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8. május 28-án (szerdán) 14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11. szám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122/2008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10" w:hanging="69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Tájékoztató a </w:t>
      </w:r>
      <w:r>
        <w:rPr>
          <w:sz w:val="28"/>
          <w:szCs w:val="28"/>
          <w:lang w:eastAsia="hu-HU"/>
        </w:rPr>
        <w:t xml:space="preserve">Fővárosi Tűzoltóparancsnokság Észak-pesti Tűzoltási és Mentési Parancsnokság Zuglói Tűzőrségének tevékenységéről a 2007. január 1. - 2008. április 30. közötti időszakban </w:t>
      </w:r>
    </w:p>
    <w:p>
      <w:pPr>
        <w:pStyle w:val="Normal"/>
        <w:ind w:left="1418" w:firstLine="69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121/2008. sz. előterjesztés)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Ügyrendi és Jogi Bizott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Az egyes felületek falfirka elleni védelméről szóló rendelet-tervezet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133/2008. sz. előterjesztés)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Ügyrendi és Jogi Bizottság</w:t>
      </w:r>
    </w:p>
    <w:p>
      <w:pPr>
        <w:pStyle w:val="Normal"/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a REHAB XVI. Kft. 2007. évi beszámolójának elfogadására, valamint tájékoztatás a Kft. jövőbeni működési lehetőségeiről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134/2008. sz. előterjesztés)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dr. Csomor Ervin alpolgármester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Pénzügyi Bizottság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Jelentés a GAMESZ 2007. évi átfogó pénzügyi-szabályszerűségi ellenőrzéséről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117/2008. sz. előterjesztés)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Pénzügyi Bizott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30" w:hanging="690"/>
        <w:jc w:val="both"/>
        <w:rPr/>
      </w:pPr>
      <w:r>
        <w:rPr>
          <w:sz w:val="28"/>
          <w:szCs w:val="28"/>
        </w:rPr>
        <w:t>NOX 2000 Beruházó és Fővállalkozó Zrt. beszámoltatása a megépült Erzsébet-ligeti Rekreációs Központ (elsősorban az uszoda), valamint a Rákosszentmihály Baross u. – Segesvár u. sarkán épülő tanuszoda beruházás-lebonyolítói és műszaki ellenőrzési tevékenységéről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116/2008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2514" w:hanging="390"/>
        <w:jc w:val="both"/>
        <w:rPr>
          <w:sz w:val="28"/>
          <w:szCs w:val="28"/>
        </w:rPr>
      </w:pPr>
      <w:r>
        <w:rPr>
          <w:sz w:val="30"/>
          <w:szCs w:val="28"/>
        </w:rPr>
        <w:t>A)</w:t>
        <w:tab/>
        <w:t>Javaslat</w:t>
      </w:r>
      <w:r>
        <w:rPr>
          <w:sz w:val="28"/>
          <w:szCs w:val="28"/>
        </w:rPr>
        <w:t xml:space="preserve"> a Kertvárosi Sportlétesítményeket Üzemeltető Kft. 2007. évi éves beszámolójának elfogadására</w:t>
      </w:r>
    </w:p>
    <w:p>
      <w:pPr>
        <w:pStyle w:val="Normal"/>
        <w:tabs>
          <w:tab w:val="clear" w:pos="708"/>
          <w:tab w:val="left" w:pos="2520" w:leader="none"/>
          <w:tab w:val="left" w:pos="3780" w:leader="none"/>
        </w:tabs>
        <w:ind w:left="2160" w:hanging="36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(123/2008. sz. előterjesztés)</w:t>
      </w:r>
    </w:p>
    <w:p>
      <w:pPr>
        <w:pStyle w:val="Normal"/>
        <w:tabs>
          <w:tab w:val="clear" w:pos="708"/>
          <w:tab w:val="left" w:pos="2520" w:leader="none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1416" w:firstLine="708"/>
        <w:rPr>
          <w:sz w:val="28"/>
          <w:szCs w:val="28"/>
          <w:lang w:eastAsia="hu-HU"/>
        </w:rPr>
      </w:pPr>
      <w:r>
        <w:rPr>
          <w:sz w:val="28"/>
          <w:szCs w:val="28"/>
        </w:rPr>
        <w:tab/>
        <w:t>Tárgyalta:</w:t>
        <w:tab/>
        <w:t>Pénzügyi Bizottság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tabs>
          <w:tab w:val="clear" w:pos="708"/>
          <w:tab w:val="left" w:pos="2520" w:leader="none"/>
        </w:tabs>
        <w:ind w:left="2514" w:hanging="390"/>
        <w:jc w:val="both"/>
        <w:rPr>
          <w:sz w:val="28"/>
          <w:szCs w:val="28"/>
        </w:rPr>
      </w:pPr>
      <w:r>
        <w:rPr>
          <w:sz w:val="28"/>
          <w:szCs w:val="28"/>
        </w:rPr>
        <w:t>B)</w:t>
        <w:tab/>
        <w:t>Javaslat a Kertvárosi Sportlétesítményeket Üzemeltető Kft. 2007-2008. évi üzleti tervének módosítására</w:t>
      </w:r>
    </w:p>
    <w:p>
      <w:pPr>
        <w:pStyle w:val="Normal"/>
        <w:tabs>
          <w:tab w:val="clear" w:pos="708"/>
          <w:tab w:val="left" w:pos="2520" w:leader="none"/>
          <w:tab w:val="left" w:pos="3780" w:leader="none"/>
        </w:tabs>
        <w:ind w:left="2160" w:hanging="36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(118/2008. sz. előterjesztés)</w:t>
      </w:r>
    </w:p>
    <w:p>
      <w:pPr>
        <w:pStyle w:val="Normal"/>
        <w:tabs>
          <w:tab w:val="clear" w:pos="708"/>
          <w:tab w:val="left" w:pos="2520" w:leader="none"/>
          <w:tab w:val="left" w:pos="3780" w:leader="none"/>
        </w:tabs>
        <w:ind w:left="2160" w:hanging="36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1805" w:firstLine="709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Pénzügyi Bizottság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Javaslat az Önkormányzat tulajdonában álló 103773/1 hrsz-ú ingatlan területéből mintegy 5 ha területen történő csereerdő telepítésre vonatkozóan a terület rendbetételéről szóló megállapodás jóváhagyására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130/2008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 Centenáriumi Lakótelep II. ütem közterületeinek átvétele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129/2008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  <w:lang w:eastAsia="hu-HU"/>
        </w:rPr>
        <w:t>Az önkormányzati esélyegyenlőségi program tervezet</w:t>
      </w:r>
    </w:p>
    <w:p>
      <w:pPr>
        <w:pStyle w:val="Normal"/>
        <w:ind w:left="1608" w:firstLine="516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(később kézbesítve)</w:t>
      </w:r>
      <w:r>
        <w:rPr>
          <w:b/>
          <w:i/>
          <w:sz w:val="28"/>
          <w:szCs w:val="28"/>
        </w:rPr>
        <w:t xml:space="preserve"> →</w:t>
      </w:r>
      <w:r>
        <w:rPr>
          <w:b/>
          <w:sz w:val="28"/>
          <w:szCs w:val="28"/>
          <w:u w:val="single"/>
        </w:rPr>
        <w:t>(135/2008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Oktatási, Ifjúság- és Gyermekvédelmi Bizottsá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30" w:hanging="690"/>
        <w:jc w:val="both"/>
        <w:rPr/>
      </w:pPr>
      <w:r>
        <w:rPr>
          <w:sz w:val="28"/>
          <w:szCs w:val="28"/>
        </w:rPr>
        <w:t>Javaslat alapítványok támogatására a 2007. évi „Kerületi civil szervezetek támogatása” költségvetési keret terhére</w:t>
      </w:r>
    </w:p>
    <w:p>
      <w:pPr>
        <w:pStyle w:val="Normal"/>
        <w:ind w:left="212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120/2008. sz. előterjesztés)</w:t>
      </w:r>
    </w:p>
    <w:p>
      <w:pPr>
        <w:pStyle w:val="Normal"/>
        <w:ind w:left="2124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Weyde Gyula CKEB elnöke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Világhy Árpád felkérése Szurmay Sándor emléktáblájának elkészítésére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131/2008. sz. előterjesztés)</w:t>
      </w:r>
    </w:p>
    <w:p>
      <w:pPr>
        <w:pStyle w:val="Normal"/>
        <w:ind w:left="1402" w:firstLine="708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 xml:space="preserve"> dr. Csomor Ervin alpolgármester</w:t>
      </w:r>
    </w:p>
    <w:p>
      <w:pPr>
        <w:pStyle w:val="Normal"/>
        <w:tabs>
          <w:tab w:val="clear" w:pos="708"/>
          <w:tab w:val="left" w:pos="3420" w:leader="none"/>
        </w:tabs>
        <w:ind w:left="1400" w:firstLine="709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 xml:space="preserve"> </w:t>
        <w:tab/>
        <w:t xml:space="preserve">Kulturális és Sport Bizottság, </w:t>
      </w:r>
    </w:p>
    <w:p>
      <w:pPr>
        <w:pStyle w:val="Normal"/>
        <w:tabs>
          <w:tab w:val="clear" w:pos="708"/>
          <w:tab w:val="left" w:pos="3420" w:leader="none"/>
        </w:tabs>
        <w:ind w:left="1400" w:firstLine="709"/>
        <w:jc w:val="both"/>
        <w:rPr/>
      </w:pPr>
      <w:r>
        <w:rPr>
          <w:sz w:val="28"/>
          <w:szCs w:val="28"/>
        </w:rPr>
        <w:tab/>
        <w:t>Kerületfejlesztési- és Üzemeltetési Bizottság,</w:t>
      </w:r>
    </w:p>
    <w:p>
      <w:pPr>
        <w:pStyle w:val="Normal"/>
        <w:tabs>
          <w:tab w:val="clear" w:pos="708"/>
          <w:tab w:val="left" w:pos="3420" w:leader="none"/>
        </w:tabs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>Közlekedési, Közbiztonsági és Környezetvédelmi Bizott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Gyerekkuckó Óvoda óvodavezetőjének megbízása a 2008. augusztus 1-től - 2013. július 31-ig terjedő időszakra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128/2008. sz. előterjesztés)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Abonyi János OIGYB elnöke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 xml:space="preserve"> Oktatási, Ifjúság- és Gyermekvédelmi Bizottsá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10" w:hanging="69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Szentmihályi Játszókert Óvoda óvodavezetőjének megbízása 2008. augusztus 1-től - 2013. július 31-ig terjedő időszakra</w:t>
      </w:r>
      <w:r>
        <w:rPr>
          <w:sz w:val="28"/>
          <w:szCs w:val="28"/>
          <w:u w:val="single"/>
        </w:rPr>
        <w:t xml:space="preserve"> (127/2008. sz. előterjesztés)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Abonyi János OIGYB elnöke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 xml:space="preserve"> Oktatási, Ifjúság- és Gyermekvédelmi Bizottsá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10" w:hanging="69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Batthyány Ilona Általános Iskola igazgatójának megbízása 2008. augusztus 1-től - 2013. július 31-ig terjedő időszakra</w:t>
      </w:r>
      <w:r>
        <w:rPr>
          <w:sz w:val="28"/>
          <w:szCs w:val="28"/>
          <w:u w:val="single"/>
        </w:rPr>
        <w:t xml:space="preserve"> (126/2008. sz. előterjesztés)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Abonyi János OIGYB elnöke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 xml:space="preserve"> Oktatási, Ifjúság- és Gyermekvédelmi Bizottság </w:t>
      </w:r>
    </w:p>
    <w:p>
      <w:pPr>
        <w:pStyle w:val="Normal"/>
        <w:ind w:left="1401"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(zárt ülést igényel Ötv. 14. § (4) bekezdés a) pontja alapján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10" w:hanging="69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Móra Ferenc Általános Iskola igazgatójának megbízása 2008. augusztus 1-től - 2013. július 31-ig terjedő időszakra</w:t>
      </w:r>
      <w:r>
        <w:rPr>
          <w:sz w:val="28"/>
          <w:szCs w:val="28"/>
          <w:u w:val="single"/>
        </w:rPr>
        <w:t xml:space="preserve"> (125/2008. sz. előterjesztés)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Abonyi János OIGYB elnöke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 xml:space="preserve"> Oktatási, Ifjúság- és Gyermekvédelmi Bizottság </w:t>
      </w:r>
    </w:p>
    <w:p>
      <w:pPr>
        <w:pStyle w:val="Normal"/>
        <w:ind w:left="1401"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(zárt ülést igényel Ötv. 14. § (4) bekezdés a) pontja alapján</w:t>
      </w:r>
      <w:r>
        <w:rPr>
          <w:b/>
          <w:sz w:val="28"/>
          <w:szCs w:val="28"/>
        </w:rPr>
        <w:t>)</w:t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10" w:hanging="69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Sashalmi Tanoda Általános Iskola igazgatójának megbízása 2008. augusztus 1-től - 2013. július 31-ig terjedő időszakra</w:t>
      </w:r>
      <w:r>
        <w:rPr>
          <w:sz w:val="28"/>
          <w:szCs w:val="28"/>
          <w:u w:val="single"/>
        </w:rPr>
        <w:t xml:space="preserve"> (124/2008. sz. előterjesztés)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Abonyi János OIGYB elnöke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 xml:space="preserve"> Oktatási, Ifjúság- és Gyermekvédelmi Bizottság </w:t>
      </w:r>
    </w:p>
    <w:p>
      <w:pPr>
        <w:pStyle w:val="Normal"/>
        <w:ind w:left="1401"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(zárt ülést igényel Ötv. 14. § (4) bekezdés a) pontja alapján</w:t>
      </w:r>
      <w:r>
        <w:rPr>
          <w:b/>
          <w:sz w:val="28"/>
          <w:szCs w:val="28"/>
        </w:rPr>
        <w:t>)</w:t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A Civil, Kisebbségi és Egyházi Kapcsolatok Bizottságának bizottsági tagjának megválasztása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132/2008. sz. előterjesztés)</w:t>
      </w:r>
    </w:p>
    <w:p>
      <w:pPr>
        <w:pStyle w:val="Normal"/>
        <w:ind w:left="1400"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ind w:left="1401" w:firstLine="708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(zárt ülést igényel Ötv. 14. § (4) bekezdés a) pontja alapján</w:t>
      </w:r>
      <w:r>
        <w:rPr>
          <w:b/>
          <w:sz w:val="28"/>
          <w:szCs w:val="28"/>
        </w:rPr>
        <w:t>)</w:t>
      </w:r>
    </w:p>
    <w:p>
      <w:pPr>
        <w:pStyle w:val="Normal"/>
        <w:ind w:left="3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ind w:left="2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ind w:left="2110" w:hanging="0"/>
        <w:jc w:val="both"/>
        <w:rPr>
          <w:sz w:val="28"/>
          <w:szCs w:val="28"/>
        </w:rPr>
      </w:pPr>
      <w:r>
        <w:rPr>
          <w:sz w:val="28"/>
          <w:szCs w:val="28"/>
        </w:rPr>
        <w:t>A) Tájékoztató a Képviselő-testület által a Civil, Kisebbségi és Egyházi Kapcsolatok Bizottságának hatáskörébe átruházott feladatok 2007. évi teljesítéséről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3780" w:leader="none"/>
        </w:tabs>
        <w:ind w:left="2160" w:hanging="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119/2008. sz. előterjesztés)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ind w:left="1402" w:firstLine="708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 xml:space="preserve"> Weyde Gyula CKEB elnöke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Budapest, 2008. május 20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1:55:00Z</dcterms:created>
  <dc:creator>Szakács Ábel</dc:creator>
  <dc:description/>
  <cp:keywords/>
  <dc:language>en-US</dc:language>
  <cp:lastModifiedBy>Szakács Ábel</cp:lastModifiedBy>
  <cp:lastPrinted>2008-05-20T12:31:00Z</cp:lastPrinted>
  <dcterms:modified xsi:type="dcterms:W3CDTF">2008-05-28T10:10:00Z</dcterms:modified>
  <cp:revision>25</cp:revision>
  <dc:subject/>
  <dc:title>BUDAPEST FŐVÁROS XVI</dc:title>
</cp:coreProperties>
</file>