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május 28-án (szerdán) a Budapest Főváros XVI. Kerületi Önkormányzat Képviselő-testülete 11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2/2008. (V. 28.) Kt. </w:t>
        <w:tab/>
        <w:t>A Képviselő-testület „</w:t>
      </w:r>
      <w:r>
        <w:rPr>
          <w:bCs/>
          <w:sz w:val="28"/>
          <w:szCs w:val="28"/>
        </w:rPr>
        <w:t>A Dömér Bt. peren kívüli egyezség megkötésére irányuló kérelme” tárgyú előterjesztést a meghívóban 18. sorszám alatt jegyzett napirendet követően zárt ülés keretéb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>283/2008. (V. 28.) Kt.</w:t>
      </w:r>
      <w:r>
        <w:rPr/>
        <w:t xml:space="preserve"> </w:t>
        <w:tab/>
      </w:r>
      <w:r>
        <w:rPr>
          <w:sz w:val="28"/>
          <w:szCs w:val="28"/>
        </w:rPr>
        <w:t>A Képviselő-testület a „Kérelem a Budapest Főváros XVI. kerület Baross utca 141. szám alatti óvoda épületbe alapítvány székhely bejegyzéshez” tárgyú sürgősségi indítványt 15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4/2008. (V. 28.) Kt. </w:t>
        <w:tab/>
        <w:t>A Képviselő-testület a „</w:t>
      </w:r>
      <w:r>
        <w:rPr>
          <w:iCs/>
          <w:sz w:val="28"/>
          <w:szCs w:val="28"/>
        </w:rPr>
        <w:t>KMRFT-TEUT 2007.” tárgyú sürgősségi indítványt 16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5/2008. (V. 28.) Kt. </w:t>
        <w:tab/>
        <w:t>A Képviselő-testület úgy határoz, hogy a meghívóban 7. A) és B) sorszám alatt szereplő „</w:t>
      </w:r>
      <w:r>
        <w:rPr>
          <w:sz w:val="30"/>
          <w:szCs w:val="28"/>
        </w:rPr>
        <w:t>Javaslat</w:t>
      </w:r>
      <w:r>
        <w:rPr>
          <w:sz w:val="28"/>
          <w:szCs w:val="28"/>
        </w:rPr>
        <w:t xml:space="preserve"> a Kertvárosi Sportlétesítményeket Üzemeltető Kft. 2007. évi éves beszámolójának elfogadására” és </w:t>
      </w:r>
      <w:r>
        <w:rPr>
          <w:sz w:val="28"/>
        </w:rPr>
        <w:t>„</w:t>
      </w:r>
      <w:r>
        <w:rPr>
          <w:sz w:val="28"/>
          <w:szCs w:val="28"/>
        </w:rPr>
        <w:t xml:space="preserve">A Kertvárosi Sportlétesítményeket Üzemeltető Kft. 2007-2008. évi üzleti tervének módosítása” tárgyú előterjesztéseket 3. </w:t>
      </w:r>
      <w:r>
        <w:rPr>
          <w:sz w:val="28"/>
        </w:rPr>
        <w:t xml:space="preserve">A) és B) </w:t>
      </w:r>
      <w:r>
        <w:rPr>
          <w:sz w:val="28"/>
          <w:szCs w:val="28"/>
        </w:rPr>
        <w:t>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6/2008. (V. 28.) Kt. </w:t>
        <w:tab/>
        <w:t>A Képviselő-testület úgy határoz, hogy a „</w:t>
      </w:r>
      <w:r>
        <w:rPr>
          <w:sz w:val="28"/>
          <w:szCs w:val="28"/>
        </w:rPr>
        <w:t>Javaslat a REHAB XVI. Kft. 2007. évi beszámolójának elfogadására, valamint tájékoztató a Kft. jövőbeni működési lehetőségeiről” tárgyú előterjesztést 4. napirend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87/2008. (V. 28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 xml:space="preserve">Tájékoztató a Fővárosi Tűzoltóparancsnokság Észak-pesti Tűzoltási és Mentési Parancsnokság Zuglói Tűzőrségének tevékenységéről a 2007. január 1. - 2008. április 30. közötti időszakban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30"/>
          <w:szCs w:val="28"/>
        </w:rPr>
        <w:t>A)</w:t>
        <w:tab/>
        <w:t>Javaslat</w:t>
      </w:r>
      <w:r>
        <w:rPr>
          <w:sz w:val="28"/>
          <w:szCs w:val="28"/>
        </w:rPr>
        <w:t xml:space="preserve"> a Kertvárosi Sportlétesítményeket Üzemeltető Kft. 2007. évi éves beszámolójának elfogadására</w:t>
      </w:r>
    </w:p>
    <w:p>
      <w:pPr>
        <w:pStyle w:val="Normal"/>
        <w:tabs>
          <w:tab w:val="clear" w:pos="708"/>
          <w:tab w:val="left" w:pos="252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A Kertvárosi Sportlétesítményeket Üzemeltető Kft. 2007-2008. évi üzleti tervének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REHAB XVI. Kft. 2007. évi beszámolójának elfogadására, valamint tájékoztató a Kft. jövőbeni működési lehetőségei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z egyes falfelületek védelméről szóló rendelet megalkotásár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elentés a GAMESZ 2007. évi átfogó pénzügyi-szabályszerűségi ellenőrzés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Javaslat az Önkormányzat tulajdonában álló 103773/1 hrsz-ú ingatlan területéből mintegy 5 ha területen történő csereerdő telepítésre vonatkozóan a terület rendbetételéről szóló megállapodás jóváhagy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A Budapest Főváros XVI. Kerület Centenáriumi Lakótelep II. ütem közterületeinek átvétel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z önkormányzati esélyegyenlőségi program tervezet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lapítványok támogatására a 2007. évi „Kerületi civil szervezetek támogatása” költségvetési keret terh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Weyde Gyula CKEB elnöke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Világhy Árpád felkérése Szurmay Sándor emléktáblájának elkész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dr. Csomor Ervin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Gyerekkuckó Óvoda óvodavezetőjének megbízása a 2008. augusztus 1-től - 2013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4.</w:t>
        <w:tab/>
        <w:t>Szentmihályi Játszókert Óvoda óvodavezetőjének megbízása 2008. augusztus 1-től - 2013. július 31-ig terjedő időszakr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99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15.</w:t>
        <w:tab/>
        <w:t>Kérelem a Budapest Főváros XVI. kerület Baross utca 141. szám alatti óvoda épületbe alapítvány székhely bejegyzéshez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before="0" w:after="0"/>
        <w:ind w:left="3124" w:hanging="992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16.</w:t>
        <w:tab/>
        <w:t>KMRFT-TEUT 2007.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7.</w:t>
        <w:tab/>
        <w:t>Batthyány Ilona Általános Iskola igazgatójának megbízása 2008. augusztus 1-től - 2013. július 31-ig terjedő időszakr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Móra Ferenc Általános Iskola igazgatójának megbízása 2008. augusztus 1-től - 2013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9.</w:t>
        <w:tab/>
        <w:t>Sashalmi Tanoda Általános Iskola igazgatójának megbízása 2008. augusztus 1-től - 2013. július 31-ig terjedő időszakra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Abonyi János OIGYB elnöke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A Civil, Kisebbségi és Egyházi Kapcsolatok Bizottságának bizottsági tagjána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21.</w:t>
        <w:tab/>
        <w:t>A Dömér Bt. peren kívüli egyezség megkötésére irányuló kérelme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 xml:space="preserve"> Kovács Péter polgármester</w:t>
      </w:r>
    </w:p>
    <w:p>
      <w:pPr>
        <w:pStyle w:val="Normal"/>
        <w:ind w:left="32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Tájékoztató a Képviselő-testület által a Civil, Kisebbségi és Egyházi Kapcsolatok Bizottságának hatáskörébe átruházott feladatok 2007. évi teljesítés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Weyde Gyula CKEB elnöke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</w:rPr>
        <w:t xml:space="preserve">288/2008. (V. 28.) Kt. </w:t>
        <w:tab/>
      </w:r>
      <w:r>
        <w:rPr>
          <w:sz w:val="28"/>
          <w:szCs w:val="28"/>
        </w:rPr>
        <w:t>A Képviselő-testület a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641/2007. (XI. 7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720/2007. (XII. 19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234/2008. (IV. 16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629/2007. (XI. 7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739/2007. (XII. 19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6/2008. (I. 14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29/2008. (I. 23.) Kt. 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>162/2008. (III. 5.) Kt.</w:t>
      </w:r>
    </w:p>
    <w:p>
      <w:pPr>
        <w:pStyle w:val="Normal"/>
        <w:ind w:firstLine="3124"/>
        <w:rPr>
          <w:sz w:val="28"/>
          <w:szCs w:val="28"/>
        </w:rPr>
      </w:pPr>
      <w:r>
        <w:rPr>
          <w:sz w:val="28"/>
          <w:szCs w:val="28"/>
        </w:rPr>
        <w:t xml:space="preserve">35/2007. (II. 14.) Kt. </w:t>
      </w:r>
    </w:p>
    <w:p>
      <w:pPr>
        <w:pStyle w:val="Normal"/>
        <w:ind w:firstLine="3124"/>
        <w:rPr/>
      </w:pPr>
      <w:r>
        <w:rPr>
          <w:sz w:val="28"/>
          <w:szCs w:val="28"/>
        </w:rPr>
        <w:t xml:space="preserve">196/2008. (III. 26.) Kt. 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 xml:space="preserve">Tájékoztató a Fővárosi Tűzoltóparancsnokság Észak-pesti Tűzoltási és Mentési Parancsnokság Zuglói Tűzőrségének tevékenységéről a 2007. január 1. - 2008. április 30. közötti időszakban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89/2008. (V. 28.) Kt. </w:t>
        <w:tab/>
      </w:r>
      <w:r>
        <w:rPr>
          <w:sz w:val="28"/>
          <w:szCs w:val="28"/>
        </w:rPr>
        <w:t>Budapest Főváros XVI. kerület Önkormányzatának Képviselő-testülete tudomásul veszi a Fővárosi Tűzoltóparancsnokság Észak-pesti Tűzoltási és Mentési Parancsnokság Zuglói Tűzőrségének a 2007. január 1. - 2008. április 30. közötti időszakban végzett tevékenységéről szóló tájékoztatót.</w:t>
      </w:r>
    </w:p>
    <w:p>
      <w:pPr>
        <w:pStyle w:val="Normal"/>
        <w:ind w:left="3124" w:hanging="31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</w:t>
        <w:tab/>
        <w:t>A)</w:t>
        <w:tab/>
        <w:t>Javaslat a Kertvárosi Sportlétesítményeket Üzemeltető Kft. 2007. évi éves beszámolójának elfogadására</w:t>
      </w:r>
    </w:p>
    <w:p>
      <w:pPr>
        <w:pStyle w:val="Normal"/>
        <w:tabs>
          <w:tab w:val="clear" w:pos="708"/>
          <w:tab w:val="left" w:pos="252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0/2008. (V. 28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, mint a tulajdonosi jogok gyakorlója, a Kertvárosi Sportlétesítményeket Üzemeltető Kft. 2007. évi egyszerűsített éves beszámolóját </w:t>
      </w:r>
      <w:r>
        <w:rPr>
          <w:sz w:val="28"/>
        </w:rPr>
        <w:t>–</w:t>
      </w:r>
      <w:r>
        <w:rPr>
          <w:sz w:val="28"/>
          <w:szCs w:val="28"/>
        </w:rPr>
        <w:t xml:space="preserve"> figyelembe véve a könyvvizsgálói jelentést és a Felügyelő Bizottság ezzel kapcsolatos véleményét </w:t>
      </w:r>
      <w:r>
        <w:rPr>
          <w:sz w:val="28"/>
        </w:rPr>
        <w:t>–</w:t>
      </w:r>
      <w:r>
        <w:rPr>
          <w:sz w:val="28"/>
          <w:szCs w:val="28"/>
        </w:rPr>
        <w:t xml:space="preserve"> elfogad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Számvitelről szóló 2000. évi C. tv. 153. §-a alapján a cégbírósági letétbe helyezésről gondoskodjo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május 31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, Rátonyi Gábor üg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B)</w:t>
        <w:tab/>
        <w:t>A Kertvárosi Sportlétesítményeket Üzemeltető Kft. 2007-2008. évi üzleti tervének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1/2008. (V. 28.) Kt. </w:t>
        <w:tab/>
      </w:r>
      <w:r>
        <w:rPr>
          <w:sz w:val="28"/>
          <w:szCs w:val="28"/>
        </w:rPr>
        <w:t>Budapest Főváros XVI. kerület Önkormányzatának Képviselő-testülete a Kertvárosi Sportlétesítményeket Üzemeltető Kft. 2007-2008. évre szóló üzleti tervének 4. számú mellékletének ’Uszoda belépők típusai és árai’ alcímet követő szövegét kiegészíti az alábbiak szerint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2008. június 13.–2008. augusztus 31. között a belépők érvényességi ideje 4 óra, valamint a 6 éven aluli gyermek belépő (4 órára érvényes) 300,- F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REHAB XVI. Kft. 2007. évi beszámolójának elfogadására, valamint tájékoztató a Kft. jövőbeni működési lehetőségei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92/2008. (V. 28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, mint a tulajdonosi jogok gyakorlója, a REHAB XVI. Kft. 2007. évi egyszerűsített éves beszámolóját – figyelembe véve a könyvvizsgálói jelentést és a Felügyelő Bizottság ezzel kapcsolatos véleményét – elfogadj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Kft. ügyvezető igazgatóját, hogy a Számvitelről szóló 2000. évi C. tv. 153. §-a alapján a cégbírósági letétbe helyezésről gondoskodjo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május 31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, Siklósi Attila ügyvezető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93/2008. (V. 28.) Kt. </w:t>
        <w:tab/>
      </w:r>
      <w:r>
        <w:rPr>
          <w:sz w:val="28"/>
          <w:szCs w:val="28"/>
        </w:rPr>
        <w:t>Budapest Főváros XVI. kerületi Önkormányzat Képviselő-testülete a REHAB XVI. Kft. 2008. és 2009. évi gazdálkodási lehetőségeiről készült tájékoztatót - az előterjesztés 4. sz. melléklete szerinti tartalommal tudomásul veszi, - és úgy határoz, hogy a megváltozott munkaképességű munkavállalók foglalkoztatását változatlanul a Kft. szervezeti keretei között biztosítj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folyamatos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, Siklósi Attila ügyvezető igazg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egyes falfelületek védelm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4/2008. (V. 28.) Kt. </w:t>
        <w:tab/>
        <w:t xml:space="preserve">A Képviselő-testület szavazási eredménye (11 igen, 3 nem, 10 tartózkodás) alapján a rendelet-tervezet 6. § (7) bekezdésének módosítására vonatkoz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rendelet-tervezet 6. § (7) bekezdéséből a forráshiány miatt szövegrészt törl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7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egyes falfelületek védelm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elentés a GAMESZ 2007. évi átfogó pénzügyi-szabályszerűségi ellenőrzés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5/2008. (V. 28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a Budapest Főváros XVI. kerületi Önkormányzat Gazdasági, Működtető- Ellátó Szervezet 2007. évi átfogó pénzügyi-szabályszerűségi ellenőrzéséről készült jelentést tudomásul vesz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intézkedjen a feltárt hiányosságok megszüntetését célzó intézkedési terv elkészítéséről és képviselő-testület elé terjesztéséről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8. augusztus 31. az intézkedési terv elkészítésér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Önkormányzat tulajdonában álló 103773/1 hrsz-ú ingatlan területéből mintegy 5 ha területen történő csereerdő telepítésre vonatkozóan a terület rendbetételéről szóló megállapodás jóváhagy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6/2008. (V. 28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 Önkormányzatának Képviselő-testülete az Önkormányzat tulajdonában álló 103773/1 ingatlan területéből mintegy 5 ha erdőtelepítésre tervezett terület rendbetételére vonatkozó, az előterjesztés 9. számú mellékletét képező, az Önkormányzat és Varga Krisztina közötti megállapodás-tervezetet jóváhagyja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Megállapodás aláírására: 2008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  <w:t xml:space="preserve">A </w:t>
      </w:r>
      <w:r>
        <w:rPr>
          <w:i w:val="false"/>
          <w:sz w:val="28"/>
          <w:szCs w:val="28"/>
        </w:rPr>
        <w:t>Budapest Főváros XVI. Kerület Centenáriumi Lakótelep II. ütem közterületeinek átvétel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7/2008. (V. 28.) Kt. </w:t>
        <w:tab/>
      </w:r>
      <w:r>
        <w:rPr>
          <w:sz w:val="28"/>
          <w:szCs w:val="28"/>
        </w:rPr>
        <w:t>Budapest Főváros XVI. kerületi Önkormányzat Képviselő-testülete úgy dönt, hogy figyelembe véve a 2831/2005. (XII. 20.) Főv. Kgy. határozatot térítésmentesen tulajdonba kívánja venni a Fővárosi Önkormányzat tulajdonát képező a 107100/10, a 107100/30, a 107100/32, és a 107100/35 hrsz-ú ingatlanoka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május 28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1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98/2008. (V. 28.) Kt. </w:t>
        <w:tab/>
      </w:r>
      <w:r>
        <w:rPr>
          <w:sz w:val="28"/>
          <w:szCs w:val="28"/>
        </w:rPr>
        <w:t>Budapest Főváros XVI. kerületi Önkormányzat Képviselő-testülete felkéri a Polgármestert, a 107100/10, a 107100/30, a 107100/32, és a 107100/35 hrsz-ú ingatlanokkal kapcsolatos térítésmentes tulajdonba vételi megállapodás és a 2831/2005. (XII. 20.) Főv. Kgy. határozatnak megfelelő; az értékesítésből vagy földhasználati jog alapításából származó bevétel 50%-ának a Fővárosi Önkormányzat részére történő befizetését tartalmazó közjegyzői okirat előkészítésére és Képviselő-testület elé terjesztésére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008. szeptember 30.</w:t>
      </w:r>
    </w:p>
    <w:p>
      <w:pPr>
        <w:pStyle w:val="Normal"/>
        <w:autoSpaceDE w:val="false"/>
        <w:ind w:left="4260" w:hanging="1136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Az önkormányzati esélyegyenlőségi program tervezet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99/2008. (V. 28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4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0/2008. (V. 2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elfogadja a </w:t>
      </w:r>
      <w:r>
        <w:rPr>
          <w:b/>
          <w:bCs/>
          <w:sz w:val="28"/>
          <w:szCs w:val="28"/>
        </w:rPr>
        <w:t>Közoktatási Esélyegyenlőségi Helyzetelemzést és a Közoktatási Esélyegyenlőségi Programo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Közoktatási Esélyegyenlőségi Program végrehajtásáért felelős személy, valamint a megvalósítás irányítójának kijelöléséről.</w:t>
      </w:r>
    </w:p>
    <w:p>
      <w:pPr>
        <w:pStyle w:val="Normal"/>
        <w:autoSpaceDE w:val="false"/>
        <w:ind w:left="4260" w:hanging="11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k: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a dokumentumok elfogadására: 2008. május 28.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a felelősök kinevezésére: 2008. június 18.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a gyermekek, tanulók esélyegyenlőségét szolgáló intézkedések Önkormányzati Intézkedési Tervbe történő beépítésére: 2008. június 18-i Képviselő-testületi ülés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lapítványok támogatására a 2007. évi „Kerületi civil szervezetek támogatása” költségvetési keret terh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Weyde Gyula CKE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1/2008. (V. 28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yermekvilág - Ágyszínház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80.000,-</w:t>
      </w:r>
      <w:r>
        <w:rPr>
          <w:sz w:val="28"/>
          <w:szCs w:val="28"/>
        </w:rPr>
        <w:t xml:space="preserve">  azaz nyolcva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Oktatás és továbbképzés, valamint dologi kiadások költségeire. A támogatás legfeljebb 50%-a használható fel működési költségek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2/2008. (V. 28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XVI. kerületi Közbiztonsági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70.000</w:t>
      </w:r>
      <w:r>
        <w:rPr>
          <w:sz w:val="28"/>
          <w:szCs w:val="28"/>
        </w:rPr>
        <w:t xml:space="preserve">,- azaz hetve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Jogi tanácsadás, nyelvtanfolyam előadások, valamint dologi kiadások 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3/2008. (V. 28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Mátyásföldi Római Katoliku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Közösségi Házért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80.000,</w:t>
      </w:r>
      <w:r>
        <w:rPr>
          <w:sz w:val="28"/>
          <w:szCs w:val="28"/>
        </w:rPr>
        <w:t xml:space="preserve">- azaz nyolcva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Játékvásárlás, táboroztatás és működési (dologi) költségekre. A támogatás legfeljebb 50%-a használható fel működési költségek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04/2008. (V. 28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Szent Mihály Cserkészekért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140.000,</w:t>
      </w:r>
      <w:r>
        <w:rPr>
          <w:sz w:val="28"/>
          <w:szCs w:val="28"/>
        </w:rPr>
        <w:t xml:space="preserve">- azaz egyszáz-negyve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táboroztatás és működési (dologi) költségek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5/2008. (V. 28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yíkpohár Környezetvédelmi és Művészeti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50.000</w:t>
      </w:r>
      <w:r>
        <w:rPr>
          <w:sz w:val="28"/>
          <w:szCs w:val="28"/>
        </w:rPr>
        <w:t xml:space="preserve">,- azaz Ötve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Személyi kifizetés, környezetvédelmi ismeretterjesztő kiadványok, filmkészítés, szemétszállítás és működési (dologi kiadás) 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6/2008. (V. 28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Varázsműhely Művészeti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50.000,-</w:t>
      </w:r>
      <w:r>
        <w:rPr>
          <w:sz w:val="28"/>
          <w:szCs w:val="28"/>
        </w:rPr>
        <w:t xml:space="preserve"> azaz ötven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Művészeti oktatás, nevelés, hangzóanyag kiadás és működési (dologi) kiadások) 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7/2008. (V. 28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 a </w:t>
      </w:r>
      <w:r>
        <w:rPr>
          <w:b/>
          <w:sz w:val="28"/>
          <w:szCs w:val="28"/>
        </w:rPr>
        <w:t>Rákosszentmihály-Sashalmi Református Templom Alapítvány</w:t>
      </w:r>
      <w:r>
        <w:rPr>
          <w:sz w:val="28"/>
          <w:szCs w:val="28"/>
        </w:rPr>
        <w:t xml:space="preserve"> pályázatát a 2008. évi „Kerületi civil szervezetek támogatása” keret terhére </w:t>
      </w:r>
      <w:r>
        <w:rPr>
          <w:b/>
          <w:sz w:val="28"/>
          <w:szCs w:val="28"/>
        </w:rPr>
        <w:t>130.000</w:t>
      </w:r>
      <w:r>
        <w:rPr>
          <w:sz w:val="28"/>
          <w:szCs w:val="28"/>
        </w:rPr>
        <w:t xml:space="preserve">,- azaz egyszázharminc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Konferencia (hangzóanyag: CD), karácsonyi csomagok, táboroztatás és működési (dologi kiadás) 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 xml:space="preserve"> 2008. június 20.</w:t>
      </w:r>
    </w:p>
    <w:p>
      <w:pPr>
        <w:pStyle w:val="Szvegtrzs2"/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08/2008. (V. 28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z </w:t>
      </w:r>
      <w:r>
        <w:rPr>
          <w:b/>
          <w:sz w:val="28"/>
          <w:szCs w:val="28"/>
        </w:rPr>
        <w:t>Öt Faluért Alapítvány</w:t>
      </w:r>
      <w:r>
        <w:rPr>
          <w:sz w:val="28"/>
          <w:szCs w:val="28"/>
        </w:rPr>
        <w:t xml:space="preserve"> pályázatát a 2007. évi „Kerületi civil szervezetek támogatása” 6,628 millió Ft-os költségvetési keret terhére </w:t>
      </w:r>
      <w:r>
        <w:rPr>
          <w:b/>
          <w:sz w:val="28"/>
          <w:szCs w:val="28"/>
        </w:rPr>
        <w:t>200.000</w:t>
      </w:r>
      <w:r>
        <w:rPr>
          <w:sz w:val="28"/>
          <w:szCs w:val="28"/>
        </w:rPr>
        <w:t xml:space="preserve">,- azaz kettőszázezer Ft-tal támogatja. </w:t>
      </w:r>
    </w:p>
    <w:p>
      <w:pPr>
        <w:pStyle w:val="Header"/>
        <w:tabs>
          <w:tab w:val="clear" w:pos="4536"/>
          <w:tab w:val="clear" w:pos="9072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 felhasználható: Személyszállítás, terembérlet, vendéglátás (pogácsa és üdítő) és működési (dologi kiadás) )költségeire. A támogatás legfeljebb 50%-a használható fel működési költség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ályázó köteles szöveges és számszaki beszámolót készíteni a támogatás és az önrész felhasználásáról a Civil, Kisebbségi és Egyházi Kapcsolatok Bizottsága részére a bizottság határozatának megfelelően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CKEB elnökét, hogy a pályázót a Képviselő-testület határozatáról tájékoztassa, továbbá gondoskodjon a támogatási szerződés aláírásra történő előkészítéséről, ezt követően a támogatási összeg utalásáról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 támogatási szerződés aláír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únius 20.</w:t>
      </w:r>
    </w:p>
    <w:p>
      <w:pPr>
        <w:pStyle w:val="Szvegtrzs2"/>
        <w:tabs>
          <w:tab w:val="clear" w:pos="708"/>
          <w:tab w:val="left" w:pos="3850" w:leader="none"/>
        </w:tabs>
        <w:spacing w:lineRule="auto" w:line="240"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Világhy Árpád felkérése Szurmay Sándor emléktáblájának elkész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09/2008. (V. 28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felkéri Világhy Árpád szobrászt a Szurmay Sándor emléktábla és az azon elhelyezkedő bronz portré elkészítésére, valamint az emléktábla elhelyezésére szolgáló talapzat kialakítására. A teljes alkotás elkészítésének és elhelyezésének költsége mindösszesen bruttó 1.200.000.-Ft, mely tartalmazza a művész tiszteletdíját, valamint az elkészítés és felállítás költségeit is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a teljes költségigény fedezetének biztosítására a költségvetés I. sz. módosítása során a 2007. évi pénzmaradvány terhére további 400.000.-Ft-ot csoportosít a Szurmay Sándor emléktábla költségvetési sorra, mely összegből kerül finanszírozásra a közvetlen zöldfelület kialakításának költsége is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a Szurmay Sándor emléktáblán megjelenítendő felirat tartalmát a következők szerint hagyja jóvá:</w:t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vitéz uzsoki báró Szurmay Sándor</w:t>
      </w:r>
    </w:p>
    <w:p>
      <w:pPr>
        <w:pStyle w:val="Normal"/>
        <w:autoSpaceDE w:val="false"/>
        <w:ind w:left="3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60-1945)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gyalogsági tábornok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az Uzsoki-hágó védője,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a Mária Terézia Katonai Rend lovagkeresztes vitéze,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Tisza-kormány, az Esterházy-, majd a </w:t>
      </w:r>
    </w:p>
    <w:p>
      <w:pPr>
        <w:pStyle w:val="Normal"/>
        <w:autoSpaceDE w:val="false"/>
        <w:ind w:left="3124" w:hanging="0"/>
        <w:jc w:val="center"/>
        <w:rPr/>
      </w:pPr>
      <w:r>
        <w:rPr>
          <w:sz w:val="28"/>
          <w:szCs w:val="28"/>
        </w:rPr>
        <w:t>Wekerle-kormány honvédelmi minisztere,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Ómátyásföld lakója”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emléktábla a mátyásföldi Szurmay Sándor fasoron kerül elhelyezésre az előterjesztés mellékletét képező helyszínrajzon bejelölt területen (hrsz.: 105842/42)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emléktáblán elhelyezésre kerülő dombormű, valamint a talapzat 1:1 arányú, zsűrizésre alkalmas makettjének végső elkészülési határideje: 2008. június 30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költségvetés I. sz. módosítása során gondoskodjon a Szurmay Sándor emléktábla költségvetési soron rendelkezésre álló keretösszeg 400.000,-Ft-tal történő megemelésérő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továbbá a polgármestert, hogy a határozatról értesítse a művészt és gondoskodjon a megbízási szerződés aláírásra történő előkészítés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Határidő:</w:t>
      </w:r>
    </w:p>
    <w:p>
      <w:pPr>
        <w:pStyle w:val="Normal"/>
        <w:autoSpaceDE w:val="false"/>
        <w:ind w:left="4544" w:hanging="284"/>
        <w:rPr/>
      </w:pPr>
      <w:r>
        <w:rPr>
          <w:sz w:val="28"/>
          <w:szCs w:val="28"/>
        </w:rPr>
        <w:t>-</w:t>
        <w:tab/>
        <w:t>az értesítésre: 2008. június 6.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a megbízási szerződés előkészítésére: a költségvetés I. sz. módosítását követő 30 nap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10/2008. (V. 28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sz w:val="28"/>
        </w:rPr>
        <w:t xml:space="preserve"> </w:t>
      </w:r>
      <w:r>
        <w:rPr>
          <w:sz w:val="28"/>
          <w:szCs w:val="28"/>
        </w:rPr>
        <w:t>felkéri a polgármestert, hogy a Világhy Árpád szobrász által elkészített Szurmay Sándor domborműves emléktábla zsűriztetését követően az emléktábla felállítására vonatkozó kérelmet a szükséges dokumentációval kiegészítve közterületen történő elhelyezés engedélyezése céljából továbbítsa a Fővárosi Önkormányzat rész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Budapest Galéria véleményének megérkezését követő 30. nap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Gyerekkuckó Óvoda óvodavezetőjének megbízása a 2008. augusztus 1-től - 2013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1/2008. (V. 28.) Kt. </w:t>
        <w:tab/>
        <w:t xml:space="preserve">A Képviselő-testület szavazási eredménye (12 igen, 0 nem, 12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megbízza </w:t>
      </w:r>
      <w:r>
        <w:rPr>
          <w:b/>
          <w:bCs/>
          <w:sz w:val="28"/>
          <w:szCs w:val="28"/>
        </w:rPr>
        <w:t xml:space="preserve">Kissné Gombkötő Juditot </w:t>
      </w:r>
      <w:r>
        <w:rPr>
          <w:sz w:val="28"/>
          <w:szCs w:val="28"/>
        </w:rPr>
        <w:t>2008. augusztus 1-től - 2013. július 31-ig a Gyerekkuckó Óvoda óvodavezetői teendőinek ellátásáv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törvény előírásai szerint, a vezetői pótlékát a pótlékalap 300%-ában, azaz 60 000 Ft-ban állapítja meg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augusztus 1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Szentmihályi Játszókert Óvoda óvodavezetőjének megbízása 2008. augusztus 1-től - 2013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12/2008. (V. 28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megbízza </w:t>
      </w:r>
      <w:r>
        <w:rPr>
          <w:b/>
          <w:bCs/>
          <w:sz w:val="28"/>
          <w:szCs w:val="28"/>
        </w:rPr>
        <w:t xml:space="preserve">Sinka Mihálynét </w:t>
      </w:r>
      <w:r>
        <w:rPr>
          <w:sz w:val="28"/>
          <w:szCs w:val="28"/>
        </w:rPr>
        <w:t>2008. augusztus l-től - 2013. július 31-ig a Szentmihályi Játszókert Óvoda óvodavezetői teendőinek ellátásáv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törvény előírásai szerint, a vezetői pótlékát a pótlékalap 300%-ában, azaz 60 000 Ft-ban állapítja meg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augusztus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Kérelem a Budapest Főváros XVI. kerület Baross utca 141. szám alatti óvoda épületbe alapítvány székhely bejegyzéshez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2840" w:leader="none"/>
        </w:tabs>
        <w:ind w:left="3266" w:hanging="3266"/>
        <w:jc w:val="both"/>
        <w:rPr/>
      </w:pPr>
      <w:r>
        <w:rPr>
          <w:sz w:val="28"/>
        </w:rPr>
        <w:t>313/2008. (V. 28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l.)</w:t>
        <w:tab/>
        <w:t>A Budapest Főváros XVI. kerületi Önkormányzat Képviselő-testülete, mint tulajdonos a Szentmihályi Játszókert Óvoda kezdeményezése és hozzájárulása mellett tulajdonosi hozzájárulást ad ahhoz, hogy a Játszókert Alapítvány elnevezésű Alapítvány székhelyéül a Budapest XVI. ker. Baross utca 141. szám alatti 112223 hrsz-ú ingatlan kerüljön bejegyzésre.</w:t>
      </w:r>
    </w:p>
    <w:p>
      <w:pPr>
        <w:pStyle w:val="Normal"/>
        <w:autoSpaceDE w:val="false"/>
        <w:ind w:left="3266" w:hanging="0"/>
        <w:jc w:val="both"/>
        <w:rPr/>
      </w:pPr>
      <w:r>
        <w:rPr>
          <w:sz w:val="28"/>
          <w:szCs w:val="28"/>
        </w:rPr>
        <w:t>A tulajdonosi hozzájárulás feltétele, hogy az Alapítvány célja a Szentmihályi Játszókert Óvoda működésének támogatása.</w:t>
      </w:r>
    </w:p>
    <w:p>
      <w:pPr>
        <w:pStyle w:val="Normal"/>
        <w:autoSpaceDE w:val="false"/>
        <w:ind w:left="3266" w:hanging="0"/>
        <w:jc w:val="both"/>
        <w:rPr/>
      </w:pPr>
      <w:r>
        <w:rPr>
          <w:sz w:val="28"/>
          <w:szCs w:val="28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Normal"/>
        <w:autoSpaceDE w:val="false"/>
        <w:ind w:left="3266" w:hanging="0"/>
        <w:jc w:val="both"/>
        <w:rPr/>
      </w:pPr>
      <w:r>
        <w:rPr>
          <w:sz w:val="28"/>
          <w:szCs w:val="28"/>
        </w:rPr>
        <w:t>Jelen tulajdonosi hozzájárulás visszavonásig érvényes, de legkésőbb az Alapítvány működésének befejezéséig illetve a feltételként szereplő alapítványi cél fenntartásáig.</w:t>
      </w:r>
    </w:p>
    <w:p>
      <w:pPr>
        <w:pStyle w:val="Normal"/>
        <w:autoSpaceDE w:val="false"/>
        <w:ind w:left="3266" w:hanging="426"/>
        <w:jc w:val="both"/>
        <w:rPr/>
      </w:pPr>
      <w:r>
        <w:rPr>
          <w:sz w:val="28"/>
          <w:szCs w:val="28"/>
        </w:rPr>
        <w:t>2.)</w:t>
        <w:tab/>
        <w:t>A Budapest Főváros XVI. kerületi Önkormányzat Képviselő-testülete, mint az intézmény fenntartója nyilatkozik arra vonatkozóan, hogy a Játszókert Alapítvány tevékenysége (az Alapítvány székhelyének a Budapest XVI. ker. Baross u. 141. szám alatti 112223 hrsz-ú, Szentmihályi Játszókert Óvodában történő elhelyezése) a Szentmihályi Játszókert Óvoda intézmény működését nem akadályozza.</w:t>
      </w:r>
    </w:p>
    <w:p>
      <w:pPr>
        <w:pStyle w:val="Normal"/>
        <w:autoSpaceDE w:val="false"/>
        <w:ind w:left="3266" w:hanging="426"/>
        <w:jc w:val="both"/>
        <w:rPr/>
      </w:pPr>
      <w:r>
        <w:rPr>
          <w:sz w:val="28"/>
          <w:szCs w:val="28"/>
        </w:rPr>
        <w:t>3.)</w:t>
        <w:tab/>
        <w:t>A Budapest Főváros XVI. kerületi Önkormányzat Képviselő-testülete az előterjesztés 2/b mellékletét képező, határozatlan időre szóló használati szerződést jóváhagy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jún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2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MRFT-TEUT 2007.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szCs w:val="28"/>
          <w:u w:val="single"/>
        </w:rPr>
        <w:t>Előterjesztő:</w:t>
      </w:r>
      <w:r>
        <w:rPr>
          <w:bCs/>
          <w:sz w:val="28"/>
          <w:szCs w:val="28"/>
        </w:rPr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14/2008. (V. 28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Batthyány Ilona utca (Vidámvásár u. - Rózsalevél u.) Települési szilárd burkolatú belterületi közutak burkolat felújításának kivitelezést (KMRFT-TEUT 2007.) a pályázat keretében befejezettnek tekinti, a pénzügyi elszámolást az alábbiak szerint elfogadja: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jc w:val="both"/>
        <w:rPr/>
      </w:pPr>
      <w:r>
        <w:rPr>
          <w:sz w:val="28"/>
          <w:szCs w:val="28"/>
        </w:rPr>
        <w:t>Előirányzott költség :</w:t>
        <w:tab/>
        <w:t>27.959.520,-Ft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jc w:val="both"/>
        <w:rPr/>
      </w:pPr>
      <w:r>
        <w:rPr>
          <w:sz w:val="28"/>
          <w:szCs w:val="28"/>
        </w:rPr>
        <w:t>Előirányzott támogatás:</w:t>
        <w:tab/>
        <w:t>13.979.760,-Ft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jc w:val="both"/>
        <w:rPr/>
      </w:pPr>
      <w:r>
        <w:rPr>
          <w:sz w:val="28"/>
          <w:szCs w:val="28"/>
        </w:rPr>
        <w:t>Tényleges költség:</w:t>
        <w:tab/>
        <w:t>38.947.874,-Ft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jc w:val="both"/>
        <w:rPr/>
      </w:pPr>
      <w:r>
        <w:rPr>
          <w:sz w:val="28"/>
          <w:szCs w:val="28"/>
        </w:rPr>
        <w:t>Felhasznált támogatás:</w:t>
        <w:tab/>
        <w:t>12.211.800,-F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fel nem használt 1.767.960,-Ft támogatásról lemond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szeptember 3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5/2008. (V. 28.) Kt. </w:t>
        <w:tab/>
        <w:t>A Képviselő-testület úgy határoz, hogy a „</w:t>
      </w:r>
      <w:r>
        <w:rPr>
          <w:sz w:val="28"/>
          <w:szCs w:val="28"/>
        </w:rPr>
        <w:t>Móra Ferenc Általános Iskola igazgatójának megbízása 2008. augusztus 1-től - 2013. július 31-ig terjedő időszakr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Móra Ferenc Általános Iskola igazgatójának megbízása 2008. augusztus 1-től - 2013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OIGYB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16/2008. (V. 28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megbízza </w:t>
      </w:r>
      <w:r>
        <w:rPr>
          <w:b/>
          <w:bCs/>
          <w:sz w:val="28"/>
          <w:szCs w:val="28"/>
        </w:rPr>
        <w:t xml:space="preserve">Dr. Jeszenszkyné Gallai Gabriellát </w:t>
      </w:r>
      <w:r>
        <w:rPr>
          <w:sz w:val="28"/>
          <w:szCs w:val="28"/>
        </w:rPr>
        <w:t>2008. augusztus 1-től - 2013. július 31-ig a Móra Ferenc Általános Iskola igazgatói teendőinek ellátásáv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lapilletményét a közalkalmazottak jogállásáról szóló törvény előírásai szerint, a vezetői pótlékát a pótlékalap 300%-ában, azaz 60 000 Ft-ban állapítja meg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vezetői álláshelyet elfogadó nyilatkozat beszerzéséről, a vezetői megbízással kapcsolatos munkaügyi dokumentumok átadásáró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augusztus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7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18/2008. (V. 28.) Kt. </w:t>
        <w:tab/>
        <w:t>A Képviselő-testület úgy határoz, hogy a „</w:t>
      </w:r>
      <w:r>
        <w:rPr>
          <w:sz w:val="28"/>
          <w:szCs w:val="28"/>
        </w:rPr>
        <w:t>Sashalmi Tanoda Általános Iskola igazgatójának megbízása 2008. augusztus 1-től - 2013. július 31-ig terjedő időszakr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8., 19., 20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NOX 2000 Beruházó és Fővállalkozó Zrt. beszámoltatása a megépült Erzsébet-ligeti Rekreációs Központ (elsősorban az uszoda), valamint a Rákosszentmihály Baross u. – Segesvár u. sarkán épülő tanuszoda beruházás-lebonyolítói és műszaki ellenőrzési tevékenység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Előterjesztő visszavont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ind w:left="211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Tájékoztató a Képviselő-testület által a Civil, Kisebbségi és Egyházi Kapcsolatok Bizottságának hatáskörébe átruházott feladatok 2007. évi teljesítés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 xml:space="preserve"> Weyde Gyula CKEB elnöke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326/2008. (V. 28.) Kt. </w:t>
        <w:tab/>
      </w:r>
      <w:r>
        <w:rPr>
          <w:sz w:val="28"/>
          <w:szCs w:val="28"/>
        </w:rPr>
        <w:t>Budapest Főváros XVI. Kerületi Önkormányzat Képviselő-testülete a Civil, Kisebbségi és Egyházi Kapcsolatok Bizottsága 2007. évben átruházott hatáskörben hozott döntéseiről szóló tájékoztatót tudomásul veszi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23.</w:t>
        <w:tab/>
        <w:t>Képviselői kérdések, közérdekű bejelentések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06-20T13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1" w:author="Herga Marcsi" w:date="2008-06-20T13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31/2008. (VI. 18.) Kt.</w:t>
      </w:r>
    </w:p>
  </w:comment>
  <w:comment w:id="2" w:author="Herga Marcsi" w:date="2009-09-14T14:0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3/2009. (IX. 9.) Kt.</w:t>
      </w:r>
    </w:p>
  </w:comment>
  <w:comment w:id="3" w:author="Herga Marcsi" w:date="2009-03-16T10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és 89/2009. (III. 11.) Kt.</w:t>
      </w:r>
    </w:p>
  </w:comment>
  <w:comment w:id="4" w:author="Herga Marcsi" w:date="2008-09-25T12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5" w:author="Herga Marcsi" w:date="2008-12-02T08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6" w:author="Herga Marcsi" w:date="2008-12-02T08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7" w:author="Herga Marcsi" w:date="2008-12-02T08:4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8" w:author="Herga Marcsi" w:date="2008-12-02T08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9" w:author="Herga Marcsi" w:date="2008-12-02T08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0" w:author="Herga Marcsi" w:date="2008-12-02T08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1" w:author="Herga Marcsi" w:date="2008-12-02T08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2" w:author="Herga Marcsi" w:date="2008-12-02T08:4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13" w:author="Herga Marcsi" w:date="2008-09-25T12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4" w:author="Herga Marcsi" w:date="2008-09-25T12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5" w:author="Herga Marcsi" w:date="2008-09-25T12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  <w:comment w:id="16" w:author="Herga Marcsi" w:date="2008-09-08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4/2008. (IX. 3.) Kt.</w:t>
      </w:r>
    </w:p>
  </w:comment>
  <w:comment w:id="17" w:author="Herga Marcsi" w:date="2008-10-17T09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8" w:author="Herga Marcsi" w:date="2008-09-25T12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71/2008. (IX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 napirendet a Képviselő-testület 19.00 óra körül veszi tárgyalás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315/2008. (V. 28.) Kt. határozat alapján 16. napirendként tárgyal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2:00Z</dcterms:created>
  <dc:creator>Herga Marcsi</dc:creator>
  <dc:description/>
  <cp:keywords/>
  <dc:language>en-US</dc:language>
  <cp:lastModifiedBy>Herga Marcsi</cp:lastModifiedBy>
  <cp:lastPrinted>2008-05-29T12:52:00Z</cp:lastPrinted>
  <dcterms:modified xsi:type="dcterms:W3CDTF">2009-09-14T12:09:00Z</dcterms:modified>
  <cp:revision>10</cp:revision>
  <dc:subject/>
  <dc:title>BUDAPEST FŐVÁROS XVI</dc:title>
</cp:coreProperties>
</file>