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BUDAPEST FŐVÁROS XVI. KERÜLETI ÖNKORMÁNYZA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08. május 28-án (szerdán) a Budapest Főváros XVI. kerületi Önkormányzat Képviselő-testülete 11. számú ülés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jc w:val="both"/>
              <w:rPr/>
            </w:pPr>
            <w:r>
              <w:rPr>
                <w:sz w:val="28"/>
                <w:szCs w:val="28"/>
              </w:rPr>
              <w:t>GÁSPÁR JÓZSEF</w:t>
            </w:r>
          </w:p>
          <w:p>
            <w:pPr>
              <w:pStyle w:val="Normal"/>
              <w:ind w:firstLine="13"/>
              <w:jc w:val="both"/>
              <w:rPr>
                <w:sz w:val="28"/>
                <w:szCs w:val="28"/>
              </w:rPr>
            </w:pPr>
            <w:r>
              <w:rPr>
                <w:sz w:val="28"/>
                <w:szCs w:val="28"/>
              </w:rPr>
              <w:t>KOVÁCS ATTILA</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ind w:left="77" w:hanging="77"/>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left="13" w:hanging="0"/>
              <w:jc w:val="both"/>
              <w:rPr>
                <w:sz w:val="28"/>
                <w:szCs w:val="28"/>
              </w:rPr>
            </w:pPr>
            <w:r>
              <w:rPr>
                <w:sz w:val="28"/>
                <w:szCs w:val="28"/>
              </w:rPr>
              <w:t>BÍRÓ GYŐZŐ MÁRTON</w:t>
            </w:r>
          </w:p>
          <w:p>
            <w:pPr>
              <w:pStyle w:val="Normal"/>
              <w:jc w:val="both"/>
              <w:rPr>
                <w:sz w:val="28"/>
                <w:szCs w:val="28"/>
              </w:rPr>
            </w:pPr>
            <w:r>
              <w:rPr>
                <w:sz w:val="28"/>
                <w:szCs w:val="28"/>
              </w:rPr>
              <w:t>BUDAY PÁL</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ind w:firstLine="13"/>
              <w:jc w:val="both"/>
              <w:rPr>
                <w:sz w:val="28"/>
                <w:szCs w:val="28"/>
              </w:rPr>
            </w:pPr>
            <w:r>
              <w:rPr>
                <w:sz w:val="28"/>
                <w:szCs w:val="28"/>
              </w:rPr>
              <w:t>KOVÁCS GYÖRGY</w:t>
            </w:r>
          </w:p>
          <w:p>
            <w:pPr>
              <w:pStyle w:val="Normal"/>
              <w:jc w:val="both"/>
              <w:rPr>
                <w:sz w:val="28"/>
                <w:szCs w:val="28"/>
              </w:rPr>
            </w:pPr>
            <w:r>
              <w:rPr>
                <w:sz w:val="28"/>
                <w:szCs w:val="28"/>
              </w:rPr>
              <w:t>MOLNÁR GYULA</w:t>
            </w:r>
          </w:p>
          <w:p>
            <w:pPr>
              <w:pStyle w:val="Normal"/>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124"/>
        <w:jc w:val="both"/>
        <w:rPr>
          <w:b/>
          <w:b/>
          <w:sz w:val="28"/>
          <w:szCs w:val="28"/>
          <w:u w:val="single"/>
        </w:rPr>
      </w:pPr>
      <w:r>
        <w:rPr>
          <w:b/>
          <w:sz w:val="28"/>
          <w:szCs w:val="28"/>
          <w:u w:val="single"/>
        </w:rPr>
        <w:t>Igazoltan távol</w:t>
      </w:r>
    </w:p>
    <w:p>
      <w:pPr>
        <w:pStyle w:val="Normal"/>
        <w:ind w:firstLine="3124"/>
        <w:jc w:val="both"/>
        <w:rPr>
          <w:sz w:val="28"/>
          <w:szCs w:val="28"/>
        </w:rPr>
      </w:pPr>
      <w:r>
        <w:rPr>
          <w:sz w:val="28"/>
          <w:szCs w:val="28"/>
        </w:rPr>
        <w:t>ZSINKA LÁSZLÓ</w:t>
      </w:r>
    </w:p>
    <w:p>
      <w:pPr>
        <w:pStyle w:val="Normal"/>
        <w:ind w:firstLine="3124"/>
        <w:jc w:val="both"/>
        <w:rPr>
          <w:sz w:val="28"/>
          <w:szCs w:val="28"/>
        </w:rPr>
      </w:pPr>
      <w:r>
        <w:rPr>
          <w:sz w:val="28"/>
          <w:szCs w:val="28"/>
        </w:rPr>
        <w:t>NAGY ÁRON</w:t>
      </w:r>
    </w:p>
    <w:p>
      <w:pPr>
        <w:pStyle w:val="Normal"/>
        <w:ind w:firstLine="3124"/>
        <w:jc w:val="both"/>
        <w:rPr>
          <w:sz w:val="28"/>
          <w:szCs w:val="28"/>
        </w:rPr>
      </w:pPr>
      <w:r>
        <w:rPr>
          <w:sz w:val="28"/>
          <w:szCs w:val="28"/>
        </w:rPr>
      </w:r>
    </w:p>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ZSENI GABRIELLA</w:t>
      </w:r>
    </w:p>
    <w:p>
      <w:pPr>
        <w:pStyle w:val="Normal"/>
        <w:ind w:left="2880" w:hanging="0"/>
        <w:jc w:val="both"/>
        <w:rPr/>
      </w:pPr>
      <w:r>
        <w:rPr>
          <w:sz w:val="28"/>
          <w:szCs w:val="28"/>
        </w:rPr>
        <w:t>DR. BENKE LÁSZLÓ</w:t>
      </w:r>
    </w:p>
    <w:p>
      <w:pPr>
        <w:pStyle w:val="Normal"/>
        <w:ind w:left="2880" w:hanging="0"/>
        <w:jc w:val="both"/>
        <w:rPr>
          <w:sz w:val="28"/>
          <w:szCs w:val="28"/>
        </w:rPr>
      </w:pPr>
      <w:r>
        <w:rPr>
          <w:sz w:val="28"/>
          <w:szCs w:val="28"/>
        </w:rPr>
        <w:t>DR. LUKÁCS TITANILLA</w:t>
      </w:r>
    </w:p>
    <w:p>
      <w:pPr>
        <w:pStyle w:val="Normal"/>
        <w:jc w:val="both"/>
        <w:rPr>
          <w:sz w:val="28"/>
          <w:szCs w:val="28"/>
        </w:rPr>
      </w:pPr>
      <w:r>
        <w:rPr>
          <w:sz w:val="28"/>
          <w:szCs w:val="28"/>
        </w:rPr>
      </w:r>
    </w:p>
    <w:p>
      <w:pPr>
        <w:pStyle w:val="Normal"/>
        <w:ind w:firstLine="2880"/>
        <w:jc w:val="both"/>
        <w:rPr>
          <w:b/>
          <w:b/>
          <w:sz w:val="28"/>
          <w:u w:val="single"/>
        </w:rPr>
      </w:pPr>
      <w:r>
        <w:rPr>
          <w:b/>
          <w:sz w:val="28"/>
          <w:u w:val="single"/>
        </w:rPr>
        <w:t>Egyéb meghívott</w:t>
      </w:r>
    </w:p>
    <w:p>
      <w:pPr>
        <w:pStyle w:val="Normal"/>
        <w:ind w:firstLine="2880"/>
        <w:jc w:val="both"/>
        <w:rPr>
          <w:sz w:val="28"/>
          <w:szCs w:val="28"/>
        </w:rPr>
      </w:pPr>
      <w:r>
        <w:rPr>
          <w:sz w:val="28"/>
          <w:szCs w:val="28"/>
        </w:rPr>
        <w:t>ZAJTAI BÉLA</w:t>
      </w:r>
    </w:p>
    <w:p>
      <w:pPr>
        <w:pStyle w:val="Normal"/>
        <w:ind w:firstLine="2880"/>
        <w:jc w:val="both"/>
        <w:rPr>
          <w:sz w:val="28"/>
          <w:szCs w:val="28"/>
        </w:rPr>
      </w:pPr>
      <w:r>
        <w:rPr>
          <w:sz w:val="28"/>
          <w:szCs w:val="28"/>
        </w:rPr>
        <w:t>FÜREDI ANTAL</w:t>
      </w:r>
    </w:p>
    <w:p>
      <w:pPr>
        <w:pStyle w:val="Normal"/>
        <w:ind w:firstLine="2880"/>
        <w:jc w:val="both"/>
        <w:rPr>
          <w:sz w:val="28"/>
          <w:szCs w:val="28"/>
        </w:rPr>
      </w:pPr>
      <w:r>
        <w:rPr>
          <w:sz w:val="28"/>
          <w:szCs w:val="28"/>
        </w:rPr>
        <w:t>RÁTONYI GÁBOR</w:t>
      </w:r>
    </w:p>
    <w:p>
      <w:pPr>
        <w:pStyle w:val="Normal"/>
        <w:ind w:firstLine="2880"/>
        <w:jc w:val="both"/>
        <w:rPr>
          <w:sz w:val="28"/>
          <w:szCs w:val="28"/>
        </w:rPr>
      </w:pPr>
      <w:r>
        <w:rPr>
          <w:sz w:val="28"/>
          <w:szCs w:val="28"/>
        </w:rPr>
        <w:t>SIKLÓSI ATTILA</w:t>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érem tisztelt Képviselőtársaimat, bár látom, hogy kevesen vagyunk, de azért legalább a gépüket kapcsolják b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Szép jó napot kívánok mindenkinek, aki a mai szép napon hallgat minket az interneten keresztül. Sajnálatos módon a terem látványa még nem jogosít fel arra, hogy el tudjuk kezdeni a mai képviselő-testületi ülést, mert hogy kevés számú képviselő van sajnos a teremben. Aki már megérkezett, azt arra kérném, hogy kapcsolja be a gépét, hogy lehessen ezt látni, hogy már jelen vagyunk. Most már csak ketten hiányoznak, és majdnem tudunk kezdeni. Én inkább azt mondom, hogy várjunk egy kicsit, tiszteljük meg a Tűzoltóságot azzal, hogy a Képviselő-testület kellő létszámban hallgatja a beszámolójukat, ugyanis az a második napirendi pont. Az első meg gondolom nem egy hosszú napirendi pont. Azt hiszem, hogy azt fogjuk tenni, eltelt 5 perc, és az 5 perc utáni késést én jegyzőkönyvbe fogom mondani, hogy melyik képviselő késett el, hogy hátha ez valami visszatartó erő a pontos érkezésre. Az micsoda? Iskolaválasztás. Ezt ki osztotta ki? Hát akkor kérdezzétek meg, hogy ez micsoda? Üdvözlöm Kovács Balázs képviselő urat. Nem, ez Mikó Magdolnát ír az elején, ez biztos iskolaigazgató választás. Azért mondom, hogy ez nem úgy működik, hogy lerakunk valamit az asztalra. Ja, alpolgármester úr, akkor értem. Csak nem tudtam, hogy mi ez. Még mindig kevesen vagyunk a teremben, úgy hogy még egy kicsit várnunk kell. Üdvözlöm Veress Györgyi képviselő asszonyt, Abonyi János képviselő urat, Molnár Gyula képviselő urat. Nem voltak itt, nem tudtunk kezdeni. Üdvözlöm Ács Anikó, Környei Katalin, Kovács Raymund képviselő urat. Hölgyeket és urat.</w:t>
      </w:r>
    </w:p>
    <w:p>
      <w:pPr>
        <w:pStyle w:val="Norml"/>
        <w:jc w:val="both"/>
        <w:rPr/>
      </w:pPr>
      <w:r>
        <w:rPr>
          <w:rFonts w:cs="Times New Roman" w:ascii="Times New Roman" w:hAnsi="Times New Roman"/>
          <w:color w:val="000000"/>
          <w:sz w:val="28"/>
          <w:szCs w:val="28"/>
        </w:rPr>
        <w:t>Kérem Tisztelt képviselőtársaimat, foglalják el helyüket, hogy tudjuk kezdeni a mai Képviselő-testületi ülést! Legyenek kedvesek, kapcsolják be a gépüket! Az informatika is úgy tudja jelezni, ha már ez megtörténik. Javaslom, hogy kezdjük a mai Képviselő-testületi ülést is azzal, amivel mindig szoktuk, annak érdekében, hogy kellő alázattal tudjuk képviselni a választók akaratát, amit a Képviselő-testület kezébe tett le, és kellő tisztelettel tudjunk viseltetni a ránk bízott feladattal kapcsolatban. Javaslom, hogy közösen, felállva énekeljük el nemzeti imádságunkat, a Himnuszt.</w:t>
      </w:r>
    </w:p>
    <w:p>
      <w:pPr>
        <w:pStyle w:val="Norml"/>
        <w:jc w:val="both"/>
        <w:rPr/>
      </w:pPr>
      <w:r>
        <w:rPr>
          <w:rFonts w:cs="Times New Roman" w:ascii="Times New Roman" w:hAnsi="Times New Roman"/>
          <w:color w:val="000000"/>
          <w:sz w:val="28"/>
          <w:szCs w:val="28"/>
        </w:rPr>
        <w:t>Köszönöm szépen, foglaljunk helyet! Kérdezem az Ügyrendi és Jogi Bizottság elnökének, Dr. Büki Tamásnak távollétében állandó helyettesét, Szász képviselő urat, hogy az Ügyrendi és Jogi Bizottság milyen döntéseket hozott a mai napirenddel kapcsolatba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ind w:left="3125" w:hanging="284"/>
        <w:jc w:val="both"/>
        <w:rPr/>
      </w:pPr>
      <w:r>
        <w:rPr>
          <w:sz w:val="28"/>
          <w:szCs w:val="28"/>
        </w:rPr>
        <w:t>-</w:t>
        <w:tab/>
        <w:t xml:space="preserve">Javaslat sürgősségi indítványok napirendre vételére, az ülés napirendjének megállapítására </w:t>
      </w:r>
    </w:p>
    <w:p>
      <w:pPr>
        <w:pStyle w:val="Header"/>
        <w:tabs>
          <w:tab w:val="clear" w:pos="4536"/>
          <w:tab w:val="right" w:pos="9072" w:leader="none"/>
        </w:tabs>
        <w:ind w:left="4683" w:hanging="1559"/>
        <w:rPr/>
      </w:pPr>
      <w:r>
        <w:rPr>
          <w:sz w:val="28"/>
          <w:szCs w:val="28"/>
          <w:u w:val="single"/>
        </w:rPr>
        <w:t>Előterjesztő</w:t>
      </w:r>
      <w:r>
        <w:rPr>
          <w:sz w:val="28"/>
          <w:szCs w:val="28"/>
        </w:rPr>
        <w:t>:</w:t>
        <w:tab/>
        <w:t>Kovács Péter polgármester</w:t>
      </w:r>
    </w:p>
    <w:p>
      <w:pPr>
        <w:pStyle w:val="Norml"/>
        <w:tabs>
          <w:tab w:val="clear" w:pos="708"/>
          <w:tab w:val="left" w:pos="4536" w:leader="none"/>
          <w:tab w:val="left" w:pos="9072"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tabs>
          <w:tab w:val="clear" w:pos="708"/>
          <w:tab w:val="left" w:pos="4536" w:leader="none"/>
          <w:tab w:val="left" w:pos="9072"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ZÁSZ JÓZSEF</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yakorlatilag a tegnapi Ügyrendi Bizottságon a napirendeket érintőleg csak és kizárólag a sürgősségi indítványok elhelyezésének a szempontjait vette figyelembe az Ügyrendi Bizottság. Erre a javaslata a következő az Ügyrendi Bizottságnak, hogy a Dömér Bt-vel kapcsolatos sürgősségi napirendi pontot zárt tárgyalásra javasoljuk, ezért a zárt ülési napirendeket követően a zárt ülésiek között utolsóként javasoljuk tárgyalni. A másik kettőt a kiküldés sorrendjében ezt követően javasoljuk tárgysorozatba venn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t is zárt ülésbe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ZÁSZ JÓZSEF</w:t>
      </w:r>
    </w:p>
    <w:p>
      <w:pPr>
        <w:pStyle w:val="Norml"/>
        <w:jc w:val="both"/>
        <w:rPr/>
      </w:pPr>
      <w:r>
        <w:rPr>
          <w:rFonts w:cs="Times New Roman" w:ascii="Times New Roman" w:hAnsi="Times New Roman"/>
          <w:color w:val="000000"/>
          <w:sz w:val="28"/>
          <w:szCs w:val="28"/>
        </w:rPr>
        <w:t>Nem. A másik kettőt azt nyílt ülésben, az utolsó zárt ülési lenne, a Bt-nek az ügye, és ezt követően a másik kettőt nyílt ülési tárgysorozatba javasoljuk felvenni. Ezzel a kiegészítéssel elfogadásra javasolja az Ügyrendi Bizottság a napirendeket. Még a falfirkával kapcsolatos napirend keretében volt vita, illetve hozott határozatokat az Ügyrendi Bizottság, de ezt majd az adott napirendnél remélhetőleg az elnök úr addigra itt lesz, és ő elmondja a Képviselő-testületne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Nekem annyi hozzáfűznivalóm lenne az Ügyrendi Bizottságnak a javaslatához, hogy a két viszonylag egyszerű napirendi pontot, ha nyílt ülésben tartjuk, akkor szerintem nyugodtan a zárt ülési rész elé is berakhatnánk. Ezek 2x1 perces napirendek. Ráadásul kell a kolléganőnek várnia erre a dologra, a TEUT pályázati pénzlemondásra, meg az alapítvány székhely bejegyzésre ez nem olyan vészes dolog, úgy hogy én javasolnám, hogy a zárt ülések előtt, tehát az eredeti 14 és 15. napirend közé kerüljön. Rátonyi Gábor úr a Kertvárosi Sportlétesítményeket Üzemeltető cég vezetője azzal a kéréssel lépett felém, hogy mivel elfoglaltsága lenne, ha egy mód van rá, az eredeti 7. napirendi pontot a Tűzoltósági beszámoló után 3. napirendi pontként tárgyaljuk. Ennek sincsen akadálya, én erre is javaslatot tennék. Illetve a NOX Zrt jelezte felém, hogy vagy 11,00 órakor, vagy 19,00 órakor tudna jelen lenni, mert hogy közben kooperációs dolgai vannak nem csak ezen a beruházáson. Én azt válaszoltam nekik, hogy akkor 19,00 órára jöjjenek legyenek kedvesek, úgyhogy ezt a napirendet meg én a helyén hagynám, de 19,00 órakor vesszük majd tárgysorozatba azt a dolgot, folyamatosan közben át fogjuk ugorni. Akkor először Szász képviselő ú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ZÁSZ JÓZSEF</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n, mint mezei képviselő ezt elfogadom, természetesen az Ügyrendi Bizottság, mint bizottság hozta ezeket a döntéseket, tehát ezt visszavonni nem tudjuk, tehát erről szavazni kell. Ugyanakkor én azokkal a módosításokkal egyetértek, amiket pl. a Kertvárosi Kft napirend előrehozásával javasolt a Polgármester úr. De akkor technikailag én azt javasolnám, hogy hasonló jellegű téma a REHAB-bal kapcsolatos napirend. Akkor ez a kettő legyen egymás között, ne vágja félbe a falfirka elleni rendelet, akkor egy csomóban letárgyalnánk ezeke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kem az is jó, a REHAB igazgató ura itt van a helyszínen, mert akkor tudjuk tárgyalni nyilvánvalóa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pPr>
      <w:r>
        <w:rPr>
          <w:rFonts w:cs="Times New Roman" w:ascii="Times New Roman" w:hAnsi="Times New Roman"/>
          <w:color w:val="000000"/>
          <w:sz w:val="28"/>
          <w:szCs w:val="28"/>
        </w:rPr>
        <w:t>Én javaslom polgármester úrnak, hogy kérje fel Büki urat, hogy tegyen eleget teljes mértékben a bizottság elnöki feladatainak, hisz azt hiszem, hogy kevés olyan testületi ülés volt, ahol mint bizottsági elnök közvetítette volna a bizottságnak a döntéseit, tán nem is volt egyébként. Vagy ha netán olyan elfoglaltsága van, hogy soha nem tud 14,00 órára megjönni, akkor vonja le a következtetéseke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Értem. Meg fogom kérdezni, Büki urat, amikor megjött, hogy vajon mi okozta a távollétet. A múltkor mondta, hogy a gyermeke volt beteg, azért nem tudott jönni. Akkor a következő javaslataim lennének. Egyrészt az Ügyrendi és Jogi Bizottságnak azt a javaslatát tenném fel először szavazásra, hogy a Dömér Bt peren kívüli egyezségét az eredeti meghívó 18. napirendi pontja után zárt ülésben tárgyalja a Képviselő-testület. Aki ezzel egyetért, kérem, igennel jelezze. Szavazzunk! A Képviselő-testület </w:t>
      </w:r>
      <w:r>
        <w:fldChar w:fldCharType="begin"/>
      </w:r>
      <w:r>
        <w:rPr>
          <w:rStyle w:val="InternetLink"/>
          <w:sz w:val="28"/>
          <w:szCs w:val="28"/>
          <w:rFonts w:cs="Times New Roman" w:ascii="Times New Roman" w:hAnsi="Times New Roman"/>
        </w:rPr>
        <w:instrText xml:space="preserve"> HYPERLINK "../in/szjkv.rtf" \l "hat28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9 igennel egyhangúlag</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xml:space="preserve"> ezt elfogad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3124" w:hanging="31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82/2008. (V. 28.) Kt. </w:t>
        <w:tab/>
        <w:t>A Képviselő-testület „A Dömér Bt. peren kívüli egyezség megkötésére irányuló kérelme” tárgyú előterjesztést a meghívóban 18. sorszám alatt jegyzett napirendet követően zárt ülés keretében tárgyal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azonnal</w:t>
      </w:r>
    </w:p>
    <w:p>
      <w:pPr>
        <w:pStyle w:val="Norml"/>
        <w:ind w:left="4260" w:hanging="1136"/>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Ezek után a saját javaslatomat tenném fel a sürgősségi indítványok elhelyezésére. Budapest Főváros XVI. kerület Baross u. 141. sz. alatti óvodaépület alapítvány székhely bejegyzését én javaslom, hogy az eredeti 14. napirendi pont után vegye tárgysorozatba a Képviselő-testület. Aki ezzel egyetért, kérem, igennel szavazzon. Szavazzunk! </w:t>
      </w:r>
    </w:p>
    <w:p>
      <w:pPr>
        <w:pStyle w:val="Norml"/>
        <w:jc w:val="both"/>
        <w:rPr/>
      </w:pPr>
      <w:r>
        <w:rPr>
          <w:rFonts w:cs="Times New Roman" w:ascii="Times New Roman" w:hAnsi="Times New Roman"/>
          <w:color w:val="000000"/>
          <w:sz w:val="28"/>
          <w:szCs w:val="28"/>
        </w:rPr>
        <w:t xml:space="preserve">A Képviselő-testület </w:t>
      </w:r>
      <w:r>
        <w:fldChar w:fldCharType="begin"/>
      </w:r>
      <w:r>
        <w:rPr>
          <w:rStyle w:val="InternetLink"/>
          <w:sz w:val="28"/>
          <w:szCs w:val="28"/>
          <w:rFonts w:cs="Times New Roman" w:ascii="Times New Roman" w:hAnsi="Times New Roman"/>
        </w:rPr>
        <w:instrText xml:space="preserve"> HYPERLINK "../in/szjkv.rtf" \l "hat28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9 igennel egyhangúlag</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xml:space="preserve"> a javaslatot támogat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3124" w:hanging="3124"/>
        <w:jc w:val="both"/>
        <w:rPr/>
      </w:pPr>
      <w:r>
        <w:rPr>
          <w:rFonts w:cs="Times New Roman" w:ascii="Times New Roman" w:hAnsi="Times New Roman"/>
          <w:color w:val="000000"/>
          <w:sz w:val="28"/>
          <w:szCs w:val="28"/>
        </w:rPr>
        <w:t>283/2008. (V. 28.) Kt.</w:t>
      </w:r>
      <w:r>
        <w:rPr>
          <w:rFonts w:cs="Times New Roman" w:ascii="Times New Roman" w:hAnsi="Times New Roman"/>
          <w:color w:val="000000"/>
          <w:sz w:val="24"/>
        </w:rPr>
        <w:t xml:space="preserve"> </w:t>
        <w:tab/>
      </w:r>
      <w:r>
        <w:rPr>
          <w:rFonts w:cs="Times New Roman" w:ascii="Times New Roman" w:hAnsi="Times New Roman"/>
          <w:color w:val="000000"/>
          <w:sz w:val="28"/>
          <w:szCs w:val="28"/>
        </w:rPr>
        <w:t>A Képviselő-testület a „Kérelem a Budapest Főváros XVI. kerület Baross utca 141. szám alatti óvoda épületbe alapítvány székhely bejegyzéshez” tárgyú sürgősségi indítványt 15. napirendi pontként tárgyal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4260" w:hanging="1136"/>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w:t>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Javaslom, hogy a KMRFT-TEUT 2007. pályázatunkról szóló előterjesztést az előbb behelyezett napirendi pont után tárgyalja a Képviselő-testület. Aki ezzel egyetért, kérem, igennel jelezze. Szavazzunk! </w:t>
      </w:r>
    </w:p>
    <w:p>
      <w:pPr>
        <w:pStyle w:val="Norml"/>
        <w:jc w:val="both"/>
        <w:rPr/>
      </w:pPr>
      <w:r>
        <w:rPr>
          <w:rFonts w:cs="Times New Roman" w:ascii="Times New Roman" w:hAnsi="Times New Roman"/>
          <w:color w:val="000000"/>
          <w:sz w:val="28"/>
          <w:szCs w:val="28"/>
        </w:rPr>
        <w:t xml:space="preserve">A Képviselő-testület </w:t>
      </w:r>
      <w:r>
        <w:fldChar w:fldCharType="begin"/>
      </w:r>
      <w:r>
        <w:rPr>
          <w:rStyle w:val="InternetLink"/>
          <w:sz w:val="28"/>
          <w:szCs w:val="28"/>
          <w:rFonts w:cs="Times New Roman" w:ascii="Times New Roman" w:hAnsi="Times New Roman"/>
        </w:rPr>
        <w:instrText xml:space="preserve"> HYPERLINK "../in/szjkv.rtf" \l "hat28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9 igennel egyhangúlag</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xml:space="preserve"> ezt a javaslatot is elfogad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3124" w:hanging="31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84/2008. (V. 28.) Kt. </w:t>
        <w:tab/>
        <w:t>A Képviselő-testület a „KMRFT-TEUT 2007.” tárgyú sürgősségi indítványt 16. napirendi pontként tárgyal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azonnal</w:t>
      </w:r>
    </w:p>
    <w:p>
      <w:pPr>
        <w:pStyle w:val="Norml"/>
        <w:ind w:left="4260" w:hanging="1136"/>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w:t>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Javaslatot tennék a napirendek sorrendjének változtatására. Javaslom, hogy az eredeti el</w:t>
      </w:r>
      <w:r>
        <w:rPr>
          <w:color w:val="000000"/>
          <w:sz w:val="28"/>
          <w:szCs w:val="28"/>
        </w:rPr>
        <w:t>ő</w:t>
      </w:r>
      <w:r>
        <w:rPr>
          <w:rFonts w:cs="Times New Roman" w:ascii="Times New Roman" w:hAnsi="Times New Roman"/>
          <w:color w:val="000000"/>
          <w:sz w:val="28"/>
          <w:szCs w:val="28"/>
        </w:rPr>
        <w:t xml:space="preserve">terjesztés 7. sz. A) B) napirendi pontját a 3. A) B) napirendi pontként tárgyaljuk. Aki ezzel egyetért, kérem, igennel jelezze. Szavazzunk! </w:t>
      </w:r>
    </w:p>
    <w:p>
      <w:pPr>
        <w:pStyle w:val="Norml"/>
        <w:jc w:val="both"/>
        <w:rPr/>
      </w:pPr>
      <w:r>
        <w:rPr>
          <w:rFonts w:cs="Times New Roman" w:ascii="Times New Roman" w:hAnsi="Times New Roman"/>
          <w:color w:val="000000"/>
          <w:sz w:val="28"/>
          <w:szCs w:val="28"/>
        </w:rPr>
        <w:t xml:space="preserve">A Képviselő-testület </w:t>
      </w:r>
      <w:r>
        <w:fldChar w:fldCharType="begin"/>
      </w:r>
      <w:r>
        <w:rPr>
          <w:rStyle w:val="InternetLink"/>
          <w:sz w:val="28"/>
          <w:szCs w:val="28"/>
          <w:rFonts w:cs="Times New Roman" w:ascii="Times New Roman" w:hAnsi="Times New Roman"/>
        </w:rPr>
        <w:instrText xml:space="preserve"> HYPERLINK "../in/szjkv.rtf" \l "hat28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8 igen, egyhangúlag</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xml:space="preserve"> a javaslatot elfogad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3124" w:hanging="3124"/>
        <w:jc w:val="both"/>
        <w:rPr/>
      </w:pPr>
      <w:r>
        <w:rPr>
          <w:rFonts w:cs="Times New Roman" w:ascii="Times New Roman" w:hAnsi="Times New Roman"/>
          <w:color w:val="000000"/>
          <w:sz w:val="28"/>
          <w:szCs w:val="28"/>
        </w:rPr>
        <w:t xml:space="preserve">285/2008. (V. 28.) Kt. </w:t>
        <w:tab/>
        <w:t>A Képviselő-testület úgy határoz, hogy a meghívóban 7. A) és B) sorszám alatt szereplő „</w:t>
      </w:r>
      <w:r>
        <w:rPr>
          <w:rFonts w:cs="Times New Roman" w:ascii="Times New Roman" w:hAnsi="Times New Roman"/>
          <w:color w:val="000000"/>
          <w:sz w:val="30"/>
          <w:szCs w:val="30"/>
        </w:rPr>
        <w:t>Javaslat</w:t>
      </w:r>
      <w:r>
        <w:rPr>
          <w:rFonts w:cs="Times New Roman" w:ascii="Times New Roman" w:hAnsi="Times New Roman"/>
          <w:color w:val="000000"/>
          <w:sz w:val="28"/>
          <w:szCs w:val="28"/>
        </w:rPr>
        <w:t xml:space="preserve"> a Kertvárosi Sportlétesítményeket Üzemeltető Kft. 2007. évi éves beszámolójának elfogadására” és „A Kertvárosi Sportlétesítményeket Üzemeltető Kft. 2007-2008. évi üzleti tervének módosítása” tárgyú előterjesztéseket 3. A) és B) napirendként tárgyal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azonnal</w:t>
      </w:r>
    </w:p>
    <w:p>
      <w:pPr>
        <w:pStyle w:val="Norml"/>
        <w:ind w:left="4260" w:hanging="1136"/>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w:t>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Javaslom, hogy az Egyes falfelületek falfirka elleni védelemről szóló rendelettervezetet a REHAB Kft beszámolójának elfogadásáról szóló napirend után tárgyalja a Képviselő-testület. Aki ezzel egyetért, kérem, igennel jelezze. A Képviselő-testület </w:t>
      </w:r>
      <w:r>
        <w:fldChar w:fldCharType="begin"/>
      </w:r>
      <w:r>
        <w:rPr>
          <w:rStyle w:val="InternetLink"/>
          <w:sz w:val="28"/>
          <w:szCs w:val="28"/>
          <w:rFonts w:cs="Times New Roman" w:ascii="Times New Roman" w:hAnsi="Times New Roman"/>
        </w:rPr>
        <w:instrText xml:space="preserve"> HYPERLINK "../in/szjkv.rtf" \l "hat28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18 igennel </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a javaslatot elfogad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3124" w:hanging="31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86/2008. (V. 28.) Kt. </w:t>
        <w:tab/>
        <w:t>A Képviselő-testület úgy határoz, hogy a „Javaslat a REHAB XVI. Kft. 2007. évi beszámolójának elfogadására, valamint tájékoztató a Kft. jövőbeni működési lehetőségeiről” tárgyú előterjesztést 4. napirendként tárgyal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azonnal</w:t>
      </w:r>
    </w:p>
    <w:p>
      <w:pPr>
        <w:pStyle w:val="Norml"/>
        <w:ind w:left="4260" w:hanging="1136"/>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w:t>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Annyi tájékoztatást még hozzátennék, hogy a NOX beszámolójával kapcsolatos napirendi pontot 19,00 órakor, vagy annak környékén, amikor megérkezik a NOX képviselője, akkor fogjuk tárgyalni. Addig, ha eljutunk odáig, akkor folyamatosan át fogjuk ugrani ezt a napirendi pontot. Kérdezem, hogy így, ezekkel a módosításokkal elfogadja-e a Képviselő-testület a mai testületi ülés napirendi pontjait? Aki ezzel egyetért, kérem, igennel jelezze. Szavazzunk! A Képviselő-testület </w:t>
      </w:r>
      <w:r>
        <w:fldChar w:fldCharType="begin"/>
      </w:r>
      <w:r>
        <w:rPr>
          <w:rStyle w:val="InternetLink"/>
          <w:sz w:val="28"/>
          <w:szCs w:val="28"/>
          <w:rFonts w:cs="Times New Roman" w:ascii="Times New Roman" w:hAnsi="Times New Roman"/>
        </w:rPr>
        <w:instrText xml:space="preserve"> HYPERLINK "../in/szjkv.rtf" \l "hat28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9 igennel egyhangúlag</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xml:space="preserve"> a javaslatot elfogadta.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pPr>
      <w:r>
        <w:rPr>
          <w:rFonts w:cs="Times New Roman" w:ascii="Times New Roman" w:hAnsi="Times New Roman"/>
          <w:color w:val="000000"/>
          <w:sz w:val="28"/>
          <w:szCs w:val="28"/>
          <w:u w:val="single"/>
        </w:rPr>
        <w:t>H A T Á R O Z A T:</w:t>
      </w:r>
    </w:p>
    <w:p>
      <w:pPr>
        <w:pStyle w:val="Norml"/>
        <w:ind w:left="3124" w:hanging="31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87/2008. (V. 28.) Kt. </w:t>
        <w:tab/>
        <w:t>A Képviselő-testület az ülés napirendjét az alábbiak szerint állapítja me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firstLine="3124"/>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NAPIREND:</w:t>
      </w:r>
    </w:p>
    <w:p>
      <w:pPr>
        <w:pStyle w:val="Norml"/>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l"/>
        <w:ind w:left="3124" w:hanging="852"/>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Jelentés az Önkormányzat Képviselő-testülete határozatainak végrehajtásáról, illetve a még végre nem hajtott határozatok helyzetéről</w:t>
      </w:r>
    </w:p>
    <w:p>
      <w:pPr>
        <w:pStyle w:val="Norml"/>
        <w:ind w:left="4686" w:hanging="1562"/>
        <w:jc w:val="both"/>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w:t>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124" w:hanging="852"/>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 xml:space="preserve">Tájékoztató a Fővárosi Tűzoltóparancsnokság Észak-pesti Tűzoltási és Mentési Parancsnokság Zuglói Tűzőrségének tevékenységéről a 2007. január 1. - 2008. április 30. közötti időszakban </w:t>
      </w:r>
    </w:p>
    <w:p>
      <w:pPr>
        <w:pStyle w:val="Norml"/>
        <w:ind w:left="4686" w:hanging="1562"/>
        <w:jc w:val="both"/>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tabs>
          <w:tab w:val="clear" w:pos="708"/>
          <w:tab w:val="left" w:pos="2556" w:leader="none"/>
        </w:tabs>
        <w:ind w:left="3124" w:hanging="852"/>
        <w:jc w:val="both"/>
        <w:rPr/>
      </w:pPr>
      <w:r>
        <w:rPr>
          <w:rFonts w:cs="Times New Roman" w:ascii="Times New Roman" w:hAnsi="Times New Roman"/>
          <w:color w:val="000000"/>
          <w:sz w:val="28"/>
          <w:szCs w:val="28"/>
        </w:rPr>
        <w:t>3.</w:t>
        <w:tab/>
      </w:r>
      <w:r>
        <w:rPr>
          <w:rFonts w:cs="Times New Roman" w:ascii="Times New Roman" w:hAnsi="Times New Roman"/>
          <w:color w:val="000000"/>
          <w:sz w:val="30"/>
          <w:szCs w:val="30"/>
        </w:rPr>
        <w:t>A)</w:t>
        <w:tab/>
        <w:t>Javaslat</w:t>
      </w:r>
      <w:r>
        <w:rPr>
          <w:rFonts w:cs="Times New Roman" w:ascii="Times New Roman" w:hAnsi="Times New Roman"/>
          <w:color w:val="000000"/>
          <w:sz w:val="28"/>
          <w:szCs w:val="28"/>
        </w:rPr>
        <w:t xml:space="preserve"> a Kertvárosi Sportlétesítményeket Üzemeltető Kft. 2007. évi éves beszámolójának elfogadására</w:t>
      </w:r>
    </w:p>
    <w:p>
      <w:pPr>
        <w:pStyle w:val="Norml"/>
        <w:ind w:left="4686" w:hanging="1562"/>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w:t>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124" w:hanging="568"/>
        <w:jc w:val="both"/>
        <w:rPr>
          <w:rFonts w:ascii="Times New Roman" w:hAnsi="Times New Roman" w:cs="Times New Roman"/>
          <w:color w:val="000000"/>
          <w:sz w:val="28"/>
          <w:szCs w:val="28"/>
        </w:rPr>
      </w:pPr>
      <w:r>
        <w:rPr>
          <w:rFonts w:cs="Times New Roman" w:ascii="Times New Roman" w:hAnsi="Times New Roman"/>
          <w:color w:val="000000"/>
          <w:sz w:val="28"/>
          <w:szCs w:val="28"/>
        </w:rPr>
        <w:t>B)</w:t>
        <w:tab/>
        <w:t>A Kertvárosi Sportlétesítményeket Üzemeltető Kft. 2007-2008. évi üzleti tervének módosítása</w:t>
      </w:r>
    </w:p>
    <w:p>
      <w:pPr>
        <w:pStyle w:val="Norml"/>
        <w:ind w:left="4686" w:hanging="1562"/>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w:t>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124" w:hanging="852"/>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Javaslat a REHAB XVI. Kft. 2007. évi beszámolójának elfogadására, valamint tájékoztató a Kft. jövőbeni működési lehetőségeiről</w:t>
      </w:r>
    </w:p>
    <w:p>
      <w:pPr>
        <w:pStyle w:val="Norml"/>
        <w:ind w:left="4686" w:hanging="1562"/>
        <w:jc w:val="both"/>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ab/>
        <w:t>dr. Csomor Ervin alpol 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124" w:hanging="852"/>
        <w:jc w:val="both"/>
        <w:rPr/>
      </w:pPr>
      <w:r>
        <w:rPr>
          <w:rFonts w:cs="Times New Roman" w:ascii="Times New Roman" w:hAnsi="Times New Roman"/>
          <w:color w:val="000000"/>
          <w:sz w:val="28"/>
          <w:szCs w:val="28"/>
        </w:rPr>
        <w:t>5.</w:t>
        <w:tab/>
        <w:t>Javaslat az egyes falfelületek védelméről szóló rendelet megalkotására</w:t>
      </w:r>
      <w:r>
        <w:rPr>
          <w:rFonts w:cs="Times New Roman" w:ascii="Times New Roman" w:hAnsi="Times New Roman"/>
          <w:color w:val="000000"/>
          <w:sz w:val="28"/>
          <w:szCs w:val="28"/>
          <w:u w:val="single"/>
        </w:rPr>
        <w:t xml:space="preserve"> </w:t>
      </w:r>
    </w:p>
    <w:p>
      <w:pPr>
        <w:pStyle w:val="Norml"/>
        <w:ind w:left="4686" w:hanging="1562"/>
        <w:jc w:val="both"/>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124" w:hanging="852"/>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Jelentés a GAMESZ 2007. évi átfogó pénzügyi-szabályszerűségi ellenőrzéséről</w:t>
      </w:r>
    </w:p>
    <w:p>
      <w:pPr>
        <w:pStyle w:val="Norml"/>
        <w:ind w:left="4686" w:hanging="1562"/>
        <w:jc w:val="both"/>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124" w:hanging="852"/>
        <w:jc w:val="both"/>
        <w:rPr/>
      </w:pPr>
      <w:r>
        <w:rPr>
          <w:sz w:val="28"/>
          <w:szCs w:val="28"/>
        </w:rPr>
        <w:t>7.</w:t>
      </w:r>
      <w:r>
        <w:rPr>
          <w:rStyle w:val="FootnoteCharacters"/>
          <w:rStyle w:val="FootnoteAnchor"/>
          <w:sz w:val="28"/>
          <w:szCs w:val="28"/>
        </w:rPr>
        <w:footnoteReference w:id="2"/>
      </w:r>
      <w:r>
        <w:rPr>
          <w:sz w:val="28"/>
          <w:szCs w:val="28"/>
        </w:rPr>
        <w:tab/>
        <w:t>NOX 2000 Beruházó és Fővállalkozó Zrt. beszámoltatása a megépült Erzsébet-ligeti Rekreációs Központ (elsősorban az uszoda), valamint a Rákosszentmihály Baross u. – Segesvár u. sarkán épülő tanuszoda beruházás-lebonyolítói és műszaki ellenőrzési tevékenység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124" w:hanging="852"/>
        <w:jc w:val="both"/>
        <w:rPr>
          <w:rFonts w:ascii="Times New Roman" w:hAnsi="Times New Roman" w:cs="Times New Roman"/>
          <w:color w:val="000000"/>
          <w:sz w:val="28"/>
          <w:szCs w:val="28"/>
        </w:rPr>
      </w:pPr>
      <w:r>
        <w:rPr>
          <w:rFonts w:cs="Times New Roman" w:ascii="Times New Roman" w:hAnsi="Times New Roman"/>
          <w:color w:val="000000"/>
          <w:sz w:val="28"/>
          <w:szCs w:val="28"/>
        </w:rPr>
        <w:t>8.</w:t>
        <w:tab/>
        <w:t>Javaslat az Önkormányzat tulajdonában álló 103773/1 hrsz-ú ingatlan területéből mintegy 5 ha területen történő csereerdő telepítésre vonatkozóan a terület rendbetételéről szóló megállapodás jóváhagyására</w:t>
      </w:r>
    </w:p>
    <w:p>
      <w:pPr>
        <w:pStyle w:val="Norml"/>
        <w:ind w:left="4686" w:hanging="1562"/>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w:t>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124" w:hanging="852"/>
        <w:jc w:val="both"/>
        <w:rPr/>
      </w:pPr>
      <w:r>
        <w:rPr>
          <w:rFonts w:cs="Times New Roman" w:ascii="Times New Roman" w:hAnsi="Times New Roman"/>
          <w:color w:val="000000"/>
          <w:sz w:val="28"/>
          <w:szCs w:val="28"/>
        </w:rPr>
        <w:t>9.</w:t>
        <w:tab/>
        <w:t>A Budapest Főváros XVI. Kerület Centenáriumi Lakótelep II. ütem közterületeinek átvétele</w:t>
      </w:r>
    </w:p>
    <w:p>
      <w:pPr>
        <w:pStyle w:val="Norml"/>
        <w:ind w:left="4686" w:hanging="1562"/>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w:t>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124" w:hanging="994"/>
        <w:jc w:val="both"/>
        <w:rPr>
          <w:rFonts w:ascii="Times New Roman" w:hAnsi="Times New Roman" w:cs="Times New Roman"/>
          <w:color w:val="000000"/>
          <w:sz w:val="28"/>
          <w:szCs w:val="28"/>
        </w:rPr>
      </w:pPr>
      <w:r>
        <w:rPr>
          <w:rFonts w:cs="Times New Roman" w:ascii="Times New Roman" w:hAnsi="Times New Roman"/>
          <w:color w:val="000000"/>
          <w:sz w:val="28"/>
          <w:szCs w:val="28"/>
        </w:rPr>
        <w:t>10.</w:t>
        <w:tab/>
        <w:t>Az önkormányzati esélyegyenlőségi program tervezet</w:t>
      </w:r>
    </w:p>
    <w:p>
      <w:pPr>
        <w:pStyle w:val="Norml"/>
        <w:ind w:left="4686" w:hanging="1562"/>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w:t>
        <w:tab/>
        <w:t>dr. Csomor Ervin al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124" w:hanging="994"/>
        <w:jc w:val="both"/>
        <w:rPr/>
      </w:pPr>
      <w:r>
        <w:rPr>
          <w:rFonts w:cs="Times New Roman" w:ascii="Times New Roman" w:hAnsi="Times New Roman"/>
          <w:color w:val="000000"/>
          <w:sz w:val="28"/>
          <w:szCs w:val="28"/>
        </w:rPr>
        <w:t>11.</w:t>
        <w:tab/>
        <w:t>Javaslat alapítványok támogatására a 2007. évi „Kerületi civil szervezetek támogatása” költségvetési keret terhére</w:t>
      </w:r>
    </w:p>
    <w:p>
      <w:pPr>
        <w:pStyle w:val="Norml"/>
        <w:ind w:left="4686" w:hanging="1562"/>
        <w:jc w:val="both"/>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Weyde Gyula CKEB elnök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124" w:hanging="994"/>
        <w:jc w:val="both"/>
        <w:rPr>
          <w:rFonts w:ascii="Times New Roman" w:hAnsi="Times New Roman" w:cs="Times New Roman"/>
          <w:color w:val="000000"/>
          <w:sz w:val="28"/>
          <w:szCs w:val="28"/>
        </w:rPr>
      </w:pPr>
      <w:r>
        <w:rPr>
          <w:rFonts w:cs="Times New Roman" w:ascii="Times New Roman" w:hAnsi="Times New Roman"/>
          <w:color w:val="000000"/>
          <w:sz w:val="28"/>
          <w:szCs w:val="28"/>
        </w:rPr>
        <w:t>12.</w:t>
        <w:tab/>
        <w:t>Világhy Árpád felkérése Szurmay Sándor emléktáblájának elkészítésére</w:t>
      </w:r>
    </w:p>
    <w:p>
      <w:pPr>
        <w:pStyle w:val="Norml"/>
        <w:ind w:left="4686" w:hanging="1562"/>
        <w:jc w:val="both"/>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w:t>
        <w:tab/>
        <w:t xml:space="preserve"> dr. Csomor Ervin al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124" w:hanging="994"/>
        <w:jc w:val="both"/>
        <w:rPr>
          <w:rFonts w:ascii="Times New Roman" w:hAnsi="Times New Roman" w:cs="Times New Roman"/>
          <w:color w:val="000000"/>
          <w:sz w:val="28"/>
          <w:szCs w:val="28"/>
        </w:rPr>
      </w:pPr>
      <w:r>
        <w:rPr>
          <w:rFonts w:cs="Times New Roman" w:ascii="Times New Roman" w:hAnsi="Times New Roman"/>
          <w:color w:val="000000"/>
          <w:sz w:val="28"/>
          <w:szCs w:val="28"/>
        </w:rPr>
        <w:t>13.</w:t>
        <w:tab/>
        <w:t>Gyerekkuckó Óvoda óvodavezetőjének megbízása a 2008. augusztus 1-től - 2013. július 31-ig terjedő időszakra</w:t>
      </w:r>
    </w:p>
    <w:p>
      <w:pPr>
        <w:pStyle w:val="Norml"/>
        <w:ind w:left="4686" w:hanging="1562"/>
        <w:jc w:val="both"/>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ab/>
        <w:t>Abonyi János OIGYB elnök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124" w:hanging="994"/>
        <w:jc w:val="both"/>
        <w:rPr/>
      </w:pPr>
      <w:r>
        <w:rPr>
          <w:rFonts w:cs="Times New Roman" w:ascii="Times New Roman" w:hAnsi="Times New Roman"/>
          <w:color w:val="000000"/>
          <w:sz w:val="28"/>
          <w:szCs w:val="28"/>
        </w:rPr>
        <w:t>14.</w:t>
        <w:tab/>
        <w:t>Szentmihályi Játszókert Óvoda óvodavezetőjének megbízása 2008. augusztus 1-től - 2013. július 31-ig terjedő időszakra</w:t>
      </w:r>
      <w:r>
        <w:rPr>
          <w:rFonts w:cs="Times New Roman" w:ascii="Times New Roman" w:hAnsi="Times New Roman"/>
          <w:color w:val="000000"/>
          <w:sz w:val="28"/>
          <w:szCs w:val="28"/>
          <w:u w:val="single"/>
        </w:rPr>
        <w:t xml:space="preserve"> </w:t>
      </w:r>
    </w:p>
    <w:p>
      <w:pPr>
        <w:pStyle w:val="Norml"/>
        <w:ind w:left="4686" w:hanging="1562"/>
        <w:jc w:val="both"/>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ab/>
        <w:t>Abonyi János OIGYB elnök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124" w:hanging="992"/>
        <w:jc w:val="both"/>
        <w:rPr>
          <w:rFonts w:ascii="Times New Roman" w:hAnsi="Times New Roman" w:cs="Times New Roman"/>
          <w:color w:val="000000"/>
          <w:sz w:val="28"/>
          <w:szCs w:val="28"/>
        </w:rPr>
      </w:pPr>
      <w:r>
        <w:rPr>
          <w:rFonts w:cs="Times New Roman" w:ascii="Times New Roman" w:hAnsi="Times New Roman"/>
          <w:color w:val="000000"/>
          <w:sz w:val="28"/>
          <w:szCs w:val="28"/>
        </w:rPr>
        <w:t>15.</w:t>
        <w:tab/>
        <w:t>Kérelem a Budapest Főváros XVI. kerület Baross utca 141. szám alatti óvoda épületbe alapítvány székhely bejegyzéshez</w:t>
      </w:r>
    </w:p>
    <w:p>
      <w:pPr>
        <w:pStyle w:val="Norml"/>
        <w:ind w:left="4686" w:hanging="1562"/>
        <w:jc w:val="both"/>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Kovács Péter polgármester</w:t>
      </w:r>
    </w:p>
    <w:p>
      <w:pPr>
        <w:pStyle w:val="Szvegtrzsbehzss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124" w:hanging="992"/>
        <w:rPr>
          <w:rFonts w:ascii="Times New Roman" w:hAnsi="Times New Roman" w:cs="Times New Roman"/>
          <w:color w:val="000000"/>
          <w:sz w:val="28"/>
          <w:szCs w:val="28"/>
        </w:rPr>
      </w:pPr>
      <w:r>
        <w:rPr>
          <w:rFonts w:cs="Times New Roman" w:ascii="Times New Roman" w:hAnsi="Times New Roman"/>
          <w:color w:val="000000"/>
          <w:sz w:val="28"/>
          <w:szCs w:val="28"/>
        </w:rPr>
        <w:t>16.</w:t>
        <w:tab/>
        <w:t>KMRFT-TEUT 2007.</w:t>
      </w:r>
    </w:p>
    <w:p>
      <w:pPr>
        <w:pStyle w:val="Norml"/>
        <w:ind w:left="4686" w:hanging="1562"/>
        <w:jc w:val="both"/>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124" w:hanging="994"/>
        <w:jc w:val="both"/>
        <w:rPr/>
      </w:pPr>
      <w:r>
        <w:rPr>
          <w:rFonts w:cs="Times New Roman" w:ascii="Times New Roman" w:hAnsi="Times New Roman"/>
          <w:color w:val="000000"/>
          <w:sz w:val="28"/>
          <w:szCs w:val="28"/>
        </w:rPr>
        <w:t>17.</w:t>
        <w:tab/>
        <w:t>Batthyány Ilona Általános Iskola igazgatójának megbízása 2008. augusztus 1-től - 2013. július 31-ig terjedő időszakra</w:t>
      </w:r>
      <w:r>
        <w:rPr>
          <w:rFonts w:cs="Times New Roman" w:ascii="Times New Roman" w:hAnsi="Times New Roman"/>
          <w:color w:val="000000"/>
          <w:sz w:val="28"/>
          <w:szCs w:val="28"/>
          <w:u w:val="single"/>
        </w:rPr>
        <w:t xml:space="preserve"> </w:t>
      </w:r>
    </w:p>
    <w:p>
      <w:pPr>
        <w:pStyle w:val="Norml"/>
        <w:ind w:left="4686" w:hanging="1562"/>
        <w:jc w:val="both"/>
        <w:rPr/>
      </w:pPr>
      <w:r>
        <w:rPr>
          <w:rFonts w:cs="Times New Roman" w:ascii="Times New Roman" w:hAnsi="Times New Roman"/>
          <w:color w:val="000000"/>
          <w:sz w:val="28"/>
          <w:szCs w:val="28"/>
          <w:u w:val="single"/>
        </w:rPr>
        <w:t>Előterjesztő:</w:t>
        <w:tab/>
      </w:r>
      <w:r>
        <w:rPr>
          <w:rFonts w:cs="Times New Roman" w:ascii="Times New Roman" w:hAnsi="Times New Roman"/>
          <w:color w:val="000000"/>
          <w:sz w:val="28"/>
          <w:szCs w:val="28"/>
        </w:rPr>
        <w:t>Abonyi János OIGYB elnök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124" w:hanging="994"/>
        <w:jc w:val="both"/>
        <w:rPr/>
      </w:pPr>
      <w:r>
        <w:rPr>
          <w:sz w:val="28"/>
          <w:szCs w:val="28"/>
        </w:rPr>
        <w:t>18.</w:t>
      </w:r>
      <w:r>
        <w:rPr>
          <w:rStyle w:val="FootnoteCharacters"/>
          <w:rStyle w:val="FootnoteAnchor"/>
          <w:sz w:val="28"/>
          <w:szCs w:val="28"/>
        </w:rPr>
        <w:footnoteReference w:id="3"/>
      </w:r>
      <w:r>
        <w:rPr>
          <w:sz w:val="28"/>
          <w:szCs w:val="28"/>
        </w:rPr>
        <w:tab/>
        <w:t>Móra Ferenc Általános Iskola igazgatójának megbízása 2008. augusztus 1-től - 2013. július 31-ig terjedő időszakra</w:t>
      </w:r>
    </w:p>
    <w:p>
      <w:pPr>
        <w:pStyle w:val="Normal"/>
        <w:ind w:left="4686" w:hanging="1562"/>
        <w:jc w:val="both"/>
        <w:rPr/>
      </w:pPr>
      <w:r>
        <w:rPr>
          <w:sz w:val="28"/>
          <w:szCs w:val="28"/>
          <w:u w:val="single"/>
        </w:rPr>
        <w:t>Előterjesztő:</w:t>
      </w:r>
      <w:r>
        <w:rPr>
          <w:sz w:val="28"/>
          <w:szCs w:val="28"/>
        </w:rPr>
        <w:tab/>
        <w:t>Abonyi János OIGYB elnök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124" w:hanging="994"/>
        <w:jc w:val="both"/>
        <w:rPr/>
      </w:pPr>
      <w:r>
        <w:rPr>
          <w:rFonts w:cs="Times New Roman" w:ascii="Times New Roman" w:hAnsi="Times New Roman"/>
          <w:color w:val="000000"/>
          <w:sz w:val="28"/>
          <w:szCs w:val="28"/>
        </w:rPr>
        <w:t>19.</w:t>
        <w:tab/>
        <w:t>Sashalmi Tanoda Általános Iskola igazgatójának megbízása 2008. augusztus 1-től - 2013. július 31-ig terjedő időszakra</w:t>
      </w:r>
      <w:r>
        <w:rPr>
          <w:rFonts w:cs="Times New Roman" w:ascii="Times New Roman" w:hAnsi="Times New Roman"/>
          <w:color w:val="000000"/>
          <w:sz w:val="28"/>
          <w:szCs w:val="28"/>
          <w:u w:val="single"/>
        </w:rPr>
        <w:t xml:space="preserve"> </w:t>
      </w:r>
    </w:p>
    <w:p>
      <w:pPr>
        <w:pStyle w:val="Norml"/>
        <w:ind w:left="4686" w:hanging="1562"/>
        <w:jc w:val="both"/>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ab/>
        <w:t>Abonyi János OIGYB elnök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124" w:hanging="994"/>
        <w:jc w:val="both"/>
        <w:rPr/>
      </w:pPr>
      <w:r>
        <w:rPr>
          <w:rFonts w:cs="Times New Roman" w:ascii="Times New Roman" w:hAnsi="Times New Roman"/>
          <w:color w:val="000000"/>
          <w:sz w:val="28"/>
          <w:szCs w:val="28"/>
        </w:rPr>
        <w:t>20.</w:t>
        <w:tab/>
        <w:t>A Civil, Kisebbségi és Egyházi Kapcsolatok Bizottságának bizottsági tagjának megválasztása</w:t>
      </w:r>
    </w:p>
    <w:p>
      <w:pPr>
        <w:pStyle w:val="Norml"/>
        <w:ind w:left="4686" w:hanging="1562"/>
        <w:jc w:val="both"/>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124" w:hanging="994"/>
        <w:jc w:val="both"/>
        <w:rPr>
          <w:rFonts w:ascii="Times New Roman" w:hAnsi="Times New Roman" w:cs="Times New Roman"/>
          <w:color w:val="000000"/>
          <w:sz w:val="28"/>
          <w:szCs w:val="28"/>
        </w:rPr>
      </w:pPr>
      <w:r>
        <w:rPr>
          <w:rFonts w:cs="Times New Roman" w:ascii="Times New Roman" w:hAnsi="Times New Roman"/>
          <w:color w:val="000000"/>
          <w:sz w:val="28"/>
          <w:szCs w:val="28"/>
        </w:rPr>
        <w:t>21.</w:t>
        <w:tab/>
        <w:t>A Dömér Bt. peren kívüli egyezség megkötésére irányuló kérelme</w:t>
      </w:r>
    </w:p>
    <w:p>
      <w:pPr>
        <w:pStyle w:val="Norml"/>
        <w:ind w:left="4686" w:hanging="1562"/>
        <w:jc w:val="both"/>
        <w:rPr/>
      </w:pPr>
      <w:r>
        <w:rPr>
          <w:rFonts w:cs="Times New Roman" w:ascii="Times New Roman" w:hAnsi="Times New Roman"/>
          <w:color w:val="000000"/>
          <w:sz w:val="28"/>
          <w:szCs w:val="28"/>
          <w:u w:val="single"/>
        </w:rPr>
        <w:t>Előterjesztő:</w:t>
      </w:r>
      <w:r>
        <w:rPr>
          <w:rFonts w:cs="Times New Roman" w:ascii="Times New Roman" w:hAnsi="Times New Roman"/>
          <w:color w:val="000000"/>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124" w:hanging="994"/>
        <w:jc w:val="both"/>
        <w:rPr>
          <w:rFonts w:ascii="Times New Roman" w:hAnsi="Times New Roman" w:cs="Times New Roman"/>
          <w:color w:val="000000"/>
          <w:sz w:val="28"/>
          <w:szCs w:val="28"/>
        </w:rPr>
      </w:pPr>
      <w:r>
        <w:rPr>
          <w:rFonts w:cs="Times New Roman" w:ascii="Times New Roman" w:hAnsi="Times New Roman"/>
          <w:color w:val="000000"/>
          <w:sz w:val="28"/>
          <w:szCs w:val="28"/>
        </w:rPr>
        <w:t>22.</w:t>
        <w:tab/>
        <w:t>A polgármester, az alpolgármesterek, a tanácsnokok, a bizottsági elnökök beszámolója az előző Képviselő-testületi ülés óta történt fontosabb eseményekrő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3124" w:hanging="568"/>
        <w:jc w:val="both"/>
        <w:rPr>
          <w:sz w:val="28"/>
          <w:szCs w:val="28"/>
        </w:rPr>
      </w:pPr>
      <w:r>
        <w:rPr>
          <w:sz w:val="28"/>
          <w:szCs w:val="28"/>
        </w:rPr>
        <w:t>A)</w:t>
        <w:tab/>
        <w:t>Tájékoztató a Képviselő-testület által a Civil, Kisebbségi és Egyházi Kapcsolatok Bizottságának hatáskörébe átruházott feladatok 2007. évi teljesítéséről</w:t>
      </w:r>
    </w:p>
    <w:p>
      <w:pPr>
        <w:pStyle w:val="Normal"/>
        <w:ind w:left="4686" w:hanging="1562"/>
        <w:jc w:val="both"/>
        <w:rPr/>
      </w:pPr>
      <w:r>
        <w:rPr>
          <w:sz w:val="28"/>
          <w:szCs w:val="28"/>
          <w:u w:val="single"/>
        </w:rPr>
        <w:t>Előterjesztő</w:t>
      </w:r>
      <w:r>
        <w:rPr>
          <w:sz w:val="28"/>
          <w:szCs w:val="28"/>
        </w:rPr>
        <w:t>:</w:t>
        <w:tab/>
        <w:t xml:space="preserve"> Weyde Gyula CKEB elnök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3124" w:hanging="994"/>
        <w:jc w:val="both"/>
        <w:rPr>
          <w:rFonts w:ascii="Times New Roman" w:hAnsi="Times New Roman" w:cs="Times New Roman"/>
          <w:color w:val="000000"/>
          <w:sz w:val="28"/>
          <w:szCs w:val="28"/>
        </w:rPr>
      </w:pPr>
      <w:r>
        <w:rPr>
          <w:rFonts w:cs="Times New Roman" w:ascii="Times New Roman" w:hAnsi="Times New Roman"/>
          <w:color w:val="000000"/>
          <w:sz w:val="28"/>
          <w:szCs w:val="28"/>
        </w:rPr>
        <w:t>23.</w:t>
        <w:tab/>
        <w:t>Képviselői kérdések, közérdekű bejelentése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Soron következik az első napirendi pon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2272" w:leader="none"/>
        </w:tabs>
        <w:ind w:left="3124" w:hanging="3124"/>
        <w:rPr>
          <w:bCs/>
        </w:rPr>
      </w:pPr>
      <w:r>
        <w:rPr>
          <w:bCs/>
          <w:u w:val="single"/>
        </w:rPr>
        <w:t>NAPIREND:</w:t>
      </w:r>
      <w:r>
        <w:rPr>
          <w:bCs/>
        </w:rPr>
        <w:tab/>
        <w:t>1.</w:t>
        <w:tab/>
      </w:r>
      <w:r>
        <w:rPr/>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jc w:val="both"/>
        <w:rPr>
          <w:b/>
          <w:b/>
          <w:i/>
          <w:i/>
          <w:sz w:val="28"/>
          <w:szCs w:val="28"/>
        </w:rPr>
      </w:pPr>
      <w:hyperlink r:id="rId2">
        <w:r>
          <w:rPr>
            <w:rStyle w:val="InternetLink"/>
            <w:b/>
            <w:i/>
            <w:sz w:val="28"/>
            <w:szCs w:val="28"/>
          </w:rPr>
          <w:t xml:space="preserve">122/2008. sz. előterjesztés </w:t>
        </w:r>
      </w:hyperlink>
    </w:p>
    <w:p>
      <w:pPr>
        <w:pStyle w:val="Normal"/>
        <w:tabs>
          <w:tab w:val="clear" w:pos="708"/>
          <w:tab w:val="left" w:pos="3780" w:leader="none"/>
        </w:tabs>
        <w:ind w:left="4686" w:hanging="1562"/>
        <w:jc w:val="both"/>
        <w:rPr>
          <w:sz w:val="28"/>
          <w:szCs w:val="28"/>
        </w:rPr>
      </w:pPr>
      <w:r>
        <w:rPr>
          <w:sz w:val="28"/>
          <w:szCs w:val="28"/>
          <w:u w:val="single"/>
        </w:rPr>
        <w:t>Előterjesztő</w:t>
      </w:r>
      <w:r>
        <w:rPr>
          <w:sz w:val="28"/>
          <w:szCs w:val="28"/>
        </w:rPr>
        <w:t>:</w:t>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Előterjesztőként nincs hozzáfűznivalóm. Kérdezem, van-e kérdés? Ilyet nem látok. Vélemény, javaslat, hozzászólás? Ilyen sincs. Határozathozatal következik. Az előterjesztés 6. oldalán található határozati javaslatot nem olvasnám fel, aki ezzel egyetért, kérem, igennel szavazzon. Szavazzunk! </w:t>
      </w:r>
    </w:p>
    <w:p>
      <w:pPr>
        <w:pStyle w:val="Norml"/>
        <w:jc w:val="both"/>
        <w:rPr/>
      </w:pPr>
      <w:r>
        <w:rPr>
          <w:rFonts w:cs="Times New Roman" w:ascii="Times New Roman" w:hAnsi="Times New Roman"/>
          <w:color w:val="000000"/>
          <w:sz w:val="28"/>
          <w:szCs w:val="28"/>
        </w:rPr>
        <w:t xml:space="preserve">A Képviselő-testület </w:t>
      </w:r>
      <w:r>
        <w:fldChar w:fldCharType="begin"/>
      </w:r>
      <w:r>
        <w:rPr>
          <w:rStyle w:val="InternetLink"/>
          <w:sz w:val="28"/>
          <w:szCs w:val="28"/>
          <w:rFonts w:cs="Times New Roman" w:ascii="Times New Roman" w:hAnsi="Times New Roman"/>
        </w:rPr>
        <w:instrText xml:space="preserve"> HYPERLINK "../in/szjkv.rtf" \l "hat28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9 igennel egyhangúlag</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xml:space="preserve"> a javaslatot elfogad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3124" w:hanging="3124"/>
        <w:rPr>
          <w:rFonts w:ascii="Times New Roman" w:hAnsi="Times New Roman" w:cs="Times New Roman"/>
          <w:color w:val="000000"/>
          <w:sz w:val="28"/>
          <w:szCs w:val="28"/>
        </w:rPr>
      </w:pPr>
      <w:r>
        <w:rPr>
          <w:rFonts w:cs="Times New Roman" w:ascii="Times New Roman" w:hAnsi="Times New Roman"/>
          <w:color w:val="000000"/>
          <w:sz w:val="28"/>
          <w:szCs w:val="28"/>
        </w:rPr>
        <w:t xml:space="preserve">288/2008. (V. 28.) Kt. </w:t>
        <w:tab/>
        <w:t>A Képviselő-testület a</w:t>
      </w:r>
    </w:p>
    <w:p>
      <w:pPr>
        <w:pStyle w:val="Norml"/>
        <w:ind w:firstLine="3124"/>
        <w:rPr>
          <w:rFonts w:ascii="Times New Roman" w:hAnsi="Times New Roman" w:cs="Times New Roman"/>
          <w:color w:val="000000"/>
          <w:sz w:val="28"/>
          <w:szCs w:val="28"/>
        </w:rPr>
      </w:pPr>
      <w:r>
        <w:rPr>
          <w:rFonts w:cs="Times New Roman" w:ascii="Times New Roman" w:hAnsi="Times New Roman"/>
          <w:color w:val="000000"/>
          <w:sz w:val="28"/>
          <w:szCs w:val="28"/>
        </w:rPr>
        <w:t xml:space="preserve">641/2007. (XI. 7.) Kt. </w:t>
      </w:r>
    </w:p>
    <w:p>
      <w:pPr>
        <w:pStyle w:val="Norml"/>
        <w:ind w:firstLine="3124"/>
        <w:rPr>
          <w:rFonts w:ascii="Times New Roman" w:hAnsi="Times New Roman" w:cs="Times New Roman"/>
          <w:color w:val="000000"/>
          <w:sz w:val="28"/>
          <w:szCs w:val="28"/>
        </w:rPr>
      </w:pPr>
      <w:r>
        <w:rPr>
          <w:rFonts w:cs="Times New Roman" w:ascii="Times New Roman" w:hAnsi="Times New Roman"/>
          <w:color w:val="000000"/>
          <w:sz w:val="28"/>
          <w:szCs w:val="28"/>
        </w:rPr>
        <w:t xml:space="preserve">720/2007. (XII. 19.) Kt. </w:t>
      </w:r>
    </w:p>
    <w:p>
      <w:pPr>
        <w:pStyle w:val="Norml"/>
        <w:ind w:firstLine="3124"/>
        <w:rPr>
          <w:rFonts w:ascii="Times New Roman" w:hAnsi="Times New Roman" w:cs="Times New Roman"/>
          <w:color w:val="000000"/>
          <w:sz w:val="28"/>
          <w:szCs w:val="28"/>
        </w:rPr>
      </w:pPr>
      <w:r>
        <w:rPr>
          <w:rFonts w:cs="Times New Roman" w:ascii="Times New Roman" w:hAnsi="Times New Roman"/>
          <w:color w:val="000000"/>
          <w:sz w:val="28"/>
          <w:szCs w:val="28"/>
        </w:rPr>
        <w:t xml:space="preserve">234/2008. (IV. 16.) Kt. </w:t>
      </w:r>
    </w:p>
    <w:p>
      <w:pPr>
        <w:pStyle w:val="Norml"/>
        <w:ind w:firstLine="3124"/>
        <w:rPr>
          <w:rFonts w:ascii="Times New Roman" w:hAnsi="Times New Roman" w:cs="Times New Roman"/>
          <w:color w:val="000000"/>
          <w:sz w:val="28"/>
          <w:szCs w:val="28"/>
        </w:rPr>
      </w:pPr>
      <w:r>
        <w:rPr>
          <w:rFonts w:cs="Times New Roman" w:ascii="Times New Roman" w:hAnsi="Times New Roman"/>
          <w:color w:val="000000"/>
          <w:sz w:val="28"/>
          <w:szCs w:val="28"/>
        </w:rPr>
        <w:t xml:space="preserve">629/2007. (XI. 7.) Kt. </w:t>
      </w:r>
    </w:p>
    <w:p>
      <w:pPr>
        <w:pStyle w:val="Norml"/>
        <w:ind w:firstLine="3124"/>
        <w:rPr/>
      </w:pPr>
      <w:r>
        <w:rPr>
          <w:rFonts w:cs="Times New Roman" w:ascii="Times New Roman" w:hAnsi="Times New Roman"/>
          <w:color w:val="000000"/>
          <w:sz w:val="28"/>
          <w:szCs w:val="28"/>
        </w:rPr>
        <w:t xml:space="preserve">739/2007. (XII. 19.) Kt. </w:t>
      </w:r>
    </w:p>
    <w:p>
      <w:pPr>
        <w:pStyle w:val="Norml"/>
        <w:ind w:firstLine="3124"/>
        <w:rPr>
          <w:rFonts w:ascii="Times New Roman" w:hAnsi="Times New Roman" w:cs="Times New Roman"/>
          <w:color w:val="000000"/>
          <w:sz w:val="28"/>
          <w:szCs w:val="28"/>
        </w:rPr>
      </w:pPr>
      <w:r>
        <w:rPr>
          <w:rFonts w:cs="Times New Roman" w:ascii="Times New Roman" w:hAnsi="Times New Roman"/>
          <w:color w:val="000000"/>
          <w:sz w:val="28"/>
          <w:szCs w:val="28"/>
        </w:rPr>
        <w:t xml:space="preserve">6/2008. (I. 14.) Kt. </w:t>
      </w:r>
    </w:p>
    <w:p>
      <w:pPr>
        <w:pStyle w:val="Norml"/>
        <w:ind w:firstLine="3124"/>
        <w:rPr>
          <w:rFonts w:ascii="Times New Roman" w:hAnsi="Times New Roman" w:cs="Times New Roman"/>
          <w:color w:val="000000"/>
          <w:sz w:val="28"/>
          <w:szCs w:val="28"/>
        </w:rPr>
      </w:pPr>
      <w:r>
        <w:rPr>
          <w:rFonts w:cs="Times New Roman" w:ascii="Times New Roman" w:hAnsi="Times New Roman"/>
          <w:color w:val="000000"/>
          <w:sz w:val="28"/>
          <w:szCs w:val="28"/>
        </w:rPr>
        <w:t xml:space="preserve">29/2008. (I. 23.) Kt. </w:t>
      </w:r>
    </w:p>
    <w:p>
      <w:pPr>
        <w:pStyle w:val="Norml"/>
        <w:ind w:firstLine="3124"/>
        <w:rPr>
          <w:rFonts w:ascii="Times New Roman" w:hAnsi="Times New Roman" w:cs="Times New Roman"/>
          <w:color w:val="000000"/>
          <w:sz w:val="28"/>
          <w:szCs w:val="28"/>
        </w:rPr>
      </w:pPr>
      <w:r>
        <w:rPr>
          <w:rFonts w:cs="Times New Roman" w:ascii="Times New Roman" w:hAnsi="Times New Roman"/>
          <w:color w:val="000000"/>
          <w:sz w:val="28"/>
          <w:szCs w:val="28"/>
        </w:rPr>
        <w:t>162/2008. (III. 5.) Kt.</w:t>
      </w:r>
    </w:p>
    <w:p>
      <w:pPr>
        <w:pStyle w:val="Norml"/>
        <w:ind w:firstLine="3124"/>
        <w:rPr>
          <w:rFonts w:ascii="Times New Roman" w:hAnsi="Times New Roman" w:cs="Times New Roman"/>
          <w:color w:val="000000"/>
          <w:sz w:val="28"/>
          <w:szCs w:val="28"/>
        </w:rPr>
      </w:pPr>
      <w:r>
        <w:rPr>
          <w:rFonts w:cs="Times New Roman" w:ascii="Times New Roman" w:hAnsi="Times New Roman"/>
          <w:color w:val="000000"/>
          <w:sz w:val="28"/>
          <w:szCs w:val="28"/>
        </w:rPr>
        <w:t xml:space="preserve">35/2007. (II. 14.) Kt. </w:t>
      </w:r>
    </w:p>
    <w:p>
      <w:pPr>
        <w:pStyle w:val="Norml"/>
        <w:ind w:firstLine="3124"/>
        <w:rPr>
          <w:rFonts w:ascii="Times New Roman" w:hAnsi="Times New Roman" w:cs="Times New Roman"/>
          <w:color w:val="000000"/>
          <w:sz w:val="28"/>
          <w:szCs w:val="28"/>
        </w:rPr>
      </w:pPr>
      <w:r>
        <w:rPr>
          <w:rFonts w:cs="Times New Roman" w:ascii="Times New Roman" w:hAnsi="Times New Roman"/>
          <w:color w:val="000000"/>
          <w:sz w:val="28"/>
          <w:szCs w:val="28"/>
        </w:rPr>
        <w:t xml:space="preserve">196/2008. (III. 26.) Kt. </w:t>
      </w:r>
    </w:p>
    <w:p>
      <w:pPr>
        <w:pStyle w:val="Norml"/>
        <w:ind w:left="31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számú határozatainak végrehajtásáról szóló jelentést elfogadja.</w:t>
      </w:r>
    </w:p>
    <w:p>
      <w:pPr>
        <w:pStyle w:val="Szvegtrzsbehzssal2"/>
        <w:ind w:left="2552" w:hanging="2552"/>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azonnal</w:t>
      </w:r>
    </w:p>
    <w:p>
      <w:pPr>
        <w:pStyle w:val="Norml"/>
        <w:ind w:left="4260" w:hanging="1136"/>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w:t>
        <w:tab/>
        <w:t>Kovács Péter polgármester</w:t>
      </w:r>
    </w:p>
    <w:p>
      <w:pPr>
        <w:pStyle w:val="Norml"/>
        <w:ind w:left="2552" w:hanging="255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2552" w:hanging="255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oron következik az eredeti előterjesztés 2. sz. napirendi pontja.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2272" w:leader="none"/>
        </w:tabs>
        <w:ind w:left="3124" w:hanging="3124"/>
        <w:rPr>
          <w:bCs/>
        </w:rPr>
      </w:pPr>
      <w:r>
        <w:rPr>
          <w:bCs/>
          <w:u w:val="single"/>
        </w:rPr>
        <w:t>NAPIREND:</w:t>
      </w:r>
      <w:r>
        <w:rPr>
          <w:bCs/>
        </w:rPr>
        <w:tab/>
        <w:t>2.</w:t>
        <w:tab/>
      </w:r>
      <w:r>
        <w:rPr/>
        <w:t xml:space="preserve">Tájékoztató a Fővárosi Tűzoltóparancsnokság Észak-pesti Tűzoltási és Mentési Parancsnokság Zuglói Tűzőrségének tevékenységéről a 2007. január 1. - 2008. április 30. közötti időszakban </w:t>
      </w:r>
    </w:p>
    <w:p>
      <w:pPr>
        <w:pStyle w:val="Normal"/>
        <w:ind w:left="4686" w:hanging="1562"/>
        <w:jc w:val="both"/>
        <w:rPr>
          <w:b/>
          <w:b/>
          <w:i/>
          <w:i/>
          <w:sz w:val="28"/>
          <w:szCs w:val="28"/>
        </w:rPr>
      </w:pPr>
      <w:hyperlink r:id="rId3">
        <w:r>
          <w:rPr>
            <w:rStyle w:val="InternetLink"/>
            <w:b/>
            <w:i/>
            <w:sz w:val="28"/>
            <w:szCs w:val="28"/>
          </w:rPr>
          <w:t xml:space="preserve">121/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Az előterjesztő a polgármester, de természetesen nem én fogom a beszámolót tartani, hanem szeretettel üdvözlöm Zajtai Béla és Füredi Antal tűzoltókat a teremben. Kérném, hogy fáradjon ide Zajtai úr, ő fogja a tájékoztatót tartani, és kérem, tartsa meg a beszámolójá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ZAJTAI BÉLA</w:t>
      </w:r>
    </w:p>
    <w:p>
      <w:pPr>
        <w:pStyle w:val="Norml"/>
        <w:jc w:val="both"/>
        <w:rPr/>
      </w:pPr>
      <w:r>
        <w:rPr>
          <w:rFonts w:cs="Times New Roman" w:ascii="Times New Roman" w:hAnsi="Times New Roman"/>
          <w:color w:val="000000"/>
          <w:sz w:val="28"/>
          <w:szCs w:val="28"/>
        </w:rPr>
        <w:t>Jó napot kívánok. Zajtai Béla vagyok az Észak-pesti Tűzoltási Mentési Parancsnokság parancsnoka. Nagyon örülök, hogy Önök között megjelenhettünk és elmondhatjuk a tájékoztatónkat. Magát az írásos anyagot nem szeretném felolvasni, mindenki megkapta. Én egyes részeit szeretném kiemelni annak a tájékoztatónak, amit megkaptak Önök. Ezek között először is el szeretném helyezni, hiszen 2000-2001. óta folyik a Fővárosi Tűzoltóparancsnokságon egy átalakítás. Ez egy belső szervezeti átalakítás, aminek a következtében a tűzmegelőzési és a tűzoltási szakterület szétvált. A tűzoltási szakterület is, illetve a tűzmegelőzési szakterület is régiósításra került. Így alakult ki az Észak-pesti Tűzoltási Mentési Parancsnokság, amelyiknek 3 Tűzőrsége van, az Angyalföldi Tűzőrség, az Újpesti Tűzőrség és a Zuglói Tűzőrség. Az Észak-pesti Tűzoltási Mentési Parancsnokság közvetlenül a Fővárosi Parancsnok irányítása alatt látja el a feladatát, és tulajdonképpen mi a tűzoltás műszaki mentési tevékenységet végezzük ebben az 5 kerületben. A tájékoztatót, amit megkaptak, gondolom, átolvasták, látták, hogy a Zuglói Tűzőrség kiemelt számban hajt végre riasztásokat mind a XIV., illetve a XVI. kerületben. El kell, hogy mondjam, hogy a XVI. kerületben ilyen szinten tulajdonképpen a műszaki mentéseink száma az, ami nagyon magas. Ez vízkárokból, illetve viharkárokból tevődik össze főleg. Létszámhelyzetünkkel kapcsolatban is tartalmaz az anyag egy adatot. Tudni kell, hogy 60 fővel látja el a készenléti szolgálat a vonulást. Ez 24-48 órás szolgálati rendben azt jelenti, hogy 3 szolgálati csoportban 20 fővel végezzük a munkánkat. Egy egyes gépjárműfecskendőnk van 6 fővel, egy kettes gépjárműfecskendőnk van 4 fővel. Van egy különleges szerünk, egy létraszerünk, ami 2 fővel vonul a kerületben. Ebben az évben kaptunk, pályázat útján nyert a Fővárosi Tűzoltóparancsnokság egy Renault gépjárműfecskendőt, amit idén vehettünk át, így elmondhatom, hogy két korszerű, minden igénynek megfelelő gépjárműfecskendővel rendelkezünk. Az egyik egy 4000 m</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vizet szállító Renault gépjárműfecskendő, a másik egy 2000 l vizet szállító Mercedes gépjárműfecskendő. Illetve van még két tartalék szerünk, egy 4000 l-es Leierünk és egy 1000 l-es kis Mercedesünk. Ezeknek a kora viszont már eléggé elöregedett, mind a kettő folyamatosan javításra szorul akkor, amikor igénybe vesszük őket. Ezeknek a karbantartása nagyon költséges. Jelenleg a kis Mercedesünk éppen felújításon volt, illetve a felújítás után visszaérkezett és a hibalistával elküldtük javításra. A parancsnokság évek óta próbálja azokat a körülményeket javítani, amivel nekünk ezt a tevékenységet el kell látni. Így elmondhatom, hogy a tavalyi évben önkormányzati támogatásokból, alapítványon keresztül, illetve különböző cégek, magánszemélyek támogatásából beszerzésre kerültek olyan gallyazó fűrészek, amelyek biztonságosabbá teszik a munkánkat, illetve szereztünk be olyan GPS berendezéseket a gépjárműfecskendőkre, ami a vonulást megkönnyíti kollégáinknak. El kell, hogy mondjam, hogy ettől függetlenül a XVI. kerületben vannak olyan problémáink, hogy hasonlóképpen hívnak két közterületet. Az egyiket Batthyány utcának, a másikat Batthyány útnak, vagy Thököly út, Thököly utca. Az, aki jelzi a tüzet számunkra, sajnos ő sem tudja pontosan, hogy ő melyik utcában, vagy úton lakik. Előfordulhat, hogy a bejelentő olyan személyhez kerül telefonon, aki szintén nincs azzal tisztában, hogy ebben a kerületben két ilyen nevű közterület van. Nem is fogja, csak az u betűt megjeleníteni, így sajnos már idén is fordult elő olyan esetünk, amikor a Thököly út helyett a Thököly utcába vonultak kollégáink és közben a Thököly úton volt a káreset. Én nem tudom, hogy ezen esetleg a Képviselő-testület tud-e valamit majd javítani, segíteni. Folyamatosan tartjuk a kapcsolatot egyébként a társszervekkel. Tehát el tudom mondani, hogy ez a mentőszolgálat számára is problémát jelent, hiszen ők sem kapják meg azt az információt sokszor a bejelentőtől sem, hogy ő most tulajdonképpen a Thököly utcára, vagy a Thököly útra gondol. Ha már a létszámhelyzetnél tartunk, két fő létszámhiánnyal dolgozunk jelenleg. Én azt mondhatom, hogy ezzel a Fővárosi Tűzoltóparancsnokságon nagyon jó helyzetben áll jelenleg a Zuglói Tűzőrség. Ezt annak köszönhetően tudjuk elmondani, hogy tényleg kiemelt figyelmet fordítunk mind a kollégáink jutalmazására, a munkájuk elismerésére, mind az elhelyezési körülmények javítására, és ebben eddig is nagy segítséget kaptunk az önkormányzattól. Elmondhatjuk azt, hogy addig, amíg más kerületekben én nem tudom, ha megnézik a táblázatot, itt benne van az Újpesti Tűzőrség is, ott pl. 15 fős létszámhiánnyal gazdálkodtunk a tavalyi évben. Én azt mondhatom, hogy nagyon jó helyzetben vagyunk. Viszont a jogszabályi változások várható bekövetkezése miatt nagyon sok kollégánk ment el már tavaly is nyugdíjba, és ezek a kollégáink azok, akik gyakorlattal, illetve tapasztalattal rendelkeztek. Jelenleg is van három főnk, aki ……előtti betegállományban van már, és két fő jelezte, hogy idén mindenféleképpen nyugdíjba kíván menni, félve attól, hogy esetleg változnak azok a jogszabályok, amelyek alapján nyugdíjba mehetnek. A jelenlegi kedvező létszámhelyzetünk év végére nézhet úgy ki, hogy két fős létszámhiánnyal kell dolgoznunk, ami azért is problémát jelent, mert mondom, sajnos pont azok a kollégáink mennek el, akik tapasztalattal rendelkeznek, hiszen ez az a szakma és én bátran állítom, hogy ez szakma, ezt nem lehet tanulni. Ezt nem lehet iskolában tanítani. Végeztethetünk és végzünk is alapfokú tanfolyamot az új felvételiseknek, de az, hogy valaki elmondhassa magáról azt, hogy ő tűzoltó, és tűzoltóvá vált, ahhoz bizony jó pár év vonulási tapasztalat, gyakorlat kell. Ezt nem lehet iskolában megtanulni. Ilyen szinten nagyon nagy segítséget nyújt nekünk az, hogyha az önkormányzat továbbra is kiemelten támogatja ezt a területet. A másik, ami a XVI. kerületben problémát jelent és mi próbálunk mindent megtenni azért, hogy ezt valahogy elhárítsuk. Ez a kerületet átszelő vasútvonalak, HÉV-vonalak. Jelenleg a Zuglói Tűzőrség az Egressy útról látja el a XVI. kerület tűzvédelmét. Ahhoz, hogy pl. egy olyan káresethez, ami a Furmint utcában volt éppen a múlt héten hétfőn, ahhoz vasúti átjárón kell keresztül menni a gépjárműfecskendőinknek, és tudni kell, hogy a tűzoltó autónak is meg kell állni a sorompónál. Az az egyetlen egy olyan akadály, amit a kék lámpa, sziréna nem fog feloldani. Innentől kezdve viszont ez azt jelenti, hogy a vonulási ideink és erről készítettünk egy táblázatot, amit én polgármester úrnak átadok, a vonulási ideink megnövekednek, és bár többségében azért tudjuk tartani az uniós elvárást, a 15 perces vonulási időt, előfordul, hogy ezen felül is érkezünk ki a káreset helyszínére. Miért olyan nagy probléma ez? Ha figyelembe vesszük azt, hogy a jelző először is pár perccel az után fogja észlelni, hogy tűz van, ha egyáltalán ő észleli, aki ott lakik, és nem pedig valamelyik szomszéd veszi észre, hogy Mari néninél nagy a füst. Már alapvetően egy pár perccel később fogja riasztani a Tűzoltóságot. Nekünk van egy 2 perces riasztási szintidőnk, ez azt jelenti, hogy a beérkezett hívástól számított 2 percen belül a gépjárműfecskendőink el fognak indulni a címre. Viszont hogy ha a vonulási időnk nagyon hosszú, és hozzáadjuk még azt az időt, amennyi a jelzésig eltelik, ez azt jelenti, hogy előfordulhat, hogy a XVI. kerület lakosainak egy része 20-25 perc után fog először segítséghez jutni. Ennek a megoldására egyetlen egy lehetőség lenne most, az, hogy ha a XVI. kerületben létesülne egy Tűzoltó őrs. Nem Tűzőrséget szeretnénk, tudni kell, hogy a Tűzőrség felépítése jelenleg úgy néz ki, hogy van egy tűzőrség parancsnok, aki a Zuglói Tűzőrségen a Füredi úr, van egy kiemelt főelőadó, tehát két 8 órás szolgálja ki azt a 60 fő 24 órás szolgálatot ellátó tűzoltót, aki ténylegesen a kárfelszámolási tevékenységet végzi, hanem egy olyan tűzoltóőrsöt szeretnénk, amelyiken nincs 8 órás beosztás. Tehát csak és kizárólag olyan 24 órás szolgálatot ellátó személyek lennének, akik valóban a tűzoltás, műszaki mentés területén tevékenykednek. És a zuglói tűzőrség őrsparancsnoka látná el ezt a felügyeletet, amit nekünk el kell végezni. Én azt hiszem, hogy ennél költségtakarékosabban ezt nem tudnánk megoldani. Viszont ez biztos, hogy egy nagy könnyebbséget jelentene a mi számunkra is, és a védelmi szintet is nagyban megemelné a kerületben. Én azt hiszem, hogy ennyit szerettem volna elmondani, és nagyon szépen köszönöm, hogy meghallgattak. Amennyiben valakinek kérdése van, természetesen, ha lehetőség van rá, arra szívesen válaszolo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Köszönöm szépen Zajtai Bélának. Látom, már sok kérdés van, de megígértem hogy a későn jövők nevét a jegyzőkönyvbe mondom, úgyhogy üdvözlöm Kovács György és Gáspár József képviselő urakat is a teremben. Ha megengedik képviselőtársaim, Önök elé vágnék annyiban, hogy nagyon köszönöm a Tűzoltóságnak a Zuglói, XVI. kerületi Tűzoltóságnak azt a munkát, amit a XVI. kerület területén végez. 2006. októbere óta van szerencsém tapasztalni azt, hogy milyen nehéz esetekben is milyen szakszerűen és gyorsan intézkedtek. Gondolok itt a viharkárra, gondolok itt az olyan tűzesetekre, ami most hétfőn is volt pl. ami a Thököly úton volt korábban, ahol tényleg időben odaérnek és a legnagyobb gondossággal igyekeznek a kárt is óvni, nem csak úgy hogy locsolunk mindenfelé amerre látunk, hanem tényleg az értéket is próbáljuk menteni, nyilván ennek is egy szakmai kontrollja van. Először a tüzet kell megfékezni, aztán lehet ilyenekről beszélni. Akkor kérdése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pPr>
      <w:r>
        <w:rPr>
          <w:rFonts w:cs="Times New Roman" w:ascii="Times New Roman" w:hAnsi="Times New Roman"/>
          <w:color w:val="000000"/>
          <w:sz w:val="28"/>
          <w:szCs w:val="28"/>
          <w:u w:val="single"/>
        </w:rPr>
        <w:t>ABONYI JÁNOS</w:t>
      </w:r>
    </w:p>
    <w:p>
      <w:pPr>
        <w:pStyle w:val="Norml"/>
        <w:jc w:val="both"/>
        <w:rPr/>
      </w:pPr>
      <w:r>
        <w:rPr>
          <w:rFonts w:cs="Times New Roman" w:ascii="Times New Roman" w:hAnsi="Times New Roman"/>
          <w:color w:val="000000"/>
          <w:sz w:val="28"/>
          <w:szCs w:val="28"/>
        </w:rPr>
        <w:t xml:space="preserve">A következőt szeretném megkérdezni. Volt ez az ominózus kőbányai óriástűz most, ahol kiderült, hogy nem volt elég tűzcsap, nem volt elég nagyátmérőjű csatlakozási vezeték, meg én nem értek ezekhez a szakkifejezésekhez, van-e arról valamilyen felmérésük, vagy képük, hogy a kerület megfelelő számú tűzcsappal rendelkezik? Jelzem, hogy én megnyugodtam, mert a múlt héten az erkélyről láttam, hogy felszereltek egy tűzcsapot a Futórózsa utcában. Ha ott probléma lesz akkor valószínű víz is van benne, remélhetőleg. De azt szeretném kérdezni, hogy az egész kerület ilyen szempontból megfelelő ellátottságú-e?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Javaslom, várjuk meg a kérdéseke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pPr>
      <w:r>
        <w:rPr>
          <w:rFonts w:cs="Times New Roman" w:ascii="Times New Roman" w:hAnsi="Times New Roman"/>
          <w:color w:val="000000"/>
          <w:sz w:val="28"/>
          <w:szCs w:val="28"/>
        </w:rPr>
        <w:t>Parancsnok úrhoz lenne egy egyéb kérdésem. Ezt az anyagot, amit össze tetszettek állítani írásban, vagy milyen úton tetszettek ideküldeni nekünk? Majd megmondom, hogy miért kérdezem. Az anyagban találtam egy felsorolást, hogy milyen tagozódás van a tűzoltóságnál és van egy ilyen osztály, hogy létesítés biztonsági osztály. Ez mit takar? Még egy, hát egy kicsit tolakodó kérdés, túlzottan kíváncsiskodó kérdés. Meg tetszettek említeni, hogy 2007. január 1-je és június 30-a között az Újpesti és a Zuglói Tűzőrségen parancsnokcsere volt az Újpesti Tűzőrségen történt nem tudom micsodák miatt. A parancsnokváltás átmeneti váltás megoldotta a feladatot, majd ezt követően a régi parancsnok visszakerült a helyére. Ez egy kicsit furcsa számomra, hogy egy komoly probléma adódik, megoldja valaki, aztán visszahelyezzük ugyanarra a helyre. Ez nem a mi gondunk, csak úgy kíváncsiskodom. Ha tetszett válaszolni, hogy hogyan jött az anyag, akkor majd mondom az álláspontoma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ZAJTAI BÉLA</w:t>
      </w:r>
    </w:p>
    <w:p>
      <w:pPr>
        <w:pStyle w:val="Norml"/>
        <w:jc w:val="both"/>
        <w:rPr/>
      </w:pPr>
      <w:r>
        <w:rPr>
          <w:rFonts w:cs="Times New Roman" w:ascii="Times New Roman" w:hAnsi="Times New Roman"/>
          <w:color w:val="000000"/>
          <w:sz w:val="28"/>
          <w:szCs w:val="28"/>
        </w:rPr>
        <w:t>Kezdeném a kőbányai tűzzel kapcsolatban. Valóban gyenge volt a vízellátás, illetve kevés volt azon a területen a tűzcsap. Tudni kell, hogy a tűzcsapok számát egy ilyen létesítmény esetében úgy állapítják meg, hogy mértékadó tűzszakaszhoz. Itt sajnos a tűz a jelzés, illetve a kiérkezés időpontjára ezt a mértéket a tűzszakasz már átlépte, ezért volt kevés a víz. A XVI. kerületben, főleg a külterületen okoz számunkra a vízellátás nagy problémát, többek között pl. a Furmint utca is ilyen terület volt, ahol nem volt tűzcsapunk. Ilyen esetben vízszállítóval próbáljuk megoldani azt a vízszükségletet, de volt sajnos korábban is a XVI. kerületben olyan problémánk, hogy kevés a tűzcsap. Olyan kimutatással rendelkezünk, amit a Vízművektől kapunk meg a tűzcsapok számáról, a tűzcsapok helyéről és ezeknek az ellenőrzését helyismereti foglalkozások keretében folyamatosan végezzük. Abban az esetben, ha valahol rossz tűzcsapot találunk, az ügyben mi intézkedünk. A tűzcsapok létesítésével kapcsolatban viszont a hatósági jogkör az a Tűzmegelőzési Régiónak a feladata, illetve az önkormányzatnak kell velük ilyen szempontból. Remélem ez kielégítő volt. Az anyagot mondanám, hogy írásban küldtük meg, tehát papír formátumban küldtük meg az önkormányzatnak. A tűzoltóparancsnok cserével kapcsolatban, amit feltett kérdésként, Füredi úr az én helyettesem az Észak-pesti Tűzoltási Mentési Parancsnokságon. Újpesten valóban voltak olyan fegyelmi kérdések, nézeteltérések, problémák, amik indokolttá tették azt, hogy az ottani parancsnokot egy időre közvetlen felügyelet alá, lehetőség szerint Zuglóba. Volt egy ilyen kirívó eset, erről én nem szeretnék beszélni, ez egy belső fegyelmi ügy volt. A közvetlen felügyeletem alá én kívántam behozni, viszont azt nem lehetett, hogy őrségparancsnok nélkül maradjon az Újpesti Tűzőrség. Én Füredi urat kértem meg, mint helyettesemet, hogy addig az Újpesti Tűzőrségen végezze el az őrségparancsnoki feladatokat. Higgye el nekem, hogy fél év után nem történt volna meg a visszacsere, amennyiben az ottani őrségparancsnokot nem tartom alkalmasnak arra, hogy továbbra is ellássa ezt a feladatot, tehát akkor más lépéseket tettünk volna. Én úgy érzem, azt tudni kell, hogy én két éve vagyok itt az Észak-pesti Tűzoltási Mentési Parancsnokságon. Itt azért a kollégáimnak el kell fogadni és nehéz elmondani, van nekem is egy elképzelésem, amit szeretnék megvalósítani, szeretném, ha egyirányba menne az egész parancsnokság, hiszen ezért volt ez az összevonás. Ennek a megoldására történt ez a parancsnokcsere, ami azt hiszem, a problémát Újpesten is megoldotta és Zuglóban sem okozott fennakadásoka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Köszönöm szépen. Gábor, gondolom, arra kívánsz utalni, hogy rosszul van összefűzve az anyag, de tiéd a sz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pPr>
      <w:r>
        <w:rPr>
          <w:rFonts w:cs="Times New Roman" w:ascii="Times New Roman" w:hAnsi="Times New Roman"/>
          <w:color w:val="000000"/>
          <w:sz w:val="28"/>
          <w:szCs w:val="28"/>
        </w:rPr>
        <w:t xml:space="preserve">Igen. Tudniillik én ezt az anyagot összevissza, mint a szénakazal, úgy kaptam meg. Nincs számozás  rajta, valakik önkényesen, vagy Isten tudja hogyan rakták össze. Végül is megértettem. Számozzák be a gyengék kedvéért, és akkor majd a következőkben nem okoz ez akkora gondot az önkormányzatnál. Egyben engedje meg, ha jól emlékszem egy háromnegyed évvel ezelőtt Ön volt az, aki a Szepesi utcai háztető bontással kapcsolatban segítségére jött a lakónak és nekem, és azonnal kiküldte a tűzoltókocsit ilyen bontásra. Köszönöm szépen a segítséget itt is. És még egyet. Ez a Létesítésbiztonsági Osztály, ha elmondaná, hogy mit takar.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ZAJTAI BÉLA</w:t>
      </w:r>
    </w:p>
    <w:p>
      <w:pPr>
        <w:pStyle w:val="Norml"/>
        <w:jc w:val="both"/>
        <w:rPr/>
      </w:pPr>
      <w:r>
        <w:rPr>
          <w:rFonts w:cs="Times New Roman" w:ascii="Times New Roman" w:hAnsi="Times New Roman"/>
          <w:color w:val="000000"/>
          <w:sz w:val="28"/>
          <w:szCs w:val="28"/>
        </w:rPr>
        <w:t>Ez a Tűzmegelőzési Főosztály keretén belül működik. A Tűzmegelőzési tevékenységet bontották tulajdonképpen kétfelé. Ennek az egyik része az Igazgatási és Ellenőrzési osztály, a másik a Létesítésbiztonsági. Ez a létesítés használatbavételi engedélyekkel foglalkozó osztály. Természetesen egyébként visszatérve arra az ominózus esetre, ez a feladatunk, ezért vagyunk. Végre fogjuk továbbra is hajta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Köszönöm szépen. Gábor, majd megkérem itt a Szervezési Ügyosztályt, hogy nézzék meg, hogy hogy történt, Már sajnos nem ennél az anyagnál volt, ahol máshova kerültek különböző dolgok, úgyhogy valószínűleg itt a fénymásolóban valami gond lehet, vagy azzal, aki kezeli ezt a dolgot, de majd megnézetem, hogy mi a helyzet. Mivel több hozzászólást nem látok, így határozathozatal következi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ZATMÁRY LÁSZL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n köszönetemet szeretném kifejezni, talán egy kicsit mindnyájunk nevében azzal a tűzesettel kapcsolatban, ugyan nincs itt a nagy tűzesetek között felsorolva, de nagyon is érintette a XVI. kerületet. Ez a tavaly nyári nagy erdőtűz volt a szentmihályi út mellett. Akik ott voltak képviselők azok átélték azt, hogy látták, mennyire kevés hiányzott ahhoz, hogy a mi oldalunkon lévő házakra átterjedjen a tűz. Nagyon köszönöm azt a lelkiismeretes komoly munkát, amit ott végezte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ZAJTAI BÉLA</w:t>
      </w:r>
    </w:p>
    <w:p>
      <w:pPr>
        <w:pStyle w:val="Norml"/>
        <w:jc w:val="both"/>
        <w:rPr/>
      </w:pPr>
      <w:r>
        <w:rPr>
          <w:rFonts w:cs="Times New Roman" w:ascii="Times New Roman" w:hAnsi="Times New Roman"/>
          <w:color w:val="000000"/>
          <w:sz w:val="28"/>
          <w:szCs w:val="28"/>
        </w:rPr>
        <w:t>Köszönöm szépen, és akkor ezzel kapcsolatban, ha már ez szóba jött, megemlíteném, hogy ez volt az első olyan tűzeset, ahol ugyan nem hivatalosan, de már azok az önkéntes tűzoltók is közreműködtek, akik Budapesten először Zuglóban alakultak, már a polgárőrség keretén belül és a XVI. kerületben is van már olyan polgárőr kollégánk, aki elvégezte azt a tanfolyamot, amit a Fővárosi Tűzoltóparancsnokság szervezett. Átérezzük azt, hogy az a létszám, illetve az a rendelkezésünkre álló szerállapot, azokhoz a viharkárokhoz csak hosszabb időben tud kivonulni, amik kialakultak itt az utóbbi években és próbálunk megoldásokat találni. Erre egy nagyon jó megoldás az, hogy alakult ez az önkéntes polgárőr és önkéntes tűzoltó egyesüle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öbb hozzászólást nem látok, határozathozatal következik. Az előterjesztés 1. oldalán található határozati javaslatot nem olvasom fel. Aki ezzel egyetért, kérem, igennel jelezze. Szavazzunk!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 Képviselő-testület </w:t>
      </w:r>
      <w:r>
        <w:fldChar w:fldCharType="begin"/>
      </w:r>
      <w:r>
        <w:rPr>
          <w:rStyle w:val="InternetLink"/>
          <w:sz w:val="28"/>
          <w:szCs w:val="28"/>
          <w:rFonts w:cs="Times New Roman" w:ascii="Times New Roman" w:hAnsi="Times New Roman"/>
        </w:rPr>
        <w:instrText xml:space="preserve"> HYPERLINK "../in/szjkv.rtf" \l "hat28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1 igennel egyhangúlag</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xml:space="preserve"> a tájékoztatót tudomásul vett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3124" w:hanging="31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89/2008. (V. 28.) Kt. </w:t>
        <w:tab/>
        <w:t>Budapest Főváros XVI. kerület Önkormányzatának Képviselő-testülete tudomásul veszi a Fővárosi Tűzoltóparancsnokság Észak-pesti Tűzoltási és Mentési Parancsnokság Zuglói Tűzőrségének a 2007. január 1. - 2008. április 30. közötti időszakban végzett tevékenységéről szóló tájékoztató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60" w:hanging="1136"/>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azonnal</w:t>
      </w:r>
    </w:p>
    <w:p>
      <w:pPr>
        <w:pStyle w:val="Norml"/>
        <w:ind w:left="4260" w:hanging="1136"/>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w:t>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Zajtai Béla főhadnagy úrnak, illetve Füredi Antal őrnagy úrnak köszönöm szépen a megjelenés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2272" w:leader="none"/>
          <w:tab w:val="left" w:pos="2556" w:leader="none"/>
        </w:tabs>
        <w:ind w:left="3124" w:hanging="3124"/>
        <w:rPr>
          <w:bCs/>
        </w:rPr>
      </w:pPr>
      <w:r>
        <w:rPr>
          <w:bCs/>
          <w:u w:val="single"/>
        </w:rPr>
        <w:t>NAPIREND:</w:t>
      </w:r>
      <w:r>
        <w:rPr>
          <w:bCs/>
        </w:rPr>
        <w:tab/>
      </w:r>
      <w:r>
        <w:rPr/>
        <w:t>3.</w:t>
        <w:tab/>
        <w:t>A)</w:t>
        <w:tab/>
        <w:t>Javaslat a Kertvárosi Sportlétesítményeket Üzemeltető Kft. 2007. évi éves beszámolójának elfogadására</w:t>
      </w:r>
    </w:p>
    <w:p>
      <w:pPr>
        <w:pStyle w:val="Normal"/>
        <w:tabs>
          <w:tab w:val="clear" w:pos="708"/>
          <w:tab w:val="left" w:pos="2520" w:leader="none"/>
        </w:tabs>
        <w:ind w:left="4686" w:hanging="1562"/>
        <w:rPr>
          <w:b/>
          <w:b/>
          <w:i/>
          <w:i/>
          <w:sz w:val="28"/>
          <w:szCs w:val="28"/>
        </w:rPr>
      </w:pPr>
      <w:hyperlink r:id="rId4">
        <w:r>
          <w:rPr>
            <w:rStyle w:val="InternetLink"/>
            <w:b/>
            <w:i/>
            <w:sz w:val="28"/>
            <w:szCs w:val="28"/>
          </w:rPr>
          <w:t xml:space="preserve">123/2008. sz. előterjesztés </w:t>
        </w:r>
      </w:hyperlink>
    </w:p>
    <w:p>
      <w:pPr>
        <w:pStyle w:val="Normal"/>
        <w:tabs>
          <w:tab w:val="clear" w:pos="708"/>
          <w:tab w:val="left" w:pos="2520" w:leader="none"/>
        </w:tabs>
        <w:ind w:left="4686" w:hanging="1562"/>
        <w:rPr/>
      </w:pPr>
      <w:r>
        <w:rPr>
          <w:sz w:val="28"/>
          <w:szCs w:val="28"/>
          <w:u w:val="single"/>
        </w:rPr>
        <w:t>Előterjesztő</w:t>
      </w:r>
      <w:r>
        <w:rPr>
          <w:sz w:val="28"/>
          <w:szCs w:val="28"/>
        </w:rPr>
        <w:t>:</w:t>
        <w:tab/>
        <w:t>Kovács Péter 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Előterjesztőként nincs hozzáfűznivalóm. Kérdezem Rátonyi urat, hogy kíván-e hozzáfűznivalót. Nem. Felügyelő Bizottság elnöke, Szász úr kíván-e? Nem. Akkor kérdések. Kérdéseket nem látok. Vélemény, javaslat, hozzászólás? Ilyet sem látok. Akkor határozathozatal következik. Az előterjesztés 1. oldalán található határozati javaslatot nem olvasom fel. Elfogadása minősített szótöbbséget igényel. Kérem szavazzunk! </w:t>
      </w:r>
    </w:p>
    <w:p>
      <w:pPr>
        <w:pStyle w:val="Norml"/>
        <w:jc w:val="both"/>
        <w:rPr/>
      </w:pPr>
      <w:r>
        <w:rPr>
          <w:rFonts w:cs="Times New Roman" w:ascii="Times New Roman" w:hAnsi="Times New Roman"/>
          <w:color w:val="000000"/>
          <w:sz w:val="28"/>
          <w:szCs w:val="28"/>
        </w:rPr>
        <w:t xml:space="preserve">A Képviselő-testület </w:t>
      </w:r>
      <w:r>
        <w:fldChar w:fldCharType="begin"/>
      </w:r>
      <w:r>
        <w:rPr>
          <w:rStyle w:val="InternetLink"/>
          <w:sz w:val="28"/>
          <w:szCs w:val="28"/>
          <w:rFonts w:cs="Times New Roman" w:ascii="Times New Roman" w:hAnsi="Times New Roman"/>
        </w:rPr>
        <w:instrText xml:space="preserve"> HYPERLINK "../in/szjkv.rtf" \l "hat29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9 igen, 0 nem, 2 tartózkodással</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xml:space="preserve"> elfogadta a beszámoló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90/2008. (V. 28.) Kt. </w:t>
        <w:tab/>
      </w:r>
      <w:r>
        <w:rPr>
          <w:sz w:val="28"/>
          <w:szCs w:val="28"/>
        </w:rPr>
        <w:t xml:space="preserve">Budapest Főváros XVI. kerületi Önkormányzat Képviselő-testülete, mint a tulajdonosi jogok gyakorlója, a Kertvárosi Sportlétesítményeket Üzemeltető Kft. 2007. évi egyszerűsített éves beszámolóját </w:t>
      </w:r>
      <w:r>
        <w:rPr>
          <w:sz w:val="28"/>
        </w:rPr>
        <w:t>–</w:t>
      </w:r>
      <w:r>
        <w:rPr>
          <w:sz w:val="28"/>
          <w:szCs w:val="28"/>
        </w:rPr>
        <w:t xml:space="preserve"> figyelembe véve a könyvvizsgálói jelentést és a Felügyelő Bizottság ezzel kapcsolatos véleményét </w:t>
      </w:r>
      <w:r>
        <w:rPr>
          <w:sz w:val="28"/>
        </w:rPr>
        <w:t>–</w:t>
      </w:r>
      <w:r>
        <w:rPr>
          <w:sz w:val="28"/>
          <w:szCs w:val="28"/>
        </w:rPr>
        <w:t xml:space="preserve"> elfogadja.</w:t>
      </w:r>
    </w:p>
    <w:p>
      <w:pPr>
        <w:pStyle w:val="Normal"/>
        <w:autoSpaceDE w:val="false"/>
        <w:ind w:left="3124" w:hanging="0"/>
        <w:jc w:val="both"/>
        <w:rPr>
          <w:sz w:val="28"/>
          <w:szCs w:val="28"/>
        </w:rPr>
      </w:pPr>
      <w:r>
        <w:rPr>
          <w:sz w:val="28"/>
          <w:szCs w:val="28"/>
        </w:rPr>
        <w:t>Felkéri a Kft. ügyvezető igazgatóját, hogy a Számvitelről szóló 2000. évi C. tv. 153. §-a alapján a cégbírósági letétbe helyezésről gondoskodjon.</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május 31.</w:t>
      </w:r>
    </w:p>
    <w:p>
      <w:pPr>
        <w:pStyle w:val="Normal"/>
        <w:autoSpaceDE w:val="false"/>
        <w:ind w:left="4260" w:hanging="1136"/>
        <w:jc w:val="both"/>
        <w:rPr/>
      </w:pPr>
      <w:r>
        <w:rPr>
          <w:sz w:val="28"/>
          <w:szCs w:val="28"/>
          <w:u w:val="single"/>
        </w:rPr>
        <w:t>Felelős:</w:t>
      </w:r>
      <w:r>
        <w:rPr>
          <w:sz w:val="28"/>
          <w:szCs w:val="28"/>
        </w:rPr>
        <w:tab/>
        <w:t>Kovács Péter polgármester, Rátonyi Gábor ügyvezető</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2272" w:leader="none"/>
          <w:tab w:val="left" w:pos="2556" w:leader="none"/>
        </w:tabs>
        <w:ind w:left="3124" w:hanging="3124"/>
        <w:rPr>
          <w:bCs/>
        </w:rPr>
      </w:pPr>
      <w:r>
        <w:rPr>
          <w:bCs/>
          <w:u w:val="single"/>
        </w:rPr>
        <w:t>NAPIREND:</w:t>
      </w:r>
      <w:r>
        <w:rPr>
          <w:bCs/>
        </w:rPr>
        <w:tab/>
        <w:t>3.</w:t>
        <w:tab/>
      </w:r>
      <w:r>
        <w:rPr/>
        <w:t>B)</w:t>
        <w:tab/>
        <w:t>A Kertvárosi Sportlétesítményeket Üzemeltető Kft. 2007-2008. évi üzleti tervének módosítása</w:t>
      </w:r>
    </w:p>
    <w:p>
      <w:pPr>
        <w:pStyle w:val="Normal"/>
        <w:ind w:left="4260" w:hanging="1136"/>
        <w:rPr>
          <w:b/>
          <w:b/>
          <w:i/>
          <w:i/>
          <w:sz w:val="28"/>
          <w:szCs w:val="28"/>
        </w:rPr>
      </w:pPr>
      <w:hyperlink r:id="rId5">
        <w:r>
          <w:rPr>
            <w:rStyle w:val="InternetLink"/>
            <w:b/>
            <w:i/>
            <w:sz w:val="28"/>
            <w:szCs w:val="28"/>
          </w:rPr>
          <w:t xml:space="preserve">118/2008. sz. előterjesztés </w:t>
        </w:r>
      </w:hyperlink>
    </w:p>
    <w:p>
      <w:pPr>
        <w:pStyle w:val="Normal"/>
        <w:ind w:left="4260" w:hanging="1136"/>
        <w:rPr>
          <w:sz w:val="28"/>
          <w:szCs w:val="28"/>
        </w:rPr>
      </w:pPr>
      <w:r>
        <w:rPr>
          <w:sz w:val="28"/>
          <w:szCs w:val="28"/>
          <w:u w:val="single"/>
        </w:rPr>
        <w:t>Előterjesztő</w:t>
      </w:r>
      <w:r>
        <w:rPr>
          <w:sz w:val="28"/>
          <w:szCs w:val="28"/>
        </w:rPr>
        <w:t>:</w:t>
        <w:tab/>
        <w:t>Kovács Péter 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A módosításra azért van szükség, mert a Kft ügyvezető igazgatója azzal a kéréssel fordult hozzám, illetve közösen megbeszéltük, hogy a nyári szünetben általában csökken az uszodának az uszodás részének a látogatottsága. Ellenben valószínűleg igény van arra, hogy ne csak benti épületben, hanem kint a szabad téren is tudják élvezni a napsütést, a fényt, illetve ha addigra elkészül, akkor a strandlabda, strandfoci, strandröplabda pályát az Erzsébet-ligeti uszodát használók. A közös megbeszélés eredménye az lett, hogy természetesen a két órába mindez nem fér bele. Egy jól sikerült röplabdameccs, vagy focimeccs, vagy annak a nézése vagy kint a napozással azok olyan dolgok, ami nyilvánvalóan átöltözéssel, levetkőzéssel, zuhannyal együtt a két órába nem biztos, hogy belefér. Ezért azt a határozati javaslatot terjesztem a Képviselő-testület elé, hogy a nyári időszakban, tehát 2008. június 13. és 2008. augusztus 31-e között a belépők ne 2 órára, hanem 4 órára legyenek érvényesek és a 6 éven aluli gyermekek részére a belépő, ami 4 órára érvényes, az 300,- Ft-ba kerüljön. Ez lenne a javaslatom. Kérdezem, van-e kérdés?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pPr>
      <w:r>
        <w:rPr>
          <w:rFonts w:cs="Times New Roman" w:ascii="Times New Roman" w:hAnsi="Times New Roman"/>
          <w:color w:val="000000"/>
          <w:sz w:val="28"/>
          <w:szCs w:val="28"/>
        </w:rPr>
        <w:t>Ezzel messzemenőleg egyet tudok érteni, vagy tudunk itt mindnyájan. Azt kérdezném Rátonyi úrtól, hogy hogyan alakul a forgalom most a nyári időszakon kívül? A várható üzleti tervnek megfelelően, vagy kevesebben járnak? Azt hiszem, nagyon fontos tudni ahhoz, hogy még itt a hátralévő 4 hónapot is szeptembertől lehessen majd tervez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RÁTONYI GÁBOR</w:t>
      </w:r>
    </w:p>
    <w:p>
      <w:pPr>
        <w:pStyle w:val="Norml"/>
        <w:jc w:val="both"/>
        <w:rPr/>
      </w:pPr>
      <w:r>
        <w:rPr>
          <w:rFonts w:cs="Times New Roman" w:ascii="Times New Roman" w:hAnsi="Times New Roman"/>
          <w:color w:val="000000"/>
          <w:sz w:val="28"/>
          <w:szCs w:val="28"/>
        </w:rPr>
        <w:t>A válaszom pozitív, azt kell mondjam, hogy a várható, a várt bevételeken felül teljesít az uszoda, ami azt jelzi, hogy a lakosságnak tényleg valóban nagy igénye volt erre. Ugyanakkor viszont a kiadások terén is hasonlót tudok elmondani, sajnos mindenféle közüzemi díjak emelése folytán. Mint ahogy erről beszéltünk, ez az év egy próbaév, tehát ki fog derülni. Jövő évben nyilván egy konkrétabb és pontosabb számokat tartalmazó és jobban prognosztizálható kiadás, illetve bevételi oldalt tudunk tervezni. Szerencsére el tudom azért Önöknek mondani, mert kértem pont egy mai friss adatot. Január 26-i megnyitásunk óta 17684 belépést regisztráltunk. 17.684. és ezen felül még 1823-an váltottak bérletet. Tehát 19.300-400 közé esik azok száma, akik meglátogatták intézményünket. Erre büszke lehet a kerület. Remélem, hogy ez így is fog maradni. Igyekszünk mindent megtenni, hogy továbbra is ez a tendencia folytatódjon. Azt viszont, hogy polgármester úr által elmondottakat támasszam alá, még el kell mondjam, viszont a tendencia látható, hogy a napi átlagbevétel havi elosztásában most kb. a fele annyi, mint a télen. Pontosan ezért próbálunk olyan vonzó lépéseket tenni, amely a szabadtérben, szabadidőben, napfényben és sporttal, kikapcsolódással egybekötött lehetőséget biztosít az uszoda az odajáróknak. Ezzel talán új híveket is szerzünk, akik elkezdik majd nyáron, azok télen remélem, folytatjá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pPr>
      <w:r>
        <w:rPr>
          <w:rFonts w:cs="Times New Roman" w:ascii="Times New Roman" w:hAnsi="Times New Roman"/>
          <w:color w:val="000000"/>
          <w:sz w:val="28"/>
          <w:szCs w:val="28"/>
        </w:rPr>
        <w:t xml:space="preserve">Én azt kérdezném, hogy ha jól értem, akkor azt tervezzük, hogy az uszoda mögötti, mondjuk így kertben akarunk valamilyen programokat rendezni, vagy azt szeretnénk kinyitni. Polgármester úr bólogat. Mikor járt ott arra polgármester úr? Látta azt, hogy milyen állapotban van az a terület? Ott fű nincs gyakorlatilag. Pillanatnyilag úgy néz ki, hogy a kivitelező levonult róla, nagyjából rendezte a területet. Ha jól emlékszem, talán teljesen rendbe kellett volna azt a területet is hoznia. Oda embereket nem lehet kiengedni pillanatnyilag. Most tervezünk oda valamilyen parkosítást, vagy füvesítést, mert akkor már azzal elkéstünk, hiszen oda a nyár közepéig biztosan nem lehet rámenni és hasznosítani. De ami engem inkább jobban izgat az, ha kinyitjuk az oldalát az uszodának és ott lesétálunk azon a lépcsőn, akkor visszafelé a kertből az uszodatérbe, azt én értem, hogy bejutnak az emberek, de ott egyetlen egy kényszerlábmosó nincsen. Mi fogja őket megállítani, hogyan történik majd a belépés? Nem hiszem, hogy a kinti strandröplabdás homokos lábbal, papuccsal végig kell caplatni a belső téren.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Köszönöm kérdését képviselő úr. A héten jártam az uszodánál, de akkor képviselő úr valószínűleg nem. Ugyanis az állapotok kicsit mások, mint ahogy Ön lefestette. Egyrészt készülve a kinti részre a strandrésznek a zuhanyozó része, ami nem volt az eredeti terv szerint, az elkészült. Ha úgy állna az állapota, hogy a kivitelező otthagyta, akkor komoly problémánk lenne, de nem így áll hál’ Istennek. Elkezdődtek azok a munkák, amik szükségesek ahhoz, hogy a kinti homokos sportokat lehessen űzni. Tehát strandröplabda, strandfoci. Valóban, ha azon gondolkodnánk, hogy füvet vetünk és majd előbb-utóbb kinő, akkor nyilván nem nőne ki, de nem ebben gondolkodunk képviselő úr. Mindennek a költsége finoman fogalmazva, mert interneten is hallgatnak minket, az Exclusív-Bau önkéntes felajánlásában ingyenesen történik. Bizonyára képviselő úr nem járt az uszodának azon a részén, 4 db kényszerlábmosó van a lépcső tetején, ahogy be lehet jönni az uszodába. Tehát úgy készült, képviselő úr is képviselő volt a 2002-2006-ig tartó ciklusban, ahol még ugyan egy tervpályázat alapján döntötték el, hogy milyen legyen ez az uszoda és akkor is arról volt szó, hogy már úgy készül. Azért készült strandlépcső, azért készült strandtorony, hogy a későbbiekben strandként lehessen használni ezt a kinti területet. Nyilvánvalóan Ön sem gondolja komolyan, hogy Koczor úr, aki tervezte, Ybl díjas tervező létére olyan strandlépcsőt tervezett volna, ahol nem kell kényszerlábmosón keresztül bejutni az egyébként szintén általa tervezett belső részbe. Képviselő úr mindig olyan jópofán mondja, hogy ki mikor járt ott, akkor most menjen el, nézze meg, 4 db van az én emlékeim szerint, de 3 biztosan a lépcsőnek a tetején.</w:t>
      </w:r>
    </w:p>
    <w:p>
      <w:pPr>
        <w:pStyle w:val="Norml"/>
        <w:jc w:val="both"/>
        <w:rPr/>
      </w:pPr>
      <w:r>
        <w:rPr>
          <w:rFonts w:cs="Times New Roman" w:ascii="Times New Roman" w:hAnsi="Times New Roman"/>
          <w:color w:val="000000"/>
          <w:sz w:val="28"/>
          <w:szCs w:val="28"/>
        </w:rPr>
        <w:t>Bíró Győző Márton, egyébként üdvözlöm. Későn jött képviselő úr. A testületi ülés elején elmondtam, hogy minden képviselőt, aki később jön, külön köszöntök, úgy Önt is, Kovács Attila képviselő urat is. Szatmáry úr is később jött, akkor őt is köszöntö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BÍRÓ GYŐZŐ MÁRTO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kem is inkább polgármester úrhoz lenne kérdésem, hiszen a Felügyelő Bizottság munkájában újra és újra áttekintettük mind az elkészült uszodának az eddigi teljesítményét, munkáját, mind a készülő uszodával kapcsolatban a felmerülő problémákat. Mi tagadás, ügyvezető igazgató úr beszámolója szerint azért igen komoly furcsaságok vannak a garanciális munkáknak a kivitelezésével, megvalósításával kapcsolatban. Úgy tűnik, hogy a kivitelező cég hetek hónapok óta húz és halaszt olyan garanciális munkáknak az elvégzését, ami miatt a cégnek is igen komoly bevételkieséssel kell számolnia. Pl. a fitness terem nem használható az Erzsébet-ligeti uszodában, vagy legalábbis idáig nem volt használható. Nekem az volna a kérdésem, és van egy nagyon sajátos viszony, hisz aki napi kapcsolatban érintkezik a kivitelezővel, az alapvetően a Kertvárosi Sportlétesítményeket Üzemeltető Kft, viszont megrendelő szerepben pedig az önkormányzat van. Milyen lépések történtek idáig, illetve milyen lépeseket tervez polgármester úr, hogy rábírja a kivitelezőt arra, hogy az 5. 6. 8. halasztás és ígérgetés után is mondjuk ezek a munkák elvégzésre kerüljene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A garanciális javításokban való igaz, amit Ön mond. Sok olyan garanciális hibajavítás még nem történt meg, amit egyébként a kivitelező vállalta, hogy meg kell csinálni. Ebben van olyan, ami a határidőt túllépte és van olyan, ami még nem lépte túl az általuk közösen vállalt határidőt. Azt a dolgot, hogy a fitness termet nem lehet használni, én részben mondanám, szándék sem nagyon volt a bérlő részéről, hogy használja. Persze ott neki is még különböző átalakításokat végzett, ami megint egy érdekes dolog. De ezzel együtt valóban van olyan probléma. Amit Ön említ az főleg az, hogy az emeleti öltözőnek a zuhany részéből leázik a tömítés. Ezt többször próbálta a kivitelező ezt a hibát elhárítani, mindannyiszor nem sikerült. Most éppen, ha minden igaz, akkor épp most záródott le az a folyamat, ahol nem menet közben, hanem lezárva azt a részt, teljesen kibontva, újra készítve azt a részt megpróbálják rendbe tenni. Annyit hadd tegyek hozzá, hogy hál’ Istennek olyan szerződést kötöttünk a kivitelezővel, hogyha amennyiben ő egy bizonyos adott határidőig nem teljesíti ezeket a dolgait, akkor más kivitelezővel az ő költségükön elvégeztethetjük mi ezeket a munkákat. Én mindent megértek a kivitelezőnek is természetesen, mint minden más kivitelezőnek számos problémája van. Vannak olyan dolgok, amiket lehet tolerálni, vannak olyanok, amelyeket nem lehet tolerálni. Remélem hogy most ezzel az a probléma, ami a legnagyobb gond volt, ez a leázás, az most végre megoldódott. De számos olyan dolog van, amit még kell a kivitelezőnek csinálni. Itt vannak olyanok, amik az ingyenes felajánlásai közé tartozik a kivitelezőnek és vannak, ami meg egyébként menet közben az üzemelés közben kijövő hibáknak a javítása, ami természetesen garanciális.  Most ettől elválik egy másik munka, ez a napkollektoros rendszer. Egyébként a kivitelezővel nem feltétlenül a Kertvárosi Sportlétesítményeket Üzemeltető cégnek van napi kapcsolata, vagy nem csak nekik. Van még egy szentmihályi uszoda, ahol még ugyanez a kivitelező dolgozik, úgyhogy Gémes úrnak szintén napi kapcsolata van a kivitelezővel. Gémes úr a megrendelőt képviselő bizonyos szinten, tehát tudunk a problémákról, mindig különböző intézkedéseket igyekszünk megtenni. Én is érzékelem azt, amit Ön is érzékel, hogy a kivitelező mindig mondja, hogy igen, meg fogjuk csinálni péntekre, mondjuk. Akkor én mindig megkérdem, melyik hét, melyik hónap? Természetesen van egy ilyen dolog, most nem mennék bele, hogy ez miből adódik vagy miből nem. Egy biztos, hogy előbb utóbb ennek rendbe kell jönni. Ha másképp nem, ha végleg kenyérszakításra, vagy kenyértörésre kerül sor, az önkormányzat biztosítva van, hogy egyébként ezeket a munkákat a kivitelező pénzén el tudjuk végeztetni. Üdvözlöm Büki urat a teremben. Büki úr nem volt itt az elején, elmondom Önnek is, hogy a testületi ülés elején elmondtam, hogy minden későn érkezőt név szerint fogok köszönteni, úgyhogy nem Ön az első ebben a sorban de talán épp az utolsó.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NAGY JÓZSEF CSABA</w:t>
      </w:r>
    </w:p>
    <w:p>
      <w:pPr>
        <w:pStyle w:val="Norml"/>
        <w:jc w:val="both"/>
        <w:rPr/>
      </w:pPr>
      <w:r>
        <w:rPr>
          <w:rFonts w:cs="Times New Roman" w:ascii="Times New Roman" w:hAnsi="Times New Roman"/>
          <w:color w:val="000000"/>
          <w:sz w:val="28"/>
          <w:szCs w:val="28"/>
        </w:rPr>
        <w:t>Nekem 3 rövid kérdésem lenne Gáborhoz. Az első az, hogy a napkolletorok üzemelnek-e, működnek-e? Ha nem üzemelnek, akkor annak mi az oka és mikorra várható ez. Mint említetted, az energiaárak növekedése miatt a kiadási oldal is emelkedik. Ez nagyban csökkenteni tudná.</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A napkollektros rendszer, kérdezte talán Kovács György képviselő úr is, remélem megkapta azt a választ, lehet, hogy ott van az asztalán, vagy a fakkjában kell lenni, hisz én már aláírtam. Akkor kérem, hogy szerezzék elő Gémes úrtól azt a választ, amit Kovács úrnak írtam, mert én már aláírtam a választ. Ott valóban a kivitelező még nem fejezte be a munkát, éppen ezért nem is fizetett az önkormányzat neki. Ott több dolog van, egyrészt egy alkatrészt gyártottak még korábban, másrészt ennél nagyobb probléma, hogy volt egy viharkár, amiben összetört a napkollektoros rendszernek egy jelentős része, a csövek egy jelentős része összetört és ezt még nem cserélte ki a kivitelező, de nem fizettük még ki a teljes összeget. Egyelőre az adu még a mi kezünkben van. Kötbérre igényünket már bejelentettük a kivitelező felé. Józsi, volt-e még olyan, amire …..? Ne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ZATMÁRY LÁSZLÓ</w:t>
      </w:r>
    </w:p>
    <w:p>
      <w:pPr>
        <w:pStyle w:val="Norml"/>
        <w:jc w:val="both"/>
        <w:rPr/>
      </w:pPr>
      <w:r>
        <w:rPr>
          <w:rFonts w:cs="Times New Roman" w:ascii="Times New Roman" w:hAnsi="Times New Roman"/>
          <w:color w:val="000000"/>
          <w:sz w:val="28"/>
          <w:szCs w:val="28"/>
        </w:rPr>
        <w:t xml:space="preserve">Válaszolva egy kicsit és egy gondolatot szeretnék elmondani, a külső területek rendbe hozásával kapcsolatban. Valóban rövid az idő a tanévnek a befejezéséig és addig biztosan nem lehet ott olyan füvet teremteni, és nem fog kinőni, hiába ültetik el, hogy azt használni is tudják a gyerekek. El kellene gondolkodni azon, lehet, hogy többletköltséget jelentene, hogy gyepszőnyeg lefektetését, vagy ilyesmiben kellene gondolkodni. Legalábbis egy valamelyes területen, amit később lehet, hogy a már megerősödő fű már utána később, de mindenképpen egy külső területet tegyünk valamilyen fokon rendbe. Ha ez megoldható és inkább szavazzunk erre valami költséget, hogy tényleg használni lehessen rendesen a külső területe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yepszőnyegbe gondolkodunk mi is. Azt hallom, Kovács György képviselő úr, hogy mégiscsak az asztalán volt a válasz. Kérdezem, hogy van-e még vélemény, hozzászólás, javaslat? Ilyet nem látok. Akkor határozathozatal következik. Az előterjesztés első oldalán található határozati javaslat minősített szótöbbséget igényel. Kérem szavazzunk! </w:t>
      </w:r>
    </w:p>
    <w:p>
      <w:pPr>
        <w:pStyle w:val="Norml"/>
        <w:jc w:val="both"/>
        <w:rPr/>
      </w:pPr>
      <w:r>
        <w:rPr>
          <w:rFonts w:cs="Times New Roman" w:ascii="Times New Roman" w:hAnsi="Times New Roman"/>
          <w:color w:val="000000"/>
          <w:sz w:val="28"/>
          <w:szCs w:val="28"/>
        </w:rPr>
        <w:t xml:space="preserve">A Képviselő-testület </w:t>
      </w:r>
      <w:r>
        <w:fldChar w:fldCharType="begin"/>
      </w:r>
      <w:r>
        <w:rPr>
          <w:rStyle w:val="InternetLink"/>
          <w:sz w:val="28"/>
          <w:szCs w:val="28"/>
          <w:rFonts w:cs="Times New Roman" w:ascii="Times New Roman" w:hAnsi="Times New Roman"/>
        </w:rPr>
        <w:instrText xml:space="preserve"> HYPERLINK "../in/szjkv.rtf" \l "hat29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2 igen, 0 nem, 1 tartózkodással</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xml:space="preserve"> elfogadta a javaslato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91/2008. (V. 28.) Kt. </w:t>
        <w:tab/>
      </w:r>
      <w:r>
        <w:rPr>
          <w:sz w:val="28"/>
          <w:szCs w:val="28"/>
        </w:rPr>
        <w:t>Budapest Főváros XVI. kerület Önkormányzatának Képviselő-testülete a Kertvárosi Sportlétesítményeket Üzemeltető Kft. 2007-2008. évre szóló üzleti tervének 4. számú mellékletének ’Uszoda belépők típusai és árai’ alcímet követő szövegét kiegészíti az alábbiak szerint:</w:t>
      </w:r>
    </w:p>
    <w:p>
      <w:pPr>
        <w:pStyle w:val="Normal"/>
        <w:ind w:left="3124" w:hanging="0"/>
        <w:jc w:val="both"/>
        <w:rPr>
          <w:sz w:val="28"/>
          <w:szCs w:val="28"/>
        </w:rPr>
      </w:pPr>
      <w:r>
        <w:rPr>
          <w:sz w:val="28"/>
          <w:szCs w:val="28"/>
        </w:rPr>
        <w:t>„</w:t>
      </w:r>
      <w:r>
        <w:rPr>
          <w:sz w:val="28"/>
          <w:szCs w:val="28"/>
        </w:rPr>
        <w:t>2008. június 13.–2008. augusztus 31. között a belépők érvényességi ideje 4 óra, valamint a 6 éven aluli gyermek belépő (4 órára érvényes) 300,- Ft.”</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zonnal</w:t>
      </w:r>
    </w:p>
    <w:p>
      <w:pPr>
        <w:pStyle w:val="Normal"/>
        <w:ind w:left="4260" w:hanging="1136"/>
        <w:jc w:val="both"/>
        <w:rPr/>
      </w:pPr>
      <w:r>
        <w:rPr>
          <w:sz w:val="28"/>
          <w:szCs w:val="28"/>
          <w:u w:val="single"/>
        </w:rPr>
        <w:t>Felelős:</w:t>
      </w:r>
      <w:r>
        <w:rPr>
          <w:sz w:val="28"/>
          <w:szCs w:val="28"/>
        </w:rPr>
        <w:tab/>
        <w:t>Rátonyi Gábor ügyvezető</w:t>
      </w:r>
    </w:p>
    <w:p>
      <w:pPr>
        <w:pStyle w:val="Normal"/>
        <w:ind w:left="4260" w:hanging="0"/>
        <w:jc w:val="both"/>
        <w:rPr>
          <w:sz w:val="28"/>
          <w:szCs w:val="28"/>
        </w:rPr>
      </w:pPr>
      <w:r>
        <w:rPr>
          <w:sz w:val="28"/>
          <w:szCs w:val="28"/>
        </w:rPr>
        <w:t>Kovács Péter polgármester</w:t>
      </w:r>
    </w:p>
    <w:p>
      <w:pPr>
        <w:pStyle w:val="Normal"/>
        <w:rPr>
          <w:sz w:val="28"/>
          <w:szCs w:val="28"/>
        </w:rPr>
      </w:pPr>
      <w:r>
        <w:rPr>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öszönöm szépen Rátonyi úrnak a részvételt és akkor a módosított programunk szerint az eredeti előterjesztés 4. sz. napirendi pontja következi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2272" w:leader="none"/>
        </w:tabs>
        <w:ind w:left="3124" w:hanging="3124"/>
        <w:rPr>
          <w:bCs/>
        </w:rPr>
      </w:pPr>
      <w:r>
        <w:rPr>
          <w:bCs/>
          <w:u w:val="single"/>
        </w:rPr>
        <w:t>NAPIREND:</w:t>
      </w:r>
      <w:r>
        <w:rPr>
          <w:bCs/>
        </w:rPr>
        <w:tab/>
        <w:t>4.</w:t>
        <w:tab/>
      </w:r>
      <w:r>
        <w:rPr/>
        <w:t>Javaslat a REHAB XVI. Kft. 2007. évi beszámolójának elfogadására, valamint tájékoztató a Kft. jövőbeni működési lehetőségeiről</w:t>
      </w:r>
    </w:p>
    <w:p>
      <w:pPr>
        <w:pStyle w:val="Normal"/>
        <w:ind w:left="4686" w:hanging="1562"/>
        <w:jc w:val="both"/>
        <w:rPr>
          <w:b/>
          <w:b/>
          <w:i/>
          <w:i/>
          <w:sz w:val="28"/>
          <w:szCs w:val="28"/>
        </w:rPr>
      </w:pPr>
      <w:hyperlink r:id="rId6">
        <w:r>
          <w:rPr>
            <w:rStyle w:val="InternetLink"/>
            <w:b/>
            <w:i/>
            <w:sz w:val="28"/>
            <w:szCs w:val="28"/>
          </w:rPr>
          <w:t xml:space="preserve">134/2008.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pPr>
      <w:r>
        <w:rPr>
          <w:rFonts w:cs="Times New Roman" w:ascii="Times New Roman" w:hAnsi="Times New Roman"/>
          <w:color w:val="000000"/>
          <w:sz w:val="28"/>
          <w:szCs w:val="28"/>
        </w:rPr>
        <w:t xml:space="preserve">A 2007. évi beszámoló elfogadása jogszabályi kötelesség a Képviselő-testületnek. Az előterjesztés 2. része a tájékoztató pedig egy Képviselő-testületi határozat alapján került most előterjesztésre. Röviden, amit a napirenddel kapcsolatban el szeretnék mondani az az, hogy megfigyelhető, hogy évek óta a REHAB Kft részére nyújtott állami támogatás jelentősen csökkent. Ez a dotáció az, amivel egyre kevésbé támogatja az állam nem csak a REHAB-ot, hanem úgy általában a rehabilitációs céllal létrejött célszervezeteket. Ezt a tavalyi évben és ebben az évben is a Kft több módszerrel próbálta valamilyen módon ellensúlyozni. Ez részben létszámleépítést von maga után, részben bizonyos költségcsökkentést, amely az irányítói állománynak a csökkentéséből is áll, illetőleg egyes az alapfeladataira nem használt épület, illetve épületrésznek a bérbeadása. Gyakorlatilag ezekkel a költségcsökkentő tényezőkkel kimondhatjuk azt, hogy mivel egyébként minden minősítésnek és minden jogszabályi feltételnek a Kft ebben az évben is, korábban is megfelelt, ezért a 2008. évben és a 2007. évben is amiről most beszélünk, kiegyensúlyozottan jelentősebb likviditási problémák nélkül tudott gazdálkodni. Gyakorlatilag egyetlen egy komoly likviditási problémája volt és nagyon komoly kérdés, amelyet már korábban is érintettünk és tájékoztattuk a Képviselő-testületet és az anyagban is szerepel, hogy az APEH által folyósított dotációnak az utolsó havi részét az APEH egy általa vélelmezett jogszabálysértési hivatkozással nem folyósította, illetőleg visszavonta. Majd fellebbezésünkre bár jóval a törvényes határidőn túl, de a másodfokú adóhatóság minden tekintetben a Kft-nek adott igazat és ezt a dotációt a Kft-nek megítélte. Bár pénzt nem adott, ami megint jogszabálysértő megítélésem szerint, hanem azt a döntést hozta, hogy a későbbiek során a béreket terhelő járulékokban majd ezt a dotációt letudhatja. Mivel egyébként a Kft ilyet nem kért, azért ennek a jogszabályoknak megfelelősége egy kicsit kérdéses, de úgy gondolom, hogy ez mindenféleképpen jó, hogy az APEH végül is megítélte a Kft-nek. Illetőleg több mint 600 eFt kamatot is kapott a cég. Ezzel úgy gondolom, hogy az ez évi gazdálkodásuk megfelelő módon biztosított. Ami az előterjesztésben szerepel, ami a második része, a jövőbeni működési lehetőségek, teljesen egyértelmű az, hogy jelen állás szerint a gazdasági társaság formát a cégnek meg kell őriznie, mert ez a dotációnak elengedhetetlen feltétele. Tehát mindenféleképpen így Kft formában javasolnánk a további működést. Nem ismerjük azt, hogy a tervezett jogszabályi változások, amik folyamatosak, és ha ezek is reformok lesznek, lehet, hogy rosszul fogunk járni, de bízunk benne azért, hogy mégsem valósulnak meg az elképzelések. Ismét nehézségeket okozhatnak a cégnek, de ezt az utolsó információink szerint is 2009. január 1-jétől tervezi a kormányzat, és gyakorlatilag elfogadva ez még nincs. Én azt gondolom, hogy ezt a jogszabályi változást mind a fenntartónak, mind a Kft-nek, mind pedig a Felügyelő Bizottságnak folyamatosan figyelemmel kell kísérnie. Egyet biztos, hogy tényként megállapíthatunk a jövőre nézve, hogy a Kft továbbiakban a működési költségeiben jelentős csökkentést nem tud eszközölni. Ha bármilyen jogszabályi változás, sőt nehézségek, őt negatívan érinti, akkor vagy az önkormányzatnak, mint fenntartónak kell valamilyen módon lépnie a jövő évtől kezdődően, vagy pedig át kell gondolni ezt a rehabilitációs célú foglalkozás jövőbeni helyzetét. Amit én megmondom őszintén, nagyon nem szeretnék, mert én úgy gondolom, hogy a 2001. éves alapítás óta ez a Kft, az önkormányzatunk számára egy sikertörténetnek nevezhető, mert átlagban 100 fő megváltozott munkaképességű, több vak és súlyosan fogyatékos személy dolgozik ennél a cégnél. Kerületi lakosok, akiknek ez a pénz, az a minimális pénz is, az a pár 10 ezer forint, amit a cég tud fizetni, ez a megélhetéséhez és a létfenntartásához nagyon fontos. Én úgy gondolom, hogy azt más formában az önkormányzat egyébként is biztosítaná neki esetleg segély formájában. Én úgy gondolom, így ők a társadalom hasznos tagjává tudnak válni. Összességében én mind a 2007. évi beszámolót, mind pedig a jövőbeni működési lehetőségekről szóló tájékoztatót elfogadásra javaslom a Képviselő-testületnek.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ZÁSZ JÓZSEF</w:t>
      </w:r>
    </w:p>
    <w:p>
      <w:pPr>
        <w:pStyle w:val="Norml"/>
        <w:jc w:val="both"/>
        <w:rPr/>
      </w:pPr>
      <w:r>
        <w:rPr>
          <w:rFonts w:cs="Times New Roman" w:ascii="Times New Roman" w:hAnsi="Times New Roman"/>
          <w:color w:val="000000"/>
          <w:sz w:val="28"/>
          <w:szCs w:val="28"/>
        </w:rPr>
        <w:t>Mint a Felügyelő Bizottság elnöke. Gyakorlatilag Csomor alpolgármester úr mindent elmondott, amit az üggyel kapcsolatosan el kell mondani. Annyival szeretném kiegészíteni a felvezetését alpolgármester úrnak, hogy a Felügyelő Bizottság pont a jogszabályváltozások miatt hozott egy olyan határozatot, hogy mint a témafelelős alpolgármester úr, Csomor Ervin, illetve a Kft ügyvezetője Siklósi Attila úr fokozottan kíséri figyelemmel a jogszabályváltozást. Ahogy alpolgármester úr is mondta, jelenleg ez már tervezetként létezik. Nem tudni előre, hogy mi lesz a hatálybalépéskor a jogszabály tartalma. De mindenképpen abban a pillanatban, ha ebben érdemi döntés van, várhatóan az ősz folyamán, szeptember-október környékén ez ügyben a bizottság újra összeül és akkor átértékeli a helyzetet és annak tudatában természetesen már a jövő évi üzleti tervet úgy kell összeállítani. Egyébként a Felügyelő Bizottság, illetve a Pénzügyi Bizottság is elfogadásra javasolja mind a 2007. évi beszámolót, illetve az idei és a jövő évi tervekről a beszámoló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érdezem, van-e kérdé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BALÁZS</w:t>
      </w:r>
    </w:p>
    <w:p>
      <w:pPr>
        <w:pStyle w:val="Norml"/>
        <w:jc w:val="both"/>
        <w:rPr/>
      </w:pPr>
      <w:r>
        <w:rPr>
          <w:rFonts w:cs="Times New Roman" w:ascii="Times New Roman" w:hAnsi="Times New Roman"/>
          <w:color w:val="000000"/>
          <w:sz w:val="28"/>
          <w:szCs w:val="28"/>
        </w:rPr>
        <w:t>Én az ügyvezető úrtól szeretném kérdezni, hogy mi az oka annak, hogy az árbevétel 40%-kal csökkent a tavalyi évhez képest? Néztem, elég magas a vevőtartozásoknak az aránya, kb. a teljes nettó árbevételnek, van itt éven túli is, de a teljes nettó árbevételnek majdnem a 40%-át teszik ki a vevői tartozások. Erről szeretnék egy-két gondolatot halla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pPr>
      <w:r>
        <w:rPr>
          <w:rFonts w:cs="Times New Roman" w:ascii="Times New Roman" w:hAnsi="Times New Roman"/>
          <w:color w:val="000000"/>
          <w:sz w:val="28"/>
          <w:szCs w:val="28"/>
          <w:u w:val="single"/>
        </w:rPr>
        <w:t>SIKLÓSI ATTILA</w:t>
      </w:r>
    </w:p>
    <w:p>
      <w:pPr>
        <w:pStyle w:val="Norml"/>
        <w:jc w:val="both"/>
        <w:rPr/>
      </w:pPr>
      <w:r>
        <w:rPr>
          <w:rFonts w:cs="Times New Roman" w:ascii="Times New Roman" w:hAnsi="Times New Roman"/>
          <w:color w:val="000000"/>
          <w:sz w:val="28"/>
          <w:szCs w:val="28"/>
        </w:rPr>
        <w:t>Tisztelt Képviselő úr! Azt a választ adom, hogy a Kft dotációja az elmúlt években úgy alakult, hogy egy teljesítményorientált bevételt kellett produkálnunk, tehát az összes támogatást teljesítménnyel kellett alátámasztani. A tavalyi évtől kezdve ez megszűnt, igyekeztünk olyan árbevételeket produkálni, amelyek anyagmentesek. Egyre kevesebb költséggel járnak, ezért esett vissza tulajdonképpen a teljesítményünk is, ugyanilyen arányban a költségeink is csökkentek természetesen és ezért tudtunk pozitív eredményt így is elérni, úgy mint az előző években is. A másik kérdésére, a vevőtartozás évek óta probléma. Sajnos a gazdaságban áll fenn ez a körbetartozás. De el tudom mondani most pozitívum, hogy most 2008. májusában ezek elég jól visszaestek ezek a kintlévőségek, és gyakorlatilag olyan 2-3 millió forint kintlévőségünk van már csak jelen pillanatba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BALÁZ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zt szeretném kérdezni, hogy az elénk tett eredmény-kimutatásban az anyagjellegű ráfordítások kisebb mértékben csökkentek, mint az értékesítés nettó árbevétele. Ez az idei évben 27 millió 105 ezer Ft, az anyagjellegű ráfordítás 21 millió, majdnem 22 millió forint. A vevőtartozás pedig, ami ebben az anyagban szerepel, az 11 millió. Tehát a 27 millió forintos nettó árbevételnek majdnem az egyharmada van az eredmény-kimutatás pillanatában. Lehet, hogy közben változott a helyzet – vevői követelésnek – besorolva.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Siklósi úr akar-e reagálni err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IKLÓSI ATTILA</w:t>
      </w:r>
    </w:p>
    <w:p>
      <w:pPr>
        <w:pStyle w:val="Norml"/>
        <w:jc w:val="both"/>
        <w:rPr/>
      </w:pPr>
      <w:r>
        <w:rPr>
          <w:rFonts w:cs="Times New Roman" w:ascii="Times New Roman" w:hAnsi="Times New Roman"/>
          <w:color w:val="000000"/>
          <w:sz w:val="28"/>
          <w:szCs w:val="28"/>
        </w:rPr>
        <w:t>Csak annyit szeretnék erre válaszolni, hogy a november-december hónapban az egész éves bevételünknek ………..kb. az 50 %-a. Most ezek a mérleg december 31-i fordulópontos, ezek kb. 6-7 millió forint árbevétel volt a két hónapban, ez gyakorlatilag kintlévőségként jelentkezik december 31-én. Pont mondtam már, hogy ezek ebben az évben mind realizálódta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Más kérdést, véleményt, javaslatot, hozzászólást nem látok. Határozathozatal következik. Az előterjesztés 2. oldalán található I. sz. határozati javaslatot nem olvasom fel. Elfogadása minősített szótöbbséget igényel. Kérem szavazzunk! A Képviselőt-estület </w:t>
      </w:r>
      <w:r>
        <w:fldChar w:fldCharType="begin"/>
      </w:r>
      <w:r>
        <w:rPr>
          <w:rStyle w:val="InternetLink"/>
          <w:sz w:val="28"/>
          <w:szCs w:val="28"/>
          <w:rFonts w:cs="Times New Roman" w:ascii="Times New Roman" w:hAnsi="Times New Roman"/>
        </w:rPr>
        <w:instrText xml:space="preserve"> HYPERLINK "../in/szjkv.rtf" \l "hat29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1 igen, 0 nem, 0 tartózkodással</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xml:space="preserve">, vagyis egyhangúlag elfogadta.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92/2008. (V. 28.) Kt. </w:t>
        <w:tab/>
      </w:r>
      <w:r>
        <w:rPr>
          <w:sz w:val="28"/>
          <w:szCs w:val="28"/>
        </w:rPr>
        <w:t>Budapest Főváros XVI. kerületi Önkormányzat Képviselő-testülete, mint a tulajdonosi jogok gyakorlója, a REHAB XVI. Kft. 2007. évi egyszerűsített éves beszámolóját – figyelembe véve a könyvvizsgálói jelentést és a Felügyelő Bizottság ezzel kapcsolatos véleményét – elfogadja.</w:t>
      </w:r>
    </w:p>
    <w:p>
      <w:pPr>
        <w:pStyle w:val="Normal"/>
        <w:autoSpaceDE w:val="false"/>
        <w:ind w:left="3124" w:hanging="0"/>
        <w:jc w:val="both"/>
        <w:rPr>
          <w:sz w:val="28"/>
          <w:szCs w:val="28"/>
        </w:rPr>
      </w:pPr>
      <w:r>
        <w:rPr>
          <w:sz w:val="28"/>
          <w:szCs w:val="28"/>
        </w:rPr>
        <w:t>Felkéri a Kft. ügyvezető igazgatóját, hogy a Számvitelről szóló 2000. évi C. tv. 153. §-a alapján a cégbírósági letétbe helyezésről gondoskodjon.</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május 31.</w:t>
      </w:r>
    </w:p>
    <w:p>
      <w:pPr>
        <w:pStyle w:val="Normal"/>
        <w:autoSpaceDE w:val="false"/>
        <w:ind w:left="4260" w:hanging="1136"/>
        <w:jc w:val="both"/>
        <w:rPr/>
      </w:pPr>
      <w:r>
        <w:rPr>
          <w:sz w:val="28"/>
          <w:szCs w:val="28"/>
          <w:u w:val="single"/>
        </w:rPr>
        <w:t>Felelős:</w:t>
      </w:r>
      <w:r>
        <w:rPr>
          <w:sz w:val="28"/>
          <w:szCs w:val="28"/>
        </w:rPr>
        <w:tab/>
        <w:t>Kovács Péter polgármester, Siklósi Attila ügyvezető igazgató</w:t>
      </w:r>
    </w:p>
    <w:p>
      <w:pPr>
        <w:pStyle w:val="Normal"/>
        <w:rPr>
          <w:sz w:val="28"/>
          <w:szCs w:val="28"/>
        </w:rPr>
      </w:pPr>
      <w:r>
        <w:rPr>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z előterjesztés 2. oldalán található II. sz. határozati javaslatról szavazunk. Aki ezzel egyetért, kérem ezt jelezze. Szavazzunk! </w:t>
      </w:r>
    </w:p>
    <w:p>
      <w:pPr>
        <w:pStyle w:val="Norml"/>
        <w:jc w:val="both"/>
        <w:rPr/>
      </w:pPr>
      <w:r>
        <w:rPr>
          <w:rFonts w:cs="Times New Roman" w:ascii="Times New Roman" w:hAnsi="Times New Roman"/>
          <w:color w:val="000000"/>
          <w:sz w:val="28"/>
          <w:szCs w:val="28"/>
        </w:rPr>
        <w:t xml:space="preserve">A Képviselő-testület </w:t>
      </w:r>
      <w:r>
        <w:fldChar w:fldCharType="begin"/>
      </w:r>
      <w:r>
        <w:rPr>
          <w:rStyle w:val="InternetLink"/>
          <w:sz w:val="28"/>
          <w:szCs w:val="28"/>
          <w:rFonts w:cs="Times New Roman" w:ascii="Times New Roman" w:hAnsi="Times New Roman"/>
        </w:rPr>
        <w:instrText xml:space="preserve"> HYPERLINK "../in/szjkv.rtf" \l "hat29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3 igennel egyhangúlag</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xml:space="preserve"> a javaslatot elfogad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93/2008. (V. 28.) Kt. </w:t>
        <w:tab/>
      </w:r>
      <w:r>
        <w:rPr>
          <w:sz w:val="28"/>
          <w:szCs w:val="28"/>
        </w:rPr>
        <w:t>Budapest Főváros XVI. kerületi Önkormányzat Képviselő-testülete a REHAB XVI. Kft. 2008. és 2009. évi gazdálkodási lehetőségeiről készült tájékoztatót - az előterjesztés 4. sz. melléklete szerinti tartalommal tudomásul veszi, - és úgy határoz, hogy a megváltozott munkaképességű munkavállalók foglalkoztatását változatlanul a Kft. szervezeti keretei között biztosítja.</w:t>
      </w:r>
    </w:p>
    <w:p>
      <w:pPr>
        <w:pStyle w:val="Normal"/>
        <w:ind w:left="3124" w:hanging="3124"/>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folyamatos</w:t>
      </w:r>
    </w:p>
    <w:p>
      <w:pPr>
        <w:pStyle w:val="Normal"/>
        <w:autoSpaceDE w:val="false"/>
        <w:ind w:left="4260" w:hanging="1136"/>
        <w:jc w:val="both"/>
        <w:rPr>
          <w:sz w:val="28"/>
          <w:szCs w:val="28"/>
        </w:rPr>
      </w:pPr>
      <w:r>
        <w:rPr>
          <w:sz w:val="28"/>
          <w:szCs w:val="28"/>
          <w:u w:val="single"/>
        </w:rPr>
        <w:t>Felelős:</w:t>
      </w:r>
      <w:r>
        <w:rPr>
          <w:sz w:val="28"/>
          <w:szCs w:val="28"/>
        </w:rPr>
        <w:tab/>
        <w:t>Kovács Péter polgármester, Siklósi Attila ügyvezető igazgat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ZÁSZ JÓZSEF</w:t>
      </w:r>
    </w:p>
    <w:p>
      <w:pPr>
        <w:pStyle w:val="Norml"/>
        <w:jc w:val="both"/>
        <w:rPr/>
      </w:pPr>
      <w:r>
        <w:rPr>
          <w:rFonts w:cs="Times New Roman" w:ascii="Times New Roman" w:hAnsi="Times New Roman"/>
          <w:color w:val="000000"/>
          <w:sz w:val="28"/>
          <w:szCs w:val="28"/>
        </w:rPr>
        <w:t>Csak az ügyben szeretném tájékoztatni a Tisztelt Képviselő-testületet, hogy Abonyi úr ostoroz minket azzal, hogy mikor születik meg a Kertvárosi Kft Felügyelő Bizottságának az SZMSZ-e. Ezzel kapcsolatosan szeretném elmondani, hogy a REHAB Kft Felügyelő Bizottságának sincsen SZMSZ-e, ezért ennek ügyében a következő határozatot hozta a Felügyelő Bizottság, hogy jelen pillanatban, amíg ez nem készül el, addig a Képviselő-testület bizottságainak működési rendje szerint tartja az üléseket és természetesen igyekszünk pótolni a hiányosságokat. Ez egyébként annak kapcsán derült ki, hogy Abonyi úr itt ostorozott minket és akkor utánanéztem az anyagban és nincs máig az anyagba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Jól értem, 2001. óta nincse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ZÁSZ JÓZSEF</w:t>
      </w:r>
    </w:p>
    <w:p>
      <w:pPr>
        <w:pStyle w:val="Norml"/>
        <w:jc w:val="both"/>
        <w:rPr/>
      </w:pPr>
      <w:r>
        <w:rPr>
          <w:rFonts w:cs="Times New Roman" w:ascii="Times New Roman" w:hAnsi="Times New Roman"/>
          <w:color w:val="000000"/>
          <w:sz w:val="28"/>
          <w:szCs w:val="28"/>
        </w:rPr>
        <w:t>Visszamenőleg a birtokomban lévő dokumentációkban én nem találtam SZMSZ-t. Úgyhogy ezt az idei év folyamán, előreláthatólag ősszel lesz a REHAB-nak újra felügyelő bizottsági ülése, úgyhogy ennek kapcsán egy anyagot terjesztek mind a két Felügyelő Bizottság elé. Jelen pillanatban a Képviselő-testület bizottságainak működési elve alapján működik, a két Felügyelő Bizottsá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Köszönöm szépen a tájékoztatás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2272" w:leader="none"/>
        </w:tabs>
        <w:ind w:left="3124" w:hanging="3124"/>
        <w:rPr>
          <w:bCs/>
        </w:rPr>
      </w:pPr>
      <w:r>
        <w:rPr>
          <w:bCs/>
          <w:u w:val="single"/>
        </w:rPr>
        <w:t>NAPIREND:</w:t>
      </w:r>
      <w:r>
        <w:rPr>
          <w:bCs/>
        </w:rPr>
        <w:tab/>
        <w:t>5.</w:t>
        <w:tab/>
      </w:r>
      <w:r>
        <w:rPr/>
        <w:t>Javaslat az egyes falfelületek védelméről szóló rendelet megalkotására</w:t>
      </w:r>
    </w:p>
    <w:p>
      <w:pPr>
        <w:pStyle w:val="Normal"/>
        <w:ind w:left="4686" w:hanging="1562"/>
        <w:jc w:val="both"/>
        <w:rPr>
          <w:b/>
          <w:b/>
          <w:i/>
          <w:i/>
          <w:sz w:val="28"/>
          <w:szCs w:val="28"/>
        </w:rPr>
      </w:pPr>
      <w:hyperlink r:id="rId7">
        <w:r>
          <w:rPr>
            <w:rStyle w:val="InternetLink"/>
            <w:b/>
            <w:i/>
            <w:sz w:val="28"/>
            <w:szCs w:val="28"/>
          </w:rPr>
          <w:t xml:space="preserve">133/2008. sz. előterjesztés </w:t>
        </w:r>
      </w:hyperlink>
    </w:p>
    <w:p>
      <w:pPr>
        <w:pStyle w:val="Normal"/>
        <w:ind w:left="4686" w:hanging="1562"/>
        <w:jc w:val="both"/>
        <w:rPr/>
      </w:pPr>
      <w:r>
        <w:rPr>
          <w:sz w:val="28"/>
          <w:szCs w:val="28"/>
          <w:u w:val="single"/>
        </w:rPr>
        <w:t>Előterjesztő:</w:t>
      </w:r>
      <w:r>
        <w:rPr>
          <w:sz w:val="28"/>
          <w:szCs w:val="28"/>
        </w:rPr>
        <w:t xml:space="preserve"> Kovács Péter polgármester</w:t>
      </w:r>
    </w:p>
    <w:p>
      <w:pPr>
        <w:pStyle w:val="Normal"/>
        <w:rPr>
          <w:sz w:val="28"/>
          <w:szCs w:val="28"/>
        </w:rPr>
      </w:pPr>
      <w:r>
        <w:rPr>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Előterjesztőként annyit mondanék el a képviselő-testület tagjai számára, hogy ezt az ügyet már tárgyalta az előző Képviselő-testületi ülésen a Képviselő-testület első olvasatban. Akkor számos módosító javaslat érkezett. Ezeknek a módosító javaslatoknak a nagy része bekerült, beépítésre került az előterjesztésbe, illetve a rendelettervezetbe. Annyit még hadd mondjak el tájékoztatásképpen, hogy a két ülés közötti időszakban voltam a Fővárosi Önkormányzat városképvédelmi tanácsnoka által szervezett falfirkamentesítési konferencián a Városházán, a Főpolgármesteri Városházán. Talán május 9-én volt, ha jól emlékszem erre a dátumra, ez egy nagyon érdekes konferencia volt. Mind a két fél, ha lehet ezt mondani, vagy 3 fél részt vett ezen. Egyrészt ott voltak azok, nem akik a falat firkálják, ők nem voltak ott, vagy legalábbis nem szólaltak fel. Ott voltak, akik azt mondták, hogy ez a graffiti dolog ez művészet, és igazából sok mindenki felelős azért, hogy ilyen dolog történik. Egyrészt a szociológiai háttér, a család, az iskola, illetve olyan megállapítások is elhangzottak, hogy odaköltözik a graffiti, ahol egyébként is lepusztult környezet van, omladozó tűzfalakra, illetve egyéb helyekre. Az úriemberrel azért vitába szálltam, hogy ha ez így lenne, akkor az új buszmegállókat miért firkálnák össze? Erre igazából nem találtam megfelelő választ. De voltak arról az oldalról is, akik elmondták a nemzetközi példákat, illetve elmondták azokat a magyarországi kezdeményezéseket, amik eddig voltak a falfirka visszaszorítására. Nagyon érdekes volt a Látkép Egyesület vezetőjének, Hanzély Ákos úrnak az előadása, amiről egy tanulmányt – én kértem, hogy küldje el nekem is és be is csatoltam ide tájékoztató anyagként a mostani előterjesztéshez – két dologból volt érdekes. Egyrészt elmondta azt, hogy úgy nem lehet a falfirka ellen védekezni, hogy egyszer csinálunk valamit, aztán elfelejtjük. Ez egy folyamatos védekezés és lehetőleg egy viszonylag rövid időn belüli – ő</w:t>
      </w:r>
      <w:r>
        <w:rPr>
          <w:color w:val="000000"/>
          <w:sz w:val="28"/>
          <w:szCs w:val="28"/>
        </w:rPr>
        <w:t xml:space="preserve"> napot említett </w:t>
      </w:r>
      <w:r>
        <w:rPr>
          <w:rFonts w:cs="Times New Roman" w:ascii="Times New Roman" w:hAnsi="Times New Roman"/>
          <w:color w:val="000000"/>
          <w:sz w:val="28"/>
          <w:szCs w:val="28"/>
        </w:rPr>
        <w:t xml:space="preserve">– tehát valahol összecseng azzal, amit én korábban mondtam, 3 napon belül érdemes eltávolítani azokat a falfirkákat, amik felkerülnek egy adott felületre, mert azon túli, vagy hosszú időn fent lévő falfirka vonzza a következő falfirkát és akkor sokkal nagyobb a probléma. Elmondta azt, hogy az ő egyesületük úgy igyekszik különböző helyeken védekezni ez ellen, hogy mentesítenek bizonyos társasházi felületeket, nyilván ez a belvárosban van, ahol a belvárosi közösségnek, a társasházi közösségnek azt kell vállalnia, hogy 4000,- Ft-os havi átalányért a falfelületről 48, illetve 72 órán belül eltávolítják a falfirkát, mármint ez az egyesület. Nyilván valamilyen céggel, aki erre szakosodott ezzel karöltve. Éppen ezért került bele a rendelet szövegébe ez az alternatív javaslat, hogy mit kell vállalnia a lakónak. Egyrészt vagy maga eltávolítja, vagy a Kerületgazda Szolgáltató Szervezettel, vagy havi átalánydíjat fizet ilyen 4000,- Ft nagyságrendben. Szó volt arról, hogy a Fővárosi Önkormányzat tervez egy védekezést és több kritika is illette ott ezt a tervet. Egyrészt arról, hogy nagyon kevés az az összeg, amit szántak erre. Az alapkoncepció szerint önkormányzatok évi 200 eFt-tal lépnének be ebbe az ügybe és akkor lenne valami szolgálat, ami mentesíti a közterületeket. Erre hallottam olyan véleményt ott, hogy ez azért nagyon minimális. Voltak különböző kísérletek, pl. a II. kerületi Önkormányzat talán 2006-ban, de lehet hogy 2005-ben volt, a teljes Margit körutat megtisztította. Azóta ugyanúgy néz ki, hisz nem volt utógondozás, nem volt egy olyan rendszer, amit mi most próbálunk itt létrehozni, ami nem csak egy egyszeri mentesítés, hanem egy folyamatos mentesítést végezne el. Képviselőtársaim is felvetették, talán Szatmáry László képviselő úr volt, aki felvetette, hogy mi van akkor, ha olyan szennyeződés van a felületen, hogy csak úgy lehet eltávolítani, hogy a védőréteggel együtt? Erre azt mondták az ottani szakértők, hogy nagyon ritkán, de előfordul ilyen, de akkor ők egyből a védőréteget is pótolják és nyilvánvalóan egy kis falfirka, vagy ők azt mondják, „tag”, tehát ez az aláírásszerű firkálmány, annak a „lemosása” nem egy akkora felületen van, feltéve, ha időben megtörténik ez a mentesítés, hogy ne lehessen ebben előrelépni. Nagyjából ennyit szeretnék elmondani. Az Ügyrendi és Jogi Bizottságnak voltak hozzáfűznivalói, nyilván ők majd ezt ismertetik és majd én nyilatkozom is erről a kérdésről. Kérdezem, van-e kérdés?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gy kicsit hamar nyomtam meg a gombot, nem kérdés, hanem vélemény lenne. A múltkor nem vettem észre, most azért elmondanám a véleményemet. Abban az esetben mi van, ha bérlő, vagy tulajdonosváltás következik be? Mi kötelezettségeket írunk elő. A kötelezettség hogy fog átszállni az új bérlőre, vagy az új tulajdonosra? Ezzel nem foglalkozik igazából az anya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Ezt a szerződésben fogjuk rendez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De hog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Kötünk egy szerződést minden egyes emberrel, amiben különböző dolgokat kell vállalni. Bele fogjuk írni, hogy neki kötelessége tájékoztatn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pPr>
      <w:r>
        <w:rPr>
          <w:rFonts w:cs="Times New Roman" w:ascii="Times New Roman" w:hAnsi="Times New Roman"/>
          <w:color w:val="000000"/>
          <w:sz w:val="28"/>
          <w:szCs w:val="28"/>
        </w:rPr>
        <w:t xml:space="preserve">Az új tulajdonosra hogy fogjuk ezt ráterheln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i úgy tudjuk ráterhelni, hogy a mostani tulajdonos vállalja azt, hogy tájékoztatja erről a kötelezettségről, - hisz ez egy kötelezettség - az új tulajdonos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s ezért mondjuk kútba megy egy szerződés, egy adásvételi szerződé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m. Most hogy ő hogy tájékoztatja erről, én ezt nem írnám elő neki, de szerintem mondjuk az adásvételi szerződésbe is bele lehet ír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pPr>
      <w:r>
        <w:rPr>
          <w:rFonts w:cs="Times New Roman" w:ascii="Times New Roman" w:hAnsi="Times New Roman"/>
          <w:color w:val="000000"/>
          <w:sz w:val="28"/>
          <w:szCs w:val="28"/>
        </w:rPr>
        <w:t>Ez egy hatósági kötelezés lenne, szerű kötelezés lenne. 4000,- Ft-ot meg egyebeket át kell hogy vállaljo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m kel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m kell, persze, csak akkor mit csinálunk ezzel a dologga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Bocsánat, ezzel a 4.000,- Ft-tal mi egy adott emberrel, mondjuk Kiss Pistával állunk szerződésben, nem a Batsányi János u. 16-tal, hanem Kiss Pistával. Kiss Pistának addig él a szerződése, amíg át nem ruházza ezt másra, ha ezt megteheti. Nyilván nem teheti meg, csak az önkormányzat engedélyével. Egyébként jó hogy mondod Gábor, mert egy dolgot elfelejtettem mondani. A kötelezésről jutott eszembe. Vannak olyan országok, talán Franciaország az, ha jól emlékszem a konferenciáról, ahol előírják a tulajdonosnak, hogy nem csak a háza előtt kell söprögetni, hanem az ő saját falát a saját költségén kell tisztán tartani. Tehát neki kell eltávolítani a graffitit a falró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pPr>
      <w:r>
        <w:rPr>
          <w:rFonts w:cs="Times New Roman" w:ascii="Times New Roman" w:hAnsi="Times New Roman"/>
          <w:color w:val="000000"/>
          <w:sz w:val="28"/>
          <w:szCs w:val="28"/>
        </w:rPr>
        <w:t>A következő. Erről viszont a múltkor beszéltünk, de  még szerintem nem megnyugtató az újabb rendelettervezetben sem, a 6. § (7) bekezdés. Felolvasnám, 3 sor az egész. A pályázónak a pályázat benyújtásakor pályázatonként egyszeri 5.000,- Ft összegű pályázati díjat kell fizetnie, mely összeg forráshiány miatt elutasított pályázat esetén visszafizetésre kerül a pályázó részére. Csak ebben az esetben? Mi olyan pályázati kitételeket is teszünk, amit ha valaki nem teljesít, elutasításra kerül. Abban az esetben elvész az 5.000,- Ft-j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A pályázati adatlapot ki kell tölteni. Ő az aláírásával vállalja a kötelezettségeket. De mi van akkor, tegyük fel, és azért írtam én ezt bele, mert Te azt mondtad, hogy minden esetben – mi van akkor, ha valaki csak a pályázati adatlapon a saját nevét tünteti fel és itt a hivatalban meg foglalkozni kell az ő anyagával, hiánypótlásra kell felszólítani, foglalkozni kell vel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kkor el kell utasítani egyszerűe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Hát jó, de akkor legalább azt az 5.000,- Ft-ot tartsuk már meg, ha ő ilyen trehány vol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s ha nálunk fogy el a pénz, akkor automatikusan visszafizetjü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Így va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Hát én ezt nem tartom egyenlő dolognak. Ezt messze nem tartom egyenlő dologna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ás a véleményünk ebbe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GILYÉN INCE</w:t>
      </w:r>
    </w:p>
    <w:p>
      <w:pPr>
        <w:pStyle w:val="Norml"/>
        <w:jc w:val="both"/>
        <w:rPr/>
      </w:pPr>
      <w:r>
        <w:rPr>
          <w:rFonts w:cs="Times New Roman" w:ascii="Times New Roman" w:hAnsi="Times New Roman"/>
          <w:color w:val="000000"/>
          <w:sz w:val="28"/>
          <w:szCs w:val="28"/>
        </w:rPr>
        <w:t>Az Ügyrendi Bizottságon Büki Tamásban merült fel az a kétely, hogy nem minden lakóépület közterülettel határos, mert vannak olyan lakóépületek, elsősorban lakótelepeken, amely körül úszótelkes lévén, 1 m-es járda választja el a közterületektől. Ezen elgondolkodtam és végignézve azokat a lakótelepszerű beépítéseket, amelyek a kerületben vannak, valóban nagyon sok úszótelkes megoldású van. Van olyan, aminél teljesen rendezett és közterület veszi körül az úszótelket, de van olyan eset, mikor még nem történt meg a lakótelepnek a rendezése és önkormányzati tulajdonban lévő, vagy fővárosi, vagy kerületi önkormányzati tulajdonban lévő földterületek veszik körül ezeket az épületeket. Most ebben az esetben is fennforog az, hogy össze lehet firkálni ezeket az épületeket, és ezért azoknak a mentesítéséről is kell gondolkodni. Nem csak lakótelepek esnek ebbe a kategóriába, amely L-7 telepszerű beépítésű lakóterületnek hívják hivatalosan, hanem van olyan terület is pl. az Erzsébet-liget, amely jelentős zöldfelületi intézményterületként szerepel, tehát nem lakóterületi övezetbe van sorolva. Viszont ugyanígy úszótelkes megoldások vannak. Nagyon sok esetben, mint mondtam, rendezetlenek ezek az ún. közterületeknek a státuszai. A telekrendezés, mikor a beépítés megtörtént nem történt meg teljeskörűleg. Ugyan az önkormányzat tulajdonosként szerepel a területen, de a közterületnek a kategóriája, kvázi közterület kategóriája, egész más is lehet. Lényeg ilyenkor az, hogy önkormányzati tulajdonban van. Az lehet fővárosi önkormányzat, pl. a Centi II-es ütemében, de lehet kerületi önkormányzati tulajdon. Kovács Balázst kértem meg, mert ő ezt a helyzetet jól ismeri, ő mondta, hogy vannak olyan, pl. a Centenáriumi lakótelep I-es ütemében olyan területek, amelyek nem közterület besorolásúak, hanem pl. Fővárosi Önkormányzati tulajdonban lévő csík is van, ami határos egy úszótelkes épülettel. Most erre vonatkozólag én a rendelet hatálya, 2. §-nak azt a részét, amely egy egy mondatos és úgy végződik, hogy vonatkozik ez a kerítésére is, azt kiegészíteném úgy, hogy továbbá úszótelken álló épületek homlokzataira az úszótelekkel határos földterület önkormányzati tulajdonban van. Ezzel tulajdonképpen az összes lakótelepszerű beépítésre ez vonatkozna. Ellenben miután elkezdődik a lakóparképítés, várhatóan lesz is még ilyen, ott jellemzően, ha úszótelek egyáltalán még lehetséges, akkor jellemzően a földterület nem lesz önkormányzati tulajdonban. Tehát kizárólag csak azokra a területekre vonatkoznak, amik nem zártak, hanem mindenki által megközelíthető, akár önkormányzati földterülettel határosak, akár pedig valódi közterülettel határosak. Tehát ezt a szövegszerű módosítást én odaadnám a polgármester úrnak. A másik, még egy kevésbé lényeges, hogy a 6. §-ban a pályázati eljárásban jelenleg a (3) bekezdésben keveredik az, hogy hány fordulós pályázat van, és keveredik benne az is, hogy mi a teendő akkor, ha valami határidő után érkezett be. Én ezt úgy oldanám meg, hogy teljesen tiszta legyen a dolog, hogy ne csak a harmadik fordulóra vonatkozzék ez az utolsó mondat, amiben az van, hogy határidő után érkezett pályázatokat ki kell zárni, hanem ezt áttenném a (4) bekezdésbe, amely (4) bekezdés szintén a határidőre vonatkozik, illetve az, hogy a kérelmet milyen módon utasíthatja el polgármester úr. Tehát mind a két javaslatomat átadnám polgármester úrnak és ezzel együtt azt mondom, hogy a rendelet lehet, hogy az élet összes esetére nem vonatkoztatható ilyen a kerületben egyébként nagyon sokféle helyzetben előforduló problémára olyan rendeletet írni, amely minden esetet felölelne. Azonban ezt kell kezdeni. Ehhez az elkezdéshez ez a rendelet szerintem alkalmas. Próbáljunk meg talán a fővárosban szinte elsőnek komoly rendet vágni ezen a területen és induljunk el. Van a költségvetésünkben pénz, fogadjuk el mihamarabb és az egészet próbáljuk ki, hogy működik. Ha valamit menet közben látunk, hogy problémát jelent, valami eljárási egyéb problémát, azt meg tudjuk egy nagyon egyszerű rendeletmódosítással oldani. De a dolog olyan, egyrészt, mert megígértük szinte mindnyájan választási programunkban, másrészt azért is pedig mert ez tűrhetetlen a kerületben is. Most már egyre inkább elharapódzik. A főútvonalakról folyamatosan jönnek beljebb ezek a firkálók. Most még érintetlen területeken is előfordulnak ezek a firkák. Azt is tisztáztam szinte a polgármester úrral, a rendelet egyként vonatkozik a már befirkált területeknek a mentesítésére, másrészt meg a veszélyeztetett területeknek az előzetes mentesítésére. Mindkét megoldásra szerintem a rendelet alkalmas. Úgyhogy ezzel együtt én átadnám a módosító javaslatoma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öszönöm szépen. Tájékoztatnám a Képviselő-testületet, hogy a Szervezési Ügyosztály, illetve annak vezetője is aktív volt ebben a témában és készített nekem egy 3 pontos változatot az Ügyrendi és Jogi Bizottság tegnapi ülése után. Amiben egyrészt szerepel az, amit képviselő úr mondott itt az előbb, de azért köszönöm szépen. Másrészt szerepel a 4. § (4) bekezdésének egy apró értelmező mondata, ami utolsó mondatban az érinti szót vonatkozik szóra cseréli, illetve nyilatkozó pályázóra vonatkozik. Tehát kicsit pontosítja az eredeti előterjesztést. Én ezt a javaslatot befogadom. Befogadom azt, amit képviselő úr mondott a lakótelepekkel kapcsolatban. Ügyosztályvezető asszony gondolkodott és konzultált is a főépítész úrral az úszótelkes területeknél. Nyilván ők nem vették figyelembe azt, ahol nem közterület, hanem ahogy képviselő úr is mondta, valakinek a tulajdonában álló terület, fővárosi önkormányzat, kerületi önkormányzat tulajdonában álló kert, pl. mint a Centenáriumi lakótelepen vagy valami ilyesmivel van kapcsolatban. Úgyhogy én támogatom az ő javaslatá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sz w:val="28"/>
          <w:szCs w:val="28"/>
          <w:u w:val="single"/>
        </w:rPr>
      </w:pPr>
      <w:r>
        <w:rPr>
          <w:rFonts w:cs="Times New Roman" w:ascii="Times New Roman" w:hAnsi="Times New Roman"/>
          <w:sz w:val="28"/>
          <w:szCs w:val="28"/>
          <w:u w:val="single"/>
        </w:rPr>
        <w:t xml:space="preserve">KASZÁS GÁBOR </w:t>
      </w:r>
    </w:p>
    <w:p>
      <w:pPr>
        <w:pStyle w:val="Heading1"/>
        <w:rPr>
          <w:color w:val="000000"/>
        </w:rPr>
      </w:pPr>
      <w:r>
        <w:rPr>
          <w:color w:val="000000"/>
        </w:rPr>
        <w:t xml:space="preserve">Visszatérek arra a (7) bekezdésre. Nekem az ügyrendi javaslatom, hogy abból a mondatból az a két szó, hogy forráshiány miatt kerüljön ki. Ennyi.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rPr>
          <w:sz w:val="28"/>
          <w:szCs w:val="28"/>
        </w:rPr>
      </w:pPr>
      <w:r>
        <w:rPr>
          <w:sz w:val="28"/>
          <w:szCs w:val="28"/>
        </w:rPr>
        <w:t xml:space="preserve">Értem, köszönöm szépen. </w:t>
      </w:r>
    </w:p>
    <w:p>
      <w:pPr>
        <w:pStyle w:val="Normal"/>
        <w:rPr>
          <w:sz w:val="28"/>
          <w:szCs w:val="28"/>
        </w:rPr>
      </w:pPr>
      <w:r>
        <w:rPr>
          <w:sz w:val="28"/>
          <w:szCs w:val="28"/>
        </w:rPr>
      </w:r>
    </w:p>
    <w:p>
      <w:pPr>
        <w:pStyle w:val="Normal"/>
        <w:rPr>
          <w:sz w:val="28"/>
          <w:szCs w:val="28"/>
        </w:rPr>
      </w:pPr>
      <w:r>
        <w:rPr>
          <w:sz w:val="28"/>
          <w:szCs w:val="28"/>
        </w:rPr>
      </w:r>
    </w:p>
    <w:p>
      <w:pPr>
        <w:pStyle w:val="Norml"/>
        <w:jc w:val="both"/>
        <w:rPr>
          <w:rFonts w:ascii="Times New Roman" w:hAnsi="Times New Roman" w:cs="Times New Roman"/>
          <w:sz w:val="28"/>
          <w:szCs w:val="28"/>
          <w:u w:val="single"/>
        </w:rPr>
      </w:pPr>
      <w:r>
        <w:rPr>
          <w:rFonts w:cs="Times New Roman" w:ascii="Times New Roman" w:hAnsi="Times New Roman"/>
          <w:sz w:val="28"/>
          <w:szCs w:val="28"/>
          <w:u w:val="single"/>
        </w:rPr>
        <w:t xml:space="preserve">KASZÁS GÁBOR </w:t>
      </w:r>
    </w:p>
    <w:p>
      <w:pPr>
        <w:pStyle w:val="Normal"/>
        <w:rPr>
          <w:sz w:val="28"/>
          <w:szCs w:val="28"/>
        </w:rPr>
      </w:pPr>
      <w:r>
        <w:rPr>
          <w:sz w:val="28"/>
          <w:szCs w:val="28"/>
        </w:rPr>
        <w:t>Erről szavazzunk.</w:t>
      </w:r>
    </w:p>
    <w:p>
      <w:pPr>
        <w:pStyle w:val="Normal"/>
        <w:jc w:val="both"/>
        <w:rPr>
          <w:sz w:val="28"/>
          <w:szCs w:val="28"/>
        </w:rPr>
      </w:pPr>
      <w:r>
        <w:rPr>
          <w:sz w:val="28"/>
          <w:szCs w:val="28"/>
        </w:rPr>
      </w:r>
    </w:p>
    <w:p>
      <w:pPr>
        <w:pStyle w:val="Normal"/>
        <w:jc w:val="both"/>
        <w:rPr>
          <w:sz w:val="28"/>
        </w:rPr>
      </w:pPr>
      <w:r>
        <w:rPr>
          <w:sz w:val="28"/>
        </w:rPr>
      </w:r>
    </w:p>
    <w:p>
      <w:pPr>
        <w:pStyle w:val="Normal"/>
        <w:rPr>
          <w:sz w:val="28"/>
          <w:szCs w:val="28"/>
          <w:u w:val="single"/>
        </w:rPr>
      </w:pPr>
      <w:r>
        <w:rPr>
          <w:sz w:val="28"/>
          <w:szCs w:val="28"/>
          <w:u w:val="single"/>
        </w:rPr>
        <w:t>KOVÁCS PÉTER</w:t>
      </w:r>
    </w:p>
    <w:p>
      <w:pPr>
        <w:pStyle w:val="Normal"/>
        <w:jc w:val="both"/>
        <w:rPr/>
      </w:pPr>
      <w:r>
        <w:rPr>
          <w:sz w:val="28"/>
        </w:rPr>
        <w:t>Jó. Akkor ezt módosító javaslatként fogom keze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pPr>
      <w:r>
        <w:rPr>
          <w:sz w:val="28"/>
        </w:rPr>
        <w:t>A bizottság ugyan olyan nagy lelkesedéssel nem foglalkozott ezzel, de én szerintem változatlanul most is rossz a rendelet. A következő okoknál fogva. Ugyan sikerült ezt-azt beleírni, ami elhangzott az előző ülésen, csak pont rosszul. Ugyanis az (1) bekezdés, az 1. § (2) bekezdésének b) pontja, ez az értelmezés, hogy mi a falfirka mentesítés. Ez szándékunktól eltérően most összekutyulta a kétféle ügyet, a megelőzést és a tényleges falfirka mentesítést. Ugye, követhető vagyok? Tehát itt egyaránt mentesítésnek számít az is, ha le kell verni az egész falról a vakolatot, vagy átcsiszo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m kell vakolatot lever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pPr>
      <w:r>
        <w:rPr>
          <w:sz w:val="28"/>
        </w:rPr>
        <w:t xml:space="preserve">… </w:t>
      </w:r>
      <w:r>
        <w:rPr>
          <w:sz w:val="28"/>
        </w:rPr>
        <w:t>hát az attól függ. Hogyha kellően masszív eszközzel ráizéltek egy rücskös falra, akkor azt csak kivakarni lehet, és akkor meg, ha már kivakarták, akkor meg már teljesen mindegy, mert hogyha nem verik le valamilyen szintig, akkor ha nem is az egész vakolatot, de legalább a festéket nem csiszolják le vastagon, akkor dombormű lesz belőle vagy homormű a falfirka helyén. Jó beszélj, bele nyugodtan, azzal is megy az idő. Fölszámítom Neked. Mondjuk ehhez nincs jogod, de állandóan csinálod. Jegyzőkönyvi megrovás. Magyarán sokkal kevesebbe kerül csak bepacsmagolni ezzel az izével, mint előtte le is szedni róla egy falfirkát. Ez azt hiszem nem vitatott. Mondom, vannak olyan esetek, amikor az előzetes leszedés az sokszorosba kerül. Megjegyzem, hogyha a polgármester úr végig olvasta volna a saját előterjesztését, aminek a végén ott van annak az akármilyen cégnek a beszámolója, akkor nem vonná kétségbe azt, ami egyébként egy evidencia. Nevezetesen, hogy csakugyan drágább. Ott vannak számadatok is, hogy mennyivel. Na most ehhez képest, benne maradt a pályázati elbírálásban a következő. 7. § a) pontja: Előnyt élvez az a pályázó, aki a falfirka mentesítés költségének legalább 50%-át önerőként vállalja. Elég egyértelmű, hogy a százalék az, ami előny élvezésre alkalmas. Következésképpen, ha van nekem mit tudom én 20 m</w:t>
      </w:r>
      <w:r>
        <w:rPr>
          <w:sz w:val="28"/>
          <w:szCs w:val="28"/>
          <w:vertAlign w:val="superscript"/>
        </w:rPr>
        <w:t>2</w:t>
      </w:r>
      <w:r>
        <w:rPr>
          <w:sz w:val="28"/>
        </w:rPr>
        <w:t xml:space="preserve"> mentesítendő falam, ami jelenleg patyolat tiszta és az m</w:t>
      </w:r>
      <w:r>
        <w:rPr>
          <w:sz w:val="28"/>
          <w:szCs w:val="28"/>
          <w:vertAlign w:val="superscript"/>
        </w:rPr>
        <w:t>2</w:t>
      </w:r>
      <w:r>
        <w:rPr>
          <w:sz w:val="28"/>
        </w:rPr>
        <w:t>-enként 2000.-ért bepacsmagolják ilyen izével, akkor az ugyebár 40.000.-Ft. Én vállalom az 50%-át, de mondjuk akár a 60-at. Következésképpen lesz 24.000.-Ft költségem. Tetszenek követni, ugye? Van akkor a másik delikvensnek szép tégla fala, vagy akármilyen, aminek nagy költségű a falfirka eltávolítása, és már össze van kenve. Mondjuk olyan nagy költségű, hogy az m</w:t>
      </w:r>
      <w:r>
        <w:rPr>
          <w:sz w:val="28"/>
          <w:szCs w:val="28"/>
          <w:vertAlign w:val="superscript"/>
        </w:rPr>
        <w:t>2</w:t>
      </w:r>
      <w:r>
        <w:rPr>
          <w:sz w:val="28"/>
        </w:rPr>
        <w:t>-enként kerüljön csak 6.000.-Ft-ba az egész, és az még nem is olyan nagyon nagy költség. Ugyanolyan falméretnél a háromszorosa lesz a költség, ami immáron nem 40.000.-, hanem 120.000.-, és akkor ő nem vállalja csak ennek a 30%-át, vagy 33-at, hogy kerek szám legyen, ami 40.000.-Ft, tehát 1/3-át vállalja. A helyzet az, hogy melyik is vállal nagyobb terhet? A második nyilvánvalóan, mert a 24.000.- meg a 40.000.-Ft közül a második egy majdnem dupla összeg. Ehhez képest ki az, aki előnyben van? Hát az első, mert százalékban határozzuk meg az előnyben részesítést. Így aztán jól kiszúrtunk a szerencsétlennel, aki tulajdonképpen még többet is fizetne azért, hogy mentesítsék a falfirkáját, mert a pályázati feltételek során őt nem tudjuk sajnos előnyben részesíteni, nem vállal 50%-ot, holott itt nyilvánvaló, hogy rohadtul nem mindegy, hogy az az 50%, az mennyinek az 50%-a. Egy kisebb összeg 50%-a, az jóval kisebb teher, mint egy nagyobb összegnek akár a 10%-a, vagy a 20%-a. Tehát ilyen szempontból ez az 1. § (2) bekezdésének a b) pontjában ilyen összekutyuló definíció született, de aztán későbbiekben, a pályáztatási eljárásban erről nem volt szó, az kérem tisztelettel az mondhatni a prevenció mellett hat, mert senki nem fog kapni addig, amíg nem vállal extrém nagy költséget a tényleges lekaparásban. Mert az összes prevenciós meg fogja előzni, forintálisan kisebb, arányában nagyobb költségvállalásával. Nem tudom, hogy ez-e a cél? Én mondtam annak idején, hogy ketté kellene a kétféle dolgot akár választani, mert nem lehet összehasonlítani. Ugye szamárt és lovat egy pályán ritkán versenyeztetünk, de most jelen esetben erről van szó. Aztán ott vannak a végén ezek a jótállási idők, hogy a gyártó által vállalt jótállási idő, az ugyebár kettő féle. Amit a műszaki végzettségű polgármester azért tudhatna, még ha nem is szakember okvetlenül ebben, de előterjesztő. Ugyanis van egy olyan jótállás, ami a bödönben lévő anyagra vonatkozik. Tehát az van, hogyha 2 vagy 3 év alatt ki kell nyitnod a bödönt és föl kell kenned a falra, mert különben nem jótállnak azért, hogy az már jó lesz. Ez minden festéknél, bevonatnál van ilyen. És van még egy jótállás, ha van. És az vonatkozik arra, hogy ha szakszerűen készítik el a bevonatot, és kérdés, hogy az nincs-e kötve valamihez, egyáltalán ki vagy mi milyen végzettséggel, szakismerettel jogosult arra, hogy ezt a jótállást érvényesítse, hogy azt úgy dokumentálni, hogy az úgy lett fölkenve a falra, hogy megfelelő. Onnantól kezdve van magának a terméknek, a védőbevonatnak a jótállása, ha van egyáltalán. Úgyhogy ilyen értelemben azt nem ártott volna pontosítani, hogy ezt melyik jótállási időt értik, mert a dobozra eléggé nyilvánvalóan az van írva, hogy mennyi idő alatt szabad a dobozt még kinyitni, és fölkenni a falra az izét. De hát ez semmit nem mond a falfirkák eltávolíthatósági idejéről. Azonkívül a végén ez a 9. § (4). Kérem tisztelettel ez azért egy picikét nevetséges, ez a táblázás. Tudom, hogy nagyon jól néz ki, meg lehet vele büszkélkedni, de azért kérem tisztelettel, amikor előnyben részesítünk valakit, aki több mint 50%-át vállalja a költségeknek, akkor talán mégsem kéne odaírni, hogy a XVI. kerületi Önkormányzat által falfirka mentesített terület, mert az nem igaz. Az a XVI. kerületi Önkormányzat által kisebb részben és Pityi Palkó állampolgár által a saját adózott jövedelméből nagyobb részben falfirka mentesített terület. Ehhez képest a tábla hazudik, kérem tisztelettel. És a rendeletben ez benne is van, hogy azt részesítjük előnyben, aki a XVI. kerületi Önkormányzat általi falfirka mentesítés helyett tulajdonképpen némi önkormányzati segítséggel maga falfirka mentesít. Mert ha 50%-nál többet vállalja a költségnek akkor ez gyakorlatilag itt erről van szó. És még valami. Ez a bizonyos 4.000.-Ft-os átalány. Abban teljesen biztosak lehetnek, ugyanis ez is ott a végéből van a tudom is milyen kiadványból van, hogy úgy mondjam adoptálva. Abban teljesen biztosak lehetnek, hogy szingli ház, és a Veres Péter úton nagyon sok szingli ház van, ugye akár üzlet, akár magántulajdon. Tehát szingli ház, amiben egy ember lakik, vagy egy boltos van, az életben nem fog havi 4.000.-Ft-okat fizetni, mert majd hülye lenne. Hát azért az egy komoly összeg egy darab embernek. Ez a havi nyolezresdi, ami a mellékletben van, de ott olvasható is, ez a Nagykörútra van kitalálva. A bazi nagy bérházakra, ahol a közös költségben, meg a háznak az összességében százezrekre meg milliókra tehető befolyó közös költségében a havi 8.000.-Ft, az csepp a tengerben. El tetszettek felejteni, hogy ez kertváros, vagy mi az ördög, bár nem úgy hívják, csak nem hivatalosan besunnyog itt a Szabó Lajos Mátyásé, nem hivatalos elnevezés. Elég szégyenszemre FIDESZ támogatással. Viszont alapvetően családi házak vannak, tehát a lakótelepi házaknál elképzelhető, hogy azoknak megéri, 4.000.-Ft-ot havonta kifizetni. Ott nem lesz egyébként elég, mert ott bazi nagy a felület, amit össze lehet kenni. Viszont a ténylegesen főútvonalon elhelyezkedő családi házak, vagy családi jellegű házaknál, hogy senki nem lesz hajlandó egy évben 50.000.-Ft-ot fizetni nagyrészt a semmiért, mert azért a graffitizés az nem olyan borzasztó gyakori egy ilyen peremkerületben. Jó, van, meg csúnya is, de azért csúnya, mert sokáig ott marad, és nem azért mert naponta rakják oda ezeket a…. Képtelenség ezt elérni, és eléggé harácsolás jellegűnek tűnik, meg gyakorlatilag hónapokon át fizeti a Pityi Palkó szerencsétlen a 4.000.-Ftokat, és nem történik semmi. Senki ott nem takarít semmit sem, mert nincs mit. Különösképpen azért nincs mit, mert hogyha kirakosgatnak netán-tán ilyen táblát, hogy falfirka mentesített bárki által is, akkor a graffitis se hülye, ho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nak letelt az ideje. A frakcióvezetői, az első és a második hozzászólás teljes ideje letel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pPr>
      <w:r>
        <w:rPr>
          <w:sz w:val="28"/>
        </w:rPr>
        <w:t>Jó, jó. Akkor ezzel a mondattal befejezem, hogy ha jelzi valami a graffitisnek, hogy az egy firkamentesített terület, akkor csak a, mondjuk így, hogy nagyon kihívásokat kedvelő az, aki ráfirkál, mert mindegyik azt akarja, hogy maradandó legyen az az izé, amit kifújkál, és nem azt, hogy másnap onnan nyom nélkül le lehessen mosni. Következésképpen a 4.000.-Ft-ok szedésétől én eltekintené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Hagy válaszoljak gyorsan képviselő úrnak. Tehát a minősítéseit nem minősítem. Nem értünk egyet képviselő úr abban, hogy a prevenció vagy a megelőzés jobb-e vagy sem. Látom, hogy Önnek az okoz gondot, hogy ki az, aki előnyben részesül, vagy nem. Ezt nagyon egyszerűen egyébként meg lehet oldani képviselő úr. Csodálom, hogy nem tett javaslatot a jogi előképzettsége alapján. Egyszerűen ki kell húzni azt a §-t, hogy előnyben részesül, aki 50%-ot vállal. Innentől kezdve senki nincs előnyben, úgyhogy innentől kezdve nincsen ilyen probléma. Én magamévá teszem az Ön javaslatát, ha nem is teszi, húzzuk ki ezt, és innentől kezdve nincs probléma. Ugyanis képviselő úr, amit mond, azt nagyon-nagyon nehéz szabályozni. Amit Gilyén úr mondott, az a lényege ennek az egész dolognak, hogy végre induljon el már valamiféle cselekvés. Ha még éveket azon rágódunk, hogy most a Pityi Palkó, vagy a Kiss Gézának jobb-e az, és 3.000.-Ft-al, vagy 50.-Ft-al többet vagy kevesebbet támogatta őt az önkormányzat, akkor soha semmi nem lesz ebben a témában előremozdulásként. Képviselő úr egy kicsit téved, de ez nyilván abból adódik, hogy nem ismeri ezt a technológiát. Én nem mondom, hogy szakértője vagyok ennek a dolognak, de a falfelületről úgyis el lehet távolítani, bármelyik falfelületről a falfirkát, hogy a falfelület maga még véletlenül sem sérül. Tehát vannak már ilyen módszerek, nem kefével fognak odamenni, és ott dörgölgetni, drótkefével a vakolt felületet. Mondok egy példát. Például, apró nagy nyomású homokkal ún. homokszórással oldják meg. Ezt ki is fogjuk próbálni majd a Szent-Györgyi Albert Általános Iskolán, ahol pont az van, hogy olyan felület van, hogy tégla és beljebb van egy kicsit a fúgája ennek a téglának, tehát a graffiti festék az beljebb ment a fúgába is. Ki is fogjuk próbálni ezt a módszert, hogy ez hogy alkalmazható. A cég, aki erre jelentkezett az azt mondta, hogy bármit, bárhogyan tud, sőt. Úgyhogy majd javaslom képviselő úrnak, hogy amikor ez a próba van, akkor legyen a Szent-György Albert Általános iskola helyszínén, és akkor megláthatja majd, hogy hogyan működik ez a gyakorlatban. Az hogy 4.000.-Ft sok, vagy kevés ezt persze mindenki a saját dolga alapján ítéli meg. Ez nem kötelezés, ez egy lehetőség, Büki úr is nagyon jól tudja. Három dolog közül lehet választani. 1) Saját költségén eltávolítja. Hogyha egy kicsi felületről kell, akkor nyilván sokkal-sokkal olcsóbb, mint mondjuk akár egyszer 4.000.-Ft, ebben Önnek igaza van. A másik lehetőség az, hogy a Kerületgazda Szolgáltató Szervezetnél megrendeli ezt. Akkor még a munkadíjat pluszban kell fizetni. Még az is lehet, hogy ez olcsóbb, mint az évi ötvenvalahányezer Ft. És egy harmadik opcionális lehetőség, amit majd kiválaszt az, aki él ezzel a lehetőséggel, hogy akarja-e vagy sem. Semmiféle sarc nincsen ebben, aki akar, az választhatja ezt, de egy kicsit gondolkozzunk el a másik oldalán is ennek a problémának. Ugye a nagy költség úgymond ebben a mentesítésben és védelemben nem az, amikor már egy mentesített felületről újra le kell szedni a falfirkát, hanem az, amikor egyszer vagy felkenik, vagy mentesítik és felkenik a védőréteget. Az nagyságrendileg, tízszerese, hússzorosa lehet annak a költségnek, amibe az kerül, hogy leszedjék onnan. Már megbocsásson képviselő úr, de hát azért csak annyit várjunk már el az együttműködés részén a lakóktól, hogy akár családi házban lakik, akár társasházban, hogyha idézőjelben „ingyen” a köz pénzéből kap egy akár többszázezer forintos beruházást a saját magántulajdonú ingatlanára, akkor már azt azért csak várjuk el, hogy akkor ezt a szép környezetet úgy ahogy van, tartsa is karban, és ebből három dologból azonnal tud válogatni, hogy hogyan lehet ezt megtenni. Gilyén Ince képviselő úr másodszorra, két perc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Elnézést, csak Büki Tamás indított erre az újbóli felszólalásra. Egyszer a 4.000.-Ft-ra én azt szeretném mondani, hogy akiknek ismételten, folyamatosan lefestik a házát, biztos hajlandók lesznek kifizetni 4.000.-Ft-ot. Egyszerűen olyan méreg, hogyha az embernek én a saját kerítésemen láttam már. Olyan méreg, ha az embernek lefestik az általa jó karban tartott épületét, hogy szerintem ez az évi 48.000.-Ft meg fogja érni annak, aki komolyan gondot akar a házára fordítani és igénye van a környezetével szemben. A másik, ez a jótállási idő. Valóban a festékekre kétféle dolgot szoktak felírni. Egyik, hogy a festék használható, nem tudom, mennyi ideig, míg be nem szárad és a tapadó készsége megmarad. A másik pedig komoly festékgyártók fel szokták azt írni, hogy milyen időpontig jelent védettséget a festék. Tehát mikor kell a festést újból megújítani. Ezt a problémát át lehet hidalni azzal, hogy a 9. § (2) és (3) bekezdését abban fordul elő, hogy a védőbevonattal vállalt jótállási ideig. Tehát egyszerűen azt kellene elé írni, hogy a felhordott védőbevonatra a gyártó által vállalt jótállási idő lejártáig, és így tovább. Ez a felhordott szóval egyértelművé válik, hogy nem a festék eltarthatósági határidejét jelenti, hanem a festéknek a hatásos védelmi idejét jelenti ez a dolog. S akkor ezzel szerintem ez a probléma meg van oldv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Csak arra szeretnék reflektálni, hogy ki kell-e tenni tájékoztató táblát a házakra, vagy sem. A tudomásom szerint minden közpénzből történő támogatásnál függetlenül a támogatás mértékétől az, aki kapja a támogatást, hangsúlyozom még egyszer függetlenül attól, hogy nagyobb vagy kisebb részt vállal abban a bizonyos projektben, kötelezően ki kell tenni egy tájékoztató táblát, hogy abban állami, önkormányzati pénz van. Tehát ez így van az állami pályázatoknál, az önkormányzati és az európai uniós pályázatoknál is, úgyhogy ezen az elven alapul ez a tájékoztatási kötelezettség. Természetesen azon túl, hogy ez egy reklám is az önkormányzatnak, de hangsúlyozom, ez törvényi előírás illetve ennek szellemének a követése, hogy minden egyes olyan Ft, amit az önkormányzat kifizet közpénzből, arról tájékoztatást kell adnia a kerület lakóinak.</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Én is a tábla kérdéshez szeretnék hozzászólni, mert Büki képviselő úrnak a hozzászólása az azért elgondolkodtatott egy témában. A táblának az lenne a szövege itt a javaslat szerint, hogy „Fejlődő Kertváros, a XVI. kerületi Önkormányzat által falfirka mentesített felület. Az Ön adójából Önnek.” Viszont valóban előfordulhat az, hogy ha mondjuk 50%-os önerőt vállal a lakó, akkor ez így ebben a formában nem igaz. Tehát azt kellene, én javaslatom szerint, hogy a XVI. kerületi Önkormányzat támogatásával falfirka mentesített felület. Tehát az által helyett támogatásával, és én azt gondolom, hogy ez minden helyzetre megoldást jelenth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Büki úrnak ügyrendi javaslata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pPr>
      <w:r>
        <w:rPr>
          <w:sz w:val="28"/>
        </w:rPr>
        <w:t>Pont ellenkezőleg, nincs. Légy szíves, mellőzd azt a technikát, hogy kitalálsz valami módosítást, és azt mondod, hogy azt nekem kellett volna kitalálni és a nevemben benyújtod! Én nem javaslom annak a §-nak a kihagyását, ha Te javasolsz ilyet, akkor felőlem csinálsz, amit akarsz, én nem javaslom. Az a § a jobbik, azzal nincsen semmi gond. Azzal van a gond, hogy az a § helytálló, csak rosszul versenyezteti a kétféle izét. Szét kellene választani, külön kéne a már csuszatolnivalót és a még nem csuszatolnivalót. Versenyeztetni, hogy úgy mondjam külön kategóriába, az egyik gátfuttás, a másik síkfutás, de egyáltalán nem ellenzem, sőt, helyeslem azt, hogy az önrész alapján versenyeztetni lehessen. Légy szíves a továbbiakban mellőzd azt, hogy más fejével gondolkodva próbálsz más által tenni olyan javaslatokat, amit Neked megtenni esetleg kíno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Tamás, akkor légy szíves máskor akkor meg Te tartózkodj attól, hogy minősíted az előterjesztőnek az olvasási képesség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pPr>
      <w:r>
        <w:rPr>
          <w:sz w:val="28"/>
        </w:rPr>
        <w:t xml:space="preserve">Csak a vita végén annyit szerettem volna bejelenteni, hogy a múltkori első olvasatos tárgyalásnál szóba került, hogy nem csak helyi szinten, meg nem csak fővárosi szinten, hanem esetlegesen országos jogszabályi szinten is kéne változást eszközölni a falfirkákkal kapcsolatban. És ugye érkezett egy megkeresés hozzám is, meg úgy tudom, hogy más kerületi érintettségű országgyűlési képviselőnek. Én annyit tudok beszámolni, hogy a megfelelő szakmai bizottságokkal fölvéve a kapcsolatot benyújtás előtt van egy a BTK-t ilyen irányba szigorító javaslat, ami a napokban valószínűleg benyújtásra is kerül az országgyűlésben. Én egyébként a szocialista képviselőkkel is beszélgetve látok esélyt annak, hogy ezt a törvényt a parlament ebben a különleges kegyelmi helyzetben, ami most van, akár el is fogadhat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 xml:space="preserve">Büki úr részéről elhangzott egy ilyen vakolat leveréses eset, és ezzel kapcsolatban azért elmondok egy gondolatot. Megint fölmerült az anyag kérdés, hogy mit hordunk fel a felületekre védelem címszó alatt, ugye, ezt pontosan nem tudjuk. De már múltkor az első olvasatos megbeszélésen a testületnek említettem, hogy mindenképpen szükség lenne ennek a pontosítása és ennek az anyagnak a biztonsági adatlapjának a csatolása akár a szerződés mellékleteként is. Megmondom, mire gondolnék. Minden megrendelő, új vagy régi épület esetében lehet, hogy követelménynek gondolja az épületével szemben, hogy olyan épületben szeretne lakni, ahol a falak főfalak légzése biztosított épület fizikailag. Ha ez az anyag például egy olyan hatást ér el, ami lezárja, egy dunsztot képez, külső rétegként a fő falon, és meggátolja a falak légzését, akkor ehhez nem biztos, hogy jó szívvel hozzájárulnak a tisztelt, akinek ilyen igénye van. Tudnunk kéne, hogy létezik-e olyan anyag, ami biztosítja a falak légzését, vagy nem. Ugye, követelmény mostanában, nagyon sokan nem támogatják, hogy dryvit rendszerrel, evvel a nikeceles anyaggal készítsék el a szigetelést, mert ez egy dunsztot képez. Helyette inkább a kőzetgyapotos és vakolt technológiában gondolkodnak, ami ezt biztosítja. Tehát ilyen esetekben ha valakinek van egy régi épülete, ami hagyományos technológiával készült a külső falaknak a bevonata, tehát egy kőporos dörzsöléssel, vagy kapart technológiájával, igenis, ha ezt tönkre teszik, és ezt a felületet lehet, hogy csak úgy lehet rendbe hozni, hogy újra kőporozzák. De csak abban az esetben tartja meg az épület azt a épületfizikai megfelelőségét, hogy a falak légzése biztosuljon, ha ez az anyag képes arra, hogy ezt a funkciót tudja. Tehát ezt is azért tisztázni kéne, hogy később ne érhessen senkit vád, hogy erre nem gond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 xml:space="preserve">KOVÁCS PÉTER </w:t>
      </w:r>
    </w:p>
    <w:p>
      <w:pPr>
        <w:pStyle w:val="Normal"/>
        <w:jc w:val="both"/>
        <w:rPr>
          <w:sz w:val="28"/>
        </w:rPr>
      </w:pPr>
      <w:r>
        <w:rPr>
          <w:sz w:val="28"/>
        </w:rPr>
        <w:t xml:space="preserve">Köszönöm szépen. Igen, képviselő úrnak igaza van, ezen anyagoknak a jelentős része erre föl van készülve. Több hozzászólást nem látok, akkor határozathozatal következik, de előtte ismertetném, hogy a kiküldött anyaghoz képest milyen változásokat, javaslatokat fogadok be, mint előterjesztő. Egyrészt, a 4. § (4) bekezdésének utolsó mondata a következőképpen szól: „Ez a rendelkezés nem vonatkozik a 4. § (3) bekezdés b) pontja szerint nyilatkozó pályázóra.” Gilyén Ince képviselő úrnak is javaslata illetve ügyosztályvezető asszony is a kezembe nyomta, mi szerint a (6) bekezdés 3. §-ából a (4) §- ba kerülne át a következő mondat: „A támogatásra irányuló pályázatot a pályázati kiírásban szereplő határidőig egy példányban a Polgármesteri Hivatalnál kell benyújtani Falfirka mentesítés támogatása jeligével”. Befogadom azt a javaslatot, amit Gilyén Ince képviselő úr terjesztett elő, ami a rendelet hatálya 2. §-ra vonatkozik, a pont helyett egy vesszőt tenne, és a következő kiegészítéssel élne: „továbbá úszótelken álló épületek homlokzataira, ha az úszótelekkel határos földterület önkormányzati tulajdonban van”. Igen, ez rendben van. Volt szintén Gilyén úrnak egy javaslata a 9. § (2) illetve (3) bekezdésének a védőbevonat és a védőbevonatra szövegrész elé a felhordott szó kerül mindkét esetben. Csomor alpolgármester úrnak a tábla részéhez volt egy javaslata, hogy az Önkormányzat által szó helyett az Önkormányzat támogatásával kerüljön be. Ezeket befogadom. Kaszás képviselő úrnak elnézését kérem, nem tudom támogatni ezt a javaslatát, úgyhogy erről szavaznunk kell. Kaszás képviselő úrnak a javaslatát annyiban foglalnám össze, hogy Ő azt szeretné módosítani a rendeletben, hogy keresem a, igen, a 6. § (7) bekezdésében a forráshiány miatt két szó kerüljön törlésre, vagyis, aki nem nyer a pályázaton, annak az 5.000.-Ft –os pályázati díjat az Önkormányzat automatikusan fizesse be. Ez a javaslat lényege. Jól interpretáltam, Képviselő úr? Bólogat, tehát erről szavaznánk. Aki egyetért Kaszás úr javaslatával, kérem, ezt jelezze. Szavazzunk! </w:t>
      </w:r>
    </w:p>
    <w:p>
      <w:pPr>
        <w:pStyle w:val="Normal"/>
        <w:jc w:val="both"/>
        <w:rPr>
          <w:sz w:val="28"/>
        </w:rPr>
      </w:pPr>
      <w:r>
        <w:rPr>
          <w:sz w:val="28"/>
        </w:rPr>
        <w:t xml:space="preserve">A Képviselő-testület </w:t>
      </w:r>
      <w:r>
        <w:fldChar w:fldCharType="begin"/>
      </w:r>
      <w:r>
        <w:rPr>
          <w:rStyle w:val="InternetLink"/>
          <w:sz w:val="28"/>
        </w:rPr>
        <w:instrText xml:space="preserve"> HYPERLINK "../in/szjkv.rtf" \l "hat294"</w:instrText>
      </w:r>
      <w:r>
        <w:rPr>
          <w:rStyle w:val="InternetLink"/>
          <w:sz w:val="28"/>
        </w:rPr>
        <w:fldChar w:fldCharType="separate"/>
      </w:r>
      <w:r>
        <w:rPr>
          <w:rStyle w:val="InternetLink"/>
          <w:sz w:val="28"/>
        </w:rPr>
        <w:t>11 igen, 3 nem, 10 tartózkodással</w:t>
      </w:r>
      <w:r>
        <w:rPr>
          <w:rStyle w:val="InternetLink"/>
          <w:sz w:val="28"/>
        </w:rPr>
        <w:fldChar w:fldCharType="end"/>
      </w:r>
      <w:r>
        <w:rPr>
          <w:sz w:val="28"/>
        </w:rPr>
        <w:t xml:space="preserve"> elutasította ezt a javasl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94/2008. (V. 28.) Kt. </w:t>
        <w:tab/>
        <w:t xml:space="preserve">A Képviselő-testület szavazási eredménye (11 igen, 3 nem, 10 tartózkodás) alapján a rendelet-tervezet 6. § (7) bekezdésének módosítására vonatkozó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határoz, hogy a rendelet-tervezet 6. § (7) bekezdéséből a forráshiány miatt szövegrészt törli.</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ivel több módosító indítvány nem érkezett, így a rendeletről, az általam az előbb befogadott javaslatokkal együtt szavaznánk. Aki egyetért ennek a rendeletnek a megalkotásával, ennek elfogadása minősített szótöbbséget igényel, az kérem, azt jelezze. Szavazzunk! Köszönöm szépen. </w:t>
      </w:r>
    </w:p>
    <w:p>
      <w:pPr>
        <w:pStyle w:val="Normal"/>
        <w:jc w:val="both"/>
        <w:rPr>
          <w:sz w:val="28"/>
        </w:rPr>
      </w:pPr>
      <w:r>
        <w:rPr>
          <w:sz w:val="28"/>
        </w:rPr>
        <w:t xml:space="preserve">A Képviselő-testület </w:t>
      </w:r>
      <w:r>
        <w:fldChar w:fldCharType="begin"/>
      </w:r>
      <w:r>
        <w:rPr>
          <w:rStyle w:val="InternetLink"/>
          <w:sz w:val="28"/>
        </w:rPr>
        <w:instrText xml:space="preserve"> HYPERLINK "../in/szjkv.rtf" \l "R17"</w:instrText>
      </w:r>
      <w:r>
        <w:rPr>
          <w:rStyle w:val="InternetLink"/>
          <w:sz w:val="28"/>
        </w:rPr>
        <w:fldChar w:fldCharType="separate"/>
      </w:r>
      <w:r>
        <w:rPr>
          <w:rStyle w:val="InternetLink"/>
          <w:sz w:val="28"/>
        </w:rPr>
        <w:t>21 igen, 0 nem, 3 tartózkodással</w:t>
      </w:r>
      <w:r>
        <w:rPr>
          <w:rStyle w:val="InternetLink"/>
          <w:sz w:val="28"/>
        </w:rPr>
        <w:fldChar w:fldCharType="end"/>
      </w:r>
      <w:r>
        <w:rPr>
          <w:sz w:val="28"/>
        </w:rPr>
        <w:t xml:space="preserve"> elfogadta a rendeletet. Köszönöm szépen.</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7/2008. (.........)  rendeletét</w:t>
      </w:r>
    </w:p>
    <w:p>
      <w:pPr>
        <w:pStyle w:val="Normal"/>
        <w:autoSpaceDE w:val="false"/>
        <w:rPr>
          <w:b/>
          <w:b/>
          <w:bCs/>
          <w:sz w:val="28"/>
          <w:szCs w:val="28"/>
        </w:rPr>
      </w:pPr>
      <w:r>
        <w:rPr>
          <w:b/>
          <w:bCs/>
          <w:sz w:val="28"/>
          <w:szCs w:val="28"/>
        </w:rPr>
      </w:r>
    </w:p>
    <w:p>
      <w:pPr>
        <w:pStyle w:val="Normal"/>
        <w:autoSpaceDE w:val="false"/>
        <w:ind w:left="3124" w:hanging="0"/>
        <w:rPr>
          <w:sz w:val="28"/>
          <w:szCs w:val="28"/>
        </w:rPr>
      </w:pPr>
      <w:r>
        <w:rPr>
          <w:sz w:val="28"/>
          <w:szCs w:val="28"/>
        </w:rPr>
        <w:t>az egyes falfelületek védelméről.</w:t>
      </w:r>
    </w:p>
    <w:p>
      <w:pPr>
        <w:pStyle w:val="Normal"/>
        <w:ind w:firstLine="5"/>
        <w:jc w:val="center"/>
        <w:rPr>
          <w:sz w:val="28"/>
          <w:szCs w:val="28"/>
        </w:rPr>
      </w:pPr>
      <w:r>
        <w:rPr>
          <w:sz w:val="28"/>
          <w:szCs w:val="28"/>
        </w:rPr>
      </w:r>
    </w:p>
    <w:p>
      <w:pPr>
        <w:pStyle w:val="Normal"/>
        <w:jc w:val="both"/>
        <w:rPr>
          <w:sz w:val="28"/>
          <w:szCs w:val="28"/>
        </w:rPr>
      </w:pPr>
      <w:r>
        <w:rPr>
          <w:sz w:val="28"/>
          <w:szCs w:val="28"/>
        </w:rPr>
      </w:r>
    </w:p>
    <w:p>
      <w:pPr>
        <w:pStyle w:val="Normal"/>
        <w:spacing w:before="240" w:after="0"/>
        <w:jc w:val="center"/>
        <w:rPr/>
      </w:pPr>
      <w:r>
        <w:rPr>
          <w:b/>
          <w:sz w:val="32"/>
          <w:szCs w:val="32"/>
        </w:rPr>
        <w:t>Budapest Főváros XVI. Kerületi Önkormányzat</w:t>
      </w:r>
    </w:p>
    <w:p>
      <w:pPr>
        <w:pStyle w:val="Normal"/>
        <w:spacing w:before="240" w:after="0"/>
        <w:jc w:val="center"/>
        <w:rPr/>
      </w:pPr>
      <w:r>
        <w:rPr>
          <w:b/>
          <w:sz w:val="32"/>
          <w:szCs w:val="32"/>
        </w:rPr>
        <w:t>17/2008. (…….) rendelete</w:t>
      </w:r>
    </w:p>
    <w:p>
      <w:pPr>
        <w:pStyle w:val="Normal"/>
        <w:spacing w:before="240" w:after="0"/>
        <w:jc w:val="center"/>
        <w:rPr>
          <w:b/>
          <w:b/>
          <w:sz w:val="32"/>
          <w:szCs w:val="32"/>
        </w:rPr>
      </w:pPr>
      <w:r>
        <w:rPr>
          <w:b/>
          <w:sz w:val="32"/>
          <w:szCs w:val="32"/>
        </w:rPr>
        <w:t>az egyes felületek falfirka elleni védelméről</w:t>
      </w:r>
    </w:p>
    <w:p>
      <w:pPr>
        <w:pStyle w:val="Normal"/>
        <w:jc w:val="center"/>
        <w:rPr>
          <w:b/>
          <w:b/>
          <w:sz w:val="28"/>
          <w:szCs w:val="28"/>
        </w:rPr>
      </w:pPr>
      <w:r>
        <w:rPr>
          <w:b/>
          <w:sz w:val="28"/>
          <w:szCs w:val="28"/>
        </w:rPr>
      </w:r>
    </w:p>
    <w:p>
      <w:pPr>
        <w:pStyle w:val="Normal"/>
        <w:jc w:val="both"/>
        <w:rPr>
          <w:sz w:val="28"/>
          <w:szCs w:val="28"/>
        </w:rPr>
      </w:pPr>
      <w:r>
        <w:rPr>
          <w:sz w:val="28"/>
          <w:szCs w:val="28"/>
        </w:rPr>
        <w:t>Budapest Főváros XVI. kerület Önkormányzatának Képviselő-testülete a helyi önkormányzatokról szóló 1990. évi LXV. törvény 16. § (1) bekezdésében kapott felhatalmazás alapján az alábbi rendeletet alko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A rendelet célja</w:t>
      </w:r>
    </w:p>
    <w:p>
      <w:pPr>
        <w:pStyle w:val="Normal"/>
        <w:jc w:val="center"/>
        <w:rPr>
          <w:b/>
          <w:b/>
          <w:sz w:val="28"/>
          <w:szCs w:val="28"/>
        </w:rPr>
      </w:pPr>
      <w:r>
        <w:rPr>
          <w:b/>
          <w:sz w:val="28"/>
          <w:szCs w:val="28"/>
        </w:rPr>
        <w:t>1. §</w:t>
      </w:r>
    </w:p>
    <w:p>
      <w:pPr>
        <w:pStyle w:val="Normal"/>
        <w:jc w:val="center"/>
        <w:rPr>
          <w:b/>
          <w:b/>
          <w:sz w:val="28"/>
          <w:szCs w:val="28"/>
        </w:rPr>
      </w:pPr>
      <w:r>
        <w:rPr>
          <w:b/>
          <w:sz w:val="28"/>
          <w:szCs w:val="28"/>
        </w:rPr>
      </w:r>
    </w:p>
    <w:p>
      <w:pPr>
        <w:pStyle w:val="Normal"/>
        <w:ind w:left="568" w:hanging="568"/>
        <w:jc w:val="both"/>
        <w:rPr/>
      </w:pPr>
      <w:r>
        <w:rPr>
          <w:sz w:val="28"/>
          <w:szCs w:val="28"/>
        </w:rPr>
        <w:t>(1)</w:t>
        <w:tab/>
        <w:t>E rendelet célja, hogy Budapest Főváros XVI. kerület közigazgatási területén megszüntesse a városképet rontó, közízlést sértő falfirkák, graffitik elhelyezését.</w:t>
      </w:r>
    </w:p>
    <w:p>
      <w:pPr>
        <w:pStyle w:val="Normal"/>
        <w:ind w:left="568" w:hanging="568"/>
        <w:jc w:val="both"/>
        <w:rPr>
          <w:sz w:val="28"/>
          <w:szCs w:val="28"/>
        </w:rPr>
      </w:pPr>
      <w:r>
        <w:rPr>
          <w:sz w:val="28"/>
          <w:szCs w:val="28"/>
        </w:rPr>
      </w:r>
    </w:p>
    <w:p>
      <w:pPr>
        <w:pStyle w:val="Normal"/>
        <w:ind w:left="568" w:hanging="568"/>
        <w:jc w:val="both"/>
        <w:rPr/>
      </w:pPr>
      <w:r>
        <w:rPr>
          <w:sz w:val="28"/>
          <w:szCs w:val="28"/>
        </w:rPr>
        <w:t>(2)</w:t>
        <w:tab/>
        <w:t>Értelmező rendelkezések:</w:t>
      </w:r>
    </w:p>
    <w:p>
      <w:pPr>
        <w:pStyle w:val="Normal"/>
        <w:spacing w:before="100" w:after="0"/>
        <w:ind w:left="992" w:hanging="425"/>
        <w:jc w:val="both"/>
        <w:rPr/>
      </w:pPr>
      <w:r>
        <w:rPr>
          <w:sz w:val="28"/>
          <w:szCs w:val="28"/>
        </w:rPr>
        <w:t>a)</w:t>
        <w:tab/>
        <w:t>Falfirka, graffiti: festékkel, filctollal, festékszóróval, alvázvédővel vagy bármilyen más felületképző anyaggal létrehozott képi, grafikus vagy szöveges felületbevonat, falfirka, mely nem az építmény rendeltetésszerű használatához szükséges.</w:t>
      </w:r>
    </w:p>
    <w:p>
      <w:pPr>
        <w:pStyle w:val="Normal"/>
        <w:spacing w:before="100" w:after="0"/>
        <w:ind w:left="992" w:hanging="425"/>
        <w:jc w:val="both"/>
        <w:rPr/>
      </w:pPr>
      <w:r>
        <w:rPr>
          <w:sz w:val="28"/>
          <w:szCs w:val="28"/>
        </w:rPr>
        <w:t>b)</w:t>
        <w:tab/>
        <w:t>Falfirka mentesítés: a már meglévő falfirka eltávolítása, majd ezt követően a felület védőréteggel való bevonása, vagy a falfirkával még nem szennyezett felület védőréteggel való bevonása.</w:t>
      </w:r>
    </w:p>
    <w:p>
      <w:pPr>
        <w:pStyle w:val="Normal"/>
        <w:spacing w:before="100" w:after="0"/>
        <w:ind w:left="992" w:hanging="425"/>
        <w:jc w:val="both"/>
        <w:rPr/>
      </w:pPr>
      <w:r>
        <w:rPr>
          <w:sz w:val="28"/>
          <w:szCs w:val="28"/>
        </w:rPr>
        <w:t>c)</w:t>
        <w:tab/>
        <w:t>Használó: tulajdonos, bérlő, haszonbérlő, használó, szívességi használó.</w:t>
      </w:r>
    </w:p>
    <w:p>
      <w:pPr>
        <w:pStyle w:val="Normal"/>
        <w:spacing w:before="100" w:after="0"/>
        <w:ind w:left="992" w:hanging="425"/>
        <w:jc w:val="both"/>
        <w:rPr/>
      </w:pPr>
      <w:r>
        <w:rPr>
          <w:sz w:val="28"/>
          <w:szCs w:val="28"/>
        </w:rPr>
        <w:t>d)</w:t>
        <w:tab/>
        <w:t>Közfunkciót ellátó ingatlan: különösen iskola, óvoda, orvosi rendelő, gyógyszertár, élelmiszerüzlet, könyvtár, templom.</w:t>
      </w:r>
    </w:p>
    <w:p>
      <w:pPr>
        <w:pStyle w:val="Normal"/>
        <w:spacing w:before="100" w:after="0"/>
        <w:ind w:left="992" w:hanging="425"/>
        <w:jc w:val="both"/>
        <w:rPr/>
      </w:pPr>
      <w:r>
        <w:rPr>
          <w:sz w:val="28"/>
          <w:szCs w:val="28"/>
        </w:rPr>
        <w:t>e)</w:t>
        <w:tab/>
        <w:t>Lakóingatlan: társasház épülete, lakásszövetkezet épülete, családi ház.</w:t>
      </w:r>
    </w:p>
    <w:p>
      <w:pPr>
        <w:pStyle w:val="Normal"/>
        <w:jc w:val="both"/>
        <w:rPr>
          <w:sz w:val="28"/>
          <w:szCs w:val="28"/>
        </w:rPr>
      </w:pPr>
      <w:r>
        <w:rPr>
          <w:sz w:val="28"/>
          <w:szCs w:val="28"/>
        </w:rPr>
      </w:r>
    </w:p>
    <w:p>
      <w:pPr>
        <w:pStyle w:val="Normal"/>
        <w:jc w:val="center"/>
        <w:rPr>
          <w:b/>
          <w:b/>
          <w:sz w:val="28"/>
          <w:szCs w:val="28"/>
        </w:rPr>
      </w:pPr>
      <w:r>
        <w:rPr>
          <w:b/>
          <w:sz w:val="28"/>
          <w:szCs w:val="28"/>
        </w:rPr>
        <w:t>A rendelet hatálya</w:t>
      </w:r>
    </w:p>
    <w:p>
      <w:pPr>
        <w:pStyle w:val="Normal"/>
        <w:jc w:val="center"/>
        <w:rPr>
          <w:b/>
          <w:b/>
          <w:sz w:val="28"/>
          <w:szCs w:val="28"/>
        </w:rPr>
      </w:pPr>
      <w:r>
        <w:rPr>
          <w:b/>
          <w:sz w:val="28"/>
          <w:szCs w:val="28"/>
        </w:rPr>
        <w:t>2. §</w:t>
      </w:r>
    </w:p>
    <w:p>
      <w:pPr>
        <w:pStyle w:val="Normal"/>
        <w:jc w:val="center"/>
        <w:rPr>
          <w:b/>
          <w:b/>
          <w:sz w:val="28"/>
          <w:szCs w:val="28"/>
        </w:rPr>
      </w:pPr>
      <w:r>
        <w:rPr>
          <w:b/>
          <w:sz w:val="28"/>
          <w:szCs w:val="28"/>
        </w:rPr>
      </w:r>
    </w:p>
    <w:p>
      <w:pPr>
        <w:pStyle w:val="Normal"/>
        <w:jc w:val="both"/>
        <w:rPr>
          <w:sz w:val="28"/>
          <w:szCs w:val="28"/>
        </w:rPr>
      </w:pPr>
      <w:r>
        <w:rPr>
          <w:sz w:val="28"/>
          <w:szCs w:val="28"/>
        </w:rPr>
        <w:t>A rendelet hatálya kiterjed Budapest XVI. kerület közigazgatási területén fekvő lakóingatlanok, valamint a közfunkciót ellátó ingatlanok közterülettel érintkező homlokzatára, kerítésére, továbbá úszótelken álló épületek homlokzataira, ha az úszótelekkel határos földterület önkormányzati tulajdonban va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 támogatás formája és mértéke</w:t>
      </w:r>
    </w:p>
    <w:p>
      <w:pPr>
        <w:pStyle w:val="Normal"/>
        <w:jc w:val="center"/>
        <w:rPr/>
      </w:pPr>
      <w:r>
        <w:rPr>
          <w:b/>
          <w:sz w:val="28"/>
          <w:szCs w:val="28"/>
        </w:rPr>
        <w:t>3. §</w:t>
      </w:r>
    </w:p>
    <w:p>
      <w:pPr>
        <w:pStyle w:val="Normal"/>
        <w:jc w:val="center"/>
        <w:rPr>
          <w:b/>
          <w:b/>
          <w:sz w:val="28"/>
          <w:szCs w:val="28"/>
        </w:rPr>
      </w:pPr>
      <w:r>
        <w:rPr>
          <w:b/>
          <w:sz w:val="28"/>
          <w:szCs w:val="28"/>
        </w:rPr>
      </w:r>
    </w:p>
    <w:p>
      <w:pPr>
        <w:pStyle w:val="Normal"/>
        <w:shd w:fill="FFFFFF" w:val="clear"/>
        <w:tabs>
          <w:tab w:val="clear" w:pos="708"/>
          <w:tab w:val="left" w:pos="568" w:leader="none"/>
        </w:tabs>
        <w:ind w:left="568" w:hanging="568"/>
        <w:jc w:val="both"/>
        <w:rPr/>
      </w:pPr>
      <w:r>
        <w:rPr>
          <w:sz w:val="28"/>
          <w:szCs w:val="28"/>
        </w:rPr>
        <w:t>(1)</w:t>
        <w:tab/>
        <w:t>Budapest XVI. kerületének Önkormányzata az 1. § (1) bekezdésében meghatározott célra pályázó részére vállalja a pályázatban megjelölt épület homlokzatának, kerítésének falfirka mentesítését az adott évi költségvetésében erre a célra elkülönített kerete erejéig, figyelemmel a 6. §-ban foglaltakra.</w:t>
      </w:r>
    </w:p>
    <w:p>
      <w:pPr>
        <w:pStyle w:val="Normal"/>
        <w:ind w:left="568" w:hanging="568"/>
        <w:jc w:val="both"/>
        <w:rPr>
          <w:sz w:val="28"/>
          <w:szCs w:val="28"/>
        </w:rPr>
      </w:pPr>
      <w:r>
        <w:rPr>
          <w:sz w:val="28"/>
          <w:szCs w:val="28"/>
        </w:rPr>
      </w:r>
    </w:p>
    <w:p>
      <w:pPr>
        <w:pStyle w:val="Normal"/>
        <w:shd w:fill="FFFFFF" w:val="clear"/>
        <w:ind w:left="568" w:right="11" w:hanging="568"/>
        <w:jc w:val="both"/>
        <w:rPr/>
      </w:pPr>
      <w:r>
        <w:rPr>
          <w:bCs/>
          <w:color w:val="000000"/>
          <w:sz w:val="28"/>
          <w:szCs w:val="28"/>
        </w:rPr>
        <w:t>(2)</w:t>
      </w:r>
      <w:r>
        <w:rPr>
          <w:color w:val="000000"/>
          <w:sz w:val="28"/>
          <w:szCs w:val="28"/>
        </w:rPr>
        <w:tab/>
        <w:t>A támogatás mértéke a 2. §-ban meghatározott ingatlanok utcafronton álló falfelületei, kerítései falfirka mentesítésének teljes költsége.</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Pályázati feltételek</w:t>
      </w:r>
    </w:p>
    <w:p>
      <w:pPr>
        <w:pStyle w:val="Normal"/>
        <w:jc w:val="center"/>
        <w:rPr>
          <w:b/>
          <w:b/>
          <w:sz w:val="28"/>
          <w:szCs w:val="28"/>
        </w:rPr>
      </w:pPr>
      <w:r>
        <w:rPr>
          <w:b/>
          <w:sz w:val="28"/>
          <w:szCs w:val="28"/>
        </w:rPr>
        <w:t>4. §</w:t>
      </w:r>
    </w:p>
    <w:p>
      <w:pPr>
        <w:pStyle w:val="Normal"/>
        <w:jc w:val="center"/>
        <w:rPr>
          <w:b/>
          <w:b/>
          <w:sz w:val="28"/>
          <w:szCs w:val="28"/>
        </w:rPr>
      </w:pPr>
      <w:r>
        <w:rPr>
          <w:b/>
          <w:sz w:val="28"/>
          <w:szCs w:val="28"/>
        </w:rPr>
      </w:r>
    </w:p>
    <w:p>
      <w:pPr>
        <w:pStyle w:val="Normal"/>
        <w:ind w:left="568" w:hanging="568"/>
        <w:jc w:val="both"/>
        <w:rPr/>
      </w:pPr>
      <w:r>
        <w:rPr>
          <w:sz w:val="28"/>
          <w:szCs w:val="28"/>
        </w:rPr>
        <w:t>(1)</w:t>
        <w:tab/>
        <w:t>Az egyes felületek önkormányzati támogatással megvalósuló falfirka mentesítésére az ingatlan használója nyújthat be pályázatot (továbbiakban: pályázó).</w:t>
      </w:r>
    </w:p>
    <w:p>
      <w:pPr>
        <w:pStyle w:val="Normal"/>
        <w:jc w:val="both"/>
        <w:rPr>
          <w:sz w:val="28"/>
          <w:szCs w:val="28"/>
        </w:rPr>
      </w:pPr>
      <w:r>
        <w:rPr>
          <w:sz w:val="28"/>
          <w:szCs w:val="28"/>
        </w:rPr>
      </w:r>
    </w:p>
    <w:p>
      <w:pPr>
        <w:pStyle w:val="Normal"/>
        <w:shd w:fill="FFFFFF" w:val="clear"/>
        <w:ind w:left="568" w:hanging="568"/>
        <w:jc w:val="both"/>
        <w:rPr/>
      </w:pPr>
      <w:r>
        <w:rPr>
          <w:color w:val="000000"/>
          <w:sz w:val="28"/>
          <w:szCs w:val="28"/>
        </w:rPr>
        <w:t>(2)</w:t>
        <w:tab/>
        <w:t xml:space="preserve">A pályázónak a pályázati felhívásban megjelölt minden adatot és információt szolgáltatni kell. </w:t>
      </w:r>
    </w:p>
    <w:p>
      <w:pPr>
        <w:pStyle w:val="Normal"/>
        <w:shd w:fill="FFFFFF" w:val="clear"/>
        <w:jc w:val="both"/>
        <w:rPr>
          <w:color w:val="000000"/>
          <w:sz w:val="28"/>
          <w:szCs w:val="28"/>
        </w:rPr>
      </w:pPr>
      <w:r>
        <w:rPr>
          <w:color w:val="000000"/>
          <w:sz w:val="28"/>
          <w:szCs w:val="28"/>
        </w:rPr>
      </w:r>
    </w:p>
    <w:p>
      <w:pPr>
        <w:pStyle w:val="Normal"/>
        <w:shd w:fill="FFFFFF" w:val="clear"/>
        <w:ind w:left="568" w:hanging="568"/>
        <w:jc w:val="both"/>
        <w:rPr/>
      </w:pPr>
      <w:r>
        <w:rPr>
          <w:color w:val="000000"/>
          <w:sz w:val="28"/>
          <w:szCs w:val="28"/>
        </w:rPr>
        <w:t>(3)</w:t>
        <w:tab/>
        <w:t>A pályázónak a pályázathoz csatolnia kell nyilatkozatát, melynek értelmében nyertes pályázat esetén vállalja, hogy a falfirka mentesítést követően:</w:t>
      </w:r>
    </w:p>
    <w:p>
      <w:pPr>
        <w:pStyle w:val="Normal"/>
        <w:shd w:fill="FFFFFF" w:val="clear"/>
        <w:spacing w:before="100" w:after="0"/>
        <w:ind w:left="992" w:hanging="425"/>
        <w:jc w:val="both"/>
        <w:rPr/>
      </w:pPr>
      <w:r>
        <w:rPr>
          <w:color w:val="000000"/>
          <w:sz w:val="28"/>
          <w:szCs w:val="28"/>
        </w:rPr>
        <w:t>a)</w:t>
        <w:tab/>
        <w:t>a felületen elhelyezett falfirkát 8 munkanapon belül eltávolítja vagy eltávolíttatja, ellenkező esetben a támogatás teljes összegét visszafizeti; vagy</w:t>
      </w:r>
    </w:p>
    <w:p>
      <w:pPr>
        <w:pStyle w:val="Normal"/>
        <w:shd w:fill="FFFFFF" w:val="clear"/>
        <w:spacing w:before="100" w:after="0"/>
        <w:ind w:left="992" w:hanging="425"/>
        <w:jc w:val="both"/>
        <w:rPr/>
      </w:pPr>
      <w:r>
        <w:rPr>
          <w:color w:val="000000"/>
          <w:sz w:val="28"/>
          <w:szCs w:val="28"/>
        </w:rPr>
        <w:t>b)</w:t>
        <w:tab/>
        <w:t>az Önkormányzat részére 4.000,- Ft/hó átalánydíjat fizet, mely esetben a felületen elhelyezett falfirka eltávolítását az Önkormányzat végzi.</w:t>
      </w:r>
    </w:p>
    <w:p>
      <w:pPr>
        <w:pStyle w:val="Normal"/>
        <w:shd w:fill="FFFFFF" w:val="clear"/>
        <w:jc w:val="both"/>
        <w:rPr>
          <w:color w:val="000000"/>
          <w:sz w:val="28"/>
          <w:szCs w:val="28"/>
        </w:rPr>
      </w:pPr>
      <w:r>
        <w:rPr>
          <w:color w:val="000000"/>
          <w:sz w:val="28"/>
          <w:szCs w:val="28"/>
        </w:rPr>
      </w:r>
    </w:p>
    <w:p>
      <w:pPr>
        <w:pStyle w:val="Normal"/>
        <w:shd w:fill="FFFFFF" w:val="clear"/>
        <w:ind w:left="568" w:hanging="568"/>
        <w:jc w:val="both"/>
        <w:rPr/>
      </w:pPr>
      <w:r>
        <w:rPr>
          <w:color w:val="000000"/>
          <w:sz w:val="28"/>
          <w:szCs w:val="28"/>
        </w:rPr>
        <w:t>(4)</w:t>
        <w:tab/>
        <w:t>A falfirka mentesített felületen elhelyezett falfirkát bárki bejelentheti a Polgármesteri Hivatalban. A pályázó köteles tűrni, hogy amennyiben a bejelentéstől számított 8 munkanapon belül nem tesz eleget nyilatkozatban vállalt kötelezettségének az Önkormányzat a Kerületgazda Szolgáltató Szervezet (továbbiakban: KSZSZ) útján elvégezze a falfirka eltávolítását, melynek költsége a pályázót terheli. Ez a rendelkezés nem vonatkozik a 4. § (3) bekezdés b) pontja szerint nyilatkozó pályázóra.</w:t>
      </w:r>
    </w:p>
    <w:p>
      <w:pPr>
        <w:pStyle w:val="Normal"/>
        <w:shd w:fill="FFFFFF" w:val="clear"/>
        <w:jc w:val="both"/>
        <w:rPr>
          <w:color w:val="000000"/>
          <w:sz w:val="28"/>
          <w:szCs w:val="28"/>
        </w:rPr>
      </w:pPr>
      <w:r>
        <w:rPr>
          <w:color w:val="000000"/>
          <w:sz w:val="28"/>
          <w:szCs w:val="28"/>
        </w:rPr>
      </w:r>
    </w:p>
    <w:p>
      <w:pPr>
        <w:pStyle w:val="Normal"/>
        <w:shd w:fill="FFFFFF" w:val="clear"/>
        <w:ind w:left="568" w:hanging="568"/>
        <w:jc w:val="both"/>
        <w:rPr/>
      </w:pPr>
      <w:r>
        <w:rPr>
          <w:color w:val="000000"/>
          <w:sz w:val="28"/>
          <w:szCs w:val="28"/>
        </w:rPr>
        <w:t>(5)</w:t>
        <w:tab/>
        <w:t>A pályázó benyújtott pályázatát utólag nem módosíthatja. Módosítás esetén a korábban benyújtott pályázatát vissza kell vonnia, és a módosított pályázatot új pályázatként kell benyújtania.</w:t>
      </w:r>
    </w:p>
    <w:p>
      <w:pPr>
        <w:pStyle w:val="Normal"/>
        <w:jc w:val="both"/>
        <w:rPr>
          <w:color w:val="000000"/>
          <w:sz w:val="28"/>
          <w:szCs w:val="28"/>
        </w:rPr>
      </w:pPr>
      <w:r>
        <w:rPr>
          <w:color w:val="000000"/>
          <w:sz w:val="28"/>
          <w:szCs w:val="28"/>
        </w:rPr>
      </w:r>
    </w:p>
    <w:p>
      <w:pPr>
        <w:pStyle w:val="Normal"/>
        <w:ind w:left="568" w:hanging="568"/>
        <w:rPr/>
      </w:pPr>
      <w:r>
        <w:rPr>
          <w:sz w:val="28"/>
          <w:szCs w:val="28"/>
        </w:rPr>
        <w:t>(6)</w:t>
        <w:tab/>
        <w:t xml:space="preserve">A nyertes pályázóval az Önkormányzat szerződést köt. </w:t>
      </w:r>
    </w:p>
    <w:p>
      <w:pPr>
        <w:pStyle w:val="Normal"/>
        <w:rPr>
          <w:sz w:val="28"/>
          <w:szCs w:val="28"/>
        </w:rPr>
      </w:pPr>
      <w:r>
        <w:rPr>
          <w:sz w:val="28"/>
          <w:szCs w:val="28"/>
        </w:rPr>
      </w:r>
    </w:p>
    <w:p>
      <w:pPr>
        <w:pStyle w:val="Normal"/>
        <w:jc w:val="center"/>
        <w:rPr>
          <w:sz w:val="28"/>
          <w:szCs w:val="28"/>
        </w:rPr>
      </w:pPr>
      <w:r>
        <w:rPr>
          <w:b/>
          <w:sz w:val="28"/>
          <w:szCs w:val="28"/>
        </w:rPr>
        <w:t>5. §</w:t>
      </w:r>
    </w:p>
    <w:p>
      <w:pPr>
        <w:pStyle w:val="Normal"/>
        <w:jc w:val="center"/>
        <w:rPr>
          <w:b/>
          <w:b/>
          <w:sz w:val="28"/>
          <w:szCs w:val="28"/>
        </w:rPr>
      </w:pPr>
      <w:r>
        <w:rPr>
          <w:b/>
          <w:sz w:val="28"/>
          <w:szCs w:val="28"/>
        </w:rPr>
      </w:r>
    </w:p>
    <w:p>
      <w:pPr>
        <w:pStyle w:val="Normal"/>
        <w:jc w:val="both"/>
        <w:rPr>
          <w:sz w:val="28"/>
          <w:szCs w:val="28"/>
        </w:rPr>
      </w:pPr>
      <w:r>
        <w:rPr>
          <w:sz w:val="28"/>
          <w:szCs w:val="28"/>
        </w:rPr>
        <w:t>Nem nyújtható támogatás:</w:t>
      </w:r>
    </w:p>
    <w:p>
      <w:pPr>
        <w:pStyle w:val="Normal"/>
        <w:shd w:fill="FFFFFF" w:val="clear"/>
        <w:spacing w:before="100" w:after="0"/>
        <w:ind w:left="992" w:hanging="425"/>
        <w:jc w:val="both"/>
        <w:rPr>
          <w:color w:val="000000"/>
          <w:sz w:val="28"/>
          <w:szCs w:val="28"/>
        </w:rPr>
      </w:pPr>
      <w:r>
        <w:rPr>
          <w:color w:val="000000"/>
          <w:sz w:val="28"/>
          <w:szCs w:val="28"/>
        </w:rPr>
        <w:t>a)</w:t>
        <w:tab/>
        <w:t>a pályázat benyújtása előtt már megkezdett beruházáshoz;</w:t>
      </w:r>
    </w:p>
    <w:p>
      <w:pPr>
        <w:pStyle w:val="Normal"/>
        <w:shd w:fill="FFFFFF" w:val="clear"/>
        <w:spacing w:before="100" w:after="0"/>
        <w:ind w:left="992" w:hanging="425"/>
        <w:rPr>
          <w:color w:val="000000"/>
          <w:sz w:val="28"/>
          <w:szCs w:val="28"/>
        </w:rPr>
      </w:pPr>
      <w:r>
        <w:rPr>
          <w:color w:val="000000"/>
          <w:sz w:val="28"/>
          <w:szCs w:val="28"/>
        </w:rPr>
        <w:t>b)</w:t>
        <w:tab/>
        <w:t>a pályázati feltételeknek nem megfelelő pályázat esetén;</w:t>
      </w:r>
    </w:p>
    <w:p>
      <w:pPr>
        <w:pStyle w:val="Normal"/>
        <w:shd w:fill="FFFFFF" w:val="clear"/>
        <w:spacing w:before="100" w:after="0"/>
        <w:ind w:left="992" w:hanging="425"/>
        <w:jc w:val="both"/>
        <w:rPr/>
      </w:pPr>
      <w:r>
        <w:rPr>
          <w:color w:val="000000"/>
          <w:sz w:val="28"/>
          <w:szCs w:val="28"/>
        </w:rPr>
        <w:t>c)</w:t>
        <w:tab/>
        <w:t>utcafronttal érintkező falfelülettel rendelkező épület nem utcafronti falszakaszainak graffiti mentesítésére;</w:t>
      </w:r>
    </w:p>
    <w:p>
      <w:pPr>
        <w:pStyle w:val="Normal"/>
        <w:shd w:fill="FFFFFF" w:val="clear"/>
        <w:spacing w:before="100" w:after="0"/>
        <w:ind w:left="992" w:hanging="425"/>
        <w:jc w:val="both"/>
        <w:rPr>
          <w:color w:val="000000"/>
          <w:sz w:val="28"/>
          <w:szCs w:val="28"/>
        </w:rPr>
      </w:pPr>
      <w:r>
        <w:rPr>
          <w:color w:val="000000"/>
          <w:sz w:val="28"/>
          <w:szCs w:val="28"/>
        </w:rPr>
        <w:t>d)</w:t>
        <w:tab/>
        <w:t>a korábban már önkormányzati támogatással falfirka mentesített falfelület, kerítés újbóli graffiti mentesítésére.</w:t>
      </w:r>
    </w:p>
    <w:p>
      <w:pPr>
        <w:pStyle w:val="Normal"/>
        <w:shd w:fill="FFFFFF" w:val="clear"/>
        <w:ind w:right="11" w:hanging="0"/>
        <w:jc w:val="center"/>
        <w:rPr>
          <w:b/>
          <w:b/>
          <w:color w:val="000000"/>
          <w:sz w:val="28"/>
          <w:szCs w:val="28"/>
        </w:rPr>
      </w:pPr>
      <w:r>
        <w:rPr>
          <w:b/>
          <w:color w:val="000000"/>
          <w:sz w:val="28"/>
          <w:szCs w:val="28"/>
        </w:rPr>
      </w:r>
    </w:p>
    <w:p>
      <w:pPr>
        <w:pStyle w:val="Normal"/>
        <w:shd w:fill="FFFFFF" w:val="clear"/>
        <w:ind w:right="11" w:hanging="0"/>
        <w:jc w:val="center"/>
        <w:rPr>
          <w:b/>
          <w:b/>
          <w:color w:val="000000"/>
          <w:sz w:val="28"/>
          <w:szCs w:val="28"/>
        </w:rPr>
      </w:pPr>
      <w:r>
        <w:rPr>
          <w:b/>
          <w:color w:val="000000"/>
          <w:sz w:val="28"/>
          <w:szCs w:val="28"/>
        </w:rPr>
      </w:r>
    </w:p>
    <w:p>
      <w:pPr>
        <w:pStyle w:val="Normal"/>
        <w:shd w:fill="FFFFFF" w:val="clear"/>
        <w:ind w:right="11" w:hanging="0"/>
        <w:jc w:val="center"/>
        <w:rPr>
          <w:b/>
          <w:b/>
          <w:color w:val="000000"/>
          <w:sz w:val="28"/>
          <w:szCs w:val="28"/>
        </w:rPr>
      </w:pPr>
      <w:r>
        <w:rPr>
          <w:b/>
          <w:color w:val="000000"/>
          <w:sz w:val="28"/>
          <w:szCs w:val="28"/>
        </w:rPr>
        <w:t>Pályázati eljárás</w:t>
      </w:r>
    </w:p>
    <w:p>
      <w:pPr>
        <w:pStyle w:val="Normal"/>
        <w:shd w:fill="FFFFFF" w:val="clear"/>
        <w:ind w:right="11" w:hanging="0"/>
        <w:jc w:val="center"/>
        <w:rPr>
          <w:b/>
          <w:b/>
          <w:color w:val="000000"/>
          <w:sz w:val="28"/>
          <w:szCs w:val="28"/>
        </w:rPr>
      </w:pPr>
      <w:r>
        <w:rPr>
          <w:b/>
          <w:color w:val="000000"/>
          <w:sz w:val="28"/>
          <w:szCs w:val="28"/>
        </w:rPr>
        <w:t>6. §</w:t>
      </w:r>
    </w:p>
    <w:p>
      <w:pPr>
        <w:pStyle w:val="Normal"/>
        <w:shd w:fill="FFFFFF" w:val="clear"/>
        <w:tabs>
          <w:tab w:val="clear" w:pos="708"/>
          <w:tab w:val="left" w:pos="567" w:leader="none"/>
        </w:tabs>
        <w:spacing w:lineRule="exact" w:line="317" w:before="259" w:after="0"/>
        <w:ind w:left="568" w:right="-89" w:hanging="568"/>
        <w:jc w:val="both"/>
        <w:rPr>
          <w:sz w:val="28"/>
          <w:szCs w:val="28"/>
        </w:rPr>
      </w:pPr>
      <w:r>
        <w:rPr>
          <w:color w:val="000000"/>
          <w:spacing w:val="5"/>
          <w:sz w:val="28"/>
          <w:szCs w:val="28"/>
        </w:rPr>
        <w:t>(1)</w:t>
        <w:tab/>
        <w:t>A falfirka mentesítés támogatására a pályázatot a Polgármester</w:t>
      </w:r>
      <w:r>
        <w:rPr>
          <w:color w:val="000000"/>
          <w:sz w:val="28"/>
          <w:szCs w:val="28"/>
        </w:rPr>
        <w:t xml:space="preserve"> által</w:t>
      </w:r>
    </w:p>
    <w:p>
      <w:pPr>
        <w:pStyle w:val="Normal"/>
        <w:shd w:fill="FFFFFF" w:val="clear"/>
        <w:tabs>
          <w:tab w:val="clear" w:pos="708"/>
          <w:tab w:val="left" w:pos="567" w:leader="none"/>
          <w:tab w:val="left" w:pos="1560" w:leader="none"/>
        </w:tabs>
        <w:spacing w:before="100" w:after="0"/>
        <w:ind w:left="992" w:right="-91" w:hanging="425"/>
        <w:jc w:val="both"/>
        <w:rPr>
          <w:sz w:val="28"/>
          <w:szCs w:val="28"/>
        </w:rPr>
      </w:pPr>
      <w:r>
        <w:rPr>
          <w:color w:val="000000"/>
          <w:spacing w:val="-10"/>
          <w:sz w:val="28"/>
          <w:szCs w:val="28"/>
        </w:rPr>
        <w:t>a)</w:t>
      </w:r>
      <w:r>
        <w:rPr>
          <w:color w:val="000000"/>
          <w:sz w:val="28"/>
          <w:szCs w:val="28"/>
        </w:rPr>
        <w:tab/>
      </w:r>
      <w:r>
        <w:rPr>
          <w:color w:val="000000"/>
          <w:spacing w:val="3"/>
          <w:sz w:val="28"/>
          <w:szCs w:val="28"/>
        </w:rPr>
        <w:t xml:space="preserve">első alkalommal minden évben a költségvetés elfogadását </w:t>
      </w:r>
      <w:r>
        <w:rPr>
          <w:color w:val="000000"/>
          <w:sz w:val="28"/>
          <w:szCs w:val="28"/>
        </w:rPr>
        <w:t>követő 30 napon belül;</w:t>
      </w:r>
    </w:p>
    <w:p>
      <w:pPr>
        <w:pStyle w:val="Normal"/>
        <w:shd w:fill="FFFFFF" w:val="clear"/>
        <w:tabs>
          <w:tab w:val="clear" w:pos="708"/>
          <w:tab w:val="left" w:pos="567" w:leader="none"/>
          <w:tab w:val="left" w:pos="2304" w:leader="none"/>
        </w:tabs>
        <w:spacing w:before="100" w:after="0"/>
        <w:ind w:left="992" w:right="-91" w:hanging="425"/>
        <w:jc w:val="both"/>
        <w:rPr/>
      </w:pPr>
      <w:r>
        <w:rPr>
          <w:color w:val="000000"/>
          <w:spacing w:val="-6"/>
          <w:sz w:val="28"/>
          <w:szCs w:val="28"/>
        </w:rPr>
        <w:t>b)</w:t>
      </w:r>
      <w:r>
        <w:rPr>
          <w:color w:val="000000"/>
          <w:sz w:val="28"/>
          <w:szCs w:val="28"/>
        </w:rPr>
        <w:tab/>
      </w:r>
      <w:r>
        <w:rPr>
          <w:color w:val="000000"/>
          <w:spacing w:val="-1"/>
          <w:sz w:val="28"/>
          <w:szCs w:val="28"/>
        </w:rPr>
        <w:t xml:space="preserve">második alkalommal minden év augusztus 1-jéig </w:t>
      </w:r>
    </w:p>
    <w:p>
      <w:pPr>
        <w:pStyle w:val="Normal"/>
        <w:shd w:fill="FFFFFF" w:val="clear"/>
        <w:tabs>
          <w:tab w:val="clear" w:pos="708"/>
          <w:tab w:val="left" w:pos="567" w:leader="none"/>
          <w:tab w:val="left" w:pos="2304" w:leader="none"/>
        </w:tabs>
        <w:spacing w:before="100" w:after="0"/>
        <w:ind w:left="992" w:right="-91" w:hanging="425"/>
        <w:jc w:val="both"/>
        <w:rPr>
          <w:sz w:val="28"/>
          <w:szCs w:val="28"/>
        </w:rPr>
      </w:pPr>
      <w:r>
        <w:rPr>
          <w:color w:val="000000"/>
          <w:sz w:val="28"/>
          <w:szCs w:val="28"/>
        </w:rPr>
        <w:t>kiírt pályázat alapján lehet benyújtani.</w:t>
      </w:r>
    </w:p>
    <w:p>
      <w:pPr>
        <w:pStyle w:val="Normal"/>
        <w:widowControl w:val="false"/>
        <w:shd w:fill="FFFFFF" w:val="clear"/>
        <w:tabs>
          <w:tab w:val="clear" w:pos="708"/>
          <w:tab w:val="left" w:pos="567" w:leader="none"/>
        </w:tabs>
        <w:autoSpaceDE w:val="false"/>
        <w:spacing w:before="120" w:after="0"/>
        <w:ind w:left="568" w:right="72" w:hanging="568"/>
        <w:jc w:val="both"/>
        <w:rPr>
          <w:color w:val="000000"/>
          <w:spacing w:val="-10"/>
          <w:sz w:val="28"/>
          <w:szCs w:val="28"/>
        </w:rPr>
      </w:pPr>
      <w:r>
        <w:rPr>
          <w:color w:val="000000"/>
          <w:spacing w:val="2"/>
          <w:sz w:val="28"/>
          <w:szCs w:val="28"/>
        </w:rPr>
        <w:t>(2)</w:t>
        <w:tab/>
        <w:t>Pályázati eljárásonként az önkormányzat költségvetésében a falfirka mentesítés</w:t>
      </w:r>
      <w:r>
        <w:rPr>
          <w:color w:val="000000"/>
          <w:spacing w:val="4"/>
          <w:sz w:val="28"/>
          <w:szCs w:val="28"/>
        </w:rPr>
        <w:t xml:space="preserve"> céljára biztosított forrás 50 %-a használható fel. Ha az első </w:t>
      </w:r>
      <w:r>
        <w:rPr>
          <w:color w:val="000000"/>
          <w:spacing w:val="2"/>
          <w:sz w:val="28"/>
          <w:szCs w:val="28"/>
        </w:rPr>
        <w:t xml:space="preserve">pályázati eljárás során a keretösszeg arányos része nem kerül </w:t>
      </w:r>
      <w:r>
        <w:rPr>
          <w:color w:val="000000"/>
          <w:sz w:val="28"/>
          <w:szCs w:val="28"/>
        </w:rPr>
        <w:t>felhasználásra, azt a második pályázati eljárás során fel lehet osztani.</w:t>
      </w:r>
    </w:p>
    <w:p>
      <w:pPr>
        <w:pStyle w:val="Normal"/>
        <w:widowControl w:val="false"/>
        <w:shd w:fill="FFFFFF" w:val="clear"/>
        <w:tabs>
          <w:tab w:val="clear" w:pos="708"/>
          <w:tab w:val="left" w:pos="567" w:leader="none"/>
        </w:tabs>
        <w:autoSpaceDE w:val="false"/>
        <w:spacing w:before="120" w:after="0"/>
        <w:ind w:left="568" w:right="49" w:hanging="568"/>
        <w:jc w:val="both"/>
        <w:rPr>
          <w:color w:val="000000"/>
          <w:spacing w:val="-8"/>
          <w:sz w:val="28"/>
          <w:szCs w:val="28"/>
        </w:rPr>
      </w:pPr>
      <w:r>
        <w:rPr>
          <w:spacing w:val="2"/>
          <w:sz w:val="28"/>
          <w:szCs w:val="28"/>
        </w:rPr>
        <w:t>(3)</w:t>
        <w:tab/>
        <w:t xml:space="preserve">Amennyiben az éves keretösszeg a második pályázati eljárás során sem </w:t>
      </w:r>
      <w:r>
        <w:rPr>
          <w:sz w:val="28"/>
          <w:szCs w:val="28"/>
        </w:rPr>
        <w:t xml:space="preserve">kerül teljes mértékben felosztásra, akkor a tárgyévben további pályázati </w:t>
      </w:r>
      <w:r>
        <w:rPr>
          <w:spacing w:val="-1"/>
          <w:sz w:val="28"/>
          <w:szCs w:val="28"/>
        </w:rPr>
        <w:t xml:space="preserve">eljárás is kiírható. </w:t>
      </w:r>
    </w:p>
    <w:p>
      <w:pPr>
        <w:pStyle w:val="Normal"/>
        <w:widowControl w:val="false"/>
        <w:shd w:fill="FFFFFF" w:val="clear"/>
        <w:autoSpaceDE w:val="false"/>
        <w:spacing w:before="120" w:after="0"/>
        <w:ind w:left="568" w:right="49" w:hanging="568"/>
        <w:jc w:val="both"/>
        <w:rPr>
          <w:color w:val="000000"/>
          <w:spacing w:val="-10"/>
          <w:sz w:val="28"/>
          <w:szCs w:val="28"/>
        </w:rPr>
      </w:pPr>
      <w:r>
        <w:rPr>
          <w:color w:val="000000"/>
          <w:spacing w:val="1"/>
          <w:sz w:val="28"/>
          <w:szCs w:val="28"/>
        </w:rPr>
        <w:t>(4)</w:t>
        <w:tab/>
        <w:t xml:space="preserve">A határidő </w:t>
      </w:r>
      <w:r>
        <w:rPr>
          <w:color w:val="000000"/>
          <w:spacing w:val="3"/>
          <w:sz w:val="28"/>
          <w:szCs w:val="28"/>
        </w:rPr>
        <w:t xml:space="preserve">elmulasztása esetén a Polgármester a kérelmet </w:t>
      </w:r>
      <w:r>
        <w:rPr>
          <w:color w:val="000000"/>
          <w:sz w:val="28"/>
          <w:szCs w:val="28"/>
        </w:rPr>
        <w:t xml:space="preserve">érdemi vizsgálat nélkül elutasítja. </w:t>
      </w:r>
      <w:r>
        <w:rPr>
          <w:sz w:val="28"/>
          <w:szCs w:val="28"/>
        </w:rPr>
        <w:t xml:space="preserve">A támogatásra irányuló pályázatot a pályázati kiírásban szereplő határidőig 1 példányban a Polgármesteri Hivatalnál kell benyújtani „Falfirka mentesítés támogatása” jeligével. </w:t>
      </w:r>
    </w:p>
    <w:p>
      <w:pPr>
        <w:pStyle w:val="Normal"/>
        <w:shd w:fill="FFFFFF" w:val="clear"/>
        <w:ind w:right="49" w:hanging="0"/>
        <w:jc w:val="both"/>
        <w:rPr>
          <w:bCs/>
          <w:color w:val="000000"/>
          <w:spacing w:val="-10"/>
          <w:sz w:val="28"/>
          <w:szCs w:val="28"/>
        </w:rPr>
      </w:pPr>
      <w:r>
        <w:rPr>
          <w:bCs/>
          <w:color w:val="000000"/>
          <w:spacing w:val="-10"/>
          <w:sz w:val="28"/>
          <w:szCs w:val="28"/>
        </w:rPr>
      </w:r>
    </w:p>
    <w:p>
      <w:pPr>
        <w:pStyle w:val="Normal"/>
        <w:shd w:fill="FFFFFF" w:val="clear"/>
        <w:tabs>
          <w:tab w:val="clear" w:pos="708"/>
          <w:tab w:val="left" w:pos="-720" w:leader="none"/>
        </w:tabs>
        <w:ind w:left="568" w:right="11" w:hanging="568"/>
        <w:jc w:val="both"/>
        <w:rPr/>
      </w:pPr>
      <w:r>
        <w:rPr>
          <w:color w:val="000000"/>
          <w:sz w:val="28"/>
          <w:szCs w:val="28"/>
        </w:rPr>
        <w:t>(5)</w:t>
        <w:tab/>
        <w:t>A pályázat kizárólag a pályázathoz készített formanyomtatványokon és mellékletein magyar nyelven nyújtható be. Az adatlap nem változtatható sem tartalmában, sem alakjában.</w:t>
      </w:r>
    </w:p>
    <w:p>
      <w:pPr>
        <w:pStyle w:val="Normal"/>
        <w:shd w:fill="FFFFFF" w:val="clear"/>
        <w:tabs>
          <w:tab w:val="clear" w:pos="708"/>
          <w:tab w:val="left" w:pos="-720" w:leader="none"/>
        </w:tabs>
        <w:ind w:right="11" w:hanging="0"/>
        <w:jc w:val="both"/>
        <w:rPr>
          <w:color w:val="000000"/>
          <w:sz w:val="28"/>
          <w:szCs w:val="28"/>
        </w:rPr>
      </w:pPr>
      <w:r>
        <w:rPr>
          <w:color w:val="000000"/>
          <w:sz w:val="28"/>
          <w:szCs w:val="28"/>
        </w:rPr>
      </w:r>
    </w:p>
    <w:p>
      <w:pPr>
        <w:pStyle w:val="Normal"/>
        <w:shd w:fill="FFFFFF" w:val="clear"/>
        <w:tabs>
          <w:tab w:val="clear" w:pos="708"/>
          <w:tab w:val="left" w:pos="-720" w:leader="none"/>
        </w:tabs>
        <w:ind w:left="568" w:hanging="568"/>
        <w:jc w:val="both"/>
        <w:rPr/>
      </w:pPr>
      <w:r>
        <w:rPr>
          <w:color w:val="000000"/>
          <w:sz w:val="28"/>
          <w:szCs w:val="28"/>
        </w:rPr>
        <w:t>(6)</w:t>
        <w:tab/>
        <w:t>A pályázati formanyomtatványok, azok mellékletei, és a Pályázati Útmutató a Budapest Főváros XVI. kerületi Önkormányzat internetes honlapjáról (www.budapest16.hu) letölthető, valamint térítésmentesen beszerezhető a Polgármesteri Hivatal Ügyfélszolgálati Irodáján.</w:t>
      </w:r>
    </w:p>
    <w:p>
      <w:pPr>
        <w:pStyle w:val="Normal"/>
        <w:shd w:fill="FFFFFF" w:val="clear"/>
        <w:tabs>
          <w:tab w:val="clear" w:pos="708"/>
          <w:tab w:val="left" w:pos="-720" w:leader="none"/>
        </w:tabs>
        <w:jc w:val="both"/>
        <w:rPr>
          <w:color w:val="000000"/>
          <w:sz w:val="28"/>
          <w:szCs w:val="28"/>
        </w:rPr>
      </w:pPr>
      <w:r>
        <w:rPr>
          <w:color w:val="000000"/>
          <w:sz w:val="28"/>
          <w:szCs w:val="28"/>
        </w:rPr>
      </w:r>
    </w:p>
    <w:p>
      <w:pPr>
        <w:pStyle w:val="Normal"/>
        <w:shd w:fill="FFFFFF" w:val="clear"/>
        <w:tabs>
          <w:tab w:val="clear" w:pos="708"/>
          <w:tab w:val="left" w:pos="-720" w:leader="none"/>
        </w:tabs>
        <w:ind w:left="568" w:hanging="568"/>
        <w:jc w:val="both"/>
        <w:rPr/>
      </w:pPr>
      <w:r>
        <w:rPr>
          <w:color w:val="000000"/>
          <w:sz w:val="28"/>
          <w:szCs w:val="28"/>
        </w:rPr>
        <w:t>(7)</w:t>
        <w:tab/>
        <w:t>A pályázónak a pályázat benyújtásakor, pályázatonként egyszeri 5.000,- Ft összegű pályázati díjat kell fizetnie, mely összeg forráshiány miatt elutasított pályázat esetén visszafizetésre kerül a pályázó részére.</w:t>
      </w:r>
    </w:p>
    <w:p>
      <w:pPr>
        <w:pStyle w:val="Normal"/>
        <w:jc w:val="both"/>
        <w:rPr>
          <w:color w:val="000000"/>
          <w:sz w:val="28"/>
          <w:szCs w:val="28"/>
        </w:rPr>
      </w:pPr>
      <w:r>
        <w:rPr>
          <w:color w:val="000000"/>
          <w:sz w:val="28"/>
          <w:szCs w:val="28"/>
        </w:rPr>
      </w:r>
    </w:p>
    <w:p>
      <w:pPr>
        <w:pStyle w:val="Normal"/>
        <w:ind w:left="568" w:hanging="568"/>
        <w:jc w:val="both"/>
        <w:rPr/>
      </w:pPr>
      <w:r>
        <w:rPr>
          <w:sz w:val="28"/>
          <w:szCs w:val="28"/>
        </w:rPr>
        <w:t>(8)</w:t>
        <w:tab/>
        <w:t>A pályázathoz az alábbi mellékleteket kell csatolni:</w:t>
      </w:r>
    </w:p>
    <w:p>
      <w:pPr>
        <w:pStyle w:val="Normal"/>
        <w:spacing w:before="100" w:after="0"/>
        <w:ind w:left="992" w:hanging="425"/>
        <w:jc w:val="both"/>
        <w:rPr/>
      </w:pPr>
      <w:r>
        <w:rPr>
          <w:sz w:val="28"/>
          <w:szCs w:val="28"/>
        </w:rPr>
        <w:t>a)</w:t>
        <w:tab/>
        <w:t>adatlap;</w:t>
      </w:r>
    </w:p>
    <w:p>
      <w:pPr>
        <w:pStyle w:val="Normal"/>
        <w:spacing w:before="100" w:after="0"/>
        <w:ind w:left="992" w:hanging="425"/>
        <w:jc w:val="both"/>
        <w:rPr/>
      </w:pPr>
      <w:r>
        <w:rPr>
          <w:sz w:val="28"/>
          <w:szCs w:val="28"/>
        </w:rPr>
        <w:t>b)</w:t>
        <w:tab/>
        <w:t>fényképfelvétel az épület utcafronton álló homlokzatáról, illetőleg az utcafronti kerítésről;</w:t>
      </w:r>
    </w:p>
    <w:p>
      <w:pPr>
        <w:pStyle w:val="Normal"/>
        <w:spacing w:before="100" w:after="0"/>
        <w:ind w:left="992" w:hanging="425"/>
        <w:jc w:val="both"/>
        <w:rPr/>
      </w:pPr>
      <w:r>
        <w:rPr>
          <w:sz w:val="28"/>
          <w:szCs w:val="28"/>
        </w:rPr>
        <w:t>c)</w:t>
        <w:tab/>
        <w:t>a pályázó által vállalt saját erő mértékéről (az összköltség százalékában kifejezve) szóló nyilatkozat;</w:t>
      </w:r>
    </w:p>
    <w:p>
      <w:pPr>
        <w:pStyle w:val="Normal"/>
        <w:spacing w:before="100" w:after="0"/>
        <w:ind w:left="992" w:hanging="425"/>
        <w:jc w:val="both"/>
        <w:rPr/>
      </w:pPr>
      <w:r>
        <w:rPr>
          <w:sz w:val="28"/>
          <w:szCs w:val="28"/>
        </w:rPr>
        <w:t>d)</w:t>
        <w:tab/>
        <w:t>az 4. § (3) bekezdése szerinti nyilatkozat;</w:t>
      </w:r>
    </w:p>
    <w:p>
      <w:pPr>
        <w:pStyle w:val="Normal"/>
        <w:spacing w:before="100" w:after="0"/>
        <w:ind w:left="992" w:hanging="425"/>
        <w:jc w:val="both"/>
        <w:rPr/>
      </w:pPr>
      <w:r>
        <w:rPr>
          <w:sz w:val="28"/>
          <w:szCs w:val="28"/>
        </w:rPr>
        <w:t>e)</w:t>
        <w:tab/>
        <w:t>nyilatkozat a pályázattal érintett ingatlan tulajdonviszonyáról;</w:t>
      </w:r>
    </w:p>
    <w:p>
      <w:pPr>
        <w:pStyle w:val="Normal"/>
        <w:spacing w:before="100" w:after="0"/>
        <w:ind w:left="992" w:hanging="425"/>
        <w:jc w:val="both"/>
        <w:rPr/>
      </w:pPr>
      <w:r>
        <w:rPr>
          <w:sz w:val="28"/>
          <w:szCs w:val="28"/>
        </w:rPr>
        <w:t>f)</w:t>
        <w:tab/>
        <w:t>bérleti jogviszony fennállása esetén a bérleti szerződés, a tulajdonos nyilatkozata arra vonatkozóan, hogy a pályázat benyújtásához hozzájárul, továbbá nyilatkozat arról, hogy a saját erőt – amennyiben van – a tulajdonos vagy a bérlő biztosítja;</w:t>
      </w:r>
    </w:p>
    <w:p>
      <w:pPr>
        <w:pStyle w:val="Normal"/>
        <w:spacing w:before="100" w:after="0"/>
        <w:ind w:left="992" w:hanging="425"/>
        <w:jc w:val="both"/>
        <w:rPr/>
      </w:pPr>
      <w:r>
        <w:rPr>
          <w:sz w:val="28"/>
          <w:szCs w:val="28"/>
        </w:rPr>
        <w:t>g)</w:t>
        <w:tab/>
        <w:t>társasház, lakásszövetkezet esetén a lakóközösség határozata.</w:t>
      </w:r>
    </w:p>
    <w:p>
      <w:pPr>
        <w:pStyle w:val="Normal"/>
        <w:jc w:val="both"/>
        <w:rPr>
          <w:sz w:val="28"/>
          <w:szCs w:val="28"/>
        </w:rPr>
      </w:pPr>
      <w:r>
        <w:rPr>
          <w:sz w:val="28"/>
          <w:szCs w:val="28"/>
        </w:rPr>
      </w:r>
    </w:p>
    <w:p>
      <w:pPr>
        <w:pStyle w:val="Normal"/>
        <w:shd w:fill="FFFFFF" w:val="clear"/>
        <w:ind w:left="568" w:hanging="568"/>
        <w:jc w:val="both"/>
        <w:rPr/>
      </w:pPr>
      <w:r>
        <w:rPr>
          <w:color w:val="000000"/>
          <w:sz w:val="28"/>
          <w:szCs w:val="28"/>
        </w:rPr>
        <w:t>(9)</w:t>
        <w:tab/>
        <w:t>A Polgármesteri Hivatal a hiányosan benyújtott pályázatok esetében hiánypótlási kötelezettséget ír elő. A hiánypótlásnak a hiánypótlási felhívás kézhezvételétől számított 8 munkanapon belül kell eleget tenni.</w:t>
      </w:r>
    </w:p>
    <w:p>
      <w:pPr>
        <w:pStyle w:val="Normal"/>
        <w:shd w:fill="FFFFFF" w:val="clear"/>
        <w:jc w:val="both"/>
        <w:rPr>
          <w:color w:val="000000"/>
          <w:sz w:val="28"/>
          <w:szCs w:val="28"/>
        </w:rPr>
      </w:pPr>
      <w:r>
        <w:rPr>
          <w:color w:val="000000"/>
          <w:sz w:val="28"/>
          <w:szCs w:val="28"/>
        </w:rPr>
      </w:r>
    </w:p>
    <w:p>
      <w:pPr>
        <w:pStyle w:val="Normal"/>
        <w:shd w:fill="FFFFFF" w:val="clear"/>
        <w:ind w:left="568" w:hanging="568"/>
        <w:jc w:val="both"/>
        <w:rPr/>
      </w:pPr>
      <w:r>
        <w:rPr>
          <w:color w:val="000000"/>
          <w:sz w:val="28"/>
          <w:szCs w:val="28"/>
        </w:rPr>
        <w:t>(10)</w:t>
        <w:tab/>
        <w:t>A támogatási keret kimerülése esetén a pályázat kiírója hirdetményt tesz közzé és a pályázatok befogadását leállítja.</w:t>
      </w:r>
    </w:p>
    <w:p>
      <w:pPr>
        <w:pStyle w:val="Normal"/>
        <w:shd w:fill="FFFFFF" w:val="clear"/>
        <w:ind w:right="49" w:hanging="0"/>
        <w:jc w:val="both"/>
        <w:rPr>
          <w:bCs/>
          <w:color w:val="000000"/>
          <w:sz w:val="28"/>
          <w:szCs w:val="28"/>
        </w:rPr>
      </w:pPr>
      <w:r>
        <w:rPr>
          <w:bCs/>
          <w:color w:val="000000"/>
          <w:sz w:val="28"/>
          <w:szCs w:val="28"/>
        </w:rPr>
      </w:r>
    </w:p>
    <w:p>
      <w:pPr>
        <w:pStyle w:val="Normal"/>
        <w:shd w:fill="FFFFFF" w:val="clear"/>
        <w:ind w:left="568" w:hanging="568"/>
        <w:jc w:val="both"/>
        <w:rPr/>
      </w:pPr>
      <w:r>
        <w:rPr>
          <w:bCs/>
          <w:color w:val="000000"/>
          <w:sz w:val="28"/>
          <w:szCs w:val="28"/>
        </w:rPr>
        <w:t>(11)</w:t>
        <w:tab/>
        <w:t>A pályázati eljárást a Polgármesteri Hivatal bonyolítja le, amelynek szakaszai a pályázat befogadása, a Polgármester döntése a pályázat támogatásáról, a szerződés megkötésének előkészítése, a kivitelezés szerződésszerinti teljesítésének ellenőrzése, pénzügyi lebonyolítás.</w:t>
      </w:r>
    </w:p>
    <w:p>
      <w:pPr>
        <w:pStyle w:val="Normal"/>
        <w:shd w:fill="FFFFFF" w:val="clear"/>
        <w:jc w:val="both"/>
        <w:rPr>
          <w:bCs/>
          <w:color w:val="000000"/>
          <w:sz w:val="28"/>
          <w:szCs w:val="28"/>
        </w:rPr>
      </w:pPr>
      <w:r>
        <w:rPr>
          <w:bCs/>
          <w:color w:val="000000"/>
          <w:sz w:val="28"/>
          <w:szCs w:val="28"/>
        </w:rPr>
      </w:r>
    </w:p>
    <w:p>
      <w:pPr>
        <w:pStyle w:val="Normal"/>
        <w:shd w:fill="FFFFFF" w:val="clear"/>
        <w:tabs>
          <w:tab w:val="clear" w:pos="708"/>
          <w:tab w:val="left" w:pos="568" w:leader="none"/>
        </w:tabs>
        <w:ind w:left="568" w:hanging="568"/>
        <w:jc w:val="both"/>
        <w:rPr/>
      </w:pPr>
      <w:r>
        <w:rPr>
          <w:color w:val="000000"/>
          <w:sz w:val="28"/>
          <w:szCs w:val="28"/>
        </w:rPr>
        <w:t>(12)</w:t>
        <w:tab/>
        <w:t>A pályázat támogatásáról – a rendelkezésre álló támogatási keret figyelembevételével – a Polgármester dönt.</w:t>
      </w:r>
    </w:p>
    <w:p>
      <w:pPr>
        <w:pStyle w:val="Normal"/>
        <w:shd w:fill="FFFFFF" w:val="clear"/>
        <w:tabs>
          <w:tab w:val="clear" w:pos="708"/>
          <w:tab w:val="left" w:pos="568" w:leader="none"/>
        </w:tabs>
        <w:jc w:val="both"/>
        <w:rPr>
          <w:color w:val="000000"/>
          <w:sz w:val="28"/>
          <w:szCs w:val="28"/>
        </w:rPr>
      </w:pPr>
      <w:r>
        <w:rPr>
          <w:color w:val="000000"/>
          <w:sz w:val="28"/>
          <w:szCs w:val="28"/>
        </w:rPr>
      </w:r>
    </w:p>
    <w:p>
      <w:pPr>
        <w:pStyle w:val="Normal"/>
        <w:shd w:fill="FFFFFF" w:val="clear"/>
        <w:ind w:left="568" w:hanging="568"/>
        <w:jc w:val="both"/>
        <w:rPr>
          <w:bCs/>
          <w:color w:val="000000"/>
          <w:sz w:val="28"/>
          <w:szCs w:val="28"/>
        </w:rPr>
      </w:pPr>
      <w:r>
        <w:rPr>
          <w:color w:val="000000"/>
          <w:sz w:val="28"/>
          <w:szCs w:val="28"/>
        </w:rPr>
        <w:t>(13)</w:t>
        <w:tab/>
        <w:t>A (12) bekezdésben meghatározott döntés eredményéről a pályázót a döntést követő 8 munkanapon belül értesíteni kell.</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color w:val="000000"/>
          <w:sz w:val="28"/>
          <w:szCs w:val="28"/>
        </w:rPr>
      </w:pPr>
      <w:r>
        <w:rPr>
          <w:b/>
          <w:color w:val="000000"/>
          <w:sz w:val="28"/>
          <w:szCs w:val="28"/>
        </w:rPr>
        <w:t>A támogatás odaítélésének szempontrendszere</w:t>
      </w:r>
    </w:p>
    <w:p>
      <w:pPr>
        <w:pStyle w:val="Normal"/>
        <w:shd w:fill="FFFFFF" w:val="clear"/>
        <w:jc w:val="center"/>
        <w:rPr>
          <w:b/>
          <w:b/>
          <w:color w:val="000000"/>
          <w:sz w:val="28"/>
          <w:szCs w:val="28"/>
        </w:rPr>
      </w:pPr>
      <w:r>
        <w:rPr>
          <w:b/>
          <w:color w:val="000000"/>
          <w:sz w:val="28"/>
          <w:szCs w:val="28"/>
        </w:rPr>
        <w:t>7. §</w:t>
      </w:r>
    </w:p>
    <w:p>
      <w:pPr>
        <w:pStyle w:val="Normal"/>
        <w:shd w:fill="FFFFFF" w:val="clear"/>
        <w:jc w:val="center"/>
        <w:rPr>
          <w:b/>
          <w:b/>
          <w:color w:val="000000"/>
          <w:sz w:val="28"/>
          <w:szCs w:val="28"/>
        </w:rPr>
      </w:pPr>
      <w:r>
        <w:rPr>
          <w:b/>
          <w:color w:val="000000"/>
          <w:sz w:val="28"/>
          <w:szCs w:val="28"/>
        </w:rPr>
      </w:r>
    </w:p>
    <w:p>
      <w:pPr>
        <w:pStyle w:val="Normal"/>
        <w:shd w:fill="FFFFFF" w:val="clear"/>
        <w:jc w:val="both"/>
        <w:rPr>
          <w:color w:val="000000"/>
          <w:sz w:val="28"/>
          <w:szCs w:val="28"/>
        </w:rPr>
      </w:pPr>
      <w:r>
        <w:rPr>
          <w:color w:val="000000"/>
          <w:sz w:val="28"/>
          <w:szCs w:val="28"/>
        </w:rPr>
        <w:t>Előnyt élvez az a pályázó:</w:t>
      </w:r>
    </w:p>
    <w:p>
      <w:pPr>
        <w:pStyle w:val="Normal"/>
        <w:shd w:fill="FFFFFF" w:val="clear"/>
        <w:ind w:left="994" w:hanging="426"/>
        <w:jc w:val="both"/>
        <w:rPr/>
      </w:pPr>
      <w:r>
        <w:rPr>
          <w:color w:val="000000"/>
          <w:sz w:val="28"/>
          <w:szCs w:val="28"/>
        </w:rPr>
        <w:t>a)</w:t>
        <w:tab/>
        <w:t>aki a falfirka mentesítés költségének legalább 50%-át önerőként vállalja;</w:t>
      </w:r>
    </w:p>
    <w:p>
      <w:pPr>
        <w:pStyle w:val="Normal"/>
        <w:shd w:fill="FFFFFF" w:val="clear"/>
        <w:ind w:left="994" w:hanging="426"/>
        <w:jc w:val="both"/>
        <w:rPr/>
      </w:pPr>
      <w:r>
        <w:rPr>
          <w:color w:val="000000"/>
          <w:sz w:val="28"/>
          <w:szCs w:val="28"/>
        </w:rPr>
        <w:t>b)</w:t>
        <w:tab/>
        <w:t>aki tömegközlekedési útvonal mentén fekvő épület, kerítés falfirka mentesítésére pályázik.</w:t>
      </w:r>
    </w:p>
    <w:p>
      <w:pPr>
        <w:pStyle w:val="Normal"/>
        <w:shd w:fill="FFFFFF" w:val="clear"/>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A mentesítés ellenőrzése</w:t>
      </w:r>
    </w:p>
    <w:p>
      <w:pPr>
        <w:pStyle w:val="Normal"/>
        <w:shd w:fill="FFFFFF" w:val="clear"/>
        <w:jc w:val="center"/>
        <w:rPr>
          <w:b/>
          <w:b/>
          <w:color w:val="000000"/>
          <w:sz w:val="28"/>
          <w:szCs w:val="28"/>
        </w:rPr>
      </w:pPr>
      <w:r>
        <w:rPr>
          <w:b/>
          <w:color w:val="000000"/>
          <w:sz w:val="28"/>
          <w:szCs w:val="28"/>
        </w:rPr>
        <w:t>8. §</w:t>
      </w:r>
    </w:p>
    <w:p>
      <w:pPr>
        <w:pStyle w:val="Normal"/>
        <w:shd w:fill="FFFFFF" w:val="clear"/>
        <w:tabs>
          <w:tab w:val="clear" w:pos="708"/>
          <w:tab w:val="left" w:pos="568" w:leader="none"/>
        </w:tabs>
        <w:ind w:right="40" w:hanging="0"/>
        <w:jc w:val="both"/>
        <w:rPr>
          <w:b/>
          <w:b/>
          <w:color w:val="000000"/>
          <w:sz w:val="28"/>
          <w:szCs w:val="28"/>
        </w:rPr>
      </w:pPr>
      <w:r>
        <w:rPr>
          <w:b/>
          <w:color w:val="000000"/>
          <w:sz w:val="28"/>
          <w:szCs w:val="28"/>
        </w:rPr>
      </w:r>
    </w:p>
    <w:p>
      <w:pPr>
        <w:pStyle w:val="Normal"/>
        <w:shd w:fill="FFFFFF" w:val="clear"/>
        <w:tabs>
          <w:tab w:val="clear" w:pos="708"/>
          <w:tab w:val="left" w:pos="568" w:leader="none"/>
        </w:tabs>
        <w:ind w:left="568" w:right="40" w:hanging="568"/>
        <w:jc w:val="both"/>
        <w:rPr/>
      </w:pPr>
      <w:r>
        <w:rPr>
          <w:color w:val="000000"/>
          <w:sz w:val="28"/>
          <w:szCs w:val="28"/>
        </w:rPr>
        <w:t>(1)</w:t>
        <w:tab/>
        <w:t>Nyertes pályázat esetén a falfirka mentesítést (eltávolítás, megelőzés) az Önkormányzat végezteti el.</w:t>
      </w:r>
    </w:p>
    <w:p>
      <w:pPr>
        <w:pStyle w:val="Normal"/>
        <w:shd w:fill="FFFFFF" w:val="clear"/>
        <w:tabs>
          <w:tab w:val="clear" w:pos="708"/>
          <w:tab w:val="left" w:pos="568" w:leader="none"/>
        </w:tabs>
        <w:ind w:right="40" w:hanging="0"/>
        <w:jc w:val="both"/>
        <w:rPr>
          <w:color w:val="000000"/>
          <w:sz w:val="28"/>
          <w:szCs w:val="28"/>
        </w:rPr>
      </w:pPr>
      <w:r>
        <w:rPr>
          <w:color w:val="000000"/>
          <w:sz w:val="28"/>
          <w:szCs w:val="28"/>
        </w:rPr>
      </w:r>
    </w:p>
    <w:p>
      <w:pPr>
        <w:pStyle w:val="Normal"/>
        <w:shd w:fill="FFFFFF" w:val="clear"/>
        <w:ind w:left="568" w:right="28" w:hanging="568"/>
        <w:jc w:val="both"/>
        <w:rPr/>
      </w:pPr>
      <w:r>
        <w:rPr>
          <w:color w:val="000000"/>
          <w:sz w:val="28"/>
          <w:szCs w:val="28"/>
        </w:rPr>
        <w:t>(2)</w:t>
        <w:tab/>
        <w:t xml:space="preserve">A Polgármesteri Hivatal által kijelölt, vagy megbízott személy jogosult a támogatással érintett épület falfirka mentesítésére irányuló kivitelezés menetét a helyszínen bármely munkafázisban ellenőrizni, jogosult és köteles azt dokumentálni (jegyzőkönyv, fényképfelvétel). </w:t>
      </w:r>
    </w:p>
    <w:p>
      <w:pPr>
        <w:pStyle w:val="Normal"/>
        <w:shd w:fill="FFFFFF" w:val="clear"/>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A városkép védelme</w:t>
      </w:r>
    </w:p>
    <w:p>
      <w:pPr>
        <w:pStyle w:val="Normal"/>
        <w:shd w:fill="FFFFFF" w:val="clear"/>
        <w:jc w:val="center"/>
        <w:rPr>
          <w:b/>
          <w:b/>
          <w:color w:val="000000"/>
          <w:sz w:val="28"/>
          <w:szCs w:val="28"/>
        </w:rPr>
      </w:pPr>
      <w:r>
        <w:rPr>
          <w:b/>
          <w:color w:val="000000"/>
          <w:sz w:val="28"/>
          <w:szCs w:val="28"/>
        </w:rPr>
        <w:t>9. §</w:t>
      </w:r>
    </w:p>
    <w:p>
      <w:pPr>
        <w:pStyle w:val="Normal"/>
        <w:shd w:fill="FFFFFF" w:val="clear"/>
        <w:jc w:val="center"/>
        <w:rPr>
          <w:b/>
          <w:b/>
          <w:color w:val="000000"/>
          <w:sz w:val="28"/>
          <w:szCs w:val="28"/>
        </w:rPr>
      </w:pPr>
      <w:r>
        <w:rPr>
          <w:b/>
          <w:color w:val="000000"/>
          <w:sz w:val="28"/>
          <w:szCs w:val="28"/>
        </w:rPr>
      </w:r>
    </w:p>
    <w:p>
      <w:pPr>
        <w:pStyle w:val="Normal"/>
        <w:ind w:left="568" w:hanging="568"/>
        <w:jc w:val="both"/>
        <w:rPr/>
      </w:pPr>
      <w:r>
        <w:rPr>
          <w:sz w:val="28"/>
          <w:szCs w:val="28"/>
        </w:rPr>
        <w:t>(1)</w:t>
        <w:tab/>
        <w:t xml:space="preserve">A 4. § (4) bekezdésében foglaltaknak megfelelően a falfirka mentesítést az ingatlan használója köteles saját maga, a KSZSZ vagy az Önkormányzattal falfirka mentesítésre szerződött kivitelező által elvégezni. A hivatkozott rendelkezés betartásának ellenőrzését a Polgármesteri Hivatal műszaki előadói, a KSZSZ munkatársai jogosultak ellenőrizni. </w:t>
      </w:r>
    </w:p>
    <w:p>
      <w:pPr>
        <w:pStyle w:val="Normal"/>
        <w:jc w:val="both"/>
        <w:rPr>
          <w:sz w:val="28"/>
          <w:szCs w:val="28"/>
        </w:rPr>
      </w:pPr>
      <w:r>
        <w:rPr>
          <w:sz w:val="28"/>
          <w:szCs w:val="28"/>
        </w:rPr>
      </w:r>
    </w:p>
    <w:p>
      <w:pPr>
        <w:pStyle w:val="Normal"/>
        <w:ind w:left="568" w:hanging="568"/>
        <w:jc w:val="both"/>
        <w:rPr/>
      </w:pPr>
      <w:r>
        <w:rPr>
          <w:sz w:val="28"/>
          <w:szCs w:val="28"/>
        </w:rPr>
        <w:t>(2)</w:t>
        <w:tab/>
        <w:t>A 9. § (1) bekezdésében foglalt kötelezettség az ingatlan mindenkori használóját</w:t>
      </w:r>
      <w:r>
        <w:rPr>
          <w:b/>
          <w:sz w:val="28"/>
          <w:szCs w:val="28"/>
        </w:rPr>
        <w:t xml:space="preserve"> </w:t>
      </w:r>
      <w:r>
        <w:rPr>
          <w:sz w:val="28"/>
          <w:szCs w:val="28"/>
        </w:rPr>
        <w:t>a felhordott védőbevonatra a gyártó által vállalt jótállási idő lejártáig terheli.</w:t>
      </w:r>
    </w:p>
    <w:p>
      <w:pPr>
        <w:pStyle w:val="Normal"/>
        <w:jc w:val="both"/>
        <w:rPr>
          <w:sz w:val="28"/>
          <w:szCs w:val="28"/>
        </w:rPr>
      </w:pPr>
      <w:r>
        <w:rPr>
          <w:sz w:val="28"/>
          <w:szCs w:val="28"/>
        </w:rPr>
      </w:r>
    </w:p>
    <w:p>
      <w:pPr>
        <w:pStyle w:val="Normal"/>
        <w:ind w:left="568" w:hanging="568"/>
        <w:jc w:val="both"/>
        <w:rPr/>
      </w:pPr>
      <w:r>
        <w:rPr>
          <w:sz w:val="28"/>
          <w:szCs w:val="28"/>
        </w:rPr>
        <w:t>(3)</w:t>
        <w:tab/>
        <w:t>Ha az ingatlan használója a felhordott védőbevonat gyártó által vállalt jótállási idejének lejárta előtt a felületet átszínezi, köteles saját költségén felhordani a védőréteget a felületre a színezést követően.</w:t>
      </w:r>
    </w:p>
    <w:p>
      <w:pPr>
        <w:pStyle w:val="Normal"/>
        <w:jc w:val="both"/>
        <w:rPr>
          <w:sz w:val="28"/>
          <w:szCs w:val="28"/>
        </w:rPr>
      </w:pPr>
      <w:r>
        <w:rPr>
          <w:sz w:val="28"/>
          <w:szCs w:val="28"/>
        </w:rPr>
      </w:r>
    </w:p>
    <w:p>
      <w:pPr>
        <w:pStyle w:val="Normal"/>
        <w:ind w:left="568" w:hanging="568"/>
        <w:jc w:val="both"/>
        <w:rPr/>
      </w:pPr>
      <w:r>
        <w:rPr>
          <w:sz w:val="28"/>
          <w:szCs w:val="28"/>
        </w:rPr>
        <w:t>(4)</w:t>
        <w:tab/>
        <w:t xml:space="preserve">Az önkormányzati támogatással falfirka mentesített épületre, kerítésre a pályázó köteles tűrni a Polgármesteri Hivatal által rendelkezésre bocsátott tábla jól látható helyre történő kihelyezését: </w:t>
      </w:r>
    </w:p>
    <w:p>
      <w:pPr>
        <w:pStyle w:val="Normal"/>
        <w:jc w:val="both"/>
        <w:rPr>
          <w:sz w:val="28"/>
          <w:szCs w:val="28"/>
        </w:rPr>
      </w:pPr>
      <w:r>
        <w:rPr>
          <w:sz w:val="28"/>
          <w:szCs w:val="28"/>
        </w:rPr>
      </w:r>
    </w:p>
    <w:p>
      <w:pPr>
        <w:pStyle w:val="Normal"/>
        <w:jc w:val="center"/>
        <w:rPr>
          <w:sz w:val="28"/>
          <w:szCs w:val="28"/>
        </w:rPr>
      </w:pPr>
      <w:r>
        <w:rPr>
          <w:sz w:val="28"/>
          <w:szCs w:val="28"/>
        </w:rPr>
        <w:t>„</w:t>
      </w:r>
      <w:r>
        <w:rPr>
          <w:sz w:val="28"/>
          <w:szCs w:val="28"/>
        </w:rPr>
        <w:t>Fejlődő Kertváros</w:t>
      </w:r>
    </w:p>
    <w:p>
      <w:pPr>
        <w:pStyle w:val="Normal"/>
        <w:jc w:val="center"/>
        <w:rPr/>
      </w:pPr>
      <w:r>
        <w:rPr>
          <w:sz w:val="28"/>
          <w:szCs w:val="28"/>
        </w:rPr>
        <w:t>A XVI. kerületi Önkormányzat támogatásával falfirka mentesített felület.</w:t>
      </w:r>
    </w:p>
    <w:p>
      <w:pPr>
        <w:pStyle w:val="Normal"/>
        <w:jc w:val="center"/>
        <w:rPr>
          <w:sz w:val="28"/>
          <w:szCs w:val="28"/>
        </w:rPr>
      </w:pPr>
      <w:r>
        <w:rPr>
          <w:sz w:val="28"/>
          <w:szCs w:val="28"/>
        </w:rPr>
        <w:t>Az Ön adójából Önnek.”</w:t>
      </w:r>
    </w:p>
    <w:p>
      <w:pPr>
        <w:pStyle w:val="Normal"/>
        <w:jc w:val="both"/>
        <w:rPr>
          <w:sz w:val="28"/>
          <w:szCs w:val="28"/>
        </w:rPr>
      </w:pPr>
      <w:r>
        <w:rPr>
          <w:sz w:val="28"/>
          <w:szCs w:val="28"/>
        </w:rPr>
      </w:r>
    </w:p>
    <w:p>
      <w:pPr>
        <w:pStyle w:val="Normal"/>
        <w:jc w:val="both"/>
        <w:rPr/>
      </w:pPr>
      <w:r>
        <w:rPr>
          <w:sz w:val="28"/>
          <w:szCs w:val="28"/>
        </w:rPr>
        <w:t>A tábla kihelyezésének költségét az Önkormányzat viseli.</w:t>
      </w:r>
    </w:p>
    <w:p>
      <w:pPr>
        <w:pStyle w:val="Normal"/>
        <w:jc w:val="both"/>
        <w:rPr>
          <w:sz w:val="28"/>
          <w:szCs w:val="28"/>
        </w:rPr>
      </w:pPr>
      <w:r>
        <w:rPr>
          <w:sz w:val="28"/>
          <w:szCs w:val="28"/>
        </w:rPr>
      </w:r>
    </w:p>
    <w:p>
      <w:pPr>
        <w:pStyle w:val="Normal"/>
        <w:jc w:val="center"/>
        <w:rPr>
          <w:b/>
          <w:b/>
          <w:sz w:val="28"/>
          <w:szCs w:val="28"/>
        </w:rPr>
      </w:pPr>
      <w:r>
        <w:rPr>
          <w:b/>
          <w:sz w:val="28"/>
          <w:szCs w:val="28"/>
        </w:rPr>
        <w:t>Záró rendelkezés</w:t>
      </w:r>
    </w:p>
    <w:p>
      <w:pPr>
        <w:pStyle w:val="Normal"/>
        <w:jc w:val="center"/>
        <w:rPr>
          <w:b/>
          <w:b/>
          <w:sz w:val="28"/>
          <w:szCs w:val="28"/>
        </w:rPr>
      </w:pPr>
      <w:r>
        <w:rPr>
          <w:b/>
          <w:sz w:val="28"/>
          <w:szCs w:val="28"/>
        </w:rPr>
        <w:t>10. §</w:t>
      </w:r>
    </w:p>
    <w:p>
      <w:pPr>
        <w:pStyle w:val="Normal"/>
        <w:jc w:val="center"/>
        <w:rPr>
          <w:b/>
          <w:b/>
          <w:sz w:val="28"/>
          <w:szCs w:val="28"/>
        </w:rPr>
      </w:pPr>
      <w:r>
        <w:rPr>
          <w:b/>
          <w:sz w:val="28"/>
          <w:szCs w:val="28"/>
        </w:rPr>
      </w:r>
    </w:p>
    <w:p>
      <w:pPr>
        <w:pStyle w:val="Normal"/>
        <w:jc w:val="both"/>
        <w:rPr>
          <w:sz w:val="28"/>
          <w:szCs w:val="28"/>
        </w:rPr>
      </w:pPr>
      <w:r>
        <w:rPr>
          <w:sz w:val="28"/>
          <w:szCs w:val="28"/>
        </w:rPr>
        <w:t>Ez a rendelet a kihirdetése napján lép hatály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pPr>
      <w:r>
        <w:rPr/>
      </w:r>
    </w:p>
    <w:p>
      <w:pPr>
        <w:pStyle w:val="Normal"/>
        <w:jc w:val="both"/>
        <w:rPr>
          <w:sz w:val="28"/>
          <w:szCs w:val="28"/>
        </w:rPr>
      </w:pPr>
      <w:r>
        <w:rPr>
          <w:sz w:val="28"/>
          <w:szCs w:val="28"/>
        </w:rPr>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both"/>
        <w:rPr>
          <w:sz w:val="28"/>
          <w:szCs w:val="28"/>
        </w:rPr>
      </w:pPr>
      <w:r>
        <w:rPr>
          <w:sz w:val="28"/>
          <w:szCs w:val="28"/>
        </w:rPr>
        <w:t xml:space="preserve">A helyi önkormányzatokról szóló 1990. évi LXV. törvény 16. § (1) bekezdésében foglalt lehetőséggel élve, az Önkormányzat a városkép védelme érdekében a városképet rontó, közízlést sértő falfirkák, graffitik eltávolítására, újbóli elhelyezésének megakadályozására saját támogatási rendszert dolgoz ki. </w:t>
      </w:r>
    </w:p>
    <w:p>
      <w:pPr>
        <w:pStyle w:val="Normal"/>
        <w:jc w:val="both"/>
        <w:rPr>
          <w:sz w:val="28"/>
          <w:szCs w:val="28"/>
        </w:rPr>
      </w:pPr>
      <w:r>
        <w:rPr>
          <w:sz w:val="28"/>
          <w:szCs w:val="28"/>
        </w:rPr>
      </w:r>
    </w:p>
    <w:p>
      <w:pPr>
        <w:pStyle w:val="Normal"/>
        <w:jc w:val="center"/>
        <w:rPr/>
      </w:pPr>
      <w:r>
        <w:rPr>
          <w:b/>
          <w:sz w:val="28"/>
          <w:szCs w:val="28"/>
        </w:rPr>
        <w:t>Részletes indokolás</w:t>
      </w:r>
    </w:p>
    <w:p>
      <w:pPr>
        <w:pStyle w:val="Normal"/>
        <w:rPr>
          <w:b/>
          <w:b/>
          <w:sz w:val="28"/>
          <w:szCs w:val="28"/>
        </w:rPr>
      </w:pPr>
      <w:r>
        <w:rPr>
          <w:b/>
          <w:sz w:val="28"/>
          <w:szCs w:val="28"/>
        </w:rPr>
      </w:r>
    </w:p>
    <w:p>
      <w:pPr>
        <w:pStyle w:val="Normal"/>
        <w:jc w:val="center"/>
        <w:rPr>
          <w:b/>
          <w:b/>
          <w:sz w:val="28"/>
          <w:szCs w:val="28"/>
        </w:rPr>
      </w:pPr>
      <w:r>
        <w:rPr>
          <w:b/>
          <w:sz w:val="28"/>
          <w:szCs w:val="28"/>
        </w:rPr>
        <w:t>1. §-hoz</w:t>
      </w:r>
    </w:p>
    <w:p>
      <w:pPr>
        <w:pStyle w:val="Normal"/>
        <w:jc w:val="center"/>
        <w:rPr>
          <w:b/>
          <w:b/>
          <w:sz w:val="28"/>
          <w:szCs w:val="28"/>
        </w:rPr>
      </w:pPr>
      <w:r>
        <w:rPr>
          <w:b/>
          <w:sz w:val="28"/>
          <w:szCs w:val="28"/>
        </w:rPr>
      </w:r>
    </w:p>
    <w:p>
      <w:pPr>
        <w:pStyle w:val="Normal"/>
        <w:jc w:val="both"/>
        <w:rPr>
          <w:sz w:val="28"/>
          <w:szCs w:val="28"/>
        </w:rPr>
      </w:pPr>
      <w:r>
        <w:rPr>
          <w:sz w:val="28"/>
          <w:szCs w:val="28"/>
        </w:rPr>
        <w:t>A szabályozással elérni kívánt célt határozza meg, valamint értelmező rendelkezéseket tartalmaz.</w:t>
      </w:r>
    </w:p>
    <w:p>
      <w:pPr>
        <w:pStyle w:val="Normal"/>
        <w:jc w:val="both"/>
        <w:rPr>
          <w:sz w:val="28"/>
          <w:szCs w:val="28"/>
        </w:rPr>
      </w:pPr>
      <w:r>
        <w:rPr>
          <w:sz w:val="28"/>
          <w:szCs w:val="28"/>
        </w:rPr>
      </w:r>
    </w:p>
    <w:p>
      <w:pPr>
        <w:pStyle w:val="Normal"/>
        <w:jc w:val="center"/>
        <w:rPr>
          <w:b/>
          <w:b/>
          <w:sz w:val="28"/>
          <w:szCs w:val="28"/>
        </w:rPr>
      </w:pPr>
      <w:r>
        <w:rPr>
          <w:b/>
          <w:sz w:val="28"/>
          <w:szCs w:val="28"/>
        </w:rPr>
        <w:t>2. §-hoz</w:t>
      </w:r>
    </w:p>
    <w:p>
      <w:pPr>
        <w:pStyle w:val="Normal"/>
        <w:jc w:val="center"/>
        <w:rPr>
          <w:b/>
          <w:b/>
          <w:sz w:val="28"/>
          <w:szCs w:val="28"/>
        </w:rPr>
      </w:pPr>
      <w:r>
        <w:rPr>
          <w:b/>
          <w:sz w:val="28"/>
          <w:szCs w:val="28"/>
        </w:rPr>
      </w:r>
    </w:p>
    <w:p>
      <w:pPr>
        <w:pStyle w:val="Normal"/>
        <w:jc w:val="both"/>
        <w:rPr>
          <w:sz w:val="28"/>
          <w:szCs w:val="28"/>
        </w:rPr>
      </w:pPr>
      <w:r>
        <w:rPr>
          <w:sz w:val="28"/>
          <w:szCs w:val="28"/>
        </w:rPr>
        <w:t>A rendelet hatályáról rendelkezik.</w:t>
      </w:r>
    </w:p>
    <w:p>
      <w:pPr>
        <w:pStyle w:val="Normal"/>
        <w:jc w:val="both"/>
        <w:rPr>
          <w:sz w:val="28"/>
          <w:szCs w:val="28"/>
        </w:rPr>
      </w:pPr>
      <w:r>
        <w:rPr>
          <w:sz w:val="28"/>
          <w:szCs w:val="28"/>
        </w:rPr>
      </w:r>
    </w:p>
    <w:p>
      <w:pPr>
        <w:pStyle w:val="Normal"/>
        <w:jc w:val="center"/>
        <w:rPr>
          <w:b/>
          <w:b/>
          <w:sz w:val="28"/>
          <w:szCs w:val="28"/>
        </w:rPr>
      </w:pPr>
      <w:r>
        <w:rPr>
          <w:b/>
          <w:sz w:val="28"/>
          <w:szCs w:val="28"/>
        </w:rPr>
        <w:t>3. §-hoz</w:t>
      </w:r>
    </w:p>
    <w:p>
      <w:pPr>
        <w:pStyle w:val="Normal"/>
        <w:jc w:val="center"/>
        <w:rPr>
          <w:b/>
          <w:b/>
          <w:sz w:val="28"/>
          <w:szCs w:val="28"/>
        </w:rPr>
      </w:pPr>
      <w:r>
        <w:rPr>
          <w:b/>
          <w:sz w:val="28"/>
          <w:szCs w:val="28"/>
        </w:rPr>
      </w:r>
    </w:p>
    <w:p>
      <w:pPr>
        <w:pStyle w:val="Normal"/>
        <w:jc w:val="both"/>
        <w:rPr>
          <w:sz w:val="28"/>
          <w:szCs w:val="28"/>
        </w:rPr>
      </w:pPr>
      <w:r>
        <w:rPr>
          <w:sz w:val="28"/>
          <w:szCs w:val="28"/>
        </w:rPr>
        <w:t>A támogatás formáját és mértékét határozza meg.</w:t>
      </w:r>
    </w:p>
    <w:p>
      <w:pPr>
        <w:pStyle w:val="Normal"/>
        <w:jc w:val="both"/>
        <w:rPr>
          <w:sz w:val="28"/>
          <w:szCs w:val="28"/>
        </w:rPr>
      </w:pPr>
      <w:r>
        <w:rPr>
          <w:sz w:val="28"/>
          <w:szCs w:val="28"/>
        </w:rPr>
      </w:r>
    </w:p>
    <w:p>
      <w:pPr>
        <w:pStyle w:val="Normal"/>
        <w:jc w:val="center"/>
        <w:rPr>
          <w:b/>
          <w:b/>
          <w:sz w:val="28"/>
          <w:szCs w:val="28"/>
        </w:rPr>
      </w:pPr>
      <w:r>
        <w:rPr>
          <w:b/>
          <w:sz w:val="28"/>
          <w:szCs w:val="28"/>
        </w:rPr>
        <w:t>4. -5. §-hoz</w:t>
      </w:r>
    </w:p>
    <w:p>
      <w:pPr>
        <w:pStyle w:val="Normal"/>
        <w:jc w:val="both"/>
        <w:rPr>
          <w:b/>
          <w:b/>
          <w:sz w:val="28"/>
          <w:szCs w:val="28"/>
        </w:rPr>
      </w:pPr>
      <w:r>
        <w:rPr>
          <w:b/>
          <w:sz w:val="28"/>
          <w:szCs w:val="28"/>
        </w:rPr>
      </w:r>
    </w:p>
    <w:p>
      <w:pPr>
        <w:pStyle w:val="Normal"/>
        <w:jc w:val="both"/>
        <w:rPr/>
      </w:pPr>
      <w:r>
        <w:rPr>
          <w:sz w:val="28"/>
          <w:szCs w:val="28"/>
        </w:rPr>
        <w:t>A pályázati és támogatási feltételek részletes szabályait állapítja meg. A pályázó a pályázat benyújtásakor két alternatíva közül választhat, melyről nyilatkoznia kell. Az első esetben vállalja a már falfirka mentesített felületen elhelyezett graffiti eltávolítását meghatározott időn belül, ellenkező esetben az Önkormányzat a pályázó költségén eltávolítja a falfirkát, ráadásul a teljes támogatás összegét is vissza kell fizetnie. A másik esetben a pályázó előzetesen nyilatkozik arról, hogy havonta meghatározott átalánydíjat fizet az Önkormányzatnak, melyért a falfirka eltávolítását az Önkormányzat minden további feltétel nélkül elvégzi.</w:t>
      </w:r>
    </w:p>
    <w:p>
      <w:pPr>
        <w:pStyle w:val="Normal"/>
        <w:jc w:val="both"/>
        <w:rPr>
          <w:sz w:val="28"/>
          <w:szCs w:val="28"/>
        </w:rPr>
      </w:pPr>
      <w:r>
        <w:rPr>
          <w:sz w:val="28"/>
          <w:szCs w:val="28"/>
        </w:rPr>
      </w:r>
    </w:p>
    <w:p>
      <w:pPr>
        <w:pStyle w:val="Normal"/>
        <w:jc w:val="center"/>
        <w:rPr>
          <w:b/>
          <w:b/>
          <w:sz w:val="28"/>
          <w:szCs w:val="28"/>
        </w:rPr>
      </w:pPr>
      <w:r>
        <w:rPr>
          <w:b/>
          <w:sz w:val="28"/>
          <w:szCs w:val="28"/>
        </w:rPr>
        <w:t>6. §-hoz</w:t>
      </w:r>
    </w:p>
    <w:p>
      <w:pPr>
        <w:pStyle w:val="Normal"/>
        <w:jc w:val="center"/>
        <w:rPr>
          <w:b/>
          <w:b/>
          <w:sz w:val="28"/>
          <w:szCs w:val="28"/>
        </w:rPr>
      </w:pPr>
      <w:r>
        <w:rPr>
          <w:b/>
          <w:sz w:val="28"/>
          <w:szCs w:val="28"/>
        </w:rPr>
      </w:r>
    </w:p>
    <w:p>
      <w:pPr>
        <w:pStyle w:val="Normal"/>
        <w:jc w:val="both"/>
        <w:rPr>
          <w:sz w:val="28"/>
          <w:szCs w:val="28"/>
        </w:rPr>
      </w:pPr>
      <w:r>
        <w:rPr>
          <w:sz w:val="28"/>
          <w:szCs w:val="28"/>
        </w:rPr>
        <w:t xml:space="preserve">Pályázati eljárás általános szabályait határozza meg, a pályázati elbíráló hatásköréről rendelkezik. </w:t>
      </w:r>
    </w:p>
    <w:p>
      <w:pPr>
        <w:pStyle w:val="Normal"/>
        <w:jc w:val="both"/>
        <w:rPr>
          <w:sz w:val="28"/>
          <w:szCs w:val="28"/>
        </w:rPr>
      </w:pPr>
      <w:r>
        <w:rPr>
          <w:sz w:val="28"/>
          <w:szCs w:val="28"/>
        </w:rPr>
      </w:r>
    </w:p>
    <w:p>
      <w:pPr>
        <w:pStyle w:val="Normal"/>
        <w:jc w:val="center"/>
        <w:rPr>
          <w:b/>
          <w:b/>
          <w:sz w:val="28"/>
          <w:szCs w:val="28"/>
        </w:rPr>
      </w:pPr>
      <w:r>
        <w:rPr>
          <w:b/>
          <w:sz w:val="28"/>
          <w:szCs w:val="28"/>
        </w:rPr>
        <w:t>7. §-hoz</w:t>
      </w:r>
    </w:p>
    <w:p>
      <w:pPr>
        <w:pStyle w:val="Normal"/>
        <w:jc w:val="center"/>
        <w:rPr>
          <w:b/>
          <w:b/>
          <w:sz w:val="28"/>
          <w:szCs w:val="28"/>
        </w:rPr>
      </w:pPr>
      <w:r>
        <w:rPr>
          <w:b/>
          <w:sz w:val="28"/>
          <w:szCs w:val="28"/>
        </w:rPr>
      </w:r>
    </w:p>
    <w:p>
      <w:pPr>
        <w:pStyle w:val="Normal"/>
        <w:jc w:val="both"/>
        <w:rPr/>
      </w:pPr>
      <w:r>
        <w:rPr>
          <w:sz w:val="28"/>
          <w:szCs w:val="28"/>
        </w:rPr>
        <w:t>A pályázat elbírálása során előnyt élvez az a pályázó, aki a falfirka mentesítés költségének legalább 50%-át saját erőként vállalja, továbbá aki tömegközlekedési útvonal mentén fekvő ingatlan falfirka mentesítésére pályázik.</w:t>
      </w:r>
    </w:p>
    <w:p>
      <w:pPr>
        <w:pStyle w:val="Normal"/>
        <w:jc w:val="both"/>
        <w:rPr>
          <w:sz w:val="28"/>
          <w:szCs w:val="28"/>
        </w:rPr>
      </w:pPr>
      <w:r>
        <w:rPr>
          <w:sz w:val="28"/>
          <w:szCs w:val="28"/>
        </w:rPr>
      </w:r>
    </w:p>
    <w:p>
      <w:pPr>
        <w:pStyle w:val="Normal"/>
        <w:jc w:val="center"/>
        <w:rPr>
          <w:b/>
          <w:b/>
          <w:sz w:val="28"/>
          <w:szCs w:val="28"/>
        </w:rPr>
      </w:pPr>
      <w:r>
        <w:rPr>
          <w:b/>
          <w:sz w:val="28"/>
          <w:szCs w:val="28"/>
        </w:rPr>
        <w:t>8. §-hoz</w:t>
      </w:r>
    </w:p>
    <w:p>
      <w:pPr>
        <w:pStyle w:val="Normal"/>
        <w:jc w:val="center"/>
        <w:rPr>
          <w:b/>
          <w:b/>
          <w:sz w:val="28"/>
          <w:szCs w:val="28"/>
        </w:rPr>
      </w:pPr>
      <w:r>
        <w:rPr>
          <w:b/>
          <w:sz w:val="28"/>
          <w:szCs w:val="28"/>
        </w:rPr>
      </w:r>
    </w:p>
    <w:p>
      <w:pPr>
        <w:pStyle w:val="Normal"/>
        <w:jc w:val="both"/>
        <w:rPr/>
      </w:pPr>
      <w:r>
        <w:rPr>
          <w:sz w:val="28"/>
          <w:szCs w:val="28"/>
        </w:rPr>
        <w:t>A falfirka mentesítésre vonatkozó szabályokat határozza meg.</w:t>
      </w:r>
    </w:p>
    <w:p>
      <w:pPr>
        <w:pStyle w:val="Normal"/>
        <w:jc w:val="center"/>
        <w:rPr>
          <w:b/>
          <w:b/>
          <w:sz w:val="28"/>
          <w:szCs w:val="28"/>
        </w:rPr>
      </w:pPr>
      <w:r>
        <w:rPr>
          <w:b/>
          <w:sz w:val="28"/>
          <w:szCs w:val="28"/>
        </w:rPr>
      </w:r>
    </w:p>
    <w:p>
      <w:pPr>
        <w:pStyle w:val="Normal"/>
        <w:jc w:val="center"/>
        <w:rPr>
          <w:b/>
          <w:b/>
          <w:sz w:val="28"/>
          <w:szCs w:val="28"/>
        </w:rPr>
      </w:pPr>
      <w:r>
        <w:rPr>
          <w:b/>
          <w:sz w:val="28"/>
          <w:szCs w:val="28"/>
        </w:rPr>
        <w:t>9. §-hoz</w:t>
      </w:r>
    </w:p>
    <w:p>
      <w:pPr>
        <w:pStyle w:val="Normal"/>
        <w:rPr>
          <w:b/>
          <w:b/>
          <w:sz w:val="28"/>
          <w:szCs w:val="28"/>
        </w:rPr>
      </w:pPr>
      <w:r>
        <w:rPr>
          <w:b/>
          <w:sz w:val="28"/>
          <w:szCs w:val="28"/>
        </w:rPr>
      </w:r>
    </w:p>
    <w:p>
      <w:pPr>
        <w:pStyle w:val="Normal"/>
        <w:jc w:val="both"/>
        <w:rPr>
          <w:b/>
          <w:b/>
          <w:sz w:val="28"/>
          <w:szCs w:val="28"/>
        </w:rPr>
      </w:pPr>
      <w:r>
        <w:rPr>
          <w:sz w:val="28"/>
          <w:szCs w:val="28"/>
        </w:rPr>
        <w:t>A falfirka eltávolítására vonatkozó kötelezettség ellenőrzésére vonatkozó előírásokról rendelkezik.</w:t>
      </w:r>
    </w:p>
    <w:p>
      <w:pPr>
        <w:pStyle w:val="Normal"/>
        <w:jc w:val="both"/>
        <w:rPr>
          <w:b/>
          <w:b/>
          <w:sz w:val="28"/>
          <w:szCs w:val="28"/>
        </w:rPr>
      </w:pPr>
      <w:r>
        <w:rPr>
          <w:b/>
          <w:sz w:val="28"/>
          <w:szCs w:val="28"/>
        </w:rPr>
      </w:r>
    </w:p>
    <w:p>
      <w:pPr>
        <w:pStyle w:val="Normal"/>
        <w:jc w:val="center"/>
        <w:rPr>
          <w:b/>
          <w:b/>
          <w:sz w:val="28"/>
          <w:szCs w:val="28"/>
        </w:rPr>
      </w:pPr>
      <w:r>
        <w:rPr>
          <w:b/>
          <w:sz w:val="28"/>
          <w:szCs w:val="28"/>
        </w:rPr>
        <w:t>10. §-hoz</w:t>
      </w:r>
    </w:p>
    <w:p>
      <w:pPr>
        <w:pStyle w:val="Normal"/>
        <w:rPr>
          <w:b/>
          <w:b/>
          <w:sz w:val="28"/>
          <w:szCs w:val="28"/>
        </w:rPr>
      </w:pPr>
      <w:r>
        <w:rPr>
          <w:b/>
          <w:sz w:val="28"/>
          <w:szCs w:val="28"/>
        </w:rPr>
      </w:r>
    </w:p>
    <w:p>
      <w:pPr>
        <w:pStyle w:val="Normal"/>
        <w:rPr>
          <w:sz w:val="28"/>
          <w:szCs w:val="28"/>
        </w:rPr>
      </w:pPr>
      <w:r>
        <w:rPr>
          <w:sz w:val="28"/>
          <w:szCs w:val="28"/>
        </w:rPr>
        <w:t>Hatályba léptető rendelkezést tartalmaz.</w:t>
      </w:r>
    </w:p>
    <w:p>
      <w:pPr>
        <w:pStyle w:val="Normal"/>
        <w:jc w:val="center"/>
        <w:rPr>
          <w:b/>
          <w:b/>
          <w:sz w:val="28"/>
          <w:szCs w:val="28"/>
        </w:rPr>
      </w:pPr>
      <w:r>
        <w:rPr>
          <w:b/>
          <w:sz w:val="28"/>
          <w:szCs w:val="28"/>
        </w:rPr>
      </w:r>
      <w:r>
        <w:br w:type="page"/>
      </w:r>
    </w:p>
    <w:p>
      <w:pPr>
        <w:pStyle w:val="Normal"/>
        <w:jc w:val="center"/>
        <w:rPr/>
      </w:pPr>
      <w:r>
        <w:rPr>
          <w:b/>
          <w:sz w:val="32"/>
          <w:szCs w:val="32"/>
        </w:rPr>
        <w:t>PÁLYÁZATI  FELHÍVÁS</w:t>
      </w:r>
    </w:p>
    <w:p>
      <w:pPr>
        <w:pStyle w:val="Normal"/>
        <w:ind w:left="357" w:hanging="0"/>
        <w:jc w:val="center"/>
        <w:rPr>
          <w:b/>
          <w:b/>
          <w:sz w:val="32"/>
          <w:szCs w:val="32"/>
        </w:rPr>
      </w:pPr>
      <w:r>
        <w:rPr>
          <w:b/>
          <w:sz w:val="32"/>
          <w:szCs w:val="32"/>
        </w:rPr>
      </w:r>
    </w:p>
    <w:p>
      <w:pPr>
        <w:pStyle w:val="Normal"/>
        <w:ind w:left="357" w:hanging="0"/>
        <w:jc w:val="center"/>
        <w:rPr/>
      </w:pPr>
      <w:r>
        <w:rPr>
          <w:b/>
          <w:sz w:val="28"/>
          <w:szCs w:val="28"/>
        </w:rPr>
        <w:t>Falfirka mentesítés önkormányzati támogatásához</w:t>
      </w:r>
      <w:r>
        <w:rPr>
          <w:sz w:val="28"/>
          <w:szCs w:val="28"/>
        </w:rPr>
        <w:t xml:space="preserve"> </w:t>
      </w:r>
    </w:p>
    <w:p>
      <w:pPr>
        <w:pStyle w:val="Normal"/>
        <w:ind w:left="360" w:hanging="0"/>
        <w:jc w:val="both"/>
        <w:rPr>
          <w:sz w:val="28"/>
          <w:szCs w:val="28"/>
        </w:rPr>
      </w:pPr>
      <w:r>
        <w:rPr>
          <w:sz w:val="28"/>
          <w:szCs w:val="28"/>
        </w:rPr>
        <w:t xml:space="preserve"> </w:t>
      </w:r>
    </w:p>
    <w:p>
      <w:pPr>
        <w:pStyle w:val="Normal"/>
        <w:ind w:left="360" w:hanging="0"/>
        <w:jc w:val="both"/>
        <w:rPr>
          <w:b/>
          <w:b/>
          <w:sz w:val="28"/>
          <w:szCs w:val="28"/>
        </w:rPr>
      </w:pPr>
      <w:r>
        <w:rPr>
          <w:b/>
          <w:sz w:val="28"/>
          <w:szCs w:val="28"/>
        </w:rPr>
        <w:t>I.</w:t>
        <w:tab/>
        <w:t>A támogatás célja</w:t>
      </w:r>
    </w:p>
    <w:p>
      <w:pPr>
        <w:pStyle w:val="Normal"/>
        <w:jc w:val="both"/>
        <w:rPr>
          <w:b/>
          <w:b/>
          <w:sz w:val="28"/>
          <w:szCs w:val="28"/>
        </w:rPr>
      </w:pPr>
      <w:r>
        <w:rPr>
          <w:b/>
          <w:sz w:val="28"/>
          <w:szCs w:val="28"/>
        </w:rPr>
      </w:r>
    </w:p>
    <w:p>
      <w:pPr>
        <w:pStyle w:val="Normal"/>
        <w:ind w:left="360" w:hanging="0"/>
        <w:jc w:val="both"/>
        <w:rPr>
          <w:sz w:val="28"/>
          <w:szCs w:val="28"/>
        </w:rPr>
      </w:pPr>
      <w:r>
        <w:rPr>
          <w:sz w:val="28"/>
          <w:szCs w:val="28"/>
        </w:rPr>
        <w:t>Budapest Főváros XVI. kerület közigazgatási területén a városképet rontó, közízlést sértő falfirkák elhelyezése megszűnjön.</w:t>
      </w:r>
    </w:p>
    <w:p>
      <w:pPr>
        <w:pStyle w:val="Normal"/>
        <w:jc w:val="both"/>
        <w:rPr>
          <w:sz w:val="28"/>
          <w:szCs w:val="28"/>
        </w:rPr>
      </w:pPr>
      <w:r>
        <w:rPr>
          <w:sz w:val="28"/>
          <w:szCs w:val="28"/>
        </w:rPr>
      </w:r>
    </w:p>
    <w:p>
      <w:pPr>
        <w:pStyle w:val="Normal"/>
        <w:numPr>
          <w:ilvl w:val="0"/>
          <w:numId w:val="4"/>
        </w:numPr>
        <w:tabs>
          <w:tab w:val="clear" w:pos="708"/>
          <w:tab w:val="left" w:pos="720" w:leader="none"/>
          <w:tab w:val="left" w:pos="900" w:leader="none"/>
        </w:tabs>
        <w:jc w:val="both"/>
        <w:rPr>
          <w:b/>
          <w:b/>
          <w:sz w:val="28"/>
          <w:szCs w:val="28"/>
        </w:rPr>
      </w:pPr>
      <w:r>
        <w:rPr>
          <w:b/>
          <w:sz w:val="28"/>
          <w:szCs w:val="28"/>
        </w:rPr>
        <w:t>A támogatás tárgya</w:t>
        <w:tab/>
        <w:tab/>
        <w:tab/>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ind w:left="360" w:hanging="0"/>
        <w:jc w:val="both"/>
        <w:rPr/>
      </w:pPr>
      <w:r>
        <w:rPr>
          <w:sz w:val="28"/>
          <w:szCs w:val="28"/>
        </w:rPr>
        <w:t>Budapest Főváros XVI. kerület közigazgatási területén elsősorban a tömegközlekedési útvonalak mentén fekvő lakóingatlanok, továbbá közfunkciót (különösen iskola, óvoda, orvosi rendelő, gyógyszertár, élelmiszerüzlet, könyvtár) ellátó ingatlanok utcafronton álló homlokzatának, kerítésének falfirka mentesítése, illetőleg a felület védőbevonattal való ellátása.</w:t>
      </w:r>
    </w:p>
    <w:p>
      <w:pPr>
        <w:pStyle w:val="Normal"/>
        <w:tabs>
          <w:tab w:val="clear" w:pos="708"/>
          <w:tab w:val="left" w:pos="720" w:leader="none"/>
        </w:tabs>
        <w:ind w:left="360" w:hanging="0"/>
        <w:jc w:val="both"/>
        <w:rPr>
          <w:sz w:val="28"/>
          <w:szCs w:val="28"/>
        </w:rPr>
      </w:pPr>
      <w:r>
        <w:rPr>
          <w:sz w:val="28"/>
          <w:szCs w:val="28"/>
        </w:rPr>
        <w:t>A pályázat benyújtható az utcafronton álló épület, kerítés teljes felületének vagy csak meghatározott részének falfirka mentesítésére.</w:t>
        <w:tab/>
      </w:r>
    </w:p>
    <w:p>
      <w:pPr>
        <w:pStyle w:val="Normal"/>
        <w:ind w:left="360" w:hanging="0"/>
        <w:jc w:val="both"/>
        <w:rPr>
          <w:sz w:val="28"/>
          <w:szCs w:val="28"/>
        </w:rPr>
      </w:pPr>
      <w:r>
        <w:rPr>
          <w:sz w:val="28"/>
          <w:szCs w:val="28"/>
        </w:rPr>
        <w:t>Falfirka mentesítés: a már meglévő falfirka eltávolítása, majd ezt követően a felület védőréteggel való bevonása, vagy a falfirkával még nem szennyezett felület védőréteggel való bevonása.</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ind w:left="360" w:hanging="0"/>
        <w:jc w:val="both"/>
        <w:rPr>
          <w:b/>
          <w:b/>
          <w:sz w:val="28"/>
          <w:szCs w:val="28"/>
        </w:rPr>
      </w:pPr>
      <w:r>
        <w:rPr>
          <w:b/>
          <w:sz w:val="28"/>
          <w:szCs w:val="28"/>
        </w:rPr>
        <w:t>III.</w:t>
        <w:tab/>
        <w:t>Az elnyerhető támogatás</w:t>
      </w:r>
    </w:p>
    <w:p>
      <w:pPr>
        <w:pStyle w:val="Normal"/>
        <w:tabs>
          <w:tab w:val="clear" w:pos="708"/>
          <w:tab w:val="left" w:pos="720" w:leader="none"/>
        </w:tabs>
        <w:ind w:left="360" w:hanging="0"/>
        <w:jc w:val="both"/>
        <w:rPr>
          <w:b/>
          <w:b/>
          <w:sz w:val="28"/>
          <w:szCs w:val="28"/>
        </w:rPr>
      </w:pPr>
      <w:r>
        <w:rPr>
          <w:b/>
          <w:sz w:val="28"/>
          <w:szCs w:val="28"/>
        </w:rPr>
      </w:r>
    </w:p>
    <w:p>
      <w:pPr>
        <w:pStyle w:val="Normal"/>
        <w:ind w:left="360" w:hanging="0"/>
        <w:jc w:val="both"/>
        <w:rPr/>
      </w:pPr>
      <w:r>
        <w:rPr>
          <w:sz w:val="28"/>
          <w:szCs w:val="28"/>
        </w:rPr>
        <w:t>A támogatás nem más, mint a pályázatban szereplő ingatlan utcafronton álló homlokzatának, illetőleg kerítésének falfirka mentesítését célzó munkálatok elvégzése.</w:t>
      </w:r>
    </w:p>
    <w:p>
      <w:pPr>
        <w:pStyle w:val="Normal"/>
        <w:ind w:left="180" w:hanging="0"/>
        <w:jc w:val="both"/>
        <w:rPr>
          <w:sz w:val="28"/>
          <w:szCs w:val="28"/>
        </w:rPr>
      </w:pPr>
      <w:r>
        <w:rPr>
          <w:sz w:val="28"/>
          <w:szCs w:val="28"/>
        </w:rPr>
      </w:r>
    </w:p>
    <w:p>
      <w:pPr>
        <w:pStyle w:val="Normal"/>
        <w:ind w:left="360" w:hanging="0"/>
        <w:jc w:val="both"/>
        <w:rPr>
          <w:color w:val="000000"/>
          <w:sz w:val="28"/>
          <w:szCs w:val="28"/>
        </w:rPr>
      </w:pPr>
      <w:r>
        <w:rPr>
          <w:color w:val="000000"/>
          <w:sz w:val="28"/>
          <w:szCs w:val="28"/>
        </w:rPr>
        <w:t>A támogatás mértéke az épület utcafront álló falfelületének, kerítésének falfirka mentesítésének, illetőleg a védendő felület színtelen védőbevonattal való bevonásának teljes költsége.</w:t>
      </w:r>
    </w:p>
    <w:p>
      <w:pPr>
        <w:pStyle w:val="Normal"/>
        <w:ind w:left="360" w:hanging="0"/>
        <w:jc w:val="both"/>
        <w:rPr>
          <w:color w:val="000000"/>
          <w:sz w:val="28"/>
          <w:szCs w:val="28"/>
        </w:rPr>
      </w:pPr>
      <w:r>
        <w:rPr>
          <w:color w:val="000000"/>
          <w:sz w:val="28"/>
          <w:szCs w:val="28"/>
        </w:rPr>
      </w:r>
    </w:p>
    <w:p>
      <w:pPr>
        <w:pStyle w:val="Normal"/>
        <w:tabs>
          <w:tab w:val="clear" w:pos="708"/>
          <w:tab w:val="left" w:pos="720" w:leader="none"/>
        </w:tabs>
        <w:ind w:left="360" w:hanging="0"/>
        <w:jc w:val="both"/>
        <w:rPr/>
      </w:pPr>
      <w:r>
        <w:rPr>
          <w:b/>
          <w:sz w:val="28"/>
          <w:szCs w:val="28"/>
        </w:rPr>
        <w:t>IV. Benyújtás módja, helye, határideje</w:t>
      </w:r>
    </w:p>
    <w:p>
      <w:pPr>
        <w:pStyle w:val="Normal"/>
        <w:ind w:left="360" w:hanging="0"/>
        <w:jc w:val="both"/>
        <w:rPr>
          <w:b/>
          <w:b/>
          <w:sz w:val="28"/>
          <w:szCs w:val="28"/>
        </w:rPr>
      </w:pPr>
      <w:r>
        <w:rPr>
          <w:b/>
          <w:sz w:val="28"/>
          <w:szCs w:val="28"/>
        </w:rPr>
      </w:r>
    </w:p>
    <w:p>
      <w:pPr>
        <w:pStyle w:val="Normal"/>
        <w:numPr>
          <w:ilvl w:val="0"/>
          <w:numId w:val="2"/>
        </w:numPr>
        <w:tabs>
          <w:tab w:val="clear" w:pos="708"/>
          <w:tab w:val="left" w:pos="-900" w:leader="none"/>
        </w:tabs>
        <w:spacing w:before="100" w:after="0"/>
        <w:ind w:left="992" w:hanging="425"/>
        <w:jc w:val="both"/>
        <w:rPr>
          <w:sz w:val="28"/>
          <w:szCs w:val="28"/>
        </w:rPr>
      </w:pPr>
      <w:r>
        <w:rPr>
          <w:sz w:val="28"/>
          <w:szCs w:val="28"/>
        </w:rPr>
        <w:t>magyar nyelven, a pályázati felhívás mellékletét képező formanyomtatványon (adatlap);</w:t>
      </w:r>
    </w:p>
    <w:p>
      <w:pPr>
        <w:pStyle w:val="Normal"/>
        <w:tabs>
          <w:tab w:val="clear" w:pos="708"/>
          <w:tab w:val="left" w:pos="900" w:leader="none"/>
        </w:tabs>
        <w:spacing w:before="100" w:after="0"/>
        <w:ind w:left="992" w:hanging="425"/>
        <w:jc w:val="both"/>
        <w:rPr/>
      </w:pPr>
      <w:r>
        <w:rPr>
          <w:sz w:val="28"/>
          <w:szCs w:val="28"/>
        </w:rPr>
        <w:t>b)</w:t>
        <w:tab/>
        <w:t>fényképfelvétel az épület utcafronton álló homlokzatáról, illetőleg az utcafronti kerítésről;</w:t>
      </w:r>
    </w:p>
    <w:p>
      <w:pPr>
        <w:pStyle w:val="Normal"/>
        <w:tabs>
          <w:tab w:val="clear" w:pos="708"/>
          <w:tab w:val="left" w:pos="900" w:leader="none"/>
        </w:tabs>
        <w:spacing w:before="100" w:after="0"/>
        <w:ind w:left="992" w:hanging="425"/>
        <w:jc w:val="both"/>
        <w:rPr/>
      </w:pPr>
      <w:r>
        <w:rPr>
          <w:sz w:val="28"/>
          <w:szCs w:val="28"/>
        </w:rPr>
        <w:t>c)</w:t>
        <w:tab/>
        <w:t>a pályázó által vállalt saját erő mértékéről (az összköltség százalékában kifejezve) szóló nyilatkozat;</w:t>
      </w:r>
    </w:p>
    <w:p>
      <w:pPr>
        <w:pStyle w:val="Normal"/>
        <w:tabs>
          <w:tab w:val="clear" w:pos="708"/>
          <w:tab w:val="left" w:pos="900" w:leader="none"/>
        </w:tabs>
        <w:spacing w:before="100" w:after="0"/>
        <w:ind w:left="992" w:hanging="425"/>
        <w:jc w:val="both"/>
        <w:rPr>
          <w:sz w:val="28"/>
          <w:szCs w:val="28"/>
        </w:rPr>
      </w:pPr>
      <w:r>
        <w:rPr>
          <w:sz w:val="28"/>
          <w:szCs w:val="28"/>
        </w:rPr>
        <w:t>d) az 4. § (3) bekezdése szerinti nyilatkozat;</w:t>
      </w:r>
    </w:p>
    <w:p>
      <w:pPr>
        <w:pStyle w:val="Normal"/>
        <w:spacing w:before="100" w:after="0"/>
        <w:ind w:left="994" w:hanging="426"/>
        <w:jc w:val="both"/>
        <w:rPr/>
      </w:pPr>
      <w:r>
        <w:rPr>
          <w:sz w:val="28"/>
          <w:szCs w:val="28"/>
        </w:rPr>
        <w:t>e)</w:t>
        <w:tab/>
        <w:t>nyilatkozat a pályázattal érintett ingatlan tulajdonviszonyáról;</w:t>
      </w:r>
    </w:p>
    <w:p>
      <w:pPr>
        <w:pStyle w:val="Normal"/>
        <w:spacing w:before="100" w:after="0"/>
        <w:ind w:left="994" w:hanging="426"/>
        <w:jc w:val="both"/>
        <w:rPr/>
      </w:pPr>
      <w:r>
        <w:rPr>
          <w:sz w:val="28"/>
          <w:szCs w:val="28"/>
        </w:rPr>
        <w:t>f)</w:t>
        <w:tab/>
        <w:t>bérleti jogviszony fennállása esetén a bérleti szerződés, a tulajdonos nyilatkozata arra vonatkozóan, hogy a pályázat benyújtásához hozzájárul, továbbá nyilatkozat arról, hogy a saját erőt – amennyiben van – a tulajdonos vagy a bérlő biztosítja;</w:t>
      </w:r>
    </w:p>
    <w:p>
      <w:pPr>
        <w:pStyle w:val="Normal"/>
        <w:spacing w:before="100" w:after="0"/>
        <w:ind w:left="994" w:hanging="426"/>
        <w:jc w:val="both"/>
        <w:rPr/>
      </w:pPr>
      <w:r>
        <w:rPr>
          <w:sz w:val="28"/>
          <w:szCs w:val="28"/>
        </w:rPr>
        <w:t>g)</w:t>
        <w:tab/>
        <w:t>társasház, lakásszövetkezet esetén a lakóközösség határozata.</w:t>
      </w:r>
    </w:p>
    <w:p>
      <w:pPr>
        <w:pStyle w:val="Normal"/>
        <w:spacing w:before="100" w:after="0"/>
        <w:ind w:left="994" w:hanging="426"/>
        <w:jc w:val="both"/>
        <w:rPr/>
      </w:pPr>
      <w:r>
        <w:rPr>
          <w:sz w:val="28"/>
          <w:szCs w:val="28"/>
        </w:rPr>
        <w:t>f)</w:t>
        <w:tab/>
        <w:t>a pályázatot 1 példányban zárt borítékban;</w:t>
      </w:r>
    </w:p>
    <w:p>
      <w:pPr>
        <w:pStyle w:val="Normal"/>
        <w:spacing w:before="100" w:after="0"/>
        <w:ind w:left="994" w:hanging="426"/>
        <w:jc w:val="both"/>
        <w:rPr/>
      </w:pPr>
      <w:r>
        <w:rPr>
          <w:sz w:val="28"/>
          <w:szCs w:val="28"/>
        </w:rPr>
        <w:t>g)</w:t>
        <w:tab/>
        <w:t>Benyújtási határidő: ……</w:t>
      </w:r>
    </w:p>
    <w:p>
      <w:pPr>
        <w:pStyle w:val="Normal"/>
        <w:spacing w:before="100" w:after="0"/>
        <w:ind w:left="994" w:hanging="426"/>
        <w:jc w:val="both"/>
        <w:rPr/>
      </w:pPr>
      <w:r>
        <w:rPr>
          <w:sz w:val="28"/>
          <w:szCs w:val="28"/>
        </w:rPr>
        <w:t>h)</w:t>
        <w:tab/>
        <w:t xml:space="preserve">Pályázat benyújtásának helye: személyesen a Polgármesteri Hivatal Ügyfélszolgálati Irodáján. Cím: 1163 Budapest, Havashalom u. 43. </w:t>
      </w:r>
    </w:p>
    <w:p>
      <w:pPr>
        <w:pStyle w:val="Normal"/>
        <w:spacing w:before="100" w:after="0"/>
        <w:ind w:left="994" w:hanging="426"/>
        <w:jc w:val="both"/>
        <w:rPr/>
      </w:pPr>
      <w:r>
        <w:rPr>
          <w:sz w:val="28"/>
          <w:szCs w:val="28"/>
        </w:rPr>
        <w:t>i)</w:t>
        <w:tab/>
        <w:t>Jelige: „Falfirka mentesítés támogatása”</w:t>
      </w:r>
    </w:p>
    <w:p>
      <w:pPr>
        <w:pStyle w:val="Normal"/>
        <w:ind w:left="360" w:hanging="0"/>
        <w:jc w:val="both"/>
        <w:rPr>
          <w:sz w:val="28"/>
          <w:szCs w:val="28"/>
        </w:rPr>
      </w:pPr>
      <w:r>
        <w:rPr>
          <w:sz w:val="28"/>
          <w:szCs w:val="28"/>
        </w:rPr>
      </w:r>
    </w:p>
    <w:p>
      <w:pPr>
        <w:pStyle w:val="Normal"/>
        <w:ind w:left="360" w:hanging="0"/>
        <w:jc w:val="both"/>
        <w:rPr>
          <w:b/>
          <w:b/>
          <w:i/>
          <w:i/>
          <w:sz w:val="28"/>
          <w:szCs w:val="28"/>
        </w:rPr>
      </w:pPr>
      <w:r>
        <w:rPr>
          <w:b/>
          <w:i/>
          <w:sz w:val="28"/>
          <w:szCs w:val="28"/>
        </w:rPr>
        <w:t>Támogatás iránti pályázat személyi tulajdonban lévő családi ház, lakás esetén egyénileg. Társasház, lakásszövetkezet, közös tulajdonban lévő részek esetén a közgyűlés által jóváhagyott pályázat nyújtható be. Közös tulajdonban lévő családi ház, lakás esetén a tulajdonosok csak közösen pályázhatnak.</w:t>
      </w:r>
    </w:p>
    <w:p>
      <w:pPr>
        <w:pStyle w:val="Normal"/>
        <w:ind w:left="360" w:hanging="0"/>
        <w:jc w:val="both"/>
        <w:rPr>
          <w:b/>
          <w:b/>
          <w:i/>
          <w:i/>
          <w:sz w:val="28"/>
          <w:szCs w:val="28"/>
        </w:rPr>
      </w:pPr>
      <w:r>
        <w:rPr>
          <w:b/>
          <w:i/>
          <w:sz w:val="28"/>
          <w:szCs w:val="28"/>
        </w:rPr>
      </w:r>
    </w:p>
    <w:p>
      <w:pPr>
        <w:pStyle w:val="Normal"/>
        <w:ind w:left="360" w:hanging="0"/>
        <w:jc w:val="both"/>
        <w:rPr/>
      </w:pPr>
      <w:r>
        <w:rPr>
          <w:b/>
          <w:sz w:val="28"/>
          <w:szCs w:val="28"/>
        </w:rPr>
        <w:t>V. Eljárási rend</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A pályázatok benyújtását követően hiánypótlásnak van helye. A hiánypótlás formai hiányosságokra, az alkalmassággal kapcsolatos nyilatkozatok, a pályázatban előírt iratok utólagos csatolására vonatkozik.</w:t>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t>A szerződést az eredményhirdetést követő 30 napon belül kell megkötni. A szerződést  határidőben alá nem író Pályázó a támogatást elveszíti.</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Nem nyújtható támogatás:</w:t>
      </w:r>
    </w:p>
    <w:p>
      <w:pPr>
        <w:pStyle w:val="Normal"/>
        <w:shd w:fill="FFFFFF" w:val="clear"/>
        <w:spacing w:before="100" w:after="0"/>
        <w:ind w:left="992" w:hanging="425"/>
        <w:jc w:val="both"/>
        <w:rPr>
          <w:color w:val="000000"/>
          <w:sz w:val="28"/>
          <w:szCs w:val="28"/>
        </w:rPr>
      </w:pPr>
      <w:r>
        <w:rPr>
          <w:color w:val="000000"/>
          <w:sz w:val="28"/>
          <w:szCs w:val="28"/>
        </w:rPr>
        <w:t>a)</w:t>
        <w:tab/>
        <w:t>a pályázat benyújtása előtt már megkezdett beruházáshoz;</w:t>
      </w:r>
    </w:p>
    <w:p>
      <w:pPr>
        <w:pStyle w:val="Normal"/>
        <w:shd w:fill="FFFFFF" w:val="clear"/>
        <w:spacing w:before="100" w:after="0"/>
        <w:ind w:left="992" w:hanging="425"/>
        <w:rPr>
          <w:color w:val="000000"/>
          <w:sz w:val="28"/>
          <w:szCs w:val="28"/>
        </w:rPr>
      </w:pPr>
      <w:r>
        <w:rPr>
          <w:color w:val="000000"/>
          <w:sz w:val="28"/>
          <w:szCs w:val="28"/>
        </w:rPr>
        <w:t>b)</w:t>
        <w:tab/>
        <w:t>a pályázati feltételeknek nem megfelelő pályázat esetén;</w:t>
      </w:r>
    </w:p>
    <w:p>
      <w:pPr>
        <w:pStyle w:val="Normal"/>
        <w:shd w:fill="FFFFFF" w:val="clear"/>
        <w:spacing w:before="100" w:after="0"/>
        <w:ind w:left="992" w:hanging="425"/>
        <w:jc w:val="both"/>
        <w:rPr>
          <w:color w:val="000000"/>
          <w:sz w:val="28"/>
          <w:szCs w:val="28"/>
        </w:rPr>
      </w:pPr>
      <w:r>
        <w:rPr>
          <w:color w:val="000000"/>
          <w:sz w:val="28"/>
          <w:szCs w:val="28"/>
        </w:rPr>
        <w:t>c)</w:t>
        <w:tab/>
        <w:t>utcafronttal érintkező falfelülettel rendelkező épület nem utcafronti falszakaszainak graffiti mentesítésére;</w:t>
      </w:r>
    </w:p>
    <w:p>
      <w:pPr>
        <w:pStyle w:val="Normal"/>
        <w:shd w:fill="FFFFFF" w:val="clear"/>
        <w:spacing w:before="100" w:after="0"/>
        <w:ind w:left="992" w:hanging="425"/>
        <w:jc w:val="both"/>
        <w:rPr>
          <w:color w:val="000000"/>
          <w:sz w:val="28"/>
          <w:szCs w:val="28"/>
        </w:rPr>
      </w:pPr>
      <w:r>
        <w:rPr>
          <w:color w:val="000000"/>
          <w:sz w:val="28"/>
          <w:szCs w:val="28"/>
        </w:rPr>
        <w:t>d)</w:t>
        <w:tab/>
        <w:t>a korábban már önkormányzati támogatással falfirka mentesített falfelület, kerítés újbóli graffiti mentesítésére;</w:t>
      </w:r>
    </w:p>
    <w:p>
      <w:pPr>
        <w:pStyle w:val="Normal"/>
        <w:spacing w:before="100" w:after="0"/>
        <w:ind w:left="992" w:hanging="425"/>
        <w:jc w:val="both"/>
        <w:rPr/>
      </w:pPr>
      <w:r>
        <w:rPr>
          <w:sz w:val="28"/>
          <w:szCs w:val="28"/>
        </w:rPr>
        <w:t>e)</w:t>
        <w:tab/>
        <w:t>a pályázatot a rendelkezésre álló keret kimerülését követően nyújtották be;</w:t>
      </w:r>
    </w:p>
    <w:p>
      <w:pPr>
        <w:pStyle w:val="Normal"/>
        <w:spacing w:before="100" w:after="0"/>
        <w:ind w:left="992" w:hanging="425"/>
        <w:jc w:val="both"/>
        <w:rPr/>
      </w:pPr>
      <w:r>
        <w:rPr>
          <w:sz w:val="28"/>
          <w:szCs w:val="28"/>
        </w:rPr>
        <w:t>f)</w:t>
        <w:tab/>
        <w:t>a pályázathoz a hiánypótlási felhívás ellenére sem csatolja a pályázati   felhívásban foglalt dokumentumot;</w:t>
      </w:r>
    </w:p>
    <w:p>
      <w:pPr>
        <w:pStyle w:val="Normal"/>
        <w:tabs>
          <w:tab w:val="clear" w:pos="708"/>
          <w:tab w:val="left" w:pos="1260" w:leader="none"/>
        </w:tabs>
        <w:ind w:left="994" w:hanging="426"/>
        <w:jc w:val="both"/>
        <w:rPr/>
      </w:pPr>
      <w:r>
        <w:rPr>
          <w:sz w:val="28"/>
          <w:szCs w:val="28"/>
        </w:rPr>
        <w:t>g)</w:t>
        <w:tab/>
        <w:t>a Pályázó a pályázatot nem a pályázati felhívás mellékletét képező formanyomtatványokon nyújtja be.</w:t>
      </w:r>
    </w:p>
    <w:p>
      <w:pPr>
        <w:pStyle w:val="Normal"/>
        <w:tabs>
          <w:tab w:val="clear" w:pos="708"/>
          <w:tab w:val="left" w:pos="1260" w:leader="none"/>
        </w:tabs>
        <w:jc w:val="both"/>
        <w:rPr>
          <w:sz w:val="28"/>
          <w:szCs w:val="28"/>
        </w:rPr>
      </w:pPr>
      <w:r>
        <w:rPr>
          <w:sz w:val="28"/>
          <w:szCs w:val="28"/>
        </w:rPr>
      </w:r>
    </w:p>
    <w:p>
      <w:pPr>
        <w:pStyle w:val="Normal"/>
        <w:ind w:left="360" w:hanging="0"/>
        <w:jc w:val="both"/>
        <w:rPr>
          <w:sz w:val="28"/>
          <w:szCs w:val="28"/>
        </w:rPr>
      </w:pPr>
      <w:r>
        <w:rPr>
          <w:sz w:val="28"/>
          <w:szCs w:val="28"/>
        </w:rPr>
        <w:t>A támogatást azonnal, egyösszegben a Ptk. szerinti késedelmi kamatokkal együtt vissza kell fizetni, ha</w:t>
      </w:r>
    </w:p>
    <w:p>
      <w:pPr>
        <w:pStyle w:val="Normal"/>
        <w:spacing w:before="100" w:after="0"/>
        <w:ind w:left="992" w:hanging="425"/>
        <w:jc w:val="both"/>
        <w:rPr/>
      </w:pPr>
      <w:r>
        <w:rPr>
          <w:sz w:val="28"/>
          <w:szCs w:val="28"/>
        </w:rPr>
        <w:t>a)</w:t>
        <w:tab/>
        <w:t>hitelt érdemlően bizonyítható, hogy a Pályázó a pályázatban vagy az ahhoz csatolt dokumentumban valótlan adatokat közölt, vagy</w:t>
      </w:r>
    </w:p>
    <w:p>
      <w:pPr>
        <w:pStyle w:val="Normal"/>
        <w:spacing w:before="100" w:after="0"/>
        <w:ind w:left="992" w:hanging="425"/>
        <w:jc w:val="both"/>
        <w:rPr/>
      </w:pPr>
      <w:r>
        <w:rPr>
          <w:sz w:val="28"/>
          <w:szCs w:val="28"/>
        </w:rPr>
        <w:t>b)</w:t>
        <w:tab/>
        <w:t>hitelt érdemlően bizonyítható, hogy a Pályázó a szerződésben foglalt kötelezettségeinek nem tett eleget.</w:t>
      </w:r>
    </w:p>
    <w:p>
      <w:pPr>
        <w:pStyle w:val="Normal"/>
        <w:ind w:left="360" w:hanging="0"/>
        <w:jc w:val="both"/>
        <w:rPr>
          <w:sz w:val="28"/>
          <w:szCs w:val="28"/>
        </w:rPr>
      </w:pPr>
      <w:r>
        <w:rPr>
          <w:sz w:val="28"/>
          <w:szCs w:val="28"/>
        </w:rPr>
      </w:r>
    </w:p>
    <w:p>
      <w:pPr>
        <w:pStyle w:val="Normal"/>
        <w:ind w:left="360" w:hanging="0"/>
        <w:jc w:val="both"/>
        <w:rPr/>
      </w:pPr>
      <w:r>
        <w:rPr>
          <w:sz w:val="28"/>
          <w:szCs w:val="28"/>
        </w:rPr>
        <w:t>A pályázatok elbírálása során előnyt élvez az a Pályázó, amely a falfirka mentesítés költségének legalább 50%-át önerőként vállalja, továbbá aki tömegközlekedési útvonal mentén fekvő épület, kerítés falfirka mentesítésére pályázik.</w:t>
      </w:r>
    </w:p>
    <w:p>
      <w:pPr>
        <w:pStyle w:val="Normal"/>
        <w:ind w:left="360" w:hanging="0"/>
        <w:jc w:val="both"/>
        <w:rPr>
          <w:sz w:val="28"/>
          <w:szCs w:val="28"/>
        </w:rPr>
      </w:pPr>
      <w:r>
        <w:rPr>
          <w:sz w:val="28"/>
          <w:szCs w:val="28"/>
        </w:rPr>
      </w:r>
    </w:p>
    <w:p>
      <w:pPr>
        <w:pStyle w:val="Normal"/>
        <w:ind w:left="360" w:hanging="0"/>
        <w:jc w:val="both"/>
        <w:rPr/>
      </w:pPr>
      <w:r>
        <w:rPr>
          <w:sz w:val="28"/>
          <w:szCs w:val="28"/>
        </w:rPr>
        <w:t>A falfirka mentesítés 1 m</w:t>
      </w:r>
      <w:r>
        <w:rPr>
          <w:sz w:val="28"/>
          <w:szCs w:val="28"/>
          <w:vertAlign w:val="superscript"/>
        </w:rPr>
        <w:t xml:space="preserve">2 </w:t>
      </w:r>
      <w:r>
        <w:rPr>
          <w:sz w:val="28"/>
          <w:szCs w:val="28"/>
        </w:rPr>
        <w:t>–re eső várható költsége:</w:t>
      </w:r>
    </w:p>
    <w:p>
      <w:pPr>
        <w:pStyle w:val="Normal"/>
        <w:spacing w:before="60" w:after="0"/>
        <w:ind w:left="851" w:hanging="284"/>
        <w:jc w:val="both"/>
        <w:rPr/>
      </w:pPr>
      <w:r>
        <w:rPr>
          <w:sz w:val="28"/>
          <w:szCs w:val="28"/>
        </w:rPr>
        <w:t>-</w:t>
        <w:tab/>
        <w:t>vakolt felület esetén: ….. Ft</w:t>
      </w:r>
    </w:p>
    <w:p>
      <w:pPr>
        <w:pStyle w:val="Normal"/>
        <w:spacing w:before="60" w:after="0"/>
        <w:ind w:left="851" w:hanging="284"/>
        <w:jc w:val="both"/>
        <w:rPr/>
      </w:pPr>
      <w:r>
        <w:rPr>
          <w:sz w:val="28"/>
          <w:szCs w:val="28"/>
        </w:rPr>
        <w:t>-</w:t>
        <w:tab/>
        <w:t>nyers tégla burkolat esetén: … Ft</w:t>
      </w:r>
    </w:p>
    <w:p>
      <w:pPr>
        <w:pStyle w:val="Normal"/>
        <w:spacing w:before="60" w:after="0"/>
        <w:ind w:left="851" w:hanging="284"/>
        <w:jc w:val="both"/>
        <w:rPr/>
      </w:pPr>
      <w:r>
        <w:rPr>
          <w:sz w:val="28"/>
          <w:szCs w:val="28"/>
        </w:rPr>
        <w:t>-</w:t>
        <w:tab/>
        <w:t>beton esetén: …. Ft</w:t>
      </w:r>
    </w:p>
    <w:p>
      <w:pPr>
        <w:pStyle w:val="Normal"/>
        <w:spacing w:before="60" w:after="0"/>
        <w:ind w:left="851" w:hanging="284"/>
        <w:jc w:val="both"/>
        <w:rPr/>
      </w:pPr>
      <w:r>
        <w:rPr>
          <w:sz w:val="28"/>
          <w:szCs w:val="28"/>
        </w:rPr>
        <w:t>-</w:t>
        <w:tab/>
        <w:t>fa esetén: …. Ft</w:t>
      </w:r>
    </w:p>
    <w:p>
      <w:pPr>
        <w:pStyle w:val="Normal"/>
        <w:spacing w:before="60" w:after="0"/>
        <w:ind w:left="851" w:hanging="284"/>
        <w:jc w:val="both"/>
        <w:rPr/>
      </w:pPr>
      <w:r>
        <w:rPr>
          <w:sz w:val="28"/>
          <w:szCs w:val="28"/>
        </w:rPr>
        <w:t>-</w:t>
        <w:tab/>
        <w:t>üveg esetén: … Ft</w:t>
      </w:r>
    </w:p>
    <w:p>
      <w:pPr>
        <w:pStyle w:val="Normal"/>
        <w:spacing w:before="60" w:after="0"/>
        <w:ind w:left="851" w:hanging="284"/>
        <w:jc w:val="both"/>
        <w:rPr/>
      </w:pPr>
      <w:r>
        <w:rPr>
          <w:sz w:val="28"/>
          <w:szCs w:val="28"/>
        </w:rPr>
        <w:t>-</w:t>
        <w:tab/>
        <w:t>fém esetén: … Ft</w:t>
      </w:r>
    </w:p>
    <w:p>
      <w:pPr>
        <w:pStyle w:val="Normal"/>
        <w:spacing w:before="60" w:after="0"/>
        <w:ind w:left="851" w:hanging="284"/>
        <w:jc w:val="both"/>
        <w:rPr/>
      </w:pPr>
      <w:r>
        <w:rPr>
          <w:sz w:val="28"/>
          <w:szCs w:val="28"/>
        </w:rPr>
        <w:t>-</w:t>
        <w:tab/>
        <w:t>műanyag esetén: ….. Ft.</w:t>
      </w:r>
    </w:p>
    <w:p>
      <w:pPr>
        <w:pStyle w:val="Normal"/>
        <w:ind w:left="360" w:hanging="0"/>
        <w:jc w:val="both"/>
        <w:rPr>
          <w:sz w:val="28"/>
          <w:szCs w:val="28"/>
        </w:rPr>
      </w:pPr>
      <w:r>
        <w:rPr>
          <w:sz w:val="28"/>
          <w:szCs w:val="28"/>
        </w:rPr>
      </w:r>
    </w:p>
    <w:p>
      <w:pPr>
        <w:pStyle w:val="Normal"/>
        <w:ind w:left="360" w:hanging="0"/>
        <w:jc w:val="both"/>
        <w:rPr/>
      </w:pPr>
      <w:r>
        <w:rPr>
          <w:sz w:val="28"/>
          <w:szCs w:val="28"/>
        </w:rPr>
        <w:t>A pályázati felhívás és a formanyomtatványok a XVI. kerületi Önkormányzat honlapján (</w:t>
      </w:r>
      <w:hyperlink r:id="rId8">
        <w:r>
          <w:rPr>
            <w:rStyle w:val="InternetLink"/>
            <w:sz w:val="28"/>
            <w:szCs w:val="28"/>
          </w:rPr>
          <w:t>www.budapest16.hu</w:t>
        </w:r>
      </w:hyperlink>
      <w:r>
        <w:rPr>
          <w:sz w:val="28"/>
          <w:szCs w:val="28"/>
        </w:rPr>
        <w:t>) letölthetőek, vagy térítésmentesen a Polgármesteri Hivatal Ügyfélszolgálati Irodáján (1163 Budapest, Havashalom u. 43.) átvehetőek. Érdeklődni lehet: 40-11-483, 4011-644</w:t>
      </w:r>
    </w:p>
    <w:p>
      <w:pPr>
        <w:pStyle w:val="Normal"/>
        <w:ind w:left="360" w:hanging="0"/>
        <w:jc w:val="both"/>
        <w:rPr/>
      </w:pPr>
      <w:r>
        <w:rPr>
          <w:sz w:val="28"/>
          <w:szCs w:val="28"/>
        </w:rPr>
        <w:t>A falfirka mentesítés önkormányzati támogatásának részletes szabályait Budapest Főváros XVI. kerületi Önkormányzatnak az egyes falfelületek falfirka elleni védelméről szóló 17/2008. (VI. 3.) rendelete állapítja meg.</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Budapest, 2008. május...</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rPr>
                <w:bCs/>
                <w:i/>
                <w:i/>
                <w:sz w:val="28"/>
                <w:szCs w:val="28"/>
              </w:rPr>
            </w:pPr>
            <w:r>
              <w:rPr>
                <w:bCs/>
                <w:i/>
                <w:sz w:val="28"/>
                <w:szCs w:val="28"/>
              </w:rPr>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ind w:left="360" w:hanging="0"/>
        <w:jc w:val="both"/>
        <w:rPr/>
      </w:pPr>
      <w:r>
        <w:rPr/>
      </w:r>
      <w:r>
        <w:br w:type="page"/>
      </w:r>
    </w:p>
    <w:p>
      <w:pPr>
        <w:pStyle w:val="Normal"/>
        <w:spacing w:lineRule="auto" w:line="360"/>
        <w:jc w:val="right"/>
        <w:rPr>
          <w:i/>
          <w:i/>
          <w:sz w:val="22"/>
          <w:szCs w:val="22"/>
        </w:rPr>
      </w:pPr>
      <w:r>
        <w:rPr>
          <w:i/>
          <w:sz w:val="22"/>
          <w:szCs w:val="22"/>
        </w:rPr>
        <w:t>1. számú függelék</w:t>
      </w:r>
    </w:p>
    <w:p>
      <w:pPr>
        <w:pStyle w:val="Normal"/>
        <w:spacing w:lineRule="auto" w:line="360"/>
        <w:jc w:val="center"/>
        <w:rPr>
          <w:b/>
          <w:b/>
          <w:i/>
          <w:i/>
          <w:sz w:val="22"/>
          <w:szCs w:val="22"/>
        </w:rPr>
      </w:pPr>
      <w:r>
        <w:rPr>
          <w:b/>
          <w:i/>
          <w:sz w:val="22"/>
          <w:szCs w:val="22"/>
        </w:rPr>
        <w:t>ADATLAP</w:t>
      </w:r>
    </w:p>
    <w:p>
      <w:pPr>
        <w:pStyle w:val="Normal"/>
        <w:spacing w:lineRule="auto" w:line="360"/>
        <w:ind w:left="720" w:hanging="720"/>
        <w:rPr/>
      </w:pPr>
      <w:r>
        <w:rPr>
          <w:b/>
          <w:sz w:val="22"/>
          <w:szCs w:val="22"/>
        </w:rPr>
        <w:t xml:space="preserve">I.    </w:t>
        <w:tab/>
        <w:t>Pályázó neve:_______________________________________________________</w:t>
      </w:r>
    </w:p>
    <w:p>
      <w:pPr>
        <w:pStyle w:val="Normal"/>
        <w:spacing w:lineRule="auto" w:line="360"/>
        <w:ind w:firstLine="708"/>
        <w:rPr>
          <w:b/>
          <w:b/>
          <w:sz w:val="22"/>
          <w:szCs w:val="22"/>
        </w:rPr>
      </w:pPr>
      <w:r>
        <w:rPr>
          <w:b/>
          <w:sz w:val="22"/>
          <w:szCs w:val="22"/>
        </w:rPr>
        <w:t>Pályázó címe:__________________________________________________________</w:t>
      </w:r>
    </w:p>
    <w:p>
      <w:pPr>
        <w:pStyle w:val="Normal"/>
        <w:spacing w:lineRule="auto" w:line="360"/>
        <w:ind w:firstLine="708"/>
        <w:jc w:val="both"/>
        <w:rPr/>
      </w:pPr>
      <w:r>
        <w:rPr>
          <w:b/>
          <w:sz w:val="22"/>
          <w:szCs w:val="22"/>
        </w:rPr>
        <w:t>Telefonszám:</w:t>
      </w:r>
      <w:r>
        <w:rPr>
          <w:sz w:val="22"/>
          <w:szCs w:val="22"/>
        </w:rPr>
        <w:t xml:space="preserve"> ________________________________________________________</w:t>
      </w:r>
    </w:p>
    <w:p>
      <w:pPr>
        <w:pStyle w:val="Normal"/>
        <w:spacing w:lineRule="auto" w:line="360"/>
        <w:ind w:firstLine="708"/>
        <w:jc w:val="both"/>
        <w:rPr/>
      </w:pPr>
      <w:r>
        <w:rPr>
          <w:b/>
          <w:sz w:val="22"/>
          <w:szCs w:val="22"/>
        </w:rPr>
        <w:t>Telefax:</w:t>
      </w:r>
      <w:r>
        <w:rPr>
          <w:sz w:val="22"/>
          <w:szCs w:val="22"/>
        </w:rPr>
        <w:t>_____________________________________________________________</w:t>
      </w:r>
    </w:p>
    <w:p>
      <w:pPr>
        <w:pStyle w:val="Normal"/>
        <w:spacing w:lineRule="auto" w:line="360"/>
        <w:ind w:firstLine="708"/>
        <w:jc w:val="both"/>
        <w:rPr>
          <w:sz w:val="22"/>
          <w:szCs w:val="22"/>
        </w:rPr>
      </w:pPr>
      <w:r>
        <w:rPr>
          <w:b/>
          <w:sz w:val="22"/>
          <w:szCs w:val="22"/>
        </w:rPr>
        <w:t>E-mail cím:</w:t>
      </w:r>
      <w:r>
        <w:rPr>
          <w:sz w:val="22"/>
          <w:szCs w:val="22"/>
        </w:rPr>
        <w:t xml:space="preserve"> _________________________________________________________</w:t>
      </w:r>
    </w:p>
    <w:p>
      <w:pPr>
        <w:pStyle w:val="Normal"/>
        <w:spacing w:lineRule="auto" w:line="360"/>
        <w:ind w:firstLine="708"/>
        <w:jc w:val="both"/>
        <w:rPr>
          <w:sz w:val="22"/>
          <w:szCs w:val="22"/>
        </w:rPr>
      </w:pPr>
      <w:r>
        <w:rPr>
          <w:sz w:val="22"/>
          <w:szCs w:val="22"/>
        </w:rPr>
      </w:r>
    </w:p>
    <w:p>
      <w:pPr>
        <w:pStyle w:val="Normal"/>
        <w:spacing w:lineRule="auto" w:line="360"/>
        <w:ind w:left="720" w:hanging="12"/>
        <w:rPr/>
      </w:pPr>
      <w:r>
        <w:rPr>
          <w:b/>
          <w:sz w:val="22"/>
          <w:szCs w:val="22"/>
        </w:rPr>
        <w:t>Tulajdonos neve:_______________________________________________________</w:t>
      </w:r>
    </w:p>
    <w:p>
      <w:pPr>
        <w:pStyle w:val="Normal"/>
        <w:spacing w:lineRule="auto" w:line="360"/>
        <w:ind w:firstLine="708"/>
        <w:rPr>
          <w:b/>
          <w:b/>
          <w:sz w:val="22"/>
          <w:szCs w:val="22"/>
        </w:rPr>
      </w:pPr>
      <w:r>
        <w:rPr>
          <w:b/>
          <w:sz w:val="22"/>
          <w:szCs w:val="22"/>
        </w:rPr>
        <w:t>Tulajdonos címe:__________________________________________________________</w:t>
      </w:r>
    </w:p>
    <w:p>
      <w:pPr>
        <w:pStyle w:val="Normal"/>
        <w:spacing w:lineRule="auto" w:line="360"/>
        <w:ind w:firstLine="708"/>
        <w:jc w:val="both"/>
        <w:rPr/>
      </w:pPr>
      <w:r>
        <w:rPr>
          <w:b/>
          <w:sz w:val="22"/>
          <w:szCs w:val="22"/>
        </w:rPr>
        <w:t>Telefonszám:</w:t>
      </w:r>
      <w:r>
        <w:rPr>
          <w:sz w:val="22"/>
          <w:szCs w:val="22"/>
        </w:rPr>
        <w:t xml:space="preserve"> ________________________________________________________</w:t>
      </w:r>
    </w:p>
    <w:p>
      <w:pPr>
        <w:pStyle w:val="Normal"/>
        <w:spacing w:lineRule="auto" w:line="360"/>
        <w:ind w:firstLine="708"/>
        <w:jc w:val="both"/>
        <w:rPr/>
      </w:pPr>
      <w:r>
        <w:rPr>
          <w:b/>
          <w:sz w:val="22"/>
          <w:szCs w:val="22"/>
        </w:rPr>
        <w:t>Telefax:</w:t>
      </w:r>
      <w:r>
        <w:rPr>
          <w:sz w:val="22"/>
          <w:szCs w:val="22"/>
        </w:rPr>
        <w:t>_____________________________________________________________</w:t>
      </w:r>
    </w:p>
    <w:p>
      <w:pPr>
        <w:pStyle w:val="Normal"/>
        <w:spacing w:lineRule="auto" w:line="360"/>
        <w:ind w:firstLine="708"/>
        <w:jc w:val="both"/>
        <w:rPr>
          <w:sz w:val="22"/>
          <w:szCs w:val="22"/>
        </w:rPr>
      </w:pPr>
      <w:r>
        <w:rPr>
          <w:b/>
        </w:rPr>
        <w:t>E-mail cím:</w:t>
      </w:r>
      <w:r>
        <w:rPr/>
        <w:t xml:space="preserve"> _________________________________________________________</w:t>
      </w:r>
    </w:p>
    <w:p>
      <w:pPr>
        <w:pStyle w:val="Adat"/>
        <w:tabs>
          <w:tab w:val="clear" w:pos="8640"/>
          <w:tab w:val="right" w:pos="7920" w:leader="underscore"/>
        </w:tabs>
        <w:ind w:left="0" w:hanging="0"/>
        <w:jc w:val="both"/>
        <w:rPr/>
      </w:pPr>
      <w:r>
        <w:rPr>
          <w:b/>
          <w:sz w:val="22"/>
          <w:szCs w:val="22"/>
        </w:rPr>
        <w:t xml:space="preserve">II.         </w:t>
      </w:r>
      <w:r>
        <w:rPr>
          <w:b/>
          <w:bCs/>
          <w:iCs/>
          <w:sz w:val="22"/>
          <w:szCs w:val="22"/>
        </w:rPr>
        <w:t>A pályázó által (esetlegesen) vállalt saját erő:</w:t>
        <w:tab/>
        <w:t>Ft</w:t>
      </w:r>
    </w:p>
    <w:p>
      <w:pPr>
        <w:pStyle w:val="Kiemelt"/>
        <w:jc w:val="both"/>
        <w:rPr/>
      </w:pPr>
      <w:r>
        <w:rPr>
          <w:sz w:val="22"/>
          <w:szCs w:val="22"/>
        </w:rPr>
        <w:t>III.</w:t>
        <w:tab/>
        <w:tab/>
        <w:t>A pályázó nyilatkozatai és kötelezettségvállalásai</w:t>
      </w:r>
    </w:p>
    <w:p>
      <w:pPr>
        <w:pStyle w:val="TextBodyIndent"/>
        <w:spacing w:before="60" w:after="0"/>
        <w:ind w:left="992" w:hanging="425"/>
        <w:jc w:val="both"/>
        <w:rPr/>
      </w:pPr>
      <w:r>
        <w:rPr>
          <w:sz w:val="22"/>
          <w:szCs w:val="22"/>
        </w:rPr>
        <w:t>a.)</w:t>
        <w:tab/>
        <w:t>kijelentem, hogy a pályázatban foglalt adatok, információk és dokumentumok teljes körűek, valódiak és hitelesek;</w:t>
      </w:r>
    </w:p>
    <w:p>
      <w:pPr>
        <w:pStyle w:val="Normal"/>
        <w:spacing w:before="60" w:after="0"/>
        <w:ind w:left="992" w:hanging="425"/>
        <w:jc w:val="both"/>
        <w:rPr/>
      </w:pPr>
      <w:r>
        <w:rPr>
          <w:sz w:val="22"/>
          <w:szCs w:val="22"/>
        </w:rPr>
        <w:t>b.)</w:t>
        <w:tab/>
        <w:t>kijelentem, hogy a pályázati támogatás elnyerése esetén a pályázati támogatás  felhasználására vonatkozó szabályokat magamra nézve kötelezőnek elismerem;</w:t>
      </w:r>
    </w:p>
    <w:p>
      <w:pPr>
        <w:pStyle w:val="Normal"/>
        <w:spacing w:before="60" w:after="0"/>
        <w:ind w:left="992" w:hanging="425"/>
        <w:jc w:val="both"/>
        <w:rPr>
          <w:sz w:val="22"/>
          <w:szCs w:val="22"/>
        </w:rPr>
      </w:pPr>
      <w:r>
        <w:rPr>
          <w:sz w:val="22"/>
          <w:szCs w:val="22"/>
        </w:rPr>
        <w:t>c.)</w:t>
        <w:tab/>
        <w:t>hozzájárulok, hogy Budapest Főváros XVI. kerületi Önkormányzat a törvény keretei között személyes adataimat kezelje és nyilvántartsa;</w:t>
      </w:r>
    </w:p>
    <w:p>
      <w:pPr>
        <w:pStyle w:val="Normal"/>
        <w:spacing w:before="60" w:after="0"/>
        <w:ind w:left="992" w:hanging="425"/>
        <w:jc w:val="both"/>
        <w:rPr>
          <w:sz w:val="22"/>
          <w:szCs w:val="22"/>
        </w:rPr>
      </w:pPr>
      <w:r>
        <w:rPr>
          <w:sz w:val="22"/>
          <w:szCs w:val="22"/>
        </w:rPr>
        <w:t>d.)</w:t>
        <w:tab/>
        <w:t>hozzájárulok a pályázat szabályszerűségének és a támogatás rendeltetésszerű felhasználásának Budapest Főváros XVI. kerületi Önkormányzat, valamint a jogszabályban meghatározott szervek által történő ellenőrzéséhez;</w:t>
      </w:r>
    </w:p>
    <w:p>
      <w:pPr>
        <w:pStyle w:val="Normal"/>
        <w:spacing w:before="60" w:after="0"/>
        <w:ind w:left="992" w:hanging="425"/>
        <w:jc w:val="both"/>
        <w:rPr/>
      </w:pPr>
      <w:r>
        <w:rPr>
          <w:sz w:val="22"/>
          <w:szCs w:val="22"/>
        </w:rPr>
        <w:t>e.)</w:t>
        <w:tab/>
        <w:t>tudomásul veszem, és egyben hozzájárulok, hogy a részemre nyújtott támogatás tényét, annak összegszerűségével egyetemben Budapest Főváros XVI. kerületi Önkormányzata a támogatás nyújtásnak évében zárszámadásában szerepeltesse, valamint hogy a támogatási szerződésnek az államháztartásról szóló 1992. évi XXXVIII. törvény által meghatározott tartalmát illetékes szervei útján közzétegye;</w:t>
      </w:r>
    </w:p>
    <w:p>
      <w:pPr>
        <w:pStyle w:val="Normal"/>
        <w:spacing w:before="60" w:after="0"/>
        <w:ind w:left="992" w:hanging="425"/>
        <w:jc w:val="both"/>
        <w:rPr>
          <w:sz w:val="22"/>
          <w:szCs w:val="22"/>
        </w:rPr>
      </w:pPr>
      <w:r>
        <w:rPr>
          <w:sz w:val="22"/>
          <w:szCs w:val="22"/>
        </w:rPr>
        <w:t>f.)</w:t>
        <w:tab/>
        <w:t>kijelentem, hogy nyertes pályázat esetén a falfirka mentesítést követően (a megfelelő rész aláhúzandó):</w:t>
      </w:r>
    </w:p>
    <w:p>
      <w:pPr>
        <w:pStyle w:val="Normal"/>
        <w:spacing w:before="60" w:after="0"/>
        <w:ind w:left="1276" w:hanging="284"/>
        <w:jc w:val="both"/>
        <w:rPr/>
      </w:pPr>
      <w:r>
        <w:rPr>
          <w:sz w:val="22"/>
          <w:szCs w:val="22"/>
        </w:rPr>
        <w:t>-</w:t>
        <w:tab/>
      </w:r>
      <w:r>
        <w:rPr>
          <w:color w:val="000000"/>
          <w:sz w:val="22"/>
          <w:szCs w:val="22"/>
        </w:rPr>
        <w:t>a felületen elhelyezett falfirkát 8 munkanapon belül eltávolítom vagy eltávolíttatom, ellenkező esetben a támogatás teljes összegét visszafizetem, és köteles vagyok tűrni a falfirka eltávolítását a KSZSZ által, melynek költségét viselem;</w:t>
      </w:r>
    </w:p>
    <w:p>
      <w:pPr>
        <w:pStyle w:val="Normal"/>
        <w:spacing w:before="60" w:after="0"/>
        <w:ind w:left="1276" w:hanging="284"/>
        <w:jc w:val="both"/>
        <w:rPr>
          <w:sz w:val="22"/>
          <w:szCs w:val="22"/>
        </w:rPr>
      </w:pPr>
      <w:r>
        <w:rPr>
          <w:color w:val="000000"/>
          <w:sz w:val="22"/>
          <w:szCs w:val="22"/>
        </w:rPr>
        <w:t>-</w:t>
        <w:tab/>
        <w:t>az Önkormányzat részére 4.000,- Ft/hó átalánydíjat fizetek, mely esetben a felületen esetlegesen elhelyezett falfirka eltávolítását az Önkormányzat végezteti el.</w:t>
      </w:r>
      <w:r>
        <w:br w:type="page"/>
      </w:r>
    </w:p>
    <w:p>
      <w:pPr>
        <w:pStyle w:val="Normal"/>
        <w:rPr>
          <w:sz w:val="22"/>
          <w:szCs w:val="22"/>
        </w:rPr>
      </w:pPr>
      <w:r>
        <w:rPr>
          <w:sz w:val="22"/>
          <w:szCs w:val="22"/>
        </w:rPr>
      </w:r>
    </w:p>
    <w:p>
      <w:pPr>
        <w:pStyle w:val="Normal"/>
        <w:ind w:left="568" w:hanging="568"/>
        <w:rPr/>
      </w:pPr>
      <w:r>
        <w:rPr>
          <w:b/>
          <w:sz w:val="22"/>
          <w:szCs w:val="22"/>
        </w:rPr>
        <w:t>IV.</w:t>
        <w:tab/>
        <w:t>Az ingatlan (épület, kerítés) általános adatai:</w:t>
      </w:r>
    </w:p>
    <w:p>
      <w:pPr>
        <w:pStyle w:val="Normal"/>
        <w:ind w:left="360" w:hanging="0"/>
        <w:jc w:val="both"/>
        <w:rPr>
          <w:b/>
          <w:b/>
          <w:sz w:val="22"/>
          <w:szCs w:val="22"/>
        </w:rPr>
      </w:pPr>
      <w:r>
        <w:rPr>
          <w:b/>
          <w:sz w:val="22"/>
          <w:szCs w:val="22"/>
        </w:rPr>
      </w:r>
    </w:p>
    <w:p>
      <w:pPr>
        <w:pStyle w:val="Normal"/>
        <w:ind w:left="1080" w:hanging="0"/>
        <w:jc w:val="both"/>
        <w:rPr/>
      </w:pPr>
      <w:r>
        <w:rPr>
          <w:sz w:val="22"/>
          <w:szCs w:val="22"/>
        </w:rPr>
        <w:t>Az ingatlan címe:</w:t>
      </w:r>
    </w:p>
    <w:p>
      <w:pPr>
        <w:pStyle w:val="Normal"/>
        <w:ind w:left="1080" w:hanging="0"/>
        <w:jc w:val="both"/>
        <w:rPr>
          <w:sz w:val="22"/>
          <w:szCs w:val="22"/>
        </w:rPr>
      </w:pPr>
      <w:r>
        <w:rPr>
          <w:sz w:val="22"/>
          <w:szCs w:val="22"/>
        </w:rPr>
        <w:t>Irányítószám: ___________</w:t>
        <w:tab/>
        <w:t>település: ______________________________</w:t>
      </w:r>
    </w:p>
    <w:p>
      <w:pPr>
        <w:pStyle w:val="Normal"/>
        <w:ind w:left="1080" w:hanging="0"/>
        <w:jc w:val="both"/>
        <w:rPr>
          <w:sz w:val="22"/>
          <w:szCs w:val="22"/>
        </w:rPr>
      </w:pPr>
      <w:r>
        <w:rPr>
          <w:sz w:val="22"/>
          <w:szCs w:val="22"/>
        </w:rPr>
        <w:t>_____________________________út / utca / tér ______ házszám ____emelet</w:t>
      </w:r>
    </w:p>
    <w:p>
      <w:pPr>
        <w:pStyle w:val="Normal"/>
        <w:ind w:left="1080" w:hanging="0"/>
        <w:jc w:val="both"/>
        <w:rPr>
          <w:sz w:val="22"/>
          <w:szCs w:val="22"/>
        </w:rPr>
      </w:pPr>
      <w:r>
        <w:rPr>
          <w:sz w:val="22"/>
          <w:szCs w:val="22"/>
        </w:rPr>
        <w:t>Helyrajzi szám:_____________________________________________________</w:t>
      </w:r>
    </w:p>
    <w:p>
      <w:pPr>
        <w:pStyle w:val="Normal"/>
        <w:jc w:val="both"/>
        <w:rPr>
          <w:sz w:val="22"/>
          <w:szCs w:val="22"/>
        </w:rPr>
      </w:pPr>
      <w:r>
        <w:rPr>
          <w:sz w:val="22"/>
          <w:szCs w:val="22"/>
        </w:rPr>
      </w:r>
    </w:p>
    <w:p>
      <w:pPr>
        <w:pStyle w:val="Normal"/>
        <w:ind w:left="568" w:hanging="568"/>
        <w:jc w:val="both"/>
        <w:rPr/>
      </w:pPr>
      <w:r>
        <w:rPr>
          <w:b/>
          <w:sz w:val="22"/>
          <w:szCs w:val="22"/>
        </w:rPr>
        <w:t>V.</w:t>
        <w:tab/>
        <w:t>A mentesítendő felület típusa és körülbelüli nagysága (Jelölje aláhúzással, illetve töltse ki!)</w:t>
      </w:r>
    </w:p>
    <w:p>
      <w:pPr>
        <w:pStyle w:val="Normal"/>
        <w:ind w:left="360" w:hanging="0"/>
        <w:jc w:val="both"/>
        <w:rPr>
          <w:b/>
          <w:b/>
          <w:sz w:val="22"/>
          <w:szCs w:val="22"/>
        </w:rPr>
      </w:pPr>
      <w:r>
        <w:rPr>
          <w:b/>
          <w:sz w:val="22"/>
          <w:szCs w:val="22"/>
        </w:rPr>
      </w:r>
    </w:p>
    <w:p>
      <w:pPr>
        <w:pStyle w:val="Normal"/>
        <w:numPr>
          <w:ilvl w:val="1"/>
          <w:numId w:val="5"/>
        </w:numPr>
        <w:spacing w:before="60" w:after="0"/>
        <w:ind w:left="1434" w:hanging="357"/>
        <w:jc w:val="both"/>
        <w:rPr>
          <w:sz w:val="22"/>
          <w:szCs w:val="22"/>
        </w:rPr>
      </w:pPr>
      <w:r>
        <w:rPr>
          <w:sz w:val="22"/>
          <w:szCs w:val="22"/>
        </w:rPr>
        <w:t>nyerstégla felület</w:t>
        <w:tab/>
        <w:tab/>
        <w:tab/>
        <w:tab/>
        <w:t>…m</w:t>
      </w:r>
      <w:r>
        <w:rPr>
          <w:sz w:val="22"/>
          <w:szCs w:val="22"/>
          <w:vertAlign w:val="superscript"/>
        </w:rPr>
        <w:t>2</w:t>
      </w:r>
    </w:p>
    <w:p>
      <w:pPr>
        <w:pStyle w:val="Normal"/>
        <w:numPr>
          <w:ilvl w:val="1"/>
          <w:numId w:val="5"/>
        </w:numPr>
        <w:spacing w:before="60" w:after="0"/>
        <w:ind w:left="1434" w:hanging="357"/>
        <w:jc w:val="both"/>
        <w:rPr>
          <w:sz w:val="22"/>
          <w:szCs w:val="22"/>
        </w:rPr>
      </w:pPr>
      <w:r>
        <w:rPr>
          <w:sz w:val="22"/>
          <w:szCs w:val="22"/>
        </w:rPr>
        <w:t>nyers vakolt felület</w:t>
        <w:tab/>
        <w:tab/>
        <w:tab/>
        <w:tab/>
        <w:t>…m</w:t>
      </w:r>
      <w:r>
        <w:rPr>
          <w:sz w:val="22"/>
          <w:szCs w:val="22"/>
          <w:vertAlign w:val="superscript"/>
        </w:rPr>
        <w:t>2</w:t>
      </w:r>
    </w:p>
    <w:p>
      <w:pPr>
        <w:pStyle w:val="Normal"/>
        <w:numPr>
          <w:ilvl w:val="1"/>
          <w:numId w:val="5"/>
        </w:numPr>
        <w:spacing w:before="60" w:after="0"/>
        <w:ind w:left="1434" w:hanging="357"/>
        <w:jc w:val="both"/>
        <w:rPr>
          <w:sz w:val="22"/>
          <w:szCs w:val="22"/>
        </w:rPr>
      </w:pPr>
      <w:r>
        <w:rPr>
          <w:sz w:val="22"/>
          <w:szCs w:val="22"/>
        </w:rPr>
        <w:t>faburkolat</w:t>
        <w:tab/>
        <w:tab/>
        <w:tab/>
        <w:tab/>
        <w:tab/>
        <w:t>…m</w:t>
      </w:r>
      <w:r>
        <w:rPr>
          <w:sz w:val="22"/>
          <w:szCs w:val="22"/>
          <w:vertAlign w:val="superscript"/>
        </w:rPr>
        <w:t>2</w:t>
      </w:r>
    </w:p>
    <w:p>
      <w:pPr>
        <w:pStyle w:val="Normal"/>
        <w:numPr>
          <w:ilvl w:val="1"/>
          <w:numId w:val="5"/>
        </w:numPr>
        <w:spacing w:before="60" w:after="0"/>
        <w:ind w:left="1434" w:hanging="357"/>
        <w:jc w:val="both"/>
        <w:rPr>
          <w:sz w:val="22"/>
          <w:szCs w:val="22"/>
        </w:rPr>
      </w:pPr>
      <w:r>
        <w:rPr>
          <w:sz w:val="22"/>
          <w:szCs w:val="22"/>
        </w:rPr>
        <w:t>terméskő</w:t>
        <w:tab/>
        <w:tab/>
        <w:tab/>
        <w:tab/>
        <w:tab/>
        <w:t>…m</w:t>
      </w:r>
      <w:r>
        <w:rPr>
          <w:sz w:val="22"/>
          <w:szCs w:val="22"/>
          <w:vertAlign w:val="superscript"/>
        </w:rPr>
        <w:t>2</w:t>
      </w:r>
    </w:p>
    <w:p>
      <w:pPr>
        <w:pStyle w:val="Normal"/>
        <w:numPr>
          <w:ilvl w:val="1"/>
          <w:numId w:val="5"/>
        </w:numPr>
        <w:spacing w:before="60" w:after="0"/>
        <w:ind w:left="1434" w:hanging="357"/>
        <w:jc w:val="both"/>
        <w:rPr>
          <w:sz w:val="22"/>
          <w:szCs w:val="22"/>
        </w:rPr>
      </w:pPr>
      <w:r>
        <w:rPr>
          <w:sz w:val="22"/>
          <w:szCs w:val="22"/>
        </w:rPr>
        <w:t>műkő/beton</w:t>
        <w:tab/>
        <w:tab/>
        <w:tab/>
        <w:tab/>
        <w:tab/>
        <w:t>…m</w:t>
      </w:r>
      <w:r>
        <w:rPr>
          <w:sz w:val="22"/>
          <w:szCs w:val="22"/>
          <w:vertAlign w:val="superscript"/>
        </w:rPr>
        <w:t>2</w:t>
      </w:r>
    </w:p>
    <w:p>
      <w:pPr>
        <w:pStyle w:val="Normal"/>
        <w:numPr>
          <w:ilvl w:val="1"/>
          <w:numId w:val="5"/>
        </w:numPr>
        <w:spacing w:before="60" w:after="0"/>
        <w:ind w:left="1434" w:hanging="357"/>
        <w:jc w:val="both"/>
        <w:rPr>
          <w:sz w:val="22"/>
          <w:szCs w:val="22"/>
        </w:rPr>
      </w:pPr>
      <w:r>
        <w:rPr>
          <w:sz w:val="22"/>
          <w:szCs w:val="22"/>
        </w:rPr>
        <w:t>kerámia</w:t>
        <w:tab/>
        <w:tab/>
        <w:tab/>
        <w:tab/>
        <w:tab/>
        <w:t>…m</w:t>
      </w:r>
      <w:r>
        <w:rPr>
          <w:sz w:val="22"/>
          <w:szCs w:val="22"/>
          <w:vertAlign w:val="superscript"/>
        </w:rPr>
        <w:t>2</w:t>
      </w:r>
    </w:p>
    <w:p>
      <w:pPr>
        <w:pStyle w:val="Normal"/>
        <w:numPr>
          <w:ilvl w:val="1"/>
          <w:numId w:val="5"/>
        </w:numPr>
        <w:spacing w:before="60" w:after="0"/>
        <w:ind w:left="1434" w:hanging="357"/>
        <w:jc w:val="both"/>
        <w:rPr>
          <w:sz w:val="22"/>
          <w:szCs w:val="22"/>
        </w:rPr>
      </w:pPr>
      <w:r>
        <w:rPr>
          <w:sz w:val="22"/>
          <w:szCs w:val="22"/>
        </w:rPr>
        <w:t>acéllemez</w:t>
        <w:tab/>
        <w:tab/>
        <w:tab/>
        <w:tab/>
        <w:tab/>
        <w:t>…m</w:t>
      </w:r>
      <w:r>
        <w:rPr>
          <w:sz w:val="22"/>
          <w:szCs w:val="22"/>
          <w:vertAlign w:val="superscript"/>
        </w:rPr>
        <w:t>2</w:t>
      </w:r>
    </w:p>
    <w:p>
      <w:pPr>
        <w:pStyle w:val="Normal"/>
        <w:numPr>
          <w:ilvl w:val="1"/>
          <w:numId w:val="5"/>
        </w:numPr>
        <w:spacing w:before="60" w:after="0"/>
        <w:ind w:left="1434" w:hanging="357"/>
        <w:jc w:val="both"/>
        <w:rPr>
          <w:sz w:val="22"/>
          <w:szCs w:val="22"/>
        </w:rPr>
      </w:pPr>
      <w:r>
        <w:rPr>
          <w:sz w:val="22"/>
          <w:szCs w:val="22"/>
        </w:rPr>
        <w:t>hullámlemez</w:t>
        <w:tab/>
        <w:tab/>
        <w:tab/>
        <w:tab/>
        <w:tab/>
        <w:t>…m</w:t>
      </w:r>
      <w:r>
        <w:rPr>
          <w:sz w:val="22"/>
          <w:szCs w:val="22"/>
          <w:vertAlign w:val="superscript"/>
        </w:rPr>
        <w:t>2</w:t>
      </w:r>
    </w:p>
    <w:p>
      <w:pPr>
        <w:pStyle w:val="Normal"/>
        <w:numPr>
          <w:ilvl w:val="1"/>
          <w:numId w:val="5"/>
        </w:numPr>
        <w:spacing w:before="60" w:after="0"/>
        <w:ind w:left="1434" w:hanging="357"/>
        <w:jc w:val="both"/>
        <w:rPr>
          <w:sz w:val="22"/>
          <w:szCs w:val="22"/>
        </w:rPr>
      </w:pPr>
      <w:r>
        <w:rPr>
          <w:sz w:val="22"/>
          <w:szCs w:val="22"/>
        </w:rPr>
        <w:t>dryvit</w:t>
        <w:tab/>
        <w:tab/>
        <w:tab/>
        <w:tab/>
        <w:tab/>
        <w:tab/>
        <w:t>…m</w:t>
      </w:r>
      <w:r>
        <w:rPr>
          <w:sz w:val="22"/>
          <w:szCs w:val="22"/>
          <w:vertAlign w:val="superscript"/>
        </w:rPr>
        <w:t>2</w:t>
      </w:r>
    </w:p>
    <w:p>
      <w:pPr>
        <w:pStyle w:val="Normal"/>
        <w:numPr>
          <w:ilvl w:val="1"/>
          <w:numId w:val="5"/>
        </w:numPr>
        <w:spacing w:before="60" w:after="0"/>
        <w:ind w:left="1434" w:hanging="357"/>
        <w:jc w:val="both"/>
        <w:rPr>
          <w:sz w:val="22"/>
          <w:szCs w:val="22"/>
        </w:rPr>
      </w:pPr>
      <w:r>
        <w:rPr>
          <w:sz w:val="22"/>
          <w:szCs w:val="22"/>
        </w:rPr>
        <w:t>egyéb: 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ab/>
      </w:r>
    </w:p>
    <w:p>
      <w:pPr>
        <w:pStyle w:val="Normal"/>
        <w:jc w:val="both"/>
        <w:rPr>
          <w:b/>
          <w:b/>
          <w:sz w:val="22"/>
          <w:szCs w:val="22"/>
        </w:rPr>
      </w:pPr>
      <w:r>
        <w:rPr>
          <w:b/>
          <w:sz w:val="22"/>
          <w:szCs w:val="22"/>
        </w:rPr>
        <w:t>VI.</w:t>
        <w:tab/>
        <w:t>A tulajdon jellege (Jelölje aláhúzással!)</w:t>
      </w:r>
    </w:p>
    <w:p>
      <w:pPr>
        <w:pStyle w:val="Normal"/>
        <w:jc w:val="both"/>
        <w:rPr>
          <w:b/>
          <w:b/>
          <w:sz w:val="22"/>
          <w:szCs w:val="22"/>
        </w:rPr>
      </w:pPr>
      <w:r>
        <w:rPr>
          <w:b/>
          <w:sz w:val="22"/>
          <w:szCs w:val="22"/>
        </w:rPr>
      </w:r>
    </w:p>
    <w:p>
      <w:pPr>
        <w:pStyle w:val="Normal"/>
        <w:spacing w:before="60" w:after="0"/>
        <w:ind w:left="1417" w:hanging="340"/>
        <w:jc w:val="both"/>
        <w:rPr>
          <w:sz w:val="22"/>
          <w:szCs w:val="22"/>
        </w:rPr>
      </w:pPr>
      <w:r>
        <w:rPr>
          <w:sz w:val="22"/>
          <w:szCs w:val="22"/>
        </w:rPr>
        <w:t>a)</w:t>
        <w:tab/>
        <w:t>magán</w:t>
      </w:r>
    </w:p>
    <w:p>
      <w:pPr>
        <w:pStyle w:val="Normal"/>
        <w:spacing w:before="60" w:after="0"/>
        <w:ind w:left="1417" w:hanging="340"/>
        <w:jc w:val="both"/>
        <w:rPr>
          <w:sz w:val="22"/>
          <w:szCs w:val="22"/>
        </w:rPr>
      </w:pPr>
      <w:r>
        <w:rPr>
          <w:sz w:val="22"/>
          <w:szCs w:val="22"/>
        </w:rPr>
        <w:t>b)</w:t>
        <w:tab/>
        <w:t>társasházi</w:t>
      </w:r>
    </w:p>
    <w:p>
      <w:pPr>
        <w:pStyle w:val="Normal"/>
        <w:spacing w:before="60" w:after="0"/>
        <w:ind w:left="1417" w:hanging="340"/>
        <w:jc w:val="both"/>
        <w:rPr>
          <w:sz w:val="22"/>
          <w:szCs w:val="22"/>
        </w:rPr>
      </w:pPr>
      <w:r>
        <w:rPr>
          <w:sz w:val="22"/>
          <w:szCs w:val="22"/>
        </w:rPr>
        <w:t>c)</w:t>
        <w:tab/>
        <w:t>vegyes</w:t>
      </w:r>
    </w:p>
    <w:p>
      <w:pPr>
        <w:pStyle w:val="Normal"/>
        <w:spacing w:before="60" w:after="0"/>
        <w:ind w:left="1417" w:hanging="340"/>
        <w:jc w:val="both"/>
        <w:rPr>
          <w:sz w:val="22"/>
          <w:szCs w:val="22"/>
        </w:rPr>
      </w:pPr>
      <w:r>
        <w:rPr>
          <w:sz w:val="22"/>
          <w:szCs w:val="22"/>
        </w:rPr>
        <w:t>d)</w:t>
        <w:tab/>
        <w:t>egyéb…..</w:t>
      </w:r>
    </w:p>
    <w:p>
      <w:pPr>
        <w:pStyle w:val="Normal"/>
        <w:jc w:val="both"/>
        <w:rPr>
          <w:sz w:val="22"/>
          <w:szCs w:val="22"/>
        </w:rPr>
      </w:pPr>
      <w:r>
        <w:rPr>
          <w:sz w:val="22"/>
          <w:szCs w:val="22"/>
        </w:rPr>
      </w:r>
    </w:p>
    <w:p>
      <w:pPr>
        <w:pStyle w:val="Adat"/>
        <w:ind w:left="0" w:hanging="0"/>
        <w:rPr>
          <w:sz w:val="22"/>
          <w:szCs w:val="22"/>
        </w:rPr>
      </w:pPr>
      <w:r>
        <w:rPr>
          <w:sz w:val="22"/>
          <w:szCs w:val="22"/>
        </w:rPr>
      </w:r>
    </w:p>
    <w:p>
      <w:pPr>
        <w:pStyle w:val="Adat"/>
        <w:ind w:left="0" w:hanging="0"/>
        <w:rPr>
          <w:b/>
          <w:b/>
          <w:sz w:val="22"/>
          <w:szCs w:val="22"/>
          <w:lang w:val="en-US" w:eastAsia="en-US"/>
        </w:rPr>
      </w:pPr>
      <w:r>
        <w:rPr>
          <w:b/>
          <w:sz w:val="22"/>
          <w:szCs w:val="22"/>
          <w:lang w:val="en-US" w:eastAsia="en-US"/>
        </w:rPr>
        <w:t xml:space="preserve"> </w:t>
      </w:r>
    </w:p>
    <w:p>
      <w:pPr>
        <w:pStyle w:val="Adat"/>
        <w:ind w:left="0" w:hanging="0"/>
        <w:rPr>
          <w:b/>
          <w:b/>
          <w:sz w:val="22"/>
          <w:szCs w:val="22"/>
          <w:lang w:val="en-US" w:eastAsia="en-US"/>
        </w:rPr>
      </w:pPr>
      <w:r>
        <w:rPr>
          <w:b/>
          <w:sz w:val="22"/>
          <w:szCs w:val="22"/>
          <w:lang w:val="en-US" w:eastAsia="en-US"/>
        </w:rPr>
        <w:t>Az adatlap kiállításának időpontja:</w:t>
      </w:r>
    </w:p>
    <w:p>
      <w:pPr>
        <w:pStyle w:val="Adat"/>
        <w:ind w:left="0" w:hanging="0"/>
        <w:rPr>
          <w:b/>
          <w:b/>
          <w:sz w:val="22"/>
          <w:szCs w:val="22"/>
          <w:lang w:val="en-US" w:eastAsia="en-US"/>
        </w:rPr>
      </w:pPr>
      <w:r>
        <w:rPr>
          <w:b/>
          <w:sz w:val="22"/>
          <w:szCs w:val="22"/>
          <w:lang w:val="en-US" w:eastAsia="en-US"/>
        </w:rPr>
      </w:r>
    </w:p>
    <w:p>
      <w:pPr>
        <w:pStyle w:val="Adat"/>
        <w:ind w:left="0" w:hanging="0"/>
        <w:rPr>
          <w:b/>
          <w:b/>
          <w:sz w:val="22"/>
          <w:szCs w:val="22"/>
          <w:lang w:val="en-US" w:eastAsia="en-US"/>
        </w:rPr>
      </w:pPr>
      <w:r>
        <w:rPr>
          <w:b/>
          <w:sz w:val="22"/>
          <w:szCs w:val="22"/>
          <w:lang w:val="en-US" w:eastAsia="en-US"/>
        </w:rPr>
      </w:r>
    </w:p>
    <w:p>
      <w:pPr>
        <w:pStyle w:val="Normal"/>
        <w:jc w:val="both"/>
        <w:rPr/>
      </w:pPr>
      <w:r>
        <w:rPr>
          <w:b/>
          <w:sz w:val="22"/>
          <w:szCs w:val="22"/>
        </w:rPr>
        <w:t xml:space="preserve">                   </w:t>
      </w:r>
      <w:r>
        <w:rPr>
          <w:b/>
          <w:sz w:val="22"/>
          <w:szCs w:val="22"/>
        </w:rPr>
        <w:t>____________________, 20…________ hó _______ nap</w:t>
      </w:r>
    </w:p>
    <w:p>
      <w:pPr>
        <w:pStyle w:val="Szvegtrzsbehzssal2"/>
        <w:spacing w:before="240" w:after="0"/>
        <w:ind w:left="4321" w:hanging="0"/>
        <w:rPr>
          <w:b/>
          <w:b/>
          <w:sz w:val="22"/>
          <w:szCs w:val="22"/>
        </w:rPr>
      </w:pPr>
      <w:r>
        <w:rPr>
          <w:b/>
          <w:sz w:val="22"/>
          <w:szCs w:val="22"/>
        </w:rPr>
      </w:r>
    </w:p>
    <w:p>
      <w:pPr>
        <w:pStyle w:val="Szvegtrzsbehzssal2"/>
        <w:spacing w:before="240" w:after="0"/>
        <w:ind w:left="4321" w:hanging="0"/>
        <w:rPr>
          <w:sz w:val="22"/>
          <w:szCs w:val="22"/>
        </w:rPr>
      </w:pPr>
      <w:r>
        <w:rPr>
          <w:sz w:val="22"/>
          <w:szCs w:val="22"/>
        </w:rPr>
        <w:t>___________________________________</w:t>
      </w:r>
    </w:p>
    <w:p>
      <w:pPr>
        <w:pStyle w:val="Szvegtrzsbehzssal2"/>
        <w:spacing w:before="240" w:after="0"/>
        <w:ind w:left="5029" w:firstLine="635"/>
        <w:rPr>
          <w:sz w:val="22"/>
          <w:szCs w:val="22"/>
        </w:rPr>
      </w:pPr>
      <w:r>
        <w:rPr>
          <w:sz w:val="22"/>
          <w:szCs w:val="22"/>
        </w:rPr>
        <w:t>Pályázó aláírása</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rPr>
      </w:pPr>
      <w:r>
        <w:rPr>
          <w:sz w:val="28"/>
        </w:rPr>
        <w:t>Abonyi János ügyrendben.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Elnézést kérek, de itt a napirendi vita kapcsán, lévén, hogy most kaptam meg a nyilatkozatot, elfelejtettem jelezni, hogy a Móra Ferenc Általános Iskola igazgatója nem kért zárt ülést az intézményvezetői vitánál, tehát a 16-os napirendi pont így előbbre kerülhet 15-ösként, lévén, hogy a Batthyánynál továbbra is fennáll a zárt ülés. Úgyhogy azt kérném, és még egyszer elnézést kérek, hogy ezt a cserét a Képviselő-testület fogadja el.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emmi gond, amikor odaérünk, akkor fogunk erről szavazni, hogyha ez így megfelel képviselő úrnak. Köszönöm szépen akkor. Még nincs 4 óra, legalábbis az órán nincs, tehát bele tudunk vágni a következő napirendi pontba. Soron következik az eredeti előterjesztés 5. számú napirendi pontja.</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rPr>
      </w:pPr>
      <w:r>
        <w:rPr>
          <w:bCs/>
          <w:u w:val="single"/>
        </w:rPr>
        <w:t>NAPIREND:</w:t>
      </w:r>
      <w:r>
        <w:rPr>
          <w:bCs/>
        </w:rPr>
        <w:tab/>
        <w:t>6.</w:t>
        <w:tab/>
      </w:r>
      <w:r>
        <w:rPr/>
        <w:t>Jelentés a GAMESZ 2007. évi átfogó pénzügyi-szabályszerűségi ellenőrzéséről</w:t>
      </w:r>
    </w:p>
    <w:p>
      <w:pPr>
        <w:pStyle w:val="Normal"/>
        <w:ind w:left="4686" w:hanging="1562"/>
        <w:jc w:val="both"/>
        <w:rPr>
          <w:b/>
          <w:b/>
          <w:i/>
          <w:i/>
          <w:sz w:val="28"/>
          <w:szCs w:val="28"/>
        </w:rPr>
      </w:pPr>
      <w:hyperlink r:id="rId9">
        <w:r>
          <w:rPr>
            <w:rStyle w:val="InternetLink"/>
            <w:b/>
            <w:i/>
            <w:sz w:val="28"/>
            <w:szCs w:val="28"/>
          </w:rPr>
          <w:t>117/2008. sz. előterjesztés</w:t>
        </w:r>
      </w:hyperlink>
    </w:p>
    <w:p>
      <w:pPr>
        <w:pStyle w:val="Normal"/>
        <w:ind w:left="4686" w:hanging="1562"/>
        <w:jc w:val="both"/>
        <w:rPr/>
      </w:pPr>
      <w:r>
        <w:rPr>
          <w:sz w:val="28"/>
          <w:szCs w:val="28"/>
          <w:u w:val="single"/>
        </w:rPr>
        <w:t>Előterjesztő:</w:t>
      </w:r>
      <w:r>
        <w:rPr>
          <w:sz w:val="28"/>
          <w:szCs w:val="28"/>
        </w:rPr>
        <w:t xml:space="preserve"> 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fűznék hozzá, hogy egy elég alapos ellenőrzésen esett át az Önkormányzat intézménye, a GAMESZ. Ezt egy külsős szakértő végezte ezt az átvizsgálást, és ahogy a képviselőtársaim nyilván olvasták az anyagot, elég súlyos megállapításokat tesz. Ez arra indított engem, hogy alapvetően a GAMESZ működésének a mikéntjét kellene megvizsgálni, azt, hogy egyáltalán megfelelő számú, azaz létszám, ami ott van, vagy kevesebb emberrel is megoldható ez a munka. Illetve feltétlenül szükséges-e ennek az intézménynek külön intézményként meg lennie, vagy alternatívaként használható-e a Polgármesteri Hivatal szervezetén belül a hivatal részeként üzemeltetni ezt a dolgot. Erre nyilvánvalóan majd egy vizsgálatot kell elvégezni, a határozati javaslat hasonló dologról szól. Intézkedési terv elkészítéséről, amit augusztus 31-ig kell elkészíteni, majd azt a Képviselő-testület elé terjeszteni. Kérdezem, van-e kérdés? Igen, Abonyi úrnak van kérdése.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Következő kérdéseim lennének. Ez tényleg nem egy rossz szakértő, utánanéztem itt a NET-en. 2004. június 18-i vizsgája óta nagyon komoly referencia munkái vannak nagyon sok önkormányzatnál. Csak én azt szeretném kérdezni, hogy mi indokolta a vizsgálatot? 2007. novemberében volt egy belső ellenőri vizsgálat. Tényleg, mi volt a célja? Volt egy konkrét cél ezzel, hogy megvizsgáljuk, mert olyan típusú átalakításokat szeretnénk, vagy valami problémába szaladt bele, mert ez a belső ellenőri vizsgálat akkor ilyen típusú dolgokat nem tárt fel. A kérdésem az, hogy a saját belső ellenőrzésünk az meg tudta volna-e ezt oldani? És ebből következik egy másik kérdés, hogy mennyibe került ez a vizsgálat az önkormányzatnak? Azt nem tudom, hogy itt van-e a szakértő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lát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Nincs itt. Mert neki lett volna egy pár kérdés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egye föl. El fogom juttatni hozzá, képviselő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Az előirányzat módosítási jogról nyilatkozik úgy, hogy nincs ilyen típusú joga a GAMESZ vezetőjének. Hát ismereteim szerint egyetlen intézményvezetőnek sincs ilyen joga. Javaslatot tehetnek az előirányzat módosítására, ez képviselő-testületi hatáskör. Ez az egyik. A másik, az intézményi kötelező nyilvántartásokról azt írja, hogy, azt írja, hogy felsorol jó néhány intézményi kötelező nyilvántartást, amit javasol. Bocsánat csak. Amit javasol, és én egy-két intézményvezetőt felhívtam, már nem önálló gazdálkodási intézményvezetőt, valamennyien nyilvántartást vezetnek az intézmények. Tehát lehet, hogy csak a megállapodásban nincs benne, de ezek a nyilvántartások egyéb törvények, meg rendeletek alapján is kötelezőek az intézmények számára. A költségvetés tervezési módszerünkről kijelenti a szakértő, hogy ebből következik az, hogy egy diktált gazdálkodás látható az önkormányzatnál, illetve az intézményeknél. Kíváncsi lettem volna, hogy ezt hogy értelmezi? Nem tudom, hogy a közüzemi díjak alacsony teljesítési százaléka nem abból következik-e többek közt, hogy itt az elektromos áram díjai átkerültek az önkormányzathoz. A 16. oldalon szintén foglalkozik a feladat forrásalapú tervezéssel. Én nem tudom, nekem az volt a véleményem eddig, hogy feladat finanszírozási alapon tervezzük az intézmények költségvetését, mert hogy levezetünk minden olyan tételt, nem csak a személyinél, hanem a dologinál is, amit most itt kifogásol a szakértő. Ezek lettek volna az én kérdéseim, és még az, hogy a vezető munkaköri leírása, ami I. 30-a óta itt van a hivatalban állítólag a Gazdasági Ügyosztályon, az miért nincs aláírva, mert azóta azért csak eltelt 4 hónap. Vagy a vizsgálat végeredményét vártuk-e ezzel is?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Arra a kérdésre, ami hozzám tartozik, hogy mi indított arra, hogy ilyen vizsgálat legyen? Pont az, amit a Képviselő-testület jóváhagyott, ugye egy intézkedési tervet a Családsegítővel kapcsolatban. Ott merült fel az a gyanú, ami konkrétan abban a belső ellenőri jelentésben is szerepelt ugye, hogy milyen fajta ellenőrzésen megy keresztül a nem önálló gazdálkodó intézményeknél a GAMESZ ellenőrzés. Tehát egy számla kifizetése előtt ellenőrzik-e, hogy van-e mondjuk mögötte szerződés, van-e mögötte teljesítés. Ez már egyáltalán nem volt egyértelmű, sőt a belső ellenőr is leírta, hogy bizony-bizony olyan ellenjegyzéssel mentek különböző dolgok, ami sajnálatos módon nem jutott át ezen az ellenőrzésen, vagy ez az ellenőrzés, hát nem azt mondom, hogy formai volt, mert akkor elő kellett volna kerülni, hanem ilyen, mit mondjak, ilyen rutinszerűen ment ez a dolog, hogy egyébként is működik. Ez vezetett engem arra, hogy jegyző urat megkérjem arra, hogy legyen kedves, próbálkozzon azzal, hogy egy külső szakértőt találjunk arra, hogy megvizsgáljuk mélyebben ezt a dolgot. Ez következett ebből. A kérdéseit továbbítani fogom a szakértő úrnak. Kérdések vannak. Kaszás Gábor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A közelmúltban ugye a sashalmi Piacfelügyelőség ügyében egy fegyelmi eljárást indítottunk. Valami, mondjuk úgy, hogy csekélyke ügy kapcsán. Itt nem áll fönn ennek a lehetősége? Nem is lehetősége, hanem ok. Hiszen itt olyan megállapításokat tesz a külső szakértő, ami minden oldalon legalább két helyen, hogy kirívóan rossz, elfogadhatatlan, felelősség, stb, stb. Érthetetlen, hogy megállapítjuk, hogy ez igen, ez egy alapos munka. És? Aztán semmi. Nyilvánvaló, hogy ebből le lehet vonni következtetéseket, benne van, hogy javaslatot tesz. Ez egyébként nagyon pozitív a munkájában a szakértőnek, hogy bizonyos javaslatokat tesz anélkül, hogy illetékes lenne rá, vagy kötelezettsége lenne. Például a létszámokat illetően. Na de hát nekünk azért ennél talán tovább kellene lépni. Hát ezek olyan súlyos dolgok, amelyek általában jellemzik, vagy jellemezhetik az önkormányzatot, és annak munkáj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 GAMESZ munkáját jellemzik.</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Én javaslom, hogy… Hová tartozik a GAMES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Önkormányzat intézménye. Más kérdés? Ja, mennyiben került? Tudja jegyző úr fejből? Azt mondja jegyző úr, hogy bruttó 1 millió Ft alatti, de pontosan nem emlékszik, de akkor meg fogjuk nézni ezt a dolgot. Más kérdést nem látok. Vélemény, hozzászólás, javaslat? Melyik? Tehát, hogy miért nem a saját belső ellenőr vizsgálta ezt a dolgot? A saját belső ellenőr vizsgálta ezt a dolgot, én azt gondolom, hogy egy külső szem talán több olyan dolgot észre vesz, amit egy belső szem, ami végig megy ezen a dolgon, nem. És valóban így is történt. Más kérdést nem látok. Vélemény, hozzászólás nincsen. Határozathozatal következik az előterjesztés első oldalán található határozati javaslatot, aki elfogadja, kérem ezt igen gombjával jelezze. Szavazzunk! Köszönöm szépen. </w:t>
      </w:r>
    </w:p>
    <w:p>
      <w:pPr>
        <w:pStyle w:val="Normal"/>
        <w:jc w:val="both"/>
        <w:rPr>
          <w:sz w:val="28"/>
        </w:rPr>
      </w:pPr>
      <w:r>
        <w:rPr>
          <w:sz w:val="28"/>
        </w:rPr>
        <w:t xml:space="preserve">A Képviselő-testület </w:t>
      </w:r>
      <w:r>
        <w:fldChar w:fldCharType="begin"/>
      </w:r>
      <w:r>
        <w:rPr>
          <w:rStyle w:val="InternetLink"/>
          <w:sz w:val="28"/>
        </w:rPr>
        <w:instrText xml:space="preserve"> HYPERLINK "../in/szjkv.rtf" \l "hat295"</w:instrText>
      </w:r>
      <w:r>
        <w:rPr>
          <w:rStyle w:val="InternetLink"/>
          <w:sz w:val="28"/>
        </w:rPr>
        <w:fldChar w:fldCharType="separate"/>
      </w:r>
      <w:r>
        <w:rPr>
          <w:rStyle w:val="InternetLink"/>
          <w:sz w:val="28"/>
        </w:rPr>
        <w:t>23 igen, 0 nem, 2 tartózkodással</w:t>
      </w:r>
      <w:r>
        <w:rPr>
          <w:rStyle w:val="InternetLink"/>
          <w:sz w:val="28"/>
        </w:rPr>
        <w:fldChar w:fldCharType="end"/>
      </w:r>
      <w:r>
        <w:rPr>
          <w:sz w:val="28"/>
        </w:rPr>
        <w:t xml:space="preserve"> elfogadta a határozati javasl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95/2008. (V. 28.) Kt. </w:t>
        <w:tab/>
      </w:r>
      <w:r>
        <w:rPr>
          <w:sz w:val="28"/>
          <w:szCs w:val="28"/>
        </w:rPr>
        <w:t>Budapest Főváros XVI. kerület Önkormányzatának Képviselő-testülete a Budapest Főváros XVI. kerületi Önkormányzat Gazdasági, Működtető- Ellátó Szervezet 2007. évi átfogó pénzügyi-szabályszerűségi ellenőrzéséről készült jelentést tudomásul veszi.</w:t>
      </w:r>
    </w:p>
    <w:p>
      <w:pPr>
        <w:pStyle w:val="Normal"/>
        <w:ind w:left="3124" w:hanging="0"/>
        <w:jc w:val="both"/>
        <w:rPr/>
      </w:pPr>
      <w:r>
        <w:rPr>
          <w:sz w:val="28"/>
          <w:szCs w:val="28"/>
        </w:rPr>
        <w:t>Felkéri a Polgármestert, hogy intézkedjen a feltárt hiányosságok megszüntetését célzó intézkedési terv elkészítéséről és képviselő-testület elé terjesztéséről.</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 xml:space="preserve"> 2008. augusztus 31. az intézkedési terv elkészítésére</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t a napirendi pontot lezártuk. Elmúlt 4 óra, úgyhogy szünetet kell tartunk. ½ 5-ig szünetet rendelek el.</w:t>
      </w:r>
    </w:p>
    <w:p>
      <w:pPr>
        <w:pStyle w:val="Normal"/>
        <w:jc w:val="both"/>
        <w:rPr>
          <w:sz w:val="28"/>
        </w:rPr>
      </w:pPr>
      <w:r>
        <w:rPr>
          <w:sz w:val="28"/>
        </w:rPr>
        <w:t>…</w:t>
      </w:r>
      <w:r>
        <w:rPr>
          <w:sz w:val="28"/>
        </w:rPr>
        <w:t xml:space="preserve">. mert én nem értem ide időben, de ennek egyéb okai vannak.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rPr>
      </w:pPr>
      <w:r>
        <w:rPr>
          <w:bCs/>
          <w:u w:val="single"/>
        </w:rPr>
        <w:t>NAPIREND:</w:t>
      </w:r>
      <w:r>
        <w:rPr>
          <w:bCs/>
        </w:rPr>
        <w:tab/>
        <w:t>7.</w:t>
        <w:tab/>
      </w:r>
      <w:r>
        <w:rPr/>
        <w:t>Javaslat az Önkormányzat tulajdonában álló 103773/1 hrsz-ú ingatlan területéből mintegy 5 ha területen történő csereerdő telepítésre vonatkozóan a terület rendbetételéről szóló megállapodás jóváhagyására</w:t>
      </w:r>
    </w:p>
    <w:p>
      <w:pPr>
        <w:pStyle w:val="Normal"/>
        <w:tabs>
          <w:tab w:val="clear" w:pos="708"/>
          <w:tab w:val="left" w:pos="3780" w:leader="none"/>
        </w:tabs>
        <w:ind w:left="4686" w:hanging="1562"/>
        <w:rPr>
          <w:b/>
          <w:b/>
          <w:i/>
          <w:i/>
          <w:sz w:val="28"/>
          <w:szCs w:val="28"/>
        </w:rPr>
      </w:pPr>
      <w:hyperlink r:id="rId10">
        <w:r>
          <w:rPr>
            <w:rStyle w:val="InternetLink"/>
            <w:b/>
            <w:i/>
            <w:sz w:val="28"/>
            <w:szCs w:val="28"/>
          </w:rPr>
          <w:t xml:space="preserve">130/2008. sz. előterjesztés </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annyit tennék hozzá, hogy már volt ez a csereerdősítési megállapodás a Képviselő-testület előtt. A vállalkozó hál’ Istennek, vagy hát az ő szempontjából szerencsétlenségére ráfaragott a dologra. Időben nem kezdte meg, úgyhogy most egy kis plusz büntetést kapott, hogy mást is kell ott csinálnia, magyarán szólva a betontörmeléket elszállítani. Több hozzáfűznivalóm nincsen. Van-e kérdés? Ilyet nem látok. Vélemény, javaslat, hozzászólás? Ilyen sincsen. Akkor határozathozatal következik az előterjesztés 2. oldalán található határozati javaslatot nem olvasom föl, aki egyetért vele, kérem, igennel ezt jelezze. Szavazzunk! Köszönöm szépen. </w:t>
      </w:r>
    </w:p>
    <w:p>
      <w:pPr>
        <w:pStyle w:val="Normal"/>
        <w:jc w:val="both"/>
        <w:rPr/>
      </w:pPr>
      <w:r>
        <w:rPr>
          <w:sz w:val="28"/>
        </w:rPr>
        <w:t xml:space="preserve">A Képviselő-testület </w:t>
      </w:r>
      <w:r>
        <w:fldChar w:fldCharType="begin"/>
      </w:r>
      <w:r>
        <w:rPr>
          <w:rStyle w:val="InternetLink"/>
          <w:sz w:val="28"/>
        </w:rPr>
        <w:instrText xml:space="preserve"> HYPERLINK "../in/szjkv.rtf" \l "hat296"</w:instrText>
      </w:r>
      <w:r>
        <w:rPr>
          <w:rStyle w:val="InternetLink"/>
          <w:sz w:val="28"/>
        </w:rPr>
        <w:fldChar w:fldCharType="separate"/>
      </w:r>
      <w:r>
        <w:rPr>
          <w:rStyle w:val="InternetLink"/>
          <w:sz w:val="28"/>
        </w:rPr>
        <w:t xml:space="preserve">18 igen, 4 nem, 1 tartózkodás </w:t>
      </w:r>
      <w:r>
        <w:rPr>
          <w:rStyle w:val="InternetLink"/>
          <w:sz w:val="28"/>
        </w:rPr>
        <w:fldChar w:fldCharType="end"/>
      </w:r>
      <w:r>
        <w:rPr>
          <w:sz w:val="28"/>
        </w:rPr>
        <w:t>mellett elfogadta a javaslato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96/2008. (V. 28.) Kt. </w:t>
        <w:tab/>
      </w:r>
      <w:r>
        <w:rPr>
          <w:sz w:val="28"/>
          <w:szCs w:val="28"/>
        </w:rPr>
        <w:t>Budapest Főváros XVI. kerület Önkormányzatának Képviselő-testülete az Önkormányzat tulajdonában álló 103773/1 ingatlan területéből mintegy 5 ha erdőtelepítésre tervezett terület rendbetételére vonatkozó, az előterjesztés 9. számú mellékletét képező, az Önkormányzat és Varga Krisztina közötti megállapodás-tervezetet jóváhagyja.</w:t>
      </w:r>
    </w:p>
    <w:p>
      <w:pPr>
        <w:pStyle w:val="TextBody"/>
        <w:rPr>
          <w:sz w:val="28"/>
          <w:szCs w:val="28"/>
        </w:rPr>
      </w:pPr>
      <w:r>
        <w:rPr>
          <w:sz w:val="28"/>
          <w:szCs w:val="28"/>
        </w:rPr>
      </w:r>
    </w:p>
    <w:p>
      <w:pPr>
        <w:pStyle w:val="Normal"/>
        <w:ind w:left="4260" w:hanging="1136"/>
        <w:jc w:val="both"/>
        <w:rPr/>
      </w:pPr>
      <w:r>
        <w:rPr>
          <w:sz w:val="28"/>
          <w:szCs w:val="28"/>
          <w:u w:val="single"/>
        </w:rPr>
        <w:t>Határidő:</w:t>
      </w:r>
      <w:r>
        <w:rPr>
          <w:sz w:val="28"/>
          <w:szCs w:val="28"/>
        </w:rPr>
        <w:tab/>
        <w:t>Megállapodás aláírására: 2008. júniu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zel ezt a napirendi pontot le tudtuk zárni.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rPr>
      </w:pPr>
      <w:r>
        <w:rPr>
          <w:bCs/>
          <w:u w:val="single"/>
        </w:rPr>
        <w:t>NAPIREND:</w:t>
      </w:r>
      <w:r>
        <w:rPr>
          <w:bCs/>
        </w:rPr>
        <w:tab/>
        <w:t>8.</w:t>
        <w:tab/>
        <w:t xml:space="preserve">A </w:t>
      </w:r>
      <w:r>
        <w:rPr/>
        <w:t>Budapest Főváros XVI. Kerület Centenáriumi Lakótelep II. ütem közterületeinek átvétele</w:t>
      </w:r>
    </w:p>
    <w:p>
      <w:pPr>
        <w:pStyle w:val="Normal"/>
        <w:tabs>
          <w:tab w:val="clear" w:pos="708"/>
          <w:tab w:val="left" w:pos="3780" w:leader="none"/>
        </w:tabs>
        <w:ind w:left="4686" w:hanging="1562"/>
        <w:rPr>
          <w:b/>
          <w:b/>
          <w:i/>
          <w:i/>
          <w:sz w:val="28"/>
          <w:szCs w:val="28"/>
        </w:rPr>
      </w:pPr>
      <w:hyperlink r:id="rId11">
        <w:r>
          <w:rPr>
            <w:rStyle w:val="InternetLink"/>
            <w:b/>
            <w:i/>
            <w:sz w:val="28"/>
            <w:szCs w:val="28"/>
          </w:rPr>
          <w:t xml:space="preserve">129/2008. sz. előterjesztés </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ehhez egy kicsit hosszabb hozzáfűznivalóm lenne. Mindannyian tudjuk képviselőtársaim, hogy a Centenáriumi lakótelep annak idején két ütemben épült. Első részben a Margit utca és a Sasvár utca közötti terület épült be, majd később a Sasvár és a Budapesti út közötti terület. Az I. ütemnek a közterületei a XVI. kerületi Önkormányzat tulajdonában vannak, míg a másik, II-es ütemnek a közterületei a tulajdonjoga jelenleg a Fővárosi Önkormányzaté. A Fővárosi Önkormányzatot megkerestem,mivel több mint ezer aláírást kaptam a lakók részéről Környeiné Rátz Katalin képviselőasszony segítségével, hogy rajta keresztül, hogy az önkormányzat vegye át a közterületet, mert úgy látják a lakók, hogy a XVI. kerület talán jobb gazdája lesz, hisz közelebb van a problémához, mint ahogy a Fővárosi Önkormányzat jelenleg. A nagyszámú lakossági igénynek eleget téve meg is kerestem a Fővárosi Önkormányzatot. A Fővárosi Önkormányzat úgy nyilatkozott, hogy minden további nélkül ingyenesen átadja ezt a közterületet. Ellenben azt kéri, vagy azzal a kikötéssel élne, hogy amennyiben az önkormányzat gazdasági tevékenységre használná, most egyszerűsítem a helyzetet, hogy közérhetőbb legyek, ha valami pénzt beszedne erről a területről, akkor annak az 50%-ára ő igényt tart. Felmerült több dolog a közterületnél, hogy miből lehetne „pénzt beszedni” illetve igény jelentkezett a lakók részéről. Ott van egy nagy üres terület, a helyiek gödörnek hívják, ahol korábban sok mindent terveztek, az uszodától kezdve a játszótérig, többek között felmerült a lakók részéről, hogy mélygarázs lehetne ott. Nyilván én a lakókkal többször konzultáltam ez ügyben, képviselő asszonnyal is. Elmondtam, hogy persze mindent lehet, de a mélygarázs csak úgy működhet, ha annak fizetős a része, tehát nyilván egy beruházást akkor valósít meg az önkormányzat, főleg ilyen egyébként nem közcélú beruházást, ha abból jelentős bevételre számíthat, illetve a bevételek belátható időn belül megtérülnek. Nyilván erre ez az információ jutott el a Fővárosi Önkormányzat illetékeseihez is, amikor ők elmondták azt, hogy ők ragaszkodnának ehhez a megállapodáshoz. Ennek megfelelően terjesztem elő döntésre a képviselő-testület számára ezt az anyagot. Én azt gondolom, amennyiben a Képviselő-testület támogatja, hogy a közterületet a XVI. kerületi Önkormányzat átvegye, akkor két dolog lesz. Egyrészt megnövekszik az önkormányzatnak a közterület-fenntartásra fordított éves költségvetése, meg kell, hogy növekedjen, hisz ez a terület is beletartozik. De én szeretnék egy olyan megoldást találni a lakókkal, amiben volt már előzetes megbeszélés, persze aláírt megállapodás még nincsen, hogy a lakók is vállalják azt, hogy bizony ők is részt vesznek ennek a közterületnek a fenntartásában, és bizony ők is hozzájárulnak ahhoz, hogy szépítsék a saját környezetüket. Egyébként ezen a területen ilyen emberek is élnek, hisz a tavalyi évben a legotthonosabb lépcsőház díját is ezen a területen lévő egyik lépcsőház, a Budapesti út egyik lépcsőháza nyerte, úgyhogy biztos vagyok benne, hogy a lakók is partnerek lesznek ebben a fejlesztés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A Gazdasági Bizottság ma tárgyalta ezt az előterjesztést, és támogatta egyhangúlag az elfogadását. Én két dologra szeretném felhívni a figyelmet. Az egyik, hogy a Főváros által küldött határozati kivonat az ellentmondást tartalmaz önmagával, pont a 50%-os részre vonatkozóan. Formailag ez Fővárosi Közgyűlési határozatnak néz ki, de tartalmában pedig a Fővárosi Közgyűlés Tulajdonosi Bizottsági határozatát tartalmazza, ami ránk nézve kissé hátrányos előírást tartalmazza, ez az anyagnak a 7. oldalán van. Én javaslom, hogy tisztázni kellene a Fővárossal, hogy most Közgyűlés vagy bizottság döntött ebben az ügyben, mert az itt szereplő iratanyag az ellentmondásos. A másik, amire szeretném felhívni a figyelmet, erre az előterjesztés utal, hogy az elszámolásnál a közterület fenntartására fordított költségeket mi le szeretnénk vonni a bevételeknél. Javasolnám, hogy a készítendő megállapodásba ez oly módon kerüljön megfogalmazásra, hogy az adott közterületekről befolyó bevétel az csökkenti a kerületi önkormányzat által ráfordított fenntartási költségek, és a maradék résznek kerül ez az 50-50%-os megosztása. Én azt gondolom, hogy ez így helyes meg korrekt mind a két fél részé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Fogok ez ügyben akkor még egy kört futni majd, de igazából nem nagyon lesz bevétel ebből a közterület használatból, zárójellel zárva. Kérdése Abonyi úrnak eszébe jutot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zt szeretném kérdezni polgármester úr, hogy van-e adatunk arról, hogy mibe kerül, mibe kerülne az más dolog, mennyit fordít a Főváros a parkfenntartásra a II-es ütem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incsen információnk. Azért nincsen, mert a Fővárosnak sincs szerintem, hogy pont erre a parkra mennyit fordít. Azt talán meg tudnák mondani, hogy parkfenntartásra fővárosi szinten mennyit fordítanak. Képviselő úr is tudja, hisz a lakótelep, bár az I-es ütemben lakik, hogy ez nem lehet, hogy mondjam, az elvégzett munka után ítélve nem lehetne egy túl nagy költség. Ez nem jelenti azt, hogy ez nem egy túl nagy költség. Talán érti, amit mond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sz w:val="28"/>
          <w:szCs w:val="28"/>
        </w:rPr>
      </w:pPr>
      <w:r>
        <w:rPr>
          <w:sz w:val="28"/>
          <w:szCs w:val="28"/>
        </w:rPr>
        <w:t>Csak azzal a kéréssel fordulok a képviselőtársaimhoz, hogy ezt az előterjesztést támogassák, mert igazából nagyon szeretnének az ott élő emberek egyrészt az életminőségük szempontjából is sokkal szebb és gondozottabb körülmények között élni. Másrészt pedig a tudatuk is, valahogy úgy érzik, nekem legalábbis azt tolmácsolták, hogy nem igazából tartoznak a XVI. kerületi önkor….. így sokkal jobban a sajátjuknak éreznék a közterületet, a gyepet, a növényeket, a bokrokat. Úgyhogy kérem, hogy támogassák és támogassátok ezt az előterjesztés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 xml:space="preserve">Én csak azt szeretném még egyszer nyomatékosítani, hogy ha átvesszük ezt a területet, márpedig vegyük át, a zöldfelület fenntartási költségeink akkor léptékszerűen meg fognak növekedni. Tehát ez kb. 10-20%-kal több zöldfelületet jelent, mint amennyivel most rendelkezünk. Tehát a költségvetésben ennek utána kell men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t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Ez az egyik, de ezt már többször mondtam polgármester úrnak. A másik pedig a lakótelepen az ifjúságnak a foglalkoztatására, vagy szabadideje eltöltésére semmiféle létesítmény nincsen, beleértve az egész lakótelepet. A távlatban azért arról kellene gondolkodni, hogy valamilyen ifjúsági klub, vagy valami hasonló jó lenne oda. Olyan koncentráltan vannak, és annyira nem tudnak mit kezdeni a szabadidejükkel, hogy tényleg ezen el kellene gondolko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felvetés jogos. Abonyi János, képviselő úr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Én vagyok az aláírók egyike, azt hiszem, az ezer aláíró közül, mert nagyon rétestészta volt ez az ügy. Azt hiszem, ha körülnézek, én vagyok az egyetlen, aki a Centi lakótelepen lakik pillanatnyilag. Én nagyon örülök ennek a dolognak, és én úgy látom, hogy tényleg megvan az erő a lakosságban, hogy ha kiderül az, hogy a kerületi önkormányzat átvette, akkor sokkal többet fognak pluszban tenni, én legalábbis remélem, mert ha végigsétál az ember a II-es ütemen, nagyon sok gondozott, ápolt kert, előkert, virágoskert van jelenleg is. Azt már alaposan végig kéne gondolni, én elég régóta foglalkozom azzal az üggyel is többek között, amit Gilyén úr felvetett. Annak idején még a lakásszövetkezet faházait akartuk ilyen dühöngőnek elkérni még a tanácsi időszakban, de valamilyen bürokratikus nehézségek miatt nem működött a dolog. Aztán el akartuk kérni ifjúsági foglalkoztatónak valamelyik önkormányzati tulajdonú épületet, most nem a II-es ütemről van szó. Lenne egy konkrét javaslatom is, mert beszélgettem gyerekeket sétáltató anyukákkal. A kazánház most megszűnt, tehát annak a hasznosítása, természetesen nem olyan típusú szórakozásra, ami ott zavarná az N épület lakóit, mert alig várták, hogy ott a kocsma kimenjen, sok törzslakóval ellentétben. De biztos, hogy olyan típusú kultúrált szórakozással, foglalkoztatással hasznosítható lenne, ami valamit oldana ezen a problémán. Felvetettük annak idején az extrém sportpálya ügyét is a téli szánkózó telepen, a II-es ütemnél, de kőkeményen felháborodtak a lakók, hogy ide semmiféle zajos dolog ne jöjjön. A mélygarázs ügye az is egy régi ügy, azt pedig Vass Nándor úr volt a gesztora ennek az egésznek, gondolom, hogy nála meg is vannak a tervek. Feltételezem, hogy ismerős a ne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zilabdából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osár. Az Orbán-kormánynak volt a környezetvédelmi helyettes államtitkára és a Lucfenyő u. 12-ben lakik pillanatnyilag, de régen a Centi lakosa volt. Annak idején volt egy ilyen team, összejöttünk és ilyen típusú javaslatokat dolgoztunk ki. A mélygarázs részletes tervét azt ő csinálta, és ő dolgozta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a Nándira, mintha kézilabda IKARUS-os kézilabda koromból emlékeznék. Lehet, hogy csak beugróként volt egyszer kétszer, de ezen nem fogunk összeveszni képviselő úr. Az extrém sportparkra a Képviselő-testület bölcsességével, erre most lesz lehetőség a Sashalmi városközpont rehabilitációs pályázatban, amennyiben persze nyerünk. Az önkormányzat előtti parkban lesz egy gördeszka pálya, ami viszonylag messze van a lakóhelyektől, és a Centitől viszont nem annyira messze, hogy ne tudnának ide eljönni. Az N épületet már két képviselő úr Ön előtt felvetette nekem, Gilyén képviselő úr és Környeiné képviselő asszony is, én is jó ötletnek tartom, sőt ki is adtam a műszaki osztálynak, hogy nézzék meg, hogy milyen felújítás kellene. Annak egy nagy problémája van, hogy az üvegportálos végig, sőt még a teteje is ferde üveg, tehát ott a hőháztartással is kell valamit kezdeni. Nem egyszerű a dolog. Egyébként ez ügyben tárgyaltam, illetve Gilyén képviselő úr tárgyalt a Lakásszövetkezettel, mert ott az még valami társasházi közös valami. Még jogi probléma is van, de előbb utóbb lesz ott valam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Ügyrendben. Csak jelezni szeretném, hogy most szóltak telefonon, hogy nem hallják az interneten keresztül a közvetítést. Rendbe hoztá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pPr>
      <w:r>
        <w:rPr>
          <w:sz w:val="28"/>
          <w:szCs w:val="28"/>
        </w:rPr>
        <w:t>Azt szeretném elmondani, hogy mindezek a célok a települési fejlesztési tervünkben is szerepelnek. Nem csak a fiatalokról és a kismamákról, hanem az idősekről való gondoskodás, mert nagyon magányosak, én legalábbis úgy tapasztalom, és egyedül vannak egész nap. Tehát az ő számukra is lehetne értelmes és kultúrált elfoglaltságot teremteni. Azonkívül a közösségfejlesztésbe is, hogy minél jobban megismerjék egymást a II-es ütemben lakó emberek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nnyi tájékoztatást, bár nem a témához tartozik, polgármesteri tájékoztatóban lett volna illő beleírni. Annyit hadd mondjak képviselőtársaimnak, hogy a Lidl Magyarország tett egy felajánlást, hogy játszóteret építene a kerületben, úgyhogy ennek talán az egyik legjobb helye lehetne ez a Centi II-es ütem, de erről majd később egy kicsit. Több hozzászólást nem látok, határozathozatal következik. Az előterjesztés 2. oldalán található I.-es számú határozati javaslatról fogadunk. Szavazunk, melynek elfogadása minősített szótöbbséget igényel. Kérem, szavazzanak.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97"</w:instrText>
      </w:r>
      <w:r>
        <w:rPr>
          <w:rStyle w:val="InternetLink"/>
          <w:sz w:val="28"/>
          <w:szCs w:val="28"/>
        </w:rPr>
        <w:fldChar w:fldCharType="separate"/>
      </w:r>
      <w:r>
        <w:rPr>
          <w:rStyle w:val="InternetLink"/>
          <w:sz w:val="28"/>
          <w:szCs w:val="28"/>
        </w:rPr>
        <w:t>22 igen, 1 nem, 0 tartózkodással</w:t>
      </w:r>
      <w:r>
        <w:rPr>
          <w:rStyle w:val="InternetLink"/>
          <w:sz w:val="28"/>
          <w:szCs w:val="28"/>
        </w:rPr>
        <w:fldChar w:fldCharType="end"/>
      </w:r>
      <w:r>
        <w:rPr>
          <w:sz w:val="28"/>
          <w:szCs w:val="28"/>
        </w:rPr>
        <w:t xml:space="preserve"> a javaslatot támoga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97/2008. (V. 28.) Kt. </w:t>
        <w:tab/>
      </w:r>
      <w:r>
        <w:rPr>
          <w:sz w:val="28"/>
          <w:szCs w:val="28"/>
        </w:rPr>
        <w:t>Budapest Főváros XVI. kerületi Önkormányzat Képviselő-testülete úgy dönt, hogy figyelembe véve a 2831/2005. (XII. 20.) Főv. Kgy. határozatot térítésmentesen tulajdonba kívánja venni a Fővárosi Önkormányzat tulajdonát képező a 107100/10, a 107100/30, a 107100/32, és a 107100/35 hrsz-ú ingatlanokat.</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május 28.</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II-számú határozati javaslat elfogadása egyszerű szótöbbséget igényel. Aki ezzel egyetért, kérem, ezt igen gombjával jelezze.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298"</w:instrText>
      </w:r>
      <w:r>
        <w:rPr>
          <w:rStyle w:val="InternetLink"/>
          <w:sz w:val="28"/>
          <w:szCs w:val="28"/>
        </w:rPr>
        <w:fldChar w:fldCharType="separate"/>
      </w:r>
      <w:r>
        <w:rPr>
          <w:rStyle w:val="InternetLink"/>
          <w:sz w:val="28"/>
          <w:szCs w:val="28"/>
        </w:rPr>
        <w:t>25 igen, egyhangúlag</w:t>
      </w:r>
      <w:r>
        <w:rPr>
          <w:rStyle w:val="InternetLink"/>
          <w:sz w:val="28"/>
          <w:szCs w:val="28"/>
        </w:rPr>
        <w:fldChar w:fldCharType="end"/>
      </w:r>
      <w:r>
        <w:rPr>
          <w:sz w:val="28"/>
          <w:szCs w:val="28"/>
        </w:rPr>
        <w:t xml:space="preserve"> támogat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98/2008. (V. 28.) Kt. </w:t>
        <w:tab/>
      </w:r>
      <w:r>
        <w:rPr>
          <w:sz w:val="28"/>
          <w:szCs w:val="28"/>
        </w:rPr>
        <w:t>Budapest Főváros XVI. kerületi Önkormányzat Képviselő-testülete felkéri a Polgármestert, a 107100/10, a 107100/30, a 107100/32, és a 107100/35 hrsz-ú ingatlanokkal kapcsolatos térítésmentes tulajdonba vételi megállapodás és a 2831/2005. (XII. 20.) Főv. Kgy. határozatnak megfelelő; az értékesítésből vagy földhasználati jog alapításából származó bevétel 50%-ának a Fővárosi Önkormányzat részére történő befizetését tartalmazó közjegyzői okirat előkészítésére és Képviselő-testület elé terjesztésére.</w:t>
      </w:r>
    </w:p>
    <w:p>
      <w:pPr>
        <w:pStyle w:val="Normal"/>
        <w:ind w:left="3124" w:hanging="3124"/>
        <w:jc w:val="both"/>
        <w:rPr>
          <w:sz w:val="28"/>
          <w:szCs w:val="28"/>
        </w:rPr>
      </w:pPr>
      <w:r>
        <w:rPr>
          <w:sz w:val="28"/>
          <w:szCs w:val="28"/>
        </w:rPr>
      </w:r>
    </w:p>
    <w:p>
      <w:pPr>
        <w:pStyle w:val="Normal"/>
        <w:autoSpaceDE w:val="false"/>
        <w:ind w:left="4260" w:hanging="1136"/>
        <w:rPr/>
      </w:pPr>
      <w:r>
        <w:rPr>
          <w:color w:val="000000"/>
          <w:sz w:val="28"/>
          <w:szCs w:val="28"/>
          <w:u w:val="single"/>
        </w:rPr>
        <w:t>Határidő:</w:t>
      </w:r>
      <w:r>
        <w:rPr>
          <w:color w:val="000000"/>
          <w:sz w:val="28"/>
          <w:szCs w:val="28"/>
        </w:rPr>
        <w:tab/>
      </w:r>
      <w:r>
        <w:rPr>
          <w:sz w:val="28"/>
          <w:szCs w:val="28"/>
        </w:rPr>
        <w:t>2008. szeptember 30.</w:t>
      </w:r>
    </w:p>
    <w:p>
      <w:pPr>
        <w:pStyle w:val="Normal"/>
        <w:autoSpaceDE w:val="false"/>
        <w:ind w:left="4260" w:hanging="1136"/>
        <w:rPr/>
      </w:pPr>
      <w:r>
        <w:rPr>
          <w:color w:val="000000"/>
          <w:sz w:val="28"/>
          <w:szCs w:val="28"/>
          <w:u w:val="single"/>
        </w:rPr>
        <w:t>Felelős:</w:t>
      </w:r>
      <w:r>
        <w:rPr>
          <w:color w:val="000000"/>
          <w:sz w:val="28"/>
          <w:szCs w:val="28"/>
        </w:rPr>
        <w:tab/>
      </w:r>
      <w:r>
        <w:rPr>
          <w:sz w:val="28"/>
          <w:szCs w:val="28"/>
        </w:rPr>
        <w:t>Kovács Péter polgármester</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rPr>
          <w:bCs/>
        </w:rPr>
      </w:pPr>
      <w:r>
        <w:rPr>
          <w:bCs/>
          <w:u w:val="single"/>
        </w:rPr>
        <w:t>NAPIREND:</w:t>
      </w:r>
      <w:r>
        <w:rPr>
          <w:bCs/>
        </w:rPr>
        <w:tab/>
        <w:t>9.</w:t>
        <w:tab/>
      </w:r>
      <w:r>
        <w:rPr/>
        <w:t>Az önkormányzati esélyegyenlőségi program tervezet</w:t>
      </w:r>
    </w:p>
    <w:p>
      <w:pPr>
        <w:pStyle w:val="Normal"/>
        <w:tabs>
          <w:tab w:val="clear" w:pos="708"/>
          <w:tab w:val="left" w:pos="3780" w:leader="none"/>
        </w:tabs>
        <w:ind w:left="4686" w:hanging="1562"/>
        <w:rPr>
          <w:b/>
          <w:b/>
          <w:i/>
          <w:i/>
          <w:sz w:val="28"/>
          <w:szCs w:val="28"/>
        </w:rPr>
      </w:pPr>
      <w:hyperlink r:id="rId12">
        <w:r>
          <w:rPr>
            <w:rStyle w:val="InternetLink"/>
            <w:b/>
            <w:i/>
            <w:sz w:val="28"/>
            <w:szCs w:val="28"/>
          </w:rPr>
          <w:t xml:space="preserve">135/2008. sz. előterjesztés </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Tisztelt Képviselő-testület! Az előterjesztés tartalmazza azt, hogy miért van szükség ilyen esélyegyenlőségi programot készíteni az önkormányzatunknak. Legfontosabban azért, mert európai uniós, és egyéb pályázatokon ezt a végleges programot kötelező mellékletként csatolni kell. Egy ilyen pályázatra már utaltunk is az előterjesztésben, a Rácz Aladár Zeneiskola folyamatban lévő pályázata tekintetében. Ez az esélyegyenlőségi program, mi egy keretnek, bázisnak gondoljuk, amit majd elfogadás esetén az intézmények a saját belső dokumentumaikban és szabályzataikban át lesznek majd kötelesek vezetni. Tehát majd ennek alapján az intézmények szervezeti működési szabályzatai, házirendjei és egyéb dokumentumai is majd változhatnak ennek alapján. Ez az esélyegyenlőségi program az önkormányzatnak, mint fenntartónak is feladatokat határoz meg, amit gyakorlatilag itt a szükséges lépések és beavatkozások fejezeténél határozunk meg. Úgyhogy összességében remélem, hogy most már a számok és az adatok minden szempontból stimmelnek. Ezek már több körös egyeztetésen részt vettek, úgyhogy én ezt mindenféleképpen javasolnám a Képviselő-testületnek elfogadásra. Viszont egyetlen egy dolgot mindenféleképpen meg szeretnék említeni, azt, hogy folyamatban van egy törvényjavaslat. Az országgyűlés már részletes vitában tárgyalja, mely szintén ebben a tárgykörben született. Nagyon érdekes dolgok vannak benne és igazándiból nem tudni, hogy ezt mikor fogadja el a parlament. Lehetséges, hogy most a tavaszi ülésszakában, de lehet, hogy ez szeptemberre áthúzódik. Ez elfogadása esetén érintheti a mi programunkat is. Azért úgy példálózó jelleggel szemezgetve mondanék egy-két dolgot, ami a törvényjavaslatban szerepel. Eddig egyetlen egy törvényben sem találkozhattunk olyan megoldással, hogy egy segély valakinek a joga legyen. Ha ezt a törvényt elfogadják, akkor minden halmozottan hátrányos helyzetű gyermek szülőjének joga van 20.000,- Ft segélyre akkor, ha a 4. életévében beíratja a gyermeket óvodába. Úgyhogy ilyet tartalmaz a törvényjavaslat. Továbbá még egy nagyon érdekes kitétele is van, hogy kvázi az önkormányzatot, illetőleg az intézményt, mint fenntartót megkerülve létrejön egy Oktatási Hivatal. Ez az Oktatási Hivatal, ha bármilyen esélyegyenlőségi szabály, nem is törvény, szabály megsértését észleli, bármilyen intézményi jogviszonyt létrehozhat. Ez azt jelenti, hogy bármely gyereket bármely óvodába, és bármely iskolába felvetethet, függetlenül attól, hogy az adott csoportban, vagy az adott iskolába ezzel még mondjuk létszámfölöttivé válik. Ezek ilyen példálózó jellegűek. Én azt gondolnám, hogy ez a törvény, sajnos nem vagyunk abban a helyzetben, hogy az Országgyűlésnek megfontolásra tudjuk ajánlani, de hát elég érdekes kitételek vannak benne, maradjunk annyiban. Úgyhogy összességében ezt a mostani esélyegyenlőségi programot kérném a Képviselő-testületet, hogy most fogadjuk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nnyit hadd tegyek ehhez a dologhoz hozzá, mielőtt szót adnék Abonyi képviselő úrnak, hogy már miért ne lennénk abban a helyzetben? Alpolgármester úr szól nekem, én írok a Vidor Györgyinek, Szatmáry Kristóf itt élőben hallja, és legyenek kedvesek a parlamentben eljárni, hogy akkor ebből a törvényből vagy ne fogadják el, vagy gyomlálják ki ezeket a dolgokat. A másik. Hadd kérdezzek már erre a törvényre rá, bocsánat, és nem akarnám itt húzni az időt. Jól értettem, amit mond alpolgármester úr, ha beiratkozik, de utána soha nem jár óvodába, akkor is kap 20.000,- Ft-ot?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Ez egy joghézag a módosító törvényben. Kizárólag kötelességként a beiratkozást határozza meg a törvénymódosítás. Onnantól kezdve, ha beiratkozik és mondjuk, egy hét múlva már nem jár óvodába, onnantól kezdve nem rendelkezik arról a törvény, hogy ezt vissza kell fizetnie. Ez egy ilyen salátatörvény egyébként. A szociális ellátásokról szóló törvényt módosítja be ez a törvényjavaslat és ott egy külön ilyen címet tartalmaz, hogy óvodába történő beiratkozás támogatása a halmozottan hátrányos helyzetű gyermekek esetén 20.000,- Ft, és az önkormányzat kötelezettségévé teszi ennek a kifizetés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Vannak ilyen Móricka ügyeim egyébként, majdnem mindenre az jut eszembe. A múltkor kaptam egy választ Szabó Ottótól, hogy a pályázathoz nem szükséges esélyegyenlőségi program csak felmérés szükséges. Most az alpolgármester úr a szóbeli bevezetőjében azt mondta, hogy a pályázathoz szükséges az elfogadott esélyegyenlőségi progr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ttól függ, melyik pályáz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Jó. Csak ez az egy kérdésem van, aztán majd a hozzászólást mon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atmáry Kristóf kérdés? Nem. Akkor Csomor alpolgármester úrnak adok lehetőséget válasz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Az előterjesztés másik oldalán szerepel konkrétan, hogy a Rácz Aladár Zeneiskolát meghatároztuk, ahol szükséges konkrétan ilyen, amit most elfogadásra javasolunk, amit Szabó Ottó úr említett, ott konkrétan nem ilyenről van szó, de ennek alapján ezt így kell. Viszont még ezt hadd mondjam el, hogy az elfogadásra javasolt, vagy a részletes vitán lévő módosító törvényjavaslatban mindennemű európai uniós pályázati forrás feltétele a közoktatási esélyegyenlőségi terv. Ez egy változás, de még ez nincs elfogadv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pPr>
      <w:r>
        <w:rPr>
          <w:sz w:val="28"/>
          <w:szCs w:val="28"/>
        </w:rPr>
        <w:t>Csak a megszólíttatás kapcsán szeretném jelezni, hogy én polgármester úrral, meg alpolgármester úrral beszéltem erről a törvényről. Nem az én szakterületemhez tartozik, de utána jártam a dolognak annyiban, hogy most hétfőn volt a módosító indítványokról való szavazás a parlamentben, ahol az ellenzéki javaslatok döntő többségét leszavazták. A jövő hét folyamán lesz a végszavazás a parlamentben. Úgy tudom, hogy az ellenzéki frakciók, egy kivételével, nem támogatja a törvény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ezek szerint csak olyan levelet írjak, hogy ne szavazza meg a törvénytervezetet, hisz módosításra már nincs mó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z az esélyegyenlőségi program tervezet megjárta kétszer az Oktatási Bizottságot. Annak idején bizonyos pontatlanságok miatt javasoltuk azt, hogy fusson neki még egyszer a szakértő. Ez jól sikeredett ez a korrekció, tényleg kigyomlált minden olyan problémás esetet a programból, ami eddig szerepelt benne, úgyhogy a bizottság egyhangúlag javasolta a Képviselő-testületnek ennek az elfogadását. De én idézném Csomor alpolgármester urat, valamikor az előző ciklusból, amikor a drogstratégiát elfogadtuk, hogy minden ilyen programnak kétféle sorsa van. Az egyik, hogy beépül a mindennapok munkájába, a másik, hogy feltesszük a polcra a többiek mellé, és akkor most már van egy sor programunk, vagy stratégiánk. Erre én is azt mondom, hogy fokozott figyelmet kell fordítani az intézményi munka értékelésénél. Én még attól sem zárkóznék el, ha az intézményi tanévi beszámolókban, nevelési évi beszámolókban erről is tájékoztatnának az intézmények bennünket. Nem tartom túl szerencsésnek a parlamenti vitának a beemelését, mert vagyunk itt 26-an, nem tudom pontosan hányan, 25-en, ha jól nézem, abból nagyon kevés ember, aki ezeket figyelemmel kíséri. De az ilyen típusú javaslatokat én azt kérem, még akár a Kristóf részéről is, hogy ezeket jelezzék, és akkor nekünk is vannak lehetőségeink, hogy ennek kapcsán tegyünk javaslatokat. A polgármester úr által többször elmondott nincs ellenzék, hanem együtt dolgozunk a kerület érdekében, ez lehet, hogy egy olyan eset l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st is van erre lehetőség.</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zzal én sem nagyon értek egyet, hogy feltétel nélkül bárkit bármelyik intézménybe és az én ismereteim szerint nem is így szól, hanem úgy szól, hogyha az önkormányzat, ha a fenntartó nem biztosítja valamely iskolaköteles tanulónak az elhelyezését, abban az esetben avatkozhat be. Ne maradjon olyan szituáció, hogy szeptember 2-3-4-én 10-15-20 vagy X számú gyerek lóg a levegőben, és iskolakötelessége ellenére nincs egyetlen intézmény sem, ami befogadná. Azt hiszem, tudja mindenki, hogy melyik volt az az eset, ami ezt az egészet kiváltotta. Még egyszer befejezésül annyit mondanék, hogy javaslom ennek a programnak az elfogadását és a folyamatos figyelemmel kísérés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Öntsünk már egy kevéske tiszta vizet a pohárba és mondjuk ki azt, amit nem szokás, vagy nem illik, vagy nem merünk kimondani. Nevezetesen én a magam részéről, mint már említettem, nagyon hiányolok egy ombudsmant a meglévők között. A magyar, keresztény, tisztességes, heteroszexuális, dolgozó, adófizető, nem bűnöző, nem narkózó és nem deviáns kisebbség ombudsmanját. Én a magam részéről többször kihangsúlyoztam, hogy ezt a kisebbséget kívánom védeni és képviselni. Ennek a nevében nem fogom megszavazni ezt az esélyegyenlőségi programot és semmilyet sem. Azon egyszerű oknál fogva, mert kérdezem én, hogy kinek, mire van joga? Az ún. halmozottan hátrányos helyzetű, általában mondjuk így destruktív, sok esetben igen negatív, sok esetben bűnöző családi környezetből kikerülő általában etnikai kisebbség, nevezetesen cigány gyereknek, aki túlkoros, huszadszor bukott, nevelhetetlen, neveletlen, és nincs eszköze a tanárnak, hogy rendet tartson. Ennek joga van, hogy egy egész osztály munkáját tönkre tegye? Joga van, hogy az én gyerekemet, a tiédet vagy mindenki másét terrorizálja? Verje, esetleg finoman kifossza uzsonnájának, egyéb javainak, mondjuk így átadására kényszerítse, miközben a tanárnak semmiféle eszköze sincs? Ilyen országot építgetünk? Az ellenzéknek, nevezetesen a FIDESZ-nek az a rendkívül súlyos felelőssége, hogy politikailag korrekt, és ez eléggé el nem ítélhető. Én a közelmúltban mentem haza a 92-es buszon munkából. Nem igaz, hogy az Auchantól rajcsúrozott rajta egy család, már szétverték a fél buszt, mire elért a Rákosi útra. A közelmúltban kaptam egy beteget, akinek semmiféle személyi okmánya nem volt, és az őt kísérő slendrián, nagy darab cigányember minden további nélkül bejelentette, hogy azért mert csicska, rabszolga. Kérem tisztelettel, hova tart ez az ország? Lassan az van, hogy a normális embernek, a normális gyereknek semmihez nincsen joga. Annak van joga, aki destruktív, aki társadalomellenes, aki a közösségi együttélési normákat még hírből sem ismeri, és megtartani sem hajlandó. Ezeknek az embereknek az érdekében avatkozik be mindenféle újonnan kreált külön hatóság. Én nem ilyen országban akarok élni és nem ilyen országot akarok építeni és nem ilyen kerületért akarok tenni és éppen ezért semmiféle esélyegyenlőségi programot, amelyik még hírből értelmezően is ezt célozza, nem szavazok meg. Szerintem mindaddig, amíg nincs hatékony, és normális fegyelmezési eszköz a tanárok kezében, akár kérem a mogyorófa pálca, ami érdekes módon évszázadokon át működött, és nem okozott olyan borzasztó tragédiákat. Addig azt mondom, hogy azokat a gyerekeket kell elsősorban megvédeni, aki olyan vonatkozásban hátrányos helyzetűek, hogy egy két-három évvel nagyobb, és tanulni egyáltalán nem akaró, már elnézést kérek, a tanárokkal és az iskolával együtt mindent és mindenkit leszaró gyerek terrorizálhatja őket, a hülye esélyegyenlőségi elméleti polkorrekt szempontoknak a következtében. Ezt tessenek talán végiggondolni, amikor ilyen előterjesztéseket csinálnak, és arról szavaznak. Itt teljesen szükségtelen politikailag korrektnek lenni. Tessék megnézni azokat az egyébként internetem meg most már híradásokban is felmerülő dolgot, amikor a tanárt simán megverik valami vascsővel, vízcsappal, vagy tudom is én, mivel az iskolában az esélyegyenlőség jegyében. Amikor az egyik gyereknek nekitámad a másik az iskolában és összeveri, csak úgy, tanórán. Kérem tisztelettel, normálisak vagyunk mi? Normális ez az ország? Szerintem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nak a hozzászólását. Emlékszem, nem képviselő úrtól korábban, míg fővárosi külső bizottsági tag voltam, akkor hasonló hozzászólást a Marsi Péter Páltól hallottam, aki szintén hasonlót mondott, amit Ön, hogy a fehér, keresztény, 3 millió embernek a képviselője szeretne lenni, ő a MIÉP képviselője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Bizottsági elnökként. Nem tudom szó nélkül hagyni Büki úrnak a hozzászólását. Örülök neki egyébként, hogy csúsztatásokkal különböző kategóriák keverésével itt elénk állt egy olyan típusú bizonyos rétegekkel szembeni kőkemény ellenségességgel összehozni egy hozzászólást. Jó hogy az eszközökben, meg a módszerekben csak a mogyorópálcáig ment el. Ennek nagyon örülök egyébként, mert ha folytatta volna, akkor ez kicsit durvább lett volna. Én azzal minősítem Büki úr hozzászólását, hogy aki a politikai korrektséget bűnnek, vagy véteknek tartja egyébként, az önmagáról állít ki bizonyítvány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Utolsó hozzászóló Szatmáry Kristóf képviselő úr másodszorra. Bocsánat, nem. Büki úr ügyrendben. Nem akar. Akkor Szatmáry képviselő úr másodszorra, 2 percben.</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SZATMÁRY KRISTÓF</w:t>
      </w:r>
    </w:p>
    <w:p>
      <w:pPr>
        <w:pStyle w:val="Normal"/>
        <w:jc w:val="both"/>
        <w:rPr>
          <w:sz w:val="28"/>
          <w:szCs w:val="28"/>
        </w:rPr>
      </w:pPr>
      <w:r>
        <w:rPr>
          <w:sz w:val="28"/>
          <w:szCs w:val="28"/>
        </w:rPr>
        <w:t>Majd ez után fog Büki úr ügyrendben kérni. Én nagyon sajnálom, hogy Büki úr az én felszólalásom után szólalt meg. Azért el kell mondanom, hogy annak ellenére, hogy meglévő társadalmi problémákra utalt rá, én azt gondolom, hogy a magam részéről, meg itt a teremben ülők nagy részéről vissza kell utasítanom azokat a megjegyzéseket, amit Büki úr tett. Sem a megoldás, sem egyebet nem szabad, amit Büki úr mondott adnak ennek elismerésével, hogy vannak társadalmi problémák és valóban jogszabályok is születnek, amelyek nem szerencsések bizonyos társadalmi problémák orvoslására. De az a nyílt megfogalmazás, amit Büki úr ebben az esetben használt, az szerintem nem előre mutató és nem építő jellegű ebben az ország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Természetesen a polkorrektség az előremutató, nagyon előremutató. Söpörjük a szőnyeg alá a dolgot, mert akkor nagyon europierek vagyunk és szépek, továbbá a mi gyerekünk úgysem oda jár, mert a mi gyerekünk magániskolába jár. Ugye, kedves Kristóf? Most még nem, mert még kicsi, majd fog. De biztos, hogy nem olyan osztályba, ahol a két évvel túlkoros Kalányos Gerzson randalírozik. Ebben egész biztos vagyok. Abonyi úr! Ha a csendőrségre gondol, igen, azt is vissza kellene állítani. Tessenek már egy kicsit észbe kapni, ugyanis én nem a cigányokról általában, mint népről beszélek, ha nem tetszene észrevenni. Ugyanis van egy apróság. Nevezetesen az, hogy azt a Kanalas Boglárkát, aki tanul az iskolában, és olvas meg ír, meg tudom is én, meg ül az órán és odafigyel, azt a kutya nem bántja magától sem. Meg én sem akarom. Szó nincsen róla. Az egy normális tanuló gyermek. Nekem is volt cigány osztálytársam, nem volt vele semmi baj az ég egy adta világon. Az tanulni járt az iskolába, és nem mondjuk kábítószerrel kereskedni. Ott a baj, hogy ezzel az ún. halmozottan meg hússzorosan hátrányos helyzettel, ezzel nagyon-nagyon masszívan vissza lehet élni, és ahogy Csomor úr is célozott rá az imént, ezzel vissza is élnek sorozatosan. Mire célzott a Csomor úr? Hogy van egy ilyen apró malőr, hogy elég a joghézag szerint beíratni az óvodába és akkor már jár a 20.000,- Ft. Járni már nem kell az óvodába. Megjegyzem, hogy ennek mindenki tulajdonképpen örül, ha nem jár az óvodába az olyan típusú gyerek, mert az óvodában ugyanaz a problém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nak milyen javaslata van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Mondom. Az a javaslatom, hogy megtámadott az Abony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támadtatás, akkor arra egy perc lehetősége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Javaslatom az nincsen. Mondom, nem fogom megszavazni azért, mert itt minden egyes alkalommal egyedileg kéne dönteni. Minden egyes alkalommal a fenntartónak erős és erősebb jogokat kéne adni. Életveszélyesnek tartom azt a gyakorlatot, néha a szó szoros értelmében az, tehát életveszélyes, hogy egyeseknek, akik destruktív magatartást folytatnak, mindenben abszolút alanyi joguk, és hatósági jogvédelmük van, míg azoknak, akik a közösségi együttélés normáiban mindenben megfelelnek, azoknak a jogvédelme nem megoldott. És ez radikális probléma és Szatmáry Kristóf meg képviselőként szégyellje magát, ha ezért nem tesz. Akár a MIÉP-es mondta, akár nem, aki ezt mondta, helyesen mondta. És a magyar társadalom jelentős része ezzel egyet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illetve már nem tudom, hogy mit mondjak képviselő úr. Személyes megtámadtatás címén egy percben van lehetősége válaszolni. Legközelebb legyen kedves, tartsa be ezt a korlá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Frakcióvezetőként. Én azt hiszem, az egész vita elment egy olyan irányba, ami egyrészt a Képviselő-testülethez, meg úgy általában az önkormányzatisághoz nem méltó. Én úgy gondolom, ha Büki Tamás itt a Maine Kampf-ját akarja ismertetni, akkor ezt írja le, vigye el nyomdába, köttesse ki és utána adja ki, de ezzel a mi időnket ne húzza. Ha elolvasta volna az előterjesztést, itt a haza és nemzetközi forrásokra kiírt közoktatási célú pályázatokról van szó. Ha azt akarja, hogy a kerület iskolái ezekben a pályázatokban sikeresen közreműködjenek, és sikeresen pályázzanak, ez a beadáshoz kell. Ha nem akarja, akkor természetesen nem kell ezt az előterjesztést megszavazni, de legyen szíves, és tisztelje már meg annyival a Képviselő-testületet, illetve a minket még esetlegesen hallgatókat, hogy ne itt az írói munkásságát közölje. Erre senkinek sem ideje, sem kedve, sem hangulata nincsen. Maradjuk a témánál, éppen ezért kérem a vita lezárását, és szavazzunk az előterjesztésről, mert ahhoz magához már megjegyzés már nem érkez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Ügyrendi javaslat érkezet a vita lezárására. Aki ezzel egyetért, kérem, ezt jelezze. Szavazzunk! A Képviselő-testület </w:t>
      </w:r>
      <w:r>
        <w:fldChar w:fldCharType="begin"/>
      </w:r>
      <w:r>
        <w:rPr>
          <w:rStyle w:val="InternetLink"/>
          <w:sz w:val="28"/>
          <w:szCs w:val="28"/>
        </w:rPr>
        <w:instrText xml:space="preserve"> HYPERLINK "../in/szjkv.rtf" \l "hat299"</w:instrText>
      </w:r>
      <w:r>
        <w:rPr>
          <w:rStyle w:val="InternetLink"/>
          <w:sz w:val="28"/>
          <w:szCs w:val="28"/>
        </w:rPr>
        <w:fldChar w:fldCharType="separate"/>
      </w:r>
      <w:r>
        <w:rPr>
          <w:rStyle w:val="InternetLink"/>
          <w:sz w:val="28"/>
          <w:szCs w:val="28"/>
        </w:rPr>
        <w:t xml:space="preserve">24 igen, 0 nem, 1 tartózkodással </w:t>
      </w:r>
      <w:r>
        <w:rPr>
          <w:rStyle w:val="InternetLink"/>
          <w:sz w:val="28"/>
          <w:szCs w:val="28"/>
        </w:rPr>
        <w:fldChar w:fldCharType="end"/>
      </w:r>
      <w:r>
        <w:rPr>
          <w:sz w:val="28"/>
          <w:szCs w:val="28"/>
        </w:rPr>
        <w:t>lezárta a vitát.</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99/2008. (V. 28.)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ÍRÓ GYŐZŐ</w:t>
      </w:r>
    </w:p>
    <w:p>
      <w:pPr>
        <w:pStyle w:val="Normal"/>
        <w:jc w:val="both"/>
        <w:rPr/>
      </w:pPr>
      <w:r>
        <w:rPr>
          <w:sz w:val="28"/>
          <w:szCs w:val="28"/>
        </w:rPr>
        <w:t>Pszichológusként elég nagy volt a kihívás és a szakmai kísértés, hogy vitába szálljak Büki képviselőtársamnak a felvetéseivel. De ezt nem teszem meg, mert tényleg ne raboljuk egymás idejét. Azt viszont köszönöm, hogy minden politikai oldal a Képviselő-testületben a helyén tudta kezelni ezeket a felvetés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Csomor Ervin alpolgármester úr, egyébként is, mint előterjesztő, zárszóként. Parancsoljon.</w:t>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Én Abonyi bizottsági elnök úrnak két hozzászólására szeretnék reagálni. Egyik, hogy az ebben foglalt tervek vagy elképzelések, lépések valóban megvalósuljanak. Én ennek már a reményeim szerint a június 16-i bizottsági ülésre szeretnék is egy előterjesztést készíteni, részben ezzel összefüggő témában. A másik dolog az Oktatási Hivatalnak a hatásköréről volt hogy ő úgy tudja, hogy amit én próbáltam itt idézni, az nem így van. Most innen az országgyűlés honlapjáról előszedtem a benyújtott törvényjavaslatot. Egy nagyon rövid mondatot hadd olvassak fel belőle. 95/c. § A közoktatási feladatkörében eljárva Oktatási Hivatal a hatósági ellenőrzés során feltárja, hogy a nevelési, oktatási intézmény a felvételi átvételi kérelem elbírálása során megsértette-e az egyenlő bánásmód követelményét, az érintett szülő kérelmére megállapítja az óvodai felvétel, tanulói jogviszony a kollégiumi tagság jogviszony létrejöttét. Nem jogszabályt kell megsérteni, az egyenlő bánásmód követelményé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Határozathozatal következik. Az előterjesztés 2. oldalán található határozati javaslatot nem olvasom fel. Aki ezzel egyetért, kérem, igennel ezt jelezze.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300"</w:instrText>
      </w:r>
      <w:r>
        <w:rPr>
          <w:rStyle w:val="InternetLink"/>
          <w:sz w:val="28"/>
          <w:szCs w:val="28"/>
        </w:rPr>
        <w:fldChar w:fldCharType="separate"/>
      </w:r>
      <w:r>
        <w:rPr>
          <w:rStyle w:val="InternetLink"/>
          <w:sz w:val="28"/>
          <w:szCs w:val="28"/>
        </w:rPr>
        <w:t>22 igen, 1 nem, 2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00/2008. (V. 28.) Kt. </w:t>
        <w:tab/>
      </w:r>
      <w:r>
        <w:rPr>
          <w:sz w:val="28"/>
          <w:szCs w:val="28"/>
        </w:rPr>
        <w:t xml:space="preserve">Budapest Főváros XVI. Kerületi Önkormányzat Képviselő-testülete elfogadja a </w:t>
      </w:r>
      <w:r>
        <w:rPr>
          <w:b/>
          <w:bCs/>
          <w:sz w:val="28"/>
          <w:szCs w:val="28"/>
        </w:rPr>
        <w:t>Közoktatási Esélyegyenlőségi Helyzetelemzést és a Közoktatási Esélyegyenlőségi Programot.</w:t>
      </w:r>
    </w:p>
    <w:p>
      <w:pPr>
        <w:pStyle w:val="Normal"/>
        <w:autoSpaceDE w:val="false"/>
        <w:ind w:left="3124" w:hanging="0"/>
        <w:jc w:val="both"/>
        <w:rPr/>
      </w:pPr>
      <w:r>
        <w:rPr>
          <w:sz w:val="28"/>
          <w:szCs w:val="28"/>
        </w:rPr>
        <w:t>A Képviselő-testület felkéri a polgármestert, hogy gondoskodjon a Közoktatási Esélyegyenlőségi Program végrehajtásáért felelős személy, valamint a megvalósítás irányítójának kijelöléséről.</w:t>
      </w:r>
    </w:p>
    <w:p>
      <w:pPr>
        <w:pStyle w:val="Normal"/>
        <w:autoSpaceDE w:val="false"/>
        <w:ind w:left="4260" w:hanging="1136"/>
        <w:rPr>
          <w:sz w:val="28"/>
          <w:szCs w:val="28"/>
          <w:u w:val="single"/>
        </w:rPr>
      </w:pPr>
      <w:r>
        <w:rPr>
          <w:sz w:val="28"/>
          <w:szCs w:val="28"/>
          <w:u w:val="single"/>
        </w:rPr>
        <w:t>Határidők:</w:t>
      </w:r>
    </w:p>
    <w:p>
      <w:pPr>
        <w:pStyle w:val="Normal"/>
        <w:autoSpaceDE w:val="false"/>
        <w:ind w:left="4544" w:hanging="284"/>
        <w:jc w:val="both"/>
        <w:rPr/>
      </w:pPr>
      <w:r>
        <w:rPr>
          <w:sz w:val="28"/>
          <w:szCs w:val="28"/>
        </w:rPr>
        <w:t>-</w:t>
        <w:tab/>
        <w:t>a dokumentumok elfogadására: 2008. május 28.</w:t>
      </w:r>
    </w:p>
    <w:p>
      <w:pPr>
        <w:pStyle w:val="Normal"/>
        <w:autoSpaceDE w:val="false"/>
        <w:ind w:left="4544" w:hanging="284"/>
        <w:jc w:val="both"/>
        <w:rPr/>
      </w:pPr>
      <w:r>
        <w:rPr>
          <w:sz w:val="28"/>
          <w:szCs w:val="28"/>
        </w:rPr>
        <w:t>-</w:t>
        <w:tab/>
        <w:t>a felelősök kinevezésére: 2008. június 18.</w:t>
      </w:r>
    </w:p>
    <w:p>
      <w:pPr>
        <w:pStyle w:val="Normal"/>
        <w:autoSpaceDE w:val="false"/>
        <w:ind w:left="4544" w:hanging="284"/>
        <w:jc w:val="both"/>
        <w:rPr/>
      </w:pPr>
      <w:r>
        <w:rPr>
          <w:sz w:val="28"/>
          <w:szCs w:val="28"/>
        </w:rPr>
        <w:t>-</w:t>
        <w:tab/>
        <w:t>a gyermekek, tanulók esélyegyenlőségét szolgáló intézkedések Önkormányzati Intézkedési Tervbe történő beépítésére: 2008. június 18-i Képviselő-testületi ülés</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rPr>
          <w:bCs/>
        </w:rPr>
      </w:pPr>
      <w:r>
        <w:rPr>
          <w:bCs/>
          <w:u w:val="single"/>
        </w:rPr>
        <w:t>NAPIREND:</w:t>
      </w:r>
      <w:r>
        <w:rPr>
          <w:bCs/>
        </w:rPr>
        <w:tab/>
        <w:t>10.</w:t>
        <w:tab/>
      </w:r>
      <w:r>
        <w:rPr/>
        <w:t>Javaslat alapítványok támogatására a 2007. évi „Kerületi civil szervezetek támogatása” költségvetési keret terhére</w:t>
      </w:r>
    </w:p>
    <w:p>
      <w:pPr>
        <w:pStyle w:val="Normal"/>
        <w:ind w:left="4686" w:hanging="1562"/>
        <w:jc w:val="both"/>
        <w:rPr>
          <w:b/>
          <w:b/>
          <w:i/>
          <w:i/>
          <w:sz w:val="28"/>
          <w:szCs w:val="28"/>
        </w:rPr>
      </w:pPr>
      <w:hyperlink r:id="rId13">
        <w:r>
          <w:rPr>
            <w:rStyle w:val="InternetLink"/>
            <w:b/>
            <w:i/>
            <w:sz w:val="28"/>
            <w:szCs w:val="28"/>
          </w:rPr>
          <w:t xml:space="preserve">120/2008. sz. előterjesztés </w:t>
        </w:r>
      </w:hyperlink>
    </w:p>
    <w:p>
      <w:pPr>
        <w:pStyle w:val="Normal"/>
        <w:ind w:left="4686" w:hanging="1562"/>
        <w:jc w:val="both"/>
        <w:rPr/>
      </w:pPr>
      <w:r>
        <w:rPr>
          <w:sz w:val="28"/>
          <w:szCs w:val="28"/>
          <w:u w:val="single"/>
        </w:rPr>
        <w:t>Előterjesztő:</w:t>
      </w:r>
      <w:r>
        <w:rPr>
          <w:sz w:val="28"/>
          <w:szCs w:val="28"/>
        </w:rPr>
        <w:tab/>
        <w:t>Weyde Gyula CKEB elnöke</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pPr>
      <w:r>
        <w:rPr>
          <w:sz w:val="28"/>
          <w:szCs w:val="28"/>
        </w:rPr>
        <w:t>Tisztelt Testület, tisztelt Polgármester Úr! Az alapítványok támogatása az én bizottságom körébe tartozik, de csak a támogatás megítélése a mi támogatási összegünkből, de magát a támogatást a Képviselő-testületnek kell megszavazni. Ezért a bizottságunk megtárgyalta a támogatásokat. Az anyagból olvashatják, hogy melyik alapítványt milyen összeggel szeretnénk támogatni. Ezért nem akarok ehhez többet hozzáfűzni. Kérem ennek a megszavaz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rdezem van-e kérdés? Ilyet nem látok. Vélemény, javaslat, hozzászólás? Ilyen sincs. Akkor határozathozatal következik. Kérem képviselőtársaimat, figyeljenek, mert több határozati javaslat, szám szerint 8 van előttünk. Az első oldalon található I. sz. határozati javaslatról szavazunk. Aki ezzel egyetért, kérem ezt igen gombjával jelezze.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301"</w:instrText>
      </w:r>
      <w:r>
        <w:rPr>
          <w:rStyle w:val="InternetLink"/>
          <w:sz w:val="28"/>
          <w:szCs w:val="28"/>
        </w:rPr>
        <w:fldChar w:fldCharType="separate"/>
      </w:r>
      <w:r>
        <w:rPr>
          <w:rStyle w:val="InternetLink"/>
          <w:sz w:val="28"/>
          <w:szCs w:val="28"/>
        </w:rPr>
        <w:t>24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1/2008. (V. 28.) Kt. </w:t>
        <w:tab/>
      </w:r>
      <w:r>
        <w:rPr>
          <w:sz w:val="28"/>
          <w:szCs w:val="28"/>
        </w:rPr>
        <w:t xml:space="preserve">Budapest Főváros XVI. kerületi Önkormányzat Képviselő-testülete a </w:t>
      </w:r>
      <w:r>
        <w:rPr>
          <w:b/>
          <w:sz w:val="28"/>
          <w:szCs w:val="28"/>
        </w:rPr>
        <w:t>Gyermekvilág - Ágyszínház Alapítvány</w:t>
      </w:r>
      <w:r>
        <w:rPr>
          <w:sz w:val="28"/>
          <w:szCs w:val="28"/>
        </w:rPr>
        <w:t xml:space="preserve"> pályázatát a 2008. évi „Kerületi civil szervezetek támogatása” keret terhére </w:t>
      </w:r>
      <w:r>
        <w:rPr>
          <w:b/>
          <w:sz w:val="28"/>
          <w:szCs w:val="28"/>
        </w:rPr>
        <w:t>80.000,-</w:t>
      </w:r>
      <w:r>
        <w:rPr>
          <w:sz w:val="28"/>
          <w:szCs w:val="28"/>
        </w:rPr>
        <w:t xml:space="preserve">  azaz nyolcvanezer Ft-tal támogatja. </w:t>
      </w:r>
    </w:p>
    <w:p>
      <w:pPr>
        <w:pStyle w:val="Header"/>
        <w:tabs>
          <w:tab w:val="clear" w:pos="4536"/>
          <w:tab w:val="clear" w:pos="9072"/>
        </w:tabs>
        <w:ind w:left="3124" w:hanging="0"/>
        <w:jc w:val="both"/>
        <w:rPr>
          <w:sz w:val="28"/>
          <w:szCs w:val="28"/>
        </w:rPr>
      </w:pPr>
      <w:r>
        <w:rPr>
          <w:sz w:val="28"/>
          <w:szCs w:val="28"/>
        </w:rPr>
        <w:t>A támogatás felhasználható: Oktatás és továbbképzés, valamint dologi kiadások költségeire. A támogatás legfeljebb 50%-a használható fel működési költségekre.</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ind w:left="3124" w:hanging="3124"/>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8. június 20.</w:t>
      </w:r>
    </w:p>
    <w:p>
      <w:pPr>
        <w:pStyle w:val="Szvegtrzs2"/>
        <w:spacing w:lineRule="auto" w:line="240" w:before="0" w:after="0"/>
        <w:ind w:left="4258" w:hanging="1134"/>
        <w:rPr/>
      </w:pPr>
      <w:r>
        <w:rPr>
          <w:sz w:val="28"/>
          <w:szCs w:val="28"/>
          <w:u w:val="single"/>
        </w:rPr>
        <w:t>Felelős:</w:t>
      </w:r>
      <w:r>
        <w:rPr>
          <w:sz w:val="28"/>
          <w:szCs w:val="28"/>
        </w:rPr>
        <w:tab/>
        <w:t>Kovács Péter polgármester</w:t>
      </w:r>
    </w:p>
    <w:p>
      <w:pPr>
        <w:pStyle w:val="Normal"/>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a II. sz. határozati javaslat, mely a 2. oldalon található, aki ezzel egyetért, kérem, igennel ezt jelezze.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302"</w:instrText>
      </w:r>
      <w:r>
        <w:rPr>
          <w:rStyle w:val="InternetLink"/>
          <w:sz w:val="28"/>
          <w:szCs w:val="28"/>
        </w:rPr>
        <w:fldChar w:fldCharType="separate"/>
      </w:r>
      <w:r>
        <w:rPr>
          <w:rStyle w:val="InternetLink"/>
          <w:sz w:val="28"/>
          <w:szCs w:val="28"/>
        </w:rPr>
        <w:t>25 igen,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2/2008. (V. 28.) Kt. </w:t>
        <w:tab/>
      </w:r>
      <w:r>
        <w:rPr>
          <w:sz w:val="28"/>
          <w:szCs w:val="28"/>
        </w:rPr>
        <w:t xml:space="preserve">Budapest Főváros XVI. kerületi Önkormányzat Képviselő-testülete a </w:t>
      </w:r>
      <w:r>
        <w:rPr>
          <w:b/>
          <w:sz w:val="28"/>
          <w:szCs w:val="28"/>
        </w:rPr>
        <w:t>Budapest XVI. kerületi Közbiztonsági Alapítvány</w:t>
      </w:r>
      <w:r>
        <w:rPr>
          <w:sz w:val="28"/>
          <w:szCs w:val="28"/>
        </w:rPr>
        <w:t xml:space="preserve"> pályázatát a 2008. évi „Kerületi civil szervezetek támogatása” keret terhére </w:t>
      </w:r>
      <w:r>
        <w:rPr>
          <w:b/>
          <w:sz w:val="28"/>
          <w:szCs w:val="28"/>
        </w:rPr>
        <w:t>70.000</w:t>
      </w:r>
      <w:r>
        <w:rPr>
          <w:sz w:val="28"/>
          <w:szCs w:val="28"/>
        </w:rPr>
        <w:t xml:space="preserve">,- azaz hetvenezer Ft-tal támogatja. </w:t>
      </w:r>
    </w:p>
    <w:p>
      <w:pPr>
        <w:pStyle w:val="Header"/>
        <w:tabs>
          <w:tab w:val="clear" w:pos="4536"/>
          <w:tab w:val="clear" w:pos="9072"/>
        </w:tabs>
        <w:ind w:left="3124" w:hanging="0"/>
        <w:jc w:val="both"/>
        <w:rPr>
          <w:sz w:val="28"/>
          <w:szCs w:val="28"/>
        </w:rPr>
      </w:pPr>
      <w:r>
        <w:rPr>
          <w:sz w:val="28"/>
          <w:szCs w:val="28"/>
        </w:rPr>
        <w:t>A támogatás felhasználható: Jogi tanácsadás, nyelvtanfolyam előadások, valamint dologi kiadások költségeire. A támogatás legfeljebb 50%-a használható fel működési költségekre.</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8. június 20.</w:t>
      </w:r>
    </w:p>
    <w:p>
      <w:pPr>
        <w:pStyle w:val="Szvegtrzs2"/>
        <w:spacing w:lineRule="auto" w:line="240" w:before="0" w:after="0"/>
        <w:ind w:left="4258" w:hanging="1134"/>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 oldalon található III. sz. határozati javaslatról szavazunk. Aki ezzel egyetért, kérem, ezt jelezze.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303"</w:instrText>
      </w:r>
      <w:r>
        <w:rPr>
          <w:rStyle w:val="InternetLink"/>
          <w:sz w:val="28"/>
          <w:szCs w:val="28"/>
        </w:rPr>
        <w:fldChar w:fldCharType="separate"/>
      </w:r>
      <w:r>
        <w:rPr>
          <w:rStyle w:val="InternetLink"/>
          <w:sz w:val="28"/>
          <w:szCs w:val="28"/>
        </w:rPr>
        <w:t>25 igen,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3/2008. (V. 28.) Kt. </w:t>
        <w:tab/>
      </w:r>
      <w:r>
        <w:rPr>
          <w:sz w:val="28"/>
          <w:szCs w:val="28"/>
        </w:rPr>
        <w:t xml:space="preserve">Budapest Főváros XVI. kerületi Önkormányzat Képviselő-testülete a </w:t>
      </w:r>
      <w:r>
        <w:rPr>
          <w:b/>
          <w:sz w:val="28"/>
          <w:szCs w:val="28"/>
        </w:rPr>
        <w:t>Mátyásföldi Római Katolikus</w:t>
      </w:r>
      <w:r>
        <w:rPr>
          <w:sz w:val="28"/>
          <w:szCs w:val="28"/>
        </w:rPr>
        <w:t xml:space="preserve"> </w:t>
      </w:r>
      <w:r>
        <w:rPr>
          <w:b/>
          <w:sz w:val="28"/>
          <w:szCs w:val="28"/>
        </w:rPr>
        <w:t>Közösségi Házért Alapítvány</w:t>
      </w:r>
      <w:r>
        <w:rPr>
          <w:sz w:val="28"/>
          <w:szCs w:val="28"/>
        </w:rPr>
        <w:t xml:space="preserve"> pályázatát a 2008. évi „Kerületi civil szervezetek támogatása” keret terhére </w:t>
      </w:r>
      <w:r>
        <w:rPr>
          <w:b/>
          <w:sz w:val="28"/>
          <w:szCs w:val="28"/>
        </w:rPr>
        <w:t>80.000,</w:t>
      </w:r>
      <w:r>
        <w:rPr>
          <w:sz w:val="28"/>
          <w:szCs w:val="28"/>
        </w:rPr>
        <w:t xml:space="preserve">- azaz nyolcvanezer Ft-tal támogatja. </w:t>
      </w:r>
    </w:p>
    <w:p>
      <w:pPr>
        <w:pStyle w:val="Header"/>
        <w:tabs>
          <w:tab w:val="clear" w:pos="4536"/>
          <w:tab w:val="clear" w:pos="9072"/>
        </w:tabs>
        <w:ind w:left="3124" w:hanging="0"/>
        <w:jc w:val="both"/>
        <w:rPr>
          <w:sz w:val="28"/>
          <w:szCs w:val="28"/>
        </w:rPr>
      </w:pPr>
      <w:r>
        <w:rPr>
          <w:sz w:val="28"/>
          <w:szCs w:val="28"/>
        </w:rPr>
        <w:t>A támogatás felhasználható: Játékvásárlás, táboroztatás és működési (dologi) költségekre. A támogatás legfeljebb 50%-a használható fel működési költségekre.</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8. június 20.</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és 3. oldalán szereplő IV. sz. határozati javaslatról szavazunk most.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304"</w:instrText>
      </w:r>
      <w:r>
        <w:rPr>
          <w:rStyle w:val="InternetLink"/>
          <w:sz w:val="28"/>
          <w:szCs w:val="28"/>
        </w:rPr>
        <w:fldChar w:fldCharType="separate"/>
      </w:r>
      <w:r>
        <w:rPr>
          <w:rStyle w:val="InternetLink"/>
          <w:sz w:val="28"/>
          <w:szCs w:val="28"/>
        </w:rPr>
        <w:t>25 igen,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4/2008. (V. 28.) Kt. </w:t>
        <w:tab/>
      </w:r>
      <w:r>
        <w:rPr>
          <w:sz w:val="28"/>
          <w:szCs w:val="28"/>
        </w:rPr>
        <w:t xml:space="preserve">Budapest Főváros XVI. kerületi Önkormányzat Képviselő-testülete a </w:t>
      </w:r>
      <w:r>
        <w:rPr>
          <w:b/>
          <w:sz w:val="28"/>
          <w:szCs w:val="28"/>
        </w:rPr>
        <w:t>Szent Mihály Cserkészekért Alapítvány</w:t>
      </w:r>
      <w:r>
        <w:rPr>
          <w:sz w:val="28"/>
          <w:szCs w:val="28"/>
        </w:rPr>
        <w:t xml:space="preserve"> pályázatát a 2008. évi „Kerületi civil szervezetek támogatása” keret terhére </w:t>
      </w:r>
      <w:r>
        <w:rPr>
          <w:b/>
          <w:sz w:val="28"/>
          <w:szCs w:val="28"/>
        </w:rPr>
        <w:t>140.000,</w:t>
      </w:r>
      <w:r>
        <w:rPr>
          <w:sz w:val="28"/>
          <w:szCs w:val="28"/>
        </w:rPr>
        <w:t xml:space="preserve">- azaz egyszáz-negyvenezer Ft-tal támogatja. </w:t>
      </w:r>
    </w:p>
    <w:p>
      <w:pPr>
        <w:pStyle w:val="Header"/>
        <w:tabs>
          <w:tab w:val="clear" w:pos="4536"/>
          <w:tab w:val="clear" w:pos="9072"/>
        </w:tabs>
        <w:ind w:left="3124" w:hanging="0"/>
        <w:jc w:val="both"/>
        <w:rPr>
          <w:sz w:val="28"/>
          <w:szCs w:val="28"/>
        </w:rPr>
      </w:pPr>
      <w:r>
        <w:rPr>
          <w:sz w:val="28"/>
          <w:szCs w:val="28"/>
        </w:rPr>
        <w:t>A támogatás felhasználható: táboroztatás és működési (dologi) költségekre. A támogatás legfeljebb 50%-a használható fel működési költségekre.</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8. június 20.</w:t>
      </w:r>
    </w:p>
    <w:p>
      <w:pPr>
        <w:pStyle w:val="Normal"/>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és 3. oldalán található V. sz. határozati javaslatról szavazunk. Szavazzunk! Köszönöm szépen. A Képviselő-testület </w:t>
      </w:r>
      <w:r>
        <w:fldChar w:fldCharType="begin"/>
      </w:r>
      <w:r>
        <w:rPr>
          <w:rStyle w:val="InternetLink"/>
          <w:sz w:val="28"/>
          <w:szCs w:val="28"/>
        </w:rPr>
        <w:instrText xml:space="preserve"> HYPERLINK "../in/szjkv.rtf" \l "hat305"</w:instrText>
      </w:r>
      <w:r>
        <w:rPr>
          <w:rStyle w:val="InternetLink"/>
          <w:sz w:val="28"/>
          <w:szCs w:val="28"/>
        </w:rPr>
        <w:fldChar w:fldCharType="separate"/>
      </w:r>
      <w:r>
        <w:rPr>
          <w:rStyle w:val="InternetLink"/>
          <w:sz w:val="28"/>
          <w:szCs w:val="28"/>
        </w:rPr>
        <w:t>25 igen,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5/2008. (V. 28.) Kt. </w:t>
        <w:tab/>
      </w:r>
      <w:r>
        <w:rPr>
          <w:sz w:val="28"/>
          <w:szCs w:val="28"/>
        </w:rPr>
        <w:t xml:space="preserve">Budapest Főváros XVI. kerületi Önkormányzat Képviselő-testülete a </w:t>
      </w:r>
      <w:r>
        <w:rPr>
          <w:b/>
          <w:sz w:val="28"/>
          <w:szCs w:val="28"/>
        </w:rPr>
        <w:t>Gyíkpohár Környezetvédelmi és Művészeti Alapítvány</w:t>
      </w:r>
      <w:r>
        <w:rPr>
          <w:sz w:val="28"/>
          <w:szCs w:val="28"/>
        </w:rPr>
        <w:t xml:space="preserve"> pályázatát a 2008. évi „Kerületi civil szervezetek támogatása” keret terhére </w:t>
      </w:r>
      <w:r>
        <w:rPr>
          <w:b/>
          <w:sz w:val="28"/>
          <w:szCs w:val="28"/>
        </w:rPr>
        <w:t>50.000</w:t>
      </w:r>
      <w:r>
        <w:rPr>
          <w:sz w:val="28"/>
          <w:szCs w:val="28"/>
        </w:rPr>
        <w:t xml:space="preserve">,- azaz Ötvenezer Ft-tal támogatja. </w:t>
      </w:r>
    </w:p>
    <w:p>
      <w:pPr>
        <w:pStyle w:val="Header"/>
        <w:tabs>
          <w:tab w:val="clear" w:pos="4536"/>
          <w:tab w:val="clear" w:pos="9072"/>
        </w:tabs>
        <w:ind w:left="3124" w:hanging="0"/>
        <w:jc w:val="both"/>
        <w:rPr>
          <w:sz w:val="28"/>
          <w:szCs w:val="28"/>
        </w:rPr>
      </w:pPr>
      <w:r>
        <w:rPr>
          <w:sz w:val="28"/>
          <w:szCs w:val="28"/>
        </w:rPr>
        <w:t>A támogatás felhasználható: Személyi kifizetés, környezetvédelmi ismeretterjesztő kiadványok, filmkészítés, szemétszállítás és működési (dologi kiadás) költségeire. A támogatás legfeljebb 50%-a használható fel működési költségekre.</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8. június 20.</w:t>
      </w:r>
    </w:p>
    <w:p>
      <w:pPr>
        <w:pStyle w:val="Szvegtrzs2"/>
        <w:spacing w:lineRule="auto" w:line="240" w:before="0" w:after="0"/>
        <w:ind w:left="4258" w:hanging="1134"/>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és 4. oldalán található VI. sz. határozati javaslatról szavazunk. Aki ezzel egyetért, kérem, ezt jelezze igen gombjával. Szavazzunk! Köszönöm szépen. A Képviselő-testület </w:t>
      </w:r>
      <w:r>
        <w:fldChar w:fldCharType="begin"/>
      </w:r>
      <w:r>
        <w:rPr>
          <w:rStyle w:val="InternetLink"/>
          <w:sz w:val="28"/>
          <w:szCs w:val="28"/>
        </w:rPr>
        <w:instrText xml:space="preserve"> HYPERLINK "../in/szjkv.rtf" \l "hat306"</w:instrText>
      </w:r>
      <w:r>
        <w:rPr>
          <w:rStyle w:val="InternetLink"/>
          <w:sz w:val="28"/>
          <w:szCs w:val="28"/>
        </w:rPr>
        <w:fldChar w:fldCharType="separate"/>
      </w:r>
      <w:r>
        <w:rPr>
          <w:rStyle w:val="InternetLink"/>
          <w:sz w:val="28"/>
          <w:szCs w:val="28"/>
        </w:rPr>
        <w:t>25 igen, egyhangúlag</w:t>
      </w:r>
      <w:r>
        <w:rPr>
          <w:rStyle w:val="InternetLink"/>
          <w:sz w:val="28"/>
          <w:szCs w:val="28"/>
        </w:rPr>
        <w:fldChar w:fldCharType="end"/>
      </w:r>
      <w:r>
        <w:rPr>
          <w:sz w:val="28"/>
          <w:szCs w:val="28"/>
        </w:rPr>
        <w:t xml:space="preserve"> a javaslatot elfogadta.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6/2008. (V. 28.) Kt. </w:t>
        <w:tab/>
      </w:r>
      <w:r>
        <w:rPr>
          <w:sz w:val="28"/>
          <w:szCs w:val="28"/>
        </w:rPr>
        <w:t xml:space="preserve">Budapest Főváros XVI. kerületi Önkormányzat Képviselő-testülete a </w:t>
      </w:r>
      <w:r>
        <w:rPr>
          <w:b/>
          <w:sz w:val="28"/>
          <w:szCs w:val="28"/>
        </w:rPr>
        <w:t>Varázsműhely Művészeti Alapítvány</w:t>
      </w:r>
      <w:r>
        <w:rPr>
          <w:sz w:val="28"/>
          <w:szCs w:val="28"/>
        </w:rPr>
        <w:t xml:space="preserve"> pályázatát a 2008. évi „Kerületi civil szervezetek támogatása” keret terhére </w:t>
      </w:r>
      <w:r>
        <w:rPr>
          <w:b/>
          <w:sz w:val="28"/>
          <w:szCs w:val="28"/>
        </w:rPr>
        <w:t>50.000,-</w:t>
      </w:r>
      <w:r>
        <w:rPr>
          <w:sz w:val="28"/>
          <w:szCs w:val="28"/>
        </w:rPr>
        <w:t xml:space="preserve"> azaz ötvenezer Ft-tal támogatja. </w:t>
      </w:r>
    </w:p>
    <w:p>
      <w:pPr>
        <w:pStyle w:val="Header"/>
        <w:tabs>
          <w:tab w:val="clear" w:pos="4536"/>
          <w:tab w:val="clear" w:pos="9072"/>
        </w:tabs>
        <w:ind w:left="3124" w:hanging="0"/>
        <w:jc w:val="both"/>
        <w:rPr>
          <w:sz w:val="28"/>
          <w:szCs w:val="28"/>
        </w:rPr>
      </w:pPr>
      <w:r>
        <w:rPr>
          <w:sz w:val="28"/>
          <w:szCs w:val="28"/>
        </w:rPr>
        <w:t>A támogatás felhasználható: Művészeti oktatás, nevelés, hangzóanyag kiadás és működési (dologi) kiadások) költségeire. A támogatás legfeljebb 50%-a használható fel működési költségekre.</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8. június 20.</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r>
        <w:br w:type="page"/>
      </w:r>
    </w:p>
    <w:p>
      <w:pPr>
        <w:pStyle w:val="Normal"/>
        <w:rPr>
          <w:sz w:val="28"/>
        </w:rPr>
      </w:pPr>
      <w:r>
        <w:rPr>
          <w:sz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VII. sz. határozati javaslat az előterjesztés 4. oldalán található. Aki ezzel egyetért, az most igennel szavazzon! Szavazzunk! Köszönöm szépen. A Képviselő-testület </w:t>
      </w:r>
      <w:r>
        <w:fldChar w:fldCharType="begin"/>
      </w:r>
      <w:r>
        <w:rPr>
          <w:rStyle w:val="InternetLink"/>
          <w:sz w:val="28"/>
          <w:szCs w:val="28"/>
        </w:rPr>
        <w:instrText xml:space="preserve"> HYPERLINK "../in/szjkv.rtf" \l "hat307"</w:instrText>
      </w:r>
      <w:r>
        <w:rPr>
          <w:rStyle w:val="InternetLink"/>
          <w:sz w:val="28"/>
          <w:szCs w:val="28"/>
        </w:rPr>
        <w:fldChar w:fldCharType="separate"/>
      </w:r>
      <w:r>
        <w:rPr>
          <w:rStyle w:val="InternetLink"/>
          <w:sz w:val="28"/>
          <w:szCs w:val="28"/>
        </w:rPr>
        <w:t>25 igen,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7/2008. (V. 28.) Kt. </w:t>
        <w:tab/>
      </w:r>
      <w:r>
        <w:rPr>
          <w:sz w:val="28"/>
          <w:szCs w:val="28"/>
        </w:rPr>
        <w:t xml:space="preserve">Budapest Főváros XVI. kerületi Önkormányzat Képviselő-testület a </w:t>
      </w:r>
      <w:r>
        <w:rPr>
          <w:b/>
          <w:sz w:val="28"/>
          <w:szCs w:val="28"/>
        </w:rPr>
        <w:t>Rákosszentmihály-Sashalmi Református Templom Alapítvány</w:t>
      </w:r>
      <w:r>
        <w:rPr>
          <w:sz w:val="28"/>
          <w:szCs w:val="28"/>
        </w:rPr>
        <w:t xml:space="preserve"> pályázatát a 2008. évi „Kerületi civil szervezetek támogatása” keret terhére </w:t>
      </w:r>
      <w:r>
        <w:rPr>
          <w:b/>
          <w:sz w:val="28"/>
          <w:szCs w:val="28"/>
        </w:rPr>
        <w:t>130.000</w:t>
      </w:r>
      <w:r>
        <w:rPr>
          <w:sz w:val="28"/>
          <w:szCs w:val="28"/>
        </w:rPr>
        <w:t xml:space="preserve">,- azaz egyszázharmincezer Ft-tal támogatja. </w:t>
      </w:r>
    </w:p>
    <w:p>
      <w:pPr>
        <w:pStyle w:val="Header"/>
        <w:tabs>
          <w:tab w:val="clear" w:pos="4536"/>
          <w:tab w:val="clear" w:pos="9072"/>
        </w:tabs>
        <w:ind w:left="3124" w:hanging="0"/>
        <w:jc w:val="both"/>
        <w:rPr>
          <w:sz w:val="28"/>
          <w:szCs w:val="28"/>
        </w:rPr>
      </w:pPr>
      <w:r>
        <w:rPr>
          <w:sz w:val="28"/>
          <w:szCs w:val="28"/>
        </w:rPr>
        <w:t>A támogatás felhasználható: Konferencia (hangzóanyag: CD), karácsonyi csomagok, táboroztatás és működési (dologi kiadás) költségeire. A támogatás legfeljebb 50%-a használható fel működési költségekre.</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 xml:space="preserve"> 2008. június 20.</w:t>
      </w:r>
    </w:p>
    <w:p>
      <w:pPr>
        <w:pStyle w:val="Szvegtrzs2"/>
        <w:spacing w:lineRule="auto" w:line="240" w:before="0" w:after="0"/>
        <w:ind w:left="4258" w:hanging="1134"/>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és 5. oldalán található VIII. sz. határozati javaslatról szavazunk. Aki ezzel egyetért, kérem, igennel ezt jelezze. Szavazzunk! Köszönöm szépen. A Képviselő-testület </w:t>
      </w:r>
      <w:r>
        <w:fldChar w:fldCharType="begin"/>
      </w:r>
      <w:r>
        <w:rPr>
          <w:rStyle w:val="InternetLink"/>
          <w:sz w:val="28"/>
          <w:szCs w:val="28"/>
        </w:rPr>
        <w:instrText xml:space="preserve"> HYPERLINK "../in/szjkv.rtf" \l "hat308"</w:instrText>
      </w:r>
      <w:r>
        <w:rPr>
          <w:rStyle w:val="InternetLink"/>
          <w:sz w:val="28"/>
          <w:szCs w:val="28"/>
        </w:rPr>
        <w:fldChar w:fldCharType="separate"/>
      </w:r>
      <w:r>
        <w:rPr>
          <w:rStyle w:val="InternetLink"/>
          <w:sz w:val="28"/>
          <w:szCs w:val="28"/>
        </w:rPr>
        <w:t xml:space="preserve">25 igen, egyhangúlag </w:t>
      </w:r>
      <w:r>
        <w:rPr>
          <w:rStyle w:val="InternetLink"/>
          <w:sz w:val="28"/>
          <w:szCs w:val="28"/>
        </w:rPr>
        <w:fldChar w:fldCharType="end"/>
      </w:r>
      <w:r>
        <w:rPr>
          <w:sz w:val="28"/>
          <w:szCs w:val="28"/>
        </w:rPr>
        <w:t>a javaslatot elfogadta.</w:t>
      </w:r>
    </w:p>
    <w:p>
      <w:pPr>
        <w:pStyle w:val="Normal"/>
        <w:jc w:val="both"/>
        <w:rPr>
          <w:sz w:val="28"/>
          <w:szCs w:val="28"/>
        </w:rPr>
      </w:pPr>
      <w:r>
        <w:rPr>
          <w:sz w:val="28"/>
          <w:szCs w:val="28"/>
        </w:rPr>
      </w:r>
      <w:r>
        <w:br w:type="page"/>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8/2008. (V. 28.) Kt. </w:t>
        <w:tab/>
      </w:r>
      <w:r>
        <w:rPr>
          <w:sz w:val="28"/>
          <w:szCs w:val="28"/>
        </w:rPr>
        <w:t xml:space="preserve">Budapest Főváros XVI. Kerületi Önkormányzat Képviselő-testülete az </w:t>
      </w:r>
      <w:r>
        <w:rPr>
          <w:b/>
          <w:sz w:val="28"/>
          <w:szCs w:val="28"/>
        </w:rPr>
        <w:t>Öt Faluért Alapítvány</w:t>
      </w:r>
      <w:r>
        <w:rPr>
          <w:sz w:val="28"/>
          <w:szCs w:val="28"/>
        </w:rPr>
        <w:t xml:space="preserve"> pályázatát a 2007. évi „Kerületi civil szervezetek támogatása” 6,628 millió Ft-os költségvetési keret terhére </w:t>
      </w:r>
      <w:r>
        <w:rPr>
          <w:b/>
          <w:sz w:val="28"/>
          <w:szCs w:val="28"/>
        </w:rPr>
        <w:t>200.000</w:t>
      </w:r>
      <w:r>
        <w:rPr>
          <w:sz w:val="28"/>
          <w:szCs w:val="28"/>
        </w:rPr>
        <w:t xml:space="preserve">,- azaz kettőszázezer Ft-tal támogatja. </w:t>
      </w:r>
    </w:p>
    <w:p>
      <w:pPr>
        <w:pStyle w:val="Header"/>
        <w:tabs>
          <w:tab w:val="clear" w:pos="4536"/>
          <w:tab w:val="clear" w:pos="9072"/>
        </w:tabs>
        <w:ind w:left="3124" w:hanging="0"/>
        <w:jc w:val="both"/>
        <w:rPr>
          <w:sz w:val="28"/>
          <w:szCs w:val="28"/>
        </w:rPr>
      </w:pPr>
      <w:r>
        <w:rPr>
          <w:sz w:val="28"/>
          <w:szCs w:val="28"/>
        </w:rPr>
        <w:t>A támogatás felhasználható: Személyszállítás, terembérlet, vendéglátás (pogácsa és üdítő) és működési (dologi kiadás) )költségeire. A támogatás legfeljebb 50%-a használható fel működési költségekre.</w:t>
      </w:r>
    </w:p>
    <w:p>
      <w:pPr>
        <w:pStyle w:val="Normal"/>
        <w:ind w:left="3124" w:hanging="0"/>
        <w:jc w:val="both"/>
        <w:rPr>
          <w:sz w:val="28"/>
          <w:szCs w:val="28"/>
        </w:rPr>
      </w:pPr>
      <w:r>
        <w:rPr>
          <w:sz w:val="28"/>
          <w:szCs w:val="28"/>
        </w:rPr>
        <w:t xml:space="preserve">A pályázó köteles szöveges és számszaki beszámolót készíteni a támogatás és az önrész felhasználásáról a Civil, Kisebbségi és Egyházi Kapcsolatok Bizottsága részére a bizottság határozatának megfelelően. </w:t>
      </w:r>
    </w:p>
    <w:p>
      <w:pPr>
        <w:pStyle w:val="Normal"/>
        <w:ind w:left="3124" w:hanging="0"/>
        <w:jc w:val="both"/>
        <w:rPr>
          <w:sz w:val="28"/>
          <w:szCs w:val="28"/>
        </w:rPr>
      </w:pPr>
      <w:r>
        <w:rPr>
          <w:sz w:val="28"/>
          <w:szCs w:val="28"/>
        </w:rPr>
        <w:t xml:space="preserve">A Képviselő-testület felkéri a CKEB elnökét, hogy a pályázót a Képviselő-testület határozatáról tájékoztassa, továbbá gondoskodjon a támogatási szerződés aláírásra történő előkészítéséről, ezt követően a támogatási összeg utalásáról. </w:t>
      </w:r>
    </w:p>
    <w:p>
      <w:pPr>
        <w:pStyle w:val="Normal"/>
        <w:ind w:left="3124" w:hanging="0"/>
        <w:jc w:val="both"/>
        <w:rPr>
          <w:sz w:val="28"/>
          <w:szCs w:val="28"/>
        </w:rPr>
      </w:pPr>
      <w:r>
        <w:rPr>
          <w:sz w:val="28"/>
          <w:szCs w:val="28"/>
        </w:rPr>
        <w:t>A Képviselő-testület felhatalmazza a polgármestert a támogatási szerződés aláírásr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8. június 20.</w:t>
      </w:r>
    </w:p>
    <w:p>
      <w:pPr>
        <w:pStyle w:val="Szvegtrzs2"/>
        <w:tabs>
          <w:tab w:val="clear" w:pos="708"/>
          <w:tab w:val="left" w:pos="3850" w:leader="none"/>
        </w:tabs>
        <w:spacing w:lineRule="auto" w:line="240" w:before="0" w:after="0"/>
        <w:ind w:left="4258" w:hanging="1134"/>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rPr>
          <w:bCs/>
        </w:rPr>
      </w:pPr>
      <w:r>
        <w:rPr>
          <w:bCs/>
          <w:u w:val="single"/>
        </w:rPr>
        <w:t>NAPIREND:</w:t>
      </w:r>
      <w:r>
        <w:rPr>
          <w:bCs/>
        </w:rPr>
        <w:tab/>
        <w:t>11.</w:t>
        <w:tab/>
      </w:r>
      <w:r>
        <w:rPr/>
        <w:t>Világhy Árpád felkérése Szurmay Sándor emléktáblájának elkészítésére</w:t>
      </w:r>
    </w:p>
    <w:p>
      <w:pPr>
        <w:pStyle w:val="Normal"/>
        <w:ind w:left="4686" w:hanging="1562"/>
        <w:jc w:val="both"/>
        <w:rPr>
          <w:b/>
          <w:b/>
          <w:i/>
          <w:i/>
          <w:sz w:val="28"/>
          <w:szCs w:val="28"/>
        </w:rPr>
      </w:pPr>
      <w:hyperlink r:id="rId14">
        <w:r>
          <w:rPr>
            <w:rStyle w:val="InternetLink"/>
            <w:b/>
            <w:i/>
            <w:sz w:val="28"/>
            <w:szCs w:val="28"/>
          </w:rPr>
          <w:t xml:space="preserve">131/2008. sz. előterjesztés </w:t>
        </w:r>
      </w:hyperlink>
    </w:p>
    <w:p>
      <w:pPr>
        <w:pStyle w:val="Normal"/>
        <w:ind w:left="4686" w:hanging="1562"/>
        <w:jc w:val="both"/>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orábban képviselő-testületi határozat született arról, hogy a Szurmay Sándor fasorban a névadóról egy emléktáblát kíván a Képviselő-testület készíttetni. Ezzel kapcsolatban elkészült egy javaslat, amit szakértői véleményezésre megküldtük a Honvédelmi Minisztérium Hadtörténeti Intézetének, amely tett is gyakorlatilag erre módosítást. Összességében ennek a javaslatnak a részbeni figyelembe vételével javasolnánk a felirat tartalmának az elfogadását. Gyakorlatilag a II-es határozati javaslat tartalmazná Világhy Árpád szobrászművész felkérését ennek az emléktáblának az elkészítésére. Magam részéről javasolnám a Képviselő-testületnek az előterjesztés támogat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rdezem van-e kérdés? Ilyet nem látok. Vélemény, hozzászólás, javaslat? Ilyen sincsen. Akkor határozathozatal következik. Az előterjesztést 2. oldalán kezdődő és a 3. oldal majdnem lap aljáig tartó I. sz. határozati javaslatról szavazunk. Aki ezzel egyetért, igennel ezt jelezze. Szavazzunk! Köszönöm szépen. A Képviselő-testület </w:t>
      </w:r>
      <w:r>
        <w:fldChar w:fldCharType="begin"/>
      </w:r>
      <w:r>
        <w:rPr>
          <w:rStyle w:val="InternetLink"/>
          <w:sz w:val="28"/>
          <w:szCs w:val="28"/>
        </w:rPr>
        <w:instrText xml:space="preserve"> HYPERLINK "../in/szjkv.rtf" \l "hat309"</w:instrText>
      </w:r>
      <w:r>
        <w:rPr>
          <w:rStyle w:val="InternetLink"/>
          <w:sz w:val="28"/>
          <w:szCs w:val="28"/>
        </w:rPr>
        <w:fldChar w:fldCharType="separate"/>
      </w:r>
      <w:r>
        <w:rPr>
          <w:rStyle w:val="InternetLink"/>
          <w:sz w:val="28"/>
          <w:szCs w:val="28"/>
        </w:rPr>
        <w:t>23 igen</w:t>
      </w:r>
      <w:r>
        <w:rPr>
          <w:rStyle w:val="InternetLink"/>
          <w:sz w:val="28"/>
          <w:szCs w:val="28"/>
        </w:rPr>
        <w:fldChar w:fldCharType="end"/>
      </w:r>
      <w:r>
        <w:rPr>
          <w:rStyle w:val="InternetLink"/>
          <w:rStyle w:val="FootnoteAnchor"/>
          <w:color w:val="0000FF"/>
          <w:sz w:val="28"/>
          <w:szCs w:val="28"/>
          <w:u w:val="single"/>
          <w:vertAlign w:val="superscript"/>
        </w:rPr>
        <w:footnoteReference w:id="4"/>
      </w:r>
      <w:r>
        <w:rPr>
          <w:rStyle w:val="InternetLink"/>
          <w:sz w:val="28"/>
          <w:szCs w:val="28"/>
        </w:rPr>
        <w:t>, 0 nem, 0 tartózkodással</w:t>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09/2008. (V. 28.) Kt. </w:t>
        <w:tab/>
      </w:r>
      <w:r>
        <w:rPr>
          <w:sz w:val="28"/>
          <w:szCs w:val="28"/>
        </w:rPr>
        <w:t>Budapest Főváros XVI. kerületi Önkormányzat Képviselő-testülete felkéri Világhy Árpád szobrászt a Szurmay Sándor emléktábla és az azon elhelyezkedő bronz portré elkészítésére, valamint az emléktábla elhelyezésére szolgáló talapzat kialakítására. A teljes alkotás elkészítésének és elhelyezésének költsége mindösszesen bruttó 1.200.000.-Ft, mely tartalmazza a művész tiszteletdíját, valamint az elkészítés és felállítás költségeit is.</w:t>
      </w:r>
    </w:p>
    <w:p>
      <w:pPr>
        <w:pStyle w:val="Normal"/>
        <w:autoSpaceDE w:val="false"/>
        <w:ind w:left="3124" w:hanging="0"/>
        <w:jc w:val="both"/>
        <w:rPr/>
      </w:pPr>
      <w:r>
        <w:rPr>
          <w:sz w:val="28"/>
          <w:szCs w:val="28"/>
        </w:rPr>
        <w:t>A Képviselő-testület a teljes költségigény fedezetének biztosítására a költségvetés I. sz. módosítása során a 2007. évi pénzmaradvány terhére további 400.000.-Ft-ot csoportosít a Szurmay Sándor emléktábla költségvetési sorra, mely összegből kerül finanszírozásra a közvetlen zöldfelület kialakításának költsége is.</w:t>
      </w:r>
    </w:p>
    <w:p>
      <w:pPr>
        <w:pStyle w:val="Normal"/>
        <w:autoSpaceDE w:val="false"/>
        <w:ind w:left="3124" w:hanging="0"/>
        <w:jc w:val="both"/>
        <w:rPr/>
      </w:pPr>
      <w:r>
        <w:rPr>
          <w:sz w:val="28"/>
          <w:szCs w:val="28"/>
        </w:rPr>
        <w:t>Budapest Főváros XVI. kerületi Önkormányzat Képviselő-testülete a Szurmay Sándor emléktáblán megjelenítendő felirat tartalmát a következők szerint hagyja jóvá:</w:t>
      </w:r>
    </w:p>
    <w:p>
      <w:pPr>
        <w:pStyle w:val="Normal"/>
        <w:autoSpaceDE w:val="false"/>
        <w:ind w:left="3124" w:hanging="0"/>
        <w:jc w:val="center"/>
        <w:rPr>
          <w:b/>
          <w:b/>
          <w:bCs/>
          <w:sz w:val="28"/>
          <w:szCs w:val="28"/>
        </w:rPr>
      </w:pPr>
      <w:r>
        <w:rPr>
          <w:b/>
          <w:bCs/>
          <w:sz w:val="28"/>
          <w:szCs w:val="28"/>
        </w:rPr>
        <w:t>„</w:t>
      </w:r>
      <w:r>
        <w:rPr>
          <w:b/>
          <w:bCs/>
          <w:sz w:val="28"/>
          <w:szCs w:val="28"/>
        </w:rPr>
        <w:t>vitéz uzsoki báró Szurmay Sándor</w:t>
      </w:r>
    </w:p>
    <w:p>
      <w:pPr>
        <w:pStyle w:val="Normal"/>
        <w:autoSpaceDE w:val="false"/>
        <w:ind w:left="3124" w:hanging="0"/>
        <w:jc w:val="center"/>
        <w:rPr>
          <w:b/>
          <w:b/>
          <w:sz w:val="28"/>
          <w:szCs w:val="28"/>
        </w:rPr>
      </w:pPr>
      <w:r>
        <w:rPr>
          <w:b/>
          <w:sz w:val="28"/>
          <w:szCs w:val="28"/>
        </w:rPr>
        <w:t>(1860-1945)</w:t>
      </w:r>
    </w:p>
    <w:p>
      <w:pPr>
        <w:pStyle w:val="Normal"/>
        <w:autoSpaceDE w:val="false"/>
        <w:ind w:left="3124" w:hanging="0"/>
        <w:jc w:val="center"/>
        <w:rPr>
          <w:sz w:val="28"/>
          <w:szCs w:val="28"/>
        </w:rPr>
      </w:pPr>
      <w:r>
        <w:rPr>
          <w:sz w:val="28"/>
          <w:szCs w:val="28"/>
        </w:rPr>
        <w:t>gyalogsági tábornok</w:t>
      </w:r>
    </w:p>
    <w:p>
      <w:pPr>
        <w:pStyle w:val="Normal"/>
        <w:autoSpaceDE w:val="false"/>
        <w:ind w:left="3124" w:hanging="0"/>
        <w:jc w:val="center"/>
        <w:rPr>
          <w:sz w:val="28"/>
          <w:szCs w:val="28"/>
        </w:rPr>
      </w:pPr>
      <w:r>
        <w:rPr>
          <w:sz w:val="28"/>
          <w:szCs w:val="28"/>
        </w:rPr>
        <w:t>az Uzsoki-hágó védője,</w:t>
      </w:r>
    </w:p>
    <w:p>
      <w:pPr>
        <w:pStyle w:val="Normal"/>
        <w:autoSpaceDE w:val="false"/>
        <w:ind w:left="3124" w:hanging="0"/>
        <w:jc w:val="center"/>
        <w:rPr>
          <w:sz w:val="28"/>
          <w:szCs w:val="28"/>
        </w:rPr>
      </w:pPr>
      <w:r>
        <w:rPr>
          <w:sz w:val="28"/>
          <w:szCs w:val="28"/>
        </w:rPr>
        <w:t>a Mária Terézia Katonai Rend lovagkeresztes vitéze,</w:t>
      </w:r>
    </w:p>
    <w:p>
      <w:pPr>
        <w:pStyle w:val="Normal"/>
        <w:autoSpaceDE w:val="false"/>
        <w:ind w:left="3124" w:hanging="0"/>
        <w:jc w:val="center"/>
        <w:rPr>
          <w:sz w:val="28"/>
          <w:szCs w:val="28"/>
        </w:rPr>
      </w:pPr>
      <w:r>
        <w:rPr>
          <w:sz w:val="28"/>
          <w:szCs w:val="28"/>
        </w:rPr>
        <w:t xml:space="preserve">a Tisza-kormány, az Esterházy-, majd a </w:t>
      </w:r>
    </w:p>
    <w:p>
      <w:pPr>
        <w:pStyle w:val="Normal"/>
        <w:autoSpaceDE w:val="false"/>
        <w:ind w:left="3124" w:hanging="0"/>
        <w:jc w:val="center"/>
        <w:rPr/>
      </w:pPr>
      <w:r>
        <w:rPr>
          <w:sz w:val="28"/>
          <w:szCs w:val="28"/>
        </w:rPr>
        <w:t>Wekerle-kormány honvédelmi minisztere,</w:t>
      </w:r>
    </w:p>
    <w:p>
      <w:pPr>
        <w:pStyle w:val="Normal"/>
        <w:autoSpaceDE w:val="false"/>
        <w:ind w:left="3124" w:hanging="0"/>
        <w:jc w:val="center"/>
        <w:rPr>
          <w:sz w:val="28"/>
          <w:szCs w:val="28"/>
        </w:rPr>
      </w:pPr>
      <w:r>
        <w:rPr>
          <w:sz w:val="28"/>
          <w:szCs w:val="28"/>
        </w:rPr>
        <w:t>Ómátyásföld lakója”</w:t>
      </w:r>
    </w:p>
    <w:p>
      <w:pPr>
        <w:pStyle w:val="Normal"/>
        <w:autoSpaceDE w:val="false"/>
        <w:ind w:left="3124" w:hanging="0"/>
        <w:jc w:val="both"/>
        <w:rPr>
          <w:sz w:val="28"/>
          <w:szCs w:val="28"/>
        </w:rPr>
      </w:pPr>
      <w:r>
        <w:rPr>
          <w:sz w:val="28"/>
          <w:szCs w:val="28"/>
        </w:rPr>
      </w:r>
    </w:p>
    <w:p>
      <w:pPr>
        <w:pStyle w:val="Normal"/>
        <w:autoSpaceDE w:val="false"/>
        <w:ind w:left="3124" w:hanging="0"/>
        <w:jc w:val="both"/>
        <w:rPr/>
      </w:pPr>
      <w:r>
        <w:rPr>
          <w:sz w:val="28"/>
          <w:szCs w:val="28"/>
        </w:rPr>
        <w:t>Az emléktábla a mátyásföldi Szurmay Sándor fasoron kerül elhelyezésre az előterjesztés mellékletét képező helyszínrajzon bejelölt területen (hrsz.: 105842/42).</w:t>
      </w:r>
    </w:p>
    <w:p>
      <w:pPr>
        <w:pStyle w:val="Normal"/>
        <w:autoSpaceDE w:val="false"/>
        <w:ind w:left="3124" w:hanging="0"/>
        <w:jc w:val="both"/>
        <w:rPr/>
      </w:pPr>
      <w:r>
        <w:rPr>
          <w:sz w:val="28"/>
          <w:szCs w:val="28"/>
        </w:rPr>
        <w:t>Az emléktáblán elhelyezésre kerülő dombormű, valamint a talapzat 1:1 arányú, zsűrizésre alkalmas makettjének végső elkészülési határideje: 2008. június 30.</w:t>
      </w:r>
    </w:p>
    <w:p>
      <w:pPr>
        <w:pStyle w:val="Normal"/>
        <w:autoSpaceDE w:val="false"/>
        <w:ind w:left="3124" w:hanging="0"/>
        <w:jc w:val="both"/>
        <w:rPr/>
      </w:pPr>
      <w:r>
        <w:rPr>
          <w:sz w:val="28"/>
          <w:szCs w:val="28"/>
        </w:rPr>
        <w:t>A Képviselő-testület felkéri a polgármestert, hogy a költségvetés I. sz. módosítása során gondoskodjon a Szurmay Sándor emléktábla költségvetési soron rendelkezésre álló keretösszeg 400.000,-Ft-tal történő megemeléséről.</w:t>
      </w:r>
    </w:p>
    <w:p>
      <w:pPr>
        <w:pStyle w:val="Normal"/>
        <w:autoSpaceDE w:val="false"/>
        <w:ind w:left="3124" w:hanging="0"/>
        <w:jc w:val="both"/>
        <w:rPr/>
      </w:pPr>
      <w:r>
        <w:rPr>
          <w:sz w:val="28"/>
          <w:szCs w:val="28"/>
        </w:rPr>
        <w:t>A Képviselő-testület felkéri továbbá a polgármestert, hogy a határozatról értesítse a művészt és gondoskodjon a megbízási szerződés aláírásra történő előkészítéséről.</w:t>
      </w:r>
    </w:p>
    <w:p>
      <w:pPr>
        <w:pStyle w:val="Normal"/>
        <w:autoSpaceDE w:val="false"/>
        <w:rPr>
          <w:sz w:val="28"/>
          <w:szCs w:val="28"/>
        </w:rPr>
      </w:pPr>
      <w:r>
        <w:rPr>
          <w:sz w:val="28"/>
          <w:szCs w:val="28"/>
        </w:rPr>
      </w:r>
    </w:p>
    <w:p>
      <w:pPr>
        <w:pStyle w:val="Normal"/>
        <w:autoSpaceDE w:val="false"/>
        <w:ind w:firstLine="3124"/>
        <w:rPr>
          <w:sz w:val="28"/>
          <w:szCs w:val="28"/>
        </w:rPr>
      </w:pPr>
      <w:r>
        <w:rPr>
          <w:sz w:val="28"/>
          <w:szCs w:val="28"/>
        </w:rPr>
        <w:t>Határidő:</w:t>
      </w:r>
    </w:p>
    <w:p>
      <w:pPr>
        <w:pStyle w:val="Normal"/>
        <w:autoSpaceDE w:val="false"/>
        <w:ind w:left="4544" w:hanging="284"/>
        <w:rPr/>
      </w:pPr>
      <w:r>
        <w:rPr>
          <w:sz w:val="28"/>
          <w:szCs w:val="28"/>
        </w:rPr>
        <w:t>-</w:t>
        <w:tab/>
        <w:t>az értesítésre: 2008. június 6.</w:t>
      </w:r>
    </w:p>
    <w:p>
      <w:pPr>
        <w:pStyle w:val="Normal"/>
        <w:autoSpaceDE w:val="false"/>
        <w:ind w:left="4544" w:hanging="284"/>
        <w:jc w:val="both"/>
        <w:rPr/>
      </w:pPr>
      <w:r>
        <w:rPr>
          <w:sz w:val="28"/>
          <w:szCs w:val="28"/>
        </w:rPr>
        <w:t>-</w:t>
        <w:tab/>
        <w:t>a megbízási szerződés előkészítésére: a költségvetés I. sz. módosítását követő 30 nap.</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jelentkezik szólásra, vagy csak véletlenül benyomta a gombj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Ja bocs. A szavazógomb hely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t szavazott akkor Büki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Igent szavaztam volna, csak fölé nyomtam eggyel. Elnéz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egy igent rakjunk még hozzá Büki úr részé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II. sz. határozati javaslat a 3. oldalon kezdődik és a 4. oldalon fejeződik be.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310"</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10/2008. (V. 28.) Kt. </w:t>
        <w:tab/>
      </w:r>
      <w:r>
        <w:rPr>
          <w:sz w:val="28"/>
          <w:szCs w:val="28"/>
        </w:rPr>
        <w:t>Budapest Főváros XVI. kerületi Önkormányzat Képviselő-testülete</w:t>
      </w:r>
      <w:r>
        <w:rPr>
          <w:sz w:val="28"/>
        </w:rPr>
        <w:t xml:space="preserve"> </w:t>
      </w:r>
      <w:r>
        <w:rPr>
          <w:sz w:val="28"/>
          <w:szCs w:val="28"/>
        </w:rPr>
        <w:t>felkéri a polgármestert, hogy a Világhy Árpád szobrász által elkészített Szurmay Sándor domborműves emléktábla zsűriztetését követően az emléktábla felállítására vonatkozó kérelmet a szükséges dokumentációval kiegészítve közterületen történő elhelyezés engedélyezése céljából továbbítsa a Fővárosi Önkormányzat részére.</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a Budapest Galéria véleményének megérkezését követő 30. nap</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rPr>
          <w:bCs/>
        </w:rPr>
      </w:pPr>
      <w:r>
        <w:rPr>
          <w:bCs/>
          <w:u w:val="single"/>
        </w:rPr>
        <w:t>NAPIREND:</w:t>
      </w:r>
      <w:r>
        <w:rPr>
          <w:bCs/>
        </w:rPr>
        <w:tab/>
        <w:t>12.</w:t>
        <w:tab/>
      </w:r>
      <w:r>
        <w:rPr/>
        <w:t>Gyerekkuckó Óvoda óvodavezetőjének megbízása a 2008. augusztus 1-től - 2013. július 31-ig terjedő időszakra</w:t>
      </w:r>
    </w:p>
    <w:p>
      <w:pPr>
        <w:pStyle w:val="Normal"/>
        <w:ind w:left="4686" w:hanging="1562"/>
        <w:jc w:val="both"/>
        <w:rPr>
          <w:b/>
          <w:b/>
          <w:i/>
          <w:i/>
          <w:sz w:val="28"/>
          <w:szCs w:val="28"/>
        </w:rPr>
      </w:pPr>
      <w:hyperlink r:id="rId15">
        <w:r>
          <w:rPr>
            <w:rStyle w:val="InternetLink"/>
            <w:b/>
            <w:i/>
            <w:sz w:val="28"/>
            <w:szCs w:val="28"/>
          </w:rPr>
          <w:t xml:space="preserve">128/2008. sz. előterjesztés </w:t>
        </w:r>
      </w:hyperlink>
    </w:p>
    <w:p>
      <w:pPr>
        <w:pStyle w:val="Normal"/>
        <w:ind w:left="4686" w:hanging="1562"/>
        <w:jc w:val="both"/>
        <w:rPr/>
      </w:pPr>
      <w:r>
        <w:rPr>
          <w:sz w:val="28"/>
          <w:szCs w:val="28"/>
          <w:u w:val="single"/>
        </w:rPr>
        <w:t>Előterjesztő:</w:t>
      </w:r>
      <w:r>
        <w:rPr>
          <w:sz w:val="28"/>
          <w:szCs w:val="28"/>
        </w:rPr>
        <w:tab/>
        <w:t>Abonyi János OIGYB elnöke</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t kérném, hogy aki ebben a napirendben érdekelt, azok legyenek kedvesek, fáradjanak be a terembe, és egyben megadom a szót Abonyi János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Mint az előterjesztésből kiderül, a Gyermekkuckó Óvoda óvodavezető állási pályázatára Kissné Gombkötő Judit részéről érkezett pályázat. Kissné Gombkötő Judit megbízottként 1 év óta vezette az intézményt. A pályázatát úgy a nevelőtestület, az alkalmazotti közösség, szülők, Oktatási Bizottság, szakértő támogatandónak tartja. A bizottságon egy hosszabb beszélgetés és vita után a bizottság is úgy döntött, hogy 8 igen szavazattal javasolja a Képviselő-testületnek, hogy Kissné Gombkötő Juditot a Gyermekkuckó Óvoda óvodavezetői álláshelyére válassza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özben jelzik nekem, hogy bár Kissné Gombkötő Judit ugye írásban nyilatkozott, hogy nyílt ülést kér, de amennyiben a teremben van, akkor kérem, hogy nyilatkozzon, hogy igen, nyílt ülésben szeretné ezt tárgyalni. Tessék odafáradni a mikrofonhoz. Nem ahhoz, ott van egy vendég mikrofon. Gábor, segítesz a Gombkötő Judit asszonynak, hogy bekapcsoljuk a mikrofont? Illetve butaságot mondtam. Elnézést, tessék csak ide jönni, mert úgyis a következő része az lenne, hogy akkor amennyiben kívánja kiegészíteni a pályázatát, akkor most erre lehetősége van. Akkor megkérném, hogy jöjjön ide, és egyben nyilatkozzon is akkor, hogy nyílt ülést kér-e? Megerősíti-e azt, amit írásban t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ISSNÉ GOMBKÖTŐ JUDIT</w:t>
      </w:r>
    </w:p>
    <w:p>
      <w:pPr>
        <w:pStyle w:val="Normal"/>
        <w:jc w:val="both"/>
        <w:rPr>
          <w:sz w:val="28"/>
          <w:szCs w:val="28"/>
        </w:rPr>
      </w:pPr>
      <w:r>
        <w:rPr>
          <w:sz w:val="28"/>
          <w:szCs w:val="28"/>
        </w:rPr>
        <w:t>Köszöntök minden jelenlévőt és megerősítem a nyilatkozatomat, hogy nyílt ülésben szeretnék részt v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ívánja-e kiegészíteni a pályázatát? Részletezni vagy egyéb dolgot hozzátenni? Erre lehetősége van, azért kérdez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ISSNÉ GOMBKÖTŐ JUDIT</w:t>
      </w:r>
    </w:p>
    <w:p>
      <w:pPr>
        <w:pStyle w:val="Normal"/>
        <w:jc w:val="both"/>
        <w:rPr/>
      </w:pPr>
      <w:r>
        <w:rPr>
          <w:sz w:val="28"/>
          <w:szCs w:val="28"/>
        </w:rPr>
        <w:t>Igen, én készültem egy-két gondolattal. Nem tudom, mennyire vehetem igénybe a Képviselő-testület türelm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3-5 perc, 10 perc, ahogy tetszik, de mondjuk 5 perc.</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ISSNÉ GOMBKÖTŐ JUDIT</w:t>
      </w:r>
    </w:p>
    <w:p>
      <w:pPr>
        <w:pStyle w:val="Normal"/>
        <w:jc w:val="both"/>
        <w:rPr>
          <w:sz w:val="28"/>
          <w:szCs w:val="28"/>
        </w:rPr>
      </w:pPr>
      <w:r>
        <w:rPr>
          <w:sz w:val="28"/>
          <w:szCs w:val="28"/>
        </w:rPr>
        <w:t>Köszönöm szépen a lehetőséget. Egy pár gondolatot szeretnék akkor mondani előbb magamról, és utána a pályázatommal kapcsolatban. 2007. augusztus 1-jétől a Gyerekkuckó Óvoda megbízott vezetőjeként dolgozom. Pályafutásomat a kerületben, 1976-ban kezdtem a Könyvtár utcai óvodában. Itt dolgoztam 3 évet, majd Szombathelyre költöztem a családommal. 14 évig ott éltünk és 14 év után visszatértünk a kerületbe. Immár 14 éve dolgozom a Gyerekkuckó Óvodában is. A 32 év alatt 5 óvodában és a Vas megyei Pedagógiai Intézetben láttam el feladataimat. Tapasztalatot szereztem nehéz körülmények között élő, deviáns családban felnövő gyerekek nevelésében, de lehetőségem volt a differenciált óvodai nevelés megvalósításában országos hírű Dob utcai óvodában is kipróbálhassam képességeimet. Végeztem óvodavezetői és szaktanácsadói munkát is, így elmondhatom, hogy eddigi pedagógiai tevékenységem során széles körű ismereteket szereztem az óvodáskorú gyerekek nevelésében, és az intézményi problémák megoldásának területén. Pedagógiai munkám során felelősséget éreztem és érzek ma is azért, hogy az óvodás gyerekek megkapják a nekik megfelelő gondoskodást és nevelést. Nyitott és rugalmas rendszerben fejlődjenek, amely igazodik egyéni szükségleteikhez, életkori sajátosságaikhoz, fejlődés ütemükhöz. Törekedtem arra, hogy korszerű ismeretekkel rendelkezzem, hogy feladatomat legjobb tudásom alapján végezhessem. Ezért végeztem el 2000-ben a Debreceni Egyetem Pedagógia szakát és járok jelenleg a Műszaki Egyetem Közoktatás-vezetői Szakirányú továbbképzésére. Vezetői megbízásom 10 hónapjában igyekeztem kiegyensúlyozott kapcsolatot kialakítani munkatársaimmal, szülőkkel, iskolával és a fenntartóval. A vezetői munkával kapcsolatban szeretnék még 1-2 gondolatot elmondani, ami a pályázatomban nem szerepel. Amikor az óvoda vezetésére vállalkoztam, számoltam azzal, hogy a nevelőtestület követi a pedagógiai értékrendemet, ezért a nevelési folyamatból átmenetileg sem lehetek távol. Elvárja tőlem a környezetem, hogy saját pedagógiai fejlesztő, ellenőrző feladatomat szereptévesztés nélkül ellássam. Munkám során igyekszem a nevelési gyakorlat pozitív tendenciáit feltárni, a jó, az önálló kezdeményezésekhez kedvező feltételeket megteremteni. Demokratikus vezetőnek érzem magam céljaim, módszereimben egyaránt. Úgy gondolom, hogy a nem demokratikus vezetés határozott vezetés, amelyben megtalálható a támogatás, segítés, a tűrés, elviselés és a határozott tiltás is. Úgy gondolom, hogy a demokrácia téves értelmezése az, hogy minden törekvést függetlenül annak céljától, kivitelezési módjától, követelményeitől, következményeitől, egyenlő mértékben kell támogatni. Az akadálytalan óvodapedagógusi önmegvalósítás problémát is jelenthet. Ilyen volt nemrégiben óvodákban, hazai óvodákban, amikor feltámadt a gyógyító füvek programja, amikor a környezetszennyezett növényeket gyűjtöttek, és fogyasztottak a gyerekek, amit azt gondolom, hogy nem lehet a gyerekekkel elkövetni. Vezetői tevékenységem első pillanatától elvárják tőlem a szakszerű irányítást, mind a nevelőtestület, mind a fenntartó, mind a szülők. Belülről a nevelőközösség, a pedagógiai értékek alapján a fenntartó, a tanügyi igazgatás, a gazdálkodás értékek alapján, a szülők a szolgáltatást igénybevevők jogán. Minden igény maradéktalan kielégítése nem könnyű feladat. Ezt napjainkban minden vezető átérzi. Vannak gyötrelmes pillanataim is. De kinek nincsenek? Én egy humán intézményt humános módszerekkel szeretnék irányítani. Munkatársaimat autonóm személyiségeknek tekintem, akik nevelési gyakorlatukban képesek önálló döntést hozni, és vállalják is az ezzel járó felelősséget. Nekem segítenem kell kollegáimat abban, hogy éljenek önálló kezdeményezési lehetőségeikkel, viszont feladatomat, hogy kézben tartsam az irányítást, számon kérjem a színvonalas nevelőmunkát. Mindezen törekvéseim megvalósításához kérem az Önök támogatását. Köszönöm, hogy meghallgatt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rdezem képviselőtársaimat, vannak-e kérdése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gy évig intézményvezető voltál Judit. Hogy érzed az egy év tapasztalata alapján, mert vannak itt szavazások egyébként, az egy dolog, amit a papír mutat. Te hogy érzed azt, hogy mögötted áll a közösség? Bátran mered ezt a dolgot vállalni? Ez az egyik dolog. A másik kérdésem az, hogy az SNI-s gyerekek, sajátos nevelési igényű gyerekekkel kapcsolatos dolgokban elég sok tapasztalatot gyűjtöttél. Hogy látod itt az integrációt, mondjuk a saját óvodád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előtt még válaszolna, ha nincs másnak kérdése, nekem lenne egy. Megütötte a fülemet, hogy mi történt, hogy környezetszennyezett növényeket fogyasztottak az óvodások? Ezt majd legyen kedves, akkor egy kicsit nekem is világosítsa meg. Abonyi képviselő úrnak, meg az én kérdésemre akkor legyen kedves, mert más kérdést nem lát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ISSNÉ GOMBKÖTŐ JUDIT</w:t>
      </w:r>
    </w:p>
    <w:p>
      <w:pPr>
        <w:pStyle w:val="Normal"/>
        <w:jc w:val="both"/>
        <w:rPr/>
      </w:pPr>
      <w:r>
        <w:rPr>
          <w:sz w:val="28"/>
          <w:szCs w:val="28"/>
        </w:rPr>
        <w:t>Én azt gondolom, úgy érzem, hogy nagyon sok biztatást és támogatást kaptam a nevelőtestülettől munkám során. Úgy érzem, hogy tudtunk együtt dolgozni. Elfogadták az én ötletemet, irányításomat és nagyon sokat segítettek is a továbbfejlődésemben. Valljuk be őszintén, a vezetői munka gyakorlat során válik igazán azzá, és nekem még ebben azt gondolom, van tennivalóm. Az SNI-s gyerekekkel kapcsolatban az óvodában beszédfogyatékos, mozgásfogyatékos és hallásfogyatékos kisgyerekeket neveltünk ebben az évben. Én azt gondolom, hogy a kollégáim nagyon felkészültek, és nagyon elfogadóak az ő nevelésükkel kapcsolatban. Az állandó konzultációs lehetőség, amit kaptak az utazó gyógypedagógusoktól, mindig megerősítették őket abban, hogy a munkájukat jól végzik és, hogy továbbiakban is az integrációban jó úton haladunk. A gyógynövénnyel kapcsolatban, ha elfogadható a válasz, bocsánat, volt egy olyan irányzat, hogy az óvodát megreformálják, ez egy országos irányzat volt, és akkor a gyerekekkel elmentek környezeti kirándulásokra, gyógynövényeket gyűjteni. Ahol találtak, azokat a gyógynövényeket bevitték az óvodába, és ott készítettek belőle különböző főzeteket az óvónők. Nem a kerületi óvodánkról beszélek. Hazai reform volt. Itt nem történt ilyen. Csak volt ilyen túlkapás és én erre szerettem volna felhívni a figyelmet, hogy ez veszélyes is l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kérdést nem látok. Vélemény, javaslat,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bizottsági meghallgatás, beszélgetés, tapasztalat alapján én javaslom a Képviselő-testületnek, hogy Juditnak ezt az 5 éves bizalmat szavazzuk meg. Ha valaki a pályázatában olvasta vezetői hitvallását, most nem akarom idézni, a bizottságon hosszabban beszéltünk róla, azt hiszem, ha ezt ő komolyan gondolja és ezt meg tudja valósítani, akkor jól döntöttünk. Végül is van vezetői tapasztalatod Kedves Judit, hisz voltál már óvodai szaktanácsadó, vezető is, úgyhogy azokat a tapasztalatokat is előszedve én azt kívánom, ha a Képviselő-testület megválaszt, hogy az előző egy évhez hasonló öt évet tölts el az óvoda él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öbb hozzászólást nem látok, akkor határozathozatal következik. A jegyző úr tájékoztatása alapján gépi titkos szavazással, ami azt jelenti, hogy igen gomb az természetesen igent jelent, a nem gomb természetesen nem gombot jelent, a tartózkodás az tartózkodást jelent. Képviselőtársaim figyelmét felhívom, hogy a gép nem jelez vissza, tehát nem fog világítani a gomb. Szavazzunk! Minősített többséges döntés.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311"</w:instrText>
      </w:r>
      <w:r>
        <w:rPr>
          <w:rStyle w:val="InternetLink"/>
          <w:sz w:val="28"/>
          <w:szCs w:val="28"/>
        </w:rPr>
        <w:fldChar w:fldCharType="separate"/>
      </w:r>
      <w:r>
        <w:rPr>
          <w:rStyle w:val="InternetLink"/>
          <w:sz w:val="28"/>
          <w:szCs w:val="28"/>
        </w:rPr>
        <w:t>12 igen, 0 nem, 12 tartózkodással</w:t>
      </w:r>
      <w:r>
        <w:rPr>
          <w:rStyle w:val="InternetLink"/>
          <w:sz w:val="28"/>
          <w:szCs w:val="28"/>
        </w:rPr>
        <w:fldChar w:fldCharType="end"/>
      </w:r>
      <w:r>
        <w:rPr>
          <w:sz w:val="28"/>
          <w:szCs w:val="28"/>
        </w:rPr>
        <w:t xml:space="preserve"> nem szavazott minősített többséggel.</w:t>
      </w:r>
    </w:p>
    <w:p>
      <w:pPr>
        <w:pStyle w:val="Normal"/>
        <w:jc w:val="both"/>
        <w:rPr>
          <w:sz w:val="28"/>
          <w:szCs w:val="28"/>
        </w:rPr>
      </w:pPr>
      <w:r>
        <w:rPr>
          <w:sz w:val="28"/>
          <w:szCs w:val="28"/>
        </w:rPr>
      </w:r>
      <w:r>
        <w:br w:type="page"/>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11/2008. (V. 28.) Kt. </w:t>
        <w:tab/>
        <w:t xml:space="preserve">A Képviselő-testület szavazási eredménye (12 igen, 0 nem, 12 tartózkodás) alapján az alábbi határozati javaslat elfogadását </w:t>
      </w:r>
      <w:r>
        <w:rPr>
          <w:b/>
          <w:sz w:val="28"/>
        </w:rPr>
        <w:t>elvetette:</w:t>
      </w:r>
    </w:p>
    <w:p>
      <w:pPr>
        <w:pStyle w:val="Normal"/>
        <w:ind w:left="3124" w:hanging="0"/>
        <w:jc w:val="both"/>
        <w:rPr/>
      </w:pPr>
      <w:r>
        <w:rPr>
          <w:sz w:val="28"/>
          <w:szCs w:val="28"/>
        </w:rPr>
        <w:t>„</w:t>
      </w:r>
      <w:r>
        <w:rPr>
          <w:sz w:val="28"/>
          <w:szCs w:val="28"/>
        </w:rPr>
        <w:t xml:space="preserve">Budapest Főváros XVI. kerületi Önkormányzat Képviselő-testülete megbízza </w:t>
      </w:r>
      <w:r>
        <w:rPr>
          <w:b/>
          <w:bCs/>
          <w:sz w:val="28"/>
          <w:szCs w:val="28"/>
        </w:rPr>
        <w:t xml:space="preserve">Kissné Gombkötő Juditot </w:t>
      </w:r>
      <w:r>
        <w:rPr>
          <w:sz w:val="28"/>
          <w:szCs w:val="28"/>
        </w:rPr>
        <w:t>2008. augusztus 1-től - 2013. július 31-ig a Gyerekkuckó Óvoda óvodavezetői teendőinek ellátásával.</w:t>
      </w:r>
    </w:p>
    <w:p>
      <w:pPr>
        <w:pStyle w:val="Normal"/>
        <w:autoSpaceDE w:val="false"/>
        <w:ind w:left="3124" w:hanging="0"/>
        <w:jc w:val="both"/>
        <w:rPr/>
      </w:pPr>
      <w:r>
        <w:rPr>
          <w:sz w:val="28"/>
          <w:szCs w:val="28"/>
        </w:rPr>
        <w:t>Alapilletményét a közalkalmazottak jogállásáról szóló törvény előírásai szerint, a vezetői pótlékát a pótlékalap 300%-ában, azaz 60 000 Ft-ban állapítja meg.</w:t>
      </w:r>
    </w:p>
    <w:p>
      <w:pPr>
        <w:pStyle w:val="Normal"/>
        <w:autoSpaceDE w:val="false"/>
        <w:ind w:left="3124" w:hanging="0"/>
        <w:jc w:val="both"/>
        <w:rPr>
          <w:sz w:val="28"/>
          <w:szCs w:val="28"/>
        </w:rPr>
      </w:pPr>
      <w:r>
        <w:rPr>
          <w:sz w:val="28"/>
          <w:szCs w:val="28"/>
        </w:rPr>
        <w:t>Felkéri a polgármestert, hogy gondoskodjon a vezetői álláshelyet elfogadó nyilatkozat beszerzéséről, a vezetői megbízással kapcsolatos munkaügyi dokumentumok átadásáról.</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augusztus 1.</w:t>
      </w:r>
    </w:p>
    <w:p>
      <w:pPr>
        <w:pStyle w:val="Normal"/>
        <w:autoSpaceDE w:val="false"/>
        <w:ind w:left="4260" w:hanging="1136"/>
        <w:rPr>
          <w:sz w:val="28"/>
          <w:szCs w:val="28"/>
        </w:rPr>
      </w:pPr>
      <w:r>
        <w:rPr>
          <w:sz w:val="28"/>
          <w:szCs w:val="28"/>
          <w:u w:val="single"/>
        </w:rPr>
        <w:t>Felelős:</w:t>
      </w:r>
      <w:r>
        <w:rPr>
          <w:sz w:val="28"/>
          <w:szCs w:val="28"/>
        </w:rPr>
        <w:tab/>
        <w:t>Kovács Péter polgármester”</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lyenkor mi a helyzet, kérdezem?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Ebben az esetben az a helyzet, hogy a Képviselő-testület nem nevezte ki óvodavezetővé a pályázót. A következő testületi ülésre alpolgármesterként előterjesztést kell készítenem, amely vagy új pályázat kiírásáról szólhat, vagy pedig egy 1 éves valamely intézmény dolgozójának egy egyéves megbízásáról szólh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köszönöm szépen. Akkor ezek szerint ezt a napirendi pontot most le tudtuk zárni.</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rPr/>
      </w:pPr>
      <w:r>
        <w:rPr>
          <w:bCs/>
          <w:u w:val="single"/>
        </w:rPr>
        <w:t>NAPIREND:</w:t>
      </w:r>
      <w:r>
        <w:rPr>
          <w:bCs/>
        </w:rPr>
        <w:tab/>
        <w:t>13.</w:t>
        <w:tab/>
      </w:r>
      <w:r>
        <w:rPr/>
        <w:t>Szentmihályi Játszókert Óvoda óvodavezetőjének megbízása 2008. augusztus 1-től - 2013. július 31-ig terjedő időszakra</w:t>
      </w:r>
    </w:p>
    <w:p>
      <w:pPr>
        <w:pStyle w:val="Normal"/>
        <w:ind w:left="4686" w:hanging="1562"/>
        <w:jc w:val="both"/>
        <w:rPr>
          <w:b/>
          <w:b/>
          <w:i/>
          <w:i/>
          <w:sz w:val="28"/>
          <w:szCs w:val="28"/>
        </w:rPr>
      </w:pPr>
      <w:hyperlink r:id="rId16">
        <w:r>
          <w:rPr>
            <w:rStyle w:val="InternetLink"/>
            <w:b/>
            <w:i/>
            <w:sz w:val="28"/>
            <w:szCs w:val="28"/>
          </w:rPr>
          <w:t xml:space="preserve">127/2008. sz. előterjesztés </w:t>
        </w:r>
      </w:hyperlink>
    </w:p>
    <w:p>
      <w:pPr>
        <w:pStyle w:val="Normal"/>
        <w:ind w:left="4686" w:hanging="1562"/>
        <w:jc w:val="both"/>
        <w:rPr/>
      </w:pPr>
      <w:r>
        <w:rPr>
          <w:sz w:val="28"/>
          <w:szCs w:val="28"/>
          <w:u w:val="single"/>
        </w:rPr>
        <w:t>Előterjesztő:</w:t>
      </w:r>
      <w:r>
        <w:rPr>
          <w:sz w:val="28"/>
          <w:szCs w:val="28"/>
        </w:rPr>
        <w:tab/>
        <w:t>Abonyi János OIGYB elnöke</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előtt szót adnék az előterjesztőnek, Sinka Mihályné egy szem pályázó nyilatkozott, hogy nyílt ülés kér. Mivel jelen van a teremben, kérdezem, hogy hozzájárul ehhez? Igen. Köszönöm szépen. Abonyi János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Igyekszek ismét nagyon rövid lenni, hiszen azt hiszem, egy régóta vezetői pozícióban lévő pályázóról van szó. Sinka Mihályné, Ágiról. Az előterjesztésből szintén kiderül, hogy a támogatottsága minden szinten meg volt. A Bizottságon a bizottság 8 igennel egyhangúlag javasolta, hogy a Képviselő-testület nevezze ki az óvoda élé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rdezem, van-e hozzászólás? Akkor ide legyen kedves, fáradjon ki. Amennyiben kívánja kiegészíteni a pályázatát, vagy részletezni. Tessék parancso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INKA MIHÁLYNÉ</w:t>
      </w:r>
    </w:p>
    <w:p>
      <w:pPr>
        <w:pStyle w:val="Normal"/>
        <w:jc w:val="both"/>
        <w:rPr/>
      </w:pPr>
      <w:r>
        <w:rPr>
          <w:sz w:val="28"/>
          <w:szCs w:val="28"/>
        </w:rPr>
        <w:t>Jó napot kívánok mindenkinek. Tisztelt polgármester úr, képviselő hölgyek, urak, kedves vendégek! A pályázatomat a Szentmihályi Játszókert Óvoda vezetői álláshelyére a harmadik vezetői ciklus elnyerése érdekében készítettem el, és adtam be. A kerületben végezett 11 éves vezetői munkám során úgy érzem, hogy sokaknak állt módjukban megismerni, és remélem, hogy sokan ismernek is a kerületben. Gondolom ezt azért is, hiszen a szakmai munka mellett gyakran voltam részese a kerület közéletének akár résztvevőként, akár még szervezőként is. A pályázatom úgy gondolom, elég részletes, mindenre kiterjedő. A szakértő véleményét olvasva ebben megerősödtem, tehát én szóban kiegészíteni nem kívánom. Ellenben ha kérdése van bárkinek, arra természetesen válaszolo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következőket szeretném kérdezni. A Bercsényi helyzetéről, ha néhány szót mondanál kedves Ági. Én következetes leszek, a bizottsági kérdéseim a legtöbb esetben egyébként. Az SNI-s gyerekeknek nincsenek meg a fogadási feltételei, írtad a pályázatodban. Ezt, ha egy kicsit bővebben kifejtenéd, mert azt hiszem, ez izgalmas lehet általánosan az összes intézményre. Miért nem működik szerinted a családlátogatás módszere? És néhány szót, ha arról beszélnél, hogy az óvodában maradt iskolaérettek hogy maradnak az intézményekben, hisz ez hosszú, régi probléma. Évente olyan 160 gyerek marad az óvodában, aki iskolaérett. Miért alakul ki ez a helyzet? Miért maradnak, vannak olyan szituációk, hogy elsős gyerek egyik 6 éves múlt mit tudom én májusban, van, aki viszont már 8 éves elsőben. Mi ennek az ok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INKA MIHÁLYNÉ</w:t>
      </w:r>
    </w:p>
    <w:p>
      <w:pPr>
        <w:pStyle w:val="Normal"/>
        <w:jc w:val="both"/>
        <w:rPr/>
      </w:pPr>
      <w:r>
        <w:rPr>
          <w:sz w:val="28"/>
          <w:szCs w:val="28"/>
        </w:rPr>
        <w:t>Miután már hallottam ezeket a kérdéseket, remélem nem felejtem el, bár most nem jegyzeteltem mint a bizottsági ülésen. A Bercsényi utcai tagóvodánk helyzetéről annyit kell tudni, vagy lehet tudni, van, aki ismeri az épületet, nem óvoda céljára épült, két csoportos kis óvodáról van szó, aminek egyébként az állapota is már nagyon erősen romlott. Abban biztos vagyok, hogy férőhelyszinten az óvodára szükség van, tehát nemcsak hogy arra, hogy ott a beírt létszám 100%-osan 37 főt jelent. Tehát nem csak erre a 37 fős létszámra, hanem a legutóbbi óvodai előjegyzések tapasztalata azt mondja, hogy ennél még több óvodai igényre is szükség lenne. Hogy ezt ott helyben, vagy esetleg a törzsóvoda, vagy más területen történő óvoda építésével, vagy a meglévő nagy óvoda bővítésével tudja az önkormányzat megoldani, ez már az ő kompetenciája eldönteni, és az ő pénztárcájának a méretétől függ. Az biztos, hogy a megszüntetése, csak a férőhelyek számát csökkenteni véleményem szerint nem lehet. Nem most, hanem az elkövetkezendő időszakban sem, úgy tapasztalom a környezetünk fejlődése ürügyén. A következő kérdés volt a sajátos nevelési igényű gyerekek fogadásának a feltételei. Azt azért örömmel szeretném elmondani, hogy nem személyi akadályai vannak ennek a fogadásnak elsősorban, hiszen elmondtam a bizottsági ülésen is, hogy én úgy gondolom, hogy ettől a feladattól néhány évvel ezelőtt sokkal jobban megijedtünk, mint amit valójában ez hozott. Azt örömmel mondhatom, hogy szerintem a szemléletváltáson túl vagyunk. Elfogadóak, befogadóak a kollégák. Minden helyzetet, úgy érzem, tudnak kezelni, hiszen a továbbképzések is nagy számban ez irányban történnek az intézményben. Viszont a tárgyi feltételeink azok nem minden esetben adottak, és itt elsősorban a helyiségekre gondolok. A mi óvodánk esetében a testi fogyatékos és a beszédfogyatékos gyerekek integrálása van az alapító okiratban. Azt szakmailag tudni kell, hogy mindkét esetben a fejlesztés az mozgásra épül. Tehát egy testi fogyatékos gyermek egy mozgásfogyatékos gyermek esetében és a beszédfogyatékos gyerekek esetében is. Nekünk nincs tornaszobánk, a logopédia szobánk pedig 3 vagy 4 m</w:t>
      </w:r>
      <w:r>
        <w:rPr>
          <w:sz w:val="28"/>
          <w:szCs w:val="28"/>
          <w:vertAlign w:val="superscript"/>
        </w:rPr>
        <w:t>2</w:t>
      </w:r>
      <w:r>
        <w:rPr>
          <w:sz w:val="28"/>
          <w:szCs w:val="28"/>
        </w:rPr>
        <w:t xml:space="preserve">, tehát ott is elég nehéz megoldani egy mozgásfejlesztést még egy gyerekkel is egyszemélyes, vagy kétszemélyes helyzetben. Amit pedig még nagyon elgondolkodtatónak tartok, az, hogy az utazópedagógus hálózat ebben a formában, bár nagyon lelkiismeretes munkát végzett a hozzánk járó utazópedagógus. Csak nem biztos, hogy pontosan egy sajátos nevelési igényű gyerek, akivel egyébként is probléma van a hét azon a napjának abban az órájában, napi egy órában, vagy másfél órában fejleszthető. Ezek azok a dolgok, amikre én utaltam a pályázatomban, amikor erről írtam. A következő kérdés volt a miért maradnak óvodában, a családlátogatás. A családlátogatással kapcsolatban a kollégáim véleménye az, én ezt szorgalmaztam sokáig, kezdő vezető koromban, és rendszeresen kértem a jegyzőkönyvet, hol vannak a jegyzőkönyvek, hogy voltatok család látogatni. S rendszerint azt a választ kaptam, hogy mi szerettünk volna menni, de vagy nem kaptak választ, vagy nem tudtak időpontot egyeztetni, vagy abszolút elzárkóztak a szülők a családlátogatástól. Én két okát látom ennek, ami nem biztos, hogy így van, de én ebben a kettőben gondolkodom. Az egyik, hogy rettentő elfoglaltak a szülők, nagyon kevés időt töltenek otthon és akkor uram bocsá’, nem biztos, hogy egy óvó nénivel szeretnének éppen a szabadidejükben egy órát beszélgetni. Ezt szüleje válogatja. Meg óvó nénije, igen. A másik pedig, hogy sokszor érezhetik úgy a szülők, már a mai világban, hogy esetleg mi az anyagi javaikat szeretnénk feltérképezni, hogy ki milyen körülmények között él, mert kaptunk erre vonatkozóan is jelzéseket, hogy milyen házban, milyen körülmények között, stb. Én azt gondoltam erre, hogy ezt kierőszakolni nem lehet senkire. Akkor ilyen esetben fogadóórára szoktuk beírni a szülőket és akkor fogadóóra keretében szoktuk átbeszélni a gyerekkel kapcsolatos gondolatainkat. Az utolsó kérdésre, az iskolába nem menő tanköteles korú gyerekekkel kapcsolatban pedig, miután a törvény erre egyrészt lehetőséget biztosít, a szülők egyre gyakrabban élnek ezzel a jogukkal, hiszen úgy érzik, hogy még egy év könnyebbített menet a gyereknevelésben, mert hogy azért azt nem szabad elfelejteni, hogy az óvoda sokkal lazább, nem annyira teljesítmény centrikus, míg az iskolában a napi feladatokat kell megoldani. Számomra is nagy változás volt, amikor a gyerekeim óvodásból iskolásak lettek és mondjuk szerdán óvoda után nem tudtunk elmenni ide-oda-amoda, mert készülni kellett a következő napra. Én olyanról is tudok, hogy várjuk X tanító nénit, aki majd csak jövőre lesz első osztályos tanító néni, mert mi hozzá akarunk járni. Én a május 31-ig a 6. életévüket betöltő gyerekeket ebben az esetben mindenképpen nevelési tanácsadó szakvéleménye alapján szoktam óvodában tartani, vagy engedni, hogy maradjanak. Pontosan azért, hogy ez a vád ne érje az óvodát, hogy mi tartjuk vissza a gyerekeket. Én úgy gondolom, hogy ez sajnos egyre inkább elharapódzik a szülők köré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élemények, hozzászólások, javaslat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Gondolkoztam, hogy jó-e ha szólok, segítek, vagy nem, nehogy itt meglepetés érjen megint. Mindenképp javasolnám Ági 5 éves kinevezését. Azt hiszem, hogy azt a típusú csapatépítést, azt mindenképp el kell ismerni, amit ő az óvodában a saját nevelőtestületével végzett. Azt hiszem, kiemelkedő azok közötti tevékenység is, amit az Ági felvállalt a kerület közéletében. Azt hiszem, egy intézményvezető mindenképp része kell legyen a közéletnek, úgyhogy ezt a szerepfelfogást én mindig nagyon tiszteltem. Mert különben is kivételezünk vele, építettünk neki egy uszodát majdnem az óvoda udvarra. Ez a tréfás része a dolognak. Úgyhogy mindenképp javaslom a Képviselő-testületnek, hogy az elmúlt évek munkája, pályázat alapján 5 éves megbízást adjunk Ági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előtt Kaszás úrnak adnék szót, tegyük hozzá, a viccedre reagálva, hogy nem egy óvodának építettünk uszodát, hanem a kerület lakosságának, elsősorban Szentmihálynak. De abban igazad van, hogy közvetlen az óvoda mellett van és lehet, hogy ez már lehetőséget biztosít majd a testi fogyatékosoknak valamiféle nevelésére, de ez csak egy zárójeles megjegyz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Igen rövid leszek. Ági, így tovább, csak így tovább! Támogatom a megbízásod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Frakcióvezetőként. Elmondom, amíg erre lehetőségem van, ugyanis az első szavazásnak az eredménye rettenetesen meglepett minket, hogy a frakciónk – és ez nem titok, hiába zárt ülés lesz majd – a frakciónk a következő jelölteket támogatja és egységesen mellettük szavaz. Kissné Gombkötő Juditot támogatta volna, Sinka Mihálynét, Mikó Magdolnát, Dr. Jeszenszkyné Gallai Gabriellát és Csőváriné Gurubi Juditot. Ezek a mi általunk támogatott jelöltek. Azt pedig mindenkinek szeretném a tudtára adni, itt sokan már kibeszélnek a hallgatókhoz, én is, hogy az efféle szavazások, ahol 12:12, és hasonló ilyen kitechnikázott eredmény van, ezekért minden esetben a 16 fős többség a felelős, mert matematikailag más nem hozhat össze ilyet. Máskor, érdekes módon, ott megvan a frakciófegyelem, én nagyon aggódom, hogy itt különböző vezetői válságok vannak. És még azért is aggódom, hogy az ilyenfajta szavazások, ahol tulajdonképpen a vezetőjelölt mindenkinek megfelelne, de mégsem szavazzák meg, ezek azért vannak, mert valamiféle személyes jelölt van, akinek esetleg még nincsenek meg a személyi feltételei, csak majd jövőre lesznek meg, és ily módon lehet áthidalni, és a helyet neki fenntartani. Mélységesen elítélem ezért a többségi frakci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ha jól értem, Ön vélelmez valamit és majd erre a vélelemre alapozva ítéli el azt, amit vélelmezett. Másrészt tudom, hogy mindig mindenért a polgármester a felelős, vállalom a felelősséget természetesen minden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Én a Szentmihályi Játszókert Óvoda pályázatához szeretnék hozzászólni. Én azt gondolnám, hogy a vezető pályázata, illetőleg a most kiegészítések, illetőleg a kérdésekre a válasz azért a szükséges minimális kritikai éllel, bár én úgy gondolom, hogy valós probléma felvetéseket, és nagyon értékelem azt, hogy a problémafelvetések mellett azokra szakmai alapon, vagy az ő szakmai meggyőződése szerinti helyes válaszokat is próbálta adni. Én mindenféleképpen gratulálok az óvoda vezetőnőnek az elmúlt 5 éves munkájához, és a pályázatához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öbb hozzászólás nincs, határozathozatal következik. Tájékoztatom a tisztelt Képviselő-testületet, gépi titkos szavazás van. Az igen gomb igent jelent, a nem nemet, a tartózkodom tartózkodomot. A gép nem jelez vissza. Kérem szavazzanak! Minősített szótöbbséges döntés. Most szavazzunk! Kihirdetem a határozatot, a Képviselő-testület </w:t>
      </w:r>
      <w:r>
        <w:fldChar w:fldCharType="begin"/>
      </w:r>
      <w:r>
        <w:rPr>
          <w:rStyle w:val="InternetLink"/>
          <w:sz w:val="28"/>
          <w:szCs w:val="28"/>
        </w:rPr>
        <w:instrText xml:space="preserve"> HYPERLINK "../in/szjkv.rtf" \l "hat312"</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12/2008. (V. 28.) Kt. </w:t>
        <w:tab/>
      </w:r>
      <w:r>
        <w:rPr>
          <w:sz w:val="28"/>
          <w:szCs w:val="28"/>
        </w:rPr>
        <w:t xml:space="preserve">Budapest Főváros XVI. kerületi Önkormányzat Képviselő-testülete megbízza </w:t>
      </w:r>
      <w:r>
        <w:rPr>
          <w:b/>
          <w:bCs/>
          <w:sz w:val="28"/>
          <w:szCs w:val="28"/>
        </w:rPr>
        <w:t xml:space="preserve">Sinka Mihálynét </w:t>
      </w:r>
      <w:r>
        <w:rPr>
          <w:sz w:val="28"/>
          <w:szCs w:val="28"/>
        </w:rPr>
        <w:t>2008. augusztus l-től - 2013. július 31-ig a Szentmihályi Játszókert Óvoda óvodavezetői teendőinek ellátásával.</w:t>
      </w:r>
    </w:p>
    <w:p>
      <w:pPr>
        <w:pStyle w:val="Normal"/>
        <w:autoSpaceDE w:val="false"/>
        <w:ind w:left="3124" w:hanging="0"/>
        <w:jc w:val="both"/>
        <w:rPr/>
      </w:pPr>
      <w:r>
        <w:rPr>
          <w:sz w:val="28"/>
          <w:szCs w:val="28"/>
        </w:rPr>
        <w:t>Alapilletményét a közalkalmazottak jogállásáról szóló törvény előírásai szerint, a vezetői pótlékát a pótlékalap 300%-ában, azaz 60 000 Ft-ban állapítja meg.</w:t>
      </w:r>
    </w:p>
    <w:p>
      <w:pPr>
        <w:pStyle w:val="Normal"/>
        <w:autoSpaceDE w:val="false"/>
        <w:ind w:left="3124" w:hanging="0"/>
        <w:jc w:val="both"/>
        <w:rPr>
          <w:sz w:val="28"/>
          <w:szCs w:val="28"/>
        </w:rPr>
      </w:pPr>
      <w:r>
        <w:rPr>
          <w:sz w:val="28"/>
          <w:szCs w:val="28"/>
        </w:rPr>
        <w:t>Felkéri a polgármestert, hogy gondoskodjon a vezetői álláshelyet elfogadó nyilatkozat beszerzéséről, a vezetői megbízással kapcsolatos munkaügyi dokumentumok átadásáról.</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augusztus 1.</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pPr>
      <w:r>
        <w:rPr>
          <w:sz w:val="28"/>
        </w:rPr>
        <w:t>Akkor egyrészt gratulálok, másrészt az előterjesztés 2. oldalán található határozati javaslatról szavaztunk most? Jól érzékelem? Igen, akkor arról már külön nem kell szavazni. Köszönöm szépen. Gratulálok. Ezzel ezt a napirendi pontot lezártuk. Szintén a Játszókert Óvodához tartozó sürgősségi indítvány következik.</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rPr>
      </w:pPr>
      <w:r>
        <w:rPr>
          <w:bCs/>
          <w:u w:val="single"/>
        </w:rPr>
        <w:t>NAPIREND:</w:t>
      </w:r>
      <w:r>
        <w:rPr>
          <w:bCs/>
        </w:rPr>
        <w:tab/>
        <w:t>14.</w:t>
        <w:tab/>
      </w:r>
      <w:r>
        <w:rPr/>
        <w:t>Kérelem a Budapest Főváros XVI. kerület Baross utca 141. szám alatti óvoda épületbe alapítvány székhely bejegyzéshez</w:t>
      </w:r>
    </w:p>
    <w:p>
      <w:pPr>
        <w:pStyle w:val="Normal"/>
        <w:ind w:left="4686" w:hanging="1562"/>
        <w:jc w:val="both"/>
        <w:rPr/>
      </w:pPr>
      <w:hyperlink r:id="rId17">
        <w:r>
          <w:rPr>
            <w:rStyle w:val="InternetLink"/>
            <w:b/>
            <w:bCs/>
            <w:i/>
            <w:sz w:val="28"/>
            <w:szCs w:val="28"/>
          </w:rPr>
          <w:t>136/2008. sz. előterjesztés</w:t>
        </w:r>
      </w:hyperlink>
      <w:r>
        <w:rPr>
          <w:b/>
          <w:bCs/>
          <w:i/>
          <w:sz w:val="28"/>
          <w:szCs w:val="28"/>
        </w:rPr>
        <w:t xml:space="preserve"> </w:t>
      </w:r>
    </w:p>
    <w:p>
      <w:pPr>
        <w:pStyle w:val="Normal"/>
        <w:ind w:left="4686" w:hanging="1562"/>
        <w:jc w:val="both"/>
        <w:rPr/>
      </w:pPr>
      <w:r>
        <w:rPr>
          <w:bCs/>
          <w:sz w:val="28"/>
          <w:szCs w:val="28"/>
          <w:u w:val="single"/>
        </w:rPr>
        <w:t>Előterjesztő:</w:t>
      </w:r>
      <w:r>
        <w:rPr>
          <w:bCs/>
          <w:sz w:val="28"/>
          <w:szCs w:val="28"/>
        </w:rPr>
        <w:tab/>
        <w:t>Kovács Péter polgármester</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sz w:val="28"/>
        </w:rPr>
      </w:pPr>
      <w:r>
        <w:rPr>
          <w:sz w:val="28"/>
        </w:rPr>
        <w:t>Az előterjesztésben minden szerepel, én tovább nem húznám a szót. Kérdezem, van-e kérdés? Dernovic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ERNOVICS MIHÁLY</w:t>
      </w:r>
    </w:p>
    <w:p>
      <w:pPr>
        <w:pStyle w:val="Normal"/>
        <w:jc w:val="both"/>
        <w:rPr/>
      </w:pPr>
      <w:r>
        <w:rPr>
          <w:sz w:val="28"/>
        </w:rPr>
        <w:t xml:space="preserve">Kb. egy évvel ezelőtt volt az, amikor a Civil Házak szerződésével kapcsolatban beszélgettünk. Tárgyaltuk, állítottuk össze, és akkor az Önkormányzatnak volt konkrétan az a kérése, hogy az eljövendő Civil Házakba még a fenntartó egyesületek sem jelenthetik be székhelyüket. Illetve, ha már be van jelentve, mert volt ilyen akkor 2007. december 31-ig jelentkezzenek ki. Holott ezek a fenntartó egyesületek tulajdonképpen fenntartják működtetik, állagmegóvását végzik az épületnek. Ugye az volt akkor a reakció, hogy tulajdonképpen, illetve reagálás, hogy önkormányzati ingatlanban esetlegesen későbbiekben problémát jelenthet a székhely bejegyzés. Itt szintén egy önkormányzati ingatlanról van szó. Ezt most, ha egyszer a Civil Házaknál és az egyesületeknél nem lehetett megtenni, akkor én azt kérdezném, hogy itt miért?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sz w:val="28"/>
        </w:rPr>
      </w:pPr>
      <w:r>
        <w:rPr>
          <w:sz w:val="28"/>
        </w:rPr>
        <w:t>Köszönöm szépen. Kovács Balázs kérdés? Nem. Akkor lehet, ha a Képviselő-testület ezt a határozatot jóváhagyja. Kovács Baláz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A Gazdasági, Tulajdonosi Bizottság egyhangúlag támogatta a határozat elfogadását. Én csak annyit szeretnék hozzáfűzni ehhez, hogy azt gondolom, hogy talán szerencsésebb lenne, és a Dernovics képviselőtársam dilemmájára is ez adná a választ, hogy ne az iskolai nevelőtestületre, vagy a tantestületre vagy a szülőkre bízzuk az ilyen jellegű alapítványi formában történő intézményi támogatást, hanem szerintem, célszerű lenne ezt az önkormányzatnak felvállalni. Intézményei mellé tegyen egy alapítványt, és innentől kezdve itt a jogi és egyéb kérdések, székhelybejegyzés, és egyebek, ez a helyére kerül. Tehát az előterjesztéshez mondjuk csatlakozóan, tennék egy ilyen javaslatot, hogy meg kéne azt vizsgálni, hogy megteremteni ezt az alapítványi háttért az intézményhálózat mellett önkormányzati alapítású alapítványokkal, és 50.000.-Ft-ba kerül, plusz a bejegyzés. Azért ez nem kis összeg, hogy ezt azért ne az intézményben dolgozókra, vagy az odajáró szülőkre kéne terhelni, hanem az önkormányzatnak át kéne ezt válla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Több hozzászólást, javaslatot nem látok. Csomor alpolgármester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Váratlanul ért most, amit a Balázs mondott, de úgy gondolom, hogy az Önkormányzat az kizárólag csak közalapítványt hozhat létre, ugyanúgy, mint az állam. Tehát én azt gondolnám, hogy talán, hogyha ezt a képviselő úr is elfogadja, hogy minden határozati javaslat nélkül ezt megvizsgáljuk, de ez most egy picit ilyen ad hoc jellegű döntéseket nem feltétlenül lenne célszerű most meghoznunk, mert a közalapítványokra teljesen más szabályok vonatkoznak, mint egy normál alapítványra. Nem is biztos, hogy a, most hazudnék, hogyha tudom, hogy az 1%-ot fogadhatja-e, nem fogadhatja-e, de ezeknek a dolgoknak is utána kellene nézni mindenféleképpen. Én a magam részéről támogatom azt egyébként az előterjesztés, amiről szól. Mert itt mindenféleképp jó az, hogyha a szülők egy picit próbálnak az óvodával minél jobb kapcsolatot tartani, és valamilyen módon, akár a későbbiek során az 1% fogadásával. Akár pedig sok iskolában, sok óvodában előfordul az, hogy az alapítványuk azért elég jelentős összeggel egy felújítási munkákba be tud szállni, és én úgy gondolom, hogy ez dicsérendő, hogy ilyet az óvodavezető fölvállal, és összefog, és dolgozik vele. Úgyhogy én támogatom,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ovács Balázs úr másodszorra, 2 percb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Énnekem egy figyelemfelhívásom volt, közben itt a választ is megkaptam. Az egyik felét, azt én is tudtam, a közalapítványi forma, az megszűnt az uniós csatlakozásunk kapcsán. Tehát ilyen alapítványi forma már nem létezik, s a jogszabályváltozás is ezzel annulálódik, és az én javaslatom, hogy az önkormányzatoknak sem tesz lehetővé most már alapítványi, alapítványtevést, de én azt gondolom, hogy legalább a bejegyzés, illetve a jogi procedúra költségeit lehet, hogy célszerű lenne átvállalnunk. Ezzel is segíteni az ilyen jellegű segítsége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pviselő úr javaslatát megfontoljuk, a határozat nem erről szól. Az előterjesztés első oldalán kezdődő és a 2. oldalán befejeződő határozati javaslatról szavazzunk, aki ezzel egyetért, kérem ezt jelezze. Szavazzunk! A Képviselő-testület </w:t>
      </w:r>
      <w:r>
        <w:fldChar w:fldCharType="begin"/>
      </w:r>
      <w:r>
        <w:rPr>
          <w:rStyle w:val="InternetLink"/>
          <w:sz w:val="28"/>
        </w:rPr>
        <w:instrText xml:space="preserve"> HYPERLINK "../in/szjkv.rtf" \l "hat313"</w:instrText>
      </w:r>
      <w:r>
        <w:rPr>
          <w:rStyle w:val="InternetLink"/>
          <w:sz w:val="28"/>
        </w:rPr>
        <w:fldChar w:fldCharType="separate"/>
      </w:r>
      <w:r>
        <w:rPr>
          <w:rStyle w:val="InternetLink"/>
          <w:sz w:val="28"/>
        </w:rPr>
        <w:t>20 igen, 2 nem, 0 tartózkodással</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tabs>
          <w:tab w:val="clear" w:pos="708"/>
          <w:tab w:val="left" w:pos="2840" w:leader="none"/>
        </w:tabs>
        <w:ind w:left="3266" w:hanging="3266"/>
        <w:jc w:val="both"/>
        <w:rPr/>
      </w:pPr>
      <w:r>
        <w:rPr>
          <w:sz w:val="28"/>
        </w:rPr>
        <w:t xml:space="preserve">313/2008. (V. 28.) Kt. </w:t>
        <w:tab/>
      </w:r>
      <w:r>
        <w:rPr>
          <w:sz w:val="28"/>
          <w:szCs w:val="28"/>
        </w:rPr>
        <w:t>l.)</w:t>
        <w:tab/>
        <w:t>A Budapest Főváros XVI. kerületi Önkormányzat Képviselő-testülete, mint tulajdonos a Szentmihályi Játszókert Óvoda kezdeményezése és hozzájárulása mellett tulajdonosi hozzájárulást ad ahhoz, hogy a Játszókert Alapítvány elnevezésű Alapítvány székhelyéül a Budapest XVI. ker. Baross utca 141. szám alatti 112223 hrsz-ú ingatlan kerüljön bejegyzésre.</w:t>
      </w:r>
    </w:p>
    <w:p>
      <w:pPr>
        <w:pStyle w:val="Normal"/>
        <w:autoSpaceDE w:val="false"/>
        <w:ind w:left="3266" w:hanging="0"/>
        <w:jc w:val="both"/>
        <w:rPr/>
      </w:pPr>
      <w:r>
        <w:rPr>
          <w:sz w:val="28"/>
          <w:szCs w:val="28"/>
        </w:rPr>
        <w:t>A tulajdonosi hozzájárulás feltétele, hogy az Alapítvány célja a Szentmihályi Játszókert Óvoda működésének támogatása.</w:t>
      </w:r>
    </w:p>
    <w:p>
      <w:pPr>
        <w:pStyle w:val="Normal"/>
        <w:autoSpaceDE w:val="false"/>
        <w:ind w:left="3266" w:hanging="0"/>
        <w:jc w:val="both"/>
        <w:rPr/>
      </w:pPr>
      <w:r>
        <w:rPr>
          <w:sz w:val="28"/>
          <w:szCs w:val="28"/>
        </w:rPr>
        <w:t>A tulajdonosi hozzájárulás nem helyettesíti az ingatlannal kapcsolatos egyéb jogok gyakorlásához történő hozzájárulását, így nem jogosít az ingatlan megterhelésére vagy további hasznosítására.</w:t>
      </w:r>
    </w:p>
    <w:p>
      <w:pPr>
        <w:pStyle w:val="Normal"/>
        <w:autoSpaceDE w:val="false"/>
        <w:ind w:left="3266" w:hanging="0"/>
        <w:jc w:val="both"/>
        <w:rPr/>
      </w:pPr>
      <w:r>
        <w:rPr>
          <w:sz w:val="28"/>
          <w:szCs w:val="28"/>
        </w:rPr>
        <w:t>Jelen tulajdonosi hozzájárulás visszavonásig érvényes, de legkésőbb az Alapítvány működésének befejezéséig illetve a feltételként szereplő alapítványi cél fenntartásáig.</w:t>
      </w:r>
    </w:p>
    <w:p>
      <w:pPr>
        <w:pStyle w:val="Normal"/>
        <w:autoSpaceDE w:val="false"/>
        <w:ind w:left="3266" w:hanging="426"/>
        <w:jc w:val="both"/>
        <w:rPr/>
      </w:pPr>
      <w:r>
        <w:rPr>
          <w:sz w:val="28"/>
          <w:szCs w:val="28"/>
        </w:rPr>
        <w:t>2.)</w:t>
        <w:tab/>
        <w:t>A Budapest Főváros XVI. kerületi Önkormányzat Képviselő-testülete, mint az intézmény fenntartója nyilatkozik arra vonatkozóan, hogy a Játszókert Alapítvány tevékenysége (az Alapítvány székhelyének a Budapest XVI. ker. Baross u. 141. szám alatti 112223 hrsz-ú, Szentmihályi Játszókert Óvodában történő elhelyezése) a Szentmihályi Játszókert Óvoda intézmény működését nem akadályozza.</w:t>
      </w:r>
    </w:p>
    <w:p>
      <w:pPr>
        <w:pStyle w:val="Normal"/>
        <w:autoSpaceDE w:val="false"/>
        <w:ind w:left="3266" w:hanging="426"/>
        <w:jc w:val="both"/>
        <w:rPr/>
      </w:pPr>
      <w:r>
        <w:rPr>
          <w:sz w:val="28"/>
          <w:szCs w:val="28"/>
        </w:rPr>
        <w:t>3.)</w:t>
        <w:tab/>
        <w:t>A Budapest Főváros XVI. kerületi Önkormányzat Képviselő-testülete az előterjesztés 2/b mellékletét képező, határozatlan időre szóló használati szerződést jóváhagyja.</w:t>
      </w:r>
    </w:p>
    <w:p>
      <w:pPr>
        <w:pStyle w:val="Normal"/>
        <w:rPr>
          <w:color w:val="000000"/>
          <w:spacing w:val="-3"/>
          <w:sz w:val="28"/>
          <w:szCs w:val="28"/>
        </w:rPr>
      </w:pPr>
      <w:r>
        <w:rPr>
          <w:color w:val="000000"/>
          <w:spacing w:val="-3"/>
          <w:sz w:val="28"/>
          <w:szCs w:val="28"/>
        </w:rPr>
      </w:r>
    </w:p>
    <w:p>
      <w:pPr>
        <w:pStyle w:val="Normal"/>
        <w:ind w:left="4260" w:hanging="1136"/>
        <w:rPr/>
      </w:pPr>
      <w:r>
        <w:rPr>
          <w:color w:val="000000"/>
          <w:sz w:val="28"/>
          <w:u w:val="single"/>
        </w:rPr>
        <w:t>Határidő:</w:t>
      </w:r>
      <w:r>
        <w:rPr>
          <w:color w:val="000000"/>
          <w:sz w:val="28"/>
        </w:rPr>
        <w:tab/>
        <w:t>2008. június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rPr>
          <w:sz w:val="28"/>
        </w:rPr>
      </w:pPr>
      <w:r>
        <w:rPr>
          <w:sz w:val="28"/>
        </w:rPr>
      </w:r>
    </w:p>
    <w:p>
      <w:pPr>
        <w:pStyle w:val="Normal"/>
        <w:jc w:val="both"/>
        <w:rPr>
          <w:sz w:val="28"/>
          <w:u w:val="single"/>
        </w:rPr>
      </w:pPr>
      <w:r>
        <w:rPr>
          <w:sz w:val="28"/>
          <w:u w:val="single"/>
        </w:rPr>
        <w:t>KOVÁCS PÉTER</w:t>
      </w:r>
    </w:p>
    <w:p>
      <w:pPr>
        <w:pStyle w:val="TextBody"/>
        <w:spacing w:before="0" w:after="0"/>
        <w:jc w:val="both"/>
        <w:rPr>
          <w:sz w:val="28"/>
          <w:szCs w:val="28"/>
        </w:rPr>
      </w:pPr>
      <w:r>
        <w:rPr>
          <w:sz w:val="28"/>
          <w:szCs w:val="28"/>
        </w:rPr>
        <w:t xml:space="preserve">Ezzel ezt a napirendi pontot le tudtuk zárni. Soron következik a következő napirendi pont. </w:t>
      </w:r>
    </w:p>
    <w:p>
      <w:pPr>
        <w:pStyle w:val="Normal"/>
        <w:jc w:val="both"/>
        <w:rPr>
          <w:sz w:val="28"/>
          <w:szCs w:val="28"/>
        </w:rPr>
      </w:pPr>
      <w:r>
        <w:rPr>
          <w:sz w:val="28"/>
          <w:szCs w:val="28"/>
        </w:rPr>
      </w:r>
    </w:p>
    <w:p>
      <w:pPr>
        <w:pStyle w:val="Normal"/>
        <w:jc w:val="both"/>
        <w:rPr>
          <w:sz w:val="28"/>
        </w:rPr>
      </w:pPr>
      <w:r>
        <w:rPr>
          <w:sz w:val="28"/>
        </w:rPr>
      </w:r>
    </w:p>
    <w:p>
      <w:pPr>
        <w:pStyle w:val="Heading1"/>
        <w:tabs>
          <w:tab w:val="clear" w:pos="708"/>
          <w:tab w:val="left" w:pos="2272" w:leader="none"/>
        </w:tabs>
        <w:ind w:left="3124" w:hanging="3124"/>
        <w:rPr/>
      </w:pPr>
      <w:r>
        <w:rPr>
          <w:bCs/>
          <w:iCs/>
          <w:u w:val="single"/>
        </w:rPr>
        <w:t>NAPIREND:</w:t>
      </w:r>
      <w:r>
        <w:rPr>
          <w:bCs/>
          <w:iCs/>
        </w:rPr>
        <w:tab/>
        <w:t>15.</w:t>
        <w:tab/>
      </w:r>
      <w:r>
        <w:rPr>
          <w:iCs/>
        </w:rPr>
        <w:t>KMRFT-TEUT 2007.</w:t>
      </w:r>
    </w:p>
    <w:p>
      <w:pPr>
        <w:pStyle w:val="Normal"/>
        <w:ind w:firstLine="3124"/>
        <w:jc w:val="both"/>
        <w:rPr>
          <w:b/>
          <w:b/>
          <w:i/>
          <w:i/>
          <w:sz w:val="28"/>
        </w:rPr>
      </w:pPr>
      <w:hyperlink r:id="rId18">
        <w:r>
          <w:rPr>
            <w:rStyle w:val="InternetLink"/>
            <w:b/>
            <w:i/>
            <w:sz w:val="28"/>
          </w:rPr>
          <w:t xml:space="preserve">137/2008. sz. előterjesztés </w:t>
        </w:r>
      </w:hyperlink>
    </w:p>
    <w:p>
      <w:pPr>
        <w:pStyle w:val="Normal"/>
        <w:ind w:left="4686" w:hanging="1562"/>
        <w:jc w:val="both"/>
        <w:rPr/>
      </w:pPr>
      <w:r>
        <w:rPr>
          <w:bCs/>
          <w:sz w:val="28"/>
          <w:szCs w:val="28"/>
          <w:u w:val="single"/>
        </w:rPr>
        <w:t>Előterjesztő:</w:t>
      </w:r>
      <w:r>
        <w:rPr>
          <w:bCs/>
          <w:sz w:val="28"/>
          <w:szCs w:val="28"/>
        </w:rPr>
        <w:tab/>
        <w:t>Kovács Péter polgármester</w:t>
      </w:r>
    </w:p>
    <w:p>
      <w:pPr>
        <w:pStyle w:val="Normal"/>
        <w:jc w:val="both"/>
        <w:rPr>
          <w:bCs/>
          <w:sz w:val="28"/>
          <w:szCs w:val="28"/>
        </w:rPr>
      </w:pPr>
      <w:r>
        <w:rPr>
          <w:bCs/>
          <w:sz w:val="28"/>
          <w:szCs w:val="28"/>
        </w:rPr>
      </w:r>
    </w:p>
    <w:p>
      <w:pPr>
        <w:pStyle w:val="TextBody"/>
        <w:spacing w:before="0" w:after="0"/>
        <w:jc w:val="both"/>
        <w:rPr>
          <w:sz w:val="28"/>
          <w:szCs w:val="28"/>
        </w:rPr>
      </w:pPr>
      <w:r>
        <w:rPr>
          <w:sz w:val="28"/>
          <w:szCs w:val="28"/>
        </w:rPr>
      </w:r>
    </w:p>
    <w:p>
      <w:pPr>
        <w:pStyle w:val="Normal"/>
        <w:jc w:val="both"/>
        <w:rPr>
          <w:sz w:val="28"/>
          <w:u w:val="single"/>
        </w:rPr>
      </w:pPr>
      <w:r>
        <w:rPr>
          <w:sz w:val="28"/>
          <w:u w:val="single"/>
        </w:rPr>
        <w:t>KOVÁCS PÉTER</w:t>
      </w:r>
    </w:p>
    <w:p>
      <w:pPr>
        <w:pStyle w:val="TextBody"/>
        <w:spacing w:before="0" w:after="0"/>
        <w:jc w:val="both"/>
        <w:rPr/>
      </w:pPr>
      <w:r>
        <w:rPr>
          <w:sz w:val="28"/>
          <w:szCs w:val="28"/>
        </w:rPr>
        <w:t xml:space="preserve">Sürgősséggel vettük fel a KMRFT TEUT pályázatunkba a Batthyány Ilona utcánál befejeződött a beruházás, hál’ Istennek egy kicsit olcsóbb lett, így a pályázatból is egy fel nem használt összegről le kell mondanunk. Előterjesztőként több hozzáfűznivalóm nincsen. Kérdezem van-e kérdés? Nincs. Vélemény, javaslat, hozzászólás?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ERNOVICS MIHÁLY</w:t>
      </w:r>
    </w:p>
    <w:p>
      <w:pPr>
        <w:pStyle w:val="Normal"/>
        <w:jc w:val="both"/>
        <w:rPr/>
      </w:pPr>
      <w:r>
        <w:rPr>
          <w:sz w:val="28"/>
        </w:rPr>
        <w:t xml:space="preserve">Április 30-án volt ennek az útszakasznak az átadása, ahol részt vettem. Tulajdonképpen, amire ki lett írva a pályázat, hogy profilmarás, aszfaltozás, szegély javítás, ez tulajdonképpen el is készült. Akkor ott azt mondták, hogy erre volt a pénz. Tulajdonképpen volt több olyan kifogásunk, amire az volt a válasz, hogy tulajdonképpen mi ezt szívességből csináltuk meg, meg grátisz meg ez, meg az. Itt konkrétan arról van szó, hogy az árkok és azoknak a szegélye, amely a legtöbb helyen még a mai napig is balesetveszélyes és most itt az előterjesztésben olvasom, hogy tulajdonképpen az előirányzott költségnél, a tényleges költség 11 millió Ft-tal lett több, pontosan azért gondolom, mert azt mondja, hogy a kivitelezés teljes költsége árokfelújítással, szegélyépítéssel. Ez most megdöbbent, mert akkor ott erről szó sem volt. Az a 11 millió Ft-os költség megmondom őszintén meglep, és ennek ellenére nem fejezték be rendesen az árok és annak a szegélynek a kiépítés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z műszaki kérdés, de megérkezett Pappné Furdan Mária kolléganő, aki tud remélhetőleg válaszolni. </w:t>
      </w:r>
    </w:p>
    <w:p>
      <w:pPr>
        <w:pStyle w:val="Normal"/>
        <w:jc w:val="both"/>
        <w:rPr>
          <w:sz w:val="28"/>
        </w:rPr>
      </w:pPr>
      <w:r>
        <w:rPr>
          <w:sz w:val="28"/>
        </w:rPr>
      </w:r>
    </w:p>
    <w:p>
      <w:pPr>
        <w:pStyle w:val="Normal"/>
        <w:jc w:val="both"/>
        <w:rPr>
          <w:sz w:val="28"/>
        </w:rPr>
      </w:pPr>
      <w:r>
        <w:rPr>
          <w:sz w:val="28"/>
        </w:rPr>
      </w:r>
    </w:p>
    <w:p>
      <w:pPr>
        <w:pStyle w:val="Heading1"/>
        <w:rPr/>
      </w:pPr>
      <w:r>
        <w:rPr>
          <w:u w:val="single"/>
        </w:rPr>
        <w:t xml:space="preserve">PAPPNÉ FURDAN MÁRIA </w:t>
      </w:r>
    </w:p>
    <w:p>
      <w:pPr>
        <w:pStyle w:val="Normal"/>
        <w:jc w:val="both"/>
        <w:rPr/>
      </w:pPr>
      <w:r>
        <w:rPr>
          <w:sz w:val="28"/>
        </w:rPr>
        <w:t xml:space="preserve">Az egész kérdést nem hallottam, mert ………… és mire leértem. A Batthyány utcánál a pályázatot, amikor beadtuk, akkor a burkolat-felújításáról volt a szó. A pályázat nem is enged mást, nem enged szegélyépítést csak felújítást enged, és nem volt benne vízelvezetésre vonatkozóan a 2007. éviben nem volt lehetőségünk erre. Most a burkolat-felújítási utcákat általában úgy szoktuk megcsinálni, hogy szélesebben, mint maga csak az aszfaltburkolat, de itt van párhuzamosan a Batthyány Ilona utcával egy másik előkésztés. Ez a téli felújítás, amihez úgy tudtunk alkalmazkodni, hogy azokat a dolgokat csináltuk meg, azért süllyesztett szegéllyel, hogy azzal is lehessen hozzá alkalmazkodni, ami szükséges, ami a pályázatban benne volt, mert nyertünk, persze azzal nyertünk, amelyiknek nem volt egészen kész a háttéranyaga. Felújítottuk a burkolatot, megépítettük a szegélyt, mert ott nem volt szegély, csak részlegesen volt egy-két ilyen elhalt szegélyrész. Azokat az árkokat, amik be voltak dőlve és erről fotóink vannak, azokat végig kijavítottuk. Tehát nem tudjuk, hogy az új tervben, ami az egész télre vonatkozik, milyen plusz részek lesznek benne, tehát többet ezért nem csináltunk a vízelvezetésb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zerintem egyébként jól sikerült az út, tehát én több lakossági visszajelzést kaptam abban, hogy nagyon köszönik és szép lett és a szegély kifejezetten tetszik. Hozzászólás, javaslat, vélemény? Nincs. Határozathozatal következik. Az előterjesztés 1. oldalán található határozati javaslatról szavazunk. Aki ezzel egyetért, kérem, igennel ezt jelezze. Szavazzunk! </w:t>
      </w:r>
    </w:p>
    <w:p>
      <w:pPr>
        <w:pStyle w:val="Normal"/>
        <w:jc w:val="both"/>
        <w:rPr/>
      </w:pPr>
      <w:r>
        <w:rPr>
          <w:sz w:val="28"/>
        </w:rPr>
        <w:t xml:space="preserve">A Képviselő-testület </w:t>
      </w:r>
      <w:r>
        <w:fldChar w:fldCharType="begin"/>
      </w:r>
      <w:r>
        <w:rPr>
          <w:rStyle w:val="InternetLink"/>
          <w:sz w:val="28"/>
        </w:rPr>
        <w:instrText xml:space="preserve"> HYPERLINK "../in/szjkv.rtf" \l "hat314"</w:instrText>
      </w:r>
      <w:r>
        <w:rPr>
          <w:rStyle w:val="InternetLink"/>
          <w:sz w:val="28"/>
        </w:rPr>
        <w:fldChar w:fldCharType="separate"/>
      </w:r>
      <w:r>
        <w:rPr>
          <w:rStyle w:val="InternetLink"/>
          <w:sz w:val="28"/>
        </w:rPr>
        <w:t>23 igen, egyhangúlag</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14/2008. (V. 28.) Kt. </w:t>
        <w:tab/>
      </w:r>
      <w:r>
        <w:rPr>
          <w:sz w:val="28"/>
          <w:szCs w:val="28"/>
        </w:rPr>
        <w:t>Budapest Főváros XVI. kerületi Önkormányzat Képviselő-testülete úgy határoz, hogy a Batthyány Ilona utca (Vidámvásár u. - Rózsalevél u.) Települési szilárd burkolatú belterületi közutak burkolat felújításának kivitelezést (KMRFT-TEUT 2007.) a pályázat keretében befejezettnek tekinti, a pénzügyi elszámolást az alábbiak szerint elfogadja:</w:t>
      </w:r>
    </w:p>
    <w:p>
      <w:pPr>
        <w:pStyle w:val="Normal"/>
        <w:tabs>
          <w:tab w:val="clear" w:pos="708"/>
          <w:tab w:val="left" w:pos="6248" w:leader="none"/>
        </w:tabs>
        <w:autoSpaceDE w:val="false"/>
        <w:ind w:left="3124" w:hanging="0"/>
        <w:jc w:val="both"/>
        <w:rPr>
          <w:sz w:val="28"/>
          <w:szCs w:val="28"/>
        </w:rPr>
      </w:pPr>
      <w:r>
        <w:rPr>
          <w:sz w:val="28"/>
          <w:szCs w:val="28"/>
        </w:rPr>
        <w:t>Előirányzott költség :</w:t>
        <w:tab/>
        <w:t>27.959.520,-Ft</w:t>
      </w:r>
    </w:p>
    <w:p>
      <w:pPr>
        <w:pStyle w:val="Normal"/>
        <w:tabs>
          <w:tab w:val="clear" w:pos="708"/>
          <w:tab w:val="left" w:pos="6248" w:leader="none"/>
        </w:tabs>
        <w:autoSpaceDE w:val="false"/>
        <w:ind w:left="3124" w:hanging="0"/>
        <w:jc w:val="both"/>
        <w:rPr>
          <w:sz w:val="28"/>
          <w:szCs w:val="28"/>
        </w:rPr>
      </w:pPr>
      <w:r>
        <w:rPr>
          <w:sz w:val="28"/>
          <w:szCs w:val="28"/>
        </w:rPr>
        <w:t>Előirányzott támogatás:</w:t>
        <w:tab/>
        <w:t>13.979.760,-Ft</w:t>
      </w:r>
    </w:p>
    <w:p>
      <w:pPr>
        <w:pStyle w:val="Normal"/>
        <w:tabs>
          <w:tab w:val="clear" w:pos="708"/>
          <w:tab w:val="left" w:pos="6248" w:leader="none"/>
        </w:tabs>
        <w:autoSpaceDE w:val="false"/>
        <w:ind w:left="3124" w:hanging="0"/>
        <w:jc w:val="both"/>
        <w:rPr>
          <w:sz w:val="28"/>
          <w:szCs w:val="28"/>
        </w:rPr>
      </w:pPr>
      <w:r>
        <w:rPr>
          <w:sz w:val="28"/>
          <w:szCs w:val="28"/>
        </w:rPr>
        <w:t>Tényleges költség:</w:t>
        <w:tab/>
        <w:t>38.947.874,-Ft</w:t>
      </w:r>
    </w:p>
    <w:p>
      <w:pPr>
        <w:pStyle w:val="Normal"/>
        <w:tabs>
          <w:tab w:val="clear" w:pos="708"/>
          <w:tab w:val="left" w:pos="6248" w:leader="none"/>
        </w:tabs>
        <w:autoSpaceDE w:val="false"/>
        <w:ind w:left="3124" w:hanging="0"/>
        <w:jc w:val="both"/>
        <w:rPr>
          <w:sz w:val="28"/>
          <w:szCs w:val="28"/>
        </w:rPr>
      </w:pPr>
      <w:r>
        <w:rPr>
          <w:sz w:val="28"/>
          <w:szCs w:val="28"/>
        </w:rPr>
        <w:t>Felhasznált támogatás:</w:t>
        <w:tab/>
        <w:t>12.211.800,-Ft</w:t>
      </w:r>
    </w:p>
    <w:p>
      <w:pPr>
        <w:pStyle w:val="Normal"/>
        <w:autoSpaceDE w:val="false"/>
        <w:ind w:left="3124" w:hanging="0"/>
        <w:jc w:val="both"/>
        <w:rPr>
          <w:sz w:val="28"/>
          <w:szCs w:val="28"/>
        </w:rPr>
      </w:pPr>
      <w:r>
        <w:rPr>
          <w:sz w:val="28"/>
          <w:szCs w:val="28"/>
        </w:rPr>
        <w:t>A fel nem használt 1.767.960,-Ft támogatásról lemond.</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szeptember 3.</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Header"/>
        <w:numPr>
          <w:ilvl w:val="0"/>
          <w:numId w:val="3"/>
        </w:numPr>
        <w:tabs>
          <w:tab w:val="clear" w:pos="4536"/>
          <w:tab w:val="clear" w:pos="9072"/>
        </w:tabs>
        <w:ind w:left="3125"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ános, akkor azt mondod, hogy a Gabi azt mondja, hogy még is nyílt ülés legyen? Akkor légy szíves ezt a mikrofonba nyilatkozni, mert akkor most egy sorrend cserét csinálnánk.</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JESZENSZKYNÉ GALLAI GABRIELLA</w:t>
      </w:r>
    </w:p>
    <w:p>
      <w:pPr>
        <w:pStyle w:val="Normal"/>
        <w:jc w:val="both"/>
        <w:rPr>
          <w:sz w:val="28"/>
        </w:rPr>
      </w:pPr>
      <w:r>
        <w:rPr>
          <w:sz w:val="28"/>
        </w:rPr>
        <w:t xml:space="preserve">Nyílt ülést kér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ehát a korábbi nyilatkozattal ellentétben, Dr. Jeszenszkyné Gallai Gabriella hozzájárul a nyílt ülésen tartandó tárgyaláshoz. Ezért javaslom a Képviselő-testületnek Abonyi úr ügyrendi javaslatát, hogy cseréljük meg az eredeti előterjesztés 15. és 16. napirendjét és akkor most vegyük tárgyalásba a Móra Ferenc Általános Iskola igazgatójának megbízásáról szóló előterjesztést. Aki ezzel az ügyrendi javaslattal egyetért, kérem igennel ezt jelezze. Szavazzunk! A Képviselő-testület </w:t>
      </w:r>
      <w:r>
        <w:fldChar w:fldCharType="begin"/>
      </w:r>
      <w:r>
        <w:rPr>
          <w:rStyle w:val="InternetLink"/>
          <w:sz w:val="28"/>
        </w:rPr>
        <w:instrText xml:space="preserve"> HYPERLINK "../in/szjkv.rtf" \l "hat315"</w:instrText>
      </w:r>
      <w:r>
        <w:rPr>
          <w:rStyle w:val="InternetLink"/>
          <w:sz w:val="28"/>
        </w:rPr>
        <w:fldChar w:fldCharType="separate"/>
      </w:r>
      <w:r>
        <w:rPr>
          <w:rStyle w:val="InternetLink"/>
          <w:sz w:val="28"/>
        </w:rPr>
        <w:t>22 igen egyhangúlag</w:t>
      </w:r>
      <w:r>
        <w:rPr>
          <w:rStyle w:val="InternetLink"/>
          <w:sz w:val="28"/>
        </w:rPr>
        <w:fldChar w:fldCharType="end"/>
      </w:r>
      <w:r>
        <w:rPr>
          <w:sz w:val="28"/>
        </w:rPr>
        <w:t xml:space="preserve"> ezt jóváhagy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15/2008. (V. 28.) Kt. </w:t>
        <w:tab/>
        <w:t>A Képviselő-testület úgy határoz, hogy a „</w:t>
      </w:r>
      <w:r>
        <w:rPr>
          <w:sz w:val="28"/>
          <w:szCs w:val="28"/>
        </w:rPr>
        <w:t>Móra Ferenc Általános Iskola igazgatójának megbízása 2008. augusztus 1-től - 2013. július 31-ig terjedő időszakra” tárgyú előterjesztés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vetkezik az eredeti előterjesztés 16. sz. napirendi pontja, a Móra Ferenc Általános Iskola igazgatójának megbízása 2008. augusztus 1-től 2013. július 30-ig terjedő időszakra.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pPr>
      <w:r>
        <w:rPr>
          <w:bCs/>
          <w:iCs/>
          <w:u w:val="single"/>
        </w:rPr>
        <w:t>NAPIREND:</w:t>
      </w:r>
      <w:r>
        <w:rPr>
          <w:bCs/>
          <w:iCs/>
        </w:rPr>
        <w:tab/>
        <w:t>16.</w:t>
        <w:tab/>
      </w:r>
      <w:r>
        <w:rPr>
          <w:iCs/>
        </w:rPr>
        <w:t>Móra Ferenc Általános Iskola igazgatójának megbízása 2008. augusztus 1-től - 2013. július 31-ig terjedő időszakra</w:t>
      </w:r>
    </w:p>
    <w:p>
      <w:pPr>
        <w:pStyle w:val="Normal"/>
        <w:ind w:firstLine="3124"/>
        <w:jc w:val="both"/>
        <w:rPr>
          <w:b/>
          <w:b/>
          <w:i/>
          <w:i/>
          <w:sz w:val="28"/>
          <w:szCs w:val="28"/>
        </w:rPr>
      </w:pPr>
      <w:hyperlink r:id="rId19">
        <w:r>
          <w:rPr>
            <w:rStyle w:val="InternetLink"/>
            <w:b/>
            <w:i/>
            <w:sz w:val="28"/>
            <w:szCs w:val="28"/>
          </w:rPr>
          <w:t>125/2008. sz. előterjesztés</w:t>
        </w:r>
      </w:hyperlink>
    </w:p>
    <w:p>
      <w:pPr>
        <w:pStyle w:val="Normal"/>
        <w:ind w:left="4686" w:hanging="1562"/>
        <w:jc w:val="both"/>
        <w:rPr/>
      </w:pPr>
      <w:r>
        <w:rPr>
          <w:sz w:val="28"/>
          <w:szCs w:val="28"/>
          <w:u w:val="single"/>
        </w:rPr>
        <w:t>Előterjesztő:</w:t>
      </w:r>
      <w:r>
        <w:rPr>
          <w:sz w:val="28"/>
          <w:szCs w:val="28"/>
        </w:rPr>
        <w:tab/>
        <w:t>Abonyi János OIGYB elnöke</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z előterjesztésben azt hiszem megint minden információ szerepel, amire a Képviselő-testületnek, illetve képviselőtársaimnak a döntéshez szükséges. Az Oktatási Bizottságon, lévén, hogy szintén régi intézményvezetőről van szó elég hosszú vita, beszélgetés alakult ki, aminek az eredményeként a bizottság 7 igen szavazattal 1 tartózkodás mellett azt javasolta a Képviselő-testületnek, hogy Jeszenszkyné Gallai Gabriellát 5 évre nevezzük ki a Móra Ferenc Általános Iskola vezetőjé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rdezem a pályázót, hogy kívánja-e kiegészíteni? Igen.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JESZENSZKYNÉ GALLAI GABRIELLA</w:t>
      </w:r>
    </w:p>
    <w:p>
      <w:pPr>
        <w:pStyle w:val="Normal"/>
        <w:jc w:val="both"/>
        <w:rPr/>
      </w:pPr>
      <w:r>
        <w:rPr>
          <w:sz w:val="28"/>
        </w:rPr>
        <w:t xml:space="preserve">Tisztelt Képviselő-testület, Polgármester úr, Jegyző úr! Nagyon nagy tisztelettel és szeretettel köszöntöm Önöket. Nagyon röviden szeretnék kiegészítést tenni a pályázatomhoz. Azt hiszem, hogy a helyzetelemzés és a vezetői programom mindenre részletesen kiterjedt. 11 éve vettem át iskolánkat a Móra intézmény vezetését, azóta vagyok az intézmény igazgatója. Úgy gondolom, hogy az elmúlt 11 év alatt a Móra Ferenc Általános Iskola úgy a gyerekeket, szülőket és a tanárokat illetően nagyon sokat tett a közoktatásért, a felnövekvő nemzedékért. Az elmúlt 5 évben úgy gondolom, hogy a 97-ben elkezdett úton tovább haladva folytattuk azt az értékekkel teletűzdelt folyamatot, amiért együtt dolgozunk. Ennek eredményei konkrétan megjelennek a pályázatomban. Azt hiszem, hogy sikerként könyvelhetjük el, hogy a csökkenő gyermeklétszám mellett nagyon sokan választották az iskolánkat, és hogy az elmúlt 5 évben különösen sikerült a nevelésben a közéletben azt a feladatot megvalósítani, hogy a Móra Ferenc Általános Iskolát olyan gyerekek hagyják el, akik emberszeretőek és hazaszeretőek. Én a következő esztendőben, amennyiben Önök megbíznak az intézmény vezetésével, a XXI. századi elvárásoknak megfelelő intézményt szeretnék működtetni, megőrizve a magyar pedagógia kiválóságait. És hogy kikkel szeretném ezt megvalósítani? Természetesen a támogató, együttműködő közvetlen és közvetett partnerekkel, valamint iskolánk, a Móra csapatával. Köszönöm szépen, hogy meghallgatt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ezem képviselőtársaimat, de már látom is, hogy Abonyi úrnak van kérdés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Azt szeretném megkérdezni, megtettem ezt a bizottsági ülésen is, hogy 11 év az elég hosszú idő. Három dolgot emeljen ki, amit a 11 év legfontosabb eredményének tart. Ez az egyik kérdésem. A másik ilyen kérdésem, hogy a nevelőtestület, mint csapat, hogy működik és megkérdezem itt is azt, amit ott, hogy hogy bírják? Majd a hozzászólásomban erre ki fogok térni. Milyen ösztönzői vannak? Még két kérdést szeretnék feltenni. A nem szakrendszerű oktatásról, illetve a szöveges értékelésről mi a tapasztalat és mi a vélemény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ezem van-e kérdése még valakinek? Nincs.</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JESZENSZKYNÉ GALLAI GABRIELLA</w:t>
      </w:r>
    </w:p>
    <w:p>
      <w:pPr>
        <w:pStyle w:val="Normal"/>
        <w:jc w:val="both"/>
        <w:rPr/>
      </w:pPr>
      <w:r>
        <w:rPr>
          <w:sz w:val="28"/>
        </w:rPr>
        <w:t xml:space="preserve">Kezdeném a ma oly gyakran emlegetett szakrendszerű és nem szakrendszerű képzéssel. Ez ma a közoktatásban szülőknek, pedagógusoknak, fenntartónak egyaránt megterhelő feladat, hiszen a pedagógusoknak módszert kell váltani, ahol ez nem történt meg évekkel ezelőtt. A fenntartónak finanszírozni kell ezt a módszerváltást a pedagógusoknál, a szülőknek, pedig el kell fogadni egy teljesen új értékelési, elemzési szerkezetet, ami a gyerekek személyiségét illeti. Az iskolák egy része nagyon nehezen készül erre a feladatra, van aki még nehezebben és van aki könnyebben. Nagy örömmel állapítottam meg, hogy a nevelőtestületünknek ez nem jelent semmiféle akadályt, hiszen a Móra csapatára jellemző az elmúlt 11 évben különösen, hogy mindig egy lépéssel szeretünk előbbre járni gondolkodásban, mint a törvény megjelenése. Ezért az elmúlt 10 évben a pedagógusképzést intézményvezetőként és az igazgatóhelyettesek segítségével úgy terveztük, hogy mindenre legyen emberünk. Ez azt jelenti, hogy a tanítóknak tanári képesítést kellett, motiváltuk Őket, hogy szerezzenek másoddiplomát, illetve a tanároknak olyan speciális képzéseken kellett részt venni, hogy ez nekünk nem jelent megerőltetést a pedagógiai programnál sem. A véleményem egyébként az, hogy nagyon jó, hiszen az alsó és felső tagozat átmenetét könnyíti, csak abban az esetben, hogy ha a személyi és tárgyi feltételek maradéktalanul rendelkezésre állnak és el tudjuk fogadtatni a szülőkkel ezt a fajta attitűdöt és a pedagógusokkal. Itt a Mórában ez sikerült. </w:t>
      </w:r>
    </w:p>
    <w:p>
      <w:pPr>
        <w:pStyle w:val="Normal"/>
        <w:jc w:val="both"/>
        <w:rPr>
          <w:sz w:val="28"/>
        </w:rPr>
      </w:pPr>
      <w:r>
        <w:rPr>
          <w:sz w:val="28"/>
        </w:rPr>
        <w:t>A következő az ösztönző erő, hogy hogy bírják a munkatársak. Ezen akkor is nagyon gondolkodtam, amikor az Oktatási Bizottságon még váratlanabbul ért ez a kérdés. Bizonyára Őket kellene megkérdezni, hogy hogy bírják. Én erre azt tudnám mondani, hogy az elmúlt 5 év és a helyzetelemzés önmagáért beszél. A mérési eredmények, a közéletiségünk bírják. Hogy mivel tudom ösztönözni Őket, ezen is nagyon sokat gondolkodtam és nagyon kell félni egy intézményvezetőnek, hogy nehogy túlhajszolja a kollégáit és a kiegészült tünet együttes megjelenjen a legjobb pedagógusoknál. Én azt hiszem, hogy a motivációs bázist meg tudtam teremteni, hogy iskolánk, a Móra sikeres és ezt mindenki nem elfogadta, azonosult vele, talán így. Hogy mivel tudom Őket motiválni? Erkölcsi motiváció ezerrel, a többi az sajnos nem ezerrel dől ránk, az anyagi elismertség, de bízunk és optimisták vagyunk.</w:t>
      </w:r>
    </w:p>
    <w:p>
      <w:pPr>
        <w:pStyle w:val="Normal"/>
        <w:jc w:val="both"/>
        <w:rPr>
          <w:sz w:val="28"/>
        </w:rPr>
      </w:pPr>
      <w:r>
        <w:rPr>
          <w:sz w:val="28"/>
        </w:rPr>
        <w:t xml:space="preserve">A következő kérdés volt a nevelőtestületet, hogy látom. Egy nagyon jól összekovácsolt csapat, aki nagyon sokat ér, de kiegészül az alkalmazotti közösséggel, hiszen én úgy gondolom, hogy nélkülük ez az eredmény nem lett volna elérhető. </w:t>
      </w:r>
    </w:p>
    <w:p>
      <w:pPr>
        <w:pStyle w:val="Normal"/>
        <w:jc w:val="both"/>
        <w:rPr/>
      </w:pPr>
      <w:r>
        <w:rPr>
          <w:sz w:val="28"/>
        </w:rPr>
        <w:t xml:space="preserve">Mi a három dolog, amire nagyon büszke vagyok az elmúlt esztendők során? A legbüszkébb az, hogy egy nagyon vert helyzetből indult a Móra ’97-ben 371 gyerekkel és most több mint 430-an vagyunk. Nem lehet hármat kiragadni, de talán ez, ami számunkra sikertényező. A következő az, ami nagyon sikeres, hogy sikerült a nevelőtestületet csapattá kovácsolnom, e nélkül semmit nem érne egyetlen egy igazgató sem. A harmadik dolog, amire nagyon büszke vagyok, iskolánkra, a Mórá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ozzászólás, vélemény, javasl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Elnézést nem öncélúan beszélek ilyen sokat. Én mindig úgy értékelem, hogy eltelik 5 év, főleg ………. intézményvezető elég sok energiát beleölnek, végig járják azokat a grádicsokat, amiket végig kell járni egy ilyen procedúra során. Én saját tapasztalataimat mindig el szoktam mondani, most is elmondom. Én a Mórát, lehet hogy kicsit jobban ismerem, mint a többi intézményt, és azon gondolkodom, hogy miből adódik ez. Abból adódik, hogy nagyon sokszínű, izgalmas és érdekes iskolai élet van a Mórában. Minden kezdeményezésben ott van a Móra, ahogy az Igazgatónő is mondta. Azt hiszem egy kiadványuk bevezetőjében le is írtam, a Mórát. Lett légyen szó drogmegelőzésről, legyen szó pályázatokról, nyitott iskoláról, szülők akadémiájáról. Hosszan tudnám jó magam is sorolni. Ebből következik, hogy nem csak az Igazgatónő, hanem a nevelőtestület nagyon sok tagja is nagyon komoly közéleti szerepvállalást tudhat maga mögött. Nagyon sok kezdeményezése van az intézménynek. Azt hiszem a legtöbb pályázatot Ők készítik és nem csak a kerületi bizottságok szintjén, hanem fővárosi és országos szinten is. Én a bizottságon elmondtam egy nagyon nagy előnyét a Mórának, illetve az Igazgató asszonynak, hogy egészen az optimális felé halad a fiú-lány arány a tantestületben, 10 fölött van a fiúk aránya. Én nagyon fontosnak tartom, hogy férfi szerepeket is lássanak a gyerekek és ezt elég tudatosan csinálta az Igazgatónő, de nem ezért javaslom, és javasoljuk, hogy 5 évre hosszabbítsa meg a Képviselő-testület az igazgatói megbíz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bonyi úr, hadd kérdezzek vissza. Mi az optimális arány? 15-20? 50-50. </w:t>
      </w:r>
    </w:p>
    <w:p>
      <w:pPr>
        <w:pStyle w:val="Normal"/>
        <w:jc w:val="both"/>
        <w:rPr>
          <w:sz w:val="28"/>
        </w:rPr>
      </w:pPr>
      <w:r>
        <w:rPr>
          <w:sz w:val="28"/>
        </w:rPr>
      </w:r>
    </w:p>
    <w:p>
      <w:pPr>
        <w:pStyle w:val="Normal"/>
        <w:jc w:val="both"/>
        <w:rPr>
          <w:sz w:val="28"/>
          <w:u w:val="single"/>
        </w:rPr>
      </w:pPr>
      <w:r>
        <w:rPr>
          <w:sz w:val="28"/>
          <w:u w:val="single"/>
        </w:rPr>
      </w:r>
    </w:p>
    <w:p>
      <w:pPr>
        <w:pStyle w:val="Heading1"/>
        <w:rPr>
          <w:u w:val="single"/>
        </w:rPr>
      </w:pPr>
      <w:r>
        <w:rPr>
          <w:u w:val="single"/>
        </w:rPr>
        <w:t>DR. KÖRNYEINÉ RÁTZ KATALIN</w:t>
      </w:r>
    </w:p>
    <w:p>
      <w:pPr>
        <w:pStyle w:val="Normal"/>
        <w:jc w:val="both"/>
        <w:rPr/>
      </w:pPr>
      <w:r>
        <w:rPr>
          <w:sz w:val="28"/>
        </w:rPr>
        <w:t xml:space="preserve">Azért kértem szót, hogy megköszönjem az iskoládat úgy is, mint képviselő és úgy is, mint volt óvodapedagógus, hogy otthont találnak, második otthonukat a gyerekek, az odajáró gyerekeknek az iskolát, hogy egyáltalán oda jó belépni, és hogy nem csak oktatnak, hanem nevelnek is és élményen, gazdagon és nagyon fejletten és közben emberileg feltöltődve is lépnek ki a gyerekek az iskolából. Ezt a régi óvodásaink közül is halljuk a visszajelzést. Köszönöm a munkáj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Abonyi bizottsági elnök úr három dolgot említett, hogy mire lenne az Igazgató asszony büszke. Én is mondanám, hogy mi megítélésem szerint az a három dolog, ami azért a Mórára nagyon jellemző volt, illetve az Igazgató asszonyra megítélésem szerint. Az első mindenféleképpen az, hogy egy gyerekekkel telt épületből gyakorlatilag a szó minden betűjével nagy betűs </w:t>
      </w:r>
      <w:r>
        <w:rPr>
          <w:caps/>
          <w:sz w:val="28"/>
          <w:szCs w:val="28"/>
        </w:rPr>
        <w:t>iskolát</w:t>
      </w:r>
      <w:r>
        <w:rPr>
          <w:sz w:val="28"/>
        </w:rPr>
        <w:t xml:space="preserve"> hozott létre. Én ezt nagyon pozitívan tudom értékelni. Azt is, hogy én látom azt az elmúlt másfél évben, hogy az ott dolgozókat nem csak a jogi értelemben vett közalkalmazottak, hanem valóban igyekezett az Igazgató asszony tényleg a továbbképzésekkel és egyéb módszerekkel, ösztönzőkkel valódi pedagógussá formálni Őket. A harmadik, de nem utolsó sorban, amire azért most a kiegészítésében próbált utalni és én is nagyon fontosnak tartom, hogy valóban megteremtette az iskola PR-ját. Tehát az, hogy Móra Ferenc iskola, régen azt nem tudták, hogy mi az, csak Ida utcai iskola, most hogy a Móra, az igazából már a kerületben egy nagyon elismert és egy jó név. Egyetlen egy apró pontosítást hadd tegyek. Azt mondta az Igazgató asszony, hogy a csökkenő gyereklétszám ellenére, a kerületünkben hál’ Istennek nem csökken a gyereklétszám, országos szinten csökkenő gyereklétszám ellenére. Összességében gratulálok az elmúlt 5 éves munkájához és a pályázatához.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KRATOFIL ZITA</w:t>
      </w:r>
    </w:p>
    <w:p>
      <w:pPr>
        <w:pStyle w:val="Normal"/>
        <w:jc w:val="both"/>
        <w:rPr/>
      </w:pPr>
      <w:r>
        <w:rPr>
          <w:sz w:val="28"/>
        </w:rPr>
        <w:t xml:space="preserve">Én is csatlakoznék Csomor Ervin alpolgármester úrhoz és Környeiné Rátz Katalinhoz.  Én kb. 2 éve ismertem meg komolyabban a Móra Ferenc Általános Iskolát, mivel az 5. körzetben található, ahol nekem tevékenykednem kell és hasonló a véleményem. Én is nagyon pozitívan ítélem meg a Móra Ferenc Általános Iskola működését, azt a sok szülő programot, amit biztosítanak a gyermekeknek és én is örülök neki, hogy sikerült a gyereklétszámot növelni. Annyival egészíteném ki, hogy ami nem hangzott el és ez nekem nagyon tetszik, ez a hagyományőrzés, erre is nagy hangsúlyt fektetnek és mindig élen járnak az új programokkal. Ha bármi kezdeményezés van a kerületben, akkor maximálisan igyekeznek ebben részt venni. Én is köszönöm szépen az Igazgatónőnek az eddigi munkáját és megkérném a Képviselőtársaimat, hogy támogassuk az Ő pályázat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Kedves Gabi! A pályázat kifogástalan, az iskolaélet példamutató! Gratulálok. Így tovább!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hozzászólást nem látok, határozathozatal következik, megint gépi titkos szavazással. Az előterjesztés 2. oldalán kezdődő és 3. oldalán befejeződő határozati javaslatról szavazunk. Az igen igent jelent, a nem nemet jelent, a tartózkodom tartózkodomot, de a gép nem jelez vissza. Minősített szótöbbséges döntés következik. Szavazzunk! A Képviselő-testület </w:t>
      </w:r>
      <w:r>
        <w:fldChar w:fldCharType="begin"/>
      </w:r>
      <w:r>
        <w:rPr>
          <w:rStyle w:val="InternetLink"/>
          <w:sz w:val="28"/>
        </w:rPr>
        <w:instrText xml:space="preserve"> HYPERLINK "../in/szjkv.rtf" \l "hat316"</w:instrText>
      </w:r>
      <w:r>
        <w:rPr>
          <w:rStyle w:val="InternetLink"/>
          <w:sz w:val="28"/>
        </w:rPr>
        <w:fldChar w:fldCharType="separate"/>
      </w:r>
      <w:r>
        <w:rPr>
          <w:rStyle w:val="InternetLink"/>
          <w:sz w:val="28"/>
        </w:rPr>
        <w:t>25 igen egyhangúlag</w:t>
      </w:r>
      <w:r>
        <w:rPr>
          <w:rStyle w:val="InternetLink"/>
          <w:sz w:val="28"/>
        </w:rPr>
        <w:fldChar w:fldCharType="end"/>
      </w:r>
      <w:r>
        <w:rPr>
          <w:sz w:val="28"/>
        </w:rPr>
        <w:t xml:space="preserve"> elfogadta a határozati javaslatot. Gratulálok.</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16/2008. (V. 28.) Kt. </w:t>
        <w:tab/>
      </w:r>
      <w:r>
        <w:rPr>
          <w:sz w:val="28"/>
          <w:szCs w:val="28"/>
        </w:rPr>
        <w:t xml:space="preserve">Budapest Főváros XVI. kerületi Önkormányzat Képviselő-testülete megbízza </w:t>
      </w:r>
      <w:r>
        <w:rPr>
          <w:b/>
          <w:bCs/>
          <w:sz w:val="28"/>
          <w:szCs w:val="28"/>
        </w:rPr>
        <w:t xml:space="preserve">Dr. Jeszenszkyné Gallai Gabriellát </w:t>
      </w:r>
      <w:r>
        <w:rPr>
          <w:sz w:val="28"/>
          <w:szCs w:val="28"/>
        </w:rPr>
        <w:t>2008. augusztus 1-től - 2013. július 31-ig a Móra Ferenc Általános Iskola igazgatói teendőinek ellátásával.</w:t>
      </w:r>
    </w:p>
    <w:p>
      <w:pPr>
        <w:pStyle w:val="Normal"/>
        <w:autoSpaceDE w:val="false"/>
        <w:ind w:left="3124" w:hanging="0"/>
        <w:jc w:val="both"/>
        <w:rPr>
          <w:sz w:val="28"/>
          <w:szCs w:val="28"/>
        </w:rPr>
      </w:pPr>
      <w:r>
        <w:rPr>
          <w:sz w:val="28"/>
          <w:szCs w:val="28"/>
        </w:rPr>
        <w:t>Alapilletményét a közalkalmazottak jogállásáról szóló törvény előírásai szerint, a vezetői pótlékát a pótlékalap 300%-ában, azaz 60 000 Ft-ban állapítja meg.</w:t>
      </w:r>
    </w:p>
    <w:p>
      <w:pPr>
        <w:pStyle w:val="Normal"/>
        <w:autoSpaceDE w:val="false"/>
        <w:ind w:left="3124" w:hanging="0"/>
        <w:jc w:val="both"/>
        <w:rPr>
          <w:sz w:val="28"/>
          <w:szCs w:val="28"/>
        </w:rPr>
      </w:pPr>
      <w:r>
        <w:rPr>
          <w:sz w:val="28"/>
          <w:szCs w:val="28"/>
        </w:rPr>
        <w:t>Felkéri a polgármestert, hogy gondoskodjon a vezetői álláshelyet elfogadó nyilatkozat beszerzéséről, a vezetői megbízással kapcsolatos munkaügyi dokumentumok átadásáról.</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augusztus 1.</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Heading1"/>
        <w:rPr>
          <w:u w:val="single"/>
        </w:rPr>
      </w:pPr>
      <w:r>
        <w:rPr>
          <w:u w:val="single"/>
        </w:rPr>
        <w:t>DR. JESZENSZKYNÉ GALLAI GABRIELLA</w:t>
      </w:r>
    </w:p>
    <w:p>
      <w:pPr>
        <w:pStyle w:val="Normal"/>
        <w:jc w:val="both"/>
        <w:rPr>
          <w:sz w:val="28"/>
        </w:rPr>
      </w:pPr>
      <w:r>
        <w:rPr>
          <w:sz w:val="28"/>
        </w:rPr>
        <w:t xml:space="preserve">Tisztelt Képviselő-testület! A csapatom nevében nagyon szépen köszönöm az elismerő szavakat és megtisztelő bizalmuknak a következő 5 évben meg fogunk felelni. </w:t>
      </w:r>
    </w:p>
    <w:p>
      <w:pPr>
        <w:pStyle w:val="Normal"/>
        <w:jc w:val="both"/>
        <w:rPr>
          <w:sz w:val="28"/>
        </w:rPr>
      </w:pPr>
      <w:r>
        <w:rPr>
          <w:sz w:val="28"/>
        </w:rPr>
      </w:r>
    </w:p>
    <w:p>
      <w:pPr>
        <w:pStyle w:val="Normal"/>
        <w:jc w:val="both"/>
        <w:rPr>
          <w:sz w:val="28"/>
        </w:rPr>
      </w:pPr>
      <w:r>
        <w:rPr>
          <w:sz w:val="28"/>
        </w:rPr>
      </w:r>
    </w:p>
    <w:p>
      <w:pPr>
        <w:pStyle w:val="Normal"/>
        <w:rPr>
          <w:b/>
          <w:b/>
          <w:i/>
          <w:i/>
          <w:sz w:val="28"/>
          <w:szCs w:val="28"/>
        </w:rPr>
      </w:pPr>
      <w:r>
        <w:rPr>
          <w:b/>
          <w:i/>
          <w:sz w:val="28"/>
          <w:szCs w:val="28"/>
        </w:rPr>
        <w:t>A 17. napirend tárgyalása zárt ülésen történik.</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ivel 6,00 óra már régen elmúlt én szünetet rendelek el ¾  7-ig. Majd ¾ 7-kor a zárt üléssel, a Batthyány Ilona Általános Iskola igazgatójának megbízásával folytatja a Képviselő-testület a munkáját. </w:t>
      </w:r>
    </w:p>
    <w:p>
      <w:pPr>
        <w:pStyle w:val="Normal"/>
        <w:jc w:val="both"/>
        <w:rPr>
          <w:sz w:val="28"/>
        </w:rPr>
      </w:pPr>
      <w:r>
        <w:rPr>
          <w:sz w:val="28"/>
        </w:rPr>
      </w:r>
    </w:p>
    <w:p>
      <w:pPr>
        <w:pStyle w:val="Normal"/>
        <w:jc w:val="both"/>
        <w:rPr>
          <w:sz w:val="28"/>
        </w:rPr>
      </w:pPr>
      <w:r>
        <w:rPr>
          <w:sz w:val="28"/>
        </w:rPr>
      </w:r>
    </w:p>
    <w:p>
      <w:pPr>
        <w:pStyle w:val="Header"/>
        <w:numPr>
          <w:ilvl w:val="0"/>
          <w:numId w:val="3"/>
        </w:numPr>
        <w:tabs>
          <w:tab w:val="clear" w:pos="4536"/>
          <w:tab w:val="clear" w:pos="9072"/>
        </w:tabs>
        <w:ind w:left="3125"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sz w:val="28"/>
        </w:rPr>
      </w:pPr>
      <w:r>
        <w:rPr>
          <w:sz w:val="28"/>
        </w:rPr>
        <w:t>Javasolnék egy olyan ügyrendi javaslatot, hogy fejezzük be a NOX ellenére a kinevezéseket, mert szerintem elég sokan várnak kint és a NOX esete az szerintem hosszabb lesz. Ez csak egy észrevétel. Frakcióvezető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ó, ügyrendi javaslat érkeze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sz w:val="28"/>
        </w:rPr>
      </w:pPr>
      <w:r>
        <w:rPr>
          <w:sz w:val="28"/>
        </w:rPr>
        <w:t xml:space="preserve">Kíváncsi lennék Polgármester úr véleményére is az ügyben.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Itt szó nincs arról, hogy ügyrendi javaslat érkezett volna. Dehogy is. Azért már elnézést kérek. Az ülés vezetésével sokféleképpen  vissza lehet élni, de azért annyira még sem, hogy a Polgármester most mond valamit, Ő javasolja és akkor azt tulajdonképpen már elfogadottnak is tekinti és ezzel szemben beérkező ügyrendi javaslatnak veszi azt ho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nem volt a testületi ülés elején itt, amikor megállapodtunk és úgy szavaztunk a napirendi pontról, hogy amikor 7 órát elérjük, amikor jelezte a NOX, hogy meg fog érkezni, akkor vesszük tárgysorozatba azt a napirendi pontot, addig átugorjuk. Képviselő úr nem volt itt, ezért nem tudja ezt. Tehát ezért tettem én ezt a javaslatot, illetve ez már Képviselő-testületi határozat. Ehhez képest lehet módosító javaslattal élni, amivel élt Szatmáry Kristóf képviselő.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Jó, hát sajátos ez a mobil napirend. Ez tényleg egy igen ötletes, de azért felhívnám a figyelmünket arra, hogy a NOX-nak mi fizetünk, következésképpen az a pénzünkért igazán várhat. (Büki úr és a Polgármester úr egyszerre beszél.)</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Egyetértek vele, a tanároknak is fizetünk, csak sokkalta kevesebb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ó, tehát ügyrendi javaslat érkezett Szatmáry Kristóf képviselő úrtól, hogy most vegyük tárgysorozatba az iskolaigazgatói pályázatot. Szavazzunk. Kapcsoljuk be a gépeinket először, és akkor most tessék szavazni. </w:t>
      </w:r>
    </w:p>
    <w:p>
      <w:pPr>
        <w:pStyle w:val="Normal"/>
        <w:jc w:val="both"/>
        <w:rPr/>
      </w:pPr>
      <w:r>
        <w:fldChar w:fldCharType="begin"/>
      </w:r>
      <w:r>
        <w:rPr>
          <w:rStyle w:val="InternetLink"/>
          <w:sz w:val="28"/>
        </w:rPr>
        <w:instrText xml:space="preserve"> HYPERLINK "../in/szjkv.rtf" \l "hat318"</w:instrText>
      </w:r>
      <w:r>
        <w:rPr>
          <w:rStyle w:val="InternetLink"/>
          <w:sz w:val="28"/>
        </w:rPr>
        <w:fldChar w:fldCharType="separate"/>
      </w:r>
      <w:r>
        <w:rPr>
          <w:rStyle w:val="InternetLink"/>
          <w:sz w:val="28"/>
        </w:rPr>
        <w:t>18 igen, 0 nem, 5 tartózkodással</w:t>
      </w:r>
      <w:r>
        <w:rPr>
          <w:rStyle w:val="InternetLink"/>
          <w:sz w:val="28"/>
        </w:rPr>
        <w:fldChar w:fldCharType="end"/>
      </w:r>
      <w:r>
        <w:rPr>
          <w:sz w:val="28"/>
        </w:rPr>
        <w:t xml:space="preserve"> akkor a mellett döntöttünk, hogy akkor most a mégis csak zárt ülésnél maradunk és a Sashalmi Tanoda igazgatójának megbízás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18/2008. (V. 28.) Kt. </w:t>
        <w:tab/>
        <w:t>A Képviselő-testület úgy határoz, hogy a „</w:t>
      </w:r>
      <w:r>
        <w:rPr>
          <w:sz w:val="28"/>
          <w:szCs w:val="28"/>
        </w:rPr>
        <w:t>Sashalmi Tanoda Általános Iskola igazgatójának megbízása 2008. augusztus 1-től - 2013. július 31-ig terjedő időszakra” tárgyú előterjesztés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rPr>
          <w:b/>
          <w:b/>
          <w:i/>
          <w:i/>
          <w:sz w:val="28"/>
          <w:szCs w:val="28"/>
        </w:rPr>
      </w:pPr>
      <w:r>
        <w:rPr>
          <w:b/>
          <w:i/>
          <w:sz w:val="28"/>
          <w:szCs w:val="28"/>
        </w:rPr>
        <w:t>A 18., 19., 20. napirendek tárgyalása zárt ülésen történik.</w:t>
      </w:r>
    </w:p>
    <w:p>
      <w:pPr>
        <w:pStyle w:val="Normal"/>
        <w:jc w:val="both"/>
        <w:rPr>
          <w:b/>
          <w:b/>
          <w:i/>
          <w:i/>
          <w:sz w:val="28"/>
          <w:szCs w:val="28"/>
        </w:rPr>
      </w:pPr>
      <w:r>
        <w:rPr>
          <w:b/>
          <w:i/>
          <w:sz w:val="28"/>
          <w:szCs w:val="28"/>
        </w:rPr>
      </w:r>
    </w:p>
    <w:p>
      <w:pPr>
        <w:pStyle w:val="Normal"/>
        <w:jc w:val="both"/>
        <w:rPr>
          <w:sz w:val="28"/>
        </w:rPr>
      </w:pPr>
      <w:r>
        <w:rPr>
          <w:sz w:val="28"/>
        </w:rPr>
      </w:r>
    </w:p>
    <w:p>
      <w:pPr>
        <w:pStyle w:val="Heading1"/>
        <w:tabs>
          <w:tab w:val="clear" w:pos="708"/>
          <w:tab w:val="left" w:pos="2272" w:leader="none"/>
        </w:tabs>
        <w:ind w:left="3124" w:hanging="3124"/>
        <w:rPr/>
      </w:pPr>
      <w:r>
        <w:rPr>
          <w:bCs/>
          <w:iCs/>
          <w:u w:val="single"/>
        </w:rPr>
        <w:t>NAPIREND:</w:t>
      </w:r>
      <w:r>
        <w:rPr>
          <w:bCs/>
          <w:iCs/>
        </w:rPr>
        <w:tab/>
        <w:t>21.</w:t>
        <w:tab/>
      </w:r>
      <w:r>
        <w:rPr>
          <w:iCs/>
        </w:rPr>
        <w:t>NOX 2000 Beruházó és Fővállalkozó Zrt. beszámoltatása a megépült Erzsébet-ligeti Rekreációs Központ (elsősorban az uszoda), valamint a Rákosszentmihály Baross u. – Segesvár u. sarkán épülő tanuszoda beruházás-lebonyolítói és műszaki ellenőrzési tevékenységéről</w:t>
      </w:r>
    </w:p>
    <w:p>
      <w:pPr>
        <w:pStyle w:val="Normal"/>
        <w:ind w:firstLine="3124"/>
        <w:jc w:val="both"/>
        <w:rPr>
          <w:b/>
          <w:b/>
          <w:i/>
          <w:i/>
          <w:sz w:val="28"/>
        </w:rPr>
      </w:pPr>
      <w:hyperlink r:id="rId20">
        <w:r>
          <w:rPr>
            <w:rStyle w:val="InternetLink"/>
            <w:b/>
            <w:i/>
            <w:sz w:val="28"/>
          </w:rPr>
          <w:t xml:space="preserve">116/2008. sz. előterjesztés </w:t>
        </w:r>
      </w:hyperlink>
    </w:p>
    <w:p>
      <w:pPr>
        <w:pStyle w:val="Normal"/>
        <w:tabs>
          <w:tab w:val="clear" w:pos="708"/>
          <w:tab w:val="left" w:pos="3780" w:leader="none"/>
        </w:tabs>
        <w:ind w:left="4686" w:hanging="1562"/>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Elnézést kérek, a Péternek a napirendjéből dolgozunk, akkor soron következik a NOX. Sándor, mit tudunk a NOX-ról?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GÉMES SÁNDOR</w:t>
      </w:r>
    </w:p>
    <w:p>
      <w:pPr>
        <w:pStyle w:val="Normal"/>
        <w:jc w:val="both"/>
        <w:rPr/>
      </w:pPr>
      <w:r>
        <w:rPr>
          <w:sz w:val="28"/>
        </w:rPr>
        <w:t>A NOX képviselői itt várakoztak 2½ órát, és utána el kellett menniük egyéb elfoglaltságaik mia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Kérdezem, most a napirendi pontnak Polgármester úr az előadója, de Kaszás képviselő úr kezdeményezésére született ez a beszámoló. Kérdezem Kaszás úr, látom ügyrendi gombot nyomott. Kérdezem a javaslatá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Elnapolás, az úgy nem megy, hogy a NOX nincs itt. Ő a tárgya ennek a dolognak, most miről beszélünk? Egymás között meg tudjuk beszélni, de annak nincs különösebb értelme. Én nem valakivel akarom megbeszélni csak, hanem a NOX-a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Jó, világo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Ha nincs, akkor nincs miről beszé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Polgármester úr közben megérkezik. Akkor az a javaslat, vagy az ügyrendi kérés, hogy a NOX-ot napoljuk el, de a legegyszerűbb lenne, ha Ön ezt visszavonná, akkor nem kellene szavazni, tekintettel arra, hogy nincs itt. Kaszás úrnak ez a kérés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kkor visszavontam.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rPr>
      </w:pPr>
      <w:r>
        <w:rPr>
          <w:bCs/>
          <w:u w:val="single"/>
        </w:rPr>
        <w:t>NAPIREND:</w:t>
      </w:r>
      <w:r>
        <w:rPr>
          <w:bCs/>
        </w:rPr>
        <w:tab/>
        <w:t>22.</w:t>
        <w:tab/>
      </w:r>
      <w:r>
        <w:rPr/>
        <w:t>A polgármester, az alpolgármesterek, a tanácsnokok, a bizottsági elnökök beszámolója az előző Képviselő-testületi ülés óta történt fontosabb eseményekről</w:t>
      </w:r>
    </w:p>
    <w:p>
      <w:pPr>
        <w:pStyle w:val="Normal"/>
        <w:tabs>
          <w:tab w:val="clear" w:pos="708"/>
          <w:tab w:val="left" w:pos="2160" w:leader="none"/>
          <w:tab w:val="left" w:pos="2520" w:leader="none"/>
        </w:tabs>
        <w:ind w:left="2110" w:hanging="0"/>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RAYMUND</w:t>
      </w:r>
    </w:p>
    <w:p>
      <w:pPr>
        <w:pStyle w:val="Normal"/>
        <w:jc w:val="both"/>
        <w:rPr>
          <w:sz w:val="28"/>
        </w:rPr>
      </w:pPr>
      <w:r>
        <w:rPr>
          <w:sz w:val="28"/>
        </w:rPr>
        <w:t xml:space="preserve">Polgármester úrnak adok szó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izonyára olvasták képviselőtársaim a Polgármesteri beszámolóban, de nem állom meg, hogy el ne mondjam a jó hírt. Most nyílt ülés van ugy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Nyílt ülés van 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Őszintén bevallva nem reméltem, hogy fogunk nyerni, vagy nem voltam benne 100%-ig biztos, inkább így mondom, mert remélni persze az ember reméli. Nem voltam 100%-ig biztos abban, hogy a Centenáriumi Általános Iskolában az akadálymentesítési pályázaton nyerni fogunk, de hál’ Istennek 25 millió Ft-ot, a maximális összeget nyert az Önkormányzat. A lift, illetve a különböző dolgok megvalósulnak majd a Centenáriumi Általános Iskolában. </w:t>
      </w:r>
    </w:p>
    <w:p>
      <w:pPr>
        <w:pStyle w:val="Normal"/>
        <w:jc w:val="both"/>
        <w:rPr>
          <w:sz w:val="28"/>
        </w:rPr>
      </w:pPr>
      <w:r>
        <w:rPr>
          <w:sz w:val="28"/>
        </w:rPr>
        <w:t>Még egy dolgot, amit ha minden igaz, nem írtam bele részletesen, ez a Csobaj bányának a kérdése. A Csobaj bánya kérdésével kapcsolatban. Annak idején, aki volt Közmeghallgatáson az emlékszik arra, hogy a Csobaj bányások ott nagy hanggal mondták azt, hogy természetesen akár már másnap, vagy is pénteken hajlandók tárgyalni arról, hogy akkor hogyan legyen tovább a dolog. Ennek ellenére nem kerestek azóta sem, tehát se Dudás úr, se Horváth úr nem keresett meg, hogy szeretné folytatni ezt a tárgyalás. Írtak egyébként, még március 8-án kapta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Bocsánat, egy pillanat, hogy félbeszakítom. Be kellene kapcsolni a pultokat, mert a jegyzőkönyv alapján nem vagyunk határozatképesek. Csak azért, hogy a jegyzőkönyvben minden benne legy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Összezavart Alpolgármester úr. A Csobaj nem tárgyalt ebben a dologban. Május 8-án kaptam viszont tőlük egy levelet, pont aznap, ami nappal a Közmeghallgatás volt, amiben azt kérték, hogy az Önkormányzat jelöljön ki feltöltési útvonalat. Ez egy ügyes játék, mert elvileg az én megítélésem szerint nekik kellene megmondani, hogy merre menjenek a teherautók, Ők mit szeretnének és most próbálják azt mondani, hogy bezzeg ezt mondta az Önkormányzat. Erre én reagáltam egy levélben, amiben a következőt írtam le. 1. Szerintem a helyes eljárás, ha Ők mondanak valamit. Ezzel együtt azért felhívtam a figyelmüket egy olyan megoldásra, ami talán mindenkinek a megnyugvásával tudná folytatni a bányának a feltöltését. Ezt egyébként korábban már vizsgálta a Polgármesteri Hivatal Műszaki Ügyosztálya, még pedig azt, hogy a Magtár utcából nem mennek el a Budapesti útig, hanem a Magtár utca 50. számnál, ha jól emlékszem, ahol egy önkormányzati tulajdonú telek van és utána egy hosszú egyenes, szintén egy ilyen nadrágszíj telek, amivel majdnem elérnek a bányáig, a Caprera patak, illetve a HÉV találkozásánál jutnak ki. Ez alatt szennyvízcsatorna van, ami a földúton, ha ezt a nehézgépjárművek használják félő, hogy összetörik. Ezért én egy javaslattal éltem feléjük, illetve ki hogy értékeli, persze én javaslatnak értékelem. Én a következőt javasoltam, hogy használhatják ezt az útvonalat a feltöltésre amennyiben kialakítanak egy „Á” típusú utat, tehát egy megfelelő aszfaltminőségű, illetve teherbírású utat, a Caprera patakot megfelelő módon tudják keresztezni, tehát a természetvédelmi, illetve a Környezetvédelmi Iroda véleményének kikérése után tudják, a HÉV-et természetesen a BKV-val egyeztetés után tudják keresztezni és közvetlen ott vannak a bányánál, ahova be tudnak jutni. Én ezt a levelet, ha jól emlékszem a tegnapi nap eljuttattam a Csobaj bányának, egyrészt faxon, másrészt személyesen is elvitték. Kértem Őket, hogy péntekig, e hét péntekig egy beleegyező nyilatkozatot tegyenek hozzá, különben, hogy finoman fogalmazzak, tehát az Önkormányzat sajnálatos módon útépítés előtti műszaki feltárást fog végezni a Biztató utcában, kvázi mondjuk gödröt ásva a bejáratnál, meg a környékén ennek a bányának. Ugyanis a bányakapitánysági határozatban is az van benne, hogy lakó utcát nem érinthet a bányának a feltöltése és a Biztató u. lakó utca, innentől kezdve arra szerintünk nem lehet járni, tehát Őket semmiféle kár nem éri, hogy ha mi ott egyébként közmű előtti talajmechanikai, vagy bármilyen vizsgálatokat végeznénk a bejáraton. Egyébként ezt a vizsgálatot megtettük a Kocsmáros utcai bejárattal szemben is és ott még vizsgálódik is a Műszaki Ügyosztály, hogy vajon mi lehet a földben. Kértem még egyébként tőlük, hogy közvetlen a Magtár utcánál, annál az ingatlannál, ami becsatlakozik az útba, ott legyenek kedvesek megnézni annak az épületnek az állapotát, egy felmérést, és hogy ha abba kár keletkezne, azt természetesen fizessék meg és erre 15 millió Ft bankgaranciát tegyenek le. Illetve kértem azt, hogy 20 millió Ft bankgaranciát tegyenek le arra, hogy amennyiben az út, amit kiépítenek aszfalt utat ezen a nadrágszíj parcellán, ha ennek ellenére, hogy ez megépül, mégis károsodás lenne a szennyvízcsatornában, erre egy 20 millió Ft-os bankgaranciával rendelkezzen az Önkormányzat feléjük. Szerintem ez egy gáláns és nagyvonalú figyelemfelhívás, illetve javaslat volt, hisz innentől kezdve nem kell megépíteniük a Budapesti útnak a Magát utca - HÉV vonal közötti szakaszát, illetve rövidebb úton is be tudnak jutni a bányába. Várom, hogy mi a reakció er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pPr>
      <w:r>
        <w:rPr>
          <w:sz w:val="28"/>
        </w:rPr>
        <w:t>Ezzel kapcsolatban szeretném kérdezni, hogy akkor ezek szerint a Budapesti út az a része, a lakásépítő akkor idén meg fogja építe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eg fogja építeni úgy, ahogy vállalta, az hogy pontosan mikor az azon múlik, hogy a közműegyeztetések hogy mennek. Ugyanis pont a telken belüli közművekkel is az a problémája, hogy a Vízmű megmakacsolta magát és nem elég az, hogy azt nyilatkozza az Önkormányzat, amit egyébként a szerződésben is vállalt, hogy át fogja venni közterületnek azt a területet, amit Ők kialakítanak, amennyiben minden közmű megvan. Ők azt akarják, hogy már csak közterületre engednek építkezni, tehát ebből egy nagyon bonyolult és hosszadalmas procedúra van. Nem is tudom még mi a vége, nem tudom, hogy pontosan mikor, de innentől kezdve a Budapesti út – Szárnyaskerék út – Biztató út melletti terület tulajdonosának kell megépíteni ezt az utat. (Valaki mond valamit.) Persze, nyilván az építkezés után fogja ezt megcsinálni, illetve neki van most a szerződésben egy határideje, de ezt objektív okok miatt nem fogja tudni megten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Kérdés nincs. Csomor alpolgármester úr kíván-e szó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Én az óvodai beiratkozások tapasztalatairól szerettem volna egy 20 percben beszélni, de a Bizottsági Elnök úr úgy látszik halaszthatatlan elfoglaltsága miatt elment. Igazából röviden, egy mondatot hadd mondjak. A 2007-2008. nevelési évben, bár nagyon sok gyermek jelentkezett kerületi óvodákba, szűkösen bár, de a jelenlegi intézményhálózatban el tudjuk helyezni minden óvodás gyermeket. Viszont úgy gondoljuk többen, itt a hivatalban és az előkészítésben dolgozók, hogy ez volt az utolsó év, hogy a jelenlegi óvodai férőhelyhálózat ezeket a gyermekeket be tudja fogadni, úgy hogy június 18-ára én ebben az ügyben előterjesztést fogok készíteni, amiben egy picit részletesebb tájékoztatást adok majd a Képviselő-testületnek. Rengeteg rendezvény volt itt az elmúlt hetekben, amiről Polgármester úr a beszámolójában elég részletesen írt. Én azt gondolnám, ebből is talán egyik kiemelkedő a Napraforgó Családsegítő Szolgálatnak a 10 éves évfordulójára rendezett ünnepség, amely úgy gondolom, nagyon jól sikerült, mind a rajzpályázat, mind pedig a fotópályázat is nagyon színvonalasra sikeredett. Még jelen pillanatban is, ha jól tudom a színházban meg lehet tekinteni az elkészült alkotásokat, majd ezt követően a Napraforgó épületében lesznek majd elhelyezve. Javasolnám minden képviselőtársamnak, hogy ezeket nézze meg, mert nagyon szépek, szép alkotások születtek. Nagyon jó hangulatú rendezvény volt, mind a szakmai része, mind pedig az a része, ami a későbbiek során a közönség számára is nyitva ál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Bizottsági elnökök, tanácsnokok közül kíván-e szólni? Mint tanácsno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Én a szentmihályi uszodának egy problémájára szeretném felhívni a figyelmet. Gondoltam, hogy tárgyaljuk a NOX-al kapcsolatos anyagot, és ott szerettem volna felhívni a NOX műszaki ellenőröknek a figyelmét, hogy az épület homlokzata olyan állapotban van, tehát olyan esztétikai kifogás alá esik ennek a hőszigetelt dryvit rendszernek a felhordása, hogy az egy új épület esetében ez szerintem elfogadhatatlan. Tehát nem, hogy díjcsökkentést nem tartanék indokoltnak, hanem ennek az újbóli elkészítését mindenképpen. Tehát ne nézzen így ki egy épület. Mindenképpen szeretném kérni ennek a külön ellenőrzését, nagyon szívesen részt veszek benne, csináltam fényképfelvételeket. Mindenképpen ez kerüljön szóba, hogy kérnénk ennek a rendbe hozását. </w:t>
      </w:r>
    </w:p>
    <w:p>
      <w:pPr>
        <w:pStyle w:val="Normal"/>
        <w:jc w:val="both"/>
        <w:rPr>
          <w:sz w:val="28"/>
        </w:rPr>
      </w:pPr>
      <w:r>
        <w:rPr>
          <w:sz w:val="28"/>
        </w:rPr>
      </w:r>
    </w:p>
    <w:p>
      <w:pPr>
        <w:pStyle w:val="Normal"/>
        <w:jc w:val="both"/>
        <w:rPr>
          <w:sz w:val="28"/>
        </w:rPr>
      </w:pPr>
      <w:r>
        <w:rPr>
          <w:sz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Polgármester úr gondolom figyelt, mert ez tegnap is elhangzott. Nem kell válaszol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t>Nem figyeltem, bocsánat.</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Szatmáry úr kérte, hogy a szentmihályi uszodánál kiemelten figyeljük, hívjuk fel a NOX figyelmét a dryvit rétegnek a minőségére. Polgármester úr mondta, igenis értett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RATOFIL ZITA</w:t>
      </w:r>
    </w:p>
    <w:p>
      <w:pPr>
        <w:pStyle w:val="Norml"/>
        <w:jc w:val="both"/>
        <w:rPr/>
      </w:pPr>
      <w:r>
        <w:rPr>
          <w:rFonts w:cs="Times New Roman" w:ascii="Times New Roman" w:hAnsi="Times New Roman"/>
          <w:color w:val="000000"/>
          <w:sz w:val="28"/>
          <w:szCs w:val="28"/>
        </w:rPr>
        <w:t>Szeretném meghívni képviselőtársaimat a hét végi ökomenikus városmissziós rendezvényünkre, amelyet a Biblia évének jegyében rendezünk. Ez szombat-vasárnap lesz egy két napos szabadtéri rendezvény. Nagy színpaddal, sátrakkal, gyerekprogramokkal, felnőtt programokkal egyaránt. Betettem a fiókba mindenkinek egy meghívót, egy szórólapot. Egyúttal szeretném megköszönni Polgármester úrnak és a bizottságoknak is, a Kulturális és Sport Bizottságnak, illetve az Egyházügyi Kisebbségi és Civil Bizottságnak a támogatást, amellyel a rendezvényt lehetővé teszi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GILYÉN INCE</w:t>
      </w:r>
    </w:p>
    <w:p>
      <w:pPr>
        <w:pStyle w:val="Norml"/>
        <w:jc w:val="both"/>
        <w:rPr/>
      </w:pPr>
      <w:r>
        <w:rPr>
          <w:rFonts w:cs="Times New Roman" w:ascii="Times New Roman" w:hAnsi="Times New Roman"/>
          <w:color w:val="000000"/>
          <w:sz w:val="28"/>
          <w:szCs w:val="28"/>
        </w:rPr>
        <w:t>Az új járdaépítési keretek fel vannak osztva és három olyan képviselő van, illetve négy tulajdonképpen, Zsinka, Kaszás, Varga dr. és Szatmáry László, akiknek kevesebb a kerete, mint amekkora igénye volt. Az a kérés, hogy mihamarébb siessenek az irodához, és jelöljék ki a rendelkezésre álló keretből azokat az utcaszakaszokat, ahol járdát akarnak építtetni. 9 millió 380 ezer Ft körüli összeg esett rájuk, mint a rekorderekre, mert ők hárman elvitték volna ennek az összegnek, ami rendelkezésre állt, legalább a másfélszeresét. Úgyhogy azért kérem, hogy sürgősen menjenek, mert ennek a pályáztatása folyamatban lesz és nagyon hamar megvalósulás előtt áll a dolog, tehát az irodát minél hamarabb lássák el jó tanácsokkal, hogy az általuk megjelölt számtalan utca közül, hol akarnak járdát építe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2272" w:leader="none"/>
          <w:tab w:val="left" w:pos="2556" w:leader="none"/>
        </w:tabs>
        <w:ind w:left="3124" w:hanging="3124"/>
        <w:rPr>
          <w:bCs/>
          <w:i/>
          <w:i/>
        </w:rPr>
      </w:pPr>
      <w:r>
        <w:rPr>
          <w:bCs/>
          <w:u w:val="single"/>
        </w:rPr>
        <w:t>NAPIREND:</w:t>
      </w:r>
      <w:r>
        <w:rPr>
          <w:bCs/>
          <w:i/>
        </w:rPr>
        <w:tab/>
      </w:r>
      <w:r>
        <w:rPr>
          <w:bCs/>
        </w:rPr>
        <w:t xml:space="preserve">22. </w:t>
      </w:r>
      <w:r>
        <w:rPr/>
        <w:t>A)</w:t>
        <w:tab/>
        <w:t>Tájékoztató a Képviselő-testület által a Civil, Kisebbségi és Egyházi Kapcsolatok Bizottságának hatáskörébe átruházott feladatok 2007. évi teljesítéséről</w:t>
      </w:r>
    </w:p>
    <w:p>
      <w:pPr>
        <w:pStyle w:val="Normal"/>
        <w:ind w:left="4686" w:hanging="1562"/>
        <w:jc w:val="both"/>
        <w:rPr>
          <w:b/>
          <w:b/>
          <w:i/>
          <w:i/>
          <w:sz w:val="28"/>
          <w:szCs w:val="28"/>
        </w:rPr>
      </w:pPr>
      <w:hyperlink r:id="rId21">
        <w:r>
          <w:rPr>
            <w:rStyle w:val="InternetLink"/>
            <w:b/>
            <w:i/>
            <w:sz w:val="28"/>
            <w:szCs w:val="28"/>
          </w:rPr>
          <w:t xml:space="preserve">119/2008. sz. előterjesztés </w:t>
        </w:r>
      </w:hyperlink>
    </w:p>
    <w:p>
      <w:pPr>
        <w:pStyle w:val="Normal"/>
        <w:ind w:left="4686" w:hanging="1562"/>
        <w:jc w:val="both"/>
        <w:rPr/>
      </w:pPr>
      <w:r>
        <w:rPr>
          <w:sz w:val="28"/>
          <w:szCs w:val="28"/>
          <w:u w:val="single"/>
        </w:rPr>
        <w:t>Előterjesztő</w:t>
      </w:r>
      <w:r>
        <w:rPr>
          <w:sz w:val="28"/>
          <w:szCs w:val="28"/>
        </w:rPr>
        <w:t>:</w:t>
        <w:tab/>
        <w:t xml:space="preserve"> Weyde Gyula CKEB elnök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napirendi pont keretében még a Civil Kisebbségi és Egyházügyi Bizottságnak a beszámolója. Megadnám a szót Weyde Gyulána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WEYDE GYULA</w:t>
      </w:r>
    </w:p>
    <w:p>
      <w:pPr>
        <w:pStyle w:val="Norml"/>
        <w:jc w:val="both"/>
        <w:rPr/>
      </w:pPr>
      <w:r>
        <w:rPr>
          <w:rFonts w:cs="Times New Roman" w:ascii="Times New Roman" w:hAnsi="Times New Roman"/>
          <w:color w:val="000000"/>
          <w:sz w:val="28"/>
          <w:szCs w:val="28"/>
        </w:rPr>
        <w:t>Nem szeretnék sokat hozzátenni, az anyagban le van írva a 2007. évi bizottsági munka, és a bizottságon amit csináltunk. Esetleg, ha valakinek kérdése van, válaszolok, ha nem, akkor az anyagban meg lehetett olvasni, érte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pPr>
      <w:r>
        <w:rPr>
          <w:rFonts w:cs="Times New Roman" w:ascii="Times New Roman" w:hAnsi="Times New Roman"/>
          <w:color w:val="000000"/>
          <w:sz w:val="28"/>
          <w:szCs w:val="28"/>
        </w:rPr>
        <w:t xml:space="preserve">Kérdezem, hogy kérdés, észrevétel, javaslat? Ha nincs, akkor szavazásra kerül sor. A 4. oldalon található a beszámoló tudomásul vétele. Aki ezt elfogadja, kérem szavazzon. A CKEB beszámolóját </w:t>
      </w:r>
      <w:r>
        <w:fldChar w:fldCharType="begin"/>
      </w:r>
      <w:r>
        <w:rPr>
          <w:rStyle w:val="InternetLink"/>
          <w:sz w:val="28"/>
          <w:szCs w:val="28"/>
          <w:rFonts w:cs="Times New Roman" w:ascii="Times New Roman" w:hAnsi="Times New Roman"/>
        </w:rPr>
        <w:instrText xml:space="preserve"> HYPERLINK "../in/szjkv.rtf" \l "hat3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4 igen, egyhangú</w:t>
      </w:r>
      <w:r>
        <w:rPr>
          <w:rStyle w:val="InternetLink"/>
          <w:sz w:val="28"/>
          <w:szCs w:val="28"/>
          <w:rFonts w:cs="Times New Roman" w:ascii="Times New Roman" w:hAnsi="Times New Roman"/>
        </w:rPr>
        <w:fldChar w:fldCharType="end"/>
      </w:r>
      <w:r>
        <w:rPr>
          <w:rFonts w:cs="Times New Roman" w:ascii="Times New Roman" w:hAnsi="Times New Roman"/>
          <w:color w:val="000000"/>
          <w:sz w:val="28"/>
          <w:szCs w:val="28"/>
        </w:rPr>
        <w:t xml:space="preserve"> szavazással a Képviselő-testület elfogad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26/2008. (V. 28.) Kt. </w:t>
        <w:tab/>
      </w:r>
      <w:r>
        <w:rPr>
          <w:sz w:val="28"/>
          <w:szCs w:val="28"/>
        </w:rPr>
        <w:t>Budapest Főváros XVI. Kerületi Önkormányzat Képviselő-testülete a Civil, Kisebbségi és Egyházi Kapcsolatok Bizottsága 2007. évben átruházott hatáskörben hozott döntéseiről szóló tájékoztatót tudomásul veszi.</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2272" w:leader="none"/>
        </w:tabs>
        <w:ind w:left="3124" w:hanging="3124"/>
        <w:rPr>
          <w:bCs/>
        </w:rPr>
      </w:pPr>
      <w:r>
        <w:rPr>
          <w:bCs/>
          <w:u w:val="single"/>
        </w:rPr>
        <w:t>NAPIREND:</w:t>
      </w:r>
      <w:r>
        <w:rPr>
          <w:bCs/>
        </w:rPr>
        <w:tab/>
      </w:r>
      <w:r>
        <w:rPr/>
        <w:t>23.</w:t>
        <w:tab/>
        <w:t>Képviselői kérdések, közérdekű bejelentések</w:t>
      </w:r>
    </w:p>
    <w:p>
      <w:pPr>
        <w:pStyle w:val="Norm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ÁCS ANIKÓ</w:t>
      </w:r>
    </w:p>
    <w:p>
      <w:pPr>
        <w:pStyle w:val="Norml"/>
        <w:jc w:val="both"/>
        <w:rPr/>
      </w:pPr>
      <w:r>
        <w:rPr>
          <w:rFonts w:cs="Times New Roman" w:ascii="Times New Roman" w:hAnsi="Times New Roman"/>
          <w:color w:val="000000"/>
          <w:sz w:val="28"/>
          <w:szCs w:val="28"/>
        </w:rPr>
        <w:t>Három dolgot szeretnék mondani, de nagyon röviden. Az első, Gilyén Ince elnök úrhoz lenne egy kérésem, a Kerületfejlesztési Bizottsághoz, hogy én azon szerencsés képviselők közé tartozom, akinek már alig van földútja a körzetében. Viszont egyre több olyan aszfalt utam van, ami rászorulna az újraaszfaltozásra. Azt szeretném kérni, tudom, hogy vannak ilyen pályázatok, de azért abba nem fér bele sok utca, tehát az elnök urat kérném arra, hogy esetleg valami koncepciót dolgozzunk ki, hogy ezekre milyen megoldást tudunk találni, milyen pénzösszeget állítunk be, és ezt is esetleg lebontva egyéni képviselőkre, mint a másik keretet, így felhasználhatnánk. A másik két, egy apróbb kérések a lakóktól. Az egyik, a Jókai utcában van egy kutyafuttató rész, pontosabban a kutyafuttató táblát már levették jó ideje és azt kérik a kutyások, ha lehet, annak a kutyafuttató szigetnek legalább egy részét kerítsük be, mert állítólag nagyon sok baleset történt, a kutyákat elütötték az autók. Főleg, amióta a buszforgalom is ott indult. Ők szeretnének két padot is. Nem tudom, az embereknek ezt azért meg kellene fontolni maguknak, hogy mennyire jó kiülni egy ilyen utcaszigetre. A harmadik téma tényleg nagyon apró. A Fuvallat és a Veres Péter út sarkán van egy életveszélyesnek mondott nyárfa. Azt szeretném, ha esetleg megvizsgálná a Környezetvédelmi Iroda, hogy ki kell-e vágni ezt a fát. Tehát a Fuvallat utca – Veres Péter út sarok, a Krisztina Hotellel szembe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GÁSPÁR JÓZSEF</w:t>
      </w:r>
    </w:p>
    <w:p>
      <w:pPr>
        <w:pStyle w:val="Norml"/>
        <w:jc w:val="both"/>
        <w:rPr/>
      </w:pPr>
      <w:r>
        <w:rPr>
          <w:rFonts w:cs="Times New Roman" w:ascii="Times New Roman" w:hAnsi="Times New Roman"/>
          <w:color w:val="000000"/>
          <w:sz w:val="28"/>
          <w:szCs w:val="28"/>
        </w:rPr>
        <w:t>Egy problémára szeretném felhívni a Polgármester úr figyelmét. Kaptam egy levelet a Szent István utcából. Itt a Batthyány út és a Budapesti út sarkán az S kanyarnál egyirányúsította a Főváros a Budapesti utat két felé is. Egyszer erre, a Szent István utcában viszont jóval megnövekedett a forgalom. Itt a surranó utcákról van szó, amikor nagy a forgalom a különböző Csömöri út, Rákosi útnál. Nyilvánvalóan ezek délelőtt, vagy délutáni órákban vannak. A lakóknak az lenne a kérése, hogy a Budapesti utat tovább egyirányúsítani, mondjuk a Rózsa utcáig, tehát a Batthyány és a Rózsa utcáig, és a Szent Istvánt is természetesen ellenkező irányba, ha lehetne egyirányúsítani. Akkor lezárta legalább a forgalom valamelyest, ők úgy gondolják, hogy csökkenne. Ahol pedig kell, nyilvánvalóan egyenrangú útkereszteződést kell majd kitenni egy ilyen táblát. Ha ezt a kérést továbbítanánk a Főváros felé, vagy az illetékesek felé, azt megköszönné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VARGA JÁNOS</w:t>
      </w:r>
    </w:p>
    <w:p>
      <w:pPr>
        <w:pStyle w:val="Norml"/>
        <w:jc w:val="both"/>
        <w:rPr/>
      </w:pPr>
      <w:r>
        <w:rPr>
          <w:rFonts w:cs="Times New Roman" w:ascii="Times New Roman" w:hAnsi="Times New Roman"/>
          <w:color w:val="000000"/>
          <w:sz w:val="28"/>
          <w:szCs w:val="28"/>
        </w:rPr>
        <w:t>Én szeretném felhívni a figyelmet a cinkotai strandkert, és magának a Cinkotai Strand területének a katasztrofális állapotára. Mindjárt azonnal a cinkotai strandkert bejárati táblánál jobbra lent be van szakadva egy csatornafedél, vagy valamilyen fedél. A gyerekek gyakran arra járnak, bicikliznek, ez egy életveszélyes rész. Egy kicsit tovább megyünk, a padon ott alszanak a különböző hajléktalanok. A padok körül összetört üvegek, emberi ürülékek, maga a strand területét azért emelném ki, mert elindul a különböző gyomnövényeknek a virágzása. Mi küzdünk a parlagfű ellen. Ami ott van azon a strandterületen az katasztrofális. Azt ajánlom mindenkinek, ne Malayziába menjen katasztrófa turizmusra. Nézze meg a cinkotai strandkert területé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KÖRNYEINÉ RÁTZ KATAL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ért kértem szót, hogy megköszönjem egyrészt a polgármester úr áldozatos munkáját a II-es ütem tulajdonlásával kapcsolatosan. Viszont szeretném kérni, hogy minél előbb haladéktalanul vegye fel a Fővárosi, a megfelelő illetékes hivatallal, hogy azt a bizonyos szerződést is minél előbb nyélbe üssü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ZÁSZ JÓZSEF</w:t>
      </w:r>
    </w:p>
    <w:p>
      <w:pPr>
        <w:pStyle w:val="Norml"/>
        <w:jc w:val="both"/>
        <w:rPr/>
      </w:pPr>
      <w:r>
        <w:rPr>
          <w:rFonts w:cs="Times New Roman" w:ascii="Times New Roman" w:hAnsi="Times New Roman"/>
          <w:color w:val="000000"/>
          <w:sz w:val="28"/>
          <w:szCs w:val="28"/>
        </w:rPr>
        <w:t>Én egy állandóan ismétlődő problémára szeretném felhívni a figyelmet, illetve ezzel kapcsolatos dokumentációt átadni polgármester úrnak, ez a Simongát utca csapadékvíz elvezetésének a problematikája. Nem akarok többet mondani róla, írtam hozzá egy levelet, illetve átnyújtanám azokat a képeket, amiket a lakók készítettek a legutolsó felhőszakadásná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Erre gyorsan hadd válaszoljak. Az én ismereteim szerint a Műszaki Ügyosztály készíti a csapadékvíz-elvezetési részt. Én úgy tudom, hogy a terv az meg is van talán, engedélyezés alatt van. Ott átvágva a Vidámvásár utcát, a Somkút utca mellett, ott valamelyik mellékutcában a Szilas patakig lesz elvíve ez a víz. Én úgy tudom, engedélyezési eljárás alatt van és a kerületi önkormányzat beruházásában akarjuk megvalósítani. Szerintem folyamatban van az ügy, de utána fogok néz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pPr>
      <w:r>
        <w:rPr>
          <w:rFonts w:cs="Times New Roman" w:ascii="Times New Roman" w:hAnsi="Times New Roman"/>
          <w:color w:val="000000"/>
          <w:sz w:val="28"/>
          <w:szCs w:val="28"/>
        </w:rPr>
        <w:t>Ha érdekli a testületet, akkor a Közbeszerzési Bizottság szárszói útjáról és annak eredményéről, nem a szárszói útnak az eredményéről, hanem azt követően a pályáztatásról egy pár szót mondanék. Lent voltunk, jó közepes állapotúnak ítéltük, érdemes megvásárolni. Minden további nélkül üzembe helyezhető, már a felszereltséget és az állapotát tekintve. A pályáztatásra egy pár napra rá megjelentek a bizottság volt olyan, hogy lealkudott 1 millió Ft-ot, tehát magyarán szólva az üzembe helyezési és felszerelési a mi leutazási költségünket megkerestük. Enny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Erre annyiban hadd reagáljak, hogy azért csúnya lenne, ha egy balatoni utazás 1 millió Ft-ba kerülne, de gratulálo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nnyit tennék hozzá, hogy ma elméletileg a szerződéskötésre is sor került.</w:t>
      </w:r>
    </w:p>
    <w:p>
      <w:pPr>
        <w:pStyle w:val="Normal"/>
        <w:jc w:val="both"/>
        <w:rPr>
          <w:color w:val="000000"/>
          <w:sz w:val="28"/>
          <w:szCs w:val="28"/>
        </w:rPr>
      </w:pPr>
      <w:r>
        <w:rPr>
          <w:color w:val="000000"/>
          <w:sz w:val="28"/>
          <w:szCs w:val="28"/>
        </w:rPr>
        <w:t>Elfogytak a bejelentések, kérdések. Június 18-án, tehát 3 hét múlva a nyári szünet előtti rendes képviselő-testületi ülésre kerül sor.</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both"/>
        <w:rPr>
          <w:sz w:val="28"/>
        </w:rPr>
      </w:pPr>
      <w:hyperlink r:id="rId22">
        <w:r>
          <w:rPr>
            <w:rStyle w:val="InternetLink"/>
            <w:sz w:val="28"/>
          </w:rPr>
          <w:t>Polgármesteri beszámoló</w:t>
        </w:r>
      </w:hyperlink>
      <w:r>
        <w:rPr>
          <w:sz w:val="28"/>
        </w:rPr>
        <w:t xml:space="preserve"> </w:t>
      </w:r>
    </w:p>
    <w:p>
      <w:pPr>
        <w:pStyle w:val="Normal"/>
        <w:rPr>
          <w:sz w:val="28"/>
          <w:szCs w:val="28"/>
        </w:rPr>
      </w:pPr>
      <w:r>
        <w:rPr>
          <w:sz w:val="28"/>
          <w:szCs w:val="28"/>
        </w:rPr>
      </w:r>
    </w:p>
    <w:sectPr>
      <w:headerReference w:type="default" r:id="rId23"/>
      <w:headerReference w:type="first" r:id="rId24"/>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Times New Roman"/>
    <w:charset w:val="ee"/>
    <w:family w:val="swiss"/>
    <w:pitch w:val="default"/>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A napirendet a Képviselő-testület 19.00 óra körül veszi tárgyalásba.</w:t>
      </w:r>
    </w:p>
  </w:footnote>
  <w:footnote w:id="3">
    <w:p>
      <w:pPr>
        <w:pStyle w:val="Footnote"/>
        <w:rPr/>
      </w:pPr>
      <w:r>
        <w:rPr>
          <w:rStyle w:val="FootnoteCharacters"/>
        </w:rPr>
        <w:footnoteRef/>
      </w:r>
      <w:r>
        <w:rPr>
          <w:b/>
          <w:color w:val="FF0000"/>
        </w:rPr>
        <w:t xml:space="preserve"> </w:t>
      </w:r>
      <w:r>
        <w:rPr>
          <w:b/>
          <w:color w:val="FF0000"/>
        </w:rPr>
        <w:t>315/2008. (V. 28.) Kt. határozat alapján 16. napirendként tárgyalva</w:t>
      </w:r>
    </w:p>
  </w:footnote>
  <w:footnote w:id="4">
    <w:p>
      <w:pPr>
        <w:pStyle w:val="Footnote"/>
        <w:jc w:val="both"/>
        <w:rPr/>
      </w:pPr>
      <w:r>
        <w:rPr>
          <w:rStyle w:val="FootnoteCharacters"/>
        </w:rPr>
        <w:footnoteRef/>
      </w:r>
      <w:r>
        <w:rPr>
          <w:b/>
          <w:color w:val="FF0000"/>
        </w:rPr>
        <w:t xml:space="preserve"> </w:t>
      </w:r>
      <w:r>
        <w:rPr>
          <w:b/>
          <w:color w:val="FF0000"/>
        </w:rPr>
        <w:t>dr. Büki Tamás a szavazást követően jelezte, hogy szavazás helyett a hozzászólás gombot nyomta meg. IGEN-nel kívánt szavaz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08" w:hanging="360"/>
      </w:pPr>
      <w:rPr/>
    </w:lvl>
  </w:abstractNum>
  <w:abstractNum w:abstractNumId="3">
    <w:lvl w:ilvl="0">
      <w:start w:val="1"/>
      <w:numFmt w:val="bullet"/>
      <w:lvlText w:val="–"/>
      <w:lvlJc w:val="left"/>
      <w:pPr>
        <w:tabs>
          <w:tab w:val="num" w:pos="3981"/>
        </w:tabs>
        <w:ind w:left="3981" w:hanging="360"/>
      </w:pPr>
      <w:rPr>
        <w:rFonts w:ascii="Times New Roman" w:hAnsi="Times New Roman" w:cs="Times New Roman" w:hint="default"/>
      </w:rPr>
    </w:lvl>
  </w:abstractNum>
  <w:abstractNum w:abstractNumId="4">
    <w:lvl w:ilvl="0">
      <w:start w:val="2"/>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080"/>
        </w:tabs>
        <w:ind w:left="1080" w:hanging="72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Times New Roman" w:hAnsi="MS Sans Serif;Times New Roman" w:eastAsia="Times New Roman" w:cs="MS Sans Serif;Times New Roman"/>
      <w:color w:val="auto"/>
      <w:sz w:val="20"/>
      <w:szCs w:val="24"/>
      <w:lang w:val="hu-HU" w:bidi="ar-SA" w:eastAsia="zh-CN"/>
    </w:rPr>
  </w:style>
  <w:style w:type="paragraph" w:styleId="LQfej">
    <w:name w:val="lQfej"/>
    <w:basedOn w:val="Norml"/>
    <w:next w:val="Norml"/>
    <w:qFormat/>
    <w:pPr/>
    <w:rPr/>
  </w:style>
  <w:style w:type="paragraph" w:styleId="Lbjegyzethivatkozs">
    <w:name w:val="Lbjegyzet-hivatkozs"/>
    <w:qFormat/>
    <w:pPr>
      <w:widowControl/>
      <w:autoSpaceDE w:val="false"/>
      <w:bidi w:val="0"/>
    </w:pPr>
    <w:rPr>
      <w:rFonts w:ascii="MS Sans Serif;Times New Roman" w:hAnsi="MS Sans Serif;Times New Roman" w:eastAsia="Times New Roman" w:cs="MS Sans Serif;Times New Roman"/>
      <w:color w:val="auto"/>
      <w:sz w:val="20"/>
      <w:szCs w:val="24"/>
      <w:vertAlign w:val="superscript"/>
      <w:lang w:val="hu-HU" w:bidi="ar-SA" w:eastAsia="zh-CN"/>
    </w:rPr>
  </w:style>
  <w:style w:type="paragraph" w:styleId="Szvegtrzsbehzssal">
    <w:name w:val="Szvegtrzs behzssal"/>
    <w:basedOn w:val="Norml"/>
    <w:next w:val="Norml"/>
    <w:qFormat/>
    <w:pPr/>
    <w:rPr/>
  </w:style>
  <w:style w:type="paragraph" w:styleId="Szvegtrzsbehzssal2">
    <w:name w:val="Szövegtörzs behúzással 2"/>
    <w:basedOn w:val="Norml"/>
    <w:next w:val="Norml"/>
    <w:qFormat/>
    <w:pPr>
      <w:jc w:val="both"/>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Adat">
    <w:name w:val="Adat"/>
    <w:basedOn w:val="Normal"/>
    <w:qFormat/>
    <w:pPr>
      <w:tabs>
        <w:tab w:val="clear" w:pos="708"/>
        <w:tab w:val="right" w:pos="8640" w:leader="underscore"/>
      </w:tabs>
      <w:spacing w:before="120" w:after="0"/>
      <w:ind w:left="720" w:hanging="0"/>
    </w:pPr>
    <w:rPr>
      <w:szCs w:val="20"/>
    </w:rPr>
  </w:style>
  <w:style w:type="paragraph" w:styleId="Kiemelt">
    <w:name w:val="Kiemelt"/>
    <w:basedOn w:val="Heading1"/>
    <w:qFormat/>
    <w:pPr>
      <w:numPr>
        <w:ilvl w:val="0"/>
        <w:numId w:val="0"/>
      </w:numPr>
      <w:spacing w:before="360" w:after="0"/>
      <w:ind w:left="432" w:hanging="432"/>
      <w:jc w:val="left"/>
      <w:outlineLvl w:val="9"/>
    </w:pPr>
    <w:rPr>
      <w:b/>
      <w:color w:val="000000"/>
      <w:sz w:val="24"/>
      <w:szCs w:val="20"/>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2-2008.pdf" TargetMode="External"/><Relationship Id="rId3" Type="http://schemas.openxmlformats.org/officeDocument/2006/relationships/hyperlink" Target="../in/121-2008.pdf" TargetMode="External"/><Relationship Id="rId4" Type="http://schemas.openxmlformats.org/officeDocument/2006/relationships/hyperlink" Target="../in/123-2008.pdf" TargetMode="External"/><Relationship Id="rId5" Type="http://schemas.openxmlformats.org/officeDocument/2006/relationships/hyperlink" Target="../in/118-2008.pdf" TargetMode="External"/><Relationship Id="rId6" Type="http://schemas.openxmlformats.org/officeDocument/2006/relationships/hyperlink" Target="../in/134-2008.pdf" TargetMode="External"/><Relationship Id="rId7" Type="http://schemas.openxmlformats.org/officeDocument/2006/relationships/hyperlink" Target="../in/133-2008.pdf" TargetMode="External"/><Relationship Id="rId8" Type="http://schemas.openxmlformats.org/officeDocument/2006/relationships/hyperlink" Target="http://www.budapest16.hu/" TargetMode="External"/><Relationship Id="rId9" Type="http://schemas.openxmlformats.org/officeDocument/2006/relationships/hyperlink" Target="../in/117-2008.pdf" TargetMode="External"/><Relationship Id="rId10" Type="http://schemas.openxmlformats.org/officeDocument/2006/relationships/hyperlink" Target="../in/130-2008.pdf" TargetMode="External"/><Relationship Id="rId11" Type="http://schemas.openxmlformats.org/officeDocument/2006/relationships/hyperlink" Target="../in/129-2008.pdf" TargetMode="External"/><Relationship Id="rId12" Type="http://schemas.openxmlformats.org/officeDocument/2006/relationships/hyperlink" Target="../in/135-2008.pdf" TargetMode="External"/><Relationship Id="rId13" Type="http://schemas.openxmlformats.org/officeDocument/2006/relationships/hyperlink" Target="../in/120-2008.pdf" TargetMode="External"/><Relationship Id="rId14" Type="http://schemas.openxmlformats.org/officeDocument/2006/relationships/hyperlink" Target="../in/131-2008.pdf" TargetMode="External"/><Relationship Id="rId15" Type="http://schemas.openxmlformats.org/officeDocument/2006/relationships/hyperlink" Target="../in/128-2008.pdf" TargetMode="External"/><Relationship Id="rId16" Type="http://schemas.openxmlformats.org/officeDocument/2006/relationships/hyperlink" Target="../in/127-2008.pdf" TargetMode="External"/><Relationship Id="rId17" Type="http://schemas.openxmlformats.org/officeDocument/2006/relationships/hyperlink" Target="../in/136-2008.pdf" TargetMode="External"/><Relationship Id="rId18" Type="http://schemas.openxmlformats.org/officeDocument/2006/relationships/hyperlink" Target="../in/137-2008.pdf" TargetMode="External"/><Relationship Id="rId19" Type="http://schemas.openxmlformats.org/officeDocument/2006/relationships/hyperlink" Target="../in/125-2008.pdf" TargetMode="External"/><Relationship Id="rId20" Type="http://schemas.openxmlformats.org/officeDocument/2006/relationships/hyperlink" Target="../in/116-2008.pdf" TargetMode="External"/><Relationship Id="rId21" Type="http://schemas.openxmlformats.org/officeDocument/2006/relationships/hyperlink" Target="../in/119-2008.pdf" TargetMode="External"/><Relationship Id="rId22" Type="http://schemas.openxmlformats.org/officeDocument/2006/relationships/hyperlink" Target="../in/polg&#225;rmesteri_besz&#225;mol&#243;.pdf"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6:44:00Z</dcterms:created>
  <dc:creator>Leíró2</dc:creator>
  <dc:description/>
  <cp:keywords/>
  <dc:language>en-US</dc:language>
  <cp:lastModifiedBy>Herga Marcsi</cp:lastModifiedBy>
  <cp:lastPrinted>2008-06-10T12:23:00Z</cp:lastPrinted>
  <dcterms:modified xsi:type="dcterms:W3CDTF">2008-06-13T08:38:00Z</dcterms:modified>
  <cp:revision>73</cp:revision>
  <dc:subject/>
  <dc:title>KOVÁCS PÉTER</dc:title>
</cp:coreProperties>
</file>