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július 2-án (szerdán) a Budapest Főváros XVI. Kerületi Önkormányzat Képviselő-testülete 13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6/2008. (VII. 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cinkotai őrsparancsnok kinevezés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 xml:space="preserve">Budapest XVI. kerület Vágás utca – Alsómalom utca – Olló utcák által határolt 115601/19 hrsz-ú ingatlanra elővásárlási jognyilatkozat 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 Budapest XVI. kerület Ságvári utca 3. szám alatti, 109941 hrsz-ú felépítményes ingatlan megvásár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 xml:space="preserve">Tulajdonosi hozzájárulás iránti kérelem székhely bejegyzéshez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Pályázati kiírás az Egyesített Bölcsőde intézményvezetőjének álláshely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Budapest Főváros XVI. kerület Önkormányzatának szervezeti stratégiai jövőkép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T-Mobile antenna elhelyezése a Szerb Antal Gimnázium tetejé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A Budapest, XVI. kerület 112011/7 hrsz. alatti jelenleg névtelen utca elnev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z útszabályozások eltörlésével érintett közterületi ingatlanok átminő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 Bíztató utca 1-23. szám 117571/1-12 hrsz-ú ingatlan tulajdonosainak vételi kérelme, az Önkormányzat tulajdonát képező Lucernás u. 117576/1 és 117576/14 hrsz-ú ingatlanokból, az általuk használt terület megvásár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Csömör bekötőút (21105 jelű út – Laky utca között) szabályozási terv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Budapest, XVII. Kerület Városrendezési és Építési Szabályzat módosításána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Budapest XVI. kerület Építészeti-műszaki Tervtanács létrehozása</w:t>
      </w:r>
    </w:p>
    <w:p>
      <w:pPr>
        <w:pStyle w:val="Normal"/>
        <w:ind w:left="4544" w:hanging="14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Pályázati kiírás a Gyerekkuckó Óvoda óvodavezetői álláshely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IGYB elnöke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Az önkormányzati intézkedési terv felülvizsgálata – az esélyegyenlőséget szolgáló intézkedések megjelení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közoktatási intézménye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2160" w:leader="none"/>
        </w:tabs>
        <w:ind w:left="14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7.</w:t>
        <w:tab/>
        <w:t>Javaslat a Kulturális és Sport Bizottság határozatai alapján alapítványi sporttevékenység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8.</w:t>
        <w:tab/>
        <w:t xml:space="preserve">Javaslat a Kulturális és Sport Bizottság határozatai alapján alapítványi közművelődési tevékenység támoga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Zsinka László KSB elnök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Javaslat alapítvány támogatására a 2008. évi „Karitatív egyesületek támogatása” költségvetési keret terh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Gáspár József ESZB elnöke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Metró RSC elnökségi tag delegál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  <w:t>Fellebbezés fakivágási ügybe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Fog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Interpellációk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terpelláció az egészségügyről és a személyzeti kérdések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„A szó veszélyes fegyver…” Illés Együtte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„A választ testvér, azt elfújta a szél…?” Bob Dyl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A cinkotai őrsparancsnok kinevezés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67/2008. (VII. 2.) Kt. </w:t>
        <w:tab/>
      </w:r>
      <w:r>
        <w:rPr>
          <w:sz w:val="28"/>
          <w:szCs w:val="28"/>
        </w:rPr>
        <w:t>Budapest Főváros XVI. kerületi Önkormányzat Képviselő-testülete támogatja dr. Szabó Attila r. alezredes őrsparancsnoki kinevezését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 xml:space="preserve">Budapest XVI. kerület Vágás utca – Alsómalom utca – Olló utcák által határolt 115601/19 hrsz-ú ingatlanra elővásárlási jognyilatkozat 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8/2008. (VII. 2.) Kt. </w:t>
        <w:tab/>
        <w:t xml:space="preserve">A Képviselő-testület szavazási eredménye (10 igen, 3 nem, 7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3124"/>
        <w:jc w:val="both"/>
        <w:rPr/>
      </w:pPr>
      <w:r>
        <w:rPr>
          <w:sz w:val="28"/>
          <w:szCs w:val="28"/>
        </w:rPr>
        <w:tab/>
        <w:t>„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mint vevő között létrejött adásvételi szerződés (amelynek tárgya a Budapest XVI. ker. 115601/19 hrsz alatt nyilvántartott 727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kivett beépítetlen ingatlan, vételára: 105.000.000,-Ft + 21.000.000,-Ft ÁFA) tekintetében az 1991. évi XXXIII. törvény 39. § (2) bekezdésében biztosított elővásárlási jogával élni kívá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vételár fedezetére a 2008. évi költségvetésben, a fejlesztési céltartalék terhére bruttó 126.000.000,-Ft-o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left="4402" w:hanging="1278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-</w:t>
        <w:tab/>
        <w:t>a jognyilatkozat aláírására 2008. július 28.</w:t>
      </w:r>
    </w:p>
    <w:p>
      <w:pPr>
        <w:pStyle w:val="Normal"/>
        <w:tabs>
          <w:tab w:val="clear" w:pos="708"/>
          <w:tab w:val="left" w:pos="4118" w:leader="none"/>
        </w:tabs>
        <w:autoSpaceDE w:val="false"/>
        <w:ind w:left="4260" w:hanging="1136"/>
        <w:rPr/>
      </w:pPr>
      <w:r>
        <w:rPr>
          <w:sz w:val="28"/>
          <w:szCs w:val="28"/>
        </w:rPr>
        <w:tab/>
        <w:t>-</w:t>
        <w:tab/>
        <w:t>költségvetés II. számú módosítása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9/2008. (VII. 2.) Kt. </w:t>
        <w:tab/>
        <w:t xml:space="preserve">A Képviselő-testület szavazási eredménye (11 igen, 7 nem, 4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mint vevő között létrejött adásvételi szerződés (amelynek tárgya a Budapest XVI. ker. 115601/19 hrsz alatt nyilvántartott 727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kivett beépítetlen ingatlan, vételára: 105.000.000,-Ft + 21.000.000,-Ft ÁFA) tekintetében az 1991. évi XXXIII. törvény 39. § (2) bekezdésében biztosított elővásárlási jogával nem kíván éln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z elővásárlási lemondó nyilatkozat megtétel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8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Budapest XVI. kerület Ságvári utca 3. szám alatti, 109941 hrsz-ú felépítményes ingatlan megvásár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0/2008. (VII. 2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meg kívánja vásárolni a Budapest XVI. kerület Ságvári u. 3. szám alatti, 109941 hrsz-ú felépítményes ingatlant 20.000.000,-Ft +ÁFA vételárér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vételár fedezetét a 2008. évi költségvetésben a fejlesztési céltartalék terhére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gondoskodjon a fedezet költségvetési rendeletben történő átvezetésrő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 a vételi ajánlat megtétel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auguszt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 xml:space="preserve">Tulajdonosi hozzájárulás iránti kérelem székhely bejegyzéshez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1/2008. (VII. 2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  <w:t xml:space="preserve">Budapest Főváros XVI. Kerületi Önkormányzat Képviselő-testülete </w:t>
      </w:r>
      <w:r>
        <w:rPr>
          <w:sz w:val="28"/>
          <w:szCs w:val="28"/>
        </w:rPr>
        <w:t>tulajdonosi hozzájárulást ad ahhoz, hogy a SUNNY-DIVE Bt. elnevezésű társaság székhelyéül a Budapest XVI. ker. Jókai u. 6. II. 209. szám alatti bérlemény kerüljön bejegyzés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Jelen tulajdonosi hozzájárulás visszavonásig érvényes, de legkésőbb a meglévő helyiség bérleti szerződés fennállásáig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Pályázati kiírás az Egyesített Bölcsőde intézményvezetőjének álláshely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72/2008. (VII. 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Egyesített Bölcsőde intézményvezetői álláshelyének betöltésére az alábbi pályázatot írja ki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0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APEST FŐVÁROS XVI. KERÜLETI ÖNKORMÁNYZAT KÉPVISELŐ-TESTÜLETE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 közalkalmazottak jogállásáról szóló 1992. évi XXXIII. törvény (a továbbiakban: Kjt) 23. §-ának (2) bekezdése, valamint a 257/2000. (XII. 26.) Korm. rendelet és a 15/1998. (IV. 30.) NM rendelet alapján 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ot hirde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z </w:t>
      </w:r>
      <w:r>
        <w:rPr>
          <w:i/>
          <w:iCs/>
          <w:sz w:val="28"/>
          <w:szCs w:val="28"/>
        </w:rPr>
        <w:t xml:space="preserve">intézményvezetői </w:t>
      </w:r>
      <w:r>
        <w:rPr>
          <w:sz w:val="28"/>
          <w:szCs w:val="28"/>
        </w:rPr>
        <w:t>munkakör ellátására közalkalmazotti kinevezéssel és határozott idejű - 5 évre szóló - magasabb vezetői megbízással.</w:t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intézmény neve, a munkavégzés hely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Budapest Főváros XVI. kerületi Önkormányzat Egyesített Bölcsőde (székhely: 1163 Budapest, Kolozs u. 36.)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z intézmény tevékenységi köre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gyermekek napközbeni ellátás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intézményvezető feladatai:</w:t>
      </w:r>
    </w:p>
    <w:p>
      <w:pPr>
        <w:pStyle w:val="Normal"/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Budapest Főváros XVI. kerületi Önkormányzat Egyesített Bölcsődéjének vezetése, az intézmény tevékenységi körébe tartozó feladatok vezetői irányítása,</w:t>
      </w:r>
    </w:p>
    <w:p>
      <w:pPr>
        <w:pStyle w:val="Normal"/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z intézménynek a hatályos jogszabályokban, a Szervezeti és Működési Szabályzatban, az intézményt fenntartó határozataiban, a szakmai követelményekben megfogalmazottaknak megfelelő folyamatos és gazdaságos működtetése,</w:t>
      </w:r>
    </w:p>
    <w:p>
      <w:pPr>
        <w:pStyle w:val="Normal"/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z intézmény szakmai és működési terveinek előkészítése, egyeztetése és megvalósítása,</w:t>
      </w:r>
    </w:p>
    <w:p>
      <w:pPr>
        <w:pStyle w:val="Normal"/>
        <w:autoSpaceDE w:val="false"/>
        <w:ind w:left="3124" w:hanging="284"/>
        <w:jc w:val="both"/>
        <w:rPr/>
      </w:pPr>
      <w:r>
        <w:rPr>
          <w:sz w:val="28"/>
          <w:szCs w:val="28"/>
        </w:rPr>
        <w:t>-</w:t>
        <w:tab/>
        <w:t>az intézmény éves költségvetési tervezeteinek elkészítése, az intézmény elfogadott költségvetésének végrehajtása.</w:t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 15/1998. (IV. 30.) NM rendelet 2. számú mellékletének I. Rész 2/A. pontja szerinti orvos, pszichológus, pedagógus intézetvezető, szakoktató, védőnő, felsőfokú szociális alapvégzettsé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 gyermekvédelem területén szerzett legalább öt éves felsőfokú végzettséget vagy felsőfokú szakmai képesítést igénylő szakmai gyakorla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büntetlen előélet</w:t>
      </w:r>
    </w:p>
    <w:p>
      <w:pPr>
        <w:pStyle w:val="Normal"/>
        <w:ind w:firstLine="3124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3124"/>
        <w:jc w:val="both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  <w:t>Előnyt jelen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vezetői gyakorla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/>
      </w:pPr>
      <w:r>
        <w:rPr>
          <w:color w:val="000000"/>
          <w:spacing w:val="-3"/>
          <w:sz w:val="28"/>
        </w:rPr>
        <w:t>a 15/1998. (IV. 30.) NM rendelet 2. számú mellékletének I. Rész 2/A. pontja szerinti végzettségen felül, a 2/B. pontban felsorolt végzettségek valamelyikének megléte</w:t>
      </w:r>
    </w:p>
    <w:p>
      <w:pPr>
        <w:pStyle w:val="Normal"/>
        <w:ind w:firstLine="3124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firstLine="3124"/>
        <w:rPr/>
      </w:pPr>
      <w:r>
        <w:rPr>
          <w:b/>
          <w:bCs/>
          <w:color w:val="000000"/>
          <w:spacing w:val="-3"/>
          <w:sz w:val="28"/>
          <w:u w:val="single"/>
        </w:rPr>
        <w:t>A pályázatnak tartalmaznia kell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a pályázó részletes szakmai életrajz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három hónapnál nem régebbi erkölcsi bizonyítvány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képesítési okiratának/okiratainak másolat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az intézmény vezetésére vonatkozó részletes szakmai programo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yilatkozatot, melyben a pályázó hozzájárul ahhoz, hogy pályázati anyagát az Eseti Bizottság, valamint a Budapest Főváros XVI. kerületi Önkormányzat Egészségügyi és Szociális Bizottsága és Képviselő-testülete megismerje és abba betekintse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yilatkozatot arról, hogy az 1997. évi XXXI. törvény 15. §-ának (8) bekezdésében meghatározott kizáró ok a pályázóval szemben nem áll fen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124" w:hanging="284"/>
        <w:jc w:val="both"/>
        <w:rPr/>
      </w:pPr>
      <w:r>
        <w:rPr>
          <w:color w:val="000000"/>
          <w:spacing w:val="-3"/>
          <w:sz w:val="28"/>
        </w:rPr>
        <w:t>a pályázó nyilatkozatát arról, hogy Budapest Főváros XVI. kerületi Önkormányzat Képviselő-testülete a pályázat elbírálására vonatkozó előterjesztést nyilvános, vagy zárt ülés keretében tárgyalja.</w:t>
      </w:r>
    </w:p>
    <w:p>
      <w:pPr>
        <w:pStyle w:val="Normal"/>
        <w:ind w:firstLine="3124"/>
        <w:rPr/>
      </w:pPr>
      <w:r>
        <w:rPr>
          <w:b/>
          <w:bCs/>
          <w:color w:val="000000"/>
          <w:spacing w:val="-3"/>
          <w:sz w:val="28"/>
          <w:u w:val="single"/>
        </w:rPr>
        <w:t>A megbízás időtartama:</w:t>
      </w:r>
      <w:r>
        <w:rPr>
          <w:b/>
          <w:bCs/>
          <w:color w:val="000000"/>
          <w:spacing w:val="-3"/>
          <w:sz w:val="28"/>
        </w:rPr>
        <w:t xml:space="preserve"> 5 év.</w:t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</w:rPr>
        <w:t>A megbízás kezdő napja: 2008. november 01.</w:t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A megbízás megszűnésének napja: 2013. november 01.</w:t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  <w:u w:val="single"/>
        </w:rPr>
        <w:t>A pályázat benyújtásának határideje:</w:t>
      </w:r>
      <w:r>
        <w:rPr>
          <w:b/>
          <w:bCs/>
          <w:color w:val="000000"/>
          <w:spacing w:val="-3"/>
          <w:sz w:val="28"/>
        </w:rPr>
        <w:t xml:space="preserve"> 2008. szeptember 12.</w:t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  <w:u w:val="single"/>
        </w:rPr>
        <w:t>A pályázat elbírálásának határideje:</w:t>
      </w:r>
      <w:r>
        <w:rPr>
          <w:b/>
          <w:bCs/>
          <w:color w:val="000000"/>
          <w:spacing w:val="-3"/>
          <w:sz w:val="28"/>
        </w:rPr>
        <w:t xml:space="preserve"> 2008. október 15.</w:t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  <w:t>Illetmény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özalkalmazottak jogállásáról szóló 1992. évi XXXIII. törvény, valamint a 257/2000. (XII. 26.) Korm. rendelet előírásai alapjá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pályázatot a Budapest Főváros XVI. kerületi Önkormányzat Polgármesteri Hivatalának Szociális és Egészségügyi Ügyosztályához kell egy példányban, zárt borítékban eljuttatni.</w:t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</w:rPr>
        <w:t xml:space="preserve">A borítékra kérjük ráírni: </w:t>
      </w:r>
      <w:r>
        <w:rPr>
          <w:color w:val="000000"/>
          <w:spacing w:val="-3"/>
          <w:sz w:val="28"/>
        </w:rPr>
        <w:t>Pályázat az Egyesített Bölcsőde intézményvezetői álláshelyére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Cím: 1163 Budapest, Havashalom u. 43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július 0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73/2008. (VII. 2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felkéri a Polgármestert, hogy gondoskodjon a pályázati kiírás megjelentetéséről, továbbá a pályázatokat véleményező Eseti Bizottság összehívásáról, azzal, hogy az Eseti Bizottságban a pályáztató képviseletére Dr. Csomor Ervin alpolgármestert jelöli k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, hogy a pályázati anyagot - a Kormányzati Személyügyi Szolgáltató és Közigazgatási Képzési Központ Internetes oldalán való közzététel érdekében - az elfogadott tartalommal, de a kért elektronikus formában küldje meg a Központ rész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 Főváros XVI. kerület Önkormányzatának szervezeti stratégiai jövőkép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74/2008. (VII. 2.) Kt. </w:t>
        <w:tab/>
      </w:r>
      <w:r>
        <w:rPr>
          <w:sz w:val="28"/>
          <w:szCs w:val="28"/>
        </w:rPr>
        <w:t>Budapest Főváros XVI. kerület Önkormányzatának Képviselő-testülete elfogadja Budapest Főváros XVI. kerület Önkormányzatának szervezeti stratégiai jövőképét az előterjesztés mellékletét képező formában.</w:t>
      </w:r>
    </w:p>
    <w:p>
      <w:pPr>
        <w:pStyle w:val="Normal"/>
        <w:ind w:left="3124" w:hanging="31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-Mobile antenna elhelyezése a Szerb Antal Gimnázium tetejé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0" w:name="hat375"/>
      <w:bookmarkEnd w:id="0"/>
      <w:r>
        <w:rPr>
          <w:sz w:val="28"/>
        </w:rPr>
        <w:t xml:space="preserve">375/2008. (VII. 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362/2008. (VI. 18.) és 363/2008. (VI. 18.) Kt. határozatok végrehajtási határidejét 2008. szeptember 30-ra módosít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Budapest, XVI. kerület 112011/7 hrsz. alatti jelenleg névtelen utca elnevezés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6/2008. (VII. 2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 Önkormányzatának Képviselő-testülete a Budapest, XVI. kerület </w:t>
      </w:r>
      <w:r>
        <w:rPr>
          <w:b/>
          <w:bCs/>
          <w:sz w:val="28"/>
          <w:szCs w:val="28"/>
        </w:rPr>
        <w:t xml:space="preserve">112011/7 </w:t>
      </w:r>
      <w:r>
        <w:rPr>
          <w:sz w:val="28"/>
          <w:szCs w:val="28"/>
        </w:rPr>
        <w:t xml:space="preserve">helyrajzi számú névtelen utcát, </w:t>
      </w:r>
      <w:r>
        <w:rPr>
          <w:b/>
          <w:bCs/>
          <w:sz w:val="28"/>
          <w:szCs w:val="28"/>
        </w:rPr>
        <w:t xml:space="preserve">Nonn János utca </w:t>
      </w:r>
      <w:r>
        <w:rPr>
          <w:sz w:val="28"/>
          <w:szCs w:val="28"/>
        </w:rPr>
        <w:t>közterületi névre javasolja elnevezn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közterület elnevezéssel kapcsolatban szükséges intézkedések (melybe a névnek a pontos helyesírásának kiderítése is beletartozik) megtétel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útszabályozások eltörlésével érintett közterületi ingatlanok átminős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77/2008. (VII. 2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Budapest, Főváros XVI. kerületi Önkormányzat Képviselő-testülete az előterjesztés 2. sz. mellékletét képező forgalomképtelen közterületi besorolású, a kerületi önkormányzat tulajdonában lévő ingatlanok, a 23/1993. (VII. 6.) Ök. rendelet alapján az útszabályozás eltörlésével feleslegessé vált, telekalakítás során kialakuló, magántulajdonú ingatlanokkal szomszédos részét forgalomképessé nyilvánítja azzal, hogy a feleslegessé váló ingatlanrészek pontos nagyságát, a feleslegessé válás tényét és az érintett ingatlanrész visszaadásának feltételeit a Kerületfejlesztési és Üzemeltetési Bizottság, a tulajdonosok közötti megállapodás feltételeit a Gazdasági és Tulajdonosi Bizottság határozza meg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31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Bíztató utca 1-23. szám 117571/1-12 hrsz-ú ingatlan tulajdonosainak vételi kérelme, az Önkormányzat tulajdonát képező Lucernás u. 117576/1 és 117576/14 hrsz-ú ingatlanokból, az általuk használt terület megvásárl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378"/>
      <w:bookmarkEnd w:id="1"/>
      <w:r>
        <w:rPr>
          <w:sz w:val="28"/>
        </w:rPr>
        <w:t xml:space="preserve">378/2008. (VII. 2.) Kt. </w:t>
        <w:tab/>
      </w:r>
      <w:r>
        <w:rPr>
          <w:sz w:val="28"/>
          <w:szCs w:val="28"/>
        </w:rPr>
        <w:t>Budapest Főváros XVI. kerületi Önkormányzat Képviselő-testülete a 503/2005.</w:t>
      </w:r>
      <w:r>
        <w:rPr>
          <w:sz w:val="28"/>
        </w:rPr>
        <w:t xml:space="preserve"> </w:t>
      </w:r>
      <w:r>
        <w:rPr>
          <w:sz w:val="28"/>
          <w:szCs w:val="28"/>
        </w:rPr>
        <w:t>(VI. 28.) Kt. és a 806/2005. (XI. 29.) Kt. határozatait visszavon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3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79/2008. (VII. 2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Önkormányzat tulajdonát képező Budapest 117576/1 és 117576/14 hrsz-ú ingatlanokból, a 117571/1, 117571/2, 117571/3, 117571/4, 117571/5, 117571/6, 117571/7, 117571/8, 117571/10, 117571/11, 117571/12 hrsz-ú ingatlan tulajdonosok által, a jelenlegi területhasználatnak megfelelő telekalakítást jóváhagyja. A Budapest 117571/9 hrsz-ú ingatlan kivételével, az ingatlan tulajdonosok által telekalakítással megvásárolni kívánt területrész vételárát bruttó 5.000,-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határozza meg, amely az 5 évre visszamenőleges területhasználati díjat is tartalmazza, azzal a kikötéssel, hogy a telekalakítással kapcsolatos minden költség az ingatlan tulajdonosokat terheli, és a telekalakítás, a Budapest 117571/9 hrsz-ú ingatlan kivételével, egységesen kerül végrehajtásra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telekalakítási eljárás megindítására </w:t>
      </w:r>
      <w:r>
        <w:rPr>
          <w:dstrike/>
          <w:sz w:val="28"/>
          <w:szCs w:val="28"/>
        </w:rPr>
        <w:t>2008. október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80/2008. (VII. 2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117571/6 hrsz-ú ingatlan tulajdonosának, Antal János 1157 Budapest Hevesi Gyula utca 95. 9. emelet 56. szám alatti lakosnak, a 117576/1 hrsz-ú ingatlan területéből, a jelenlegi területhasználatnak megfelelő, megvásárolni kívánt területrész vételárára, amely bruttó 5.000,-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 havi, egyenlő részletekben történő, Ptk. szerinti kamattal növelt fizetést engedélyez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09. jún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0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Csömör bekötőút (21105 jelű út – Laky utca között) szabályozási terv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1/2008. (VII. 2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a Csömör Nagyközség Csömör bekötőút (21105 jelű út – Laky utca között) szabályozási terv véleményezési eljárásában részt kíván venni, m</w:t>
      </w:r>
      <w:r>
        <w:rPr>
          <w:bCs/>
          <w:sz w:val="28"/>
          <w:szCs w:val="28"/>
        </w:rPr>
        <w:t>ivel a tervezett szabályozás a XVI. kerület Csömörrel határos területeire, közlekedésére hosszabb távon jelentős hatással lesz.</w:t>
      </w:r>
    </w:p>
    <w:p>
      <w:pPr>
        <w:pStyle w:val="Normal"/>
        <w:tabs>
          <w:tab w:val="clear" w:pos="708"/>
          <w:tab w:val="left" w:pos="4500" w:leader="none"/>
        </w:tabs>
        <w:ind w:left="3124" w:right="-1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 véleményezésre benyújtott – M0 nyomvonalát nem tartalmazó – szabályozási terv annak lehetőségét vetíti elő, hogy az M0 autóúttal párhuzamos szervízút és a XVI. kerület határa között a Csömöri út meghosszabbításával további közterület kiszabályozásával közútépítés történhet. Ez az út jelentősen terhelné a kerület egyébként is túlterhelt úthálózatát, ezért e lehetőség kialakítását segítő megoldás ellen a Képviselő-testület tiltakozik.</w:t>
      </w:r>
    </w:p>
    <w:p>
      <w:pPr>
        <w:pStyle w:val="Heading1"/>
        <w:ind w:left="4320" w:hanging="10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épviselő-testületi határozat megküldése Csömör polgármesterének 2008. július 15.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Budapest, XVII. Kerület Városrendezési és Építési Szabályzat módosításána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2/2008. (VII. 2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a Budapest XVII. kerület Kerületi Városrendezési és Építési Szabályzata (17.KVSZ) módosítása ellen kifogást nem eme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épviselő-testületi határozat megküldése a XVII. kerület polgármesterének az ülést követő 1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udapest XVI. kerület Építészeti-műszaki Tervtanács létrehoz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3/2008. (VII. 2.) Kt. </w:t>
        <w:tab/>
        <w:t xml:space="preserve">A Képviselő-testület szavazási eredménye (3 igen, 14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Budapest XVI. kerület Építészeti-műszaki Tervtanács létrehozásáról szóló rendelet megalkotásával kapcsolatos döntés meghozatalakor Gilyén Ince képviselőt érintettsége miatt kizárja a szavazásból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4/2008. (VII. 2.) Kt. </w:t>
        <w:tab/>
        <w:t xml:space="preserve">A Képviselő-testület szavazási eredménye (1 igen, 16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Budapest XVI. kerület Építészeti-műszaki Tervtanács létrehozásáról szóló rendelet megalkotásával kapcsolatos döntés meghozatalakor Kovács Attila képviselőt érintettsége miatt kizárja a szavazásból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0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Budapest XVI. kerület Építészeti-műszaki Tervtanács létrehozásáról.</w:t>
      </w:r>
    </w:p>
    <w:p>
      <w:pPr>
        <w:pStyle w:val="Normal"/>
        <w:ind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Pályázati kiírás a Gyerekkuckó Óvoda óvodavezetői álláshely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IGY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85/2008. (VII. 2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Gyerekkuckó Óvoda </w:t>
      </w:r>
      <w:r>
        <w:rPr>
          <w:sz w:val="28"/>
          <w:szCs w:val="28"/>
        </w:rPr>
        <w:t>óvodavezetői álláshelyének betöltésére az alábbi pályázatot ír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firstLine="28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spacing w:before="0" w:after="120"/>
        <w:ind w:firstLine="284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óvodavezető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kezdő napja: 2008. november 1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megszűnésének időpontja: 2014. július 31.</w:t>
      </w:r>
    </w:p>
    <w:p>
      <w:pPr>
        <w:pStyle w:val="Normal"/>
        <w:spacing w:before="120" w:after="0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4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lsőfokú óvodapedagógusi végzettség és szakképzettség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öt éves óvodapedagógus munkakörben szerzett szakmai gyakorlat;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előny: pedagógus szakvizsga megléte;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3 hónapnál nem régebbi erkölcsi bizonyítvány;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eddigi szakmai tevékenységet bemutató részletes önéletrajz;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legmagasabb iskolai végzettségről szóló oklevél másolata;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vezetésre vonatkozó program, fejlesztési elképzelések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záró ok, ha valaki a képviselő-testületi meghallgatáson nem vesz részt.</w:t>
      </w:r>
    </w:p>
    <w:p>
      <w:pPr>
        <w:pStyle w:val="Normal"/>
        <w:spacing w:before="120" w:after="0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pályázatot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>Gyerekkuckó Óvoda</w:t>
      </w:r>
      <w:r>
        <w:rPr>
          <w:sz w:val="28"/>
          <w:szCs w:val="28"/>
        </w:rPr>
        <w:t xml:space="preserve"> óvodavezetői álláshelyére.</w:t>
      </w:r>
    </w:p>
    <w:p>
      <w:pPr>
        <w:pStyle w:val="Normal"/>
        <w:spacing w:before="0" w:after="120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kiírásról gondoskodjo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8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5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Az önkormányzati intézkedési terv felülvizsgálata – az esélyegyenlőséget szolgáló intézkedések megjelenít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86/2008. (VII. 2.) Kt. </w:t>
        <w:tab/>
      </w:r>
      <w:r>
        <w:rPr>
          <w:sz w:val="28"/>
          <w:szCs w:val="28"/>
        </w:rPr>
        <w:t>Budapest Főváros XVI. Kerületi Önkormányzat Képviselő-testülete elfogadja a felülvizsgált Önkormányzati Intézkedési Terv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8. július 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Javaslat közoktatási intézménye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7/2008. (VII. 2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2 Budapest Bekecs u. 78. sz. alatti</w:t>
      </w:r>
      <w:r>
        <w:rPr>
          <w:b/>
          <w:sz w:val="28"/>
          <w:szCs w:val="28"/>
        </w:rPr>
        <w:t xml:space="preserve"> Arany János Általános Iskola </w:t>
      </w:r>
      <w:r>
        <w:rPr>
          <w:sz w:val="28"/>
          <w:szCs w:val="28"/>
        </w:rPr>
        <w:t>részére a 436/1992. (XII. 01.) Kt. határozattal kiadott alapító okiratot az alábbiak szerint módosí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2 Budapest, Bekecs u. 78.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2 Budapest, Bekecs u. 62-78.”-r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72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>értelmi, beszédfogyatékos, a megismerő funkciók vagy a viselkedés fejlődésének organikus okra visszavezethető, illetve vissza nem vezethető tartós és súlyos rendellenességével küzdő tanulók integrált nevelése, oktatása</w:t>
      </w:r>
      <w:r>
        <w:rPr>
          <w:sz w:val="28"/>
          <w:szCs w:val="28"/>
        </w:rPr>
        <w:t>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8/2008. (VII. 2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4 Budapest, Georgina u. 23. sz. alatti</w:t>
      </w:r>
      <w:r>
        <w:rPr>
          <w:b/>
          <w:sz w:val="28"/>
          <w:szCs w:val="28"/>
        </w:rPr>
        <w:t xml:space="preserve"> Batthyány Ilona Általános Iskola </w:t>
      </w:r>
      <w:r>
        <w:rPr>
          <w:sz w:val="28"/>
          <w:szCs w:val="28"/>
        </w:rPr>
        <w:t>részére a 440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Rádió u. 38.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Rádió u. 36.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rendelkezésre bocsátott – 116.698, 116.830 hrsz. 116.828 hrsz.– ingatlanvagyon Budapest Főváros XVI. kerület Önkormányzat tulajdon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z intézmény mérleg szerinti induló vagyona: épület: </w:t>
        <w:tab/>
        <w:tab/>
        <w:t>9.487.000,-Ft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gépek: </w:t>
        <w:tab/>
        <w:tab/>
        <w:t xml:space="preserve">515.755.,-Ft” </w:t>
      </w:r>
      <w:r>
        <w:rPr>
          <w:b/>
          <w:i/>
          <w:sz w:val="28"/>
          <w:szCs w:val="28"/>
        </w:rPr>
        <w:t xml:space="preserve">módosul: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Georgina u. 18.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Rádió u. 3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Rádió u. 36.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rendelkezésre bocsátott – hrsz. 116.698, 116.830 hrsz. 116.828 hrsz. 116829, 116832– ingatlanvagyon Budapest Főváros XVI. kerület Önkormányzat tulajdon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z intézmény mérleg szerinti induló vagyona: épület: </w:t>
        <w:tab/>
        <w:tab/>
        <w:t>9.487.000,-F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épek: </w:t>
        <w:tab/>
        <w:tab/>
        <w:t>515.755.,-Ft”-r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511-3</w:t>
        <w:tab/>
        <w:t xml:space="preserve">Napköziotthoni és tanulószobai ellátá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11-3 Napköziotthoni és tanulószobai foglalkozás (szorgalmi időben), valamint iskolaotthonos ellátás”-ra</w:t>
      </w:r>
    </w:p>
    <w:p>
      <w:pPr>
        <w:pStyle w:val="TextBodyIndent"/>
        <w:tabs>
          <w:tab w:val="clear" w:pos="708"/>
          <w:tab w:val="left" w:pos="972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-, hallás, látás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, hallás, látás,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9/2008. (VII. 2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Sasvár u. 101. sz. alatti</w:t>
      </w:r>
      <w:r>
        <w:rPr>
          <w:b/>
          <w:sz w:val="28"/>
          <w:szCs w:val="28"/>
        </w:rPr>
        <w:t xml:space="preserve"> Centenáriumi Általános Iskola és Szakiskola </w:t>
      </w:r>
      <w:r>
        <w:rPr>
          <w:sz w:val="28"/>
          <w:szCs w:val="28"/>
        </w:rPr>
        <w:t>részére a 441/1992. (XII. 01.) Kt. határozattal kiadott alapító okiratot az alábbiak szerint módosítja: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testi-, beszéd-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</w:t>
      </w:r>
      <w:r>
        <w:rPr>
          <w:i w:val="false"/>
          <w:sz w:val="28"/>
          <w:szCs w:val="28"/>
        </w:rPr>
        <w:t xml:space="preserve"> A közoktatási intézmény adatai, tevékenysége</w:t>
      </w:r>
    </w:p>
    <w:p>
      <w:pPr>
        <w:pStyle w:val="Footnote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10. A közoktatási intézmény egyéb tevékenysége” </w:t>
      </w:r>
      <w:r>
        <w:rPr>
          <w:b/>
          <w:i/>
          <w:sz w:val="28"/>
          <w:szCs w:val="28"/>
        </w:rPr>
        <w:t>kiegészül:</w:t>
      </w:r>
    </w:p>
    <w:p>
      <w:pPr>
        <w:pStyle w:val="Footnote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402-8 iskolarendszeren kívüli szakmai oktatás, vizsgáztatás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0/2008. (VII. 2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1 Budapest, Gelléri Andor Endre u. 43-45. alatti </w:t>
      </w:r>
      <w:r>
        <w:rPr>
          <w:b/>
          <w:sz w:val="28"/>
          <w:szCs w:val="28"/>
        </w:rPr>
        <w:t xml:space="preserve">Herman Ottó Általános Iskola </w:t>
      </w:r>
      <w:r>
        <w:rPr>
          <w:sz w:val="28"/>
          <w:szCs w:val="28"/>
        </w:rPr>
        <w:t>részére a 442/1992. (XII. 01.) Kt. határozattal kiadott alapító okiratot az alábbiak szerint módosítja:</w:t>
      </w:r>
    </w:p>
    <w:p>
      <w:pPr>
        <w:pStyle w:val="Heading1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 xml:space="preserve">II. A közoktatási intézmény adatai, tevékenysége: </w:t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 xml:space="preserve">6. A közoktatási intézmény feladatellátását szolgáló </w:t>
      </w:r>
      <w:r>
        <w:rPr>
          <w:b/>
          <w:bCs/>
          <w:i w:val="false"/>
          <w:sz w:val="28"/>
          <w:szCs w:val="28"/>
        </w:rPr>
        <w:t>vagyona</w:t>
      </w:r>
      <w:r>
        <w:rPr>
          <w:b/>
          <w:i w:val="false"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rendelkezésre bocsátott – 109.879/2, 109.874 hrsz. – ingatlanvagyon Budapest Főváros XVI. kerület Önkormányzat tulajdon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mérleg szerinti induló vagyona: épület: 12.362.000,-F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gépek: 471.305,-Ft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 xml:space="preserve">II. A közoktatási intézmény adatai, tevékenysége: </w:t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 xml:space="preserve">6. A közoktatási intézmény feladatellátását szolgáló </w:t>
      </w:r>
      <w:r>
        <w:rPr>
          <w:b/>
          <w:bCs/>
          <w:i w:val="false"/>
          <w:sz w:val="28"/>
          <w:szCs w:val="28"/>
        </w:rPr>
        <w:t>vagyona</w:t>
      </w:r>
      <w:r>
        <w:rPr>
          <w:b/>
          <w:i w:val="false"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kezésre bocsátott – 109.879/2, 109.874 hrsz., valamint a Ságvári utca felé eső területek hrsz. 109875, 109876– ingatlanvagyon Budapest Főváros XVI. kerület Önkormányzat tulajdon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intézmény mérleg szerinti induló vagyona: épület: 12.362.000,-Ft</w:t>
      </w:r>
    </w:p>
    <w:p>
      <w:pPr>
        <w:pStyle w:val="TextBodyIndent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gépek: 471.305,-Ft”-ra.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1/2008. (VII. 2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3 Budapest, Tiszakömlő u. 31-35. alatti </w:t>
      </w:r>
      <w:r>
        <w:rPr>
          <w:b/>
          <w:sz w:val="28"/>
          <w:szCs w:val="28"/>
        </w:rPr>
        <w:t xml:space="preserve">Jókai Mór Általános Iskola </w:t>
      </w:r>
      <w:r>
        <w:rPr>
          <w:sz w:val="28"/>
          <w:szCs w:val="28"/>
        </w:rPr>
        <w:t>részére a 443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3 Budapest, </w:t>
      </w:r>
      <w:r>
        <w:rPr>
          <w:bCs/>
          <w:sz w:val="28"/>
          <w:szCs w:val="28"/>
        </w:rPr>
        <w:t>Tiszakömlő u. 31-35.</w:t>
      </w:r>
      <w:r>
        <w:rPr>
          <w:sz w:val="28"/>
          <w:szCs w:val="28"/>
        </w:rPr>
        <w:t xml:space="preserve">” </w:t>
      </w:r>
      <w:r>
        <w:rPr>
          <w:b/>
          <w:i/>
          <w:sz w:val="28"/>
          <w:szCs w:val="28"/>
        </w:rPr>
        <w:t>módosul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 xml:space="preserve">1163 Budapest, </w:t>
      </w:r>
      <w:r>
        <w:rPr>
          <w:bCs/>
          <w:sz w:val="28"/>
          <w:szCs w:val="28"/>
        </w:rPr>
        <w:t>Tiszakömlő u. 29-35.</w:t>
      </w:r>
      <w:r>
        <w:rPr>
          <w:sz w:val="28"/>
          <w:szCs w:val="28"/>
        </w:rPr>
        <w:t>”-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8. A közoktatási intézménybe felvehető maximális tanulólétszám, évfolyamszám</w:t>
      </w:r>
      <w:r>
        <w:rPr>
          <w:sz w:val="28"/>
          <w:szCs w:val="28"/>
        </w:rPr>
        <w:t xml:space="preserve">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8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-8. évfolyam” </w:t>
      </w:r>
      <w:r>
        <w:rPr>
          <w:b/>
          <w:i/>
          <w:sz w:val="28"/>
          <w:szCs w:val="28"/>
        </w:rPr>
        <w:t>módosul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8. A közoktatási intézménybe felvehető maximális tanulólétszám, évfolyamszám</w:t>
      </w:r>
      <w:r>
        <w:rPr>
          <w:sz w:val="28"/>
          <w:szCs w:val="28"/>
        </w:rPr>
        <w:t xml:space="preserve">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80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8. évfolyam” 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2/2008. (VII. 2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Hősök fasora 30. sz. alatti</w:t>
      </w:r>
      <w:r>
        <w:rPr>
          <w:b/>
          <w:sz w:val="28"/>
          <w:szCs w:val="28"/>
        </w:rPr>
        <w:t xml:space="preserve"> Lemhényi Dezső Általános Iskola </w:t>
      </w:r>
      <w:r>
        <w:rPr>
          <w:sz w:val="28"/>
          <w:szCs w:val="28"/>
        </w:rPr>
        <w:t>részére a 438/1992 (XII. 01.) Kt. határozattal kiadott alapító okiratot az alábbiak szerint módosítja: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testi-, beszéd-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3/2008. (VII. 2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1 Budapest, Hősök tere 1. sz. alatti</w:t>
      </w:r>
      <w:r>
        <w:rPr>
          <w:b/>
          <w:sz w:val="28"/>
          <w:szCs w:val="28"/>
        </w:rPr>
        <w:t xml:space="preserve"> Kölcsey Ferenc Általános Iskola </w:t>
      </w:r>
      <w:r>
        <w:rPr>
          <w:sz w:val="28"/>
          <w:szCs w:val="28"/>
        </w:rPr>
        <w:t>részére a 444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1 Budapest, Hősök tere 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1161 Budapest, Hősök tere 4.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1 Budapest, Hősök tere 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1 Budapest, Hősök tere 4-5.”-r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látás-, hallás-,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Látás, hallás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4/2008. (VII. 2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2 Budapest, Ida u. 108-110. sz. alatti</w:t>
      </w:r>
      <w:r>
        <w:rPr>
          <w:b/>
          <w:sz w:val="28"/>
          <w:szCs w:val="28"/>
        </w:rPr>
        <w:t xml:space="preserve"> Móra Ferenc Általános Iskola </w:t>
      </w:r>
      <w:r>
        <w:rPr>
          <w:sz w:val="28"/>
          <w:szCs w:val="28"/>
        </w:rPr>
        <w:t>részére a 445/1992. (XII. 01.) Kt. határozattal kiadott alapító okiratot az alábbiak szerint módosítja: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11-3</w:t>
        <w:tab/>
        <w:t xml:space="preserve">Napköziotthoni és tanulószobai ellátás (szorgalmi időben)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11-3 Napköziotthoni és tanulószobai foglalkozás (szorgalmi időben), valamint iskolaotthonos ellátás”-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-, látás-, hallás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, látás, hallás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5/2008. (VII. 2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3 Budapest, Metró u. 3-9. sz. alatti </w:t>
      </w:r>
      <w:r>
        <w:rPr>
          <w:b/>
          <w:sz w:val="28"/>
          <w:szCs w:val="28"/>
        </w:rPr>
        <w:t>Sashalmi Tanoda Általános Iskola</w:t>
      </w:r>
      <w:r>
        <w:rPr>
          <w:sz w:val="28"/>
          <w:szCs w:val="28"/>
        </w:rPr>
        <w:t xml:space="preserve"> részére a 439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3 Budapest, </w:t>
      </w:r>
      <w:r>
        <w:rPr>
          <w:bCs/>
          <w:sz w:val="28"/>
          <w:szCs w:val="28"/>
        </w:rPr>
        <w:t>Metró u. 3-9.</w:t>
      </w:r>
      <w:r>
        <w:rPr>
          <w:sz w:val="28"/>
          <w:szCs w:val="28"/>
        </w:rPr>
        <w:t xml:space="preserve">” </w:t>
      </w:r>
      <w:r>
        <w:rPr>
          <w:b/>
          <w:i/>
          <w:sz w:val="28"/>
          <w:szCs w:val="28"/>
        </w:rPr>
        <w:t>módosul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TextBodyIndent"/>
        <w:ind w:left="3124" w:hanging="0"/>
        <w:jc w:val="both"/>
        <w:rPr/>
      </w:pPr>
      <w:r>
        <w:rPr>
          <w:sz w:val="28"/>
          <w:szCs w:val="28"/>
        </w:rPr>
        <w:t xml:space="preserve">1163 Budapest, </w:t>
      </w:r>
      <w:r>
        <w:rPr>
          <w:bCs/>
          <w:sz w:val="28"/>
          <w:szCs w:val="28"/>
        </w:rPr>
        <w:t>Metró u. 3-7.</w:t>
      </w:r>
      <w:r>
        <w:rPr>
          <w:sz w:val="28"/>
          <w:szCs w:val="28"/>
        </w:rPr>
        <w:t>”-r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96/2008. (VII. 2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1 Budapest, Csömöri u. 20. sz. alatti</w:t>
      </w:r>
      <w:r>
        <w:rPr>
          <w:b/>
          <w:sz w:val="28"/>
          <w:szCs w:val="28"/>
        </w:rPr>
        <w:t xml:space="preserve"> Szent-Györgyi Albert Általános Iskola </w:t>
      </w:r>
      <w:r>
        <w:rPr>
          <w:sz w:val="28"/>
          <w:szCs w:val="28"/>
        </w:rPr>
        <w:t>részére a 437/1992. (XII. 01.) Kt. határozattal kiadott alapító okiratot az alábbiak szerint módosítja: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Beszéd és értelmi fogyatékos, autista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7/2008. (VII. 2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4 Budapest, Batthyány Ilona u. 12. sz. alatti</w:t>
      </w:r>
      <w:r>
        <w:rPr>
          <w:b/>
          <w:sz w:val="28"/>
          <w:szCs w:val="28"/>
        </w:rPr>
        <w:t xml:space="preserve"> Szerb Antal Gimnázium </w:t>
      </w:r>
      <w:r>
        <w:rPr>
          <w:sz w:val="28"/>
          <w:szCs w:val="28"/>
        </w:rPr>
        <w:t>részére a 490/1992. (XII. 01.) Kt. határozattal kiadott alapító okiratot az alábbiak szerint módosítja:</w:t>
      </w:r>
    </w:p>
    <w:p>
      <w:pPr>
        <w:pStyle w:val="Normal"/>
        <w:spacing w:before="120" w:after="0"/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</w:t>
      </w:r>
      <w:r>
        <w:rPr>
          <w:sz w:val="28"/>
          <w:szCs w:val="28"/>
        </w:rPr>
        <w:t>”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215-5</w:t>
        <w:tab/>
        <w:t xml:space="preserve">Sajátos nevelési igényű tanulók nappali rendszerű, integrált gimnáziumi iskolai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215-5 Sajátos nevelési igényű tanulók nappali rendszerű, integrált gimnáziumi iskolai oktatása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”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8/2008. (VII. 2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Táncsics u. 7-9. sz. alatti</w:t>
      </w:r>
      <w:r>
        <w:rPr>
          <w:b/>
          <w:sz w:val="28"/>
          <w:szCs w:val="28"/>
        </w:rPr>
        <w:t xml:space="preserve"> Táncsics Mihály Általános Iskola és Gimnázium </w:t>
      </w:r>
      <w:r>
        <w:rPr>
          <w:sz w:val="28"/>
          <w:szCs w:val="28"/>
        </w:rPr>
        <w:t>részére a 448/1992. (XII. 01.) KT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A közoktatási intézménybe felvehető maximális tanulólétszám, évfolyamszám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28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8. évfolyam 8 évfolyamos kép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-12. évfolyam, 4 évfolyamos kép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3. évfolyam, 5 évfolyamos képzés,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nyelvi előkészítő 9. évfolyam” </w:t>
      </w:r>
      <w:r>
        <w:rPr>
          <w:b/>
          <w:i/>
          <w:sz w:val="28"/>
          <w:szCs w:val="28"/>
        </w:rPr>
        <w:t>módosul</w:t>
      </w:r>
      <w:r>
        <w:rPr>
          <w:i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tanulólétszám, évfolyam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2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8. évfolyam 8 évfolyamos kép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-12. évfolyam, 4 évfolyamos kép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3. évfolyam, 5 évfolyamos képzés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yelvi előkészítő 9. évfolyam”-ra.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 xml:space="preserve">Iskol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eszéd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0215-5</w:t>
        <w:tab/>
        <w:t xml:space="preserve">Sajátos nevelési igényű tanulók nappali rendszerű, integrált gimnáziumi iskolai oktatása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215-5 Sajátos nevelési igényű tanulók nappali rendszerű, integrált gimnáziumi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”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II. A közoktatási intézmény adatai, tevékenysége </w:t>
      </w:r>
      <w:r>
        <w:rPr>
          <w:b/>
          <w:i/>
          <w:sz w:val="28"/>
          <w:szCs w:val="28"/>
        </w:rPr>
        <w:t xml:space="preserve">kiegészül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A közoktatási intézmény egyéb 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9/2008. (VII. 2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4 Budapest, Ostoros u. 6. sz. alatti</w:t>
      </w:r>
      <w:r>
        <w:rPr>
          <w:b/>
          <w:sz w:val="28"/>
          <w:szCs w:val="28"/>
        </w:rPr>
        <w:t xml:space="preserve"> Cinkotai Huncutka Óvoda </w:t>
      </w:r>
      <w:r>
        <w:rPr>
          <w:sz w:val="28"/>
          <w:szCs w:val="28"/>
        </w:rPr>
        <w:t>részére a 456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4 Budapest, </w:t>
      </w:r>
      <w:r>
        <w:rPr>
          <w:bCs/>
          <w:sz w:val="28"/>
          <w:szCs w:val="28"/>
        </w:rPr>
        <w:t>Ostoros u. 6.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Jövendő u.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10 f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” </w:t>
      </w:r>
      <w:r>
        <w:rPr>
          <w:b/>
          <w:i/>
          <w:sz w:val="28"/>
          <w:szCs w:val="28"/>
        </w:rPr>
        <w:t xml:space="preserve">módosul: 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4 Budapest, </w:t>
      </w:r>
      <w:r>
        <w:rPr>
          <w:bCs/>
          <w:sz w:val="28"/>
          <w:szCs w:val="28"/>
        </w:rPr>
        <w:t>Ostoros u. 6-8.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Jövendő u. 2/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24 fő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I. A közoktatási intézmények adatai, tevékenység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0. A közoktatási intézmény kiegészítő tevékenysége részből </w:t>
      </w:r>
      <w:r>
        <w:rPr>
          <w:b/>
          <w:i/>
          <w:sz w:val="28"/>
          <w:szCs w:val="28"/>
        </w:rPr>
        <w:t>törlésre kerül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137-1 Gyermekfelügyelet, készenlét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lsősorban beszédfogyatékos, érzékszervi fogyatékos, kóros hyperkinetikus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 kiegészü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91-5 Oktatási célok, egyéb feladatok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0/2008. (VII. 2.) Kt.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Centenáriumi sétány 3. sz. alatti</w:t>
      </w:r>
      <w:r>
        <w:rPr>
          <w:b/>
          <w:sz w:val="28"/>
          <w:szCs w:val="28"/>
        </w:rPr>
        <w:t xml:space="preserve"> Gyerekkuckó Óvoda </w:t>
      </w:r>
      <w:r>
        <w:rPr>
          <w:sz w:val="28"/>
          <w:szCs w:val="28"/>
        </w:rPr>
        <w:t>részére a 452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3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3” </w:t>
      </w:r>
      <w:r>
        <w:rPr>
          <w:b/>
          <w:i/>
          <w:sz w:val="28"/>
          <w:szCs w:val="28"/>
        </w:rPr>
        <w:t>módosul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64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3”-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I. A közoktatási intézmények adatai, tevékenység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0. A közoktatási intézmény kiegészítő tevékenysége részből </w:t>
      </w:r>
      <w:r>
        <w:rPr>
          <w:b/>
          <w:i/>
          <w:sz w:val="28"/>
          <w:szCs w:val="28"/>
        </w:rPr>
        <w:t>törlésre kerül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137-1 Gyermekfelügyelet, készenlét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lsősorban, testi, érzékszervi (látás, hallás), értelmi, beszédfogyatékos,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sti, érzékszervi (látás, hallás), értelm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 kiegészü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91-5 Oktatási célok, egyéb feladatok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1/2008. (VII. 2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2 Budapest, Péterke u. 10-12. sz. alatti</w:t>
      </w:r>
      <w:r>
        <w:rPr>
          <w:b/>
          <w:sz w:val="28"/>
          <w:szCs w:val="28"/>
        </w:rPr>
        <w:t xml:space="preserve"> Margaréta Óvoda </w:t>
      </w:r>
      <w:r>
        <w:rPr>
          <w:sz w:val="28"/>
          <w:szCs w:val="28"/>
        </w:rPr>
        <w:t>részére a 459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A rendelkezésre bocsátott – 113.702 és 114.340, 114.341 hrsz. – ingatlanvagyon Budapest Főváros XVI. kerület Önkormányzat tulajdona.” </w:t>
      </w:r>
      <w:r>
        <w:rPr>
          <w:i/>
          <w:sz w:val="28"/>
          <w:szCs w:val="28"/>
        </w:rPr>
        <w:t>telekegyesítés miatt módosul,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40 fő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9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/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kezésre bocsátott – 113.702 és 114.340 hrsz. – ingatlanvagyon Budapest Főváros XVI. kerület Önkormányzat tulajdona.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52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”-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I. A közoktatási intézmények adatai, tevékenység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0. A közoktatási intézmény kiegészítő tevékenysége részből </w:t>
      </w:r>
      <w:r>
        <w:rPr>
          <w:b/>
          <w:i/>
          <w:sz w:val="28"/>
          <w:szCs w:val="28"/>
        </w:rPr>
        <w:t>törlésre kerül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137-1 Gyermekfelügyelet, készenlét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lsősorban beszédfogyatékos, érzékszervi és értelmi fogyatékos,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Érzékszervi, értelm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124" w:hanging="0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iegészü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591-5 Oktatási célok, egyéb feladatok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2/2008. (VII. 2.) Kt. 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Cziráki u. 8-10. sz. alatti</w:t>
      </w:r>
      <w:r>
        <w:rPr>
          <w:b/>
          <w:sz w:val="28"/>
          <w:szCs w:val="28"/>
        </w:rPr>
        <w:t xml:space="preserve"> Napsugár Óvoda </w:t>
      </w:r>
      <w:r>
        <w:rPr>
          <w:sz w:val="28"/>
          <w:szCs w:val="28"/>
        </w:rPr>
        <w:t>részére a 453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Lándzsa u. 3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75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7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Lándzsa u. 2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96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”-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zékszervi és testi fogyatékos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fogyatékos, érzékszervi és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3/2008. (VII. 2.) Kt. 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Baross G. u. 32-34. sz. alatti</w:t>
      </w:r>
      <w:r>
        <w:rPr>
          <w:b/>
          <w:sz w:val="28"/>
          <w:szCs w:val="28"/>
        </w:rPr>
        <w:t xml:space="preserve"> Mátyásföldi Fecskefészek Óvoda </w:t>
      </w:r>
      <w:r>
        <w:rPr>
          <w:sz w:val="28"/>
          <w:szCs w:val="28"/>
        </w:rPr>
        <w:t>részére a 450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Baross G. u. 32-34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0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Baross G. u. 32-36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24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”-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zékszervi fogyatékos, mutista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4/2008. (VII. 2.) Kt. 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Farkashalom u. 42-44. sz. alatti</w:t>
      </w:r>
      <w:r>
        <w:rPr>
          <w:b/>
          <w:sz w:val="28"/>
          <w:szCs w:val="28"/>
        </w:rPr>
        <w:t xml:space="preserve"> Pipitér Óvoda </w:t>
      </w:r>
      <w:r>
        <w:rPr>
          <w:sz w:val="28"/>
          <w:szCs w:val="28"/>
        </w:rPr>
        <w:t>részére a 454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Csinszka u. 25-33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kezésre bocsátott – 104.261 és 105.571 hrsz. – ingatlanvagyon Budapest Főváros XVI. kerület Önkormányzat tulajdona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0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2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Csinszka u. 27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kezésre bocsátott – 104.261 és 105.571/1 hrsz. – ingatlanvagyon Budapest Főváros XVI. kerület Önkormányzat tulajdona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36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2”-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zékszervi és testi fogyatékos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fogyatékos, érzékszervi és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5/2008. (VII. 2.) Kt. 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Könyvtár u. 26. sz. alatti</w:t>
      </w:r>
      <w:r>
        <w:rPr>
          <w:b/>
          <w:sz w:val="28"/>
          <w:szCs w:val="28"/>
        </w:rPr>
        <w:t xml:space="preserve"> Sashalmi Manoda Óvoda </w:t>
      </w:r>
      <w:r>
        <w:rPr>
          <w:sz w:val="28"/>
          <w:szCs w:val="28"/>
        </w:rPr>
        <w:t>részére a 457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 fő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”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4 fő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”-r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telmi fogyatékos, autista, kóros aktivitászavarú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fogyatékos, értelmi fogyatékos és autista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6/2008. (VII. 2.) Kt.</w:t>
      </w:r>
      <w:r>
        <w:rPr>
          <w:rStyle w:val="Jegyzethivatkozs"/>
          <w:vanish w:val="false"/>
        </w:rPr>
      </w:r>
      <w:commentRangeEnd w:id="31"/>
      <w:r>
        <w:commentReference w:id="3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1 Budapest, Baross u. 141. sz. alatti</w:t>
      </w:r>
      <w:r>
        <w:rPr>
          <w:b/>
          <w:sz w:val="28"/>
          <w:szCs w:val="28"/>
        </w:rPr>
        <w:t xml:space="preserve"> Szentmihályi Játszókert Óvoda </w:t>
      </w:r>
      <w:r>
        <w:rPr>
          <w:sz w:val="28"/>
          <w:szCs w:val="28"/>
        </w:rPr>
        <w:t xml:space="preserve">részére a 451/1992. (XII. 01.) Kt. határozattal kiadott alapító okiratot az alábbiak szerint módosítja: 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00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” 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24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”-r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testi fogyatékos, mutista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fogyatékos,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7/2008. (VII. 2.) Kt.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3 Budapest, Borotvás u. 8. sz. alatti</w:t>
      </w:r>
      <w:r>
        <w:rPr>
          <w:b/>
          <w:sz w:val="28"/>
          <w:szCs w:val="28"/>
        </w:rPr>
        <w:t xml:space="preserve"> Vadvirág Óvoda </w:t>
      </w:r>
      <w:r>
        <w:rPr>
          <w:sz w:val="28"/>
          <w:szCs w:val="28"/>
        </w:rPr>
        <w:t>részére a 462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63 Budapest, Borotvás u. 8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Ágoston Péter u. 31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ndelkezésre bocsátott – 102.205/2 és 103.697 hrsz. – ingatlanvagyon Budapest Főváros XVI. kerület Önkormányzat tulajdona.” </w:t>
      </w:r>
      <w:r>
        <w:rPr>
          <w:i/>
          <w:sz w:val="28"/>
          <w:szCs w:val="28"/>
        </w:rPr>
        <w:t>téves helyrajzi szám miatt módosul,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0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4. A közoktatási intézmény </w:t>
      </w:r>
      <w:r>
        <w:rPr>
          <w:b/>
          <w:bCs/>
          <w:sz w:val="28"/>
          <w:szCs w:val="28"/>
        </w:rPr>
        <w:t>szék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63 Budapest, Borotvás u. 8-12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Ágoston Péter u. 31-35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6. A közoktatási intézmény feladatellátását szolgáló </w:t>
      </w:r>
      <w:r>
        <w:rPr>
          <w:b/>
          <w:bCs/>
          <w:sz w:val="28"/>
          <w:szCs w:val="28"/>
        </w:rPr>
        <w:t>vagyon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kezésre bocsátott – 102.205/5 és 103.697 hrsz. – ingatlanvagyon Budapest Főváros XVI. kerület Önkormányzat tulajdona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24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”-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telmi fogyatékos, kóros aktivitászavarú 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 és értelm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8/2008. (VII. 2.) Kt. 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1 Budapest, Szent Korona u. 53-57. sz. alatti</w:t>
      </w:r>
      <w:r>
        <w:rPr>
          <w:b/>
          <w:sz w:val="28"/>
          <w:szCs w:val="28"/>
        </w:rPr>
        <w:t xml:space="preserve"> Varázskorona Óvoda </w:t>
      </w:r>
      <w:r>
        <w:rPr>
          <w:sz w:val="28"/>
          <w:szCs w:val="28"/>
        </w:rPr>
        <w:t>részére a 460/1992. (XII. 01.) Kt. határozattal kiadott alapító okiratot az alábbiak szerint módosítja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1 Budapest, Szent Korona u. 100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50 fő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0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A közoktatási intézmény adatai, tevékenysége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5. A közoktatási intézmény </w:t>
      </w:r>
      <w:r>
        <w:rPr>
          <w:b/>
          <w:bCs/>
          <w:sz w:val="28"/>
          <w:szCs w:val="28"/>
        </w:rPr>
        <w:t>telephely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1 Budapest, Szent Korona u. 98-100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közoktatási intézménybe felvehető maximális gyermeklétszám, csoportszám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80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0”-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II. rész, 10.” rész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5231-2 Óvodai intézményi étkeztetés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5231-2 Óvodai intézményi közétkeztetés”-re.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0112-6 Sajátos nevelési igényű – ennek keretében beszédfogyatékos, értelmi fogyatékos, kóros aktivitászavarú– gyermekek integrált óvodai nevelése” </w:t>
      </w:r>
      <w:r>
        <w:rPr>
          <w:b/>
          <w:i/>
          <w:sz w:val="28"/>
          <w:szCs w:val="28"/>
        </w:rPr>
        <w:t>módosu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eszéd és értelm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8. augusztu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08. augusztu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409"/>
      <w:bookmarkEnd w:id="2"/>
      <w:r>
        <w:rPr>
          <w:sz w:val="28"/>
        </w:rPr>
        <w:t xml:space="preserve">409/2008. (VII. 2.) Kt. 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341/2008. (VI. 18.) Kt. határozatban megfogalmazottakat a következő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I. A közoktatási intézmény adatai, tevékenysége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. A közoktatási intézmény telephelyei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4 Budapest, </w:t>
      </w:r>
      <w:r>
        <w:rPr>
          <w:b/>
          <w:bCs/>
          <w:sz w:val="28"/>
          <w:szCs w:val="28"/>
        </w:rPr>
        <w:t xml:space="preserve">Szabadföld u. </w:t>
      </w:r>
      <w:r>
        <w:rPr>
          <w:sz w:val="28"/>
          <w:szCs w:val="28"/>
        </w:rPr>
        <w:t xml:space="preserve">7., </w:t>
      </w:r>
      <w:r>
        <w:rPr>
          <w:i/>
          <w:iCs/>
          <w:sz w:val="28"/>
          <w:szCs w:val="28"/>
        </w:rPr>
        <w:t>módosul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4 Budapest, </w:t>
      </w:r>
      <w:r>
        <w:rPr>
          <w:b/>
          <w:bCs/>
          <w:sz w:val="28"/>
          <w:szCs w:val="28"/>
        </w:rPr>
        <w:t xml:space="preserve">Szabadföld </w:t>
      </w:r>
      <w:r>
        <w:rPr>
          <w:b/>
          <w:bCs/>
          <w:sz w:val="28"/>
          <w:szCs w:val="28"/>
          <w:u w:val="single"/>
        </w:rPr>
        <w:t>út</w:t>
      </w:r>
      <w:r>
        <w:rPr>
          <w:b/>
          <w:bCs/>
          <w:sz w:val="28"/>
          <w:szCs w:val="28"/>
        </w:rPr>
        <w:t xml:space="preserve"> 7.-re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1 Budapest, </w:t>
      </w:r>
      <w:r>
        <w:rPr>
          <w:b/>
          <w:bCs/>
          <w:sz w:val="28"/>
          <w:szCs w:val="28"/>
        </w:rPr>
        <w:t xml:space="preserve">Érsekújvári u. </w:t>
      </w:r>
      <w:r>
        <w:rPr>
          <w:sz w:val="28"/>
          <w:szCs w:val="28"/>
        </w:rPr>
        <w:t xml:space="preserve">5-7., </w:t>
      </w:r>
      <w:r>
        <w:rPr>
          <w:i/>
          <w:iCs/>
          <w:sz w:val="28"/>
          <w:szCs w:val="28"/>
        </w:rPr>
        <w:t>módosul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1 Budapest, </w:t>
      </w:r>
      <w:r>
        <w:rPr>
          <w:b/>
          <w:bCs/>
          <w:sz w:val="28"/>
          <w:szCs w:val="28"/>
        </w:rPr>
        <w:t xml:space="preserve">Érsekújvári u. </w:t>
      </w:r>
      <w:r>
        <w:rPr>
          <w:b/>
          <w:sz w:val="28"/>
          <w:szCs w:val="28"/>
          <w:u w:val="single"/>
        </w:rPr>
        <w:t xml:space="preserve">7-13. </w:t>
      </w:r>
      <w:r>
        <w:rPr>
          <w:sz w:val="28"/>
          <w:szCs w:val="28"/>
          <w:u w:val="single"/>
        </w:rPr>
        <w:t>(óvoda-enyhe és középsúlyos fogyatékosok, általános iskola-középsúlyos fogyatékosok, előkészítő szakiskola-középsúlyos fogyatékosok)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2 Budapest, </w:t>
      </w:r>
      <w:r>
        <w:rPr>
          <w:b/>
          <w:bCs/>
          <w:sz w:val="28"/>
          <w:szCs w:val="28"/>
        </w:rPr>
        <w:t xml:space="preserve">Szent Imre u. 113., </w:t>
      </w:r>
      <w:r>
        <w:rPr>
          <w:i/>
          <w:iCs/>
          <w:sz w:val="28"/>
          <w:szCs w:val="28"/>
        </w:rPr>
        <w:t>módosul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1162 Budapest, </w:t>
      </w:r>
      <w:r>
        <w:rPr>
          <w:b/>
          <w:bCs/>
          <w:sz w:val="28"/>
          <w:szCs w:val="28"/>
        </w:rPr>
        <w:t xml:space="preserve">Szent Imre u. </w:t>
      </w:r>
      <w:r>
        <w:rPr>
          <w:b/>
          <w:bCs/>
          <w:sz w:val="28"/>
          <w:szCs w:val="28"/>
          <w:u w:val="single"/>
        </w:rPr>
        <w:t>115.</w:t>
      </w:r>
      <w:r>
        <w:rPr>
          <w:b/>
          <w:bCs/>
          <w:sz w:val="28"/>
          <w:szCs w:val="28"/>
        </w:rPr>
        <w:t>-re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jelenleg hatályos alapító okirat II. rész 7. pontjában a fenti pontosítások szintén szükségesek.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II. rész 10. pont</w:t>
      </w:r>
    </w:p>
    <w:p>
      <w:pPr>
        <w:pStyle w:val="Normal"/>
        <w:ind w:left="3124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80222-5 szakfeladatszámhoz tartozó szövegrészből a </w:t>
      </w:r>
      <w:r>
        <w:rPr>
          <w:sz w:val="28"/>
          <w:szCs w:val="28"/>
          <w:u w:val="single"/>
        </w:rPr>
        <w:t xml:space="preserve">beszédfogyatékos és mozgásfogyatékos kifejezés </w:t>
      </w:r>
      <w:r>
        <w:rPr>
          <w:i/>
          <w:iCs/>
          <w:sz w:val="28"/>
          <w:szCs w:val="28"/>
          <w:u w:val="single"/>
        </w:rPr>
        <w:t>kikerül.</w:t>
      </w:r>
    </w:p>
    <w:p>
      <w:pPr>
        <w:pStyle w:val="Normal"/>
        <w:ind w:left="3124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 módosításokkal egységes szerkezetbe foglalt alapító okirat elkészítéséről gondoskodjo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410"/>
      <w:bookmarkEnd w:id="3"/>
      <w:r>
        <w:rPr>
          <w:sz w:val="28"/>
        </w:rPr>
        <w:t xml:space="preserve">410/2008. (VII. 2.) Kt. 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342/2008. (VI. 18.) Kt. határozatban megfogalmazottakat a következők szerint módosítja:</w:t>
      </w:r>
    </w:p>
    <w:p>
      <w:pPr>
        <w:pStyle w:val="Normal"/>
        <w:autoSpaceDE w:val="false"/>
        <w:ind w:left="3124" w:hanging="0"/>
        <w:rPr/>
      </w:pPr>
      <w:r>
        <w:rPr>
          <w:b/>
          <w:bCs/>
          <w:sz w:val="28"/>
          <w:szCs w:val="28"/>
        </w:rPr>
        <w:t xml:space="preserve">Területi Szociális Szolgálat alapító okiratának 3. pontjában Telephelyei </w:t>
      </w:r>
      <w:r>
        <w:rPr>
          <w:sz w:val="28"/>
          <w:szCs w:val="28"/>
        </w:rPr>
        <w:t>pontosítva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 xml:space="preserve">1161 Budapest, </w:t>
      </w:r>
      <w:r>
        <w:rPr>
          <w:b/>
          <w:bCs/>
          <w:sz w:val="28"/>
          <w:szCs w:val="28"/>
        </w:rPr>
        <w:t xml:space="preserve">Érsekújvári u. </w:t>
      </w:r>
      <w:r>
        <w:rPr>
          <w:b/>
          <w:sz w:val="28"/>
          <w:szCs w:val="28"/>
        </w:rPr>
        <w:t>5-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elyett</w:t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161 Budapest, </w:t>
      </w:r>
      <w:r>
        <w:rPr>
          <w:b/>
          <w:bCs/>
          <w:sz w:val="28"/>
          <w:szCs w:val="28"/>
        </w:rPr>
        <w:t xml:space="preserve">Érsekújvári u. </w:t>
      </w:r>
      <w:r>
        <w:rPr>
          <w:b/>
          <w:bCs/>
          <w:sz w:val="28"/>
          <w:szCs w:val="28"/>
          <w:u w:val="single"/>
        </w:rPr>
        <w:t>7-13.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 módosításokkal egységes szerkezetbe foglalt alapító okirat elkészítéséről gondoskodjo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4" w:name="hat411"/>
      <w:bookmarkEnd w:id="4"/>
      <w:r>
        <w:rPr>
          <w:sz w:val="28"/>
        </w:rPr>
        <w:t>411/2008. (VII. 2.) Kt.</w:t>
      </w:r>
      <w:r>
        <w:rPr>
          <w:rStyle w:val="Jegyzethivatkozs"/>
          <w:vanish w:val="false"/>
        </w:rPr>
      </w:r>
      <w:commentRangeEnd w:id="36"/>
      <w:r>
        <w:commentReference w:id="3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346/2008. (VI. 18.) Kt. határozatban megfogalmazottakat a következők szerint módosítja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 xml:space="preserve">Polgármesteri Hivatal </w:t>
      </w:r>
      <w:r>
        <w:rPr>
          <w:sz w:val="28"/>
          <w:szCs w:val="28"/>
        </w:rPr>
        <w:t>telephelye pontosítva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Veres Péter út </w:t>
      </w:r>
      <w:r>
        <w:rPr>
          <w:b/>
          <w:sz w:val="28"/>
          <w:szCs w:val="28"/>
        </w:rPr>
        <w:t xml:space="preserve">157. </w:t>
      </w:r>
      <w:r>
        <w:rPr>
          <w:i/>
          <w:iCs/>
          <w:sz w:val="28"/>
          <w:szCs w:val="28"/>
        </w:rPr>
        <w:t>helyet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Veres Péter út </w:t>
      </w:r>
      <w:r>
        <w:rPr>
          <w:b/>
          <w:bCs/>
          <w:sz w:val="28"/>
          <w:szCs w:val="28"/>
          <w:u w:val="single"/>
        </w:rPr>
        <w:t>155-157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augusztus 29-én lép hatályb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e módosításokkal egységes szerkezetbe foglalt alapító okirat elkészítéséről gondoskodjo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5" w:name="hat412"/>
      <w:bookmarkEnd w:id="5"/>
      <w:r>
        <w:rPr>
          <w:sz w:val="28"/>
        </w:rPr>
        <w:t xml:space="preserve">412/2008. (VII. 2.) Kt. </w:t>
        <w:tab/>
      </w:r>
      <w:r>
        <w:rPr>
          <w:sz w:val="28"/>
          <w:szCs w:val="28"/>
        </w:rPr>
        <w:t>Budapest Főváros XVI. kerületi Önkormányzat Képviselő-testülete a 343/2008. (VI. 18.) Kt. határozatban megfogalmazottakat a következő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z alapító okirat módosítása 2008. augusztus 29-én lép hatályba.”</w:t>
      </w:r>
      <w:r>
        <w:rPr>
          <w:b/>
          <w:bCs/>
          <w:i/>
          <w:iCs/>
          <w:sz w:val="28"/>
          <w:szCs w:val="28"/>
        </w:rPr>
        <w:t xml:space="preserve"> szövegrész törlésre </w:t>
      </w:r>
      <w:r>
        <w:rPr>
          <w:sz w:val="28"/>
          <w:szCs w:val="28"/>
        </w:rPr>
        <w:t>kerü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3/2008. (VII. 2.) Kt. </w:t>
        <w:tab/>
        <w:t>A Képviselő-testület úgy határoz, hogy a „Fogorvosi működtetési jog átadás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7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a Kulturális és Sport Bizottság határozatai alapján alapítványi sporttevékenység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15/2008. (VII. 2.) Kt. </w:t>
      </w:r>
      <w:r>
        <w:rPr>
          <w:rStyle w:val="Jegyzethivatkozs"/>
          <w:vanish w:val="false"/>
        </w:rPr>
      </w:r>
      <w:commentRangeEnd w:id="37"/>
      <w:r>
        <w:commentReference w:id="37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z Öt Faluért Alapítvány „Fórumfutás” </w:t>
      </w:r>
      <w:r>
        <w:rPr>
          <w:sz w:val="28"/>
          <w:szCs w:val="28"/>
        </w:rPr>
        <w:t xml:space="preserve">című pályázatát a </w:t>
      </w:r>
      <w:r>
        <w:rPr>
          <w:b/>
          <w:bCs/>
          <w:sz w:val="28"/>
          <w:szCs w:val="28"/>
        </w:rPr>
        <w:t xml:space="preserve">168/2008. </w:t>
      </w:r>
      <w:r>
        <w:rPr>
          <w:b/>
          <w:sz w:val="28"/>
          <w:szCs w:val="28"/>
        </w:rPr>
        <w:t>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30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16/2008. (VII. 2.) Kt.</w:t>
      </w:r>
      <w:r>
        <w:rPr>
          <w:rStyle w:val="Jegyzethivatkozs"/>
          <w:vanish w:val="false"/>
        </w:rPr>
      </w:r>
      <w:commentRangeEnd w:id="38"/>
      <w:r>
        <w:commentReference w:id="38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Szent Mihály Cserkészekért Alapítvány a „Cserkészcsapat 2008. évi tevékenysége” </w:t>
      </w:r>
      <w:r>
        <w:rPr>
          <w:sz w:val="28"/>
          <w:szCs w:val="28"/>
        </w:rPr>
        <w:t xml:space="preserve">című pályázatát a </w:t>
      </w:r>
      <w:r>
        <w:rPr>
          <w:b/>
          <w:bCs/>
          <w:sz w:val="28"/>
          <w:szCs w:val="28"/>
        </w:rPr>
        <w:t xml:space="preserve">170/2008. </w:t>
      </w:r>
      <w:r>
        <w:rPr>
          <w:b/>
          <w:sz w:val="28"/>
          <w:szCs w:val="28"/>
        </w:rPr>
        <w:t>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bCs/>
          <w:sz w:val="28"/>
          <w:szCs w:val="28"/>
        </w:rPr>
        <w:t xml:space="preserve">120.000.-Ft-tal </w:t>
      </w:r>
      <w:r>
        <w:rPr>
          <w:sz w:val="28"/>
          <w:szCs w:val="28"/>
        </w:rPr>
        <w:t>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17/2008. (VII. 2.) Kt.</w:t>
      </w:r>
      <w:r>
        <w:rPr>
          <w:rStyle w:val="Jegyzethivatkozs"/>
          <w:vanish w:val="false"/>
        </w:rPr>
      </w:r>
      <w:commentRangeEnd w:id="39"/>
      <w:r>
        <w:commentReference w:id="39"/>
      </w:r>
      <w:r>
        <w:rPr>
          <w:sz w:val="28"/>
        </w:rPr>
        <w:t xml:space="preserve"> </w:t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Rákosszentmihályi Élő Reménységekért Alapítvány „Sportolás lehetőségek bővítése” </w:t>
      </w:r>
      <w:r>
        <w:rPr>
          <w:sz w:val="28"/>
          <w:szCs w:val="28"/>
        </w:rPr>
        <w:t xml:space="preserve">című pályázatát a </w:t>
      </w:r>
      <w:r>
        <w:rPr>
          <w:b/>
          <w:sz w:val="28"/>
          <w:szCs w:val="28"/>
        </w:rPr>
        <w:t>175/200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V. 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bCs/>
          <w:sz w:val="28"/>
          <w:szCs w:val="28"/>
        </w:rPr>
        <w:t>45.000.-Ft-</w:t>
      </w:r>
      <w:r>
        <w:rPr>
          <w:sz w:val="28"/>
          <w:szCs w:val="28"/>
        </w:rPr>
        <w:t>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Javaslat a Kulturális és Sport Bizottság határozatai alapján alapítványi közművelődési tevékenység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8/2008. (VII. 2.) Kt. </w:t>
      </w:r>
      <w:r>
        <w:rPr>
          <w:rStyle w:val="Jegyzethivatkozs"/>
          <w:vanish w:val="false"/>
        </w:rPr>
      </w:r>
      <w:commentRangeEnd w:id="40"/>
      <w:r>
        <w:commentReference w:id="40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z Öt Faluért Alapítvány „Angyalbárányok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78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5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9/2008. (VII. 2.) Kt.</w:t>
      </w:r>
      <w:r>
        <w:rPr>
          <w:rStyle w:val="Jegyzethivatkozs"/>
          <w:vanish w:val="false"/>
        </w:rPr>
      </w:r>
      <w:commentRangeEnd w:id="41"/>
      <w:r>
        <w:commentReference w:id="41"/>
      </w:r>
      <w:r>
        <w:rPr>
          <w:sz w:val="28"/>
        </w:rPr>
        <w:t xml:space="preserve"> </w:t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z Öt Faluért Alapítvány „Néptánc gála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80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20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0/2008. (VII. 2.) Kt.</w:t>
      </w:r>
      <w:r>
        <w:rPr>
          <w:rStyle w:val="Jegyzethivatkozs"/>
          <w:vanish w:val="false"/>
        </w:rPr>
      </w:r>
      <w:commentRangeEnd w:id="42"/>
      <w:r>
        <w:commentReference w:id="42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</w:rPr>
        <w:t xml:space="preserve">az </w:t>
      </w:r>
      <w:r>
        <w:rPr>
          <w:b/>
          <w:bCs/>
          <w:sz w:val="28"/>
          <w:szCs w:val="28"/>
        </w:rPr>
        <w:t xml:space="preserve">Öt Faluért Alapítvány „Dankó Pista emlékest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81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00.000-</w:t>
      </w:r>
      <w:r>
        <w:rPr>
          <w:sz w:val="28"/>
          <w:szCs w:val="28"/>
        </w:rPr>
        <w:t>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1/2008. (VII. 2.) Kt. </w:t>
      </w:r>
      <w:r>
        <w:rPr>
          <w:rStyle w:val="Jegyzethivatkozs"/>
          <w:vanish w:val="false"/>
        </w:rPr>
      </w:r>
      <w:commentRangeEnd w:id="43"/>
      <w:r>
        <w:commentReference w:id="43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Néri Szent Fülöp Katolikus Általános Iskoláért Alapítvány „Örökül kaptuk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83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00.000.-</w:t>
      </w:r>
      <w:r>
        <w:rPr>
          <w:sz w:val="28"/>
          <w:szCs w:val="28"/>
        </w:rPr>
        <w:t>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2/2008. (VII. 2.) Kt. </w:t>
      </w:r>
      <w:r>
        <w:rPr>
          <w:rStyle w:val="Jegyzethivatkozs"/>
          <w:vanish w:val="false"/>
        </w:rPr>
      </w:r>
      <w:commentRangeEnd w:id="44"/>
      <w:r>
        <w:commentReference w:id="44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z Öt Faluért Alapítvány „Határon túli fiatalok anyanyelvi támogatása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84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0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3/2008. (VII. 2.) Kt. </w:t>
      </w:r>
      <w:r>
        <w:rPr>
          <w:rStyle w:val="Jegyzethivatkozs"/>
          <w:vanish w:val="false"/>
        </w:rPr>
      </w:r>
      <w:commentRangeEnd w:id="45"/>
      <w:r>
        <w:commentReference w:id="45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Varázsműhely Művészeti Alapítvány „Adventi ajándékkészítő műhelyprogram 2008.” </w:t>
      </w:r>
      <w:r>
        <w:rPr>
          <w:sz w:val="28"/>
          <w:szCs w:val="28"/>
        </w:rPr>
        <w:t xml:space="preserve">című közművelődési </w:t>
      </w:r>
      <w:r>
        <w:rPr>
          <w:iCs/>
          <w:sz w:val="28"/>
          <w:szCs w:val="28"/>
        </w:rPr>
        <w:t>pályázatát a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285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0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4/2008. (VII. 2.) Kt.</w:t>
      </w:r>
      <w:r>
        <w:rPr>
          <w:rStyle w:val="Jegyzethivatkozs"/>
          <w:vanish w:val="false"/>
        </w:rPr>
      </w:r>
      <w:commentRangeEnd w:id="46"/>
      <w:r>
        <w:commentReference w:id="46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Varázsműhely Művészeti Alapítvány „Művészeti kalandpark az Erzsébet-ligetben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86/2008. (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20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5/2008. (VII. 2.) Kt.</w:t>
      </w:r>
      <w:r>
        <w:rPr>
          <w:rStyle w:val="Jegyzethivatkozs"/>
          <w:vanish w:val="false"/>
        </w:rPr>
      </w:r>
      <w:commentRangeEnd w:id="47"/>
      <w:r>
        <w:commentReference w:id="47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Szent Mihály Cserkészekért Alapítvány „A 929. Szent Mihály Cserkészcsapat 2008. évi kulturális tevékenysége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94/2008. (V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30.000.-</w:t>
      </w:r>
      <w:r>
        <w:rPr>
          <w:sz w:val="28"/>
          <w:szCs w:val="28"/>
        </w:rPr>
        <w:t>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6/2008. (VII. 2.) Kt.</w:t>
      </w:r>
      <w:r>
        <w:rPr>
          <w:rStyle w:val="Jegyzethivatkozs"/>
          <w:vanish w:val="false"/>
        </w:rPr>
      </w:r>
      <w:commentRangeEnd w:id="48"/>
      <w:r>
        <w:commentReference w:id="48"/>
      </w:r>
      <w:r>
        <w:rPr>
          <w:sz w:val="28"/>
        </w:rPr>
        <w:t xml:space="preserve"> </w:t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Rákosszentmihályi Élő Reménység Alapítvány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Eg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lépéssel előbbre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sz w:val="28"/>
          <w:szCs w:val="28"/>
        </w:rPr>
        <w:t>295/2008. (V.</w:t>
      </w:r>
      <w:r>
        <w:rPr>
          <w:b/>
          <w:bCs/>
          <w:sz w:val="28"/>
          <w:szCs w:val="28"/>
        </w:rPr>
        <w:t xml:space="preserve"> 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80.000.</w:t>
      </w:r>
      <w:r>
        <w:rPr>
          <w:sz w:val="28"/>
          <w:szCs w:val="28"/>
        </w:rPr>
        <w:t>-Ft-ta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7/2008. (VII. 2.) Kt. </w:t>
      </w:r>
      <w:r>
        <w:rPr>
          <w:rStyle w:val="Jegyzethivatkozs"/>
          <w:vanish w:val="false"/>
        </w:rPr>
      </w:r>
      <w:commentRangeEnd w:id="49"/>
      <w:r>
        <w:commentReference w:id="49"/>
      </w:r>
      <w:r>
        <w:rPr>
          <w:sz w:val="28"/>
        </w:rPr>
        <w:tab/>
      </w:r>
      <w:r>
        <w:rPr>
          <w:b/>
          <w:bCs/>
          <w:sz w:val="28"/>
          <w:szCs w:val="28"/>
        </w:rPr>
        <w:t xml:space="preserve">Budapest Főváros XVI. kerületi Önkormányzat Képviselő-testülete a dr. Kresz Mária Alapítvány „Hagyományőrző – és ismeretterjesztő nyitott napok” </w:t>
      </w:r>
      <w:r>
        <w:rPr>
          <w:sz w:val="28"/>
          <w:szCs w:val="28"/>
        </w:rPr>
        <w:t xml:space="preserve">című közművelődési pályázatát a </w:t>
      </w:r>
      <w:r>
        <w:rPr>
          <w:b/>
          <w:bCs/>
          <w:sz w:val="28"/>
          <w:szCs w:val="28"/>
        </w:rPr>
        <w:t xml:space="preserve">306/2008. (V. 14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bCs/>
          <w:sz w:val="28"/>
          <w:szCs w:val="28"/>
        </w:rPr>
        <w:t xml:space="preserve">100.000.-Ft-tal </w:t>
      </w:r>
      <w:r>
        <w:rPr>
          <w:sz w:val="28"/>
          <w:szCs w:val="28"/>
        </w:rPr>
        <w:t>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támogatási szerződés megkötését követően gondoskodjon a támogatás átutal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Javaslat alapítvány támogatására a 2008. évi „Karitatív egyesületek támogatása” költségvetési keret terh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ESZ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28/2008. (VII. 2.) Kt.</w:t>
      </w:r>
      <w:r>
        <w:rPr>
          <w:rStyle w:val="Jegyzethivatkozs"/>
          <w:vanish w:val="false"/>
        </w:rPr>
      </w:r>
      <w:commentRangeEnd w:id="50"/>
      <w:r>
        <w:commentReference w:id="5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z Otthon XVI. kerületi Alapítvány pályázatát a 2008. évi „Karitatív egyesületek támogatása” keret terhére 50.000.-Ft.- azaz Ötvenezer forinttal támogatj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felkéri az ESzB elnökét, hogy pályázót a Képviselő-testület határozatáról tájékoztassa, továbbá gondoskodjon a támogatási szerződés aláírásra történő előkészítéséről, ezt követően a támogatási összeg utalásáról. A Képviselő-testület felhatalmazza a polgármestert a támogatási szerződés aláírásá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08. július 2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1. és 2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NAPIREND:</w:t>
      </w:r>
      <w:r>
        <w:rPr>
          <w:i/>
        </w:rPr>
        <w:tab/>
      </w: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dr. Büki Tamás képviselő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432/2008. (VII. 2.) Kt. </w:t>
        <w:tab/>
        <w:t>A Képviselő-testület az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4.</w:t>
        <w:tab/>
        <w:t>Interpellációk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Interpelláció az egészségügyről és a személyzeti kérdések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3/2008. (VII. 2.) Kt. </w:t>
        <w:tab/>
        <w:t>Kovács Péter polgármester és dr. Csomor Ervin alpolgármester interpellációra adott válaszai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b)</w:t>
        <w:tab/>
        <w:t>„A szó veszélyes fegyver…” Illés Együtte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4/2008. (VII. 2.) Kt. </w:t>
        <w:tab/>
        <w:t>Dr. Csomor Ervin al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c)</w:t>
        <w:tab/>
        <w:t>„A választ testvér, azt elfújta a szél…?” Bob Dyl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5/2008. (VII. 2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2-02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" w:author="Herga Marcsi" w:date="2008-09-08T08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2" w:author="Herga Marcsi" w:date="2008-10-17T09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3" w:author="Herga Marcsi" w:date="2008-09-08T08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4" w:author="Herga Marcsi" w:date="2009-03-16T10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5" w:author="Herga Marcsi" w:date="2008-12-22T10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6" w:author="Herga Marcsi" w:date="2009-03-16T10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7" w:author="Herga Marcsi" w:date="2009-06-08T14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8" w:author="Herga Marcsi" w:date="2011-01-24T09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1. (I. 19.) Kt.</w:t>
      </w:r>
    </w:p>
  </w:comment>
  <w:comment w:id="9" w:author="Herga Marcsi" w:date="2008-12-22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0" w:author="Herga Marcsi" w:date="2008-12-22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1" w:author="Herga Marcsi" w:date="2008-09-25T12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2" w:author="Herga Marcsi" w:date="2008-09-25T12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3" w:author="Herga Marcsi" w:date="2008-09-25T12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4" w:author="Herga Marcsi" w:date="2008-09-25T12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5" w:author="Herga Marcsi" w:date="2008-09-25T12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6" w:author="Herga Marcsi" w:date="2008-09-25T12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7" w:author="Herga Marcsi" w:date="2008-09-25T12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8" w:author="Herga Marcsi" w:date="2008-09-25T12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9" w:author="Herga Marcsi" w:date="2008-09-25T12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0" w:author="Herga Marcsi" w:date="2008-09-25T13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1" w:author="Herga Marcsi" w:date="2008-09-25T13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2" w:author="Herga Marcsi" w:date="2008-09-25T13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3" w:author="Herga Marcsi" w:date="2008-09-25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4" w:author="Herga Marcsi" w:date="2008-09-25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5" w:author="Herga Marcsi" w:date="2008-09-25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6" w:author="Herga Marcsi" w:date="2008-09-25T13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7" w:author="Herga Marcsi" w:date="2008-09-25T13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8" w:author="Herga Marcsi" w:date="2008-09-25T13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9" w:author="Herga Marcsi" w:date="2008-09-25T13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0" w:author="Herga Marcsi" w:date="2008-09-25T13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1" w:author="Herga Marcsi" w:date="2008-09-25T13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2" w:author="Herga Marcsi" w:date="2008-09-25T13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3" w:author="Herga Marcsi" w:date="2008-09-25T13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4" w:author="Herga Marcsi" w:date="2008-09-25T13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5" w:author="Herga Marcsi" w:date="2008-10-17T09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36" w:author="Herga Marcsi" w:date="2008-09-25T14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7" w:author="Herga Marcsi" w:date="2008-09-25T13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8" w:author="Herga Marcsi" w:date="2008-09-25T13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9" w:author="Herga Marcsi" w:date="2008-09-25T13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0" w:author="Herga Marcsi" w:date="2008-09-25T13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1" w:author="Herga Marcsi" w:date="2008-09-25T13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2" w:author="Herga Marcsi" w:date="2008-09-25T13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3" w:author="Herga Marcsi" w:date="2008-09-25T13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4" w:author="Herga Marcsi" w:date="2008-09-25T13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5" w:author="Herga Marcsi" w:date="2008-09-25T13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6" w:author="Herga Marcsi" w:date="2008-09-25T13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7" w:author="Herga Marcsi" w:date="2008-09-25T13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8" w:author="Herga Marcsi" w:date="2008-09-25T13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9" w:author="Herga Marcsi" w:date="2008-09-25T13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50" w:author="Herga Marcsi" w:date="2008-12-22T10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13/2008. (VII. 2.) Kt. hat. alapján 17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9. április 30-ra módosította:</w:t>
      </w:r>
      <w:r>
        <w:fldChar w:fldCharType="begin"/>
      </w:r>
      <w:r>
        <w:rPr>
          <w:rStyle w:val="InternetLink"/>
          <w:b/>
        </w:rPr>
        <w:instrText xml:space="preserve"> HYPERLINK "../../2009/03%2011/03.%2011.%20ny%C3%ADlt%20kivonat.doc" \l "hat9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90/2009. (III. 1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június 30-ra módosította: </w:t>
      </w:r>
      <w:r>
        <w:fldChar w:fldCharType="begin"/>
      </w:r>
      <w:r>
        <w:rPr>
          <w:rStyle w:val="InternetLink"/>
          <w:b/>
        </w:rPr>
        <w:instrText xml:space="preserve"> HYPERLINK "../../2009/10%2021/10.%2021.%20ny%C3%ADlt%20kivonat.doc" \l "hat52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20/2009. (X. 2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70"/>
        </w:tabs>
        <w:ind w:left="42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5964" w:leader="none"/>
      </w:tabs>
      <w:spacing w:before="40" w:after="40"/>
      <w:ind w:left="3124" w:hanging="3124"/>
      <w:jc w:val="both"/>
    </w:pPr>
    <w:rPr>
      <w:b/>
      <w:sz w:val="28"/>
      <w:szCs w:val="28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1:00Z</dcterms:created>
  <dc:creator>Herga Marcsi</dc:creator>
  <dc:description/>
  <cp:keywords/>
  <dc:language>en-US</dc:language>
  <cp:lastModifiedBy>Herga Marcsi</cp:lastModifiedBy>
  <cp:lastPrinted>2008-07-04T15:51:00Z</cp:lastPrinted>
  <dcterms:modified xsi:type="dcterms:W3CDTF">2011-01-24T08:41:00Z</dcterms:modified>
  <cp:revision>20</cp:revision>
  <dc:subject/>
  <dc:title>BUDAPEST FŐVÁROS XVI</dc:title>
</cp:coreProperties>
</file>