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július 22-én (kedden) a Budapest Főváros XVI. Kerületi Önkormányzat Képviselő-testülete 14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6/2008. (VII. 2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Kerületi rendőrkapitány megbízásána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 xml:space="preserve">Budapest XVI. kerület Vágás utca – Alsómalom utca – Olló utcák által határolt 115601/19 hrsz-ú ingatlanra elővásárlási jognyilatkozat 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KMOP-2007-5.2.2/B „Budapest XVI. Kerület, Sashalom városközpont komplex rehabilitációja című, KMOP-5.2.2/B-2008-0008 jelű” pályázat (hiánypótlás teljesítése – Akcióterületi terv jóváhagyás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Kerületi rendőrkapitány megbízásána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37/2008. (VII. 22.) Kt. </w:t>
        <w:tab/>
      </w:r>
      <w:r>
        <w:rPr>
          <w:sz w:val="28"/>
          <w:szCs w:val="28"/>
        </w:rPr>
        <w:t>Budapest Főváros XVI. kerület Önkormányzatának Képviselő-testülete Dr. Tóth Ferenc rendőr alezredesnek a BRFK XVI. kerületi Rendőrkapitányság-vezetői kinevezésével egyetért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 xml:space="preserve">Budapest XVI. kerület Vágás utca – Alsómalom utca – Olló utcák által határolt 115601/19 hrsz-ú ingatlanra elővásárlási jognyilatkozat 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8/2008. (VII. 22.) Kt. </w:t>
        <w:tab/>
        <w:t xml:space="preserve">A Képviselő-testület szavazási eredménye (11 igen, 0 nem, 6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5"/>
          <w:szCs w:val="25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mint vevő között létrejött adásvételi szerződés (amelynek tárgya a Budapest XVI. ker. 115601/19 hrsz alatt nyilvántartott 727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kivett beépítetlen ingatlan, vételára: 105.000.000,-Ft + 21.000.000,-Ft ÁFA) tekintetében az 1991. évi XXXIII. törvény 39. § (2) bekezdésében biztosított elővásárlási jogával élni kívá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vételár fedezetére a 2008. évi költségvetésben, a fejlesztési céltartalék terhére bruttó 126.000.000,-Ft-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left="4544" w:hanging="142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-</w:t>
        <w:tab/>
        <w:t>a jognyilatkozat aláírására 2008. július 28.</w:t>
      </w:r>
    </w:p>
    <w:p>
      <w:pPr>
        <w:pStyle w:val="Normal"/>
        <w:autoSpaceDE w:val="false"/>
        <w:ind w:left="4544" w:hanging="284"/>
        <w:rPr/>
      </w:pPr>
      <w:r>
        <w:rPr>
          <w:sz w:val="28"/>
          <w:szCs w:val="28"/>
        </w:rPr>
        <w:t>-</w:t>
        <w:tab/>
        <w:t>költségvetés II. számú módosítása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9/2008. (VII. 22.) Kt. </w:t>
        <w:tab/>
        <w:t xml:space="preserve">A Képviselő-testület szavazási eredménye (1 igen, 7 nem, 10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mint vevő között létrejött adásvételi szerződés (amelynek tárgya a Budapest XVI. ker. 115601/19 hrsz alatt nyilvántartott 727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kivett beépítetlen ingatlan, vételára: 105.000.000,-Ft + 21.000.000,-Ft ÁFA) tekintetében az 1991. évi XXXIII. törvény 39. § (2) bekezdésében biztosított elővásárlási jogával nem kíván éln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z elővásárlási lemondó nyilatkozat megtétel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8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KMOP-2007-5.2.2/B „Budapest XVI. Kerület, Sashalom városközpont komplex rehabilitációja című, KMOP-5.2.2/B-2008-0008 jelű” pályázat (hiánypótlás teljesítése – Akcióterületi terv jóváhagyás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40/2008. (VII. 22.) Kt. </w:t>
        <w:tab/>
      </w:r>
      <w:r>
        <w:rPr>
          <w:sz w:val="28"/>
          <w:szCs w:val="28"/>
        </w:rPr>
        <w:t>Budapest Főváros XVI. kerület Önkormányzat Képviselő-testülete a KMOP támogatási rendszeréhez benyújtott „Budapest, XVI. kerület, Sashalom városközpont komplex rehabilitációja (KMOP-2007-5.2.2/B) című, KMOP-5.2.2/B-2008-0008 jelű” pályázat Akcióterületi tervét (ATT) jóváhagy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41/2008. (VII. 22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járul, hogy a Budapest XVI. kerület Sashalmi sétány 100846 hrsz alatti ingatlanból telekhatár-rendezéssel 20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 hozzácsatolódjon a szomszédos, a módosításnál azonos rendeltetésű 100847 hrsz alatti földrészlethez, hogy a Budapesti Közlekedési Zártkörűen működő Részvénytársasággal fennálló osztatlanközös tulajdon megszűnjö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tulajdonközösség megszüntetéséhez szükséges telekalakítási vázrajz elkészíttetésére, a hatósági eljárás megindítására, a tulajdonközösség megszüntetésére vonatkozó megállapodás aláír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42/2008. (VII. 22.) Kt. </w:t>
        <w:tab/>
      </w:r>
      <w:r>
        <w:rPr>
          <w:sz w:val="28"/>
          <w:szCs w:val="28"/>
        </w:rPr>
        <w:t>Budapest Főváros XVI. kerületi Önkormányzat Képviselő-testülete a KMOP támogatási rendszeréhez benyújtott „Budapest XVI. kerület, Sashalom városközpont komplex rehabilitációja (KMOP-2007-5.2.5/B című, KMOP - 5.2.2/B-2008-0008 jelű pályázathoz kapcsolódó antiszegregációs tervet jóváhagy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2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2-22T10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35:00Z</dcterms:created>
  <dc:creator>Herga Marcsi</dc:creator>
  <dc:description/>
  <cp:keywords/>
  <dc:language>en-US</dc:language>
  <cp:lastModifiedBy>Herga Marcsi</cp:lastModifiedBy>
  <cp:lastPrinted>2008-07-23T08:11:00Z</cp:lastPrinted>
  <dcterms:modified xsi:type="dcterms:W3CDTF">2008-12-22T09:26:00Z</dcterms:modified>
  <cp:revision>3</cp:revision>
  <dc:subject/>
  <dc:title>BUDAPEST FŐVÁROS XVI</dc:title>
</cp:coreProperties>
</file>