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i w:val="false"/>
          <w:i w:val="false"/>
          <w:sz w:val="28"/>
          <w:szCs w:val="28"/>
        </w:rPr>
      </w:pPr>
      <w:r>
        <w:rPr>
          <w:b/>
          <w:i w:val="false"/>
          <w:sz w:val="28"/>
          <w:szCs w:val="28"/>
        </w:rPr>
        <w:t>BUDAPEST FŐVÁROS XVI. KERÜLETI ÖNKORMÁNYZAT</w:t>
      </w:r>
    </w:p>
    <w:p>
      <w:pPr>
        <w:pStyle w:val="Normal"/>
        <w:jc w:val="center"/>
        <w:rPr>
          <w:b/>
          <w:b/>
          <w:i/>
          <w:i/>
          <w:sz w:val="28"/>
          <w:szCs w:val="28"/>
        </w:rPr>
      </w:pPr>
      <w:r>
        <w:rPr>
          <w:b/>
          <w:i/>
          <w:sz w:val="28"/>
          <w:szCs w:val="28"/>
        </w:rPr>
      </w:r>
    </w:p>
    <w:p>
      <w:pPr>
        <w:pStyle w:val="Normal"/>
        <w:jc w:val="center"/>
        <w:rPr>
          <w:sz w:val="28"/>
          <w:szCs w:val="28"/>
        </w:rPr>
      </w:pPr>
      <w:r>
        <w:rPr>
          <w:sz w:val="28"/>
          <w:szCs w:val="28"/>
        </w:rPr>
      </w:r>
    </w:p>
    <w:p>
      <w:pPr>
        <w:pStyle w:val="Normal"/>
        <w:jc w:val="center"/>
        <w:rPr>
          <w:b/>
          <w:b/>
          <w:sz w:val="28"/>
          <w:szCs w:val="28"/>
          <w:u w:val="single"/>
        </w:rPr>
      </w:pPr>
      <w:r>
        <w:rPr>
          <w:b/>
          <w:sz w:val="28"/>
          <w:szCs w:val="28"/>
          <w:u w:val="single"/>
        </w:rPr>
        <w:t>J E G Y Z Ő K Ö N Y V</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r>
    </w:p>
    <w:p>
      <w:pPr>
        <w:pStyle w:val="BodyText2"/>
        <w:ind w:left="0" w:hanging="0"/>
        <w:rPr/>
      </w:pPr>
      <w:r>
        <w:rPr>
          <w:szCs w:val="28"/>
        </w:rPr>
        <w:t>Készült 2008. július 22-én (kedden) a Budapest Főváros XVI. kerületi Önkormányzat Képviselő-testülete 14. számú (rendkívüli) ülésé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40" w:hanging="0"/>
        <w:jc w:val="center"/>
        <w:rPr/>
      </w:pPr>
      <w:r>
        <w:rPr/>
        <w:t>A Képviselők közül jelen vannak:</w:t>
      </w:r>
    </w:p>
    <w:tbl>
      <w:tblPr>
        <w:tblW w:w="8858" w:type="dxa"/>
        <w:jc w:val="left"/>
        <w:tblInd w:w="-70" w:type="dxa"/>
        <w:tblLayout w:type="fixed"/>
        <w:tblCellMar>
          <w:top w:w="0" w:type="dxa"/>
          <w:left w:w="70" w:type="dxa"/>
          <w:bottom w:w="0" w:type="dxa"/>
          <w:right w:w="70" w:type="dxa"/>
        </w:tblCellMar>
      </w:tblPr>
      <w:tblGrid>
        <w:gridCol w:w="3047"/>
        <w:gridCol w:w="5811"/>
      </w:tblGrid>
      <w:tr>
        <w:trPr/>
        <w:tc>
          <w:tcPr>
            <w:tcW w:w="3047" w:type="dxa"/>
            <w:tcBorders/>
          </w:tcPr>
          <w:p>
            <w:pPr>
              <w:pStyle w:val="Normal"/>
              <w:snapToGrid w:val="false"/>
              <w:jc w:val="both"/>
              <w:rPr>
                <w:sz w:val="28"/>
                <w:szCs w:val="28"/>
              </w:rPr>
            </w:pPr>
            <w:r>
              <w:rPr>
                <w:sz w:val="28"/>
                <w:szCs w:val="28"/>
              </w:rPr>
            </w:r>
          </w:p>
        </w:tc>
        <w:tc>
          <w:tcPr>
            <w:tcW w:w="5811" w:type="dxa"/>
            <w:tcBorders/>
          </w:tcPr>
          <w:p>
            <w:pPr>
              <w:pStyle w:val="Normal"/>
              <w:jc w:val="both"/>
              <w:rPr>
                <w:sz w:val="28"/>
                <w:szCs w:val="28"/>
              </w:rPr>
            </w:pPr>
            <w:r>
              <w:rPr>
                <w:sz w:val="28"/>
                <w:szCs w:val="28"/>
              </w:rPr>
              <w:t>KOVÁCS PÉTER</w:t>
            </w:r>
          </w:p>
          <w:p>
            <w:pPr>
              <w:pStyle w:val="Normal"/>
              <w:jc w:val="both"/>
              <w:rPr/>
            </w:pPr>
            <w:r>
              <w:rPr>
                <w:sz w:val="28"/>
                <w:szCs w:val="28"/>
              </w:rPr>
              <w:t>SZATMÁRY LÁSZLÓ</w:t>
            </w:r>
          </w:p>
          <w:p>
            <w:pPr>
              <w:pStyle w:val="Normal"/>
              <w:ind w:firstLine="13"/>
              <w:jc w:val="both"/>
              <w:rPr>
                <w:sz w:val="28"/>
                <w:szCs w:val="28"/>
              </w:rPr>
            </w:pPr>
            <w:r>
              <w:rPr>
                <w:sz w:val="28"/>
                <w:szCs w:val="28"/>
              </w:rPr>
              <w:t>ZSINKA LÁSZLÓ</w:t>
            </w:r>
          </w:p>
          <w:p>
            <w:pPr>
              <w:pStyle w:val="Normal"/>
              <w:jc w:val="both"/>
              <w:rPr>
                <w:sz w:val="28"/>
                <w:szCs w:val="28"/>
              </w:rPr>
            </w:pPr>
            <w:r>
              <w:rPr>
                <w:sz w:val="28"/>
                <w:szCs w:val="28"/>
              </w:rPr>
              <w:t>WEYDE GYULA</w:t>
            </w:r>
          </w:p>
          <w:p>
            <w:pPr>
              <w:pStyle w:val="Normal"/>
              <w:ind w:left="77" w:hanging="77"/>
              <w:jc w:val="both"/>
              <w:rPr>
                <w:sz w:val="28"/>
                <w:szCs w:val="28"/>
              </w:rPr>
            </w:pPr>
            <w:r>
              <w:rPr>
                <w:sz w:val="28"/>
                <w:szCs w:val="28"/>
              </w:rPr>
              <w:t>SZATMÁRY KRISTÓF</w:t>
            </w:r>
          </w:p>
          <w:p>
            <w:pPr>
              <w:pStyle w:val="Normal"/>
              <w:jc w:val="both"/>
              <w:rPr>
                <w:sz w:val="28"/>
                <w:szCs w:val="28"/>
              </w:rPr>
            </w:pPr>
            <w:r>
              <w:rPr>
                <w:sz w:val="28"/>
                <w:szCs w:val="28"/>
              </w:rPr>
              <w:t>GILYÉN INCE</w:t>
            </w:r>
          </w:p>
          <w:p>
            <w:pPr>
              <w:pStyle w:val="Normal"/>
              <w:jc w:val="both"/>
              <w:rPr>
                <w:sz w:val="28"/>
                <w:szCs w:val="28"/>
              </w:rPr>
            </w:pPr>
            <w:r>
              <w:rPr>
                <w:sz w:val="28"/>
                <w:szCs w:val="28"/>
              </w:rPr>
              <w:t>DR. CSOMOR ERVIN</w:t>
            </w:r>
          </w:p>
          <w:p>
            <w:pPr>
              <w:pStyle w:val="Normal"/>
              <w:jc w:val="both"/>
              <w:rPr>
                <w:sz w:val="28"/>
                <w:szCs w:val="28"/>
              </w:rPr>
            </w:pPr>
            <w:r>
              <w:rPr>
                <w:sz w:val="28"/>
                <w:szCs w:val="28"/>
              </w:rPr>
              <w:t>DR. VARGA JÁNOS JÓZSEF</w:t>
            </w:r>
          </w:p>
          <w:p>
            <w:pPr>
              <w:pStyle w:val="Normal"/>
              <w:jc w:val="both"/>
              <w:rPr>
                <w:sz w:val="28"/>
                <w:szCs w:val="28"/>
              </w:rPr>
            </w:pPr>
            <w:r>
              <w:rPr>
                <w:sz w:val="28"/>
                <w:szCs w:val="28"/>
              </w:rPr>
              <w:t>ÁCS ANIKÓ</w:t>
            </w:r>
          </w:p>
          <w:p>
            <w:pPr>
              <w:pStyle w:val="Normal"/>
              <w:jc w:val="both"/>
              <w:rPr>
                <w:sz w:val="28"/>
                <w:szCs w:val="28"/>
              </w:rPr>
            </w:pPr>
            <w:r>
              <w:rPr>
                <w:sz w:val="28"/>
                <w:szCs w:val="28"/>
              </w:rPr>
              <w:t>KOVÁCS RAYMUND</w:t>
            </w:r>
          </w:p>
          <w:p>
            <w:pPr>
              <w:pStyle w:val="Normal"/>
              <w:jc w:val="both"/>
              <w:rPr>
                <w:sz w:val="28"/>
                <w:szCs w:val="28"/>
              </w:rPr>
            </w:pPr>
            <w:r>
              <w:rPr>
                <w:sz w:val="28"/>
                <w:szCs w:val="28"/>
              </w:rPr>
              <w:t>SZÁSZ JÓZSEF</w:t>
            </w:r>
          </w:p>
          <w:p>
            <w:pPr>
              <w:pStyle w:val="Normal"/>
              <w:jc w:val="both"/>
              <w:rPr>
                <w:sz w:val="28"/>
                <w:szCs w:val="28"/>
              </w:rPr>
            </w:pPr>
            <w:r>
              <w:rPr>
                <w:sz w:val="28"/>
                <w:szCs w:val="28"/>
              </w:rPr>
              <w:t>ABONYI JÁNOS</w:t>
            </w:r>
          </w:p>
          <w:p>
            <w:pPr>
              <w:pStyle w:val="Normal"/>
              <w:ind w:left="13" w:hanging="0"/>
              <w:jc w:val="both"/>
              <w:rPr>
                <w:sz w:val="28"/>
                <w:szCs w:val="28"/>
              </w:rPr>
            </w:pPr>
            <w:r>
              <w:rPr>
                <w:sz w:val="28"/>
                <w:szCs w:val="28"/>
              </w:rPr>
              <w:t>BÍRÓ GYŐZŐ MÁRTON</w:t>
            </w:r>
          </w:p>
          <w:p>
            <w:pPr>
              <w:pStyle w:val="Normal"/>
              <w:jc w:val="both"/>
              <w:rPr>
                <w:sz w:val="28"/>
                <w:szCs w:val="28"/>
              </w:rPr>
            </w:pPr>
            <w:r>
              <w:rPr>
                <w:sz w:val="28"/>
                <w:szCs w:val="28"/>
              </w:rPr>
              <w:t>DERNOVICS MIHÁLY</w:t>
            </w:r>
          </w:p>
          <w:p>
            <w:pPr>
              <w:pStyle w:val="Normal"/>
              <w:jc w:val="both"/>
              <w:rPr>
                <w:sz w:val="28"/>
                <w:szCs w:val="28"/>
              </w:rPr>
            </w:pPr>
            <w:r>
              <w:rPr>
                <w:sz w:val="28"/>
                <w:szCs w:val="28"/>
              </w:rPr>
              <w:t>KASZÁS GÁBOR</w:t>
            </w:r>
          </w:p>
          <w:p>
            <w:pPr>
              <w:pStyle w:val="Normal"/>
              <w:ind w:firstLine="13"/>
              <w:jc w:val="both"/>
              <w:rPr>
                <w:sz w:val="28"/>
                <w:szCs w:val="28"/>
              </w:rPr>
            </w:pPr>
            <w:r>
              <w:rPr>
                <w:sz w:val="28"/>
                <w:szCs w:val="28"/>
              </w:rPr>
              <w:t>KOVÁCS GYÖRGY</w:t>
            </w:r>
          </w:p>
          <w:p>
            <w:pPr>
              <w:pStyle w:val="Normal"/>
              <w:jc w:val="both"/>
              <w:rPr>
                <w:sz w:val="28"/>
                <w:szCs w:val="28"/>
              </w:rPr>
            </w:pPr>
            <w:r>
              <w:rPr>
                <w:sz w:val="28"/>
                <w:szCs w:val="28"/>
              </w:rPr>
              <w:t>MOLNÁR GYULA</w:t>
            </w:r>
          </w:p>
          <w:p>
            <w:pPr>
              <w:pStyle w:val="Normal"/>
              <w:jc w:val="both"/>
              <w:rPr>
                <w:sz w:val="28"/>
                <w:szCs w:val="28"/>
              </w:rPr>
            </w:pPr>
            <w:r>
              <w:rPr>
                <w:sz w:val="28"/>
                <w:szCs w:val="28"/>
              </w:rPr>
              <w:t>NAGY JÓZSEF CSABA</w:t>
            </w:r>
          </w:p>
          <w:p>
            <w:pPr>
              <w:pStyle w:val="Normal"/>
              <w:ind w:firstLine="13"/>
              <w:jc w:val="both"/>
              <w:rPr/>
            </w:pPr>
            <w:r>
              <w:rPr>
                <w:sz w:val="28"/>
                <w:szCs w:val="28"/>
              </w:rPr>
              <w:t>VERESS GYÖRGYI</w:t>
            </w:r>
          </w:p>
        </w:tc>
      </w:tr>
    </w:tbl>
    <w:p>
      <w:pPr>
        <w:pStyle w:val="Normal"/>
        <w:ind w:firstLine="3060"/>
        <w:jc w:val="both"/>
        <w:rPr>
          <w:sz w:val="28"/>
          <w:szCs w:val="28"/>
          <w:u w:val="single"/>
        </w:rPr>
      </w:pPr>
      <w:r>
        <w:rPr>
          <w:sz w:val="28"/>
          <w:szCs w:val="28"/>
          <w:u w:val="single"/>
        </w:rPr>
      </w:r>
    </w:p>
    <w:p>
      <w:pPr>
        <w:pStyle w:val="Normal"/>
        <w:ind w:firstLine="3060"/>
        <w:jc w:val="both"/>
        <w:rPr>
          <w:b/>
          <w:b/>
          <w:sz w:val="28"/>
          <w:szCs w:val="28"/>
          <w:u w:val="single"/>
        </w:rPr>
      </w:pPr>
      <w:r>
        <w:rPr>
          <w:b/>
          <w:sz w:val="28"/>
          <w:szCs w:val="28"/>
          <w:u w:val="single"/>
        </w:rPr>
        <w:t>IGAZOLTAN TÁVOL:</w:t>
      </w:r>
    </w:p>
    <w:p>
      <w:pPr>
        <w:pStyle w:val="Normal"/>
        <w:ind w:firstLine="2982"/>
        <w:jc w:val="both"/>
        <w:rPr>
          <w:sz w:val="28"/>
          <w:szCs w:val="28"/>
        </w:rPr>
      </w:pPr>
      <w:r>
        <w:rPr>
          <w:sz w:val="28"/>
          <w:szCs w:val="28"/>
        </w:rPr>
        <w:t>GÁSPÁR JÓZSEF</w:t>
      </w:r>
    </w:p>
    <w:p>
      <w:pPr>
        <w:pStyle w:val="Normal"/>
        <w:ind w:firstLine="2982"/>
        <w:jc w:val="both"/>
        <w:rPr>
          <w:sz w:val="28"/>
          <w:szCs w:val="28"/>
        </w:rPr>
      </w:pPr>
      <w:r>
        <w:rPr>
          <w:sz w:val="28"/>
          <w:szCs w:val="28"/>
        </w:rPr>
        <w:t>KOVÁCS ATTILA</w:t>
      </w:r>
    </w:p>
    <w:p>
      <w:pPr>
        <w:pStyle w:val="Normal"/>
        <w:ind w:firstLine="2982"/>
        <w:jc w:val="both"/>
        <w:rPr>
          <w:sz w:val="28"/>
          <w:szCs w:val="28"/>
        </w:rPr>
      </w:pPr>
      <w:r>
        <w:rPr>
          <w:sz w:val="28"/>
          <w:szCs w:val="28"/>
        </w:rPr>
        <w:t>KRATOFIL ZITA</w:t>
      </w:r>
    </w:p>
    <w:p>
      <w:pPr>
        <w:pStyle w:val="Normal"/>
        <w:ind w:firstLine="2982"/>
        <w:jc w:val="both"/>
        <w:rPr>
          <w:sz w:val="28"/>
          <w:szCs w:val="28"/>
        </w:rPr>
      </w:pPr>
      <w:r>
        <w:rPr>
          <w:sz w:val="28"/>
          <w:szCs w:val="28"/>
        </w:rPr>
        <w:t>DR. KÖRNYEINÉ RÁTZ KATALIN</w:t>
      </w:r>
    </w:p>
    <w:p>
      <w:pPr>
        <w:pStyle w:val="Normal"/>
        <w:ind w:firstLine="2982"/>
        <w:jc w:val="both"/>
        <w:rPr>
          <w:sz w:val="28"/>
          <w:szCs w:val="28"/>
        </w:rPr>
      </w:pPr>
      <w:r>
        <w:rPr>
          <w:sz w:val="28"/>
          <w:szCs w:val="28"/>
        </w:rPr>
        <w:t>KOVÁCS BALÁZS</w:t>
      </w:r>
    </w:p>
    <w:p>
      <w:pPr>
        <w:pStyle w:val="Normal"/>
        <w:ind w:firstLine="2982"/>
        <w:jc w:val="both"/>
        <w:rPr>
          <w:sz w:val="28"/>
          <w:szCs w:val="28"/>
        </w:rPr>
      </w:pPr>
      <w:r>
        <w:rPr>
          <w:sz w:val="28"/>
          <w:szCs w:val="28"/>
        </w:rPr>
        <w:t>BUDAY PÁL</w:t>
      </w:r>
    </w:p>
    <w:p>
      <w:pPr>
        <w:pStyle w:val="Normal"/>
        <w:ind w:firstLine="2982"/>
        <w:jc w:val="both"/>
        <w:rPr>
          <w:sz w:val="28"/>
          <w:szCs w:val="28"/>
        </w:rPr>
      </w:pPr>
      <w:r>
        <w:rPr>
          <w:sz w:val="28"/>
          <w:szCs w:val="28"/>
        </w:rPr>
        <w:t>DR. BÜKI TAMÁS</w:t>
      </w:r>
    </w:p>
    <w:p>
      <w:pPr>
        <w:pStyle w:val="Normal"/>
        <w:ind w:firstLine="2982"/>
        <w:jc w:val="both"/>
        <w:rPr>
          <w:sz w:val="28"/>
          <w:szCs w:val="28"/>
        </w:rPr>
      </w:pPr>
      <w:r>
        <w:rPr>
          <w:sz w:val="28"/>
          <w:szCs w:val="28"/>
        </w:rPr>
        <w:t>NAGY ÁRON</w:t>
      </w:r>
    </w:p>
    <w:p>
      <w:pPr>
        <w:pStyle w:val="Normal"/>
        <w:ind w:firstLine="3060"/>
        <w:jc w:val="both"/>
        <w:rPr>
          <w:b/>
          <w:b/>
          <w:sz w:val="28"/>
          <w:szCs w:val="28"/>
          <w:u w:val="single"/>
        </w:rPr>
      </w:pPr>
      <w:r>
        <w:rPr>
          <w:b/>
          <w:sz w:val="28"/>
          <w:szCs w:val="28"/>
          <w:u w:val="single"/>
        </w:rPr>
      </w:r>
    </w:p>
    <w:p>
      <w:pPr>
        <w:pStyle w:val="Heading3"/>
        <w:jc w:val="center"/>
        <w:rPr>
          <w:rFonts w:ascii="Times New Roman" w:hAnsi="Times New Roman" w:cs="Times New Roman"/>
          <w:bCs w:val="false"/>
          <w:sz w:val="28"/>
          <w:szCs w:val="28"/>
          <w:u w:val="single"/>
        </w:rPr>
      </w:pPr>
      <w:r>
        <w:rPr>
          <w:rFonts w:cs="Times New Roman" w:ascii="Times New Roman" w:hAnsi="Times New Roman"/>
          <w:bCs w:val="false"/>
          <w:sz w:val="28"/>
          <w:szCs w:val="28"/>
          <w:u w:val="single"/>
        </w:rPr>
        <w:t>Tanácskozási joggal meghívott</w:t>
      </w:r>
    </w:p>
    <w:p>
      <w:pPr>
        <w:pStyle w:val="BodyText2"/>
        <w:ind w:left="4248" w:hanging="1266"/>
        <w:rPr>
          <w:szCs w:val="28"/>
        </w:rPr>
      </w:pPr>
      <w:r>
        <w:rPr>
          <w:szCs w:val="28"/>
        </w:rPr>
        <w:t>DR. RATIMOVSZKY TIBOR</w:t>
      </w:r>
    </w:p>
    <w:p>
      <w:pPr>
        <w:pStyle w:val="Heading5"/>
        <w:jc w:val="center"/>
        <w:rPr>
          <w:i w:val="false"/>
          <w:i w:val="false"/>
          <w:iCs w:val="false"/>
          <w:sz w:val="28"/>
          <w:szCs w:val="28"/>
          <w:u w:val="single"/>
        </w:rPr>
      </w:pPr>
      <w:r>
        <w:rPr>
          <w:i w:val="false"/>
          <w:iCs w:val="false"/>
          <w:sz w:val="28"/>
          <w:szCs w:val="28"/>
          <w:u w:val="single"/>
        </w:rPr>
        <w:t>Polgármesteri Hivatal részéről</w:t>
      </w:r>
    </w:p>
    <w:p>
      <w:pPr>
        <w:pStyle w:val="Normal"/>
        <w:ind w:left="2880" w:hanging="0"/>
        <w:jc w:val="both"/>
        <w:rPr>
          <w:sz w:val="28"/>
          <w:szCs w:val="28"/>
        </w:rPr>
      </w:pPr>
      <w:r>
        <w:rPr>
          <w:sz w:val="28"/>
          <w:szCs w:val="28"/>
        </w:rPr>
        <w:t>ZSENI GABRIELLA</w:t>
      </w:r>
    </w:p>
    <w:p>
      <w:pPr>
        <w:pStyle w:val="Normal"/>
        <w:ind w:firstLine="2880"/>
        <w:jc w:val="both"/>
        <w:rPr/>
      </w:pPr>
      <w:r>
        <w:rPr>
          <w:sz w:val="28"/>
          <w:szCs w:val="28"/>
        </w:rPr>
        <w:t>TÓTH MIKLÓS</w:t>
      </w:r>
    </w:p>
    <w:p>
      <w:pPr>
        <w:pStyle w:val="Normal"/>
        <w:jc w:val="both"/>
        <w:rPr>
          <w:sz w:val="28"/>
          <w:szCs w:val="28"/>
        </w:rPr>
      </w:pPr>
      <w:r>
        <w:rPr>
          <w:sz w:val="28"/>
          <w:szCs w:val="28"/>
        </w:rPr>
      </w:r>
    </w:p>
    <w:p>
      <w:pPr>
        <w:pStyle w:val="Normal"/>
        <w:ind w:firstLine="2880"/>
        <w:jc w:val="both"/>
        <w:rPr>
          <w:b/>
          <w:b/>
          <w:sz w:val="28"/>
          <w:u w:val="single"/>
        </w:rPr>
      </w:pPr>
      <w:r>
        <w:rPr>
          <w:b/>
          <w:sz w:val="28"/>
          <w:u w:val="single"/>
        </w:rPr>
        <w:t>Egyéb meghívott</w:t>
      </w:r>
    </w:p>
    <w:p>
      <w:pPr>
        <w:pStyle w:val="Normal"/>
        <w:ind w:firstLine="2880"/>
        <w:jc w:val="both"/>
        <w:rPr>
          <w:sz w:val="28"/>
          <w:szCs w:val="28"/>
        </w:rPr>
      </w:pPr>
      <w:r>
        <w:rPr>
          <w:sz w:val="28"/>
          <w:szCs w:val="28"/>
        </w:rPr>
        <w:t>DR. BODNÁR ZSOLT</w:t>
      </w:r>
    </w:p>
    <w:p>
      <w:pPr>
        <w:pStyle w:val="Normal"/>
        <w:ind w:firstLine="2880"/>
        <w:jc w:val="both"/>
        <w:rPr>
          <w:sz w:val="28"/>
          <w:szCs w:val="28"/>
        </w:rPr>
      </w:pPr>
      <w:r>
        <w:rPr>
          <w:sz w:val="28"/>
          <w:szCs w:val="28"/>
        </w:rPr>
        <w:t>DR. TÓTH FERENC</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szCs w:val="28"/>
          <w:u w:val="single"/>
        </w:rPr>
      </w:pPr>
      <w:r>
        <w:rPr>
          <w:sz w:val="28"/>
          <w:szCs w:val="28"/>
          <w:u w:val="single"/>
        </w:rPr>
        <w:t>KOVÁCS PÉTER</w:t>
      </w:r>
    </w:p>
    <w:p>
      <w:pPr>
        <w:pStyle w:val="Normal"/>
        <w:jc w:val="both"/>
        <w:rPr/>
      </w:pPr>
      <w:r>
        <w:rPr>
          <w:sz w:val="28"/>
          <w:szCs w:val="28"/>
        </w:rPr>
        <w:t>Tisztelt képviselőtársaim! Aki már beérkezett a terembe, az legyen szíves, kapcsolja be a gépét, hogy lássam, hogy kellő számban vagyunk-e ahhoz, hogy el tudjuk kezdeni a mai testületi ülést, ráadásul rendkívüli testületi ülést. Hát még sajnos nem vagyunk elegen. Mindenki bekapcsolta már a gépét, aki itt van? Ince még nem. Na még egy valaki! Nyáron mindig nehéz összehozni egy képviselő-testületi ülést, főleg nyár közepén, de igen, megszületett. Dernovics úr is megjött, jól van. Nagy képviselő úr volt a 14. Nagy József pardon, mert ketten is vannak, csak a jegyzőkönyv kedvéért. Úgyhogy én azt javaslom, hogy, mivel kellő számban tartózkodunk a teremben a gépek tanúsága szerint, kezdjük azzal a mai rendkívüli testületi ülést, amivel mindig is szoktuk, hogy kellő alázattal tudjuk képviselni a XVI. kerületi lakók érdekeit, hogy közösen, felállva énekeljük el nemzeti imádságunkat, a Himnuszt.</w:t>
      </w:r>
    </w:p>
    <w:p>
      <w:pPr>
        <w:pStyle w:val="Normal"/>
        <w:jc w:val="both"/>
        <w:rPr/>
      </w:pPr>
      <w:r>
        <w:rPr>
          <w:sz w:val="28"/>
          <w:szCs w:val="28"/>
        </w:rPr>
        <w:t xml:space="preserve">A mai rendkívüli képviselő-testületi ülés reményeim szerint rövid lesz. Köszönöm, külön köszönöm azoknak a képviselőknek itt, akik a nyári szabadságolási időszak közepette el tudtak jönni a mai testületi ülésre. Szerintem olyan dolgok vannak, amik nem feltétlenül hosszú vitát igénylő dolgok. Hogy még rövidebbé tudjuk tenni ezt a mai ülést, az eredeti előterjesztésben 3. számmal szereplő napirendi pontot vissza kell, hogy vonjam, hisz kiderült, a mai nap kaptam kézhez egy levelet, hogy az a tulajdonos, aki eladta ezt a bérleményt, illetve ezt az ingatlanrészt a Centi lakótelep „N” épületében, úgy döntött, hogy még sem kívánja értékesíteni ezt az ingatlant. Így nem tudunk miről dönteni elővásárlási jognyilatkozatról, tehát okafogyottá vált ez az előterjesztés. Ezzel együtt nem tudom, hogy az Ügyrendi és Jogi Bizottság nem ülésezett, nyilván rendkívüli ülés előtt nem kell, de ha mégis csak, akkor, aki ezzel a módosítással együtt a három napirendi pontot elfogadja, az kérem, gombjával ezt most jelezze. Szavazzunk! Köszönöm szépen. A Képviselő-testület </w:t>
      </w:r>
      <w:r>
        <w:fldChar w:fldCharType="begin"/>
      </w:r>
      <w:r>
        <w:rPr>
          <w:rStyle w:val="InternetLink"/>
          <w:sz w:val="28"/>
          <w:szCs w:val="28"/>
        </w:rPr>
        <w:instrText xml:space="preserve"> HYPERLINK "../in/szjkv.rtf" \l "hat436"</w:instrText>
      </w:r>
      <w:r>
        <w:rPr>
          <w:rStyle w:val="InternetLink"/>
          <w:sz w:val="28"/>
          <w:szCs w:val="28"/>
        </w:rPr>
        <w:fldChar w:fldCharType="separate"/>
      </w:r>
      <w:r>
        <w:rPr>
          <w:rStyle w:val="InternetLink"/>
          <w:sz w:val="28"/>
          <w:szCs w:val="28"/>
        </w:rPr>
        <w:t xml:space="preserve">17 igen, 1 nem, 0 tartózkodással </w:t>
      </w:r>
      <w:r>
        <w:rPr>
          <w:rStyle w:val="InternetLink"/>
          <w:sz w:val="28"/>
          <w:szCs w:val="28"/>
        </w:rPr>
        <w:fldChar w:fldCharType="end"/>
      </w:r>
      <w:r>
        <w:rPr>
          <w:sz w:val="28"/>
          <w:szCs w:val="28"/>
        </w:rPr>
        <w:t xml:space="preserve">elfogadta a mai napirendi pontokat. </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36/2008. (VII. 22.) Kt. </w:t>
        <w:tab/>
      </w:r>
      <w:r>
        <w:rPr>
          <w:sz w:val="28"/>
          <w:szCs w:val="28"/>
        </w:rPr>
        <w:t>A Képviselő-testület az ülés napirendjét az alábbiak szerint állapítja meg:</w:t>
      </w:r>
    </w:p>
    <w:p>
      <w:pPr>
        <w:pStyle w:val="Normal"/>
        <w:ind w:firstLine="3124"/>
        <w:rPr>
          <w:b/>
          <w:b/>
          <w:sz w:val="28"/>
          <w:u w:val="single"/>
        </w:rPr>
      </w:pPr>
      <w:r>
        <w:rPr>
          <w:b/>
          <w:sz w:val="28"/>
          <w:u w:val="single"/>
        </w:rPr>
      </w:r>
    </w:p>
    <w:p>
      <w:pPr>
        <w:pStyle w:val="Normal"/>
        <w:ind w:firstLine="3124"/>
        <w:rPr>
          <w:b/>
          <w:b/>
          <w:sz w:val="28"/>
          <w:u w:val="single"/>
        </w:rPr>
      </w:pPr>
      <w:r>
        <w:rPr>
          <w:b/>
          <w:sz w:val="28"/>
          <w:u w:val="single"/>
        </w:rPr>
        <w:t>NAPIREND:</w:t>
      </w:r>
    </w:p>
    <w:p>
      <w:pPr>
        <w:pStyle w:val="Normal"/>
        <w:rPr>
          <w:b/>
          <w:b/>
          <w:sz w:val="28"/>
          <w:u w:val="single"/>
        </w:rPr>
      </w:pPr>
      <w:r>
        <w:rPr>
          <w:b/>
          <w:sz w:val="28"/>
          <w:u w:val="single"/>
        </w:rPr>
      </w:r>
    </w:p>
    <w:p>
      <w:pPr>
        <w:pStyle w:val="Normal"/>
        <w:ind w:left="3124" w:hanging="852"/>
        <w:jc w:val="both"/>
        <w:rPr/>
      </w:pPr>
      <w:r>
        <w:rPr>
          <w:sz w:val="28"/>
          <w:szCs w:val="28"/>
        </w:rPr>
        <w:t>1.</w:t>
        <w:tab/>
        <w:t>Kerületi rendőrkapitány megbízásának véleményezése</w:t>
      </w:r>
    </w:p>
    <w:p>
      <w:pPr>
        <w:pStyle w:val="Normal"/>
        <w:ind w:left="4686" w:hanging="1562"/>
        <w:jc w:val="both"/>
        <w:rPr>
          <w:sz w:val="28"/>
          <w:szCs w:val="28"/>
        </w:rPr>
      </w:pPr>
      <w:r>
        <w:rPr>
          <w:sz w:val="28"/>
          <w:szCs w:val="28"/>
          <w:u w:val="single"/>
        </w:rPr>
        <w:t>Előterjesztő</w:t>
      </w:r>
      <w:r>
        <w:rPr>
          <w:sz w:val="28"/>
          <w:szCs w:val="28"/>
        </w:rPr>
        <w:t>:</w:t>
        <w:tab/>
        <w:t>Kovács Péter polgármester</w:t>
      </w:r>
    </w:p>
    <w:p>
      <w:pPr>
        <w:pStyle w:val="Normal"/>
        <w:ind w:left="1440" w:hanging="0"/>
        <w:jc w:val="both"/>
        <w:rPr>
          <w:sz w:val="28"/>
          <w:szCs w:val="28"/>
        </w:rPr>
      </w:pPr>
      <w:r>
        <w:rPr>
          <w:sz w:val="28"/>
          <w:szCs w:val="28"/>
        </w:rPr>
      </w:r>
    </w:p>
    <w:p>
      <w:pPr>
        <w:pStyle w:val="Normal"/>
        <w:ind w:left="3124" w:hanging="852"/>
        <w:jc w:val="both"/>
        <w:rPr>
          <w:sz w:val="28"/>
          <w:szCs w:val="28"/>
        </w:rPr>
      </w:pPr>
      <w:r>
        <w:rPr>
          <w:sz w:val="28"/>
          <w:szCs w:val="28"/>
        </w:rPr>
        <w:t>2.</w:t>
        <w:tab/>
        <w:t xml:space="preserve">Budapest XVI. kerület Vágás utca – Alsómalom utca – Olló utcák által határolt 115601/19 hrsz-ú ingatlanra elővásárlási jognyilatkozat  </w:t>
      </w:r>
    </w:p>
    <w:p>
      <w:pPr>
        <w:pStyle w:val="Normal"/>
        <w:ind w:left="4686" w:hanging="1562"/>
        <w:jc w:val="both"/>
        <w:rPr>
          <w:sz w:val="28"/>
          <w:szCs w:val="28"/>
        </w:rPr>
      </w:pPr>
      <w:r>
        <w:rPr>
          <w:sz w:val="28"/>
          <w:szCs w:val="28"/>
          <w:u w:val="single"/>
        </w:rPr>
        <w:t>Előterjesztő</w:t>
      </w:r>
      <w:r>
        <w:rPr>
          <w:sz w:val="28"/>
          <w:szCs w:val="28"/>
        </w:rPr>
        <w:t>:</w:t>
        <w:tab/>
        <w:t>Kovács Péter polgármester</w:t>
      </w:r>
    </w:p>
    <w:p>
      <w:pPr>
        <w:pStyle w:val="Normal"/>
        <w:rPr>
          <w:sz w:val="28"/>
          <w:szCs w:val="28"/>
        </w:rPr>
      </w:pPr>
      <w:r>
        <w:rPr>
          <w:sz w:val="28"/>
          <w:szCs w:val="28"/>
        </w:rPr>
      </w:r>
    </w:p>
    <w:p>
      <w:pPr>
        <w:pStyle w:val="Normal"/>
        <w:ind w:left="3124" w:hanging="852"/>
        <w:jc w:val="both"/>
        <w:rPr/>
      </w:pPr>
      <w:r>
        <w:rPr>
          <w:sz w:val="28"/>
          <w:szCs w:val="28"/>
        </w:rPr>
        <w:t>3.</w:t>
        <w:tab/>
        <w:t>KMOP-2007-5.2.2/B „Budapest XVI. Kerület, Sashalom városközpont komplex rehabilitációja című, KMOP-5.2.2/B-2008-0008 jelű” pályázat (hiánypótlás teljesítése – Akcióterületi terv jóváhagyása)</w:t>
      </w:r>
    </w:p>
    <w:p>
      <w:pPr>
        <w:pStyle w:val="Normal"/>
        <w:ind w:left="4686" w:hanging="1562"/>
        <w:jc w:val="both"/>
        <w:rPr/>
      </w:pPr>
      <w:r>
        <w:rPr>
          <w:sz w:val="28"/>
          <w:szCs w:val="28"/>
          <w:u w:val="single"/>
        </w:rPr>
        <w:t>Előterjesztő</w:t>
      </w:r>
      <w:r>
        <w:rPr>
          <w:sz w:val="28"/>
          <w:szCs w:val="28"/>
        </w:rPr>
        <w:t>:</w:t>
        <w:tab/>
        <w:t>Kovács Péter polgármester</w:t>
      </w:r>
    </w:p>
    <w:p>
      <w:pPr>
        <w:pStyle w:val="Normal"/>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w:t>
        <w:tab/>
      </w:r>
      <w:r>
        <w:rPr>
          <w:i w:val="false"/>
          <w:sz w:val="28"/>
          <w:szCs w:val="28"/>
        </w:rPr>
        <w:t>Kerületi rendőrkapitány megbízásának véleményezése</w:t>
      </w:r>
    </w:p>
    <w:p>
      <w:pPr>
        <w:pStyle w:val="Normal"/>
        <w:ind w:left="4686" w:hanging="1562"/>
        <w:jc w:val="both"/>
        <w:rPr>
          <w:b/>
          <w:b/>
          <w:i/>
          <w:i/>
          <w:sz w:val="28"/>
          <w:szCs w:val="28"/>
        </w:rPr>
      </w:pPr>
      <w:hyperlink r:id="rId2">
        <w:r>
          <w:rPr>
            <w:rStyle w:val="InternetLink"/>
            <w:b/>
            <w:i/>
            <w:sz w:val="28"/>
            <w:szCs w:val="28"/>
          </w:rPr>
          <w:t xml:space="preserve">172/2008. sz. előterjesztés </w:t>
        </w:r>
      </w:hyperlink>
    </w:p>
    <w:p>
      <w:pPr>
        <w:pStyle w:val="Normal"/>
        <w:ind w:left="4686" w:hanging="1562"/>
        <w:jc w:val="both"/>
        <w:rPr>
          <w:sz w:val="28"/>
          <w:szCs w:val="28"/>
        </w:rPr>
      </w:pPr>
      <w:r>
        <w:rPr>
          <w:sz w:val="28"/>
          <w:szCs w:val="28"/>
          <w:u w:val="single"/>
        </w:rPr>
        <w:t>Előterjesztő</w:t>
      </w:r>
      <w:r>
        <w:rPr>
          <w:sz w:val="28"/>
          <w:szCs w:val="28"/>
        </w:rPr>
        <w:t>:</w:t>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Nagy szeretettel és tisztelettel köszöntöm Dr. Tóth Gábor, Budapest rendőrfőkapitányának helyettesét, illetve Dr. Tóth Ferenc urat, akit a rendőrfőkapitány úr rendőrkapitánynak jelöl a XVI. kerületben. Kérem az urakat, fáradjanak ide. Ameddig idejönnek, annyit hadd kérdezzek meg, hogy a Szervezeti és Működési Szabályzatunk szerint személyi kérdésekben zárt ülést tartunk, amennyiben az érintett ehhez ragaszkodik. Kérdezem Tóth Ferenc urat, ragaszkodik-e zárt üléshez? Nem ragaszkodik. Akkor nyílt ülésen tudjuk tárgyalni. Foglaljanak helyet az urak. Az előterjesztés egy viszonylag rövid dolgot tartalmaz, azt, amit én kaptam főkapitány úrtól. Arra kérném dr. Tóth Ferenc urat, hogy röviden mutatkozzon be itt a kerületi Képviselő-testületnek, és ha van hozzáfűznivalója, javaslata, akkor azt is tegye meg.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TÓTH FERENC</w:t>
      </w:r>
    </w:p>
    <w:p>
      <w:pPr>
        <w:pStyle w:val="Normal"/>
        <w:jc w:val="both"/>
        <w:rPr/>
      </w:pPr>
      <w:r>
        <w:rPr>
          <w:sz w:val="28"/>
          <w:szCs w:val="28"/>
        </w:rPr>
        <w:t>Szeretettel köszöntök mindenkit, és örülök, hogy itt lehetek, hogy meghívtak a képviselő-testületi ülésre. Polgármester úrral, illetve Ervinnel már találkoztunk kb. két hete, ahol Budapest Rendőrfőkapitánya, dr. Tóth Gábor dandártábornok úr megtisztelt azzal, hogy megbízott a XVI. kerületi Kapitányság vezetésével, amit július 16-ával el is foglaltam. Röviden egy pályautat szeretnék magamról, hogy mindenki valamennyire röviden ismerjen meg, aztán remélem, hogy később ez másképp is lesz. 1965-ben születtem Kaposváron. Kaposváron jártam általános iskolába, ott végeztem szakközépiskolát, a Noszlopy Gáspár Szakközépiskolában, majd egy évet dolgoztam a Városi Tanácson, mint adóbehajtó. Ezt követően katonának mentem. 18 hónap után pedig, miután leszereltem, a Kaposvári Városi Kapitányságon kezdtem a rendőri pályafutásomat 1987. március 1-jével. Három évet dolgoztam ott, majd a főiskolára felvételt nyertem. Befejeztem a főiskolát, utána a családi körülmények úgy hozták, hogy Budapestre költöztem, és azóta itt is vagyok. Közben beiratkoztam a Pécsi Jogtudományi Egyetemre, amit sikeresen elvégeztem. Szakmai pályafutásom miután a BRFK Bűnügyi, akkor még Vizsgálati Főosztályra, most már Bűnügyi Főosztályra kerültem a Vagyonvédelmi osztályra. Végigjártam a ranglétrát, kezdtem, mint vizsgáló, fővizsgáló, kiemelt fővizsgáló, csoportvezető, majd később alosztályvezető, osztályvezető, és most pedig, mint megbízott kapitány. Nagyrészt a vagyonvédelmi területen dolgoztam. A vagyonvédelem állt a betörésből, ingatlanmaffiával kapcsolatban a Kaptár csoportot vezettem, az először megalakult Gépjármű alosztálynak voltam a vezetője, ami majd osztállyá szerveződött, utána osztályvezető lettem. Később átvettem a Vagyonvédelmi Osztály vezetését, majd miután 2003-ban szervezeti korszerűsítés volt a BRFK-n, azóta a Gyermek- és Ifjúságvédelmi Osztálynak a vezetésével voltam megbízva, majd pedig kinevezve. Ezt őszintén megmondva nagy szeretettel csináltam ezt a munkát, mint mindegyiket természetesen, de ez eleinte nem állt közel hozzám, de később igen. Tekintettel arra, hogy mégiscsak gyerekekről van szó, illetve fiatalkorúakról, akár elkövetői, sőt sajnos sokszor sértetti szempontból. Most mielőtt eljöttem volna, Budapesten, amit polgármester úrral is beszéltem, a Graffiti csoportnak lettem a vezetője. A XI. kerületben az a sajnálatos esemény, ami történt, hála Istennek, hogy nem járt nagyobb tragédiával ennek a villamosnak a kisiklatása. Félre értés ne essék, nagyon sok olyan pletyka volt, hogy ki, hogyan fogta meg az elkövetőket. Ezt én ki merem jelenteni, hogy mi fogtuk meg, senkinek a különböző beleszólására és egyébre nem volt szükség. Volt benne egy kis operatív munka, illetve volt benne kollégáinknak egy kis furfangja, úgyhogy sikerült becsalogatni az elkövetőket az erdőbe. Most 16-ával foglaltam el a jelenlegi székemet. A közeljövőre csak annyit szeretnék mondani, amit már egyeztettem az előző kapitány úrral is, tudom, hogy nagy becsben volt, és mindent megtett a kerületnek a rendőri munkájáért, jó kapcsolatot tartott fenn civil szervezetekkel, a polgármesteri hivatallal, és a lakossággal is. Én próbálok ennek ugyanígy megfelelni, és ahogy mondtam ezt a beiktatásom alkalmával, ha lehet, akkor egy tizedet még rá is tennék. De ebben kérem az Önök segítségét is. Természetesen, ami tőlem telik mind a kapitányság összes dolgozója nevében, mindent megteszünk ennek érdekében. Mint ahogy említettem is, a kapitány úrral hosszasan beszélgettünk egyik délután, szinte estemenőleg, megittunk 2-3 ásványvizet, két másfél litereset, már a szánk is kiszáradt, bocsánat, ez tényleg így volt, és minden olyan gondot, problémát, de nem sok volt ez, amit a kapitány úr itt megalkotott, ezt én nagy szeretettel vettem, és nagyon-nagyon köszöntem a segítségét. Sőt még holnap is találkozok vele és egyeztetek. Tehát én szeretném továbbvinni azt, amit ő elkezdett, és amivel Önök meg voltak elégedve és remélem, hogy ez a jövőben is így lesz. Még annyit szeretnék hozzátenni, hogy amit mondtam is polgármester úrnak, és rá is kérdezett polgármester úr, hogy miért jöttem ide, egyrészt azért, hogy ezt a megbízatást kaptam főkapitány úrtól, amit én el is fogadtam és megpróbálok ennek eleget tenni. Másrészt nagyon sok jót hallottam erről a kerületről, és remélem, hogy ez továbbiakban is mind bűnüldözési szempontból, mind rendőri munka szempontjából, illetve mind az Önök aktivitásával ez így fog lenni. Amit én megpróbálok megígérni, és általában azt szokták mondani, hogy az ígéret szép szó, ha betartják úgy jó, én megpróbálok ennek megfelelni, hogy a személyi állomány, ami nálam egy nagyon fontos dolog, ezt beszéltük is polgármester úrral, hogy megtartani a személyi állományt. Most biztos vagyok benne, hogy lesz valamennyi mozgás a kapitányságon, de én próbálok arra is, és főleg itt van felettesem ezredes úr, hogy általában ő nagyon jól tudja, hogy ahonnan most is eljöttem, ott is pótoltam az állományt, akik elmentek, mert én úgy érzem és úgy is vélem ezt, hogy egy kapitányság, egy rendőrség az úgy működhet, hogyha annak az állománya fel van töltve. Ez nálam egy első rendű feladat. A továbbiakban pedig természetesen számítok mind a Képviselő-testületnek, illetve az egész polgármesteri hivatalnak a támogatására, amit meg is köszönné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Tessék helyet foglalni. Kérdezem képviselőtársaimat, van-e kérdés a jelölthöz?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Tisztelettel köszöntöm alezredes urat. Azt szeretném megkérdezni, hogy milyen elképzelései vannak arra, hogy az állomány hiányzó létszámát pótolja? Mert itt nekifutottak ennek már párszor egyébként, és ritkán sikerült. Ebben milyen segítséget vár az önkormányzattól, vagy a Képviselő-testülettől? Ez az egyik. A másik dolog gondolom, hogy a bűnüldözésnek van egy olyan sajátos területe, ami nem csak rendőrségi, hanem nagy társadalmi összefogást igénylő feladatsor, ez a bűnmegelőzés. Ezen belül van egy olyan terület, ami az én egyik kedvenc területem, és nagyon fontosnak tartom, ez a drogmegelőzés a Kábítószer Egyeztető Fórumon való munka. Ezzel kapcsolatosan mi az alezredes úr elképzelés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pPr>
      <w:r>
        <w:rPr>
          <w:sz w:val="28"/>
          <w:szCs w:val="28"/>
        </w:rPr>
        <w:t>Üdvözlöm még egyszer az alezredes urat. Szeretném megkérdezni, hogy most a felvezetőjében, illetve rövid tájékoztatójában nagyobb lélegzetű dolgokról beszélt. Kisebb lélegzetű dolgokkal kedvel-e foglalkozni? Én két dolgot említenék. Hajléktalanok kezelése a kerületben, illegális szemétlerakás kezelés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Más kérdést én nem látok, akkor dr. Tóth Ferenc alezredes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TÓTH FERENC</w:t>
      </w:r>
    </w:p>
    <w:p>
      <w:pPr>
        <w:pStyle w:val="Normal"/>
        <w:jc w:val="both"/>
        <w:rPr>
          <w:sz w:val="28"/>
          <w:szCs w:val="28"/>
        </w:rPr>
      </w:pPr>
      <w:r>
        <w:rPr>
          <w:sz w:val="28"/>
          <w:szCs w:val="28"/>
        </w:rPr>
        <w:t xml:space="preserve">Tisztelt képviselő urak! Valóban itt a létszám, az első kérdésre képviselő úrnak, ha válaszolhatnék, mert úgy tudom, hogy polgármester úr is tudomást szerzett róla, hogy 10 fővel emelkedett közbiztonsági szempontból a kapitányság állománya, amely 8 fő férfi, 2 hölgy tekintetében. Ővelük jelenleg a közbiztonsági osztályvezető, éppen ma egyeztettem vele, hogy mindent megtesznek annak érdekében, hogy ők is minél előbb teljes mértékben át tudják venni ezt a rendőri munkát. A másik kérdés, illetve bocsánat azt még elfelejtettem, hogy a bűnügyi szempontból két fő hiányunk van, amire már szintén a bűnügyi vezetővel való egyeztetés során a főiskoláról 2 fő feltöltése meg fog történni, illetve úgy tudom, hogy egy kolléga a bűnügyről elmegy nyugdíjba, az ő feltöltése is már folyamatban van. Bűnmegelőzés. Ahogy én korábban polgármester úrnak is ezt jeleztem, mikor a Bűnügyi Főosztályon dolgoztam, nagyon sok esetben kijártam, és itt is kívánok ezzel a lehetőséggel élni, hogy egyrészt, ha meghívnak, másrészt majd próbálok én magam is jelentkezni erre, nyugdíjas klubokban tartottam előadásokat az ingatlanbűnözéssel kapcsolatban. A betöréssel kapcsolatban tartottam, hogy mire, hogyan figyeljenek oda, a gyermekbántalmazással, családon belüli erőszakkal kapcsolatosan is tartottam előadásokat, amit a jövőben is szeretnék továbbra is fenntartani. Illetve iskolákban, óvodákban, nyugdíjas klubokban, ha van rá mód és lehetőség, és egyeztetést követően én nagyon szívesen megjelennék ott. Illetve több olyan vagyon elleni bűncselekmény, amik azért vannak a tarsolyomban, hiszen ezt csináltam 13 éven keresztül. Itt általában olyan gondokra, problémákra szeretnék kitérni, amikre az emberek vagy nem figyelnek oda, vagy hiányosan figyelnek oda, vagy felhívják rá a figyelmet, hogy ne legyen. Csak egy példa erre, most pl. hat gépkocsi feltörés történt oly módon, és általában csak ezt kell, hogy mondjam, a sértettek nagyon tehetnek erről, mert benne hagyták a rádiótelefont, bent hagyták a GPS-t a kocsiban, bent hagyták a laptopot, fényképezőgépet és ez pár másodperc alatt megtörtént, éppen most, hogy jöttem el, most kergettek meg egyet. De sajnos nem sikerült elkapni. De van rá információ, most is mennek a kollégák benne. Az Egyeztető Fórummal kapcsolatban most kaptam éppen egy meghívást jövő szerdára, nem tudom képviselő úr is ott lesz-e, a Naplás tónál. Még nem tudom, hogy hol van, de majd a kollégák meg fogják mutatni, hogy hol va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 János mindi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TÓTH FERENC</w:t>
      </w:r>
    </w:p>
    <w:p>
      <w:pPr>
        <w:pStyle w:val="Normal"/>
        <w:jc w:val="both"/>
        <w:rPr/>
      </w:pPr>
      <w:r>
        <w:rPr>
          <w:sz w:val="28"/>
          <w:szCs w:val="28"/>
        </w:rPr>
        <w:t>Kaszás képviselő úr a hajléktalanok, illetve az illegális szemétlerakók. A közbiztonsági osztályvezetővel már mielőtt idejöttem volna, szintén egyeztettem, hogy sajnos nagyon nagy probléma, tekintettel arra, hogy kertvárosról van szó, és sajnos nagyon sok olyan emberrel találkozhatunk, akik biztos, hogy nem fényes nappal, inkább este vagy sötétedéskor lerakják a szemetet. A járőri állománynak, amit én úgy tudok, hogy gépkocsizó járőreink és egész jól állunk, 3-4 autó tud menni. Tehát van rá kapacitás, illetve van rá keret is, hogy én kiadtam azt az utasítást, hogy erre nagyon-nagyon figyeljünk oda és természetesen, ahogy ezt főkapitányi intézkedésben és utasításban a hajléktalanokkal kapcsolatban főkapitányi intézkedés van arra, hogy mindent meg kell tenni annak érdekében, hogy a hajléktalanokra plusz még egy figyelmet fordítsunk. Tehát mindenképp erre oda fogok figyelni, és felhívom az egész állomány figyelmét arra, hogy erre fokozott figyelmet fordítsun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GILYÉN INCE</w:t>
      </w:r>
    </w:p>
    <w:p>
      <w:pPr>
        <w:pStyle w:val="Normal"/>
        <w:jc w:val="both"/>
        <w:rPr/>
      </w:pPr>
      <w:r>
        <w:rPr>
          <w:sz w:val="28"/>
          <w:szCs w:val="28"/>
        </w:rPr>
        <w:t>Arra szeretném kérni a kapitány urat, hogy a Centenáriumi lakótelepnek a közbiztonsági helyzetét szíveskedjék kiemelten kezelni, miután a kerületben a legnagyobb lakótelep, és éppen mostanában sorozatbetörés volt, üzletfeltörés és lakásbetörések. Ott van a legtöbb gépjármű eltulajdonítás, ott vannak olyan kizárólagos gyalogos forgalomra szolgáló sétányok, amelynél hiába van kitéve a behajtani tilos, kivétel engedéllyel tábla, mégis rendszeresen reggel 8 óra tájban óvodába, egyebekhez behajtanak. Szeretném azt kérni, hogy kezelje ezt az ügyet olyan súllyal, hogy az kb. 6000 lakót érin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WEYDE GYULA</w:t>
      </w:r>
    </w:p>
    <w:p>
      <w:pPr>
        <w:pStyle w:val="Normal"/>
        <w:jc w:val="both"/>
        <w:rPr/>
      </w:pPr>
      <w:r>
        <w:rPr>
          <w:sz w:val="28"/>
          <w:szCs w:val="28"/>
        </w:rPr>
        <w:t>A jelenlegi kapitány urat és a főkapitány urat is kérdezem. Az a probléma, én többször tapasztaltam azt, hogy az ember a rendőrséget meg szeretné keresni telefonon, akkor nem tudja egyszerűen megkapni. Több olyan eset volt, hogy próbáltam bejelenteni ezt-azt, dolgokat, jár az ember, lát valami szabálytalanságot, valamit. A kerületi kapitányságot is hívom, hosszú ideig csöng, csöng 3-4 percig is, amíg végre valaki felveszi. Ezen kellene valami megoldást találni. Vagy egy olyan számot kitalálni, ahol rögtön felveszik. Nyugati tv-kben látjuk, vagy filmeken, hogy valaki ott haldoklik, odamegy a telefonhoz hív, és már a rendőrség jelentkezik is. Nálunk ez, ha betörnek valakihez és próbálja hívni a rendőrséget, hosszú percekig hívja, addig a betörő agyon is üti, vagy mit tudom én. Én problémának látom azt, hogy a rendőrségnek valami olyan száma kellene, amint az ember felhívja, 1-2 csöngés után felveszik, és elmondhatja az illető óhaját, sóhaját és intézkednének. Az, hogy én percekig nem veszik fel a telefont, addigra valami történik, és az ember lát valamit, odaszól, már rég elmentek é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pPr>
      <w:r>
        <w:rPr>
          <w:sz w:val="28"/>
          <w:szCs w:val="28"/>
        </w:rPr>
        <w:t>Egy olyan kérdésem és a véleményükre lennék kíváncsi egy olyan ügyben, utazásaim során találkoztam olyan mobil állomással, kihelyezve egyetemek területén, forgalmas lakótelepeken, ahol ez egy ilyen védett riasztórendszer, egy oszlopba épített telefon riasztórendszer működik, ami közvetlen a rendőrségre szól. Ez pontosan azt az ügyet váltaná ki, gyorsítaná, ha bárhol, a forgalmas helyen, ahol a kerületben indokolt, tehát statisztikákkal bizonyítható, hogy hol van több ilyen probléma, ha lenne egy ilyen hívóoszlop felállítva, és azt megszokná a lakosság, biztos vagyok benne, hogy az rögtön jelezne, rögtön felvennék, és rögtön tudna a járőr indulni. Van-e egyáltalán ilyen ötlet, vagy hallottak-e ilyenről, van-e tervbe véve ilyen állomás, hogy ilyeneket lehetne 1-2-t építeni, gondolok itt a lakótelepeinkre és a forgalmas helyeink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NAGY JÓZSEF CSABA</w:t>
      </w:r>
    </w:p>
    <w:p>
      <w:pPr>
        <w:pStyle w:val="Normal"/>
        <w:jc w:val="both"/>
        <w:rPr>
          <w:sz w:val="28"/>
          <w:szCs w:val="28"/>
        </w:rPr>
      </w:pPr>
      <w:r>
        <w:rPr>
          <w:sz w:val="28"/>
          <w:szCs w:val="28"/>
        </w:rPr>
        <w:t>Kapitány úrtól az irányba érdeklődnék, hogy az elődje nagyon jó kapcsolatot ápolt a Budapesti Polgárőrség vezetőjével, Kardos Pállal konkrétan, és ő itt elindított egyfajta átszervezést a helyi polgárőrökkel kapcsolatban, hogy erről beszéltek-e, illetve ezt az elképzelést, amit ő elindított, tovább kívánja-e vinni? Egyáltalán volt-e alkalom, tehát nyilván minden részletről nem tudtak beszélni, de a kérdésem erre irányul.</w:t>
      </w:r>
    </w:p>
    <w:p>
      <w:pPr>
        <w:pStyle w:val="Normal"/>
        <w:jc w:val="both"/>
        <w:rPr>
          <w:sz w:val="28"/>
          <w:szCs w:val="28"/>
        </w:rPr>
      </w:pPr>
      <w:r>
        <w:rPr>
          <w:sz w:val="28"/>
          <w:szCs w:val="28"/>
        </w:rPr>
      </w:r>
      <w:r>
        <w:br w:type="page"/>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Tóth urat kérdezem, elfogytak a hozzászólások, vélemények reagálni lehetőség most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TÓTH FERENC</w:t>
      </w:r>
    </w:p>
    <w:p>
      <w:pPr>
        <w:pStyle w:val="Normal"/>
        <w:jc w:val="both"/>
        <w:rPr/>
      </w:pPr>
      <w:r>
        <w:rPr>
          <w:sz w:val="28"/>
          <w:szCs w:val="28"/>
        </w:rPr>
        <w:t>A Centenáriumi lakóteleppel kapcsolatban, igen volt róla szó valóban. Átnéztem a statisztikát, amit a volt kapitány úr rám hagyott, illetve egy rövid bűnügyi térképet, amin valóban ez látszik, és azt azért mindenki kb. tudja is. Én magam a XI. kerületben lakom egy lakótelep szélén, és látom, hogy ott is sajnos ugyanezek a szituációk, főleg most a nyárra való tekintettel, megmondom őszintén nagyon sok kábítószer fogyasztó, ami mondjuk, egy füves cigarettát elszívok. Természetesen ide meg lesz többszörözve az ellenőrzések száma. Csak jelezni szeretném, hogy van erre adatunk, amit majd, ha sikerül, akkor később szeretnék a Képviselő-testület tudomására hozni. Én merem remélni, hogy ebből eredményt tudunk felmutatni, legalábbis a Bűnügyi osztályvezető beszámolója alapján. A telefonos bejelentkezéssel kapcsolatban ezredes úr szeretne majd hozzáfűzni pár szót. Természetesen én jómagam meg fogom nézni, vagy megpróbálok ebben intézkedni, hogy miért nem veszik fel a telefont. Természetesen oda fogok figyelni. A hívóoszlopokkal kapcsolatban én jómagam még emlékszek arra, amikor voltak ilyenek. Ezek valamikor nagyon jók voltak, de be lettek szedve. Ahogy mondtam is, Kaposvárról származom, Kaposváron még talán most is van egy-kettő, amit tetszett említeni. Itt nem láttam, sőt Budapesten egyre kevesebbet lát ilyet az ember. Hogy őszinte legyek, talán egyet sem láttam Budapesten. Hogy ezeket mikor szedték be, és hogyan szedték be, erre sajnos nem tudok nyilatkozni. De természetesen, ha erre mód, és lehetőség van, illetve még annyit elfelejtettem mondani az elején, hogy a körzeti megbízottakkal kapcsolatban is, esetlegesen később lenne javaslatom, de ezt polgármester úrral meg szeretném beszélni, hogy ha mód és lehetőség lenne rá, pl. a lakótelepre visszaállítani, de erre természetesen a főkapitányság engedélye kell. Szabó képviselő úr a polgárőrséggel kapcsolatba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Nagy.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TÓTH FERENC</w:t>
      </w:r>
    </w:p>
    <w:p>
      <w:pPr>
        <w:pStyle w:val="Normal"/>
        <w:jc w:val="both"/>
        <w:rPr>
          <w:sz w:val="28"/>
          <w:szCs w:val="28"/>
        </w:rPr>
      </w:pPr>
      <w:r>
        <w:rPr>
          <w:sz w:val="28"/>
          <w:szCs w:val="28"/>
        </w:rPr>
        <w:t xml:space="preserve">Nagy?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sz w:val="28"/>
          <w:szCs w:val="28"/>
        </w:rPr>
      </w:pPr>
      <w:r>
        <w:rPr>
          <w:sz w:val="28"/>
          <w:szCs w:val="28"/>
        </w:rPr>
        <w:t xml:space="preserve">Nagy.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TÓTH FERENC</w:t>
      </w:r>
    </w:p>
    <w:p>
      <w:pPr>
        <w:pStyle w:val="Normal"/>
        <w:jc w:val="both"/>
        <w:rPr/>
      </w:pPr>
      <w:r>
        <w:rPr>
          <w:sz w:val="28"/>
          <w:szCs w:val="28"/>
        </w:rPr>
        <w:t>Elnézést. Ezt elfelejtettem, kimaradt, már beszéltem is vele, jövő héten fogunk találkozni. Egyébként nem engem akart hívni, csak mivel megkaptam az önkormányzati telefont, és felvettem és ő jelentkezett be és elmondta, hogy ő kicsoda, és így már meg is találtuk az alkalmat arra, holott nem engem keresett, hanem a Norbit kereste, hogy jövő héten fogunk találkozni és leülünk. Én szeretném azt tovább folytatni, amit Norbi kialakított. Sőt úgy tudom, hogy egyrészt mind a Közbiztonsági osztályvezetővel, mind a Bűnügyi osztályvezetővel idáig is tartják a kapcsolatot, ha bármi probléma felmerült, akkor ezt megbeszélték. Közös járőrözésről és egyéb hasonlókról is tudok, ami természetesen a közeljövőben is szeretném, ha így maradna. Akkor átadnám ezredes úrnak a szó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ODNÁR ZSOLT</w:t>
      </w:r>
    </w:p>
    <w:p>
      <w:pPr>
        <w:pStyle w:val="Normal"/>
        <w:jc w:val="both"/>
        <w:rPr/>
      </w:pPr>
      <w:r>
        <w:rPr>
          <w:sz w:val="28"/>
          <w:szCs w:val="28"/>
        </w:rPr>
        <w:t>Tisztelt Polgármester úr, Tisztelt Képviselő-testület! Először is engedjék meg, hogy Dr. Tóth Gábor dandártábornok úr üdvözletét átadjam, és elnézést kérjek az ő nevében, hogy nem tudott jelen lenni ezen a megbeszélésen, de engem küldött, aminek én kifejezetten örülök. Kifejezetten azért örülök neki, mert egy régi bűnügyes kollégámat tudtam kihozni, és őt tudtam az Önök figyelmébe ajánlani. Mi Tóth alezredes úrral nagyon régen dolgozunk együtt, és ezért tudom én nagyon meleg szívvel ajánlani. Én azt gondolom, hogy alezredes úr az egyike azoknak a még meglévő, és ez most a Magyar Rendőrségnél egy elég nagy szó, hogy még meglévő, régi, tapasztalt, nagyon sokat látott szakemberek között, amiből bizony most már mi nagyon kevéssel rendelkezünk. A rendőrség átlagéletkora eléggé lecsökkent és ahhoz, hogy valaki 40 év fölött még gyakorlatilag megtalálható legyen a rendőrségen, az elég ritkán fordul elő. Úgyhogy én azt gondolom, hogy a választásunk, illetve a főkapitány úr megbízása rendkívül jó volt. Természetesen egy normális evolúció ilyenkor és a Balázs úrnak a továbblépése, egy pár kerülettel történő arrébb lépése ez ilyenkor sajnos egy szükségszerű. A Budapesti Rendőr-főkapitányság vezetése sokszor nem is nagyon örül neki, hogy mozgatni kell a kapitányokat, hisz itt nagyon jó kapcsolati rendszert alakítanak ki. Megismerik az adott kerületeket, de sajnos az élet megy tovább. Vannak bizonyos kapitányok, akik esetleg nyugdíjba mennek, és őket pótolni kell, és ilyenkor vannak olyan kerületek, és én azt gondolom, hogy a XVI. kerület erre mindenképpen büszke lehet, hogy közte van azoknak a kerületeknek, akik tulajdonképpen kitermelik azokat a vezetőinket, akikre a későbbiekben maga a Budapesti Rendőr-főkapitányság nagyon komolyan támaszkodni tud. Úgyhogy én emiatt is kérném szépen mindenképpen Tóth alezredes úr támogatását a Képviselő-testülettől. És mindamellett hadd mondjam még el, hogy nem tarisznya nélkül indítottuk mi el alezredes urat a Budapesti Rendőr-főkapitányságról. Nem szeretnénk elengedni az ő kezét, és a segítséget továbbra is mind a központi szervek vonatkozásában, mind pedig esetleg magasabb szervek vonatkozásában megadni. Azért a központban jelentős bűnügyi és közrendvédelmi erő található. A jelenlegi stratégiánk az, hogy folyamatosan próbáljuk a kerületeket segíteni. Gyakorlatilag a központi erő megjelenésével az adott területen, akciókba történő besegítésen, és természetesen olyan kiemelt ügyek, vagy nem kiemelt ügyeknek a besegítésében, ahol a központi bűnügyi állomány például segítségére tud sietni a kerületnek, amennyiben valami probléma van. Én azt gondolom, hogy ez nekünk nagyon fontos feladatunk. Alezredes úrnak pedig nagyon jó kapcsolati rendszere van ebben a központi egységek vonatkozásában. Én azt gondolom, hogy neki abban problémája biztos, hogy nem lesz, hogy esetleg gyorsan segítséget tudjon kérni olyan esetekben mikor esetleg a kerület rendőri ereje nem elég arra, hogy az adott problémát itt helyben megoldja. Úgyhogy én nagyon röviden, csak ennyire kitérve kérném Önöket, hogy gyakorlatilag támogassák alezredes urat, és megköszönném majd a menet közben történő támogatásukat is. Nagyon röviden visszatérve erre a 112-esre. Ez egy örök probléma a Budapesti Rendőr-főkapitányságon. Havonta és kéthavonta ellenőrizzük folyamatosan a 112-esnek, a 07-esnek a kihasználtságát és a működését, mert folyamatosan kapunk jelzéseket, hogy probléma van benne. Azt is el kell mondanom, hogy a Fővárosi Önkormányzat egy önálló projekttel az ún. 112-es segélyhívó központ, ez most egy futó projekt, mi azt szeretnénk, ha minél előbb ez a segélyhívó, központi segélyhívó központ létrejönne. Tudniillik az a tapasztalat, hogy a bejövő hívások 95%-a teljesen indifferens és óriási mértékben leköti egyébként a központi ügyeletnek vagy a kerületi kapitányság ügyeletének a kapacitását. Sajnos nagyon sokan szórakoznak vele, egészen eltérő dolgok miatt hívják a rendőrséget, és azok, akik viszont tényleg bajban vannak, és közvetlen segítséget szeretnének, egyszerűen nem érik el az ügyeletet. Erre egy technikai megoldást fog jelenteni. Én úgy tudom, hogy egyébként az év második felében talán elindul kísérleti jelleggel, ahol egyébként egy egységes tűzoltóság, mentők, rendőrség egy 112-es egységes szám lesz. És ezt követően történik a leosztás a rendőrség irányába. Vagyis nagyon röviden át lehet kapcsolni, illetve mi már akkor a 90%-ától meg fogunk szabadulni az ún. indifferens hívásoknak. És valóban a meglévő állomány azzal a 10% érdemi hívással fog tudni foglalkozni. Bízunk benne, hogy akkor ebben az évben, ebben azért előrelépés lesz. Én köszönöm szépen ennyit szerettem volna, és köszönöm a figyelm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Mivel több hozzászólás nincs, akkor szavazás következik. Gépi titkos szavazás, hisz személyi kérdésről van szó. Ez azt jelenti, hogy a gép nem fog vissza jelezni. Szavazzunk! Köszönöm szépen.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szjkv.rtf" \l "hat437"</w:instrText>
      </w:r>
      <w:r>
        <w:rPr>
          <w:rStyle w:val="InternetLink"/>
          <w:sz w:val="28"/>
          <w:szCs w:val="28"/>
        </w:rPr>
        <w:fldChar w:fldCharType="separate"/>
      </w:r>
      <w:r>
        <w:rPr>
          <w:rStyle w:val="InternetLink"/>
          <w:sz w:val="28"/>
          <w:szCs w:val="28"/>
        </w:rPr>
        <w:t>18 egyhangúlag</w:t>
      </w:r>
      <w:r>
        <w:rPr>
          <w:rStyle w:val="InternetLink"/>
          <w:sz w:val="28"/>
          <w:szCs w:val="28"/>
        </w:rPr>
        <w:fldChar w:fldCharType="end"/>
      </w:r>
      <w:r>
        <w:rPr>
          <w:sz w:val="28"/>
          <w:szCs w:val="28"/>
        </w:rPr>
        <w:t xml:space="preserve"> támogatja dr. Tóth Ferenc alezredes XVI. kerületi rendőrkapitánnyá való kinevezésé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rPr>
        <w:t xml:space="preserve">437/2008. (VII. 22.) Kt. </w:t>
        <w:tab/>
      </w:r>
      <w:r>
        <w:rPr>
          <w:sz w:val="28"/>
          <w:szCs w:val="28"/>
        </w:rPr>
        <w:t>Budapest Főváros XVI. kerület Önkormányzatának Képviselő-testülete Dr. Tóth Ferenc rendőr alezredesnek a BRFK XVI. kerületi Rendőrkapitányság-vezetői kinevezésével egyetért.</w:t>
      </w:r>
    </w:p>
    <w:p>
      <w:pPr>
        <w:pStyle w:val="Normal"/>
        <w:ind w:left="3124" w:hanging="3124"/>
        <w:jc w:val="both"/>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08. július 25.</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zívből gratulálok, jó munkát kívánok. </w:t>
      </w:r>
      <w:r>
        <w:rPr>
          <w:sz w:val="28"/>
        </w:rPr>
        <w:t>Jó munkát kívánunk kapitány úrnak, és akkor ezzel ezt a napirendi pontot le tudtuk zárni. Soron következik az eredeti előterjesztés 2. napirendi pontja.</w:t>
      </w:r>
    </w:p>
    <w:p>
      <w:pPr>
        <w:pStyle w:val="Normal"/>
        <w:jc w:val="both"/>
        <w:rPr>
          <w:sz w:val="28"/>
          <w:szCs w:val="28"/>
        </w:rPr>
      </w:pPr>
      <w:r>
        <w:rPr>
          <w:sz w:val="28"/>
          <w:szCs w:val="28"/>
        </w:rPr>
      </w:r>
    </w:p>
    <w:p>
      <w:pPr>
        <w:pStyle w:val="Normal"/>
        <w:jc w:val="both"/>
        <w:rPr>
          <w:sz w:val="28"/>
        </w:rPr>
      </w:pPr>
      <w:r>
        <w:rPr>
          <w:sz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2.</w:t>
        <w:tab/>
      </w:r>
      <w:r>
        <w:rPr>
          <w:i w:val="false"/>
          <w:sz w:val="28"/>
          <w:szCs w:val="28"/>
        </w:rPr>
        <w:t xml:space="preserve">Budapest XVI. kerület Vágás utca – Alsómalom utca – Olló utcák által határolt 115601/19 hrsz-ú ingatlanra elővásárlási jognyilatkozat </w:t>
      </w:r>
    </w:p>
    <w:p>
      <w:pPr>
        <w:pStyle w:val="Normal"/>
        <w:ind w:left="4686" w:hanging="1562"/>
        <w:jc w:val="both"/>
        <w:rPr>
          <w:b/>
          <w:b/>
          <w:i/>
          <w:i/>
          <w:sz w:val="28"/>
          <w:szCs w:val="28"/>
        </w:rPr>
      </w:pPr>
      <w:hyperlink r:id="rId3">
        <w:r>
          <w:rPr>
            <w:rStyle w:val="InternetLink"/>
            <w:b/>
            <w:i/>
            <w:sz w:val="28"/>
            <w:szCs w:val="28"/>
          </w:rPr>
          <w:t xml:space="preserve">173/2008. sz. előterjesztés </w:t>
        </w:r>
      </w:hyperlink>
    </w:p>
    <w:p>
      <w:pPr>
        <w:pStyle w:val="Normal"/>
        <w:ind w:left="4686" w:hanging="1562"/>
        <w:jc w:val="both"/>
        <w:rPr>
          <w:sz w:val="28"/>
          <w:szCs w:val="28"/>
        </w:rPr>
      </w:pPr>
      <w:r>
        <w:rPr>
          <w:sz w:val="28"/>
          <w:szCs w:val="28"/>
          <w:u w:val="single"/>
        </w:rPr>
        <w:t>Előterjesztő</w:t>
      </w:r>
      <w:r>
        <w:rPr>
          <w:sz w:val="28"/>
          <w:szCs w:val="28"/>
        </w:rPr>
        <w:t>:</w:t>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Nem új ügy ez, képviselőtársaim már látták ezt a napirendi pontot, akkor az előző testületi ülésen nem született döntés ebben a kérdésben, sem az elővásárlási joggal való élés, sem az elutasítás nem kapott többséget. Azóta új fejlemény érkezett. Az új fejlemény az az, hogy szándéknyilatkozatot kaptunk egy cégtől, magánszemélytől, aki hajlandó megvásárolni ezt az ingatlant egy megnevezett, egyébként a vételárnál magasabb összeggel. Természetesen, ez nem azt jelenti, hogy ő fogja megvásárolni ezt az ingatlant. Azt jelenti viszont, hogy van egy nyilatkozatunk arra, hogy a liciten legalább egy pályázó már lesz, és ezt az árat tartani fogja. Ezek után átgondolva még egyszer azt, hogy milyen lehetőségek vannak, én javaslom a képviselő-testületnek, hogy éljen az elővásárlási jogával, és egyben írja is ki a pályázatra ezt a telket. Szász képviselő úr, parancsoljon.</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sz w:val="28"/>
        </w:rPr>
      </w:pPr>
      <w:r>
        <w:rPr>
          <w:sz w:val="28"/>
        </w:rPr>
        <w:t xml:space="preserve">Mint a Pénzügyi Bizottság elnöke szeretném tájékoztatni a képviselő-testületet, hogy egy órával a testület előtt gyakorlatilag egy fő híján teljes létszámban a bizottság megtárgyalta a napirendet, és egyhangúlag az előterjesztésben a hármas határozati csoportot támogattuk, tehát az elővételi joggal való élést, illetve az értékesítést. Gyakorlatilag ténylegesen egyetlen egy tagja volt csak távol a Pénzügyi Bizottságnak, hiszen Molnár Gyula bizottsági tag a párhuzamos gazdasági bizottsági ülésen vett részt, majd ő nyilatkozik, illetve a bizottságnak a megbízott elnöke, hogy mire jutott a Gazdasági Bizottság.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Gyula, mint a bizottság nevében akarsz most nyilatkozni? Vagy ügyrendben? Ügyrendben. Parancsolj.</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sz w:val="28"/>
        </w:rPr>
      </w:pPr>
      <w:r>
        <w:rPr>
          <w:sz w:val="28"/>
        </w:rPr>
        <w:t>Tehát ügyrendben csak azt szeretném jelezni a bizottsági elnök úrnak, hogy mint ahogy máskor sem, most sem kaptam meghívót a pénzügyi bizottsági ülésre, pedig lett volna módom elmenni oda is, mert a Gazdasági Bizottság ülés gyakorlatilag percek alatt lezajlott. Úgyhogy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Ennek én utána nézek, nem a bizottsági elnök úr küldi ki, de akkor aljegyző urat akkor máris felszólítom, hogy ennek gyorsan nézzen utána! Parancsolj Gyula, bocsána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sz w:val="28"/>
        </w:rPr>
      </w:pPr>
      <w:r>
        <w:rPr>
          <w:sz w:val="28"/>
        </w:rPr>
        <w:t>Befejezte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Nekem kérdésem lenne. Múltkor én erőteljesen támogattam, hogy itt a korábbi gyakorlatnak megfelelően tényleg ne csak ingatlant adjunk, hanem gazdálkodjunk ezzel, erre jó példa volt az a múltkori telek. Akkor a képviselő-testület kvázi nem hozott döntést, ami azt jelentette, hogy nem kíván élni a jogával. Most ezt másképp nehéz magyarázni. Közben lejárt a jognyilatkozati határidő..</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Nem járt l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Nem járt l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Ne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Mert a múltkor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z a lényege, hogy 45 napunk van rá, nem 30.</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Aha.</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Tehát még éppen benne vagyunk az időben, hogy megtehetjük a nyilatkozatunka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Az a kérdésem, hogy ha, szóval már a múltkor is kiderült egyértelműen, hogy ezen elég sok pénzt lehet nyerni. Tehát most ez a jelentkező volt az indoka annak, hogy újra visszahoztuk ezt a kérdés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Igen. Tehát részemről az volt, hogy van egy új információ, egy új indok ahhoz, hogy a képviselő-testület meggondolja azt a korábbi nem meghozott döntését, mert egyik javaslat sem kapott elsőbbséget, hogy ezt meggondoljuk. Őszinte leszek, annak idején bár nyílt ülésben vagyunk, azért elmondhatom, hogy nekem az volt a félelmem, de ezt talán elmondtam a testületi ülésen is, hogy megvásárolunk most egy ingatlant, és ha ne adj’ Isten nem sikerül, mondjuk a liciten értékesíteni, akkor akár egy évig is beszorulhat az az összeg, ami egyébként más fejlesztésekre szükség lenne. Mivel van ez a nyilatkozat nagy valószínűséggel nem fog beszorulni ez a pénz, tehát amit Te is mondtál, vagy feltételeztél a testületi ülésen, hogy ezen lehet „keresni” – idézőjelben –, tehát nyerni, ennek belátható időn belül meglesz a realitása. Míg a szándéknyilatkozat hiányában, amiről én nem tudtam az előző testületi ülésen, de most már itt írásban is olvasható, így ez a belátható időn belüli nyereségrealizálás így már valósnak tűnik, ezért én is támogatom ezt a javaslato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Egy kérdésem lenne először, aztán a véleményemet is elmondanám. Jogilag ez a szándéknyilatkozat mire kötelezi a nyilatkozatot adó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Semmir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Jó. Akkor gyakorlatilag ő bármilyen következmény nélkül bármikor ettől a nyilatkozattól elállhat? Magyarán szólva a vételt nem realizálja, ha úgy tetszik. Most nem is ez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Elvileg igen, igazad van, de ugye az a szép benne, hogy a szándéknyilatkozattal nem mi kerestük meg a felet, hanem ő jelentkezett, nyilván van igénye arra, hogy megvegye ezt 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Jó, hát elmondom az én teóriámat ezzel kapcsolatba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Ig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 xml:space="preserve">Ugye, ez a telek jelezve vagyon a helyszínrajzon, hogy közművek mennek keresztül. Az nincs az előterjesztésben benne, hogyha ezeket a közműveket kiváltják, ez a közmű igazából nem tudom pontosan, hogy azt a területet, vagy tovább megy, további területeket is ellát, hogy a környező utcáknak a körítő utcáknak nem kell-e, hogy ha ott beépítésről lesz szó, felbővíteni. Erről senki nem tud semmit, és nem szól semmit. Na most, hogyha én lennék, megmondom őszintén, és én ebben, ez számomra kétséges, vagy tudom, hogy ezt esetleg azt a részt is bővíteni kell, vagy módosítani kell, költségelni, akkor azt mondom, hogy kérem szépen, én vissza fogok lépni a vásárlásról, a pályázaton, de ezt más is fogja tudni, és nem fogják igazából megvenni. Majd ő esetleg arra játszik, hogy a következő fordulóban, hát nem vették meg, majd alacsonyabban megvesze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De alacsonyabban nem fogjuk meghirdet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 xml:space="preserve">Hát akkor meg az a helyzet áll elő, amit Te mondtál, hogy ott marad a nyakunko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Igen, ebben igazad van, tehát lehet, hogy a fejünkre esik a balkon, de mivel tudja azt, hogy közművel terhelt, a helyszínrajzot látta. Tudatában van annak, hogy mire tett szándéknyilatkozatot, kicsinek látom az esélyét annak, hogy valóban ez megtörténik, de igazad van, ez benne van a pakliban, de én, mivel nem született múltkor döntés, tehát felemás volt a képviselőknek a hozzáállása ehhez a dologhoz, én azt gondolom, hogy nekem kötelességem előterjeszteni akkor, amikor egy pozitív, vagy az egyik irány megerősítő változás történik. (Valaki nem a mikrofonba beszél, nem érthető.) Igen. Igen, de a korábbi előterjesztésben benne volt 10 millió Ft nagyságrendű kb anyag, vagy összeg, amibe kerülhetne a közműkiváltás. Most nyilvánvalóan a közműkiváltást ti is tudjátok, hogyha valaki közbeszerzési pályázaton minősített cégeket versenyeztet, akik teljesen biztos háttérrel rendelkeznek, valószínűleg magasabb árat fogunk kapni, mint hogyha egy cég maga megcsináltatná a közműveket. Tehát nyilvánvalóan ő tudja ezt a dolgot, mondom, ez 10 millió Ft nagyságrendű, szerintem nem járunk jobban, de ez az én megérzésem, hogy ha mi csináltatjuk a közművet. Eggyel biztos nem járunk jobban, az idővel. Ha mi csináltatunk közművet, akkor az idő amíg megpályáztatjuk, közbeszerzés három hónap, kivitelezés, annak is van egy ideje, megint csúszunk egy félévet, és mondom, az az én félelmem, hogy ha netán későn jutunk ehhez a pénzhez vissza, akkor már nem annyira éri meg ez az üzlet, hisz ha beraknánk a bankba, 9% fölött kapunk most éves kamatot. Tehát az szemben állna ezzel a dologgal. </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SZATMÁRY LÁSZLÓ</w:t>
      </w:r>
    </w:p>
    <w:p>
      <w:pPr>
        <w:pStyle w:val="Normal"/>
        <w:jc w:val="both"/>
        <w:rPr>
          <w:sz w:val="28"/>
        </w:rPr>
      </w:pPr>
      <w:r>
        <w:rPr>
          <w:sz w:val="28"/>
        </w:rPr>
        <w:t xml:space="preserve">Mint a Gazdasági Tulajdonosi Bizottság mára megválasztott elnökeként szeretném bejelenteni, hogy a mai napon megtartott rendkívüli ülésen a bizottság támogatta mind az „A” alternatívának, mindhárom pontját. Tehát, hogy 126 millió Ft-ot biztosítsunk az elővásárlási jog érvényesítésére, vegyük meg ezt a területet, és a 144 millió Ft-nak a kiírásával is egyet értet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Köszönöm szépen. Több hozzászólást, javaslatot nem látok. Határozathozatal következik, az előterjesztés 4. oldalán található egyes számú „A” alternatíva egyes számú határozati javaslatáról szavazunk. Minősített szótöbbséges döntés, aki ezzel egyetért, kérem, igennel ezt jelezze. Szavazzunk! </w:t>
      </w:r>
    </w:p>
    <w:p>
      <w:pPr>
        <w:pStyle w:val="Normal"/>
        <w:jc w:val="both"/>
        <w:rPr/>
      </w:pPr>
      <w:r>
        <w:rPr>
          <w:sz w:val="28"/>
        </w:rPr>
        <w:t xml:space="preserve">Képviselő-testület </w:t>
      </w:r>
      <w:r>
        <w:fldChar w:fldCharType="begin"/>
      </w:r>
      <w:r>
        <w:rPr>
          <w:rStyle w:val="InternetLink"/>
          <w:sz w:val="28"/>
        </w:rPr>
        <w:instrText xml:space="preserve"> HYPERLINK "../in/szjkv.rtf" \l "hat438"</w:instrText>
      </w:r>
      <w:r>
        <w:rPr>
          <w:rStyle w:val="InternetLink"/>
          <w:sz w:val="28"/>
        </w:rPr>
        <w:fldChar w:fldCharType="separate"/>
      </w:r>
      <w:r>
        <w:rPr>
          <w:rStyle w:val="InternetLink"/>
          <w:sz w:val="28"/>
        </w:rPr>
        <w:t>11 igen, 0 nem, 6 tartózkodással</w:t>
      </w:r>
      <w:r>
        <w:rPr>
          <w:rStyle w:val="InternetLink"/>
          <w:sz w:val="28"/>
        </w:rPr>
        <w:fldChar w:fldCharType="end"/>
      </w:r>
      <w:r>
        <w:rPr>
          <w:sz w:val="28"/>
        </w:rPr>
        <w:t xml:space="preserve"> elutasította ezt a javaslatot, illetve nem fogadta el.</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38/2008. (VII. 22.) Kt. </w:t>
        <w:tab/>
        <w:t xml:space="preserve">A Képviselő-testület szavazási eredménye (11 igen, 0 nem, 6 tartózkodás) alapján az alábbi határozati javaslat elfogadását </w:t>
      </w:r>
      <w:r>
        <w:rPr>
          <w:b/>
          <w:sz w:val="28"/>
        </w:rPr>
        <w:t>elvetette:</w:t>
      </w:r>
    </w:p>
    <w:p>
      <w:pPr>
        <w:pStyle w:val="Normal"/>
        <w:autoSpaceDE w:val="false"/>
        <w:ind w:left="3124" w:hanging="0"/>
        <w:jc w:val="both"/>
        <w:rPr>
          <w:b/>
          <w:b/>
          <w:bCs/>
          <w:sz w:val="25"/>
          <w:szCs w:val="25"/>
        </w:rPr>
      </w:pPr>
      <w:r>
        <w:rPr>
          <w:sz w:val="28"/>
          <w:szCs w:val="28"/>
        </w:rPr>
        <w:t>„</w:t>
      </w:r>
      <w:r>
        <w:rPr>
          <w:sz w:val="28"/>
          <w:szCs w:val="28"/>
        </w:rPr>
        <w:t>A Budapest Főváros XVI. kerületi Önkormányzat Képviselő-testülete a Budapest Főváros Vagyonkezelő Központ Zártkörűen Működő Részvénytársaság, mint eladó, másrészről a First Fund Intézményi Ingatlanbefektetési Alap (székhely: 1032 Budapest, Bécsi u. 165., cégjegyzékszám: 01-10-045654, képviseli: Török Mihály vezérigazgató), mint vevő között létrejött adásvételi szerződés (amelynek tárgya a Budapest XVI. ker. 115601/19 hrsz alatt nyilvántartott 7272 m</w:t>
      </w:r>
      <w:r>
        <w:rPr>
          <w:sz w:val="28"/>
          <w:szCs w:val="28"/>
          <w:vertAlign w:val="superscript"/>
        </w:rPr>
        <w:t>2</w:t>
      </w:r>
      <w:r>
        <w:rPr>
          <w:sz w:val="28"/>
          <w:szCs w:val="28"/>
        </w:rPr>
        <w:t xml:space="preserve"> alapterületű kivett beépítetlen ingatlan, vételára: 105.000.000,-Ft + 21.000.000,-Ft ÁFA) tekintetében az 1991. évi XXXIII. törvény 39. § (2) bekezdésében biztosított elővásárlási jogával élni kíván.</w:t>
      </w:r>
    </w:p>
    <w:p>
      <w:pPr>
        <w:pStyle w:val="Normal"/>
        <w:autoSpaceDE w:val="false"/>
        <w:ind w:left="3124" w:hanging="0"/>
        <w:jc w:val="both"/>
        <w:rPr/>
      </w:pPr>
      <w:r>
        <w:rPr>
          <w:sz w:val="28"/>
          <w:szCs w:val="28"/>
        </w:rPr>
        <w:t>A Képviselő-testület a vételár fedezetére a 2008. évi költségvetésben, a fejlesztési céltartalék terhére bruttó 126.000.000,-Ft-ot biztosít.</w:t>
      </w:r>
    </w:p>
    <w:p>
      <w:pPr>
        <w:pStyle w:val="Normal"/>
        <w:autoSpaceDE w:val="false"/>
        <w:ind w:left="3124" w:hanging="0"/>
        <w:jc w:val="both"/>
        <w:rPr>
          <w:sz w:val="28"/>
          <w:szCs w:val="28"/>
        </w:rPr>
      </w:pPr>
      <w:r>
        <w:rPr>
          <w:sz w:val="28"/>
          <w:szCs w:val="28"/>
        </w:rPr>
        <w:t>Felkéri a polgármestert a jognyilatkozat és az adásvételi szerződés aláírására, valamint a fedezet költségvetési rendeletben történő átvezetésére, a költségvetés II. számú módosítása alkalmával.</w:t>
      </w:r>
    </w:p>
    <w:p>
      <w:pPr>
        <w:pStyle w:val="Normal"/>
        <w:autoSpaceDE w:val="false"/>
        <w:ind w:left="3124" w:hanging="0"/>
        <w:jc w:val="both"/>
        <w:rPr>
          <w:sz w:val="28"/>
          <w:szCs w:val="28"/>
        </w:rPr>
      </w:pPr>
      <w:r>
        <w:rPr>
          <w:sz w:val="28"/>
          <w:szCs w:val="28"/>
        </w:rPr>
      </w:r>
    </w:p>
    <w:p>
      <w:pPr>
        <w:pStyle w:val="Normal"/>
        <w:tabs>
          <w:tab w:val="clear" w:pos="708"/>
          <w:tab w:val="left" w:pos="4260" w:leader="none"/>
        </w:tabs>
        <w:autoSpaceDE w:val="false"/>
        <w:ind w:left="4544" w:hanging="1420"/>
        <w:jc w:val="both"/>
        <w:rPr/>
      </w:pPr>
      <w:r>
        <w:rPr>
          <w:sz w:val="28"/>
          <w:szCs w:val="28"/>
          <w:u w:val="single"/>
        </w:rPr>
        <w:t>Határidő:</w:t>
      </w:r>
      <w:r>
        <w:rPr>
          <w:sz w:val="28"/>
          <w:szCs w:val="28"/>
        </w:rPr>
        <w:tab/>
        <w:t>-</w:t>
        <w:tab/>
        <w:t>a jognyilatkozat aláírására 2008. július 28.</w:t>
      </w:r>
    </w:p>
    <w:p>
      <w:pPr>
        <w:pStyle w:val="Normal"/>
        <w:autoSpaceDE w:val="false"/>
        <w:ind w:left="4544" w:hanging="284"/>
        <w:rPr/>
      </w:pPr>
      <w:r>
        <w:rPr>
          <w:sz w:val="28"/>
          <w:szCs w:val="28"/>
        </w:rPr>
        <w:t>-</w:t>
        <w:tab/>
        <w:t>költségvetés II. számú módosítása</w:t>
      </w:r>
    </w:p>
    <w:p>
      <w:pPr>
        <w:pStyle w:val="Normal"/>
        <w:autoSpaceDE w:val="false"/>
        <w:ind w:left="4260" w:hanging="1136"/>
        <w:rPr>
          <w:sz w:val="28"/>
          <w:szCs w:val="28"/>
        </w:rPr>
      </w:pPr>
      <w:r>
        <w:rPr>
          <w:sz w:val="28"/>
          <w:szCs w:val="28"/>
          <w:u w:val="single"/>
        </w:rPr>
        <w:t>Felelős:</w:t>
      </w:r>
      <w:r>
        <w:rPr>
          <w:sz w:val="28"/>
          <w:szCs w:val="28"/>
        </w:rPr>
        <w:tab/>
        <w:t>Kovács Péter polgármester”</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w:t>
      </w:r>
      <w:r>
        <w:rPr>
          <w:sz w:val="28"/>
        </w:rPr>
        <w:t xml:space="preserve">B” alternatíva, szintén minősített szótöbbséget igényel. Aki egyetért azzal, hogy ne éljünk az elővásárlási joggal, az kérem, igennel ezt jelezze. Szavazzunk! Köszönöm szépen. </w:t>
      </w:r>
    </w:p>
    <w:p>
      <w:pPr>
        <w:pStyle w:val="Normal"/>
        <w:jc w:val="both"/>
        <w:rPr/>
      </w:pPr>
      <w:r>
        <w:rPr>
          <w:sz w:val="28"/>
        </w:rPr>
        <w:t xml:space="preserve">A Képviselő-testület </w:t>
      </w:r>
      <w:r>
        <w:fldChar w:fldCharType="begin"/>
      </w:r>
      <w:r>
        <w:rPr>
          <w:rStyle w:val="InternetLink"/>
          <w:sz w:val="28"/>
        </w:rPr>
        <w:instrText xml:space="preserve"> HYPERLINK "../in/szjkv.rtf" \l "hat439"</w:instrText>
      </w:r>
      <w:r>
        <w:rPr>
          <w:rStyle w:val="InternetLink"/>
          <w:sz w:val="28"/>
        </w:rPr>
        <w:fldChar w:fldCharType="separate"/>
      </w:r>
      <w:r>
        <w:rPr>
          <w:rStyle w:val="InternetLink"/>
          <w:sz w:val="28"/>
        </w:rPr>
        <w:t>1 igen, 7 nem, 10 tartózkodással</w:t>
      </w:r>
      <w:r>
        <w:rPr>
          <w:rStyle w:val="InternetLink"/>
          <w:sz w:val="28"/>
        </w:rPr>
        <w:fldChar w:fldCharType="end"/>
      </w:r>
      <w:r>
        <w:rPr>
          <w:sz w:val="28"/>
        </w:rPr>
        <w:t>, nem született ebben sem döntés.</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39/2008. (VII. 22.) Kt. </w:t>
        <w:tab/>
        <w:t xml:space="preserve">A Képviselő-testület szavazási eredménye (1 igen, 7 nem, 10 tartózkodás) alapján az alábbi határozati javaslat elfogadását </w:t>
      </w:r>
      <w:r>
        <w:rPr>
          <w:b/>
          <w:sz w:val="28"/>
        </w:rPr>
        <w:t>elvetette:</w:t>
      </w:r>
    </w:p>
    <w:p>
      <w:pPr>
        <w:pStyle w:val="Normal"/>
        <w:autoSpaceDE w:val="false"/>
        <w:ind w:left="3124" w:hanging="0"/>
        <w:jc w:val="both"/>
        <w:rPr/>
      </w:pPr>
      <w:r>
        <w:rPr>
          <w:sz w:val="28"/>
          <w:szCs w:val="28"/>
        </w:rPr>
        <w:t>„</w:t>
      </w:r>
      <w:r>
        <w:rPr>
          <w:sz w:val="28"/>
          <w:szCs w:val="28"/>
        </w:rPr>
        <w:t>A Budapest Főváros XVI. kerületi Önkormányzat Képviselő-testülete a Budapest Főváros Vagyonkezelő Központ Zártkörűen Működő Részvénytársaság, mint eladó, másrészről a First Fund Intézményi Ingatlanbefektetési Alap (székhely: 1032 Budapest, Bécsi u. 165., cégjegyzékszám: 01-10-045654, képviseli: Török Mihály vezérigazgató), mint vevő között létrejött adásvételi szerződés (amelynek tárgya a Budapest XVI. ker. 115601/19 hrsz alatt nyilvántartott 7272 m</w:t>
      </w:r>
      <w:r>
        <w:rPr>
          <w:sz w:val="28"/>
          <w:szCs w:val="28"/>
          <w:vertAlign w:val="superscript"/>
        </w:rPr>
        <w:t>2</w:t>
      </w:r>
      <w:r>
        <w:rPr>
          <w:sz w:val="28"/>
          <w:szCs w:val="28"/>
        </w:rPr>
        <w:t xml:space="preserve"> alapterületű kivett beépítetlen ingatlan, vételára: 105.000.000,-Ft + 21.000.000,-Ft ÁFA) tekintetében az 1991. évi XXXIII. törvény 39. § (2) bekezdésében biztosított elővásárlási jogával nem kíván élni.</w:t>
      </w:r>
    </w:p>
    <w:p>
      <w:pPr>
        <w:pStyle w:val="Normal"/>
        <w:autoSpaceDE w:val="false"/>
        <w:ind w:left="3124" w:hanging="0"/>
        <w:jc w:val="both"/>
        <w:rPr>
          <w:sz w:val="28"/>
          <w:szCs w:val="28"/>
        </w:rPr>
      </w:pPr>
      <w:r>
        <w:rPr>
          <w:sz w:val="28"/>
          <w:szCs w:val="28"/>
        </w:rPr>
        <w:t>Felkéri a polgármestert az elővásárlási lemondó nyilatkozat megtételére.</w:t>
      </w:r>
    </w:p>
    <w:p>
      <w:pPr>
        <w:pStyle w:val="Normal"/>
        <w:autoSpaceDE w:val="false"/>
        <w:ind w:left="3124" w:hanging="0"/>
        <w:jc w:val="both"/>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08. július 28.</w:t>
      </w:r>
    </w:p>
    <w:p>
      <w:pPr>
        <w:pStyle w:val="Normal"/>
        <w:autoSpaceDE w:val="false"/>
        <w:ind w:left="4260" w:hanging="1136"/>
        <w:rPr>
          <w:sz w:val="28"/>
          <w:szCs w:val="28"/>
        </w:rPr>
      </w:pPr>
      <w:r>
        <w:rPr>
          <w:sz w:val="28"/>
          <w:szCs w:val="28"/>
          <w:u w:val="single"/>
        </w:rPr>
        <w:t>Felelős:</w:t>
      </w:r>
      <w:r>
        <w:rPr>
          <w:sz w:val="28"/>
          <w:szCs w:val="28"/>
        </w:rPr>
        <w:tab/>
        <w:t>Kovács Péter polgármester”</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Nem fogunk tudni nyilatkozni 45 napon belül, így úgy fogják venni, hogy nem élünk az elővásárlási jogunkkal. Sajnálom. Ezzel ezt a napirendi pontot lezártuk. Soron következik az eredeti előterjesztés 4. számú napirendi pontja.</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3.</w:t>
        <w:tab/>
      </w:r>
      <w:r>
        <w:rPr>
          <w:i w:val="false"/>
          <w:sz w:val="28"/>
          <w:szCs w:val="28"/>
        </w:rPr>
        <w:t>KMOP-2007-5.2.2/B „Budapest XVI. Kerület, Sashalom városközpont komplex rehabilitációja című, KMOP-5.2.2/B-2008-0008 jelű” pályázat (hiánypótlás teljesítése – Akcióterületi terv jóváhagyása)</w:t>
      </w:r>
    </w:p>
    <w:p>
      <w:pPr>
        <w:pStyle w:val="Normal"/>
        <w:ind w:left="4686" w:hanging="1562"/>
        <w:jc w:val="both"/>
        <w:rPr>
          <w:b/>
          <w:b/>
          <w:i/>
          <w:i/>
          <w:sz w:val="28"/>
          <w:szCs w:val="28"/>
        </w:rPr>
      </w:pPr>
      <w:hyperlink r:id="rId4">
        <w:r>
          <w:rPr>
            <w:rStyle w:val="InternetLink"/>
            <w:b/>
            <w:i/>
            <w:sz w:val="28"/>
            <w:szCs w:val="28"/>
          </w:rPr>
          <w:t xml:space="preserve">175/2008. sz. előterjesztés </w:t>
        </w:r>
      </w:hyperlink>
    </w:p>
    <w:p>
      <w:pPr>
        <w:pStyle w:val="Normal"/>
        <w:ind w:left="4686" w:hanging="1562"/>
        <w:jc w:val="both"/>
        <w:rPr/>
      </w:pPr>
      <w:r>
        <w:rPr>
          <w:sz w:val="28"/>
          <w:szCs w:val="28"/>
          <w:u w:val="single"/>
        </w:rPr>
        <w:t>Előterjesztő</w:t>
      </w:r>
      <w:r>
        <w:rPr>
          <w:sz w:val="28"/>
          <w:szCs w:val="28"/>
        </w:rPr>
        <w:t>:</w:t>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Előterjesztőként a következőt fűzném hozzá az anyaghoz. Ez a „Sashalmi Városközpont, Sashalmi Piac felújítása” című előterjesztés pályázatunk. A pályázatra hiánypótlási felhívást kaptunk. Hál’ Istennek most volt rendkívüli képviselő-testületi ülés, így a szükséges hiánypótlási felhívásban szereplő dolgoknak eleget tudunk tenni. A következőt kérik tőlünk. Bár mi elfogadtuk az akcióterületeket is, mint az IVS részét, de kérik, hogy külön az akció területet is fogadjuk el, nyilván ez valami előírás, szerintünk nem probléma. A másik, van egy kiegészítő előterjesztés ehhez, amiben még két dolog szerepel. Az egyik, hogy van a HÉV vágány, deltavágány, hogy ha ismeritek azt a területet. Ott a deltavágánynál van egy ütközőbak, ami ugyan az önkormányzat tulajdonában levő területen áll, de a BKV használja nyilvánvalóan. Használati megosztás van erre, hogy azt a BKV használja, de félünk attól, hogy mivel tiszta tulajdoni lapot kérnek, ezért ha netán a BKV benne lenne osztatlan közös tulajdonban, mint egy 1%-kal, vagy másfél százalékkal azon a szép nagy telken, ami a Sashalmi sétány ütközővágánytól terjed egészen a Budapesti útig. Ha ezen netán benne lenne, akkor gondunk lenne azzal, hogy formai okokból elutasítják ezt a pályázatot. Úgyhogy arra teszek javaslatot, hogy ezt a területet, amit egyébként is a BKV használ, csatoljuk egyébként a HÉV vágánynak a többi részéhez tartozó telekhez, s akkor innentől kezdve nincs ezzel probléma. A BKV-val le van egyeztetve, elvileg rendben van a dolog, a probléma az, hogy szerdáig nekünk hiánypótolni kell, és még a Földhivatalban is ezt át kell vezetni, úgyhogy nem egyszerű a dolgunk. E mellett ugye bár nem kéri közvetlen tőlünk, illetve kérik, antiszegregációs tervet kérnek, annak ellenére, hogy nincsen szegregátum a XVI. kerületben. Tehát elvileg nem kellene antiszegregálni hisz nincsen, de ennek ellenére formai követelményként mégis odaírják, hogy legyen ilyen. Erre tennék javaslatot, hogy ezt fogadjuk el. Kérdés van-e? Ilyet nem látok. Vélemény, javaslat, hozzászólás? Igen, Kaszás Gábor képviselő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 xml:space="preserve">Az anyagot áttekintve a következő tűnt föl nekem. Gyakorlatilag teljes mélységében többszörösen részletezve, sőt önmagát ismételve az anyag bemutatta, hogy mit akarunk, mennyiért, hogyan akarjuk ezeket a területeket kiépíteni, felépíteni, megvalósítani. Nagyon-nagyon szűkmarkúan, néhány mellékmondatban, egy helyen számszerűen emlékszem a környezetvédelemmel kapcsolatban 17 millió Ft fenntartási, illetve majdan üzemeltetési költségről beszél. Illetve bizonyos helyeket jelöl meg az anyag, hogy majd onnan fedezzük, meg önfenntartóvá válik. Elég ez így? Ez a kérdésem. Ez szerintem, meglehetősen kevés. Egyetlen egy mondom, számadat volt, ami megragadt bennem, 17 millió Ft parkfenntartás, kaszálás, stb-stb, ilyesmi. Ennél lényegesen, illetve összességében, ha jól emlékszem, talán egy 45 millió Ft-os fenntartási költséget hozott ki az anyag. Ez szerintem, meglehetősen szerény. Meglehetősen szerény, kimunkálást illetően is, és összegszerűen is kevé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Ig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Egy véleményemet szeretném elmondani, ami engem nagyon-nagyon meglepett, és teljes mértékben furcsának, sőt mi több, azt kell mondanom, hogy tarthatatlan, amit én itt elolvastam. Az 53 oldalon azt mondja „Az akcióterületi terv megvalósításának nyomon követése, civil szereplők bevonása” fejezetnek az 54. oldalán következő mondatok szerepelnek. Szeretném felhívni a testület, illetve képviselőtársaim figyelmét. „A jelentéseket azonban ettől függetlenül, havi rendszerességgel, - itt gyakorlatilag beszámolás egy bizonyos vállalatot, illetve szervezetet akarunk létrehozni, és azoknak a beszámoltatása, illetve beszámolásáról van szó – havi rendszerességgel, folyamatosan kell teljesíteni a tulajdonos „képviselője” a (polgármester) felé. A képviselő-testület esetében elsősorban a testületi ülések előkészítésének hosszabb átfutása miatt – a beszámolás elsődlegesen az illetékes Kerületfejlesztési és Üzemeltetési Bizottságnak szól, negyedéves ütemezésben. A testület pedig – az indokolt esetektől eltekintve – hathavonta foglalkozik a fejlesztési program helyzetével.” Itt a következő bekezdésben utal is az előterjesztő, illetve az anyag összeállítója, hogy ez néhány feladat rövidebb, mint 6 hónap, 2-6 hónapon belül van. Tehát ez gyakorlatilag olyan, hogy kedves képviselők, mi végrehajtjuk, a polgármester úr kézben tartja az ügyet, nektek egy feladatotok van, 6 hónapon keresztül ezzel a kérdéssel, nézni meg várni a jelentést. Hát ez így elfogadhatatlan. Már csak azért is, mert ugyan én benne vagyok a másik bizottságban, a Környezetvédelmi Bizottságban, bizonyos információkat kaphatok, de én elsősorban képviselő vagyok, és másodsorban bizottsági tag, tehát én elsősorban, mint képviselő szeretnék, és akarok tájékoztatást kapni, és nem hathavonta. Ez elfogadhatatlan számomra.</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Nézd, ha úgy gondolod, hogy nem kell a Sashalmi Városközpont rehabilitáció, ne szavazd meg ezt a dolgot. Mellékelten jegyzem, hogy a képviselő-testület ezt már megszavazta egyszer, csak most ezen a néven kell megszavaznunk. A fejlécet cseréltük ki, semmi mást benne. Persze lehet, hogy mondjam finoman, mondtam akkor is, nekem ez a cég úgy kell a hátamra, mint a púp. A kutyának nem kell, de ez az előírás, meg kell csinálni. Most ezt vagy elfogadjuk, vagy nem. Vagy kell az a 700 millió Ft, vagy nem. Kész. Erről döntünk ma. Más kérdés, vélemény javaslat, hozzászólás? Nincsen. Határozathozatal következik, az előterjesztés első oldalán található határozati javaslatról szavazunk, aki egyetért vele, kérem, igennel ezt jelezze. Szavazzunk! Képviselő-testület, ez egyszerű döntés, persze. Nálam </w:t>
      </w:r>
      <w:r>
        <w:fldChar w:fldCharType="begin"/>
      </w:r>
      <w:r>
        <w:rPr>
          <w:rStyle w:val="InternetLink"/>
          <w:sz w:val="28"/>
        </w:rPr>
        <w:instrText xml:space="preserve"> HYPERLINK "../in/szjkv.rtf" \l "hat440"</w:instrText>
      </w:r>
      <w:r>
        <w:rPr>
          <w:rStyle w:val="InternetLink"/>
          <w:sz w:val="28"/>
        </w:rPr>
        <w:fldChar w:fldCharType="separate"/>
      </w:r>
      <w:r>
        <w:rPr>
          <w:rStyle w:val="InternetLink"/>
          <w:sz w:val="28"/>
        </w:rPr>
        <w:t>13 igen, 0 nem, 6 tartózkodással</w:t>
      </w:r>
      <w:r>
        <w:rPr>
          <w:rStyle w:val="InternetLink"/>
          <w:sz w:val="28"/>
        </w:rPr>
        <w:fldChar w:fldCharType="end"/>
      </w:r>
      <w:r>
        <w:rPr>
          <w:sz w:val="28"/>
        </w:rPr>
        <w:t xml:space="preserve"> elfogadta a képviselő-testület.</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rPr>
        <w:t xml:space="preserve">440/2008. (VII. 22.) Kt. </w:t>
        <w:tab/>
      </w:r>
      <w:r>
        <w:rPr>
          <w:sz w:val="28"/>
          <w:szCs w:val="28"/>
        </w:rPr>
        <w:t>Budapest Főváros XVI. kerület Önkormányzat Képviselő-testülete a KMOP támogatási rendszeréhez benyújtott „Budapest, XVI. kerület, Sashalom városközpont komplex rehabilitációja (KMOP-2007-5.2.2/B) című, KMOP-5.2.2/B-2008-0008 jelű” pályázat Akcióterületi tervét (ATT) jóváhagyja.</w:t>
      </w:r>
    </w:p>
    <w:p>
      <w:pPr>
        <w:pStyle w:val="Normal"/>
        <w:ind w:left="3124" w:hanging="3124"/>
        <w:jc w:val="both"/>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08. július 22.</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Következő határozati javaslat a külön kiadott lapon, egyes számú határozati javaslat. Egyszerű szótöbbséget igényel, aki ezzel egyetért, kérem, igennel ezt jelezze. Szavazzunk! Köszönöm szépen. </w:t>
      </w:r>
    </w:p>
    <w:p>
      <w:pPr>
        <w:pStyle w:val="Normal"/>
        <w:jc w:val="both"/>
        <w:rPr/>
      </w:pPr>
      <w:r>
        <w:rPr>
          <w:sz w:val="28"/>
        </w:rPr>
        <w:t xml:space="preserve">A képviselő-testület </w:t>
      </w:r>
      <w:r>
        <w:fldChar w:fldCharType="begin"/>
      </w:r>
      <w:r>
        <w:rPr>
          <w:rStyle w:val="InternetLink"/>
          <w:sz w:val="28"/>
        </w:rPr>
        <w:instrText xml:space="preserve"> HYPERLINK "../in/szjkv.rtf" \l "hat441"</w:instrText>
      </w:r>
      <w:r>
        <w:rPr>
          <w:rStyle w:val="InternetLink"/>
          <w:sz w:val="28"/>
        </w:rPr>
        <w:fldChar w:fldCharType="separate"/>
      </w:r>
      <w:r>
        <w:rPr>
          <w:rStyle w:val="InternetLink"/>
          <w:sz w:val="28"/>
        </w:rPr>
        <w:t>12 igen, 0 nem, 7 tartózkodással</w:t>
      </w:r>
      <w:r>
        <w:rPr>
          <w:rStyle w:val="InternetLink"/>
          <w:sz w:val="28"/>
        </w:rPr>
        <w:fldChar w:fldCharType="end"/>
      </w:r>
      <w:r>
        <w:rPr>
          <w:sz w:val="28"/>
        </w:rPr>
        <w:t xml:space="preserve"> elfogadta.</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441/2008. (VII. 22.) Kt. </w:t>
        <w:tab/>
      </w:r>
      <w:r>
        <w:rPr>
          <w:sz w:val="28"/>
          <w:szCs w:val="28"/>
        </w:rPr>
        <w:t>Budapest Főváros XVI. kerületi Önkormányzat Képviselő-testülete hozzájárul, hogy a Budapest XVI. kerület Sashalmi sétány 100846 hrsz alatti ingatlanból telekhatár-rendezéssel 204 m</w:t>
      </w:r>
      <w:r>
        <w:rPr>
          <w:sz w:val="28"/>
          <w:szCs w:val="28"/>
          <w:vertAlign w:val="superscript"/>
        </w:rPr>
        <w:t>2</w:t>
      </w:r>
      <w:r>
        <w:rPr>
          <w:sz w:val="28"/>
          <w:szCs w:val="28"/>
        </w:rPr>
        <w:t xml:space="preserve"> terület hozzácsatolódjon a szomszédos, a módosításnál azonos rendeltetésű 100847 hrsz alatti földrészlethez, hogy a Budapesti Közlekedési Zártkörűen működő Részvénytársasággal fennálló osztatlanközös tulajdon megszűnjön.</w:t>
      </w:r>
    </w:p>
    <w:p>
      <w:pPr>
        <w:pStyle w:val="Normal"/>
        <w:autoSpaceDE w:val="false"/>
        <w:ind w:left="3124" w:hanging="0"/>
        <w:jc w:val="both"/>
        <w:rPr>
          <w:sz w:val="28"/>
          <w:szCs w:val="28"/>
        </w:rPr>
      </w:pPr>
      <w:r>
        <w:rPr>
          <w:sz w:val="28"/>
          <w:szCs w:val="28"/>
        </w:rPr>
        <w:t>A Képviselő-testület felkéri a polgármestert a tulajdonközösség megszüntetéséhez szükséges telekalakítási vázrajz elkészíttetésére, a hatósági eljárás megindítására, a tulajdonközösség megszüntetésére vonatkozó megállapodás aláírására.</w:t>
      </w:r>
    </w:p>
    <w:p>
      <w:pPr>
        <w:pStyle w:val="Normal"/>
        <w:autoSpaceDE w:val="false"/>
        <w:ind w:left="3124" w:hanging="0"/>
        <w:jc w:val="both"/>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08. július 30.</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Kettes számú határozati javaslat, aki ezzel egyetért, kérem, igennel ezt jelezze. Egyszerű szótöbbség. Szavazzunk! Köszönöm szépen. </w:t>
      </w:r>
    </w:p>
    <w:p>
      <w:pPr>
        <w:pStyle w:val="Normal"/>
        <w:jc w:val="both"/>
        <w:rPr>
          <w:sz w:val="28"/>
        </w:rPr>
      </w:pPr>
      <w:r>
        <w:fldChar w:fldCharType="begin"/>
      </w:r>
      <w:r>
        <w:rPr>
          <w:rStyle w:val="InternetLink"/>
          <w:sz w:val="28"/>
        </w:rPr>
        <w:instrText xml:space="preserve"> HYPERLINK "../in/szjkv.rtf" \l "hat442"</w:instrText>
      </w:r>
      <w:r>
        <w:rPr>
          <w:rStyle w:val="InternetLink"/>
          <w:sz w:val="28"/>
        </w:rPr>
        <w:fldChar w:fldCharType="separate"/>
      </w:r>
      <w:r>
        <w:rPr>
          <w:rStyle w:val="InternetLink"/>
          <w:sz w:val="28"/>
        </w:rPr>
        <w:t>12 igen, 0 nem, 7 tartózkodással</w:t>
      </w:r>
      <w:r>
        <w:rPr>
          <w:rStyle w:val="InternetLink"/>
          <w:sz w:val="28"/>
        </w:rPr>
        <w:fldChar w:fldCharType="end"/>
      </w:r>
      <w:r>
        <w:rPr>
          <w:sz w:val="28"/>
        </w:rPr>
        <w:t xml:space="preserve"> a képviselő-testület elfogadta ezt a határozati javaslatot.</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rPr>
        <w:t xml:space="preserve">442/2008. (VII. 22.) Kt. </w:t>
        <w:tab/>
      </w:r>
      <w:r>
        <w:rPr>
          <w:sz w:val="28"/>
          <w:szCs w:val="28"/>
        </w:rPr>
        <w:t>Budapest Főváros XVI. kerületi Önkormányzat Képviselő-testülete a KMOP támogatási rendszeréhez benyújtott „Budapest XVI. kerület, Sashalom városközpont komplex rehabilitációja (KMOP-2007-5.2.5/B című, KMOP - 5.2.2/B-2008-0008 jelű pályázathoz kapcsolódó antiszegregációs tervet jóváhagyja.</w:t>
      </w:r>
    </w:p>
    <w:p>
      <w:pPr>
        <w:pStyle w:val="Normal"/>
        <w:ind w:left="3124" w:hanging="3124"/>
        <w:jc w:val="both"/>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08. július 22.</w:t>
      </w:r>
    </w:p>
    <w:p>
      <w:pPr>
        <w:pStyle w:val="Normal"/>
        <w:autoSpaceDE w:val="false"/>
        <w:ind w:left="4260" w:hanging="1136"/>
        <w:rPr/>
      </w:pPr>
      <w:r>
        <w:rPr>
          <w:sz w:val="28"/>
          <w:szCs w:val="28"/>
          <w:u w:val="single"/>
        </w:rPr>
        <w:t>Felelős:</w:t>
      </w:r>
      <w:r>
        <w:rPr>
          <w:sz w:val="28"/>
          <w:szCs w:val="28"/>
        </w:rPr>
        <w:tab/>
        <w:t>Kovács Péter polgármester</w:t>
      </w:r>
    </w:p>
    <w:p>
      <w:pPr>
        <w:pStyle w:val="Normal"/>
        <w:rPr>
          <w:sz w:val="28"/>
          <w:szCs w:val="28"/>
        </w:rPr>
      </w:pPr>
      <w:r>
        <w:rPr>
          <w:sz w:val="28"/>
          <w:szCs w:val="28"/>
        </w:rPr>
      </w:r>
      <w:r>
        <w:br w:type="page"/>
      </w:r>
    </w:p>
    <w:p>
      <w:pPr>
        <w:pStyle w:val="Normal"/>
        <w:rPr>
          <w:sz w:val="28"/>
          <w:szCs w:val="28"/>
        </w:rPr>
      </w:pPr>
      <w:r>
        <w:rPr>
          <w:sz w:val="28"/>
          <w:szCs w:val="28"/>
        </w:rPr>
      </w:r>
    </w:p>
    <w:p>
      <w:pPr>
        <w:pStyle w:val="Normal"/>
        <w:rPr>
          <w:sz w:val="28"/>
          <w:szCs w:val="28"/>
          <w:u w:val="single"/>
        </w:rPr>
      </w:pPr>
      <w:r>
        <w:rPr>
          <w:sz w:val="28"/>
          <w:szCs w:val="28"/>
          <w:u w:val="single"/>
        </w:rPr>
        <w:t>KOVÁCS PÉTER</w:t>
      </w:r>
    </w:p>
    <w:p>
      <w:pPr>
        <w:pStyle w:val="Normal"/>
        <w:jc w:val="both"/>
        <w:rPr/>
      </w:pPr>
      <w:r>
        <w:rPr>
          <w:sz w:val="28"/>
          <w:szCs w:val="28"/>
        </w:rPr>
        <w:t>Köszönöm szépen, azoknak kifejezetten, akik megszavazták, a többiekről meg majd még ejtünk szót. Ezzel ezt a mai napi rendkívüli képviselő-testületi ülést bezárom. Köszönöm szépen minden megjelentnek a mai együttműködés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kmf.</w:t>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jc w:val="both"/>
        <w:rPr>
          <w:sz w:val="28"/>
          <w:szCs w:val="28"/>
        </w:rPr>
      </w:pPr>
      <w:r>
        <w:rPr>
          <w:sz w:val="28"/>
          <w:szCs w:val="28"/>
        </w:rPr>
      </w:r>
    </w:p>
    <w:sectPr>
      <w:headerReference w:type="default" r:id="rId5"/>
      <w:headerReference w:type="first" r:id="rId6"/>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Normal"/>
    <w:qFormat/>
    <w:pPr/>
    <w:rPr>
      <w:sz w:val="28"/>
      <w:szCs w:val="28"/>
    </w:rPr>
  </w:style>
  <w:style w:type="paragraph" w:styleId="BodyText2">
    <w:name w:val="Body Text 2"/>
    <w:basedOn w:val="Normal"/>
    <w:qFormat/>
    <w:pPr>
      <w:ind w:left="3119" w:hanging="3119"/>
      <w:jc w:val="both"/>
    </w:pPr>
    <w:rPr>
      <w:bCs/>
      <w:kern w:val="2"/>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BodyTextIndent2">
    <w:name w:val="Body Text Indent 2"/>
    <w:basedOn w:val="Normal"/>
    <w:qFormat/>
    <w:pPr>
      <w:ind w:left="2552" w:hanging="2552"/>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72-2008.pdf" TargetMode="External"/><Relationship Id="rId3" Type="http://schemas.openxmlformats.org/officeDocument/2006/relationships/hyperlink" Target="../in/173-2008.pdf" TargetMode="External"/><Relationship Id="rId4" Type="http://schemas.openxmlformats.org/officeDocument/2006/relationships/hyperlink" Target="../in/175-2008.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08:50:00Z</dcterms:created>
  <dc:creator>Herga Marcsi</dc:creator>
  <dc:description/>
  <cp:keywords/>
  <dc:language>en-US</dc:language>
  <cp:lastModifiedBy>Herga Marcsi</cp:lastModifiedBy>
  <dcterms:modified xsi:type="dcterms:W3CDTF">2008-07-24T12:32:00Z</dcterms:modified>
  <cp:revision>27</cp:revision>
  <dc:subject/>
  <dc:title>BUDAPEST FŐVÁROS XVI</dc:title>
</cp:coreProperties>
</file>