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08. szeptember 3-án (szerdán) a Budapest Főváros XVI. Kerületi Önkormányzat Képviselő-testülete 15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43/2008. (IX. 3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</w:t>
        <w:tab/>
        <w:t>Javaslat az Önkormányzat Polgármesteri Hivatalánál dolgozó köztisztviselők, az intézményeinél dolgozó közalkalmazottak lakásépítésének (–vásárlásának) visszatérítendő támogatásáról szóló 13/1997. (VI. 13.)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</w:t>
        <w:tab/>
        <w:t xml:space="preserve">KMRFT-TEUT-2008. pályázat II. forduló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</w:t>
        <w:tab/>
        <w:t>Kovács Péter polgármester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4.</w:t>
        <w:tab/>
        <w:t>A Budapest XVI. kerület (117548/3) és (117548/10) hrsz alatti névtelen közterület elnev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</w:t>
        <w:tab/>
        <w:t>Kovács Péter polgármester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5.</w:t>
        <w:tab/>
        <w:t>A „Budapest XVI. ker. Csömöri út csapadékcsatorna építése” tárgyú közbeszerzési eljárásban ajánlati felhívás elfogad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6.</w:t>
        <w:tab/>
        <w:t>Fellebbezések önerős útépítés lakossági érdekeltségi hozzájárulás megfizetésére való kötelezés ellen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br w:type="page"/>
      </w:r>
    </w:p>
    <w:p>
      <w:pPr>
        <w:pStyle w:val="Normal"/>
        <w:tabs>
          <w:tab w:val="clear" w:pos="708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7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ab/>
        <w:t>Felnőtt háziorvosi működtetési jog átad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tabs>
          <w:tab w:val="clear" w:pos="708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8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ab/>
        <w:t>Gyermekorvosi működtetési jog átad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9.</w:t>
        <w:tab/>
        <w:t>Javaslat prevenciós és egészségügyi tanácsnok megválasz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1712" w:firstLine="3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0.</w:t>
        <w:tab/>
        <w:t xml:space="preserve">Jelentés az Önkormányzat Képviselő-testülete zárt ülésen hozott határozatainak végrehajtásáról, illetve a végre nem hajtott határozatok helyzetéről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/>
      </w:pPr>
      <w:r>
        <w:rPr>
          <w:sz w:val="28"/>
        </w:rPr>
        <w:t xml:space="preserve">444/2008. (IX. 3.) Kt. </w:t>
        <w:tab/>
      </w:r>
      <w:r>
        <w:rPr>
          <w:sz w:val="28"/>
          <w:szCs w:val="28"/>
        </w:rPr>
        <w:t>A Képviselő-testület a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227/2008. (IV. 16.)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254/2008. (V. 7.)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265/2008. (V. 7.)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313/2008. (V. 28.)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334/2008. (VI. 18.)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341/2008. (VI. 18.)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361/2008. (VI. 18.)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371/2008. (VII. 2.)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373/2008. (VII. 2.)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számú határozatainak végrehajtásáról szóló jelentést elfogadja.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Javaslat az Önkormányzat Polgármesteri Hivatalánál dolgozó köztisztviselők, az intézményeinél dolgozó közalkalmazottak lakásépítésének (–vásárlásának) visszatérítendő támogatásáról szóló 13/1997. (VI. 13.)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21/2008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Budapest Főváros XVI. kerület Önkormányzatának az Önkormányzat Polgármesteri Hivatalánál dolgozó köztisztviselők, az intézményeinél dolgozó közalkalmazottak lakásépítésének (- vásárlásának) visszatérítendő támogatásáról szóló 13/1997. (VI. 13.) rendeletének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1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ind w:left="4686" w:hanging="15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 xml:space="preserve">KMRFT-TEUT-2008. pályázat II. forduló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</w:t>
        <w:tab/>
        <w:t>Kovács Péter polgármester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 xml:space="preserve">445/2008. (IX. 3.) Kt. 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úgy határoz, hogy a Közép-magyarországi Regionális Fejlesztési Tanács által kiírt, a </w:t>
      </w:r>
      <w:r>
        <w:rPr>
          <w:i/>
          <w:iCs/>
          <w:sz w:val="28"/>
          <w:szCs w:val="28"/>
        </w:rPr>
        <w:t xml:space="preserve">Települési önkormányzati szilárd burkolatú belterületi közutak burkolat felújításának támogatása </w:t>
      </w:r>
      <w:r>
        <w:rPr>
          <w:sz w:val="28"/>
          <w:szCs w:val="28"/>
        </w:rPr>
        <w:t xml:space="preserve">című, </w:t>
      </w:r>
      <w:r>
        <w:rPr>
          <w:i/>
          <w:iCs/>
          <w:sz w:val="28"/>
          <w:szCs w:val="28"/>
        </w:rPr>
        <w:t xml:space="preserve">KMRFT-TEUT-2008. </w:t>
      </w:r>
      <w:r>
        <w:rPr>
          <w:sz w:val="28"/>
          <w:szCs w:val="28"/>
        </w:rPr>
        <w:t>kódszámú pályázat II. fordulójára beadott utcákat az alábbiak szerint elfogadja és támogatja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708"/>
        <w:gridCol w:w="2096"/>
        <w:gridCol w:w="1604"/>
        <w:gridCol w:w="1604"/>
        <w:gridCol w:w="1604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Ssz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Utca nev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Szakaszhatár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ecsült összköltség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(bruttó Ft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Igényelt támogatás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(bruttó Ft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Saját forrás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(bruttó Ft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Egyenes utc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ányai Elemér u. – Kerepesi ú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25.153.600,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2.576.800,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2.576.800,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2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János utc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udapesti út – Rákosi ú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27.573.800,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3.786.900,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3.786.900,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3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Farkashida utc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Veres Péter út – Kövirózsa utc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25.828.600,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2.914.300,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2.914.300,-</w:t>
            </w:r>
          </w:p>
        </w:tc>
      </w:tr>
    </w:tbl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7242" w:leader="none"/>
        </w:tabs>
        <w:ind w:left="3124" w:hanging="284"/>
        <w:jc w:val="both"/>
        <w:rPr/>
      </w:pPr>
      <w:r>
        <w:rPr>
          <w:color w:val="000000"/>
          <w:spacing w:val="-3"/>
          <w:sz w:val="28"/>
        </w:rPr>
        <w:t xml:space="preserve">Tervezett beruházási költség összesen: </w:t>
        <w:tab/>
        <w:t>78.556.000,-Ft.</w:t>
      </w:r>
    </w:p>
    <w:p>
      <w:pPr>
        <w:pStyle w:val="Normal"/>
        <w:tabs>
          <w:tab w:val="clear" w:pos="708"/>
          <w:tab w:val="left" w:pos="7242" w:leader="none"/>
        </w:tabs>
        <w:ind w:left="3124" w:hanging="284"/>
        <w:jc w:val="both"/>
        <w:rPr/>
      </w:pPr>
      <w:r>
        <w:rPr>
          <w:color w:val="000000"/>
          <w:spacing w:val="-3"/>
          <w:sz w:val="28"/>
        </w:rPr>
        <w:t xml:space="preserve">Igényelt támogatás összesen: </w:t>
        <w:tab/>
        <w:t>39.278.000,-Ft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szükséges önerőt, 39.278.000,-Ft-ot az Önkormányzat 2008. évi költségvetésének pályázatok keretéből biztosítj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08. szeptember 15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686" w:hanging="15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A Budapest XVI. kerület (117548/3) és (117548/10) hrsz alatti névtelen közterület elnev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</w:t>
        <w:tab/>
        <w:t>Kovács Péter polgármester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446/2008. (IX. 3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 Önkormányzatának Képviselő-testülete a Budapest XVI. kerület </w:t>
      </w:r>
      <w:r>
        <w:rPr>
          <w:b/>
          <w:sz w:val="28"/>
          <w:szCs w:val="28"/>
        </w:rPr>
        <w:t>(117548/3)</w:t>
      </w:r>
      <w:r>
        <w:rPr>
          <w:sz w:val="28"/>
          <w:szCs w:val="28"/>
        </w:rPr>
        <w:t xml:space="preserve"> helyrajzi számú névtelen közterületet </w:t>
      </w:r>
      <w:r>
        <w:rPr>
          <w:b/>
          <w:bCs/>
          <w:sz w:val="28"/>
          <w:szCs w:val="28"/>
        </w:rPr>
        <w:t xml:space="preserve">Tűlevél utca </w:t>
      </w:r>
      <w:r>
        <w:rPr>
          <w:sz w:val="28"/>
          <w:szCs w:val="28"/>
        </w:rPr>
        <w:t>közterületi névre nevezi el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 a közterület elnevezésével kapcsolatosan a szükséges intézkedés megtételére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szeptember 30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686" w:hanging="15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447/2008. (IX. 3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 Önkormányzatának Képviselő-testülete a Budapest XVI. kerület </w:t>
      </w:r>
      <w:r>
        <w:rPr>
          <w:b/>
          <w:bCs/>
          <w:sz w:val="28"/>
          <w:szCs w:val="28"/>
        </w:rPr>
        <w:t>(117548/10)</w:t>
      </w:r>
      <w:r>
        <w:rPr>
          <w:sz w:val="28"/>
          <w:szCs w:val="28"/>
        </w:rPr>
        <w:t xml:space="preserve"> helyrajzi számú névtelen közterületet </w:t>
      </w:r>
      <w:r>
        <w:rPr>
          <w:b/>
          <w:bCs/>
          <w:sz w:val="28"/>
          <w:szCs w:val="28"/>
        </w:rPr>
        <w:t xml:space="preserve">Nyílpuska utca </w:t>
      </w:r>
      <w:r>
        <w:rPr>
          <w:sz w:val="28"/>
          <w:szCs w:val="28"/>
        </w:rPr>
        <w:t>közterületi névre nevezi el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 a közterület elnevezésével kapcsolatosan a szükséges intézkedés megtételére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szeptember 30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686" w:hanging="15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A „Budapest XVI. ker. Csömöri út csapadékcsatorna építése” tárgyú közbeszerzési eljárásban ajánlati felhívás elfogad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48/2008. (IX. 3.) Kt. </w:t>
        <w:tab/>
        <w:t xml:space="preserve">A Képviselő-testület szavazási eredménye (6 igen, 4 nem, 13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határoz, hogy az AJÁNLATI/RÉSZVÉTELI FELHÍVÁS III.1.1) pontjában a teljesítési biztosíték mértéke a nettó vállalási ár 10%-a legyen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686" w:hanging="15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449/2008. (IX. 3.) Kt.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z előterjesztés mellékletét képező ajánlati felhívást és dokumentációt elfogad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felkéri a Polgármestert az ajánlati felhívás megjelentetésére vonatkozó intézkedésr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szeptember 19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686" w:hanging="15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 xml:space="preserve">450/2008. (IX. 3.) Kt. 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felhatalmazza a Polgármestert, hogy amennyiben a Közbeszerzések Tanácsa Szerkesztőbizottsága az ajánlat felhívásban hiánypótlást, módosítást ír elő azt az ajánlat felhíváson átvezesse.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szeptember 19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686" w:hanging="15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3125" w:hanging="284"/>
        <w:rPr>
          <w:sz w:val="28"/>
          <w:szCs w:val="28"/>
        </w:rPr>
      </w:pPr>
      <w:r>
        <w:rPr>
          <w:sz w:val="28"/>
          <w:szCs w:val="28"/>
        </w:rPr>
        <w:t>Javaslat az ülés napirendjének módosí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451/2008. (IX. 3.) Kt. </w:t>
        <w:tab/>
        <w:t>A Képviselő-testület úgy határoz, hogy a „</w:t>
      </w:r>
      <w:r>
        <w:rPr>
          <w:sz w:val="28"/>
          <w:szCs w:val="28"/>
        </w:rPr>
        <w:t>Felnőtt háziorvosi működtetési jog átadása” és a „Gyermekorvosi működtetési jog átadása” napirendek tárgyalásával folytatja ülését.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686" w:hanging="15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6" w:hanging="4686"/>
        <w:jc w:val="both"/>
        <w:rPr/>
      </w:pPr>
      <w:r>
        <w:rPr>
          <w:b/>
          <w:i/>
          <w:sz w:val="28"/>
          <w:szCs w:val="28"/>
        </w:rPr>
        <w:t>A 6., 7., 8., 9. és 10. napirendek tárgyalása zárt ülésen történik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686" w:hanging="468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ind w:left="4686" w:hanging="1562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686" w:hanging="15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Normal"/>
        <w:ind w:left="4686" w:hanging="1562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08-10-17T09:2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8/2008. (X. 15.) Kt.</w:t>
      </w:r>
    </w:p>
  </w:comment>
  <w:comment w:id="1" w:author="Herga Marcsi" w:date="2008-12-22T10:2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10/2008. (XII. 17.) Kt.</w:t>
      </w:r>
    </w:p>
  </w:comment>
  <w:comment w:id="2" w:author="Herga Marcsi" w:date="2008-12-22T10:2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10/2008. (XII. 17.) Kt.</w:t>
      </w:r>
    </w:p>
  </w:comment>
  <w:comment w:id="3" w:author="Herga Marcsi" w:date="2008-10-17T09:2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8/2008. (X. 15.) Kt.</w:t>
      </w:r>
    </w:p>
  </w:comment>
  <w:comment w:id="4" w:author="Herga Marcsi" w:date="2008-10-17T09:4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8/2008. (X. 15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451/2008. (IX. 3.) Kt. határozat alapján 6. napirendként tárgyalv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451/2008. (IX. 3.) Kt. határozat alapján 7. napirendként tárgyalv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981"/>
        </w:tabs>
        <w:ind w:left="398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8:48:00Z</dcterms:created>
  <dc:creator>Herga Marcsi</dc:creator>
  <dc:description/>
  <cp:keywords/>
  <dc:language>en-US</dc:language>
  <cp:lastModifiedBy>Herga Marcsi</cp:lastModifiedBy>
  <cp:lastPrinted>2008-09-04T12:04:00Z</cp:lastPrinted>
  <dcterms:modified xsi:type="dcterms:W3CDTF">2008-12-22T09:28:00Z</dcterms:modified>
  <cp:revision>5</cp:revision>
  <dc:subject/>
  <dc:title>BUDAPEST FŐVÁROS XVI</dc:title>
</cp:coreProperties>
</file>