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szeptember 3-án (szerdán) a Budapest Főváros XVI. kerületi Önkormányzat Képviselő-testülete 15.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sz w:val="28"/>
                <w:szCs w:val="28"/>
              </w:rPr>
            </w:pPr>
            <w:r>
              <w:rPr>
                <w:sz w:val="28"/>
                <w:szCs w:val="28"/>
              </w:rPr>
              <w:t>BÍRÓ GYŐZŐ MÁRTON</w:t>
            </w:r>
          </w:p>
          <w:p>
            <w:pPr>
              <w:pStyle w:val="Normal"/>
              <w:jc w:val="both"/>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NAGY ÁRON</w:t>
      </w:r>
    </w:p>
    <w:p>
      <w:pPr>
        <w:pStyle w:val="Normal"/>
        <w:ind w:firstLine="3060"/>
        <w:jc w:val="both"/>
        <w:rPr>
          <w:sz w:val="28"/>
          <w:szCs w:val="28"/>
        </w:rPr>
      </w:pPr>
      <w:r>
        <w:rPr>
          <w:sz w:val="28"/>
          <w:szCs w:val="28"/>
        </w:rPr>
        <w:t>NAGY JÓZSEF CSABA</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PAPPNÉ FURDAN MÁRIA</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isztelt képviselőtársaim, aki már a teremben tartózkodik, legyen kedves, kapcsolja be a gépét, mert még nem vagyunk kellő számban ahhoz, hogy tudjuk kezdeni a mai testületi ülést. Tisztelt képviselőtársaim, a terem képe, illetve a gépek bekapcsolt állapotának tanúsága szerint éppen elegendően vagyunk ahhoz, hogy elkezdjük a mai rendes Képviselő-testületi ülést, a nyári szünet utáni első testületi ülést. A nyári szünet sem volt olyan hosszú, mint amire tervezte a Képviselő-testület, ugyanis júliusban azért volt rendkívüli Képviselő-testületi ülés. Újra köszönöm azoknak, akik akkor el tudtak jönni és tartották a frontot. A mai rendes Képviselő-testületi ülést is javaslom, kezdjük azzal, amivel mindig is szoktuk kezdeni a Képviselő-testület ülését, hogy kellő erőt merítsünk, és kellő alázattal tudjuk a képviselői munkánkat végezni, javaslom, közösen felállva énekeljük el nemzeti imádságunkat, a Himnuszt. Nagy szeretettel köszöntöm a képviselőket így a nyári szünet utáni első testületi ülésen és ezzel, ahogy az iskolaév is, így a 2008-as őszi önkormányzati munka is kezdetét veszi. A mai napirendeknél is ugyanazt a formát követjük, mint eddig. Sajnálatos módon Büki úr megint nincs a teremben, így állandó helyettesét Szász képviselő urat kérem, hogy az Ügyrendi és Jogi Bizottságnak a munkájáról számoljon be a Képviselő-testület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Nagy tisztelettel köszöntök mindenkit az őszi ülésszak első ülésén. A tegnapi nap folyamán az Ügyrendi és Jogi Bizottság megtartotta ülését. Külön érdemi határozatot, ami változtatásra hívná fel a tisztelt képviselők, illetve az előterjesztők figyelmét, nem hozott az Ügyrendi Bizottság. Magát a napirendeket elfogadhatónak találta, illetve a Képviselő-testületnek elfogadásra javasol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módosító javaslata van-e valakinek a napirendhez? Ilyet nem látok. Akkor egyből a napirendről szavaznánk. Aki elfogadja a mai testületi ülés napirendjét kérem, ezt igennel jelezze. Szavazzunk! A Képviselő-testület </w:t>
      </w:r>
      <w:r>
        <w:fldChar w:fldCharType="begin"/>
      </w:r>
      <w:r>
        <w:rPr>
          <w:rStyle w:val="InternetLink"/>
          <w:sz w:val="28"/>
        </w:rPr>
        <w:instrText xml:space="preserve"> HYPERLINK "../in/szjkv.rtf" \l "hat443"</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3/2008. (IX. 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u w:val="single"/>
        </w:rPr>
      </w:pPr>
      <w:r>
        <w:rPr>
          <w:sz w:val="28"/>
          <w:szCs w:val="28"/>
        </w:rPr>
        <w:t>2.</w:t>
        <w:tab/>
        <w:t>Javaslat az Önkormányzat Polgármesteri Hivatalánál dolgozó köztisztviselők, az intézményeinél dolgozó közalkalmazottak lakásépítésének (–vásárlásának) visszatérítendő támogatásáról szóló 13/1997. (VI. 13.)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u w:val="single"/>
        </w:rPr>
      </w:pPr>
      <w:r>
        <w:rPr>
          <w:sz w:val="28"/>
          <w:szCs w:val="28"/>
        </w:rPr>
        <w:t>3.</w:t>
        <w:tab/>
        <w:t xml:space="preserve">KMRFT-TEUT-2008. pályázat II. forduló </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rPr>
      </w:pPr>
      <w:r>
        <w:rPr>
          <w:sz w:val="28"/>
          <w:szCs w:val="28"/>
        </w:rPr>
        <w:t>4.</w:t>
        <w:tab/>
        <w:t>A Budapest XVI. kerület (117548/3) és (117548/10) hrsz alatti névtelen közterület elnevezése</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pPr>
      <w:r>
        <w:rPr>
          <w:sz w:val="28"/>
          <w:szCs w:val="28"/>
        </w:rPr>
        <w:t>5.</w:t>
        <w:tab/>
        <w:t>A „Budapest XVI. ker. Csömöri út csapadékcsatorna építése” tárgyú közbeszerzési eljárásban ajánlati felhívás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rPr>
      </w:pPr>
      <w:r>
        <w:rPr>
          <w:sz w:val="28"/>
          <w:szCs w:val="28"/>
        </w:rPr>
        <w:t>6.</w:t>
        <w:tab/>
        <w:t>Fellebbezések önerős útépítés lakossági érdekeltségi hozzájárulás megfizetésére való kötelezés ellen</w:t>
      </w:r>
    </w:p>
    <w:p>
      <w:pPr>
        <w:pStyle w:val="Normal"/>
        <w:ind w:left="4686" w:hanging="1562"/>
        <w:jc w:val="both"/>
        <w:rPr>
          <w:sz w:val="28"/>
          <w:szCs w:val="28"/>
        </w:rPr>
      </w:pPr>
      <w:r>
        <w:rPr>
          <w:sz w:val="28"/>
          <w:szCs w:val="28"/>
          <w:u w:val="single"/>
        </w:rPr>
        <w:t>Előterjesztő</w:t>
      </w:r>
      <w:r>
        <w:rPr>
          <w:sz w:val="28"/>
          <w:szCs w:val="28"/>
        </w:rPr>
        <w:t>:</w:t>
        <w:tab/>
        <w:t>Kovács Péter polgármester</w:t>
      </w:r>
      <w:r>
        <w:br w:type="page"/>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pPr>
      <w:r>
        <w:rPr>
          <w:sz w:val="28"/>
          <w:szCs w:val="28"/>
        </w:rPr>
        <w:t>7.</w:t>
      </w:r>
      <w:r>
        <w:rPr>
          <w:rStyle w:val="FootnoteCharacters"/>
          <w:rStyle w:val="FootnoteAnchor"/>
          <w:sz w:val="28"/>
          <w:szCs w:val="28"/>
        </w:rPr>
        <w:footnoteReference w:id="2"/>
      </w:r>
      <w:r>
        <w:rPr>
          <w:sz w:val="28"/>
          <w:szCs w:val="28"/>
        </w:rPr>
        <w:tab/>
        <w:t>Felnőtt háziorvosi működtetési jog átadása</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pPr>
      <w:r>
        <w:rPr>
          <w:sz w:val="28"/>
          <w:szCs w:val="28"/>
        </w:rPr>
        <w:t>8.</w:t>
      </w:r>
      <w:r>
        <w:rPr>
          <w:rStyle w:val="FootnoteCharacters"/>
          <w:rStyle w:val="FootnoteAnchor"/>
          <w:sz w:val="28"/>
          <w:szCs w:val="28"/>
        </w:rPr>
        <w:footnoteReference w:id="3"/>
      </w:r>
      <w:r>
        <w:rPr>
          <w:sz w:val="28"/>
          <w:szCs w:val="28"/>
        </w:rPr>
        <w:tab/>
        <w:t>Gyermekorvosi működtetési 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b/>
          <w:b/>
          <w:sz w:val="28"/>
          <w:szCs w:val="28"/>
        </w:rPr>
      </w:pPr>
      <w:r>
        <w:rPr>
          <w:b/>
          <w:sz w:val="28"/>
          <w:szCs w:val="28"/>
        </w:rPr>
      </w:r>
    </w:p>
    <w:p>
      <w:pPr>
        <w:pStyle w:val="Normal"/>
        <w:ind w:left="3124" w:hanging="852"/>
        <w:jc w:val="both"/>
        <w:rPr>
          <w:sz w:val="28"/>
          <w:szCs w:val="28"/>
        </w:rPr>
      </w:pPr>
      <w:r>
        <w:rPr>
          <w:sz w:val="28"/>
          <w:szCs w:val="28"/>
        </w:rPr>
        <w:t>9.</w:t>
        <w:tab/>
        <w:t>Javaslat prevenciós és egészségügyi tanácsnok megválasz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1712" w:firstLine="398"/>
        <w:jc w:val="both"/>
        <w:rPr>
          <w:b/>
          <w:b/>
          <w:sz w:val="28"/>
          <w:szCs w:val="28"/>
        </w:rPr>
      </w:pPr>
      <w:r>
        <w:rPr>
          <w:b/>
          <w:sz w:val="28"/>
          <w:szCs w:val="28"/>
        </w:rPr>
      </w:r>
    </w:p>
    <w:p>
      <w:pPr>
        <w:pStyle w:val="Normal"/>
        <w:ind w:left="3124" w:hanging="994"/>
        <w:jc w:val="both"/>
        <w:rPr/>
      </w:pPr>
      <w:r>
        <w:rPr>
          <w:sz w:val="28"/>
          <w:szCs w:val="28"/>
        </w:rPr>
        <w:t>10.</w:t>
        <w:tab/>
        <w:t xml:space="preserve">Jelentés az Önkormányzat Képviselő-testülete zárt ülésen hozott határozatainak végrehajtásáról, illetve a végre nem hajtott határozatok helyzetéről </w:t>
      </w:r>
    </w:p>
    <w:p>
      <w:pPr>
        <w:pStyle w:val="Normal"/>
        <w:ind w:left="4686" w:hanging="1562"/>
        <w:jc w:val="both"/>
        <w:rPr/>
      </w:pPr>
      <w:r>
        <w:rPr>
          <w:sz w:val="28"/>
          <w:szCs w:val="28"/>
          <w:u w:val="single"/>
        </w:rPr>
        <w:t>Előterjesztő:</w:t>
      </w:r>
      <w:r>
        <w:rPr>
          <w:sz w:val="28"/>
          <w:szCs w:val="28"/>
        </w:rPr>
        <w:tab/>
        <w:t>Kovács Péter polgármester</w:t>
      </w:r>
    </w:p>
    <w:p>
      <w:pPr>
        <w:pStyle w:val="Normal"/>
        <w:ind w:left="1418" w:hanging="0"/>
        <w:jc w:val="both"/>
        <w:rPr>
          <w:sz w:val="28"/>
          <w:szCs w:val="28"/>
        </w:rPr>
      </w:pPr>
      <w:r>
        <w:rPr>
          <w:sz w:val="28"/>
          <w:szCs w:val="28"/>
        </w:rPr>
      </w:r>
    </w:p>
    <w:p>
      <w:pPr>
        <w:pStyle w:val="Normal"/>
        <w:ind w:left="3124" w:hanging="994"/>
        <w:jc w:val="both"/>
        <w:rPr>
          <w:sz w:val="28"/>
          <w:szCs w:val="28"/>
        </w:rPr>
      </w:pPr>
      <w:r>
        <w:rPr>
          <w:sz w:val="28"/>
          <w:szCs w:val="28"/>
        </w:rPr>
        <w:t>11.</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2.</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ttila, jelentkezel, vagy a géppel van valami gond? Ja, értem, köszönöm szépen. Akkor soron következik az 1. napirendi po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183/2008.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és van-e? Kérdést nem látok. Vélemény, javaslat, hozzászólás? Ilyen sincs. Határozathozatal következik. Az előterjesztés 5. oldalán található határozati javaslatot nem olvasom fel. Aki egyetért vele, kérem, ezt jelezze igennel. Szavazzunk! Köszönöm szépen. A Képviselő-testület </w:t>
      </w:r>
      <w:r>
        <w:fldChar w:fldCharType="begin"/>
      </w:r>
      <w:r>
        <w:rPr>
          <w:rStyle w:val="InternetLink"/>
          <w:sz w:val="28"/>
        </w:rPr>
        <w:instrText xml:space="preserve"> HYPERLINK "../in/szjkv.rtf" \l "hat444"</w:instrText>
      </w:r>
      <w:r>
        <w:rPr>
          <w:rStyle w:val="InternetLink"/>
          <w:sz w:val="28"/>
        </w:rPr>
        <w:fldChar w:fldCharType="separate"/>
      </w:r>
      <w:r>
        <w:rPr>
          <w:rStyle w:val="InternetLink"/>
          <w:sz w:val="28"/>
        </w:rPr>
        <w:t>15 igen, 0 nem, 1 tartózkodással</w:t>
      </w:r>
      <w:r>
        <w:rPr>
          <w:rStyle w:val="InternetLink"/>
          <w:sz w:val="28"/>
        </w:rPr>
        <w:fldChar w:fldCharType="end"/>
      </w:r>
      <w:r>
        <w:rPr>
          <w:sz w:val="28"/>
        </w:rPr>
        <w:t xml:space="preserve"> elfogadta a határoz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pPr>
      <w:r>
        <w:rPr>
          <w:sz w:val="28"/>
        </w:rPr>
        <w:t xml:space="preserve">444/2008. (IX. 3.) Kt. </w:t>
        <w:tab/>
      </w:r>
      <w:r>
        <w:rPr>
          <w:sz w:val="28"/>
          <w:szCs w:val="28"/>
        </w:rPr>
        <w:t>A Képviselő-testület a</w:t>
      </w:r>
    </w:p>
    <w:p>
      <w:pPr>
        <w:pStyle w:val="Normal"/>
        <w:autoSpaceDE w:val="false"/>
        <w:ind w:left="3124" w:hanging="0"/>
        <w:rPr>
          <w:sz w:val="28"/>
          <w:szCs w:val="28"/>
        </w:rPr>
      </w:pPr>
      <w:r>
        <w:rPr>
          <w:sz w:val="28"/>
          <w:szCs w:val="28"/>
        </w:rPr>
        <w:t>227/2008. (IV. 16.)</w:t>
      </w:r>
    </w:p>
    <w:p>
      <w:pPr>
        <w:pStyle w:val="Normal"/>
        <w:autoSpaceDE w:val="false"/>
        <w:ind w:left="3124" w:hanging="0"/>
        <w:rPr>
          <w:sz w:val="28"/>
          <w:szCs w:val="28"/>
        </w:rPr>
      </w:pPr>
      <w:r>
        <w:rPr>
          <w:sz w:val="28"/>
          <w:szCs w:val="28"/>
        </w:rPr>
        <w:t>254/2008. (V. 7.)</w:t>
      </w:r>
    </w:p>
    <w:p>
      <w:pPr>
        <w:pStyle w:val="Normal"/>
        <w:autoSpaceDE w:val="false"/>
        <w:ind w:left="3124" w:hanging="0"/>
        <w:rPr>
          <w:sz w:val="28"/>
          <w:szCs w:val="28"/>
        </w:rPr>
      </w:pPr>
      <w:r>
        <w:rPr>
          <w:sz w:val="28"/>
          <w:szCs w:val="28"/>
        </w:rPr>
        <w:t>265/2008. (V. 7.)</w:t>
      </w:r>
    </w:p>
    <w:p>
      <w:pPr>
        <w:pStyle w:val="Normal"/>
        <w:autoSpaceDE w:val="false"/>
        <w:ind w:left="3124" w:hanging="0"/>
        <w:rPr>
          <w:sz w:val="28"/>
          <w:szCs w:val="28"/>
        </w:rPr>
      </w:pPr>
      <w:r>
        <w:rPr>
          <w:sz w:val="28"/>
          <w:szCs w:val="28"/>
        </w:rPr>
        <w:t>313/2008. (V. 28.)</w:t>
      </w:r>
    </w:p>
    <w:p>
      <w:pPr>
        <w:pStyle w:val="Normal"/>
        <w:autoSpaceDE w:val="false"/>
        <w:ind w:left="3124" w:hanging="0"/>
        <w:rPr>
          <w:sz w:val="28"/>
          <w:szCs w:val="28"/>
        </w:rPr>
      </w:pPr>
      <w:r>
        <w:rPr>
          <w:sz w:val="28"/>
          <w:szCs w:val="28"/>
        </w:rPr>
        <w:t>334/2008. (VI. 18.)</w:t>
      </w:r>
    </w:p>
    <w:p>
      <w:pPr>
        <w:pStyle w:val="Normal"/>
        <w:autoSpaceDE w:val="false"/>
        <w:ind w:left="3124" w:hanging="0"/>
        <w:rPr>
          <w:sz w:val="28"/>
          <w:szCs w:val="28"/>
        </w:rPr>
      </w:pPr>
      <w:r>
        <w:rPr>
          <w:sz w:val="28"/>
          <w:szCs w:val="28"/>
        </w:rPr>
        <w:t>341/2008. (VI. 18.)</w:t>
      </w:r>
    </w:p>
    <w:p>
      <w:pPr>
        <w:pStyle w:val="Normal"/>
        <w:autoSpaceDE w:val="false"/>
        <w:ind w:left="3124" w:hanging="0"/>
        <w:rPr>
          <w:sz w:val="28"/>
          <w:szCs w:val="28"/>
        </w:rPr>
      </w:pPr>
      <w:r>
        <w:rPr>
          <w:sz w:val="28"/>
          <w:szCs w:val="28"/>
        </w:rPr>
        <w:t>361/2008. (VI. 18.)</w:t>
      </w:r>
    </w:p>
    <w:p>
      <w:pPr>
        <w:pStyle w:val="Normal"/>
        <w:autoSpaceDE w:val="false"/>
        <w:ind w:left="3124" w:hanging="0"/>
        <w:rPr>
          <w:sz w:val="28"/>
          <w:szCs w:val="28"/>
        </w:rPr>
      </w:pPr>
      <w:r>
        <w:rPr>
          <w:sz w:val="28"/>
          <w:szCs w:val="28"/>
        </w:rPr>
        <w:t>371/2008. (VII. 2.)</w:t>
      </w:r>
    </w:p>
    <w:p>
      <w:pPr>
        <w:pStyle w:val="Normal"/>
        <w:autoSpaceDE w:val="false"/>
        <w:ind w:left="3124" w:hanging="0"/>
        <w:rPr>
          <w:sz w:val="28"/>
          <w:szCs w:val="28"/>
        </w:rPr>
      </w:pPr>
      <w:r>
        <w:rPr>
          <w:sz w:val="28"/>
          <w:szCs w:val="28"/>
        </w:rPr>
        <w:t>373/2008. (VII. 2.)</w:t>
      </w:r>
    </w:p>
    <w:p>
      <w:pPr>
        <w:pStyle w:val="Normal"/>
        <w:autoSpaceDE w:val="false"/>
        <w:ind w:left="3124" w:hanging="0"/>
        <w:rPr>
          <w:sz w:val="28"/>
          <w:szCs w:val="28"/>
        </w:rPr>
      </w:pPr>
      <w:r>
        <w:rPr>
          <w:sz w:val="28"/>
          <w:szCs w:val="28"/>
        </w:rPr>
        <w:t>számú határozatainak végrehajtásáról szóló jelentést elfogadja.</w:t>
      </w:r>
    </w:p>
    <w:p>
      <w:pPr>
        <w:pStyle w:val="Normal"/>
        <w:autoSpaceDE w:val="false"/>
        <w:ind w:left="3124" w:hanging="0"/>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 is tudtuk zárni. Soron következik a 2. napirendi po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Javaslat az Önkormányzat Polgármesteri Hivatalánál dolgozó köztisztviselők, az intézményeinél dolgozó közalkalmazottak lakásépítésének (–vásárlásának) visszatérítendő támogatásáról szóló 13/1997. (VI. 13.) rendelet módosítására</w:t>
      </w:r>
    </w:p>
    <w:p>
      <w:pPr>
        <w:pStyle w:val="Normal"/>
        <w:ind w:left="4686" w:hanging="1562"/>
        <w:jc w:val="both"/>
        <w:rPr>
          <w:b/>
          <w:b/>
          <w:i/>
          <w:i/>
          <w:sz w:val="28"/>
          <w:szCs w:val="28"/>
        </w:rPr>
      </w:pPr>
      <w:hyperlink r:id="rId3">
        <w:r>
          <w:rPr>
            <w:rStyle w:val="InternetLink"/>
            <w:b/>
            <w:i/>
            <w:sz w:val="28"/>
            <w:szCs w:val="28"/>
          </w:rPr>
          <w:t xml:space="preserve">181/2008. sz. előterjesztés </w:t>
        </w:r>
      </w:hyperlink>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ez egy viszonylag régi, ahogy Önök is látják, több mint 10 éves rendelet, azóta természetesen a lakásárak, illetve minden más is emelkedett, ezzel nem tartott lépést az a támogatási lehetőség, vagy forma, amit az Önkormányzat a saját dolgozóinak ad. Úgyhogy Jegyző úrral konzultálva erre tennék javaslatot, hogy ezt a pénzösszeget, ami egyébként most van, azt megemelnénk. Kérdések vannak-e először? Kaszás képviselő úr, kérdés. Parancsoljo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ASZÁS GÁBOR</w:t>
      </w:r>
    </w:p>
    <w:p>
      <w:pPr>
        <w:pStyle w:val="Normal"/>
        <w:jc w:val="both"/>
        <w:rPr/>
      </w:pPr>
      <w:r>
        <w:rPr>
          <w:sz w:val="28"/>
        </w:rPr>
        <w:t>A következőt kérdezném meg. Miután ez egy 8-10 éves gyakorlat, az iránt érdeklődöm, hogy a visszatérítésekkel kapcsolatban minden rendben van? Ezzel nem merült fel nehézsé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setek nagy többségében igen, de van sajnos olyan alkalom, amikor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És akkor mi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jön a jogi ú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És volt rá preceden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agyobb szám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Kisebb számban. Mondom, a 90, vagy 95 - 99 %-ában minden rendben van. Néhány mindenhol előfordulnak renitens emberek, akik nem a vállalt kötelezettségnek megfelelően teljesítenek. Úgyhogy sajnos itt sajnos jogi útra kell terelni a kérd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öszönöm.</w:t>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zász József akkor hozzászólás.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Többes minőségben, bizottsági elnökként, illetve frakcióvezetőként is szeretnék hozzászólni. Az első, a Pénzügyi Bizottságnak az elnökeként szólalnék meg. A Pénzügyi Bizottság megtárgyalta, mint illetékes bizottság ezt a rendeletet. Egyetlen egy módosítás születik csak benne, maga az összeg. Erre vonatkozólag született egy Pénzügyi Bizottsági döntés. Molnár Gyula képviselőtársunk volt ennek a felvetője, és ezt a Pénzügyi Bizottság magáévá tette. Az Ő javaslata az volt, hogy az eredeti előterjesztésben szereplő 1 millió Ft helyett szerepeljen 2 millió Ft. Akkor ezt a Pénzügyi Bizottság megszavazta, jó magam tartózkodtam, mert az iroda vezetője azt mondta, hogy a konstrukció úgy van kitalálva, hogy gyakorlatilag a később felveendő kölcsönök úgy finanszírozódnak, hogy aki már korábban felvett, és azok visszafizetik, abból lehet újonnan kifizetni ezeket a kölcsönöket. De a tegnap esti frakcióülésen megvitatta a frakció, illetve a koalíciós társ képviselők is megvitatták, és úgy döntöttünk, illetve az irodától kapott információk alapján, hogy támogatásra méltó ez a javaslat, ezért a frakciónk is azt javasolja, hogy az eredeti határozatban szereplő, vagy rendelet-tervezetben szereplő 1 millió Ft helyett 2 millió Ft-ra javaslunk felemelni. Tekintettel arra, amit Polgármester úr is mondott, már nem tudom, hogy most az expozéjában, vagy az ezzel kapcsolatos beszélgetés során, hogy gyakorlatilag azért megoldható a dolog, mert nincs kihasználva a keret. Tehát nincsen olyan sok jelentkező, hogy mindez beborulna, tehát maga a rendszer alkalmazhatatlanná válna. Információim szerint az idei költségvetésben 10 millió Ft állt rendelkezésre, erre a célra, gyakorlatilag az évnek már a fele eltelt, illetve az összegből kb. 5 millió Ft még felhasználatlan, és nem valószínű, hogy a hátralévő időszakban az idén ez elköltődik. Úgyhogy elméletileg a lehetősége megvan annak, hogy ez a 2 millió Ft-os emelés is elégséges. Egyrészt a Pénzügyi Bizottság, másrészt pedig a koalíció is azt támogatja, hogy 2 millió Ft-ra emeljük fel ezt az összege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nnyit fűznek ehhez a javaslathoz hozzá, hogy értem én a célját. Úgy gondolom, hogy ebből a képviselők is, az indítványozó is, illetve a koalíciós frakció tagjai is úgy gondolják, hogy a Polgármesteri Hivatalban a kollégák kiemelkedő magas színvonalú munkát végeznek, és hogy ha lehet támogatást adni, akkor ne fukarkodjon az Önkormányzat ezzel a lehetőséggel. Én ezt egyébként elismerem, támogatom, tehát ezzel semmi problémám nincsen. Nekem egy dolog van, hogy a 10 millió Ft, az hogyha 2 millió Ft a maximális kérhető keretösszeg, akkor az 5 ember között osztódik szét, amennyiben mindenki a maximálisat kéri. Elfogadom én ezt a javaslatot, sőt be is fogadom, de arra azért hadd tegyek javaslatot itt az Interneten hallgatóknak is, hogy a hivatali dolgozók, illetve az intézményi vezetők nyilván nem csak magukra fognak gondolni, hanem egymásra is, de a bírálatnál is ez szempont lesz. Tehát ez nem jelenti azt, hogy aki 2 millió Ft-ot esetleg fog kérni, az fog is kapni. De a lehetősége akkor ezek szerint meg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 kérdésem lenne ezzel a 2 millió Ft-tal kapcsolatban. A rendelet azt írja, hogy legfeljebb 8 év, amilyen határidőt adunk a visszafizetésre. Ez gyakorlatban menny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gyakorlatban ez úgy szokott lenni, hogy a felvett összeg mértékét nagyjából úgy számolják ki, vagy úgy kalkulálnak, ahogy egyébként a lakásfelújítási támogatás is van az Önkormányzatnál, hogy nagyjából ilyen 8.000,- Ft-os havidíjak jöjjenek ki. Tehát, ha kevesebbet kér, akkor kevesebb az idő, ha kéri azt a maradék összeget, akkor az a magasa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Tételezzük fel, hogy 2 millió Ft-ot elfogadjuk és 2 millió Ft-os igényel valaki. Ebben az esetben mennyi lehet a visszatérít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aximum 8 év.</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Nem, nem. A havi törlesztő részlet. Ki kell számolni. Persze. Megmondom miért kérdezem. Mert, hogy ha legfeljebb, az van benne a rendeletben, és ha azt mondjuk, hogy 2 év alatt, vagy 4 év alatt térítendő vissza, mert mondhatjuk, a rendelet lehetőséget ad, akkor kérdés az, hogy nem állapítunk meg olyan törlesztő részletet, ami nehézséget jelent a visszafizetésné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rtem a logikádat Gábor, de erre hadd mondjam azt, hogy nyilván aki felveszi ezt a kölcsönt, az maga is kalkulál, hogy mennyi az a havi törlesztő részlet, amit vissza tud fizetni. Most egymás között beszélgetve, az Önkormányzat nem egy bank. Ez egy szociális – idézőjelben – támogatás a dolgozók részére, de ettől függetlenül azért nem bank az Önkormányzat, hogy itt az ügyfel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Hát világos, éppen ez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w:t>
      </w:r>
      <w:r>
        <w:rPr>
          <w:sz w:val="28"/>
        </w:rPr>
        <w:t>megnyerése érdekében törlesztő részletet kalkuláljon. Nem. Ez egy lehetőség, ezzel vagy élnek, vagy nem élnek a dolgozók. Hogy ha valaki nem tud csak 8.000,- Ft-ot fizetni, akkor csak 1 millió Ft-ot fog kér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Igen ám, nem így szokott működni. Mindenki a maximumot kéri esetleg, mert a pénz nagyon jól jön, mi is ezt csinál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ztán a törlesztésnél bizony meggondolják, hogy hogyan is törleszt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add mondjam a saját tapasztalatomat, illetve azt, ami elém kerülnek ezek a dolgok. Nem a maximumot szokták kérni a kollégák. Elég felnőtt, belátó emberek, hogy azt kérik, amire szükség van, meg amennyit tudnak visszafizetni. És nyilván nem csak ebből az összegből újítják fel a lakást, vagy építkeznek, hanem az összes többiből és kalkulálják, hogy mennyi a havi jövedelmük, mennyi amennyit tudnak fizetni és a kollégák nagyon korrektül ……… Ugye, most 500.000,- Ft volt, talán a fél kezemen meg tudom számolni, hogy hányan kértek 500.000,- Ft-ot. Tehát nem kérték ki a maximumot. Nem hiszem, hogy ezzel túl nagy probléma lenne. Ezért se javasoltam, jegyző úrral közö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Ez most így hirtelen számoltam, nem 20.000,- Ft körüli havi törleszt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lehet. Akkor megint csak név nélkül említem. Nem azzal van a gond, akinek sokat kell fizetni, amire kérdeztél az előbb. Aki nem törleszt, annak, ha jól tudom 350,- Ft-ot kellene havonta fizetni, nem ezen múlik a dolog. Ettől nem fog romba dőlni a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 dőljö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is azt gondolom. Több hozzászólást nem látok, akkor rendeletalkotás következik. Az előterjesztésben szereplő rendeleti javaslatot nem olvasom fel, viszont elfogadása minősített szótöbbséget igényel. A befogadott 2 millió Ft-os javaslattal szavaztatom. Szavazzunk! Köszönöm szépen. A Képviselő-testület </w:t>
      </w:r>
      <w:r>
        <w:fldChar w:fldCharType="begin"/>
      </w:r>
      <w:r>
        <w:rPr>
          <w:rStyle w:val="InternetLink"/>
          <w:sz w:val="28"/>
        </w:rPr>
        <w:instrText xml:space="preserve"> HYPERLINK "../in/szjkv.rtf" \l "r21"</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1/2008.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 Önkormányzatának az Önkormányzat Polgármesteri Hivatalánál dolgozó köztisztviselők, az intézményeinél dolgozó közalkalmazottak lakásépítésének (- vásárlásának) visszatérítendő támogatásáról szóló 13/1997. (VI. 13.) rendeletének módosításáról.</w:t>
      </w:r>
    </w:p>
    <w:p>
      <w:pPr>
        <w:pStyle w:val="Normal"/>
        <w:jc w:val="both"/>
        <w:rPr>
          <w:sz w:val="28"/>
          <w:szCs w:val="28"/>
        </w:rPr>
      </w:pPr>
      <w:r>
        <w:rPr>
          <w:sz w:val="28"/>
          <w:szCs w:val="28"/>
        </w:rPr>
      </w:r>
    </w:p>
    <w:p>
      <w:pPr>
        <w:pStyle w:val="Normal"/>
        <w:jc w:val="both"/>
        <w:rPr>
          <w:sz w:val="28"/>
        </w:rPr>
      </w:pPr>
      <w:r>
        <w:rPr>
          <w:sz w:val="28"/>
        </w:rPr>
      </w:r>
    </w:p>
    <w:p>
      <w:pPr>
        <w:pStyle w:val="Normal"/>
        <w:autoSpaceDE w:val="false"/>
        <w:jc w:val="center"/>
        <w:rPr>
          <w:b/>
          <w:b/>
          <w:bCs/>
          <w:sz w:val="32"/>
          <w:szCs w:val="32"/>
        </w:rPr>
      </w:pPr>
      <w:r>
        <w:rPr>
          <w:b/>
          <w:bCs/>
          <w:sz w:val="32"/>
          <w:szCs w:val="32"/>
        </w:rPr>
        <w:t>Budapest Főváros XVI. kerületi Önkormányzat</w:t>
      </w:r>
    </w:p>
    <w:p>
      <w:pPr>
        <w:pStyle w:val="Normal"/>
        <w:autoSpaceDE w:val="false"/>
        <w:jc w:val="center"/>
        <w:rPr>
          <w:b/>
          <w:b/>
          <w:bCs/>
          <w:sz w:val="32"/>
          <w:szCs w:val="32"/>
        </w:rPr>
      </w:pPr>
      <w:r>
        <w:rPr>
          <w:b/>
          <w:bCs/>
          <w:sz w:val="32"/>
          <w:szCs w:val="32"/>
        </w:rPr>
      </w:r>
    </w:p>
    <w:p>
      <w:pPr>
        <w:pStyle w:val="Normal"/>
        <w:autoSpaceDE w:val="false"/>
        <w:jc w:val="center"/>
        <w:rPr>
          <w:b/>
          <w:b/>
          <w:bCs/>
          <w:sz w:val="28"/>
          <w:szCs w:val="28"/>
        </w:rPr>
      </w:pPr>
      <w:r>
        <w:rPr>
          <w:b/>
          <w:bCs/>
          <w:sz w:val="28"/>
          <w:szCs w:val="28"/>
        </w:rPr>
        <w:t>21/2008. (.........) rendelete</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az Önkormányzat Polgármesteri Hivatalánál dolgozó köztisztviselők, az intézményeinél dolgozó közalkalmazottak lakásépítésének (- vásárlásának) visszatérítendő támogatásáról szóló</w:t>
      </w:r>
    </w:p>
    <w:p>
      <w:pPr>
        <w:pStyle w:val="Normal"/>
        <w:autoSpaceDE w:val="false"/>
        <w:jc w:val="center"/>
        <w:rPr>
          <w:b/>
          <w:b/>
          <w:bCs/>
          <w:sz w:val="28"/>
          <w:szCs w:val="28"/>
        </w:rPr>
      </w:pPr>
      <w:r>
        <w:rPr>
          <w:b/>
          <w:bCs/>
          <w:sz w:val="28"/>
          <w:szCs w:val="28"/>
        </w:rPr>
        <w:t>13/1997. (VI. 13.) rendeletének módosításáról</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both"/>
        <w:rPr>
          <w:sz w:val="28"/>
          <w:szCs w:val="28"/>
        </w:rPr>
      </w:pPr>
      <w:r>
        <w:rPr>
          <w:sz w:val="28"/>
          <w:szCs w:val="28"/>
        </w:rPr>
        <w:t>Budapest Főváros XVI. kerület Önkormányzatának Képviselő-testülete a helyi önkormányzatokról szóló 1990. évi LXV. törvény (továbbiakban: Ötv.) 16. § (1) bekezdésében kapott felhatalmazás alapján az Önkormányzat Polgármesteri Hivatalánál dolgozó köztisztviselők, az intézményeinél dolgozó közalkalmazottak lakásépítésének (- vásárlásának) visszatérítendő támogatásáról szóló 13/1997. (VI. 13.) rendeletét (továbbiakban: Rendelet) az alábbiak szerint módosít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1. §</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A Rendelet 3. §-ának (2) bekezdése az alábbiakra módosul:</w:t>
      </w:r>
    </w:p>
    <w:p>
      <w:pPr>
        <w:pStyle w:val="Normal"/>
        <w:autoSpaceDE w:val="false"/>
        <w:spacing w:before="120" w:after="0"/>
        <w:rPr/>
      </w:pPr>
      <w:r>
        <w:rPr>
          <w:sz w:val="28"/>
          <w:szCs w:val="28"/>
        </w:rPr>
        <w:t>„</w:t>
      </w:r>
      <w:r>
        <w:rPr>
          <w:sz w:val="28"/>
          <w:szCs w:val="28"/>
        </w:rPr>
        <w:t>A támogatás mértéke munkavállalónként legfeljebb 2.000.000,- Ft.”</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b/>
          <w:sz w:val="28"/>
          <w:szCs w:val="28"/>
        </w:rPr>
        <w:t>2. §</w:t>
      </w:r>
    </w:p>
    <w:p>
      <w:pPr>
        <w:pStyle w:val="Normal"/>
        <w:autoSpaceDE w:val="false"/>
        <w:rPr>
          <w:b/>
          <w:b/>
          <w:sz w:val="28"/>
          <w:szCs w:val="28"/>
        </w:rPr>
      </w:pPr>
      <w:r>
        <w:rPr>
          <w:b/>
          <w:sz w:val="28"/>
          <w:szCs w:val="28"/>
        </w:rPr>
      </w:r>
    </w:p>
    <w:p>
      <w:pPr>
        <w:pStyle w:val="Normal"/>
        <w:autoSpaceDE w:val="false"/>
        <w:rPr>
          <w:sz w:val="28"/>
          <w:szCs w:val="28"/>
        </w:rPr>
      </w:pPr>
      <w:r>
        <w:rPr>
          <w:sz w:val="28"/>
          <w:szCs w:val="28"/>
        </w:rPr>
        <w:t>Ez a rendelet a kihirdetése napján lép hatályb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autoSpaceDE w:val="false"/>
        <w:jc w:val="center"/>
        <w:rPr>
          <w:b/>
          <w:b/>
          <w:bCs/>
          <w:sz w:val="28"/>
          <w:szCs w:val="28"/>
        </w:rPr>
      </w:pPr>
      <w:r>
        <w:rPr>
          <w:b/>
          <w:bCs/>
          <w:sz w:val="28"/>
          <w:szCs w:val="28"/>
        </w:rPr>
        <w:t>Általános indokolás</w:t>
      </w:r>
    </w:p>
    <w:p>
      <w:pPr>
        <w:pStyle w:val="Normal"/>
        <w:autoSpaceDE w:val="false"/>
        <w:jc w:val="center"/>
        <w:rPr>
          <w:b/>
          <w:b/>
          <w:bCs/>
          <w:sz w:val="28"/>
          <w:szCs w:val="28"/>
        </w:rPr>
      </w:pPr>
      <w:r>
        <w:rPr>
          <w:b/>
          <w:bCs/>
          <w:sz w:val="28"/>
          <w:szCs w:val="28"/>
        </w:rPr>
      </w:r>
    </w:p>
    <w:p>
      <w:pPr>
        <w:pStyle w:val="Normal"/>
        <w:autoSpaceDE w:val="false"/>
        <w:jc w:val="both"/>
        <w:rPr>
          <w:sz w:val="28"/>
          <w:szCs w:val="28"/>
        </w:rPr>
      </w:pPr>
      <w:r>
        <w:rPr>
          <w:sz w:val="28"/>
          <w:szCs w:val="28"/>
        </w:rPr>
        <w:t>A növekvő árakra és költségekre tekintettel indokolt a munkáltató által a köztisztviselők és közalkalmazottak részére nyújtott támogatás mértékét megnövel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Részletes indokolás</w:t>
      </w:r>
    </w:p>
    <w:p>
      <w:pPr>
        <w:pStyle w:val="Normal"/>
        <w:autoSpaceDE w:val="false"/>
        <w:jc w:val="center"/>
        <w:rPr>
          <w:b/>
          <w:b/>
          <w:bCs/>
          <w:sz w:val="28"/>
          <w:szCs w:val="28"/>
        </w:rPr>
      </w:pPr>
      <w:r>
        <w:rPr>
          <w:b/>
          <w:bCs/>
          <w:sz w:val="28"/>
          <w:szCs w:val="28"/>
        </w:rPr>
      </w:r>
    </w:p>
    <w:p>
      <w:pPr>
        <w:pStyle w:val="Normal"/>
        <w:autoSpaceDE w:val="false"/>
        <w:ind w:left="1278" w:hanging="1278"/>
        <w:rPr/>
      </w:pPr>
      <w:r>
        <w:rPr>
          <w:b/>
          <w:bCs/>
          <w:sz w:val="28"/>
          <w:szCs w:val="28"/>
        </w:rPr>
        <w:t>1. §-hoz:</w:t>
        <w:tab/>
      </w:r>
      <w:r>
        <w:rPr>
          <w:sz w:val="28"/>
          <w:szCs w:val="28"/>
        </w:rPr>
        <w:t>A nyújtott támogatás mértékét állapítja meg.</w:t>
      </w:r>
    </w:p>
    <w:p>
      <w:pPr>
        <w:pStyle w:val="Normal"/>
        <w:autoSpaceDE w:val="false"/>
        <w:ind w:left="1278" w:hanging="1278"/>
        <w:rPr>
          <w:b/>
          <w:b/>
          <w:bCs/>
          <w:sz w:val="28"/>
          <w:szCs w:val="28"/>
        </w:rPr>
      </w:pPr>
      <w:r>
        <w:rPr>
          <w:b/>
          <w:bCs/>
          <w:sz w:val="28"/>
          <w:szCs w:val="28"/>
        </w:rPr>
      </w:r>
    </w:p>
    <w:p>
      <w:pPr>
        <w:pStyle w:val="Normal"/>
        <w:autoSpaceDE w:val="false"/>
        <w:ind w:left="1278" w:hanging="1278"/>
        <w:rPr/>
      </w:pPr>
      <w:r>
        <w:rPr>
          <w:b/>
          <w:bCs/>
          <w:sz w:val="28"/>
          <w:szCs w:val="28"/>
        </w:rPr>
        <w:t xml:space="preserve">2. §-hoz: </w:t>
        <w:tab/>
      </w:r>
      <w:r>
        <w:rPr>
          <w:sz w:val="28"/>
          <w:szCs w:val="28"/>
        </w:rPr>
        <w:t>Hatályba léptető rendelkezést tartalmaz.</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Soron következik a 3. sz.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 xml:space="preserve">KMRFT-TEUT-2008. pályázat II. forduló </w:t>
      </w:r>
    </w:p>
    <w:p>
      <w:pPr>
        <w:pStyle w:val="Normal"/>
        <w:ind w:left="4686" w:hanging="1562"/>
        <w:jc w:val="both"/>
        <w:rPr>
          <w:b/>
          <w:b/>
          <w:i/>
          <w:i/>
          <w:sz w:val="28"/>
          <w:szCs w:val="28"/>
        </w:rPr>
      </w:pPr>
      <w:hyperlink r:id="rId4">
        <w:r>
          <w:rPr>
            <w:rStyle w:val="InternetLink"/>
            <w:b/>
            <w:i/>
            <w:sz w:val="28"/>
            <w:szCs w:val="28"/>
          </w:rPr>
          <w:t xml:space="preserve">180/2008. sz. előterjesztés </w:t>
        </w:r>
      </w:hyperlink>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mondanék, ami nem derül ki az anyagból, hogy ugye 1-es fordulóban is indult a kerületi Önkormányzat, Képviselő-testület ezt tárgyalta. Nagy sikert könyvelt el megint a kerületi Önkormányzat, hisz a megfelelő minőségű pályázatnak, illetve a Képviselő-testület bölcs döntésének megfelelően 167 millió Ft-ot nyert a kerületi Önkormányzat útfelújításra, ami azt jelenti, hogy minden beadott utunkkal nyertünk. Viszont ezen a kereten, ezen a TEUT kereten még így is maradt információim szerint mintegy másfél milliárd forintnyi, 1,2 - 1,5 milliárd forintnyi összeg. Lehetőség van arra, hogy pályázzunk. Viszont a feltételek változatlanok, ami azt jelenti, hogy még mindenféleképpen ebben az évben meg kell kezdeni az építési beruházást, ami ha másként nem, legalább építési naplóbejegyzést kell tartalmaznia. Ami azt jelenti, hogy két dolog szab korlátot annak az előterjesztésnek, ami itt van. Egyrészt az anyagi lehetősége az Önkormányzatnak, másrészt meg az, hogy melyek azok az utak, ahol vagy már rendelkezünk tervvel, vagy a tervezéssel együtt, vagy nem kell olyan tervet készíteni, mint a jelenlegi utaknál, hogy az útfelújítás egyszerűen és gyorsan megvalósulhat. Három utca szerepel itt, az Egyenes u., a János u. és a Farkashida u. Erre tennék javaslatot. Kérdezem van-e kérdés?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említette a szóbeli bevezetőjében, hogy az Önkormányzat anyagi helyzete az egyik, ami gátat szabhat. Ez azt jelenti, hogy ha netán-tán van több kész tervünk, akkor is csak ezzel a három úttal tudunk pályázni? Ez az egyik kérdésem. Ehhez kapcsolódik a másik, hogy ezen a kereten, tehát ezen a KM …, hadd ne mondjam végig, ezen a kereten van-e még több pénz, amit meg lehetne-e pályázni?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hát ezt mondtam, hogy 1,5 milliárd forintnyi pénz van még, amit meg lehet pályázni. Ezt mondtam itt az elején, csak akkor lehet, hogy az orrom alá motyogtam, azért nem hallotta Képviselő úr. Anyagi lehetőség az egyik lehetőség, de nem azon múlik az, hogy melyik utcákkal tudunk pályázni, hogy mennyi pénze van részben az Önkormányzatnak, részben múlik a terven is. Tervek ezekre az utcákra sincsenek, de ezek kiemelt szegéllyel rendelkező utcák, ahol nem kell feltétlenül vízelvezetésnek a nagy munkáiban gondolkodni, útfelmarás van, szegély helyreállítás és miegymás. Ezek azok, amiket szerintem, be lehet adni. Egyébként a pályázatot ugye benyújtottuk, hiánypótlási szakaszban vagyunk. Hiánypótlásra szólítottak fel, tehát ezt a három utcát lehet pályázni. Kérdés még? Nincs.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Egy egyebet szeretnék, hogy ha itt pályáztatás, és szóba került ez a szó. Nem ehhez az előterjesztéshez tartozik, de szeretném a következőről tájékoztatni a testületet. Akár testületi ülésen, akár pedig szakbizottsági ülésen olyan pályázókat, akik eddig nálunk leszerepeltek, vagyis véleményem szerint leszerepeltek, vagy olyan gyanúsan furcsa ajánlatokat adnak be, amik véleményem szerint elfogadhatatlanok, illetve tarthatatlanok, jelzem a következőkben, nem fogom megszavazni, és vállalom minden ódiumát ennek. Gondolkodjon a Tisztelt Testület ezen, illetve mindazon képviselők, akiknek módja van ilyen lépést tenni, hogy tesz-e hasonló, hogy mondjam, egyéni intézkedést. Én tarthatatlannak ítélem alkalmasint, hogy orrunknál fogva vezetnek egyes esetekben a kivitelezők minket. Ezt én kénytelen voltam megtenni, ezt a bejelentést.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Köszönöm Képviselő úr bejelentését, bár nem értem. A Polgármesteri Hivatal Műszaki Ügyosztályát, a polgármestert nehéz az orránál fogva vezetni, nem is sikerült ez még senkinek. Nem is fog ezután sem sikerülni. Persze természetesen a közbeszerzésben nyilván, mivel nyílt eljárás van, bárki pályázhat, aki a feltételeknek megfelel. Nyilvánvalóan van egy bírálati szempont, ott nálunk általában a legjobb ár számít. A legalacsonyabb árat adó és egyébként műszakilag megfelelő minőségben teljesítő cég az építi az utakat pl. Tudom, hogy Képviselő úr a Kenéz u, - Pál utcai útépítésnek az anomáliájára próbál utalni. Én meg is értem ezt a problémát, én sem vagyok megelégedve a kivitelezővel, de az nem azt jelenti, hogy ne lenne minden szabályos és jogszerű, másrészt ne lenne, hogy mondjam, finoman szólva minden erőnkkel azon vagyunk, hogy maximálisan kihozzuk a lehetőséget ebből az útépítési munkából, vagyis határidőre a kivitelezőt rákényszerítsük arra, hogy teljesítse a munkát. Nincsen semmi probléma ezzel. Persze Képviselő úr, én megértem, hogy Ön úgy gondolja, hogy lehetne gyorsabban is haladni, egyetértek. Megértem, hogy ha úgy gondolja, hogy lehetne esetleg jobban szervezni a munkát, ezzel is egyetértek, nincs ezzel semmi problémám. Csak azt kell megérteni, hogy nem sajnos, vagy sajnos nem a kerületi Képviselő-testület, vagy a polgármester tud mondjuk a közbeszerzési törvényen változtatni. Azt a Duna mellett, abban a szép nagy kupolás épületben lehet megtenni. Tehát attól, hogy Ön Képviselő úr azt mondja, hogy mondjuk, van egy „A.” nevű cég, aki Ön szerint rosszul teljesített, de egyébként a közbeszerzési eljárásban mindennek megfelel, és tegyük fel, hogy olyan ajánlatot adott, mivel a legjobb ár számít, Ő nyeri el a munkát és egyébként Ön ezt nem szavazza meg. Ez lehet egyfajta bojkott, de mondjuk, ha kormányon lenne, akkor elég furcsa lenne, vagy – idézőjelben, hogy mondjam, ha az Ön szavazatán múlna az, hogy lesz-e útépítés, vagy sem és mégis ezt a nyilatkozatát tenné, akkor csodálkoznék, hogy ha valóban ezt tenné, mert nem egy felelős képviselői gondolkodás lenne. Másképpen kell megfogni ezeket az útépítő cégeket és ezen vagyunk mi. Azzal, hogy a műszaki ellenőr naponta megy ki, azzal, hogy az irodavezető is rendszeresen ellenőrzi, azzal, hogy a polgármester is rendszeresen ellenőriz. Behívjuk a cég vezetőjét, leültetjük, feltételeket szabunk neki, és egyéb ilyen dolgokat csinálunk, de ettől a közbeszerzési törvény nem lesz jobb. Viszont azon vagyunk, hogy ami van, azt csináljuk meg rend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Igazából ahhoz akartam volna eredetileg hozzászólni, hogy valóban arra hívjam fel a Képviselő-testület figyelmét, hogy itt az elmúlt időszakban pályázatokon is, ez már többször elhangzott, de hogy a Közép-Magyarországi régióban egyik legjobban szereplő kerület vagyunk a pályázatok elnyerését tekintve, és ez a pozitív ok természetesen felhozhat olyan kérdéseket, amit itt Kaszás képviselő úr felvetett. Én erre csak azt tudnám mondani, és Polgármester úr is érintette, hogy ez parlamenti hatáskör, és valóban a Parlament előtt is van egyébként a közbeszerzési törvény, aminek csak 200 módosító indítványát fogja a Parlament most tárgyalni ősszel. De nagyon nehéz az a kérdés, amit Kaszás úr felvetett. Jó magam is úgy látom, hogy vannak olyan cégek, akik megpróbálnak, maradjunk benne, hogy trükközni és megpróbálnak olyan, hogy együtt ülünk a bizottságban, ezt jól látjuk. Csak én viszont azért azt a felelős politizálást kérném azért Kaszás úrtól is, hogy ne próbálja egy jelenlegi szabályozással ellentétes döntésnek a felelősségét, egyébként a bizottságban többségben lévők nyakába tenni. Mert mi történik akkor, hogy ha érzelmi alapon hozunk döntést egy olyan ügyben, amikor érezzük azt, hogy valamelyik olyan cég, akinek már, hogy mondjam, a munkájával kapcsolatban felmerültek kétségek a kerületben, de mi azt mondjuk, dafke, egyébként jogilag nem helyesen, hogy nem hirdetjük ki győztesnek. Mellesleg az történik, hogy az Önkormányzatot meg fogja büntetni a Közbeszerzések Tanácsa olyan döntésért, amit nem hozhatott volna meg. Ebben azért elég szigorú a törvény. Tehát igazából még a kötbér is szerződés szerinti teljesítésnek minősül a törvény szerint. Tehát, hogy ha még valaki kötbérrel végez el egy munkát, az sem zárható ki jogilag a következő kerületi eljárásból. Tehát én is azt látom az ilyen problémák megoldásaként egyedüli útnak, amit Polgármester úr mondott, hogy a hivatal mindent megpróbál megtenni azért, hogy rákényszerítse a kivitelezőket arra, hogy elvégezzék a munk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Nem egészen értjük egymást. Én abban az esetben fogok vétót emelni, illetve nemmel szavazni, ismétlem és hangsúlyozom még egyszer. Ha olyan kivitelezővel találkozok, aki már bizonyította itt nálunk, hogy alkalmatlan, hogy nem tudtuk behajtani, az egy másik kérdés, hogy jogi lépést nem tettünk, illetve nem tett valamilyen oknál fogva esetleg ellene, de ezzel alapjába véve azt a kivitelezőt, azt a rossz kivitelezőt bátorítjuk a pályáztatásra, esetleg helyzetbe hozzuk és elnyeri. Én ilyen kivitelezőt nem fogok megszavazni. A második pedig az, ha olyan árat ad példának okáért és olyan feltételeket, nem feltételeket, olyan szerződéses kitételeket rögzít a szerződésében, illetve ajánl, ami elfogadhatatlan, illetve tarthatatlan, nem teljesíthető. Ilyenre is volt már példa. Én ezekkel szemben nem fogok kíméletes lenni, hozzáteszem és vállalom a felelősség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ral megint nem értjük egymást. Olyan cég, aki nem felel meg a közbeszerzésnek nem fog Ön elé kerülni, hisz kizárják a pályázatból. Ön fogja kizárni, mint a bizottság tagja. Másrészt, hogy mondjam finom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akkor majd példát mond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arancsolj.</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Volt nekünk egy főgyűjtő-vezetékünk a Szilas-menti főgyűj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Gyakorlatilag a SAD nevezetű vállalkozás, Szegeden volt akkor még a központja, nyerte el 70-80 millió Ft-tal kevesebbet ajánlott kivitelezési költségre, ami a következőnél. Tehát gyakorlatilag 240 millió Ft volt valahol az általunk is járható és elfogadható ár, Ő 170 körüli összegért vállalta el ezt a dolgot. Volt is nehézség ebből a dologból, illetve pontosabban az volt, hogy Ő tudatosan alávállalt, mert piacot akart valószínűleg keresni, de volt is gondunk vele, mert fűt-fát elkövetett, hogy ne ezen az áron fizessék Őt ki. Ilyen nyomott árral, aminek egyfajta trükközés a hátsó gondolata és a háttere, azt máshol próbálják meg, ne itt, és ne nál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Azért tájékoztatnám az Interneten minket hallgatókat, hogy ez az előző önkormányzati ciklusban volt. Ugye, ezt megerősíted Te is Gábor? Tehát nem most, ebben az önkormányzati ciklusban. Teljesen mindegy, hogy ki nyeri a közbeszerzési eljárást, mindig maximálisan megköveteljük azt, amit egyébként teljesített. Ott ül mögötted Pappné Furdan Mária irodavezető, ódákat tudna Neked, órákat tudna arról mesélni, hogy milyen trükkökkel jönnek a kivitelezők, és miket verünk vissza, de minden esetben, minden alkalommal, minden ilyen próbálkozást visszaverünk. Ha azzal jönni ide egy kivitelező, legyen az bármilyen cég, hogy Ő majd olcsón elvállalja, és egyébként ez az építőiparban napi gyakorlat, csak itt nálunk, a kerületben ez megbuk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ehát az volt a gyakorlat, hogy alacsonyan elvállalja, majd jön, hogy ilyen pótmunka, olyan pótmunka, egyébként három fa ott kidőlt, meg nem tudom micsoda. Mondok mást. Az uszodánál bombát találtunk és ezért kérünk plusz összeget, ez nem működik nálunk, hál’ Istennek. Előbb-utóbb ezek a kivitelezők nem fognak pályázni, mert látják, hogy ez nem megy. Legalább is itt most, ebben a ciklusban, ennél az Önkormányzatná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Tudatosan a Kenéz utcára nem tértem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ajd a képviselői kérdésekné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enéz utca esetében az a vállalkozó, aki most csinálja, az a továbbiakban nem pályázhat, ezt tud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 így van, de ettől függetlenül ezt a munkát be kell feje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Velük szemben, ha még egyszer előfordulnának, és ez nem állna fenn, és ezt nem mi idéztük elő, Önmagát ütötte ki a pályázati lehetőségből, én Őket nem szavazom meg, mert az Ő munkahozzáállásuk és kapacitásuk, felkészültségük nem alkalmas arra, hogy ilyen munkát, és ilyen nagyságrendű munkát elvégezzenek. Mai napig is, lesz belőle gondunk, Te is tudod, Péter, hogy hogy állnak. Gyatr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Voltam ma is kinn. Látom, de ettől függetlenül a véleményem az nem változik arról, hogy alapvetően az építőipari beruházást végző cégek, talán emlékeztek rá, az uszoda avatásán is mondtam, abból élnek, amit nem csinálnak meg. De mi azért vagyunk itt, azért van itt az egész iroda, ügyosztály, hogy mindent meg kell csinálni, amit bevállalnak és ez így működik. Tehát nincs ezzel problém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Jó. Véleménykülönbség van közt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Nehéz volt szóhoz jutni, mert hosszú párbeszéd zajlott.</w:t>
      </w:r>
    </w:p>
    <w:p>
      <w:pPr>
        <w:pStyle w:val="Normal"/>
        <w:jc w:val="both"/>
        <w:rPr>
          <w:sz w:val="28"/>
        </w:rPr>
      </w:pPr>
      <w:r>
        <w:rPr>
          <w:sz w:val="28"/>
        </w:rPr>
      </w:r>
      <w:r>
        <w:br w:type="page"/>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Elnéz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Semmi baj, csak azért lehet tenni nekünk sokat azért. Nem azt, hogy nem szavazunk meg valakit a Közbeszerzési Bizottságon, azt tudni kell, hogy ide nem kerülnek azok, sem a pályázati kiírások nem kerülnek, sem az elbírálások, az a Közbeszerzési Bizottságon dől el. Lehet tenni, hogy szigorúbb feltételeket kell szabni, sokkal szigorúbb feltételeket. Ezt máshol úgy szokták csinálni, sokkal nagyobb bankgaranciát kell letenni, ami aztán lehívható, hogy ha nem teljesít. Erősebb szabályokat kell életbe léptetni, ezt meg kell az irodának és a közbeszerzési bizottság tagjainak. Együtt kell, ott kell jeleskedni, nem utólag mondani. Pl. a Kenéz utcánál sok minden történt, meg a Marcell utcánál is kivágtak olyan fákat, amit előtte ültettek, semmiféle tervben nem volt benne. Jártam ott megnéztem aznap mikor szóltak, voltak ilyenek, majd biztos az iroda választ ad annak a lakónak, mondjuk Marcell u. 48-ban megteszi, hogy hogy vághattak ki ……. (valaki mond valamit.) 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szünetben beszéljék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Megmutatták, mindegy. Ott van az anyag, azt ígérték, hogy választ fognak kapni, az a lakó választ fog kapni, és azzal, hogy hogy kárpótolják, meg fogják oldani, merem remélni, de Kaszás úrnak csak annyit mondok, hogy ott kell jeleskedni a bizottságban előtte, nem így utólag, mert sajnos ezt lehetett látni. Én azt az embert megláttam ott, amikor a munkaterület átadás volt, de akkor megmondtam, hogy ezek akkorra biztos, hogy nem fogják megcsinálni. Ezt lehetett látni abból, ahogy hozzáálltak, mert az se tudta, hogy hol kezdi, mikor kezdi, aki a művezetője volt a dolognak. Semmit nem tudott, hogy melyik irányból kezdje. Egyszer azt mondta az egyik lakónak, hogy onnan kezdik, utána onnan. (Valaki mond valamit.) Ott az a művezető, amikor ott voltunk együtt, Te is ott voltál Gábor velem együtt. Te kérdezted tőle, hogy hol fogják kezdeni és mikor. Na mindegy. Csak mondom, hogy azért ezt pontosan látni kell. Keményebben kell a Közbeszerzési Bizottságnak fellépni, olyan feltételeket kell teremteni, hogy meg legyen szorítva. Olyanok pályázhassanak, akik teljesíteni tudják. Ezen múlik. Agyon szidott Fővárosban ott nagyon sokszor kőkeményen fizetnek olyankor, hogyha nem tudnak teljesíteni. Hatalmas bankgaranciát kell kérni, nem ilyen 3 meg 6%-os bankgaranciát, az semmi.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 nincs. Határozathozatal következik. Az előterjesztés 1. oldalán kezdődő és a 2. oldalán befejeződő határozati javaslatot nem olvasom fel. Aki ezzel egyetért, kérem, ezt gépével jelezze. Szavazzunk! Egyszerű szótöbbség. Szavazzunk! Köszönöm szépen. </w:t>
      </w:r>
      <w:r>
        <w:fldChar w:fldCharType="begin"/>
      </w:r>
      <w:r>
        <w:rPr>
          <w:rStyle w:val="InternetLink"/>
          <w:sz w:val="28"/>
        </w:rPr>
        <w:instrText xml:space="preserve"> HYPERLINK "../in/szjkv.rtf" \l "hat445"</w:instrText>
      </w:r>
      <w:r>
        <w:rPr>
          <w:rStyle w:val="InternetLink"/>
          <w:sz w:val="28"/>
        </w:rPr>
        <w:fldChar w:fldCharType="separate"/>
      </w:r>
      <w:r>
        <w:rPr>
          <w:rStyle w:val="InternetLink"/>
          <w:sz w:val="28"/>
        </w:rPr>
        <w:t>22 egyhangúlag</w:t>
      </w:r>
      <w:r>
        <w:rPr>
          <w:rStyle w:val="InternetLink"/>
          <w:sz w:val="28"/>
        </w:rPr>
        <w:fldChar w:fldCharType="end"/>
      </w:r>
      <w:r>
        <w:rPr>
          <w:sz w:val="28"/>
        </w:rPr>
        <w:t xml:space="preserve"> a Képviselő-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445/2008. (IX. 3.) Kt. </w:t>
        <w:tab/>
      </w:r>
      <w:r>
        <w:rPr>
          <w:sz w:val="28"/>
          <w:szCs w:val="28"/>
        </w:rPr>
        <w:t xml:space="preserve">Budapest Főváros XVI. kerületi Önkormányzat Képviselő-testülete úgy határoz, hogy a Közép-magyarországi Regionális Fejlesztési Tanács által kiírt, a </w:t>
      </w:r>
      <w:r>
        <w:rPr>
          <w:i/>
          <w:iCs/>
          <w:sz w:val="28"/>
          <w:szCs w:val="28"/>
        </w:rPr>
        <w:t xml:space="preserve">Települési önkormányzati szilárd burkolatú belterületi közutak burkolat felújításának támogatása </w:t>
      </w:r>
      <w:r>
        <w:rPr>
          <w:sz w:val="28"/>
          <w:szCs w:val="28"/>
        </w:rPr>
        <w:t xml:space="preserve">című, </w:t>
      </w:r>
      <w:r>
        <w:rPr>
          <w:i/>
          <w:iCs/>
          <w:sz w:val="28"/>
          <w:szCs w:val="28"/>
        </w:rPr>
        <w:t xml:space="preserve">KMRFT-TEUT-2008. </w:t>
      </w:r>
      <w:r>
        <w:rPr>
          <w:sz w:val="28"/>
          <w:szCs w:val="28"/>
        </w:rPr>
        <w:t>kódszámú pályázat II. fordulójára beadott utcákat az alábbiak szerint elfogadja és támogatja.</w:t>
      </w:r>
    </w:p>
    <w:p>
      <w:pPr>
        <w:pStyle w:val="Normal"/>
        <w:rPr>
          <w:color w:val="000000"/>
          <w:spacing w:val="-3"/>
          <w:sz w:val="28"/>
          <w:szCs w:val="28"/>
        </w:rPr>
      </w:pPr>
      <w:r>
        <w:rPr>
          <w:color w:val="000000"/>
          <w:spacing w:val="-3"/>
          <w:sz w:val="28"/>
          <w:szCs w:val="28"/>
        </w:rPr>
      </w:r>
    </w:p>
    <w:tbl>
      <w:tblPr>
        <w:tblW w:w="9288" w:type="dxa"/>
        <w:jc w:val="left"/>
        <w:tblInd w:w="-113" w:type="dxa"/>
        <w:tblLayout w:type="fixed"/>
        <w:tblCellMar>
          <w:top w:w="0" w:type="dxa"/>
          <w:left w:w="108" w:type="dxa"/>
          <w:bottom w:w="0" w:type="dxa"/>
          <w:right w:w="108" w:type="dxa"/>
        </w:tblCellMar>
      </w:tblPr>
      <w:tblGrid>
        <w:gridCol w:w="672"/>
        <w:gridCol w:w="1708"/>
        <w:gridCol w:w="2096"/>
        <w:gridCol w:w="1604"/>
        <w:gridCol w:w="1604"/>
        <w:gridCol w:w="1604"/>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Ss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Utca nev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Szakaszhatár</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Becsült összköltség</w:t>
            </w:r>
          </w:p>
          <w:p>
            <w:pPr>
              <w:pStyle w:val="Normal"/>
              <w:jc w:val="center"/>
              <w:rPr>
                <w:color w:val="000000"/>
                <w:spacing w:val="-3"/>
                <w:sz w:val="28"/>
              </w:rPr>
            </w:pPr>
            <w:r>
              <w:rPr>
                <w:color w:val="000000"/>
                <w:spacing w:val="-3"/>
                <w:sz w:val="28"/>
              </w:rPr>
              <w:t>(bruttó F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Igényelt támogatás</w:t>
            </w:r>
          </w:p>
          <w:p>
            <w:pPr>
              <w:pStyle w:val="Normal"/>
              <w:jc w:val="center"/>
              <w:rPr>
                <w:color w:val="000000"/>
                <w:spacing w:val="-3"/>
                <w:sz w:val="28"/>
              </w:rPr>
            </w:pPr>
            <w:r>
              <w:rPr>
                <w:color w:val="000000"/>
                <w:spacing w:val="-3"/>
                <w:sz w:val="28"/>
              </w:rPr>
              <w:t>(bruttó F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Saját forrás</w:t>
            </w:r>
          </w:p>
          <w:p>
            <w:pPr>
              <w:pStyle w:val="Normal"/>
              <w:jc w:val="center"/>
              <w:rPr>
                <w:color w:val="000000"/>
                <w:spacing w:val="-3"/>
                <w:sz w:val="28"/>
              </w:rPr>
            </w:pPr>
            <w:r>
              <w:rPr>
                <w:color w:val="000000"/>
                <w:spacing w:val="-3"/>
                <w:sz w:val="28"/>
              </w:rPr>
              <w:t>(bruttó F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Egyenes utc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Bányai Elemér u. – Kerepesi ú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25.153.6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12.576.8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12.576.8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János utc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Budapesti út – Rákosi ú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27.573.8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13.786.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13.786.9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Farkashida utc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Veres Péter út – Kövirózsa utc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25.828.6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12.914.3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8"/>
              </w:rPr>
            </w:pPr>
            <w:r>
              <w:rPr>
                <w:color w:val="000000"/>
                <w:spacing w:val="-3"/>
                <w:sz w:val="28"/>
              </w:rPr>
              <w:t>12.914.300,-</w:t>
            </w:r>
          </w:p>
        </w:tc>
      </w:tr>
    </w:tbl>
    <w:p>
      <w:pPr>
        <w:pStyle w:val="Normal"/>
        <w:rPr>
          <w:color w:val="000000"/>
          <w:spacing w:val="-3"/>
          <w:sz w:val="28"/>
        </w:rPr>
      </w:pPr>
      <w:r>
        <w:rPr>
          <w:color w:val="000000"/>
          <w:spacing w:val="-3"/>
          <w:sz w:val="28"/>
        </w:rPr>
      </w:r>
    </w:p>
    <w:p>
      <w:pPr>
        <w:pStyle w:val="Normal"/>
        <w:tabs>
          <w:tab w:val="clear" w:pos="708"/>
          <w:tab w:val="left" w:pos="7242" w:leader="none"/>
        </w:tabs>
        <w:ind w:left="3124" w:hanging="284"/>
        <w:jc w:val="both"/>
        <w:rPr>
          <w:color w:val="000000"/>
          <w:spacing w:val="-3"/>
          <w:sz w:val="28"/>
        </w:rPr>
      </w:pPr>
      <w:r>
        <w:rPr>
          <w:color w:val="000000"/>
          <w:spacing w:val="-3"/>
          <w:sz w:val="28"/>
        </w:rPr>
        <w:t xml:space="preserve">Tervezett beruházási költség összesen: </w:t>
        <w:tab/>
        <w:t>78.556.000,-Ft.</w:t>
      </w:r>
    </w:p>
    <w:p>
      <w:pPr>
        <w:pStyle w:val="Normal"/>
        <w:tabs>
          <w:tab w:val="clear" w:pos="708"/>
          <w:tab w:val="left" w:pos="7242" w:leader="none"/>
        </w:tabs>
        <w:ind w:left="3124" w:hanging="284"/>
        <w:jc w:val="both"/>
        <w:rPr/>
      </w:pPr>
      <w:r>
        <w:rPr>
          <w:color w:val="000000"/>
          <w:spacing w:val="-3"/>
          <w:sz w:val="28"/>
        </w:rPr>
        <w:t xml:space="preserve">Igényelt támogatás összesen: </w:t>
        <w:tab/>
        <w:t>39.278.000,-Ft.</w:t>
      </w:r>
    </w:p>
    <w:p>
      <w:pPr>
        <w:pStyle w:val="Normal"/>
        <w:ind w:left="3124" w:hanging="0"/>
        <w:jc w:val="both"/>
        <w:rPr>
          <w:color w:val="000000"/>
          <w:spacing w:val="-3"/>
          <w:sz w:val="28"/>
        </w:rPr>
      </w:pPr>
      <w:r>
        <w:rPr>
          <w:color w:val="000000"/>
          <w:spacing w:val="-3"/>
          <w:sz w:val="28"/>
        </w:rPr>
        <w:t>A szükséges önerőt, 39.278.000,-Ft-ot az Önkormányzat 2008. évi költségvetésének pályázatok keretéből biztosít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szeptember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A Budapest XVI. kerület (117548/3) és (117548/10) hrsz alatti névtelen közterület elnevezése</w:t>
      </w:r>
    </w:p>
    <w:p>
      <w:pPr>
        <w:pStyle w:val="Normal"/>
        <w:ind w:left="4686" w:hanging="1562"/>
        <w:jc w:val="both"/>
        <w:rPr>
          <w:b/>
          <w:b/>
          <w:i/>
          <w:i/>
          <w:sz w:val="28"/>
          <w:szCs w:val="28"/>
        </w:rPr>
      </w:pPr>
      <w:hyperlink r:id="rId5">
        <w:r>
          <w:rPr>
            <w:rStyle w:val="InternetLink"/>
            <w:b/>
            <w:i/>
            <w:sz w:val="28"/>
            <w:szCs w:val="28"/>
          </w:rPr>
          <w:t xml:space="preserve">179/2008. sz. előterjesztés </w:t>
        </w:r>
      </w:hyperlink>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Ilyen sincs. Határozathozatal következik. 1. sz. határozati javaslatról szavazunk. Aki ezt elfogadja, kérem, nyomja meg az igen gombját. Szavazzunk! Köszönöm szépen. A Képviselő-testület </w:t>
      </w:r>
      <w:r>
        <w:fldChar w:fldCharType="begin"/>
      </w:r>
      <w:r>
        <w:rPr>
          <w:rStyle w:val="InternetLink"/>
          <w:sz w:val="28"/>
        </w:rPr>
        <w:instrText xml:space="preserve"> HYPERLINK "../in/szjkv.rtf" \l "hat446"</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46/2008. (IX. 3.) Kt. </w:t>
        <w:tab/>
      </w:r>
      <w:r>
        <w:rPr>
          <w:sz w:val="28"/>
          <w:szCs w:val="28"/>
        </w:rPr>
        <w:t xml:space="preserve">Budapest Főváros XVI. kerület Önkormányzatának Képviselő-testülete a Budapest XVI. kerület </w:t>
      </w:r>
      <w:r>
        <w:rPr>
          <w:b/>
          <w:sz w:val="28"/>
          <w:szCs w:val="28"/>
        </w:rPr>
        <w:t>(117548/3)</w:t>
      </w:r>
      <w:r>
        <w:rPr>
          <w:sz w:val="28"/>
          <w:szCs w:val="28"/>
        </w:rPr>
        <w:t xml:space="preserve"> helyrajzi számú névtelen közterületet </w:t>
      </w:r>
      <w:r>
        <w:rPr>
          <w:b/>
          <w:bCs/>
          <w:sz w:val="28"/>
          <w:szCs w:val="28"/>
        </w:rPr>
        <w:t xml:space="preserve">Tűlevél utca </w:t>
      </w:r>
      <w:r>
        <w:rPr>
          <w:sz w:val="28"/>
          <w:szCs w:val="28"/>
        </w:rPr>
        <w:t>közterületi névre nevezi el.</w:t>
      </w:r>
    </w:p>
    <w:p>
      <w:pPr>
        <w:pStyle w:val="Normal"/>
        <w:autoSpaceDE w:val="false"/>
        <w:ind w:left="3124" w:hanging="0"/>
        <w:jc w:val="both"/>
        <w:rPr>
          <w:sz w:val="28"/>
          <w:szCs w:val="28"/>
        </w:rPr>
      </w:pPr>
      <w:r>
        <w:rPr>
          <w:sz w:val="28"/>
          <w:szCs w:val="28"/>
        </w:rPr>
        <w:t>Felkéri a Polgármestert a közterület elnevezésével kapcsolatosan a szükséges intézkedés megtételére.</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szept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on szereplő 2. sz. határozati javaslatról szavazunk. Aki ezzel egyetért, kérem,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447"</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47/2008. (IX. 3.) Kt. </w:t>
        <w:tab/>
      </w:r>
      <w:r>
        <w:rPr>
          <w:sz w:val="28"/>
          <w:szCs w:val="28"/>
        </w:rPr>
        <w:t xml:space="preserve">Budapest Főváros XVI. kerület Önkormányzatának Képviselő-testülete a Budapest XVI. kerület </w:t>
      </w:r>
      <w:r>
        <w:rPr>
          <w:b/>
          <w:bCs/>
          <w:sz w:val="28"/>
          <w:szCs w:val="28"/>
        </w:rPr>
        <w:t>(117548/10)</w:t>
      </w:r>
      <w:r>
        <w:rPr>
          <w:sz w:val="28"/>
          <w:szCs w:val="28"/>
        </w:rPr>
        <w:t xml:space="preserve"> helyrajzi számú névtelen közterületet </w:t>
      </w:r>
      <w:r>
        <w:rPr>
          <w:b/>
          <w:bCs/>
          <w:sz w:val="28"/>
          <w:szCs w:val="28"/>
        </w:rPr>
        <w:t xml:space="preserve">Nyílpuska utca </w:t>
      </w:r>
      <w:r>
        <w:rPr>
          <w:sz w:val="28"/>
          <w:szCs w:val="28"/>
        </w:rPr>
        <w:t>közterületi névre nevezi el.</w:t>
      </w:r>
    </w:p>
    <w:p>
      <w:pPr>
        <w:pStyle w:val="Normal"/>
        <w:autoSpaceDE w:val="false"/>
        <w:ind w:left="3124" w:hanging="0"/>
        <w:jc w:val="both"/>
        <w:rPr>
          <w:sz w:val="28"/>
          <w:szCs w:val="28"/>
        </w:rPr>
      </w:pPr>
      <w:r>
        <w:rPr>
          <w:sz w:val="28"/>
          <w:szCs w:val="28"/>
        </w:rPr>
        <w:t>Felkéri a Polgármestert a közterület elnevezésével kapcsolatosan a szükséges intézkedés megtételére.</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szept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a 4-es számú napirendet lezártuk. Soron következik 5. számú napirendi po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A „Budapest XVI. ker. Csömöri út csapadékcsatorna építése” tárgyú közbeszerzési eljárásban ajánlati felhívás elfogadása</w:t>
      </w:r>
    </w:p>
    <w:p>
      <w:pPr>
        <w:pStyle w:val="Normal"/>
        <w:ind w:left="4686" w:hanging="1562"/>
        <w:jc w:val="both"/>
        <w:rPr>
          <w:b/>
          <w:b/>
          <w:i/>
          <w:i/>
          <w:sz w:val="28"/>
          <w:szCs w:val="28"/>
        </w:rPr>
      </w:pPr>
      <w:hyperlink r:id="rId6">
        <w:r>
          <w:rPr>
            <w:rStyle w:val="InternetLink"/>
            <w:b/>
            <w:i/>
            <w:sz w:val="28"/>
            <w:szCs w:val="28"/>
          </w:rPr>
          <w:t xml:space="preserve">185/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tennék hozzá, hogy először is a Csömöri úton az Eperjes u. és Akácfa u. közötti szakaszon kívánunk csapadékcsatornát építeni, ez a kerületben az újonnan épült, vagy újonnan létesítendő csapadékcsatornák közül az első. Egyből Szentmihályon, egyből ott is az egyik fő közlekedési úton valósulna meg ez a dolog. Egy nagyon nagy átmérőjű csapadékcsatornát hozna létre az Önkormányzat. Képviselőtársaim tudják, hogy erre beadtunk európai uniós pályázatot is. A pályázat elbírálása még folyamatban van, de én nagyon reménykedem abban, hogy pozitív elbírálású lesz ez a pályázat. Viszont, mivel befogadták a pályázatunkat, ezért el tudjuk indítani a közbeszerzési eljárást, amire azért is szükség lenne, hisz a Fővárosi Önkormányzattal egy olyan hallgatólagos megállapodásunk van, hogy amennyiben mi megcsináljuk a csapadékcsatornát a Csömöri út alatt, akkor Ők az útfelújításban, amit jövőre terveznek, tehát 2009-ben terveznek, akkor a Csömöri úton buszsávot alakítanak ki. Mert buszsávot akkor lehet kialakítani, ha azok a mély árkok, amik a Csömöri utat szegélyezik, eltűnnek. Ezzel a munkával ez megvalósulna, eltűnne ez a mély árok, úgyhogy lehetne buszsávot. Tehát ezért nem várjuk meg a döntést, a pályázati döntést. Egyből javítanám is az előterjesztést. Sajnálatos módon nem vettem észre, de képviselőtársaim felhívták a figyelmemet, hogy elírás történt az ajánlati felhívásban, ott is a III.2.3) részben. Nyilvánvalóan nem útépítési kivitelezési munka referenciát, hanem csatorna, csapadék, illetve szennyvízcsatorna építési referenciát kérünk, tehát ez itt elírásra került. Kérem, támogassák képviselőtársaim az előterjesztést. Kérdezem, van-e kérdés? Kérdést nem látok. Vélemény, javaslat, hozzászólás? Ilyet se látok. Szatmáry úr szeretne hozzászólni, mert a gép itt nekem számol? Mert a mikrofont kapcsolta be. Hosszú volt a nyári szünet. Akkor tessék parancsolni,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Az előterjesztéssel kapcsolatban lenne egy-két hozzáfűznivalóm. Látom, hogy a tisztelt Közbeszerzési Bizottság 3 igennel egyhangúlag elfogadta a megjelentetendő ajánlatot, illetve felhívást. De megfontolásra mondanék egy-két dolgot, amit jónak tartanék. Egyszer van a késedelmi kötbér, a nettó ár 1,2, a késedelmi kötbérrel kapcsolatban egy olyan indítványt tennék, hogy részhatáridők részteljesítésekhez is legyen kötve a kötbérkötelem. Tehát, meghatározni a szakaszhatárokat, és erre minden szakaszhatárra kötbér teljes részhatáridőt, kötbérköteles részhatáridőt kellene meghatározni. Ezt az indokolná, hogy jobban biztosítva látnám a Csömöri úton élőknek az életvitelét, tehát jobban kötve lenne a kivitelező ahhoz a dologhoz, hogy mikor, hogyan adja át, hogy biztosítsa a közlekedéseket, a hazajutásokat és nem pedig lenne egy ilyen lauf dolga, hogy valamilyen fokon majdnem, hogy bármikor befejezhetné, bárhogy ütemezhetné az Ő dolgait. Ugyan persze a részhatáridő részteljesítésekhez kötve lenne, mert megvannak a szakaszhatárok, amire benyújthat részszámlákat, de jobbnak tartanám, ha ezt kötbérrel is kiegészítenénk. Ez lenne az egyik dolog. A másik dolog. Elő van írva a jól teljesítési biztosíték 3%-ban. Mivel elég jelentős beruházásról van szó, ez egy elég jelentős összegnek tűnik így is, de ezt talán lehetne egy kicsit feljebb emelni, egy 4-5%-ra a jól teljesítési biztosítékot. Be van írva, hogy a 2005-2006-2007. évben elért csatorna, illetve csapadékvíz levezetőcsatornára kérünk, hogy mennyi volt a referenciabiztosíték a referenciákat. Tudjuk azt, hogy a mai kivitelezések úgy történnek nagy részben, hogy minden nagy cégnek, legtöbb nagy cégnek nincs is embere, és mindig kis cégekkel végeztetik el a feladatokat, ami csak egy árfelhajtó szerepe van majdhogy nem sok esetben a dolgoknak. Talán annyival lehetne ezt kedvezőbbé tenni ezt a kötelmet, hogy nem írnánk elő, hogy évente legyen, hanem összességében a 2005-2006-2007. évben lenne egy 100.000,- Ft összértékű ilyen irányú munkavégzésük, és ennek a referenciája. Tehát nem az, hogy 1 db 100 millió Ft-os lenne, hanem összességében lenne ennyi. De talán kedvezőbbé lehetne tenni ezt a dolgot annyival, tudjuk azt, hogy minden út mellett van azért felszíni vízelvezetés is, ami munkájában, sokban hasonlít a csatornázási munkákhoz, tehát talán be lehetne tenni, hogy felszíni vízelvezetési munkák is, mert valami hasonlóról van szó. Még egy dolgot szeretnék elmondani. Van egy részszámlázási ütemterv is. Tehát az Eperjes – Batthyány u. között 20%, a Batthyány – Iharfa között 20%, és az Iharfa – Sándor u. között is 20%. Megnéztem a terveket az irodán és látható az, hogy ahol indul a feladat, a Csömöri út végén az Eperjes utcánál, ott van egy 140-es átmérőjű befogadó csatorna, és onnan kezdődik a munka és haladunk az Akácfa utca irányába. Az első szakasz sokkal nagyobb kivitelezési értéket takar, mint egyre feljebb haladva, mert egyre kedvezőbb lesz, mert 140-ről átmegyünk 100-as átmérőre, onnan 83, 70, és akkor így tovább csökkenően. Én indítványoznám azt, hogy az első részszámlát, azt fogadjunk be, ez egy kedvezés lenne talán a kivitelezők felé. Az első részszámlát javasolnám 25%-ra emelni, tekintettel arra, hogy ott lesz a legnagyobb a költsége a kivitelezőnek, és talán ennyivel kedvezhetnénk neki, a többi maradjon 20%. Tehát az előirányzott nettó 60%-os részszámla kifizetéssel szemben javasolnám elfogadásra, hogy 65% legyen. Én úgy gondolom, hogy ez talán beleférne ebbe a keret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TextBody"/>
        <w:rPr/>
      </w:pPr>
      <w:r>
        <w:rPr/>
        <w:t xml:space="preserve">Szatmáry Lászlónak a hozzászólásából azt szeretném talán kivonni, hogy nem mindegy, hogy valaki utat épít, vagy csatornát. A csatornaépítésben járatos kivitelezőt keresünk, ebbe kár belekeverni az útépítésben járatosokat. Kizárólag csatornaépítésre alkalmasak legyenek. Ha valaki utat épít és sose épített csatornát, semmiféle rokonság a kettő között nincsen. Ez a mostani korlátozás, ez jó volt, szakszerűség érdekében maradjon úgy, ahogy most van. A többihez nem kívánok hozzászólni. Ellenben javasolnám, hogy talán az iroda véleményét Pappné Mária el tudná mondani, hogy mennyire életszerűek ezek, és elfogadhatóak, amit Szatmáry László barátom mond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de mielőtt még Pappné Furdan Máriának adnék szót, azért hadd nyilatkozzak ezekről a dolgokról. Tehát egyrészt valóban abban képviselőtársamnak igaza van, hogy nyilván a munka elején van nagyobb beruházás, és tényleg ott szélesebb a cső, én ott elfogadom azt, amit mond, hogy az első részszámla akkor legyen 25%, és akkor legyen 65%. Ezt a javaslatot én befogadom. A felszíni vízelvezetésről majd Pappné Furdan Mária véleményét kérném. Garanciát, amit kért Képviselő úr a jól teljesítési garancia, hogy ha választana a két szám közül, hogy 4, vagy 5, akkor én azt el tudom fogadni, csak legyen kedves, válasszon. A kötbért a részhatáridőkhöz kötni szerintem kellő visszatartó erő az, és ezt ezért nem támogatom, kellő visszatartó erő az, hogy részszámlát tud kibocsátani, és a részszámlát csak akkor tudja kibocsátani, amikor elvégezte a munkát. Tehát addig nem fogja tudni. Nyilván ez egy elég nagy munka. Terveink szerint ez egy olyan, halkan mondom, hogy a kivitelezők ne hallják, egy olyan 400 millió Ft-os munka. Tehát nyilván senki nem fogja ezt egyből kézbe megfinanszírozni, legalább is nem sok olyan nagy kivitelező cég van. Én kellő erőnek tartom azt, hogy a részszámlája nem lesz befogadva, nem tudja kiállítani, ameddig nem csinálja meg azt a részt. Éppen ezért viszont nem is javaslom azt, hogy a feltételekben engedjünk. Egy 400 millió Ft-os beruházásnál összességében 100 millió Ft-ot kérünk évente, és nem egy munkára, hanem az összes csatorna, vagy szennyvízcsatorna építési beruházásra kérünk tőle 100 millió Ft-ot, mely negyede annak, amit most itt, mondjuk, egy fél év alatt meg kell csinálnia. Kaszás úr itt az előbb mondta, hogy azok a kis cégek, akiknek nincsen kapacitásuk, ne vállalkozzanak. Ezzel is egyetértek, és éppen ezért én nem támogatnám Szatmáry úrnak ezt a javaslatát. Ráadásul, ha a kivitelezési munkába beleértjük és már pedig bele kell érteni ugye a rekonstrukciót is, így nyilvánvalóan, mert mondjuk új szennyvízcsatornát keveset építenek a fővárosban, vagy egyáltalán, bár építenek nyilvánvalóan, csapadékcsatornát még kevesebbet. De a rekonstrukcióval együtt én úgy gondolom, hogy ez a 100 millió Ft-os határ. Az, hogy egyszer egy évben kérünk az elmúlt 3 évben legalább egy olyan munkát, ahol a mi tervezett munkánknak a negyedét legalább meg tudta csinálni, meg az, hogy kérjük azt, hogy legalább 3 év alatt legyen annyi bevétele, sőt háromnegyed annyi bevétele lesz, amennyit itt egy fél év alatt kell majd beszednie. Szerintem ez eléggé lent van ez a határ ahhoz, én nem szűkíteném még ezt a dolgot. Tehát én ezt a javaslatát nem tudom támogatni Képviselő úrnak, de hogyha beadja nekem írásban, akkor természetesen szavaztatok róla. Még egy kérdés volt, ez a felszíni vízelvezetés, hogy ez mennyire hason rokon dolog a csapadékvíz elvezetéssel. Pappné Furdan Máriának adnék szót. </w:t>
      </w:r>
    </w:p>
    <w:p>
      <w:pPr>
        <w:pStyle w:val="Normal"/>
        <w:jc w:val="both"/>
        <w:rPr>
          <w:sz w:val="28"/>
        </w:rPr>
      </w:pPr>
      <w:r>
        <w:rPr>
          <w:sz w:val="28"/>
        </w:rPr>
      </w:r>
    </w:p>
    <w:p>
      <w:pPr>
        <w:pStyle w:val="Normal"/>
        <w:jc w:val="both"/>
        <w:rPr>
          <w:sz w:val="28"/>
        </w:rPr>
      </w:pPr>
      <w:r>
        <w:rPr>
          <w:sz w:val="28"/>
        </w:rPr>
      </w:r>
    </w:p>
    <w:p>
      <w:pPr>
        <w:pStyle w:val="Heading1"/>
        <w:rPr/>
      </w:pPr>
      <w:r>
        <w:rPr>
          <w:u w:val="single"/>
        </w:rPr>
        <w:t>PAPPNÉ FURDAN MÁRIA</w:t>
      </w:r>
    </w:p>
    <w:p>
      <w:pPr>
        <w:pStyle w:val="Normal"/>
        <w:jc w:val="both"/>
        <w:rPr>
          <w:sz w:val="28"/>
        </w:rPr>
      </w:pPr>
      <w:r>
        <w:rPr>
          <w:sz w:val="28"/>
        </w:rPr>
        <w:t>Nem minden kérdést jegyeztem fel, úgyhogy lehet, hogy nem mindegyikre válaszolok, akkor szeretném kérni, hogy ha még valami nyitott maradt, akkor esetleg kérdezzen. Elsőként a részteljesítési kötbérnél írtam fel, hogy erről mindenképpen szükséges lenne beszélni. Én egy picit bonyolultnak tartom, azért nem tettük bele. Itt ez egy féléves, 8 hónapos munka, most sem tudjuk pontosan, hogy mennyi a vállalási idő ebben, de úgy kb. fél év, 8 hónapra tettük be. Azért nem, mert közben van egy tél, meg közben hosszú idő van, raktunk bele tartalék időt is. A tartalékidőt hova tegyük, melyik ütembe tegyük bele? Félő, hogy ha az I. ütembe tesszük bele a tartalékidőt, és a többinél ezt húzzuk maga után, akkor az is problémát okoz, az is, hogy ha mindegyikbe teszünk belőle valamennyit. Tehát ezért nem igazán tudom most én a részhatáridőket olyan konkrétan meghatározni, hogy arra kötbért is jelöljek meg. Tehát ezért nem tettük bele a részhatáridős kötbért ebbe a kiírásba. A másik, ami volt még a referenciával kapcsolatosan. Képviselő úr is elmondta, itt azért egy 140-es, 100-as átmérőjű csatornát kell lefektetni, elég mélyre kell lefektetni, tehát itt azért speciálisan olyan csatornaépítési munka van, amit kis felszíni vízelvezetéssel, vagy bármilyen kisebb fokú csatornaépítéssel nem biztos, hogy valaki tud csinálni egy ilyen tudománnyal. Itt azért gépekben, szakemberekben, mindenben, ez egy speciális szakmunka lesz. Én itt azért szeretném, hogy ha olyan kivitelezők lennének, akik itt bizonyítottak már, és kimondottan csatornaépítés területén. Az ütemezésnek a forintjairól, hogy kb. milyen arányban van. Szatmáry László képviselő úrral mielőtt az ülés kezdődött csináltunk egy kis nagyjából kalkulációt, hogy milyen arányban van. Az úgy jött ki kb. a megadott szakaszhatárokra, hogy az I. ütem az egy 30%-os teljesítés, ha mindennel készen van, a II. ütem az egy 25%-os teljesítés, a III. ütem pedig az további 25% körüli teljesítést jelent. Az, hogy 20%-ban határoztuk meg, eredetileg az azért van, mert attól, hogy az a szakasz elkészült, attól még az egészre vonatkozóan ott még sok minden szükséges lehet. Tehát egy picit úgy érzem, ha teljesen kifizetjük az I. szakaszt, akkor azzal nem cselekszünk a továbbiakra.</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rre nem tett javaslatot Képviselő úr, csak azt mondta, hogy a 30-35%-nyi munkát ne 20, hanem 25 % legyen. </w:t>
      </w:r>
    </w:p>
    <w:p>
      <w:pPr>
        <w:pStyle w:val="Normal"/>
        <w:jc w:val="both"/>
        <w:rPr>
          <w:sz w:val="28"/>
        </w:rPr>
      </w:pPr>
      <w:r>
        <w:rPr>
          <w:sz w:val="28"/>
        </w:rPr>
      </w:r>
    </w:p>
    <w:p>
      <w:pPr>
        <w:pStyle w:val="Normal"/>
        <w:jc w:val="both"/>
        <w:rPr>
          <w:sz w:val="28"/>
        </w:rPr>
      </w:pPr>
      <w:r>
        <w:rPr>
          <w:sz w:val="28"/>
        </w:rPr>
      </w:r>
    </w:p>
    <w:p>
      <w:pPr>
        <w:pStyle w:val="Heading1"/>
        <w:rPr/>
      </w:pPr>
      <w:r>
        <w:rPr>
          <w:u w:val="single"/>
        </w:rPr>
        <w:t>PAPPNÉ FURDAN MÁRIA</w:t>
      </w:r>
    </w:p>
    <w:p>
      <w:pPr>
        <w:pStyle w:val="Normal"/>
        <w:jc w:val="both"/>
        <w:rPr/>
      </w:pPr>
      <w:r>
        <w:rPr>
          <w:sz w:val="28"/>
        </w:rPr>
        <w:t xml:space="preserve">Én csak mondtam a hozzávaló százalékokat kb. mennyi az, ami összességében van. Volt itt a garanciavállalásra ez a 3%. Korábban is nagyobb százalékokat tűztünk ki jól teljesítési garanciába. Itt azért vettük ezt most le 3%-ra, mert ez egy nagyon nagy munka, ennek a 3%-a is nagyon nagy, és a garanciális javítások, kisebb útsüllyedések, vagy valamik, ebből többszörösen megjavíthatók. Azért gondoltuk, hogy azért itt, hogyha egy 12 millió Ft körüli garancia itt marad nálunk 3 évre, azt is tudni kell, hogy ezt 3 évre kell itt tartani, akkor abból nagyon sok kisebb hiba javítható még garanciális idő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tmáry képviselő úrtól kérdezném, hogy a 4% a 3 helyett jó-e? Meg egyébként is jelentkezett. Tessék paran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Igen, én a 4%-ot azt elfogadhatónak tar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akkor én azt befoga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Elfogadhatónak érzem. Gilyén úrnak mondanám, hogy van olyan XVI. kerületben jeleskedő kivitelező, aki korábban mindig utat épített, de szerintem jó minőségben megépítette a Kenéz utcai levezető csatornát, ami hasonló munkának, az a </w:t>
      </w:r>
      <w:r>
        <w:rPr>
          <w:bCs/>
          <w:sz w:val="28"/>
        </w:rPr>
        <w:t>Roklack</w:t>
      </w:r>
      <w:r>
        <w:rPr>
          <w:sz w:val="28"/>
        </w:rPr>
        <w:t xml:space="preserve"> cég csinálta, ha jól gondolom. Én azt hiszem, egy kivitelezőről beszél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lényeges ez a napirend kérdéséb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Mindegy. Nem lényeges. Tehát van olyan, hogy útépítő cég is fel van készülve erre, hogy ezt meg tudja oldani, ezt a feladatot. Hogy a felszíni víz az nem megfelelő teljesítés. Hasonló a csatornaépítéshez, de én esetleg elfogadom ezt. Még egy dolgot mondanék. Van ez az 500.000,- Ft ajánlati biztosíték, ezt is talán a munka volumenére tekintettel 2 millióra nyugodtan fel lehetne emelni, hogy akkor már ne ilyen kis cégekben gondolkodj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Jó. Van még egy olyan elméleti dolog, amit nem egészen értek. Amikor egy kivitelező megvásárolja az adott dokumentációt, annak kötelessége átnézni, bejárni a területet, észrevételeket tenni. Az észrevételeire felteheti írásban a választ, amit esetleg megkap a megrendelőtől, és annak szellemében lehet esetleg módosítani. De benne van az anyagban az a kitétel, hogy nem lehet az átadott költségvetésen módosítani. Ezt talán nem kellene beírni, mert ha műszaki tartalmában megnézünk egy beérkezett ajánlatot, annak felülvizsgálata is egy választ ad arra, hogy milyen kivitelezővel állunk szemben. Tehát, ha valaki alaposan végig gondolja, végig nézi, áttekinti, helyszíni szemle alapján és az átadott tervdokumentációs tervek alapján az egész anyagot, akkor lehetséges, hogy talál olyan észrevételt, vagy tesz olyan észrevételt, ami szükségessé teszi azt, hogy módosítsunk a költségvetésen, és be tudjon írni valamilyen tételt. És ezt nem negatívumként kellene értékelni, hanem igen is pozitívumként, hogy Ő úgy beleéli magát, megpróbálja úgy megtenni az ajánlatát, hogy az tényleg megvalósítható legyen. Ezt valahogy módosítani kellene a kiírásban. Én egyebekben elfogadom a többség véleményét.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Rendben, köszönöm szépen. Elvileg én úgy tudom, de majd Katánét megkérem, hogy legyen kedves, nyilatkozzon ez ügyben, hogy a kivitelező, hogy ha Ő úgy gondolja, amit most utoljára felvetett Képviselő úr, hogy ahhoz a munka elvégzéséhez, ami ott van, neki még ilyen tételeket be kellene írni, akkor ún. K tételként ezt megteheti és majd a bizottság, jelen esetben a Képviselő-testület dönt, hogy elfogadja, vagy sem. De ha már Katánénak adnék szót, akkor arra is kérném, hogy legyen kedves, nyilatkozzon, hogy az általam befogadott javaslatok közbeszerzési szempontból nem aggályosak-e. Az egyik hogy az első részszámla 20 helyett 25%-os, a jól teljesítési biztosíték 3 helyett 4%-os, és az, hogy ajánlati biztosíték 500.000,- Ft helyett 2 millió Ft. Az útépítést azt meg egyébként is javítottu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ATÁNÉ PERGEL ÁGNES</w:t>
      </w:r>
    </w:p>
    <w:p>
      <w:pPr>
        <w:pStyle w:val="Normal"/>
        <w:jc w:val="both"/>
        <w:rPr/>
      </w:pPr>
      <w:r>
        <w:rPr>
          <w:sz w:val="28"/>
        </w:rPr>
        <w:t>A részszámláknál, hogy 25%, az teljesen problémamentes, annyit írunk elő, amennyit mi akarunk. Ezzel semmiféle gond nincs. Az ajánlati biztosíték 2 millió Ft-ja az túlzott mértékűnek fog valószínűleg minősü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2 millió F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ATÁNÉ PERGEL ÁGNES</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r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ATÁNÉ PERGEL ÁGNES</w:t>
      </w:r>
    </w:p>
    <w:p>
      <w:pPr>
        <w:pStyle w:val="Normal"/>
        <w:jc w:val="both"/>
        <w:rPr/>
      </w:pPr>
      <w:r>
        <w:rPr>
          <w:sz w:val="28"/>
        </w:rPr>
        <w:t>Mert az ajánlati biztosítékot úgy kell meghatározni, hogy a beszerzés értékére való tekintettel, és ez csak az ajánlatának a fenntartására szól. Tehát ezt nekünk vissza kell fizetnünk abban a pillanatban, amint eredményt hirdettünk. Tehát a nyertesnek is, meg az összes többi pályázónak. Én úgy gondolom, hogy ez miután csak arra szolgál az ajánlati biztosíték, hogy abban a pillanatban, amikor beadja az ajánlatát, Ő ezt komolyan gondolja, meg is erősíti ezzel a pénzzel, és ezt nekünk vissza kell fizetni. Tehát mi ebből semmit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lyen korlátok között működhet ez, mert a 2 millió Ft az fél százaléknyi nagyjából a kivitelezési költségnek. </w:t>
      </w:r>
    </w:p>
    <w:p>
      <w:pPr>
        <w:pStyle w:val="Normal"/>
        <w:jc w:val="both"/>
        <w:rPr>
          <w:sz w:val="28"/>
        </w:rPr>
      </w:pPr>
      <w:r>
        <w:rPr>
          <w:sz w:val="28"/>
        </w:rPr>
      </w:r>
    </w:p>
    <w:p>
      <w:pPr>
        <w:pStyle w:val="Normal"/>
        <w:jc w:val="both"/>
        <w:rPr>
          <w:sz w:val="28"/>
        </w:rPr>
      </w:pPr>
      <w:r>
        <w:rPr>
          <w:sz w:val="28"/>
        </w:rPr>
      </w:r>
    </w:p>
    <w:p>
      <w:pPr>
        <w:pStyle w:val="Heading1"/>
        <w:rPr/>
      </w:pPr>
      <w:r>
        <w:rPr>
          <w:u w:val="single"/>
        </w:rPr>
        <w:t>KATÁNÉ PERGEL ÁGNES</w:t>
      </w:r>
    </w:p>
    <w:p>
      <w:pPr>
        <w:pStyle w:val="Normal"/>
        <w:jc w:val="both"/>
        <w:rPr/>
      </w:pPr>
      <w:r>
        <w:rPr>
          <w:sz w:val="28"/>
        </w:rPr>
        <w:t xml:space="preserve">Milyen korlátok? Az az igazság, hogy erre így nincs meghatározva korlát. A joggyakorlat meg a szokásjog az, amire a tanács ezeket túlzott mértékűnek ítéli általában. Ez az egyedüli ok. Egyébként nem is hiszem, hogy sok mindent elérnénk azzal, hogy 2 millió Ft-os ajánlati biztosítékot kér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többi javasla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ATÁNÉ PERGEL ÁGNES</w:t>
      </w:r>
    </w:p>
    <w:p>
      <w:pPr>
        <w:pStyle w:val="Normal"/>
        <w:jc w:val="both"/>
        <w:rPr>
          <w:sz w:val="28"/>
        </w:rPr>
      </w:pPr>
      <w:r>
        <w:rPr>
          <w:sz w:val="28"/>
        </w:rPr>
        <w:t xml:space="preserve">A többi javaslattal szerintem semmiféle probléma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emmi gond nincs.</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ATÁNÉ PERGEL ÁGNES</w:t>
      </w:r>
    </w:p>
    <w:p>
      <w:pPr>
        <w:pStyle w:val="Normal"/>
        <w:jc w:val="both"/>
        <w:rPr>
          <w:sz w:val="28"/>
        </w:rPr>
      </w:pPr>
      <w:r>
        <w:rPr>
          <w:sz w:val="28"/>
        </w:rPr>
        <w:t xml:space="preserve">Jól teljesítés 4%-a is, ez még nem túlz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Zsinka képviselő úr, parancsoljo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ATÁNÉ PERGEL ÁGNES</w:t>
      </w:r>
    </w:p>
    <w:p>
      <w:pPr>
        <w:pStyle w:val="Normal"/>
        <w:jc w:val="both"/>
        <w:rPr>
          <w:sz w:val="28"/>
        </w:rPr>
      </w:pPr>
      <w:r>
        <w:rPr>
          <w:sz w:val="28"/>
        </w:rPr>
        <w:t xml:space="preserve">Jaj és bocsán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ATÁNÉ PERGEL ÁGNES</w:t>
      </w:r>
    </w:p>
    <w:p>
      <w:pPr>
        <w:pStyle w:val="Normal"/>
        <w:jc w:val="both"/>
        <w:rPr/>
      </w:pPr>
      <w:r>
        <w:rPr>
          <w:sz w:val="28"/>
        </w:rPr>
        <w:t xml:space="preserve">Bocsánat, ne haragudjon. A dokumentációban való módosítást, na azt nem lehet. Tehát a vállalkozó arra kell, hogy adjon ajánlatot, amire mi kérünk, és ez pontosan azért nagyon fontos, mert, hogy ha mindenki másféle műszaki tartalmat áraz be, akkor összehasonlíthatatlanok lesznek az árajánlatok, tehát ezt a közbeszerzési törvény kizárja. Dokumentációban, ha már egyszer kiadtuk, mi sem, de az ajánlattevő sem változtath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Ezt akartam mondani többek között, de mást is. Én azért elvártam volna mondjuk, olyan képviselőt, aki előbb itt mondta, hogy hogy kellene szigorítani, a Gábortól talán. Itt van egy olyan, hogy a teljesítési biztosíték mértéke, az a nettó vállalási 6%-a, tehát ezen kell változtatni, hogy ha mi olyan komoly cégeket akarunk látni, mert itt le kell tenni a pénzt, egy bankgarancia is lehet ennek a tartalma. Ezen kell változtatni, én ezt emelném sokkal. Nem tudom mit ír elő a törvény, mekkora felső határ lehet itt, nem vagyok közbeszerzési szakértő, de tudom, hogy ezzel fogják meg, ezzel szűrik ki azt, hogy olyan vállalkozók nem tudnak jelentkezni, akiknek nincs tőkeerejük. Ez a legfontosabb mutató. Érdekes módon eddig erről senki nem beszélt, mert kötbér, ott is az, hogy az nem lehet több, mint maximum a nettó vállalási 24%-a. Az sem egy jó, befut egy munka, mondjuk, láttunk már ilyet más esetben, befutott máshol is egy munka, áll fél évig, egy évig, 24%-ért megéri neki állni. Az is alacsony, de leginkább a teljesítési biztosíték mértéke, ami a nettó vállalási ár 6%-a, az is rendkívül alacsony. Ez azt jelenti, tulajdonképpen nincsenek kiszűrve azok, akik képtelenek egy ilyen jellegű munkát határidőre elvégezni. Tehát most kell keménykedni, nem utána kell okoskodni, amikor elvállalta valaki, és nem csinálja meg. Nekem ez a véleményem. Nem teszek számszerű javaslatot, mert annak örülnék, hogy ha az ügyosztály mondana valamit, hogy mi a maximum, amit itt lehet. Ilyeneknél a maximális tételt alkalmaz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Nehéz ez a kérdés alapvetően, hisz most nem akarom személyes tapasztalatommal untatni a képviselőket, de volt itt egy olyan hatalmas útépítő cég 2004-ben a XVI. kerületben, akit úgy hívnak, hogy Betonút és ez a Betonút harmadszorra sikerült, hogy megcsináljon egy egyszerű Lobbanó utcát tizenvalahány millió forintos beruházást, és nem sikerült neki, csak harmadik alkalommal, mert hogy nem Ő dolgozott nyilvánvalóan, hanem a 66-ik alvállalkozója. Tehát attól, hogy mi előírjuk, és ez megint egy nehéz kérdés, mert minél nagyobb egy cég, és minél inkább felfelé tornázzuk ezeket a kitételeket, tehát ha felfelé tornázzuk, a kisebb vállalkozókat a pályázatból kizárjuk. De egyáltalán nem biztos az, hogy nem a kisebb vállalkozó fogja effektív a munkát végezni, hisz a közbeszerzési törvény erre lehetőséget ad. Sőt be se kell jelenteni, 10% feletti alvállalkozót elvileg be kell jelenteni, de erre is van kiskapu, amit ügyesen megoldanak, hogy aztán még se kelljen, illetve nem jelenti be, de nem lehet megfogni Őt ezzel. Nagyon ügyesen, vagy jól kell tudni lavírozni a között, hogy mennyi az a minimum, amit előírunk, és mennyi a maximum. Mert hogyha előírjuk a maximumot, abból egy dolog fog következni, csak a nagyon nagy cégek fognak pályázni, nagyon-nagyon magas árajánlatokkal, és ugyanúgy a Kis Pista Kft fogja a munkát végezni ettől függetlenül. Tehát nem értünk el semmit, annyit értünk el, hogy a nagyvállalkozó, a táskás emberek elviszik a 10-20%-ot azzal, mert manapság már úgy is lehet vállalkozni, már bocsánat, a közbeszerzési törvény szerint, hogy semmim nincs, csak egy aktatáskám és megbeszélem egy céggel, hogy Ő majd egyébként munkaerőt biztosít nekem, majd kölcsönöz. Szatmáry képviselő úrnak mondom, Szatmáry Kristóf képviselő úrnak, hogy a Parlamentben igen csak óvatosan tessék megnézni ezt a törvényt, nagyon alaposan, és tessék ráncba szedni, mert azért itt katasztrófahelyzet van. Értem mindenkinek a dolgát, de minden egyes lépés mögött van egy másik oldal is, amit mérlegelni kell akkor, amikor meglépjük ezt, nehogy véletlenül a ló túloldalára essünk. Szerintem egyébként jó ez a dolog, ezekkel a javaslatokkal. Katáné Pergel Ágnes? Nem akar má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Én változatlanul azt mondanám, hogy ha csatornaépítésről van szó, akkor azt olyan cég végezze, aki a csatornaépítésben már szerzett gyakorlat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últárgyalt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Ha elfogadja Polgármester úr, hogy a jelenlegi alkalmassági feltétel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Túltárgyaltu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 </w:t>
      </w:r>
      <w:r>
        <w:rPr>
          <w:sz w:val="28"/>
        </w:rPr>
        <w:t>akkor nem szóltam sem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is elfogad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Ha már szabad Szatmáry Kristóf képviselő úrhoz szólni, mint a Polgármester úr megtette. A jelenlegi közbeszerzésnek a rákfenéje, hogy a legalacsonyabb ajánlati ár, dön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feltétlen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Tehát az a nagy baj, nem ebben a konkrét esetben, a jelenlegi közbeszerzési rendszerben, tehát akik minden mindegy alapon végső kétségbeesésben, vagy lelkiismeretlenségből messze a műszaki elfogadhatóság alatt ajánlkoznak, általában azok szoktak nyerni. A háború előtt volt egy nagyon jó rendszer, hogy automatikusan kiesett a legalacsonyabb ajánlattevő, mert komolytalannak vették. Akkor a legmagasabb is már egy ilyen tárgyalásos rendszer volt tulajdonképpen, még helyszínen lehetett tovább tárgyalni az ügyben, tehát nem csak az ajánlatok döntöttek, hanem a tovább tárgyalás során hozták meg a döntést. Ez a rendszer, ami most van, ez a legalacsonyabb ajánlati ár ez azt jelenti, hogy minden megfontolás nélkül, gyakorlatilag el kell fogadni azt, aki bármilyen kalandorkodásból már minden lelkiismerete, és műszaki megfontoláson túl valami ajánlatot tesz, hogy valami pénzhez, valamilyen módon talán hozzá tud majd jutni. Ezt, ha el tudná törölni a Parlament, ezt a baromságot, akkor sokkal jobban mérlegelni lehet, mert mindenki abba a helyzetbe kerülne, nem kockáztatná meg, hogy nagyon áron alatt ajánlkozzon. Tehát a realitások keretei között ajánlkozna, mert különben azt kockáztatná, hogy kiesik. Tehát a mostani rendszer nem jó, de Kristófnak ezt a jó tanácsot szeretném itt a nyilvánosság előtt adni.</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Köszönöm szépen. Annyit azért hadd tegyek hozzá, hogy a közbeszerzési törvény jelenleg is lehetőséget biztosít arra, hogy ne csak a legalacsonyabb ár, vagy ellenszolgáltatás döntsön, hanem az ún. összességében legkedvezőbb ajánlat. Tehát be lehet vonni más egyéb szempontokat is, Pl. olyanokat szoktak bevonni, hogy plusz garanciaidő, vagy olyanokat szoktak bevonni, hogy mennyit vállal, hány részszámlát vállal. Volt ilyen, ha emlékeznek képviselőtársaim, akik korábban, pl. a Szakrendelőt így nyerte el az Exclusív Bau, hogy nem is tudom, egyetlen egy végszámlát kért csak, és ott számított az is, hogy ki hány részszámlát kér, és ott az a pont arány volt megoldva. Mindegyiknek van előnye, mindegyik megoldásnak van előnye, meg hátránya. Szerintem a legtisztább, vagy legkönnyebben átlátható a legkisebb ajánlati ár, de én akkor arra kérném a Közbeszerzési Bizottság vezetőjét Kovács György urat meg a Közbeszerzési Bizottság tagjait, hogy erről folytassanak egy szakmai vitát, hogy mit látnak a jövőben célravezetőnek, melyik legyen a jó, vagy melyik ne legyen a jó. Nehéz kérdés ez, és sajnos a közbeszerzési törvény nem azt mondom, hogy e miatt rossz. Szerintem e miatt nem rossz, mert mondom, itt van lehetősége az ajánlatkérőnek ebben, csak hát ott is határok között van. Pl. nem kérhet olyat, ami egyébként logikus, vagy jó lenne, hogy mondjuk legyen pozitív mondjuk XVI. kerületi referenciájuk. Tehát olyan ember, aki már itt dolgozott és bizonyított, hogy jól tud dolgozni, azok pályázhassanak csak. Vagy mondjuk legalább Budapesten. Tehát ilyen nem lehet kiírni. De van számos probléma, én most ebbe nem mennék bele. De Szatmáry Kristóf remélem 1 percen belül tud erre válasz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SZATMÁRY KRISTÓF </w:t>
      </w:r>
    </w:p>
    <w:p>
      <w:pPr>
        <w:pStyle w:val="Normal"/>
        <w:jc w:val="both"/>
        <w:rPr/>
      </w:pPr>
      <w:r>
        <w:rPr>
          <w:sz w:val="28"/>
        </w:rPr>
        <w:t xml:space="preserve">Csak nagyon röviden, hogy megszólíttattam. Hosszan beszélgethetnénk erről a problémáról. Én annyit tudok mondani, hogy vannak dolgok, amiket az uniós jogszabályok miatt nem lehet megtenni. Pl. azt, hogy kerületi vállalkozót előnyben részesítsünk, ez nem a magyar törvényhozóknak a hatásköre, hanem uniós előírás. Én erre az alacsony árra azt tudom mondani, hogy erre egy olyan megoldás van jelenleg a Parlament előtt, ami ha minden igaz, jövő év január 1-től lép hatályba, ami arról szól, hogy minden évben meghatározásra kerül különböző építési munkáknak a minimum vállalási ára. Tehát ki fog adni a minisztérium a szakmával egyeztetve egy olyan árlistát, ami alatt, ha valaki vállalkozik, vagy vállal munkákat, akkor kizárható, mert nem biztosított az ajánlatában, ez alapvetően a feketemunkához kapcsolódóan kerül bevezetésre. Nem állítom, hogy ez a megoldás megváltja a rendszert, tehát hogy ettől teljesen átlátható lesz, minden esetre a probléma érzékelve van, csúnya magyarsággal. Azt meglátjuk, hogy mennyire sikerül jav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Zsinka László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Amit én javasoltam, vagy említettem az nem arról szólt, hogy kicsi, vagy nagy nyerhet-e, hanem a komoly cég nyerhet a komolytalannal szemben. Pontosan kivédi a komolytalanokat. Tudniillik az a cég, amelyik nem minden projektet más banknál vezet, az könnyen kap bankgaranciát nagy összegre is attól a cégtől, attól a banktól, amelyiknél tartja a pénzét és mindig pontosan fizet, teljesít, felvesz, visszafizet. Ha olyan céggel tárgyalunk, olyan jelentkezik, aki minden projektet külön banknál vezet, teljesen komolytalan cég, volt erre sajnos példa itt a kerületben most nem is egy. Ott problémák lesznek, és nem tudunk sok mindent csinálni, lehet különböző egyéb technikákkal. Tehát ez nem a kicsi meg nagy kérdése, hanem ez annak a kérdése, hogy normális cég jelentkezik, aki mindig be szokta tartani a feltételeket, meg is csinálja időben a kivitelezést, az könnyen kap nagy bankgaranciát, hiszen ez a teljesítési biztosíték mértéke ez bankgaranciával kiváltható. Tehát nem kell neki készpénzt letenni, hanem egy bank vállalja, ez a lényege. Ez mutatja egy cégnek a komolyság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tmáry László. Arra is kérném Képviselő úr, hogy ha van még módosító javaslata, akkor most ismertesse. Jó?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Én csak folytatnám a gondolatmenetet, ezt a legolcsóbb, legdrágább kivitelezői ajánlatot. Ha jelen esetben ezt egy kicsit lehetne módosítani, amit Polgármester úr ajánlott az irodának, hogy folytassanak erről egy beszélgetést. A jelen esetben egy plusz pontot adni arra annak a kivitelezőnek, akinek a referenciája közt esetleg szerepel ilyen 100 millió Ft feletti, vagy 100 millió Ft közeli értékben, az kapjon egy plusz pontot esetleg. Tehát lehetne ezt így megoldani, egy kicsit színesíteni. De el kell, hogy mondjam, hogy ez a legolcsóbb, legkedvezőbb ajánlat ez nagyon visszaüt, és akinek visszaüt, az általában a műszaki ellenőrzést végzőknek, a megrendelőnek a megbízottjára, mert nap, mint nap ezzel vívunk, hogy a legolcsóbb ajánlatot elfogadó kivitelező olyan anyagokat, olyan megoldásokat próbál áterőltetni úgy az épületeken, mint egyéb más helyeken, hogy Ő beleférjen abba a minimál árba, amit Ő kitalál. Egyen értékesítési nyilatkozatokat kell érteni, hogy amit anyagot kiírt a tervező, hogy az megfelel valóban annak az anyagnak, azzal egyenértékű-e, amit Ő most akar hozni. Sokszor azt se tudják, hogy mivel, csak találnak valami olcsó anyagot, mit tudom én hol, és azt be akarják nekünk építeni. Tehát ezekre kell nap, mint nap odafigyelni, és ez egy olyan munka elé állítja az irodákat, a műszaki ellenőrzést, amit csak segítséggel tud ellátni és nap, mint nap ott tölthetné az idejét, hogy kivédjük ezeket. Jó lenne ezt megszüntetni, és a legolcsóbbat meg a legdrágábbat kizárni a versenyből és utána a rendes kivitelezők között, akik jelentkeznek azok között megnézni a műszaki tartalmat és úgy szelektálni a referenciák és minden alapján, ami ehhez megfelelő l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Röviden. Arra kérnélek Péter, miután itt a közbeszerzéssel kapcsolatban igen csak sok vélemény elhangzott pro és kontra. Javaslom a Közbeszerzési Bizottság bevonásával, jogászokkal, és akiket érint a hivatal részéről, egy megbeszélés sorozatot, hogy mely pontokon lehet ebben a kérdésben közös nevezőre jutni, és mit lehet beépíteni, akár a kiírásokba, akár pedig a szerződésekbe, hogy ezeket, amiket részben én is felvetettem, mások is felvetettek meg lehessen előzni. Meggyőződésem, hogy saját magunkon segítünk ezzel a kérdéssel, kapaszkodót kapunk ahhoz, hogy hogyan viselkedjünk és viselkedhetünk a kivitelezőkkel szem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Én ezt nagyon javaslom és kérem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zt javasoltam két hozzászólással ezelőtt én is, hogy a bizottság beszélgessen, Te annyival egészítetted ki, hogy vonjuk be a szakértőket, én ezt természetesnek vettem. Katáné Pergel Ágnes még nagyon jelentkezett, hogy Szatmáry úr valamelyik javaslatával valami gond van. Tessék parancsolni.</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ATÁNÉ PERGEL ÁGNES</w:t>
      </w:r>
    </w:p>
    <w:p>
      <w:pPr>
        <w:pStyle w:val="Normal"/>
        <w:jc w:val="both"/>
        <w:rPr/>
      </w:pPr>
      <w:r>
        <w:rPr>
          <w:sz w:val="28"/>
        </w:rPr>
        <w:t xml:space="preserve">A referencia pontozásáról, arra kaptam fel a fejem. A referencia alkalmassági feltétel, tehát vagy alkalmas, mert tudja teljesíteni az általunk kért referenciát, vagy nem alkalmas és akkor viszont nem vehet részt az eljárásban. Tehát nem lehet a referencia bírálati szempont, sajn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hozzászólás nincs. Akkor én ismertetném azt a javaslatokat, amiket befogadtam. Egyrészt a III. 2.3-nál ott rosszul volt írva, nem útépítési referencia, hanem csapadékcsatorna, illetve szennyvízcsatorna-építési referencia. A 3.1.1-ben a 3% helyett 4%, és a részszámla, az első részszámla 20% helyett 25%. Azért, hogy esetleg a bizottságon ne legyen problémánk, és tényleg nem érünk el vele különösebb dolgot, bár korábban azt mondtam, hogy egyetértek Szatmáry úr javaslatával, hogy 500.000-ről 2 millió Ft-ra tegyük az ajánlati biztosítékot, de hogy ha ebből gondunk lehetne, akkor inkább hagyjuk ezt, úgy sem nyerünk vele annyit. Úgy hogy én ezt nem fogadom be. Ezek azok a javaslatok, amiket befogadtam. Kérdezem, hogy van-e olyan javaslat, amiről én nem nyilatkoztam, és valaki fenntartja? Zsinka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Azt szeretném, hogy a teljesítési biztosíték mértéke legalább 10%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akkor erről mindjárt szavaztatok. M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Még befogadhatod, hogy h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nem szeretném befogadni. Akkor egy módosító javaslat érkezett. A 3.1.1. pontban a teljesítési biztosíték mértéke a nettó vállalási ár 10%-a. Erre tesz javaslatot Zsinka úr. Aki ezt támogatja, kérem, ezt jelezze. Szavazzunk! Köszönöm szépen. </w:t>
      </w:r>
      <w:r>
        <w:fldChar w:fldCharType="begin"/>
      </w:r>
      <w:r>
        <w:rPr>
          <w:rStyle w:val="InternetLink"/>
          <w:sz w:val="28"/>
        </w:rPr>
        <w:instrText xml:space="preserve"> HYPERLINK "../in/szjkv.rtf" \l "hat448"</w:instrText>
      </w:r>
      <w:r>
        <w:rPr>
          <w:rStyle w:val="InternetLink"/>
          <w:sz w:val="28"/>
        </w:rPr>
        <w:fldChar w:fldCharType="separate"/>
      </w:r>
      <w:r>
        <w:rPr>
          <w:rStyle w:val="InternetLink"/>
          <w:sz w:val="28"/>
        </w:rPr>
        <w:t>6 igen, 4 nem, 13 tartózkodással</w:t>
      </w:r>
      <w:r>
        <w:rPr>
          <w:rStyle w:val="InternetLink"/>
          <w:sz w:val="28"/>
        </w:rPr>
        <w:fldChar w:fldCharType="end"/>
      </w:r>
      <w:r>
        <w:rPr>
          <w:sz w:val="28"/>
        </w:rPr>
        <w:t xml:space="preserve"> sajnos nem ment át ez a javasla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8/2008. (IX. 3.) Kt. </w:t>
        <w:tab/>
        <w:t xml:space="preserve">A Képviselő-testület szavazási eredménye (6 igen, 4 nem, 1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z AJÁNLATI/RÉSZVÉTELI FELHÍVÁS III.1.1) pontjában a teljesítési biztosíték mértéke a nettó vállalási ár 10%-a legyen.</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u w:val="single"/>
        </w:rPr>
      </w:pPr>
      <w:r>
        <w:rPr>
          <w:sz w:val="28"/>
          <w:u w:val="single"/>
        </w:rPr>
        <w:t>KOVÁCS PÉTER</w:t>
      </w:r>
    </w:p>
    <w:p>
      <w:pPr>
        <w:pStyle w:val="Normal"/>
        <w:jc w:val="both"/>
        <w:rPr/>
      </w:pPr>
      <w:r>
        <w:rPr>
          <w:sz w:val="28"/>
        </w:rPr>
        <w:t xml:space="preserve">Marad a 6 %, illetve azok, amiket én így befogadtam. Ezzel együtt feltenném az 1. sz. határozati javaslatot szavazásra. Aki ezzel egyetért, kérem, igennel ezt jelezze. Szavazzunk! Köszönöm szépen. </w:t>
      </w:r>
      <w:r>
        <w:fldChar w:fldCharType="begin"/>
      </w:r>
      <w:r>
        <w:rPr>
          <w:rStyle w:val="InternetLink"/>
          <w:sz w:val="28"/>
        </w:rPr>
        <w:instrText xml:space="preserve"> HYPERLINK "../in/szjkv.rtf" \l "hat449"</w:instrText>
      </w:r>
      <w:r>
        <w:rPr>
          <w:rStyle w:val="InternetLink"/>
          <w:sz w:val="28"/>
        </w:rPr>
        <w:fldChar w:fldCharType="separate"/>
      </w:r>
      <w:r>
        <w:rPr>
          <w:rStyle w:val="InternetLink"/>
          <w:sz w:val="28"/>
        </w:rPr>
        <w:t>23 egyhangúlag</w:t>
      </w:r>
      <w:r>
        <w:rPr>
          <w:rStyle w:val="InternetLink"/>
          <w:sz w:val="28"/>
        </w:rPr>
        <w:fldChar w:fldCharType="end"/>
      </w:r>
      <w:r>
        <w:rPr>
          <w:sz w:val="28"/>
        </w:rPr>
        <w:t xml:space="preserve"> a Képviselő-testület ezt elfogadta.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49/2008. (IX. 3.) Kt. </w:t>
        <w:tab/>
      </w:r>
      <w:r>
        <w:rPr>
          <w:sz w:val="28"/>
          <w:szCs w:val="28"/>
        </w:rPr>
        <w:t>Budapest Főváros XVI. kerületi Önkormányzat Képviselő-testülete az előterjesztés mellékletét képező ajánlati felhívást és dokumentációt elfogadja.</w:t>
      </w:r>
    </w:p>
    <w:p>
      <w:pPr>
        <w:pStyle w:val="Normal"/>
        <w:autoSpaceDE w:val="false"/>
        <w:ind w:left="3124" w:hanging="0"/>
        <w:jc w:val="both"/>
        <w:rPr/>
      </w:pPr>
      <w:r>
        <w:rPr>
          <w:sz w:val="28"/>
          <w:szCs w:val="28"/>
        </w:rPr>
        <w:t>A Képviselő-testület felkéri a Polgármestert az ajánlati felhívás megjelentetésére vonatkozó intézkedés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szeptember 1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2. sz. határozati javaslatról szavazunk. Aki ezzel egyetért, kérem, ezt jelezze. Szavazzunk! Köszönöm szépen.</w:t>
      </w:r>
      <w:r>
        <w:fldChar w:fldCharType="begin"/>
      </w:r>
      <w:r>
        <w:rPr>
          <w:rStyle w:val="InternetLink"/>
          <w:sz w:val="28"/>
        </w:rPr>
        <w:instrText xml:space="preserve"> HYPERLINK "../in/szjkv.rtf" \l "hat450"</w:instrText>
      </w:r>
      <w:r>
        <w:rPr>
          <w:rStyle w:val="InternetLink"/>
          <w:sz w:val="28"/>
        </w:rPr>
        <w:fldChar w:fldCharType="separate"/>
      </w:r>
      <w:r>
        <w:rPr>
          <w:rStyle w:val="InternetLink"/>
          <w:sz w:val="28"/>
        </w:rPr>
        <w:t xml:space="preserve"> 23 egyhangúlag</w:t>
      </w:r>
      <w:r>
        <w:rPr>
          <w:rStyle w:val="InternetLink"/>
          <w:sz w:val="28"/>
        </w:rPr>
        <w:fldChar w:fldCharType="end"/>
      </w:r>
      <w:r>
        <w:rPr>
          <w:sz w:val="28"/>
        </w:rPr>
        <w:t xml:space="preserve"> a Képviselő-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450/2008. (IX. 3.) Kt. </w:t>
        <w:tab/>
      </w:r>
      <w:r>
        <w:rPr>
          <w:sz w:val="28"/>
          <w:szCs w:val="28"/>
        </w:rPr>
        <w:t>Budapest Főváros XVI. kerületi Önkormányzat Képviselő-testülete felhatalmazza a Polgármestert, hogy amennyiben a Közbeszerzések Tanácsa Szerkesztőbizottsága az ajánlat felhívásban hiánypótlást, módosítást ír elő azt az ajánlat felhíváson átvezesse.</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szeptember 1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Soron következik a 6-os számú napirendi pont. Fellebbezések önerős útépítés lakossági …, ja ez zárt ülést igényel. És ügyrend is van. Csomor alpolgármester úrnak ügyrendi javaslata van. </w:t>
      </w:r>
    </w:p>
    <w:p>
      <w:pPr>
        <w:pStyle w:val="Normal"/>
        <w:jc w:val="both"/>
        <w:rPr>
          <w:sz w:val="28"/>
        </w:rPr>
      </w:pPr>
      <w:r>
        <w:rPr>
          <w:sz w:val="28"/>
        </w:rPr>
      </w:r>
    </w:p>
    <w:p>
      <w:pPr>
        <w:pStyle w:val="Normal"/>
        <w:jc w:val="both"/>
        <w:rPr>
          <w:sz w:val="28"/>
        </w:rPr>
      </w:pPr>
      <w:r>
        <w:rPr>
          <w:sz w:val="28"/>
        </w:rPr>
      </w:r>
    </w:p>
    <w:p>
      <w:pPr>
        <w:pStyle w:val="Header"/>
        <w:numPr>
          <w:ilvl w:val="0"/>
          <w:numId w:val="2"/>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Innentől kezdve, hogy ez zárt ülés lenne, én javasolnám, tekintettel arra, hogy az érintett orvosok megérkeztek, hogy a 8. 9. napirendet vegyük elő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Rendben van. Felteszem javaslatként. Kovács Györgynek is ügyrendije van? Nem. Aki egyetért azzal, hogy most tárgyalásra először a 7. majd azt követően az eredeti 8. napirend kerüljön tárgyalásra. Aki ezzel egyetért,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451"</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51/2008. (IX. 3.) Kt. </w:t>
        <w:tab/>
        <w:t>A Képviselő-testület úgy határoz, hogy a „</w:t>
      </w:r>
      <w:r>
        <w:rPr>
          <w:sz w:val="28"/>
          <w:szCs w:val="28"/>
        </w:rPr>
        <w:t>Felnőtt háziorvosi működtetési jog átadása” és a „Gyermekorvosi működtetési jog átadása” napirendek tárgyalásával folytatja ülését.</w:t>
      </w:r>
    </w:p>
    <w:p>
      <w:pPr>
        <w:pStyle w:val="Normal"/>
        <w:ind w:left="3124" w:hanging="3124"/>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zárt ülést rendelek el. Kérem ennek a feltételét megterem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686" w:hanging="4686"/>
        <w:jc w:val="both"/>
        <w:rPr>
          <w:b/>
          <w:b/>
          <w:i/>
          <w:i/>
          <w:sz w:val="28"/>
          <w:szCs w:val="28"/>
        </w:rPr>
      </w:pPr>
      <w:r>
        <w:rPr>
          <w:b/>
          <w:i/>
          <w:sz w:val="28"/>
          <w:szCs w:val="28"/>
        </w:rPr>
        <w:t>A 6., 7., 8., 9. és 10.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 xml:space="preserve">KOVÁCS PÉTER </w:t>
      </w:r>
    </w:p>
    <w:p>
      <w:pPr>
        <w:pStyle w:val="Normal"/>
        <w:jc w:val="both"/>
        <w:rPr>
          <w:sz w:val="28"/>
          <w:szCs w:val="28"/>
        </w:rPr>
      </w:pPr>
      <w:r>
        <w:rPr>
          <w:sz w:val="28"/>
        </w:rPr>
        <w:t xml:space="preserve">Tisztelt képviselőtársaim! Kérem, kapcsolják be a gépeiket. Még valaki kapcsolja be, hogy legyünk kellő számban. </w:t>
      </w:r>
      <w:r>
        <w:rPr>
          <w:sz w:val="28"/>
          <w:szCs w:val="28"/>
        </w:rPr>
        <w:t xml:space="preserve">Az eredeti 11. napirenddel folytatja a Képviselő-testület a munkáját, a polgármester, az alpolgármesterek, a tanácsnokok, a bizottsági elnökök beszámolója az előző Képviselő-testületi ülés óta történt fontosabb eseményekrő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1.</w:t>
        <w:tab/>
      </w:r>
      <w:r>
        <w:rPr>
          <w:szCs w:val="28"/>
        </w:rPr>
        <w:t>A polgármester, az alpolgármesterek, a tanácsnokok, a bizottsági elnökök beszámolója az előző Képviselő-testületi ülés óta történt fontosabb eseményekről</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u w:val="single"/>
        </w:rPr>
      </w:pPr>
      <w:r>
        <w:rPr>
          <w:sz w:val="28"/>
          <w:u w:val="single"/>
        </w:rPr>
        <w:t xml:space="preserve">KOVÁCS PÉTER </w:t>
      </w:r>
    </w:p>
    <w:p>
      <w:pPr>
        <w:pStyle w:val="Normal"/>
        <w:jc w:val="both"/>
        <w:rPr>
          <w:sz w:val="28"/>
          <w:szCs w:val="28"/>
        </w:rPr>
      </w:pPr>
      <w:r>
        <w:rPr>
          <w:sz w:val="28"/>
          <w:szCs w:val="28"/>
        </w:rPr>
        <w:t>A Polgármesteri beszámolót írásban találják. Kérdezem az alpolgármestereket.</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gy pár dologról szeretnék beszámolni, amely a nyáron, illetőleg most szeptember első napjaiban történt. Szeptember 1-jén megkezdődött a 2008-2009-es tanév, az ünnepélyes tanévnyitót most már második ízben tartotta az Önkormányzat. Ebben az évben a cinkotai Batthyány Általános Iskolában én úgy gondolom, hogy egy nagyon aranyos kis műsor keretében, vagy ennek közreműködésével tartottuk meg. A kerületi újságok erről már beszámoltak, úgyhogy úgy gondolom, hogy ezt a jó hagyományt minden évben folytatnunk kell. Beszélni szeretnék még az egy óvoda, egy iskola felújítási programról, amely mind az óvoda, mind pedig az iskola esetében a nyáron megkezdődött. Óvoda tekintetében a Mátyásföldi Fecskefészek Óvoda volt ebben az évben a soros. Itt azzal a szerencsétlen helyzettel szembesültünk, hogy ez olyan óvoda a kerületünkben, amelynek nincsen tagóvodája, tehát egy székhelyen van az óvoda. Így gyakorlatilag a nyári zárás az egy hónapra korlátozódik, július 24-től augusztus 22-ig. A korábban általunk és a tervező által eldöntött munkavégzés műszaki időtartama ennél nyilvánvalóan jóval hosszabb, 2 hónapra teendő, tekintettel arra, hogy itt komplett vizesblokk csere, nyílászáró csere, és foglalkoztató felújítás is történik. Így a munkák befejezési határideje az szeptember 21-e, melyet most ebben a 3 hétben óvoda működése közben kell a kivitelezőnek végeznie. Erről minden szülőt Molnárné óvodavezető írásban tájékoztatott egy levélben. Személyesen is beszélt minden szülővel. Az volt a kérése, hogy amelyik szülő esetlegesen meg tudja oldani, hogy ne vigye óvodába a gyerekét ebben a 3 hónapban, annak örülünk, de mindenki, aki óvodába hozza, annak a felügyeletéről, gondoskodásáról úgy gondolom, hogy az óvoda gondoskodik. Tehát ilyen értelemben minden óvodás gyermek ellátása megtörtént és meg is fog történni szeptember végéig. Az egy iskola tekintetében szintén a munka nagyságára tekintettel jócskán az iskolai évben behúzódik a felújítás. Úgy gondolom, hogy a munka dandárja azért a nyári szünetben, pl. a tető komplett felújítása megtörtént és a nyílászárók cseréjének a java része is. Most az a helyzet, hogy nem a legnagyobb kihasználtsággal működő iskola a Lemhényi, ez ebben az esetben jó a felújítást végzőknek, mert az intézmény vezetője egyszerre három termet tud a kivitelezők rendelkezésére bocsátani. Átmeneti időben nyilvánvalóan itt is adódhatnak kellemetlenségek, de ez a munka nagyságára is tekintettel van. Más dolog. Elkészült a tájház. Gyakorlatilag a műszaki átadás-átvételi eljárás megtörtént. Egy-két olyan dolog, amit a terveken felül kértünk, pl. a tájház előtt parkoló kialakítása, illetőleg a tájház hátsó része és az iskola közötti kis útnak a megvalósítása, ez még az elkövetkezendő hetekben fog megtörténni. Most kerülnek át majd azok a bútorok, amelyeket a tájházba elhelyezni szeretnénk, és amelyeknek már a restaurálása megtörtént. Én úgy gondolom az a tervünk, hogy a Cinkota hét eseményeire szeretnénk egy ünnepélyes megnyitót prezentálni a tájház vonatkozásában. A Képviselő-testület döntött arról korábban, ha jól emlékszem, talán Abonyi úr javaslatára, hogy minden pedagógus kapjon zsebkönyvet. A mai nap folyamán mindenki megkapta, ez minden pedagógus részére kiosztásra került. Azt gondolom, hogy ez egy nagyon jó javaslat volt és mindenki megelégedésére történt ez. Még egy nagyobb témáról szeretnék szólni, amely a Képviselő-testület döntése alapján történtek, intézményi átszervezések a nyáron. Én úgy gondolom, hogy ezek apróbb, kisebb döccenőkkel, problémákkal, de szeptember 1-re valamennyi esetben az előzetes tervek szerint megvalósultak. Ez vonatkozik az ÉNO-ra, az Értelmi Fogyatékosok Napközi Otthonára, ez átkerült a Területi Szociális Szolgálathoz. A jogszabályban előírt munkaköröknek megfelelő végzettségű közalkalmazottak teljes körűen betöltésre kerültek, és a sérült fiatalok gondozása ugyanúgy folyik, mint korábban. A Pedagógiai Szakmai Szolgáltatást úgy döntött a Képviselő-testület, hogy koordinátor közreműködésével külső személy, vagy szervezet által szolgáltatások megvásárlásával láttatja el. A koordinátor kiválasztása megtörtént Margitay József úr személyében. Minden, ebben az ügyben majd Őt kell keresni. Ezt majd elmondjuk a csütörtökön megtartandó intézményvezetői értekezleten is, és megtörtént egy OEM azonosítóval rendelkező Szakmai Szolgáltató Intézettel a szerződéskötés is. A Keringő utcai sportpálya döntés alapján a Kertvárosi Kft-hez került. Azok az alkalmazottak, akik eddig ellátták a pályán a feladatot, azok átkerültek a Kertvárosi Kft állományába a saját kérésüknek is megfelelően. A János utcai Napközis Tábor vonatkozásában annyit tudok elmondani, hogy a nyár folyamán a megszokott menetrend szerint üzemelt, és a Kerületgazda Szolgáltató Szervezet részére a teljes körű átadás ezen a héten meg fog történni. Ez már folyamatban van. A Nevelési Tanácsadó munkája megindult szeptember 1-én a döntés alapján a Szent Korona utcai épületben változatlan formában. A közalkalmazottak jogviszonya, jogutód munkáltatónál biztosított. Úgyhogy összességében én azt mondanám, hogy kisebb problémákkal, de ezek az átszervezések a nyár folyamán megfelelő módon megtörtént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 közlekedést érintően egy-két nyári eseményt szeretnék mondani. Elsőként, az ma is napirenden volt, a Csömöri úti ároknak a pályázata. A nyáron volt egy ellenőrzés ez ügyben és a Pro Régió munkatársai ellenőrizték ezt a pályázatunkat, hogy valóban az abban megfelelők azok itt szerepelnek a kerületben. Ezen értelemszerűen, hogy itt ez ma napirendre került, sikeresen átestünk, tehát volt egy ilyen rendkívüli ellenőrzés. A BKV-nak az ominózus átszervezése, amely a kerületünket is érinti, augusztus 21-től és szeptember 6-a helyett 8-ával fog majd megindulni. Ezzel kapcsolatban már vannak lakossági panaszok, nem is az átszervezéssel, hanem bizonyos döntéseinek a BKV-val, a csömöri HÉV-nek a menetrendváltozására panaszkodnak, hogy arról nem értesítették a lakókat, és úgy történt meg a menetrendváltás, illetve a 45-ös autóbusznak egy nagyon kisbetűs része volt a paraméterkönyvben, hogy az ebben a félévben szóló buszokkal fog közlekedni. Itt valami lakossági tiltakozás is keveredett már, olyan mende-mondákat is lehet hallani, hogy sárga buszok fognak közlekedni a csuklós 45-ös helyén. Ezekkel kapcsolatban, amik megjelennek, én arra kérnék mindenkit, hogy juttassa el hozzám, mert jövő hét pénteken a BKV vezérigazgatójával találkozik Polgármester úr és én is és akkor ezeket az apróbb, még elvarratlan szálainkat megpróbáljuk rendezni. Ennyi a BKV-hoz kapcsolódó. Tehát bárkinek, bármi problémája van, eljutott hozzá lakossági probléma, akkor azt kérem, hogy juttassa el hozzám. Egy másik fontos dolog, szerintem amire már elég régóta várunk, az hogy szeptember 16-án átadásra kerül az M0-ás körgyűrű. Ezzel kapcsolatban a környék településeinek a polgármesterei találkoznak a héten, mert többen sérelmezik, hogy a beígért környezetvédelmi beruházások nem teljesen, vagy nem abban a formában készültek el. Gondolom, ettől függetlenül az M0-áson meg fog indulni a közlekedés, de azt hiszem, mindannyiunk érdeke, hogy ezek a környezetvédelmi beruházások elkészüljenek, hiszen ezért nagyon sokat küzdött a kerületi Önkormányzat és a különböző civil szervezetek. Apróbb örömök, hogy nyertünk pályázati pénzt játszótér építésre. A Szepesi utcában kevésbé örömteli dolog, hogy a Közigazgatási Hivatalnak 3 hónap alatt sikerült kijelölni az eljáró hivatalt a játszóterek engedélyeztetése ügyben. Úgy hogy reméljük ezek is most már a finisbe érkeznek. A következő ülésnek a napirendje, hogy a féléves zárás megtörtént az Önkormányzatban és az intézményekben is. Szeptember 24-én tárgyaljuk, lesz örömre okot adó esemény is benn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lpolgármester úr felcsigázta a képviselők érdeklődését úgy látom. A Polgármester beszámolóból kimaradt, illetve Jegyző úr közben szólt, hogy szóljak képviselőtársaimnak, hogy szeptember 16-án, amikor az M0-ás is indul délután 1,00 órakor, tehát 13,00 órától sportnap van, hivatali sportnap, ahova a képviselők is természetesen meg vannak hívva az MLTC pályán, illetve az Erzsébet-ligeti uszodában . Polgármesterhez, alpolgármesterekhez kérdés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következő. A múlt héten kíváncsiskodtam és kimentem a Palotai határút meghosszabbított részén az M0-ig. Az M0-áson a szelvénytől 10 méterre a leágazás kész, utána egy kapavágás nincs. Most ez a szeptember 16-a ez mit fog jelenteni? Ha átadják az M0-ást ez nekünk annyit jelent, mint halottnak a beöntés. Hát legfeljebb a Kerepesi út, de a szentmihályi oldal? Mikor lesz az kész? Gyakorlatilag legálabb 1 km utat kell ott építeni, ha nem több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ezt korábban is jeleztem már Képviselő-testület felé, hogy a Nemzeti Autópálya Fejlesztő Zrt most már NIF Rt, Nemzeti Infrastruktúra Fejlesztési Zrt szóban, írásban nem, de szóban tájékoztatott arról, hogy sajnos a Rákospalotai határúti lehajtón nem fog megvalósulni, az M0-ás átadásáig. Nem soha nem, hanem addig. Egymásra mutogat a NIF Rt meg a Főváros, hogy kinek a feladata lenne különböző kisajátítási problémákat megoldani, éppen ezért holnapután a XV. kerületben részt is fogok venni egy ilyen konferencia megbeszélésen, hogy hogy próbáljuk ezt a helyzetet rendezni. Érdekes a dolog, mert az írásbeli kérdésemre nem válaszoltak, hogy mikor kívánják megépíteni ezt a lehajt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Elég hihetetlen, ahogy áll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kem mondod? Molnár Gyula képviselő úr is kérdezni szeretn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Három kérdésem lenne. Kezdem azzal, amire már régen várok választ. Annak idején az újságban megjelent a vizitdíj automata temetése, ezt megkérdeztem Polgármester úrtól, erre nem kaptam választ, remélem azért majd kiderül, hogy hogy kerültek be oda a fiatal FIDESZ-esek a zárt építési területre. A következő kérdésem Csomor alpolgármester úrhoz. A nyár elején ugyan kaptam egy ígéretet arra vonatkozóan egy bizottsági ülésen, hogy a Lórántné Sulyok Ilona 12 éve húzódó elhelyezési ügyében történik legalább olyan intézkedés, hogy kap egy levelet az érintett az Önkormányzattól. Ez sem történt meg. Mert ugye korábban az Önkormányzat illetékesei arra hivatkoztak, hogy az Ilonkának ilyen, meg olyan, meg amolyan igényei vannak, ugyanakkor még 12 év óta egy tisztességes levél sem érkezett hozzá arra vonatkozóan, hogy milyen lehetőségei vannak. Erre ígéretet kaptam 1 hónap határidővel, az már kétszer eltelt. A harmadik pedig az, hogy a Zsemlékes-Gyűszűvirág utcában több ismerődöm van. Az elmúlt hetekben, vagy napokban gyakorlatilag lehet tudni az Internetről is, bárhonnan, hogy a pollenkoncentráció ebben az évben a legnagyobb a mostani napokban. Aktuális egyébként prevenció ügyben is. Az itteni lakók, akik közül sokan allergiások, panaszkodnak, hogy ebben az évben még az a terület nem volt lekaszálva. Zsemlékes-Gyűszűvirág utcában vannak ismerőseim, akik ezt elmondták felháborodva, hogy a családtagok közül rengetegen szenvednek az allergiától, és hogy gyakorlatilag az Önkormányzat. Nos érdekes volt számomra a felvetés, mert az eddigi benyomásom mindig az volt, hogy mekkora kedvenc nekünk tulajdonképpen itt a dolog. Most én jártam arra és láttam, hogy hatalmas szénagyűjtés van, meg minden egyebek, csak nem éppen ott, ahol a lakosság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 Különben is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Akkor szólni kell az SZDSZ-enk, és akkor lekaszálják idő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 ne haragudjon, a Képviselő kérdések az a következő napirend. Most a Polgármesteri, alpolgármesteri beszámolóhoz lehetett volna kérdezni, ez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De ez mind olyan dolog, amelyiknek a beszámolóban szerepelni kellett volna, pl. a parlagfű irtás címszó alatt, hogy intézkedett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Ügyesen kijátssza magát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z illetékes vezető ezzel kapcsolatosan azért e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vettük az adást. Alpolgármester úr azonnal válaszo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Hozzám intézte Képviselő úr a kérdését Lórántné Sulyok Ilona ügyében. Én az ügyét az akkor tett ígéretnek megfelelően az Egészségügyi és Szociális Bizottság elé terjesztettem, mely augusztus végén, ha jól tudom megtárgyalta ezt az ügyet, és majd a bizottsági elnök úr elmondja, hogy milyen döntést hozott benne a bizottság. Én úgy tudom, mert sajnos én azon a bizottsági ülésen nem tudtam részt venni, de úgy tudom, hogy a bizottság a Lórántné Sulyok Ilona kérelmének, meg a bírósági ítéletben foglaltaknak a kvázi jogi felülvizsgálatát és annak a jogosságát kérdőjelezte meg. Úgyhogy én kérném Gáspár bizottsági elnök urat, hogy erről végül is milyen döntés született a bizottságban, akkor Képviselő úrnak válaszo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ndjárt csak előbb a tanácsnokoknak adnék szót beszámolásra, Zsinka úr is, Szatmáry úr is jelentkezett. Kovács Raymund a kérdéshez? Akkor még alpolgármester úr. Parancsoljon. Parlagfű.</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zt tudom mondani, hogy ez egy hosszú anyag lesz, de akkor a következő ülésre írásban erről tájékoztatjuk a képviselőket, hogy milyen bejelentések érkeztek, milyen intézkedések, milyen kötelezések és egyebek. Már más is kérdezte tőlem, szerintem akkor a következő ülésre ezt kiosztjuk, vagy lehet, hogy ha elkészül, akkor kiküldjük a következő anyaggal, hogy hány esetben történt és milyen intézke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úgy látom Alpolgármester úr rajta van a témán, legalább is a szeméből ítélve Ő is allergiás. Zsinka tanácsnok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Mivel parlagfűről van szó, én is allergiás vagyok, de ez a legkevesebb. Van egy hatalmas terület, többet is tudok sajnos a kerületben, ahol abszolút nem irtották, de ahol minden nap elmegyek, a lakásomtól 150-200 méterre, a Ronifield Invest amit ural jelenleg területet, azt hiszem megérett arra, hogy már egy komolyabb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Ikarus sportpályára tetszik gond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Igen, de nem az Ikarus részére, hanem a Ronifield Invest tulajdona, arra a részére. Azt hiszem megérne már a lehető legsúlyosabb büntetést, én csak úgy a figyelmet felhívom a parlagfű szakértőknek a hivatalban, hogy meg kellene nézni, mert méteres parlagfű van. Egyáltalán ápolatlan a terület, nyugodtan fel lehet lépni ellene. Ami ott van, az katasztróf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tanácsnok úr szeretne beszámolni, jól érzékel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Nem. Egy kérdést szeretnék feltenni Kovács Raymund alpolgármester úrnak a buszjáratokkal kapcsolatban. Említette, hogy jelentsünk be bizonyos dolgokat. Kérdezném, hogy a korábban bejelentett és rögzített bejelentéseket gondolom nem kell újra bejelenteni, a 231-es busznak a módosítandó útvonalát, és hogy az időközben a 131-es busznak a tervezett megállója, ami meghiúsult a szovjet államközi egyezmény alapján a műszaki bázisnál nem engedték megépíteni és kialakítani a buszmegállót. Sőt a legújabb fejlemény, hogy lekerítették azt az egész parkoló részt, ami szintén az Ő területük, és korábban volt egy olyan tájékoztatás a Pappné Furdan Mária részéről érkezett és a Kerületfejlesztési Bizottság tárgyalta, hogy a Rákóczi út végén lesz ott egy körforgalom. Most ez eléggé behatárolta úgy gondolom ezt az egész területet, mert nagyon nagy területet ott lekerítettek. Ennek a megvalósítása, ez hogy fog történni, vagy van-e ennek valami realitása? Tehát a 231-es busz ne az Örs vezér térről Palota felé, ne a Pálya utcán menjen, hanem a Rákóczi úton menjen úgy, mint korábban is volt. Ez az igény most is fennáll az ott élők részéről. Ezt még egyszer nem szeretnénk bejelenteni. Köszönöm egyelő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nnyit tennék hozzá a körforgalomhoz, hogy azt a kerületi Önkormányzat szeretné, hogyha a Rákospalotai határút felújításánál az a rossz csomópont, ami van ugye a Késmárk utca – illetve a Rákóczi utca – Rákospalotai határút találkozásánál, hogy az legyen rendesen megoldva. Erre szakmailag szerintünk a körforgalom az alkalmas. A Fővárosi Önkormányzat elvileg jövőre felújítja azt a szakaszt, de lehet, hogy már idén szeretné. Az ő terveiben nem szerepel ez a körforgalom. Mi viszont szeretnénk ezt elérni, úgyhogy lobbizunk ez ügyben, hogy ez megvalósuljon. Mert mégis egy normális közlekedés kellene oda. Gondolom, alpolgármester úr meg vette az adásokat, de hát ezt javasoltuk korábban is a BKV-nak, de itt még nincsenek egyforma álláspontok. Kratofil Zita képviselőasszony, parancsoljon. Szatmáry Kristóf bekapcsolta véletlenül a mikrofonját. Úgy,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RATOFIL ZITA</w:t>
      </w:r>
    </w:p>
    <w:p>
      <w:pPr>
        <w:pStyle w:val="Normal"/>
        <w:jc w:val="both"/>
        <w:rPr/>
      </w:pPr>
      <w:r>
        <w:rPr>
          <w:sz w:val="28"/>
        </w:rPr>
        <w:t>Szeretnék minden képviselőtársamat, polgármester urat is meghívni egy fotókiállításra. 2008. tavaszán volt az ökomenikus városmisszió, egy 2 napos rendezvény itt az Önkormányzat előtt, és ezekből készültek fényképek, amelyeket kinagyíttatunk, és szeretnék mindenkit meghívni erre az eseményre. Ez 6-án délután 5-kor lesz a Meszlényi Zoltán Katolikus Közösségi Házban, Sasvár u. 23. sz. alat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úr kérdés. Parancsoljon.</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Most is mondhatta volna Polgármester úr azt, amit a Gyulának, hogy ez a következő napirend tárgy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nem tudom.</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hogy Ön mit szeretne mondani.</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 xml:space="preserve">Nem én, amit a Zita mondot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nácsnokként gondolom beszámolt erről, mint egyházügyi tanácsnok.</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Ja. Aha, értem. Ja, ez beszámolás? Érdekes. Jó. A következő. Jó, hát olvasni egyébként tudunk. Illetve legalábbis az ellenzék tud. Ha saját frakciónak mondta, akkor megértem. Ott lehet, hogy van probléma. Kérem tisztelettel, a következő probléma van a BKV-val, és azt nem ártana felvetni, bár ahogy én a kerület vezetését ismerem, sajnos könnyen lehet, hogyha ezt felvetik, az ellentétes megoldásra kerül majd sor. Erre igen sok panasz van. Nevezetesen, a 92-es busz, ugye a kistarcsai kórház előtt van a végállomása, és bemegy még a bevásárlóközpontba is, legalábbis a járatoknak a többsége, és nem vidéki járat, tehát nincs barna csíkja. Közigazgatási határon olyan 30 méterrel megy túl földrajzilag, mert ugye a kistarcsai kórház az kb annyival van Budapest határán kinn. Ugyanakkor a HÉV-nek a közigazgatási határát azt kérem szépen Ilona telepre tették, és a kistarcsai kórház meg már kiegészítő jegyes ügy. Ahhoz képest, hogy a kistarcsai kórházi HÉV megálló az jelentősen hátrébb van a 92-es végállomásánál, és abban én egyáltalán nem vagyok biztos, hogy az a kataszteri térkép szerint nem esik közigazgatási határon effektíve belülre, vagy nem épp keresztül megy az a HÉV állomáson. Tehát azt kéne kezdeményezni, hogy a BKV ebben a vonatkozásban egységes legyen, és lehetőség szerint a kistarcsai kórház legyen a közigazgatási határ. Ugyanis most is igen számos, és mondhatni nagyon sok kerületi beteg odajár. Belgyógyászatra nem lehet, de minden más osztályra gyakorlatilag igen, és eléggé bosszantó számukra, amikor ráadásul eszük ágában nem jut jegyet váltani, mert azt sokan tudják, hogy a 92-es az nem barna csíkos busz, tehát hogy az nem közigazgatási határon kívülre menő a BKV szerint, és ugyanakkor a HÉV meg igen. Viszont attól óva inteném az igen tisztelt vezetést, hogy azt esetleg elérjék ennek kapcsán, hogy a 92-esen is többletet kelljen fizetni, mert ez nem hiszem, hogy cél lenne. Ja és még mielőtt bárki bármit mondana, én kérem szépen, ugye nem a HÉV-vel járok, hanem a busszal érthető okokból, nem kell átszállni, tehát nem engem érint, hanem azokat, akik Sashalomról, illetve Mátyásföldnek arról a részeiről mennek a kórházba tömegközlekedéssel látogatóba vagy éppen befeküdni, amelyikről a HÉV-vel átszállás nélkül lehet. Mondom, ezek az emberek ezek erősen szoktak bosszankodni, és az nálam le is csapódik, hogy szentségelnek, meg behozzák némi vérnyomás emelkedés képében a kalauzzal rendszeresen folytatott ilyen tárgyú viták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aszás Gábor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t kérném Tőled Pé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 közeli napokban volt egy megbeszélésed a Kenéz utcai kivitelezőv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igen,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Egy pár szóval, hogy mire jutott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Hova jutottak, mert én magam nem szeretnék ellentétes, hogy mondjam, nyilatkozatokat, vagy észrevételeket tenni. Tehát annak szellem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igen, igen. Jó, hogy mondod. Ugye azt beszéltük meg, hogy ők tartják azt a határidőt, ami eredetileg ki volt tűzve. Kértem tőlük, hogy adjanak egy ütemtervet, hogy pontosan mikor, mit szeretnének csinálni. Adtak egy ütemtervet. Kértem őket, hogy ezt még azért pontosítsák pontosan, hogy hogy van, mert még olyan időpontok szerepeltek rajta, ami nem megfelelő. Tehát ők azt mondták, hogy 3 brigádra osztották a három utcának a dolgait, és brigádonként tudják számon kérni a dolgokat. Ők azt mondták, hogy határozottan elkezdik a Pál utcának az építését, ugye azzal voltak leginkább lemaradva. Én ma voltam kint, én ezt a határozottságot azért még nem vettem észre a munkájukban, de folyamatosan tartom velük a kapcsolatot, és minden egyes dolognál, amikor leadják az ütemtervet, és ott netán abban már valami csúszás lenne, akkor mindig fogjuk őket figyelmeztetni arra, hogy ezt tessék megcsinálni. Egyébként megmondtam nekik, hogy tessék fizetni a kötbért, ha netán késve fognak teljesíteni. Azt is tegyük hozzá azért, hogy ugye ott volt egy lakossági, hogy mondjam, felbuzdulás abban, hogy akkor most a kapubejárók akkor hogy legyen, hány legyen, kinek mi legyen. Tehát azért itt próbálom én a kivitelező torkán lenyomni azokat a plusz igényeket, ami a lakosság részéről felmerült, hogy ingyen csinálják meg. Tehát ha netán késésbe kerülnének, akkor ezt ingyen fogják megcsinálni. Illetve van olyan dolog, amit elvileg ki kéne fizetnünk, de nem szeretnénk. Ilyen például a Tűzoltóságnak, illetve a Vízműveknek a pecsétjük ellenére elrendelt tűzcsapok kihelyezése, ami pótlólagos beruházás, se az ajánlatkérésben, se az előírásban nem volt, de nem járulnak hozzá egyébként az út átadásához, hogyha ez nincsen meg. Tehát van itt olyan dolog, amiben nekünk van igazunk, szerintem leginkább. Van, amiben ők, úgyhogy próbáljuk a plusz költségek nélkül határidőre megoldani ezt a dolgot. Parancsolj Gáb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Még valamit szeretnék mondani. Most nem a védelmükre akarom mondani, mert nekem a bögyömben vannak, úgy alapjában véve, de a következő, nem tudom, láttad-e, ha ma voltál kint? A Kenéz utcai kereszteződéseket valamikor a Vízművek úgy oldotta meg, hogy a keresztbe menő közműveket kikerülendő fölhozta a víz a 100-as vízcsövet, és 30 cm-re kb a korona alatt, a földkorona alatt vezet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ezt ők is mondták, hogy ez nekik gon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Hát ez bizony tényleg nagy gond. Ezt mindenféleképpen másképp ki kell váltani. Ha ők állítják, hogy minden utcasarkon a Vízművek állítása szerint ez van. Ha ez igaz, akkor ez valóban komoly pótmunka. Másrészt pedig, amit el kell ismerni, hogy 44 db, ha jól emlékszem, akna fedlap van, amit ugye csináltunk tavaly, és azoknak a szintbeállítását mindegyiknél meg kell ol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 rendben van, de ez benne volt az ajánlatkérésb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m volt b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iztos vagy b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m, nem. Nem, ez nem volt b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baj, mi beleértjü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Jó. Mindegy, tehát, hogy mondjam, némi csúszást esetleg lehet nekik elfog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ég egy dolog van, ha már ilyen mélységbe belemegyü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gázcsonkoknál is van problémájuk, tehát benne van a tükörben a gáz. De ezek apróságok, tehát ez minden építésnél előfordul. Van, ahol nagyobb apró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Mind a kettő a gázvezeték is meg a vízvezeték is sarkonként ugyanezt a nyomvonalat követi, ha ez igaz, ez komolyabb dolog. Még egyet szeretnék, hogyha hangsúlyozottan őfeléjük egyéb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 bontsanak több ut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t megbeszéltük,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Ne bontsanak föl, hanem építsenek. Majd mikor azzal elkészültek, akkor. Mert most a Pál utcánál a János utca és a György utca közötti szakaszt tökéletesen felbontották, ott nem lehet közleked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Ott nem lehet közlekedni, és ugyanez van a Kenéz utcának a nagyobbik részénél is, ugyanez áll fenn a Gusztáv utcától a Palotai határútig. Ott nincs még munkavégzés, a műszaki ellenőr az Ottó is, ma is ott volt, nyomatékosan felhívtuk a figyelmét, hogy ne bontson már, az Isten áldja meg, hanem építs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Persze. Egyébként annyit vállaltak még pluszban, hogy mivel a kukásautó sem tud bemenni, ezért a munkások elvállalták azt, hogy a kukákat majd a ház elől kiviszik. Persze, azt kérték, hogy mondjuk meg, hogy mikor viszik a kukákat. Tehát majd ebben kell valami. Büki úrnak még mindig kérdése van. Parancsoljon.</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egyetlen kiegészítés ahhoz, mondták mihez tartás végett, mert utánanéztem, sőt egyszer ki is próbáltam. Ez a bizonyos plusz pénz a kistarcsai kórház közigazgatási határon kívüli minősítése miatt, az egy 125,- Ft-os kiegészítő jegyet jelent oda, és 125,- Ft-ot vissza, az együtt az 250,- Ft, az már-már egy vizitdíj. Aki Nagyiccénél, Sashalomnál vagy olyan helyen száll fel, ahol akár azért mert elment előtte a 92-es és fél óra múlva jön a következő, vagy azért, mert távol van, az tulajdonképpen vizitdíj köteles, hogy úgy mondjam azért a mintegy 30 m-ért, ami ha egyáltalán létezik. Meg kellene nézni a kataszteri térképet pontosan, a részletest, hogy hol is van az a HÉV-megálló, mert az biztos, hogy hátrább van a buszmegállónál. Tehát az közelebb van a közigazgatási határhoz, mint a 92-es végállomása, az egész bizonyos. Földrajzilag 150 m-re hátrébb, Pesthez közelebb esik. Magyarán, ez 250,- Ft plusz költség, ami meg már nem mindenkinek olyan kellemes dolog. És hiába van pesti bérlete, mert ezt bevasalja rajta a kalau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 nincs, ezt a napirendi pontot lezártuk. Soron következik eredeti előterjesztés 12-es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2.</w:t>
        <w:tab/>
      </w:r>
      <w:r>
        <w:rPr>
          <w:szCs w:val="28"/>
        </w:rPr>
        <w:t>Képviselői kérdések, közérdekű bejelentések</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Csak az ügyben szeretném felhívni az illetékesek, illetve az önkormányzat figyelmét, hogy a kerületi egyik tájékoztató újságban megjelent, illetve erre a fővárosi képviselőtől megerősítést is kaptunk, hogy várhatóan szeptember 21-én nyílik meg a kerületet érintő M0 szaka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Én 21-et tudok, de az a lényeg, hogy szeptember folyamán birtokba vehetjük. Ez egyrészt jó hír, másrészt viszont a fővárosnak többször elhangzott ígérete, hogy azokon az útszakaszokon, ahol jelenleg túlterheltek az utak a nagytömegű járművek miatt, ezekről az utakról kitiltásra kerül az M0-ra való tereléssel, ami elsősorban az én körzetemet érinti, illetve a szentmihályi és árpádföldi körzeteket is. A Szlovák, Ostoros, Vidámvásár utca, illetve szintén átmenő forgalmat bonyolító Batthyány Ilona utca. Ez különösen érdekes az önkormányzatunk szempontjából, hiszen az saját pénzből újítottuk fel ezt az utat. Erre vonatkozólag is a Főváros ígéretet tett. Én arra szeretném felhívni a figyelmet, illetve az a kérésem, hogy amikor az M0 megnyílik, akkor erre az ígéretére hathatósan emlékeztessük a Fővárost, hogy lehetőleg még a hónapban kerüljenek ki a kitiltó táblák, és természetesen majd a kerületi rendőrkapitányságnak a figyelmét, segítségét kérni, hogy erre a betévedt teherautókat figyelmeztessék is. Szintén az M0-hoz kapcsolódó dolog, hogy volt egy kezdeményezése a kerületi önkormányzatunknak, hogy a hiányzó 150-200 m-es szakaszon elfelejtették, kis jóindulattal állítva, elfelejtették a zajvédő falat megépíteni. Erre reagáljanak, vagy valamit tegyenek ez ügy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zajvédő falra visszatérve, nem felejtették el, a tervben sem szerepelt a zajvédő fal, tehát az egy plusz beruházás lenne, amire mi kértük és javaslatot tettünk a Nemzeti Infrastruktúra Fejlesztő Zrt-nek. Erre sem kaptunk választ még. De egyébként a Főváros tudja, hogy mit kell kitiltania. Legalábbis én, amikor találkozom velük, mindig elmondom nekik, de alpolgármester úr ugyaní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Az M0-hoz visszatérve, én nem tapasztaltam Árpádföld határában védő erdősáv telepítést. Nem tudom, hogy az hogy áll, azt is azért meg lehetne nézni. Most szombaton ki fogunk menni az Egyesülettel és megnézzük az M0 környékét és majd jelzünk esetleg Raymundnak, hogy mi a hely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z annál is fontosabb, mert ugye ez nem csak nálunk néz úgy ki, hogy nincsen meg, hanem itt a környező településeken sem. Pénteken van ebben egy összejövetele a XVII. kerület polgármeste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Most péntek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pénteken összeszervezte az érintett települések polgármester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Mi szombaton akarunk kim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njetek nyugodtan ki szombat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 xml:space="preserve">Utána jelezzük persz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hogy közösen lépjünk fel a Nemzeti Infrastruktúra Fejlesztő Zrt-vel szemben, hogy ezeket a vállalt dolgait legyen kedves, teljesítse. Mert hogyha közösen lépünk fel, talán nagyobb a siker esél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Más. Konténer ügyben akarok, a jegyző úrnak gondolom, elég lenne egy intézkedése, vagy egy utasítása. Az fordult elő legutóbb, hogy augusztus 19-én a Turul emlékműnél tartottunk egy kis ünnepséget. Előtte lévő nap, 18-án egy illető szólt nekem, hogy a Turulnak ott a tövében van egy konténer, hatalmas konténer. Az ünnepségen hogy néz az ki, stb. ez azért nem odavaló ilyenkor. Utánanéztem, kiderült, hogy nem kértek engedélyt az önkormányzattól. Turányi Lászlóval sikerült intézkedni és másnapra elvitettük a konténert, kicsikét megfenyegettük az odavivőt, hogy engedély nélkül tette oda. Nem is ez az érdekes. Az, aki kiadja az engedélyt a konténerekre, arra kellene, hogy figyelmezzenek, és figyeljenek oda, hogy ilyen ünnepségek előtt, vagy nagy ünnepek előtt, után az emlékhelyek, emlékművek környékére ne adjanak ki konténerre engedélyt. Na jó, de ez más kérdés, hogy nem volt. Annak ellenére, szerintem adhattak volna ki, és ha kiadtak volna engedélyt, akkor bajban lettünk volna, hogy mivel kell ezt visszavonni. Tehát ezt megelőzendő, kéne egy olyan utasítást leadni annak az irodának, aki ezt intézi, hogy ilyen ünnepek előtt, előtte egy héttel, vagy utána egy pár nappal, oda ne tehessenek le a környékére, nem tudom hány méteres körzetben, ne tehessenek le konténert. Ne adjanak ki konténerengedély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Mert ebben az esetben nem volt engedély, fel tudtunk lépni, hogy sürgősen vigyék már el, és el is vitté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Molnár Gyula képviselő kár, hogy kiment, nyilvánvalóan írásban meg fogom neki válaszolni, illetve nem csak én, majd az iroda részéről is a Lórántné Sulyok Ilonával kapcsolatos ügyet. Egyrészt az előterjesztést is, és másrészt pedig a döntésünket is. Viszont mást is szeretnék felvetni. Ez lehet, hogy általános is. Én az Iharfa u. 16-ban voltam, ahol 5/6-od rész az önkormányzati terület. Ezen az önkormányzati területen parlagfű az egész szépen van. Csak annyi lenne a kérdésem, hogy ahol vegyes tulajdon van, és az önkormányzati terület nagyobb, mondjuk ott idős nénik laknak, akkor, mint tulajdonosnak nekünk kötelességünk-e vagy nem, vagy pedig a közös képviselőt kell valahogy rávenni arra, hogy ott a lakókkal, vagy nem is tudom hogy, de valahogy tartsa rendben ott az ingatlant. Megmondom őszintén, ezzel nem voltam úgy tisztában, ezért kérdezném azt, hogy itt mi a helyzet? Nyilvánvaló a kerületünkben azért valószínűleg több helyen is ez esetleg probléma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a közös képviselőnek kell ilyenkor jelezni, csak …. mondom, hogy van olyan hely, ahol az önkormányzati bérleményben komoly beázások vannak, de a közös képviselő a füle botját nem mozgatja, úgyhogy már ilyen kölcsönös fenyegetésbe torkollottunk, mert jogilag mi azt tudjuk csinálni, hogy a közös képviselőt felszólítjuk, hogy legyen kedves, oldja meg. Ő azt mondja, hogy nem, aztán utána meg történnek a dolgok. De parlagfűnél biztos kihúzogatják, az nem egy nagy „was ist d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gy dolgot szeretnék jelezni a tisztelt Képviselő-testület tagjainak, 11-én 17 órakor a Varjú Vilmos Olimpiai Baráti Kör megtartja az első őszi rendezvényét a Csömöri út 20 alatti általános iskolában. Tomori Zsuzsa, Kiss Dániel, Decsi Tamás, Kovács Iván, tehát a kerületi lakos, olimpián részt vett sportolókat hívjuk. Tomori Zsuzsa kézilabda válogatottnak volt a tagja, és mi két versenybírót hívtunk, Hóbor Bélát, aki az orosz-bolgár meccset vezette és másodbíró volt a döntőben, valamint Vámos Tibort, aki szintén a labdarúgó döntőben volt asszisztens, és közben kiderült, hogy van még egy birkózó bírónk, Bacsa Péter, őt is meghívjuk erre a rendezvényre. Tisztelettel és szeretettel várunk mindenkit. Lesz egy pekingi kis kamara kiállítás is, mert a nagy kiállítás az majd 23-án az Erzsébet ligetben. Oda is szeretettel látjuk valamennyi képvisel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lmondanék egy néhány esetet, ami kivizsgálást és intézkedést igényelne. Arra már utaltam, hogy a szakrendelőben a prevenció olyan értelemben teljessé vált, hogy a gégészeti rendelésről masszívan elhajtják a betegeket, mert a rendelés olyan mértékben összeszűkült, kiváltképp a szabadságok és hasonlók idején, hogy gyakorlatilag nincs is. De olyan mértékben megy ez, hogy az a beteg, aki nekem erről panaszkodott, illetve az a kettő, azokat fel sem engedték. Tehát semmilyen időpontot nem kap, a recepcióról szépen elhajtják, ahogy kell, hogy sajnos nincs, menjen akárhova. Még azt sem hogy hova. Innen el. Ez hasznos a preventív szemlélet vonatkozásában, valóban megelőzik a betegségek előfordulását, legalábbis azt, hogy ez statisztikába kerüljön itt a kerületbe, mert onnantól kezdve ezek a betegek valahova elmennek. Nyilván ellátják őket, általában Kistarcsára, ha rájönnek, hogy oda kell, de itt nem rontják a statisztikát. A másik, a szakrendelővel kapcsolatban. Most már ezeket az eseteket lassan elkezdem dokumentálni, úgyhogy mindegyiket külön-külön. Bár ez mondom, betegjogi problémákat vet fel. Nevezetesen számos esetben, mondhatni az esetek többségében olyan kórházba utalások születnek a szakrendelőben, hogy dacára a szakorvosi és a vizsgálati háttérnek, ami ott rendelkezésre áll, a szakma szabályai szerint ezeket a vizsgálatokat nem végzik el. Mire gondolok? Példának okáért vesegörcsös betegeket rendszeresen bármiféle ellátás, vagy esetleg egy kis elégtelen dózisú görcsoldó mellett kórházba küldenek úgy, hogy sem ultrahangvizsgálat, se vizeletvizsgálat nem történik, se urológus nem látja. Vagy a még rosszabb eset, hogy az urológus küldi kórházba így, hogy anélkül, hogy saját maga megvizsgálta volna. Egy dolgot ugye tudni kell, hogy a közönséges vesegörcs, ami nem szövődik fertőzéssel, lázzal, miegyébbel, az kifejezetten nem kórházi szintű, sőt szakrendelői, de inkább alapellátási szintű ellátást igényel, mert a veseköveknek a döntő többsége, amikor már görcsöl, az spontán meg is születik, és görcsoldón, fájdalomcsillapítón és tanácson kívül másra ott első közelítésben, az első ellátásban nincs is szükség. Egyébként a kórházi urológus is gyakorlatilag ezzel küldi általában haza a beteget. Természetesen megfelelő vizsgálatok, ultrahang, labor, stb után. Ami viszont a szakrendelőben is rendelkezésre áll, csak nem használják, nem végzik el a kötelességüket, és a beteget vizsgálatlanul, és sokszor ellátatlanul továbbküldik, ami az intézménynek a létét és a szakmai szintjét egyaránt súlyosan megkérdőjelezi. Ez semmit nem javult az új vezetéssel, ha éppen nem romlott. Akkor most az ügyeletet illetően ugyanez. Először is, most az augusztus második felében történt meg egy éjszaka, hajnali 3 óra magasságában, egy értelmes, egyébként kifejezetten értelmes, tehát nem ostoba, hogy hülyeségeket beszélő, valamilyen értelmiségi foglalkozású beteg hajnali háromkor azzal felhívta udvariasan egyébként, és itt a beteg udvariassága volt, hogy úgy mondjam a veszte. Udvariasan felhívta az ügyeletet azzal, hogy elmondta pontosan a panaszait, nevezetesen, hogy este 11 óta bődületesen görcsöl baloldalt hátul a dereka, vesegörcs klasszikus tünetei, amit bejelentésből meg lehet állapítani, és annyira, hogy már tekereg a fájdalomtól. Nem azt mondta, hogy jöjjenek ki, hanem megkérdezte, mondom udvariasan, hogy mi a teendő. Most azt tudni kell, hogy a hajdani ügyeleti szabályzat, amit még én írtam, az tartalmazta, hogy amennyiben a bejelentés olyan, hogy a bejelentésből egyértelműen megállapíthatóan azonnali ellátásra van szükség, akkor ki kell menni. Függetlenül attól, hogy kéri-e a beteg, vagy nem. Tehát a beteg udvariassága nem jelenthet neki hátrányt. Ki kell menni. Jelen esetben az ügyelet válasza mi volt? Vagy várjon 8 óráig és menjen el a körzeti orvoshoz, vagy menjen be most a kistarcsai kórházba. Az, hogy jöjjön be az ügyeletre, vagy majd mi kimegyünk és ellátjuk, ez opcióként nem merült fel. A beteg bejött a kistarcsai kórházba, ahol én megvizsgáltam, kivizsgáltuk, elláttuk, hazaküldtük, mert mondom, sima primer vesegörcs volt, ami nem igényel hospitalizációt. Majd én azonnal felhívtam…… Nem most kell megbeszélni Csomor úr, hanem majd utólag. Tessék idefigyelni, és a polgármester úr meg az ülés vezetése keretében ne félrebeszéljen, hanem az ülést vezesse, és a rendet tart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urat megfed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kkor is, ha én beszé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ehát kérem szépen, én ab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r Büki képviselő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bban a pillanatban felhívtam az ügyeletet, megkérdezendő, hogy ez meg mi volt? Amikor pökhendi, hanyag módon közölték velem, hogy a beteg nem mondta, hogy jöjjünk ki. Mondom, és a bejelentésből nem lehetett pontosan tudni, hogy ez egy olyan eset, amihez ki kell menni? És közöltem velük, hogy szíveskedjenek ezt a telefonomat feljelentésként kezelni, és az ügyet kivizsgálni. Én úgy gondolom, hogy semmi nem történt kivizsgálás szintjén, holott durva, súlyos szakmai hiba történt. Állítólag ezek a dolgok magnón is vannak. Amennyiben nem indult meg a kivizsgálás, akkor én a közeljövőben közölni fogom, megfelelő módon az időpontot, hogy milyen időpontban történt a hív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Pedig ezzel segítene képviselő úr, hogy utána lehessen járni, hogy pontosan kb. mikor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ondom, meg kell. Ha én egyszer azt mondtam, hogy kezelje feljelentésként, akkor az ügyelet kutya kötelessége ezt panaszként továbbadni. Ha nem adta tovább, az egy újabb érv, hogy még el is akarták sumákolni. Azért már elnézést kérek. Szóval normális eset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segítségé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ormális esetben az ilyet továbbadják. Elvileg az is magnóra ment, amit én beszéltem velük. A másik, az ügyelettel kapcsolatban, hogy kérem tisztelettel, számos, máig számos, rendkívül fals, és abszolút alaptalan diagnózissal beutalás történik a kistarcsai kórházb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pviselő úr, szeretném jelezni, hogy a 3 percet duplán túlhal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Rendben, csak itt viszont az a helyzet, hogy nehéz a 3 percet 3 percnek tekinteni. És ki az előterjesz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legyen kedves írásban adja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ocsánat, ki az előterjesztő? Itt nyilván az, aki a kérdéseket, bejelentéseket teszi, ez nem hozzászólás, kvázi előterjesztés érték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felolvasnám az Ön által is alkotott SZMSZ 11. § (5) bekezdését. A rendes ülés kötelező és egyben utolsó napirendi pontja a képviselői kérdések, közérdekű bejelentések. Egy képviselő egy alkalommal legfeljebb 3 percben kaphat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hát hogyha ez Önöket ez nem érdekli, akkor nyilván kellemetlen ilyeneket hall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agyon érdekel képviselő úr. Legyen kedves, írja le, hogy a többieket ne tartsuk f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em hiszem, hogy a többieket…. De ezt még elmondom. Számos téves, és fals beuta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Számos téves, és fals beutaló történ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zt már elmon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w:t>
      </w:r>
      <w:r>
        <w:rPr>
          <w:sz w:val="28"/>
          <w:szCs w:val="28"/>
        </w:rPr>
        <w:t>olyan orvosi pecsétekkel, olyan pecsétszámmal, amelyik önmagában kizárja azt, hogy az illető szakorvos legyen. Ugyanis egyszerűen a 68 ezres meg a 66 ezres pecsétszámnak nem lehet szakvizsgája, mert a diplomája nem annyi idős,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képviselő úr ezt is mondta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De ezek az esetek gyakorodnak. Most, mit tudom én két napja, vagy 3 napja éjszaka érkezett közönséges, magas vérnyomás beteg, aránylag fiatal nő, egyértelműen emocionális probléma miatti enyhe vérnyomás-emelkedéssel, amit egyébként a helyszínen el lehetett volna látni. Mi történik? Az éjszaka közepén beutalják azért, mert fájt a feje és egy kicsit egyértelmű milyen jelleggel, beutalják neurológiára, ………… vérzés diagnózisával, az egyébként tiszta tudatú beteget. A neurológus konzíliárius az visszavágta azzal, hogy indokolatlanul kért konzílium, mert ezt bárki tudja, hogy ez gyanút nem vet fel. A beteggel kiszúrtak, a betegre a frászt hozzák teljesen fölöslegesen. És ami a vicc, hogy a beutalás iránya, ha teszem azt valóban ……… vérzése lenne a tiszta tudatú betegnek, akkor is egyértelműen rossz, ugyanis a ……… vérzés azonnal operálandó abban addig, amíg a betegnek a tudata tiszta. Tehát idegsebészetre kell küldeni esetkocsival. Ha tényleg így gondolja. Magyarán szól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ügyeletnek a szakmaisága az mióta ez az újfajta ügyelet van, az maga a nulla, és egy csomó 68 ezres pecsétszámú kezdő látja el, hiába van a másik szakorvos, de ezek nem együtt dolgoznak. Az egyik kinn van, a másik benn ül. És amikor az ifjú ti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kavirnyázik kinn, akkor ez az eredmény. Nem érdekel senkit,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mindenkit érdekel, csak képviselő úr, amit elmondott, őszinte leszek, ezt 3 percbe is beleszoríthatta volna. Tehát az Ön szereplési vágyának kiélését legyen kedves, máskor a szünetben oldja meg. Ja, másik ötlet. Jöjjön időben, és akkor tud felszólalni! Igaza van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 xml:space="preserve">Szeretném kérdezni, hogy a Centenáriumi lakótelep II-es ütemeinek a tulajdoni viszonyaival hol állunk a Fővárosi Önkormányzattal kapcsolatosan?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Írásban fogok erre válaszolni. Jó? Most fejből nem tudok.</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KÖRNYEINÉ RÁTZ KATALIN</w:t>
      </w:r>
    </w:p>
    <w:p>
      <w:pPr>
        <w:pStyle w:val="Normal"/>
        <w:jc w:val="both"/>
        <w:rPr>
          <w:sz w:val="28"/>
        </w:rPr>
      </w:pPr>
      <w:r>
        <w:rPr>
          <w:sz w:val="28"/>
        </w:rPr>
        <w:t>Jó, jó,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Az ügyben szeretnék hozzászólni, hogy a Fővárosi Közgyűlés elé fog kerülni az Újpalota Parkvárosnak a szabályozási terve, ami most azért került visszavonásra, mert a településfejlesztési szerződés készül az érintettek között. Én azt szeretném kérni, hogy az Önkormányzat részéről a Palota polgármesterét meg kellene keresni, hogy ebbe a szerződésbe a kerület, én azt gondolom, hogy érdekelt lenne, legalábbis garanciák tekintetében. Tehát valamilyen beleszólási jogot nekünk biztosítson. Neki ugye ilyen jogszabályi kötelezettsége nincsen, ellenben amikor a KSZT egyeztetésnél a jogszabályi előírásokat finoman szólva fogalmazva, maradéktalanul nem tartották be. Csak annyit jeleznék, hogy ez a beépítés a 3000 lakás mellett a tervezői becslés szerint 9800 gépjármű plusz terhelést jelentene arra a részre. Itt ugye a kerületi önkormányzatnak az elvárásait érvényesítendő, én szerencsésnek tartanám, ha egy ilyen megkeresés érkezne. Ha erre nemleges válasz jön, én azt gondolom, hogy a Fővárosi Közgyűlésbe, annak is van üzenet érték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ettem az üzenetet. Megkeresem Hajdú urat. Két hozzászóló van még,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Örömmel vesszük, hogy épülnek az utak, de most nem is a mi relációnkban, XVI. kerületi megvalósításban, hanem amit a Főváros rendbe hozott, a Baross Gábor utcát és a József utcát. De nagyon régen kérem, és kértem annak a továbbítását a Főváros felé, ahol szintén jár a busz, ugye kettő is most már, ahogy a Pálya utcának a Rákoslapotai határút és a Csömöri úti közti szakaszát nagyon szeretnék az ott élők, ha felújításra kerülne, mert ezek a rossz állapotú buszok olyan zörgéssel mennek végig a bukkanókon, az útrepedéseken, hogy az valami fantasztikus. Tehát jó lenne, ha ez sikerülne valahogy eljárni valami segítséggel, hogy valahogy ez előre kerüljön ez a dolog. Ez az egyik. A másik. Kérdezném, hogy a József utca az Iglói lakóparknak a beépítése miatt csak az Iskola utcáig készült el, de jelenleg már befejeződött az első ütem, és már beköltöztek ott a tulajdonosok, tehát mód lenne ennek még ebben az évben a befejezésére, a József utca befejezésére az Iskola utcától a Határ útig, ami szintén ennek a projektnek a keretében megvalósul. Ez EU-s támogatással készülő dolog, azt hiszem. Érdeklő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árjál, Laci, nem értem. Tehát a József utc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A József utca eredetileg úgy volt, hogy felújítás kellett volna végi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József utca az Iskola utcával párhuzam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Nem, nem, nem. Nem az Iskola utca, Iglói út. Bocsán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a az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Iglói útig. Elnézését kér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arra gyorsan tudok válaszolni. Igen. Ott a kerületi Önkormányzat beruházásában már a kivitelező felvonult, úgyhogy el fog készü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Jó. Akkor ennek örülünk. Akkor a következő kérdésem az lenne, hogy a gyalogátkelőhelyek. Tehát vannak óvodák, meg átkelő helyek kijelölése, ahol a világításnak a korszerűsítése, és a megfelelő lux szám elérése is már szerintem rendben van, de a felfestése nem történ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Gondolok a János utcára, a Rákóczi úton a Bercsényi utcai Óvodánál, és több helyen, ahol ezek megálltak ezek az ügyek. Jó lenne, hogyha ez sikerül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És még egy dolgot szeretnék. A Hősök terén nagyon befészkelték magukat a hajléktalanok. Ugye nem tehetnek róla, hogy találtak egy jó helyet, de az ő érdeksérelmük nélkül tehát valami olyan helyet találni nekik. Az, hogy ilyenek történnek, amit én ott tapasztaltam, és erről tájékozattam az önkormányzatot, hát ez, szóval ezt jó lenne megszüntetni. Remélem, hogy Erdőközi úr írt nekem egy válaszlevelet, hogy ez folyamatosan megy, ezt nagyon szeretném, hogyha ez szem előtt lenne tartva, hogy tényleg ott a Szentmihálynak egy hangsúlyos terén ez ne állandósuljon ez a probléma. Még egy dolog van, hogy benn jártam a rendelőintézetben, a Hősök terei rendelőintézetbe a múltkori utolsó nagy esőnél úgy beáztak, hogy nagyon maradandó. Az aulában nagyon maradandó nyomokat, most is lehet látni, és hát valahogy előre kéne hozni ennek a rendelőnek a teljes, komplett felújítását. Ennek valamikor, szeretném, ha ennek a tervezése legalább elinduln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ennek a tervezését én is szeretném, hogyha elindulna. Szerintem idén már el is fog indulni. A Hősök terei hajléktalan kérdésre. Ugye, az önkormányzatnak a Vöröskereszttel van egy megállapodása, hogy a hajléktalan ellátást gondozza. Valóban azért az Szentmihály egyik fő tere, tehát nem kellene, hogy tanyát üssenek, ebben is figyelünk képviselő úr. A gyalogátkelőhelyeket majd írásban, mert pl. a Baross utcai óvodánál a Főváros már tett egy szóbeli ígéretet, hogy idén felrajzolja ezeket a csíkokat, de ott valami közlekedéshatósági engedélyezéssel vannak gondok. Mindegyiket meg fogom pontosan kérdezni, hogy mikor akarják.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Igazából egy olyan ügyben kérdést, illetve tanácsot akartam kérni, csak itt a nagy nyilvánosság előtt is, azért is aktuális a dolog, mert a Kerületi Újságban most jelent meg egy hosszabb cikk a repülő zajjal kapcsolatban. A kerületünk fölött tapasztalható légi forgalommal összefüggésben, és én szinte szó szerint hasonló választ kaptam a minisztertől, mint amit az újságban a Budapest Airport válaszolt, tele közhelyekkel, azt állítva, hogy itt csökkent a repülőgépeknek a forgalma, és a zaj terhelése a kerületben. Én azt mondom, hogy úgy érzem, hogy itt a kerületi önkormányzatnak, itt a többi érintett kerülettel együtt ki kéne dolgoznia akár egy külső cég, vagy szervezet bevonásával egy olyan akciótervet, ahol egészen a polgári engedetlenségig eljutva ki kell kényszeríteni azt, hogy ezt az ügyet vegyék komolyan. Mert egyszerűen tudnék idézni a levélből néhány mondatot, és a szavaimnak a súlyát érezve is megerősítem azt, amit mondtam, mert egyszerűen szerintem szemenszedett hazugságokkal van tele az a válasz, amit én magam is kaptam, és a legaggasztóbb az, hogy arra a kérdésre, hogy a privatizációs szerződésben a cargo, vagyis az áruszállítás további bővítésére adott a Magyar Állam engedélyt, és egyszerűen semmiféle adatot nem közölnek. Annyit ír le, hogy az új légi bázis megépítése nemzetközi érdek. Nem hajlandó semmiféle további információt adni arról, hogy a 2010-ben valószínűleg megvalósuló beruházás, ami Közép-Európa legnagyobb áruforgalmi központjává teszi a Ferihegyi Repülőteret, mekkora zajnövekedéssel fog járni. És a cinikusságára a levélnek egyetlenegy csak a hallgatók kedvéért hadd idézzek a levélből, ahol azt írja le a levélben, hogy a Budapest Airport 2007-ben egy zajszigetelési programot indít, és idézem a levelet. „A BA, vagyis a Budapest Airport megkezdte az önkéntes zajszigetelési intézkedések megvalósítását, melynek részeként zajszigetelést létesít az érintett ingatlanok hálószoba ablakain, valamint, olvasom, ventillátorokat helyeznek el annak érdekében, hogy az éjszaka, a friss levegő ablaknyitás nélkül is biztosítva legyen.” Tehát kérem szépen, ez a jövő. Kapunk ventillátort, nem kell kinyitni az ablakot. A repülők mehetnek, a BA az így gondolja megoldani a zajproblémát. Ez a miniszter hivatalos levelében van benne. Ezek után, én azt gondolom, már csak a füldugó a jobb megoldás, mert az még áramot sem fogyasz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Fölháborító egyébként, amit a kormánnyal közösen sajnálatos módon a Budapest Airport végez. Korábban, amíg még angol tulajdonos volt legalább a látszatra adtak. Tehát volt egyeztetés, légügyi bizottság, önkormányzatokat még bevonták, tájékoztatták, de amióta német tulajdonos van, azóta az én tapasztalatom csak, hogy itt a teljes semmitmondás, és a demagógia felé mennek el, és egy kicsit úgy látom, hogy a kerületek közötti megosztás is, vagy ékverés, ugye korábban azért volt viszonylag sikeres a különböző intézkedések, mert az érintett önkormányzatok összefogtak. Most ez az összefogás kicsit töredezik, de éppen pénteken fogok leülni a XVII. kerület polgármesterével Ríz Leventével, arról beszélgetni, hogy ők milyen utat választottak, ők ugye ott perre mentek, meg nem tudom, hogy mi mindent csináltak. Bár hivatalosan, csak hogy tetézzem képviselő úr felháborodását, a Budapest Airport szerint mi nem vagyunk érintettek, hisz a XVI. Kerületi Önkormányzat a reptérrel közvetlen nem érintkezik, innentől kezdve mindenki fogja be a száját. Tehát kb. így próbálják intézni a dolgokat. Egyetértek, azok az intézkedések, amik vannak azok semmitmondóak, sőt nincsenek is. Tehát ezt, amit képviselő úr olvasott, hogy majd az ablakok kapnak valami kis fóliát, meg lesz majd ventilátor, ezt már lassan két éve mondják, de azóta én még nem láttam egyetlen házat, ahol legalább ezt a remek intézkedést megtették volna. Hogy mondjam finoman? Egyébként a hal onnantól büdös, hogy amikor privatizálták a repteret, akkor egyébként a tikos szerződésben az én információm szerint olyan klauzulák vannak, ami biztosítja azt, és ezért falaznak egymásnak, a kormány, legalábbis az én eddigi tapasztalom alapján. Aztán persze lehet, hogy ez nem igaz, de én most úgy látom, és hogyha valaki erről nem cáfol meg, pl. azzal, hogy megmutatja nekem azt a szerződést, hogy olyan dolgok vannak benne, ami biztosítja, pl. amit Ön is mondott, hogy a cargót, azt igen, lehet növelni. A BA Rt-nek egyébként a korábbi, meg mostani nyilatkozataiban is az szerepel amit Ön is mondott, nemzeti érdek a reptér, egyébként Közép-Európa legnagyobb repterét kívánják létrehozni, de egyébként mit izgulunk, hisz a zajvédelmi dolgokat már a 2020-as terhelésre számítják, és annak megfelelően gondolkodnak ők. Tehát, hogy mondjam? Ez, nem akarok senkit elkeseríteni, a jelenlegi probléma az még a negyede sincs annak, ami majd lesz. Úgyhogy ezzel köszönöm szépen mindenkinek a mai részvételét a képviselő-testületi ülésen. Szeptember 24-én, három hét múlva rendes testületi ülés lesz, köszönöm szépen.</w:t>
      </w:r>
    </w:p>
    <w:p>
      <w:pPr>
        <w:pStyle w:val="Normal"/>
        <w:jc w:val="both"/>
        <w:rPr>
          <w:sz w:val="28"/>
        </w:rPr>
      </w:pPr>
      <w:r>
        <w:rPr>
          <w:sz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pPr>
      <w:hyperlink r:id="rId7">
        <w:r>
          <w:rPr>
            <w:rStyle w:val="InternetLink"/>
            <w:sz w:val="28"/>
          </w:rPr>
          <w:t>Polgármesteri beszámoló</w:t>
        </w:r>
      </w:hyperlink>
      <w:r>
        <w:rPr>
          <w:sz w:val="28"/>
        </w:rPr>
        <w:t xml:space="preserve"> </w:t>
      </w:r>
    </w:p>
    <w:sectPr>
      <w:headerReference w:type="default" r:id="rId8"/>
      <w:headerReference w:type="first" r:id="rId9"/>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451/2008. (IX. 3.) Kt. határozat alapján 6. napirendként tárgyalva.</w:t>
      </w:r>
    </w:p>
  </w:footnote>
  <w:footnote w:id="3">
    <w:p>
      <w:pPr>
        <w:pStyle w:val="Footnote"/>
        <w:rPr/>
      </w:pPr>
      <w:r>
        <w:rPr>
          <w:rStyle w:val="FootnoteCharacters"/>
        </w:rPr>
        <w:footnoteRef/>
      </w:r>
      <w:r>
        <w:rPr>
          <w:b/>
          <w:color w:val="FF0000"/>
        </w:rPr>
        <w:t xml:space="preserve"> </w:t>
      </w:r>
      <w:r>
        <w:rPr>
          <w:b/>
          <w:color w:val="FF0000"/>
        </w:rPr>
        <w:t>451/2008. (IX. 3.) Kt. határozat alapján 7.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81"/>
        </w:tabs>
        <w:ind w:left="398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83-2008.pdf" TargetMode="External"/><Relationship Id="rId3" Type="http://schemas.openxmlformats.org/officeDocument/2006/relationships/hyperlink" Target="../in/181-2008.pdf" TargetMode="External"/><Relationship Id="rId4" Type="http://schemas.openxmlformats.org/officeDocument/2006/relationships/hyperlink" Target="../in/180-2008.pdf" TargetMode="External"/><Relationship Id="rId5" Type="http://schemas.openxmlformats.org/officeDocument/2006/relationships/hyperlink" Target="../in/179-2008.pdf" TargetMode="External"/><Relationship Id="rId6" Type="http://schemas.openxmlformats.org/officeDocument/2006/relationships/hyperlink" Target="../in/185-2008.pdf" TargetMode="External"/><Relationship Id="rId7" Type="http://schemas.openxmlformats.org/officeDocument/2006/relationships/hyperlink" Target="../in/polg&#225;rmesteri_besz&#225;mol&#243;.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6:31:00Z</dcterms:created>
  <dc:creator>Leíró2</dc:creator>
  <dc:description/>
  <cp:keywords/>
  <dc:language>en-US</dc:language>
  <cp:lastModifiedBy>Herga Marcsi</cp:lastModifiedBy>
  <cp:lastPrinted>2008-09-15T08:50:00Z</cp:lastPrinted>
  <dcterms:modified xsi:type="dcterms:W3CDTF">2008-09-15T07:15:00Z</dcterms:modified>
  <cp:revision>63</cp:revision>
  <dc:subject/>
  <dc:title>Polgármesteri tájékoztató</dc:title>
</cp:coreProperties>
</file>