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szeptember 24-én (szerdán) a Budapest Főváros XVI. kerületi Önkormányzat Képviselő-testülete 16.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left="13" w:firstLine="3047"/>
        <w:jc w:val="both"/>
        <w:rPr>
          <w:sz w:val="28"/>
          <w:szCs w:val="28"/>
        </w:rPr>
      </w:pPr>
      <w:r>
        <w:rPr>
          <w:sz w:val="28"/>
          <w:szCs w:val="28"/>
        </w:rPr>
        <w:t>BÍRÓ GYŐZŐ MÁRTON</w:t>
      </w:r>
    </w:p>
    <w:p>
      <w:pPr>
        <w:pStyle w:val="Normal"/>
        <w:ind w:firstLine="3047"/>
        <w:jc w:val="both"/>
        <w:rPr>
          <w:sz w:val="28"/>
          <w:szCs w:val="28"/>
        </w:rPr>
      </w:pPr>
      <w:r>
        <w:rPr>
          <w:sz w:val="28"/>
          <w:szCs w:val="28"/>
        </w:rPr>
        <w:t>BUDAY PÁL</w:t>
      </w:r>
    </w:p>
    <w:p>
      <w:pPr>
        <w:pStyle w:val="Normal"/>
        <w:ind w:firstLine="3060"/>
        <w:jc w:val="both"/>
        <w:rPr>
          <w:sz w:val="28"/>
          <w:szCs w:val="28"/>
        </w:rPr>
      </w:pPr>
      <w:r>
        <w:rPr>
          <w:sz w:val="28"/>
          <w:szCs w:val="28"/>
        </w:rPr>
        <w:t>NAGY ÁRON</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KISS IMRE</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YÍRINÉ KOVÁCS ILDIKÓ</w:t>
      </w:r>
    </w:p>
    <w:p>
      <w:pPr>
        <w:pStyle w:val="Normal"/>
        <w:jc w:val="both"/>
        <w:rPr>
          <w:sz w:val="28"/>
          <w:szCs w:val="28"/>
        </w:rPr>
      </w:pPr>
      <w:r>
        <w:rPr>
          <w:sz w:val="28"/>
          <w:szCs w:val="28"/>
        </w:rPr>
      </w:r>
    </w:p>
    <w:p>
      <w:pPr>
        <w:pStyle w:val="Normal"/>
        <w:ind w:firstLine="2880"/>
        <w:jc w:val="both"/>
        <w:rPr/>
      </w:pPr>
      <w:r>
        <w:rPr>
          <w:b/>
          <w:sz w:val="28"/>
          <w:u w:val="single"/>
        </w:rPr>
        <w:t>Egyéb meghívott</w:t>
      </w:r>
    </w:p>
    <w:p>
      <w:pPr>
        <w:pStyle w:val="Normal"/>
        <w:ind w:firstLine="2880"/>
        <w:jc w:val="both"/>
        <w:rPr>
          <w:sz w:val="28"/>
          <w:szCs w:val="28"/>
        </w:rPr>
      </w:pPr>
      <w:r>
        <w:rPr>
          <w:sz w:val="28"/>
          <w:szCs w:val="28"/>
        </w:rPr>
        <w:t>DR. PRINTZ JÁNOS</w:t>
      </w:r>
    </w:p>
    <w:p>
      <w:pPr>
        <w:pStyle w:val="Normal"/>
        <w:ind w:firstLine="2880"/>
        <w:jc w:val="both"/>
        <w:rPr>
          <w:sz w:val="28"/>
          <w:szCs w:val="28"/>
        </w:rPr>
      </w:pPr>
      <w:r>
        <w:rPr>
          <w:sz w:val="28"/>
          <w:szCs w:val="28"/>
        </w:rPr>
        <w:t>DR. PINTÉRNÉ CSERMÁK JOLÁN</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isztelt Hölgyeim és Uraim! Nagy szeretettel köszöntök mindenkit. Kérem, hogy kapcsolják be a gépeiket, mert többen vagyunk a teremben, mint amennyit nekem itt jelez a gép, és a gép még úgy jelzi, hogy nem vagyunk kellő számban ahhoz, hogy tudjuk kezdeni a mai Képviselő-testületi ülést. Lassan eljutunk arra a szintre…. 18 fő. Még valaki nem kapcsolta be a gépet. Vagy én számolok rosszul. Nem baj. Kellő számban vagyunk ahhoz, hogy a mai Képviselő-testületi ülést el tudjuk kezdeni. Javaslom, hogy kezdjük azzal, amivel mindig is szoktuk, hogy azt a felelősséget, amit a választók ránk róttak, azt kellő alázattal és tisztelettel tudjuk képviselni. Javaslom, hogy közösen felállva énekeljük el nemzeti imádságunkat, a Himnuszt. </w:t>
      </w:r>
    </w:p>
    <w:p>
      <w:pPr>
        <w:pStyle w:val="Normal"/>
        <w:jc w:val="both"/>
        <w:rPr>
          <w:sz w:val="28"/>
        </w:rPr>
      </w:pPr>
      <w:r>
        <w:rPr>
          <w:sz w:val="28"/>
        </w:rPr>
      </w:r>
    </w:p>
    <w:p>
      <w:pPr>
        <w:pStyle w:val="Normal"/>
        <w:jc w:val="both"/>
        <w:rPr>
          <w:sz w:val="28"/>
        </w:rPr>
      </w:pPr>
      <w:r>
        <w:rPr>
          <w:sz w:val="28"/>
        </w:rPr>
      </w:r>
    </w:p>
    <w:p>
      <w:pPr>
        <w:pStyle w:val="Header"/>
        <w:ind w:left="3125" w:hanging="284"/>
        <w:jc w:val="both"/>
        <w:rPr/>
      </w:pPr>
      <w:r>
        <w:rPr>
          <w:sz w:val="28"/>
          <w:szCs w:val="28"/>
        </w:rPr>
        <w:t>-</w:t>
        <w:tab/>
        <w:t xml:space="preserve">Javaslat sürgősségi indítvány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napirendekkel kapcsolatban kérdezném Dr. Büki Tamást az Ügyrendi és Jogi Bizottság elnökét, de mivel megint nem tartózkodik a teremben, ezért állandó helyettesét, Szász Józsefet kérdezem, hogy az Ügyrendi és Jogi Bizottság hozott-e valamilyen döntéseket a mai napirenddel kapcsolatba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Tisztelt Képviselő-testület! A tegnapi nap folyamán az Ügyrendi Bizottság a mai napirendeket illetőleg két határozatot hozott. Az egyik az elhelyezendő sürgősségi indítvány, ezt az utolsó érdemi nyílt ülési napirendként javasolja tárgyalni az Ügyrendi Bizottság. Tehát a zárt ülési visszajelentések elé javasoljuk napirendre venni, és ezzel a kiegészítéssel javasolja az Ügyrendi Bizottság elfogadni a tárgysoroz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ás javaslat nincs, akkor először arról szavazunk, hogy a sürgősségi indítványt akkor új 8. napirendi pontként tárgyalja a Képviselő-testület. Aki ezzel egyetért, kérem, ezt jelezze. Szavazzunk! Köszönöm szépen. A Képviselő-testület </w:t>
      </w:r>
      <w:r>
        <w:fldChar w:fldCharType="begin"/>
      </w:r>
      <w:r>
        <w:rPr>
          <w:rStyle w:val="InternetLink"/>
          <w:sz w:val="28"/>
        </w:rPr>
        <w:instrText xml:space="preserve"> HYPERLINK "../in/szjkv.rtf" \l "hat469"</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elfogadta a napirend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69/2008. (IX. 24.) Kt. </w:t>
        <w:tab/>
        <w:t>A Képviselő-testület a „</w:t>
      </w:r>
      <w:r>
        <w:rPr>
          <w:iCs/>
          <w:sz w:val="28"/>
          <w:szCs w:val="28"/>
        </w:rPr>
        <w:t>T-Mobile antenna elhelyezése a Szerb Antal Gimnázium épületén (1164 Budapest, Batthyány I. u. 12.)</w:t>
      </w:r>
      <w:r>
        <w:rPr>
          <w:sz w:val="28"/>
        </w:rPr>
        <w:t>” tárgyában benyújtott sürgősségi indítványt 8.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Soron következik az 1. napirendi pont. „Jelentés az Önkormányzat Képviselő-testülete határozatainak végrehajtásáról, illetve a még végre nem hajtott határozatok helyzetéről” című előterjesztés. Az előterjesztő a polgármester. Előterjesztőként nincs hozzáfűznivalóm. Kérdezem van-e kérdés? Kérdést nem látok. Vélemény, hozzászólás, javaslat? Nem szavaztunk a napirendről! Ó! Bocsánat. Hangosabban tessék szólni legközelebb, mert erre a fülemre félig süket vagyok! Akkor kicsit lassabb tempóra váltva, hogy gyorsabban tudjanak nekem szólni. Nincs itt Büki úr az Ügyrendi és Jogi Bizottság elnöke, pedig Ő biztos szólt volna. Tehát akkor a napirendről is kell szavaznunk természetesen. Elfelejtettem, elnézést. Aki egyetért az így, előbb módosított napirenddel, az kérem, ezt jelezze igen gombjával. Szavazzunk! Köszönöm szépen. Tehát akkor </w:t>
      </w:r>
      <w:r>
        <w:fldChar w:fldCharType="begin"/>
      </w:r>
      <w:r>
        <w:rPr>
          <w:rStyle w:val="InternetLink"/>
          <w:sz w:val="28"/>
        </w:rPr>
        <w:instrText xml:space="preserve"> HYPERLINK "../in/szjkv.rtf" \l "hat470"</w:instrText>
      </w:r>
      <w:r>
        <w:rPr>
          <w:rStyle w:val="InternetLink"/>
          <w:sz w:val="28"/>
        </w:rPr>
        <w:fldChar w:fldCharType="separate"/>
      </w:r>
      <w:r>
        <w:rPr>
          <w:rStyle w:val="InternetLink"/>
          <w:sz w:val="28"/>
        </w:rPr>
        <w:t>17 igen egyhangúlag</w:t>
      </w:r>
      <w:r>
        <w:rPr>
          <w:rStyle w:val="InternetLink"/>
          <w:sz w:val="28"/>
        </w:rPr>
        <w:fldChar w:fldCharType="end"/>
      </w:r>
      <w:r>
        <w:rPr>
          <w:sz w:val="28"/>
        </w:rPr>
        <w:t xml:space="preserve"> a napirendet is elfogadtuk. Ennek örülök, köszönöm szépen.</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0/2008. (IX. 2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2.</w:t>
        <w:tab/>
        <w:t>Pályázati kiírás a Gazdasági, Működtető-Ellátó Szervezet intézményvezetőjének álláshely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u w:val="single"/>
        </w:rPr>
      </w:pPr>
      <w:r>
        <w:rPr>
          <w:sz w:val="28"/>
          <w:szCs w:val="28"/>
        </w:rPr>
        <w:t>3.</w:t>
        <w:tab/>
        <w:t>Tájékoztató a Budapest Főváros XVI. kerületi Önkormányzat 2008. évi I. fél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u w:val="single"/>
        </w:rPr>
      </w:pPr>
      <w:r>
        <w:rPr>
          <w:sz w:val="28"/>
          <w:szCs w:val="28"/>
        </w:rPr>
        <w:t>4.</w:t>
        <w:tab/>
        <w:t>Gyermekek átmeneti otthona biztosítására megállapodás hosszabbítása</w:t>
      </w:r>
    </w:p>
    <w:p>
      <w:pPr>
        <w:pStyle w:val="Normal"/>
        <w:ind w:left="4686" w:hanging="1562"/>
        <w:jc w:val="both"/>
        <w:rPr/>
      </w:pPr>
      <w:r>
        <w:rPr>
          <w:sz w:val="28"/>
          <w:szCs w:val="28"/>
          <w:u w:val="single"/>
        </w:rPr>
        <w:t>Előterjesztő:</w:t>
      </w:r>
      <w:r>
        <w:rPr>
          <w:sz w:val="28"/>
          <w:szCs w:val="28"/>
        </w:rPr>
        <w:t xml:space="preserve"> </w:t>
        <w:tab/>
        <w:t>Dr. Csomor Ervin al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rPr>
      </w:pPr>
      <w:r>
        <w:rPr>
          <w:sz w:val="28"/>
          <w:szCs w:val="28"/>
        </w:rPr>
        <w:t>5.</w:t>
        <w:tab/>
        <w:t>Javaslat a szociális helyzetük miatt rászoruló egyetemi, főiskolai hallgatók számára meghirdetett Bursa Hungarica Felsőoktatási Önkormányzati Ösztöndíjpályázat 2009. évi fordulójához történő kerületi csatlakozásra, a szükséges költségek biztosítására</w:t>
      </w:r>
    </w:p>
    <w:p>
      <w:pPr>
        <w:pStyle w:val="Normal"/>
        <w:ind w:left="4686" w:hanging="1562"/>
        <w:jc w:val="both"/>
        <w:rPr/>
      </w:pPr>
      <w:r>
        <w:rPr>
          <w:sz w:val="28"/>
          <w:szCs w:val="28"/>
          <w:u w:val="single"/>
        </w:rPr>
        <w:t>Előterjesztő:</w:t>
      </w:r>
      <w:r>
        <w:rPr>
          <w:sz w:val="28"/>
          <w:szCs w:val="28"/>
        </w:rPr>
        <w:t xml:space="preserve"> </w:t>
        <w:tab/>
        <w:t>Dr. Csomor Ervin al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pPr>
      <w:r>
        <w:rPr>
          <w:sz w:val="28"/>
          <w:szCs w:val="28"/>
        </w:rPr>
        <w:t>6.</w:t>
        <w:tab/>
        <w:t>Lemhényi Dezső Általános Iskola felújításának II. üteme – keretátcsoportosítás</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sz w:val="28"/>
          <w:szCs w:val="28"/>
        </w:rPr>
      </w:pPr>
      <w:r>
        <w:rPr>
          <w:sz w:val="28"/>
          <w:szCs w:val="28"/>
        </w:rPr>
        <w:t>7.</w:t>
        <w:tab/>
        <w:t>Budapest XVI. kerület Csömöri út 268. ingatlan ügyében hozott bírósági ítélet alapján kártalanítási igény érvényesítés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b/>
          <w:b/>
          <w:sz w:val="28"/>
          <w:szCs w:val="28"/>
        </w:rPr>
      </w:pPr>
      <w:r>
        <w:rPr>
          <w:b/>
          <w:sz w:val="28"/>
          <w:szCs w:val="28"/>
        </w:rPr>
      </w:r>
    </w:p>
    <w:p>
      <w:pPr>
        <w:pStyle w:val="TextBodyIndent"/>
        <w:spacing w:before="0" w:after="0"/>
        <w:ind w:left="3125" w:hanging="851"/>
        <w:jc w:val="both"/>
        <w:rPr>
          <w:b/>
          <w:b/>
          <w:i/>
          <w:i/>
          <w:iCs/>
          <w:sz w:val="28"/>
          <w:szCs w:val="28"/>
          <w:u w:val="single"/>
        </w:rPr>
      </w:pPr>
      <w:r>
        <w:rPr>
          <w:iCs/>
          <w:sz w:val="28"/>
          <w:szCs w:val="28"/>
        </w:rPr>
        <w:t>8.</w:t>
        <w:tab/>
        <w:t>T-Mobile antenna elhelyezése a Szerb Antal Gimnázium épületén (1164 Budapest, Batthyány I. u. 12.)</w:t>
      </w:r>
    </w:p>
    <w:p>
      <w:pPr>
        <w:pStyle w:val="Normal"/>
        <w:ind w:left="4686" w:hanging="1562"/>
        <w:jc w:val="both"/>
        <w:rPr/>
      </w:pPr>
      <w:r>
        <w:rPr>
          <w:bCs/>
          <w:sz w:val="28"/>
          <w:u w:val="single"/>
        </w:rPr>
        <w:t>Előterjesztő:</w:t>
      </w:r>
      <w:r>
        <w:rPr>
          <w:bCs/>
          <w:sz w:val="28"/>
        </w:rPr>
        <w:tab/>
        <w:t>Kovács Péter polgármester</w:t>
      </w:r>
    </w:p>
    <w:p>
      <w:pPr>
        <w:pStyle w:val="Normal"/>
        <w:jc w:val="both"/>
        <w:rPr>
          <w:b/>
          <w:b/>
          <w:bCs/>
          <w:sz w:val="28"/>
          <w:szCs w:val="28"/>
        </w:rPr>
      </w:pPr>
      <w:r>
        <w:rPr>
          <w:b/>
          <w:bCs/>
          <w:sz w:val="28"/>
          <w:szCs w:val="28"/>
        </w:rPr>
      </w:r>
    </w:p>
    <w:p>
      <w:pPr>
        <w:pStyle w:val="Normal"/>
        <w:ind w:left="3124" w:hanging="852"/>
        <w:jc w:val="both"/>
        <w:rPr/>
      </w:pPr>
      <w:r>
        <w:rPr>
          <w:sz w:val="28"/>
          <w:szCs w:val="28"/>
        </w:rPr>
        <w:t>9.</w:t>
        <w:tab/>
        <w:t xml:space="preserve">Jelentés az Önkormányzat Képviselő-testülete zárt ülésen hozott határozatainak végrehajtásáról, illetve a végre nem hajtott határozatok helyzetéről </w:t>
      </w:r>
    </w:p>
    <w:p>
      <w:pPr>
        <w:pStyle w:val="Normal"/>
        <w:ind w:left="4686" w:hanging="1562"/>
        <w:jc w:val="both"/>
        <w:rPr/>
      </w:pPr>
      <w:r>
        <w:rPr>
          <w:sz w:val="28"/>
          <w:szCs w:val="28"/>
          <w:u w:val="single"/>
        </w:rPr>
        <w:t>Előterjesztő:</w:t>
      </w:r>
      <w:r>
        <w:rPr>
          <w:sz w:val="28"/>
          <w:szCs w:val="28"/>
        </w:rPr>
        <w:tab/>
        <w:t>Kovács Péter polgármester</w:t>
      </w:r>
    </w:p>
    <w:p>
      <w:pPr>
        <w:pStyle w:val="Normal"/>
        <w:ind w:left="1418" w:hanging="0"/>
        <w:jc w:val="both"/>
        <w:rPr>
          <w:sz w:val="28"/>
          <w:szCs w:val="28"/>
        </w:rPr>
      </w:pPr>
      <w:r>
        <w:rPr>
          <w:sz w:val="28"/>
          <w:szCs w:val="28"/>
        </w:rPr>
      </w:r>
    </w:p>
    <w:p>
      <w:pPr>
        <w:pStyle w:val="Normal"/>
        <w:ind w:left="3124" w:hanging="994"/>
        <w:jc w:val="both"/>
        <w:rPr>
          <w:sz w:val="28"/>
          <w:szCs w:val="28"/>
        </w:rPr>
      </w:pPr>
      <w:r>
        <w:rPr>
          <w:sz w:val="28"/>
          <w:szCs w:val="28"/>
        </w:rPr>
        <w:t>10.</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1.</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193/2008.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most következhet az előbb felolvasott napirend, amihez nem volt se kérdés, hozzászólás sem. Tehát már egyből a határozathozatalra tudunk áttérni. A határozati javaslatot nem olvasnám fel, az előterjesztés 27. oldalán található. Aki ezzel egyetért, kérem, igennel ezt jelezze. Szavazzunk! Köszönöm szépen. </w:t>
      </w:r>
      <w:r>
        <w:fldChar w:fldCharType="begin"/>
      </w:r>
      <w:r>
        <w:rPr>
          <w:rStyle w:val="InternetLink"/>
          <w:sz w:val="28"/>
        </w:rPr>
        <w:instrText xml:space="preserve"> HYPERLINK "../in/szjkv.rtf" \l "hat471"</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a Képviselő-testület elfogadta ezt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pPr>
      <w:r>
        <w:rPr>
          <w:sz w:val="28"/>
        </w:rPr>
        <w:t xml:space="preserve">471/2008. (IX. 24.) Kt. </w:t>
        <w:tab/>
      </w:r>
      <w:r>
        <w:rPr>
          <w:sz w:val="28"/>
          <w:szCs w:val="28"/>
        </w:rPr>
        <w:t>A Képviselő-testület a</w:t>
      </w:r>
    </w:p>
    <w:p>
      <w:pPr>
        <w:pStyle w:val="Normal"/>
        <w:autoSpaceDE w:val="false"/>
        <w:ind w:firstLine="3124"/>
        <w:rPr>
          <w:sz w:val="28"/>
          <w:szCs w:val="28"/>
        </w:rPr>
      </w:pPr>
      <w:r>
        <w:rPr>
          <w:sz w:val="28"/>
          <w:szCs w:val="28"/>
        </w:rPr>
        <w:t>146/2008. (III. 5.)</w:t>
      </w:r>
    </w:p>
    <w:p>
      <w:pPr>
        <w:pStyle w:val="Normal"/>
        <w:autoSpaceDE w:val="false"/>
        <w:ind w:firstLine="3124"/>
        <w:rPr/>
      </w:pPr>
      <w:r>
        <w:rPr>
          <w:sz w:val="28"/>
          <w:szCs w:val="28"/>
        </w:rPr>
        <w:t>194/2008. (III. 26.)</w:t>
      </w:r>
    </w:p>
    <w:p>
      <w:pPr>
        <w:pStyle w:val="Normal"/>
        <w:autoSpaceDE w:val="false"/>
        <w:ind w:firstLine="3124"/>
        <w:rPr>
          <w:sz w:val="28"/>
          <w:szCs w:val="28"/>
        </w:rPr>
      </w:pPr>
      <w:r>
        <w:rPr>
          <w:sz w:val="28"/>
          <w:szCs w:val="28"/>
        </w:rPr>
        <w:t>230/2008. (IV. 16.)</w:t>
      </w:r>
    </w:p>
    <w:p>
      <w:pPr>
        <w:pStyle w:val="Normal"/>
        <w:autoSpaceDE w:val="false"/>
        <w:ind w:firstLine="3124"/>
        <w:rPr>
          <w:sz w:val="28"/>
          <w:szCs w:val="28"/>
        </w:rPr>
      </w:pPr>
      <w:r>
        <w:rPr>
          <w:sz w:val="28"/>
          <w:szCs w:val="28"/>
        </w:rPr>
        <w:t>235/2008. (IV. 16.)</w:t>
      </w:r>
    </w:p>
    <w:p>
      <w:pPr>
        <w:pStyle w:val="Normal"/>
        <w:autoSpaceDE w:val="false"/>
        <w:ind w:firstLine="3124"/>
        <w:rPr>
          <w:sz w:val="28"/>
          <w:szCs w:val="28"/>
        </w:rPr>
      </w:pPr>
      <w:r>
        <w:rPr>
          <w:sz w:val="28"/>
          <w:szCs w:val="28"/>
        </w:rPr>
        <w:t>300/2008. (V. 28.)</w:t>
      </w:r>
    </w:p>
    <w:p>
      <w:pPr>
        <w:pStyle w:val="Normal"/>
        <w:autoSpaceDE w:val="false"/>
        <w:ind w:firstLine="3124"/>
        <w:rPr>
          <w:sz w:val="28"/>
          <w:szCs w:val="28"/>
        </w:rPr>
      </w:pPr>
      <w:r>
        <w:rPr>
          <w:sz w:val="28"/>
          <w:szCs w:val="28"/>
        </w:rPr>
        <w:t>309/2008. (V. 28.)</w:t>
      </w:r>
    </w:p>
    <w:p>
      <w:pPr>
        <w:pStyle w:val="Normal"/>
        <w:autoSpaceDE w:val="false"/>
        <w:ind w:firstLine="3124"/>
        <w:rPr>
          <w:sz w:val="28"/>
          <w:szCs w:val="28"/>
        </w:rPr>
      </w:pPr>
      <w:r>
        <w:rPr>
          <w:sz w:val="28"/>
          <w:szCs w:val="28"/>
        </w:rPr>
        <w:t>310/2008. (V. 28.)</w:t>
      </w:r>
    </w:p>
    <w:p>
      <w:pPr>
        <w:pStyle w:val="Normal"/>
        <w:autoSpaceDE w:val="false"/>
        <w:ind w:firstLine="3124"/>
        <w:rPr>
          <w:sz w:val="28"/>
          <w:szCs w:val="28"/>
        </w:rPr>
      </w:pPr>
      <w:r>
        <w:rPr>
          <w:sz w:val="28"/>
          <w:szCs w:val="28"/>
        </w:rPr>
        <w:t>312/2008. (V. 28.)</w:t>
      </w:r>
    </w:p>
    <w:p>
      <w:pPr>
        <w:pStyle w:val="Normal"/>
        <w:autoSpaceDE w:val="false"/>
        <w:ind w:firstLine="3124"/>
        <w:rPr>
          <w:sz w:val="28"/>
          <w:szCs w:val="28"/>
        </w:rPr>
      </w:pPr>
      <w:r>
        <w:rPr>
          <w:sz w:val="28"/>
          <w:szCs w:val="28"/>
        </w:rPr>
        <w:t>316/2008. (V. 28.)</w:t>
      </w:r>
    </w:p>
    <w:p>
      <w:pPr>
        <w:pStyle w:val="Normal"/>
        <w:autoSpaceDE w:val="false"/>
        <w:ind w:firstLine="3124"/>
        <w:rPr>
          <w:sz w:val="28"/>
          <w:szCs w:val="28"/>
        </w:rPr>
      </w:pPr>
      <w:r>
        <w:rPr>
          <w:sz w:val="28"/>
          <w:szCs w:val="28"/>
        </w:rPr>
        <w:t>333/2008. (VI. 18.)</w:t>
      </w:r>
    </w:p>
    <w:p>
      <w:pPr>
        <w:pStyle w:val="Normal"/>
        <w:autoSpaceDE w:val="false"/>
        <w:ind w:firstLine="3124"/>
        <w:rPr>
          <w:sz w:val="28"/>
          <w:szCs w:val="28"/>
        </w:rPr>
      </w:pPr>
      <w:r>
        <w:rPr>
          <w:sz w:val="28"/>
          <w:szCs w:val="28"/>
        </w:rPr>
        <w:t>336/2008. (VI. 18.)</w:t>
      </w:r>
    </w:p>
    <w:p>
      <w:pPr>
        <w:pStyle w:val="Normal"/>
        <w:autoSpaceDE w:val="false"/>
        <w:ind w:firstLine="3124"/>
        <w:rPr>
          <w:sz w:val="28"/>
          <w:szCs w:val="28"/>
        </w:rPr>
      </w:pPr>
      <w:r>
        <w:rPr>
          <w:sz w:val="28"/>
          <w:szCs w:val="28"/>
        </w:rPr>
        <w:t>347/2008. (VI. 18.)</w:t>
      </w:r>
    </w:p>
    <w:p>
      <w:pPr>
        <w:pStyle w:val="Normal"/>
        <w:autoSpaceDE w:val="false"/>
        <w:ind w:firstLine="3124"/>
        <w:rPr>
          <w:sz w:val="28"/>
          <w:szCs w:val="28"/>
        </w:rPr>
      </w:pPr>
      <w:r>
        <w:rPr>
          <w:sz w:val="28"/>
          <w:szCs w:val="28"/>
        </w:rPr>
        <w:t>350/2008. (VI. 18.)</w:t>
      </w:r>
    </w:p>
    <w:p>
      <w:pPr>
        <w:pStyle w:val="Normal"/>
        <w:autoSpaceDE w:val="false"/>
        <w:ind w:firstLine="3124"/>
        <w:rPr>
          <w:sz w:val="28"/>
          <w:szCs w:val="28"/>
        </w:rPr>
      </w:pPr>
      <w:r>
        <w:rPr>
          <w:sz w:val="28"/>
          <w:szCs w:val="28"/>
        </w:rPr>
        <w:t>353/2008. (VI. 18.)</w:t>
      </w:r>
    </w:p>
    <w:p>
      <w:pPr>
        <w:pStyle w:val="Normal"/>
        <w:autoSpaceDE w:val="false"/>
        <w:ind w:firstLine="3124"/>
        <w:rPr>
          <w:sz w:val="28"/>
          <w:szCs w:val="28"/>
        </w:rPr>
      </w:pPr>
      <w:r>
        <w:rPr>
          <w:sz w:val="28"/>
          <w:szCs w:val="28"/>
        </w:rPr>
        <w:t>385/2008. (VII. 2.)</w:t>
      </w:r>
    </w:p>
    <w:p>
      <w:pPr>
        <w:pStyle w:val="Normal"/>
        <w:autoSpaceDE w:val="false"/>
        <w:ind w:firstLine="3124"/>
        <w:rPr>
          <w:sz w:val="28"/>
          <w:szCs w:val="28"/>
        </w:rPr>
      </w:pPr>
      <w:r>
        <w:rPr>
          <w:sz w:val="28"/>
          <w:szCs w:val="28"/>
        </w:rPr>
        <w:t>387/2008. (VII. 2.)</w:t>
      </w:r>
    </w:p>
    <w:p>
      <w:pPr>
        <w:pStyle w:val="Normal"/>
        <w:autoSpaceDE w:val="false"/>
        <w:ind w:firstLine="3124"/>
        <w:rPr>
          <w:sz w:val="28"/>
          <w:szCs w:val="28"/>
        </w:rPr>
      </w:pPr>
      <w:r>
        <w:rPr>
          <w:sz w:val="28"/>
          <w:szCs w:val="28"/>
        </w:rPr>
        <w:t>388/2008. (VII. 2.)</w:t>
      </w:r>
    </w:p>
    <w:p>
      <w:pPr>
        <w:pStyle w:val="Normal"/>
        <w:autoSpaceDE w:val="false"/>
        <w:ind w:firstLine="3124"/>
        <w:rPr>
          <w:sz w:val="28"/>
          <w:szCs w:val="28"/>
        </w:rPr>
      </w:pPr>
      <w:r>
        <w:rPr>
          <w:sz w:val="28"/>
          <w:szCs w:val="28"/>
        </w:rPr>
        <w:t>389/2008. (VII. 2.)</w:t>
      </w:r>
    </w:p>
    <w:p>
      <w:pPr>
        <w:pStyle w:val="Normal"/>
        <w:autoSpaceDE w:val="false"/>
        <w:ind w:firstLine="3124"/>
        <w:rPr>
          <w:sz w:val="28"/>
          <w:szCs w:val="28"/>
        </w:rPr>
      </w:pPr>
      <w:r>
        <w:rPr>
          <w:sz w:val="28"/>
          <w:szCs w:val="28"/>
        </w:rPr>
        <w:t>390/2008. (VII. 2.)</w:t>
      </w:r>
    </w:p>
    <w:p>
      <w:pPr>
        <w:pStyle w:val="Normal"/>
        <w:autoSpaceDE w:val="false"/>
        <w:ind w:firstLine="3124"/>
        <w:rPr>
          <w:sz w:val="28"/>
          <w:szCs w:val="28"/>
        </w:rPr>
      </w:pPr>
      <w:r>
        <w:rPr>
          <w:sz w:val="28"/>
          <w:szCs w:val="28"/>
        </w:rPr>
        <w:t>391/2008. (VII. 2.)</w:t>
      </w:r>
    </w:p>
    <w:p>
      <w:pPr>
        <w:pStyle w:val="Normal"/>
        <w:autoSpaceDE w:val="false"/>
        <w:ind w:firstLine="3124"/>
        <w:rPr>
          <w:sz w:val="28"/>
          <w:szCs w:val="28"/>
        </w:rPr>
      </w:pPr>
      <w:r>
        <w:rPr>
          <w:sz w:val="28"/>
          <w:szCs w:val="28"/>
        </w:rPr>
        <w:t>392/2008. (VII. 2.)</w:t>
      </w:r>
    </w:p>
    <w:p>
      <w:pPr>
        <w:pStyle w:val="Normal"/>
        <w:autoSpaceDE w:val="false"/>
        <w:ind w:firstLine="3124"/>
        <w:rPr>
          <w:sz w:val="28"/>
          <w:szCs w:val="28"/>
        </w:rPr>
      </w:pPr>
      <w:r>
        <w:rPr>
          <w:sz w:val="28"/>
          <w:szCs w:val="28"/>
        </w:rPr>
        <w:t>393/2008. (VII. 2.)</w:t>
      </w:r>
    </w:p>
    <w:p>
      <w:pPr>
        <w:pStyle w:val="Normal"/>
        <w:autoSpaceDE w:val="false"/>
        <w:ind w:firstLine="3124"/>
        <w:rPr>
          <w:sz w:val="28"/>
          <w:szCs w:val="28"/>
        </w:rPr>
      </w:pPr>
      <w:r>
        <w:rPr>
          <w:sz w:val="28"/>
          <w:szCs w:val="28"/>
        </w:rPr>
        <w:t>394/2008. (VII. 2.)</w:t>
      </w:r>
    </w:p>
    <w:p>
      <w:pPr>
        <w:pStyle w:val="Normal"/>
        <w:autoSpaceDE w:val="false"/>
        <w:ind w:firstLine="3124"/>
        <w:rPr>
          <w:sz w:val="28"/>
          <w:szCs w:val="28"/>
        </w:rPr>
      </w:pPr>
      <w:r>
        <w:rPr>
          <w:sz w:val="28"/>
          <w:szCs w:val="28"/>
        </w:rPr>
        <w:t>395/2008. (VII. 2.)</w:t>
      </w:r>
    </w:p>
    <w:p>
      <w:pPr>
        <w:pStyle w:val="Normal"/>
        <w:autoSpaceDE w:val="false"/>
        <w:ind w:firstLine="3124"/>
        <w:rPr>
          <w:sz w:val="28"/>
          <w:szCs w:val="28"/>
        </w:rPr>
      </w:pPr>
      <w:r>
        <w:rPr>
          <w:sz w:val="28"/>
          <w:szCs w:val="28"/>
        </w:rPr>
        <w:t>396/2008. (VII. 2.)</w:t>
      </w:r>
    </w:p>
    <w:p>
      <w:pPr>
        <w:pStyle w:val="Normal"/>
        <w:autoSpaceDE w:val="false"/>
        <w:ind w:firstLine="3124"/>
        <w:rPr>
          <w:sz w:val="28"/>
          <w:szCs w:val="28"/>
        </w:rPr>
      </w:pPr>
      <w:r>
        <w:rPr>
          <w:sz w:val="28"/>
          <w:szCs w:val="28"/>
        </w:rPr>
        <w:t>397/2008. (VII. 2.)</w:t>
      </w:r>
    </w:p>
    <w:p>
      <w:pPr>
        <w:pStyle w:val="Normal"/>
        <w:autoSpaceDE w:val="false"/>
        <w:ind w:firstLine="3124"/>
        <w:rPr/>
      </w:pPr>
      <w:r>
        <w:rPr>
          <w:sz w:val="28"/>
          <w:szCs w:val="28"/>
        </w:rPr>
        <w:t>398/2008. (VII. 2.)</w:t>
      </w:r>
    </w:p>
    <w:p>
      <w:pPr>
        <w:pStyle w:val="Normal"/>
        <w:autoSpaceDE w:val="false"/>
        <w:ind w:firstLine="3124"/>
        <w:rPr>
          <w:sz w:val="28"/>
          <w:szCs w:val="28"/>
        </w:rPr>
      </w:pPr>
      <w:r>
        <w:rPr>
          <w:sz w:val="28"/>
          <w:szCs w:val="28"/>
        </w:rPr>
        <w:t>399/2008. (VII. 2.)</w:t>
      </w:r>
    </w:p>
    <w:p>
      <w:pPr>
        <w:pStyle w:val="Normal"/>
        <w:ind w:left="3124" w:hanging="0"/>
        <w:rPr>
          <w:color w:val="000000"/>
          <w:spacing w:val="-3"/>
          <w:sz w:val="28"/>
        </w:rPr>
      </w:pPr>
      <w:r>
        <w:rPr>
          <w:color w:val="000000"/>
          <w:spacing w:val="-3"/>
          <w:sz w:val="28"/>
        </w:rPr>
        <w:t>400/2008. (VII. 2.)</w:t>
      </w:r>
    </w:p>
    <w:p>
      <w:pPr>
        <w:pStyle w:val="Normal"/>
        <w:ind w:left="3124" w:hanging="0"/>
        <w:rPr>
          <w:color w:val="000000"/>
          <w:spacing w:val="-3"/>
          <w:sz w:val="28"/>
        </w:rPr>
      </w:pPr>
      <w:r>
        <w:rPr>
          <w:color w:val="000000"/>
          <w:spacing w:val="-3"/>
          <w:sz w:val="28"/>
        </w:rPr>
        <w:t>401/2008. (VII. 2.)</w:t>
      </w:r>
    </w:p>
    <w:p>
      <w:pPr>
        <w:pStyle w:val="Normal"/>
        <w:ind w:left="3124" w:hanging="0"/>
        <w:rPr>
          <w:color w:val="000000"/>
          <w:spacing w:val="-3"/>
          <w:sz w:val="28"/>
        </w:rPr>
      </w:pPr>
      <w:r>
        <w:rPr>
          <w:color w:val="000000"/>
          <w:spacing w:val="-3"/>
          <w:sz w:val="28"/>
        </w:rPr>
        <w:t>402/2008. (VII. 2.)</w:t>
      </w:r>
    </w:p>
    <w:p>
      <w:pPr>
        <w:pStyle w:val="Normal"/>
        <w:ind w:left="3124" w:hanging="0"/>
        <w:rPr>
          <w:color w:val="000000"/>
          <w:spacing w:val="-3"/>
          <w:sz w:val="28"/>
        </w:rPr>
      </w:pPr>
      <w:r>
        <w:rPr>
          <w:color w:val="000000"/>
          <w:spacing w:val="-3"/>
          <w:sz w:val="28"/>
        </w:rPr>
        <w:t>403/2008. (VII. 2.)</w:t>
      </w:r>
    </w:p>
    <w:p>
      <w:pPr>
        <w:pStyle w:val="Normal"/>
        <w:ind w:left="3124" w:hanging="0"/>
        <w:rPr>
          <w:color w:val="000000"/>
          <w:spacing w:val="-3"/>
          <w:sz w:val="28"/>
        </w:rPr>
      </w:pPr>
      <w:r>
        <w:rPr>
          <w:color w:val="000000"/>
          <w:spacing w:val="-3"/>
          <w:sz w:val="28"/>
        </w:rPr>
        <w:t>404/2008. (VII. 2.)</w:t>
      </w:r>
    </w:p>
    <w:p>
      <w:pPr>
        <w:pStyle w:val="Normal"/>
        <w:ind w:left="3124" w:hanging="0"/>
        <w:rPr>
          <w:color w:val="000000"/>
          <w:spacing w:val="-3"/>
          <w:sz w:val="28"/>
        </w:rPr>
      </w:pPr>
      <w:r>
        <w:rPr>
          <w:color w:val="000000"/>
          <w:spacing w:val="-3"/>
          <w:sz w:val="28"/>
        </w:rPr>
        <w:t>405/2008. (VII. 2.)</w:t>
      </w:r>
    </w:p>
    <w:p>
      <w:pPr>
        <w:pStyle w:val="Normal"/>
        <w:ind w:left="3124" w:hanging="0"/>
        <w:rPr>
          <w:color w:val="000000"/>
          <w:spacing w:val="-3"/>
          <w:sz w:val="28"/>
        </w:rPr>
      </w:pPr>
      <w:r>
        <w:rPr>
          <w:color w:val="000000"/>
          <w:spacing w:val="-3"/>
          <w:sz w:val="28"/>
        </w:rPr>
        <w:t>406/2008. (VII. 2.)</w:t>
      </w:r>
    </w:p>
    <w:p>
      <w:pPr>
        <w:pStyle w:val="Normal"/>
        <w:ind w:firstLine="3124"/>
        <w:rPr>
          <w:color w:val="000000"/>
          <w:spacing w:val="-3"/>
          <w:sz w:val="28"/>
        </w:rPr>
      </w:pPr>
      <w:r>
        <w:rPr>
          <w:color w:val="000000"/>
          <w:spacing w:val="-3"/>
          <w:sz w:val="28"/>
        </w:rPr>
        <w:t>407/2008. (VII. 2.)</w:t>
      </w:r>
    </w:p>
    <w:p>
      <w:pPr>
        <w:pStyle w:val="Normal"/>
        <w:ind w:firstLine="3124"/>
        <w:rPr>
          <w:color w:val="000000"/>
          <w:spacing w:val="-3"/>
          <w:sz w:val="28"/>
        </w:rPr>
      </w:pPr>
      <w:r>
        <w:rPr>
          <w:color w:val="000000"/>
          <w:spacing w:val="-3"/>
          <w:sz w:val="28"/>
        </w:rPr>
        <w:t>408/2008. (VII. 2.)</w:t>
      </w:r>
    </w:p>
    <w:p>
      <w:pPr>
        <w:pStyle w:val="Normal"/>
        <w:ind w:firstLine="3124"/>
        <w:rPr>
          <w:color w:val="000000"/>
          <w:spacing w:val="-3"/>
          <w:sz w:val="28"/>
        </w:rPr>
      </w:pPr>
      <w:r>
        <w:rPr>
          <w:color w:val="000000"/>
          <w:spacing w:val="-3"/>
          <w:sz w:val="28"/>
        </w:rPr>
        <w:t>409/2008. (VII. 2.)</w:t>
      </w:r>
    </w:p>
    <w:p>
      <w:pPr>
        <w:pStyle w:val="Normal"/>
        <w:ind w:firstLine="3124"/>
        <w:rPr>
          <w:color w:val="000000"/>
          <w:spacing w:val="-3"/>
          <w:sz w:val="28"/>
        </w:rPr>
      </w:pPr>
      <w:r>
        <w:rPr>
          <w:color w:val="000000"/>
          <w:spacing w:val="-3"/>
          <w:sz w:val="28"/>
        </w:rPr>
        <w:t>415/2008. (VII. 2.)</w:t>
      </w:r>
    </w:p>
    <w:p>
      <w:pPr>
        <w:pStyle w:val="Normal"/>
        <w:ind w:firstLine="3124"/>
        <w:rPr>
          <w:color w:val="000000"/>
          <w:spacing w:val="-3"/>
          <w:sz w:val="28"/>
        </w:rPr>
      </w:pPr>
      <w:r>
        <w:rPr>
          <w:color w:val="000000"/>
          <w:spacing w:val="-3"/>
          <w:sz w:val="28"/>
        </w:rPr>
        <w:t>416/2008. (VII. 2.)</w:t>
      </w:r>
    </w:p>
    <w:p>
      <w:pPr>
        <w:pStyle w:val="Normal"/>
        <w:ind w:firstLine="3124"/>
        <w:rPr>
          <w:color w:val="000000"/>
          <w:spacing w:val="-3"/>
          <w:sz w:val="28"/>
        </w:rPr>
      </w:pPr>
      <w:r>
        <w:rPr>
          <w:color w:val="000000"/>
          <w:spacing w:val="-3"/>
          <w:sz w:val="28"/>
        </w:rPr>
        <w:t>417/2008. (VII. 2.)</w:t>
      </w:r>
    </w:p>
    <w:p>
      <w:pPr>
        <w:pStyle w:val="Normal"/>
        <w:ind w:firstLine="3124"/>
        <w:rPr>
          <w:color w:val="000000"/>
          <w:spacing w:val="-3"/>
          <w:sz w:val="28"/>
        </w:rPr>
      </w:pPr>
      <w:r>
        <w:rPr>
          <w:color w:val="000000"/>
          <w:spacing w:val="-3"/>
          <w:sz w:val="28"/>
        </w:rPr>
        <w:t>418/2008. (VII. 2.)</w:t>
      </w:r>
    </w:p>
    <w:p>
      <w:pPr>
        <w:pStyle w:val="Normal"/>
        <w:ind w:firstLine="3124"/>
        <w:rPr>
          <w:color w:val="000000"/>
          <w:spacing w:val="-3"/>
          <w:sz w:val="28"/>
        </w:rPr>
      </w:pPr>
      <w:r>
        <w:rPr>
          <w:color w:val="000000"/>
          <w:spacing w:val="-3"/>
          <w:sz w:val="28"/>
        </w:rPr>
        <w:t>419/2008. (VII. 2.)</w:t>
      </w:r>
    </w:p>
    <w:p>
      <w:pPr>
        <w:pStyle w:val="Normal"/>
        <w:ind w:firstLine="3124"/>
        <w:rPr>
          <w:color w:val="000000"/>
          <w:spacing w:val="-3"/>
          <w:sz w:val="28"/>
        </w:rPr>
      </w:pPr>
      <w:r>
        <w:rPr>
          <w:color w:val="000000"/>
          <w:spacing w:val="-3"/>
          <w:sz w:val="28"/>
        </w:rPr>
        <w:t>420/2008. (VII. 2.)</w:t>
      </w:r>
    </w:p>
    <w:p>
      <w:pPr>
        <w:pStyle w:val="Normal"/>
        <w:ind w:firstLine="3124"/>
        <w:rPr>
          <w:color w:val="000000"/>
          <w:spacing w:val="-3"/>
          <w:sz w:val="28"/>
        </w:rPr>
      </w:pPr>
      <w:r>
        <w:rPr>
          <w:color w:val="000000"/>
          <w:spacing w:val="-3"/>
          <w:sz w:val="28"/>
        </w:rPr>
        <w:t>421/2008. (VII. 2.)</w:t>
      </w:r>
    </w:p>
    <w:p>
      <w:pPr>
        <w:pStyle w:val="Normal"/>
        <w:ind w:firstLine="3124"/>
        <w:rPr>
          <w:color w:val="000000"/>
          <w:spacing w:val="-3"/>
          <w:sz w:val="28"/>
        </w:rPr>
      </w:pPr>
      <w:r>
        <w:rPr>
          <w:color w:val="000000"/>
          <w:spacing w:val="-3"/>
          <w:sz w:val="28"/>
        </w:rPr>
        <w:t>422/2008. (VII. 2.)</w:t>
      </w:r>
    </w:p>
    <w:p>
      <w:pPr>
        <w:pStyle w:val="Normal"/>
        <w:ind w:firstLine="3124"/>
        <w:rPr>
          <w:color w:val="000000"/>
          <w:spacing w:val="-3"/>
          <w:sz w:val="28"/>
        </w:rPr>
      </w:pPr>
      <w:r>
        <w:rPr>
          <w:color w:val="000000"/>
          <w:spacing w:val="-3"/>
          <w:sz w:val="28"/>
        </w:rPr>
        <w:t>423/2008. (VII. 2.)</w:t>
      </w:r>
    </w:p>
    <w:p>
      <w:pPr>
        <w:pStyle w:val="Normal"/>
        <w:ind w:firstLine="3124"/>
        <w:rPr>
          <w:color w:val="000000"/>
          <w:spacing w:val="-3"/>
          <w:sz w:val="28"/>
        </w:rPr>
      </w:pPr>
      <w:r>
        <w:rPr>
          <w:color w:val="000000"/>
          <w:spacing w:val="-3"/>
          <w:sz w:val="28"/>
        </w:rPr>
        <w:t>424/2008. (VII. 2.)</w:t>
      </w:r>
    </w:p>
    <w:p>
      <w:pPr>
        <w:pStyle w:val="Normal"/>
        <w:ind w:firstLine="3124"/>
        <w:rPr>
          <w:color w:val="000000"/>
          <w:spacing w:val="-3"/>
          <w:sz w:val="28"/>
        </w:rPr>
      </w:pPr>
      <w:r>
        <w:rPr>
          <w:color w:val="000000"/>
          <w:spacing w:val="-3"/>
          <w:sz w:val="28"/>
        </w:rPr>
        <w:t>425/2008. (VII. 2.)</w:t>
      </w:r>
    </w:p>
    <w:p>
      <w:pPr>
        <w:pStyle w:val="Normal"/>
        <w:ind w:firstLine="3124"/>
        <w:rPr>
          <w:color w:val="000000"/>
          <w:spacing w:val="-3"/>
          <w:sz w:val="28"/>
        </w:rPr>
      </w:pPr>
      <w:r>
        <w:rPr>
          <w:color w:val="000000"/>
          <w:spacing w:val="-3"/>
          <w:sz w:val="28"/>
        </w:rPr>
        <w:t>426/2008. (VII. 2.)</w:t>
      </w:r>
    </w:p>
    <w:p>
      <w:pPr>
        <w:pStyle w:val="Normal"/>
        <w:ind w:firstLine="3124"/>
        <w:rPr>
          <w:color w:val="000000"/>
          <w:spacing w:val="-3"/>
          <w:sz w:val="28"/>
        </w:rPr>
      </w:pPr>
      <w:r>
        <w:rPr>
          <w:color w:val="000000"/>
          <w:spacing w:val="-3"/>
          <w:sz w:val="28"/>
        </w:rPr>
        <w:t>427/2008. (VII. 2.)</w:t>
      </w:r>
    </w:p>
    <w:p>
      <w:pPr>
        <w:pStyle w:val="Normal"/>
        <w:ind w:firstLine="3124"/>
        <w:rPr>
          <w:color w:val="000000"/>
          <w:spacing w:val="-3"/>
          <w:sz w:val="28"/>
        </w:rPr>
      </w:pPr>
      <w:r>
        <w:rPr>
          <w:color w:val="000000"/>
          <w:spacing w:val="-3"/>
          <w:sz w:val="28"/>
        </w:rPr>
        <w:t>132/2008. (II. 27.)</w:t>
      </w:r>
    </w:p>
    <w:p>
      <w:pPr>
        <w:pStyle w:val="Normal"/>
        <w:ind w:firstLine="3124"/>
        <w:rPr>
          <w:color w:val="000000"/>
          <w:spacing w:val="-3"/>
          <w:sz w:val="28"/>
        </w:rPr>
      </w:pPr>
      <w:r>
        <w:rPr>
          <w:color w:val="000000"/>
          <w:spacing w:val="-3"/>
          <w:sz w:val="28"/>
        </w:rPr>
        <w:t>133/2008. (II. 27.)</w:t>
      </w:r>
    </w:p>
    <w:p>
      <w:pPr>
        <w:pStyle w:val="Normal"/>
        <w:ind w:firstLine="3124"/>
        <w:rPr/>
      </w:pPr>
      <w:r>
        <w:rPr>
          <w:color w:val="000000"/>
          <w:spacing w:val="-3"/>
          <w:sz w:val="28"/>
        </w:rPr>
        <w:t>226/2008. (IV. 16.)</w:t>
      </w:r>
    </w:p>
    <w:p>
      <w:pPr>
        <w:pStyle w:val="Normal"/>
        <w:ind w:firstLine="3124"/>
        <w:rPr>
          <w:color w:val="000000"/>
          <w:spacing w:val="-3"/>
          <w:sz w:val="28"/>
        </w:rPr>
      </w:pPr>
      <w:r>
        <w:rPr>
          <w:color w:val="000000"/>
          <w:spacing w:val="-3"/>
          <w:sz w:val="28"/>
        </w:rPr>
        <w:t>335/2008. (VI. 18.)</w:t>
      </w:r>
    </w:p>
    <w:p>
      <w:pPr>
        <w:pStyle w:val="Normal"/>
        <w:ind w:firstLine="3124"/>
        <w:rPr>
          <w:color w:val="000000"/>
          <w:spacing w:val="-3"/>
          <w:sz w:val="28"/>
        </w:rPr>
      </w:pPr>
      <w:r>
        <w:rPr>
          <w:color w:val="000000"/>
          <w:spacing w:val="-3"/>
          <w:sz w:val="28"/>
        </w:rPr>
        <w:t>339/2008. (VI. 18.)</w:t>
      </w:r>
    </w:p>
    <w:p>
      <w:pPr>
        <w:pStyle w:val="Normal"/>
        <w:ind w:firstLine="3124"/>
        <w:rPr>
          <w:color w:val="000000"/>
          <w:spacing w:val="-3"/>
          <w:sz w:val="28"/>
        </w:rPr>
      </w:pPr>
      <w:r>
        <w:rPr>
          <w:color w:val="000000"/>
          <w:spacing w:val="-3"/>
          <w:sz w:val="28"/>
        </w:rPr>
        <w:t>345/2008. (VI. 18.)</w:t>
      </w:r>
    </w:p>
    <w:p>
      <w:pPr>
        <w:pStyle w:val="Normal"/>
        <w:ind w:firstLine="3124"/>
        <w:rPr>
          <w:color w:val="000000"/>
          <w:spacing w:val="-3"/>
          <w:sz w:val="28"/>
        </w:rPr>
      </w:pPr>
      <w:r>
        <w:rPr>
          <w:color w:val="000000"/>
          <w:spacing w:val="-3"/>
          <w:sz w:val="28"/>
        </w:rPr>
        <w:t>346/2008. (VI. 18.)</w:t>
      </w:r>
    </w:p>
    <w:p>
      <w:pPr>
        <w:pStyle w:val="Normal"/>
        <w:ind w:firstLine="3124"/>
        <w:rPr>
          <w:color w:val="000000"/>
          <w:spacing w:val="-3"/>
          <w:sz w:val="28"/>
        </w:rPr>
      </w:pPr>
      <w:r>
        <w:rPr>
          <w:color w:val="000000"/>
          <w:spacing w:val="-3"/>
          <w:sz w:val="28"/>
        </w:rPr>
        <w:t>411/2008. (VII. 2.)</w:t>
      </w:r>
    </w:p>
    <w:p>
      <w:pPr>
        <w:pStyle w:val="Normal"/>
        <w:ind w:firstLine="3124"/>
        <w:rPr>
          <w:color w:val="000000"/>
          <w:spacing w:val="-3"/>
          <w:sz w:val="28"/>
        </w:rPr>
      </w:pPr>
      <w:r>
        <w:rPr>
          <w:color w:val="000000"/>
          <w:spacing w:val="-3"/>
          <w:sz w:val="28"/>
        </w:rPr>
        <w:t>359/2008. (VI. 18.)</w:t>
      </w:r>
    </w:p>
    <w:p>
      <w:pPr>
        <w:pStyle w:val="Normal"/>
        <w:ind w:firstLine="3124"/>
        <w:rPr>
          <w:color w:val="000000"/>
          <w:spacing w:val="-3"/>
          <w:sz w:val="28"/>
        </w:rPr>
      </w:pPr>
      <w:r>
        <w:rPr>
          <w:color w:val="000000"/>
          <w:spacing w:val="-3"/>
          <w:sz w:val="28"/>
        </w:rPr>
        <w:t>296/2008. (V. 28.)</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sz. határozati javaslat az előterjesztés 30. oldalán szerepel, nem olvasom fel. Aki ezzel egyetért, kérem, ezt jelezze. Szavazzunk! Köszönöm szépen. </w:t>
      </w:r>
    </w:p>
    <w:p>
      <w:pPr>
        <w:pStyle w:val="Normal"/>
        <w:jc w:val="both"/>
        <w:rPr>
          <w:sz w:val="28"/>
        </w:rPr>
      </w:pPr>
      <w:r>
        <w:fldChar w:fldCharType="begin"/>
      </w:r>
      <w:r>
        <w:rPr>
          <w:rStyle w:val="InternetLink"/>
          <w:sz w:val="28"/>
        </w:rPr>
        <w:instrText xml:space="preserve"> HYPERLINK "../in/szjkv.rtf" \l "hat472"</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a Képviselő-testüle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472/2008. (IX. 24.) Kt. </w:t>
        <w:tab/>
      </w:r>
      <w:r>
        <w:rPr>
          <w:sz w:val="28"/>
          <w:szCs w:val="28"/>
        </w:rPr>
        <w:t>A Képviselő-testület a 641/2006. (XII. 13.) Kt határozat végrehajtási határidejét 2009. január 31-re módosítja.</w:t>
      </w:r>
    </w:p>
    <w:p>
      <w:pPr>
        <w:pStyle w:val="Normal"/>
        <w:ind w:left="3124" w:hanging="3124"/>
        <w:jc w:val="both"/>
        <w:rPr>
          <w:sz w:val="28"/>
          <w:szCs w:val="28"/>
        </w:rPr>
      </w:pPr>
      <w:r>
        <w:rPr>
          <w:sz w:val="28"/>
          <w:szCs w:val="28"/>
        </w:rPr>
      </w:r>
    </w:p>
    <w:p>
      <w:pPr>
        <w:pStyle w:val="Normal"/>
        <w:autoSpaceDE w:val="false"/>
        <w:ind w:left="4402" w:hanging="1278"/>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Soron következik a 2. sz.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Pályázati kiírás a Gazdasági, Működtető-Ellátó Szervezet intézményvezetőjének álláshelyére</w:t>
      </w:r>
    </w:p>
    <w:p>
      <w:pPr>
        <w:pStyle w:val="Normal"/>
        <w:ind w:left="4686" w:hanging="1562"/>
        <w:jc w:val="both"/>
        <w:rPr>
          <w:b/>
          <w:b/>
          <w:i/>
          <w:i/>
          <w:sz w:val="28"/>
          <w:szCs w:val="28"/>
        </w:rPr>
      </w:pPr>
      <w:hyperlink r:id="rId3">
        <w:r>
          <w:rPr>
            <w:rStyle w:val="InternetLink"/>
            <w:b/>
            <w:i/>
            <w:sz w:val="28"/>
            <w:szCs w:val="28"/>
          </w:rPr>
          <w:t>189/2008. sz. előterjesztés</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fűznék hozzá, hogy megüresedett a GAMESZ vezetői pozíciója és ezért ezt pályázat útján kell betölteni, illetve kívánja betölteni az Önkormányzat, ez szerepel az előterjesztésben. Kérdezem van-e kérdés? Kérdést nem látok. Vélemény, javaslat, hozzászólás? Ilyet sem látok. Határozathozatal következik. Az előterjesztés 2. oldalán kezdődő és 3. oldalán befejeződő határozati javaslatot nem olvasom fel. Aki ezzel egyetért, kérem, ezt jelezze. Szavazzunk! Köszönöm szépen. A Képviselő-testület </w:t>
      </w:r>
      <w:r>
        <w:fldChar w:fldCharType="begin"/>
      </w:r>
      <w:r>
        <w:rPr>
          <w:rStyle w:val="InternetLink"/>
          <w:sz w:val="28"/>
        </w:rPr>
        <w:instrText xml:space="preserve"> HYPERLINK "../in/szjkv.rtf" \l "hat473"</w:instrText>
      </w:r>
      <w:r>
        <w:rPr>
          <w:rStyle w:val="InternetLink"/>
          <w:sz w:val="28"/>
        </w:rPr>
        <w:fldChar w:fldCharType="separate"/>
      </w:r>
      <w:r>
        <w:rPr>
          <w:rStyle w:val="InternetLink"/>
          <w:sz w:val="28"/>
        </w:rPr>
        <w:t xml:space="preserve">19 egyhangúlag </w:t>
      </w:r>
      <w:r>
        <w:rPr>
          <w:rStyle w:val="InternetLink"/>
          <w:sz w:val="28"/>
        </w:rPr>
        <w:fldChar w:fldCharType="end"/>
      </w:r>
      <w:r>
        <w:rPr>
          <w:sz w:val="28"/>
        </w:rPr>
        <w:t xml:space="preserve">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73/2008. (IX. 24.) Kt. </w:t>
        <w:tab/>
      </w:r>
      <w:r>
        <w:rPr>
          <w:sz w:val="28"/>
          <w:szCs w:val="28"/>
        </w:rPr>
        <w:t>Budapest Főváros XVI. kerületi Önkormányzat Képviselő-testülete Budapest Főváros XVI. kerületi Önkormányzat Gazdasági, Működtető- Ellátó Szervezet intézményvezetői álláshelyének betöltésére az alábbi pályázatot írja ki.</w:t>
      </w:r>
    </w:p>
    <w:p>
      <w:pPr>
        <w:pStyle w:val="Normal"/>
        <w:autoSpaceDE w:val="false"/>
        <w:ind w:firstLine="2982"/>
        <w:jc w:val="center"/>
        <w:rPr>
          <w:b/>
          <w:b/>
          <w:bCs/>
          <w:sz w:val="28"/>
          <w:szCs w:val="28"/>
        </w:rPr>
      </w:pPr>
      <w:r>
        <w:rPr>
          <w:b/>
          <w:bCs/>
          <w:sz w:val="28"/>
          <w:szCs w:val="28"/>
        </w:rPr>
        <w:t>BUDAPEST FŐVÁROS XVI. KERÜLETI</w:t>
      </w:r>
    </w:p>
    <w:p>
      <w:pPr>
        <w:pStyle w:val="Normal"/>
        <w:autoSpaceDE w:val="false"/>
        <w:ind w:firstLine="2982"/>
        <w:jc w:val="center"/>
        <w:rPr>
          <w:b/>
          <w:b/>
          <w:bCs/>
          <w:sz w:val="28"/>
          <w:szCs w:val="28"/>
        </w:rPr>
      </w:pPr>
      <w:r>
        <w:rPr>
          <w:b/>
          <w:bCs/>
          <w:sz w:val="28"/>
          <w:szCs w:val="28"/>
        </w:rPr>
        <w:t>ÖNKORMÁNYZAT KÉPVISELŐ-TESTÜLETE</w:t>
      </w:r>
    </w:p>
    <w:p>
      <w:pPr>
        <w:pStyle w:val="Normal"/>
        <w:autoSpaceDE w:val="false"/>
        <w:ind w:left="3124" w:hanging="0"/>
        <w:jc w:val="both"/>
        <w:rPr/>
      </w:pPr>
      <w:r>
        <w:rPr>
          <w:sz w:val="28"/>
          <w:szCs w:val="28"/>
        </w:rPr>
        <w:t xml:space="preserve">a közalkalmazottak jogállásáról szóló 1992. évi XXXIII. törvény (a továbbiakban: Kjt) 23. §-ának (2) bekezdése, valamint a 77/1993. (V. 12.) Korm. rendelet alapján </w:t>
      </w:r>
    </w:p>
    <w:p>
      <w:pPr>
        <w:pStyle w:val="Normal"/>
        <w:autoSpaceDE w:val="false"/>
        <w:ind w:left="3124" w:hanging="0"/>
        <w:jc w:val="center"/>
        <w:rPr>
          <w:b/>
          <w:b/>
          <w:bCs/>
          <w:sz w:val="28"/>
          <w:szCs w:val="28"/>
          <w:u w:val="single"/>
        </w:rPr>
      </w:pPr>
      <w:r>
        <w:rPr>
          <w:b/>
          <w:bCs/>
          <w:sz w:val="28"/>
          <w:szCs w:val="28"/>
          <w:u w:val="single"/>
        </w:rPr>
      </w:r>
    </w:p>
    <w:p>
      <w:pPr>
        <w:pStyle w:val="Normal"/>
        <w:autoSpaceDE w:val="false"/>
        <w:ind w:left="3124" w:hanging="0"/>
        <w:jc w:val="center"/>
        <w:rPr>
          <w:b/>
          <w:b/>
          <w:bCs/>
          <w:sz w:val="28"/>
          <w:szCs w:val="28"/>
          <w:u w:val="single"/>
        </w:rPr>
      </w:pPr>
      <w:r>
        <w:rPr>
          <w:b/>
          <w:bCs/>
          <w:sz w:val="28"/>
          <w:szCs w:val="28"/>
          <w:u w:val="single"/>
        </w:rPr>
        <w:t>pályázatot hirdet</w:t>
      </w:r>
    </w:p>
    <w:p>
      <w:pPr>
        <w:pStyle w:val="Normal"/>
        <w:autoSpaceDE w:val="false"/>
        <w:ind w:left="3124" w:hanging="0"/>
        <w:jc w:val="center"/>
        <w:rPr>
          <w:b/>
          <w:b/>
          <w:bCs/>
          <w:sz w:val="28"/>
          <w:szCs w:val="28"/>
          <w:u w:val="single"/>
        </w:rPr>
      </w:pPr>
      <w:r>
        <w:rPr>
          <w:b/>
          <w:bCs/>
          <w:sz w:val="28"/>
          <w:szCs w:val="28"/>
          <w:u w:val="single"/>
        </w:rPr>
      </w:r>
    </w:p>
    <w:p>
      <w:pPr>
        <w:pStyle w:val="Normal"/>
        <w:autoSpaceDE w:val="false"/>
        <w:ind w:left="3124" w:hanging="0"/>
        <w:jc w:val="both"/>
        <w:rPr/>
      </w:pPr>
      <w:r>
        <w:rPr>
          <w:sz w:val="28"/>
          <w:szCs w:val="28"/>
        </w:rPr>
        <w:t xml:space="preserve">az </w:t>
      </w:r>
      <w:r>
        <w:rPr>
          <w:i/>
          <w:iCs/>
          <w:sz w:val="28"/>
          <w:szCs w:val="28"/>
        </w:rPr>
        <w:t xml:space="preserve">intézményvezetői </w:t>
      </w:r>
      <w:r>
        <w:rPr>
          <w:sz w:val="28"/>
          <w:szCs w:val="28"/>
        </w:rPr>
        <w:t>munkakör ellátására közalkalmazotti kinevezéssel és határozatlan idejű magasabb vezetői megbízással.</w:t>
      </w:r>
    </w:p>
    <w:p>
      <w:pPr>
        <w:pStyle w:val="Normal"/>
        <w:autoSpaceDE w:val="false"/>
        <w:ind w:left="3124" w:hanging="0"/>
        <w:jc w:val="both"/>
        <w:rPr/>
      </w:pPr>
      <w:r>
        <w:rPr>
          <w:b/>
          <w:bCs/>
          <w:sz w:val="28"/>
          <w:szCs w:val="28"/>
          <w:u w:val="single"/>
        </w:rPr>
        <w:t>Az intézmény neve, a munkavégzés helye:</w:t>
      </w:r>
    </w:p>
    <w:p>
      <w:pPr>
        <w:pStyle w:val="Normal"/>
        <w:autoSpaceDE w:val="false"/>
        <w:ind w:left="3124" w:hanging="0"/>
        <w:jc w:val="both"/>
        <w:rPr>
          <w:sz w:val="28"/>
          <w:szCs w:val="28"/>
        </w:rPr>
      </w:pPr>
      <w:r>
        <w:rPr>
          <w:sz w:val="28"/>
          <w:szCs w:val="28"/>
        </w:rPr>
        <w:t>Budapest Főváros XVI. kerületi Önkormányzat Gazdasági, Működtető- Ellátó Szervezet (székhely: 1163 Budapest, Margit u. 28.)</w:t>
      </w:r>
    </w:p>
    <w:p>
      <w:pPr>
        <w:pStyle w:val="Normal"/>
        <w:autoSpaceDE w:val="false"/>
        <w:ind w:left="3124" w:hanging="0"/>
        <w:jc w:val="both"/>
        <w:rPr/>
      </w:pPr>
      <w:r>
        <w:rPr>
          <w:b/>
          <w:bCs/>
          <w:sz w:val="28"/>
          <w:szCs w:val="28"/>
          <w:u w:val="single"/>
        </w:rPr>
        <w:t>Az intézmény tevékenyégi köre:</w:t>
      </w:r>
      <w:r>
        <w:rPr>
          <w:b/>
          <w:bCs/>
          <w:sz w:val="28"/>
          <w:szCs w:val="28"/>
        </w:rPr>
        <w:t xml:space="preserve"> </w:t>
      </w:r>
      <w:r>
        <w:rPr>
          <w:sz w:val="28"/>
          <w:szCs w:val="28"/>
        </w:rPr>
        <w:t>Budapest Főváros XVI. kerületi Önkormányzathoz tartozó valamennyi részben önállóan gazdálkodó szociális, oktatási feladatokat ellátó és egyéb intézmények működéséhez szükséges pénzügyi számviteli tevékenység ellátása az intézményekkel kötött megállapodás alapján.</w:t>
      </w:r>
    </w:p>
    <w:p>
      <w:pPr>
        <w:pStyle w:val="Normal"/>
        <w:autoSpaceDE w:val="false"/>
        <w:ind w:firstLine="3124"/>
        <w:rPr>
          <w:b/>
          <w:b/>
          <w:bCs/>
          <w:sz w:val="28"/>
          <w:szCs w:val="28"/>
          <w:u w:val="single"/>
        </w:rPr>
      </w:pPr>
      <w:r>
        <w:rPr>
          <w:b/>
          <w:bCs/>
          <w:sz w:val="28"/>
          <w:szCs w:val="28"/>
          <w:u w:val="single"/>
        </w:rPr>
        <w:t>Az intézményvezető feladatai:</w:t>
      </w:r>
    </w:p>
    <w:p>
      <w:pPr>
        <w:pStyle w:val="Normal"/>
        <w:autoSpaceDE w:val="false"/>
        <w:ind w:firstLine="3124"/>
        <w:jc w:val="both"/>
        <w:rPr>
          <w:sz w:val="28"/>
          <w:szCs w:val="28"/>
        </w:rPr>
      </w:pPr>
      <w:r>
        <w:rPr>
          <w:sz w:val="28"/>
          <w:szCs w:val="28"/>
        </w:rPr>
        <w:t>Vezetői feladatok:</w:t>
      </w:r>
    </w:p>
    <w:p>
      <w:pPr>
        <w:pStyle w:val="Normal"/>
        <w:autoSpaceDE w:val="false"/>
        <w:ind w:left="3408" w:hanging="284"/>
        <w:jc w:val="both"/>
        <w:rPr>
          <w:sz w:val="28"/>
          <w:szCs w:val="28"/>
        </w:rPr>
      </w:pPr>
      <w:r>
        <w:rPr>
          <w:sz w:val="28"/>
          <w:szCs w:val="28"/>
        </w:rPr>
        <w:t>•</w:t>
      </w:r>
      <w:r>
        <w:rPr>
          <w:sz w:val="28"/>
          <w:szCs w:val="28"/>
        </w:rPr>
        <w:tab/>
        <w:t>Gyakorolja az intézményben a munkáltatói jogokat.</w:t>
      </w:r>
    </w:p>
    <w:p>
      <w:pPr>
        <w:pStyle w:val="Normal"/>
        <w:autoSpaceDE w:val="false"/>
        <w:ind w:left="3408" w:hanging="284"/>
        <w:jc w:val="both"/>
        <w:rPr/>
      </w:pPr>
      <w:r>
        <w:rPr>
          <w:sz w:val="28"/>
          <w:szCs w:val="28"/>
        </w:rPr>
        <w:t>•</w:t>
      </w:r>
      <w:r>
        <w:rPr>
          <w:sz w:val="28"/>
          <w:szCs w:val="28"/>
        </w:rPr>
        <w:tab/>
        <w:t>A gazdálkodás szabályszerű rendjének és folyamatos vitelének megszervezése.</w:t>
      </w:r>
    </w:p>
    <w:p>
      <w:pPr>
        <w:pStyle w:val="Normal"/>
        <w:autoSpaceDE w:val="false"/>
        <w:ind w:left="3408" w:hanging="284"/>
        <w:jc w:val="both"/>
        <w:rPr/>
      </w:pPr>
      <w:r>
        <w:rPr>
          <w:sz w:val="28"/>
          <w:szCs w:val="28"/>
        </w:rPr>
        <w:t>•</w:t>
      </w:r>
      <w:r>
        <w:rPr>
          <w:sz w:val="28"/>
          <w:szCs w:val="28"/>
        </w:rPr>
        <w:tab/>
        <w:t>A gazdasági feladatokat meghatározó szabályzatok elkészítése, és folyamatos karbantartása.</w:t>
      </w:r>
    </w:p>
    <w:p>
      <w:pPr>
        <w:pStyle w:val="Normal"/>
        <w:autoSpaceDE w:val="false"/>
        <w:ind w:left="3408" w:hanging="284"/>
        <w:jc w:val="both"/>
        <w:rPr/>
      </w:pPr>
      <w:r>
        <w:rPr>
          <w:sz w:val="28"/>
          <w:szCs w:val="28"/>
        </w:rPr>
        <w:t>•</w:t>
      </w:r>
      <w:r>
        <w:rPr>
          <w:sz w:val="28"/>
          <w:szCs w:val="28"/>
        </w:rPr>
        <w:tab/>
        <w:t>Irányító tevékenységével biztosítani az intézmény rendeltetésszerű és gazdaságos működését.</w:t>
      </w:r>
    </w:p>
    <w:p>
      <w:pPr>
        <w:pStyle w:val="Normal"/>
        <w:autoSpaceDE w:val="false"/>
        <w:ind w:firstLine="3124"/>
        <w:jc w:val="both"/>
        <w:rPr>
          <w:sz w:val="28"/>
          <w:szCs w:val="28"/>
        </w:rPr>
      </w:pPr>
      <w:r>
        <w:rPr>
          <w:sz w:val="28"/>
          <w:szCs w:val="28"/>
        </w:rPr>
        <w:t>Információs feladatok:</w:t>
      </w:r>
    </w:p>
    <w:p>
      <w:pPr>
        <w:pStyle w:val="Normal"/>
        <w:autoSpaceDE w:val="false"/>
        <w:ind w:left="3408" w:hanging="284"/>
        <w:jc w:val="both"/>
        <w:rPr/>
      </w:pPr>
      <w:r>
        <w:rPr>
          <w:sz w:val="28"/>
          <w:szCs w:val="28"/>
        </w:rPr>
        <w:t>•</w:t>
      </w:r>
      <w:r>
        <w:rPr>
          <w:sz w:val="28"/>
          <w:szCs w:val="28"/>
        </w:rPr>
        <w:tab/>
        <w:t>Megszervezi az intézmény és az ellátási körébe vont intézmények közötti együttműködést és kapcsolattartást.</w:t>
      </w:r>
    </w:p>
    <w:p>
      <w:pPr>
        <w:pStyle w:val="Normal"/>
        <w:autoSpaceDE w:val="false"/>
        <w:ind w:left="3408" w:hanging="284"/>
        <w:jc w:val="both"/>
        <w:rPr/>
      </w:pPr>
      <w:r>
        <w:rPr>
          <w:sz w:val="28"/>
          <w:szCs w:val="28"/>
        </w:rPr>
        <w:t>•</w:t>
      </w:r>
      <w:r>
        <w:rPr>
          <w:sz w:val="28"/>
          <w:szCs w:val="28"/>
        </w:rPr>
        <w:tab/>
        <w:t>Megszervezi a döntésre jogosult szervek és intézmények rendszeres és folyamatos tájékoztatását.</w:t>
      </w:r>
    </w:p>
    <w:p>
      <w:pPr>
        <w:pStyle w:val="Normal"/>
        <w:autoSpaceDE w:val="false"/>
        <w:ind w:left="3408" w:hanging="284"/>
        <w:jc w:val="both"/>
        <w:rPr/>
      </w:pPr>
      <w:r>
        <w:rPr>
          <w:sz w:val="28"/>
          <w:szCs w:val="28"/>
        </w:rPr>
        <w:t>•</w:t>
      </w:r>
      <w:r>
        <w:rPr>
          <w:sz w:val="28"/>
          <w:szCs w:val="28"/>
        </w:rPr>
        <w:tab/>
        <w:t>Biztosítja a folyamatos és helyes adatszolgáltatást valamennyi, azt jogosan igénylő szerv részére.</w:t>
      </w:r>
    </w:p>
    <w:p>
      <w:pPr>
        <w:pStyle w:val="Normal"/>
        <w:autoSpaceDE w:val="false"/>
        <w:ind w:firstLine="3124"/>
        <w:rPr>
          <w:b/>
          <w:b/>
          <w:bCs/>
          <w:sz w:val="28"/>
          <w:szCs w:val="28"/>
          <w:u w:val="single"/>
        </w:rPr>
      </w:pPr>
      <w:r>
        <w:rPr>
          <w:b/>
          <w:bCs/>
          <w:sz w:val="28"/>
          <w:szCs w:val="28"/>
          <w:u w:val="single"/>
        </w:rPr>
        <w:t>Pályázati feltételek:</w:t>
      </w:r>
    </w:p>
    <w:p>
      <w:pPr>
        <w:pStyle w:val="Normal"/>
        <w:autoSpaceDE w:val="false"/>
        <w:ind w:left="3408" w:hanging="284"/>
        <w:jc w:val="both"/>
        <w:rPr/>
      </w:pPr>
      <w:r>
        <w:rPr>
          <w:sz w:val="28"/>
          <w:szCs w:val="28"/>
        </w:rPr>
        <w:t>•</w:t>
      </w:r>
      <w:r>
        <w:rPr>
          <w:sz w:val="28"/>
          <w:szCs w:val="28"/>
        </w:rPr>
        <w:tab/>
        <w:t xml:space="preserve">egyetemi vagy főiskolai szintű közgazdasági felsőoktatásban </w:t>
      </w:r>
      <w:r>
        <w:rPr>
          <w:color w:val="000000"/>
          <w:spacing w:val="-3"/>
          <w:sz w:val="28"/>
          <w:szCs w:val="28"/>
        </w:rPr>
        <w:t>szerzett szakképzettség</w:t>
      </w:r>
    </w:p>
    <w:p>
      <w:pPr>
        <w:pStyle w:val="Normal"/>
        <w:ind w:left="3408" w:hanging="284"/>
        <w:rPr/>
      </w:pPr>
      <w:r>
        <w:rPr>
          <w:color w:val="000000"/>
          <w:spacing w:val="-3"/>
          <w:sz w:val="28"/>
          <w:szCs w:val="28"/>
        </w:rPr>
        <w:t>•</w:t>
      </w:r>
      <w:r>
        <w:rPr>
          <w:color w:val="000000"/>
          <w:spacing w:val="-3"/>
          <w:sz w:val="28"/>
          <w:szCs w:val="28"/>
        </w:rPr>
        <w:tab/>
        <w:t>legalább két év vezetői gyakorlat</w:t>
      </w:r>
    </w:p>
    <w:p>
      <w:pPr>
        <w:pStyle w:val="Normal"/>
        <w:ind w:left="3408" w:hanging="284"/>
        <w:jc w:val="both"/>
        <w:rPr/>
      </w:pPr>
      <w:r>
        <w:rPr>
          <w:color w:val="000000"/>
          <w:spacing w:val="-3"/>
          <w:sz w:val="28"/>
          <w:szCs w:val="28"/>
        </w:rPr>
        <w:t>•</w:t>
      </w:r>
      <w:r>
        <w:rPr>
          <w:color w:val="000000"/>
          <w:spacing w:val="-3"/>
          <w:sz w:val="28"/>
          <w:szCs w:val="28"/>
        </w:rPr>
        <w:tab/>
        <w:t>legalább öt év költségvetési intézménynél eltöltött szakmai gyakorlat</w:t>
      </w:r>
    </w:p>
    <w:p>
      <w:pPr>
        <w:pStyle w:val="Normal"/>
        <w:ind w:left="3408" w:hanging="284"/>
        <w:rPr/>
      </w:pPr>
      <w:r>
        <w:rPr>
          <w:color w:val="000000"/>
          <w:spacing w:val="-3"/>
          <w:sz w:val="28"/>
          <w:szCs w:val="28"/>
        </w:rPr>
        <w:t>•</w:t>
      </w:r>
      <w:r>
        <w:rPr>
          <w:color w:val="000000"/>
          <w:spacing w:val="-3"/>
          <w:sz w:val="28"/>
          <w:szCs w:val="28"/>
        </w:rPr>
        <w:tab/>
        <w:t>cselekvőképesség</w:t>
      </w:r>
    </w:p>
    <w:p>
      <w:pPr>
        <w:pStyle w:val="Normal"/>
        <w:ind w:left="3408" w:hanging="284"/>
        <w:rPr/>
      </w:pPr>
      <w:r>
        <w:rPr>
          <w:color w:val="000000"/>
          <w:spacing w:val="-3"/>
          <w:sz w:val="28"/>
          <w:szCs w:val="28"/>
        </w:rPr>
        <w:t>•</w:t>
      </w:r>
      <w:r>
        <w:rPr>
          <w:color w:val="000000"/>
          <w:spacing w:val="-3"/>
          <w:sz w:val="28"/>
          <w:szCs w:val="28"/>
        </w:rPr>
        <w:tab/>
        <w:t>büntetlen előélet</w:t>
      </w:r>
    </w:p>
    <w:p>
      <w:pPr>
        <w:pStyle w:val="Normal"/>
        <w:ind w:left="3408" w:hanging="284"/>
        <w:rPr/>
      </w:pPr>
      <w:r>
        <w:rPr>
          <w:color w:val="000000"/>
          <w:spacing w:val="-3"/>
          <w:sz w:val="28"/>
          <w:szCs w:val="28"/>
        </w:rPr>
        <w:t>•</w:t>
      </w:r>
      <w:r>
        <w:rPr>
          <w:color w:val="000000"/>
          <w:spacing w:val="-3"/>
          <w:sz w:val="28"/>
          <w:szCs w:val="28"/>
        </w:rPr>
        <w:tab/>
        <w:t>vagyonnyilatkozat tétel</w:t>
      </w:r>
    </w:p>
    <w:p>
      <w:pPr>
        <w:pStyle w:val="Normal"/>
        <w:ind w:firstLine="3124"/>
        <w:rPr>
          <w:b/>
          <w:b/>
          <w:bCs/>
          <w:color w:val="000000"/>
          <w:spacing w:val="-3"/>
          <w:sz w:val="28"/>
          <w:u w:val="single"/>
        </w:rPr>
      </w:pPr>
      <w:r>
        <w:rPr>
          <w:b/>
          <w:bCs/>
          <w:color w:val="000000"/>
          <w:spacing w:val="-3"/>
          <w:sz w:val="28"/>
          <w:u w:val="single"/>
        </w:rPr>
        <w:t>Előnyt jelent:</w:t>
      </w:r>
    </w:p>
    <w:p>
      <w:pPr>
        <w:pStyle w:val="Normal"/>
        <w:ind w:left="3408" w:hanging="284"/>
        <w:jc w:val="both"/>
        <w:rPr/>
      </w:pPr>
      <w:r>
        <w:rPr>
          <w:color w:val="000000"/>
          <w:spacing w:val="-3"/>
          <w:sz w:val="28"/>
        </w:rPr>
        <w:t>•</w:t>
      </w:r>
      <w:r>
        <w:rPr>
          <w:color w:val="000000"/>
          <w:spacing w:val="-3"/>
          <w:sz w:val="28"/>
        </w:rPr>
        <w:tab/>
        <w:t>legalább két év költségvetési intézménynél eltöltött vezetői gyakorlat</w:t>
      </w:r>
    </w:p>
    <w:p>
      <w:pPr>
        <w:pStyle w:val="Normal"/>
        <w:ind w:firstLine="3124"/>
        <w:rPr/>
      </w:pPr>
      <w:r>
        <w:rPr>
          <w:color w:val="000000"/>
          <w:spacing w:val="-3"/>
          <w:sz w:val="28"/>
          <w:u w:val="single"/>
        </w:rPr>
        <w:t xml:space="preserve">A </w:t>
      </w:r>
      <w:r>
        <w:rPr>
          <w:b/>
          <w:bCs/>
          <w:color w:val="000000"/>
          <w:spacing w:val="-3"/>
          <w:sz w:val="28"/>
          <w:u w:val="single"/>
        </w:rPr>
        <w:t>pályázatnak tartalmaznia kell:</w:t>
      </w:r>
    </w:p>
    <w:p>
      <w:pPr>
        <w:pStyle w:val="Normal"/>
        <w:ind w:left="3408" w:hanging="284"/>
        <w:jc w:val="both"/>
        <w:rPr/>
      </w:pPr>
      <w:r>
        <w:rPr>
          <w:color w:val="000000"/>
          <w:spacing w:val="-3"/>
          <w:sz w:val="28"/>
        </w:rPr>
        <w:t>•</w:t>
      </w:r>
      <w:r>
        <w:rPr>
          <w:color w:val="000000"/>
          <w:spacing w:val="-3"/>
          <w:sz w:val="28"/>
        </w:rPr>
        <w:tab/>
        <w:t>a pályázó részletes szakmai életrajzát,</w:t>
      </w:r>
    </w:p>
    <w:p>
      <w:pPr>
        <w:pStyle w:val="Normal"/>
        <w:ind w:left="3408" w:hanging="284"/>
        <w:jc w:val="both"/>
        <w:rPr/>
      </w:pPr>
      <w:r>
        <w:rPr>
          <w:color w:val="000000"/>
          <w:spacing w:val="-3"/>
          <w:sz w:val="28"/>
        </w:rPr>
        <w:t>•</w:t>
      </w:r>
      <w:r>
        <w:rPr>
          <w:color w:val="000000"/>
          <w:spacing w:val="-3"/>
          <w:sz w:val="28"/>
        </w:rPr>
        <w:tab/>
        <w:t>három hónapnál nem régebbi erkölcsi bizonyítványt,</w:t>
      </w:r>
    </w:p>
    <w:p>
      <w:pPr>
        <w:pStyle w:val="Normal"/>
        <w:ind w:left="3408" w:hanging="284"/>
        <w:jc w:val="both"/>
        <w:rPr/>
      </w:pPr>
      <w:r>
        <w:rPr>
          <w:color w:val="000000"/>
          <w:spacing w:val="-3"/>
          <w:sz w:val="28"/>
        </w:rPr>
        <w:t>•</w:t>
      </w:r>
      <w:r>
        <w:rPr>
          <w:color w:val="000000"/>
          <w:spacing w:val="-3"/>
          <w:sz w:val="28"/>
        </w:rPr>
        <w:tab/>
        <w:t>képesítési okiratának/okiratainak másolatát,</w:t>
      </w:r>
    </w:p>
    <w:p>
      <w:pPr>
        <w:pStyle w:val="Normal"/>
        <w:ind w:left="3408" w:hanging="284"/>
        <w:jc w:val="both"/>
        <w:rPr/>
      </w:pPr>
      <w:r>
        <w:rPr>
          <w:color w:val="000000"/>
          <w:spacing w:val="-3"/>
          <w:sz w:val="28"/>
        </w:rPr>
        <w:t>•</w:t>
      </w:r>
      <w:r>
        <w:rPr>
          <w:color w:val="000000"/>
          <w:spacing w:val="-3"/>
          <w:sz w:val="28"/>
        </w:rPr>
        <w:tab/>
        <w:t>az intézmény vezetésére vonatkozó részletes szakmai programot,</w:t>
      </w:r>
    </w:p>
    <w:p>
      <w:pPr>
        <w:pStyle w:val="Normal"/>
        <w:ind w:left="3408" w:hanging="284"/>
        <w:jc w:val="both"/>
        <w:rPr/>
      </w:pPr>
      <w:r>
        <w:rPr>
          <w:color w:val="000000"/>
          <w:spacing w:val="-3"/>
          <w:sz w:val="28"/>
        </w:rPr>
        <w:t>•</w:t>
      </w:r>
      <w:r>
        <w:rPr>
          <w:color w:val="000000"/>
          <w:spacing w:val="-3"/>
          <w:sz w:val="28"/>
        </w:rPr>
        <w:tab/>
        <w:t>nyilatkozatot, melyben a pályázó hozzájárul ahhoz, hogy pályázati anyagát a Szakmai-szakértői Bizottság, valamint a Budapest Főváros XVI. kerületi Önkormányzat Pénzügyi Bizottsága és Képviselő-testülete megismerje, és abba betekintsen,</w:t>
      </w:r>
    </w:p>
    <w:p>
      <w:pPr>
        <w:pStyle w:val="Normal"/>
        <w:ind w:left="3408" w:hanging="284"/>
        <w:jc w:val="both"/>
        <w:rPr/>
      </w:pPr>
      <w:r>
        <w:rPr>
          <w:color w:val="000000"/>
          <w:spacing w:val="-3"/>
          <w:sz w:val="28"/>
        </w:rPr>
        <w:t>•</w:t>
      </w:r>
      <w:r>
        <w:rPr>
          <w:color w:val="000000"/>
          <w:spacing w:val="-3"/>
          <w:sz w:val="28"/>
        </w:rPr>
        <w:tab/>
        <w:t>a pályázó nyilatkozatát arról, hogy Budapest Főváros XVI. kerületi Önkormányzat Képviselő-testülete a pályázat elbírálására vonatkozó előterjesztést nyilvános, vagy zárt ülés keretében tárgyalja.</w:t>
      </w:r>
    </w:p>
    <w:p>
      <w:pPr>
        <w:pStyle w:val="Normal"/>
        <w:ind w:left="3124" w:hanging="0"/>
        <w:jc w:val="both"/>
        <w:rPr/>
      </w:pPr>
      <w:r>
        <w:rPr>
          <w:b/>
          <w:bCs/>
          <w:color w:val="000000"/>
          <w:spacing w:val="-3"/>
          <w:sz w:val="28"/>
          <w:u w:val="single"/>
        </w:rPr>
        <w:t>Az állás betölthető</w:t>
      </w:r>
      <w:r>
        <w:rPr>
          <w:b/>
          <w:bCs/>
          <w:color w:val="000000"/>
          <w:spacing w:val="-3"/>
          <w:sz w:val="28"/>
        </w:rPr>
        <w:t>: 2008. december 1.</w:t>
      </w:r>
    </w:p>
    <w:p>
      <w:pPr>
        <w:pStyle w:val="Normal"/>
        <w:ind w:left="3124" w:hanging="0"/>
        <w:jc w:val="both"/>
        <w:rPr/>
      </w:pPr>
      <w:r>
        <w:rPr>
          <w:b/>
          <w:bCs/>
          <w:color w:val="000000"/>
          <w:spacing w:val="-3"/>
          <w:sz w:val="28"/>
          <w:u w:val="single"/>
        </w:rPr>
        <w:t>A pályázat benyújtásának határideje:</w:t>
      </w:r>
      <w:r>
        <w:rPr>
          <w:b/>
          <w:bCs/>
          <w:color w:val="000000"/>
          <w:spacing w:val="-3"/>
          <w:sz w:val="28"/>
        </w:rPr>
        <w:t xml:space="preserve"> 2008. október 31.</w:t>
      </w:r>
    </w:p>
    <w:p>
      <w:pPr>
        <w:pStyle w:val="Normal"/>
        <w:ind w:left="3124" w:hanging="0"/>
        <w:jc w:val="both"/>
        <w:rPr/>
      </w:pPr>
      <w:r>
        <w:rPr>
          <w:b/>
          <w:bCs/>
          <w:color w:val="000000"/>
          <w:spacing w:val="-3"/>
          <w:sz w:val="28"/>
          <w:u w:val="single"/>
        </w:rPr>
        <w:t>A pályázat elbírálásának határideje:</w:t>
      </w:r>
      <w:r>
        <w:rPr>
          <w:b/>
          <w:bCs/>
          <w:color w:val="000000"/>
          <w:spacing w:val="-3"/>
          <w:sz w:val="28"/>
        </w:rPr>
        <w:t xml:space="preserve"> 2008. november 26.</w:t>
      </w:r>
    </w:p>
    <w:p>
      <w:pPr>
        <w:pStyle w:val="Normal"/>
        <w:ind w:firstLine="3124"/>
        <w:rPr>
          <w:b/>
          <w:b/>
          <w:bCs/>
          <w:color w:val="000000"/>
          <w:spacing w:val="-3"/>
          <w:sz w:val="28"/>
          <w:u w:val="single"/>
        </w:rPr>
      </w:pPr>
      <w:r>
        <w:rPr>
          <w:b/>
          <w:bCs/>
          <w:color w:val="000000"/>
          <w:spacing w:val="-3"/>
          <w:sz w:val="28"/>
          <w:u w:val="single"/>
        </w:rPr>
        <w:t>Illetmény:</w:t>
      </w:r>
    </w:p>
    <w:p>
      <w:pPr>
        <w:pStyle w:val="Normal"/>
        <w:ind w:left="3124" w:hanging="0"/>
        <w:jc w:val="both"/>
        <w:rPr/>
      </w:pPr>
      <w:r>
        <w:rPr>
          <w:color w:val="000000"/>
          <w:spacing w:val="-3"/>
          <w:sz w:val="28"/>
        </w:rPr>
        <w:t>A közalkalmazottak jogállásáról szóló 1992. évi XXXIII. törvény, valamint a 77/1993. (V. 12.) Korm. rendelet előírásai alapján.</w:t>
      </w:r>
    </w:p>
    <w:p>
      <w:pPr>
        <w:pStyle w:val="Normal"/>
        <w:ind w:left="3124" w:hanging="0"/>
        <w:jc w:val="both"/>
        <w:rPr/>
      </w:pPr>
      <w:r>
        <w:rPr>
          <w:color w:val="000000"/>
          <w:spacing w:val="-3"/>
          <w:sz w:val="28"/>
        </w:rPr>
        <w:t>A pályázatot a Budapest Főváros XVI. kerületi Önkormányzat Polgármesteri Hivatalának Jegyzői Titkársághoz kell egy példányban, zárt borítékban eljuttatni.</w:t>
      </w:r>
    </w:p>
    <w:p>
      <w:pPr>
        <w:pStyle w:val="Normal"/>
        <w:ind w:left="3124" w:hanging="0"/>
        <w:jc w:val="both"/>
        <w:rPr/>
      </w:pPr>
      <w:r>
        <w:rPr>
          <w:b/>
          <w:bCs/>
          <w:color w:val="000000"/>
          <w:spacing w:val="-3"/>
          <w:sz w:val="28"/>
        </w:rPr>
        <w:t xml:space="preserve">A borítékra kérjük ráírni: </w:t>
      </w:r>
      <w:r>
        <w:rPr>
          <w:color w:val="000000"/>
          <w:spacing w:val="-3"/>
          <w:sz w:val="28"/>
        </w:rPr>
        <w:t>Pályázat a GAMESZ intézményvezetői álláshelyére.</w:t>
      </w:r>
    </w:p>
    <w:p>
      <w:pPr>
        <w:pStyle w:val="Normal"/>
        <w:ind w:firstLine="3124"/>
        <w:rPr/>
      </w:pPr>
      <w:r>
        <w:rPr>
          <w:color w:val="000000"/>
          <w:spacing w:val="-3"/>
          <w:sz w:val="28"/>
          <w:u w:val="single"/>
        </w:rPr>
        <w:t>Cím:</w:t>
      </w:r>
      <w:r>
        <w:rPr>
          <w:color w:val="000000"/>
          <w:spacing w:val="-3"/>
          <w:sz w:val="28"/>
        </w:rPr>
        <w:t xml:space="preserve"> 1163 Budapest, Havashalom u. 43.</w:t>
      </w:r>
    </w:p>
    <w:p>
      <w:pPr>
        <w:pStyle w:val="Normal"/>
        <w:ind w:left="3124" w:hanging="0"/>
        <w:jc w:val="both"/>
        <w:rPr/>
      </w:pPr>
      <w:r>
        <w:rPr>
          <w:color w:val="000000"/>
          <w:spacing w:val="-3"/>
          <w:sz w:val="28"/>
        </w:rPr>
        <w:t>A pályázattal kapcsolatban további felvilágosítás kérhető Balsai Judit Pénzügyi Irodavezetőtől a 4011-447-es telefonszámon.</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4. oldalon található 2. sz. határozati javaslatról szavazunk. Aki ezzel egyetért, kérem, ezt jelezze igennel. Szavazzunk! Köszönöm szépen. A Képviselő-testület </w:t>
      </w:r>
      <w:r>
        <w:fldChar w:fldCharType="begin"/>
      </w:r>
      <w:r>
        <w:rPr>
          <w:rStyle w:val="InternetLink"/>
          <w:sz w:val="28"/>
        </w:rPr>
        <w:instrText xml:space="preserve"> HYPERLINK "../in/szjkv.rtf" \l "hat474"</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elfogadta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474/2008. (IX. 24.) Kt. </w:t>
        <w:tab/>
        <w:t xml:space="preserve">A </w:t>
      </w:r>
      <w:r>
        <w:rPr>
          <w:sz w:val="28"/>
          <w:szCs w:val="28"/>
        </w:rPr>
        <w:t>Képviselő-testület felkéri a Polgármestert, hogy gondoskodjon a</w:t>
      </w:r>
      <w:r>
        <w:rPr>
          <w:bCs/>
          <w:sz w:val="28"/>
          <w:szCs w:val="28"/>
        </w:rPr>
        <w:t xml:space="preserve"> </w:t>
      </w:r>
      <w:r>
        <w:rPr>
          <w:sz w:val="28"/>
          <w:szCs w:val="28"/>
        </w:rPr>
        <w:t>Budapest Főváros XVI. kerületi Önkormányzat Gazdasági, Működtető- Ellátó Szervezet intézményvezetői pályázati kiírás megjelentetéséről, továbbá a pályázatokat véleményező Szakmai-szakértői Bizottság összehívásáról, valamint felhatalmazza a Polgármestert, hogy a pályázati anyagot - a Kormányzati Személyügyi Szolgáltató és Közigazgatási Képzési Központ internetes oldalán való közzététel érdekében - az elfogadott tartalommal, de a kért elektronikus formában küldje meg a Központ részére.</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október 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 3. sz.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Tájékoztató a Budapest Főváros XVI. kerületi Önkormányzat 2008. évi I. féléves gazdálkodásáról</w:t>
      </w:r>
    </w:p>
    <w:p>
      <w:pPr>
        <w:pStyle w:val="Normal"/>
        <w:tabs>
          <w:tab w:val="clear" w:pos="708"/>
          <w:tab w:val="left" w:pos="2160" w:leader="none"/>
        </w:tabs>
        <w:ind w:left="4686" w:hanging="1562"/>
        <w:jc w:val="both"/>
        <w:rPr>
          <w:b/>
          <w:b/>
          <w:i/>
          <w:i/>
          <w:sz w:val="28"/>
          <w:szCs w:val="28"/>
        </w:rPr>
      </w:pPr>
      <w:hyperlink r:id="rId4">
        <w:r>
          <w:rPr>
            <w:rStyle w:val="InternetLink"/>
            <w:b/>
            <w:i/>
            <w:sz w:val="28"/>
            <w:szCs w:val="28"/>
          </w:rPr>
          <w:t xml:space="preserve">188/2008. sz. előterjesztés </w:t>
        </w:r>
      </w:hyperlink>
    </w:p>
    <w:p>
      <w:pPr>
        <w:pStyle w:val="Normal"/>
        <w:tabs>
          <w:tab w:val="clear" w:pos="708"/>
          <w:tab w:val="left" w:pos="2160" w:leader="none"/>
        </w:tabs>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fűznék hozzá, hogy ahogy eddig mindig is szokták képviselőtársaim, most is azt lehet kiolvasni az anyagból, hogy az Önkormányzat gazdálkodása stabil, a szükséges bevételek beérkeznek az Önkormányzathoz. A kiadások alulteljesítést mutatnak, de ennek az oka az nyilvánvalóan, hogy az elindult beruházásoknak a nagyobb része az a II. félévben fog realizálódni, tehát akkor lesz a számla kifizetve. A bevételek 49,7%-ra, míg a kiadások 33,3%-ra teljesültek. Elég vastag az anyag, nyilván olvasták képviselőtársaim. Több hozzáfűznivalóm nincsen. Kérdezem van-e kérdés? Kérdés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Köszönöm szépen, a sürgősségit most kaptam meg, azt átvettem. A könyvvizsgálói véleményből szeretnék egy mondatot idézni, ami igazolja azon aggályaim sorát, amiket eddig én mindig felvetettem, beruházásaink és fejlesztési feladataink végrehajtása során. A könyvvizsgálónak a 4. oldalán alulról a (2) bekezdés. A felhalmozási kiadások pénzügyi teljesítési helyzete a feladatok felülvizsgálatát, a beruházási folyamatok felgyorsítását teszi indokolttá, stb. Én most már „n”-edszer közelítem meg ezt a kérdést általánosságban, de megmondom őszintén, lényegi és érdemi változást ebben az ügyben, illetve ezekben az ügyekben nem érzékelek. Az lenne a kérdésem, illetve hát kérdés lehetett volna az előzőnél is, hogy mit szándékozunk végre önkormányzati szinten, Önkormányzat vezetésének szintjén tenni, hogy ezek a, hogy mondjam, itt is megfogalmazódó kritikák, lemaradást jelző mondatok ne ismétlődjenek folyamatosan évről-év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Én nem olvastam ki ezt a könyvvizsgálói jelentésből, amit Kaszás úr feltételez. Persze, de olvassuk el azt a mondatot. Mit reklamál? Azt, hogy a beruházási folyamatokat gyorsítsuk fel. Kaszás úr is foglalkozott már beruházással, Ön is tudja, hogy nyilvánvalóan mondjuk egy útépítési beruházást elég nehéz januárban elkezdeni, hogy az befejeződjön a fél éves beszámolóra. Tehát természetesen én megértem a könyvvizsgálónak a pénzügyi, szakmai álláspontját miszerint mit hiányol, vagy mit reklamál a könyvvizsgáló. Azt hogy a költségvetésben el volt fogadva különböző magas beruházási összeg és csak 33%-ra teljesült a kiadás, ami nem azt jelenti, hogy a beruházások nem indultak el, vagy bármit is kellene rajta gyorsítani, hanem egyszerűen azt jelenti, hogy június 30-ig nem készültek el azok az utak, amit mondjuk május végén, vagy június közepén kezdtek. Ez ilyen egyszerű. Én nem látom ebben azt, hogy probléma lenne, sőt oda is van írva, ez azt jelenti, az előterjesztésben szerepeltetett jelenlegi időszak teljesítési adatait bemutató, illetve határidőre utaló információk is. Kaszás úrnak van ehhez hozzáfűznivaló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ajd amikor Képviselői kérdések lesznek, majd a végén, akkor majd elmondom a gyakorlati tapasztalataimat, hogy mi teszi végül is véleményem szerint indokolttá. Szóval én Péte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t Gábor? Ne haragudj! Mit tesz indokolttá?</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mit ez a mond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mit ír le ott? Az mit jelent, ami oda van írva szerinted?</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zt mondja. Felhalmozási kiadások pénzügyi teljesítési helyzete a feladatok felülvizsgálatát sürget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beruházási folyamatok felgyorsítását teszi indokolttá.</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Í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t gyorsítsunk? Szerintem ez e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beruházásokat. Majd vissza fogok térni akkor. Most nem akarok kitérni tételesen, majd akkor elmondom a véleményem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Hasonlót mondtam volna én is, de Kaszás úr én értem mire akar kilyukadni, az egy bekezdéssel feljebb kellene elolvasni. Most először kell megdicsérni a könyvvizsgálót, most látom először azt, hogy valóban szakmailag nagyon megalapozott, ugyan kétértelmű, vagy nehezen értelmezhető mondatokat épített be a véleményébe. Nekem ebből az egésznek a többszöri átolvasásából az jön le, hogy Ő előre fedezi magát, lám én megmondtam, hogy mire lehet számítani című verzió. Ha az eggyel felettit kiolvassuk, és Polgármester úr elegánsan a 33%-ot mondja, igen ám, de ha tovább olvassa a mondatot, ebben a 33%-ban benne van az 50%-os intézményi kiadások és a lényeges része az a 16,2%, ami ebből iránymutató nekünk. Azaz, ha az egész mondatot értelmezem, 33%-ban teljesültek a kiadások, ami már most lemaradást mutat. Lehet ezt magyarázni mindenfélével, hogy majd még teljesülni fog. Pont ugyanoda fogunk kilyukadni, mint az előző év végén, a bevételeink teljesülnek, a kiadásainkat pedig visszafogjuk, és így sikerül megteremteni a pénzügyi egyensúlyt. Lehet ezen csodálkozni, de majd nézzük meg év végén, hogy hova fogunk jutni. Amúgy ha végig olvassuk a könyvvizsgálói jelentést, van még néhány rejtett figyelmeztetés, illetve számomra nem figyelmeztetés, hanem mondom, szakmailag nagyon ügyesen fedezi magát a könyvvizsgáló, hogy ha véletlenül valami baki kerülne év végére a pénzügyi egyensúlyunkkal kapcsolatban, akkor ne lehessen rajta számon kérni, hogy Ő nem szólt. Lám, most szólt, csak úgy fogalmazta meg, hogy csak néhányan értsünk ebből a dologból. A szokásos kérdéseimet azért feltenném. Megint ugyanott tartunk, 700 millió Ft-ot terveztünk ingatlanértékesítésekből, megint a béka segge alatt tartunk ezzel. Tehát pont ugyanazt játsszuk, mint tavaly, nem fognak teljesülni a bevételeink egy része, és ezt azzal fogjuk ellensúlyozni, hogy ne legyen ebből komoly baki, hogy a beruházásainkat bizony-bizony visszafog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Nem értem a problémát. (Valaki mond valamit.) Igen. Csak egy kicsit hadd kérdezzek már rá. Hogy mondjam finoman? Nagyon kényelmes helyzetben van hál’ Istennek, a Polgármester. Nem azt vágják a fejéhez, hogy túlköltekezett volna, vagy hogy a bevételeket nem teljesítette volna maradéktalanul fél évre 50%-ra, hanem azt vágják a fejéhez, hogy a kiadásokat nem teljesítette, vagyis nem költöttük el az Önkormányzat pénzét. Jól értékelem, amit mondanak? Azt mondják, Kovács képviselő úr, a könyvvizsgálói jelentésből azt olvassa ki, hogy a fejlesztési kiadások, felhalmozási kiadások 16%-ra teljesültek. Tehát azt vágják a Polgármester fejéhez, hogy nem szórja két kézzel a pénzt, hanem megfelelő fejlesztésekre megy. Egyébként nagyon egyszerű a magyarázata annak, hogy vajon miért van így. Azért, mert képviselőtársaim bizonyára érzékelték, de kérdezzék meg a lakókat a környezetükben, drasztikus és dinamikus fejlődésben van a XVI. kerület, tehát Fejlődő Kertváros Program keretében még soha nem épített az Önkormányzat 150 utcát. Nyilvánvalóan ehhez kell megfelelő ahhoz, hogy ezt meg tudjuk csinálni, ahhoz kell megfelelő idő. Nyilvánvalóan a kivitelező nem úgy van, hogy felvonul, és másnap levonul, meg főleg Önök is tudják, hogy az útépítéseket, ami nyomja ennek a költségvetésnek a kiadási oldalát pozitív irányban, az nyáron, vagy leginkább abban az időszakban építhető, fizikailag télen nem lehet utat építeni. Ezt Önök is tudják. Tehát én is ezt mondom, térjünk vissza év végén, és majd nézzük meg, de hogy mondjam, én nagyon örültem a könyvvizsgálónak, ahogy Képviselő úr is mondja, Kovács képviselő úr, hogy leírta ezeket a megállapításait. Ez engem abban erősít meg, hogy szigorú és határozott az Önkormányzat gazdálkodása, és nem szórja el azt a pénzt, amit a Képviselő-testület egy részének nagy bölcsességével az Önkormányzat kötvénykibocsátásból megszerzett magának. Erről szól ez a könyvvizsgálói jelentés. Ha azt vágnák a fejemhez, hogy mondjuk a kiadások már 70%-on tartanak fél évben, hát ne haragudjon, Képviselő úr azt mondta, hogy 50%-os a pénzügyi teljesítés a Polgármesteri Hivatal kiadásainál. Hát könyörgöm. Félidőben, amikor 50%-nál kell lenni, hol álljon? 58-nál, 60-nál, 12-nél, hol álljon? Nem értem a problémát, 16,2%. Tehát azt tetszik mondani, hogy a kiadások, fejlesztési kiadásokat nem költöttük el, ez Önnek a problémája. Nem. Akkor nem értem a problémáját Képviselő úr. Ha még az lenne, hogy oda van írva, hogy a fejlesztési célú bevételek, mondjuk, adóbevételek nem folytak volna be, akkor azt mondja, hogy hmm, igen. Visszatérve a telekértékesítésre. Hogy ha a Polgármesteri beszámolót előveszi Képviselő úr, annak minden alkalommal pont az Ön kérésére, benne van a telekértékesítés. Teljesen igaza van, 774 millió Ft-ot terveztünk, de ennek a nagy része egy darab telek, vagy telekcsoport, a Szabadföld utca melletti telek, 381 millió Ft. Természetesen. Ez egyébként pályáztatás alatt van. Tehát szerintem simán be fog jönni ennek az ára, sőt ennél több is, de ha netán még sem, az sem fogja a 18 milliárdos önkormányzati költségvetést romba dönteni. Nagyon szívesen fogadok Önnel. Mit szeret inni? Bort, sört, pálinkát? Tábla csokiba fogadok Önnel, hogy az év végén a költségvetés ugyanúgy, ahogy a tavalyi évben is pluszos volt, méghozzá igen jelentősen plusz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Örülök, hogy a könyvvizsgálói jelentést olvasgatják. Itt van a 4. pont, az önkormányzat pénzügyi helyzetének alakulása. Ezt javaslom mindenkinek, hogy olvassa el. Az különösen érdekes, hogy azok a képviselők, akik annak idején nem szavazták meg a kötvénykibocsátást, azok most azt sürgetik, hogy miért nem költöttük el eddig előkészítetlenül azt a pénzt. Tehát ez egészen furcsa Kedves Gábor. Meg kellett volna azt is szavazni annak idején, és akkor könnyebben lehetne mondani, hogy miért nem költjük el. Én nem csúsztatok. Aki akkor óva intett, hogy eladósodik az Önkormányzat, amikor egy iszonyatos kedvező kötvénykibocsátást hajtott végre, elég furcsa e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Csak mondom, ez nekem furcs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ábor, légy szíves! Ne szólj közbe!</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Semmiféle bántás nincs, csak egy szerény megjegyzésem, hogy ez egy nagyon érdekes dolog. Egyébként egy fél éves beszámolónak az a lényege, hogy leírják mi történt addig, a könyvvizsgáló megnézi. Az egész gazdasági évre abból azért nem lehet olyan, nem figyelmeztet, hiszen leírja. Az I. félévi gazdálkodásban az Önkormányzatnál likviditási problémák nem jelentkeztek, a bevételek alakulás a kiadások teljesítési szintjénél kedvezőbb volt, ami folyamatosan lehetővé tette a kötelezettségek teljesítését. A pénzügyi helyzet várható alakulásánál azonban nem lehet figyelmen kívül hagyni azt a tényt, hogy az Önkormányzat pótlólagos bevételének, pl. pénzmaradvány felhasználása részben történt meg az I. félévben, ami a pénzügyi pozíciót tovább erősíti. A szabad pénzeszközök folyamatos lekötése a felhasználás időpontjáig kedvezően befolyásolja a kamatbevételek alakulását. Itt le van írva, hogy eddig 240 millió Ft volt ebben az évben a kamatbevétel, a polgármesteri beszámolóban, hát ott van a most kiosztott anyagban. Nem hiszem, hogy a Polgármester úr hamis adatot adott volna meg ezzel kapcsolatban, 218.935.000,- Ft volt szeptember 19-ig. (Valaki mond valamit.) Csak mondom, azóta még több, ezeket kell együtt látni. Az lenne a furcsa, hogy ha azt mondják, hogy tovább eladósodott az Önkormányzat, csak hitelből tudta mondjuk kifizetni a dolgozók bérét, meg ilyenek lennének leírva. Éppen az ellenkezője van, stabil pénzügyi gazdálkodás jellemzi az I. félévet, tehát ez kiderül világosan a beszámolóból is meg a könyvvizsgálói jelentésből 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 költségvetéssel kapcsolatosan egészen sajátos módon lehet magyarázgatni a Polgármester úr részéről azt, ami igazából tárgyszerűen a gazdálkodás tárgyszerűségéről kellene, hogy szóljon, mert lehet emlegetni 150 utat, meg …. Hogy fejezte ki magát a Polgármester úr? Hogy soha nem látott ütemben fejlődik a kerület. Csak azt azért tudomásul kellene venni, vagy azt is bele kellene számolni, hogy a jövő terhére történik ez a dolog. És hogy pontosan értse azt, amit a Kovács úr mondott, de szerintem érti a Polgármester úr is, csak félremagyarázza, vagy szándékosan félreérti, hogy mindaz a pénz, ami már kötvény formájában itt van az Önkormányzatnál, habár ebben a beszámolóban a tavalyi évben kibocsátott 3 millió Ft-ot én kerestem, de senki nem tudta megmagyarázni, hogy hol van. Ezen túlmenően pl. Zsinka úr emlegeti itt a kamatbevételt, de nincs sehol az, hogy kamatkiadások is terhelik a költségvetést, ha szabad így fogalmazni és ennek különbözetét kellene gyakorlatilag figyelembe venni. Tehát abból a szempontból kellene vizsgálni a dolgot, hogy az itt parkoló pénz hasznosulása az milyen. Ebből a szempontból vetette fel Kovács úr tulajdonképpen a – Kovács György – a kérdését. Itt tulajdonképpen nem az számít, hogy most akkor emlegetjük-e a 150 utat, hanem azt, hogy ezt milyen gazdaságosan építi az Önkormányzat. Én a pénzügyi bizottsági ülésen, mint ahogy az előbb mondtam, ott szóvá tettem azt, hogy a beszámolóban a 3 milliárd nincs benne, de azt is kértem, hogy pl. a két nagy beruházás pénzügyi teljesítéséről adjanak a Képviselő-testületnek részletes tájékoztatást, amire ígéretet kaptam, és nem lepődik meg senki, ha azt mondom, hogy nem lepődtem meg, hogy nem kaptu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ocsánat Képviselő úr, hogy közbeszólok. A most kiosztott anyagban Ön megtalálja ezt az Ön által kért papírokat. Két táblázat van az utolsó két oldalon. Büki úr segít Önnek, mert épp az van a kez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Ez micsod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mit Ön kért. De ha megengedi, akkor addig adok szót Alpolgármester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Bocsánat, de Polgármester úr, kár volt közbeszólni, mert az, amire Ön hivatkozik, az egyszerűen nem igaz. Tehát nem ezt kértem én. A két nagy beruházás pénzügyi teljesítését részletesen kértem, és az ígéret ellenére nem kaptuk meg. Tehát ennyit arról, hogy itt egyébként lehet hangzatosan dicsérni önmagunkat, meg egymást, csak i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 tessék figyelni! Itt mutatom, ez 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Csak itt azért a gazdaságos felhasználás tekintetében el kellene gondolkodni az elkövetkezendő időszak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t dolgot hadd reagáljak Molnár képviselő úrnak a hozzászólására. Egyrészt az Ön által kért anyag ott van Ön előtt, másrészt azt hiányolta, hogy a kamat kiadások nem szerepelnek az önkormányzati beszámolóban. Tájékoztatnám, hogy az 1. sz. melléklet kiadások 12. sorban fejlesztési célú hitelkötvény kamata tervezett 199,4 millió Ft, a tényleges 73,562 millió Ft, ez 36,9% teljesítést mutat. Tehát kevesebbet kellett fizetnünk részarányosan, mint amit beterveztünk. Tehát az Ön állításával ellentétben ezt tartalmazza a beszámol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TextBody"/>
        <w:rPr/>
      </w:pPr>
      <w:r>
        <w:rPr/>
        <w:t>A végén kezdeném. Molnár Gyula úrnak nem elég ez a beszámoló, és nem egészen erre gondolt, akkor én azt mondom, hogy az lenne az egyszerű, hogy ha felmenne a Pénzügyi Irodára, és akkor odaadják neki mind azt, amit igényel, mert ez nem titkos, ellenőrizte mindenfajta hivatal, a pályázatellenőrző cég. Tehát ezek az elszámolások megvannak, ennél vannak részletesebbek több tíz oldalon, de ezeket megtekintheti, csak nem egészen volt egyértelmű, hogy pontosan Ő most mire gondolt, amikor itt az elszámolást kéri, de ennél részletesebb elszámolása is van ennek a két projektnek, ami kevésbé érthető, de a végösszegek ugyanezeket fogja takarni. Tehát, ha Ön másra kíváncsi, akkor ezt minden további nélkül megteheti és meg fogják mutatni a hivatal munkatársai. De mondom, ezekkel a pénzekkel már elszámoltunk, és már az ellenőrzést is túléltük, bár titkosították az ellenőrzésnek a jegyzőkönyvét. Tehát ezt mind meg lehet tekinte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haragudjon Alpolgármester úr, nem a kerületi Önkormányzat titkosított sem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m, hanem ez a KEHI ellenőrizte, gondolom valami feljelentés alapján ellenőriztek minket. Visszatérve a költségvetésre. Én úgy gondolom, hogy akkor nevesítsük azokat a beruházásokat, amiket a Polgármester visszafog, vagy a kerület vezetése visszafog. Öntsünk tiszta vizet a pohárba. Melyek azok a beruházások, amiket visszafogunk azért, hogy ilyen alacsonyan tartsuk a kiadásokat? Kíváncsian várom, hogy mik lesznek ezek. De nyilvánvalóan ezek a számok és a könyvvizsgáló nem írt le semmifajta elmarasztalást ez ügyben, hanem tényként írta le, hogy hogy állunk a felhalmozási kiadásokkal. Nyilván értelemszerű, hogy pl. a Csömöri útnak a csapadékvíz csatornája a 400 milliójával szerepel, az a költségvetésben, hogy le tudjon folytatódni rossz magyarsággal, a közbeszerzési eljárás, de azt mindenki nagyon jól tudja, hogy ebben az évben a 400 millióból egy fillért nem fogunk kifizetni, hiszen a munkák is jó esetben indulnak el ebben az évben. Tehát ez a folyamat megy a maga módján. Ezek nyilvánvalóan nem fognak minden beruházás 1 éven belül megvalósulni és kifizetésre kerülni. De lehet, és én is javasolnék olyat, hogy hol lehet felgyorsítani a beruházásainkat. Pl. a három játszóterünknek az építési engedély kérelmét egy másik hatóságnak kell elbírálni, mert az Önkormányzat saját területén történik a beruházás, a Közigazgatási Hivatal 3 hónap után jelölte ki azt az Önkormányzatot, aki majd le fogja folytatni az eljárást, azt az Építési Irodát. Ilyenekben lehetne segíteni, hogy valahogy rábírni a Közigazgatási Hivatalt, hogy a rá szabott törvényes határidőket tartsa be, és ne késleltesse akár ilyen mértékben is a beruházásokat. Én úgy gondolom, hogy itt elég rossz felületet nyitottak képviselőtársaim, mert itt nyilvánvalóan, hogy ebből adódik a felhalmozási kiadásoknak a későbbi teljesülése. De mondom, hogy ha ez nem így van, akkor nyilván meg tudják nevezni azokat a beruházásokat, amit vagy leállított a Polgármester, vagy elhalasztott, vagy késlelteti annak a megvalósulását. Én magam is kíváncsi lennék rá, mert akkor ezeket a beruházásokat lehetne kérni a Polgármestertől, hogy újra indítsa el, és gyorsítsa fel. Tehát várom ennek a listáját, hogy mik lettek leállítva a kerül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is kíváncsian várom, de Kovács György képviselő úr úgy is szót kért, nyilván sorolni fog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Ha majd nem tudják, akkor legközelebbre jobban felkészülök, így fejből csak egyet mondok. Évek óta ígérgetik az Ikarus pályának az öltözőjét. Hol tartunk ezzel? A tavalyiban is benne volt, a tavalyiban is csak blöff volt a 200 millió F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ugye összekever két dolgot. A tavalyi évben nem az öltöző épület építése volt benne, hanem a 2/5-öd területnek a megvásárlása volt benne. Nem az. Az öltöző épület építése idén van benne, az öltöző épület építésének az építési eljárása folyamatban van. Ahogy Ön is tudja, nyilvánvalóan építeni tervek alapján lehet. Ön is tudja, talán meghívót is kapott rá, mint az Ikarus atlétikai, illetve Ikarus Sport Klubnak az elnökségi tagja, ahol bemutattuk azt az engedélyezési tervet, meg egy videót, de menjen fel az Önkormányzat WEB oldalára ott meglátja azt a videót, hogy mit tervezünk. Természetesen Ön is tudja, hogy egy engedélyezési eljáráshoz, ahhoz hogy normális építés lehessen, egy kiviteli tervet kell csinálni. A kiviteli terv folyamatban van, az építész-tervező, talán Tóth Miklós most mondta nekem a múlt héten, vagy ezen a  héten, hogy leszállította a tervező abban a fázisban, hogy egyeztessünk, hogy pontosan mit szeretne még az Önkormányzat esetleg benne. De innentől kezdve utána rövid időn belül megkapjuk a pecsétet, és én nagyon örülnék annak, hogy ha még idén le tudna zajlani a közbeszerzési eljárás. Képviselő úr a Közbeszerzési Bizottság elnöke, nyilván tudja, hogy egy ekkora beruházásnál egy nyílt közbeszerzési eljárás alsó hangon 3 hónap a szerződéskötésig, onnantól kezdve, hogy a bizottság foglalkozott vele. Tehát, ha most számol, akkor ez azt jelenti, hogy nagy valószínűséggel éppen a szerződéskötés idejéig tudunk eljutni, de ez nem azt jelenti, hogy bárki tétlenkedett volna, vagy visszafogta volna, hanem éppen hogy gyorsítjuk végre ezt a dolgot. Mikor fogadta el a Képviselő-testület a költségvetést? Február legvégén, addig kellett egy engedélyes tervet csinálni, egy kiviteli tervet csinálni, és le kell folytatni a közbeszerzést. Ez viszonylag egyszerűen és gyorsan megy. Nem látnám, hogy ebben bármiféle elmaradás volna. Csomor alpolgármester úr, mint a sportért felelős szeretne ehhez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Picit megerősíteném, amit még korábban Kovács Raymund mondott, illetőleg a Polgármester úr is, hogy megváltozott a Közigazgatási Hivataloknak a gyakorlata az építési engedélyezések tekintetében, már mint, hogy önkormányzat saját hatáskörében nem járhat el. Korábban elég volt egy kérelem benyújtása, most már komplett tervdokumentációkat kér, amit Ő különféle szempontok alapján megvizsgál. Több hónapba telik, hogy egyáltalán a Közigazgatási Hivatal kijelölje a másik építésügyi hatóságot az eljárás lefolytatására. Most az Ikarus pályánál, ahogy a Polgármester úr is mondta, jogerős építési engedéllyel rendelkezünk és a kiviteli terveket is a múlt hét végén leszállította a tervező. Épp abban a fázisban vagyunk, egy pár nappal ezelőtt folytattunk le egy megbeszélést a Műszaki Ügyosztályvezető úrral, hogy a pályázatoknál, hogyan írjuk elő majd a bontást végző teherautók közlekedését azon a környéken. Tehát én biztos vagyok abban, hogy ebben az évben a közbeszerzési eljárás meg tud indulni. És hogyan tud megindulni egy közbeszerzési eljárás? Úgy, hogy ha arra fedezet rendelkezésre áll a költségvetésben. Kétségtelen, hogy ebben az évben nem fogunk ebből egy fillért sem költeni, csak a jogszabályok szerint nem indíthatjuk meg másképpen, mint hogy a közbeszerzési eljárásban ez az összeg szerepe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ok a kérdések, amelyeket itt Molnár Gyula feszeget, teljesen indokoltak. Függetlenül attól, hogy a rákosszentmihályi uszodára nem történt meg a végelszámolás, ez a három soros úgymond montázs, ez nyilvánvalóan nem az, és itt kihasználandó, hogy ez féléves beszámoló, és fél évnél jóval többet késett az uszoda átadása, így valóban lehet azt állítani, meg mondani, hogy időarányosnál ennyi, vagy annyi, vagy amannyi, de nem ezek a fő kérdések. A fő kérdések azok, hogy a féléves késéshez képest mennyi volt a kötbér, illetve mennyi pótmunka és egyéb lett elfogadva? A másik uszoda vonatkozásában azok az igazándiból soha hivatalosan testület előtt meg nem válaszolt kérdések. Tudom most elhangzik majd az a buzdítás, hogy menjünk el a testületi előterjesztés ………, hogy nézzük meg a listát, hogy a különböző határidő módosítások fejében felajánlott, a fizetendő kötbérnél egyébként egy nagyságrenddel kb. kisebb értékű ingyen munkák egyáltalán el lettek-e végezve és ha igen, hogyan, azok át lettek-e adva. Erre megint azt lehet mondani, hogy mert nulla forinttal volt kalkulálva, az nem szerepel, de valójában tudjuk jól, hogy nem ez történik. Hanem az történik, hogy egy csomó önkormányzatnak járó kötbérről, miegyébről, kvázi, vagy nem is kvázi, lemondtunk ezzel a Lovró-féle cég ki tudja mennyi hasznát növelve, amikor az alvállalkozókat, azt se fizeti ki, és tudjuk, hogy milyen minőségben dolgozik. Ez már kiderült és az ezzel  szemben megkapott, vagy meg sem kapott szolgáltatásokról, hogy az elszámoltatás és az itteni elszámolás megtörtént-e, holott ez legalább olyan integráns része mindenféle fejlesztésnek, mint az utcaépítés, erre olyan ürüggyel lehet azt mondani, hogy kérem az nem volt beárazva, nulla forintért csinálja meg. Hát szóval ez nem egészen így működik, mert az a nulla forint lehet, hogy kifizetésben nulla forint, de cserébe fel kellene tüntetni, hogy hány millióról mondtunk le azzal a, mondjuk így hogy ürüggyel, hogy hát nem jönne jól a pereskedés, mert mi van akkor, elhangzott, hogy mi van akkor ha leáll a munkával és akkor még úgy sem lesz befejezve. A két uszoda egésze nincs elszámolva sehogy se, a mátyásföldi sem, nincs elszámolva részletesen, nincs elszámolva mindent belefoglalva, nincs elszámolva az, hogy a ténylegesen meglévő késedelmekkel és a rossz minőségű teljesítésekkel szemben pontosan milyen kompenzáció, és milyen sorsra jutott, a hibajavításokat ugyancsak beleértve. Azok még sajnos most is folynak, meg nyilván fognak is. Ilyen vonatkozásban ez a beszámoló nem teljes. Nem mondom, hogy hamis, mert azt se lehet megállapítani belőle, de nem teljes, semmiképpen nem teljes és minden olyan érv, ami azt mondja, hogy a nulla forint, meg az ingyen munka, az voltaképpen álságos. És én nagyon szeretném, hogy ha ezekről az uszodákról nem a felajánlást kapnánk, hogy ugyan menjünk fel a Pénzügyi Osztályra és nézzük meg, hanem mindarról, ami itt elhangzott, illetve leírásra került különböző uszodaügy előterjesztések kapcsán, azoknak a sorsát szépen, mint egy határozati beszámolót visszajelentenék, mert azért, vagy olyan ürügyön, ahogy tetszik, fogadtuk el azokat a határozatokat, mert azok az érvek voltak belefoglalva. Úgy hogy azt tulajdonképpen ellenőrizni is úgy kellene, hogy nem csak az uszoda részét, hanem az ingyen munka részét is, amikről mély hallgatás övezi itt a testületi ülés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nak a következőt hadd válaszoljam visszafogottan. A kerületi Önkormányzat semmilyen kötbérről nem mondott le, semmilyen csúszást, amit jogilag nem lehetett volna érvényesíteni, vagy lehetett volna érvényesíteni, arról nem mondott le. Erről csak a Képviselő-testület tud lemondani. Önök is látják a beszámolóban a szentmihályi uszodánál a vállalkozó 14 millió Ft kötbért befizetett az Önkormányzat számlájára. A beruházásokat nem a Képviselő-testület, vagy hogy mondjam, nem csak a Képviselő-testületnek kell ellenőriznie, hanem tőlünk független szervezetek. Az Európai Uniós projektet a VÁTI ellenőrzi, minden ellenőrzésen ez a projekt átment, mindenhol kipipálták, hogy a projektet a kerületi Önkormányzat megvalósította, semmiféle szabálytalanságot, semmiféle problémát nem tárt fel. Mondom, nem a kerületi Önkormányzat, vagy a polgármester, vagy a képviselők vizsgálták ezt, hanem független szakértők vizsgálták. Mindenki azt mondja Önnel, vagy Önökkel ellentétben, hogy minden rendben van ennél a projektnél a pénzügyi elszámolásban, semmiféle probléma nem történt. A másik. Talán azért mondta Kovács Raymund alpolgármester úr, hogy legyenek kedvesek és menjenek fel, hogy mit kérnek, mert testületi ülésen kérnék „A” dolgot, az „A” dolgot leírja az ember és akkor utána, amikor ezt leírta, akkor azt mondják, hogy nem „A”-t, hanem „A”-t és „B”-t is kértük. Amikor leírja az ember az „A”-t és a „B”-t, akkor az „A-B-C”-t is kértük. Én inkább azt javasolnám, hogy ne is menjenek fel, hanem adjanak be egy írást, hogy pontosan mit szeretnének látni, mert minden adat nyilvános, mindenhez hozzáférhetnek, semmit nem titkol el a kerületi Önkormányzat, csak végre tudjuk meg pontosan, hogy mit szeretnének, mert ne haragudjon Képviselő úr, a mostani hozzászólásából sem derült ki számomra egyértelműen pontosan, hogy mit akar. Legyen kedves írja le, hogy pontosan milyen elszámolásokat szeretne lá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Egyébként az előzőhöz csak azt lehet hozzáfűzni, hogy más beruházásoknál sincs tételes elszámolás. A költségvetésbe főösszegek szerepelnek, az van ott is. Tehát az, hogy miből állt össze a kiadási oldal, egy beruházás sosincs részletezve, ez költségvetés, ez egy összefoglaló jellegű valami. Valóban azt az illető irodáknál, illetve a Pénzügyi Irodánál lehet megtekinteni. Én hozzá szeretnék szólni ahhoz, hogy a Közigazgatási Hivatal ilyen feltűnő módon akadályozza a beruházásoknak az építési engedélyezési eljárási oldalát. Az példátlan, hogy az a hivatal, akinek összesen ebben a fázisban az a feladata, hogy az eljáró hatóságot jelölje ki, bele akar avatkozni az ügy érdemi elbírálásába. Majd ha II. fokra kerül a dolog, akkor majd lesz erre jogköre. Tehát nekem van egy olyan javaslatom, hogy ebben az ügyben nem tudom ki a Közigazgatási Hivatalnak a felügyelete, de panasszal kellene élni, mert teljesen visszaél a hatalmával a Közigazgatási Hivatal. 30 napos eljárási határidőn belül nekik közölni kellene, hogy ki az eljáró hatóság. Ezzel tulajdonképpen egy három hónapos akadályozással, adott esetben legalább fél éves csúszást tud előidézni egy beruházásnál. A jövőben így fog folytatódni, akkor tényleg tudatosan akadályozzák, hogy egyébként sikeresen beruházó önkormányzat határidőre teljesíthesse a feladatát. Mindenképpen felkérném a Jegyző urat, ha lehetséges, hogy ebben az ügyben tegye meg azt a lépést, hogy a Közigazgatási Hivatalnak, ami egyébként törvénytelenül működik regionális alapon, annak a figyelmét felhívjuk, vagy felhívassuk arra, hogy neki is van egy eljárási határideje és nem az ügy érdemi részét kell vizsgálni, csak az eljárási rész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Jegyző urat már megkértem, hogy egy adott ügyet pontosan vizsgáljon ki, hogy pontosan hol, és mi történt. Képviselő úrnak majd fogok írásban erre válaszolni. Büki Tamás másodszorra 2 percbe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Természetesen válaszolni kívánok a Polgármester úr érveire. Azt kaptam, amit vártam, hogy először is a látványos és demonstratív értetlenkedést, másodszor is a mondjuk így, akkor én is finoman fogalmazom, a nem teljesen a kérdésre koncentrált választ. De Gilyén úr egyébként paradox módon most megadta a Polgármesternek a választ. Mert azt kéri számon, hogy a Közigazgatási Hivatal miért a formális jogszerűséget vizsgálja. Az uszoda beruházásoknál nem állítható, hogy formális jogsértés történt volna, csak hogy a simli, mint olyan, most éppen a körünkben van egy klasszikus, aki ezt a szót nagyon szereti alkalmazni, és egyébként ez a szó sajnos itt ebben a teremben elég sokszor teljes okkal került alkalmazásra. Simli az nem azt jelenti, hogy jogszabálysértés van. A jól megcsinált simli nem ütközik jogszabályba. Én azt nevezem pl. simlinek, hogy bizonyos határidő-módosítást, a Polgármester úr annyit mondott, hogy az érvényesíthető, jogilag érvényesíthető kötbért. Hát kérem szépen, ez az Ön véleménye volt Uram, de nem az enyém, eltérő vélemény volt. (Polgármester úr mond valamit.) Ez kétségtelen, ilyen a világ. Természetesen ez valamiféle komoly jogi szakvélemény nélkül került előterjesztésre, most alig tudta, nem is tudta elfojtani a mosolygását. Itt 16 ember minden marhaságot meg tud szavazni, még azt is, ami teljesen alaptalan, ha kellően hisznek a saját, hogy úgy mondjam vezetőjüknek. Nem erről beszéltem én, én nem azt mondtam, hogy formálisan szabálytalan, hanem azt, hogy ki tudnánk mutatni a simli méretét. Nevezetesen azt, hogy mennyi összeg volt az, amit teljes merevségünk esetén követelhettünk volna, hogy ha semmiféle, mindenféle mondva csinált indokot nem veszünk figyelembe, kb. mennyi lehetett az értéke annak, amit ennek ellenértékeként felajánltak, azt elvégezték-e, milyen minőségben és ezt össze lehet vetni. Kérem szépen, nem jogszabályellenes, amit csináltak, simlis csupá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haragudjon Képviselő úr, én simliben nem vagyok otthon és nem vagyok jó, de beiratkozom Önhöz akkor majd egy tanfolyamra. Molnár képviselő úr parancsoljon. Másodszorra, 2 perc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Egészen sajátos volt Gilyén úr hozzászólása abban a tekintetben, hogy itt nem lévő szervezetet Kovács Raymund alpolgármester felszólítására kellőképpen elparentált. Azért folytatnám azt, amit a Büki úr elkezdett, illetve itt egymást kiegészítve, ha szabad így fogalmazni, próbáljuk Önökkel megértetni és konkrétan esetleg a simli tényére is rámutatva. Pontosan emlékszünk arra, hogy a Polgármester úr önhatalmúlag adott a szentmihályi uszoda építésére határidő módosítást  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lyen nem tört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Tényekkel bizonyítható egyébként. A Polgármester úr aláírt egy ilyen módosítást. Majd akkor, amikor ez a módosítás nem jött be, és még kellett több hónap, és ezért lett gyakorlatilag egy fél éves csúszás ebben a dologban, akkor itt testületi ülésen a még 2, vagy 3 nappal nem lejáró, önhatalmúlag módosított határidőt testületileg természetesen a 16-os többség birtokában módosították úgy, hogy most már azért nagyjából sikerült belőni, hogy egy fél évvel később gyakorlatilag készen lett az uszoda. És így törvényesíteni, ha szabad így fogalmazni azt az umbuldát, amit egyébként simlinek nevezett a képviselő kollégám. Tehát gyakorlatilag, ha ezt a féléves simlit, vagy umbuldát figyelembe vesszük kötbér tekintetében, akkor lehet számolni. Most, hogy ha itt a Kovács Raymund által hivatkozott, vagy Ön által is hivatkozott pénzügyi kimutatás, vagy teljesítés ez kb. úgy néz ki, hogy ha a közértbe veszek 3 kiflit, egy tejfölt meg esetleg még egy doboz gyufát, akkor arról tisztességesebb elszámolást kapok, mint ez. Ennyit tulajdonképpen erről a dologról. De azért itt van, hogy a kivitelező 14 millió Ft-os kötbért fizetett, nem tudjuk mire. Tehát itt tulajdonképpen lehet melldöngetve hatalmas propagandát kifejteni arra vonatkozóan, hogy itt milliárdokba lehet turkálni, csak amit az első hozzászólásomban is elmondtam, azt hogy milyen módon történik a gazdálkodás, az nem minde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Köszönöm szépen, akkor az umbuldához, abban sem vagyok otthon, akkor majd Molnár képviselő úrtól veszek korrepetációt. Önnek igaza van. Az, hogy milyen módon történik a gazdálkodás az egyáltalán nem mindegy, de hadd nyugtassam meg, a XVI. kerületi Önkormányzat tisztán, világosan és átláthatóan, a törvényeknek maradéktalanul eleget téve gazdálkodik. Köszönöm szépen. Több hozzászólást nem látok, határozathozatal következik. Az előterjesztés 62. oldalán, ha jól emlékszem, 6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475"</w:instrText>
      </w:r>
      <w:r>
        <w:rPr>
          <w:rStyle w:val="InternetLink"/>
          <w:sz w:val="28"/>
          <w:szCs w:val="28"/>
        </w:rPr>
        <w:fldChar w:fldCharType="separate"/>
      </w:r>
      <w:r>
        <w:rPr>
          <w:rStyle w:val="InternetLink"/>
          <w:sz w:val="28"/>
          <w:szCs w:val="28"/>
        </w:rPr>
        <w:t>16 igen, 5 nem, 3 tartózkodással</w:t>
      </w:r>
      <w:r>
        <w:rPr>
          <w:rStyle w:val="InternetLink"/>
          <w:sz w:val="28"/>
          <w:szCs w:val="28"/>
        </w:rPr>
        <w:fldChar w:fldCharType="end"/>
      </w:r>
      <w:r>
        <w:rPr>
          <w:sz w:val="28"/>
          <w:szCs w:val="28"/>
        </w:rPr>
        <w:t xml:space="preserve"> elfogadta az Önkormányzat féléves gazdálkodásáról szóló beszámolót. Köszönöm szépen.</w:t>
      </w:r>
    </w:p>
    <w:p>
      <w:pPr>
        <w:pStyle w:val="Normal"/>
        <w:rPr>
          <w:sz w:val="28"/>
          <w:szCs w:val="28"/>
        </w:rPr>
      </w:pPr>
      <w:r>
        <w:rPr>
          <w:sz w:val="28"/>
          <w:szCs w:val="28"/>
        </w:rPr>
      </w:r>
    </w:p>
    <w:p>
      <w:pPr>
        <w:pStyle w:val="Normal"/>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5/2008. (IX. 24.) Kt. </w:t>
        <w:tab/>
        <w:t>Budapest Főváros XVI. kerület Önkormányzatának Képviselő-testülete az Önkormányzat 2008. I. félévi gazdálkodásáról szóló tájékoztató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rPr>
          <w:sz w:val="28"/>
        </w:rPr>
      </w:pPr>
      <w:r>
        <w:rPr>
          <w:sz w:val="28"/>
        </w:rPr>
        <w:t>Soron következik az eredeti előterjesztés 4. sz. napirendi pontja.</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Gyermekek átmeneti otthona biztosítására megállapodás hosszabbítása</w:t>
      </w:r>
    </w:p>
    <w:p>
      <w:pPr>
        <w:pStyle w:val="Normal"/>
        <w:tabs>
          <w:tab w:val="clear" w:pos="708"/>
          <w:tab w:val="left" w:pos="2160" w:leader="none"/>
        </w:tabs>
        <w:ind w:left="4686" w:hanging="1562"/>
        <w:jc w:val="both"/>
        <w:rPr>
          <w:b/>
          <w:b/>
          <w:i/>
          <w:i/>
          <w:sz w:val="28"/>
          <w:szCs w:val="28"/>
        </w:rPr>
      </w:pPr>
      <w:hyperlink r:id="rId5">
        <w:r>
          <w:rPr>
            <w:rStyle w:val="InternetLink"/>
            <w:b/>
            <w:i/>
            <w:sz w:val="28"/>
            <w:szCs w:val="28"/>
          </w:rPr>
          <w:t xml:space="preserve">187/2008. sz. előterjesztés </w:t>
        </w:r>
      </w:hyperlink>
    </w:p>
    <w:p>
      <w:pPr>
        <w:pStyle w:val="Normal"/>
        <w:tabs>
          <w:tab w:val="clear" w:pos="708"/>
          <w:tab w:val="left" w:pos="2160" w:leader="none"/>
        </w:tabs>
        <w:ind w:left="4686" w:hanging="1562"/>
        <w:jc w:val="both"/>
        <w:rPr/>
      </w:pPr>
      <w:r>
        <w:rPr>
          <w:sz w:val="28"/>
          <w:szCs w:val="28"/>
          <w:u w:val="single"/>
        </w:rPr>
        <w:t>Előterjesztő:</w:t>
      </w:r>
      <w:r>
        <w:rPr>
          <w:sz w:val="28"/>
          <w:szCs w:val="28"/>
        </w:rPr>
        <w:t xml:space="preserve"> </w:t>
        <w:tab/>
        <w:t>Dr. Csomor Ervin alpolgármester</w:t>
      </w:r>
    </w:p>
    <w:p>
      <w:pPr>
        <w:pStyle w:val="Header"/>
        <w:tabs>
          <w:tab w:val="clear" w:pos="4536"/>
          <w:tab w:val="clear" w:pos="9072"/>
        </w:tabs>
        <w:rPr>
          <w:sz w:val="28"/>
          <w:szCs w:val="28"/>
        </w:rPr>
      </w:pPr>
      <w:r>
        <w:rPr>
          <w:sz w:val="28"/>
          <w:szCs w:val="28"/>
        </w:rPr>
      </w:r>
    </w:p>
    <w:p>
      <w:pPr>
        <w:pStyle w:val="Header"/>
        <w:tabs>
          <w:tab w:val="clear" w:pos="4536"/>
          <w:tab w:val="clear" w:pos="9072"/>
        </w:tabs>
        <w:rPr>
          <w:sz w:val="28"/>
        </w:rPr>
      </w:pPr>
      <w:r>
        <w:rPr>
          <w:sz w:val="28"/>
        </w:rPr>
      </w:r>
    </w:p>
    <w:p>
      <w:pPr>
        <w:pStyle w:val="Normal"/>
        <w:jc w:val="both"/>
        <w:rPr>
          <w:sz w:val="28"/>
          <w:u w:val="single"/>
        </w:rPr>
      </w:pPr>
      <w:r>
        <w:rPr>
          <w:sz w:val="28"/>
          <w:u w:val="single"/>
        </w:rPr>
        <w:t>DR. CSOMOR ERVIN</w:t>
      </w:r>
    </w:p>
    <w:p>
      <w:pPr>
        <w:pStyle w:val="Header"/>
        <w:tabs>
          <w:tab w:val="clear" w:pos="4536"/>
          <w:tab w:val="clear" w:pos="9072"/>
        </w:tabs>
        <w:jc w:val="both"/>
        <w:rPr/>
      </w:pPr>
      <w:r>
        <w:rPr>
          <w:sz w:val="28"/>
        </w:rPr>
        <w:t xml:space="preserve">Tisztelt Képviselő-testület. 2003. november 1-jén kötöttünk szerződést Újpest Önkormányzatával a gyermekek átmeneti otthona biztosítására 5 éves időtartamra, ami most lejár. Az eltelt idő alatt én azt gondolom, hogy nagyon jól együttműködés volt mind a két Önkormányzat, mind pedig a szakmai rész tekintetében. A javaslatunk az, hogy ezen törvényi kötelezettségünket a továbbiakban is az elkövetkezendő 5 évre így Újpesti Önkormányzattal történő együttműködés útján biztosítsuk.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pPr>
      <w:r>
        <w:rPr>
          <w:sz w:val="28"/>
        </w:rPr>
        <w:t xml:space="preserve">Köszönöm szépen. Kérdés? Kérdést nem látok. Vélemény, javaslat, hozzászólás?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GÁSPÁR JÓZSEF</w:t>
      </w:r>
    </w:p>
    <w:p>
      <w:pPr>
        <w:pStyle w:val="Header"/>
        <w:tabs>
          <w:tab w:val="clear" w:pos="4536"/>
          <w:tab w:val="clear" w:pos="9072"/>
        </w:tabs>
        <w:jc w:val="both"/>
        <w:rPr/>
      </w:pPr>
      <w:r>
        <w:rPr>
          <w:sz w:val="28"/>
        </w:rPr>
        <w:t xml:space="preserve">Az Egészségügyi és Szociális Bizottság támogatta maximálisan. Többre nincs igény, mivel két férőhelyet biztosítanak a XVI. kerületi gyermekeknek, de ettől függetlenül, amikor több lehetőségünk is ugyanígy meg van. Tehát 3-4 gyermeket, illetve családoknak az elhelyezésére is van leehetőségünk, ezért úgy gondolta a bizottság, hogy ez, ami idáig volt, ez a két férőhelynek a biztosítása a továbbiakban is igényt tartson az Önkormányzat rá, és további bővítésre pedig egyelőre nincs szükség.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pPr>
      <w:r>
        <w:rPr>
          <w:sz w:val="28"/>
        </w:rPr>
        <w:t xml:space="preserve">Köszönöm szépen. Több hozzászólást nem látok. Határozathozatal következik. Az előterjesztés 1. oldalán kezdődő 2. oldalán befejeződő határozat minősített szótöbbséget igényel. Kérem, szavazzunk! Köszönöm szépen. A Képviselő-testület </w:t>
      </w:r>
      <w:r>
        <w:fldChar w:fldCharType="begin"/>
      </w:r>
      <w:r>
        <w:rPr>
          <w:rStyle w:val="InternetLink"/>
          <w:sz w:val="28"/>
        </w:rPr>
        <w:instrText xml:space="preserve"> HYPERLINK "../in/szjkv.rtf" \l "hat476"</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i javaslatot.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76/2008. (IX. 24.) Kt. </w:t>
        <w:tab/>
      </w:r>
      <w:r>
        <w:rPr>
          <w:color w:val="000000"/>
          <w:spacing w:val="-3"/>
          <w:sz w:val="28"/>
        </w:rPr>
        <w:t>Budapest Főváros XVI. kerület Önkormányzatának Képviselő-testülete a gyermekek védelméről és a gyámügyi igazgatásról szóló 1997. évi XXXI. törvény 94. § (3) b) pontja szerinti ellátási kötelezettségének a továbbiakban is más szolgáltató által fenntartott intézmény igénybe vétele útján kíván eleget tenni, mely intézmény a Budapest Főváros IV. kerület Újpest Önkormányzata általa fenntartott Újpest Önkormányzatának Szociális és Egészségügyi Intézménye által működtetett Aranyhíd Gyermekek Átmeneti Otthona.</w:t>
      </w:r>
    </w:p>
    <w:p>
      <w:pPr>
        <w:pStyle w:val="Normal"/>
        <w:ind w:left="3124" w:hanging="0"/>
        <w:jc w:val="both"/>
        <w:rPr/>
      </w:pPr>
      <w:r>
        <w:rPr>
          <w:color w:val="000000"/>
          <w:spacing w:val="-3"/>
          <w:sz w:val="28"/>
        </w:rPr>
        <w:t>Felkéri a polgármestert az előterjesztés 1. számú mellékletét képező megállapodás-módosítás aláírására.</w:t>
      </w:r>
    </w:p>
    <w:p>
      <w:pPr>
        <w:pStyle w:val="Normal"/>
        <w:autoSpaceDE w:val="false"/>
        <w:rPr>
          <w:color w:val="000000"/>
          <w:spacing w:val="-3"/>
          <w:sz w:val="28"/>
          <w:szCs w:val="28"/>
        </w:rPr>
      </w:pPr>
      <w:r>
        <w:rPr>
          <w:color w:val="000000"/>
          <w:spacing w:val="-3"/>
          <w:sz w:val="28"/>
          <w:szCs w:val="28"/>
        </w:rPr>
      </w:r>
    </w:p>
    <w:p>
      <w:pPr>
        <w:pStyle w:val="Normal"/>
        <w:autoSpaceDE w:val="false"/>
        <w:ind w:left="4260" w:hanging="1136"/>
        <w:jc w:val="both"/>
        <w:rPr/>
      </w:pPr>
      <w:r>
        <w:rPr>
          <w:sz w:val="28"/>
          <w:szCs w:val="28"/>
          <w:u w:val="single"/>
        </w:rPr>
        <w:t>Határidő:</w:t>
      </w:r>
      <w:r>
        <w:rPr>
          <w:sz w:val="28"/>
          <w:szCs w:val="28"/>
        </w:rPr>
        <w:tab/>
        <w:t>a megállapodás-módosítás aláírására: 2008. október 31.</w:t>
      </w:r>
    </w:p>
    <w:p>
      <w:pPr>
        <w:pStyle w:val="Normal"/>
        <w:autoSpaceDE w:val="false"/>
        <w:ind w:left="4260" w:hanging="1136"/>
        <w:rPr/>
      </w:pPr>
      <w:r>
        <w:rPr>
          <w:sz w:val="28"/>
          <w:szCs w:val="28"/>
          <w:u w:val="single"/>
        </w:rPr>
        <w:t>Felelős:</w:t>
      </w:r>
      <w:r>
        <w:rPr>
          <w:sz w:val="28"/>
          <w:szCs w:val="28"/>
        </w:rPr>
        <w:tab/>
        <w:t>Kovács Péter polgármester</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sz w:val="28"/>
        </w:rPr>
      </w:pPr>
      <w:r>
        <w:rPr>
          <w:sz w:val="28"/>
        </w:rPr>
        <w:t xml:space="preserve">Soron következik az eredeti előterjesztés 5. sz. napirendi pontja.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szociális helyzetük miatt rászoruló egyetemi, főiskolai hallgatók számára meghirdetett Bursa Hungarica Felsőoktatási Önkormányzati Ösztöndíjpályázat 2009. évi fordulójához történő kerületi csatlakozásra, a szükséges költségek biztosítására</w:t>
      </w:r>
    </w:p>
    <w:p>
      <w:pPr>
        <w:pStyle w:val="Normal"/>
        <w:ind w:left="4686" w:hanging="1562"/>
        <w:jc w:val="both"/>
        <w:rPr>
          <w:b/>
          <w:b/>
          <w:i/>
          <w:i/>
          <w:sz w:val="28"/>
          <w:szCs w:val="28"/>
        </w:rPr>
      </w:pPr>
      <w:hyperlink r:id="rId6">
        <w:r>
          <w:rPr>
            <w:rStyle w:val="InternetLink"/>
            <w:b/>
            <w:i/>
            <w:sz w:val="28"/>
            <w:szCs w:val="28"/>
          </w:rPr>
          <w:t>186/2008. sz. előterjesztés</w:t>
        </w:r>
      </w:hyperlink>
    </w:p>
    <w:p>
      <w:pPr>
        <w:pStyle w:val="Normal"/>
        <w:ind w:left="4686" w:hanging="1562"/>
        <w:jc w:val="both"/>
        <w:rPr/>
      </w:pPr>
      <w:r>
        <w:rPr>
          <w:sz w:val="28"/>
          <w:szCs w:val="28"/>
          <w:u w:val="single"/>
        </w:rPr>
        <w:t>Előterjesztő:</w:t>
      </w:r>
      <w:r>
        <w:rPr>
          <w:sz w:val="28"/>
          <w:szCs w:val="28"/>
        </w:rPr>
        <w:t xml:space="preserve"> </w:t>
        <w:tab/>
        <w:t>Dr. Csomor Ervin alpolgármester</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DR. CSOMOR ERVIN</w:t>
      </w:r>
    </w:p>
    <w:p>
      <w:pPr>
        <w:pStyle w:val="Header"/>
        <w:tabs>
          <w:tab w:val="clear" w:pos="4536"/>
          <w:tab w:val="clear" w:pos="9072"/>
        </w:tabs>
        <w:jc w:val="both"/>
        <w:rPr>
          <w:sz w:val="28"/>
        </w:rPr>
      </w:pPr>
      <w:r>
        <w:rPr>
          <w:sz w:val="28"/>
        </w:rPr>
        <w:t>A Bursa Hungarica ösztöndíj program úgy gondolom, hogy az elmúlt években az Oktatási és Kulturális Minisztérium, illetőleg az Önkormányzat anyagi támogatásának köszönhetően a kerületi rászorult gyermekek számára úgy gondolom, hogy nagy segítséget jelentett a költségek viselésében. Javaslom azt, hogy ezt a folyamatot, ami már 2000-óta tart, ezt ne fejezzük be, hanem a 2009. évben is csatlakozzunk ehhez az ösztöndíj pályázathoz. Ehhez javasolnánk, ha az 1. sz. határozati javaslatban megfogalmazott összeget, amely határozati javaslat minősített többséget igényel az írással ellentétben. Kérném a Képviselő-testületet, hogy ezt támogassa. Köszönöm.</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pPr>
      <w:r>
        <w:rPr>
          <w:sz w:val="28"/>
        </w:rPr>
        <w:t xml:space="preserve">Köszönöm szépen, de mielőtt…Mind a két határozati javaslat? Szerintem csak az első. Igen, köszönöm szépen. Kérdés van-e? Kérdést nem látok, Vélemény, javaslat, hozzászólás? Ilyen sincs. Határozathozatal következik. Az előterjesztés 2. oldalán szereplő 1. sz. határozati javaslatról szavazunk minősített szótöbbséggel. Aki ezzel egyetért, kérem, igennel ezt jelezze. Szavazzunk! Köszönöm szépen. </w:t>
      </w:r>
      <w:r>
        <w:fldChar w:fldCharType="begin"/>
      </w:r>
      <w:r>
        <w:rPr>
          <w:rStyle w:val="InternetLink"/>
          <w:sz w:val="28"/>
        </w:rPr>
        <w:instrText xml:space="preserve"> HYPERLINK "../in/szjkv.rtf" \l "hat477"</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a Képviselő-testület elfogadta a határozati javaslatot.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477/2008. (IX. 24.) Kt. </w:t>
        <w:tab/>
      </w:r>
      <w:r>
        <w:rPr>
          <w:color w:val="000000"/>
          <w:spacing w:val="-3"/>
          <w:sz w:val="28"/>
        </w:rPr>
        <w:t>Budapest Főváros XVI. kerületi Önkormányzat Képviselő-testülete csatlakozik a Bursa Hungarica Felsőoktatási Önkormányzati Ösztöndíjpályázat 2009. évi fordulójához.</w:t>
      </w:r>
    </w:p>
    <w:p>
      <w:pPr>
        <w:pStyle w:val="Normal"/>
        <w:ind w:left="3124" w:hanging="0"/>
        <w:jc w:val="both"/>
        <w:rPr/>
      </w:pPr>
      <w:r>
        <w:rPr>
          <w:color w:val="000000"/>
          <w:spacing w:val="-3"/>
          <w:sz w:val="28"/>
        </w:rPr>
        <w:t>Az ösztöndíj helyi szintű támogatásához a 2009. évi költségvetésében a 2008. évi maradványösszegen túlmenően további 3.587.000.-Ft összeget biztosít.</w:t>
      </w:r>
    </w:p>
    <w:p>
      <w:pPr>
        <w:pStyle w:val="Normal"/>
        <w:ind w:left="3124" w:hanging="0"/>
        <w:jc w:val="both"/>
        <w:rPr>
          <w:color w:val="000000"/>
          <w:spacing w:val="-3"/>
          <w:sz w:val="28"/>
        </w:rPr>
      </w:pPr>
      <w:r>
        <w:rPr>
          <w:color w:val="000000"/>
          <w:spacing w:val="-3"/>
          <w:sz w:val="28"/>
        </w:rPr>
        <w:t>Felkéri a polgármestert a csatlakozási nyilatkozat aláírására és továbbítására.</w:t>
      </w:r>
    </w:p>
    <w:p>
      <w:pPr>
        <w:pStyle w:val="Normal"/>
        <w:ind w:left="3124" w:hanging="0"/>
        <w:jc w:val="both"/>
        <w:rPr>
          <w:color w:val="000000"/>
          <w:spacing w:val="-3"/>
          <w:sz w:val="28"/>
        </w:rPr>
      </w:pPr>
      <w:r>
        <w:rPr>
          <w:color w:val="000000"/>
          <w:spacing w:val="-3"/>
          <w:sz w:val="28"/>
        </w:rPr>
      </w:r>
    </w:p>
    <w:p>
      <w:pPr>
        <w:pStyle w:val="Normal"/>
        <w:ind w:firstLine="3124"/>
        <w:rPr>
          <w:color w:val="000000"/>
          <w:spacing w:val="-3"/>
          <w:sz w:val="28"/>
          <w:u w:val="single"/>
        </w:rPr>
      </w:pPr>
      <w:r>
        <w:rPr>
          <w:color w:val="000000"/>
          <w:spacing w:val="-3"/>
          <w:sz w:val="28"/>
          <w:u w:val="single"/>
        </w:rPr>
        <w:t>Határidő:</w:t>
      </w:r>
    </w:p>
    <w:p>
      <w:pPr>
        <w:pStyle w:val="Normal"/>
        <w:ind w:left="6248" w:hanging="3124"/>
        <w:rPr/>
      </w:pPr>
      <w:r>
        <w:rPr>
          <w:color w:val="000000"/>
          <w:spacing w:val="-3"/>
          <w:sz w:val="28"/>
        </w:rPr>
        <w:t>a csatlakozásra:</w:t>
        <w:tab/>
        <w:t>azonnal,</w:t>
      </w:r>
    </w:p>
    <w:p>
      <w:pPr>
        <w:pStyle w:val="Normal"/>
        <w:ind w:left="6248" w:hanging="3124"/>
        <w:rPr/>
      </w:pPr>
      <w:r>
        <w:rPr>
          <w:color w:val="000000"/>
          <w:spacing w:val="-3"/>
          <w:sz w:val="28"/>
        </w:rPr>
        <w:t>a nyilatkozat továbbítására:</w:t>
        <w:tab/>
        <w:t>2008. szept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Header"/>
        <w:tabs>
          <w:tab w:val="clear" w:pos="4536"/>
          <w:tab w:val="clear" w:pos="9072"/>
        </w:tabs>
        <w:jc w:val="both"/>
        <w:rPr>
          <w:color w:val="000000"/>
          <w:spacing w:val="-3"/>
          <w:sz w:val="28"/>
        </w:rPr>
      </w:pPr>
      <w:r>
        <w:rPr>
          <w:color w:val="000000"/>
          <w:spacing w:val="-3"/>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pPr>
      <w:r>
        <w:rPr>
          <w:sz w:val="28"/>
        </w:rPr>
        <w:t xml:space="preserve">2. sz. határozati javaslatról szavazunk, melynek elfogadása egyszerű szótöbbséget igényel. Szavazzunk! Szavazhatunk. Köszönöm szépen. </w:t>
      </w:r>
    </w:p>
    <w:p>
      <w:pPr>
        <w:pStyle w:val="Header"/>
        <w:tabs>
          <w:tab w:val="clear" w:pos="4536"/>
          <w:tab w:val="clear" w:pos="9072"/>
        </w:tabs>
        <w:jc w:val="both"/>
        <w:rPr/>
      </w:pPr>
      <w:r>
        <w:fldChar w:fldCharType="begin"/>
      </w:r>
      <w:r>
        <w:rPr>
          <w:rStyle w:val="InternetLink"/>
          <w:sz w:val="28"/>
        </w:rPr>
        <w:instrText xml:space="preserve"> HYPERLINK "../in/szjkv.rtf" \l "hat478"</w:instrText>
      </w:r>
      <w:r>
        <w:rPr>
          <w:rStyle w:val="InternetLink"/>
          <w:sz w:val="28"/>
        </w:rPr>
        <w:fldChar w:fldCharType="separate"/>
      </w:r>
      <w:r>
        <w:rPr>
          <w:rStyle w:val="InternetLink"/>
          <w:sz w:val="28"/>
        </w:rPr>
        <w:t>24 egyhangúlag</w:t>
      </w:r>
      <w:r>
        <w:rPr>
          <w:rStyle w:val="InternetLink"/>
          <w:sz w:val="28"/>
        </w:rPr>
        <w:fldChar w:fldCharType="end"/>
      </w:r>
      <w:r>
        <w:rPr>
          <w:sz w:val="28"/>
        </w:rPr>
        <w:t xml:space="preserve"> a Képviselő-testület elfogadta a határozati javaslatot.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78/2008. (IX. 24.) Kt. </w:t>
        <w:tab/>
      </w:r>
      <w:r>
        <w:rPr>
          <w:color w:val="000000"/>
          <w:spacing w:val="-3"/>
          <w:sz w:val="28"/>
        </w:rPr>
        <w:t>Budapest Főváros XVI. kerületi Önkormányzat Képviselő-testülete a jelen előterjesztés 3. sz. mellékletében részletezett pályázati felhívásokat jóváhagyja.</w:t>
      </w:r>
    </w:p>
    <w:p>
      <w:pPr>
        <w:pStyle w:val="Normal"/>
        <w:ind w:left="3124" w:hanging="0"/>
        <w:jc w:val="both"/>
        <w:rPr>
          <w:color w:val="000000"/>
          <w:spacing w:val="-3"/>
          <w:sz w:val="28"/>
        </w:rPr>
      </w:pPr>
      <w:r>
        <w:rPr>
          <w:color w:val="000000"/>
          <w:spacing w:val="-3"/>
          <w:sz w:val="28"/>
        </w:rPr>
        <w:t>Felkéri a polgármestert, hogy a pályázati felhívásokat tegye közzé a XVI. Kerületi Újságban, az önkormányzat honlapján, valamint a Polgármesteri Hivatal Ügyfélszolgálati Irodájának hirdetőtábláján.</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október 1.</w:t>
      </w:r>
    </w:p>
    <w:p>
      <w:pPr>
        <w:pStyle w:val="Normal"/>
        <w:ind w:left="4260" w:hanging="0"/>
        <w:jc w:val="both"/>
        <w:rPr/>
      </w:pPr>
      <w:r>
        <w:rPr>
          <w:color w:val="000000"/>
          <w:spacing w:val="-3"/>
          <w:sz w:val="28"/>
        </w:rPr>
        <w:t>a XVI. Kerületi Újság esetében annak első októberi számának megjelenés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Header"/>
        <w:tabs>
          <w:tab w:val="clear" w:pos="4536"/>
          <w:tab w:val="clear" w:pos="9072"/>
        </w:tabs>
        <w:jc w:val="both"/>
        <w:rPr>
          <w:color w:val="000000"/>
          <w:spacing w:val="-3"/>
          <w:sz w:val="28"/>
        </w:rPr>
      </w:pPr>
      <w:r>
        <w:rPr>
          <w:color w:val="000000"/>
          <w:spacing w:val="-3"/>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sz w:val="28"/>
        </w:rPr>
      </w:pPr>
      <w:r>
        <w:rPr>
          <w:sz w:val="28"/>
        </w:rPr>
        <w:t xml:space="preserve">Ezzel ezt a napirendi pontot le tudtuk zárni. Soron következik az eredeti előterjesztés 6. sz. napirendi pontja.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Lemhényi Dezső Általános Iskola felújításának II. üteme – keretátcsoportosítás</w:t>
      </w:r>
    </w:p>
    <w:p>
      <w:pPr>
        <w:pStyle w:val="Normal"/>
        <w:ind w:left="4686" w:hanging="1562"/>
        <w:jc w:val="both"/>
        <w:rPr>
          <w:b/>
          <w:b/>
          <w:i/>
          <w:i/>
          <w:sz w:val="28"/>
          <w:szCs w:val="28"/>
        </w:rPr>
      </w:pPr>
      <w:hyperlink r:id="rId7">
        <w:r>
          <w:rPr>
            <w:rStyle w:val="InternetLink"/>
            <w:b/>
            <w:i/>
            <w:sz w:val="28"/>
            <w:szCs w:val="28"/>
          </w:rPr>
          <w:t xml:space="preserve">190/2008.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u w:val="single"/>
        </w:rPr>
      </w:pPr>
      <w:r>
        <w:rPr>
          <w:sz w:val="28"/>
          <w:u w:val="single"/>
        </w:rPr>
        <w:t>KOVÁCS PÉTER</w:t>
      </w:r>
    </w:p>
    <w:p>
      <w:pPr>
        <w:pStyle w:val="Header"/>
        <w:tabs>
          <w:tab w:val="clear" w:pos="4536"/>
          <w:tab w:val="clear" w:pos="9072"/>
        </w:tabs>
        <w:jc w:val="both"/>
        <w:rPr/>
      </w:pPr>
      <w:r>
        <w:rPr>
          <w:sz w:val="28"/>
        </w:rPr>
        <w:t xml:space="preserve">Előterjesztőként annyit tennék hozzá, hogy a Lemhényi Dezső Általános Iskola felújítását két ütemben tervezte a kerületi Önkormányzat. I. ütemben egy kisebb felújítással számolt az Önkormányzat, a II. ütemben amennyiben a beadott pályázatunk eredményes lett volna, úgy egy kiegészítő nagyobb beruházás valósult volna meg. A részekre bontás szakmai indokok alapján történt. Sajnálatos módon nem sikerült ezen a pályázaton sikeresen szerepelnünk, Budapesten talán három, bocsánat kettő önkormányzati fenntartású intézmény nyert. Összességében az országos pályázaton leginkább a vidéki önkormányzatok jártak sikerrel. Talán Önök is tudják, a pályázatban nagyon erős pontszámmal szerepelt a hátrányos helyzetű, a sajátos nevelési igényű gyerekek. Tehát egyértelműen azok a pályázatok nyertek, ahol sok ilyen gyermek van. Hál’ Istennek a kerület nem ilyen, bár ebben az iskolában tudtuk a legjobban még kimutatni, hogy van sajátos nevelési igényű gyerek, de ezzel együtt ez kevésnek bizonyult, bár a szakmai megfelelő pontszámot elértük, és forráshiányra való hivatkozással utasította el az állam ezt a pályázatot. Köszönöm szépen azoknak, akik ebben a projektben részt vettek, mert a szakmai szintet megugortuk, csak nem volt elegendő pénz. Viszont ebből következően vannak olyan beruházások, amik most már tényleg halaszthatatlanok az iskolában. Ilyen pl. a kazánnak a cseréje. Minden évben ráköltünk jó néhány százezer forintot arra a szerencsétlen kazánra teljesen feleslegesen, mert 1 év után újra problémák vannak benne, mert egyszerre nem tudunk annyi pénzt rákölteni. Ellenben most, ellenben most talán…. Képviselőtársaim, ha beszélgetni kívánnak, ezt kinn tegyék meg! Ellenben most a pályázati önrészben 24,2 millió Ft-ot tartalékoltunk a II. körre, ez most felszabadult, ebből meg tudnánk valósítani a kazánnak a cseréjét, illetve meg tudnánk valósítani az ablak cserét, ami az első körben volt, amellett legalább a folyósoknak egy megfelelő, markáns festését, hisz most az maradna, hogy ott van egy vakolt felület, amit éppen átfestenek, elég hülyén nézne ki. A tantermeknek a festését az intézmény magára vállalta szülői összefogást remélve e mögött. Marad még így is 3,6 millió Ft, amit a felújítás és karbantartási céltartalékra javaslom, hogy helyezzen át a Képviselő-testület. Kérdezem, van-e kérdés?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GYÖRGY</w:t>
      </w:r>
    </w:p>
    <w:p>
      <w:pPr>
        <w:pStyle w:val="Header"/>
        <w:tabs>
          <w:tab w:val="clear" w:pos="4536"/>
          <w:tab w:val="clear" w:pos="9072"/>
        </w:tabs>
        <w:jc w:val="both"/>
        <w:rPr/>
      </w:pPr>
      <w:r>
        <w:rPr>
          <w:sz w:val="28"/>
        </w:rPr>
        <w:t xml:space="preserve">Mivel belevágtunk már ebbe a felújításba, így maximálisan egyetértek az átcsoportosítással. Nekem egy bajom van vele. Ezt a közbeszerzésen is közöltem és a visszaigazolások is azt igazolják, hogy iskolaidőben működés alatt ilyen felújítást nem illik, nem ildomos megcsinálni. Olyan információim vannak, hogy a gyerekek a szünetre nem tudnak kimenni az osztálytermekből, mert a pedagógusok nem akarják felvállalni, teljesen érthetően annak a felelősségét, hogy ott valamilyen baki történik. Az igazi kérdés pedig az lenne, hogy miért a Lemhényit erőltetjük? Volnának nekünk itt olyan iskoláink is úgy tudom, ahol alapító okirat módosítással, de pályázatképessé tehetnénk az intézményt. Ez, ha jól emlékszem, sorozatban elmarad. Itt viszont már másodszorra nem nyerünk, és megint egy kis pontosítás. Bár a pályázatunk a szükséges pontszámot elérte, ez valójában úgy hangzik, hogy a pályázatunk a minimális pontszámot ugyan elérte. Tehát minimális pontszám felett sokan teljesítettek. Ha olyan iskolával pályáznánk, aki ennél pályázatképesebb lenne, lehet, hogy nem a minimumon állnánk és nyernénk is. Most másodszorra nem nyertünk. Én azt javaslom, tekintsük át, hogy melyik az az iskola, vagy iskolák, aki a Lemhényinél nagyobb eséllyel indulhatna a pályázaton.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pPr>
      <w:r>
        <w:rPr>
          <w:sz w:val="28"/>
        </w:rPr>
        <w:t xml:space="preserve">Köszönöm szépen. Annyit hadd tegyek hozzá Képviselő úrnak, hogy áttekintettük, amikor a pályázatot beadtuk, hogy melyik az az iskola, amelyik a legnagyobb eséllyel pályázik. Ön is itt volt, remélem legalább is a Képviselő-testületi ülésen, ahol az előterjesztésben szerepelt az, hogy kik azok az intézmények, amiket megvizsgáltunk és ki az, aki a legnagyobb eséllyel pályázik, ez volt a Lemhényi Dezső Általános Iskola. Ez a válasz arra a kérdésre, hogy miért ezzel az intézménnyel indultunk, azért mert neki volt a legnagyobb esélye. Az, hogy a pontszámot elértük, az egy nagyon fontos dolog, hiszen első körben nem értük el azt a pontszámot, amivel bekerülhettünk volna a körbe, a második körbe elértük. Forráshiány miatt sajnálatos módon elutasítottak. A rossz hír az Képviselő úr, hogy a kormányunk szétosztotta azt a pénzt, ami 2013-ig lehetne ilyen intézmény-felújításra, legközelebb nem fogunk tudni pályázni, mert nem lesz ilyen pályázat intézmény-felújításra. Tehát nem tudunk más intézményben indulni, de egyébként én úgy gondolom, hogy a kerületi Önkormányzat már a korábban elindított egy iskola, egy óvoda felújítási pályázatával együtt azért nagyon sokat tesz azért, hogy a kerületi oktatási, nevelési intézményekben megfelelő épületminőségben, illetve felszereltségben működjön az oktatás, és ebben talán élen is állunk a különböző önkormányzati összehasonlításban. Az, hogy az osztályteremből nem lehet az udvarra kimenni, az nem úgy van. Ki lehet menni, a sportudvaron fent az aszfalton, ahova egyébként is szoktak menni a gyerekek. Ki lehet menni, az építkezési terület le van kerítve, körbe van kerítve. Az lehetséges, hogy némelyik pedagógus úgy gondolja, hogy ez számára nem megfelelő, akkor fogok beszélni az igazgatóval, hisz én úgy gondolom, azért van az udvar, és azért csináltattuk meg, hogy kerítsék körbe szépen a munkaterületet, hogy ki lehessen menni. Egyébként Önnel egyetértek abban, és a mai nap is ki lehet menni, egyetértek Önnek azzal a felszólalásával, hogy nem ildomos iskolaidőben felújítást végezni. Ez is azért került idáig, sajnos a Lemhényi Dezső Általás Iskola, mert az a pályázat, amit kiírt az állam, annak a beadási határidejét odébb tolták, sőt már magát a kiírást odébb tolták, sajnálatos módon a döntés is most, nem olyan régen született már meg, augusztus folyamán arról, hogy ki az a nyertes. Tehát, hogy ha ………. A II. ütemben, természetesen. (Valaki mond valamit.) De Képviselő úr! Jól értem? Ön azt mondja, hogy nem is kellett volna egyáltalán pályáznunk? Jól értem a mondatát? Mert mindig azt mondja, hogy a II. ütemre pályáztunk. (Képviselő úr mondandója nem érthető.) Ja, vissza kellett volna fogni, mint a két uszodánál, hogy nem kellett volna csak egy uszoda, lásd MSZP, párthatározat. De ettől függetlenül. Hogy mondjam még egyszer? Azért kellett ide jutnunk, mert így volt a pályázat kiírva. Így is egyébként, Ön is tudja, mint a Közbeszerzési Bizottság elnöke, hogy a közbeszerzést kiírta az Önkormányzat azelőtt mind a két körre mielőtt még a döntés megszületett volna. Ön is ott volt, Ön is tudja. Sőt direkt úgy volt kiírva és ezért kellett odébb tolni a felújítási munka elkezdését is, hogy nehogy véletlenül az legyen, hogy úgy kellene már eredményt hirdetni közbeszerzésbe, hogy nincs meg a pályázatunk eredménye. Mert azért annál nagyobb marhaságot, már bocsánat, hogy kihirdetünk egy kivitelezőt nyertesnek, majd kiderül, hogy nem nyertünk a pályázaton, és nincsen rá pénz, annál nagyobb butaságot ne csináljunk. Persze a kiírásban is gondoltunk erre, és a kiírásban is beleírtuk ezt, de ezzel együtt Képviselő úr sajnálatos módon ez a pályázati tolós miatt kellett később kezdeni ezt a beruházást, ilyen egyszerű a dolog. Kovács György másodszorra 2 percben.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GYÖRGY</w:t>
      </w:r>
    </w:p>
    <w:p>
      <w:pPr>
        <w:pStyle w:val="Header"/>
        <w:tabs>
          <w:tab w:val="clear" w:pos="4536"/>
          <w:tab w:val="clear" w:pos="9072"/>
        </w:tabs>
        <w:jc w:val="both"/>
        <w:rPr/>
      </w:pPr>
      <w:r>
        <w:rPr>
          <w:sz w:val="28"/>
        </w:rPr>
        <w:t>Nem, összekeveri Polgármester úr. Beleírtuk a közbeszerzésbe, ha nem nyerünk, a II. ütemet nem csináljuk meg.</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sz w:val="28"/>
        </w:rPr>
      </w:pPr>
      <w:r>
        <w:rPr>
          <w:sz w:val="28"/>
        </w:rPr>
        <w:t>Ezt mondtam az előbb.</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GYÖRGY</w:t>
      </w:r>
    </w:p>
    <w:p>
      <w:pPr>
        <w:pStyle w:val="Header"/>
        <w:tabs>
          <w:tab w:val="clear" w:pos="4536"/>
          <w:tab w:val="clear" w:pos="9072"/>
        </w:tabs>
        <w:jc w:val="both"/>
        <w:rPr/>
      </w:pPr>
      <w:r>
        <w:rPr>
          <w:sz w:val="28"/>
        </w:rPr>
        <w:t xml:space="preserve">Igen, másodszorra, de az első mondatában, majd olvassa vissza, ezt nem így mondta. Viszont két ütemről van szó. Én azt mondom, hogy az I. ütemet, azt vagy felgyorsítottuk volna, vagy eltoltuk volna jövőre. Volt már erre példa a Borotvás utcai óvoda például, ahol ugyanúgy belefolyt volna a felújítás a kezdésbe, és nem tettük meg. Azt gondolom, hogy nagyon jó, hogy nem tettük meg, nem zavartuk az intézmény rendjét. Most pillanatnyilag szerencsétlen kölkök bent ülnek, vagy kijutnak, vagy nem jutnak ki, és nagyon remélhetőleg baleset nem fog történni. Tehát két dologról beszélünk, nagyon ügyesen, mint ahogy szokta, összecsúsztatja a kettőt. Az első saját dolgunk, saját pénzből, saját magunk csináltatjuk, akkor kezdjük, amikor akarjuk. A második, rendben van, pályázunk, ha nyerünk a pályázaton, megcsináljuk. Igazodunk a pályázati kiíráshoz és annak az eredményhirdetéséhez és úgy ahogy bölcsen megtettük, beletettük a kiírásba, hiába van nyertesünk a pályázaton, ott van benne a mondat, ha nem nyerünk a pályázaton, akkor eltekintünk ettől. Tökéletesen működik ez az egész. Az elsőt kellett volna időben elkezdeni, és időben megcsinálni.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pPr>
      <w:r>
        <w:rPr>
          <w:sz w:val="28"/>
        </w:rPr>
        <w:t xml:space="preserve">Képviselő úr! Ön is tudja, bár bizonyára nem műszaki szakember, de talán építkezett már. A házépítést az alapnál kell kezdeni, nem lehet egyből a tetőt rárakni a fal nélküli valamire. A felújítás két ütemben van, az első ütemben van pl. nyílászáró csere. Nagy marhaság kifesteni egy folyosót, és utána kicserélni a nyílászárókat. Tehát szerintem nem történt semmiféle különösebb probléma, sajnálatos módon belecsúszott ebbe, de még egyszer mondom Képviselő úrnak, minden gyermek az iskolában ki tud menni levegőzni az udvarra, ennek semmiféle akadálya nincsen.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RAYMUND</w:t>
      </w:r>
    </w:p>
    <w:p>
      <w:pPr>
        <w:pStyle w:val="Header"/>
        <w:tabs>
          <w:tab w:val="clear" w:pos="4536"/>
          <w:tab w:val="clear" w:pos="9072"/>
        </w:tabs>
        <w:jc w:val="both"/>
        <w:rPr/>
      </w:pPr>
      <w:r>
        <w:rPr>
          <w:sz w:val="28"/>
        </w:rPr>
        <w:t xml:space="preserve">Cirka fél órával ezelőtt az volt a baj, hogy a Polgármester késlelteti a beruházásokat, most meg az a baj, hogy nem késlelteti a beruházásokat. Én azt kérném Képviselőtársamtól, hogy legalább egy órát várjon, amíg az álláspontja ilyen formán megváltozik, hogy akkor döntsük el, hogy most lehet késleltetni, nem lehet késleltetni, vagy nem késlelteti, de itt elég hamar egymásnak ellentmondó problémákat látunk.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pPr>
      <w:r>
        <w:rPr>
          <w:sz w:val="28"/>
        </w:rPr>
        <w:t xml:space="preserve">Köszönöm szépen. Több hozzászólás nincs, határozathozatal következik. Az előterjesztés 2. oldal …… Kovács György nem szeretne. Az előterjesztés 2. oldalán található határozati javaslat elfogadása minősített szótöbbséget igényel. Aki ezzel egyetért, kérem, ezt jelezze. Szavazzunk! Halló! Szavazzunk! Köszönöm szépen. A Képviselő-testület </w:t>
      </w:r>
      <w:r>
        <w:fldChar w:fldCharType="begin"/>
      </w:r>
      <w:r>
        <w:rPr>
          <w:rStyle w:val="InternetLink"/>
          <w:sz w:val="28"/>
        </w:rPr>
        <w:instrText xml:space="preserve"> HYPERLINK "../in/szjkv.rtf" \l "hat479"</w:instrText>
      </w:r>
      <w:r>
        <w:rPr>
          <w:rStyle w:val="InternetLink"/>
          <w:sz w:val="28"/>
        </w:rPr>
        <w:fldChar w:fldCharType="separate"/>
      </w:r>
      <w:r>
        <w:rPr>
          <w:rStyle w:val="InternetLink"/>
          <w:sz w:val="28"/>
        </w:rPr>
        <w:t>22 igen, 1 nemmel</w:t>
      </w:r>
      <w:r>
        <w:rPr>
          <w:rStyle w:val="InternetLink"/>
          <w:sz w:val="28"/>
        </w:rPr>
        <w:fldChar w:fldCharType="end"/>
      </w:r>
      <w:r>
        <w:rPr>
          <w:sz w:val="28"/>
        </w:rPr>
        <w:t xml:space="preserve"> elfogadta az előterjesztésben szereplő határozati javaslatot.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479/2008. (IX. 24.) Kt. </w:t>
        <w:tab/>
      </w:r>
      <w:r>
        <w:rPr>
          <w:color w:val="000000"/>
          <w:spacing w:val="-3"/>
          <w:sz w:val="28"/>
        </w:rPr>
        <w:t>Budapest Főváros XVI. kerületi Önkormányzat Képviselő-testülete a Lemhényi Dezső Általános Iskola felújításának II. ütemére benyújtott uniós pályázati önrészének, 24.200 e Ftnak a felhasználását az Intézményi felújítás kereten az előterjesztés szerinti feladatokra jóváhagyja, a maradvány illetve maradványok Felújítási és karbantartási céltartalékra történő átcsoportosításával egyetért. Felkéri a Polgármestert, hogy a változások a költségvetési rendelet soron következő módosításakor kerüljenek átvezetésre.</w:t>
      </w:r>
    </w:p>
    <w:p>
      <w:pPr>
        <w:pStyle w:val="Normal"/>
        <w:ind w:left="3124" w:hanging="3124"/>
        <w:jc w:val="both"/>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költségvetési rendelet soron következő módosítása</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Header"/>
        <w:tabs>
          <w:tab w:val="clear" w:pos="4536"/>
          <w:tab w:val="clear" w:pos="9072"/>
        </w:tabs>
        <w:jc w:val="both"/>
        <w:rPr>
          <w:color w:val="000000"/>
          <w:spacing w:val="-3"/>
          <w:sz w:val="28"/>
        </w:rPr>
      </w:pPr>
      <w:r>
        <w:rPr>
          <w:color w:val="000000"/>
          <w:spacing w:val="-3"/>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sz w:val="28"/>
        </w:rPr>
      </w:pPr>
      <w:r>
        <w:rPr>
          <w:sz w:val="28"/>
        </w:rPr>
        <w:t xml:space="preserve">Soron következik a 7. sz. napirendi pont.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Budapest XVI. kerület Csömöri út 268. ingatlan ügyében hozott bírósági ítélet alapján kártalanítási igény érvényesítése</w:t>
      </w:r>
    </w:p>
    <w:p>
      <w:pPr>
        <w:pStyle w:val="Normal"/>
        <w:ind w:left="4686" w:hanging="1562"/>
        <w:jc w:val="both"/>
        <w:rPr>
          <w:b/>
          <w:b/>
          <w:i/>
          <w:i/>
          <w:sz w:val="28"/>
          <w:szCs w:val="28"/>
        </w:rPr>
      </w:pPr>
      <w:hyperlink r:id="rId8">
        <w:r>
          <w:rPr>
            <w:rStyle w:val="InternetLink"/>
            <w:b/>
            <w:i/>
            <w:sz w:val="28"/>
            <w:szCs w:val="28"/>
          </w:rPr>
          <w:t>192/2008. sz. előterjesztés</w:t>
        </w:r>
      </w:hyperlink>
    </w:p>
    <w:p>
      <w:pPr>
        <w:pStyle w:val="Normal"/>
        <w:ind w:left="4686" w:hanging="1562"/>
        <w:jc w:val="both"/>
        <w:rPr/>
      </w:pPr>
      <w:r>
        <w:rPr>
          <w:sz w:val="28"/>
          <w:szCs w:val="28"/>
          <w:u w:val="single"/>
        </w:rPr>
        <w:t>Előterjesztő:</w:t>
      </w:r>
      <w:r>
        <w:rPr>
          <w:sz w:val="28"/>
          <w:szCs w:val="28"/>
        </w:rPr>
        <w:tab/>
        <w:t>Kovács Péter polgármester</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u w:val="single"/>
        </w:rPr>
      </w:pPr>
      <w:r>
        <w:rPr>
          <w:sz w:val="28"/>
          <w:u w:val="single"/>
        </w:rPr>
        <w:t>KOVÁCS PÉTER</w:t>
      </w:r>
    </w:p>
    <w:p>
      <w:pPr>
        <w:pStyle w:val="Header"/>
        <w:tabs>
          <w:tab w:val="clear" w:pos="4536"/>
          <w:tab w:val="clear" w:pos="9072"/>
        </w:tabs>
        <w:jc w:val="both"/>
        <w:rPr/>
      </w:pPr>
      <w:r>
        <w:rPr>
          <w:sz w:val="28"/>
        </w:rPr>
        <w:t xml:space="preserve">Előterjesztőként annyit fűznék hozzá, hogy az Önkormányzatnak a nevezett helyen van egy ingatlana, és ezt az ingatlant a Fővárosi, hát már meg nem mondom, hogy hívják, talán a Külső kerületi körút, de nem a Munkáskörút, hanem a Szilas-menti körút, köszönöm szépen a kiegészítést képviselő úr. Annak a szabályozási vonalra ráhúzott egy vonalat, és ebből kár érte az Önkormányzatot. Ezért az Önkormányzat természetesen még 2000-ben hozott Képviselő-testületi határozattal, lehet, hogy rosszul idézem. Tehát az Önkormányzat még sokkal ezelőtt döntött arról, hogy bírósághoz fordul, és a bírósági eljárásnak van egy szakasza, amiben van egy kártalanítási igényünk, és erre a kártalanítási igényre kaptunk egy szakértői véleményt. Erről kell nyilatkozni a Képviselő-testületnek, hogy ezt elfogadja, vagy nem fogadja el. Kérdezem van-e kérdés? Kérdést nem látok. Vélemény, javaslat, hozzászólás? Ilyen sincsen. Határozathozatal következik. Az előterjesztés 3. oldalán található határozati javaslatot nem olvasom fel. Kérem, szavazzunk! Köszönöm szépen. </w:t>
      </w:r>
      <w:r>
        <w:fldChar w:fldCharType="begin"/>
      </w:r>
      <w:r>
        <w:rPr>
          <w:rStyle w:val="InternetLink"/>
          <w:sz w:val="28"/>
        </w:rPr>
        <w:instrText xml:space="preserve"> HYPERLINK "../in/szjkv.rtf" \l "hat480"</w:instrText>
      </w:r>
      <w:r>
        <w:rPr>
          <w:rStyle w:val="InternetLink"/>
          <w:sz w:val="28"/>
        </w:rPr>
        <w:fldChar w:fldCharType="separate"/>
      </w:r>
      <w:r>
        <w:rPr>
          <w:rStyle w:val="InternetLink"/>
          <w:sz w:val="28"/>
        </w:rPr>
        <w:t>20 igen, 0 nem, 4 tartózkodással</w:t>
      </w:r>
      <w:r>
        <w:rPr>
          <w:rStyle w:val="InternetLink"/>
          <w:sz w:val="28"/>
        </w:rPr>
        <w:fldChar w:fldCharType="end"/>
      </w:r>
      <w:r>
        <w:rPr>
          <w:sz w:val="28"/>
        </w:rPr>
        <w:t xml:space="preserve"> a Képviselő-testület elfogadta ezt a határozati javaslatot, így ezt a napirendi pontot is le tudtuk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80/2008. (IX. 24.) Kt. </w:t>
        <w:tab/>
      </w:r>
      <w:r>
        <w:rPr>
          <w:color w:val="000000"/>
          <w:spacing w:val="-3"/>
          <w:sz w:val="28"/>
        </w:rPr>
        <w:t>Budapest Főváros XVI. kerületi Önkormányzat Képviselő-testülete a Budapest XVI. kerület 112543 hrsz alatt felvett, Budapest Főváros XVI. kerületi Önkormányzat tulajdonát képező, Budapest XVI. kerület Csömöri út 268. szám alatti ingatlan kisajátítási ügyében, Kovács István László ingatlanforgalmi kisajátítási szakértő által 2008. július 30-án készített szakértői véleményben foglaltakat elfogadja.</w:t>
      </w:r>
    </w:p>
    <w:p>
      <w:pPr>
        <w:pStyle w:val="Normal"/>
        <w:ind w:firstLine="3124"/>
        <w:rPr>
          <w:color w:val="000000"/>
          <w:spacing w:val="-3"/>
          <w:sz w:val="28"/>
        </w:rPr>
      </w:pPr>
      <w:r>
        <w:rPr>
          <w:color w:val="000000"/>
          <w:spacing w:val="-3"/>
          <w:sz w:val="28"/>
        </w:rPr>
        <w:t>Felkéri a Polgármestert a nyilatkozat aláírására.</w:t>
      </w:r>
    </w:p>
    <w:p>
      <w:pPr>
        <w:pStyle w:val="Normal"/>
        <w:ind w:firstLine="3124"/>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szept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Header"/>
        <w:tabs>
          <w:tab w:val="clear" w:pos="4536"/>
          <w:tab w:val="clear" w:pos="9072"/>
        </w:tabs>
        <w:jc w:val="both"/>
        <w:rPr>
          <w:color w:val="000000"/>
          <w:spacing w:val="-3"/>
          <w:sz w:val="28"/>
        </w:rPr>
      </w:pPr>
      <w:r>
        <w:rPr>
          <w:color w:val="000000"/>
          <w:spacing w:val="-3"/>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sz w:val="28"/>
        </w:rPr>
      </w:pPr>
      <w:r>
        <w:rPr>
          <w:sz w:val="28"/>
        </w:rPr>
        <w:t xml:space="preserve">Soron következik a sürgősségi napirendi pont.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T-Mobile antenna elhelyezése a Szerb Antal Gimnázium épületén (1164 Budapest, Batthyány I. u. 12.)</w:t>
      </w:r>
    </w:p>
    <w:p>
      <w:pPr>
        <w:pStyle w:val="Normal"/>
        <w:ind w:left="4686" w:hanging="1562"/>
        <w:jc w:val="both"/>
        <w:rPr>
          <w:b/>
          <w:b/>
          <w:bCs/>
          <w:i/>
          <w:i/>
          <w:sz w:val="28"/>
        </w:rPr>
      </w:pPr>
      <w:hyperlink r:id="rId9">
        <w:r>
          <w:rPr>
            <w:rStyle w:val="InternetLink"/>
            <w:b/>
            <w:bCs/>
            <w:i/>
            <w:sz w:val="28"/>
          </w:rPr>
          <w:t xml:space="preserve">191/2008. sz. előterjesztés </w:t>
        </w:r>
      </w:hyperlink>
    </w:p>
    <w:p>
      <w:pPr>
        <w:pStyle w:val="Normal"/>
        <w:ind w:left="4686" w:hanging="1562"/>
        <w:jc w:val="both"/>
        <w:rPr/>
      </w:pPr>
      <w:r>
        <w:rPr>
          <w:bCs/>
          <w:sz w:val="28"/>
          <w:u w:val="single"/>
        </w:rPr>
        <w:t>Előterjesztő:</w:t>
      </w:r>
      <w:r>
        <w:rPr>
          <w:bCs/>
          <w:sz w:val="28"/>
        </w:rPr>
        <w:tab/>
        <w:t>Kovács Péter polgármester</w:t>
      </w:r>
    </w:p>
    <w:p>
      <w:pPr>
        <w:pStyle w:val="Header"/>
        <w:tabs>
          <w:tab w:val="clear" w:pos="4536"/>
          <w:tab w:val="clear" w:pos="9072"/>
        </w:tabs>
        <w:jc w:val="both"/>
        <w:rPr>
          <w:bCs/>
          <w:sz w:val="28"/>
        </w:rPr>
      </w:pPr>
      <w:r>
        <w:rPr>
          <w:bCs/>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pPr>
      <w:r>
        <w:rPr>
          <w:sz w:val="28"/>
        </w:rPr>
        <w:t xml:space="preserve">Képviselőtársaim már többször, vagy legalább is egyszer bizonyára látták ezt az előterjesztést. Azóta egy, az akkorinál sokkal kedvezőbb megállapodást sikerült kiharcolni, ezt terjesztem Önök elé elfogadásra. Kérdezem van-e kérdés? Ilyet nem látok. Vélemény, javaslat, hozzászólás? Ilyen sincs. Határozathozatal következik. Az előterjesztés 2. oldalán szereplő határozati javaslat elfogadása minősített szótöbbséget igényel. Kérem, szavazzanak! Szavazzunk! Köszönöm szépen. </w:t>
      </w:r>
      <w:r>
        <w:fldChar w:fldCharType="begin"/>
      </w:r>
      <w:r>
        <w:rPr>
          <w:rStyle w:val="InternetLink"/>
          <w:sz w:val="28"/>
        </w:rPr>
        <w:instrText xml:space="preserve"> HYPERLINK "../in/szjkv.rtf" \l "hat481"</w:instrText>
      </w:r>
      <w:r>
        <w:rPr>
          <w:rStyle w:val="InternetLink"/>
          <w:sz w:val="28"/>
        </w:rPr>
        <w:fldChar w:fldCharType="separate"/>
      </w:r>
      <w:r>
        <w:rPr>
          <w:rStyle w:val="InternetLink"/>
          <w:sz w:val="28"/>
        </w:rPr>
        <w:t>19 igen, 1 nem, 4 tartózkodással</w:t>
      </w:r>
      <w:r>
        <w:rPr>
          <w:rStyle w:val="InternetLink"/>
          <w:sz w:val="28"/>
        </w:rPr>
        <w:fldChar w:fldCharType="end"/>
      </w:r>
      <w:r>
        <w:rPr>
          <w:sz w:val="28"/>
        </w:rPr>
        <w:t xml:space="preserve"> a Képviselő-testület elfogadta a határozati javaslatot.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481/2008. (IX. 24.) Kt. </w:t>
        <w:tab/>
      </w:r>
      <w:r>
        <w:rPr>
          <w:color w:val="000000"/>
          <w:spacing w:val="-3"/>
          <w:sz w:val="28"/>
        </w:rPr>
        <w:t>Budapest Főváros XVI. kerületi Önkormányzat Képviselő-testülete a Magyar Telekom Nyrt., a Szerb Antal Gimnázium és a Budapest Főváros XVI. kerületi Önkormányzat között, a Szerb Antal Gimnázium kezelésében és a Budapest Főváros XVI. kerületi Önkormányzat tulajdonában lévő, Budapest, belterület, 116696 hrsz. alatt található Szerb Antal Gimnázium tetőterén rádiótechnikai berendezés elhelyezésére vonatkozó bérleti szerződést jóváhagyja.</w:t>
      </w:r>
    </w:p>
    <w:p>
      <w:pPr>
        <w:pStyle w:val="Normal"/>
        <w:ind w:left="3124" w:hanging="0"/>
        <w:jc w:val="both"/>
        <w:rPr/>
      </w:pPr>
      <w:r>
        <w:rPr>
          <w:color w:val="000000"/>
          <w:spacing w:val="-3"/>
          <w:sz w:val="28"/>
        </w:rPr>
        <w:t>Felhatalmazza a Polgármestert az előterjesztés 5. számú mellékletét képező bérlet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szerződés aláírására 2008. októ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Header"/>
        <w:tabs>
          <w:tab w:val="clear" w:pos="4536"/>
          <w:tab w:val="clear" w:pos="9072"/>
        </w:tabs>
        <w:jc w:val="both"/>
        <w:rPr>
          <w:color w:val="000000"/>
          <w:spacing w:val="-3"/>
          <w:sz w:val="28"/>
        </w:rPr>
      </w:pPr>
      <w:r>
        <w:rPr>
          <w:color w:val="000000"/>
          <w:spacing w:val="-3"/>
          <w:sz w:val="28"/>
        </w:rPr>
      </w:r>
    </w:p>
    <w:p>
      <w:pPr>
        <w:pStyle w:val="Header"/>
        <w:tabs>
          <w:tab w:val="clear" w:pos="4536"/>
          <w:tab w:val="clear" w:pos="9072"/>
        </w:tabs>
        <w:jc w:val="both"/>
        <w:rPr>
          <w:sz w:val="28"/>
        </w:rPr>
      </w:pPr>
      <w:r>
        <w:rPr>
          <w:sz w:val="28"/>
        </w:rPr>
      </w:r>
    </w:p>
    <w:p>
      <w:pPr>
        <w:pStyle w:val="Normal"/>
        <w:jc w:val="both"/>
        <w:rPr>
          <w:sz w:val="28"/>
          <w:u w:val="single"/>
        </w:rPr>
      </w:pPr>
      <w:r>
        <w:rPr>
          <w:sz w:val="28"/>
          <w:u w:val="single"/>
        </w:rPr>
        <w:t>KOVÁCS PÉTER</w:t>
      </w:r>
    </w:p>
    <w:p>
      <w:pPr>
        <w:pStyle w:val="Header"/>
        <w:tabs>
          <w:tab w:val="clear" w:pos="4536"/>
          <w:tab w:val="clear" w:pos="9072"/>
        </w:tabs>
        <w:jc w:val="both"/>
        <w:rPr/>
      </w:pPr>
      <w:r>
        <w:rPr>
          <w:sz w:val="28"/>
        </w:rPr>
        <w:t xml:space="preserve">Ezt a napirendet is le tudtuk zárni. Soron következik a zárt ülési napirendi pont, úgyhogy kérem, ennek a feltételét, a technika és a teremben tartózkodók is tegyék lehetővé. </w:t>
      </w:r>
    </w:p>
    <w:p>
      <w:pPr>
        <w:pStyle w:val="Header"/>
        <w:tabs>
          <w:tab w:val="clear" w:pos="4536"/>
          <w:tab w:val="clear" w:pos="9072"/>
        </w:tabs>
        <w:jc w:val="both"/>
        <w:rPr>
          <w:sz w:val="28"/>
        </w:rPr>
      </w:pPr>
      <w:r>
        <w:rPr>
          <w:sz w:val="28"/>
        </w:rPr>
      </w:r>
    </w:p>
    <w:p>
      <w:pPr>
        <w:pStyle w:val="TextBody"/>
        <w:rPr>
          <w:b/>
          <w:b/>
          <w:bCs/>
          <w:i/>
          <w:i/>
          <w:sz w:val="28"/>
          <w:szCs w:val="28"/>
        </w:rPr>
      </w:pPr>
      <w:r>
        <w:rPr>
          <w:b/>
          <w:bCs/>
          <w:i/>
          <w:sz w:val="28"/>
          <w:szCs w:val="28"/>
        </w:rPr>
      </w:r>
    </w:p>
    <w:p>
      <w:pPr>
        <w:pStyle w:val="TextBody"/>
        <w:rPr>
          <w:b/>
          <w:b/>
          <w:bCs/>
          <w:i/>
          <w:i/>
          <w:szCs w:val="28"/>
        </w:rPr>
      </w:pPr>
      <w:r>
        <w:rPr>
          <w:b/>
          <w:bCs/>
          <w:i/>
          <w:szCs w:val="28"/>
        </w:rPr>
        <w:t>A 9. számú napirend tárgyalása zárt ülésen történik.</w:t>
      </w:r>
    </w:p>
    <w:p>
      <w:pPr>
        <w:pStyle w:val="TextBody"/>
        <w:rPr>
          <w:b/>
          <w:b/>
          <w:bCs/>
          <w:i/>
          <w:i/>
          <w:szCs w:val="28"/>
        </w:rPr>
      </w:pPr>
      <w:r>
        <w:rPr>
          <w:b/>
          <w:bCs/>
          <w:i/>
          <w:szCs w:val="28"/>
        </w:rPr>
      </w:r>
    </w:p>
    <w:p>
      <w:pPr>
        <w:pStyle w:val="Header"/>
        <w:tabs>
          <w:tab w:val="clear" w:pos="4536"/>
          <w:tab w:val="clear" w:pos="9072"/>
        </w:tabs>
        <w:jc w:val="both"/>
        <w:rPr>
          <w:b/>
          <w:b/>
          <w:bCs/>
          <w:i/>
          <w:i/>
          <w:sz w:val="28"/>
          <w:szCs w:val="28"/>
        </w:rPr>
      </w:pPr>
      <w:r>
        <w:rPr>
          <w:b/>
          <w:bCs/>
          <w:i/>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is be kell kapcsolni a gépeket. Köszönöm szépen. Soron következik a polgármester, az alpolgármesterek, a tanácsnokok és a bizottsági elnökök beszámolója az előző Képviselő-testületi ülés óta történt fontosabb eseményekrő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A polgármester, az alpolgármesterek, a tanácsnokok, a bizottsági elnökök beszámolója az előző Képviselő-testületi ülés óta történt fontosabb eseményekről</w:t>
      </w:r>
    </w:p>
    <w:p>
      <w:pPr>
        <w:pStyle w:val="Normal"/>
        <w:ind w:left="4686" w:hanging="1562"/>
        <w:jc w:val="both"/>
        <w:rPr>
          <w:bCs/>
          <w:i/>
          <w:i/>
          <w:sz w:val="28"/>
          <w:szCs w:val="28"/>
        </w:rPr>
      </w:pPr>
      <w:r>
        <w:rPr>
          <w:bCs/>
          <w:i/>
          <w:sz w:val="28"/>
          <w:szCs w:val="28"/>
        </w:rPr>
      </w:r>
    </w:p>
    <w:p>
      <w:pPr>
        <w:pStyle w:val="Normal"/>
        <w:ind w:left="4686" w:hanging="1562"/>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 mint ahogy ezt már Önök megszokhatták, írásban Önök előtt található. Egyéb hozzáfűznivalóm nincsen. Kérdezem alpolgármester urakat?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Egy dologról mindenféleképpen be kell, hogy számoljak, ez pedig a lőtér ügye. Durván bő két héttel ezelőtt az önkormányzatunk jogerősen megnyerte az ún. lőtér pert, amelyben mi három alperessel szemben kiürítésre kötelezést kértünk a bíráságtól. A viszont keresetben az IKARUS Lövész Egyesület pedig a mi tulajdonunkat vitatta ebben a perben. Gyakorlatilag az önkormányzat az Ítélőtábla döntése alapján minden tekintetben megnyerte ezt a pert. Időközben az IKARUS Lövész Egyesület felszámolás alá került, durván egy-másfél hónapja, majd a jogerős bírósági ítéletet követően pár nap múlva betörési kísérlet volt a lőtér területén, amit a riasztórendszer is jelzett, és rendőrségi intézkedés is történt. Ennek alapján az önkormányzatunk, mivel megállapítottuk a helyszínen, hogy a lőteret valamennyi korábbi birtokosa elhagyta. Ez későbbiek során ki is derült, hogy közel egy hónapja a lőtéren semmilyen tevékenység nem zajlott, ezért jogszerűen birtokba vette a lőteret, és jelen pillanatban az önkormányzatunk van birtokon belül és őriztetjük ezt a területet. Mindenképpen fontos azért azt elmondani, hogy érhetnek minket még meglepetések ebben az ügyben. Elsősorban az, hogy nyilvánvalóan mi leltárt készítettünk a bent lévő ingóságokról, amit majd a tulajdonjog tisztázását követően oda fogunk adni, akit illet, elsősorban a felszámolónak. Viszont azért találtunk érdekes dolgokat azon kívül, hogy borzasztó állapotok vannak, akit érdekel, tudok fényképet mutatni a belső állapotokról. Találtunk közel 4 éves felbontatlan közüzemi csekket, amit vettem a bátorságot és felbontottam, egy vízszámla volt, és a 4 éves számla, az 600 ezer forintról szólt. Kétségtelen, hogy most jelen pillanatban nincsen víz a területen. A Vagyonhasznosítási Iroda felvette a kapcsolatot valamennyi közművel, hogy meg tudjuk állapítani a jelenlegi helyzet, és nézzük hogy valahol valamilyen szabálytalan vételezés történt-e. Mindenféleképpen ebben az évben még a lőtér további sorsáról, hasznosítási lehetőségekről egy előterjesztést kell majd készítenünk, s akkor majd a Képviselő-testület részletesen meg tudja vitatni majd ezeket a jövőbeni lehetőség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még Kovács Rajmund alpolgármester úrnak adnék szót, egy dolgot elfelejtettem a beszámolóban leírni, hogy az M0 hivatalos átadásán ott voltam alpolgármester úrral közöse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Normal"/>
        <w:jc w:val="both"/>
        <w:rPr/>
      </w:pPr>
      <w:r>
        <w:rPr>
          <w:sz w:val="28"/>
          <w:szCs w:val="28"/>
        </w:rPr>
        <w:t>Elsőként a parlagfűről szeretnék beszélni. Az elmúlt ülésen ígértünk egy tájékoztatást erről. Most röviden szóban megtenném, és írásban eljuttatjuk minden képviselőnek a mai nap során, mert egy terjedelmes lista az összes helyszín felsorolva, de összesítve a lényege, hogy az elmúlt hónapokban 245 helyszínt ellenőrzött a Környezetvédelmi Iroda. Ez egy-egy helyszín esetében többszöri ellenőrzést jelent, hiszen vissza kellett menni, hogy valóban az elrendelt irtását a parlagfűnek megtették-e. Jellemzője a bejelentéseknek, hogy sok esetben nagy számban nincs parlagfű a területen, csak gyomos, elhanyagolt a terület, tehát nem parlagfűvel szennyezett. 119 ilyen gyomos területet jelentettek be. 122 esetben volt parlagfű bejelentés, amikor valóban parlagfű volt. 23 esetben külterületet érintett és itt áttették a Földhivatalhoz, illetékességből ezt az ügyet. 28 önkormányzati ingatlant ellenőriztek, ahol szintén voltak problémák. 9 esetben rendeltek el közérdekű védekezést, ebből 4-et végre is kellett hajtani. Ez azt jelenti, hogy 5 esetben, mire kiért a kaszás ember, addigra lekaszálta a tulajdonos, hogy egyszerűen fogalmazzak, és nem személyeskedni szerettem volna. A növényvédelmi bírságot 3 millió 250 ezer Ft értékben vetettek ki, ebből 300 ezer Ft-ot a II. fok az nem talált jogosnak. A 245-ös listát a mai nap során áte-mailezem mindenkinek, ez több mint 10 oldal, hogy mindenki nyomon követheti, hogy egyes területeken mi tört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ég egy dolog eszembe jutott, a tájékoztatóban nem szerepel, de a mai nap kaptam egy tájékoztatást a Nemzeti Infrastruktúra Fejlesztő Zrt vezérigazgatójától, ugyanis kérdőre vontam, hogy nem készült el a Rákospalotai határúti M0-ás felhajtóhoz az odavezető út. Maga a lehajtó elkészült, de ha a lehajtón lejön az ember, egy földútnak megy. A tájékoztatás arról szól, hogy 2009. II. negyedévében kezdhető meg a beruházás, és úgy remélik, hogy 2009. decemberében meg is valósul. A fő indok az ő állításuk alapján az, hogy a különböző hatósági engedélyeket nem kapták meg, és ahogy én kivettem ebből az egy oldalas levélből, leginkább az erdőgazdálkodási hatóság, elnézést, a nevét nem pontosan tudom. Nem, nem, nem, valamilyen hatóság, nem a Pilisi Parkerdő, valamilyen hatóság nem adott nekik engedélyt a lehajtóra, csak majd akkor, ha a csereerdősítést megcsinálják, mondják ők. Ha valakit érdekel, akkor ezt a levelet szívesen továbbítom majd képviselőtársaim számára is. Én sajnálatos módon félek attól, hogy nem fog 2009. decemberére megvalósulni ez a beruházás, hisz magát az autópályát is 2007. év végére kellett volna megépíteni. Ugyanabban az európai uniós pályázati alapban volt, mint a mi uszodánk, de hogy-hogy nem az állam valahogy kapott mégiscsak határidő módosítást arra, hogy nem kell elszámolni ezzel a pénzzel, legalábbis az adott határidőre. Odáig jutottunk, hogy sajnálatos módon ez a lehajtó sincsen meg. Ebből az is következik, hogy mivel a csömöri oldalon van, tehát a Rákospalotai határúti lehajtó Csömör felé menő oldalán le lehet hajtani, és egy 2x1 sávos szervizúton el lehet jutni a Timur utcáig. Nagy valószínűséggel ezt a lehajtót fogják használni a kerületiek, tehát a Timur utca forgalma vélhetően erősödni fog. Egyébként magának az M0-nak a hatásáról, szerintem pozitív hatást hozott a kerület életében. Tehát a reggeli dugók, illetve az átmenő forgalom jelentős része most már nem a kerület közútjain vagy a kerület területén elhaladó közutakon zajlik. Természetesen ehhez majd tovább kell lépnünk és a Főváros, ha végre eléri azt a tervet, amit mondott, hogy 2009. január 1-jétől a 12 tonnás vagy annál nagyobb autókat kitiltja, akkor nagy valószínűséggel meg is valósul ez. Be lehet hajtani, csak pénzért majd. Kérdezem a bizottsági elnököket, hogy kívánnak-e beszámolni, és utána jönnek a kérdések ehhez a napirendhez. Nem látok ilyen bizottsági elnököket. Akkor Szász József az első kérdező. De van. Büki úr akkor jelezze, legyen kedves, tehát ne integessen, hanem gombot nyomjon. Büki úr, mint az Ügyrendi és Jogi Bizottság elnöke.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akarom megnevezni az illetőt, mert most nem akarok emiatt zárt ülést kérni, és amúgy sem ez a lényeg, de van egy nagyon mondjuk így nagyon hosszú ideje húzódó ügy. Sok-sok polgármesteren, jegyzőn és lakásügyi előadón vagy kin keresztül. Még a rendszerváltás előttről datálódik, amikor is egy hölgynek a válás után még egy szocialista jogszabály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ez nem a képviselői kérdések, tehát Ön a bizottság munkájáról számol be 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Tudom.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Csakugyan? Hát nem hittem volna. Tessék megvárni miről beszél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z a helyzet, hogy a polgármester úrnak az önbizalma az már-már fantasztikus. Egyrészt gondolatolvasó, másrészt mindenkit hajlamos hülyének nézni. Ez kifejezetten bizottsági ügy. Nevezetesen azért, mert ebben a hivatalban, mondjuk így, hogy eléggé ellentmondásos és a joggal sem túl szinkronban lévő jegyzői állásfoglalás született, és az Egészségügyi Bizottság, az kétszeri kanyarban nem tudott rajta dűlőre jutni és átpasszolta a Jogi Bizottságnak. Most az történt, hogy a Jogi Bizottság a tagok elmondása szerint elsősorban azért nem tudott végül is érvényes határozatot hozni, mert 2 igen, 3 tartózkodás lett a vége. Hozzá kell, tegyem, hogy nem igazán pártalapokon, mert velem egy koalíciós szavazott együtt igent. Egy ilyen vastag aktát egyszerűen olyan rosszul kivonatolt a hivatal, hogy az nyilvánvaló volt, hogy abból, amit kiküldtek előzetesen, abból semmiféle döntést nem lehet hozni. Ha bármiféle bonyolultabb ügy van, pláne amit már bizottságok egymásnak passzolgatnak, az nem túlságosan valószínű, hogy azt akkor a hivatalban úgy kellene előkészíteni, hogy az aktából teljesen ötletszerűen előhúzok pár dokumentumot. Ráadásul még arra sem figyelve, hogy az előző egészségügyi bizottsági ülésen mi hangzott el, és akkor azokat ötletszerűen kiküldöm és tulajdonképpen ha már az Egészségügyi Bizottság jegyzőkönyvéből megállapítható problémás kérdéseket egyértelmű, hogy az előkészített anyagból nem lehet megválaszolni, mert ugyanazok a kérdések, ugyanazok az iratrészek hiányoznak. Most az is teljesen érthető, hogy a Jogi Bizottság néhány tagja nem igazán akart egy ilyen 3 cm vastag paksamétát futtában végigolvasni, és nem is okvetlenül elég a jogi ismeret minden tagnál ahhoz, hogy kutyafuttában erről döntést is hozzanak. Ha eléggé mondjuk így, hogy általános érvényű az ügy, tehát nem nagyon szerencsés, ha, mondjuk így, hogy hiányos adatok, vagy hiányos előterjesztés alapján döntésre sarkallnak emberkéket, mert úgy nem nagyon lehet. Egyébként is kérem ez egy gennyes ügy, mert nyilván ide fog kerülni előbb utóbb, de jobb lenne, ha olyan álláspontot tudnánk kialakítani, ami megalapozott, és át van tárgyalva, mert azt kellett lássuk, hogy többek között a jegyzői vélemény is úgy készült. Gondolom, hogy nem látta a jegyző úr se azt a vastag paksamétát, hogy ott nagyon lényeges és releváns dolog a ténysorból kimaradt, mert mi találtunk ránézve adatot most a paksamétában gyors olvasással. Nem is ’98-ban, hanem ’99-ben történt sajátjog……… és ez megint megszakította stb. stb. Nem akarom részletezni az ügyet, mert az zárt ülés tárgya lenne. Egyébként itt fog landolni szerintem, mert nem lesz ennek más megoldása nyilvá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bizottsági elnök úr beszámolóját. Kérdezem Abonyi úr, mint bizottsági elnök?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Szeretném tájékoztatni a Tisztelt Képviselő-testületet, hogy a bizottság legutóbbi ülésén elbírálta a tehetséges gyerekek pályázatra beérkezett anyagokat, és a beérkezett 56 pályázatból 35 tanulónak a pályázatát tartotta, tehát 35 gyereket díjazott a bizottság. A vitában felmerültek olyan típusú dolgok, aminek alapján novemberben az Oktatási Bizottság elé hozzuk majd ezt a rendeletet. Többek közt ilyenek, hogy vegyünk-e figyelembe szociális rászorultságot, aztán milyen típusú versenyeket minősítsünk olyan nemzetközinek, ami előnyt biztosít, és jó néhány olyan szempont, aminek alapján megtárgyalja a bizottság ezt a rendeletet és ha a bizottsági vita végén úgy látja a bizottság, akkor a decemberi Képviselő-testületi ülés elé terjessz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és akkor kérem, várom az előterjesztést. Tanácsnok, bizottsági elnök beszámoló már nincsen, akkor kérdések polgármesterhez, alpolgármesterhez, tanácsnokokhoz, bizottsági elnökökhöz. Kaszás Gábor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ost akkor visszatérek arra a dologra. A polgármesteri beszámolóban nem találkoztam a Kenéz utca, Marcell utca, Pál utca útépítés és csatornaépítési kérdésével. Folyosói beszélgetésekből tudom, hogy volt egy megbeszélés, illetve egy tárgyalás a kivitelezővel. Ennek eredményéről, ha tájékoztatna polgármester úr mind a testületet, mind engem. Ezt követően kérném vissza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több tárgyalás volt a Pál utca, Marcell utca, Kenéz utca kivitelezőjével. A tárgyalás még nem zárult le, arról beszélgettünk, hogy pontosan milyen pótmunka igényei vannak a kivitelezőnek, mi az, amit ebből az önkormányzat rendelt meg, és mi az, amiben határidő-módosítást szeretne elérni a pályázó. Még szerződésmódosításra nem került so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Szóval azok a kósza hírek valótlanok, hogy az útépítés október derekára tolódna el? A befejezése. A csatornaépítés valamikor november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hát a kivitelező ezt szeretné, de mondom, konkrét megállapodás még n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kkor most elmondom az álláspontomat a munkával kapcsolatban, de azt hiszem, hogy akit érdekelt, azt tudja. Laci, neked is mondom, hogy gyakorlatilag a befejezési határidő tarthatatlan. Tarthatatlan. Az a színvonalon aluli munka és az a színvonalon aluli hozzáállás, amit a MULTIPULEX, vagy KULEX tesz és mutat, az alapjában véve mind az önkormányzatot, mind a lakosságot rendkívül kellemetlen helyzetbe hozza. Felbontották a kb. 85%-át a vállalt útszakasznak, az 2,1 km. Egyetlen egy helyen egy méter aszfaltot nem raktak le, közlekedni nem lehet ki - be. Kizárták a kukát, a rendőrséget, a tűzoltóságot, a mentőt. Vannak helyek, ahol 200-250 m-re viszik a kukát ki a sarokra. A lakosság gyakorlatilag evvel kapcsolatban rendkívüli fenntartását hangoztatja, és engem már felelősségre vontak, hogy-hogy a fenébe képzeli az önkormányzat ezt a helyzetet, és mit tesz? És mit fog, mennyi kötbért fog ezután behajtani? Felteszik ezt a kérdést. Én is felteszem ezt a kérdést, hajlandók leszünk kötbérezni a Multipulex-et, vagy nem? Mert ha azt a gyakorlatot fogjuk követni, amit a szentmihályi uszodánál, akkor az elég siralmas dolog lesz. És még azért megkérdezném, Péter téged kérdeznélek meg személy szerint. Te hajlandó vagy határidő-módosítást tenni és ha igen, akkor megkockáztatom azt a kérdést, hogy egy 170 millió Ft-os szerződést és határidő módosítását Te személy szerint eldöntheted-e? Akkor és olyan határidő-módosítás, hogy példának okáért a csatornarészhez hozzá se nyúltak, el sem kezdték. Nincs mit módosítani, nincs tárgya a munkának. Akkor milyen alapon jönnek oda egyszerűen határidő módosítási igénnyel? Egy kapavágást nem tettek, egy darab műtárgyat nem raktak oda le, hogy valamit készítettek volna. Nem tudom, hogy mit lehet akkor itt határidőt módosítani? Nem lehet ilyenkor szerintem határidő. El kell utasítani az én véleményem szerint. Ha Te belemész ebbe a határidő-módosításba, én a leghatározottabban tiltakozom ezen eljárás el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hozzászólásodat. A kivitelezővel nem egyszer tárgyaltunk, az elején, amikor tárgyaltunk, talán testületi ülésen is mondtam, hogy a kuka kihordását magára vállalta a kivitelező, tehát nem kell senkinek kihordani a kukát. Tehát ha ott valaki bárki a kivitelezőt megkéri, ki fogják vinni neki a kukáját. Egyébként a kivitelezőnek mi tiltottuk meg, illetve a műszaki ellenőr tiltotta meg, hogy újabb területeket bontson fel addig, amíg bizonyos terület………  Pl. a Pál utcát nem bontotta fel, Gábor, Te is jársz arra. Így van. Pontosan azért, mert mondtuk neki, hogy addig ott a munkát nem folytathatja, amíg a Pál utcának a másik szakaszát meg nem tudja csinálni. De egyébként ott be tud járni az ottani lakó, hisz kialakítottak neki egy bejárót, az megvalósult. Tehát semmi olyan dolog nincs ebben a dologban. Egyébként természetesen vannak olyan igények, amik méltányolhatók a kivitelező részéről. Pl. az, ha az önkormányzat 36-tal több kapubejárót kíván pl. a Te közbenjárásodra is, a lakók számára, vagy a Te közbejárásodra plusz fekvőrendőrt szeretnének, amit egyébként én nem támogatok, de a kapubejárók is ugyanígy vannak, azzal együtt én úgy gondolom, ha plusz munkát rendel meg az önkormányzat, ahhoz plusz pénzt, vagy plusz időt kell hozni, vagy mind a kettőt, vagy egyiket. Tehát a serpenyőben nem csak az van, hogy a kivitelező lassan dolgozik, hanem az is, hogy vannak plusz igények. Egyébként a hatóságok is előírtak plusz dolgokat, pl. a tűzcsapok áthelyezését külön előírták, ami, persze most alkudozás folyik. A vállalkozó milliós nagyságrendben beszél arról, hogy neki mennyibe került a tűzcsap áthelyezése, mi meg azt mondjuk, hogy szerintünk nem. Úgyhogy előbb-utóbb lesz megoldás erre a dolog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polgármesteri tájékoztatóban van egy olyan bekezdés, hogy Budai Pál tanácsnokkal részt vett a polgármester úr a Property fórum Budapest 2008. rendezvényén, és ott a kerületfejlesztési elképzelését vázolta. Ha röviden arról beszélne, hogy miről tájékoztatta itt a befektetőket, meg a résztvevőket. És netán-tán a külső kerületek közt van-e valami összehangolás ezekben a fejlesztési elképzelésekben, kiderült-e ezen a fórumon? Ez az egyik. A másik, azt hiszem van itt egy dátumhiba, szeptember 23-i volt a pekingi olimpiai kiállítás, mert 24-e az m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Bocsánat, azt én írtam el, igaza van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próság. Csomor úr tájékoztatott a lőtérről, én örülök, hogy így alakult végül a dolog. Voltak ott egész jó elképzelések, és ha itt az olimpia után a magyar lövész válogatottnak a sanyarú sorsát, vagy az egyes versenyzők sanyarú sorsát figyelembe veszi az ember, akkor lehet, hogy erre vissza kéne kanyarodni, mert annak idején Hammerl László, aki olimpiai bajnok és volt szövetségi kapitány megnézte ezt a lőteret. Azt mondta, hogy ez felújítva egy európai szintű lőtér, ahol a válogatott felkészítését is meg lehetne oldani. Azt hiszem, ez egy fontos elem lehet ebben a dologban. Raymundtól meg azt kérdezném, hogy a parlagfű kommandó, vagy mindegy minek nevezzük, az ellenőrzések hatására nőtt meg a növényvédelmi bírság 3,1 millió Ft-ra, soha nem látott magasságok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yorsan hadd válaszoljak én, aztán alpolgármester uraknak adok szót. A Property fórumon tavalyi évben is részt vettem. Akkor a Revolúció kiállítás volt a neve, tehát továbbfejlődött, és ez lett neve. Alapvetően arról számoltam be az ott jelenlévőknek, hogy mik az önkormányzat integrált városfejlesztési stratégiájában elfogadott célok. Azon belül is a sashalmi városközpont fejlesztés. Illetve 3 olyan területre hívtam fel a befektetők figyelmét, ami potenciális befektetési terület lehet. Ilyen a mátyásföldi repülőtér, ilyen volt a Bökényföldi út melletti terület, ami részben önkormányzati terület, illetve ilyen volt a Sarjú bánya, ami potenciális befektetői jelentkezésre tarthat igényt. Meg kell mondanom, magán a kiállításon nem jelentkezett senki egyik területre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Magam is hallottam sokféle terveket. Én úgy gondolom, tényleg most is akkor, ahogy eddig ebben az ügyben meg máskor is, haladjunk sorban. Most az ingóságoknak az átadása fog megtörténni a felszámoló, illetőleg a tulajdonosok felé, mert az ott lévő dolgok nem a mieink, hanem majd kiderül, hogy kié. A különféle veszélyes, vagy nem is tudom, közbiztonságra veszélyes anyagokat, azokat a rendőrség részére átadtuk. Tehát ez lenne most az elkövetkezendő heteknek a feladata. Ezzel párhuzamosan, ahogy mondtam, itt a közüzemekkel kell még dűlőre jutnunk és a valós helyzetet, és a valós tartozásokat tisztáznunk. Majd ezt követően nyilvánvalóan egy műszaki felmérést is meg kell, hogy ejtsünk ezen a területen. Mondom, én nagyon régen jártam a lőtéren korábban. Én szívesen küldök képviselő úrnak, vagy elnök úrnak fényképet. Áldatlan állapotok vannak belülről. Katasztrófa egyszerűen, ami van. A lepukkantságnak és a hanyagságnak a tökélye és a mintája, ami belül található. Szörnyű állapotok. Mindenféleképpen egy műszaki felmérésre szükség lesz, és akkor majd eldöntjük, hogy hogyan tov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Részint azt tudom mondani Abonyi úrnak, hogy kezdik már komolyabban venni azoknak a területeknek a tulajdonosai, akik az elmúlt években ilyen kényszerkaszálásra lettek ítélve, elég jelentős volt. Itt a legnagyobb ebben a Bóbitás útnál a lakókertnek a tulajdonosa, aki nem kezdett el építkezni, ott elég jelentős kényszerkaszálás volt. Egyrészt ezt nekik ki kell fizetni, vagy rájuk terhelik, másrészt meg ezen kívül még van a bírság abban az esetben is, hogyha a felszólítás után, június 30-a után lekaszálja. Majd ebből a listából látszik, hogy az IKARUS fennmaradó részének ……… az 1 millió forintos bírságot kapott. Én azt tudom mondani, nem szeretném különösen dicsérni az előadót, aki ezzel foglalkozik, de egy kerületi hölgyről van szó, aki eléggé talpraesett, és nem szívbajos a parlagfű akciókban. Én úgy gondolom, hogy komolyan veszi azt a munkát, amit csinálni kell, és ennek az eredménye ez a viszonylag sok kötelezés és bírság.</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előző testületi ülésen megkérdeztem a Gyűszűvirág, Becő, Nyílvessző, Zsemlékes utca melletti önkormányzati terület kaszálásával kapcsolatos problémát. Erre kaptam egy olyan választ, amely, én megértem, hogy a jegyző úr nem minden pontját ismeri még a kerületnek és aláírattak vele egy olyan választ, ami szerint én nem az önkormányzat tulajdonában lévő területről beszéltem, ami egyébként nem igaz, tehát gyakorlatilag megismétlem újra. Gyűszűvirág utcától a Becő, Nyílvessző utca felé eső részen, a Zsemlékes utca másik oldalán. Gyengébbek kedvéért ide lerajzoltam és bejelöltem, hogy hol csináltam ezeket a fényképeket. Akinek megmutattam az egyik fényképet, mert az összes többi az a környezet, a 10 emberből 11 azt mondta, hogy jé itt egy olyan növény, amit az előbb az alpolgármester úr emlegetett, hogy mások esetében mekkora borzasztó dolog az, hogy ilyen növények előfordulnak a kerületben. Most én átadnám ezt alpolgármester úrnak, tessék majd gondoskodni arról, hogy…… 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Parancsolsz Gilyén úr? Nem hallottam pontos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gyjuk képviselő urat nyilatk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ás vezetés alatt nem nőtt a parlagfű a kerületben, csak azóta, amióta ti vagytok uralmon. Tehát ezt akarod mondani? Értem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bele! Mindjárt szünetet tartunk és megbeszélhetik képviselőtársaim. Molnár képviselő úrnak mi a kérdése a beszámolóval kapcsolatb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a kérdésem, hogy ez a parlagfű mikor fog eltűnni? Ugyanis az elmúlt testületi ülésen feltett kérdésemre letagadták a létét, de hát fénykép van róla, át tudom 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tudom, de mindjárt megkap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 válaszban az van leírva, hogy nincs parlagf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 haragudjon, lehet, hogy én vagyok - hogy mondjam - nem kellően toppon a mai nap, de van még egy napirendünk, a képviselői kérdések. Most a polgármesteri, alpolgármesteri beszámolóhoz kérdéseket lehet intézni. Én úgy értékelem, hogy ez a képviselői kérdések közötti hozzászólás, de most már elmondta. Csak a többieknek szólok, hogy akkor remélem a többiek azok nem a képviselői kérdéseiket akarják elmonda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Kovács Raymund alpolgármester úr beszámolt arról a parlagfű akcióról és a beszámolóhoz lehet most hozzászólni, ha szabad így fogalmazni. Ebből adódóan elmondtam azt, hogy itt fényképen bemutatom alpolgármester úrnak a parlagfüvet és ezt lehet keresni, és nem az M0 melletti csemetéket méregetni, teljesen obligón kívül. Szeretném átadni a fénykép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ívesen 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Az akkor feltett kérdésemre egy tárgyszerű, korrekt választ szeretnék majd kapni újra.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árja alpolgármester úr az Ön fotóját, de egyben reagálna is a kérd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 két dolog egyébként bármennyire is érdekes, összefügg az M0 parlagfüve és a Nógrádverőce utcai terület. Én is beszéltem az ügyintézővel, a területen lehet találni parlagfüvet. Folyamatosan ellenőrzik, de önmagában az egész terület az nem szennyezett olyan mértékben parlagfűvel, hogy az egész területet irtani kellene. Tehát az ő álláspontja is az, és azt mondom, hogy az enyém is, és az M0 megerősít ebben, ha az egész területet ott felszántják, akkor sokkal nagyobb mennyiségű parlagfű fog nőni. Az ott egy beállt gyep, amiben kétségtelen, hogy vannak parlagfüvek, lehet találni. Ezt több alkalommal ellenőrizték, több alkalommal felszólították a tulajdonost, hogy a parlagfüvet irtsa ki. Szerencsére ugyanaz az ember irtja annak a tulajdonosnak a parlagfüvet, aki az önkormányzatnak is, tehát elég gyors vele a kapcsolat. De önmagában az egész nagy terület, az nem az önkormányzat területe. Az önkormányzaté az Íjász utcától a repülőtér felé van, de ilyen szempontból végül is teljesen mellékes, hogy ki a tulajdonosa, mert irtani kell a parlagfüvet. Tehát elszórtan található benne parlagfű, folyamatosan próbálják ellenőrizni. De itt több ezer hektárról van szó, amit folyamatosan kéne ellenőrizni, erre nyilván kapacitás nincs, de ahogy bejelentés érkezik, kimennek és a vállalkozó is kimegy, és ezt a parlagfüvet irtja. Erre több dokumentum is van, ezt többször megtette. Ennek ellenére nem kizárt, sőt valószínű, sőt biztos is, hogy vannak parlagfüves részei is annak a területnek, de nyilván ezt majd folyamatosan próbálják ellenőrizni. Ez nem egy egyszerű feladat. A lakossági bejelentéseket köszönjük. Amit itt elmondtam a nagy része ezeknek lakossági bejelentés volt. Volt, aki több tucat címmel együtt végigjárta a környéket és bejelentette. Így tudják csak megtalálni. Nekünk arra nem lesz kapacitásunk, hogy ezeket a több ezer hektáros területeket folyamatosan kéthetente végigjárja egy ügyintézőnk, mert annyi ember nincs a hivatalban, tehát ezt tudomásul kell venni. Akkor fel kell venni még kb. 10 embert és ők folyamatosan tudják ezt a területet járni. Nyilván ebben majd segítségünkre lesznek a mezőőrök, hogyha lesznek. Ezt tudom mondani. Lesz a kerületben sajnos parlagfű a későbbiekben is, bármennyire is próbálunk ellene tenni. Mindig lesz olyan terület, ahol fel fogja ütni a fejét, de próbáljuk mindegyiket ellenőri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 xml:space="preserve">Szeretném meghívni a Képviselő-testületet október 11-én délután 17 órakor lesz a Mátyásföldi Tenisz Club épületében lesz az Orvos Klubnak a megalakulása. Minden képviselőtársunkat várunk oda, hogy jöjjenek és ismerkedjenek a kerület orvosaival. A második bejelentésem pedig az, hogy elindult a kerület iskoláiban, óvodáiban a sürgősségi ellátásnak az alapjai. A két doktornővel 5-5 iskolával már meg is állapodtunk, úgyhogy folyamatosan minden iskolában, óvodában, bölcsődében ezek a tanfolyamok lemen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tanácsnok úrnak a beszámoló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polgármesteri beszámoló elején olvasható, elsősorban a környezetvédelmi beruházások maradtak el autópálya ügyben. Ez valóban így van. Amennyit én szoktam látni az autópályából, pont a lehajtónál ott a környezetvédelmi beruházások többé-kevésbé létező nyamvadt fasuhángok karó mellé kötve. Nagy eséllyel, mert ráadásul sülevényes déli oldalon, és így van telepítve öntözési lehetőség nélkül, meg meredek is a lejtő ott, lefolyik. Nagy valószínűséggel ezekből semmi se fog maradni. A gond az, hogy nem csupán elmaradtak, hanem amit megcsináltak, azt is olyan minőségben csináltak meg, és ha végleg átveszik ezt a területet, illetve a létesítményt valaki, akkor az úgy is marad. Olyan minőségben csinálták meg, hogy ezek az ún. erdősávok, ezek szerintem a mai változó, talán erősödő, melegedő és szárazodó idő mellett ezek életképtelenek lesznek ilyen állapotban. Nem fognak megfoganni, ott egy-két szingli fa talán túléli, de hogy erdősáv nem lesz, az, bizonyos. Emlékeztetném a tisztelt testületet, hogy amikor az M0 nyomvonalával, meg miegyébbel folyt a harc, én többször is felvetettem, ami ellen kézzel-lábbal tiltakozott az akkor még itt még Nemzeti Autópálya Zrt, meg nem tudom milyen néven futó cégeknek a vezetése, hogy hogy nem, ezt nem is sikerült egyszer sem, mondjuk így, talán nem túl bölcs képviselő-testülettel megszavaztatni. Felvetettem mindig, hogy tessenek döntést hozni arról, hogy a már elkészült, Dél-Pesten már régóta megvan, ott ugyanez a probléma, a már elkészült autópálya szakaszokon a döntés előtt beígért, és végül az építés során megvalósított környezetvédelmi beruházások között mekkora a diszkrepancia. Erre a Képviselő-testület egyik ciklusban és egyik többség alatt sem volt hajlandó, sajnálatos módon, pedig szinte mindig javasoltam. Most aztán kérem szépen tessék inni a dolognak a levét, és tessék majd megnézni, hogy most már ez a NIF nevű Zrt. Majd onnan szépen levonul azzal, hogy ő kész van és majd ott kornyadozik 3 db ilyen pusztulásnak indult nyomorult facsemete, már amelyik megfogan ott az öntözetlen meredek domboldalon abból a néhányból, amit kitettek. A másik pedig, hogy nem tudom, hogy átadás-átvétel kapcsán történtek-e zajmérések? Különböző időszakokban, Árpádföldön, itt-ott, amott, mert az nagyon szép dolog, hogy itt intenzív csatát folytatnak a repülőtéri zaj ellen, de nem hiszem, hogy ez vigasztalja azt, aki hallgathatja az M0-t esetleg 300 m távolságból és mindenféle esetleges zajvédő fal, illetve erdősáv nélkül, mert pillanatnyilag ez a helyzet. Nem tudom, hogy az önkormányzat mit fog tenni, ha ez netán így marad? Vajon élére áll ezeknek az esetleges kártérítési igényeknek, vagy egyszerűen, mint obligón kívülit, lesöpri mag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dd tájékoztassam képviselő urat, hogy az önkormányzat már korábban, még az építkezés alatt tett ezért. Szász képviselő úrnak a kezdeményezésére kértem én személyesen írásban a Nemzeti Infrastruktúra Fejlesztő Zrt vezérigazgatóját, hogy azt a zajvédő falat, ami egyébként az építési tervnek megfelelően, vagy legalábbis a hossza az építési tervnek megfelelően alakult ki, azt legyen kedves hosszabbítsa meg a Magtár utca fölötti szakaszon. Ott, ahol a bevágás, és a töltés között halad az út, illetve ahol a bevágás, és a töltés változik és nincsen zajvédő fal. Ezt még talán tavasszal valamikor, meg nem mondom pontosan a dátumot, akkor írtam a NIF-nek a vezérigazgatójának, aki érdemi választ nem adott erre írásban. Amikor reklamáltam nála, akkor azt mondta, hogy ő elküldte a választ, nem érti, miért nem kaptam meg. Szóban a következő tájékoztatást adta, amit kértem, hogy legyen kedves írjon le, amit a mai napig még nem tett meg. A szóbeli válasz a következő volt. Természetesen ők a lakosság pártján állnak, ezzel kezdte a Reményik úr, hogy ők az átadás után, amit Ön is mond képviselő úr, zajméréseket fognak végezni. Sőt erre nekik kötelezettségük is van az átadott autópálya szakasz mellett. És mivel nekik többletpénzük nincsen, hisz állami pénzből, illetve a közösség pénzéből gazdálkodnak, a zajmérés alapján ők javaslatot fognak arra tenni, hogy milyen pótlólagos beruházásokra van szükség. Ezt a pótlólagos beruházást természetesen nem ők, hanem a minisztérium, illetve az állami felettes szervek hagyják jóvá, adnak hozzá pénzt. Tehát ő azt tudta nekem nyilatkozni, hogy ők majd mérnek, ez alapján javaslatot tesznek és utána majd a minisztérium ad ehhez pénzt. Én tájékoztattam arról, hogy amennyiben ez pénz probléma kizárólag, akkor azt a zajvédő falat, ami ott hiányzik, a kerületi önkormányzat ki fogja gazdálkodni, és hozzá fogjuk tenni azt a pénzt. Egy dolgot kérünk cserébe, hogy akkor írjuk oda, hogy ez a XVI. kerületi Önkormányzat hozzájárulásával épült fel ez a zajvédő fal. Jelenleg itt tartunk, várom az írásos válaszát erre a dologra. A környezetvédelmi beruházásokra szintén szóban azt nyilatkozta Reményik úr, hogy az még nincsen átadás-átvételi procedúrában. Az majd jövő tavasszal lesz abban a helyzetben, akkor tessék megnézni, hogy élnek-e a fák és milyen vastagok a fák. Erre is várom, hogy ezt írásban is közölje vel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Péter, ha már említetted a fekvőrendőrt, illetve részleteibe belementünk, a fekvőrendőrt természetesen elismerem, lakossági kérésre én kezdeményeztem, hogy legyen. Megkérdezném, hogy hozzájárulsz-e a dologhoz? Anyagi hátterét én biztosítottnak látom. Ha bepereljük, illetve a kötbért érvényesítjük, nem egyet, 25-öt tudunk belőle, vagy 50-et csináltatni stb. stb. A bejárókkal kapcsolatban, sajnálatos módon, megnevezem akkor, hogy hol volt ez a bejáró, a Marcell utcában. A Marcell utca Szilas-patak és Kenéz utca közötti 80 m-es szakaszon, az egyik oldalon 2 db, két helyen 2 db gépkocsibejárót tervezett a tervező, és megkérdezték a szomszédok szemben, hogy ha neki lehet, akkor az enyémet miért nem csinálta meg. Terv kérdés. Most vagy megcsináljuk, vagy nem csináljuk meg. Ha megcsináltuk az egyik oldalon és kiépítették, akkor jogosan kérje a lakó. Hogy van neki egy lenti, egy pincei lejárója, meg a ház mellett is, amit használ, mind a kettőt. Akkor nála miért nem? Hát ilyen problémák vannak. Erről sajnos én nem tehetek. Én annak idején „n”-szer szorgalmaztam, hogy tervzsűrit állítsunk fel, és a terveket nézzük át. Tudnék sorolni, a műszakiak nagyon jól tudják, „n” dolgot elmondtam az ottani kivitelezéssel kapcsolatban, amit ők is konstatáltak és átbeszéltük. Bizony gondot fog okozni és néhány meglepetést, hogy hogyan oldotta meg a tervező, vagy hogyan nem oldotta meg az út vezetését, az út szintjeit, alkalmasint a behajtásokat stb. stb. De ezekkel én nem akarom ilyen részleteiben untatni a társaságot. Tudják a műszakiak, kezelni fogják ezt a kérdést. De azért azt megkérdezem, hogy akkor az az 1 db Marcell utcai, középen elhelyezett fekvőrendőrrel kapcsolatban mi az álláspontod? A lakosság kéri. A lakosság kéri. Kétségtelen, hogy egy kétszázvalahány méteres szakaszon az elején van, a végén van. Az elején, végén valóban megfogja, de a közepén egyáltalán nem fogja meg a forgalmat. Tehát ők kérik ezt a kér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rendben van, azzal nincs is baj Gábor, hogy valaki kéri. A probléma ennél nehezebb. Nem untathat téged, meg a képviselőtársaimat, de azért hadd menjek bele egy-két dologba. Sajnálatos módon mind a három utcában van pót kapubejáró kérés. Részben logikusan, részben kevésbé logikusan. 28 helyen vagy 38 helyen – már ne haragudj, nem emlékszem rá –, tehát egy nagyon-nagyon jelentős számú, amire azt mondja a kivitelező, hogy egyrészt mivel még a mai napig pontosan nem közöltük vele, hogy hol kellene, ezért ő addig, ameddig mi nem közöljük, addig nyilván azokat nem tudja építeni, tehát ez neki határidőcsúszást eredményez, amit ő érvényesíteni akar. Másrészt nem az a baj, hogy a lakók kérik a fekvőrendőrt, nagyon helyes. Az a probléma, hogy anélkül, hogy a Műszaki Ügyosztályon bárki is erre rábólintott volna, vagy anélkül, hogy a megrendelő képviseletében járó polgármester rábólintott volna, bekerült az építési naplóba plusz előírásként. Majd a kivitelező azt mondja, hogy igen, ha az építési naplóba beírták, akkor onnantól kezdve neki ezt meg kell csinálnia, és a tárgyaláson felmerül, hogy most meg kell csinálni, vagy nem kell megcsinálni. Az, hogy a lakossági kérés, amit Te is támogattál, az hogyan kerül be egy építési naplóba a megrendelő hozzájárulása nélkül, az nagyon-nagyon nehéz kérdés. Tehát azért mondom, hogy sajnálatos módon elkövettünk olyan hibákat, amivel a kivitelező, hogy mondjam finoman, neki is van azért adu a kezében. Tehát nem olyan egyszerű ez a dolog, hogy miért adunk neki határidő módosítást. Sajnos, mert az ő kezében is van ad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 nem akkora, mi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i mekkora? Belemehetünk részletesen, csak Te is mondtad, hogy nem ez a része ennek a dolog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Akkor én halasztanám polgármester úr a rendes képviselői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úrnak még a beszámolóhoz van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kérdésem van, csak felolvasnám az alpolgármester úrnak azt a levelet, amit Ancsin László jegyző úr szignált. Az idei évben vállalkozó egyszer kaszált, illetve kétszer végeztetett vegyszeres gyomirtást az ingatlan utak melletti részén, 20 m-es sávban. Beljebb az ingatlanon beállt növénytársulás van, leginkább fűfélék, parlagfű nincs. Most ebben csak az hibádzik és ezt próbálom megértetni, remélem most már megérti az alpolgármester úr, hogy az ott lakókkal beszélgetve elmondták, hogy amikor kaszálták ezt a területet, akkor fiatal srácok megkérdezték tőlük, hogy honnan jöttek, és miért nem kaszálják az egészet. Akkor azt a választ adták, hogy Debrecenből vannak, és az önkormányzatnak segítenek itt ezt a területet gyommentesíteni. Tehát ebből adódóan akkor már innentől kezdve egy szó sem igaz ebből, ami ide le van írva. És a parlagfű nincs címszó alatt pedig a kaszált terület széléről készült felvételen jól látszik, hogy van parlagf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úrnak adné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épviselő úrnak azt szeretném elmondani, hogy természetesen megnézzük még egyszer a területet. Megvizsgáljuk, hogy mindenben megfelel-e a valóságnak. De azt mindenképpen el kell mondjam, hogy a jogszabályok azt mondják, hogy akkor parlagfüves a terület a jogszabály számára, és akkor kell olyan intézkedést, kényszerintézkedéseket tenni, amikor kb. 20% feletti a parlagfű. Ha alatti, akkor csak gyomosnak bizonyul a terület, és akkor más eljárás alá tartozik. Mondjuk, nehéz megítélni, hogy a 20% fölött van-e a területen a parlagfű vagy sem. De ezeket azért tudni kell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r. Büki Tamásnak van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ég nem, még mindig az előzőhöz van hozzátennivaló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m tudtál.. Ilyenkor jobb azért a viszont választ, vagy viszont kérdést egyben. Kérdésem is van, de most előbb elmondanám ezt. A következő a helyzet. Tulajdonképpen elfogadható ez az álláspont, amit mondtál, bár én nem tudom, én ezekkel a táblákkal kapcsolatban igen szkeptikus vagyok. Ez az ércnél kevésbé maradandó emléket emelek magamnak röhejes módon, kérem tisztelettel, ez két élű. Ugyanis én nem hinném, hogy nekünk ilyen felajánlásokat kellene tenni, ha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Zajvédő fal, nem tábl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hogy a mi pénzünkön építünk. Ezzel a logikával ugyanis, amit bármilyen beruházást, amit nem mi végzünk, megcsinálnak jó szarul, és itt hagyják - mondjuk így - a szemetét, ami jelen esetben szemét képletes, mert a zaj a szemetje, tehát zajszennyezés van, ha úgy vesszük. Azt az önkormányzat saját pénzén takarítsa el, és akkor cserébe elbüszkélkedhet vele, hogy saját pénzén takarította el. Tessenek elővenni, az volna a kérésünk, és itt van jogfolytonosság, szerintem ezek jogutódai, legalábbis a beruházásban mindenképpen a Nemzeti Autópálya Zrt-nek és hasonlónak. Tessenek elővenni mindazokat a tájékoztató anyagokat és előterjesztési mellékleteket, amiket annak idején megígértek, hogy hogy fogják megcsinálni, és azt kell az orrukba verni. Erről volt szó, és teljesen mindegy. Azt még mondanám, hogy hitelezzük meg, és aztán pereljük be és hajtsuk be rajta. Azért ne tessék már azt mondani, hogy idejön épít esetleg egy csont kopasz autópályát, mert szerintem megint ez lesz a vége, épít egy csont kopasz autópályát 3 db fonnyadó fával mellette, zaj minden megy amerre akar, és az önkormányzat még büszke magára is, és még kunyerálja, hogy hadd tegyük már rá, hogy ezt saját pénzünkön egészítettük ki. Fészkes fenét. Hitelezzük meg, és pereljük be ezt a társaságot, mert ez volt a projekt és nem az, hogy építünk egy autópályát lakóterület szoros közelében, mindenféle használható, vagy normális zajvédelem nélkül. Ilyen értelemben én nem szívesen adnék erre legalábbis így ingyen, egy táblakitevésért önkormányzati pénzt, mert az nem biztos, hogy erre va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abból a szempontból igaza van, és értem az álláspontját, hogy küzdjünk, harcoljunk. Itt persze mindig mérlegelni kell azt, hogy akkor mi a jobb. Az, hogy van egy zajvédő fal, és megóvjuk a kerület lakóit, vagy az, hogy pereskedünk több éven keresztül, és aztán nincsen. Persze Büki úr azt mondta, hogy csináljuk meg, és utána pereskedjünk. De azt azért tudni kell, hogy az építési engedélyben azon a területen nem szerepel zajvédő fal. Tehát a kivitelezésnél azt építették meg, legalábbis ennél a zajvédő falnál biztosan, legalábbis a hosszában biztosan, ami az építési engedélyben benne van. Ilyen az élet. Kovács Raymund alpolgármester úr még a parlagfű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gyrészt a parlagfüvet szeretném rövidre zárni, mert én is érintve vagyok parlagfű által. Nem túlzottan örülök ennek, ráadásul ezt a területet én magam is megnéztem. Én azt javasolnám, nekem is van ott barátom, Molnár Gyulával egyezően, vélhetően nem ugyanaz a személy, bár ha ez kiderül, akkor ennek igazán örülni fogok. Én őt arra fogom kérni, mert szintén bejelentette ezt nekem, hogy közösen menjünk ki a mi ügyintézőnkkel. Amit itt most Molnár Gyula idetett nekem, ne haragudjon, abból egy képen lehet látni homályosan parlagfüvet. Egyébként a terület van lefotózva és parlagfű nem látszik rajta. Tehát így nehéz lesz megtalálni, hogy miről van szó. Az biztos, hogy az egész területet, ahogy a jegyző úr is mondta és én is ezt próbáltam kicsit egyszerűsítve elmondani, nem érdemes lekaszálni, mert azzal rosszabbat teszünk, mint hogyha nem tennénk semmit. Tehát ez a vegyszeres gyomirtás is úgy történt, hogy egyenként megkeresték a parlagfüvet, és ott történt a vegyszeres gyomirtás. Én készséggel vállalom, hogy kimegyek személyesen, az ügyintézőt is visszük magunkkal. Aki nekem lakossági bejelentést tett, én vele együtt ki fogok menni, és mindazokat a részeket leellenőrizzük, hogy hol talált ő parlagfüvet. Tehát azt gondolom, hogy mindenkinek az az érdeke, hogy eltűnjön a parlagfű és azt a lehető leghatékonyabban kéne megtenni. Tehát én azt kérem Molnár Gyulától is, hogyha az ő barátja vállalja ezt, akkor megkeressük és egy bejárás során végigellenőrizzük ismét azt a terü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 xml:space="preserve">Visszatérnék arra a témára, amit a Gábor felvetett, és itt úgy hangzott el, hogy az ő közbenjárására fekvőrendőröket építenek, ezt kéri a lakosság. Sajnos az a baj, amikor együtt ott voltunk azon júliusban, amikor ez a beruházás elkezdődött, először megjelent, tehát a munkaterület átadása lezajlott, ott nagyon sokan meg azt kérték, hogy ne legyen ott fekvőrendőr. Én nem vagyok annak a híve, hogy utólag belekerülnek már, amikor a kivitelezés folyik akkor különböző ötletek, mert ez jó ürügyül szolgált a kivitelezőnek arra, hogy csússzon a munka természetesen, meg plusz pénzt kapjon esetleg, vagy éppen ne kelljen kötbért fizetnie. Ezt nekünk egy kicsit jogállami módon kell végrehajtani. Nem lehet utólag bumlizni a beruházáson. Itt előtte, amikor van a prezentáció, rendben van, akkor a lakosság eljön, úgy ahogy eljött a Csömöri út esetében. Érdekes módon akkor csak két képviselő volt itt, és a többiek azok egyáltalán nem jöttek, és bizony elég nehéz volt válaszolni azoknak az ott lakóknak, akik előtt szélesebb lesz majd a Csömöri út és bizony….. Jó, persze az Fővárosi beruházás részben, a csapadékvíz elvezetés az kerületi, de nem szeretem, ha utólag kerülnek bele különböző dolgok. A kivitelező elé állnak, mert két ember szeretné a fekvőrendőrt, lehet, hogy másik 10 nem szeretné. Tehát ezek nem egyértelműek. Igen. Egyeztetett. Aláírta mindenki, aki ott közlekedik? Mindenki. Érdekes módon júliusban, ott többen meg azt mondták, hogy Isten ments, hogy fekvő rendőr legyen. Volt, aki azt mondta, volt, aki nem. Legalább ugyanannyi ember mondta, hogy nem akar fekvőrendőrt oda. Most attól függ persze, melyikről van szó, mert vitatott. Sorban. Minden vitatkoztak. Odajöttek és vitatkoztak. De az már kés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pviselőtársaim! Tehát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Én csak annyit mondtam, hogy kivitelezési munka közben, ez már nagyon nem jó, hogy akkor be lehet. Előtte nyilván mindenki mondja el, hogy mit szeretne. De amikor kész tervek vannak, elindul a kivitelezés, akkor csak azt érjük el, hogy sokkal hosszabb lesz a megvalósí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ekvőrendőrnél nem lehet igazságot tenni. Csak egy példát hadd mondjak el Önöknek. A Prohászka Ottokár utcában mindenki az utcában aláírta, hogy legyen fekvőrendőr, majd amikor lett fekvőrendőr, akkor néhányan tiltakoztak, hogy annak ellenére, hogy aláírták, miért van ott fekvőrendőr. Azonnal bontsuk fel. Tehát nem egy egyszerű dolog. Innentől kezdve a szakmának hiszek, tehát amit a szakma kiszámol, hogy oda kell, akkor az lesz, aztán k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Nem akartam a parlagfűre visszatérni, csak Kovács Raymund alpolgármester úrnak mondanám, a fényképeken való eligazodás címszó alatt, hogy az összes többi fénykép a parlagfű fényképén kívül azért van, hogy be lehessen tájolni, hogy hol készült a parlagfűről a kép, és akkor ezzel én lezártam. Az M0 zajvédő fal címszóhoz szeretném elmondani a véleményemet. Érdekes módon Büki úr nagy hirtelen szakértője lett ennek a dolognak. Fennen hirdeti ugyan, hogy autót nem vezet, meg nem is utazott, meggyőződésem, hogy nem is látta az M0-st. A polgármester úr beszámolt arról, hogy részt vett az M0 átadásán. Ezt én is tanúsíthatom Kovács Raymund alpolgármester úrral egyetemben. Ebből adódóan következik, hogy én is személy szerint ott vol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úr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illetve többen. Így van. Abonyi úrral közösen jöttünk az autóval, és Cinkotán hajtottunk le. Most én el tudom mondani azt, hogy gyakorlatilag egy ponton lehet rálátni egy ház sarkára, az összes többi területen gyakorlatilag a bevágások, töltések gyakorlatilag úgy vannak kialakítva, hogy nem lehet lakóterületre rálátni. Ha most egy picit is ismeri mind az, aki a zajvédő falat követeli a fizikát, az ismeri a hang terjedésének törvényszerűségeit, illetve a szennyező anyagoknak a terjedését. Tehát a gépjárművek által kibocsátott szennyező anyagok egy része az könnyebb a levegőnél, és az felfelé megy. Egy része pedig nehezebb a levegőnél és az leül a talajra, és az legfeljebb csak akkor mozog, hogyha erősebb szélmozgás, vagy légáramlás van. Ebből adódóan nem igazán értem ezeket a rém……….. 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Gilyén képviselő urat, hogy türtőztesse magát! Ne szóljon közbe, amikor Molnár képviselő úr besz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Világos, ha már Gilyén úr megint közbeszólt és el tudja mondani azt, hogy Sebőkné mekkora harcosa ennek a dolognak. Szerintem egyetlen egy gondom van ezzel, hogy Sebőknének fogalma sincs, hogy mit jelent környezetvédőnek lenni. De ezek szerint Gilyén úrnak se, hogyha vele szimpatizál, és egy helyre járnak tüntetni. Tehát valamilyen módon azért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büfében beszéljéte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Fordítva van természetesen. Tehát én azt gondolom, hogy én értem egyébként az aggályokat, meg az ellenérzéseket ezzel kapcsolatosan, mert több mint 10 évvel ezelőtt kezdődött ez a probléma, és mondjuk Gilyén úr volt az egyik ádáz ellensége az M0-nak, több variációt elutasítva. De gyakorlatilag azokat a hangokat is meg kell hallani, amelyek arról szólnak, hogy az M0 átadása után gyakorlatilag hol, milyen területen csökkent jelentősen és érezhetően a zajterhelés, a gépjárműforgalom és a többi. Ennek talán kellene egy picit örü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lnár Gyulának mondom, hogy én épp ezzel kezdtem a hozzáfűznivalómat. Nagyon örülök, sőt látszólagosan kisebb a gépjárműterhelés az M0-nál. Szerintem mindenki örül. Hogy tegyek igazságot? Személyes megtámadtatás, Gilyén Ince parancsoljon.</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Molnár Gyula úr azt állítja, hogy én az M0-ásnak bármikor ellenzője voltam. Soha nem voltam ellenzője, se ’94-’98 között, csak nagyon rosszul emlékszel rá. Pontosan azok közé tartoztam, akik támogatták az M0-ást és még pontosan arról a polgármesteri mikrofonról beszéltem ebben az ügyben, mint bizottsági elnök, és igen is azt a nyomvonalat támogattam, ami a lehetőség szerint és normális módon a városhoz legközelebb vezethető, pontosan azért, hogy a városi közlekedésben a szerepét be tudja tölteni. Akkori jegyzőkönyveket nyugodtan meg lehet nézni. Ugyanígy az elmúlt két ciklusban is valahányszor az M0-ás felmerült, mindig egy ésszerű, megfelelő védelem mellett az M0-ás mellett szóltam. Bárki, aki képviselő volt, emlékezhet rá. Pl. a Fővárosi Szabályozási Keret Terv módosításakor bármilyen extra realitástól elrugaszkodott ötletet elleneztem, pontosan azokkal a határozati javaslatok kerültek be a kerületi véleményezésbe, amit mi a bizottságon kidolgoztunk. Tehát ugyanaz a normális méretű védelem, ugyanott van az erdő, a beültetési kötelezettség határai, és így tovább. Nem akarom végig mondani az egészet, de abszolút nem igaz az, amit mond. Mindig az M0-ás mellett voltam, elég sokat vitatkoztam, pontosan azért jegyezte meg a Sebőkné, miután az egész dolog megvalósult, most egy újabb kampányt szeretne indítani. Pontosan én javasoltam pl. a 4 méteres töltés bevágási összesített magasságot, jegyzőkönyvben lehet utána nézni, azért hogy megfelelő zajvédelem legyen, mondjuk a Csömörrel határos szakaszon, még ott is, ahol a kerület határán kívül megy, tehát ahol már tulajdonképpen az érintettségünk is megszűnt. Tehát egyáltalán nem igaz, hogy én az M0-ásnak az ellenzője lettem volna. Akár Közlekedési Bizottságban, akár a Kerületfejlesztési Bizottságban, vagy korábban Településfejlesztési Bizottságban, akár itt a Képviselő-testületben, minden alkalommal igen is szorgalmaztam, és elég sokszor elmondtam, hogy a legszörnyűbb dolog az egészben, hogy azok, akik magukat környezetvédőnek mondják, elleneznek egy olyan beruházást, ami a legszélső lakóháztól mondjuk 250-300 méterre megy. Ugyanakkor pedig ugyanezt a forgalmat eltűrik, hogy a Hungária körúton, mondjuk a lakások ablakától 3 méterre, vagy 2 méterre menjen, vagy példának okáért a Vidámvásár úton, Ostoros úton, Szlovák úton szintén a házak között menjen ugyanaz a forgalom. Mindig is ezzel az érvvel voltam a mellett, hogy ezt az utat mielőbb meg kell építeni. Az kétségtelen, hogy volt nyomvonalváltozat, több nyomvonalváltozat volt. Az egyik pl. kb. a Tátraszirt sor magasságában hozta volna át a 3-as út felett a M0-ást, volt olyan, ami a Temető alatt egy alagútban, egy igen kis fedésű alagútban, és volt a jelenlegi nyomvonal. Pontosan a mi bizottságunk javaslatára döntött úgy a Képviselő-testület, hogy a jelenlegi nyomvonalat támogatja. Soha nem elleneztem az egész beruházást. A környezetvédelmet pedig az ésszerűségig szorgalmaztam. Akár lehet mondani példának okáért a Caprera forrásnak a Caprera patak védelmét, ott is egy reális műszaki megoldást javasoltam, el is fogadták, meg is valósul. Tehát igazán ehhez abszolút pozitívan álltam. Semmi közöm nincs azokhoz, akik mindenképpen, minden okkal ellenezt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Ezt hadd erősítsem meg azzal, hogy az én emlékeim szerint pont a környezetvédelmi beruházásoknak, illetve az Önkormányzat által kért pótlólagos beruházásoknál még az előző önkormányzatban, még Szabó Lajos Mátyás vezetésével a testületi ülés szünetet rendelt el és ha jól emlékszem Gilyén képviselő úr, Buday képviselő úr, talán Treer képviselő úr meg jó magam is részt vettünk abban, hogy hogyan dolgozzuk azt ki, hogy pontosan milyen környezetvédelmi beruházásokat kérjünk. Tehát ebben, ha így mondom, politikai konszenzus volt, tehát akkor lehetett még így működni, mert az ellenzék az produktívan állt a különböző dolgokhoz. Tehát, amit Gilyén úr mondott, azt én csak megerősíteni tudom. Dr. Büki Tamás, gondolom ehhez a témához? Ig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Én nem igazán értem a kedves Gyulát, hogy miért kell engem piszkálni. Az nem hiszem, hogy szégyen volna és különben is ez egy rasszista kirekesztés, hogy azért, mert valakinek nincs jogosítványa, azért diszkriminatív megjegyzéseket alkalmaznak vele szemben. Csakugyan nincs, de ezt én nem szégyellem egyrészt, másrészt azt hiszem, itt már többször elhangzott, hogy én hol dolgozom fél éve, következésképpen elég nehéz nem látnom naponta az M0-ást. Mondjuk, hogy ha a 92-es buszon csak a saját lábfejemet nézem, akkor esetleg módomban áll, de egyébként nem, mert átmegyek felette minden nap kétszer, továbbá rajta is mentem már. Az kétségtelen tény, hogy nem magam vezettem az autót, de talán pont ez adott alkalmat arra, hogy aránylag kedvezőbben forgathassam a fejemet, ugyanis a forgalomra nem kellett figyeljek. Nem helytálló az, amit a kedves Gyula itt mondott. A másik pedig, hogy a zajvédő falat annak idején beígérték, és nem a Sebőknéről van szó, hanem azt kikövetelték és beígérték. Tehát az leíratott a Nemzeti Autópálya Zrt által, hogy az pedig ott lesz, aztán nem lett. Hogy nem került bele az építési engedélybe, amit a Polgármester mondott, hát jó, elég baj az, talán bele kellett volna szóljunk, vagy véleményezni, észrevettük volna, akkor kellett volna szólni. De azért elnézést kérek kedves Gyula. Az, hogy bevágásba megy, az csak azt biztosítja, hogy pontosan a bevágásnak a túlsó fala az verje át erre az oldalra a bevágás fölé a zajt, mert a zaj, az mint tudjuk, az pattog. Ha Gyula, neked van jogosítványod és ajánlom, hogy akkor haladj el egy felüljáró mellett, amit oszlopok tartanak és fogod hallani, vuh-vuh-vuh, hogy a saját autód zaját az oszlopok visszaverik a saját füledbe. Most ez történik itt. A túlsó fal, az árok túlsó fala veri ki ebbe az irányba a zajt, illetve a mifelénk eső fal pedig Csömör felé. Úgy hogy ez az árokba süllyesztéses zajvédő fal nélkül nem teljes értékű megoldás, ezt egyébként meg lehet figyelni ott is, régi ilyen helyeken, ahol a metrók olyan fél talajszinten haladnak, olyan fél vágott árokban, hogy ott bizony, kérem tisztelettel zaj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ovács Raymund még ehhez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Amit Büki Tamás elmondott, egy hasonló, Büki Tamáshoz hasonló nagy formátumú politikus Winston Churchill azt mondta, hogy tojást nem tudok tojni, de azt meg tudom állapítani, hogy büdös. Tehát valóban, aki kimegy az M0 –ás mellé az meg tudja állapítani, hogy 20-30 méter széles véderdősáv, az maximum 15 méter, azok a 13-14 cm átmérőjű, vagy törzskerületi fák azok 1-2-3 cm-esek, amiknek egyébként juharnak, kőrisnek és egyébnek kellene lenni, az mindenhol akác suháng. Tehát ehhez különösebben nagy autóvezetési múlt nem kell, hogy ezt meg tudja állapítani az ember és azt kell, hogy mondjam, hogy én is osztozom Büki Tamás aggodalmában, illetve az ott élők aggodalmában, hogy ez nem sokat fog változni jövő márciusra sem. Itt szépen el vannak ültetve ezek az akác suhángok, elég nehezen tudom elképzelni, hogy ezt most mind ki fogják irtani, és utána rendes szélességben, az építési engedélyben előírt fajtájú, és méretű fákat fognak oda telepíteni. Tehát én kívánom mindenkinek azt, hogy ne így legyen. Tehát, hogy valósuljon meg ez a környezetvédelmi beruházás, de okkal feltételezhető, hogy ebben jövő márciusra, vagy májusra sem fog semmi történni. A Környezetvédelmi Irodával bejártuk az egész nyomvonalát az M0-ásnak és ezt mind dokumentáltuk, hogy az építési engedélyhez eltérően milyen állapotok vannak. Nyilván itt ez a válasz már megszületett szóban, hogy nincs is itt a határideje, hogy ezek megvalósuljanak, hanem jövő március-május környéke. Én úgy gondolom, hogy erre a figyelmet Polgármester úr már felhívta. Ezt még minden illetékes felé, Környezetvédelmi Miniszter és egyebek felé el kell küldenünk, mert jogos az a felvetés, hogy ebben nem fog változás történni az elkövetkezendő bő fél évben, és nem ezek szerepelnek az építési engedélyben. Tehát nem ezt kellett volna megépíteni. Ha a Képviselő-testület igényli, akkor a következő ülésen tudunk egy diavetítős sorozatot erről előadni, amit az Index egyik újságírója foglalt össze, hogy nem látni a fűtől az erdőt. Tehát, hogy valóban a fű az magasabb, mint az erdő az M0-ás melle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ász József frakcióvezető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Egyben egy ügyrendi indítványom is lenne, habár nagy az ingerenciám, hogy az M0-ás témához hozzászóljak, de én javaslom ennek a témának a lezárását. Ez ügyrendi javaslat. Egyben lenne egy ilyen jellegű javaslatom az előterjesztők számára, hogy viszont az M0-ás téma megérdemelne egy testületi napirendi pontot. Úgy hogy amennyiben erre mód van, vagy testületen, vagy valamelyik bizottságon mindenki a hasfájását mondja el, mert tényleg érdemes róla beszélni. Az ugyan kétségtelen, hogy tényleg megvan az M0-ás, de egy ház is akkor épül fel, amikor oda beköltözünk. Tehát vannak kritikák, de szerintem azt senki az égvilágon nem vitatja, hogy a kerületünk közlekedését és szennyezettségét ez nagymértékben javította. De nem akarok újabb vitát generálni, kérném szépen a vita lezár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 vita lezárásra. Erről szavazunk. Aki egyetért vele, kérem, igen gombjával ezt jelezze. Szavazzunk! Köszönöm szépen. </w:t>
      </w:r>
    </w:p>
    <w:p>
      <w:pPr>
        <w:pStyle w:val="Normal"/>
        <w:jc w:val="both"/>
        <w:rPr/>
      </w:pPr>
      <w:r>
        <w:fldChar w:fldCharType="begin"/>
      </w:r>
      <w:r>
        <w:rPr>
          <w:rStyle w:val="InternetLink"/>
          <w:sz w:val="28"/>
        </w:rPr>
        <w:instrText xml:space="preserve"> HYPERLINK "../in/szjkv.rtf" \l "hat483"</w:instrText>
      </w:r>
      <w:r>
        <w:rPr>
          <w:rStyle w:val="InternetLink"/>
          <w:sz w:val="28"/>
        </w:rPr>
        <w:fldChar w:fldCharType="separate"/>
      </w:r>
      <w:r>
        <w:rPr>
          <w:rStyle w:val="InternetLink"/>
          <w:sz w:val="28"/>
        </w:rPr>
        <w:t>18 igen, 0 nem, 2 tartózkodással</w:t>
      </w:r>
      <w:r>
        <w:rPr>
          <w:rStyle w:val="InternetLink"/>
          <w:sz w:val="28"/>
        </w:rPr>
        <w:fldChar w:fldCharType="end"/>
      </w:r>
      <w:r>
        <w:rPr>
          <w:sz w:val="28"/>
        </w:rPr>
        <w:t xml:space="preserve"> lezártuk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3/2008. (IX. 24.)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t hozzászóló van még. Szatmáry László és Weyde Gyula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Az M0-ással kapcsolatban csak annyit, említette, hogy zajvédő fal telepítésében, illetve kialakításában, kivitelezésében a XVI. kerületi Önkormányzat részt vállalna. Szeretném felhívni a Polgármester úr figyelmét, hogy van még ilyen igény a kerületben a lakosság részéről a Csömöri úti felüljáróra történő zajvédő fal elhelyezésére. Tehát, ha ilyen gálánsak lehetnénk, nagyon kérném annak a lehetőségét és műszaki megvizsgálását, hogy ezt is kezeljük ezzel egyenrangúan, mert ez szintén egy nagyon fontos az ott élő lakosság érdekében. Ez az egyik dolog volt. A másik dolog a Marcell u. – Pál u. és a Kenéz utcával kapcsolatban. Itt egy kis hiba történt. Régi tervek voltak, kész tervek, és ezek nem lettek a kivitelezés megkezdése előtt a többi útépítéshez hasonlóan a lakosság részére ismételten bemutatva. Lehet, hogy valamikor volt ilyen, vagy lehet, hogy ez nem is volt szokás, de ez egy nagyon jó kezdeményezés. Én a magam részéről minden olyan út tervbírálat, illetve tervismertetésen, amit a tisztelt tervezők megtartanak, mindig részt veszek és ezeken az eljött lakosság, tehát akik ott élnek és eljönnek, azok nagyon kreatívan szoktak ezeken részt venni. Amikor én megtudtam, hogy itt nem volt ilyen tervfelülvizsgálat ott értesítettem az egyik ismerősömet, aki ott él, és magam is csodálkoztam, hogy a munkaterület átadás-átvételére majdnem 50 fő ott élő megjelent, hogy elmondhassa a véleményét ott a helyszínen. Egy kicsit eléggé parázs viták is voltak, és eléggé kezelhetetlen volt. Tehát ott egy tervlapokból bemutatni azt, hogy ki, mit akar, és hogy akar, ez egy nagyon nehéz feladat elé állította a képviselőket, akik ott megjelentek. Jó magamat is és a műszaki gárdát is, úgy a kivitelezőt, mint az Önkormányzat részéről a műszaki ellenőr kollégát és az osztályvezető kollégát, akik szintén részt vettek ezen. Nagyon jó lett volna ezt látva megismételni, hiába volt meg a munkaterület átadás, megismételni talán itt a helyszínen nyugodt körülmények között kivetítővel ezt az egészet, hogy a lakosság jobban lássa a munkát, hogy átlássa a munkát, hogy nála mi fog készülni. Házról házra, házszámról házszámra gyönyörűen kinagyítva itt a kivetítőn végigkövethető és mindenki számára ez egyértelműen látható, hogy mit akarnak nála végezni. Azért egy gondolatot elmondanék. A Marcell utcának a pótlólag kialakítandó fekvőrendőre. A Marcell u. – Kenéz u. és a patakig egy 200 méter hosszú utca, az egyik vége a patak, ha valaki ott egy kicsit gyorsabban megy, lehet, hogy belegangol a patakba. Én nem tudom, hogy ott ki akar gyorsan menni, tehát nem egy hosszú utcáról van szó. Ismerve a fekvőrendőröknek a kivitelezési költségét, nem tudom, azért meg kellene gondolni, hogy sokkal fontosabb helyekre is kellene talán fekvőrendőr, mint a Marcell utcába még egyet beépíteni. Ez az egyik és sokkal jobban félek attól, hogy a Kenéz u. elkészülte után egy újabb nagyon balesetveszélyes terület fog kialakulni Rákosszentmihályon. Mivel egy nagyon jó menekülő útvonal fog kialakulni a Csömöri út és a Rákospalotai határút között. Nagyon jól hasznosítható lesz ez az út, és az ott élők, tehát a kis utcából a Kenéz utcára kihajtás hiába marad meg a jobb kéz, vagy akármi, én előre félek attól, hogy ez nagyon balesetveszélyes. Inkább ezen kellene egy kicsit elgondolkodni, hogy ez pontosan, hogy fog ott kialakulni. Ott szaporítani inkább a fekvőrendőröket minél jobban, hogy ez ne történhessen meg, hogy védjük a lakosságot. Ha már nálam van a szó akkor elmonda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r régóta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w:t>
      </w:r>
      <w:r>
        <w:rPr>
          <w:sz w:val="28"/>
        </w:rPr>
        <w:t xml:space="preserve">tehát, mint tanácsnokként. Elnéz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utinos, ruti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Hát nem annyira rutinos, de azért elmondanám. Tájékoztatnám a tisztelt Képviselő-testületet, hogy az „Egy iskola, egy óvoda” programban az óvoda, a Baross Gábor utcai Fecskefészek Óvoda a mai nappal teljesen, majdnem hogy mondhatom műszakilag átadásra került, nem is papírformában, de teljesen, minden csoportot tudnak használni, a szeptember 30-i határidő lejárta előtt minden elkészült, a pótmunkák ellenére is sikerült a kivitelezőnek korábban befejezni a munkát a nevelők és az igazgatónőnek a megelégedés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Weyde Gyula képviselő úr utoljára ennél a napirendnél.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Tisztelt Testület, Tisztelt Polgármester úr! Mi vettük a fáradtságot, nem csak a levegőbe beszélünk, hogy kimentünk az M0-ás Csömör és Árpádföld közötti részébe az ÁPÉK-kal, Kovács Raymund alpolgármester úr és a Gilyén Katalinnal végig jártuk a bogáncsba, a hatalmas parlagfűbe és a porba végig jártuk az M0-ásnak azt a területét, nem csak a felüljáróról, meg az M0-áson nézegettük a dolgokat. Valóban az van, amit Raymund is elmondott az előbb, azt akartam mondani, hogy kivette a számból a szót, hogy annak idején 70 méteres erdősávval indultunk, utána lementünk 30-ra és most van 10 méteres erdősáv, olyan kezdemény, mert a husángok helyett ilyen ujjnyi vékony fák vannak, amik olyan 50 centi magasak kb. A parlagfű az olyan 1,20 – 1,50. Tehát valóban ez a helyzet, nem tudom ebben, pl. kit lehetne megbüntetni a parlagfű miatt, hogy ott 1,50-es parlagfű van végig. A másik. Amit ott az emberek észrevettek már eleinte, és most ki is derült, mert ott megcsinálták a Csömör és Árpádföld közötti gyalogos hidat, hogy az Árpádföld felöli töltés, ami zajvédő töltés lenne, kb. másfél méterrel alacsonyabb, mint a túlsó oldalon, ami Csömörön van. Ez miért van gyakorlatilag? Így lett a tervekben, vagy csak ott lespórolták megint a földet? Ez a környezetvédelmi dolog, amit itt az M0-ásnál csináltak, ez kritikán aluli, ezzel valamit lépni kellene. Köszönöm szépen. Most nem tudom, a képviselői kérdésre rátérhetnénk-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Az a következő napirendi po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Jó. Újra jelentkeze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zzel ezt a napirendi pontot lezártuk, aki még hozzá akar szólni majd a Képviselő kérdéseknél lehet egy alkalommal, maximum 3 percre erre lehetősége. Ezzel ezt a napirendi pontot lezártuk, s mivel 16,00 óra elmúlt 15 perc szünetet tartunk. Tehát ¾ 5-kor folytatja a Képviselő-testület a munkájá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Foglalják el a helyüket, szeretném folytatni a képviselő-testületi ülést. Tisztelt képviselőtársaim, kérem, foglalják el helyüket. Tartsunk egy jelenlét ellenőrzést! Jó? Nem látom még, hogy kellő számban lennének a képviselők, úgyhogy kapcsoljuk ki központilag a gépeket. Mehet. Kérem, képviselőtársaimat, hogy kapcsolják be gépeiket. Na még, mert tényleg jól tudtam számolni, nem vagyunk kellő számban ahhoz, hogy folytatni tudjuk a képviselő-testület ülését. Csomor alpolgármester úr kapcsolja be a gépét! Közben nagy szeretettel üdvözlöm Treer Andrást, Örökös Képviselőjét a XVI. Kerületi Önkormányzatnak. Nála többször már csak Kovács Raymund alpolgármester úr volt képviselő. Volt alpolgármestert, nagy szeretettel innen a szomszédos Floridából. Jó napot, Treer úr! Köszönöm szépen. Vagyunk kellő számban, hogy tudjuk folytatni a képviselő-testület ülését. Képviselőtársaimnak jelzem, hogy múltkor rám szóltak, úgy hogy előre figyelmeztetek mindenkit. Egy alkalommal, maximum 3 percben van lehetőségük hozzászólni. Első hozzászóló Kovács György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TextBody"/>
        <w:rPr/>
      </w:pPr>
      <w:r>
        <w:rPr/>
        <w:t>Köszönöm a szót. Büki úrhoz csatlakoznék, hogy hányszor kell szólni azért, hogy az ember választ kapjon. Ezt, amit most felolvasok, ezt most harmadszorra, negyedszerre, nem egy-kettő-három-négy, ötödszörre teszem meg, és még mindig nincsen válasz. Miért kell addig elmenni, hogy az ember erről a fórumról tovább lépjen. Tehát még most utoljára kérem aztán tényleg nincs más választásom, mehetek tovább a Közighez. Első alkalommal április 16-án kértem. Beolvastam Jegyző úrnak, Polgármester úrnak, hogy melyik határozatoknak a végrehajtását szeretném átolvasni, nem kaptam meg. Május 7-én újból feltettem ugyanezt a kérdést. Ugyanígy Polgármester úr felírta Jegyző úrral együtt, aztán június 18-án is megtettem ezt, és megtettem július 2-án is. Megteszem most ötödszörre is. Nagyon-nagyon szeretném most már megkapni az uszodának az első negyedéves elszámolását, a mai napig nem kaptam meg. Lehet értetlenkedni, nincs. Tehát a következőnél kértem az uszoda hibalistáját, május 7-én, ma került az asztalomra. Az engem nem nagyon izgat, hogy június 10-i a dátum rajta, én ma kaptam meg. Nem egyszer jártam bent a Képviselői Irodán megnézni a fakkomat, abban egészen biztosan nem volt válasz. Tehát hol, én látom, hogy alá van írva, vissza van dátumozva, vagy valahol elkalló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incs itt semmi visszadátumoz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Én számomra csak ez jön a dologból le. Ma mégis idekerült az asztalomra, a múlt héten még nem volt a fakkomban. Akkor hol volt? Akkor ki tehet ról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egyző urat megkérem, ezt vizsgálja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Azért mondom, most ötödszörre kérem. Legyenek szívesek eljuttatni számomra az Uszoda Kft-nek az I. negyedéves beszámolój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énzügyi beszámolój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Igen. Ezt már kér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008. I. negyedévi pénzügyi beszámolót, csak hogy pontosítsuk a kérést, nehogy félreértés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A 629/2007. sz. határozatunknak megfelelően szeretném megkapni az elszámolá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gyo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De jó lenne, ha már megkapnám a II. féléveset is, mert már azon is túl vagyunk. Tehát a II. félév + 20-a, akkor kell ennek megtörténnie. Tehát most már akkor egyben szeretném megkapni az első kettő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Nem értem, hogy miért nem sikerült ezt még megcsin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Hát még én mért nem értem! A másik kérdésem a Borotvás ovinál köszönjük a korlátot. Szerintem a kivitelező még nem látott óvodást. Ugyanis úgy sikerült, hogy ott nyugodtan át tud alatta sétálni. Ezt érdemes megnézni. Van egy olyan keresztrúd feltéve, ami semmire nem jó azon kívül, hogy alatta még parkolni is lehet. Abszolút, nem mondom minek adtunk pofont. Tehát semmire nem jó az egész. Ugyanez az ovi. Nagyon-nagyon sokszor kértem már, Polgármester úr legalább ugyanennyiszer megígérte, hogy azt az ugratót, ami a bejáratnál van, azt valahogy kezelik. Tudom, hogy néhányszor már megnézték, de még mindig nincs megoldva. Akkora szintkülönbség van a bejáratnál a felújítás után, biztos emlékszik rá, hogy alig lehet áttolni rajta a babakocsit. Az utolsó kérdésem, remélem, akkor most már mindegyiket rögzítik. Látom itt a beszámolónál 14 millió Ft kötbért fizet a kivitelező. Szeretném tudni, hogy ezt hogyan sikerült kiszámolni? Ennek a kimutatását, vagy ennek az elszámolását szeretném megkapni. Ha kell, elmondom az egészet még egyszer, hogy biztos megkapjam. Vagy írjam le, vagy mit csinálj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értettem én, hogy mit tetszett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Jó, csak Büki úrnak reklamált, hogy nem értik, hogy mit kérünk. Tehát, ha valamit ötször kérnek, az szerintem elég fúj, hogy nincs rá válasz. 15 napom vagy egyébként, annyi idő alatt kellene választ kapnom, ha jól emléksz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de lehetőleg az is benne van az SZMSZ-ben, hogy lehetőleg írásban adják be a kérdést, de én a szóban lévő kérdésekre is szoktam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A szemem láttára felírta Polgármester úr is, a Jegyző úr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gy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Ér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Tisztelt Testület, Tisztelt Polgármester úr! Kérdésem van azzal kapcsolatban, hogy tudott dolog, hogy a Menyhért u. és az Állás u. sarkán van a Marco Poló söröző, ahol egész éjjel nyomják a zenét, és megy a ricsaj. A Jegyző úr, Ancsin László jegyző úr megbízásából Horváthné Kovács Angelika egy határozatot hozott, aminek az ügyiratszáma 14/40069/2008., ami április 29-én keltezett. Ennek a sörözőnek a nyitva tartását ebben 10,00 – 22,00 óráig engedélyezi. Ez nem így van, mert a ricsaj egész éjjel folyik, a lakók panaszkodnak. Itt az van a határozat végrehajtásában, hogy 5-1 millió Ft-ig terjedő bírság szabható ki. Néha ellenőrizni kellene, vagy nem tudom mi a teendő, mit akarnak csinálni, egy jó kis pénzbevételi forrás, hogy éjjel kimegy a Rendőrség, megnézi és megállapítja, hogy 10,0 óra után megy a ricsaj, és nyitva van, akkor meg kell bírságolni. Erre kérek választ. Ha probléma, odaadom a határozatot. Jó? Tehát ennek utána kellene nézni, mert ezt nem tartják be. A másik. A Timúr utcánál a Dezsőfia u. környékén Csömörről úgy jönnek be az autók, 100-110-zel, és ott van egy zebra, nem nagyon állnak meg, iskolás gyerekek reggel mennek át. Nagyon veszélyes az a környék. Oda kellene hatni, hogy a Rendőrség többször kimenne ellenőrizni. Most majd remélem lesz az a rendelet, hogy a zebra előtt le kell lassítani, nem tudom mennyire, 30-ra, vagy sebességkorlátozó táblát kellene kitenni, vagy valamit. De ott a gyerekek nagyon veszélyeztetve vannak, amikor iskolába mennek, a felnőttek is egész nap, de az iskolás gyerekek azok nem figyelnek annyira. Mondom, 100-120-al jönnek be Csömörről az autók. Vagy sebességkorlátozó tábla, tudom szó volt arról, ott kérték az emberek, esetleg lámpát elhelyezni, az nehézkesebb és az hosszadalmasabb, azt tudom, de azért addig is valamit kellene csinálni, a Rendőrséget megkérni, vagy valamit. Köszönöm, ennyit akartam 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Két ügyről szeretnék beszámolni. Volt korábban egy ígéretem, hogy itt a kerületi Önkormányzat elindított egy falfirkák elleni kampányt, és hogy ehhez csatlakozóan az Országgyűlés elé is benyújtottuk a Btk. ez irányú szigorítását, Nagy Gábor Tamás I. kerületi Polgármester úrral. Csak azt akartam jelezni, hogy országgyűlési szinten is próbáljuk ezt az ügyet segíteni. A másik, talán lényegesebb. A múltkori testületi ülésen szóba került, most is felmerült a testületi ülésen a kerületben egyre többek által panaszolt repülőgép zajoknak az ügye. A múlt héten volt szerencsém a Parlamentben, ez ügyben interpellálni a gazdasági minisztert, ugyanis, amit írásbeli válaszában kaptam, abból nem lett okosabb az ember, erről idéztem részleteket a múltkor. A lényeg az, hogy ahhoz képest, annyi kiderült. Egyrészt megerősítették, hogy nem nagyon kívánnak itt a passzív zajvédelemnél komolyabb intézkedéseket tenni. A kerület érdekében, illetve maga a budapestiek érdekében, illetve azt is bevallották, hogy az új Cargo Központ megépítése ügyében, Ők előzetesen egy 15%-os zajnövekedéssel, illetve repülőgép forgalomnövekedéssel számolnak. Ezt írásban nem voltak hajlandók leírni, de az államtitkári válaszból ez derült ki. Tehát az a szomorú hírem van, hogy ha jelenlegi dolgok alapvetően nem változnak meg, akkor az új Cargo Központ átadásával még növekedni fog a repülőgép zaj. Én azt látom, hogy itt csak drasztikus megoldásokra lehet számítani. Tehát én kezdeményezném majd itt Polgármester úrral közösen, illetve más kerületekkel közösen egy szélesebb körű lakossági akciót, akár aláírásgyűjtést, akár mást, mert úgy látom, hogy igazából nem fogják komolyan venni másként ezt a problémát. Egy szomorú dolog van, hogy én azzal fejeztem be az interpellációmat, és nem akarnám ezt az ügyet pártpolitikai üggyé tenni, de sajnos én azt látom, hogy itt komoly érdekek húzódnak meg és ezek üzleti érdekek itt a repülőgép kapcsán. Végül is a miniszteri választ én nem fogadtam el, de én azt kértem az összes budapesti képviselőtől, hogy csak az szavazza meg a miniszteri választ, aki úgy gondolja, hogy az Ő körzetében, vagy lakóhelyén nem probléma a repülőgép zaj. Nekem nagy szívfájdalmam, hogy sem az MSZP-s képviselők, sem az SZDSZ-es képviselők nem gondolták úgy, hogy ez a lakóhelyi környezetben komoly probléma. Én fogom kezdeményezni egyébként a kerületi szocialista képviselőkkel is a kapcsolatfelvételt, mert elég furcsának tartom, hogy olyan valaki, aki egyébként a Jókai lakótelepen lakik, ahonnan a legtöbb panasz, vagy az egyik legtöbb panasz érkezik a kerületből, az ott lakó szocialista képviselő szerint ez nem probléma a kerületben. Én úgy gondolom, hogy probléma, hogy ha ilyen szinten meg lehet osztani a kerület lakóit, hogy az egyik fele pártállástól függően úgy gondolja, hogy ez probléma, mert akkor valószínűleg a kerület érdekérvényesítő képessége is gyeng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Két egyszerű dolgot szeretnék, de mind a kettő összefügg az üléssel. Az egyik az, hogy már évek óta, vagy két éve énekeljük a Himnuszt, de olyan hangfelvétel alapján, ami teljesen alkalmatlan arra, hogy férfi hangon arra lehessen énekelni. Van férfikaros felvétel a Himnuszról, lehetne azt, de ünnepségekre is igaz, azt kellene inkább valahogy beszerezni, mert ez csak egy ilyen zümmögő kórust eredményez. Ünnepségeknél is a Himnusz egy ilyen általános zümmögésbe fullad, mert egyszerűen, mert követhetetlenül magas. Ez egy ilyen javaslat, hogy próbáljunk beszerezni ilyet. Vagy pedig az is nagyon szép volt az augusztus 20-án, hogy a Vikol Kálmán indította a Himnuszt az Ő férfias hangján, és mindenki tudott énekelni itt a Polgármesteri Hivatal előtt, és egész másképpen szólt. Csak egy ilyen egyszerű dolog. A másik. Benne volt a költségvetési beszámolóba, hogy elkészült itt a teremben a légkondicionáló berendezés, de bitang meleg van most is. Ha igaz, és működőképes, akkor kapcsoljuk be az ülésre. Még visszakanyarodnék az M0-áshoz. Az M0-ásnál, amit számon lehet kérni az a Fővárosi Szabályozási Keretterv módosításában benne volt. Tehát egy 70 méteres úttengelytől mért 70 méteres sávot kell beültetni beültetési kötelezettséggel, azt kell számon kérni. Az pedig belátható, hogy erdőt nem lehet úgy ültetni a jelenlegi viszonyok között, hogy rögtön az első évben erdő formája legyen, azt viszont a növényanyagnál meg kell követelni, hogy az a növényanyag kerüljön be, és az a háromszintes növényzet kerüljön be, ami a Fővárosi Szabályozási Kerettervben is benne volt, és az építési engedélyben is benne volt. Azokat lehet megkövetelni. Ilyen 100 méterekről van szó, de minden mérésnek az alapja az útpályatengely. Azt senki ne várja, hogy 100 méter szélességben mondjuk a bevágás szélétől, vagy a töltés szélétől 100 méter széles erdő legyen, ez nem is volt követelmény se. Itt is az a javaslatom, hogy reálisan azt követeljük meg, amit a hatóság előírt, és amit a Fővárosi Szabályozási Keretterv módosítás kapcsán el is fogadtunk. A fekvőrendőrrel kapcsolatosan azt szeretném mondani, hogy nagyon sok helyen elkészültek a fekvőrendőrök, vannak övezetek, amik elkészültek, ott is vannak sűrítési kérések, az új utaknál szintén sűrítési kérdések vannak. Ez mind pénzbe kerül, ugyanakkor fel van osztva a kerület egy csomó ilyen lakó- pihenő övezetre, ahol idáig még nem történt semmi. Itt a minimális az, hogy az övezethatárnál, tehát a gyűjtő utaknál levő övezethatárnál kell fekvőrendőrt csinálni, tehát a sűrítéseknek a pénzét arra kellene inkább fordítani, hogy legalább azoknál a körzeteknél, ahol még semmi nem történt, legalább az övezethatárban legyen fekvőrendőr, az a kötelező. Ugyanez vonatkozik az iskolákra, óvodákra. A Közlekedési Bizottság csinált egy sorrendet, kijelölte azokat a közintézményeket, ahol kellene fekvőrendőr, azokat kell építeni, nem ilyen lakossági kérésekre folyamatosan sűríteni a már megépült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lső bejelentésem, hogy a költségvetés módosítás kapcsán biztosított keret, ami a kábítószer megelőzéshez szükséges rétegtanácskozásokhoz került a költségvetési sorra. Az első tanácskozás meg volt, diák képviselők tanácskozása, 150-en jöttek el, plusz a kísérő tanárok. Ez a tavalyi, vagy tavaly előtti 50-es létszámhoz képest meglehetősen komoly előrelépés. Itt mutattuk be a fórumnak a bűnmegelőzési kiállítását is, amit diákok minősítettek, értékeltek, és mivel egy vándorkiállítás lesz az intézmények között, jelenleg az Arany János Általános Iskolában található, névsor szerint megy körbe az iskolákban, 2 hétig lesz itt és utána a következő intézményben. A fórumon részt vett Csomor Ervin alpolgármester úr is, köszönöm szépen. Jó hangulatú volt, nagyon jó visszajelzések voltak, igaz hogy csak 2 óra volt az egész, nem nagyon terheltük le a gyerekeket a tanítási idő után. Ez az egyik, a másik. Többen felhívtak engem, hogy mikor lesz a kerületben és hol lesz a két tannyelvű általános iskola. Erre a kérdésre én nem tudtam választ adni, megmondom őszintén, mert pillanatnyilag nem tudok róla, hogy lenne ilyen, sem Oktatási Bizottságon, sem Képviselő-testületin nem volt ez a kérdés még napirenden, mert hogy ez testületi hatáskör lenne, ha lenne egy ilyen intézményünk, mivel, hogy pedagógiai program, meg alapító okirat módosítás is. Egyre több olyan jelzést kapok, hogy ilyen típusú felmérés megy. Én pillanatnyilag csak egy intézményvezetői pályázat kapcsán hallottam erről a dologról. Pillanatnyilag hogy állunk, meg mi igaz ebből? Ez a második kérdés. A harmadik, Szatmáry képviselőtársam örömmel jelezte, hogy befejezték az óvoda-felújítást. Ennek én is nagyon örülök egyébként, mint ahogy ennek az egy iskola, egy óvoda programnak is. Csak nekem is az a kérdésem, amit már Kovács képviselőtársam a Lemhényi Dezső Általános Iskola kapcsán felvetett, hogy miért a szorgalmi időben folynak ezek a felújítások? Itt hallottunk már magyarázatot a Lemhényi esetében. De ugyanaz miért húzódott el az óvodánál? Miért húzódott el a Centi Általános Iskolánál a liftépítés? Tegnap jó magam zavartam ki két gyerekeket a gödörből, akik ott játszottak este ¼ 7-kor. Ez sem egy veszélytelen dolog. Ugyancsak nem fejeződött be a Jókai tornatermi ablakcseréje. Tehát miért húzódnak ezek? Jó magam foglalkoztam ezzel 4 évig, Polgármester úr, Kovács Raymund alpolgármester úr is tagja volt annak a munkacsoportnak, ami ezekkel foglalkozott. Én azt hittem, legalább is, ugyan nem támogattam, hogy itt a munkacsoport megszűnésével ezek a dolgok fel fognak pörögni, nem kell összehívni 4-5 embert két fordulóra. Tehát mi az oka annak, hogy ezek a felújítások átcsúsznak, áthúzódnak a szorgalmi időbe? Köszönöm szépen. Nem most kérek választ természet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lpolgármester úr, ha akar, ő válaszol, de ettől függetlenül én kérem, hogy a jegyzőkönyv számára írásos válasz is készüljön. Parancsoljo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ezdeném az utolsóval. Én nem értek egyet azzal a véleményével Képviselő úrnak, hogy jellemző az, hogy áthúzódnak a munkák a szorgalmi időszakba. A munkák jelentős része befejeződik iskola, illetőleg óvodakezdésre. Nyilvánvalóan van egy-két eset, amikor ez valamilyen módon belehúzódik a szeptemberbe és ennek megvan az oka. Én tételesen el is tudom mondani, hogy miért. Azt gondolom, hogy a Lemhényi iskoláról Polgármester úr már beszélt. A Baross Gábor óvodáról az előző ülésen én is szóltam, de elmondom még egyszer. A Baross Gábor óvoda Fecskefészek Óvoda, az az óvoda a kerületben, aminek nincsen tagóvodája. Tehát nem tudjuk azt megcsinálni, hogy az egyik tagóvoda ellátja a teljes nyári idő alatt az ügyeletet. Ebből adódik, hogy az iskolákkal ellentétben, de Képviselő úrnak ez nem újdonság. A Baross Gábor Fecskefészek Óvodának a nyári zárása az 1 hónap. Most 1 hónap alatt egy nagy óvoda rekonstrukciós programot nem lehet elvégezni. Ennek a műszaki átfutási ideje 2 – 2,5 hónap, ehhez képest mi kértük a kivitelezőt, itt a Tanácsnok úr is beszélt erről, hogy a műszakilag indokolt határidő, amely szeptember vége lenne, hogy azért próbálják valamilyen módon felgyorsítani ezt. Ez sikerült is olyan szempontból, hogy egy héttel korábban, ha jól tudom, ezen a héten, kedden már valamennyi csoportszobába tudtak a gyerekekről megfelelően gondoskodni. Még persze kisebb-nagyobb javítások hátra vannak, de ez már az óvoda napi életét csak nagyon minimális fokban befolyásolja. Ennek teljesen egyértelmű, hogy ez az oka. Lift ügyben szintén pályázat volt. Az elhúzódása nyilvánvalóan azon múlt, hogy a pályázatot viszonylag késve bírálták el. Nyertünk ezen a pályázaton, értelemszerű, hogy utána lehetett ezt a munkát megkezdeni. Ami pedig a Jókainak a kopolit üvegfal kiváltásáról szól. Ott két dolog van, ami miatt egy picit valóban csúszott az ügy. Az egyik az, hogy megfelelő időben megtörtént a pályáztatása ennek a munkának, viszont a Műszaki Ügyosztály véleménye szerint viszonylag drága árajánlatok születtek, és átterveztettük a feladatot, és az átterveztetés alapján ismételt pályáztatás történt és ezen a pályáztatás alapján valóban ez az egyetlen egy ilyen munka, amely egy picit így külső szemlélő számára talán indokolatlanul átcsúszhatott a tanítási időre. De hozzá kell tennem, hogy az Igazgató úrral ez teljes mértékben, a Bohus úrral egyeztetve volt és Ők ezt így vállalták, tehát fel volt téve neki a kérdés, hogy vagy most megcsináljuk ilyen kompromisszumokkal, vagy tegyük át jövő nyárra, azt mondta, hogy kéri, hogy most ezt csináljuk meg és ezért történt ez így. A másik dolog, a két tannyelvű iskoláról kérdezett Abonyi úr. Persze, nyilvánvalóan semmilyen döntés nem volt ezzel kapcsolatban sem Oktatási Bizottságon, sem pedig testületi ülésen. Ami eddig volt, az egy része nyilvános volt a képviselők számára, a Hoffmann Károlyné a programjának egyik hangsúlyos elemeként jelölte meg a két tannyelvű képzés bevezetését, vagy ennek megvizsgálását. Erről egyébként született a későbbiek során egy tantestületi jóváhagyó döntés is. Ezt követően a bizottság, vagy Képviselő-testület ezt a kérést majd érdemben meg tudja vizsgálni, mindenféleképp szükség volt egy igényfelmérésre. Ezért az intézmény, az Igazgató minden nagycsoportos óvodásnak kiküldött egy kérdőívet, hangsúlyosan, vastagon szerepelt benne, hogy a fenntartó felé benyújtott kérésünkhöz. Tehát most egy ilyen igényfelmérés zajlik, gondolom, erről tájékoztathatták Képviselő urat. Nyilvánvaló, hogy ha ez megtörténik, és a megfelelő kérés végleges formában az intézmény részéről megérkezik, akkor ezt a bizottság és a Képviselő-testület is tárgyalni fogja. Egyébként előzetesen annyit mondanék, hogy az eddig beérkezett válaszok alapján jelentős igény mutatkozik erre. </w:t>
      </w:r>
    </w:p>
    <w:p>
      <w:pPr>
        <w:pStyle w:val="Normal"/>
        <w:jc w:val="both"/>
        <w:rPr>
          <w:sz w:val="28"/>
        </w:rPr>
      </w:pPr>
      <w:r>
        <w:rPr>
          <w:sz w:val="28"/>
        </w:rPr>
      </w:r>
    </w:p>
    <w:p>
      <w:pPr>
        <w:pStyle w:val="Normal"/>
        <w:jc w:val="both"/>
        <w:rPr>
          <w:sz w:val="28"/>
        </w:rPr>
      </w:pPr>
      <w:r>
        <w:rPr>
          <w:sz w:val="28"/>
        </w:rPr>
      </w:r>
    </w:p>
    <w:p>
      <w:pPr>
        <w:pStyle w:val="Heading2"/>
        <w:rPr/>
      </w:pPr>
      <w:r>
        <w:rPr/>
        <w:t>DR. KÖRNYEINÉ RÁTZ KATALIN</w:t>
      </w:r>
    </w:p>
    <w:p>
      <w:pPr>
        <w:pStyle w:val="Normal"/>
        <w:jc w:val="both"/>
        <w:rPr/>
      </w:pPr>
      <w:r>
        <w:rPr>
          <w:sz w:val="28"/>
        </w:rPr>
        <w:t xml:space="preserve">Egy javaslattal szeretnék élni Ön irányában, és pedig a következő. Készül a kerületünknek az utolsó költségvetés-módosítása, szeretném, hogy ha teremtene rá alkalmat, hogy a nagycsaládosoknak a gyermekeinek az úszását meg a családok úszását egy kicsit kedvezményesebb módon segítsük és biztosítsuk. Kérem, hogy a Székely Hajnalkával a Nagycsaládosok Egyesületének az elnökével vegye fel a kapcsolatot, hogy egyáltalán milyen igényük van, mit szeretnének, hogy segítsük a gyermekes család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de én úgy gondolom, hogy ez nem a költségvetés módosításának a része, hanem az uszoda üzleti tervét kell akkor majd módosítani hozzá, de az is a beszámoló meg az üzlet terv 2009-re nemsokára a Képviselő-testület elé kerül, de vettem az adást, fogok beszélni Székely Hajnalkáva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Három dolog. Az első, hogy utolsó két ülésen megfigyeltem, hogy ha úgymond korán végzünk, akkor a Polgármester úr mondjuk így, hogy visszaél az SZMSZ-szel, amikor szünetet tart ilyenkor, mert a papír szerint ugyan csakugyan előírja 4 órakor, de kérem szépen, van a jogszabály, meg van az értelme. A szünetek azért vannak 2 óránként, hogy ki lehessen pihenni, utolsó napirend előtt ilyen fajta pihenésre nincs szükség, ennek a szünettartásnak a célja az én megítélésem szerint, hogy úgy mondjam, a türelmetlenebb képviselők hazatávolítása, elsősorban az ellenzékről lévén szó. Tehát minden egyes alkalommal, igen ott mosolyog, sajnos képi közvetítés még nincs, de most elmondom, hogy ott a rafinált mosoly a Polgármester arcán, kvázi elismer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nem jól látja, bár van szemüveg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Kvázi elismerő, de van szemüveg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is mertem ilye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Kérem szépen, még most bele is nevetett a mikrofonb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azért mert, ….Hogy mondjam finom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Tehát ez visszaélés az SZMSZ-szel. Minden alkalommal, a továbbiakban ügyrendi javaslatot fogok tenni a szünet mellőzésére, senki nem tiltja azt. Ilyenkor nincs szükség a szünetre, nincs két olyan napirend, ami között szünetet kellene tartani. A második dolog. Most már új Kapitány van jó régóta, csak egy mondattal megemlítem. A János utcai megálló ügye, úgy látszik ezt még három-négy rendőrkapitány is meg fogja örökölni. Most már két busz is áll meg ott, mert most már 174-es is van, mind ez nem gátolja az ott parkolókat a békés ott parkolásban és más sem gátolja Őket ebben, mert én még ott megbüntetni senkit nem láttam e miatt, kb. másfél éve handa-bandázok miatta. A harmadik dolog, amiről csak egész röviden, jó ha tud a testület. A Csomor úrral nem megbeszéltem, de tájékoztattam róla. Most az egyébkénti sorozatos problémák vizsgálatlan beteg miatt most másodszor érkezett az SZTK-ból olyan beteg, aki effektív életveszélyben volt, egy feszülő légmellel. Ez a beteg úgy érkezett, hogy saját autóval küldték, sebészetről ellátatlanul, itt egyébként egy sima tűszúrás az ellátás és egy mellkast azért általában el lehet találni, nem olyan kicsi cél, mint adott esetben egy véna és ráadásul, ez nem hozzám érkezett, ez ezúttal az egyik főorvoshoz, aki el is látta. Ráadásul a számon kérés kapcsán, mert csak visszatelefonáltak a Szakrendelőbe, hogy ez mi volt már megint, mert ez a második ilyen légmelles ügy volt. Most derült ki, hogy akivel beszélt, és az egy vezető volt, Ervinnek megmondtam kicsoda, az kérem szépen, az egyáltalán nem is tudta, hogy mellkas sebészetre, illetve ……. Budapesten rendszeresített napi ügyelet van. Ezt egyszerűen nem tudták. Kiküldik Kistarcsára, ahol nincs ilyen típusú osztály egyáltalán. Jó, az életveszélyt elhárítjuk, azt egyébként nekik is meg kellene tenni, de kiküldi személyautóval, felügyelet nélkül a progresszíven romló állapotú, fulladós, légmelles beteget oda, ahol erre a dologra nem is ügyelnek és azért teszi, mert fogalma nincs, hogy erre van ügyelet. A Varga doktor itt bejelentette, hogy iskolákba sürgősségi továbbképzéseket tartani. Én azt javaslom, hogy a Szakrendelőbe is azokat el kellene küldeni, hogy tartsanak valamiféle sürgősségi továbbképzést, mert előbb-utóbb ebbe egy darab beteg el fog pusztulni, és akkor viszont a Szakrendelő vezetésével, és mindennel együtt a Blikknek a címoldalára fog kerülni és mélt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Büki úr, egy dolgot hadd reagáljak. Úgy érzem lassan magam, mint a nyuszika. Ha van sapka rajtam, ha nincs, akkor is megfed mindig, hogy nem jól vezetem a testületi ülést. Tehát, ha egyszer előírja az SZMSZ, amit ez a Képviselő-testület az Ön hathatós segítségével, közreműködésével hozott létre, hogy igen is 2 óránként, nem 4 órakor, 2 óránként szünetet kell tartani, akkor én szünetet tartok. Kb. ez a napirendi pont fél órája megy. Ma legalább négy olyan napirendi pont volt, ami összesen belefért ebbe a félórába. Tehát szerintem azért, hogy mondjam, a pihenés meg nem tudom mi, különben is előírja számomra az SZMSZ. Nem tudok vele mit csinálni. Alpolgármester úr szeretne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Büki képviselő úr nekem kicsit részletesebben elmondta ezt az ügyet. Igen, ennél részletesebben is, kb. fél órát beszéltünk róla. Én tudom neki ígérni mindenféleképpen, hogy ezt az adott ügyet, vagy ezt az ügyeket igen részletesen, akár még az ÁNTSZ bevonásával is ki fogjuk vizsgálni. Én bízom benne, hogy a következő testületi ülésig fog tudni érdemi választ rá kap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Szeretném az Ön és a Jegyző úr segítéségét kérni a József u. balesetmentesítése érdekében. Korábbi képviselő-testületi üléseken már többször említettem ezt a problémát, és fordultam a XVI. kerületi közlekedési referenshez, a Kompolti úrhoz. Nem biztos, hogy a titulusát jól mondom, és Ő 2007-ben április 6-án, vagy 16-án, a dátumra nem pontosan emlékszem, küldött az Önkormányzat részére ezzel kapcsolatban egy levelet, melyben leírta, hogy támogatja azt a kérést, és azt a lehetőséget, hogy a József utcát keresztező utcákba, ezek alárendelt utak, úgy a Baross u., Thököly u., Petőfi u., ezek az utcák főleg, elsőbbségadás táblával védett területek, de általában, vagy benőtt fák, vagy figyelmetlenség miatt állandó balesetek vannak. A média a múlt héten is jelezett egy nagy balesetet, ahol egy BMW-nek nem adta meg az elsőbbséget egy kis Skoda és egyszerűen a levegőben megpördült a BMW és úgy érkezett meg a talpára utána a járdához. Egy ügyes akrobata mutatvány, de ha pl. ott egy kismama közlekedik a gyerekkel, vagy egy gyalogos, vagy bárki, az köszönöm szépen, biztos, hogy nem éli túl. Azt támogatta a Kompolti úr, hogy ezeknél az utcáknál lehetőség van arra, hogy az elsőbbségadás kötelező, a macisajt táblát előjelezzék, hogy 50 méterre van, lesz, következik egy ilyen tábla. Ezen kívül a sárga vonalak felfestését. Ezt mind két irányból a József utca felől, a kétirányú utcákból meg kellene tenni, talán egy kicsit figyelemfelhívásra és valószínű ez segítene az ott élőknek. Ez a kérésük. Ez az ügy valószínűleg ott akadt el, hogy az ügyintéző, akihez tartozott ez az ügy, nyugdíjba ment, a Máté úr. Valószínű, az Ő hagyatékában megtalálható ez a levél. Kérném a segítségü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Becsatlakoznék Szatmáry képviselőtársamhoz. Nálam a Koronafürt – Mészáros József u. sarkán vagy egy akkut kereszteződés, ahol elvileg, most per pillanat jobb kezes, ott már próbáltunk elsőbbségadás táblát elhelyezni, nem nyert, mert akkor több baleset volt. Én azt szeretném kérni, hogy amennyiben lehetséges, ott egy ilyen sárga festést, vagy egyenrangú kereszteződés előjelző táblát kellene elhelyezni. Egy tábla van a Mészáros József utcán, hogy ha megyünk a Jókai utca irányából, az pedig a fától nem belátható, és ott a sarkon lakók már a saját kertjükbe is félnek kimenni, mert mindenféle autóalkatrészek repkednek be hozzájuk. Ez ügyben kérnék egy segítséget. A másik. Én egy tájékoztatást szeretnék adni. Több képviselőtársammal is beszéltük ezt a problémát, illetve Jegyző úrral a Somkút u. melletti feltöltésnek az ügyét, amiben annyi új információ született, hogy azon a területen vélelmezhetőleg a XVI. kerületi Önkormányzatnak a tulajdonában van egy utca, aminek kapcsán én kezdeményeztem a Vagyonhasznosítási Irodán, hogy a birtokvédelmi eljárást, azt kezdeményezzük. A kárpótlás kapcsán úgy szabályozták ki a területet, ami sajnos, a mi térképeinken még nincs feljegyezve, hogy kiszabályozták az utcákat a Szlovák út melletti területhez hasonlóan és az akár tetszett, akár nem, a XVI. kerületi Önkormányzat tulajdonába került. Ennyi új információ van. Illetve nekem lenne még egy javaslatom Gilyén Ince képviselőtársamhoz csatlakozva a Himnusz kapcsán. Én a nemzeti zászlók ügyében. Október 23-a közeledik, és sajnos az a tapasztalat, hogy a kerületben a lakóházak ezen a nemzeti ünnepen finoman fogalmazva, minimálisan vannak zászlóval feldíszítve. Én megszámoltam 2 éve a saját körzetemben, összesen 36 db zászló volt kint október 23-án. Arra tennék javaslatot, amennyiben lehet, ha az Önkormányzat nagy tételben vásárolna nemzeti színű zászlót és kedvezményesen meghirdetné a kerületi lakosok számára, akár bizottsági felügyelet mellett, akár Polgármester úr, én azt gondolom, hogy segíthetnénk ezen a problémán. A kerületben tudomásom szerint zászló bolt nincs is. Én erre tennék javaslatot a közelgő ünnepre való tekintettel, hogy 1-2000 nemzeti színű zászlót próbáljunk meg kedvezményesen a kerületi lakosokhoz eljuttat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t kérnék én is, hogy én is segítséget kérek Képviselő úrtól, mert az ilyen tábla, meg közlekedési dolgok a Fővárosi Önkormányzat hatáskörébe tartoznak. A Közgyűlésben legyen kedves, ezt is képviselje. Mi is persze megírjuk a levelet, de kell azért ott a segíts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pPr>
      <w:r>
        <w:rPr>
          <w:sz w:val="28"/>
        </w:rPr>
        <w:t xml:space="preserve">Egy bejelentést szeretnék tenni a KDNP frakció részéről, hogy frakcióvezető váltás történt, és jó magam lettem a frakció vezetője. Ez az egyik. A másik, amit szeretnék mondani, hogy az Egészségügyi és Szociális Bizottság foglalkozott már a nagycsaládosoknak, a gyermekeknek a támogatásával, és majd a költségvetés módosításnál ki fogjuk fejteni, hogy milyen lehetőségek lehetnek, illetve a nagycsaládosok vezetőjével is már beszéltünk. Ezt csak azért mondom, hogy Polgármester úr egy külön ilyen köröket még ne fusson. Nekünk az a támogatás, hogy csak egy mondatban, 200.000,- Ft-tal maga a nagycsaládosokat kellene támogatni, mint egyesületet, és Ők majd elszámolnak egy-egy ilyen uszodajeggyel, vagy bérlettel, de nyilvánvalóan lehet másképpen is, majd ezt esetleg gombolni, alanyi jogon, vagy valamilyen szempontot, valamit fel …….. Csak az a kérdésem, hogy a nagycsaládosok vezetőjével ezt próbáljuk egyezte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Szívből gratulálok Képviselő úrnak, hogy Ön lett a KDNP frakció vezetője. Megtisztelt volna vele, hogy ha ezt tegnap frakció ülésen is közli velem, mert akkor a véleményemet el tudtam volna erről mondani, majd négyszemközt Önnek elmondom erről. Egyben megköszönöm Környeiné Rátz Katalinnak a KDNP eddigi vezetőjének a munkáj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Tisztelt Testület! Ma volt a Fővárosban a Városüzemeltetési Bizottságnak az az ülése, amely a Mátyás király úttal foglalkozott. A lakosság által felkért szakértő itt ül mellettem, Bagdi László. Arra kérném Polgármester urat, hogy 3 percben beszámolhasson maximum helyettem erről, hogy mi történt ott ma, mert érinti erősen a kerületet.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Zsinka úrnak azt javaslom, hogy Ön számoljon be, mert az SZMSZ szerint képviselők tudnak ennél a napirendnél hozzá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Igen, csak Ő volt ott, most jött onn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értem, ott volt a hivatal kolléganője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AGDI LÁSZLÓ</w:t>
      </w:r>
    </w:p>
    <w:p>
      <w:pPr>
        <w:pStyle w:val="Normal"/>
        <w:jc w:val="both"/>
        <w:rPr>
          <w:sz w:val="28"/>
        </w:rPr>
      </w:pPr>
      <w:r>
        <w:rPr>
          <w:sz w:val="28"/>
        </w:rPr>
        <w:t>Nem volt saj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dehogy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AGDI LÁSZLÓ</w:t>
      </w:r>
    </w:p>
    <w:p>
      <w:pPr>
        <w:pStyle w:val="Normal"/>
        <w:jc w:val="both"/>
        <w:rPr>
          <w:sz w:val="28"/>
        </w:rPr>
      </w:pPr>
      <w:r>
        <w:rPr>
          <w:sz w:val="28"/>
        </w:rPr>
        <w:t>Hát onnan jövök. Bocsána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KOVÁCS PÉTER</w:t>
      </w:r>
    </w:p>
    <w:p>
      <w:pPr>
        <w:pStyle w:val="Normal"/>
        <w:jc w:val="both"/>
        <w:rPr>
          <w:sz w:val="28"/>
        </w:rPr>
      </w:pPr>
      <w:r>
        <w:rPr>
          <w:sz w:val="28"/>
        </w:rPr>
        <w:t xml:space="preserve">Kürtös Réka a helyszínen volt. </w:t>
      </w:r>
    </w:p>
    <w:p>
      <w:pPr>
        <w:pStyle w:val="Normal"/>
        <w:jc w:val="both"/>
        <w:rPr>
          <w:sz w:val="28"/>
        </w:rPr>
      </w:pPr>
      <w:r>
        <w:rPr>
          <w:sz w:val="28"/>
        </w:rPr>
      </w:r>
    </w:p>
    <w:p>
      <w:pPr>
        <w:pStyle w:val="Normal"/>
        <w:jc w:val="both"/>
        <w:rPr>
          <w:sz w:val="28"/>
        </w:rPr>
      </w:pPr>
      <w:r>
        <w:rPr>
          <w:sz w:val="28"/>
        </w:rPr>
      </w:r>
    </w:p>
    <w:p>
      <w:pPr>
        <w:pStyle w:val="Heading2"/>
        <w:rPr/>
      </w:pPr>
      <w:r>
        <w:rPr/>
        <w:t>ZSINKA LÁSZLÓ</w:t>
      </w:r>
    </w:p>
    <w:p>
      <w:pPr>
        <w:pStyle w:val="Normal"/>
        <w:jc w:val="both"/>
        <w:rPr/>
      </w:pPr>
      <w:r>
        <w:rPr>
          <w:sz w:val="28"/>
        </w:rPr>
        <w:t xml:space="preserve">Ja, a hivatal képviselője ott volt. Bocsánat, én ezt nem tud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ott volt a hivatal képviselője, de hogy ha Képviselő úr kíván beszámolni róla, én nagyon szíves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Ja én nem tudok, mert nem ismer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ajnálatos módon nem tudok szót adni csak képviselőnek ebben a napi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Világos. Jó. Jó akkor majd beszámol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gközelebb.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Köszönöm.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a mai Képviselő-testületi ülést bezárom. Köszönöm mindenkinek a munkáját és Büki úrnak a felvetése arra inspirál, hogy a jegyzőkönyv számára is felsoroljam azokat a képviselőket, akik itt maradtak végig. Kovács Raymund, Csomor Ervin, Gáspár József, Környeiné Rátz Katalin, Weyde Gyula, Szatmáry László, Zsinka László, Kovács Balázs, Ács Anikó, Dr. Varga János, Gilyén Ince, Dr. Büki Tamás, Nagy József és Abonyi János, valamint Kovács Péter. Köszönöm szépen. A következő Képviselő-testületi ülés 3 hét múlva. </w:t>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hyperlink r:id="rId10">
        <w:r>
          <w:rPr>
            <w:rStyle w:val="InternetLink"/>
            <w:sz w:val="28"/>
          </w:rPr>
          <w:t>polgármesteri beszámoló</w:t>
        </w:r>
      </w:hyperlink>
      <w:r>
        <w:rPr>
          <w:sz w:val="28"/>
        </w:rPr>
        <w:t xml:space="preserve"> </w:t>
      </w:r>
    </w:p>
    <w:sectPr>
      <w:headerReference w:type="default" r:id="rId11"/>
      <w:headerReference w:type="first" r:id="rId12"/>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3-2008.pdf" TargetMode="External"/><Relationship Id="rId3" Type="http://schemas.openxmlformats.org/officeDocument/2006/relationships/hyperlink" Target="../in/189-2008.pdf" TargetMode="External"/><Relationship Id="rId4" Type="http://schemas.openxmlformats.org/officeDocument/2006/relationships/hyperlink" Target="../in/188-2008.pdf" TargetMode="External"/><Relationship Id="rId5" Type="http://schemas.openxmlformats.org/officeDocument/2006/relationships/hyperlink" Target="../in/187-2008.pdf" TargetMode="External"/><Relationship Id="rId6" Type="http://schemas.openxmlformats.org/officeDocument/2006/relationships/hyperlink" Target="../in/186-2008.pdf" TargetMode="External"/><Relationship Id="rId7" Type="http://schemas.openxmlformats.org/officeDocument/2006/relationships/hyperlink" Target="../in/190-2008.pdf" TargetMode="External"/><Relationship Id="rId8" Type="http://schemas.openxmlformats.org/officeDocument/2006/relationships/hyperlink" Target="../in/192-2008.pdf" TargetMode="External"/><Relationship Id="rId9" Type="http://schemas.openxmlformats.org/officeDocument/2006/relationships/hyperlink" Target="../in/191-2008.pdf" TargetMode="External"/><Relationship Id="rId10" Type="http://schemas.openxmlformats.org/officeDocument/2006/relationships/hyperlink" Target="../in/polg&#225;rmesteri_besz&#225;mol&#243;.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08:00Z</dcterms:created>
  <dc:creator>Leíró2</dc:creator>
  <dc:description/>
  <cp:keywords/>
  <dc:language>en-US</dc:language>
  <cp:lastModifiedBy>Herga Marcsi</cp:lastModifiedBy>
  <cp:lastPrinted>2008-09-26T13:17:00Z</cp:lastPrinted>
  <dcterms:modified xsi:type="dcterms:W3CDTF">2008-10-03T06:32:00Z</dcterms:modified>
  <cp:revision>16</cp:revision>
  <dc:subject/>
  <dc:title>GILYÉN INCE</dc:title>
</cp:coreProperties>
</file>