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u w:val="none"/>
        </w:rPr>
      </w:pPr>
      <w:r>
        <w:rPr>
          <w:b/>
          <w:szCs w:val="28"/>
          <w:u w:val="none"/>
        </w:rPr>
        <w:t>BUDAPEST FŐVÁROS XVI. KERÜLETI ÖNKORMÁNYZAT</w:t>
      </w:r>
    </w:p>
    <w:p>
      <w:pPr>
        <w:pStyle w:val="Normal"/>
        <w:jc w:val="center"/>
        <w:rPr>
          <w:b/>
          <w:b/>
          <w:sz w:val="28"/>
          <w:szCs w:val="28"/>
          <w:u w:val="none"/>
        </w:rPr>
      </w:pPr>
      <w:r>
        <w:rPr>
          <w:b/>
          <w:sz w:val="28"/>
          <w:szCs w:val="28"/>
          <w:u w:val="none"/>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08. október 29-én (szerdán) a Budapest Főváros XVI. kerületi Önkormányzat Képviselő-testülete 18. számú (rendkívüli) ülés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pPr>
            <w:r>
              <w:rPr>
                <w:sz w:val="28"/>
                <w:szCs w:val="28"/>
              </w:rPr>
              <w:t>SZATMÁRY LÁSZLÓ</w:t>
            </w:r>
          </w:p>
          <w:p>
            <w:pPr>
              <w:pStyle w:val="Normal"/>
              <w:ind w:firstLine="13"/>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ind w:firstLine="13"/>
              <w:jc w:val="both"/>
              <w:rPr>
                <w:sz w:val="28"/>
                <w:szCs w:val="28"/>
              </w:rPr>
            </w:pPr>
            <w:r>
              <w:rPr>
                <w:sz w:val="28"/>
                <w:szCs w:val="28"/>
              </w:rPr>
              <w:t>KOVÁCS ATTILA</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ind w:firstLine="13"/>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BUDAY PÁL</w:t>
            </w:r>
          </w:p>
          <w:p>
            <w:pPr>
              <w:pStyle w:val="Normal"/>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MOLNÁR GYULA</w:t>
            </w:r>
          </w:p>
          <w:p>
            <w:pPr>
              <w:pStyle w:val="Normal"/>
              <w:ind w:firstLine="13"/>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firstLine="3060"/>
        <w:jc w:val="both"/>
        <w:rPr>
          <w:sz w:val="28"/>
          <w:szCs w:val="28"/>
        </w:rPr>
      </w:pPr>
      <w:r>
        <w:rPr>
          <w:sz w:val="28"/>
          <w:szCs w:val="28"/>
        </w:rPr>
        <w:t>SZATMÁRY KRISTÓF</w:t>
      </w:r>
    </w:p>
    <w:p>
      <w:pPr>
        <w:pStyle w:val="Normal"/>
        <w:ind w:left="13" w:firstLine="3047"/>
        <w:jc w:val="both"/>
        <w:rPr>
          <w:sz w:val="28"/>
          <w:szCs w:val="28"/>
        </w:rPr>
      </w:pPr>
      <w:r>
        <w:rPr>
          <w:sz w:val="28"/>
          <w:szCs w:val="28"/>
        </w:rPr>
        <w:t>BÍRÓ GYŐZŐ MÁRTON</w:t>
      </w:r>
    </w:p>
    <w:p>
      <w:pPr>
        <w:pStyle w:val="Normal"/>
        <w:ind w:firstLine="3060"/>
        <w:jc w:val="both"/>
        <w:rPr>
          <w:sz w:val="28"/>
          <w:szCs w:val="28"/>
        </w:rPr>
      </w:pPr>
      <w:r>
        <w:rPr>
          <w:sz w:val="28"/>
          <w:szCs w:val="28"/>
        </w:rPr>
        <w:t>KOVÁCS GYÖRGY</w:t>
      </w:r>
    </w:p>
    <w:p>
      <w:pPr>
        <w:pStyle w:val="Normal"/>
        <w:ind w:firstLine="3060"/>
        <w:jc w:val="both"/>
        <w:rPr>
          <w:sz w:val="28"/>
          <w:szCs w:val="28"/>
        </w:rPr>
      </w:pPr>
      <w:r>
        <w:rPr>
          <w:sz w:val="28"/>
          <w:szCs w:val="28"/>
        </w:rPr>
        <w:t>NAGY ÁRON</w:t>
      </w:r>
    </w:p>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KOVÁCS KATALIN</w:t>
      </w:r>
    </w:p>
    <w:p>
      <w:pPr>
        <w:pStyle w:val="Normal"/>
        <w:ind w:left="2880" w:hanging="0"/>
        <w:jc w:val="both"/>
        <w:rPr>
          <w:sz w:val="28"/>
          <w:szCs w:val="28"/>
        </w:rPr>
      </w:pPr>
      <w:r>
        <w:rPr>
          <w:sz w:val="28"/>
          <w:szCs w:val="28"/>
        </w:rPr>
        <w:t>DR. LUKÁCS TITANILLA</w:t>
      </w:r>
    </w:p>
    <w:p>
      <w:pPr>
        <w:pStyle w:val="Normal"/>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u w:val="single"/>
        </w:rPr>
      </w:pPr>
      <w:r>
        <w:rPr>
          <w:sz w:val="28"/>
          <w:u w:val="single"/>
        </w:rPr>
        <w:t>KOVÁCS PÉTER</w:t>
      </w:r>
    </w:p>
    <w:p>
      <w:pPr>
        <w:pStyle w:val="TextBody"/>
        <w:rPr/>
      </w:pPr>
      <w:r>
        <w:rPr/>
        <w:t xml:space="preserve">Akik a teremben tartózkodnak, kérem, hogy kapcsolják be a gépüket, hogy lehessen látni, hogy kellő számban vagyunk-e jelen a teremben ahhoz, hogy a mai rendkívüli Képviselő-testületi ülést el tudjuk kezdeni. Alpolgármester úr, kapcsolja be a gépét, legyen kedves! Köszönöm. Jánosnál be van. Nagy József képviselő úr is kapcsolja be a gépét, legyen kedves! Kovács Attila képviselő urat is kérem, hogy kapcsolja be a gépét, Varga János képviselő urat is erre kérném. Tisztelt Képviselő-testület! A teremben én úgy számoltam, hogy kellő számú képviselő van, és a gépek bekapcsolt állapota is azt jelzi, hogy kellő számú képviselő van ahhoz, hogy elkezdhessük a mai rendkívüli Képviselő-testületi ülést. Javaslom, hogy kezdjük azzal, amivel mindig is szoktuk, hogy kellő bölcsességet tudjunk gyűjteni a választók által ránk rakott teher viselésében, hogy közösen, fenn állva énekeljük el nemzeti imádságunkat, a Himnuszt. Köszönöm szépen. Kérem, foglaljunk helyet. A mai rendkívüli Képviselő-testületi ülésnek három napirendi pontja van. Aki ezzel a három napirendi ponttal egyetért, kérem, ezt a szavazógombjának megnyomásával jelezze. Szavazzunk! Köszönöm szépen. </w:t>
      </w:r>
      <w:r>
        <w:fldChar w:fldCharType="begin"/>
      </w:r>
      <w:r>
        <w:rPr>
          <w:rStyle w:val="InternetLink"/>
        </w:rPr>
        <w:instrText xml:space="preserve"> HYPERLINK "../in/szjkv.rtf" \l "hat518"</w:instrText>
      </w:r>
      <w:r>
        <w:rPr>
          <w:rStyle w:val="InternetLink"/>
        </w:rPr>
        <w:fldChar w:fldCharType="separate"/>
      </w:r>
      <w:r>
        <w:rPr>
          <w:rStyle w:val="InternetLink"/>
        </w:rPr>
        <w:t>21 igen, egyhangúlag</w:t>
      </w:r>
      <w:r>
        <w:rPr>
          <w:rStyle w:val="InternetLink"/>
        </w:rPr>
        <w:fldChar w:fldCharType="end"/>
      </w:r>
      <w:r>
        <w:rPr/>
        <w:t xml:space="preserve"> a Képviselő-testület elfogadta a napirendi pontoka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18/2008. (X. 29.)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Fenntartói hozzájárulás a Szerb Antal Gimnázium hat évfolyamos képzésére vonatkozó egységes központi felvételi eljárás szervezéséhez</w:t>
      </w:r>
    </w:p>
    <w:p>
      <w:pPr>
        <w:pStyle w:val="Normal"/>
        <w:ind w:left="4686" w:hanging="1562"/>
        <w:jc w:val="both"/>
        <w:rPr/>
      </w:pPr>
      <w:r>
        <w:rPr>
          <w:sz w:val="28"/>
          <w:szCs w:val="28"/>
          <w:u w:val="single"/>
        </w:rPr>
        <w:t>Előterjesztő</w:t>
      </w:r>
      <w:r>
        <w:rPr>
          <w:sz w:val="28"/>
          <w:szCs w:val="28"/>
        </w:rPr>
        <w:t>:</w:t>
        <w:tab/>
        <w:t>Dr. Csomor Ervin alpolgármester</w:t>
      </w:r>
    </w:p>
    <w:p>
      <w:pPr>
        <w:pStyle w:val="Normal"/>
        <w:tabs>
          <w:tab w:val="clear" w:pos="708"/>
          <w:tab w:val="left" w:pos="2160" w:leader="none"/>
        </w:tabs>
        <w:ind w:left="1400" w:firstLine="709"/>
        <w:jc w:val="both"/>
        <w:rPr>
          <w:sz w:val="28"/>
          <w:szCs w:val="28"/>
        </w:rPr>
      </w:pPr>
      <w:r>
        <w:rPr>
          <w:sz w:val="28"/>
          <w:szCs w:val="28"/>
        </w:rPr>
      </w:r>
    </w:p>
    <w:p>
      <w:pPr>
        <w:pStyle w:val="Normal"/>
        <w:ind w:left="3124" w:hanging="852"/>
        <w:jc w:val="both"/>
        <w:rPr/>
      </w:pPr>
      <w:r>
        <w:rPr>
          <w:sz w:val="28"/>
          <w:szCs w:val="28"/>
        </w:rPr>
        <w:t>2.</w:t>
        <w:tab/>
        <w:t>Javaslat a Sashalmi tér 2. szám alatti, 100846 hrsz alatt felvett ingatlan 333/10472 tulajdoni hányada forgalmi értékének megállapítására</w:t>
      </w:r>
    </w:p>
    <w:p>
      <w:pPr>
        <w:pStyle w:val="Normal"/>
        <w:ind w:left="4686" w:hanging="1562"/>
        <w:jc w:val="both"/>
        <w:rPr/>
      </w:pPr>
      <w:r>
        <w:rPr>
          <w:sz w:val="28"/>
          <w:szCs w:val="28"/>
          <w:u w:val="single"/>
        </w:rPr>
        <w:t>Előterjesztő</w:t>
      </w:r>
      <w:r>
        <w:rPr>
          <w:sz w:val="28"/>
          <w:szCs w:val="28"/>
        </w:rPr>
        <w:t>:</w:t>
        <w:tab/>
        <w:t>Kovács Péter polgármester</w:t>
      </w:r>
    </w:p>
    <w:p>
      <w:pPr>
        <w:pStyle w:val="Normal"/>
        <w:tabs>
          <w:tab w:val="clear" w:pos="708"/>
          <w:tab w:val="left" w:pos="2160" w:leader="none"/>
        </w:tabs>
        <w:ind w:left="2160" w:hanging="36"/>
        <w:jc w:val="both"/>
        <w:rPr>
          <w:sz w:val="28"/>
          <w:szCs w:val="28"/>
        </w:rPr>
      </w:pPr>
      <w:r>
        <w:rPr>
          <w:sz w:val="28"/>
          <w:szCs w:val="28"/>
        </w:rPr>
      </w:r>
    </w:p>
    <w:p>
      <w:pPr>
        <w:pStyle w:val="Normal"/>
        <w:ind w:left="3124" w:hanging="852"/>
        <w:jc w:val="both"/>
        <w:rPr>
          <w:sz w:val="28"/>
          <w:szCs w:val="28"/>
        </w:rPr>
      </w:pPr>
      <w:r>
        <w:rPr>
          <w:sz w:val="28"/>
          <w:szCs w:val="28"/>
        </w:rPr>
        <w:t>3.</w:t>
        <w:tab/>
        <w:t>A Gyerekkuckó Óvoda vezetőjének megbízása a 2008. november 1-től 2014. július 31-ig terjedő időszakra</w:t>
      </w:r>
    </w:p>
    <w:p>
      <w:pPr>
        <w:pStyle w:val="Normal"/>
        <w:ind w:left="4686" w:hanging="1562"/>
        <w:jc w:val="both"/>
        <w:rPr/>
      </w:pPr>
      <w:r>
        <w:rPr>
          <w:sz w:val="28"/>
          <w:szCs w:val="28"/>
          <w:u w:val="single"/>
        </w:rPr>
        <w:t>Előterjesztő</w:t>
      </w:r>
      <w:r>
        <w:rPr>
          <w:sz w:val="28"/>
          <w:szCs w:val="28"/>
        </w:rPr>
        <w:t>:</w:t>
        <w:tab/>
        <w:t>Abonyi János Oktatási, Ifjúság- és Gyermekvédelmi Bizottság elnöke</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aszás Gábor ügyrendi javaslata van?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Polgármester úr, a következő kéréssel fordulok Önhöz és a Tisztelt Testülethez. A Pál – Marcell és Kenéz utca lakónak egy jelentős része itt van a teremben és szeretné, hogyha, nem szeretné, kéri, hogy szót kaphasson véleményük elmondására egyrészt, másrészt pedig bizonyos válaszokat is várnak. Harmadrészt, ami nem lehet a mai napnak a napirendje, de ehhez tartozik. Vannak olyan problémáik, amelyeket szeretnék, hogy ha az Önkormányzat vezetése találna technikai módot arra, hogy azt összegezni, arra választ adni, illetve megoldani, vagy javítani. Ezt kér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de hát a mai napirendet az imént fogadtuk el, abban nem szerepel ilyen napirendi pont, de a testületi ülés után, ami remélem nem lesz túl hosszú, utána állok a lakók rendelkezésére és akkor itt kint, vagy fent az irodámban tudunk beszélgetni a kérdéseikről.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w:t>
        <w:tab/>
      </w:r>
      <w:r>
        <w:rPr>
          <w:szCs w:val="28"/>
          <w:u w:val="none"/>
        </w:rPr>
        <w:t>Fenntartói hozzájárulás a Szerb Antal Gimnázium hat évfolyamos képzésére vonatkozó egységes központi felvételi eljárás szervezéséhez</w:t>
      </w:r>
    </w:p>
    <w:p>
      <w:pPr>
        <w:pStyle w:val="Normal"/>
        <w:ind w:left="4686" w:hanging="1562"/>
        <w:jc w:val="both"/>
        <w:rPr>
          <w:b/>
          <w:b/>
          <w:i/>
          <w:i/>
          <w:sz w:val="28"/>
          <w:szCs w:val="28"/>
        </w:rPr>
      </w:pPr>
      <w:hyperlink r:id="rId2">
        <w:r>
          <w:rPr>
            <w:rStyle w:val="InternetLink"/>
            <w:b/>
            <w:i/>
            <w:sz w:val="28"/>
            <w:szCs w:val="28"/>
          </w:rPr>
          <w:t xml:space="preserve">213/2008. sz. előterjesztés </w:t>
        </w:r>
      </w:hyperlink>
    </w:p>
    <w:p>
      <w:pPr>
        <w:pStyle w:val="Normal"/>
        <w:ind w:left="4686" w:hanging="1562"/>
        <w:jc w:val="both"/>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Az előterjesztés tartalmaz, úgy gondolom, minden lényeges kérdést, nincs hozzáfűznivaló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rdezem, van-e kérdés? Kérdést nem látok. Vélemény, javaslat, hozzászólás? Ilyet se látok, akkor határozathozatal következik. Az előterjesztés 2. oldalán található határozati javaslatot nem olvasom fel. Aki vele egyetért, kérem, igennel ezt jelezze. Szavazzunk! Köszönöm szépen. </w:t>
      </w:r>
      <w:r>
        <w:fldChar w:fldCharType="begin"/>
      </w:r>
      <w:r>
        <w:rPr>
          <w:rStyle w:val="InternetLink"/>
          <w:sz w:val="28"/>
        </w:rPr>
        <w:instrText xml:space="preserve"> HYPERLINK "../in/szjkv.rtf" \l "hat519"</w:instrText>
      </w:r>
      <w:r>
        <w:rPr>
          <w:rStyle w:val="InternetLink"/>
          <w:sz w:val="28"/>
        </w:rPr>
        <w:fldChar w:fldCharType="separate"/>
      </w:r>
      <w:r>
        <w:rPr>
          <w:rStyle w:val="InternetLink"/>
          <w:sz w:val="28"/>
        </w:rPr>
        <w:t>22 igen, egyhangúlag</w:t>
      </w:r>
      <w:r>
        <w:rPr>
          <w:rStyle w:val="InternetLink"/>
          <w:sz w:val="28"/>
        </w:rPr>
        <w:fldChar w:fldCharType="end"/>
      </w:r>
      <w:r>
        <w:rPr>
          <w:sz w:val="28"/>
        </w:rPr>
        <w:t xml:space="preserve"> a Képviselő-testület elfogadta a határoz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519/2008. (X. 29.) Kt. </w:t>
        <w:tab/>
      </w:r>
      <w:r>
        <w:rPr>
          <w:color w:val="000000"/>
          <w:spacing w:val="-3"/>
          <w:sz w:val="28"/>
        </w:rPr>
        <w:t>Budapest Főváros XVI. kerületi Önkormányzat Képviselő-testülete hozzájárul ahhoz, hogy a Szerb Antal Gimnázium a hat évfolyamos képzésre jelentkező tanulók számára az egységes követelmények szerint szervezze a felvételi írásbeli vizsgát.</w:t>
      </w:r>
    </w:p>
    <w:p>
      <w:pPr>
        <w:pStyle w:val="Normal"/>
        <w:ind w:left="3124" w:hanging="0"/>
        <w:jc w:val="both"/>
        <w:rPr/>
      </w:pPr>
      <w:r>
        <w:rPr>
          <w:color w:val="000000"/>
          <w:spacing w:val="-3"/>
          <w:sz w:val="28"/>
        </w:rPr>
        <w:t>Felkéri a polgármestert, hogy gondoskodjon a határozat továbbításáról az intézményvezető részé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8. október 31.</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zel ezt a napirendi pontot le tudtuk zárni. Soron következik az eredeti előterjesztés 2. sz. napirendi pontja.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w:t>
        <w:tab/>
      </w:r>
      <w:r>
        <w:rPr>
          <w:szCs w:val="28"/>
          <w:u w:val="none"/>
        </w:rPr>
        <w:t>Javaslat a Sashalmi tér 2. szám alatti, 100846 hrsz alatt felvett ingatlan 333/10472 tulajdoni hányada forgalmi értékének megállapítására</w:t>
      </w:r>
    </w:p>
    <w:p>
      <w:pPr>
        <w:pStyle w:val="Normal"/>
        <w:ind w:left="4686" w:hanging="1562"/>
        <w:jc w:val="both"/>
        <w:rPr>
          <w:b/>
          <w:b/>
          <w:i/>
          <w:i/>
          <w:sz w:val="28"/>
          <w:szCs w:val="28"/>
        </w:rPr>
      </w:pPr>
      <w:hyperlink r:id="rId3">
        <w:r>
          <w:rPr>
            <w:rStyle w:val="InternetLink"/>
            <w:b/>
            <w:i/>
            <w:sz w:val="28"/>
            <w:szCs w:val="28"/>
          </w:rPr>
          <w:t xml:space="preserve">214/2008. sz. előterjesztés </w:t>
        </w:r>
      </w:hyperlink>
    </w:p>
    <w:p>
      <w:pPr>
        <w:pStyle w:val="Normal"/>
        <w:ind w:left="4686" w:hanging="1562"/>
        <w:jc w:val="both"/>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azzal kell kezdenem, hogy az előző Képviselő-testületi ülésen, ha jól emlékszem, Bíró Győző képviselő úr javaslatára levettem ezt napirendről és visszahoztam most újra. Ott az előterjesztésben hiba volt, én ezt elismerem, a kollégák nem kellőképpen készítették elő a dolgot, ott el volt írva egy szám. Arra kérném először is a Vagyonhasznosítási Irodavezetőt, hogy ezt a félreértést legyen kedves, tisztázza, és akkor utána adnék szót, lehetőséget kérdésre, majd a vitára. Lukács Titanilla, parancsoljon.</w:t>
      </w:r>
    </w:p>
    <w:p>
      <w:pPr>
        <w:pStyle w:val="Normal"/>
        <w:jc w:val="both"/>
        <w:rPr>
          <w:sz w:val="28"/>
        </w:rPr>
      </w:pPr>
      <w:r>
        <w:rPr>
          <w:sz w:val="28"/>
        </w:rPr>
      </w:r>
    </w:p>
    <w:p>
      <w:pPr>
        <w:pStyle w:val="Normal"/>
        <w:jc w:val="both"/>
        <w:rPr>
          <w:sz w:val="28"/>
        </w:rPr>
      </w:pPr>
      <w:r>
        <w:rPr>
          <w:sz w:val="28"/>
        </w:rPr>
      </w:r>
    </w:p>
    <w:p>
      <w:pPr>
        <w:pStyle w:val="Heading1"/>
        <w:rPr/>
      </w:pPr>
      <w:r>
        <w:rPr/>
        <w:t>DR. LUKÁCS TITANILLA</w:t>
      </w:r>
    </w:p>
    <w:p>
      <w:pPr>
        <w:pStyle w:val="Normal"/>
        <w:jc w:val="both"/>
        <w:rPr>
          <w:sz w:val="28"/>
        </w:rPr>
      </w:pPr>
      <w:r>
        <w:rPr>
          <w:sz w:val="28"/>
        </w:rPr>
        <w:t>Tisztelt Polgármester úr, Tisztelt Képviselő-testület! Mint ahogyan az a tisztelt Képviselők előtt ismert, a tisztelt Képviselő-testület korábban már tárgyalta, méghozzá 2008. május 7-ei ülésén a Budapest Integrált Városfejlesztési Program Budapest Kerületi Központok fejlesztése pályázat kapcsán készített előterjesztést. Amikor is úgy döntött, hogy az előterjesztésben szereplő költségvetés alapján az ott meghatározott saját forrás rendelkezésére állását biztosítja. Ekkor már ebben az előterjesztésben a tisztelt Képviselő-testület az elfogadott költségvetéssel úgy döntött, hogy ezt a bizonyos 100846. hrsz-ú ingatlan 333/10472-ed tulajdoni hányadát meg kívánja vásárolni a kialkudott vételárért. Jelen előterjesztés, amit a tisztelt Képviselő-testület korábbi ülésén már kézhez vehetett, arról szól, hogy ezt a bizonyos vásárlást a Képviselő-testület realizálja, és a vonatkozó rendeletek szerint megállapítsa ennek az ingatlannak a forgalmi értékét. A korábbi ülésen felmerült, hogy a becsatolt értékbecslésben szereplő összeg, illetve a kialkudott vételár nem egyezik. Ennek oka a következő. Biztosan a képviselők előtt is ismert, illetve mindenki számára tudott, hogy egy adott ingatlan értékét nem csak az dönti el, hogy aktuálisan ott a piac milyen viszonyokat diktál, hanem az is, hogy az elkövetkezendőkben megvalósított fejlesztések, illetve az elkövetkezendő időszak történései, hogyan és miként befolyásolják az adott ingatlannak az értékét. Ennek az ingatlannak az értékbecslő, tehát az értékmegállapító szakvéleményében én arra kértem az értékbecslőt, hogy szíveskedjen egy olyan értéket megállapítani, ami a nélkül tartalmazza ennek az ingatlannak a forgalmi értékét, hogy ez a bizonyos Önkormányzatunk által tervezett beruházás az érintett ingatlanon megvalósulna. Tehát, ez a bizonyos ingatlanérték a jelen értéket, mindenféle elkövetkezendő várakozás, beruházás, stb. nélkül tartalmazza. Ez természetesen nem jelenti azt, hogy a piac szereplői ne vennék figyelembe ezt az elkövetkezendő beruházást. Ezért irodánk szakvéleményt is kért arra vonatkozóan. Tehát egy szakértői véleményt készítettünk, ami viszont arra vonatkozott, hogy a már kivitelezésre kerülő piac ígérete mennyire mozdítja el az adott területen az ingatlanárakat és az akkor már jól látható volt, hogy kb. egy olyan 20 millió, illetve 21 millió Ft közé tehető az ingatlannak az az értéke, amennyiért most jelen pillanatban a Sashalmi piac beruházásának az értékmódosító hatásaival most jelen pillanatban az ingatlannak az értékét kialakítja. Tehát most jelen pillanatban, akkor, ha tudjuk, hogy ez a beruházás megvalósul, ennek az ingatlannak olyan 20-21 millió Ft közé tehető az értéke. Abban az esetben, hogy ha ez az ingatlan-beruházás egyáltalán nem valósulna meg, most a jelen helyzetben ennek az ingatlannak az értéke az értékmegállapító szakvéleményben szereplő 14 millió Ft lenne. Amikor elkezdtünk tárgyalásokat folytatni az ingatlan tulajdonosával, akkor először 30 millió Ft-ról indultunk, és az első, már korában említett előterjesztés elkészítésénél egészen 24 millió Ft-ig jutottunk az alkudozásban. Ez egyébként, ha bárki megnézi a Képviselő-testület üléséről készült jegyzőkönyveket, illetve a Képviselő-testület elé terjesztett előterjesztést, az látványos. Ott akkor még a költségvetés tervezésénél a tisztelt Képviselő-testület azt fogadta el, hogy ezt a volt HÉV megállót 24 millió Ft-ért vásárolja meg, azonban hála a további tárgyalásoknak, sikerült ennek az ingatlan értékét 4 millió Ft-tal csökkenteni, ami úgy gondolom, hogy ez egy nagyon nagy eredmény. Nyilvánvaló, hogy mondom, tehát a piaci szereplőket befolyásolják azok a tények is, hogy mik fognak történni az adott terülten, és ennek az eredménye az, hogy ennek az ingatlannak a jelen értéke 14 millió Ft, azonban amennyiért ezt az ingatlant most jelen állapotában el lehet adni, az szakvélemény szerint is 20-21 millió Ft-ra tehető.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nnyi pontosítást tennék, hogy amennyiért meg lehet venni. Nyilván az Önkormányzat venni szeretne. Kérdések. Kérdéseket nem látok. Vélemény, javaslat, hozzászól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Megható volt ez a magyarázat, tehát ilyen vásári kikiáltó jutott az eszembe, aki az óriáskígyót úgy mutatja be, hogy az orrától a farkáig 4 méter, a farkától az orráig szintén 4 méter, így összesen 8 méter. Gyakorlatilag megmagyaráztuk azt, hogy 14 millió Ft-ra értékelt ingatlanért kért a tulajdonos 30 milliót és mekkora eredmény az, hogy 20 millióért akarjuk megvenni. Nem beszélve arról, hogy tulajdonképpen ez egy olyan projekt része, amit belterjesen a FIDESZ-es önkormányzati vezetés döntötte el. Pl. van egy olyan sportcsarnok, amire megítélésünk szerint semmi értelme a piac területén. Vagy ennek a projektnek a folytatatása, hogy majd kilátót épít az Önkormányzat meg halastavat, tehát erre van pénz, és közben eszembe jutott az, hogy az előző testületi ülésen a költségvetés módosításánál az Önök oldaláról volt egy olyan javaslat, hogy az Önkormányzat fordítson 5 millió Ft-ot legalább a földutak karbantartására, mert ahol földút van, ott élhetetlen az élet, és ezt a Polgármester úr visszautasította. Szóval logikáját nem értem én ennek a megalomán gondolatmenetnek, illetve talán azt sejteni lehet belőle, hogy nagyot szeretnétek produkálni, csak van ennek azért néhol hátulütője is. Ezt mi nem fogjuk javasolni ezt az előterjesztést, illetve nem fogjuk megszava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Elnézést, én nem akartam hozzászólni tisztelt Polgármester úr, tisztelt Képviselő-testület! Itt a magyarázkodás kapcsán jutott eszembe az, hogy a Centenáriumi lakótelepnek a parkjait jövőre várhatóan fel fogja újítani az Önkormányzat. Most ha netán-tán én el akarom adni a lakásomat, ami része ennek a projektnek, azzal érvelhetek-e a vevő előtt, hogy tisztelt uram, hát ne vicceljen, adjon nekem 2 millió Ft-tal többet, mert jövőre itt olyan fejlesztések lesznek, hogy ez biztos megéri magának. Igen? Igen! Kérhetek 2 millióval többet? Kapok 2 millióval többet? Szerintem a leendő vevő a saját, ha megveszi, ingatlanértékének a növekedésével számol. Úgyhogy szerintem valamivel meggyőzőbb magyarázat kellett volna. Ez is jó volt egyébként, csak nem iga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nnyit hadd tegyek hozzá János, hogy nem magyarázkodunk, hanem elmondjuk azt, hogy mi történt. Tehát a kettő között különbség van. Persze én is ki tudtam volna találni jó meséket, de én azt gondolom, hogy a Képviselő-testület meg a Polgármester is azért van, hogy igazat mondjon. Tehát, hogy ha most azt rovod fel nekem, hogy miért nem hazudtam valamit, hát ne haragudj, nem ez az én mentalitásom. Egy. Kettő. Valóban egyébként többet fog érni a lakótelepen az ingatlan értéke, akár a tiéd is, meg a többié is. Ott az a kérdés, hogy mennyire hiszi el neked mondjuk, a potenciális vevőd, hogy tényleg megvalósul-e jövőre ez a beruházás, vagy sem. János, parancsolj.</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Bocsánat. Kénytelen vagyok reagálni. Szóval itt még az a sajátos helyzet is előáll egyébként, hogy magunkat győzködjük, hogy nekünk ez sokkal többet fog megérni egyébként, ha ezt megvásároljuk. Úgyhogy ez egy nagyon sajátos helyzet meggyőződésem. Mert végül is mi vagyunk a vevők ugye? És elkezdjük magyarázni magunknak, hogy Ó, hát ez bőven megéri, hát itt meglesz a fejlesztés, akkor ez 30 milliót fog érni drága, tisztelt Képviselőtársaim, úgyhogy tessék erre rábólintani. Hát most hangzott el egyébként, hogy a fejlesztés után ez a 14 millióra értékelt, 20 millióért megvásárolt ingatlan majd 30-at fog érni. Körülbelül ezt beszéljük magunknak, vagy ezt szuggeráljuk most magunkba.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m János, nem ez hangzott el. Az hangzott el, hogy amennyiben megvalósul ez a fejlesztés véletlenül 20-21 milliót ér, nem 30-at. Tehát kb. azt az árat, egyébként meg roppant egyszerű a dolog, mert mi venni szeretnénk, nem eladni. Tehát ha a tulajdonos nem adja olcsóbban, akkor nem tudjuk megvenni olcsóbban. Bocsánat. Ez is le van írva, vagy el volt mondva a múltkor is. Ilyen egyszerű a dolog. Csak azt kértem az irodavezetőtől, hogy azt tisztázza, azt a félreértést, hogy az előző előterjesztésben miért voltak a számok elírva. Ennyi az egész.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Azért tisztelettel közölném, hogy nem ennyi, ez nem egészen így van. Változott is az előterjesztés, nem is keveset. Tekintettel arra, hogy emlékeztetném a Polgármester urat, hogy az előző alkalommal nem az volt a kifogás, hogy el van írva a szám, hanem az volt a kifogás, hogy egyszerűen oda volt vetve egy szóban, hogy kérem szépen a nélkül nem lehet pályázni, hogy nem homogén a tulajdon. Én ezt akkor erélyesen kifogásoltam, mondván, hogy nem fizetünk szívesen 6 millióval többet egy ingatlanért, mondjuk így, hogy bemondás alapján. Most ki is derült az előterjesztésből, hogy nem is úgy volt. Ugyanis az előző előterjesztésben ez a konzorciumos dolog, ez mondhatni nem szerepelt igazán, ami benne van, tehát hogy tulajdonképpen nem is igaz az, ami akkor így elhangzott, hogy csak akkor hajtható végre pályázati okból ez a piac és környéke fejlesztés, ha abszolút homogén tulajdon van. Most megtudtuk az igazságot az előterjesztésből, mondom, ami változott, hogy vagy akkor, ha homogén a tulajdon, vagy akkor ha konzorciumot alkotnak rá, de a most megint csak bemondás alapján az van, hogy az illető tulajdonostárs, vagy hát most tulajdonos, az egész területet nézve társ, az nem akar konzorciumot alakítani. Most ez eddig rendben van, ez lehetséges, csak a kérdés az az, hogy akkor az első előterjesztésben, ami az előző alkalommal idekerült, ez miért nem volt így leírva? Mert ez így nem szerepelt benne, ezt nagyon jól tudjuk. Tehát, most lassan csöpög azért az információ, tehát nem 100%-os az, amivel a Polgármester akkor érvelt, és emlékszem, hogy valamelyik alpolgármester, talán a Raymund már előhúzta a demagógia kardját a  névszerinti szavazással, hogy jaj Istenem, most akkor szavazzunk név szerint, mert aki, vagy nem tudom, lehet, hogy a Szász József volt, nem tudom ki vo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olyan régen volt.</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A lényeg az, hogy valaki kirántotta a demagógia bunkócska te drágáját, hogy fogalmazzunk akár így, amikor azt mondták, hogy aki ezt nem szavazza meg, az a piac terület fejlesztése ellen szavaz, erre mi azt mondtuk, hogy itt szó nincsen erről, hanem az az ellen szavaz, hogy 6 millióval drágábban, értékénél drágábban vegyünk egy ingatlant. Na már most, jelenleg még egy kérdés van, de bár mondom, nem teszem függővé igazán az előterjesztés sorsát, de tanulságos az eset. Az a kérdés, hogy ez a konzorcium alapítás, mint javaslat, vagy mint ötlet ez miért nem az előszerződés megkötése előtt merült fel, és lett tisztázva? Mert erre megint csak nincs igazán információ, ez az egyik. A másik, hogy könnyen lehet, hogy ez még mindig jobb lépés lett volna, hatalmas önkormányzati többséggel, mint adott esetben 6 millióval értéke felett venni meg az ingatlant. Úgyhogy most már nagy valószínűséggel a demagóg, és a dolgot nem jól előkészítő képviselők azt mondhatják, hogy itt megint felesleges kukacoskodásról van szó, holott én csak egyszerűen azt a lovat próbálom a szekér elé fogni, amit eddig sikeresen mögötte, sőt helyenként két autóközzel mögötte járatt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amás, annyit hadd tegyek hozzá, hogy egyrészt nem voltál itt, amikor elhangzott az, hogy a testületi előterjesztésben a polgármester bocsánatot kért, hogy az előző ülésen, az előző előterjesztés pontatlan volt, de tegyük hozzá Tamás, és akkor itt kéretik, hogy a teremben maradjon ez az információ. Van ez a remek projekt, ez a városközpont rehabilitációs projekt, amiben a XVI. Kerületi Önkormányzat nagy többséggel a Sashalmi Városközpont Rehabilitációt adta be. Sajnálatos módon, vagy hál’ Istennek, mindenki értékelje úgy, ahogy akarja értékelni, a pályázat kiírója időközben, hogy mondjam finoman, hát mondom úgy, ahogy van. Politikai nyomásra kívánják ezt a pályázatot, nem a miénket, ezt a pályázatot valahogyan befolyásolni. Amikor elindultunk ezen a pályázaton, amikor beadtuk, akkor szó volt arról, hogy elfogadnak olyat is, hogy béreli az Önkormányzat a területet, vagy konzorcium van, de hivatalos papírunk nincs róla, hogy nem fogadnak el konzorciumot, de nem hivatalos információnk van, hogy nem fogadnak el konzorciumot. Hivatalos információnk nincs arról, hogy eredetileg az volt, hogy azért kétfordulós a pályázat, mert az első fordulóban elbírálják szakmailag ezt a pályázatot és az a pályázat, amelyik az első fordulóban nyer, onnantól kezdve már csak saját magával fut versenyt, hogy a fennmaradó, maximum 6 hónapon belül tudja-e biztosítani a különböző dolgokat. Sajnálatos módon, mondom még egyszer, nincsen írásos információm, ne is kérjenek a képviselők, szóbeli információnk az, hogy sajnálatos módon megváltozott közben a döntéshozatali mechanizmus, és nem csak annyi pályázatot fognak az első körben elfogadásra javasolni, amennyi egyébként a végén pénzügyi keret rendelkezésre áll, hanem többet, és azt fogják politikai nyomásra. És azt fogják mondani, hogy igen, akkor tessék versenyt futni, amelyik a legtöbb feltételt tudja biztosítani a legrövidebb határidőn belül, akkor azok a projektek nyernek. Ezért van az, hogy most igyekszünk a lehető legrövidebb idő alatt a pályázati, akár le nem írt, hanem szóban szereplő feltételeknek is megfelelni, mert gondolom, abban talán, mondjuk Molnár Gyula képviselő urat leszámítva, egyetértés van, hogy ez a projekt ez szükséges és fontos a XVI. kerület számára. Ezért van ez az egész. Tehát ne kérje tőlem, hogy írja le bárki is, mert nem írják le. Ki akartak már az első körben formai okokból zárni. Úgy kellett összevadászni egy csomó mindent, sok-sok mindenkinek a segítségével, hogy ne pofozzanak minket ki ebből a pályázatból, mert sajnálatos módon, bár azt mondják, hogy szakmai döntés születik, ez csak részben igaz. Ilyen nehéz helyzetben állunk, most nyilván, és kérem, aki itt van, ezt se adja tovább, legyen kedves, de sajnálatos módon, hogy mondjam finoman, éltanulónak kell lenni, és mindent be kell mutatnunk ahhoz, hogy igen, mi ezt a projektet meg szeretnénk nyerni. Ennyi az egész.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Csak egész röviden akkor. Én valóban nem voltam itt, nem tehetsz róla Péter, nyilván nem tudtad, máskorra, mint iskolai szünetre kitűzni az ülést és hát itt nálunk melegváltás van otthon. Igen, mert most már őszi szünet is van újabban, a mi időnkben még nem volt, mert hogy akkoriban október 23-át még politikai, halottak napját pedig az egyház, a Mindenszenteket az egyház ellenes hangsúly miatt nem ünnepelték. Ami az elnézés kérést illeti, azt utólag is természetesen elfogadom, és amit előadtál, azzal egyetértek, ilyen van. Egyébként nem nagyon volt még olyan kormány, köztünk legyen szólva, amelyik ne befolyásolta volna melyik, mennyire az ilyen pályázatok mikénti eldőltét, és az is elég egyértelmű, hogy a pirosas színű önkormányzatok, a pirosas színű kormányzat szívében foglalnak helyet, míg a zöldes színűek a zöldekében, hogy ha színekkel akarjuk kifejezni, teljesen mindegy egyébként, hogy mondjuk. Ez tulajdonképpen, ha úgy vesszük, ez valamilyen szinten világjelenség. Igen, egyébként vannak a független civilek, ezért kellett volna civil többségű önkormányzatot választani, hogy ilyen problémák ne játszhassanak bele, már igazi civil többségűt, nem ál civilt, de ez most nem tartozik ide. Száz szónak is egy a vége, ezt ha Polgármester úr az első kanyarban így mondta volna el, és így adta volna elő, akkor nem lett volna különösebb probléma. Én már csak azokat a frakciótársait kérem, akik akkor kardot rántottak és csapkodtak vele, hogy azért Ők is gondolják meg legközelebb, hogy mit, hogy, miért és mikor monda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Mivel a nevemet megemlítette arra vonatkozóan, hogy én valamit nem támogatok, azért szeretném egyértelműsíteni, hogy Polgármester úr is megértse. Én személy szerint is, de mondhatom, hogy az MSZP frakció minden értelmes fejlesztést maximálisan támogat a kerületben, de az értelmetleneket nem. Tehát, halastó, meg kilátó, meg egyéb ilyet nem támogatunk. Én személy szerint pedig rendkívüli módon ellenzem, és mindenhol el is fogom mondani, hogy értelmetlen dolog. Én úgy gondolom, hogy ez a politikai nyomásos ködösítés, meg itt aztán pirosozunk meg zöldözünk, ennek semmi értelme, ez mellébeszélés. Én egy képviselőtársamat szeretném idézni az előző testületi ülésről, és nem akarom megnevezni, de mindannyian tudjuk, hogy nem baloldali érzelmű, aki ezt a projektet megalománnak minősítette. Ezzel tessék szembenézni és az, hogy itt most ilyen névhez kötő módon próbálunk lekezelő és lealázó stílusban nyilatkozni, ezt én maximálisan visszautasít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Elnézését kérem Képviselő úr, ha lekezelő vagy, amint Ön fogalmazott, nem is tudom már idézni, mi lettem volna, én nem szántam ilyennek ezt a dolgot. Azért a tények kedvéért tegyük hozzá, hogy 15 kerületi önkormányzat adta be, illetve a Fővárossal együtt 15 önkormányzat adta be Budapesten ezt a Városközpont Rehabilitációs Projektet, és ha az információim nem csalnak, a XVI. Kerületi Önkormányzat projektje az hátulról a második legkisebb, tehát ennél a legtöbb projekt nagyobb. Ehhez képest, hogy mi a megalomán, nem tu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Én nagyon sajnálom, hogy a múltkori ülésen nem voltam itt, mert hogy erre az ülésre nem került volna sor, de lehet, hogy túl gondolom a saját érveimnek a súlyát. A helyzet az, hogy ugyanebben a cipőben jártunk ez előtt kb. 2 éve az Erzsébet-ligeti pályázat kapcsán, ahol az ún. lepényépület tulajdonmegszerzésével kapcsolatosan volt egy hasonló helyzet. Az élet ilyen, hogy ha valaki megneszeli, hogy uniós pályázaton indul az Önkormányzat és ehhez neki kell egy olyan ingatlan, ami az Ő tulajdonában van, akkor az a piaci érték felé viszi annak az árát az Önkormányzat részére. Az Erzsébet-ligetben a Főiskola romos tornaterme, ahogy meghallották, hogy uniós pályázati pénzből akarjuk megvenni, tehát kvázi talált pénzből, akkor abban a pillanatban a több mint 40 millió Ft-ra felment az értéke, ami túllépte azt a határt, ami tolerálható. Erre az akkori kerületvezetés és én is egyetértettem, azt mondta, hogy nem, köszönjük szépen, nem kellett feltétlenül a projekthez. A másik a lepényépület az Erzsébet-ligeti Színház mögött, az kellett feltétlenül a projekthez, és akkor is a normál piaci ár felett vette meg az Önkormányzat az uniós pályázaton belül. De ellenben miután a mi tulajdonunkba került és a pályázat az megvalósult, a mostani értéke az köszönőviszonyba nincs azzal, mint amennyiért megvettük. Tehát, amit az irodavezető is mondott, hogy ha megcsináljuk ezt a projektet, akkor ennek az értéke, megéri nekünk ennyiért megvenni, az valós tény. Tehát az Erzsébet-ligetnél ugyanez a momentum eljátszódott. Én azt gondolom, ha jól emlékszem, de János cáfolj meg, talán egyhangúlag döntöttünk úgy, hogy vegyük meg, igaz, hogy drága, de vegyük meg a pályázat miatt ezt az ingatlant. Most is hasonló helyzet van. Azért én azt gondolom, hogy arányaiban nem annyival drágább ez az ingatlan, mint ami az Erzsébet-ligetnél volt, de ha ez a feltétele annak, hogy egyáltalán esélyünk legyen a pályázaton, én azt gondolom, hogy akkor nem érdemes itt ezen a tételen fennakadni. Hogy ha sikerül, akkor tudjuk ezt árán felül értékesíteni, ha nem sikerül, akkor meg legalább megpróbáltuk. Én azt gondolom, hogy ne ezen a 4 millió Ft-on múljon az, hogy egy uniós pályázaton …….. Az pedig, hogy a pályázatnak egyes elemei kinek, mennyire tetszenek, vagy mennyire tartják szükségesnek, mennyire nem, ez az uniós pályázatnak a csábereje. Az Erzsébet-ligetben sem akartunk különösképpen egy kör alakú sétányt építeni, de másra nem tudtunk pályázni. Tehát ezért kell belerakni, néha azért nem a pályázat benyújtója, hanem inkább a pályázat kiírója okolható azért, hogy egy-két marhaság belekerül egy pályázatba, mert ez növeli a pontszámát, illetve a győzelmi esélye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Utolsó hozzászóló Kovács Raymund alpolgármester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Én részint Büki Tamás felszólítására nyomtam gombot, hogy itt a múltkori indulatokat elsimítsuk. Ebben én is partner vagyok, és én magam is úgy gondolom, hogy akkor ott az én számomra kicsit egyértelmű volt, hiszen nyáron, amikor be kellett adni ezt a pályázatot, a szabadságolások miatt én voltam, aki a Lagzi Évát elő kellett kerítenünk, mert éppen elment nyaralni és teljesen egyértelmű volt, hosszas alkudozás után Ő ezt a 20 milliót jelölte meg. Vagy ennyiért megvesszük, vagy semennyiért. Ő ennyiért fogja eladni. Teljesen mindegy, hogy milyen értékbecslések érkeznek 8-ról, 12-ről, 2-ről, Ő ennyiért fogja eladni. Én abban a hiszemben voltam, hogy ez egyértelmű mindenkinek, hogy vagy 20 millióért adja el, vagy semennyiért. Csak hadd mondjak annyit, hogy nem messze ettől az épülettől ott van a Corvin Művelődési Ház, azt az előző ciklusban értékesítette az Önkormányzat, már aki megszavazta, arra az értékbecslő először 140 millió Ft-ot írt, utána ugyanaz az értékbecslő három hét múlva, vagy három hónap múlva már 110 millióra értékelte, és aztán végre a testület 90 millióért adta el. Tehát csak ennyit, hogy ennyiért volt vevő. Tehát az, hogy az értékbecslő mit ír le, az ilyen szempontból nem mindig releván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Tévedtem, Molnár Gyula még kért szót.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Csak szeretném felhívni a figyelmet, hogy Kovács Raymund alpolgármester úr egyértelműsítette azt, amit gyanítottunk. Szó szerint azt mondta, hogy a tulajdonost a nyáron úgy kellett előkeríteni, mert nyaralni akart menni és 20 millió Ft-ot jelölte meg vételárnak. Most akkor nem értem ezt a 30 millióról indultunk, meg 24 millió az előző, stb. Csak nyomatékosítani szeretném a jegyzőkönyv számára, hogy gyakorlatilag elkezd kilógni a lóláb több helyről, és ez már ilyen sündisznónak néz ki ez a zsá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Pontosítanám, amit Alpolgármester úr mondott, de majd Alpolgármester úrnak is adok szót. Egyszer volt egy alkudozás arról, hogy mennyit ér ez az ingatlan. Hirtelen előkeríteni a hölgyet azért kellett, mert formai okokból hiánypótlásra szólították fel az Önkormányzatot, és formai okokból ki akartak minket zárni ebből a pályázatból, és ehhez kellett a hölgynek egy aláírása, hogy Ő hozzájárul valami, nem is tudom már mihez. Tehát nem azért kellett, meg nem ott hirtelen mondta a 20 millió Ft-ot, meg nem sürgősség volt. Az volt, hogy előre már régen letárgyalták ezt a dolgot, tehát a két dolog nem függ össze Képviselő úr, de ha gondolja, akkor, hogy mondjam, tehát amikor majd a Képviselő-testület bölcsességéből, vagy tényleg nyerünk a pályázaton, Isten adja, átvágjuk a nemzeti színű szalagot, akkor majd egy hosszas beszélgetést megér egyébként ez a projekt, vagy az összes többi projektnek is a küzdelme. Mert hogy mondjam képviselőtársaim? Nyilván az Önkormányzat vezetése minden apró részlettel nem untatja a képviselőket. Tehát az, hogy mondjuk a BKV-nál szintén a formai okokból való kizárást, hogy lehetett a nyári szünetben elintézni azt, hogy két embert találjanak, aki aláíró képes. Nem is tudom mikor volt ez, a nyár derekán és aláírjon egy olyan papírt, amit már 4 hónapja megígértek, hogy aláírnak, de ha abban a nyári időszakban nem sikerül előszerezni a föld alól azokat az embereket, akkor kizártak volna formai okokból. Ez megérne egy rövidebb elbeszélést. Ha egyszer lesz időm, meg kedvem, lehet, hogy megírom ezeket a történeteket, mert tanulságos dolgok, de nyilván ezzel a Képviselő-testületet nem terhelem. Kovács Raymund alpolgármester úr kért szót.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Igazából nem akarom már én sem tovább ragozni, mert ha valaki a kákán is csomót akar találni, akkor biztos fog találni. De Polgármester úr is elmondta, én azt mondtam, hogy azért ismerem ezt a történetet, mert a nyári szünetben ez történt, hogy valóban nem csak a BKV-tól két illetékest kellett egy hét alatt a hiánypótlás miatt összeszedni, hanem a Lagzi Évát is elő kellett keríteni, hogy a hiánypótlásokon különböző aláírásokat megtegyen, és ennek kapcsán ismerem az egész történetet. Az egész hercehurcát, ami nem ma kezdődött, nem nyáron egy hét alatt, de vélhetőleg ma befejeződik, hogy ha itt szavazun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zavazás előtt még Büki Tamás kért szót.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 xml:space="preserve">Csak egy fél mondat. Én nem lennék azért ilyen szőrszálhasogató, hogy most 30, vagy 20, itt nyilván valamennyi nagyon sokat mondott, aztán rájött, hogy annyiért esetleg tényleg nem vesszük meg. Szóval én azt hitelesnek tartom, ami itt le van írva és az is eléggé nyilvánvaló, hogy ha ennek a hölgynek van egy csöppnyi józan esze, amiben nincs okom kételkedni, akkor nyilvánvaló a piaci árnál többet kér, mert a helyzet az, hogy úgy mondjam masszív monopolhelyzet és nyilvánvalóan ez így működik. Ha egyszer nekünk az annyira kell, akkor megvesszük a piaci ár felett is. Ez nem volt vitás. A magam részéről változatlanul azt mondom, hogy ez a beruházás némiképpen megalomán a tornyocskára, miegyébre gondolok, de összességében nem annyira az, hogy e miatt formai okból meggátoljuk. Az egy más kérdés, hogy a benne lévő megalomán részleteknek a későbbi pellengérre állítására fenntartjuk a jogot, attól függetlenül, hogy ezt most támogatju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nnyit még ehhez a megalománhoz tényleg, mert a szívembe forgatják a kést. Elmondtam azon a testületi ülésen is, Kovács Balázs most finoman utalt erre, de én elmondanám még egyszer. Sajnálatos módon lehetetlen ez a projekt abból a szempontból, hogy városközpont rehabilitációt ír, de ingatlan építésre bizonyos százalékot lehet csak elkölteni, ha nem írunk bele mást, pl. zöldfelületi, vagy bármi más felújítást, akkor az ingatlan építése a Sashalmi piac rekonstrukciójára még kevesebbet, – Büki úrnak mondom – még kevesebbet tudtunk volna fordítani, és pályázati pénz nélkül kellene még többért felújítani a piacot. Ilyen egyszerű ez a történet. Ön mondhatja, hogy megalomán, de ne haragudjon már, sajnálatos módon ilyen a pályázati kiírás. Egyébként szép lesz szerintem az a torony, majd közösen felmegyek akkor Büki úrral a tetejére, és akkor körülnézünk onnan, hogy ha megvalósul. Utolsó hozzászóló Zsinka László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ZSINKA LÁSZLÓ</w:t>
      </w:r>
    </w:p>
    <w:p>
      <w:pPr>
        <w:pStyle w:val="Normal"/>
        <w:jc w:val="both"/>
        <w:rPr/>
      </w:pPr>
      <w:r>
        <w:rPr>
          <w:sz w:val="28"/>
          <w:szCs w:val="28"/>
        </w:rPr>
        <w:t xml:space="preserve">Csak azért szólok, mert mindenki a megalománnal jön. Az Európai Unió ilyen. Úgy hívják, hogy funkcióbővítő város-rehabilitáció. Arra, hogy a sashalmi piacot felújítsuk, arra nem tudunk európai uniós forrást bevonni, mert arra nem adnak. Kell egy ilyen mellé, ennyi mindent csinálni. Valami mást is lehetne, vagy ezt, mindegy. Ezért van így kedves Molnár úr. De Ön akart az Európai Unióhoz csatlakozni, nem é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előtt még azt mondhattam volna, hogy nincs több hozzászólás, Molnár Gyula gondolom, személyes megtámadtatás címszóval kér szó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 következő a nagy problémám. Gyakorlatilag a ködösítés mélyén vagyunk most már. Tehát olyanokat nem említenek a szemben ülő kedves képviselőtársaim, Zsinka úr sem, hogy ez az önkormányzat 5 milliárd forint értékben bocsátott ki kötvényt, ebből szeretné teljesíteni ezt a tervet, amit itt már többen is minősítettek. Tehát gyakorlatilag 1,- Ft az 1 Ft 40 fillérbe kerül, lehet számolni. Ugyanakkor gyakorlatilag a tervek azok itt készültek. Tehát akkor, amikor itt próbáljuk bizonygatni azt, hogy feltétlenül meg kell venni valamilyen területet, akkor a terv készítésnél döntötték el azok, akik ebbe beleszerettek, hogy erre a területre szükség van, és akkor erre majd az önkormányzat ad ki pénzt. Most már csodálkozom azon, hogy nem repedezik a fal, amikor olyan kijelentésekre ragadtatják magukat képviselőtársaim, hogy tulajdonképpen a kiíró határozza meg azt, hogy mivel pályázzunk. Tisza Kálmán jut eszembe, róla mondták azt, hogy szavaiban óriási, cselekedeteiben pedig törp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azért tegyük hozzá, hogy az 5 milliárd Ft-nyi kötvénykibocsátásból elsősorban nem a sashalmi városközpont rehabilitációt finanszírozza az önkormányzat, hanem az útépítéseket. Pl. a Marcell, Kenéz, Pál utcai útépítéseket is. Bár tudom, hogy Ön nem szavazta meg, mert nem értett egyet ezzel a dologgal, de ettől függetlenül mindig felvetné ezt a kérdést. Önnek joga van ehhez, nincs ezzel semmi probléma. Büki képviselő úr ügyrend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Most van az, hogy már nem az előterjesztésről, hanem a projektről folyik a vita. Azt ugyan végig lehetne taglalni még kétszer, háromszor. Én is el tudnám mondani, hogy mit kellett volna a torony helyett beletervezni, de inkább nem mondom el, hanem javaslom a vita lezárását, mert lassan ez a ping-pong játék ez veszélyessé kezd vá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Ügyrendi javaslat érkezett a vita lezárására, ezért kell róla szavazni. Bár megjegyzem nincs is több hozzászóló. Büki úr javaslatáról szavazunk ügyrendben. Aki ezzel egyetért, kérem, igennel ezt jelezze. Köszönöm szépen. </w:t>
      </w:r>
      <w:r>
        <w:fldChar w:fldCharType="begin"/>
      </w:r>
      <w:r>
        <w:rPr>
          <w:rStyle w:val="InternetLink"/>
          <w:sz w:val="28"/>
          <w:szCs w:val="28"/>
        </w:rPr>
        <w:instrText xml:space="preserve"> HYPERLINK "../in/szjkv.rtf" \l "hat520"</w:instrText>
      </w:r>
      <w:r>
        <w:rPr>
          <w:rStyle w:val="InternetLink"/>
          <w:sz w:val="28"/>
          <w:szCs w:val="28"/>
        </w:rPr>
        <w:fldChar w:fldCharType="separate"/>
      </w:r>
      <w:r>
        <w:rPr>
          <w:rStyle w:val="InternetLink"/>
          <w:sz w:val="28"/>
          <w:szCs w:val="28"/>
        </w:rPr>
        <w:t>18 igen, 2 nem, 0 tartózkodással</w:t>
      </w:r>
      <w:r>
        <w:rPr>
          <w:rStyle w:val="InternetLink"/>
          <w:sz w:val="28"/>
          <w:szCs w:val="28"/>
        </w:rPr>
        <w:fldChar w:fldCharType="end"/>
      </w:r>
      <w:r>
        <w:rPr>
          <w:sz w:val="28"/>
          <w:szCs w:val="28"/>
        </w:rPr>
        <w:t xml:space="preserve"> a vita lezárásáról döntö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rPr>
      </w:pPr>
      <w:r>
        <w:rPr>
          <w:sz w:val="28"/>
        </w:rPr>
        <w:t xml:space="preserve">520/2008. (X. 29.) Kt. </w:t>
        <w:tab/>
        <w:t>A Képviselő-testület a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atározathozatal következik. Az előterjesztés 4. oldalán található határozati javaslatot nem olvasom fel, viszont minősített szótöbbséget igényel. Aki ezzel egyetért, kérem, igennel ezt jelezze. Szavazzunk! Köszönöm szépen. A Képviselő-testület </w:t>
      </w:r>
      <w:r>
        <w:fldChar w:fldCharType="begin"/>
      </w:r>
      <w:r>
        <w:rPr>
          <w:rStyle w:val="InternetLink"/>
          <w:sz w:val="28"/>
          <w:szCs w:val="28"/>
        </w:rPr>
        <w:instrText xml:space="preserve"> HYPERLINK "../in/szjkv.rtf" \l "hat521"</w:instrText>
      </w:r>
      <w:r>
        <w:rPr>
          <w:rStyle w:val="InternetLink"/>
          <w:sz w:val="28"/>
          <w:szCs w:val="28"/>
        </w:rPr>
        <w:fldChar w:fldCharType="separate"/>
      </w:r>
      <w:r>
        <w:rPr>
          <w:rStyle w:val="InternetLink"/>
          <w:sz w:val="28"/>
          <w:szCs w:val="28"/>
        </w:rPr>
        <w:t>18 igen, 3 nem, 1 tartózkodással</w:t>
      </w:r>
      <w:r>
        <w:rPr>
          <w:rStyle w:val="InternetLink"/>
          <w:sz w:val="28"/>
          <w:szCs w:val="28"/>
        </w:rPr>
        <w:fldChar w:fldCharType="end"/>
      </w:r>
      <w:r>
        <w:rPr>
          <w:sz w:val="28"/>
          <w:szCs w:val="28"/>
        </w:rPr>
        <w:t xml:space="preserve">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21/2008. (X. 29.) Kt. </w:t>
        <w:tab/>
      </w:r>
      <w:r>
        <w:rPr>
          <w:color w:val="000000"/>
          <w:spacing w:val="-3"/>
          <w:sz w:val="28"/>
        </w:rPr>
        <w:t>Budapest Főváros XVI. kerületi Önkormányzat Képviselő-testülete a Budapest 100846 hrsz. alatt felvett, osztatlan közös tulajdonban lévő ingatlan 333/10472 tulajdoni hányadának forgalmi értékét 20.000.000,- Ft-ban, azaz Húszmillió forintban (ÁFA mentes) határozza meg, mely egyben a vételár.</w:t>
      </w:r>
    </w:p>
    <w:p>
      <w:pPr>
        <w:pStyle w:val="Normal"/>
        <w:ind w:left="3124" w:hanging="0"/>
        <w:jc w:val="both"/>
        <w:rPr/>
      </w:pPr>
      <w:r>
        <w:rPr>
          <w:color w:val="000000"/>
          <w:spacing w:val="-3"/>
          <w:sz w:val="28"/>
        </w:rPr>
        <w:t>Felkéri a Polgármestert az előterjesztés 6. számú mellékletét képező adásvételi szerződés megkötésre.</w:t>
      </w:r>
    </w:p>
    <w:p>
      <w:pPr>
        <w:pStyle w:val="Normal"/>
        <w:ind w:left="3124" w:hanging="0"/>
        <w:jc w:val="both"/>
        <w:rPr>
          <w:color w:val="000000"/>
          <w:spacing w:val="-3"/>
          <w:sz w:val="28"/>
        </w:rPr>
      </w:pPr>
      <w:r>
        <w:rPr>
          <w:color w:val="000000"/>
          <w:spacing w:val="-3"/>
          <w:sz w:val="28"/>
        </w:rPr>
        <w:t>A fedezetet a 260/2008. (V. 7.) Kt. határozatban megállapított kapcsolódó saját beruházás megvalósításhoz szükséges 172.000.000,- Ft-ból, azaz Egyszázhetvenkettő millió forintból biztosítja.</w:t>
      </w:r>
    </w:p>
    <w:p>
      <w:pPr>
        <w:pStyle w:val="Normal"/>
        <w:ind w:left="3124" w:hanging="0"/>
        <w:jc w:val="both"/>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Megállapodás aláírására: 2008. november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3.</w:t>
        <w:tab/>
      </w:r>
      <w:r>
        <w:rPr>
          <w:szCs w:val="28"/>
          <w:u w:val="none"/>
        </w:rPr>
        <w:t>A Gyerekkuckó Óvoda vezetőjének megbízása a 2008. november 1-től 2014. július 31-ig terjedő időszakra</w:t>
      </w:r>
    </w:p>
    <w:p>
      <w:pPr>
        <w:pStyle w:val="Normal"/>
        <w:ind w:left="4686" w:hanging="1562"/>
        <w:jc w:val="both"/>
        <w:rPr>
          <w:b/>
          <w:b/>
          <w:i/>
          <w:i/>
          <w:sz w:val="28"/>
          <w:szCs w:val="28"/>
          <w:u w:val="single"/>
        </w:rPr>
      </w:pPr>
      <w:hyperlink r:id="rId4">
        <w:r>
          <w:rPr>
            <w:rStyle w:val="InternetLink"/>
            <w:b/>
            <w:i/>
            <w:sz w:val="28"/>
            <w:szCs w:val="28"/>
          </w:rPr>
          <w:t xml:space="preserve">215/2008. sz. előterjesztés </w:t>
        </w:r>
      </w:hyperlink>
    </w:p>
    <w:p>
      <w:pPr>
        <w:pStyle w:val="Normal"/>
        <w:ind w:left="4686" w:hanging="1562"/>
        <w:jc w:val="both"/>
        <w:rPr/>
      </w:pPr>
      <w:r>
        <w:rPr>
          <w:sz w:val="28"/>
          <w:szCs w:val="28"/>
          <w:u w:val="single"/>
        </w:rPr>
        <w:t>Előterjesztő</w:t>
      </w:r>
      <w:r>
        <w:rPr>
          <w:sz w:val="28"/>
          <w:szCs w:val="28"/>
        </w:rPr>
        <w:t>:</w:t>
        <w:tab/>
        <w:t>Abonyi János Oktatási, Ifjúság- és Gyermekvédelmi Bizottság elnök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előtt még az előterjesztőnek szót adnék, arra kérném a jelenlévőket, hogy ők ugyan nyilatkoztak írásban arról, hogy hozzájárulnak a nyílt üléshez, de aljegyző úr, mint a levezetésben segédkező kolléga, arra kér, hogy szóban is nyilatkoztassam a jelölteket, hogy hozzájárulnak ehhez. Kecskés Lászlónét kérdezem, hogy hozzájárul-e a nyílt üléshez? Igen, ezt jelezte. Palatinus Antalnét kérném, ő is hozzájárul. Torma Ilonát kérdezem, hogy ő is hozzájárul-e? Köszönöm szépen. Tehát akkor nyílt ülést tudunk tartani. Abonyi János képviselő úré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Tisztelt Képviselő-testület! Az előző érvényes, de eredménytelen pályázat után írta ki a Képviselő-testület a Gyerekkuckó Óvoda vezetői álláshelyére az új pályázatot, amire az előterjesztés szerint is 3 pályázat érkezett. Kecskés Lászlóné, Palatinus Antalné és Torma Ilona. Az előterjesztés tartalmazza mindazokat az anyagokat, dokumentumokat, aminek alapján a Képviselő-testület meghozhatja a döntését. A 3 pályázó ugyanúgy végigjárta mindazokat – majdnem – a grádicsokat, amit egy ilyen pályázat kapcsán végig kell járni. Ami érdekes a dologban, hogy kerületi pályázat, kerületből, óvodákból nem érkezett pályázat, tehát mindhárom pályázat kerületen kívüli. Ez persze nem jelent semmit, ezt csak egy érdekes megjegyzésként mondtam el tisztelt képviselőtársaimnak. Megkapta valamennyi képviselőtársam az oktatási bizottságnak a döntését is és ennek alapján, - azt hiszem, ilyen még nem fordult elő - arról tájékoztattam a Tisztelt Képviselő-testületet, hogy a bizottság egyik pályázónak a kinevezését sem támogatja. A többség amellett foglalt állást a bizottsági ülésen, nyolcan voltunk jelen, hogy egyik pályázó sem tudta meggyőzni a bizottság tagjait az ottani kérdések, válaszok és vita kapcsán arról, hogy ezt az óvodát bízza rá a képviselő-testület. Ezt javasolja a bizottság a tisztelt képviselőtársaimnak. Egy picit benne volt ebben a dologban, már az alkalmazotti értekezletnek az álláspontja is, hisz a nevelőtestületi értekezleten Palatinus Antalné vezetői megbízását még támogatta a nevelőtestület, de az alkalmazotti közösség már 22 igen, 25 nemmel elutasította ezt. Pontosabban 22 igen, 11 nem támogatással, és 14 fő tartózkodással, ami természetesen nem sorolható a támogatások közé. Ezek után természetesen nem ennek alapján, hanem a bizottság mutatott produkciók, – elnézést a kifejezésért – bemutatkozások alapján a bizottság mindhárom esetben nemlegesen döntött, úgyhogy ez a javaslata a Képviselő-testület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kkor én javaslom, hogy azt a sorrendet kövessük, amit mindig is szoktunk. Névsorrendben hallgassuk meg a jelölteket, akiknek 5 perc áll rendelkezésére arra, hogy bemutatkozzanak, elmondják programjukat. Arra kérném először Kecskés Lászlónét, hogy legyen kedves, fáradjon ide. A másik két jelöltet meg arra, hogy addig kint várakozzanak, ameddig a jelölt bemutatko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ECSKÉS LÁSZLÓNÉ</w:t>
      </w:r>
    </w:p>
    <w:p>
      <w:pPr>
        <w:pStyle w:val="Normal"/>
        <w:jc w:val="both"/>
        <w:rPr/>
      </w:pPr>
      <w:r>
        <w:rPr>
          <w:sz w:val="28"/>
          <w:szCs w:val="28"/>
        </w:rPr>
        <w:t xml:space="preserve">Egy kis rövid bemutatkozással szeretném kezdeni. 1996-ban végeztem Esztergomban a Tanítóképző Főiskolán, óvodapedagógus tanító szakon. 2003-ban a Budapesti Tanítóképző Főiskolán óvodapedagógus fejlesztési szakirányon végeztem. Ez a képzés, ez szakvizsgával zárult. Az egész munkámban folyamatosan a munkaszeretetemet, lelkiismeretességemet igyekeztem véghezvinni. Az óvodába kerülésem 1999-ben történt, azóta dolgozom Rákoscsabán a Micimackó Óvodában. Az óvodába kerülésemnél még a helyi óvodai program elkészítésében még nem tudtam részt venni, de a módosításokban már folyamatosan részt vettem. Az óvodában a minőség fejlesztés bevezetése óta folyamatosan a minőségfejlesztő team tagja vagyok, és 2006 óta a cím vezetője. Nagyon-nagyon fontosnak tartom munkám során a gyermekek, szülők és a dolgozók szeressenek óvodába járni. Tehát mindenképpen az a legfontosabb célom, mindezeket nyugalomban és harmóniában szeretném a gyermekeknek biztosítani. A jól működő gyakorlatot nagyon-nagyon fontosnak tartom és szeretném a mindennapokban tovább vin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essék helyet foglalni. Kérdezem képviselőtársaimat, van-e kérdés a jelölthöz? Ilyet nem látok, akkor köszönöm szépen. Kérem a segítőmet, hogy Palatinus Antalnét szólítsa. Arra kérném Palatinus Antalnét is, hogy jöjjön ide, legyen kedves, itt egy mikrofon áll rendelkezésére és 5 perc, hogy bemutatkozzon, ismertesse a pályázatát azon túl természetesen, amit leírt. Illetve, hogyha van ehhez kiegészítés, akkor azt is tegye meg mo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PALATINUS ANTALNÉ</w:t>
      </w:r>
    </w:p>
    <w:p>
      <w:pPr>
        <w:pStyle w:val="Normal"/>
        <w:jc w:val="both"/>
        <w:rPr>
          <w:sz w:val="28"/>
          <w:szCs w:val="28"/>
        </w:rPr>
      </w:pPr>
      <w:r>
        <w:rPr>
          <w:sz w:val="28"/>
          <w:szCs w:val="28"/>
        </w:rPr>
        <w:t>Engedjék meg, hogy üdvözöljem a Képviselő-testület valamennyi tagját és a megjelent kedves érdeklődőket is. Ahogy már az eddigi fórumokon is elmondtam, a pályázatomat igyekeztem olyan részletességgel és aprólékossággal elkészíteni, hogy azt nem szeretném kiegészíteni most. Amiről inkább beszélnék, azok az elmúlt két napnak a bennem megfogalmazott gondolatai. Én sikernek érzem azt, hogy külső pályázóként a nevelőtestületnek és az alkalmazotti közösségnek egy jelentős százaléka támogatott, mind pedagógiai programomban, mind pedig személyemben. A nemrég megismert szakértői vélemény is arról győzött meg, hogy az a munka, amit Önök elé az asztalra letettem, az igyekezetemnek megfelelően a tisztes helytállást biztosította és azt, hogy minden általam jónak tartott dolgot megfogalmazzak benne. Köszönöm szépen, ennyi lett vol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essék helyet foglalni. Kérdezem képviselőtársaimat, van-e kérdés? Kérdést nem látok. Akkor köszönöm szépen. Torma Ilona következik. Őt is arra kérem, hogy jöjjön ide és itt egy mikrofon áll rendelkezésére, valamint 5 perc, hogy bemutatkozzon, kiegészítse a pályázatát, vagy bármi, amit el kíván mondani, erre most van lehetőség. Utána a képviselőknek, amennyiben van kérdésük, azt fel fogják tenni. Ide legyen kedves jö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TORMA ILONA</w:t>
      </w:r>
    </w:p>
    <w:p>
      <w:pPr>
        <w:pStyle w:val="Normal"/>
        <w:jc w:val="both"/>
        <w:rPr/>
      </w:pPr>
      <w:r>
        <w:rPr>
          <w:sz w:val="28"/>
          <w:szCs w:val="28"/>
        </w:rPr>
        <w:t>Tisztelt Polgármester úr, tisztelt Képviselő-testület. Jelenleg az albertfalvi Don Bosco Katolikus Általános Iskola és Óvoda óvodájának a vezetője vagyok. Jelenleg, most a Centenáriumi sétány Gyerekkuckó Óvoda óvodavezetői álláshelyének pályázója. A pályázat beadása után, illetve előtt tájékozódtam az óvodában az óvoda tárgyi, szakmai működéséről. A pályázat beadása után részt vettem a pedagógusközösség félórás megbeszélésén, ahol alkalom volt arra, hogy pár kérdésre, tényleg csak pár kérdésre válaszoljak. Elhangzott ott olyan kérdés, hogyha jelenleg óvodavezető vagyok, etikus-e otthagyni egy munkahelyet? Természetesen ezt a kérdést én akkor tisztáztam magamban, amikor pályáztam. Azt gondolom, hogy amikor a Képviselő-testület is elvállal egy új funkciót, akkor ez neki sem lehet etikai kérdés. Sok éves vezetői gyakorlat van mögöttem. Nem gondoltam, hogy a vezetői gyakorlat hátrányt jelent egy pályázattal. Az alkalmazotti közösség döntésénél a pedagógusközösség véleménye a szavazás előtt hangzott el, amivel úgy érzem, hogy minden pályázót befolyásolt az elhangzott vélemény. Az oktatási bizottsági meghallgatáson pedig pályázati anyagom terjedelme miatt merült fel alkalmasságom. Én úgy tudom, hogy semmilyen döntés, semmilyen törvény nem mondja ki azt, hogy milyen terjedelmű legyen egy pályázat. Ne feledjük el azt, hogy már a pályázat kiírásakor megkezdődött az óvodában a nevelési év, tehát egy megkezdett munkafolyamatot ismertem meg az óvodában. Az éves nevelési terv pedig már egy élő program az intézményben, amit a dolgozóknak folytatnia kell ebben az évben, tehát én úgy gondolom, hogy nem a saját elképzelésemet kell ebben az évben az óvodai közösségnek megvalósítani. Nem mindegy, hogy 52 dolgozó és 350 gyerek nyugalma érdekében felforgatná-e egy új vezető a közösséget, vagy pedig a biztos szakmai munkát folytatná. Én ezt tiszteletben tartom, és ha ezért kevés az én pályázati anyagom, akkor ez teljesen tudatosan történt részemről. Nekem jelenleg is vezető beosztásom van, tehát továbbra is van biztos munkahelyem. Ám azt gondolom, hogy a vezetői gyakorlat más helyen nem hátrány, hanem inkább előny szokott lenni. Nekem közoktatási vezetői végzettségem van, mentálhigiénés végzettségem, és több mint 15 éves vezetői gyakorlat van mögöttem. Úgy gondolom, hogy ez alkalmassá tesz arra, hogy óvodavezetői feladatot lássak el. Ennek figyelembevételével kérem a Képviselő-testület döntés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van-e kérdés? Igen. Abonyi János úrnak van kérdés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zt szeretném megkérdezni, hogy miből vonta le azt a következtetést, hogy a vezetői gyakorlat az hátrányt jele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vel több kérdés nincs, tessék parancsolni, válaszadásra van lehetős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TORMA ILONA</w:t>
      </w:r>
    </w:p>
    <w:p>
      <w:pPr>
        <w:pStyle w:val="Normal"/>
        <w:jc w:val="both"/>
        <w:rPr/>
      </w:pPr>
      <w:r>
        <w:rPr>
          <w:sz w:val="28"/>
          <w:szCs w:val="28"/>
        </w:rPr>
        <w:t>Ez az alkalmazotti közösségi értekezleten, amikor nem volt ott a képviselő úr, akkor hangzott el, és feltették a kollégák azt a kérdést, hogy etikus-e eljönni nekem arról a munkahelyről, ahol most dolgozom? Tehát ebből éreztem azt, hogy rögtön én hátránnyal indulok ezé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ivel több kérdés nincs, akkor köszönöm szépen a kiegészítést, illetve beszámolót. Vita. Kérdezem, ki kíván hozzászólni? Igen, a többieknek szóljunk, hogy akkor jöjjenek 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Most csak technikai sárgát nyomtam, csak bizottsági elnökként kértem szót, hogy a majdani szavazás tekintettel, hogy 3 jelölt van, az a bizonyos 3 gombos megfeleltetéses gépi titkos szavazás lehet, amikor az igen, nem, tartózkodom gomb egy-egy jelöltre leadott pozitív szavazatnak felel meg. Mint tudjuk, itt a döntés az úgyis egy jelölt melletti minősített többség, vagyis 14 szavazat szükséges. Ilyenkor ugye cédulázni nem kell és a szabály az, hogy a második körben, ha van ilyen, tehát ha első körben nincs döntés, abban az esetben a második körben a két legtöbb szavazatot kapott jelölt vehet részt és ugyanez a gépi titkos szavazás van. Akkor természetesen a harmadik gomb senkit nem jelent. Illetve ilyenkor természetesen ugyanúgy lehet érvénytelen szavazatot leadni úgy, hogy az ember nem nyom gomb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ebben van vitánk. Az előkészítés során mi is gondoltunk erre. Ha nem nyom a képviselő gombot, akkor nem vett részt a szavazásban. Ebből az következik, hogy nincs, ha mondjuk előállna az a sajnálatos helyzet, hogy nem lenne kellő számú szavazat, akkor meg nem született döntés. Én javaslom, hogy papíron szavazzunk, és azt elő is készítették már a kollégá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Én is, ugyanez a dilemma nálunk is végigment, amit itt most elnök úr rá is erősített, és végül is emiatt készítették el a papíros szavazást, hogy adott esetben ebben az egy fordulóban a szavazócédula felvételével igazolja a képviselő, illetve a döntéshozó, hogy ő részt vett a szavazásban és onnantól kezdve az ő döntése, hogy döntést hoz-e, vagy sem. Illetve a három gombos szavazásnál ez nem feltétlenül így van, de itt már csak ismételném polgármester urat, hogy úgy tud nem véleményt nyilvánítani a képviselő, ha nem nyom gombot. Akkor meg nem vesz részt a szavazás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üki úr ügyrend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Természetesen lehet ilyet csinálni, csak az egy más kérdés, hogy az eltérés az SZMSZ-től, mert az rögzíti ezt a három jelöltes dolgot is. Én már tudom, hogy mi van a háttérben, mert már kiszámítottam könnyűszerrel. Voltaképpen nincs is ellenemre. Tehát én nem ellenzem, tessenek csinálni papírral, nyugodtan, ha tetszenek gondolni. Nem nyitok ezen ügyrendi vitát. Esetleg hozzunk róla döntést technikailag, hogy most így papíron szavazunk, hogy ne érhesse szó a ház elejét, mert egyébként az SZMSZ is, meg a szokásjog is három jelöltnél még a nyomógombos gépi titkost preferálja. De valóban itt az érvénytelen szavazatot, meg a nem szavazást nem lehet megkülönböztetni. Ha mondjuk így, hogy túl sokan kívánnak nem szavazni, abban az esetben technikai érvénytelenség is felléphet, tehát hogy a jelenléti érvénytelenség látszatát kelti a dolog, mintha nem lett volna annyi képviselő a teremben. Valóban, ezt a papír az kivéd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Ügyrendi javaslat érkezett arról, hogy szavazzunk arról, hogy papíron kíván a Képviselő-testület szavazni. Aki ezzel egyetért, kérem, igennel ezt jelezze. Szavazzunk! Köszönöm szépe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522"</w:instrText>
      </w:r>
      <w:r>
        <w:rPr>
          <w:rStyle w:val="InternetLink"/>
          <w:sz w:val="28"/>
          <w:szCs w:val="28"/>
        </w:rPr>
        <w:fldChar w:fldCharType="separate"/>
      </w:r>
      <w:r>
        <w:rPr>
          <w:rStyle w:val="InternetLink"/>
          <w:sz w:val="28"/>
          <w:szCs w:val="28"/>
        </w:rPr>
        <w:t>20 igen, 1 nem, 2 tartózkodással</w:t>
      </w:r>
      <w:r>
        <w:rPr>
          <w:rStyle w:val="InternetLink"/>
          <w:sz w:val="28"/>
          <w:szCs w:val="28"/>
        </w:rPr>
        <w:fldChar w:fldCharType="end"/>
      </w:r>
      <w:r>
        <w:rPr>
          <w:sz w:val="28"/>
          <w:szCs w:val="28"/>
        </w:rPr>
        <w:t xml:space="preserve"> emellett döntö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22/2008. (X. 29.) Kt. </w:t>
        <w:tab/>
        <w:t>A Képviselő-testület úgy határoz, hogy a jelöltekről szavazólapos szavazással dön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nak még mindig van javaslata. Minden esetre szót kér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m. Ezt már csak a frakciónk nevében kérem ezt a szót. A következő a helyzet, hogy sajnos ez a pályázat világított rá arra, hogy mennyire rossz döntést hozott a Képviselő-testület, amikor az előző kanyarban egy konszenzusos jelöltet nem fogadott el. Akkor volt egy olyan jelölt, amelyik mindenkinek a támogatását, a tantestület, nevelőtestület, bizottság, szülők támogatását élvezte, és a Képviselő-testület érthetetlen oknál fogva ezt a jelöltet nem szavazta meg. Most tessék, itt az eredmény. Ez a jelölt sajnos nem pályázott újra. Feltehetőleg azért, mert nem akarta, - hogy úgy mondjam - kétszer töröljék fel vele a padlót. Most pályázott három olyan jelölt, akit igazság szerint senki nem támogat. Az anyagok és a bizottsági vélemény, meg a szülői, illetve tantestületi, nevelőtestületi vélemény alapján ez a tartózkodás érthető. Ugyanis a legjobb esetben is egy ugrás a sötétben című lépést tehetünk, amit egyébként én a magam részéről nem szeretnék megtenni. Szerintem az volna a jó döntés, ha nem születne döntés, és nagyon szépen megkérnénk az előző pályázót, Gombkötő Juditot, hogy a következő kanyarban pályázzon újra. Hogy úgy mondjam bocsánatát kérve azzal, amit tettünk vele, – én nem – de mások. Az a helyzet, hogy most van az, hogy a szakrendelő vezetése kinevezésekor az volt az érv, hogy van egy pályázó, aki voltaképpen azért elfogadható, hát nevezzük ki, hogy ne legyen vezető nélkül. Itt a fordítottja van. Volt egy pályázó, akit mindenki elfogadott, és semmi kifogás nem volt ellene. Nem neveztük ki. Most kaptunk 3 olyat, akit senki nem fogad el. Nem biztos, hogy ez jó csere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vel több hozzászólást nem látok, ezért kérem az Ügyrendi és Jogi Bizottságot, hogy legyen kedves, alakuljon át Szavazatszámláló Bizottsággá. Osszák szét a szavazólapot, és utána kérem képviselőtársaimat, hogy szavazzanak. Majd kérem a bizottságot, hogy számlálja össze a szavazatokat, és hirdesse ki az eredményt. Kérdezem, hogy mindenki kapott-e szavazólapot? Büki úr, mindenki kapott szavazólapot? Értettem. Kérem képviselőtársaimat, hogy akkor itt lehet szavazni. Kérdezem, hogy mindenki leadta-e a szavazatát? Mivel senki nem jelentkezett, akkor a bizottságra bízom a számlálást. Akkor megszületett a döntés, kérem a Jogi és Ügyrendi Bizottság elnökét, Dr. Büki Tamást, hogy ismertesse az eredményt. Kis figyelmet kér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hyperlink r:id="rId5">
        <w:r>
          <w:rPr>
            <w:rStyle w:val="InternetLink"/>
            <w:sz w:val="28"/>
            <w:szCs w:val="28"/>
          </w:rPr>
          <w:t>A szavazási eredmény a következő.</w:t>
        </w:r>
      </w:hyperlink>
      <w:r>
        <w:rPr>
          <w:sz w:val="28"/>
          <w:szCs w:val="28"/>
        </w:rPr>
        <w:t xml:space="preserve"> A Képviselő-testület 27 tagja közül jelen volt 23 fő. A leadott szavazatok száma 23 db. Ebből érvénytelen 22, 17-en nullát, öten mind a hármat beikszelték. Érvényes szavazatok száma 1 db, amit Palatinus Antalné kapott. Ez alapján megválasztott intézményvezető ninc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23/2008. (X. 29.) Kt. </w:t>
        <w:tab/>
        <w:t>A Gyerekkuckó Óvoda vezetőjének választásáról tartott szavazólapos szavazás eredménye:</w:t>
      </w:r>
    </w:p>
    <w:p>
      <w:pPr>
        <w:pStyle w:val="Normal"/>
        <w:tabs>
          <w:tab w:val="clear" w:pos="708"/>
          <w:tab w:val="left" w:pos="5103" w:leader="none"/>
          <w:tab w:val="left" w:pos="8378" w:leader="none"/>
        </w:tabs>
        <w:ind w:firstLine="3124"/>
        <w:jc w:val="both"/>
        <w:rPr>
          <w:color w:val="000000"/>
          <w:sz w:val="28"/>
          <w:szCs w:val="28"/>
        </w:rPr>
      </w:pPr>
      <w:r>
        <w:rPr>
          <w:color w:val="000000"/>
          <w:sz w:val="28"/>
          <w:szCs w:val="28"/>
        </w:rPr>
        <w:t>A Képviselő-testület 27 tagja közül jelen van:</w:t>
        <w:tab/>
        <w:t>23 fő</w:t>
      </w:r>
    </w:p>
    <w:p>
      <w:pPr>
        <w:pStyle w:val="Normal"/>
        <w:tabs>
          <w:tab w:val="clear" w:pos="708"/>
          <w:tab w:val="left" w:pos="5103" w:leader="none"/>
          <w:tab w:val="left" w:pos="8378" w:leader="none"/>
        </w:tabs>
        <w:ind w:firstLine="3124"/>
        <w:jc w:val="both"/>
        <w:rPr/>
      </w:pPr>
      <w:r>
        <w:rPr>
          <w:color w:val="000000"/>
          <w:sz w:val="28"/>
          <w:szCs w:val="28"/>
        </w:rPr>
        <w:t>A leadott szavazatok száma:</w:t>
        <w:tab/>
        <w:t>23 db</w:t>
      </w:r>
    </w:p>
    <w:p>
      <w:pPr>
        <w:pStyle w:val="Normal"/>
        <w:tabs>
          <w:tab w:val="clear" w:pos="708"/>
          <w:tab w:val="left" w:pos="5103" w:leader="none"/>
          <w:tab w:val="left" w:pos="8378" w:leader="none"/>
        </w:tabs>
        <w:ind w:firstLine="3124"/>
        <w:jc w:val="both"/>
        <w:rPr/>
      </w:pPr>
      <w:r>
        <w:rPr>
          <w:color w:val="000000"/>
          <w:sz w:val="28"/>
          <w:szCs w:val="28"/>
        </w:rPr>
        <w:t>Érvénytelen szavazatok száma:</w:t>
        <w:tab/>
        <w:t>22 db</w:t>
      </w:r>
    </w:p>
    <w:p>
      <w:pPr>
        <w:pStyle w:val="Normal"/>
        <w:tabs>
          <w:tab w:val="clear" w:pos="708"/>
          <w:tab w:val="left" w:pos="5103" w:leader="none"/>
          <w:tab w:val="left" w:pos="8520" w:leader="none"/>
        </w:tabs>
        <w:ind w:firstLine="3124"/>
        <w:jc w:val="both"/>
        <w:rPr/>
      </w:pPr>
      <w:r>
        <w:rPr>
          <w:color w:val="000000"/>
          <w:sz w:val="28"/>
          <w:szCs w:val="28"/>
        </w:rPr>
        <w:t>Érvényes szavazatok száma:</w:t>
        <w:tab/>
        <w:t>1 db</w:t>
      </w:r>
    </w:p>
    <w:p>
      <w:pPr>
        <w:pStyle w:val="TextBody"/>
        <w:tabs>
          <w:tab w:val="clear" w:pos="708"/>
          <w:tab w:val="left" w:pos="5103" w:leader="none"/>
        </w:tabs>
        <w:ind w:firstLine="3124"/>
        <w:rPr>
          <w:b/>
          <w:b/>
          <w:bCs/>
          <w:szCs w:val="28"/>
        </w:rPr>
      </w:pPr>
      <w:r>
        <w:rPr>
          <w:b/>
          <w:bCs/>
          <w:szCs w:val="28"/>
        </w:rPr>
        <w:t>Érvényes szavazatok megoszlása:</w:t>
      </w:r>
    </w:p>
    <w:p>
      <w:pPr>
        <w:pStyle w:val="Normal"/>
        <w:tabs>
          <w:tab w:val="clear" w:pos="708"/>
          <w:tab w:val="left" w:pos="2835" w:leader="none"/>
          <w:tab w:val="left" w:pos="4820" w:leader="none"/>
          <w:tab w:val="left" w:pos="7668" w:leader="none"/>
          <w:tab w:val="left" w:pos="7810" w:leader="none"/>
        </w:tabs>
        <w:ind w:firstLine="3124"/>
        <w:jc w:val="both"/>
        <w:rPr/>
      </w:pPr>
      <w:r>
        <w:rPr>
          <w:sz w:val="28"/>
          <w:szCs w:val="28"/>
        </w:rPr>
        <w:t>Kecskés Lászlóné</w:t>
        <w:tab/>
        <w:t>0 igen</w:t>
      </w:r>
    </w:p>
    <w:p>
      <w:pPr>
        <w:pStyle w:val="Normal"/>
        <w:tabs>
          <w:tab w:val="clear" w:pos="708"/>
          <w:tab w:val="left" w:pos="2835" w:leader="none"/>
          <w:tab w:val="left" w:pos="4820" w:leader="none"/>
          <w:tab w:val="left" w:pos="7668" w:leader="none"/>
        </w:tabs>
        <w:ind w:firstLine="3124"/>
        <w:jc w:val="both"/>
        <w:rPr/>
      </w:pPr>
      <w:r>
        <w:rPr>
          <w:sz w:val="28"/>
          <w:szCs w:val="28"/>
        </w:rPr>
        <w:t xml:space="preserve">Palatinus Antalné </w:t>
        <w:tab/>
        <w:t>1 igen</w:t>
      </w:r>
    </w:p>
    <w:p>
      <w:pPr>
        <w:pStyle w:val="Normal"/>
        <w:tabs>
          <w:tab w:val="clear" w:pos="708"/>
          <w:tab w:val="left" w:pos="2835" w:leader="none"/>
          <w:tab w:val="left" w:pos="7668" w:leader="none"/>
        </w:tabs>
        <w:ind w:firstLine="3124"/>
        <w:jc w:val="both"/>
        <w:rPr/>
      </w:pPr>
      <w:r>
        <w:rPr>
          <w:sz w:val="28"/>
          <w:szCs w:val="28"/>
        </w:rPr>
        <w:t>Torma Ilona</w:t>
        <w:tab/>
        <w:t>0 igen</w:t>
      </w:r>
    </w:p>
    <w:p>
      <w:pPr>
        <w:pStyle w:val="Normal"/>
        <w:ind w:left="3124" w:hanging="0"/>
        <w:jc w:val="both"/>
        <w:rPr>
          <w:sz w:val="28"/>
          <w:szCs w:val="28"/>
        </w:rPr>
      </w:pPr>
      <w:r>
        <w:rPr>
          <w:sz w:val="28"/>
          <w:szCs w:val="28"/>
        </w:rPr>
        <w:t xml:space="preserve">A Képviselő-testület szavazólapos szavazása alapján az alábbi határozati javaslat elfogadását </w:t>
      </w:r>
      <w:r>
        <w:rPr>
          <w:b/>
          <w:sz w:val="28"/>
          <w:szCs w:val="28"/>
        </w:rPr>
        <w:t>elvetette:</w:t>
      </w:r>
    </w:p>
    <w:p>
      <w:pPr>
        <w:pStyle w:val="Normal"/>
        <w:ind w:left="3124" w:hanging="3124"/>
        <w:jc w:val="both"/>
        <w:rPr/>
      </w:pPr>
      <w:r>
        <w:rPr>
          <w:sz w:val="28"/>
        </w:rPr>
        <w:tab/>
        <w:t>„</w:t>
      </w:r>
      <w:r>
        <w:rPr>
          <w:color w:val="000000"/>
          <w:spacing w:val="-3"/>
          <w:sz w:val="28"/>
        </w:rPr>
        <w:t xml:space="preserve">Budapest Főváros XVI. kerületi Önkormányzat Képviselő-testülete megbízza </w:t>
      </w:r>
      <w:r>
        <w:rPr>
          <w:b/>
          <w:color w:val="000000"/>
          <w:spacing w:val="-3"/>
          <w:sz w:val="28"/>
        </w:rPr>
        <w:t xml:space="preserve">…………………. </w:t>
      </w:r>
      <w:r>
        <w:rPr>
          <w:color w:val="000000"/>
          <w:spacing w:val="-3"/>
          <w:sz w:val="28"/>
        </w:rPr>
        <w:t>2008. november 1-től 2014. július 31-ig a Gyerekkuckó Óvoda óvodavezetői teendőinek ellátásával.</w:t>
      </w:r>
    </w:p>
    <w:p>
      <w:pPr>
        <w:pStyle w:val="Normal"/>
        <w:ind w:left="3124" w:hanging="0"/>
        <w:jc w:val="both"/>
        <w:rPr/>
      </w:pPr>
      <w:r>
        <w:rPr>
          <w:color w:val="000000"/>
          <w:spacing w:val="-3"/>
          <w:sz w:val="28"/>
        </w:rPr>
        <w:t>Alapilletményét a közalkalmazottak jogállásáról szóló törvény előírásai szerint, vezetői pótlékát a pótlékalap 300%-ában, azaz 60.000,- Ft-ban állapítja meg.</w:t>
      </w:r>
    </w:p>
    <w:p>
      <w:pPr>
        <w:pStyle w:val="Normal"/>
        <w:ind w:left="3124" w:hanging="0"/>
        <w:jc w:val="both"/>
        <w:rPr/>
      </w:pPr>
      <w:r>
        <w:rPr>
          <w:color w:val="000000"/>
          <w:spacing w:val="-3"/>
          <w:sz w:val="28"/>
        </w:rPr>
        <w:t>Felkéri a polgármestert, hogy gondoskodjon a vezetői álláshelyet elfogadó nyilatkozat beszerzéséről, valamint a vezetői megbízással kapcsolatos munkaügyi dokumentumok átadásáró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8. november 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z Ügyrendi Bizottság rövid kupaktanácson azt javasolja a Képviselő-testületnek, hogy arról hozzon döntést, hogy második fordulót nem tart. Egyrészt, mert nincs két első helyen végzett jelölt, mert egy első, ha ezt annak lehet nevezni, csak holtversenyes nulla szavazat van. Másodszor is, ez alapján az eredmény alapján egyértelműen úgy tűnik, hogy nincs miről második fordulót tartani, mert nem kíván senki minősített többséggel intézményvezetőt választani. Tehát erről kérnék szavazást, hogy második fordulót, mivel egyik jelöltet sem kívánja a testület megválasztani, az első forduló eredményéből egyértelműen kitűnően nem tartjuk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Ügyrendi javaslat érkezett arra, hogy ne legyen második forduló. Aki ezzel egyetért, kérem igen gombjával ezt jelezze. Szavazzunk! Köszönöm szépen. </w:t>
      </w:r>
    </w:p>
    <w:p>
      <w:pPr>
        <w:pStyle w:val="Normal"/>
        <w:jc w:val="both"/>
        <w:rPr/>
      </w:pPr>
      <w:r>
        <w:fldChar w:fldCharType="begin"/>
      </w:r>
      <w:r>
        <w:rPr>
          <w:rStyle w:val="InternetLink"/>
          <w:sz w:val="28"/>
          <w:szCs w:val="28"/>
        </w:rPr>
        <w:instrText xml:space="preserve"> HYPERLINK "../in/szjkv.rtf" \l "hat524"</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a Képviselő-testület így határoz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24/2008. (X. 29.) Kt. </w:t>
        <w:tab/>
        <w:t>A Képviselő-testület úgy határoz, hogy a Gyerekkuckó Óvoda vezetőjének megválasztása ügyében nem tart II. forduló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zel ezt a napirendi pontot le tudtam zárni. Köszönöm szépen mindenkinek a mai megjelenést. A Képviselő-testületi ülést bezárom. Akik megjelentek utca ügyben, én javaslom, hogy jöjjenek fel hozzám, és megbeszéljük a dolgokat. Köszönöm szépen. November 5-én rendes képviselő-testületi ülést tart a Képviselő-testület.</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rPr>
      </w:pPr>
      <w:r>
        <w:rPr>
          <w:sz w:val="28"/>
        </w:rPr>
      </w:r>
    </w:p>
    <w:sectPr>
      <w:headerReference w:type="default" r:id="rId6"/>
      <w:headerReference w:type="first" r:id="rId7"/>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13-2008.pdf" TargetMode="External"/><Relationship Id="rId3" Type="http://schemas.openxmlformats.org/officeDocument/2006/relationships/hyperlink" Target="../in/214-2008.pdf" TargetMode="External"/><Relationship Id="rId4" Type="http://schemas.openxmlformats.org/officeDocument/2006/relationships/hyperlink" Target="../in/215-2008.pdf" TargetMode="External"/><Relationship Id="rId5" Type="http://schemas.openxmlformats.org/officeDocument/2006/relationships/hyperlink" Target="../in/Gyerekkuck&#243;-jkv.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4:46:00Z</dcterms:created>
  <dc:creator>Leíró2</dc:creator>
  <dc:description/>
  <cp:keywords/>
  <dc:language>en-US</dc:language>
  <cp:lastModifiedBy>Herga Marcsi</cp:lastModifiedBy>
  <cp:lastPrinted>2008-10-30T15:46:00Z</cp:lastPrinted>
  <dcterms:modified xsi:type="dcterms:W3CDTF">2008-11-04T13:44:00Z</dcterms:modified>
  <cp:revision>17</cp:revision>
  <dc:subject/>
  <dc:title>Eleje</dc:title>
</cp:coreProperties>
</file>