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rPr/>
      </w:pPr>
      <w:r>
        <w:rPr>
          <w:szCs w:val="28"/>
        </w:rPr>
        <w:t>a 2008. október 29-én (szerdán) a Budapest Főváros XVI. Kerületi Önkormányzat Képviselő-testülete 18. számú (rendkívüli)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18/2008. (X. 29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.</w:t>
        <w:tab/>
        <w:t>Fenntartói hozzájárulás a Szerb Antal Gimnázium hat évfolyamos képzésére vonatkozó egységes központi felvételi eljárás szervezéséhez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2.</w:t>
        <w:tab/>
        <w:t>Javaslat a Sashalmi tér 2. szám alatti, 100846 hrsz alatt felvett ingatlan 333/10472 tulajdoni hányada forgalmi értékének megállap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3.</w:t>
        <w:tab/>
        <w:t>A Gyerekkuckó Óvoda vezetőjének megbízása a 2008. november 1-től 2014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bonyi János Oktatási, Ifjúság- és Gyermekvédelmi Bizottság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Fenntartói hozzájárulás a Szerb Antal Gimnázium hat évfolyamos képzésére vonatkozó egységes központi felvételi eljárás szervezéséhez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19/2008. (X. 29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hozzájárul ahhoz, hogy a Szerb Antal Gimnázium a hat évfolyamos képzésre jelentkező tanulók számára az egységes követelmények szerint szervezze a felvételi írásbeli vizsgát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, hogy gondoskodjon a határozat továbbításáról az intézményvezető rész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8. október 31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 Sashalmi tér 2. szám alatti, 100846 hrsz alatt felvett ingatlan 333/10472 tulajdoni hányada forgalmi értékének megállap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520/2008. (X. 29.) Kt. </w:t>
        <w:tab/>
        <w:t>A Képviselő-testület a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21/2008. (X. 29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100846 hrsz. alatt felvett, osztatlan közös tulajdonban lévő ingatlan 333/10472 tulajdoni hányadának forgalmi értékét 20.000.000,- Ft-ban, azaz Húszmillió forintban (ÁFA mentes) határozza meg, mely egyben a vételár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 az előterjesztés 6. számú mellékletét képező adásvételi szerződés megkötés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fedezetet a 260/2008. (V. 7.) Kt. határozatban megállapított kapcsolódó saját beruházás megvalósításhoz szükséges 172.000.000,- Ft-ból, azaz Egyszázhetvenkettő millió forintból biztosít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Megállapodás aláírására: 2008. november 1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3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A Gyerekkuckó Óvoda vezetőjének megbízása a 2008. november 1-től 2014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bonyi János Oktatási, Ifjúság- és Gyermekvédelmi Bizottság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22/2008. (X. 29.) Kt. </w:t>
        <w:tab/>
        <w:t>A Képviselő-testület úgy határoz, hogy a jelöltekről szavazólapos szavazással dön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23/2008. (X. 29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  <w:t>A Gyerekkuckó Óvoda vezetőjének választásáról tartott szavazólapos szavazás eredménye:</w:t>
      </w:r>
    </w:p>
    <w:p>
      <w:pPr>
        <w:pStyle w:val="Normal"/>
        <w:tabs>
          <w:tab w:val="clear" w:pos="708"/>
          <w:tab w:val="left" w:pos="5103" w:leader="none"/>
          <w:tab w:val="left" w:pos="8378" w:leader="none"/>
        </w:tabs>
        <w:ind w:firstLine="31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Képviselő-testület 27 tagja közül jelen van:</w:t>
        <w:tab/>
        <w:t>23 fő</w:t>
      </w:r>
    </w:p>
    <w:p>
      <w:pPr>
        <w:pStyle w:val="Normal"/>
        <w:tabs>
          <w:tab w:val="clear" w:pos="708"/>
          <w:tab w:val="left" w:pos="5103" w:leader="none"/>
          <w:tab w:val="left" w:pos="8378" w:leader="none"/>
        </w:tabs>
        <w:ind w:firstLine="3124"/>
        <w:jc w:val="both"/>
        <w:rPr/>
      </w:pPr>
      <w:r>
        <w:rPr>
          <w:color w:val="000000"/>
          <w:sz w:val="28"/>
          <w:szCs w:val="28"/>
        </w:rPr>
        <w:t>A leadott szavazatok száma:</w:t>
        <w:tab/>
        <w:t>23 db</w:t>
      </w:r>
    </w:p>
    <w:p>
      <w:pPr>
        <w:pStyle w:val="Normal"/>
        <w:tabs>
          <w:tab w:val="clear" w:pos="708"/>
          <w:tab w:val="left" w:pos="5103" w:leader="none"/>
          <w:tab w:val="left" w:pos="8378" w:leader="none"/>
        </w:tabs>
        <w:ind w:firstLine="3124"/>
        <w:jc w:val="both"/>
        <w:rPr/>
      </w:pPr>
      <w:r>
        <w:rPr>
          <w:color w:val="000000"/>
          <w:sz w:val="28"/>
          <w:szCs w:val="28"/>
        </w:rPr>
        <w:t>Érvénytelen szavazatok száma:</w:t>
        <w:tab/>
        <w:t>22 db</w:t>
      </w:r>
    </w:p>
    <w:p>
      <w:pPr>
        <w:pStyle w:val="Normal"/>
        <w:tabs>
          <w:tab w:val="clear" w:pos="708"/>
          <w:tab w:val="left" w:pos="5103" w:leader="none"/>
          <w:tab w:val="left" w:pos="8520" w:leader="none"/>
        </w:tabs>
        <w:ind w:firstLine="3124"/>
        <w:jc w:val="both"/>
        <w:rPr/>
      </w:pPr>
      <w:r>
        <w:rPr>
          <w:color w:val="000000"/>
          <w:sz w:val="28"/>
          <w:szCs w:val="28"/>
        </w:rPr>
        <w:t>Érvényes szavazatok száma:</w:t>
        <w:tab/>
        <w:t>1 db</w:t>
      </w:r>
    </w:p>
    <w:p>
      <w:pPr>
        <w:pStyle w:val="TextBody"/>
        <w:tabs>
          <w:tab w:val="clear" w:pos="708"/>
          <w:tab w:val="left" w:pos="5103" w:leader="none"/>
        </w:tabs>
        <w:ind w:firstLine="312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Érvényes szavazatok megoszlása: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668" w:leader="none"/>
          <w:tab w:val="left" w:pos="7810" w:leader="none"/>
        </w:tabs>
        <w:ind w:firstLine="3124"/>
        <w:jc w:val="both"/>
        <w:rPr/>
      </w:pPr>
      <w:r>
        <w:rPr>
          <w:sz w:val="28"/>
          <w:szCs w:val="28"/>
        </w:rPr>
        <w:t>Kecskés Lászlóné</w:t>
        <w:tab/>
        <w:t>0 igen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668" w:leader="none"/>
        </w:tabs>
        <w:ind w:firstLine="3124"/>
        <w:jc w:val="both"/>
        <w:rPr/>
      </w:pPr>
      <w:r>
        <w:rPr>
          <w:sz w:val="28"/>
          <w:szCs w:val="28"/>
        </w:rPr>
        <w:t xml:space="preserve">Palatinus Antalné </w:t>
        <w:tab/>
        <w:t>1 igen</w:t>
      </w:r>
    </w:p>
    <w:p>
      <w:pPr>
        <w:pStyle w:val="Normal"/>
        <w:tabs>
          <w:tab w:val="clear" w:pos="708"/>
          <w:tab w:val="left" w:pos="2835" w:leader="none"/>
          <w:tab w:val="left" w:pos="7668" w:leader="none"/>
        </w:tabs>
        <w:ind w:firstLine="3124"/>
        <w:jc w:val="both"/>
        <w:rPr/>
      </w:pPr>
      <w:r>
        <w:rPr>
          <w:sz w:val="28"/>
          <w:szCs w:val="28"/>
        </w:rPr>
        <w:t>Torma Ilona</w:t>
        <w:tab/>
        <w:t>0 igen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szavazólapos szavazása alapján az alábbi határozati javaslat elfogadását </w:t>
      </w:r>
      <w:r>
        <w:rPr>
          <w:b/>
          <w:sz w:val="28"/>
          <w:szCs w:val="28"/>
        </w:rPr>
        <w:t>elvetette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ab/>
        <w:t>„</w:t>
      </w:r>
      <w:r>
        <w:rPr>
          <w:color w:val="000000"/>
          <w:spacing w:val="-3"/>
          <w:sz w:val="28"/>
        </w:rPr>
        <w:t xml:space="preserve">Budapest Főváros XVI. kerületi Önkormányzat Képviselő-testülete megbízza </w:t>
      </w:r>
      <w:r>
        <w:rPr>
          <w:b/>
          <w:color w:val="000000"/>
          <w:spacing w:val="-3"/>
          <w:sz w:val="28"/>
        </w:rPr>
        <w:t xml:space="preserve">…………………. </w:t>
      </w:r>
      <w:r>
        <w:rPr>
          <w:color w:val="000000"/>
          <w:spacing w:val="-3"/>
          <w:sz w:val="28"/>
        </w:rPr>
        <w:t>2008. november 1-től 2014. július 31-ig a Gyerekkuckó Óvoda óvodavezetői teendőinek ellátásával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lapilletményét a közalkalmazottak jogállásáról szóló törvény előírásai szerint, vezetői pótlékát a pótlékalap 300%-ában, azaz 60.000,- Ft-ban állapítja meg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, hogy gondoskodjon a vezetői álláshelyet elfogadó nyilatkozat beszerzéséről, valamint a vezetői megbízással kapcsolatos munkaügyi dokumentumok átad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8. november 1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24/2008. (X. 29.) Kt. </w:t>
        <w:tab/>
        <w:t>A Képviselő-testület úgy határoz, hogy a Gyerekkuckó Óvoda vezetőjének megválasztása ügyében nem tart II. forduló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8-12-22T10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1" w:author="Herga Marcsi" w:date="2009-03-16T10:5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2" w:author="Herga Marcsi" w:date="2009-01-26T10:0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09. (I. 21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4:03:00Z</dcterms:created>
  <dc:creator>Herga Marcsi</dc:creator>
  <dc:description/>
  <cp:keywords/>
  <dc:language>en-US</dc:language>
  <cp:lastModifiedBy>Herga Marcsi</cp:lastModifiedBy>
  <cp:lastPrinted>2008-10-30T09:07:00Z</cp:lastPrinted>
  <dcterms:modified xsi:type="dcterms:W3CDTF">2009-03-16T09:54:00Z</dcterms:modified>
  <cp:revision>5</cp:revision>
  <dc:subject/>
  <dc:title>BUDAPEST FŐVÁROS XVI</dc:title>
</cp:coreProperties>
</file>