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8. november 5-én (szerdán) a Budapest Főváros XVI. Kerületi Önkormányzat Képviselő-testülete 19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25/2008. (XI. 5.) Kt. </w:t>
        <w:tab/>
        <w:t xml:space="preserve">A Képviselő-testület szavazási eredménye (11 igen, 6 nem, 5 tartózkodás) alapján az alábbi határozat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A Képviselő-testület </w:t>
      </w:r>
      <w:r>
        <w:rPr>
          <w:sz w:val="28"/>
          <w:szCs w:val="28"/>
        </w:rPr>
        <w:t>a „Budapest XVI. ker. Csömöri út csapadékcsatorna építése” tárgyú közbeszerzési eljárásban az eljárást lezáró döntés meghozatala tárgyban benyújtott sürgősségi indítványt zárt ülésen tárgyal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6/2008. (XI. 5.) Kt. </w:t>
        <w:tab/>
        <w:t>A Képviselő-testület a „Budapest XVI. ker. Csömöri út csapadékcsatorna építése” tárgyú közbeszerzési eljárásban az eljárást lezáró döntés meghozatala tárgyban benyújtott sürgősségi indítványt 3. napirendi pont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27/2008. (XI. 5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</w:t>
        <w:tab/>
        <w:t>A lakossági kezdeményezésű – önerős – útépítések lakossági érdekeltségi hozzájárulásáról szóló 2/2001. (II. 20.) rendelet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124" w:hanging="852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3.</w:t>
        <w:tab/>
        <w:t>A „Budapest XVI. ker. Csömöri út csapadékcsatorna építése” tárgyú közbeszerzési eljárásban az eljárást lezáró döntés meghozatala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u w:val="single"/>
        </w:rPr>
        <w:t>Előterjesztő:</w:t>
      </w:r>
      <w:r>
        <w:rPr>
          <w:bCs/>
          <w:sz w:val="28"/>
        </w:rPr>
        <w:t xml:space="preserve"> </w:t>
        <w:tab/>
        <w:t>Kovács Péter polgármester</w:t>
      </w:r>
    </w:p>
    <w:p>
      <w:pPr>
        <w:pStyle w:val="Normal"/>
        <w:ind w:left="14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>Budapest XVI. kerület Ostoros út – Alsómalom utca sarkán elhelyezkedő 115601/63 hrsz-ú ingatlanra elővásárlási jognyilatkozat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5.</w:t>
        <w:tab/>
        <w:t>Javaslat vagyontárgyak minő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ind w:left="3624" w:hanging="1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6.</w:t>
        <w:tab/>
        <w:t>Kérelem a Hősök fasora – Galgahévíz utca 102767/1 hrsz-ú közterületből telekhatár rendezéssel történő terület megvásárl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7.</w:t>
        <w:tab/>
        <w:t>Budapest XVI. kerület Akácfa u. 25. 107602 hrsz-ú osztatlan közös tulajdonú ingatlan 507/1800 arányú tulajdoni hányadára vonatkozó elővásárlási jog gyakorlása</w:t>
      </w:r>
    </w:p>
    <w:p>
      <w:pPr>
        <w:pStyle w:val="Normal"/>
        <w:tabs>
          <w:tab w:val="clear" w:pos="708"/>
          <w:tab w:val="left" w:pos="216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8.</w:t>
        <w:tab/>
        <w:t>Csömör, 0176/12 hrsz-ú és 0176/15 hrsz-ú területekre vonatkozó szabályozási terv készítés egyeztetési eljárásában való részvét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>Budapest XVII. kerület Táncsics Mihály út – Flamingó köz – Flamingó utca – Újlak utca által határolt terület helyi építési szabályzat és szabályozási tervkészítés egyeztetési eljárásában való részvét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ind w:left="3124" w:hanging="99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0.</w:t>
        <w:tab/>
        <w:t>a.)</w:t>
        <w:tab/>
        <w:t>Budapest, XV. kerületben készülő szabályozási tervek egyeztetési eljárásában való részvétel</w:t>
      </w:r>
    </w:p>
    <w:p>
      <w:pPr>
        <w:pStyle w:val="Normal"/>
        <w:ind w:left="3124" w:hanging="56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b.)</w:t>
        <w:tab/>
        <w:t>Budapest, XV. kerület Hosszútávú Kerületfejlesztési Koncepciójának véleményezési eljárásában való részvét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Kovács Péter polgármester</w:t>
      </w:r>
    </w:p>
    <w:p>
      <w:pPr>
        <w:pStyle w:val="Normal"/>
        <w:tabs>
          <w:tab w:val="clear" w:pos="708"/>
          <w:tab w:val="left" w:pos="2160" w:leader="none"/>
        </w:tabs>
        <w:ind w:left="14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>Tájékoztató a 2009. évre tervezett belső ellenőrzési feladatok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712" w:firstLine="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2.</w:t>
        <w:tab/>
        <w:t xml:space="preserve">Jelentés az Önkormányzat Képviselő-testülete zárt ülésen hozott határozatainak végrehajtásáról, illetve a végre nem hajtott határozatok helyzetéről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Lakásfenntartási támogatás elutasítása elleni fellebbezések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528/2008. (XI. 5.) Kt. </w:t>
        <w:tab/>
      </w:r>
      <w:r>
        <w:rPr>
          <w:color w:val="000000"/>
          <w:spacing w:val="-3"/>
          <w:sz w:val="28"/>
        </w:rPr>
        <w:t>A Képviselő-testület a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701/2005. (X. 1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840/2005. (XII. 13.)</w:t>
      </w:r>
    </w:p>
    <w:p>
      <w:pPr>
        <w:pStyle w:val="Normal"/>
        <w:ind w:left="3124" w:hanging="0"/>
        <w:rPr/>
      </w:pPr>
      <w:r>
        <w:rPr>
          <w:color w:val="000000"/>
          <w:spacing w:val="-3"/>
          <w:sz w:val="28"/>
        </w:rPr>
        <w:t>173/2007. (III. 21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26/2007. (IV. 18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11/2007. (VI. 13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12/2007. (VI. 13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13/2007. (VI. 13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14/2007. (VI. 13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15/2007. (VI. 13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17/2007. (VI. 13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18/2007. (VI. 13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19/2007. (VI. 13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20/2007. (VI. 13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35/2007. (VI. 2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50/2007. (IX. 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51/2007. (IX. 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52/2007. (IX. 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53/2007. (IX. 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54/2007. (IX. 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77/2007. (IX. 2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39/2007. (XI. 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91/2007. (XI. 28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702/2007. (XII. 19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723/2007. (XII. 19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79/2008. (III. 26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66/2008. (V. 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67/2008. (V. 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68/2008. (V. 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69/2008. (V. 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70/2008. (V. 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71/2008. (V. 7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38/2008. (VI. 18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42/2008. (VI. 18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43/2008. (VI. 18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44/2008. (VI. 18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74/2008. (IX. 24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78/2008. (IX. 24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79/2008. (IX. 24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95/2008. (X. 1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99/2008. (X. 1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02/2008. (X. 15.)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04/2008. (X. 15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ámú határozatainak végrehajtásáról szóló jelentés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1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529"/>
      <w:bookmarkEnd w:id="0"/>
      <w:r>
        <w:rPr>
          <w:sz w:val="28"/>
        </w:rPr>
        <w:t>529/2008. (XI. 5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A Képviselő-testület a 476/2008. (IX. 24.) Kt. határozat végrehajtási határidejét 2008. december 3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1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0/2008. (XI. 5.) Kt. </w:t>
        <w:tab/>
      </w:r>
      <w:r>
        <w:rPr>
          <w:sz w:val="28"/>
          <w:szCs w:val="28"/>
        </w:rPr>
        <w:t>Budapest Főváros XVI. kerületi Önkormányzat Képviselő-testülete a Bursa Hungarica Felsőoktatási Önkormányzati Ösztöndíjpályázatra benyújtott pályázatok elbírálását visszavonásig a polgármesterre átruházz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4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A lakossági kezdeményezésű – önerős – útépítések lakossági érdekeltségi hozzájárulásáról szóló 2/2001. (II. 20.) rendelet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6/2008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lakossági kezdeményezésű – önerős – útépítések lakossági érdekeltségi hozzájárulásáról szóló 2/2001. (II. 20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2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A „Budapest XVI. ker. Csömöri út csapadékcsatorna építése” tárgyú közbeszerzési eljárásban az eljárást lezáró döntés meghozatala</w:t>
      </w:r>
    </w:p>
    <w:p>
      <w:pPr>
        <w:pStyle w:val="Normal"/>
        <w:ind w:left="4686" w:hanging="1562"/>
        <w:jc w:val="both"/>
        <w:rPr/>
      </w:pPr>
      <w:r>
        <w:rPr>
          <w:bCs/>
          <w:sz w:val="28"/>
          <w:u w:val="single"/>
        </w:rPr>
        <w:t>Előterjesztő:</w:t>
      </w:r>
      <w:r>
        <w:rPr>
          <w:bCs/>
          <w:sz w:val="28"/>
        </w:rPr>
        <w:t xml:space="preserve"> </w:t>
        <w:tab/>
        <w:t>Kovács Péter polgármester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1/2008. (XI. 5.) Kt. </w:t>
        <w:tab/>
      </w:r>
      <w:r>
        <w:rPr>
          <w:color w:val="000000"/>
          <w:spacing w:val="-3"/>
          <w:sz w:val="28"/>
        </w:rPr>
        <w:t>Budapest Főváros XVI. kerületi Önkormányzat Képviselő-testülete a „Budapest XVI. ker. Csömöri út csapadékcsatorna építése” tárgyú közbeszerzési eljárásban a SADE-Relid Konzorcium (1117 Budapest, Budafoki út 74-75.) és a Dél-Pesti T &amp; T Kft. (1202 Budapest, Bessenyei u. 49.) ajánlatát a Kbt. 88. § (1) bekezdés f) pontja alapján érvénytelenné nyilvánítja tekintettel arra, hogy nem felel meg az ajánlati felhívásban és dokumentációban megjelölt feltételeknek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2/2008. (XI. 5.) Kt. </w:t>
        <w:tab/>
      </w:r>
      <w:r>
        <w:rPr>
          <w:color w:val="000000"/>
          <w:spacing w:val="-3"/>
          <w:sz w:val="28"/>
        </w:rPr>
        <w:t>Budapest Főváros XVI. kerületi Önkormányzat Képviselő-testülete a „Budapest XVI. ker. Csömöri út csapadékcsatorna építése” tárgyú közbeszerzési eljárásban a PENTA Általános Építő Kft. (2100 Gödöllő, Kenyérgyári út 1/E.), az EUROASZFALT Kft. (2225 Üllő, Zsarókahegy 053/30. hrsz.), a TUNEL Kft. (1164 Budapest, Cinke u. 36.), a ROK-LA Építőipari Szolgáltató Kft. (1164 Budapest, Fenőkő u. 2/b.) és az ALTERRA Építőipari Kft. (1103 Budapest, Sibrik M. út 30.) ajánlatát érvényesnek nyilvánítja, mivel az ajánlati felhívásban foglalt alkalmassági, alkalmatlansági szempontokra tekintettel alkalmasak a szerződés teljesítésé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3/2008. (XI. 5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„Budapest XVI. ker. Csömöri út csapadékcsatorna építése” tárgyú közbeszerzési eljárásban a PENTA Általános Építő Kft-t (2100 Gödöllő, Kenyérgyári út 1/E., Nettó 288.628.165 Ft + ÁFA 57.725.633 Ft = Bruttó 346.353.798 Ft) hirdeti ki nyertes ajánlattevőként és felkéri a Polgármestert az eredmény kihirdetésére vonatkozó intézkedések megtételé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8. november 6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Budapest XVI. kerület Ostoros út – Alsómalom utca sarkán elhelyezkedő 115601/63 hrsz-ú ingatlanra elővásárlási jognyilatkozat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34/2008. (XI. 5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a Budapest Főváros Vagyonkezelő Központ Zártkörűen Működő Részvénytársaság, mint eladó, másrészről a Portofolió Ingatlanfejlesztési és Pénzügyi Tanácsadó Kft (székhelye: 1136 Budapest, Hegedűs Gyula u. 8. III/7., cégjegyzékszám: Cg. 01-09-889824, képviseli: Örkényi Tibor ügyvezető), mint vevő között létrejött adásvételi szerződés - amelynek tárgya a Budapest XVI. kerület 115601/63 hrsz alatt nyilvántartott 881 m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alapterületű kivett beépítetlen ingatlan, vételára: 13.400.000,-Ft + 2.680.000,-Ft ÁFA - tekintetében az 1991. évi XXXIII. törvény 39. § (2) bekezdésében biztosított elővásárlási jogával nem kíván élni.</w:t>
      </w:r>
    </w:p>
    <w:p>
      <w:pPr>
        <w:pStyle w:val="Normal"/>
        <w:ind w:left="3124" w:hanging="0"/>
        <w:jc w:val="both"/>
        <w:rPr/>
      </w:pPr>
      <w:r>
        <w:rPr>
          <w:color w:val="000000"/>
          <w:sz w:val="28"/>
        </w:rPr>
        <w:t>Felkéri a polgármestert az elővásárlási lemondó nyilatkozat megtételére.</w:t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08. november 20.</w:t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  <w:t>Kovács Péter polgármester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vagyontárgyak minősí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5/2008. (XI. 5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alatonszárszó, Móra Ferenc u. 7. számú, 1469 hrsz-ú, kivett üdülőépület és udvar megnevezésű, 2064 m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területű ingatlant a vagyonkataszterben korlátozottan forgalomképes, önkormányzati költségvetési szervek használatában lévő vagyon besorolásba minősíti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z ingatlan kataszterben történő felvezet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8. november 30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6/2008. (XI. 5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I. kerület Ságvári u. 3. szám 109941 hrsz-ú, kivett színház megnevezésű, 849 m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területű ingatlant a vagyonkataszterben forgalomképes beépített belterületi ingatlan vagyon besorolásba minősíti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Felkéri a Polgármestert az ingatlan kataszterben történő felvezet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8. november 30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7/2008. (XI. 5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  <w:t xml:space="preserve">A Képviselő-testület felkéri a Jegyzőt, hogy a szükséges változások az Önkormányzat vagyonáról és vagyontárgyak feletti tulajdonosi jogok gyakorlásáról szóló 33/2004. (IX. 28.) számú rendeletben történő átvezetéséről gondoskodjon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08. november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Kérelem a Hősök fasora – Galgahévíz utca 102767/1 hrsz-ú közterületből telekhatár rendezéssel történő terület megvásárl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38/2008. (XI. 5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z előterjesztés 7/a számú mellékletét képező telekhatár-rendezési vázrajz tervezet szerinti, a Budapest XVI. kerület Hősök fasora - Galgahévíz utca 102767/1 hrsz-ú közterületi ingatlanból feleslegessé vált 65 m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területet forgalomképessé nyilvánítj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az Önkormányzat tulajdonát képező, forgalomképessé nyilvánított, a magántulajdonú ingatlannal szomszédos 102767/1 hrsz-ú ingatlan területéből 65 m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területet a Budapest XVI. kerület, 102767/2 hrsz-ú ingatlan tulajdonosai, Kolosits Károlyné (1158 Budapest Neptun u. 108.) és Zábráczky Imréné  (1024 Budapest Lövőház utca 29. 4. emelet 2.) részére értékesíteni kívánja. A Képviselő-testület a 65 m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terület forgalmi értékét nettó 780.000,-Ft-ban állapítja meg, melyet a vevőknek a telekhatár-rendezés költségeivel együtt egyösszegben, az adásvételi szerződés aláírásától számított 30 napon belül kell megfizetni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 a telekalakítási eljárás megindítására, a jogerős telekalakítási eljárás befejezését követően az adásvételi szerződés alá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4260" w:leader="none"/>
        </w:tabs>
        <w:ind w:left="4544" w:hanging="1420"/>
        <w:jc w:val="both"/>
        <w:rPr/>
      </w:pPr>
      <w:r>
        <w:rPr>
          <w:color w:val="000000"/>
          <w:spacing w:val="-3"/>
          <w:sz w:val="28"/>
          <w:u w:val="single"/>
        </w:rPr>
        <w:t>Határidő:</w:t>
        <w:tab/>
      </w:r>
      <w:r>
        <w:rPr>
          <w:color w:val="000000"/>
          <w:spacing w:val="-3"/>
          <w:sz w:val="28"/>
        </w:rPr>
        <w:t>-</w:t>
        <w:tab/>
        <w:t>a telekalakítási eljárás megindításra 2008. december 30.</w:t>
      </w:r>
    </w:p>
    <w:p>
      <w:pPr>
        <w:pStyle w:val="Normal"/>
        <w:ind w:left="4544" w:hanging="28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-</w:t>
        <w:tab/>
        <w:t>az adásvételi szerződés aláírására: a jogerős telekalakítási eljárás befejezését követően 30 napon belül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39/2008. (XI. 5.) Kt.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az előterjesztés 7/b számú mellékletét képező telekhatár-rendezési vázrajz tervezet szerinti, a Budapest XVI. kerület Hősök fasora - Galgahévíz utca 102767/1 hrsz-ú közterületi ingatlanból feleslegessé vált 195 m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területet forgalomképessé nyilvánítj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az Önkormányzat tulajdonát képező, forgalomképessé nyilvánított, a magántulajdonú ingatlannal szomszédos 102767/1 hrsz-ú ingatlan területéből 195 m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területet a Budapest XVI. kerület, 102755 hrsz-ú ingatlan tulajdonosai, Molnárné Pohner Mariann (1163 Budapest Tiszakömlő utca 45/4) és Molnár László (1165 Budapest Veres Péter út 111-113/a II. 6.) részére értékesíteni kívánja. A Képviselő-testület a 195 m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terület forgalmi értékét nettó 2.340.000,- Ft-ban állapítja meg, melyet vevőknek a telekhatár-rendezés költségeivel együtt az adásvételi szerződés aláírásától számított 5 év alatt, egyenlő, kamatmentes havi részletekben kell megfizetni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, - amennyiben Molnárné Pohner Mariann és Molnár László a nettó 2.340.000,- Ft vételár elfogadásáról nyilatkozik - a telekalakítási eljárás megindítására és a jogerős telekalakítási eljárás befejezését követően az adásvételi szerződés aláírásár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úgy dönt, hogy amennyiben az ingatlanrész vásárlása nem történik meg, abban az esetben a 102755 hrsz-ú ingatlan tulajdonosok által, a 102767/1 hrsz-ú ingatlanból használt 139 m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</w:rPr>
        <w:t xml:space="preserve"> területet az Önkormányzat adja közterület használati szerződéssel használatb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mennyiben a közterületi használati szerződés nem jönne létre, úgy az Önkormányzat szólítsa fel a 102755 hrsz-ú ingatlan tulajdonosait az önkormányzati tulajdon birtokba ad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4260" w:leader="none"/>
        </w:tabs>
        <w:ind w:left="4544" w:hanging="1420"/>
        <w:jc w:val="both"/>
        <w:rPr/>
      </w:pPr>
      <w:r>
        <w:rPr>
          <w:color w:val="000000"/>
          <w:spacing w:val="-3"/>
          <w:sz w:val="28"/>
          <w:u w:val="single"/>
        </w:rPr>
        <w:t>Határidő:</w:t>
        <w:tab/>
      </w:r>
      <w:r>
        <w:rPr>
          <w:color w:val="000000"/>
          <w:spacing w:val="-3"/>
          <w:sz w:val="28"/>
        </w:rPr>
        <w:t>-</w:t>
        <w:tab/>
        <w:t>a határozat közlésére 2008. november 30.</w:t>
      </w:r>
    </w:p>
    <w:p>
      <w:pPr>
        <w:pStyle w:val="Normal"/>
        <w:ind w:left="4544" w:hanging="284"/>
        <w:jc w:val="both"/>
        <w:rPr/>
      </w:pPr>
      <w:r>
        <w:rPr>
          <w:color w:val="000000"/>
          <w:spacing w:val="-3"/>
          <w:sz w:val="28"/>
        </w:rPr>
        <w:t>-</w:t>
        <w:tab/>
        <w:t>a szükséges intézkedések megtételére 2009. január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540/2008. (XI. 5.) Kt.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ab/>
      </w:r>
      <w:r>
        <w:rPr>
          <w:color w:val="000000"/>
          <w:spacing w:val="-3"/>
          <w:sz w:val="28"/>
          <w:szCs w:val="28"/>
        </w:rPr>
        <w:t>Budapest Főváros XVI. kerületi Önkormányzat Képviselő-testülete az előterjesztés 2. számú mellékletét képező telekhatár-rendezési vázrajz tervezet szerinti, a Budapest XVI. kerület Hősök fasora - Galgahévíz utca 102767/1 hrsz-ú közterületi ingatlanból feleslegessé vált 168 m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 xml:space="preserve"> területet forgalomképessé nyilvánítj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  <w:szCs w:val="28"/>
        </w:rPr>
        <w:t>A Képviselő-testület az Önkormányzat tulajdonát képző, forgalomképessé nyilvánított, a magántulajdonú ingatlannal szomszédos 102767/1 hrsz-ú ingatlan területéből 168 m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 xml:space="preserve"> területet a Budapest XVI. kerület, 102766 hrsz-ú ingatlan tulajdonosa, Hunkó Tibor 3533 Miskolc, Magashegy utca 49. szám alatti lakos részére megvételre felajánlja. A Képviselő-testület a 168 m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 xml:space="preserve"> terület forgalmi értékét nettó 2.016.000,-Ft-ban állapítja meg, melyet vevőnek, </w:t>
      </w:r>
      <w:r>
        <w:rPr>
          <w:sz w:val="28"/>
          <w:szCs w:val="28"/>
        </w:rPr>
        <w:t xml:space="preserve">11 havi egyenlő részletben, a szerződés megkötésekor érvényes jegybanki alapkamat megfizetése mellett </w:t>
      </w:r>
      <w:r>
        <w:rPr>
          <w:color w:val="000000"/>
          <w:spacing w:val="-3"/>
          <w:sz w:val="28"/>
          <w:szCs w:val="28"/>
        </w:rPr>
        <w:t>kell megfizetni. A telekhatár-rendezés költségei is vevőt  terheli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Amennyiben az adásvétel a 102766 hrsz-ú ingatlan tulajdonosával nem valósul meg, úgy az Önkormányzat a vételárat ráépítés jogcímén, polgári peres úton érvényesíti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Felkéri a Polgármestert a telekalakítási eljárás megindítására és a jogerős telekalakítási eljárás befejezését követően az adásvételi szerződés aláírására.</w:t>
      </w:r>
    </w:p>
    <w:p>
      <w:pPr>
        <w:pStyle w:val="Normal"/>
        <w:tabs>
          <w:tab w:val="clear" w:pos="708"/>
          <w:tab w:val="left" w:pos="4260" w:leader="none"/>
        </w:tabs>
        <w:ind w:left="4260" w:hanging="1136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Határidő:</w:t>
      </w:r>
    </w:p>
    <w:p>
      <w:pPr>
        <w:pStyle w:val="Normal"/>
        <w:tabs>
          <w:tab w:val="clear" w:pos="708"/>
          <w:tab w:val="left" w:pos="4260" w:leader="none"/>
        </w:tabs>
        <w:ind w:left="4260" w:hanging="568"/>
        <w:jc w:val="both"/>
        <w:rPr/>
      </w:pPr>
      <w:r>
        <w:rPr>
          <w:color w:val="000000"/>
          <w:spacing w:val="-3"/>
          <w:sz w:val="28"/>
          <w:szCs w:val="28"/>
        </w:rPr>
        <w:t>-</w:t>
        <w:tab/>
        <w:t>a vételi ajánlat megtételére 2008. november 30.</w:t>
      </w:r>
    </w:p>
    <w:p>
      <w:pPr>
        <w:pStyle w:val="Normal"/>
        <w:ind w:left="4260" w:hanging="568"/>
        <w:jc w:val="both"/>
        <w:rPr/>
      </w:pPr>
      <w:r>
        <w:rPr>
          <w:color w:val="000000"/>
          <w:spacing w:val="-3"/>
          <w:sz w:val="28"/>
          <w:szCs w:val="28"/>
        </w:rPr>
        <w:t>-</w:t>
        <w:tab/>
        <w:t>a szükséges intézkedések megtételére</w:t>
      </w:r>
      <w:r>
        <w:rPr>
          <w:color w:val="FF0000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2012. június 30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szCs w:val="28"/>
          <w:u w:val="single"/>
        </w:rPr>
        <w:t>Felelős:</w:t>
      </w:r>
      <w:r>
        <w:rPr>
          <w:color w:val="000000"/>
          <w:spacing w:val="-3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41/2008. (XI. 5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 xml:space="preserve"> </w:t>
        <w:tab/>
        <w:t>A Képviselő-testület felkéri a Jegyzőt, hogy az előbbiekben elfogadott 3 határozati javaslat miatt szükséges változások az Önkormányzat vagyonáról és vagyontárgyak feletti tulajdonosi jogok gyakorlásáról szóló 33/2004. (IX. 28.) számú rendeletben történő átvezetéséről gondoskodjo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strike/>
          <w:color w:val="000000"/>
          <w:sz w:val="28"/>
          <w:szCs w:val="28"/>
        </w:rPr>
        <w:t>2008. november 30.</w:t>
      </w:r>
      <w:r>
        <w:rPr>
          <w:color w:val="000000"/>
          <w:sz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</w:rPr>
        <w:footnoteReference w:id="3"/>
      </w:r>
      <w:r>
        <w:rPr>
          <w:color w:val="FF0000"/>
          <w:sz w:val="28"/>
        </w:rPr>
        <w:t xml:space="preserve"> 2010. május 31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  <w:t>Ancsin László jegyz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Budapest XVI. kerület Akácfa u. 25. 107602 hrsz-ú osztatlan közös tulajdonú ingatlan 507/1800 arányú tulajdoni hányadára vonatkozó elővásárlási jog gyakorl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42/2008. (XI. 5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Budapest XVI. kerület, Akácfa u. 25. 107602 hrsz-ú ingatlanra vonatkozó jelen előterjesztés 5. számú mellékletét képező használati megállapodást nem hagyja jóvá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8. november 15. az ügyfél értesítésére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Csömör, 0176/12 hrsz-ú és 0176/15 hrsz-ú területekre vonatkozó szabályozási terv készítés egyeztetési eljárásában való részvét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43/2008. (XI. 5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Csömör, 0176/12 hrsz-ú és 0176/15 hrsz-ú területekre vonatkozó szabályozási terv egyeztetési eljárásában részt kíván ven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határozat megküldése Csömör Nagyközség Önkormányzatának 2008. november 2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Budapest XVII. kerület Táncsics Mihály út – Flamingó köz – Flamingó utca – Újlak utca által határolt terület helyi építési szabályzat és szabályozási tervkészítés egyeztetési eljárásában való részvéte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44/2008. (XI. 5.) Kt. 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, XVII. kerület Táncsics Mihály út - Flamingó köz - Flamingó utca - Újlak utca által határolt terület helyi építési szabályzat és szabályozási tervkészítésével kapcsolatos egyeztetési eljárás további szakaszában nem kíván részt ven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Határozat megküldése a XVII. kerület főépítésze részére 2008. november 2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30" w:leader="none"/>
          <w:tab w:val="left" w:pos="2556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a.)</w:t>
        <w:tab/>
        <w:t>Budapest, XV. kerületben készülő szabályozási tervek egyeztetési eljárásában való részvétel</w:t>
      </w:r>
    </w:p>
    <w:p>
      <w:pPr>
        <w:pStyle w:val="Normal"/>
        <w:ind w:left="3124" w:hanging="56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b.)</w:t>
        <w:tab/>
        <w:t>Budapest, XV. kerület Hosszútávú Kerületfejlesztési Koncepciójának véleményezési eljárásában való részvétel</w:t>
      </w:r>
    </w:p>
    <w:p>
      <w:pPr>
        <w:pStyle w:val="Normal"/>
        <w:tabs>
          <w:tab w:val="clear" w:pos="708"/>
          <w:tab w:val="left" w:pos="216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 xml:space="preserve"> 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45/2008. (XI. 5.) Kt. 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. kerület Sín u. - Pozsony u. - Fő út - Sín u. által határolt terület (Wágner Manó tér és környéke) kerületi szabályozási tervkészítésével kapcsolatos egyeztetési eljárás további szakaszában nem kíván részt ven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Határozat megküldése a XV. kerület főépítésze részére 2008. november 2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46/2008. (XI. 5.) Kt. 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. kerület Fő út -Kossuth u. - Régi Fóti út - Kazinczy u. által határolt terület (Rákospalota Ófalu) kerületi szabályozási tervkészítésével kapcsolatos egyeztetési eljárás további szakaszában nem kíván részt ven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Határozat megküldése a XV. kerület főépítésze részére 2008. november 2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47/2008. (XI. 5.) Kt. 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. kerület Rákos út - Széchenyi út - 3. sz. főközlekedési út - Kazán u. által határolt terület (Új MÁV-telep és környéke) kerületi szabályozási tervkészítésével kapcsolatos egyeztetési eljárás további szakaszában nem kíván részt ven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Határozat megküldése a XV. kerület főépítésze részére 2008. november 2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48/2008. (XI. 5.) Kt. 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. kerület Erdőkerülő u. (91158/50) - Kőrakás park által határolt terület (91158/53, 91158/54 hrsz) kerületi szabályozási tervmódosítással kapcsolatos egyeztetési eljárás további szakaszában nem kíván részt ven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Határozat megküldése a XV. kerület főépítésze részére 2008. november 2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49/2008. (XI. 5.) Kt. 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a Budapest XV. kerület Késmárk u. - Keretövezet nélküli terület - (91115) hrsz-ú közterület - (91133) hrsz-ú közterület által határolt terület (Távvezeték melletti terület) kerületi szabályozási tervkészítésével kapcsolatos egyeztetési eljárás további szakaszában részt kíván ven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Határozat megküldése a XV. kerület főépítésze részére 2008. november 2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550/2008. (XI. 5.) Kt.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Budapest Főváros XVI. kerületi Önkormányzat Képviselő-testülete a Budapest XV. kerület Hosszútávú Kerületfejlesztési Koncepció véleményezési eljárás további szakaszában részt kíván venn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Határozat megküldése a XV. kerület polgármestere részére 2008. november 2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Tájékoztató a 2009. évre tervezett belső ellenőrzési feladatok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51/2008. (XI. 5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552/2008. (XI. 5.) Kt. </w:t>
      </w:r>
      <w:r>
        <w:rPr>
          <w:rStyle w:val="Jegyzethivatkozs"/>
          <w:vanish w:val="false"/>
        </w:rPr>
      </w:r>
      <w:commentRangeEnd w:id="19"/>
      <w:r>
        <w:commentReference w:id="19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 Önkormányzatának Képviselő-testülete az Önkormányzat intézményeinek és Polgármesteri Hivatalának belső ellenőrzésére vonatkozó, 2009. évre előirányzott ellenőrzési feladatokat jóváhagyja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Felkéri a Polgármestert, hogy a 2009. évi költségvetés végrehajtásának éves beszámolójával egyidejűleg a belső ellenőrzés tevékenységéről és megállapításairól, az azokra tett intézkedésekről tájékoztassa a Képviselő-testülete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évi beszámoló elfogadása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12. és 13. számú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9-02-13T08:2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6/2009. (II. 11.) Kt.</w:t>
      </w:r>
    </w:p>
  </w:comment>
  <w:comment w:id="1" w:author="Herga Marcsi" w:date="2008-12-22T10:3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2" w:author="Herga Marcsi" w:date="2009-02-13T08:2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6/2009. (II. 11.) Kt.</w:t>
      </w:r>
    </w:p>
  </w:comment>
  <w:comment w:id="3" w:author="Herga Marcsi" w:date="2008-12-02T08:4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0/2008. (XI. 26.) Kt.</w:t>
      </w:r>
    </w:p>
  </w:comment>
  <w:comment w:id="4" w:author="Herga Marcsi" w:date="2008-12-02T08:4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0/2008. (XI. 26.) Kt.</w:t>
      </w:r>
    </w:p>
  </w:comment>
  <w:comment w:id="5" w:author="Herga Marcsi" w:date="2008-12-02T08:5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0/2008. (XI. 26.) Kt.</w:t>
      </w:r>
    </w:p>
  </w:comment>
  <w:comment w:id="6" w:author="Herga Marcsi" w:date="2009-04-28T12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7" w:author="Herga Marcsi" w:date="2009-04-28T12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8" w:author="Herga Marcsi" w:date="2012-06-11T14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98/2012. (V. 30.) Kt.</w:t>
      </w:r>
    </w:p>
  </w:comment>
  <w:comment w:id="9" w:author="Herga Marcsi" w:date="2012-06-11T14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98/2012. (V. 30.) Kt.</w:t>
      </w:r>
    </w:p>
  </w:comment>
  <w:comment w:id="10" w:author="Herga Marcsi" w:date="2009-04-28T12:1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11" w:author="Herga Marcsi" w:date="2008-12-22T10:3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12" w:author="Herga Marcsi" w:date="2008-12-22T10:3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13" w:author="Herga Marcsi" w:date="2008-12-22T10:3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14" w:author="Herga Marcsi" w:date="2008-12-22T10:4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15" w:author="Herga Marcsi" w:date="2008-12-22T10:4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16" w:author="Herga Marcsi" w:date="2008-12-22T10:4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17" w:author="Herga Marcsi" w:date="2008-12-22T10:4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18" w:author="Herga Marcsi" w:date="2008-12-22T10:4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10/2008. (XII. 17.) Kt.</w:t>
      </w:r>
    </w:p>
  </w:comment>
  <w:comment w:id="19" w:author="Herga Marcsi" w:date="2010-05-17T08:26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210/2010. (V. 12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Módosította: </w:t>
      </w:r>
      <w:r>
        <w:fldChar w:fldCharType="begin"/>
      </w:r>
      <w:r>
        <w:rPr>
          <w:rStyle w:val="InternetLink"/>
          <w:b/>
        </w:rPr>
        <w:instrText xml:space="preserve"> HYPERLINK "../../2011/12%2007/12.%207.%20ny%C3%ADlt%20kivonat.doc" \l "hat449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449/2011. (XII. 7.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0. május 31-re módosította: </w:t>
      </w:r>
      <w:r>
        <w:fldChar w:fldCharType="begin"/>
      </w:r>
      <w:r>
        <w:rPr>
          <w:rStyle w:val="InternetLink"/>
          <w:b/>
        </w:rPr>
        <w:instrText xml:space="preserve"> HYPERLINK "../../2009/12%2002/12.%202.%20ny%C3%ADlt%20kivonat.doc" \l "hat603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603/2009. (XII. 2.) Kt. hat.</w:t>
      </w:r>
      <w:r>
        <w:rPr>
          <w:rStyle w:val="InternetLink"/>
          <w:b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05:00Z</dcterms:created>
  <dc:creator>Herga Marcsi</dc:creator>
  <dc:description/>
  <cp:keywords/>
  <dc:language>en-US</dc:language>
  <cp:lastModifiedBy>Herga Marcsi</cp:lastModifiedBy>
  <cp:lastPrinted>2011-12-13T10:29:00Z</cp:lastPrinted>
  <dcterms:modified xsi:type="dcterms:W3CDTF">2012-06-11T12:11:00Z</dcterms:modified>
  <cp:revision>16</cp:revision>
  <dc:subject/>
  <dc:title>BUDAPEST FŐVÁROS XVI</dc:title>
</cp:coreProperties>
</file>