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8. november 5-én (szerdán) a Budapest Főváros XVI. kerületi Önkormányzat Képviselő-testülete 19. számú ülés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ind w:firstLine="13"/>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060"/>
        <w:jc w:val="both"/>
        <w:rPr>
          <w:sz w:val="28"/>
          <w:szCs w:val="28"/>
        </w:rPr>
      </w:pPr>
      <w:r>
        <w:rPr>
          <w:sz w:val="28"/>
          <w:szCs w:val="28"/>
        </w:rPr>
        <w:t>SZATMÁRY KRISTÓF</w:t>
      </w:r>
    </w:p>
    <w:p>
      <w:pPr>
        <w:pStyle w:val="Normal"/>
        <w:ind w:left="13" w:firstLine="3047"/>
        <w:jc w:val="both"/>
        <w:rPr>
          <w:sz w:val="28"/>
          <w:szCs w:val="28"/>
        </w:rPr>
      </w:pPr>
      <w:r>
        <w:rPr>
          <w:sz w:val="28"/>
          <w:szCs w:val="28"/>
        </w:rPr>
        <w:t>BÍRÓ GYŐZŐ MÁRTON</w:t>
      </w:r>
    </w:p>
    <w:p>
      <w:pPr>
        <w:pStyle w:val="Normal"/>
        <w:ind w:firstLine="3060"/>
        <w:jc w:val="both"/>
        <w:rPr>
          <w:sz w:val="28"/>
          <w:szCs w:val="28"/>
        </w:rPr>
      </w:pPr>
      <w:r>
        <w:rPr>
          <w:sz w:val="28"/>
          <w:szCs w:val="28"/>
        </w:rPr>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ERDŐKÖZI GYÖRGY</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PAPPNÉ FURDAN MÁRIA</w:t>
      </w:r>
    </w:p>
    <w:p>
      <w:pPr>
        <w:pStyle w:val="Normal"/>
        <w:ind w:left="2880" w:hanging="0"/>
        <w:jc w:val="both"/>
        <w:rPr>
          <w:sz w:val="28"/>
          <w:szCs w:val="28"/>
        </w:rPr>
      </w:pPr>
      <w:r>
        <w:rPr>
          <w:sz w:val="28"/>
          <w:szCs w:val="28"/>
        </w:rPr>
        <w:t>DR. LUKÁCS TITANILLA</w:t>
      </w:r>
    </w:p>
    <w:p>
      <w:pPr>
        <w:pStyle w:val="Normal"/>
        <w:ind w:left="2880" w:hanging="0"/>
        <w:jc w:val="both"/>
        <w:rPr>
          <w:sz w:val="28"/>
          <w:szCs w:val="28"/>
        </w:rPr>
      </w:pPr>
      <w:r>
        <w:rPr>
          <w:sz w:val="28"/>
          <w:szCs w:val="28"/>
        </w:rPr>
        <w:t>NAGY TIBOR</w:t>
      </w:r>
    </w:p>
    <w:p>
      <w:pPr>
        <w:pStyle w:val="Normal"/>
        <w:ind w:left="2880" w:hanging="0"/>
        <w:jc w:val="both"/>
        <w:rPr>
          <w:sz w:val="28"/>
          <w:szCs w:val="28"/>
        </w:rPr>
      </w:pPr>
      <w:r>
        <w:rPr>
          <w:sz w:val="28"/>
          <w:szCs w:val="28"/>
        </w:rPr>
        <w:t>DR. BENKE LÁSZLÓ</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u w:val="single"/>
        </w:rPr>
        <w:t>KOVÁCS PÉTER</w:t>
      </w:r>
    </w:p>
    <w:p>
      <w:pPr>
        <w:pStyle w:val="TextBody"/>
        <w:rPr/>
      </w:pPr>
      <w:r>
        <w:rPr/>
        <w:t xml:space="preserve">Kérem azokat a képviselőket, akik már bent vannak a teremben, egyrészt foglalják el a helyüket, másrészt kapcsolják be gépeiket! Előbb már láttam Kovács alpolgármester urat. Hová lett? Tisztelt Képviselőtársaim, aki a teremben van, legyen kedves, kapcsolja be a gépét, hogy lássam, hogy kellő számban vagyunk-e már jelen, mert a jelenléti ív szerint igen. Most már én is úgy látom, hogy kellő számban vagyunk jelen. János, Te is légy szíves, mert kezdenénk. Varga doktor is bekapcsolta a gépét. Köszönöm szépen. Nincs is tavasz, pedig olyan zsongás van itt! Ha mindenki bekapcsolta a gépét, aki itt van, javaslom, annak érdekében, hogy kellő komolyságot adjunk a mai Képviselő-testületi ülésnek, és a tavaszi zsongás ellenére is megfelelő alázattal tudjuk képviselni a XVI. Kerületi Önkormányzat területén lakók érdekeit, javaslom, hogy közösen fennállva énekeljük el nemzeti imádságunkat, a Himnuszt. Köszönöm szépen. </w:t>
      </w:r>
    </w:p>
    <w:p>
      <w:pPr>
        <w:pStyle w:val="TextBody"/>
        <w:rPr/>
      </w:pPr>
      <w:r>
        <w:rPr/>
      </w:r>
    </w:p>
    <w:p>
      <w:pPr>
        <w:pStyle w:val="TextBody"/>
        <w:rPr/>
      </w:pPr>
      <w:r>
        <w:rPr/>
      </w:r>
    </w:p>
    <w:p>
      <w:pPr>
        <w:pStyle w:val="Header"/>
        <w:ind w:left="3125" w:hanging="284"/>
        <w:jc w:val="both"/>
        <w:rPr/>
      </w:pPr>
      <w:r>
        <w:rPr>
          <w:sz w:val="28"/>
          <w:szCs w:val="28"/>
        </w:rPr>
        <w:t>-</w:t>
        <w:tab/>
        <w:t xml:space="preserve">Javaslat sürgősségi indítvány napirendre vételére, az ülés napirendjének megállapítására </w:t>
      </w:r>
    </w:p>
    <w:p>
      <w:pPr>
        <w:pStyle w:val="Header"/>
        <w:tabs>
          <w:tab w:val="clear" w:pos="4536"/>
          <w:tab w:val="right" w:pos="9072" w:leader="none"/>
        </w:tabs>
        <w:ind w:left="4683" w:hanging="1559"/>
        <w:rPr/>
      </w:pPr>
      <w:r>
        <w:rPr>
          <w:sz w:val="28"/>
          <w:szCs w:val="28"/>
          <w:u w:val="single"/>
        </w:rPr>
        <w:t>Előterjesztő</w:t>
      </w:r>
      <w:r>
        <w:rPr>
          <w:sz w:val="28"/>
          <w:szCs w:val="28"/>
        </w:rPr>
        <w:t>:</w:t>
        <w:tab/>
        <w:t>Kovács Péter polgármester</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Kérdezem a Jogi és Ügyrendi Bizottság elnökét Büki Tamást, illetve hiányzása esetén, mint ahogy mindig elő szokott fordulni, állandó helyettesítőjét Szász József képviselő urat, hogy az Ügyrendi és Jogi Bizottságnak milyen javaslatai voltak a mai napirenddel kapcsolatban. Képviselő urat illeti a szó.</w:t>
      </w:r>
    </w:p>
    <w:p>
      <w:pPr>
        <w:pStyle w:val="TextBody"/>
        <w:rPr/>
      </w:pPr>
      <w:r>
        <w:rPr/>
      </w:r>
      <w:r>
        <w:br w:type="page"/>
      </w:r>
    </w:p>
    <w:p>
      <w:pPr>
        <w:pStyle w:val="TextBody"/>
        <w:rPr/>
      </w:pPr>
      <w:r>
        <w:rPr/>
      </w:r>
    </w:p>
    <w:p>
      <w:pPr>
        <w:pStyle w:val="Normal"/>
        <w:jc w:val="both"/>
        <w:rPr>
          <w:sz w:val="28"/>
          <w:u w:val="single"/>
        </w:rPr>
      </w:pPr>
      <w:r>
        <w:rPr>
          <w:sz w:val="28"/>
          <w:u w:val="single"/>
        </w:rPr>
        <w:t>SZÁSZ JÓZSEF</w:t>
      </w:r>
    </w:p>
    <w:p>
      <w:pPr>
        <w:pStyle w:val="TextBody"/>
        <w:rPr/>
      </w:pPr>
      <w:r>
        <w:rPr/>
        <w:t xml:space="preserve">Köszönöm a szót polgármester úr. Üdvözlök én is mindent, a Képviselő-testület tagjait, de én már be is fejezem a hozzászólásomat, mert közben Elnök úr megérkezett. Autentikus tolmácsolásra átadnám neki a szót. </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Büki urat illeti a szó.</w:t>
      </w:r>
    </w:p>
    <w:p>
      <w:pPr>
        <w:pStyle w:val="TextBody"/>
        <w:rPr/>
      </w:pPr>
      <w:r>
        <w:rPr/>
      </w:r>
    </w:p>
    <w:p>
      <w:pPr>
        <w:pStyle w:val="TextBody"/>
        <w:rPr/>
      </w:pPr>
      <w:r>
        <w:rPr/>
      </w:r>
    </w:p>
    <w:p>
      <w:pPr>
        <w:pStyle w:val="Heading1"/>
        <w:rPr>
          <w:iCs/>
          <w:u w:val="single"/>
        </w:rPr>
      </w:pPr>
      <w:r>
        <w:rPr>
          <w:iCs/>
          <w:u w:val="single"/>
        </w:rPr>
        <w:t>DR. BÜKI TAMÁS</w:t>
      </w:r>
    </w:p>
    <w:p>
      <w:pPr>
        <w:pStyle w:val="TextBody"/>
        <w:rPr/>
      </w:pPr>
      <w:r>
        <w:rPr/>
        <w:t xml:space="preserve">Köszönöm szépen, bár a magyar hangom, mint tudjuk az Szász Józsefé. A lényeg az, hogy a bizottság tegnap a sürgősségi indítvánnyal kapcsolatban azt a véleményét fejtette ki, hogy tekintettel arra, hogy közbeszerzési eljárás eldöntéséről van szó, ahol maga a döntés nyilvános ugyan. Sőt kötelezően nyilvánosságra hozandó, de a vita nem korlátozható és példának okáért referenciák vonatkozásában, a cég előélete vonatkozásában felmerülhet olyan adat benne, amelynek a nyilvánosságra kerülését sem a cég, de esetleg az illető ügyet elmondó képviselő sem kívánja. Zárt ülésesnek javasoljuk. Ez a fakultatív zárt üléses napirendi pont az SZMSZ szerint, gazdasági érdekeket érint. Ily módon az eredeti 13. – 14. napirend közé javasoljuk beilleszte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Értem. Jegyző úr jelzi, hogy erről szavazni kell, bár én nem értek egyet az Ügyrendi és Jogi Bizottságnak az álláspontjával. Szerintem ez egy viszonylag egyszerű rutin feladat. De majd a Képviselő-testület eldönti. Szerintem nincs ebben semmi titkos. Csomor alpolgármester úr.</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A 4. napirendet, ami a 225/2008. előterjesztés, azt visszavono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Jegyző úr is jelezte, hogy kíván szólni. </w:t>
      </w:r>
    </w:p>
    <w:p>
      <w:pPr>
        <w:pStyle w:val="TextBody"/>
        <w:rPr/>
      </w:pPr>
      <w:r>
        <w:rPr/>
      </w:r>
    </w:p>
    <w:p>
      <w:pPr>
        <w:pStyle w:val="TextBody"/>
        <w:rPr/>
      </w:pPr>
      <w:r>
        <w:rPr/>
      </w:r>
    </w:p>
    <w:p>
      <w:pPr>
        <w:pStyle w:val="Normal"/>
        <w:jc w:val="both"/>
        <w:rPr>
          <w:sz w:val="28"/>
          <w:u w:val="single"/>
        </w:rPr>
      </w:pPr>
      <w:r>
        <w:rPr>
          <w:sz w:val="28"/>
          <w:u w:val="single"/>
        </w:rPr>
        <w:t>ANCSIN LÁSZLÓ</w:t>
      </w:r>
    </w:p>
    <w:p>
      <w:pPr>
        <w:pStyle w:val="TextBody"/>
        <w:rPr/>
      </w:pPr>
      <w:r>
        <w:rPr/>
        <w:t xml:space="preserve">Büki úr még nem fejezte be a bizottságon elhangzottakat, de annyiban én is megelőzném ezzel, hogy tegnap volt egy beszélgetésünk erről az egyes rendelek hatályon kívül helyezéséről, amely egy deregulációs folyamat és átnéztük a kérdéseit, amit feltett és abból részben egyetértek egy olyannal, hogy az elmúlt években a költségvetési rendeletünkben lehetnek olyan paragrafusok, amik kihatnak a jelenlegi költségvetésünkre is, és éppen ezért még egyszer felülvizsgáljuk ezt az előterjesztést, és most a mai nap visszavonnám. Tehát a 2. napirendi ponto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Dr. Büki Tamás ügyrendben. Parancsoljon, képviselő úr!</w:t>
      </w:r>
    </w:p>
    <w:p>
      <w:pPr>
        <w:pStyle w:val="TextBody"/>
        <w:rPr/>
      </w:pPr>
      <w:r>
        <w:rPr/>
      </w:r>
    </w:p>
    <w:p>
      <w:pPr>
        <w:pStyle w:val="TextBody"/>
        <w:rPr/>
      </w:pPr>
      <w:r>
        <w:rPr/>
      </w:r>
    </w:p>
    <w:p>
      <w:pPr>
        <w:pStyle w:val="Heading1"/>
        <w:rPr>
          <w:iCs/>
          <w:u w:val="single"/>
        </w:rPr>
      </w:pPr>
      <w:r>
        <w:rPr>
          <w:iCs/>
          <w:u w:val="single"/>
        </w:rPr>
        <w:t>DR. BÜKI TAMÁS</w:t>
      </w:r>
    </w:p>
    <w:p>
      <w:pPr>
        <w:pStyle w:val="TextBody"/>
        <w:rPr/>
      </w:pPr>
      <w:r>
        <w:rPr/>
        <w:t xml:space="preserve">Jegyző úr, én nem véletlenül nem mondtam, mert a bizottság nem úgy döntött, hogy </w:t>
      </w:r>
      <w:r>
        <w:rPr>
          <w:lang w:val="la-VA"/>
        </w:rPr>
        <w:t>explicit</w:t>
      </w:r>
      <w:r>
        <w:rPr/>
        <w:t xml:space="preserve">, na vonja vissza uram, mert nem jó, hanem ajánlást tettünk, hogy szíveskedjék az elhangzott kérdések alapján végig gondolni és eldönteni, hogy tartja, vagy nem. Tehát nekem nem kellett semmit mondani. Ön végig gondolta, azt mondta, hogy egyetért a kérdésekben megfogalmazott kétellyel, visszavonta. Nem a bizottság, hanem az előterjesztő kompetenciáj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Mielőtt a napirendről szavaznánk, először a sürgősségi indítvány elhelyezéséről, illetve tárgyalási módjáról kell döntenünk. Én javaslom, hogy először arról szavazzunk, hogy zárt ülésen kívánja-e a Képviselő-testület tárgyalni ezt a napirendi pontot, mert ha igen, akkor egy valamilyen helyre kell elhelyezni ezt, ha pedig nem, akkor meg javaslom egy másik helyre. Aki egyetért azzal, hogy zárt ülésen tárgyaljuk a csapadékcsatorna közbeszerzési eljárás lezárását meghozó döntést, kérem, igennel ezt jelezze. Szavazzunk! Köszönöm szépen. </w:t>
      </w:r>
      <w:r>
        <w:fldChar w:fldCharType="begin"/>
      </w:r>
      <w:r>
        <w:rPr>
          <w:rStyle w:val="InternetLink"/>
        </w:rPr>
        <w:instrText xml:space="preserve"> HYPERLINK "../in/szjkv.rtf" \l "hat525"</w:instrText>
      </w:r>
      <w:r>
        <w:rPr>
          <w:rStyle w:val="InternetLink"/>
        </w:rPr>
        <w:fldChar w:fldCharType="separate"/>
      </w:r>
      <w:r>
        <w:rPr>
          <w:rStyle w:val="InternetLink"/>
        </w:rPr>
        <w:t>11 igen, 6 nem, 5 tartózkodással</w:t>
      </w:r>
      <w:r>
        <w:rPr>
          <w:rStyle w:val="InternetLink"/>
        </w:rPr>
        <w:fldChar w:fldCharType="end"/>
      </w:r>
      <w:r>
        <w:rPr/>
        <w:t xml:space="preserve"> nem fogadta el a Képviselő-testület ezt. Egyébként is minősített többséges döntés lett voln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5/2008. (XI. 5.) Kt. </w:t>
        <w:tab/>
        <w:t xml:space="preserve">A Képviselő-testület szavazási eredménye (11 igen, 6 nem, 5 tartózkodás) alapján az alábbi határozati javaslat elfogadását </w:t>
      </w:r>
      <w:r>
        <w:rPr>
          <w:b/>
          <w:sz w:val="28"/>
        </w:rPr>
        <w:t>elvetette:</w:t>
      </w:r>
    </w:p>
    <w:p>
      <w:pPr>
        <w:pStyle w:val="Normal"/>
        <w:ind w:left="3124" w:hanging="0"/>
        <w:jc w:val="both"/>
        <w:rPr/>
      </w:pPr>
      <w:r>
        <w:rPr>
          <w:color w:val="000000"/>
          <w:spacing w:val="-3"/>
          <w:sz w:val="28"/>
        </w:rPr>
        <w:t>„</w:t>
      </w:r>
      <w:r>
        <w:rPr>
          <w:color w:val="000000"/>
          <w:spacing w:val="-3"/>
          <w:sz w:val="28"/>
        </w:rPr>
        <w:t xml:space="preserve">A Képviselő-testület </w:t>
      </w:r>
      <w:r>
        <w:rPr>
          <w:sz w:val="28"/>
          <w:szCs w:val="28"/>
        </w:rPr>
        <w:t>a „Budapest XVI. ker. Csömöri út csapadékcsatorna építése” tárgyú közbeszerzési eljárásban az eljárást lezáró döntés meghozatala tárgyban benyújtott sürgősségi indítványt zárt ülésen tárgyalja.</w:t>
      </w:r>
    </w:p>
    <w:p>
      <w:pPr>
        <w:pStyle w:val="Normal"/>
        <w:ind w:left="3124" w:hanging="0"/>
        <w:jc w:val="both"/>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Így akkor én javaslom, hogy nyílt ülésen tárgyaljuk, méghozzá az eredeti előterjesztésben szereplő 3. napirendi pont után. Aki ezzel a napirendi ponttal egyetért, az kérem, igennel ezt jelezze. Szavazzunk! Köszönöm szépen. A Képviselő-testület </w:t>
      </w:r>
      <w:r>
        <w:fldChar w:fldCharType="begin"/>
      </w:r>
      <w:r>
        <w:rPr>
          <w:rStyle w:val="InternetLink"/>
        </w:rPr>
        <w:instrText xml:space="preserve"> HYPERLINK "../in/szjkv.rtf" \l "hat526"</w:instrText>
      </w:r>
      <w:r>
        <w:rPr>
          <w:rStyle w:val="InternetLink"/>
        </w:rPr>
        <w:fldChar w:fldCharType="separate"/>
      </w:r>
      <w:r>
        <w:rPr>
          <w:rStyle w:val="InternetLink"/>
        </w:rPr>
        <w:t>21 igen, 1 nem, 0 tartózkodással</w:t>
      </w:r>
      <w:r>
        <w:rPr>
          <w:rStyle w:val="InternetLink"/>
        </w:rPr>
        <w:fldChar w:fldCharType="end"/>
      </w:r>
      <w:r>
        <w:rPr/>
        <w:t xml:space="preserve"> elfogadta ezt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526/2008. (XI. 5.) Kt. </w:t>
        <w:tab/>
        <w:t>A Képviselő-testület a „Budapest XVI. ker. Csömöri út csapadékcsatorna építése” tárgyú közbeszerzési eljárásban az eljárást lezáró döntés meghozatala tárgyban benyújtott sürgősségi indítványt 3. napirendi pontként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Így akkor nem maradt más hátra, mint hogy a teljes napirendről szavazzunk. Aki a mai, így az előbb módosított napirendi pontokkal egyetért, kérem, azt igennel jelezze. Szavazzunk! Köszönöm szépen. </w:t>
      </w:r>
    </w:p>
    <w:p>
      <w:pPr>
        <w:pStyle w:val="TextBody"/>
        <w:rPr/>
      </w:pPr>
      <w:r>
        <w:rPr/>
        <w:t xml:space="preserve">A Képviselő-testület </w:t>
      </w:r>
      <w:r>
        <w:fldChar w:fldCharType="begin"/>
      </w:r>
      <w:r>
        <w:rPr>
          <w:rStyle w:val="InternetLink"/>
        </w:rPr>
        <w:instrText xml:space="preserve"> HYPERLINK "../in/szjkv.rtf" \l "hat527"</w:instrText>
      </w:r>
      <w:r>
        <w:rPr>
          <w:rStyle w:val="InternetLink"/>
        </w:rPr>
        <w:fldChar w:fldCharType="separate"/>
      </w:r>
      <w:r>
        <w:rPr>
          <w:rStyle w:val="InternetLink"/>
        </w:rPr>
        <w:t xml:space="preserve">22 igen egyhangúlag </w:t>
      </w:r>
      <w:r>
        <w:rPr>
          <w:rStyle w:val="InternetLink"/>
        </w:rPr>
        <w:fldChar w:fldCharType="end"/>
      </w:r>
      <w:r>
        <w:rPr/>
        <w:t xml:space="preserve">elfogadta a mai napirendi pon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7/2008. (XI. 5.)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2160" w:hanging="36"/>
        <w:rPr>
          <w:sz w:val="28"/>
          <w:szCs w:val="28"/>
        </w:rPr>
      </w:pPr>
      <w:r>
        <w:rPr>
          <w:sz w:val="28"/>
          <w:szCs w:val="28"/>
        </w:rPr>
      </w:r>
    </w:p>
    <w:p>
      <w:pPr>
        <w:pStyle w:val="Normal"/>
        <w:ind w:left="3124" w:hanging="852"/>
        <w:jc w:val="both"/>
        <w:rPr>
          <w:b/>
          <w:b/>
          <w:i/>
          <w:i/>
          <w:sz w:val="28"/>
          <w:szCs w:val="28"/>
        </w:rPr>
      </w:pPr>
      <w:r>
        <w:rPr>
          <w:sz w:val="28"/>
          <w:szCs w:val="28"/>
        </w:rPr>
        <w:t>2.</w:t>
        <w:tab/>
        <w:t>A lakossági kezdeményezésű – önerős – útépítések lakossági érdekeltségi hozzájárulásáról szóló 2/2001. (II. 20.) rendelet módosít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2110" w:hanging="0"/>
        <w:jc w:val="both"/>
        <w:rPr>
          <w:sz w:val="28"/>
          <w:szCs w:val="28"/>
        </w:rPr>
      </w:pPr>
      <w:r>
        <w:rPr>
          <w:sz w:val="28"/>
          <w:szCs w:val="28"/>
        </w:rPr>
      </w:r>
    </w:p>
    <w:p>
      <w:pPr>
        <w:pStyle w:val="TextBodyIndent"/>
        <w:spacing w:before="0" w:after="0"/>
        <w:ind w:left="3124" w:hanging="852"/>
        <w:jc w:val="both"/>
        <w:rPr>
          <w:b/>
          <w:b/>
          <w:i/>
          <w:i/>
          <w:iCs/>
          <w:sz w:val="28"/>
          <w:szCs w:val="28"/>
          <w:u w:val="single"/>
        </w:rPr>
      </w:pPr>
      <w:r>
        <w:rPr>
          <w:iCs/>
          <w:sz w:val="28"/>
          <w:szCs w:val="28"/>
        </w:rPr>
        <w:t>3.</w:t>
        <w:tab/>
        <w:t>A „Budapest XVI. ker. Csömöri út csapadékcsatorna építése” tárgyú közbeszerzési eljárásban az eljárást lezáró döntés meghozatala</w:t>
      </w:r>
    </w:p>
    <w:p>
      <w:pPr>
        <w:pStyle w:val="Normal"/>
        <w:ind w:left="4686" w:hanging="1562"/>
        <w:jc w:val="both"/>
        <w:rPr/>
      </w:pPr>
      <w:r>
        <w:rPr>
          <w:bCs/>
          <w:sz w:val="28"/>
          <w:u w:val="single"/>
        </w:rPr>
        <w:t>Előterjesztő:</w:t>
      </w:r>
      <w:r>
        <w:rPr>
          <w:bCs/>
          <w:sz w:val="28"/>
        </w:rPr>
        <w:t xml:space="preserve"> </w:t>
        <w:tab/>
        <w:t>Kovács Péter polgármester</w:t>
      </w:r>
    </w:p>
    <w:p>
      <w:pPr>
        <w:pStyle w:val="Normal"/>
        <w:ind w:left="1468" w:hanging="0"/>
        <w:jc w:val="both"/>
        <w:rPr>
          <w:bCs/>
          <w:sz w:val="28"/>
          <w:szCs w:val="28"/>
        </w:rPr>
      </w:pPr>
      <w:r>
        <w:rPr>
          <w:bCs/>
          <w:sz w:val="28"/>
          <w:szCs w:val="28"/>
        </w:rPr>
      </w:r>
    </w:p>
    <w:p>
      <w:pPr>
        <w:pStyle w:val="Normal"/>
        <w:ind w:left="3124" w:hanging="852"/>
        <w:jc w:val="both"/>
        <w:rPr/>
      </w:pPr>
      <w:r>
        <w:rPr>
          <w:sz w:val="28"/>
          <w:szCs w:val="28"/>
        </w:rPr>
        <w:t>4.</w:t>
        <w:tab/>
        <w:t>Budapest XVI. kerület Ostoros út – Alsómalom utca sarkán elhelyezkedő 115601/63 hrsz-ú ingatlanra elővásárlási jognyilatkozat</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ind w:left="3624" w:hanging="1515"/>
        <w:jc w:val="both"/>
        <w:rPr>
          <w:sz w:val="28"/>
          <w:szCs w:val="28"/>
        </w:rPr>
      </w:pPr>
      <w:r>
        <w:rPr>
          <w:sz w:val="28"/>
          <w:szCs w:val="28"/>
        </w:rPr>
      </w:r>
    </w:p>
    <w:p>
      <w:pPr>
        <w:pStyle w:val="Normal"/>
        <w:ind w:left="3124" w:hanging="852"/>
        <w:jc w:val="both"/>
        <w:rPr>
          <w:sz w:val="28"/>
          <w:szCs w:val="28"/>
        </w:rPr>
      </w:pPr>
      <w:r>
        <w:rPr>
          <w:sz w:val="28"/>
          <w:szCs w:val="28"/>
        </w:rPr>
        <w:t>5.</w:t>
        <w:tab/>
        <w:t>Javaslat vagyontárgyak minő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ind w:left="3624" w:hanging="1515"/>
        <w:jc w:val="both"/>
        <w:rPr>
          <w:sz w:val="28"/>
          <w:szCs w:val="28"/>
        </w:rPr>
      </w:pPr>
      <w:r>
        <w:rPr>
          <w:sz w:val="28"/>
          <w:szCs w:val="28"/>
        </w:rPr>
      </w:r>
    </w:p>
    <w:p>
      <w:pPr>
        <w:pStyle w:val="Normal"/>
        <w:ind w:left="3124" w:hanging="852"/>
        <w:jc w:val="both"/>
        <w:rPr/>
      </w:pPr>
      <w:r>
        <w:rPr>
          <w:sz w:val="28"/>
          <w:szCs w:val="28"/>
        </w:rPr>
        <w:t>6.</w:t>
        <w:tab/>
        <w:t>Kérelem a Hősök fasora – Galgahévíz utca 102767/1 hrsz-ú közterületből telekhatár rendezéssel történő terület megvásárlására</w:t>
      </w:r>
    </w:p>
    <w:p>
      <w:pPr>
        <w:pStyle w:val="Normal"/>
        <w:ind w:left="4686" w:hanging="1562"/>
        <w:jc w:val="both"/>
        <w:rPr/>
      </w:pPr>
      <w:r>
        <w:rPr>
          <w:sz w:val="28"/>
          <w:szCs w:val="28"/>
          <w:u w:val="single"/>
        </w:rPr>
        <w:t>Előterjesztő:</w:t>
      </w:r>
      <w:r>
        <w:rPr>
          <w:sz w:val="28"/>
          <w:szCs w:val="28"/>
        </w:rPr>
        <w:tab/>
        <w:t>Kovács Péter polgármester</w:t>
        <w:tab/>
      </w:r>
    </w:p>
    <w:p>
      <w:pPr>
        <w:pStyle w:val="Normal"/>
        <w:tabs>
          <w:tab w:val="clear" w:pos="708"/>
          <w:tab w:val="left" w:pos="2160" w:leader="none"/>
        </w:tabs>
        <w:jc w:val="both"/>
        <w:rPr>
          <w:sz w:val="28"/>
          <w:szCs w:val="28"/>
        </w:rPr>
      </w:pPr>
      <w:r>
        <w:rPr>
          <w:sz w:val="28"/>
          <w:szCs w:val="28"/>
        </w:rPr>
      </w:r>
    </w:p>
    <w:p>
      <w:pPr>
        <w:pStyle w:val="Normal"/>
        <w:ind w:left="3124" w:hanging="852"/>
        <w:jc w:val="both"/>
        <w:rPr>
          <w:sz w:val="28"/>
          <w:szCs w:val="28"/>
          <w:u w:val="single"/>
        </w:rPr>
      </w:pPr>
      <w:r>
        <w:rPr>
          <w:sz w:val="28"/>
          <w:szCs w:val="28"/>
        </w:rPr>
        <w:t>7.</w:t>
        <w:tab/>
        <w:t>Budapest XVI. kerület Akácfa u. 25. 107602 hrsz-ú osztatlan közös tulajdonú ingatlan 507/1800 arányú tulajdoni hányadára vonatkozó elővásárlási jog gyakorlása</w:t>
      </w:r>
    </w:p>
    <w:p>
      <w:pPr>
        <w:pStyle w:val="Normal"/>
        <w:tabs>
          <w:tab w:val="clear" w:pos="708"/>
          <w:tab w:val="left" w:pos="2160" w:leader="none"/>
        </w:tabs>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852"/>
        <w:jc w:val="both"/>
        <w:rPr>
          <w:sz w:val="28"/>
          <w:szCs w:val="28"/>
        </w:rPr>
      </w:pPr>
      <w:r>
        <w:rPr>
          <w:sz w:val="28"/>
          <w:szCs w:val="28"/>
        </w:rPr>
        <w:t>8.</w:t>
        <w:tab/>
        <w:t>Csömör, 0176/12 hrsz-ú és 0176/15 hrsz-ú területekre vonatkozó szabályozási terv készítés egyeztetési eljárásában való részvétel</w:t>
      </w:r>
    </w:p>
    <w:p>
      <w:pPr>
        <w:pStyle w:val="Normal"/>
        <w:ind w:left="4686" w:hanging="1562"/>
        <w:jc w:val="both"/>
        <w:rPr/>
      </w:pPr>
      <w:r>
        <w:rPr>
          <w:sz w:val="28"/>
          <w:szCs w:val="28"/>
          <w:u w:val="single"/>
        </w:rPr>
        <w:t>Előterjesztő</w:t>
      </w:r>
      <w:r>
        <w:rPr>
          <w:sz w:val="28"/>
          <w:szCs w:val="28"/>
        </w:rPr>
        <w:t>:</w:t>
        <w:tab/>
        <w:t>Kovács Péter polgármester</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852"/>
        <w:jc w:val="both"/>
        <w:rPr/>
      </w:pPr>
      <w:r>
        <w:rPr>
          <w:sz w:val="28"/>
          <w:szCs w:val="28"/>
        </w:rPr>
        <w:t>9.</w:t>
        <w:tab/>
        <w:t>Budapest XVII. kerület Táncsics Mihály út – Flamingó köz – Flamingó utca – Újlak utca által határolt terület helyi építési szabályzat és szabályozási tervkészítés egyeztetési eljárásában való részvéte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2160" w:leader="none"/>
        </w:tabs>
        <w:jc w:val="both"/>
        <w:rPr>
          <w:sz w:val="28"/>
          <w:szCs w:val="28"/>
        </w:rPr>
      </w:pPr>
      <w:r>
        <w:rPr>
          <w:sz w:val="28"/>
          <w:szCs w:val="28"/>
        </w:rPr>
      </w:r>
    </w:p>
    <w:p>
      <w:pPr>
        <w:pStyle w:val="Normal"/>
        <w:tabs>
          <w:tab w:val="clear" w:pos="708"/>
          <w:tab w:val="left" w:pos="2556" w:leader="none"/>
        </w:tabs>
        <w:ind w:left="3124" w:hanging="994"/>
        <w:jc w:val="both"/>
        <w:rPr>
          <w:sz w:val="28"/>
          <w:szCs w:val="28"/>
          <w:u w:val="single"/>
        </w:rPr>
      </w:pPr>
      <w:r>
        <w:rPr>
          <w:sz w:val="28"/>
          <w:szCs w:val="28"/>
        </w:rPr>
        <w:t>10.</w:t>
        <w:tab/>
        <w:t>a.)</w:t>
        <w:tab/>
        <w:t>Budapest, XV. kerületben készülő szabályozási tervek egyeztetési eljárásában való részvétel</w:t>
      </w:r>
    </w:p>
    <w:p>
      <w:pPr>
        <w:pStyle w:val="Normal"/>
        <w:ind w:left="3124" w:hanging="568"/>
        <w:jc w:val="both"/>
        <w:rPr>
          <w:sz w:val="28"/>
          <w:szCs w:val="28"/>
          <w:u w:val="single"/>
        </w:rPr>
      </w:pPr>
      <w:r>
        <w:rPr>
          <w:sz w:val="28"/>
          <w:szCs w:val="28"/>
        </w:rPr>
        <w:t>b.)</w:t>
        <w:tab/>
        <w:t>Budapest, XV. kerület Hosszútávú Kerületfejlesztési Koncepciójának véleményezési eljárásában való részvétel</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tabs>
          <w:tab w:val="clear" w:pos="708"/>
          <w:tab w:val="left" w:pos="2160" w:leader="none"/>
        </w:tabs>
        <w:ind w:left="1400" w:firstLine="709"/>
        <w:jc w:val="both"/>
        <w:rPr>
          <w:sz w:val="28"/>
          <w:szCs w:val="28"/>
        </w:rPr>
      </w:pPr>
      <w:r>
        <w:rPr>
          <w:sz w:val="28"/>
          <w:szCs w:val="28"/>
        </w:rPr>
      </w:r>
    </w:p>
    <w:p>
      <w:pPr>
        <w:pStyle w:val="Normal"/>
        <w:ind w:left="3124" w:hanging="994"/>
        <w:jc w:val="both"/>
        <w:rPr>
          <w:sz w:val="28"/>
          <w:szCs w:val="28"/>
        </w:rPr>
      </w:pPr>
      <w:r>
        <w:rPr>
          <w:sz w:val="28"/>
          <w:szCs w:val="28"/>
        </w:rPr>
        <w:t>11.</w:t>
        <w:tab/>
        <w:t>Tájékoztató a 2009. évre tervezett belső ellenőrzési feladatokról</w:t>
      </w:r>
    </w:p>
    <w:p>
      <w:pPr>
        <w:pStyle w:val="Normal"/>
        <w:ind w:left="4686" w:hanging="1562"/>
        <w:jc w:val="both"/>
        <w:rPr/>
      </w:pPr>
      <w:r>
        <w:rPr>
          <w:sz w:val="28"/>
          <w:szCs w:val="28"/>
          <w:u w:val="single"/>
        </w:rPr>
        <w:t>Előterjesztő:</w:t>
      </w:r>
      <w:r>
        <w:rPr>
          <w:sz w:val="28"/>
          <w:szCs w:val="28"/>
        </w:rPr>
        <w:tab/>
        <w:t>Kovács Péter polgármester</w:t>
      </w:r>
    </w:p>
    <w:p>
      <w:pPr>
        <w:pStyle w:val="Normal"/>
        <w:ind w:left="1712" w:firstLine="398"/>
        <w:jc w:val="both"/>
        <w:rPr>
          <w:sz w:val="28"/>
          <w:szCs w:val="28"/>
        </w:rPr>
      </w:pPr>
      <w:r>
        <w:rPr>
          <w:sz w:val="28"/>
          <w:szCs w:val="28"/>
        </w:rPr>
      </w:r>
    </w:p>
    <w:p>
      <w:pPr>
        <w:pStyle w:val="Normal"/>
        <w:ind w:left="3124" w:hanging="994"/>
        <w:jc w:val="both"/>
        <w:rPr/>
      </w:pPr>
      <w:r>
        <w:rPr>
          <w:sz w:val="28"/>
          <w:szCs w:val="28"/>
        </w:rPr>
        <w:t>12.</w:t>
        <w:tab/>
        <w:t xml:space="preserve">Jelentés az Önkormányzat Képviselő-testülete zárt ülésen hozott határozatainak végrehajtásáról, illetve a végre nem hajtott határozatok helyzetéről </w:t>
      </w:r>
    </w:p>
    <w:p>
      <w:pPr>
        <w:pStyle w:val="Normal"/>
        <w:ind w:left="4686" w:hanging="1562"/>
        <w:jc w:val="both"/>
        <w:rPr/>
      </w:pPr>
      <w:r>
        <w:rPr>
          <w:sz w:val="28"/>
          <w:szCs w:val="28"/>
          <w:u w:val="single"/>
        </w:rPr>
        <w:t>Előterjesztő:</w:t>
      </w:r>
      <w:r>
        <w:rPr>
          <w:sz w:val="28"/>
          <w:szCs w:val="28"/>
        </w:rPr>
        <w:tab/>
        <w:t>Kovács Péter polgármester</w:t>
      </w:r>
    </w:p>
    <w:p>
      <w:pPr>
        <w:pStyle w:val="Normal"/>
        <w:ind w:left="2110" w:hanging="692"/>
        <w:jc w:val="both"/>
        <w:rPr>
          <w:b/>
          <w:b/>
          <w:sz w:val="28"/>
          <w:szCs w:val="28"/>
        </w:rPr>
      </w:pPr>
      <w:r>
        <w:rPr>
          <w:b/>
          <w:sz w:val="28"/>
          <w:szCs w:val="28"/>
        </w:rPr>
      </w:r>
    </w:p>
    <w:p>
      <w:pPr>
        <w:pStyle w:val="Normal"/>
        <w:ind w:left="3124" w:hanging="994"/>
        <w:jc w:val="both"/>
        <w:rPr>
          <w:sz w:val="28"/>
          <w:szCs w:val="28"/>
        </w:rPr>
      </w:pPr>
      <w:r>
        <w:rPr>
          <w:sz w:val="28"/>
          <w:szCs w:val="28"/>
        </w:rPr>
        <w:t>13.</w:t>
        <w:tab/>
        <w:t>Lakásfenntartási támogatás elutasítása elleni fellebbezések</w:t>
      </w:r>
    </w:p>
    <w:p>
      <w:pPr>
        <w:pStyle w:val="Normal"/>
        <w:ind w:left="4686" w:hanging="1562"/>
        <w:jc w:val="both"/>
        <w:rPr/>
      </w:pPr>
      <w:r>
        <w:rPr>
          <w:sz w:val="28"/>
          <w:szCs w:val="28"/>
          <w:u w:val="single"/>
        </w:rPr>
        <w:t>Előterjesztő:</w:t>
      </w:r>
      <w:r>
        <w:rPr>
          <w:sz w:val="28"/>
          <w:szCs w:val="28"/>
        </w:rPr>
        <w:tab/>
        <w:t>Kovács Péter polgármester</w:t>
      </w:r>
    </w:p>
    <w:p>
      <w:pPr>
        <w:pStyle w:val="Normal"/>
        <w:ind w:left="2110" w:hanging="0"/>
        <w:jc w:val="both"/>
        <w:rPr>
          <w:sz w:val="28"/>
          <w:szCs w:val="28"/>
        </w:rPr>
      </w:pPr>
      <w:r>
        <w:rPr>
          <w:sz w:val="28"/>
          <w:szCs w:val="28"/>
        </w:rPr>
      </w:r>
    </w:p>
    <w:p>
      <w:pPr>
        <w:pStyle w:val="Normal"/>
        <w:ind w:left="3124" w:hanging="994"/>
        <w:jc w:val="both"/>
        <w:rPr>
          <w:sz w:val="28"/>
          <w:szCs w:val="28"/>
        </w:rPr>
      </w:pPr>
      <w:r>
        <w:rPr>
          <w:sz w:val="28"/>
          <w:szCs w:val="28"/>
        </w:rPr>
        <w:t>14.</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15.</w:t>
        <w:tab/>
        <w:t>Képviselői kérdések, közérdekű bejelentések</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Ancsin László jegyző úr jelezte, hogy napirend előtt a Választási Bizottság dolgairól szeretne beszámolni. Tessék parancsolni!</w:t>
      </w:r>
    </w:p>
    <w:p>
      <w:pPr>
        <w:pStyle w:val="TextBody"/>
        <w:rPr/>
      </w:pPr>
      <w:r>
        <w:rPr/>
      </w:r>
    </w:p>
    <w:p>
      <w:pPr>
        <w:pStyle w:val="TextBody"/>
        <w:rPr/>
      </w:pPr>
      <w:r>
        <w:rPr/>
      </w:r>
    </w:p>
    <w:p>
      <w:pPr>
        <w:pStyle w:val="Normal"/>
        <w:jc w:val="both"/>
        <w:rPr>
          <w:sz w:val="28"/>
          <w:u w:val="single"/>
        </w:rPr>
      </w:pPr>
      <w:r>
        <w:rPr>
          <w:sz w:val="28"/>
          <w:u w:val="single"/>
        </w:rPr>
        <w:t>ANCSIN LÁSZLÓ</w:t>
      </w:r>
    </w:p>
    <w:p>
      <w:pPr>
        <w:pStyle w:val="TextBody"/>
        <w:rPr/>
      </w:pPr>
      <w:r>
        <w:rPr/>
        <w:t xml:space="preserve">A Helyi Választási Bizottság hétfőn 17,00 órakor összeült és a lista alapján megnézték a jelöltet, tehát Hepp Béla jelölését elfogadták, így most mivel 3 napos jogorvoslat van, és ez holnap jár le, így jelenleg még nem kaphat mandátumot, de a következő testületi üléstől mandátummal rendelkezik, és jelen lehet, szavazhat. Erről szerettem volna tájékoztatni a képviselőke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Persze amennyiben leteszi az esküt. Ezek után akkor hozzákezdünk a mai Képviselő-testület napirendi pontjaihoz. </w:t>
      </w:r>
    </w:p>
    <w:p>
      <w:pPr>
        <w:pStyle w:val="TextBody"/>
        <w:rPr/>
      </w:pPr>
      <w:r>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1.</w:t>
        <w:tab/>
      </w:r>
      <w:r>
        <w:rPr>
          <w:szCs w:val="28"/>
        </w:rPr>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b/>
          <w:b/>
          <w:i/>
          <w:i/>
          <w:sz w:val="28"/>
          <w:szCs w:val="28"/>
        </w:rPr>
      </w:pPr>
      <w:hyperlink r:id="rId2">
        <w:r>
          <w:rPr>
            <w:rStyle w:val="InternetLink"/>
            <w:b/>
            <w:i/>
            <w:sz w:val="28"/>
            <w:szCs w:val="28"/>
          </w:rPr>
          <w:t xml:space="preserve">223/2008. sz. előterjesztés </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Az előterjesztőnek nincs hozzáfűznivalója. Kérdezem van-e? Van. Abonyi úrnak kérdése van.</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Az egyik kérdésem az lenne, hogy itt elhangzottak a visszajelentések, illetve a végrehajtásról jelentések, hogy Zsinka úrnak a nyelvi kifogásait tudomásul vegyem. Tehát a végrehajtásról a jelentések a civil házak esetében. Itt ebből a sorból hiányzik a Veres Péter út 27. Nem tudom, ez véletlen, vagy nem sikerült még mindig megállapodni? Ez az egyik kérdésem. A másik kérdésem pedig, hogy 2007. június 13-án hozott döntésünk, aminek azonnali volt a határideje, az miért 1 év múlva, június 18-án valósult meg és miért nem történt ebben valamilyen határidő-módosítás, vagy olyan jelzés, hogy ezek 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Segítsen nekem Képviselő úr, mert június 13-án rengeteg határozatot hoztunk. Melyikre tetszik gondolni?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Mondom a számokat. 382/2007-től egészen 388/2007-ig tartó döntéseknél. Tehát itt a határidő azonnal volt, 2007 június 13-án, és a végrehajtásró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n azt hiszem, hogy ezt szerintem egyszerűen elírták, ennyi lehet benne. De ennek utána járok Képviselő úr. Akkor ezeket most kivesszük.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Jó, ezt köszönöm. Akkor a Veres Péter 27-et azt még szeretném megkérdezni, hogy itt mi volt az ok. A harmadik kérdésem, ez a Jegyző úrhoz szólna, hogy egy rendeletben átadott hatáskört miért szükséges megerősíteni egy határozattal? Ez vonatkozik a 478/2008. határozat végrehajtásáról szóló jelentésre. Ez a Bursa Hungarica, ahol is a Polgármesterre hagyományozódott ez a hatáskör, a döntési hatáskör. Szerepel is az SZMSZ-ünkben, ugyanakkor itt van egy olyan javaslat, hogy ezt határozati javaslattal erősítsük meg. Tehát ez egy rendeletben hozott, vagy átadott hatáskört egy határozattal szükséges-e megerősíte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Először én válaszolnék. A Veres Péter u. 27-ben sajnálatos módon az a helyzet, hogy még nem sikerült a gazdaszervezettel megállapodást kötni. Ennek több oka van. Egyrészt a szervezet is kifogásolja a megállapodást, másrészt az egyébként jogos igény az, hogy legyen leválasztva pl. az ott, abban az épületben elhelyezésre került KDNP is a civil házról. Ennek a műszaki megoldása is folyamatban van, bár rossz híreim vannak, mert a műszakiak egyelőre még csak azt tudták nekem visszajelenteni, hogy ez maradéktalanul nem megoldható ez a probléma. Nyilván addig a SITE azt mondta, hogy akkor Ő eddig nem akarna ezzel a megállapodással foglalkozni, ezért húzódik a dolog. Jegyző úr. </w:t>
      </w:r>
    </w:p>
    <w:p>
      <w:pPr>
        <w:pStyle w:val="TextBody"/>
        <w:rPr/>
      </w:pPr>
      <w:r>
        <w:rPr/>
      </w:r>
    </w:p>
    <w:p>
      <w:pPr>
        <w:pStyle w:val="TextBody"/>
        <w:rPr/>
      </w:pPr>
      <w:r>
        <w:rPr/>
      </w:r>
    </w:p>
    <w:p>
      <w:pPr>
        <w:pStyle w:val="Normal"/>
        <w:jc w:val="both"/>
        <w:rPr>
          <w:sz w:val="28"/>
          <w:u w:val="single"/>
        </w:rPr>
      </w:pPr>
      <w:r>
        <w:rPr>
          <w:sz w:val="28"/>
          <w:u w:val="single"/>
        </w:rPr>
        <w:t>ANCSIN LÁSZLÓ</w:t>
      </w:r>
    </w:p>
    <w:p>
      <w:pPr>
        <w:pStyle w:val="TextBody"/>
        <w:rPr/>
      </w:pPr>
      <w:r>
        <w:rPr/>
        <w:t xml:space="preserve">Képviselő úrnak igaza van általánosságban, itt most viszont a kolléganő megnézte. A függelékben volt egy határozat, ami arról szólt, hogy egy előző évit kellett a 2008-as évre áthozni. Tehát ott csak egy határozatot kellett, az nem maga a rendelet módosítása volt, hanem egy függelékben lévő határozatot kellett módosítani. Megmutatom pontosan, csak elővesszük. Jó? Meg kell keres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ddig szót adok Kaszás Gábor képviselő úrnak, akinek szintén kérdése van, ha minden igaz. Parancsoljon képviselő úr.</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Egy kérdésem, és ha nálam van a szó, akkor egy észrevételt is tennék. A 2. oldalon a 226/2007. (IV. 18.) Kt. határozattal visszajelzésre került, hogy létszámcsökkentés történt 264 főről 253 főre. A kérdésem a következő. Új státuszokat létesítettünk e mellett, hogy létszámcsökkentés történt? Nyilván nem vagy felkészült esetleg.</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De abszolút. </w:t>
      </w:r>
    </w:p>
    <w:p>
      <w:pPr>
        <w:pStyle w:val="TextBody"/>
        <w:rPr/>
      </w:pPr>
      <w:r>
        <w:rPr/>
      </w:r>
    </w:p>
    <w:p>
      <w:pPr>
        <w:pStyle w:val="TextBody"/>
        <w:rPr/>
      </w:pPr>
      <w:r>
        <w:rPr/>
      </w:r>
    </w:p>
    <w:p>
      <w:pPr>
        <w:pStyle w:val="TextBody"/>
        <w:rPr>
          <w:u w:val="single"/>
        </w:rPr>
      </w:pPr>
      <w:r>
        <w:rPr>
          <w:u w:val="single"/>
        </w:rPr>
        <w:t>KASZÁS GÁBOR</w:t>
      </w:r>
    </w:p>
    <w:p>
      <w:pPr>
        <w:pStyle w:val="TextBody"/>
        <w:rPr/>
      </w:pPr>
      <w:r>
        <w:rPr/>
        <w:t>Jó, köszönöm.</w:t>
      </w:r>
    </w:p>
    <w:p>
      <w:pPr>
        <w:pStyle w:val="TextBody"/>
        <w:rPr/>
      </w:pPr>
      <w:r>
        <w:rPr/>
      </w:r>
    </w:p>
    <w:p>
      <w:pPr>
        <w:pStyle w:val="TextBody"/>
        <w:rPr/>
      </w:pPr>
      <w:r>
        <w:rPr/>
      </w:r>
    </w:p>
    <w:p>
      <w:pPr>
        <w:pStyle w:val="TextBody"/>
        <w:rPr>
          <w:u w:val="single"/>
        </w:rPr>
      </w:pPr>
      <w:r>
        <w:rPr>
          <w:u w:val="single"/>
        </w:rPr>
        <w:t>KOVÁCS PÉTER</w:t>
      </w:r>
    </w:p>
    <w:p>
      <w:pPr>
        <w:pStyle w:val="TextBody"/>
        <w:rPr/>
      </w:pPr>
      <w:r>
        <w:rPr/>
        <w:t xml:space="preserve">Nem, hisz erre pályázaton is nyertünk pénzt a leépítésnek a kompenzációjára, és ez elő is írja, hogy új státuszt akkor nem létesíthetünk. Úgyhogy nem létesítettünk.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Jó, köszönöm. A következő pedig a 4. oldalon a 386/2007. (VI. 13.) számú határozat. Az én ismereteim és emlékeim szerint, amikor a Rákosi út 71. sz. alatti közösségi házban az alább felsorolt civil szervezetek elhelyezését biztosítsák. Ott görög hagyományőrzőről nem volt szó. A Jánosék voltak azok, akik oda bekerültek, valamint a XVI. kerületi Nyugdíjas Polgári Egyesület. Most akkor ez, hogy történt, ez a dolog? Nem is tudok róla, hogy egyáltalán görögök lennének ott. Ez elírás, vagy pedig egy ilyen önálló kezdeményezé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iztos, hogy nem elírás, szerintem ez a Képviselő-testületi határozatnak a szövege. Tehát ez született 2007. június 13-án.</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Nem Péter, biztos, hogy n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e ettől függetlenül erről most nem szavazunk, mert Abonyi úrnak is volt egy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Jó. Csak én észrevételt tettem, hogy a görög hagyományőrzőkről én nem tudok, hogy ez benne lett volna. Én foglalkoztam ezzel, mert minket érint, és én abszolút nem emlékszem erre.</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Lehet, hogy valami képviselői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A Jánosék benne voltak, Ők viszont nincsenek.</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De a Jánosék a testületi határozatban szerintem nem voltak benne.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Hát dehogyn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Jó, utána járok én ennek, de én nem emlékszem erre a dologra, de utána nézünk. </w:t>
      </w:r>
    </w:p>
    <w:p>
      <w:pPr>
        <w:pStyle w:val="TextBody"/>
        <w:rPr/>
      </w:pPr>
      <w:r>
        <w:rPr/>
      </w:r>
    </w:p>
    <w:p>
      <w:pPr>
        <w:pStyle w:val="TextBody"/>
        <w:rPr/>
      </w:pPr>
      <w:r>
        <w:rPr/>
      </w:r>
    </w:p>
    <w:p>
      <w:pPr>
        <w:pStyle w:val="TextBody"/>
        <w:rPr>
          <w:u w:val="single"/>
        </w:rPr>
      </w:pPr>
      <w:r>
        <w:rPr>
          <w:u w:val="single"/>
        </w:rPr>
        <w:t>KASZÁS GÁBOR</w:t>
      </w:r>
    </w:p>
    <w:p>
      <w:pPr>
        <w:pStyle w:val="TextBody"/>
        <w:rPr/>
      </w:pPr>
      <w:r>
        <w:rPr/>
        <w:t>Jó. Köszönöm.</w:t>
      </w:r>
    </w:p>
    <w:p>
      <w:pPr>
        <w:pStyle w:val="TextBody"/>
        <w:rPr/>
      </w:pPr>
      <w:r>
        <w:rPr/>
      </w:r>
    </w:p>
    <w:p>
      <w:pPr>
        <w:pStyle w:val="TextBody"/>
        <w:rPr/>
      </w:pPr>
      <w:r>
        <w:rPr/>
      </w:r>
    </w:p>
    <w:p>
      <w:pPr>
        <w:pStyle w:val="TextBody"/>
        <w:rPr>
          <w:u w:val="single"/>
        </w:rPr>
      </w:pPr>
      <w:r>
        <w:rPr>
          <w:u w:val="single"/>
        </w:rPr>
        <w:t>KOVÁCS PÉTER</w:t>
      </w:r>
    </w:p>
    <w:p>
      <w:pPr>
        <w:pStyle w:val="TextBody"/>
        <w:rPr/>
      </w:pPr>
      <w:r>
        <w:rPr/>
        <w:t xml:space="preserve">Több kérdést nem látok. Vélemény, javaslat, hozzászólás? Ilyet nem látok, akkor határozathozatal következik. Az előterjesztés 22. oldalán lévő határozati javaslatokból a 382., 383., 384., 385., 386., 387., és 388/2007. sz. határozatok visszajelentésén kívül teszem fel szavazásra. Aki ezzel egyetért, kérem, igennel ezt jelezze. Szavazzunk! Köszönöm szépen. </w:t>
      </w:r>
    </w:p>
    <w:p>
      <w:pPr>
        <w:pStyle w:val="TextBody"/>
        <w:rPr/>
      </w:pPr>
      <w:r>
        <w:rPr/>
        <w:t xml:space="preserve">A Képviselő-testület </w:t>
      </w:r>
      <w:r>
        <w:fldChar w:fldCharType="begin"/>
      </w:r>
      <w:r>
        <w:rPr>
          <w:rStyle w:val="InternetLink"/>
        </w:rPr>
        <w:instrText xml:space="preserve"> HYPERLINK "../in/szjkv.rtf" \l "hat528"</w:instrText>
      </w:r>
      <w:r>
        <w:rPr>
          <w:rStyle w:val="InternetLink"/>
        </w:rPr>
        <w:fldChar w:fldCharType="separate"/>
      </w:r>
      <w:r>
        <w:rPr>
          <w:rStyle w:val="InternetLink"/>
        </w:rPr>
        <w:t xml:space="preserve">18 igen, 1 nem, 3 tartózkodással </w:t>
      </w:r>
      <w:r>
        <w:rPr>
          <w:rStyle w:val="InternetLink"/>
        </w:rPr>
        <w:fldChar w:fldCharType="end"/>
      </w:r>
      <w:r>
        <w:rPr/>
        <w:t xml:space="preserve">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rPr>
          <w:sz w:val="28"/>
        </w:rPr>
      </w:pPr>
      <w:r>
        <w:rPr>
          <w:sz w:val="28"/>
        </w:rPr>
        <w:t xml:space="preserve">528/2008. (XI. 5.) Kt. </w:t>
        <w:tab/>
      </w:r>
      <w:r>
        <w:rPr>
          <w:color w:val="000000"/>
          <w:spacing w:val="-3"/>
          <w:sz w:val="28"/>
        </w:rPr>
        <w:t>A Képviselő-testület a</w:t>
      </w:r>
    </w:p>
    <w:p>
      <w:pPr>
        <w:pStyle w:val="Normal"/>
        <w:ind w:left="3124" w:hanging="0"/>
        <w:rPr>
          <w:color w:val="000000"/>
          <w:spacing w:val="-3"/>
          <w:sz w:val="28"/>
        </w:rPr>
      </w:pPr>
      <w:r>
        <w:rPr>
          <w:color w:val="000000"/>
          <w:spacing w:val="-3"/>
          <w:sz w:val="28"/>
        </w:rPr>
        <w:t>701/2005. (X. 11.)</w:t>
      </w:r>
    </w:p>
    <w:p>
      <w:pPr>
        <w:pStyle w:val="Normal"/>
        <w:ind w:left="3124" w:hanging="0"/>
        <w:rPr>
          <w:color w:val="000000"/>
          <w:spacing w:val="-3"/>
          <w:sz w:val="28"/>
        </w:rPr>
      </w:pPr>
      <w:r>
        <w:rPr>
          <w:color w:val="000000"/>
          <w:spacing w:val="-3"/>
          <w:sz w:val="28"/>
        </w:rPr>
        <w:t>840/2005. (XII. 13.)</w:t>
      </w:r>
    </w:p>
    <w:p>
      <w:pPr>
        <w:pStyle w:val="Normal"/>
        <w:ind w:left="3124" w:hanging="0"/>
        <w:rPr/>
      </w:pPr>
      <w:r>
        <w:rPr>
          <w:color w:val="000000"/>
          <w:spacing w:val="-3"/>
          <w:sz w:val="28"/>
        </w:rPr>
        <w:t>173/2007. (III. 21.)</w:t>
      </w:r>
    </w:p>
    <w:p>
      <w:pPr>
        <w:pStyle w:val="Normal"/>
        <w:ind w:left="3124" w:hanging="0"/>
        <w:rPr>
          <w:color w:val="000000"/>
          <w:spacing w:val="-3"/>
          <w:sz w:val="28"/>
        </w:rPr>
      </w:pPr>
      <w:r>
        <w:rPr>
          <w:color w:val="000000"/>
          <w:spacing w:val="-3"/>
          <w:sz w:val="28"/>
        </w:rPr>
        <w:t>226/2007. (IV. 18.)</w:t>
      </w:r>
    </w:p>
    <w:p>
      <w:pPr>
        <w:pStyle w:val="Normal"/>
        <w:ind w:left="3124" w:hanging="0"/>
        <w:rPr>
          <w:color w:val="000000"/>
          <w:spacing w:val="-3"/>
          <w:sz w:val="28"/>
        </w:rPr>
      </w:pPr>
      <w:r>
        <w:rPr>
          <w:color w:val="000000"/>
          <w:spacing w:val="-3"/>
          <w:sz w:val="28"/>
        </w:rPr>
        <w:t>411/2007. (VI. 13.)</w:t>
      </w:r>
    </w:p>
    <w:p>
      <w:pPr>
        <w:pStyle w:val="Normal"/>
        <w:ind w:firstLine="3124"/>
        <w:rPr>
          <w:color w:val="000000"/>
          <w:spacing w:val="-3"/>
          <w:sz w:val="28"/>
        </w:rPr>
      </w:pPr>
      <w:r>
        <w:rPr>
          <w:color w:val="000000"/>
          <w:spacing w:val="-3"/>
          <w:sz w:val="28"/>
        </w:rPr>
        <w:t>412/2007. (VI. 13.)</w:t>
      </w:r>
    </w:p>
    <w:p>
      <w:pPr>
        <w:pStyle w:val="Normal"/>
        <w:ind w:firstLine="3124"/>
        <w:rPr>
          <w:color w:val="000000"/>
          <w:spacing w:val="-3"/>
          <w:sz w:val="28"/>
        </w:rPr>
      </w:pPr>
      <w:r>
        <w:rPr>
          <w:color w:val="000000"/>
          <w:spacing w:val="-3"/>
          <w:sz w:val="28"/>
        </w:rPr>
        <w:t>413/2007. (VI. 13.)</w:t>
      </w:r>
    </w:p>
    <w:p>
      <w:pPr>
        <w:pStyle w:val="Normal"/>
        <w:ind w:firstLine="3124"/>
        <w:rPr>
          <w:color w:val="000000"/>
          <w:spacing w:val="-3"/>
          <w:sz w:val="28"/>
        </w:rPr>
      </w:pPr>
      <w:r>
        <w:rPr>
          <w:color w:val="000000"/>
          <w:spacing w:val="-3"/>
          <w:sz w:val="28"/>
        </w:rPr>
        <w:t>414/2007. (VI. 13.)</w:t>
      </w:r>
    </w:p>
    <w:p>
      <w:pPr>
        <w:pStyle w:val="Normal"/>
        <w:ind w:firstLine="3124"/>
        <w:rPr>
          <w:color w:val="000000"/>
          <w:spacing w:val="-3"/>
          <w:sz w:val="28"/>
        </w:rPr>
      </w:pPr>
      <w:r>
        <w:rPr>
          <w:color w:val="000000"/>
          <w:spacing w:val="-3"/>
          <w:sz w:val="28"/>
        </w:rPr>
        <w:t>415/2007. (VI. 13.)</w:t>
      </w:r>
    </w:p>
    <w:p>
      <w:pPr>
        <w:pStyle w:val="Normal"/>
        <w:ind w:firstLine="3124"/>
        <w:rPr>
          <w:color w:val="000000"/>
          <w:spacing w:val="-3"/>
          <w:sz w:val="28"/>
        </w:rPr>
      </w:pPr>
      <w:r>
        <w:rPr>
          <w:color w:val="000000"/>
          <w:spacing w:val="-3"/>
          <w:sz w:val="28"/>
        </w:rPr>
        <w:t>417/2007. (VI. 13.)</w:t>
      </w:r>
    </w:p>
    <w:p>
      <w:pPr>
        <w:pStyle w:val="Normal"/>
        <w:ind w:firstLine="3124"/>
        <w:rPr>
          <w:color w:val="000000"/>
          <w:spacing w:val="-3"/>
          <w:sz w:val="28"/>
        </w:rPr>
      </w:pPr>
      <w:r>
        <w:rPr>
          <w:color w:val="000000"/>
          <w:spacing w:val="-3"/>
          <w:sz w:val="28"/>
        </w:rPr>
        <w:t>418/2007. (VI. 13.)</w:t>
      </w:r>
    </w:p>
    <w:p>
      <w:pPr>
        <w:pStyle w:val="Normal"/>
        <w:ind w:firstLine="3124"/>
        <w:rPr>
          <w:color w:val="000000"/>
          <w:spacing w:val="-3"/>
          <w:sz w:val="28"/>
        </w:rPr>
      </w:pPr>
      <w:r>
        <w:rPr>
          <w:color w:val="000000"/>
          <w:spacing w:val="-3"/>
          <w:sz w:val="28"/>
        </w:rPr>
        <w:t>419/2007. (VI. 13.)</w:t>
      </w:r>
    </w:p>
    <w:p>
      <w:pPr>
        <w:pStyle w:val="Normal"/>
        <w:ind w:firstLine="3124"/>
        <w:rPr>
          <w:color w:val="000000"/>
          <w:spacing w:val="-3"/>
          <w:sz w:val="28"/>
        </w:rPr>
      </w:pPr>
      <w:r>
        <w:rPr>
          <w:color w:val="000000"/>
          <w:spacing w:val="-3"/>
          <w:sz w:val="28"/>
        </w:rPr>
        <w:t>420/2007. (VI. 13.)</w:t>
      </w:r>
    </w:p>
    <w:p>
      <w:pPr>
        <w:pStyle w:val="Normal"/>
        <w:ind w:firstLine="3124"/>
        <w:rPr>
          <w:color w:val="000000"/>
          <w:spacing w:val="-3"/>
          <w:sz w:val="28"/>
        </w:rPr>
      </w:pPr>
      <w:r>
        <w:rPr>
          <w:color w:val="000000"/>
          <w:spacing w:val="-3"/>
          <w:sz w:val="28"/>
        </w:rPr>
        <w:t>435/2007. (VI. 27.)</w:t>
      </w:r>
    </w:p>
    <w:p>
      <w:pPr>
        <w:pStyle w:val="Normal"/>
        <w:ind w:firstLine="3124"/>
        <w:rPr>
          <w:color w:val="000000"/>
          <w:spacing w:val="-3"/>
          <w:sz w:val="28"/>
        </w:rPr>
      </w:pPr>
      <w:r>
        <w:rPr>
          <w:color w:val="000000"/>
          <w:spacing w:val="-3"/>
          <w:sz w:val="28"/>
        </w:rPr>
        <w:t>550/2007. (IX. 5.)</w:t>
      </w:r>
    </w:p>
    <w:p>
      <w:pPr>
        <w:pStyle w:val="Normal"/>
        <w:ind w:firstLine="3124"/>
        <w:rPr>
          <w:color w:val="000000"/>
          <w:spacing w:val="-3"/>
          <w:sz w:val="28"/>
        </w:rPr>
      </w:pPr>
      <w:r>
        <w:rPr>
          <w:color w:val="000000"/>
          <w:spacing w:val="-3"/>
          <w:sz w:val="28"/>
        </w:rPr>
        <w:t>551/2007. (IX. 5.)</w:t>
      </w:r>
    </w:p>
    <w:p>
      <w:pPr>
        <w:pStyle w:val="Normal"/>
        <w:ind w:firstLine="3124"/>
        <w:rPr>
          <w:color w:val="000000"/>
          <w:spacing w:val="-3"/>
          <w:sz w:val="28"/>
        </w:rPr>
      </w:pPr>
      <w:r>
        <w:rPr>
          <w:color w:val="000000"/>
          <w:spacing w:val="-3"/>
          <w:sz w:val="28"/>
        </w:rPr>
        <w:t>552/2007. (IX. 5.)</w:t>
      </w:r>
    </w:p>
    <w:p>
      <w:pPr>
        <w:pStyle w:val="Normal"/>
        <w:ind w:firstLine="3124"/>
        <w:rPr>
          <w:color w:val="000000"/>
          <w:spacing w:val="-3"/>
          <w:sz w:val="28"/>
        </w:rPr>
      </w:pPr>
      <w:r>
        <w:rPr>
          <w:color w:val="000000"/>
          <w:spacing w:val="-3"/>
          <w:sz w:val="28"/>
        </w:rPr>
        <w:t>553/2007. (IX. 5.)</w:t>
      </w:r>
    </w:p>
    <w:p>
      <w:pPr>
        <w:pStyle w:val="Normal"/>
        <w:ind w:firstLine="3124"/>
        <w:rPr>
          <w:color w:val="000000"/>
          <w:spacing w:val="-3"/>
          <w:sz w:val="28"/>
        </w:rPr>
      </w:pPr>
      <w:r>
        <w:rPr>
          <w:color w:val="000000"/>
          <w:spacing w:val="-3"/>
          <w:sz w:val="28"/>
        </w:rPr>
        <w:t>554/2007. (IX. 5.)</w:t>
      </w:r>
    </w:p>
    <w:p>
      <w:pPr>
        <w:pStyle w:val="Normal"/>
        <w:ind w:firstLine="3124"/>
        <w:rPr>
          <w:color w:val="000000"/>
          <w:spacing w:val="-3"/>
          <w:sz w:val="28"/>
        </w:rPr>
      </w:pPr>
      <w:r>
        <w:rPr>
          <w:color w:val="000000"/>
          <w:spacing w:val="-3"/>
          <w:sz w:val="28"/>
        </w:rPr>
        <w:t>577/2007. (IX. 26.)</w:t>
      </w:r>
    </w:p>
    <w:p>
      <w:pPr>
        <w:pStyle w:val="Normal"/>
        <w:ind w:firstLine="3124"/>
        <w:rPr>
          <w:color w:val="000000"/>
          <w:spacing w:val="-3"/>
          <w:sz w:val="28"/>
        </w:rPr>
      </w:pPr>
      <w:r>
        <w:rPr>
          <w:color w:val="000000"/>
          <w:spacing w:val="-3"/>
          <w:sz w:val="28"/>
        </w:rPr>
        <w:t>639/2007. (XI. 7.)</w:t>
      </w:r>
    </w:p>
    <w:p>
      <w:pPr>
        <w:pStyle w:val="Normal"/>
        <w:ind w:firstLine="3124"/>
        <w:rPr>
          <w:color w:val="000000"/>
          <w:spacing w:val="-3"/>
          <w:sz w:val="28"/>
        </w:rPr>
      </w:pPr>
      <w:r>
        <w:rPr>
          <w:color w:val="000000"/>
          <w:spacing w:val="-3"/>
          <w:sz w:val="28"/>
        </w:rPr>
        <w:t>691/2007. (XI. 28.)</w:t>
      </w:r>
    </w:p>
    <w:p>
      <w:pPr>
        <w:pStyle w:val="Normal"/>
        <w:ind w:firstLine="3124"/>
        <w:rPr>
          <w:color w:val="000000"/>
          <w:spacing w:val="-3"/>
          <w:sz w:val="28"/>
        </w:rPr>
      </w:pPr>
      <w:r>
        <w:rPr>
          <w:color w:val="000000"/>
          <w:spacing w:val="-3"/>
          <w:sz w:val="28"/>
        </w:rPr>
        <w:t>702/2007. (XII. 19.)</w:t>
      </w:r>
    </w:p>
    <w:p>
      <w:pPr>
        <w:pStyle w:val="Normal"/>
        <w:ind w:firstLine="3124"/>
        <w:rPr>
          <w:color w:val="000000"/>
          <w:spacing w:val="-3"/>
          <w:sz w:val="28"/>
        </w:rPr>
      </w:pPr>
      <w:r>
        <w:rPr>
          <w:color w:val="000000"/>
          <w:spacing w:val="-3"/>
          <w:sz w:val="28"/>
        </w:rPr>
        <w:t>723/2007. (XII. 19.)</w:t>
      </w:r>
    </w:p>
    <w:p>
      <w:pPr>
        <w:pStyle w:val="Normal"/>
        <w:ind w:firstLine="3124"/>
        <w:rPr>
          <w:color w:val="000000"/>
          <w:spacing w:val="-3"/>
          <w:sz w:val="28"/>
        </w:rPr>
      </w:pPr>
      <w:r>
        <w:rPr>
          <w:color w:val="000000"/>
          <w:spacing w:val="-3"/>
          <w:sz w:val="28"/>
        </w:rPr>
        <w:t>179/2008. (III. 26.)</w:t>
      </w:r>
    </w:p>
    <w:p>
      <w:pPr>
        <w:pStyle w:val="Normal"/>
        <w:ind w:firstLine="3124"/>
        <w:rPr>
          <w:color w:val="000000"/>
          <w:spacing w:val="-3"/>
          <w:sz w:val="28"/>
        </w:rPr>
      </w:pPr>
      <w:r>
        <w:rPr>
          <w:color w:val="000000"/>
          <w:spacing w:val="-3"/>
          <w:sz w:val="28"/>
        </w:rPr>
        <w:t>266/2008. (V. 7.)</w:t>
      </w:r>
    </w:p>
    <w:p>
      <w:pPr>
        <w:pStyle w:val="Normal"/>
        <w:ind w:firstLine="3124"/>
        <w:rPr>
          <w:color w:val="000000"/>
          <w:spacing w:val="-3"/>
          <w:sz w:val="28"/>
        </w:rPr>
      </w:pPr>
      <w:r>
        <w:rPr>
          <w:color w:val="000000"/>
          <w:spacing w:val="-3"/>
          <w:sz w:val="28"/>
        </w:rPr>
        <w:t>267/2008. (V. 7.)</w:t>
      </w:r>
    </w:p>
    <w:p>
      <w:pPr>
        <w:pStyle w:val="Normal"/>
        <w:ind w:firstLine="3124"/>
        <w:rPr>
          <w:color w:val="000000"/>
          <w:spacing w:val="-3"/>
          <w:sz w:val="28"/>
        </w:rPr>
      </w:pPr>
      <w:r>
        <w:rPr>
          <w:color w:val="000000"/>
          <w:spacing w:val="-3"/>
          <w:sz w:val="28"/>
        </w:rPr>
        <w:t>268/2008. (V. 7.)</w:t>
      </w:r>
    </w:p>
    <w:p>
      <w:pPr>
        <w:pStyle w:val="Normal"/>
        <w:ind w:firstLine="3124"/>
        <w:rPr>
          <w:color w:val="000000"/>
          <w:spacing w:val="-3"/>
          <w:sz w:val="28"/>
        </w:rPr>
      </w:pPr>
      <w:r>
        <w:rPr>
          <w:color w:val="000000"/>
          <w:spacing w:val="-3"/>
          <w:sz w:val="28"/>
        </w:rPr>
        <w:t>269/2008. (V. 7.)</w:t>
      </w:r>
    </w:p>
    <w:p>
      <w:pPr>
        <w:pStyle w:val="Normal"/>
        <w:ind w:firstLine="3124"/>
        <w:rPr>
          <w:color w:val="000000"/>
          <w:spacing w:val="-3"/>
          <w:sz w:val="28"/>
        </w:rPr>
      </w:pPr>
      <w:r>
        <w:rPr>
          <w:color w:val="000000"/>
          <w:spacing w:val="-3"/>
          <w:sz w:val="28"/>
        </w:rPr>
        <w:t>270/2008. (V. 7.)</w:t>
      </w:r>
    </w:p>
    <w:p>
      <w:pPr>
        <w:pStyle w:val="Normal"/>
        <w:ind w:firstLine="3124"/>
        <w:rPr>
          <w:color w:val="000000"/>
          <w:spacing w:val="-3"/>
          <w:sz w:val="28"/>
        </w:rPr>
      </w:pPr>
      <w:r>
        <w:rPr>
          <w:color w:val="000000"/>
          <w:spacing w:val="-3"/>
          <w:sz w:val="28"/>
        </w:rPr>
        <w:t>271/2008. (V. 7.)</w:t>
      </w:r>
    </w:p>
    <w:p>
      <w:pPr>
        <w:pStyle w:val="Normal"/>
        <w:ind w:firstLine="3124"/>
        <w:rPr>
          <w:color w:val="000000"/>
          <w:spacing w:val="-3"/>
          <w:sz w:val="28"/>
        </w:rPr>
      </w:pPr>
      <w:r>
        <w:rPr>
          <w:color w:val="000000"/>
          <w:spacing w:val="-3"/>
          <w:sz w:val="28"/>
        </w:rPr>
        <w:t>338/2008. (VI. 18.)</w:t>
      </w:r>
    </w:p>
    <w:p>
      <w:pPr>
        <w:pStyle w:val="Normal"/>
        <w:ind w:firstLine="3124"/>
        <w:rPr>
          <w:color w:val="000000"/>
          <w:spacing w:val="-3"/>
          <w:sz w:val="28"/>
        </w:rPr>
      </w:pPr>
      <w:r>
        <w:rPr>
          <w:color w:val="000000"/>
          <w:spacing w:val="-3"/>
          <w:sz w:val="28"/>
        </w:rPr>
        <w:t>342/2008. (VI. 18.)</w:t>
      </w:r>
    </w:p>
    <w:p>
      <w:pPr>
        <w:pStyle w:val="Normal"/>
        <w:ind w:firstLine="3124"/>
        <w:rPr>
          <w:color w:val="000000"/>
          <w:spacing w:val="-3"/>
          <w:sz w:val="28"/>
        </w:rPr>
      </w:pPr>
      <w:r>
        <w:rPr>
          <w:color w:val="000000"/>
          <w:spacing w:val="-3"/>
          <w:sz w:val="28"/>
        </w:rPr>
        <w:t>343/2008. (VI. 18.)</w:t>
      </w:r>
    </w:p>
    <w:p>
      <w:pPr>
        <w:pStyle w:val="Normal"/>
        <w:ind w:firstLine="3124"/>
        <w:rPr>
          <w:color w:val="000000"/>
          <w:spacing w:val="-3"/>
          <w:sz w:val="28"/>
        </w:rPr>
      </w:pPr>
      <w:r>
        <w:rPr>
          <w:color w:val="000000"/>
          <w:spacing w:val="-3"/>
          <w:sz w:val="28"/>
        </w:rPr>
        <w:t>344/2008. (VI. 18.)</w:t>
      </w:r>
    </w:p>
    <w:p>
      <w:pPr>
        <w:pStyle w:val="Normal"/>
        <w:ind w:firstLine="3124"/>
        <w:rPr>
          <w:color w:val="000000"/>
          <w:spacing w:val="-3"/>
          <w:sz w:val="28"/>
        </w:rPr>
      </w:pPr>
      <w:r>
        <w:rPr>
          <w:color w:val="000000"/>
          <w:spacing w:val="-3"/>
          <w:sz w:val="28"/>
        </w:rPr>
        <w:t>474/2008. (IX. 24.)</w:t>
      </w:r>
    </w:p>
    <w:p>
      <w:pPr>
        <w:pStyle w:val="Normal"/>
        <w:ind w:firstLine="3124"/>
        <w:rPr>
          <w:color w:val="000000"/>
          <w:spacing w:val="-3"/>
          <w:sz w:val="28"/>
        </w:rPr>
      </w:pPr>
      <w:r>
        <w:rPr>
          <w:color w:val="000000"/>
          <w:spacing w:val="-3"/>
          <w:sz w:val="28"/>
        </w:rPr>
        <w:t>478/2008. (IX. 24.)</w:t>
      </w:r>
    </w:p>
    <w:p>
      <w:pPr>
        <w:pStyle w:val="Normal"/>
        <w:ind w:firstLine="3124"/>
        <w:rPr>
          <w:color w:val="000000"/>
          <w:spacing w:val="-3"/>
          <w:sz w:val="28"/>
        </w:rPr>
      </w:pPr>
      <w:r>
        <w:rPr>
          <w:color w:val="000000"/>
          <w:spacing w:val="-3"/>
          <w:sz w:val="28"/>
        </w:rPr>
        <w:t>479/2008. (IX. 24.)</w:t>
      </w:r>
    </w:p>
    <w:p>
      <w:pPr>
        <w:pStyle w:val="Normal"/>
        <w:ind w:firstLine="3124"/>
        <w:rPr>
          <w:color w:val="000000"/>
          <w:spacing w:val="-3"/>
          <w:sz w:val="28"/>
        </w:rPr>
      </w:pPr>
      <w:r>
        <w:rPr>
          <w:color w:val="000000"/>
          <w:spacing w:val="-3"/>
          <w:sz w:val="28"/>
        </w:rPr>
        <w:t>495/2008. (X. 15.)</w:t>
      </w:r>
    </w:p>
    <w:p>
      <w:pPr>
        <w:pStyle w:val="Normal"/>
        <w:ind w:firstLine="3124"/>
        <w:rPr>
          <w:color w:val="000000"/>
          <w:spacing w:val="-3"/>
          <w:sz w:val="28"/>
        </w:rPr>
      </w:pPr>
      <w:r>
        <w:rPr>
          <w:color w:val="000000"/>
          <w:spacing w:val="-3"/>
          <w:sz w:val="28"/>
        </w:rPr>
        <w:t>499/2008. (X. 15.)</w:t>
      </w:r>
    </w:p>
    <w:p>
      <w:pPr>
        <w:pStyle w:val="Normal"/>
        <w:ind w:firstLine="3124"/>
        <w:rPr>
          <w:color w:val="000000"/>
          <w:spacing w:val="-3"/>
          <w:sz w:val="28"/>
        </w:rPr>
      </w:pPr>
      <w:r>
        <w:rPr>
          <w:color w:val="000000"/>
          <w:spacing w:val="-3"/>
          <w:sz w:val="28"/>
        </w:rPr>
        <w:t>502/2008. (X. 15.)</w:t>
      </w:r>
    </w:p>
    <w:p>
      <w:pPr>
        <w:pStyle w:val="Normal"/>
        <w:ind w:firstLine="3124"/>
        <w:rPr>
          <w:color w:val="000000"/>
          <w:spacing w:val="-3"/>
          <w:sz w:val="28"/>
        </w:rPr>
      </w:pPr>
      <w:r>
        <w:rPr>
          <w:color w:val="000000"/>
          <w:spacing w:val="-3"/>
          <w:sz w:val="28"/>
        </w:rPr>
        <w:t>504/2008. (X. 15.)</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24. oldalán található határozati javaslatot nem olvasom fel. Aki ezzel egyetért, kérem, igennel ezt jelezze. Szavazzunk! Köszönöm szépen. </w:t>
      </w:r>
    </w:p>
    <w:p>
      <w:pPr>
        <w:pStyle w:val="TextBody"/>
        <w:rPr/>
      </w:pPr>
      <w:r>
        <w:fldChar w:fldCharType="begin"/>
      </w:r>
      <w:r>
        <w:rPr>
          <w:rStyle w:val="InternetLink"/>
        </w:rPr>
        <w:instrText xml:space="preserve"> HYPERLINK "../in/szjkv.rtf" \l "hat529"</w:instrText>
      </w:r>
      <w:r>
        <w:rPr>
          <w:rStyle w:val="InternetLink"/>
        </w:rPr>
        <w:fldChar w:fldCharType="separate"/>
      </w:r>
      <w:r>
        <w:rPr>
          <w:rStyle w:val="InternetLink"/>
        </w:rPr>
        <w:t>18 igen, 1 nem, 3 tartózkodással</w:t>
      </w:r>
      <w:r>
        <w:rPr>
          <w:rStyle w:val="InternetLink"/>
        </w:rPr>
        <w:fldChar w:fldCharType="end"/>
      </w:r>
      <w:r>
        <w:rPr/>
        <w:t xml:space="preserve"> a Képviselő-testület elfogadta.</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29/2008. (XI. 5.) Kt. </w:t>
        <w:tab/>
      </w:r>
      <w:r>
        <w:rPr>
          <w:color w:val="000000"/>
          <w:spacing w:val="-3"/>
          <w:sz w:val="28"/>
        </w:rPr>
        <w:t>A Képviselő-testület a 476/2008. (IX. 24.) Kt. határozat végrehajtási határidejét 2008. december 31-re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Még egy határozati javaslat van a 19. oldalon az 1. sz. szerepelő határozati javaslat. Aki ezzel egyetért, kérem, igennel ezt jelezze. Szavazzunk! Köszönöm szépen. </w:t>
      </w:r>
      <w:r>
        <w:fldChar w:fldCharType="begin"/>
      </w:r>
      <w:r>
        <w:rPr>
          <w:rStyle w:val="InternetLink"/>
        </w:rPr>
        <w:instrText xml:space="preserve"> HYPERLINK "../in/szjkv.rtf" \l "hat530"</w:instrText>
      </w:r>
      <w:r>
        <w:rPr>
          <w:rStyle w:val="InternetLink"/>
        </w:rPr>
        <w:fldChar w:fldCharType="separate"/>
      </w:r>
      <w:r>
        <w:rPr>
          <w:rStyle w:val="InternetLink"/>
        </w:rPr>
        <w:t>18 igen, 0 nem, 4 tartózkodással</w:t>
      </w:r>
      <w:r>
        <w:rPr>
          <w:rStyle w:val="InternetLink"/>
        </w:rPr>
        <w:fldChar w:fldCharType="end"/>
      </w:r>
      <w:r>
        <w:rPr/>
        <w:t xml:space="preserve"> a Képviselő-testület ezt a javaslatot is elfogadta, így ezt a napirendi pontot le tudtuk zárni.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0/2008. (XI. 5.) Kt. </w:t>
        <w:tab/>
      </w:r>
      <w:r>
        <w:rPr>
          <w:sz w:val="28"/>
          <w:szCs w:val="28"/>
        </w:rPr>
        <w:t>Budapest Főváros XVI. kerületi Önkormányzat Képviselő-testülete a Bursa Hungarica Felsőoktatási Önkormányzati Ösztöndíjpályázatra benyújtott pályázatok elbírálását visszavonásig a polgármesterre átruházz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TextBody"/>
        <w:rPr>
          <w:color w:val="000000"/>
          <w:spacing w:val="-3"/>
          <w:sz w:val="28"/>
          <w:szCs w:val="28"/>
        </w:rPr>
      </w:pPr>
      <w:r>
        <w:rPr>
          <w:color w:val="000000"/>
          <w:spacing w:val="-3"/>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Mivel a 2-es előterjesztést az előterjesztő Jegyző úr visszavonta, így az eredeti sorszámmal, 3. sorszámként szereplő lakossági kezdeményezésű önerős útépítések lakossági érdekeltségi hozzájárulásáról szóló 2/2001. rendelet módosítása című előterjesztés kerül sorra. Az előterjesztő a polgármester.</w:t>
      </w:r>
    </w:p>
    <w:p>
      <w:pPr>
        <w:pStyle w:val="TextBody"/>
        <w:rPr/>
      </w:pPr>
      <w:r>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2.</w:t>
        <w:tab/>
      </w:r>
      <w:r>
        <w:rPr>
          <w:szCs w:val="28"/>
        </w:rPr>
        <w:t>A lakossági kezdeményezésű – önerős – útépítések lakossági érdekeltségi hozzájárulásáról szóló 2/2001. (II. 20.) rendelet módosítása</w:t>
      </w:r>
    </w:p>
    <w:p>
      <w:pPr>
        <w:pStyle w:val="Normal"/>
        <w:ind w:left="4686" w:hanging="1562"/>
        <w:jc w:val="both"/>
        <w:rPr>
          <w:b/>
          <w:b/>
          <w:i/>
          <w:i/>
          <w:sz w:val="28"/>
          <w:szCs w:val="28"/>
        </w:rPr>
      </w:pPr>
      <w:hyperlink r:id="rId3">
        <w:r>
          <w:rPr>
            <w:rStyle w:val="InternetLink"/>
            <w:b/>
            <w:i/>
            <w:sz w:val="28"/>
            <w:szCs w:val="28"/>
          </w:rPr>
          <w:t xml:space="preserve">229/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 xml:space="preserve">Előterjesztőként annyit fűznék hozzá, hogy több okból is szükség van ennek a rendeletnek a módosítására. Egyrészt benne vannak még olyan szabályozások, ami a 2001. évi hirtelen Orbán-kormány 2 éves költségvetéséből kapott útépítések miatt szerepelt benne. Másrészt vannak benne olyan dolgok, amelyiknek pontosabb szabályozása, illetve az élettel nagyobb összhangban történő hozatalára mindenféleképpen szükség van. Szabályoznánk pontosan azt, hogy a későbbiekben ne legyen belőle vita, hogy 1-1 ingatlanra mekkora és hány darab kapubejárót épít az Önkormányzat az érdekeltségi hozzájárulás befizetéséért. Illetve azt is szabályozza, hogy könnyebbséget adunk azoknak, akik anyagi helyzetükből kifolyólag nem tudnák a 45.000,- Ft-os díjat, amit megjegyzem talán 2001-óta, de lehet, hogy korábbról nem emelt már a Képviselő-testület, tehát nyilván most már idézőjelbe, sokkal kevesebb kenyeret lehet abból venni, mint amit annak idején lehetett. ’90? ’94-óta változatlan ez a díj, tehát ez lenne még ebben az előterjesztésben, illetve egyéb más sok apróság. Pl. az is, hogy most mivel 3 év alatt, vagy 2 év alatt ledolgozzuk az útépítésben felgyülemlett hátrányunkat. Így az ésszerűsítések kedvéért, amit képviselőtársaim is többször kifogásoltak, hogy ne egy hosszú utcának ne szakaszokra bontva, évekkel, vagy akár hónapokkal később épüljön meg egy-egy szakasz, hanem legyen arra lehetőség, hogy ne csak a jelentkezési sorrendet, hanem az ésszerűséget is figyelembe vegye a Képviselő-testület, és így idézőjelben tömbösítve is lehessen utat építeni, amelynek reményeink szerint költségmegtakarító hatása van. Nagyjából ezek szerepelnek az előterjesztésben. Kérdezem van-e kérdés?  Kérdést nem látok. Javaslat, vélemény, hozzászólás?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A következő észrevételeket teszem. A rendelet-tervezet, most nem az egységes szerkezetű részről beszélek, hanem ami előtte van. Magyarán szólva a módosítások. Az 5. § esetében, bocsánat a 4. § nem az 5-ös, az azt mondja, hogy 4,5 méter szélességű, stb. szegélyek, kétoldali térkő padkával, megfelelő csapadékvíz elvezetéssel, szikkasztással és ingatlanonként legfeljebb 1 db szilárd burkolatú 3 méter széles gépkocsibejáróval készül. Nekem a következő észrevételem van, amit gyakorlatból vettem. Nem egy ingatlanon úgy alakították ki a lakók a bejáratokat, hogy van egy mondjuk pincei garázsuk, és van egy a ház mellett is, ahol mondjuk két kocsi van, stb. Ez természetesen egyéni dolog, megteheti, de a bejáratot is, tehát az utcai bejáratot is megépítették saját költségükön. Most ebben az esetben mi elbontjuk és adunk helyette egyet. Most ebből komoly viták támadtak, hogy kérem tisztelettel, én megépítettem saját költségemen, viszont az Önkormányzat csak elbontja, és egyet ad helyébe. A 3 méter széles gépkocsibejáró, én odatenném ebben az esetben, hogy minimum 3 méter, mert a keskeny utcákban bizony meglehetősen nehéz egy 3 méteres bejáróba bekanyarodni arról a sávról. Ha ellenkező sávról jövök, akkor igen, de hogy ha a közelebbi sávról, elég nehéz ezt megtenni. A 2. oldalon, a 7. § f) pont: „A résztvevők nyilatkozatát, hogy az útépítés lebonyolításában az Önkormányzatot bízzák meg.” Megnéztem a mintát, ami ott van, az igazából inkább jelentkezési lap, de abban benne van az, hogy az Önkormányzatot bízzák meg a lebonyolítással. Most, hogy ha mi egy ilyen nyilatkozatot, illetve egy ilyen írást kérünk, hogy lebonyolítás, akkor mi valamilyen felelősséget is vállalunk az útépítéssel. Tehát felelősséggel tartozunk, jogi felelősséggel a lakók felé is. Én ezt merésznek találom, mert bizony a Pál – Marcell u. kedvenc témám esetében ez az eset fennáll, hogy nem lesz büszkeségünk ez az utcaépítés, és csapadékvíz-csatorna építés. Ha ezt mi belevesszük, a lakóknak adunk egy olyan sanszot, hogy minket, hogy úgy mondjam, beszorítsanak a sarokba. Ez merész véleményem szerint. Ugyanezen az oldalon, a 2. oldalon a 10. § azt mondja a 7-es (2) bekezdése helyébe lép. Megmondom őszintén, meglehetősen sajnálattal vettem tudomásul ezt a fogalmazást, felolvasom, már egyszer tettünk ilyen észrevételt. „Építési sorrendet a Képviselő-testület határozza meg, amelyhez ki kell kérni a Kerületfejlesztési és Üzemeltetési Bizottság, valamint az egyéni választókerületben megválasztott véleményét is. A sorrend meghatározásakor a következő szempontok vehetők figyelembe.” Ezt egyszer egy újságban azt hiszem, Abonyi János említette, hogy volt 16 képviselő és azon kívül meg 11, aki csak úgy létezett, hát itt ugyanerről van szó, vagy ne szóljon, és akkor majd a képviselő-testületi határozatban mindenki észrevételt tehet, vagy ha ez a fogalmazás megáll itt továbbra is, akkor minden képviselő tegyen, tehessen észrevételt és véleményt. A 12. § esetében megnéztem az egységes szerkezetben leírt módosítást is. Azt mondja, b) pont helyébe, itt véleményem szerint az ige hiányzik, itt csak ilyen problémát látok. Felolvasom, hogy érzékelhető legyen. Az útépítés, azonos a két szöveg, mind a két helyen. „Az útépítéssel egy időben történő Tempo 30-as zóna kialakítása esetén, illetve tömbösített útépítésnél a tömbhatáron belül lévő magasabb regisztrációs számmal rendelkező utcák előresorolásáról a Kerületfejlesztési és Üzemetetési Bizottság határozat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atároz, nyilvánvalóan.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Akkor azt igévé kell alakítani, vagy dönt, vagy határozata a mérvadó.</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egnézzük, jó.</w:t>
      </w:r>
    </w:p>
    <w:p>
      <w:pPr>
        <w:pStyle w:val="TextBody"/>
        <w:rPr/>
      </w:pPr>
      <w:r>
        <w:rPr/>
      </w:r>
    </w:p>
    <w:p>
      <w:pPr>
        <w:pStyle w:val="TextBody"/>
        <w:rPr/>
      </w:pPr>
      <w:r>
        <w:rPr/>
      </w:r>
    </w:p>
    <w:p>
      <w:pPr>
        <w:pStyle w:val="TextBody"/>
        <w:rPr>
          <w:u w:val="single"/>
        </w:rPr>
      </w:pPr>
      <w:r>
        <w:rPr>
          <w:u w:val="single"/>
        </w:rPr>
        <w:t>KASZÁS GÁBOR</w:t>
      </w:r>
    </w:p>
    <w:p>
      <w:pPr>
        <w:pStyle w:val="TextBody"/>
        <w:rPr/>
      </w:pPr>
      <w:r>
        <w:rPr/>
        <w:t>Köszönöm.</w:t>
      </w:r>
    </w:p>
    <w:p>
      <w:pPr>
        <w:pStyle w:val="TextBody"/>
        <w:rPr/>
      </w:pPr>
      <w:r>
        <w:rPr/>
      </w:r>
    </w:p>
    <w:p>
      <w:pPr>
        <w:pStyle w:val="TextBody"/>
        <w:rPr/>
      </w:pPr>
      <w:r>
        <w:rPr/>
      </w:r>
    </w:p>
    <w:p>
      <w:pPr>
        <w:pStyle w:val="TextBody"/>
        <w:rPr>
          <w:u w:val="single"/>
        </w:rPr>
      </w:pPr>
      <w:r>
        <w:rPr>
          <w:u w:val="single"/>
        </w:rPr>
        <w:t>KOVÁCS PÉTER</w:t>
      </w:r>
    </w:p>
    <w:p>
      <w:pPr>
        <w:pStyle w:val="TextBody"/>
        <w:rPr/>
      </w:pPr>
      <w:r>
        <w:rPr/>
        <w:t>Nyelvtanilag, hogy ez, hogy helyes. Köszönöm szépen. Sorban válaszolnék a kérdéseire, illetve felvetéseire Képviselő úr. Kezdjük a végén. Azzal kezdeném, hogy én is úgy gondolom, hogy nincs különbség egyéni körzetben megválasztott képviselő és listás képviselő között. Tehát én javaslom, hogy akkor húzzuk ki ezt a részét ennek az előterjesztésnek. A 7. §-nál, amikor mondta azt, hogy a résztvevők nyilatkozatát az útépítés lebonyolítására az Önkormányzatot bízzák meg, ez most is benne van. Tehát most is minket bíznak meg, nincs ebben idézőjelben változás. Ott más dolog maradt el. A 3 méteres kapubejáró, igen ez egy sarkalatos példa, pont a Pál – Marcell – Kenéz utcában volt az, hogy a terven van, amelyik házhoz kettőt tervezett a tervező, van, amelyikhez egyet és az volt az Önkormányzat polgármesterének a döntése, hogy jó. Akkor mindenhol, ahol van, abban az utcában legyen kettő, de egyben kértem is a hivatal illetékes szerveit, hogy erre külön figyeljünk a rendeletalkotásnál, mert elkezd majd elszabadulni a dolog a következő miatt. Egyrészt, ha kocsibejáró van mondjuk egy földútnál, az többféleképpen lehet, vagy ki van már építve, vagy egyszerűen a földön keresztül járnak. Most akkor mit veszünk figyelembe? Hogy meg volt az a  …… (Valaki mond valamit.)  Na jó, csak, de én a következőt javasolnám Gábor. A minimum 3 méterrel én egyetértek, és úgy szabályozzuk, hogy javasolnám azt, hogy az építési terv szerinti, de minimum 3 méter, az építési tervezőnek meg tudnia kell, hogy azt tervezze vissza, ami volt ott már kiépítve. Tehát ha mondjuk 6 méter széles volt, akkor tervezzen vissza 6 méter szélest, ne tegyünk már ilyet. Az eggyel viszont én ragaszkodnék hozzá a következő miatt. Egy kapubejárónak a költsége olyan 100-110.000,- Ft körül van nagyjából. 45.000,- Ft-ot fizet a lakos hozzájárulásként, telkenként, nem kapubejárónként. Régen azt mondtuk, hogy ez a 45.000,- Ft, ez nagyjából a kapubejárót fedezi, ez most úgy néz ki, hogy ennek a kapubejárónak a felét sem fedezi. Nehéz igazságot tenni ekkor, én azt tartom a legegyszerűbb igazságnak, hogy mindenkinek egy kapubejáró jár, ez nem jelenti azt, hogy egyébként, ha Ő külön kéri, akkor akár a kivitelezés során a kivitelezőtől nem tudja megrendelni, és nem tudja megcsinálni, vagy a későbbiekben Ő nem tudja ezt megcsinálni. Tehát nincsen tiltva, hogy Ő maga építsen többet, ha kell, de én azt gondolom, hogy a 45.000,- Ft-os beszedés ebből a szempontból legyen már egységes, mert utána csak bonyolult dolgok lesznek. Úgy, ahogy most a Pál – Marcell – Kenéz utcánál is belefutottunk pl. ebbe a dologba. Ezt a nyelvtani dolgot meg megnézem addig, amíg a többiek hozzászólnak. Jó?</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Az ügyben szeretnék hozzászólni, hogy örömmel üdvözlöm, hogy próbáljuk a rendeletben a félreérthető szabályozásokat, illetve a kötelezésnél ezeket a pontosításokat beletenni, hogy most már egyértelmű legyen, és remélem, hogy most már egyértelműen tudatosul az, hogy nem építőközösségi szerződés, mint ahogy az eddigi rendelet szól, hanem maga ennek a nyilatkozatnak az aláírása jelenti az útépítésben való részvételt, amit a jogszabály előír. Volt ebből vitánk. Most a rendeletből kikerül ez a szó, hogy építőközösségi szerződés, tehát ez az intézmény, tehát e nélkül fogjuk alkalmazni. Én úgy látom, hogy nagyjából a rendeletet próbáljuk abba az irányban eltolni, amit az élet nagyjából hoz. Én arra szeretnék javaslatot tenni, két dologra. Az egyik a részletfizetések esetén, oda fogom adni Polgármester úrnak, meg megpróbálom kiosztani mindjárt a képviselőknek a módosító javaslatomat. Az egyik arról szólna, hogy magát a jelzálogjognak az intézményét azt töröljük a rendeletből. Meg is indokolnám, hogy miért. Per pillanat 45.000,- Ft-ot kell fizetni, ha valaki ezt nem tudja befizetni, akkor részletfizetést kérhet, és ezzel együtt a jelzálogjogot bejegyezzük. Ennek a 45.000,- Ft-nak a jelzáloggal történő biztosítása, vagy adott esetben, ahol több tulajdonos van, lehet, hogy ennél kevesebb összegnek a jelzáloggal történő biztosítása, felvétele, illetve levétele, ami az Önkormányzatot terheli, ez közel 6.000,- Ft-ba kerül. Én úgy látom, hogy aránytalan az a költség, amilyen előnnyel jár nekünk ez a biztosítás. Szeretném mondani, hogy több rendeletünkben is, pl. a lakóépületek magánerős felújításának a rendeleténél is úgy adunk kamatmentes részletfizetésre több százezer forintot, hogy jelzálog-biztosítást nem kérünk mellé. Én azt gondolom, hogy akkor itt a 45.000,- Ft-nál indokolatlan a jelzálog, aránytalanul magas terhet jelent az Önkormányzat részére. Ha nem fizetik, úgy is el fogunk tudni velük szemben más eszközökkel járni, de a gyakorlat az az, hogy fizetik. Aki nem akar fizetni, az részletet sem kér, aki pedig részletet kér, az pedig ki fogja ezt fizetni. A másik, amire szeretnék én javaslatot tenni, az pedig azon túl, hogy a részletfizetés esetén a polgármesteri hatáskörben ne 12 havi, hanem 24 havi engedélyezés legyen, hogy ezt tartsuk meg az eredeti rendeleti szövegből. Én ezen túl arra is szeretnék javaslatot tenni, hogy természetes személy érintett esetén, annak kérelmére a Polgármester mindenféle külön elbírálás nélkül 3 havi egyenlő részletben történő kamatmentes részletfizetést engedélyezhessen. Ez arról szól, hogy ha valakinek éppen átmeneti pénzzavara van, vagy egyéb oka van, addig, ameddig az út épül, addig részletekben kifizethesse, és ne kelljen külön, már bocsánat, eljárásokat, meg vackolásokat csinálni. Ez amúgy félhivatalosan most is működik az irodán, és nagyon jó tapasztalattal. Aki azt mondja, hogy neki sok ez a 45.000,- Ft, annak adnak a kezébe három csekket és, hogy ha Ő úgy gondolja, hogy három részletben kifizeti, akkor azzal különösképpen jogszabályt nem sért meg. Ezt az intézményt, ezt magában a rendeletben is javaslom, hogy építsük bele. Ennek a szövegszerű módosítását Polgármester úrnak oda fogom adni. Úgy csináltam meg, hogy a módosító rendeletet módosítaná ez szövegszerűen. Tehát a módosító rendelet, 16. §-át, illetve 17. §-át módosítaná, és akkor ezt át fogom ad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Kaszás úr jelezte, hogy viszontválasszal szeretne élni.</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Balázs, nem tudom, hogy neked mi a tapasztalatod. Az én tapasztalatom a lakosságot illetően, hogy legalább 10%-nak esze ágában nincs fizetni, nem is akar. Az még hagyján, hogy nem akar, de e mellett követelőzik. Kéri, hogy nála így csinálják meg, úgy csinálják meg, stb. Tehát gyakorlatilag az, hogy ne terheljük rá a lakókra, illetve az ingatlanra ezt a részt, ezt a 45.000,- Ft-ot, én nagy mértékben ellenezném. Terheljük rá, mert ezektől az emberektől hosszú pereskedés után tudjuk csak behajtani, az viszont elrettenti Őket, hogy az ingatlanán rajta van. Az már zavarja Őt, mert azzal nem tud mit csinálni. Az, hogy nem fizet, nem fizet egy 2 évig, 3 évig, 4 évig, ameddig a per elhúzódik. Én nagyon sok olyan lakóval találkoztam, aki sportot űzött abból, hogy esze ágában nem volt fizetni, viszont követelőznivalója az pedig maximálisan vol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Látom, hogy Kovács Balázs jelentkezik, de akkor pingpongoznánk ide-oda, viszont hadd kérjem meg Pappné Furdan Máriát arra, hogy mi a gyakorlati tapasztalat. Hány ingatlanra jegyzett be jelzálogot az Önkormányzat az utóbbi időszakba útépítési hozzájárulás miatt?</w:t>
      </w:r>
    </w:p>
    <w:p>
      <w:pPr>
        <w:pStyle w:val="TextBody"/>
        <w:rPr/>
      </w:pPr>
      <w:r>
        <w:rPr/>
      </w:r>
    </w:p>
    <w:p>
      <w:pPr>
        <w:pStyle w:val="TextBody"/>
        <w:rPr/>
      </w:pPr>
      <w:r>
        <w:rPr/>
      </w:r>
    </w:p>
    <w:p>
      <w:pPr>
        <w:pStyle w:val="TextBody"/>
        <w:rPr/>
      </w:pPr>
      <w:r>
        <w:rPr>
          <w:u w:val="single"/>
        </w:rPr>
        <w:t>PAPPNÉ FURDAN MÁRIA</w:t>
      </w:r>
    </w:p>
    <w:p>
      <w:pPr>
        <w:pStyle w:val="TextBody"/>
        <w:rPr/>
      </w:pPr>
      <w:r>
        <w:rPr/>
        <w:t xml:space="preserve">Az elmúlt években nem volt ilyen. Amióta itt vagyok 4 éve, nem volt jelzálogbejegyzés útépítési hozzájárulás miatt. </w:t>
      </w:r>
    </w:p>
    <w:p>
      <w:pPr>
        <w:pStyle w:val="TextBody"/>
        <w:rPr/>
      </w:pPr>
      <w:r>
        <w:rPr/>
      </w:r>
    </w:p>
    <w:p>
      <w:pPr>
        <w:pStyle w:val="TextBody"/>
        <w:rPr/>
      </w:pPr>
      <w:r>
        <w:rPr/>
      </w:r>
    </w:p>
    <w:p>
      <w:pPr>
        <w:pStyle w:val="TextBody"/>
        <w:rPr>
          <w:u w:val="single"/>
        </w:rPr>
      </w:pPr>
      <w:r>
        <w:rPr>
          <w:u w:val="single"/>
        </w:rPr>
        <w:t>KASZÁS GÁBOR</w:t>
      </w:r>
    </w:p>
    <w:p>
      <w:pPr>
        <w:pStyle w:val="TextBody"/>
        <w:rPr/>
      </w:pPr>
      <w:r>
        <w:rPr/>
        <w:t>Hányan nem fizettek?</w:t>
      </w:r>
    </w:p>
    <w:p>
      <w:pPr>
        <w:pStyle w:val="TextBody"/>
        <w:rPr/>
      </w:pPr>
      <w:r>
        <w:rPr/>
      </w:r>
    </w:p>
    <w:p>
      <w:pPr>
        <w:pStyle w:val="TextBody"/>
        <w:rPr/>
      </w:pPr>
      <w:r>
        <w:rPr/>
      </w:r>
    </w:p>
    <w:p>
      <w:pPr>
        <w:pStyle w:val="TextBody"/>
        <w:rPr>
          <w:u w:val="single"/>
        </w:rPr>
      </w:pPr>
      <w:r>
        <w:rPr>
          <w:u w:val="single"/>
        </w:rPr>
        <w:t>PAPPNÉ FURDAN MÁRIA</w:t>
      </w:r>
    </w:p>
    <w:p>
      <w:pPr>
        <w:pStyle w:val="TextBody"/>
        <w:rPr/>
      </w:pPr>
      <w:r>
        <w:rPr/>
        <w:t>Az van egy pár. Ig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Tehát van olyan, hogy nem fizetnek, de még sem jegyeztük be a jelzálogot. Tehát ebből a szempontból majd megbeszéljük a dolgokat később. Büki Tamás frakcióvezetőként? Bizottsági elnökként. Parancsoljon, képviselő úr.</w:t>
      </w:r>
    </w:p>
    <w:p>
      <w:pPr>
        <w:pStyle w:val="TextBody"/>
        <w:rPr/>
      </w:pPr>
      <w:r>
        <w:rPr/>
      </w:r>
    </w:p>
    <w:p>
      <w:pPr>
        <w:pStyle w:val="TextBody"/>
        <w:rPr/>
      </w:pPr>
      <w:r>
        <w:rPr/>
      </w:r>
    </w:p>
    <w:p>
      <w:pPr>
        <w:pStyle w:val="Heading1"/>
        <w:rPr>
          <w:iCs/>
          <w:u w:val="single"/>
        </w:rPr>
      </w:pPr>
      <w:r>
        <w:rPr>
          <w:iCs/>
          <w:u w:val="single"/>
        </w:rPr>
        <w:t>DR. BÜKI TAMÁS</w:t>
      </w:r>
    </w:p>
    <w:p>
      <w:pPr>
        <w:pStyle w:val="TextBody"/>
        <w:rPr/>
      </w:pPr>
      <w:r>
        <w:rPr/>
        <w:t>Csak annyit fűznék hozzá, hogy a 7. § (1) bekezdésében javasolt a Jogi Bizottság egy módosítást. Most szó szerint nem tudnám idézni, de ott van valahol a jegyzőkönyvben, amit most aláírtam, ott kóricál, majd megkérnék valakit, hogy azt a fél mondatot olvassa fel. Aminek az az oka, hogy azzal nincs probléma, hogy a tömbösítés, 30-as zóna, stb. az sorrendbontó lehet, sőt ez célszerű, viszont a mostani hatályon kívüli helyezések így együtt, azok tulajdonképpen az eredeti idő szerinti sorrendet, amit maga a rendelet a 7. 2./a-ban egyébként meghagyna, hogy úgy mondjam, kiütik a lábat alóla. Tehát semmi, ez egy technikai hib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m értem a problémát.</w:t>
      </w:r>
    </w:p>
    <w:p>
      <w:pPr>
        <w:pStyle w:val="TextBody"/>
        <w:rPr/>
      </w:pPr>
      <w:r>
        <w:rPr/>
      </w:r>
    </w:p>
    <w:p>
      <w:pPr>
        <w:pStyle w:val="TextBody"/>
        <w:rPr/>
      </w:pPr>
      <w:r>
        <w:rPr/>
      </w:r>
    </w:p>
    <w:p>
      <w:pPr>
        <w:pStyle w:val="Heading1"/>
        <w:rPr>
          <w:iCs/>
          <w:u w:val="single"/>
        </w:rPr>
      </w:pPr>
      <w:r>
        <w:rPr>
          <w:iCs/>
          <w:u w:val="single"/>
        </w:rPr>
        <w:t>DR. BÜKI TAMÁS</w:t>
      </w:r>
    </w:p>
    <w:p>
      <w:pPr>
        <w:pStyle w:val="TextBody"/>
        <w:rPr/>
      </w:pPr>
      <w:r>
        <w:rPr/>
        <w:t xml:space="preserve">Magyarán, a 6. §-ban és a 7. §-ban alkalmazott hatályon kívül helyezések így egyszerre, a nélkül a félmondat betoldás nélkül, hogy úgy mondjam, csak a 2001-ben már újra generált idősorrendnek az újabb újragenerálását engedik meg, és nem azt fenntartják, mert olyan részeket helyezel hatályon kívül egyszerre, amik annak idején a sorrendben állítást elvégezték. Ez nem probléma, hanem technikai hiba, és megkérném, hogy valaki, aki ott azt a jegyzőkönyvet látja, azt a félmondatot mondja már meg, hogy mit kellene a 7-es 1-es végére odaírni. </w:t>
      </w:r>
    </w:p>
    <w:p>
      <w:pPr>
        <w:pStyle w:val="TextBody"/>
        <w:rPr/>
      </w:pPr>
      <w:r>
        <w:rPr/>
      </w:r>
    </w:p>
    <w:p>
      <w:pPr>
        <w:pStyle w:val="TextBody"/>
        <w:rPr/>
      </w:pPr>
      <w:r>
        <w:rPr/>
      </w:r>
    </w:p>
    <w:p>
      <w:pPr>
        <w:pStyle w:val="TextBody"/>
        <w:rPr>
          <w:u w:val="single"/>
        </w:rPr>
      </w:pPr>
      <w:r>
        <w:rPr>
          <w:u w:val="single"/>
        </w:rPr>
        <w:t>KOVÁCS PÉTER</w:t>
      </w:r>
    </w:p>
    <w:p>
      <w:pPr>
        <w:pStyle w:val="TextBody"/>
        <w:rPr/>
      </w:pPr>
      <w:r>
        <w:rPr/>
        <w:t>Jegyző úrnak adok szót.</w:t>
      </w:r>
    </w:p>
    <w:p>
      <w:pPr>
        <w:pStyle w:val="TextBody"/>
        <w:rPr/>
      </w:pPr>
      <w:r>
        <w:rPr/>
      </w:r>
      <w:r>
        <w:br w:type="page"/>
      </w:r>
    </w:p>
    <w:p>
      <w:pPr>
        <w:pStyle w:val="TextBody"/>
        <w:rPr/>
      </w:pPr>
      <w:r>
        <w:rPr/>
      </w:r>
    </w:p>
    <w:p>
      <w:pPr>
        <w:pStyle w:val="Normal"/>
        <w:jc w:val="both"/>
        <w:rPr>
          <w:sz w:val="28"/>
          <w:u w:val="single"/>
        </w:rPr>
      </w:pPr>
      <w:r>
        <w:rPr>
          <w:sz w:val="28"/>
          <w:u w:val="single"/>
        </w:rPr>
        <w:t>ANCSIN LÁSZLÓ</w:t>
      </w:r>
    </w:p>
    <w:p>
      <w:pPr>
        <w:pStyle w:val="TextBody"/>
        <w:rPr/>
      </w:pPr>
      <w:r>
        <w:rPr/>
        <w:t xml:space="preserve">Az Ügyrendi Bizottság jegyzőkönyvének a határozata úgy szól, hogy a bizottság úgy határozott, hogy a 7. § (1) bekezdését kiegészítjük annyival, hogy a benyújtott útépítések versenyeztetését a Polgármesteri Hivatal Kerületfejlesztési Iroda tartja nyilván, és ide jönne az a betoldás, hogy a 2001. alapsorrend regisztrálásával, ami nem kötelezi ennek a sorrendnek az alkalmazását is. (Büki úr mond valami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Jó értem már. Büki úr arra a feltételezésre jutott, hogy ha ez így van, hogy csak azért van odaírva, hogy az önerős kezdeményezés beérkezésének időpontja, ez nem jelenti azt, hogy ami korábban beérkezett, az rajta lenne a listán. Jól értem, Büki úr?</w:t>
      </w:r>
    </w:p>
    <w:p>
      <w:pPr>
        <w:pStyle w:val="TextBody"/>
        <w:rPr/>
      </w:pPr>
      <w:r>
        <w:rPr/>
      </w:r>
    </w:p>
    <w:p>
      <w:pPr>
        <w:pStyle w:val="TextBody"/>
        <w:rPr/>
      </w:pPr>
      <w:r>
        <w:rPr/>
      </w:r>
    </w:p>
    <w:p>
      <w:pPr>
        <w:pStyle w:val="Heading1"/>
        <w:rPr/>
      </w:pPr>
      <w:r>
        <w:rPr>
          <w:iCs/>
          <w:u w:val="single"/>
        </w:rPr>
        <w:t>DR. BÜKI TAMÁS</w:t>
      </w:r>
    </w:p>
    <w:p>
      <w:pPr>
        <w:pStyle w:val="TextBody"/>
        <w:rPr/>
      </w:pPr>
      <w:r>
        <w:rPr/>
        <w:t xml:space="preserve">Nagyjából igen, de nem teljesen. A lényeg az, hogy nézd meg, hogy az újra regisztráció, ami most már szükségtelen nyilván, és hatályon kívül helyezte, annak idején megtörtént, az újra regisztráció alapján a 6. § állított fel egy ilyen típusú idősorrendet. Most, hogy ha mindezt oly módon helyezzük hatályon kívül, ahogy, a nélkül, hogy ezt beleírnánk, akkor a 7. 2. a) amit Te most idéztél, az tulajdonképpen, hogy úgy mondjam, előzmény nélkülivé válik. Ez a félmondatocska, ez csak egyszerűen fenntartja az előzmény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Jó megnézem, hogy pontosan mi ez.</w:t>
      </w:r>
    </w:p>
    <w:p>
      <w:pPr>
        <w:pStyle w:val="TextBody"/>
        <w:rPr/>
      </w:pPr>
      <w:r>
        <w:rPr/>
      </w:r>
    </w:p>
    <w:p>
      <w:pPr>
        <w:pStyle w:val="TextBody"/>
        <w:rPr/>
      </w:pPr>
      <w:r>
        <w:rPr/>
      </w:r>
    </w:p>
    <w:p>
      <w:pPr>
        <w:pStyle w:val="Heading1"/>
        <w:rPr>
          <w:iCs/>
          <w:u w:val="single"/>
        </w:rPr>
      </w:pPr>
      <w:r>
        <w:rPr>
          <w:iCs/>
          <w:u w:val="single"/>
        </w:rPr>
        <w:t>DR. BÜKI TAMÁS</w:t>
      </w:r>
    </w:p>
    <w:p>
      <w:pPr>
        <w:pStyle w:val="TextBody"/>
        <w:rPr/>
      </w:pPr>
      <w:r>
        <w:rPr/>
        <w:t xml:space="preserve">Magyarán, ott annak a második része értelmezés, ezt már csak hozzátettük. Ez nem jelenti azt, hogy a 7. 2. b)-t ne lehetne alkalmazni, sőt azt ugyanúgy lehet alkalmazni, csak a lényeg az, hogy csúnya nagy igazságtalanságot meg esetleg felzúdulást generálna, hogy ha, mondjuk így, hogy visszamenőleg valamilyen új idősorrend alakulhatna k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Ilyen nincs.</w:t>
      </w:r>
    </w:p>
    <w:p>
      <w:pPr>
        <w:pStyle w:val="TextBody"/>
        <w:rPr/>
      </w:pPr>
      <w:r>
        <w:rPr/>
      </w:r>
    </w:p>
    <w:p>
      <w:pPr>
        <w:pStyle w:val="TextBody"/>
        <w:rPr/>
      </w:pPr>
      <w:r>
        <w:rPr/>
      </w:r>
    </w:p>
    <w:p>
      <w:pPr>
        <w:pStyle w:val="Heading1"/>
        <w:rPr>
          <w:iCs/>
          <w:u w:val="single"/>
        </w:rPr>
      </w:pPr>
      <w:r>
        <w:rPr>
          <w:iCs/>
          <w:u w:val="single"/>
        </w:rPr>
        <w:t>DR. BÜKI TAMÁS</w:t>
      </w:r>
    </w:p>
    <w:p>
      <w:pPr>
        <w:pStyle w:val="TextBody"/>
        <w:rPr/>
      </w:pPr>
      <w:r>
        <w:rPr/>
        <w:t>Persze, hogy nincs, de így viszont jogtechnikailag se.</w:t>
      </w:r>
    </w:p>
    <w:p>
      <w:pPr>
        <w:pStyle w:val="TextBody"/>
        <w:rPr/>
      </w:pPr>
      <w:r>
        <w:rPr/>
      </w:r>
    </w:p>
    <w:p>
      <w:pPr>
        <w:pStyle w:val="TextBody"/>
        <w:rPr/>
      </w:pPr>
      <w:r>
        <w:rPr/>
      </w:r>
    </w:p>
    <w:p>
      <w:pPr>
        <w:pStyle w:val="TextBody"/>
        <w:rPr>
          <w:u w:val="single"/>
        </w:rPr>
      </w:pPr>
      <w:r>
        <w:rPr>
          <w:u w:val="single"/>
        </w:rPr>
        <w:t>KOVÁCS PÉTER</w:t>
      </w:r>
    </w:p>
    <w:p>
      <w:pPr>
        <w:pStyle w:val="TextBody"/>
        <w:rPr/>
      </w:pPr>
      <w:r>
        <w:rPr/>
        <w:t>Értem. Gilyén Ince bizottsági elnökként. Parancsoljon.</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A bizottság erről a rendeletről sokat vitatkozott, és az egyik vitapont volt ez a kapubejáró kérdése, mert annyiféle eset fordul elő az életben. Elkezdve azon, hogy egy lakásos ház két bejárattal, kétlakásos ház két bejárattal, mondjuk ikerházszerűen felépítve, sorház, stb. Tehát ez a fajta megoldás, ez a 3 méter, maximum 6 méter ez jó lenne, de ezt úgy is lehet értelmezni, hogy összesen 6 métert lehet építeni. Nekem az a javaslatom, hogy úgy építsük be ezt a mondatot, hogy a 4. §-ban van a módosító rendeletben, hogy a rendelet 5. § b) pontja helyébe az utolsó szövegrész úgy hangzik, hogy ingatlanonként legalább egy darab szilárd burkolatú 3 méter, legfeljebb összesen 6 méter széles gépkocsibejáróval készül. Ezzel meg lenne oldva az, hogy egy darab ingatlanhoz kettő darab bejárót is lehet építeni. Ugyanis rengeteg olyan ház van, a kétlakásosnál tipikusan megvan osztva gyakorlatilag a telek, és kettő adódik ki. Ugyanannyi, 2 x 3 méter, összesen 6 méter, ezzel kivédhető ez a megoldás.</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e én azt még mindenféleképpen fenntartanám, hogy a terv szerinti.</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Ja, a terv szerinti, az maradjon benne. </w:t>
      </w:r>
    </w:p>
    <w:p>
      <w:pPr>
        <w:pStyle w:val="TextBody"/>
        <w:rPr/>
      </w:pPr>
      <w:r>
        <w:rPr/>
      </w:r>
    </w:p>
    <w:p>
      <w:pPr>
        <w:pStyle w:val="Normal"/>
        <w:jc w:val="both"/>
        <w:rPr>
          <w:sz w:val="28"/>
          <w:u w:val="single"/>
        </w:rPr>
      </w:pPr>
      <w:r>
        <w:rPr>
          <w:sz w:val="28"/>
          <w:u w:val="single"/>
        </w:rPr>
        <w:t>KOVÁCS PÉTER</w:t>
      </w:r>
    </w:p>
    <w:p>
      <w:pPr>
        <w:pStyle w:val="TextBody"/>
        <w:rPr/>
      </w:pPr>
      <w:r>
        <w:rPr/>
        <w:t xml:space="preserve">Aztán, ha azt mondjuk, hogy legfeljebb 6 méter, akkor azt néhány ember úgy fogja értelmezni, hogy akkor 6 méter az pont, mert szeretnek az emberek a kocsibejárójukon megállni, és ha valaki azt megépíti nekik, annak aztán külön örülnek. </w:t>
      </w:r>
    </w:p>
    <w:p>
      <w:pPr>
        <w:pStyle w:val="TextBody"/>
        <w:rPr/>
      </w:pPr>
      <w:r>
        <w:rPr/>
      </w:r>
    </w:p>
    <w:p>
      <w:pPr>
        <w:pStyle w:val="TextBody"/>
        <w:rPr/>
      </w:pPr>
      <w:r>
        <w:rPr/>
      </w:r>
    </w:p>
    <w:p>
      <w:pPr>
        <w:pStyle w:val="TextBody"/>
        <w:rPr>
          <w:u w:val="single"/>
        </w:rPr>
      </w:pPr>
      <w:r>
        <w:rPr>
          <w:u w:val="single"/>
        </w:rPr>
        <w:t>GILYÉN INCE</w:t>
      </w:r>
    </w:p>
    <w:p>
      <w:pPr>
        <w:pStyle w:val="TextBody"/>
        <w:rPr/>
      </w:pPr>
      <w:r>
        <w:rPr/>
        <w:t>Jó.</w:t>
      </w:r>
    </w:p>
    <w:p>
      <w:pPr>
        <w:pStyle w:val="TextBody"/>
        <w:rPr/>
      </w:pPr>
      <w:r>
        <w:rPr/>
      </w:r>
      <w:r>
        <w:br w:type="page"/>
      </w:r>
    </w:p>
    <w:p>
      <w:pPr>
        <w:pStyle w:val="TextBody"/>
        <w:rPr/>
      </w:pPr>
      <w:r>
        <w:rPr/>
      </w:r>
    </w:p>
    <w:p>
      <w:pPr>
        <w:pStyle w:val="TextBody"/>
        <w:rPr>
          <w:u w:val="single"/>
        </w:rPr>
      </w:pPr>
      <w:r>
        <w:rPr>
          <w:u w:val="single"/>
        </w:rPr>
        <w:t>KOVÁCS PÉTER</w:t>
      </w:r>
    </w:p>
    <w:p>
      <w:pPr>
        <w:pStyle w:val="TextBody"/>
        <w:rPr/>
      </w:pPr>
      <w:r>
        <w:rPr/>
        <w:t xml:space="preserve">Tehát én meg azt gondolom, hogy a tervezőnek a feladata, illetve a Kerületfejlesztési Irodának a feladata, hogy a tervet kontrollálja, megmondja mi a szakszerű és a pontos. </w:t>
      </w:r>
    </w:p>
    <w:p>
      <w:pPr>
        <w:pStyle w:val="TextBody"/>
        <w:rPr/>
      </w:pPr>
      <w:r>
        <w:rPr/>
      </w:r>
    </w:p>
    <w:p>
      <w:pPr>
        <w:pStyle w:val="TextBody"/>
        <w:rPr/>
      </w:pPr>
      <w:r>
        <w:rPr/>
      </w:r>
    </w:p>
    <w:p>
      <w:pPr>
        <w:pStyle w:val="TextBody"/>
        <w:rPr>
          <w:u w:val="single"/>
        </w:rPr>
      </w:pPr>
      <w:r>
        <w:rPr>
          <w:u w:val="single"/>
        </w:rPr>
        <w:t>GILYÉN INCE</w:t>
      </w:r>
    </w:p>
    <w:p>
      <w:pPr>
        <w:pStyle w:val="TextBody"/>
        <w:rPr/>
      </w:pPr>
      <w:r>
        <w:rPr/>
        <w:t xml:space="preserve">Tehát akkor maradjon benne, hogy maximum 6 méter?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Legfeljebb 6 méter.</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Azért mondom, legfeljebb összesen 6 méter, az összesenben benne lenne, hogy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gy darab, legfeljebb 6 méter széles.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Jó. Mert a 2 x 3 méter szintén 6 métert tesz ki. Nekem ez volt a javaslatom. A másik pedig. Büki Tamás által előbb javasolt szöveg helyett szerintem egyértelműbb lenne a 7. § (1) bekezdését úgy kiegészíteni, hogy a benyújtott útépítési kezdeményezéseket a Polgármesteri Hivatal Kerületfejlesztési Irodája tartja nyilván, beleértve az e rendelet hatályba lépése előtt benyújtott érvényes és nyilvántartott kezdeményezéseket. </w:t>
      </w:r>
    </w:p>
    <w:p>
      <w:pPr>
        <w:pStyle w:val="TextBody"/>
        <w:rPr/>
      </w:pPr>
      <w:r>
        <w:rPr/>
      </w:r>
    </w:p>
    <w:p>
      <w:pPr>
        <w:pStyle w:val="TextBody"/>
        <w:rPr/>
      </w:pPr>
      <w:r>
        <w:rPr/>
      </w:r>
    </w:p>
    <w:p>
      <w:pPr>
        <w:pStyle w:val="TextBody"/>
        <w:rPr>
          <w:u w:val="single"/>
        </w:rPr>
      </w:pPr>
      <w:r>
        <w:rPr>
          <w:u w:val="single"/>
        </w:rPr>
        <w:t>KOVÁCS PÉTER</w:t>
      </w:r>
    </w:p>
    <w:p>
      <w:pPr>
        <w:pStyle w:val="TextBody"/>
        <w:rPr/>
      </w:pPr>
      <w:r>
        <w:rPr/>
        <w:t>Nagyon jó. Köszönöm szépen.</w:t>
      </w:r>
    </w:p>
    <w:p>
      <w:pPr>
        <w:pStyle w:val="TextBody"/>
        <w:rPr/>
      </w:pPr>
      <w:r>
        <w:rPr/>
      </w:r>
    </w:p>
    <w:p>
      <w:pPr>
        <w:pStyle w:val="TextBody"/>
        <w:rPr/>
      </w:pPr>
      <w:r>
        <w:rPr/>
      </w:r>
    </w:p>
    <w:p>
      <w:pPr>
        <w:pStyle w:val="TextBody"/>
        <w:rPr>
          <w:u w:val="single"/>
        </w:rPr>
      </w:pPr>
      <w:r>
        <w:rPr>
          <w:u w:val="single"/>
        </w:rPr>
        <w:t>GILYÉN INCE</w:t>
      </w:r>
    </w:p>
    <w:p>
      <w:pPr>
        <w:pStyle w:val="TextBody"/>
        <w:rPr/>
      </w:pPr>
      <w:r>
        <w:rPr/>
        <w:t>Mert akkor ebben benne van minden, ami volt, tehát a sorrendiség és a benyújtás és az érvényesség is.</w:t>
      </w:r>
    </w:p>
    <w:p>
      <w:pPr>
        <w:pStyle w:val="TextBody"/>
        <w:rPr/>
      </w:pPr>
      <w:r>
        <w:rPr/>
      </w:r>
      <w:r>
        <w:br w:type="page"/>
      </w:r>
    </w:p>
    <w:p>
      <w:pPr>
        <w:pStyle w:val="TextBody"/>
        <w:rPr/>
      </w:pPr>
      <w:r>
        <w:rPr/>
      </w:r>
    </w:p>
    <w:p>
      <w:pPr>
        <w:pStyle w:val="TextBody"/>
        <w:rPr>
          <w:u w:val="single"/>
        </w:rPr>
      </w:pPr>
      <w:r>
        <w:rPr>
          <w:u w:val="single"/>
        </w:rPr>
        <w:t>KOVÁCS PÉTER</w:t>
      </w:r>
    </w:p>
    <w:p>
      <w:pPr>
        <w:pStyle w:val="TextBody"/>
        <w:rPr/>
      </w:pPr>
      <w:r>
        <w:rPr/>
        <w:t>Köszönöm szépen képviselő úr. Büki úr ügyrend. Parancsoljon.</w:t>
      </w:r>
    </w:p>
    <w:p>
      <w:pPr>
        <w:pStyle w:val="TextBody"/>
        <w:rPr>
          <w:u w:val="single"/>
        </w:rPr>
      </w:pPr>
      <w:r>
        <w:rPr>
          <w:u w:val="single"/>
        </w:rPr>
      </w:r>
    </w:p>
    <w:p>
      <w:pPr>
        <w:pStyle w:val="TextBody"/>
        <w:rPr>
          <w:u w:val="single"/>
        </w:rPr>
      </w:pPr>
      <w:r>
        <w:rPr>
          <w:u w:val="single"/>
        </w:rPr>
      </w:r>
    </w:p>
    <w:p>
      <w:pPr>
        <w:pStyle w:val="Heading1"/>
        <w:rPr>
          <w:iCs/>
          <w:u w:val="single"/>
        </w:rPr>
      </w:pPr>
      <w:r>
        <w:rPr>
          <w:iCs/>
          <w:u w:val="single"/>
        </w:rPr>
        <w:t>DR. BÜKI TAMÁS</w:t>
      </w:r>
    </w:p>
    <w:p>
      <w:pPr>
        <w:pStyle w:val="TextBody"/>
        <w:rPr/>
      </w:pPr>
      <w:r>
        <w:rPr/>
        <w:t xml:space="preserve">Ezt lehet, de akkor ne e rendelet, hanem a most megcímzett rendeletmódosítás, mert az a lényeg. A rendelet hatálya előtti ügyeket az újra regisztráció tisztázta és szabályozva is volt. Itt a mostani módosítás okoz, hogy úgy mondjam egy ilyen lég üres …….. (Valaki mond valami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üki urat arra kérem, hogy Gilyén képviselő úrral közösen fogalmazza meg.</w:t>
      </w:r>
    </w:p>
    <w:p>
      <w:pPr>
        <w:pStyle w:val="TextBody"/>
        <w:rPr/>
      </w:pPr>
      <w:r>
        <w:rPr/>
      </w:r>
    </w:p>
    <w:p>
      <w:pPr>
        <w:pStyle w:val="TextBody"/>
        <w:rPr/>
      </w:pPr>
      <w:r>
        <w:rPr/>
      </w:r>
    </w:p>
    <w:p>
      <w:pPr>
        <w:pStyle w:val="Heading1"/>
        <w:rPr>
          <w:iCs/>
          <w:u w:val="single"/>
        </w:rPr>
      </w:pPr>
      <w:r>
        <w:rPr>
          <w:iCs/>
          <w:u w:val="single"/>
        </w:rPr>
        <w:t>DR. BÜKI TAMÁS</w:t>
      </w:r>
    </w:p>
    <w:p>
      <w:pPr>
        <w:pStyle w:val="TextBody"/>
        <w:rPr/>
      </w:pPr>
      <w:r>
        <w:rPr/>
        <w:t xml:space="preserve">Semmi. Ennyi. A Gilyén úré jó, a rendelet helyett, rendeletmódosítás és ez a mostani értendő. Semmi más fogalmazás nem szükséges benn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Értem. Gyenge képességű polgármesternek egy mankóra van szüksége ahhoz, hogy fel tudja olvasni majd ezt, amikor befogadja a javaslatot, és ezért kérem, fogalmazzák meg írásban. Köszönöm szépen.</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Annyit mondanék, hogy akármennyire figyelmesen hallgatom Büki képviselőtársam hozzászólásából az ügyrendi részt azt nem véltem felismerni. Ha lehet kérni, akkor ne előzzük be egymást ügyrendi gombokkal érdemi vitához való hozzászólásként. A módosítás módosítása tárgya per pillanat a napirendnek. Annyit szeretnék mondani Kaszás képviselőtársamhoz, hogy a helyzet az, hogy amit én mondtam, tehát a jelzáloggal nem azokat terheljük, aki amúgy sem akar fizetni, hanem azokat terheltük eddig, aki akar fizetni, de nem tudta egy összegben, hanem részletfizetést kért. Aki nem fizetett, mert nem akart fizetni, arra a hatályos jogszabályok szerint, hogyha 2/3-os részvétel megvan, akkor kötelezzük, és adók módjára behajtjuk tőle. Tehát az azért kicsit jobb, mint bármilyen jelzálogos rész. Tehát a nem fizetőket eddig se sújtottuk jelzáloggal, azokat sújtottuk, akik valami ok miatt egy összegben nem tudták befizetni, de amúgy meg akartak fizetni. Én azt gondolom, hogy tekintettel arra, mivel ennek igazából eddig gyakorlata sem volt, meg hogy ha ezt a háromhavi résszel illik ez össze. Tehát három hónapra azért ne jegyezzünk be jelzálogot, hogy ha nem feltétlenül muszáj, de azt automatikusan meg adjuk meg, legyen ez a könnyítés még pluszba az útépítésben részt vevő magánszemélyeknél. Tehát ezzel logikailag összefügg, a kettő egymás nélkül elég nehezen megy. Tehát ez az én módosító javaslatomban. </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szépen. Utolsó hozzászóló, dr. Büki Tamás. Parancsoljon képviselő úr.</w:t>
      </w:r>
    </w:p>
    <w:p>
      <w:pPr>
        <w:pStyle w:val="TextBody"/>
        <w:rPr/>
      </w:pPr>
      <w:r>
        <w:rPr/>
      </w:r>
    </w:p>
    <w:p>
      <w:pPr>
        <w:pStyle w:val="TextBody"/>
        <w:rPr/>
      </w:pPr>
      <w:r>
        <w:rPr/>
      </w:r>
    </w:p>
    <w:p>
      <w:pPr>
        <w:pStyle w:val="Heading1"/>
        <w:rPr/>
      </w:pPr>
      <w:r>
        <w:rPr>
          <w:iCs/>
          <w:u w:val="single"/>
        </w:rPr>
        <w:t>DR. BÜKI TAMÁS</w:t>
      </w:r>
    </w:p>
    <w:p>
      <w:pPr>
        <w:pStyle w:val="TextBody"/>
        <w:rPr/>
      </w:pPr>
      <w:r>
        <w:rPr/>
        <w:t xml:space="preserve">Nem akartam másmilyen színűt nyomni, de azért Kovács Balázs tudom is én hány mandátum letöltése, és jelenleg két képviselői mandátum birtokában, ha nem ismeri fel azt, hogy egy tételes módosító javaslatra vonatkozó apró szövegszerű módosítás kezdeményezése az kristálytiszta, és vérbeli ügyrendi javaslat, akkor itt komoly problémák vannak a Kovács Balázs úrnak az eddigi képviselői teljesítményével. Mert amikor az ember egy módosító javaslathoz módosítást fűz, az az ügyrendi javaslatnak, a hogy úgy mondjam, száz százalékig tiszta vérű, nemes példánya, függetlenül attól, hogy nem kér róla azonnal szavazást, és nem is kell erről azonnal szavazást kérni, mert a Gilyén úr fogalmazta össze. Arról nem is beszélve, hogy elnézését kérem, ha beelőztem, de nagyon praktikus, hogy az elhangzott félmondatos javaslatnak az apró szövegszerű korrekciója az azonnal hangozzon el mögötte és ne azután, miután azt a félmondatot a vita további részében a testület elfelejtette. Úgy hogy szerintem a Kovács Balázs a nekem címzett hozzászólását megtarthatta volna magá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Több hozzászólás nincs, úgyhogy próbálom összefoglalni a módosító javaslatokat. Kezdem az utolsóval, amire még azt mondtam Kaszás képviselő úrnak, hogy megnézem. Szerintem ott helyes egyébként a szöveg, de értelmezzük közösen. Az szerepel benne, hogy mivel a döntést a Képviselő-testület hozza meg, ezért a sorrend meghatározásokra a következő szempontok vehetők figyelembe. Az útépítéssel egy időben történő </w:t>
      </w:r>
      <w:r>
        <w:rPr>
          <w:caps/>
          <w:szCs w:val="28"/>
        </w:rPr>
        <w:t>Tempo</w:t>
      </w:r>
      <w:r>
        <w:rPr/>
        <w:t xml:space="preserve"> 30-as zóna kialakítása esetén, illetve a tömbösített útépítésnél a tömbhatáron belül lévő magasabb regisztrációs számmal rendelkező utcák előre sorolásáról a Kerületfejlesztési Üzemeltetési Bizottság határozata az, amit figyelembe lehet venni. De szerintem ez így egyértelmű. Tehát ezt a határozatot lehet figyelembe venni a Képviselő-testület döntésénél. Akkor megpróbálok sorrendben haladni. Kérem képviselőtársaimat, a módosító rendeletet figyeljék. A módosító rendelet 4. §-ában módosítjuk az eredeti rendelet 5. § b) pontját, aminek az utolsó része akkor módosítás alapján a következőképpen szólna. „…és ingatlanonként legfeljebb az építési tervben szereplő 1 db szilárd burkolatú, maximálisan 6 méter széles gépkocsibejáróval készül.” Vagyis egy van, maximum 6, de hogy ha ennél kisebbet tartalmaz az építési terv, akkor az készül. (Valaki mond valamit.) Jó, akkor módosítok. Tehát akkor az utolsó mondat úgy lenne, hogy az ingatlanon „és ingatlanonként legfeljebb 1 db építési terv szerinti szilárd burkolatú, minimum 3 méter széles, de maximum 6 méter széles gépkocsibejáróval készül.”Utolsó. Senki többet harmadszor. Ezt a részt akkor megoldottuk. Az Ügyrendi és Jogi Bizottságnak, illetve utána Gilyén képviselő úrnak volt javaslata. Méghozzá a módosító rendelet 9. §-a. Nem. A módosító rendelet, erre kértem képviselőtársaimat, hogy azt nézzék. A következőképpen szól. A rendelet 7. § (1) bekezdése helyébe az alábbi rendelkezés lép. „(1) bekezdés. A benyújtott útépítési kezdeményezéseket a Polgármesteri Hivatal Kerületfejlesztési Irodája tartja nyilván, beleértve az e rendelet módosítás hatálybalépése előtt benyújtott érvényes és nyilvántartott kezdeményezéseket.” Ezt még Jegyző úrnak odaadom megnézni. Kaszás képviselő úr javaslata alapján a módosító rendelet 10. §-a a következőképpen szólna. A rendelet 7. § (2) bekezdése helyébe az alábbi rendelkezés lép. „(2) bekezdés. Az építési sorrendet a Képviselő-testület határozza meg, melyhez ki kell kérni a Kerületfejlesztési és Üzemeltetési Bizottság véleményét. A sorrend meghatározásakor a következő szempontok vehetők figyelembe:” És ha jól emlékszem, akkor még egy van, Kovács Balázs képviselő úrnak a 16., illetve a 17. §-hoz van javaslata. Jól értem Képviselő urat, teljes egészében kicserélődne? Tehát ha felolvasom, akkor ez így helyes. A rendelet 16. §-a a következőképpen szólna. A rendelet 9. § (1) bekezdése az alábbiak szerint módosul. „(1) bekezdés. A kezdeményezésben önként résztvevők vállalásukat egy összegben fizetik meg a 11. § (5) bekezdésének a) pontja szerint. Közös tulajdon esetén a tulajdonostársak megállapodásuk szerint, annak hiányában pedig tulajdoni hányaduk alapján fizetnek. A tulajdonos jogállású résztvevők a 11. § (1) bekezdése alapján jogosultak részletfizetést kérni.” A 17. § a következőképpen szólna. A rendelet 11. § (1) bekezdése helyébe az alábbi rendelkezés lép. „(1) bekezdés. Természetes személy érintett esetén annak kérelmére a Polgármester a) 3 havi egyenlő részletben történő kamatmentes részletfizetést engedélyezhet. b) Ha a kérelmező családjában az 1 főre jutó havi jövedelem nem haladja meg a mindenkori öregségi nyugdíj legkisebb összegének kettőszörösét, egyedülálló esetében háromszorosát, legfeljebb 24 havi egyenlő részletben történő kamatmentes részletfizetést engedélyezhet. Ha a kérelmező családjában az 1 főre jutó havi jövedelem nem haladja meg a mindenkori öregségi nyugdíj legkisebb összegét, egyedülálló esetén annak kétszeresét, a kérelmezőnek, illetve a vele közös háztartásban élőnek nincs gépjárműtulajdona, </w:t>
      </w:r>
      <w:r>
        <w:rPr>
          <w:b/>
        </w:rPr>
        <w:t xml:space="preserve">– </w:t>
      </w:r>
      <w:r>
        <w:rPr/>
        <w:t xml:space="preserve">kivéve a súlyos mozgáskorlátozott személyek szállítására nyilvántartásba vett járművet, </w:t>
      </w:r>
      <w:r>
        <w:rPr>
          <w:b/>
        </w:rPr>
        <w:t>–</w:t>
      </w:r>
      <w:r>
        <w:rPr/>
        <w:t xml:space="preserve">az Egészségügyi és Szociális Bizottság javaslata alapján az a) pontban foglalt időtartamnál hosszabb idejű, legfeljebb 45, </w:t>
      </w:r>
      <w:r>
        <w:rPr>
          <w:b/>
        </w:rPr>
        <w:t xml:space="preserve">– </w:t>
      </w:r>
      <w:r>
        <w:rPr/>
        <w:t xml:space="preserve">de ez gondolom a b) pont akkor már, </w:t>
      </w:r>
      <w:r>
        <w:rPr>
          <w:b/>
        </w:rPr>
        <w:t xml:space="preserve">– </w:t>
      </w:r>
      <w:r>
        <w:rPr/>
        <w:t>b) pontban foglalt időtartamnál hosszabb idejű, legfeljebb 45 havi részletfizetést engedélyezhet.” No. Kovács Balázs módosító indítványát befogadom. Kaszás úrnak azt a módosító indítványát, ami az egyéni meg listás képviselőket kezeli, azt befogadom. Gilyén - Büki féle javaslatról még a jogi emberek beszélgetnek. A 4. §-nak a közösen kialakított javaslatát befogadom, arról nem kell szavaznunk. Kérdezem, hogy a Jogi Bizottságnak volt egy javaslata, ami módosításra került, de hogy mivel bizottság határozta meg, ezért én úgy gondolom, szavazni kell róla. Úgyhogy én azt javaslom, hogy először erről szavazzunk. Büki úrnak van ehhez hozzáfűznivalója. Parancsoljon képviselő úr.</w:t>
      </w:r>
    </w:p>
    <w:p>
      <w:pPr>
        <w:pStyle w:val="TextBody"/>
        <w:rPr/>
      </w:pPr>
      <w:r>
        <w:rPr/>
      </w:r>
    </w:p>
    <w:p>
      <w:pPr>
        <w:pStyle w:val="TextBody"/>
        <w:rPr/>
      </w:pPr>
      <w:r>
        <w:rPr/>
      </w:r>
    </w:p>
    <w:p>
      <w:pPr>
        <w:pStyle w:val="Heading1"/>
        <w:rPr>
          <w:iCs/>
          <w:u w:val="single"/>
        </w:rPr>
      </w:pPr>
      <w:r>
        <w:rPr>
          <w:iCs/>
          <w:u w:val="single"/>
        </w:rPr>
        <w:t>DR. BÜKI TAMÁS</w:t>
      </w:r>
    </w:p>
    <w:p>
      <w:pPr>
        <w:pStyle w:val="TextBody"/>
        <w:rPr/>
      </w:pPr>
      <w:r>
        <w:rPr/>
        <w:t xml:space="preserve">Tudom, formailag igen, a bizottság határozta meg. Megjegyzem, a bizottságban benne vagyunk mi ketten az Incével, ami már majdnem többség, meg a Jóska is, gyakorlatilag mindenki itt van, aki meghozta. Nem hiszem, hogy erről kellene szavazni, mert csereszabatos a kettő. Csereszabatos a kettő és azt a célt, amit a bizottság el kívánt érni, azt a Gilyén féle javaslattal így ebben a picit ……. teljesen eléri. Tehát itt nem vetélkedő javaslatokról, hanem ugyannak a más megfogalmazásáról van szó.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Jó. Jegyző úr? (Jegyző úr mikrofonon kívül beszél.) Jó. Jegyző úr azt javasolja, hogy Gilyén Ince által leírt közös javaslatnál ne a rendeletmódosítás hatálybalépése, hanem egy konkrét dátumot határozzunk meg, mert azért ez elegánsabb egy módosító rendeletben, illetve a közös rendeletben. Felolvasnám. November 17-én, ezt a dátumot most beírjuk. Tehát a 9. § így szólna. A rendelet 7. §. (1) bekezdése helyébe az alábbi rendelkezés lép. „(1) bekezdés. A benyújtott útépítési kezdeményezéseket a Polgármesteri Hivatal Kerületfejlesztési Irodája tartja nyilván, beleértve a 2008. november 17-e előtt benyújtott érvényes és nyilvántartott kezdeményezéseket.” És Jegyző úr akkor javasolja, hogy a 25. § (1) bekezdése úgy módosuljon, hogy jelen rendelet 2008. november 17-én lép hatályba. Ezeket a módosító indítványokat is befogadom, tehát minden javaslatot befogadtam. Kérdezem, van-e még valami? Nem látok ilyet, akkor rendeletalkotás következik, minősített szótöbbséges döntéssel. Aki ezzel egyetért, kérem, ezt jelezze. Szavazzunk! Köszönöm szépen. A Képviselő-testület </w:t>
      </w:r>
      <w:r>
        <w:fldChar w:fldCharType="begin"/>
      </w:r>
      <w:r>
        <w:rPr>
          <w:rStyle w:val="InternetLink"/>
        </w:rPr>
        <w:instrText xml:space="preserve"> HYPERLINK "../in/szjkv.rtf" \l "r26"</w:instrText>
      </w:r>
      <w:r>
        <w:rPr>
          <w:rStyle w:val="InternetLink"/>
        </w:rPr>
        <w:fldChar w:fldCharType="separate"/>
      </w:r>
      <w:r>
        <w:rPr>
          <w:rStyle w:val="InternetLink"/>
        </w:rPr>
        <w:t>22 igen egyhangúlag</w:t>
      </w:r>
      <w:r>
        <w:rPr>
          <w:rStyle w:val="InternetLink"/>
        </w:rPr>
        <w:fldChar w:fldCharType="end"/>
      </w:r>
      <w:r>
        <w:rPr/>
        <w:t xml:space="preserve"> elfogadta a javaslatot. </w:t>
      </w:r>
    </w:p>
    <w:p>
      <w:pPr>
        <w:pStyle w:val="TextBody"/>
        <w:rPr/>
      </w:pPr>
      <w:r>
        <w:rPr/>
      </w:r>
    </w:p>
    <w:p>
      <w:pPr>
        <w:pStyle w:val="TextBody"/>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6/2008.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lakossági kezdeményezésű – önerős – útépítések lakossági érdekeltségi hozzájárulásáról szóló 2/2001. (II. 20.) rendelet módosításáról.</w:t>
      </w:r>
    </w:p>
    <w:p>
      <w:pPr>
        <w:pStyle w:val="TextBody"/>
        <w:rPr>
          <w:sz w:val="28"/>
          <w:szCs w:val="28"/>
        </w:rPr>
      </w:pPr>
      <w:r>
        <w:rPr>
          <w:sz w:val="28"/>
          <w:szCs w:val="28"/>
        </w:rPr>
      </w:r>
    </w:p>
    <w:p>
      <w:pPr>
        <w:pStyle w:val="TextBody"/>
        <w:rPr/>
      </w:pPr>
      <w:r>
        <w:rPr/>
      </w:r>
    </w:p>
    <w:p>
      <w:pPr>
        <w:pStyle w:val="Normal"/>
        <w:autoSpaceDE w:val="false"/>
        <w:jc w:val="center"/>
        <w:rPr/>
      </w:pPr>
      <w:r>
        <w:rPr>
          <w:b/>
          <w:sz w:val="32"/>
          <w:szCs w:val="32"/>
        </w:rPr>
        <w:t>Budapest Főváros XVI. Kerületi Önkormányzat</w:t>
      </w:r>
    </w:p>
    <w:p>
      <w:pPr>
        <w:pStyle w:val="Normal"/>
        <w:autoSpaceDE w:val="false"/>
        <w:spacing w:before="240" w:after="240"/>
        <w:jc w:val="center"/>
        <w:rPr/>
      </w:pPr>
      <w:r>
        <w:rPr>
          <w:b/>
          <w:sz w:val="28"/>
          <w:szCs w:val="28"/>
        </w:rPr>
        <w:t>26/2008. (…….) rendelete</w:t>
      </w:r>
    </w:p>
    <w:p>
      <w:pPr>
        <w:pStyle w:val="Normal"/>
        <w:autoSpaceDE w:val="false"/>
        <w:jc w:val="center"/>
        <w:rPr/>
      </w:pPr>
      <w:r>
        <w:rPr>
          <w:b/>
          <w:sz w:val="28"/>
          <w:szCs w:val="28"/>
        </w:rPr>
        <w:t xml:space="preserve">a lakossági kezdeményezésű </w:t>
      </w:r>
      <w:r>
        <w:rPr>
          <w:b/>
          <w:sz w:val="28"/>
        </w:rPr>
        <w:t>–</w:t>
      </w:r>
      <w:r>
        <w:rPr>
          <w:b/>
          <w:sz w:val="28"/>
          <w:szCs w:val="28"/>
        </w:rPr>
        <w:t xml:space="preserve"> önerős </w:t>
      </w:r>
      <w:r>
        <w:rPr>
          <w:b/>
          <w:sz w:val="28"/>
        </w:rPr>
        <w:t>–</w:t>
      </w:r>
      <w:r>
        <w:rPr>
          <w:b/>
          <w:sz w:val="28"/>
          <w:szCs w:val="28"/>
        </w:rPr>
        <w:t xml:space="preserve"> útépítések lakossági érdekeltségi hozzájárulásáról szóló 2/2001. (II. 20.) rendelet módosításáról</w:t>
      </w:r>
    </w:p>
    <w:p>
      <w:pPr>
        <w:pStyle w:val="Normal"/>
        <w:autoSpaceDE w:val="false"/>
        <w:rPr>
          <w:b/>
          <w:b/>
          <w:sz w:val="28"/>
          <w:szCs w:val="28"/>
        </w:rPr>
      </w:pPr>
      <w:r>
        <w:rPr>
          <w:b/>
          <w:sz w:val="28"/>
          <w:szCs w:val="28"/>
        </w:rPr>
      </w:r>
    </w:p>
    <w:p>
      <w:pPr>
        <w:pStyle w:val="Normal"/>
        <w:autoSpaceDE w:val="false"/>
        <w:jc w:val="both"/>
        <w:rPr/>
      </w:pPr>
      <w:r>
        <w:rPr>
          <w:sz w:val="28"/>
          <w:szCs w:val="28"/>
        </w:rPr>
        <w:t>Budapest Főváros XVI. kerületi Önkormányzat Képviselő-testülete a helyi önkormányzatokról szóló 1990. évi LXV. törvény 16. § (1) bekezdésében biztosított felhatalmazás alapján az alábbi rendeletet alkotja:</w:t>
      </w:r>
    </w:p>
    <w:p>
      <w:pPr>
        <w:pStyle w:val="Normal"/>
        <w:autoSpaceDE w:val="false"/>
        <w:rPr>
          <w:sz w:val="28"/>
          <w:szCs w:val="28"/>
        </w:rPr>
      </w:pPr>
      <w:r>
        <w:rPr>
          <w:sz w:val="28"/>
          <w:szCs w:val="28"/>
        </w:rPr>
      </w:r>
    </w:p>
    <w:p>
      <w:pPr>
        <w:pStyle w:val="Normal"/>
        <w:autoSpaceDE w:val="false"/>
        <w:ind w:left="710" w:hanging="710"/>
        <w:jc w:val="both"/>
        <w:rPr/>
      </w:pPr>
      <w:r>
        <w:rPr>
          <w:b/>
          <w:sz w:val="28"/>
          <w:szCs w:val="28"/>
        </w:rPr>
        <w:t>1. §</w:t>
      </w:r>
      <w:r>
        <w:rPr>
          <w:sz w:val="28"/>
          <w:szCs w:val="28"/>
        </w:rPr>
        <w:tab/>
        <w:t xml:space="preserve">Budapest Főváros XVI. kerületi Önkormányzatnak a lakossági kezdeményezésű </w:t>
      </w:r>
      <w:r>
        <w:rPr>
          <w:b/>
          <w:sz w:val="28"/>
        </w:rPr>
        <w:t>–</w:t>
      </w:r>
      <w:r>
        <w:rPr>
          <w:sz w:val="28"/>
          <w:szCs w:val="28"/>
        </w:rPr>
        <w:t xml:space="preserve"> önerős </w:t>
      </w:r>
      <w:r>
        <w:rPr>
          <w:b/>
          <w:sz w:val="28"/>
        </w:rPr>
        <w:t>–</w:t>
      </w:r>
      <w:r>
        <w:rPr>
          <w:sz w:val="28"/>
          <w:szCs w:val="28"/>
        </w:rPr>
        <w:t xml:space="preserve"> útépítések lakossági érdekeltségi hozzájárulásáról szóló 2/2001. (II. 20.) rendeletének (továbbiakban: Rendelet) 1. §-a helyébe az alábbi rendelkezés lép:</w:t>
      </w:r>
    </w:p>
    <w:p>
      <w:pPr>
        <w:pStyle w:val="Normal"/>
        <w:autoSpaceDE w:val="false"/>
        <w:spacing w:before="60" w:after="0"/>
        <w:ind w:left="1418" w:hanging="709"/>
        <w:jc w:val="both"/>
        <w:rPr>
          <w:sz w:val="28"/>
          <w:szCs w:val="28"/>
        </w:rPr>
      </w:pPr>
      <w:r>
        <w:rPr>
          <w:sz w:val="28"/>
          <w:szCs w:val="28"/>
        </w:rPr>
        <w:t>„</w:t>
      </w:r>
      <w:r>
        <w:rPr>
          <w:sz w:val="28"/>
          <w:szCs w:val="28"/>
        </w:rPr>
        <w:t>1. §</w:t>
        <w:tab/>
        <w:t>A rendelet célja, hogy a Budapest Főváros XVI. kerületi földutak szilárd burkolattal való ellátására beadott lakossági igény alapján az építési sorrendet, a lakossági hozzájárulás mértékét, a kifizetés módját és az igazságos teherviselés elve szerint a nem jelentkezőktől a részvételi önerős összeg behajtását szabályozza.”</w:t>
      </w:r>
    </w:p>
    <w:p>
      <w:pPr>
        <w:pStyle w:val="Normal"/>
        <w:autoSpaceDE w:val="false"/>
        <w:rPr>
          <w:sz w:val="28"/>
          <w:szCs w:val="28"/>
        </w:rPr>
      </w:pPr>
      <w:r>
        <w:rPr>
          <w:sz w:val="28"/>
          <w:szCs w:val="28"/>
        </w:rPr>
      </w:r>
    </w:p>
    <w:p>
      <w:pPr>
        <w:pStyle w:val="Normal"/>
        <w:autoSpaceDE w:val="false"/>
        <w:ind w:left="710" w:hanging="710"/>
        <w:rPr/>
      </w:pPr>
      <w:r>
        <w:rPr>
          <w:b/>
          <w:sz w:val="28"/>
          <w:szCs w:val="28"/>
        </w:rPr>
        <w:t>2. §</w:t>
      </w:r>
      <w:r>
        <w:rPr>
          <w:sz w:val="28"/>
          <w:szCs w:val="28"/>
        </w:rPr>
        <w:tab/>
        <w:t>A Rendelet 3. § a) pontja helyébe az alábbi rendelkezés lép:</w:t>
      </w:r>
    </w:p>
    <w:p>
      <w:pPr>
        <w:pStyle w:val="Normal"/>
        <w:autoSpaceDE w:val="false"/>
        <w:spacing w:before="60" w:after="0"/>
        <w:ind w:left="1846" w:hanging="426"/>
        <w:jc w:val="both"/>
        <w:rPr>
          <w:sz w:val="28"/>
          <w:szCs w:val="28"/>
        </w:rPr>
      </w:pPr>
      <w:r>
        <w:rPr>
          <w:sz w:val="28"/>
          <w:szCs w:val="28"/>
        </w:rPr>
        <w:t>,,a)</w:t>
        <w:tab/>
        <w:t>Útépítés: földútnak szilárd burkolattal (aszfalt, beton, térkő vagy kockakő) történő ellátása, lakossági vállalás alapján lakossági önerő bevonásával;”</w:t>
      </w:r>
    </w:p>
    <w:p>
      <w:pPr>
        <w:pStyle w:val="Normal"/>
        <w:autoSpaceDE w:val="false"/>
        <w:rPr>
          <w:sz w:val="28"/>
          <w:szCs w:val="28"/>
        </w:rPr>
      </w:pPr>
      <w:r>
        <w:rPr>
          <w:sz w:val="28"/>
          <w:szCs w:val="28"/>
        </w:rPr>
      </w:r>
    </w:p>
    <w:p>
      <w:pPr>
        <w:pStyle w:val="Normal"/>
        <w:autoSpaceDE w:val="false"/>
        <w:ind w:left="710" w:hanging="710"/>
        <w:rPr/>
      </w:pPr>
      <w:r>
        <w:rPr>
          <w:b/>
          <w:sz w:val="28"/>
          <w:szCs w:val="28"/>
        </w:rPr>
        <w:t>3. §</w:t>
      </w:r>
      <w:r>
        <w:rPr>
          <w:sz w:val="28"/>
          <w:szCs w:val="28"/>
        </w:rPr>
        <w:tab/>
        <w:t>A Rendelet 3. § c) pontja helyébe az alábbi rendelkezés lép:</w:t>
      </w:r>
    </w:p>
    <w:p>
      <w:pPr>
        <w:pStyle w:val="Normal"/>
        <w:autoSpaceDE w:val="false"/>
        <w:spacing w:before="60" w:after="0"/>
        <w:ind w:left="1846" w:hanging="426"/>
        <w:jc w:val="both"/>
        <w:rPr>
          <w:sz w:val="28"/>
          <w:szCs w:val="28"/>
        </w:rPr>
      </w:pPr>
      <w:r>
        <w:rPr>
          <w:sz w:val="28"/>
          <w:szCs w:val="28"/>
        </w:rPr>
        <w:t>,,c)</w:t>
        <w:tab/>
        <w:t>Lakóközösség: az adott földút szilárd burkolattal történő ellátására Részvételi Nyilatkozatot leadott ingatlantulajdonosok (és -használók) közössége;”</w:t>
      </w:r>
    </w:p>
    <w:p>
      <w:pPr>
        <w:pStyle w:val="Normal"/>
        <w:autoSpaceDE w:val="false"/>
        <w:rPr>
          <w:sz w:val="28"/>
          <w:szCs w:val="28"/>
        </w:rPr>
      </w:pPr>
      <w:r>
        <w:rPr>
          <w:sz w:val="28"/>
          <w:szCs w:val="28"/>
        </w:rPr>
      </w:r>
    </w:p>
    <w:p>
      <w:pPr>
        <w:pStyle w:val="Normal"/>
        <w:autoSpaceDE w:val="false"/>
        <w:ind w:left="710" w:hanging="710"/>
        <w:rPr/>
      </w:pPr>
      <w:r>
        <w:rPr>
          <w:b/>
          <w:sz w:val="28"/>
          <w:szCs w:val="28"/>
        </w:rPr>
        <w:t>4. §</w:t>
      </w:r>
      <w:r>
        <w:rPr>
          <w:sz w:val="28"/>
          <w:szCs w:val="28"/>
        </w:rPr>
        <w:tab/>
        <w:t>A Rendelet 5. § b) pontja helyébe az alábbi rendelkezés lép:</w:t>
      </w:r>
    </w:p>
    <w:p>
      <w:pPr>
        <w:pStyle w:val="Normal"/>
        <w:autoSpaceDE w:val="false"/>
        <w:spacing w:before="60" w:after="0"/>
        <w:ind w:left="1846" w:hanging="426"/>
        <w:jc w:val="both"/>
        <w:rPr>
          <w:sz w:val="28"/>
          <w:szCs w:val="28"/>
        </w:rPr>
      </w:pPr>
      <w:r>
        <w:rPr>
          <w:sz w:val="28"/>
          <w:szCs w:val="28"/>
        </w:rPr>
        <w:t>,,b)</w:t>
        <w:tab/>
        <w:t>a kiépítendő út minimálisan 4,5 m szélességű (azon utcák kivételével, ahol a beépítettség ezt nem teszi lehetővé); szegéllyel, kétoldali térkő padkával, megfelelő csapadékvíz-elvezetéssel (szikkasztással), és ingatlanonként legfeljebb 1 db építési terv szerinti szilárd burkolatú, minimum 3 m széles, de maximum 6 m széles gépkocsibejáróval készül;”</w:t>
      </w:r>
    </w:p>
    <w:p>
      <w:pPr>
        <w:pStyle w:val="Normal"/>
        <w:autoSpaceDE w:val="false"/>
        <w:rPr>
          <w:sz w:val="28"/>
          <w:szCs w:val="28"/>
        </w:rPr>
      </w:pPr>
      <w:r>
        <w:rPr>
          <w:sz w:val="28"/>
          <w:szCs w:val="28"/>
        </w:rPr>
      </w:r>
    </w:p>
    <w:p>
      <w:pPr>
        <w:pStyle w:val="Normal"/>
        <w:autoSpaceDE w:val="false"/>
        <w:ind w:left="710" w:hanging="710"/>
        <w:rPr/>
      </w:pPr>
      <w:r>
        <w:rPr>
          <w:b/>
          <w:sz w:val="28"/>
          <w:szCs w:val="28"/>
        </w:rPr>
        <w:t>5. §</w:t>
        <w:tab/>
      </w:r>
      <w:r>
        <w:rPr>
          <w:sz w:val="28"/>
          <w:szCs w:val="28"/>
        </w:rPr>
        <w:t>A Rendelet 6. § (1) bekezdése helyébe az alábbi rendelkezés lép:</w:t>
      </w:r>
    </w:p>
    <w:p>
      <w:pPr>
        <w:pStyle w:val="Normal"/>
        <w:autoSpaceDE w:val="false"/>
        <w:spacing w:before="60" w:after="0"/>
        <w:ind w:left="1418" w:hanging="709"/>
        <w:jc w:val="both"/>
        <w:rPr>
          <w:sz w:val="28"/>
          <w:szCs w:val="28"/>
        </w:rPr>
      </w:pPr>
      <w:r>
        <w:rPr>
          <w:sz w:val="28"/>
          <w:szCs w:val="28"/>
        </w:rPr>
        <w:t>„</w:t>
      </w:r>
      <w:r>
        <w:rPr>
          <w:sz w:val="28"/>
          <w:szCs w:val="28"/>
        </w:rPr>
        <w:t>(1)</w:t>
        <w:tab/>
        <w:t>Az útépítés lakossági kezdeményezésre indul. Az útépítésre vonatkozó, a Polgármesteri Hivatal Kerületfejlesztési Irodájára benyújtandó Részvételi Nyilatkozatnak tartalmaznia kell:”</w:t>
      </w:r>
    </w:p>
    <w:p>
      <w:pPr>
        <w:pStyle w:val="Normal"/>
        <w:autoSpaceDE w:val="false"/>
        <w:rPr>
          <w:sz w:val="28"/>
          <w:szCs w:val="28"/>
        </w:rPr>
      </w:pPr>
      <w:r>
        <w:rPr>
          <w:sz w:val="28"/>
          <w:szCs w:val="28"/>
        </w:rPr>
      </w:r>
    </w:p>
    <w:p>
      <w:pPr>
        <w:pStyle w:val="Normal"/>
        <w:autoSpaceDE w:val="false"/>
        <w:ind w:left="710" w:hanging="710"/>
        <w:rPr/>
      </w:pPr>
      <w:r>
        <w:rPr>
          <w:b/>
          <w:sz w:val="28"/>
          <w:szCs w:val="28"/>
        </w:rPr>
        <w:t>6. §</w:t>
      </w:r>
      <w:r>
        <w:rPr>
          <w:sz w:val="28"/>
          <w:szCs w:val="28"/>
        </w:rPr>
        <w:tab/>
        <w:t>A Rendelet 6. § (1) bekezdés d) pontja helyébe az alábbi rendelkezés lép:</w:t>
      </w:r>
    </w:p>
    <w:p>
      <w:pPr>
        <w:pStyle w:val="Normal"/>
        <w:autoSpaceDE w:val="false"/>
        <w:spacing w:before="60" w:after="0"/>
        <w:ind w:left="1846" w:hanging="426"/>
        <w:jc w:val="both"/>
        <w:rPr/>
      </w:pPr>
      <w:r>
        <w:rPr>
          <w:sz w:val="28"/>
          <w:szCs w:val="28"/>
        </w:rPr>
        <w:t>,,d)</w:t>
        <w:tab/>
        <w:t>az önként önerőt vállaló tulajdonosok (illetve a tulajdonos helyett a befizetést elvállaló használók) nyilatkozatát a részvételről, az önerő vállalásáról;”</w:t>
      </w:r>
    </w:p>
    <w:p>
      <w:pPr>
        <w:pStyle w:val="Normal"/>
        <w:rPr>
          <w:sz w:val="28"/>
          <w:szCs w:val="28"/>
        </w:rPr>
      </w:pPr>
      <w:r>
        <w:rPr>
          <w:sz w:val="28"/>
          <w:szCs w:val="28"/>
        </w:rPr>
      </w:r>
    </w:p>
    <w:p>
      <w:pPr>
        <w:pStyle w:val="Normal"/>
        <w:ind w:left="710" w:hanging="710"/>
        <w:rPr/>
      </w:pPr>
      <w:r>
        <w:rPr>
          <w:b/>
          <w:sz w:val="28"/>
          <w:szCs w:val="28"/>
        </w:rPr>
        <w:t>7. §</w:t>
      </w:r>
      <w:r>
        <w:rPr>
          <w:sz w:val="28"/>
          <w:szCs w:val="28"/>
        </w:rPr>
        <w:tab/>
        <w:t>A Rendelet 6. § (1) bekezdés f) pontja helyébe az alábbi rendelkezés lép:</w:t>
      </w:r>
    </w:p>
    <w:p>
      <w:pPr>
        <w:pStyle w:val="Normal"/>
        <w:spacing w:before="60" w:after="0"/>
        <w:ind w:left="1846" w:hanging="426"/>
        <w:jc w:val="both"/>
        <w:rPr>
          <w:sz w:val="28"/>
          <w:szCs w:val="28"/>
        </w:rPr>
      </w:pPr>
      <w:r>
        <w:rPr>
          <w:sz w:val="28"/>
          <w:szCs w:val="28"/>
        </w:rPr>
        <w:t>,,f)</w:t>
        <w:tab/>
        <w:t>a résztvevők azon nyilatkozatát, hogy az útépítés lebonyolításával az önkormányzatot bízzák meg;”</w:t>
      </w:r>
    </w:p>
    <w:p>
      <w:pPr>
        <w:pStyle w:val="Normal"/>
        <w:rPr>
          <w:sz w:val="28"/>
          <w:szCs w:val="28"/>
        </w:rPr>
      </w:pPr>
      <w:r>
        <w:rPr>
          <w:sz w:val="28"/>
          <w:szCs w:val="28"/>
        </w:rPr>
      </w:r>
    </w:p>
    <w:p>
      <w:pPr>
        <w:pStyle w:val="Normal"/>
        <w:ind w:left="710" w:hanging="710"/>
        <w:rPr/>
      </w:pPr>
      <w:r>
        <w:rPr>
          <w:b/>
          <w:sz w:val="28"/>
          <w:szCs w:val="28"/>
        </w:rPr>
        <w:t>8. §</w:t>
      </w:r>
      <w:r>
        <w:rPr>
          <w:sz w:val="28"/>
          <w:szCs w:val="28"/>
        </w:rPr>
        <w:tab/>
        <w:t>A Rendelet 6. § (3), (4) és (5) bekezdései hatályukat vesztik.</w:t>
      </w:r>
    </w:p>
    <w:p>
      <w:pPr>
        <w:pStyle w:val="Normal"/>
        <w:rPr>
          <w:sz w:val="28"/>
          <w:szCs w:val="28"/>
        </w:rPr>
      </w:pPr>
      <w:r>
        <w:rPr>
          <w:sz w:val="28"/>
          <w:szCs w:val="28"/>
        </w:rPr>
      </w:r>
    </w:p>
    <w:p>
      <w:pPr>
        <w:pStyle w:val="Normal"/>
        <w:ind w:left="568" w:hanging="568"/>
        <w:rPr/>
      </w:pPr>
      <w:r>
        <w:rPr>
          <w:b/>
          <w:sz w:val="28"/>
          <w:szCs w:val="28"/>
        </w:rPr>
        <w:t>9. §</w:t>
        <w:tab/>
      </w:r>
      <w:r>
        <w:rPr>
          <w:sz w:val="28"/>
          <w:szCs w:val="28"/>
        </w:rPr>
        <w:t>A Rendelet 7. § (1) bekezdése helyébe az alábbi rendelkezés lép:</w:t>
      </w:r>
    </w:p>
    <w:p>
      <w:pPr>
        <w:pStyle w:val="Normal"/>
        <w:spacing w:before="60" w:after="0"/>
        <w:ind w:left="1418" w:hanging="709"/>
        <w:jc w:val="both"/>
        <w:rPr>
          <w:sz w:val="28"/>
          <w:szCs w:val="28"/>
        </w:rPr>
      </w:pPr>
      <w:r>
        <w:rPr>
          <w:sz w:val="28"/>
          <w:szCs w:val="28"/>
        </w:rPr>
        <w:t>„</w:t>
      </w:r>
      <w:r>
        <w:rPr>
          <w:sz w:val="28"/>
          <w:szCs w:val="28"/>
        </w:rPr>
        <w:t>(1)</w:t>
        <w:tab/>
        <w:t>A benyújtott útépítési kezdeményezéseket a Polgármesteri Hivatal Kerületfejlesztési Irodája tartja nyilván, beleértve a 2008. november 17. előtt benyújtott érvényes és nyilvántartott kezdeményezéseket.”</w:t>
      </w:r>
    </w:p>
    <w:p>
      <w:pPr>
        <w:pStyle w:val="Normal"/>
        <w:rPr>
          <w:sz w:val="28"/>
          <w:szCs w:val="28"/>
        </w:rPr>
      </w:pPr>
      <w:r>
        <w:rPr>
          <w:sz w:val="28"/>
          <w:szCs w:val="28"/>
        </w:rPr>
      </w:r>
    </w:p>
    <w:p>
      <w:pPr>
        <w:pStyle w:val="Normal"/>
        <w:ind w:left="710" w:hanging="852"/>
        <w:rPr/>
      </w:pPr>
      <w:r>
        <w:rPr>
          <w:b/>
          <w:sz w:val="28"/>
          <w:szCs w:val="28"/>
        </w:rPr>
        <w:t>10. §</w:t>
      </w:r>
      <w:r>
        <w:rPr>
          <w:sz w:val="28"/>
          <w:szCs w:val="28"/>
        </w:rPr>
        <w:tab/>
        <w:t>A Rendelet 7. § (2) bekezdése helyébe az alábbi rendelkezés lép:</w:t>
      </w:r>
    </w:p>
    <w:p>
      <w:pPr>
        <w:pStyle w:val="Normal"/>
        <w:spacing w:before="60" w:after="0"/>
        <w:ind w:left="1418" w:hanging="709"/>
        <w:jc w:val="both"/>
        <w:rPr>
          <w:sz w:val="28"/>
          <w:szCs w:val="28"/>
        </w:rPr>
      </w:pPr>
      <w:r>
        <w:rPr>
          <w:sz w:val="28"/>
          <w:szCs w:val="28"/>
        </w:rPr>
        <w:t>„</w:t>
      </w:r>
      <w:r>
        <w:rPr>
          <w:sz w:val="28"/>
          <w:szCs w:val="28"/>
        </w:rPr>
        <w:t>(2)</w:t>
        <w:tab/>
        <w:t>Az építési sorrendet a Képviselő-testület határozza meg, melyhez ki kell kérni a Kerületfejlesztési és Üzemeltetési Bizottság véleményét. A sorrend meghatározásakor a következő szempontok vehetők figyelembe:”</w:t>
      </w:r>
    </w:p>
    <w:p>
      <w:pPr>
        <w:pStyle w:val="Normal"/>
        <w:rPr>
          <w:sz w:val="28"/>
          <w:szCs w:val="28"/>
        </w:rPr>
      </w:pPr>
      <w:r>
        <w:rPr>
          <w:sz w:val="28"/>
          <w:szCs w:val="28"/>
        </w:rPr>
      </w:r>
    </w:p>
    <w:p>
      <w:pPr>
        <w:pStyle w:val="Normal"/>
        <w:ind w:left="710" w:hanging="852"/>
        <w:rPr/>
      </w:pPr>
      <w:r>
        <w:rPr>
          <w:b/>
          <w:sz w:val="28"/>
          <w:szCs w:val="28"/>
        </w:rPr>
        <w:t>11. §</w:t>
      </w:r>
      <w:r>
        <w:rPr>
          <w:sz w:val="28"/>
          <w:szCs w:val="28"/>
        </w:rPr>
        <w:tab/>
        <w:t>A Rendelet 7. § (2) bekezdés a) pontja helyébe az alábbi rendelkezés lép:</w:t>
      </w:r>
    </w:p>
    <w:p>
      <w:pPr>
        <w:pStyle w:val="Normal"/>
        <w:ind w:left="1846" w:hanging="426"/>
        <w:rPr>
          <w:sz w:val="28"/>
          <w:szCs w:val="28"/>
        </w:rPr>
      </w:pPr>
      <w:r>
        <w:rPr>
          <w:sz w:val="28"/>
          <w:szCs w:val="28"/>
        </w:rPr>
        <w:t>„</w:t>
      </w:r>
      <w:r>
        <w:rPr>
          <w:sz w:val="28"/>
          <w:szCs w:val="28"/>
        </w:rPr>
        <w:t>a)</w:t>
        <w:tab/>
        <w:t>az önerős kezdeményezés beérkezésének időpontja;”</w:t>
      </w:r>
    </w:p>
    <w:p>
      <w:pPr>
        <w:pStyle w:val="Normal"/>
        <w:rPr>
          <w:sz w:val="28"/>
          <w:szCs w:val="28"/>
        </w:rPr>
      </w:pPr>
      <w:r>
        <w:rPr>
          <w:sz w:val="28"/>
          <w:szCs w:val="28"/>
        </w:rPr>
      </w:r>
    </w:p>
    <w:p>
      <w:pPr>
        <w:pStyle w:val="Normal"/>
        <w:ind w:left="710" w:hanging="852"/>
        <w:rPr/>
      </w:pPr>
      <w:r>
        <w:rPr>
          <w:b/>
          <w:sz w:val="28"/>
          <w:szCs w:val="28"/>
        </w:rPr>
        <w:t>12. §</w:t>
      </w:r>
      <w:r>
        <w:rPr>
          <w:sz w:val="28"/>
          <w:szCs w:val="28"/>
        </w:rPr>
        <w:tab/>
        <w:t>A Rendelet 7. § (2) bekezdés b) pontja helyébe az alábbi rendelkezés lép:</w:t>
      </w:r>
    </w:p>
    <w:p>
      <w:pPr>
        <w:pStyle w:val="Normal"/>
        <w:spacing w:before="60" w:after="0"/>
        <w:ind w:left="1846" w:hanging="426"/>
        <w:jc w:val="both"/>
        <w:rPr>
          <w:sz w:val="28"/>
          <w:szCs w:val="28"/>
        </w:rPr>
      </w:pPr>
      <w:r>
        <w:rPr>
          <w:sz w:val="28"/>
          <w:szCs w:val="28"/>
        </w:rPr>
        <w:t>,,b)</w:t>
        <w:tab/>
        <w:t>az útépítéssel egyidőben történő TEMPO 30 zóna kialakítása esetén, illetve tömbösített útépítésnél a tömbhatáron belül lévő magasabb regisztrációs számmal rendelkező utcák előre sorolásáról a Kerületfejlesztési és Üzemeltetési Bizottság határozata.”</w:t>
      </w:r>
    </w:p>
    <w:p>
      <w:pPr>
        <w:pStyle w:val="Normal"/>
        <w:ind w:left="710" w:hanging="852"/>
        <w:rPr>
          <w:b/>
          <w:b/>
          <w:sz w:val="28"/>
          <w:szCs w:val="28"/>
        </w:rPr>
      </w:pPr>
      <w:r>
        <w:rPr>
          <w:b/>
          <w:sz w:val="28"/>
          <w:szCs w:val="28"/>
        </w:rPr>
      </w:r>
    </w:p>
    <w:p>
      <w:pPr>
        <w:pStyle w:val="Normal"/>
        <w:ind w:left="710" w:hanging="852"/>
        <w:rPr/>
      </w:pPr>
      <w:r>
        <w:rPr>
          <w:b/>
          <w:sz w:val="28"/>
          <w:szCs w:val="28"/>
        </w:rPr>
        <w:t>13. §</w:t>
      </w:r>
      <w:r>
        <w:rPr>
          <w:sz w:val="28"/>
          <w:szCs w:val="28"/>
        </w:rPr>
        <w:tab/>
        <w:t>A Rendelet 7. § (3) és (4) bekezdései hatályukat vesztik.</w:t>
      </w:r>
    </w:p>
    <w:p>
      <w:pPr>
        <w:pStyle w:val="Normal"/>
        <w:rPr>
          <w:sz w:val="28"/>
          <w:szCs w:val="28"/>
        </w:rPr>
      </w:pPr>
      <w:r>
        <w:rPr>
          <w:sz w:val="28"/>
          <w:szCs w:val="28"/>
        </w:rPr>
      </w:r>
    </w:p>
    <w:p>
      <w:pPr>
        <w:pStyle w:val="Normal"/>
        <w:ind w:left="710" w:hanging="852"/>
        <w:rPr/>
      </w:pPr>
      <w:r>
        <w:rPr>
          <w:b/>
          <w:sz w:val="28"/>
          <w:szCs w:val="28"/>
        </w:rPr>
        <w:t>14. §</w:t>
      </w:r>
      <w:r>
        <w:rPr>
          <w:sz w:val="28"/>
          <w:szCs w:val="28"/>
        </w:rPr>
        <w:tab/>
        <w:t>A Rendelet 8. § (1) bekezdése az alábbiak szerint módosul:</w:t>
      </w:r>
    </w:p>
    <w:p>
      <w:pPr>
        <w:pStyle w:val="Normal"/>
        <w:spacing w:before="60" w:after="0"/>
        <w:ind w:left="1418" w:hanging="709"/>
        <w:jc w:val="both"/>
        <w:rPr>
          <w:sz w:val="28"/>
          <w:szCs w:val="28"/>
        </w:rPr>
      </w:pPr>
      <w:r>
        <w:rPr>
          <w:sz w:val="28"/>
          <w:szCs w:val="28"/>
        </w:rPr>
        <w:t>„</w:t>
      </w:r>
      <w:r>
        <w:rPr>
          <w:sz w:val="28"/>
          <w:szCs w:val="28"/>
        </w:rPr>
        <w:t>(1)</w:t>
        <w:tab/>
        <w:t>Az érintett ingatlanok tulajdonosai, illetve a 4. § (2) bekezdése alapján önként résztvevő nem tulajdonos használók ingatlanonként legalább 45.000,- Ft önerős hozzájárulást kell vállaljanak a sorrendbe állításhoz.”</w:t>
      </w:r>
    </w:p>
    <w:p>
      <w:pPr>
        <w:pStyle w:val="Normal"/>
        <w:rPr>
          <w:sz w:val="28"/>
          <w:szCs w:val="28"/>
        </w:rPr>
      </w:pPr>
      <w:r>
        <w:rPr>
          <w:sz w:val="28"/>
          <w:szCs w:val="28"/>
        </w:rPr>
      </w:r>
    </w:p>
    <w:p>
      <w:pPr>
        <w:pStyle w:val="Normal"/>
        <w:ind w:left="710" w:hanging="852"/>
        <w:rPr/>
      </w:pPr>
      <w:r>
        <w:rPr>
          <w:b/>
          <w:sz w:val="28"/>
          <w:szCs w:val="28"/>
        </w:rPr>
        <w:t>15. §</w:t>
      </w:r>
      <w:r>
        <w:rPr>
          <w:sz w:val="28"/>
          <w:szCs w:val="28"/>
        </w:rPr>
        <w:tab/>
        <w:t>A Rendelet 8. §-a új (6) bekezdéssel kiegészül az alábbi tartalommal:</w:t>
      </w:r>
    </w:p>
    <w:p>
      <w:pPr>
        <w:pStyle w:val="Normal"/>
        <w:spacing w:before="60" w:after="0"/>
        <w:ind w:left="1418" w:hanging="709"/>
        <w:jc w:val="both"/>
        <w:rPr>
          <w:sz w:val="28"/>
          <w:szCs w:val="28"/>
        </w:rPr>
      </w:pPr>
      <w:r>
        <w:rPr>
          <w:sz w:val="28"/>
          <w:szCs w:val="28"/>
        </w:rPr>
        <w:t>„</w:t>
      </w:r>
      <w:r>
        <w:rPr>
          <w:sz w:val="28"/>
          <w:szCs w:val="28"/>
        </w:rPr>
        <w:t>(6)</w:t>
        <w:tab/>
        <w:t>Egy érdekeltségi hozzájárulás befizetése csak egy kapubejáró kiépítésére jogosít. További kapubejáró kiépítésének költsége az ingatlantulajdonost, vagy a használót terheli.”</w:t>
      </w:r>
    </w:p>
    <w:p>
      <w:pPr>
        <w:pStyle w:val="Normal"/>
        <w:rPr>
          <w:sz w:val="28"/>
          <w:szCs w:val="28"/>
        </w:rPr>
      </w:pPr>
      <w:r>
        <w:rPr>
          <w:sz w:val="28"/>
          <w:szCs w:val="28"/>
        </w:rPr>
      </w:r>
    </w:p>
    <w:p>
      <w:pPr>
        <w:pStyle w:val="Normal"/>
        <w:ind w:left="710" w:hanging="852"/>
        <w:rPr/>
      </w:pPr>
      <w:r>
        <w:rPr>
          <w:b/>
          <w:sz w:val="28"/>
          <w:szCs w:val="28"/>
        </w:rPr>
        <w:t>16. §</w:t>
      </w:r>
      <w:r>
        <w:rPr>
          <w:sz w:val="28"/>
          <w:szCs w:val="28"/>
        </w:rPr>
        <w:tab/>
        <w:t>A Rendelet 9. § (1) bekezdése az alábbiak szerint módosul:</w:t>
      </w:r>
    </w:p>
    <w:p>
      <w:pPr>
        <w:pStyle w:val="Normal"/>
        <w:spacing w:before="60" w:after="0"/>
        <w:ind w:left="1418" w:hanging="709"/>
        <w:jc w:val="both"/>
        <w:rPr>
          <w:sz w:val="28"/>
          <w:szCs w:val="28"/>
        </w:rPr>
      </w:pPr>
      <w:r>
        <w:rPr>
          <w:sz w:val="28"/>
          <w:szCs w:val="28"/>
        </w:rPr>
        <w:t>„</w:t>
      </w:r>
      <w:r>
        <w:rPr>
          <w:sz w:val="28"/>
          <w:szCs w:val="28"/>
        </w:rPr>
        <w:t>(1)</w:t>
        <w:tab/>
        <w:t>A kezdeményezésben önként résztvevők vállalásukat egy összegben fizetik meg a 11. § (5) bekezdésének a) pontja szerint. Közös tulajdon esetén a tulajdonostársak megállapodásuk szerint, annak hiányában pedig tulajdoni hányaduk alapján fizetnek. A tulajdonos jogállású résztvevők a 11. § (1) bekezdése alapján jogosultak részletfizetést kérni.”</w:t>
      </w:r>
    </w:p>
    <w:p>
      <w:pPr>
        <w:pStyle w:val="Normal"/>
        <w:ind w:left="710" w:hanging="852"/>
        <w:rPr>
          <w:b/>
          <w:b/>
          <w:sz w:val="28"/>
          <w:szCs w:val="28"/>
        </w:rPr>
      </w:pPr>
      <w:r>
        <w:rPr>
          <w:b/>
          <w:sz w:val="28"/>
          <w:szCs w:val="28"/>
        </w:rPr>
      </w:r>
    </w:p>
    <w:p>
      <w:pPr>
        <w:pStyle w:val="Normal"/>
        <w:ind w:left="710" w:hanging="852"/>
        <w:rPr/>
      </w:pPr>
      <w:r>
        <w:rPr>
          <w:b/>
          <w:sz w:val="28"/>
          <w:szCs w:val="28"/>
        </w:rPr>
        <w:t>17. §</w:t>
      </w:r>
      <w:r>
        <w:rPr>
          <w:sz w:val="28"/>
          <w:szCs w:val="28"/>
        </w:rPr>
        <w:tab/>
        <w:t>A Rendelet 11. § (1) bekezdése helyébe az alábbi rendelkezés lép:</w:t>
      </w:r>
    </w:p>
    <w:p>
      <w:pPr>
        <w:pStyle w:val="Normal"/>
        <w:ind w:left="1420" w:hanging="710"/>
        <w:jc w:val="both"/>
        <w:rPr/>
      </w:pPr>
      <w:r>
        <w:rPr>
          <w:sz w:val="28"/>
          <w:szCs w:val="28"/>
        </w:rPr>
        <w:t>„</w:t>
      </w:r>
      <w:r>
        <w:rPr>
          <w:sz w:val="28"/>
          <w:szCs w:val="28"/>
        </w:rPr>
        <w:t>(1)</w:t>
        <w:tab/>
        <w:t>Természetes személy érintett esetén, annak kérelmére a polgármester:</w:t>
      </w:r>
    </w:p>
    <w:p>
      <w:pPr>
        <w:pStyle w:val="Normal"/>
        <w:ind w:left="1846" w:hanging="426"/>
        <w:jc w:val="both"/>
        <w:rPr/>
      </w:pPr>
      <w:r>
        <w:rPr>
          <w:sz w:val="28"/>
          <w:szCs w:val="28"/>
        </w:rPr>
        <w:t>a)</w:t>
        <w:tab/>
        <w:t>3 havi egyenlő részletben történő, kamatmentes részletfizetést engedélyezhet;</w:t>
      </w:r>
    </w:p>
    <w:p>
      <w:pPr>
        <w:pStyle w:val="Normal"/>
        <w:ind w:left="1846" w:hanging="426"/>
        <w:jc w:val="both"/>
        <w:rPr/>
      </w:pPr>
      <w:r>
        <w:rPr>
          <w:sz w:val="28"/>
          <w:szCs w:val="28"/>
        </w:rPr>
        <w:t>b)</w:t>
        <w:tab/>
        <w:t>ha a kérelmező családjában az egy főre jutó havi jövedelem nem haladja meg a mindenkori öregségi nyugdíj legkisebb összegének kétszeresét, egyedülálló esetében háromszorosát, legfeljebb 24 havi egyenlő részletben történő, kamatmentes részletfizetést engedélyezhet;</w:t>
      </w:r>
    </w:p>
    <w:p>
      <w:pPr>
        <w:pStyle w:val="Normal"/>
        <w:ind w:left="1846" w:hanging="426"/>
        <w:jc w:val="both"/>
        <w:rPr>
          <w:sz w:val="28"/>
          <w:szCs w:val="28"/>
        </w:rPr>
      </w:pPr>
      <w:r>
        <w:rPr>
          <w:sz w:val="28"/>
          <w:szCs w:val="28"/>
        </w:rPr>
        <w:t>c)</w:t>
        <w:tab/>
        <w:t xml:space="preserve">ha a kérelmező családjában az egy főre jutó havi jövedelem nem haladja meg a mindenkori öregségi nyugdíj legkisebb összegét, egyedülálló esetén annak kétszeresét, a kérelmezőnek, illetve a vele közös háztartásban élőknek nincs gépjárműtulajdona, </w:t>
      </w:r>
      <w:r>
        <w:rPr>
          <w:b/>
          <w:sz w:val="28"/>
        </w:rPr>
        <w:t>–</w:t>
      </w:r>
      <w:r>
        <w:rPr>
          <w:sz w:val="28"/>
          <w:szCs w:val="28"/>
        </w:rPr>
        <w:t xml:space="preserve"> kivéve a súlyos mozgáskorlátozott személyek szállítására nyilvántartásba vett járművet </w:t>
      </w:r>
      <w:r>
        <w:rPr>
          <w:b/>
          <w:sz w:val="28"/>
        </w:rPr>
        <w:t>–</w:t>
      </w:r>
      <w:r>
        <w:rPr>
          <w:sz w:val="28"/>
          <w:szCs w:val="28"/>
        </w:rPr>
        <w:t xml:space="preserve"> az Egészségügyi és Szociális Bizottság javaslata alapján a b) pontban foglalt időtartamnál hosszabb idejű </w:t>
      </w:r>
      <w:r>
        <w:rPr>
          <w:b/>
          <w:sz w:val="28"/>
        </w:rPr>
        <w:t>–</w:t>
      </w:r>
      <w:r>
        <w:rPr>
          <w:sz w:val="28"/>
          <w:szCs w:val="28"/>
        </w:rPr>
        <w:t xml:space="preserve"> legfeljebb 45 havi </w:t>
      </w:r>
      <w:r>
        <w:rPr>
          <w:b/>
          <w:sz w:val="28"/>
        </w:rPr>
        <w:t>–</w:t>
      </w:r>
      <w:r>
        <w:rPr>
          <w:sz w:val="28"/>
          <w:szCs w:val="28"/>
        </w:rPr>
        <w:t xml:space="preserve"> részletfizetést engedélyezhet.”</w:t>
      </w:r>
    </w:p>
    <w:p>
      <w:pPr>
        <w:pStyle w:val="Normal"/>
        <w:rPr>
          <w:sz w:val="28"/>
          <w:szCs w:val="28"/>
        </w:rPr>
      </w:pPr>
      <w:r>
        <w:rPr>
          <w:sz w:val="28"/>
          <w:szCs w:val="28"/>
        </w:rPr>
      </w:r>
    </w:p>
    <w:p>
      <w:pPr>
        <w:pStyle w:val="Normal"/>
        <w:ind w:left="710" w:hanging="852"/>
        <w:rPr/>
      </w:pPr>
      <w:r>
        <w:rPr>
          <w:b/>
          <w:sz w:val="28"/>
          <w:szCs w:val="28"/>
        </w:rPr>
        <w:t>18. §</w:t>
      </w:r>
      <w:r>
        <w:rPr>
          <w:sz w:val="28"/>
          <w:szCs w:val="28"/>
        </w:rPr>
        <w:tab/>
        <w:t>A Rendelet 11. § (2) bekezdése hatályát veszti.</w:t>
      </w:r>
    </w:p>
    <w:p>
      <w:pPr>
        <w:pStyle w:val="Normal"/>
        <w:rPr>
          <w:sz w:val="28"/>
          <w:szCs w:val="28"/>
        </w:rPr>
      </w:pPr>
      <w:r>
        <w:rPr>
          <w:sz w:val="28"/>
          <w:szCs w:val="28"/>
        </w:rPr>
      </w:r>
    </w:p>
    <w:p>
      <w:pPr>
        <w:pStyle w:val="Normal"/>
        <w:ind w:left="710" w:hanging="852"/>
        <w:rPr/>
      </w:pPr>
      <w:r>
        <w:rPr>
          <w:b/>
          <w:sz w:val="28"/>
          <w:szCs w:val="28"/>
        </w:rPr>
        <w:t>19. §</w:t>
      </w:r>
      <w:r>
        <w:rPr>
          <w:sz w:val="28"/>
          <w:szCs w:val="28"/>
        </w:rPr>
        <w:tab/>
        <w:t>A Rendelet 11. § (3) bekezdése az alábbiak szerint módosul:</w:t>
      </w:r>
    </w:p>
    <w:p>
      <w:pPr>
        <w:pStyle w:val="Normal"/>
        <w:spacing w:before="60" w:after="0"/>
        <w:ind w:left="1418" w:hanging="709"/>
        <w:jc w:val="both"/>
        <w:rPr>
          <w:sz w:val="28"/>
          <w:szCs w:val="28"/>
        </w:rPr>
      </w:pPr>
      <w:r>
        <w:rPr>
          <w:sz w:val="28"/>
          <w:szCs w:val="28"/>
        </w:rPr>
        <w:t>„</w:t>
      </w:r>
      <w:r>
        <w:rPr>
          <w:sz w:val="28"/>
          <w:szCs w:val="28"/>
        </w:rPr>
        <w:t>(3)</w:t>
        <w:tab/>
        <w:t>A polgármester részletfizetés tárgyában hozott döntése ellen a Képviselő-testülethez lehet fellebbezni.”</w:t>
      </w:r>
    </w:p>
    <w:p>
      <w:pPr>
        <w:pStyle w:val="Normal"/>
        <w:rPr>
          <w:sz w:val="28"/>
          <w:szCs w:val="28"/>
        </w:rPr>
      </w:pPr>
      <w:r>
        <w:rPr>
          <w:sz w:val="28"/>
          <w:szCs w:val="28"/>
        </w:rPr>
      </w:r>
    </w:p>
    <w:p>
      <w:pPr>
        <w:pStyle w:val="Normal"/>
        <w:ind w:left="710" w:hanging="852"/>
        <w:rPr/>
      </w:pPr>
      <w:r>
        <w:rPr>
          <w:b/>
          <w:sz w:val="28"/>
          <w:szCs w:val="28"/>
        </w:rPr>
        <w:t>20. §</w:t>
      </w:r>
      <w:r>
        <w:rPr>
          <w:sz w:val="28"/>
          <w:szCs w:val="28"/>
        </w:rPr>
        <w:tab/>
        <w:t>A Rendelet 11. § (5) bekezdés a) pontja az alábbiak szerint módosul:</w:t>
      </w:r>
    </w:p>
    <w:p>
      <w:pPr>
        <w:pStyle w:val="Normal"/>
        <w:ind w:left="1846" w:hanging="426"/>
        <w:jc w:val="both"/>
        <w:rPr>
          <w:sz w:val="28"/>
          <w:szCs w:val="28"/>
        </w:rPr>
      </w:pPr>
      <w:r>
        <w:rPr>
          <w:sz w:val="28"/>
          <w:szCs w:val="28"/>
        </w:rPr>
        <w:t>,,a)</w:t>
        <w:tab/>
        <w:t>önkéntes vállalás esetén az útépítésre forrást biztosító önkormányzati döntést követő 120 nap;”</w:t>
      </w:r>
    </w:p>
    <w:p>
      <w:pPr>
        <w:pStyle w:val="Normal"/>
        <w:rPr>
          <w:sz w:val="28"/>
          <w:szCs w:val="28"/>
        </w:rPr>
      </w:pPr>
      <w:r>
        <w:rPr>
          <w:sz w:val="28"/>
          <w:szCs w:val="28"/>
        </w:rPr>
      </w:r>
    </w:p>
    <w:p>
      <w:pPr>
        <w:pStyle w:val="Normal"/>
        <w:ind w:left="710" w:hanging="852"/>
        <w:rPr/>
      </w:pPr>
      <w:r>
        <w:rPr>
          <w:b/>
          <w:sz w:val="28"/>
          <w:szCs w:val="28"/>
        </w:rPr>
        <w:t>21. §</w:t>
      </w:r>
      <w:r>
        <w:rPr>
          <w:sz w:val="28"/>
          <w:szCs w:val="28"/>
        </w:rPr>
        <w:tab/>
        <w:t>A Rendelet 12. §-a az alábbiak szerint módosul:</w:t>
      </w:r>
    </w:p>
    <w:p>
      <w:pPr>
        <w:pStyle w:val="Normal"/>
        <w:ind w:left="1420" w:hanging="710"/>
        <w:jc w:val="both"/>
        <w:rPr>
          <w:sz w:val="28"/>
          <w:szCs w:val="28"/>
        </w:rPr>
      </w:pPr>
      <w:r>
        <w:rPr>
          <w:sz w:val="28"/>
          <w:szCs w:val="28"/>
        </w:rPr>
        <w:t>„</w:t>
      </w:r>
      <w:r>
        <w:rPr>
          <w:sz w:val="28"/>
          <w:szCs w:val="28"/>
        </w:rPr>
        <w:t>12. §</w:t>
        <w:tab/>
        <w:t>A 10-11. §-ok által szabályozott eljárásban a közigazgatási hatósági eljárás és szolgáltatás általános szabályairól szóló 2004. évi CXL. törvény rendelkezéseit kell megfelelően alkalmazni.”</w:t>
      </w:r>
    </w:p>
    <w:p>
      <w:pPr>
        <w:pStyle w:val="Normal"/>
        <w:rPr>
          <w:sz w:val="28"/>
          <w:szCs w:val="28"/>
        </w:rPr>
      </w:pPr>
      <w:r>
        <w:rPr>
          <w:sz w:val="28"/>
          <w:szCs w:val="28"/>
        </w:rPr>
      </w:r>
    </w:p>
    <w:p>
      <w:pPr>
        <w:pStyle w:val="Normal"/>
        <w:ind w:left="710" w:hanging="852"/>
        <w:rPr/>
      </w:pPr>
      <w:r>
        <w:rPr>
          <w:b/>
          <w:sz w:val="28"/>
          <w:szCs w:val="28"/>
        </w:rPr>
        <w:t>22. §</w:t>
      </w:r>
      <w:r>
        <w:rPr>
          <w:sz w:val="28"/>
          <w:szCs w:val="28"/>
        </w:rPr>
        <w:tab/>
        <w:t>A Rendelet 13. §-a és az azt megelőző cím az alábbiak szerint módosul:</w:t>
      </w:r>
    </w:p>
    <w:p>
      <w:pPr>
        <w:pStyle w:val="Normal"/>
        <w:spacing w:before="60" w:after="0"/>
        <w:ind w:firstLine="709"/>
        <w:jc w:val="center"/>
        <w:rPr>
          <w:sz w:val="28"/>
          <w:szCs w:val="28"/>
        </w:rPr>
      </w:pPr>
      <w:r>
        <w:rPr>
          <w:sz w:val="28"/>
          <w:szCs w:val="28"/>
        </w:rPr>
        <w:t>„</w:t>
      </w:r>
      <w:r>
        <w:rPr>
          <w:sz w:val="28"/>
          <w:szCs w:val="28"/>
        </w:rPr>
        <w:t>Külön megállapodás szerinti útépítés</w:t>
      </w:r>
    </w:p>
    <w:p>
      <w:pPr>
        <w:pStyle w:val="Normal"/>
        <w:ind w:left="1420" w:hanging="710"/>
        <w:jc w:val="both"/>
        <w:rPr>
          <w:sz w:val="28"/>
          <w:szCs w:val="28"/>
        </w:rPr>
      </w:pPr>
      <w:r>
        <w:rPr>
          <w:sz w:val="28"/>
          <w:szCs w:val="28"/>
        </w:rPr>
        <w:t>13. §</w:t>
        <w:tab/>
        <w:t>Amennyiben az igénylő a tervezési és építési költségek legalább 50%-át vállalja, az Önkormányzat az útépítési együttműködésre külön megállapodást köthet.”</w:t>
      </w:r>
    </w:p>
    <w:p>
      <w:pPr>
        <w:pStyle w:val="Normal"/>
        <w:rPr>
          <w:sz w:val="28"/>
          <w:szCs w:val="28"/>
        </w:rPr>
      </w:pPr>
      <w:r>
        <w:rPr>
          <w:sz w:val="28"/>
          <w:szCs w:val="28"/>
        </w:rPr>
      </w:r>
    </w:p>
    <w:p>
      <w:pPr>
        <w:pStyle w:val="Normal"/>
        <w:ind w:left="710" w:hanging="852"/>
        <w:rPr/>
      </w:pPr>
      <w:r>
        <w:rPr>
          <w:b/>
          <w:sz w:val="28"/>
          <w:szCs w:val="28"/>
        </w:rPr>
        <w:t>23. §</w:t>
      </w:r>
      <w:r>
        <w:rPr>
          <w:sz w:val="28"/>
          <w:szCs w:val="28"/>
        </w:rPr>
        <w:tab/>
        <w:t>A Rendelet 14. §-a hatályát veszti.</w:t>
      </w:r>
    </w:p>
    <w:p>
      <w:pPr>
        <w:pStyle w:val="Normal"/>
        <w:rPr>
          <w:sz w:val="28"/>
          <w:szCs w:val="28"/>
        </w:rPr>
      </w:pPr>
      <w:r>
        <w:rPr>
          <w:sz w:val="28"/>
          <w:szCs w:val="28"/>
        </w:rPr>
      </w:r>
    </w:p>
    <w:p>
      <w:pPr>
        <w:pStyle w:val="Normal"/>
        <w:ind w:left="710" w:hanging="852"/>
        <w:rPr>
          <w:sz w:val="28"/>
          <w:szCs w:val="28"/>
        </w:rPr>
      </w:pPr>
      <w:r>
        <w:rPr>
          <w:b/>
          <w:sz w:val="28"/>
          <w:szCs w:val="28"/>
        </w:rPr>
        <w:t>24. §</w:t>
      </w:r>
      <w:r>
        <w:rPr>
          <w:sz w:val="28"/>
          <w:szCs w:val="28"/>
        </w:rPr>
        <w:tab/>
        <w:t>A Rendelet 15. § (2), (3) és (4) bekezdései hatályukat vesztik.</w:t>
      </w:r>
    </w:p>
    <w:p>
      <w:pPr>
        <w:pStyle w:val="Normal"/>
        <w:rPr>
          <w:sz w:val="28"/>
          <w:szCs w:val="28"/>
        </w:rPr>
      </w:pPr>
      <w:r>
        <w:rPr>
          <w:sz w:val="28"/>
          <w:szCs w:val="28"/>
        </w:rPr>
      </w:r>
    </w:p>
    <w:p>
      <w:pPr>
        <w:pStyle w:val="Normal"/>
        <w:tabs>
          <w:tab w:val="clear" w:pos="708"/>
          <w:tab w:val="left" w:pos="568" w:leader="none"/>
        </w:tabs>
        <w:ind w:left="994" w:hanging="1136"/>
        <w:rPr/>
      </w:pPr>
      <w:r>
        <w:rPr>
          <w:b/>
          <w:sz w:val="28"/>
          <w:szCs w:val="28"/>
        </w:rPr>
        <w:t>25. §</w:t>
      </w:r>
      <w:r>
        <w:rPr>
          <w:sz w:val="28"/>
          <w:szCs w:val="28"/>
        </w:rPr>
        <w:tab/>
        <w:t>(1)</w:t>
        <w:tab/>
        <w:t>Jelen rendelet 2008. november 17. napján lép hatályba.</w:t>
      </w:r>
    </w:p>
    <w:p>
      <w:pPr>
        <w:pStyle w:val="Normal"/>
        <w:spacing w:before="120" w:after="0"/>
        <w:ind w:left="994" w:hanging="426"/>
        <w:jc w:val="both"/>
        <w:rPr/>
      </w:pPr>
      <w:r>
        <w:rPr>
          <w:sz w:val="28"/>
          <w:szCs w:val="28"/>
        </w:rPr>
        <w:t>(2)</w:t>
        <w:tab/>
        <w:t>A Rendelet 1. számú melléklete helyébe e rendelet 1. számú melléklete lép.</w:t>
      </w:r>
    </w:p>
    <w:p>
      <w:pPr>
        <w:pStyle w:val="Normal"/>
        <w:ind w:left="994" w:hanging="426"/>
        <w:jc w:val="both"/>
        <w:rPr/>
      </w:pPr>
      <w:r>
        <w:rPr>
          <w:sz w:val="28"/>
          <w:szCs w:val="28"/>
        </w:rPr>
        <w:t>(3)</w:t>
        <w:tab/>
        <w:t>E rendelet hatálybalépésével egyidejűleg a Rendelet 2. számú melléklete hatályát veszt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b/>
          <w:b/>
          <w:sz w:val="28"/>
          <w:szCs w:val="28"/>
        </w:rPr>
      </w:pPr>
      <w:r>
        <w:rPr>
          <w:b/>
          <w:sz w:val="28"/>
          <w:szCs w:val="28"/>
        </w:rPr>
        <w:t>1. sz. melléklet</w:t>
      </w:r>
    </w:p>
    <w:p>
      <w:pPr>
        <w:pStyle w:val="Normal"/>
        <w:jc w:val="center"/>
        <w:rPr>
          <w:b/>
          <w:b/>
          <w:sz w:val="28"/>
          <w:szCs w:val="28"/>
        </w:rPr>
      </w:pPr>
      <w:r>
        <w:rPr>
          <w:b/>
          <w:sz w:val="28"/>
          <w:szCs w:val="28"/>
        </w:rPr>
        <w:t>Részvételi Nyilatkozat</w:t>
      </w:r>
    </w:p>
    <w:p>
      <w:pPr>
        <w:pStyle w:val="Normal"/>
        <w:jc w:val="center"/>
        <w:rPr>
          <w:b/>
          <w:b/>
          <w:sz w:val="28"/>
          <w:szCs w:val="28"/>
        </w:rPr>
      </w:pPr>
      <w:r>
        <w:rPr>
          <w:b/>
          <w:sz w:val="28"/>
          <w:szCs w:val="28"/>
        </w:rPr>
        <w:t>lakossági kezdeményezésű (érdekeltségi hozzájárulás fizetésével járó) útépítéshez</w:t>
      </w:r>
    </w:p>
    <w:p>
      <w:pPr>
        <w:pStyle w:val="Normal"/>
        <w:rPr>
          <w:b/>
          <w:b/>
          <w:sz w:val="28"/>
          <w:szCs w:val="28"/>
        </w:rPr>
      </w:pPr>
      <w:r>
        <w:rPr>
          <w:b/>
          <w:sz w:val="28"/>
          <w:szCs w:val="28"/>
        </w:rPr>
      </w:r>
    </w:p>
    <w:p>
      <w:pPr>
        <w:pStyle w:val="Normal"/>
        <w:rPr>
          <w:sz w:val="28"/>
          <w:szCs w:val="28"/>
        </w:rPr>
      </w:pPr>
      <w:r>
        <w:rPr>
          <w:sz w:val="28"/>
          <w:szCs w:val="28"/>
        </w:rPr>
        <w:t>Az alább írottak a következő kötelező erejű nyilatkozatot tesszük a minket érintő útépítésről:</w:t>
      </w:r>
    </w:p>
    <w:p>
      <w:pPr>
        <w:pStyle w:val="Normal"/>
        <w:rPr>
          <w:sz w:val="28"/>
          <w:szCs w:val="28"/>
        </w:rPr>
      </w:pPr>
      <w:r>
        <w:rPr>
          <w:sz w:val="28"/>
          <w:szCs w:val="28"/>
        </w:rPr>
      </w:r>
    </w:p>
    <w:p>
      <w:pPr>
        <w:pStyle w:val="Normal"/>
        <w:ind w:left="426" w:hanging="426"/>
        <w:jc w:val="both"/>
        <w:rPr/>
      </w:pPr>
      <w:r>
        <w:rPr>
          <w:sz w:val="28"/>
          <w:szCs w:val="28"/>
        </w:rPr>
        <w:t>1.</w:t>
        <w:tab/>
        <w:t>Az útépítés pontos helyszíne: ……………………….. utca ………….. és ……………………………között.</w:t>
      </w:r>
    </w:p>
    <w:p>
      <w:pPr>
        <w:pStyle w:val="Normal"/>
        <w:spacing w:before="120" w:after="0"/>
        <w:ind w:left="426" w:hanging="426"/>
        <w:rPr/>
      </w:pPr>
      <w:r>
        <w:rPr>
          <w:sz w:val="28"/>
          <w:szCs w:val="28"/>
        </w:rPr>
        <w:t>2.</w:t>
        <w:tab/>
        <w:t>Az utcában a víz-, gáz- és szennyvízvezeték ki van építve /</w:t>
      </w:r>
    </w:p>
    <w:p>
      <w:pPr>
        <w:pStyle w:val="Normal"/>
        <w:ind w:left="426" w:hanging="0"/>
        <w:jc w:val="both"/>
        <w:rPr/>
      </w:pPr>
      <w:r>
        <w:rPr>
          <w:sz w:val="28"/>
          <w:szCs w:val="28"/>
        </w:rPr>
        <w:t>a hiányzó ………………….vezeték egyidejű lakossági hozzájárulás fizetésével járó kiépítését vállaljuk. (a nem kívánt rész törlendő)</w:t>
      </w:r>
    </w:p>
    <w:p>
      <w:pPr>
        <w:pStyle w:val="Normal"/>
        <w:spacing w:before="120" w:after="0"/>
        <w:ind w:left="426" w:hanging="426"/>
        <w:jc w:val="both"/>
        <w:rPr/>
      </w:pPr>
      <w:r>
        <w:rPr>
          <w:sz w:val="28"/>
          <w:szCs w:val="28"/>
        </w:rPr>
        <w:t>3.</w:t>
        <w:tab/>
        <w:t>Az útépítési érdekeltségi hozzájárulás befizetését vállaljuk. Tudomásul vesszük a 2/2001. (II. 20.) Ök. rendelet 8. §-ában foglalt szabályokat; elfogadjuk, hogy az önkormányzat csak a rendeletében foglalt mértékű érdekeltségi hozzájárulás vállalása esetén állítja sorrendbe az útépítést.</w:t>
      </w:r>
    </w:p>
    <w:p>
      <w:pPr>
        <w:pStyle w:val="Normal"/>
        <w:spacing w:before="120" w:after="0"/>
        <w:ind w:left="426" w:hanging="426"/>
        <w:rPr/>
      </w:pPr>
      <w:r>
        <w:rPr>
          <w:sz w:val="28"/>
          <w:szCs w:val="28"/>
        </w:rPr>
        <w:t>4.</w:t>
        <w:tab/>
        <w:t>Az útépítés teljes lebonyolításával az önkormányzatot bízzuk meg.</w:t>
      </w:r>
    </w:p>
    <w:p>
      <w:pPr>
        <w:pStyle w:val="Normal"/>
        <w:spacing w:before="120" w:after="0"/>
        <w:ind w:left="426" w:hanging="426"/>
        <w:jc w:val="both"/>
        <w:rPr/>
      </w:pPr>
      <w:r>
        <w:rPr>
          <w:sz w:val="28"/>
          <w:szCs w:val="28"/>
        </w:rPr>
        <w:t>5.</w:t>
        <w:tab/>
        <w:t>Hozzájárulunk, hogy az önkormányzat a megépült utat az 1988. évi I. tv. 32. § (1) bekezdése alapján térítésmentesen tulajdonába vegye.</w:t>
      </w:r>
    </w:p>
    <w:p>
      <w:pPr>
        <w:pStyle w:val="Normal"/>
        <w:spacing w:before="120" w:after="0"/>
        <w:ind w:left="426" w:hanging="426"/>
        <w:jc w:val="both"/>
        <w:rPr/>
      </w:pPr>
      <w:r>
        <w:rPr>
          <w:sz w:val="28"/>
          <w:szCs w:val="28"/>
        </w:rPr>
        <w:t>6.</w:t>
        <w:tab/>
        <w:t>Az önkormányzattal való kapcsolattartással, az utca önkéntes részvételt vállaló lakóközösségének képviseletével a következő személyeket bízzuk meg:</w:t>
      </w:r>
    </w:p>
    <w:p>
      <w:pPr>
        <w:pStyle w:val="Normal"/>
        <w:spacing w:before="120" w:after="0"/>
        <w:ind w:firstLine="425"/>
        <w:rPr/>
      </w:pPr>
      <w:r>
        <w:rPr>
          <w:sz w:val="28"/>
          <w:szCs w:val="28"/>
        </w:rPr>
        <w:t>I. …………………..   ……………………(név, lakcím) …………...(aláírás)</w:t>
      </w:r>
    </w:p>
    <w:p>
      <w:pPr>
        <w:pStyle w:val="Normal"/>
        <w:spacing w:before="120" w:after="0"/>
        <w:ind w:firstLine="425"/>
        <w:rPr/>
      </w:pPr>
      <w:r>
        <w:rPr>
          <w:sz w:val="28"/>
          <w:szCs w:val="28"/>
        </w:rPr>
        <w:t>II. …………………..   ……………………(név, lakcím) …………..(aláírás)</w:t>
      </w:r>
    </w:p>
    <w:p>
      <w:pPr>
        <w:pStyle w:val="Normal"/>
        <w:spacing w:before="120" w:after="0"/>
        <w:ind w:firstLine="426"/>
        <w:jc w:val="center"/>
        <w:rPr>
          <w:sz w:val="28"/>
          <w:szCs w:val="28"/>
        </w:rPr>
      </w:pPr>
      <w:r>
        <w:rPr>
          <w:sz w:val="28"/>
          <w:szCs w:val="28"/>
        </w:rPr>
        <w:t>A megbízottak aláírásukkal a résztvevők képviseletét vállalják.</w:t>
      </w:r>
    </w:p>
    <w:p>
      <w:pPr>
        <w:pStyle w:val="Normal"/>
        <w:spacing w:before="120" w:after="0"/>
        <w:ind w:left="426" w:hanging="426"/>
        <w:jc w:val="both"/>
        <w:rPr>
          <w:sz w:val="28"/>
          <w:szCs w:val="28"/>
        </w:rPr>
      </w:pPr>
      <w:r>
        <w:rPr>
          <w:sz w:val="28"/>
          <w:szCs w:val="28"/>
        </w:rPr>
        <w:t>7.</w:t>
        <w:tab/>
        <w:t>Az ingatlan tulajdonosa helyett résztvevő e jogcímmel rendelkező használók kijelentik, hogy az érdekeltségi hozzájárulás fizetését a tulajdonos helyett magukra vállalják, és tudomásul veszik, hogy részletfizetést nem kérhetnek.</w:t>
      </w:r>
    </w:p>
    <w:p>
      <w:pPr>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pStyle w:val="Normal"/>
        <w:rPr>
          <w:sz w:val="28"/>
          <w:szCs w:val="28"/>
        </w:rPr>
      </w:pPr>
      <w:r>
        <w:rPr>
          <w:sz w:val="28"/>
          <w:szCs w:val="28"/>
        </w:rPr>
      </w:r>
    </w:p>
    <w:p>
      <w:pPr>
        <w:pStyle w:val="Normal"/>
        <w:autoSpaceDE w:val="false"/>
        <w:rPr>
          <w:sz w:val="20"/>
          <w:szCs w:val="20"/>
        </w:rPr>
      </w:pPr>
      <w:r>
        <w:rPr>
          <w:sz w:val="20"/>
          <w:szCs w:val="20"/>
        </w:rPr>
      </w:r>
    </w:p>
    <w:tbl>
      <w:tblPr>
        <w:tblW w:w="14260" w:type="dxa"/>
        <w:jc w:val="left"/>
        <w:tblInd w:w="-113" w:type="dxa"/>
        <w:tblLayout w:type="fixed"/>
        <w:tblCellMar>
          <w:top w:w="0" w:type="dxa"/>
          <w:left w:w="108" w:type="dxa"/>
          <w:bottom w:w="0" w:type="dxa"/>
          <w:right w:w="108" w:type="dxa"/>
        </w:tblCellMar>
      </w:tblPr>
      <w:tblGrid>
        <w:gridCol w:w="2238"/>
        <w:gridCol w:w="1846"/>
        <w:gridCol w:w="852"/>
        <w:gridCol w:w="1278"/>
        <w:gridCol w:w="1136"/>
        <w:gridCol w:w="1136"/>
        <w:gridCol w:w="2224"/>
        <w:gridCol w:w="1420"/>
        <w:gridCol w:w="2130"/>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Résztvevők:</w:t>
            </w:r>
          </w:p>
          <w:p>
            <w:pPr>
              <w:pStyle w:val="Normal"/>
              <w:autoSpaceDE w:val="false"/>
              <w:rPr/>
            </w:pPr>
            <w:r>
              <w:rPr/>
              <w:t>NÉV</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kcím</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rsz.</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ulajdoni arány</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gatlan területe</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rok ingatlan-e?</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Ha nem tulajdonos, a használat jogcíme, és az átvállalás kinyilvánítása</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Összeg</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áírás</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p>
            <w:pPr>
              <w:pStyle w:val="Normal"/>
              <w:autoSpaceDE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p>
            <w:pPr>
              <w:pStyle w:val="Normal"/>
              <w:autoSpaceDE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p>
            <w:pPr>
              <w:pStyle w:val="Normal"/>
              <w:autoSpaceDE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p>
            <w:pPr>
              <w:pStyle w:val="Normal"/>
              <w:autoSpaceDE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p>
            <w:pPr>
              <w:pStyle w:val="Normal"/>
              <w:autoSpaceDE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p>
            <w:pPr>
              <w:pStyle w:val="Normal"/>
              <w:autoSpaceDE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p>
            <w:pPr>
              <w:pStyle w:val="Normal"/>
              <w:autoSpaceDE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sz w:val="20"/>
          <w:szCs w:val="20"/>
        </w:rPr>
      </w:pPr>
      <w:r>
        <w:rPr>
          <w:sz w:val="20"/>
          <w:szCs w:val="20"/>
        </w:rPr>
      </w:r>
    </w:p>
    <w:p>
      <w:pPr>
        <w:pStyle w:val="Normal"/>
        <w:rPr/>
      </w:pPr>
      <w:r>
        <w:rPr/>
        <w:t>Részt nem vevő ingatlanok címe: 1. …………………………….. 2. ………………………… 3. ……………………………….</w:t>
      </w:r>
    </w:p>
    <w:p>
      <w:pPr>
        <w:sectPr>
          <w:headerReference w:type="default" r:id="rId6"/>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rPr>
          <w:sz w:val="20"/>
          <w:szCs w:val="20"/>
        </w:rPr>
      </w:pPr>
      <w:r>
        <w:rPr>
          <w:sz w:val="20"/>
          <w:szCs w:val="20"/>
        </w:rPr>
      </w:r>
    </w:p>
    <w:p>
      <w:pPr>
        <w:pStyle w:val="Normal"/>
        <w:autoSpaceDE w:val="false"/>
        <w:ind w:left="426" w:hanging="426"/>
        <w:rPr/>
      </w:pPr>
      <w:r>
        <w:rPr>
          <w:sz w:val="28"/>
          <w:szCs w:val="28"/>
        </w:rPr>
        <w:t>8.</w:t>
        <w:tab/>
        <w:t>Az útépítés első önkormányzat regisztrációja: …………… (év)</w:t>
      </w:r>
    </w:p>
    <w:p>
      <w:pPr>
        <w:pStyle w:val="Normal"/>
        <w:autoSpaceDE w:val="false"/>
        <w:spacing w:before="120" w:after="0"/>
        <w:ind w:left="426" w:hanging="426"/>
        <w:jc w:val="both"/>
        <w:rPr/>
      </w:pPr>
      <w:r>
        <w:rPr>
          <w:sz w:val="28"/>
          <w:szCs w:val="28"/>
        </w:rPr>
        <w:t>9.</w:t>
        <w:tab/>
        <w:t>Részvételi nyilatkozatukat befogadjuk, az útépítési sorrendbe a ………………… utca ………………………………..szakaszát sorszámon regisztráltuk. A kiépítést az Önkormányzat 7. § (2) bek. szerint vállalj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Kelt: ……………………………….</w:t>
      </w:r>
    </w:p>
    <w:p>
      <w:pPr>
        <w:pStyle w:val="Normal"/>
        <w:autoSpaceDE w:val="false"/>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592"/>
        <w:gridCol w:w="4696"/>
      </w:tblGrid>
      <w:tr>
        <w:trPr/>
        <w:tc>
          <w:tcPr>
            <w:tcW w:w="4592" w:type="dxa"/>
            <w:tcBorders/>
          </w:tcPr>
          <w:p>
            <w:pPr>
              <w:pStyle w:val="Normal"/>
              <w:autoSpaceDE w:val="false"/>
              <w:snapToGrid w:val="false"/>
              <w:rPr>
                <w:sz w:val="28"/>
                <w:szCs w:val="28"/>
              </w:rPr>
            </w:pPr>
            <w:r>
              <w:rPr>
                <w:sz w:val="28"/>
                <w:szCs w:val="28"/>
              </w:rPr>
            </w:r>
          </w:p>
        </w:tc>
        <w:tc>
          <w:tcPr>
            <w:tcW w:w="4696" w:type="dxa"/>
            <w:tcBorders/>
          </w:tcPr>
          <w:p>
            <w:pPr>
              <w:pStyle w:val="Normal"/>
              <w:autoSpaceDE w:val="false"/>
              <w:rPr>
                <w:sz w:val="28"/>
                <w:szCs w:val="28"/>
              </w:rPr>
            </w:pPr>
            <w:r>
              <w:rPr>
                <w:sz w:val="28"/>
                <w:szCs w:val="28"/>
              </w:rPr>
              <w:t>…………………………………………</w:t>
            </w:r>
          </w:p>
          <w:p>
            <w:pPr>
              <w:pStyle w:val="Normal"/>
              <w:autoSpaceDE w:val="false"/>
              <w:jc w:val="center"/>
              <w:rPr>
                <w:sz w:val="28"/>
                <w:szCs w:val="28"/>
              </w:rPr>
            </w:pPr>
            <w:r>
              <w:rPr>
                <w:sz w:val="28"/>
                <w:szCs w:val="28"/>
              </w:rPr>
              <w:t>polgármester</w:t>
            </w:r>
          </w:p>
        </w:tc>
      </w:tr>
    </w:tbl>
    <w:p>
      <w:pPr>
        <w:pStyle w:val="Normal"/>
        <w:autoSpaceDE w:val="false"/>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INDOKOLÁS</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Általános indokolás</w:t>
      </w:r>
    </w:p>
    <w:p>
      <w:pPr>
        <w:pStyle w:val="Normal"/>
        <w:rPr>
          <w:b/>
          <w:b/>
          <w:sz w:val="28"/>
          <w:szCs w:val="28"/>
          <w:u w:val="single"/>
        </w:rPr>
      </w:pPr>
      <w:r>
        <w:rPr>
          <w:b/>
          <w:sz w:val="28"/>
          <w:szCs w:val="28"/>
          <w:u w:val="single"/>
        </w:rPr>
      </w:r>
    </w:p>
    <w:p>
      <w:pPr>
        <w:pStyle w:val="Normal"/>
        <w:jc w:val="both"/>
        <w:rPr/>
      </w:pPr>
      <w:r>
        <w:rPr>
          <w:sz w:val="28"/>
          <w:szCs w:val="28"/>
        </w:rPr>
        <w:t xml:space="preserve">A lakossági kezdeményezésű </w:t>
      </w:r>
      <w:r>
        <w:rPr>
          <w:b/>
          <w:sz w:val="28"/>
        </w:rPr>
        <w:t>–</w:t>
      </w:r>
      <w:r>
        <w:rPr>
          <w:sz w:val="28"/>
          <w:szCs w:val="28"/>
        </w:rPr>
        <w:t xml:space="preserve"> önerős </w:t>
      </w:r>
      <w:r>
        <w:rPr>
          <w:b/>
          <w:sz w:val="28"/>
        </w:rPr>
        <w:t>–</w:t>
      </w:r>
      <w:r>
        <w:rPr>
          <w:sz w:val="28"/>
          <w:szCs w:val="28"/>
        </w:rPr>
        <w:t xml:space="preserve"> útépítések lakossági érdekeltségi hozzájárulásáról szóló 2/2001. (II. 20.) rendelet a kihirdetése óta többször módosult, a fokozott ütemű útépítések szükségessé teszik a további változtatásokat. A rendelet módosítása szabályozza az elmúlt években kifogásolt lakosság és önkormányzat közötti együttműködést, a részvételi nyilatkozat önkormányzati visszaigazolása a két oldalú megállapodás igényét biztosítja.</w:t>
      </w:r>
    </w:p>
    <w:p>
      <w:pPr>
        <w:pStyle w:val="Normal"/>
        <w:jc w:val="both"/>
        <w:rPr/>
      </w:pPr>
      <w:r>
        <w:rPr>
          <w:sz w:val="28"/>
          <w:szCs w:val="28"/>
        </w:rPr>
        <w:t xml:space="preserve">A felgyorsult útépítések, a TEMPO 30 övezetek elfogadása lehetőséget ad az ésszerű – ezáltal gazdaságos </w:t>
      </w:r>
      <w:r>
        <w:rPr>
          <w:b/>
          <w:sz w:val="28"/>
        </w:rPr>
        <w:t>–</w:t>
      </w:r>
      <w:r>
        <w:rPr>
          <w:sz w:val="28"/>
          <w:szCs w:val="28"/>
        </w:rPr>
        <w:t xml:space="preserve"> tömbös útépítéseknek. A régi rendelet erre nem ad lehetőséget, a változtatás a tömbös útépítések és a jelentkezési sorrend érdeksérülés nélküli szabályozását kívánja rendezni.</w:t>
      </w:r>
    </w:p>
    <w:p>
      <w:pPr>
        <w:pStyle w:val="Normal"/>
        <w:jc w:val="both"/>
        <w:rPr/>
      </w:pPr>
      <w:r>
        <w:rPr>
          <w:sz w:val="28"/>
          <w:szCs w:val="28"/>
        </w:rPr>
        <w:t xml:space="preserve">A további változtatások és pontosítások a korábbi útépítések problémáit </w:t>
      </w:r>
      <w:r>
        <w:rPr>
          <w:b/>
          <w:sz w:val="28"/>
        </w:rPr>
        <w:t>–</w:t>
      </w:r>
      <w:r>
        <w:rPr>
          <w:sz w:val="28"/>
          <w:szCs w:val="28"/>
        </w:rPr>
        <w:t xml:space="preserve"> kapubehajtó, útszélesség </w:t>
      </w:r>
      <w:r>
        <w:rPr>
          <w:b/>
          <w:sz w:val="28"/>
        </w:rPr>
        <w:t>–</w:t>
      </w:r>
      <w:r>
        <w:rPr>
          <w:sz w:val="28"/>
          <w:szCs w:val="28"/>
        </w:rPr>
        <w:t xml:space="preserve"> kezelik és egyértelművé teszik az objektív megítélés érdekében.</w:t>
      </w:r>
    </w:p>
    <w:p>
      <w:pPr>
        <w:pStyle w:val="Normal"/>
        <w:rPr>
          <w:sz w:val="28"/>
          <w:szCs w:val="28"/>
        </w:rPr>
      </w:pPr>
      <w:r>
        <w:rPr>
          <w:sz w:val="28"/>
          <w:szCs w:val="28"/>
        </w:rPr>
      </w:r>
    </w:p>
    <w:p>
      <w:pPr>
        <w:pStyle w:val="Normal"/>
        <w:jc w:val="center"/>
        <w:rPr>
          <w:b/>
          <w:b/>
          <w:sz w:val="28"/>
          <w:szCs w:val="28"/>
          <w:u w:val="single"/>
        </w:rPr>
      </w:pPr>
      <w:r>
        <w:rPr>
          <w:b/>
          <w:sz w:val="28"/>
          <w:szCs w:val="28"/>
          <w:u w:val="single"/>
        </w:rPr>
        <w:t>Részletes indokolás</w:t>
      </w:r>
    </w:p>
    <w:p>
      <w:pPr>
        <w:pStyle w:val="Normal"/>
        <w:rPr>
          <w:b/>
          <w:b/>
          <w:sz w:val="28"/>
          <w:szCs w:val="28"/>
          <w:u w:val="single"/>
        </w:rPr>
      </w:pPr>
      <w:r>
        <w:rPr>
          <w:b/>
          <w:sz w:val="28"/>
          <w:szCs w:val="28"/>
          <w:u w:val="single"/>
        </w:rPr>
      </w:r>
    </w:p>
    <w:p>
      <w:pPr>
        <w:pStyle w:val="Normal"/>
        <w:jc w:val="center"/>
        <w:rPr/>
      </w:pPr>
      <w:r>
        <w:rPr>
          <w:b/>
          <w:sz w:val="28"/>
          <w:szCs w:val="28"/>
        </w:rPr>
        <w:t>1. §</w:t>
      </w:r>
    </w:p>
    <w:p>
      <w:pPr>
        <w:pStyle w:val="Normal"/>
        <w:spacing w:before="120" w:after="0"/>
        <w:jc w:val="both"/>
        <w:rPr>
          <w:sz w:val="28"/>
          <w:szCs w:val="28"/>
        </w:rPr>
      </w:pPr>
      <w:r>
        <w:rPr>
          <w:sz w:val="28"/>
          <w:szCs w:val="28"/>
        </w:rPr>
        <w:t>A rendelet célját határozza meg a felgyorsított útépítéshez igazodva.</w:t>
      </w:r>
    </w:p>
    <w:p>
      <w:pPr>
        <w:pStyle w:val="Normal"/>
        <w:rPr>
          <w:sz w:val="28"/>
          <w:szCs w:val="28"/>
        </w:rPr>
      </w:pPr>
      <w:r>
        <w:rPr>
          <w:sz w:val="28"/>
          <w:szCs w:val="28"/>
        </w:rPr>
      </w:r>
    </w:p>
    <w:p>
      <w:pPr>
        <w:pStyle w:val="Normal"/>
        <w:jc w:val="center"/>
        <w:rPr>
          <w:b/>
          <w:b/>
          <w:sz w:val="28"/>
          <w:szCs w:val="28"/>
        </w:rPr>
      </w:pPr>
      <w:r>
        <w:rPr>
          <w:b/>
          <w:sz w:val="28"/>
          <w:szCs w:val="28"/>
        </w:rPr>
        <w:t>2. §</w:t>
      </w:r>
    </w:p>
    <w:p>
      <w:pPr>
        <w:pStyle w:val="Normal"/>
        <w:spacing w:before="120" w:after="0"/>
        <w:rPr>
          <w:sz w:val="28"/>
          <w:szCs w:val="28"/>
        </w:rPr>
      </w:pPr>
      <w:r>
        <w:rPr>
          <w:sz w:val="28"/>
          <w:szCs w:val="28"/>
        </w:rPr>
        <w:t>Az útburkolatok elfogadott anyaga a térkővel bővült.</w:t>
      </w:r>
    </w:p>
    <w:p>
      <w:pPr>
        <w:pStyle w:val="Normal"/>
        <w:jc w:val="center"/>
        <w:rPr>
          <w:sz w:val="28"/>
          <w:szCs w:val="28"/>
        </w:rPr>
      </w:pPr>
      <w:r>
        <w:rPr>
          <w:sz w:val="28"/>
          <w:szCs w:val="28"/>
        </w:rPr>
      </w:r>
    </w:p>
    <w:p>
      <w:pPr>
        <w:pStyle w:val="Normal"/>
        <w:jc w:val="center"/>
        <w:rPr>
          <w:b/>
          <w:b/>
          <w:sz w:val="28"/>
          <w:szCs w:val="28"/>
        </w:rPr>
      </w:pPr>
      <w:r>
        <w:rPr>
          <w:b/>
          <w:sz w:val="28"/>
          <w:szCs w:val="28"/>
        </w:rPr>
        <w:t>3. §</w:t>
      </w:r>
    </w:p>
    <w:p>
      <w:pPr>
        <w:pStyle w:val="Normal"/>
        <w:spacing w:before="120" w:after="0"/>
        <w:jc w:val="both"/>
        <w:rPr/>
      </w:pPr>
      <w:r>
        <w:rPr>
          <w:sz w:val="28"/>
          <w:szCs w:val="28"/>
        </w:rPr>
        <w:t>Az útépítésre külön szerződést nem kötünk, ezért a „szerződött” szó törlésre kerül.</w:t>
      </w:r>
    </w:p>
    <w:p>
      <w:pPr>
        <w:pStyle w:val="Normal"/>
        <w:rPr>
          <w:sz w:val="28"/>
          <w:szCs w:val="28"/>
        </w:rPr>
      </w:pPr>
      <w:r>
        <w:rPr>
          <w:sz w:val="28"/>
          <w:szCs w:val="28"/>
        </w:rPr>
      </w:r>
    </w:p>
    <w:p>
      <w:pPr>
        <w:pStyle w:val="Normal"/>
        <w:jc w:val="center"/>
        <w:rPr>
          <w:b/>
          <w:b/>
          <w:sz w:val="28"/>
          <w:szCs w:val="28"/>
        </w:rPr>
      </w:pPr>
      <w:r>
        <w:rPr>
          <w:b/>
          <w:sz w:val="28"/>
          <w:szCs w:val="28"/>
        </w:rPr>
        <w:t>4. §</w:t>
      </w:r>
    </w:p>
    <w:p>
      <w:pPr>
        <w:pStyle w:val="Normal"/>
        <w:spacing w:before="120" w:after="0"/>
        <w:rPr>
          <w:sz w:val="28"/>
          <w:szCs w:val="28"/>
        </w:rPr>
      </w:pPr>
      <w:r>
        <w:rPr>
          <w:sz w:val="28"/>
          <w:szCs w:val="28"/>
        </w:rPr>
        <w:t>Az igényelt és finanszírozható műszaki tartalom változott.</w:t>
      </w:r>
    </w:p>
    <w:p>
      <w:pPr>
        <w:pStyle w:val="Normal"/>
        <w:rPr>
          <w:sz w:val="28"/>
          <w:szCs w:val="28"/>
        </w:rPr>
      </w:pPr>
      <w:r>
        <w:rPr>
          <w:sz w:val="28"/>
          <w:szCs w:val="28"/>
        </w:rPr>
      </w:r>
    </w:p>
    <w:p>
      <w:pPr>
        <w:pStyle w:val="Normal"/>
        <w:jc w:val="center"/>
        <w:rPr>
          <w:b/>
          <w:b/>
          <w:sz w:val="28"/>
          <w:szCs w:val="28"/>
        </w:rPr>
      </w:pPr>
      <w:r>
        <w:rPr>
          <w:b/>
          <w:sz w:val="28"/>
          <w:szCs w:val="28"/>
        </w:rPr>
        <w:t>5-8. §</w:t>
      </w:r>
    </w:p>
    <w:p>
      <w:pPr>
        <w:pStyle w:val="Normal"/>
        <w:spacing w:before="120" w:after="0"/>
        <w:rPr>
          <w:sz w:val="28"/>
          <w:szCs w:val="28"/>
        </w:rPr>
      </w:pPr>
      <w:r>
        <w:rPr>
          <w:sz w:val="28"/>
          <w:szCs w:val="28"/>
        </w:rPr>
        <w:t>A lakossági jelentkezés pontosítását tartalmazza.</w:t>
      </w:r>
    </w:p>
    <w:p>
      <w:pPr>
        <w:pStyle w:val="Normal"/>
        <w:rPr>
          <w:sz w:val="28"/>
          <w:szCs w:val="28"/>
        </w:rPr>
      </w:pPr>
      <w:r>
        <w:rPr>
          <w:sz w:val="28"/>
          <w:szCs w:val="28"/>
        </w:rPr>
      </w:r>
    </w:p>
    <w:p>
      <w:pPr>
        <w:pStyle w:val="Normal"/>
        <w:jc w:val="center"/>
        <w:rPr/>
      </w:pPr>
      <w:r>
        <w:rPr>
          <w:b/>
          <w:sz w:val="28"/>
          <w:szCs w:val="28"/>
        </w:rPr>
        <w:t>9-13. §</w:t>
      </w:r>
    </w:p>
    <w:p>
      <w:pPr>
        <w:pStyle w:val="Normal"/>
        <w:spacing w:before="120" w:after="0"/>
        <w:jc w:val="both"/>
        <w:rPr>
          <w:sz w:val="28"/>
          <w:szCs w:val="28"/>
        </w:rPr>
      </w:pPr>
      <w:r>
        <w:rPr>
          <w:sz w:val="28"/>
          <w:szCs w:val="28"/>
        </w:rPr>
        <w:t>A nyilvántartást és az építési sorrend megállapítását szabályozza. A kerületben elfogadásra került a TEMPO 30 övezetek kijelölése. A rendelet nem teszi lehetővé az övezeten belül lévő utcák egyidejű építését, ha azok nem egymást követő sorszámmal vannak regisztrálva, ezért javasoljuk a módosítást.</w:t>
      </w:r>
    </w:p>
    <w:p>
      <w:pPr>
        <w:pStyle w:val="Normal"/>
        <w:rPr>
          <w:sz w:val="28"/>
          <w:szCs w:val="28"/>
        </w:rPr>
      </w:pPr>
      <w:r>
        <w:rPr>
          <w:sz w:val="28"/>
          <w:szCs w:val="28"/>
        </w:rPr>
      </w:r>
    </w:p>
    <w:p>
      <w:pPr>
        <w:pStyle w:val="Normal"/>
        <w:jc w:val="center"/>
        <w:rPr>
          <w:b/>
          <w:b/>
          <w:sz w:val="28"/>
          <w:szCs w:val="28"/>
        </w:rPr>
      </w:pPr>
      <w:r>
        <w:rPr>
          <w:b/>
          <w:sz w:val="28"/>
          <w:szCs w:val="28"/>
        </w:rPr>
        <w:t>14. §</w:t>
      </w:r>
    </w:p>
    <w:p>
      <w:pPr>
        <w:pStyle w:val="Normal"/>
        <w:spacing w:before="120" w:after="0"/>
        <w:jc w:val="both"/>
        <w:rPr/>
      </w:pPr>
      <w:r>
        <w:rPr>
          <w:sz w:val="28"/>
          <w:szCs w:val="28"/>
        </w:rPr>
        <w:t>Az önkormányzat általi sorrendbe állításhoz szükséges önkéntes hozzájárulás mértékét szabályozza, a módosítás egyszerűsíti a rendeletet, és a tartaléklistát kiveszi a rendeletből.</w:t>
      </w:r>
    </w:p>
    <w:p>
      <w:pPr>
        <w:pStyle w:val="Normal"/>
        <w:rPr>
          <w:sz w:val="28"/>
          <w:szCs w:val="28"/>
        </w:rPr>
      </w:pPr>
      <w:r>
        <w:rPr>
          <w:sz w:val="28"/>
          <w:szCs w:val="28"/>
        </w:rPr>
      </w:r>
    </w:p>
    <w:p>
      <w:pPr>
        <w:pStyle w:val="Normal"/>
        <w:jc w:val="center"/>
        <w:rPr>
          <w:b/>
          <w:b/>
          <w:sz w:val="28"/>
          <w:szCs w:val="28"/>
        </w:rPr>
      </w:pPr>
      <w:r>
        <w:rPr>
          <w:b/>
          <w:sz w:val="28"/>
          <w:szCs w:val="28"/>
        </w:rPr>
        <w:t>15. §</w:t>
      </w:r>
    </w:p>
    <w:p>
      <w:pPr>
        <w:pStyle w:val="Normal"/>
        <w:spacing w:before="120" w:after="0"/>
        <w:jc w:val="both"/>
        <w:rPr/>
      </w:pPr>
      <w:r>
        <w:rPr>
          <w:sz w:val="28"/>
          <w:szCs w:val="28"/>
        </w:rPr>
        <w:t>Az érdekeltségi hozzájárulás megfizetése esetén a közforgalom céljára kiépített útterületen felüli magáncélú használatra építhető területet szabályozza.</w:t>
      </w:r>
    </w:p>
    <w:p>
      <w:pPr>
        <w:pStyle w:val="Normal"/>
        <w:rPr>
          <w:sz w:val="28"/>
          <w:szCs w:val="28"/>
        </w:rPr>
      </w:pPr>
      <w:r>
        <w:rPr>
          <w:sz w:val="28"/>
          <w:szCs w:val="28"/>
        </w:rPr>
      </w:r>
    </w:p>
    <w:p>
      <w:pPr>
        <w:pStyle w:val="Normal"/>
        <w:jc w:val="center"/>
        <w:rPr>
          <w:b/>
          <w:b/>
          <w:sz w:val="28"/>
          <w:szCs w:val="28"/>
        </w:rPr>
      </w:pPr>
      <w:r>
        <w:rPr>
          <w:b/>
          <w:sz w:val="28"/>
          <w:szCs w:val="28"/>
        </w:rPr>
        <w:t>16-19. §</w:t>
      </w:r>
    </w:p>
    <w:p>
      <w:pPr>
        <w:pStyle w:val="Normal"/>
        <w:spacing w:before="120" w:after="0"/>
        <w:rPr>
          <w:sz w:val="28"/>
          <w:szCs w:val="28"/>
        </w:rPr>
      </w:pPr>
      <w:r>
        <w:rPr>
          <w:sz w:val="28"/>
          <w:szCs w:val="28"/>
        </w:rPr>
        <w:t>A részletfizetés feltételeit módosítja, egyszerűsíti.</w:t>
      </w:r>
    </w:p>
    <w:p>
      <w:pPr>
        <w:pStyle w:val="Normal"/>
        <w:rPr>
          <w:sz w:val="28"/>
          <w:szCs w:val="28"/>
        </w:rPr>
      </w:pPr>
      <w:r>
        <w:rPr>
          <w:sz w:val="28"/>
          <w:szCs w:val="28"/>
        </w:rPr>
      </w:r>
    </w:p>
    <w:p>
      <w:pPr>
        <w:pStyle w:val="Normal"/>
        <w:jc w:val="center"/>
        <w:rPr>
          <w:b/>
          <w:b/>
          <w:sz w:val="28"/>
          <w:szCs w:val="28"/>
        </w:rPr>
      </w:pPr>
      <w:r>
        <w:rPr>
          <w:b/>
          <w:sz w:val="28"/>
          <w:szCs w:val="28"/>
        </w:rPr>
        <w:t>20-23. §</w:t>
      </w:r>
    </w:p>
    <w:p>
      <w:pPr>
        <w:pStyle w:val="Normal"/>
        <w:spacing w:before="120" w:after="0"/>
        <w:jc w:val="both"/>
        <w:rPr/>
      </w:pPr>
      <w:r>
        <w:rPr>
          <w:sz w:val="28"/>
          <w:szCs w:val="28"/>
        </w:rPr>
        <w:t>A piacosított útépítésre nincs igény. A lakóparkok és egyéb befektetői igények kiszolgálására szükséges a külön megállapodás alapján építendő út lehetővé tétele.</w:t>
      </w:r>
    </w:p>
    <w:p>
      <w:pPr>
        <w:pStyle w:val="Normal"/>
        <w:rPr>
          <w:sz w:val="28"/>
          <w:szCs w:val="28"/>
        </w:rPr>
      </w:pPr>
      <w:r>
        <w:rPr>
          <w:sz w:val="28"/>
          <w:szCs w:val="28"/>
        </w:rPr>
      </w:r>
    </w:p>
    <w:p>
      <w:pPr>
        <w:pStyle w:val="Normal"/>
        <w:jc w:val="center"/>
        <w:rPr>
          <w:b/>
          <w:b/>
          <w:sz w:val="28"/>
          <w:szCs w:val="28"/>
        </w:rPr>
      </w:pPr>
      <w:r>
        <w:rPr>
          <w:b/>
          <w:sz w:val="28"/>
          <w:szCs w:val="28"/>
        </w:rPr>
        <w:t>24. §</w:t>
      </w:r>
    </w:p>
    <w:p>
      <w:pPr>
        <w:pStyle w:val="Normal"/>
        <w:spacing w:before="120" w:after="0"/>
        <w:rPr>
          <w:sz w:val="28"/>
          <w:szCs w:val="28"/>
        </w:rPr>
      </w:pPr>
      <w:r>
        <w:rPr>
          <w:sz w:val="28"/>
          <w:szCs w:val="28"/>
        </w:rPr>
        <w:t>A korábbi rendelet záró rendelkezései hatályukat vesztik.</w:t>
      </w:r>
    </w:p>
    <w:p>
      <w:pPr>
        <w:pStyle w:val="Normal"/>
        <w:rPr>
          <w:sz w:val="28"/>
          <w:szCs w:val="28"/>
        </w:rPr>
      </w:pPr>
      <w:r>
        <w:rPr>
          <w:sz w:val="28"/>
          <w:szCs w:val="28"/>
        </w:rPr>
      </w:r>
    </w:p>
    <w:p>
      <w:pPr>
        <w:pStyle w:val="Normal"/>
        <w:jc w:val="center"/>
        <w:rPr>
          <w:b/>
          <w:b/>
          <w:sz w:val="28"/>
          <w:szCs w:val="28"/>
        </w:rPr>
      </w:pPr>
      <w:r>
        <w:rPr>
          <w:b/>
          <w:sz w:val="28"/>
          <w:szCs w:val="28"/>
        </w:rPr>
        <w:t>25. §</w:t>
      </w:r>
    </w:p>
    <w:p>
      <w:pPr>
        <w:pStyle w:val="Normal"/>
        <w:spacing w:before="120" w:after="0"/>
        <w:jc w:val="both"/>
        <w:rPr/>
      </w:pPr>
      <w:r>
        <w:rPr>
          <w:sz w:val="28"/>
          <w:szCs w:val="28"/>
        </w:rPr>
        <w:t>Hatályba léptető rendelkezést tartalmaz. A rendelet 1. számú melléklete módosult, a 2. számú melléklete hatályát veszti.</w:t>
      </w:r>
    </w:p>
    <w:p>
      <w:pPr>
        <w:pStyle w:val="TextBody"/>
        <w:rPr>
          <w:sz w:val="28"/>
          <w:szCs w:val="28"/>
        </w:rPr>
      </w:pPr>
      <w:r>
        <w:rPr>
          <w:sz w:val="28"/>
          <w:szCs w:val="28"/>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Ezzel ezt a napirendi pontot le tudtuk zárni. Soron következik a sürgősségi indítvány. </w:t>
      </w:r>
    </w:p>
    <w:p>
      <w:pPr>
        <w:pStyle w:val="TextBody"/>
        <w:rPr/>
      </w:pPr>
      <w:r>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3.</w:t>
        <w:tab/>
      </w:r>
      <w:r>
        <w:rPr>
          <w:szCs w:val="28"/>
        </w:rPr>
        <w:t>A „Budapest XVI. ker. Csömöri út csapadékcsatorna építése” tárgyú közbeszerzési eljárásban az eljárást lezáró döntés meghozatala</w:t>
      </w:r>
    </w:p>
    <w:p>
      <w:pPr>
        <w:pStyle w:val="Normal"/>
        <w:ind w:left="4686" w:hanging="1562"/>
        <w:jc w:val="both"/>
        <w:rPr>
          <w:b/>
          <w:b/>
          <w:bCs/>
          <w:i/>
          <w:i/>
          <w:sz w:val="28"/>
        </w:rPr>
      </w:pPr>
      <w:hyperlink r:id="rId7">
        <w:r>
          <w:rPr>
            <w:rStyle w:val="InternetLink"/>
            <w:b/>
            <w:bCs/>
            <w:i/>
            <w:sz w:val="28"/>
          </w:rPr>
          <w:t xml:space="preserve">230/2008. sz. előterjesztés </w:t>
        </w:r>
      </w:hyperlink>
    </w:p>
    <w:p>
      <w:pPr>
        <w:pStyle w:val="Normal"/>
        <w:ind w:left="4686" w:hanging="1562"/>
        <w:jc w:val="both"/>
        <w:rPr/>
      </w:pPr>
      <w:r>
        <w:rPr>
          <w:bCs/>
          <w:sz w:val="28"/>
          <w:u w:val="single"/>
        </w:rPr>
        <w:t>Előterjesztő:</w:t>
      </w:r>
      <w:r>
        <w:rPr>
          <w:bCs/>
          <w:sz w:val="28"/>
        </w:rPr>
        <w:t xml:space="preserve"> </w:t>
        <w:tab/>
        <w:t>Kovács Péter polgármester</w:t>
      </w:r>
    </w:p>
    <w:p>
      <w:pPr>
        <w:pStyle w:val="TextBody"/>
        <w:rPr>
          <w:bCs/>
          <w:sz w:val="28"/>
        </w:rPr>
      </w:pPr>
      <w:r>
        <w:rPr>
          <w:bCs/>
          <w:sz w:val="28"/>
        </w:rPr>
      </w:r>
    </w:p>
    <w:p>
      <w:pPr>
        <w:pStyle w:val="TextBody"/>
        <w:rPr/>
      </w:pPr>
      <w:r>
        <w:rPr/>
      </w:r>
    </w:p>
    <w:p>
      <w:pPr>
        <w:pStyle w:val="TextBody"/>
        <w:rPr>
          <w:u w:val="single"/>
        </w:rPr>
      </w:pPr>
      <w:r>
        <w:rPr>
          <w:u w:val="single"/>
        </w:rPr>
        <w:t>KOVÁCS PÉTER</w:t>
      </w:r>
    </w:p>
    <w:p>
      <w:pPr>
        <w:pStyle w:val="TextBody"/>
        <w:rPr/>
      </w:pPr>
      <w:r>
        <w:rPr/>
        <w:t>Mindannyian tudjuk, hogy a Csömöri úti csapadékcsatorna építésére határozta el magát az Önkormányzat Képviselő-testülete, és ezt a projektet támogatandó európai uniós pályázatot is nyújtott be. Sajnálatos módon, az európai uniós pályázatnak az eredményét nem tudjuk, de a költségvetésben a költségvetés módosításával biztosítottuk a lehetőséget arra, mert féltünk tőle, hogy az európai uniós pályázatban addig nem hirdetnek benne eredményt, amíg a mi közbeszerzési eljárásunk lezajlik. Biztosítottunk rá anyagi erőforrást, hogy ezt akkor is, annak szellemében is, hogy a pályázatban még nem nyertünk, bár befogadták a pályázatunkat, tehát saját felelősségünkre elindíthatjuk ezt a beruházást, ezzel együtt megindíthassuk. Tehát nincs akadálya, jogi akadálya annak, hogy ezt a mai lezáró döntést meghozhassa a Képviselő-testület. Tájékoztatnám a Képviselő-testületet, hogy hál’ Istennek az a költség, az az árajánlat, ami érkezett, az belefér abba a költségvetési keretbe, amit a Képviselő-testület nyilvántartott erre az ügyre. Én javaslom a Képviselő-testületnek a lezáró döntés meghozatalát. Annyit még hozzátennék, hogy az én ismereteim szerint a pályázaton a mi projektünk nem áll rossz helyen, tehát én nagyon reménykedem benne, hogy amikor meghozzák az európai uniós döntést, akkor támogatást is fogunk ehhez nyerni, és az itt, erre a projektre lekötött összeg fel fog szabadulni. Kérdezem, van-e kérdés? Kaszás képviselő úr, parancsoljon.</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Bocsánat, nem kérdés, észrevétel. Akkor először jöjjön, akinek kérdése va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bonyi képviselő úr, kérdés? Parancsoljon képviselő úr.</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Azt szeretném kérdezni, bár tudom, hogy nem kötelező, csak nem lenne-e célszerű a nyertes ajánlatot követő legkedvezőbb ajánlattevő neve, címe megjelenítése. Mert mit teszünk egy ilyen szituációban mondjuk, ha visszalép a nyertes?</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Igen. Én azt javaslom a Képviselő-testületnek, hogy ne hirdessünk másodikat, a következő miatt. Viszonylag nagy a különbség a győztesnek kihirdetendő és a következő között, és hát az ördög nem alszik, ezért karikás a szeme. Ebből az következik, bár én azt gondolom, hogy ez elég nagy munka ahhoz, hogy még fel se merüljön a gondolata annak bármelyik kivitelezőnél is, hogy esetleg munka nélkül megszerezhető extra bevételek érdekében, hogy finoman fogalmazzak itt nyílt ülésben, még se írja alá a szerződést az Önkormányzattal. Ezzel együtt én azt gondolom, hogy akkor legfeljebb egy következő eljárást kiírunk, az európai uniós pályázaton még úgy sem született döntés, de én nem hinném, – hogy mondjam finoman?– meglepődnék, hogy ha ez a döntés születne. Kaszás képviselő úrnak hozzászólása van. Parancsoljon.</w:t>
      </w:r>
    </w:p>
    <w:p>
      <w:pPr>
        <w:pStyle w:val="TextBody"/>
        <w:rPr/>
      </w:pPr>
      <w:r>
        <w:rPr/>
      </w:r>
    </w:p>
    <w:p>
      <w:pPr>
        <w:pStyle w:val="TextBody"/>
        <w:rPr/>
      </w:pPr>
      <w:r>
        <w:rPr/>
      </w:r>
    </w:p>
    <w:p>
      <w:pPr>
        <w:pStyle w:val="Normal"/>
        <w:jc w:val="both"/>
        <w:rPr/>
      </w:pPr>
      <w:r>
        <w:rPr>
          <w:sz w:val="28"/>
          <w:u w:val="single"/>
        </w:rPr>
        <w:t>KASZÁS GÁBOR</w:t>
      </w:r>
    </w:p>
    <w:p>
      <w:pPr>
        <w:pStyle w:val="TextBody"/>
        <w:rPr/>
      </w:pPr>
      <w:r>
        <w:rPr/>
        <w:t xml:space="preserve">Az az eset áll fenn, amikor nyugodt szívvel, és jó szívvel ajánlom megszavazni a PENTÁT. A PENTA már itt egy párszor bizonyított, nem túl sűrűn, de egy példát hadd említsek. Amikor a Táncsics iskola előtt extra meg kellett csinálni a parkolót, akkor volt egy társaság, illetve egy súlyos hiba, tervezési hiba, amire felhívta a PENTA a figyelmet, de a határidő nagyon szorított, és azt mondta a műszaki gárda, ma már nincsenek itt, hogy úgy tessék megcsinálni. Természetesen még akkor, határidő előtt beroppant, és megroppant az egész. A PENTA soron kívül extra megcsinálta, és határidőre. Tehát én javaslom a PENTÁT, és ismerem a céget i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Több hozzászólást nem látok. Határozathozatal következik. Az előterjesztés 1. oldalán található 1. sz. határozati javaslatot nem olvasom fel. Aki ezzel egyetért, kérem, igennel ezt jelezze. Szavazzunk! Köszönöm szépen. A Képviselő-testület </w:t>
      </w:r>
      <w:r>
        <w:fldChar w:fldCharType="begin"/>
      </w:r>
      <w:r>
        <w:rPr>
          <w:rStyle w:val="InternetLink"/>
        </w:rPr>
        <w:instrText xml:space="preserve"> HYPERLINK "../in/szjkv.rtf" \l "hat531"</w:instrText>
      </w:r>
      <w:r>
        <w:rPr>
          <w:rStyle w:val="InternetLink"/>
        </w:rPr>
        <w:fldChar w:fldCharType="separate"/>
      </w:r>
      <w:r>
        <w:rPr>
          <w:rStyle w:val="InternetLink"/>
        </w:rPr>
        <w:t>23 igen egyhangúlag</w:t>
      </w:r>
      <w:r>
        <w:rPr>
          <w:rStyle w:val="InternetLink"/>
        </w:rPr>
        <w:fldChar w:fldCharType="end"/>
      </w:r>
      <w:r>
        <w:rPr/>
        <w:t xml:space="preserve"> ez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1/2008. (XI. 5.) Kt. </w:t>
        <w:tab/>
      </w:r>
      <w:r>
        <w:rPr>
          <w:color w:val="000000"/>
          <w:spacing w:val="-3"/>
          <w:sz w:val="28"/>
        </w:rPr>
        <w:t>Budapest Főváros XVI. kerületi Önkormányzat Képviselő-testülete a „Budapest XVI. ker. Csömöri út csapadékcsatorna építése” tárgyú közbeszerzési eljárásban a SADE-Relid Konzorcium (1117 Budapest, Budafoki út 74-75.) és a Dél-Pesti T &amp; T Kft. (1202 Budapest, Bessenyei u. 49.) ajánlatát a Kbt. 88. § (1) bekezdés f) pontja alapján érvénytelenné nyilvánítja tekintettel arra, hogy nem felel meg az ajánlati felhívásban és dokumentációban megjelölt feltételeknek.</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2. sz. határozati javaslat szintén az 1. oldalon van. Nem olvasom fel. Aki ezzel egyetért, kérem, igennel ezt jelezze. Szavazunk! Köszönöm szépen. </w:t>
      </w:r>
    </w:p>
    <w:p>
      <w:pPr>
        <w:pStyle w:val="TextBody"/>
        <w:rPr/>
      </w:pPr>
      <w:r>
        <w:fldChar w:fldCharType="begin"/>
      </w:r>
      <w:r>
        <w:rPr>
          <w:rStyle w:val="InternetLink"/>
        </w:rPr>
        <w:instrText xml:space="preserve"> HYPERLINK "../in/szjkv.rtf" \l "hat532"</w:instrText>
      </w:r>
      <w:r>
        <w:rPr>
          <w:rStyle w:val="InternetLink"/>
        </w:rPr>
        <w:fldChar w:fldCharType="separate"/>
      </w:r>
      <w:r>
        <w:rPr>
          <w:rStyle w:val="InternetLink"/>
        </w:rPr>
        <w:t>23 igen, egyhangúlag</w:t>
      </w:r>
      <w:r>
        <w:rPr>
          <w:rStyle w:val="InternetLink"/>
        </w:rPr>
        <w:fldChar w:fldCharType="end"/>
      </w:r>
      <w:r>
        <w:rPr/>
        <w:t xml:space="preserve"> a Képviselő-testület elfogadta.</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2/2008. (XI. 5.) Kt. </w:t>
        <w:tab/>
      </w:r>
      <w:r>
        <w:rPr>
          <w:color w:val="000000"/>
          <w:spacing w:val="-3"/>
          <w:sz w:val="28"/>
        </w:rPr>
        <w:t>Budapest Főváros XVI. kerületi Önkormányzat Képviselő-testülete a „Budapest XVI. ker. Csömöri út csapadékcsatorna építése” tárgyú közbeszerzési eljárásban a PENTA Általános Építő Kft. (2100 Gödöllő, Kenyérgyári út 1/E.), az EUROASZFALT Kft. (2225 Üllő, Zsarókahegy 053/30. hrsz.), a TUNEL Kft. (1164 Budapest, Cinke u. 36.), a ROK-LA Építőipari Szolgáltató Kft. (1164 Budapest, Fenőkő u. 2/b.) és az ALTERRA Építőipari Kft. (1103 Budapest, Sibrik M. út 30.) ajánlatát érvényesnek nyilvánítja, mivel az ajánlati felhívásban foglalt alkalmassági, alkalmatlansági szempontokra tekintettel alkalmasak a szerződés teljesítésére.</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2. oldalon található 3. sz. határozati javaslatot nem olvasom fel. Aki ezzel egyetért, kérem, igennel ezt jelezze. Szavazzunk! Köszönöm szépen. A Képviselő-testület </w:t>
      </w:r>
      <w:r>
        <w:fldChar w:fldCharType="begin"/>
      </w:r>
      <w:r>
        <w:rPr>
          <w:rStyle w:val="InternetLink"/>
        </w:rPr>
        <w:instrText xml:space="preserve"> HYPERLINK "../in/szjkv.rtf" \l "hat533"</w:instrText>
      </w:r>
      <w:r>
        <w:rPr>
          <w:rStyle w:val="InternetLink"/>
        </w:rPr>
        <w:fldChar w:fldCharType="separate"/>
      </w:r>
      <w:r>
        <w:rPr>
          <w:rStyle w:val="InternetLink"/>
        </w:rPr>
        <w:t>22 igen egyhangúlag</w:t>
      </w:r>
      <w:r>
        <w:rPr>
          <w:rStyle w:val="InternetLink"/>
        </w:rPr>
        <w:fldChar w:fldCharType="end"/>
      </w:r>
      <w:r>
        <w:rPr/>
        <w:t xml:space="preserve"> a javaslatot elfogadta. </w:t>
      </w:r>
    </w:p>
    <w:p>
      <w:pPr>
        <w:pStyle w:val="TextBody"/>
        <w:rPr/>
      </w:pPr>
      <w:r>
        <w:rPr/>
      </w:r>
    </w:p>
    <w:p>
      <w:pPr>
        <w:pStyle w:val="Normal"/>
        <w:rPr/>
      </w:pPr>
      <w:r>
        <w:rPr>
          <w:sz w:val="28"/>
          <w:u w:val="single"/>
        </w:rPr>
        <w:t>H A T Á R O Z A T:</w:t>
      </w:r>
    </w:p>
    <w:p>
      <w:pPr>
        <w:pStyle w:val="Normal"/>
        <w:ind w:left="3124" w:hanging="3124"/>
        <w:jc w:val="both"/>
        <w:rPr>
          <w:sz w:val="28"/>
        </w:rPr>
      </w:pPr>
      <w:r>
        <w:rPr>
          <w:sz w:val="28"/>
        </w:rPr>
        <w:t xml:space="preserve">533/2008. (XI. 5.) Kt. </w:t>
        <w:tab/>
      </w:r>
      <w:r>
        <w:rPr>
          <w:color w:val="000000"/>
          <w:spacing w:val="-3"/>
          <w:sz w:val="28"/>
        </w:rPr>
        <w:t>Budapest Főváros XVI. kerületi Önkormányzat Képviselő-testülete a „Budapest XVI. ker. Csömöri út csapadékcsatorna építése” tárgyú közbeszerzési eljárásban a PENTA Általános Építő Kft-t (2100 Gödöllő, Kenyérgyári út 1/E., Nettó 288.628.165 Ft + ÁFA 57.725.633 Ft = Bruttó 346.353.798 Ft) hirdeti ki nyertes ajánlattevőként és felkéri a Polgármestert az eredmény kihirdetésére vonatkozó intézkedések megtételére.</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november 6.</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pPr>
      <w:r>
        <w:rPr>
          <w:sz w:val="28"/>
          <w:u w:val="single"/>
        </w:rPr>
        <w:t>KOVÁCS PÉTER</w:t>
      </w:r>
    </w:p>
    <w:p>
      <w:pPr>
        <w:pStyle w:val="TextBody"/>
        <w:rPr/>
      </w:pPr>
      <w:r>
        <w:rPr/>
        <w:t>Ezzel ezt a napirendi pontot le tudtuk zárni. Köszönöm a kollégáknak a részvételt.</w:t>
      </w:r>
    </w:p>
    <w:p>
      <w:pPr>
        <w:pStyle w:val="TextBody"/>
        <w:rPr/>
      </w:pPr>
      <w:r>
        <w:rPr/>
      </w:r>
    </w:p>
    <w:p>
      <w:pPr>
        <w:pStyle w:val="TextBody"/>
        <w:rPr/>
      </w:pPr>
      <w:r>
        <w:rPr/>
      </w:r>
    </w:p>
    <w:p>
      <w:pPr>
        <w:pStyle w:val="Heading1"/>
        <w:tabs>
          <w:tab w:val="clear" w:pos="708"/>
          <w:tab w:val="left" w:pos="2272" w:leader="none"/>
        </w:tabs>
        <w:ind w:left="3124" w:hanging="3124"/>
        <w:rPr>
          <w:bCs/>
          <w:szCs w:val="28"/>
        </w:rPr>
      </w:pPr>
      <w:r>
        <w:rPr>
          <w:bCs/>
          <w:szCs w:val="28"/>
          <w:u w:val="single"/>
        </w:rPr>
        <w:t>NAPIREND:</w:t>
      </w:r>
      <w:r>
        <w:rPr>
          <w:bCs/>
          <w:szCs w:val="28"/>
        </w:rPr>
        <w:tab/>
        <w:t>4.</w:t>
        <w:tab/>
      </w:r>
      <w:r>
        <w:rPr>
          <w:szCs w:val="28"/>
        </w:rPr>
        <w:t>Budapest XVI. kerület Ostoros út – Alsómalom utca sarkán elhelyezkedő 115601/63 hrsz-ú ingatlanra elővásárlási jognyilatkozat</w:t>
      </w:r>
    </w:p>
    <w:p>
      <w:pPr>
        <w:pStyle w:val="Normal"/>
        <w:ind w:left="4686" w:hanging="1562"/>
        <w:jc w:val="both"/>
        <w:rPr>
          <w:b/>
          <w:b/>
          <w:i/>
          <w:i/>
          <w:sz w:val="28"/>
          <w:szCs w:val="28"/>
        </w:rPr>
      </w:pPr>
      <w:hyperlink r:id="rId8">
        <w:r>
          <w:rPr>
            <w:rStyle w:val="InternetLink"/>
            <w:b/>
            <w:i/>
            <w:sz w:val="28"/>
            <w:szCs w:val="28"/>
          </w:rPr>
          <w:t xml:space="preserve">226/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pPr>
      <w:r>
        <w:rPr/>
        <w:t>Előterjesztőként annyit fűznék hozzá, hogy általában a Képviselő-testület rá szokott csapni ezekre az ingatlanokra, bár ez az ingatlan most igen-igen apró ahhoz képest, amik korábban voltak. Én mérlegelve azt is, hogy vélhetően nem ez az az ár, ami a legmagasabb ár, de mérlegelve azt is, hogy egyáltalán nem biztos, hogy ez egyébként lakóövezetnek nem túl jó helyen szereplő ingatlan, mert közvetlen a Szlovák úton van. Nem biztos, hogy belátható időn belül elkelne az Önkormányzat számláján. Én javaslom, hogy ne éljen az elővásárlási jogával az Önkormányzat, de a képviselőké a döntés. Kérdezem, van-e kérdés? Szász képviselő úr, kérdés? Nem. Nincs kérdés. Akkor hozzászólás.</w:t>
      </w:r>
    </w:p>
    <w:p>
      <w:pPr>
        <w:pStyle w:val="TextBody"/>
        <w:rPr/>
      </w:pPr>
      <w:r>
        <w:rPr/>
      </w:r>
    </w:p>
    <w:p>
      <w:pPr>
        <w:pStyle w:val="TextBody"/>
        <w:rPr/>
      </w:pPr>
      <w:r>
        <w:rPr/>
      </w:r>
    </w:p>
    <w:p>
      <w:pPr>
        <w:pStyle w:val="Normal"/>
        <w:jc w:val="both"/>
        <w:rPr/>
      </w:pPr>
      <w:r>
        <w:rPr>
          <w:sz w:val="28"/>
          <w:u w:val="single"/>
        </w:rPr>
        <w:t>SZÁSZ JÓZSEF</w:t>
      </w:r>
    </w:p>
    <w:p>
      <w:pPr>
        <w:pStyle w:val="TextBody"/>
        <w:rPr/>
      </w:pPr>
      <w:r>
        <w:rPr/>
        <w:t xml:space="preserve">A Pénzügyi Bizottság megtartott mai ülésén is erre a következtetésre jutott. 5 igen egyhangúlag mi is a b) alternatíva megszavazását javasoljuk a Képviselő-testületnek. Tehát, hogy ne éljen a Képviselő-testület, illetve az Önkormányzat az elővásárlással.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Balázs bizottsági elnökként. Parancsoljo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BALÁZS</w:t>
      </w:r>
    </w:p>
    <w:p>
      <w:pPr>
        <w:pStyle w:val="Normal"/>
        <w:jc w:val="both"/>
        <w:rPr/>
      </w:pPr>
      <w:r>
        <w:rPr>
          <w:sz w:val="28"/>
          <w:szCs w:val="28"/>
        </w:rPr>
        <w:t>Utána elmondanám, hogyha nem probléma, egyéni véleményemet is egy hozzászólásban. A Gazdasági Tulajdonosi Bizottság mai ülésén 4:3 arányban a megvétel elővásárlási joggal történő élés, tehát az „A” alternatíva mellett tette le a voksát. Én annyit tennék hozzá, hogy sajnos ennél a szavazásnál én már nem tudtam részt venni a mai bizottsági ülésen egyéb okok miatt. Ha részt vettem volna, akkor ez 4:4 lett volna, mert én a magam részéről azt a bizottsági ülésen, még szavazás előtt kifejtettem nem javasolnám megvásárolni ezt az ingatlant, annak ellenére, hogy vélhetően nettó értékben ennél magasabb összeget lehetne, vagy tudna az önkormányzat ezért az ingatlanért kapni. A fekvése az elég rossz, övezeti besorolása az jó, főútvonal mellett fekszik, elég rossz a teleknek a mérete és ha 90</w:t>
      </w:r>
      <w:r>
        <w:rPr>
          <w:sz w:val="28"/>
          <w:szCs w:val="28"/>
          <w:vertAlign w:val="superscript"/>
        </w:rPr>
        <w:t>o</w:t>
      </w:r>
      <w:r>
        <w:rPr>
          <w:sz w:val="28"/>
          <w:szCs w:val="28"/>
        </w:rPr>
        <w:t>-kal el lenne fordítva, akkor talán szerencsésebb lenne. Azonban az a probléma per pillanat, hogy mivel az önkormányzat az áfa-körbe nem tartozik bele, ezért ha élnénk az elővásárlási joggal, akkor mind a vételnek az áfá-ját, mind pedig az eladásnak az áfá-ját azt nekünk be kellene fizetnünk. A vételárnak az áfá-ja a körüli összeg körül van, mint amennyivel többért adott esetben el tudnánk adni az ingatlant, annak ellenére, hogy lehet, hogy drágábban is lehetne értékesíteni, az önkormányzat számára emiatt én azt gondolom, hogy nem éri meg a telek kis méretére való tekintettel az elővételi jognak a gyakorlása. Ezért a bizottság így döntött, hogy támogatja az elővásárlást, én a magam részéről pedig azt javasolnám, hogy ebben az esetben ne éljünk vele. Én nem látom annak különösképpen a garanciáját, hogy plusz szaldóval ki tudnánk szállni adott esetben ebből az adásvétel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ZSINKA LÁSZLÓ</w:t>
      </w:r>
    </w:p>
    <w:p>
      <w:pPr>
        <w:pStyle w:val="Normal"/>
        <w:jc w:val="both"/>
        <w:rPr/>
      </w:pPr>
      <w:r>
        <w:rPr>
          <w:sz w:val="28"/>
          <w:szCs w:val="28"/>
        </w:rPr>
        <w:t>Eredetileg azért akartam szólni, hogy ismertessem a bizottsági szavazást. De ott volt még egy felvetés és azért arra, mert az számomra érthetetlen, hogy mi áfá-t hogy tudunk ezen veszteni, akkor valamit nem jót csinálunk, vagy valami más oka van, mert egy önkormányzattól vásárolunk valamit és azzal kezdünk valamit és ha továbbadjuk, akkor mi elveszítjük az áfá-t, ez valahogy nem stimmel. Tudom, hogy miket mondanak, de akkor esetleg azon el kell gondolkozni, hogy változtatni kell, mert ilyen vásárlásoknál bizony jelentősen nehezíti. Eddig ez nem merült fel, azért érdekes. Megkértük az ügyosztályt, hogy testületi ülésre pontosan mondja el, hogy ez ho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nem látom itt az ügyosztályról, irodáról, de van kolléganő, aki ebben tud ésszerűet mondani, dr. Lukács Titanilla irodavezet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sz w:val="28"/>
          <w:szCs w:val="28"/>
        </w:rPr>
      </w:pPr>
      <w:r>
        <w:rPr>
          <w:sz w:val="28"/>
          <w:szCs w:val="28"/>
        </w:rPr>
        <w:t>Gyakorlatilag a képviselő úrnak a kérdésére az a válaszom, amit már a bizottsági ülésen is elmondtam, hogy mi sosem igényelünk vissza áfá-t, tekintettel arra, hogy nincs olyan bevételszerző tevékenységünk, amivel ezt szembe tudnánk állítani, tehát nincs miből visszaigényelni.</w:t>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Miért veszítjük el az áfá-t, ezt kérde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sz w:val="28"/>
          <w:szCs w:val="28"/>
        </w:rPr>
      </w:pPr>
      <w:r>
        <w:rPr>
          <w:sz w:val="28"/>
          <w:szCs w:val="28"/>
        </w:rPr>
        <w:t>Mert nem tudjuk visszaigénye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Nem a mikrofonba beszél.</w:t>
      </w:r>
    </w:p>
    <w:p>
      <w:pPr>
        <w:pStyle w:val="Normal"/>
        <w:jc w:val="both"/>
        <w:rPr/>
      </w:pPr>
      <w:r>
        <w:rPr>
          <w:sz w:val="28"/>
          <w:szCs w:val="28"/>
        </w:rPr>
        <w:t xml:space="preserve">…… </w:t>
      </w:r>
      <w:r>
        <w:rPr>
          <w:sz w:val="28"/>
          <w:szCs w:val="28"/>
        </w:rPr>
        <w:t>vásárolunk valamit, továbbadjuk, az alatt elveszítünk 20 %-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mennyire én értem képviselő úr, a helyzet az, hogy az önkormányzatnak, amikor él az elővásárlási jogával, tegyük fel, akkor megveszi nettó értéken, + áfá-n, kvázi kifizette az áfá-t. Majd amikor eladja, akkor meg megint, mert mi nem igényeljük vissza az áfát, tehát nálunk ez nem jelentkezik. Adóhatóságnak, vagy nem tudom, kinek kell ezt fizetni ezt a dolgot. Nem igényelhetjük vissza az áfá-t. Nem úgy, mint egy cégnél, hogy akinek van bevétele, kiadása és a kettő közötti igazából az adója. Nálunk ez nem 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A fővárosnál. Eddig miért nem vesztettük el? Mert akkor sok tízmilliót kellett volna vesztenünk már más ilyen alkalmakkor, amikor éltünk az elővásárlási joggal és utána továbbadtuk. Akkora haszonnal adtunk el, persze több féle, nagyobb haszonnal is dolgokat egy áfá-nál, de eddig ez nem volt leírva. 50 előterjesztést mutatok kapásból, amikor ez nem szerepelt benne sajnos. De azért ezt pontosan körbe kellene járni, de jogász kell. Miért veszítjük el, nem világos nekem. Vagy rossz döntést hoztunk azzal, hogy nem kerültünk be az áfa-körbe, vagy valami van, mert ez nem lehet, ez máshol nem így van. Itt sem volt eddig így, ez most merült fel előszö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öszönöm szépen. Az, hogy az áfa-körbe miért nem kerültünk be, az nyilván az önkormányzat döntése, de ebből szempontból ennek vannak hátulütői is, pl. a lakbéreknél, meg egyéb helyeken. Nagyon meg kell gondolni, hogy ez hogy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GILYÉN INCE</w:t>
      </w:r>
    </w:p>
    <w:p>
      <w:pPr>
        <w:pStyle w:val="Normal"/>
        <w:jc w:val="both"/>
        <w:rPr/>
      </w:pPr>
      <w:r>
        <w:rPr>
          <w:sz w:val="28"/>
          <w:szCs w:val="28"/>
        </w:rPr>
        <w:t>Áfá-tól független, szerintem ez a telek elképzelhető, hogy a nyakunkon maradna, tehát nem tudnánk rajta annyit nyerni, viszont elég hosszú időre lekötne megint egy csomó pénzünket. Itt csoportházat lehet építeni, kb. 6 lakásost. Nem hiszem, hogy olyan óriási tolongás lenne az Ostoros út mellett ezért a telekért. Utánanézettünk, és az derült ki, hogy kereskedelmi célra nem lehet a telket használni, csak szigorúan csoportházasra. Nem az a fajta lakásépítésre, ami mondjuk ilyen környezeti körülmények között különösebben csábító lenne, megspékelve azzal, hogy víz és gázvezeték nincs, csatorna nincs a telken. Burkolatbontási tilalom van mindkét utcára, tehát nem egy olyan kívánatos üzlet. Én abszolút egyetértek Kovács Balázzsal, hogy nem egy nagyon jó dolog lenne ezt megvenni, aztán majd évek múlva esetleg valakire rásózni, vagy megveszik tőlünk, de addig is ott heverne ez az egész pén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 nincs, határozathozatal következik. Én azt vettem ki, hogy talán a „B” alternatívát tenném fel először szavazásra, ami azt jelenti, hogy nem kíván élni az önkormányzat az elővásárlási jogával. Aki egyetért azzal, hogy ne éljünk az elővásárlás jogával, az az igen gombját nyomja. Szavazzunk! A Képviselő-testület </w:t>
      </w:r>
      <w:r>
        <w:fldChar w:fldCharType="begin"/>
      </w:r>
      <w:r>
        <w:rPr>
          <w:rStyle w:val="InternetLink"/>
          <w:sz w:val="28"/>
          <w:szCs w:val="28"/>
        </w:rPr>
        <w:instrText xml:space="preserve"> HYPERLINK "../in/szjkv.rtf" \l "hat534"</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gyetértett ezz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4/2008. (XI. 5.) Kt. </w:t>
        <w:tab/>
      </w:r>
      <w:r>
        <w:rPr>
          <w:color w:val="000000"/>
          <w:spacing w:val="-3"/>
          <w:sz w:val="28"/>
        </w:rPr>
        <w:t>Budapest Főváros XVI. kerületi Önkormányzat Képviselő-testülete a Budapest Főváros Vagyonkezelő Központ Zártkörűen Működő Részvénytársaság, mint eladó, másrészről a Portofolió Ingatlanfejlesztési és Pénzügyi Tanácsadó Kft (székhelye: 1136 Budapest, Hegedűs Gyula u. 8. III/7., cégjegyzékszám: Cg. 01-09-889824, képviseli: Örkényi Tibor ügyvezető), mint vevő között létrejött adásvételi szerződés - amelynek tárgya a Budapest XVI. kerület 115601/63 hrsz alatt nyilvántartott 881 m</w:t>
      </w:r>
      <w:r>
        <w:rPr>
          <w:color w:val="000000"/>
          <w:spacing w:val="-3"/>
          <w:sz w:val="28"/>
          <w:szCs w:val="28"/>
          <w:vertAlign w:val="superscript"/>
        </w:rPr>
        <w:t>2</w:t>
      </w:r>
      <w:r>
        <w:rPr>
          <w:color w:val="000000"/>
          <w:spacing w:val="-3"/>
          <w:sz w:val="28"/>
        </w:rPr>
        <w:t xml:space="preserve"> alapterületű kivett beépítetlen ingatlan, vételára: 13.400.000,-Ft + 2.680.000,-Ft ÁFA - tekintetében az 1991. évi XXXIII. törvény 39. § (2) bekezdésében biztosított elővásárlási jogával nem kíván élni.</w:t>
      </w:r>
    </w:p>
    <w:p>
      <w:pPr>
        <w:pStyle w:val="Normal"/>
        <w:ind w:left="3124" w:hanging="0"/>
        <w:jc w:val="both"/>
        <w:rPr/>
      </w:pPr>
      <w:r>
        <w:rPr>
          <w:color w:val="000000"/>
          <w:sz w:val="28"/>
        </w:rPr>
        <w:t>Felkéri a polgármestert az elővásárlási lemondó nyilatkozat megtételére.</w:t>
      </w:r>
    </w:p>
    <w:p>
      <w:pPr>
        <w:pStyle w:val="Normal"/>
        <w:ind w:left="4260" w:hanging="1136"/>
        <w:rPr>
          <w:color w:val="000000"/>
          <w:sz w:val="28"/>
        </w:rPr>
      </w:pPr>
      <w:r>
        <w:rPr>
          <w:color w:val="000000"/>
          <w:sz w:val="28"/>
        </w:rPr>
      </w:r>
    </w:p>
    <w:p>
      <w:pPr>
        <w:pStyle w:val="Normal"/>
        <w:ind w:left="4260" w:hanging="1136"/>
        <w:rPr/>
      </w:pPr>
      <w:r>
        <w:rPr>
          <w:color w:val="000000"/>
          <w:sz w:val="28"/>
          <w:u w:val="single"/>
        </w:rPr>
        <w:t>Határidő:</w:t>
      </w:r>
      <w:r>
        <w:rPr>
          <w:color w:val="000000"/>
          <w:sz w:val="28"/>
        </w:rPr>
        <w:tab/>
        <w:t>2008. november 20.</w:t>
      </w:r>
    </w:p>
    <w:p>
      <w:pPr>
        <w:pStyle w:val="Normal"/>
        <w:ind w:left="4260" w:hanging="1136"/>
        <w:rPr/>
      </w:pPr>
      <w:r>
        <w:rPr>
          <w:color w:val="000000"/>
          <w:sz w:val="28"/>
          <w:u w:val="single"/>
        </w:rPr>
        <w:t>Felelős:</w:t>
      </w:r>
      <w:r>
        <w:rPr>
          <w:color w:val="000000"/>
          <w:sz w:val="28"/>
        </w:rPr>
        <w:tab/>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Ezzel ezt a napirendi pontot is le tudtuk zárni. Köszönöm a kolléganőnek a részvételt, de már egyből a következő napirendnél is szükségem lehet rá.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5.</w:t>
        <w:tab/>
      </w:r>
      <w:r>
        <w:rPr>
          <w:szCs w:val="28"/>
        </w:rPr>
        <w:t>Javaslat vagyontárgyak minősítésére</w:t>
      </w:r>
    </w:p>
    <w:p>
      <w:pPr>
        <w:pStyle w:val="Normal"/>
        <w:ind w:left="4686" w:hanging="1562"/>
        <w:jc w:val="both"/>
        <w:rPr>
          <w:b/>
          <w:b/>
          <w:i/>
          <w:i/>
          <w:sz w:val="28"/>
          <w:szCs w:val="28"/>
        </w:rPr>
      </w:pPr>
      <w:hyperlink r:id="rId9">
        <w:r>
          <w:rPr>
            <w:rStyle w:val="InternetLink"/>
            <w:b/>
            <w:i/>
            <w:sz w:val="28"/>
            <w:szCs w:val="28"/>
          </w:rPr>
          <w:t xml:space="preserve">221/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 kiegészítést tennék, hogy el volt rontva az előterjesztés. Az előterjesztés szövegében helyesen van írva a balatonszárszói üdülő korlátozottan forgalomképesként, de a határozati javaslatban már a korlátozottan szó kimaradt, úgyhogy felolvasnám az I. sz. határozati javaslatnak a helyes szövegét. Budapest XVI. kerületi Önkormányzat Képviselő-testülete a Balatonszárszó, Móra Ferenc u. 7. szám alatti, 1469 hrsz-ú kivett üdülőépület és udvar megnevezésű 2064 m</w:t>
      </w:r>
      <w:r>
        <w:rPr>
          <w:sz w:val="28"/>
          <w:szCs w:val="28"/>
          <w:vertAlign w:val="superscript"/>
        </w:rPr>
        <w:t>2</w:t>
      </w:r>
      <w:r>
        <w:rPr>
          <w:sz w:val="28"/>
          <w:szCs w:val="28"/>
        </w:rPr>
        <w:t xml:space="preserve"> területű ingatlant a vagyonkataszterben korlátozottan forgalomképes önkormányzati költségvetési szervek használatában lévő vagyon besorolásba minősíti. Felkéri a polgármestert az ingatlan kataszterben történő felvezetésére. Határidő 2008. november 30. Felelős: Kovács Péter polgármester. Ezek után kérdezem, van-e kérdés ehhez az előterjesztéshez? Ilyet nem látok. Javaslat, vélemény, hozzászólás? Kovács Balázs bizottsági elnökként.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 Gazdasági és Tulajdonosi Bizottság 7 igen egyhangú szavazattal támogatta mind a két határozati javaslat elfoga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 xml:space="preserve">Azért volt egy észrevételünk, azzal együtt, hogy támogattuk, az, hogy az előterjesztés szövege, meg a határozati javaslat szövege az nem volt összhang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Ezt most már javítot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Az a lényeg, csak ennyi volt. Ezt akkor vettük észre és így fogadtuk el. Korlátozottan forgalomképes lesz az egy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Gondoltam én. Köszönöm szépen. Több hozzászólást nem látok, akkor az előbb felolvasott módosított I. sz. határozati javaslatról szavazunk. Aki ezzel egyetért, kérem, igennel ezt jelezze. Szavazzunk! Köszönöm szépen. </w:t>
      </w:r>
    </w:p>
    <w:p>
      <w:pPr>
        <w:pStyle w:val="Normal"/>
        <w:jc w:val="both"/>
        <w:rPr/>
      </w:pPr>
      <w:r>
        <w:fldChar w:fldCharType="begin"/>
      </w:r>
      <w:r>
        <w:rPr>
          <w:rStyle w:val="InternetLink"/>
          <w:sz w:val="28"/>
          <w:szCs w:val="28"/>
        </w:rPr>
        <w:instrText xml:space="preserve"> HYPERLINK "../in/szjkv.rtf" \l "hat535"</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Képviselő-testület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5/2008. (XI. 5.) Kt. </w:t>
        <w:tab/>
      </w:r>
      <w:r>
        <w:rPr>
          <w:color w:val="000000"/>
          <w:spacing w:val="-3"/>
          <w:sz w:val="28"/>
        </w:rPr>
        <w:t>Budapest Főváros XVI. kerületi Önkormányzat Képviselő-testülete a Balatonszárszó, Móra Ferenc u. 7. számú, 1469 hrsz-ú, kivett üdülőépület és udvar megnevezésű, 2064 m</w:t>
      </w:r>
      <w:r>
        <w:rPr>
          <w:color w:val="000000"/>
          <w:spacing w:val="-3"/>
          <w:sz w:val="28"/>
          <w:szCs w:val="28"/>
          <w:vertAlign w:val="superscript"/>
        </w:rPr>
        <w:t>2</w:t>
      </w:r>
      <w:r>
        <w:rPr>
          <w:color w:val="000000"/>
          <w:spacing w:val="-3"/>
          <w:sz w:val="28"/>
        </w:rPr>
        <w:t xml:space="preserve"> területű ingatlant a vagyonkataszterben korlátozottan forgalomképes, önkormányzati költségvetési szervek használatában lévő vagyon besorolásba minősíti.</w:t>
      </w:r>
    </w:p>
    <w:p>
      <w:pPr>
        <w:pStyle w:val="Normal"/>
        <w:ind w:left="3124" w:hanging="0"/>
        <w:jc w:val="both"/>
        <w:rPr>
          <w:color w:val="000000"/>
          <w:spacing w:val="-3"/>
          <w:sz w:val="28"/>
        </w:rPr>
      </w:pPr>
      <w:r>
        <w:rPr>
          <w:color w:val="000000"/>
          <w:spacing w:val="-3"/>
          <w:sz w:val="28"/>
        </w:rPr>
        <w:t>Felkéri a Polgármestert az ingatlan kataszterben történő felvezet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november 30.</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 oldalon található II. sz. határozati javaslatot nem olvasom fel. Aki ezzel egyetért, kérem, igennel ezt jelezze. Szavazzunk! Köszönöm szépen. </w:t>
      </w:r>
    </w:p>
    <w:p>
      <w:pPr>
        <w:pStyle w:val="Normal"/>
        <w:jc w:val="both"/>
        <w:rPr/>
      </w:pPr>
      <w:r>
        <w:fldChar w:fldCharType="begin"/>
      </w:r>
      <w:r>
        <w:rPr>
          <w:rStyle w:val="InternetLink"/>
          <w:sz w:val="28"/>
          <w:szCs w:val="28"/>
        </w:rPr>
        <w:instrText xml:space="preserve"> HYPERLINK "../in/szjkv.rtf" \l "hat536"</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Képviselő-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6/2008. (XI. 5.) Kt. </w:t>
        <w:tab/>
      </w:r>
      <w:r>
        <w:rPr>
          <w:color w:val="000000"/>
          <w:spacing w:val="-3"/>
          <w:sz w:val="28"/>
        </w:rPr>
        <w:t>Budapest Főváros XVI. kerületi Önkormányzat Képviselő-testülete a Budapest XVI. kerület Ságvári u. 3. szám 109941 hrsz-ú, kivett színház megnevezésű, 849 m</w:t>
      </w:r>
      <w:r>
        <w:rPr>
          <w:color w:val="000000"/>
          <w:spacing w:val="-3"/>
          <w:sz w:val="28"/>
          <w:szCs w:val="28"/>
          <w:vertAlign w:val="superscript"/>
        </w:rPr>
        <w:t>2</w:t>
      </w:r>
      <w:r>
        <w:rPr>
          <w:color w:val="000000"/>
          <w:spacing w:val="-3"/>
          <w:sz w:val="28"/>
        </w:rPr>
        <w:t xml:space="preserve"> területű ingatlant a vagyonkataszterben forgalomképes beépített belterületi ingatlan vagyon besorolásba minősíti.</w:t>
      </w:r>
    </w:p>
    <w:p>
      <w:pPr>
        <w:pStyle w:val="Normal"/>
        <w:ind w:left="3124" w:hanging="0"/>
        <w:jc w:val="both"/>
        <w:rPr>
          <w:color w:val="000000"/>
          <w:spacing w:val="-3"/>
          <w:sz w:val="28"/>
        </w:rPr>
      </w:pPr>
      <w:r>
        <w:rPr>
          <w:color w:val="000000"/>
          <w:spacing w:val="-3"/>
          <w:sz w:val="28"/>
        </w:rPr>
        <w:t>Felkéri a Polgármestert az ingatlan kataszterben történő felvezetésér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november 30.</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Jegyző úrnak a javaslatára még egy határozati javaslatot feltennék, azt, hogy ezen határozatokkal felkéri a jegyzőt, hogy a szükséges változásokat az önkormányzat vagyonára és vagyontárgyak feletti tulajdonosi jogok gyakorlásáról szóló 33/2004. sz. rendeletben történő átvezetéséről gondoskodjon. Határidő: 2008. november 30. Felelős: Kovács Péter polgármester. Aki ezzel egyetért, kérem, igennel ezt jelezze. Szavazzunk! Köszönöm szépen. </w:t>
      </w:r>
      <w:r>
        <w:fldChar w:fldCharType="begin"/>
      </w:r>
      <w:r>
        <w:rPr>
          <w:rStyle w:val="InternetLink"/>
          <w:sz w:val="28"/>
          <w:szCs w:val="28"/>
        </w:rPr>
        <w:instrText xml:space="preserve"> HYPERLINK "../in/szjkv.rtf" \l "hat537"</w:instrText>
      </w:r>
      <w:r>
        <w:rPr>
          <w:rStyle w:val="InternetLink"/>
          <w:sz w:val="28"/>
          <w:szCs w:val="28"/>
        </w:rPr>
        <w:fldChar w:fldCharType="separate"/>
      </w:r>
      <w:r>
        <w:rPr>
          <w:rStyle w:val="InternetLink"/>
          <w:sz w:val="28"/>
          <w:szCs w:val="28"/>
        </w:rPr>
        <w:t>21 egyhangúlag</w:t>
      </w:r>
      <w:r>
        <w:rPr>
          <w:rStyle w:val="InternetLink"/>
          <w:sz w:val="28"/>
          <w:szCs w:val="28"/>
        </w:rPr>
        <w:fldChar w:fldCharType="end"/>
      </w:r>
      <w:r>
        <w:rPr>
          <w:sz w:val="28"/>
          <w:szCs w:val="28"/>
        </w:rPr>
        <w:t xml:space="preserve"> a Képviselő-testület ezt a határozati javaslatot is elfogadt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7/2008. (XI. 5.) Kt. </w:t>
        <w:tab/>
        <w:t xml:space="preserve">A Képviselő-testület felkéri a Jegyzőt, hogy a szükséges változások az Önkormányzat vagyonáról és vagyontárgyak feletti tulajdonosi jogok gyakorlásáról szóló 33/2004. (IX. 28.) számú rendeletben történő átvezetéséről gondoskodjon. </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8. november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az eredeti előterjesztésben 7-es számmal jelzett napirendi po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6.</w:t>
        <w:tab/>
      </w:r>
      <w:r>
        <w:rPr>
          <w:szCs w:val="28"/>
        </w:rPr>
        <w:t>Kérelem a Hősök fasora – Galgahévíz utca 102767/1 hrsz-ú közterületből telekhatár rendezéssel történő terület megvásárlására</w:t>
      </w:r>
    </w:p>
    <w:p>
      <w:pPr>
        <w:pStyle w:val="Normal"/>
        <w:ind w:left="4686" w:hanging="1562"/>
        <w:jc w:val="both"/>
        <w:rPr>
          <w:b/>
          <w:b/>
          <w:i/>
          <w:i/>
          <w:sz w:val="28"/>
          <w:szCs w:val="28"/>
        </w:rPr>
      </w:pPr>
      <w:hyperlink r:id="rId10">
        <w:r>
          <w:rPr>
            <w:rStyle w:val="InternetLink"/>
            <w:b/>
            <w:i/>
            <w:sz w:val="28"/>
            <w:szCs w:val="28"/>
          </w:rPr>
          <w:t xml:space="preserve">212/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ez egy régi történet abból a szempontból, hogy a Pósa Lajos utcainak hívott csapadék- és szennyvízgyűjtő vezeték megy itt a telkeken keresztül, aminek egy elég széles szabályozási vonala volt. Az újabb szabályok szerint egy keskenyebb szabályozási vonal, vagy védőtávolság is elegendő, és így felszabadul olyan terület, amit értékesíteni tud az önkormányzat. Tegyük hozzá azt is, hogy erre korábban is jelentkezett már igény a lakók részéről, hogy ők ezt szeretnék meg is vásárolni. Tehát az önkormányzati lehetőség és a lakók igénye találkozott, ezt tartalmazza a határozat. Kérdezem, van-e kérdés? Kasz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Ez egy szakállas ügy, ezt valamikor 10 évvel ezelőtt, vagy tizenvalahány évvel ezelőtt tárgyaltuk. Incétől kérdezném, hogy a csatornának a nyomvonala törik? Erre nem emlékszem. Törik, vagy pedig határozott egyenes vonalban rézsút megy át? Igen,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Parancsoljon, képviselő úr, amennyire tud erre válasz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Mert ebben az esetben, ha törik, akkor rendben van ez a dolog, de ha nem, akkor valami gondot okoz ez.</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 xml:space="preserve">Mellékelve van a csatorna nyomvonalról egy terv, egy csatornaterv, és törés van benne. Egyébként a szabályozási terv is ez alapján született meg, tehát a szabályozási terv vonalai pedig a csatornatengelytől mért 3-3 m távolságban jelentették a szabályozási vonalat. Nem történik változás, a szabályozási tervnek megfelelő közterület-kialakítás lesz a leeső részeknek az eladásával. Tehát a csatorna nyomvonalhoz lett igazítva maga a szabályozás. Tehát veszély nincsen ebben a dologban. Ez mellékelve van. A szabályozási tervlap kivonata után van ez a csatornaterv, itt van benne. Egyértelm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2/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Azért mondom, hogy maga a kiszabályozás és egyértelműleg a csatorna nyomvonalhoz volt igazít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Bizottsági elnökként. A testületi ülésen képviselőtársaim részére kiosztásra került egy levél, ami ehhez az előterjesztéshez tartozik, amit a Gazdasági Bizottság is tárgyalt, ez a II. számú határozati javaslatot érinti, a Molnár család ügyét, ahol ők az eredeti előterjesztésben szereplő mellékletben benne van, hogy a vételárat ők szeretnék alacsonyabb összegben ha meghatároznánk ezt a vételárat. Engem is megkerestek ezzel a kérésükkel. Én mondtam, hogy a vételárnál nem tudunk mi alacsonyabb összeget megállapítani annál, amit a szomszéd már elfogadott, mert az a piaci érték. De hogyha nekik ez problémát jelent, akkor részletfizetési lehetőség az áll. Ennek okán született meg ez a levél, hogy elfogadnák ezt az ő elképzelésük szerint nagyobb, magasabb összegű vételárat, de kérnének kamatmentes részletfizetést. A Gazdasági és Tulajdonosi Bizottság ezt a kérést akceptálta és a polgármester úrnak odaadtam azt a II. számú határozati javaslatot, ami annyiban változik a kiosztotthoz képest, hogy nem az egyösszegű 30 napon belüli megfizetést tartalmazza, hanem úgy fogalmaz, hogy az adásvételi szerződés aláírásától számított 5 év alatt egyenlő kamatmentes részletekben kell megfizetni a vételárat ebben az ügyben. Én azt szeretném kérni, hogy először ezt a határozati javaslatot tegyük fel szavazásra. Ezt a bizottság egyhangúlag támogatta ezt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 jól értem, ez havi részletet jelentene. Ugye? Ezt azért még írjuk bele, tehát havi egyenlő kamatmentes részletekben kell megfizetni. De egyébként egyetértek vele, és befogadom ezt a javaslatot. Több hozzászólást nem látok, akkor határozathozatal következik. Az előterjesztés 4. oldalán található I. sz. határozati javaslatot nem olvasom fel. Elfogadása minősített szótöbbséget igényel. Kérem,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538"</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8/2008. (XI. 5.) Kt. </w:t>
        <w:tab/>
      </w:r>
      <w:r>
        <w:rPr>
          <w:color w:val="000000"/>
          <w:spacing w:val="-3"/>
          <w:sz w:val="28"/>
        </w:rPr>
        <w:t>Budapest Főváros XVI. kerületi Önkormányzat Képviselő-testülete az előterjesztés 7/a számú mellékletét képező telekhatár-rendezési vázrajz tervezet szerinti, a Budapest XVI. kerület Hősök fasora - Galgahévíz utca 102767/1 hrsz-ú közterületi ingatlanból feleslegessé vált 65 m</w:t>
      </w:r>
      <w:r>
        <w:rPr>
          <w:color w:val="000000"/>
          <w:spacing w:val="-3"/>
          <w:sz w:val="28"/>
          <w:szCs w:val="28"/>
          <w:vertAlign w:val="superscript"/>
        </w:rPr>
        <w:t>2</w:t>
      </w:r>
      <w:r>
        <w:rPr>
          <w:color w:val="000000"/>
          <w:spacing w:val="-3"/>
          <w:sz w:val="28"/>
        </w:rPr>
        <w:t xml:space="preserve"> területet forgalomképessé nyilvánítja.</w:t>
      </w:r>
    </w:p>
    <w:p>
      <w:pPr>
        <w:pStyle w:val="Normal"/>
        <w:ind w:left="3124" w:hanging="0"/>
        <w:jc w:val="both"/>
        <w:rPr/>
      </w:pPr>
      <w:r>
        <w:rPr>
          <w:color w:val="000000"/>
          <w:spacing w:val="-3"/>
          <w:sz w:val="28"/>
        </w:rPr>
        <w:t>A Képviselő-testület az Önkormányzat tulajdonát képező, forgalomképessé nyilvánított, a magántulajdonú ingatlannal szomszédos 102767/1 hrsz-ú ingatlan területéből 65 m</w:t>
      </w:r>
      <w:r>
        <w:rPr>
          <w:color w:val="000000"/>
          <w:spacing w:val="-3"/>
          <w:sz w:val="28"/>
          <w:szCs w:val="28"/>
          <w:vertAlign w:val="superscript"/>
        </w:rPr>
        <w:t>2</w:t>
      </w:r>
      <w:r>
        <w:rPr>
          <w:color w:val="000000"/>
          <w:spacing w:val="-3"/>
          <w:sz w:val="28"/>
        </w:rPr>
        <w:t xml:space="preserve"> területet a Budapest XVI. kerület, 102767/2 hrsz-ú ingatlan tulajdonosai, Kolosits Károlyné (1158 Budapest Neptun u. 108.) és Zábráczky Imréné  (1024 Budapest Lövőház utca 29. 4. emelet 2.) részére értékesíteni kívánja. A Képviselő-testület a 65 m</w:t>
      </w:r>
      <w:r>
        <w:rPr>
          <w:color w:val="000000"/>
          <w:spacing w:val="-3"/>
          <w:sz w:val="28"/>
          <w:szCs w:val="28"/>
          <w:vertAlign w:val="superscript"/>
        </w:rPr>
        <w:t>2</w:t>
      </w:r>
      <w:r>
        <w:rPr>
          <w:color w:val="000000"/>
          <w:spacing w:val="-3"/>
          <w:sz w:val="28"/>
        </w:rPr>
        <w:t xml:space="preserve"> terület forgalmi értékét nettó 780.000,-Ft-ban állapítja meg, melyet a vevőknek a telekhatár-rendezés költségeivel együtt egyösszegben, az adásvételi szerződés aláírásától számított 30 napon belül kell megfizetni.</w:t>
      </w:r>
    </w:p>
    <w:p>
      <w:pPr>
        <w:pStyle w:val="Normal"/>
        <w:ind w:left="3124" w:hanging="0"/>
        <w:jc w:val="both"/>
        <w:rPr/>
      </w:pPr>
      <w:r>
        <w:rPr>
          <w:color w:val="000000"/>
          <w:spacing w:val="-3"/>
          <w:sz w:val="28"/>
        </w:rPr>
        <w:t>Felkéri a Polgármestert a telekalakítási eljárás megindítására, a jogerős telekalakítási eljárás befejezését követően az adásvételi szerződés aláírására.</w:t>
      </w:r>
    </w:p>
    <w:p>
      <w:pPr>
        <w:pStyle w:val="Normal"/>
        <w:rPr>
          <w:color w:val="000000"/>
          <w:spacing w:val="-3"/>
          <w:sz w:val="28"/>
        </w:rPr>
      </w:pPr>
      <w:r>
        <w:rPr>
          <w:color w:val="000000"/>
          <w:spacing w:val="-3"/>
          <w:sz w:val="28"/>
        </w:rPr>
      </w:r>
    </w:p>
    <w:p>
      <w:pPr>
        <w:pStyle w:val="Normal"/>
        <w:tabs>
          <w:tab w:val="clear" w:pos="708"/>
          <w:tab w:val="left" w:pos="4260" w:leader="none"/>
        </w:tabs>
        <w:ind w:left="4544" w:hanging="1420"/>
        <w:jc w:val="both"/>
        <w:rPr/>
      </w:pPr>
      <w:r>
        <w:rPr>
          <w:color w:val="000000"/>
          <w:spacing w:val="-3"/>
          <w:sz w:val="28"/>
          <w:u w:val="single"/>
        </w:rPr>
        <w:t>Határidő:</w:t>
        <w:tab/>
      </w:r>
      <w:r>
        <w:rPr>
          <w:color w:val="000000"/>
          <w:spacing w:val="-3"/>
          <w:sz w:val="28"/>
        </w:rPr>
        <w:t>-</w:t>
        <w:tab/>
        <w:t>a telekalakítási eljárás megindításra 2008. december 30.</w:t>
      </w:r>
    </w:p>
    <w:p>
      <w:pPr>
        <w:pStyle w:val="Normal"/>
        <w:ind w:left="4544" w:hanging="284"/>
        <w:jc w:val="both"/>
        <w:rPr>
          <w:color w:val="000000"/>
          <w:spacing w:val="-3"/>
          <w:sz w:val="28"/>
        </w:rPr>
      </w:pPr>
      <w:r>
        <w:rPr>
          <w:color w:val="000000"/>
          <w:spacing w:val="-3"/>
          <w:sz w:val="28"/>
        </w:rPr>
        <w:t>-</w:t>
        <w:tab/>
        <w:t>az adásvételi szerződés aláírására: a jogerős telekalakítási eljárás befejezését követően 30 napon belül</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ötödik oldalon kezdődő II. sz. határozati javaslatot azzal, hogy 5 év alatt …. Mi a baj? Jaj Istenem, jaj Istenem! Megzavartak itt. Az előbb hoztunk egy határozatot, ami arról szólt, hogy a jegyzőt felkérjük arra, hogy vezesse át a rendeleten ezt a dolgot. Most azt jelzik nekem, hogy ezt itt is fel kellene olvasni, úgyhogy én azt mondom majd, hogy hozunk egy negyedik határozatot, amiben majd felkérjük a jegyzőt erre. Jó. Ezt tessék aláírni akkor. Ezt kidobjuk. Jó, tehát akkor a határozati javaslat, a II. sz. határozati javaslat úgy módosulna, próbálom azt a részt olvasni, vessző után, melyet vevőnek a telekhatár rendezés költségeivel együtt az adásvételi szerződés aláírásától számított 5 év alatt egyenlő, kamatmentes havi részletekben kell megfizetni. Ez lenne összességében a változás benne. Minősített szótöbbséges döntés, aki ezzel egyetért, kérem, igennel ezt jelezze. Szavazzunk! Köszönöm szépen. A Képviselő-testület </w:t>
      </w:r>
      <w:r>
        <w:fldChar w:fldCharType="begin"/>
      </w:r>
      <w:r>
        <w:rPr>
          <w:rStyle w:val="InternetLink"/>
          <w:sz w:val="28"/>
          <w:szCs w:val="28"/>
        </w:rPr>
        <w:instrText xml:space="preserve"> HYPERLINK "../in/szjkv.rtf" \l "hat539"</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39/2008. (XI. 5.) Kt. </w:t>
        <w:tab/>
      </w:r>
      <w:r>
        <w:rPr>
          <w:color w:val="000000"/>
          <w:spacing w:val="-3"/>
          <w:sz w:val="28"/>
        </w:rPr>
        <w:t>Budapest Főváros XVI. kerületi Önkormányzat Képviselő-testülete az előterjesztés 7/b számú mellékletét képező telekhatár-rendezési vázrajz tervezet szerinti, a Budapest XVI. kerület Hősök fasora - Galgahévíz utca 102767/1 hrsz-ú közterületi ingatlanból feleslegessé vált 195 m</w:t>
      </w:r>
      <w:r>
        <w:rPr>
          <w:color w:val="000000"/>
          <w:spacing w:val="-3"/>
          <w:sz w:val="28"/>
          <w:szCs w:val="28"/>
          <w:vertAlign w:val="superscript"/>
        </w:rPr>
        <w:t>2</w:t>
      </w:r>
      <w:r>
        <w:rPr>
          <w:color w:val="000000"/>
          <w:spacing w:val="-3"/>
          <w:sz w:val="28"/>
        </w:rPr>
        <w:t xml:space="preserve"> területet forgalomképessé nyilvánítja.</w:t>
      </w:r>
    </w:p>
    <w:p>
      <w:pPr>
        <w:pStyle w:val="Normal"/>
        <w:ind w:left="3124" w:hanging="0"/>
        <w:jc w:val="both"/>
        <w:rPr/>
      </w:pPr>
      <w:r>
        <w:rPr>
          <w:color w:val="000000"/>
          <w:spacing w:val="-3"/>
          <w:sz w:val="28"/>
        </w:rPr>
        <w:t>A Képviselő-testület az Önkormányzat tulajdonát képező, forgalomképessé nyilvánított, a magántulajdonú ingatlannal szomszédos 102767/1 hrsz-ú ingatlan területéből 195 m</w:t>
      </w:r>
      <w:r>
        <w:rPr>
          <w:color w:val="000000"/>
          <w:spacing w:val="-3"/>
          <w:sz w:val="28"/>
          <w:szCs w:val="28"/>
          <w:vertAlign w:val="superscript"/>
        </w:rPr>
        <w:t>2</w:t>
      </w:r>
      <w:r>
        <w:rPr>
          <w:color w:val="000000"/>
          <w:spacing w:val="-3"/>
          <w:sz w:val="28"/>
        </w:rPr>
        <w:t xml:space="preserve"> területet a Budapest XVI. kerület, 102755 hrsz-ú ingatlan tulajdonosai, Molnárné Pohner Mariann (1163 Budapest Tiszakömlő utca 45/4) és Molnár László (1165 Budapest Veres Péter út 111-113/a II. 6.) részére értékesíteni kívánja. A Képviselő-testület a 195 m</w:t>
      </w:r>
      <w:r>
        <w:rPr>
          <w:color w:val="000000"/>
          <w:spacing w:val="-3"/>
          <w:sz w:val="28"/>
          <w:szCs w:val="28"/>
          <w:vertAlign w:val="superscript"/>
        </w:rPr>
        <w:t>2</w:t>
      </w:r>
      <w:r>
        <w:rPr>
          <w:color w:val="000000"/>
          <w:spacing w:val="-3"/>
          <w:sz w:val="28"/>
        </w:rPr>
        <w:t xml:space="preserve"> terület forgalmi értékét nettó 2.340.000,- Ft-ban állapítja meg, melyet vevőknek a telekhatár-rendezés költségeivel együtt az adásvételi szerződés aláírásától számított 5 év alatt, egyenlő, kamatmentes havi részletekben kell megfizetni.</w:t>
      </w:r>
    </w:p>
    <w:p>
      <w:pPr>
        <w:pStyle w:val="Normal"/>
        <w:ind w:left="3124" w:hanging="0"/>
        <w:jc w:val="both"/>
        <w:rPr/>
      </w:pPr>
      <w:r>
        <w:rPr>
          <w:color w:val="000000"/>
          <w:spacing w:val="-3"/>
          <w:sz w:val="28"/>
        </w:rPr>
        <w:t>Felkéri a Polgármestert, - amennyiben Molnárné Pohner Mariann és Molnár László a nettó 2.340.000,- Ft vételár elfogadásáról nyilatkozik - a telekalakítási eljárás megindítására és a jogerős telekalakítási eljárás befejezését követően az adásvételi szerződés aláírására.</w:t>
      </w:r>
    </w:p>
    <w:p>
      <w:pPr>
        <w:pStyle w:val="Normal"/>
        <w:ind w:left="3124" w:hanging="0"/>
        <w:jc w:val="both"/>
        <w:rPr/>
      </w:pPr>
      <w:r>
        <w:rPr>
          <w:color w:val="000000"/>
          <w:spacing w:val="-3"/>
          <w:sz w:val="28"/>
        </w:rPr>
        <w:t>A Képviselő-testület úgy dönt, hogy amennyiben az ingatlanrész vásárlása nem történik meg, abban az esetben a 102755 hrsz-ú ingatlan tulajdonosok által, a 102767/1 hrsz-ú ingatlanból használt 139 m</w:t>
      </w:r>
      <w:r>
        <w:rPr>
          <w:color w:val="000000"/>
          <w:spacing w:val="-3"/>
          <w:sz w:val="28"/>
          <w:szCs w:val="28"/>
          <w:vertAlign w:val="superscript"/>
        </w:rPr>
        <w:t>2</w:t>
      </w:r>
      <w:r>
        <w:rPr>
          <w:color w:val="000000"/>
          <w:spacing w:val="-3"/>
          <w:sz w:val="28"/>
        </w:rPr>
        <w:t xml:space="preserve"> területet az Önkormányzat adja közterület használati szerződéssel használatba.</w:t>
      </w:r>
    </w:p>
    <w:p>
      <w:pPr>
        <w:pStyle w:val="Normal"/>
        <w:ind w:left="3124" w:hanging="0"/>
        <w:jc w:val="both"/>
        <w:rPr/>
      </w:pPr>
      <w:r>
        <w:rPr>
          <w:color w:val="000000"/>
          <w:spacing w:val="-3"/>
          <w:sz w:val="28"/>
        </w:rPr>
        <w:t>Amennyiben a közterületi használati szerződés nem jönne létre, úgy az Önkormányzat szólítsa fel a 102755 hrsz-ú ingatlan tulajdonosait az önkormányzati tulajdon birtokba adására.</w:t>
      </w:r>
    </w:p>
    <w:p>
      <w:pPr>
        <w:pStyle w:val="Normal"/>
        <w:rPr>
          <w:color w:val="000000"/>
          <w:spacing w:val="-3"/>
          <w:sz w:val="28"/>
        </w:rPr>
      </w:pPr>
      <w:r>
        <w:rPr>
          <w:color w:val="000000"/>
          <w:spacing w:val="-3"/>
          <w:sz w:val="28"/>
        </w:rPr>
      </w:r>
    </w:p>
    <w:p>
      <w:pPr>
        <w:pStyle w:val="Normal"/>
        <w:tabs>
          <w:tab w:val="clear" w:pos="708"/>
          <w:tab w:val="left" w:pos="4260" w:leader="none"/>
        </w:tabs>
        <w:ind w:left="4544" w:hanging="1420"/>
        <w:jc w:val="both"/>
        <w:rPr/>
      </w:pPr>
      <w:r>
        <w:rPr>
          <w:color w:val="000000"/>
          <w:spacing w:val="-3"/>
          <w:sz w:val="28"/>
          <w:u w:val="single"/>
        </w:rPr>
        <w:t>Határidő:</w:t>
        <w:tab/>
      </w:r>
      <w:r>
        <w:rPr>
          <w:color w:val="000000"/>
          <w:spacing w:val="-3"/>
          <w:sz w:val="28"/>
        </w:rPr>
        <w:t>-</w:t>
        <w:tab/>
        <w:t>a határozat közlésére 2008. november 30.</w:t>
      </w:r>
    </w:p>
    <w:p>
      <w:pPr>
        <w:pStyle w:val="Normal"/>
        <w:ind w:left="4544" w:hanging="284"/>
        <w:jc w:val="both"/>
        <w:rPr/>
      </w:pPr>
      <w:r>
        <w:rPr>
          <w:color w:val="000000"/>
          <w:spacing w:val="-3"/>
          <w:sz w:val="28"/>
        </w:rPr>
        <w:t>-</w:t>
        <w:tab/>
        <w:t>a szükséges intézkedések megtételére 2009. januá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III. sz. határozati javaslatot nem olvasom fel, a 6. oldalán található az előterjesztésnek. Elfogadása minősített szótöbbséget igényel. Aki ezzel egyetért, kérem, igennel ezt jelezze. Szavazzunk! Köszönöm szépen. </w:t>
      </w:r>
    </w:p>
    <w:p>
      <w:pPr>
        <w:pStyle w:val="Normal"/>
        <w:jc w:val="both"/>
        <w:rPr/>
      </w:pPr>
      <w:r>
        <w:fldChar w:fldCharType="begin"/>
      </w:r>
      <w:r>
        <w:rPr>
          <w:rStyle w:val="InternetLink"/>
          <w:sz w:val="28"/>
          <w:szCs w:val="28"/>
        </w:rPr>
        <w:instrText xml:space="preserve"> HYPERLINK "../in/szjkv.rtf" \l "hat540"</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a Képviselő-testület elfogadta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0/2008. (XI. 5.) Kt. </w:t>
        <w:tab/>
      </w:r>
      <w:r>
        <w:rPr>
          <w:color w:val="000000"/>
          <w:spacing w:val="-3"/>
          <w:sz w:val="28"/>
        </w:rPr>
        <w:t>Budapest Főváros XVI. kerületi Önkormányzat Képviselő-testülete az előterjesztés 7/d számú mellékletét képező telekhatár-rendezési vázrajz tervezet szerinti, a Budapest XVI. kerület Hősök fasora - Galgahévíz utca 102767/1 hrsz-ú közterületi ingatlanból feleslegessé vált 168 m</w:t>
      </w:r>
      <w:r>
        <w:rPr>
          <w:color w:val="000000"/>
          <w:spacing w:val="-3"/>
          <w:sz w:val="28"/>
          <w:szCs w:val="28"/>
          <w:vertAlign w:val="superscript"/>
        </w:rPr>
        <w:t>2</w:t>
      </w:r>
      <w:r>
        <w:rPr>
          <w:color w:val="000000"/>
          <w:spacing w:val="-3"/>
          <w:sz w:val="28"/>
        </w:rPr>
        <w:t xml:space="preserve"> területet forgalomképessé nyilvánítja.</w:t>
      </w:r>
    </w:p>
    <w:p>
      <w:pPr>
        <w:pStyle w:val="Normal"/>
        <w:ind w:left="3124" w:hanging="0"/>
        <w:jc w:val="both"/>
        <w:rPr/>
      </w:pPr>
      <w:r>
        <w:rPr>
          <w:color w:val="000000"/>
          <w:spacing w:val="-3"/>
          <w:sz w:val="28"/>
        </w:rPr>
        <w:t>A Képviselő-testület az Önkormányzat tulajdonát képző, forgalomképessé nyilvánított, a magántulajdonú ingatlannal szomszédos 102767/1 hrsz-ú ingatlan területéből 168 m</w:t>
      </w:r>
      <w:r>
        <w:rPr>
          <w:color w:val="000000"/>
          <w:spacing w:val="-3"/>
          <w:sz w:val="28"/>
          <w:szCs w:val="28"/>
          <w:vertAlign w:val="superscript"/>
        </w:rPr>
        <w:t>2</w:t>
      </w:r>
      <w:r>
        <w:rPr>
          <w:color w:val="000000"/>
          <w:spacing w:val="-3"/>
          <w:sz w:val="28"/>
        </w:rPr>
        <w:t xml:space="preserve"> területet a Budapest XVI. kerület, 102766 hrsz-ú ingatlan tulajdonosa, Juhász József (3200 Gyöngyös Kemérgyár út 26.) szám alatti lakos részére megvételre felajánlja. A Képviselő-testület a 168 m</w:t>
      </w:r>
      <w:r>
        <w:rPr>
          <w:color w:val="000000"/>
          <w:spacing w:val="-3"/>
          <w:sz w:val="28"/>
          <w:szCs w:val="28"/>
          <w:vertAlign w:val="superscript"/>
        </w:rPr>
        <w:t>2</w:t>
      </w:r>
      <w:r>
        <w:rPr>
          <w:color w:val="000000"/>
          <w:spacing w:val="-3"/>
          <w:sz w:val="28"/>
        </w:rPr>
        <w:t xml:space="preserve"> terület forgalmi értékét nettó 2.016.000,-Ft-ban állapítja meg, melyet vevőnek a telekhatár-rendezés költségeivel együtt, egyösszegben, az adásvételi szerződés aláírásától számított 30 napon belül kell megfizetni.</w:t>
      </w:r>
    </w:p>
    <w:p>
      <w:pPr>
        <w:pStyle w:val="Normal"/>
        <w:ind w:left="3124" w:hanging="0"/>
        <w:jc w:val="both"/>
        <w:rPr/>
      </w:pPr>
      <w:r>
        <w:rPr>
          <w:color w:val="000000"/>
          <w:spacing w:val="-3"/>
          <w:sz w:val="28"/>
        </w:rPr>
        <w:t>Amennyiben a 102766 hrsz-ú ingatlan tulajdonosa 30 napon belül a területrész megvásárlásáról nem nyilatkozik, úgy az Önkormányzat a vételárat ráépítés jogcímén, polgári peres úton érvényesíti.</w:t>
      </w:r>
    </w:p>
    <w:p>
      <w:pPr>
        <w:pStyle w:val="Normal"/>
        <w:ind w:left="3124" w:hanging="0"/>
        <w:jc w:val="both"/>
        <w:rPr/>
      </w:pPr>
      <w:r>
        <w:rPr>
          <w:color w:val="000000"/>
          <w:spacing w:val="-3"/>
          <w:sz w:val="28"/>
        </w:rPr>
        <w:t>Felkéri a Polgármestert a telekalakítási eljárás megindítására és a jogerős telekalakítási eljárás befejezését követően az adásvételi szerződés aláírására.</w:t>
      </w:r>
    </w:p>
    <w:p>
      <w:pPr>
        <w:pStyle w:val="Normal"/>
        <w:rPr>
          <w:color w:val="000000"/>
          <w:spacing w:val="-3"/>
          <w:sz w:val="28"/>
        </w:rPr>
      </w:pPr>
      <w:r>
        <w:rPr>
          <w:color w:val="000000"/>
          <w:spacing w:val="-3"/>
          <w:sz w:val="28"/>
        </w:rPr>
      </w:r>
    </w:p>
    <w:p>
      <w:pPr>
        <w:pStyle w:val="Normal"/>
        <w:tabs>
          <w:tab w:val="clear" w:pos="708"/>
          <w:tab w:val="left" w:pos="4260" w:leader="none"/>
        </w:tabs>
        <w:ind w:left="4544" w:hanging="1420"/>
        <w:jc w:val="both"/>
        <w:rPr/>
      </w:pPr>
      <w:r>
        <w:rPr>
          <w:color w:val="000000"/>
          <w:spacing w:val="-3"/>
          <w:sz w:val="28"/>
          <w:u w:val="single"/>
        </w:rPr>
        <w:t>Határidő:</w:t>
      </w:r>
      <w:r>
        <w:rPr>
          <w:color w:val="000000"/>
          <w:spacing w:val="-3"/>
          <w:sz w:val="28"/>
        </w:rPr>
        <w:tab/>
        <w:t>-</w:t>
        <w:tab/>
        <w:t>a vételi ajánlat megtételére 2008. november 30.</w:t>
      </w:r>
    </w:p>
    <w:p>
      <w:pPr>
        <w:pStyle w:val="Normal"/>
        <w:ind w:left="4260" w:hanging="142"/>
        <w:jc w:val="both"/>
        <w:rPr/>
      </w:pPr>
      <w:r>
        <w:rPr>
          <w:color w:val="000000"/>
          <w:spacing w:val="-3"/>
          <w:sz w:val="28"/>
        </w:rPr>
        <w:t>-</w:t>
        <w:tab/>
        <w:t>a szükséges intézkedések megtételére 2009. január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Jegyző úr javaslatára a következő javaslatot tenném: a Képviselő-testület felkéri a jegyzőt, hogy az előbbiekben elfogadott 3 határozati javaslat miatt szükséges változásokat az önkormányzat vagyonáról és vagyontárgyak feletti tulajdonosi jogok gyakorlásáról szóló 33/2004. sz. rendeletben történő átvezetéséről gondoskodjon. Felelős a jegyző, határidő: 2008. november 30. Aki ezzel egyetért, kérem, igennel ezt jelezze. Szavazzunk! Köszönöm szépen. </w:t>
      </w:r>
    </w:p>
    <w:p>
      <w:pPr>
        <w:pStyle w:val="Normal"/>
        <w:jc w:val="both"/>
        <w:rPr/>
      </w:pPr>
      <w:r>
        <w:fldChar w:fldCharType="begin"/>
      </w:r>
      <w:r>
        <w:rPr>
          <w:rStyle w:val="InternetLink"/>
          <w:sz w:val="28"/>
          <w:szCs w:val="28"/>
        </w:rPr>
        <w:instrText xml:space="preserve"> HYPERLINK "../in/szjkv.rtf" \l "hat541"</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a Képviselő-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1/2008. (XI. 5.) Kt. </w:t>
        <w:tab/>
        <w:t>A Képviselő-testület felkéri a Jegyzőt, hogy az előbbiekben elfogadott 3 határozati javaslat miatt szükséges változások az Önkormányzat vagyonáról és vagyontárgyak feletti tulajdonosi jogok gyakorlásáról szóló 33/2004. (IX. 28.) számú rendeletben történő átvezetéséről gondoskodjon.</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8. november 30.</w:t>
      </w:r>
    </w:p>
    <w:p>
      <w:pPr>
        <w:pStyle w:val="Normal"/>
        <w:ind w:left="4260" w:hanging="1136"/>
        <w:rPr>
          <w:sz w:val="28"/>
        </w:rPr>
      </w:pPr>
      <w:r>
        <w:rPr>
          <w:color w:val="000000"/>
          <w:sz w:val="28"/>
          <w:u w:val="single"/>
        </w:rPr>
        <w:t>Felelős:</w:t>
      </w:r>
      <w:r>
        <w:rPr>
          <w:color w:val="000000"/>
          <w:sz w:val="28"/>
        </w:rPr>
        <w:tab/>
        <w:t>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i pontot is le tudtuk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7.</w:t>
        <w:tab/>
      </w:r>
      <w:r>
        <w:rPr>
          <w:szCs w:val="28"/>
        </w:rPr>
        <w:t>Budapest XVI. kerület Akácfa u. 25. 107602 hrsz-ú osztatlan közös tulajdonú ingatlan 507/1800 arányú tulajdoni hányadára vonatkozó elővásárlási jog gyakorlása</w:t>
      </w:r>
    </w:p>
    <w:p>
      <w:pPr>
        <w:pStyle w:val="Normal"/>
        <w:ind w:left="4686" w:hanging="1562"/>
        <w:jc w:val="both"/>
        <w:rPr>
          <w:b/>
          <w:b/>
          <w:i/>
          <w:i/>
          <w:sz w:val="28"/>
          <w:szCs w:val="28"/>
        </w:rPr>
      </w:pPr>
      <w:hyperlink r:id="rId11">
        <w:r>
          <w:rPr>
            <w:rStyle w:val="InternetLink"/>
            <w:b/>
            <w:i/>
            <w:sz w:val="28"/>
            <w:szCs w:val="28"/>
          </w:rPr>
          <w:t xml:space="preserve">216/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Gilyén Incének van ügyrendi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Elnézést, az előző témához, ott volt a 102766-os hrsz-ú telek, ahol ráépítés volt. Ott az önkormányzat részéről az előterjesztés 4. oldalán a IV. római számmal jelzett lépést meg kell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rendbe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Csak arról nem hozunk határozatot, csak a figyelmet szeretném felhívni, mert tarthatatlan helyzet, ami ott kialaku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udom, de ez még az előző napirendi pont volt. Ehhez a napirendi ponthoz kérdés? Nincsen. Vélemény, javaslat, hozzászólás? Ilyet sem látok. Határozathozatal következik. Az előterjesztés 2. oldalán ….. Büki úr lassan reagál, vagy én vagyok gyor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a polgármester úr nagyon gyors, Gilyén úr meg megtévesztő, mert az előzőhöz szól hozz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edig ez mond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t hallom, de hogy aztán ilyen gyorsan……….. Az a helyzet, hogy magával az előterjesztéssel nincsen semmi baj. Ezt nyilván nem kell elfogadni, a határozati javaslatot meg kell szavazni. A lakáskoncepcióval viszont úgy néz ki, van, mert ha valaki végignézi az előterjesztést, akkor látja, hogy itt ez egy 3 lakásos ingatlan. Az egy reális cél, hogy csináljunk lehetőség szerint homogén önkormányzati tulajdonú ingatlanokat, vagy ahol kisebbségi tulajdonosok vagyunk, ott adjuk el. Itt az történt, hogy megpróbáltuk eladni, de a bérlő nem vette meg, tehát maradtunk kisebbségi tulajdonosok. Aztán gyors egymásutánban a másik két tulajdonos eladta. Ha most ott - mondjuk így –, hogy rugalmasabban értelmezi akár a bizottság, akár valaki a lakáskoncepciót, akkor a homogén tulajdont ki lehetett volna alakítani, még pedig úgy, hogy az elővásárlási jogot gyakoroljuk. Ráadásul itt még csak olyan probléma sem nagyon lett volna, hogy baromi drágán kell venni, mert nem olyan őrjítően drágák ezek az ingatlanok. Igen ám, csak a lakáskoncepciónak – mondjuk így –, hogy a papírját, túlságosan is betartották, holott a lakáskoncepcióban olyasféle cél is van, hogy bérlakások építése, szerzése, stb. Itt a szerzés, az nagyon könnyen sikerült volna, ha mind a kettőt szépen megveszi az önkormányzat, és akkor a homogén tulajdon is létrejött volna. De sajnos erről a lehetőségről már igen csak lemaradtunk. Illetőleg még most kellett volna megfontolni, de most már szerintem az is késő, hogy az elővásárlással kellett volna élni. De mondom, eső után köpöny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egjegyezném, hogy az elővásárlási jognyilatkozat tétel a Gazdasági Bizottság hatásköre, tehát nem a Képviselő-testületnél van ez jelenle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Büki képviselőtársam hozzászólására szeretnék reagálni. A Gazdasági és Tulajdonosi Bizottság mind a két esetben tárgyalta az elővételi jognak a gyakorlásának a kérdését. Felmerült ez, hogy homogenizáljuk. A helyzet az, hogy maga a vételár az ezt nem tette lehetővé. Tehát nem a szándék, nem az akarat hiányzott, hanem egyöntetű véleménye volt a bizottságnak. Mind a két esetben egyhangú döntés született abban, hogy, – hogy fogalmazzak finoman? – tehát az ingatlan meglévő állapota az nincs értékarányban azzal a vételárral, amiért elkelt. Nekünk ennyi pénzért nem kellett. Azt gondolom, itt a szakbizottságban vita nélkül döntöttünk, miután megnéztük az ingatlanról készült fotókat. Sokat nem kellett hozzáfűzni, tehát az, ami itt kihallatszott tanult képviselőtársam hozzászólásából, vagy lehet hogy csak az én érzékeny fülemnek tűnt úgy, hogy a Gazdasági és Tulajdonosi Bizottság a lakáskoncepciót nem megfelelő körültekintéssel próbálja végrehajtani. Megnyugtatnám, hogy ez nincs így. Odafigyeltünk ezekre a részletekre is, csak sokalltuk azt az árat, amit ki kellett volna fizetni ezért a nem igazán jó állapotban lévő ingatlanon található lakásokért. Remélem azt, hogy az önkormányzat a maradék tulajdonával a lakáskoncepciónak megfelelően majd ki tudunk szállni ebből az ügyletből. Akár úgy, hogy ha a bérlőink – már úgy néz ki, nem lesznek bérlőink –, hogy valamelyik tulajdonostársnak felajánljuk, vagy egyéb módon megszabadulunk ettől. Ez az ingatlan nem abba a kategóriába tartozik, amit meg kellene szerezni, hanem inkább abba, amitől minél hamarabb meg kellene szabadu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kkor most már tényleg több hozzászólást nem látok. Határozathozatal következik. Az előterjesztés 2. oldalán található határozati javaslatot nem olvasom fel. Aki ezzel egyetért, kérem, igennel ezt jelezze. Köszönöm szépen. A Képviselő-testület </w:t>
      </w:r>
      <w:r>
        <w:fldChar w:fldCharType="begin"/>
      </w:r>
      <w:r>
        <w:rPr>
          <w:rStyle w:val="InternetLink"/>
          <w:sz w:val="28"/>
          <w:szCs w:val="28"/>
        </w:rPr>
        <w:instrText xml:space="preserve"> HYPERLINK "../in/szjkv.rtf" \l "hat542"</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42/2008. (XI. 5.) Kt. </w:t>
        <w:tab/>
      </w:r>
      <w:r>
        <w:rPr>
          <w:color w:val="000000"/>
          <w:spacing w:val="-3"/>
          <w:sz w:val="28"/>
        </w:rPr>
        <w:t>Budapest Főváros XVI. kerületi Önkormányzat Képviselő-testülete úgy dönt, hogy a Budapest XVI. kerület, Akácfa u. 25. 107602 hrsz-ú ingatlanra vonatkozó jelen előterjesztés 5. számú mellékletét képező használati megállapodást nem hagyja jóvá.</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8. november 15. az ügyfél értesítésére</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i pontot le tudtuk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8.</w:t>
        <w:tab/>
      </w:r>
      <w:r>
        <w:rPr>
          <w:szCs w:val="28"/>
        </w:rPr>
        <w:t>Csömör, 0176/12 hrsz-ú és 0176/15 hrsz-ú területekre vonatkozó szabályozási terv készítés egyeztetési eljárásában való részvétel</w:t>
      </w:r>
    </w:p>
    <w:p>
      <w:pPr>
        <w:pStyle w:val="Normal"/>
        <w:ind w:left="4686" w:hanging="1562"/>
        <w:jc w:val="both"/>
        <w:rPr>
          <w:b/>
          <w:b/>
          <w:i/>
          <w:i/>
          <w:sz w:val="28"/>
          <w:szCs w:val="28"/>
        </w:rPr>
      </w:pPr>
      <w:hyperlink r:id="rId12">
        <w:r>
          <w:rPr>
            <w:rStyle w:val="InternetLink"/>
            <w:b/>
            <w:i/>
            <w:sz w:val="28"/>
            <w:szCs w:val="28"/>
          </w:rPr>
          <w:t xml:space="preserve">217/2008. sz. előterjesztés </w:t>
        </w:r>
      </w:hyperlink>
    </w:p>
    <w:p>
      <w:pPr>
        <w:pStyle w:val="Normal"/>
        <w:ind w:left="4686" w:hanging="1562"/>
        <w:jc w:val="both"/>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ár Csömörnek ez egy olyan területén szereplő szabályozási terv, ami az M0 túloldalán van, én mégis úgy gondolom, hogy esetleges hatással lehet a XVI. kerületre, úgyhogy én javaslom a Képviselő-testületnek, hogy vegyünk részt ebben az eljárásban. Kérdezem, van-e kérdés? Ilyet nem látok. Vélemény, javaslat, hozzászólás? Ilyen sincs. Határozathozatal következik. Az előterjesztés 2. oldalán található határozati javaslatot nem olvasom fel. Aki ezzel egyetért, kérem, igennel ezt jelezze. Szavazzunk! Köszönöm szépen. </w:t>
      </w:r>
    </w:p>
    <w:p>
      <w:pPr>
        <w:pStyle w:val="Normal"/>
        <w:jc w:val="both"/>
        <w:rPr/>
      </w:pPr>
      <w:r>
        <w:fldChar w:fldCharType="begin"/>
      </w:r>
      <w:r>
        <w:rPr>
          <w:rStyle w:val="InternetLink"/>
          <w:sz w:val="28"/>
          <w:szCs w:val="28"/>
        </w:rPr>
        <w:instrText xml:space="preserve"> HYPERLINK "../in/szjkv.rtf" \l "hat543"</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a Képviselő-testület elfogadta ezt a határozati javaslatot, így ezt a napirendi pontot le tudtuk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3/2008. (XI. 5.) Kt. </w:t>
        <w:tab/>
      </w:r>
      <w:r>
        <w:rPr>
          <w:color w:val="000000"/>
          <w:spacing w:val="-3"/>
          <w:sz w:val="28"/>
        </w:rPr>
        <w:t>Budapest Főváros XVI. kerületi Önkormányzat Képviselő-testülete a Csömör, 0176/12 hrsz-ú és 0176/15 hrsz-ú területekre vonatkozó szabályozási terv egyeztetési eljárásában részt kíván venni.</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ab/>
        <w:t>határozat megküldése Csömör Nagyközség Önkormányzatának 2008. november 2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az eredeti előterjesztésben 10-es számmal jelzett napirendi pon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9.</w:t>
        <w:tab/>
      </w:r>
      <w:r>
        <w:rPr>
          <w:szCs w:val="28"/>
        </w:rPr>
        <w:t>Budapest XVII. kerület Táncsics Mihály út – Flamingó köz – Flamingó utca – Újlak utca által határolt terület helyi építési szabályzat és szabályozási tervkészítés egyeztetési eljárásában való részvétel</w:t>
      </w:r>
    </w:p>
    <w:p>
      <w:pPr>
        <w:pStyle w:val="Normal"/>
        <w:ind w:left="4686" w:hanging="1562"/>
        <w:jc w:val="both"/>
        <w:rPr>
          <w:b/>
          <w:b/>
          <w:i/>
          <w:i/>
          <w:sz w:val="28"/>
          <w:szCs w:val="28"/>
        </w:rPr>
      </w:pPr>
      <w:hyperlink r:id="rId13">
        <w:r>
          <w:rPr>
            <w:rStyle w:val="InternetLink"/>
            <w:b/>
            <w:i/>
            <w:sz w:val="28"/>
            <w:szCs w:val="28"/>
          </w:rPr>
          <w:t xml:space="preserve">218/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1620" w:hanging="1620"/>
        <w:jc w:val="both"/>
        <w:rPr>
          <w:sz w:val="28"/>
          <w:szCs w:val="28"/>
        </w:rPr>
      </w:pPr>
      <w:r>
        <w:rPr>
          <w:sz w:val="28"/>
          <w:szCs w:val="28"/>
        </w:rPr>
      </w:r>
    </w:p>
    <w:p>
      <w:pPr>
        <w:pStyle w:val="Normal"/>
        <w:ind w:left="1620" w:hanging="1620"/>
        <w:jc w:val="both"/>
        <w:rPr>
          <w:sz w:val="28"/>
          <w:szCs w:val="28"/>
          <w:u w:val="single"/>
        </w:rPr>
      </w:pPr>
      <w:r>
        <w:rPr>
          <w:sz w:val="28"/>
          <w:szCs w:val="28"/>
          <w:u w:val="single"/>
        </w:rPr>
        <w:t>KOVÁCS PÉTER</w:t>
      </w:r>
    </w:p>
    <w:p>
      <w:pPr>
        <w:pStyle w:val="Normal"/>
        <w:jc w:val="both"/>
        <w:rPr/>
      </w:pPr>
      <w:r>
        <w:rPr>
          <w:sz w:val="28"/>
          <w:szCs w:val="28"/>
        </w:rPr>
        <w:t xml:space="preserve">A XVII. kerületnek ez a területe viszonylag messze esik a XVI. kerülettől. Én úgy értékelem, hogy nem feltétlenül szükséges, ha a kerületi önkormányzat részt vesz ebben az egyeztetésben. Erre teszek javaslatot. Kérdezem, van-e kérdés? Kérdés nincs. Vélemény, javaslat, hozzászólás? Ilyen sincs. Zárójelben azt megjegyzem, a főépítész is ezt javasolja, tehát nem csak én egyhangúlag. Határozathozatal következik. Az előterjesztés 1. oldalán található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544"</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határozati javaslatot, így ezt a napirendi pontot le tudtuk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44/2008. (XI. 5.) Kt. </w:t>
        <w:tab/>
      </w:r>
      <w:r>
        <w:rPr>
          <w:color w:val="000000"/>
          <w:spacing w:val="-3"/>
          <w:sz w:val="28"/>
        </w:rPr>
        <w:t>Budapest Főváros XVI. kerületi Önkormányzat Képviselő-testülete a Budapest, XVII. kerület Táncsics Mihály út - Flamingó köz - Flamingó utca - Újlak utca által határolt terület helyi építési szabályzat és szabályozási tervkészítésével kapcsolatos egyeztetési eljárás további szakaszában nem kíván részt venni.</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ab/>
        <w:t>Határozat megküldése a XVII. kerület főépítésze részére 2008. november 2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oron következik az eredeti előterjesztésben szereplő 11-es napirendi pont. Én javaslom, hogy az a)-t, b)-t közösen tárgyalju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130" w:leader="none"/>
          <w:tab w:val="left" w:pos="2556" w:leader="none"/>
        </w:tabs>
        <w:ind w:left="3124" w:hanging="3124"/>
        <w:rPr>
          <w:bCs/>
          <w:szCs w:val="28"/>
        </w:rPr>
      </w:pPr>
      <w:r>
        <w:rPr>
          <w:bCs/>
          <w:szCs w:val="28"/>
          <w:u w:val="single"/>
        </w:rPr>
        <w:t>NAPIREND:</w:t>
      </w:r>
      <w:r>
        <w:rPr>
          <w:bCs/>
          <w:szCs w:val="28"/>
        </w:rPr>
        <w:tab/>
        <w:t>10.</w:t>
        <w:tab/>
      </w:r>
      <w:r>
        <w:rPr>
          <w:szCs w:val="28"/>
        </w:rPr>
        <w:t>a.)</w:t>
        <w:tab/>
        <w:t>Budapest, XV. kerületben készülő szabályozási tervek egyeztetési eljárásában való részvétel</w:t>
      </w:r>
    </w:p>
    <w:p>
      <w:pPr>
        <w:pStyle w:val="Normal"/>
        <w:ind w:left="3124" w:hanging="568"/>
        <w:jc w:val="both"/>
        <w:rPr>
          <w:sz w:val="28"/>
          <w:szCs w:val="28"/>
          <w:u w:val="single"/>
        </w:rPr>
      </w:pPr>
      <w:r>
        <w:rPr>
          <w:sz w:val="28"/>
          <w:szCs w:val="28"/>
        </w:rPr>
        <w:t>b.)</w:t>
        <w:tab/>
        <w:t>Budapest, XV. kerület Hosszútávú Kerületfejlesztési Koncepciójának véleményezési eljárásában való részvétel</w:t>
      </w:r>
    </w:p>
    <w:p>
      <w:pPr>
        <w:pStyle w:val="Normal"/>
        <w:tabs>
          <w:tab w:val="clear" w:pos="708"/>
          <w:tab w:val="left" w:pos="2160" w:leader="none"/>
        </w:tabs>
        <w:ind w:left="4686" w:hanging="1562"/>
        <w:jc w:val="both"/>
        <w:rPr>
          <w:b/>
          <w:b/>
          <w:i/>
          <w:i/>
          <w:sz w:val="28"/>
          <w:szCs w:val="28"/>
        </w:rPr>
      </w:pPr>
      <w:hyperlink r:id="rId14">
        <w:r>
          <w:rPr>
            <w:rStyle w:val="InternetLink"/>
            <w:b/>
            <w:i/>
            <w:sz w:val="28"/>
            <w:szCs w:val="28"/>
          </w:rPr>
          <w:t>219/2008. sz. előterjesztés</w:t>
        </w:r>
      </w:hyperlink>
    </w:p>
    <w:p>
      <w:pPr>
        <w:pStyle w:val="Normal"/>
        <w:tabs>
          <w:tab w:val="clear" w:pos="708"/>
          <w:tab w:val="left" w:pos="2160" w:leader="none"/>
        </w:tabs>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eredeti szándékommal ellentétesen elírtuk sajnálatos módon a határozati javaslatokat és az V. sz. határozati javaslatnál, ott annál a területnél, ami bár nincsen közvetlenül a XVI. kerület területe mentén, de közel van, és a Késmárk utcai iparterület szabályozásával foglalkozik. Arra én úgy gondolom, hogy lehet kihatással a XVI. kerületre, úgyhogy én ott javaslom, hogy részt vegyünk majd a további egyeztetési eljárásban is. Több hozzáfűznivalóm nincs. Kérdezem, van-e kérdés? Ilyet nem látok. Vélemény, javaslat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Csak annyiban erősíteném meg a polgármester úrnak a véleményét, hogy az V. sz. határozati javaslatban lévő témáról a bizottság is azt határozza, hogy részt kíván venni az egyeztetési eljárásban, pont az előbb elmondott okok mia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rtem. Köszönöm szépen. Több hozzászólást nem látok. Határozathozatal következik. Az előterjesztés 2. oldalán található I. sz. határozati javaslatot nem olvasom fel. Aki egyetért vele, kérem, igennel ezt jelezze. Szavazzunk! Köszönöm szépen. A Képviselő-testület </w:t>
      </w:r>
      <w:r>
        <w:fldChar w:fldCharType="begin"/>
      </w:r>
      <w:r>
        <w:rPr>
          <w:rStyle w:val="InternetLink"/>
          <w:sz w:val="28"/>
          <w:szCs w:val="28"/>
        </w:rPr>
        <w:instrText xml:space="preserve"> HYPERLINK "../in/szjkv.rtf" \l "hat545"</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5/2008. (XI. 5.) Kt. </w:t>
        <w:tab/>
      </w:r>
      <w:r>
        <w:rPr>
          <w:color w:val="000000"/>
          <w:spacing w:val="-3"/>
          <w:sz w:val="28"/>
        </w:rPr>
        <w:t>Budapest Főváros XVI. kerületi Önkormányzat Képviselő-testülete a Budapest XV. kerület Sín u. - Pozsony u. - Fő út - Sín u. által határolt terület (Wágner Manó tér és környéke) kerületi szabályozási tervkészítésével kapcsolatos egyeztetési eljárás további szakaszában nem kíván részt venni.</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ab/>
        <w:t>Határozat megküldése a XV. kerület főépítésze részére 2008. november 2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 oldalon található II. sz. határozati javaslatot nem olvasom fel. Aki ezzel egyetért, kérem, igennel ezt jelezze. Szavazzunk! Köszönöm szépen. A Képviselő-testület </w:t>
      </w:r>
      <w:r>
        <w:fldChar w:fldCharType="begin"/>
      </w:r>
      <w:r>
        <w:rPr>
          <w:rStyle w:val="InternetLink"/>
          <w:sz w:val="28"/>
          <w:szCs w:val="28"/>
        </w:rPr>
        <w:instrText xml:space="preserve"> HYPERLINK "../in/szjkv.rtf" \l "hat546"</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6/2008. (XI. 5.) Kt. </w:t>
        <w:tab/>
      </w:r>
      <w:r>
        <w:rPr>
          <w:color w:val="000000"/>
          <w:spacing w:val="-3"/>
          <w:sz w:val="28"/>
        </w:rPr>
        <w:t>Budapest Főváros XVI. kerületi Önkormányzat Képviselő-testülete a Budapest XV. kerület Fő út -Kossuth u. - Régi Fóti út - Kazinczy u. által határolt terület (Rákospalota Ófalu) kerületi szabályozási tervkészítésével kapcsolatos egyeztetési eljárás további szakaszában nem kíván részt venni.</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ab/>
        <w:t>Határozat megküldése a XV. kerület főépítésze részére 2008. november 2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II. sz. határozati javaslat a 2. oldalon található. Aki ezzel egyetért, kérem, igennel ezt jelezze. Szavazzunk! Köszönöm szépen.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547"</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7/2008. (XI. 5.) Kt. </w:t>
        <w:tab/>
      </w:r>
      <w:r>
        <w:rPr>
          <w:color w:val="000000"/>
          <w:spacing w:val="-3"/>
          <w:sz w:val="28"/>
        </w:rPr>
        <w:t>Budapest Főváros XVI. kerületi Önkormányzat Képviselő-testülete a Budapest XV. kerület Rákos út - Széchenyi út - 3. sz. főközlekedési út - Kazán u. által határolt terület (Új MÁV-telep és környéke) kerületi szabályozási tervkészítésével kapcsolatos egyeztetési eljárás további szakaszában nem kíván részt venni.</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ab/>
        <w:t>Határozat megküldése a XV. kerület főépítésze részére 2008. november 2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V. sz. határozati javaslat a 2. oldalán kezdődik és a 3. oldalán fejeződik be az előterjesztésnek. Aki ezzel egyetért, kérem, igennel ezt jelezze. Szavazzunk! Köszönöm szépen. </w:t>
      </w:r>
      <w:r>
        <w:fldChar w:fldCharType="begin"/>
      </w:r>
      <w:r>
        <w:rPr>
          <w:rStyle w:val="InternetLink"/>
          <w:sz w:val="28"/>
          <w:szCs w:val="28"/>
        </w:rPr>
        <w:instrText xml:space="preserve"> HYPERLINK "../in/szjkv.rtf" \l "hat548"</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a Képviselő-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8/2008. (XI. 5.) Kt. </w:t>
        <w:tab/>
      </w:r>
      <w:r>
        <w:rPr>
          <w:color w:val="000000"/>
          <w:spacing w:val="-3"/>
          <w:sz w:val="28"/>
        </w:rPr>
        <w:t>Budapest Főváros XVI. kerületi Önkormányzat Képviselő-testülete a Budapest XV. kerület Erdőkerülő u. (91158/50) - Kőrakás park által határolt terület (91158/53, 91158/54 hrsz) kerületi szabályozási tervmódosítással kapcsolatos egyeztetési eljárás további szakaszában nem kíván részt venni.</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ab/>
        <w:t>Határozat megküldése a XV. kerület főépítésze részére 2008. november 2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V. sz. határozati javaslatot módosítanám. A nem szót, azt kihúzzuk belőle, tehát részt kívánunk venni. A további eljárási szakaszában részt kíván venni, ez a helyes szöveg. Aki ezzel egyetért, kérem, igennel ezt jelezze. Szavazzunk! Köszönöm szépen. </w:t>
      </w:r>
      <w:r>
        <w:fldChar w:fldCharType="begin"/>
      </w:r>
      <w:r>
        <w:rPr>
          <w:rStyle w:val="InternetLink"/>
          <w:sz w:val="28"/>
          <w:szCs w:val="28"/>
        </w:rPr>
        <w:instrText xml:space="preserve"> HYPERLINK "../in/szjkv.rtf" \l "hat549"</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a Képviselő-testület ezt is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49/2008. (XI. 5.) Kt. </w:t>
        <w:tab/>
      </w:r>
      <w:r>
        <w:rPr>
          <w:color w:val="000000"/>
          <w:spacing w:val="-3"/>
          <w:sz w:val="28"/>
        </w:rPr>
        <w:t>Budapest Főváros XVI. kerületi Önkormányzat Képviselő-testülete a Budapest XV. kerület Késmárk u. - Keretövezet nélküli terület - (91115) hrsz-ú közterület - (91133) hrsz-ú közterület által határolt terület (Távvezeték melletti terület) kerületi szabályozási tervkészítésével kapcsolatos egyeztetési eljárás további szakaszában részt kíván venni.</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ab/>
        <w:t>Határozat megküldése a XV. kerület főépítésze részére 2008. november 2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VI. sz. határozati javaslatot nem olvasom fel. Aki ezzel egyetért, kérem, igennel ezt jelezze. Szavazzunk! Köszönöm szépen. </w:t>
      </w:r>
      <w:r>
        <w:fldChar w:fldCharType="begin"/>
      </w:r>
      <w:r>
        <w:rPr>
          <w:rStyle w:val="InternetLink"/>
          <w:sz w:val="28"/>
          <w:szCs w:val="28"/>
        </w:rPr>
        <w:instrText xml:space="preserve"> HYPERLINK "../in/szjkv.rtf" \l "hat550"</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a Képviselő-testület elfogadta ezt a határozati javaslatot, és ezzel ezt a napirendi pontot le tudtuk zárni. Köszönöm szépen Tóth Miklósnak a részvéte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0/2008. (XI. 5.) Kt. </w:t>
        <w:tab/>
      </w:r>
      <w:r>
        <w:rPr>
          <w:color w:val="000000"/>
          <w:spacing w:val="-3"/>
          <w:sz w:val="28"/>
        </w:rPr>
        <w:t>Budapest Főváros XVI. kerületi Önkormányzat Képviselő-testülete a Budapest XV. kerület Hosszútávú Kerületfejlesztési Koncepció véleményezési eljárás további szakaszában részt kíván venni.</w:t>
      </w:r>
    </w:p>
    <w:p>
      <w:pPr>
        <w:pStyle w:val="Normal"/>
        <w:rPr>
          <w:color w:val="000000"/>
          <w:spacing w:val="-3"/>
          <w:sz w:val="28"/>
        </w:rPr>
      </w:pPr>
      <w:r>
        <w:rPr>
          <w:color w:val="000000"/>
          <w:spacing w:val="-3"/>
          <w:sz w:val="28"/>
        </w:rPr>
      </w:r>
    </w:p>
    <w:p>
      <w:pPr>
        <w:pStyle w:val="Normal"/>
        <w:ind w:left="4260" w:hanging="1136"/>
        <w:jc w:val="both"/>
        <w:rPr>
          <w:color w:val="000000"/>
          <w:spacing w:val="-3"/>
          <w:sz w:val="28"/>
        </w:rPr>
      </w:pPr>
      <w:r>
        <w:rPr>
          <w:color w:val="000000"/>
          <w:spacing w:val="-3"/>
          <w:sz w:val="28"/>
          <w:u w:val="single"/>
        </w:rPr>
        <w:t>Határidő:</w:t>
      </w:r>
      <w:r>
        <w:rPr>
          <w:color w:val="000000"/>
          <w:spacing w:val="-3"/>
          <w:sz w:val="28"/>
        </w:rPr>
        <w:tab/>
        <w:t>Határozat megküldése a XV. kerület polgármestere részére 2008. november 2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redeti napirendi pontok között 3. számmal szerepel a tájékoztató a 2009. évre tervezett belső ellenőrzési feladatokra. Előterjesztő a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1.</w:t>
        <w:tab/>
      </w:r>
      <w:r>
        <w:rPr>
          <w:szCs w:val="28"/>
        </w:rPr>
        <w:t>Tájékoztató a 2009. évre tervezett belső ellenőrzési feladatokról</w:t>
      </w:r>
    </w:p>
    <w:p>
      <w:pPr>
        <w:pStyle w:val="Normal"/>
        <w:ind w:left="4686" w:hanging="1562"/>
        <w:jc w:val="both"/>
        <w:rPr>
          <w:b/>
          <w:b/>
          <w:i/>
          <w:i/>
          <w:sz w:val="28"/>
          <w:szCs w:val="28"/>
        </w:rPr>
      </w:pPr>
      <w:hyperlink r:id="rId15">
        <w:r>
          <w:rPr>
            <w:rStyle w:val="InternetLink"/>
            <w:b/>
            <w:i/>
            <w:sz w:val="28"/>
            <w:szCs w:val="28"/>
          </w:rPr>
          <w:t xml:space="preserve">220/2008.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hhez az előterjesztőnek nincs hozzáfűznivalója. Kérdezem, van-e kérdés? Kérdést nem látok. Vélemény, javaslat,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Bocsánat, nekem kérdésem lenne, csak kicsit lassabban nyomtam a gombot. Az lenne a kérdésem, hogy ebbe a belső ellenőrzésbe bele tudjuk-e venni az uszodáknak az ellenőrzésé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mennyire én tudom, a polgármesteri hivatal belső ellenőre beleveheti ezt minden további nélkül, de szerintem még nem telt el egy év az üzemeltetésből, úgyhogy én javaslom, hogy majd a következő évben tegyük ezt meg. De hogyha képviselő úr javasolja a határozati javaslatban, szavaztatni fogok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Jó, akkor én ezt szeretném java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em akkor hozzám eljuttatni írás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Jó, látom, kormányrendelet, nagyobb marhaságot nem tudok elképzelni, mint a belső ellenőrzési terv</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gértettem, amit mondott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Ez kérem szépen az idióta, ostoba hajdani szocialista tervgazdálkodásra emlékeztet. Pontosan ez volna az, amit bármiféle terv nélkül úgy kéne csinálni, hogy odamegyek, hogy add elő öcsi az iratokat és mutasd meg, hogy mennyire szabályosan gazdálkodtál. Nem közzétenni, és azt mondani, hogy most még van maguknak, mit tudom én X hónapja, hogy minden disznóságot lepapírozza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rtettem. Átadnám az ülés vezetését Csomor alpolgármester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A jegyzőkönyv kedvéért, a polgármester úr nem megijedt a belső ellenőrzési kérdésektől, de épp én jöttem volna, hogy szót kérek. Ha én jól tudom, és én erre kérném, hogy a vezető belső ellenőr úr nyilatkozzon, hogy az önkormányzat belső ellenőre az magát a Polgármesteri Hivatalt, illetőleg az önkormányzat intézményeit vizsgálhatja. Az önkormányzat által alapított gazdasági társaságban a Felügyelő Bizottságot lehet arra megkérni, hogy esetlegesen valamilyen vizsgálatot folytasson le. Kérném, hogy akkor nyilatkozzon errő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TIBOR</w:t>
      </w:r>
    </w:p>
    <w:p>
      <w:pPr>
        <w:pStyle w:val="Normal"/>
        <w:jc w:val="both"/>
        <w:rPr/>
      </w:pPr>
      <w:r>
        <w:rPr>
          <w:sz w:val="28"/>
          <w:szCs w:val="28"/>
        </w:rPr>
        <w:t xml:space="preserve">Az uszoda működését tervbe vettük volna, hogy vizsgáljuk, de úgy döntöttünk a polgármester úrral, hogy még nincs akkora időszak, hogy átfogó képet tudjunk szedni arról, hogy mennyire tudjuk gazdaságosan működtetni, és az önkormányzat által juttatott költségvetési támogatások megfelelően felhasználásra kerülnének. Ezért ebből az évből, tehát 2009-es évre nem tettük be, de tervezzük. Amennyiben a testület úgy dönt, be tudjuk tenni, valami másnak a rovására, vagy elveszünk. Egy dologra szeretnék reagálni, Büki úrnak az úgymond belső ellenőrzési tervezetére. Kormányrendelet írja elő, nem volt ez ilyen a szocializmusban, és 2003-ban jelent meg ez a kormányrendelet az uniós elvárásoknak megfelelőe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jük szépen. Tehát akkor végül is, ha jól értem, akkor elméletileg vizsgálhatja, hogyha a Képviselő-testület úgy dönt. Kérdezném, ig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TIBOR</w:t>
      </w:r>
    </w:p>
    <w:p>
      <w:pPr>
        <w:pStyle w:val="Normal"/>
        <w:jc w:val="both"/>
        <w:rPr>
          <w:sz w:val="28"/>
          <w:szCs w:val="28"/>
        </w:rPr>
      </w:pPr>
      <w:r>
        <w:rPr>
          <w:sz w:val="28"/>
          <w:szCs w:val="28"/>
        </w:rPr>
        <w:t xml:space="preserve">Annak idején, mikor szerződést kötött az önkormányzat az uszoda működtetésére a Kft-vel, abba a szerződésbe bele lett foglalva, hogy az önkormányzat belső ellenőrzése ellenőrizheti a működés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Világ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TIBOR</w:t>
      </w:r>
    </w:p>
    <w:p>
      <w:pPr>
        <w:pStyle w:val="Normal"/>
        <w:jc w:val="both"/>
        <w:rPr/>
      </w:pPr>
      <w:r>
        <w:rPr>
          <w:sz w:val="28"/>
          <w:szCs w:val="28"/>
        </w:rPr>
        <w:t>Tehát akkor, annak idején direkt beleír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Jó. Akkor erre végül is egyértelmű választ kaptunk. Kérdezném Kovács György képviselő urat, hogy akkor fenntartja-e a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Természetesen fenntartom, és 2009-re már eltelik egy év az uszoda működtetésből, tehát ez nem lehet akadálya annak, hogy ezzel lerázzuk magunk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Csak tanult képviselőtársam hozzászólására szeretnék reagálni. Az ellenőrzésre én úgy gondolom, hogy a tanulmányai nem terjedtek ki. A belső ellenőr úr is elmondta, ez nem régi keletű tudományág ebből a szempontból, belső ellenőrzési tervnél. Az ellenőrzésnek az alapvető funkciója az nem az, hogy kimenjen, tetten érjen és fejeket nyakazzon le, hanem az a dolga, hogy az aktuális szabályozást elősegítse, annak az alkalmazását és a tervszerű működése ennek a következménye. Tehát amit ő így előre bejelentett razziáról szól, azért a belső ellenőrzésnek nem ez a fő célja és jellegzetessége. Az ilyen ellenőrzéseket pont nem a tervezett belső ellenőrzési feladatokon, hanem azon túl látja el a belső ellenőrzés. Megnyugtatom, vannak rajtaütések a belső ellenőrzés terén, de a tervezett feladatok azt a tevékenységet fedi le, ami a vonatkozó szabályok alkalmazásának az elősegítésére irány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Szász József képviselő úr, ügyre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Ügyrendet nyomtam? Bocsánat, akkor visszaállok a sorba. Nem azt aka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m a belső ellenőri tervről beszéltem, hanem a szocialista tervgazdálkodásról. Nagy Tibor úr nem tudom, emlékszik-e az ún. ötéves terv nevű nagyon praktikus intézményre, azzal vetettem össze, holott ez nem egy év, ez csak egy éves. Azt én kötve hiszem, hogy 1993-ban olyan fenemód uniós elvárások miatt alkottak volna még közvetlenül kormányrendeleteket, azt később csinálták. Jó, de 1993. van az előterjesztésben. A következő a helyzet egyébként. Fenntartom a sokmandátumú kollégám megjegyzése ellenére, hogy az a fajta belső ellenőrzés, aminek hogy úgy mondjam nem célja a disznóságok leleplezése, mert tulajdonképpen ezt vehettük ki a szavaiból, az nem ér semmit sem. Magyarán, az a fajta belső ellenőrzés, ami arra játszik, hogy én megmondom, hogy megyek és jól vigyázz, hogy addigra minden szabályos legyen, legalább papíron, az értéktelen. Azzal nem lehet semmit sem kezdeni. Ilyen szempontból egyébként, hogy úgy mondjam még a kádári KNEB-esek, akik tényleg odamentek váratlanul, az sokkal hatékonyabb volt és azokat rettegte is mindenki, már legalábbis az, akinek nem volt legalább a megyei pártbizottságon kellő magasságú kapcsolata ahhoz, hogy ne tudja hatástalanítani az esetleges kedvezőtlen következményeket. Fenntartom a véleményem, az uszodát ellenőrizzük, jó, rendben. De fenntartom a véleményemet, hogy így ebben a formában ennek az egésznek a hatékonysága az biztos, hogy sokkal rosszabb, mint hogyha másképp csináljuk. Van javaslatom is, bár ez természetesen nem határozati javaslat, hanem másmilyen típusú, hogy tisztelettel felkérném a belső ellenőröket, hogy csináljanak ilyen belső ellenőrzési tervet, de aztán ne tartsák be. Magyarán szólva menjenek el nagy bátorsággal olyan helyre, ami nincsen tervezve, és méghozzá váratlanul, úgyhogy előtte nem szólnak senkinek se. Nagy valószínűséggel akkor jóval több gazemberséget fognak találni, mint amit így szoktak. Ha Kovács Balázs azt állítja, és mondjuk így, hogy a most regnáló kormány idején, hogy nagyon kitűnő ebben az országban úgy általában a közélet, illetve a közpénzkezelésnek a helyzete, akkor helytálló az, amit mondott, hogy ez így jó, mert így a formai szabályosságokat is szépen elősegíti. Én a magam részéről azt mondom, hogy ez az ország, ez szépen csendesen, nyugodtan süllyed bele a korrupciónak a mocsarába, és a közpénz pedig teljesen függetlenül attól, hogy milyen pártállású az adott kormány, vagy önkormányzat, azt lapátszám szórják ki az ablakon, illetve lopják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épviselő úr gondolatmenetét követve azért annyit hadd tegyek hozzá, hogyha azt betartanánk, hogy teszem azt, van 25 intézményünk, abból 13-at megjelölünk, hogy oda menjünk el, és 12-be megyünk, amit nem jelöltünk meg, akkor innentől kezdve ugyanúgy mindenki tudná, hogy hová megy a belső ellenőr, meg hová nem. De nem is ez volna itt a cél, szerintem. Molnár Gyula úr ügyre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Én csak az SZMSZ előírására szeretném felhívni a levezető elnök a figyelmét, ugyanis az azt tartalmazza, hogy az éppen napirenden tárgyalt témához való hozzászólást engedélyezhet a levezető elnök. Itt képviselőtársam pedig országos politikai közhangulattal kapcsolatos véleményének adott hangot, úgyhogy kérem a levezető elnököt, hogy tartsa be az SZMSZ-t. Annál is inkább, mert ő is csatlakozott utána ehhez a gondolatmenethez, és most nem az országos politikát tárgyal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Én úgy gondolom, hogy azt a gondolatmenetet, amit képviselő úr elkezdett kifejteni, azt remélem, hogy lezártuk. Abonyi János úrnak ado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Én teljesen másként látom ezt kedves Büki úr egyébként. Pont az Ön javaslata az, ami jellemezte az Ön által folyamatosan szidott előző rendszert. Erről csak egy mondat. Ha Ön szerint nincs annak ösztönző hatása egyébként, hogyha mondjuk, most tudja egy intézmény, hogy az éppen soros két éves ellenőrzésre sor kerül, akkor Ön nem ismeri ezeket a belső ellenőri jelentéseket, meg anyagokat. Ez az egyik. A másik. Ha abból indulunk ki egyébként, hogy mindenki gazember, és próbáljuk meg megfogni, akkor megint csak rossz úton járunk, mert ezekben az intézményekben a vezetőket a Képviselő-testület bízta meg, és ha olyan attitűddel állunk hozzájuk, hogy biztos, hogy lopják a közpénzt, meg sikkasztanak, meg megvesztegetik őket, akkor viszont rosszul döntöttünk a kinevezésnél. Tehát én ezt a filozófiát messzemenőleg nem tudom támogatni. Vannak olyan szituációk mindamellett egyébként, jó néhányat ismerek, amikor váratlanul megy ki a belső ellenőrzés egy polgármesteri vagy egy jegyzői megbízással. Igen, ezt is kell alkalmazni. De azt azért én bátran ki merem jelenteni, hogy valamennyi intézményünkben tisztességes vezetők dolgoz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Igazából én, mint a Felügyelő Bizottság elnöke kívánnék néhány szót szólni. Teljesen egyetértek a Gyurival, hogy az uszodáknak a működését ellenőrizni kell. Ezt mondom, már csak amiatt is, hogy a Felügyelő Bizottság a saját vagyonukkal felelnek, és egy ilyenfajta plusz ellenőrzés az egyrészt a felelősséget is megosztja, és valamennyire átruházza. De ettől függetlenül én jónak tartom tényleg, ha netalán-tán annak ellenére, hogy több körös megbeszélések után kerül a Felügyelő Bizottság elé döntésre az anyag. Egyrészt az üzleti tervet, azt a Képviselő-testület látja, és jóváhagyja, illetve a negyedéves működésről a lehívásokat a Felügyelő Bizottság jóváhagyja. Ennek ellenére én is jónak látom, hogy ez az ellenőrzés megtörténjen. Másrészt lehet, hogy én félreértelmezem Gyurinak a kezdeményezését, de magának az uszodák működésének az ellenőrzése, abból nem fogja ő megtudni az általa mindig kért adatokat, az uszodák építésének az elszámolásával kapcsolatosan. Ha ez is volt a mögöttes szándéka, akkor ez arra nem megoldás, mert az uszoda működése, illetve annak működtetése kapcsán ezek az elszámolások nem merülnek fel, hiszen nem jogalany maga az uszoda, tehát ebből ez nem fog kiderülni. De a másodlagos céllal én minden további nélkül egyetért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Polgármester úr kért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ért kértem szót, mert Büki urat szeretném megnyugtatni, hogy volt is már, és lesz is még majd olyan belső ellenőri ellenőrzés, ami nem a terv szerint működik, hanem ha úgy látja a jegyző, a polgármester, az önkormányzat vezetése, hogy valahol beavatkozásra van szükség, vagy egy hirtelen ellenőrzést kell végrehajtani, akkor erre van mód. Tehát ezzel nincsen számomra különösebben problém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Tamással értek egyet, megmondom őszintén. Tudniillik a mai világunkban a fináncok, az APEH ellenőrei nem jelentik be, hogy fogok menni a boltba ellenőrizni, hanem egyszerűen, meglepően, inkognitóban vásárolnak stb. és hatásosan kivetnek 50-100-200 ezer, 1 millió forintokat, stb. Ennek van elrettentő ereje. Az, hogyha bejelentjük előre, hogy kimegyünk, akkor kétféle dolog lehet. Vagy eltüntetnek mindent, vagy készülnek egy csomaggal, amit szép csendben átadnak az ellenőröknek, vagy át akarnak adni. Világos dolog, azt is elismeri az ember, hogy alkalmasint valamilyen különleges esemény történik, amire a jegyző vagy a polgármester utasítja a belső ellenőrt, hogy menjen ki, na de ezek nem a jellemző esetek. Évente egyszer, legfeljebb kétszer fordul elő az eddigi gyakorlat szerint. Ha pedig ötletszerűen mennek ki, akkor bizony lehetne találni dolgokat. Igaza van a Tamás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Mielőtt még az ügyrendi hozzászólónak adok, vagy gombot nyomónak adnék szót, annyit hadd mondjak, hogy tényleg nagyon hosszan el tudnánk azon vitatkozni, hogy szükség van-e erre az előterjesztésre, vagy nincs szakmai szempontok alapján. Viszont, ha egyszer a jogszabály előírja, akkor kutya kötelességünk előterjeszteni, és hát a jogszabályokat meg nem mi alkotjuk. Molnár Gyula úr, ügyre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Én arra teszek javaslatot, hogy zárjuk le a vitát, mert itt fogalomzavarban van egy-két képviselőtársam. Tehát a belső ellenőrzés szerepét és a hatósági ellenőrzés szerepét keverik össze, utána kellene nézni. Egyébként személy szerint támogatom az előterjesztést és a frakciónk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MOR ERVIN.</w:t>
      </w:r>
    </w:p>
    <w:p>
      <w:pPr>
        <w:pStyle w:val="Normal"/>
        <w:jc w:val="both"/>
        <w:rPr/>
      </w:pPr>
      <w:r>
        <w:rPr>
          <w:sz w:val="28"/>
          <w:szCs w:val="28"/>
        </w:rPr>
        <w:t xml:space="preserve">Támogatandó javaslat, én úgy gondolom. Tehát akkor a vita lezárásáról szavaznánk. Aki egyetért a vita lezárásával, szavazzon igennel! Köszönöm. A Képviselő-testület </w:t>
      </w:r>
      <w:r>
        <w:fldChar w:fldCharType="begin"/>
      </w:r>
      <w:r>
        <w:rPr>
          <w:rStyle w:val="InternetLink"/>
          <w:sz w:val="28"/>
          <w:szCs w:val="28"/>
        </w:rPr>
        <w:instrText xml:space="preserve"> HYPERLINK "../in/szjkv.rtf" \l "hat551"</w:instrText>
      </w:r>
      <w:r>
        <w:rPr>
          <w:rStyle w:val="InternetLink"/>
          <w:sz w:val="28"/>
          <w:szCs w:val="28"/>
        </w:rPr>
        <w:fldChar w:fldCharType="separate"/>
      </w:r>
      <w:r>
        <w:rPr>
          <w:rStyle w:val="InternetLink"/>
          <w:sz w:val="28"/>
          <w:szCs w:val="28"/>
        </w:rPr>
        <w:t>18 igen, 2 tartózkodással</w:t>
      </w:r>
      <w:r>
        <w:rPr>
          <w:rStyle w:val="InternetLink"/>
          <w:sz w:val="28"/>
          <w:szCs w:val="28"/>
        </w:rPr>
        <w:fldChar w:fldCharType="end"/>
      </w:r>
      <w:r>
        <w:rPr>
          <w:sz w:val="28"/>
          <w:szCs w:val="28"/>
        </w:rPr>
        <w:t xml:space="preserve"> a vitát lezár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51/2008. (XI. 5.)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Ha jól láttam, két képviselő jelentkezett még. Mindjárt meg tudom nézni, ha eltűnik az ablak. Dr. Büki Tamás és Zsinka László. Büki képviselő úr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hatósági ellenőrzés, az ritkán fordul elő. Polgármester urat pedig emlékeztetném arra, hogy annak idején, most már ez nem így van, de annak idején volt egy olyan típusú bizottság, amit akkor még kötelezően úgy hívtak, hogy Pénzügyi Ellenőrző Bizottság, most már Pénzügyi Bizottság, más a neve is, meg részben a funkciója is. Annak idején volt egy olyanfajta konszenzus, nem is tudom, hogy nem volt-e ez talán jogszabályba, vagy SZMSZ-be iktatva, hogy annak a bizottságnak az elnöke mindig ellenzéki. Most a helyzet az az, hogy engem önmagában, amit a polgármester itt elmondott, hogy ha úgy látja ő, vagy a hivatal vezetése, hogy akkut ellenőrzéssel,……….. az nem nyugtat meg. Az volna a lényeges, hogyha az ellenzék úgy látja, akkor kerüljön sor soron kívüli ellenőrzésre. Ugyanis a többségnek sose érdeke az, hogy disznóság derüljön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zért annyit hadd tegyek hozzá, vagy inkább megvárom, Zsinka Lászlónak adok szót, és utána lezárásként még én is szeretnék két gondolatot. Zsinka képviselő úr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 xml:space="preserve">Nem gondoltam, hogy ez ilyen vitát vált ki. Van egy belső revizori iroda, vagy ügyosztály, mindegy, Nagy Tiborék. Nekik kell egy munkatervet adni, tehát ez teljesen nyilvánvaló. Egyébként minden nagy önkormányzatnál, tehát a nagyobbaknál, - mondjuk Budapesten egy van, ami sokkal nagyobb - ott úgy megy, hogy bizony be van két évre előre tervezve, hogy hova mennek ki. És kiváló jelentéseket készítenek, mert rosszul látja Büki Tamás is, Kaszás Gábor is, hogy akkor el tudnak mindent tüntetni attól, ha tudják, hogy májusban fognak oda kimenni, és ott lesz. Rendelkezésre kell állni. Azért is be kell jelenteni, mert nekik rendelkezésre kell állni folyamatosan ott azoknak az embereknek, akiket ellenőriznek. Egy komoly intézménynél sok ember, ott minden számlát, mindent átnézhetnek 2-3 évre visszamenőleg. Egyébként nekem a legnagyobb muníciót, mikor fővárosi képviselő voltam az adta, egy összefoglaló jelentést mindig készítettek, azt meg kell tárgyalni. Abban olyan dolgok voltak leírva, amiről a város vezetésének fogalma nem volt egyébként, mert kiválóan dolgozó revizori ügyosztály van. Egyszer volt olyan, sose felejtem el, még az első évben Atkári úr lerohant a pulpitusról, amikor azt mondtam, az a baj, hogy Önök nem olvassák el a revizori ügyosztály jelentéseit. Odarohant hozzám, hogy képzelek ilyet? Mondom, látom a hozzászólásaidból, hogy nem olvasol el ilyet sohasem. Nem vették komolyan, de abból lehetett…. Pontosan mindent felderítettek azok az emberek, amik egy-egy intézménynél voltak, olyan szerződéseket, olyan simlis szerződéseket, ami elképesztő volt. Egyébként azt meg a polgármester úr tökéletesen mondta, hogy van….. (valaki beleszól) Tessék? Nem azért nem javul a helyzet, de a belső revizorok elvégzik a munkát, tehát komoly munkát végeznek, amiből megtudsz mindent. Volt olyan, amikor utána feljelentés volt, fegyelmi ügy volt, nagyon sok ilyet tudok mondani. Nevezetes ügyek. Persze az illető később miniszter lett, aki ellen pl. ilyen volt, de ez m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jük. Ismét akkor országo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Pl. a Molnár Lajos ellen ilyen, de mindegy, sok minden volt. Rengeteg. De ugyanilyen üggyel távolították el az egyik jelöltet, aki idejött hozzánk, ha zárt ülés lenne, mondanám a nevét, aztán itt nem lett mégsem, visszalépett az egyik pályázaton. Rengeteg ilyet tudok mondani. Ez egy nagyon fontos előterjesztés és a polgármester meg azt világosan mondta, hogy ha valamivel azonnali ügy merül fel, mint ahogy felmerült a múltkor az egyik esetben mikor én lettem a vizsgálóbiztos, a piac esetében, kiküldte a revizor urat, csináltak egy jelentést, azután egy vizsgálóbiztosi, tehát egy fegyelmi eljáráshoz vezetett, aminek vizsgálóbiztost neveztek ki, és majd utána a testület hozott egy döntést. De ugyanígy volt a másik intézménnyel is, amikor Büki Tamás volt a vizsgálóbiztos. Ott ugyan egy szakértői jelentés, nem a belső revizoré, de lehetett volna az is, belső revizort is küldhettünk volna oda is. Az is egy érdekes lett volna. De komolyan kell venni ezt, ez nem olyan, mint a szocializmusban volt, másképp nem is tudna dolgozni, csak egy munkaterv alapján. Egyébként a nagy multinacionális cégeknél is így van, a nem multinacionális nagy cégeknél is így van, a közmű cégeknél is így van. Belső ellenőrzés nem is működhet másként. Nem razzia, rossz ez, hogy előre bejelentett razzia. Nem razzia. Nem lehet eltüntetni azokat a dolgokat ott. Teljes körű vizsgálatot csinál, egy teljes körű belső revíziót, nem lehet eltüntetni semmilyen papírt. El kell számolni a pénzzel. A kerületi intézményeket, ilyet felvetni, hogy azok mind gazemberek, akiket itt akár Büki Tamás is megszavazott. Tehát azért ez nem így működik. Nem azok. Igyekeznek dolgozni. Van olyan is köztük, aki hibázik néha, de hogy szándékosan milliókat vennének itt ki, ilyen szerény ellátású intézményekből, azért azt nehéz elhinni. De meglátjuk. Majd lesz olyan ellenőrzés, ami nagyon érdekes, többen mindig felvetették. Van olyan most is beiktatva, ami kritikus intézmény, meglátjuk, hogy mi lesz.</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A vita lezárásaként én is hadd mondjak annyit, hogy emlékszem arra az előző ciklusban egy ilyen napirend tárgyalásakor volt egy képviselő, Horváth Mihálynak hívták, aki az akkori jegyző igen intenzív helyeslése mellett azt magyarázta, vagy legalábbis próbálta megmagyarázni jogilag, hogy ehhez a belső ellenőrzési feladatokhoz gyakorlatilag a képviselőknek annyi köze van, hogy meg kell azt szavazni. Ahhoz módosító indítványt hozzátenni igazándiból nem lehet, mert ez nem tartozik a képviselőkre. Illetve azt is megmagyarázta, szintén Hőrich úr hathatós támogatásával, hogy az elkészült belső ellenőri jelentést a képviselők nem kaphatják meg, még abban az esetben sem, pl. én magam emlékszem, a Területi Szociális Szolgálat esetében készült belső ellenőri jelentésre, hogy mint bizottsági elnök sem kaphatom meg a belső ellenőri jelentést. Tehát én azt mondom, hogy nem ez a helyes eljárás megítélésem szerint, ami a korábbi hozzászólásból tükröződött. Mivel több hozzászóló nem volt, érkezett egy módosító indítvány, mire én kérném a polgármester urat, hogy előterjesztőként nyilatkozz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alpolgármester úr. Először is szakítsunk ezzel a rossz hagyománnyal, ami a korábbi Képviselő-testületnél jellemző volt. Amennyiben Kovács György képviselő úr pontosan fogalmaz, vagy elfogadja azt a javaslatot, amit én mondok, amit most felolvasnék, akkor befogadom a javaslatát. Tehát: „Budapest Főváros XVI. Kerületi Önkormányzatának Képviselő-testülete úgy dönt, hogy a 2007. évi belső ellenőrzés feladatai közé a Kertvárosi Sportlétesítményeket Üzemeltető Kft vizsgálatát is beiktatja.” Amennyiben képviselő úrnak ez elfogadható, akkor. 2009.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mert 2007-et mondt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2009. értelemszerű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 xml:space="preserve">2009. persz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érdezném képviselő urat, hogy ezen módosítással elfoga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Akkor én befoga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Polgármester úr befogadja, akkor úgy szavaznánk, hogy a Kertvárosi Kft bekerül ebbe a körbe. Tehát a határozati javaslat az az előterjesztés 1. oldalán a módosító indítvánnyal együtt szerepel. Aki ezt támogatja, szavazzon! Köszönöm. Kimondom a határozatot, </w:t>
      </w:r>
      <w:r>
        <w:fldChar w:fldCharType="begin"/>
      </w:r>
      <w:r>
        <w:rPr>
          <w:rStyle w:val="InternetLink"/>
          <w:sz w:val="28"/>
          <w:szCs w:val="28"/>
        </w:rPr>
        <w:instrText xml:space="preserve"> HYPERLINK "../in/szjkv.rtf" \l "hat552"</w:instrText>
      </w:r>
      <w:r>
        <w:rPr>
          <w:rStyle w:val="InternetLink"/>
          <w:sz w:val="28"/>
          <w:szCs w:val="28"/>
        </w:rPr>
        <w:fldChar w:fldCharType="separate"/>
      </w:r>
      <w:r>
        <w:rPr>
          <w:rStyle w:val="InternetLink"/>
          <w:sz w:val="28"/>
          <w:szCs w:val="28"/>
        </w:rPr>
        <w:t>21 igen, 1 nemmel</w:t>
      </w:r>
      <w:r>
        <w:rPr>
          <w:rStyle w:val="InternetLink"/>
          <w:sz w:val="28"/>
          <w:szCs w:val="28"/>
        </w:rPr>
        <w:fldChar w:fldCharType="end"/>
      </w:r>
      <w:r>
        <w:rPr>
          <w:sz w:val="28"/>
          <w:szCs w:val="28"/>
        </w:rPr>
        <w:t xml:space="preserve"> a Képviselő-testület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52/2008. (XI. 5.) Kt. </w:t>
        <w:tab/>
      </w:r>
      <w:r>
        <w:rPr>
          <w:color w:val="000000"/>
          <w:spacing w:val="-3"/>
          <w:sz w:val="28"/>
        </w:rPr>
        <w:t>Budapest Főváros XVI. kerület Önkormányzatának Képviselő-testülete az Önkormányzat intézményeinek és Polgármesteri Hivatalának belső ellenőrzésére vonatkozó, 2009. évre előirányzott ellenőrzési feladatokat jóváhagyja.</w:t>
      </w:r>
    </w:p>
    <w:p>
      <w:pPr>
        <w:pStyle w:val="Normal"/>
        <w:ind w:left="3124" w:hanging="0"/>
        <w:jc w:val="both"/>
        <w:rPr/>
      </w:pPr>
      <w:r>
        <w:rPr>
          <w:color w:val="000000"/>
          <w:spacing w:val="-3"/>
          <w:sz w:val="28"/>
        </w:rPr>
        <w:t>Felkéri a Polgármestert, hogy a 2009. évi költségvetés végrehajtásának éves beszámolójával egyidejűleg a belső ellenőrzés tevékenységéről és megállapításairól, az azokra tett intézkedésekről tájékoztassa a Képviselő-testületet.</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évi beszámoló elfogadása</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Ezzel ezt a napirendet lezártuk, és polgármester úrnak visszaadom az ülés vezetésé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ettel visszavettem a napirendi pontokat. A Képviselő-testület SZMSZ-e szerint kétóránként szünetet kell tartani. 2 óra 10-kor kezdtünk, tehát még 5 percünk van, úgyhogy zárt ülésen folytatja a Képviselő-testület a munkáját. Kérem a technikát, hogy tegye ezt lehetőv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A 12. és 13. számú napirendek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tudjuk folytatni a Képviselő-testület ülését, ma még két napirendi pont van hátra. Tartsunk egy létszámellenőrzést! Jó? Én azt javaslom. Kérem a technikát, kapcsolja ki a gépeket, már hogy központilag. Akkor most kérem a képviselőtársaimat, hogy kapcsolják vissza a gépeiket, és akkor kiderül, vagyunk-e kellő számban ahhoz, hogy folytassuk. Még nem vagyunk. Aki itt a teremben van, kapcsolja be a gépét! Vagyunk! Nagyon jó! Akkor az eredeti előterjesztés 15. számú napirendi pontjával folytatná a Képviselő-testület a munkájá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4.</w:t>
        <w:tab/>
      </w:r>
      <w:r>
        <w:rPr>
          <w:szCs w:val="28"/>
        </w:rPr>
        <w:t>A polgármester, az alpolgármesterek, a tanácsnokok, a bizottsági elnökök beszámolója az előző Képviselő-testületi ülés óta történt fontosabb eseményekről</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polgármesteri beszámolót olvashatják a képviselőtársaim. Kérdezem Csomor alpolgármester urat? Most nem kíván beszámolni. Kovács alpolgármester úr jelenleg nem tartózkodik, így kérdezem, hogy a polgármesteri, alpolgármesteri beszámolókhoz van-e kérdés? Ilyet nem látok. Akkor kérdezem a tanácsnokokat, kívánnak-e beszámolni? Igen. Varga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Ismételten mindenkit szeretettel meghívok szombaton délután 17 órakor az Orvos Klubba. Az első nagy sikerrel volt. Én azt szeretném, ha mindenki saját szemével győződne meg róla, milyen jó kis társaság jött öss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meghívóról eszembe jutott, hogy Lantos helytörténész úr megkért, hogy jelentsem be, hogy 2008. november 11-én 18,00 órakor Sashalom történetéről készült kiállítás, illetve könyvnek a bemutatója a Maczonkai Orosz László Galériában, itt a Batsányi János utcában lesz. November 11-én, 18.00 órakor mindenkit szeretettel várunk. Szatmáry tanácsnok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Az egy iskola programról szeretnék beszámolni a tisztelt testületnek. A Lemhényi iskolában aránylag haladnak a dolgok. De úgy gondolom, hogy elég szerencséjük van a kivitelezőknek, mert a homlokzati felújítást még mindig nem fejezték be. Sajnálatos, az egyik homlokzati részt újra kellett csinálják, mert olyan foltok keletkeztek rajta, hogy az nem volt átvehető állapotban, ezért egy teljes felületet újra kellett állványozzanak, és újra készíteni. Erős ráhatással szerencsénkre tudtak létszámot növelni, és elég jól sikerült a belső munkáknál kihasználni a gyerekeknek az őszi szünetét. Így a belső dolgok, a belső festési munkák is felgyorsultak, és aránylag egyre elfogadhatóbb rend alakul ki majd az épületben. A tornaterem még hátra van, de annak még a felhordása, a kent padlón a burkolatnak a felhordása, még száradni kell az aljzatbetonnak, ez e miatt várat magára. De különben úgy aránylag egyre jobban kézben van tartva az épület. Köszönöm, ennyit szerettem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öbb tanácsnok nem kíván jelentkezni. Bizottsági elnökök közül Abonyi Jáno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t szeretném kérdezni, hogy mi a véghatárideje a befejezés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 véghatáridő, úgy tudom, hogy december 8-a körüli időpont körül van meghatározva. Tudni kell azt, hogy hozzájárult a testület, hogy két ütemben volt az épület felújítása meghirdetve. Sajnos a második ütem vissza lett mondva, mivel nem kaptunk rá eu-s támogatást. De viszont összefüggésben álltak az első ütemi munkák a második ütemmel, ezért muszáj volt, visszatartotta az önrészt átcsoportosítani és felszabadítani ehhez a munkákhoz, és emiatt húzódik ez a dolog. De én úgy gondolom, hogy a végeredményül egy elfogadható, szép épületet kap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tanácsnok nem kíván beszámolni. Kérdezem a bizottsági elnököket, van-e valaki, aki kíván? Ilyet nem látok, akkor ezt a napirendi pontot le tudtuk zárni. Soron következik az eredeti előterjesztésben 16. számmal jelzett 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szCs w:val="28"/>
        </w:rPr>
      </w:pPr>
      <w:r>
        <w:rPr>
          <w:bCs/>
          <w:szCs w:val="28"/>
          <w:u w:val="single"/>
        </w:rPr>
        <w:t>NAPIREND:</w:t>
      </w:r>
      <w:r>
        <w:rPr>
          <w:bCs/>
          <w:szCs w:val="28"/>
        </w:rPr>
        <w:tab/>
        <w:t>15.</w:t>
        <w:tab/>
      </w:r>
      <w:r>
        <w:rPr>
          <w:szCs w:val="28"/>
        </w:rPr>
        <w:t>Képviselői kérdések, közérdekű bejelentések</w:t>
      </w:r>
    </w:p>
    <w:p>
      <w:pPr>
        <w:pStyle w:val="Normal"/>
        <w:jc w:val="both"/>
        <w:rPr>
          <w:bCs/>
          <w:color w:val="000000"/>
          <w:sz w:val="28"/>
          <w:szCs w:val="28"/>
        </w:rPr>
      </w:pPr>
      <w:r>
        <w:rPr>
          <w:bCs/>
          <w:color w:val="000000"/>
          <w:sz w:val="28"/>
          <w:szCs w:val="28"/>
        </w:rPr>
      </w:r>
    </w:p>
    <w:p>
      <w:pPr>
        <w:pStyle w:val="Normal"/>
        <w:jc w:val="both"/>
        <w:rPr>
          <w:color w:val="000000"/>
          <w:sz w:val="28"/>
        </w:rPr>
      </w:pPr>
      <w:r>
        <w:rPr>
          <w:color w:val="000000"/>
          <w:sz w:val="28"/>
        </w:rPr>
      </w:r>
    </w:p>
    <w:p>
      <w:pPr>
        <w:pStyle w:val="Normal"/>
        <w:jc w:val="both"/>
        <w:rPr>
          <w:sz w:val="28"/>
          <w:u w:val="single"/>
        </w:rPr>
      </w:pPr>
      <w:r>
        <w:rPr>
          <w:sz w:val="28"/>
          <w:u w:val="single"/>
        </w:rPr>
        <w:t>KOVÁCS PÉTER</w:t>
      </w:r>
    </w:p>
    <w:p>
      <w:pPr>
        <w:pStyle w:val="Normal"/>
        <w:jc w:val="both"/>
        <w:rPr>
          <w:sz w:val="28"/>
        </w:rPr>
      </w:pPr>
      <w:r>
        <w:rPr>
          <w:sz w:val="28"/>
        </w:rPr>
        <w:t>Tessék parancs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rról szeretném tájékoztatni a tisztelt Képviselő-testületet, hogy a kerületet érintő fővárosi útfelújításoknak a listáját a múlt hét csütörtökén a Fővárosi Közgyűlés megfelezte, és több utcát az eredeti tervhez képest kivett, és e miatt várhatóan 2010-ig ezek az utcák nem fognak megújulni. Ezek között én azt gondolom, talán a legfájóbb az elmaradt útfelújítások közül a Csömöri út, amit ma tárgyaltunk, és az itt ma tárgyalt csapadékvíz elvezetés biztosította volna azt, hogy ezen az úton a régóta várt buszsáv kialakuljon. E mellett a Rózsa utca, a Rákosi út, az Állás, Menyhért, Monoki, Bekecs utca, az Arany János, Margit u., Futórózsa u., Bökényföldi út és Nagytarcsai út az eddigi elképzelésekhez képest nem fog 2010-ig felújításra kerülni. Én nagyon sajnálom, hogy ez így alakult. A magam részéről ezt a kurtítást, fogalmazzunk finoman, nem támogattam. Ellenben egy jó hír is van, hogy a Mátyás király utcát, aminek a felújítása finoman szólva, némi kívánnivalót hagy maga után, a Fővárosi Közgyűlés úgy döntött, hogy az eredeti beruházásban szereplő 900 méteres szakaszát 2010-ig terjedő időszakig újra meg fogja építeni, és ennek a költségét az eredeti kivitelezőre, a Strabagra megpróbálja ráterhezni. Tehát vesztettünk 8 utcát és nyertünk 1-et, ez a múltkori Közgyűlésnek az egyenleg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nnyit hadd tegyek hozzá, hogy a Főpolgármesteri Hivatal illetékes irodája már korábban megkereste a kerületi Önkormányzatot, mint egy közölve, hogy a 300 km hosszú útépítésből csak 114 km-t tud a Főváros megépíteni, és rutinosan közölte, hogy mik fognak megépülni. Mi meg szintén rutinosan válaszoltunk erre, hogy ezt nem tartjuk elfogadhatónak, különösen a Csömöri út felújításának problémá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Én egy kérést szeretnék, vagy kérdést továbbítani. Egy kézilabda népszerűsítő rendezvényt tartanak a kerületben az egyik kézilabdacsapat szervezésében, ahol részt vesz a Rendőrkapitányság, a Hivatal dolgozói, pedagógusok, orvosok, mindenki külön-külön csapattal. Elsősorban amatőrök, tehát lelkes amatőrök. Az a kérdés, ha a Képviselő-testület ki tud állítani egy csapatot, akkor szívesen fogadják a nevezését i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ko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November 29-én, az egy szombati nap, akkor délelőtt lenne ez a rendezvény, és mondom, 8-10 ilyen amatőr társaságot várnak, egy ilyen kupa keretében a kerületi csapatokból. Tehát az a kérdés, ha vagyunk 6 + 1-en, akkor nevezünk, ha nem, akko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Helyes. Az emelje fel a kezét, aki érez magában ehhez affinitást. Most. Félig! Egy, kettő, három, négy, öt. Na még! Hat + egy az hét. Nők is jelentkezhetn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i nincs itt, azt automatikusan benevezzü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Vegyes csapatok lesznek. Szoros emberfogást is lehet gyakorolni.</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Én csak a + 1-re jövök szóba, a hatra nem, mert addig biztos nem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apus akarsz lenni?</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Hát mi más? Más nem lehetek. Egyébként kézilabdában, ez vegyes csapatban meg kell, hogy mondjam, hogy elég nagy hátrány, mert a hatosnak a sajátosságai vonatkozása miatt nem lehet a szoros emberfogást gyakorolni. Ez komoly problém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Legalábbis kapus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Majd kérek egy ügyrendi hozzászólást és kimegyek addig, és egy kicsi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is értem mit mond Képviselő úr.</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KOVÁCS ATTILA</w:t>
      </w:r>
    </w:p>
    <w:p>
      <w:pPr>
        <w:pStyle w:val="Normal"/>
        <w:jc w:val="both"/>
        <w:rPr>
          <w:sz w:val="28"/>
        </w:rPr>
      </w:pPr>
      <w:r>
        <w:rPr>
          <w:sz w:val="28"/>
        </w:rPr>
        <w:t>Két képviselői kérdést tettem a múltkor fel, nagy örömömre, mind a kettőre választ kaptam. Köszönöm szépen. Az egyik egy közlekedésről szólt. Kovács Raymund alpolgármester úr elintézte, ezt elintézettnek veszem. Köszönöm, Tovább teendő nincs, gondolom. A másik pedig, amit Csomor alpolgármester úrtól kaptam választ, a választ azt elfogadom, de szeretnék egy gondolatot hozzátenni. Arról volt szó, hogy én kértem lehetőséget, hogy a szentmihályi rendelőben legyen egy 4 órás laboráns. Erre kaptam választ, de megoldás az nincsen, mert dönteni kellene valamit a dologban. Az a gondolatom, hogy közben jártam a Jókai rendelőben is, és látom a reggeli labor előtti hosszú sorállást. Talán, ha mindenki úgy gondolja, azt gondolom én, hogy egy ilyen színvonalas rendelőintézetnél akkora előrelépést tudnánk tenni, ha ott is lenne még egy plusz 4 órás labor, hogy ne álljon a sor. Voltam én szakrendelésen is, nem mondom meg, hogy melyiken, reklámból, de kiválóan és kellemesen fogadtak és ápoltak, nem csak engem, másokat is, ahogy ott láttam. Nagyon jól működik. Egy ilyen könnyű lépéssel, hogy ott egy kicsit megerősítenénk ezt a labort, én azt hiszem, hogy nagy színvonaljavulást tudnánk abban a rendelőben elérni. Ezt megfontolásra ajánlom, hogy ha lehetséges, ezen érdemes lenne elgondolkodni. Csak enny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lpolgármester úr kíván reagá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Én magam is azt a tájékoztatást kaptam, illetőleg a lakók, illetőleg képviselőtársaim, akik az elmúlt időszakban jártak a szakrendelőben a laboratórium környékén, azt mondták, hogy valamennyit javult mindenféleképpen a helyzet a régiekhez képest. Tehát kisebb a sor, illetőleg gyorsabban halad. Ez annak köszönhető, hogy a Prodia emberei mellett időnként a szakrendelő alkalmazásában lévő kollégák, nővérek besegítenek a vérvételben. Ez mindenféleképpen pozitívumnak tekintendő. Valóban, ahogy Attila mondta, az egy döntés kérdése és annak a megfelelő anyagi forrásait kell, hogy biztosítsuk a szakrendelő számára, hogy egy ilyen alkalmazásukban álló közalkalmazott nővért 4 órában, vagy valahány órában áthelyeznénk, vagy odahelyeznénk a rendelőbe Rákosszentmihályra. Én azt gondolom, hogy ezt majd a következő évi költségvetésnél lehetne ezt megfelelő formában megtárgya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Szentmihályon jelentős számú fekvőrendőr épül. Így nevezetesen a Köztársaság utcában, a Ságvári és a Gelléri Andor utcában is. Az a furcsa helyzet áll elő, jelenleg is fennáll, hogy a Rákosi útról egyikbe sem lehet, pontosabban most kettőben, de volt olyan időpont, amikor a harmadikba sem lehetett bekanyarodni, behajtani tilos tábla van, előjelző nincsen, és ezek az utcák vezetnek egy óvodához, két iskolához, rendőrhöz és az égvilágon semmiféle, azon kívül, hogy középre oda van téve a behajtani tilos tábla, nincs. Én is megettem többször ezt a dolgot, hogy rákanyarodtam és úgy kellett aztán visszatolatnom a Rákosi útra, és tovább menve megkerülni a területet. Valaki azért gondolja azt át, mielőtt elkezdik ezt a nem túl nagy munkát, hogy egymás után kellene, legfeljebb egy utcát megcsinálni. A Gelléribe pl. megcsinálták a patikánál, de az iskola felé eső részen nincs kész, biztos, hogy fognak oda is építeni. Hát vagy egy utcát, akkor kompletten megcsinálnak, és mennek a másikra és felszabadítják, de így nincs felszabadítva. Teljesen le van zárva. Ez az egyik. A másik pedig. Péter a beszámolóddal kapcsolatban egyetlen egy dolgot emelnék csak ki, illetve mondanék. A múltkori lakossági megjelenés, írod, hogy a lakók által előadott problémák 99%-a ismert volt. Mondom neked, hogy ez nem így áll. Ez nem igaz, ne haragudj már. Ezt megkérlek, vond vissza. Én elismerem, hogy jelentős százalékban valóban átfedés is volt, de hogy 99%-ban nem. Én tudok olyan munkát, ami a terven rajta volt és a mai napig egy kapavágást nem csináltak belő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Gábor, nem az van leírva a beszámolóban, hogy megoldódott a probléma, hanem az, hogy ismert volt a problém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De nem ismert. Hát nem ismer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ézd, én leültem Pappné Furdan Máriával és a Mihalkó Ottóval az ominózus szerdai nap után, és mind a Mihalkó Ottó, mind a Pappné Furdan Mária az én általam jegyzetelt, és a lakókkal egyeztetett, hogy ezeket fogom megkérdezni akkor, mindegyikre azt mondta, hogy igen, tudnak róla, építési naplóbejegyzés megvan, ezek az intézkedések történtek. Nem mertem azt írni, hogy 100%-, bár Ők ezt állították nekem, hogy mindegyikről tudnak pontosan, de ezzel együtt mondom én. De akkor mondjunk 90-et, és akkor az úgy megfel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Mindegy, de ilyen, hogy mondjam, ilyen nagy számokban ez annyit jelent, hogy valótl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Tehát indokolatlan teljes mértékben a lakosság észrevétele és mások észrevétel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n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Tehát egy felesleges futam volt, ami hangulatgerjesztésre, meg nem tudom, mire lehet használni. Ez nem áll fenn. Ez nem áll fenn, mert a mai nap három helyen voltam, a lakók felhívtak telefonon. Majd meg fogom tudni mondani neked, hogy melyik területeken, mit vetettek fel, amit nem oldottak meg és az Ottóék is elnéztek felette. Nem vonom Őket felelősségre ezért a kérdésért, 2,1 km-nél el lehet nézni dolgokat. El lehet nézni, de hát azért azt ne írjuk már oda, hogy 99%-ról tudtak róla, dehogy tudtak. Én hívtam fel a figyelmü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Nem. Bocsánat. Rosszul érted Gábor. Én azt írtam oda le, hogy a szerdai napon, ami itt elhangzott, ha tudtam volna, hogy jönnek a lakók, ráadásul, ha te tudtad, hogy jönnek, akkor szólhattál volna nekik, hogy a mai ülésre jöjjenek, ne az egy héttel ezelőttire, mert akkor tudtam volna nekik szót adni, és jegyzőkönyvbe került volna a véleményük. Így viszont csak megbeszélés alapján, amit ott felvetettek. </w:t>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Elég volt az.</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KOVÁCS PÉTER</w:t>
      </w:r>
    </w:p>
    <w:p>
      <w:pPr>
        <w:pStyle w:val="Normal"/>
        <w:jc w:val="both"/>
        <w:rPr>
          <w:sz w:val="28"/>
        </w:rPr>
      </w:pPr>
      <w:r>
        <w:rPr>
          <w:sz w:val="28"/>
        </w:rPr>
        <w:t xml:space="preserve">Elég volt az, de azt mondom, hogy amit ott felvetettek, annak a mindegyik, egyes felvetésről tudott a Mihalkó Ottó. </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t>KASZÁS GÁBOR</w:t>
      </w:r>
    </w:p>
    <w:p>
      <w:pPr>
        <w:pStyle w:val="Normal"/>
        <w:jc w:val="both"/>
        <w:rPr>
          <w:sz w:val="28"/>
        </w:rPr>
      </w:pPr>
      <w:r>
        <w:rPr>
          <w:sz w:val="28"/>
        </w:rPr>
        <w:t>Nem tudot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kem ezt mondta, csak azt tudom mondani, amit én hallotta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Én is azt mondanám a saját érdekemben, hogy ha én műszaki ellenőr lenné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megmutatta az építési napló bejegyzésé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w:t>
      </w:r>
      <w:r>
        <w:rPr>
          <w:sz w:val="28"/>
        </w:rPr>
        <w:t xml:space="preserve">.. munkája nem jó.  Ő csak azt fogja mondani, hogy én kifogástalanul végeztem a munkám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 Gábor, nincs ezzel probléma, mert én azt kértem a Mihalkó Ottótól, meg a Pappné Furdan Máriától, hogy minden egyes lakónak tételesen válaszoljanak, hogy melyik nap történt építési naplóbejegyzés és akkor neked is küldök ebből a válaszból egyet és ki fog derü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Jó, én meg küldök majd egy másik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ó. A fekvőrendőr kivitelezésnél a helyzet. Én azt tapasztaltam, oda hordom a gyereket a Gelléri Andor Endre utcába, hogy pénteken még nem volt meg a fekvőrendőr, úgy emlékszem hétfőn már meg volt. Tehát nekem nem okozott fennakadást ez a dolog. De fogok szólni, hogy jobban figyeljenek.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MOLNÁR GYULA</w:t>
      </w:r>
    </w:p>
    <w:p>
      <w:pPr>
        <w:pStyle w:val="Normal"/>
        <w:jc w:val="both"/>
        <w:rPr/>
      </w:pPr>
      <w:r>
        <w:rPr>
          <w:sz w:val="28"/>
          <w:szCs w:val="28"/>
        </w:rPr>
        <w:t>Nem ezért kértem szót, de mondom, hogy nagyon örülök annak, hogy polgármester úr elismerő pillantásokkal nyugtázta azt, hogy a korábbi megjegyzéseivel ellentétben most nem tudott az MSZP frakcióra vonatkozóan olyan megjegyzést tenni, hogy a fejlődés gátja vagyunk. Ma is úgy gondolom, hogy eléggé konstruktívak voltunk, és azt, hogy ezt elismerte, azt én megköszönöm. De Szász József képviselőtársamnak, mint a Kertvárosi Sportlétesítményeket Üzemeltető Kft Felügyelő Bizottság elnökének szeretném a kérésemet, kérdésemet intézni. A 629/2007. sz. határozatot olvasom, amiben az van, hogy a támogatás felhasználásáról a Kft negyedévente, a negyedévet követő hónap 20-ig a Felügyelő Bizottságnak beszámol. Úgy gondolom, hogy ma már az utolsó negyedévben vagyunk, és a III. negyedévre vonatkozó 20-a is eltelt, úgyhogy kérném szépen a Képviselő-testület, úgy cuzámen a tulajdonost képviseli, a tulajdonost tájékoztassa arról, hogy az I-III. negyedévben ez a támogatás milyen módon érvényesült az üzemeltetés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ász képviselő úr megszólíttatásként.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Csak egy gyors választ, hogy természetesen minden ilyen igényét az uszoda vezetése határidőre leadta. Az I-III. negyedévit a bizottság azt meg is tárgyalta. A legutolsót, azt is határidőre benyújtotta, jövő hét folyamán lesz az a Felügyelő Bizottság, ahol erről a Felügyelő Bizottság véleményt mond, és ugyanezen a felügyelő bizottsági ülésen tárgyaljuk a jövő évi üzleti tervet, ami ha jól sejtem a következő Képviselő-testület elé kerül. Ennél többet én most hadd ne mondjak, mert fejből nem tudok Önnek mit mondani. Az a lényeg, hogy az összes lehívásáról, a lehívást, azt alátámasztotta az uszoda, azt a Felügyelő Bizottság elfogadta, jogosnak találta, úgyhogy ezek a kifizetések megtörténtek, de természetesen, ha ezt bárki igényli, és legutoljára nekem Kovács György képviselőtársunk jelezte, hogy ezeket ő szeretné látni, azt mondta, hogy ezt írásban kérni fogja tőlem. Természetesen én ezt a Felügyelő Bizottság tagjaival közlöm, és minden további nélkül, ha ez a hivatalos kérés megérkezik, akkor erről a szükséges dokumentumokat rendelkezésre fogjuk bocsátani. De ha jól sejtem, ezek a papírok itt a hivatalban megtalálhatók a Pénzügyi Ügyosztály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előtt továbbadnám a szót, Molnár képviselő úrnak tényleg annyit hadd tegyek hozzá, hogy azt tapasztaltam, hogy a mai nap az MSZP frakció azt a konstruktív munkát végezte, amit én az elmúlt két évben is vártam volna tőlük. Sajnálatos, hogy erre rájöjjenek, hogy ez a kerület érdeke, ehhez egy képviselőtársuk lemondására volt szük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pPr>
      <w:r>
        <w:rPr>
          <w:sz w:val="28"/>
          <w:szCs w:val="28"/>
        </w:rPr>
        <w:t>A múltkor már felszólaltam abban az ügyben, hogy a Timur utcában fent a Dezsőfia utca környékén, Csömörről jönnek az autók, mint az őrültek és ott mennek a gyerekek át és kértem esetlegesen oda egy lámpát elhelyezni, hogy a Bekecs utcából is a kifordulás könnyebb legyen és egyéb. Tudom, hogy ez elég költséges és sokba kerül. Amíg esetleg arra sor kerül, a lakók felvetették, hogy ideiglenesen elég lenne egy sebességkijelző tábla is. Az autósok, ha látják, hogy mennyivel jönnek, néha megrettennek, és csak csökkentenék a sebességet. Ha ez megoldható lenne. Nem tudom, milyen költségbe kerül egy ilyen, akkor oda kitenni. Ha esetleg probléma, hogy fővárosi út, de fővárosi út a Bekecs utcáig. De Csömörről nézve tennénk a Bekecs utca fölött egy kicsivel, akkor esetlegesen még a mi hatáskörünk is lenne csak, és esetlegesen meg lehetne ilyet csinálni. Ez az ottani lakóknak a kérése.</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olnár Gyula képviselő úr, gondolom, Szász képviselő úrra kíván reag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Igen. Ezúton a jegyzőkönyv számára megerősítem, hogy hivatalosan kérem a Felügyelő Bizottságot arra vonatkozóan, hogy erről megfelelő időben, feltételezem, hogy az első félév kész van, tehát gyakorlatilag elő kellene venni a polcról és lefénymásolni, de megvárom, vagy hajlandó vagyok megvárni a III. negyedév lezárását, attól függetlenül, hogy csúszásban vannak és kérem szépen ezeknek a negyedéves beszámolóknak a dokumentumait záros határidőn belül, tehát normális viszonyok között. Egyébként pedig szeretnék reagálni polgármester úrnak, hogy én azért jegyeztem meg, mert ez két év óta így van, csak a polgármester úr félremagyarázza egy picit. Azt soha nem vette észre, és ezt statisztikai adatokkal lehet bizonyítani, hogy minden esetben, amikor úgy láttuk, akkor konstruktívan vettünk részt a Képviselő-testület munkájában. Csak akkor, amikor ellenvéleményünk volt és meggyőződésünk szerint jogos, akkor próbálták az észérvek helyett kifigurázni, vagy demagóg módon félremagyarázni az MSZP frakció magatart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 kiegészítést tennék, hogy Kovács György képviselő úr, az Ön frakciótársa kérte már az uszodák negyedévi beszámolóját. Meg is kapta, tehát nála már megvan az első két negyedévi. De nyilván akkor meg fogja Ön is kapni. Büki Tamás utolsó hozzászóló a mai nap.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mikor a múltkor írásban válaszolt Schiszler úr itt bizonyos kifogásaimra, akkor csak úgy futólag tudtam azt megjegyezni, amit most ki kell, hangsúlyozzak, hogy teljességgel ostobaság és értéktelen és semmit nem ér az a fajta „válasz”, hogy a Flór Ferenc Kórház igazgatóságától nem érkezik jelzés. Nem is fog. Eszem ágában nincsen a Flór Ferenc Kórház igazgatóságát belekeverni olyan ügyekbe, amire se felelősségük, se hatás- vagy jogkörük nincs. Én észlelem, hogy a XVI. kerületi ügyelet, az egyszerűen tragédia, hogy 82 éves ember dolgozik ott orvosként, ennek megfelelő színvonalon, meg egy rakás szakvizsgával nem rendelkező, akik nem egyszer egyszerre. De erről, tekintettel, hogy a Flór Ferenc Kórház vezetésének semmi köze az ügyelet üzemeltetéséhez, értelemszerűen nem fogok semmiféle, hogy úgy mondjam hivatalos bejelentést tenni a saját kórházigazgatómnak, mert neki ehhez semmi köze. Nekem, mint képviselőnek igen, neki nem. Nem szakmai felettese az ügyeletnek, nem működtetője és azért pedig, hogy az ügyelet szakmai hibákat követ el, adott esetben sorozatosan, azért semmiféle felelősséggel nem tartozik, és ellenőrzési joga sincs. Tehát vissza kell, utasítsam ezt a Schiszler – Csomor féle abszolút demagógiát, aminek egyébként könnyen lehet, könnyen érthető, hogy mi a célja. Természetesen az a célja, hogy ők arra törekednek, hogy volnék olyan hülye, hogy a kórházigazgatót belevonjam kerületi politikai csatározásokba, aminek semmiféle értelme nem volna, mert neki egyébként sincs ehhez az egészhez semmi köze. Nem fogom ezt megtenni, és eszem ágában sincsen emiatt magamnak az ottani vezetéssel konfliktusokat generálni egy olyan ügy kapcsán, amihez a kórház igazgatóságának semmiféle köze nincsen, még kívülről sem. A szakrendelő viselt dolgaira ugyanez igaz. Megjegyzem, azóta dokumentumokat is gyűjtögetek, már több olyan szakrendelői leletem van, ahol - a múltkor a Jánosnak meg is mutattam egyet, itt szörnyülködött a folyosón -, ahol pl. az ultrahang leletnek a leíró része, és az abból levont diagnózis a szakma szabályai szerint ellentétes. Tehát a leíró rész nem a diagnózisban foglaltakat írja le, hanem teljesen mást, és következik egy másmilyen, fals diagnózis. De a legnagyobb baj egyébként az ügyelet, ugyanis az ügyelet működésében nincs semmilyen ellenőrzés, és a jogszabályi feltételeknek az nem felel meg. Tehát egyszerre ügyel két szakvizsga nélküli, illetőleg olyan ember is ügyel, aki már az életkora folytán gyakorlatilag nem dolgozhatna normális esetben sehol. Egyébként itt a pecsétszám csalóka, mert kb. annyi, mint az enyém, negyven mit tudom én valahány ezres, csak éppen az a gond, hogy ez egy külföldről jött honosított diploma, és a pecsétszámot a honosítás időpontja szerint adták ki, és nem az illető életkora szerint. Annak nulla-nullával kezdődne a pecsétszáma, ha magyar és rendes, itt fiatalon szerzett diplomája lenne. Úgyhogy kérem tisztelettel, nyomatékosan felszólítom ismét az illetékeseket, hogy szíveskedjék ellenőrizni ezt, és elénk tárni az eredményt, hogy az ügyeletre vonatkozó jogszabályi követelményeket a működtetés során betartják-e, vagy sem. Ugyanis az az összeg, amit itt megspóroltak, az egy hihetetlen, és nagyon gyors és folyamatos szakmai színvonaleséssel jár, és egyébként régen nem igaz, amit Schiszler István leírt, hogy a régi emberek dolgoznak, mert már nem. Ugyanis a kifizetési bizonytalanságok, és a csúszások miatt, meg azért, mert a 68-69 ezres pecsétszámú teljesen új emberekkel ezt jobban meg lehet etetni, a régi emberek döntő többségét már lecserélt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Csomor alpolgármester úr szeretne reagálni még.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Volt végül is két mondat mindenféleképpen tanulság, amit képviselő úr elmondott. Az egyik az az, hogy nem szeretné kerületi politikai csatározásokba bevonni a Flór Ferenc Kórház igazgatóját. Megmondom őszintén képviselő úr, én nem csatározok Önnel politikailag. Hogyha Ön azt a hozzászólásait politikai jellegűnek tekinti, akkor szíve joga. Én ezeket abszolút nem tekintem politikai jellegűnek, mert ez teljesen egyértelműen szakmai kérdés. Ez az egyik. A másik dolog pedig. Én most így, testületi ülés előtt eldöntöttem magamban, ha képviselő úr még egy alkalommal szóvá teszi az ügyeletet, akkor én a következő testületi ülésre készítek ebből egy előterjesztést, és ide fogom hívni az ügyeletnek a vezetőjét és a szakmai vezetőjét. És akkor leegyeztetjük ezt az időpontot Büki képviselő úrral is, hogy biztosan itt legyen azon a testületi ülésen, amikor ezt tárgyaljuk és abban az időben, amikor ők itt vannak, ne legyen valamilyen halaszthatatlan elfoglaltsága. Akkor én azt gondolom, hogy itt a testületi ülésen egyrészt a képviselők számot kapnának az elmúlt idők tapasztalatairól a számok meg az esetek tükrében, és akkor a képviselő úr ezeket a kérdéseit az ügyelet vezetőjének konkrétan és közvetlenül feltehe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zzel ezt a napirendi pontot lezártuk, a mai képviselő-testületi ülést berekesztem. Egyben jelzem, hogy november 26-án, 3 hét múlva szerdán lesz képviselő-testületi ü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hyperlink r:id="rId16">
        <w:r>
          <w:rPr>
            <w:rStyle w:val="InternetLink"/>
            <w:sz w:val="28"/>
          </w:rPr>
          <w:t>Polgármesteri beszámoló</w:t>
        </w:r>
      </w:hyperlink>
      <w:r>
        <w:rPr>
          <w:sz w:val="28"/>
        </w:rPr>
        <w:t xml:space="preserve"> </w:t>
      </w:r>
    </w:p>
    <w:sectPr>
      <w:headerReference w:type="default" r:id="rId17"/>
      <w:headerReference w:type="first" r:id="rId18"/>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3-2008.pdf" TargetMode="External"/><Relationship Id="rId3" Type="http://schemas.openxmlformats.org/officeDocument/2006/relationships/hyperlink" Target="../in/229-200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in/230-2008.pdf" TargetMode="External"/><Relationship Id="rId8" Type="http://schemas.openxmlformats.org/officeDocument/2006/relationships/hyperlink" Target="../in/226-2008.pdf" TargetMode="External"/><Relationship Id="rId9" Type="http://schemas.openxmlformats.org/officeDocument/2006/relationships/hyperlink" Target="../in/221-2008.pdf" TargetMode="External"/><Relationship Id="rId10" Type="http://schemas.openxmlformats.org/officeDocument/2006/relationships/hyperlink" Target="../in/212-2008.pdf" TargetMode="External"/><Relationship Id="rId11" Type="http://schemas.openxmlformats.org/officeDocument/2006/relationships/hyperlink" Target="../in/216-2008.pdf" TargetMode="External"/><Relationship Id="rId12" Type="http://schemas.openxmlformats.org/officeDocument/2006/relationships/hyperlink" Target="../in/217-2008.pdf" TargetMode="External"/><Relationship Id="rId13" Type="http://schemas.openxmlformats.org/officeDocument/2006/relationships/hyperlink" Target="../in/218-2008.pdf" TargetMode="External"/><Relationship Id="rId14" Type="http://schemas.openxmlformats.org/officeDocument/2006/relationships/hyperlink" Target="../in/219-2008.pdf" TargetMode="External"/><Relationship Id="rId15" Type="http://schemas.openxmlformats.org/officeDocument/2006/relationships/hyperlink" Target="../in/220-2008.pdf" TargetMode="External"/><Relationship Id="rId16" Type="http://schemas.openxmlformats.org/officeDocument/2006/relationships/hyperlink" Target="../in/Polg&#225;rmesteri_besz&#225;mol&#243;.pdf"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16:00Z</dcterms:created>
  <dc:creator>Leíró2</dc:creator>
  <dc:description/>
  <cp:keywords/>
  <dc:language>en-US</dc:language>
  <cp:lastModifiedBy>Herga Marcsi</cp:lastModifiedBy>
  <cp:lastPrinted>2008-11-12T10:55:00Z</cp:lastPrinted>
  <dcterms:modified xsi:type="dcterms:W3CDTF">2008-11-17T08:57:00Z</dcterms:modified>
  <cp:revision>51</cp:revision>
  <dc:subject/>
  <dc:title>Képviselői kérdések</dc:title>
</cp:coreProperties>
</file>