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8. november 26-á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20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 ELŐT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Képviselői mandátum átadása, eskütét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3/2008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zajvédelem helyi szabályozásáról szóló 27/2008. (IX. 18.) rendelet felülvizsgálat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3/2008. számú előterjesztés)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Ügyrendi és Jogi Bizottság</w:t>
      </w:r>
    </w:p>
    <w:p>
      <w:pPr>
        <w:pStyle w:val="Normal"/>
        <w:ind w:left="3630" w:hanging="0"/>
        <w:jc w:val="both"/>
        <w:rPr>
          <w:sz w:val="28"/>
          <w:szCs w:val="28"/>
        </w:rPr>
      </w:pPr>
      <w:r>
        <w:rPr>
          <w:sz w:val="28"/>
          <w:szCs w:val="28"/>
        </w:rPr>
        <w:t>Közlekedési, Közbiztonsági és Környezetvédelmi Bizottság</w:t>
      </w:r>
    </w:p>
    <w:p>
      <w:pPr>
        <w:pStyle w:val="Normal"/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Tájékoztató a Budapest Főváros XVI. kerületi Önkormányzat 2008. évi I-III. negyedéves gazdálkodásáról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6/2008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Pénzügy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2009. évi költségvetési koncepciójár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8/2008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Pénzügyi Bizottság</w:t>
      </w:r>
      <w:r>
        <w:br w:type="page"/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6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A Kertvárosi Sportlétesítményeket Üzemeltető Kft. üzleti terve</w:t>
      </w:r>
    </w:p>
    <w:p>
      <w:pPr>
        <w:pStyle w:val="Normal"/>
        <w:tabs>
          <w:tab w:val="clear" w:pos="454"/>
          <w:tab w:val="left" w:pos="2160" w:leader="none"/>
        </w:tabs>
        <w:ind w:left="1418" w:firstLine="56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9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Rátonyi Gábor ügyvezető</w:t>
      </w:r>
    </w:p>
    <w:p>
      <w:pPr>
        <w:pStyle w:val="Normal"/>
        <w:tabs>
          <w:tab w:val="clear" w:pos="454"/>
          <w:tab w:val="left" w:pos="2160" w:leader="none"/>
        </w:tabs>
        <w:ind w:left="1400" w:firstLine="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Pénzügyi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Javaslat az Önkormányzat tulajdonában lévő részvény értékesítésére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0/2008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vagyontárgy minősítésére</w:t>
      </w:r>
    </w:p>
    <w:p>
      <w:pPr>
        <w:pStyle w:val="Normal"/>
        <w:ind w:left="1712" w:firstLine="2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4/2008. számú előterjesztés)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  <w:tab/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62"/>
        <w:jc w:val="both"/>
        <w:rPr/>
      </w:pPr>
      <w:r>
        <w:rPr>
          <w:sz w:val="28"/>
          <w:szCs w:val="28"/>
        </w:rPr>
        <w:t>A Táncsics Mihály Általános Iskola és Gimnázium igazgatójának kérelme</w:t>
      </w:r>
    </w:p>
    <w:p>
      <w:pPr>
        <w:pStyle w:val="Normal"/>
        <w:ind w:left="1712" w:firstLine="2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5/2008. számú előterjesztés)</w:t>
      </w:r>
    </w:p>
    <w:p>
      <w:pPr>
        <w:pStyle w:val="Normal"/>
        <w:ind w:left="1712" w:firstLine="268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  <w:tab/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454"/>
          <w:tab w:val="left" w:pos="2160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>Pályázati kiírás a Centenáriumi Általános Iskola és Szakiskola, a Kölcsey Ferenc Általános Iskola, a Jókai Mór Általános Iskola, a Szerb Antal Gimnázium igazgatói álláshelyére, továbbá a Pipitér Óvoda, a Mátyásföldi Fecskefészek Óvoda, a Gyerekkuckó Óvoda és a Sashalmi Manoda óvodavezetői álláshelyér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1/2008. számú előterjesztés)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Abonyi János OIGYB elnöke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Tárgyalja: 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7/2008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1712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A Gazdasági Működtető- Ellátó Szervezet intézményvezetői álláshelyére kiírt pályázat elbírál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1/2008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 xml:space="preserve">: </w:t>
        <w:tab/>
        <w:t>Pénzügyi Bizottság</w:t>
      </w:r>
    </w:p>
    <w:p>
      <w:pPr>
        <w:pStyle w:val="Normal"/>
        <w:ind w:left="1980" w:hanging="562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1980" w:hanging="5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62"/>
        <w:jc w:val="both"/>
        <w:rPr/>
      </w:pPr>
      <w:r>
        <w:rPr>
          <w:sz w:val="28"/>
          <w:szCs w:val="28"/>
        </w:rPr>
        <w:t>Javaslat a Civil, Kisebbségi és Egyházi Kapcsolatok Bizottsága tagjának megválasz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2/2008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1980" w:hanging="56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980" w:hanging="562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az Ötv. 12. § (4) bekezdés a/ pontja alapján)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62"/>
        <w:jc w:val="both"/>
        <w:rPr/>
      </w:pPr>
      <w:r>
        <w:rPr>
          <w:sz w:val="28"/>
          <w:szCs w:val="28"/>
        </w:rPr>
        <w:t>Javaslat a Civil, Kisebbségi és Egyházi Kapcsolatok Bizottsága és a Kerületfejlesztési és Üzemeltetési Bizottság képviselő tagjának megválasz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7/2008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 a/ pontja alapján)</w:t>
      </w:r>
    </w:p>
    <w:p>
      <w:pPr>
        <w:pStyle w:val="Normal"/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Fellebbezés fakivágási ügyben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2/2008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2110" w:hanging="13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980" w:hanging="0"/>
        <w:jc w:val="both"/>
        <w:rPr/>
      </w:pPr>
      <w:r>
        <w:rPr>
          <w:b/>
          <w:sz w:val="28"/>
          <w:szCs w:val="28"/>
        </w:rPr>
        <w:t>(zárt ülést igényel az Ötv. 12. § (4) bekezdés a/ pontja alapján)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</w:t>
      </w:r>
    </w:p>
    <w:p>
      <w:pPr>
        <w:pStyle w:val="Normal"/>
        <w:ind w:left="1712" w:firstLine="26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35/2008. számú előterjesztés)</w:t>
      </w:r>
    </w:p>
    <w:p>
      <w:pPr>
        <w:pStyle w:val="Normal"/>
        <w:ind w:left="1712" w:firstLine="268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712" w:firstLine="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62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8. november 18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p>
      <w:pPr>
        <w:pStyle w:val="BodyText2"/>
        <w:rPr>
          <w:lang w:eastAsia="hu-HU"/>
        </w:rPr>
      </w:pPr>
      <w:r>
        <w:rPr>
          <w:lang w:eastAsia="hu-HU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1418" w:gutter="0" w:header="709" w:top="96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18:00Z</dcterms:created>
  <dc:creator>Theobald Éva</dc:creator>
  <dc:description/>
  <cp:keywords/>
  <dc:language>en-US</dc:language>
  <cp:lastModifiedBy>User</cp:lastModifiedBy>
  <cp:lastPrinted>2008-11-18T14:52:00Z</cp:lastPrinted>
  <dcterms:modified xsi:type="dcterms:W3CDTF">2008-11-19T10:12:00Z</dcterms:modified>
  <cp:revision>76</cp:revision>
  <dc:subject/>
  <dc:title>BUDAPEST FŐVÁROS XVI</dc:title>
</cp:coreProperties>
</file>