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december 17-én (szerdán) a Budapest Főváros XVI. Kerületi Önkormányzat Képviselő-testülete 2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6/2008. (XII. 17.) Kt. </w:t>
        <w:tab/>
        <w:t>A Képviselő-testület a „Döntés a 492/2008. (XII. 8.) ESZB határozatról, elhelyezési ügyben” tárgyú sürgősségi indítványt 20. napirend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7/2008. (XII. 17.) Kt. </w:t>
        <w:tab/>
        <w:t>A Képviselő-testület a „Javaslat bérleti jogviszony meghosszabbítására” tárgyában benyújtott sürgősségi indítványt 22. napirend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8/2008. (XII. 17.) Kt. </w:t>
        <w:tab/>
        <w:t>A Képviselő-testület a „</w:t>
      </w:r>
      <w:r>
        <w:rPr>
          <w:iCs/>
          <w:sz w:val="28"/>
          <w:szCs w:val="28"/>
        </w:rPr>
        <w:t>Fellebbezés fakivágási ügyben” tárgyú sürgősségi indítványt 23. napirend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09/2008. (XII. 17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Javaslat a Budapest Főváros XVI. kerületi Önkormányzat 2009. évi átmeneti gazdálkod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Képviselő-testület 2009. évi munka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</w:t>
        <w:tab/>
        <w:t>Javaslat a Budapest Főváros XVI. kerületi Önkormányzat Polgármesteri Hivatal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Szociális Szolgáltatástervezési Koncepció felülvizsgálat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.</w:t>
        <w:tab/>
        <w:t>Pályázati kiírás a Gazdasági, Működtető-Ellátó Szervezet intézményvezetőjének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Budapest XIV. kerületben készülő szabályozási tervek egyeztetési eljárásában való részvéte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Budapest XV. kerületben készülő szabályozási terv egyeztet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Budapest, XVI. kerület, Szlovák úti üzletek közterület használati engedélyéne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Az önkormányzati főépítészi tevékenység ellátásának részletes szakmai szabályairól és feltételeiről szóló 9/1998. (IV.3.) KTM rendelet szerinti éves főépítész tájékoztató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Útépítési ütemterv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A Sashalmi Piacot valamint kapcsolódó létesítményeket üzemeltető önkormányzati egyszemélyes Korlátolt Felelősségű Társaság alapítása, alapító okiratának elfogadása és tisztségviselő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avaslat Budapest XVI. kerület Pósa Lajos utca 13. számú 103150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Javaslat vagyontárgy 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avaslat a Rákosszentmihályi Élő Reménység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A Göllesz Viktor Óvoda, Általános Iskola, Előkészítő Szakiskola és Egységes Gyógypedagógiai Módszertani Intézmény igazgatójának megbízása 2009. január 15 -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Javaslat az Aranycsapat Alapítvány által szervezett Kárpát-medencei Összmagyar Nemzeti Diákbajnokság 2008. évi rendezvénysorozatána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9.</w:t>
        <w:tab/>
        <w:t>Budapest Főváros XVI. kerület Kertváros Ifjúsági Koncepciój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3124" w:hanging="992"/>
        <w:jc w:val="both"/>
        <w:rPr/>
      </w:pPr>
      <w:r>
        <w:rPr>
          <w:iCs/>
          <w:sz w:val="28"/>
          <w:szCs w:val="28"/>
        </w:rPr>
        <w:t>20.</w:t>
        <w:tab/>
        <w:t>Döntés a 492/2008. (XII. 8.) ESZB határozatról, elhelyezési ügyben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11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3124" w:hanging="992"/>
        <w:rPr/>
      </w:pPr>
      <w:r>
        <w:rPr>
          <w:sz w:val="28"/>
          <w:szCs w:val="28"/>
        </w:rPr>
        <w:t>22.</w:t>
        <w:tab/>
        <w:t xml:space="preserve">Javaslat bérleti jogviszony meghosszabbítására 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3124" w:hanging="992"/>
        <w:rPr/>
      </w:pPr>
      <w:r>
        <w:rPr>
          <w:iCs/>
          <w:sz w:val="28"/>
          <w:szCs w:val="28"/>
        </w:rPr>
        <w:t>23.</w:t>
        <w:tab/>
        <w:t xml:space="preserve">Fellebbezés fakivágási ügyben 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ind w:left="2110" w:hanging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610/2008. (XII. 17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/2008. (I. 1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/2008. (I. 1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/2008. (I. 1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/2008. (I. 23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152/2008. (II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53/2008. (II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5/2008. (III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01/2008. (III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1/2008. (IV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2/2008. (IV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7/2008. (IV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7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9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0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8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9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51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56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57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76/2008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81/2008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82/2008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28/2008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41/2008. (VII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46/2008. (IX. 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47/2008. (IX. 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93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94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14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15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19/2008. (X. 2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33/2008. (X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3/2008. (X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4/2008. (X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5/2008. (X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6/2008. (X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7/2008. (XI. 5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548/2008. (X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9/2008. (X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0/2008. (XI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1/2008. (XI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6/2008. (XI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7/2008. (XI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80/2008. (XI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93/2008. (XI. 26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Budapest Főváros XVI. kerületi Önkormányzat 2009. évi átmeneti gazdálkodásáról szóló rendelet megalko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8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2009. évi átmeneti gazdálkod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6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9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által fenntartott közoktatási intézményekben alkalmazandó étkezési térítési díjakról szóló 24/2004. (VII. 5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6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Képviselő-testület 2009. évi munka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11/2008. (XII. 17.) Kt. </w:t>
        <w:tab/>
      </w:r>
      <w:r>
        <w:rPr>
          <w:color w:val="000000"/>
          <w:spacing w:val="-3"/>
          <w:sz w:val="28"/>
        </w:rPr>
        <w:t>Budapest Főváros XVI. kerület Önkormányzatának Képviselő-testülete a 2009. évi munkatervét az előterjesztés mellékletében foglaltak szerint elfogadja.</w:t>
      </w:r>
      <w:r>
        <w:br w:type="page"/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17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Budapest Főváros XVI. kerületi Önkormányzat Polgármesteri Hivatal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12/2008. (XII. 17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módosítja a „Budapest Főváros XVI. kerületi Önkormányzat Polgármesteri Hivatal” többször módosított 1060/2001. (X. 9.) Kt. határozatával elfogadott Alapító Okiratá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Alapító Okirat 11./ pontja kiegészül az alábbi telephellyel: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1./ Intézmény telephelyei: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8624 Balatonszárszó, Móra Ferenc u. 7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ának hatályba lépése: 2009. január 15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alapító okirat módosítással nem érintett részei változatlanok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, hogy gondoskodjon a változás Alapító Okiraton való átvezetéséről, és a módosított okirat Magyar Államkincstárhoz való megküldés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ódosított Alapító Okirat MÁK-hoz való beküldésére 2008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Szociális Szolgáltatástervezési Koncepció felülvizsgálat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13/2008. (XII. 17.) Kt. </w:t>
        <w:tab/>
      </w:r>
      <w:r>
        <w:rPr>
          <w:color w:val="000000"/>
          <w:spacing w:val="-3"/>
          <w:sz w:val="28"/>
        </w:rPr>
        <w:t>Budapest Főváros XVI. kerületi Önkormányzat Képviselő-testülete – az előterjesztés mellékletét képező – Budapest Főváros XVI. kerület Önkormányzatának Szociális Szolgáltatástervezési Koncepciójának felülvizsgálat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17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dr. Csomor Ervin al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Pályázati kiírás a Gazdasági, Működtető-Ellátó Szervezet intézményvezetőjének álláshelyére</w:t>
      </w:r>
    </w:p>
    <w:p>
      <w:pPr>
        <w:pStyle w:val="Normal"/>
        <w:tabs>
          <w:tab w:val="clear" w:pos="708"/>
          <w:tab w:val="left" w:pos="216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14/2008. (XII. 17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</w:rPr>
        <w:t>Budapest Főváros XVI. kerületi Önkormányzat Gazdasági, Működtető- Ellátó Szervezet intézményvezetői álláshelyének betöltésére az alábbi pályázatot írja ki.</w:t>
      </w:r>
    </w:p>
    <w:p>
      <w:pPr>
        <w:pStyle w:val="Normal"/>
        <w:ind w:firstLine="3124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BUDAPEST FŐVÁROS XVI. KERÜLETI</w:t>
      </w:r>
    </w:p>
    <w:p>
      <w:pPr>
        <w:pStyle w:val="Normal"/>
        <w:ind w:firstLine="3124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ÖNKORMÁNYZAT KÉPVISELŐ-TESTÜLETE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a közalkalmazottak jogállásáról szóló 1992. évi XXXIII. törvény (a továbbiakban: Kjt) 23. §-ának (2) bekezdése, valamint a 77/1993. (V. 12.) Korm. rendelet alapján </w:t>
      </w:r>
    </w:p>
    <w:p>
      <w:pPr>
        <w:pStyle w:val="Normal"/>
        <w:ind w:left="3124" w:hanging="0"/>
        <w:jc w:val="center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az </w:t>
      </w:r>
      <w:r>
        <w:rPr>
          <w:i/>
          <w:iCs/>
          <w:color w:val="000000"/>
          <w:spacing w:val="-3"/>
          <w:sz w:val="28"/>
        </w:rPr>
        <w:t xml:space="preserve">intézményvezetői </w:t>
      </w:r>
      <w:r>
        <w:rPr>
          <w:color w:val="000000"/>
          <w:spacing w:val="-3"/>
          <w:sz w:val="28"/>
        </w:rPr>
        <w:t>munkakör ellátására közalkalmazotti kinevezéssel és határozatlan idejű magasabb vezetői megbízással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Az intézmény neve, a munkavégzés hely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Budapest Főváros XVI. kerületi Önkormányzat Gazdasági, Működtető- Ellátó Szervezet (székhely: 1163 Budapest, Margit u. 28.)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  <w:u w:val="single"/>
        </w:rPr>
        <w:t>Az intézmény tevékenységi köre:</w:t>
      </w:r>
      <w:r>
        <w:rPr>
          <w:color w:val="000000"/>
          <w:spacing w:val="-3"/>
          <w:sz w:val="28"/>
        </w:rPr>
        <w:t xml:space="preserve"> Budapest Főváros XVI. kerületi Önkormányzathoz tartozó valamennyi részben önállóan gazdálkodó szociális, oktatási feladatokat ellátó és egyéb intézmények működéséhez szükséges pénzügyi számviteli tevékenység ellátása az intézményekkel kötött megállapodás alapján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Az intézményvezető feladatai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Vezetői feladatok:</w:t>
      </w:r>
    </w:p>
    <w:p>
      <w:pPr>
        <w:pStyle w:val="Normal"/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Gyakorolja az intézményben a munkáltatói jogokat.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A gazdálkodás szabályszerű rendjének és folyamatos vitelének megszervezése.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A gazdasági feladatokat meghatározó szabályzatok elkészítése, és folyamatos karbantartása.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Irányító tevékenységével biztosítani az intézmény rendeltetésszerű és gazdaságos működését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nformációs feladatok: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Megszervezi az intézmény és az ellátási körébe vont intézmények közötti együttműködést és kapcsolattartást.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Megszervezi a döntésre jogosult szervek és intézmények rendszeres és folyamatos tájékoztatását.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Biztosítja a folyamatos és helyes adatszolgáltatást valamennyi, azt jogosan igénylő szerv részére.</w:t>
      </w:r>
    </w:p>
    <w:p>
      <w:pPr>
        <w:pStyle w:val="Normal"/>
        <w:ind w:firstLine="3124"/>
        <w:rPr/>
      </w:pPr>
      <w:r>
        <w:rPr>
          <w:b/>
          <w:color w:val="000000"/>
          <w:spacing w:val="-3"/>
          <w:sz w:val="28"/>
          <w:u w:val="single"/>
        </w:rPr>
        <w:t>Pályázati feltételek: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egyetemi vagy főiskolai szintű közgazdasági felsőoktatásban szerzett szakképzettség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legalább két év vezetői gyakorlat</w:t>
      </w:r>
    </w:p>
    <w:p>
      <w:pPr>
        <w:pStyle w:val="Normal"/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legalább öt év költségvetési intézménynél eltöltött szakmai gyakorlat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cselekvőképesség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büntetlen előélet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vagyonnyilatkozat tétel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Előnyt jelent: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legalább két év költségvetési intézménynél eltöltött vezetői gyakorlat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A pályázatnak tartalmaznia kell: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a pályázó részletes szakmai életrajzát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három hónapnál nem régebbi erkölcsi bizonyítványt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képesítési okiratának/okiratainak másolatát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az intézmény vezetésére vonatkozó részletes szakmai programot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nyilatkozatot, melyben a pályázó hozzájárul ahhoz, hogy pályázati anyagát a Szakmai-szakértői Bizottság, valamint a Budapest Főváros XVI. kerületi Önkormányzat Pénzügyi Bizottsága és Képviselő-testülete megismerje, és abba betekintsen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a pályázó nyilatkozatát arról, hogy Budapest Főváros XVI. kerületi Önkormányzat Képviselő-testülete a pályázat elbírálására vonatkozó előterjesztést nyilvános, vagy zárt ülés keretében tárgyalja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  <w:u w:val="single"/>
        </w:rPr>
        <w:t>Az állás betölthető: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2009. március 9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  <w:u w:val="single"/>
        </w:rPr>
        <w:t>A pályázat benyújtásának határideje: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2009. február 2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  <w:u w:val="single"/>
        </w:rPr>
        <w:t>A pályázat elbírálásának határideje: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2009. március 4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Illetmény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özalkalmazottak jogállásáról szóló 1992. évi XXXIII. törvény, valamint a 77/1993. (V. 12.) Korm. rendelet előírásai alapján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pályázatot a Budapest Főváros XVI. kerületi Önkormányzat Polgármesteri Hivatalának Jegyzői Titkársághoz kell egy példányban, zárt borítékban eljuttatni.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borítékra kérjük ráírni:</w:t>
      </w:r>
      <w:r>
        <w:rPr>
          <w:color w:val="000000"/>
          <w:spacing w:val="-3"/>
          <w:sz w:val="28"/>
        </w:rPr>
        <w:t xml:space="preserve"> Pályázat a GAMESZ intézményvezetői álláshelyére.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  <w:u w:val="single"/>
        </w:rPr>
        <w:t>Cím:</w:t>
      </w:r>
      <w:r>
        <w:rPr>
          <w:color w:val="000000"/>
          <w:spacing w:val="-3"/>
          <w:sz w:val="28"/>
        </w:rPr>
        <w:t xml:space="preserve"> 1163 Budapest, Havashalom u. 43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pályázattal kapcsolatban további felvilágosítás kérhető dr. Ratimovszky Tibor aljegyzőtől a 4011-555-ös telefonszám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615/2008. (XII. 17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Képviselő-testület felkéri a Polgármestert, hogy gondoskodjon a Budapest Főváros XVI. kerületi Önkormányzat Gazdasági, Működtető- Ellátó Szervezet intézményvezetői pályázati kiírás megjelentetéséről, továbbá a pályázatokat véleményező Szakmai-szakértői Bizottság összehívásáról, valamint felhatalmazza a Polgármestert, hogy a pályázati anyagot - a Kormányzati Személyügyi Szolgáltató és Közigazgatási Képzési Központ internetes oldalán való közzététel érdekében - az elfogadott tartalommal, de a kért elektronikus formában küldje meg a Központ részére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22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Budapest XIV. kerületben készülő szabályozási tervek egyeztetési eljárásában való részvéte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6/2008. (XII. 17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IV. kerület Dózsa György út - Ajtósi Dürer sor - Hermina út – Kacsóh Pongrác út - Hungária körút - Vágány utca által határolt terület kerületi szabályozási tervkészítéséve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31. a határozat megküldésére a XIV. kerület főépítésze részére</w:t>
      </w:r>
      <w:r>
        <w:br w:type="page"/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17/2008. (XII. 17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Budapest XIV. kerület Mexikói út - Erzsébet királyné útja - Columbus utca - M3-as autópálya bevezető szakasza által határolt terület kerületi szabályozási tervkészítéséve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31. a határozat megküldésére a XIV. kerület főépítésze részére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Budapest XV. kerületben készülő szabályozási terv egyeztet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618/2008. (XII. 17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i POLUS II. Kerületi Szabályozási Terve (Budapest XV. kerület Szentmihályi út - E-VE övezet - Szilas-patak - E-TG övezet által határolt terület) kerületi szabályozási tervkészítéséve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31. a határozat megküldésére a XV. kerület főépítésze részére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Budapest, XVI. kerület, Szlovák úti üzletek közterület használati engedélyéne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9/2008. (XII. 17.) Kt. </w:t>
        <w:tab/>
        <w:t xml:space="preserve">A Képviselő-testület szavazási eredménye (10 igen, 5 nem, 7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a Budapest XVI. kerület, Szlovák úton lévő 8 db üzlet közterület-használati engedélyének meghosszabbítását a következő feltételek 2009. március 31-ig történő teljesítésével 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-</w:t>
        <w:tab/>
        <w:t>a pavilonok működéséhez szükséges tevékenység kizárólag a 114749 hrsz-ú közterületen történhet;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-</w:t>
        <w:tab/>
        <w:t>az erdő övezetben lévő területen az övezetnek megfelelő növényzet helyreállítása megtörténik;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-</w:t>
        <w:tab/>
        <w:t>a pavilonokhoz csatlakozó közterületnek a terület közlekedése, városképi megjelenése szempontjából való elfogadhatóvá tétele, a szolgáltatások kizárólag pavilonokon belüli működése;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010. december 31-ig tartó időszakra tudja elfogad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 xml:space="preserve"> Főpolgármesteri Hivatal Vállalkozási és Vagyonkezelési Ügyosztály értesítésére 2008. december 3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20/2008. (XII. 17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, Szlovák úton lévő 8 db üzlet (hrsz: 114749) közterület-használati engedélyének meghosszabbítását - mivel a lakókörzet lakosságának ellátása szempontjából fennmaradásuk nem feltétlen indokolt - nem javaso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Főpolgármesteri Hivatal Vállalkozási és Vagyonkezelési Ügyosztály értesítésére 2008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2 igen, 7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z önkormányzati főépítészi tevékenység ellátásának részletes szakmai szabályairól és feltételeiről szóló 9/1998. (IV. 3.) KTM rendelet szerinti éves főépítész tájékoztató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21/2008. (XII. 17.) Kt. </w:t>
        <w:tab/>
      </w:r>
      <w:r>
        <w:rPr>
          <w:color w:val="000000"/>
          <w:spacing w:val="-3"/>
          <w:sz w:val="28"/>
        </w:rPr>
        <w:t>Budapest Főváros XVI. kerületi Önkormányzat Képviselő-testülete az önkormányzati főépítészi tevékenység ellátásának részletes szakmai szabályairól és feltételeiről szóló 9/1998. (IV. 3.) KTM rendelet 5. § (1) bekezdésének b) pontja alapján készített éves főépítészi tájékoztat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17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Útépítési ütemterv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2/2008. (XII. 17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623/2008. (XII. 17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a 2009. évi útépítés építési sorrendje az alábbi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1160" w:leader="none"/>
          <w:tab w:val="left" w:pos="4007" w:leader="none"/>
          <w:tab w:val="left" w:pos="7634" w:leader="none"/>
          <w:tab w:val="left" w:pos="8486" w:leader="none"/>
        </w:tabs>
        <w:ind w:left="-318" w:hanging="0"/>
        <w:rPr/>
      </w:pPr>
      <w:r>
        <w:rPr>
          <w:b/>
          <w:color w:val="000000"/>
          <w:spacing w:val="-3"/>
          <w:sz w:val="26"/>
          <w:szCs w:val="26"/>
        </w:rPr>
        <w:t>I. ütem</w:t>
        <w:tab/>
      </w:r>
      <w:r>
        <w:rPr/>
        <w:tab/>
        <w:tab/>
        <w:tab/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847"/>
        <w:gridCol w:w="3627"/>
        <w:gridCol w:w="852"/>
        <w:gridCol w:w="802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both"/>
              <w:rPr/>
            </w:pPr>
            <w:r>
              <w:rPr>
                <w:b/>
                <w:color w:val="000000"/>
                <w:spacing w:val="-3"/>
              </w:rPr>
              <w:t>TEMPO 30 tömb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Utcanév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akaszhatá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ossz (m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Jel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sz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Rigó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Szabadkai u. - Bercsényi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5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Pisk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Vörösmarty u. - Gusztáv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Vörösmart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János u. - Knézit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Ferenc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amjanich u. - Kenéz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Vio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yörgy u. - Kenéz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8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ári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ent Imre u. - Szent Koron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ándor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ent Korona u. - Bél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1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Wesselény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ömöri út - Szent Imre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éná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ömöri út - Szent Imre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rpád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Pálya u. - Batthyán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91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udapesti ú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örvasút sor - Nádor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ányavár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ányai E. u. - Remén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5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Remén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olnoki út - Kányavár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écheny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József u. - Kornél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11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árs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ermina u. -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9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Jávor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ermina u. -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Wesselény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da u. - Hermin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Pát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élceg u. - Ák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0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eringő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etró u. -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Petúni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ökényföldi út - Csinszk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okán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écsi J. u. - Beniczk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rpádföldi ú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imur u. - Etelk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ezsőfi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imur u. - Asztag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Formá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Timur u. - Asztag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2</w:t>
            </w:r>
          </w:p>
        </w:tc>
      </w:tr>
    </w:tbl>
    <w:p>
      <w:pPr>
        <w:pStyle w:val="Normal"/>
        <w:tabs>
          <w:tab w:val="clear" w:pos="708"/>
          <w:tab w:val="left" w:pos="1160" w:leader="none"/>
          <w:tab w:val="left" w:pos="4007" w:leader="none"/>
          <w:tab w:val="left" w:pos="7634" w:leader="none"/>
          <w:tab w:val="left" w:pos="8486" w:leader="none"/>
        </w:tabs>
        <w:ind w:left="-318" w:hanging="0"/>
        <w:rPr/>
      </w:pPr>
      <w:r>
        <w:rPr>
          <w:b/>
          <w:color w:val="000000"/>
          <w:spacing w:val="-3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4007" w:leader="none"/>
          <w:tab w:val="left" w:pos="7634" w:leader="none"/>
          <w:tab w:val="left" w:pos="8486" w:leader="none"/>
        </w:tabs>
        <w:ind w:left="-318" w:hanging="0"/>
        <w:rPr/>
      </w:pPr>
      <w:r>
        <w:rPr>
          <w:b/>
          <w:color w:val="000000"/>
          <w:spacing w:val="-3"/>
          <w:sz w:val="26"/>
          <w:szCs w:val="26"/>
        </w:rPr>
        <w:t>II. ütem</w:t>
        <w:tab/>
      </w:r>
      <w:r>
        <w:rPr/>
        <w:tab/>
        <w:tab/>
        <w:tab/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847"/>
        <w:gridCol w:w="3627"/>
        <w:gridCol w:w="852"/>
        <w:gridCol w:w="802"/>
      </w:tblGrid>
      <w:tr>
        <w:trPr>
          <w:trHeight w:val="35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Tömb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Utcanév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akaszhatá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ossz (m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Jel. ssz.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örvasút sor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aross u. - Szederkén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örvasút sor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hököly út - Baros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4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arcell utc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János utca - György utc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Érsekújvár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aross u. - Thököl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emplom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ossuth L. u. - Batthyán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emplom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atthyány u. - Rákóczi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1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é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Köztársaság u.- József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jtó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elléri A. E. u. - Ságvári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5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ent Imre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harfa u. - Köztársaság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0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é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János u. - Laj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é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József u. - Mári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0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kác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ent Imre u. - Szent Koron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kác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ent Korona u. - Rákos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é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ársfa u. - Akácf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é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ársfa u. - Dióf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01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árs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éla u. - Csömör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ent Imre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kácfa u. - Ján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tti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Szent Korona u. - Szent Imre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é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ttila u. - Jávorf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ió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ent Korona u. - Csömör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ió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éla utca - Szent Korona utc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7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rkad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ömöri út - Szent Imre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rkad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Szent Imre u. - Szent Koron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2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rkad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ent Korona u. - Bél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ilán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shalom u. - Kornél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elléri A. E.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Rákosi út - Milán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2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áspár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ándor u. - Ilon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ajo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áspár u. -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ajo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da u. - Gáspár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6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d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kácfa u. - Ján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1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ió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da u. - Hermin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ió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da u. - Rákos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br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rpádföldi út - Bekec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got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uzsika u. - Kendermag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1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ko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enyhért u. - Muzsik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endermag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gota u. - Monoki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endermag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imur u. - Ágot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89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uzsik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imur u. - Monoki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Zrinyiász utc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Délceg utca - Ákos utc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rpádföldi ú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imur u. - Monoki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6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itár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uba u. - Hang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9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oport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uba u. - Hang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öve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uba u. - Vezekény kö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ub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Csöves u. - Vecseház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Vezekén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uba u. - Vezekény kö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Vezekény köz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öves u. - Vezekén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7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shalmi sétány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Margit u.- Belső Veres Péter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első Veres Péter ú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Sashalmi sétány - Jászhalom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Vörösmajor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Sashalmi sétány - Zsákutca vég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argit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hököly u. - Talpf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shalmi sétány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svár u. -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alpf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ashalmi köz - Thököly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ild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Olga u. - Géz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7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Erkel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Vak Bottyán u. - Corvin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abadság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argit u. - Erkel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8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rany Jáno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első Veres Péter út - Margit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ászló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első Veres Péter út - Margit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yu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stván király u. - Zsákutca vég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angulat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Veres Péter út- István királ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5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árol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rany János u. - Hangulat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0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stván királ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yula u. - Benő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3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éltáb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Veres Péter út - István királ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stván királ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laha Lujza u. - Töltén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7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stván királ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öltény u. - Sarjú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őpor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Veres Péter út - István királ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őtér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stván király u. - Margit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öltén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Veres Péter út - István királ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39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uják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Ostoros út - Ostorhegy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ocsmáro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óbitás út - Biztató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95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Ostorhegy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uják u. - Zsákutca vég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iztató ú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ucernás u. - Kocsmár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illám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űkő u. - Szárnyaskerék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5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ondnok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Veres Péter út - Pósa Laj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Őrhalom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Veres Péter út - Pósa Laj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ácska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rinyi J. u. - Csinszk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ácska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Nógrádverőce u. - Irinyi J.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ábor Áron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rinyi J. u. - Csinszk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2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ábor Áron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Nógrádverőce u. - Irinyi J.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2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unyadvár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Nógrádverőce u. - Csinszk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2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Irinyi Jáno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Hunyadvár u.- Ujszász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ábo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yémánt u. - Prohászka 0.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1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ronz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Újkőbánya u. - Gyémánt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9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jak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Nógrádverőce u.- Zsemléke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lbum köz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lbum u. - Anilin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lbum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Nógrádverőce u. - Zsarnó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6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ndóc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Újszász u. - Zsemléke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Anilin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Újszász u. - Zsemléke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1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4" w:hanging="3124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ibakház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uzsika u. - Kendermag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3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uzsik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ibakháza u. -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rpádföldi ú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onoki u. - Fácánkert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80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ék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ibakháza u. -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Tartalék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azsol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Timur u. - Rendelő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ajsz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llás u. - Áko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llá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enyhért u. - Muzsik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Pemetefű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llás u. - Délceg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Pemetefű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onoki u. - Állás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űr utc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uba utca - Hangos utc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1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sutor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rpádföldi út - Csöbör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Gid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aross G. u. - Corvin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0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étlovas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ocsoló u. - Csobaj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0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ocsoló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Lucernás u. - Strand sétán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0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2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egónia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űkő u. - Magtár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0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Cinkotakert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Szabadföld út - Georgin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Fácánkert u.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ekecs u. –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ajsz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Budapesti út - Cibakház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4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Kajszi u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Állás u. - Cibakháza 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3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Kendermag u.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Monoki u. – Budapesti ú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4" w:hanging="3124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6</w:t>
            </w:r>
          </w:p>
        </w:tc>
      </w:tr>
    </w:tbl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hatalmazza a polgármestert az építéshez szükséges eljárások megindítására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</w:r>
      <w:r>
        <w:rPr>
          <w:strike/>
          <w:color w:val="000000"/>
          <w:spacing w:val="-3"/>
          <w:sz w:val="28"/>
          <w:szCs w:val="28"/>
        </w:rPr>
        <w:t>2009. november 15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FF0000"/>
          <w:spacing w:val="-3"/>
          <w:sz w:val="28"/>
        </w:rPr>
        <w:footnoteReference w:id="3"/>
      </w:r>
      <w:r>
        <w:rPr>
          <w:color w:val="FF0000"/>
          <w:spacing w:val="-3"/>
          <w:sz w:val="28"/>
        </w:rPr>
        <w:t xml:space="preserve"> 2010. december 31.</w:t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Szász József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24/2008. (XII. 17.) Kt. </w:t>
        <w:tab/>
        <w:t>A Képviselő-testület úgy határoz, hogy szünet után „</w:t>
      </w:r>
      <w:r>
        <w:rPr>
          <w:sz w:val="28"/>
          <w:szCs w:val="28"/>
        </w:rPr>
        <w:t>A Göllesz Viktor Óvoda, Általános Iskola, Előkészítő Szakiskola és Egységes Gyógypedagógiai Módszertani Intézmény igazgatójának megbízása 2009. január 15 - 2014. július 31-ig terjedő időszakra</w:t>
      </w:r>
      <w:r>
        <w:rPr>
          <w:sz w:val="28"/>
        </w:rPr>
        <w:t>” tárgyú napirend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 Göllesz Viktor Óvoda, Általános Iskola, Előkészítő Szakiskola és Egységes Gyógypedagógiai Módszertani Intézmény igazgatójának megbízása 2009. január 15 - 2014. július 31-ig terjedő időszak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25/2008. (XII. 17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  <w:t xml:space="preserve">A Képviselő-testület szavazási eredménye (6 igen, 10 nem, 7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>Ritókh Tamásnét</w:t>
      </w:r>
      <w:r>
        <w:rPr>
          <w:color w:val="000000"/>
          <w:spacing w:val="-3"/>
          <w:sz w:val="28"/>
        </w:rPr>
        <w:t xml:space="preserve"> 2009. január 15-től 2014. július 31-ig a Göllesz Viktor Óvoda, Általános Iskola, Előkészítő Szakiskola, és Egységes Gyógypedagógiai Módszertani Intézmény igazgatói teendőinek ellátásáva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1992. évi XXXIII. törvény előírásai szerint, vezetői pótlékát a pótlékalap 300%-ában, azaz 60 000,-Ft-ban állapítj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a vezetői megbízással kapcsolatos munkaügyi dokumentumok átadásáró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anuár 15.</w:t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Sashalmi Piacot valamint kapcsolódó létesítményeket üzemeltető önkormányzati egyszemélyes Korlátolt Felelősségű Társaság alapítása, alapító okiratának elfogadása és tisztségviselő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6/2008. (XII. 17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7/2008. (XII. 17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</w:t>
      </w:r>
      <w:r>
        <w:rPr>
          <w:strike/>
          <w:color w:val="000000"/>
          <w:spacing w:val="-3"/>
          <w:sz w:val="28"/>
          <w:szCs w:val="28"/>
        </w:rPr>
        <w:t>2009. március 1-i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4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 xml:space="preserve">2009. március 12-i </w:t>
      </w:r>
      <w:r>
        <w:rPr>
          <w:color w:val="000000"/>
          <w:spacing w:val="-3"/>
          <w:sz w:val="28"/>
        </w:rPr>
        <w:t>hatállyal megalapítja a „Sashalmi Piac” Üzemeltető Korlátolt Felelősségű Társaságot („Sashalmi Piac” Kft.-t), melynek törzstőkéjét 10.000.000,- Ft-ban, azaz Tízmillió forintban határozza meg és Alapító Okiratát az 1. sz. melléklet szerinti tartalommal elfogad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Alapító Okirat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az Alapító Okirat aláírásáért: Kovács Péter polgármester</w:t>
      </w:r>
    </w:p>
    <w:p>
      <w:pPr>
        <w:pStyle w:val="Normal"/>
        <w:ind w:left="4260" w:hanging="0"/>
        <w:jc w:val="both"/>
        <w:rPr/>
      </w:pPr>
      <w:r>
        <w:rPr>
          <w:color w:val="000000"/>
          <w:spacing w:val="-3"/>
          <w:sz w:val="28"/>
        </w:rPr>
        <w:t>az aláírt Alapító Okirat Cégbírósághoz való megküldéséért a társaság ügyvezetője</w:t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 Alapító Okirat aláírására 2009. február 27.,</w:t>
      </w:r>
    </w:p>
    <w:p>
      <w:pPr>
        <w:pStyle w:val="Normal"/>
        <w:ind w:left="4260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Cégbírósághoz történő megküldésre 2009. március 13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8/2008. (XII. 17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felhatalmazza a polgármestert, hogy a „Sashalmi Piac” Kft. alapításához a törzstőke 100%-át kitevő pénzbeli hozzájárulás összegének, 10.000.000,- Ft-nak, azaz Tízmillió forintnak a társaság részére történő átutalásáról intézkedjék azzal, hogy ennek fedezetét a 2008. évi költségvetés Pályázati keret, Sashalmi Városközpont rehabilitáció projekt előirányzat terhére bizt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cégiratok Cégbírósághoz történő megküldését megelőzően, de legkésőbb </w:t>
      </w:r>
      <w:r>
        <w:rPr>
          <w:strike/>
          <w:color w:val="000000"/>
          <w:spacing w:val="-3"/>
          <w:sz w:val="28"/>
          <w:szCs w:val="28"/>
        </w:rPr>
        <w:t>2009. március 13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5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április 12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9/2008. (XII. 17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 tulajdonában álló „Sashalmi Piac” Kft. vezető tisztségviselőjének, </w:t>
      </w:r>
      <w:r>
        <w:rPr>
          <w:strike/>
          <w:color w:val="000000"/>
          <w:spacing w:val="-3"/>
          <w:sz w:val="28"/>
          <w:szCs w:val="28"/>
        </w:rPr>
        <w:t>2009. február 27. napjától 2014. február 26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6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március 12. napjától 2014. március 11.</w:t>
      </w:r>
      <w:r>
        <w:rPr>
          <w:color w:val="000000"/>
          <w:spacing w:val="-3"/>
          <w:sz w:val="28"/>
        </w:rPr>
        <w:t xml:space="preserve"> napjáig történő kinevezéssel pályázati eljárás keretében kívánja kinevezn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Budapest Főváros XVI. kerületi Önkormányzat Képviselő-testülete úgy dönt, hogy a tulajdonában álló „Sashalmi Piac” Kft. vezető tisztségviselőjének díjazását bruttó 310.000,-Ft, azaz bruttó háromszáztízezer forint/hó összegben állapítja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 Alapító okirat aláírása, legkésőbb 2009. február 27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0/2008. (XII. 17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 a Sashalmi Piac Korlátolt Felelősségű Társaság vezető tisztségviselői posztjának betöltésére az alábbi pályázatot írja k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BUDAPEST FŐVÁROS XVI. KERÜLET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ÖNKORMÁNYZAT KÉPVISELŐ-TESTÜLETE</w:t>
      </w:r>
    </w:p>
    <w:p>
      <w:pPr>
        <w:pStyle w:val="Normal"/>
        <w:ind w:firstLine="3124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Sashalmi Piac Korlátolt Felelősségű Társaság</w:t>
      </w:r>
      <w:r>
        <w:rPr>
          <w:color w:val="000000"/>
          <w:spacing w:val="-3"/>
          <w:sz w:val="28"/>
        </w:rPr>
        <w:t xml:space="preserve"> (1163 Budapest, Havashalom u. 41.) </w:t>
      </w:r>
      <w:r>
        <w:rPr>
          <w:b/>
          <w:color w:val="000000"/>
          <w:spacing w:val="-3"/>
          <w:sz w:val="28"/>
        </w:rPr>
        <w:t>ügyvezető</w:t>
      </w:r>
      <w:r>
        <w:rPr>
          <w:color w:val="000000"/>
          <w:spacing w:val="-3"/>
          <w:sz w:val="28"/>
        </w:rPr>
        <w:t xml:space="preserve"> álláshelyének betöltésére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Pályázati feltételek: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felsőfokú (egyetemi, vagy főiskolai) szakirányú végzettség (élelmiszeripari, mezőgazdasági, vagy közgazdaságtudományi területről)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legalább 2 éves élelmiszeripari, vagy mezőgazdasági ágazatban kereskedelemmel, vagy termeléssel foglalkozó cégnél szerzett vezetői tapasztalat</w:t>
      </w:r>
    </w:p>
    <w:p>
      <w:pPr>
        <w:pStyle w:val="Normal"/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a vezető tisztségviselői poszt betöltéséhez szükséges, a 2006. évi IV. törvény (Gt.) 23. §-a által tartalmazott feltételeknek való megfelelés.</w:t>
      </w:r>
    </w:p>
    <w:p>
      <w:pPr>
        <w:pStyle w:val="Normal"/>
        <w:ind w:left="4260" w:hanging="11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pályázatnak tartalmaznia kell:</w:t>
      </w:r>
    </w:p>
    <w:p>
      <w:pPr>
        <w:pStyle w:val="Normal"/>
        <w:ind w:left="3408" w:hanging="284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3 hónapnál nem régebbi erkölcsi bizonyítvány;</w:t>
      </w:r>
    </w:p>
    <w:p>
      <w:pPr>
        <w:pStyle w:val="Normal"/>
        <w:ind w:left="3408" w:hanging="284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eddigi szakmai tevékenységet bemutató részletes önéletrajz;</w:t>
      </w:r>
    </w:p>
    <w:p>
      <w:pPr>
        <w:pStyle w:val="Normal"/>
        <w:ind w:left="3408" w:hanging="284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iskolai végzettségről szóló oklevél hiteles másolata;</w:t>
      </w:r>
    </w:p>
    <w:p>
      <w:pPr>
        <w:pStyle w:val="Normal"/>
        <w:ind w:left="3408" w:hanging="284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vezetői program, szakmai helyzetelemzésre épülő elképzelések;</w:t>
      </w:r>
    </w:p>
    <w:p>
      <w:pPr>
        <w:pStyle w:val="Normal"/>
        <w:ind w:left="3408" w:hanging="284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nyilatkozatot, melyben a pályázó hozzájárul ahhoz, hogy pályázati anyagát Budapest Főváros XVI. kerületi Önkormányzat a pályázat elbírálásában illetékes szervei és alkalmazottai megismerjék, abba betekinthessenek.</w:t>
      </w:r>
    </w:p>
    <w:p>
      <w:pPr>
        <w:pStyle w:val="Normal"/>
        <w:ind w:left="4260" w:hanging="11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lőnyt jelent:</w:t>
      </w:r>
    </w:p>
    <w:p>
      <w:pPr>
        <w:pStyle w:val="Normal"/>
        <w:ind w:left="3408" w:hanging="284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menedzserszemléletű irányításban szerzett munkatapasztalat</w:t>
      </w:r>
    </w:p>
    <w:p>
      <w:pPr>
        <w:pStyle w:val="Normal"/>
        <w:ind w:left="4260" w:hanging="11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megbízás időtartama:</w:t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</w:rPr>
        <w:t>A megbízás határozott időre, öt évre szól.</w:t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</w:rPr>
        <w:t>A megbízás kezdő napja: 2009. február 27.</w:t>
      </w:r>
    </w:p>
    <w:p>
      <w:pPr>
        <w:pStyle w:val="Normal"/>
        <w:ind w:left="3124" w:hanging="0"/>
        <w:jc w:val="both"/>
        <w:rPr/>
      </w:pPr>
      <w:r>
        <w:rPr>
          <w:color w:val="000000"/>
          <w:sz w:val="28"/>
        </w:rPr>
        <w:t>A megbízás megszűnésének időpontja: 2014. február 26.</w:t>
      </w:r>
    </w:p>
    <w:p>
      <w:pPr>
        <w:pStyle w:val="Normal"/>
        <w:ind w:left="4260" w:hanging="11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pályázat benyújtása:</w:t>
      </w:r>
    </w:p>
    <w:p>
      <w:pPr>
        <w:pStyle w:val="Normal"/>
        <w:ind w:left="3408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A pályázat benyújtásának határideje: 2009. január 21.</w:t>
      </w:r>
    </w:p>
    <w:p>
      <w:pPr>
        <w:pStyle w:val="Normal"/>
        <w:ind w:left="3408" w:hanging="284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A pályázat benyújtásának módja:</w:t>
      </w:r>
    </w:p>
    <w:p>
      <w:pPr>
        <w:pStyle w:val="Normal"/>
        <w:ind w:left="3692" w:hanging="284"/>
        <w:jc w:val="both"/>
        <w:rPr/>
      </w:pPr>
      <w:r>
        <w:rPr>
          <w:color w:val="000000"/>
          <w:sz w:val="28"/>
        </w:rPr>
        <w:t>-</w:t>
        <w:tab/>
        <w:t>írásban 2 példányban és</w:t>
      </w:r>
    </w:p>
    <w:p>
      <w:pPr>
        <w:pStyle w:val="Normal"/>
        <w:ind w:left="3692" w:hanging="284"/>
        <w:jc w:val="both"/>
        <w:rPr/>
      </w:pPr>
      <w:r>
        <w:rPr>
          <w:color w:val="000000"/>
          <w:sz w:val="28"/>
        </w:rPr>
        <w:t>-</w:t>
        <w:tab/>
        <w:t>CD-n 1 példányban.</w:t>
      </w:r>
    </w:p>
    <w:p>
      <w:pPr>
        <w:pStyle w:val="Normal"/>
        <w:ind w:left="3408" w:hanging="284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>A pályázatot Budapest Főváros XVI. kerületi Önkormányzat Polgármesteri Hivatalának Polgármesteri Titkárságára kell eljuttatni.</w:t>
      </w:r>
    </w:p>
    <w:p>
      <w:pPr>
        <w:pStyle w:val="Normal"/>
        <w:ind w:left="3408" w:hanging="0"/>
        <w:jc w:val="both"/>
        <w:rPr/>
      </w:pPr>
      <w:r>
        <w:rPr>
          <w:color w:val="000000"/>
          <w:sz w:val="28"/>
        </w:rPr>
        <w:t>A borítékra kérjük ráírni: Pályázat a Sashalmi Piac Korlátolt Felelősségű Társaság vezető tisztségviselői posztjának betöltésére.</w:t>
      </w:r>
    </w:p>
    <w:p>
      <w:pPr>
        <w:pStyle w:val="Normal"/>
        <w:ind w:left="34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Cím: 1163 Budapest, Havashalom u. 43.</w:t>
      </w:r>
    </w:p>
    <w:p>
      <w:pPr>
        <w:pStyle w:val="Normal"/>
        <w:ind w:left="4260" w:hanging="11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pályázat elbírálásának határideje:</w:t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</w:rPr>
        <w:t>A 2009. év februári képviselő-testületi ülése.</w:t>
      </w:r>
    </w:p>
    <w:p>
      <w:pPr>
        <w:pStyle w:val="Normal"/>
        <w:ind w:left="4260" w:hanging="11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érezés:</w:t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</w:rPr>
        <w:t>A képviselő-testület által megállapított összeg.”</w:t>
      </w:r>
    </w:p>
    <w:p>
      <w:pPr>
        <w:pStyle w:val="Normal"/>
        <w:ind w:left="3124" w:hanging="0"/>
        <w:jc w:val="both"/>
        <w:rPr/>
      </w:pPr>
      <w:r>
        <w:rPr>
          <w:color w:val="000000"/>
          <w:sz w:val="28"/>
        </w:rPr>
        <w:t>A Képviselő- testület felkéri a polgármestert, hogy a pályázat közzétételéről gondoskodjon.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december 22.</w:t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  <w:t>Kovács Péter polgármest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Javaslat Budapest XVI. kerület Pósa Lajos utca 13. számú 103150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631/2008. (XII. 17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 XVI. kerület Pósa Lajos utca 13. számú, 103150 hrsz-ú, 419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t 11.750.000,-Ft + ÁFA kikiáltási áron, nyilvános egyfordulós pályázat útján értékesít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ikiáltási ár tartalmazza a 84.000,-Ft/ingatlan csatorna érdekeltségi hozzájárulás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pályázat kiírására 2009. januá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Javaslat vagyontárgy minős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32/2008. (XII. 17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, Nyílhegy utca 36. szám alatti, 105276 hrsz-ú, kivett beépítetlen terület megnevezésű, 547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ű ingatlant a vagyonkataszterben forgalomképes, beépítetlen belterületi ingatlan vagyon besorolásba minősíti, egyben felkéri a Jegyzőt, hogy a szükséges változtatásoknak Budapest Főváros XVI. kerületi Önkormányzatnak az Önkormányzat vagyonáról és a vagyontárgyak feletti tulajdonosi jogok gyakorlásáról szóló 33/2004. (IX. 28.) számú rendeletében történő átvezetésérő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anuár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Javaslat a Rákosszentmihályi Élő Reménység Alapítvány kérelmének támoga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33/2008. (XII. 17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Kulturális és Sport Bizottság javaslata alapján 30.000,- Ft-tal támogatja a Rákosszentmihályi Élő Reménység Alapítvány „Mindenki Karácsonya” elnevezésű programjának megvalósításá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 Kulturális és Sport Bizottságának 2008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anuár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Javaslat az Aranycsapat Alapítvány által szervezett Kárpát-medencei Összmagyar Nemzeti Diákbajnokság 2008. évi rendezvénysorozatának támoga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634/2008. (XII. 17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Kulturális és Sport Bizottság javaslatára úgy dönt, hogy az Aranycsapat Alapítvány által szervezett Kárpát-medencei Összmagyar Nemzeti Diákbajnokság 2008. évi rendezvénysorozatát 96.000,- Ft-tal támogatja a 2008. évi „gyermeküdültetés támogatása” keret terhére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Képviselő-testület a polgármestert a támogatási szerződés megkötésére, majd az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3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Budapest Főváros XVI. kerület Kertváros Ifjúsági Koncepciój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5/2008. (XII. 17.) Kt. </w:t>
        <w:tab/>
        <w:t>A Képviselő-testület úgy határoz, hogy az Ifjúsági Koncepció elfogadásáról mai ülésén dönteni kívá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>636/2008. (XII. 17.) Kt.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 testülete az Ifjúsági Koncepciót és Cselekvési Tervet az előterjesztésben foglaltak szerint elfogad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úgy határoz, hogy az Ifjúsági Koncepció első felülvizsgálatát 2009. márciusáig elvégzi, ezért felkéri a polgármestert, hogy az egyeztetési eljárásokat folytassa le, s az előterjesztést 2009. márciusában terjessze a Képviselő-testület elé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december 17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ab/>
        <w:t>2009. március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Döntés a 492/2008. (XII. 8.) ESZB határozatról, elhelyezési ügyb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7/2008. (XII. 17.) Kt.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Budapest Főváros XVI. kerületi Önkormányzat Képviselő-testületének Egészségügyi és Szociális Bizottságának 492/2008. (XII. 8.) határozatát hatályon kívül helye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638/2008. (XII. 17.) Kt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 xml:space="preserve">. </w:t>
        <w:tab/>
      </w:r>
      <w:r>
        <w:rPr>
          <w:color w:val="000000"/>
          <w:spacing w:val="-3"/>
          <w:sz w:val="28"/>
        </w:rPr>
        <w:t>A Képviselő-testület Lórántné Sulyok Ilona 1162 Budapest, Ilona u. 97. szám alatti lakosnak felhívja a figyelmét, hogy a Fővárosi Bíróság 1991. október 17-én kelt 50.Pf.25.429/1991/2. számú másodfokú ítélete alapján benyújtott mindennemű igényét elutasítja. Tájékoztatja a kérelmezőt, hogy igénye a hatályos jogszabályok alapján elévül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 ügyfél kiértesítésére: 2009. januá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6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9/2008. (XII. 17.) Kt. </w:t>
        <w:tab/>
        <w:t xml:space="preserve">A Képviselő-testület szavazási eredménye (0 igen, 20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Lórántné Sulyok Ilona részére kérelmére 25.000.000.-Ft készpénzt különös méltányosságból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 xml:space="preserve">2009. április 30. a költségvetés elfogadása után 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0/2008. (XII. 17.) Kt. </w:t>
        <w:tab/>
        <w:t xml:space="preserve">A Képviselő-testület szavazási eredménye (1 igen, 15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Lórántné Sulyok Ilona részére különös méltányosságból 6.000.000.-Ft készpénzt ad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 xml:space="preserve">2009. április 30. 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41/2008. (XII. 17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  <w:t>A Képviselő-testület felkéri az Egészségügyi és Szociális Bizottságot, hogy különös méltányosságból az 1991-es Fővárosi Bírósági ítéletben megfogalmazott, ítélet szerinti 1 szoba komfortos bérlakásban helyezze el Lórántné Sulyok Ilona bérlő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április 30.</w:t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</w:rPr>
        <w:tab/>
        <w:t>a bizottság értesítésére: 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21., 22. és 23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1-26T10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09. (I. 21.) Kt.</w:t>
      </w:r>
    </w:p>
  </w:comment>
  <w:comment w:id="1" w:author="Herga Marcsi" w:date="2009-03-16T10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2" w:author="Herga Marcsi" w:date="2009-03-16T10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3" w:author="Herga Marcsi" w:date="2009-03-16T10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4" w:author="Herga Marcsi" w:date="2009-03-16T11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5" w:author="Herga Marcsi" w:date="2009-03-16T11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6" w:author="Herga Marcsi" w:date="2009-03-16T11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7" w:author="Herga Marcsi" w:date="2011-02-11T08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8" w:author="Herga Marcsi" w:date="2009-01-26T10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09. (I. 21.) Kt.</w:t>
      </w:r>
    </w:p>
  </w:comment>
  <w:comment w:id="9" w:author="Herga Marcsi" w:date="2009-04-28T12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0" w:author="Herga Marcsi" w:date="2009-04-28T12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1" w:author="Herga Marcsi" w:date="2009-04-28T12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2" w:author="Herga Marcsi" w:date="2009-10-30T08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19/2009. (X. 21.) Kt.</w:t>
      </w:r>
    </w:p>
  </w:comment>
  <w:comment w:id="13" w:author="Herga Marcsi" w:date="2009-03-16T11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14" w:author="Herga Marcsi" w:date="2009-02-13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6/2009. (II. 11.) Kt.</w:t>
      </w:r>
    </w:p>
  </w:comment>
  <w:comment w:id="15" w:author="Herga Marcsi" w:date="2009-03-30T13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33/2009. (III. 25.) Kt.</w:t>
      </w:r>
    </w:p>
  </w:comment>
  <w:comment w:id="16" w:author="Herga Marcsi" w:date="2009-03-30T13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33/2009. (III. 25.) Kt.</w:t>
      </w:r>
    </w:p>
  </w:comment>
  <w:comment w:id="17" w:author="Herga Marcsi" w:date="2009-10-07T12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18" w:author="Herga Marcsi" w:date="2009-12-07T14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9" w:author="Herga Marcsi" w:date="2009-12-07T14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624/2008. Kt. határozat alapján 13. napirendként tárgyalv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égrehajtási határidejét 2010. december 31-re módosította:</w:t>
      </w:r>
      <w:r>
        <w:fldChar w:fldCharType="begin"/>
      </w:r>
      <w:r>
        <w:rPr>
          <w:rStyle w:val="InternetLink"/>
          <w:b/>
        </w:rPr>
        <w:instrText xml:space="preserve"> HYPERLINK "../../2009/12%2002/12.%202.%20ny%C3%ADlt%20kivonat.doc" \l "hat60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604/2009. (XII. 2.) Kt. hat.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egalapítás hatályát 2009. március 12-re módosította </w:t>
      </w:r>
      <w:r>
        <w:fldChar w:fldCharType="begin"/>
      </w:r>
      <w:r>
        <w:rPr>
          <w:rStyle w:val="InternetLink"/>
          <w:b/>
        </w:rPr>
        <w:instrText xml:space="preserve"> HYPERLINK "../../2009/03%2011/03.%2011.%20ny%C3%ADlt%20kivonat.doc" \l "hat9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91/2009. (III. 11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április 12-re módosította: </w:t>
      </w:r>
      <w:r>
        <w:fldChar w:fldCharType="begin"/>
      </w:r>
      <w:r>
        <w:rPr>
          <w:rStyle w:val="InternetLink"/>
          <w:b/>
        </w:rPr>
        <w:instrText xml:space="preserve"> HYPERLINK "../../2009/03%2011/03.%2011.%20ny%C3%ADlt%20kivonat.doc" \l "hat9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92/2009. (III. 11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A kinevezés időtartamát 2009. március 12. – 2014. március 11-ig módosította:</w:t>
      </w:r>
      <w:r>
        <w:fldChar w:fldCharType="begin"/>
      </w:r>
      <w:r>
        <w:rPr>
          <w:rStyle w:val="InternetLink"/>
          <w:b/>
        </w:rPr>
        <w:instrText xml:space="preserve"> HYPERLINK "../../2009/03%2011/03.%2011.%20ny%C3%ADlt%20kivonat.doc" \l "hat9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93/2009. (III. 11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15:00Z</dcterms:created>
  <dc:creator>Herga Marcsi</dc:creator>
  <dc:description/>
  <cp:keywords/>
  <dc:language>en-US</dc:language>
  <cp:lastModifiedBy>Herga Marcsi</cp:lastModifiedBy>
  <cp:lastPrinted>2008-12-18T12:05:00Z</cp:lastPrinted>
  <dcterms:modified xsi:type="dcterms:W3CDTF">2011-02-11T07:28:00Z</dcterms:modified>
  <cp:revision>14</cp:revision>
  <dc:subject/>
  <dc:title>BUDAPEST FŐVÁROS XVI</dc:title>
</cp:coreProperties>
</file>