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08. december 17-én (szerdán) a Budapest Főváros XVI. kerületi Önkormányzat Képviselő-testülete 21. számú ülés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pPr>
            <w:r>
              <w:rPr>
                <w:sz w:val="28"/>
                <w:szCs w:val="28"/>
              </w:rPr>
              <w:t>SZATMÁRY LÁSZLÓ</w:t>
            </w:r>
          </w:p>
          <w:p>
            <w:pPr>
              <w:pStyle w:val="Normal"/>
              <w:ind w:firstLine="13"/>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KOVÁCS ATTILA</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 xml:space="preserve">SZATMÁRY KRISTÓF </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ind w:firstLine="13"/>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BUDAY PÁL</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 xml:space="preserve">KOVÁCS GYÖRGY </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HEPP BÉLA</w:t>
            </w:r>
          </w:p>
          <w:p>
            <w:pPr>
              <w:pStyle w:val="Normal"/>
              <w:ind w:firstLine="13"/>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left="13" w:firstLine="3047"/>
        <w:jc w:val="both"/>
        <w:rPr>
          <w:sz w:val="28"/>
          <w:szCs w:val="28"/>
        </w:rPr>
      </w:pPr>
      <w:r>
        <w:rPr>
          <w:sz w:val="28"/>
          <w:szCs w:val="28"/>
        </w:rPr>
        <w:t>BÍRÓ GYŐZŐ MÁRTON</w:t>
      </w:r>
    </w:p>
    <w:p>
      <w:pPr>
        <w:pStyle w:val="Normal"/>
        <w:ind w:firstLine="3060"/>
        <w:jc w:val="both"/>
        <w:rPr>
          <w:sz w:val="28"/>
          <w:szCs w:val="28"/>
        </w:rPr>
      </w:pPr>
      <w:r>
        <w:rPr>
          <w:sz w:val="28"/>
          <w:szCs w:val="28"/>
        </w:rPr>
        <w:t>DR. BÜKI TAMÁS</w:t>
      </w:r>
    </w:p>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DR. ERDŐKÖZI GYÖRGY</w:t>
      </w:r>
    </w:p>
    <w:p>
      <w:pPr>
        <w:pStyle w:val="Normal"/>
        <w:ind w:left="2880" w:hanging="0"/>
        <w:jc w:val="both"/>
        <w:rPr>
          <w:sz w:val="28"/>
          <w:szCs w:val="28"/>
        </w:rPr>
      </w:pPr>
      <w:r>
        <w:rPr>
          <w:sz w:val="28"/>
          <w:szCs w:val="28"/>
        </w:rPr>
        <w:t>DR. SULCZ ANDREA</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NYÍRINÉ KOVÁCS ILDIKÓ</w:t>
      </w:r>
    </w:p>
    <w:p>
      <w:pPr>
        <w:pStyle w:val="Normal"/>
        <w:ind w:left="2880" w:hanging="0"/>
        <w:jc w:val="both"/>
        <w:rPr>
          <w:sz w:val="28"/>
          <w:szCs w:val="28"/>
        </w:rPr>
      </w:pPr>
      <w:r>
        <w:rPr>
          <w:sz w:val="28"/>
          <w:szCs w:val="28"/>
        </w:rPr>
        <w:t>KOVÁCS KATALIN</w:t>
      </w:r>
    </w:p>
    <w:p>
      <w:pPr>
        <w:pStyle w:val="Normal"/>
        <w:ind w:left="2880" w:hanging="0"/>
        <w:jc w:val="both"/>
        <w:rPr>
          <w:sz w:val="28"/>
          <w:szCs w:val="28"/>
        </w:rPr>
      </w:pPr>
      <w:r>
        <w:rPr>
          <w:sz w:val="28"/>
          <w:szCs w:val="28"/>
        </w:rPr>
        <w:t>SZIRMAINÉ GILYÉN KATALIN</w:t>
      </w:r>
    </w:p>
    <w:p>
      <w:pPr>
        <w:pStyle w:val="Normal"/>
        <w:ind w:left="2880" w:hanging="0"/>
        <w:jc w:val="both"/>
        <w:rPr/>
      </w:pPr>
      <w:r>
        <w:rPr>
          <w:sz w:val="28"/>
          <w:szCs w:val="28"/>
        </w:rPr>
        <w:t>PAPPNÉ FURDAN MÁRIA</w:t>
      </w:r>
    </w:p>
    <w:p>
      <w:pPr>
        <w:pStyle w:val="Normal"/>
        <w:ind w:left="2880" w:hanging="0"/>
        <w:jc w:val="both"/>
        <w:rPr>
          <w:sz w:val="28"/>
          <w:szCs w:val="28"/>
        </w:rPr>
      </w:pPr>
      <w:r>
        <w:rPr>
          <w:sz w:val="28"/>
          <w:szCs w:val="28"/>
        </w:rPr>
        <w:t>DR. LUKÁCS TITANILLA</w:t>
      </w:r>
    </w:p>
    <w:p>
      <w:pPr>
        <w:pStyle w:val="Normal"/>
        <w:jc w:val="both"/>
        <w:rPr>
          <w:sz w:val="28"/>
          <w:szCs w:val="28"/>
        </w:rPr>
      </w:pPr>
      <w:r>
        <w:rPr>
          <w:sz w:val="28"/>
          <w:szCs w:val="28"/>
        </w:rPr>
      </w:r>
    </w:p>
    <w:p>
      <w:pPr>
        <w:pStyle w:val="Normal"/>
        <w:ind w:firstLine="2880"/>
        <w:jc w:val="both"/>
        <w:rPr>
          <w:b/>
          <w:b/>
          <w:sz w:val="28"/>
          <w:u w:val="single"/>
        </w:rPr>
      </w:pPr>
      <w:r>
        <w:rPr>
          <w:b/>
          <w:sz w:val="28"/>
          <w:u w:val="single"/>
        </w:rPr>
        <w:t>Egyéb meghívott</w:t>
      </w:r>
    </w:p>
    <w:p>
      <w:pPr>
        <w:pStyle w:val="Normal"/>
        <w:ind w:firstLine="2880"/>
        <w:jc w:val="both"/>
        <w:rPr>
          <w:sz w:val="28"/>
          <w:szCs w:val="28"/>
        </w:rPr>
      </w:pPr>
      <w:r>
        <w:rPr>
          <w:sz w:val="28"/>
          <w:szCs w:val="28"/>
        </w:rPr>
        <w:t>DR. PINTÉRNÉ CSERMÁK JOLÁN</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u w:val="single"/>
        </w:rPr>
      </w:pPr>
      <w:r>
        <w:rPr>
          <w:sz w:val="28"/>
          <w:u w:val="single"/>
        </w:rPr>
        <w:t>KOVÁCS PÉTER</w:t>
      </w:r>
    </w:p>
    <w:p>
      <w:pPr>
        <w:pStyle w:val="Normal"/>
        <w:jc w:val="both"/>
        <w:rPr/>
      </w:pPr>
      <w:r>
        <w:rPr>
          <w:sz w:val="28"/>
        </w:rPr>
        <w:t xml:space="preserve">Köszönöm. A csöngetést egy kicsit hagyjuk abba, mert szerintem, aki kint volt a folyosón, az már bejött. A gépek tanúsága szerint 8 képviselő van a teremben, ez még igen kevés. Mi lenne, ha elnapolnánk a mai ülést? Negyedig várunk aztán kész, ha nincsenek képviselők. Szavazzunk róla! Nem tudunk szavazni, mert nem vagyunk elegen ahhoz, hogy szavazzunk. Egyszerű. Majd rendkívüli ülést összehívok két ünnep között. (Valaki mond valamit) Én is azt hiszem. Úgy látom, így év végére elfogyott a pontosság a képviselőkből. Igen névsorolvasás. Jó ötlet. Tehát jelen van Dr. Csomor Ervin alpolgármester úr, Szatmáry László képviselő úr, Zsinka László képviselő úr, Kovács Balázs képviselő úr, Gilyén Ince képviselő úr, Kovács Attila képviselő úr, Dernovics Mihály képviselő úr, Molnár Gyula képviselő úr, Hepp Béla képviselő úr, Nagy József képviselő úr, meg Kovács Péter képviselő úr, de ez még kevés. Szakszervezeti bizalmi is itt van? (Valaki mond valamit.) Ja, értem. Nem, ezt a tisztséget nem töltöttem még be, bár ki tudja, hát az élet sok mindent hozhat még. De Gyula, ha már mondod, kapcsold már be a gépedet, mert akkor legalább látom én is, hogy itt vagytok, már a gép is látja, bocsánat. Akkor bocsánat a Béláé nem volt, elnézést. Csak ott egy rakáson ültök, és ilyen messziről már az öregedő szememmel nehezen látok. Ezt nem kellett volna? Hát volt olyan, mint a szakszervezeti bizalmi. Nem? Mit mondott? Nem hallottam. Nem hallottam Gyula, mit mondtál. Igen. Még nem. Ami késik, nem múlik. Előbb-utóbb bármi lehet. Képviselőtársaim jobbat nem tudok, mint hogy várunk. Ja, bizottsági ülés van! Ó, leesett! Jól van. Akkor ezért. Oktatási Bizottság is van, meg Közbeszerzési is, ez a problémánk. Varga képviselő urat üdvözlöm. Még mindig kevesen vagyunk, és úgy látom az Oktatási Bizottságnak már véget ért az ülése, de a Közbeszerzési úgy látom, még tart, hiszen se Szász képviselő urat, se Kovács György képviselő urat, se Weyde képviselő urat nem látom a teremben, Kaszás képviselő urat sem, Szatmáry Kristóf képviselő urat sem, azért Őket még várjuk meg. Weyde képviselő úr megérkezett, ezekből én azt következtetem, hogy vége a bizottság ülésének, akkor ezek szerint jönnek a többiek is hamarosan. Jól emlékszem, Büki úr egyik bizottságnak sem tagja? Ugye? Szegény beteg? Óha! Rövid testületi ülés lesz ma akkor! Ja, még eljöhet? Ne fenyegessetek! Aki már itt van a teremben, az legyen kedves, kapcsolja be a gépét, mert még nem látom, hogy kellő számban lennénk. Képviselőtársaim! Aki már a teremben tartózkodik, legyen kedves, nyomja meg a készülékének a bekapcsoló gombját, hogy lássam, mert többen vagyunk, mint ahányan bekapcsolták a gépüket. Köszönöm szépen. Kaszás képviselő úr is megérkezett, akkor a bizottság most már remélhetőleg tényleg befejezte a munkáját. Hol van a többi tag? Ja, még aláírnak. Üdvözlöm az utolsó fecskéket a bizottsági ülésről is. Szász úr! Kovács György képviselő úr? Még Őt azért megvárjuk. Aki megérkezett időközben, kérem, kapcsolja be a gépét, hogy lássam nemcsak fizikai valójukban, hanem a számítógép is észlelje, hogy itt vannak a teremben a képviselők, és akkor tudjuk kezdeni a munkát! Ígérem, hogy amennyivel később kezdtünk, annyival hamarabb fogjuk befejezni! (Valaki mond valamit.) Ez sem rossz ötlet! Lenne rá igény. Ha nem sokat szóltok hozzá, gyorsan be tudjuk fejezni a mai testületi ülést. Abonyi úr jelezte, hogy van dolga 6.00 órától. Nekem is van. (Valaki mond valamit.) Dolga, dolga. Nem olyan fajta. Hát nem tudom, mennyit várjunk még Kovács György képviselő úrra, de én javaslom, hogy .. (Valaki mond valamit.) Büki úr beteg, nem jön meg. Jó, hát Kovács György képviselő úr majd csatlakozik hozzánk. Akkor nagy szeretettel üdvözlök mindenkit a mai utolsó 2008. évi Képviselő-testületi ülésen. Javaslom, hogy ne szakítsunk a hagyománnyal, hanem kezdjük azzal, amivel mindig is szoktuk, hogy közösen fennállva elénekeljük nemzeti imádságunkat, a Himnuszt. </w:t>
      </w:r>
    </w:p>
    <w:p>
      <w:pPr>
        <w:pStyle w:val="Normal"/>
        <w:jc w:val="both"/>
        <w:rPr>
          <w:sz w:val="28"/>
        </w:rPr>
      </w:pPr>
      <w:r>
        <w:rPr>
          <w:sz w:val="28"/>
        </w:rPr>
        <w:t xml:space="preserve">Köszönöm szépen. Foglaljunk helyet! </w:t>
      </w:r>
    </w:p>
    <w:p>
      <w:pPr>
        <w:pStyle w:val="Normal"/>
        <w:jc w:val="both"/>
        <w:rPr>
          <w:sz w:val="28"/>
        </w:rPr>
      </w:pPr>
      <w:r>
        <w:rPr>
          <w:sz w:val="28"/>
        </w:rPr>
      </w:r>
    </w:p>
    <w:p>
      <w:pPr>
        <w:pStyle w:val="Normal"/>
        <w:jc w:val="both"/>
        <w:rPr>
          <w:sz w:val="28"/>
        </w:rPr>
      </w:pPr>
      <w:r>
        <w:rPr>
          <w:sz w:val="28"/>
        </w:rPr>
      </w:r>
    </w:p>
    <w:p>
      <w:pPr>
        <w:pStyle w:val="Header"/>
        <w:ind w:left="3125" w:hanging="284"/>
        <w:jc w:val="both"/>
        <w:rPr/>
      </w:pPr>
      <w:r>
        <w:rPr>
          <w:sz w:val="28"/>
          <w:szCs w:val="28"/>
        </w:rPr>
        <w:t>-</w:t>
        <w:tab/>
        <w:t xml:space="preserve">Javaslat sürgősségi indítványok napirendre vételére, az ülés napirendjének megállapítására </w:t>
      </w:r>
    </w:p>
    <w:p>
      <w:pPr>
        <w:pStyle w:val="Header"/>
        <w:tabs>
          <w:tab w:val="clear" w:pos="4536"/>
          <w:tab w:val="right" w:pos="9072" w:leader="none"/>
        </w:tabs>
        <w:ind w:left="4683" w:hanging="1559"/>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vel az Ügyrendi és Jogi Bizottság elnöke, Dr. Büki Tamás beteg, ezért állandó helyettesét, Szász képviselő urat kérném, hogy ismertesse a bizottság napirenddel kapcsolatos álláspontjait. Szász urat illeti a sz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Nagy tisztelettel köszöntöm a képviselő-testület tagjait illetve az ülésen jelenlévőket, meghívottakat. Az Ügyrendi Bizottság a mai nap folyamán folytatott ülése kapcsán az alábbi javaslatokat teszi a tisztelt Képviselő-testületnek a tárgysorozattal kapcsolatosan. Az Ügyrendi Bizottsághoz eljutott információk, és anyagok alapján három sürgősségi napirend elhelyezésére tesz javaslatot. Az eredetileg kiküldött anyagokban három hatósági, tehát zárt ülésre vonatkozó napirendről van szó. Abból egyhez érkezett az egyik érintett részéről, hogy Ő nyílt ülést szeretne. Ezt figyelembe véve javasolja az Ügyrendi Bizottság a tisztelt Képviselő-testületnek, hogy így helyezze el a Képviselő-testület az adott napirendeket. Számszerűsítve azonnal mondom a javaslatot. A 271/2008., valamint a 273/2008. sz. sürgősségi indítványt a zárt ülési visszajelentéseket követőleg vegyük tárgysorozatba a zárt ülési napirendi pontok között, és a 272/2008. sz. pedig nyílt ülésiként a zárt ülési visszajelentéseket megelőzően vegyük tárgysorozatba. Ezekkel a módosításokkal elfogadásra javasolja a bizottság a tisztelt Képviselő-testületnek a tárgysorozatot, illetve még a mai tárgysorozatot érintő napirendekkel kapcsolatosan is fogalmaztunk meg határozati javaslatokat, de ezeket majd az adott napirendek vitájánál mondanám 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rtem. Köszönöm szépen. Én annyi kiegészítést tennék, hogy az eredeti előterjesztésben szereplő 14. sz. napirendi pont a Sashalmi piaccal kapcsolatos előterjesztésben, az eredeti előterjesztésben bár kipontozott számmal, de felügyelő bizottsági, illetve könyvvizsgálói tagra tennék javaslatot, illetve tettem volna javaslatot, ezért lenne zárt ülés, de mivel én ilyen javaslatot nem fogok tenni, majd meglátjuk a vitában, hogy ez hogy alakul, így nem szükséges zárt ülést tartani ebben a kérdésben. Én azt kérem, hogy ez egyelőre nyílt ülésben legyen, és majd, ha odajutunk, meglátjuk, lehet, hogy zárt kell, de szerintem nyílt ülésen is tudjuk tárgyalni. Abonyi úrnak van javasla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 14. napirenddel kapcsolatban akartam én is javasolni, hogy ha zárt, akkor tegyük a zártak elé, de akkor így okafogyo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Azt szeretném mondani, hogy a Meghívóban 4. napirendi pontként szereplő Önkormányzat 2007-2010. évek közötti gazdasági programjában szereplő fejlesztési feladatok éves ütemeinek meghatározása előterjesztés, valami ok miatt a Gazdasági és Tulajdonosi Bizottság elé nem került, ezért nem is tudtuk tárgyalni, ezért kérném, hogy napoljuk el ezt a napirendet a következő rendes ülésünkre, és akkor a bizottság meg fogja tárgya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ó, rendben van, akkor ezt visszavonom, hát a bizottság csak tárgyalja már ezt a napirendi pontot! Akkor majd januárban fogom előterjeszteni ismételten, addig kérem a bizottságot, hogy tárgyalja meg ezt a napirendi pontot. Más hozzászólást nem látok, akkor először a sürgősségi indítványok elhelyezéséről döntenénk. Először a 272/2008. sz. Döntés a 492/2008. ESZB. határozatról elhelyezési ügyben c. előterjesztést új 21. napirendi pontként, aki javasolja tárgyalni, az kérem, igennel ezt jelezze. Szavazunk. Köszönöm szépen. A Képviselő-testület </w:t>
      </w:r>
      <w:r>
        <w:fldChar w:fldCharType="begin"/>
      </w:r>
      <w:r>
        <w:rPr>
          <w:rStyle w:val="InternetLink"/>
          <w:sz w:val="28"/>
        </w:rPr>
        <w:instrText xml:space="preserve"> HYPERLINK "../in/szjkv.rtf" \l "hat606"</w:instrText>
      </w:r>
      <w:r>
        <w:rPr>
          <w:rStyle w:val="InternetLink"/>
          <w:sz w:val="28"/>
        </w:rPr>
        <w:fldChar w:fldCharType="separate"/>
      </w:r>
      <w:r>
        <w:rPr>
          <w:rStyle w:val="InternetLink"/>
          <w:sz w:val="28"/>
        </w:rPr>
        <w:t>20 igen, egyhangúlag</w:t>
      </w:r>
      <w:r>
        <w:rPr>
          <w:rStyle w:val="InternetLink"/>
          <w:sz w:val="28"/>
        </w:rPr>
        <w:fldChar w:fldCharType="end"/>
      </w:r>
      <w:r>
        <w:rPr>
          <w:sz w:val="28"/>
        </w:rPr>
        <w:t xml:space="preserve"> ez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606/2008. (XII. 17.) Kt. </w:t>
        <w:tab/>
        <w:t>A Képviselő-testület a „Döntés a 492/2008. (XII. 8.) ESZB határozatról, elhelyezési ügyben” tárgyú sürgősségi indítványt 20. napirendként tárgyalja.</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i a 271/2008. sz. Javaslat bérleti jogviszony meghosszabbítására c. előterjesztést az eredeti 21. után következő napirendi pontként kívánja tárgyalni zárt ülésben, az kérem, ezt jelezze gombjával! Szavazzunk! Köszönöm szépen. A Képviselő-testület </w:t>
      </w:r>
      <w:r>
        <w:fldChar w:fldCharType="begin"/>
      </w:r>
      <w:r>
        <w:rPr>
          <w:rStyle w:val="InternetLink"/>
          <w:sz w:val="28"/>
        </w:rPr>
        <w:instrText xml:space="preserve"> HYPERLINK "../in/szjkv.rtf" \l "hat607"</w:instrText>
      </w:r>
      <w:r>
        <w:rPr>
          <w:rStyle w:val="InternetLink"/>
          <w:sz w:val="28"/>
        </w:rPr>
        <w:fldChar w:fldCharType="separate"/>
      </w:r>
      <w:r>
        <w:rPr>
          <w:rStyle w:val="InternetLink"/>
          <w:sz w:val="28"/>
        </w:rPr>
        <w:t>21 igen, egyhangúlag</w:t>
      </w:r>
      <w:r>
        <w:rPr>
          <w:rStyle w:val="InternetLink"/>
          <w:sz w:val="28"/>
        </w:rPr>
        <w:fldChar w:fldCharType="end"/>
      </w:r>
      <w:r>
        <w:rPr>
          <w:sz w:val="28"/>
        </w:rPr>
        <w:t xml:space="preserve"> ez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607/2008. (XII. 17.) Kt. </w:t>
        <w:tab/>
        <w:t>A Képviselő-testület a „Javaslat bérleti jogviszony meghosszabbítására” tárgyában benyújtott sürgősségi indítványt 22. napirendként tárgyalja.</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i a Fellebbezés fakivágási ügyben 273/2008. sz. előterjesztést a Polgármesteri és egyéb beszámolók előtt zárt ülésben kívánja tárgyalni, az kérem, igennel ezt jelezze! Szavazzunk! Köszönöm szépen. </w:t>
      </w:r>
    </w:p>
    <w:p>
      <w:pPr>
        <w:pStyle w:val="Normal"/>
        <w:jc w:val="both"/>
        <w:rPr/>
      </w:pPr>
      <w:r>
        <w:rPr>
          <w:sz w:val="28"/>
        </w:rPr>
        <w:t xml:space="preserve">A Képviselő-testület </w:t>
      </w:r>
      <w:r>
        <w:fldChar w:fldCharType="begin"/>
      </w:r>
      <w:r>
        <w:rPr>
          <w:rStyle w:val="InternetLink"/>
          <w:sz w:val="28"/>
        </w:rPr>
        <w:instrText xml:space="preserve"> HYPERLINK "../in/szjkv.rtf" \l "hat608"</w:instrText>
      </w:r>
      <w:r>
        <w:rPr>
          <w:rStyle w:val="InternetLink"/>
          <w:sz w:val="28"/>
        </w:rPr>
        <w:fldChar w:fldCharType="separate"/>
      </w:r>
      <w:r>
        <w:rPr>
          <w:rStyle w:val="InternetLink"/>
          <w:sz w:val="28"/>
        </w:rPr>
        <w:t>21 igen, egyhangúlag</w:t>
      </w:r>
      <w:r>
        <w:rPr>
          <w:rStyle w:val="InternetLink"/>
          <w:sz w:val="28"/>
        </w:rPr>
        <w:fldChar w:fldCharType="end"/>
      </w:r>
      <w:r>
        <w:rPr>
          <w:sz w:val="28"/>
        </w:rPr>
        <w:t xml:space="preserve"> ez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608/2008. (XII. 17.) Kt. </w:t>
        <w:tab/>
        <w:t>A Képviselő-testület a „</w:t>
      </w:r>
      <w:r>
        <w:rPr>
          <w:iCs/>
          <w:sz w:val="28"/>
          <w:szCs w:val="28"/>
        </w:rPr>
        <w:t>Fellebbezés fakivágási ügyben” tárgyú sürgősségi indítványt 23. napirendként tárgyalja.</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kor nem maradt más, mint hogy az így módosított napirendi pontról egyben szavazzunk. Aki a mai napirendi pontokat ezzel a módosítással, ami előbb megtörtént elfogadja, kérem, ezt jelezze! Szavazzunk! Köszönöm szépen. A Képviselő-testület </w:t>
      </w:r>
      <w:r>
        <w:fldChar w:fldCharType="begin"/>
      </w:r>
      <w:r>
        <w:rPr>
          <w:rStyle w:val="InternetLink"/>
          <w:sz w:val="28"/>
        </w:rPr>
        <w:instrText xml:space="preserve"> HYPERLINK "../in/szjkv.rtf" \l "hat609"</w:instrText>
      </w:r>
      <w:r>
        <w:rPr>
          <w:rStyle w:val="InternetLink"/>
          <w:sz w:val="28"/>
        </w:rPr>
        <w:fldChar w:fldCharType="separate"/>
      </w:r>
      <w:r>
        <w:rPr>
          <w:rStyle w:val="InternetLink"/>
          <w:sz w:val="28"/>
        </w:rPr>
        <w:t>21 igen, egyhangúlag</w:t>
      </w:r>
      <w:r>
        <w:rPr>
          <w:rStyle w:val="InternetLink"/>
          <w:sz w:val="28"/>
        </w:rPr>
        <w:fldChar w:fldCharType="end"/>
      </w:r>
      <w:r>
        <w:rPr>
          <w:sz w:val="28"/>
        </w:rPr>
        <w:t xml:space="preserve"> elfogadta a mai napirendi pontoka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09/2008. (XII. 17.)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1128"/>
        <w:rPr>
          <w:sz w:val="28"/>
          <w:szCs w:val="28"/>
          <w:u w:val="single"/>
        </w:rPr>
      </w:pPr>
      <w:r>
        <w:rPr>
          <w:sz w:val="28"/>
          <w:szCs w:val="28"/>
          <w:u w:val="single"/>
        </w:rPr>
      </w:r>
    </w:p>
    <w:p>
      <w:pPr>
        <w:pStyle w:val="Normal"/>
        <w:ind w:left="3124" w:hanging="852"/>
        <w:jc w:val="both"/>
        <w:rPr>
          <w:sz w:val="28"/>
          <w:szCs w:val="28"/>
        </w:rPr>
      </w:pPr>
      <w:r>
        <w:rPr>
          <w:sz w:val="28"/>
          <w:szCs w:val="28"/>
        </w:rPr>
        <w:t>2.</w:t>
        <w:tab/>
        <w:t>Javaslat a Budapest Főváros XVI. kerületi Önkormányzat 2009. évi átmeneti gazdálkodásáról szóló rendelet megalkot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1128"/>
        <w:rPr>
          <w:sz w:val="28"/>
          <w:szCs w:val="28"/>
          <w:u w:val="single"/>
        </w:rPr>
      </w:pPr>
      <w:r>
        <w:rPr>
          <w:sz w:val="28"/>
          <w:szCs w:val="28"/>
          <w:u w:val="single"/>
        </w:rPr>
      </w:r>
    </w:p>
    <w:p>
      <w:pPr>
        <w:pStyle w:val="Normal"/>
        <w:ind w:left="3124" w:hanging="852"/>
        <w:jc w:val="both"/>
        <w:rPr>
          <w:sz w:val="28"/>
          <w:szCs w:val="28"/>
        </w:rPr>
      </w:pPr>
      <w:r>
        <w:rPr>
          <w:sz w:val="28"/>
          <w:szCs w:val="28"/>
        </w:rPr>
        <w:t>3.</w:t>
        <w:tab/>
        <w:t>Javaslat az Önkormányzat által fenntartott közoktatási intézményekben alkalmazandó étkezési térítési díjakról szóló rendelet módosí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tabs>
          <w:tab w:val="clear" w:pos="708"/>
          <w:tab w:val="left" w:pos="3780" w:leader="none"/>
        </w:tabs>
        <w:ind w:left="1980" w:hanging="1128"/>
        <w:rPr>
          <w:sz w:val="28"/>
          <w:szCs w:val="28"/>
          <w:u w:val="single"/>
        </w:rPr>
      </w:pPr>
      <w:r>
        <w:rPr>
          <w:sz w:val="28"/>
          <w:szCs w:val="28"/>
          <w:u w:val="single"/>
        </w:rPr>
      </w:r>
    </w:p>
    <w:p>
      <w:pPr>
        <w:pStyle w:val="Normal"/>
        <w:ind w:left="3124" w:hanging="852"/>
        <w:jc w:val="both"/>
        <w:rPr>
          <w:sz w:val="28"/>
          <w:szCs w:val="28"/>
        </w:rPr>
      </w:pPr>
      <w:r>
        <w:rPr>
          <w:sz w:val="28"/>
          <w:szCs w:val="28"/>
        </w:rPr>
        <w:t>4.</w:t>
        <w:tab/>
        <w:t>Javaslat a Képviselő-testület 2009. évi munkatervének elfogadására</w:t>
      </w:r>
    </w:p>
    <w:p>
      <w:pPr>
        <w:pStyle w:val="Normal"/>
        <w:ind w:left="4686" w:hanging="1562"/>
        <w:jc w:val="both"/>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1128"/>
        <w:rPr>
          <w:sz w:val="28"/>
          <w:szCs w:val="28"/>
          <w:u w:val="single"/>
        </w:rPr>
      </w:pPr>
      <w:r>
        <w:rPr>
          <w:sz w:val="28"/>
          <w:szCs w:val="28"/>
          <w:u w:val="single"/>
        </w:rPr>
      </w:r>
    </w:p>
    <w:p>
      <w:pPr>
        <w:pStyle w:val="Normal"/>
        <w:ind w:left="3124" w:hanging="852"/>
        <w:jc w:val="both"/>
        <w:rPr>
          <w:sz w:val="28"/>
          <w:szCs w:val="28"/>
          <w:u w:val="single"/>
        </w:rPr>
      </w:pPr>
      <w:r>
        <w:rPr>
          <w:sz w:val="28"/>
          <w:szCs w:val="28"/>
        </w:rPr>
        <w:t>5.</w:t>
        <w:tab/>
        <w:t>Javaslat a Budapest Főváros XVI. kerületi Önkormányzat Polgármesteri Hivatal Alapító Okiratának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1128"/>
        <w:rPr>
          <w:sz w:val="28"/>
          <w:szCs w:val="28"/>
          <w:u w:val="single"/>
        </w:rPr>
      </w:pPr>
      <w:r>
        <w:rPr>
          <w:sz w:val="28"/>
          <w:szCs w:val="28"/>
          <w:u w:val="single"/>
        </w:rPr>
      </w:r>
    </w:p>
    <w:p>
      <w:pPr>
        <w:pStyle w:val="Normal"/>
        <w:ind w:left="3124" w:hanging="852"/>
        <w:jc w:val="both"/>
        <w:rPr>
          <w:sz w:val="28"/>
          <w:szCs w:val="28"/>
        </w:rPr>
      </w:pPr>
      <w:r>
        <w:rPr>
          <w:sz w:val="28"/>
          <w:szCs w:val="28"/>
        </w:rPr>
        <w:t>6.</w:t>
        <w:tab/>
        <w:t>Szociális Szolgáltatástervezési Koncepció felülvizsgálata</w:t>
      </w:r>
    </w:p>
    <w:p>
      <w:pPr>
        <w:pStyle w:val="Normal"/>
        <w:ind w:left="4686" w:hanging="1562"/>
        <w:jc w:val="both"/>
        <w:rPr/>
      </w:pPr>
      <w:r>
        <w:rPr>
          <w:sz w:val="28"/>
          <w:szCs w:val="28"/>
          <w:u w:val="single"/>
        </w:rPr>
        <w:t>Előterjesztő</w:t>
      </w:r>
      <w:r>
        <w:rPr>
          <w:sz w:val="28"/>
          <w:szCs w:val="28"/>
        </w:rPr>
        <w:t>:</w:t>
        <w:tab/>
        <w:t>Dr. Csomor Ervin alpolgármester</w:t>
      </w:r>
    </w:p>
    <w:p>
      <w:pPr>
        <w:pStyle w:val="Normal"/>
        <w:tabs>
          <w:tab w:val="clear" w:pos="708"/>
          <w:tab w:val="left" w:pos="3780" w:leader="none"/>
        </w:tabs>
        <w:ind w:left="1980" w:hanging="1128"/>
        <w:rPr>
          <w:sz w:val="28"/>
          <w:szCs w:val="28"/>
          <w:u w:val="single"/>
        </w:rPr>
      </w:pPr>
      <w:r>
        <w:rPr>
          <w:sz w:val="28"/>
          <w:szCs w:val="28"/>
          <w:u w:val="single"/>
        </w:rPr>
      </w:r>
    </w:p>
    <w:p>
      <w:pPr>
        <w:pStyle w:val="Normal"/>
        <w:ind w:left="3124" w:hanging="852"/>
        <w:jc w:val="both"/>
        <w:rPr>
          <w:sz w:val="28"/>
          <w:szCs w:val="28"/>
          <w:u w:val="single"/>
        </w:rPr>
      </w:pPr>
      <w:r>
        <w:rPr>
          <w:sz w:val="28"/>
          <w:szCs w:val="28"/>
        </w:rPr>
        <w:t>7.</w:t>
        <w:tab/>
        <w:t>Pályázati kiírás a Gazdasági, Működtető-Ellátó Szervezet intézményvezetőjének álláshelyér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1128"/>
        <w:rPr>
          <w:sz w:val="28"/>
          <w:szCs w:val="28"/>
          <w:u w:val="single"/>
        </w:rPr>
      </w:pPr>
      <w:r>
        <w:rPr>
          <w:sz w:val="28"/>
          <w:szCs w:val="28"/>
          <w:u w:val="single"/>
        </w:rPr>
      </w:r>
    </w:p>
    <w:p>
      <w:pPr>
        <w:pStyle w:val="Normal"/>
        <w:ind w:left="3124" w:hanging="852"/>
        <w:jc w:val="both"/>
        <w:rPr/>
      </w:pPr>
      <w:r>
        <w:rPr>
          <w:sz w:val="28"/>
          <w:szCs w:val="28"/>
        </w:rPr>
        <w:t>8.</w:t>
        <w:tab/>
        <w:t>Budapest XIV. kerületben készülő szabályozási tervek egyeztetési eljárásában való részvétel</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1128"/>
        <w:rPr>
          <w:sz w:val="28"/>
          <w:szCs w:val="28"/>
          <w:u w:val="single"/>
        </w:rPr>
      </w:pPr>
      <w:r>
        <w:rPr>
          <w:sz w:val="28"/>
          <w:szCs w:val="28"/>
          <w:u w:val="single"/>
        </w:rPr>
      </w:r>
    </w:p>
    <w:p>
      <w:pPr>
        <w:pStyle w:val="Normal"/>
        <w:ind w:left="3124" w:hanging="852"/>
        <w:jc w:val="both"/>
        <w:rPr>
          <w:sz w:val="28"/>
          <w:szCs w:val="28"/>
        </w:rPr>
      </w:pPr>
      <w:r>
        <w:rPr>
          <w:sz w:val="28"/>
          <w:szCs w:val="28"/>
        </w:rPr>
        <w:t>9.</w:t>
        <w:tab/>
        <w:t>Budapest XV. kerületben készülő szabályozási terv egyeztetési eljárásában való részvéte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1128"/>
        <w:rPr>
          <w:sz w:val="28"/>
          <w:szCs w:val="28"/>
          <w:u w:val="single"/>
        </w:rPr>
      </w:pPr>
      <w:r>
        <w:rPr>
          <w:sz w:val="28"/>
          <w:szCs w:val="28"/>
          <w:u w:val="single"/>
        </w:rPr>
      </w:r>
    </w:p>
    <w:p>
      <w:pPr>
        <w:pStyle w:val="Normal"/>
        <w:ind w:left="3124" w:hanging="994"/>
        <w:jc w:val="both"/>
        <w:rPr/>
      </w:pPr>
      <w:r>
        <w:rPr>
          <w:sz w:val="28"/>
          <w:szCs w:val="28"/>
        </w:rPr>
        <w:t>10.</w:t>
        <w:tab/>
        <w:t>Budapest, XVI. kerület, Szlovák úti üzletek közterület használati engedélyének meghosszabbítás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1128"/>
        <w:rPr>
          <w:sz w:val="28"/>
          <w:szCs w:val="28"/>
          <w:u w:val="single"/>
        </w:rPr>
      </w:pPr>
      <w:r>
        <w:rPr>
          <w:sz w:val="28"/>
          <w:szCs w:val="28"/>
          <w:u w:val="single"/>
        </w:rPr>
      </w:r>
    </w:p>
    <w:p>
      <w:pPr>
        <w:pStyle w:val="Normal"/>
        <w:ind w:left="3124" w:hanging="994"/>
        <w:jc w:val="both"/>
        <w:rPr>
          <w:b/>
          <w:b/>
          <w:i/>
          <w:i/>
          <w:sz w:val="28"/>
          <w:szCs w:val="28"/>
        </w:rPr>
      </w:pPr>
      <w:r>
        <w:rPr>
          <w:sz w:val="28"/>
          <w:szCs w:val="28"/>
        </w:rPr>
        <w:t>11.</w:t>
        <w:tab/>
        <w:t>Az önkormányzati főépítészi tevékenység ellátásának részletes szakmai szabályairól és feltételeiről szóló 9/1998. (IV.3.) KTM rendelet szerinti éves főépítész tájékoztató</w:t>
      </w:r>
    </w:p>
    <w:p>
      <w:pPr>
        <w:pStyle w:val="Normal"/>
        <w:ind w:left="4686" w:hanging="1562"/>
        <w:jc w:val="both"/>
        <w:rPr/>
      </w:pPr>
      <w:r>
        <w:rPr>
          <w:sz w:val="28"/>
          <w:szCs w:val="28"/>
          <w:u w:val="single"/>
        </w:rPr>
        <w:t>Előterjesztő:</w:t>
      </w:r>
      <w:r>
        <w:rPr>
          <w:sz w:val="28"/>
          <w:szCs w:val="28"/>
        </w:rPr>
        <w:t xml:space="preserve"> </w:t>
        <w:tab/>
        <w:t>Kovács Péter polgármester</w:t>
      </w:r>
    </w:p>
    <w:p>
      <w:pPr>
        <w:pStyle w:val="Normal"/>
        <w:tabs>
          <w:tab w:val="clear" w:pos="708"/>
          <w:tab w:val="left" w:pos="3780" w:leader="none"/>
        </w:tabs>
        <w:ind w:left="1980" w:hanging="1128"/>
        <w:rPr>
          <w:sz w:val="28"/>
          <w:szCs w:val="28"/>
          <w:u w:val="single"/>
        </w:rPr>
      </w:pPr>
      <w:r>
        <w:rPr>
          <w:sz w:val="28"/>
          <w:szCs w:val="28"/>
          <w:u w:val="single"/>
        </w:rPr>
      </w:r>
    </w:p>
    <w:p>
      <w:pPr>
        <w:pStyle w:val="Normal"/>
        <w:ind w:left="3124" w:hanging="994"/>
        <w:jc w:val="both"/>
        <w:rPr>
          <w:b/>
          <w:b/>
          <w:i/>
          <w:i/>
          <w:sz w:val="28"/>
          <w:szCs w:val="28"/>
        </w:rPr>
      </w:pPr>
      <w:r>
        <w:rPr>
          <w:sz w:val="28"/>
          <w:szCs w:val="28"/>
        </w:rPr>
        <w:t>12.</w:t>
        <w:tab/>
        <w:t>Útépítési ütemterv</w:t>
      </w:r>
    </w:p>
    <w:p>
      <w:pPr>
        <w:pStyle w:val="Normal"/>
        <w:ind w:left="4686" w:hanging="1562"/>
        <w:jc w:val="both"/>
        <w:rPr/>
      </w:pPr>
      <w:r>
        <w:rPr>
          <w:sz w:val="28"/>
          <w:szCs w:val="28"/>
          <w:u w:val="single"/>
        </w:rPr>
        <w:t>Előterjesztő:</w:t>
      </w:r>
      <w:r>
        <w:rPr>
          <w:sz w:val="28"/>
          <w:szCs w:val="28"/>
        </w:rPr>
        <w:t xml:space="preserve"> </w:t>
        <w:tab/>
        <w:t>Kovács Péter polgármester</w:t>
      </w:r>
    </w:p>
    <w:p>
      <w:pPr>
        <w:pStyle w:val="Normal"/>
        <w:tabs>
          <w:tab w:val="clear" w:pos="708"/>
          <w:tab w:val="left" w:pos="3780" w:leader="none"/>
        </w:tabs>
        <w:ind w:left="1980" w:hanging="1128"/>
        <w:rPr>
          <w:sz w:val="28"/>
          <w:szCs w:val="28"/>
          <w:u w:val="single"/>
        </w:rPr>
      </w:pPr>
      <w:r>
        <w:rPr>
          <w:sz w:val="28"/>
          <w:szCs w:val="28"/>
          <w:u w:val="single"/>
        </w:rPr>
      </w:r>
    </w:p>
    <w:p>
      <w:pPr>
        <w:pStyle w:val="Normal"/>
        <w:ind w:left="3124" w:hanging="994"/>
        <w:jc w:val="both"/>
        <w:rPr>
          <w:sz w:val="28"/>
          <w:szCs w:val="28"/>
        </w:rPr>
      </w:pPr>
      <w:r>
        <w:rPr>
          <w:sz w:val="28"/>
          <w:szCs w:val="28"/>
        </w:rPr>
        <w:t>13.</w:t>
        <w:tab/>
        <w:t>A Sashalmi Piacot valamint kapcsolódó létesítményeket üzemeltető önkormányzati egyszemélyes Korlátolt Felelősségű Társaság alapítása, alapító okiratának elfogadása és tisztségviselők megválasztás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1128"/>
        <w:rPr>
          <w:sz w:val="28"/>
          <w:szCs w:val="28"/>
          <w:u w:val="single"/>
        </w:rPr>
      </w:pPr>
      <w:r>
        <w:rPr>
          <w:sz w:val="28"/>
          <w:szCs w:val="28"/>
          <w:u w:val="single"/>
        </w:rPr>
      </w:r>
    </w:p>
    <w:p>
      <w:pPr>
        <w:pStyle w:val="Normal"/>
        <w:ind w:left="3124" w:hanging="994"/>
        <w:jc w:val="both"/>
        <w:rPr>
          <w:sz w:val="28"/>
          <w:szCs w:val="28"/>
        </w:rPr>
      </w:pPr>
      <w:r>
        <w:rPr>
          <w:sz w:val="28"/>
          <w:szCs w:val="28"/>
        </w:rPr>
        <w:t>14.</w:t>
        <w:tab/>
        <w:t>Javaslat Budapest XVI. kerület Pósa Lajos utca 13. számú 103150 hrsz-ú ingatlan értékesítésér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1128"/>
        <w:rPr>
          <w:sz w:val="28"/>
          <w:szCs w:val="28"/>
          <w:u w:val="single"/>
        </w:rPr>
      </w:pPr>
      <w:r>
        <w:rPr>
          <w:sz w:val="28"/>
          <w:szCs w:val="28"/>
          <w:u w:val="single"/>
        </w:rPr>
      </w:r>
    </w:p>
    <w:p>
      <w:pPr>
        <w:pStyle w:val="Normal"/>
        <w:ind w:left="3124" w:hanging="994"/>
        <w:jc w:val="both"/>
        <w:rPr>
          <w:sz w:val="28"/>
          <w:szCs w:val="28"/>
        </w:rPr>
      </w:pPr>
      <w:r>
        <w:rPr>
          <w:sz w:val="28"/>
          <w:szCs w:val="28"/>
        </w:rPr>
        <w:t>15.</w:t>
        <w:tab/>
        <w:t>Javaslat vagyontárgy minősítésér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1128"/>
        <w:rPr>
          <w:sz w:val="28"/>
          <w:szCs w:val="28"/>
          <w:u w:val="single"/>
        </w:rPr>
      </w:pPr>
      <w:r>
        <w:rPr>
          <w:sz w:val="28"/>
          <w:szCs w:val="28"/>
          <w:u w:val="single"/>
        </w:rPr>
      </w:r>
    </w:p>
    <w:p>
      <w:pPr>
        <w:pStyle w:val="Normal"/>
        <w:ind w:left="3124" w:hanging="994"/>
        <w:jc w:val="both"/>
        <w:rPr>
          <w:sz w:val="28"/>
          <w:szCs w:val="28"/>
        </w:rPr>
      </w:pPr>
      <w:r>
        <w:rPr>
          <w:sz w:val="28"/>
          <w:szCs w:val="28"/>
        </w:rPr>
        <w:t>16.</w:t>
        <w:tab/>
        <w:t>Javaslat a Rákosszentmihályi Élő Reménység Alapítvány kérelmének támogatására</w:t>
      </w:r>
    </w:p>
    <w:p>
      <w:pPr>
        <w:pStyle w:val="Normal"/>
        <w:ind w:left="4686" w:hanging="1562"/>
        <w:jc w:val="both"/>
        <w:rPr/>
      </w:pPr>
      <w:r>
        <w:rPr>
          <w:sz w:val="28"/>
          <w:szCs w:val="28"/>
          <w:u w:val="single"/>
        </w:rPr>
        <w:t>Előterjesztő:</w:t>
      </w:r>
      <w:r>
        <w:rPr>
          <w:sz w:val="28"/>
          <w:szCs w:val="28"/>
        </w:rPr>
        <w:tab/>
        <w:t>Zsinka László KSB elnöke</w:t>
      </w:r>
    </w:p>
    <w:p>
      <w:pPr>
        <w:pStyle w:val="Normal"/>
        <w:tabs>
          <w:tab w:val="clear" w:pos="708"/>
          <w:tab w:val="left" w:pos="3780" w:leader="none"/>
        </w:tabs>
        <w:ind w:left="1980" w:hanging="1128"/>
        <w:rPr>
          <w:sz w:val="28"/>
          <w:szCs w:val="28"/>
          <w:u w:val="single"/>
        </w:rPr>
      </w:pPr>
      <w:r>
        <w:rPr>
          <w:sz w:val="28"/>
          <w:szCs w:val="28"/>
          <w:u w:val="single"/>
        </w:rPr>
      </w:r>
    </w:p>
    <w:p>
      <w:pPr>
        <w:pStyle w:val="Normal"/>
        <w:ind w:left="3124" w:hanging="994"/>
        <w:jc w:val="both"/>
        <w:rPr/>
      </w:pPr>
      <w:r>
        <w:rPr>
          <w:sz w:val="28"/>
          <w:szCs w:val="28"/>
        </w:rPr>
        <w:t>17.</w:t>
      </w:r>
      <w:r>
        <w:rPr>
          <w:rStyle w:val="FootnoteCharacters"/>
          <w:rStyle w:val="FootnoteAnchor"/>
          <w:sz w:val="28"/>
          <w:szCs w:val="28"/>
        </w:rPr>
        <w:footnoteReference w:id="2"/>
      </w:r>
      <w:r>
        <w:rPr>
          <w:sz w:val="28"/>
          <w:szCs w:val="28"/>
        </w:rPr>
        <w:tab/>
        <w:t>A Göllesz Viktor Óvoda, Általános Iskola, Előkészítő Szakiskola és Egységes Gyógypedagógiai Módszertani Intézmény igazgatójának megbízása 2009. január 15 - 2014. július 31-ig terjedő időszakra</w:t>
      </w:r>
    </w:p>
    <w:p>
      <w:pPr>
        <w:pStyle w:val="Normal"/>
        <w:ind w:left="4686" w:hanging="1562"/>
        <w:jc w:val="both"/>
        <w:rPr/>
      </w:pPr>
      <w:r>
        <w:rPr>
          <w:sz w:val="28"/>
          <w:szCs w:val="28"/>
          <w:u w:val="single"/>
        </w:rPr>
        <w:t>Előterjesztő:</w:t>
      </w:r>
      <w:r>
        <w:rPr>
          <w:sz w:val="28"/>
          <w:szCs w:val="28"/>
        </w:rPr>
        <w:tab/>
        <w:t>Abonyi János OIGYB elnöke</w:t>
      </w:r>
    </w:p>
    <w:p>
      <w:pPr>
        <w:pStyle w:val="Normal"/>
        <w:tabs>
          <w:tab w:val="clear" w:pos="708"/>
          <w:tab w:val="left" w:pos="3780" w:leader="none"/>
        </w:tabs>
        <w:ind w:left="1980" w:hanging="1128"/>
        <w:rPr>
          <w:sz w:val="28"/>
          <w:szCs w:val="28"/>
          <w:u w:val="single"/>
        </w:rPr>
      </w:pPr>
      <w:r>
        <w:rPr>
          <w:sz w:val="28"/>
          <w:szCs w:val="28"/>
          <w:u w:val="single"/>
        </w:rPr>
      </w:r>
    </w:p>
    <w:p>
      <w:pPr>
        <w:pStyle w:val="Normal"/>
        <w:ind w:left="3124" w:hanging="994"/>
        <w:jc w:val="both"/>
        <w:rPr/>
      </w:pPr>
      <w:r>
        <w:rPr>
          <w:sz w:val="28"/>
          <w:szCs w:val="28"/>
        </w:rPr>
        <w:t>18.</w:t>
        <w:tab/>
        <w:t>Javaslat az Aranycsapat Alapítvány által szervezett Kárpát-medencei Összmagyar Nemzeti Diákbajnokság 2008. évi rendezvénysorozatának támogatására</w:t>
      </w:r>
    </w:p>
    <w:p>
      <w:pPr>
        <w:pStyle w:val="Normal"/>
        <w:ind w:left="4686" w:hanging="1562"/>
        <w:jc w:val="both"/>
        <w:rPr/>
      </w:pPr>
      <w:r>
        <w:rPr>
          <w:sz w:val="28"/>
          <w:szCs w:val="28"/>
          <w:u w:val="single"/>
        </w:rPr>
        <w:t>Előterjesztő:</w:t>
      </w:r>
      <w:r>
        <w:rPr>
          <w:sz w:val="28"/>
          <w:szCs w:val="28"/>
        </w:rPr>
        <w:tab/>
        <w:t>Zsinka László KSB elnöke</w:t>
      </w:r>
    </w:p>
    <w:p>
      <w:pPr>
        <w:pStyle w:val="Normal"/>
        <w:tabs>
          <w:tab w:val="clear" w:pos="708"/>
          <w:tab w:val="left" w:pos="3780" w:leader="none"/>
        </w:tabs>
        <w:ind w:left="1980" w:hanging="1128"/>
        <w:rPr>
          <w:sz w:val="28"/>
          <w:szCs w:val="28"/>
          <w:u w:val="single"/>
        </w:rPr>
      </w:pPr>
      <w:r>
        <w:rPr>
          <w:sz w:val="28"/>
          <w:szCs w:val="28"/>
          <w:u w:val="single"/>
        </w:rPr>
      </w:r>
    </w:p>
    <w:p>
      <w:pPr>
        <w:pStyle w:val="Normal"/>
        <w:ind w:left="3124" w:hanging="994"/>
        <w:jc w:val="both"/>
        <w:rPr>
          <w:b/>
          <w:b/>
          <w:i/>
          <w:i/>
          <w:sz w:val="28"/>
          <w:szCs w:val="28"/>
        </w:rPr>
      </w:pPr>
      <w:r>
        <w:rPr>
          <w:sz w:val="28"/>
          <w:szCs w:val="28"/>
        </w:rPr>
        <w:t>19.</w:t>
        <w:tab/>
        <w:t>Budapest Főváros XVI. kerület Kertváros Ifjúsági Koncepciój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1128"/>
        <w:rPr>
          <w:sz w:val="28"/>
          <w:szCs w:val="28"/>
          <w:u w:val="single"/>
        </w:rPr>
      </w:pPr>
      <w:r>
        <w:rPr>
          <w:sz w:val="28"/>
          <w:szCs w:val="28"/>
          <w:u w:val="single"/>
        </w:rPr>
      </w:r>
    </w:p>
    <w:p>
      <w:pPr>
        <w:pStyle w:val="TextBodyIndent"/>
        <w:spacing w:before="0" w:after="0"/>
        <w:ind w:left="3124" w:hanging="992"/>
        <w:jc w:val="both"/>
        <w:rPr/>
      </w:pPr>
      <w:r>
        <w:rPr>
          <w:iCs/>
          <w:sz w:val="28"/>
          <w:szCs w:val="28"/>
        </w:rPr>
        <w:t>20.</w:t>
        <w:tab/>
        <w:t>Döntés a 492/2008. (XII. 8.) ESZB határozatról, elhelyezési ügyben</w:t>
      </w:r>
    </w:p>
    <w:p>
      <w:pPr>
        <w:pStyle w:val="Normal"/>
        <w:ind w:left="4686" w:hanging="1562"/>
        <w:jc w:val="both"/>
        <w:rPr/>
      </w:pPr>
      <w:r>
        <w:rPr>
          <w:bCs/>
          <w:sz w:val="28"/>
          <w:u w:val="single"/>
        </w:rPr>
        <w:t>Előterjesztő:</w:t>
      </w:r>
      <w:r>
        <w:rPr>
          <w:bCs/>
          <w:sz w:val="28"/>
        </w:rPr>
        <w:t xml:space="preserve"> </w:t>
        <w:tab/>
        <w:t>Kovács Péter polgármester</w:t>
      </w:r>
    </w:p>
    <w:p>
      <w:pPr>
        <w:pStyle w:val="Normal"/>
        <w:tabs>
          <w:tab w:val="clear" w:pos="708"/>
          <w:tab w:val="left" w:pos="3780" w:leader="none"/>
        </w:tabs>
        <w:ind w:left="1980" w:hanging="1128"/>
        <w:rPr>
          <w:bCs/>
          <w:sz w:val="28"/>
          <w:szCs w:val="28"/>
          <w:u w:val="single"/>
        </w:rPr>
      </w:pPr>
      <w:r>
        <w:rPr>
          <w:bCs/>
          <w:sz w:val="28"/>
          <w:szCs w:val="28"/>
          <w:u w:val="single"/>
        </w:rPr>
      </w:r>
    </w:p>
    <w:p>
      <w:pPr>
        <w:pStyle w:val="Normal"/>
        <w:ind w:left="3124" w:hanging="994"/>
        <w:jc w:val="both"/>
        <w:rPr>
          <w:sz w:val="28"/>
          <w:szCs w:val="28"/>
        </w:rPr>
      </w:pPr>
      <w:r>
        <w:rPr>
          <w:sz w:val="28"/>
          <w:szCs w:val="28"/>
        </w:rPr>
        <w:t>21.</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1128"/>
        <w:rPr>
          <w:sz w:val="28"/>
          <w:szCs w:val="28"/>
          <w:u w:val="single"/>
        </w:rPr>
      </w:pPr>
      <w:r>
        <w:rPr>
          <w:sz w:val="28"/>
          <w:szCs w:val="28"/>
          <w:u w:val="single"/>
        </w:rPr>
      </w:r>
    </w:p>
    <w:p>
      <w:pPr>
        <w:pStyle w:val="TextBodyIndent"/>
        <w:spacing w:before="0" w:after="0"/>
        <w:ind w:left="3124" w:hanging="992"/>
        <w:rPr/>
      </w:pPr>
      <w:r>
        <w:rPr>
          <w:sz w:val="28"/>
          <w:szCs w:val="28"/>
        </w:rPr>
        <w:t>22.</w:t>
        <w:tab/>
        <w:t xml:space="preserve">Javaslat bérleti jogviszony meghosszabbítására </w:t>
      </w:r>
    </w:p>
    <w:p>
      <w:pPr>
        <w:pStyle w:val="Normal"/>
        <w:ind w:left="4686" w:hanging="1562"/>
        <w:jc w:val="both"/>
        <w:rPr/>
      </w:pPr>
      <w:r>
        <w:rPr>
          <w:bCs/>
          <w:sz w:val="28"/>
          <w:u w:val="single"/>
        </w:rPr>
        <w:t>Előterjesztő:</w:t>
      </w:r>
      <w:r>
        <w:rPr>
          <w:bCs/>
          <w:sz w:val="28"/>
        </w:rPr>
        <w:t xml:space="preserve"> </w:t>
        <w:tab/>
        <w:t>Kovács Péter polgármester</w:t>
      </w:r>
    </w:p>
    <w:p>
      <w:pPr>
        <w:pStyle w:val="Normal"/>
        <w:tabs>
          <w:tab w:val="clear" w:pos="708"/>
          <w:tab w:val="left" w:pos="3780" w:leader="none"/>
        </w:tabs>
        <w:ind w:left="1980" w:hanging="36"/>
        <w:rPr>
          <w:bCs/>
          <w:sz w:val="28"/>
          <w:szCs w:val="28"/>
        </w:rPr>
      </w:pPr>
      <w:r>
        <w:rPr>
          <w:bCs/>
          <w:sz w:val="28"/>
          <w:szCs w:val="28"/>
        </w:rPr>
      </w:r>
    </w:p>
    <w:p>
      <w:pPr>
        <w:pStyle w:val="TextBodyIndent"/>
        <w:spacing w:before="0" w:after="0"/>
        <w:ind w:left="3124" w:hanging="992"/>
        <w:rPr/>
      </w:pPr>
      <w:r>
        <w:rPr>
          <w:iCs/>
          <w:sz w:val="28"/>
          <w:szCs w:val="28"/>
        </w:rPr>
        <w:t>23.</w:t>
        <w:tab/>
        <w:t xml:space="preserve">Fellebbezés fakivágási ügyben </w:t>
      </w:r>
    </w:p>
    <w:p>
      <w:pPr>
        <w:pStyle w:val="Normal"/>
        <w:ind w:left="4686" w:hanging="1562"/>
        <w:jc w:val="both"/>
        <w:rPr/>
      </w:pPr>
      <w:r>
        <w:rPr>
          <w:bCs/>
          <w:sz w:val="28"/>
          <w:u w:val="single"/>
        </w:rPr>
        <w:t>Előterjesztő:</w:t>
      </w:r>
      <w:r>
        <w:rPr>
          <w:bCs/>
          <w:sz w:val="28"/>
        </w:rPr>
        <w:t xml:space="preserve"> </w:t>
        <w:tab/>
        <w:t>Kovács Péter polgármester</w:t>
      </w:r>
    </w:p>
    <w:p>
      <w:pPr>
        <w:pStyle w:val="Normal"/>
        <w:ind w:left="2110" w:hanging="692"/>
        <w:jc w:val="both"/>
        <w:rPr>
          <w:bCs/>
          <w:sz w:val="28"/>
          <w:szCs w:val="28"/>
        </w:rPr>
      </w:pPr>
      <w:r>
        <w:rPr>
          <w:bCs/>
          <w:sz w:val="28"/>
          <w:szCs w:val="28"/>
        </w:rPr>
      </w:r>
    </w:p>
    <w:p>
      <w:pPr>
        <w:pStyle w:val="Normal"/>
        <w:ind w:left="3124" w:hanging="994"/>
        <w:jc w:val="both"/>
        <w:rPr>
          <w:sz w:val="28"/>
          <w:szCs w:val="28"/>
        </w:rPr>
      </w:pPr>
      <w:r>
        <w:rPr>
          <w:sz w:val="28"/>
          <w:szCs w:val="28"/>
        </w:rPr>
        <w:t>24.</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rPr>
      </w:pPr>
      <w:r>
        <w:rPr>
          <w:sz w:val="28"/>
          <w:szCs w:val="28"/>
        </w:rPr>
        <w:t>25.</w:t>
        <w:tab/>
        <w:t>Képviselői kérdések, közérdekű bejelentések</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kkor kezdjük is az 1. napirendi ponttal.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b/>
          <w:b/>
          <w:i/>
          <w:i/>
          <w:sz w:val="28"/>
          <w:szCs w:val="28"/>
        </w:rPr>
      </w:pPr>
      <w:hyperlink r:id="rId2">
        <w:r>
          <w:rPr>
            <w:rStyle w:val="InternetLink"/>
            <w:b/>
            <w:i/>
            <w:sz w:val="28"/>
            <w:szCs w:val="28"/>
          </w:rPr>
          <w:t xml:space="preserve">252/2008. sz. előterjesztés </w:t>
        </w:r>
      </w:hyperlink>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nincs hozzáfűznivalóm. Kérdezem, van-e kérdés? Abonyi úrnak van.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 732. mindjárt az első határozatról szóló jelentésnél azt tartalmazza a jelentés, hogy a környezetállapotról szóló jelentés 2008. január 31-én továbbításra került a XVI. kerületi Újság Főszerkesztő asszonyának az újságban való megjelentetés céljából. Kérdésem, hogy megjelent-e? Ez az egyik. A következő ilyen kérdésem a 6. oldalon a 237. határozati javaslathoz kapcsolódik, ez a határozat végrehajtásáról szóló jelentéshez kapcsolódik, ami azt tartalmazza, hogy Kovács József és társa felperesek és a Budapest Főváros XVI. kerületi Önkormányzat alperes között a Pesti Központi Kerületi Bíróságon folyamatban lévő I. fokú eljárásban a felperesek által előterjesztett egyezségi ajánlatot elutasítja. Így döntöttünk. Most ennek kapcsán vetődött fel bennem a gondolat, hogy valószínű, hogy meglehetősen sok perünk van, mint ahogy egy önkormányzatnak általában van, hogy lehetséges-e arról egy átfogó tájékoztatót kapni, hogy a 2008. évben milyen pereink voltak, mik fejeződtek be, milyen eredménnyel fejeződtek be, hogy ne ilyen folyosói pletykák alapján halljon az ember arról, hogy mit bukott el az Önkormányzat, meg mit nyert meg. A következő kérdésem az a 20. oldalhoz kapcsolódik. Itt a költségvetési koncepció kapcsán hozott döntésnél ez az 580/2000. azt mondja, határozati javaslat, illetve a határozat, hogy 2009. évi költségvetés koncepcióját az alábbiak szerint fogadja el, kettőspont és semmi utána. Ami azt jelenti egyébként, hogy ha tényleg csak ilyen teljesen a leírt szöveg szerint értelmezzük, hogy nem fogadott el a testület semmit. Tehát nem tartalmazza azokat a javaslatokat, amik beépítésre kerültek, meg az eredeti javaslatot sem. Úgy tűnik, hogy ismét vissza kell térni az embernek a nyelvművelő szerepkörhöz, mert megint megjelentek a magyartalanságok, a továbbításra került megjelentetés céljából, és még lehetne sorolni. Továbbítottuk, hogy a kerületi újságban jelenjen meg. Tehát azt hittem, hogy ebbe a szerepbe már nem kell visszatérnem, de most megint jelzem, hogy a magyartalanságokat tényleg a hivatal szótárából is irtsu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 magyartalansággal Képviselő úr még alpolgármester úr korában is küzdött keményen, de látszik az eredmény, még nem teljesen sikeres ebben a dologban. Igyekszünk. Hátulról mennék visszafele. A 20. oldalon a költségvetési koncepció az legalább 20 oldal, tehát gondolom, papírkímélés okán nem csatolták ide be azt a 20 oldalnyi határozatot. Ha Képviselő úrnak gondja van ezzel, akkor ne szavazza meg ezt a határozati javaslatot, de mondom, formailag utána itt volt a határozat és utána szépen idézőjelek között ott volt az a 20 oldal, tehát most …… A másik, a peres ügyek állásáról. Jegyző úr jelzi, hogy a hivatal munkájáról minden évben van beszámoló, aminek része ez. Ez lesz jövőre is, hogy ha addigra elég, akkor akkor beszámolok, de ha kéri Képviselő úr, akkor külön megcsinálja Jegyző úr ezt a dolgot. Még egy dolog volt, hogy megjelent-e az újságban. Őszinte leszek, nem tudom, hogy megjelent-e. Én addig voltam felelős, hogy kerüljön át oda, illetve tájékoztatás van. Jó, akkor azt a részét visszavonom, jó és akkor majd megnézzük a 732-est. Volt-e még kérdése Képviselő úr, amit kihagytam volna? Nem. Köszönöm szépen. Más kérdés, javaslat, vélemény, hozzászólás? Nincsen. Akkor határozathozatal következik. Az előterjesztés 21. oldalán kezdődő határozati javaslatban a 732/2007. törlésre kerül, ezzel együtt a többi változatlan. Aki ennek az elfogadásával egyetért, kérem, ezt igen gombjával jelezze. Szavazunk! Köszönöm szépen. A Képviselő-testület </w:t>
      </w:r>
      <w:r>
        <w:fldChar w:fldCharType="begin"/>
      </w:r>
      <w:r>
        <w:rPr>
          <w:rStyle w:val="InternetLink"/>
          <w:sz w:val="28"/>
        </w:rPr>
        <w:instrText xml:space="preserve"> HYPERLINK "../in/szjkv.rtf" \l "hat610"</w:instrText>
      </w:r>
      <w:r>
        <w:rPr>
          <w:rStyle w:val="InternetLink"/>
          <w:sz w:val="28"/>
        </w:rPr>
        <w:fldChar w:fldCharType="separate"/>
      </w:r>
      <w:r>
        <w:rPr>
          <w:rStyle w:val="InternetLink"/>
          <w:sz w:val="28"/>
        </w:rPr>
        <w:t>18 igen, 0 nem, 5 tartózkodás</w:t>
      </w:r>
      <w:r>
        <w:rPr>
          <w:rStyle w:val="InternetLink"/>
          <w:sz w:val="28"/>
        </w:rPr>
        <w:fldChar w:fldCharType="end"/>
      </w:r>
      <w:r>
        <w:rPr>
          <w:sz w:val="28"/>
        </w:rPr>
        <w:t xml:space="preserve"> mellett elfogadta ezt a javaslatot, úgyhogy ezt a napirendi pontot le tudtuk zárni. </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rPr>
          <w:sz w:val="28"/>
        </w:rPr>
      </w:pPr>
      <w:r>
        <w:rPr>
          <w:sz w:val="28"/>
        </w:rPr>
        <w:t xml:space="preserve">610/2008. (XII. 17.) Kt. </w:t>
        <w:tab/>
      </w:r>
      <w:r>
        <w:rPr>
          <w:color w:val="000000"/>
          <w:spacing w:val="-3"/>
          <w:sz w:val="28"/>
        </w:rPr>
        <w:t>A Képviselő-testület a</w:t>
      </w:r>
    </w:p>
    <w:p>
      <w:pPr>
        <w:pStyle w:val="Normal"/>
        <w:ind w:firstLine="3124"/>
        <w:rPr>
          <w:color w:val="000000"/>
          <w:spacing w:val="-3"/>
          <w:sz w:val="28"/>
        </w:rPr>
      </w:pPr>
      <w:r>
        <w:rPr>
          <w:color w:val="000000"/>
          <w:spacing w:val="-3"/>
          <w:sz w:val="28"/>
        </w:rPr>
        <w:t>2/2008. (I. 14.)</w:t>
      </w:r>
    </w:p>
    <w:p>
      <w:pPr>
        <w:pStyle w:val="Normal"/>
        <w:ind w:firstLine="3124"/>
        <w:rPr>
          <w:color w:val="000000"/>
          <w:spacing w:val="-3"/>
          <w:sz w:val="28"/>
        </w:rPr>
      </w:pPr>
      <w:r>
        <w:rPr>
          <w:color w:val="000000"/>
          <w:spacing w:val="-3"/>
          <w:sz w:val="28"/>
        </w:rPr>
        <w:t>7/2008. (I. 14.)</w:t>
      </w:r>
    </w:p>
    <w:p>
      <w:pPr>
        <w:pStyle w:val="Normal"/>
        <w:ind w:firstLine="3124"/>
        <w:rPr>
          <w:color w:val="000000"/>
          <w:spacing w:val="-3"/>
          <w:sz w:val="28"/>
        </w:rPr>
      </w:pPr>
      <w:r>
        <w:rPr>
          <w:color w:val="000000"/>
          <w:spacing w:val="-3"/>
          <w:sz w:val="28"/>
        </w:rPr>
        <w:t>8/2008. (I. 14.)</w:t>
      </w:r>
    </w:p>
    <w:p>
      <w:pPr>
        <w:pStyle w:val="Normal"/>
        <w:ind w:firstLine="3124"/>
        <w:rPr>
          <w:color w:val="000000"/>
          <w:spacing w:val="-3"/>
          <w:sz w:val="28"/>
        </w:rPr>
      </w:pPr>
      <w:r>
        <w:rPr>
          <w:color w:val="000000"/>
          <w:spacing w:val="-3"/>
          <w:sz w:val="28"/>
        </w:rPr>
        <w:t>23/2008. (I. 23.)</w:t>
      </w:r>
    </w:p>
    <w:p>
      <w:pPr>
        <w:pStyle w:val="Normal"/>
        <w:ind w:firstLine="3124"/>
        <w:rPr/>
      </w:pPr>
      <w:r>
        <w:rPr>
          <w:color w:val="000000"/>
          <w:spacing w:val="-3"/>
          <w:sz w:val="28"/>
        </w:rPr>
        <w:t>152/2008. (III. 5.)</w:t>
      </w:r>
    </w:p>
    <w:p>
      <w:pPr>
        <w:pStyle w:val="Normal"/>
        <w:ind w:firstLine="3124"/>
        <w:rPr>
          <w:color w:val="000000"/>
          <w:spacing w:val="-3"/>
          <w:sz w:val="28"/>
        </w:rPr>
      </w:pPr>
      <w:r>
        <w:rPr>
          <w:color w:val="000000"/>
          <w:spacing w:val="-3"/>
          <w:sz w:val="28"/>
        </w:rPr>
        <w:t>153/2008. (III. 5.)</w:t>
      </w:r>
    </w:p>
    <w:p>
      <w:pPr>
        <w:pStyle w:val="Normal"/>
        <w:ind w:firstLine="3124"/>
        <w:rPr>
          <w:color w:val="000000"/>
          <w:spacing w:val="-3"/>
          <w:sz w:val="28"/>
        </w:rPr>
      </w:pPr>
      <w:r>
        <w:rPr>
          <w:color w:val="000000"/>
          <w:spacing w:val="-3"/>
          <w:sz w:val="28"/>
        </w:rPr>
        <w:t>185/2008. (III. 26.)</w:t>
      </w:r>
    </w:p>
    <w:p>
      <w:pPr>
        <w:pStyle w:val="Normal"/>
        <w:ind w:firstLine="3124"/>
        <w:rPr>
          <w:color w:val="000000"/>
          <w:spacing w:val="-3"/>
          <w:sz w:val="28"/>
        </w:rPr>
      </w:pPr>
      <w:r>
        <w:rPr>
          <w:color w:val="000000"/>
          <w:spacing w:val="-3"/>
          <w:sz w:val="28"/>
        </w:rPr>
        <w:t>201/2008. (III. 26.)</w:t>
      </w:r>
    </w:p>
    <w:p>
      <w:pPr>
        <w:pStyle w:val="Normal"/>
        <w:ind w:firstLine="3124"/>
        <w:rPr>
          <w:color w:val="000000"/>
          <w:spacing w:val="-3"/>
          <w:sz w:val="28"/>
        </w:rPr>
      </w:pPr>
      <w:r>
        <w:rPr>
          <w:color w:val="000000"/>
          <w:spacing w:val="-3"/>
          <w:sz w:val="28"/>
        </w:rPr>
        <w:t>231/2008. (IV. 16.)</w:t>
      </w:r>
    </w:p>
    <w:p>
      <w:pPr>
        <w:pStyle w:val="Normal"/>
        <w:ind w:firstLine="3124"/>
        <w:rPr>
          <w:color w:val="000000"/>
          <w:spacing w:val="-3"/>
          <w:sz w:val="28"/>
        </w:rPr>
      </w:pPr>
      <w:r>
        <w:rPr>
          <w:color w:val="000000"/>
          <w:spacing w:val="-3"/>
          <w:sz w:val="28"/>
        </w:rPr>
        <w:t>232/2008. (IV. 16.)</w:t>
      </w:r>
    </w:p>
    <w:p>
      <w:pPr>
        <w:pStyle w:val="Normal"/>
        <w:ind w:firstLine="3124"/>
        <w:rPr>
          <w:color w:val="000000"/>
          <w:spacing w:val="-3"/>
          <w:sz w:val="28"/>
        </w:rPr>
      </w:pPr>
      <w:r>
        <w:rPr>
          <w:color w:val="000000"/>
          <w:spacing w:val="-3"/>
          <w:sz w:val="28"/>
        </w:rPr>
        <w:t>237/2008. (IV. 16.)</w:t>
      </w:r>
    </w:p>
    <w:p>
      <w:pPr>
        <w:pStyle w:val="Normal"/>
        <w:ind w:firstLine="3124"/>
        <w:rPr>
          <w:color w:val="000000"/>
          <w:spacing w:val="-3"/>
          <w:sz w:val="28"/>
        </w:rPr>
      </w:pPr>
      <w:r>
        <w:rPr>
          <w:color w:val="000000"/>
          <w:spacing w:val="-3"/>
          <w:sz w:val="28"/>
        </w:rPr>
        <w:t>257/2008. (V. 7.)</w:t>
      </w:r>
    </w:p>
    <w:p>
      <w:pPr>
        <w:pStyle w:val="Normal"/>
        <w:ind w:firstLine="3124"/>
        <w:rPr/>
      </w:pPr>
      <w:r>
        <w:rPr>
          <w:color w:val="000000"/>
          <w:spacing w:val="-3"/>
          <w:sz w:val="28"/>
        </w:rPr>
        <w:t>259/2008. (V. 7.)</w:t>
      </w:r>
    </w:p>
    <w:p>
      <w:pPr>
        <w:pStyle w:val="Normal"/>
        <w:ind w:firstLine="3124"/>
        <w:rPr>
          <w:color w:val="000000"/>
          <w:spacing w:val="-3"/>
          <w:sz w:val="28"/>
        </w:rPr>
      </w:pPr>
      <w:r>
        <w:rPr>
          <w:color w:val="000000"/>
          <w:spacing w:val="-3"/>
          <w:sz w:val="28"/>
        </w:rPr>
        <w:t>340/2008. (VI. 18.)</w:t>
      </w:r>
    </w:p>
    <w:p>
      <w:pPr>
        <w:pStyle w:val="Normal"/>
        <w:ind w:firstLine="3124"/>
        <w:rPr>
          <w:color w:val="000000"/>
          <w:spacing w:val="-3"/>
          <w:sz w:val="28"/>
        </w:rPr>
      </w:pPr>
      <w:r>
        <w:rPr>
          <w:color w:val="000000"/>
          <w:spacing w:val="-3"/>
          <w:sz w:val="28"/>
        </w:rPr>
        <w:t>348/2008. (VI. 18.)</w:t>
      </w:r>
    </w:p>
    <w:p>
      <w:pPr>
        <w:pStyle w:val="Normal"/>
        <w:ind w:firstLine="3124"/>
        <w:rPr>
          <w:color w:val="000000"/>
          <w:spacing w:val="-3"/>
          <w:sz w:val="28"/>
        </w:rPr>
      </w:pPr>
      <w:r>
        <w:rPr>
          <w:color w:val="000000"/>
          <w:spacing w:val="-3"/>
          <w:sz w:val="28"/>
        </w:rPr>
        <w:t>349/2008. (VI. 18.)</w:t>
      </w:r>
    </w:p>
    <w:p>
      <w:pPr>
        <w:pStyle w:val="Normal"/>
        <w:ind w:firstLine="3124"/>
        <w:rPr>
          <w:color w:val="000000"/>
          <w:spacing w:val="-3"/>
          <w:sz w:val="28"/>
        </w:rPr>
      </w:pPr>
      <w:r>
        <w:rPr>
          <w:color w:val="000000"/>
          <w:spacing w:val="-3"/>
          <w:sz w:val="28"/>
        </w:rPr>
        <w:t>351/2008. (VI. 18.)</w:t>
      </w:r>
    </w:p>
    <w:p>
      <w:pPr>
        <w:pStyle w:val="Normal"/>
        <w:ind w:firstLine="3124"/>
        <w:rPr>
          <w:color w:val="000000"/>
          <w:spacing w:val="-3"/>
          <w:sz w:val="28"/>
        </w:rPr>
      </w:pPr>
      <w:r>
        <w:rPr>
          <w:color w:val="000000"/>
          <w:spacing w:val="-3"/>
          <w:sz w:val="28"/>
        </w:rPr>
        <w:t>356/2008. (VI. 18.)</w:t>
      </w:r>
    </w:p>
    <w:p>
      <w:pPr>
        <w:pStyle w:val="Normal"/>
        <w:ind w:firstLine="3124"/>
        <w:rPr>
          <w:color w:val="000000"/>
          <w:spacing w:val="-3"/>
          <w:sz w:val="28"/>
        </w:rPr>
      </w:pPr>
      <w:r>
        <w:rPr>
          <w:color w:val="000000"/>
          <w:spacing w:val="-3"/>
          <w:sz w:val="28"/>
        </w:rPr>
        <w:t>357/2008. (VI. 18.)</w:t>
      </w:r>
    </w:p>
    <w:p>
      <w:pPr>
        <w:pStyle w:val="Normal"/>
        <w:ind w:firstLine="3124"/>
        <w:rPr>
          <w:color w:val="000000"/>
          <w:spacing w:val="-3"/>
          <w:sz w:val="28"/>
        </w:rPr>
      </w:pPr>
      <w:r>
        <w:rPr>
          <w:color w:val="000000"/>
          <w:spacing w:val="-3"/>
          <w:sz w:val="28"/>
        </w:rPr>
        <w:t>376/2008. (VII. 2.)</w:t>
      </w:r>
    </w:p>
    <w:p>
      <w:pPr>
        <w:pStyle w:val="Normal"/>
        <w:ind w:firstLine="3124"/>
        <w:rPr>
          <w:color w:val="000000"/>
          <w:spacing w:val="-3"/>
          <w:sz w:val="28"/>
        </w:rPr>
      </w:pPr>
      <w:r>
        <w:rPr>
          <w:color w:val="000000"/>
          <w:spacing w:val="-3"/>
          <w:sz w:val="28"/>
        </w:rPr>
        <w:t>381/2008. (VII. 2.)</w:t>
      </w:r>
    </w:p>
    <w:p>
      <w:pPr>
        <w:pStyle w:val="Normal"/>
        <w:ind w:firstLine="3124"/>
        <w:rPr>
          <w:color w:val="000000"/>
          <w:spacing w:val="-3"/>
          <w:sz w:val="28"/>
        </w:rPr>
      </w:pPr>
      <w:r>
        <w:rPr>
          <w:color w:val="000000"/>
          <w:spacing w:val="-3"/>
          <w:sz w:val="28"/>
        </w:rPr>
        <w:t>382/2008. (VII. 2.)</w:t>
      </w:r>
    </w:p>
    <w:p>
      <w:pPr>
        <w:pStyle w:val="Normal"/>
        <w:ind w:firstLine="3124"/>
        <w:rPr>
          <w:color w:val="000000"/>
          <w:spacing w:val="-3"/>
          <w:sz w:val="28"/>
        </w:rPr>
      </w:pPr>
      <w:r>
        <w:rPr>
          <w:color w:val="000000"/>
          <w:spacing w:val="-3"/>
          <w:sz w:val="28"/>
        </w:rPr>
        <w:t>428/2008. (VII. 2.)</w:t>
      </w:r>
    </w:p>
    <w:p>
      <w:pPr>
        <w:pStyle w:val="Normal"/>
        <w:ind w:firstLine="3124"/>
        <w:rPr>
          <w:color w:val="000000"/>
          <w:spacing w:val="-3"/>
          <w:sz w:val="28"/>
        </w:rPr>
      </w:pPr>
      <w:r>
        <w:rPr>
          <w:color w:val="000000"/>
          <w:spacing w:val="-3"/>
          <w:sz w:val="28"/>
        </w:rPr>
        <w:t>441/2008. (VII. 22.)</w:t>
      </w:r>
    </w:p>
    <w:p>
      <w:pPr>
        <w:pStyle w:val="Normal"/>
        <w:ind w:firstLine="3124"/>
        <w:rPr>
          <w:color w:val="000000"/>
          <w:spacing w:val="-3"/>
          <w:sz w:val="28"/>
        </w:rPr>
      </w:pPr>
      <w:r>
        <w:rPr>
          <w:color w:val="000000"/>
          <w:spacing w:val="-3"/>
          <w:sz w:val="28"/>
        </w:rPr>
        <w:t>446/2008. (IX. 3.)</w:t>
      </w:r>
    </w:p>
    <w:p>
      <w:pPr>
        <w:pStyle w:val="Normal"/>
        <w:ind w:firstLine="3124"/>
        <w:rPr>
          <w:color w:val="000000"/>
          <w:spacing w:val="-3"/>
          <w:sz w:val="28"/>
        </w:rPr>
      </w:pPr>
      <w:r>
        <w:rPr>
          <w:color w:val="000000"/>
          <w:spacing w:val="-3"/>
          <w:sz w:val="28"/>
        </w:rPr>
        <w:t>447/2008. (IX. 3.)</w:t>
      </w:r>
    </w:p>
    <w:p>
      <w:pPr>
        <w:pStyle w:val="Normal"/>
        <w:ind w:firstLine="3124"/>
        <w:rPr>
          <w:color w:val="000000"/>
          <w:spacing w:val="-3"/>
          <w:sz w:val="28"/>
        </w:rPr>
      </w:pPr>
      <w:r>
        <w:rPr>
          <w:color w:val="000000"/>
          <w:spacing w:val="-3"/>
          <w:sz w:val="28"/>
        </w:rPr>
        <w:t>493/2008. (X. 15.)</w:t>
      </w:r>
    </w:p>
    <w:p>
      <w:pPr>
        <w:pStyle w:val="Normal"/>
        <w:ind w:firstLine="3124"/>
        <w:rPr>
          <w:color w:val="000000"/>
          <w:spacing w:val="-3"/>
          <w:sz w:val="28"/>
        </w:rPr>
      </w:pPr>
      <w:r>
        <w:rPr>
          <w:color w:val="000000"/>
          <w:spacing w:val="-3"/>
          <w:sz w:val="28"/>
        </w:rPr>
        <w:t>494/2008. (X. 15.)</w:t>
      </w:r>
    </w:p>
    <w:p>
      <w:pPr>
        <w:pStyle w:val="Normal"/>
        <w:ind w:firstLine="3124"/>
        <w:rPr>
          <w:color w:val="000000"/>
          <w:spacing w:val="-3"/>
          <w:sz w:val="28"/>
        </w:rPr>
      </w:pPr>
      <w:r>
        <w:rPr>
          <w:color w:val="000000"/>
          <w:spacing w:val="-3"/>
          <w:sz w:val="28"/>
        </w:rPr>
        <w:t>514/2008. (X. 15.)</w:t>
      </w:r>
    </w:p>
    <w:p>
      <w:pPr>
        <w:pStyle w:val="Normal"/>
        <w:ind w:firstLine="3124"/>
        <w:rPr>
          <w:color w:val="000000"/>
          <w:spacing w:val="-3"/>
          <w:sz w:val="28"/>
        </w:rPr>
      </w:pPr>
      <w:r>
        <w:rPr>
          <w:color w:val="000000"/>
          <w:spacing w:val="-3"/>
          <w:sz w:val="28"/>
        </w:rPr>
        <w:t>515/2008. (X. 15.)</w:t>
      </w:r>
    </w:p>
    <w:p>
      <w:pPr>
        <w:pStyle w:val="Normal"/>
        <w:ind w:firstLine="3124"/>
        <w:rPr>
          <w:color w:val="000000"/>
          <w:spacing w:val="-3"/>
          <w:sz w:val="28"/>
        </w:rPr>
      </w:pPr>
      <w:r>
        <w:rPr>
          <w:color w:val="000000"/>
          <w:spacing w:val="-3"/>
          <w:sz w:val="28"/>
        </w:rPr>
        <w:t>519/2008. (X. 29.)</w:t>
      </w:r>
    </w:p>
    <w:p>
      <w:pPr>
        <w:pStyle w:val="Normal"/>
        <w:ind w:firstLine="3124"/>
        <w:rPr>
          <w:color w:val="000000"/>
          <w:spacing w:val="-3"/>
          <w:sz w:val="28"/>
        </w:rPr>
      </w:pPr>
      <w:r>
        <w:rPr>
          <w:color w:val="000000"/>
          <w:spacing w:val="-3"/>
          <w:sz w:val="28"/>
        </w:rPr>
        <w:t>533/2008. (XI. 5.)</w:t>
      </w:r>
    </w:p>
    <w:p>
      <w:pPr>
        <w:pStyle w:val="Normal"/>
        <w:ind w:firstLine="3124"/>
        <w:rPr>
          <w:color w:val="000000"/>
          <w:spacing w:val="-3"/>
          <w:sz w:val="28"/>
        </w:rPr>
      </w:pPr>
      <w:r>
        <w:rPr>
          <w:color w:val="000000"/>
          <w:spacing w:val="-3"/>
          <w:sz w:val="28"/>
        </w:rPr>
        <w:t>543/2008. (XI. 5.)</w:t>
      </w:r>
    </w:p>
    <w:p>
      <w:pPr>
        <w:pStyle w:val="Normal"/>
        <w:ind w:firstLine="3124"/>
        <w:rPr>
          <w:color w:val="000000"/>
          <w:spacing w:val="-3"/>
          <w:sz w:val="28"/>
        </w:rPr>
      </w:pPr>
      <w:r>
        <w:rPr>
          <w:color w:val="000000"/>
          <w:spacing w:val="-3"/>
          <w:sz w:val="28"/>
        </w:rPr>
        <w:t>544/2008. (XI. 5.)</w:t>
      </w:r>
    </w:p>
    <w:p>
      <w:pPr>
        <w:pStyle w:val="Normal"/>
        <w:ind w:firstLine="3124"/>
        <w:rPr>
          <w:color w:val="000000"/>
          <w:spacing w:val="-3"/>
          <w:sz w:val="28"/>
        </w:rPr>
      </w:pPr>
      <w:r>
        <w:rPr>
          <w:color w:val="000000"/>
          <w:spacing w:val="-3"/>
          <w:sz w:val="28"/>
        </w:rPr>
        <w:t>545/2008. (XI. 5.)</w:t>
      </w:r>
    </w:p>
    <w:p>
      <w:pPr>
        <w:pStyle w:val="Normal"/>
        <w:ind w:firstLine="3124"/>
        <w:rPr>
          <w:color w:val="000000"/>
          <w:spacing w:val="-3"/>
          <w:sz w:val="28"/>
        </w:rPr>
      </w:pPr>
      <w:r>
        <w:rPr>
          <w:color w:val="000000"/>
          <w:spacing w:val="-3"/>
          <w:sz w:val="28"/>
        </w:rPr>
        <w:t>546/2008. (XI. 5.)</w:t>
      </w:r>
    </w:p>
    <w:p>
      <w:pPr>
        <w:pStyle w:val="Normal"/>
        <w:ind w:firstLine="3124"/>
        <w:rPr>
          <w:color w:val="000000"/>
          <w:spacing w:val="-3"/>
          <w:sz w:val="28"/>
        </w:rPr>
      </w:pPr>
      <w:r>
        <w:rPr>
          <w:color w:val="000000"/>
          <w:spacing w:val="-3"/>
          <w:sz w:val="28"/>
        </w:rPr>
        <w:t>547/2008. (XI. 5.)</w:t>
      </w:r>
    </w:p>
    <w:p>
      <w:pPr>
        <w:pStyle w:val="Normal"/>
        <w:ind w:firstLine="3124"/>
        <w:rPr>
          <w:color w:val="000000"/>
          <w:spacing w:val="-3"/>
          <w:sz w:val="28"/>
        </w:rPr>
      </w:pPr>
      <w:r>
        <w:rPr>
          <w:color w:val="000000"/>
          <w:spacing w:val="-3"/>
          <w:sz w:val="28"/>
        </w:rPr>
        <w:t>548/2008. (XI. 5.)</w:t>
      </w:r>
    </w:p>
    <w:p>
      <w:pPr>
        <w:pStyle w:val="Normal"/>
        <w:ind w:firstLine="3124"/>
        <w:rPr>
          <w:color w:val="000000"/>
          <w:spacing w:val="-3"/>
          <w:sz w:val="28"/>
        </w:rPr>
      </w:pPr>
      <w:r>
        <w:rPr>
          <w:color w:val="000000"/>
          <w:spacing w:val="-3"/>
          <w:sz w:val="28"/>
        </w:rPr>
        <w:t>549/2008. (XI. 5.)</w:t>
      </w:r>
    </w:p>
    <w:p>
      <w:pPr>
        <w:pStyle w:val="Normal"/>
        <w:ind w:firstLine="3124"/>
        <w:rPr/>
      </w:pPr>
      <w:r>
        <w:rPr>
          <w:color w:val="000000"/>
          <w:spacing w:val="-3"/>
          <w:sz w:val="28"/>
        </w:rPr>
        <w:t>550/2008. (XI. 5.)</w:t>
      </w:r>
    </w:p>
    <w:p>
      <w:pPr>
        <w:pStyle w:val="Normal"/>
        <w:ind w:firstLine="3124"/>
        <w:rPr>
          <w:color w:val="000000"/>
          <w:spacing w:val="-3"/>
          <w:sz w:val="28"/>
        </w:rPr>
      </w:pPr>
      <w:r>
        <w:rPr>
          <w:color w:val="000000"/>
          <w:spacing w:val="-3"/>
          <w:sz w:val="28"/>
        </w:rPr>
        <w:t>571/2008. (XI. 26.)</w:t>
      </w:r>
    </w:p>
    <w:p>
      <w:pPr>
        <w:pStyle w:val="Normal"/>
        <w:ind w:firstLine="3124"/>
        <w:rPr>
          <w:color w:val="000000"/>
          <w:spacing w:val="-3"/>
          <w:sz w:val="28"/>
        </w:rPr>
      </w:pPr>
      <w:r>
        <w:rPr>
          <w:color w:val="000000"/>
          <w:spacing w:val="-3"/>
          <w:sz w:val="28"/>
        </w:rPr>
        <w:t>576/2008. (XI. 26.)</w:t>
      </w:r>
    </w:p>
    <w:p>
      <w:pPr>
        <w:pStyle w:val="Normal"/>
        <w:ind w:firstLine="3124"/>
        <w:rPr>
          <w:color w:val="000000"/>
          <w:spacing w:val="-3"/>
          <w:sz w:val="28"/>
        </w:rPr>
      </w:pPr>
      <w:r>
        <w:rPr>
          <w:color w:val="000000"/>
          <w:spacing w:val="-3"/>
          <w:sz w:val="28"/>
        </w:rPr>
        <w:t>577/2008. (XI. 26.)</w:t>
      </w:r>
    </w:p>
    <w:p>
      <w:pPr>
        <w:pStyle w:val="Normal"/>
        <w:ind w:firstLine="3124"/>
        <w:rPr>
          <w:color w:val="000000"/>
          <w:spacing w:val="-3"/>
          <w:sz w:val="28"/>
        </w:rPr>
      </w:pPr>
      <w:r>
        <w:rPr>
          <w:color w:val="000000"/>
          <w:spacing w:val="-3"/>
          <w:sz w:val="28"/>
        </w:rPr>
        <w:t>580/2008. (XI. 26.)</w:t>
      </w:r>
    </w:p>
    <w:p>
      <w:pPr>
        <w:pStyle w:val="Normal"/>
        <w:ind w:firstLine="3124"/>
        <w:rPr>
          <w:color w:val="000000"/>
          <w:spacing w:val="-3"/>
          <w:sz w:val="28"/>
        </w:rPr>
      </w:pPr>
      <w:r>
        <w:rPr>
          <w:color w:val="000000"/>
          <w:spacing w:val="-3"/>
          <w:sz w:val="28"/>
        </w:rPr>
        <w:t>593/2008. (XI. 26.)</w:t>
      </w:r>
    </w:p>
    <w:p>
      <w:pPr>
        <w:pStyle w:val="Normal"/>
        <w:ind w:left="3124" w:hanging="0"/>
        <w:jc w:val="both"/>
        <w:rPr>
          <w:color w:val="000000"/>
          <w:spacing w:val="-3"/>
          <w:sz w:val="28"/>
        </w:rPr>
      </w:pPr>
      <w:r>
        <w:rPr>
          <w:color w:val="000000"/>
          <w:spacing w:val="-3"/>
          <w:sz w:val="28"/>
        </w:rPr>
        <w:t>számú határozatainak végrehajtásáról szóló jelentést elfogadja.</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Javaslat a Budapest Főváros XVI. kerületi Önkormányzat 2009. évi átmeneti gazdálkodásáról szóló rendelet megalkotására</w:t>
      </w:r>
    </w:p>
    <w:p>
      <w:pPr>
        <w:pStyle w:val="Normal"/>
        <w:ind w:left="4686" w:hanging="1562"/>
        <w:rPr>
          <w:b/>
          <w:b/>
          <w:i/>
          <w:i/>
          <w:sz w:val="28"/>
          <w:szCs w:val="28"/>
        </w:rPr>
      </w:pPr>
      <w:hyperlink r:id="rId3">
        <w:r>
          <w:rPr>
            <w:rStyle w:val="InternetLink"/>
            <w:b/>
            <w:i/>
            <w:sz w:val="28"/>
            <w:szCs w:val="28"/>
          </w:rPr>
          <w:t xml:space="preserve">259/2008. sz. előterjesztés </w:t>
        </w:r>
      </w:hyperlink>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nnyit tennék hozzá, hogy addig is, ameddig az Önkormányzat elfogadja a költségvetését, addig nyilvánvalóan kell átmeneti gazdálkodásról szóló rendeletnek lenni, hogy tudjon működni a hivatal, illetve az intézmények. Igazából nincsen újdonság a dologi területen a korábbi évekhez kapcsolódóan. A fejlesztési részekben meg azokat a fejlesztéseket írtuk be, ami valószínűleg addig, tehát február vége, március elejéig elindul, és szükség van arra, hogy kötelezettségvállalás legyen rá. Ezek mind olyan dolgok, amiket a Képviselő-testület a 2008. évi költségvetésnél jóváhagyott. Kérdezem, van-e kérdés? Kérdést nem látok. Vélemény, javaslat, hozzászólás? Gilyén Ince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Főépítész úrral épp az imént beszéltem arról, hogy az átmeneti gazdálkodásban valamilyen ok miatt kimaradt az, hogy a kerületi kötelező terv zsűri, tehát építési engedélyezési eljárásban tartandó terv zsűrinek a kerete nincs, ami kb. 500.000,- Ft-ot jelentene 3 hónapra. Azt viszont jó lenne szerepeltetni. Ez kicsit későn van, de még ha lehet, akkor szeretném azt javasolni, hogy kerüljön beépítés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ljegyző úr mondja nekem, hogy az 1/12-ed-es működési kiadásban ez kezelve van. Tehát ez egész évre megvan, akkor az 1/12 meg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Ja, köszönöm szépen, akkor tárgytal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Volt-e bizottsági javaslat, kérdezem? Igen, akkor én azt keresem. Alpolgármester úr addig legyen kedves, tájékoztasson a javaslatáról, és én közben keresem a bizottsági javaslato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Nekem csak technikai jellegű pontosítás lenne, és itt a kiosztott anyagban szerepel a módosító indítvány 259/2008. számon. Szerintem, ott van a többi módosító indítvány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nálam meg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A Közlekedési Bizottságnak volt még egy módosító indítványa az egész biztos, 10 millió Ft-o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ó, akkor azt kérem itt a segítőimet, hogy keressék nekem meg. Ott van! Sorba van rakva. Ja, hogy a következő az. Igen, de van a Közlekedési Bizottságnak egy javaslata. Kovács Attila bizottsági elnökként gondolom, ismerteti ezt. </w:t>
      </w:r>
    </w:p>
    <w:p>
      <w:pPr>
        <w:pStyle w:val="Normal"/>
        <w:jc w:val="both"/>
        <w:rPr>
          <w:sz w:val="28"/>
        </w:rPr>
      </w:pPr>
      <w:r>
        <w:rPr>
          <w:sz w:val="28"/>
        </w:rPr>
      </w:r>
    </w:p>
    <w:p>
      <w:pPr>
        <w:pStyle w:val="Normal"/>
        <w:jc w:val="both"/>
        <w:rPr>
          <w:sz w:val="28"/>
        </w:rPr>
      </w:pPr>
      <w:r>
        <w:rPr>
          <w:sz w:val="28"/>
        </w:rPr>
      </w:r>
    </w:p>
    <w:p>
      <w:pPr>
        <w:pStyle w:val="Heading1"/>
        <w:jc w:val="both"/>
        <w:rPr>
          <w:i w:val="false"/>
          <w:i w:val="false"/>
          <w:iCs/>
          <w:sz w:val="28"/>
          <w:u w:val="single"/>
        </w:rPr>
      </w:pPr>
      <w:r>
        <w:rPr>
          <w:i w:val="false"/>
          <w:iCs/>
          <w:sz w:val="28"/>
          <w:u w:val="single"/>
        </w:rPr>
        <w:t>KOVÁCS ATTILA</w:t>
      </w:r>
    </w:p>
    <w:p>
      <w:pPr>
        <w:pStyle w:val="Normal"/>
        <w:jc w:val="both"/>
        <w:rPr/>
      </w:pPr>
      <w:r>
        <w:rPr>
          <w:sz w:val="28"/>
        </w:rPr>
        <w:t xml:space="preserve">Igen. Bár hozzám nem került el kiosztásra, de van egy olyan 10 milliós javaslatunk, ami a János u. – Csömöri út sarkán lévő közlekedési lámpára vonatkozik. Ennek a Zebra Kft-vel való tárgyalások folyamán elhúzódott, arra a pénz nem lett elköltve, és akkor ezt szeretnénk, hogy ez szerepelne továbbra is ebben az átmeneti rendeletben, hát, hogyha a megállapodás létrejön, és akkor elkezdhető lenne ez a lámpa. Ha nem, akkor majd tovább húzódik, de szeretnénk, ha ez ebben szerepelne mé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köszönöm szépen. Én láttam ezt a javaslatot, ezzel együtt én befogadom ezt a javaslatot. Tehát nyilván akkor a technika meg hozzárakja és Alpolgármester úr módosító javaslatát is befogadom. Más javaslat, vélemény, hozzászólás? Nincs ilyen. Rendeletalkotás következik. A rendelet szövegét nem olvasnám fel. Aki ezzel egyetért, minősített szótöbbséges döntés, kérem, az igennel szavazzon. Szavazzunk! Köszönöm szépen. </w:t>
      </w:r>
    </w:p>
    <w:p>
      <w:pPr>
        <w:pStyle w:val="Normal"/>
        <w:jc w:val="both"/>
        <w:rPr/>
      </w:pPr>
      <w:r>
        <w:rPr>
          <w:sz w:val="28"/>
        </w:rPr>
        <w:t xml:space="preserve">A Képviselő-testület </w:t>
      </w:r>
      <w:r>
        <w:fldChar w:fldCharType="begin"/>
      </w:r>
      <w:r>
        <w:rPr>
          <w:rStyle w:val="InternetLink"/>
          <w:sz w:val="28"/>
        </w:rPr>
        <w:instrText xml:space="preserve"> HYPERLINK "../in/szjkv.rtf" \l "R28"</w:instrText>
      </w:r>
      <w:r>
        <w:rPr>
          <w:rStyle w:val="InternetLink"/>
          <w:sz w:val="28"/>
        </w:rPr>
        <w:fldChar w:fldCharType="separate"/>
      </w:r>
      <w:r>
        <w:rPr>
          <w:rStyle w:val="InternetLink"/>
          <w:sz w:val="28"/>
        </w:rPr>
        <w:t>16 igen, 6 nem, 0 tartózkodással</w:t>
      </w:r>
      <w:r>
        <w:rPr>
          <w:rStyle w:val="InternetLink"/>
          <w:sz w:val="28"/>
        </w:rPr>
        <w:fldChar w:fldCharType="end"/>
      </w:r>
      <w:r>
        <w:rPr>
          <w:sz w:val="28"/>
        </w:rPr>
        <w:t xml:space="preserve"> elfogadta az átmeneti gazdálkodásról szóló rendeletet, így ezt a napirendi pontot le tudtuk zárni. </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8/2008.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Budapest Főváros XVI. kerületi Önkormányzat 2009. évi átmeneti gazdálkodásáról.</w:t>
      </w:r>
    </w:p>
    <w:p>
      <w:pPr>
        <w:pStyle w:val="Normal"/>
        <w:jc w:val="both"/>
        <w:rPr>
          <w:sz w:val="28"/>
          <w:szCs w:val="28"/>
        </w:rPr>
      </w:pPr>
      <w:r>
        <w:rPr>
          <w:sz w:val="28"/>
          <w:szCs w:val="28"/>
        </w:rPr>
      </w:r>
    </w:p>
    <w:p>
      <w:pPr>
        <w:pStyle w:val="Normal"/>
        <w:jc w:val="both"/>
        <w:rPr>
          <w:sz w:val="28"/>
        </w:rPr>
      </w:pPr>
      <w:r>
        <w:rPr>
          <w:sz w:val="28"/>
        </w:rPr>
      </w:r>
    </w:p>
    <w:p>
      <w:pPr>
        <w:pStyle w:val="Normal"/>
        <w:jc w:val="center"/>
        <w:rPr>
          <w:b/>
          <w:b/>
          <w:bCs/>
          <w:sz w:val="28"/>
          <w:szCs w:val="28"/>
        </w:rPr>
      </w:pPr>
      <w:r>
        <w:rPr>
          <w:b/>
          <w:bCs/>
          <w:sz w:val="28"/>
          <w:szCs w:val="28"/>
        </w:rPr>
        <w:t xml:space="preserve">BUDAPEST FŐVÁROS </w:t>
      </w:r>
      <w:r>
        <w:rPr>
          <w:b/>
          <w:sz w:val="28"/>
          <w:szCs w:val="28"/>
        </w:rPr>
        <w:t>XVI. KERÜLETI ÖNKORMÁNYZAT</w:t>
      </w:r>
    </w:p>
    <w:p>
      <w:pPr>
        <w:pStyle w:val="Szvegtrzs3"/>
        <w:spacing w:before="0" w:after="0"/>
        <w:jc w:val="center"/>
        <w:rPr>
          <w:b/>
          <w:b/>
          <w:bCs/>
          <w:sz w:val="28"/>
          <w:szCs w:val="28"/>
        </w:rPr>
      </w:pPr>
      <w:r>
        <w:rPr>
          <w:b/>
          <w:bCs/>
          <w:sz w:val="28"/>
          <w:szCs w:val="28"/>
        </w:rPr>
      </w:r>
    </w:p>
    <w:p>
      <w:pPr>
        <w:pStyle w:val="Szvegtrzs3"/>
        <w:spacing w:before="0" w:after="0"/>
        <w:jc w:val="center"/>
        <w:rPr>
          <w:b/>
          <w:b/>
          <w:sz w:val="28"/>
          <w:szCs w:val="28"/>
        </w:rPr>
      </w:pPr>
      <w:r>
        <w:rPr>
          <w:b/>
          <w:sz w:val="28"/>
          <w:szCs w:val="28"/>
        </w:rPr>
        <w:t>28/2008. (…..) rendelete</w:t>
      </w:r>
    </w:p>
    <w:p>
      <w:pPr>
        <w:pStyle w:val="Szvegtrzs3"/>
        <w:spacing w:before="0" w:after="0"/>
        <w:jc w:val="center"/>
        <w:rPr>
          <w:b/>
          <w:b/>
          <w:sz w:val="28"/>
          <w:szCs w:val="28"/>
        </w:rPr>
      </w:pPr>
      <w:r>
        <w:rPr>
          <w:b/>
          <w:sz w:val="28"/>
          <w:szCs w:val="28"/>
        </w:rPr>
      </w:r>
    </w:p>
    <w:p>
      <w:pPr>
        <w:pStyle w:val="Szvegtrzs3"/>
        <w:spacing w:before="0" w:after="0"/>
        <w:jc w:val="center"/>
        <w:rPr>
          <w:b/>
          <w:b/>
          <w:sz w:val="28"/>
          <w:szCs w:val="28"/>
        </w:rPr>
      </w:pPr>
      <w:r>
        <w:rPr>
          <w:b/>
          <w:sz w:val="28"/>
          <w:szCs w:val="28"/>
        </w:rPr>
        <w:t>Budapest Főváros XVI. kerületi Önkormányzat 2009. évi átmeneti gazdálkodásáról</w:t>
      </w:r>
    </w:p>
    <w:p>
      <w:pPr>
        <w:pStyle w:val="TextBody"/>
        <w:spacing w:before="480" w:after="240"/>
        <w:rPr>
          <w:b w:val="false"/>
          <w:b w:val="false"/>
          <w:szCs w:val="28"/>
        </w:rPr>
      </w:pPr>
      <w:r>
        <w:rPr>
          <w:b w:val="false"/>
          <w:szCs w:val="28"/>
        </w:rPr>
        <w:t>Budapest Főváros XVI. kerületi Önkormányzat Képviselő-testülete az államháztartásról szóló 1992. évi XXXVIII. tv. 76. § (1) bekezdése alapján a 2009. évi átmeneti gazdálkodásáról az alábbi rendeletet alkotja:</w:t>
      </w:r>
    </w:p>
    <w:p>
      <w:pPr>
        <w:pStyle w:val="TextBody"/>
        <w:spacing w:before="240" w:after="0"/>
        <w:jc w:val="center"/>
        <w:rPr>
          <w:szCs w:val="28"/>
        </w:rPr>
      </w:pPr>
      <w:r>
        <w:rPr>
          <w:b w:val="false"/>
          <w:bCs w:val="false"/>
          <w:szCs w:val="28"/>
        </w:rPr>
        <w:t>1. §</w:t>
      </w:r>
    </w:p>
    <w:p>
      <w:pPr>
        <w:pStyle w:val="TextBody"/>
        <w:spacing w:before="240" w:after="0"/>
        <w:rPr>
          <w:b w:val="false"/>
          <w:b w:val="false"/>
          <w:szCs w:val="28"/>
        </w:rPr>
      </w:pPr>
      <w:r>
        <w:rPr>
          <w:b w:val="false"/>
          <w:szCs w:val="28"/>
        </w:rPr>
        <w:t>A rendelet hatálya a Budapest Főváros XVI. kerületi Önkormányzat Képviselő-testületére és annak bizottságaira, a Polgármesteri Hivatalra és az Önkormányzat intézményeire terjed ki.</w:t>
      </w:r>
    </w:p>
    <w:p>
      <w:pPr>
        <w:pStyle w:val="Szvegtrzs2"/>
        <w:spacing w:before="240" w:after="120"/>
        <w:jc w:val="center"/>
        <w:rPr>
          <w:sz w:val="28"/>
          <w:szCs w:val="28"/>
        </w:rPr>
      </w:pPr>
      <w:r>
        <w:rPr>
          <w:b/>
          <w:bCs/>
          <w:sz w:val="28"/>
          <w:szCs w:val="28"/>
        </w:rPr>
        <w:t>2. §</w:t>
      </w:r>
    </w:p>
    <w:p>
      <w:pPr>
        <w:pStyle w:val="Szvegtrzs2"/>
        <w:spacing w:lineRule="auto" w:line="240" w:before="0" w:after="0"/>
        <w:jc w:val="both"/>
        <w:rPr>
          <w:sz w:val="28"/>
          <w:szCs w:val="28"/>
        </w:rPr>
      </w:pPr>
      <w:r>
        <w:rPr>
          <w:sz w:val="28"/>
          <w:szCs w:val="28"/>
        </w:rPr>
        <w:t>A Képviselő-testület felhatalmazza a polgármestert, hogy az Önkormányzat bevételeit folytatólagosan beszedje.</w:t>
      </w:r>
      <w:r>
        <w:br w:type="page"/>
      </w:r>
    </w:p>
    <w:p>
      <w:pPr>
        <w:pStyle w:val="Normal"/>
        <w:spacing w:before="240" w:after="0"/>
        <w:jc w:val="center"/>
        <w:rPr>
          <w:b/>
          <w:b/>
          <w:sz w:val="28"/>
          <w:szCs w:val="28"/>
        </w:rPr>
      </w:pPr>
      <w:r>
        <w:rPr>
          <w:b/>
          <w:bCs/>
          <w:sz w:val="28"/>
          <w:szCs w:val="28"/>
        </w:rPr>
        <w:t>3. §</w:t>
      </w:r>
    </w:p>
    <w:p>
      <w:pPr>
        <w:pStyle w:val="Normal"/>
        <w:spacing w:before="240" w:after="0"/>
        <w:jc w:val="both"/>
        <w:rPr/>
      </w:pPr>
      <w:r>
        <w:rPr>
          <w:sz w:val="28"/>
          <w:szCs w:val="28"/>
        </w:rPr>
        <w:t>A Képviselő-testület felhatalmazza a polgármestert, hogy az Önkormányzat kiadásait az alábbiak szerint fedezze:</w:t>
      </w:r>
    </w:p>
    <w:p>
      <w:pPr>
        <w:pStyle w:val="Normal"/>
        <w:jc w:val="both"/>
        <w:rPr>
          <w:sz w:val="28"/>
          <w:szCs w:val="28"/>
        </w:rPr>
      </w:pPr>
      <w:r>
        <w:rPr>
          <w:sz w:val="28"/>
          <w:szCs w:val="28"/>
        </w:rPr>
      </w:r>
    </w:p>
    <w:p>
      <w:pPr>
        <w:pStyle w:val="Normal"/>
        <w:spacing w:before="0" w:after="240"/>
        <w:jc w:val="both"/>
        <w:rPr/>
      </w:pPr>
      <w:r>
        <w:rPr>
          <w:sz w:val="28"/>
          <w:szCs w:val="28"/>
        </w:rPr>
        <w:t>1) Az önállóan és részben önállóan gazdálkodó költségvetési szervek, a Polgármesteri Hivatal, valamint az egyes - a Polgármesteri Hivatalhoz tartozó - szakfeladatok vonatkozásában a működési kiadások az alábbiak szerint fizethetők ki:</w:t>
      </w:r>
    </w:p>
    <w:p>
      <w:pPr>
        <w:pStyle w:val="Normal"/>
        <w:spacing w:before="0" w:after="240"/>
        <w:jc w:val="both"/>
        <w:rPr/>
      </w:pPr>
      <w:r>
        <w:rPr>
          <w:i/>
          <w:iCs/>
          <w:sz w:val="28"/>
          <w:szCs w:val="28"/>
        </w:rPr>
        <w:t xml:space="preserve">a) </w:t>
      </w:r>
      <w:r>
        <w:rPr>
          <w:sz w:val="28"/>
          <w:szCs w:val="28"/>
        </w:rPr>
        <w:t>A személyi juttatások és a munkaadót terhelő járulékok kifizetése a hatályos közalkalmazottak jogállásáról szóló 1992. évi XXXIII. tv., a köztisztviselők jogállásáról szóló 1992. évi XXIII. tv., valamint a Munka Törvénykönyvéről szóló 1992. évi XXII. tv. hatálya alá tartozó dolgozók esetében 2009. január 1. napjától, a közalkalmazottak és köztisztviselők</w:t>
      </w:r>
      <w:r>
        <w:rPr>
          <w:color w:val="0000FF"/>
          <w:sz w:val="28"/>
          <w:szCs w:val="28"/>
        </w:rPr>
        <w:t xml:space="preserve"> </w:t>
      </w:r>
      <w:r>
        <w:rPr>
          <w:sz w:val="28"/>
          <w:szCs w:val="28"/>
        </w:rPr>
        <w:t>soros átsorolásaival megegyező mértékű bérek és ezek járulékai időarányos részéig terjedhet, kivéve a fenti jogszabályok alapján történő jubileumi jutalom kifizetését, amely az esedékesség napján teljes összegben kifizethető.</w:t>
      </w:r>
    </w:p>
    <w:p>
      <w:pPr>
        <w:pStyle w:val="Normal"/>
        <w:spacing w:before="0" w:after="240"/>
        <w:jc w:val="both"/>
        <w:rPr/>
      </w:pPr>
      <w:r>
        <w:rPr>
          <w:i/>
          <w:iCs/>
          <w:sz w:val="28"/>
          <w:szCs w:val="28"/>
        </w:rPr>
        <w:t>b)</w:t>
      </w:r>
      <w:r>
        <w:rPr>
          <w:sz w:val="28"/>
          <w:szCs w:val="28"/>
        </w:rPr>
        <w:t xml:space="preserve"> A Polgármesteri Hivatalban étkezési hozzájárulás kifizetése a hatályos személyi jövedelemadóról szóló törvényben meghatározott adómentes mértékig teljesíthető.</w:t>
      </w:r>
    </w:p>
    <w:p>
      <w:pPr>
        <w:pStyle w:val="Normal"/>
        <w:jc w:val="both"/>
        <w:rPr/>
      </w:pPr>
      <w:r>
        <w:rPr>
          <w:i/>
          <w:sz w:val="28"/>
          <w:szCs w:val="28"/>
        </w:rPr>
        <w:t>c)</w:t>
      </w:r>
      <w:r>
        <w:rPr>
          <w:sz w:val="28"/>
          <w:szCs w:val="28"/>
        </w:rPr>
        <w:t xml:space="preserve"> A dologi kiadások finanszírozásának szabályai:</w:t>
      </w:r>
    </w:p>
    <w:p>
      <w:pPr>
        <w:pStyle w:val="Normal"/>
        <w:spacing w:before="120" w:after="0"/>
        <w:jc w:val="both"/>
        <w:rPr/>
      </w:pPr>
      <w:r>
        <w:rPr>
          <w:i/>
          <w:sz w:val="28"/>
          <w:szCs w:val="28"/>
        </w:rPr>
        <w:t>ca)</w:t>
      </w:r>
      <w:r>
        <w:rPr>
          <w:sz w:val="28"/>
          <w:szCs w:val="28"/>
        </w:rPr>
        <w:t xml:space="preserve"> Az önállóan és részben önállóan gazdálkodó intézmények havonta a vásárolt élelmezés esetében az érvényes szerződésben szereplő fajlagos étkezési díjaknak, a közüzemi díjaknál a hatályos közüzemi díjaknak megfelelő mértékű ténylegesen kifizetendő előirányzatot, egyéb dologi kiadásoknál a 2008. évi eredeti dologi előirányzat</w:t>
      </w:r>
      <w:r>
        <w:rPr>
          <w:b/>
          <w:sz w:val="28"/>
          <w:szCs w:val="28"/>
        </w:rPr>
        <w:t xml:space="preserve"> </w:t>
      </w:r>
      <w:r>
        <w:rPr>
          <w:sz w:val="28"/>
          <w:szCs w:val="28"/>
        </w:rPr>
        <w:t xml:space="preserve">összegének 11-11%-át használhatják fel. </w:t>
      </w:r>
    </w:p>
    <w:p>
      <w:pPr>
        <w:pStyle w:val="TextBodyIndent"/>
        <w:spacing w:before="120" w:after="120"/>
        <w:ind w:left="0" w:hanging="0"/>
        <w:jc w:val="both"/>
        <w:rPr/>
      </w:pPr>
      <w:r>
        <w:rPr>
          <w:i/>
          <w:sz w:val="28"/>
          <w:szCs w:val="28"/>
        </w:rPr>
        <w:t>cb)</w:t>
      </w:r>
      <w:r>
        <w:rPr>
          <w:sz w:val="28"/>
          <w:szCs w:val="28"/>
        </w:rPr>
        <w:t xml:space="preserve"> A Polgármesteri Hivatal a dologi kiadásokra az átmeneti időszakban a 2008. évi eredeti költségvetési előirányzat összegének időarányos részét, a közüzemi díjak esetében a hatályos közüzemi díjaknak megfelelő mértékű ténylegesen kifizetendő előirányzatot használhatja fel. </w:t>
      </w:r>
    </w:p>
    <w:p>
      <w:pPr>
        <w:pStyle w:val="TextBodyIndent"/>
        <w:spacing w:before="120" w:after="120"/>
        <w:ind w:left="0" w:hanging="0"/>
        <w:jc w:val="both"/>
        <w:rPr/>
      </w:pPr>
      <w:r>
        <w:rPr>
          <w:sz w:val="28"/>
          <w:szCs w:val="28"/>
        </w:rPr>
        <w:t>Kivéve az Adók, díjak, egyéb befizetések előirányzatát, ahol az ingatlan biztosításra kifizethető a 2009. évi I. féléves díj 4 452 E Ft, illetve a notebook biztosítások díja 80 E Ft, valamint az Egyéb üzemeltetési, fenntartási szolgáltatási kiadások Ingatlanértékesítéssel, hasznosítással kapcsolatos részelőirányzatáról 1 800 E Ft, amely a Nógrádverőce utcai ingatlanokra vonatkozó gázvezeték kiépítési és csatlakozási díja. Továbbá az ÁFA jogcímen kifizethetőek mindazon tételek, amelyek az Önkormányzat értékesítései után és bérleti díj bevételek következtében keletkeznek, valamint a fordított ÁFA adózás miatt a központi költségvetésbe befizetési kötelezettségként jelentkeznek. Ezen túlmenően a pedagógiai szakmai szolgáltatás feladat-ellátásának költségeire kifizethető mindösszesen 6 910 E Ft, a kerületi diáksport versenyek szervezésére 640 E Ft.</w:t>
      </w:r>
    </w:p>
    <w:p>
      <w:pPr>
        <w:pStyle w:val="TextBodyIndent"/>
        <w:spacing w:before="240" w:after="120"/>
        <w:ind w:left="0" w:hanging="0"/>
        <w:jc w:val="both"/>
        <w:rPr/>
      </w:pPr>
      <w:r>
        <w:rPr>
          <w:i/>
          <w:iCs/>
          <w:sz w:val="28"/>
          <w:szCs w:val="28"/>
        </w:rPr>
        <w:t>d)</w:t>
      </w:r>
      <w:r>
        <w:rPr>
          <w:sz w:val="28"/>
          <w:szCs w:val="28"/>
        </w:rPr>
        <w:t xml:space="preserve"> A Polgármesteri Hivatal egyes szakfeladataival kapcsolatos dologi kiadások:</w:t>
      </w:r>
    </w:p>
    <w:p>
      <w:pPr>
        <w:pStyle w:val="Normal"/>
        <w:spacing w:before="120" w:after="0"/>
        <w:jc w:val="both"/>
        <w:rPr/>
      </w:pPr>
      <w:r>
        <w:rPr>
          <w:i/>
          <w:sz w:val="28"/>
          <w:szCs w:val="28"/>
        </w:rPr>
        <w:t>da)</w:t>
      </w:r>
      <w:r>
        <w:rPr>
          <w:sz w:val="28"/>
          <w:szCs w:val="28"/>
        </w:rPr>
        <w:t xml:space="preserve"> A 2008. évi költségvetésben is szereplő szociális ellátások és helyi támogatások kiadásai a hatályos jogszabályok rendelkezéseinek megfelelően teljesíthetőek, illetve a krízis keretből teljesített kifizetések és a visszatérítendő támogatások maximális összege nem haladhatja meg keretenként az 1 000 E Ft-ot az átmeneti gazdálkodás időszakában. A hatályos fűtési támogatásról szóló rendelet értelmében fűtési támogatásra 30 000 E Ft-ig teljesíthető kötelezettségvállalás illetve kifizetés.</w:t>
      </w:r>
    </w:p>
    <w:p>
      <w:pPr>
        <w:pStyle w:val="Normal"/>
        <w:spacing w:before="120" w:after="0"/>
        <w:jc w:val="both"/>
        <w:rPr/>
      </w:pPr>
      <w:r>
        <w:rPr>
          <w:i/>
          <w:sz w:val="28"/>
          <w:szCs w:val="28"/>
        </w:rPr>
        <w:t>db)</w:t>
      </w:r>
      <w:r>
        <w:rPr>
          <w:sz w:val="28"/>
          <w:szCs w:val="28"/>
        </w:rPr>
        <w:t xml:space="preserve"> A saját vagy bérelt ingatlanok hasznosítása szakfeladaton jelentkező karbantartási kiadásokra a 2008. évi eredeti részelőirányzat ¼ része használható fel, a dologi kiadások – közüzemi és egyéb szolgáltatási szerződések – vonatkozásában a tényleges, kiszámlázott összeg teljesíthető, valamint szerződés köthető a Lőtér őrzésére.</w:t>
      </w:r>
    </w:p>
    <w:p>
      <w:pPr>
        <w:pStyle w:val="Normal"/>
        <w:spacing w:before="120" w:after="0"/>
        <w:jc w:val="both"/>
        <w:rPr/>
      </w:pPr>
      <w:r>
        <w:rPr>
          <w:i/>
          <w:sz w:val="28"/>
          <w:szCs w:val="28"/>
        </w:rPr>
        <w:t>dc)</w:t>
      </w:r>
      <w:r>
        <w:rPr>
          <w:sz w:val="28"/>
          <w:szCs w:val="28"/>
        </w:rPr>
        <w:t xml:space="preserve"> A Polgármesteri Hivatal egyéb szakfeladatai tekintetében a 2008. évi eredeti költségvetési előirányzat időarányos része használható fel. </w:t>
      </w:r>
    </w:p>
    <w:p>
      <w:pPr>
        <w:pStyle w:val="Normal"/>
        <w:jc w:val="both"/>
        <w:rPr>
          <w:sz w:val="28"/>
          <w:szCs w:val="28"/>
        </w:rPr>
      </w:pPr>
      <w:r>
        <w:rPr>
          <w:sz w:val="28"/>
          <w:szCs w:val="28"/>
        </w:rPr>
      </w:r>
    </w:p>
    <w:p>
      <w:pPr>
        <w:pStyle w:val="Normal"/>
        <w:jc w:val="both"/>
        <w:rPr/>
      </w:pPr>
      <w:r>
        <w:rPr>
          <w:i/>
          <w:iCs/>
          <w:sz w:val="28"/>
          <w:szCs w:val="28"/>
        </w:rPr>
        <w:t xml:space="preserve">e) </w:t>
      </w:r>
      <w:r>
        <w:rPr>
          <w:sz w:val="28"/>
          <w:szCs w:val="28"/>
        </w:rPr>
        <w:t>A támogatási keret terhére az átmeneti gazdálkodás időszakában az alább felsorolt kötelezettségvállalások és kifizetések teljesíthetőek:</w:t>
      </w:r>
    </w:p>
    <w:p>
      <w:pPr>
        <w:pStyle w:val="Normal"/>
        <w:spacing w:before="0" w:after="120"/>
        <w:jc w:val="both"/>
        <w:rPr/>
      </w:pPr>
      <w:r>
        <w:rPr/>
        <w:t xml:space="preserve">A kerület közbiztonságának támogatására és az öröklési szerződésre a 2008. évi eredeti előirányzat időarányos része használható fel. </w:t>
      </w:r>
    </w:p>
    <w:tbl>
      <w:tblPr>
        <w:tblW w:w="9079" w:type="dxa"/>
        <w:jc w:val="left"/>
        <w:tblInd w:w="0" w:type="dxa"/>
        <w:tblLayout w:type="fixed"/>
        <w:tblCellMar>
          <w:top w:w="0" w:type="dxa"/>
          <w:left w:w="70" w:type="dxa"/>
          <w:bottom w:w="0" w:type="dxa"/>
          <w:right w:w="70" w:type="dxa"/>
        </w:tblCellMar>
      </w:tblPr>
      <w:tblGrid>
        <w:gridCol w:w="7099"/>
        <w:gridCol w:w="1980"/>
      </w:tblGrid>
      <w:tr>
        <w:trPr/>
        <w:tc>
          <w:tcPr>
            <w:tcW w:w="7099" w:type="dxa"/>
            <w:tcBorders/>
            <w:vAlign w:val="bottom"/>
          </w:tcPr>
          <w:p>
            <w:pPr>
              <w:pStyle w:val="Normal"/>
              <w:rPr>
                <w:sz w:val="28"/>
                <w:szCs w:val="28"/>
              </w:rPr>
            </w:pPr>
            <w:r>
              <w:rPr>
                <w:sz w:val="28"/>
                <w:szCs w:val="28"/>
              </w:rPr>
              <w:t>Bursa Hungarica Ösztöndíjpályázat</w:t>
            </w:r>
          </w:p>
        </w:tc>
        <w:tc>
          <w:tcPr>
            <w:tcW w:w="1980" w:type="dxa"/>
            <w:tcBorders/>
            <w:vAlign w:val="bottom"/>
          </w:tcPr>
          <w:p>
            <w:pPr>
              <w:pStyle w:val="Normal"/>
              <w:jc w:val="right"/>
              <w:rPr>
                <w:sz w:val="28"/>
                <w:szCs w:val="28"/>
              </w:rPr>
            </w:pPr>
            <w:r>
              <w:rPr>
                <w:sz w:val="28"/>
                <w:szCs w:val="28"/>
              </w:rPr>
              <w:t>2 000 E Ft</w:t>
            </w:r>
          </w:p>
        </w:tc>
      </w:tr>
      <w:tr>
        <w:trPr/>
        <w:tc>
          <w:tcPr>
            <w:tcW w:w="7099" w:type="dxa"/>
            <w:tcBorders/>
            <w:vAlign w:val="bottom"/>
          </w:tcPr>
          <w:p>
            <w:pPr>
              <w:pStyle w:val="Normal"/>
              <w:rPr>
                <w:sz w:val="28"/>
                <w:szCs w:val="28"/>
              </w:rPr>
            </w:pPr>
            <w:r>
              <w:rPr>
                <w:sz w:val="28"/>
                <w:szCs w:val="28"/>
              </w:rPr>
              <w:t>Iskolatej program</w:t>
            </w:r>
          </w:p>
        </w:tc>
        <w:tc>
          <w:tcPr>
            <w:tcW w:w="1980" w:type="dxa"/>
            <w:tcBorders/>
            <w:vAlign w:val="bottom"/>
          </w:tcPr>
          <w:p>
            <w:pPr>
              <w:pStyle w:val="Normal"/>
              <w:jc w:val="right"/>
              <w:rPr>
                <w:sz w:val="28"/>
                <w:szCs w:val="28"/>
              </w:rPr>
            </w:pPr>
            <w:r>
              <w:rPr>
                <w:sz w:val="28"/>
                <w:szCs w:val="28"/>
              </w:rPr>
              <w:t>6 200 E Ft</w:t>
            </w:r>
          </w:p>
        </w:tc>
      </w:tr>
      <w:tr>
        <w:trPr/>
        <w:tc>
          <w:tcPr>
            <w:tcW w:w="7099" w:type="dxa"/>
            <w:tcBorders/>
            <w:vAlign w:val="bottom"/>
          </w:tcPr>
          <w:p>
            <w:pPr>
              <w:pStyle w:val="Normal"/>
              <w:rPr>
                <w:sz w:val="28"/>
                <w:szCs w:val="28"/>
              </w:rPr>
            </w:pPr>
            <w:r>
              <w:rPr>
                <w:sz w:val="28"/>
                <w:szCs w:val="28"/>
              </w:rPr>
              <w:t>Kábítószerügyi Egyeztető Fórum</w:t>
            </w:r>
          </w:p>
        </w:tc>
        <w:tc>
          <w:tcPr>
            <w:tcW w:w="1980" w:type="dxa"/>
            <w:tcBorders/>
            <w:vAlign w:val="bottom"/>
          </w:tcPr>
          <w:p>
            <w:pPr>
              <w:pStyle w:val="Normal"/>
              <w:jc w:val="right"/>
              <w:rPr>
                <w:sz w:val="28"/>
                <w:szCs w:val="28"/>
              </w:rPr>
            </w:pPr>
            <w:r>
              <w:rPr>
                <w:sz w:val="28"/>
                <w:szCs w:val="28"/>
              </w:rPr>
              <w:t>2 000 E Ft</w:t>
            </w:r>
          </w:p>
        </w:tc>
      </w:tr>
      <w:tr>
        <w:trPr/>
        <w:tc>
          <w:tcPr>
            <w:tcW w:w="7099" w:type="dxa"/>
            <w:tcBorders/>
            <w:vAlign w:val="bottom"/>
          </w:tcPr>
          <w:p>
            <w:pPr>
              <w:pStyle w:val="Normal"/>
              <w:rPr/>
            </w:pPr>
            <w:r>
              <w:rPr>
                <w:sz w:val="28"/>
                <w:szCs w:val="28"/>
              </w:rPr>
              <w:t>Tehetséges tanulók támogatása</w:t>
            </w:r>
          </w:p>
        </w:tc>
        <w:tc>
          <w:tcPr>
            <w:tcW w:w="1980" w:type="dxa"/>
            <w:tcBorders/>
            <w:vAlign w:val="bottom"/>
          </w:tcPr>
          <w:p>
            <w:pPr>
              <w:pStyle w:val="Normal"/>
              <w:jc w:val="right"/>
              <w:rPr>
                <w:sz w:val="28"/>
                <w:szCs w:val="28"/>
              </w:rPr>
            </w:pPr>
            <w:r>
              <w:rPr>
                <w:sz w:val="28"/>
                <w:szCs w:val="28"/>
              </w:rPr>
              <w:t>900 E Ft</w:t>
            </w:r>
          </w:p>
        </w:tc>
      </w:tr>
      <w:tr>
        <w:trPr/>
        <w:tc>
          <w:tcPr>
            <w:tcW w:w="7099" w:type="dxa"/>
            <w:tcBorders/>
            <w:vAlign w:val="bottom"/>
          </w:tcPr>
          <w:p>
            <w:pPr>
              <w:pStyle w:val="Normal"/>
              <w:rPr>
                <w:sz w:val="28"/>
                <w:szCs w:val="28"/>
              </w:rPr>
            </w:pPr>
            <w:r>
              <w:rPr>
                <w:sz w:val="28"/>
                <w:szCs w:val="28"/>
              </w:rPr>
              <w:t>Szabadidős rendőri szolgálat támogatása</w:t>
            </w:r>
          </w:p>
        </w:tc>
        <w:tc>
          <w:tcPr>
            <w:tcW w:w="1980" w:type="dxa"/>
            <w:tcBorders/>
            <w:vAlign w:val="bottom"/>
          </w:tcPr>
          <w:p>
            <w:pPr>
              <w:pStyle w:val="Normal"/>
              <w:jc w:val="right"/>
              <w:rPr>
                <w:sz w:val="28"/>
                <w:szCs w:val="28"/>
              </w:rPr>
            </w:pPr>
            <w:r>
              <w:rPr>
                <w:sz w:val="28"/>
                <w:szCs w:val="28"/>
              </w:rPr>
              <w:t>3 564 E Ft</w:t>
            </w:r>
          </w:p>
        </w:tc>
      </w:tr>
      <w:tr>
        <w:trPr/>
        <w:tc>
          <w:tcPr>
            <w:tcW w:w="7099" w:type="dxa"/>
            <w:tcBorders/>
            <w:vAlign w:val="bottom"/>
          </w:tcPr>
          <w:p>
            <w:pPr>
              <w:pStyle w:val="Normal"/>
              <w:rPr>
                <w:sz w:val="28"/>
                <w:szCs w:val="28"/>
              </w:rPr>
            </w:pPr>
            <w:r>
              <w:rPr>
                <w:sz w:val="28"/>
                <w:szCs w:val="28"/>
              </w:rPr>
              <w:t>Kertvárosi Ifjúsági Önkormányzat támogatása</w:t>
            </w:r>
          </w:p>
        </w:tc>
        <w:tc>
          <w:tcPr>
            <w:tcW w:w="1980" w:type="dxa"/>
            <w:tcBorders/>
            <w:vAlign w:val="bottom"/>
          </w:tcPr>
          <w:p>
            <w:pPr>
              <w:pStyle w:val="Normal"/>
              <w:jc w:val="right"/>
              <w:rPr>
                <w:sz w:val="28"/>
                <w:szCs w:val="28"/>
              </w:rPr>
            </w:pPr>
            <w:r>
              <w:rPr>
                <w:sz w:val="28"/>
                <w:szCs w:val="28"/>
              </w:rPr>
              <w:t>500 E Ft</w:t>
            </w:r>
          </w:p>
        </w:tc>
      </w:tr>
      <w:tr>
        <w:trPr/>
        <w:tc>
          <w:tcPr>
            <w:tcW w:w="7099" w:type="dxa"/>
            <w:tcBorders/>
            <w:vAlign w:val="bottom"/>
          </w:tcPr>
          <w:p>
            <w:pPr>
              <w:pStyle w:val="Normal"/>
              <w:rPr>
                <w:sz w:val="28"/>
                <w:szCs w:val="28"/>
              </w:rPr>
            </w:pPr>
            <w:r>
              <w:rPr>
                <w:sz w:val="28"/>
                <w:szCs w:val="28"/>
              </w:rPr>
              <w:t>Kertvárosi Sportlétesítményeket Üzemeltető Kft. támogatása</w:t>
            </w:r>
          </w:p>
        </w:tc>
        <w:tc>
          <w:tcPr>
            <w:tcW w:w="1980" w:type="dxa"/>
            <w:tcBorders/>
            <w:vAlign w:val="bottom"/>
          </w:tcPr>
          <w:p>
            <w:pPr>
              <w:pStyle w:val="Normal"/>
              <w:jc w:val="right"/>
              <w:rPr>
                <w:sz w:val="28"/>
                <w:szCs w:val="28"/>
              </w:rPr>
            </w:pPr>
            <w:r>
              <w:rPr>
                <w:sz w:val="28"/>
                <w:szCs w:val="28"/>
              </w:rPr>
              <w:t>20 958 E Ft</w:t>
            </w:r>
          </w:p>
        </w:tc>
      </w:tr>
    </w:tbl>
    <w:p>
      <w:pPr>
        <w:pStyle w:val="Normal"/>
        <w:jc w:val="both"/>
        <w:rPr>
          <w:iCs/>
        </w:rPr>
      </w:pPr>
      <w:r>
        <w:rPr>
          <w:iCs/>
        </w:rPr>
      </w:r>
    </w:p>
    <w:p>
      <w:pPr>
        <w:pStyle w:val="Normal"/>
        <w:jc w:val="both"/>
        <w:rPr/>
      </w:pPr>
      <w:r>
        <w:rPr>
          <w:i/>
          <w:iCs/>
          <w:sz w:val="28"/>
          <w:szCs w:val="28"/>
        </w:rPr>
        <w:t xml:space="preserve">f) </w:t>
      </w:r>
      <w:r>
        <w:rPr>
          <w:sz w:val="28"/>
          <w:szCs w:val="28"/>
        </w:rPr>
        <w:t>A támogatási keret terhére a 3. §. (1) e) pontjában foglaltak, valamint a 2008. évi áthúzódó kötelezettségvállalások kivételével a 2009. évi költségvetés elfogadásáig kifizetés nem teljesíthető.</w:t>
      </w:r>
    </w:p>
    <w:p>
      <w:pPr>
        <w:pStyle w:val="Normal"/>
        <w:spacing w:before="240" w:after="0"/>
        <w:jc w:val="both"/>
        <w:rPr>
          <w:sz w:val="28"/>
          <w:szCs w:val="28"/>
        </w:rPr>
      </w:pPr>
      <w:r>
        <w:rPr>
          <w:sz w:val="28"/>
          <w:szCs w:val="28"/>
        </w:rPr>
        <w:t>(2) Az Önkormányzat felújítási kiadásai az alábbiak szerint fizethetők ki:</w:t>
      </w:r>
    </w:p>
    <w:p>
      <w:pPr>
        <w:pStyle w:val="Normal"/>
        <w:spacing w:before="240" w:after="0"/>
        <w:jc w:val="both"/>
        <w:rPr/>
      </w:pPr>
      <w:r>
        <w:rPr>
          <w:i/>
          <w:iCs/>
          <w:sz w:val="28"/>
          <w:szCs w:val="28"/>
        </w:rPr>
        <w:t xml:space="preserve">a) </w:t>
      </w:r>
      <w:r>
        <w:rPr>
          <w:sz w:val="28"/>
          <w:szCs w:val="28"/>
        </w:rPr>
        <w:t>Ingatlanüzemeltetéssel kapcsolatos felújításokra a 2008. évi áthúzódó kötelezettségvállalásokon felül a Centenáriumi lakótelepen lévő gázkazán felújítására 10 000 E Ft értékig.</w:t>
      </w:r>
    </w:p>
    <w:p>
      <w:pPr>
        <w:pStyle w:val="Normal"/>
        <w:spacing w:before="240" w:after="0"/>
        <w:jc w:val="both"/>
        <w:rPr>
          <w:sz w:val="28"/>
          <w:szCs w:val="28"/>
        </w:rPr>
      </w:pPr>
      <w:r>
        <w:rPr>
          <w:i/>
          <w:iCs/>
          <w:sz w:val="28"/>
          <w:szCs w:val="28"/>
        </w:rPr>
        <w:t xml:space="preserve">b) </w:t>
      </w:r>
      <w:r>
        <w:rPr>
          <w:iCs/>
          <w:sz w:val="28"/>
          <w:szCs w:val="28"/>
        </w:rPr>
        <w:t>Intézményi felújításokra</w:t>
      </w:r>
      <w:r>
        <w:rPr>
          <w:i/>
          <w:iCs/>
          <w:sz w:val="28"/>
          <w:szCs w:val="28"/>
        </w:rPr>
        <w:t xml:space="preserve"> </w:t>
      </w:r>
      <w:r>
        <w:rPr>
          <w:iCs/>
          <w:sz w:val="28"/>
          <w:szCs w:val="28"/>
        </w:rPr>
        <w:t>a 2008. évi áthúzódó kötelezettségvállalásokból adódóan teljesíthető kifizetés.</w:t>
      </w:r>
    </w:p>
    <w:p>
      <w:pPr>
        <w:pStyle w:val="Normal"/>
        <w:spacing w:before="240" w:after="240"/>
        <w:jc w:val="both"/>
        <w:rPr>
          <w:iCs/>
          <w:sz w:val="28"/>
          <w:szCs w:val="28"/>
        </w:rPr>
      </w:pPr>
      <w:r>
        <w:rPr>
          <w:i/>
          <w:iCs/>
          <w:sz w:val="28"/>
          <w:szCs w:val="28"/>
        </w:rPr>
        <w:t>c)</w:t>
      </w:r>
      <w:r>
        <w:rPr>
          <w:sz w:val="28"/>
          <w:szCs w:val="28"/>
        </w:rPr>
        <w:t xml:space="preserve"> A felújítási és karbantartási céltartalék terhére maximum a 2008. évi eredeti költségvetési előirányzat ¼-éig történhet felhasználás beleértve </w:t>
      </w:r>
      <w:r>
        <w:rPr>
          <w:bCs/>
          <w:iCs/>
          <w:sz w:val="28"/>
          <w:szCs w:val="28"/>
        </w:rPr>
        <w:t>a kisebb intézményi felújításokat</w:t>
      </w:r>
      <w:r>
        <w:rPr>
          <w:i/>
          <w:iCs/>
          <w:sz w:val="28"/>
          <w:szCs w:val="28"/>
        </w:rPr>
        <w:t>.</w:t>
      </w:r>
    </w:p>
    <w:p>
      <w:pPr>
        <w:pStyle w:val="Normal"/>
        <w:spacing w:before="240" w:after="240"/>
        <w:jc w:val="both"/>
        <w:rPr>
          <w:sz w:val="28"/>
          <w:szCs w:val="28"/>
        </w:rPr>
      </w:pPr>
      <w:r>
        <w:rPr>
          <w:sz w:val="28"/>
          <w:szCs w:val="28"/>
        </w:rPr>
        <w:t>(3) Az Önkormányzat beruházási kiadásai az alábbiak szerint fizethetők ki:</w:t>
      </w:r>
    </w:p>
    <w:p>
      <w:pPr>
        <w:pStyle w:val="TextBodyIndent"/>
        <w:spacing w:before="120" w:after="120"/>
        <w:ind w:left="0" w:hanging="0"/>
        <w:jc w:val="both"/>
        <w:rPr/>
      </w:pPr>
      <w:r>
        <w:rPr>
          <w:i/>
          <w:sz w:val="28"/>
          <w:szCs w:val="28"/>
        </w:rPr>
        <w:t>a)</w:t>
      </w:r>
      <w:r>
        <w:rPr>
          <w:sz w:val="28"/>
          <w:szCs w:val="28"/>
        </w:rPr>
        <w:t xml:space="preserve"> A szennyvízcsatorna építésekre a 2008. évi pénzügyileg nem teljesült kötelezettségvállaláson felül az egyéb fejlesztéseket akadályozó hiányzó csatorna szakaszok terveztetésére és kiépítésére vonatkozóan vállalható kötelezettség 15 100 E Ft-ig, valamint a Szilas patak környéke III. sz. vízgyűjtő területének kisajátítására 79 236 E Ft használható fel.</w:t>
      </w:r>
    </w:p>
    <w:p>
      <w:pPr>
        <w:pStyle w:val="TextBodyIndent"/>
        <w:spacing w:before="240" w:after="120"/>
        <w:ind w:left="0" w:hanging="0"/>
        <w:jc w:val="both"/>
        <w:rPr/>
      </w:pPr>
      <w:r>
        <w:rPr>
          <w:i/>
          <w:sz w:val="28"/>
          <w:szCs w:val="28"/>
        </w:rPr>
        <w:t>b)</w:t>
      </w:r>
      <w:r>
        <w:rPr>
          <w:sz w:val="28"/>
          <w:szCs w:val="28"/>
        </w:rPr>
        <w:t xml:space="preserve"> Az út, járda és parkoló építésekre a 2008. évi pénzügyileg nem teljesült kötelezettségvállalásokon felül a tömbösített önerős útépítési lista alapján tervezett 2009. évi útépítésekhez 2 000 000 E Ft-ig vállalható a közbeszerzési eljáráshoz kapcsolódóan új kötelezettség. Ezen túlmenően </w:t>
      </w:r>
      <w:r>
        <w:rPr>
          <w:color w:val="000000"/>
          <w:sz w:val="28"/>
          <w:szCs w:val="28"/>
        </w:rPr>
        <w:t>8 000 E Ft különíthető el a hiányzó tervezések és talajmechanikai szakvélemények költségeire.</w:t>
      </w:r>
    </w:p>
    <w:p>
      <w:pPr>
        <w:pStyle w:val="TextBodyIndent"/>
        <w:spacing w:before="240" w:after="120"/>
        <w:ind w:left="0" w:hanging="0"/>
        <w:jc w:val="both"/>
        <w:rPr>
          <w:sz w:val="28"/>
          <w:szCs w:val="28"/>
        </w:rPr>
      </w:pPr>
      <w:r>
        <w:rPr>
          <w:color w:val="000000"/>
          <w:sz w:val="28"/>
          <w:szCs w:val="28"/>
        </w:rPr>
        <w:t>c) A vízellátási beruházásokhoz kapcsolódóan a vízellátásból kimaradt területek, valamint az útépítéssel érintett – jelenleg szolgalmi úton ellátott – területek ivóvízvezetékének gyorsított kiépítéséhez kapcsolódó közbeszerzési eljárás megindításához 6 000 E Ft-ig vállalható kötelezettség.</w:t>
      </w:r>
    </w:p>
    <w:p>
      <w:pPr>
        <w:pStyle w:val="TextBodyIndent"/>
        <w:spacing w:before="240" w:after="120"/>
        <w:ind w:left="0" w:hanging="0"/>
        <w:jc w:val="both"/>
        <w:rPr/>
      </w:pPr>
      <w:r>
        <w:rPr>
          <w:i/>
          <w:sz w:val="28"/>
          <w:szCs w:val="28"/>
        </w:rPr>
        <w:t>d</w:t>
      </w:r>
      <w:r>
        <w:rPr>
          <w:sz w:val="28"/>
          <w:szCs w:val="28"/>
        </w:rPr>
        <w:t>) A csapadékvíz elvezetés előirányzatán a 2008. évi áthúzódó kötelezettségvállalásokon túl a 2009. évi közbeszerzések megindításához 74 200 E Ft áll rendelkezésre.</w:t>
      </w:r>
    </w:p>
    <w:p>
      <w:pPr>
        <w:pStyle w:val="Normal"/>
        <w:spacing w:before="240" w:after="0"/>
        <w:jc w:val="both"/>
        <w:rPr/>
      </w:pPr>
      <w:r>
        <w:rPr>
          <w:i/>
          <w:iCs/>
          <w:sz w:val="28"/>
          <w:szCs w:val="28"/>
        </w:rPr>
        <w:t xml:space="preserve">e) </w:t>
      </w:r>
      <w:r>
        <w:rPr>
          <w:iCs/>
          <w:sz w:val="28"/>
          <w:szCs w:val="28"/>
        </w:rPr>
        <w:t>A tervezések, szabályozási, rendezési t</w:t>
      </w:r>
      <w:r>
        <w:rPr>
          <w:sz w:val="28"/>
          <w:szCs w:val="28"/>
        </w:rPr>
        <w:t>ervek előirányzatán új kötelezettségvállalások az alábbiak szerint teljesíthetőek:</w:t>
      </w:r>
    </w:p>
    <w:tbl>
      <w:tblPr>
        <w:tblW w:w="8518" w:type="dxa"/>
        <w:jc w:val="left"/>
        <w:tblInd w:w="0" w:type="dxa"/>
        <w:tblLayout w:type="fixed"/>
        <w:tblCellMar>
          <w:top w:w="0" w:type="dxa"/>
          <w:left w:w="70" w:type="dxa"/>
          <w:bottom w:w="0" w:type="dxa"/>
          <w:right w:w="70" w:type="dxa"/>
        </w:tblCellMar>
      </w:tblPr>
      <w:tblGrid>
        <w:gridCol w:w="7078"/>
        <w:gridCol w:w="1440"/>
      </w:tblGrid>
      <w:tr>
        <w:trPr/>
        <w:tc>
          <w:tcPr>
            <w:tcW w:w="7078" w:type="dxa"/>
            <w:tcBorders/>
          </w:tcPr>
          <w:p>
            <w:pPr>
              <w:pStyle w:val="Normal"/>
              <w:spacing w:before="120" w:after="0"/>
              <w:jc w:val="both"/>
              <w:rPr>
                <w:sz w:val="28"/>
                <w:szCs w:val="28"/>
              </w:rPr>
            </w:pPr>
            <w:r>
              <w:rPr>
                <w:sz w:val="28"/>
                <w:szCs w:val="28"/>
              </w:rPr>
              <w:t>Tervek és egyéb dokumentumok fénymásolására</w:t>
            </w:r>
          </w:p>
        </w:tc>
        <w:tc>
          <w:tcPr>
            <w:tcW w:w="1440" w:type="dxa"/>
            <w:tcBorders/>
            <w:vAlign w:val="bottom"/>
          </w:tcPr>
          <w:p>
            <w:pPr>
              <w:pStyle w:val="Normal"/>
              <w:jc w:val="right"/>
              <w:rPr>
                <w:sz w:val="28"/>
                <w:szCs w:val="28"/>
              </w:rPr>
            </w:pPr>
            <w:r>
              <w:rPr>
                <w:sz w:val="28"/>
                <w:szCs w:val="28"/>
              </w:rPr>
              <w:t>2 000 E Ft</w:t>
            </w:r>
          </w:p>
        </w:tc>
      </w:tr>
      <w:tr>
        <w:trPr/>
        <w:tc>
          <w:tcPr>
            <w:tcW w:w="7078" w:type="dxa"/>
            <w:tcBorders/>
          </w:tcPr>
          <w:p>
            <w:pPr>
              <w:pStyle w:val="Normal"/>
              <w:jc w:val="both"/>
              <w:rPr>
                <w:sz w:val="28"/>
                <w:szCs w:val="28"/>
              </w:rPr>
            </w:pPr>
            <w:r>
              <w:rPr>
                <w:sz w:val="28"/>
                <w:szCs w:val="28"/>
              </w:rPr>
              <w:t>Felsőmalom u. – Vágás u. – Alsómalom u. által határolt területre vonatkozó szabályozási terv módosítására</w:t>
            </w:r>
          </w:p>
        </w:tc>
        <w:tc>
          <w:tcPr>
            <w:tcW w:w="1440" w:type="dxa"/>
            <w:tcBorders/>
            <w:vAlign w:val="bottom"/>
          </w:tcPr>
          <w:p>
            <w:pPr>
              <w:pStyle w:val="Normal"/>
              <w:jc w:val="right"/>
              <w:rPr>
                <w:sz w:val="28"/>
                <w:szCs w:val="28"/>
              </w:rPr>
            </w:pPr>
            <w:r>
              <w:rPr>
                <w:sz w:val="28"/>
                <w:szCs w:val="28"/>
              </w:rPr>
              <w:t>2 500 E Ft</w:t>
            </w:r>
          </w:p>
        </w:tc>
      </w:tr>
      <w:tr>
        <w:trPr/>
        <w:tc>
          <w:tcPr>
            <w:tcW w:w="7078" w:type="dxa"/>
            <w:tcBorders/>
          </w:tcPr>
          <w:p>
            <w:pPr>
              <w:pStyle w:val="Normal"/>
              <w:jc w:val="both"/>
              <w:rPr>
                <w:sz w:val="28"/>
                <w:szCs w:val="28"/>
              </w:rPr>
            </w:pPr>
            <w:r>
              <w:rPr>
                <w:sz w:val="28"/>
                <w:szCs w:val="28"/>
              </w:rPr>
              <w:t>Tanulmány készítésére (felmerülő új igény alapján)</w:t>
            </w:r>
          </w:p>
        </w:tc>
        <w:tc>
          <w:tcPr>
            <w:tcW w:w="1440" w:type="dxa"/>
            <w:tcBorders/>
          </w:tcPr>
          <w:p>
            <w:pPr>
              <w:pStyle w:val="Normal"/>
              <w:jc w:val="right"/>
              <w:rPr/>
            </w:pPr>
            <w:r>
              <w:rPr>
                <w:sz w:val="28"/>
                <w:szCs w:val="28"/>
              </w:rPr>
              <w:t>1 000 E Ft</w:t>
            </w:r>
          </w:p>
        </w:tc>
      </w:tr>
    </w:tbl>
    <w:p>
      <w:pPr>
        <w:pStyle w:val="Normal"/>
        <w:spacing w:before="240" w:after="0"/>
        <w:jc w:val="both"/>
        <w:rPr/>
      </w:pPr>
      <w:r>
        <w:rPr>
          <w:i/>
          <w:sz w:val="28"/>
          <w:szCs w:val="28"/>
        </w:rPr>
        <w:t>f)</w:t>
      </w:r>
      <w:r>
        <w:rPr>
          <w:sz w:val="28"/>
          <w:szCs w:val="28"/>
        </w:rPr>
        <w:t xml:space="preserve"> Gázellátás előirányzaton az útépítéssel érintett területeken a hiányzó gázvezeték kiépítésére 8 000 E Ft áll rendelkezésre.</w:t>
      </w:r>
    </w:p>
    <w:p>
      <w:pPr>
        <w:pStyle w:val="Szvegtrzsbehzssal2"/>
        <w:spacing w:lineRule="auto" w:line="240" w:before="0" w:after="0"/>
        <w:ind w:left="0" w:hanging="0"/>
        <w:jc w:val="both"/>
        <w:rPr/>
      </w:pPr>
      <w:r>
        <w:rPr>
          <w:bCs/>
          <w:i/>
          <w:sz w:val="28"/>
          <w:szCs w:val="28"/>
        </w:rPr>
        <w:t>g)</w:t>
      </w:r>
      <w:r>
        <w:rPr>
          <w:bCs/>
          <w:iCs/>
          <w:sz w:val="28"/>
          <w:szCs w:val="28"/>
        </w:rPr>
        <w:t xml:space="preserve"> A Polgármesteri Hivatal számítógépes hálózatának fejlesztésére az átmeneti gazdálkodás időszakában 5 000 E Ft értékben vállalható kötelezettség.</w:t>
      </w:r>
    </w:p>
    <w:p>
      <w:pPr>
        <w:pStyle w:val="TextBodyIndent"/>
        <w:spacing w:before="240" w:after="120"/>
        <w:ind w:left="0" w:hanging="0"/>
        <w:jc w:val="both"/>
        <w:rPr/>
      </w:pPr>
      <w:r>
        <w:rPr>
          <w:i/>
          <w:sz w:val="28"/>
          <w:szCs w:val="28"/>
        </w:rPr>
        <w:t>h)</w:t>
      </w:r>
      <w:r>
        <w:rPr>
          <w:sz w:val="28"/>
          <w:szCs w:val="28"/>
        </w:rPr>
        <w:t xml:space="preserve"> A fejlesztési céltartalék előirányzatából 400 000 E Ft erejéig vállalható kötelezettség a környezetvédelmi fejlesztésekhez, a Batthyány Ilona utcai rekonstrukció projekthez, az IKARUS BSE öltözőépület és futófolyosó építéséhez.</w:t>
      </w:r>
    </w:p>
    <w:p>
      <w:pPr>
        <w:pStyle w:val="TextBodyIndent"/>
        <w:spacing w:before="240" w:after="120"/>
        <w:ind w:left="0" w:hanging="0"/>
        <w:jc w:val="both"/>
        <w:rPr/>
      </w:pPr>
      <w:r>
        <w:rPr>
          <w:i/>
          <w:sz w:val="28"/>
          <w:szCs w:val="28"/>
        </w:rPr>
        <w:t>i)</w:t>
      </w:r>
      <w:r>
        <w:rPr>
          <w:sz w:val="28"/>
          <w:szCs w:val="28"/>
        </w:rPr>
        <w:t xml:space="preserve"> Közlekedésbiztonsági kiadások előirányzaton gyalogátkelőhelyek terveztetésére és kivitelezésére 4 000 E Ft, a János utca és a Csömöri út sarkán lévő közlekedési lámpa kiépítésére 10 000 E Ft, valamint forgalomcsillapított övezetek és forgalomlassító küszöbök kiépítése közbeszerzési eljárásának megindításához 20 000 E Ft áll rendelkezésre.</w:t>
      </w:r>
    </w:p>
    <w:p>
      <w:pPr>
        <w:pStyle w:val="TextBodyIndent"/>
        <w:spacing w:before="240" w:after="120"/>
        <w:ind w:left="0" w:hanging="0"/>
        <w:jc w:val="both"/>
        <w:rPr/>
      </w:pPr>
      <w:r>
        <w:rPr>
          <w:i/>
          <w:iCs/>
          <w:sz w:val="28"/>
          <w:szCs w:val="28"/>
        </w:rPr>
        <w:t xml:space="preserve">j) </w:t>
      </w:r>
      <w:r>
        <w:rPr>
          <w:sz w:val="28"/>
          <w:szCs w:val="28"/>
        </w:rPr>
        <w:t>Az itt fel nem sorolt egyéb beruházási feladatokra a 2009. évi költségvetés elfogadásáig – a 4.§-ban definiált áthúzódó kötelezettségvállalások kivételével – kifizetés nem teljesíthető.</w:t>
      </w:r>
    </w:p>
    <w:p>
      <w:pPr>
        <w:pStyle w:val="Normal"/>
        <w:spacing w:before="240" w:after="240"/>
        <w:jc w:val="both"/>
        <w:rPr>
          <w:sz w:val="28"/>
          <w:szCs w:val="28"/>
        </w:rPr>
      </w:pPr>
      <w:r>
        <w:rPr>
          <w:sz w:val="28"/>
          <w:szCs w:val="28"/>
        </w:rPr>
        <w:t>(4) Az átmeneti gazdálkodás időszakában a Lakásalapban a 2008. évi áthúzódó kötelezettségvállalásokon túlmenően a kamatmentes helyi támogatásra felhasználható 3 200 E Ft. Ezen felül a Lakásalap terhére új kötelezettség nem vállalható.</w:t>
      </w:r>
    </w:p>
    <w:p>
      <w:pPr>
        <w:pStyle w:val="Normal"/>
        <w:spacing w:before="240" w:after="240"/>
        <w:jc w:val="both"/>
        <w:rPr>
          <w:sz w:val="28"/>
          <w:szCs w:val="28"/>
        </w:rPr>
      </w:pPr>
      <w:r>
        <w:rPr>
          <w:sz w:val="28"/>
          <w:szCs w:val="28"/>
        </w:rPr>
        <w:t>(5) Munkáltató által folyósított támogatásra a 2008. évi kiadási előirányzatának időarányos része használható fel az átmeneti gazdálkodás időszakában.</w:t>
      </w:r>
    </w:p>
    <w:p>
      <w:pPr>
        <w:pStyle w:val="Normal"/>
        <w:spacing w:before="240" w:after="0"/>
        <w:jc w:val="both"/>
        <w:rPr/>
      </w:pPr>
      <w:r>
        <w:rPr>
          <w:sz w:val="28"/>
          <w:szCs w:val="28"/>
        </w:rPr>
        <w:t xml:space="preserve">(6) </w:t>
      </w:r>
      <w:r>
        <w:rPr>
          <w:bCs/>
          <w:sz w:val="28"/>
          <w:szCs w:val="28"/>
        </w:rPr>
        <w:t>Működési célú támogatási kölcsön önkormányzati többségi tulajdonú vállalkozásnak (REHAB) az átmeneti gazdálkodás időszakában maximum 12 000 E Ft összegig nyújtható.</w:t>
      </w:r>
    </w:p>
    <w:p>
      <w:pPr>
        <w:pStyle w:val="Normal"/>
        <w:spacing w:before="240" w:after="0"/>
        <w:jc w:val="both"/>
        <w:rPr/>
      </w:pPr>
      <w:r>
        <w:rPr>
          <w:bCs/>
          <w:sz w:val="28"/>
          <w:szCs w:val="28"/>
        </w:rPr>
        <w:t xml:space="preserve">(7) </w:t>
      </w:r>
      <w:r>
        <w:rPr>
          <w:sz w:val="28"/>
          <w:szCs w:val="28"/>
        </w:rPr>
        <w:t>A finanszírozási műveletek között kifizethető 34 674 E Ft, amelyből 25 305 E Ft a Szakrendelő felújításához felvett célhitel tőketörlesztése, 2 800 E Ft a Cinkotai Viziközmű Társulat által csatorna beruházásra felvett hitel 2009. I. negyedévi, 6 569 E Ft az UniCredit bank által a világításkorszerűsítésre folyósított célhitel 2009. I. negyedévi tőketörlesztése.</w:t>
      </w:r>
    </w:p>
    <w:p>
      <w:pPr>
        <w:pStyle w:val="Normal"/>
        <w:spacing w:before="240" w:after="240"/>
        <w:jc w:val="center"/>
        <w:rPr>
          <w:sz w:val="28"/>
          <w:szCs w:val="28"/>
        </w:rPr>
      </w:pPr>
      <w:r>
        <w:rPr>
          <w:b/>
          <w:bCs/>
          <w:sz w:val="28"/>
          <w:szCs w:val="28"/>
        </w:rPr>
        <w:t>4. §</w:t>
      </w:r>
    </w:p>
    <w:p>
      <w:pPr>
        <w:pStyle w:val="Normal"/>
        <w:spacing w:before="240" w:after="0"/>
        <w:jc w:val="both"/>
        <w:rPr>
          <w:sz w:val="28"/>
          <w:szCs w:val="28"/>
        </w:rPr>
      </w:pPr>
      <w:r>
        <w:rPr>
          <w:sz w:val="28"/>
          <w:szCs w:val="28"/>
        </w:rPr>
        <w:t>A 2008. évről áthúzódó kötelezettségeket az előzetes, valamint a tényleges kötelezettségvállalásnak megfelelően kell teljesíteni. Előzetes kötelezettségvállalásnak minősül a 2008. évi hatályos költségvetési rendeletben foglalt működési és fejlesztési feladatokkal kapcsolatos a közbeszerzési eljárást megindító feladott hirdetmény, megküldött ajánlati, ajánlattételi felhívás, továbbá a meghirdetett támogatási konstrukció dokumentumai (pályázati felhívások, kiírások, támogatási programok, egyedi támogatások), a Képviselő-testület határozatai, bizottsághoz rendelt keretek esetében az ezekről rendelkező bizottsági határozatok. Tényleges kötelezettségvállalás a megkötött szerződés, megrendelés, amelynek kelte 2008. december 31-ét megelőző időpont, valamint benyújtott, de 2008. december 31-ig ki nem fizetett számla.</w:t>
      </w:r>
    </w:p>
    <w:p>
      <w:pPr>
        <w:pStyle w:val="Normal"/>
        <w:spacing w:before="240" w:after="240"/>
        <w:jc w:val="center"/>
        <w:rPr>
          <w:b/>
          <w:b/>
          <w:bCs/>
          <w:sz w:val="28"/>
          <w:szCs w:val="28"/>
        </w:rPr>
      </w:pPr>
      <w:r>
        <w:rPr>
          <w:b/>
          <w:bCs/>
          <w:sz w:val="28"/>
          <w:szCs w:val="28"/>
        </w:rPr>
        <w:t>5.§</w:t>
      </w:r>
    </w:p>
    <w:p>
      <w:pPr>
        <w:pStyle w:val="Normal"/>
        <w:jc w:val="both"/>
        <w:rPr/>
      </w:pPr>
      <w:r>
        <w:rPr>
          <w:sz w:val="28"/>
          <w:szCs w:val="28"/>
        </w:rPr>
        <w:t>(1) E rendelet 2009. január 1-jén lép hatályba.</w:t>
      </w:r>
    </w:p>
    <w:p>
      <w:pPr>
        <w:pStyle w:val="Normal"/>
        <w:spacing w:before="240" w:after="480"/>
        <w:jc w:val="both"/>
        <w:rPr>
          <w:sz w:val="28"/>
          <w:szCs w:val="28"/>
        </w:rPr>
      </w:pPr>
      <w:r>
        <w:rPr>
          <w:sz w:val="28"/>
          <w:szCs w:val="28"/>
        </w:rPr>
        <w:t>(2) E rendelet a 2009. évi költségvetési rendelet hatályba lépésével egyidejűleg, de legkésőbb 2009. március 31-én hatályát veszti.</w:t>
      </w:r>
    </w:p>
    <w:p>
      <w:pPr>
        <w:pStyle w:val="Normal"/>
        <w:spacing w:before="240" w:after="480"/>
        <w:jc w:val="both"/>
        <w:rPr>
          <w:sz w:val="28"/>
          <w:szCs w:val="28"/>
        </w:rPr>
      </w:pPr>
      <w:r>
        <w:rPr>
          <w:sz w:val="28"/>
          <w:szCs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4"/>
              <w:spacing w:before="240" w:after="60"/>
              <w:jc w:val="center"/>
              <w:rPr/>
            </w:pPr>
            <w:r>
              <w:rPr/>
              <w:t>Ancsin László</w:t>
            </w:r>
          </w:p>
          <w:p>
            <w:pPr>
              <w:pStyle w:val="Normal"/>
              <w:jc w:val="center"/>
              <w:rPr>
                <w:sz w:val="28"/>
                <w:szCs w:val="28"/>
              </w:rPr>
            </w:pPr>
            <w:r>
              <w:rPr>
                <w:sz w:val="28"/>
                <w:szCs w:val="28"/>
              </w:rPr>
              <w:t>jegyző</w:t>
            </w:r>
          </w:p>
        </w:tc>
        <w:tc>
          <w:tcPr>
            <w:tcW w:w="4606" w:type="dxa"/>
            <w:tcBorders/>
          </w:tcPr>
          <w:p>
            <w:pPr>
              <w:pStyle w:val="Heading4"/>
              <w:spacing w:before="240" w:after="60"/>
              <w:jc w:val="center"/>
              <w:rPr/>
            </w:pPr>
            <w:r>
              <w:rPr/>
              <w:t>Kovács Péter</w:t>
            </w:r>
          </w:p>
          <w:p>
            <w:pPr>
              <w:pStyle w:val="Normal"/>
              <w:spacing w:before="0" w:after="240"/>
              <w:jc w:val="center"/>
              <w:rPr>
                <w:sz w:val="28"/>
                <w:szCs w:val="28"/>
              </w:rPr>
            </w:pPr>
            <w:r>
              <w:rPr>
                <w:sz w:val="28"/>
                <w:szCs w:val="28"/>
              </w:rPr>
              <w:t>polgármester</w:t>
            </w:r>
          </w:p>
        </w:tc>
      </w:tr>
    </w:tbl>
    <w:p>
      <w:pPr>
        <w:pStyle w:val="Kpalrs"/>
        <w:rPr>
          <w:sz w:val="24"/>
        </w:rPr>
      </w:pPr>
      <w:r>
        <w:rPr>
          <w:sz w:val="24"/>
        </w:rPr>
      </w:r>
    </w:p>
    <w:p>
      <w:pPr>
        <w:pStyle w:val="Kpalrs"/>
        <w:rPr>
          <w:sz w:val="24"/>
          <w:szCs w:val="28"/>
        </w:rPr>
      </w:pPr>
      <w:r>
        <w:rPr>
          <w:sz w:val="24"/>
          <w:szCs w:val="28"/>
        </w:rPr>
      </w:r>
    </w:p>
    <w:p>
      <w:pPr>
        <w:pStyle w:val="Kpalrs"/>
        <w:rPr>
          <w:szCs w:val="28"/>
        </w:rPr>
      </w:pPr>
      <w:r>
        <w:rPr>
          <w:szCs w:val="28"/>
        </w:rPr>
        <w:t>Általános indokolás</w:t>
      </w:r>
    </w:p>
    <w:p>
      <w:pPr>
        <w:pStyle w:val="Szvegtrzs2"/>
        <w:spacing w:lineRule="auto" w:line="240" w:before="0" w:after="0"/>
        <w:jc w:val="both"/>
        <w:rPr>
          <w:sz w:val="28"/>
          <w:szCs w:val="28"/>
        </w:rPr>
      </w:pPr>
      <w:r>
        <w:rPr>
          <w:sz w:val="28"/>
          <w:szCs w:val="28"/>
        </w:rPr>
        <w:t xml:space="preserve">A Budapest Főváros XVI. kerületi Önkormányzat 2009. évi átmeneti gazdálkodásáról szóló rendelete a vonatkozó jogszabályok – az államháztartásról szóló, többször módosított 1992. évi XXXVIII. törvény (Áht.), továbbá az államháztartás működési rendjéről szóló többször módosított 217/1998. (XII. 30.) kormányrendelet – előírásainak megfelelően készült. </w:t>
      </w:r>
    </w:p>
    <w:p>
      <w:pPr>
        <w:pStyle w:val="Normal"/>
        <w:jc w:val="both"/>
        <w:rPr>
          <w:sz w:val="28"/>
          <w:szCs w:val="28"/>
        </w:rPr>
      </w:pPr>
      <w:r>
        <w:rPr>
          <w:sz w:val="28"/>
          <w:szCs w:val="28"/>
        </w:rPr>
        <w:t>A rendelet megalkotását az tette szükségessé, hogy az Önkormányzat a működésen túlmenően a fejlesztések terén is meg tudja tenni a szükséges intézkedéseket.</w:t>
      </w:r>
    </w:p>
    <w:p>
      <w:pPr>
        <w:pStyle w:val="Heading2"/>
        <w:spacing w:before="480" w:after="240"/>
        <w:jc w:val="center"/>
        <w:rPr>
          <w:rFonts w:ascii="Times New Roman" w:hAnsi="Times New Roman" w:cs="Times New Roman"/>
          <w:i w:val="false"/>
          <w:i w:val="false"/>
        </w:rPr>
      </w:pPr>
      <w:r>
        <w:rPr>
          <w:rFonts w:cs="Times New Roman" w:ascii="Times New Roman" w:hAnsi="Times New Roman"/>
          <w:i w:val="false"/>
        </w:rPr>
        <w:t>Részletes indokolás</w:t>
      </w:r>
    </w:p>
    <w:p>
      <w:pPr>
        <w:pStyle w:val="TextBody"/>
        <w:spacing w:before="360" w:after="240"/>
        <w:jc w:val="center"/>
        <w:rPr>
          <w:szCs w:val="28"/>
        </w:rPr>
      </w:pPr>
      <w:r>
        <w:rPr>
          <w:b w:val="false"/>
          <w:bCs w:val="false"/>
          <w:szCs w:val="28"/>
        </w:rPr>
        <w:t>1. §</w:t>
      </w:r>
    </w:p>
    <w:p>
      <w:pPr>
        <w:pStyle w:val="TextBody"/>
        <w:spacing w:before="240" w:after="240"/>
        <w:rPr/>
      </w:pPr>
      <w:r>
        <w:rPr>
          <w:b w:val="false"/>
          <w:szCs w:val="28"/>
        </w:rPr>
        <w:t>A rendelet személyi hatályát rögzíti.</w:t>
      </w:r>
    </w:p>
    <w:p>
      <w:pPr>
        <w:pStyle w:val="TextBody"/>
        <w:spacing w:before="240" w:after="240"/>
        <w:jc w:val="center"/>
        <w:rPr>
          <w:szCs w:val="28"/>
        </w:rPr>
      </w:pPr>
      <w:r>
        <w:rPr>
          <w:b w:val="false"/>
          <w:bCs w:val="false"/>
          <w:szCs w:val="28"/>
        </w:rPr>
        <w:t>2. §</w:t>
      </w:r>
    </w:p>
    <w:p>
      <w:pPr>
        <w:pStyle w:val="TextBody"/>
        <w:spacing w:before="240" w:after="240"/>
        <w:rPr>
          <w:b w:val="false"/>
          <w:b w:val="false"/>
          <w:szCs w:val="28"/>
        </w:rPr>
      </w:pPr>
      <w:r>
        <w:rPr>
          <w:b w:val="false"/>
          <w:szCs w:val="28"/>
        </w:rPr>
        <w:t>Az Önkormányzat bevételeinek folytatólagos beszedéséről szól, így állami támogatások, helyi adók, személyi jövedelemadó, és önkormányzati saját bevételek, amelyek az önkormányzati kiadások forrásait biztosítják.</w:t>
      </w:r>
    </w:p>
    <w:p>
      <w:pPr>
        <w:pStyle w:val="TextBody"/>
        <w:spacing w:before="240" w:after="0"/>
        <w:jc w:val="center"/>
        <w:rPr>
          <w:szCs w:val="28"/>
        </w:rPr>
      </w:pPr>
      <w:r>
        <w:rPr>
          <w:b w:val="false"/>
          <w:bCs w:val="false"/>
          <w:szCs w:val="28"/>
        </w:rPr>
        <w:t>3. §</w:t>
      </w:r>
    </w:p>
    <w:p>
      <w:pPr>
        <w:pStyle w:val="TextBody"/>
        <w:spacing w:before="240" w:after="0"/>
        <w:rPr>
          <w:b w:val="false"/>
          <w:b w:val="false"/>
          <w:szCs w:val="28"/>
        </w:rPr>
      </w:pPr>
      <w:r>
        <w:rPr>
          <w:b w:val="false"/>
          <w:szCs w:val="28"/>
        </w:rPr>
        <w:t>Maximálja az Önkormányzat egyes részterületeinek kiadásait az átmeneti gazdálkodás időszakában.</w:t>
      </w:r>
    </w:p>
    <w:p>
      <w:pPr>
        <w:pStyle w:val="TextBody"/>
        <w:rPr>
          <w:b w:val="false"/>
          <w:b w:val="false"/>
          <w:szCs w:val="28"/>
        </w:rPr>
      </w:pPr>
      <w:r>
        <w:rPr>
          <w:b w:val="false"/>
          <w:szCs w:val="28"/>
        </w:rPr>
        <w:t>A közbeszerzési eljárásoknál – a kivitelező cégek kapacitás lekötései miatt – a január-márciusi időszakban a későbbi időpontoktól kedvezőbb árak érhetők el.</w:t>
      </w:r>
    </w:p>
    <w:p>
      <w:pPr>
        <w:pStyle w:val="TextBody"/>
        <w:spacing w:before="0" w:after="240"/>
        <w:rPr>
          <w:b w:val="false"/>
          <w:b w:val="false"/>
          <w:szCs w:val="28"/>
        </w:rPr>
      </w:pPr>
      <w:r>
        <w:rPr>
          <w:b w:val="false"/>
          <w:szCs w:val="28"/>
        </w:rPr>
        <w:t>Az egyes fontosabb közbeszerzések megindításának érdekében célszerű ezekhez az átmeneti rendeletben forrást biztosítani.</w:t>
      </w:r>
    </w:p>
    <w:p>
      <w:pPr>
        <w:pStyle w:val="TextBody"/>
        <w:spacing w:before="240" w:after="240"/>
        <w:jc w:val="center"/>
        <w:rPr>
          <w:szCs w:val="28"/>
        </w:rPr>
      </w:pPr>
      <w:r>
        <w:rPr>
          <w:b w:val="false"/>
          <w:bCs w:val="false"/>
          <w:szCs w:val="28"/>
        </w:rPr>
        <w:t>4. §</w:t>
      </w:r>
    </w:p>
    <w:p>
      <w:pPr>
        <w:pStyle w:val="TextBody"/>
        <w:spacing w:before="240" w:after="240"/>
        <w:rPr/>
      </w:pPr>
      <w:r>
        <w:rPr>
          <w:b w:val="false"/>
          <w:szCs w:val="28"/>
        </w:rPr>
        <w:t>Az áthúzódó kötelezettségvállalások teljesítésénél nem lehet alkalmazni az átmeneti rendelkezéseket, ezeket a szerződési feltételek teljesítése esetén a számla szerinti értékben ki kell fizetni.</w:t>
      </w:r>
    </w:p>
    <w:p>
      <w:pPr>
        <w:pStyle w:val="Szvegtrzs2"/>
        <w:spacing w:before="240" w:after="280"/>
        <w:jc w:val="center"/>
        <w:rPr>
          <w:sz w:val="28"/>
          <w:szCs w:val="28"/>
        </w:rPr>
      </w:pPr>
      <w:r>
        <w:rPr>
          <w:b/>
          <w:bCs/>
          <w:sz w:val="28"/>
          <w:szCs w:val="28"/>
        </w:rPr>
        <w:t>5. §</w:t>
      </w:r>
    </w:p>
    <w:p>
      <w:pPr>
        <w:pStyle w:val="Szvegtrzs2"/>
        <w:spacing w:lineRule="auto" w:line="240" w:before="0" w:after="0"/>
        <w:jc w:val="both"/>
        <w:rPr>
          <w:sz w:val="28"/>
          <w:szCs w:val="28"/>
        </w:rPr>
      </w:pPr>
      <w:r>
        <w:rPr>
          <w:sz w:val="28"/>
          <w:szCs w:val="28"/>
        </w:rPr>
        <w:t>Hatályba léptető rendelkezést tartalmaz.</w:t>
      </w:r>
    </w:p>
    <w:p>
      <w:pPr>
        <w:pStyle w:val="Normal"/>
        <w:jc w:val="both"/>
        <w:rPr>
          <w:sz w:val="28"/>
          <w:szCs w:val="28"/>
        </w:rPr>
      </w:pPr>
      <w:r>
        <w:rPr>
          <w:sz w:val="28"/>
          <w:szCs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Javaslat az Önkormányzat által fenntartott közoktatási intézményekben alkalmazandó étkezési térítési díjakról szóló rendelet módosítására</w:t>
      </w:r>
    </w:p>
    <w:p>
      <w:pPr>
        <w:pStyle w:val="Normal"/>
        <w:ind w:left="4686" w:hanging="1562"/>
        <w:jc w:val="both"/>
        <w:rPr>
          <w:b/>
          <w:b/>
          <w:i/>
          <w:i/>
          <w:sz w:val="28"/>
          <w:szCs w:val="28"/>
        </w:rPr>
      </w:pPr>
      <w:hyperlink r:id="rId4">
        <w:r>
          <w:rPr>
            <w:rStyle w:val="InternetLink"/>
            <w:b/>
            <w:i/>
            <w:sz w:val="28"/>
            <w:szCs w:val="28"/>
          </w:rPr>
          <w:t>261/2008. sz. előterjesztés</w:t>
        </w:r>
      </w:hyperlink>
    </w:p>
    <w:p>
      <w:pPr>
        <w:pStyle w:val="Normal"/>
        <w:ind w:left="4686" w:hanging="1562"/>
        <w:jc w:val="both"/>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Minden évben meghatározzuk a térítési díjakat a következő évre. Most ezt szeretnénk december hónapban elfogadtatni a Képviselő-testülettel, hogy a költségvetési tervezésnél már ezekkel a számokkal tudjanak készülni az intézmények, illetve majd tudják január hónap folyamán a februári étkezési díjakat beszedni a szülőktől. Az előterjesztésben én arra tettem javaslatot, hogy ne emelkedjen a nyersanyagnorma, és ennek kapcsán a térítési díj sem a jövő évre. Ennek leírtam az indokait, közben megérkeztek az étkeztető cégektől a javaslatok, hogy Ők milyen áremelést tartanak elfogadhatónak a számukra a következő évre. Ezek általában 8%-ig tartalmaztak áremelést. Megtárgyalták a bizottságok is, ennek kapcsán én annyiban módosítanám az előterjesztésemnek a javaslati részét, hogy a 4%-os emelkedést javaslom elfogadni a Képviselő-testületnek. Úgy gondolom, hogy ez egy viszonylag szolid emelkedés a jövő évre nézve a szülők számá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 egy infláció alatti emelkedés.</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Bocsánat. Még annyit tennék hozzá, hogy az étkezési szerződések azok vegyesek, tehát van, amit még a hivatal kötött, van, amit az intézmények kötnek. Általában az a passzus benne van, hogy az inflációs ráta + - 5%-os eltérést enged meg a szerződés módosításakor. Tehát a hivatalos inflációs ráta + - 5%, ami belefért volna elméletileg a 0 is, és belefér a 8 is, ad abszurdum, de én ezt a 4%-ot javasolnám.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pPr>
      <w:r>
        <w:rPr>
          <w:sz w:val="28"/>
        </w:rPr>
        <w:t xml:space="preserve">Köszönöm szépen. Kérdés van-e? Akkor, ha hozzászólások vannak, Szász bizottsági elnök úr gondolom é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Egyrészt szeretném elmondani, hogy a Pénzügyi Bizottság is megtárgyalta a napirendet, igaz hogy nem egyhangúlag, de az előterjesztésben szereplő a) változatot, tehát a 4%-os térítési díjemelést javasolta a bizottság, de ezzel egy időben szeretném egy ellentmondásra felhívni a figyelmet. Maga az előterjesztési szövegben a határozatok az a-b-c) verziót tartalmazza, de a határozatoknál van egy jelöletlen határozat, és utána van egy a) és b) variáció. Tehát a szöveg, illetve a határozatoknak a számozása az ellentétben van egymással. A szavazásnál én azt kérem Polgármester úrtól, hogy tegye egyértelművé, hogy a határozatok közül melyikről szavaz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Szász úr elmondta már azt az észrevételt, ami az egyik lett volna. Az Oktatási Bizottságon is napirenden volt az előterjesztés. Én alapvetően egy 4%-os emelésből indultam ki, és az Oktatási Bizottsági vita végére a bizottsági tagok hozzászólásai meggyőztek arról, hogy akkor járunk el helyesen, ha nem emelünk. Azóta kiderült már, hogy várhatóan az infláció is várhatóan alacsonyabb lesz ennél a 4,5%-nál egyrészt, másrészt az üzemanyagárak jelentősen csökkentek, harmadrészt pedig az élelmiszer alapanyagárak sem emelkedtek azzal az összeggel, amit itt a szolgáltatók jeleztek, hogy szeretnék emelni az árakat. Az az igazság, hogy az ember még szívesen is mondana igent akár 4, akár 8%-os emelésre. Ja, tehát a bizottság az 0%-ot javasolt, tehát azt javasolja, hogy ne változtassunk a rendeleten. Ez, ha jól emlékszem egyhangú szavazás volt. A másik dolog, hogy szívesen mondaná azt az ember, hogy igen, legyen, ha ez a minőséget emelné, de az az érzésünk, és ez tegnap a frakcióülésen is egyértelmű álláspont volt, meg egyöntetű álláspont, hogy ez a 4% tovább növeli ezeknek a cégeknek a saját nyereségét. Mert nem a nyersanyag normára fog rákerülni, ha ez az emelés megtörténik, és ha ehhez még hozzá kalkuláljuk azokat a nyersanyagár csökkenéseket, valamint a közlekedési eszközökhöz szükséges üzemanyag árcsökkenéseket, akkor bizony ez a nyereség meglehetősen magas lesz, és mondom, semmi garancia nincs arra, legalább is az elmúlt időszak, vagy hónapok panaszai alapján, hogy itt a minőséget fogják ebből emelni. Úgy hogy az álláspontunk az, hogy ne változtassunk ebben az évben a rendelet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Abonyi úr már utalt arra, hogy tegnap frakcióülésen abban állapodtunk meg, hogy 0 módosítást, azaz a változatlanul hagyását fogjuk megszavazni a rendeletnek. Tehát az előterjesztésben eredetileg a) változatban a határozati javaslatok között pedig a sima határozati javaslat címszóban szereplőt. Csak megismételni tudnám azt, amit Abonyi úr elmondott, hogy gyakorlatilag az elkövetkezendő időszakban élelmiszer árcsökkenés várható, illetve az üzemanyagárak, tehát egyéb költségek tekintetében is. Ezért a 8%-os igény, amit az alpolgármester úr mondott, hogy a szállítók bejelentettek, az egyszerűen vérlázító. Ezért javaslom a 0%-os emelést, vagyis a határozati javaslatból a betű nélküli határozati javaslat elfogad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 nincs, akkor zárszóra az előterjesztőnek adok szó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Én nem vagyok ellene, hogy adott esetben a 0%-os verziót fogadjuk el, mondjuk azért, mert van még időnk. Kérdés, hogy erre mit fognak a szállító cégek válaszolni a szerződés módosításakor? Illetve én azért vagyok engedékenyebb a 4% felé, mert azzal egyetértek, amit itt előttem elmondtak, hogy a következő évben mindenki azt prognosztizálja, hogy talán még csökkenni is fognak az élelmiszerárak, viszont az tény és való, ami talán nekünk elkerülte a figyelmünket az előterjesztésnél, hogy 2008. évben viszont az inflációt jóval meghaladó mértékben emelkedtek az élelmiszerárak. Ezt a KSH honlapján fel lehet lelni. Ott tényleg olyan adatok szerepelnek, hogy az étolaj 48%-kal, a rizs az 32%-kal, a liszt az 17 %-kal, a tej 16%-kal emelkedett. Tehát ebben az évben mi lényegesen kevésbé, tehát 2008-ban kevésbé hagytuk a nyersanyag normát emelkedni, mint azt évközben az infláció indokolta volna. Többszöröse volt az élelmiszeripari infláció, mint az általunk jóváhagyott százalékos növekedés. Én ezt is belekalkulálva mondta azt, hogy a 4%, az ilyen szempontból reális, mert ezzel tulajdonképpen a tavalyi évet kompenzáljuk tulajdonképpen vissza. Ettől függetlenül mondom, nincs ellenemre a 0%. Kérdés, hogy ezt elfogadják-e az étkeztető cég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t a határozati javaslatot szeretném először feltenni szavazásra, amit az előterjesztő támogat. Melyiket tegyem fel 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Én akkor most már maradnék a 4%-ná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4%-ost. Jó. Több hozzászólást nem látok. Három határozati javaslat, illetve jobban mondva, pontosítva, az előterjesztés szerint is egy határozati javaslat és két rendeleti javaslat szerepel előttünk. A határozati javaslat azért határozati javaslat, mert ez nem változtat a rendeleten. A rendeleti javaslat a) alternatíva és a rendeleti javaslat b) alternatíva meg emeléseket tartalmaz. A rendeleti javaslat a) alternatíva 4%-os emelést tartalmaz, ezt támogatja az előterjesztő is. A b) alternatíva az 6%-os emelést tartalmaz, de úgy hallottam, hogy se a bizottság, se az előterjesztő nem ezt támogatja. Tehát először azt a javaslatot tenném fel szavazásra, amit az előterjesztő is támogat. A rendeleti javaslat a) alternatíva 4%-os emelés. Aki ezzel egyetért, kérem, igennel ezt jelezze. Szavazzunk! Minősített szótöbbséges döntés. Köszönöm szépen. </w:t>
      </w:r>
    </w:p>
    <w:p>
      <w:pPr>
        <w:pStyle w:val="Normal"/>
        <w:jc w:val="both"/>
        <w:rPr>
          <w:sz w:val="28"/>
        </w:rPr>
      </w:pPr>
      <w:r>
        <w:rPr>
          <w:sz w:val="28"/>
        </w:rPr>
        <w:t xml:space="preserve">A Képviselő-testület </w:t>
      </w:r>
      <w:r>
        <w:fldChar w:fldCharType="begin"/>
      </w:r>
      <w:r>
        <w:rPr>
          <w:rStyle w:val="InternetLink"/>
          <w:sz w:val="28"/>
        </w:rPr>
        <w:instrText xml:space="preserve"> HYPERLINK "../in/szjkv.rtf" \l "R29"</w:instrText>
      </w:r>
      <w:r>
        <w:rPr>
          <w:rStyle w:val="InternetLink"/>
          <w:sz w:val="28"/>
        </w:rPr>
        <w:fldChar w:fldCharType="separate"/>
      </w:r>
      <w:r>
        <w:rPr>
          <w:rStyle w:val="InternetLink"/>
          <w:sz w:val="28"/>
        </w:rPr>
        <w:t xml:space="preserve">18 igen, 6 nem, 0 tartózkodással </w:t>
      </w:r>
      <w:r>
        <w:rPr>
          <w:rStyle w:val="InternetLink"/>
          <w:sz w:val="28"/>
        </w:rPr>
        <w:fldChar w:fldCharType="end"/>
      </w:r>
      <w:r>
        <w:rPr>
          <w:sz w:val="28"/>
        </w:rPr>
        <w:t>elfogadta az a) alternatívát, így a többi alternatív javaslatról nincs értelme szavazni. Köszönöm szépen, ezzel ezt a napirendi pontot le tudtuk zárni.</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9/2008.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Budapest Főváros XVI. kerületi Önkormányzat által fenntartott közoktatási intézményekben alkalmazandó étkezési térítési díjakról szóló 24/2004. (VII. 5.) rendelet módosításáról.</w:t>
      </w:r>
    </w:p>
    <w:p>
      <w:pPr>
        <w:pStyle w:val="Normal"/>
        <w:jc w:val="both"/>
        <w:rPr>
          <w:sz w:val="28"/>
          <w:szCs w:val="28"/>
        </w:rPr>
      </w:pPr>
      <w:r>
        <w:rPr>
          <w:sz w:val="28"/>
          <w:szCs w:val="28"/>
        </w:rPr>
      </w:r>
      <w:r>
        <w:br w:type="page"/>
      </w:r>
    </w:p>
    <w:p>
      <w:pPr>
        <w:pStyle w:val="Normal"/>
        <w:jc w:val="both"/>
        <w:rPr>
          <w:sz w:val="28"/>
        </w:rPr>
      </w:pPr>
      <w:r>
        <w:rPr>
          <w:sz w:val="28"/>
        </w:rPr>
      </w:r>
    </w:p>
    <w:p>
      <w:pPr>
        <w:pStyle w:val="Normal"/>
        <w:spacing w:before="240" w:after="240"/>
        <w:jc w:val="center"/>
        <w:rPr>
          <w:b/>
          <w:b/>
          <w:sz w:val="32"/>
          <w:szCs w:val="32"/>
        </w:rPr>
      </w:pPr>
      <w:r>
        <w:rPr>
          <w:b/>
          <w:sz w:val="32"/>
          <w:szCs w:val="32"/>
        </w:rPr>
        <w:t>Budapest Főváros XVI. kerületi Önkormányzat</w:t>
      </w:r>
    </w:p>
    <w:p>
      <w:pPr>
        <w:pStyle w:val="Normal"/>
        <w:jc w:val="center"/>
        <w:rPr/>
      </w:pPr>
      <w:r>
        <w:rPr>
          <w:b/>
          <w:sz w:val="28"/>
          <w:szCs w:val="28"/>
        </w:rPr>
        <w:t>29/2008. (……) rendelete</w:t>
      </w:r>
    </w:p>
    <w:p>
      <w:pPr>
        <w:pStyle w:val="Normal"/>
        <w:jc w:val="center"/>
        <w:rPr>
          <w:b/>
          <w:b/>
          <w:sz w:val="28"/>
          <w:szCs w:val="28"/>
        </w:rPr>
      </w:pPr>
      <w:r>
        <w:rPr>
          <w:b/>
          <w:sz w:val="28"/>
          <w:szCs w:val="28"/>
        </w:rPr>
      </w:r>
    </w:p>
    <w:p>
      <w:pPr>
        <w:pStyle w:val="Normal"/>
        <w:jc w:val="center"/>
        <w:rPr/>
      </w:pPr>
      <w:r>
        <w:rPr>
          <w:b/>
          <w:sz w:val="28"/>
          <w:szCs w:val="28"/>
        </w:rPr>
        <w:t>a Budapest Főváros XVI. Kerületi Önkormányzat által fenntartott közoktatási intézményekben alkalmazandó étkezési térítési díjakról szóló 24/2004. (VII. 5.) rendelet módosításáról</w:t>
      </w:r>
    </w:p>
    <w:p>
      <w:pPr>
        <w:pStyle w:val="Normal"/>
        <w:jc w:val="center"/>
        <w:rPr>
          <w:b/>
          <w:b/>
          <w:bCs/>
          <w:sz w:val="28"/>
          <w:szCs w:val="28"/>
        </w:rPr>
      </w:pPr>
      <w:r>
        <w:rPr>
          <w:b/>
          <w:bCs/>
          <w:sz w:val="28"/>
          <w:szCs w:val="28"/>
        </w:rPr>
      </w:r>
    </w:p>
    <w:p>
      <w:pPr>
        <w:pStyle w:val="Normal"/>
        <w:jc w:val="both"/>
        <w:rPr>
          <w:sz w:val="28"/>
          <w:szCs w:val="28"/>
        </w:rPr>
      </w:pPr>
      <w:r>
        <w:rPr>
          <w:sz w:val="28"/>
          <w:szCs w:val="28"/>
        </w:rPr>
        <w:t>A Budapest Főváros XVI. kerületi Önkormányzat Képviselő-testülete a gyermekek védelméről és a gyámügyi igazgatásról szóló 1997. évi XXXI. törvény 29. § (1) bekezdésében kapott felhatalmazás alapján az alábbi rendeletet alkot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7" w:hanging="567"/>
        <w:jc w:val="both"/>
        <w:rPr/>
      </w:pPr>
      <w:r>
        <w:rPr>
          <w:b/>
          <w:bCs/>
          <w:sz w:val="28"/>
          <w:szCs w:val="28"/>
        </w:rPr>
        <w:t>1. §</w:t>
      </w:r>
      <w:r>
        <w:rPr>
          <w:sz w:val="28"/>
          <w:szCs w:val="28"/>
        </w:rPr>
        <w:tab/>
        <w:t xml:space="preserve">A Budapest Főváros XVI. Kerületi Önkormányzat által fenntartott közoktatási intézményekben alkalmazandó étkezési térítési díjakról szóló </w:t>
      </w:r>
      <w:r>
        <w:rPr>
          <w:b/>
          <w:bCs/>
          <w:sz w:val="28"/>
          <w:szCs w:val="28"/>
        </w:rPr>
        <w:t>24/2004. (VII. 5.) Ök. rendelet 2</w:t>
      </w:r>
      <w:r>
        <w:rPr>
          <w:sz w:val="28"/>
          <w:szCs w:val="28"/>
        </w:rPr>
        <w:t xml:space="preserve">. </w:t>
      </w:r>
      <w:r>
        <w:rPr>
          <w:b/>
          <w:sz w:val="28"/>
          <w:szCs w:val="28"/>
        </w:rPr>
        <w:t>§ (1)</w:t>
      </w:r>
      <w:r>
        <w:rPr>
          <w:sz w:val="28"/>
          <w:szCs w:val="28"/>
        </w:rPr>
        <w:t xml:space="preserve"> bekezdése helyébe az alábbi rendelkezés lép:</w:t>
      </w:r>
    </w:p>
    <w:p>
      <w:pPr>
        <w:pStyle w:val="Normal"/>
        <w:ind w:left="360" w:hanging="0"/>
        <w:jc w:val="both"/>
        <w:rPr>
          <w:sz w:val="28"/>
          <w:szCs w:val="28"/>
        </w:rPr>
      </w:pPr>
      <w:r>
        <w:rPr>
          <w:sz w:val="28"/>
          <w:szCs w:val="28"/>
        </w:rPr>
      </w:r>
    </w:p>
    <w:p>
      <w:pPr>
        <w:pStyle w:val="Normal"/>
        <w:ind w:left="426" w:hanging="0"/>
        <w:jc w:val="both"/>
        <w:rPr/>
      </w:pPr>
      <w:r>
        <w:rPr>
          <w:sz w:val="28"/>
          <w:szCs w:val="28"/>
        </w:rPr>
        <w:t>„</w:t>
      </w:r>
      <w:r>
        <w:rPr>
          <w:sz w:val="28"/>
          <w:szCs w:val="28"/>
        </w:rPr>
        <w:t>(1) A Budapest Főváros XVI. kerületi Önkormányzat által fenntartott közoktatási intézményekben alkalmazandó étkezési térítési díjat az intézménytípustól függően az alábbiak szerint állapítja meg.</w:t>
      </w:r>
    </w:p>
    <w:p>
      <w:pPr>
        <w:pStyle w:val="Normal"/>
        <w:tabs>
          <w:tab w:val="clear" w:pos="708"/>
          <w:tab w:val="left" w:pos="3924" w:leader="none"/>
        </w:tabs>
        <w:spacing w:before="60" w:after="0"/>
        <w:ind w:left="1136" w:hanging="284"/>
        <w:rPr/>
      </w:pPr>
      <w:r>
        <w:rPr>
          <w:sz w:val="28"/>
          <w:szCs w:val="28"/>
        </w:rPr>
        <w:t>a)</w:t>
        <w:tab/>
        <w:t>Óvodai ellátás</w:t>
        <w:tab/>
      </w:r>
    </w:p>
    <w:p>
      <w:pPr>
        <w:pStyle w:val="Normal"/>
        <w:tabs>
          <w:tab w:val="clear" w:pos="708"/>
          <w:tab w:val="left" w:pos="5112" w:leader="none"/>
        </w:tabs>
        <w:spacing w:before="60" w:after="0"/>
        <w:ind w:left="1420" w:hanging="284"/>
        <w:jc w:val="both"/>
        <w:rPr/>
      </w:pPr>
      <w:r>
        <w:rPr>
          <w:sz w:val="28"/>
          <w:szCs w:val="28"/>
        </w:rPr>
        <w:t>-</w:t>
        <w:tab/>
        <w:t>napi háromszori étkezés</w:t>
        <w:tab/>
        <w:t>285,-Ft</w:t>
      </w:r>
    </w:p>
    <w:p>
      <w:pPr>
        <w:pStyle w:val="Normal"/>
        <w:tabs>
          <w:tab w:val="clear" w:pos="708"/>
          <w:tab w:val="left" w:pos="5112" w:leader="none"/>
        </w:tabs>
        <w:spacing w:before="60" w:after="0"/>
        <w:ind w:left="1420" w:hanging="284"/>
        <w:jc w:val="both"/>
        <w:rPr/>
      </w:pPr>
      <w:r>
        <w:rPr>
          <w:sz w:val="28"/>
          <w:szCs w:val="28"/>
        </w:rPr>
        <w:t>-</w:t>
        <w:tab/>
        <w:t>csak ebéd</w:t>
        <w:tab/>
        <w:t>208,-Ft</w:t>
      </w:r>
    </w:p>
    <w:p>
      <w:pPr>
        <w:pStyle w:val="Normal"/>
        <w:spacing w:before="60" w:after="0"/>
        <w:ind w:left="1136" w:hanging="284"/>
        <w:jc w:val="both"/>
        <w:rPr>
          <w:sz w:val="28"/>
          <w:szCs w:val="28"/>
        </w:rPr>
      </w:pPr>
      <w:r>
        <w:rPr>
          <w:sz w:val="28"/>
          <w:szCs w:val="28"/>
        </w:rPr>
        <w:t>b)</w:t>
        <w:tab/>
        <w:t xml:space="preserve">Általános iskolai ellátás </w:t>
      </w:r>
    </w:p>
    <w:p>
      <w:pPr>
        <w:pStyle w:val="Normal"/>
        <w:tabs>
          <w:tab w:val="clear" w:pos="708"/>
          <w:tab w:val="left" w:pos="5112" w:leader="none"/>
        </w:tabs>
        <w:spacing w:before="60" w:after="0"/>
        <w:ind w:left="1420" w:hanging="284"/>
        <w:jc w:val="both"/>
        <w:rPr/>
      </w:pPr>
      <w:r>
        <w:rPr>
          <w:sz w:val="28"/>
          <w:szCs w:val="28"/>
        </w:rPr>
        <w:t>-</w:t>
        <w:tab/>
        <w:t xml:space="preserve">napi háromszori étkezés </w:t>
        <w:tab/>
        <w:t>368,-Ft</w:t>
      </w:r>
    </w:p>
    <w:p>
      <w:pPr>
        <w:pStyle w:val="Normal"/>
        <w:tabs>
          <w:tab w:val="clear" w:pos="708"/>
          <w:tab w:val="left" w:pos="5112" w:leader="none"/>
        </w:tabs>
        <w:spacing w:before="60" w:after="0"/>
        <w:ind w:left="1420" w:hanging="284"/>
        <w:jc w:val="both"/>
        <w:rPr/>
      </w:pPr>
      <w:r>
        <w:rPr>
          <w:sz w:val="28"/>
          <w:szCs w:val="28"/>
        </w:rPr>
        <w:t>-</w:t>
        <w:tab/>
        <w:t>csak ebéd</w:t>
        <w:tab/>
        <w:t>244,-Ft</w:t>
      </w:r>
    </w:p>
    <w:p>
      <w:pPr>
        <w:pStyle w:val="Normal"/>
        <w:spacing w:before="60" w:after="0"/>
        <w:ind w:left="1136" w:hanging="284"/>
        <w:jc w:val="both"/>
        <w:rPr/>
      </w:pPr>
      <w:r>
        <w:rPr>
          <w:sz w:val="28"/>
          <w:szCs w:val="28"/>
        </w:rPr>
        <w:t>c)</w:t>
        <w:tab/>
        <w:t>Szerb Antal Gimnázium</w:t>
      </w:r>
    </w:p>
    <w:p>
      <w:pPr>
        <w:pStyle w:val="Normal"/>
        <w:tabs>
          <w:tab w:val="clear" w:pos="708"/>
          <w:tab w:val="left" w:pos="5112" w:leader="none"/>
        </w:tabs>
        <w:spacing w:before="60" w:after="0"/>
        <w:ind w:left="1420" w:hanging="284"/>
        <w:rPr>
          <w:sz w:val="28"/>
          <w:szCs w:val="28"/>
        </w:rPr>
      </w:pPr>
      <w:r>
        <w:rPr>
          <w:sz w:val="28"/>
          <w:szCs w:val="28"/>
        </w:rPr>
        <w:t>-</w:t>
        <w:tab/>
        <w:t>ebéd</w:t>
        <w:tab/>
        <w:t>272,-F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8" w:right="-108" w:hanging="568"/>
        <w:jc w:val="both"/>
        <w:rPr/>
      </w:pPr>
      <w:r>
        <w:rPr>
          <w:b/>
          <w:bCs/>
          <w:sz w:val="28"/>
          <w:szCs w:val="28"/>
        </w:rPr>
        <w:t>2. §</w:t>
      </w:r>
      <w:r>
        <w:rPr>
          <w:sz w:val="28"/>
          <w:szCs w:val="28"/>
        </w:rPr>
        <w:tab/>
        <w:t xml:space="preserve">E rendelet 2009. február 1-jén lép hatályba és ezzel egyidejűleg a 2/2008. (II. 28.) Ök. rendelet hatályát veszt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sz w:val="28"/>
                <w:szCs w:val="28"/>
              </w:rPr>
            </w:pPr>
            <w:r>
              <w:rPr>
                <w:b/>
                <w:sz w:val="28"/>
                <w:szCs w:val="28"/>
              </w:rPr>
              <w:t>Ancsin László</w:t>
            </w:r>
          </w:p>
          <w:p>
            <w:pPr>
              <w:pStyle w:val="Normal"/>
              <w:jc w:val="center"/>
              <w:rPr>
                <w:i/>
                <w:i/>
                <w:sz w:val="28"/>
                <w:szCs w:val="28"/>
              </w:rPr>
            </w:pPr>
            <w:r>
              <w:rPr>
                <w:i/>
                <w:sz w:val="28"/>
                <w:szCs w:val="28"/>
              </w:rPr>
              <w:t>jegyző</w:t>
            </w:r>
          </w:p>
        </w:tc>
        <w:tc>
          <w:tcPr>
            <w:tcW w:w="4606" w:type="dxa"/>
            <w:tcBorders/>
          </w:tcPr>
          <w:p>
            <w:pPr>
              <w:pStyle w:val="Normal"/>
              <w:jc w:val="center"/>
              <w:rPr/>
            </w:pPr>
            <w:r>
              <w:rPr>
                <w:b/>
                <w:sz w:val="28"/>
                <w:szCs w:val="28"/>
              </w:rPr>
              <w:t>Kovács Péter</w:t>
            </w:r>
          </w:p>
          <w:p>
            <w:pPr>
              <w:pStyle w:val="Normal"/>
              <w:jc w:val="center"/>
              <w:rPr>
                <w:i/>
                <w:i/>
                <w:sz w:val="28"/>
                <w:szCs w:val="28"/>
              </w:rPr>
            </w:pPr>
            <w:r>
              <w:rPr>
                <w:i/>
                <w:sz w:val="28"/>
                <w:szCs w:val="28"/>
              </w:rPr>
              <w:t>polgármester</w:t>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Általános indokolás</w:t>
      </w:r>
    </w:p>
    <w:p>
      <w:pPr>
        <w:pStyle w:val="Normal"/>
        <w:jc w:val="both"/>
        <w:rPr>
          <w:b/>
          <w:b/>
          <w:bCs/>
          <w:sz w:val="28"/>
          <w:szCs w:val="28"/>
        </w:rPr>
      </w:pPr>
      <w:r>
        <w:rPr>
          <w:b/>
          <w:bCs/>
          <w:sz w:val="28"/>
          <w:szCs w:val="28"/>
        </w:rPr>
      </w:r>
    </w:p>
    <w:p>
      <w:pPr>
        <w:pStyle w:val="Normal"/>
        <w:jc w:val="both"/>
        <w:rPr>
          <w:sz w:val="28"/>
          <w:szCs w:val="28"/>
        </w:rPr>
      </w:pPr>
      <w:r>
        <w:rPr>
          <w:sz w:val="28"/>
          <w:szCs w:val="28"/>
        </w:rPr>
        <w:t>A rendelet módosítására a szolgáltatókkal a 2009. évre kötött szerződések miatt van szüks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Részletes indokolás</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1. §</w:t>
      </w:r>
    </w:p>
    <w:p>
      <w:pPr>
        <w:pStyle w:val="Normal"/>
        <w:jc w:val="both"/>
        <w:rPr>
          <w:sz w:val="28"/>
          <w:szCs w:val="28"/>
        </w:rPr>
      </w:pPr>
      <w:r>
        <w:rPr>
          <w:sz w:val="28"/>
          <w:szCs w:val="28"/>
        </w:rPr>
        <w:t>A rendelet 2. § (1) bekezdésének módosításáról rendelke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0" w:hanging="0"/>
        <w:jc w:val="center"/>
        <w:rPr>
          <w:b/>
          <w:b/>
          <w:bCs/>
          <w:sz w:val="28"/>
          <w:szCs w:val="28"/>
        </w:rPr>
      </w:pPr>
      <w:r>
        <w:rPr>
          <w:b/>
          <w:bCs/>
          <w:sz w:val="28"/>
          <w:szCs w:val="28"/>
        </w:rPr>
        <w:t>2. §</w:t>
      </w:r>
    </w:p>
    <w:p>
      <w:pPr>
        <w:pStyle w:val="Normal"/>
        <w:ind w:left="-5" w:hanging="0"/>
        <w:jc w:val="both"/>
        <w:rPr/>
      </w:pPr>
      <w:r>
        <w:rPr>
          <w:sz w:val="28"/>
          <w:szCs w:val="28"/>
        </w:rPr>
        <w:t>Hatályba léptető rendelkezést tartalmaz.</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 eredeti 4. sz. napirendi pontot visszavontam. Soron következik az eredetileg 5. számmal jelzett napirendi pon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Javaslat a Képviselő-testület 2009. évi munkatervének elfogadására</w:t>
      </w:r>
    </w:p>
    <w:p>
      <w:pPr>
        <w:pStyle w:val="Normal"/>
        <w:ind w:left="4686" w:hanging="1562"/>
        <w:jc w:val="both"/>
        <w:rPr>
          <w:b/>
          <w:b/>
          <w:i/>
          <w:i/>
          <w:sz w:val="28"/>
          <w:szCs w:val="28"/>
        </w:rPr>
      </w:pPr>
      <w:hyperlink r:id="rId5">
        <w:r>
          <w:rPr>
            <w:rStyle w:val="InternetLink"/>
            <w:b/>
            <w:i/>
            <w:sz w:val="28"/>
            <w:szCs w:val="28"/>
          </w:rPr>
          <w:t xml:space="preserve">268/2008. sz. előterjesztés </w:t>
        </w:r>
      </w:hyperlink>
    </w:p>
    <w:p>
      <w:pPr>
        <w:pStyle w:val="Normal"/>
        <w:ind w:left="4686" w:hanging="1562"/>
        <w:jc w:val="both"/>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nincs hozzáfűznivalóm. Kérdezem, van-e kérdés? Kérdést nem látok. Vélemény, javaslat, hozzászólás? Szász József bizottsági elnök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Konkrét testületi ülés helyet meghatározni nem tudok, de az Ügyrendi Bizottságon egy olyan javaslat fogalmazódott meg, miszerint kérjük a tisztelt Képviselő-testületet, hogy a jövő év I. negyedéve folyamán tűzze napirendre a Képviselő-testület Szervezeti és Működési Szabályzatát, pusztán abból a szempontból, hogy több indok is alátámasztja magának a Képviselő-testületnek esetleges technikai módosításait. Példaként említem, a 2 órás kezdést, illetve 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i a baj a 2 órás kezdéss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A hatósági ügyeknek az ügyrendbe való előre vételét a tárgyalások folyamatában. Tehát ilyen technikai javaslatok, hogy minél gördülékenyebb legyen a testületnek a működése, és ezt valamikor az I. negyedév folyamán tűzzük napirendre. Pusztán a miatt, hogy az eltelt időszak kapcsán hozzá idomítsuk az SZMSZ-ünket a gyakorlatho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mennyiben majd az Ügyrendi és Jogi Bizottság megfogalmazza konkrétan javaslatait, akkor természetesen napirendre tudjuk tűzni, de akkor én a március 25-i Képviselő-testületi üléshez sorolnám be, akkor már van költségvetés, és akkor már a nagy munkán túl van a testület. Amennyiben ez elfogadható, akkor oda kérem, hogy rakjuk be, és akkor ezt a javaslatot befogadom. Abonyi János bizottsági elnökként.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1 óra és 2 óra között volt egy bizottsági ülésünk és ott tűztük napirendre többek között ezt a témát is, úgy hogy kettő módosító indítványunk van, amit majd át fogok adni Polgármester úrn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lmondaná szóban?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ABONYI JÁNOS</w:t>
      </w:r>
    </w:p>
    <w:p>
      <w:pPr>
        <w:pStyle w:val="Normal"/>
        <w:jc w:val="both"/>
        <w:rPr/>
      </w:pPr>
      <w:r>
        <w:rPr>
          <w:sz w:val="28"/>
        </w:rPr>
        <w:t>Igen. Az a kérésünk, hogy március 25-i ülésen tűzze napirendre a Képviselő-testület a XVI. Kerületi Kábítószerügyi Egyeztető Fórum 5 éves munkájáról szóló beszámolót. A másik javaslatunk pedig egy módosítás lenne. A közoktatási intézményvezetők megbízásával kapcsolatos előterjesztéseket a testület 2009. május 27-i ülésén tárgyalja, itt a június 17-i ülésen szerepel ez a napirend. Általában az elmúlt években az a gyakorlat alakult ki, hogy ha lehet május 31-én essük túl ezen, hogy a tantestületek úgy menjenek el a nyári szabadságra, hogy ne legyenek bizonytalanságok, hogy most milyen döntés lesz, volt döntés, nincs döntés, stb. A jelenlegi Oktatási Közlönyben leadott pályázati felhívások várhatóan megjelennek úgy időben, hogy ez a május 27-e bele fog fér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ó, rendben, mind a két javaslatát befogadom a bizottságnak. Gilyén Ince bizottsági elnök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A Kerületfejlesztési és Üzemeltetési Bizottság megtárgyalta a munkatervet és a március 25-i ülés napirendjén szereplő Javaslat a Kerület közlekedési koncepció elfogadására c. napirendnél a bizottság szeretne az előzetes véleményezésben részt venni. Közlekedési koncepció, útépítés nélkül alig ha képzelhető, annak vannak városrendezési vonatkozásai. Tehát indokolt lenne a bizottság előzetes véleményezése. A IV. 15-én tárgyalandó Javaslat művészeti alkotás közterületen történő elhelyezése c. napirend szintén a bizottságnak az ügykörébe tartozó, mert közterületen elhelyezendő emlékművek, stb. esetében a bizottság illetékes, ennek a tárgyalását az előzetes véleményezésben részt kívánunk ve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Rendben van. Akkor ezzel kiegészítenénk. Kovács Attila bizottsági elnökként. Parancsoljon, képviselő úr.</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KOVÁCS ATTILA</w:t>
      </w:r>
    </w:p>
    <w:p>
      <w:pPr>
        <w:pStyle w:val="Normal"/>
        <w:jc w:val="both"/>
        <w:rPr/>
      </w:pPr>
      <w:r>
        <w:rPr>
          <w:sz w:val="28"/>
        </w:rPr>
        <w:t>A Közlekedési és Környezetvédelmi Bizottságnak is van egy-két javaslata. A május 6-i ülésre kerüljön be a környezeti állapotjelentés. A június 17-i képviselő-testületi ülésre pedig két témát szeretnénk bevinni. Az egyik, hogy a kerületi közlekedési koncepció ekkor kerüljön tárgyalásra.</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Tehát akkor ne március 25-é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KOVÁCS ATTILA</w:t>
      </w:r>
    </w:p>
    <w:p>
      <w:pPr>
        <w:pStyle w:val="Normal"/>
        <w:jc w:val="both"/>
        <w:rPr/>
      </w:pPr>
      <w:r>
        <w:rPr>
          <w:sz w:val="28"/>
        </w:rPr>
        <w:t xml:space="preserve">Ne, hanem ekkor, az előkészületek miatt. A másik pedig, hogy június 17-én szintén a zajrendelet helyett az új csendes övezet kijelöléséről szóló rendelet-tervezet kerülhetne be, addigra elkészülhetne. Ezt szeretnénk javaso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rtem. Jó, köszönöm szépen, a javaslataikat befogadom. Más hozzászólást nem látok. A bizottságok javaslatainak befogadása után határozathozatal következik. Az előterjesztés 1. oldalán található határozati javaslatot nem olvasom fel. Aki ezzel egyetért, kérem, igennel ezt jelezze. Szavazzunk! Köszönöm szépen. </w:t>
      </w:r>
    </w:p>
    <w:p>
      <w:pPr>
        <w:pStyle w:val="Normal"/>
        <w:jc w:val="both"/>
        <w:rPr>
          <w:sz w:val="28"/>
        </w:rPr>
      </w:pPr>
      <w:r>
        <w:fldChar w:fldCharType="begin"/>
      </w:r>
      <w:r>
        <w:rPr>
          <w:rStyle w:val="InternetLink"/>
          <w:sz w:val="28"/>
        </w:rPr>
        <w:instrText xml:space="preserve"> HYPERLINK "../in/szjkv.rtf" \l "hat611"</w:instrText>
      </w:r>
      <w:r>
        <w:rPr>
          <w:rStyle w:val="InternetLink"/>
          <w:sz w:val="28"/>
        </w:rPr>
        <w:fldChar w:fldCharType="separate"/>
      </w:r>
      <w:r>
        <w:rPr>
          <w:rStyle w:val="InternetLink"/>
          <w:sz w:val="28"/>
        </w:rPr>
        <w:t>21 igen, 1 nem, 2 tartózkodás</w:t>
      </w:r>
      <w:r>
        <w:rPr>
          <w:rStyle w:val="InternetLink"/>
          <w:sz w:val="28"/>
        </w:rPr>
        <w:fldChar w:fldCharType="end"/>
      </w:r>
      <w:r>
        <w:rPr>
          <w:sz w:val="28"/>
        </w:rPr>
        <w:t xml:space="preserve"> mellett elfogadta a Képviselő-testület a határozati javaslatot. Ezzel ezt a napirendi pontot le tudtuk zárni.</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11/2008. (XII. 17.) Kt. </w:t>
        <w:tab/>
      </w:r>
      <w:r>
        <w:rPr>
          <w:color w:val="000000"/>
          <w:spacing w:val="-3"/>
          <w:sz w:val="28"/>
        </w:rPr>
        <w:t>Budapest Főváros XVI. kerület Önkormányzatának Képviselő-testülete a 2009. évi munkatervét az előterjesztés mellékletében foglaltak szerint elfogadja.</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08. december 17.</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Javaslat a Budapest Főváros XVI. kerületi Önkormányzat Polgármesteri Hivatal Alapító Okiratának módosítására</w:t>
      </w:r>
    </w:p>
    <w:p>
      <w:pPr>
        <w:pStyle w:val="Normal"/>
        <w:ind w:left="4686" w:hanging="1562"/>
        <w:jc w:val="both"/>
        <w:rPr>
          <w:b/>
          <w:b/>
          <w:i/>
          <w:i/>
          <w:sz w:val="28"/>
          <w:szCs w:val="28"/>
        </w:rPr>
      </w:pPr>
      <w:hyperlink r:id="rId6">
        <w:r>
          <w:rPr>
            <w:rStyle w:val="InternetLink"/>
            <w:b/>
            <w:i/>
            <w:sz w:val="28"/>
            <w:szCs w:val="28"/>
          </w:rPr>
          <w:t xml:space="preserve">249/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u w:val="single"/>
        </w:rPr>
        <w:t>KOVÁCS PÉTER</w:t>
      </w:r>
    </w:p>
    <w:p>
      <w:pPr>
        <w:pStyle w:val="Normal"/>
        <w:jc w:val="both"/>
        <w:rPr/>
      </w:pPr>
      <w:r>
        <w:rPr>
          <w:sz w:val="28"/>
        </w:rPr>
        <w:t xml:space="preserve">Előterjesztőként annyi hozzáfűznivalóm van, hogy telephelyként a szárszói üdülőt beemeljük az Alapító Okiratba. Kérdezem, van-e ehhez kérd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Csak egy technikai jellegű kérdés. Téli időszakban mi van az üdülővel? Bezárjuk, vagy gondnokot alkalmazunk, vagy hogy áll ez a kérd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Mert akitől megvettük Ő valamikor alkalmazott ott úgymond gondnok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Alpolgármester úr majd fog rá válaszolni. Más kérdést nem lát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Nálunk is ez a helyzet, hogy van egy gondnok megbízva, aki ott a téli dolgokat intézi, és annak függvényében van a helyszínen, amilyen érdeklődés és kihasználtság van az ingatlanon. Tehát van egy minimális feladata, és hogy ha van jelentkezés a téli időszakra, akkor természetesen vállalta, hogy akkor ezt intézi, tehát rendezi ezt a dolg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egyik része az üdülőnek fűthető, lehet oda menni télen is. Több hozzászólást nem látok. A határozati javaslat az 1. oldalon található, viszont elfogadása minősített szótöbbséget igényel. Aki ezzel egyetért, kérem, igennel ezt jelezze. Szavazzunk! Köszönöm szépen. A Képviselő-testület </w:t>
      </w:r>
      <w:r>
        <w:fldChar w:fldCharType="begin"/>
      </w:r>
      <w:r>
        <w:rPr>
          <w:rStyle w:val="InternetLink"/>
          <w:sz w:val="28"/>
        </w:rPr>
        <w:instrText xml:space="preserve"> HYPERLINK "../in/szjkv.rtf" \l "hat612"</w:instrText>
      </w:r>
      <w:r>
        <w:rPr>
          <w:rStyle w:val="InternetLink"/>
          <w:sz w:val="28"/>
        </w:rPr>
        <w:fldChar w:fldCharType="separate"/>
      </w:r>
      <w:r>
        <w:rPr>
          <w:rStyle w:val="InternetLink"/>
          <w:sz w:val="28"/>
        </w:rPr>
        <w:t>23 igen, egyhangúlag</w:t>
      </w:r>
      <w:r>
        <w:rPr>
          <w:rStyle w:val="InternetLink"/>
          <w:sz w:val="28"/>
        </w:rPr>
        <w:fldChar w:fldCharType="end"/>
      </w:r>
      <w:r>
        <w:rPr>
          <w:sz w:val="28"/>
        </w:rPr>
        <w:t xml:space="preserve"> elfogadta ezt a határozati javaslatot. Ezzel ezt a napirendi pontot le tudtuk zárni.</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12/2008. (XII. 17.) Kt. </w:t>
        <w:tab/>
      </w:r>
      <w:r>
        <w:rPr>
          <w:color w:val="000000"/>
          <w:spacing w:val="-3"/>
          <w:sz w:val="28"/>
        </w:rPr>
        <w:t>Budapest Főváros XVI. kerületi Önkormányzat Képviselő-testülete módosítja a „Budapest Főváros XVI. kerületi Önkormányzat Polgármesteri Hivatal” többször módosított 1060/2001. (X. 9.) Kt. határozatával elfogadott Alapító Okiratát.</w:t>
      </w:r>
    </w:p>
    <w:p>
      <w:pPr>
        <w:pStyle w:val="Normal"/>
        <w:ind w:left="3124" w:hanging="0"/>
        <w:jc w:val="both"/>
        <w:rPr/>
      </w:pPr>
      <w:r>
        <w:rPr>
          <w:color w:val="000000"/>
          <w:spacing w:val="-3"/>
          <w:sz w:val="28"/>
        </w:rPr>
        <w:t>Az Alapító Okirat 11./ pontja kiegészül az alábbi telephellyel:</w:t>
      </w:r>
    </w:p>
    <w:p>
      <w:pPr>
        <w:pStyle w:val="Normal"/>
        <w:ind w:left="3124" w:hanging="0"/>
        <w:jc w:val="both"/>
        <w:rPr>
          <w:b/>
          <w:b/>
          <w:color w:val="000000"/>
          <w:spacing w:val="-3"/>
          <w:sz w:val="28"/>
        </w:rPr>
      </w:pPr>
      <w:r>
        <w:rPr>
          <w:b/>
          <w:color w:val="000000"/>
          <w:spacing w:val="-3"/>
          <w:sz w:val="28"/>
        </w:rPr>
        <w:t>11./ Intézmény telephelyei:</w:t>
      </w:r>
    </w:p>
    <w:p>
      <w:pPr>
        <w:pStyle w:val="Normal"/>
        <w:ind w:left="3124" w:hanging="0"/>
        <w:jc w:val="both"/>
        <w:rPr/>
      </w:pPr>
      <w:r>
        <w:rPr>
          <w:b/>
          <w:color w:val="000000"/>
          <w:spacing w:val="-3"/>
          <w:sz w:val="28"/>
        </w:rPr>
        <w:t>8624 Balatonszárszó, Móra Ferenc u. 7.</w:t>
      </w:r>
    </w:p>
    <w:p>
      <w:pPr>
        <w:pStyle w:val="Normal"/>
        <w:ind w:left="3124" w:hanging="0"/>
        <w:jc w:val="both"/>
        <w:rPr>
          <w:color w:val="000000"/>
          <w:spacing w:val="-3"/>
          <w:sz w:val="28"/>
        </w:rPr>
      </w:pPr>
      <w:r>
        <w:rPr>
          <w:color w:val="000000"/>
          <w:spacing w:val="-3"/>
          <w:sz w:val="28"/>
        </w:rPr>
        <w:t>Az alapító okirat módosításának hatályba lépése: 2009. január 15.</w:t>
      </w:r>
    </w:p>
    <w:p>
      <w:pPr>
        <w:pStyle w:val="Normal"/>
        <w:ind w:left="3124" w:hanging="0"/>
        <w:jc w:val="both"/>
        <w:rPr/>
      </w:pPr>
      <w:r>
        <w:rPr>
          <w:color w:val="000000"/>
          <w:spacing w:val="-3"/>
          <w:sz w:val="28"/>
        </w:rPr>
        <w:t>Az alapító okirat módosítással nem érintett részei változatlanok.</w:t>
      </w:r>
    </w:p>
    <w:p>
      <w:pPr>
        <w:pStyle w:val="Normal"/>
        <w:ind w:left="3124" w:hanging="0"/>
        <w:jc w:val="both"/>
        <w:rPr/>
      </w:pPr>
      <w:r>
        <w:rPr>
          <w:color w:val="000000"/>
          <w:spacing w:val="-3"/>
          <w:sz w:val="28"/>
        </w:rPr>
        <w:t>A Képviselő-testület felkéri a Polgármestert, hogy gondoskodjon a változás Alapító Okiraton való átvezetéséről, és a módosított okirat Magyar Államkincstárhoz való megküldéséről.</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a módosított Alapító Okirat MÁK-hoz való beküldésére 2008. december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Szociális Szolgáltatástervezési Koncepció felülvizsgálata</w:t>
      </w:r>
    </w:p>
    <w:p>
      <w:pPr>
        <w:pStyle w:val="Normal"/>
        <w:ind w:left="4686" w:hanging="1562"/>
        <w:jc w:val="both"/>
        <w:rPr>
          <w:b/>
          <w:b/>
          <w:i/>
          <w:i/>
          <w:sz w:val="28"/>
          <w:szCs w:val="28"/>
        </w:rPr>
      </w:pPr>
      <w:hyperlink r:id="rId7">
        <w:r>
          <w:rPr>
            <w:rStyle w:val="InternetLink"/>
            <w:b/>
            <w:i/>
            <w:sz w:val="28"/>
            <w:szCs w:val="28"/>
          </w:rPr>
          <w:t xml:space="preserve">250/2008. sz. előterjesztés </w:t>
        </w:r>
      </w:hyperlink>
    </w:p>
    <w:p>
      <w:pPr>
        <w:pStyle w:val="Normal"/>
        <w:ind w:left="4686" w:hanging="1562"/>
        <w:jc w:val="both"/>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A Képviselő-testületnek korábban elkészített szociális szolgáltatás tervezési koncepciót a jogszabályok alapján 2 évente felül kell vizsgálni, ennek a határideje most ez év december 31-vel jár le. Ez a felülvizsgálat most megtörtént, és ennek kapcsán szeretnék a hivatal dolgozóinak, aki ebben részt vett, ebben a munkában, köszönetet mondani. Bizonyára a képviselők, ha elolvasták, látták, hogy itt jelentős munka fekszik ebben az anyagban. A szükséges jogszabályi egyeztetések megtörténtek. A XVI. kerületi Szociálpolitikai Kerekasztal egyhangúlag támogatja ennek a koncepciónak a felülvizsgálatát. Javaslom én is a Képviselő-testületnek az elfogad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rdezem, van-e kérd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 következőt szeretném kérdezni. A hajléktalan személyekkel kapcsolatban van ebben az anyagban? Mert kétségtelen, hogy nem teljes részletességgel néztem át, de én ebben nem találkoztam. Egy. Aztán egy táblázatban egy furcsa adatot találtam a 14. oldalon a 4/a. számmal, a lap alján, 0-tól 4 éves életkorig 2300 meg 3093 fő, 2004. 2006. és 2007-ben 34000. Ott valami nem stimmelhet. Tehát tízszeres növekedés nem állhat fenn. A többi adat, ami alatta van az életkorok szerinti megoszlás, az arányosnak tűnik, de ez egész biztos, hogy nem jó a 14. oldalon. Enny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 valószínűleg nem 37000, hanem 27000. Szép is lenne, ha annyi lenne, de a végösszeg sem jön ki, úgyhogy köszönöm Képviselő úrnak, hogy észrevette ezt a hibát, korrigálni fogják. A számokból egyértelműen kiderül, hogy mi az. Vélemény, javaslat, hozzászólás? Ilyet nem látok. Alpolgármester úr zárszó, illetve válasz. Kérdés is vol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A hajléktalanok is szerepelnek benne. Egyébként a Vöröskereszt, aki a hajléktalan ellátást ellátja a kerületben, minden évben beszámol a tevékenységéről, és az egy ennél jóval részletesebb anyag ebben a tekintetben. Bizonyára jövőre is a 2008. évi munkájáról majd el fogja készíteni, és akkor Képviselő úr fogja tudni majd ezzel kapcsolatban kicsit részletesebben Őket kérde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Több hozzászólást nem látok. Határozathozatal következik. Az előterjesztés 2. oldalán található határozati javaslatot nem olvasom fel. Aki egyetért vele, az kérem, igennel ezt jelezze. Szavazzunk! Köszönöm szépen. A Képviselő-testület </w:t>
      </w:r>
      <w:r>
        <w:fldChar w:fldCharType="begin"/>
      </w:r>
      <w:r>
        <w:rPr>
          <w:rStyle w:val="InternetLink"/>
          <w:sz w:val="28"/>
        </w:rPr>
        <w:instrText xml:space="preserve"> HYPERLINK "../in/szjkv.rtf" \l "hat613"</w:instrText>
      </w:r>
      <w:r>
        <w:rPr>
          <w:rStyle w:val="InternetLink"/>
          <w:sz w:val="28"/>
        </w:rPr>
        <w:fldChar w:fldCharType="separate"/>
      </w:r>
      <w:r>
        <w:rPr>
          <w:rStyle w:val="InternetLink"/>
          <w:sz w:val="28"/>
        </w:rPr>
        <w:t>22 igen egyhangúlag</w:t>
      </w:r>
      <w:r>
        <w:rPr>
          <w:rStyle w:val="InternetLink"/>
          <w:sz w:val="28"/>
        </w:rPr>
        <w:fldChar w:fldCharType="end"/>
      </w:r>
      <w:r>
        <w:rPr>
          <w:sz w:val="28"/>
        </w:rPr>
        <w:t xml:space="preserve"> elfogadta a javaslatot. Így ezt a napirendi pontot le tudtuk zárni.</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13/2008. (XII. 17.) Kt. </w:t>
        <w:tab/>
      </w:r>
      <w:r>
        <w:rPr>
          <w:color w:val="000000"/>
          <w:spacing w:val="-3"/>
          <w:sz w:val="28"/>
        </w:rPr>
        <w:t>Budapest Főváros XVI. kerületi Önkormányzat Képviselő-testülete – az előterjesztés mellékletét képező – Budapest Főváros XVI. kerület Önkormányzatának Szociális Szolgáltatástervezési Koncepciójának felülvizsgálatá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8. december 17.</w:t>
      </w:r>
    </w:p>
    <w:p>
      <w:pPr>
        <w:pStyle w:val="Normal"/>
        <w:ind w:left="4260" w:hanging="1136"/>
        <w:rPr>
          <w:color w:val="000000"/>
          <w:spacing w:val="-3"/>
          <w:sz w:val="28"/>
        </w:rPr>
      </w:pPr>
      <w:r>
        <w:rPr>
          <w:color w:val="000000"/>
          <w:spacing w:val="-3"/>
          <w:sz w:val="28"/>
          <w:u w:val="single"/>
        </w:rPr>
        <w:t>Felelős:</w:t>
      </w:r>
      <w:r>
        <w:rPr>
          <w:color w:val="000000"/>
          <w:spacing w:val="-3"/>
          <w:sz w:val="28"/>
        </w:rPr>
        <w:tab/>
        <w:t>dr. Csomor Ervin al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Pályázati kiírás a Gazdasági, Működtető-Ellátó Szervezet intézményvezetőjének álláshelyére</w:t>
      </w:r>
    </w:p>
    <w:p>
      <w:pPr>
        <w:pStyle w:val="Normal"/>
        <w:tabs>
          <w:tab w:val="clear" w:pos="708"/>
          <w:tab w:val="left" w:pos="2160" w:leader="none"/>
        </w:tabs>
        <w:ind w:left="4686" w:hanging="1562"/>
        <w:jc w:val="both"/>
        <w:rPr>
          <w:b/>
          <w:b/>
          <w:i/>
          <w:i/>
          <w:sz w:val="28"/>
          <w:szCs w:val="28"/>
        </w:rPr>
      </w:pPr>
      <w:hyperlink r:id="rId8">
        <w:r>
          <w:rPr>
            <w:rStyle w:val="InternetLink"/>
            <w:b/>
            <w:i/>
            <w:sz w:val="28"/>
            <w:szCs w:val="28"/>
          </w:rPr>
          <w:t xml:space="preserve">265/2008. sz. előterjesztés </w:t>
        </w:r>
      </w:hyperlink>
    </w:p>
    <w:p>
      <w:pPr>
        <w:pStyle w:val="Normal"/>
        <w:tabs>
          <w:tab w:val="clear" w:pos="708"/>
          <w:tab w:val="left" w:pos="2160" w:leader="none"/>
        </w:tabs>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annyi hozzáfűznivalóm van, hogy a legutóbbi pályázat nem volt eredményes, most megpróbáljuk újra kiírni ezt a pályázatot. Kérdezem, van-e kérdés? Ilyen nincs. Vélemény, javaslat, hozzászólás? Ilyet sem látok. Határozathozatal következik. A 2. oldalon kezdődő 1. sz. határozati javaslatról szavazunk. Aki ezzel egyetért, kérem, igennel ezt jelezze. Szavazzunk! Köszönöm szépen. </w:t>
      </w:r>
      <w:r>
        <w:fldChar w:fldCharType="begin"/>
      </w:r>
      <w:r>
        <w:rPr>
          <w:rStyle w:val="InternetLink"/>
          <w:sz w:val="28"/>
        </w:rPr>
        <w:instrText xml:space="preserve"> HYPERLINK "../in/szjkv.rtf" \l "hat614"</w:instrText>
      </w:r>
      <w:r>
        <w:rPr>
          <w:rStyle w:val="InternetLink"/>
          <w:sz w:val="28"/>
        </w:rPr>
        <w:fldChar w:fldCharType="separate"/>
      </w:r>
      <w:r>
        <w:rPr>
          <w:rStyle w:val="InternetLink"/>
          <w:sz w:val="28"/>
        </w:rPr>
        <w:t>23 igen, 0 nem, 1 tartózkodással</w:t>
      </w:r>
      <w:r>
        <w:rPr>
          <w:rStyle w:val="InternetLink"/>
          <w:sz w:val="28"/>
        </w:rPr>
        <w:fldChar w:fldCharType="end"/>
      </w:r>
      <w:r>
        <w:rPr>
          <w:sz w:val="28"/>
        </w:rPr>
        <w:t xml:space="preserve"> elfogadta a testüle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14/2008. (XII. 17.) Kt. </w:t>
        <w:tab/>
      </w:r>
      <w:r>
        <w:rPr>
          <w:color w:val="000000"/>
          <w:spacing w:val="-3"/>
          <w:sz w:val="28"/>
        </w:rPr>
        <w:t>Budapest Főváros XVI. kerületi Önkormányzat Képviselő-testülete</w:t>
      </w:r>
      <w:r>
        <w:rPr>
          <w:sz w:val="28"/>
        </w:rPr>
        <w:t xml:space="preserve"> </w:t>
      </w:r>
      <w:r>
        <w:rPr>
          <w:color w:val="000000"/>
          <w:spacing w:val="-3"/>
          <w:sz w:val="28"/>
        </w:rPr>
        <w:t>Budapest Főváros XVI. kerületi Önkormányzat Gazdasági, Működtető- Ellátó Szervezet intézményvezetői álláshelyének betöltésére az alábbi pályázatot írja ki.</w:t>
      </w:r>
    </w:p>
    <w:p>
      <w:pPr>
        <w:pStyle w:val="Normal"/>
        <w:ind w:firstLine="3124"/>
        <w:jc w:val="center"/>
        <w:rPr>
          <w:b/>
          <w:b/>
          <w:color w:val="000000"/>
          <w:spacing w:val="-3"/>
          <w:sz w:val="28"/>
        </w:rPr>
      </w:pPr>
      <w:r>
        <w:rPr>
          <w:b/>
          <w:color w:val="000000"/>
          <w:spacing w:val="-3"/>
          <w:sz w:val="28"/>
        </w:rPr>
        <w:t>BUDAPEST FŐVÁROS XVI. KERÜLETI</w:t>
      </w:r>
    </w:p>
    <w:p>
      <w:pPr>
        <w:pStyle w:val="Normal"/>
        <w:ind w:firstLine="3124"/>
        <w:jc w:val="center"/>
        <w:rPr>
          <w:b/>
          <w:b/>
          <w:color w:val="000000"/>
          <w:spacing w:val="-3"/>
          <w:sz w:val="28"/>
        </w:rPr>
      </w:pPr>
      <w:r>
        <w:rPr>
          <w:b/>
          <w:color w:val="000000"/>
          <w:spacing w:val="-3"/>
          <w:sz w:val="28"/>
        </w:rPr>
        <w:t>ÖNKORMÁNYZAT KÉPVISELŐ-TESTÜLETE</w:t>
      </w:r>
    </w:p>
    <w:p>
      <w:pPr>
        <w:pStyle w:val="Normal"/>
        <w:ind w:left="3124" w:hanging="0"/>
        <w:jc w:val="both"/>
        <w:rPr/>
      </w:pPr>
      <w:r>
        <w:rPr>
          <w:color w:val="000000"/>
          <w:spacing w:val="-3"/>
          <w:sz w:val="28"/>
        </w:rPr>
        <w:t xml:space="preserve">a közalkalmazottak jogállásáról szóló 1992. évi XXXIII. törvény (a továbbiakban: Kjt) 23. §-ának (2) bekezdése, valamint a 77/1993. (V. 12.) Korm. rendelet alapján </w:t>
      </w:r>
    </w:p>
    <w:p>
      <w:pPr>
        <w:pStyle w:val="Normal"/>
        <w:ind w:left="3124" w:hanging="0"/>
        <w:jc w:val="center"/>
        <w:rPr>
          <w:b/>
          <w:b/>
          <w:color w:val="000000"/>
          <w:spacing w:val="-3"/>
          <w:sz w:val="28"/>
          <w:u w:val="single"/>
        </w:rPr>
      </w:pPr>
      <w:r>
        <w:rPr>
          <w:b/>
          <w:color w:val="000000"/>
          <w:spacing w:val="-3"/>
          <w:sz w:val="28"/>
          <w:u w:val="single"/>
        </w:rPr>
        <w:t>pályázatot hirdet</w:t>
      </w:r>
    </w:p>
    <w:p>
      <w:pPr>
        <w:pStyle w:val="Normal"/>
        <w:ind w:left="3124" w:hanging="0"/>
        <w:jc w:val="both"/>
        <w:rPr/>
      </w:pPr>
      <w:r>
        <w:rPr>
          <w:color w:val="000000"/>
          <w:spacing w:val="-3"/>
          <w:sz w:val="28"/>
        </w:rPr>
        <w:t xml:space="preserve">az </w:t>
      </w:r>
      <w:r>
        <w:rPr>
          <w:i/>
          <w:iCs/>
          <w:color w:val="000000"/>
          <w:spacing w:val="-3"/>
          <w:sz w:val="28"/>
        </w:rPr>
        <w:t xml:space="preserve">intézményvezetői </w:t>
      </w:r>
      <w:r>
        <w:rPr>
          <w:color w:val="000000"/>
          <w:spacing w:val="-3"/>
          <w:sz w:val="28"/>
        </w:rPr>
        <w:t>munkakör ellátására közalkalmazotti kinevezéssel és határozatlan idejű magasabb vezetői megbízással.</w:t>
      </w:r>
    </w:p>
    <w:p>
      <w:pPr>
        <w:pStyle w:val="Normal"/>
        <w:ind w:firstLine="3124"/>
        <w:rPr>
          <w:b/>
          <w:b/>
          <w:color w:val="000000"/>
          <w:spacing w:val="-3"/>
          <w:sz w:val="28"/>
          <w:u w:val="single"/>
        </w:rPr>
      </w:pPr>
      <w:r>
        <w:rPr>
          <w:b/>
          <w:color w:val="000000"/>
          <w:spacing w:val="-3"/>
          <w:sz w:val="28"/>
          <w:u w:val="single"/>
        </w:rPr>
        <w:t>Az intézmény neve, a munkavégzés helye:</w:t>
      </w:r>
    </w:p>
    <w:p>
      <w:pPr>
        <w:pStyle w:val="Normal"/>
        <w:ind w:left="3124" w:hanging="0"/>
        <w:jc w:val="both"/>
        <w:rPr>
          <w:color w:val="000000"/>
          <w:spacing w:val="-3"/>
          <w:sz w:val="28"/>
        </w:rPr>
      </w:pPr>
      <w:r>
        <w:rPr>
          <w:color w:val="000000"/>
          <w:spacing w:val="-3"/>
          <w:sz w:val="28"/>
        </w:rPr>
        <w:t>Budapest Főváros XVI. kerületi Önkormányzat Gazdasági, Működtető- Ellátó Szervezet (székhely: 1163 Budapest, Margit u. 28.)</w:t>
      </w:r>
    </w:p>
    <w:p>
      <w:pPr>
        <w:pStyle w:val="Normal"/>
        <w:ind w:left="3124" w:hanging="0"/>
        <w:jc w:val="both"/>
        <w:rPr/>
      </w:pPr>
      <w:r>
        <w:rPr>
          <w:b/>
          <w:color w:val="000000"/>
          <w:spacing w:val="-3"/>
          <w:sz w:val="28"/>
          <w:u w:val="single"/>
        </w:rPr>
        <w:t>Az intézmény tevékenységi köre:</w:t>
      </w:r>
      <w:r>
        <w:rPr>
          <w:color w:val="000000"/>
          <w:spacing w:val="-3"/>
          <w:sz w:val="28"/>
        </w:rPr>
        <w:t xml:space="preserve"> Budapest Főváros XVI. kerületi Önkormányzathoz tartozó valamennyi részben önállóan gazdálkodó szociális, oktatási feladatokat ellátó és egyéb intézmények működéséhez szükséges pénzügyi számviteli tevékenység ellátása az intézményekkel kötött megállapodás alapján.</w:t>
      </w:r>
    </w:p>
    <w:p>
      <w:pPr>
        <w:pStyle w:val="Normal"/>
        <w:ind w:firstLine="3124"/>
        <w:rPr>
          <w:b/>
          <w:b/>
          <w:color w:val="000000"/>
          <w:spacing w:val="-3"/>
          <w:sz w:val="28"/>
          <w:u w:val="single"/>
        </w:rPr>
      </w:pPr>
      <w:r>
        <w:rPr>
          <w:b/>
          <w:color w:val="000000"/>
          <w:spacing w:val="-3"/>
          <w:sz w:val="28"/>
          <w:u w:val="single"/>
        </w:rPr>
        <w:t>Az intézményvezető feladatai:</w:t>
      </w:r>
    </w:p>
    <w:p>
      <w:pPr>
        <w:pStyle w:val="Normal"/>
        <w:ind w:firstLine="3124"/>
        <w:rPr>
          <w:color w:val="000000"/>
          <w:spacing w:val="-3"/>
          <w:sz w:val="28"/>
        </w:rPr>
      </w:pPr>
      <w:r>
        <w:rPr>
          <w:color w:val="000000"/>
          <w:spacing w:val="-3"/>
          <w:sz w:val="28"/>
        </w:rPr>
        <w:t>Vezetői feladatok:</w:t>
      </w:r>
    </w:p>
    <w:p>
      <w:pPr>
        <w:pStyle w:val="Normal"/>
        <w:ind w:left="3408" w:hanging="284"/>
        <w:jc w:val="both"/>
        <w:rPr>
          <w:color w:val="000000"/>
          <w:spacing w:val="-3"/>
          <w:sz w:val="28"/>
        </w:rPr>
      </w:pPr>
      <w:r>
        <w:rPr>
          <w:color w:val="000000"/>
          <w:spacing w:val="-3"/>
          <w:sz w:val="28"/>
        </w:rPr>
        <w:t>•</w:t>
      </w:r>
      <w:r>
        <w:rPr>
          <w:color w:val="000000"/>
          <w:spacing w:val="-3"/>
          <w:sz w:val="28"/>
        </w:rPr>
        <w:tab/>
        <w:t>Gyakorolja az intézményben a munkáltatói jogokat.</w:t>
      </w:r>
    </w:p>
    <w:p>
      <w:pPr>
        <w:pStyle w:val="Normal"/>
        <w:ind w:left="3408" w:hanging="284"/>
        <w:jc w:val="both"/>
        <w:rPr/>
      </w:pPr>
      <w:r>
        <w:rPr>
          <w:color w:val="000000"/>
          <w:spacing w:val="-3"/>
          <w:sz w:val="28"/>
        </w:rPr>
        <w:t>•</w:t>
      </w:r>
      <w:r>
        <w:rPr>
          <w:color w:val="000000"/>
          <w:spacing w:val="-3"/>
          <w:sz w:val="28"/>
        </w:rPr>
        <w:tab/>
        <w:t>A gazdálkodás szabályszerű rendjének és folyamatos vitelének megszervezése.</w:t>
      </w:r>
    </w:p>
    <w:p>
      <w:pPr>
        <w:pStyle w:val="Normal"/>
        <w:ind w:left="3408" w:hanging="284"/>
        <w:jc w:val="both"/>
        <w:rPr/>
      </w:pPr>
      <w:r>
        <w:rPr>
          <w:color w:val="000000"/>
          <w:spacing w:val="-3"/>
          <w:sz w:val="28"/>
        </w:rPr>
        <w:t>•</w:t>
      </w:r>
      <w:r>
        <w:rPr>
          <w:color w:val="000000"/>
          <w:spacing w:val="-3"/>
          <w:sz w:val="28"/>
        </w:rPr>
        <w:tab/>
        <w:t>A gazdasági feladatokat meghatározó szabályzatok elkészítése, és folyamatos karbantartása.</w:t>
      </w:r>
    </w:p>
    <w:p>
      <w:pPr>
        <w:pStyle w:val="Normal"/>
        <w:ind w:left="3408" w:hanging="284"/>
        <w:jc w:val="both"/>
        <w:rPr/>
      </w:pPr>
      <w:r>
        <w:rPr>
          <w:color w:val="000000"/>
          <w:spacing w:val="-3"/>
          <w:sz w:val="28"/>
        </w:rPr>
        <w:t>•</w:t>
      </w:r>
      <w:r>
        <w:rPr>
          <w:color w:val="000000"/>
          <w:spacing w:val="-3"/>
          <w:sz w:val="28"/>
        </w:rPr>
        <w:tab/>
        <w:t>Irányító tevékenységével biztosítani az intézmény rendeltetésszerű és gazdaságos működését.</w:t>
      </w:r>
    </w:p>
    <w:p>
      <w:pPr>
        <w:pStyle w:val="Normal"/>
        <w:ind w:firstLine="3124"/>
        <w:rPr/>
      </w:pPr>
      <w:r>
        <w:rPr>
          <w:color w:val="000000"/>
          <w:spacing w:val="-3"/>
          <w:sz w:val="28"/>
        </w:rPr>
        <w:t>Információs feladatok:</w:t>
      </w:r>
    </w:p>
    <w:p>
      <w:pPr>
        <w:pStyle w:val="Normal"/>
        <w:ind w:left="3408" w:hanging="284"/>
        <w:jc w:val="both"/>
        <w:rPr/>
      </w:pPr>
      <w:r>
        <w:rPr>
          <w:color w:val="000000"/>
          <w:spacing w:val="-3"/>
          <w:sz w:val="28"/>
        </w:rPr>
        <w:t>•</w:t>
      </w:r>
      <w:r>
        <w:rPr>
          <w:color w:val="000000"/>
          <w:spacing w:val="-3"/>
          <w:sz w:val="28"/>
        </w:rPr>
        <w:tab/>
        <w:t>Megszervezi az intézmény és az ellátási körébe vont intézmények közötti együttműködést és kapcsolattartást.</w:t>
      </w:r>
    </w:p>
    <w:p>
      <w:pPr>
        <w:pStyle w:val="Normal"/>
        <w:ind w:left="3408" w:hanging="284"/>
        <w:jc w:val="both"/>
        <w:rPr/>
      </w:pPr>
      <w:r>
        <w:rPr>
          <w:color w:val="000000"/>
          <w:spacing w:val="-3"/>
          <w:sz w:val="28"/>
        </w:rPr>
        <w:t>•</w:t>
      </w:r>
      <w:r>
        <w:rPr>
          <w:color w:val="000000"/>
          <w:spacing w:val="-3"/>
          <w:sz w:val="28"/>
        </w:rPr>
        <w:tab/>
        <w:t>Megszervezi a döntésre jogosult szervek és intézmények rendszeres és folyamatos tájékoztatását.</w:t>
      </w:r>
    </w:p>
    <w:p>
      <w:pPr>
        <w:pStyle w:val="Normal"/>
        <w:ind w:left="3408" w:hanging="284"/>
        <w:jc w:val="both"/>
        <w:rPr/>
      </w:pPr>
      <w:r>
        <w:rPr>
          <w:color w:val="000000"/>
          <w:spacing w:val="-3"/>
          <w:sz w:val="28"/>
        </w:rPr>
        <w:t>•</w:t>
      </w:r>
      <w:r>
        <w:rPr>
          <w:color w:val="000000"/>
          <w:spacing w:val="-3"/>
          <w:sz w:val="28"/>
        </w:rPr>
        <w:tab/>
        <w:t>Biztosítja a folyamatos és helyes adatszolgáltatást valamennyi, azt jogosan igénylő szerv részére.</w:t>
      </w:r>
    </w:p>
    <w:p>
      <w:pPr>
        <w:pStyle w:val="Normal"/>
        <w:ind w:firstLine="3124"/>
        <w:rPr>
          <w:b/>
          <w:b/>
          <w:color w:val="000000"/>
          <w:spacing w:val="-3"/>
          <w:sz w:val="28"/>
          <w:u w:val="single"/>
        </w:rPr>
      </w:pPr>
      <w:r>
        <w:rPr>
          <w:b/>
          <w:color w:val="000000"/>
          <w:spacing w:val="-3"/>
          <w:sz w:val="28"/>
          <w:u w:val="single"/>
        </w:rPr>
        <w:t>Pályázati feltételek:</w:t>
      </w:r>
    </w:p>
    <w:p>
      <w:pPr>
        <w:pStyle w:val="Normal"/>
        <w:ind w:left="3408" w:hanging="284"/>
        <w:jc w:val="both"/>
        <w:rPr/>
      </w:pPr>
      <w:r>
        <w:rPr>
          <w:color w:val="000000"/>
          <w:spacing w:val="-3"/>
          <w:sz w:val="28"/>
        </w:rPr>
        <w:t>•</w:t>
      </w:r>
      <w:r>
        <w:rPr>
          <w:color w:val="000000"/>
          <w:spacing w:val="-3"/>
          <w:sz w:val="28"/>
        </w:rPr>
        <w:tab/>
        <w:t>egyetemi vagy főiskolai szintű közgazdasági felsőoktatásban szerzett szakképzettség</w:t>
      </w:r>
    </w:p>
    <w:p>
      <w:pPr>
        <w:pStyle w:val="Normal"/>
        <w:ind w:left="3408" w:hanging="284"/>
        <w:jc w:val="both"/>
        <w:rPr/>
      </w:pPr>
      <w:r>
        <w:rPr>
          <w:color w:val="000000"/>
          <w:spacing w:val="-3"/>
          <w:sz w:val="28"/>
        </w:rPr>
        <w:t>•</w:t>
      </w:r>
      <w:r>
        <w:rPr>
          <w:color w:val="000000"/>
          <w:spacing w:val="-3"/>
          <w:sz w:val="28"/>
        </w:rPr>
        <w:tab/>
        <w:t>legalább két év vezetői gyakorlat</w:t>
      </w:r>
    </w:p>
    <w:p>
      <w:pPr>
        <w:pStyle w:val="Normal"/>
        <w:ind w:left="3408" w:hanging="284"/>
        <w:jc w:val="both"/>
        <w:rPr>
          <w:color w:val="000000"/>
          <w:spacing w:val="-3"/>
          <w:sz w:val="28"/>
        </w:rPr>
      </w:pPr>
      <w:r>
        <w:rPr>
          <w:color w:val="000000"/>
          <w:spacing w:val="-3"/>
          <w:sz w:val="28"/>
        </w:rPr>
        <w:t>•</w:t>
      </w:r>
      <w:r>
        <w:rPr>
          <w:color w:val="000000"/>
          <w:spacing w:val="-3"/>
          <w:sz w:val="28"/>
        </w:rPr>
        <w:tab/>
        <w:t>legalább öt év költségvetési intézménynél eltöltött szakmai gyakorlat</w:t>
      </w:r>
    </w:p>
    <w:p>
      <w:pPr>
        <w:pStyle w:val="Normal"/>
        <w:ind w:left="3408" w:hanging="284"/>
        <w:jc w:val="both"/>
        <w:rPr/>
      </w:pPr>
      <w:r>
        <w:rPr>
          <w:color w:val="000000"/>
          <w:spacing w:val="-3"/>
          <w:sz w:val="28"/>
        </w:rPr>
        <w:t>•</w:t>
      </w:r>
      <w:r>
        <w:rPr>
          <w:color w:val="000000"/>
          <w:spacing w:val="-3"/>
          <w:sz w:val="28"/>
        </w:rPr>
        <w:tab/>
        <w:t>cselekvőképesség</w:t>
      </w:r>
    </w:p>
    <w:p>
      <w:pPr>
        <w:pStyle w:val="Normal"/>
        <w:ind w:left="3408" w:hanging="284"/>
        <w:jc w:val="both"/>
        <w:rPr/>
      </w:pPr>
      <w:r>
        <w:rPr>
          <w:color w:val="000000"/>
          <w:spacing w:val="-3"/>
          <w:sz w:val="28"/>
        </w:rPr>
        <w:t>•</w:t>
      </w:r>
      <w:r>
        <w:rPr>
          <w:color w:val="000000"/>
          <w:spacing w:val="-3"/>
          <w:sz w:val="28"/>
        </w:rPr>
        <w:tab/>
        <w:t>büntetlen előélet</w:t>
      </w:r>
    </w:p>
    <w:p>
      <w:pPr>
        <w:pStyle w:val="Normal"/>
        <w:ind w:left="3408" w:hanging="284"/>
        <w:jc w:val="both"/>
        <w:rPr/>
      </w:pPr>
      <w:r>
        <w:rPr>
          <w:color w:val="000000"/>
          <w:spacing w:val="-3"/>
          <w:sz w:val="28"/>
        </w:rPr>
        <w:t>•</w:t>
      </w:r>
      <w:r>
        <w:rPr>
          <w:color w:val="000000"/>
          <w:spacing w:val="-3"/>
          <w:sz w:val="28"/>
        </w:rPr>
        <w:tab/>
        <w:t>vagyonnyilatkozat tétel</w:t>
      </w:r>
    </w:p>
    <w:p>
      <w:pPr>
        <w:pStyle w:val="Normal"/>
        <w:ind w:firstLine="3124"/>
        <w:rPr>
          <w:b/>
          <w:b/>
          <w:color w:val="000000"/>
          <w:spacing w:val="-3"/>
          <w:sz w:val="28"/>
          <w:u w:val="single"/>
        </w:rPr>
      </w:pPr>
      <w:r>
        <w:rPr>
          <w:b/>
          <w:color w:val="000000"/>
          <w:spacing w:val="-3"/>
          <w:sz w:val="28"/>
          <w:u w:val="single"/>
        </w:rPr>
        <w:t>Előnyt jelent:</w:t>
      </w:r>
    </w:p>
    <w:p>
      <w:pPr>
        <w:pStyle w:val="Normal"/>
        <w:ind w:left="3408" w:hanging="284"/>
        <w:jc w:val="both"/>
        <w:rPr/>
      </w:pPr>
      <w:r>
        <w:rPr>
          <w:color w:val="000000"/>
          <w:spacing w:val="-3"/>
          <w:sz w:val="28"/>
        </w:rPr>
        <w:t>•</w:t>
      </w:r>
      <w:r>
        <w:rPr>
          <w:color w:val="000000"/>
          <w:spacing w:val="-3"/>
          <w:sz w:val="28"/>
        </w:rPr>
        <w:tab/>
        <w:t>legalább két év költségvetési intézménynél eltöltött vezetői gyakorlat</w:t>
      </w:r>
    </w:p>
    <w:p>
      <w:pPr>
        <w:pStyle w:val="Normal"/>
        <w:ind w:firstLine="3124"/>
        <w:rPr>
          <w:b/>
          <w:b/>
          <w:color w:val="000000"/>
          <w:spacing w:val="-3"/>
          <w:sz w:val="28"/>
          <w:u w:val="single"/>
        </w:rPr>
      </w:pPr>
      <w:r>
        <w:rPr>
          <w:b/>
          <w:color w:val="000000"/>
          <w:spacing w:val="-3"/>
          <w:sz w:val="28"/>
          <w:u w:val="single"/>
        </w:rPr>
        <w:t>A pályázatnak tartalmaznia kell:</w:t>
      </w:r>
    </w:p>
    <w:p>
      <w:pPr>
        <w:pStyle w:val="Normal"/>
        <w:ind w:left="3408" w:hanging="284"/>
        <w:jc w:val="both"/>
        <w:rPr/>
      </w:pPr>
      <w:r>
        <w:rPr>
          <w:color w:val="000000"/>
          <w:spacing w:val="-3"/>
          <w:sz w:val="28"/>
        </w:rPr>
        <w:t>•</w:t>
      </w:r>
      <w:r>
        <w:rPr>
          <w:color w:val="000000"/>
          <w:spacing w:val="-3"/>
          <w:sz w:val="28"/>
        </w:rPr>
        <w:tab/>
        <w:t>a pályázó részletes szakmai életrajzát,</w:t>
      </w:r>
    </w:p>
    <w:p>
      <w:pPr>
        <w:pStyle w:val="Normal"/>
        <w:ind w:left="3408" w:hanging="284"/>
        <w:jc w:val="both"/>
        <w:rPr/>
      </w:pPr>
      <w:r>
        <w:rPr>
          <w:color w:val="000000"/>
          <w:spacing w:val="-3"/>
          <w:sz w:val="28"/>
        </w:rPr>
        <w:t>•</w:t>
      </w:r>
      <w:r>
        <w:rPr>
          <w:color w:val="000000"/>
          <w:spacing w:val="-3"/>
          <w:sz w:val="28"/>
        </w:rPr>
        <w:tab/>
        <w:t>három hónapnál nem régebbi erkölcsi bizonyítványt,</w:t>
      </w:r>
    </w:p>
    <w:p>
      <w:pPr>
        <w:pStyle w:val="Normal"/>
        <w:ind w:left="3408" w:hanging="284"/>
        <w:jc w:val="both"/>
        <w:rPr/>
      </w:pPr>
      <w:r>
        <w:rPr>
          <w:color w:val="000000"/>
          <w:spacing w:val="-3"/>
          <w:sz w:val="28"/>
        </w:rPr>
        <w:t>•</w:t>
      </w:r>
      <w:r>
        <w:rPr>
          <w:color w:val="000000"/>
          <w:spacing w:val="-3"/>
          <w:sz w:val="28"/>
        </w:rPr>
        <w:tab/>
        <w:t>képesítési okiratának/okiratainak másolatát,</w:t>
      </w:r>
    </w:p>
    <w:p>
      <w:pPr>
        <w:pStyle w:val="Normal"/>
        <w:ind w:left="3408" w:hanging="284"/>
        <w:jc w:val="both"/>
        <w:rPr/>
      </w:pPr>
      <w:r>
        <w:rPr>
          <w:color w:val="000000"/>
          <w:spacing w:val="-3"/>
          <w:sz w:val="28"/>
        </w:rPr>
        <w:t>•</w:t>
      </w:r>
      <w:r>
        <w:rPr>
          <w:color w:val="000000"/>
          <w:spacing w:val="-3"/>
          <w:sz w:val="28"/>
        </w:rPr>
        <w:tab/>
        <w:t>az intézmény vezetésére vonatkozó részletes szakmai programot,</w:t>
      </w:r>
    </w:p>
    <w:p>
      <w:pPr>
        <w:pStyle w:val="Normal"/>
        <w:ind w:left="3408" w:hanging="284"/>
        <w:jc w:val="both"/>
        <w:rPr/>
      </w:pPr>
      <w:r>
        <w:rPr>
          <w:color w:val="000000"/>
          <w:spacing w:val="-3"/>
          <w:sz w:val="28"/>
        </w:rPr>
        <w:t>•</w:t>
      </w:r>
      <w:r>
        <w:rPr>
          <w:color w:val="000000"/>
          <w:spacing w:val="-3"/>
          <w:sz w:val="28"/>
        </w:rPr>
        <w:tab/>
        <w:t>nyilatkozatot, melyben a pályázó hozzájárul ahhoz, hogy pályázati anyagát a Szakmai-szakértői Bizottság, valamint a Budapest Főváros XVI. kerületi Önkormányzat Pénzügyi Bizottsága és Képviselő-testülete megismerje, és abba betekintsen,</w:t>
      </w:r>
    </w:p>
    <w:p>
      <w:pPr>
        <w:pStyle w:val="Normal"/>
        <w:ind w:left="3408" w:hanging="284"/>
        <w:jc w:val="both"/>
        <w:rPr/>
      </w:pPr>
      <w:r>
        <w:rPr>
          <w:color w:val="000000"/>
          <w:spacing w:val="-3"/>
          <w:sz w:val="28"/>
        </w:rPr>
        <w:t>•</w:t>
      </w:r>
      <w:r>
        <w:rPr>
          <w:color w:val="000000"/>
          <w:spacing w:val="-3"/>
          <w:sz w:val="28"/>
        </w:rPr>
        <w:tab/>
        <w:t>a pályázó nyilatkozatát arról, hogy Budapest Főváros XVI. kerületi Önkormányzat Képviselő-testülete a pályázat elbírálására vonatkozó előterjesztést nyilvános, vagy zárt ülés keretében tárgyalja.</w:t>
      </w:r>
    </w:p>
    <w:p>
      <w:pPr>
        <w:pStyle w:val="Normal"/>
        <w:ind w:firstLine="3124"/>
        <w:rPr>
          <w:color w:val="000000"/>
          <w:spacing w:val="-3"/>
          <w:sz w:val="28"/>
        </w:rPr>
      </w:pPr>
      <w:r>
        <w:rPr>
          <w:b/>
          <w:color w:val="000000"/>
          <w:spacing w:val="-3"/>
          <w:sz w:val="28"/>
          <w:u w:val="single"/>
        </w:rPr>
        <w:t>Az állás betölthető:</w:t>
      </w:r>
      <w:r>
        <w:rPr>
          <w:color w:val="000000"/>
          <w:spacing w:val="-3"/>
          <w:sz w:val="28"/>
        </w:rPr>
        <w:t xml:space="preserve"> </w:t>
      </w:r>
      <w:r>
        <w:rPr>
          <w:b/>
          <w:color w:val="000000"/>
          <w:spacing w:val="-3"/>
          <w:sz w:val="28"/>
        </w:rPr>
        <w:t>2009. március 9.</w:t>
      </w:r>
    </w:p>
    <w:p>
      <w:pPr>
        <w:pStyle w:val="Normal"/>
        <w:ind w:left="3124" w:hanging="0"/>
        <w:jc w:val="both"/>
        <w:rPr>
          <w:color w:val="000000"/>
          <w:spacing w:val="-3"/>
          <w:sz w:val="28"/>
        </w:rPr>
      </w:pPr>
      <w:r>
        <w:rPr>
          <w:b/>
          <w:color w:val="000000"/>
          <w:spacing w:val="-3"/>
          <w:sz w:val="28"/>
          <w:u w:val="single"/>
        </w:rPr>
        <w:t>A pályázat benyújtásának határideje:</w:t>
      </w:r>
      <w:r>
        <w:rPr>
          <w:color w:val="000000"/>
          <w:spacing w:val="-3"/>
          <w:sz w:val="28"/>
        </w:rPr>
        <w:t xml:space="preserve"> </w:t>
      </w:r>
      <w:r>
        <w:rPr>
          <w:b/>
          <w:color w:val="000000"/>
          <w:spacing w:val="-3"/>
          <w:sz w:val="28"/>
        </w:rPr>
        <w:t>2009. február 2.</w:t>
      </w:r>
    </w:p>
    <w:p>
      <w:pPr>
        <w:pStyle w:val="Normal"/>
        <w:ind w:left="3124" w:hanging="0"/>
        <w:jc w:val="both"/>
        <w:rPr>
          <w:color w:val="000000"/>
          <w:spacing w:val="-3"/>
          <w:sz w:val="28"/>
        </w:rPr>
      </w:pPr>
      <w:r>
        <w:rPr>
          <w:b/>
          <w:color w:val="000000"/>
          <w:spacing w:val="-3"/>
          <w:sz w:val="28"/>
          <w:u w:val="single"/>
        </w:rPr>
        <w:t>A pályázat elbírálásának határideje:</w:t>
      </w:r>
      <w:r>
        <w:rPr>
          <w:color w:val="000000"/>
          <w:spacing w:val="-3"/>
          <w:sz w:val="28"/>
        </w:rPr>
        <w:t xml:space="preserve"> </w:t>
      </w:r>
      <w:r>
        <w:rPr>
          <w:b/>
          <w:color w:val="000000"/>
          <w:spacing w:val="-3"/>
          <w:sz w:val="28"/>
        </w:rPr>
        <w:t>2009. március 4.</w:t>
      </w:r>
    </w:p>
    <w:p>
      <w:pPr>
        <w:pStyle w:val="Normal"/>
        <w:ind w:firstLine="3124"/>
        <w:rPr>
          <w:b/>
          <w:b/>
          <w:color w:val="000000"/>
          <w:spacing w:val="-3"/>
          <w:sz w:val="28"/>
          <w:u w:val="single"/>
        </w:rPr>
      </w:pPr>
      <w:r>
        <w:rPr>
          <w:b/>
          <w:color w:val="000000"/>
          <w:spacing w:val="-3"/>
          <w:sz w:val="28"/>
          <w:u w:val="single"/>
        </w:rPr>
        <w:t>Illetmény:</w:t>
      </w:r>
    </w:p>
    <w:p>
      <w:pPr>
        <w:pStyle w:val="Normal"/>
        <w:ind w:left="3124" w:hanging="0"/>
        <w:jc w:val="both"/>
        <w:rPr>
          <w:color w:val="000000"/>
          <w:spacing w:val="-3"/>
          <w:sz w:val="28"/>
        </w:rPr>
      </w:pPr>
      <w:r>
        <w:rPr>
          <w:color w:val="000000"/>
          <w:spacing w:val="-3"/>
          <w:sz w:val="28"/>
        </w:rPr>
        <w:t>A közalkalmazottak jogállásáról szóló 1992. évi XXXIII. törvény, valamint a 77/1993. (V. 12.) Korm. rendelet előírásai alapján.</w:t>
      </w:r>
    </w:p>
    <w:p>
      <w:pPr>
        <w:pStyle w:val="Normal"/>
        <w:ind w:left="3124" w:hanging="0"/>
        <w:jc w:val="both"/>
        <w:rPr/>
      </w:pPr>
      <w:r>
        <w:rPr>
          <w:color w:val="000000"/>
          <w:spacing w:val="-3"/>
          <w:sz w:val="28"/>
        </w:rPr>
        <w:t>A pályázatot a Budapest Főváros XVI. kerületi Önkormányzat Polgármesteri Hivatalának Jegyzői Titkársághoz kell egy példányban, zárt borítékban eljuttatni.</w:t>
      </w:r>
    </w:p>
    <w:p>
      <w:pPr>
        <w:pStyle w:val="Normal"/>
        <w:ind w:left="3124" w:hanging="0"/>
        <w:jc w:val="both"/>
        <w:rPr/>
      </w:pPr>
      <w:r>
        <w:rPr>
          <w:b/>
          <w:color w:val="000000"/>
          <w:spacing w:val="-3"/>
          <w:sz w:val="28"/>
        </w:rPr>
        <w:t>A borítékra kérjük ráírni:</w:t>
      </w:r>
      <w:r>
        <w:rPr>
          <w:color w:val="000000"/>
          <w:spacing w:val="-3"/>
          <w:sz w:val="28"/>
        </w:rPr>
        <w:t xml:space="preserve"> Pályázat a GAMESZ intézményvezetői álláshelyére.</w:t>
      </w:r>
    </w:p>
    <w:p>
      <w:pPr>
        <w:pStyle w:val="Normal"/>
        <w:ind w:firstLine="3124"/>
        <w:rPr/>
      </w:pPr>
      <w:r>
        <w:rPr>
          <w:color w:val="000000"/>
          <w:spacing w:val="-3"/>
          <w:sz w:val="28"/>
          <w:u w:val="single"/>
        </w:rPr>
        <w:t>Cím:</w:t>
      </w:r>
      <w:r>
        <w:rPr>
          <w:color w:val="000000"/>
          <w:spacing w:val="-3"/>
          <w:sz w:val="28"/>
        </w:rPr>
        <w:t xml:space="preserve"> 1163 Budapest, Havashalom u. 43.</w:t>
      </w:r>
    </w:p>
    <w:p>
      <w:pPr>
        <w:pStyle w:val="Normal"/>
        <w:ind w:left="3124" w:hanging="0"/>
        <w:jc w:val="both"/>
        <w:rPr>
          <w:color w:val="000000"/>
          <w:spacing w:val="-3"/>
          <w:sz w:val="28"/>
        </w:rPr>
      </w:pPr>
      <w:r>
        <w:rPr>
          <w:color w:val="000000"/>
          <w:spacing w:val="-3"/>
          <w:sz w:val="28"/>
        </w:rPr>
        <w:t>A pályázattal kapcsolatban további felvilágosítás kérhető dr. Ratimovszky Tibor aljegyzőtől a 4011-555-ös telefonszámon.</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4. oldalon található 2. sz. határozati javaslatról szavazunk. Aki ezzel egyetért, kérem, igennel ezt jelezze. Szavazzunk! Köszönöm szépen. A Képviselő-testület </w:t>
      </w:r>
      <w:r>
        <w:fldChar w:fldCharType="begin"/>
      </w:r>
      <w:r>
        <w:rPr>
          <w:rStyle w:val="InternetLink"/>
          <w:sz w:val="28"/>
        </w:rPr>
        <w:instrText xml:space="preserve"> HYPERLINK "../in/szjkv.rtf" \l "hat615"</w:instrText>
      </w:r>
      <w:r>
        <w:rPr>
          <w:rStyle w:val="InternetLink"/>
          <w:sz w:val="28"/>
        </w:rPr>
        <w:fldChar w:fldCharType="separate"/>
      </w:r>
      <w:r>
        <w:rPr>
          <w:rStyle w:val="InternetLink"/>
          <w:sz w:val="28"/>
        </w:rPr>
        <w:t>23 igen, 0 nem, 1 tartózkodással</w:t>
      </w:r>
      <w:r>
        <w:rPr>
          <w:rStyle w:val="InternetLink"/>
          <w:sz w:val="28"/>
        </w:rPr>
        <w:fldChar w:fldCharType="end"/>
      </w:r>
      <w:r>
        <w:rPr>
          <w:sz w:val="28"/>
        </w:rPr>
        <w:t xml:space="preserve"> ezt elfogadta. Ezzel ezt a napirendi pontot le tudtuk zárni.</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color w:val="000000"/>
          <w:spacing w:val="-3"/>
          <w:sz w:val="28"/>
        </w:rPr>
      </w:pPr>
      <w:r>
        <w:rPr>
          <w:sz w:val="28"/>
        </w:rPr>
        <w:t xml:space="preserve">615/2008. (XII. 17.) Kt. </w:t>
        <w:tab/>
      </w:r>
      <w:r>
        <w:rPr>
          <w:color w:val="000000"/>
          <w:spacing w:val="-3"/>
          <w:sz w:val="28"/>
        </w:rPr>
        <w:t>Képviselő-testület felkéri a Polgármestert, hogy gondoskodjon a Budapest Főváros XVI. kerületi Önkormányzat Gazdasági, Működtető- Ellátó Szervezet intézményvezetői pályázati kiírás megjelentetéséről, továbbá a pályázatokat véleményező Szakmai-szakértői Bizottság összehívásáról, valamint felhatalmazza a Polgármestert, hogy a pályázati anyagot - a Kormányzati Személyügyi Szolgáltató és Közigazgatási Képzési Központ internetes oldalán való közzététel érdekében - az elfogadott tartalommal, de a kért elektronikus formában küldje meg a Központ részére.</w:t>
      </w:r>
    </w:p>
    <w:p>
      <w:pPr>
        <w:pStyle w:val="Normal"/>
        <w:ind w:left="3124" w:hanging="3124"/>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8. december 22.</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tab/>
      </w:r>
      <w:r>
        <w:rPr>
          <w:i w:val="false"/>
          <w:sz w:val="28"/>
          <w:szCs w:val="28"/>
        </w:rPr>
        <w:t>Budapest XIV. kerületben készülő szabályozási tervek egyeztetési eljárásában való részvétel</w:t>
      </w:r>
    </w:p>
    <w:p>
      <w:pPr>
        <w:pStyle w:val="Normal"/>
        <w:ind w:left="4686" w:hanging="1562"/>
        <w:jc w:val="both"/>
        <w:rPr>
          <w:b/>
          <w:b/>
          <w:i/>
          <w:i/>
          <w:sz w:val="28"/>
          <w:szCs w:val="28"/>
        </w:rPr>
      </w:pPr>
      <w:hyperlink r:id="rId9">
        <w:r>
          <w:rPr>
            <w:rStyle w:val="InternetLink"/>
            <w:b/>
            <w:i/>
            <w:sz w:val="28"/>
            <w:szCs w:val="28"/>
          </w:rPr>
          <w:t xml:space="preserve">253/2008. sz. előterjesztés </w:t>
        </w:r>
      </w:hyperlink>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t olyan része van Zuglónak, ahol szabályozási terv készül jelen időszakban. Mind a kettő viszonylag messze esik a XVI. kerülettől, úgyhogy a főépítész úrral közösen azt javasoljuk, hogy ne vegyünk részt az egyeztetési folyamatban. Kérdezem, van-e kérdés? Kérdést nem látok. Vélemény, javaslat, hozzászólás? Ilyen sincs. Határozathozatal következik. Az előterjesztés 1. oldalán található határozati javaslatot nem olvasom fel. Aki egyetért vele, kérem, igennel ezt jelezze. Szavazzunk! Köszönöm szépen. </w:t>
      </w:r>
    </w:p>
    <w:p>
      <w:pPr>
        <w:pStyle w:val="Normal"/>
        <w:jc w:val="both"/>
        <w:rPr/>
      </w:pPr>
      <w:r>
        <w:rPr>
          <w:sz w:val="28"/>
        </w:rPr>
        <w:t xml:space="preserve">A Képviselő-testület </w:t>
      </w:r>
      <w:r>
        <w:fldChar w:fldCharType="begin"/>
      </w:r>
      <w:r>
        <w:rPr>
          <w:rStyle w:val="InternetLink"/>
          <w:sz w:val="28"/>
        </w:rPr>
        <w:instrText xml:space="preserve"> HYPERLINK "../in/szjkv.rtf" \l "hat616"</w:instrText>
      </w:r>
      <w:r>
        <w:rPr>
          <w:rStyle w:val="InternetLink"/>
          <w:sz w:val="28"/>
        </w:rPr>
        <w:fldChar w:fldCharType="separate"/>
      </w:r>
      <w:r>
        <w:rPr>
          <w:rStyle w:val="InternetLink"/>
          <w:sz w:val="28"/>
        </w:rPr>
        <w:t>23 igen, 0 nem, 1 tartózkodással</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16/2008. (XII. 17.) Kt. </w:t>
        <w:tab/>
      </w:r>
      <w:r>
        <w:rPr>
          <w:color w:val="000000"/>
          <w:spacing w:val="-3"/>
          <w:sz w:val="28"/>
        </w:rPr>
        <w:t>Budapest Főváros XVI. kerületi Önkormányzat Képviselő-testülete a Budapest XIV. kerület Dózsa György út - Ajtósi Dürer sor - Hermina út – Kacsóh Pongrác út - Hungária körút - Vágány utca által határolt terület kerületi szabályozási tervkészítésével kapcsolatos egyeztetési eljárás további szakaszában nem kíván részt venni.</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2008. december 31. a határozat megküldésére a XIV. kerület főépítésze részére</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2. oldalon található 2. sz. határozati javaslatról szavazunk. Szavazzunk! Köszönöm szépen. A Képviselő-testület </w:t>
      </w:r>
      <w:r>
        <w:fldChar w:fldCharType="begin"/>
      </w:r>
      <w:r>
        <w:rPr>
          <w:rStyle w:val="InternetLink"/>
          <w:sz w:val="28"/>
        </w:rPr>
        <w:instrText xml:space="preserve"> HYPERLINK "../in/szjkv.rtf" \l "hat617"</w:instrText>
      </w:r>
      <w:r>
        <w:rPr>
          <w:rStyle w:val="InternetLink"/>
          <w:sz w:val="28"/>
        </w:rPr>
        <w:fldChar w:fldCharType="separate"/>
      </w:r>
      <w:r>
        <w:rPr>
          <w:rStyle w:val="InternetLink"/>
          <w:sz w:val="28"/>
        </w:rPr>
        <w:t>23 igen, 0 nem, 1 tartózkodással</w:t>
      </w:r>
      <w:r>
        <w:rPr>
          <w:rStyle w:val="InternetLink"/>
          <w:sz w:val="28"/>
        </w:rPr>
        <w:fldChar w:fldCharType="end"/>
      </w:r>
      <w:r>
        <w:rPr>
          <w:sz w:val="28"/>
        </w:rPr>
        <w:t xml:space="preserve"> ezt a javaslatot is elfogadta. Ezzel ezt a napirendi pontot is kilőttük!</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17/2008. (XII. 17.) Kt. </w:t>
        <w:tab/>
      </w:r>
      <w:r>
        <w:rPr>
          <w:color w:val="000000"/>
          <w:spacing w:val="-3"/>
          <w:sz w:val="28"/>
        </w:rPr>
        <w:t>Budapest Főváros XVI. kerületi Önkormányzat Képviselő-testülete a Budapest XIV. kerület Mexikói út - Erzsébet királyné útja - Columbus utca - M3-as autópálya bevezető szakasza által határolt terület kerületi szabályozási tervkészítésével kapcsolatos egyeztetési eljárás további szakaszában nem kíván részt venni.</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2008. december 31. a határozat megküldésére a XIV. kerület főépítésze részére</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9.</w:t>
        <w:tab/>
      </w:r>
      <w:r>
        <w:rPr>
          <w:i w:val="false"/>
          <w:sz w:val="28"/>
          <w:szCs w:val="28"/>
        </w:rPr>
        <w:t>Budapest XV. kerületben készülő szabályozási terv egyeztetési eljárásában való részvétel</w:t>
      </w:r>
    </w:p>
    <w:p>
      <w:pPr>
        <w:pStyle w:val="Normal"/>
        <w:ind w:left="4686" w:hanging="1562"/>
        <w:jc w:val="both"/>
        <w:rPr>
          <w:b/>
          <w:b/>
          <w:i/>
          <w:i/>
          <w:sz w:val="28"/>
          <w:szCs w:val="28"/>
        </w:rPr>
      </w:pPr>
      <w:hyperlink r:id="rId10">
        <w:r>
          <w:rPr>
            <w:rStyle w:val="InternetLink"/>
            <w:b/>
            <w:i/>
            <w:sz w:val="28"/>
            <w:szCs w:val="28"/>
          </w:rPr>
          <w:t xml:space="preserve">254/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u w:val="single"/>
        </w:rPr>
        <w:t>KOVÁCS PÉTER</w:t>
      </w:r>
    </w:p>
    <w:p>
      <w:pPr>
        <w:pStyle w:val="Normal"/>
        <w:jc w:val="both"/>
        <w:rPr/>
      </w:pPr>
      <w:r>
        <w:rPr>
          <w:sz w:val="28"/>
        </w:rPr>
        <w:t xml:space="preserve">Előterjesztőként ugyanaz a hozzáfűznivalóm, mint az előző zuglóihoz, hogy viszonylag messze esik tőlünk, ezért ne vegyünk részt az egyeztetésben. Kérdezem, van-e kérdés? Ilyet nem látok. Vélemény, javaslat, hozzászólás? Ilyen sincs. Határozathozatal következik. Az előterjesztés 1. oldalán található határozati javaslatot nem olvasom fel. Aki ezzel egyetért, kérem, igennel ezt jelezze. Szavazzunk! Köszönöm szépen. </w:t>
      </w:r>
    </w:p>
    <w:p>
      <w:pPr>
        <w:pStyle w:val="Normal"/>
        <w:jc w:val="both"/>
        <w:rPr/>
      </w:pPr>
      <w:r>
        <w:rPr>
          <w:sz w:val="28"/>
        </w:rPr>
        <w:t xml:space="preserve">A Képviselő-testület </w:t>
      </w:r>
      <w:r>
        <w:fldChar w:fldCharType="begin"/>
      </w:r>
      <w:r>
        <w:rPr>
          <w:rStyle w:val="InternetLink"/>
          <w:sz w:val="28"/>
        </w:rPr>
        <w:instrText xml:space="preserve"> HYPERLINK "../in/szjkv.rtf" \l "hat618"</w:instrText>
      </w:r>
      <w:r>
        <w:rPr>
          <w:rStyle w:val="InternetLink"/>
          <w:sz w:val="28"/>
        </w:rPr>
        <w:fldChar w:fldCharType="separate"/>
      </w:r>
      <w:r>
        <w:rPr>
          <w:rStyle w:val="InternetLink"/>
          <w:sz w:val="28"/>
        </w:rPr>
        <w:t>23 igen, 0 nem, 1 tartózkodással</w:t>
      </w:r>
      <w:r>
        <w:rPr>
          <w:rStyle w:val="InternetLink"/>
          <w:sz w:val="28"/>
        </w:rPr>
        <w:fldChar w:fldCharType="end"/>
      </w:r>
      <w:r>
        <w:rPr>
          <w:sz w:val="28"/>
        </w:rPr>
        <w:t xml:space="preserve"> elfogadta ezt a javaslatot, így ezt a napirendi pontot le tudtuk zárni.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18/2008. (XII. 17.) Kt. </w:t>
        <w:tab/>
      </w:r>
      <w:r>
        <w:rPr>
          <w:color w:val="000000"/>
          <w:spacing w:val="-3"/>
          <w:sz w:val="28"/>
        </w:rPr>
        <w:t>Budapest Főváros XVI. kerületi Önkormányzat Képviselő-testülete a Budapest XV. kerületi POLUS II. Kerületi Szabályozási Terve (Budapest XV. kerület Szentmihályi út - E-VE övezet - Szilas-patak - E-TG övezet által határolt terület) kerületi szabályozási tervkészítésével kapcsolatos egyeztetési eljárás további szakaszában nem kíván részt venni.</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2008. december 31. a határozat megküldésére a XV. kerület főépítésze részére</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0.</w:t>
        <w:tab/>
      </w:r>
      <w:r>
        <w:rPr>
          <w:i w:val="false"/>
          <w:sz w:val="28"/>
          <w:szCs w:val="28"/>
        </w:rPr>
        <w:t>Budapest, XVI. kerület, Szlovák úti üzletek közterület használati engedélyének meghosszabbítása</w:t>
      </w:r>
    </w:p>
    <w:p>
      <w:pPr>
        <w:pStyle w:val="Normal"/>
        <w:ind w:left="4686" w:hanging="1562"/>
        <w:jc w:val="both"/>
        <w:rPr>
          <w:b/>
          <w:b/>
          <w:i/>
          <w:i/>
          <w:sz w:val="28"/>
          <w:szCs w:val="28"/>
        </w:rPr>
      </w:pPr>
      <w:hyperlink r:id="rId11">
        <w:r>
          <w:rPr>
            <w:rStyle w:val="InternetLink"/>
            <w:b/>
            <w:i/>
            <w:sz w:val="28"/>
            <w:szCs w:val="28"/>
          </w:rPr>
          <w:t xml:space="preserve">266/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gy kicsit hosszabb előterjesztési dolgot mondanék. A Képviselő-testületnek az a hatásköre, jogköre van, hogy ezt a fővárosi ingatlan mellett, illetve azon található pavilon sornál kérdezték a véleményét a Fővárosi Közgyűlés, hogy ez valóban szükséges-e, hogy ez a lakosság igényeit ellátó részleg ez ott legyen, illetve egyáltalán erre szükség van-e lakossági szempontból. A Képviselő-testület azt a döntést hozta, hogy jogszabályszerűen ezek az ingatlanok, vagy ezek a felépítmények nem lehetnek közterületen, így nem támogatja azt a Főváros felé, hogy ezek ott legyenek. Egy viszonylag hosszú, majdnem 1 éves határidőt adott az ottani bérlőknek arra, hogy megoldják ezt a helyzetet, és a bérleményeiket felszámolva onnan elköltözzenek. Természetesen, amikor megtudták ezt a bérlők, akkor egy tárgyalási folyamat kezdődött el a Polgármesteri Hivatal, illetve a polgármester és a bérlők képviselői között. Többszöri levélváltás után abban maradtunk, hogy én a Képviselő-testület elé terjesztem újból az Ő kérésüket. Én mondtam, hogy akkor tudom én ezt egyáltalán megtenni, hogy a Képviselő-testület elé terjesztem, amennyiben valamiféle megoldás körvonalazódik arra, hogy valaha is elkerülnek onnan ezek az ingatlanok, ami nyilvánvalóan nem jó helyen van. Gazdasági szempontból jó helyen van, mert főútvonal mellett lévő területen van, de se városképileg, se egyéb indokból nincsen jó helyen. Mindannyian tudjuk, hogy nem messze ettől a területtől az Árpádföld – Cinkota határán épülő lakópark, vagy kész lakóparkok között van egy fővárosi ingatlan, egy intézményi terület, ahol a szabályozási tervet el is indította a kerületi Önkormányzat, ami azt írja elő, hogy olyan intézményi övezetbe kell maradni annak a fővárosi tulajdonú területnek, ahol intézményi funkció van alul, és felette lehetnek lakások. Vagyis lenne hely hova átköltözni. Én azt a javaslatot tettem a lakóknak, mindenféle kötelezettségvállalás nélkül, – egy kötelezettségvállalásom volt, hogy ide beterjesztem a testület elé –, hogy amennyiben Ők vállalják, hogy majd oda átköltöznek, ami, hogy finoman mondjam, ugrás a sötétbe. Hiszen azt sem tudják, hogy milyen méretű ingatlanok lesznek, mennyiért lehet majd bérelni, meg lehet-e venni, vagy micsoda, de ha látnak Ők is, vagy hajlandók olyan kiutat keresni, hogy az a lehetetlen állapot, ami ott van, az megszűnjön, akkor én adok még egy esélyt arra, hogy ide a Képviselő-testület elé kerüljön ez az ügy. Közben nem ennél a megállapodásnál, vagy beszélgetésnél, hanem még sokkal előtte bíróságra is adták ezt az ügyet az ingatlanok tulajdonosai. A Polgármesteri beszámolóban talán látták, hogy főépítész úrral közösen voltunk tanúskodni is ebben az ügyben. A felek közös akaratából, ha jól emlékszem, 6 hónapra most szünetel ez a per, várja mind a két fél a Képviselő-testület döntését. Azt mindenféleképpen azért le kell szögezni, hogy jelenleg a helyi rendelet szerint is nem működhetnek jogszerűen ott azok a létesítmények. Ettől a dologtól függetlenül is én két alternatívában terjesztettem be határozati javaslatot. Az egyik arról szól, hogy ha viszonylag normális körülményeket lehet ott teremteni 2009. március végére, tehát hogy ténylegesen csak a közterületen folyjon az a tevékenység, amire közterület-használati engedélyt kérnek, és az erdőövezetben jelenleg áttelepedett részt megszüntetik, másrészt meg, hogy valóban tényleg normalizálják valamennyire a viszonyokat, akkor én javaslom, hogy 2010. december 31-ig a testület adjon hozzájárulást ahhoz, hogy a Főváros meghosszabbítsa ezt a döntést. A másik meg az, hogy nem kívánjuk változtatni a javaslatunkat, és nem javasoljuk. A Képviselő-testület bölcsességére bízom, hogy milyen döntést hoz. Kérdezem, van-e kérd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Én a kérdésemben arra szeretném kérni, hogy konkrétabban fogalmazza meg Polgármester úr az itteni szolgáltatókkal kapcsolatos tárgyalások, és konkrét ajánlatok tényét, mert én is úgy tudom az érintettektől, hogy elvárja a Polgármester úr tőlük az együttműködést, csak az együttműködés konkrétságával van gond. Tehát Ön most azt mondta, hogy majdan, valamikor, nem tudni mikor, a lakópark mellett épülő szolgáltatóház talán, ebben a szolgáltatóházban, vagy szolgáltató területen vállalják-e, hogy tovább működnek. Most én most teszek egy hasonló ajánlatot a Polgármester úrnak, hogy az Ön fizetésének 50%-át szívesen elköltöm, Isten bizony olyan jótékonysági tevékenységre, amelyről én eldöntöm, hogy az ténylegesen jó. Tehát meg tudunk-e állapodni ebben például? Tessék? Miért? Mert belátó vagyok, azért. Világos. Igazából ezt szeretném. És a kérdésem az, hogy elárulná-e nekünk Polgármester úr, hogy tényleg valójában mi a probléma ezzel a pavilonsorral, mert az én megítélésem szerint semmivel nem rosszabb, és semmivel nem jobb, mint a fővárosban általában, és a kerületben általában meglévő pavilonok és szolgáltató egység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Őszinte leszek, egyetlen problémám van vele, az hogy nem jogszerűen van ott, ilyen egyszerű. Én meg azt gondolom, hogy a jogot mindenkinek be kell tartani. Persze vannak lehetetlen állapotok, lásd a pavilonsor ügye is, éppen ezért törekedtem én arra, hogy valamiféle olyan megoldásra tudjunk jutni az ottaniakkal, hogy Ők is lássák azt, hogy ezt a lehetetlen és jogszabályellenes állapotot meg kell szüntetni, és valami olyan célt is tudjunk mutatni, ami belátható időn belül ezt megoldja. Egyébként, hogy mondjam finoman, az Ön ajánlata, amit nekem tett, hogy akkor most elkölti a fizetésem felét, én ennek örülök, nem tudom elfogadni a javaslatát. Igen, feleségem is van nekem. Igen. Molnár Gyula képviselő úrnak azt mondom, hogy viszont a jutalmam 100%-át, javaslom, hogy költse el, azt mindet odaadom. Ja és Alpolgármester urak is csatlakoznak ehhez a felajánláshoz. Abból nyugodtan lehet gazdálkodni, bár ezzel senki nem jár jobban. Furcsa, amit mondok talán Képviselő úrnak, de a vállalkozók megértették ezt a lehetetlen helyzetet és Ők írásban vállalták azt, amit én kértem, hogy Ők kötelezettséget vállaltak arra, hogy el fognak onnan költözni, hogy ha oda be tudnak költözni. Ők is látják azt, hogy valami megoldást kell erre talá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Az egész helyzettel kapcsolatban az a problémám, hogy van a Szlovák úton ez a pavilonsor terület, amelyikkel úgy mond, gond van, és hogy jogszerűtlenül, ez a gond elsősorban, hogy jogszerűtlenül telepedtek oda, illetve vannak ott. Bármikor megszüntethetjük ezt a dolgo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mi, a Főváro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Hát a Főváros, de ebben az esetben azért én megkérdezem, hogy a Szlovák út mentén nincs még ilyen hely folyamatosan, vagy hosszú távon, hosszú helyzetű pavilonsor, vagy elárusító, vagy működő vállalkozás, amelyik jogtalanul csinálja és alakított ki? Számosat tudok mondani. Gyakorlatilag most vagy elkezdjük, és akkor kardinálisan nyúlunk a kérdéshez, és felszámoljuk, vagy pedig ne csináljunk ilyen megkülönböztetést, hogy ezzel most kitolunk, megszüntetjük, a többi meg maradhat. Ez így nem megy, szerint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eljesen igaza van Képviselő úrnak. Én is azt gondolom, hogy mindenkinek be kell tartani a jogszabályokat, éppen ezért Jegyző úrnak adok szót. Parancsoljon, Jegyző úr!</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ANCSIN LÁSZLÓ</w:t>
      </w:r>
    </w:p>
    <w:p>
      <w:pPr>
        <w:pStyle w:val="Normal"/>
        <w:jc w:val="both"/>
        <w:rPr/>
      </w:pPr>
      <w:r>
        <w:rPr>
          <w:sz w:val="28"/>
        </w:rPr>
        <w:t xml:space="preserve">Tisztelt Képviselő úr! Arról szeretném tájékoztatni, hogy kb. 1 éve eljárás folyik több ilyen üzlet ellen azon a környéken, kimondottan a Szlovák úton. Rendőrséggel karöltve, illetve a mi Okmányirodánk dolgozik az ügyön. Jó néhány már be is zárt, illetve jó néhánnyal még hadakozunk különböző bírságolások vannak folyamatban, illetve bírósági eljárás is lesz belőle. Ezeket folytatju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ehát van ahol már előrébb járunk, mint a pavilonsorral. Gilyén Ince képviselő úr bizottsági elnökként.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Azért le kell szögezni azt, hogy itt a tény az, hogy van egy határozott időre szóló fővárosi közterületi megállapodás, aminek a meghosszabbításához a Főváros kéri a kerületnek, a Képviselő-testületnek a hozzájárulását, Nem általában üzlet megszüntetéséről van szó, hanem egy határozott időre szóló közterület megállapodás meghosszabbításáról, véleményezői hatáskörben járunk el. Ez az első. Tehát nem hadjáratot folytatunk valamiféle üzletek ellen, hanem egy konkrét üzletsorról van szó, aminek pont mostanában, illetve már többszörös hosszabbítás után most esedékes a meghosszabbítása, vagy meg nem hosszabbítása, attól függ, hogy a Főváros hogy fog dönteni. A Főváros van döntési helyzetben, mi véleményezők vagyunk, ez a perbeli helyzetünket is azért befolyásolhatja, mert a végső döntést azért a Főváros fogja meghozni. A másik dolog pedig, ami a bizottsági tárgyalást illeti, a bizottságunk azt javasolta, hogy a közterület meghosszabbításához változatlanul ne járuljunk hozzá. Ennek az alapján képezte az, amit összeállított a főépítész úr, a vezető jogtanácsos úr kérésére, az összes jogszabályi anomália ki van abban fejtve. Tehát aki azt részletesen elolvasta, látja, hogy milyen mértékig tér el az építési szabályozástól az ott lévő közterület-használat. A harmadik dokumentum ebben az ügyben az a térkép, az a felmérés, amit a Polgármesteri Hivatal készített, hogy az itt lévő üzletek profiljába eső lakossági szolgáltatások 500, illetve 1000 méteres körzetben hol helyezkednek el. Szerintem, ez a térkép megnyugtató a tekintetben, hogy nem marad a környezet megfelelő kiszolgáltatás nélkül. Még egy dokumentum van. Szatmáry László képviselő úr volt a helyszínen, több felvételt készített, bemutatta a bizottságnak is. Az szerintem meggyőző erővel bizonyítja azt, hogy ezen a helyszínen messze a közterület-használatnak a rendjétől eltérő használat folyik. Túlterjeszkednek az ott lévő üzletek azon, amelyre engedélyt kapták, építési engedély nélküli építések folytak ott. Az erdőterületnek a használata az teljesen illegális, jogszerűtlen. Mindent összevetve az látszik, hogy egy dzsungel alakult ki, egy olyan használati dzsungel, amit szerintem egy törvénytisztelő önkormányzat tovább folytatni nem kíván. A döntéshez hozzájárult még az a vita is, amit az a) határozati javaslatról, ami bizottság elé is be volt terjesztve, folytattunk. Tehát az a használati mód, ami idáig folyt, és dacára annak, hogy 1 évvel ezelőtt folytattunk le már gyakorlatilag erről egy vitát, változatlan folyt 1 éven keresztül, tehát még a jele sem történt meg annak, hogy változtatni akarnak a közterület-használatnak erről az ázsiai módjáról. Az meggyőzte a bizottságot arról, hogy hiába kötünk mi valamiféle megállapodást, nincs a kezünkben kikényszerítő erő. Tehát azt fogják csinálni, megint kapnak hosszabbítást, és ugyanazt a gyakorlatot fogják folytatni, mint idáig. Meg kell azonban jegyezni, hogy tulajdonképpen itt azért hatósági munkában is bizonyos hiányok voltak, mert dacára a KVSZ rendelkezéseinek, működési engedélyt kaptak olyan típusú üzletek, amelyek a KVSZ szerint közterületen nem engedélyezhetők egyrészről. Másrészről az erdő tulajdonosok nem jártak el a tulajdonosi jogkörüknek megfelelően az erdő védelmében. Harmadrészről, az erdőfelügyelet, az Erdészeti Hatóság, ha egyáltalán tudomást szerzett a dologról, akkor az intézkedést elmulasztotta, az erdő rendeltetéstől eltérő használata tekintetében. Negyedrészt pedig a Közterület Felügyelet, illetve a Főváros, mint tulajdonos, nem ellenőrizte, hogy a közterület-használat arra a területre terjed ki, amelyre a közterület-használati engedélyt megkapták. Ötödrészről pedig a Főváros, mint tulajdonos szintén nem ellenőrizte azt, hogy a közterület-használati megállapodáson túlmenő használat történt-e, vagy sem. Hatodrészről az erdő tulajdonosok pedig szintén elmulasztották azt, hogy a saját tulajdonuk védelmében fellépjenek. Tehát elég sok hiányosság és intézkedés elmulasztása járult hozzá ehhez, a most már hosszú idő óta tartó helyzethez. Szerintem, ha mi azt szeretnénk, hogy a közterületeinken rend legyen, akkor ehhez nincs további hozzátennivalónk, hanem az eredeti határozatot kell fenntartani, és ezt a rendeltetésellenes használatot meg kell szüntetni. Annál is inkább, mert az elmúlt 1 év csak arra volt elegendő a tulajdonosoknak, hogy részben perbe hívják az Önkormányzatot, részben a Képviselő-testület tagjait sértegessék, és ilyen pozícióból szeretnének Ők további engedményeket elérni, ami engedmények szerintem a törvényeknek sem a betűjének, sem a szellemének nem felelnek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olnár Gyula ügyrendi javaslata van.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Kérem Gilyén urat, hogy pontosan jelölje meg a megsértett képviselők személyét, számát és a sértés tényé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i volt az ügyrendi javaslata Képviselő úrnak? Amiről tudnék szavaztat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Ügyrendben kértem szót azért, mert Gilyén úr olyan megjegyzést tett, hogy az üzlet tulajdonosai a képviselőket sértegették, ezért kértem ügyrendben, hogy jegyzőkönyvbe mondja bele konkrétan és pontosan Gilyén úr, hogy kit és mivel sértettek meg.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rtem, de én úgy tudom, hogy ügyrendi gombbal két dolog miatt lehet. Egyrészt, hogy ha személyesen Önt megtámadták, ez nem áll fenn, másrészt meg ha javaslata van, ez sem áll fenn. Utólag ezt konstatáltuk. Hepp Béla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HEPP BÉLA</w:t>
      </w:r>
    </w:p>
    <w:p>
      <w:pPr>
        <w:pStyle w:val="Normal"/>
        <w:jc w:val="both"/>
        <w:rPr/>
      </w:pPr>
      <w:r>
        <w:rPr>
          <w:sz w:val="28"/>
        </w:rPr>
        <w:t xml:space="preserve">Gilyén úrral sok mindenben egyetértek, én magam is részt vettem ezen a KFÜB ülésen, ahol áttekintettük ennek a pavilonsornak a helyzetet, illetve az eltelt 1 év alatt itt történt dolgokat, illetve nem történt dolgokat, mert azt is hozzá kell tennem. Ez a javaslat, ami itt a) alternatívaként szerepel a testület elé terjesztett anyagban, ez jelentős részben az én gondolatom volt. Pontosan azért, hogy ezt az egy lehetőséget, ami 3 hónap, tehát végül is egy viszonylag rövid időszak, adjuk még meg arra, hogy tudjanak ott maguk körül rendet csinálni és helyreállíthassunk egy olyan állapotot, ami elfogadható a környezet szempontjából, az Önkormányzat szempontjából, az ott dolgozók és az ott egyébként vásároló emberek szempontjából. Én a magam részéről azt javasolnám, szeretném kérni, hogy ha ilyen feltételekkel is, de ezt az egy lehetőséget adjuk még meg az itt ebből a tevékenységből élő embereknek, az ott vásárolóknak, mert meggyőződésem, hogy ott létjogosultsága van ennek a kereskedelmi tevékenységnek ellátási szempontbó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Változatlanul felszólítom Gilyén urat, hogy jelölje meg pontosan a sértettek személyét és a sértés tényét. Ezen kívül természetesen szeretném elmondani, hogy Gilyén úrtól megtudhattuk azt, hogy gyakorlatilag a XVI. kerületi Önkormányzat Képviselő-testülete az, aki tulajdonképpen a jog csúcsán áll. Mert hiszen megtudhattuk azt is, hogy sem az Erdőfelügyelet, sem a Fővárosi Önkormányzat, senki nem tartja be a jogszabályokat és nem tartatja be, illetve nem követeli meg mind azt, amiben most a XVI. kerületi Önkormányzat az előző 1 évben, illetve most az előterjesztés szerint készül. Ugyanakkor természetesen jól érzékelhető volt a Gilyén úr által elmondottakból is, hogy ez alapvetően indulati kérdés ma már, nem tényszerű kérdés. Én azt gondolom, hogy hasonló helyzet a kerületben és a fővárosban számtalan egy van, amire utalt pl. a Kaszás úr is. Nem beszélve arról, hogy Gilyén úr olyan megjegyzést tett, miszerint tulajdonképpen az Önkormányzat ajánlatát és együttműködését nem fogadták el az érintettek. Most ez a vakítás kezdete, a vége pedig az, hogy egyszerűen kijelentések hangzanak el arra vonatkozóan, hogy jogszerűtlenül működnek, jogszerűtlen a fennmaradásuk, stb., stb., ami szerintem egyértelműen nem igaz. Én úgy gondolom, hogy a jogszerűtlenség tényének megállapítására sem Gilyén úr, sem senki más az előterjesztésben nem kompetens, mint ahogy a Polgármester úr elmondta a bevezetőjében, a bírósági per, amit az érintettek indítottak, azzal a jóhiszeműséggel függesztették fel, hogy peren kívüli egyezséggel tulajdonképpen meg lehet állapodni, ami hiú remény a részükről. Én újra csak azt javasolnám a Képviselő-testületnek, hogy hosszabbítsa meg az érintettek bérleti jogviszonyát, vagy legalább is javasolja meghosszabbítani 2010-ig és abban a pillanatban, mihelyt reális lehetőség nyílik az elköltözésre és a felajánlott alternatíva valósággá válik, akkor folytassuk, vagy folytassa le az Önkormányzat az érintettekkel a konkrét megállapodásra irányuló tárgyalás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t nem látok, határozathozatal következik. Az előterjesztés 2. oldalán található a) alternatíváról szavazunk. Először, ami 2009. március 31-ig történő feltételek teljesítése mellett 2010. december 31-ig terjedő időszakra tudja elfogadni, hogy a pavilonsorok engedélyét a Főváros meghosszabbítsa. Aki ezzel egyetért, kérem, igennel ezt jelezze. Szavazzunk! A Képviselő-testület </w:t>
      </w:r>
      <w:r>
        <w:fldChar w:fldCharType="begin"/>
      </w:r>
      <w:r>
        <w:rPr>
          <w:rStyle w:val="InternetLink"/>
          <w:sz w:val="28"/>
        </w:rPr>
        <w:instrText xml:space="preserve"> HYPERLINK "../in/szjkv.rtf" \l "hat619"</w:instrText>
      </w:r>
      <w:r>
        <w:rPr>
          <w:rStyle w:val="InternetLink"/>
          <w:sz w:val="28"/>
        </w:rPr>
        <w:fldChar w:fldCharType="separate"/>
      </w:r>
      <w:r>
        <w:rPr>
          <w:rStyle w:val="InternetLink"/>
          <w:sz w:val="28"/>
        </w:rPr>
        <w:t>10 igen, 5 nem, 7 tartózkodás</w:t>
      </w:r>
      <w:r>
        <w:rPr>
          <w:rStyle w:val="InternetLink"/>
          <w:sz w:val="28"/>
        </w:rPr>
        <w:fldChar w:fldCharType="end"/>
      </w:r>
      <w:r>
        <w:rPr>
          <w:sz w:val="28"/>
        </w:rPr>
        <w:t xml:space="preserve"> mellett ezt a javaslatot elutasíto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19/2008. (XII. 17.) Kt. </w:t>
        <w:tab/>
        <w:t xml:space="preserve">A Képviselő-testület szavazási eredménye (10 igen, 5 nem, 7 tartózkodás) alapján az alábbi határozati javaslat elfogadását </w:t>
      </w:r>
      <w:r>
        <w:rPr>
          <w:b/>
          <w:sz w:val="28"/>
        </w:rPr>
        <w:t>elvetette:</w:t>
      </w:r>
    </w:p>
    <w:p>
      <w:pPr>
        <w:pStyle w:val="Normal"/>
        <w:ind w:left="3124" w:hanging="0"/>
        <w:jc w:val="both"/>
        <w:rPr/>
      </w:pPr>
      <w:r>
        <w:rPr>
          <w:color w:val="000000"/>
          <w:spacing w:val="-3"/>
          <w:sz w:val="28"/>
        </w:rPr>
        <w:t>„</w:t>
      </w:r>
      <w:r>
        <w:rPr>
          <w:color w:val="000000"/>
          <w:spacing w:val="-3"/>
          <w:sz w:val="28"/>
        </w:rPr>
        <w:t xml:space="preserve">Budapest Főváros XVI. kerületi Önkormányzat Képviselő-testülete a Budapest XVI. kerület, Szlovák úton lévő 8 db üzlet közterület-használati engedélyének meghosszabbítását a következő feltételek 2009. március 31-ig történő teljesítésével </w:t>
      </w:r>
    </w:p>
    <w:p>
      <w:pPr>
        <w:pStyle w:val="Normal"/>
        <w:ind w:left="3408" w:hanging="284"/>
        <w:jc w:val="both"/>
        <w:rPr/>
      </w:pPr>
      <w:r>
        <w:rPr>
          <w:color w:val="000000"/>
          <w:spacing w:val="-3"/>
          <w:sz w:val="28"/>
        </w:rPr>
        <w:t>-</w:t>
        <w:tab/>
        <w:t>a pavilonok működéséhez szükséges tevékenység kizárólag a 114749 hrsz-ú közterületen történhet;</w:t>
      </w:r>
    </w:p>
    <w:p>
      <w:pPr>
        <w:pStyle w:val="Normal"/>
        <w:ind w:left="3408" w:hanging="284"/>
        <w:jc w:val="both"/>
        <w:rPr/>
      </w:pPr>
      <w:r>
        <w:rPr>
          <w:color w:val="000000"/>
          <w:spacing w:val="-3"/>
          <w:sz w:val="28"/>
        </w:rPr>
        <w:t>-</w:t>
        <w:tab/>
        <w:t>az erdő övezetben lévő területen az övezetnek megfelelő növényzet helyreállítása megtörténik;</w:t>
      </w:r>
    </w:p>
    <w:p>
      <w:pPr>
        <w:pStyle w:val="Normal"/>
        <w:ind w:left="3408" w:hanging="284"/>
        <w:jc w:val="both"/>
        <w:rPr/>
      </w:pPr>
      <w:r>
        <w:rPr>
          <w:color w:val="000000"/>
          <w:spacing w:val="-3"/>
          <w:sz w:val="28"/>
        </w:rPr>
        <w:t>-</w:t>
        <w:tab/>
        <w:t>a pavilonokhoz csatlakozó közterületnek a terület közlekedése, városképi megjelenése szempontjából való elfogadhatóvá tétele, a szolgáltatások kizárólag pavilonokon belüli működése;</w:t>
      </w:r>
    </w:p>
    <w:p>
      <w:pPr>
        <w:pStyle w:val="Normal"/>
        <w:ind w:firstLine="3124"/>
        <w:rPr>
          <w:color w:val="000000"/>
          <w:spacing w:val="-3"/>
          <w:sz w:val="28"/>
        </w:rPr>
      </w:pPr>
      <w:r>
        <w:rPr>
          <w:color w:val="000000"/>
          <w:spacing w:val="-3"/>
          <w:sz w:val="28"/>
        </w:rPr>
        <w:t>2010. december 31-ig tartó időszakra tudja elfogadni.</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 xml:space="preserve"> Főpolgármesteri Hivatal Vállalkozási és Vagyonkezelési Ügyosztály értesítésére 2008. december 31.</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BodyTextIndent2"/>
        <w:ind w:left="0" w:hanging="0"/>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oron következik a b) alternatíváról való szavazás. Aki ezzel egyetért, kérem, igennel ezt jelezze. Szavazzunk! Köszönöm szépen. </w:t>
      </w:r>
    </w:p>
    <w:p>
      <w:pPr>
        <w:pStyle w:val="Normal"/>
        <w:jc w:val="both"/>
        <w:rPr>
          <w:sz w:val="28"/>
        </w:rPr>
      </w:pPr>
      <w:r>
        <w:rPr>
          <w:sz w:val="28"/>
        </w:rPr>
        <w:t xml:space="preserve">A Képviselő-testület </w:t>
      </w:r>
      <w:r>
        <w:fldChar w:fldCharType="begin"/>
      </w:r>
      <w:r>
        <w:rPr>
          <w:rStyle w:val="InternetLink"/>
          <w:sz w:val="28"/>
        </w:rPr>
        <w:instrText xml:space="preserve"> HYPERLINK "../in/szjkv.rtf" \l "hat620"</w:instrText>
      </w:r>
      <w:r>
        <w:rPr>
          <w:rStyle w:val="InternetLink"/>
          <w:sz w:val="28"/>
        </w:rPr>
        <w:fldChar w:fldCharType="separate"/>
      </w:r>
      <w:r>
        <w:rPr>
          <w:rStyle w:val="InternetLink"/>
          <w:sz w:val="28"/>
        </w:rPr>
        <w:t>12 igen, 7 nem, 4 tartózkodással</w:t>
      </w:r>
      <w:r>
        <w:rPr>
          <w:rStyle w:val="InternetLink"/>
          <w:sz w:val="28"/>
        </w:rPr>
        <w:fldChar w:fldCharType="end"/>
      </w:r>
      <w:r>
        <w:rPr>
          <w:sz w:val="28"/>
        </w:rPr>
        <w:t xml:space="preserve"> elfogadta ezt a javaslatot. Ezzel ezt a napirendi pontot le tudtuk zárni.</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0/2008. (XII. 17.) Kt. </w:t>
        <w:tab/>
      </w:r>
      <w:r>
        <w:rPr>
          <w:color w:val="000000"/>
          <w:spacing w:val="-3"/>
          <w:sz w:val="28"/>
        </w:rPr>
        <w:t>Budapest Főváros XVI. kerületi Önkormányzat Képviselő-testülete a Budapest XVI. kerület, Szlovák úton lévő 8 db üzlet (hrsz: 114749) közterület-használati engedélyének meghosszabbítását - mivel a lakókörzet lakosságának ellátása szempontjából fennmaradásuk nem feltétlen indokolt - nem javasolja.</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Főpolgármesteri Hivatal Vállalkozási és Vagyonkezelési Ügyosztály értesítésére 2008. december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1.</w:t>
        <w:tab/>
      </w:r>
      <w:r>
        <w:rPr>
          <w:i w:val="false"/>
          <w:sz w:val="28"/>
          <w:szCs w:val="28"/>
        </w:rPr>
        <w:t>Az önkormányzati főépítészi tevékenység ellátásának részletes szakmai szabályairól és feltételeiről szóló 9/1998. (IV. 3.) KTM rendelet szerinti éves főépítész tájékoztató</w:t>
      </w:r>
    </w:p>
    <w:p>
      <w:pPr>
        <w:pStyle w:val="Normal"/>
        <w:ind w:left="4686" w:hanging="1562"/>
        <w:jc w:val="both"/>
        <w:rPr>
          <w:b/>
          <w:b/>
          <w:i/>
          <w:i/>
          <w:sz w:val="28"/>
          <w:szCs w:val="28"/>
        </w:rPr>
      </w:pPr>
      <w:hyperlink r:id="rId12">
        <w:r>
          <w:rPr>
            <w:rStyle w:val="InternetLink"/>
            <w:b/>
            <w:i/>
            <w:sz w:val="28"/>
            <w:szCs w:val="28"/>
          </w:rPr>
          <w:t xml:space="preserve">255/2008. sz. előterjesztés </w:t>
        </w:r>
      </w:hyperlink>
    </w:p>
    <w:p>
      <w:pPr>
        <w:pStyle w:val="Normal"/>
        <w:ind w:left="4686" w:hanging="1562"/>
        <w:jc w:val="both"/>
        <w:rPr/>
      </w:pPr>
      <w:r>
        <w:rPr>
          <w:sz w:val="28"/>
          <w:szCs w:val="28"/>
          <w:u w:val="single"/>
        </w:rPr>
        <w:t>Előterjesztő:</w:t>
      </w:r>
      <w:r>
        <w:rPr>
          <w:sz w:val="28"/>
          <w:szCs w:val="28"/>
        </w:rPr>
        <w:t xml:space="preserve"> </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az eredeti napirendi előterjesztésben 12. számmal jelzett önkormányzati főépítészi tevékenység ellátásának részletes szakmai szabályairól és feltételeiről szóló 9/1998. KTM rendelet szerinti éves főépítészi tájékoztató. Az előterjesztő a polgármester, de nyilván a főépítészi tájékoztatót a főépítész tartaná. Kérdezem, hogy van-e kérdés főépítész úrhoz? Ilyet nem látok. Vélemény, javaslat, hozzászólás? Ilyet sem látok. Határozathozatal következik. Aki az előterjesztés 1. oldalán található határozati javaslatot elfogadja, kérem, ezt igennel jelezze. Szavazzunk! Köszönöm szépen. A Képviselő-testület 21 igen, 0 nem, 2 tartózkodással, 1 nem, bocsánat. Köszönöm szépen a segítséget. Ki volt az az egy? Molnár képviselő úr. Tehát, </w:t>
      </w:r>
      <w:r>
        <w:fldChar w:fldCharType="begin"/>
      </w:r>
      <w:r>
        <w:rPr>
          <w:rStyle w:val="InternetLink"/>
          <w:sz w:val="28"/>
        </w:rPr>
        <w:instrText xml:space="preserve"> HYPERLINK "../in/szjkv.rtf" \l "hat621"</w:instrText>
      </w:r>
      <w:r>
        <w:rPr>
          <w:rStyle w:val="InternetLink"/>
          <w:sz w:val="28"/>
        </w:rPr>
        <w:fldChar w:fldCharType="separate"/>
      </w:r>
      <w:r>
        <w:rPr>
          <w:rStyle w:val="InternetLink"/>
          <w:sz w:val="28"/>
        </w:rPr>
        <w:t>21 igen, 1 nem, 2 tartózkodással</w:t>
      </w:r>
      <w:r>
        <w:rPr>
          <w:rStyle w:val="InternetLink"/>
          <w:sz w:val="28"/>
        </w:rPr>
        <w:fldChar w:fldCharType="end"/>
      </w:r>
      <w:r>
        <w:rPr>
          <w:sz w:val="28"/>
        </w:rPr>
        <w:t xml:space="preserve"> a Képviselő-testület elfogadta a határozati javaslatot. Ezzel ezt a napirendi pontot le tudtuk zárni.</w:t>
      </w:r>
    </w:p>
    <w:p>
      <w:pPr>
        <w:pStyle w:val="Normal"/>
        <w:jc w:val="both"/>
        <w:rPr>
          <w:sz w:val="28"/>
        </w:rPr>
      </w:pPr>
      <w:r>
        <w:rPr>
          <w:sz w:val="28"/>
        </w:rPr>
      </w:r>
    </w:p>
    <w:p>
      <w:pPr>
        <w:pStyle w:val="Normal"/>
        <w:jc w:val="both"/>
        <w:rPr>
          <w:sz w:val="28"/>
        </w:rPr>
      </w:pPr>
      <w:r>
        <w:rPr>
          <w:sz w:val="28"/>
        </w:rPr>
      </w:r>
    </w:p>
    <w:p>
      <w:pPr>
        <w:pStyle w:val="Normal"/>
        <w:rPr/>
      </w:pPr>
      <w:r>
        <w:rPr>
          <w:sz w:val="28"/>
          <w:u w:val="single"/>
        </w:rPr>
        <w:t>H A T Á R O Z A T:</w:t>
      </w:r>
    </w:p>
    <w:p>
      <w:pPr>
        <w:pStyle w:val="Normal"/>
        <w:ind w:left="3124" w:hanging="3124"/>
        <w:jc w:val="both"/>
        <w:rPr/>
      </w:pPr>
      <w:r>
        <w:rPr>
          <w:sz w:val="28"/>
        </w:rPr>
        <w:t xml:space="preserve">621/2008. (XII. 17.) Kt. </w:t>
        <w:tab/>
      </w:r>
      <w:r>
        <w:rPr>
          <w:color w:val="000000"/>
          <w:spacing w:val="-3"/>
          <w:sz w:val="28"/>
        </w:rPr>
        <w:t>Budapest Főváros XVI. kerületi Önkormányzat Képviselő-testülete az önkormányzati főépítészi tevékenység ellátásának részletes szakmai szabályairól és feltételeiről szóló 9/1998. (IV. 3.) KTM rendelet 5. § (1) bekezdésének b) pontja alapján készített éves főépítészi tájékoztatót elfogadja.</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08. december 17.</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2.</w:t>
        <w:tab/>
      </w:r>
      <w:r>
        <w:rPr>
          <w:i w:val="false"/>
          <w:sz w:val="28"/>
          <w:szCs w:val="28"/>
        </w:rPr>
        <w:t>Útépítési ütemterv</w:t>
      </w:r>
    </w:p>
    <w:p>
      <w:pPr>
        <w:pStyle w:val="Normal"/>
        <w:ind w:left="4686" w:hanging="1562"/>
        <w:jc w:val="both"/>
        <w:rPr>
          <w:b/>
          <w:b/>
          <w:i/>
          <w:i/>
          <w:sz w:val="28"/>
          <w:szCs w:val="28"/>
        </w:rPr>
      </w:pPr>
      <w:hyperlink r:id="rId13">
        <w:r>
          <w:rPr>
            <w:rStyle w:val="InternetLink"/>
            <w:b/>
            <w:i/>
            <w:sz w:val="28"/>
            <w:szCs w:val="28"/>
          </w:rPr>
          <w:t xml:space="preserve">270/2008 sz. előterjesztés </w:t>
        </w:r>
      </w:hyperlink>
    </w:p>
    <w:p>
      <w:pPr>
        <w:pStyle w:val="Normal"/>
        <w:ind w:left="4686" w:hanging="1562"/>
        <w:jc w:val="both"/>
        <w:rPr/>
      </w:pPr>
      <w:r>
        <w:rPr>
          <w:sz w:val="28"/>
          <w:szCs w:val="28"/>
          <w:u w:val="single"/>
        </w:rPr>
        <w:t>Előterjesztő:</w:t>
      </w:r>
      <w:r>
        <w:rPr>
          <w:sz w:val="28"/>
          <w:szCs w:val="28"/>
        </w:rPr>
        <w:t xml:space="preserve"> </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lőterjesztőként annyit fűznék hozzá, hogy az Önkormányzat módosította az önerős útépítésről szóló rendeletét, melyben a Településfejlesztési Bizottság javaslata alapján a Képviselő-testület dönt arról, hogy milyen sorrendben épüljenek az utak. Itt a sorrendben több szempontot kell figyelembe venni, egyrészt a jelentkezési sorrendet, másrészt azt, hogy tömbön belüli realitás mennyire hajlik arra, illetve a </w:t>
      </w:r>
      <w:r>
        <w:rPr>
          <w:caps/>
          <w:sz w:val="28"/>
          <w:szCs w:val="28"/>
        </w:rPr>
        <w:t>Tempo</w:t>
      </w:r>
      <w:r>
        <w:rPr>
          <w:sz w:val="28"/>
        </w:rPr>
        <w:t xml:space="preserve"> 30-as övezet is merre felé van. Az általam előterjesztett javaslat nagyon-nagyon nagymértékben az önerős jelentkezési sorrendre épít. Tehát szinte, talán egy, vagy két olyan kivétel van, ami be- vagy kikerült ebből a jelentkezési sorrendből. Javaslatot teszek sok utcára, és javaslatot teszek néhány utcának a 2009-es tartaléklistára való kerülésére. Itt jegyezném meg, hogy a legelőször kiküldött Képviselő-testületi anyagban tévesen lett kiküldve két utca, ami most jelenleg a hivatalos előterjesztésben jó helyen, tartaléklistán van, az ott még a 37-es övezetben szerepelt, ez a Fácánkert és a Kendermag utcának egy-egy szakasza. Ez hivatalosan, vagy az én javaslatom szerint a tartaléklistán szerepel. Kérdezem, van-e kérdés? Igen, Kaszás Gábor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A kérdésem a következő. Itt a táblázatot nézve az első oszlop, ahol felül az van írva, hogy I. ütem </w:t>
      </w:r>
      <w:r>
        <w:rPr>
          <w:caps/>
          <w:sz w:val="28"/>
          <w:szCs w:val="28"/>
        </w:rPr>
        <w:t>TempO</w:t>
      </w:r>
      <w:r>
        <w:rPr>
          <w:sz w:val="28"/>
        </w:rPr>
        <w:t xml:space="preserve"> 30, meg II. ütem, stb.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z alatta lévő számok mit jelenten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 egy tömböt jelent, az egy elméleti szá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 2, 4, 5, 10, stb.</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az. Az a </w:t>
      </w:r>
      <w:r>
        <w:rPr>
          <w:caps/>
          <w:sz w:val="28"/>
          <w:szCs w:val="28"/>
        </w:rPr>
        <w:t>TempO</w:t>
      </w:r>
      <w:r>
        <w:rPr>
          <w:sz w:val="28"/>
        </w:rPr>
        <w:t xml:space="preserve"> 30-as övezet tömbjének a száma. Annak idején a Képviselő-testület, még az előző, elfogadott egy 30-as övezet zóna térképet, és annak voltak számai, és éppen azért, hogy a tömbösítést figyelembe lehessen venni, ami a Képviselő-testület rendeletében benne van. Ezért először feltüntetjük a tömbnek a számát, és akkor azon belül az utcákat, hisz ott érdemes megnézni, hogy akkor hogyan, s mint vannak. Tehát ez ennek a tömbnek, amiből ha jól emlékszem 30 sok van. Tehát van egy csomó olyan hely, vagy 40 felett van már, nem is tudom. 30? 37. Köszönöm szépen, segít Papné Furdam Mária kolléganő. Tehát ezeket jelent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Nem okoz külön zavart esetleg, hogy a </w:t>
      </w:r>
      <w:r>
        <w:rPr>
          <w:caps/>
          <w:sz w:val="28"/>
          <w:szCs w:val="28"/>
        </w:rPr>
        <w:t>TempO</w:t>
      </w:r>
      <w:r>
        <w:rPr>
          <w:sz w:val="28"/>
        </w:rPr>
        <w:t xml:space="preserve"> 30-as tömb és a sima tömb II. ütemben ugyanazon számok szerepelnek? 12-es szerepel, 18-a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Nem azonos utcákat jele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Persze. Az olyan, mint mondjuk az önkormányzati választókörzet, tehát az sem probléma, hogy mondjuk a 12. sz. önkormányzati választókörzetben 50 utca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Na jó, de hát akkor, hogy jön össze, hogy a 18-as az I. ütemben a Páty utca, a II. ütemben pedig Ábra, Ágota, Ákos, Kendermag, Muzsika, Zrínyiász? Stb., stb.,</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most már értem a kérdést. Igen, ez az ütemezés két dologból adódik. Az egyik az, hogy melyek azok, amik 2008-ról vállalkozó híján áthúzódtak. Melyek azok, amelyiknek a kivitelezési tervei elkészültek már, tehát indítható a közbeszerzés, vagy már el is indult a közbeszerzés, és melyek azok, amelyikek még a II. ütemben azok vannak, ahol még nincsen kész, vagy nincsen legalább is engedély, pecsét a kiviteli terven. Tehát azok mindegyik átkerült a II. ütembe. Természetesen nem ebben a sorrendben fogja kiírni a Képviselő-testület, illetve a bizottság, hanem ez is azért még bontva van. Az I., II. ütem összességében annyit jelent, hogy mi az, ami már kész van tervekkel, pecséttel indítható, és a II. ütemben az, amelyik még nincsenek, tehát így ömlesztv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És a tartalék sorban is a 18-asok mit jelenten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tartalék sorban a 18-as azt jelenti, hogy a 18-as tömbben van még olyan utca, ami akkor fog megépülni, hogy ha a költségvetésben látjuk és van még pénzünk arra, hogy erre a sorra rátegyük, vagy pl. amire tervezünk, ha lesz újra útépítési európai uniós pályázat, akkor tudunk pályázni egy részre. Az István király utca és környékének részével, és hogy ha ott nyerünk pénzt, akkor marad elvileg abból a 2 milliárd Ft körülről, amit a Képviselő-testület korábban elhatározott, abból marad annyi pénz, hogy a tartalék listáról is fel tudjanak kerülni utcák. Egyébként tartaléklistára, én majd arra fogom kérni a Településfejlesztési Bizottságot, hogy a listán majd egy sorrendet állapítson meg. Tehát, hogy ez nem feltétlenül ebben a sorrendben kerülnek majd be. Egyelőre most csak azt vegyük számításba, hogy ezek az utcák is belekerülhetnek abba a kalapba, amik épülhetnek, aztán majd a Településfejlesztési Bizottság javasol egy sorrendet ezek közü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Most akkor a véleményemet hadd fogalmazzam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A Wesselényi utca megépült most a közelmúltban, a napokban talán átadásra is kerü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Egy utcasarokkal a Csömöri út előtt megállt az építkezés, valamiért nem került bel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indjárt elmondom miér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Nem az a lényeg most, hogy miért nem. A műszaki fonákságot akarom előhozni. Gyakorlatilag tudott, hogy ott a Párta u. – Attila u. – Wesselényi, stb. utcák mind lejtenek a Csömöri útra, vízgyűjtőterület igazából megy lefele. Elkészült ez a felső szakasz úgymond, az alsó szakasz nincs kész. Most itt Te említetted, hogy vannak a tartalékokban olyanok, amelyek ezekhez a tömbökhöz kapcsolódnak, de én ezt ……….. Hát Te mondtad!</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a Wesselényihez és nem a Szén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Nem. Én csak példaként mondom. Hogy ezek a tartalékok kapcsolódnak-e ezekhez az ütemekhez? Én nem szeretném, hogy ha ugyanaz a helyzet állna elő, mint a Wesselényiben, hogy nem építtettük meg azt a 80 vagy 100 méteres szakaszt a Csömöri útig, és most ott áll igazából, hogy úgy mondjam befejezetlenül. Indokolatlan. Gyakorlatilag, ha már tömbösítünk, akkor miért nem csináljuk meg az egészet? Miért nem vesszük ezeket is bele, ami a tartalékba van bele állítva? Egy. A másik pedig az, hogy szerettem volna, hogy ha a jelentkezési sorrend lista itt valahol feltüntetésre került volna, hogy az embe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tt van Gábor. A táblázatban, benne van a jelentkezés az az utolsó oszlop a táblázatban, azok a szám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Hát nem tudom, Te lehet, hogy mást nézel, mert nálam ilyen ninc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égy oszlop van, van a tömb, az utca neve, a szakaszhatár, a hossz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Jel, szám,? A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jelentkezés szám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Jó, rendben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ó. Tehát akkor gyorsan válaszolva a kérdésére. A tartaléklistát úgy próbáltuk meghatározni, hogy ilyen probléma, mint a Wesselényi, Szénás utcánál most jelenleg van, ne legyen. Éppen ezért pl. a Kajszi utcának egy korábbi jelentkezési száma belekerült, tehát nem fogjuk a Kajszi utcának egy 70 méteres szakaszát megcsinálni, csak azért, mert korábban jelentkezett, és ellenben meg két hosszabb szakaszát megcsináljuk. Viszont valahol határt kell húzni, mert az Önkormányzat anyagi lehetőségeinek van egy határa. Éppen ezért nem azt vettük alapul, legalább is az én igazságérzetem odáig jutott, hogy azért mégis csak az önerős jelentkezési sorrend az egy igen fontos dolog. Hogy ha megnézed a jelentkezési számokat, itt 300 feletti a tartaléklista, és az alatt ritkán vannak benne. Tehát valahol itt húztuk meg a határt. Arra figyeltünk azért, hogy olyanok is kerüljenek bele, amit Te mondtál, mondjuk a Wesselényi utcának egy szakasza, hogy ha lenne ilyen most, hiába van mondjuk 340-es sorszámmal, az kerüljön most bele a megépítendő listába. Tehát erre azért figyeltünk. Egyébként a Wesselényi meg a Szénás utcánál az volt a gond, hogy az európai uniós pályázatra be kellett adni azt a területet, de annak a két kis szakasznak, a Szénás u. – Wesselényi u. két kis szakasza, ami a Csömöri meg a Szent Imre között van, annak nem volt még kész akkor a terve, egyszerűen nem tudtuk fizikailag beadni, ezért maradtak ki. De most ezeket pótolni fogjuk. Gilyén Ince bizottsági elnökként.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A Kerületfejlesztési és Üzemeltetési Bizottság elfogadta ezt a listát, és azzal a kiegészítéssel fogadta el, amit a Polgármester úr már jelzett, hogy a tartalékban lévő utcáknak a sorrendiségét úgy fogjuk majd megállapítani, hogy műszakilag összefüggésben legyenek. Tehát az lesz az alapvető cél, hogy a tömbösítéshez csatlakoztathatók legyenek. Erről a listáról azt kell tudni, hogy a 2009. évi lista, tehát nem egyszer s mindenkorra vége van az útépítésnek, és a tartalékban lévő utcák pedig akkor fognak bekerülni nyilván, hogy ha erre a pénzügyi lehetőség, illetve a műszaki tervezési lehetőség is megnyílik. Most szintén jelezve volt, hogy az I. ütemben azok vannak, amik már építhetők, mert a közbeszerzési ütemezéshez is csatlakozik természetesen. Az I. ütemben az van, ami engedélyezés alatt áll, de az engedély várhatóan az I. negyedév folyamán, sőt az előtt már megkapható, vagy már engedéllyel rendelkezhet, ez az elsődleges feltétel, nyilván az építéshez az engedélynek a létrejötte. A II. ütemben vannak azok az utcák, amelyik egyeztetés alatt vannak, elkészült a terv, a lakossági egyeztetés folyamatban van, vagy már megtörtént, és az engedélyezés ezt követően fog bekövetkezni, illetve akkor lesz beadva engedélyezésre, és az engedélyezés után lesznek építhetők. Tehát ez csak egy technikai ütemezés, nem azt jelenti, hogy a II. ütem valahogy kicsúszik az évből, az meg lesz abban az évben. Most azért, hogy a listának a felborogatásától óvjak mindenkit, azt el kell mondani, hogy nagyon sokféle szempont van itt, amit a Polgármester úr is jelzett. A legelső a lakossági jelentkezés, utána össze kell állítani valahogy a tömböket, meg kell vizsgálni azt, hogy a közművesítés rendben van-e, tehát közműves utcákon fogunk utat építeni, tehát nincs ivóvíz hiány, ivóvízvezeték hiány, vagy esetleg csatornaszakasz hiány, műszakilag összefüggő területek legyenek, és a tervállomány is megfeleljen hozzá az ütemhez. Tehát olyan stádiumban legyen a tervezés, hogy az ütem abban az évben, 2009-ben építhető legyen. Tehát olyan sok szempontnak az igen hosszú ideig tartó összekombinálása volt, amit az iroda a Polgármester úr vezetése alatt végzett, hogy ezt felborogatni, én attól mindenkit óvnék. Azért is nyugtatnék meg mindenkit, ami tényleges jelentkezés van, és nyilván bele fog férni, hogy az előtervezett pénzügyi keretbe, amire megtörtént a kötvénykibocsátás, meg fog épülni. Tehát itt senkit ne fogjon el a harctéri idegesség attól, hogy ha pillanatnyilag nem találja benne az utcájának a nevét. Még egyszer mondom, borogatástól azért óvnék mindenkit, mert műszakilag összefüggő, eléggé kombinált dolgok ezek. Tehát most, hogy melyik, hol van a sorrendben, például annak semmiféle jelentősége nincsen. Pont ezek a számok csak a tömböt jelölik, tehát az I. ütem, II. ütem az mind 2009. éves építést fog jelenteni és a felsorolás nem sorrendiség szerint van, még egyszer mondom, tehát senki nem fog hátrébb kerülni, nem csúszhat ki belőle. Tehát nem szeretném azt, hogy most ötletelés folyjon, mert ez tényleg, azt lehet mondani, legalább fél éves komoly munka volt, elég komoly műszaki háttér mellett történt. A bizottság is ezt méltányolja, sőt kifejezetten majd a képviselői kérdések közt nyilván el lesz mondva, elismerte a bizottság ezt a munkát, komoly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Molnár Gyula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Én eredetileg kérdést szerettem volna feltenni, de most már csak azt tudom megkérdezni, hogy Kaszás képviselő úrral olyan mértékben kezdtetek el beszélgetni, hogy azt akartam megkérdezni utána, hogy mikorra jöjjünk vissza. A kérdésem és a véleményem együtt mondom. Nem tudom, hogy kinek tűnt fel itt, Hepp Béla képviselő kollégámmal egyeztettem, hogy a tartalék címszó alatt csak Cinkota és Árpádföld szerepel. Most ha már elvileg elmozdulunk a jelentkezési sorrendtől, én magam is már 10 évvel ezelőtt is értelmetlennek tartottam a jelentkezési sorrendet, mert ez drága, ha elmozdulunk a jelentkezési sorrendtől, akkor két kérdést kell feltenni. Azt, hogy ezt kellőképpen tudatosítottuk-e az érintettekkel, mert az én tapasztalatom szerint mindenki valamilyen módon ismerte a jelentkezés sorrendjét, és tudta tulajdonképpen nagyjából mikor kerül rá sor, illetve legfeljebb csak arra voltak felkészülve 1-2-3 hónapot, vagy fél évet késnek. Ugyanakkor, hogy ha már a jelentkezési sorrend felborul, akkor viszont milyen műszaki érvek szólnak a mellett, hogy Árpádföld és Cinkota területe háttérbe szoruljon, ha szabad így fogalmazni, mert az én megítélésem szerint csapadékvíz elvezetés és minden egyéb szempontból tulajdonképpen pont a domborzati viszonyok tekintetében ez a terület lenne a legfontosabb. Mind a nyári nagy zivatarok, ezt is átéltük már az elmúlt évben egy párat, illetve a téli időszakokban a fagy okozta problémák, havazás, síkos út, stb. Ami az én megítélésem szerint kiemelten indokolná ennek a területnek az előre vételét, és ha már tömbösítünk, akkor a tömbösítésben erre vonatkozó gondolkodásmódot, vagy műszaki értéket. Persze természetesen Gilyén úr már eleve lezárta a közös gondolkodás lehetőségét, mert Ő mindenkit eltiltott attól, hogy itt most akkor bármilyen véleményt is mondjunk, mert Ő kijelentette, hogy így jó, mert Ők már eldöntötték, illetve hát Ti eldöntöttétek, csak hát azért mégis kíváncsi lennék, hogy ezen kívül még milyen, olyan műszaki szempontok játszottak szerepet, ami ennek a sorrendnek a felállítását indokolt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 xml:space="preserve">KOVÁCS PÉTER </w:t>
      </w:r>
    </w:p>
    <w:p>
      <w:pPr>
        <w:pStyle w:val="Normal"/>
        <w:jc w:val="both"/>
        <w:rPr>
          <w:sz w:val="28"/>
        </w:rPr>
      </w:pPr>
      <w:r>
        <w:rPr>
          <w:sz w:val="28"/>
        </w:rPr>
        <w:t>Köszönöm szépen. Annyit hadd tegyek hozzá, hogy egyrészt én nem hallottam, meg Gilyén Incét nem úgy ismerem, hogy bárkit, bármitől is eltilt. Ő egyszerűen csak azt mondta, hogy szerinte egy átgondolt javaslat fekszik a Képviselő-testület előtt. Egyébként zárójelben jegyzem meg, hogy Cinkotát, illetve Árpádföldet 15 évvel, vagy 20 évvel előre helyezte a Képviselő-testület bölcsessége, amikor a kötvény ……., (Valaki mond valamit.) egy részének a bölcsessége, ebben a Gyula képviselő úr nem volt benne, mert nem szavazta meg a kötvénykibocsátást. Tehát előre helyeztük 15, mondjuk 20 évvel. Hogy ha most az a probléma, hogy esetleg tartaléklistára kerül, és ne adj’ Isten mondjuk az állami megszorítások miatt nem lesz arra pénz, hogy 2009-ben megépítsük, akkor csak azt tudom mondani, hogy akkor csak 14, vagy 19 évvel vettük előrébb Cinkotának, illetve Árpádföldnek az útépítési dolgait. De nem településrészi gondolkodás vezeti az embereket, hanem ha megnézed a jelentkezési sorszámot azoknak az utcáknál, amik itt vannak, ott 319, 318 ilyen jelentkezési sorrendek vannak, ezek azt jelentik, hogy majd a Pappné Furdam Mária kiegészít, ha netán tévednék, 2007. december és 2008. január között jelentkeztek. Tehát szemben azzal, aki mondjuk várt eddig 10 évet, 15 évet, hogy útépítésre kerüljön, ők egyelőre jelenleg 1 évet várnak erre a dologra, és én nem javaslom azt, függetlenül attól, hogy melyik településrészen van ez a jelentkező, hogy Ők idézőjelben, az 1 éves jelentkezésükkel „beelőzzenek” valakit, aki 8-10 éve vár már a jelentkezéssel. Ezért mondom, hogy alapvetően nem szakítunk a jelentkezési sorrenddel, imitt-amott rakunk bele a jelentkezési sorrendbe olyan részeket, ami műszakilag indokolt. Egyébként ilyen Árpádföldön a Kendermag utca egyik szakasza is, aminek a jelentkezési sorszáma, hogyha megnézed 313-as, mégis mivel összefügg a 189-es sorszámmal jelentkezett Kendermag utca másik szakaszával, ezért én azt javaslom, hogy rakjuk bele. Tehát, ha lehet ilyet mondani, akkor még ebben is, idézőjelben, „kedvező döntés születik”. Uh, Gilyén Ince bizottsági elnökként.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Emlékeztetni szeretném Molnár képviselőtársamat, hogy elfogadtunk egy rendeletet az útépítésről, ami az előterjesztésben idézve van, annak megfelelően történt a lista összeállítása. Tehát saját rendeletünket tartottuk be. A másik pedig, ha arra céloz, hogy bizonyos településrészek az útépítés során hátrányt szenvednének, felhívom a figyelmét, valóban egyrészt a sorrendre, másrészt néhány számot szeretnék mondani. A tervezet szerint mondjuk a 11. sz. Árpádföl – Cinkotai választókörzetnek kb. 300 millió Ft-ban fog útja épülni. A Weyde Gyula képviselő úr körzetében lévő kb. nagyságrendileg hasonló, pillanat, kikeresném, tehát az is e körül van. Tehát egyszerűen ahol volt jelentkezés, ahol műszakilag lehetséges, azt az utakat meg fogjuk építeni ebben a ciklusban. És az egész ciklust kell egybe nézni, nem erről az évről kell beleragadni, van még hátra, amennyi hátra van. Azt vállaltuk, hogy 150 utat meg fogunk építeni, meg fogjuk építeni. Nem kell azon szőrözni most, hogy ebben az évben, mit tudom én, egy hónappal előbb épül meg valakinek az utcája, vagy nem. A lényeg az, hogy ez egy olyan folyamat, hogy szisztematikusan próbálja ezt az elmúlt, mióta ez a település létezik, azóta létező útépítési hátrányunkat behozni. Ez most már nem azon fog múlni, hogy valaki kettőt leelőzzön, vagy nem, hanem ez meg fog történni ebben a ciklus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olnár Gyula képviselő úr frakcióvezetőként, gondolom.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Ügyrendiként. Az lenne a javaslom Polgármester úr, hogy ha említi a nevemet arra vonatkozóan, mit nem szavaztam meg, akkor annak az indokát is, amit előre közöltem. Itt lehet jópofáskodni az Alpolgármester úrral együtt, hogy most ki a felelős, vagy ki az előrelátó. Én az 5 milliárd Ft-ot azért nem szavaztam meg, mert felelőtlen gazdálkodást sejtet, és most már lassan be is bizonyosodik. Mondjuk a kilátótorony, halastó, meg minden egyéb címszó alatt. Én ezt kellőképpen indokoltam. (Valaki mond valamit.) Így van, pontosan. Nagyobb távlatból igyekszem látni a kerületet, mert Gilyén úrral ez előtt 10 évvel már keményen vitatkoztunk arról, hogy kell-e az M0-ás, Ő ellene volt, állításával ellentétben én már akkor támogattam, és már megépült 10 évvel később, 2008-ban. (Valaki mond valamit.) Ha szükséged van rá, Doktor úrtól kérjél! Ott ül melletted.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urakat kérném, hogy ne egymással foglalkozzanak, hanem a napirendd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Csak szeretném Gilyén urat emlékeztetni arra, hogy én műszaki érveket mondtam, és akkor, amikor pl. Ő felsorolja, hogy Árpádföldnek milyen utakat építenek, és Weyde Gyula úrnak milyen utakat építenek, az egy és ugyanaz, mert Ő ott a képviselő. Tehát ezek a hallatlanul tartalmas érvek ezek engem mindig meghatnak, és kezdek most már elgyengülni attól, hogy mekkora igazság az, amit Gilyén úr időnként elmond, csak az a baj, hogy Ő hiszi el egyedül, meg akiknek alájátszik, ha szabad így fogalmazni, mert tudnám másképp is mondani, csak az illetl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Tényleg képviselőtársaim, nem értem mi a problémája Képviselő úrnak, de lehet, hogy az én készülékemben van a hib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Eredetileg egy problémás dologra szerettem volna felhívni a figyelmet, amire én nem várok most azonnal választ, csak ezt a későbbiekben kezelni kell, és ez egy kicsit csatlakozik Molnár Gyula képviselőtársam Cinkotával kapcsolatos kérdéséhez. Tisztelt képviselőtársam megnézi a tartalékkeretben szereplő cinkotai utcákat, illetve az I., illetve II. ütemben szereplő utcákat, azok pont azért szerepelnek ott, amit Ön felvetett, tehát a csapadékvíz elvezetéssel kapcsolatosan. Az eredeti ütemben van a Mokány utca, az pont a Tündérhegynek a legmagasabb része, ahol a legnagyobb problémát okozza a csapadékvíz elvezetés, egyébként annak a beadott útkezdeményezése az 2001-es, illetve van egy másik utca, az pedig a Csillám utca, amelyik azt hiszem, a II. ütemben szerepel, az szintén ott a patak alatti meredek utca, ahol szintén a csapadékvíz elvezetés a legnagyobb probléma. A másik két utca, amelyik a tartalék utcák között szerepel, azoknak az ütemezése pusztán abból ered, hogy az utca lakói azok mostanra gyűjtötték össze az aláírásokat. Többször volt kezdeményezés, egyébként a Cinkotakert utcánál, már volt egy sokkal korábbi, még 1992-es kezdeményezés, ami valamilyen úton-módon itt az elmúlt önkormányzati ciklusokban eltűnt a kezdeményezések közül, és ezt újra kellett kezdeményezni, de ezt hangsúlyozom, ez nem a mostani önkormányzati ciklusban történt. Az itt szereplő Begónia utca, illetve a következő években megépülő Gödölye, illetve Tópart utcáknak az útépítése az pedig nagyon egyszerű, az előző ciklusban ez nem hozzám tartozott, az előző képviselő nem gyűjtötte, nem kezdeményezte az ottani útépítéseket én kezdeményeztem. Így bekerültek a listába, de a nagyobb probléma és itt visszakanyarodnék az általam feltett kérdéshez, hogy gyakorlatilag Cinkotán azért nem tud több szilárd útburkolat épülni, mert nincsen csatorna. A csatornakezdeményezéseket 2005-tel lezártuk, tehát minden létező utcában kezdeményeztük a csatornaépítést, és már ezek között van olyan utca, amelyikre kész szilárd útburkolatterv van, csak nem tudjuk ezt megépíteni, mert a 2006. nyara óta a Fővárosi Önkormányzathoz tartozik a csapadékvíz építés, és erre várunk. Ehhez csatlakozna a kérdésem tisztelt Polgármester úr, amire hangsúlyozom nem most kérek választ, hogy ezzel ne húzzuk az időt, hogy adott esetben az útjelentkezési sorrendekben szerepelhetnek olyan utcák, itt most példát is említek, a Simongát utca, vagy a Szakoly utca, amelyeknek a szilárd-útburkolati jelentkezése sokkal korábbi, a Simongát utcára már van kész útterv, illetve a Szakoly utcának is a jelentkezése az valamikor 2001-re datálható. Ezekben az utcákban nincsen csatorn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izon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Mi történik akkor, hogy ha ezekben az utcákban közben megépül a csatorna, tehát lehetőség nyílik arra, hogy ott szilárd útburkolat épüljön, akkor a jelentkezési sorrendjük alapján ebben a táblázatba valahogy be kell, hogy tagolódjon. Én csak arra teszek javaslatot, hogy egyrészt arra vonatkozólag egy tájékoztatást hadd kapjunk arról, hogy leadott útjelentkezéssel, útépítéssel rendelkező utcák, amelyek szerepelnek a sorrendben, de még nem rendelkeznek csatornával, ezeknek a csatornázása mikorra várhat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nnyiban, hogy ha kiegészíteném inkább én a Képviselő urat, hogy egy olyan listát adnék, hogy melyek azok a jelentkezéssel bíró utcák, ahol bármilyen műszaki probléma lenne, pl. csatorna, vagy kisajátítási terület nincs meg hozzá, vagy bármi ilyesmi. Ezzel együtt én csak azt tudom mondani, amit a Főváros mond csatornázásban, tehát az még egyáltalán nem biztos, hogy akkor fog megvalósulni, nyilván műszakilag csúszhat ez a dolog, de akkor én Pappné Furdan Máriát megkérem, hogy csináltasson egy ilyet a képviselőknek. Köszönöm szépe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pPr>
      <w:r>
        <w:rPr>
          <w:sz w:val="28"/>
        </w:rPr>
        <w:t>Tisztelt testület, tisztelt Polgármester úr! Csak egy hibára szeretném felhívni a figyelmet, hogy a 19. körzet, vagy minek nevezzük, ott van a Csűr utca Suba és Hangos utca között, és ugyanez van a tartalékban i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azt javítottuk már, egy új lista van, abban már nem szerep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sz w:val="28"/>
        </w:rPr>
      </w:pPr>
      <w:r>
        <w:rPr>
          <w:sz w:val="28"/>
        </w:rPr>
        <w:t xml:space="preserve">Ez volt a g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de a gépen mondtam az elején, hogy rossz lista volt. Igaz ezt nem emeltem ki, ebben igaza van, éles szemével észrevette. A Csűr utca két helyen is szerepelt, helyesen a tartalék listában szerep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sz w:val="28"/>
        </w:rPr>
      </w:pPr>
      <w:r>
        <w:rPr>
          <w:sz w:val="28"/>
        </w:rPr>
        <w:t>Mindenképpen ott szerepel? Tehát itt nem szerepel a 19-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Ott nem szerepel, mert 311-es a jelentkezési sorszáma. </w:t>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sz w:val="28"/>
        </w:rPr>
      </w:pPr>
      <w:r>
        <w:rPr>
          <w:sz w:val="28"/>
        </w:rPr>
        <w:t>Csak hogy ez a tömb.</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át a tömbben van még a Csutora utca is ott, akinek meg 314-e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pPr>
      <w:r>
        <w:rPr>
          <w:sz w:val="28"/>
        </w:rPr>
        <w:t>A másik. A Csöves utca ott szintén a 19-ben. A Suba és Vezekény köz között, az oké, csak az nem mind Csöves utca, annak a középső része az Árpádföldi té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Ott az Árpádföldi teret egyébként úgy tervezzük kialakítani a tervező is már így tervezte a teret, hogy ott valami normális rend legyen. Tehát ne csak az utcák, hanem a tér maga is valamiféle normalizá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pPr>
      <w:r>
        <w:rPr>
          <w:sz w:val="28"/>
        </w:rPr>
        <w:t xml:space="preserve">Én javasoltam itt az irodában, hogy ahogy átjövünk a sínen, ott egy olyan közbenső valami, hogy hívjákot kellene tenni, mert ott a fiatalok rodeóznak és forognak ott azon a téren most is, nagy port felverve, és ha meglesz az aszfalt, akkor még jobban csinálják szerintem. Ott kellene két részre osztani ezt a teret, amikor átmegyünk, valami közbenső virágágyással, vagy valamivel a tervezőnek erre figyelemmel kell le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Pappné Furdan Mária bólogat, hogy így van tervezv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sz w:val="28"/>
        </w:rPr>
      </w:pPr>
      <w:r>
        <w:rPr>
          <w:sz w:val="28"/>
        </w:rPr>
        <w:t xml:space="preserve">Jó. Köszönöm szépen, mert én ott azt felvetettem, hogy ott a nagyon nagy tér aszfalt alakul ki, akkor ott problémák van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Remélhetőleg nem lesz ilyen. Zsinka László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Mindig örömmel figyelem, hogy ha olyan képviselők, akik az útépítés ellen voltak, amikor megszavaztuk a kötvénykibocsátást, amivel fedezetet teremtettünk az útépítésekre, azok most sürgetik különböző utcák útépítését. Egyszer, s mindenkorra itt elmondom. Ha 26, Molnár Gyula, vagy Kaszás Gábor lett volna, akkor ezek az utcák 10 éven belül nem épültek volna me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bonyi János még utolsó pillanatban megnyomta a gombot.</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Úgy tűnik, hogy itt útépítésről van szó, akkor ezek a típusú adok-kapokok elhangzanak. Eredendően nyomtam én is egy kérdés gombot, de aztá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láttam, bocsán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Nem, aztán kiszálltam a listából. Végig olvastam én Gilyén képviselőtársamnak a hírlevelét egyébként, amiben egy átkozott nagy csúsztatás van. Nem azt írja, hogy mennyi kötvénykibocsátás, milyen összegű kötvénykibocsátásról volt szó és ezt milyen kondíciókkal vettük fel, hanem azt mondta, hogy többek között én is elutasítottam az útépítést, mert hogy nem szavaztam meg a kötvénykibocsátást. Hát ez meglehetősen nagy csúsztatás. A kötvénykibocsátást valóban nem szavaztam meg, azt én kifejtettem akkor, hogy miért, azt hiszem elég részletesen, mert hogy ez 20 évre eladósítja az Önkormányzatot. Egy. Kettő. Az már biztos, hogy Kovács Péter útépítőként fog, a nagy útépítőként fog bekerülni a kerület történetébe. Nem baj ez. Valami minden polgármesterhez azt hiszem, kapcsolódik, de én azzal nem értettem egyet akkor sem, most sem, hogy biztos, hogy ez a legnagyobb problémánk? Ez látványos ugyan, de egy kötvénykibocsátásnál azt hiszem, hogy olyan típusú beruházásokat, fejlesztéseket is célszerű tenni, ami valamennyi pénzt visszahoz. Azt hiszem, hogy az infrastruktúra fejlesztés az nem igazán hoz vissza. Lennének ötleteim, javaslataim, hogy mik azok, amik ilyen típusúak, vagy ha már infrastruktúrát fejlesztünk, akkor inkább egy átfogóbb oktatási intézményrendszeri infrastruktúra fejlesztésére gondoltam volna. Csak azt fejezzük már be, hogy itt az MSZP képviselői nem akarnak utat építeni, és ellenségei minden fejlesztésnek. Az, hogy véleménykülönbségeink vannak, azt én teljesen normálisnak tartom, csak ne címkézzünk, meg ne bélyegezzünk. Ezt én nagyon szépen kérem egyébként, mert egyáltalán nem vagyunk ellene semmiféle ilyen típusú fejlesztésnek. Az, hogy arányaiban másként gondolkodunk, vagy netán-tán másra tennénk a hangsúlyt, az lehet egy vitának az alapja, amiből természetesen úgy fogunk kijönni, hogy a többségi frakció akarata érvényesül, de akkor ezt tessék tudomásul venni, tiszteletben tartani, és tényleg ne címkézzük egymást, mert lassan már betelik a homlokom, és akkor tarkómon meg eltakarja az ingnyak ezeket a címkéket.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 ne haragudjon nem értek Önnel egyet. Tehát volt egy döntés, ami alapvetően arról szólt, már akkor is meg volt mondva, hogy mi lesz a kötvénykibocsátásból, mit próbál a Képviselő-testület csinálni, hisz a csatlakozó határozati javaslatban benne is volt, hogy útépítést. Egyben azért megállapodhatunk reményeim szerint, aki nem támogatta azt, hogy kötvénykibocsátással az Önkormányzat felgyorsítsa az útépítések ütemét, az nem támogatja azt, mert más alternatív javaslatot nem mondott, hogy hogyan lehet felgyorsítani az útépítés ütemét. Nem támogatja azt, hogy fel legyen gyorsítva a XVI. kerületben az útépítés üteme. Ezzel talán egyetértünk. Nem azt mondom, hogy útépítés ellenes, de az, hogy az üteme fel legyen gyorsítva, ezzel nem értenek egyet. Ellenben a XVI. kerületi lakóközösség meg egyetért vele, hiszen a közvélemény-kutatásból egyértelműen ez jött ki, amit Önök is olvastak, hogy az Önkormányzat előtt álló problémákra mire költene több pénzt, és magasan, toronymagasan első helyen az aszfaltútépítés volt. Tehát ebből a szempontból én azt gondolom, hogy a képviselők, akiket azért küldtek ide, hogy idézőjelben, régi szlenggel megfogalmazva, „népakaratot teljesítsék be”, és megmutassák azt, hogy végrehajtsák azt, amit a nép szeretne. A közvélemény-kutatásból az jött ki, hogy útépítésre kellene több pénzt fordítani, ezek után az Önkormányzat kötvénykibocsátásból erre fordít több pénzt. Ez szerintem összhangban van a választói akarattal, ellenben az, hogy az útépítések felgyorsítását nem támogatták, az meg ténykérdés. Abonyi képviselő úr viszontválasz. Parancsoljon. Nem. Molnár Gyula képviselő úr frakcióvezetőként.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Ügyrendiként kértem szót, mert Zsinka úr megemlítette a nevemet. Ugyan ez nem semmi különös, Zsinka úr nem kevesebbet állított, de most már Polgármester úr is, hogy aki a kötvénykibocsátást nem szavazta meg, az nem akar útépít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nyörgöm, melyik adást hallgatjuk? Azt mondtam, még egyszer elmondom pontosan. Aki a kötvénykibocsátást nem szavazta meg, az nem támogatta az útépítések ütemének felgyorsítását. Azt pont. Ezt állít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Én meg azt állítom, hogy nem feltétlenül nagyon sok milliárdot kell elszórni úgy, hogy műszakilag kifogásolható utakat építenek. Legutóbb pl. a bejárattól bal oldalra tele volt a </w:t>
      </w:r>
      <w:r>
        <w:rPr>
          <w:bCs/>
          <w:sz w:val="28"/>
        </w:rPr>
        <w:t xml:space="preserve">szék </w:t>
      </w:r>
      <w:r>
        <w:rPr>
          <w:sz w:val="28"/>
        </w:rPr>
        <w:t>az útépítéssel kapcsolatos kifogásokkal, és mint ahogy előzőleg Kaszás Gábor is tájékoztatott minket rendszeresen, illetve utólag is bebizonyosodott jogos észrevételekkel. Tehát, maradjunk abban, amire Abonyi János képviselőtársam is utalt, hogy leegyszerűsíteni dolgokat ugyan jópofán lehet, de valójában azt állítani, hogy bárki is ellene van a fejlesztésnek, az gyakorlatilag csak az az ócska propaganda, amit megpróbáltak itt hónapokon, vagy már 2 éven keresztül sulykolni. Én pedig határozottan és egyértelműen kijelentem, hogy a fejlesztéseket maximálisan támogatjuk, de az ésszerű gazdálkodást és az ésszerű fejlesztést támogatjuk elsősorban, és az 5 milliárd Ft gyakorlatilag túl drága lesz ahhoz, amit most produkálto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 két megjegyzésem lenne. Tehát akkor deklarálhatjuk azt az Ön elmondása alapján, hogy az útépítések felgyorsítása ésszerűtlen döntés az Ön álláspontja szerint. Egy. Kettő. Hogy mondjam finoman? Tehát végre szeretném tettekben is látni azt, hogy a fejlesztések mellett vannak, nem csak a szavakban, hanem amikor szavazni kell, akkor azt a gombot, tessék megnyomni. Gilyén Ince ügyrend, illetve személyes megtámadtatás, gondolom én.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Én azt személyes támadásnak veszem, hogy én valamikor is elleneztem volna az M0-ásnak az építését, mert soha nem volt ez. Nagyon jól emlékszem, amikor a Képviselő-testület 95-96. körül ezt tárgyalta, úgy emlékszem, hogy kint az előadói emelvényen a bizottságunk nevében én ismertettem az akkori álláspontunkat. Olyannyira, hogy az itt lévő útépítésben akkor a Rodin Kft emberei voltak itt, illetve az Állami Autópálya Kezelő Műszaki Igazgatója, aki egyébként régi ismerősöm volt, azzal nagyon kedvesen el tudtunk beszélgetni. Ha ellenző lettem volna, aligha maradt volna meg ez a barátság, ami a mai napig is tart egyébként. Mindig is az autópálya mellett voltam. Tehát én nem tudom Molnár Gyula úr honnan veszi ezt a sületlenséget. Valószínűleg az emlékezőtehetséggel tényleg valami komolyabb baja van, mert hogyha az akkori jegyzőkönyvet csak egyszer is megnézte, akkor elég sok demagóg felszólalás hangzott el az útépítés, az M0-ás ellen. Én mindig műszaki indokokkal próbáltam alátámasztani, miért fontos a kerület közlekedése szempontjából az M0-ás. Tehát egyszer és mindenkorra visszautasítom ezt az ökörséget, amit Te elmondtá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olnár Gyula úr személyes megtámadtat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Szvegtrzs2"/>
        <w:spacing w:lineRule="auto" w:line="240" w:before="0" w:after="0"/>
        <w:jc w:val="both"/>
        <w:rPr/>
      </w:pPr>
      <w:r>
        <w:rPr>
          <w:sz w:val="28"/>
          <w:szCs w:val="28"/>
        </w:rPr>
        <w:t xml:space="preserve">Tisztelt Polgármester úr! Újra megismétlem, hogy az ésszerű útépítés felgyorsítását minden további nélkül támogatjuk, de nem úgy, hogy Te szabod meg azt, hogy nekünk milyen módon kell szavazni, hanem én mindig azt javasoltam, hogy ezt beszéljük meg. Most semmilyen párbeszédre a ciklus kezdete óta nem vagytok hajlandók. Tehát Ti diktálni szeretnétek, mi pedig minden alkalommal érthetően próbáltuk megmagyarázni az álláspontunkat, és próbáltunk segíteni nektek abban, hogy ne csináljatok olyan „B” betűvel kezdődne a szó és „R” betű lenne a harmadik. Tehát segítek, baromságokat, amelyeket időnként elkövettek. Ebből adódóan tulajdonképpen ezekkel a vádakkal azt, hogy mi nem támogatjuk a fejlesztést, ezekkel a vádakkal csak a saját hibáitokat próbáljátok eltakarni. Én azt gondolom, hogy jó lenne visszatérni egyáltalán, ha ismeritek, a normális párbeszédhez és a problémamegoldáshoz. Ezen a napirendnél is én műszaki érveket próbáltam elmondani annak kapcsán, hogy mi az, ami az általatok felállított sorrendben számomra nem éppen a legvilágosabb és legcélravezetőbb. Erre vonatkozóan egyedül Szász úr próbált itt magyarázkodni, de nem teljesen sikerült, de Ő legalább értette azt, hogy amire céloztam, abban van valam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Szvegtrzs2"/>
        <w:spacing w:lineRule="auto" w:line="240" w:before="0" w:after="0"/>
        <w:jc w:val="both"/>
        <w:rPr/>
      </w:pPr>
      <w:r>
        <w:rPr>
          <w:sz w:val="28"/>
          <w:szCs w:val="28"/>
        </w:rPr>
        <w:t xml:space="preserve">Képviselő úr! Ne haragudjon, nem állom meg, hogy hozzá ne szóljak. Egy. Tények makacs dolgok. Tény, hogy Ön engem sem e-mailben, sem telefonon, sem személyesen a 2 év alatt egyszer sem keresett meg, hogy beszélgessünk a kerület ügyeiről. Tény, hogy ezt én sem tettem meg, de azért azt tegyük hozzá Képviselő úr, hogy amit Ön Képviselő-testületi ülésen művel, az nehezen mondható baráti kézfogásnak. Tehát az, amit pl. ma is mondott, hogy bizonyos képviselőket minősít, és nem azt mondja, amit én próbálok azért mindig betartani, és talán e között azért, ha lehet nézni árnyalatnyi különbség van, bár szerintem óriási, hogy nem azt mondom Kiss Gézáról, hogy marha, hanem azt mondom Kiss Gézáról, hogy marhaságot csinál. A két dolog között bár csak egy szó a különbség, szerintem azért óriási, mert nem minősítem, hanem a cselekedetét minősítem, a kettő nagy különbség. Képviselő úr Ön viszont mindig csak az első részét csinálja ennek a dolognak. Hogy mondjam finoman? Tehát ez messze nem nevezhető annak, hogy ebben bármiféle segítő szándék, vagy bármi ilyen lenne. Azokból a cselekedetekből, amit akár a szavazás alkalmával, akár hozzászólásai alkalmával elkövet, abból aztán végleg nem lehet leszűrni azt, amit most állított, hogy Ön segítő szándékkal áll hozzá az Önkormányzat működéséhez. Én ezt kértem mindenkitől, de belátom nem mindenki értette ezt meg, de ettől még nem hiszem, hogy bennem van a hiba. Szász Józsefnek ügyrendi javaslata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SZÁSZ JÓZSEF</w:t>
      </w:r>
    </w:p>
    <w:p>
      <w:pPr>
        <w:pStyle w:val="Normal"/>
        <w:jc w:val="both"/>
        <w:rPr>
          <w:sz w:val="28"/>
        </w:rPr>
      </w:pPr>
      <w:r>
        <w:rPr>
          <w:sz w:val="28"/>
        </w:rPr>
        <w:t xml:space="preserve">Tekintettel arra, hogy régóta nem az előterjesztésről folyik a vita ezért kérem a vita elzár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Ügyrendi javaslat érkezett a vita lezárásáról. Vita nélkül szavazunk erről a javaslatról. Aki ezzel egyetért, kérem, igennel ezt jelezze. Szavazzunk! A Képviselő-testület </w:t>
      </w:r>
      <w:r>
        <w:fldChar w:fldCharType="begin"/>
      </w:r>
      <w:r>
        <w:rPr>
          <w:rStyle w:val="InternetLink"/>
          <w:sz w:val="28"/>
        </w:rPr>
        <w:instrText xml:space="preserve"> HYPERLINK "../in/szjkv.rtf" \l "hat622"</w:instrText>
      </w:r>
      <w:r>
        <w:rPr>
          <w:rStyle w:val="InternetLink"/>
          <w:sz w:val="28"/>
        </w:rPr>
        <w:fldChar w:fldCharType="separate"/>
      </w:r>
      <w:r>
        <w:rPr>
          <w:rStyle w:val="InternetLink"/>
          <w:sz w:val="28"/>
        </w:rPr>
        <w:t>18 igen, 1 nem, 1 tartózkodással</w:t>
      </w:r>
      <w:r>
        <w:rPr>
          <w:rStyle w:val="InternetLink"/>
          <w:sz w:val="28"/>
        </w:rPr>
        <w:fldChar w:fldCharType="end"/>
      </w:r>
      <w:r>
        <w:rPr>
          <w:sz w:val="28"/>
        </w:rPr>
        <w:t xml:space="preserve"> lezárta a vitá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2/2008. (XII. 17.)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ég három hozzászólás van. Kaszás Gábor ebből az első.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Köszönöm nem kíváno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Csupán csak annyit a Gyulának, hogy senki nem vonta kétségbe azt, meg a másik esetben sem, hogy fejlesztésbarátok vagytok, senki nem mondta, csak akkor, amikor a forrás megteremtéséről gondoskodtunk, akkor azt nem szavaztátok meg. Csupán ennyit mondta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Utolsó hozzászóló Kovács Balázs képviselő úr. Ő sem kíván. Határozathozatal következik. Az előterjesztés 2. oldalán kezdődő és 4. oldalán befejeződő határozati javaslatot nem olvasom fel. Aki ezzel egyetért, kérem, igennel ezt jelezze. Szavazzunk! Köszönöm szépen. </w:t>
      </w:r>
    </w:p>
    <w:p>
      <w:pPr>
        <w:pStyle w:val="Normal"/>
        <w:jc w:val="both"/>
        <w:rPr/>
      </w:pPr>
      <w:r>
        <w:rPr>
          <w:sz w:val="28"/>
        </w:rPr>
        <w:t xml:space="preserve">A Képviselő-testület </w:t>
      </w:r>
      <w:r>
        <w:fldChar w:fldCharType="begin"/>
      </w:r>
      <w:r>
        <w:rPr>
          <w:rStyle w:val="InternetLink"/>
          <w:sz w:val="28"/>
        </w:rPr>
        <w:instrText xml:space="preserve"> HYPERLINK "../in/szjkv.rtf" \l "hat623"</w:instrText>
      </w:r>
      <w:r>
        <w:rPr>
          <w:rStyle w:val="InternetLink"/>
          <w:sz w:val="28"/>
        </w:rPr>
        <w:fldChar w:fldCharType="separate"/>
      </w:r>
      <w:r>
        <w:rPr>
          <w:rStyle w:val="InternetLink"/>
          <w:sz w:val="28"/>
        </w:rPr>
        <w:t>19 igen, 0 nem 2 tartózkodással</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23/2008. (XII. 17.) Kt. </w:t>
        <w:tab/>
      </w:r>
      <w:r>
        <w:rPr>
          <w:color w:val="000000"/>
          <w:spacing w:val="-3"/>
          <w:sz w:val="28"/>
        </w:rPr>
        <w:t>Budapest Főváros XVI. kerületi Önkormányzat Képviselő-testülete úgy határoz, hogy a 2009. évi útépítés építési sorrendje az alábbi.</w:t>
      </w:r>
    </w:p>
    <w:p>
      <w:pPr>
        <w:pStyle w:val="Normal"/>
        <w:ind w:left="3124" w:hanging="3124"/>
        <w:jc w:val="both"/>
        <w:rPr>
          <w:color w:val="000000"/>
          <w:spacing w:val="-3"/>
          <w:sz w:val="28"/>
        </w:rPr>
      </w:pPr>
      <w:r>
        <w:rPr>
          <w:color w:val="000000"/>
          <w:spacing w:val="-3"/>
          <w:sz w:val="28"/>
        </w:rPr>
      </w:r>
    </w:p>
    <w:p>
      <w:pPr>
        <w:pStyle w:val="Normal"/>
        <w:tabs>
          <w:tab w:val="clear" w:pos="708"/>
          <w:tab w:val="left" w:pos="1160" w:leader="none"/>
          <w:tab w:val="left" w:pos="4007" w:leader="none"/>
          <w:tab w:val="left" w:pos="7634" w:leader="none"/>
          <w:tab w:val="left" w:pos="8486" w:leader="none"/>
        </w:tabs>
        <w:ind w:left="-318" w:hanging="0"/>
        <w:rPr/>
      </w:pPr>
      <w:r>
        <w:rPr>
          <w:b/>
          <w:color w:val="000000"/>
          <w:spacing w:val="-3"/>
          <w:sz w:val="26"/>
          <w:szCs w:val="26"/>
        </w:rPr>
        <w:t>I. ütem</w:t>
        <w:tab/>
      </w:r>
      <w:r>
        <w:rPr/>
        <w:tab/>
        <w:tab/>
        <w:tab/>
      </w:r>
    </w:p>
    <w:tbl>
      <w:tblPr>
        <w:tblW w:w="9606" w:type="dxa"/>
        <w:jc w:val="left"/>
        <w:tblInd w:w="-431" w:type="dxa"/>
        <w:tblLayout w:type="fixed"/>
        <w:tblCellMar>
          <w:top w:w="0" w:type="dxa"/>
          <w:left w:w="108" w:type="dxa"/>
          <w:bottom w:w="0" w:type="dxa"/>
          <w:right w:w="108" w:type="dxa"/>
        </w:tblCellMar>
      </w:tblPr>
      <w:tblGrid>
        <w:gridCol w:w="1478"/>
        <w:gridCol w:w="2847"/>
        <w:gridCol w:w="3627"/>
        <w:gridCol w:w="852"/>
        <w:gridCol w:w="802"/>
      </w:tblGrid>
      <w:tr>
        <w:trPr/>
        <w:tc>
          <w:tcPr>
            <w:tcW w:w="1478" w:type="dxa"/>
            <w:tcBorders>
              <w:top w:val="single" w:sz="4" w:space="0" w:color="000000"/>
              <w:left w:val="single" w:sz="4" w:space="0" w:color="000000"/>
              <w:bottom w:val="single" w:sz="4" w:space="0" w:color="000000"/>
              <w:right w:val="single" w:sz="4" w:space="0" w:color="000000"/>
            </w:tcBorders>
          </w:tcPr>
          <w:p>
            <w:pPr>
              <w:pStyle w:val="Normal"/>
              <w:ind w:left="318" w:hanging="318"/>
              <w:jc w:val="both"/>
              <w:rPr/>
            </w:pPr>
            <w:r>
              <w:rPr>
                <w:b/>
                <w:color w:val="000000"/>
                <w:spacing w:val="-3"/>
              </w:rPr>
              <w:t>TEMPO 30 tömb</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Utcanév</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zakaszhatár</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hossz (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 xml:space="preserve">Jel. </w:t>
            </w:r>
          </w:p>
          <w:p>
            <w:pPr>
              <w:pStyle w:val="Normal"/>
              <w:jc w:val="both"/>
              <w:rPr>
                <w:color w:val="000000"/>
                <w:spacing w:val="-3"/>
                <w:sz w:val="26"/>
                <w:szCs w:val="26"/>
              </w:rPr>
            </w:pPr>
            <w:r>
              <w:rPr>
                <w:color w:val="000000"/>
                <w:spacing w:val="-3"/>
                <w:sz w:val="26"/>
                <w:szCs w:val="26"/>
              </w:rPr>
              <w:t>ssz.</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2</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Rigó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zabadkai u. - Bercsényi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3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61</w:t>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24" w:hanging="3124"/>
              <w:jc w:val="center"/>
              <w:rPr>
                <w:b/>
                <w:b/>
                <w:color w:val="000000"/>
                <w:spacing w:val="-3"/>
                <w:sz w:val="26"/>
                <w:szCs w:val="26"/>
              </w:rPr>
            </w:pPr>
            <w:r>
              <w:rPr>
                <w:b/>
                <w:color w:val="000000"/>
                <w:spacing w:val="-3"/>
                <w:sz w:val="26"/>
                <w:szCs w:val="26"/>
              </w:rPr>
              <w:t>4</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Piski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Vörösmarty u. - Gusztáv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7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182</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Vörösmarty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János u. - Knézits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60,9</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184</w:t>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6"/>
                <w:szCs w:val="26"/>
              </w:rPr>
            </w:pPr>
            <w:r>
              <w:rPr>
                <w:b/>
                <w:color w:val="000000"/>
                <w:spacing w:val="-3"/>
                <w:sz w:val="26"/>
                <w:szCs w:val="26"/>
              </w:rPr>
              <w:t>5</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Ferenc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Damjanich u. - Kenéz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1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187</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Viol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György u. - Kenéz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0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68</w:t>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24" w:hanging="3124"/>
              <w:jc w:val="center"/>
              <w:rPr>
                <w:b/>
                <w:b/>
                <w:color w:val="000000"/>
                <w:spacing w:val="-3"/>
                <w:sz w:val="26"/>
                <w:szCs w:val="26"/>
              </w:rPr>
            </w:pPr>
            <w:r>
              <w:rPr>
                <w:b/>
                <w:color w:val="000000"/>
                <w:spacing w:val="-3"/>
                <w:sz w:val="26"/>
                <w:szCs w:val="26"/>
              </w:rPr>
              <w:t>10</w:t>
            </w:r>
          </w:p>
          <w:p>
            <w:pPr>
              <w:pStyle w:val="Normal"/>
              <w:jc w:val="center"/>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Mári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zent Imre u. - Szent Korona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0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20</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ándor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zent Korona u. - Béla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7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19</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11</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Wesselényi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Csömöri út - Szent Imre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55</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4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12</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zénás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Csömöri út - Szent Imre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65</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32</w:t>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6"/>
                <w:szCs w:val="26"/>
              </w:rPr>
            </w:pPr>
            <w:r>
              <w:rPr>
                <w:b/>
                <w:color w:val="000000"/>
                <w:spacing w:val="-3"/>
                <w:sz w:val="26"/>
                <w:szCs w:val="26"/>
              </w:rPr>
              <w:t>13</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Árpád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Pálya u. - Batthyány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9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91</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udapesti út</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Körvasút sor - Nádor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 xml:space="preserve">  </w:t>
            </w:r>
            <w:r>
              <w:rPr>
                <w:color w:val="000000"/>
                <w:spacing w:val="-3"/>
                <w:sz w:val="26"/>
                <w:szCs w:val="26"/>
              </w:rPr>
              <w:t>81</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174</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Kányavár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ányai E. u. - Remény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34</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165</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Remény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zolnoki út - Kányavár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14</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167</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14</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zéchenyi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József u. - Kornél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06</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11</w:t>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24" w:hanging="3124"/>
              <w:jc w:val="center"/>
              <w:rPr>
                <w:b/>
                <w:b/>
                <w:color w:val="000000"/>
                <w:spacing w:val="-3"/>
                <w:sz w:val="26"/>
                <w:szCs w:val="26"/>
              </w:rPr>
            </w:pPr>
            <w:r>
              <w:rPr>
                <w:b/>
                <w:color w:val="000000"/>
                <w:spacing w:val="-3"/>
                <w:sz w:val="26"/>
                <w:szCs w:val="26"/>
              </w:rPr>
              <w:t>16</w:t>
            </w:r>
          </w:p>
          <w:p>
            <w:pPr>
              <w:pStyle w:val="Normal"/>
              <w:jc w:val="center"/>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Hársf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Hermina u. - Budapesti ú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92,5</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198</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Jávorf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Hermina u. - Budapesti ú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85</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196</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Wesselényi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Ida u. - Hermina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1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99</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18</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Páty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Délceg u. - Ákos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00,1</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05</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21</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Keringő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Metró u. - Budapesti ú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 xml:space="preserve">  </w:t>
            </w:r>
            <w:r>
              <w:rPr>
                <w:color w:val="000000"/>
                <w:spacing w:val="-3"/>
                <w:sz w:val="26"/>
                <w:szCs w:val="26"/>
              </w:rPr>
              <w:t>66</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166</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6"/>
                <w:szCs w:val="26"/>
              </w:rPr>
            </w:pPr>
            <w:r>
              <w:rPr>
                <w:b/>
                <w:color w:val="000000"/>
                <w:spacing w:val="-3"/>
                <w:sz w:val="26"/>
                <w:szCs w:val="26"/>
              </w:rPr>
              <w:t>30</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Petúni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ökényföldi út - Csinszka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8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10</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33</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Mokány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Décsi J. u. - Beniczky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35</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152</w:t>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24" w:hanging="3124"/>
              <w:jc w:val="center"/>
              <w:rPr>
                <w:b/>
                <w:b/>
                <w:color w:val="000000"/>
                <w:spacing w:val="-3"/>
                <w:sz w:val="26"/>
                <w:szCs w:val="26"/>
              </w:rPr>
            </w:pPr>
            <w:r>
              <w:rPr>
                <w:b/>
                <w:color w:val="000000"/>
                <w:spacing w:val="-3"/>
                <w:sz w:val="26"/>
                <w:szCs w:val="26"/>
              </w:rPr>
              <w:t>38</w:t>
            </w:r>
          </w:p>
          <w:p>
            <w:pPr>
              <w:pStyle w:val="Normal"/>
              <w:jc w:val="center"/>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Árpádföldi út</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Timur u. - Etelka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33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34</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Dezsőfi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Timur u. - Asztag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39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48</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Formás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Timur u. - Asztag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41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62</w:t>
            </w:r>
          </w:p>
        </w:tc>
      </w:tr>
    </w:tbl>
    <w:p>
      <w:pPr>
        <w:pStyle w:val="Normal"/>
        <w:tabs>
          <w:tab w:val="clear" w:pos="708"/>
          <w:tab w:val="left" w:pos="1160" w:leader="none"/>
          <w:tab w:val="left" w:pos="4007" w:leader="none"/>
          <w:tab w:val="left" w:pos="7634" w:leader="none"/>
          <w:tab w:val="left" w:pos="8486" w:leader="none"/>
        </w:tabs>
        <w:ind w:left="-318" w:hanging="0"/>
        <w:rPr/>
      </w:pPr>
      <w:r>
        <w:rPr>
          <w:b/>
          <w:color w:val="000000"/>
          <w:spacing w:val="-3"/>
          <w:sz w:val="26"/>
          <w:szCs w:val="26"/>
        </w:rPr>
        <w:tab/>
      </w:r>
      <w:r>
        <w:rPr>
          <w:color w:val="000000"/>
          <w:spacing w:val="-3"/>
          <w:sz w:val="26"/>
          <w:szCs w:val="26"/>
        </w:rPr>
        <w:tab/>
        <w:tab/>
        <w:tab/>
      </w:r>
    </w:p>
    <w:p>
      <w:pPr>
        <w:pStyle w:val="Normal"/>
        <w:tabs>
          <w:tab w:val="clear" w:pos="708"/>
          <w:tab w:val="left" w:pos="1160" w:leader="none"/>
          <w:tab w:val="left" w:pos="4007" w:leader="none"/>
          <w:tab w:val="left" w:pos="7634" w:leader="none"/>
          <w:tab w:val="left" w:pos="8486" w:leader="none"/>
        </w:tabs>
        <w:ind w:left="-318" w:hanging="0"/>
        <w:rPr/>
      </w:pPr>
      <w:r>
        <w:rPr>
          <w:b/>
          <w:color w:val="000000"/>
          <w:spacing w:val="-3"/>
          <w:sz w:val="26"/>
          <w:szCs w:val="26"/>
        </w:rPr>
        <w:t>II. ütem</w:t>
        <w:tab/>
      </w:r>
      <w:r>
        <w:rPr/>
        <w:tab/>
        <w:tab/>
        <w:tab/>
      </w:r>
    </w:p>
    <w:tbl>
      <w:tblPr>
        <w:tblW w:w="9606" w:type="dxa"/>
        <w:jc w:val="left"/>
        <w:tblInd w:w="-431" w:type="dxa"/>
        <w:tblLayout w:type="fixed"/>
        <w:tblCellMar>
          <w:top w:w="0" w:type="dxa"/>
          <w:left w:w="108" w:type="dxa"/>
          <w:bottom w:w="0" w:type="dxa"/>
          <w:right w:w="108" w:type="dxa"/>
        </w:tblCellMar>
      </w:tblPr>
      <w:tblGrid>
        <w:gridCol w:w="1478"/>
        <w:gridCol w:w="2847"/>
        <w:gridCol w:w="3627"/>
        <w:gridCol w:w="852"/>
        <w:gridCol w:w="802"/>
      </w:tblGrid>
      <w:tr>
        <w:trPr>
          <w:trHeight w:val="358"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b/>
                <w:b/>
                <w:color w:val="000000"/>
                <w:spacing w:val="-3"/>
                <w:sz w:val="26"/>
                <w:szCs w:val="26"/>
              </w:rPr>
            </w:pPr>
            <w:r>
              <w:rPr>
                <w:b/>
                <w:color w:val="000000"/>
                <w:spacing w:val="-3"/>
                <w:sz w:val="26"/>
                <w:szCs w:val="26"/>
              </w:rPr>
              <w:t>Tömb</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Utcanév</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zakaszhatár</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Hossz (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Jel. ssz.</w:t>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6"/>
                <w:szCs w:val="26"/>
              </w:rPr>
            </w:pPr>
            <w:r>
              <w:rPr>
                <w:b/>
                <w:color w:val="000000"/>
                <w:spacing w:val="-3"/>
                <w:sz w:val="26"/>
                <w:szCs w:val="26"/>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Körvasút sor</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aross u. - Szederkény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3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57</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Körvasút sor</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Thököly út - Baross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8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43</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4.</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Marcell utca</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János utca - György utc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41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83</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3</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Érsekújvár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aross u. - Thököly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6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24</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8</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Templom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Kossuth L. u. - Batthyány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59</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9</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Templom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atthyány u. - Rákóczi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41</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01</w:t>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24" w:hanging="3124"/>
              <w:jc w:val="center"/>
              <w:rPr>
                <w:b/>
                <w:b/>
                <w:color w:val="000000"/>
                <w:spacing w:val="-3"/>
                <w:sz w:val="26"/>
                <w:szCs w:val="26"/>
              </w:rPr>
            </w:pPr>
            <w:r>
              <w:rPr>
                <w:b/>
                <w:color w:val="000000"/>
                <w:spacing w:val="-3"/>
                <w:sz w:val="26"/>
                <w:szCs w:val="26"/>
              </w:rPr>
              <w:t>9</w:t>
            </w:r>
          </w:p>
          <w:p>
            <w:pPr>
              <w:pStyle w:val="Normal"/>
              <w:jc w:val="center"/>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él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Köztársaság u.- József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6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74</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ajtó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Gelléri A. E. u. - Ságvári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65</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zent Imre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Iharfa u. - Köztársaság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75</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90</w:t>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6"/>
                <w:szCs w:val="26"/>
              </w:rPr>
            </w:pPr>
            <w:r>
              <w:rPr>
                <w:b/>
                <w:color w:val="000000"/>
                <w:spacing w:val="-3"/>
                <w:sz w:val="26"/>
                <w:szCs w:val="26"/>
              </w:rPr>
              <w:t>10</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él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János u. - Lajos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 xml:space="preserve">  </w:t>
            </w:r>
            <w:r>
              <w:rPr>
                <w:color w:val="000000"/>
                <w:spacing w:val="-3"/>
                <w:sz w:val="26"/>
                <w:szCs w:val="26"/>
              </w:rPr>
              <w:t>8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33</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él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József u. - Mária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 xml:space="preserve">  </w:t>
            </w:r>
            <w:r>
              <w:rPr>
                <w:color w:val="000000"/>
                <w:spacing w:val="-3"/>
                <w:sz w:val="26"/>
                <w:szCs w:val="26"/>
              </w:rPr>
              <w:t>8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70</w:t>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24" w:hanging="3124"/>
              <w:jc w:val="center"/>
              <w:rPr>
                <w:b/>
                <w:b/>
                <w:color w:val="000000"/>
                <w:spacing w:val="-3"/>
                <w:sz w:val="26"/>
                <w:szCs w:val="26"/>
              </w:rPr>
            </w:pPr>
            <w:r>
              <w:rPr>
                <w:b/>
                <w:color w:val="000000"/>
                <w:spacing w:val="-3"/>
                <w:sz w:val="26"/>
                <w:szCs w:val="26"/>
              </w:rPr>
              <w:t>11</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Akácf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zent Imre u. - Szent Korona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55</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92</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Akácf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zent Korona u. - Rákosi ú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345</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93</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él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Hársfa u. - Akácfa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1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54</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él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Hársfa u. - Diófa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1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01</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Hársf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éla u. - Csömöri ú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49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50</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zent Imre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Akácfa u. - János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1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56</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Attil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Szent Korona u. - Szent Imre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6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44</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él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Attila u. - Jávorfa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 xml:space="preserve">  </w:t>
            </w:r>
            <w:r>
              <w:rPr>
                <w:color w:val="000000"/>
                <w:spacing w:val="-3"/>
                <w:sz w:val="26"/>
                <w:szCs w:val="26"/>
              </w:rPr>
              <w:t>8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42</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Dióf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zent Korona u. - Csömöri ú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338</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162</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Dióf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éla utca - Szent Korona utc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65</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27</w:t>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24" w:hanging="3124"/>
              <w:jc w:val="center"/>
              <w:rPr>
                <w:b/>
                <w:b/>
                <w:color w:val="000000"/>
                <w:spacing w:val="-3"/>
                <w:sz w:val="26"/>
                <w:szCs w:val="26"/>
              </w:rPr>
            </w:pPr>
            <w:r>
              <w:rPr>
                <w:b/>
                <w:color w:val="000000"/>
                <w:spacing w:val="-3"/>
                <w:sz w:val="26"/>
                <w:szCs w:val="26"/>
              </w:rPr>
              <w:t>12</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arkad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Csömöri út - Szent Imre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68</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188</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arkad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Szent Imre u. - Szent Korona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6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24</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arkad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zent Korona u. - Béla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75</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195</w:t>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6"/>
                <w:szCs w:val="26"/>
              </w:rPr>
            </w:pPr>
            <w:r>
              <w:rPr>
                <w:b/>
                <w:color w:val="000000"/>
                <w:spacing w:val="-3"/>
                <w:sz w:val="26"/>
                <w:szCs w:val="26"/>
              </w:rPr>
              <w:t>14</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Milán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ashalom u. - Kornél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1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94</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Gelléri A. E.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Rákosi út - Milán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2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72</w:t>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6"/>
                <w:szCs w:val="26"/>
              </w:rPr>
            </w:pPr>
            <w:r>
              <w:rPr>
                <w:b/>
                <w:color w:val="000000"/>
                <w:spacing w:val="-3"/>
                <w:sz w:val="26"/>
                <w:szCs w:val="26"/>
              </w:rPr>
              <w:t>15</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Gáspár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ándor u. - Ilona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 xml:space="preserve">  </w:t>
            </w:r>
            <w:r>
              <w:rPr>
                <w:color w:val="000000"/>
                <w:spacing w:val="-3"/>
                <w:sz w:val="26"/>
                <w:szCs w:val="26"/>
              </w:rPr>
              <w:t>75</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69</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Lajos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Gáspár u. - Budapesti ú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7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84</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Lajos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Ida u. - Gáspár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5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96</w:t>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24" w:hanging="3124"/>
              <w:jc w:val="center"/>
              <w:rPr>
                <w:b/>
                <w:b/>
                <w:color w:val="000000"/>
                <w:spacing w:val="-3"/>
                <w:sz w:val="26"/>
                <w:szCs w:val="26"/>
              </w:rPr>
            </w:pPr>
            <w:r>
              <w:rPr>
                <w:b/>
                <w:color w:val="000000"/>
                <w:spacing w:val="-3"/>
                <w:sz w:val="26"/>
                <w:szCs w:val="26"/>
              </w:rPr>
              <w:t>16</w:t>
            </w:r>
          </w:p>
          <w:p>
            <w:pPr>
              <w:pStyle w:val="Normal"/>
              <w:jc w:val="center"/>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Id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Akácfa u. - János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1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71</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Dióf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Ida u. - Hermina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3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07</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Dióf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Ida u. - Rákosi ú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5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30</w:t>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24" w:hanging="3124"/>
              <w:jc w:val="center"/>
              <w:rPr>
                <w:b/>
                <w:b/>
                <w:color w:val="000000"/>
                <w:spacing w:val="-3"/>
                <w:sz w:val="26"/>
                <w:szCs w:val="26"/>
              </w:rPr>
            </w:pPr>
            <w:r>
              <w:rPr>
                <w:b/>
                <w:color w:val="000000"/>
                <w:spacing w:val="-3"/>
                <w:sz w:val="26"/>
                <w:szCs w:val="26"/>
              </w:rPr>
              <w:t>18</w:t>
            </w:r>
          </w:p>
          <w:p>
            <w:pPr>
              <w:pStyle w:val="Normal"/>
              <w:jc w:val="center"/>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Ábr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Árpádföldi út - Bekecs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2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32</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Ágot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Muzsika u. - Kendermag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65</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41</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Ákos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Menyhért u. - Muzsika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3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21</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Kendermag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Ágota u. - Monoki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33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13</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Kendermag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Timur u. - Ágota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53</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189</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Muzsik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Timur u. - Monoki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60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40</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Zrinyiász utca</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Délceg utca - Ákos utc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 xml:space="preserve">  </w:t>
            </w:r>
            <w:r>
              <w:rPr>
                <w:color w:val="000000"/>
                <w:spacing w:val="-3"/>
                <w:sz w:val="26"/>
                <w:szCs w:val="26"/>
              </w:rPr>
              <w:t>9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76</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Árpádföldi út</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Timur u. - Monoki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555</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86</w:t>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24" w:hanging="3124"/>
              <w:jc w:val="center"/>
              <w:rPr>
                <w:b/>
                <w:b/>
                <w:color w:val="000000"/>
                <w:spacing w:val="-3"/>
                <w:sz w:val="26"/>
                <w:szCs w:val="26"/>
              </w:rPr>
            </w:pPr>
            <w:r>
              <w:rPr>
                <w:b/>
                <w:color w:val="000000"/>
                <w:spacing w:val="-3"/>
                <w:sz w:val="26"/>
                <w:szCs w:val="26"/>
              </w:rPr>
              <w:t>19</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Csitári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uba u. - Hangos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37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89</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24" w:hanging="3124"/>
              <w:jc w:val="center"/>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Csoport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uba u. - Hangos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463</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06</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24" w:hanging="3124"/>
              <w:jc w:val="center"/>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Csöves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uba u. - Vezekény köz</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2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77</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24" w:hanging="3124"/>
              <w:jc w:val="center"/>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ub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Csöves u. - Vecseház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35</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77</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24" w:hanging="3124"/>
              <w:jc w:val="center"/>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Vezekény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uba u. - Vezekény köz</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2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77</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24" w:hanging="3124"/>
              <w:jc w:val="center"/>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Vezekény köz</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Csöves u. - Vezekény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 xml:space="preserve">  </w:t>
            </w:r>
            <w:r>
              <w:rPr>
                <w:color w:val="000000"/>
                <w:spacing w:val="-3"/>
                <w:sz w:val="26"/>
                <w:szCs w:val="26"/>
              </w:rPr>
              <w:t>5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77</w:t>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24" w:hanging="3124"/>
              <w:jc w:val="center"/>
              <w:rPr>
                <w:b/>
                <w:b/>
                <w:color w:val="000000"/>
                <w:spacing w:val="-3"/>
                <w:sz w:val="26"/>
                <w:szCs w:val="26"/>
              </w:rPr>
            </w:pPr>
            <w:r>
              <w:rPr>
                <w:b/>
                <w:color w:val="000000"/>
                <w:spacing w:val="-3"/>
                <w:sz w:val="26"/>
                <w:szCs w:val="26"/>
              </w:rPr>
              <w:t>20</w:t>
            </w:r>
          </w:p>
          <w:p>
            <w:pPr>
              <w:pStyle w:val="Normal"/>
              <w:jc w:val="center"/>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ashalmi sétány</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Margit u.- Belső Veres Péter ú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65</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98</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Belső Veres Péter út</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Sashalmi sétány - Jászhalom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2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98</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Vörösmajor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Sashalmi sétány - Zsákutca vége</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2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center"/>
              <w:rPr>
                <w:color w:val="000000"/>
                <w:spacing w:val="-3"/>
                <w:sz w:val="26"/>
                <w:szCs w:val="26"/>
              </w:rPr>
            </w:pPr>
            <w:r>
              <w:rPr>
                <w:color w:val="000000"/>
                <w:spacing w:val="-3"/>
                <w:sz w:val="26"/>
                <w:szCs w:val="26"/>
              </w:rPr>
              <w:t>-</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Margit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Thököly u. - Talpfa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 xml:space="preserve">  </w:t>
            </w:r>
            <w:r>
              <w:rPr>
                <w:color w:val="000000"/>
                <w:spacing w:val="-3"/>
                <w:sz w:val="26"/>
                <w:szCs w:val="26"/>
              </w:rPr>
              <w:t>9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6"/>
                <w:szCs w:val="26"/>
              </w:rPr>
            </w:pPr>
            <w:r>
              <w:rPr>
                <w:color w:val="000000"/>
                <w:spacing w:val="-3"/>
                <w:sz w:val="26"/>
                <w:szCs w:val="26"/>
              </w:rPr>
              <w:t>-</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ashalmi sétány</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asvár u. - Budapesti ú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312</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center"/>
              <w:rPr>
                <w:color w:val="000000"/>
                <w:spacing w:val="-3"/>
                <w:sz w:val="26"/>
                <w:szCs w:val="26"/>
              </w:rPr>
            </w:pPr>
            <w:r>
              <w:rPr>
                <w:color w:val="000000"/>
                <w:spacing w:val="-3"/>
                <w:sz w:val="26"/>
                <w:szCs w:val="26"/>
              </w:rPr>
              <w:t>-</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Talpf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ashalmi köz - Thököly ú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 xml:space="preserve">  </w:t>
            </w:r>
            <w:r>
              <w:rPr>
                <w:color w:val="000000"/>
                <w:spacing w:val="-3"/>
                <w:sz w:val="26"/>
                <w:szCs w:val="26"/>
              </w:rPr>
              <w:t>79</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center"/>
              <w:rPr>
                <w:color w:val="000000"/>
                <w:spacing w:val="-3"/>
                <w:sz w:val="26"/>
                <w:szCs w:val="26"/>
              </w:rPr>
            </w:pPr>
            <w:r>
              <w:rPr>
                <w:color w:val="000000"/>
                <w:spacing w:val="-3"/>
                <w:sz w:val="26"/>
                <w:szCs w:val="26"/>
              </w:rPr>
              <w:t>-</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22</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Hild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Olga u. - Géza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3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67</w:t>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6"/>
                <w:szCs w:val="26"/>
              </w:rPr>
            </w:pPr>
            <w:r>
              <w:rPr>
                <w:b/>
                <w:color w:val="000000"/>
                <w:spacing w:val="-3"/>
                <w:sz w:val="26"/>
                <w:szCs w:val="26"/>
              </w:rPr>
              <w:t>23</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Erkel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Vak Bottyán u. - Corvin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7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73</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zabadság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Margit u. - Erkel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58</w:t>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24" w:hanging="3124"/>
              <w:jc w:val="center"/>
              <w:rPr>
                <w:b/>
                <w:b/>
                <w:color w:val="000000"/>
                <w:spacing w:val="-3"/>
                <w:sz w:val="26"/>
                <w:szCs w:val="26"/>
              </w:rPr>
            </w:pPr>
            <w:r>
              <w:rPr>
                <w:b/>
                <w:color w:val="000000"/>
                <w:spacing w:val="-3"/>
                <w:sz w:val="26"/>
                <w:szCs w:val="26"/>
              </w:rPr>
              <w:t>24</w:t>
            </w:r>
          </w:p>
          <w:p>
            <w:pPr>
              <w:pStyle w:val="Normal"/>
              <w:jc w:val="center"/>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Arany János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első Veres Péter út - Margit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65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center"/>
              <w:rPr>
                <w:color w:val="000000"/>
                <w:spacing w:val="-3"/>
                <w:sz w:val="26"/>
                <w:szCs w:val="26"/>
              </w:rPr>
            </w:pPr>
            <w:r>
              <w:rPr>
                <w:color w:val="000000"/>
                <w:spacing w:val="-3"/>
                <w:sz w:val="26"/>
                <w:szCs w:val="26"/>
              </w:rPr>
              <w:t>-</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László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első Veres Péter út - Margit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64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53</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Gyul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István király u. - Zsákutca vége</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57</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22</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Hangulat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Veres Péter út- István király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6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25</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Károly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Arany János u. - Hangulat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3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07</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István király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Gyula u. - Benő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 xml:space="preserve">  </w:t>
            </w:r>
            <w:r>
              <w:rPr>
                <w:color w:val="000000"/>
                <w:spacing w:val="-3"/>
                <w:sz w:val="26"/>
                <w:szCs w:val="26"/>
              </w:rPr>
              <w:t>8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32</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Céltábl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Veres Péter út - István király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9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88</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István király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laha Lujza u. - Töltény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8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37</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István király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Töltény u. - Sarjú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3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center"/>
              <w:rPr>
                <w:color w:val="000000"/>
                <w:spacing w:val="-3"/>
                <w:sz w:val="26"/>
                <w:szCs w:val="26"/>
              </w:rPr>
            </w:pPr>
            <w:r>
              <w:rPr>
                <w:color w:val="000000"/>
                <w:spacing w:val="-3"/>
                <w:sz w:val="26"/>
                <w:szCs w:val="26"/>
              </w:rPr>
              <w:t>-</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Lőpor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Veres Péter út - István király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9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28</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Lőtér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István király u. - Margit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375</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50</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Töltény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Veres Péter út - István király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315</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39</w:t>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24" w:hanging="3124"/>
              <w:jc w:val="center"/>
              <w:rPr>
                <w:b/>
                <w:b/>
                <w:color w:val="000000"/>
                <w:spacing w:val="-3"/>
                <w:sz w:val="26"/>
                <w:szCs w:val="26"/>
              </w:rPr>
            </w:pPr>
            <w:r>
              <w:rPr>
                <w:b/>
                <w:color w:val="000000"/>
                <w:spacing w:val="-3"/>
                <w:sz w:val="26"/>
                <w:szCs w:val="26"/>
              </w:rPr>
              <w:t>25</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uják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Ostoros út - Ostorhegy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6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64</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Kocsmáros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óbitás út - Biztató ú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1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95</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Ostorhegy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uják u. - Zsákutca vége</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36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64</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iztató út</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Lucernás u. - Kocsmáros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3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7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26</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Csillám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Műkő u. - Szárnyaskerék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2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35</w:t>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24" w:hanging="3124"/>
              <w:jc w:val="center"/>
              <w:rPr>
                <w:b/>
                <w:b/>
                <w:color w:val="000000"/>
                <w:spacing w:val="-3"/>
                <w:sz w:val="26"/>
                <w:szCs w:val="26"/>
              </w:rPr>
            </w:pPr>
            <w:r>
              <w:rPr>
                <w:b/>
                <w:color w:val="000000"/>
                <w:spacing w:val="-3"/>
                <w:sz w:val="26"/>
                <w:szCs w:val="26"/>
              </w:rPr>
              <w:t>27</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Gondnok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Veres Péter út - Pósa Lajos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3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63</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Őrhalom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Veres Péter út - Pósa Lajos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3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30</w:t>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24" w:hanging="3124"/>
              <w:jc w:val="center"/>
              <w:rPr>
                <w:b/>
                <w:b/>
                <w:color w:val="000000"/>
                <w:spacing w:val="-3"/>
                <w:sz w:val="26"/>
                <w:szCs w:val="26"/>
              </w:rPr>
            </w:pPr>
            <w:r>
              <w:rPr>
                <w:b/>
                <w:color w:val="000000"/>
                <w:spacing w:val="-3"/>
                <w:sz w:val="26"/>
                <w:szCs w:val="26"/>
              </w:rPr>
              <w:t>30</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ácskai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Irinyi J. u. - Csinszka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2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75</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ácskai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Nógrádverőce u. - Irinyi J.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34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81</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Gábor Áron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Irinyi J. u. - Csinszka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05</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22</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Gábor Áron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Nógrádverőce u. - Irinyi J.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425</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22</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Hunyadvár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Nógrádverőce u. - Csinszka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53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52</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Irinyi János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Hunyadvár u.- Ujszász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35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79</w:t>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6"/>
                <w:szCs w:val="26"/>
              </w:rPr>
            </w:pPr>
            <w:r>
              <w:rPr>
                <w:b/>
                <w:color w:val="000000"/>
                <w:spacing w:val="-3"/>
                <w:sz w:val="26"/>
                <w:szCs w:val="26"/>
              </w:rPr>
              <w:t>34</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ábos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Gyémánt u. - Prohászka 0.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7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31</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Bronz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Újkőbánya u. - Gyémánt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2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29</w:t>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6"/>
                <w:szCs w:val="26"/>
              </w:rPr>
            </w:pPr>
            <w:r>
              <w:rPr>
                <w:b/>
                <w:color w:val="000000"/>
                <w:spacing w:val="-3"/>
                <w:sz w:val="26"/>
                <w:szCs w:val="26"/>
              </w:rPr>
              <w:t>36</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Ajak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Nógrádverőce u.- Zsemlékes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6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66</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Album köz</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Album u. - Anilin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15</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36</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Album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Nógrádverőce u. - Zsarnó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8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36</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Andócs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Újszász u. - Zsemlékes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67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85</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Anilin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Újszász u. - Zsemlékes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67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61</w:t>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24" w:hanging="3124"/>
              <w:jc w:val="center"/>
              <w:rPr>
                <w:b/>
                <w:b/>
                <w:color w:val="000000"/>
                <w:spacing w:val="-3"/>
                <w:sz w:val="26"/>
                <w:szCs w:val="26"/>
              </w:rPr>
            </w:pPr>
            <w:r>
              <w:rPr>
                <w:b/>
                <w:color w:val="000000"/>
                <w:spacing w:val="-3"/>
                <w:sz w:val="26"/>
                <w:szCs w:val="26"/>
              </w:rPr>
              <w:t>37</w:t>
            </w:r>
          </w:p>
          <w:p>
            <w:pPr>
              <w:pStyle w:val="Normal"/>
              <w:jc w:val="center"/>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Cibakház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Muzsika u. - Kendermag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6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23</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Muzsik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Cibakháza u. - Budapesti ú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2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00</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Árpádföldi út</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Monoki u. - Fácánkert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65</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80</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3"/>
                <w:sz w:val="26"/>
                <w:szCs w:val="26"/>
              </w:rPr>
            </w:pPr>
            <w:r>
              <w:rPr>
                <w:b/>
                <w:color w:val="000000"/>
                <w:spacing w:val="-3"/>
                <w:sz w:val="26"/>
                <w:szCs w:val="26"/>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Cékl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Cibakháza u. - Budapesti ú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6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55</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3"/>
                <w:sz w:val="26"/>
                <w:szCs w:val="26"/>
              </w:rPr>
            </w:pPr>
            <w:r>
              <w:rPr>
                <w:b/>
                <w:color w:val="000000"/>
                <w:spacing w:val="-3"/>
                <w:sz w:val="26"/>
                <w:szCs w:val="26"/>
              </w:rPr>
              <w:t>Tartalék</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3"/>
                <w:sz w:val="26"/>
                <w:szCs w:val="26"/>
              </w:rPr>
            </w:pPr>
            <w:r>
              <w:rPr>
                <w:b/>
                <w:color w:val="000000"/>
                <w:spacing w:val="-3"/>
                <w:sz w:val="26"/>
                <w:szCs w:val="26"/>
              </w:rPr>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6"/>
                <w:szCs w:val="26"/>
              </w:rPr>
            </w:pPr>
            <w:r>
              <w:rPr>
                <w:color w:val="000000"/>
                <w:spacing w:val="-3"/>
                <w:sz w:val="26"/>
                <w:szCs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6"/>
                <w:szCs w:val="26"/>
              </w:rPr>
            </w:pPr>
            <w:r>
              <w:rPr>
                <w:color w:val="000000"/>
                <w:spacing w:val="-3"/>
                <w:sz w:val="26"/>
                <w:szCs w:val="2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6"/>
                <w:szCs w:val="26"/>
              </w:rPr>
            </w:pPr>
            <w:r>
              <w:rPr>
                <w:color w:val="000000"/>
                <w:spacing w:val="-3"/>
                <w:sz w:val="26"/>
                <w:szCs w:val="26"/>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6.</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Mazsol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Timur u. - Rendelő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8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19</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18</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Kajszi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Állás u. - Ákos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 xml:space="preserve">  </w:t>
            </w:r>
            <w:r>
              <w:rPr>
                <w:color w:val="000000"/>
                <w:spacing w:val="-3"/>
                <w:sz w:val="26"/>
                <w:szCs w:val="26"/>
              </w:rPr>
              <w:t>8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17</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18</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Állás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Menyhért u. - Muzsika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0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12</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18</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Pemetefű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Állás u. - Délceg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05</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1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18</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Pemetefű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Monoki u. - Állás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 xml:space="preserve">  </w:t>
            </w:r>
            <w:r>
              <w:rPr>
                <w:color w:val="000000"/>
                <w:spacing w:val="-3"/>
                <w:sz w:val="26"/>
                <w:szCs w:val="26"/>
              </w:rPr>
              <w:t>85</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1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19</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Csűr utca</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Suba utca - Hangos utc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48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11</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19</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Csutor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Árpádföldi út - Csöbör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6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14</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23</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Gid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aross G. u. - Corvin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 xml:space="preserve">  </w:t>
            </w:r>
            <w:r>
              <w:rPr>
                <w:color w:val="000000"/>
                <w:spacing w:val="-3"/>
                <w:sz w:val="26"/>
                <w:szCs w:val="26"/>
              </w:rPr>
              <w:t>9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02</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25</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Kétlovas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Locsoló u. - Csobaj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35</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05</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25</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Locsoló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Lucernás u. - Strand sétány</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45</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04</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26</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egónia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Műkő u. - Magtár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485</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09</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32</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Cinkotakert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Szabadföld út - Georgina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1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06</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37</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 xml:space="preserve">Fácánkert u. </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ekecs u. – Budapesti ú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24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20</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37</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Kajszi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Budapesti út - Cibakháza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6"/>
                <w:szCs w:val="26"/>
              </w:rPr>
              <w:t xml:space="preserve">  </w:t>
            </w:r>
            <w:r>
              <w:rPr>
                <w:color w:val="000000"/>
                <w:spacing w:val="-3"/>
                <w:sz w:val="26"/>
                <w:szCs w:val="26"/>
              </w:rPr>
              <w:t>7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246</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37</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Kajszi u.</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Állás u. - Cibakháza 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19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17</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6"/>
                <w:szCs w:val="26"/>
              </w:rPr>
            </w:pPr>
            <w:r>
              <w:rPr>
                <w:b/>
                <w:color w:val="000000"/>
                <w:spacing w:val="-3"/>
                <w:sz w:val="26"/>
                <w:szCs w:val="26"/>
              </w:rPr>
              <w:t>37</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 xml:space="preserve">Kendermag u. </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Monoki u. – Budapesti ú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6"/>
                <w:szCs w:val="26"/>
              </w:rPr>
            </w:pPr>
            <w:r>
              <w:rPr>
                <w:color w:val="000000"/>
                <w:spacing w:val="-3"/>
                <w:sz w:val="26"/>
                <w:szCs w:val="26"/>
              </w:rPr>
              <w:t>42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3124" w:hanging="3124"/>
              <w:jc w:val="both"/>
              <w:rPr>
                <w:color w:val="000000"/>
                <w:spacing w:val="-3"/>
                <w:sz w:val="26"/>
                <w:szCs w:val="26"/>
              </w:rPr>
            </w:pPr>
            <w:r>
              <w:rPr>
                <w:color w:val="000000"/>
                <w:spacing w:val="-3"/>
                <w:sz w:val="26"/>
                <w:szCs w:val="26"/>
              </w:rPr>
              <w:t>316</w:t>
            </w:r>
          </w:p>
        </w:tc>
      </w:tr>
    </w:tbl>
    <w:p>
      <w:pPr>
        <w:pStyle w:val="Normal"/>
        <w:ind w:left="3124" w:hanging="3124"/>
        <w:jc w:val="both"/>
        <w:rPr>
          <w:color w:val="000000"/>
          <w:spacing w:val="-3"/>
          <w:sz w:val="28"/>
        </w:rPr>
      </w:pPr>
      <w:r>
        <w:rPr>
          <w:color w:val="000000"/>
          <w:spacing w:val="-3"/>
          <w:sz w:val="28"/>
        </w:rPr>
      </w:r>
    </w:p>
    <w:p>
      <w:pPr>
        <w:pStyle w:val="Normal"/>
        <w:ind w:left="3124" w:hanging="0"/>
        <w:jc w:val="both"/>
        <w:rPr/>
      </w:pPr>
      <w:r>
        <w:rPr>
          <w:color w:val="000000"/>
          <w:spacing w:val="-3"/>
          <w:sz w:val="28"/>
        </w:rPr>
        <w:t>A Képviselő-testület felhatalmazza a polgármestert az építéshez szükséges eljárások megindítására.</w:t>
      </w:r>
    </w:p>
    <w:p>
      <w:pPr>
        <w:pStyle w:val="Normal"/>
        <w:ind w:left="3124" w:hanging="3124"/>
        <w:jc w:val="both"/>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2009. november 15.</w:t>
      </w:r>
    </w:p>
    <w:p>
      <w:pPr>
        <w:pStyle w:val="Normal"/>
        <w:ind w:left="4260" w:hanging="1136"/>
        <w:jc w:val="both"/>
        <w:rPr>
          <w:color w:val="000000"/>
          <w:spacing w:val="-3"/>
          <w:sz w:val="28"/>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zünetet tartunk 4,20-ig. Szász úr parancsoljon. </w:t>
      </w:r>
    </w:p>
    <w:p>
      <w:pPr>
        <w:pStyle w:val="Normal"/>
        <w:jc w:val="both"/>
        <w:rPr>
          <w:sz w:val="28"/>
        </w:rPr>
      </w:pPr>
      <w:r>
        <w:rPr>
          <w:sz w:val="28"/>
        </w:rPr>
      </w:r>
    </w:p>
    <w:p>
      <w:pPr>
        <w:pStyle w:val="Normal"/>
        <w:jc w:val="both"/>
        <w:rPr>
          <w:sz w:val="28"/>
        </w:rPr>
      </w:pPr>
      <w:r>
        <w:rPr>
          <w:sz w:val="28"/>
        </w:rPr>
      </w:r>
    </w:p>
    <w:p>
      <w:pPr>
        <w:pStyle w:val="Header"/>
        <w:numPr>
          <w:ilvl w:val="0"/>
          <w:numId w:val="2"/>
        </w:numPr>
        <w:tabs>
          <w:tab w:val="clear" w:pos="4536"/>
          <w:tab w:val="clear" w:pos="9072"/>
        </w:tabs>
        <w:ind w:left="3125"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t>Szász József képviselő</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Nekem csak egy javaslatom lenne, hogy amennyiben itt van a Göllesz Viktor óvodának a jelöltje, akkor ezt vegyük előre a napirendek között. Akkor ezek szerint, hogyha most szünetet rendelt el a Polgármester úr, akkor ezt követő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ehát szünet után ezzel folytassuk? Ügyrendi javaslat érkezett. Aki ezzel egyetért, kérem, igennel ezt jelezze. Szavazzunk! Köszönöm szépen. A Képviselő-testület </w:t>
      </w:r>
      <w:r>
        <w:fldChar w:fldCharType="begin"/>
      </w:r>
      <w:r>
        <w:rPr>
          <w:rStyle w:val="InternetLink"/>
          <w:sz w:val="28"/>
        </w:rPr>
        <w:instrText xml:space="preserve"> HYPERLINK "../in/szjkv.rtf" \l "hat624"</w:instrText>
      </w:r>
      <w:r>
        <w:rPr>
          <w:rStyle w:val="InternetLink"/>
          <w:sz w:val="28"/>
        </w:rPr>
        <w:fldChar w:fldCharType="separate"/>
      </w:r>
      <w:r>
        <w:rPr>
          <w:rStyle w:val="InternetLink"/>
          <w:sz w:val="28"/>
        </w:rPr>
        <w:t>21 igen, egyhangúlag</w:t>
      </w:r>
      <w:r>
        <w:rPr>
          <w:rStyle w:val="InternetLink"/>
          <w:sz w:val="28"/>
        </w:rPr>
        <w:fldChar w:fldCharType="end"/>
      </w:r>
      <w:r>
        <w:rPr>
          <w:sz w:val="28"/>
        </w:rPr>
        <w:t xml:space="preserve"> akkor úgy döntött, hogy 4,20-ig tartó szünet után a 18. napirenddel folytatja az ülését. Köszönöm.</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24/2008. (XII. 17.) Kt. </w:t>
        <w:tab/>
        <w:t>A Képviselő-testület úgy határoz, hogy szünet után „</w:t>
      </w:r>
      <w:r>
        <w:rPr>
          <w:sz w:val="28"/>
          <w:szCs w:val="28"/>
        </w:rPr>
        <w:t>A Göllesz Viktor Óvoda, Általános Iskola, Előkészítő Szakiskola és Egységes Gyógypedagógiai Módszertani Intézmény igazgatójának megbízása 2009. január 15 - 2014. július 31-ig terjedő időszakra</w:t>
      </w:r>
      <w:r>
        <w:rPr>
          <w:sz w:val="28"/>
        </w:rPr>
        <w:t>” tárgyú napirend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Laci! Tartsunk egy létszámellenőrzést! Jó? Kérem tisztelt képviselőtársaimat, aki már a teremben van, hogy foglalja el a helyét! Köszönöm szépen. A terem képének tanúsága szerint elegendően vagyunk ahhoz, hogy folytatni tudjuk a mai testületi ülést némi késéssel. Akkor az ügyrendi szavazás alapján folytatjuk.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3.</w:t>
        <w:tab/>
      </w:r>
      <w:r>
        <w:rPr>
          <w:i w:val="false"/>
          <w:sz w:val="28"/>
          <w:szCs w:val="28"/>
        </w:rPr>
        <w:t>A Göllesz Viktor Óvoda, Általános Iskola, Előkészítő Szakiskola és Egységes Gyógypedagógiai Módszertani Intézmény igazgatójának megbízása 2009. január 15 - 2014. július 31-ig terjedő időszakra</w:t>
      </w:r>
    </w:p>
    <w:p>
      <w:pPr>
        <w:pStyle w:val="Normal"/>
        <w:tabs>
          <w:tab w:val="clear" w:pos="708"/>
          <w:tab w:val="left" w:pos="3780" w:leader="none"/>
        </w:tabs>
        <w:ind w:left="4686" w:hanging="1562"/>
        <w:jc w:val="both"/>
        <w:rPr>
          <w:b/>
          <w:b/>
          <w:i/>
          <w:i/>
          <w:sz w:val="28"/>
          <w:szCs w:val="28"/>
        </w:rPr>
      </w:pPr>
      <w:hyperlink r:id="rId14">
        <w:r>
          <w:rPr>
            <w:rStyle w:val="InternetLink"/>
            <w:b/>
            <w:i/>
            <w:sz w:val="28"/>
            <w:szCs w:val="28"/>
          </w:rPr>
          <w:t xml:space="preserve">251/2008. sz. előterjesztés </w:t>
        </w:r>
      </w:hyperlink>
    </w:p>
    <w:p>
      <w:pPr>
        <w:pStyle w:val="Normal"/>
        <w:tabs>
          <w:tab w:val="clear" w:pos="708"/>
          <w:tab w:val="left" w:pos="3780" w:leader="none"/>
        </w:tabs>
        <w:ind w:left="4686" w:hanging="1562"/>
        <w:jc w:val="both"/>
        <w:rPr/>
      </w:pPr>
      <w:r>
        <w:rPr>
          <w:sz w:val="28"/>
          <w:szCs w:val="28"/>
          <w:u w:val="single"/>
        </w:rPr>
        <w:t>Előterjesztő:</w:t>
      </w:r>
      <w:r>
        <w:rPr>
          <w:sz w:val="28"/>
          <w:szCs w:val="28"/>
        </w:rPr>
        <w:tab/>
        <w:t>Abonyi János OIGYB elnöke</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A Göllesz Viktor Óvoda, Általános Iskola, Előkészítő Szakiskola és Egységes Gyógypedagógiai Módszertani Intézmény álláshelyére kiírt pályázatra egy pályázó adta be a kandidálását, Ritókh Tamásné, aki a szokásos procedúrán végig lépkedett. Nevelőtestület, alkalmazotti közösség, az egyéb iskolai közösségek. Az előterjesztés tartalmazza, hogy ezeken a megmérettetéseken milyen támogatást kapott. A nevelőtestület álláspontja, döntése pozitív volt, ha jól emlékszem, 30:19 arányban támogatta a pályázatát Ritókh Tamásnénak, majd ezt követően az alkalmazotti értekezlet szavazása már átfordult nemlegesbe, az azonos számú igen, nem szavazatok mellett volt egy olyan tartózkodó csomag is, ami az alkalmazotti közösség részéről elutasítást jelentett. Ezt követte az oktatási bizottsági meghallgatása a pályázónak. Itt szokásunk szerint 5 perc lehetősége volt kifejteni az álláspontját, valamint a pályázatát kiegészíteni. Ezt követően kérdéseket tettek fel a bizottság tagjai, majd egy vita után a bizottság azt az álláspontot alakította ki az előterjesztésben szereplő szavazati arányoknak megfelelően, hogy nem támogatja a Képviselő-testületnek azt, hogy kinevezze Ritókh Tamásnét az intézmény élére. Tehát pillanatnyilag ez a bizottság álláspontja, hogy nem javasolja a kinevezésé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kkor a szokásoknak megfelelően megkérném Ritókh Tamásnét, hogy jöjjön, fáradjon ide ehhez a mikrofonhoz, és akkor itt is 5 percben van lehetősége arra, hogy bemutatkozzon a Képviselő-testületnek, amennyiben gondolja. Ha gondolja, kiegészítse a pályázatát, vagy bármi egyéb közlendője, hogyha van, akkor arra most van lehetősége.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 xml:space="preserve">RITÓKH TAMÁSNÉ </w:t>
      </w:r>
    </w:p>
    <w:p>
      <w:pPr>
        <w:pStyle w:val="Normal"/>
        <w:jc w:val="both"/>
        <w:rPr>
          <w:sz w:val="28"/>
        </w:rPr>
      </w:pPr>
      <w:r>
        <w:rPr>
          <w:sz w:val="28"/>
        </w:rPr>
        <w:t>Tisztelt Polgármester úr, tisztelt Képviselő-testület! Az iskola feladata, hogy megfeleljen a törvényességi előírásoknak. Szolgáltatásában kielégítse partnerei szükségleteit, szülő, gyermek, fenntartó. Működése gazdaságos legyen, a fenntartó elvárásainak megfelelően. A törvényességi megfelelésnek mindenképpen eleget kell tenni, hiszen ez a működésének az alapja. A szolgáltatást illetően el kell látnia a kerület sajátos nevelési igényű gyermekeinek szegregált, illetve integrált nevelését, oktatását. A szegregált oktatás esetében jól ismert, begyakorolt módszerek állnak a rendelkezésére. A törvény által meghatározott integrált nevelésnél sok esetben ezek csak részben használhatók, ugyanakkor a működési feltételek gyakran jobbak. Az utazó tanári munka hatékonyságát szeretném azzal növelni, hogy a hálózati formában működne mindez. Ez nem jelent többlet költséget a fenntartó részére, de tudatos tervezést az iskolai munkában, tantárgyfelosztásban. Nem a hiányzó óraszámot pótolnánk ezzel, hanem a kolléga munkájának átalakításával hosszabb időt töltene az inkluzív, vagyis befogadó iskolában, a gyermekekkel több időt tud tölteni, ezzel a gyógypedagógiai megsegítés eredményesebb lesz. Az adminisztrációs munkát és az ellenőrzést is megkönnyítené ez a helyzet, de természetesen nyitott vagyok bármelyik innovatív ötletre, ami az utazó tanári munka színvonalát emelné. Jelenleg az óvodákban történik a logopédiai szűrés és megsegítés, illetve néhány iskolában van logopédus, de a kerület kis iskolásainak bizonyára ugyanúgy szüksége lenne rá, gondolok itt az első, második osztályosokra. Ennek érdekében egy logopédiai ambulancia megszervezését szorgalmaznám, hiszen a tantestületben van logopédia szakos, aki nem logopédusként működik. A tantestület egyetértésével a tantárgyfelosztásnál ezt a szempontot is figyelembe venném. Honlap szerkesztését is szorgalmaznám, mert ahhoz, hogy egy iskola ismert legyen, nem elég jól és magas színvonalon dolgozni, de megmutatni is meg kell magunkat. A jó bornak is kell cégér, mondja a közmondás. Ennek megfelelően egy figyelemfelhívó honlap készítését tervezem. Ne csak az iskola bemutatása legyen benne, hanem mind az a plusz tevékenység, amelyek a gyerekek hatékonyabb fejlesztését szolgálják, és mind az a sok pozitívum, és számos szakmai elismertség, amely az iskolát érte. Az iskolában alkalmazható alternatív terápiákat szeretném kiterjeszteni az integráltan oktatott gyermekekre is, ezáltal is lehetőséget biztosítva optimális fejlesztésre. Gondolok itt az állatterápiákra, vagy a hidroterápiára. A terápiák hatása a gyermekek magatartásváltozásában és pszichés funkciófejlődésében aránylag gyorsan megmutatkozik. Fontosnak tartom, egy szakirodalmi és eszközbázis létrehozását az inkluzív, vagy más néven befogadó iskolák kollégái számára. Rendszeres tapasztalatcserékkel, egymás jobb megismerésével hatékonyabbá lehetne tenni a kerület integráltan oktató gyermekeinek fejlesztését. Szorgalmazom az iskolai énekkar és az őket kísérő tanári zenekar megszervezését, mert a zenének a zenei élvezeten túl terápiás szeretete van. Olyan kollégára bíznám ennek a megszervezését, illetve vezetését, aki nem csak szereti és érti a zenét, hanem mindezt át is tudja adni a gyermekeknek. A tagintézmények közötti kapcsolatot is szeretném egy picit jobbá tenni. Mindenképpen szeretném a munkámat úgy szervezni, hogy a másik két tagintézménnyel is szoros kapcsolatban legyek. Ebben nagy mértékben támaszkodnék a tagintézmény vezetőkre. De szeretnék a kollégáknak is lehetőséget adni, hogy gondjaikat, problémáikat és nem utolsó sorban ötleteiket elmondhassák. Ezért kéthetenként egy délután problémamegoldó, innovációs és feszültségkezelő megbeszélést tartanánk, ahol a megoldandó szakmai kérdésekről beszélgetnénk kötetlen formában. Szeretném ezeket a megbeszéléseket úgy irányítani, hogy a kollégák elsősorban ne legyőzni, hanem meggyőzni akarják egymást a harmonikus munkahelyi légkör megvalósítása érdekében. Olyan mentálhigiénés szemlélet, légkör meghonosítását tervezem, melynek során a kollégák feltöltődési lehetőséget kapnak a különböző tréningeken, és az egyes védekező technikák elsajátításával megóvják magukat a kiégéstől. Hiszen a sikeres pedagógiai munka legfontosabb feltétele és egyben eszköze a pedagógus. Hosszú távon kifizetődő lesz a fokozott érzelmi megterhelésnek, stressznek kitett pedagógus a ráháruló körülmények és nyomások kereszttűzében meg tudja őrizni lelki egészségét. Végezetül. Kérem szépen Polgármester urat, és a Képviselő-testület tagjait, hogy lehetőséget kapjak a pályázatomban leírtak, és az itt elmondottak végrehajtására.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pviselőtársaimat kérdezem, van-e kérdés? Ezt most van lehetőség feltenni. Abonyi János képviselő úr, parancsoljo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Néhány kérdést feltennék egyébként, amit a bizottsági ülésen is feltettem. Az utazó tanári hálózat kérdésében. Azt említette, hogy hálózatot hozna létre. Mi így hívjuk ma már az utazó tanárainkat. Hogy szervezné át a munkát, hogy plusz anyagi terhek nélkül ez hatékonyabb legyen? Mert ez az előbb elmondottakból számomra nem volt teljesen egyértelmű. A logopédiai ambulanciát hol működtetné, és mi lenne a működési módja? Az alternatív terápiák kiterjesztése az integráltan nevelt gyerekekre is. Szerintem ennek meglehetősen komoly anyagi vonzata is lenne. Ezt a saját intézményében, vagy az integrált intézményekben oldaná meg? Tagintézmények közötti kapcsolat fejlesztése, erősítése. Ez szintén egy olyan kérdés, amit ha bővebben kifejtene, akkor ennek örülnék, mert az én véleményem szerint az elmúlt időszakban jelentősen erősödött a tagintézmények közötti kapcsolat és konzultáció. Egyelőre enny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Javaslom, hogy várjuk meg az összes kérdést, és akkor utána egyben lehet válaszolni. Kaszás Gábor képviselő úr, hogyha a János kikapcsolj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Szeretnék egy dolgot kérdezni Öntől. A pályázatának 5. oldalán a pedagógiai hitvallás alatt a következőkkel kezdi, és az alábbiakat írja. Az elmúlt közel 30 éves pályafutásom alatt a pedagógia sokat változott, és a róla alkotott nézeteim is. Változó világunkban az iskola szerepe, feladata is átalakult. Ez bennem azt az érzetet kelti, mint hogy ha a pedagógiának nem lennének olyan értékei, állandó értékei, amelyekre építeni, illetve gyakorolni kellene: Ön is így érti ezt? Vagy pedig milyen arányban gondolja ezt a változást és milyen területen? Én úgy kérdezem, mint aki nem szakavatott ebben a kérdésben, így kérem a tájékoztat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Ács Anikó képviselő asszony.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pPr>
      <w:r>
        <w:rPr>
          <w:sz w:val="28"/>
        </w:rPr>
        <w:t xml:space="preserve">Apróbb kérdéseim lennének, mivel az Oktatási Bizottságon is ott ültem. Ott is megütötte a fülemet ez az ambuláns logopédiai ellátás, de miután János ezt már feltette, nem ismételném meg. A másik az lenne, hogy a kiégés elleni tréningeket milyen időpontra tervezné a pedagógusoknak? Mert az Oktatási Bizottságon hétvégékről volt szó, most pedig kéthetente délutánt említett. Illetve azt szeretném megkérdezni, akkor nem erre vonatkozott a kéthetente délután. Jó. Még egy kérdésem lenne. Amennyiben Ön lesz az intézmény vezetője, kíván-e e mellett a tevékenység mellett esetleg valamilyen tudományos munkát végezni egyetemen, főiskolán tanítani? Ezt szeretném megkérdezni az igazgatói pozíció betöltése melle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János, Te még jelentkezel itt nálam. Ez valóban, vagy csak véletlen? Akkor köszönöm szépen, a kérdések elfogytak, tessék parancsolni a válaszadásra van lehetőség.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RITÓKH TAMÁSNÉ</w:t>
      </w:r>
    </w:p>
    <w:p>
      <w:pPr>
        <w:pStyle w:val="Normal"/>
        <w:jc w:val="both"/>
        <w:rPr/>
      </w:pPr>
      <w:r>
        <w:rPr>
          <w:sz w:val="28"/>
        </w:rPr>
        <w:t xml:space="preserve">Akkor haladnék visszafelé a kérdések megválaszolásában. Az ambuláns kezelést úgy képzelem el, ahogy más kerületben is példa van rá. Tehát a logopédus munkája nem a délelőtti órákban, és nem a helyszínen, tehát nem az iskolákban és nem az óvodában folyik, hanem délután, ahova a szülő hozhatja, tehát szülővel érkezik a gyerek. A logopédus felméri a gyermeknek a beszédhiányosságát, amennyiben van neki, és megfelelő terápiás módozatokat ajánl a szülőnek, amit részben otthon végezhet, de meghatározott időben visszatér a logopédushoz, és a logopédiai megsegítés együttesen történik. A másik, a tudományos munkára vonatkozólag. Jelenleg is tanítok felnőttképzésben. Ez nem gátolja az iskolai munkámat, mert ez kifejezetten hétvégére vonatkozik. Gyógypedagógiai és pedagógiai asszisztensek képzését végzem. Ha ilyen szempontból kérdezte a tudományos munkát. A kéthetenkénti feszültségoldó délután, az nem tréningre gondolok. Ott arra gondoltam, hogy lehetőséget kaphasson minden pedagógus arra, hogy bejöhessen, legyen egy olyan közösségi megbeszélés, amiben egyrészt az adott problémákat, másrészt az előttünk álló feladatokat beszéljük meg. Nem ilyen tréningre gondoltam. A kifejezett tréningre, azt vagy egy hétvégi napra gondolom, vagy pedig az öt felhasználható, tanítás nélkül felhasználható munkanap egyikére. Ez természetesen a kollégák egyetértésével történne. Az utazó tanári hálózatnak a kiépítése. Lehet, hogy így hívjuk, hogy utazó tanári hálózat, mert a törvényben is ez fogalmazódik meg, azonban a mostani munka legjobb tudomásom szerint úgy történik, hogy bizony hiánypótló szerepet tölt be. Tehát az óraszámhiányok pótlására használják fel. Csodákat én sem tudok művelni, tehát az óraszámhiányokat nem tudom csökkenteni, de a kolléga egyetértésével lehet utazó tanár, csak ez legyen a tevékenysége, hogy utazó tanár legyen, és adott napokon bizonyos iskolákban fejtse ki tevékenységét. Ez azt eredményezné, hogy nem a harmadik-negyedik órában kellene kirohannia valamelyik iskolába, hanem az egész napját abban az iskolában töltené, illetve egy következő napját egy másik iskolában, ahol szintén megsegítésre szoruló gyermek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Kaszás képviselő úr kérdezte a pedagógia állandó értéke és ahhoz való viszony.</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RITÓKH TAMÁSNÉ</w:t>
      </w:r>
    </w:p>
    <w:p>
      <w:pPr>
        <w:pStyle w:val="Normal"/>
        <w:jc w:val="both"/>
        <w:rPr/>
      </w:pPr>
      <w:r>
        <w:rPr>
          <w:sz w:val="28"/>
        </w:rPr>
        <w:t>A pedagógia állandó értéke. Én ebben az esetben arra gondoltam, az változott meg a pedagógiában, amit régebben a család töltötte be, a nevelés szerepét, a neveltségi színt emelését ma már át kell vállalja az iskola. Régebben arra gondoltam, illetve úgy láttam fiatalon, hogy nekünk az a dolgunk, hogy szépre és jóra oktassuk a gyermekeket, és ezáltal Ők is szépek és jók lesznek. Aztán eltelt 30 év, nem csak én változtam meg, hanem a társadalom is változott. A társadalmi változások magukkal vonták azokat a változásokat, amik a pedagógiában is végbe mennek, és ezért változott meg a véleményem. Nem mintha fiatal pedagógusként nem tetszett volna, hogy ha leszakadt gombot kellett volna felvarrjak a gyerek kabátjára. Akkor is megtettem, és ma is megteszem, intézményetetőként is meg fogom tenni, de a nevelés, maga a neveltségi szintnek az elérését, vagy egyáltalán hogy egy olyan szép, jól nevelt gyerek kerüljön ki az iskolából, ami lehet, hogy nagyon sok emberben egy hiú ábrándként szerepel, azt gondolom, hogy az iskola szerepe. Tehát hiányt pótló szerepet tölt be az iskola, még hozzá gyakran sok esetben a család hiánypótló szerepé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bonyi úr jelentkezik. Valószínűleg vagy eszébe jutott, vagy valamelyik kérdésére még nem kapott válasz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Köszönöm. Igen, igen, igen. Elnézést. Az írásban benyújtott kérdések között volt egy olyan kérdés, hogy igazgatóhelyettesként miért mondott le? Arra Ön azt válaszolta, hogy a lemondás oka a harmonikus kapcsolat megőrzése volt. Ezt, ha kicsit bővebben kifejtené. Ez az egyik kérdésem. A másik pedig. Van egy olyan kitétel a pályázatában, hogy a pedagógusokat jogtudatos magatartásra akarja nevelni, illetve egy jogtudatos magatartást akar kiépíteni a pedagógusok között. Ez nekem egy picit azt üzeni, mint ha nem lenne az, vagy pedig úgy oktatnának, hogy nem tudnak azokról a változásokról, amik érintik, mondjuk ezt a területet, történetesen a gyógypedagógiá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ég második körben Csomor alpolgármester úrnak is van hozzáfűznivalója, de hadd kérdezzek én is valamit. Amit Abonyi úr kérdezett, de én nem hallottam a választ, hogy az átalakítás, amiket javasol. Abonyi úr, ha jól emlékszem azt kérdezte, hogy ez plusz költség nélkül tetszik javasolni, és hogy ez mi módon valósul meg. Csomor alpolgármester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Én is ehhez szeretnék hozzászólni, ez a logopédiai ambulancia, ez ütötte meg egy picit a fülemet. Alap esetben az óvodákban, illetőleg az iskolákban zajlik azért egy logopédiai szűrés, ami azt jelenti nyilvánvalóan, hogy az óvó nénik, illetve az iskolában a tanárok jelzik, hogy ha valamelyik gyereknek ilyen jellegű problémája van, és hogy a Göllesz Viktornak az utazó szakemberei kisegítik ilyen esetben. Vegyünk pl. egy óvodát. Az óvodai szakembereket, ha van logopédus az óvodában, akkor azt, hogy ha nincs, akkor pedig a helyébe lépne. Na most ez a logopédiai ambulancia, és itt jönne be a kérdésem. Ezt én egy picit olyan ad hoc jellegűnek érzem, hogy ha valamelyik szülő, aki úgy gondolja, hogy a gyermeke ilyen problémákkal küszködik, akkor Ő ide bemehet az iskolától, óvodától függetlenül. De ki fogja ezt az ambulanciát ellátni, milyen órakeretben, azt ki fogja fizetni? És ha az intézmény fizeti, akkor nyilvánvalóan ez többlet órakeretet igényel. Ha pedig nem, akkor ezért a szülőnek kell valamilyen módon fizetnie. Nem értem, hogy akkor ennek a költségeit ki viseli majd?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kérdés nincs. Tessék válaszolni akkor, most van rá lehetőség.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RITÓKH TAMÁSNÉ</w:t>
      </w:r>
    </w:p>
    <w:p>
      <w:pPr>
        <w:pStyle w:val="Normal"/>
        <w:jc w:val="both"/>
        <w:rPr/>
      </w:pPr>
      <w:r>
        <w:rPr>
          <w:sz w:val="28"/>
        </w:rPr>
        <w:t xml:space="preserve">A logopédiai ambulanciára, arra gondoltam, jelen esetben, nem szeretnék sem a szülőre költségeket hárítani, sem a fenntartóra, hiszen tudom, hogy pénzszűkében van mindkét fél. Ezért a logopédiai ambulanciának az lenne a feladata, hogy azokat a gyerekeket lássa el, vagy juttassa többlet megsegítéshez, akik nem, vagy kevésbé férnek bele az óvodában, illetve iskolában folyó logopédiai megsegítésre. Én konkrétan erre gondoltam. És azért nem jelentene többletköltséget, mert ez egy átszervezés, tehát az óraszámok elosztásánál olyan óraszám tömeget jelentene, amit nem az óvodában töltene a kolléga, hanem egy ambuláns 6 órát, 5 órát, 4 órát, ez megbeszélés tárgyát képezné, hogy ott töltene az ambulancián. Az ambulancia az iskolában működne, ami semmi mást nem jelent, mint egy osztály, vagy egy logopédiai teremnek a berendezését, ami nagyrészt már készen van, és itt a kolléga kezelné a gyerme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ás kérdést nem látok. De van. Környeiné Rátz Katalin, parancsoljon.</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DR. KÖRNYEINÉ RÁTZ KATALIN</w:t>
      </w:r>
    </w:p>
    <w:p>
      <w:pPr>
        <w:pStyle w:val="Normal"/>
        <w:jc w:val="both"/>
        <w:rPr/>
      </w:pPr>
      <w:r>
        <w:rPr>
          <w:sz w:val="28"/>
        </w:rPr>
        <w:t xml:space="preserve">A pályázatában azt láttam, hogy tanári zenekart szeretne szervezni a tanárok között. Én figyelemmel kísérem a kerületi Zeneiskolának az életét is, és ez legalább egy napi 1 órás, vagy nem is tudom, 1,5 órás gyakorlást jelent a tanárok számára, még a Zeneiskolai tanárok számára is. Ezt hogy képzeli?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RITÓKH TAMÁSNÉ</w:t>
      </w:r>
    </w:p>
    <w:p>
      <w:pPr>
        <w:pStyle w:val="Normal"/>
        <w:jc w:val="both"/>
        <w:rPr/>
      </w:pPr>
      <w:r>
        <w:rPr>
          <w:sz w:val="28"/>
        </w:rPr>
        <w:t xml:space="preserve">A jelenlegi iskolámban is működik ilyen, és ott úgy oldják meg, hogy szakkör formájában, heti egy alkalommal, természetesen nem egy fél órát, hanem egy szakköri foglalkozásnak megfelelően jönnek össze a gyermekekkel, illetve a tanári zenekar és ez ennek való kíséretét, illetve a két félnek az összhangját ott teremtik meg. Én így képzelem el, szakkör formájá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bonyi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Bocsánat. Nem új kérdés, hanem a tanárok jogkövető magatartásának a kialakítása.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RITÓKH TAMÁSNÉ</w:t>
      </w:r>
    </w:p>
    <w:p>
      <w:pPr>
        <w:pStyle w:val="Normal"/>
        <w:jc w:val="both"/>
        <w:rPr/>
      </w:pPr>
      <w:r>
        <w:rPr>
          <w:sz w:val="28"/>
        </w:rPr>
        <w:t xml:space="preserve">Igen, a tanárok jogkövető magatartása az azt jelenti, hogy változó világunkban a törvények állandóan átalakulnak és változnak, illetve beemelnek új törvényeket, új törvényeket hoznak. Megvallom őszintén, hogy akármilyen jól képzett is egy pedagógus, ennek az állandó változásnak a legjobb esetben sem tud eleget tenni, mert tanít az iskolában 6 órát naponta, majd legalább ennyit felkészül otthon, de lehet, hogy többet is felkészül, ha nem is egyben, de többet is felkészül. Nem biztos, hogy van ideje arra, hogy minden megjelenő törvényt, törvényi változást naprakészen tudjon követni. A jogtudatos magatartás kialakításában arra gondolok, hogy pl. ezeken a megbeszéléseken, a délutáni megbeszéléseken többek között ez is terítékre kerülne. Tehát a törvényi változásokat is figyelemmel kísérnénk ezeken a délutánokon. A harmonikus kapcsolat, az intézményvezetővel való harmonikus kapcsolat, nem szakmai problémáink voltak, hanem olyan emberi természetű problémáink, amelyek az iskola számára nem eredményeztek volna jó munkát. Tehát a tantestület harmóniájának megőrzéseképpen a mai napig is ott tanítok a tantestületben, így lett jó és így vált jóvá az, hogy ha én oktató tanárként folytatom a munkámat ebben az iskolá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Több kérdést nem látok. Akkor köszönöm szépen a jelöltnek. Kérem, fáradjon oda a helyére, és akkor képviselőtársaim, hozzászólások, javaslatok. Abonyi Jánosnak van.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Tisztelt Képviselő-testület! Én pont ott tartok most, ahol az Oktatási Bizottságon a döntés előtt. A következő gondom van. Sajnos ezek a felvetett, meg a pályázaton kívül felvetett ötletek, gondolatok, javaslatok kicsit ötletszerűnek tűnnek nekem. Nem rossz a pályázat, csak ezzel gondolom, hogy színesíteni szerette volna a pályázó. Én a válaszokból arra következtetek, hogy ezt az utazó tanári hálózatot plusz óraszám nélkül nem lehet megoldani. Ez nekem meggyőződésem, mert ha ezt óraszám pótlásként kezeljük most, mert, hogy nincs meg a kötelező órája adott pedagógusnak, és 2-3 órában kimegy másik intézménybe, ha azt mondjuk, hogy egész nap ott tartózkodik, akkor valószínűleg a benti óráit pótolni kellene. Itt érzek ellentmondást. A logopédiai ambulancia szintén egy ilyen terület. Én azt sem nagyon tudom elképzelni, azt sem tudom elképzelni, hogy az plusz óraszám nélkül menne, működne. Van ilyen típusú ellátás már az intézményben. Amit nem mondtam a bizottságin, meg nem beszélgettem erről senkivel. Az az érzésem, hogy egy viszonylagos konszolidált helyzet kavarodna fel ezzel a mostani, ilyen típusú változásokat hozó döntéssel, amennyiben ezt a kinevezést megadná a Képviselő-testület. Én részemről kinek-kinek lelkiismeretére bízom, de részemről ezt a kinevezést nem fogom támogatni.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Ács Anikó képviselő asszony,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pPr>
      <w:r>
        <w:rPr>
          <w:sz w:val="28"/>
        </w:rPr>
        <w:t xml:space="preserve">Nagyjából egyetértek Abonyi Jánossal, a véleményével. Én is eléggé, tehát egy kicsit olyan ad hoc ötleteknek tartom, amiket hallottunk. Mondjuk pl. ez a kiégés elleni tréning. Erről sokszor van szó, de lehet, hogy a pedagógusnak az a legjobb, hogy ha néha egy kicsit otthon lehet a családjával, vagy a barátaival. Van egy kis szabadideje esetleg erre, az sem árt, és mondjuk nem biztos, mert az Oktatási Bizottságon még hétvégék hangzottak el, hogy esetleg akkor lenne ez a kiégés elleni tréning, mert mindössze öt olyan munkanap van, amit fel lehet másra is használni, és ilyenkor általában egy-egy intézmény a gyerekeknek szokott programot tartani, csak tanítás nélküli munkanap keretében. Azért mondom, hogy nem erre használhatják, persze erre is lehet, ez így igaz. Nagyjából egyetértek azzal, amit János elmondott. Azért kérdeztem meg még bocsánat ezt a tudományos munkát, hiszen volt az intézménynek egy vezetője, aki szintén nagyon sok, vagy aki nagyon sok tudományos munkát végzett, és egy kicsit úgy érzem, hogy hát egyszerűen nem volt ideje az intézményre és ez nagyon nagy intézmény, nagyon összetett, rendkívül sok időt igényel. Ezért én sem javaslom a pályázat támogat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Gilyén Incének ügyrendi javaslata van.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Tekintettel arra, hogy úgy látom, hogy a felszólalók elfogytak, és döntés előtt vagyunk. Én szeretnék az MDF frakció nevében frakciószünetet kér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Rendben van, akkor 5 óra 5 percig frakciószünetet rendelek el, és utána döntéshozatal következik. Jegyző úr, gépi titkos szavazás mehet ugye? Tisztelt képviselőtársaim! Elnézését kérem mindenkinek, látszik, hogy a frakciószünet hosszabbra nyúlt, mint amit terveztünk, de most folytatná a Képviselő-testület a munkáját döntéshozatallal. Gépi titkos szavazás következik. Három variációból lehet választani. Igen, nem és tartózkodom. A gép nem jelez vissza. Ne tessék kérdezni, tehát titkos szavazás következik. Most szavazzunk! Minősített persze, minősített szótöbbséges döntés. Szavazzunk! Nem jelez vissza a gép. Köszönöm szépen. </w:t>
      </w:r>
      <w:r>
        <w:fldChar w:fldCharType="begin"/>
      </w:r>
      <w:r>
        <w:rPr>
          <w:rStyle w:val="InternetLink"/>
          <w:sz w:val="28"/>
        </w:rPr>
        <w:instrText xml:space="preserve"> HYPERLINK "../in/szjkv.rtf" \l "hat625"</w:instrText>
      </w:r>
      <w:r>
        <w:rPr>
          <w:rStyle w:val="InternetLink"/>
          <w:sz w:val="28"/>
        </w:rPr>
        <w:fldChar w:fldCharType="separate"/>
      </w:r>
      <w:r>
        <w:rPr>
          <w:rStyle w:val="InternetLink"/>
          <w:sz w:val="28"/>
        </w:rPr>
        <w:t>6 igen, 10 nem, 7 tartózkodással</w:t>
      </w:r>
      <w:r>
        <w:rPr>
          <w:rStyle w:val="InternetLink"/>
          <w:sz w:val="28"/>
        </w:rPr>
        <w:fldChar w:fldCharType="end"/>
      </w:r>
      <w:r>
        <w:rPr>
          <w:sz w:val="28"/>
        </w:rPr>
        <w:t xml:space="preserve"> nem született minősített döntés, minősített szavazati arányú döntés, úgyhogy akkor nincsen kinevezett vezető. Köszönöm szépen a pályázónak, hogy megjelen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5/2008. (XII. 17.) Kt. </w:t>
        <w:tab/>
        <w:t xml:space="preserve">A Képviselő-testület szavazási eredménye (6 igen, 10 nem, 7 tartózkodás) alapján az alábbi határozati javaslat elfogadását </w:t>
      </w:r>
      <w:r>
        <w:rPr>
          <w:b/>
          <w:sz w:val="28"/>
        </w:rPr>
        <w:t>elvetette:</w:t>
      </w:r>
    </w:p>
    <w:p>
      <w:pPr>
        <w:pStyle w:val="Normal"/>
        <w:ind w:left="3124" w:hanging="0"/>
        <w:jc w:val="both"/>
        <w:rPr/>
      </w:pPr>
      <w:r>
        <w:rPr>
          <w:color w:val="000000"/>
          <w:spacing w:val="-3"/>
          <w:sz w:val="28"/>
        </w:rPr>
        <w:t>„</w:t>
      </w:r>
      <w:r>
        <w:rPr>
          <w:color w:val="000000"/>
          <w:spacing w:val="-3"/>
          <w:sz w:val="28"/>
        </w:rPr>
        <w:t xml:space="preserve">Budapest Főváros XVI. kerületi Önkormányzat Képviselő-testülete megbízza </w:t>
      </w:r>
      <w:r>
        <w:rPr>
          <w:b/>
          <w:color w:val="000000"/>
          <w:spacing w:val="-3"/>
          <w:sz w:val="28"/>
        </w:rPr>
        <w:t>Ritókh Tamásnét</w:t>
      </w:r>
      <w:r>
        <w:rPr>
          <w:color w:val="000000"/>
          <w:spacing w:val="-3"/>
          <w:sz w:val="28"/>
        </w:rPr>
        <w:t xml:space="preserve"> 2009. január 15-től 2014. július 31-ig a Göllesz Viktor Óvoda, Általános Iskola, Előkészítő Szakiskola, és Egységes Gyógypedagógiai Módszertani Intézmény igazgatói teendőinek ellátásával.</w:t>
      </w:r>
    </w:p>
    <w:p>
      <w:pPr>
        <w:pStyle w:val="Normal"/>
        <w:ind w:left="3124" w:hanging="0"/>
        <w:jc w:val="both"/>
        <w:rPr/>
      </w:pPr>
      <w:r>
        <w:rPr>
          <w:color w:val="000000"/>
          <w:spacing w:val="-3"/>
          <w:sz w:val="28"/>
        </w:rPr>
        <w:t>Alapilletményét a közalkalmazottak jogállásáról szóló 1992. évi XXXIII. törvény előírásai szerint, vezetői pótlékát a pótlékalap 300%-ában, azaz 60 000,-Ft-ban állapítja meg.</w:t>
      </w:r>
    </w:p>
    <w:p>
      <w:pPr>
        <w:pStyle w:val="Normal"/>
        <w:ind w:left="3124" w:hanging="0"/>
        <w:jc w:val="both"/>
        <w:rPr>
          <w:color w:val="000000"/>
          <w:spacing w:val="-3"/>
          <w:sz w:val="28"/>
        </w:rPr>
      </w:pPr>
      <w:r>
        <w:rPr>
          <w:color w:val="000000"/>
          <w:spacing w:val="-3"/>
          <w:sz w:val="28"/>
        </w:rPr>
        <w:t>Felkéri a polgármestert, hogy gondoskodjon a vezetői álláshelyet elfogadó nyilatkozat beszerzéséről, a vezetői megbízással kapcsolatos munkaügyi dokumentumok átadásáról.</w:t>
      </w:r>
    </w:p>
    <w:p>
      <w:pPr>
        <w:pStyle w:val="Normal"/>
        <w:ind w:left="3124" w:hanging="0"/>
        <w:jc w:val="both"/>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2009. január 15.</w:t>
      </w:r>
    </w:p>
    <w:p>
      <w:pPr>
        <w:pStyle w:val="Normal"/>
        <w:ind w:left="4260" w:hanging="1136"/>
        <w:jc w:val="both"/>
        <w:rPr/>
      </w:pPr>
      <w:r>
        <w:rPr>
          <w:color w:val="000000"/>
          <w:spacing w:val="-3"/>
          <w:sz w:val="28"/>
          <w:u w:val="single"/>
        </w:rPr>
        <w:t>Felelős:</w:t>
      </w:r>
      <w:r>
        <w:rPr>
          <w:color w:val="000000"/>
          <w:spacing w:val="-3"/>
          <w:sz w:val="28"/>
        </w:rPr>
        <w:tab/>
        <w:t>Kovács Péter polgármester”</w:t>
      </w:r>
    </w:p>
    <w:p>
      <w:pPr>
        <w:pStyle w:val="BodyTextIndent2"/>
        <w:ind w:left="0" w:hanging="0"/>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4.</w:t>
        <w:tab/>
      </w:r>
      <w:r>
        <w:rPr>
          <w:i w:val="false"/>
          <w:sz w:val="28"/>
          <w:szCs w:val="28"/>
        </w:rPr>
        <w:t>A Sashalmi Piacot valamint kapcsolódó létesítményeket üzemeltető önkormányzati egyszemélyes Korlátolt Felelősségű Társaság alapítása, alapító okiratának elfogadása és tisztségviselők megválasztása</w:t>
      </w:r>
    </w:p>
    <w:p>
      <w:pPr>
        <w:pStyle w:val="Normal"/>
        <w:ind w:left="4686" w:hanging="1562"/>
        <w:jc w:val="both"/>
        <w:rPr>
          <w:b/>
          <w:b/>
          <w:i/>
          <w:i/>
          <w:sz w:val="28"/>
          <w:szCs w:val="28"/>
        </w:rPr>
      </w:pPr>
      <w:hyperlink r:id="rId15">
        <w:r>
          <w:rPr>
            <w:rStyle w:val="InternetLink"/>
            <w:b/>
            <w:i/>
            <w:sz w:val="28"/>
            <w:szCs w:val="28"/>
          </w:rPr>
          <w:t xml:space="preserve">258/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máris egyből azt pontosítanám, hogy tisztségviselők megválasztására nem kerül ma sor, legalábbis én nem teszek erre javaslatot. Mindannyian tudjuk, hogy a Sashalmi Piac üzemeltetése jelenleg, legalábbis inkább úgy mondanám, az én megítélésem szerint nem jó üzleti, vagy intézményi formában valósul meg. Ez az intézmény ez nem tökéletes szerintem ebből a szempontból, vannak ott problémák, de ezzel a Képviselő-testület már maga is szembesült többször. Amennyiben lesz egy új és felújított piacunk, akkor biztos az, hogy szükség lesz egy olyan komoly szervezetre, aki ezt az alapjaiban új piacot, illetve a hozzá kapcsolódó tornacsarnokot üzemelteti. Erre tennék javaslatot, hogy hozzuk létre ma ezt a kft-t, írjunk ki egy pályázatot a vezető tisztségviselőre, és amikor majd a vezető tisztségviselőnek a pályázata elbírálás alá kerül, akkor döntsünk a felügyelő bizottsági tagság, illetve a könyvvizsgálói dologról is. Addig felesleges ezeket a dolgokat fizetni, hogy ameddig úgy sincsen választott vezető tisztségviselő, úgy sem lehet beadni az alapító okiratot, úgyhogy én erre tennék javaslatot. Esetleg félreérthető volt a határozati javaslat, hogy mikortól alakul meg ez a kft. Bár én úgy gondoltam, hogy az alapító okirat aláírása február 27., az azt jelenti, hogy akkor alakul meg a cég, de többen jelezték számomra, hogy pontosítás szükséges. Én a határozati javaslat második sorában azt szúrnám be, hogy a Képviselő-testület úgy dönt, hogy 2009. március 1-i hatállyal megalapítja a Sashalmi Piac Ingatlanfejlesztő Beruházó és Üzemeltető Korlátolt Felelősségű Társaságot. Kérdezem, van-e kérd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Amikor elolvastam az előterjesztést, akkor rögtön az jutott eszembe, hogy milyen szakmai végzettség kell ahhoz, hogy gyakorlatilag egy kereskedelmi célú intézményt, mint a piac és a sportcsarnokot, vagy tornacsarnokot üzemeltesse valaki? Akkor gyakorlatilag ahhoz, hogy ezt minden módon maradéktalanul meg tudja tenni, azt milyen végzettséggel kell ellátni, vagy milyen végzettséggel kell rendelkezni ehhe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 a pályázati feltételekben szerepel. Elég tágra nyitottuk szerintem az ajtót. Abonyi János képviselő úr. Kérdés, ugye? Kérdés.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Azt szeretném megkérdezni, hogy mi indokolta azt, hogy ez ma a testületi ülés napirendjére kerül? Nem lett volna célszerű megvárni, hogy eldőljön a pályázat? Mert feltételezem, hogy saját erőből ezt a projektet nem fogjuk tudni megcsinálni. Tehát most megalakítunk egy kft-t, ha nem jön össze a dolog, akkor is a piacüzemeltetést kft fogja végezni, vagy ez csak a sikeres pályázat és a projekt megvalósulása esetén érvénye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úgy van, ahogy Képviselő úr mondja. Ha nyerünk a pályázaton, ha nem, a Sashalmi Piacot fel fogjuk újítani. Ha jól emlékeznek képviselőtársaim a pályázatra, annak már egyik részét, a pályázati kötöttségek miatt így is az Önkormányzat önerőből vállalta, a nagyobb részű a csarnok felújítását. A másik részre meg úgy gondolom, hogy lehetőséget biztosít az Önkormányzat által garantált önrész. Tehát, ha netán nem nyernénk a pályázaton, akkor is a piac felújítása, illetve a tornacsarnok építése meg fog valósulni. Tehát mindenféleképpen szükség lesz rá. De ha már rákérdezett, szerintem egyébként célszerűbb nem intézményi formában üzemeltetni egy piacot, hanem gazdasági szervezet formájá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A következőt szeretném kérdezni. Az előterjesztésben macskakörmök közé téve, Sashalmi Piac elnevezésű Kft-t alapítunk, ami Ingatlanfejlesztő, Beruházó és Üzemeltető Korlátolt Felelősségű Társaság lesz. Mit fog csinálni végül is ez a társaság? Mi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Üzemeltetni a piacot, illetve azt a tornacsarnokot, ami ott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Most akkor nekünk van ugyan már ilyen kft-nk, amelyik sportlétesítményeket üzemeltet, azt nem lehet odacsatolni? Ehhez külön kft kel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hát a piacot nem tudja üzemeltetni az uszodákat üzemeltető cé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Miért, és a csarnokot nem tudj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 én megítélésem szerint egy piacüzemeltetés meg egy sportlétesítmény üzemeltetés azért az olyan, mint a geológia meg a teológia. Ég és föld.</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Hát persze, éppen ezért, pontosan ezért mondom. Az a kft üzemeltesse a tornacsarnokot, amelyik ez idő szerint az uszodát, meg egyéb ilyen sportlétesítményeket üzemelt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a, most már ér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Eg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rtem. Na most , 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Kettő. A fejlesztés a sétányra és egyéb dolgokra vonatkozik. Arra lesz rálátása ennek a kft-nek, vagy felügyelete, vagy irányítja azt? Vagy csak simán a piacról van szó, és ha csak a piacról van szó, akkor hány fővel fog üzemelni ez a kf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Először visszatérve. Torna, vagy sportcsarnoknak mondjuk azt az épületet, ami ott van, de az csak részben az egyik funkciója, egy másik nagy funkciója az a vásárok rendezése, kiállítások, karácsonyi vásártól kezdve egy csomó minden. Tehát ez egy vegyes funkció. Én azt gondolom, hogy az én megítélésem szerint, persze majd a puding próbálja az evés, nagyobb valószínűséggel ebben a, hogy mondjam, délutáni masszívabb időszakban inkább kiállítások lesznek, mint hogy tornázni fognak. Ezért van az, hogy ide javaslom, de majd meglátjuk akkor, hogy mi lesz akkor. Egyébként alapvetően szerintem, és ugyanez a válaszom a másikra is, hogy mit fog csinálni. Alapvetően a piacot fogja üzemeltetni, meg azt, ami azon a telken belül van. Most abba nem mennék bele, hogy valószínűleg jogilag probléma is van, hogy ugyanazon a helyrajzi számon lévő egyik részt ki üzemelteti, a másikat ki üzemelteti, de ez már túlmutat az én felfogóképességemen. Arra a kérdésre, hogy hányan fogják üzemeltetni, vagy hány fős lesz? Én reménykedem benne, hogy kevesebb fővel el lehet látni majd ezt a feladatot, mint jelenleg, ugye négyen csinálják ezt a dolgot. Aztán majd meglátjuk, hogy hogyan van, mert egy biztos, hogy egy állandó gondnoknak mindenféleképpen kell lennie, mert az új tervezett piacunk, az már zárható lesz. Nyilván, ami most még nagy probléma a piacon, az maga a takarítás, a rendben tartás, arra nyilvánvalóan kell még embert felvenni, gondolom én, de nyilván én ezt a pályázaton induló vezetők programjában szeretném majd kiolvasni, hogy milyen javaslataik vannak, és a Képviselő-testület meg fogja tudni ezt vitatni. Tehát mi még nem döntünk arról, hogy hány fős a cég, ezt majd akkor fogjuk eldönteni, amikor már kialakult ennek a dolga. Kovács Balázs úrnak is kérdése van? Nem. Buday úrnak? Igen. Parancsoljo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BUDAY PÁL</w:t>
      </w:r>
    </w:p>
    <w:p>
      <w:pPr>
        <w:pStyle w:val="Normal"/>
        <w:jc w:val="both"/>
        <w:rPr/>
      </w:pPr>
      <w:r>
        <w:rPr>
          <w:sz w:val="28"/>
        </w:rPr>
        <w:t>Nekem az lenne a kérdésem, hogy készült-e arra számítás, hogy mennyibe kerül jelenlegi intézményi formá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Természetesen,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BUDAY PÁL</w:t>
      </w:r>
    </w:p>
    <w:p>
      <w:pPr>
        <w:pStyle w:val="Normal"/>
        <w:jc w:val="both"/>
        <w:rPr/>
      </w:pPr>
      <w:r>
        <w:rPr>
          <w:sz w:val="28"/>
        </w:rPr>
        <w:t xml:space="preserve">Ezt lehet, hogy megismerjék a képviselők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Persze. Benne van a költségvetés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BUDAY PÁL</w:t>
      </w:r>
    </w:p>
    <w:p>
      <w:pPr>
        <w:pStyle w:val="Normal"/>
        <w:jc w:val="both"/>
        <w:rPr/>
      </w:pPr>
      <w:r>
        <w:rPr>
          <w:sz w:val="28"/>
        </w:rPr>
        <w:t xml:space="preserve">Jó, de hogy ehhez képest pl. mennyibe fog kerülni? Tehát készült-e üzleti terv? És kft formátumban történő üzemeltetés mennyibe fog kerülni? Most erre az lesz a válasz, hogy nyilván majd a vezető fogja összeállítani az üzleti tervet. Csak hogy nem így szoktak létrehozni egy céget, hogy létrehozunk egy céget, megválasztjuk a vezetőjét és aztán majd az üzleti tervet összeállítja. A másik kérdésem az lenne, hogy a 10 milliós alaptőkét mi indokol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inimálisan 3 millió Ft-tal kell létrehozni a kft-t. Én azt gondolom, ho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BUDAY PÁL</w:t>
      </w:r>
    </w:p>
    <w:p>
      <w:pPr>
        <w:pStyle w:val="Normal"/>
        <w:jc w:val="both"/>
        <w:rPr>
          <w:sz w:val="28"/>
        </w:rPr>
      </w:pPr>
      <w:r>
        <w:rPr>
          <w:sz w:val="28"/>
        </w:rPr>
        <w:t xml:space="preserve">Téve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Rosszul tudom? 500.000,- Ft, akkor már változott a dolog, mondja Jegyző úr, segít nekem itt. Ezzel együtt én úgy gondolom, hogy a 10 millió Ft, az nem egy magas, és nem is egy alacsony törzstőkével való létrehozás. Egyébként én úgy gondolom, hogy az üzemeltetési feladatok akkor kerülnek majd feltétlenül ebbe a cégbe, amikor felújítva van a piac, de addig is nyilvánvalóan valamilyen módon kell működnie, és valamilyen módon át kell tudni venni azokat a meglévő szerződéseket, amik megvannak. Kovács Balázsnak akkor hozzászólás. Ez a kör következik.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A Gazdasági Tulajdonosi Bizottság mai ülésén elég hosszasan vesézte az előterjesztést. Én ott is elmondtam, és itt is szeretném elismételni, hogy igazából a fő kérdés, az per pillanat a mostani időszakban, az egy elvi jellegű kérdés. Az pedig arról szól, hogy a gazdasági tevékenységet, az a cél, hogy bevételt hozzon az Önkormányzatnak azon túl, hogy piaci szolgáltatást adjunk, de azért a ki nem mondott cél az, hogy lehetőség szerint növelje az Önkormányzat saját bevételeit, és a piac üzemeltetése. Az a kérdés, hogy ez intézményi formában, vagy pedig gazdasági társasági formában hozza a több bevételt. Az intézményi formát már kipróbáltuk, ennek a tapasztalata az elmúlt évekre visszamenőleg, hogy gyakorlatilag a saját költségét kitermeli a bérleti díjakból a piac, tehát rá sem fizetünk, ellenben nem is fizet be az intézmény, vagy ebből a forrásból nincs bevétele az Önkormányzatnak. Az én álláspontom, szakmai álláspontom az, hogy egy profitorientált gazdasági tevékenységet egy nem intézményi, önkormányzati intézményi formában, hanem gazdasági társaság formájában célszerű megvalósítani. Itt az ÁFA kérdésen túl még maga a gazdasági társaság belső működési mechanizmusa, illetve az önkormányzat felé történő beszámoltatás felmerült, legfeljebb az gyakorlatilag a folyamatos tulajdonosi kontrollt is jelenti ezen a területen, ahol valljuk meg őszintén, tehát a piacon mindig is nagy volt a kísértés arra, hogy az ember ne csak a közt gazdagítsa, hanem saját magát is. A helyzet az, hogy ebből a szempontból én azt tudom mondani, hogy szakmailag mindenféleképpen gazdasági társaság mellett tenném le én a voksomat. Ezzel az álláspontommal azonban azt is el kell mondani, mert ma volt bizottsági ülés, és nem tudtuk kiosztani az anyagot. A Gazdasági Bizottságnak a többségét nem sikerült meggyőzni, és a Gazdasági Bizottság azt hiszem, de segítenek a bizottsági tagok, 2 igen mellett, talán 1 nem szavazattal, és a többi pedig tartózkodom szavazással, nem támogatta a javaslatot, de a sok tartózkodást azt sokféleképpen lehet értelmezni, de hivatalosan nem támogatta a Gazdasági Tulajdonosi Bizottság a javaslatot. Ott is az merült fel és ez a, mondjuk úgy, a bizottságra nézve talán dicséret is, hogy ezeket a gazdasági háttérszámítások hiánya okozta szerintem a bizottság ilyetén szavazását. De én azt látom, és ott is feljött, ami itt is keveredik, hogy itt nem projekt cégről van szó, hanem egy vagyonkezelő cégről, ami a piac vagyonát, vagy az önkormányzat piacon lévő vagyonát kezelné, és üzemeltetné azt. Ez egy más formaváltás, tehát adunk egy más formát, megpróbáljuk, hátha jobb lesz, mint a mostani, aztán majd az idő meghozza, hogy jobb lesz, vagy rosszabb lesz ez a megoldás. De mondom, alapvetően a mostani stádiumban egy elvi kérdést kell a testületnek hozni. Elindul-e ezen az úton, vagy marad a mostanin? Ami nagyjából én azt tudom mondani, a helyben járás korszakát jelentette az elmúlt években, és kissé nehézkesen működik. Azt is el kell mondani az igazság kedvéért a piac, mint önkormányzati intézmény, és mondjuk azt felügyelendő Gazdasági Tulajdonosi Bizottságnak a kapcsolata, jelesül a piacfelügyelő a mai napig nem tudta sem a Gazdasági Bizottság meghívását elfogadni, sem pedig a Gazdasági Bizottság által kért tájékoztatót nem tudta az elmúlt, lassan most már fél évben a bizottság részére beterjeszteni. Tehát ez némi nemű bizonytalanságot ad a Gazdasági Tulajdonosi Bizottság részér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A jelenlegi piachoz képest a tervezett piac egész más lesz. Építészetileg egy sokkal igényesebb és üzemeltetésileg is egy sokkal igényesebb, állandó épületek lesznek, nem az árusok tulajdonában lévő bódék lesznek, nem önkormányzati területen felépítgetett ilyen-olyan-amolyan üzletecskék, hanem egységes piacot akarunk csinálni. Megvalósulása formájában, nem tudom, itt hallatszik állandóan egy visszhan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A technikusok mindjárt leszedik Neked.</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Szóval a következő lesz. Lesznek üzleti sávok, pl. mondjuk adott esetben tegyük fel, zöldséges, vagy egyebek, de ez első stádiumban az építési tervek alapján üres sávok ezek, amik csak erre a célra szolgálnak. Tehát ezeket első ütemben el kellene adni, meg kellene tölteni bérlőkkel, azokkal megfelelő szerződéseket kell kötni, biztosítani kell, hogy majd később a szerződésnek megfelelők elmenjenek, jobb ajánlatot tevők jöjjenek oda. Folyamatosan üzemeltetni kell ezt a piacot, műszakilag is és kereskedelmileg is szerintem. Ezt a mostani formában nem lehet csinálni. Ezt nem tudja sem a hivatal megcsinálni, sem a jelenlegi szervezet. A piacot totálisan másként kell, hogy működjön, mint a mostani piac, más lesz formában, felszereltségében, igényességében. Én úgy látom, hogy ehhez tényleg az kellene, hogy legyen egy cég ott. Nem lehet ilyen ad hoc módon szinte intézni, mint idáig volt, hogy seperjenek ki, mossanak fel, szedjék be a helypénzt, és ezzel a piacon gyakorlatilag minden tevékenység szinte megszűnt, mert hosszú távú bérletekre ki vannak adva a bódék, stb. Tehát ez egy folyamatosan jól üzemelő, és nem bekövesedett valaminek kellene lenni, ezt meg szerintem egy gazdasági társasági formában lehet jól csinálni. Elsődlegesen az a gondom, hogy nem szabad úgy felfogni ezt a piacot, mintha a jelenleginek a folytatása lenne, ennél sokkal különb, és műszakilag sokkal igényesebb, már a fenntartási igénye is sokkal különb lesz. Gazdát szeretnénk ehhez adni. Ahogy látszik, ez a gazda az Önkormányzat így, mint hivatal és ezzel a minimális álintézményi formában nem tudta betölteni ezt a gazdaszerepet. Egy olyan cég kell, ami a mi pórázunkon van, de gazdaságilag érdekelt is abban, hogy ez a dolog működjön, és hosszú távon fenntartható legyen. Én azért támogatnám ezt a kft formát, mert ebben látom a biztosítékot annak, hogy ha felépítünk egy elég nagy beruházási összegért egy olyan dolgot, amit egyébként mindenki a programjában támogatott egytől egyig, az összes kerületi párt, azt akkor megfelelőképpen tudjuk üzemeltetni, és ez egy nagyon fontos szempont, és ezt láttam itt ebben a kft formá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pPr>
      <w:r>
        <w:rPr>
          <w:sz w:val="28"/>
        </w:rPr>
        <w:t xml:space="preserve">Csak nagyon röviden, két minőségemben is, mint a körzetemben lévő intézményről, illetve, mint fejlesztési tanácsnok. Én azt gondolom, hogy ha mi komolyan gondoljuk azt az uniós pályázatot, hogy itt egy jó színvonalú, most nem azt mondom, hogy európai, de legalább egy jó magyar színvonalú piacot akarunk csinálni, ehhez szükséges intézményi hátteret biztosítani kell. Pontosan tudjuk azt, hogy a piac jellegű üzemeltetési feltételei nem elégségesek arra, hogy itt egy jól működő piac legyen, ennek a folyamatnak, illetve hát részben, ha nem találjuk meg a megfelelő formát, akkor az uniós pályázatnak a sikerei is veszélybe kerülnek. Nagyon, nagyon sok teendő van. Itt alapvetően kell átstrukturálni a piacnak az üzletpolitikáját, szerkezetét. Tehát ide egy olyan szakembert kell hívni a piachoz, aki ennek az átalakításnak, illetve ennek az egész folyamatnak az ügyeit kézben tudja tartani, és ehhez az első lépés ez a cég megalakítása. Én mind az uniós pályázatok szempontjából, mind az, hogy a körzetemben egy jól működő, az egész kerület számára elérhető piac legyen, ezt a döntést csak támogatni tudn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BUDAY PÁL</w:t>
      </w:r>
    </w:p>
    <w:p>
      <w:pPr>
        <w:pStyle w:val="Normal"/>
        <w:jc w:val="both"/>
        <w:rPr/>
      </w:pPr>
      <w:r>
        <w:rPr>
          <w:sz w:val="28"/>
        </w:rPr>
        <w:t xml:space="preserve">Két kérdésem volt. Az, hogy miért nincs üzleti terv, illetve, hogy mi indokolta a 10 millió Ft-os alapító tőkét? Én azt gondolom, hogy az indokolja, hogy tulajdonképpen ezt a céget nem most kellene megalakítani. Tehát, ha elfogadjuk azt, hogy a piac üzemeltetéséhez szükségünk van egy ilyen cégre, és ezt mondjuk még azt mondom, hogy tolerálható is, a jelenlegi formájában tényleg nem működik jól. Akkor is úgy gondolom, hogy nem akkor kell megalakítani ezt a céget, amikor még tulajdonképpen meg sem épült az új piac, hanem azután. Ugyanis ennek egyelőre csak költségei lesznek. Hogy milyen költségei lesznek? Ha egy ügyvezetőt kinevezünk, mint ahogy az előterjesztésből látszik 310.000,- Ft bruttót fog kapni, ezt a közterheivel felszorozzuk. Nyilván az ügyvezető egymagában nem ügyvezető, lesz neki titkárnője, lesz valamilyen költsége, van irodája, stb. Ez viszonylag jól tervezhető. Ez a 10 millió Ft, hogy ha kiszámoljuk, gyakorlatilag azért szükséges, mert ezt a személyt, illetve a felügyelő bizottságot hozzá vesszük a maga 3 személyével, ennek a költségét bizony ki kell termelni, mert ennek a piacnak bevétele nem lesz. Illetve a jelenlegi piacból származó bevétele lesz. Örültem volna, hogyha a képviselőknek leraknak az asztalára egy ilyen számítást, hogy mennyi bevétel származik a jelenlegi piacból, mennyire lehet számítani, ezzel szemben szembeállítjuk a költségeit, ez nem történt meg. Ez így komolytalan. Én úgy gondolom, hogy valakinek állás kell pillanatnyilag és azért van ez kiírva, mert egyébként az az indok, hogy szükség van rá, az elfogadható természetesen, ha már egy új piacot kellene üzemeltetni. De most a régi piac üzemeltetéséről beszélünk? Vagy már a megépítendő új piacról? Mint ahogy hallottuk, tulajdonképpen két dologról van szó. Lesz egy projekt cég, aki majd a piacot megépíti, ha megnyerjük a pályázatot, de ez nem az a cég. Akkor most miért is hozunk lázasan létre egy céget addig? Erre kérnék szépen válasz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lapvetően azért hozunk létre céget, mert számos dolga van még, ahogy nem is tudom, Gilyén képviselő úr mondta, vagy Kovács Balázs képviselő úr mondta, hogy a jelenlegi bérleti szerződéseket át kell alakítani egy egészen más, új szerződési rendszert kell létrehozni. A jelenlegi terveink szerint a Sashalmi Piacnak az első fele az 2009. szeptember-októberére állna. Ahhoz képest, hogy most 2009. márciusában létrehozunk egy céget, akkor össze-vissza 6 hónapja van arra, hogy az ott lévő szerződéseket és egyéb dolgokat elvarrja. Nem tudom, hogy ki ismeri azt jelenleg, hogy milyen katyvasz van a piacon, aki ismeri az tudja, hogy szerintem még ez az időszak is kevés arra, hogy ott rendet lehessen tenni. Ezért van arra szükség, hogy hamarabb jöjjön létre az a cég, mint ahogy az új piac megvalósu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Az utolsókhoz csatlakoznék, ahhoz, hogy a piac rendben legyen, ahhoz olyan rátermett vezetőt kell hozzá választani, és megoldható lenne. Akár egyet is tudnék érteni azzal, hogy ide hozzunk létre egy olyan kft-t, aki ezt kezeli ezt a területet. Ami nekem a dologban nem tetszik, hogy ahány terület, annyiféleképpen gondolkodunk. Én azzal teljesen egyet tudok érteni, hogy ezt a területet egyben kell kezelni, nem lehet különválasztani a piaci tevékenységet és nem lehet különválasztani ettől a területtől az ott létrehozandó rendezvénycsarnokot. Gondolom nem is véletlenül így hívják. Viszont miért nem gondolkodunk ugyanígy ennek a logika mentén az Erzsébet-ligetben is? Ahol van egy cégünk, aki kezeli az ott lévő sportlétesítmények egyik felét, a másikat pedig nem. Ráadásul ott el is vagyunk maradva egy kicsit, ennek a rendezésével. Van 1 éves hátrányunk, egy testületi határozat nem végrehajtásával. Ha ezen a logika mentén gondolkodom és ugyanolyan beszámolási kötelezettsége lesz ennek a kft-nek, mint az uszoda üzemeltetési kft-nek, aki úgy jön ide egy következő éves üzleti tervvel, hogy semmilyen hiteles dokumentummal nem tudja alátámasztani azt, hogy mit végzett eddig, és mit csinált és rimánkodni kell azért, hogy valamilyen kimutatást, valamilyen elszámolást végre láthasson egy szegény, nyomorult képviselő, az elég bosszantó. Ebben a felfogásban ez a kft egyetlen dologra jó, kivonjuk az Önkormányzat és a Képviselő-testület látásköréből az oda kimentett vagyont, és ugyanúgy nem fogjuk látni, hogy mi történik vele, ugyanúgy nem fogom tudni elszámoltatni, nem tudok belenézni semmilyen módon sem a könyvelésébe, sem a szerződéseibe. Akkor miért is jó ez a testületnek, vagy a testület által képviselt emberek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nnyit hadd tegyek hozzá, hogy sokkal-sokkal jobban fogjuk látni a szerződéseit, meg minden más egyebet is, mint amit most lát a Képviselő-testület. Most jelenleg semmit. Kaszás Gábor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Nem volt válasz megint. Nem. Nem tudom kikapcsolni egyébké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apcsold ki az egész gép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Akkor se. Az se meg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em a technikát, segítsen! Tönkretetted a kincstári eszközt Gyuri! Vigyázzál! Nem úgy van ám! Ja, értem. Most sikerü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Nekem egy apró módosító javaslatom van a határozati javaslat szövegét illetően. Az én meggyőződésem az és meglátásom, hogy a Sashalmi Piacot üzemeltető Korlátolt Felelősségű Társaságot hozzunk létre. Egyszerre beruházni is, még ingatlanfejlesztést talán el tudok képzelni, de hogy beruházó is legyen és üzemeltető is, az a kettő nem megy. Én még olyan emberrel nem találkoztam, aki mondjuk beruházásban igen járatos, aztán gazdasági piacvezetésben és területfejlesztésben, területkezelésben is igen járatos lenne. Maradjunk abban, hogy Sashalmi Piac Üzemeltető Korlátolt Felelősségű Társaságot hoz létre. Ez a javaslat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Rendben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Elnézést kérek, az én gépem nem működik jelenleg, de a többieknek szeretnék segíteni, hogy ha a költségvetési rendeletünket megnézitek a számítógépen, ott a mellékletben szerepel a Sashalmi Piacnak a költségvetése, személyi bér, dologi és a saját bevétele. Csak azért mondom, mert más is már felvetette nekem korábban képviselő, azt hitte, hogy több tíz, vagy százmilliós nagyságrendű bevétellel gazdálkodik ez a piac. Ez 15 millió Ft alatt van emlékeim szerint a költségvetése ennek a költségvetési intézménynek. Négy embert is azért foglalkoztat, mert minimum ennyinek kell lenni egy intézményben. Az én megítélésem szerint nem kell ennyi ember pl. ebben. Egy 15 millió alatt van a költségvetése, és ott a bevételből kiderül, hogy mennyi a saját bevétele, amit a piacról szed be. Én a vitához csak annyit mondanék, hogy szerintem az egészen egyértelmű, hogy a mostani formában, mint költségvetési intézmény ennek a piacnak a működése nem jó, szerintem egyértelmű, hogy változtatni kell. Az, hogy ez most mennyire van itt tényekkel alátámasztva, azt én nem tudom megítélni, de a mostani rendszer az biztos, hogy nem működik. Nem is tudom, hogy van-e egyáltalán még a fővárosban költségvetési intézményként működő piac itt maradva. Tehát még egyszer azt mondom, hogy egy nagyon pici, hogy ide vagyon kimentés, meg eltüntetés lenne, meg bármilyen szerződéseknek az eltüntetése. Mondom még egyszer, hogy 15 millió alatt van az éves költségvetése. Tehát itt a legnagyobb szerződés szerintem a Villamos Művekkel van, mert azzal fűtik pl. az illemhelyiséget, tehát ez a legnagyobb …….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ár amikor nincs zárv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Már amikor nincs zárva, igen. Szerződéssel se nagyon vannak. Még egyszer mondom, a vezetője sem igazából alkalmas szerintem erre a feladatra, nem véletlenül nem találkozik a Gazdasági Bizottsággal. Nyílt titok, hogy az Ő költségvetését rendszeresen a hivatal irodavezetője, a Nyíri Ildikó írja meg, mert nem sikerül ezt megtenni. De még egyszer mondom, olyan pici kis költségvetési intézmény, hogy igazából nem is jelentős. Ami szerintem, persze nem jelenti azt, hogy ebből nem lehetne egy nagyobb bevételt szerezni. Amit a piac bevételként szed a piacon, azt elműködi, tehát nulla az Önkormányzatba befizetett bérleti díj, és reméljük, hogy ebben az évben nem kell hozzátennünk semmit. Az Ő tervei szerint nullszaldós lesz. Az biztos, hogy a kiadásai azok alá vannak támasztva, mert közalkalmazottak vannak, bértábla szerint alkalmazza az embereket. A közüzemi díjak is tervezhetőek, a bevételei azok kérdések lesznek, hogy azt teljesíteni fogja-e erre az évre, vagy s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ovács Balázs másodszorra 2 perc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Kovács György képviselőtársamra szeretnék reagálni. A helyzet az pont fordítva van. Per pillanat az önálló gazdálkodó intézménynek a működéséről évente egy alkalommal kapunk tájékoztatót. Még egyszer hangsúlyoznám, a Gazdasági Bizottság kifejezett kérése és határozata ellenére év közbeni tájékoztatót nem sikerült kapnunk a piacvezetőtől. Nem tudom, lehet, hogy Kovács György képviselőtársam egyéni harcosként lehet, hogy ki tudja ezt préselni ettől az intézménytől, mi nem tudjuk. Ha kft formájába kerül, akkor a tervezet szerint felügyelő bizottság lesz, a felügyelő bizottság tagjai pedig folyamatosan bármilyen szerződésbe, bármilyen iratba, bármibe beletekinthetnek a kft működése során, amit most tegyük hozzá, nem lehet. Nem tudunk fizikálisan meg egyéb módon sem. Tehát, amit Ő mond, az pont fordítva igaz, hogy a rálátás és a folyamatos ellenőrzés akkor lesz biztosított, hogy ha kft formába tesszük meg, illetve akkor is biztosított lenne, hogy ha mondjuk a piacvezető az próbálná a jogszabályokat nem tájékoztató jellegűnek kezelni. Köszönöm szépen, ennyit szerettem volna monda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Érdekes dolgokat mondott Balázs egyébként, gondolom Gyuri még mikrofon javítás után reagál rá. Én csak egy mondatot. Azért nagyon nehezen tudom elképzelni, hogy egy intézménytől bárki valamilyen tájékoztatást kér, legalább is az oktatás területén nehezen tudom elképzelni, egy fél évig nem reagál rá a vezető, de ezt csak így margóra mondom. Amit Polgármester úr mondott, arra csak egy mondattal reagálnék. Nem vagyok, megmondom őszintén én sem ellene, hogy egy ilyen gazdasági társaság működtesse a piacot. Számítások, amit Buday úr mondott teljes mértékben egyetértek. Még egy gondolat, a létrehozás időpontja. Szerintem nem egy ügyvezető kell itt a szerződések rendberakásához, hanem egy jó jogász, mondjuk az Önkormányzatból, aki rendbe rakná a szerződéseket, hogy amikor indulunk, akkor már tiszta lappal tudjunk indu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uday Pál másodszor 2 percben.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BUDAY PÁL</w:t>
      </w:r>
    </w:p>
    <w:p>
      <w:pPr>
        <w:pStyle w:val="Normal"/>
        <w:jc w:val="both"/>
        <w:rPr/>
      </w:pPr>
      <w:r>
        <w:rPr>
          <w:sz w:val="28"/>
        </w:rPr>
        <w:t xml:space="preserve">Abonyi úr itt zárszóban elmondta a lényeget, amit én is szerettem volna mondani, hogy az az indok, amit Polgármester úr mondott, hogy sok elvarratlan ügy van a piaccal kapcsolatosan, és ezért szükséges ezt a céget létrehozni, ez számomra nem indok, mert igazából az ügyvezető, ha nem jogi végzettségű, akkor ezzel igazából nem fog boldogulni. Akkor még jogászt ugyanúgy igénybe kell venni. Én azt gondolom, hogy valójában jogászra van szükség, ahhoz, hogy ha tényleg elvarratlanok a szálak. Egyrészt. Másrészt nagyon örülök neki, hogy Raymund végül is elmondta, hogy 15 millió Ft a bevétel. Alatt van, az még jobb, mert most meg létrehozunk egy céget 10 millió alaptőkével, és úgy indulunk, hogy ha valaki egy számítást, fejben egy számítást végez, 3 felügyelő bizottsági tag, ügyvezető igazgató, egyéb költségek, havi 1,5 millió indulóval, és ez a cég még nem csinál semmit, csak bejegyeztük. Ez az alapító tőke gyakorlatilag 6 hónap alatt nulla. Bevétel a másik oldalon meg, amit a Raymund elmondott. Én azt gondolom, és ezért kértem azt, hogy gondoljuk át az alapítás időpontját. Ez a cég akkor létjogosult, ha már az új piacot üzemelteti. A jelenlegi helyzetben csak költséget fog okozni az Önkormányzatnak, és jelenleg nem is indokolt. Tehát elfogadva azt, hogy mondjuk az üzemeltetésre céget hozzunk létre, én azt gondolom, hogy ennek az időpontja nem most van. Ez úgy gondolom, hogy pillanatnyilag egy ügyvezetői állásról és felügyelő bizottsági helyekről szó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ovács György másodszorra 2 percben.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Úgy látom, elbeszélünk egymás mellett. Tehát az, hogy kinek mikor, milyen joga van belenézni valamilyen iratba, vagy valamilyen elszámolásba. Tehát az én felfogásomban bármilyen önkormányzat által, általunk alapított cégnek a tulajdonosa ez az önkormányzat. Ennek az önkormányzatnak a felügyeletével az emberek bennünket választott és listás képviselőket bíztak meg. Hogyan tudom én gyakorolni a képviselői jogaimat, és hogyan tudok információt adni a választópolgároknak arról, hogy az Ő befizetett adóforintját, amiből 100 milliókat utalunk át az uszodának, azt mire és hogyan költik el? Ha én ebbe nem látok bele. Nem mondom el, illetve elmondom még egyszer. Kértem az elszámolást, vagy valami elszámolás jellegű dolgot Polgármester úrtól, Jegyző úrtól, Felügyelő Bizottsági tagtól, Felügyelő Bizottsági elnöktől. Soha, senkitől semmilyen információt nem kaptam. Tehát, ha alakítunk egy ugyanilyen céget és ugyanígy, elmondom még egyszer, kivonjuk az önkormányzati ellenőrzés alól ezt a vagyont, ugyanúgy nem fogunk tudni róla sem, mint mo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agadnám, amit Kovács György képviselő úr mondott. Azokat a kéréseket, kimutatásokat, amit szeretett volna kapni mindig, minden esetben megkapta. Az, hogy Ön egy kimutatást úgy minősít, hogy ebbe szerinte a számok nem valósak, vagy nem megbízhatóak, az egy másik kérdés. Mindig minden kimutatást megkapott, amit kért Képviselő úr, az üzleti tervben is minden benne van. Tehát nem értem, hogy miről beszél, képviselő úr. Parancsoljon, képviselő úr, személyes megtámadtatás címé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Én elmondom mit kértem. Küldött nekem valaki az Uszoda Kft-ről bármilyen eredmény-kimutatást? (Valaki mond valamit.) Hogy-hogy miről beszélek? Gyorsmérlegről nem tudom hallott-e Alpolgármester úr? Ez egy korrekten vezetett cégnél, vagy bármilyen intézménynél a könyvelő egy ilyen mérleget fél óra alatt el tud készíteni. Nem kaptam ilyet. Senkitől. Még egyszer mondom. A hibalistát, amit kértem harmadszori, negyedszeri kérésemre sikerült nagy nehezen megkapnom. Tehát hogy ha ez így fog működni bármilyen kft-vel, hogy arra hivatkozunk, hogy majd a Felügyelő Bizottság belelát a dologba, és nem megsérteni szeretnék senkit, de a Felügyelő Bizottságban vannak olyan tagok, akinek fogalma nincs arról, hogy mi folyik az uszodában, akkor megette a fene. Lehet poénkodni a vízzel, de hogy ha az uszodára ráköltünk 100 millió Ft-ot csak az üzemeltetésre, akkor azt én szeretném látni, hogy mire költötték el. Nem tudjuk. Nem tudjuk. Szeretnék néhány dolognak majd utána járni, mert az előző elszámolásban pl. Rátonyi úr leírta, hogy a szaunákban újfajta felnyitható rácsot csináltak, hogy tudják takarítani. Ma voltam, az pont ugyanúgy néz ki, mint a megnyitásnál. Tehát akkor mennyire higgyem el a leírt dolgok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n nem olvastam ilyet. Kovács Raymund alpolgármester úr, utolsó hozzászól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Szerintem, a vitákat elkerülendő, mert pár hete is volt ebből itt házon belül egy kis probléma, amikor a képviselőtársam a Költségvetési Irodavezetőtől kért bizonyos dolgokat szóban, és utána amikor elment, akkor tőlem kérdezte, hogy most mire gondolt a Képviselő úr, amikor ezt mondta neki, mert Ő ezt nem érti. Én azt mondom Gyuri, hogy írd le pontosan mit szeretnél, mert amikor odaadnak neked valamit, akkor Te kérsz egy másikat. Amikor azt adják oda, akkor azt mondod, hogy másról beszéltél, elhiszem, hogy félreértések lehetnek. Most akkor azt mondtad, hogy eredmény-kimutatást kérsz, most meg gyorsmérleget kérsz. Szerintem minden további nélkül odaadják, mert ha egyszer az üzleti tervben beleírták, akkor annak nyilván a számszaki és könyvelésben is ennek kell szerepelnie, nyilván más bontásban, de ezt oda fogják neked adni. Miért ne adnák oda? Csak akkor ezt kellene kérni szerintem. (Kovács György úr mond valamit.) De mikor kérted?) (A válasz nem érthető.) Az, hogy gyorsmérleget kértél az most hangzott el először. Eredmény-kimutatást, még le sem zárták az első évet, hogyan adjanak eredmény-kimutatást? Én azt javaslom, tehát nem titkolja ott senki a dolgokat szerin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ehol nem titkos semm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A felügyelő bizottsági tagoktól is el lehet kérni az információkat, de akkor világosan mondjuk azt, hogy mit kérünk, hogy utána ebből ne legyen vita, hogy ki, mit értett raj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is azt látom, hogy itt ilyen politikai hisztériakeltés folyik Kovács képviselő úr részéről. Kér valamit, kap valamit, aztán azt mondja nem ezt kérte, kér megint másik valamit. Innentől kezdve Gyuri légy szíves írd le pontosan, hogy mit kérsz. Mert az, hogy szeretnék sapkát és visznek neked egy sapkát, aztán azt mondod, hogy kalapot szeretnék, azt visznek egy kalapot azt mondod, hát én olyan kalapra gondoltam, ami ilyen magas, tehát cilindert szeretnék. Ezt a játékot ne játsszuk! Szász Józsefnek ügyrendi javaslata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Egyrészt térjünk vissza a napirend tárgyalásához, a Sashalmi Piac üzemeltetésére kft létrehozása napirendi pontra, és egyidejűleg a vita lezárását is kérném szépen.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Ügyrendi javaslat érkezett a vita lezárására. Aki ezzel egyetért, kérem, igennel ezt jelezze. Szavazzunk! Köszönöm szépen. </w:t>
      </w:r>
    </w:p>
    <w:p>
      <w:pPr>
        <w:pStyle w:val="Normal"/>
        <w:jc w:val="both"/>
        <w:rPr/>
      </w:pPr>
      <w:r>
        <w:fldChar w:fldCharType="begin"/>
      </w:r>
      <w:r>
        <w:rPr>
          <w:rStyle w:val="InternetLink"/>
          <w:sz w:val="28"/>
        </w:rPr>
        <w:instrText xml:space="preserve"> HYPERLINK "../in/szjkv.rtf" \l "hat626"</w:instrText>
      </w:r>
      <w:r>
        <w:rPr>
          <w:rStyle w:val="InternetLink"/>
          <w:sz w:val="28"/>
        </w:rPr>
        <w:fldChar w:fldCharType="separate"/>
      </w:r>
      <w:r>
        <w:rPr>
          <w:rStyle w:val="InternetLink"/>
          <w:sz w:val="28"/>
        </w:rPr>
        <w:t>17 igen, 5 nem, 0 tartózkodással</w:t>
      </w:r>
      <w:r>
        <w:rPr>
          <w:rStyle w:val="InternetLink"/>
          <w:sz w:val="28"/>
        </w:rPr>
        <w:fldChar w:fldCharType="end"/>
      </w:r>
      <w:r>
        <w:rPr>
          <w:sz w:val="28"/>
        </w:rPr>
        <w:t xml:space="preserve"> lezártuk a vitá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6/2008. (XII. 17.)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ovács György és Molnár Gyula a két hozzászóló. Kovács György,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Volt, amikor határozatszám szerint kértem, amit kértem, és még sem történt meg. Tehát azt állítani, hogy én itt politikai cirkuszt csinálok, ez egy kicsit erős. Az az érdekes, hogy csak akkor kerülnek elő ezek a mondatok, amikor valamilyen konkrét elszámolásról beszélünk. Ha általánosságban beszélünk, akkor itt általánosságban mennek a viták. Abban a percben, amikor forintosítható és tényekkel alátámasztott dolgokat kérek, akkor kerülnek elő ezek a dolgok. Az Irodavezető Asszony van olyan értelmes, és meg tudtam vele beszélni, hogy mit kérek tőle, és pontosan azt kaptam, amit kértem tőle. Tehát nem kell ráfogni másra, hogy rébuszokban beszélek. Konkrét számokat kértem, konkrétan elmondtam, hogy mi az, amire kíváncsi vagyok, Ő kigyűjtötte nekem, és megkaptam. (Polgármester úr mond valamit, de nem érthető.) Az nekem eléggé elfogadhatatlan, hogy én az önkormányzati dolgozóktól, osztályvezetőktől csak úgy jutok hozzá információhoz, hogy engedélyt kérek előbb a Polgármestertől, vagy a Jegyzőtől? Vagy hogy működik ez? Ez nekem egy kicsit furcs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3 évvel ezelőtt nem volt furcsa. Molnár Gyula képviselő úr, parancsoljon. Technikát kérem. Kérem a segítséget, megint nem kapcsol ki a Kovács Gyuri gépe. Köszönöm. Molnár Gyula képviselő úr, parancsoljo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Csak azért kértem szót, mert az előző napirendeknél az együttműködési készséget kifogásolta részemről, meg az MSZP képviselői részéről. Most itt egyértelműen bebizonyosodott, hogy nem akarjátok érteni azt, amit érteni kellene. Ebből adódóan lehet itt vádaskodni, politikai hisztériakeltésről, csak a lényege a dolognak az, hogy tulajdonképpen azt, hogy egy uszoda-elszámolás hiteltelen akkor, hogy ha azt az érintett kft könyvelője, vagy könyvvizsgálója nem hitelesítette, azt el kell fogadni és ennek megfelelően kellene intézkedni, hogy ezek az adatok a képviselők birtokába kerüljenek. Most ezt mondta el érthetően megítélésem szerint képviselőtársam, és ebből ezt próbáltátok kifigurázni, és én ezt visszautasítom mindannyiunk nevében, az MSZP képviselők nevé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Utolsó hozzászólás hangzott el. Határozathozatal következik. Befogadva Kaszás Gábor képviselő úr javaslatát. Az általam már pontosított résszel, akkor Sashalmi Piac Üzemeltető Korlátolt Felelősségű Társaságot alapítunk, amennyiben a Képviselő-testület most minősített szótöbbséggel meghozza ezt a döntést. Kérem szavazzunk! Köszönöm szépen. 17 igen, 5 nem, 0 tartózkodással elfogadta a Képviselő-testület. (Valaki mond valamit.) Igen? Akkor legyen kedves, mondja mikrofonba, hogy milyen szavazást szeretett volna? Nemmel, Kovács György nemmel szavazott. </w:t>
      </w:r>
    </w:p>
    <w:p>
      <w:pPr>
        <w:pStyle w:val="Normal"/>
        <w:jc w:val="both"/>
        <w:rPr/>
      </w:pPr>
      <w:r>
        <w:rPr>
          <w:sz w:val="28"/>
        </w:rPr>
        <w:t xml:space="preserve">Tehát </w:t>
      </w:r>
      <w:r>
        <w:fldChar w:fldCharType="begin"/>
      </w:r>
      <w:r>
        <w:rPr>
          <w:rStyle w:val="InternetLink"/>
          <w:sz w:val="28"/>
        </w:rPr>
        <w:instrText xml:space="preserve"> HYPERLINK "../in/szjkv.rtf" \l "hat627"</w:instrText>
      </w:r>
      <w:r>
        <w:rPr>
          <w:rStyle w:val="InternetLink"/>
          <w:sz w:val="28"/>
        </w:rPr>
        <w:fldChar w:fldCharType="separate"/>
      </w:r>
      <w:r>
        <w:rPr>
          <w:rStyle w:val="InternetLink"/>
          <w:sz w:val="28"/>
        </w:rPr>
        <w:t>17 igen, 6 nem, 0 tartózkodással</w:t>
      </w:r>
      <w:r>
        <w:rPr>
          <w:rStyle w:val="InternetLink"/>
          <w:sz w:val="28"/>
        </w:rPr>
        <w:fldChar w:fldCharType="end"/>
      </w:r>
      <w:r>
        <w:rPr>
          <w:sz w:val="28"/>
        </w:rPr>
        <w:t xml:space="preserve"> lett elfogadva a határoza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7/2008. (XII. 17.) Kt. </w:t>
        <w:tab/>
      </w:r>
      <w:r>
        <w:rPr>
          <w:color w:val="000000"/>
          <w:spacing w:val="-3"/>
          <w:sz w:val="28"/>
        </w:rPr>
        <w:t>Budapest Főváros XVI. kerületi Önkormányzat Képviselő-testülete úgy dönt, hogy 2009. március 1-i hatállyal megalapítja a „Sashalmi Piac” Üzemeltető Korlátolt Felelősségű Társaságot („Sashalmi Piac” Kft.-t), melynek törzstőkéjét 10.000.000,- Ft-ban, azaz Tízmillió forintban határozza meg és Alapító Okiratát az 1. sz. melléklet szerinti tartalommal elfogadja.</w:t>
      </w:r>
    </w:p>
    <w:p>
      <w:pPr>
        <w:pStyle w:val="Normal"/>
        <w:ind w:left="3124" w:hanging="0"/>
        <w:jc w:val="both"/>
        <w:rPr>
          <w:color w:val="000000"/>
          <w:spacing w:val="-3"/>
          <w:sz w:val="28"/>
        </w:rPr>
      </w:pPr>
      <w:r>
        <w:rPr>
          <w:color w:val="000000"/>
          <w:spacing w:val="-3"/>
          <w:sz w:val="28"/>
        </w:rPr>
        <w:t>Felkéri a polgármestert az Alapító Okirat aláírására.</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Felelős:</w:t>
      </w:r>
      <w:r>
        <w:rPr>
          <w:color w:val="000000"/>
          <w:spacing w:val="-3"/>
          <w:sz w:val="28"/>
        </w:rPr>
        <w:tab/>
        <w:t>az Alapító Okirat aláírásáért: Kovács Péter polgármester</w:t>
      </w:r>
    </w:p>
    <w:p>
      <w:pPr>
        <w:pStyle w:val="Normal"/>
        <w:ind w:left="4260" w:hanging="0"/>
        <w:jc w:val="both"/>
        <w:rPr/>
      </w:pPr>
      <w:r>
        <w:rPr>
          <w:color w:val="000000"/>
          <w:spacing w:val="-3"/>
          <w:sz w:val="28"/>
        </w:rPr>
        <w:t>az aláírt Alapító Okirat Cégbírósághoz való megküldéséért a társaság ügyvezetője</w:t>
      </w:r>
    </w:p>
    <w:p>
      <w:pPr>
        <w:pStyle w:val="Normal"/>
        <w:ind w:left="4260" w:hanging="1136"/>
        <w:jc w:val="both"/>
        <w:rPr/>
      </w:pPr>
      <w:r>
        <w:rPr>
          <w:color w:val="000000"/>
          <w:spacing w:val="-3"/>
          <w:sz w:val="28"/>
          <w:u w:val="single"/>
        </w:rPr>
        <w:t>Határidő:</w:t>
      </w:r>
      <w:r>
        <w:rPr>
          <w:color w:val="000000"/>
          <w:spacing w:val="-3"/>
          <w:sz w:val="28"/>
        </w:rPr>
        <w:tab/>
        <w:t>az Alapító Okirat aláírására 2009. február 27.,</w:t>
      </w:r>
    </w:p>
    <w:p>
      <w:pPr>
        <w:pStyle w:val="Normal"/>
        <w:ind w:left="4260" w:hanging="0"/>
        <w:jc w:val="both"/>
        <w:rPr>
          <w:color w:val="000000"/>
          <w:spacing w:val="-3"/>
          <w:sz w:val="28"/>
        </w:rPr>
      </w:pPr>
      <w:r>
        <w:rPr>
          <w:color w:val="000000"/>
          <w:spacing w:val="-3"/>
          <w:sz w:val="28"/>
        </w:rPr>
        <w:t>a Cégbírósághoz történő megküldésre 2009. március 13.</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4. oldalon található 2. sz. határozati javaslatról szintén minősített többséggel szavazunk. Aki ezzel egyetért, kérem, igennel ezt jelezze. Szavazzunk! Köszönöm szépen. Mielőtt kihirdetném a határozatot, kérdezem Kovács György képviselő urat, nemmel szavazott. Tehát </w:t>
      </w:r>
      <w:r>
        <w:fldChar w:fldCharType="begin"/>
      </w:r>
      <w:r>
        <w:rPr>
          <w:rStyle w:val="InternetLink"/>
          <w:sz w:val="28"/>
        </w:rPr>
        <w:instrText xml:space="preserve"> HYPERLINK "../in/szjkv.rtf" \l "hat628"</w:instrText>
      </w:r>
      <w:r>
        <w:rPr>
          <w:rStyle w:val="InternetLink"/>
          <w:sz w:val="28"/>
        </w:rPr>
        <w:fldChar w:fldCharType="separate"/>
      </w:r>
      <w:r>
        <w:rPr>
          <w:rStyle w:val="InternetLink"/>
          <w:sz w:val="28"/>
        </w:rPr>
        <w:t>17 igen, 5 nem, 0 tartózkodással</w:t>
      </w:r>
      <w:r>
        <w:rPr>
          <w:rStyle w:val="InternetLink"/>
          <w:sz w:val="28"/>
        </w:rPr>
        <w:fldChar w:fldCharType="end"/>
      </w:r>
      <w:r>
        <w:rPr>
          <w:sz w:val="28"/>
        </w:rPr>
        <w:t xml:space="preserve"> fogadta el a Képviselő-testület a határozato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8/2008. (XII. 17.) Kt. </w:t>
        <w:tab/>
      </w:r>
      <w:r>
        <w:rPr>
          <w:color w:val="000000"/>
          <w:spacing w:val="-3"/>
          <w:sz w:val="28"/>
        </w:rPr>
        <w:t>Budapest Főváros XVI. kerületi Önkormányzat Képviselő-testülete felhatalmazza a polgármestert, hogy a „Sashalmi Piac” Kft. alapításához a törzstőke 100%-át kitevő pénzbeli hozzájárulás összegének, 10.000.000,- Ft-nak, azaz Tízmillió forintnak a társaság részére történő átutalásáról intézkedjék azzal, hogy ennek fedezetét a 2008. évi költségvetés Pályázati keret, Sashalmi Városközpont rehabilitáció projekt előirányzat terhére biztosítja.</w:t>
      </w:r>
    </w:p>
    <w:p>
      <w:pPr>
        <w:pStyle w:val="Normal"/>
        <w:rPr>
          <w:color w:val="000000"/>
          <w:spacing w:val="-3"/>
          <w:sz w:val="28"/>
        </w:rPr>
      </w:pPr>
      <w:r>
        <w:rPr>
          <w:color w:val="000000"/>
          <w:spacing w:val="-3"/>
          <w:sz w:val="28"/>
        </w:rPr>
      </w:r>
    </w:p>
    <w:p>
      <w:pPr>
        <w:pStyle w:val="Normal"/>
        <w:ind w:left="4260" w:hanging="1136"/>
        <w:jc w:val="both"/>
        <w:rPr>
          <w:color w:val="000000"/>
          <w:spacing w:val="-3"/>
          <w:sz w:val="28"/>
        </w:rPr>
      </w:pPr>
      <w:r>
        <w:rPr>
          <w:color w:val="000000"/>
          <w:spacing w:val="-3"/>
          <w:sz w:val="28"/>
          <w:u w:val="single"/>
        </w:rPr>
        <w:t>Határidő:</w:t>
      </w:r>
      <w:r>
        <w:rPr>
          <w:color w:val="000000"/>
          <w:spacing w:val="-3"/>
          <w:sz w:val="28"/>
        </w:rPr>
        <w:tab/>
        <w:t>a cégiratok Cégbírósághoz történő megküldését megelőzően, de legkésőbb 2009. március 13.</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3. sz. határozati javaslatról szintén minősített többséggel szavazunk. Aki ezzel egyetért, kérem, igennel ezt jelezze. Szavazzunk! Köszönöm szépen. Szavazott-e? Tehát akkor </w:t>
      </w:r>
      <w:r>
        <w:fldChar w:fldCharType="begin"/>
      </w:r>
      <w:r>
        <w:rPr>
          <w:rStyle w:val="InternetLink"/>
          <w:sz w:val="28"/>
        </w:rPr>
        <w:instrText xml:space="preserve"> HYPERLINK "../in/szjkv.rtf" \l "hat629"</w:instrText>
      </w:r>
      <w:r>
        <w:rPr>
          <w:rStyle w:val="InternetLink"/>
          <w:sz w:val="28"/>
        </w:rPr>
        <w:fldChar w:fldCharType="separate"/>
      </w:r>
      <w:r>
        <w:rPr>
          <w:rStyle w:val="InternetLink"/>
          <w:sz w:val="28"/>
        </w:rPr>
        <w:t>16 igen, 6 nem, 1 tartózkodással</w:t>
      </w:r>
      <w:r>
        <w:rPr>
          <w:rStyle w:val="InternetLink"/>
          <w:sz w:val="28"/>
        </w:rPr>
        <w:fldChar w:fldCharType="end"/>
      </w:r>
      <w:r>
        <w:rPr>
          <w:sz w:val="28"/>
        </w:rPr>
        <w:t xml:space="preserve"> fogadta el a Képviselő-testüle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9/2008. (XII. 17.) Kt. </w:t>
        <w:tab/>
      </w:r>
      <w:r>
        <w:rPr>
          <w:color w:val="000000"/>
          <w:spacing w:val="-3"/>
          <w:sz w:val="28"/>
        </w:rPr>
        <w:t>Budapest Főváros XVI. kerületi Önkormányzat Képviselő-testülete úgy dönt, hogy a tulajdonában álló „Sashalmi Piac” Kft. vezető tisztségviselőjének, 2009. február 27. napjától 2014. február 26. napjáig történő kinevezéssel pályázati eljárás keretében kívánja kinevezni.</w:t>
      </w:r>
    </w:p>
    <w:p>
      <w:pPr>
        <w:pStyle w:val="Normal"/>
        <w:ind w:left="3124" w:hanging="0"/>
        <w:jc w:val="both"/>
        <w:rPr/>
      </w:pPr>
      <w:r>
        <w:rPr>
          <w:color w:val="000000"/>
          <w:spacing w:val="-3"/>
          <w:sz w:val="28"/>
        </w:rPr>
        <w:t>Budapest Főváros XVI. kerületi Önkormányzat Képviselő-testülete úgy dönt, hogy a tulajdonában álló „Sashalmi Piac” Kft. vezető tisztségviselőjének díjazását bruttó 310.000,-Ft, azaz bruttó háromszáztízezer forint/hó összegben állapítja meg.</w:t>
      </w:r>
    </w:p>
    <w:p>
      <w:pPr>
        <w:pStyle w:val="Normal"/>
        <w:rPr>
          <w:color w:val="000000"/>
          <w:spacing w:val="-3"/>
          <w:sz w:val="28"/>
        </w:rPr>
      </w:pPr>
      <w:r>
        <w:rPr>
          <w:color w:val="000000"/>
          <w:spacing w:val="-3"/>
          <w:sz w:val="28"/>
        </w:rPr>
      </w:r>
    </w:p>
    <w:p>
      <w:pPr>
        <w:pStyle w:val="Normal"/>
        <w:ind w:left="4260" w:hanging="1136"/>
        <w:jc w:val="both"/>
        <w:rPr>
          <w:color w:val="000000"/>
          <w:spacing w:val="-3"/>
          <w:sz w:val="28"/>
        </w:rPr>
      </w:pPr>
      <w:r>
        <w:rPr>
          <w:color w:val="000000"/>
          <w:spacing w:val="-3"/>
          <w:sz w:val="28"/>
          <w:u w:val="single"/>
        </w:rPr>
        <w:t>Határidő:</w:t>
      </w:r>
      <w:r>
        <w:rPr>
          <w:color w:val="000000"/>
          <w:spacing w:val="-3"/>
          <w:sz w:val="28"/>
        </w:rPr>
        <w:tab/>
        <w:t>az Alapító okirat aláírása, legkésőbb 2009. február 27.</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4-est én visszavontam, az 5-öst is, és marad a 6-os számú határozati javaslat. Aki ezzel egyetért, kérem, igennel ezt jelezze. Szavazzunk! Köszönöm szépen. Tehát akkor </w:t>
      </w:r>
      <w:r>
        <w:fldChar w:fldCharType="begin"/>
      </w:r>
      <w:r>
        <w:rPr>
          <w:rStyle w:val="InternetLink"/>
          <w:sz w:val="28"/>
        </w:rPr>
        <w:instrText xml:space="preserve"> HYPERLINK "../in/szjkv.rtf" \l "hat630"</w:instrText>
      </w:r>
      <w:r>
        <w:rPr>
          <w:rStyle w:val="InternetLink"/>
          <w:sz w:val="28"/>
        </w:rPr>
        <w:fldChar w:fldCharType="separate"/>
      </w:r>
      <w:r>
        <w:rPr>
          <w:rStyle w:val="InternetLink"/>
          <w:sz w:val="28"/>
        </w:rPr>
        <w:t>16 igen, 6 nem, 0 tartózkodással</w:t>
      </w:r>
      <w:r>
        <w:rPr>
          <w:rStyle w:val="InternetLink"/>
          <w:sz w:val="28"/>
        </w:rPr>
        <w:fldChar w:fldCharType="end"/>
      </w:r>
      <w:r>
        <w:rPr>
          <w:sz w:val="28"/>
        </w:rPr>
        <w:t xml:space="preserve"> elfogadta a Képviselő-testüle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0/2008. (XII. 17.) Kt. </w:t>
        <w:tab/>
      </w:r>
      <w:r>
        <w:rPr>
          <w:color w:val="000000"/>
          <w:spacing w:val="-3"/>
          <w:sz w:val="28"/>
        </w:rPr>
        <w:t>Budapest Főváros XVI. kerületi Önkormányzat Képviselő-testület a Sashalmi Piac Korlátolt Felelősségű Társaság vezető tisztségviselői posztjának betöltésére az alábbi pályázatot írja ki:</w:t>
      </w:r>
    </w:p>
    <w:p>
      <w:pPr>
        <w:pStyle w:val="Normal"/>
        <w:ind w:firstLine="3124"/>
        <w:rPr>
          <w:b/>
          <w:b/>
          <w:color w:val="000000"/>
          <w:spacing w:val="-3"/>
          <w:sz w:val="28"/>
        </w:rPr>
      </w:pPr>
      <w:r>
        <w:rPr>
          <w:b/>
          <w:color w:val="000000"/>
          <w:spacing w:val="-3"/>
          <w:sz w:val="28"/>
        </w:rPr>
        <w:t>„</w:t>
      </w:r>
      <w:r>
        <w:rPr>
          <w:b/>
          <w:color w:val="000000"/>
          <w:spacing w:val="-3"/>
          <w:sz w:val="28"/>
        </w:rPr>
        <w:t>BUDAPEST FŐVÁROS XVI. KERÜLETI</w:t>
      </w:r>
    </w:p>
    <w:p>
      <w:pPr>
        <w:pStyle w:val="Normal"/>
        <w:ind w:firstLine="3124"/>
        <w:rPr>
          <w:b/>
          <w:b/>
          <w:color w:val="000000"/>
          <w:spacing w:val="-3"/>
          <w:sz w:val="28"/>
        </w:rPr>
      </w:pPr>
      <w:r>
        <w:rPr>
          <w:b/>
          <w:color w:val="000000"/>
          <w:spacing w:val="-3"/>
          <w:sz w:val="28"/>
        </w:rPr>
        <w:t>ÖNKORMÁNYZAT KÉPVISELŐ-TESTÜLETE</w:t>
      </w:r>
    </w:p>
    <w:p>
      <w:pPr>
        <w:pStyle w:val="Normal"/>
        <w:ind w:firstLine="3124"/>
        <w:jc w:val="center"/>
        <w:rPr>
          <w:color w:val="000000"/>
          <w:spacing w:val="-3"/>
          <w:sz w:val="28"/>
        </w:rPr>
      </w:pPr>
      <w:r>
        <w:rPr>
          <w:color w:val="000000"/>
          <w:spacing w:val="-3"/>
          <w:sz w:val="28"/>
        </w:rPr>
        <w:t>pályázatot hirdet</w:t>
      </w:r>
    </w:p>
    <w:p>
      <w:pPr>
        <w:pStyle w:val="Normal"/>
        <w:ind w:left="3124" w:hanging="0"/>
        <w:jc w:val="both"/>
        <w:rPr/>
      </w:pPr>
      <w:r>
        <w:rPr>
          <w:b/>
          <w:color w:val="000000"/>
          <w:spacing w:val="-3"/>
          <w:sz w:val="28"/>
        </w:rPr>
        <w:t>a Sashalmi Piac Korlátolt Felelősségű Társaság</w:t>
      </w:r>
      <w:r>
        <w:rPr>
          <w:color w:val="000000"/>
          <w:spacing w:val="-3"/>
          <w:sz w:val="28"/>
        </w:rPr>
        <w:t xml:space="preserve"> (1163 Budapest, Havashalom u. 41.) </w:t>
      </w:r>
      <w:r>
        <w:rPr>
          <w:b/>
          <w:color w:val="000000"/>
          <w:spacing w:val="-3"/>
          <w:sz w:val="28"/>
        </w:rPr>
        <w:t>ügyvezető</w:t>
      </w:r>
      <w:r>
        <w:rPr>
          <w:color w:val="000000"/>
          <w:spacing w:val="-3"/>
          <w:sz w:val="28"/>
        </w:rPr>
        <w:t xml:space="preserve"> álláshelyének betöltésére.</w:t>
      </w:r>
    </w:p>
    <w:p>
      <w:pPr>
        <w:pStyle w:val="Normal"/>
        <w:ind w:firstLine="3124"/>
        <w:rPr>
          <w:b/>
          <w:b/>
          <w:color w:val="000000"/>
          <w:spacing w:val="-3"/>
          <w:sz w:val="28"/>
        </w:rPr>
      </w:pPr>
      <w:r>
        <w:rPr>
          <w:b/>
          <w:color w:val="000000"/>
          <w:spacing w:val="-3"/>
          <w:sz w:val="28"/>
        </w:rPr>
        <w:t>Pályázati feltételek:</w:t>
      </w:r>
    </w:p>
    <w:p>
      <w:pPr>
        <w:pStyle w:val="Normal"/>
        <w:ind w:left="3408" w:hanging="284"/>
        <w:jc w:val="both"/>
        <w:rPr/>
      </w:pPr>
      <w:r>
        <w:rPr>
          <w:color w:val="000000"/>
          <w:spacing w:val="-3"/>
          <w:sz w:val="28"/>
        </w:rPr>
        <w:t>•</w:t>
      </w:r>
      <w:r>
        <w:rPr>
          <w:color w:val="000000"/>
          <w:spacing w:val="-3"/>
          <w:sz w:val="28"/>
        </w:rPr>
        <w:tab/>
        <w:t>felsőfokú (egyetemi, vagy főiskolai) szakirányú végzettség (élelmiszeripari, mezőgazdasági, vagy közgazdaságtudományi területről)</w:t>
      </w:r>
    </w:p>
    <w:p>
      <w:pPr>
        <w:pStyle w:val="Normal"/>
        <w:ind w:left="3408" w:hanging="284"/>
        <w:jc w:val="both"/>
        <w:rPr/>
      </w:pPr>
      <w:r>
        <w:rPr>
          <w:color w:val="000000"/>
          <w:spacing w:val="-3"/>
          <w:sz w:val="28"/>
        </w:rPr>
        <w:t>•</w:t>
      </w:r>
      <w:r>
        <w:rPr>
          <w:color w:val="000000"/>
          <w:spacing w:val="-3"/>
          <w:sz w:val="28"/>
        </w:rPr>
        <w:tab/>
        <w:t>legalább 2 éves élelmiszeripari, vagy mezőgazdasági ágazatban kereskedelemmel, vagy termeléssel foglalkozó cégnél szerzett vezetői tapasztalat</w:t>
      </w:r>
    </w:p>
    <w:p>
      <w:pPr>
        <w:pStyle w:val="Normal"/>
        <w:ind w:left="3408" w:hanging="284"/>
        <w:jc w:val="both"/>
        <w:rPr>
          <w:color w:val="000000"/>
          <w:spacing w:val="-3"/>
          <w:sz w:val="28"/>
        </w:rPr>
      </w:pPr>
      <w:r>
        <w:rPr>
          <w:color w:val="000000"/>
          <w:spacing w:val="-3"/>
          <w:sz w:val="28"/>
        </w:rPr>
        <w:t>•</w:t>
      </w:r>
      <w:r>
        <w:rPr>
          <w:color w:val="000000"/>
          <w:spacing w:val="-3"/>
          <w:sz w:val="28"/>
        </w:rPr>
        <w:tab/>
        <w:t>a vezető tisztségviselői poszt betöltéséhez szükséges, a 2006. évi IV. törvény (Gt.) 23. §-a által tartalmazott feltételeknek való megfelelés.</w:t>
      </w:r>
    </w:p>
    <w:p>
      <w:pPr>
        <w:pStyle w:val="Normal"/>
        <w:ind w:left="4260" w:hanging="1136"/>
        <w:rPr>
          <w:b/>
          <w:b/>
          <w:color w:val="000000"/>
          <w:sz w:val="28"/>
        </w:rPr>
      </w:pPr>
      <w:r>
        <w:rPr>
          <w:b/>
          <w:color w:val="000000"/>
          <w:sz w:val="28"/>
        </w:rPr>
        <w:t>A pályázatnak tartalmaznia kell:</w:t>
      </w:r>
    </w:p>
    <w:p>
      <w:pPr>
        <w:pStyle w:val="Normal"/>
        <w:ind w:left="3408" w:hanging="284"/>
        <w:rPr/>
      </w:pPr>
      <w:r>
        <w:rPr>
          <w:color w:val="000000"/>
          <w:sz w:val="28"/>
        </w:rPr>
        <w:t>•</w:t>
      </w:r>
      <w:r>
        <w:rPr>
          <w:color w:val="000000"/>
          <w:sz w:val="28"/>
        </w:rPr>
        <w:tab/>
        <w:t>3 hónapnál nem régebbi erkölcsi bizonyítvány;</w:t>
      </w:r>
    </w:p>
    <w:p>
      <w:pPr>
        <w:pStyle w:val="Normal"/>
        <w:ind w:left="3408" w:hanging="284"/>
        <w:jc w:val="both"/>
        <w:rPr/>
      </w:pPr>
      <w:r>
        <w:rPr>
          <w:color w:val="000000"/>
          <w:sz w:val="28"/>
        </w:rPr>
        <w:t>•</w:t>
      </w:r>
      <w:r>
        <w:rPr>
          <w:color w:val="000000"/>
          <w:sz w:val="28"/>
        </w:rPr>
        <w:tab/>
        <w:t>eddigi szakmai tevékenységet bemutató részletes önéletrajz;</w:t>
      </w:r>
    </w:p>
    <w:p>
      <w:pPr>
        <w:pStyle w:val="Normal"/>
        <w:ind w:left="3408" w:hanging="284"/>
        <w:jc w:val="both"/>
        <w:rPr/>
      </w:pPr>
      <w:r>
        <w:rPr>
          <w:color w:val="000000"/>
          <w:sz w:val="28"/>
        </w:rPr>
        <w:t>•</w:t>
      </w:r>
      <w:r>
        <w:rPr>
          <w:color w:val="000000"/>
          <w:sz w:val="28"/>
        </w:rPr>
        <w:tab/>
        <w:t>iskolai végzettségről szóló oklevél hiteles másolata;</w:t>
      </w:r>
    </w:p>
    <w:p>
      <w:pPr>
        <w:pStyle w:val="Normal"/>
        <w:ind w:left="3408" w:hanging="284"/>
        <w:jc w:val="both"/>
        <w:rPr/>
      </w:pPr>
      <w:r>
        <w:rPr>
          <w:color w:val="000000"/>
          <w:sz w:val="28"/>
        </w:rPr>
        <w:t>•</w:t>
      </w:r>
      <w:r>
        <w:rPr>
          <w:color w:val="000000"/>
          <w:sz w:val="28"/>
        </w:rPr>
        <w:tab/>
        <w:t>vezetői program, szakmai helyzetelemzésre épülő elképzelések;</w:t>
      </w:r>
    </w:p>
    <w:p>
      <w:pPr>
        <w:pStyle w:val="Normal"/>
        <w:ind w:left="3408" w:hanging="284"/>
        <w:jc w:val="both"/>
        <w:rPr/>
      </w:pPr>
      <w:r>
        <w:rPr>
          <w:color w:val="000000"/>
          <w:sz w:val="28"/>
        </w:rPr>
        <w:t>•</w:t>
      </w:r>
      <w:r>
        <w:rPr>
          <w:color w:val="000000"/>
          <w:sz w:val="28"/>
        </w:rPr>
        <w:tab/>
        <w:t>nyilatkozatot, melyben a pályázó hozzájárul ahhoz, hogy pályázati anyagát Budapest Főváros XVI. kerületi Önkormányzat a pályázat elbírálásában illetékes szervei és alkalmazottai megismerjék, abba betekinthessenek.</w:t>
      </w:r>
    </w:p>
    <w:p>
      <w:pPr>
        <w:pStyle w:val="Normal"/>
        <w:ind w:left="4260" w:hanging="1136"/>
        <w:rPr>
          <w:b/>
          <w:b/>
          <w:color w:val="000000"/>
          <w:sz w:val="28"/>
        </w:rPr>
      </w:pPr>
      <w:r>
        <w:rPr>
          <w:b/>
          <w:color w:val="000000"/>
          <w:sz w:val="28"/>
        </w:rPr>
        <w:t>Előnyt jelent:</w:t>
      </w:r>
    </w:p>
    <w:p>
      <w:pPr>
        <w:pStyle w:val="Normal"/>
        <w:ind w:left="3408" w:hanging="284"/>
        <w:jc w:val="both"/>
        <w:rPr/>
      </w:pPr>
      <w:r>
        <w:rPr>
          <w:color w:val="000000"/>
          <w:sz w:val="28"/>
        </w:rPr>
        <w:t>•</w:t>
      </w:r>
      <w:r>
        <w:rPr>
          <w:color w:val="000000"/>
          <w:sz w:val="28"/>
        </w:rPr>
        <w:tab/>
        <w:t>menedzserszemléletű irányításban szerzett munkatapasztalat</w:t>
      </w:r>
    </w:p>
    <w:p>
      <w:pPr>
        <w:pStyle w:val="Normal"/>
        <w:ind w:left="4260" w:hanging="1136"/>
        <w:rPr>
          <w:b/>
          <w:b/>
          <w:color w:val="000000"/>
          <w:sz w:val="28"/>
        </w:rPr>
      </w:pPr>
      <w:r>
        <w:rPr>
          <w:b/>
          <w:color w:val="000000"/>
          <w:sz w:val="28"/>
        </w:rPr>
        <w:t>A megbízás időtartama:</w:t>
      </w:r>
    </w:p>
    <w:p>
      <w:pPr>
        <w:pStyle w:val="Normal"/>
        <w:ind w:left="4260" w:hanging="1136"/>
        <w:rPr>
          <w:color w:val="000000"/>
          <w:sz w:val="28"/>
        </w:rPr>
      </w:pPr>
      <w:r>
        <w:rPr>
          <w:color w:val="000000"/>
          <w:sz w:val="28"/>
        </w:rPr>
        <w:t>A megbízás határozott időre, öt évre szól.</w:t>
      </w:r>
    </w:p>
    <w:p>
      <w:pPr>
        <w:pStyle w:val="Normal"/>
        <w:ind w:left="4260" w:hanging="1136"/>
        <w:rPr>
          <w:color w:val="000000"/>
          <w:sz w:val="28"/>
        </w:rPr>
      </w:pPr>
      <w:r>
        <w:rPr>
          <w:color w:val="000000"/>
          <w:sz w:val="28"/>
        </w:rPr>
        <w:t>A megbízás kezdő napja: 2009. február 27.</w:t>
      </w:r>
    </w:p>
    <w:p>
      <w:pPr>
        <w:pStyle w:val="Normal"/>
        <w:ind w:left="3124" w:hanging="0"/>
        <w:jc w:val="both"/>
        <w:rPr/>
      </w:pPr>
      <w:r>
        <w:rPr>
          <w:color w:val="000000"/>
          <w:sz w:val="28"/>
        </w:rPr>
        <w:t>A megbízás megszűnésének időpontja: 2014. február 26.</w:t>
      </w:r>
    </w:p>
    <w:p>
      <w:pPr>
        <w:pStyle w:val="Normal"/>
        <w:ind w:left="4260" w:hanging="1136"/>
        <w:rPr>
          <w:b/>
          <w:b/>
          <w:color w:val="000000"/>
          <w:sz w:val="28"/>
        </w:rPr>
      </w:pPr>
      <w:r>
        <w:rPr>
          <w:b/>
          <w:color w:val="000000"/>
          <w:sz w:val="28"/>
        </w:rPr>
        <w:t>A pályázat benyújtása:</w:t>
      </w:r>
    </w:p>
    <w:p>
      <w:pPr>
        <w:pStyle w:val="Normal"/>
        <w:ind w:left="3408" w:hanging="284"/>
        <w:jc w:val="both"/>
        <w:rPr>
          <w:color w:val="000000"/>
          <w:sz w:val="28"/>
        </w:rPr>
      </w:pPr>
      <w:r>
        <w:rPr>
          <w:color w:val="000000"/>
          <w:sz w:val="28"/>
        </w:rPr>
        <w:t xml:space="preserve">• </w:t>
      </w:r>
      <w:r>
        <w:rPr>
          <w:color w:val="000000"/>
          <w:sz w:val="28"/>
        </w:rPr>
        <w:t>A pályázat benyújtásának határideje: 2009. január 21.</w:t>
      </w:r>
    </w:p>
    <w:p>
      <w:pPr>
        <w:pStyle w:val="Normal"/>
        <w:ind w:left="3408" w:hanging="284"/>
        <w:jc w:val="both"/>
        <w:rPr/>
      </w:pPr>
      <w:r>
        <w:rPr>
          <w:color w:val="000000"/>
          <w:sz w:val="28"/>
        </w:rPr>
        <w:t>•</w:t>
      </w:r>
      <w:r>
        <w:rPr>
          <w:color w:val="000000"/>
          <w:sz w:val="28"/>
        </w:rPr>
        <w:tab/>
        <w:t>A pályázat benyújtásának módja:</w:t>
      </w:r>
    </w:p>
    <w:p>
      <w:pPr>
        <w:pStyle w:val="Normal"/>
        <w:ind w:left="3692" w:hanging="284"/>
        <w:jc w:val="both"/>
        <w:rPr/>
      </w:pPr>
      <w:r>
        <w:rPr>
          <w:color w:val="000000"/>
          <w:sz w:val="28"/>
        </w:rPr>
        <w:t>-</w:t>
        <w:tab/>
        <w:t>írásban 2 példányban és</w:t>
      </w:r>
    </w:p>
    <w:p>
      <w:pPr>
        <w:pStyle w:val="Normal"/>
        <w:ind w:left="3692" w:hanging="284"/>
        <w:jc w:val="both"/>
        <w:rPr/>
      </w:pPr>
      <w:r>
        <w:rPr>
          <w:color w:val="000000"/>
          <w:sz w:val="28"/>
        </w:rPr>
        <w:t>-</w:t>
        <w:tab/>
        <w:t>CD-n 1 példányban.</w:t>
      </w:r>
    </w:p>
    <w:p>
      <w:pPr>
        <w:pStyle w:val="Normal"/>
        <w:ind w:left="3408" w:hanging="284"/>
        <w:jc w:val="both"/>
        <w:rPr/>
      </w:pPr>
      <w:r>
        <w:rPr>
          <w:color w:val="000000"/>
          <w:sz w:val="28"/>
        </w:rPr>
        <w:t>•</w:t>
      </w:r>
      <w:r>
        <w:rPr>
          <w:color w:val="000000"/>
          <w:sz w:val="28"/>
        </w:rPr>
        <w:tab/>
        <w:t>A pályázatot Budapest Főváros XVI. kerületi Önkormányzat Polgármesteri Hivatalának Polgármesteri Titkárságára kell eljuttatni.</w:t>
      </w:r>
    </w:p>
    <w:p>
      <w:pPr>
        <w:pStyle w:val="Normal"/>
        <w:ind w:left="3408" w:hanging="0"/>
        <w:jc w:val="both"/>
        <w:rPr/>
      </w:pPr>
      <w:r>
        <w:rPr>
          <w:color w:val="000000"/>
          <w:sz w:val="28"/>
        </w:rPr>
        <w:t>A borítékra kérjük ráírni: Pályázat a Sashalmi Piac Korlátolt Felelősségű Társaság vezető tisztségviselői posztjának betöltésére.</w:t>
      </w:r>
    </w:p>
    <w:p>
      <w:pPr>
        <w:pStyle w:val="Normal"/>
        <w:ind w:left="3408" w:hanging="0"/>
        <w:jc w:val="both"/>
        <w:rPr>
          <w:color w:val="000000"/>
          <w:sz w:val="28"/>
        </w:rPr>
      </w:pPr>
      <w:r>
        <w:rPr>
          <w:color w:val="000000"/>
          <w:sz w:val="28"/>
        </w:rPr>
        <w:t>Cím: 1163 Budapest, Havashalom u. 43.</w:t>
      </w:r>
    </w:p>
    <w:p>
      <w:pPr>
        <w:pStyle w:val="Normal"/>
        <w:ind w:left="4260" w:hanging="1136"/>
        <w:rPr>
          <w:b/>
          <w:b/>
          <w:color w:val="000000"/>
          <w:sz w:val="28"/>
        </w:rPr>
      </w:pPr>
      <w:r>
        <w:rPr>
          <w:b/>
          <w:color w:val="000000"/>
          <w:sz w:val="28"/>
        </w:rPr>
        <w:t>A pályázat elbírálásának határideje:</w:t>
      </w:r>
    </w:p>
    <w:p>
      <w:pPr>
        <w:pStyle w:val="Normal"/>
        <w:ind w:left="4260" w:hanging="1136"/>
        <w:rPr>
          <w:color w:val="000000"/>
          <w:sz w:val="28"/>
        </w:rPr>
      </w:pPr>
      <w:r>
        <w:rPr>
          <w:color w:val="000000"/>
          <w:sz w:val="28"/>
        </w:rPr>
        <w:t>A 2009. év februári képviselő-testületi ülése.</w:t>
      </w:r>
    </w:p>
    <w:p>
      <w:pPr>
        <w:pStyle w:val="Normal"/>
        <w:ind w:left="4260" w:hanging="1136"/>
        <w:rPr>
          <w:b/>
          <w:b/>
          <w:color w:val="000000"/>
          <w:sz w:val="28"/>
        </w:rPr>
      </w:pPr>
      <w:r>
        <w:rPr>
          <w:b/>
          <w:color w:val="000000"/>
          <w:sz w:val="28"/>
        </w:rPr>
        <w:t>Bérezés:</w:t>
      </w:r>
    </w:p>
    <w:p>
      <w:pPr>
        <w:pStyle w:val="Normal"/>
        <w:ind w:left="4260" w:hanging="1136"/>
        <w:jc w:val="both"/>
        <w:rPr>
          <w:color w:val="000000"/>
          <w:sz w:val="28"/>
        </w:rPr>
      </w:pPr>
      <w:r>
        <w:rPr>
          <w:color w:val="000000"/>
          <w:sz w:val="28"/>
        </w:rPr>
        <w:t>A képviselő-testület által megállapított összeg.”</w:t>
      </w:r>
    </w:p>
    <w:p>
      <w:pPr>
        <w:pStyle w:val="Normal"/>
        <w:ind w:left="3124" w:hanging="0"/>
        <w:jc w:val="both"/>
        <w:rPr/>
      </w:pPr>
      <w:r>
        <w:rPr>
          <w:color w:val="000000"/>
          <w:sz w:val="28"/>
        </w:rPr>
        <w:t>A Képviselő- testület felkéri a polgármestert, hogy a pályázat közzétételéről gondoskodjon.</w:t>
      </w:r>
    </w:p>
    <w:p>
      <w:pPr>
        <w:pStyle w:val="Normal"/>
        <w:ind w:left="4260" w:hanging="1136"/>
        <w:rPr>
          <w:color w:val="000000"/>
          <w:sz w:val="28"/>
          <w:u w:val="single"/>
        </w:rPr>
      </w:pPr>
      <w:r>
        <w:rPr>
          <w:color w:val="000000"/>
          <w:sz w:val="28"/>
          <w:u w:val="single"/>
        </w:rPr>
      </w:r>
    </w:p>
    <w:p>
      <w:pPr>
        <w:pStyle w:val="Normal"/>
        <w:ind w:left="4260" w:hanging="1136"/>
        <w:rPr/>
      </w:pPr>
      <w:r>
        <w:rPr>
          <w:color w:val="000000"/>
          <w:sz w:val="28"/>
          <w:u w:val="single"/>
        </w:rPr>
        <w:t>Határidő:</w:t>
      </w:r>
      <w:r>
        <w:rPr>
          <w:color w:val="000000"/>
          <w:sz w:val="28"/>
        </w:rPr>
        <w:tab/>
        <w:t>2008. december 22.</w:t>
      </w:r>
    </w:p>
    <w:p>
      <w:pPr>
        <w:pStyle w:val="Normal"/>
        <w:ind w:left="4260" w:hanging="1136"/>
        <w:rPr/>
      </w:pPr>
      <w:r>
        <w:rPr>
          <w:color w:val="000000"/>
          <w:sz w:val="28"/>
          <w:u w:val="single"/>
        </w:rPr>
        <w:t>Felelős:</w:t>
      </w:r>
      <w:r>
        <w:rPr>
          <w:color w:val="000000"/>
          <w:sz w:val="28"/>
        </w:rPr>
        <w:tab/>
        <w:t>Kovács Péter polgármester</w:t>
      </w:r>
    </w:p>
    <w:p>
      <w:pPr>
        <w:pStyle w:val="BodyTextIndent2"/>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5.</w:t>
        <w:tab/>
      </w:r>
      <w:r>
        <w:rPr>
          <w:i w:val="false"/>
          <w:sz w:val="28"/>
          <w:szCs w:val="28"/>
        </w:rPr>
        <w:t>Javaslat Budapest XVI. kerület Pósa Lajos utca 13. számú 103150 hrsz-ú ingatlan értékesítésére</w:t>
      </w:r>
    </w:p>
    <w:p>
      <w:pPr>
        <w:pStyle w:val="Normal"/>
        <w:ind w:left="4686" w:hanging="1562"/>
        <w:jc w:val="both"/>
        <w:rPr>
          <w:b/>
          <w:b/>
          <w:i/>
          <w:i/>
          <w:sz w:val="28"/>
          <w:szCs w:val="28"/>
        </w:rPr>
      </w:pPr>
      <w:hyperlink r:id="rId16">
        <w:r>
          <w:rPr>
            <w:rStyle w:val="InternetLink"/>
            <w:b/>
            <w:i/>
            <w:sz w:val="28"/>
            <w:szCs w:val="28"/>
          </w:rPr>
          <w:t xml:space="preserve">257/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lőterjesztőként nincsen hozzáfűznivalóm. Kérdezem, van-e kérdés? Ilyet nem látok. Vélemény, javaslat, hozzászólás? Ilyen sincs. Határozathozatal következik. Az előterjesztés 2. oldalán található határozati javaslatot nem olvasom fel. Minősített szótöbbséges döntés következik. Szavazzunk! Köszönöm szépen. Kovács György képviselő úr igen, igennel. Szavazott már, vagy ebben benne van? Igen. Akkor már működik. Tehát </w:t>
      </w:r>
      <w:r>
        <w:fldChar w:fldCharType="begin"/>
      </w:r>
      <w:r>
        <w:rPr>
          <w:rStyle w:val="InternetLink"/>
          <w:sz w:val="28"/>
        </w:rPr>
        <w:instrText xml:space="preserve"> HYPERLINK "../in/szjkv.rtf" \l "hat631"</w:instrText>
      </w:r>
      <w:r>
        <w:rPr>
          <w:rStyle w:val="InternetLink"/>
          <w:sz w:val="28"/>
        </w:rPr>
        <w:fldChar w:fldCharType="separate"/>
      </w:r>
      <w:r>
        <w:rPr>
          <w:rStyle w:val="InternetLink"/>
          <w:sz w:val="28"/>
        </w:rPr>
        <w:t>23 igen, egyhangúlag</w:t>
      </w:r>
      <w:r>
        <w:rPr>
          <w:rStyle w:val="InternetLink"/>
          <w:sz w:val="28"/>
        </w:rPr>
        <w:fldChar w:fldCharType="end"/>
      </w:r>
      <w:r>
        <w:rPr>
          <w:sz w:val="28"/>
        </w:rPr>
        <w:t xml:space="preserve"> elfogadta a Képviselő-testület a határozatot. Ezzel ezt a napirendi pontot is le tudtuk zárni.</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31/2008. (XII. 17.) Kt. </w:t>
        <w:tab/>
      </w:r>
      <w:r>
        <w:rPr>
          <w:color w:val="000000"/>
          <w:spacing w:val="-3"/>
          <w:sz w:val="28"/>
        </w:rPr>
        <w:t>Budapest Főváros XVI. kerületi Önkormányzat Képviselő-testülete úgy dönt, hogy a tulajdonát képező Budapest XVI. kerület Pósa Lajos utca 13. számú, 103150 hrsz-ú, 419 m</w:t>
      </w:r>
      <w:r>
        <w:rPr>
          <w:color w:val="000000"/>
          <w:spacing w:val="-3"/>
          <w:sz w:val="28"/>
          <w:szCs w:val="28"/>
          <w:vertAlign w:val="superscript"/>
        </w:rPr>
        <w:t>2</w:t>
      </w:r>
      <w:r>
        <w:rPr>
          <w:color w:val="000000"/>
          <w:spacing w:val="-3"/>
          <w:sz w:val="28"/>
        </w:rPr>
        <w:t xml:space="preserve"> kivett beépítetlen terület megnevezésű ingatlant 11.750.000,-Ft + ÁFA kikiáltási áron, nyilvános egyfordulós pályázat útján értékesíti.</w:t>
      </w:r>
    </w:p>
    <w:p>
      <w:pPr>
        <w:pStyle w:val="Normal"/>
        <w:ind w:left="3124" w:hanging="0"/>
        <w:jc w:val="both"/>
        <w:rPr/>
      </w:pPr>
      <w:r>
        <w:rPr>
          <w:color w:val="000000"/>
          <w:spacing w:val="-3"/>
          <w:sz w:val="28"/>
        </w:rPr>
        <w:t>A kikiáltási ár tartalmazza a 84.000,-Ft/ingatlan csatorna érdekeltségi hozzájárulást.</w:t>
      </w:r>
    </w:p>
    <w:p>
      <w:pPr>
        <w:pStyle w:val="Normal"/>
        <w:ind w:left="3124" w:hanging="0"/>
        <w:jc w:val="both"/>
        <w:rPr/>
      </w:pPr>
      <w:r>
        <w:rPr>
          <w:color w:val="000000"/>
          <w:spacing w:val="-3"/>
          <w:sz w:val="28"/>
        </w:rPr>
        <w:t>Felkéri a polgármestert a nyilvános egyfordulós pályázat ki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 pályázat kiírására 2009. januá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6.</w:t>
        <w:tab/>
      </w:r>
      <w:r>
        <w:rPr>
          <w:i w:val="false"/>
          <w:sz w:val="28"/>
          <w:szCs w:val="28"/>
        </w:rPr>
        <w:t>Javaslat vagyontárgy minősítésére</w:t>
      </w:r>
    </w:p>
    <w:p>
      <w:pPr>
        <w:pStyle w:val="Normal"/>
        <w:tabs>
          <w:tab w:val="clear" w:pos="708"/>
          <w:tab w:val="left" w:pos="3780" w:leader="none"/>
        </w:tabs>
        <w:ind w:left="4686" w:hanging="1562"/>
        <w:jc w:val="both"/>
        <w:rPr>
          <w:b/>
          <w:b/>
          <w:i/>
          <w:i/>
          <w:sz w:val="28"/>
          <w:szCs w:val="28"/>
        </w:rPr>
      </w:pPr>
      <w:hyperlink r:id="rId17">
        <w:r>
          <w:rPr>
            <w:rStyle w:val="InternetLink"/>
            <w:b/>
            <w:i/>
            <w:sz w:val="28"/>
            <w:szCs w:val="28"/>
          </w:rPr>
          <w:t xml:space="preserve">248/2008. sz. előterjesztés </w:t>
        </w:r>
      </w:hyperlink>
    </w:p>
    <w:p>
      <w:pPr>
        <w:pStyle w:val="Normal"/>
        <w:tabs>
          <w:tab w:val="clear" w:pos="708"/>
          <w:tab w:val="left" w:pos="3780" w:leader="none"/>
        </w:tabs>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incs hozzáfűznivalóm. Kérdezem, van-e kérdés? Ilyet nem látok. Vélemény, javaslat, hozzászólás? Ilyen sincs. Határozathozatal következik. Az 1. oldalon található határozati javaslatot nem olvasom fel. Aki ezzel egyetért, kérem, igennel ezt jelezze. Szavazzunk! Köszönöm szépen. </w:t>
      </w:r>
    </w:p>
    <w:p>
      <w:pPr>
        <w:pStyle w:val="Normal"/>
        <w:jc w:val="both"/>
        <w:rPr>
          <w:sz w:val="28"/>
        </w:rPr>
      </w:pPr>
      <w:r>
        <w:rPr>
          <w:sz w:val="28"/>
        </w:rPr>
        <w:t xml:space="preserve">A Képviselő-testület </w:t>
      </w:r>
      <w:r>
        <w:fldChar w:fldCharType="begin"/>
      </w:r>
      <w:r>
        <w:rPr>
          <w:rStyle w:val="InternetLink"/>
          <w:sz w:val="28"/>
        </w:rPr>
        <w:instrText xml:space="preserve"> HYPERLINK "../in/szjkv.rtf" \l "hat632"</w:instrText>
      </w:r>
      <w:r>
        <w:rPr>
          <w:rStyle w:val="InternetLink"/>
          <w:sz w:val="28"/>
        </w:rPr>
        <w:fldChar w:fldCharType="separate"/>
      </w:r>
      <w:r>
        <w:rPr>
          <w:rStyle w:val="InternetLink"/>
          <w:sz w:val="28"/>
        </w:rPr>
        <w:t>22 igen, egyhangúlag</w:t>
      </w:r>
      <w:r>
        <w:rPr>
          <w:rStyle w:val="InternetLink"/>
          <w:sz w:val="28"/>
        </w:rPr>
        <w:fldChar w:fldCharType="end"/>
      </w:r>
      <w:r>
        <w:rPr>
          <w:sz w:val="28"/>
        </w:rPr>
        <w:t xml:space="preserve"> elfogadta a határozati javaslatot. Ezzel ezt a napirendi pontot le tudtuk zárni.</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32/2008. (XII. 17.) Kt. </w:t>
        <w:tab/>
      </w:r>
      <w:r>
        <w:rPr>
          <w:color w:val="000000"/>
          <w:spacing w:val="-3"/>
          <w:sz w:val="28"/>
        </w:rPr>
        <w:t>Budapest Főváros XVI. kerületi Önkormányzat Képviselő-testülete a Budapest XVI. kerület, Nyílhegy utca 36. szám alatti, 105276 hrsz-ú, kivett beépítetlen terület megnevezésű, 547 m</w:t>
      </w:r>
      <w:r>
        <w:rPr>
          <w:color w:val="000000"/>
          <w:spacing w:val="-3"/>
          <w:sz w:val="28"/>
          <w:szCs w:val="28"/>
          <w:vertAlign w:val="superscript"/>
        </w:rPr>
        <w:t>2</w:t>
      </w:r>
      <w:r>
        <w:rPr>
          <w:color w:val="000000"/>
          <w:spacing w:val="-3"/>
          <w:sz w:val="28"/>
        </w:rPr>
        <w:t xml:space="preserve"> területű ingatlant a vagyonkataszterben forgalomképes, beépítetlen belterületi ingatlan vagyon besorolásba minősíti, egyben felkéri a Jegyzőt, hogy a szükséges változtatásoknak Budapest Főváros XVI. kerületi Önkormányzatnak az Önkormányzat vagyonáról és a vagyontárgyak feletti tulajdonosi jogok gyakorlásáról szóló 33/2004. (IX. 28.) számú rendeletében történő átvezetéséről gondoskodjon.</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anuár 15.</w:t>
      </w:r>
    </w:p>
    <w:p>
      <w:pPr>
        <w:pStyle w:val="Normal"/>
        <w:ind w:left="4260" w:hanging="1136"/>
        <w:rPr>
          <w:color w:val="000000"/>
          <w:spacing w:val="-3"/>
          <w:sz w:val="28"/>
        </w:rPr>
      </w:pPr>
      <w:r>
        <w:rPr>
          <w:color w:val="000000"/>
          <w:spacing w:val="-3"/>
          <w:sz w:val="28"/>
          <w:u w:val="single"/>
        </w:rPr>
        <w:t>Felelős:</w:t>
      </w:r>
      <w:r>
        <w:rPr>
          <w:color w:val="000000"/>
          <w:spacing w:val="-3"/>
          <w:sz w:val="28"/>
        </w:rPr>
        <w:tab/>
        <w:t>Ancsin László jegyző</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7.</w:t>
        <w:tab/>
      </w:r>
      <w:r>
        <w:rPr>
          <w:i w:val="false"/>
          <w:sz w:val="28"/>
          <w:szCs w:val="28"/>
        </w:rPr>
        <w:t>Javaslat a Rákosszentmihályi Élő Reménység Alapítvány kérelmének támogatására</w:t>
      </w:r>
    </w:p>
    <w:p>
      <w:pPr>
        <w:pStyle w:val="Normal"/>
        <w:tabs>
          <w:tab w:val="clear" w:pos="708"/>
          <w:tab w:val="left" w:pos="3780" w:leader="none"/>
        </w:tabs>
        <w:ind w:left="4686" w:hanging="1562"/>
        <w:jc w:val="both"/>
        <w:rPr>
          <w:b/>
          <w:b/>
          <w:i/>
          <w:i/>
          <w:sz w:val="28"/>
          <w:szCs w:val="28"/>
        </w:rPr>
      </w:pPr>
      <w:hyperlink r:id="rId18">
        <w:r>
          <w:rPr>
            <w:rStyle w:val="InternetLink"/>
            <w:b/>
            <w:i/>
            <w:sz w:val="28"/>
            <w:szCs w:val="28"/>
          </w:rPr>
          <w:t xml:space="preserve">263/2008. sz. előterjesztés </w:t>
        </w:r>
      </w:hyperlink>
    </w:p>
    <w:p>
      <w:pPr>
        <w:pStyle w:val="Normal"/>
        <w:tabs>
          <w:tab w:val="clear" w:pos="708"/>
          <w:tab w:val="left" w:pos="3780" w:leader="none"/>
        </w:tabs>
        <w:ind w:left="4686" w:hanging="1562"/>
        <w:jc w:val="both"/>
        <w:rPr/>
      </w:pPr>
      <w:r>
        <w:rPr>
          <w:sz w:val="28"/>
          <w:szCs w:val="28"/>
          <w:u w:val="single"/>
        </w:rPr>
        <w:t>Előterjesztő:</w:t>
      </w:r>
      <w:r>
        <w:rPr>
          <w:sz w:val="28"/>
          <w:szCs w:val="28"/>
        </w:rPr>
        <w:tab/>
        <w:t>Zsinka László KSB elnöke</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Zsinka urat illeti a sz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Köszönöm, nincs mit hozzátenni. Azért van itt, mert alapítványt támogat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rtem. Kérdezem, van-e kérdés? Ilyet nem látok. Vélemény, javaslat, hozzászólás? Ilyen sincs. Határozathozatal következik. Az 1. oldalon található határozatot nem olvasom fel. Aki egyetért vele, ezt jelezze. Szavazzunk! Köszönöm szépen. A Képviselő-testület </w:t>
      </w:r>
      <w:r>
        <w:fldChar w:fldCharType="begin"/>
      </w:r>
      <w:r>
        <w:rPr>
          <w:rStyle w:val="InternetLink"/>
          <w:sz w:val="28"/>
        </w:rPr>
        <w:instrText xml:space="preserve"> HYPERLINK "../in/szjkv.rtf" \l "hat633"</w:instrText>
      </w:r>
      <w:r>
        <w:rPr>
          <w:rStyle w:val="InternetLink"/>
          <w:sz w:val="28"/>
        </w:rPr>
        <w:fldChar w:fldCharType="separate"/>
      </w:r>
      <w:r>
        <w:rPr>
          <w:rStyle w:val="InternetLink"/>
          <w:sz w:val="28"/>
        </w:rPr>
        <w:t>23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33/2008. (XII. 17.) Kt. </w:t>
        <w:tab/>
      </w:r>
      <w:r>
        <w:rPr>
          <w:color w:val="000000"/>
          <w:spacing w:val="-3"/>
          <w:sz w:val="28"/>
        </w:rPr>
        <w:t>Budapest Főváros XVI. kerületi Önkormányzat Képviselő-testülete a Kulturális és Sport Bizottság javaslata alapján 30.000,- Ft-tal támogatja a Rákosszentmihályi Élő Reménység Alapítvány „Mindenki Karácsonya” elnevezésű programjának megvalósítását.</w:t>
      </w:r>
    </w:p>
    <w:p>
      <w:pPr>
        <w:pStyle w:val="Normal"/>
        <w:ind w:left="3124" w:hanging="0"/>
        <w:jc w:val="both"/>
        <w:rPr/>
      </w:pPr>
      <w:r>
        <w:rPr>
          <w:color w:val="000000"/>
          <w:spacing w:val="-3"/>
          <w:sz w:val="28"/>
        </w:rPr>
        <w:t>A támogatás a Budapest Főváros XVI. kerületi Önkormányzat Képviselő-testülete Kulturális és Sport Bizottságának 2008. évi közművelődés, kerületi sport és helytörténet támogatása keret terhére kerül biztosításra.</w:t>
      </w:r>
    </w:p>
    <w:p>
      <w:pPr>
        <w:pStyle w:val="Normal"/>
        <w:ind w:left="3124" w:hanging="0"/>
        <w:jc w:val="both"/>
        <w:rPr/>
      </w:pPr>
      <w:r>
        <w:rPr>
          <w:color w:val="000000"/>
          <w:spacing w:val="-3"/>
          <w:sz w:val="28"/>
        </w:rPr>
        <w:t>Felkéri a polgármestert, hogy a támogatási szerződés megkötését követően gondoskodjon a támogatás átutal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anuár 15.</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b/>
          <w:b/>
          <w:bCs/>
          <w:sz w:val="28"/>
        </w:rPr>
      </w:pPr>
      <w:r>
        <w:rPr>
          <w:sz w:val="28"/>
        </w:rPr>
        <w:t xml:space="preserve">Raymund, kérdezem, nem működik a géped, vagy csak nem nyomod a gombot? Ja, most nem nyomott gombot. Köszönöm szépen. </w:t>
      </w:r>
    </w:p>
    <w:p>
      <w:pPr>
        <w:pStyle w:val="Normal"/>
        <w:jc w:val="both"/>
        <w:rPr>
          <w:b/>
          <w:b/>
          <w:bCs/>
          <w:sz w:val="28"/>
        </w:rPr>
      </w:pPr>
      <w:r>
        <w:rPr>
          <w:b/>
          <w:bCs/>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8.</w:t>
        <w:tab/>
      </w:r>
      <w:r>
        <w:rPr>
          <w:i w:val="false"/>
          <w:sz w:val="28"/>
          <w:szCs w:val="28"/>
        </w:rPr>
        <w:t>Javaslat az Aranycsapat Alapítvány által szervezett Kárpát-medencei Összmagyar Nemzeti Diákbajnokság 2008. évi rendezvénysorozatának támogatására</w:t>
      </w:r>
    </w:p>
    <w:p>
      <w:pPr>
        <w:pStyle w:val="Normal"/>
        <w:tabs>
          <w:tab w:val="clear" w:pos="708"/>
          <w:tab w:val="left" w:pos="3780" w:leader="none"/>
        </w:tabs>
        <w:ind w:left="4686" w:hanging="1562"/>
        <w:jc w:val="both"/>
        <w:rPr>
          <w:b/>
          <w:b/>
          <w:i/>
          <w:i/>
          <w:sz w:val="28"/>
          <w:szCs w:val="28"/>
        </w:rPr>
      </w:pPr>
      <w:hyperlink r:id="rId19">
        <w:r>
          <w:rPr>
            <w:rStyle w:val="InternetLink"/>
            <w:b/>
            <w:i/>
            <w:sz w:val="28"/>
            <w:szCs w:val="28"/>
          </w:rPr>
          <w:t xml:space="preserve">256/2008. sz. előterjesztés </w:t>
        </w:r>
      </w:hyperlink>
    </w:p>
    <w:p>
      <w:pPr>
        <w:pStyle w:val="Normal"/>
        <w:tabs>
          <w:tab w:val="clear" w:pos="708"/>
          <w:tab w:val="left" w:pos="3780" w:leader="none"/>
        </w:tabs>
        <w:ind w:left="4686" w:hanging="1562"/>
        <w:jc w:val="both"/>
        <w:rPr/>
      </w:pPr>
      <w:r>
        <w:rPr>
          <w:sz w:val="28"/>
          <w:szCs w:val="28"/>
          <w:u w:val="single"/>
        </w:rPr>
        <w:t>Előterjesztő:</w:t>
      </w:r>
      <w:r>
        <w:rPr>
          <w:sz w:val="28"/>
          <w:szCs w:val="28"/>
        </w:rPr>
        <w:tab/>
        <w:t>Zsinka László KSB elnöke</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ZSINKA LÁSZLÓ</w:t>
      </w:r>
    </w:p>
    <w:p>
      <w:pPr>
        <w:pStyle w:val="Szvegtrzs2"/>
        <w:spacing w:lineRule="auto" w:line="240" w:before="0" w:after="0"/>
        <w:jc w:val="both"/>
        <w:rPr/>
      </w:pPr>
      <w:r>
        <w:rPr>
          <w:sz w:val="28"/>
          <w:szCs w:val="28"/>
        </w:rPr>
        <w:t>Itt is ugyanaz a helyzet, hogy alapítványt támogatunk, csak mondjuk, ezt más keretből, de én azért javaslom, hogy mindenki szavazza meg, hiszen korábban is támogattuk, azt hiszem.</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Köszönöm szépen. Kérdés? Nem látok. Vélemény, javaslat, hozzászólás? Ilyen sincs. Határozathozatal következik. Az előterjesztés 2. oldalán található határozati javaslatot nem olvasom fel. Aki egyetért vele szavazzon, igennel szavazzon! Köszönöm szépen. A Képviselő-testület </w:t>
      </w:r>
      <w:r>
        <w:fldChar w:fldCharType="begin"/>
      </w:r>
      <w:r>
        <w:rPr>
          <w:rStyle w:val="InternetLink"/>
          <w:sz w:val="28"/>
        </w:rPr>
        <w:instrText xml:space="preserve"> HYPERLINK "../in/szjkv.rtf" \l "hat634"</w:instrText>
      </w:r>
      <w:r>
        <w:rPr>
          <w:rStyle w:val="InternetLink"/>
          <w:sz w:val="28"/>
        </w:rPr>
        <w:fldChar w:fldCharType="separate"/>
      </w:r>
      <w:r>
        <w:rPr>
          <w:rStyle w:val="InternetLink"/>
          <w:sz w:val="28"/>
        </w:rPr>
        <w:t>24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34/2008. (XII. 17.) Kt. </w:t>
        <w:tab/>
      </w:r>
      <w:r>
        <w:rPr>
          <w:color w:val="000000"/>
          <w:spacing w:val="-3"/>
          <w:sz w:val="28"/>
        </w:rPr>
        <w:t>Budapest Főváros XVI. kerületi Önkormányzat Képviselő-testülete a Kulturális és Sport Bizottság javaslatára úgy dönt, hogy az Aranycsapat Alapítvány által szervezett Kárpát-medencei Összmagyar Nemzeti Diákbajnokság 2008. évi rendezvénysorozatát 96.000,- Ft-tal támogatja a 2008. évi „gyermeküdültetés támogatása” keret terhére.</w:t>
      </w:r>
    </w:p>
    <w:p>
      <w:pPr>
        <w:pStyle w:val="Normal"/>
        <w:ind w:left="3124" w:hanging="0"/>
        <w:jc w:val="both"/>
        <w:rPr/>
      </w:pPr>
      <w:r>
        <w:rPr>
          <w:color w:val="000000"/>
          <w:spacing w:val="-3"/>
          <w:sz w:val="28"/>
        </w:rPr>
        <w:t>Felkéri a Képviselő-testület a polgármestert a támogatási szerződés megkötésére, majd azt követően gondoskodjon a támogatás átutal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8. december 31.</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9.</w:t>
        <w:tab/>
      </w:r>
      <w:r>
        <w:rPr>
          <w:i w:val="false"/>
          <w:sz w:val="28"/>
          <w:szCs w:val="28"/>
        </w:rPr>
        <w:t>Budapest Főváros XVI. kerület Kertváros Ifjúsági Koncepciója</w:t>
      </w:r>
    </w:p>
    <w:p>
      <w:pPr>
        <w:pStyle w:val="Normal"/>
        <w:ind w:left="4686" w:hanging="1562"/>
        <w:jc w:val="both"/>
        <w:rPr>
          <w:b/>
          <w:b/>
          <w:i/>
          <w:i/>
          <w:sz w:val="28"/>
          <w:szCs w:val="28"/>
        </w:rPr>
      </w:pPr>
      <w:hyperlink r:id="rId20">
        <w:r>
          <w:rPr>
            <w:rStyle w:val="InternetLink"/>
            <w:b/>
            <w:i/>
            <w:sz w:val="28"/>
            <w:szCs w:val="28"/>
          </w:rPr>
          <w:t xml:space="preserve">264/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annyit tennék hozzá, hogy az, hogyha nincsen a kerületnek ifjúsági koncepciója, elfogadott ifjúsági koncepciója, az kizár minket a jövő évi pályázatokból. Éppen ezért én javaslom a képviselőtársaimnak, hogy fogadjuk el ezt a koncepciót, egyben ígéretet teszek arra, hogy amennyiben most van javaslatuk, akkor azt én be fogom fogadni ebbe a koncepcióba, amennyiben meg a későbbiekben lenne, akkor majd javítjuk ezt valamikor a nyár elején. Kérdezem, van-e kérd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 kérdésem a következő. Az Ifjúsági Önkormányzat ezt az anyagot látt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mindjárt megkérdezzük az Ifjúsági Önkormányzat referensét Friedné Rajki Ilonát. Kérem, fáradjon a mikrofonhoz.</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FRIEDNÉ RAJKI ILONA</w:t>
      </w:r>
    </w:p>
    <w:p>
      <w:pPr>
        <w:pStyle w:val="Normal"/>
        <w:jc w:val="both"/>
        <w:rPr/>
      </w:pPr>
      <w:r>
        <w:rPr>
          <w:sz w:val="28"/>
        </w:rPr>
        <w:t xml:space="preserve">Nyáron táborozni voltunk a gyerekekkel, és akkor beszéltük át ennek az elemeit úgy, hogy a végső megszövegezést nem látták, de az alapokat és a tartalmát azt ismerik, 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ás kérdés? Abonyi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z lenne a kérdésem, hogy itt a cselekvési terv programsorai közül van itt hat olyan javaslat, ami akár önálló határozati javaslatként is megállná a helyét. Én megkérdezném, hogy lehetséges-e, hogy ezekről külön szavazzunk? Ne ilyen csomagban, mert így eléggé furcsa a szavazás. Hat olyan döntést hozunk, amik nem is biztos, hogy önállóan megállják a helyü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ól értem-e, módosító javaslata van, tehát hogy külön pontonként szavazzunk? Jó. Kérdések még. Molnár Gyula képviselő úr, parancsoljon. Nincsen kérdés. Akkor itt Friedné Rajki Ilona jelentkezik ezzel a módosító javaslattal kapcsolatban. Parancsoljon.</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FRIEDNÉ RAJKI ILONA</w:t>
      </w:r>
    </w:p>
    <w:p>
      <w:pPr>
        <w:pStyle w:val="Normal"/>
        <w:jc w:val="both"/>
        <w:rPr/>
      </w:pPr>
      <w:r>
        <w:rPr>
          <w:sz w:val="28"/>
        </w:rPr>
        <w:t xml:space="preserve">Én úgy gondolom, hogy ezt a cselekvési programtervet nem érdemes önálló határozati javaslatként megszavazni a tisztelt Képviselő-testületnek, hiszen ezek a cselekvési programterv elemek folyamatos, illetve folyamatosan végrehajtandó feladatokat jelentenek, és meglehetősen tág fogalmakat tartalmaznak. Én úgy gondolom, hogy ezeket az idő és az esetleges pályázatok, ha sikerül nyernünk, akkor nagymértékben befolyásolják. Nem tartalmaznak semmi olyan konkrét feladatot határidővel, ami olyan súlyú lenne, hogy erről külön kellene szavazni. Ezek inkább szándékokat tartalmaznak. Én úgy gondolom, hogy felesleges erről külön szava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olnár Gyula képviselő úr, hozzászólások.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Kaszás úr kérdése volt a lényegbe vágó, én is ezt kérdeztem volna meg, ha nem előz meg ebben, és innentől kezdve csak a véleményemet tudom mondani. Nagyon érdekes, hogy Polgármester úr azzal kezdte, hogy amennyiben nincs elfogadott Ifjúságpolitikai terve az Önkormányzatnak, akkor nem lehet pályázni. Tehát ebből adódóan ma is, meg ma különösen, de korábban is lehetett hangoztatni azt, hogy aki X, vagy Y előterjesztést nem szavaz meg, az a fejlődés ellen van, meg egyébként is csúnya, meg minden egyéb. Na most ilyen esetben enyhén szólva is gusztustalan az, ami itt most folyik. Igazából az Ifjúsági Önkormányzatot létrehoztátok, természetesen ezzel megfelelően sajtóban, mindenhol kellőképpen lehet villogni, és akkor van egy Ifjúsági Koncepció, aminek a kialakítását, a véleményalkotást, egyebek, tulajdonképpen kiderült, hogy az Ifjúsági Önkormányzat még csak nem is lát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teljesen így van, bocsánat, hogy közbeszólók. Azt hallottuk Friedné Rajki Ilonától, hogy a váza, az alapja az éppen az Ifjúsági Önkormányzat által kialakított rendszer, csak a végleges formájában szereplő határozati javaslatot, meg egyéb ilyenek nem voltak ott. Ennyi az egész. Tehát a váza arra épül, amit a fiatalok kitaláltak. Bocsánat, hogy közbeszólta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Tehát én innentől kezdve befejeztem a hozzászólásomat Polgármester úr, mert nem lehet elmondani egyetlen egy véleményt úgy, hogy azonnal ne ugorjatok rá és próbáljátok kiigazítani, és ilyen agymosásos jelleggel ne próbáljátok szuggerálni abban, aki esetleg segíteni, vagy véleményt mondani mer, hogy egyébként rosszul gondolja, meg egyébként is csúnya ember. Tehát köszönöm szépen az eddigi lehetőséget is, hogy hozzászóltam, nem kívánom befejezni a hozzászólásomat Polgármester úr, és nem veszek részt a szavazásban. Ez egyszerűen vérlázító, amit megengedsz magad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bonyi János képviselő úr, parancsoljon. Bizottsági elnökként.</w:t>
      </w:r>
    </w:p>
    <w:p>
      <w:pPr>
        <w:pStyle w:val="Normal"/>
        <w:jc w:val="both"/>
        <w:rPr>
          <w:sz w:val="28"/>
        </w:rPr>
      </w:pPr>
      <w:r>
        <w:rPr>
          <w:sz w:val="28"/>
        </w:rPr>
      </w:r>
    </w:p>
    <w:p>
      <w:pPr>
        <w:pStyle w:val="Normal"/>
        <w:jc w:val="both"/>
        <w:rPr>
          <w:sz w:val="28"/>
        </w:rPr>
      </w:pPr>
      <w:r>
        <w:rPr>
          <w:sz w:val="28"/>
        </w:rPr>
        <w:t xml:space="preserve"> </w:t>
      </w:r>
      <w:r>
        <w:br w:type="page"/>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Itt nem tudom, valószínű az egyetlen bizottság vagyunk, aki tárgyalta ezt a témakört, holott itt szerepel az anyagban egy olyan kitétel is, hogy bizottságok is vegyenek részt ebben a munkában, amit én célszerűnek is tartok, lásd KSB, lásd Egészségügyi és Szociális Bizottság, de ezt a gondolatsort majd egyéni véleményként tovább fogom folytatni. Most egyelőre az Oktatási Bizottság határozatairól szeretnék egy-két gondolatot mondani. Javasolta a bizottság, lévén, hogy napirendre tudtuk tűzni a mai rendkívüli bizottsági ülésen, megvitatni, nem az anyagot, hozzáteszem. Bár úgy hívnak bennünket, hogy Oktatási, Ifjúsági- és Gyermekvédelmi Bizottság, ennek ellenére azt javasoltam a bizottságnak, hogy építsük be azokat a kötelezően vállalt és nem kötelező oktatási feladatokat is, amelyek az Oktatási Intézkedési Tervben is szerepelnek. Most ezt a bizottság nem fogadta el, nem támogatta, 2 igen, 0 nem, 5 tartózkodással elvetette, ugyanakkor 7 igen egyhangú szavazással támogatta azt a javaslatomat, hogy 2009. márciusi ülésen tűzze napirendre ezt a témakört a következők miatt. Egy olyan bevezető van az előterjesztésben, ami hát, hogy úgymond, meglehetősen furcsa. Próbálok finom kifejezéseket keresgélni, mert megmondom őszintén, ez engem is felháborított. Szavazzátok meg, mert jövőre nem fogunk tudni pályázni. Most ha egy Ifjúsági Koncepció önmagában annyit ér, hogy összedobunk valamit, hogy jövőre részt tudjunk venni a pályázatokon, akkor én ezt megkérdőjelezem, hogy ezt komolyan gondoljuk-e. Egy. Kettő. Felsorol itt óhaj szinten, nem is tudom, ez állítólag nem határozat, nem szándékok, törekvések, akkor mit lehet kezdeni egy szándékkal, meg törekvésekkel, amit ez a hat programterv, cselekvési programterv sor javasol. Felsorolja, hogy a bizottságoknak a közreműködésére van szükség, az ifjúsággal foglalkozó szervezetek közreműködése és sok-sok mindent felsorol. Ugyanakkor a koncepciót az érintettek közül senki nem látja. Megmondom őszintén, ezt én nem tartom egy korrekt eljárásnak, mert ha egy olyan koncepciót hozunk a testület napirendjére, ami tulajdonképpen mindenkinek ad a kerületben feladatokat, akkor hogy próbálunk partnereket szerezni hozzá, ha az előkészítésből, a vélemény nyilvánításból, a vitából kizárjuk azokat, akikre majd később számítunk. Tehát ez egy nagyon furcsa eljárás számomra. Van itt sok olyan dolog, amit ha végig gondol az ember, akkor elcsodálkozik, 12 oldalon természetesen több koncepcióban, kerületi koncepcióban olvastam már erről a bevezetőről, ez szükséges hozzá. Hozzáteszem, még így is hiányos, mert nagyon sok olyan tevékenységet nem tartalmaz, ami folyik, jól működik a kerületben. Nem akarom most felsorolni. Tehát összességében azt hiszem, hogy ez egy összedobott anyag, amit le kell adni, hogy pályázzunk. Ez az egyik. A másik dolog. Ki mond olyan ügyeket egyébként, hogy van a Művelődési Ügyosztályon két referens, de Ők alapvetően oktatáspolitikai kérdésekkel foglalkoznak, ezért aztán az ifjúsági koordinátor és referensnek a feladatkörét azt a Polgármesteri Kabinethez kell csatolni, amivel nekem alapvetően nem lenne gondom, csak az a megítélés, amit a két ifjúsági referensről leír, az nem igaz. Ennél sokkal többet csinálnak Ők, még munkaidőn kívül is hozzáteszem. Tehát van egy halom olyan dolog benne, amiről lehetne vitatkozni. Nekem módosító javaslatom nem lesz, megmondom őszintén, pontosan azért, mert alapjaiban az egészet szeretném módosítani. Én azt kérem Polgármester úr, hogy ha folyamatosan mindig-mindig szerepel az a retorikában, hogy nincs ellenzék, meg szeretnénk, hogy ha, stb., akkor ilyenkor is tessék partnernek tekinteni azokat az embereket, akik ugyanolyan felelősséggel ülnek itt, mint bármelyikünk. Ugyanis azt hiszem, hogy az elmúlt x éves tevékenységem nem azt bizonyítja, hogy sértődötten kivonulok ilyenkor a placcról, meg hogy ezzel a kérdéssel nem törődöm, nem foglalkozom, azt hiszem, hogy erőn túl sokkal többet, mint bárki a Képviselő-testületbe. Komolyan mondom, ezt én egyéni sértésként is élem meg ezt az egészet, mert ha a közös munkánk kapcsán arra nem méltatnak, hogy ebben a kérdésben, egy kérdést feltegyenek, hogy mi a véleményed, akkor sajnos ennél a kérdéskörnél én tartózkodni fogok. Nem megakadályozva persze, meg nem is tudom, hogy ez átmenjen, de azt viszont én is javaslom, hogy a bizottságnak azt a javallatát, hogy márciusban újra tárgyaljuk, azt kérem, hogy támogassa a Képviselő-testület, mert nem válik dicsőségünkre, hozzáteszem, nagyon sok ifjúsági koncepciót ismerek, nem válik dicsőségünkre, hogy ha a XVI. Kerületi Önkormányzatnak ez lesz az Ifjúsági Koncepció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János, igazad van. Tudva azt, hogy ha ma nem fogadjuk el ezt az Ifjúsági Koncepciót, akkor jövőre elveszítjük azt a lehetőséget, hogy pályázattal éljünk, ezzel együtt én azt mondom neked, hogy van benne logika, hogy ne most fogadjuk el ezt a dolgot, hanem hozzuk vissza későbbiekben. Csak arra kérek mindenkit akkor, hogy két dolgot akkor fogadjon el, és én akkor mindjárt vissza is vonom ezt a határozatot, vagy ezt a napirendet. Egy. Akkor jövőre a pályázatból potenciálisan megszerezhető pénzt biztosítsuk az Ifjúsági Önkormányzat számára, ez nem egy túl jelentős összeg szerintem, pár millió forintról lehet szó. De akkor ez legyen meg a jövő évi költségvetésben, mondjuk egy olyan 10 millió Ft-os nagyságrenddel, aztán majd meglátjuk. A másik meg, hogy akkor ténylegesen mindenki legyen kedves, Oktatási Bizottság, összeszedni azt a tapasztalatot, ami a fejében van, és akkor, tessék a munkát elvégezni, és akkor én ezzel ezt a napirendi pontot visszavontam. Köszönöm szépen. Kíván-e még valaki hozzászó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Előre bocsátom, hogy én az Ifjúsági Önkormányzat megalakításával messzemenően nem értek egyet, és a következő miatt. Ha valakik ifjúsági szervezetet akarnak létrehozni, és itt most pártok, szervezetek ülnek képviselőként, képviselőket küldtek ide, akkor nekem az a véleményem, hogy ne az Önkormányzat költségén alakítsák meg, hanem tessék szíves lenni otthon megalakítani ezeket, és ott életre kelteni ifjúsági szervezeteket, felkészíteni az önkormányzati, esetleg képviselői munkára. Ezt, hogy ha itt önkormányzati pénzen végezzük, ez PR fogás. Érdekes, furcsa számomra, hogy a baloldal most visszatáncol, egy pár testületi üléssel ezelőtt még lelkesen támogattátok János ezt a gondolatot, ma már valamiért visszatáncoltok, vagy valamiért nem jó. Ez a gondolatsor, és ez a felépítmény a mindenkori vezető frakciónak a PR fogását és a nagyságát támasztja alá. Én ezekben nem vagyok partner, és hogy ha szervezetek csinálnák ezt, akkor sem. Tehát ez nem idevaló kifejezetten. Nem tudom, törvény írja ezt elő nekünk? Törvényi kötelezettség? Nem. Akkor miért csináljuk ezt a dolgot? Hogy mondjam, naggyá akarunk tenni fiatalokat általunk, a nevünk által? Önkormányzat által? Hát tessék szíves lenni pártok hazamenni, a párthelyiségben összetoborozni a fiatalokat, és ott kiképezni, nevelni, alakítani, formálni Őket, és ne önkormányzati pénzen. Én ezekben soha nem leszek partne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sem, de ilyen nem is történik. Amennyire én tudom a FIDESZ-nek van több ifjúsági szervezete is, Fidelitasz, Ifjúsági tagozat. Amennyire tudom a Szocialistáknak is van, a Szabad Demokratáknak is van, MDF-nek is van, a KDNP-nek is, mindenkinek van. Ez nem erről szól Gábor. Ez arról szól, hogy a kerületben élő fiatalok az Őket érintő dolgokban tudjanak véleményt formálni, és saját maguk dönteni. Erről szól ez az egész. Abonyi János ügyrendben. Parancsoljon, képviselő úr. Érintettség, akkor 1 perc áll rendelkezésé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zt hiszem, Kaszás úr totálisan félreértette egyébként akkor is, meg most is. Én ugyanis elkötelezett híve vagyok az Ifjúsági Önkormányzatnak, mi sem bizonyítja jobban egyébként, hogy megalakulásuk után abban a pillanatban felvettem velük a kapcsolatot, bekapcsoltuk Őket a Kábítószerügyi Egyeztető Fórum munkájába. Csináltunk szeptemberben egy olyan konferenciát, ahol 150 diák képviselő vett részt, és elmondták a véleményeiket, hogy mit szeretnének. Nem mi mondtuk meg, hogy mit akarunk velük csinálni. Tehát totálisan félreértette a Kaszás úr. Nekem az Ifjúsági Koncepció elkészültének és ideterjesztésének a módjával volt bajom, ebből én soha nem fogok kivonulni, mert mondom, én ennek lelkes híve vagyok és támogató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Szatmáry Kristóf ügyrendi javaslata van? Igen.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pPr>
      <w:r>
        <w:rPr>
          <w:sz w:val="28"/>
        </w:rPr>
        <w:t>Én kérném Polgármester úrnak az előzőben elmondottak, ennek a felülvizsgálatát, mert szerintem az nem megoldás, hogy most visszavonjuk. Amennyiben van kritika az anyaggal kapcsolatban, akkor a pályázattól, hogy ne essünk el, én javaslom, hogy szavazzunk az anyagról, és legfeljebb a következő ülésre visszahozzuk az észrevételek módosításával, de azért ne csináljunk, elnézést, olyat, hogy ha ezzel milliókat nyerhet az Önkormányzat, akkor azért, mert vannak benne, egyébként lehet, hogy jogos észrevételek. Ezeket egy módosítással gondolom, meg tudjuk tenni a következő alkalommal, de ne tegyük magunkat olyan helyzetbe, hogy elessünk pályázási lehetőségtől. Én ezért kérném Polgármester urat, hogy értelmezzük a visszavonásra vonatkozó javaslatát egy szavazássa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rtem, tehát ügyrendi javaslat érkezett arról, hogy kíván-e ma a Képviselő-testület ezen a napirendi ponton döntést hozni, vagy sem. Aki ezzel egyetért, kérem, igennel ezt jelezze. Szavazzunk! Köszönöm szépen. </w:t>
      </w:r>
    </w:p>
    <w:p>
      <w:pPr>
        <w:pStyle w:val="Normal"/>
        <w:jc w:val="both"/>
        <w:rPr/>
      </w:pPr>
      <w:r>
        <w:fldChar w:fldCharType="begin"/>
      </w:r>
      <w:r>
        <w:rPr>
          <w:rStyle w:val="InternetLink"/>
          <w:sz w:val="28"/>
        </w:rPr>
        <w:instrText xml:space="preserve"> HYPERLINK "../in/szjkv.rtf" \l "hat635"</w:instrText>
      </w:r>
      <w:r>
        <w:rPr>
          <w:rStyle w:val="InternetLink"/>
          <w:sz w:val="28"/>
        </w:rPr>
        <w:fldChar w:fldCharType="separate"/>
      </w:r>
      <w:r>
        <w:rPr>
          <w:rStyle w:val="InternetLink"/>
          <w:sz w:val="28"/>
        </w:rPr>
        <w:t>12 igen, 2 nem, 6 tartózkodással</w:t>
      </w:r>
      <w:r>
        <w:rPr>
          <w:rStyle w:val="InternetLink"/>
          <w:sz w:val="28"/>
        </w:rPr>
        <w:fldChar w:fldCharType="end"/>
      </w:r>
      <w:r>
        <w:rPr>
          <w:sz w:val="28"/>
        </w:rPr>
        <w:t xml:space="preserve"> akkor felülbíráltak engem. Akkor kívánnak ma döntést hozni.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5/2008. (XII. 17.) Kt. </w:t>
        <w:tab/>
        <w:t>A Képviselő-testület úgy határoz, hogy az Ifjúsági Koncepció elfogadásáról mai ülésén dönteni kíván.</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Zsinka László szintén ügyrendben.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ZSINKA LÁSZLÓ</w:t>
      </w:r>
    </w:p>
    <w:p>
      <w:pPr>
        <w:pStyle w:val="Normal"/>
        <w:jc w:val="both"/>
        <w:rPr/>
      </w:pPr>
      <w:r>
        <w:rPr>
          <w:sz w:val="28"/>
        </w:rPr>
        <w:t>Muszáj ügyrendben megszólalni, mert ha a Polgármester visszavonta az előterjesztését, akkor utána már arról tárgyalni sem lehet, akkor vissza van vonva, vége a napirendnek. Azután úgy lehet újra napirendre venni, hogy kérjük a napirend újra megnyitását. Tehát utána már nem is lehetett volna szót adni senkinek. Azért nem értettem, ha visszavonta az előterjesztő, akkor vissza van vonva.</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Vissza fogom von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 xml:space="preserve">Ja, vissza fogom vo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Akkor azt mondtad, hogy visszavonod. Tehát nem ugyanaz, visszavontad. Igen, ez elég furcsa, de most el kell dönteni, hogy napirenden akarjuk tartani, vagy nem, mert én úgy emléksz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Visszavontam volna, de a testület másképp döntö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De először már visszavontad.</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Rosszul mondtam. Ha azt hallottad. Ács Anikó képviselő asszony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pPr>
      <w:r>
        <w:rPr>
          <w:sz w:val="28"/>
        </w:rPr>
        <w:t xml:space="preserve">Nagyon röviden mondanék. Én is ezt szerettem volna, hogy ne vonjuk vissza, hanem mindenképpen szavazzunk róla. Azt azért elmondom, hogy az Oktatási Bizottságon végül is olyan határozatot, tévedésből szavaztunk 7 igennel a második döntésnél, mert mi úgy értelmeztük, hogy ez azt jelenti, vagy nem úgy értelmeztük, nem voltunk elég figyelmesek, hogy elfogadjuk az Ifjúsági Koncepciót így, ahogy van. Ettől függetlenül nem tartjuk tökéletesnek, de vissza lehet rá térni, tehát ez sem probléma. Csak úgy mondom. Tehát olyan döntés lehetőségünk nem is volt, hogy elfogadjuk teljes mértékben ezt a koncepciót. Tehát mi így szavaztunk ennek tudatában, de most mindegy, ez a mi tévedésünk. Úgyhogy, jó hogy nem vontuk vissza, én támogat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A benyújtás módjához csak annyit szeretnék mondani, hogy a pályázati keretfeltétel. Holnap fogja a Fővárosi Közgyűlés a Fővárosnak az IVS-ét tárgyalni, ami 220 oldalas anyag, ezt a múlt hét csütörtökön kaptuk meg. Azt gondolom, hogy ha felelősséggel megpróbáljuk átolvasni, akkor kisebb gyorsolvasási képességek, meg egyebek kellenek hozzá. De itt is az a helyzet, hogy december 31-ig ha ez nincs elfogadva, akkor a Főváros a pályázati lehetőségektől elesik. Volt már ilyen a kerületi IVS-el is, amire nem mondta mindenki azt, hogy ennél jobbat nem lehet csinálni, de azt mondtuk, hogy mivel itt határidő van, ezért fogadjuk el, és majd visszahozzuk, megpróbálunk csinálni, szépítgetni, meg javítgatni rajta. Én azt látom, hogy az Oktatási Bizottság is ebbe az irányban ment el, és azt mondta, hogy márciusban hozzuk ezt újratárgyalásra a testület elé. Én a magam részéről maximálisan támogatnám, de egy kis megértést is kérnék ez ügyben, hogy azért a pályázati forrásokhoz alaki feltételként elkészítendő dolog, hogy ha még mondjuk nem teljesen kész, vagy nem a legtökéletesebb, akkor is én azt kérném, hogy engedjük át a szűrőn, és hozzuk vissza. Rakjuk rendbe, szabjuk át, csinosítsunk rajta egy picit, hogy ha ez a szakmai igény, de saját magunkat effektíve pályázatból a benyújtás formáját tekintve én azt kérném, hogy ne zárjuk ki. Amúgy meg egyetértek azzal, amit Abonyi János úr mondott itt a koncepció kapcsán, de néha vannak ilyen szűk határidők, és ezért én is elnézést kérek az előterjesztő melle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Nekem egy határozati javaslat kiegészítésre lenne javaslatom. Nekem az a kérdésem a Jánoshoz, illetve minden érintetthez, hogy mennyi idő szükséges ahhoz, hogy ezeket a bizottsági tárgyalásokat, meg kiegészítéseket megtegyék, mert én is abba a sorba szeretnék csatlakozni, akár egy fillértől is eleshetünk, hogy ha ez nincsen meg. Akkor ezt most szavazzuk meg, de akkor mondjon a János, vagy aki ebben illetékes egy időpontot, hogy melyik az a Képviselő-testületi ülés, amire hozzuk vissza. Tehát kötelezze magát a Képviselő-testület, hogy valamelyik testületi ülésre visszahozza, akkor határidő is van, a bizottságok meg az érintetteknek is határideje van, hogy meddig kell ezt letárgyalni, és akkor arra a testületi ülésre hozzunk egy határozatot, hogy feltétlenül ezt napirendre kell tűzni, és akkor ezekkel a kiegészítésekkel módosítjuk az egész koncepci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n ezt úgy tudom elképzelni, hogy egy olyan határozatot hoz a Képviselő-testület, hogy az Ifjúsági Koncepció első felülvizsgálatát eddig a határidőig elvégzi. Molnár Gyulának ügyrendi javaslata van.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A szavazás előtt frakciószünetet fogok kér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Rendben. Még hallgassunk meg két hozzászólót.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DR. KÖRNYEINÉ RÁTZ KATALIN</w:t>
      </w:r>
    </w:p>
    <w:p>
      <w:pPr>
        <w:pStyle w:val="Normal"/>
        <w:jc w:val="both"/>
        <w:rPr/>
      </w:pPr>
      <w:r>
        <w:rPr>
          <w:sz w:val="28"/>
        </w:rPr>
        <w:t>Csak azért kértem szót Polgármester úr, hogy én is csatlakozzam a képviselőtársamhoz, már mint Ács Anikó képviselőtársamhoz, mint az Oktatási Bizottság tagja én is tárgyalásra alkalmasnak tartom, hogy ezt a koncepciót napirendre vegyük, és tárgyaljunk és szavazzunk róla, mert szerintem is alkalmas arra, hogy mint egy váz, amit majd a továbbiakban kitöltünk, és fejlesztünk, hogy az alkalmas a tárgyalásr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Abonyi János másodszorra 2 perc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Ami az Oktatási Bizottság tagjaitól jön visszajelzés, az mutatja egyébként, hogy zavar volt, nem volt elég idő, félreértették a határozati javaslatot. Ezzel nem akarok én foglalkozni. Én nem véletlenül javasoltam a márciusi tárgyalást az Oktatási Bizottság ülésen. Egy gondom van persze továbbra is ezzel, tehát ha most elfogadjuk ebben a formában, akkor már az itt elfogadottakhoz kell igazítani mindent. Szóval azért ez egy kemény keret. Ha ezt nyáron az Ifjúsági Önkormányzat a keretét, a vázát már tárgyalta meg beszéltek róla a gyerekek, akkor ez miért december végén kerül id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ános, azzal nem értek egyet, amit mondasz, hogy ha most itt valamit elfogadunk, azon nem lehetne változtatni. Miért ne lehetne? Nincs olyan botor dolog, hogy csak bővíteni lehet valamilyen koncepciót, lehet azt szűkíteni is. Több hozzászólást nem látok, akkor frakció szünet. Mennyi idő kell Gyula körülbelül? Negyed óra, akkor 6,55-kor folytatja a Képviselő-testület a munkáját. Egyben ez a 6 órás szünet is, tehát utána nem tartunk szünetet. Köszönöm szépen. Akkor tudjuk folytatni az Képviselő-testület ülését. Határozathozatal következik. Ha csak Molnár Gyula képviselő úr nem kíván valamilyen ……. Kíván? Molnár Gyulának adok sz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A frakciószünetben az MSZP frakció úgy döntött, hogy a mostani előterjesztést meg fogja szavazni azzal a feltétellel és bírva azt az ígéretet, hogy ez az Ifjúsági Koncepció jövő év, legkésőbb március 31-ig valós értékekkel át lesz dolgozva és nem oly módon történnek a későbbiekben a Képviselő-testületi ülésen a hozzászólások minősítései, mint ahogy ezt a mai napon tapasztaltuk, már mint az irányunk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atározathozatal előtt akkor Polgármesterként Friedné Rajki Ilonát jelölöm ki arra, hogy akkor ezt az egyeztetést lefolytassa és akkor márciusban lévő testületi ülésre visszahozzuk ezt az anyagot. Határozathozatal következik. Aki ezzel egyetért, kérem, igennel ezt jelezze. Szavazzunk! Köszönöm szépen. </w:t>
      </w:r>
    </w:p>
    <w:p>
      <w:pPr>
        <w:pStyle w:val="Normal"/>
        <w:jc w:val="both"/>
        <w:rPr/>
      </w:pPr>
      <w:r>
        <w:fldChar w:fldCharType="begin"/>
      </w:r>
      <w:r>
        <w:rPr>
          <w:rStyle w:val="InternetLink"/>
          <w:sz w:val="28"/>
        </w:rPr>
        <w:instrText xml:space="preserve"> HYPERLINK "../in/szjkv.rtf" \l "hat636"</w:instrText>
      </w:r>
      <w:r>
        <w:rPr>
          <w:rStyle w:val="InternetLink"/>
          <w:sz w:val="28"/>
        </w:rPr>
        <w:fldChar w:fldCharType="separate"/>
      </w:r>
      <w:r>
        <w:rPr>
          <w:rStyle w:val="InternetLink"/>
          <w:sz w:val="28"/>
        </w:rPr>
        <w:t>23 igen, 1 nem, 0 tartózkodással</w:t>
      </w:r>
      <w:r>
        <w:rPr>
          <w:rStyle w:val="InternetLink"/>
          <w:sz w:val="28"/>
        </w:rPr>
        <w:fldChar w:fldCharType="end"/>
      </w:r>
      <w:r>
        <w:rPr>
          <w:sz w:val="28"/>
        </w:rPr>
        <w:t xml:space="preserve"> elfogadta a Képviselő-testület ezt a határozati javaslato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color w:val="000000"/>
          <w:spacing w:val="-3"/>
          <w:sz w:val="28"/>
        </w:rPr>
      </w:pPr>
      <w:r>
        <w:rPr>
          <w:sz w:val="28"/>
        </w:rPr>
        <w:t xml:space="preserve">636/2008. (XII. 17.) Kt. </w:t>
        <w:tab/>
      </w:r>
      <w:r>
        <w:rPr>
          <w:color w:val="000000"/>
          <w:spacing w:val="-3"/>
          <w:sz w:val="28"/>
        </w:rPr>
        <w:t>Budapest Főváros XVI. kerületi Önkormányzat Képviselő testülete az Ifjúsági Koncepciót és Cselekvési Tervet az előterjesztésben foglaltak szerint elfogadja.</w:t>
      </w:r>
    </w:p>
    <w:p>
      <w:pPr>
        <w:pStyle w:val="Normal"/>
        <w:ind w:left="3124" w:hanging="0"/>
        <w:jc w:val="both"/>
        <w:rPr>
          <w:color w:val="000000"/>
          <w:spacing w:val="-3"/>
          <w:sz w:val="28"/>
        </w:rPr>
      </w:pPr>
      <w:r>
        <w:rPr>
          <w:color w:val="000000"/>
          <w:spacing w:val="-3"/>
          <w:sz w:val="28"/>
        </w:rPr>
        <w:t>A Képviselő-testület úgy határoz, hogy az Ifjúsági Koncepció első felülvizsgálatát 2009. márciusáig elvégzi, ezért felkéri a polgármestert, hogy az egyeztetési eljárásokat folytassa le, s az előterjesztést 2009. márciusában terjessze a Képviselő-testület elé.</w:t>
      </w:r>
    </w:p>
    <w:p>
      <w:pPr>
        <w:pStyle w:val="Normal"/>
        <w:ind w:left="3124" w:hanging="0"/>
        <w:jc w:val="both"/>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08. december 17.</w:t>
      </w:r>
    </w:p>
    <w:p>
      <w:pPr>
        <w:pStyle w:val="Normal"/>
        <w:ind w:left="4260" w:hanging="1136"/>
        <w:rPr>
          <w:color w:val="000000"/>
          <w:spacing w:val="-3"/>
          <w:sz w:val="28"/>
        </w:rPr>
      </w:pPr>
      <w:r>
        <w:rPr>
          <w:color w:val="000000"/>
          <w:spacing w:val="-3"/>
          <w:sz w:val="28"/>
        </w:rPr>
        <w:tab/>
        <w:t>2009. március 2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zel ezt a napirendi pontot le tudtuk zárni. Soron következik az egyik sürgősségi napirendi pontunk.</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0.</w:t>
        <w:tab/>
      </w:r>
      <w:r>
        <w:rPr>
          <w:i w:val="false"/>
          <w:sz w:val="28"/>
          <w:szCs w:val="28"/>
        </w:rPr>
        <w:t>Döntés a 492/2008. (XII. 8.) ESZB határozatról, elhelyezési ügyben</w:t>
      </w:r>
    </w:p>
    <w:p>
      <w:pPr>
        <w:pStyle w:val="Normal"/>
        <w:ind w:left="4686" w:hanging="1562"/>
        <w:rPr/>
      </w:pPr>
      <w:hyperlink r:id="rId21">
        <w:r>
          <w:rPr>
            <w:rStyle w:val="InternetLink"/>
            <w:b/>
            <w:bCs/>
            <w:i/>
            <w:sz w:val="28"/>
          </w:rPr>
          <w:t>272/2008. sz. előterjesztés</w:t>
        </w:r>
      </w:hyperlink>
      <w:r>
        <w:rPr>
          <w:b/>
          <w:bCs/>
          <w:i/>
          <w:sz w:val="28"/>
        </w:rPr>
        <w:t xml:space="preserve"> </w:t>
      </w:r>
    </w:p>
    <w:p>
      <w:pPr>
        <w:pStyle w:val="Normal"/>
        <w:ind w:left="4686" w:hanging="1562"/>
        <w:rPr>
          <w:sz w:val="28"/>
          <w:szCs w:val="28"/>
        </w:rPr>
      </w:pPr>
      <w:r>
        <w:rPr>
          <w:bCs/>
          <w:sz w:val="28"/>
          <w:u w:val="single"/>
        </w:rPr>
        <w:t>Előterjesztő:</w:t>
      </w:r>
      <w:r>
        <w:rPr>
          <w:bCs/>
          <w:sz w:val="28"/>
        </w:rPr>
        <w:tab/>
        <w:t>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jc w:val="both"/>
        <w:rPr>
          <w:sz w:val="28"/>
          <w:szCs w:val="28"/>
        </w:rPr>
      </w:pPr>
      <w:r>
        <w:rPr>
          <w:sz w:val="28"/>
          <w:szCs w:val="28"/>
        </w:rPr>
        <w:t>Előterjesztőként annyit tennék hozzá, hogy az Egészségügyi és Szociális Bizottság hozott egy határozatot, ami az én megítélésem, de ennél azért sokkal fontosabb, hogy a jegyzői megítélés szerint is nem előnyös az önkormányzat számára. Sőt egy olyan követelésről van szó, ami elévült. Éppen ezért én nem javaslom azt, hogy az Egészségügyi és Szociális Bizottság határozatában szereplő, egyébként végre nem hajtható, hisz 6 millió Ft-ot szavaztak meg, de azt nem biztosították, hogy milyen keretből, tehát számos sebből vérzik ez a határozati javaslat. Polgármesteri jogkörrel élve én ezt megállítottam és a testület elé hoztam. Mielőtt még továbbmennénk, dr. Lukács Titanillának adnék szót kiegészítésr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LUKÁCS TITANILLA</w:t>
      </w:r>
    </w:p>
    <w:p>
      <w:pPr>
        <w:pStyle w:val="Normal"/>
        <w:jc w:val="both"/>
        <w:rPr/>
      </w:pPr>
      <w:r>
        <w:rPr>
          <w:sz w:val="28"/>
          <w:szCs w:val="28"/>
        </w:rPr>
        <w:t>Tisztelt Polgármester Úr, tisztelt Képviselő-testület! Az előterjesztés szöveges részének második oldalához tennék egy pontosítást, a harmadik francia bekezdéshez. Nevezetesen Lórántné Sulyok Ilona, vagyis a kérelmező követelése nem 2000. január 7. napján, hanem 2004. június 22-én évült el. Ez a határozati javaslatot nem érinti, ugyanis az időbeli dátumot az elévülésre vonatkozóan nem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ések? Molnár Gyula képviselő úr. Parancsoljon. Kérdés van-e? Zsinka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Azt szeretném megkérdezni, ez az elévülés, ez pontosan mely jogszabályra vonatkozik? Tehát magyarul egy jogerős bírói ítélet, hogy tud elévülni? Ez érdekelne. Mert nem az igény évül el, hanem a jogerős bírói ítélet, tehát ez valóban így van-e? Ez nagyon fontos a későbbi megítélés szempontjáb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Szót adnék dr. Lukács Titanillának.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LUKÁCS TITANILLA</w:t>
      </w:r>
    </w:p>
    <w:p>
      <w:pPr>
        <w:pStyle w:val="Normal"/>
        <w:jc w:val="both"/>
        <w:rPr/>
      </w:pPr>
      <w:r>
        <w:rPr>
          <w:sz w:val="28"/>
          <w:szCs w:val="28"/>
        </w:rPr>
        <w:t>Tisztelt Polgármester Úr, tisztelt Képviselő-testület! Tisztelt Zsinka képviselő úr! Ebben az esetben arról van szó, hogy a bírósági ítélet alapján a kérelmezőnek egy követelése keletkezett az önkormányzat felé, és ez a követelés évült el. Tehát nem a bírósági ítélet, mint olyan évült el, hanem a bírósági ítéletre alapítható kötelezettség évült el, illetve ennek a bírósági úton történő kikényszeríthetősége, tehát a végrehajthatósága évült el. Tehát nem maga a bírósági ítélet, hanem az ez alapján keletkező igény, vagy követel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kkor hozzászólás. Molnár Gyula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Felidézném ez év májusát, amikor egy Gazdasági Bizottsági ülésen jelen volt dr. Csomor Ervin alpolgármester úr, és ott ígéretet kaptam arra, amit már korábban is többször kértem, hogy legalább valaki az önkormányzat részéről álljon szóba Ilonkával, tehát Lórántné Sulyok Ilonával, mert itt éveken keresztüli elbeszélés, vagy egymás melletti elbeszélés esete forog fenn. Erre akkor ott egy 30 napos határidős ígéretet tett az alpolgármester úr, majd nyári szünet következett, és szeptemberben, amikor ezt az ígéretét számon kértem rajta, akkor teljesen más elveket kezdett hangoztatni az alpolgármester úr. Most itt meglepetve látom azt, hogy ez az ügy sürgősséggel lett hirtelen idehozva, aminek sem okát, sem indokát nem látom. Ezt a valamifajta együttműködési igényt, ha szabad így fogalmazni, azért kértem akkor is, hogy gyakorlatilag a rendelkezésre álló dokumentumokat egyáltalán az önkormányzat érdekképviselői megismerjék. Az elmúlt alkalommal a Jogi Bizottság elnöke nyilatkozott ebben az ügyben többször is, és próbált valamiféle határozati javaslatot összehozni, amit a saját bizottsága sem fogadott el. Ezzel szemben egy 2006. május 29-i bírósági ítéletből olvasnék fel egy bekezdést. A bíróság ügyszáma 52.Pf. 634.068/2005/2. Nem tudom sikerült-e jegyezni, de remélem majd a jegyzőkönyvben benne van. Az indoklásban a következő áll. A jogerős ítélet alapján ezért az I. fokú bíróság az idézéssel egyidejűleg tájékoztatta a felperest, hogy a másodrendű alperes, - tehát a bírósági végzésre, amire Titanilla hivatkozott, hogy gyakorlatilag ez valamikor ’96-ban, pontosan hadd ne mondjam, hogy mikor volt és milyen ügyszámon, - ebben a bírósági eljárásban az önkormányzat volt másodrendű alperes. Tehát hogy érthető legyen így folytatom, a másodrendű alperessel szembeni kereseti követelését a tartalmára figyelemmel végrehajtás iránti kérelemnek tekinti, és azt a végrehajtás elrendelése végett megküldte a végrehajtási csoportnak. Az I. fokú bíróság a másodrendű alperessel szembeni kérelmet a tartalma szerint helyesen értékelte, mivel az nem önálló kereseti kérelem, hanem a végrehajtás lefolytatására irányuló kérelem volt azzal, hogy a korábbi jogerős ítélettel elrendelt végrehajtási eljárásban Budapest XVI. kerületi Önkormányzat Polgármesteri Hivatala biztosítson az alperes számára egy megfelelő önkormányzati laká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ha halkabban mondod, akkor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Tehát befejezt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w:t>
      </w:r>
      <w:r>
        <w:rPr>
          <w:sz w:val="28"/>
          <w:szCs w:val="28"/>
        </w:rPr>
        <w:t xml:space="preserve">. mármint az idézet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 Pard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Tehát ebből adódóan gyakorlatilag az előzőekben elhangzottak legalábbis kétségesek, és én most azt javasolnám, hogy ezt tényleg vegye le polgármester úr napirendről ezt az előterjesztést. Mert ahogy jeleztem, a sürgősséget semmi nem indokolja, és tárgyszerűen kellene ezt az ügyet megvizsgálni. És itt megint szeretném elmondani azt, hogy akkor, amikor én mondjuk, az önkormányzatba betelefonálok, igaz, hogy polgármester úr korábban azt állította, hogy soha nem kerestem, akkor egyfajta kötelezettségként a telefon másik végén beleszóló mondja, hogy tessék, XVI. Kerületi Önkormányzat. Miben segíthetek? Most a kérdésre vonatkozóan szeretném mondani, hogy Lórántné Sulyok Ilonának kellene végre segí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pviselő úr, hogy miért került ma testület elé ez a kérdés? Arra röviden válaszolnék, de szerintem, ez az anyagból látható. Nem a Képviselő-testült hatásköre ebben a kérdésben dönteni, hanem az Egészségügyi és Szociális Bizottságé. Az Egészségügyi és Szociális Bizottság az én megítélésem szerint jogszabályellenes döntést hozott, ezért nekem egy választási lehetőségem van, amennyiben be akarom tartani a jogszabályokat, ezt a döntést megállítom, és Képviselő-testületi ülés elé viszem. Ha kell, akkor sürgősséggel. Nem azért került ez most ide, mert hogy ez ilyen…. Nem is kellett volna a testületnek ezzel foglalkoznia. Egyébként amennyire én tudom, de ez ügyben majd Dr. Lukács Titanillának adok szót, tárgyaltak, nem is egyszer Lórántné Sulyok Ilona ügyvédjével, és arra kérték, mert ezt ő cáfolta, illetve ő azt mondta, hogy az elévülés, az nem történt meg, mert neki bizonyítékai vannak erre. Kérték többször, hogy ezt csatolja be, és nem csatolt ilyet be. De akkor dr. Lukács Titanillának adok szót. Gyula, kapcsold ki, légy szív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LUKÁCS TITANILLA</w:t>
      </w:r>
    </w:p>
    <w:p>
      <w:pPr>
        <w:pStyle w:val="Normal"/>
        <w:jc w:val="both"/>
        <w:rPr/>
      </w:pPr>
      <w:r>
        <w:rPr>
          <w:sz w:val="28"/>
          <w:szCs w:val="28"/>
        </w:rPr>
        <w:t>Tisztelt Polgármester úr, Molnár Gyula képviselő úr! Az elévülés, mint olyan, egy objektív jogi tény. A hivatkozott bírósági ítélettel kapcsolatosan talál a képviselő úr egy nagyon egzakt választ jegyző úr véleményében, amelyet a 2. sz. melléklet tartalmaz, annak második oldalának második francia bekezdésében. Tehát ez az elévülés kérdését nem érinti. Lórántné Sulyok Ilona ügyvédjével egyébként irodánk több alkalommal is tárgyalt, éppen avégett, hogy meg tudjuk állapítani azt, hogy ez a követelés elévült-e vagy sem. Hiszen ahhoz, hogy az ügyben a tisztelt Képviselő-testület, vagy akár a bizottság egzakt, illetve megalapozott döntést tudjon hozni, tudnunk kell azt, hogy ez a kötelezettség terheli-e még önkormányzatunkat, vagy a hatályos jogszabályok alapján ezt már a kérelmező kikényszeríteni nem tudja. Ettől függetlenül természetesen, mint ahogy az előterjesztésből is látszik, ez nem zárja ki azt a lehetőséget, hogy az Egészségügyi és Szociális Bizottság az előterjesztést ismételten napirendjére vegye, és a vonatkozó önkormányzati rendelet 5. § (3) bekezdése alapján egyéb körülmények kivételes indokoltsága esetén megfelelő szociális bérlakást biztosítson a kérelmező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bonyi János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Jegyző úrtól szeretném kérdezni, mivel megéltem már én is bizottsági elnökként egy határozatmegállító polgármesteri döntést iskolai körzethatár ügyben, hogy akkor az ügyet a bizottságnak kellett újratárgyalni. Akkor most mi indokolja, hogy nem az Egészségügyi Bizottságnak kell újratárgyalni, hanem a Képviselő-testület foglalkozik ve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rre én is tudok válaszolni, a bizottság nem tűzte napirendjére ezt a kérdést újból, ezért került ide, meg az összeg nagysága, de ezt majd jegyző úr mon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Alapvetően igen. A polgármester, ha megállít egy bizottsági határozatot, akkor a bizottság tárgyalja, de a 6 millió Ft összeg, tehát arról nem dönthet a bizottság, hogy most ad, vagy nem ad. Nem adhat egyszerűen a bizottság. Az viszont már testületi hatáskörbe tartozik, ha netán akar adni a testület, ugye 6 millió Ft-ról van szó. Tehát 6 millió Ft-ot nem adhat a bizottság, csak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bonyi János ügyrend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zt én tudomásul veszem. Kérdezném Gáspár urat, van-e a bizottságnak olyan döntése, ami meghaladta már a 6 millió Ft-ot? Ha igen, akkor kérdezném a jegyző urat, hogy törvényesek voltak-e azok a bizottsági dö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áspár úr következik úgyi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Normal"/>
        <w:jc w:val="both"/>
        <w:rPr/>
      </w:pPr>
      <w:r>
        <w:rPr>
          <w:sz w:val="28"/>
          <w:szCs w:val="28"/>
        </w:rPr>
        <w:t>Én elejétől kezdve elmondom az egész ügyet, hogy végül is lehet látni az előterjesztésben, hogy többször tárgyalta már a bizottságunk. Már augusztus 25-én tárgyaltuk és augusztus 25-én is, amikor elkezdtük tárgyalni, láttuk azt, hogy nem kimondottan szociális ügyről van itt szó, hanem jogi ügyről. Itt már Gyula is elmondta, hogy itt végül is most elavult, vagy nem avult el, vagy hogyan, azt ne egy Szociális Bizottság döntse már el. Pont ezért született egy olyan állásfoglalásunk, hogy a jegyzőnek a véleményét kikértük. A 2. sz. mellékletben lehet látni a jegyzőnek a véleményét. Utána szeptember 15-én újból elénk került, a jegyzőnek a véleménye alapján. Úgy döntöttünk, hogy nem elég megalapozott az, amit a jegyző úr leírt nekünk, illetve jogi értelmezések lehettek, így-úgy. Ezért gondoltuk azt, hogy az Ügyrendi Bizottság, mint a testületnek egy jogi bizottsága, így mondom, ő is tárgyalja meg, hát hogyha tisztábban fogunk látni. Ezután jött az, hogy ők is, végül is nem hoztak határozatot, mert le lett szavazva a határozat az Ügyrendi Bizottságban, és elénk került. Én rögtön mondtam, hogy én azt gondolom, hogy most azon túl, hogy mi pénzt adhatunk-e vagy nem, különben a kényszerbérleteknél még jóval több nagyobb összegű pénzeket is adtunk. Azok kényszerbérletek voltak, tehát ott nekünk meg voltak a szabályok, hogy mi alapján és hogyan adhatott a bizottság abból a keretből, amit a Képviselő-testület megadott, pénzeket. Tehát nekünk ilyen jogunk volt, de azt hiszem, jelenleg is megvan, bár most már nincs kényszerbérlet. Amikor hozzánk került újból, nekem különben az első perctől kezdve az volt az álláspontom, hogy a Képviselő-testületnek kell dönteni. Pont azért kell a Képviselő-testületnek dönteni, mert ez nem kimondott szociális ügy, nem kimondott jogi ügy, hanem ezt összességében kell nézni. Itt egy kérelmező van. Most itt lehet jogászkodni, lehet így-úgy, én azt gondolom, hogy itt nem csak jogi kérdések vannak ebben az egész ügyben benne. Ezért mondtam az irodának, hogy készíttessünk egy testületi előterjesztést. A testületi előterjesztést, ha lehet látni a mellékletekben, már eleve nekünk megvolt, és kértük a Képviselő-testületet, különben jelenleg is nekem az az álláspontom, hogy valamilyen összeggel kell ezt a kérelmezőt, nem támogatni, hanem megváltani és akkor a probléma szerintem meg is szűnne. Valamilyen pénzösszeggel, hogyha megváltanánk az ő kérelmét, vagy illetve ami a jogi döntésekben illetve a többi döntésekben is van. A lényeg az, hogy mi, amikor jött az előterjesztés újból vissza, hogy márpedig ezt nem lehet, a Képviselő-testület nem dönthet, hanem a mi jogunk, mint bizottságnak erről dönteni. Na most akkor, mit csináljunk? Jogi ügyben nem látunk tisztán, mert szerintem mi bizottsági tagok nem azért vannak. Ugyanakkor viszont azt látjuk, hogy valamilyen szinten tényleg egy pénzösszeget kellene nekik adni. Igaz, hogy nincs keretünk, ebben igaza van a jegyző úrnak, de ugyanakkor viszont nem akartuk teljes mértékben elutasítani sem a kérelmezőt. Pont ezért született egy ilyen faramuci döntésünk. Megérkezett, ez már december 11-e körül van szó, pénteken hozzám, hogy törvényességi észrevétel. Ez nagyon szép, és hétfő 12-ig hívjam össze a bizottságot. Elkezdtem rajta gondolkodni. Most ez hogyan van? Vagy mint? Ha mint bizottság, alkalmazkodunk a testületi dolgokhoz, 8 nappal előtte szerintem, ki kellene értesíteni a bizottsági tagokat. Nem tudtam megoldani azt, hogy ténylegesen össze tudjam hívni a bizottságot, ezért került most ide, gondolom sürgősséggel is pont ezért került ide. Én azt gondolom, hogy, hogy mondjam, jogilag nem tudok véleményt mondani. Egyéni véleményem viszont hasonló, mint a bizottságunknak a döntése volt. Az összegen lehet nyilvánvalóan vitatkozni, hogy mennyi és hogyan, de én úgy gondolom, hogy ezzel ezt a problémát meg is lehetne szüntetni. Ennyi volt végül is az egésznek a története. Mi teljes mértékben jó szándékkal szerettünk volna, úgymond dönteni, és újból mondom, ezt most is lehet látni, hogy itt egy jogi vitáról van szó és a jogi vitában nem biztos, hogy ilyen esetekben a Szociális Bizottságnak kellene dönteni. Ezért most jó helyen van szerintem itt az egész ügy, itt van a képviselő-testület előtt, és itt kell végül is valamilyen szinten majd dönten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zért azt tegyük hozzá, hogy az önkormányzat nem egyszer próbált már a hölgynek segíteni, hisz a bíróság ítélet alapján egy egy szoba komfortos lakást, nem egyet, többet felajánlott neki, amit nem fogadott el. Közben írtak nekem egy SMS-t, hogy miért van nyílt ülés ebben a dologban? Ezt elfelejtetem közölni, nyilván a képviselők tudják, de minket az interneten hallgatók nem, hogy Lórántné Sulyok Ilona írt egy levelet, amelyben kérte azt, hogy nyílt ülésen tárgyaljuk az ügyét. Még egy dolgot kért ebben a levélben, 25 millió Ft-ot. Kovács Balázs ügyrend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Én a jegyző urat szeretném kérdezni, hogy a határozati javaslathoz, az én álláspontom szerint minősített többségű döntés lenne szükséges az SZMSZ 9. oldal, 17. § (2) bekezdés p) pontja alapján. Tehát az ő kompetenciája megítélni ezt a felvet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íg jegyző úr utánanéz ennek addig Zsinka László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 xml:space="preserve">Jogilag egy kicsit máshogy látom a kérdést, de először azért a határozati javaslatról hadd mondjak egy mondatot. Egyetértek az első felével, mert az Egészségügyi és Szociális Bizottság határozatát, azt hatályon kívül kell helyezni, az egyértelmű. De a mondat második felével már egyáltalán nem vagyok benne biztos, hogy az az elévülés megáll, hiszen nem neki volt követelése, hanem a bíróság kötelezettséget rótt az önkormányzatra. (Valaki mond valamit) Meg kell várni, hogy mit mondok, mert nem szeretnénk befürödni, mint már egypárszor volt ilyen. Kötelezettséget rótt az önkormányzatra, ami nem teljesült. Azt nem látom az előterjesztésben, hogy ott lenne azok a felkínált lehetőségek jegyzőkönyvvel, amit ő visszautasított, mert háromszor kellett volna legalább az akkori törvények szerint és a bíróság ítélete szerint egy lakást biztosítani számára, s ha mindet nem fogadja el és azok alkalmasak egyébként arra, tehát megfelelnek az ítéletben foglaltaknak, itt nem látom annak a jegyzőkönyvét. Erről hallottunk, hogy az önkormányzat sokszor adott már neki lehetőséget, sose kellett, mert ő pénzt kér, ez biztos igaz, de a jegyzőkönyvnek ott kellene lenni. Tehát az, hogy elévült ez alapján, ha most egy újabb perhez folyamodnának, egyáltalán nem vagyok benne biztos, hogy ezzel a javaslattal, hogy elévültnek tekintjük az ügyet, és ez alapján megnyernénk egy pert. Tehát nem rónának ránk újra kötelezettséget, ezen anyagok alapján nem vagyok egyáltalán meggyőződve, mert nem neki van követelése, hanem nekünk van kötelezettségünk, a bíróság ezt mondta ki. Ez két teljesen különböző dolog. Tehát az elévülés fogalma, itt az, amit itt idézem, oda van a mellékletben csatolva, az szerintem, nem áll meg. De én nem vagyok jogász, csak már az alapállás nem jó, tehát a kiindulás nem jó. Ha minden megvan, minden dokumentum arról, hogy ő kapott elég lehetőséget az elmúlt nem tudom 17 évben az önkormányzattól, az egy más eset. De akkor arra kell hivatkozni, nem fogadta el, teljesítettük azt, amit a bíróság ránk rótt, neki nem kellett, mert ő pénzt akart. Most is azt mondom, az lenne a legegyszerűbb, kapna egy egyszobás lakást, amit meg kell kapnia, és nem pénzt, természetesen. És önkormányzati bérlakást kapna, mert az a kötelezettség. Nem tulajdont kapna, hanem egy önkormányzati bérlakást, ez volt. Ha nem kell neki, akkor nem kap semmit, akkor lehet azt mondani, hogy ő nem hajlandó elfogadni azt, amit mi akarunk teljesíteni. Csak ezt nem látom világosan az anyag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Több dologra is szeretnék reagálni az üggyel kapcsolatban. Először is Molnár Gyula képviselő úr megemlített engem név szerint ebben. Én akkor azt vállaltam magamra, hogy Lórántné Sulyok Ilona ügyét akkor valamilyen módon kiemelten kezeljük, és az ügyet az illetékes döntéshozó felé elő fogjuk terjeszteni. Ez meg is történt. Tekintettel arra, hogy itt többször hivatkoztak rá, de még egyszer nagyon fontos elmondani, hogy a bírósági ítélet nem pénzkövetelést tartalmazott, hanem egy általa meghatározott lakás bérleti jogát határozta meg a bíróság. Tehát innentől kezdve, és itt az Egészségügyi és Szociális Bizottságnak becsatoltam az SZMSZ-ünk vonatkozó rendelkezéseit, hogy itt alapesetben neki a bírósági ítéletnek megfelelő lakást kellett volna az Egészségügyi és Szociális Bizottságnak biztosítani. De kezdettől fogva nyilvánvaló volt, hogy ez a hölgy, lakást nem fog elfogadni, ezt valamennyi esetben írásban, és amikor a részére felajánlottunk, akkor igazándiból szóban is, a lakás elutasításával is kifejezte azt a szándékát, hogy ő ilyen magas összegű pénzt szeretne. Én azt gondolnám egyébként, hogy a bizottság határozatában meghatározott összeg is túlzó, hogyha már pénzbeli térítésről beszélünk. Mert ugye a szakvélemény szerint egy önkormányzati lakás, amit a bírósági ítélet meghatároz, a forgalmi értéke nagyon durván 9 millió Ft-ra tehető. Annak a bérleti jogának az értéke, a forgalmi érték, maximum 50%-a, tehát 4,5 millió Ft maximum, amit hogyha megváltást fizetnénk neki, nem pedig lakást kapna, ennyi járna ennek a hölgynek. Ehhez képest nemhogy a 25 millió Ft, hanem a 6 millió Ft is egy túlzó dolog. Ami itt a jogi kérdését illeti, én tényleg többször is átbeszéltük ezt a dolgot az irodával és jegyző úrral is beszéltünk. Itt a lényeget igazándiból a képviselők részéről sem látta meg eddig senki. Itt az ügy azon múlik, hogy a jogszabály azt mondja ki, hogy a tulajdonjogi igény soha nem évül el, minden egyéb igény 5 éves elévülési időt határoz meg a törvény. Itt van egy bíróság által megállapított kötelezés, amelynek az igénye, ugye az a kérdéses, hogy ez tulajdonjogi igény-e, vagy pedig nem. Erre egyébként semmilyen bírósági határozatot nem lehet fellelni. A tulajdonnak és a bérletnek azért fogalmilag és jogilag azért vannak egyezőségei, de nagyon jelentős különbségei is. Úgyhogy én úgy ítélem meg, és itt a Titanillával is beszéltünk arról, hogy a tulajdon és a bérlet főbb tulajdonságait tekintve különböznek egymástól. Tehát ez nem minősül tulajdonjogi igénynek. Innentől kezdve azt kell megnézni, hogy a bírósági ítélet és a mai nap között volt-e 5 olyan év, mely során ő az elévülés megszakadására vagy az elévülés nyugvására valamilyen bizonyítékot tud hozni Lórántné Sulyok Ilona. Megállapítottuk az irodavezetővel, hogy ilyen 5 év van, tehát gyakorlatilag az én álláspontom is az, hogy ez az elévülés fennáll. Hangsúlyozom, akkor, ha a bíróság úgy ítéli meg, hogy ez nem minősül tulajdonjogi igénynek. A másik dolog egyébként, és én magam részéről azt támogatom, hogy ezt a határozatot természetesen helyezzük hatályon kívül, mert a bírósághoz, hogyha a végrehajtást ismét kezdeményezi Lórántné Sulyok Ilona, abban az esetben mi végrehajtási kifogással tudunk élni. Mivel ez nem pénzkövetelés ezért ….. fogalmilag kizárt, illetőleg ez mellett gyakorlatilag a kártérítésnek több fogalmi ismérve is hiányzik ebben az ügyben. Tehát az önkormányzat túlságosan sokat ezen az ügyön nem fog veszíteni abban az esetben, hogyha bíróságra kerül ez az ügy. Tehát összességben az a véleményem, hogy a 6 millió Ft mindenféleképp túlzó, főleg az mellett, hogy szerintem elévült ez az ügy. A 25 millió Ft pedig szerintem még tárgyalási alapnak sem megfelelő.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A miben segíthetek jelszó alatt hallottunk itt mindenféle érvet arra vonatkozóan, hogy egy bírósági határozatot hogyan lehet kijátszani. Szándékosan használom a szót, hogy hogyan lehet kijátszani, mert Zsinka képviselőtársam próbálta tárgyilagosan megítélni a helyzetet, és felhívni a figyelmet ennek az ügynek az ellentmondásaira. Ami számomra döbbenetes, hogy megint csak a Polgármesteri Hivatal illetékesei, választott tisztségként az alpolgármester, illetve egyéb munkatársak tulajdonképpen a nélkül, hogy arra törekednének, hogy az ügy összes körülményét megismernék, tulajdonképpen döntenek. Csomor Ervin alpolgármester úr érvelése világított rá a dologra, hogy tulajdonképpen arra ment ki egész idő alatt a játék, hogy hogyan lehet tulajdonképpen egy ember életét teljesen tönkre tenni. Mert ezzel kellene szembenézni. A 2006. május 9-i dátumú bírósági ítélet az én fogalmaim szerint a másodrendű alperes kötelezettségét egyértelműen meghatározza, ugyanakkor az sem igaz, tehát gyakorlatilag el lehet úgy dönteni a dolgot, hogy nem adunk bizonyítási lehetőséget az elévülés megítélésében a másik félnek, mert hiszen nincs megkérdezve. Erre utaltam akkor, amikor az első alkalommal is, az első hozzászólásomban is Csomor úr szerepét megemlítettem. Én azt kértem, hogy Ilonkát meg kellene keresni, minden dokumentumot beszerezni tőle, ami az önkormányzatnál nincs meg, és tulajdonképpen az ő igényét és véleményét meghallgatva kellene dönteni a dologról. Igen, a 6 millió Ft önmagában is számomra tulajdonképpen egy döbbenetes dolog, mert elhelyezési kötelezettségről szól a bírósági ítélet, és itt már eljutottunk többszörös variációval, a 6 millió Ft-ra, meg az is sok című dologra. Egyetlen egy dologra szeretnék még ezen kívül reagálni, illetve lehet, hogy többre. Polgármester úr is, Csomor úr is elmondta azt, hogy fel lett ajánlva Ilonkának lakás. Igazából önmagában, ha ezt a mondatot elmondjuk, akkor ez így igaz. Tehát akkor, amikor idén felajánlotta az önkormányzat Ilonkának a lakást, akkor ezzel már önmagában is elismerte Ilonka jogos igényét, illetve helyesebben, ahogy Zsinka úr fogalmazott, a bírósági kötelezettség életben tartását, ha szabad így fogalmazni. Tehát ebből adódóan, nem tudom, hogy kellőképpen sikerült-e nemcsak a jogász végzettségűek előtt bizonyítani, hogy az elévülésre való variáció már ettől önmagában megszűnt, ha szabad így fogalmazni. De azért, hogy lássunk a dolgok mélyére, Ilonkának olyan lakás lett felajánlva, amely disznóként sem használható. Direkt olyan módon lett ez felajánlva, hogy ne legyen más lehetősége Ilonkának, csak visszautasítani. Én magam vittem el egy olyan lakásba, amit megjelöltek neki lehetséges kiutalandó lakásként. Ilonka rendkívül beteg, és olyan lakást ajánlott fel neki az önkormányzat, mely egy helyiségből állt, és volt benne egy falikút. Egy mozgásban korlátozott idős személy tisztálkodása nem megoldott egy lakásban, az egyszerűen szemfényvesztés, hogyha ezt egy ilyen személynek az önkormányzat felajánlja. Ebből is látszik, hogy nem igazán a megoldásra törekedtek azok, akik ebben a dologban közreműködtek, de számtalan ilyen példát tudnék mondani. Ebből adódóan én úgy… (Valaki beleszól.) Tessé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beszéljünk közbe! Hadd fejezze be képviselő úr! Hadd fejezze be képviselő úr! Zsinka úr meg fejezze 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Igen, ezt akartam kérni, hogy amennyiben szeretnél kérdést feltenni, vagy javaslatot tenni, akkor kérjél szót, mármint Zsinka úr. Tehát az elmúlt 17 évben, segítek természetesen. Lehet álságosként megjegyzéseket tenni arra vonatkozóan, igen, én az elmúlt 17 évre vonatkozóan minősítem az önkormányzat magatartását. Egyértelmű legyen a dolog. De azt, hogy legutóbb ebben az évben én magam vittem el Ilonkát a felajánlott lakás megtekintéséhez, és megdöbbenésemre láttam azt, hogy ez egy egészséges embernek lehet alkalmas. Nem egy zseniális elhelyezés, de egy egészséges embernek lehet alkalmas, de egy súlyosan beteg, mozgáskorlátozott személy részére ez elfogadhatatlan, ezt szociálisan érzékeny embereknek könnyű belátni. Nem akarom tovább húzni a szót, mert órákig lehetne mesélni a történeteket, de én még egyszer csak azt kérem, hogy ezt az előterjesztést a polgármester úr vonja vissza, és hivatali úton a jegyző úr ennek az ügynek a korrekt, emberséges és mihamarabbi elintézésére adjon utasítást a hivatal dolgozói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zért, hogy tisztán lássunk, mielőtt még, ha van olyan, aki minket az interneten hallgat, akkor tudja, hogy miről van szó. Lórántné Sulyok Ilona ’91-ben a bíróság kimondta a válását a férjétől. Azért kötelezte a bíróság a XVI. Kerületi Önkormányzatot, hogy helyezze el, mert akkoriban még az volt a rendszer, hogy „nem kerülhetett az utcára”. Akkor még volt egy olyan törvény, s mivel önkormányzati bérlakásban voltak bérlők, így azt mondták, hogy rendben van, tessék neki adni egy lakást. Nem azt, hogy pénzt, sőt meg is mondta, hogy milyen lakást pontosan. Az önkormányzat akkor, ’91. ’93. ’95. ’97. akkor, amikor képviselő úr, Gyula, Te is képviselő voltál, tehát a Te felelősséged is ebből a szempontból benne van, tehát volt olyan időszak, amikor az emberséges bánásmódot kérhetted volna képviselőként ezzel a dologgal. Nálunk már akkor jutott ide ez a dolog, amikor az én általam felkért jogi szakértők véleménye szerint teljesen elévült bármilyen követelése a hölgynek. Most jelenleg, és ezt senki nem cáfolta, Lórántné Sulyok Ilona ügyvédje sem, hisz felkérést, felszólítást kapott, hogy az elévülést cáfolja. Ezt nem tudta, vagy nem akarta, vagy mindkettő, cáfolni. Jelenleg arról beszélünk, hogy egy mindig-mindig feldobott témát valakinek egy korábban levő, szerintem az önkormányzattól most már elévülés után nem jogosan kért dolgában az a kérdés, szeretnénk-e ennek a hölgynek ajándékot adni? Azt a 25 millió Ft-ot, amit ő kér, azt a 6 milliót, amit a bizottság javasolt, vagy egy önkormányzati bérlakást. Tegyük fel így a határozati javaslatot. Én erre fogok javaslatot tenni. A Képviselő-testület Lórántné Sulyok Ilonának 25 millió Ft-ot ad. Szavazzuk meg minősített többséggel, aztán 6 millió Ft-ot, aztán 4,5 milliót, aztán meg hogy egy szoba-konyhás önkormányzati bérlakást. Mert erről van szó, nem másról. Az összes többi az egyébként, bocsánat Lórántné Sulyok Ilonának a saját személyes, hogy mondjam, közbenjárása miatt is, vagy az ő hibájából is keletkezett. Mert, ha elfogadta volna nem azt, amit most ajánlgatnak neki, hanem korábban, amit ajánlottak volna neki ingatlant, nem lenne probléma. Csak neki már az alapállása is, ez most is látszik a mai, vagy tegnapi, vagy tegnapelőtti kézzel írt leveléből, az alapállása nem az, hogy neki nem szoba-konyhás lakás kell, neki 25 millió Ft kell. Azt pont. Ebben szerintem, eltelhet még 17 év, nem fog az önkormányzatnak meg Lórántné Sulyok Ilonának a véleménye közelíteni. Amióta mi „itt vagyunk”, azóta megint csak felvettük a kapcsolatot, beszélgettünk, és nem volt semmi olyan, amit el tudtak volna nekünk mondani, de látom már, hogy nagyon rég óta Lukács Titanilla jelentkezik. Már Zsinka úr hozzászólását szerette volna kiegészíteni, most akkor szót adok.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LUKÁCS TITANILLA</w:t>
      </w:r>
    </w:p>
    <w:p>
      <w:pPr>
        <w:pStyle w:val="Normal"/>
        <w:jc w:val="both"/>
        <w:rPr/>
      </w:pPr>
      <w:r>
        <w:rPr>
          <w:sz w:val="28"/>
          <w:szCs w:val="28"/>
        </w:rPr>
        <w:t>Tisztelt Polgármester Úr! Először Molnár képviselő úr megjegyzéseivel kapcsolatban reagálnék. Rendkívül sértőnek érzem a disznókkal kapcsolatos megjegyzését. Mind a két önkormányzati bérlakásban, amit megmutattunk a hölgynek, jelenleg bérlők élnek és nagyon örülnek neki, hogy ott lakhatnak. A másik kérdés, Lórántné Sulyok Ilonával személyesen nem tudjuk felvenni a kapcsolatot, ugyanis ő levélben arról tájékoztatott minket az ügyvédje útján, hogy kizárólag az ügyvédjével vehetjük fel a kapcsolatot. A harmadik, szintén ténykérdés, ez a követelés 2004. június 22-én évült el, tehát nem most, hanem 2004. június 22-én lehetett volna még bármit tenni jogszerűen. Zsinka képviselő úr felvetésével kapcsolatban én egy alapvető félreértést tisztáznék. Nevezetesen, hogy a bíróság által megállapított kötelezettség az önkormányzat oldaláról ugyan kötelezettség, de Lórántné Sulyok Ilona oldaláról pedig követelés. Arra a kérdésre vonatkozóan, hogy az elévülés időszakában, tehát 2004. június 22-ig az önkormányzat eleget tett-e a felajánlási kötelezettségének, a válasz nem, nem tett eleget. Ha eleget tett volna, akkor én most azt mondanám, illetve az előterjesztésben az lenne benne, hogy ez a bírósági ítélet végrehajtásra került. Nem tett eleget, viszont a követelés, az érvényesítés hiányában elévült. Ezt követően 2006-tól mi nem az elévülésre vonatkozóan tettünk, amint az előterjesztésből is kiderült, nem az elévülés kapcsán, illetve nem erre a követelés kapcsán tettünk ajánlatot a hölgynek, hanem kizárólag arra vonatkozóan, amit idézek is, hogy a rendeletben foglalt jogosítvány alapján az Egészségügyi és Szociális Bizottság még mindig adhat neki a körülményeire tekintettel egy egyszobás komfortos bérlakást. Én úgy gondolom, hogy ez az előterjesztés gyakorlatilag arról szól, hogy egy jogszerűtlen Egészségügyi és Szociális Bizottsági döntést a Képviselő-testület helyezzen hatályon kívül, állapítsa meg az elévülés tényét, ami egyébként tényszerű. Tehát ebben különösebben vitatkozni szerintem, nem kell, és nem is lehet. Ettől függetlenül viszont az előterjesztésből is kiderül, hogy van olyan jogszerű út, amivel a hölgynek a problémáját meg lehet oldani. Ez viszont már nem a Képviselő-testület, hanem az Egészségügyi és Szociális Bizottság hatáskörébe tarto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Most aztán ez végképp nem győzött meg arról, hogy az elévülés jogos. Én odaadnám egy független ügyvédi irodának ezt, adjanak erről egy állásfoglalást. Kerül, amibe kerül, mert jobb ez most, mint egy bíróságon elveszteni bármit, hogyha utána újra odafordulnak. Mert ha nem teljesítettük, tehát én azt gondoltam, csak nincs róla papír. Én azt gondoltam minimum ötször ajánlottunk neki bérlakást, amit nem fogadott el. Itt ezek szerint nincs is szó. Azért nincs az előterjesztésben. Azért veszélyes ez az út, mert én továbbra is azt mondom, egyetlen megoldás kínálkozik, adni neki egy egy szoba összkomfortos önkormányzati bérlakásba elhelyezési lehetőséget, fizesse a bérleti díjat, oda átköltözzön és akkor teljesítettük azt, amit kellett volna már 17 évvel ezelőtt, és rendben van minden. Tehát ez a megoldás. Pénzben én sem értek egyet, mert én tudom, hogy ezekből, amik itt elhangzanak, az látszik, hogy ő pénzt kér. Nyilván, hogy 25 milliót nem lehet adni, de egyet sem lehet adni, lakást kell neki adni, ha tudunk. Márpedig biztos tudunk, ha nagyon akarunk. És nem tulajdonba, hanem bérlő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Szerintem lassan körbejártuk a témát. Én Molnár Gyulától kérdezném meg, hogy az mit takar, amit ő itt megfogalmazott, hogy emberséges elbírálásban részesüljön Lórántné Sulyok Ilona. Mit adjunk neki? Adjunk 25 milliót? Adjunk 9-et? Adjunk 6-ot, adjunk 4-et, vagy mi az az emberséges, amit Molnár Gyula képviselőtársam el tud fogadni, vagy mondjuk, elő tud itt terjeszteni? Vagy az, hogy adjunk neki, ajánljuk fel egy lakást, lakásnak a bérleti jogát persze. Én kérdezném, hogy mi az, ami elfogadható Molnár Gyula szám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olnár Gyula következik úgyi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Alpolgármester úr kérdése nem lepett meg, csak bizonyította azt, amit eddig is tudtam, vagy állítottam. Ugyanis, hogyha valakinek meg kell magyarázni, hogy mit jelent az emberségesség szó, akkor az egyszerűen döbbenetes. Mint fogalom kell, hogy elmagyarázzam, tisztelt alpolgármester úr, hogy mit jelent, hogy emberségesség? Az emberségesség ott kezdődik, amit az előbb is mondtam, hogyha valaki felveszi a telefont, és azt mondja, hogy tessék. Miben segíthetek? Akkor valóban segíteni szeretne a hivatalhoz forduló ügyfélnek. Tehát én ezt értem emberségesség alatt, hogy Ilonkával végre szóba kellene állni. Ezt kértem, és az ő körülményeit figyelembe véve kellene tulajdonképpen megoldani a problémát, vagy megkísérelni a problémát. Erre utaltam, hogy a nyár elején Csomor úrral a Gazdasági Bizottsági ülésen erről tárgyaltunk, és erre kaptam ígéretet. Most szeretném azért még elmondani, hogy lehet megsértődni, mert ahhoz egyébként nem sok ész kell, de itt van a gépemen, e-mailen kaptam Bapkó Ügyvédi Iroda, kelt 2008. december 16-án. Címzett Dr. Lukács Titanilla részére. Tisztelt Önkormányzat, alulírott ügyvéd, mint ügyfelem Lórántné Sulyok Ilona képviseletében eljárva jelen levelemben mellékletként megküldöm T. Önkormányzat részére ’99. június 1., ’99. június 21. napján kelt s ügyfelemnek címzett levelét, és egyben 2007. január 7. napján közlöm, hogy nem évült el. Levélváltások felsorolva ’91., ’93., ’95., ’99., 2001., 2004., 2006., 2007., és 2008. Aláírás, Tisztelettel: Bapkó Ügyvédi Iroda, Dr. Bapkó Norbert. Itt tulajdonképpen az az állítás hangzott el, hogy Ilonka ügyvédje útján közölte azt, hogy nem hajlandó senkivel szóba állni. Ugyanakkor én a bizottsági ülés után, amit már annyiszor hivatkoztam, májusban elmentem Ilonkához és elmondtam, hogy ezt az ígéretet kaptam és bízzunk abban, hogy végre szóba állnak veled Ilonka, és meg fognak keresni. Mert egyébként 18 személyre hivatkozott, hogy személyesen ismeri a Polgármesteri Hivatalban dolgozó személyeket, volt itt dolgozó személyeket, stb. Ő abban bízott, hogy azokat az ígéreteket az önkormányzat betartja, amit korábban kapott. Történetesen ’99-ben, de ezt megelőzően is. Polgármester úr hivatkoztál az én korábbi képviselői felelősségemre, de elfelejtetted megemlíteni, hogy Kovács Attila volt akkor a polgármester, aki szintén itt ül közöttünk, tehát az ő felelősségére is apellálhattál volna, legalább 28-ad rész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w:t>
      </w:r>
      <w:r>
        <w:rPr>
          <w:sz w:val="28"/>
          <w:szCs w:val="28"/>
        </w:rPr>
        <w:t>99-ben dr. Szabó Lajos Mátyás volt a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kkor most megismétlem, tehát ’99-ben, de ezt megelőzően is, és amikor Te az én személyemre hivatkoztál, hogy képviselő voltam, akkor nem ’99. volt, hanem azt megelőző évek, és Kovács Attila volt a polgármester. Remélem, hogy sikerült mind a Bapkó Ügyvédi Iroda által küldött levél felolvasásával, mind egyéb más tények ismeretével azt érzékeltetnem, hogy az emberségesség az kb. annyit jelent, hogy valóban szóba állunk az ügyféllel, és az adott keretek és lehetőségek között megpróbálunk segítséget adni, és megoldást találni a problémáj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Igen, sokszor ér minket vád, hogy nem adunk választ bizonyos képviselői kérdésekre. Most én megint ezt tudom mondani, hogy mi az emberséges bánásmód. Ezt a kioktatást egyébként visszautasítom, tehát azért nem hiszem, hogy erre a szintre kell itt süllyedni, hogy ki mit ért emberségen. Ezt szerintem hagyjuk. Az a kérdés, hogy mi legyen a határozatban? Fizessünk 25 milli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kem van javasl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Adjunk neki egy lakást? Erről lehet szavazni, ez lehet egy felvetés, de ilyen nem hangzott el. Így nem fogunk előrehaladni. A hölgy nem fog velünk szóba állni, elküld az ügyvédhez, az ügyvéd küldözget nekünk levelet. Miről tudunk dönteni? Arról tudunk dönteni, hogy felkínálunk neki egy ilyen lakást emberbaráti szeretetből, mert ugye azt mondjuk, hogy elévült az ő követelése. De ettől függetlenül adhatunk neki lakást, mert hiszen bérlakást adhatunk, pontosabban a bizottság adhat bárkinek. Vagy adjunk 25 millió Ft-ot? Akkor tegyük fel ezt javaslatnak, amit a hölgy egy levélben kért, hogy ő 24, vagy 25 millió Ft-ot kér. Én azt kérem Molnár Gyulától, így konkretizáljuk, mert úgy látszik, hogy ez a hivatal 17 évre visszamenőleg tehetetlen, alkalmatlan, hogy ezt a problémát megoldja. Itt az alkalom, hogy azt mondja, hogy ezt javaslom, és erről döntsön a Képviselő-testület. Én ezt szeretném ké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olnár Gyulának ügyrendi javaslata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Alpolgármester úr nem figyel kellőképpen. Számon kéri rajtam a javaslatot, amit már a legelső hozzászólásomban megtettem, mégpedig azt, hogy az előterjesztő vonja vissza ezt a javaslatot. Végre akár az ügyvédjével, akár az ügyvédje nélkül, vagy csak az ügyvéddel és vagy az érintett személlyel, Lórántné Sulyok Ilonával az önkormányzat vegye fel a kapcsolatot, és tisztességesen beszéljék meg azt, hogy milyen módon tudnak egyébként megítélésem szerint nem elévült bírósági ítéletnek eleget tenni. Tehát ez volt a konkrét javaslatom alpolgármester úr. Az, hogy kioktatásnak minősíti azt, amit kérdésként válaszoltam, az egyszerűen számomra már szint alatt van, nem is tudok erre reagálni. Csak sajnálni tudom azt a személyt, aki egy kérdésre választ kapott, és utána még ezen fel van háborodv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így karácsony előtt úgy látszik mindannyian szint alá kerültünk. Dr. Lukács Titanilla szeretne válaszolni.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LUKÁCS TITANILLA</w:t>
      </w:r>
    </w:p>
    <w:p>
      <w:pPr>
        <w:pStyle w:val="Normal"/>
        <w:jc w:val="both"/>
        <w:rPr/>
      </w:pPr>
      <w:r>
        <w:rPr>
          <w:sz w:val="28"/>
          <w:szCs w:val="28"/>
        </w:rPr>
        <w:t xml:space="preserve">Tisztelt Molnár képviselő úr! Elhoztam magammal a képviselő úr által is hivatkozott Dr. Bapkó Norbert által részemre elfaxolt állítólagos bizonyító erejű okiratokat. Ezt követően én természetesen azonnal telefonon felhívtam az ügyvéd urat, hogy akkor valamilyen módon ezt tisztázzuk. Két, kézzel írt, fénymásolt levelet juttatott el az irodára. Az egyiken nem látszik a dátum, ezt nevezi ő 2000. augusztus 29-i levélnek. A másikon látszik egy dátum, azonban az önkormányzat iktatási rendszerében egyik levél sem, semmilyen módon sem szerepel. Úgyhogy én gyorsan felhívtam az ügyvéd urat, hogy szeretném megkérni, hogy bármilyen, ha borítékot tud esetleg mutatni, tértivevényt, vagy bármilyen módon tudja igazolni, hogy ezt az ügyfele behozta az önkormányzathoz, illetve, hogy szeretném látni legalább az eredetiket, hogy lássam, hogy ezt valóban a hölgy írta, ő írta alá, hogy valóban léteznek ezek az eredeti levelek. Erre azonban már nekem nem válaszolt, illetve erre vonatkozóan az igazolásokat már nem küldte meg. Én úgy gondolom, hogy az, hogy valaki elküld két, nehezen olvasható megállapíthatatlan személy által írt, kézzel írt levelet, úgy gondolom, hogy nem befolyásolja ennek az ügynek a megítélésé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Gáspár József az utolsó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Normal"/>
        <w:jc w:val="both"/>
        <w:rPr/>
      </w:pPr>
      <w:r>
        <w:rPr>
          <w:sz w:val="28"/>
          <w:szCs w:val="28"/>
        </w:rPr>
        <w:t>Először is a következőt szeretném mondani, hogy a mi bizottságunk, ha vannak kérelmezők, mi a kérelmeket próbáljuk elbírálni. Itt arról szó sem volt, hogy a kérelmező lakást szeretne. Ő pénz szeretett volna a bizottságunk felé, ezért került a kérelme, hogy megfelelő levélben pénzt szeretett volna, tehát pénzbeli megváltást kért. Innentől kezdve kezd érdekessé válni a dolog, mert, hogy nekünk, mint bizottságnak nincs pénzünk, nem tudunk adni, stb. Én ebbe nem is akarok különösebben belemenni. Tehát eleve mi arról nem is dönthettünk volna, hogy lakást adjunk, mert nem volt olyan kérelmező. Itt a határozati javaslat, az rendben van, de hogyha netán ez a határozati javaslat nem kapja meg a többséget, akkor az lenne a kérésem, hogy valamilyen állásfoglalás legyen a Képviselő-testület részéről, hogy lakást szeretne adni, pénzbeli megváltás legyen, vagy valamilyen vélemény. Az viszont, hogyha itt a határozati javaslat nincs megszavazva, abban az esetben megint nem történik semmi az ügyben. Én azt gondolom, hogy mindenféleképpen kell dönteni a képviselő-testületnek, hogy milyen irányba menjen el akár a bizottság, hogyha bizottsági döntés kell hozzá. Tehát valamilyen állásfoglalással, valamilyen iránymutatást adjon a bizottság fel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kkor megpróbálnék megfogalmazni határozati javaslatokat. Kérem a jegyzőkönyvet is, meg a képviselőket is, hogy figyeljenek. Igaza van Molnár úrnak is, igaza van Gáspár úrnak is. Amennyiben nem kap a bizottság útmutatást, addig nem tud dönteni. Úgyhogy én ezért két, illetve három javaslatot, sőt négyet tennék fel. Először azt tenném fel szavazásra, hogy a Képviselő-testület Lórántné Sulyok Ilona számára 25 millió Ft-ot a költségvetés elfogadása után odaad. Amennyiben ez nem kapna többséget, akkor a 6 millió Ft-tal tenném fel ugyanezt a kérdés. Amennyiben ez sem kap többséget, akkor feltenném az eredeti határozati javaslatot, és amennyiben az többséget kap, akkor utána feltenném azt a javaslatot, hogy a Képviselő-testület felkéri az Egészségügyi és Szociális Bizottságot, hogy a bíróság korábbi ítéletében, 1991-es ítéletében szereplő egy szoba komfortos bérlakást ajánljon fel Lórántné Sulyok Ilona számára. Ez a bizottság hatásköre, de a testület akkor útmutatást ad. Én azt javasolnám, hogy ezt az utolsót fogadjuk el. De éppen azért, hogy Lórántné Sulyok Ilonának az a kérése, amit a kézzel írt faxán, felolvasnám ezt az ominózus részt, Nem csak nekem kell a törvényt ismerni, Önöknek is. Ne iz…., azt nem tudom elolvasni. Ha ebben az évben nem sikerül dönteni, majd jövőre. De, és ez a fontos rész, de a 25 millió Ft-ért kitartok. Tehát először a következő határozati javaslatot……... Gáspár úrnak ügyrendi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Normal"/>
        <w:jc w:val="both"/>
        <w:rPr/>
      </w:pPr>
      <w:r>
        <w:rPr>
          <w:sz w:val="28"/>
          <w:szCs w:val="28"/>
        </w:rPr>
        <w:t>Ez idáig rendben van, ezzel én tökéletesen egyet értek, csak a harmadik javaslatnál, hogyha ezt megszavazzuk, akkor itt egy az egyben itt van egy mondat, hogy hatályos jogszabályok alapján elévült a kérel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egy dolog. Mi különös méltányosságbó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GÁSPÁR JÓZSEF</w:t>
      </w:r>
    </w:p>
    <w:p>
      <w:pPr>
        <w:pStyle w:val="Normal"/>
        <w:jc w:val="both"/>
        <w:rPr/>
      </w:pPr>
      <w:r>
        <w:rPr>
          <w:sz w:val="28"/>
          <w:szCs w:val="28"/>
        </w:rPr>
        <w:t>Utána már nem dönthetünk arról, hogy lakás adunk-e, vagy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Nem azért adnánk, mert a bíróság így ítélt, hanem különös méltányosságból, az ügy ismerete mia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Nagyon rövid példával hadd világítsam meg. Valaki, mondjuk X. Y. kölcsön adott 10.000,- Ft-ot Z-nek. Öt év után ez elévült, majd a hatodik évben X. Y. dönthet úgy, hogy ő megadja a tartozását és odaadja ezt a 10.000,- Ft-ot neki, holott ezt jogilag nem lehetne kikényszerí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Én ezt javasolnám a képviselőtársaim számára, hogy Lórántné Sulyok Ilona is lássa, hogy sem a 25 millió Ft, amit ő szeretne az nem fog átmenni a testületen, sem a 6 millió, amit a bizottság valamilyen módon kialakított. Viszont kész arra a Képviselő-testület, hogy a korábban a bírósági ítéletben, bár általunk úgy ítélt elévült, de ezzel nem foglalkozunk, kérjük a bizottságot, hogy egy 1 szoba komfortos lakást biztosítson számára, vagy fontolja meg, valami ilyesmi. Abonyi Jánosnak ügyrendi javaslata v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érdésem van a szavazás előtt, hogy nehogy polgármester úr besétáljon a törvénytelenség csapdájába. Jegyző urat kérdezném, hogy ezek a határozati javaslatok a korábbi állásfoglalás alapján elfogadhatók-e a Képviselő-testület ált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Én úgy gondolom, amit Csomor Ervin alpolgármester úr elmondott, az teljesen fedi a valóságot. Tehát mindenen túl vagyunk, itt a testületi döntés bármit mondhat a testület, vagy adhat. Úgyhogy az teljesen kiváló dolog lenne, ha mondjuk a bizottság eldönti azt, hogy tud-e adni és milyen feltételekk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Én azt gondolom, hogy a 25 millió Ft, meg minden egyéb ilyen felemlegetése és határozattal való játéka, az eléggé cinikus. Én egyetlen egy dolgot tartanék fontosnak ebben az ügyben a határozati javaslat mellett, ha a többszöri javaslatom ellenére az előterjesztő nem vonja vissza az előterjesztést, az, hogy a legutolsó javaslatról szavazzunk, hogy az önkormányzat Lórántné Sulyok Ilonának az elhelyezési igényét méltányolja, és erre vonatkozóan az elkövetkezendő időszakban minden lehetőséget megkeres.</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ha odaérünk, akkor erről a határozati javaslatról is fogok szavaztatni. Ne haragudjon képviselő úr, én nehezen tudom cinikusnak értelmezni azt, amikor Lórántné Sulyok Ilonának tegnapi nappal leírt, aláírt egyetlen egy kérése van az önkormányzat felé, 25 millió Ft-ot szeretne kérni. Erre azért csak illene válaszolni. Már bocsánat. Kovács Balázs ügyrend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Én azt szeretném javasolni minden egyéb határozat előtt, hogy van per pillanat egy bizottsági élő határozatunk, ami szól egy bizonyos összegről. Én azt javasolnám, hogy első körben ezt a határozatot a testületnek annulálni kéne, és utána hozhat bármilyen egyéb eltérő határozatot. Tehát ez az elsődleges lépés én azt gondolom a szavazás sorában, és utána lehet végigmenni a szavazáson. Én azt gondolom, hogy ez a döntés, mivel a bizottsági döntés az, hogy ameddig az Alkotmánybíróság nem mondja ki az érvénytelenségét, addig a testületnek van az én álláspontom szerint minősített többséggel joga ezt megváltoztatni. Hogyha ezt nem teszi meg a testület, akkor a többi lehetőség onnantól kezdve már elő se tud jönni. Tehát én ezért azt javasolnám, hogy ezzel kezdenénk, kezdjünk, és én a magam részéről javasolnám az elfogad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Jegyző úrral kicsit konzultáltam és Kovács Balázs úrnak adunk igazat. Először az előterjesztésben szereplő határozat minősített szótöbbséges döntése következik. Aki ezzel egyetért, kérem igennel ezt jelezze. Szavazzunk! Az, az, hát le van írva. Jó. Akkor Kaszás úr kéri, hogy szavazzunk újra, mert nem érti. Akkor töröljük ezt a szavazást. Tehát felolvasom akkor a határozati javaslatot, mindenki lássa, mert katyvasz van. Budapest Főváros XVI. kerületi Önkormányzat Képviselő-testülete úgy dönt, hogy Budapest Főváros XVI. kerületi Önkormányzat Képviselő-testületének Egészségügyi és Szociális Bizottságának 492/2008. (XII. 08.) dátumú határozatát hatályon kívül helyezi, és Lórántné Sulyok Ilona 1162 Budapest, Ilona u. 97. szám alatti lakosnak a Fővárosi Bíróság 1991. október 17-én kelt 50. PF.25.429/1991/2. sz. II. fokú ítélet alapján benyújtott mindennemű igényét elutasítja. Tájékoztatja a kérelmezőt, hogy igénye a hatályos jogszabályok alapján elévült. Felelős Kovács Péter polgármester. Határidő az ügyfél kiértesítésére 2009. január 31. Ha ez megtörtént, akkor onnantól kezdve lehet méltányosságot gyakorolni az én megítélésem szerint, amit javaslok is a testületnek. Zsinka képviselő úr ügyrendb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Én azt szeretném kérni, hogy erről külön szavazzunk. Először csak arról, hogy hatályon kívül helyezzük. Mert ez az indoklás, ugye más miatt kell hatályon kívül helyezni, nem emiatt, tehát hatályon kívül öt más miatt kell helyezni, amit az előterjesztő leírt a jegyző úr véleményére hivatkozva. Szavazzunk először csak arról, mert ez két külön dolog. Tehát az, hogy mi utána azt mondjuk, hogy jogászkodunk is, az egy másik dolog. Én pl. személyesen nem értek egyet a második mondattal, az elsőt viszont megszavazom, hogy hatályon kívül kell helyezni, mert ez két külön dolog. Indoklásként sok más dolgot is felhozott az előterjesztő, hogy miért kell hatályon kívül hely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Jó. Ügyrendi javaslatát Zsinka úrnak befogadom. Tehát akkor először a határozati javaslat a következőképpen szól. Budapest Főváros XVI. kerületi Önkormányzat Képviselő-testülete úgy dönt, hogy Budapest Főváros XVI. kerületi Önkormányzat Képviselő-testületének Egészségügyi és Szociális Bizottságának 492/2008. határozatát hatályon kívül helyezi. Határidő azonnal. Felelős: Kovács Péter polgármester. Aki ezzel egyetért, kérem, igennel ezt jelezze. Minősített szótöbbséges döntés. Szavazzunk! Köszönöm szépen. </w:t>
      </w:r>
    </w:p>
    <w:p>
      <w:pPr>
        <w:pStyle w:val="Normal"/>
        <w:jc w:val="both"/>
        <w:rPr/>
      </w:pPr>
      <w:r>
        <w:fldChar w:fldCharType="begin"/>
      </w:r>
      <w:r>
        <w:rPr>
          <w:rStyle w:val="InternetLink"/>
          <w:sz w:val="28"/>
          <w:szCs w:val="28"/>
        </w:rPr>
        <w:instrText xml:space="preserve"> HYPERLINK "../in/szjkv.rtf" \l "hat637"</w:instrText>
      </w:r>
      <w:r>
        <w:rPr>
          <w:rStyle w:val="InternetLink"/>
          <w:sz w:val="28"/>
          <w:szCs w:val="28"/>
        </w:rPr>
        <w:fldChar w:fldCharType="separate"/>
      </w:r>
      <w:r>
        <w:rPr>
          <w:rStyle w:val="InternetLink"/>
          <w:sz w:val="28"/>
          <w:szCs w:val="28"/>
        </w:rPr>
        <w:t>23 egyhangúlag</w:t>
      </w:r>
      <w:r>
        <w:rPr>
          <w:rStyle w:val="InternetLink"/>
          <w:sz w:val="28"/>
          <w:szCs w:val="28"/>
        </w:rPr>
        <w:fldChar w:fldCharType="end"/>
      </w:r>
      <w:r>
        <w:rPr>
          <w:sz w:val="28"/>
          <w:szCs w:val="28"/>
        </w:rPr>
        <w:t xml:space="preserve"> így döntött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7/2008. (XII. 17.) Kt. </w:t>
        <w:tab/>
      </w:r>
      <w:r>
        <w:rPr>
          <w:color w:val="000000"/>
          <w:spacing w:val="-3"/>
          <w:sz w:val="28"/>
        </w:rPr>
        <w:t>Budapest Főváros XVI. kerületi Önkormányzat Képviselő-testülete úgy dönt, hogy a Budapest Főváros XVI. kerületi Önkormányzat Képviselő-testületének Egészségügyi és Szociális Bizottságának 492/2008. (XII. 8.) határozatát hatályon kívül helyezi.</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vetkező határozati javaslat. A Képviselő-testület Lórántné Sulyok Ilona 1162 Budapest, Ilona u. 97. sz. alatti lakosnak felhívja a figyelmét, hogy Budapest Főváros 1991. október 17-én kelt 50.Pf.25.429/1991/2. sz. II. fokú ítélete alapján benyújtott mindennemű igényét elutasítja. Tájékoztatja a kérelmezőt, hogy igénye a hatályos jogszabályok alapján elévült. Aki ezzel egyetért, kérem, igennel ezt jelezze. Minősített szótöbbség.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638"</w:instrText>
      </w:r>
      <w:r>
        <w:rPr>
          <w:rStyle w:val="InternetLink"/>
          <w:sz w:val="28"/>
          <w:szCs w:val="28"/>
        </w:rPr>
        <w:fldChar w:fldCharType="separate"/>
      </w:r>
      <w:r>
        <w:rPr>
          <w:rStyle w:val="InternetLink"/>
          <w:sz w:val="28"/>
          <w:szCs w:val="28"/>
        </w:rPr>
        <w:t>15 igen, 6 nem, 3 tartózkodással</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38/2008. (XII. 17.) Kt. </w:t>
        <w:tab/>
      </w:r>
      <w:r>
        <w:rPr>
          <w:color w:val="000000"/>
          <w:spacing w:val="-3"/>
          <w:sz w:val="28"/>
        </w:rPr>
        <w:t>A Képviselő-testület Lórántné Sulyok Ilona 1162 Budapest, Ilona u. 97. szám alatti lakosnak felhívja a figyelmét, hogy a Fővárosi Bíróság 1991. október 17-én kelt 50.Pf.25.429/1991/2. számú másodfokú ítélete alapján benyújtott mindennemű igényét elutasítja. Tájékoztatja a kérelmezőt, hogy igénye a hatályos jogszabályok alapján elévült.</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az ügyfél kiértesítésére: 2009. január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vetkező határozati javaslat. A Képviselő-testület úgy dönt, hogy Lórántné Sulyok Ilona részére, kérelmére, 25 millió Ft készpénzt különös méltányosságból biztosít. Határidő: 2009. április 30., a költségvetés elfogadása után. Felelős: Kovács Péter polgármester. Aki ezzel egyetért, kérem, igennel ezt jelezze. Minősített szótöbbséges döntés.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639"</w:instrText>
      </w:r>
      <w:r>
        <w:rPr>
          <w:rStyle w:val="InternetLink"/>
          <w:sz w:val="28"/>
          <w:szCs w:val="28"/>
        </w:rPr>
        <w:fldChar w:fldCharType="separate"/>
      </w:r>
      <w:r>
        <w:rPr>
          <w:rStyle w:val="InternetLink"/>
          <w:sz w:val="28"/>
          <w:szCs w:val="28"/>
        </w:rPr>
        <w:t>0 igen, 20 nem, 3 tartózkodással</w:t>
      </w:r>
      <w:r>
        <w:rPr>
          <w:rStyle w:val="InternetLink"/>
          <w:sz w:val="28"/>
          <w:szCs w:val="28"/>
        </w:rPr>
        <w:fldChar w:fldCharType="end"/>
      </w:r>
      <w:r>
        <w:rPr>
          <w:sz w:val="28"/>
          <w:szCs w:val="28"/>
        </w:rPr>
        <w:t xml:space="preserve"> elutasíto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9/2008. (XII. 17.) Kt. </w:t>
        <w:tab/>
        <w:t xml:space="preserve">A Képviselő-testület szavazási eredménye (0 igen, 20 nem, 3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dönt, hogy Lórántné Sulyok Ilona részére kérelmére 25.000.000.-Ft készpénzt különös méltányosságból biztosít.</w:t>
      </w:r>
    </w:p>
    <w:p>
      <w:pPr>
        <w:pStyle w:val="Normal"/>
        <w:ind w:left="3124" w:hanging="0"/>
        <w:jc w:val="both"/>
        <w:rPr>
          <w:color w:val="000000"/>
          <w:spacing w:val="-3"/>
          <w:sz w:val="28"/>
        </w:rPr>
      </w:pPr>
      <w:r>
        <w:rPr>
          <w:color w:val="000000"/>
          <w:spacing w:val="-3"/>
          <w:sz w:val="28"/>
        </w:rPr>
      </w:r>
    </w:p>
    <w:p>
      <w:pPr>
        <w:pStyle w:val="Normal"/>
        <w:ind w:left="4260" w:hanging="1136"/>
        <w:jc w:val="both"/>
        <w:rPr/>
      </w:pPr>
      <w:r>
        <w:rPr>
          <w:color w:val="000000"/>
          <w:sz w:val="28"/>
          <w:u w:val="single"/>
        </w:rPr>
        <w:t>Határidő:</w:t>
      </w:r>
      <w:r>
        <w:rPr>
          <w:color w:val="000000"/>
          <w:sz w:val="28"/>
        </w:rPr>
        <w:tab/>
        <w:t xml:space="preserve">2009. április 30. a költségvetés elfogadása után </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vetkező határozati javaslat, a Képviselő-testület Lórántné Sulyok Ilona részére különös méltányosságból 6 millió Ft készpénzt javasol. Ad. Határidő: 2009. április 30. Felelős: Kovács Péter polgármester. Aki ezzel egyetért, kérem, igennel ezt jelezze. Minősített szótöbbséges döntés. Szavazzunk! Köszönöm szépen. A Képviselő-testület </w:t>
      </w:r>
      <w:r>
        <w:fldChar w:fldCharType="begin"/>
      </w:r>
      <w:r>
        <w:rPr>
          <w:rStyle w:val="InternetLink"/>
          <w:sz w:val="28"/>
          <w:szCs w:val="28"/>
        </w:rPr>
        <w:instrText xml:space="preserve"> HYPERLINK "../in/szjkv.rtf" \l "hat640"</w:instrText>
      </w:r>
      <w:r>
        <w:rPr>
          <w:rStyle w:val="InternetLink"/>
          <w:sz w:val="28"/>
          <w:szCs w:val="28"/>
        </w:rPr>
        <w:fldChar w:fldCharType="separate"/>
      </w:r>
      <w:r>
        <w:rPr>
          <w:rStyle w:val="InternetLink"/>
          <w:sz w:val="28"/>
          <w:szCs w:val="28"/>
        </w:rPr>
        <w:t>1 igen, 15 nem, 7 tartózkodás</w:t>
      </w:r>
      <w:r>
        <w:rPr>
          <w:rStyle w:val="InternetLink"/>
          <w:sz w:val="28"/>
          <w:szCs w:val="28"/>
        </w:rPr>
        <w:fldChar w:fldCharType="end"/>
      </w:r>
      <w:r>
        <w:rPr>
          <w:sz w:val="28"/>
          <w:szCs w:val="28"/>
        </w:rPr>
        <w:t xml:space="preserve"> mellett elutasíto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40/2008. (XII. 17.) Kt. </w:t>
        <w:tab/>
        <w:t xml:space="preserve">A Képviselő-testület szavazási eredménye (1 igen, 15 nem, 7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Lórántné Sulyok Ilona részére különös méltányosságból 6.000.000.-Ft készpénzt ad.</w:t>
      </w:r>
    </w:p>
    <w:p>
      <w:pPr>
        <w:pStyle w:val="Normal"/>
        <w:ind w:left="3124" w:hanging="0"/>
        <w:jc w:val="both"/>
        <w:rPr>
          <w:color w:val="000000"/>
          <w:spacing w:val="-3"/>
          <w:sz w:val="28"/>
        </w:rPr>
      </w:pPr>
      <w:r>
        <w:rPr>
          <w:color w:val="000000"/>
          <w:spacing w:val="-3"/>
          <w:sz w:val="28"/>
        </w:rPr>
      </w:r>
    </w:p>
    <w:p>
      <w:pPr>
        <w:pStyle w:val="Normal"/>
        <w:ind w:left="4260" w:hanging="1136"/>
        <w:jc w:val="both"/>
        <w:rPr/>
      </w:pPr>
      <w:r>
        <w:rPr>
          <w:color w:val="000000"/>
          <w:sz w:val="28"/>
          <w:u w:val="single"/>
        </w:rPr>
        <w:t>Határidő:</w:t>
      </w:r>
      <w:r>
        <w:rPr>
          <w:color w:val="000000"/>
          <w:sz w:val="28"/>
        </w:rPr>
        <w:tab/>
        <w:t xml:space="preserve">2009. április 30. </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vetkező határozati javaslat. A Képviselő-testület felkéri a Szociális és Egészségügyi Bizottságot, hogy Lórántné Sulyok Ilona részére különös méltányosságból az 1991-es Fővárosi Bírósági ítéletben megfogalmazott, –próbálom pontosan idézni, bocsánat, csak meg kell találnom, ez nem a határozat része –, az ítélet szerinti egy szoba komfortos bérlakásban helyezze el Sulyok Ilona bérlőt. Határidő: 2009. április 30. Felelős a polgármester. A bizottság értesítésére a határidő azonnal. Aki ezzel egyetért, kérem, igennel ezt jelezze. Minősített szótöbbséges döntés. Szavazzunk! Köszönöm szépen. </w:t>
      </w:r>
    </w:p>
    <w:p>
      <w:pPr>
        <w:pStyle w:val="Normal"/>
        <w:jc w:val="both"/>
        <w:rPr/>
      </w:pPr>
      <w:r>
        <w:fldChar w:fldCharType="begin"/>
      </w:r>
      <w:r>
        <w:rPr>
          <w:rStyle w:val="InternetLink"/>
          <w:sz w:val="28"/>
          <w:szCs w:val="28"/>
        </w:rPr>
        <w:instrText xml:space="preserve"> HYPERLINK "../in/szjkv.rtf" \l "hat641"</w:instrText>
      </w:r>
      <w:r>
        <w:rPr>
          <w:rStyle w:val="InternetLink"/>
          <w:sz w:val="28"/>
          <w:szCs w:val="28"/>
        </w:rPr>
        <w:fldChar w:fldCharType="separate"/>
      </w:r>
      <w:r>
        <w:rPr>
          <w:rStyle w:val="InternetLink"/>
          <w:sz w:val="28"/>
          <w:szCs w:val="28"/>
        </w:rPr>
        <w:t>21 igen, 0 nem, 2 tartózkodással</w:t>
      </w:r>
      <w:r>
        <w:rPr>
          <w:rStyle w:val="InternetLink"/>
          <w:sz w:val="28"/>
          <w:szCs w:val="28"/>
        </w:rPr>
        <w:fldChar w:fldCharType="end"/>
      </w:r>
      <w:r>
        <w:rPr>
          <w:sz w:val="28"/>
          <w:szCs w:val="28"/>
        </w:rPr>
        <w:t xml:space="preserve"> a Képviselő-testület ezt a határozati javaslatot is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41/2008. (XII. 17.) Kt. </w:t>
        <w:tab/>
        <w:t>A Képviselő-testület felkéri az Egészségügyi és Szociális Bizottságot, hogy különös méltányosságból az 1991-es Fővárosi Bírósági ítéletben megfogalmazott, ítélet szerinti 1 szoba komfortos bérlakásban helyezze el Lórántné Sulyok Ilona bérlőt.</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9. április 30.</w:t>
      </w:r>
    </w:p>
    <w:p>
      <w:pPr>
        <w:pStyle w:val="Normal"/>
        <w:ind w:left="4260" w:hanging="1136"/>
        <w:rPr>
          <w:color w:val="000000"/>
          <w:sz w:val="28"/>
        </w:rPr>
      </w:pPr>
      <w:r>
        <w:rPr>
          <w:color w:val="000000"/>
          <w:sz w:val="28"/>
        </w:rPr>
        <w:tab/>
        <w:t>a bizottság értesítésére: 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zel ezt a napirendi pontot le tudtuk zárni. Na. Hát egyetértés van itt, kérem szépen! Meg hogy szokták ezt mondani? Mit kérdezett Gyula úr? Hogy a … (Valaki mond valamit.) Nem, nem, nem. Ezt meg akarom fejteni saját magam számára is. Ja. Nem méltányosságot kért a Gyula. Hanem mit kértél? Emberséget. Köszönöm. Napirendet lezártuk soron következik, ….. Álljunk át zárt ülésbe! Zárt ülési napirendek következ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i/>
          <w:sz w:val="28"/>
          <w:szCs w:val="28"/>
        </w:rPr>
        <w:t>A 21., 22. és 23. napirendek tárgyalása zárt ülésen történik.</w:t>
      </w:r>
    </w:p>
    <w:p>
      <w:pPr>
        <w:pStyle w:val="Normal"/>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apcsoljuk be a gépeket! Soron következik a 22-es számmal a polgármester, az alpolgármesterek, a tanácsnokok a bizottsági elnökök beszámolója az előző Képviselő-testületi ülés óta történt fontosabb eseményekrő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4.</w:t>
        <w:tab/>
      </w:r>
      <w:r>
        <w:rPr>
          <w:i w:val="false"/>
          <w:sz w:val="28"/>
          <w:szCs w:val="28"/>
        </w:rPr>
        <w:t>A polgármester, az alpolgármesterek, a tanácsnokok, a bizottsági elnökök beszámolója az előző Képviselő-testületi ülés óta történt fontosabb eseményekről</w:t>
      </w:r>
    </w:p>
    <w:p>
      <w:pPr>
        <w:pStyle w:val="Normal"/>
        <w:jc w:val="both"/>
        <w:rPr>
          <w:bCs/>
          <w:i/>
          <w:i/>
          <w:sz w:val="28"/>
          <w:szCs w:val="28"/>
        </w:rPr>
      </w:pPr>
      <w:r>
        <w:rPr>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polgármesteri beszámolót írásban találják, ahhoz hozzáfűznivalóm egyelőre nincsen. Kérdezem, van-e a polgármesteri beszámolóhoz kérdés? Kérdést nem látok. Kérdezem alpolgármester urakat kívánnak-e szóban beszámolni? Csomor alpolgármester úr nem. Kovács Raymund alpolgármester úr kívá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Két dologról szeretnék. Egy rövidebb, ami a képviselőket is érinti, ez a jövő évi bérlet, BKV bérlettel kapcsolatban. Olyan megkeresés érkezett a hivatalhoz, hogy a képviselők is kaphassák az egy éves bérletet kézhez. Tehát ne a számlával kelljen elszámolni havonta, hanem az éves bérletet megigényelhessék itt a képviselők. Én most nem tudom, hogy lehet-e itt egy ilyen szavazást erről, vagy vélemény-nyilvánítást, inkább azt mondanám, hogy mindenki gondolja át, és a Képviselői Iroda munkatársai majd akkor egyenként megkeresik a képviselőket, hogy nyilatkozzanak, hogy igényt tartanak az éves bérletre, vagy a régi rend szerint szeretnék a bérletüket megkapni. A második, az egy kicsit fontosabb dolog, vagy hát az is fontos. Az M0-sal kapcsolatban tegnap volt egy lakossági fórum a csömöri és a mi kerületi civil szervezeteink kezdeményezésére, ahova meghívták a NIF Rt-nek a képviselőit, és elsősorban a zaj problémákat feszegették az ott megjelentek, illetve az elmaradt beruházásokat. Ezzel kapcsolatban a kerületben is többen panaszkodnak a zajterhelésre, illetve mi is mondtuk, hogy nem megfelelő a környezetvédelmi beruházás az autópályával kapcsolatban és erre májusra ígérték, hogy átadásra kerülnek ezek a véderdők. Itt a NIF Rt-nek egy képviselője, név szerint Pelsőczi Géza, aki az M0 Projekt Irodának a vezetője, azt mondta, hogy készen vannak, nem fognak a véderdőn változtat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 na, na, 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Ebben az állapotban fog ez megmaradni. Én számon kértem, hogy az építési engedélyekben nem ez szerepel. Ők azt mondják, hogy menet közben megvizsgálták a talaj szerkezetét, és az csak ezt az akácot bírja el. Magyarul, az ő álláspontja szerint nem fognak ezen változtatni, ami engem is személy szerint, de az ott lévőket mind elég nagy döbbenettel töltötte el. Abban tudok én személy szerint bízni, hogy ez a Pelsőczi úr butaságot beszélt, és nem volt teljesen felkészülve. Ennek mondjuk, némi alapja lehet, hogy arra hivatkozott, hogy a Pilisi Parkerdő szakértői és szakemberei döntöttek és telepítették ezt a véderdőt. A Pilisi Parkerdőtől van egy levelünk, amelyben ők elhatárolódnak a véderdőtől és ezt kérték, hogy a polgármesterek korrigálják, hogy nem a Pilisi Parkerdő ültette a véderdőt, ők a csereerdőket telepítették az M0-val kapcsolatban. Ez egy elég rossz hír. A másik rossz hír az, hogy végeztek méréseket, és a mérések alapján minden a legnagyobb rendben van. A zajhatárérték alatti a zajkibocsátása az M0-nak, illetve egy helyen, a Magtár utcában valami oknál fogva nem sikerült a zajmér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jon mi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A lakók szerint kiakadt a műszer, de tény és való, hogy az éjszakai zajmérés, az sikerült és az meghaladja a határértéket. Tehát ebből ő maguk is elismerték, hogy véletlenül a nappali is meghaladja. Tehát a Magtár utcánál biztos, hogy valamit lépni kell, de egyébként a tegnapi nap alapján nem kívánnak semmit tenni a zajterhelés ügyében. Rövid konzultáció után polgármester úrral abban maradtunk, hogy tekintve, hogy itt a környező polgármesterek ezt mind szóvá tették, és az a választ kaptuk, hogy májusban fogják átadni a környezetvédelmi beruházásait az M0-nak. A környező polgármesterekkel közösen az M0 melletti polgármesterekkel közösen meghívjuk a NIF Zrt-nek a vezérigazgatóját, adott esetben erre szükség van a közlekedési minisztert, hogy valóban mi fog itt történni a következőkben az M0-sal. Tehát hogy első kézből kapjunk valami fajta pontos és korrekt információt. Ez a lényege a tegnapi lakossági fórumnak, hogy a mérések alapján határérték alatti a zaj, tehát nincs mit tenni ez ügy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z alpolgármesteri beszámolóhoz van-e kérdés? Ilyet nem látok. Kérdezem a tanácsnokokat, kívánnak-e beszámolni? Szatmáry László tanácsnok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Tájékoztatnám a tisztelt Képviselő-testületet, a mai nap megtörtént a Lemhényi Iskolának az ünnepélyes átadása. Sajnos nem minden képviselő képviselte magát, de jó lett volna látni ezt a szép létesítményt, hogy miből mi lett. (Valaki mondja, hogy nem is tudtunk róla) Nem is tudtak róla. Erről én nem tehetek. Elvileg kapott mindenki úgy gondolom, meghívót. Az iskola igazgatónője szervezte az ünnepélyes átadást, és én úgy tudom, mindenkinek a fakkjába talán be volt téve, legalábbis így tudtuk. Mindegy, nincs semmi veszve. Én tanácsolnám és kérném a képviselő urakat, hogy szépen, nyugodtan egyeztessenek egy időpontot, és az igazgatónő be fogja mutatni, és egy jó élményben lesz részük. Ezen kívül még egy dolgot szeretnék elmondani. Szeretném megköszönni a Kerületfejlesztési és a Városüzemeltetési Iroda vezetőjének és minden dolgozójának azt a feszített munkatempót, amit nekik a megnövelt beruházások miatt el kellett itt látni, el kellett végezni, hogy ezt ilyen jó ütemben, és szinte minden tekintetben megfelelően elvégezték. Nagyon köszönjük nek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ás tanácsnoki beszámolót nem látok. Bizottsági elnök urak? Kovács Balázs elnök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Én úgy terveztem, hogy az elmúlt két évről beszámolót tartok a mai nap folyamán, de ettől eltekintenék. Ellenben szeretném a képviselőtársaim figyelmét felhívni, hogy sajnálatos módon az önkormányzati újságban kicsit későn jelent meg a lakóépületek magánerős felújításáról szóló pályázati felhívás. Valamikor december elején az újság fejlécében ellenben egy új időpont szerepelt, mert a november 8-i dátum szerepelt a decemberi első számban. Szeretném megkérni képviselőtársaimat, hogy ahol tudják, lehetőség szerint itt az idő rövidsége miatt, mert január 5-én van a pályázat beadási határideje és jönnek az ünnepek. Én kérem, hogy aki tudja, az próbálja propagálni ezt a pályázati lehetőség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Gilyén Ince bizottsági elnök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 xml:space="preserve">Én pedig a Kerületfejlesztési és Üzemeltetési Bizottság nevében szeretnék köszönetet mondani a Műszaki Ügyosztálynak és a Főépítészi Irodának, amely egész évben a bizottság munkáját példamutatóan segítette. A bizottsági ülésen ez elhangzott, azért kell most ezt elmondanom, hogy a Képviselő-testület, illetve jegyző úr is tudomást szerezzen ról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és van-e ehhez? Nincs. Ezt a napirendi pontot le tudtuk zárni. Soron következik a képviselő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25.</w:t>
        <w:tab/>
      </w:r>
      <w:r>
        <w:rPr>
          <w:i w:val="false"/>
          <w:sz w:val="28"/>
          <w:szCs w:val="28"/>
        </w:rPr>
        <w:t>Képviselői kérdések, közérdekű bejelentések</w:t>
      </w:r>
    </w:p>
    <w:p>
      <w:pPr>
        <w:pStyle w:val="Normal"/>
        <w:jc w:val="both"/>
        <w:rPr>
          <w:bCs/>
          <w:i/>
          <w:i/>
          <w:sz w:val="28"/>
          <w:szCs w:val="28"/>
        </w:rPr>
      </w:pPr>
      <w:r>
        <w:rPr>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van-e valakinek? Dernovics képviselő úr, parancsoljon. Képviselő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pPr>
      <w:r>
        <w:rPr>
          <w:sz w:val="28"/>
          <w:szCs w:val="28"/>
        </w:rPr>
        <w:t xml:space="preserve">Kovács Balázs képviselő úr említette a XVI. Kerületi Újságot. Én ezzel kapcsolatban a Képviselő-testületi ülésről jelentjük, majdnem minden alkalommal vannak benne problémák, elírások. Most nem tudom, ez kinek tűnt fel? De itt most van benne egy nagyon komoly. Én tudom azt, hogy Szatmáry Kristóf képviselő úr nem ezt mondta. Itt viszont az szerepel benne, hogy Szatmáry Kristóf kifejtette, hogy 2009. várhatólag több tízezer munkanélkülit termel majd a kerületben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erintem, nem ezt mondta. Igen. Valószínűleg országra gondolt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pPr>
      <w:r>
        <w:rPr>
          <w:sz w:val="28"/>
          <w:szCs w:val="28"/>
        </w:rPr>
        <w:t>Igen. Csak ezt azért elég sokan olvassák. Véleményem szerint egy helyesbítést megérdemelne az újság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eszélek a főszerkesztő asszonny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pPr>
      <w:r>
        <w:rPr>
          <w:sz w:val="28"/>
          <w:szCs w:val="28"/>
        </w:rPr>
        <w:t>Jó.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ás képviselőnek van-e? Nincsen. Akkor a mai Képviselő-testületi ülést bezárom. Köszönöm minden képviselőtársamnak az egész évi munkáját. Engedjék meg, hogy áldott karácsonyi ünnepeket és egyben boldog új évet kívánjak azoknak, akikkel nem találkozom, és egyben egyből fölhívjam a figyelmüket, hogy a most megkapott naptárba a január 21-i első képviselő-testületi ülés időpontját legyenek kedvesek bejegyezni. Köszönöm szépen. Minden jót!</w:t>
      </w:r>
    </w:p>
    <w:p>
      <w:pPr>
        <w:pStyle w:val="Normal"/>
        <w:jc w:val="both"/>
        <w:rPr>
          <w:sz w:val="28"/>
          <w:szCs w:val="28"/>
        </w:rPr>
      </w:pPr>
      <w:r>
        <w:rPr>
          <w:sz w:val="28"/>
          <w:szCs w:val="28"/>
        </w:rPr>
      </w:r>
    </w:p>
    <w:p>
      <w:pPr>
        <w:pStyle w:val="Normal"/>
        <w:jc w:val="both"/>
        <w:rPr>
          <w:sz w:val="28"/>
        </w:rPr>
      </w:pPr>
      <w:r>
        <w:rPr>
          <w:sz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rPr>
      </w:pPr>
      <w:r>
        <w:rPr>
          <w:sz w:val="28"/>
        </w:rPr>
      </w:r>
    </w:p>
    <w:p>
      <w:pPr>
        <w:pStyle w:val="Normal"/>
        <w:jc w:val="both"/>
        <w:rPr>
          <w:sz w:val="28"/>
        </w:rPr>
      </w:pPr>
      <w:r>
        <w:rPr>
          <w:sz w:val="28"/>
        </w:rPr>
      </w:r>
    </w:p>
    <w:p>
      <w:pPr>
        <w:pStyle w:val="Normal"/>
        <w:jc w:val="both"/>
        <w:rPr/>
      </w:pPr>
      <w:hyperlink r:id="rId22">
        <w:r>
          <w:rPr>
            <w:rStyle w:val="InternetLink"/>
            <w:sz w:val="28"/>
          </w:rPr>
          <w:t>Polgármesteri beszámoló</w:t>
        </w:r>
      </w:hyperlink>
      <w:r>
        <w:rPr>
          <w:sz w:val="28"/>
        </w:rPr>
        <w:t xml:space="preserve"> </w:t>
      </w:r>
    </w:p>
    <w:sectPr>
      <w:headerReference w:type="default" r:id="rId23"/>
      <w:headerReference w:type="first" r:id="rId24"/>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624/2008. Kt. határozat alapján 13. napirendként tárgyal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81"/>
        </w:tabs>
        <w:ind w:left="398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Kpalrs">
    <w:name w:val="Képaláírás"/>
    <w:basedOn w:val="Normal"/>
    <w:next w:val="Normal"/>
    <w:qFormat/>
    <w:pPr>
      <w:jc w:val="center"/>
    </w:pPr>
    <w:rPr>
      <w:b/>
      <w:bCs/>
      <w:sz w:val="28"/>
    </w:rPr>
  </w:style>
  <w:style w:type="paragraph" w:styleId="CharCharCharCharCharCharCharCharChar">
    <w:name w:val="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52-2008.pdf" TargetMode="External"/><Relationship Id="rId3" Type="http://schemas.openxmlformats.org/officeDocument/2006/relationships/hyperlink" Target="../in/259-2008.pdf" TargetMode="External"/><Relationship Id="rId4" Type="http://schemas.openxmlformats.org/officeDocument/2006/relationships/hyperlink" Target="../in/261-2008.pdf" TargetMode="External"/><Relationship Id="rId5" Type="http://schemas.openxmlformats.org/officeDocument/2006/relationships/hyperlink" Target="../in/268-2008.pdf" TargetMode="External"/><Relationship Id="rId6" Type="http://schemas.openxmlformats.org/officeDocument/2006/relationships/hyperlink" Target="../in/249-2008.pdf" TargetMode="External"/><Relationship Id="rId7" Type="http://schemas.openxmlformats.org/officeDocument/2006/relationships/hyperlink" Target="../in/250-2008.pdf" TargetMode="External"/><Relationship Id="rId8" Type="http://schemas.openxmlformats.org/officeDocument/2006/relationships/hyperlink" Target="../in/265-2008.pdf" TargetMode="External"/><Relationship Id="rId9" Type="http://schemas.openxmlformats.org/officeDocument/2006/relationships/hyperlink" Target="../in/253-2008.pdf" TargetMode="External"/><Relationship Id="rId10" Type="http://schemas.openxmlformats.org/officeDocument/2006/relationships/hyperlink" Target="../in/254-2008.pdf" TargetMode="External"/><Relationship Id="rId11" Type="http://schemas.openxmlformats.org/officeDocument/2006/relationships/hyperlink" Target="../in/266-2008.pdf" TargetMode="External"/><Relationship Id="rId12" Type="http://schemas.openxmlformats.org/officeDocument/2006/relationships/hyperlink" Target="../in/255-2008.pdf" TargetMode="External"/><Relationship Id="rId13" Type="http://schemas.openxmlformats.org/officeDocument/2006/relationships/hyperlink" Target="../in/270-2008.pdf" TargetMode="External"/><Relationship Id="rId14" Type="http://schemas.openxmlformats.org/officeDocument/2006/relationships/hyperlink" Target="../in/251-2008.pdf" TargetMode="External"/><Relationship Id="rId15" Type="http://schemas.openxmlformats.org/officeDocument/2006/relationships/hyperlink" Target="../in/258-2008.pdf" TargetMode="External"/><Relationship Id="rId16" Type="http://schemas.openxmlformats.org/officeDocument/2006/relationships/hyperlink" Target="../in/257-2008.pdf" TargetMode="External"/><Relationship Id="rId17" Type="http://schemas.openxmlformats.org/officeDocument/2006/relationships/hyperlink" Target="../in/248-2008.pdf" TargetMode="External"/><Relationship Id="rId18" Type="http://schemas.openxmlformats.org/officeDocument/2006/relationships/hyperlink" Target="../in/263-2008.pdf" TargetMode="External"/><Relationship Id="rId19" Type="http://schemas.openxmlformats.org/officeDocument/2006/relationships/hyperlink" Target="../in/256-2008.pdf" TargetMode="External"/><Relationship Id="rId20" Type="http://schemas.openxmlformats.org/officeDocument/2006/relationships/hyperlink" Target="../in/264-2008.pdf" TargetMode="External"/><Relationship Id="rId21" Type="http://schemas.openxmlformats.org/officeDocument/2006/relationships/hyperlink" Target="../in/272-2008.pdf" TargetMode="External"/><Relationship Id="rId22" Type="http://schemas.openxmlformats.org/officeDocument/2006/relationships/hyperlink" Target="../in/PM%20_besz&#225;mol&#243;.pdf"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0:06:00Z</dcterms:created>
  <dc:creator>Leíró2</dc:creator>
  <dc:description/>
  <cp:keywords/>
  <dc:language>en-US</dc:language>
  <cp:lastModifiedBy>Herga Marcsi</cp:lastModifiedBy>
  <cp:lastPrinted>2009-01-12T08:08:00Z</cp:lastPrinted>
  <dcterms:modified xsi:type="dcterms:W3CDTF">2009-01-12T13:39:00Z</dcterms:modified>
  <cp:revision>145</cp:revision>
  <dc:subject/>
  <dc:title>elejétől írom</dc:title>
</cp:coreProperties>
</file>