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9. január 21-én (szerdán) a Budapest Főváros XVI. kerületi Önkormányzat Képviselő-testülete 1. számú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left="13" w:hanging="0"/>
              <w:jc w:val="both"/>
              <w:rPr>
                <w:sz w:val="28"/>
                <w:szCs w:val="28"/>
              </w:rPr>
            </w:pPr>
            <w:r>
              <w:rPr>
                <w:sz w:val="28"/>
                <w:szCs w:val="28"/>
              </w:rPr>
              <w:t>BÍRÓ GYŐZŐ MÁRTON</w:t>
            </w:r>
          </w:p>
          <w:p>
            <w:pPr>
              <w:pStyle w:val="Normal"/>
              <w:ind w:firstLine="13"/>
              <w:jc w:val="both"/>
              <w:rPr>
                <w:sz w:val="28"/>
                <w:szCs w:val="28"/>
              </w:rPr>
            </w:pPr>
            <w:r>
              <w:rPr>
                <w:sz w:val="28"/>
                <w:szCs w:val="28"/>
              </w:rPr>
              <w:t>BUDAY PÁL</w:t>
            </w:r>
          </w:p>
          <w:p>
            <w:pPr>
              <w:pStyle w:val="Normal"/>
              <w:ind w:firstLine="13"/>
              <w:jc w:val="both"/>
              <w:rPr>
                <w:sz w:val="28"/>
                <w:szCs w:val="28"/>
              </w:rPr>
            </w:pPr>
            <w:r>
              <w:rPr>
                <w:sz w:val="28"/>
                <w:szCs w:val="28"/>
              </w:rPr>
              <w:t>DR. BÜKI TAMÁS</w:t>
            </w:r>
          </w:p>
          <w:p>
            <w:pPr>
              <w:pStyle w:val="Normal"/>
              <w:jc w:val="both"/>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left="13" w:firstLine="3047"/>
        <w:jc w:val="both"/>
        <w:rPr>
          <w:sz w:val="28"/>
          <w:szCs w:val="28"/>
        </w:rPr>
      </w:pPr>
      <w:r>
        <w:rPr>
          <w:sz w:val="28"/>
          <w:szCs w:val="28"/>
        </w:rPr>
        <w:t xml:space="preserve">SZATMÁRY KRISTÓF </w:t>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pPr>
      <w:r>
        <w:rPr>
          <w:sz w:val="28"/>
          <w:szCs w:val="28"/>
        </w:rPr>
        <w:t>KATÁNÉ PERGEL ÁGNES</w:t>
      </w:r>
    </w:p>
    <w:p>
      <w:pPr>
        <w:pStyle w:val="Normal"/>
        <w:ind w:left="2880" w:hanging="0"/>
        <w:jc w:val="both"/>
        <w:rPr>
          <w:sz w:val="28"/>
          <w:szCs w:val="28"/>
        </w:rPr>
      </w:pPr>
      <w:r>
        <w:rPr>
          <w:sz w:val="28"/>
          <w:szCs w:val="28"/>
        </w:rPr>
        <w:t>DR. LUKÁCS TITANILLA</w:t>
      </w:r>
    </w:p>
    <w:p>
      <w:pPr>
        <w:pStyle w:val="Normal"/>
        <w:jc w:val="both"/>
        <w:rPr>
          <w:sz w:val="28"/>
          <w:szCs w:val="28"/>
          <w:u w:val="single"/>
        </w:rPr>
      </w:pPr>
      <w:r>
        <w:rPr>
          <w:sz w:val="28"/>
          <w:szCs w:val="28"/>
          <w:u w:val="single"/>
        </w:rPr>
      </w:r>
    </w:p>
    <w:p>
      <w:pPr>
        <w:pStyle w:val="Normal"/>
        <w:ind w:firstLine="2700"/>
        <w:jc w:val="both"/>
        <w:rPr>
          <w:b/>
          <w:b/>
          <w:sz w:val="28"/>
          <w:szCs w:val="28"/>
          <w:u w:val="single"/>
        </w:rPr>
      </w:pPr>
      <w:r>
        <w:rPr>
          <w:b/>
          <w:sz w:val="28"/>
          <w:szCs w:val="28"/>
          <w:u w:val="single"/>
        </w:rPr>
        <w:t>EGYÉB MEGHÍVOTTAK</w:t>
      </w:r>
    </w:p>
    <w:p>
      <w:pPr>
        <w:pStyle w:val="Normal"/>
        <w:ind w:firstLine="2880"/>
        <w:jc w:val="both"/>
        <w:rPr>
          <w:sz w:val="28"/>
          <w:szCs w:val="28"/>
        </w:rPr>
      </w:pPr>
      <w:r>
        <w:rPr>
          <w:sz w:val="28"/>
          <w:szCs w:val="28"/>
        </w:rPr>
        <w:t>SIKLÓSI ATTILA</w:t>
      </w:r>
    </w:p>
    <w:p>
      <w:pPr>
        <w:pStyle w:val="Normal"/>
        <w:ind w:firstLine="2880"/>
        <w:jc w:val="both"/>
        <w:rPr>
          <w:sz w:val="28"/>
          <w:szCs w:val="28"/>
        </w:rPr>
      </w:pPr>
      <w:r>
        <w:rPr>
          <w:sz w:val="28"/>
          <w:szCs w:val="28"/>
        </w:rPr>
        <w:t>DR. HOFFMANN KÁROLYNÉ</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Hölgyeim és Uraim! Kis recsegés után én azt javaslom, hogy kapcsolják be a képviselőtársaim a gépeket! Egyelőre még kevesen voltunk. Ács Anikó máris ügyrendben jelentkezik. Csak vicceltem. Hát még kellene egy-két képviselőnek. Én többeket láttam a folyosón. Büki úrral találkoztam, végre egyszer itt lesz kezdéskor, ha ideér. Pénzügyi Bizottság van? Ja, a Pénzügyön van. Mi van most a Pénzügyön? Ja, vagyonnyilatkozat leadás. Jó. Te is onnan jöttél, Gyuri? Te is onnan jöttél, azért tudod? Jó, hát 31-e talán a határidő, ha jól emlékszem. Ja, adópapírt kapnak a képviselők. Adózni azt fontos dolog. Új év, új mikrofon. De ez nem igaz, csak a régivel van némi probléma. De csak nekem, úgy látom. Megoldódott a probléma. Megvagyunk tizenöten? Tizenhatan. Hát akkor, bár Büki urat olyan szívesen megvártam volna. Igen, igaza van, mert az Ügyrendi Bizottságból Gilyén Ince van egyedül itt. Se az Ügyrendi Bizottság vezetője, se a helyettese, vagy állandó kijelölt, polgármester által deklarált kijelölt helyettese sincs itt, úgyhogy egy kicsit várunk még. Ne üljenek! Itt üljenek ebben a teremben, az a dolguk. Na! Még egy percet vagyok hajlandó várni a képviselő urakra. Most már nem kell csengetni. Aki eddig nem jött, az már vagy nincs kint. No, letelt az az egy perc, akkor tisztelt hölgyek, urak nagy szeretettel köszöntök mindenkit a XVI. kerületi önkormányzat idei első Képviselő-testületi ülésén. Egyben, akivel még nem találkoztam volna, annak boldog újesztendőt kívánok. Javaslom, hogy az újévet is kezdjük azzal, amivel minden testületi ülésünket szoktuk kezdeni, hogy közösen fenn állva elénekeljük nemzeti imádságunkat, a Himnuszt. Köszönöm szépen, és akkor szoktam mondani, hogy az Ügyrendi és Jogi Bizottság elnökének távollétében, Büki úr távollétében állandó helyettesét, Szász urat kérném fel arra, hogy ismertesse az Ügyrendi Bizottság álláspontját. Mivel ő sincs itt, így Kovács György képviselő urat kérném fel erre. Parancsoljon. Kettes számú helyettesé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KOVÁCS GYÖRGY</w:t>
      </w:r>
    </w:p>
    <w:p>
      <w:pPr>
        <w:pStyle w:val="Normal"/>
        <w:jc w:val="both"/>
        <w:rPr>
          <w:sz w:val="28"/>
          <w:szCs w:val="28"/>
        </w:rPr>
      </w:pPr>
      <w:r>
        <w:rPr>
          <w:sz w:val="28"/>
          <w:szCs w:val="28"/>
        </w:rPr>
        <w:t>Köszönöm a kinevezést. Tegnap az Ügyrendi Bizottság megtárgyalta a napirendi pontokat, tárgyalásra alkalmasnak találta. Tökélet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Hozzáfűznivaló ninc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Köszönöm szépen. Akkor a napirendről szavazunk. Aki egyetért azzal, hogy az előre kiküldött napirendi pontokról szóljon a mai Képviselő-testületi ülés, az kérem, igennel ezt jelezze. Szavazzunk! Köszönöm szépen. A Képviselő-testület </w:t>
      </w:r>
      <w:r>
        <w:fldChar w:fldCharType="begin"/>
      </w:r>
      <w:r>
        <w:rPr>
          <w:rStyle w:val="InternetLink"/>
          <w:sz w:val="28"/>
          <w:szCs w:val="28"/>
        </w:rPr>
        <w:instrText xml:space="preserve"> HYPERLINK "../in/szjkv.rtf" \l "hat1"</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rPr>
        <w:t xml:space="preserve"> elfogadta a napirend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009. (I. 21.)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pPr>
      <w:r>
        <w:rPr>
          <w:sz w:val="28"/>
          <w:szCs w:val="28"/>
        </w:rPr>
        <w:t>2.</w:t>
        <w:tab/>
        <w:t>Javaslat az Önkormányzat tulajdonában lévő lakások és nem lakás céljára szolgáló helyiségek elidegenítésének szabályairól szóló 49/2004. (XII. 29.) rendele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ind w:left="3624" w:hanging="1515"/>
        <w:jc w:val="both"/>
        <w:rPr>
          <w:sz w:val="28"/>
          <w:szCs w:val="28"/>
        </w:rPr>
      </w:pPr>
      <w:r>
        <w:rPr>
          <w:sz w:val="28"/>
          <w:szCs w:val="28"/>
        </w:rPr>
      </w:r>
    </w:p>
    <w:p>
      <w:pPr>
        <w:pStyle w:val="Normal"/>
        <w:ind w:left="3124" w:hanging="852"/>
        <w:jc w:val="both"/>
        <w:rPr>
          <w:sz w:val="28"/>
          <w:szCs w:val="28"/>
        </w:rPr>
      </w:pPr>
      <w:r>
        <w:rPr>
          <w:sz w:val="28"/>
          <w:szCs w:val="28"/>
        </w:rPr>
        <w:t>3.</w:t>
        <w:tab/>
        <w:t>Javaslat a lakásépítés, vásárlás és felújítás helyi támogatásáról és a fiatal házasok első lakáshoz jutásának támogatásáról szóló rendeletek megalko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2160" w:leader="none"/>
        </w:tabs>
        <w:ind w:left="3624" w:hanging="1515"/>
        <w:jc w:val="both"/>
        <w:rPr>
          <w:sz w:val="28"/>
          <w:szCs w:val="28"/>
        </w:rPr>
      </w:pPr>
      <w:r>
        <w:rPr>
          <w:sz w:val="28"/>
          <w:szCs w:val="28"/>
        </w:rPr>
      </w:r>
    </w:p>
    <w:p>
      <w:pPr>
        <w:pStyle w:val="Normal"/>
        <w:ind w:left="3124" w:hanging="852"/>
        <w:jc w:val="both"/>
        <w:rPr>
          <w:sz w:val="28"/>
          <w:szCs w:val="28"/>
        </w:rPr>
      </w:pPr>
      <w:r>
        <w:rPr>
          <w:sz w:val="28"/>
          <w:szCs w:val="28"/>
        </w:rPr>
        <w:t>4.</w:t>
        <w:tab/>
        <w:t>Javaslat a Budapest Főváros XVI. kerületi Önkormányzat 2007-2010 évek közötti Gazdasági programjában szereplő fejlesztési feladatok éves ütemeinek meghatároz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ind w:left="3624" w:hanging="1515"/>
        <w:jc w:val="both"/>
        <w:rPr>
          <w:sz w:val="28"/>
          <w:szCs w:val="28"/>
        </w:rPr>
      </w:pPr>
      <w:r>
        <w:rPr>
          <w:sz w:val="28"/>
          <w:szCs w:val="28"/>
        </w:rPr>
      </w:r>
    </w:p>
    <w:p>
      <w:pPr>
        <w:pStyle w:val="Normal"/>
        <w:ind w:left="3124" w:hanging="852"/>
        <w:jc w:val="both"/>
        <w:rPr>
          <w:b/>
          <w:b/>
          <w:i/>
          <w:i/>
          <w:sz w:val="28"/>
          <w:szCs w:val="28"/>
        </w:rPr>
      </w:pPr>
      <w:r>
        <w:rPr>
          <w:sz w:val="28"/>
          <w:szCs w:val="28"/>
        </w:rPr>
        <w:t>5.</w:t>
        <w:tab/>
        <w:t>Javaslat a REHAB XVI. Foglalkoztató és Szolgáltató Kft. 2009. évi üzleti tervének elfogadására</w:t>
      </w:r>
    </w:p>
    <w:p>
      <w:pPr>
        <w:pStyle w:val="Normal"/>
        <w:ind w:left="4686" w:hanging="1562"/>
        <w:jc w:val="both"/>
        <w:rPr>
          <w:sz w:val="28"/>
          <w:szCs w:val="28"/>
        </w:rPr>
      </w:pPr>
      <w:r>
        <w:rPr>
          <w:sz w:val="28"/>
          <w:szCs w:val="28"/>
          <w:u w:val="single"/>
        </w:rPr>
        <w:t>Előterjesztő</w:t>
      </w:r>
      <w:r>
        <w:rPr>
          <w:sz w:val="28"/>
          <w:szCs w:val="28"/>
        </w:rPr>
        <w:t xml:space="preserve">: </w:t>
        <w:tab/>
        <w:t>Dr. Csomor Ervin alpolgármester</w:t>
      </w:r>
    </w:p>
    <w:p>
      <w:pPr>
        <w:pStyle w:val="Normal"/>
        <w:ind w:left="1712" w:firstLine="268"/>
        <w:jc w:val="both"/>
        <w:rPr>
          <w:sz w:val="28"/>
          <w:szCs w:val="28"/>
        </w:rPr>
      </w:pPr>
      <w:r>
        <w:rPr>
          <w:sz w:val="28"/>
          <w:szCs w:val="28"/>
        </w:rPr>
      </w:r>
    </w:p>
    <w:p>
      <w:pPr>
        <w:pStyle w:val="Normal"/>
        <w:ind w:left="3124" w:hanging="852"/>
        <w:jc w:val="both"/>
        <w:rPr>
          <w:sz w:val="28"/>
          <w:szCs w:val="28"/>
        </w:rPr>
      </w:pPr>
      <w:r>
        <w:rPr>
          <w:sz w:val="28"/>
          <w:szCs w:val="28"/>
        </w:rPr>
        <w:t>6.</w:t>
        <w:tab/>
        <w:t>Tulajdonosi hozzájárulás iránti kérelem székhely bejegyzéséhez Budapest XVI. kerület Rákosi út 102. címen</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1980" w:hanging="0"/>
        <w:jc w:val="both"/>
        <w:rPr>
          <w:sz w:val="28"/>
          <w:szCs w:val="28"/>
        </w:rPr>
      </w:pPr>
      <w:r>
        <w:rPr>
          <w:sz w:val="28"/>
          <w:szCs w:val="28"/>
        </w:rPr>
      </w:r>
    </w:p>
    <w:p>
      <w:pPr>
        <w:pStyle w:val="Normal"/>
        <w:ind w:left="3124" w:hanging="852"/>
        <w:jc w:val="both"/>
        <w:rPr>
          <w:sz w:val="28"/>
          <w:szCs w:val="28"/>
        </w:rPr>
      </w:pPr>
      <w:r>
        <w:rPr>
          <w:sz w:val="28"/>
          <w:szCs w:val="28"/>
        </w:rPr>
        <w:t>7.</w:t>
        <w:tab/>
        <w:t>Tulajdonosi hozzájárulás iránti kérelem székhely bejegyzéséhez Budapest XVI. kerület Bátony utca 1. címen</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1980" w:hanging="0"/>
        <w:jc w:val="both"/>
        <w:rPr>
          <w:sz w:val="28"/>
          <w:szCs w:val="28"/>
        </w:rPr>
      </w:pPr>
      <w:r>
        <w:rPr>
          <w:sz w:val="28"/>
          <w:szCs w:val="28"/>
        </w:rPr>
      </w:r>
    </w:p>
    <w:p>
      <w:pPr>
        <w:pStyle w:val="Normal"/>
        <w:ind w:left="3124" w:hanging="852"/>
        <w:jc w:val="both"/>
        <w:rPr>
          <w:sz w:val="28"/>
          <w:szCs w:val="28"/>
          <w:u w:val="single"/>
        </w:rPr>
      </w:pPr>
      <w:r>
        <w:rPr>
          <w:sz w:val="28"/>
          <w:szCs w:val="28"/>
        </w:rPr>
        <w:t>8.</w:t>
        <w:tab/>
        <w:t>Javaslat a Budapest XVI. kerület Atlasz utca – Nógrádverőce utca által határolt területen lévő 104074/1, 104074/3, 104074/4, 104074/5, 104074/6 hrsz-ú, valamint a Budapest XVI. kerület Nógrádverőce utca – Ajak utca – Zsemlékes utcák által határolt területen lévő 104014/1, 104014/2, 104014/3, 104014/4, 104014/5, 104014/6, 104014/7, 104014/8, 104014/9, 104014/10, 104014/11 hrsz-ú építési telkek értéke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852"/>
        <w:jc w:val="both"/>
        <w:rPr>
          <w:sz w:val="28"/>
          <w:szCs w:val="28"/>
        </w:rPr>
      </w:pPr>
      <w:r>
        <w:rPr>
          <w:sz w:val="28"/>
          <w:szCs w:val="28"/>
        </w:rPr>
        <w:t>9.</w:t>
        <w:tab/>
        <w:t>Budapest XIV. kerületben készülő szabályozási terv véleményezése</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994"/>
        <w:jc w:val="both"/>
        <w:rPr>
          <w:sz w:val="28"/>
          <w:szCs w:val="28"/>
          <w:u w:val="single"/>
        </w:rPr>
      </w:pPr>
      <w:r>
        <w:rPr>
          <w:sz w:val="28"/>
          <w:szCs w:val="28"/>
        </w:rPr>
        <w:t>10.</w:t>
        <w:tab/>
        <w:t>Budapest XVII. kerületben készülő szabályozási terv egyeztetési eljárásában való részvéte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994"/>
        <w:jc w:val="both"/>
        <w:rPr>
          <w:sz w:val="28"/>
          <w:szCs w:val="28"/>
        </w:rPr>
      </w:pPr>
      <w:r>
        <w:rPr>
          <w:sz w:val="28"/>
          <w:szCs w:val="28"/>
        </w:rPr>
        <w:t>11.</w:t>
        <w:tab/>
        <w:t>Budapest XV. kerületben készülő szabályozási tervek egyeztetési eljárásában való részvétel</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12.</w:t>
        <w:tab/>
        <w:t>Pályázati kiírás a Göllesz Viktor Óvoda, Általános Iskola, Előkészítő Szakiskola, és Egységes Gyógypedagógiai Módszertani Intézmény igazgatói álláshelyére</w:t>
      </w:r>
    </w:p>
    <w:p>
      <w:pPr>
        <w:pStyle w:val="Normal"/>
        <w:ind w:left="4686" w:hanging="1562"/>
        <w:jc w:val="both"/>
        <w:rPr/>
      </w:pPr>
      <w:r>
        <w:rPr>
          <w:sz w:val="28"/>
          <w:szCs w:val="28"/>
          <w:u w:val="single"/>
        </w:rPr>
        <w:t>Előterjesztő:</w:t>
      </w:r>
      <w:r>
        <w:rPr>
          <w:sz w:val="28"/>
          <w:szCs w:val="28"/>
        </w:rPr>
        <w:tab/>
        <w:t>Abonyi János OIGYB elnök</w:t>
      </w:r>
    </w:p>
    <w:p>
      <w:pPr>
        <w:pStyle w:val="Normal"/>
        <w:ind w:left="1712" w:firstLine="268"/>
        <w:jc w:val="both"/>
        <w:rPr>
          <w:sz w:val="28"/>
          <w:szCs w:val="28"/>
        </w:rPr>
      </w:pPr>
      <w:r>
        <w:rPr>
          <w:sz w:val="28"/>
          <w:szCs w:val="28"/>
        </w:rPr>
      </w:r>
    </w:p>
    <w:p>
      <w:pPr>
        <w:pStyle w:val="Normal"/>
        <w:ind w:left="3124" w:hanging="994"/>
        <w:jc w:val="both"/>
        <w:rPr/>
      </w:pPr>
      <w:r>
        <w:rPr>
          <w:sz w:val="28"/>
          <w:szCs w:val="28"/>
        </w:rPr>
        <w:t>13.</w:t>
        <w:tab/>
        <w:t>A Lemhényi Dezső Általános Iskola kérelme a két tanítási nyelvű oktatási forma bevezetésével kapcsolatosan</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1712" w:firstLine="268"/>
        <w:jc w:val="both"/>
        <w:rPr>
          <w:sz w:val="28"/>
          <w:szCs w:val="28"/>
        </w:rPr>
      </w:pPr>
      <w:r>
        <w:rPr>
          <w:sz w:val="28"/>
          <w:szCs w:val="28"/>
        </w:rPr>
      </w:r>
    </w:p>
    <w:p>
      <w:pPr>
        <w:pStyle w:val="Normal"/>
        <w:ind w:left="3124" w:hanging="994"/>
        <w:jc w:val="both"/>
        <w:rPr>
          <w:sz w:val="28"/>
          <w:szCs w:val="28"/>
        </w:rPr>
      </w:pPr>
      <w:r>
        <w:rPr>
          <w:sz w:val="28"/>
          <w:szCs w:val="28"/>
        </w:rPr>
        <w:t>14.</w:t>
        <w:tab/>
        <w:t>Javaslat illetmények, tiszteletdíjak, költségátalányok és megbízási díjak csökkentésére</w:t>
      </w:r>
    </w:p>
    <w:p>
      <w:pPr>
        <w:pStyle w:val="Normal"/>
        <w:ind w:left="4686" w:hanging="1562"/>
        <w:jc w:val="both"/>
        <w:rPr/>
      </w:pPr>
      <w:r>
        <w:rPr>
          <w:sz w:val="28"/>
          <w:szCs w:val="28"/>
          <w:u w:val="single"/>
        </w:rPr>
        <w:t>Előterjesztő:</w:t>
      </w:r>
      <w:r>
        <w:rPr>
          <w:sz w:val="28"/>
          <w:szCs w:val="28"/>
        </w:rPr>
        <w:tab/>
        <w:t>Kaszás Gábor képviselő</w:t>
      </w:r>
    </w:p>
    <w:p>
      <w:pPr>
        <w:pStyle w:val="Normal"/>
        <w:tabs>
          <w:tab w:val="clear" w:pos="708"/>
          <w:tab w:val="left" w:pos="3780" w:leader="none"/>
        </w:tabs>
        <w:ind w:left="1980" w:hanging="562"/>
        <w:jc w:val="both"/>
        <w:rPr>
          <w:sz w:val="28"/>
          <w:szCs w:val="28"/>
        </w:rPr>
      </w:pPr>
      <w:r>
        <w:rPr>
          <w:sz w:val="28"/>
          <w:szCs w:val="28"/>
        </w:rPr>
      </w:r>
    </w:p>
    <w:p>
      <w:pPr>
        <w:pStyle w:val="Normal"/>
        <w:ind w:left="3124" w:hanging="994"/>
        <w:jc w:val="both"/>
        <w:rPr>
          <w:b/>
          <w:b/>
          <w:i/>
          <w:i/>
          <w:sz w:val="28"/>
          <w:szCs w:val="28"/>
        </w:rPr>
      </w:pPr>
      <w:r>
        <w:rPr>
          <w:sz w:val="28"/>
          <w:szCs w:val="28"/>
        </w:rPr>
        <w:t>15.</w:t>
        <w:tab/>
        <w:t>Támogató szolgáltatásra kötött szerződés felbontása</w:t>
      </w:r>
    </w:p>
    <w:p>
      <w:pPr>
        <w:pStyle w:val="Normal"/>
        <w:ind w:left="4686" w:hanging="1562"/>
        <w:jc w:val="both"/>
        <w:rPr/>
      </w:pPr>
      <w:r>
        <w:rPr>
          <w:sz w:val="28"/>
          <w:szCs w:val="28"/>
          <w:u w:val="single"/>
        </w:rPr>
        <w:t>Előterjesztő:</w:t>
      </w:r>
      <w:r>
        <w:rPr>
          <w:sz w:val="28"/>
          <w:szCs w:val="28"/>
        </w:rPr>
        <w:t xml:space="preserve"> </w:t>
        <w:tab/>
        <w:t>Dr. Csomor Ervin alpolgármester</w:t>
      </w:r>
    </w:p>
    <w:p>
      <w:pPr>
        <w:pStyle w:val="Normal"/>
        <w:ind w:left="1980" w:hanging="0"/>
        <w:jc w:val="both"/>
        <w:rPr>
          <w:sz w:val="28"/>
          <w:szCs w:val="28"/>
        </w:rPr>
      </w:pPr>
      <w:r>
        <w:rPr>
          <w:sz w:val="28"/>
          <w:szCs w:val="28"/>
        </w:rPr>
      </w:r>
    </w:p>
    <w:p>
      <w:pPr>
        <w:pStyle w:val="Normal"/>
        <w:ind w:left="3124" w:hanging="994"/>
        <w:jc w:val="both"/>
        <w:rPr>
          <w:sz w:val="28"/>
          <w:szCs w:val="28"/>
        </w:rPr>
      </w:pPr>
      <w:r>
        <w:rPr>
          <w:sz w:val="28"/>
          <w:szCs w:val="28"/>
        </w:rPr>
        <w:t>16.</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ind w:left="1712" w:firstLine="398"/>
        <w:jc w:val="both"/>
        <w:rPr>
          <w:sz w:val="28"/>
          <w:szCs w:val="28"/>
        </w:rPr>
      </w:pPr>
      <w:r>
        <w:rPr>
          <w:sz w:val="28"/>
          <w:szCs w:val="28"/>
        </w:rPr>
      </w:r>
    </w:p>
    <w:p>
      <w:pPr>
        <w:pStyle w:val="Normal"/>
        <w:ind w:left="3124" w:hanging="994"/>
        <w:jc w:val="both"/>
        <w:rPr/>
      </w:pPr>
      <w:r>
        <w:rPr>
          <w:sz w:val="28"/>
          <w:szCs w:val="28"/>
        </w:rPr>
        <w:t>17.</w:t>
        <w:tab/>
        <w:t>Lakásfenntartási támogatás elutasítása elleni fellebbezések</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pPr>
      <w:r>
        <w:rPr>
          <w:sz w:val="28"/>
          <w:szCs w:val="28"/>
        </w:rPr>
        <w:t>18.</w:t>
        <w:tab/>
        <w:t>Zsinka László képviselő – Péterfy Sándor utcai Kórház és Rendelőintézet tulajdonosi és Felügyelő Tanács – állandó meghívotti tagságának meghosszabbítás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2110" w:hanging="692"/>
        <w:jc w:val="both"/>
        <w:rPr>
          <w:sz w:val="28"/>
          <w:szCs w:val="28"/>
        </w:rPr>
      </w:pPr>
      <w:r>
        <w:rPr>
          <w:sz w:val="28"/>
          <w:szCs w:val="28"/>
        </w:rPr>
      </w:r>
    </w:p>
    <w:p>
      <w:pPr>
        <w:pStyle w:val="Normal"/>
        <w:ind w:left="3124" w:hanging="994"/>
        <w:jc w:val="both"/>
        <w:rPr>
          <w:sz w:val="28"/>
          <w:szCs w:val="28"/>
        </w:rPr>
      </w:pPr>
      <w:r>
        <w:rPr>
          <w:sz w:val="28"/>
          <w:szCs w:val="28"/>
        </w:rPr>
        <w:t>19.</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20.</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soron következik az első napirendi po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b/>
          <w:b/>
          <w:i/>
          <w:i/>
          <w:sz w:val="28"/>
          <w:szCs w:val="28"/>
        </w:rPr>
      </w:pPr>
      <w:hyperlink r:id="rId2">
        <w:r>
          <w:rPr>
            <w:rStyle w:val="InternetLink"/>
            <w:b/>
            <w:i/>
            <w:sz w:val="28"/>
            <w:szCs w:val="28"/>
          </w:rPr>
          <w:t xml:space="preserve">1/2009.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Az előterjesztéshez nincs hozzáfűznivalóm. Kérdezem van-e kérdés? Nincsen. Vélemény, javaslat,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sz w:val="28"/>
          <w:szCs w:val="28"/>
        </w:rPr>
      </w:pPr>
      <w:r>
        <w:rPr>
          <w:sz w:val="28"/>
          <w:szCs w:val="28"/>
        </w:rPr>
        <w:t>Köszönöm szépen azt a míves munkát, amit itt a magyar nyelv helyességének a megőrzése érdekében tett a hivatal, úgyhogy nem találtam benne semmi kivetnivaló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Na! Köszönöm szépen a kolléganőknek, akik előkészítették ezt az anyagot. Több hozzászólást nem látok. Határozathozatal következik. Az előterjesztésnek a 11. oldalán található 1. számú határozati javaslatról szavazunk. Aki ezzel egyetért, kérem, igennel ezt jelezze. Szavazzunk! Köszönöm szépen. A Képviselő-testület </w:t>
      </w:r>
      <w:r>
        <w:fldChar w:fldCharType="begin"/>
      </w:r>
      <w:r>
        <w:rPr>
          <w:rStyle w:val="InternetLink"/>
          <w:sz w:val="28"/>
          <w:szCs w:val="28"/>
        </w:rPr>
        <w:instrText xml:space="preserve"> HYPERLINK "../in/szjkv.rtf" \l "hat2"</w:instrText>
      </w:r>
      <w:r>
        <w:rPr>
          <w:rStyle w:val="InternetLink"/>
          <w:sz w:val="28"/>
          <w:szCs w:val="28"/>
        </w:rPr>
        <w:fldChar w:fldCharType="separate"/>
      </w:r>
      <w:r>
        <w:rPr>
          <w:rStyle w:val="InternetLink"/>
          <w:sz w:val="28"/>
          <w:szCs w:val="28"/>
        </w:rPr>
        <w:t>17 igen, 0 nem, 1 tartózkodással</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szCs w:val="28"/>
        </w:rPr>
      </w:pPr>
      <w:r>
        <w:rPr>
          <w:sz w:val="28"/>
          <w:szCs w:val="28"/>
        </w:rPr>
        <w:t xml:space="preserve">2/2009. (I. 21.) Kt. </w:t>
        <w:tab/>
        <w:t>A Képviselő-testület a</w:t>
      </w:r>
    </w:p>
    <w:p>
      <w:pPr>
        <w:pStyle w:val="Normal"/>
        <w:ind w:firstLine="3124"/>
        <w:jc w:val="both"/>
        <w:rPr>
          <w:sz w:val="28"/>
          <w:szCs w:val="28"/>
        </w:rPr>
      </w:pPr>
      <w:r>
        <w:rPr>
          <w:sz w:val="28"/>
          <w:szCs w:val="28"/>
        </w:rPr>
        <w:t>523/2008. (X. 29.)</w:t>
      </w:r>
    </w:p>
    <w:p>
      <w:pPr>
        <w:pStyle w:val="Normal"/>
        <w:ind w:firstLine="3124"/>
        <w:jc w:val="both"/>
        <w:rPr>
          <w:sz w:val="28"/>
          <w:szCs w:val="28"/>
        </w:rPr>
      </w:pPr>
      <w:r>
        <w:rPr>
          <w:sz w:val="28"/>
          <w:szCs w:val="28"/>
        </w:rPr>
        <w:t>594/2008. (XI. 26.)</w:t>
      </w:r>
    </w:p>
    <w:p>
      <w:pPr>
        <w:pStyle w:val="Normal"/>
        <w:ind w:firstLine="3124"/>
        <w:jc w:val="both"/>
        <w:rPr>
          <w:sz w:val="28"/>
          <w:szCs w:val="28"/>
        </w:rPr>
      </w:pPr>
      <w:r>
        <w:rPr>
          <w:sz w:val="28"/>
          <w:szCs w:val="28"/>
        </w:rPr>
        <w:t>595/2008. (XI. 26.)</w:t>
      </w:r>
    </w:p>
    <w:p>
      <w:pPr>
        <w:pStyle w:val="Normal"/>
        <w:ind w:firstLine="3124"/>
        <w:jc w:val="both"/>
        <w:rPr>
          <w:sz w:val="28"/>
          <w:szCs w:val="28"/>
        </w:rPr>
      </w:pPr>
      <w:r>
        <w:rPr>
          <w:sz w:val="28"/>
          <w:szCs w:val="28"/>
        </w:rPr>
        <w:t>596/2008. (XI. 26.)</w:t>
      </w:r>
    </w:p>
    <w:p>
      <w:pPr>
        <w:pStyle w:val="Normal"/>
        <w:ind w:firstLine="3124"/>
        <w:jc w:val="both"/>
        <w:rPr>
          <w:sz w:val="28"/>
          <w:szCs w:val="28"/>
        </w:rPr>
      </w:pPr>
      <w:r>
        <w:rPr>
          <w:sz w:val="28"/>
          <w:szCs w:val="28"/>
        </w:rPr>
        <w:t>597/2008. (XI. 26.)</w:t>
      </w:r>
    </w:p>
    <w:p>
      <w:pPr>
        <w:pStyle w:val="Normal"/>
        <w:ind w:firstLine="3124"/>
        <w:jc w:val="both"/>
        <w:rPr>
          <w:sz w:val="28"/>
          <w:szCs w:val="28"/>
        </w:rPr>
      </w:pPr>
      <w:r>
        <w:rPr>
          <w:sz w:val="28"/>
          <w:szCs w:val="28"/>
        </w:rPr>
        <w:t>598/2008. (XI. 26.)</w:t>
      </w:r>
    </w:p>
    <w:p>
      <w:pPr>
        <w:pStyle w:val="Normal"/>
        <w:ind w:firstLine="3124"/>
        <w:jc w:val="both"/>
        <w:rPr>
          <w:sz w:val="28"/>
          <w:szCs w:val="28"/>
        </w:rPr>
      </w:pPr>
      <w:r>
        <w:rPr>
          <w:sz w:val="28"/>
          <w:szCs w:val="28"/>
        </w:rPr>
        <w:t>599/2008. (XI. 26.)</w:t>
      </w:r>
    </w:p>
    <w:p>
      <w:pPr>
        <w:pStyle w:val="Normal"/>
        <w:ind w:firstLine="3124"/>
        <w:jc w:val="both"/>
        <w:rPr>
          <w:sz w:val="28"/>
          <w:szCs w:val="28"/>
        </w:rPr>
      </w:pPr>
      <w:r>
        <w:rPr>
          <w:sz w:val="28"/>
          <w:szCs w:val="28"/>
        </w:rPr>
        <w:t>600/2008. (XI. 26.)</w:t>
      </w:r>
    </w:p>
    <w:p>
      <w:pPr>
        <w:pStyle w:val="Normal"/>
        <w:ind w:firstLine="3124"/>
        <w:jc w:val="both"/>
        <w:rPr/>
      </w:pPr>
      <w:r>
        <w:rPr>
          <w:sz w:val="28"/>
          <w:szCs w:val="28"/>
        </w:rPr>
        <w:t>601/2008. (XI. 26.)</w:t>
      </w:r>
    </w:p>
    <w:p>
      <w:pPr>
        <w:pStyle w:val="Normal"/>
        <w:ind w:firstLine="3124"/>
        <w:jc w:val="both"/>
        <w:rPr>
          <w:sz w:val="28"/>
          <w:szCs w:val="28"/>
        </w:rPr>
      </w:pPr>
      <w:r>
        <w:rPr>
          <w:sz w:val="28"/>
          <w:szCs w:val="28"/>
        </w:rPr>
        <w:t>612/2008. (XII. 17.)</w:t>
      </w:r>
    </w:p>
    <w:p>
      <w:pPr>
        <w:pStyle w:val="Normal"/>
        <w:ind w:firstLine="3124"/>
        <w:jc w:val="both"/>
        <w:rPr>
          <w:sz w:val="28"/>
          <w:szCs w:val="28"/>
        </w:rPr>
      </w:pPr>
      <w:r>
        <w:rPr>
          <w:sz w:val="28"/>
          <w:szCs w:val="28"/>
        </w:rPr>
        <w:t>625/2008. (XII. 1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A 13. oldalon található 2. számú határozati javaslatról szavazunk. Aki ezzel egyetért, kérem, igennel ezt jelezze. Szavazzunk! Köszönöm szépen. </w:t>
      </w:r>
    </w:p>
    <w:p>
      <w:pPr>
        <w:pStyle w:val="Normal"/>
        <w:jc w:val="both"/>
        <w:rPr/>
      </w:pPr>
      <w:r>
        <w:fldChar w:fldCharType="begin"/>
      </w:r>
      <w:r>
        <w:rPr>
          <w:rStyle w:val="InternetLink"/>
          <w:sz w:val="28"/>
          <w:szCs w:val="28"/>
        </w:rPr>
        <w:instrText xml:space="preserve"> HYPERLINK "../in/szjkv.rtf" \l "hat3"</w:instrText>
      </w:r>
      <w:r>
        <w:rPr>
          <w:rStyle w:val="InternetLink"/>
          <w:sz w:val="28"/>
          <w:szCs w:val="28"/>
        </w:rPr>
        <w:fldChar w:fldCharType="separate"/>
      </w:r>
      <w:r>
        <w:rPr>
          <w:rStyle w:val="InternetLink"/>
          <w:sz w:val="28"/>
          <w:szCs w:val="28"/>
        </w:rPr>
        <w:t>17 igen, 1 nem, 1 tartózkodással</w:t>
      </w:r>
      <w:r>
        <w:rPr>
          <w:rStyle w:val="InternetLink"/>
          <w:sz w:val="28"/>
          <w:szCs w:val="28"/>
        </w:rPr>
        <w:fldChar w:fldCharType="end"/>
      </w:r>
      <w:r>
        <w:rPr>
          <w:sz w:val="28"/>
          <w:szCs w:val="28"/>
        </w:rPr>
        <w:t xml:space="preserve"> a Képviselő-testület elfogadta a határoz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009. (I. 21.) Kt. </w:t>
        <w:tab/>
      </w:r>
      <w:r>
        <w:rPr>
          <w:color w:val="000000"/>
          <w:spacing w:val="-3"/>
          <w:sz w:val="28"/>
        </w:rPr>
        <w:t>A Képviselő-testület a 642/2006. (XII. 13.) Kt. határozat végrehajtási határidejét 2009. december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az Önkormányzat tulajdonában lévő lakások és nem lakás céljára szolgáló helyiségek elidegenítésének szabályairól szóló 49/2004. (XII. 29.) rendelet módosítására</w:t>
      </w:r>
    </w:p>
    <w:p>
      <w:pPr>
        <w:pStyle w:val="Normal"/>
        <w:ind w:left="4686" w:hanging="1562"/>
        <w:rPr>
          <w:b/>
          <w:b/>
          <w:i/>
          <w:i/>
          <w:sz w:val="28"/>
          <w:szCs w:val="28"/>
        </w:rPr>
      </w:pPr>
      <w:hyperlink r:id="rId3">
        <w:r>
          <w:rPr>
            <w:rStyle w:val="InternetLink"/>
            <w:b/>
            <w:i/>
            <w:sz w:val="28"/>
            <w:szCs w:val="28"/>
          </w:rPr>
          <w:t xml:space="preserve">2/2009.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Előterjesztőként annyit fűznék hozzá, hogy az önkormányzati lakások, illetve helyiségeknek az elidegenítéséről szóló rendeletben több indoka is van annak, hogy változtatni kell már. A 2004. elég messze volt már ahhoz, hogy éppen ideje lenne ezen változtatni, és az élet is úgy hozta, hogy szükség lenne rá. A polgármester előterjesztőként kis szigorítást javasol, főleg a kedvezmények tekintetében, az adható kedvezmények tekintetében. Egyéb hozzáfűznivalóm nincsen. Kérdezem, hogy van-e kérdés? Kérdést nem látok. Javaslat, vélemény, hozzászólás? Kovács Balázs bizottsági elnökkén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BALÁZS</w:t>
      </w:r>
    </w:p>
    <w:p>
      <w:pPr>
        <w:pStyle w:val="Normal"/>
        <w:jc w:val="both"/>
        <w:rPr>
          <w:sz w:val="28"/>
          <w:szCs w:val="28"/>
        </w:rPr>
      </w:pPr>
      <w:r>
        <w:rPr>
          <w:sz w:val="28"/>
          <w:szCs w:val="28"/>
        </w:rPr>
        <w:t>Nem tudom mi az oka annak, hogy a Gazdasági Bizottság bizottsági kivonatai nem kerültek kiosztásra. De az ügyben a rendelettel kapcsolatosan a Gazdasági és Tulajdonosi Bizottság 3 módosítást javasol. Az első módosítás arról szólna, hogy a kedvezmények rendszerénél az 5 és 10 millió forint közötti vételár alapösszegnél az eredeti rendeletben szereplő kedvezmények mértékei legyenek. Magyarán, a javaslathoz képest 5 millió alatt nem a vételár alap 70%-a, hanem 50%-a legyen. 5-10 millió Ft között pedig az 5 millió Ft alatti rész az 50%, 5 és 10 millió Ft közötti rész az pedig 70% legyen, az eredeti rendeleti szöveggel megegyező módon. Egy pilla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És 10 millió föl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BALÁZS</w:t>
      </w:r>
    </w:p>
    <w:p>
      <w:pPr>
        <w:pStyle w:val="Normal"/>
        <w:jc w:val="both"/>
        <w:rPr/>
      </w:pPr>
      <w:r>
        <w:rPr>
          <w:sz w:val="28"/>
          <w:szCs w:val="28"/>
        </w:rPr>
        <w:t>10 millió fölött pedig elfogadjuk az előterjesztő javaslatát, tehát a 100%-át kelljen kifizetni. Igen. Tehát a 10 millió Ft fölötti résznek a teljes térítését mi elfogadjuk. Jellemzően nem nagyon lesz ilyen, ami pedig 10 millió Ft feletti lakás, azt gondolta a bizottság, hogy annak az összegnek a teljes megfizetése, mivel a 10 millió Ft-ot eléri, vagy meghaladja, azt mi indokoltnak látjuk. Jellemzően a lakáskoncepcióban, főleg az 5 és 10 millió Ft, de inkább az 5 millió Ft alatti lakások elidegenítésével kell számolnunk. A másik javaslatunk a bizottságnak, az pedig a Gazdasági Tulajdonosi Bizottság a 4. § (6) bekezdésében az értékbecslési javaslatától történő eltérésnél, az eddigi 20%-os lehetőséget kéri 30%-ra felemelni, hogy a testületet ne terheljük feltétlenül azokkal amúgy rossz állapotú és elég jelentős felújítási igénnyel bíró lakások elidegenítésével, amit a bizottság eldönthet. Pár esetben alkalmaztuk ezt a 20%-os eltérést. Ezeknél az eseteknél jellemzően ennek ellenére sem történt meg az adásvétel. Itt sem tudtunk olyan árat mondani, ami a bérlők számára elfogadható lett volna. A harmadik módosítási javaslat pedig a 12. § (5) bekezdését javasoljuk mi az eredeti rendeleti szöveggel, tehát azon nem változtatni. Ez annyit jelent, hogy abban az esetben, ha valaki nem lakáscélú helyiséget akar a saját lakásához bővítés céljából megvásárolni, amit a rendelet amúgy engedélyez, hogy pályázat nélkül történjen meg ez, akkor a javaslat, az előterjesztői javaslat kizárná az esetleges részletfizetésnek a nyújtását, hogyha ilyet kér. Mi azt gondoljuk, hogy ezt a lehetőséget ne zárjuk ki. Az elmúlt 5 évben nem emlékszem ilyenre, hogy lett volna. De ha ilyen előfordul, én azt gondolom, akkor majd eldönti a képviselő-testület, hogy akar, vagy nem akar részletfizetést adni. A vételár engedményt amúgy pedig nem is adhatunk ilyen esetben, mert jogszabály tiltja. Tehát ez a három módosítás lenne. Közben pedig megérkeztek úgy látom a bizottsági kivonatok mindenki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Köszönöm szépen. Én azt veszem észre, hogy a Gazdasági Bizottság kevésbé, vagy inkább engedékenyebb, mint a polgármester. Ez valószínűleg abból adódik, hogy közelebb van a problémához. Mivel látom, hogy a bizottság ezeket a javaslataikat egyhangúlag fogadta el, ezért én azt, amelyik a vételáralapnak a dolgairól beszél, én azt el is fogadom. A másikat is, ami a részletfizetésről beszél. Egyiket viszont, ami azt mondaná, hogy a bizottság mérlegelési jogkörébe tesszük azt, most is ott volt, hogy 20%-ra fel lett ugyan az egyébként szakember által készített értékbecsléshez képest eltérnénk, én ezt megtartanám, nem engednék még egy 10%-ot fölötte. Úgyis vissza kell hozni a testületre, ha a bizottság úgy gondolja, hogy ez nem így van, és akkor legfeljebb majd foglalkozunk vele. Szerintem nem olyan túl sok esetben van, hogy a Képviselő-testület ezt ne tudná. Tehát az első két bizottsági, illetve, hogy pontosan a jegyzőkönyvnek is mondjam, a 4/2009-es és az 5/2009-es Gazdasági és Tulajdonosi Bizottsági határozatokat akkor befogadom, és a 6-osról nyilván kell akkor szavazni, mert én azt nem támogatom. Más javaslat? Ilyet nem látok. Akkor egy módosító javaslat van. Felolvasom a javaslatot. A Gazdasági és Tulajdonosi Bizottság javasolja a Képviselő-testületnek, illetve a Képviselő-testület a rendelet eredeti 4. § (6) bekezdése oly módon módosuljon, hogy a Gazdasági és Tulajdonosi Bizottság a forgalmi érték megállapításánál az értékbecslő javaslatától legfeljebb a forgalmi érték 30%-áig eltérhessen. Aki ezzel egyetért, kérem, igennel ezt jelezze. Szavazzunk! A Képviselő-testület úgy látta, hogy 30%-ig adunk lehetőséget a Gazdasági Bizottságnak. Ehhez minősített többség kell, vagy nem? Minősített többség. Akkor ezt nem mondtam előre. Kellett volna mondanom. Változtatna-e ez a szavazáson valakinek, ha minősített többség lenne? Szavaztassunk-e újra? Nem. Nem jelentkezett senki, hogy szeretne. </w:t>
      </w:r>
      <w:r>
        <w:fldChar w:fldCharType="begin"/>
      </w:r>
      <w:r>
        <w:rPr>
          <w:rStyle w:val="InternetLink"/>
          <w:sz w:val="28"/>
          <w:szCs w:val="28"/>
        </w:rPr>
        <w:instrText xml:space="preserve"> HYPERLINK "../in/szjkv.rtf" \l "hat4"</w:instrText>
      </w:r>
      <w:r>
        <w:rPr>
          <w:rStyle w:val="InternetLink"/>
          <w:sz w:val="28"/>
          <w:szCs w:val="28"/>
        </w:rPr>
        <w:fldChar w:fldCharType="separate"/>
      </w:r>
      <w:r>
        <w:rPr>
          <w:rStyle w:val="InternetLink"/>
          <w:sz w:val="28"/>
          <w:szCs w:val="28"/>
        </w:rPr>
        <w:t>Akkor nem ment át.</w:t>
      </w:r>
      <w:r>
        <w:rPr>
          <w:rStyle w:val="InternetLink"/>
          <w:sz w:val="28"/>
          <w:szCs w:val="28"/>
        </w:rPr>
        <w:fldChar w:fldCharType="end"/>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009. (I. 21.) Kt. </w:t>
        <w:tab/>
        <w:t xml:space="preserve">A Képviselő-testület szavazási eredménye (12 igen, 3 nem, 6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Rendelet 4. § (6) bekezdése az alábbiak szerint módosul:</w:t>
      </w:r>
    </w:p>
    <w:p>
      <w:pPr>
        <w:pStyle w:val="Normal"/>
        <w:ind w:left="3124" w:hanging="0"/>
        <w:jc w:val="both"/>
        <w:rPr>
          <w:color w:val="000000"/>
          <w:spacing w:val="-3"/>
          <w:sz w:val="28"/>
        </w:rPr>
      </w:pPr>
      <w:r>
        <w:rPr>
          <w:color w:val="000000"/>
          <w:spacing w:val="-3"/>
          <w:sz w:val="28"/>
        </w:rPr>
        <w:t>A Gazdasági és Tulajdonosi Bizottság a forgalmi érték megállapításánál az értékbecslő javaslatától legfeljebb a forgalmi érték 30%-áig eltérhe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az eredeti javaslatban szereplőt teszem fel szavazásra. Minősített szótöbbséges döntés következik.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R1"</w:instrText>
      </w:r>
      <w:r>
        <w:rPr>
          <w:rStyle w:val="InternetLink"/>
          <w:sz w:val="28"/>
          <w:szCs w:val="28"/>
        </w:rPr>
        <w:fldChar w:fldCharType="separate"/>
      </w:r>
      <w:r>
        <w:rPr>
          <w:rStyle w:val="InternetLink"/>
          <w:sz w:val="28"/>
          <w:szCs w:val="28"/>
        </w:rPr>
        <w:t>19 igen, 0 nem, 2 tartózkodással</w:t>
      </w:r>
      <w:r>
        <w:rPr>
          <w:rStyle w:val="InternetLink"/>
          <w:sz w:val="28"/>
          <w:szCs w:val="28"/>
        </w:rPr>
        <w:fldChar w:fldCharType="end"/>
      </w:r>
      <w:r>
        <w:rPr>
          <w:sz w:val="28"/>
          <w:szCs w:val="28"/>
        </w:rPr>
        <w:t xml:space="preserve"> megalkotta a rendelet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2009. (.........)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z Önkormányzat tulajdonában lévő lakások és nem lakás céljára szolgáló helyiségek elidegenítésének szabályairól szóló 49/2004. (XII. 29.)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spacing w:before="240" w:after="240"/>
        <w:ind w:right="-74" w:hanging="0"/>
        <w:rPr>
          <w:sz w:val="32"/>
          <w:szCs w:val="32"/>
        </w:rPr>
      </w:pPr>
      <w:r>
        <w:rPr>
          <w:sz w:val="32"/>
          <w:szCs w:val="32"/>
        </w:rPr>
        <w:t>Budapest Főváros XVI. kerületi Önkormányzat</w:t>
      </w:r>
    </w:p>
    <w:p>
      <w:pPr>
        <w:pStyle w:val="Heading"/>
        <w:spacing w:before="240" w:after="240"/>
        <w:ind w:right="-74" w:hanging="0"/>
        <w:rPr/>
      </w:pPr>
      <w:r>
        <w:rPr>
          <w:sz w:val="28"/>
          <w:szCs w:val="28"/>
        </w:rPr>
        <w:t>1/2009. (…..) rendelete</w:t>
      </w:r>
    </w:p>
    <w:p>
      <w:pPr>
        <w:pStyle w:val="FCm"/>
        <w:spacing w:before="120" w:after="120"/>
        <w:rPr/>
      </w:pPr>
      <w:r>
        <w:rPr>
          <w:bCs/>
          <w:color w:val="000000"/>
          <w:spacing w:val="-1"/>
          <w:szCs w:val="28"/>
        </w:rPr>
        <w:t xml:space="preserve">az Önkormányzat tulajdonában lévő lakások és nem lakás céljára szolgáló helyiségek elidegenítésének </w:t>
      </w:r>
      <w:r>
        <w:rPr>
          <w:bCs/>
          <w:color w:val="000000"/>
          <w:spacing w:val="1"/>
          <w:szCs w:val="28"/>
        </w:rPr>
        <w:t xml:space="preserve">szabályairól szóló </w:t>
      </w:r>
      <w:r>
        <w:rPr>
          <w:spacing w:val="-1"/>
          <w:szCs w:val="28"/>
        </w:rPr>
        <w:t>49</w:t>
      </w:r>
      <w:r>
        <w:rPr>
          <w:szCs w:val="28"/>
        </w:rPr>
        <w:t>/2004. (XII. 29.) számú rendelet módosításáról</w:t>
      </w:r>
    </w:p>
    <w:p>
      <w:pPr>
        <w:pStyle w:val="FCm"/>
        <w:spacing w:before="120" w:after="120"/>
        <w:rPr>
          <w:szCs w:val="28"/>
        </w:rPr>
      </w:pPr>
      <w:r>
        <w:rPr>
          <w:szCs w:val="28"/>
        </w:rPr>
      </w:r>
    </w:p>
    <w:p>
      <w:pPr>
        <w:pStyle w:val="Normal"/>
        <w:spacing w:before="100" w:after="0"/>
        <w:jc w:val="both"/>
        <w:rPr/>
      </w:pPr>
      <w:r>
        <w:rPr>
          <w:sz w:val="28"/>
          <w:szCs w:val="28"/>
        </w:rPr>
        <w:t>Budapest Főváros XVI. Kerületi Önkormányzat Képviselő-testülete a lakások és helyiségek bérletére, valamint az elidegenítésükre vonatkozó egyes szabályokról szóló 1993. évi LXXVIII. törvény (továbbiakban: Lt.) 54. § (1), (3) bekezdésében, valamint az 58. § (2), (3) bekezdésében biztosított felhatalmazás alapján az alábbi rendeletet alkotja:</w:t>
      </w:r>
    </w:p>
    <w:p>
      <w:pPr>
        <w:pStyle w:val="Normal"/>
        <w:spacing w:before="100" w:after="0"/>
        <w:jc w:val="both"/>
        <w:rPr>
          <w:sz w:val="28"/>
          <w:szCs w:val="28"/>
        </w:rPr>
      </w:pPr>
      <w:r>
        <w:rPr>
          <w:sz w:val="28"/>
          <w:szCs w:val="28"/>
        </w:rPr>
      </w:r>
    </w:p>
    <w:p>
      <w:pPr>
        <w:pStyle w:val="Normal"/>
        <w:ind w:left="720" w:hanging="720"/>
        <w:jc w:val="both"/>
        <w:rPr/>
      </w:pPr>
      <w:r>
        <w:rPr>
          <w:b/>
          <w:sz w:val="28"/>
          <w:szCs w:val="28"/>
        </w:rPr>
        <w:t>1. §</w:t>
      </w:r>
      <w:r>
        <w:rPr>
          <w:sz w:val="28"/>
          <w:szCs w:val="28"/>
        </w:rPr>
        <w:tab/>
      </w:r>
      <w:r>
        <w:rPr>
          <w:bCs/>
          <w:color w:val="000000"/>
          <w:spacing w:val="-1"/>
          <w:sz w:val="28"/>
          <w:szCs w:val="28"/>
        </w:rPr>
        <w:t xml:space="preserve">Az Önkormányzat tulajdonában lévő lakások és nem lakás céljára szolgáló helyiségek elidegenítésének </w:t>
      </w:r>
      <w:r>
        <w:rPr>
          <w:bCs/>
          <w:color w:val="000000"/>
          <w:spacing w:val="1"/>
          <w:sz w:val="28"/>
          <w:szCs w:val="28"/>
        </w:rPr>
        <w:t xml:space="preserve">szabályairól szóló </w:t>
      </w:r>
      <w:r>
        <w:rPr>
          <w:spacing w:val="-1"/>
          <w:sz w:val="28"/>
          <w:szCs w:val="28"/>
        </w:rPr>
        <w:t>49</w:t>
      </w:r>
      <w:r>
        <w:rPr>
          <w:sz w:val="28"/>
          <w:szCs w:val="28"/>
        </w:rPr>
        <w:t>/2004. (XII. 29.) rendelet (továbbiakban: Rendelet) 1. § (1) bekezdése helyébe az alábbi rendelkezés lép:</w:t>
      </w:r>
    </w:p>
    <w:p>
      <w:pPr>
        <w:pStyle w:val="Normal"/>
        <w:spacing w:before="120" w:after="0"/>
        <w:ind w:left="1260" w:hanging="540"/>
        <w:jc w:val="both"/>
        <w:rPr/>
      </w:pPr>
      <w:r>
        <w:rPr>
          <w:sz w:val="28"/>
          <w:szCs w:val="28"/>
        </w:rPr>
        <w:t>„</w:t>
      </w:r>
      <w:r>
        <w:rPr>
          <w:sz w:val="28"/>
          <w:szCs w:val="28"/>
        </w:rPr>
        <w:t>(1)</w:t>
        <w:tab/>
        <w:t>A rendelet hatálya kiterjed az Önkormányzat tulajdonában álló valamennyi lakásra és nem lakás céljára szolgáló helyiségre.”</w:t>
      </w:r>
    </w:p>
    <w:p>
      <w:pPr>
        <w:pStyle w:val="Normal"/>
        <w:ind w:left="720" w:hanging="720"/>
        <w:jc w:val="both"/>
        <w:rPr>
          <w:sz w:val="28"/>
          <w:szCs w:val="28"/>
        </w:rPr>
      </w:pPr>
      <w:r>
        <w:rPr>
          <w:sz w:val="28"/>
          <w:szCs w:val="28"/>
        </w:rPr>
        <w:tab/>
      </w:r>
    </w:p>
    <w:p>
      <w:pPr>
        <w:pStyle w:val="Normal"/>
        <w:ind w:left="720" w:hanging="720"/>
        <w:jc w:val="both"/>
        <w:rPr/>
      </w:pPr>
      <w:r>
        <w:rPr>
          <w:b/>
          <w:sz w:val="28"/>
          <w:szCs w:val="28"/>
        </w:rPr>
        <w:t xml:space="preserve">2. § </w:t>
      </w:r>
      <w:r>
        <w:rPr>
          <w:sz w:val="28"/>
          <w:szCs w:val="28"/>
        </w:rPr>
        <w:tab/>
        <w:t>A Rendelet 1. § (2) bekezdése az alábbiak szerint módosul:</w:t>
      </w:r>
    </w:p>
    <w:p>
      <w:pPr>
        <w:pStyle w:val="Bekezds"/>
        <w:spacing w:before="120" w:after="0"/>
        <w:ind w:left="1259" w:hanging="550"/>
        <w:rPr/>
      </w:pPr>
      <w:r>
        <w:rPr>
          <w:sz w:val="28"/>
          <w:szCs w:val="28"/>
        </w:rPr>
        <w:t>„</w:t>
      </w:r>
      <w:r>
        <w:rPr>
          <w:sz w:val="28"/>
          <w:szCs w:val="28"/>
        </w:rPr>
        <w:t>(2)</w:t>
        <w:tab/>
        <w:t>A rendelet hatálya nem terjed ki az önkormányzat és más személy közös tulajdonában lévő (ún. vegyes tulajdonú) lakások elidegenítésre.”</w:t>
      </w:r>
    </w:p>
    <w:p>
      <w:pPr>
        <w:pStyle w:val="Bekezds"/>
        <w:rPr>
          <w:b/>
          <w:b/>
          <w:sz w:val="28"/>
          <w:szCs w:val="28"/>
        </w:rPr>
      </w:pPr>
      <w:r>
        <w:rPr>
          <w:b/>
          <w:sz w:val="28"/>
          <w:szCs w:val="28"/>
        </w:rPr>
      </w:r>
    </w:p>
    <w:p>
      <w:pPr>
        <w:pStyle w:val="Bekezds"/>
        <w:ind w:left="710" w:hanging="710"/>
        <w:rPr/>
      </w:pPr>
      <w:r>
        <w:rPr>
          <w:b/>
          <w:sz w:val="28"/>
          <w:szCs w:val="28"/>
        </w:rPr>
        <w:t>3. §</w:t>
      </w:r>
      <w:r>
        <w:rPr>
          <w:sz w:val="28"/>
          <w:szCs w:val="28"/>
        </w:rPr>
        <w:t xml:space="preserve"> </w:t>
        <w:tab/>
        <w:t>A Rendelet 1. §-a az alábbi (3) bekezdéssel egészül ki:</w:t>
      </w:r>
    </w:p>
    <w:p>
      <w:pPr>
        <w:pStyle w:val="Normal"/>
        <w:spacing w:before="120" w:after="0"/>
        <w:ind w:left="1259" w:hanging="550"/>
        <w:jc w:val="both"/>
        <w:rPr/>
      </w:pPr>
      <w:r>
        <w:rPr>
          <w:sz w:val="28"/>
          <w:szCs w:val="28"/>
        </w:rPr>
        <w:t>„</w:t>
      </w:r>
      <w:r>
        <w:rPr>
          <w:sz w:val="28"/>
          <w:szCs w:val="28"/>
        </w:rPr>
        <w:t>(3)</w:t>
        <w:tab/>
        <w:t>A rendeletben nem szabályozott kérdésekben az Lt., a Polgári Törvénykönyvről szóló 1959. évi IV. törvény (a továbbiakban: Ptk.), a helyi önkormányzatokról szóló 1990. évi LXV. törvény (a továbbiakban: Ötv.), és Budapest Főváros XVI. kerület Önkormányzatának az Önkormányzat vagyonáról és a vagyontárgyak feletti tulajdonosi jogok gyakorlásról szóló 33/2004. (IX. 28.) rendelet (a továbbiakban: Vagyonrendelet) rendelkezéseit kell alkalmazni.”</w:t>
      </w:r>
    </w:p>
    <w:p>
      <w:pPr>
        <w:pStyle w:val="Normal"/>
        <w:ind w:left="642" w:hanging="0"/>
        <w:jc w:val="both"/>
        <w:rPr>
          <w:sz w:val="28"/>
          <w:szCs w:val="28"/>
        </w:rPr>
      </w:pPr>
      <w:r>
        <w:rPr>
          <w:sz w:val="28"/>
          <w:szCs w:val="28"/>
        </w:rPr>
      </w:r>
    </w:p>
    <w:p>
      <w:pPr>
        <w:pStyle w:val="Normal"/>
        <w:jc w:val="both"/>
        <w:rPr/>
      </w:pPr>
      <w:r>
        <w:rPr>
          <w:b/>
          <w:sz w:val="28"/>
          <w:szCs w:val="28"/>
        </w:rPr>
        <w:t>4. §</w:t>
      </w:r>
      <w:r>
        <w:rPr>
          <w:sz w:val="28"/>
          <w:szCs w:val="28"/>
        </w:rPr>
        <w:t xml:space="preserve"> </w:t>
        <w:tab/>
        <w:t>A Rendelet 2. § (2) bekezdése az alábbiak szerint módosul:</w:t>
      </w:r>
    </w:p>
    <w:p>
      <w:pPr>
        <w:pStyle w:val="Szvegtrzsbehzssal2"/>
        <w:spacing w:lineRule="auto" w:line="240" w:before="120" w:after="0"/>
        <w:ind w:left="1259" w:hanging="550"/>
        <w:jc w:val="both"/>
        <w:rPr/>
      </w:pPr>
      <w:r>
        <w:rPr>
          <w:sz w:val="28"/>
          <w:szCs w:val="28"/>
        </w:rPr>
        <w:t>„</w:t>
      </w:r>
      <w:r>
        <w:rPr>
          <w:sz w:val="28"/>
          <w:szCs w:val="28"/>
        </w:rPr>
        <w:t>(2)</w:t>
        <w:tab/>
        <w:t>Az Önkormányzat tulajdonában álló, a lakáskoncepcióban elidegenítésre kijelölt lakásokat – a jelen rendelet 3. §-ában foglalt kivétellel – pályázati eljárás útján kell elidegeníteni, mely lebonyolításának módját az önkormányzat vagyonának értékesítése és hasznosítása során alkalmazandó versenyeztetési szabályokról szóló 35/2004. (IX. 30.) rendelet (továbbiakban: Versenyrendelet) szabályozza.”</w:t>
      </w:r>
    </w:p>
    <w:p>
      <w:pPr>
        <w:pStyle w:val="Bekezds"/>
        <w:rPr>
          <w:b/>
          <w:b/>
          <w:sz w:val="28"/>
          <w:szCs w:val="28"/>
        </w:rPr>
      </w:pPr>
      <w:r>
        <w:rPr>
          <w:b/>
          <w:sz w:val="28"/>
          <w:szCs w:val="28"/>
        </w:rPr>
      </w:r>
    </w:p>
    <w:p>
      <w:pPr>
        <w:pStyle w:val="Bekezds"/>
        <w:spacing w:before="0" w:after="120"/>
        <w:ind w:firstLine="204"/>
        <w:rPr/>
      </w:pPr>
      <w:r>
        <w:rPr>
          <w:b/>
          <w:sz w:val="28"/>
          <w:szCs w:val="28"/>
        </w:rPr>
        <w:t>5. §</w:t>
      </w:r>
      <w:r>
        <w:rPr>
          <w:sz w:val="28"/>
          <w:szCs w:val="28"/>
        </w:rPr>
        <w:t xml:space="preserve"> </w:t>
        <w:tab/>
        <w:t>A Rendelet 2. §-a az alábbi (4) bekezdéssel egészül ki:</w:t>
      </w:r>
    </w:p>
    <w:p>
      <w:pPr>
        <w:pStyle w:val="Szvegtrzsbehzssal2"/>
        <w:spacing w:lineRule="auto" w:line="240" w:before="0" w:after="60"/>
        <w:ind w:left="1259" w:hanging="550"/>
        <w:rPr/>
      </w:pPr>
      <w:r>
        <w:rPr>
          <w:sz w:val="28"/>
          <w:szCs w:val="28"/>
        </w:rPr>
        <w:t>„</w:t>
      </w:r>
      <w:r>
        <w:rPr>
          <w:sz w:val="28"/>
          <w:szCs w:val="28"/>
        </w:rPr>
        <w:t>(4)</w:t>
        <w:tab/>
        <w:t>Az Önkormányzat tulajdonában álló lakások:</w:t>
      </w:r>
    </w:p>
    <w:p>
      <w:pPr>
        <w:pStyle w:val="Szvegtrzsbehzssal2"/>
        <w:spacing w:lineRule="auto" w:line="240" w:before="0" w:after="60"/>
        <w:ind w:left="1701" w:hanging="442"/>
        <w:rPr/>
      </w:pPr>
      <w:r>
        <w:rPr>
          <w:sz w:val="28"/>
          <w:szCs w:val="28"/>
        </w:rPr>
        <w:t>a)</w:t>
        <w:tab/>
        <w:t>a bérlő számára, vagy</w:t>
      </w:r>
    </w:p>
    <w:p>
      <w:pPr>
        <w:pStyle w:val="Szvegtrzsbehzssal2"/>
        <w:spacing w:lineRule="auto" w:line="240" w:before="0" w:after="60"/>
        <w:ind w:left="1701" w:hanging="442"/>
        <w:rPr/>
      </w:pPr>
      <w:r>
        <w:rPr>
          <w:sz w:val="28"/>
          <w:szCs w:val="28"/>
        </w:rPr>
        <w:t>b)</w:t>
        <w:tab/>
        <w:t>versenytárgyalás, vagy</w:t>
      </w:r>
    </w:p>
    <w:p>
      <w:pPr>
        <w:pStyle w:val="Szvegtrzsbehzssal2"/>
        <w:spacing w:lineRule="auto" w:line="240" w:before="0" w:after="60"/>
        <w:ind w:left="1701" w:hanging="442"/>
        <w:rPr/>
      </w:pPr>
      <w:r>
        <w:rPr>
          <w:sz w:val="28"/>
          <w:szCs w:val="28"/>
        </w:rPr>
        <w:t>c)</w:t>
        <w:tab/>
        <w:t xml:space="preserve">vevőkijelölés útján </w:t>
      </w:r>
    </w:p>
    <w:p>
      <w:pPr>
        <w:pStyle w:val="Szvegtrzsbehzssal2"/>
        <w:spacing w:lineRule="auto" w:line="240" w:before="0" w:after="0"/>
        <w:ind w:left="1134" w:firstLine="142"/>
        <w:rPr>
          <w:sz w:val="28"/>
          <w:szCs w:val="28"/>
        </w:rPr>
      </w:pPr>
      <w:r>
        <w:rPr>
          <w:sz w:val="28"/>
          <w:szCs w:val="28"/>
        </w:rPr>
        <w:t>idegeníthetők el.”</w:t>
      </w:r>
    </w:p>
    <w:p>
      <w:pPr>
        <w:pStyle w:val="Normal"/>
        <w:jc w:val="both"/>
        <w:rPr>
          <w:sz w:val="28"/>
          <w:szCs w:val="28"/>
        </w:rPr>
      </w:pPr>
      <w:r>
        <w:rPr>
          <w:sz w:val="28"/>
          <w:szCs w:val="28"/>
        </w:rPr>
      </w:r>
    </w:p>
    <w:p>
      <w:pPr>
        <w:pStyle w:val="Normal"/>
        <w:spacing w:before="0" w:after="60"/>
        <w:ind w:left="720" w:hanging="720"/>
        <w:jc w:val="both"/>
        <w:rPr/>
      </w:pPr>
      <w:r>
        <w:rPr>
          <w:b/>
          <w:sz w:val="28"/>
          <w:szCs w:val="28"/>
        </w:rPr>
        <w:t xml:space="preserve">6. § </w:t>
      </w:r>
      <w:r>
        <w:rPr>
          <w:sz w:val="28"/>
          <w:szCs w:val="28"/>
        </w:rPr>
        <w:tab/>
        <w:t>A Rendelet 3. § (2) bekezdés c) pontja az alábbiak szerint módosul:</w:t>
      </w:r>
    </w:p>
    <w:p>
      <w:pPr>
        <w:pStyle w:val="Normal"/>
        <w:ind w:left="1704" w:hanging="426"/>
        <w:jc w:val="both"/>
        <w:rPr/>
      </w:pPr>
      <w:r>
        <w:rPr>
          <w:sz w:val="28"/>
          <w:szCs w:val="28"/>
        </w:rPr>
        <w:t>„</w:t>
      </w:r>
      <w:r>
        <w:rPr>
          <w:sz w:val="28"/>
          <w:szCs w:val="28"/>
        </w:rPr>
        <w:t>c)</w:t>
        <w:tab/>
        <w:t>a bérbeadó hozzájárulása alapján a bérlő által végzett, számlákkal igazolt, és a bérbeadó által meg nem térített értéknövelő beruházások értékével csökkentett beköltözhető és lakott forgalmi értéket;”</w:t>
      </w:r>
    </w:p>
    <w:p>
      <w:pPr>
        <w:pStyle w:val="Normal"/>
        <w:ind w:left="720" w:hanging="0"/>
        <w:jc w:val="both"/>
        <w:rPr>
          <w:sz w:val="28"/>
          <w:szCs w:val="28"/>
        </w:rPr>
      </w:pPr>
      <w:r>
        <w:rPr>
          <w:sz w:val="28"/>
          <w:szCs w:val="28"/>
        </w:rPr>
      </w:r>
    </w:p>
    <w:p>
      <w:pPr>
        <w:pStyle w:val="Normal"/>
        <w:spacing w:before="0" w:after="120"/>
        <w:ind w:left="720" w:hanging="720"/>
        <w:jc w:val="both"/>
        <w:rPr/>
      </w:pPr>
      <w:r>
        <w:rPr>
          <w:b/>
          <w:sz w:val="28"/>
          <w:szCs w:val="28"/>
        </w:rPr>
        <w:t>7. §</w:t>
      </w:r>
      <w:r>
        <w:rPr>
          <w:sz w:val="28"/>
          <w:szCs w:val="28"/>
        </w:rPr>
        <w:t xml:space="preserve"> </w:t>
        <w:tab/>
        <w:t>A Rendelet 4. § (4) bekezdése az alábbiak szerint módosul:</w:t>
      </w:r>
    </w:p>
    <w:p>
      <w:pPr>
        <w:pStyle w:val="Szvegtrzsbehzssal2"/>
        <w:spacing w:lineRule="auto" w:line="240" w:before="0" w:after="0"/>
        <w:ind w:left="1276" w:hanging="567"/>
        <w:jc w:val="both"/>
        <w:rPr/>
      </w:pPr>
      <w:r>
        <w:rPr>
          <w:sz w:val="28"/>
          <w:szCs w:val="28"/>
        </w:rPr>
        <w:t>„</w:t>
      </w:r>
      <w:r>
        <w:rPr>
          <w:sz w:val="28"/>
          <w:szCs w:val="28"/>
        </w:rPr>
        <w:t>(4)</w:t>
        <w:tab/>
        <w:t>Az értékbecslő a (3) bekezdésben felsorolt tényezők figyelembevételével az értékbecslésben javaslatot tesz a lakás beköltözhető forgalmi értékére, valamint ha a lakást az elővásárlásra jogosult bérlő veszi meg, a bérbeadó hozzájárulása alapján a bérlő által végzett, számlákkal igazolt, és a bérbeadó által meg nem térített a lakásra fordított értéknövelő beruházásai értékére.”</w:t>
      </w:r>
    </w:p>
    <w:p>
      <w:pPr>
        <w:pStyle w:val="Szvegtrzsbehzssal2"/>
        <w:spacing w:lineRule="auto" w:line="240" w:before="0" w:after="0"/>
        <w:ind w:left="720" w:hanging="153"/>
        <w:jc w:val="both"/>
        <w:rPr>
          <w:sz w:val="28"/>
          <w:szCs w:val="28"/>
        </w:rPr>
      </w:pPr>
      <w:r>
        <w:rPr>
          <w:sz w:val="28"/>
          <w:szCs w:val="28"/>
        </w:rPr>
      </w:r>
    </w:p>
    <w:p>
      <w:pPr>
        <w:pStyle w:val="Szvegtrzsbehzssal2"/>
        <w:spacing w:lineRule="auto" w:line="240"/>
        <w:ind w:left="709" w:hanging="709"/>
        <w:jc w:val="both"/>
        <w:rPr/>
      </w:pPr>
      <w:r>
        <w:rPr>
          <w:b/>
          <w:sz w:val="28"/>
          <w:szCs w:val="28"/>
        </w:rPr>
        <w:t>8. §</w:t>
      </w:r>
      <w:r>
        <w:rPr>
          <w:sz w:val="28"/>
          <w:szCs w:val="28"/>
        </w:rPr>
        <w:t xml:space="preserve"> </w:t>
        <w:tab/>
        <w:t>A Rendelet 4. § (5) bekezdése az alábbiak szerint módosul:</w:t>
      </w:r>
    </w:p>
    <w:p>
      <w:pPr>
        <w:pStyle w:val="Szvegtrzsbehzssal2"/>
        <w:spacing w:lineRule="auto" w:line="240" w:before="0" w:after="0"/>
        <w:ind w:left="1276" w:hanging="567"/>
        <w:jc w:val="both"/>
        <w:rPr/>
      </w:pPr>
      <w:r>
        <w:rPr>
          <w:sz w:val="28"/>
          <w:szCs w:val="28"/>
        </w:rPr>
        <w:t>„</w:t>
      </w:r>
      <w:r>
        <w:rPr>
          <w:sz w:val="28"/>
          <w:szCs w:val="28"/>
        </w:rPr>
        <w:t>(5)</w:t>
        <w:tab/>
        <w:t>A (4) bekezdésben meghatározott javaslat figyelembevételével a GTB dönt a lakás beköltözhető forgalmi értékéről, valamint a bérbeadó hozzájárulása alapján a bérlő által végzett, számlával igazolt és a bérbeadó által meg nem térített értéknövelő beruházások értékéről.”</w:t>
      </w:r>
    </w:p>
    <w:p>
      <w:pPr>
        <w:pStyle w:val="Normal"/>
        <w:jc w:val="both"/>
        <w:rPr>
          <w:sz w:val="28"/>
          <w:szCs w:val="28"/>
        </w:rPr>
      </w:pPr>
      <w:r>
        <w:rPr>
          <w:sz w:val="28"/>
          <w:szCs w:val="28"/>
        </w:rPr>
      </w:r>
    </w:p>
    <w:p>
      <w:pPr>
        <w:pStyle w:val="Normal"/>
        <w:ind w:left="710" w:hanging="710"/>
        <w:jc w:val="both"/>
        <w:rPr/>
      </w:pPr>
      <w:r>
        <w:rPr>
          <w:b/>
          <w:sz w:val="28"/>
          <w:szCs w:val="28"/>
        </w:rPr>
        <w:t xml:space="preserve">9. § </w:t>
      </w:r>
      <w:r>
        <w:rPr>
          <w:sz w:val="28"/>
          <w:szCs w:val="28"/>
        </w:rPr>
        <w:tab/>
        <w:t>A Rendelet 4. §-a az alábbi (7) bekezdéssel egészül ki:</w:t>
      </w:r>
    </w:p>
    <w:p>
      <w:pPr>
        <w:pStyle w:val="Szvegtrzsbehzssal2"/>
        <w:spacing w:lineRule="auto" w:line="240" w:before="120" w:after="0"/>
        <w:ind w:left="1276" w:hanging="556"/>
        <w:jc w:val="both"/>
        <w:rPr/>
      </w:pPr>
      <w:r>
        <w:rPr>
          <w:sz w:val="28"/>
          <w:szCs w:val="28"/>
        </w:rPr>
        <w:t>„</w:t>
      </w:r>
      <w:r>
        <w:rPr>
          <w:sz w:val="28"/>
          <w:szCs w:val="28"/>
        </w:rPr>
        <w:t>(7)</w:t>
        <w:tab/>
        <w:t>Az (5) és (6) bekezdések alapján meghozott döntés a meghozatalától számított egy évig érvényes.”</w:t>
      </w:r>
    </w:p>
    <w:p>
      <w:pPr>
        <w:pStyle w:val="Szvegtrzsbehzssal2"/>
        <w:spacing w:lineRule="auto" w:line="240" w:before="0" w:after="0"/>
        <w:ind w:left="0" w:hanging="0"/>
        <w:rPr>
          <w:sz w:val="28"/>
          <w:szCs w:val="28"/>
        </w:rPr>
      </w:pPr>
      <w:r>
        <w:rPr>
          <w:sz w:val="28"/>
          <w:szCs w:val="28"/>
        </w:rPr>
      </w:r>
    </w:p>
    <w:p>
      <w:pPr>
        <w:pStyle w:val="Szvegtrzsbehzssal2"/>
        <w:spacing w:lineRule="auto" w:line="240"/>
        <w:ind w:left="720" w:hanging="720"/>
        <w:rPr/>
      </w:pPr>
      <w:r>
        <w:rPr>
          <w:b/>
          <w:sz w:val="28"/>
          <w:szCs w:val="28"/>
        </w:rPr>
        <w:t>10. §</w:t>
      </w:r>
      <w:r>
        <w:rPr>
          <w:sz w:val="28"/>
          <w:szCs w:val="28"/>
        </w:rPr>
        <w:t xml:space="preserve"> </w:t>
        <w:tab/>
        <w:t>A Rendelet 5. § (2) bekezdése az alábbiak szerint módosul:</w:t>
      </w:r>
    </w:p>
    <w:p>
      <w:pPr>
        <w:pStyle w:val="Szvegtrzsbehzssal2"/>
        <w:spacing w:lineRule="auto" w:line="240" w:before="120" w:after="120"/>
        <w:ind w:left="1276" w:hanging="556"/>
        <w:jc w:val="both"/>
        <w:rPr/>
      </w:pPr>
      <w:r>
        <w:rPr>
          <w:sz w:val="28"/>
          <w:szCs w:val="28"/>
        </w:rPr>
        <w:t>„</w:t>
      </w:r>
      <w:r>
        <w:rPr>
          <w:sz w:val="28"/>
          <w:szCs w:val="28"/>
        </w:rPr>
        <w:t>(2)</w:t>
      </w:r>
      <w:r>
        <w:rPr>
          <w:b/>
          <w:sz w:val="28"/>
          <w:szCs w:val="28"/>
        </w:rPr>
        <w:tab/>
      </w:r>
      <w:r>
        <w:rPr>
          <w:sz w:val="28"/>
          <w:szCs w:val="28"/>
        </w:rPr>
        <w:t>A 4. § (5) bekezdés alapján a GTB által megállapított beköltözhető forgalmi értékből le kell vonni a GTB által megállapított, a bérbeadó által jóváhagyott, a bérlő által végzett, számlával igazolt és a bérbeadó által meg nem térített értéknövelő beruházás értékét, mely megadja a vételár alapját (továbbiakban: vételáralap). Ezt követően a lakás vételárát a vételáralap értékétől függően, sávosan az alábbi táblázat szerinti százalékos arányban kell kiszámítani:</w:t>
      </w:r>
    </w:p>
    <w:p>
      <w:pPr>
        <w:pStyle w:val="Szvegtrzsbehzssal2"/>
        <w:spacing w:lineRule="auto" w:line="240" w:before="0" w:after="0"/>
        <w:ind w:left="720" w:hanging="0"/>
        <w:jc w:val="both"/>
        <w:rPr>
          <w:sz w:val="28"/>
          <w:szCs w:val="28"/>
        </w:rPr>
      </w:pPr>
      <w:r>
        <w:rPr>
          <w:sz w:val="28"/>
          <w:szCs w:val="28"/>
        </w:rPr>
      </w:r>
    </w:p>
    <w:tbl>
      <w:tblPr>
        <w:tblW w:w="8148" w:type="dxa"/>
        <w:jc w:val="left"/>
        <w:tblInd w:w="847" w:type="dxa"/>
        <w:tblLayout w:type="fixed"/>
        <w:tblCellMar>
          <w:top w:w="0" w:type="dxa"/>
          <w:left w:w="70" w:type="dxa"/>
          <w:bottom w:w="0" w:type="dxa"/>
          <w:right w:w="70" w:type="dxa"/>
        </w:tblCellMar>
      </w:tblPr>
      <w:tblGrid>
        <w:gridCol w:w="3108"/>
        <w:gridCol w:w="5040"/>
      </w:tblGrid>
      <w:tr>
        <w:trPr>
          <w:trHeight w:val="335" w:hRule="atLeast"/>
        </w:trPr>
        <w:tc>
          <w:tcPr>
            <w:tcW w:w="3108"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jc w:val="center"/>
              <w:rPr>
                <w:b/>
                <w:b/>
                <w:i/>
                <w:i/>
                <w:sz w:val="28"/>
                <w:szCs w:val="28"/>
              </w:rPr>
            </w:pPr>
            <w:r>
              <w:rPr>
                <w:b/>
                <w:i/>
                <w:sz w:val="28"/>
                <w:szCs w:val="28"/>
              </w:rPr>
              <w:t>Vételáralap</w:t>
            </w:r>
          </w:p>
        </w:tc>
        <w:tc>
          <w:tcPr>
            <w:tcW w:w="504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1136" w:hanging="569"/>
              <w:jc w:val="center"/>
              <w:rPr>
                <w:b/>
                <w:b/>
                <w:i/>
                <w:i/>
                <w:sz w:val="28"/>
                <w:szCs w:val="28"/>
              </w:rPr>
            </w:pPr>
            <w:r>
              <w:rPr>
                <w:b/>
                <w:i/>
                <w:sz w:val="28"/>
                <w:szCs w:val="28"/>
              </w:rPr>
              <w:t>Vételár</w:t>
            </w:r>
          </w:p>
        </w:tc>
      </w:tr>
      <w:tr>
        <w:trPr>
          <w:trHeight w:val="510" w:hRule="exact"/>
        </w:trPr>
        <w:tc>
          <w:tcPr>
            <w:tcW w:w="3108"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rPr>
                <w:i/>
                <w:i/>
                <w:sz w:val="28"/>
                <w:szCs w:val="28"/>
              </w:rPr>
            </w:pPr>
            <w:r>
              <w:rPr>
                <w:i/>
                <w:sz w:val="28"/>
                <w:szCs w:val="28"/>
              </w:rPr>
              <w:t>5 millió Ft alatt</w:t>
            </w:r>
          </w:p>
        </w:tc>
        <w:tc>
          <w:tcPr>
            <w:tcW w:w="5040" w:type="dxa"/>
            <w:tcBorders>
              <w:top w:val="single" w:sz="4" w:space="0" w:color="000000"/>
              <w:left w:val="single" w:sz="4" w:space="0" w:color="000000"/>
              <w:bottom w:val="single" w:sz="4" w:space="0" w:color="000000"/>
              <w:right w:val="single" w:sz="4" w:space="0" w:color="000000"/>
            </w:tcBorders>
          </w:tcPr>
          <w:p>
            <w:pPr>
              <w:pStyle w:val="Szvegtrzsbehzssal2"/>
              <w:spacing w:before="120" w:after="120"/>
              <w:ind w:left="284" w:hanging="0"/>
              <w:jc w:val="both"/>
              <w:rPr>
                <w:i/>
                <w:i/>
                <w:sz w:val="28"/>
                <w:szCs w:val="28"/>
              </w:rPr>
            </w:pPr>
            <w:r>
              <w:rPr>
                <w:b/>
                <w:i/>
                <w:sz w:val="28"/>
                <w:szCs w:val="28"/>
              </w:rPr>
              <w:t>A vételáralap 50% -a</w:t>
            </w:r>
          </w:p>
        </w:tc>
      </w:tr>
      <w:tr>
        <w:trPr>
          <w:trHeight w:val="1134" w:hRule="atLeast"/>
        </w:trPr>
        <w:tc>
          <w:tcPr>
            <w:tcW w:w="3108"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rPr>
                <w:i/>
                <w:i/>
                <w:sz w:val="28"/>
                <w:szCs w:val="28"/>
              </w:rPr>
            </w:pPr>
            <w:r>
              <w:rPr>
                <w:i/>
                <w:sz w:val="28"/>
                <w:szCs w:val="28"/>
              </w:rPr>
              <w:t>5 – 10 millió Ft között</w:t>
            </w:r>
          </w:p>
        </w:tc>
        <w:tc>
          <w:tcPr>
            <w:tcW w:w="504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120" w:after="120"/>
              <w:ind w:left="-34" w:hanging="0"/>
              <w:jc w:val="both"/>
              <w:rPr>
                <w:i/>
                <w:i/>
                <w:sz w:val="28"/>
                <w:szCs w:val="28"/>
              </w:rPr>
            </w:pPr>
            <w:r>
              <w:rPr>
                <w:b/>
                <w:i/>
                <w:sz w:val="28"/>
                <w:szCs w:val="28"/>
              </w:rPr>
              <w:t>A vételáralap 5 millió Ft alatti része 50%-ának, és a vételáralap 5 és 10 millió Ft közötti része 70%-ának összege</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rPr>
                <w:i/>
                <w:i/>
                <w:sz w:val="28"/>
                <w:szCs w:val="28"/>
              </w:rPr>
            </w:pPr>
            <w:r>
              <w:rPr>
                <w:i/>
                <w:sz w:val="28"/>
                <w:szCs w:val="28"/>
              </w:rPr>
              <w:t>10 millió Ft felett</w:t>
            </w:r>
          </w:p>
        </w:tc>
        <w:tc>
          <w:tcPr>
            <w:tcW w:w="504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120" w:after="120"/>
              <w:ind w:left="0" w:hanging="36"/>
              <w:jc w:val="both"/>
              <w:rPr>
                <w:i/>
                <w:i/>
                <w:sz w:val="28"/>
                <w:szCs w:val="28"/>
              </w:rPr>
            </w:pPr>
            <w:r>
              <w:rPr>
                <w:b/>
                <w:i/>
                <w:sz w:val="28"/>
                <w:szCs w:val="28"/>
              </w:rPr>
              <w:t>A vételáralap 5 millió Ft alatti része 50%-ának, és a vételáralap 5 és 10 millió Ft közötti része 70%-ának, és a vételáralap 10 millió Ft feletti része 100%-ának összege</w:t>
            </w:r>
          </w:p>
        </w:tc>
      </w:tr>
    </w:tbl>
    <w:p>
      <w:pPr>
        <w:pStyle w:val="Szvegtrzsbehzssal2"/>
        <w:spacing w:lineRule="auto" w:line="240" w:before="0" w:after="0"/>
        <w:ind w:left="284" w:hanging="0"/>
        <w:jc w:val="both"/>
        <w:rPr>
          <w:sz w:val="28"/>
          <w:szCs w:val="28"/>
        </w:rPr>
      </w:pPr>
      <w:r>
        <w:rPr>
          <w:sz w:val="28"/>
          <w:szCs w:val="28"/>
        </w:rPr>
      </w:r>
    </w:p>
    <w:p>
      <w:pPr>
        <w:pStyle w:val="Szvegtrzsbehzssal2"/>
        <w:spacing w:lineRule="auto" w:line="240"/>
        <w:ind w:left="709" w:hanging="709"/>
        <w:jc w:val="both"/>
        <w:rPr/>
      </w:pPr>
      <w:r>
        <w:rPr>
          <w:b/>
          <w:sz w:val="28"/>
          <w:szCs w:val="28"/>
        </w:rPr>
        <w:t>11. §</w:t>
      </w:r>
      <w:r>
        <w:rPr>
          <w:sz w:val="28"/>
          <w:szCs w:val="28"/>
        </w:rPr>
        <w:t xml:space="preserve"> </w:t>
        <w:tab/>
        <w:t>A Rendelet 5. § (3) bekezdése az alábbiak szerint módosul:</w:t>
      </w:r>
    </w:p>
    <w:p>
      <w:pPr>
        <w:pStyle w:val="Szvegtrzsbehzssal2"/>
        <w:spacing w:lineRule="auto" w:line="240" w:before="0" w:after="0"/>
        <w:ind w:left="1276" w:hanging="556"/>
        <w:jc w:val="both"/>
        <w:rPr/>
      </w:pPr>
      <w:r>
        <w:rPr>
          <w:sz w:val="28"/>
          <w:szCs w:val="28"/>
        </w:rPr>
        <w:t>„</w:t>
      </w:r>
      <w:r>
        <w:rPr>
          <w:sz w:val="28"/>
          <w:szCs w:val="28"/>
        </w:rPr>
        <w:t>(3)</w:t>
        <w:tab/>
        <w:t>A vételáralap kiszámításnál a beköltözhető forgalmi értéket nem csökkenti azon ráfordítások összege, amelyeket a bérlő a lakhatás minőségének javítása érdekében komfortfokozat-növelés, vagy korszerűsítés nélkül végzett, illetve amelyre a bérleti szerződés, illetve jogszabály alapján a bérlő saját költségén volt köteles.”</w:t>
      </w:r>
    </w:p>
    <w:p>
      <w:pPr>
        <w:pStyle w:val="Szvegtrzsbehzssal2"/>
        <w:spacing w:lineRule="auto" w:line="240" w:before="0" w:after="0"/>
        <w:ind w:left="720" w:hanging="0"/>
        <w:jc w:val="both"/>
        <w:rPr>
          <w:sz w:val="28"/>
          <w:szCs w:val="28"/>
        </w:rPr>
      </w:pPr>
      <w:r>
        <w:rPr>
          <w:sz w:val="28"/>
          <w:szCs w:val="28"/>
        </w:rPr>
      </w:r>
    </w:p>
    <w:p>
      <w:pPr>
        <w:pStyle w:val="Szvegtrzsbehzssal2"/>
        <w:spacing w:lineRule="auto" w:line="240" w:before="0" w:after="0"/>
        <w:ind w:left="709" w:hanging="709"/>
        <w:jc w:val="both"/>
        <w:rPr/>
      </w:pPr>
      <w:r>
        <w:rPr>
          <w:b/>
          <w:sz w:val="28"/>
          <w:szCs w:val="28"/>
        </w:rPr>
        <w:t>12. §</w:t>
      </w:r>
      <w:r>
        <w:rPr>
          <w:sz w:val="28"/>
          <w:szCs w:val="28"/>
        </w:rPr>
        <w:t xml:space="preserve"> </w:t>
        <w:tab/>
        <w:t>A Rendelet 5. § (4) bekezdése hatályát veszti.</w:t>
      </w:r>
    </w:p>
    <w:p>
      <w:pPr>
        <w:pStyle w:val="Szvegtrzsbehzssal2"/>
        <w:spacing w:lineRule="auto" w:line="240" w:before="0" w:after="0"/>
        <w:ind w:left="0" w:hanging="0"/>
        <w:jc w:val="both"/>
        <w:rPr>
          <w:sz w:val="28"/>
          <w:szCs w:val="28"/>
        </w:rPr>
      </w:pPr>
      <w:r>
        <w:rPr>
          <w:sz w:val="28"/>
          <w:szCs w:val="28"/>
        </w:rPr>
      </w:r>
    </w:p>
    <w:p>
      <w:pPr>
        <w:pStyle w:val="Szvegtrzsbehzssal2"/>
        <w:spacing w:lineRule="auto" w:line="240"/>
        <w:ind w:left="709" w:hanging="709"/>
        <w:jc w:val="both"/>
        <w:rPr/>
      </w:pPr>
      <w:r>
        <w:rPr>
          <w:b/>
          <w:sz w:val="28"/>
          <w:szCs w:val="28"/>
        </w:rPr>
        <w:t>13. §</w:t>
      </w:r>
      <w:r>
        <w:rPr>
          <w:sz w:val="28"/>
          <w:szCs w:val="28"/>
        </w:rPr>
        <w:t xml:space="preserve"> </w:t>
        <w:tab/>
        <w:t>A rendelet 6. § (1) bekezdése az alábbiak szerint módosul:</w:t>
      </w:r>
    </w:p>
    <w:p>
      <w:pPr>
        <w:pStyle w:val="Normal"/>
        <w:ind w:left="1278" w:hanging="568"/>
        <w:jc w:val="both"/>
        <w:rPr/>
      </w:pPr>
      <w:r>
        <w:rPr>
          <w:sz w:val="28"/>
          <w:szCs w:val="28"/>
        </w:rPr>
        <w:t>„</w:t>
      </w:r>
      <w:r>
        <w:rPr>
          <w:sz w:val="28"/>
          <w:szCs w:val="28"/>
        </w:rPr>
        <w:t>(1)</w:t>
        <w:tab/>
        <w:t>Az elővásárlásra jogosult bérlő a vételárat az alábbiak szerint teljesítheti:</w:t>
      </w:r>
    </w:p>
    <w:p>
      <w:pPr>
        <w:pStyle w:val="Normal"/>
        <w:spacing w:before="60" w:after="0"/>
        <w:ind w:left="1701" w:hanging="425"/>
        <w:jc w:val="both"/>
        <w:rPr/>
      </w:pPr>
      <w:r>
        <w:rPr>
          <w:i/>
          <w:sz w:val="28"/>
          <w:szCs w:val="28"/>
        </w:rPr>
        <w:t>a)</w:t>
        <w:tab/>
      </w:r>
      <w:r>
        <w:rPr>
          <w:sz w:val="28"/>
          <w:szCs w:val="28"/>
        </w:rPr>
        <w:t xml:space="preserve">egyösszegben oly módon, hogy a vételár 10%-át a szerződés megkötésekor, a vételárból fennmaradó 90% vételárhátralékot pedig a szerződés megkötését követő 90 napon belül fizeti meg. </w:t>
      </w:r>
    </w:p>
    <w:p>
      <w:pPr>
        <w:pStyle w:val="Normal"/>
        <w:spacing w:before="60" w:after="0"/>
        <w:ind w:left="1701" w:right="-16" w:hanging="425"/>
        <w:jc w:val="both"/>
        <w:rPr/>
      </w:pPr>
      <w:r>
        <w:rPr>
          <w:i/>
          <w:sz w:val="28"/>
          <w:szCs w:val="28"/>
        </w:rPr>
        <w:t>b)</w:t>
        <w:tab/>
      </w:r>
      <w:r>
        <w:rPr>
          <w:sz w:val="28"/>
          <w:szCs w:val="28"/>
        </w:rPr>
        <w:t>a szerződés megkötésekor a vételár 20-%-át egyösszegben, míg a fennmaradó vételárhátralékot 15 év alatt havonta egyenlő részletben fizeti meg. Kérelmére a vételárhátralék törlesztési idejét rövidebb időben kell meghatározni.</w:t>
      </w:r>
    </w:p>
    <w:p>
      <w:pPr>
        <w:pStyle w:val="Normal"/>
        <w:spacing w:before="60" w:after="0"/>
        <w:ind w:left="1701" w:right="-16" w:hanging="425"/>
        <w:jc w:val="both"/>
        <w:rPr/>
      </w:pPr>
      <w:r>
        <w:rPr>
          <w:i/>
          <w:sz w:val="28"/>
          <w:szCs w:val="28"/>
        </w:rPr>
        <w:t>c)</w:t>
        <w:tab/>
      </w:r>
      <w:r>
        <w:rPr>
          <w:sz w:val="28"/>
          <w:szCs w:val="28"/>
        </w:rPr>
        <w:t>amennyiben az ingatlan beköltözhető forgalmi értéke 10 millió forint alatt van, és az ingatlan félkomfortos, vagy komfort nélküli besorolású, vagy szükséglakás, a szerződés megkötésekor a vételár 10%-át egyösszegben, a fennmaradó vételárhátralékot 20 év alatt, havonta egyenlő részletekben fizeti meg. Kérelmére a vételárhátralék törlesztési idejét rövidebb időben kell meghatározni.”</w:t>
      </w:r>
    </w:p>
    <w:p>
      <w:pPr>
        <w:pStyle w:val="Normal"/>
        <w:spacing w:before="0" w:after="120"/>
        <w:ind w:left="709" w:hanging="709"/>
        <w:jc w:val="both"/>
        <w:rPr>
          <w:b/>
          <w:b/>
          <w:sz w:val="28"/>
          <w:szCs w:val="28"/>
        </w:rPr>
      </w:pPr>
      <w:r>
        <w:rPr>
          <w:b/>
          <w:sz w:val="28"/>
          <w:szCs w:val="28"/>
        </w:rPr>
      </w:r>
    </w:p>
    <w:p>
      <w:pPr>
        <w:pStyle w:val="Normal"/>
        <w:spacing w:before="0" w:after="120"/>
        <w:ind w:left="709" w:hanging="709"/>
        <w:jc w:val="both"/>
        <w:rPr/>
      </w:pPr>
      <w:r>
        <w:rPr>
          <w:b/>
          <w:sz w:val="28"/>
          <w:szCs w:val="28"/>
        </w:rPr>
        <w:t>14. §</w:t>
      </w:r>
      <w:r>
        <w:rPr>
          <w:sz w:val="28"/>
          <w:szCs w:val="28"/>
        </w:rPr>
        <w:t xml:space="preserve"> </w:t>
        <w:tab/>
        <w:t>A Rendelet 6. § (2) bekezdése az alábbiak szerint módosul:</w:t>
      </w:r>
    </w:p>
    <w:p>
      <w:pPr>
        <w:pStyle w:val="Normal"/>
        <w:tabs>
          <w:tab w:val="clear" w:pos="708"/>
          <w:tab w:val="left" w:pos="9072" w:leader="none"/>
        </w:tabs>
        <w:ind w:left="1278" w:right="-17" w:hanging="558"/>
        <w:jc w:val="both"/>
        <w:rPr/>
      </w:pPr>
      <w:r>
        <w:rPr>
          <w:sz w:val="28"/>
          <w:szCs w:val="28"/>
        </w:rPr>
        <w:t>„</w:t>
      </w:r>
      <w:r>
        <w:rPr>
          <w:sz w:val="28"/>
          <w:szCs w:val="28"/>
        </w:rPr>
        <w:t>(2)</w:t>
        <w:tab/>
        <w:t>A vételár egyösszegű megfizetésekor az (1) bekezdés a) pontja szerinti teljesítés esetén az elővásárlásra jogosult bérlőt a fennmaradó 90% vételárhátralék 20%-ának megfelelő összegű kedvezmény illeti meg.”</w:t>
      </w:r>
    </w:p>
    <w:p>
      <w:pPr>
        <w:pStyle w:val="Normal"/>
        <w:tabs>
          <w:tab w:val="clear" w:pos="708"/>
          <w:tab w:val="left" w:pos="9072" w:leader="none"/>
        </w:tabs>
        <w:ind w:left="539" w:right="-17" w:firstLine="28"/>
        <w:jc w:val="both"/>
        <w:rPr>
          <w:sz w:val="28"/>
          <w:szCs w:val="28"/>
        </w:rPr>
      </w:pPr>
      <w:r>
        <w:rPr>
          <w:sz w:val="28"/>
          <w:szCs w:val="28"/>
        </w:rPr>
      </w:r>
    </w:p>
    <w:p>
      <w:pPr>
        <w:pStyle w:val="Normal"/>
        <w:tabs>
          <w:tab w:val="clear" w:pos="708"/>
          <w:tab w:val="left" w:pos="9072" w:leader="none"/>
        </w:tabs>
        <w:spacing w:before="0" w:after="120"/>
        <w:ind w:left="709" w:right="-17" w:hanging="709"/>
        <w:jc w:val="both"/>
        <w:rPr/>
      </w:pPr>
      <w:r>
        <w:rPr>
          <w:b/>
          <w:sz w:val="28"/>
          <w:szCs w:val="28"/>
        </w:rPr>
        <w:t>15. §</w:t>
      </w:r>
      <w:r>
        <w:rPr>
          <w:sz w:val="28"/>
          <w:szCs w:val="28"/>
        </w:rPr>
        <w:tab/>
        <w:t>A Rendelet 6. § (3) bekezdése helyébe az alábbi rendelkezés lép:</w:t>
      </w:r>
    </w:p>
    <w:p>
      <w:pPr>
        <w:pStyle w:val="Normal"/>
        <w:tabs>
          <w:tab w:val="clear" w:pos="708"/>
          <w:tab w:val="left" w:pos="9072" w:leader="none"/>
        </w:tabs>
        <w:ind w:left="1278" w:right="-17" w:hanging="568"/>
        <w:jc w:val="both"/>
        <w:rPr/>
      </w:pPr>
      <w:r>
        <w:rPr>
          <w:sz w:val="28"/>
          <w:szCs w:val="28"/>
        </w:rPr>
        <w:t>„</w:t>
      </w:r>
      <w:r>
        <w:rPr>
          <w:sz w:val="28"/>
          <w:szCs w:val="28"/>
        </w:rPr>
        <w:t>(3)</w:t>
        <w:tab/>
        <w:t>A vételárhátraléknak a szerződésben rögzített határnap előtti egyösszegű megfizetésekor a 6. § (1) bekezdés b) –c) pontja szerinti teljesítés esetén a kedvezmény mértéke a szerződés megkötéstől számított</w:t>
      </w:r>
    </w:p>
    <w:p>
      <w:pPr>
        <w:pStyle w:val="Normal"/>
        <w:tabs>
          <w:tab w:val="clear" w:pos="708"/>
          <w:tab w:val="left" w:pos="9072" w:leader="none"/>
        </w:tabs>
        <w:ind w:left="1278" w:right="-17" w:hanging="0"/>
        <w:jc w:val="both"/>
        <w:rPr>
          <w:sz w:val="28"/>
          <w:szCs w:val="28"/>
        </w:rPr>
      </w:pPr>
      <w:r>
        <w:rPr>
          <w:sz w:val="28"/>
          <w:szCs w:val="28"/>
        </w:rPr>
        <w:t>1. évben a vételárhátralék 20%-a;</w:t>
      </w:r>
    </w:p>
    <w:p>
      <w:pPr>
        <w:pStyle w:val="Normal"/>
        <w:tabs>
          <w:tab w:val="clear" w:pos="708"/>
          <w:tab w:val="left" w:pos="9072" w:leader="none"/>
        </w:tabs>
        <w:ind w:left="1278" w:right="-17" w:hanging="0"/>
        <w:jc w:val="both"/>
        <w:rPr>
          <w:sz w:val="28"/>
          <w:szCs w:val="28"/>
        </w:rPr>
      </w:pPr>
      <w:r>
        <w:rPr>
          <w:sz w:val="28"/>
          <w:szCs w:val="28"/>
        </w:rPr>
        <w:t>2. évben a vételárhátralék 15%-a;</w:t>
      </w:r>
    </w:p>
    <w:p>
      <w:pPr>
        <w:pStyle w:val="Normal"/>
        <w:tabs>
          <w:tab w:val="clear" w:pos="708"/>
          <w:tab w:val="left" w:pos="9072" w:leader="none"/>
        </w:tabs>
        <w:ind w:left="1278" w:right="-17" w:hanging="0"/>
        <w:jc w:val="both"/>
        <w:rPr>
          <w:sz w:val="28"/>
          <w:szCs w:val="28"/>
        </w:rPr>
      </w:pPr>
      <w:r>
        <w:rPr>
          <w:sz w:val="28"/>
          <w:szCs w:val="28"/>
        </w:rPr>
        <w:t>3. évben a vételárhátralék 10%-a;</w:t>
      </w:r>
    </w:p>
    <w:p>
      <w:pPr>
        <w:pStyle w:val="Normal"/>
        <w:tabs>
          <w:tab w:val="clear" w:pos="708"/>
          <w:tab w:val="left" w:pos="9072" w:leader="none"/>
        </w:tabs>
        <w:ind w:left="1278" w:right="-17" w:hanging="0"/>
        <w:jc w:val="both"/>
        <w:rPr>
          <w:sz w:val="28"/>
          <w:szCs w:val="28"/>
        </w:rPr>
      </w:pPr>
      <w:r>
        <w:rPr>
          <w:sz w:val="28"/>
          <w:szCs w:val="28"/>
        </w:rPr>
        <w:t>4. évben a vételárhátralék 5%-a;</w:t>
      </w:r>
    </w:p>
    <w:p>
      <w:pPr>
        <w:pStyle w:val="Normal"/>
        <w:ind w:left="1278" w:hanging="0"/>
        <w:jc w:val="both"/>
        <w:rPr/>
      </w:pPr>
      <w:r>
        <w:rPr>
          <w:sz w:val="28"/>
          <w:szCs w:val="28"/>
        </w:rPr>
        <w:t>A kedvezmény az 5. évtől a 20. évig a vételárhátralék 1%-a.”</w:t>
      </w:r>
    </w:p>
    <w:p>
      <w:pPr>
        <w:pStyle w:val="Normal"/>
        <w:jc w:val="both"/>
        <w:rPr>
          <w:sz w:val="28"/>
          <w:szCs w:val="28"/>
        </w:rPr>
      </w:pPr>
      <w:r>
        <w:rPr>
          <w:sz w:val="28"/>
          <w:szCs w:val="28"/>
        </w:rPr>
      </w:r>
    </w:p>
    <w:p>
      <w:pPr>
        <w:pStyle w:val="Normal"/>
        <w:spacing w:before="0" w:after="120"/>
        <w:ind w:left="709" w:right="-17" w:hanging="709"/>
        <w:jc w:val="both"/>
        <w:rPr/>
      </w:pPr>
      <w:r>
        <w:rPr>
          <w:b/>
          <w:sz w:val="28"/>
          <w:szCs w:val="28"/>
        </w:rPr>
        <w:t>16. §</w:t>
      </w:r>
      <w:r>
        <w:rPr>
          <w:sz w:val="28"/>
          <w:szCs w:val="28"/>
        </w:rPr>
        <w:t xml:space="preserve"> </w:t>
        <w:tab/>
        <w:t>A Rendelet 6. §-a az alábbi (4) bekezdéssel egészül ki:</w:t>
      </w:r>
    </w:p>
    <w:p>
      <w:pPr>
        <w:pStyle w:val="Normal"/>
        <w:ind w:left="1278" w:right="-17" w:hanging="558"/>
        <w:jc w:val="both"/>
        <w:rPr/>
      </w:pPr>
      <w:r>
        <w:rPr>
          <w:sz w:val="28"/>
          <w:szCs w:val="28"/>
        </w:rPr>
        <w:t>„</w:t>
      </w:r>
      <w:r>
        <w:rPr>
          <w:sz w:val="28"/>
          <w:szCs w:val="28"/>
        </w:rPr>
        <w:t>(4)</w:t>
        <w:tab/>
        <w:t>Az (1) és (2) bekezdésekben meghatározott kedvezményeken túl a vételár 10%-ának megfelelő összegű további kedvezmény és kamatmentesség illeti az elővásárlásra jogosult bérlőt, ha három, vagy több gyermek eltartásáról gondoskodik, vagy nyugdíjas, vagy fogyatékos, vagy fogyatékos gyermeket nevel, és az egy főre jutó átlagjövedelem a mindenkori öregségi nyugdíj kétszeresét nem haladja meg.”</w:t>
      </w:r>
    </w:p>
    <w:p>
      <w:pPr>
        <w:pStyle w:val="Normal"/>
        <w:ind w:left="720" w:right="-17" w:hanging="0"/>
        <w:jc w:val="both"/>
        <w:rPr>
          <w:sz w:val="28"/>
          <w:szCs w:val="28"/>
        </w:rPr>
      </w:pPr>
      <w:r>
        <w:rPr>
          <w:sz w:val="28"/>
          <w:szCs w:val="28"/>
        </w:rPr>
      </w:r>
    </w:p>
    <w:p>
      <w:pPr>
        <w:pStyle w:val="Normal"/>
        <w:spacing w:before="0" w:after="120"/>
        <w:ind w:right="-17" w:hanging="0"/>
        <w:jc w:val="both"/>
        <w:rPr/>
      </w:pPr>
      <w:r>
        <w:rPr>
          <w:b/>
          <w:sz w:val="28"/>
          <w:szCs w:val="28"/>
        </w:rPr>
        <w:t>17. §</w:t>
      </w:r>
      <w:r>
        <w:rPr>
          <w:sz w:val="28"/>
          <w:szCs w:val="28"/>
        </w:rPr>
        <w:t xml:space="preserve"> </w:t>
        <w:tab/>
        <w:t>A Rendelet 6. §-a az alábbi (5) bekezdéssel egészül ki:</w:t>
      </w:r>
    </w:p>
    <w:p>
      <w:pPr>
        <w:pStyle w:val="Normal"/>
        <w:ind w:left="1278" w:right="-17" w:hanging="569"/>
        <w:jc w:val="both"/>
        <w:rPr/>
      </w:pPr>
      <w:r>
        <w:rPr>
          <w:sz w:val="28"/>
          <w:szCs w:val="28"/>
        </w:rPr>
        <w:t>„</w:t>
      </w:r>
      <w:r>
        <w:rPr>
          <w:sz w:val="28"/>
          <w:szCs w:val="28"/>
        </w:rPr>
        <w:t>(5)</w:t>
        <w:tab/>
        <w:t>A bérlő részére értékesítésre került önkormányzati lakásra, a</w:t>
      </w:r>
      <w:r>
        <w:rPr>
          <w:b/>
          <w:sz w:val="28"/>
          <w:szCs w:val="28"/>
        </w:rPr>
        <w:t xml:space="preserve"> </w:t>
      </w:r>
      <w:r>
        <w:rPr>
          <w:sz w:val="28"/>
          <w:szCs w:val="28"/>
        </w:rPr>
        <w:t>vételár teljesítéstől függetlenül, az adásvételi szerződés megkötéstől számított minimum öt évig, maximum a teljes vételár kifizetéséig, az Önkormányzat javára elidegenítési és terhelési tilalom, valamint a vételárhátralék biztosítására jelzálogjog kerül bejegyzésre azzal, hogy amennyiben öt éven belül a bérlő a lakást harmadik személy részére el kívánja idegeníteni, úgy az 5. § (2) bekezdésben meghatározott vételáralap és az általa befizetett vételár különbözetét az Önkormányzat részére vissza kell fizetnie.”</w:t>
      </w:r>
    </w:p>
    <w:p>
      <w:pPr>
        <w:pStyle w:val="Normal"/>
        <w:jc w:val="both"/>
        <w:rPr>
          <w:i/>
          <w:i/>
          <w:sz w:val="28"/>
          <w:szCs w:val="28"/>
        </w:rPr>
      </w:pPr>
      <w:r>
        <w:rPr>
          <w:i/>
          <w:sz w:val="28"/>
          <w:szCs w:val="28"/>
        </w:rPr>
      </w:r>
    </w:p>
    <w:p>
      <w:pPr>
        <w:pStyle w:val="Normal"/>
        <w:spacing w:before="0" w:after="120"/>
        <w:ind w:left="709" w:hanging="709"/>
        <w:jc w:val="both"/>
        <w:rPr/>
      </w:pPr>
      <w:r>
        <w:rPr>
          <w:b/>
          <w:sz w:val="28"/>
          <w:szCs w:val="28"/>
        </w:rPr>
        <w:t>18. §</w:t>
      </w:r>
      <w:r>
        <w:rPr>
          <w:sz w:val="28"/>
          <w:szCs w:val="28"/>
        </w:rPr>
        <w:t xml:space="preserve"> </w:t>
        <w:tab/>
        <w:t>A Rendelet 7. § (1) bekezdés első mondata az alábbiak szerint módosul:</w:t>
      </w:r>
    </w:p>
    <w:p>
      <w:pPr>
        <w:pStyle w:val="Szvegtrzsbehzssal3"/>
        <w:spacing w:before="0" w:after="0"/>
        <w:ind w:left="1276" w:hanging="567"/>
        <w:jc w:val="both"/>
        <w:rPr/>
      </w:pPr>
      <w:r>
        <w:rPr>
          <w:sz w:val="28"/>
          <w:szCs w:val="28"/>
        </w:rPr>
        <w:t>„</w:t>
      </w:r>
      <w:r>
        <w:rPr>
          <w:sz w:val="28"/>
          <w:szCs w:val="28"/>
        </w:rPr>
        <w:t>(1)</w:t>
        <w:tab/>
        <w:t>Az Egészségügyi és Szociális Bizottság (a továbbiakban: ESZB) a vételárhátralék törlesztését – kérelemre, az igazolások egyidejű csatolásával - az alábbi esetekben függeszti fel:”</w:t>
      </w:r>
    </w:p>
    <w:p>
      <w:pPr>
        <w:pStyle w:val="Normal"/>
        <w:jc w:val="both"/>
        <w:rPr>
          <w:sz w:val="28"/>
          <w:szCs w:val="28"/>
        </w:rPr>
      </w:pPr>
      <w:r>
        <w:rPr>
          <w:sz w:val="28"/>
          <w:szCs w:val="28"/>
        </w:rPr>
      </w:r>
    </w:p>
    <w:p>
      <w:pPr>
        <w:pStyle w:val="Normal"/>
        <w:spacing w:before="0" w:after="120"/>
        <w:ind w:right="-17" w:hanging="0"/>
        <w:jc w:val="both"/>
        <w:rPr/>
      </w:pPr>
      <w:r>
        <w:rPr>
          <w:b/>
          <w:sz w:val="28"/>
          <w:szCs w:val="28"/>
        </w:rPr>
        <w:t>19. §</w:t>
      </w:r>
      <w:r>
        <w:rPr>
          <w:sz w:val="28"/>
          <w:szCs w:val="28"/>
        </w:rPr>
        <w:t xml:space="preserve"> </w:t>
        <w:tab/>
        <w:t>A Rendelet az alábbi 7/A. §-sal egészül ki:</w:t>
      </w:r>
    </w:p>
    <w:p>
      <w:pPr>
        <w:pStyle w:val="Szvegtrzsbehzssal2"/>
        <w:spacing w:lineRule="auto" w:line="240" w:before="0" w:after="60"/>
        <w:ind w:left="1276" w:hanging="567"/>
        <w:jc w:val="both"/>
        <w:rPr/>
      </w:pPr>
      <w:r>
        <w:rPr>
          <w:sz w:val="28"/>
          <w:szCs w:val="28"/>
        </w:rPr>
        <w:t>„</w:t>
      </w:r>
      <w:r>
        <w:rPr>
          <w:sz w:val="28"/>
          <w:szCs w:val="28"/>
        </w:rPr>
        <w:t>(1)</w:t>
        <w:tab/>
        <w:t>A lakáskoncepcióban elidegenítésre kijelölt lakás, illetve az Önkormányzat kizárólagos tulajdonában álló, többlakásos lakóépület lakottan is elidegeníthető harmadik személy részére:</w:t>
      </w:r>
    </w:p>
    <w:p>
      <w:pPr>
        <w:pStyle w:val="Szvegtrzsbehzssal2"/>
        <w:numPr>
          <w:ilvl w:val="0"/>
          <w:numId w:val="4"/>
        </w:numPr>
        <w:tabs>
          <w:tab w:val="clear" w:pos="708"/>
        </w:tabs>
        <w:spacing w:lineRule="auto" w:line="240" w:before="0" w:after="0"/>
        <w:ind w:left="1701" w:hanging="425"/>
        <w:jc w:val="both"/>
        <w:rPr/>
      </w:pPr>
      <w:r>
        <w:rPr>
          <w:sz w:val="28"/>
          <w:szCs w:val="28"/>
        </w:rPr>
        <w:t>az ingatlanra vonatkozó érvényes bérleti, vagy használati szerződés esetén akkor, amennyiben a bérlő/ használó, a részére megküldött értékesítési ajánlat alapján, az abban foglalt határidőben, elővásárlási jogával nem él, abban az esetben csak a bérlő írásbeli hozzájárulásával lehet elidegeníteni;</w:t>
      </w:r>
    </w:p>
    <w:p>
      <w:pPr>
        <w:pStyle w:val="Szvegtrzsbehzssal2"/>
        <w:numPr>
          <w:ilvl w:val="0"/>
          <w:numId w:val="4"/>
        </w:numPr>
        <w:tabs>
          <w:tab w:val="clear" w:pos="708"/>
        </w:tabs>
        <w:spacing w:lineRule="auto" w:line="240" w:before="60" w:after="0"/>
        <w:ind w:left="1701" w:hanging="425"/>
        <w:jc w:val="both"/>
        <w:rPr>
          <w:sz w:val="28"/>
          <w:szCs w:val="28"/>
        </w:rPr>
      </w:pPr>
      <w:r>
        <w:rPr>
          <w:sz w:val="28"/>
          <w:szCs w:val="28"/>
        </w:rPr>
        <w:t>jogcím nélküli használó által lakottan akkor, amennyiben az ingatlanra vonatkozó bérleti, illetve használati szerződés legalább 12 hónapja megszűnt, vagy megszüntetésre került.</w:t>
      </w:r>
    </w:p>
    <w:p>
      <w:pPr>
        <w:pStyle w:val="Szvegtrzsbehzssal2"/>
        <w:tabs>
          <w:tab w:val="clear" w:pos="708"/>
          <w:tab w:val="left" w:pos="567" w:leader="none"/>
        </w:tabs>
        <w:spacing w:lineRule="auto" w:line="240" w:before="0" w:after="0"/>
        <w:ind w:left="1140" w:hanging="0"/>
        <w:jc w:val="both"/>
        <w:rPr>
          <w:sz w:val="28"/>
          <w:szCs w:val="28"/>
        </w:rPr>
      </w:pPr>
      <w:r>
        <w:rPr>
          <w:sz w:val="28"/>
          <w:szCs w:val="28"/>
        </w:rPr>
      </w:r>
    </w:p>
    <w:p>
      <w:pPr>
        <w:pStyle w:val="Szvegtrzsbehzssal2"/>
        <w:spacing w:lineRule="auto" w:line="240" w:before="0" w:after="60"/>
        <w:ind w:left="1276" w:hanging="567"/>
        <w:rPr/>
      </w:pPr>
      <w:r>
        <w:rPr>
          <w:sz w:val="28"/>
          <w:szCs w:val="28"/>
        </w:rPr>
        <w:t>(2)</w:t>
        <w:tab/>
        <w:t>Az értékesítésre</w:t>
      </w:r>
    </w:p>
    <w:p>
      <w:pPr>
        <w:pStyle w:val="Szvegtrzsbehzssal2"/>
        <w:tabs>
          <w:tab w:val="clear" w:pos="708"/>
          <w:tab w:val="left" w:pos="567" w:leader="none"/>
        </w:tabs>
        <w:spacing w:lineRule="auto" w:line="240" w:before="0" w:after="60"/>
        <w:ind w:left="1701" w:hanging="425"/>
        <w:jc w:val="both"/>
        <w:rPr>
          <w:sz w:val="28"/>
          <w:szCs w:val="28"/>
        </w:rPr>
      </w:pPr>
      <w:r>
        <w:rPr>
          <w:sz w:val="28"/>
          <w:szCs w:val="28"/>
        </w:rPr>
        <w:t xml:space="preserve">a) </w:t>
        <w:tab/>
        <w:t>az (1) bekezdés a) pontjában meghatározott esetben, valamint a vételi ajánlatot tevő közös kérelmére, amennyiben az (1) bekezdésben meghatározott ingatlan az államháztartásról szóló 1992. évi XXXVIII. törvény 108. § (1) bekezdésben meghatározott értékhatárt nem haladja meg, vevőkijelölés útján;</w:t>
      </w:r>
    </w:p>
    <w:p>
      <w:pPr>
        <w:pStyle w:val="Szvegtrzsbehzssal2"/>
        <w:spacing w:lineRule="auto" w:line="240" w:before="0" w:after="0"/>
        <w:ind w:left="1701" w:hanging="425"/>
        <w:jc w:val="both"/>
        <w:rPr>
          <w:sz w:val="28"/>
          <w:szCs w:val="28"/>
        </w:rPr>
      </w:pPr>
      <w:r>
        <w:rPr>
          <w:sz w:val="28"/>
          <w:szCs w:val="28"/>
        </w:rPr>
        <w:t xml:space="preserve">b) </w:t>
        <w:tab/>
        <w:t xml:space="preserve">az (1) bekezdés b) pontjában meghatározott esetben versenytárgyalás útján a Versenyrendelet szabályai szerint </w:t>
      </w:r>
    </w:p>
    <w:p>
      <w:pPr>
        <w:pStyle w:val="Szvegtrzsbehzssal2"/>
        <w:spacing w:lineRule="auto" w:line="240" w:before="0" w:after="0"/>
        <w:ind w:left="1134" w:firstLine="142"/>
        <w:rPr>
          <w:sz w:val="28"/>
          <w:szCs w:val="28"/>
        </w:rPr>
      </w:pPr>
      <w:r>
        <w:rPr>
          <w:sz w:val="28"/>
          <w:szCs w:val="28"/>
        </w:rPr>
        <w:t>kerülhet sor.</w:t>
      </w:r>
    </w:p>
    <w:p>
      <w:pPr>
        <w:pStyle w:val="Szvegtrzsbehzssal2"/>
        <w:spacing w:lineRule="auto" w:line="240" w:before="0" w:after="0"/>
        <w:ind w:left="1134" w:hanging="414"/>
        <w:rPr>
          <w:sz w:val="28"/>
          <w:szCs w:val="28"/>
        </w:rPr>
      </w:pPr>
      <w:r>
        <w:rPr>
          <w:sz w:val="28"/>
          <w:szCs w:val="28"/>
        </w:rPr>
      </w:r>
    </w:p>
    <w:p>
      <w:pPr>
        <w:pStyle w:val="Szvegtrzsbehzssal2"/>
        <w:spacing w:lineRule="auto" w:line="240" w:before="0" w:after="0"/>
        <w:ind w:left="1276" w:hanging="567"/>
        <w:jc w:val="both"/>
        <w:rPr/>
      </w:pPr>
      <w:r>
        <w:rPr>
          <w:sz w:val="28"/>
          <w:szCs w:val="28"/>
        </w:rPr>
        <w:t>(3)</w:t>
        <w:tab/>
        <w:t>A (2) bekezdés a)-b) pontja esetén a forgalmi érték meghatározása során a 4. § rendelkezéseit megfelelően alkalmazni kell azzal, hogy az érték megállapítása során figyelembe kell venni az ingatlan lakottságának tényét, melynek csökkentő tényezőkénti mértéke a forgalmi érték 15%-át nem haladhatja meg.”</w:t>
      </w:r>
    </w:p>
    <w:p>
      <w:pPr>
        <w:pStyle w:val="Szvegtrzsbehzssal2"/>
        <w:spacing w:lineRule="auto" w:line="240" w:before="0" w:after="0"/>
        <w:ind w:left="720" w:hanging="0"/>
        <w:jc w:val="both"/>
        <w:rPr>
          <w:sz w:val="28"/>
          <w:szCs w:val="28"/>
        </w:rPr>
      </w:pPr>
      <w:r>
        <w:rPr>
          <w:sz w:val="28"/>
          <w:szCs w:val="28"/>
        </w:rPr>
      </w:r>
    </w:p>
    <w:p>
      <w:pPr>
        <w:pStyle w:val="Normal"/>
        <w:spacing w:before="0" w:after="120"/>
        <w:ind w:left="710" w:right="-17" w:hanging="710"/>
        <w:jc w:val="both"/>
        <w:rPr/>
      </w:pPr>
      <w:r>
        <w:rPr>
          <w:b/>
          <w:sz w:val="28"/>
          <w:szCs w:val="28"/>
        </w:rPr>
        <w:t>20. §</w:t>
      </w:r>
      <w:r>
        <w:rPr>
          <w:sz w:val="28"/>
          <w:szCs w:val="28"/>
        </w:rPr>
        <w:t xml:space="preserve"> </w:t>
        <w:tab/>
        <w:t>A Rendelet III. fejezetének címe az alábbiak szerint módosul:</w:t>
      </w:r>
    </w:p>
    <w:p>
      <w:pPr>
        <w:pStyle w:val="Heading5"/>
        <w:spacing w:before="0" w:after="0"/>
        <w:jc w:val="center"/>
        <w:rPr>
          <w:sz w:val="28"/>
          <w:szCs w:val="28"/>
        </w:rPr>
      </w:pPr>
      <w:r>
        <w:rPr>
          <w:i w:val="false"/>
          <w:sz w:val="28"/>
          <w:szCs w:val="28"/>
        </w:rPr>
        <w:t>„</w:t>
      </w:r>
      <w:r>
        <w:rPr>
          <w:i w:val="false"/>
          <w:sz w:val="28"/>
          <w:szCs w:val="28"/>
        </w:rPr>
        <w:t>Helyiségek elidegenítéséről és az elidegenítés feltételeiről”</w:t>
      </w:r>
    </w:p>
    <w:p>
      <w:pPr>
        <w:pStyle w:val="Normal"/>
        <w:rPr>
          <w:sz w:val="28"/>
          <w:szCs w:val="28"/>
        </w:rPr>
      </w:pPr>
      <w:r>
        <w:rPr>
          <w:sz w:val="28"/>
          <w:szCs w:val="28"/>
        </w:rPr>
      </w:r>
    </w:p>
    <w:p>
      <w:pPr>
        <w:pStyle w:val="Normal"/>
        <w:ind w:left="709" w:hanging="709"/>
        <w:rPr/>
      </w:pPr>
      <w:r>
        <w:rPr>
          <w:b/>
          <w:sz w:val="28"/>
          <w:szCs w:val="28"/>
        </w:rPr>
        <w:t xml:space="preserve">21. § </w:t>
      </w:r>
      <w:r>
        <w:rPr>
          <w:sz w:val="28"/>
          <w:szCs w:val="28"/>
        </w:rPr>
        <w:tab/>
        <w:t>A rendelet 9. § (1) bekezdése az alábbiak szerint módosul:</w:t>
      </w:r>
    </w:p>
    <w:p>
      <w:pPr>
        <w:pStyle w:val="Szvegtrzsbehzssal3"/>
        <w:spacing w:before="60" w:after="0"/>
        <w:ind w:left="1276" w:hanging="567"/>
        <w:jc w:val="both"/>
        <w:rPr/>
      </w:pPr>
      <w:r>
        <w:rPr>
          <w:sz w:val="28"/>
          <w:szCs w:val="28"/>
        </w:rPr>
        <w:t>„</w:t>
      </w:r>
      <w:r>
        <w:rPr>
          <w:sz w:val="28"/>
          <w:szCs w:val="28"/>
        </w:rPr>
        <w:t>(1)</w:t>
        <w:tab/>
        <w:t>A helyiség elidegenítéséről a Vagyonrendelet 6. § (2) bekezdésében meghatározott hatáskörök szerinti tulajdonosi jogok gyakorlója dönt.</w:t>
      </w:r>
    </w:p>
    <w:p>
      <w:pPr>
        <w:pStyle w:val="Normal"/>
        <w:rPr>
          <w:sz w:val="28"/>
          <w:szCs w:val="28"/>
        </w:rPr>
      </w:pPr>
      <w:r>
        <w:rPr>
          <w:sz w:val="28"/>
          <w:szCs w:val="28"/>
        </w:rPr>
      </w:r>
    </w:p>
    <w:p>
      <w:pPr>
        <w:pStyle w:val="Normal"/>
        <w:spacing w:before="0" w:after="120"/>
        <w:ind w:left="709" w:right="-17" w:hanging="709"/>
        <w:jc w:val="both"/>
        <w:rPr/>
      </w:pPr>
      <w:r>
        <w:rPr>
          <w:b/>
          <w:sz w:val="28"/>
          <w:szCs w:val="28"/>
        </w:rPr>
        <w:t>22. §</w:t>
      </w:r>
      <w:r>
        <w:rPr>
          <w:sz w:val="28"/>
          <w:szCs w:val="28"/>
        </w:rPr>
        <w:t xml:space="preserve"> </w:t>
        <w:tab/>
        <w:t>A Rendelet 9. § (2) bekezdése az alábbiak szerint módosul:</w:t>
      </w:r>
    </w:p>
    <w:p>
      <w:pPr>
        <w:pStyle w:val="Szvegtrzsbehzssal2"/>
        <w:spacing w:lineRule="auto" w:line="240" w:before="0" w:after="0"/>
        <w:ind w:left="1276" w:hanging="567"/>
        <w:jc w:val="both"/>
        <w:rPr/>
      </w:pPr>
      <w:r>
        <w:rPr>
          <w:sz w:val="28"/>
          <w:szCs w:val="28"/>
        </w:rPr>
        <w:t>„</w:t>
      </w:r>
      <w:r>
        <w:rPr>
          <w:sz w:val="28"/>
          <w:szCs w:val="28"/>
        </w:rPr>
        <w:t>(2)</w:t>
        <w:tab/>
        <w:t>Bérleti, illetve elővásárlási joggal nem terhelt önkormányzati tulajdonú üres helyiség elidegenítésére – a helyiség forgalmi értékének figyelembevételével, a (3) bekezdésben foglalt kivétellel – a Versenyrendeletet kell megfelelően alkalmazni.”</w:t>
      </w:r>
    </w:p>
    <w:p>
      <w:pPr>
        <w:pStyle w:val="Szvegtrzsbehzssal2"/>
        <w:spacing w:lineRule="auto" w:line="240" w:before="0" w:after="0"/>
        <w:ind w:left="1134" w:hanging="1134"/>
        <w:rPr>
          <w:sz w:val="28"/>
          <w:szCs w:val="28"/>
        </w:rPr>
      </w:pPr>
      <w:r>
        <w:rPr>
          <w:sz w:val="28"/>
          <w:szCs w:val="28"/>
        </w:rPr>
      </w:r>
    </w:p>
    <w:p>
      <w:pPr>
        <w:pStyle w:val="Szvegtrzsbehzssal2"/>
        <w:spacing w:lineRule="auto" w:line="240"/>
        <w:ind w:left="720" w:hanging="720"/>
        <w:rPr/>
      </w:pPr>
      <w:r>
        <w:rPr>
          <w:b/>
          <w:sz w:val="28"/>
          <w:szCs w:val="28"/>
        </w:rPr>
        <w:t>23. §</w:t>
      </w:r>
      <w:r>
        <w:rPr>
          <w:sz w:val="28"/>
          <w:szCs w:val="28"/>
        </w:rPr>
        <w:t xml:space="preserve"> </w:t>
        <w:tab/>
        <w:t>A Rendelet 9. § (3) bekezdése az alábbiak szerint módosul:</w:t>
      </w:r>
    </w:p>
    <w:p>
      <w:pPr>
        <w:pStyle w:val="Szvegtrzsbehzssal2"/>
        <w:spacing w:lineRule="auto" w:line="240" w:before="0" w:after="0"/>
        <w:ind w:left="1276" w:hanging="567"/>
        <w:jc w:val="both"/>
        <w:rPr/>
      </w:pPr>
      <w:r>
        <w:rPr>
          <w:sz w:val="28"/>
          <w:szCs w:val="28"/>
        </w:rPr>
        <w:t>„</w:t>
      </w:r>
      <w:r>
        <w:rPr>
          <w:sz w:val="28"/>
          <w:szCs w:val="28"/>
        </w:rPr>
        <w:t>(3)</w:t>
        <w:tab/>
        <w:t>Amennyiben az üres helyiséget szomszédos lakás bővítéséhez lehet felhasználni - ha jogszabály másképp nem rendelkezik - a lakás tulajdonosa részére a helyiséget pályázat nélkül is el lehet idegeníteni.”</w:t>
      </w:r>
    </w:p>
    <w:p>
      <w:pPr>
        <w:pStyle w:val="Szvegtrzsbehzssal2"/>
        <w:spacing w:lineRule="auto" w:line="240" w:before="0" w:after="0"/>
        <w:ind w:left="0" w:hanging="0"/>
        <w:jc w:val="both"/>
        <w:rPr>
          <w:sz w:val="28"/>
          <w:szCs w:val="28"/>
        </w:rPr>
      </w:pPr>
      <w:r>
        <w:rPr>
          <w:sz w:val="28"/>
          <w:szCs w:val="28"/>
        </w:rPr>
      </w:r>
    </w:p>
    <w:p>
      <w:pPr>
        <w:pStyle w:val="Szvegtrzsbehzssal2"/>
        <w:spacing w:lineRule="auto" w:line="240"/>
        <w:ind w:left="709" w:hanging="709"/>
        <w:rPr/>
      </w:pPr>
      <w:r>
        <w:rPr>
          <w:b/>
          <w:sz w:val="28"/>
          <w:szCs w:val="28"/>
        </w:rPr>
        <w:t>24. §</w:t>
      </w:r>
      <w:r>
        <w:rPr>
          <w:sz w:val="28"/>
          <w:szCs w:val="28"/>
        </w:rPr>
        <w:t xml:space="preserve"> </w:t>
        <w:tab/>
        <w:t>A Rendelet 10. § első mondata az alábbiak szerint módosul.</w:t>
      </w:r>
    </w:p>
    <w:p>
      <w:pPr>
        <w:pStyle w:val="Szvegtrzsbehzssal3"/>
        <w:spacing w:before="0" w:after="0"/>
        <w:ind w:left="1276" w:hanging="567"/>
        <w:jc w:val="both"/>
        <w:rPr/>
      </w:pPr>
      <w:r>
        <w:rPr>
          <w:sz w:val="28"/>
          <w:szCs w:val="28"/>
        </w:rPr>
        <w:t>„</w:t>
      </w:r>
      <w:r>
        <w:rPr>
          <w:sz w:val="28"/>
          <w:szCs w:val="28"/>
        </w:rPr>
        <w:t>10. §</w:t>
        <w:tab/>
        <w:t>A helyiség elidegenítésére vonatkozó, az elővásárlásra jogosult bérlő részére adott ajánlatnak tartalmaznia kell:”</w:t>
      </w:r>
    </w:p>
    <w:p>
      <w:pPr>
        <w:pStyle w:val="Szvegtrzsbehzssal3"/>
        <w:tabs>
          <w:tab w:val="clear" w:pos="708"/>
          <w:tab w:val="left" w:pos="567" w:leader="none"/>
        </w:tabs>
        <w:spacing w:before="0" w:after="0"/>
        <w:ind w:left="1134" w:hanging="57"/>
        <w:rPr>
          <w:sz w:val="28"/>
          <w:szCs w:val="28"/>
        </w:rPr>
      </w:pPr>
      <w:r>
        <w:rPr>
          <w:sz w:val="28"/>
          <w:szCs w:val="28"/>
        </w:rPr>
      </w:r>
    </w:p>
    <w:p>
      <w:pPr>
        <w:pStyle w:val="Szvegtrzsbehzssal3"/>
        <w:spacing w:before="0" w:after="60"/>
        <w:ind w:left="709" w:hanging="709"/>
        <w:rPr/>
      </w:pPr>
      <w:r>
        <w:rPr>
          <w:b/>
          <w:sz w:val="28"/>
          <w:szCs w:val="28"/>
        </w:rPr>
        <w:t>25. §</w:t>
      </w:r>
      <w:r>
        <w:rPr>
          <w:sz w:val="28"/>
          <w:szCs w:val="28"/>
        </w:rPr>
        <w:t xml:space="preserve"> </w:t>
        <w:tab/>
        <w:t>A Rendelet 10. § c) pontja az alábbiak szerint módosul:</w:t>
      </w:r>
    </w:p>
    <w:p>
      <w:pPr>
        <w:pStyle w:val="Normal"/>
        <w:ind w:left="1704" w:hanging="426"/>
        <w:jc w:val="both"/>
        <w:rPr/>
      </w:pPr>
      <w:r>
        <w:rPr>
          <w:sz w:val="28"/>
          <w:szCs w:val="28"/>
        </w:rPr>
        <w:t>„</w:t>
      </w:r>
      <w:r>
        <w:rPr>
          <w:sz w:val="28"/>
          <w:szCs w:val="28"/>
        </w:rPr>
        <w:t>c)</w:t>
        <w:tab/>
        <w:t>a helyiség forgalmi értékének megfelelő vételárát;”</w:t>
      </w:r>
    </w:p>
    <w:p>
      <w:pPr>
        <w:pStyle w:val="Normal"/>
        <w:ind w:left="1560" w:hanging="1021"/>
        <w:jc w:val="both"/>
        <w:rPr>
          <w:sz w:val="28"/>
          <w:szCs w:val="28"/>
        </w:rPr>
      </w:pPr>
      <w:r>
        <w:rPr>
          <w:sz w:val="28"/>
          <w:szCs w:val="28"/>
        </w:rPr>
      </w:r>
    </w:p>
    <w:p>
      <w:pPr>
        <w:pStyle w:val="Normal"/>
        <w:spacing w:before="0" w:after="120"/>
        <w:ind w:left="709" w:hanging="709"/>
        <w:jc w:val="both"/>
        <w:rPr/>
      </w:pPr>
      <w:r>
        <w:rPr>
          <w:b/>
          <w:sz w:val="28"/>
          <w:szCs w:val="28"/>
        </w:rPr>
        <w:t xml:space="preserve">26. § </w:t>
      </w:r>
      <w:r>
        <w:rPr>
          <w:sz w:val="28"/>
          <w:szCs w:val="28"/>
        </w:rPr>
        <w:tab/>
        <w:t>A Rendelet 12. § (1) bekezdése az alábbiak szerint módosul:</w:t>
      </w:r>
    </w:p>
    <w:p>
      <w:pPr>
        <w:pStyle w:val="Szvegtrzsbehzssal3"/>
        <w:spacing w:before="0" w:after="0"/>
        <w:ind w:left="1276" w:hanging="567"/>
        <w:jc w:val="both"/>
        <w:rPr/>
      </w:pPr>
      <w:r>
        <w:rPr>
          <w:sz w:val="28"/>
          <w:szCs w:val="28"/>
        </w:rPr>
        <w:t>„</w:t>
      </w:r>
      <w:r>
        <w:rPr>
          <w:sz w:val="28"/>
          <w:szCs w:val="28"/>
        </w:rPr>
        <w:t>(1)</w:t>
        <w:tab/>
        <w:t>A vételár a beköltözhető forgalmi érték. A forgalmi érték meghatározásakor a 4. § (1) – (4) bekezdéseiben foglalt szempontokat kell alkalmazni.”</w:t>
      </w:r>
    </w:p>
    <w:p>
      <w:pPr>
        <w:pStyle w:val="Szvegtrzsbehzssal3"/>
        <w:tabs>
          <w:tab w:val="clear" w:pos="708"/>
          <w:tab w:val="left" w:pos="568" w:leader="none"/>
          <w:tab w:val="left" w:pos="1136" w:leader="none"/>
        </w:tabs>
        <w:spacing w:before="0" w:after="0"/>
        <w:ind w:left="1134" w:hanging="777"/>
        <w:rPr>
          <w:sz w:val="28"/>
          <w:szCs w:val="28"/>
        </w:rPr>
      </w:pPr>
      <w:r>
        <w:rPr>
          <w:sz w:val="28"/>
          <w:szCs w:val="28"/>
        </w:rPr>
      </w:r>
    </w:p>
    <w:p>
      <w:pPr>
        <w:pStyle w:val="Szvegtrzsbehzssal3"/>
        <w:ind w:left="709" w:hanging="709"/>
        <w:rPr/>
      </w:pPr>
      <w:r>
        <w:rPr>
          <w:b/>
          <w:sz w:val="28"/>
          <w:szCs w:val="28"/>
        </w:rPr>
        <w:t>27. §</w:t>
      </w:r>
      <w:r>
        <w:rPr>
          <w:sz w:val="28"/>
          <w:szCs w:val="28"/>
        </w:rPr>
        <w:t xml:space="preserve"> </w:t>
        <w:tab/>
        <w:t>A Rendelet 12. § (2) bekezdése az alábbiak szerint módosul:</w:t>
      </w:r>
    </w:p>
    <w:p>
      <w:pPr>
        <w:pStyle w:val="Szvegtrzsbehzssal2"/>
        <w:spacing w:lineRule="auto" w:line="240" w:before="0" w:after="0"/>
        <w:ind w:left="1278" w:hanging="568"/>
        <w:jc w:val="both"/>
        <w:rPr/>
      </w:pPr>
      <w:r>
        <w:rPr>
          <w:sz w:val="28"/>
          <w:szCs w:val="28"/>
        </w:rPr>
        <w:t>„</w:t>
      </w:r>
      <w:r>
        <w:rPr>
          <w:sz w:val="28"/>
          <w:szCs w:val="28"/>
        </w:rPr>
        <w:t>(2)</w:t>
        <w:tab/>
        <w:t>Az elővásárlásra jogosult bérlő a helyiséget a Vagyonrendelet 6. § (2) bekezdésben meghatározott hatáskörök szerinti tulajdonosi jogok gyakorlója által megállapított forgalmi értéknek megfelelő vételáron vásárolhatja meg.”</w:t>
      </w:r>
    </w:p>
    <w:p>
      <w:pPr>
        <w:pStyle w:val="Szvegtrzsbehzssal2"/>
        <w:spacing w:lineRule="auto" w:line="240" w:before="0" w:after="0"/>
        <w:ind w:left="1136" w:hanging="56"/>
        <w:jc w:val="both"/>
        <w:rPr>
          <w:sz w:val="28"/>
          <w:szCs w:val="28"/>
        </w:rPr>
      </w:pPr>
      <w:r>
        <w:rPr>
          <w:sz w:val="28"/>
          <w:szCs w:val="28"/>
        </w:rPr>
      </w:r>
    </w:p>
    <w:p>
      <w:pPr>
        <w:pStyle w:val="Szvegtrzsbehzssal2"/>
        <w:spacing w:lineRule="auto" w:line="240"/>
        <w:ind w:left="709" w:hanging="709"/>
        <w:rPr/>
      </w:pPr>
      <w:r>
        <w:rPr>
          <w:b/>
          <w:sz w:val="28"/>
          <w:szCs w:val="28"/>
        </w:rPr>
        <w:t>28. §</w:t>
      </w:r>
      <w:r>
        <w:rPr>
          <w:sz w:val="28"/>
          <w:szCs w:val="28"/>
        </w:rPr>
        <w:t xml:space="preserve"> </w:t>
        <w:tab/>
        <w:t>A Rendelet 12. § (3) bekezdése az alábbiak szerint módosul:</w:t>
      </w:r>
    </w:p>
    <w:p>
      <w:pPr>
        <w:pStyle w:val="Szvegtrzsbehzssal2"/>
        <w:spacing w:lineRule="auto" w:line="240" w:before="0" w:after="0"/>
        <w:ind w:left="1276" w:hanging="556"/>
        <w:jc w:val="both"/>
        <w:rPr/>
      </w:pPr>
      <w:r>
        <w:rPr>
          <w:sz w:val="28"/>
          <w:szCs w:val="28"/>
        </w:rPr>
        <w:t>„</w:t>
      </w:r>
      <w:r>
        <w:rPr>
          <w:sz w:val="28"/>
          <w:szCs w:val="28"/>
        </w:rPr>
        <w:t>(3)</w:t>
        <w:tab/>
        <w:t>Az elővásárlásra jogosult bérlő az adásvételi szerződés megkötésekor a vételár legalább 50%-át egy összegben fizeti meg. A fennmaradó vételárhátralékra, legfeljebb öt év részletfizetési kedvezmény adható.”</w:t>
      </w:r>
    </w:p>
    <w:p>
      <w:pPr>
        <w:pStyle w:val="Szvegtrzsbehzssal2"/>
        <w:spacing w:lineRule="auto" w:line="240" w:before="0" w:after="0"/>
        <w:ind w:left="720" w:hanging="0"/>
        <w:jc w:val="both"/>
        <w:rPr>
          <w:sz w:val="28"/>
          <w:szCs w:val="28"/>
        </w:rPr>
      </w:pPr>
      <w:r>
        <w:rPr>
          <w:sz w:val="28"/>
          <w:szCs w:val="28"/>
        </w:rPr>
      </w:r>
    </w:p>
    <w:p>
      <w:pPr>
        <w:pStyle w:val="Szvegtrzsbehzssal2"/>
        <w:spacing w:lineRule="auto" w:line="240" w:before="0" w:after="0"/>
        <w:ind w:left="709" w:hanging="709"/>
        <w:rPr/>
      </w:pPr>
      <w:r>
        <w:rPr>
          <w:b/>
          <w:sz w:val="28"/>
          <w:szCs w:val="28"/>
        </w:rPr>
        <w:t>29. §</w:t>
      </w:r>
      <w:r>
        <w:rPr>
          <w:sz w:val="28"/>
          <w:szCs w:val="28"/>
        </w:rPr>
        <w:t xml:space="preserve"> </w:t>
        <w:tab/>
        <w:t>Jelen rendelet a kihirdetése napjá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08" w:type="dxa"/>
        <w:jc w:val="left"/>
        <w:tblInd w:w="-108" w:type="dxa"/>
        <w:tblLayout w:type="fixed"/>
        <w:tblCellMar>
          <w:top w:w="0" w:type="dxa"/>
          <w:left w:w="108" w:type="dxa"/>
          <w:bottom w:w="0" w:type="dxa"/>
          <w:right w:w="108" w:type="dxa"/>
        </w:tblCellMar>
      </w:tblPr>
      <w:tblGrid>
        <w:gridCol w:w="4604"/>
        <w:gridCol w:w="4604"/>
      </w:tblGrid>
      <w:tr>
        <w:trPr>
          <w:trHeight w:val="383" w:hRule="atLeast"/>
        </w:trPr>
        <w:tc>
          <w:tcPr>
            <w:tcW w:w="4604" w:type="dxa"/>
            <w:tcBorders/>
          </w:tcPr>
          <w:p>
            <w:pPr>
              <w:pStyle w:val="Normal"/>
              <w:jc w:val="center"/>
              <w:rPr>
                <w:b/>
                <w:b/>
                <w:sz w:val="28"/>
                <w:szCs w:val="28"/>
              </w:rPr>
            </w:pPr>
            <w:r>
              <w:rPr>
                <w:b/>
                <w:sz w:val="28"/>
                <w:szCs w:val="28"/>
              </w:rPr>
              <w:t>Ancsin László</w:t>
            </w:r>
          </w:p>
        </w:tc>
        <w:tc>
          <w:tcPr>
            <w:tcW w:w="4604" w:type="dxa"/>
            <w:tcBorders/>
          </w:tcPr>
          <w:p>
            <w:pPr>
              <w:pStyle w:val="Normal"/>
              <w:jc w:val="center"/>
              <w:rPr>
                <w:b/>
                <w:b/>
                <w:sz w:val="28"/>
                <w:szCs w:val="28"/>
              </w:rPr>
            </w:pPr>
            <w:r>
              <w:rPr>
                <w:b/>
                <w:sz w:val="28"/>
                <w:szCs w:val="28"/>
              </w:rPr>
              <w:t>Kovács Péter</w:t>
            </w:r>
          </w:p>
        </w:tc>
      </w:tr>
      <w:tr>
        <w:trPr>
          <w:trHeight w:val="316" w:hRule="atLeast"/>
        </w:trPr>
        <w:tc>
          <w:tcPr>
            <w:tcW w:w="4604" w:type="dxa"/>
            <w:tcBorders/>
          </w:tcPr>
          <w:p>
            <w:pPr>
              <w:pStyle w:val="Normal"/>
              <w:jc w:val="center"/>
              <w:rPr>
                <w:i/>
                <w:i/>
                <w:sz w:val="28"/>
                <w:szCs w:val="28"/>
              </w:rPr>
            </w:pPr>
            <w:r>
              <w:rPr>
                <w:i/>
                <w:sz w:val="28"/>
                <w:szCs w:val="28"/>
              </w:rPr>
              <w:t>jegyző</w:t>
            </w:r>
          </w:p>
        </w:tc>
        <w:tc>
          <w:tcPr>
            <w:tcW w:w="4604" w:type="dxa"/>
            <w:tcBorders/>
          </w:tcPr>
          <w:p>
            <w:pPr>
              <w:pStyle w:val="Normal"/>
              <w:jc w:val="center"/>
              <w:rPr>
                <w:i/>
                <w:i/>
                <w:sz w:val="28"/>
                <w:szCs w:val="28"/>
              </w:rPr>
            </w:pPr>
            <w:r>
              <w:rPr>
                <w:i/>
                <w:sz w:val="28"/>
                <w:szCs w:val="28"/>
              </w:rPr>
              <w:t>polgármester</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rPr>
          <w:b/>
          <w:b/>
          <w:sz w:val="28"/>
          <w:szCs w:val="28"/>
        </w:rPr>
      </w:pPr>
      <w:r>
        <w:rPr>
          <w:b/>
          <w:sz w:val="28"/>
          <w:szCs w:val="28"/>
        </w:rPr>
      </w:r>
    </w:p>
    <w:p>
      <w:pPr>
        <w:pStyle w:val="Normal"/>
        <w:jc w:val="both"/>
        <w:rPr/>
      </w:pPr>
      <w:r>
        <w:rPr>
          <w:sz w:val="28"/>
          <w:szCs w:val="28"/>
        </w:rPr>
        <w:t>A Rendelet-módosítás pontosítja az önkormányzat tulajdonában lévő lakások és nem lakás céljára szolgáló helyiségek elidegenítésének szabályait.</w:t>
      </w:r>
    </w:p>
    <w:p>
      <w:pPr>
        <w:pStyle w:val="Normal"/>
        <w:jc w:val="center"/>
        <w:rPr>
          <w:b/>
          <w:b/>
          <w:sz w:val="28"/>
          <w:szCs w:val="28"/>
        </w:rPr>
      </w:pPr>
      <w:r>
        <w:rPr>
          <w:b/>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spacing w:lineRule="auto" w:line="360"/>
        <w:ind w:left="710" w:hanging="710"/>
        <w:rPr/>
      </w:pPr>
      <w:r>
        <w:rPr>
          <w:b/>
          <w:sz w:val="28"/>
          <w:szCs w:val="28"/>
        </w:rPr>
        <w:t>1. §</w:t>
      </w:r>
      <w:r>
        <w:rPr>
          <w:sz w:val="28"/>
          <w:szCs w:val="28"/>
        </w:rPr>
        <w:tab/>
        <w:t>A Rendelet 1. § (1) bekezdését módosítja.</w:t>
      </w:r>
    </w:p>
    <w:p>
      <w:pPr>
        <w:pStyle w:val="Normal"/>
        <w:spacing w:lineRule="auto" w:line="360"/>
        <w:ind w:left="709" w:hanging="709"/>
        <w:rPr/>
      </w:pPr>
      <w:r>
        <w:rPr>
          <w:b/>
          <w:sz w:val="28"/>
          <w:szCs w:val="28"/>
        </w:rPr>
        <w:t>2. §</w:t>
      </w:r>
      <w:r>
        <w:rPr>
          <w:sz w:val="28"/>
          <w:szCs w:val="28"/>
        </w:rPr>
        <w:tab/>
        <w:t>A Rendelet hatálya alóli kivételt szabályozza.</w:t>
      </w:r>
    </w:p>
    <w:p>
      <w:pPr>
        <w:pStyle w:val="Normal"/>
        <w:ind w:left="709" w:hanging="709"/>
        <w:jc w:val="both"/>
        <w:rPr/>
      </w:pPr>
      <w:r>
        <w:rPr>
          <w:b/>
          <w:sz w:val="28"/>
          <w:szCs w:val="28"/>
        </w:rPr>
        <w:t>3. §</w:t>
      </w:r>
      <w:r>
        <w:rPr>
          <w:sz w:val="28"/>
          <w:szCs w:val="28"/>
        </w:rPr>
        <w:tab/>
        <w:t>Felsorolja, hogy a Rendeletben nem szabályozott kérdésekben mely jogszabályokat kell alkalmazni.</w:t>
      </w:r>
    </w:p>
    <w:p>
      <w:pPr>
        <w:pStyle w:val="Normal"/>
        <w:spacing w:lineRule="auto" w:line="360" w:before="120" w:after="0"/>
        <w:ind w:left="710" w:hanging="710"/>
        <w:rPr/>
      </w:pPr>
      <w:r>
        <w:rPr>
          <w:b/>
          <w:sz w:val="28"/>
          <w:szCs w:val="28"/>
        </w:rPr>
        <w:t>4. §</w:t>
      </w:r>
      <w:r>
        <w:rPr>
          <w:sz w:val="28"/>
          <w:szCs w:val="28"/>
        </w:rPr>
        <w:tab/>
        <w:t>Bevezeti a Versenyrendelet rövidítést.</w:t>
      </w:r>
    </w:p>
    <w:p>
      <w:pPr>
        <w:pStyle w:val="Normal"/>
        <w:spacing w:lineRule="auto" w:line="360"/>
        <w:ind w:left="710" w:hanging="710"/>
        <w:rPr/>
      </w:pPr>
      <w:r>
        <w:rPr>
          <w:b/>
          <w:sz w:val="28"/>
          <w:szCs w:val="28"/>
        </w:rPr>
        <w:t>5. §</w:t>
      </w:r>
      <w:r>
        <w:rPr>
          <w:sz w:val="28"/>
          <w:szCs w:val="28"/>
        </w:rPr>
        <w:tab/>
        <w:t>Új (4) bekezdéssel egészíti ki a Rendeletet.</w:t>
      </w:r>
    </w:p>
    <w:p>
      <w:pPr>
        <w:pStyle w:val="Normal"/>
        <w:spacing w:lineRule="auto" w:line="360"/>
        <w:ind w:left="710" w:hanging="710"/>
        <w:rPr/>
      </w:pPr>
      <w:r>
        <w:rPr>
          <w:b/>
          <w:sz w:val="28"/>
          <w:szCs w:val="28"/>
        </w:rPr>
        <w:t>6. §</w:t>
      </w:r>
      <w:r>
        <w:rPr>
          <w:sz w:val="28"/>
          <w:szCs w:val="28"/>
        </w:rPr>
        <w:tab/>
        <w:t>Az ajánlat tartalmáról rendelkezik.</w:t>
      </w:r>
    </w:p>
    <w:p>
      <w:pPr>
        <w:pStyle w:val="Normal"/>
        <w:spacing w:lineRule="auto" w:line="360"/>
        <w:ind w:left="710" w:hanging="710"/>
        <w:rPr/>
      </w:pPr>
      <w:r>
        <w:rPr>
          <w:b/>
          <w:sz w:val="28"/>
          <w:szCs w:val="28"/>
        </w:rPr>
        <w:t>7. §</w:t>
      </w:r>
      <w:r>
        <w:rPr>
          <w:sz w:val="28"/>
          <w:szCs w:val="28"/>
        </w:rPr>
        <w:tab/>
        <w:t>Az értékbecslés tartalmát határozza meg.</w:t>
      </w:r>
    </w:p>
    <w:p>
      <w:pPr>
        <w:pStyle w:val="Normal"/>
        <w:spacing w:lineRule="auto" w:line="360"/>
        <w:rPr/>
      </w:pPr>
      <w:r>
        <w:rPr>
          <w:b/>
          <w:sz w:val="28"/>
          <w:szCs w:val="28"/>
        </w:rPr>
        <w:t>8. §</w:t>
      </w:r>
      <w:r>
        <w:rPr>
          <w:sz w:val="28"/>
          <w:szCs w:val="28"/>
        </w:rPr>
        <w:tab/>
        <w:t>A forgalmi érték meghatározásról rendelkezik.</w:t>
      </w:r>
    </w:p>
    <w:p>
      <w:pPr>
        <w:pStyle w:val="Normal"/>
        <w:spacing w:lineRule="auto" w:line="360"/>
        <w:rPr/>
      </w:pPr>
      <w:r>
        <w:rPr>
          <w:b/>
          <w:sz w:val="28"/>
          <w:szCs w:val="28"/>
        </w:rPr>
        <w:t>9. §</w:t>
      </w:r>
      <w:r>
        <w:rPr>
          <w:sz w:val="28"/>
          <w:szCs w:val="28"/>
        </w:rPr>
        <w:tab/>
        <w:t>A döntés érvényességét állapítja meg.</w:t>
      </w:r>
    </w:p>
    <w:p>
      <w:pPr>
        <w:pStyle w:val="Normal"/>
        <w:spacing w:lineRule="auto" w:line="360"/>
        <w:rPr/>
      </w:pPr>
      <w:r>
        <w:rPr>
          <w:b/>
          <w:sz w:val="28"/>
          <w:szCs w:val="28"/>
        </w:rPr>
        <w:t>10. §</w:t>
      </w:r>
      <w:r>
        <w:rPr>
          <w:sz w:val="28"/>
          <w:szCs w:val="28"/>
        </w:rPr>
        <w:tab/>
        <w:t>A vételár meghatározásról rendelkezik.</w:t>
      </w:r>
    </w:p>
    <w:p>
      <w:pPr>
        <w:pStyle w:val="Normal"/>
        <w:spacing w:lineRule="auto" w:line="360"/>
        <w:rPr/>
      </w:pPr>
      <w:r>
        <w:rPr>
          <w:b/>
          <w:sz w:val="28"/>
          <w:szCs w:val="28"/>
        </w:rPr>
        <w:t>11. §</w:t>
      </w:r>
      <w:r>
        <w:rPr>
          <w:sz w:val="28"/>
          <w:szCs w:val="28"/>
        </w:rPr>
        <w:tab/>
        <w:t>A vételáralap számításnak szabályait állapítja meg.</w:t>
      </w:r>
    </w:p>
    <w:p>
      <w:pPr>
        <w:pStyle w:val="Normal"/>
        <w:spacing w:lineRule="auto" w:line="360"/>
        <w:rPr/>
      </w:pPr>
      <w:r>
        <w:rPr>
          <w:b/>
          <w:sz w:val="28"/>
          <w:szCs w:val="28"/>
        </w:rPr>
        <w:t>12. §</w:t>
      </w:r>
      <w:r>
        <w:rPr>
          <w:sz w:val="28"/>
          <w:szCs w:val="28"/>
        </w:rPr>
        <w:tab/>
        <w:t>A Rendelet 5. § (4) bekezdést helyezi hatályon kívül.</w:t>
      </w:r>
    </w:p>
    <w:p>
      <w:pPr>
        <w:pStyle w:val="Normal"/>
        <w:spacing w:lineRule="auto" w:line="360"/>
        <w:rPr/>
      </w:pPr>
      <w:r>
        <w:rPr>
          <w:b/>
          <w:sz w:val="28"/>
          <w:szCs w:val="28"/>
        </w:rPr>
        <w:t>13-18. §</w:t>
      </w:r>
      <w:r>
        <w:rPr>
          <w:sz w:val="28"/>
          <w:szCs w:val="28"/>
        </w:rPr>
        <w:t xml:space="preserve"> A vételár megfizetésről rendelkezik.</w:t>
      </w:r>
    </w:p>
    <w:p>
      <w:pPr>
        <w:pStyle w:val="Normal"/>
        <w:ind w:left="709" w:hanging="709"/>
        <w:jc w:val="both"/>
        <w:rPr/>
      </w:pPr>
      <w:r>
        <w:rPr>
          <w:b/>
          <w:sz w:val="28"/>
          <w:szCs w:val="28"/>
        </w:rPr>
        <w:t>19. §</w:t>
      </w:r>
      <w:r>
        <w:rPr>
          <w:sz w:val="28"/>
          <w:szCs w:val="28"/>
        </w:rPr>
        <w:tab/>
        <w:t>Az önkormányzati lakások lakottan történő értékesítésének szabályait állapítja meg.</w:t>
      </w:r>
    </w:p>
    <w:p>
      <w:pPr>
        <w:pStyle w:val="Normal"/>
        <w:spacing w:lineRule="auto" w:line="360" w:before="120" w:after="0"/>
        <w:ind w:left="710" w:hanging="710"/>
        <w:rPr/>
      </w:pPr>
      <w:r>
        <w:rPr>
          <w:b/>
          <w:sz w:val="28"/>
          <w:szCs w:val="28"/>
        </w:rPr>
        <w:t>20. §</w:t>
      </w:r>
      <w:r>
        <w:rPr>
          <w:sz w:val="28"/>
          <w:szCs w:val="28"/>
        </w:rPr>
        <w:tab/>
        <w:t>A III. fejezet címét módosítja.</w:t>
      </w:r>
    </w:p>
    <w:p>
      <w:pPr>
        <w:pStyle w:val="Normal"/>
        <w:spacing w:lineRule="auto" w:line="360"/>
        <w:rPr/>
      </w:pPr>
      <w:r>
        <w:rPr>
          <w:b/>
          <w:sz w:val="28"/>
          <w:szCs w:val="28"/>
        </w:rPr>
        <w:t>21-23. §</w:t>
      </w:r>
      <w:r>
        <w:rPr>
          <w:sz w:val="28"/>
          <w:szCs w:val="28"/>
        </w:rPr>
        <w:t xml:space="preserve"> Az önkormányzati tulajdonú helyiségek elidegenítésről rendelkezik.</w:t>
      </w:r>
    </w:p>
    <w:p>
      <w:pPr>
        <w:pStyle w:val="Normal"/>
        <w:spacing w:lineRule="auto" w:line="360"/>
        <w:rPr/>
      </w:pPr>
      <w:r>
        <w:rPr>
          <w:b/>
          <w:sz w:val="28"/>
          <w:szCs w:val="28"/>
        </w:rPr>
        <w:t>24-25. §</w:t>
      </w:r>
      <w:r>
        <w:rPr>
          <w:sz w:val="28"/>
          <w:szCs w:val="28"/>
        </w:rPr>
        <w:t xml:space="preserve"> Az ajánlat tartalmát határozza meg helyiség elidegenítés esetén.</w:t>
      </w:r>
    </w:p>
    <w:p>
      <w:pPr>
        <w:pStyle w:val="Normal"/>
        <w:spacing w:lineRule="auto" w:line="360"/>
        <w:rPr/>
      </w:pPr>
      <w:r>
        <w:rPr>
          <w:b/>
          <w:sz w:val="28"/>
          <w:szCs w:val="28"/>
        </w:rPr>
        <w:t>26-27. §</w:t>
      </w:r>
      <w:r>
        <w:rPr>
          <w:sz w:val="28"/>
          <w:szCs w:val="28"/>
        </w:rPr>
        <w:t xml:space="preserve"> A vételár meghatározásról rendelkezik.</w:t>
      </w:r>
    </w:p>
    <w:p>
      <w:pPr>
        <w:pStyle w:val="Normal"/>
        <w:ind w:left="709" w:hanging="709"/>
        <w:jc w:val="both"/>
        <w:rPr/>
      </w:pPr>
      <w:r>
        <w:rPr>
          <w:b/>
          <w:sz w:val="28"/>
          <w:szCs w:val="28"/>
        </w:rPr>
        <w:t>28. §</w:t>
      </w:r>
      <w:r>
        <w:rPr>
          <w:sz w:val="28"/>
          <w:szCs w:val="28"/>
        </w:rPr>
        <w:tab/>
        <w:t>Az elővásárlásra jogosult bérlő esetén megállapításra kerülő vételárról rendelkezik</w:t>
      </w:r>
    </w:p>
    <w:p>
      <w:pPr>
        <w:pStyle w:val="Normal"/>
        <w:spacing w:lineRule="auto" w:line="360" w:before="120" w:after="0"/>
        <w:ind w:left="709" w:hanging="709"/>
        <w:rPr/>
      </w:pPr>
      <w:r>
        <w:rPr>
          <w:b/>
          <w:sz w:val="28"/>
          <w:szCs w:val="28"/>
        </w:rPr>
        <w:t>29. §</w:t>
      </w:r>
      <w:r>
        <w:rPr>
          <w:sz w:val="28"/>
          <w:szCs w:val="28"/>
        </w:rPr>
        <w:tab/>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 lakásépítés, vásárlás és felújítás helyi támogatásáról és a fiatal házasok első lakáshoz jutásának támogatásáról szóló rendeletek megalkotására</w:t>
      </w:r>
    </w:p>
    <w:p>
      <w:pPr>
        <w:pStyle w:val="Normal"/>
        <w:ind w:left="4686" w:hanging="1562"/>
        <w:jc w:val="both"/>
        <w:rPr>
          <w:b/>
          <w:b/>
          <w:i/>
          <w:i/>
          <w:sz w:val="28"/>
          <w:szCs w:val="28"/>
        </w:rPr>
      </w:pPr>
      <w:hyperlink r:id="rId4">
        <w:r>
          <w:rPr>
            <w:rStyle w:val="InternetLink"/>
            <w:b/>
            <w:i/>
            <w:sz w:val="28"/>
            <w:szCs w:val="28"/>
          </w:rPr>
          <w:t xml:space="preserve">11/2009.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Tisztelt Képviselő-testület! Ezt a két rendeletet felhatalmazó Fővárosi Közgyűlési rendeletét, még 2006-ban módosította a Fővárosi Közgyűlés, ami alapján akkor a Képviselő-testület hozott is mind a két esetben új-új rendeleteket. Viszont megállapítottuk azt, hogy ez a jogharmonizáció akkor teljesen egyértelműen nem volt helyes, és nem volt teljes körű. Tehát a két rendeletünk ellentétben van a 2006-tól gyakorlatilag, a Fővárosi Közgyűlési rendelettel, és ez mellett egy-két apróbb módosításokat tettünk mind a két rendelet esetében, amit a mindennapi élet és a gyakorlat tett szükségessé. Ezeket én úgy gondolom, pontról pontra részletesen az előterjesztésben megindokoltun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sz w:val="28"/>
          <w:szCs w:val="28"/>
        </w:rPr>
      </w:pPr>
      <w:r>
        <w:rPr>
          <w:sz w:val="28"/>
          <w:szCs w:val="28"/>
        </w:rPr>
        <w:t>Köszönöm szépen. Kérdezem, van-e kérdés? Gilyén Ince képviselő úrnak van kérdés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GILYÉN INCE</w:t>
      </w:r>
    </w:p>
    <w:p>
      <w:pPr>
        <w:pStyle w:val="Normal"/>
        <w:jc w:val="both"/>
        <w:rPr/>
      </w:pPr>
      <w:r>
        <w:rPr>
          <w:sz w:val="28"/>
          <w:szCs w:val="28"/>
        </w:rPr>
        <w:t xml:space="preserve">Nekem a kérdésem arra vonatkozik, hogy a támogatásnál, a 3. §-nál nem nyújtható támogatás c) pont azoknak, akiknek háztartásában az együtt élő személyek egy főre jutó havi nettó átlagjövedelme az öregségi nyugdíj mindenkori legkisebb összegének, továbbiakban a nyugdíjminimum 220%-át nem haladja meg. Ez tulajdonképpen az alacsony jövedelmű kizárását szolgálja? Majdnem hogy azok lennének a legjobban rászorultak. Elég paradox ez a dolo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Érti, gondolom, az előterjesztő a kérdést. Szeretne is válaszolni, mivel több kérdés nincs.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Ez valóban egy élő probléma. Ez a Fővárosi Közgyűlési rendelet felhatalmazása miatt van. A Fővárosi Közgyűlés úgy alkotta meg korábban a rendeletét az én véleményem szerint, és még az előző Képviselő-testület véleménye szerint is – nem tudok rá más kifejezést mondani, hogy balga módon. Egyrészt legyen valaki szociálisan rászorult. Tehát a jövedelme alacsonyabb legyen, mint a helyi lakásfenntartási támogatásban megállapított összeghatár. Másrészről pedig tudjon lakást vásárolni és felújítani és rendelkezzen olyan készpénz megtakarítással, amit igazolni tud. Tehát ez egy olyan 22-es csapdája, amiből csak nagyon nehezen lehet kijönni. Sokszor igazándiból csak a benyújtott papírok iránt is a bizottságnak vannak némi kétségei. Korábban, 2004-ben, amikor a Főváros megalkotta ezt a rendeletét, éltünk ezzel a felterjesztési jogunkkal, és kértük a Fővárosi Közgyűlést, hogy módosítsa ezt a rendeletét. Akkor kaptunk is egy levelet, hogy nem áll szándékukban ezen változtatni. Mivel a felhatalmazó rendelkezéssel ellentétes helyi rendeletet nem tudunk alkotni, úgyhogy ez a rossz szabályozás sajnos benne kell, hogy maradjon a rendeletünkb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GILYÉN INCE</w:t>
      </w:r>
    </w:p>
    <w:p>
      <w:pPr>
        <w:pStyle w:val="Normal"/>
        <w:jc w:val="both"/>
        <w:rPr/>
      </w:pPr>
      <w:r>
        <w:rPr>
          <w:sz w:val="28"/>
          <w:szCs w:val="28"/>
        </w:rPr>
        <w:t>Elnézést kérek, de vissza szeretnék kérdezni. Így benne van? Nem olvastam, bocsánatot kérek. Benne van. Ez a százalék van b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Úgy van benne, ahogy az előbb is idéztem, hogy a helyi lakásfenntartási támogatás feltételeinek kell megfelelnie. Nekünk a helyi lakásfenntartási támogatásról szóló rendeletünkben van ez meghatározva ez az összeg. Úgyhogy nem így százalékosan, hanem így van visszautalva r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Köszönöm szépen. Dr. Büki Tamás kérdés, vagy már a hozzászólás? Akkor nincs több kérdés, akkor hozzászól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Az értelmező rendelkezésekben van egy pongyolaság. Nevezetesen az 1. pont. Lakástulajdonként nem vehető figyelembe a haszonélvezeti joggal terhelt tulajdon. Ez eddig rendben van, csak egy probléma azért van. Haszonélvezeti joggal terhelt tulajdon az is, amiben olykor a tulajdonos a haszonélvezeti jog terhe ellenére benne lakik. Mire is gondolok? Példának okáért arra, amikor a többgenerációs, akár nagyméretű családi házban együtt élő több generáció közül a fiatalabbik generáció már örökös, mondjuk a szülők egyikének, esetleg az ingatlan kizárólagos tulajdonosának a halála után, akkor a haszonélvezeti jogot megkapja a túlélő idősebbik házastárs, a tulajdont meg a gyerek. Igen ám, csak az benne lakik. Magyarán kivesszük a kivétel alól, holott semmiféle rászorultság nincs. Ezt oly módon kellene pontosítani, hogy a haszonélvezeti joggal terhelt tulajdon, de oda zárójelben be kellene szúrni, hogy ide nem értve, amennyiben a tulajdonos ebben lakik. Ugyanis akkor az a haszonélvezeti jog papírjog. Tehát nem akadályozza meg azt, hogy az illető lakjon az úgymond terhelt ingatlanban, következésképpen nem rászoru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Más hozzászólás? Kérdezem az előterjesztőt, van-e Büki úrhoz való hozzáfűznivalója? Hozzászólásához, bocsána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z én véleményem szerint elfogadható ez a felvetés, nincs nekem ez ellenemre, ha képviselő úr ezt javasolja, akkor én ezt elfoga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Viszont én kérem, hogy fogalmazzák meg írásban ezt, hogy utána ne legyen probléma belőle. Büki úr, vagy mondja mikrofonba, azt is leh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Csak egy nagyon rövid félmondat volna, hogy haszonélvezeti joggal terhelt tulajdon, és oda zárójelben beszúrnánk, hogy ide nem értve, amennyiben a tulajdonos ebben lak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Előterjesztő érti? Befogadja? 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mennyiben a tulajdonos az ingatlanban lakik, tehát szerintem ez a jobb megol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Köszönöm szépen. Akkor ezzel a módosítással, amit az előterjesztő befogadott, szavazásra teszem fel a kérdést. Először a lakásépítés és vásárlás, felújítás támogatásáról szóló rendeletről szavazunk minősített szótöbbséggel. Jegyző úr jelzi, hogy az általános indoklásban kétszer szerepel a 7-8. § indoklása a számítógép remek dolga miatt, úgyhogy azt nyilvánvalóan kivesszük. Aki ezzel egyetért, a rendeletről minősített szótöbbséggel szavazunk. Szavazzunk! Köszönöm szépen. A Képviselő-testület </w:t>
      </w:r>
      <w:r>
        <w:fldChar w:fldCharType="begin"/>
      </w:r>
      <w:r>
        <w:rPr>
          <w:rStyle w:val="InternetLink"/>
          <w:sz w:val="28"/>
          <w:szCs w:val="28"/>
        </w:rPr>
        <w:instrText xml:space="preserve"> HYPERLINK "../in/szjkv.rtf" \l "R2"</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2009. (.........)  rendeletét</w:t>
      </w:r>
    </w:p>
    <w:p>
      <w:pPr>
        <w:pStyle w:val="Normal"/>
        <w:autoSpaceDE w:val="false"/>
        <w:ind w:left="3124" w:hanging="0"/>
        <w:jc w:val="both"/>
        <w:rPr>
          <w:sz w:val="28"/>
          <w:szCs w:val="28"/>
        </w:rPr>
      </w:pPr>
      <w:r>
        <w:rPr>
          <w:sz w:val="28"/>
          <w:szCs w:val="28"/>
        </w:rPr>
        <w:t>a lakásépítés, vásárlás és felújítás helyi támogatásáról.</w:t>
      </w:r>
    </w:p>
    <w:p>
      <w:pPr>
        <w:pStyle w:val="Normal"/>
        <w:ind w:firstLine="5"/>
        <w:jc w:val="center"/>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pPr>
      <w:r>
        <w:rPr>
          <w:b/>
          <w:bCs/>
          <w:color w:val="000000"/>
          <w:sz w:val="32"/>
          <w:szCs w:val="32"/>
        </w:rPr>
        <w:t xml:space="preserve">Budapest Főváros </w:t>
      </w:r>
      <w:r>
        <w:rPr>
          <w:b/>
          <w:bCs/>
          <w:color w:val="000000"/>
          <w:sz w:val="32"/>
          <w:szCs w:val="32"/>
          <w:lang w:val="en-US"/>
        </w:rPr>
        <w:t xml:space="preserve">XVI. </w:t>
      </w:r>
      <w:r>
        <w:rPr>
          <w:b/>
          <w:bCs/>
          <w:color w:val="000000"/>
          <w:sz w:val="32"/>
          <w:szCs w:val="32"/>
        </w:rPr>
        <w:t>Kerületi Önkormányzat</w:t>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pPr>
      <w:r>
        <w:rPr>
          <w:b/>
          <w:bCs/>
          <w:color w:val="000000"/>
          <w:sz w:val="32"/>
          <w:szCs w:val="32"/>
        </w:rPr>
        <w:t>2/2009. (……) rendelete</w:t>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28"/>
          <w:szCs w:val="28"/>
        </w:rPr>
      </w:pPr>
      <w:r>
        <w:rPr>
          <w:b/>
          <w:bCs/>
          <w:color w:val="000000"/>
          <w:sz w:val="28"/>
          <w:szCs w:val="28"/>
        </w:rPr>
        <w:t>a lakásépítés, vásárlás és felújítás helyi támogatásáról</w:t>
      </w:r>
    </w:p>
    <w:p>
      <w:pPr>
        <w:pStyle w:val="Normal"/>
        <w:shd w:fill="FFFFFF" w:val="clear"/>
        <w:ind w:left="11" w:right="6" w:hanging="0"/>
        <w:jc w:val="both"/>
        <w:rPr>
          <w:b/>
          <w:b/>
          <w:bCs/>
          <w:color w:val="000000"/>
          <w:sz w:val="28"/>
          <w:szCs w:val="28"/>
        </w:rPr>
      </w:pPr>
      <w:r>
        <w:rPr>
          <w:b/>
          <w:bCs/>
          <w:color w:val="000000"/>
          <w:sz w:val="28"/>
          <w:szCs w:val="28"/>
        </w:rPr>
      </w:r>
    </w:p>
    <w:p>
      <w:pPr>
        <w:pStyle w:val="Normal"/>
        <w:shd w:fill="FFFFFF" w:val="clear"/>
        <w:ind w:left="11" w:right="6" w:hanging="0"/>
        <w:jc w:val="both"/>
        <w:rPr/>
      </w:pPr>
      <w:r>
        <w:rPr>
          <w:color w:val="000000"/>
          <w:sz w:val="28"/>
          <w:szCs w:val="28"/>
        </w:rPr>
        <w:t>Budapest Főváros XVI. Kerületi Önkormányzat Képviselő-testülete az önkormányzati tulajdonban álló lakások lakbérövezeteiről, a lakbér-megállapítás és a lakásfenntartási támogatás elveiről, valamint a lakásépítés támogatásának rendszeréről szóló 17/2006. (IV. 14.) Főv. Kgy. rendelet 15. § (3) bekezdésében kapott felhatalmazás alapján az alábbi rendeletet alkotja:</w:t>
      </w:r>
    </w:p>
    <w:p>
      <w:pPr>
        <w:pStyle w:val="Normal"/>
        <w:shd w:fill="FFFFFF" w:val="clear"/>
        <w:ind w:right="17" w:hanging="0"/>
        <w:jc w:val="center"/>
        <w:rPr>
          <w:b/>
          <w:b/>
          <w:bCs/>
          <w:color w:val="000000"/>
          <w:sz w:val="28"/>
          <w:szCs w:val="28"/>
        </w:rPr>
      </w:pPr>
      <w:r>
        <w:rPr>
          <w:b/>
          <w:bCs/>
          <w:color w:val="000000"/>
          <w:sz w:val="28"/>
          <w:szCs w:val="28"/>
        </w:rPr>
      </w:r>
    </w:p>
    <w:p>
      <w:pPr>
        <w:pStyle w:val="Normal"/>
        <w:shd w:fill="FFFFFF" w:val="clear"/>
        <w:ind w:right="17" w:hanging="0"/>
        <w:jc w:val="center"/>
        <w:rPr>
          <w:b/>
          <w:b/>
          <w:bCs/>
          <w:color w:val="000000"/>
          <w:sz w:val="28"/>
          <w:szCs w:val="28"/>
        </w:rPr>
      </w:pPr>
      <w:r>
        <w:rPr>
          <w:b/>
          <w:bCs/>
          <w:color w:val="000000"/>
          <w:sz w:val="28"/>
          <w:szCs w:val="28"/>
        </w:rPr>
        <w:t>A rendelet hatálya</w:t>
      </w:r>
    </w:p>
    <w:p>
      <w:pPr>
        <w:pStyle w:val="Normal"/>
        <w:shd w:fill="FFFFFF" w:val="clear"/>
        <w:ind w:right="17" w:hanging="0"/>
        <w:jc w:val="center"/>
        <w:rPr>
          <w:b/>
          <w:b/>
          <w:bCs/>
          <w:color w:val="000000"/>
          <w:sz w:val="28"/>
          <w:szCs w:val="28"/>
        </w:rPr>
      </w:pPr>
      <w:r>
        <w:rPr>
          <w:b/>
          <w:bCs/>
          <w:color w:val="000000"/>
          <w:sz w:val="28"/>
          <w:szCs w:val="28"/>
        </w:rPr>
      </w:r>
    </w:p>
    <w:p>
      <w:pPr>
        <w:pStyle w:val="Normal"/>
        <w:shd w:fill="FFFFFF" w:val="clear"/>
        <w:tabs>
          <w:tab w:val="clear" w:pos="708"/>
          <w:tab w:val="left" w:pos="567" w:leader="none"/>
        </w:tabs>
        <w:ind w:left="1134" w:right="11" w:hanging="1106"/>
        <w:jc w:val="both"/>
        <w:rPr/>
      </w:pPr>
      <w:r>
        <w:rPr>
          <w:b/>
          <w:color w:val="000000"/>
          <w:sz w:val="28"/>
          <w:szCs w:val="28"/>
        </w:rPr>
        <w:t>1. §</w:t>
      </w:r>
      <w:r>
        <w:rPr>
          <w:color w:val="000000"/>
          <w:sz w:val="28"/>
          <w:szCs w:val="28"/>
        </w:rPr>
        <w:tab/>
        <w:t>(1)</w:t>
        <w:tab/>
        <w:t xml:space="preserve">A rendelet személyi hatálya </w:t>
      </w:r>
      <w:r>
        <w:rPr>
          <w:iCs/>
          <w:color w:val="000000"/>
          <w:sz w:val="28"/>
          <w:szCs w:val="28"/>
        </w:rPr>
        <w:t>a Budapest területén lakó vagy tartózkodási hellyel rendelkező Európai Unió tagállamainak állampolgáraira, valamint letelepedési engedéllyel, vagy állandó személyazonosító igazolvánnyal rendelkező külföldi személyekre</w:t>
      </w:r>
      <w:r>
        <w:rPr>
          <w:i/>
          <w:iCs/>
          <w:color w:val="000000"/>
          <w:sz w:val="28"/>
          <w:szCs w:val="28"/>
        </w:rPr>
        <w:t xml:space="preserve"> </w:t>
      </w:r>
      <w:r>
        <w:rPr>
          <w:color w:val="000000"/>
          <w:sz w:val="28"/>
          <w:szCs w:val="28"/>
        </w:rPr>
        <w:t>(továbbiakban: kérelmező) terjed ki.</w:t>
      </w:r>
    </w:p>
    <w:p>
      <w:pPr>
        <w:pStyle w:val="Normal"/>
        <w:shd w:fill="FFFFFF" w:val="clear"/>
        <w:spacing w:before="120" w:after="0"/>
        <w:ind w:left="1134" w:right="11" w:hanging="567"/>
        <w:jc w:val="both"/>
        <w:rPr>
          <w:color w:val="000000"/>
          <w:sz w:val="28"/>
          <w:szCs w:val="28"/>
        </w:rPr>
      </w:pPr>
      <w:r>
        <w:rPr>
          <w:color w:val="000000"/>
          <w:sz w:val="28"/>
          <w:szCs w:val="28"/>
        </w:rPr>
        <w:t>(2)</w:t>
        <w:tab/>
        <w:t>A rendelet tárgyi hatálya kizárólag a Budapest Főváros XVI. kerület területén található, az ingatlan-nyilvántartásba bejegyzett ingatlanokra terjed ki.</w:t>
      </w:r>
    </w:p>
    <w:p>
      <w:pPr>
        <w:pStyle w:val="Normal"/>
        <w:shd w:fill="FFFFFF" w:val="clear"/>
        <w:ind w:right="34" w:hanging="0"/>
        <w:jc w:val="center"/>
        <w:rPr>
          <w:b/>
          <w:b/>
          <w:bCs/>
          <w:color w:val="000000"/>
          <w:sz w:val="28"/>
          <w:szCs w:val="28"/>
        </w:rPr>
      </w:pPr>
      <w:r>
        <w:rPr>
          <w:b/>
          <w:bCs/>
          <w:color w:val="000000"/>
          <w:sz w:val="28"/>
          <w:szCs w:val="28"/>
        </w:rPr>
      </w:r>
    </w:p>
    <w:p>
      <w:pPr>
        <w:pStyle w:val="Normal"/>
        <w:shd w:fill="FFFFFF" w:val="clear"/>
        <w:ind w:right="34" w:hanging="0"/>
        <w:jc w:val="center"/>
        <w:rPr>
          <w:b/>
          <w:b/>
          <w:bCs/>
          <w:color w:val="000000"/>
          <w:sz w:val="28"/>
          <w:szCs w:val="28"/>
        </w:rPr>
      </w:pPr>
      <w:r>
        <w:rPr>
          <w:b/>
          <w:bCs/>
          <w:color w:val="000000"/>
          <w:sz w:val="28"/>
          <w:szCs w:val="28"/>
        </w:rPr>
        <w:t>A támogatás jogcíme</w:t>
      </w:r>
    </w:p>
    <w:p>
      <w:pPr>
        <w:pStyle w:val="Normal"/>
        <w:shd w:fill="FFFFFF" w:val="clear"/>
        <w:ind w:right="34" w:hanging="0"/>
        <w:jc w:val="center"/>
        <w:rPr>
          <w:b/>
          <w:b/>
          <w:bCs/>
          <w:color w:val="000000"/>
          <w:sz w:val="28"/>
          <w:szCs w:val="28"/>
        </w:rPr>
      </w:pPr>
      <w:r>
        <w:rPr>
          <w:b/>
          <w:bCs/>
          <w:color w:val="000000"/>
          <w:sz w:val="28"/>
          <w:szCs w:val="28"/>
        </w:rPr>
      </w:r>
    </w:p>
    <w:p>
      <w:pPr>
        <w:pStyle w:val="Normal"/>
        <w:shd w:fill="FFFFFF" w:val="clear"/>
        <w:ind w:left="1134" w:hanging="1128"/>
        <w:rPr/>
      </w:pPr>
      <w:r>
        <w:rPr>
          <w:b/>
          <w:bCs/>
          <w:color w:val="000000"/>
          <w:sz w:val="28"/>
          <w:szCs w:val="28"/>
        </w:rPr>
        <w:t>2. §</w:t>
        <w:tab/>
      </w:r>
      <w:r>
        <w:rPr>
          <w:color w:val="000000"/>
          <w:sz w:val="28"/>
          <w:szCs w:val="28"/>
        </w:rPr>
        <w:t>Helyi támogatás nyújtható:</w:t>
      </w:r>
    </w:p>
    <w:p>
      <w:pPr>
        <w:pStyle w:val="Normal"/>
        <w:shd w:fill="FFFFFF" w:val="clear"/>
        <w:spacing w:before="60" w:after="0"/>
        <w:ind w:left="1559" w:hanging="425"/>
        <w:jc w:val="both"/>
        <w:rPr/>
      </w:pPr>
      <w:r>
        <w:rPr>
          <w:bCs/>
          <w:color w:val="000000"/>
          <w:sz w:val="28"/>
          <w:szCs w:val="28"/>
        </w:rPr>
        <w:t>a)</w:t>
        <w:tab/>
        <w:t>lakótelek, új vagy használt lakás megszerzéséhez,</w:t>
      </w:r>
    </w:p>
    <w:p>
      <w:pPr>
        <w:pStyle w:val="Normal"/>
        <w:shd w:fill="FFFFFF" w:val="clear"/>
        <w:spacing w:before="60" w:after="0"/>
        <w:ind w:left="1559" w:hanging="425"/>
        <w:jc w:val="both"/>
        <w:rPr>
          <w:bCs/>
          <w:color w:val="000000"/>
          <w:sz w:val="28"/>
          <w:szCs w:val="28"/>
        </w:rPr>
      </w:pPr>
      <w:r>
        <w:rPr>
          <w:bCs/>
          <w:color w:val="000000"/>
          <w:sz w:val="28"/>
          <w:szCs w:val="28"/>
        </w:rPr>
        <w:t>b)</w:t>
        <w:tab/>
        <w:t xml:space="preserve">lakás építéséhez, lakás emeletráépítés, tetőtér-beépítés útján és egyéb módon történő létesítéséhez, </w:t>
      </w:r>
    </w:p>
    <w:p>
      <w:pPr>
        <w:pStyle w:val="Normal"/>
        <w:shd w:fill="FFFFFF" w:val="clear"/>
        <w:spacing w:before="60" w:after="0"/>
        <w:ind w:left="1559" w:hanging="425"/>
        <w:jc w:val="both"/>
        <w:rPr>
          <w:bCs/>
          <w:color w:val="000000"/>
          <w:sz w:val="28"/>
          <w:szCs w:val="28"/>
        </w:rPr>
      </w:pPr>
      <w:r>
        <w:rPr>
          <w:bCs/>
          <w:color w:val="000000"/>
          <w:sz w:val="28"/>
          <w:szCs w:val="28"/>
        </w:rPr>
        <w:t>c)</w:t>
        <w:tab/>
        <w:t>lakás bővítéséhez, korszerűsítéséhez, a Számvitelről szóló 2000. évi C. törvény 3. § (4) bekezdés 8. pontja szerinti felújításához.</w:t>
      </w:r>
    </w:p>
    <w:p>
      <w:pPr>
        <w:pStyle w:val="Normal"/>
        <w:shd w:fill="FFFFFF" w:val="clear"/>
        <w:ind w:left="1134" w:hanging="1134"/>
        <w:rPr/>
      </w:pPr>
      <w:r>
        <w:rPr>
          <w:b/>
          <w:bCs/>
          <w:color w:val="000000"/>
          <w:sz w:val="28"/>
          <w:szCs w:val="28"/>
        </w:rPr>
        <w:t>3. §</w:t>
        <w:tab/>
      </w:r>
      <w:r>
        <w:rPr>
          <w:color w:val="000000"/>
          <w:sz w:val="28"/>
          <w:szCs w:val="28"/>
        </w:rPr>
        <w:t>Nem nyújtható helyi támogatás, ha a kérelmező:</w:t>
      </w:r>
    </w:p>
    <w:p>
      <w:pPr>
        <w:pStyle w:val="Normal"/>
        <w:shd w:fill="FFFFFF" w:val="clear"/>
        <w:spacing w:before="60" w:after="0"/>
        <w:ind w:left="1559" w:hanging="425"/>
        <w:jc w:val="both"/>
        <w:rPr/>
      </w:pPr>
      <w:r>
        <w:rPr>
          <w:color w:val="000000"/>
          <w:sz w:val="28"/>
          <w:szCs w:val="28"/>
        </w:rPr>
        <w:t>a)</w:t>
        <w:tab/>
      </w:r>
      <w:r>
        <w:rPr>
          <w:sz w:val="28"/>
          <w:szCs w:val="28"/>
        </w:rPr>
        <w:t>a 2. § a) és b) pontjaiban meghatározottak esetében a lakás vételárát illetve a ráfordítás költségét teljes egészében kiegyenlítette;</w:t>
      </w:r>
    </w:p>
    <w:p>
      <w:pPr>
        <w:pStyle w:val="Bekezds"/>
        <w:spacing w:before="60" w:after="0"/>
        <w:ind w:left="1562" w:hanging="426"/>
        <w:rPr/>
      </w:pPr>
      <w:r>
        <w:rPr>
          <w:sz w:val="28"/>
          <w:szCs w:val="28"/>
        </w:rPr>
        <w:t>b)</w:t>
        <w:tab/>
        <w:t>által lakott lakás nagysága meghaladja a helyben elismert lakásnagyságot. A helyben elismert lakásnagyság:</w:t>
      </w:r>
    </w:p>
    <w:p>
      <w:pPr>
        <w:pStyle w:val="Normal"/>
        <w:shd w:fill="FFFFFF" w:val="clear"/>
        <w:spacing w:before="60" w:after="0"/>
        <w:ind w:left="1984" w:hanging="425"/>
        <w:rPr/>
      </w:pPr>
      <w:r>
        <w:rPr>
          <w:sz w:val="28"/>
          <w:szCs w:val="28"/>
        </w:rPr>
        <w:t>ba)</w:t>
        <w:tab/>
        <w:t>ha a háztartásban egy személy lakik 35 nm,</w:t>
      </w:r>
    </w:p>
    <w:p>
      <w:pPr>
        <w:pStyle w:val="Normal"/>
        <w:shd w:fill="FFFFFF" w:val="clear"/>
        <w:spacing w:before="60" w:after="0"/>
        <w:ind w:left="1984" w:hanging="425"/>
        <w:rPr/>
      </w:pPr>
      <w:r>
        <w:rPr>
          <w:sz w:val="28"/>
          <w:szCs w:val="28"/>
        </w:rPr>
        <w:t>bb)</w:t>
        <w:tab/>
        <w:t>ha a háztartásban két személy lakik 45 nm,</w:t>
      </w:r>
    </w:p>
    <w:p>
      <w:pPr>
        <w:pStyle w:val="Normal"/>
        <w:shd w:fill="FFFFFF" w:val="clear"/>
        <w:spacing w:before="60" w:after="0"/>
        <w:ind w:left="1984" w:hanging="425"/>
        <w:rPr/>
      </w:pPr>
      <w:r>
        <w:rPr>
          <w:sz w:val="28"/>
          <w:szCs w:val="28"/>
        </w:rPr>
        <w:t>bc)</w:t>
        <w:tab/>
        <w:t>ha a háztartásban három személy lakik 55 nm,</w:t>
      </w:r>
    </w:p>
    <w:p>
      <w:pPr>
        <w:pStyle w:val="Normal"/>
        <w:shd w:fill="FFFFFF" w:val="clear"/>
        <w:spacing w:before="60" w:after="0"/>
        <w:ind w:left="1984" w:hanging="425"/>
        <w:rPr/>
      </w:pPr>
      <w:r>
        <w:rPr>
          <w:sz w:val="28"/>
          <w:szCs w:val="28"/>
        </w:rPr>
        <w:t>bd)</w:t>
        <w:tab/>
        <w:t>ha a háztartásban négy személy lakik 65 nm,</w:t>
      </w:r>
    </w:p>
    <w:p>
      <w:pPr>
        <w:pStyle w:val="Normal"/>
        <w:shd w:fill="FFFFFF" w:val="clear"/>
        <w:spacing w:before="60" w:after="0"/>
        <w:ind w:left="1984" w:hanging="425"/>
        <w:jc w:val="both"/>
        <w:rPr/>
      </w:pPr>
      <w:r>
        <w:rPr>
          <w:sz w:val="28"/>
          <w:szCs w:val="28"/>
        </w:rPr>
        <w:t>be)</w:t>
        <w:tab/>
        <w:t>ha négy személynél több lakik a háztartásban, a bd) pontban megjelölt lakásnagyság és minden további személy után 5-5 nm,</w:t>
      </w:r>
    </w:p>
    <w:p>
      <w:pPr>
        <w:pStyle w:val="Normal"/>
        <w:shd w:fill="FFFFFF" w:val="clear"/>
        <w:ind w:left="1559" w:hanging="0"/>
        <w:jc w:val="both"/>
        <w:rPr>
          <w:sz w:val="28"/>
          <w:szCs w:val="28"/>
        </w:rPr>
      </w:pPr>
      <w:r>
        <w:rPr>
          <w:sz w:val="28"/>
          <w:szCs w:val="28"/>
        </w:rPr>
        <w:t>de legfeljebb a jogosult által lakott lakás nagysága.</w:t>
      </w:r>
    </w:p>
    <w:p>
      <w:pPr>
        <w:pStyle w:val="Normal"/>
        <w:shd w:fill="FFFFFF" w:val="clear"/>
        <w:spacing w:before="60" w:after="0"/>
        <w:ind w:left="1559" w:right="-15" w:hanging="425"/>
        <w:jc w:val="both"/>
        <w:rPr/>
      </w:pPr>
      <w:r>
        <w:rPr>
          <w:color w:val="000000"/>
          <w:sz w:val="28"/>
          <w:szCs w:val="28"/>
        </w:rPr>
        <w:t>c)</w:t>
        <w:tab/>
      </w:r>
      <w:r>
        <w:rPr>
          <w:sz w:val="28"/>
          <w:szCs w:val="28"/>
        </w:rPr>
        <w:t>illetve, akinek a háztartásában együtt élő személyek egy főre jutó havi nettó átlagjövedelme az öregségi nyugdíj mindenkori legkisebb összegének (továbbiakban: nyugdíjminimum) 220%-át nem haladja meg</w:t>
      </w:r>
    </w:p>
    <w:p>
      <w:pPr>
        <w:pStyle w:val="Normal"/>
        <w:shd w:fill="FFFFFF" w:val="clear"/>
        <w:spacing w:before="60" w:after="0"/>
        <w:ind w:left="1559" w:right="-15" w:hanging="425"/>
        <w:jc w:val="both"/>
        <w:rPr/>
      </w:pPr>
      <w:r>
        <w:rPr>
          <w:color w:val="000000"/>
          <w:sz w:val="28"/>
          <w:szCs w:val="28"/>
        </w:rPr>
        <w:t>d)</w:t>
        <w:tab/>
        <w:t>önkormányzati lakásban bérlő, illetve az, aki bérleti jogviszonyáról térítés ellenében az Önkormányzat javára lemondott;</w:t>
      </w:r>
    </w:p>
    <w:p>
      <w:pPr>
        <w:pStyle w:val="Normal"/>
        <w:shd w:fill="FFFFFF" w:val="clear"/>
        <w:spacing w:before="60" w:after="0"/>
        <w:ind w:left="1559" w:hanging="425"/>
        <w:jc w:val="both"/>
        <w:rPr/>
      </w:pPr>
      <w:r>
        <w:rPr>
          <w:color w:val="000000"/>
          <w:sz w:val="28"/>
          <w:szCs w:val="28"/>
        </w:rPr>
        <w:t>e)</w:t>
        <w:tab/>
      </w:r>
      <w:r>
        <w:rPr>
          <w:sz w:val="28"/>
          <w:szCs w:val="28"/>
        </w:rPr>
        <w:t>a kérelem benyújtását megelőző 8 éven belül helyi támogatásban részesült; kivéve azon kérelmezőt, aki 2000 előtt részesült helyi támogatásban és annak teljes összegét a szerződésben rögzített határidőre megfizette;</w:t>
      </w:r>
    </w:p>
    <w:p>
      <w:pPr>
        <w:pStyle w:val="Normal"/>
        <w:shd w:fill="FFFFFF" w:val="clear"/>
        <w:spacing w:before="60" w:after="0"/>
        <w:ind w:left="1559" w:right="-15" w:hanging="425"/>
        <w:jc w:val="both"/>
        <w:rPr/>
      </w:pPr>
      <w:r>
        <w:rPr>
          <w:color w:val="000000"/>
          <w:sz w:val="28"/>
          <w:szCs w:val="28"/>
        </w:rPr>
        <w:t>f)</w:t>
        <w:tab/>
        <w:t>illetve a vele együtt költöző személyek építkezés, vásárlás esetén lakástulajdonnal rendelkeznek;</w:t>
      </w:r>
    </w:p>
    <w:p>
      <w:pPr>
        <w:pStyle w:val="Normal"/>
        <w:shd w:fill="FFFFFF" w:val="clear"/>
        <w:spacing w:before="60" w:after="0"/>
        <w:ind w:left="1560" w:right="-15" w:hanging="426"/>
        <w:jc w:val="both"/>
        <w:rPr/>
      </w:pPr>
      <w:r>
        <w:rPr>
          <w:color w:val="000000"/>
          <w:sz w:val="28"/>
          <w:szCs w:val="28"/>
        </w:rPr>
        <w:t>g)</w:t>
        <w:tab/>
        <w:t xml:space="preserve">építkezés esetén használatba vételi engedéllyel már rendelkezik; </w:t>
      </w:r>
    </w:p>
    <w:p>
      <w:pPr>
        <w:pStyle w:val="Normal"/>
        <w:shd w:fill="FFFFFF" w:val="clear"/>
        <w:spacing w:before="60" w:after="0"/>
        <w:ind w:left="1560" w:right="538" w:hanging="426"/>
        <w:rPr/>
      </w:pPr>
      <w:r>
        <w:rPr>
          <w:color w:val="000000"/>
          <w:sz w:val="28"/>
          <w:szCs w:val="28"/>
        </w:rPr>
        <w:t>h)</w:t>
        <w:tab/>
        <w:t>nem a valóságnak megfelelő adatokat közölt.</w:t>
      </w:r>
    </w:p>
    <w:p>
      <w:pPr>
        <w:pStyle w:val="Normal"/>
        <w:shd w:fill="FFFFFF" w:val="clear"/>
        <w:ind w:left="2960" w:hanging="0"/>
        <w:rPr>
          <w:b/>
          <w:b/>
          <w:bCs/>
          <w:color w:val="000000"/>
          <w:sz w:val="28"/>
          <w:szCs w:val="28"/>
        </w:rPr>
      </w:pPr>
      <w:r>
        <w:rPr>
          <w:b/>
          <w:bCs/>
          <w:color w:val="000000"/>
          <w:sz w:val="28"/>
          <w:szCs w:val="28"/>
        </w:rPr>
      </w:r>
    </w:p>
    <w:p>
      <w:pPr>
        <w:pStyle w:val="Normal"/>
        <w:shd w:fill="FFFFFF" w:val="clear"/>
        <w:ind w:left="2960" w:hanging="0"/>
        <w:rPr>
          <w:b/>
          <w:b/>
          <w:bCs/>
          <w:color w:val="000000"/>
          <w:sz w:val="28"/>
          <w:szCs w:val="28"/>
        </w:rPr>
      </w:pPr>
      <w:r>
        <w:rPr>
          <w:b/>
          <w:bCs/>
          <w:color w:val="000000"/>
          <w:sz w:val="28"/>
          <w:szCs w:val="28"/>
        </w:rPr>
        <w:t>A támogatás mértéke, feltételei</w:t>
      </w:r>
    </w:p>
    <w:p>
      <w:pPr>
        <w:pStyle w:val="Normal"/>
        <w:shd w:fill="FFFFFF" w:val="clear"/>
        <w:ind w:left="2960" w:hanging="0"/>
        <w:rPr>
          <w:b/>
          <w:b/>
          <w:bCs/>
          <w:color w:val="000000"/>
          <w:sz w:val="28"/>
          <w:szCs w:val="28"/>
        </w:rPr>
      </w:pPr>
      <w:r>
        <w:rPr>
          <w:b/>
          <w:bCs/>
          <w:color w:val="000000"/>
          <w:sz w:val="28"/>
          <w:szCs w:val="28"/>
        </w:rPr>
      </w:r>
    </w:p>
    <w:p>
      <w:pPr>
        <w:pStyle w:val="Normal"/>
        <w:shd w:fill="FFFFFF" w:val="clear"/>
        <w:tabs>
          <w:tab w:val="clear" w:pos="708"/>
          <w:tab w:val="left" w:pos="567" w:leader="none"/>
        </w:tabs>
        <w:ind w:left="1134" w:hanging="1134"/>
        <w:rPr/>
      </w:pPr>
      <w:r>
        <w:rPr>
          <w:b/>
          <w:bCs/>
          <w:color w:val="000000"/>
          <w:sz w:val="28"/>
          <w:szCs w:val="28"/>
        </w:rPr>
        <w:t xml:space="preserve">4. </w:t>
      </w:r>
      <w:r>
        <w:rPr>
          <w:b/>
          <w:color w:val="000000"/>
          <w:sz w:val="28"/>
          <w:szCs w:val="28"/>
        </w:rPr>
        <w:t>§</w:t>
      </w:r>
      <w:r>
        <w:rPr>
          <w:color w:val="000000"/>
          <w:sz w:val="28"/>
          <w:szCs w:val="28"/>
        </w:rPr>
        <w:tab/>
        <w:t>(1)</w:t>
        <w:tab/>
        <w:t>A helyi támogatás kamatmentes kölcsön formájában nyújtható.</w:t>
      </w:r>
    </w:p>
    <w:p>
      <w:pPr>
        <w:pStyle w:val="Normal"/>
        <w:shd w:fill="FFFFFF" w:val="clear"/>
        <w:spacing w:before="120" w:after="0"/>
        <w:ind w:left="1134" w:hanging="567"/>
        <w:jc w:val="both"/>
        <w:rPr/>
      </w:pPr>
      <w:r>
        <w:rPr>
          <w:color w:val="000000"/>
          <w:sz w:val="28"/>
          <w:szCs w:val="28"/>
        </w:rPr>
        <w:t>(2)</w:t>
        <w:tab/>
        <w:t xml:space="preserve">A helyi támogatás a vételár, vagy az építkezés, felújítás, korszerűsítés költségének 20%-áig terjedhet, de mértéke legfeljebb 800.000,- Ft. </w:t>
      </w:r>
    </w:p>
    <w:p>
      <w:pPr>
        <w:pStyle w:val="Normal"/>
        <w:shd w:fill="FFFFFF" w:val="clear"/>
        <w:spacing w:before="120" w:after="0"/>
        <w:ind w:left="1134" w:hanging="567"/>
        <w:jc w:val="both"/>
        <w:rPr>
          <w:sz w:val="28"/>
          <w:szCs w:val="28"/>
        </w:rPr>
      </w:pPr>
      <w:r>
        <w:rPr>
          <w:color w:val="000000"/>
          <w:sz w:val="28"/>
          <w:szCs w:val="28"/>
        </w:rPr>
        <w:t>(3)</w:t>
        <w:tab/>
      </w:r>
      <w:r>
        <w:rPr>
          <w:bCs/>
          <w:sz w:val="28"/>
          <w:szCs w:val="28"/>
        </w:rPr>
        <w:t>A helyi támogatás mértéke az összköltség 20%-ig, korszerűsítés címén történő szennyvízcsatorna-rákötés esetén pedig az összköltség 50%-ig terjedhet.</w:t>
      </w:r>
    </w:p>
    <w:p>
      <w:pPr>
        <w:pStyle w:val="Normal"/>
        <w:shd w:fill="FFFFFF" w:val="clear"/>
        <w:spacing w:before="120" w:after="0"/>
        <w:ind w:left="1134" w:hanging="567"/>
        <w:jc w:val="both"/>
        <w:rPr/>
      </w:pPr>
      <w:r>
        <w:rPr>
          <w:sz w:val="28"/>
          <w:szCs w:val="28"/>
        </w:rPr>
        <w:t>(4)</w:t>
        <w:tab/>
        <w:t>Helyi támogatás akkor nyújtható, ha a kérelmező és a vele egy háztartásban élők és vele együtt költözők készpénz megtakarítása a (2) bekezdés alapján meghatározott vételár, vagy a költségvetésben meghatározott összeg 20%-át eléri. Készpénz megtakarításnak minősül az adásvételi szerződésben kifizetett foglaló, vagy vételár előleg is.</w:t>
      </w:r>
      <w:r>
        <w:rPr>
          <w:color w:val="FF0000"/>
          <w:sz w:val="28"/>
          <w:szCs w:val="28"/>
        </w:rPr>
        <w:t xml:space="preserve"> </w:t>
      </w:r>
    </w:p>
    <w:p>
      <w:pPr>
        <w:pStyle w:val="Normal"/>
        <w:shd w:fill="FFFFFF" w:val="clear"/>
        <w:ind w:right="-89" w:hanging="0"/>
        <w:jc w:val="center"/>
        <w:rPr>
          <w:b/>
          <w:b/>
          <w:bCs/>
          <w:color w:val="000000"/>
          <w:sz w:val="28"/>
          <w:szCs w:val="28"/>
        </w:rPr>
      </w:pPr>
      <w:r>
        <w:rPr>
          <w:b/>
          <w:bCs/>
          <w:color w:val="000000"/>
          <w:sz w:val="28"/>
          <w:szCs w:val="28"/>
        </w:rPr>
      </w:r>
    </w:p>
    <w:p>
      <w:pPr>
        <w:pStyle w:val="Normal"/>
        <w:shd w:fill="FFFFFF" w:val="clear"/>
        <w:ind w:right="-89" w:hanging="0"/>
        <w:jc w:val="center"/>
        <w:rPr>
          <w:b/>
          <w:b/>
          <w:bCs/>
          <w:color w:val="000000"/>
          <w:sz w:val="28"/>
          <w:szCs w:val="28"/>
        </w:rPr>
      </w:pPr>
      <w:r>
        <w:rPr>
          <w:b/>
          <w:bCs/>
          <w:color w:val="000000"/>
          <w:sz w:val="28"/>
          <w:szCs w:val="28"/>
        </w:rPr>
        <w:t>Eljárási szabályok</w:t>
      </w:r>
    </w:p>
    <w:p>
      <w:pPr>
        <w:pStyle w:val="Normal"/>
        <w:shd w:fill="FFFFFF" w:val="clear"/>
        <w:ind w:left="-142" w:right="-89" w:hanging="0"/>
        <w:jc w:val="center"/>
        <w:rPr>
          <w:b/>
          <w:b/>
          <w:bCs/>
          <w:color w:val="000000"/>
          <w:sz w:val="28"/>
          <w:szCs w:val="28"/>
        </w:rPr>
      </w:pPr>
      <w:r>
        <w:rPr>
          <w:b/>
          <w:bCs/>
          <w:color w:val="000000"/>
          <w:sz w:val="28"/>
          <w:szCs w:val="28"/>
        </w:rPr>
        <w:t>A pályázati eljárás kiírása, az igénylés rendje</w:t>
      </w:r>
    </w:p>
    <w:p>
      <w:pPr>
        <w:pStyle w:val="Normal"/>
        <w:shd w:fill="FFFFFF" w:val="clear"/>
        <w:ind w:left="-142" w:right="-89" w:hanging="0"/>
        <w:jc w:val="center"/>
        <w:rPr>
          <w:b/>
          <w:b/>
          <w:bCs/>
          <w:color w:val="000000"/>
          <w:sz w:val="28"/>
          <w:szCs w:val="28"/>
        </w:rPr>
      </w:pPr>
      <w:r>
        <w:rPr>
          <w:b/>
          <w:bCs/>
          <w:color w:val="000000"/>
          <w:sz w:val="28"/>
          <w:szCs w:val="28"/>
        </w:rPr>
      </w:r>
    </w:p>
    <w:p>
      <w:pPr>
        <w:pStyle w:val="Normal"/>
        <w:shd w:fill="FFFFFF" w:val="clear"/>
        <w:tabs>
          <w:tab w:val="clear" w:pos="708"/>
          <w:tab w:val="left" w:pos="567" w:leader="none"/>
        </w:tabs>
        <w:ind w:left="1134" w:right="-89" w:hanging="1134"/>
        <w:jc w:val="both"/>
        <w:rPr/>
      </w:pPr>
      <w:r>
        <w:rPr>
          <w:b/>
          <w:color w:val="000000"/>
          <w:sz w:val="28"/>
          <w:szCs w:val="28"/>
        </w:rPr>
        <w:t>5. §</w:t>
        <w:tab/>
      </w:r>
      <w:r>
        <w:rPr>
          <w:color w:val="000000"/>
          <w:sz w:val="28"/>
          <w:szCs w:val="28"/>
        </w:rPr>
        <w:t>(1)</w:t>
        <w:tab/>
        <w:t>A helyi támogatás iránti kérelmet az Egészségügyi és Szociális Bizottság által</w:t>
      </w:r>
    </w:p>
    <w:p>
      <w:pPr>
        <w:pStyle w:val="Normal"/>
        <w:shd w:fill="FFFFFF" w:val="clear"/>
        <w:spacing w:before="60" w:after="0"/>
        <w:ind w:left="1559" w:right="-15" w:hanging="425"/>
        <w:jc w:val="both"/>
        <w:rPr>
          <w:color w:val="000000"/>
          <w:sz w:val="28"/>
          <w:szCs w:val="28"/>
        </w:rPr>
      </w:pPr>
      <w:r>
        <w:rPr>
          <w:color w:val="000000"/>
          <w:sz w:val="28"/>
          <w:szCs w:val="28"/>
        </w:rPr>
        <w:t>a)</w:t>
        <w:tab/>
        <w:t>első alkalommal minden évben a költségvetés elfogadását követő 15 napon belül;</w:t>
      </w:r>
    </w:p>
    <w:p>
      <w:pPr>
        <w:pStyle w:val="Normal"/>
        <w:shd w:fill="FFFFFF" w:val="clear"/>
        <w:spacing w:before="60" w:after="0"/>
        <w:ind w:left="1559" w:right="-15" w:hanging="425"/>
        <w:jc w:val="both"/>
        <w:rPr/>
      </w:pPr>
      <w:r>
        <w:rPr>
          <w:color w:val="000000"/>
          <w:sz w:val="28"/>
          <w:szCs w:val="28"/>
        </w:rPr>
        <w:t>b)</w:t>
        <w:tab/>
        <w:t xml:space="preserve">második alkalommal minden év </w:t>
      </w:r>
      <w:r>
        <w:rPr>
          <w:sz w:val="28"/>
          <w:szCs w:val="28"/>
        </w:rPr>
        <w:t>szeptember 1-jéig</w:t>
      </w:r>
      <w:r>
        <w:rPr>
          <w:color w:val="000000"/>
          <w:sz w:val="28"/>
          <w:szCs w:val="28"/>
        </w:rPr>
        <w:t xml:space="preserve"> kiírt pályázat alapján lehet benyújtani.</w:t>
      </w:r>
    </w:p>
    <w:p>
      <w:pPr>
        <w:pStyle w:val="Normal"/>
        <w:widowControl w:val="false"/>
        <w:numPr>
          <w:ilvl w:val="0"/>
          <w:numId w:val="6"/>
        </w:numPr>
        <w:shd w:fill="FFFFFF" w:val="clear"/>
        <w:autoSpaceDE w:val="false"/>
        <w:spacing w:before="120" w:after="0"/>
        <w:ind w:left="1134" w:right="-15" w:hanging="567"/>
        <w:jc w:val="both"/>
        <w:rPr/>
      </w:pPr>
      <w:r>
        <w:rPr>
          <w:color w:val="000000"/>
          <w:sz w:val="28"/>
          <w:szCs w:val="28"/>
        </w:rPr>
        <w:t>Pályázati eljárásonként az önkormányzat költségvetésében a helyi támogatás céljára biztosított forrás 50%-a használható fel. Ha az első pályázati eljárás során a keretösszeg arányos része nem kerül felhasználásra, azt a második pályázati eljárás során fel lehet osztani.</w:t>
      </w:r>
    </w:p>
    <w:p>
      <w:pPr>
        <w:pStyle w:val="Normal"/>
        <w:widowControl w:val="false"/>
        <w:numPr>
          <w:ilvl w:val="0"/>
          <w:numId w:val="6"/>
        </w:numPr>
        <w:shd w:fill="FFFFFF" w:val="clear"/>
        <w:autoSpaceDE w:val="false"/>
        <w:spacing w:before="120" w:after="0"/>
        <w:ind w:left="1134" w:right="-15" w:hanging="567"/>
        <w:jc w:val="both"/>
        <w:rPr>
          <w:color w:val="000000"/>
          <w:sz w:val="28"/>
          <w:szCs w:val="28"/>
        </w:rPr>
      </w:pPr>
      <w:r>
        <w:rPr>
          <w:color w:val="000000"/>
          <w:sz w:val="28"/>
          <w:szCs w:val="28"/>
        </w:rPr>
        <w:t>Amennyiben az éves keretösszeg a második pályázati eljárás során sem kerül teljes mértékben felosztásra, akkor a tárgyévben további pályázati eljárás is kiírható.</w:t>
      </w:r>
    </w:p>
    <w:p>
      <w:pPr>
        <w:pStyle w:val="Normal"/>
        <w:widowControl w:val="false"/>
        <w:numPr>
          <w:ilvl w:val="0"/>
          <w:numId w:val="6"/>
        </w:numPr>
        <w:shd w:fill="FFFFFF" w:val="clear"/>
        <w:autoSpaceDE w:val="false"/>
        <w:spacing w:before="120" w:after="0"/>
        <w:ind w:left="1134" w:right="-15" w:hanging="567"/>
        <w:jc w:val="both"/>
        <w:rPr/>
      </w:pPr>
      <w:r>
        <w:rPr>
          <w:color w:val="000000"/>
          <w:sz w:val="28"/>
          <w:szCs w:val="28"/>
        </w:rPr>
        <w:t>A támogatásra irányuló kérelmet a pályázati kiírásban szereplő határidőig a Polgármesteri Hivatalnál kell benyújtani. A határidő elmulasztása esetén az Egészségügyi és Szociális Bizottság a kérelmet érdemi vizsgálat nélkül elutasítja.</w:t>
      </w:r>
    </w:p>
    <w:p>
      <w:pPr>
        <w:pStyle w:val="Normal"/>
        <w:shd w:fill="FFFFFF" w:val="clear"/>
        <w:spacing w:before="120" w:after="0"/>
        <w:ind w:left="1134" w:hanging="567"/>
        <w:rPr>
          <w:color w:val="000000"/>
          <w:sz w:val="28"/>
          <w:szCs w:val="28"/>
        </w:rPr>
      </w:pPr>
      <w:r>
        <w:rPr>
          <w:color w:val="000000"/>
          <w:sz w:val="28"/>
          <w:szCs w:val="28"/>
        </w:rPr>
        <w:t>(5)</w:t>
        <w:tab/>
        <w:t>A kérelemhez mellékelni kell az alábbi iratokat:</w:t>
      </w:r>
    </w:p>
    <w:p>
      <w:pPr>
        <w:pStyle w:val="Normal"/>
        <w:shd w:fill="FFFFFF" w:val="clear"/>
        <w:spacing w:before="60" w:after="0"/>
        <w:ind w:left="1559" w:right="-15" w:hanging="425"/>
        <w:jc w:val="both"/>
        <w:rPr>
          <w:color w:val="000000"/>
          <w:sz w:val="28"/>
          <w:szCs w:val="28"/>
        </w:rPr>
      </w:pPr>
      <w:r>
        <w:rPr>
          <w:color w:val="000000"/>
          <w:sz w:val="28"/>
          <w:szCs w:val="28"/>
        </w:rPr>
        <w:t>a)</w:t>
        <w:tab/>
      </w:r>
      <w:r>
        <w:rPr>
          <w:sz w:val="28"/>
          <w:szCs w:val="28"/>
        </w:rPr>
        <w:t>a kérelmező és a vele egy háztartásban élők rendszeresen mérhető havi nettó átlagjövedelmének a kérelem benyújtását közvetlenül megelőző három havi igazolását, a külföldön szerzett jövedelemről szóló igazolást, önadózó esetében az APEH által kiállított kérelem beadását megelőző évre vonatkozó jövedelemének igazolását, valamint a 16. életévét betöltött családtag iskolalátogatási igazolását.</w:t>
      </w:r>
    </w:p>
    <w:p>
      <w:pPr>
        <w:pStyle w:val="Normal"/>
        <w:shd w:fill="FFFFFF" w:val="clear"/>
        <w:spacing w:before="60" w:after="0"/>
        <w:ind w:left="1559" w:hanging="425"/>
        <w:rPr>
          <w:color w:val="000000"/>
          <w:sz w:val="28"/>
          <w:szCs w:val="28"/>
        </w:rPr>
      </w:pPr>
      <w:r>
        <w:rPr>
          <w:color w:val="000000"/>
          <w:sz w:val="28"/>
          <w:szCs w:val="28"/>
        </w:rPr>
        <w:t>b)</w:t>
        <w:tab/>
        <w:t>a tanuló(k) vonatkozásában iskolalátogatási igazolást;</w:t>
      </w:r>
    </w:p>
    <w:p>
      <w:pPr>
        <w:pStyle w:val="Normal"/>
        <w:shd w:fill="FFFFFF" w:val="clear"/>
        <w:spacing w:before="60" w:after="0"/>
        <w:ind w:left="1559" w:right="-15" w:hanging="425"/>
        <w:jc w:val="both"/>
        <w:rPr>
          <w:color w:val="000000"/>
          <w:sz w:val="28"/>
          <w:szCs w:val="28"/>
        </w:rPr>
      </w:pPr>
      <w:r>
        <w:rPr>
          <w:color w:val="000000"/>
          <w:sz w:val="28"/>
          <w:szCs w:val="28"/>
        </w:rPr>
        <w:t>c)</w:t>
        <w:tab/>
        <w:t>vásárlás esetén a Földhivatal érkeztető bélyegzőjével ellátott adásvételi szerződést;</w:t>
      </w:r>
    </w:p>
    <w:p>
      <w:pPr>
        <w:pStyle w:val="Normal"/>
        <w:shd w:fill="FFFFFF" w:val="clear"/>
        <w:spacing w:before="60" w:after="0"/>
        <w:ind w:left="1559" w:right="-15" w:hanging="425"/>
        <w:jc w:val="both"/>
        <w:rPr>
          <w:color w:val="000000"/>
          <w:sz w:val="28"/>
          <w:szCs w:val="28"/>
        </w:rPr>
      </w:pPr>
      <w:r>
        <w:rPr>
          <w:color w:val="000000"/>
          <w:sz w:val="28"/>
          <w:szCs w:val="28"/>
        </w:rPr>
        <w:t>d)</w:t>
        <w:tab/>
        <w:t>egyéb jogcím esetén a tervező vagy kivitelező által készített költségvetést;</w:t>
      </w:r>
    </w:p>
    <w:p>
      <w:pPr>
        <w:pStyle w:val="Normal"/>
        <w:shd w:fill="FFFFFF" w:val="clear"/>
        <w:spacing w:before="60" w:after="0"/>
        <w:ind w:left="1559" w:hanging="425"/>
        <w:rPr>
          <w:color w:val="000000"/>
          <w:sz w:val="28"/>
          <w:szCs w:val="28"/>
        </w:rPr>
      </w:pPr>
      <w:r>
        <w:rPr>
          <w:color w:val="000000"/>
          <w:sz w:val="28"/>
          <w:szCs w:val="28"/>
        </w:rPr>
        <w:t>e)</w:t>
        <w:tab/>
        <w:t>építés esetén a jogerős építési engedélyt is;</w:t>
      </w:r>
    </w:p>
    <w:p>
      <w:pPr>
        <w:pStyle w:val="Normal"/>
        <w:widowControl w:val="false"/>
        <w:numPr>
          <w:ilvl w:val="0"/>
          <w:numId w:val="7"/>
        </w:numPr>
        <w:shd w:fill="FFFFFF" w:val="clear"/>
        <w:tabs>
          <w:tab w:val="clear" w:pos="708"/>
          <w:tab w:val="left" w:pos="3828" w:leader="none"/>
        </w:tabs>
        <w:autoSpaceDE w:val="false"/>
        <w:spacing w:before="60" w:after="0"/>
        <w:ind w:left="1559" w:hanging="425"/>
        <w:jc w:val="both"/>
        <w:rPr/>
      </w:pPr>
      <w:r>
        <w:rPr>
          <w:color w:val="000000"/>
          <w:sz w:val="28"/>
          <w:szCs w:val="28"/>
        </w:rPr>
        <w:t>amennyiben a kérelmező a munkáltatótól vagy pénzintézettől kölcsönt illetve lakásépítési kedvezményt, adó-visszatérítési támogatást kapott, annak igazolását;</w:t>
      </w:r>
    </w:p>
    <w:p>
      <w:pPr>
        <w:pStyle w:val="Normal"/>
        <w:widowControl w:val="false"/>
        <w:numPr>
          <w:ilvl w:val="0"/>
          <w:numId w:val="7"/>
        </w:numPr>
        <w:shd w:fill="FFFFFF" w:val="clear"/>
        <w:autoSpaceDE w:val="false"/>
        <w:spacing w:before="60" w:after="0"/>
        <w:ind w:left="1559" w:hanging="425"/>
        <w:jc w:val="both"/>
        <w:rPr>
          <w:color w:val="000000"/>
          <w:sz w:val="28"/>
          <w:szCs w:val="28"/>
        </w:rPr>
      </w:pPr>
      <w:r>
        <w:rPr>
          <w:color w:val="000000"/>
          <w:sz w:val="28"/>
          <w:szCs w:val="28"/>
        </w:rPr>
        <w:t>a pénzbeli megtakarítást hitelt érdemlő módon bizonyító pénzintézet által kiadott igazolást;</w:t>
      </w:r>
    </w:p>
    <w:p>
      <w:pPr>
        <w:pStyle w:val="Normal"/>
        <w:shd w:fill="FFFFFF" w:val="clear"/>
        <w:spacing w:before="60" w:after="0"/>
        <w:ind w:left="1559" w:hanging="425"/>
        <w:jc w:val="both"/>
        <w:rPr>
          <w:color w:val="000000"/>
          <w:sz w:val="28"/>
          <w:szCs w:val="28"/>
        </w:rPr>
      </w:pPr>
      <w:r>
        <w:rPr>
          <w:color w:val="000000"/>
          <w:sz w:val="28"/>
          <w:szCs w:val="28"/>
        </w:rPr>
        <w:t>h)</w:t>
        <w:tab/>
        <w:t>harminc napnál nem régebbi tulajdoni lap másolatot;</w:t>
      </w:r>
    </w:p>
    <w:p>
      <w:pPr>
        <w:pStyle w:val="Normal"/>
        <w:shd w:fill="FFFFFF" w:val="clear"/>
        <w:spacing w:before="60" w:after="0"/>
        <w:ind w:left="1560" w:hanging="426"/>
        <w:jc w:val="both"/>
        <w:rPr>
          <w:color w:val="000000"/>
          <w:sz w:val="28"/>
          <w:szCs w:val="28"/>
        </w:rPr>
      </w:pPr>
      <w:r>
        <w:rPr>
          <w:color w:val="000000"/>
          <w:sz w:val="28"/>
          <w:szCs w:val="28"/>
        </w:rPr>
        <w:t>i)</w:t>
        <w:tab/>
        <w:t>Budapest területén más kerületben lakó- vagy tartózkodási hellyel rendelkező kérelmező esetén a lakó- vagy tartózkodási hely szerint illetékes Önkormányzat igazolása arról, hogy a kérelmező kérelmét benyújtotta és helyi támogatásban nem részesült;</w:t>
      </w:r>
    </w:p>
    <w:p>
      <w:pPr>
        <w:pStyle w:val="Normal"/>
        <w:shd w:fill="FFFFFF" w:val="clear"/>
        <w:spacing w:before="60" w:after="0"/>
        <w:ind w:left="1559" w:hanging="425"/>
        <w:jc w:val="both"/>
        <w:rPr/>
      </w:pPr>
      <w:r>
        <w:rPr>
          <w:color w:val="000000"/>
          <w:sz w:val="28"/>
          <w:szCs w:val="28"/>
        </w:rPr>
        <w:t>j)</w:t>
        <w:tab/>
        <w:t>nyilatkozatot, hogy nem bérlője önkormányzati lakásnak, illetve bérleti jogáról pénzbeli térítés ellenében nem mondott le;</w:t>
      </w:r>
    </w:p>
    <w:p>
      <w:pPr>
        <w:pStyle w:val="Normal"/>
        <w:shd w:fill="FFFFFF" w:val="clear"/>
        <w:spacing w:before="60" w:after="0"/>
        <w:ind w:left="1559" w:right="23" w:hanging="425"/>
        <w:jc w:val="both"/>
        <w:rPr>
          <w:color w:val="000000"/>
          <w:sz w:val="28"/>
          <w:szCs w:val="28"/>
        </w:rPr>
      </w:pPr>
      <w:r>
        <w:rPr>
          <w:color w:val="000000"/>
          <w:sz w:val="28"/>
          <w:szCs w:val="28"/>
        </w:rPr>
        <w:t>k)</w:t>
        <w:tab/>
        <w:t>nyilatkozatot arra vonatkozóan, hogy az Önkormányzat a törvény keretei között a személyes adatait - melyet az önkormányzat a támogatás elbírálásához kér - jogosult kezelni és nyilvántartani;</w:t>
      </w:r>
    </w:p>
    <w:p>
      <w:pPr>
        <w:pStyle w:val="Normal"/>
        <w:shd w:fill="FFFFFF" w:val="clear"/>
        <w:spacing w:before="60" w:after="0"/>
        <w:ind w:left="1559" w:hanging="425"/>
        <w:rPr/>
      </w:pPr>
      <w:r>
        <w:rPr>
          <w:color w:val="000000"/>
          <w:sz w:val="28"/>
          <w:szCs w:val="28"/>
        </w:rPr>
        <w:t>1)</w:t>
        <w:tab/>
        <w:t>nyilatkozatot a 3. § g) pontja alapján az ott szereplő személyektől.</w:t>
      </w:r>
    </w:p>
    <w:p>
      <w:pPr>
        <w:pStyle w:val="Normal"/>
        <w:shd w:fill="FFFFFF" w:val="clear"/>
        <w:ind w:left="3374" w:hanging="0"/>
        <w:rPr>
          <w:b/>
          <w:b/>
          <w:bCs/>
          <w:color w:val="000000"/>
          <w:sz w:val="28"/>
          <w:szCs w:val="28"/>
        </w:rPr>
      </w:pPr>
      <w:r>
        <w:rPr>
          <w:b/>
          <w:bCs/>
          <w:color w:val="000000"/>
          <w:sz w:val="28"/>
          <w:szCs w:val="28"/>
        </w:rPr>
      </w:r>
    </w:p>
    <w:p>
      <w:pPr>
        <w:pStyle w:val="Normal"/>
        <w:shd w:fill="FFFFFF" w:val="clear"/>
        <w:ind w:left="3374" w:hanging="0"/>
        <w:rPr>
          <w:b/>
          <w:b/>
          <w:bCs/>
          <w:color w:val="000000"/>
          <w:sz w:val="28"/>
          <w:szCs w:val="28"/>
        </w:rPr>
      </w:pPr>
      <w:r>
        <w:rPr>
          <w:b/>
          <w:bCs/>
          <w:color w:val="000000"/>
          <w:sz w:val="28"/>
          <w:szCs w:val="28"/>
        </w:rPr>
        <w:t>A kérelem elbírálása</w:t>
      </w:r>
    </w:p>
    <w:p>
      <w:pPr>
        <w:pStyle w:val="Normal"/>
        <w:shd w:fill="FFFFFF" w:val="clear"/>
        <w:ind w:left="3374" w:hanging="0"/>
        <w:rPr>
          <w:b/>
          <w:b/>
          <w:bCs/>
          <w:color w:val="000000"/>
          <w:sz w:val="28"/>
          <w:szCs w:val="28"/>
        </w:rPr>
      </w:pPr>
      <w:r>
        <w:rPr>
          <w:b/>
          <w:bCs/>
          <w:color w:val="000000"/>
          <w:sz w:val="28"/>
          <w:szCs w:val="28"/>
        </w:rPr>
      </w:r>
    </w:p>
    <w:p>
      <w:pPr>
        <w:pStyle w:val="Normal"/>
        <w:shd w:fill="FFFFFF" w:val="clear"/>
        <w:tabs>
          <w:tab w:val="clear" w:pos="708"/>
          <w:tab w:val="left" w:pos="567" w:leader="none"/>
        </w:tabs>
        <w:ind w:left="1134" w:hanging="1134"/>
        <w:jc w:val="both"/>
        <w:rPr/>
      </w:pPr>
      <w:r>
        <w:rPr>
          <w:b/>
          <w:bCs/>
          <w:color w:val="000000"/>
          <w:sz w:val="28"/>
          <w:szCs w:val="28"/>
        </w:rPr>
        <w:t>6. §</w:t>
        <w:tab/>
      </w:r>
      <w:r>
        <w:rPr>
          <w:color w:val="000000"/>
          <w:sz w:val="28"/>
          <w:szCs w:val="28"/>
        </w:rPr>
        <w:t>(1)</w:t>
        <w:tab/>
        <w:t>A helyi támogatás iránti kérelmet az Egészségügyi és Szociális Bizottság a pályázat lejártát követő hatvan napon belül bírálja el, a bizottság határozata ellen a Képviselő-testülethez 15 napon belül lehet fellebbezni.</w:t>
      </w:r>
    </w:p>
    <w:p>
      <w:pPr>
        <w:pStyle w:val="Normal"/>
        <w:shd w:fill="FFFFFF" w:val="clear"/>
        <w:spacing w:before="120" w:after="0"/>
        <w:ind w:left="1134" w:hanging="567"/>
        <w:jc w:val="both"/>
        <w:rPr>
          <w:color w:val="000000"/>
          <w:sz w:val="28"/>
          <w:szCs w:val="28"/>
        </w:rPr>
      </w:pPr>
      <w:r>
        <w:rPr>
          <w:color w:val="000000"/>
          <w:sz w:val="28"/>
          <w:szCs w:val="28"/>
        </w:rPr>
        <w:t>(2)</w:t>
        <w:tab/>
        <w:t>Az Önkormányzat és a helyi támogatásban részesülő írásbeli szerződést köt.</w:t>
      </w:r>
    </w:p>
    <w:p>
      <w:pPr>
        <w:pStyle w:val="Normal"/>
        <w:shd w:fill="FFFFFF" w:val="clear"/>
        <w:spacing w:before="120" w:after="0"/>
        <w:ind w:left="1134" w:hanging="566"/>
        <w:jc w:val="both"/>
        <w:rPr>
          <w:color w:val="000000"/>
          <w:sz w:val="28"/>
          <w:szCs w:val="28"/>
        </w:rPr>
      </w:pPr>
      <w:r>
        <w:rPr>
          <w:color w:val="000000"/>
          <w:sz w:val="28"/>
          <w:szCs w:val="28"/>
        </w:rPr>
        <w:t>(3)</w:t>
        <w:tab/>
        <w:t>A helyi támogatás felhasználásával épített, vásárolt, felújított ingatlanra a tartozás teljes visszafizetéséig jelzálogjogot kell bejegyezni az Önkormányzat javára. Az ingatlan értékesítése esetén az értékesítést az Önkormányzatnak a támogatott köteles bejelenteni és ezzel egyidejűleg kérelmeznie kell a jelzálogjog másik ingatlanra történő átvezetését vagy egyidejűleg köteles a tartozás egyösszegű visszafizetésére.</w:t>
      </w:r>
    </w:p>
    <w:p>
      <w:pPr>
        <w:pStyle w:val="Normal"/>
        <w:shd w:fill="FFFFFF" w:val="clear"/>
        <w:ind w:left="1134" w:hanging="0"/>
        <w:jc w:val="both"/>
        <w:rPr>
          <w:color w:val="000000"/>
          <w:sz w:val="28"/>
          <w:szCs w:val="28"/>
        </w:rPr>
      </w:pPr>
      <w:r>
        <w:rPr>
          <w:color w:val="000000"/>
          <w:sz w:val="28"/>
          <w:szCs w:val="28"/>
        </w:rPr>
        <w:t>A jelzálogjog bejegyzéséhez szükséges dokumentumokat kérelmező köteles beszerezni és annak esetleges költségeit viselni.</w:t>
      </w:r>
    </w:p>
    <w:p>
      <w:pPr>
        <w:pStyle w:val="Normal"/>
        <w:shd w:fill="FFFFFF" w:val="clear"/>
        <w:spacing w:before="120" w:after="0"/>
        <w:ind w:left="1134" w:hanging="567"/>
        <w:jc w:val="both"/>
        <w:rPr>
          <w:color w:val="000000"/>
          <w:sz w:val="28"/>
          <w:szCs w:val="28"/>
        </w:rPr>
      </w:pPr>
      <w:r>
        <w:rPr>
          <w:color w:val="000000"/>
          <w:sz w:val="28"/>
          <w:szCs w:val="28"/>
        </w:rPr>
        <w:t>(4)</w:t>
        <w:tab/>
        <w:t>A költségvetési keretösszeget meghaladó pályázat esetén a bizottság elsődlegesen építkezés, vásárlás és az életveszélyt felszámoló felújítás iránti kérelmeket elégíti ki.</w:t>
      </w:r>
    </w:p>
    <w:p>
      <w:pPr>
        <w:pStyle w:val="Normal"/>
        <w:shd w:fill="FFFFFF" w:val="clear"/>
        <w:ind w:left="1134" w:hanging="567"/>
        <w:jc w:val="both"/>
        <w:rPr>
          <w:color w:val="000000"/>
          <w:sz w:val="28"/>
          <w:szCs w:val="28"/>
        </w:rPr>
      </w:pPr>
      <w:r>
        <w:rPr>
          <w:color w:val="000000"/>
          <w:sz w:val="28"/>
          <w:szCs w:val="28"/>
        </w:rPr>
      </w:r>
    </w:p>
    <w:p>
      <w:pPr>
        <w:pStyle w:val="Normal"/>
        <w:shd w:fill="FFFFFF" w:val="clear"/>
        <w:ind w:left="2172" w:hanging="0"/>
        <w:rPr>
          <w:b/>
          <w:b/>
          <w:bCs/>
          <w:color w:val="000000"/>
          <w:sz w:val="28"/>
          <w:szCs w:val="28"/>
        </w:rPr>
      </w:pPr>
      <w:r>
        <w:rPr>
          <w:b/>
          <w:bCs/>
          <w:color w:val="000000"/>
          <w:sz w:val="28"/>
          <w:szCs w:val="28"/>
        </w:rPr>
        <w:t>A támogatás felhasználása és visszafizetése</w:t>
      </w:r>
    </w:p>
    <w:p>
      <w:pPr>
        <w:pStyle w:val="Normal"/>
        <w:shd w:fill="FFFFFF" w:val="clear"/>
        <w:ind w:left="2172" w:hanging="0"/>
        <w:rPr>
          <w:b/>
          <w:b/>
          <w:bCs/>
          <w:color w:val="000000"/>
          <w:sz w:val="28"/>
          <w:szCs w:val="28"/>
        </w:rPr>
      </w:pPr>
      <w:r>
        <w:rPr>
          <w:b/>
          <w:bCs/>
          <w:color w:val="000000"/>
          <w:sz w:val="28"/>
          <w:szCs w:val="28"/>
        </w:rPr>
      </w:r>
    </w:p>
    <w:p>
      <w:pPr>
        <w:pStyle w:val="Normal"/>
        <w:shd w:fill="FFFFFF" w:val="clear"/>
        <w:tabs>
          <w:tab w:val="clear" w:pos="708"/>
          <w:tab w:val="left" w:pos="567" w:leader="none"/>
        </w:tabs>
        <w:ind w:left="1134" w:hanging="1134"/>
        <w:jc w:val="both"/>
        <w:rPr/>
      </w:pPr>
      <w:r>
        <w:rPr>
          <w:b/>
          <w:bCs/>
          <w:color w:val="000000"/>
          <w:sz w:val="28"/>
          <w:szCs w:val="28"/>
        </w:rPr>
        <w:t>7. §</w:t>
        <w:tab/>
      </w:r>
      <w:r>
        <w:rPr>
          <w:color w:val="000000"/>
          <w:sz w:val="28"/>
          <w:szCs w:val="28"/>
        </w:rPr>
        <w:t>(1)</w:t>
        <w:tab/>
        <w:t>A helyi támogatás csak e rendelet 2. §-ában megjelölt célra használható fel, egyéb, más hitelek kiegyenlítésére nem használható fel.</w:t>
      </w:r>
    </w:p>
    <w:p>
      <w:pPr>
        <w:pStyle w:val="Normal"/>
        <w:shd w:fill="FFFFFF" w:val="clear"/>
        <w:spacing w:before="120" w:after="0"/>
        <w:ind w:left="1134" w:hanging="567"/>
        <w:jc w:val="both"/>
        <w:rPr>
          <w:color w:val="000000"/>
          <w:sz w:val="28"/>
          <w:szCs w:val="28"/>
        </w:rPr>
      </w:pPr>
      <w:r>
        <w:rPr>
          <w:color w:val="000000"/>
          <w:sz w:val="28"/>
          <w:szCs w:val="28"/>
        </w:rPr>
        <w:t>(2)</w:t>
        <w:tab/>
        <w:t>A helyi támogatás összegét legfeljebb 8 év alatt havi egyenlő részletekben kell visszafizetni. A visszafizetés kezdő időpontja a szerződés megkötését követő hatodik hónap első napja.</w:t>
      </w:r>
    </w:p>
    <w:p>
      <w:pPr>
        <w:pStyle w:val="Normal"/>
        <w:shd w:fill="FFFFFF" w:val="clear"/>
        <w:spacing w:before="120" w:after="0"/>
        <w:ind w:left="1134" w:hanging="567"/>
        <w:jc w:val="both"/>
        <w:rPr>
          <w:color w:val="000000"/>
          <w:sz w:val="28"/>
          <w:szCs w:val="28"/>
        </w:rPr>
      </w:pPr>
      <w:r>
        <w:rPr>
          <w:color w:val="000000"/>
          <w:sz w:val="28"/>
          <w:szCs w:val="28"/>
        </w:rPr>
        <w:t>(3)</w:t>
        <w:tab/>
        <w:t>Az Egészségügyi és Szociális Bizottság a törlesztés időtartama alatt egy alkalommal hat hónapig terjedő fizetési halasztást engedélyezhet, ha a támogatásban részesített és a vele egy háztartásban élők megélhetését, létfenntartását a részletek visszafizetése átmenetileg vagy tartósan veszélyezteti.</w:t>
      </w:r>
    </w:p>
    <w:p>
      <w:pPr>
        <w:pStyle w:val="Normal"/>
        <w:shd w:fill="FFFFFF" w:val="clear"/>
        <w:spacing w:before="120" w:after="0"/>
        <w:ind w:left="1134" w:hanging="567"/>
        <w:jc w:val="both"/>
        <w:rPr/>
      </w:pPr>
      <w:r>
        <w:rPr>
          <w:color w:val="000000"/>
          <w:sz w:val="28"/>
          <w:szCs w:val="28"/>
        </w:rPr>
        <w:t>(4)</w:t>
        <w:tab/>
        <w:t>Az Egészségügyi és Szociális Bizottság a helyi támogatás hátralévő törlesztő részletének visszafizetésétől a támogatásban részesített kérelmező elhalálozása esetén eltekinthet, amennyiben a visszafizetésre kötelezett és a vele egy háztartásban élők megélhetését, létfenntartását a részletek visszafizetése átmenetileg vagy tartósan veszélyezteti.</w:t>
      </w:r>
    </w:p>
    <w:p>
      <w:pPr>
        <w:pStyle w:val="Normal"/>
        <w:shd w:fill="FFFFFF" w:val="clear"/>
        <w:tabs>
          <w:tab w:val="clear" w:pos="708"/>
          <w:tab w:val="left" w:pos="567" w:leader="none"/>
        </w:tabs>
        <w:ind w:left="1134" w:hanging="1134"/>
        <w:jc w:val="both"/>
        <w:rPr>
          <w:b/>
          <w:b/>
          <w:color w:val="000000"/>
          <w:sz w:val="28"/>
          <w:szCs w:val="28"/>
        </w:rPr>
      </w:pPr>
      <w:r>
        <w:rPr>
          <w:b/>
          <w:color w:val="000000"/>
          <w:sz w:val="28"/>
          <w:szCs w:val="28"/>
        </w:rPr>
      </w:r>
    </w:p>
    <w:p>
      <w:pPr>
        <w:pStyle w:val="Normal"/>
        <w:shd w:fill="FFFFFF" w:val="clear"/>
        <w:tabs>
          <w:tab w:val="clear" w:pos="708"/>
          <w:tab w:val="left" w:pos="567" w:leader="none"/>
        </w:tabs>
        <w:ind w:left="1134" w:hanging="1134"/>
        <w:jc w:val="both"/>
        <w:rPr/>
      </w:pPr>
      <w:r>
        <w:rPr>
          <w:b/>
          <w:color w:val="000000"/>
          <w:sz w:val="28"/>
          <w:szCs w:val="28"/>
        </w:rPr>
        <w:t>8. §</w:t>
      </w:r>
      <w:r>
        <w:rPr>
          <w:color w:val="000000"/>
          <w:sz w:val="28"/>
          <w:szCs w:val="28"/>
        </w:rPr>
        <w:tab/>
        <w:t>(1)</w:t>
        <w:tab/>
        <w:t>A helyi támogatásban részesített a helyi támogatást vagy annak hátralévő részét köteles egy összegben visszafizetni, ha:</w:t>
      </w:r>
    </w:p>
    <w:p>
      <w:pPr>
        <w:pStyle w:val="Normal"/>
        <w:widowControl w:val="false"/>
        <w:numPr>
          <w:ilvl w:val="0"/>
          <w:numId w:val="8"/>
        </w:numPr>
        <w:shd w:fill="FFFFFF" w:val="clear"/>
        <w:autoSpaceDE w:val="false"/>
        <w:spacing w:before="60" w:after="0"/>
        <w:ind w:left="1559" w:hanging="425"/>
        <w:rPr/>
      </w:pPr>
      <w:r>
        <w:rPr>
          <w:color w:val="000000"/>
          <w:sz w:val="28"/>
          <w:szCs w:val="28"/>
        </w:rPr>
        <w:t>a valóságnak nem megfelelő adatok közlésével jutott a hitelhez;</w:t>
      </w:r>
    </w:p>
    <w:p>
      <w:pPr>
        <w:pStyle w:val="Normal"/>
        <w:widowControl w:val="false"/>
        <w:numPr>
          <w:ilvl w:val="0"/>
          <w:numId w:val="8"/>
        </w:numPr>
        <w:shd w:fill="FFFFFF" w:val="clear"/>
        <w:autoSpaceDE w:val="false"/>
        <w:spacing w:before="60" w:after="0"/>
        <w:ind w:left="1559" w:hanging="425"/>
        <w:jc w:val="both"/>
        <w:rPr>
          <w:color w:val="000000"/>
          <w:sz w:val="28"/>
          <w:szCs w:val="28"/>
        </w:rPr>
      </w:pPr>
      <w:r>
        <w:rPr>
          <w:color w:val="000000"/>
          <w:sz w:val="28"/>
          <w:szCs w:val="28"/>
        </w:rPr>
        <w:t>a helyi támogatás felhasználásával épített, vásárolt vagy felújított lakást részben vagy egészben nem lakás céljára használja, vagy azt másnak lakás vagy nem lakás céljára átengedi vagy bérbe adja.</w:t>
      </w:r>
    </w:p>
    <w:p>
      <w:pPr>
        <w:pStyle w:val="Normal"/>
        <w:widowControl w:val="false"/>
        <w:numPr>
          <w:ilvl w:val="0"/>
          <w:numId w:val="3"/>
        </w:numPr>
        <w:shd w:fill="FFFFFF" w:val="clear"/>
        <w:tabs>
          <w:tab w:val="clear" w:pos="708"/>
        </w:tabs>
        <w:autoSpaceDE w:val="false"/>
        <w:spacing w:before="120" w:after="0"/>
        <w:ind w:left="1134" w:right="11" w:hanging="567"/>
        <w:jc w:val="both"/>
        <w:rPr>
          <w:color w:val="000000"/>
          <w:sz w:val="28"/>
          <w:szCs w:val="28"/>
        </w:rPr>
      </w:pPr>
      <w:r>
        <w:rPr>
          <w:color w:val="000000"/>
          <w:sz w:val="28"/>
          <w:szCs w:val="28"/>
        </w:rPr>
        <w:t>Amennyiben a helyi támogatásban részesített a részletfizetési kötelezettségét írásbeli felszólítás ellenére három havi törlesztő részlet vonatkozásában nem teljesíti, abban az esetben a hátralévő teljes összeg azonnal, egy összegben esedékessé válik.</w:t>
      </w:r>
    </w:p>
    <w:p>
      <w:pPr>
        <w:pStyle w:val="Normal"/>
        <w:shd w:fill="FFFFFF" w:val="clear"/>
        <w:ind w:right="11" w:hanging="0"/>
        <w:jc w:val="both"/>
        <w:rPr>
          <w:color w:val="000000"/>
          <w:sz w:val="28"/>
          <w:szCs w:val="28"/>
        </w:rPr>
      </w:pPr>
      <w:r>
        <w:rPr>
          <w:color w:val="000000"/>
          <w:sz w:val="28"/>
          <w:szCs w:val="28"/>
        </w:rPr>
      </w:r>
    </w:p>
    <w:p>
      <w:pPr>
        <w:pStyle w:val="Normal"/>
        <w:shd w:fill="FFFFFF" w:val="clear"/>
        <w:ind w:right="11" w:hanging="0"/>
        <w:jc w:val="center"/>
        <w:rPr>
          <w:b/>
          <w:b/>
          <w:bCs/>
          <w:color w:val="000000"/>
          <w:sz w:val="28"/>
          <w:szCs w:val="28"/>
        </w:rPr>
      </w:pPr>
      <w:r>
        <w:rPr>
          <w:b/>
          <w:bCs/>
          <w:color w:val="000000"/>
          <w:sz w:val="28"/>
          <w:szCs w:val="28"/>
        </w:rPr>
        <w:t>Értelmező rendelkezések</w:t>
      </w:r>
    </w:p>
    <w:p>
      <w:pPr>
        <w:pStyle w:val="Normal"/>
        <w:shd w:fill="FFFFFF" w:val="clear"/>
        <w:ind w:right="11" w:hanging="0"/>
        <w:jc w:val="center"/>
        <w:rPr>
          <w:b/>
          <w:b/>
          <w:bCs/>
          <w:color w:val="000000"/>
          <w:sz w:val="28"/>
          <w:szCs w:val="28"/>
        </w:rPr>
      </w:pPr>
      <w:r>
        <w:rPr>
          <w:b/>
          <w:bCs/>
          <w:color w:val="000000"/>
          <w:sz w:val="28"/>
          <w:szCs w:val="28"/>
        </w:rPr>
      </w:r>
    </w:p>
    <w:p>
      <w:pPr>
        <w:pStyle w:val="Normal"/>
        <w:shd w:fill="FFFFFF" w:val="clear"/>
        <w:ind w:left="1134" w:right="6" w:hanging="1134"/>
        <w:jc w:val="both"/>
        <w:rPr/>
      </w:pPr>
      <w:r>
        <w:rPr>
          <w:b/>
          <w:bCs/>
          <w:color w:val="000000"/>
          <w:sz w:val="28"/>
          <w:szCs w:val="28"/>
        </w:rPr>
        <w:t>9. §</w:t>
        <w:tab/>
      </w:r>
      <w:r>
        <w:rPr>
          <w:color w:val="000000"/>
          <w:sz w:val="28"/>
          <w:szCs w:val="28"/>
        </w:rPr>
        <w:t xml:space="preserve">E rendelet alkalmazásában: </w:t>
      </w:r>
    </w:p>
    <w:p>
      <w:pPr>
        <w:pStyle w:val="Normal"/>
        <w:shd w:fill="FFFFFF" w:val="clear"/>
        <w:ind w:left="1418" w:right="6" w:hanging="284"/>
        <w:jc w:val="both"/>
        <w:rPr/>
      </w:pPr>
      <w:r>
        <w:rPr>
          <w:bCs/>
          <w:color w:val="000000"/>
          <w:sz w:val="28"/>
          <w:szCs w:val="28"/>
        </w:rPr>
        <w:t>1.</w:t>
      </w:r>
      <w:r>
        <w:rPr>
          <w:color w:val="000000"/>
          <w:sz w:val="28"/>
          <w:szCs w:val="28"/>
        </w:rPr>
        <w:tab/>
        <w:t>lakástulajdonként nem vehető figyelembe: a haszonélvezeti joggal terhelt tulajdon (ide nem értve, amennyiben a tulajdonos az ingatlanban lakik), illetve az a tulajdon, melyet az elvált házastárs jogszerűen kizárólagos jelleggel használ.</w:t>
      </w:r>
    </w:p>
    <w:p>
      <w:pPr>
        <w:pStyle w:val="Normal"/>
        <w:shd w:fill="FFFFFF" w:val="clear"/>
        <w:ind w:left="1418" w:right="6" w:hanging="284"/>
        <w:jc w:val="both"/>
        <w:rPr>
          <w:color w:val="000000"/>
          <w:sz w:val="28"/>
          <w:szCs w:val="28"/>
        </w:rPr>
      </w:pPr>
      <w:r>
        <w:rPr>
          <w:bCs/>
          <w:color w:val="000000"/>
          <w:sz w:val="28"/>
          <w:szCs w:val="28"/>
        </w:rPr>
        <w:t>2.</w:t>
      </w:r>
      <w:r>
        <w:rPr>
          <w:color w:val="000000"/>
          <w:sz w:val="28"/>
          <w:szCs w:val="28"/>
        </w:rPr>
        <w:tab/>
      </w:r>
      <w:r>
        <w:rPr>
          <w:bCs/>
          <w:sz w:val="28"/>
          <w:szCs w:val="28"/>
        </w:rPr>
        <w:t>Korszerűsítés: a lakás komfortfokozatának növelése céljából víz-, csatorna-, elektromos, és gázközmű bevezetése, illetve belső hálózatának kiépítése; fürdőszoba létesítése olyan lakásban, ahol még ilyen helyiség nincs, központosított fűtés kialakítása vagy cseréje, beleértve a megújítható energiaforrások (pl. napenergia) alkalmazását is; az épület szigetelése, beleértve a hő-, hang-, illetve vízszigetelési munkálatokat, a külső nyílászárók energiatakarékos cseréje, tető cseréje, felújítása, szigetelése.</w:t>
      </w:r>
    </w:p>
    <w:p>
      <w:pPr>
        <w:pStyle w:val="Normal"/>
        <w:shd w:fill="FFFFFF" w:val="clear"/>
        <w:ind w:right="3107" w:firstLine="3351"/>
        <w:rPr>
          <w:b/>
          <w:b/>
          <w:bCs/>
          <w:color w:val="000000"/>
          <w:sz w:val="28"/>
          <w:szCs w:val="28"/>
        </w:rPr>
      </w:pPr>
      <w:r>
        <w:rPr>
          <w:b/>
          <w:bCs/>
          <w:color w:val="000000"/>
          <w:sz w:val="28"/>
          <w:szCs w:val="28"/>
        </w:rPr>
      </w:r>
    </w:p>
    <w:p>
      <w:pPr>
        <w:pStyle w:val="Normal"/>
        <w:shd w:fill="FFFFFF" w:val="clear"/>
        <w:ind w:right="3107" w:firstLine="3351"/>
        <w:rPr>
          <w:b/>
          <w:b/>
          <w:bCs/>
          <w:color w:val="000000"/>
          <w:sz w:val="28"/>
          <w:szCs w:val="28"/>
        </w:rPr>
      </w:pPr>
      <w:r>
        <w:rPr>
          <w:b/>
          <w:bCs/>
          <w:color w:val="000000"/>
          <w:sz w:val="28"/>
          <w:szCs w:val="28"/>
        </w:rPr>
        <w:t xml:space="preserve">Záró rendelkezések </w:t>
      </w:r>
    </w:p>
    <w:p>
      <w:pPr>
        <w:pStyle w:val="Normal"/>
        <w:shd w:fill="FFFFFF" w:val="clear"/>
        <w:ind w:right="3107" w:firstLine="3351"/>
        <w:rPr>
          <w:b/>
          <w:b/>
          <w:bCs/>
          <w:color w:val="000000"/>
          <w:sz w:val="28"/>
          <w:szCs w:val="28"/>
        </w:rPr>
      </w:pPr>
      <w:r>
        <w:rPr>
          <w:b/>
          <w:bCs/>
          <w:color w:val="000000"/>
          <w:sz w:val="28"/>
          <w:szCs w:val="28"/>
        </w:rPr>
      </w:r>
    </w:p>
    <w:p>
      <w:pPr>
        <w:pStyle w:val="Normal"/>
        <w:shd w:fill="FFFFFF" w:val="clear"/>
        <w:tabs>
          <w:tab w:val="clear" w:pos="708"/>
          <w:tab w:val="left" w:pos="567" w:leader="none"/>
        </w:tabs>
        <w:ind w:left="1134" w:right="3107" w:hanging="1276"/>
        <w:rPr>
          <w:color w:val="000000"/>
          <w:sz w:val="28"/>
          <w:szCs w:val="28"/>
        </w:rPr>
      </w:pPr>
      <w:r>
        <w:rPr>
          <w:b/>
          <w:bCs/>
          <w:color w:val="000000"/>
          <w:sz w:val="28"/>
          <w:szCs w:val="28"/>
        </w:rPr>
        <w:t>10. §</w:t>
        <w:tab/>
      </w:r>
      <w:r>
        <w:rPr>
          <w:color w:val="000000"/>
          <w:sz w:val="28"/>
          <w:szCs w:val="28"/>
        </w:rPr>
        <w:t>(1)</w:t>
        <w:tab/>
        <w:t>E rendelet 2009. február l-jén lép hatályba.</w:t>
      </w:r>
    </w:p>
    <w:p>
      <w:pPr>
        <w:pStyle w:val="Normal"/>
        <w:shd w:fill="FFFFFF" w:val="clear"/>
        <w:tabs>
          <w:tab w:val="clear" w:pos="708"/>
          <w:tab w:val="left" w:pos="1080" w:leader="none"/>
        </w:tabs>
        <w:spacing w:before="120" w:after="0"/>
        <w:ind w:left="1078" w:hanging="539"/>
        <w:jc w:val="both"/>
        <w:rPr/>
      </w:pPr>
      <w:r>
        <w:rPr>
          <w:color w:val="000000"/>
          <w:sz w:val="28"/>
          <w:szCs w:val="28"/>
        </w:rPr>
        <w:t>(2)</w:t>
        <w:tab/>
        <w:t>A rendelet hatálybalépésével egyidejűleg hatályát veszti Budapest Főváros XVI. kerületi Önkormányzatnak a lakásépítés, vásárlás és felújítás helyi támogatásáról szóló 17/2004. (VI. 3.) rendelete</w:t>
      </w:r>
      <w:r>
        <w:rPr>
          <w:sz w:val="28"/>
          <w:szCs w:val="28"/>
        </w:rPr>
        <w:t xml:space="preserve"> valamint az azt módosító 22/2006. (VI. 19.) rendelete</w:t>
      </w:r>
      <w:r>
        <w:rPr>
          <w:color w:val="000000"/>
          <w:sz w:val="28"/>
          <w:szCs w:val="28"/>
        </w:rPr>
        <w:t>.</w:t>
      </w:r>
    </w:p>
    <w:p>
      <w:pPr>
        <w:pStyle w:val="Normal"/>
        <w:shd w:fill="FFFFFF" w:val="clear"/>
        <w:tabs>
          <w:tab w:val="clear" w:pos="708"/>
          <w:tab w:val="left" w:pos="1080" w:leader="none"/>
        </w:tabs>
        <w:ind w:left="1080" w:hanging="540"/>
        <w:jc w:val="both"/>
        <w:rPr>
          <w:color w:val="000000"/>
          <w:sz w:val="28"/>
          <w:szCs w:val="28"/>
        </w:rPr>
      </w:pPr>
      <w:r>
        <w:rPr>
          <w:color w:val="000000"/>
          <w:sz w:val="28"/>
          <w:szCs w:val="28"/>
        </w:rPr>
      </w:r>
    </w:p>
    <w:p>
      <w:pPr>
        <w:pStyle w:val="Normal"/>
        <w:shd w:fill="FFFFFF" w:val="clear"/>
        <w:tabs>
          <w:tab w:val="clear" w:pos="708"/>
          <w:tab w:val="left" w:pos="1080" w:leader="none"/>
        </w:tabs>
        <w:ind w:left="1080" w:hanging="540"/>
        <w:jc w:val="both"/>
        <w:rPr>
          <w:color w:val="000000"/>
          <w:sz w:val="28"/>
          <w:szCs w:val="28"/>
        </w:rPr>
      </w:pPr>
      <w:r>
        <w:rPr>
          <w:color w:val="000000"/>
          <w:sz w:val="28"/>
          <w:szCs w:val="2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sz w:val="28"/>
                <w:szCs w:val="28"/>
              </w:rPr>
            </w:pPr>
            <w:r>
              <w:rPr>
                <w:b/>
                <w:sz w:val="28"/>
                <w:szCs w:val="28"/>
              </w:rPr>
              <w:t>Ancsin László</w:t>
            </w:r>
          </w:p>
          <w:p>
            <w:pPr>
              <w:pStyle w:val="Normal"/>
              <w:jc w:val="center"/>
              <w:rPr>
                <w:i/>
                <w:i/>
                <w:sz w:val="28"/>
                <w:szCs w:val="28"/>
              </w:rPr>
            </w:pPr>
            <w:r>
              <w:rPr>
                <w:i/>
                <w:sz w:val="28"/>
                <w:szCs w:val="28"/>
              </w:rPr>
              <w:t>jegyző</w:t>
            </w:r>
          </w:p>
        </w:tc>
        <w:tc>
          <w:tcPr>
            <w:tcW w:w="4606" w:type="dxa"/>
            <w:tcBorders/>
          </w:tcPr>
          <w:p>
            <w:pPr>
              <w:pStyle w:val="Normal"/>
              <w:jc w:val="center"/>
              <w:rPr>
                <w:b/>
                <w:b/>
                <w:sz w:val="28"/>
                <w:szCs w:val="28"/>
              </w:rPr>
            </w:pPr>
            <w:r>
              <w:rPr>
                <w:b/>
                <w:sz w:val="28"/>
                <w:szCs w:val="28"/>
              </w:rPr>
              <w:t>Kovács Péter</w:t>
            </w:r>
          </w:p>
          <w:p>
            <w:pPr>
              <w:pStyle w:val="Normal"/>
              <w:jc w:val="center"/>
              <w:rPr>
                <w:i/>
                <w:i/>
                <w:sz w:val="28"/>
                <w:szCs w:val="28"/>
              </w:rPr>
            </w:pPr>
            <w:r>
              <w:rPr>
                <w:i/>
                <w:sz w:val="28"/>
                <w:szCs w:val="28"/>
              </w:rPr>
              <w:t>polgármester</w:t>
            </w:r>
          </w:p>
        </w:tc>
      </w:tr>
    </w:tbl>
    <w:p>
      <w:pPr>
        <w:pStyle w:val="Normal"/>
        <w:shd w:fill="FFFFFF" w:val="clear"/>
        <w:tabs>
          <w:tab w:val="clear" w:pos="708"/>
          <w:tab w:val="left" w:pos="1080" w:leader="none"/>
        </w:tabs>
        <w:ind w:left="1080" w:hanging="540"/>
        <w:jc w:val="both"/>
        <w:rPr>
          <w:color w:val="000000"/>
          <w:sz w:val="28"/>
          <w:szCs w:val="28"/>
        </w:rPr>
      </w:pPr>
      <w:r>
        <w:rPr>
          <w:color w:val="000000"/>
          <w:sz w:val="28"/>
          <w:szCs w:val="28"/>
        </w:rPr>
      </w:r>
    </w:p>
    <w:p>
      <w:pPr>
        <w:pStyle w:val="Normal"/>
        <w:jc w:val="center"/>
        <w:rPr>
          <w:b/>
          <w:b/>
          <w:sz w:val="28"/>
          <w:szCs w:val="28"/>
        </w:rPr>
      </w:pPr>
      <w:r>
        <w:rPr>
          <w:b/>
          <w:sz w:val="28"/>
          <w:szCs w:val="28"/>
        </w:rPr>
        <w:t>Általános Indokolás</w:t>
      </w:r>
    </w:p>
    <w:p>
      <w:pPr>
        <w:pStyle w:val="Normal"/>
        <w:rPr>
          <w:b/>
          <w:b/>
          <w:sz w:val="28"/>
          <w:szCs w:val="28"/>
        </w:rPr>
      </w:pPr>
      <w:r>
        <w:rPr>
          <w:b/>
          <w:sz w:val="28"/>
          <w:szCs w:val="28"/>
        </w:rPr>
      </w:r>
    </w:p>
    <w:p>
      <w:pPr>
        <w:pStyle w:val="Normal"/>
        <w:jc w:val="both"/>
        <w:rPr/>
      </w:pPr>
      <w:r>
        <w:rPr>
          <w:sz w:val="28"/>
          <w:szCs w:val="28"/>
        </w:rPr>
        <w:t>A Fővárosi Önkormányzat - 2006. április 14-i hatállyal - hatályon kívül helyezte az önkormányzati tulajdonban álló lakások lakbérövezeteiről, a lakbér-megállapítás és a lakásfenntartási támogatás elveiről, valamint a lakásépítés támogatásának rendszeréről szóló 50/1995. (X. 20.) Főv. Kgy. rendeletét, és megalkotta a 17/2006. (IV. 14.) önkormányzati rendeletet az önkormányzati tulajdonban álló lakások szociális helyzet alapján történő bérbeadásának lakbér-megállapítási elveiről, a lakásfenntartási támogatás elveiről, valamint a lakásépítés támogatásának rendszeréről. E szabályozásnak megfelelően került módosításra a rendelet.</w:t>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jc w:val="both"/>
        <w:rPr>
          <w:b/>
          <w:b/>
          <w:sz w:val="28"/>
          <w:szCs w:val="28"/>
        </w:rPr>
      </w:pPr>
      <w:r>
        <w:rPr>
          <w:b/>
          <w:sz w:val="28"/>
          <w:szCs w:val="28"/>
        </w:rPr>
      </w:r>
    </w:p>
    <w:p>
      <w:pPr>
        <w:pStyle w:val="Normal"/>
        <w:jc w:val="center"/>
        <w:rPr>
          <w:b/>
          <w:b/>
          <w:sz w:val="28"/>
          <w:szCs w:val="28"/>
        </w:rPr>
      </w:pPr>
      <w:r>
        <w:rPr>
          <w:b/>
          <w:sz w:val="28"/>
          <w:szCs w:val="28"/>
        </w:rPr>
        <w:t>1. §-hoz</w:t>
      </w:r>
    </w:p>
    <w:p>
      <w:pPr>
        <w:pStyle w:val="Normal"/>
        <w:jc w:val="both"/>
        <w:rPr>
          <w:b/>
          <w:b/>
          <w:sz w:val="28"/>
          <w:szCs w:val="28"/>
        </w:rPr>
      </w:pPr>
      <w:r>
        <w:rPr>
          <w:b/>
          <w:sz w:val="28"/>
          <w:szCs w:val="28"/>
        </w:rPr>
      </w:r>
    </w:p>
    <w:p>
      <w:pPr>
        <w:pStyle w:val="Normal"/>
        <w:jc w:val="both"/>
        <w:rPr>
          <w:sz w:val="28"/>
          <w:szCs w:val="28"/>
        </w:rPr>
      </w:pPr>
      <w:r>
        <w:rPr>
          <w:sz w:val="28"/>
          <w:szCs w:val="28"/>
        </w:rPr>
        <w:t>A rendelet hatályáról szól.</w:t>
      </w:r>
    </w:p>
    <w:p>
      <w:pPr>
        <w:pStyle w:val="Normal"/>
        <w:jc w:val="both"/>
        <w:rPr>
          <w:sz w:val="28"/>
          <w:szCs w:val="28"/>
        </w:rPr>
      </w:pPr>
      <w:r>
        <w:rPr>
          <w:sz w:val="28"/>
          <w:szCs w:val="28"/>
        </w:rPr>
      </w:r>
    </w:p>
    <w:p>
      <w:pPr>
        <w:pStyle w:val="Normal"/>
        <w:jc w:val="center"/>
        <w:rPr/>
      </w:pPr>
      <w:r>
        <w:rPr>
          <w:b/>
          <w:sz w:val="28"/>
          <w:szCs w:val="28"/>
        </w:rPr>
        <w:t>2. -3 §-hoz</w:t>
      </w:r>
    </w:p>
    <w:p>
      <w:pPr>
        <w:pStyle w:val="Normal"/>
        <w:jc w:val="both"/>
        <w:rPr>
          <w:b/>
          <w:b/>
          <w:sz w:val="28"/>
          <w:szCs w:val="28"/>
        </w:rPr>
      </w:pPr>
      <w:r>
        <w:rPr>
          <w:b/>
          <w:sz w:val="28"/>
          <w:szCs w:val="28"/>
        </w:rPr>
      </w:r>
    </w:p>
    <w:p>
      <w:pPr>
        <w:pStyle w:val="Normal"/>
        <w:jc w:val="both"/>
        <w:rPr>
          <w:sz w:val="28"/>
          <w:szCs w:val="28"/>
        </w:rPr>
      </w:pPr>
      <w:r>
        <w:rPr>
          <w:sz w:val="28"/>
          <w:szCs w:val="28"/>
        </w:rPr>
        <w:t>A támogatás jogcímét határozza meg, azt, hogy mire nyújtható támogatás és a kizáró okokat sorolja fel.</w:t>
      </w:r>
    </w:p>
    <w:p>
      <w:pPr>
        <w:pStyle w:val="Normal"/>
        <w:jc w:val="both"/>
        <w:rPr>
          <w:sz w:val="28"/>
          <w:szCs w:val="28"/>
        </w:rPr>
      </w:pPr>
      <w:r>
        <w:rPr>
          <w:sz w:val="28"/>
          <w:szCs w:val="28"/>
        </w:rPr>
      </w:r>
    </w:p>
    <w:p>
      <w:pPr>
        <w:pStyle w:val="Normal"/>
        <w:jc w:val="center"/>
        <w:rPr/>
      </w:pPr>
      <w:r>
        <w:rPr>
          <w:b/>
          <w:sz w:val="28"/>
          <w:szCs w:val="28"/>
        </w:rPr>
        <w:t>4. §-hoz</w:t>
      </w:r>
    </w:p>
    <w:p>
      <w:pPr>
        <w:pStyle w:val="Normal"/>
        <w:jc w:val="both"/>
        <w:rPr>
          <w:b/>
          <w:b/>
          <w:sz w:val="28"/>
          <w:szCs w:val="28"/>
        </w:rPr>
      </w:pPr>
      <w:r>
        <w:rPr>
          <w:b/>
          <w:sz w:val="28"/>
          <w:szCs w:val="28"/>
        </w:rPr>
      </w:r>
    </w:p>
    <w:p>
      <w:pPr>
        <w:pStyle w:val="Normal"/>
        <w:jc w:val="both"/>
        <w:rPr/>
      </w:pPr>
      <w:r>
        <w:rPr>
          <w:sz w:val="28"/>
          <w:szCs w:val="28"/>
        </w:rPr>
        <w:t>A támogatás mértékéről, feltételeiről szól a helyi lakásfenntartási támogatás szabályai alapján.</w:t>
      </w:r>
    </w:p>
    <w:p>
      <w:pPr>
        <w:pStyle w:val="Normal"/>
        <w:jc w:val="both"/>
        <w:rPr>
          <w:sz w:val="28"/>
          <w:szCs w:val="28"/>
        </w:rPr>
      </w:pPr>
      <w:r>
        <w:rPr>
          <w:sz w:val="28"/>
          <w:szCs w:val="28"/>
        </w:rPr>
      </w:r>
    </w:p>
    <w:p>
      <w:pPr>
        <w:pStyle w:val="Normal"/>
        <w:jc w:val="center"/>
        <w:rPr/>
      </w:pPr>
      <w:r>
        <w:rPr>
          <w:b/>
          <w:sz w:val="28"/>
          <w:szCs w:val="28"/>
        </w:rPr>
        <w:t>5. §-hoz</w:t>
      </w:r>
    </w:p>
    <w:p>
      <w:pPr>
        <w:pStyle w:val="Normal"/>
        <w:jc w:val="both"/>
        <w:rPr>
          <w:b/>
          <w:b/>
          <w:sz w:val="28"/>
          <w:szCs w:val="28"/>
        </w:rPr>
      </w:pPr>
      <w:r>
        <w:rPr>
          <w:b/>
          <w:sz w:val="28"/>
          <w:szCs w:val="28"/>
        </w:rPr>
      </w:r>
    </w:p>
    <w:p>
      <w:pPr>
        <w:pStyle w:val="Normal"/>
        <w:jc w:val="both"/>
        <w:rPr>
          <w:sz w:val="28"/>
          <w:szCs w:val="28"/>
        </w:rPr>
      </w:pPr>
      <w:r>
        <w:rPr>
          <w:sz w:val="28"/>
          <w:szCs w:val="28"/>
        </w:rPr>
        <w:t>Eljárási szabályokról rendelkezik, ideértve a pályázati kiírás és igénylés rendjét.</w:t>
      </w:r>
    </w:p>
    <w:p>
      <w:pPr>
        <w:pStyle w:val="Normal"/>
        <w:jc w:val="both"/>
        <w:rPr>
          <w:sz w:val="28"/>
          <w:szCs w:val="28"/>
        </w:rPr>
      </w:pPr>
      <w:r>
        <w:rPr>
          <w:sz w:val="28"/>
          <w:szCs w:val="28"/>
        </w:rPr>
      </w:r>
    </w:p>
    <w:p>
      <w:pPr>
        <w:pStyle w:val="Normal"/>
        <w:jc w:val="center"/>
        <w:rPr/>
      </w:pPr>
      <w:r>
        <w:rPr>
          <w:b/>
          <w:sz w:val="28"/>
          <w:szCs w:val="28"/>
        </w:rPr>
        <w:t>6. §-hoz</w:t>
      </w:r>
    </w:p>
    <w:p>
      <w:pPr>
        <w:pStyle w:val="Normal"/>
        <w:jc w:val="both"/>
        <w:rPr>
          <w:b/>
          <w:b/>
          <w:sz w:val="28"/>
          <w:szCs w:val="28"/>
        </w:rPr>
      </w:pPr>
      <w:r>
        <w:rPr>
          <w:b/>
          <w:sz w:val="28"/>
          <w:szCs w:val="28"/>
        </w:rPr>
      </w:r>
    </w:p>
    <w:p>
      <w:pPr>
        <w:pStyle w:val="Normal"/>
        <w:jc w:val="both"/>
        <w:rPr>
          <w:sz w:val="28"/>
          <w:szCs w:val="28"/>
        </w:rPr>
      </w:pPr>
      <w:r>
        <w:rPr>
          <w:sz w:val="28"/>
          <w:szCs w:val="28"/>
        </w:rPr>
        <w:t>A kérelem elbírálásának szabályait határozza meg.</w:t>
      </w:r>
    </w:p>
    <w:p>
      <w:pPr>
        <w:pStyle w:val="Normal"/>
        <w:jc w:val="both"/>
        <w:rPr>
          <w:sz w:val="28"/>
          <w:szCs w:val="28"/>
        </w:rPr>
      </w:pPr>
      <w:r>
        <w:rPr>
          <w:sz w:val="28"/>
          <w:szCs w:val="28"/>
        </w:rPr>
      </w:r>
    </w:p>
    <w:p>
      <w:pPr>
        <w:pStyle w:val="Normal"/>
        <w:jc w:val="center"/>
        <w:rPr>
          <w:b/>
          <w:b/>
          <w:sz w:val="28"/>
          <w:szCs w:val="28"/>
        </w:rPr>
      </w:pPr>
      <w:r>
        <w:rPr>
          <w:b/>
          <w:sz w:val="28"/>
          <w:szCs w:val="28"/>
        </w:rPr>
        <w:t>7. -8. §-hoz</w:t>
      </w:r>
    </w:p>
    <w:p>
      <w:pPr>
        <w:pStyle w:val="Normal"/>
        <w:jc w:val="both"/>
        <w:rPr>
          <w:b/>
          <w:b/>
          <w:sz w:val="28"/>
          <w:szCs w:val="28"/>
        </w:rPr>
      </w:pPr>
      <w:r>
        <w:rPr>
          <w:b/>
          <w:sz w:val="28"/>
          <w:szCs w:val="28"/>
        </w:rPr>
      </w:r>
    </w:p>
    <w:p>
      <w:pPr>
        <w:pStyle w:val="Normal"/>
        <w:jc w:val="both"/>
        <w:rPr>
          <w:sz w:val="28"/>
          <w:szCs w:val="28"/>
        </w:rPr>
      </w:pPr>
      <w:r>
        <w:rPr>
          <w:sz w:val="28"/>
          <w:szCs w:val="28"/>
        </w:rPr>
        <w:t>A támogatás felhasználásának és visszafizetésének szabályairól rendelkezik.</w:t>
      </w:r>
      <w:r>
        <w:br w:type="page"/>
      </w:r>
    </w:p>
    <w:p>
      <w:pPr>
        <w:pStyle w:val="Normal"/>
        <w:jc w:val="both"/>
        <w:rPr>
          <w:sz w:val="28"/>
          <w:szCs w:val="28"/>
        </w:rPr>
      </w:pPr>
      <w:r>
        <w:rPr>
          <w:sz w:val="28"/>
          <w:szCs w:val="28"/>
        </w:rPr>
      </w:r>
    </w:p>
    <w:p>
      <w:pPr>
        <w:pStyle w:val="Normal"/>
        <w:jc w:val="center"/>
        <w:rPr>
          <w:b/>
          <w:b/>
          <w:sz w:val="28"/>
          <w:szCs w:val="28"/>
        </w:rPr>
      </w:pPr>
      <w:r>
        <w:rPr>
          <w:b/>
          <w:sz w:val="28"/>
          <w:szCs w:val="28"/>
        </w:rPr>
        <w:t>9. §-hoz</w:t>
      </w:r>
    </w:p>
    <w:p>
      <w:pPr>
        <w:pStyle w:val="Normal"/>
        <w:jc w:val="both"/>
        <w:rPr>
          <w:b/>
          <w:b/>
          <w:sz w:val="28"/>
          <w:szCs w:val="28"/>
        </w:rPr>
      </w:pPr>
      <w:r>
        <w:rPr>
          <w:b/>
          <w:sz w:val="28"/>
          <w:szCs w:val="28"/>
        </w:rPr>
      </w:r>
    </w:p>
    <w:p>
      <w:pPr>
        <w:pStyle w:val="Normal"/>
        <w:jc w:val="both"/>
        <w:rPr>
          <w:sz w:val="28"/>
          <w:szCs w:val="28"/>
        </w:rPr>
      </w:pPr>
      <w:r>
        <w:rPr>
          <w:sz w:val="28"/>
          <w:szCs w:val="28"/>
        </w:rPr>
        <w:t>Az értelmező rendelkezés keretében kerül meghatározásra a fiatal házas fogalma illetve, hogy mi nem vehető figyelembe lakástulajdonként.</w:t>
      </w:r>
    </w:p>
    <w:p>
      <w:pPr>
        <w:pStyle w:val="Normal"/>
        <w:jc w:val="both"/>
        <w:rPr>
          <w:sz w:val="28"/>
          <w:szCs w:val="28"/>
        </w:rPr>
      </w:pPr>
      <w:r>
        <w:rPr>
          <w:sz w:val="28"/>
          <w:szCs w:val="28"/>
        </w:rPr>
      </w:r>
    </w:p>
    <w:p>
      <w:pPr>
        <w:pStyle w:val="Normal"/>
        <w:jc w:val="center"/>
        <w:rPr>
          <w:b/>
          <w:b/>
          <w:sz w:val="28"/>
          <w:szCs w:val="28"/>
        </w:rPr>
      </w:pPr>
      <w:r>
        <w:rPr>
          <w:b/>
          <w:sz w:val="28"/>
          <w:szCs w:val="28"/>
        </w:rPr>
        <w:t>10. §-hoz</w:t>
      </w:r>
    </w:p>
    <w:p>
      <w:pPr>
        <w:pStyle w:val="Normal"/>
        <w:jc w:val="center"/>
        <w:rPr>
          <w:b/>
          <w:b/>
          <w:sz w:val="28"/>
          <w:szCs w:val="28"/>
        </w:rPr>
      </w:pPr>
      <w:r>
        <w:rPr>
          <w:b/>
          <w:sz w:val="28"/>
          <w:szCs w:val="28"/>
        </w:rPr>
      </w:r>
    </w:p>
    <w:p>
      <w:pPr>
        <w:pStyle w:val="Normal"/>
        <w:jc w:val="both"/>
        <w:rPr>
          <w:sz w:val="28"/>
          <w:szCs w:val="28"/>
        </w:rPr>
      </w:pPr>
      <w:r>
        <w:rPr>
          <w:sz w:val="28"/>
          <w:szCs w:val="28"/>
        </w:rPr>
        <w:t>Átmeneti és záró rendelkezésként meghatározza a rendelet hatálybalépésének időpontját, illetve a hatályon kívül helyezendő rendelet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A második rendeletről, a fiatal házasok első lakáshoz jutásának támogatásáról szavazunk most minősített szótöbbséggel. Aki ezzel egyetért, kérem, igennel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R3"</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 a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fiatal házasok első lakáshoz jutásának támoga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before="240" w:after="240"/>
        <w:jc w:val="center"/>
        <w:rPr/>
      </w:pPr>
      <w:r>
        <w:rPr>
          <w:b/>
          <w:sz w:val="32"/>
          <w:szCs w:val="32"/>
        </w:rPr>
        <w:t>Budapest Főváros XVI. Kerületi Önkormányzat</w:t>
      </w:r>
    </w:p>
    <w:p>
      <w:pPr>
        <w:pStyle w:val="Normal"/>
        <w:autoSpaceDE w:val="false"/>
        <w:jc w:val="center"/>
        <w:rPr/>
      </w:pPr>
      <w:r>
        <w:rPr>
          <w:b/>
          <w:sz w:val="32"/>
          <w:szCs w:val="32"/>
        </w:rPr>
        <w:t>3/2009. (…..) rendelete</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a fiatal házasok első lakáshoz jutásának támogatásáról</w:t>
      </w:r>
    </w:p>
    <w:p>
      <w:pPr>
        <w:pStyle w:val="Normal"/>
        <w:autoSpaceDE w:val="false"/>
        <w:rPr>
          <w:b/>
          <w:b/>
          <w:sz w:val="28"/>
          <w:szCs w:val="28"/>
        </w:rPr>
      </w:pPr>
      <w:r>
        <w:rPr>
          <w:b/>
          <w:sz w:val="28"/>
          <w:szCs w:val="28"/>
        </w:rPr>
      </w:r>
    </w:p>
    <w:p>
      <w:pPr>
        <w:pStyle w:val="Normal"/>
        <w:autoSpaceDE w:val="false"/>
        <w:jc w:val="both"/>
        <w:rPr/>
      </w:pPr>
      <w:r>
        <w:rPr>
          <w:sz w:val="28"/>
          <w:szCs w:val="28"/>
        </w:rPr>
        <w:t>Budapest Főváros XVI. Kerületi Önkormányzat Képviselő-testülete az önkormányzati tulajdonban álló lakások lakbérövezeteiről, a lakbér és a lakásfenntartási támogatás elveiről, valamint a lakásépítés támogatásának rendszeréről szóló 17/2006. (IV. 14.) Főv. Közgyűlési rendelet 11. § (3) bekezdésében kapott felhatalmazás alapján az alábbi rendeletet alkotja:</w:t>
      </w:r>
    </w:p>
    <w:p>
      <w:pPr>
        <w:pStyle w:val="Normal"/>
        <w:autoSpaceDE w:val="false"/>
        <w:rPr>
          <w:sz w:val="28"/>
          <w:szCs w:val="28"/>
        </w:rPr>
      </w:pPr>
      <w:r>
        <w:rPr>
          <w:sz w:val="28"/>
          <w:szCs w:val="28"/>
        </w:rPr>
      </w:r>
    </w:p>
    <w:p>
      <w:pPr>
        <w:pStyle w:val="Normal"/>
        <w:autoSpaceDE w:val="false"/>
        <w:spacing w:before="0" w:after="240"/>
        <w:jc w:val="center"/>
        <w:rPr/>
      </w:pPr>
      <w:r>
        <w:rPr>
          <w:b/>
          <w:sz w:val="28"/>
          <w:szCs w:val="28"/>
        </w:rPr>
        <w:t>A rendelet célja és hatálya</w:t>
      </w:r>
    </w:p>
    <w:p>
      <w:pPr>
        <w:pStyle w:val="Normal"/>
        <w:tabs>
          <w:tab w:val="clear" w:pos="708"/>
          <w:tab w:val="left" w:pos="568" w:leader="none"/>
        </w:tabs>
        <w:autoSpaceDE w:val="false"/>
        <w:spacing w:before="0" w:after="120"/>
        <w:ind w:left="992" w:hanging="992"/>
        <w:jc w:val="both"/>
        <w:rPr/>
      </w:pPr>
      <w:r>
        <w:rPr>
          <w:b/>
          <w:sz w:val="28"/>
          <w:szCs w:val="28"/>
        </w:rPr>
        <w:t>1. §</w:t>
      </w:r>
      <w:r>
        <w:rPr>
          <w:sz w:val="28"/>
          <w:szCs w:val="28"/>
        </w:rPr>
        <w:tab/>
        <w:t>(1)</w:t>
        <w:tab/>
        <w:t>A rendelet célja, hogy a fiatal házasok a Budapest Főváros XVI. kerület közigazgatási területén (továbbiakban: kerület) történő első lakáshoz jutásához (továbbiakban: támogatás) a támogatás feltételeinek, mértékének és eljárási rendjének szabályozásával hozzájáruljon.</w:t>
      </w:r>
    </w:p>
    <w:p>
      <w:pPr>
        <w:pStyle w:val="Normal"/>
        <w:autoSpaceDE w:val="false"/>
        <w:ind w:left="994" w:hanging="426"/>
        <w:jc w:val="both"/>
        <w:rPr/>
      </w:pPr>
      <w:r>
        <w:rPr>
          <w:sz w:val="28"/>
          <w:szCs w:val="28"/>
        </w:rPr>
        <w:t>(2)</w:t>
        <w:tab/>
        <w:t>A rendelet hatálya kiterjed a Budapest területén lakó – vagy tartózkodási hellyel rendelkező Európai Unió tagállamainak állampolgáraira, valamint letelepedési engedéllyel, vagy állandó személyazonosító igazolvánnyal rendelkező külföldi személyekre.</w:t>
      </w:r>
    </w:p>
    <w:p>
      <w:pPr>
        <w:pStyle w:val="Normal"/>
        <w:autoSpaceDE w:val="false"/>
        <w:spacing w:before="240" w:after="240"/>
        <w:jc w:val="center"/>
        <w:rPr/>
      </w:pPr>
      <w:r>
        <w:rPr>
          <w:b/>
          <w:sz w:val="28"/>
          <w:szCs w:val="28"/>
        </w:rPr>
        <w:t>A támogatás általános feltételei</w:t>
      </w:r>
    </w:p>
    <w:p>
      <w:pPr>
        <w:pStyle w:val="Normal"/>
        <w:tabs>
          <w:tab w:val="clear" w:pos="708"/>
          <w:tab w:val="left" w:pos="568" w:leader="none"/>
        </w:tabs>
        <w:autoSpaceDE w:val="false"/>
        <w:ind w:left="994" w:hanging="994"/>
        <w:rPr/>
      </w:pPr>
      <w:r>
        <w:rPr>
          <w:b/>
          <w:sz w:val="28"/>
          <w:szCs w:val="28"/>
        </w:rPr>
        <w:t>2. §</w:t>
      </w:r>
      <w:r>
        <w:rPr>
          <w:sz w:val="28"/>
          <w:szCs w:val="28"/>
        </w:rPr>
        <w:tab/>
        <w:t>(1)</w:t>
        <w:tab/>
        <w:t>A támogatásban azok a fiatal házasok részesülhetnek, akik:</w:t>
      </w:r>
    </w:p>
    <w:p>
      <w:pPr>
        <w:pStyle w:val="Normal"/>
        <w:autoSpaceDE w:val="false"/>
        <w:spacing w:before="60" w:after="0"/>
        <w:ind w:left="1417" w:hanging="425"/>
        <w:jc w:val="both"/>
        <w:rPr/>
      </w:pPr>
      <w:r>
        <w:rPr>
          <w:sz w:val="28"/>
          <w:szCs w:val="28"/>
        </w:rPr>
        <w:t>a)</w:t>
        <w:tab/>
        <w:t>megfelelnek a jelen rendelet 3. §-ában foglalt szociális, jövedelmi és vagyoni feltételeknek és</w:t>
      </w:r>
    </w:p>
    <w:p>
      <w:pPr>
        <w:pStyle w:val="Normal"/>
        <w:autoSpaceDE w:val="false"/>
        <w:spacing w:before="60" w:after="0"/>
        <w:ind w:left="1417" w:hanging="425"/>
        <w:jc w:val="both"/>
        <w:rPr/>
      </w:pPr>
      <w:r>
        <w:rPr>
          <w:sz w:val="28"/>
          <w:szCs w:val="28"/>
        </w:rPr>
        <w:t>b)</w:t>
        <w:tab/>
        <w:t>e rendelet 5. §-ában szabályozott mértékű lakásigény megoldásához kérik a támogatást és</w:t>
      </w:r>
    </w:p>
    <w:p>
      <w:pPr>
        <w:pStyle w:val="Normal"/>
        <w:autoSpaceDE w:val="false"/>
        <w:spacing w:before="60" w:after="0"/>
        <w:ind w:left="1417" w:hanging="425"/>
        <w:rPr/>
      </w:pPr>
      <w:r>
        <w:rPr>
          <w:sz w:val="28"/>
          <w:szCs w:val="28"/>
        </w:rPr>
        <w:t>c)</w:t>
        <w:tab/>
        <w:t>a támogatást első lakáshoz jutáshoz igénylik és</w:t>
      </w:r>
    </w:p>
    <w:p>
      <w:pPr>
        <w:pStyle w:val="Normal"/>
        <w:autoSpaceDE w:val="false"/>
        <w:spacing w:before="60" w:after="0"/>
        <w:ind w:left="1417" w:hanging="425"/>
        <w:rPr/>
      </w:pPr>
      <w:r>
        <w:rPr>
          <w:sz w:val="28"/>
          <w:szCs w:val="28"/>
        </w:rPr>
        <w:t>d)</w:t>
        <w:tab/>
        <w:t>e rendelet 7. §-ában foglaltak szerint járnak el.</w:t>
      </w:r>
    </w:p>
    <w:p>
      <w:pPr>
        <w:pStyle w:val="Normal"/>
        <w:autoSpaceDE w:val="false"/>
        <w:spacing w:before="120" w:after="0"/>
        <w:ind w:left="992" w:hanging="425"/>
        <w:jc w:val="both"/>
        <w:rPr/>
      </w:pPr>
      <w:r>
        <w:rPr>
          <w:sz w:val="28"/>
          <w:szCs w:val="28"/>
        </w:rPr>
        <w:t>(2)</w:t>
        <w:tab/>
        <w:t>Első lakásnak minősül, ha a fiatal házasok külön-külön vagy együttesen beköltözhető lakástulajdonnal nem rendelkeztek, és nem rendelkeznek.</w:t>
      </w:r>
    </w:p>
    <w:p>
      <w:pPr>
        <w:pStyle w:val="Normal"/>
        <w:autoSpaceDE w:val="false"/>
        <w:spacing w:before="120" w:after="0"/>
        <w:ind w:left="992" w:hanging="425"/>
        <w:jc w:val="both"/>
        <w:rPr>
          <w:sz w:val="28"/>
          <w:szCs w:val="28"/>
        </w:rPr>
      </w:pPr>
      <w:r>
        <w:rPr>
          <w:sz w:val="28"/>
          <w:szCs w:val="28"/>
        </w:rPr>
        <w:t>(3)</w:t>
        <w:tab/>
        <w:t>Nem beköltözhető lakástulajdon az a harmadik személy haszonélvezeti jogával terhelt lakástulajdon, amelyben a haszonélvező vagy a haszonélvezővel kötött megállapodás alapján harmadik személy ténylegesen lakik.</w:t>
      </w:r>
    </w:p>
    <w:p>
      <w:pPr>
        <w:pStyle w:val="Normal"/>
        <w:spacing w:before="240" w:after="240"/>
        <w:jc w:val="center"/>
        <w:rPr/>
      </w:pPr>
      <w:r>
        <w:rPr>
          <w:b/>
          <w:sz w:val="28"/>
          <w:szCs w:val="28"/>
        </w:rPr>
        <w:t>A támogatás szociális, jövedelmi és vagyoni feltételei</w:t>
      </w:r>
    </w:p>
    <w:p>
      <w:pPr>
        <w:pStyle w:val="Normal"/>
        <w:tabs>
          <w:tab w:val="clear" w:pos="708"/>
          <w:tab w:val="left" w:pos="568" w:leader="none"/>
        </w:tabs>
        <w:ind w:left="994" w:hanging="994"/>
        <w:rPr/>
      </w:pPr>
      <w:r>
        <w:rPr>
          <w:b/>
          <w:sz w:val="28"/>
          <w:szCs w:val="28"/>
        </w:rPr>
        <w:t>3. §</w:t>
      </w:r>
      <w:r>
        <w:rPr>
          <w:sz w:val="28"/>
          <w:szCs w:val="28"/>
        </w:rPr>
        <w:tab/>
        <w:t>(1)</w:t>
        <w:tab/>
        <w:t>A támogatásban akkor részesülhetnek a fiatal házasok, ha:</w:t>
      </w:r>
    </w:p>
    <w:p>
      <w:pPr>
        <w:pStyle w:val="Normal"/>
        <w:spacing w:before="60" w:after="0"/>
        <w:ind w:left="1417" w:hanging="425"/>
        <w:jc w:val="both"/>
        <w:rPr/>
      </w:pPr>
      <w:r>
        <w:rPr>
          <w:sz w:val="28"/>
          <w:szCs w:val="28"/>
        </w:rPr>
        <w:t>a)</w:t>
        <w:tab/>
        <w:t>mind a kérelmezők, mind az együttköltöző közeli hozzátartozók egy főre jutó havi nettó átlagjövedelme az öregségi nyugdíj mindenkori legkisebb összegének (továbbiakban: nyugdíjminimum) 220%-át nem haladja meg.</w:t>
      </w:r>
    </w:p>
    <w:p>
      <w:pPr>
        <w:pStyle w:val="Normal"/>
        <w:spacing w:before="60" w:after="0"/>
        <w:ind w:left="1417" w:hanging="425"/>
        <w:jc w:val="both"/>
        <w:rPr/>
      </w:pPr>
      <w:r>
        <w:rPr>
          <w:sz w:val="28"/>
          <w:szCs w:val="28"/>
        </w:rPr>
        <w:t>b)</w:t>
        <w:tab/>
        <w:t>nekik, vagy a velük együtt költöző közeli hozzátartozójuknak tulajdonában, haszonélvezetében, bérletében nincs megfelelő, beköltözhető lakás.</w:t>
      </w:r>
    </w:p>
    <w:p>
      <w:pPr>
        <w:pStyle w:val="Normal"/>
        <w:spacing w:before="120" w:after="0"/>
        <w:ind w:left="992" w:hanging="425"/>
        <w:jc w:val="both"/>
        <w:rPr/>
      </w:pPr>
      <w:r>
        <w:rPr>
          <w:sz w:val="28"/>
          <w:szCs w:val="28"/>
        </w:rPr>
        <w:t>(2)</w:t>
        <w:tab/>
        <w:t>Az (1) bekezdésben foglaltakról az igénylőknek írásban nyilatkozni kell, illetve a kérelmező és a vele egy háztartásban élők rendszeresen mérhető havi nettó átlagjövedelmének a kérelem benyújtását közvetlenül megelőző három havi igazolását kell mellékelni.</w:t>
      </w:r>
    </w:p>
    <w:p>
      <w:pPr>
        <w:pStyle w:val="Normal"/>
        <w:spacing w:before="240" w:after="240"/>
        <w:jc w:val="center"/>
        <w:rPr/>
      </w:pPr>
      <w:r>
        <w:rPr>
          <w:b/>
          <w:sz w:val="28"/>
          <w:szCs w:val="28"/>
        </w:rPr>
        <w:t>A támogatás jogcíme</w:t>
      </w:r>
    </w:p>
    <w:p>
      <w:pPr>
        <w:pStyle w:val="Normal"/>
        <w:ind w:left="994" w:hanging="994"/>
        <w:rPr/>
      </w:pPr>
      <w:r>
        <w:rPr>
          <w:b/>
          <w:sz w:val="28"/>
          <w:szCs w:val="28"/>
        </w:rPr>
        <w:t>4. §</w:t>
      </w:r>
      <w:r>
        <w:rPr>
          <w:sz w:val="28"/>
          <w:szCs w:val="28"/>
        </w:rPr>
        <w:tab/>
        <w:t>A támogatás nyújtható:</w:t>
      </w:r>
    </w:p>
    <w:p>
      <w:pPr>
        <w:pStyle w:val="Normal"/>
        <w:spacing w:before="60" w:after="0"/>
        <w:ind w:left="1417" w:hanging="425"/>
        <w:jc w:val="both"/>
        <w:rPr/>
      </w:pPr>
      <w:r>
        <w:rPr>
          <w:sz w:val="28"/>
          <w:szCs w:val="28"/>
        </w:rPr>
        <w:t>a)</w:t>
        <w:tab/>
        <w:t>Magántulajdonú lakás építéséhez, (ideértve tetőtér beépítéssel, emeletráépítéssel és nem lakás céljára szolgáló helyiség lakássá történő átalakításával történő önálló lakás építését);</w:t>
      </w:r>
    </w:p>
    <w:p>
      <w:pPr>
        <w:pStyle w:val="Normal"/>
        <w:spacing w:before="60" w:after="0"/>
        <w:ind w:left="1417" w:hanging="425"/>
        <w:jc w:val="both"/>
        <w:rPr/>
      </w:pPr>
      <w:r>
        <w:rPr>
          <w:sz w:val="28"/>
          <w:szCs w:val="28"/>
        </w:rPr>
        <w:t>b)</w:t>
        <w:tab/>
        <w:t>értékesítés céljára épített, illetve építtetett lakás vásárlásához;</w:t>
      </w:r>
    </w:p>
    <w:p>
      <w:pPr>
        <w:pStyle w:val="Normal"/>
        <w:spacing w:before="60" w:after="0"/>
        <w:ind w:left="1417" w:hanging="425"/>
        <w:jc w:val="both"/>
        <w:rPr/>
      </w:pPr>
      <w:r>
        <w:rPr>
          <w:sz w:val="28"/>
          <w:szCs w:val="28"/>
        </w:rPr>
        <w:t>c)</w:t>
        <w:tab/>
        <w:t>magánszemélytől történő lakás vásárlásához;</w:t>
      </w:r>
    </w:p>
    <w:p>
      <w:pPr>
        <w:pStyle w:val="Normal"/>
        <w:spacing w:before="60" w:after="0"/>
        <w:ind w:left="1417" w:hanging="425"/>
        <w:jc w:val="both"/>
        <w:rPr/>
      </w:pPr>
      <w:r>
        <w:rPr>
          <w:sz w:val="28"/>
          <w:szCs w:val="28"/>
        </w:rPr>
        <w:t>d) az önkormányzat által elidegenítésre kerülő lakás megvásárlásához kizárólag abban az esetben, ha a lakás beköltözhető állapotban, forgalmi értéken kerül eladásra.</w:t>
      </w:r>
    </w:p>
    <w:p>
      <w:pPr>
        <w:pStyle w:val="Normal"/>
        <w:spacing w:before="240" w:after="240"/>
        <w:jc w:val="center"/>
        <w:rPr/>
      </w:pPr>
      <w:r>
        <w:rPr>
          <w:b/>
          <w:sz w:val="28"/>
          <w:szCs w:val="28"/>
        </w:rPr>
        <w:t>A támogatásnál méltányolható lakásigény</w:t>
      </w:r>
    </w:p>
    <w:p>
      <w:pPr>
        <w:pStyle w:val="Normal"/>
        <w:tabs>
          <w:tab w:val="clear" w:pos="708"/>
          <w:tab w:val="left" w:pos="568" w:leader="none"/>
        </w:tabs>
        <w:ind w:left="994" w:hanging="994"/>
        <w:jc w:val="both"/>
        <w:rPr/>
      </w:pPr>
      <w:r>
        <w:rPr>
          <w:b/>
          <w:sz w:val="28"/>
          <w:szCs w:val="28"/>
        </w:rPr>
        <w:t>5. §</w:t>
      </w:r>
      <w:r>
        <w:rPr>
          <w:sz w:val="28"/>
          <w:szCs w:val="28"/>
        </w:rPr>
        <w:tab/>
        <w:t>(1)</w:t>
        <w:tab/>
        <w:t>A támogatás odaítélésénél a helyben elismert lakásnagyság:</w:t>
      </w:r>
    </w:p>
    <w:p>
      <w:pPr>
        <w:pStyle w:val="Normal"/>
        <w:spacing w:before="60" w:after="0"/>
        <w:ind w:left="1417" w:hanging="425"/>
        <w:jc w:val="both"/>
        <w:rPr/>
      </w:pPr>
      <w:r>
        <w:rPr>
          <w:sz w:val="28"/>
          <w:szCs w:val="28"/>
        </w:rPr>
        <w:t>a)</w:t>
        <w:tab/>
        <w:t>ha a háztartásban egy személy lakik 35 nm,</w:t>
      </w:r>
    </w:p>
    <w:p>
      <w:pPr>
        <w:pStyle w:val="Normal"/>
        <w:spacing w:before="60" w:after="0"/>
        <w:ind w:left="1417" w:hanging="425"/>
        <w:jc w:val="both"/>
        <w:rPr/>
      </w:pPr>
      <w:r>
        <w:rPr>
          <w:sz w:val="28"/>
          <w:szCs w:val="28"/>
        </w:rPr>
        <w:t>b)</w:t>
        <w:tab/>
        <w:t>ha a háztartásban két személy lakik 45 nm,</w:t>
      </w:r>
    </w:p>
    <w:p>
      <w:pPr>
        <w:pStyle w:val="Normal"/>
        <w:spacing w:before="60" w:after="0"/>
        <w:ind w:left="1417" w:hanging="425"/>
        <w:jc w:val="both"/>
        <w:rPr/>
      </w:pPr>
      <w:r>
        <w:rPr>
          <w:sz w:val="28"/>
          <w:szCs w:val="28"/>
        </w:rPr>
        <w:t>c)</w:t>
        <w:tab/>
        <w:t>ha a háztartásban három személy lakik 55 nm,</w:t>
      </w:r>
    </w:p>
    <w:p>
      <w:pPr>
        <w:pStyle w:val="Normal"/>
        <w:spacing w:before="60" w:after="0"/>
        <w:ind w:left="1417" w:hanging="425"/>
        <w:jc w:val="both"/>
        <w:rPr/>
      </w:pPr>
      <w:r>
        <w:rPr>
          <w:sz w:val="28"/>
          <w:szCs w:val="28"/>
        </w:rPr>
        <w:t>d)</w:t>
        <w:tab/>
        <w:t>ha a háztartásban négy személy lakik 65 nm,</w:t>
      </w:r>
    </w:p>
    <w:p>
      <w:pPr>
        <w:pStyle w:val="Normal"/>
        <w:spacing w:before="60" w:after="0"/>
        <w:ind w:left="1417" w:hanging="425"/>
        <w:jc w:val="both"/>
        <w:rPr/>
      </w:pPr>
      <w:r>
        <w:rPr>
          <w:sz w:val="28"/>
          <w:szCs w:val="28"/>
        </w:rPr>
        <w:t>e)</w:t>
        <w:tab/>
        <w:t>ha négy személynél több lakik a háztartásban, a d) pontban megjelölt lakásnagyság és minden további személy után 5-5 nm,</w:t>
      </w:r>
    </w:p>
    <w:p>
      <w:pPr>
        <w:pStyle w:val="Normal"/>
        <w:ind w:firstLine="994"/>
        <w:rPr/>
      </w:pPr>
      <w:r>
        <w:rPr>
          <w:sz w:val="28"/>
          <w:szCs w:val="28"/>
        </w:rPr>
        <w:t>de legfeljebb a jogosult által lakott lakás nagysága.</w:t>
      </w:r>
    </w:p>
    <w:p>
      <w:pPr>
        <w:pStyle w:val="Normal"/>
        <w:spacing w:before="120" w:after="0"/>
        <w:ind w:left="992" w:hanging="425"/>
        <w:jc w:val="both"/>
        <w:rPr>
          <w:sz w:val="28"/>
          <w:szCs w:val="28"/>
        </w:rPr>
      </w:pPr>
      <w:r>
        <w:rPr>
          <w:sz w:val="28"/>
          <w:szCs w:val="28"/>
        </w:rPr>
        <w:t>(2)</w:t>
        <w:tab/>
        <w:t>A lakásigény mértékének számításánál ilyen tartalmú nyilatkozat esetén a két vállalt, születendő gyermeket figyelembe kell venni.</w:t>
      </w:r>
    </w:p>
    <w:p>
      <w:pPr>
        <w:pStyle w:val="Normal"/>
        <w:spacing w:before="240" w:after="240"/>
        <w:jc w:val="center"/>
        <w:rPr/>
      </w:pPr>
      <w:r>
        <w:rPr>
          <w:b/>
          <w:sz w:val="28"/>
          <w:szCs w:val="28"/>
        </w:rPr>
        <w:t>A támogatás formája, mértéke</w:t>
      </w:r>
    </w:p>
    <w:p>
      <w:pPr>
        <w:pStyle w:val="Normal"/>
        <w:tabs>
          <w:tab w:val="clear" w:pos="708"/>
          <w:tab w:val="left" w:pos="568" w:leader="none"/>
        </w:tabs>
        <w:ind w:left="994" w:hanging="994"/>
        <w:rPr/>
      </w:pPr>
      <w:r>
        <w:rPr>
          <w:b/>
          <w:sz w:val="28"/>
          <w:szCs w:val="28"/>
        </w:rPr>
        <w:t>6. §</w:t>
      </w:r>
      <w:r>
        <w:rPr>
          <w:sz w:val="28"/>
          <w:szCs w:val="28"/>
        </w:rPr>
        <w:tab/>
        <w:t>(1)</w:t>
        <w:tab/>
        <w:t>A támogatás egy összegű és vissza nem térítendő.</w:t>
      </w:r>
    </w:p>
    <w:p>
      <w:pPr>
        <w:pStyle w:val="Normal"/>
        <w:spacing w:before="120" w:after="0"/>
        <w:ind w:left="992" w:hanging="425"/>
        <w:jc w:val="both"/>
        <w:rPr/>
      </w:pPr>
      <w:r>
        <w:rPr>
          <w:sz w:val="28"/>
          <w:szCs w:val="28"/>
        </w:rPr>
        <w:t>(2)</w:t>
        <w:tab/>
        <w:t>Az adható támogatás összegéről az Egészségügyi és Szociális Bizottság dönt.</w:t>
      </w:r>
    </w:p>
    <w:p>
      <w:pPr>
        <w:pStyle w:val="Normal"/>
        <w:ind w:left="992" w:firstLine="2"/>
        <w:jc w:val="both"/>
        <w:rPr/>
      </w:pPr>
      <w:r>
        <w:rPr>
          <w:sz w:val="28"/>
          <w:szCs w:val="28"/>
        </w:rPr>
        <w:t>A támogatás mértékénél a Bizottság az alábbi szempontokat köteles figyelembe venni:</w:t>
      </w:r>
    </w:p>
    <w:p>
      <w:pPr>
        <w:pStyle w:val="Normal"/>
        <w:spacing w:before="60" w:after="0"/>
        <w:ind w:left="1702" w:hanging="284"/>
        <w:jc w:val="both"/>
        <w:rPr/>
      </w:pPr>
      <w:r>
        <w:rPr>
          <w:sz w:val="28"/>
          <w:szCs w:val="28"/>
        </w:rPr>
        <w:t>-</w:t>
        <w:tab/>
        <w:t>a vásárolt ingatlan vételára, illetve az épített lakás bekerülési költsége</w:t>
      </w:r>
    </w:p>
    <w:p>
      <w:pPr>
        <w:pStyle w:val="Normal"/>
        <w:spacing w:before="60" w:after="0"/>
        <w:ind w:left="1702" w:hanging="284"/>
        <w:rPr/>
      </w:pPr>
      <w:r>
        <w:rPr>
          <w:sz w:val="28"/>
          <w:szCs w:val="28"/>
        </w:rPr>
        <w:t>-</w:t>
        <w:tab/>
        <w:t>gyermekek száma</w:t>
      </w:r>
    </w:p>
    <w:p>
      <w:pPr>
        <w:pStyle w:val="Normal"/>
        <w:spacing w:before="60" w:after="0"/>
        <w:ind w:left="1702" w:hanging="284"/>
        <w:rPr/>
      </w:pPr>
      <w:r>
        <w:rPr>
          <w:sz w:val="28"/>
          <w:szCs w:val="28"/>
        </w:rPr>
        <w:t>-</w:t>
        <w:tab/>
        <w:t>kérelmezők jelenlegi lakáskörülményei</w:t>
      </w:r>
    </w:p>
    <w:p>
      <w:pPr>
        <w:pStyle w:val="Normal"/>
        <w:spacing w:before="60" w:after="0"/>
        <w:ind w:left="1702" w:hanging="284"/>
        <w:rPr/>
      </w:pPr>
      <w:r>
        <w:rPr>
          <w:sz w:val="28"/>
          <w:szCs w:val="28"/>
        </w:rPr>
        <w:t>-</w:t>
        <w:tab/>
        <w:t>kérelmezők vagyoni helyzete</w:t>
      </w:r>
    </w:p>
    <w:p>
      <w:pPr>
        <w:pStyle w:val="Normal"/>
        <w:spacing w:before="60" w:after="0"/>
        <w:ind w:left="1702" w:hanging="284"/>
        <w:rPr/>
      </w:pPr>
      <w:r>
        <w:rPr>
          <w:sz w:val="28"/>
          <w:szCs w:val="28"/>
        </w:rPr>
        <w:t>-</w:t>
        <w:tab/>
        <w:t>kérelmezők szociális helyzete, családi körülményei.</w:t>
      </w:r>
    </w:p>
    <w:p>
      <w:pPr>
        <w:pStyle w:val="Normal"/>
        <w:spacing w:before="120" w:after="0"/>
        <w:ind w:left="992" w:hanging="425"/>
        <w:rPr/>
      </w:pPr>
      <w:r>
        <w:rPr>
          <w:sz w:val="28"/>
          <w:szCs w:val="28"/>
        </w:rPr>
        <w:t>(3)</w:t>
        <w:tab/>
        <w:t>Az Egészségügyi és Szociális Bizottság a támogatás összegét</w:t>
      </w:r>
    </w:p>
    <w:p>
      <w:pPr>
        <w:pStyle w:val="Normal"/>
        <w:ind w:left="994" w:hanging="0"/>
        <w:jc w:val="both"/>
        <w:rPr/>
      </w:pPr>
      <w:r>
        <w:rPr>
          <w:sz w:val="28"/>
          <w:szCs w:val="28"/>
        </w:rPr>
        <w:t>100.000, vagy</w:t>
      </w:r>
    </w:p>
    <w:p>
      <w:pPr>
        <w:pStyle w:val="Normal"/>
        <w:ind w:left="994" w:hanging="0"/>
        <w:jc w:val="both"/>
        <w:rPr/>
      </w:pPr>
      <w:r>
        <w:rPr>
          <w:sz w:val="28"/>
          <w:szCs w:val="28"/>
        </w:rPr>
        <w:t>500.000, vagy</w:t>
      </w:r>
    </w:p>
    <w:p>
      <w:pPr>
        <w:pStyle w:val="Normal"/>
        <w:ind w:left="994" w:hanging="0"/>
        <w:jc w:val="both"/>
        <w:rPr/>
      </w:pPr>
      <w:r>
        <w:rPr>
          <w:sz w:val="28"/>
          <w:szCs w:val="28"/>
        </w:rPr>
        <w:t>800.000, vagy</w:t>
      </w:r>
    </w:p>
    <w:p>
      <w:pPr>
        <w:pStyle w:val="Normal"/>
        <w:ind w:left="994" w:hanging="0"/>
        <w:jc w:val="both"/>
        <w:rPr/>
      </w:pPr>
      <w:r>
        <w:rPr>
          <w:sz w:val="28"/>
          <w:szCs w:val="28"/>
        </w:rPr>
        <w:t>1.000.000 Ft - ben állapíthatja meg a (2) bekezdésben meghatározott szempontok mérlegelése után.</w:t>
      </w:r>
    </w:p>
    <w:p>
      <w:pPr>
        <w:pStyle w:val="Normal"/>
        <w:spacing w:before="120" w:after="0"/>
        <w:ind w:left="992" w:hanging="425"/>
        <w:jc w:val="both"/>
        <w:rPr/>
      </w:pPr>
      <w:r>
        <w:rPr>
          <w:sz w:val="28"/>
          <w:szCs w:val="28"/>
        </w:rPr>
        <w:t>(4)</w:t>
        <w:tab/>
        <w:t>Az Egészségügyi és Szociális Bizottság döntése ellen a határozat kézhezvételét követő 15 napon belül lehet fellebbezni a Képviselő-testülethez.</w:t>
      </w:r>
    </w:p>
    <w:p>
      <w:pPr>
        <w:pStyle w:val="Normal"/>
        <w:spacing w:before="240" w:after="120"/>
        <w:jc w:val="center"/>
        <w:rPr/>
      </w:pPr>
      <w:r>
        <w:rPr>
          <w:b/>
          <w:sz w:val="28"/>
          <w:szCs w:val="28"/>
        </w:rPr>
        <w:t>Eljárási szabályok</w:t>
      </w:r>
    </w:p>
    <w:p>
      <w:pPr>
        <w:pStyle w:val="Normal"/>
        <w:spacing w:before="0" w:after="240"/>
        <w:jc w:val="center"/>
        <w:rPr/>
      </w:pPr>
      <w:r>
        <w:rPr>
          <w:b/>
          <w:sz w:val="28"/>
          <w:szCs w:val="28"/>
        </w:rPr>
        <w:t>Az igénylés rendje</w:t>
      </w:r>
    </w:p>
    <w:p>
      <w:pPr>
        <w:pStyle w:val="Normal"/>
        <w:tabs>
          <w:tab w:val="clear" w:pos="708"/>
          <w:tab w:val="left" w:pos="568" w:leader="none"/>
        </w:tabs>
        <w:ind w:left="994" w:hanging="994"/>
        <w:jc w:val="both"/>
        <w:rPr/>
      </w:pPr>
      <w:r>
        <w:rPr>
          <w:b/>
          <w:sz w:val="28"/>
          <w:szCs w:val="28"/>
        </w:rPr>
        <w:t>7. §</w:t>
      </w:r>
      <w:r>
        <w:rPr>
          <w:sz w:val="28"/>
          <w:szCs w:val="28"/>
        </w:rPr>
        <w:tab/>
        <w:t>(1)</w:t>
        <w:tab/>
        <w:t>A pályázatot a Polgármesteri Hivatalnál lehet benyújtani az erre rendszeresített nyomtatványon</w:t>
      </w:r>
    </w:p>
    <w:p>
      <w:pPr>
        <w:pStyle w:val="Normal"/>
        <w:spacing w:before="60" w:after="0"/>
        <w:ind w:left="1417" w:hanging="425"/>
        <w:jc w:val="both"/>
        <w:rPr/>
      </w:pPr>
      <w:r>
        <w:rPr>
          <w:sz w:val="28"/>
          <w:szCs w:val="28"/>
        </w:rPr>
        <w:t>a)</w:t>
        <w:tab/>
        <w:t>vásárlás esetén az adásvételi szerződés aláírását követő 90 napon belül,</w:t>
      </w:r>
    </w:p>
    <w:p>
      <w:pPr>
        <w:pStyle w:val="Normal"/>
        <w:spacing w:before="60" w:after="0"/>
        <w:ind w:left="1417" w:hanging="425"/>
        <w:jc w:val="both"/>
        <w:rPr/>
      </w:pPr>
      <w:r>
        <w:rPr>
          <w:sz w:val="28"/>
          <w:szCs w:val="28"/>
        </w:rPr>
        <w:t>b)</w:t>
        <w:tab/>
        <w:t>építkezés esetén az építési engedély jogerőre emelkedését követő 1 éven belül.</w:t>
      </w:r>
    </w:p>
    <w:p>
      <w:pPr>
        <w:pStyle w:val="Normal"/>
        <w:spacing w:before="120" w:after="0"/>
        <w:ind w:left="992" w:hanging="425"/>
        <w:rPr/>
      </w:pPr>
      <w:r>
        <w:rPr>
          <w:sz w:val="28"/>
          <w:szCs w:val="28"/>
        </w:rPr>
        <w:t>(2)</w:t>
        <w:tab/>
        <w:t>Ezen határidőn túl benyújtott pályázat érvénytelen.</w:t>
      </w:r>
    </w:p>
    <w:p>
      <w:pPr>
        <w:pStyle w:val="Normal"/>
        <w:spacing w:before="120" w:after="0"/>
        <w:ind w:left="992" w:hanging="425"/>
        <w:jc w:val="both"/>
        <w:rPr/>
      </w:pPr>
      <w:r>
        <w:rPr>
          <w:sz w:val="28"/>
          <w:szCs w:val="28"/>
        </w:rPr>
        <w:t>(3)</w:t>
        <w:tab/>
        <w:t>A pályázatokat az Egészségügyi és Szociális Bizottság negyedévenként, március 15-ig, június 15-ig, szeptember 15-ig, december 15-ig bírálja el.</w:t>
      </w:r>
    </w:p>
    <w:p>
      <w:pPr>
        <w:pStyle w:val="Normal"/>
        <w:spacing w:before="120" w:after="0"/>
        <w:ind w:left="992" w:hanging="425"/>
        <w:jc w:val="both"/>
        <w:rPr/>
      </w:pPr>
      <w:r>
        <w:rPr>
          <w:sz w:val="28"/>
          <w:szCs w:val="28"/>
        </w:rPr>
        <w:t>(4)</w:t>
        <w:tab/>
        <w:t>Pályázati eljárásonként az önkormányzat költségvetésében a fiatal házasok első lakáshoz jutásának támogatása céljára biztosított forrás 25%-a használható fel. Ha a keretösszeg arányos része pályázati eljárásonként nem kerül felhasználásra, azt a további pályázatok során fel lehet osztani.</w:t>
      </w:r>
    </w:p>
    <w:p>
      <w:pPr>
        <w:pStyle w:val="Normal"/>
        <w:spacing w:before="120" w:after="0"/>
        <w:ind w:left="992" w:hanging="425"/>
        <w:jc w:val="both"/>
        <w:rPr/>
      </w:pPr>
      <w:r>
        <w:rPr>
          <w:sz w:val="28"/>
          <w:szCs w:val="28"/>
        </w:rPr>
        <w:t>(5)</w:t>
        <w:tab/>
        <w:t>A támogatást az Egészségügyi és Szociális Bizottság határozata alapján, a döntést követő 30 napon belül kell kifizetni.</w:t>
      </w:r>
    </w:p>
    <w:p>
      <w:pPr>
        <w:pStyle w:val="Normal"/>
        <w:spacing w:before="120" w:after="0"/>
        <w:ind w:left="992" w:hanging="425"/>
        <w:rPr/>
      </w:pPr>
      <w:r>
        <w:rPr>
          <w:sz w:val="28"/>
          <w:szCs w:val="28"/>
        </w:rPr>
        <w:t>(6)</w:t>
        <w:tab/>
        <w:t>A pályázathoz mellékelni kell:</w:t>
      </w:r>
    </w:p>
    <w:p>
      <w:pPr>
        <w:pStyle w:val="Normal"/>
        <w:spacing w:before="60" w:after="0"/>
        <w:ind w:left="1417" w:hanging="425"/>
        <w:jc w:val="both"/>
        <w:rPr/>
      </w:pPr>
      <w:r>
        <w:rPr>
          <w:sz w:val="28"/>
          <w:szCs w:val="28"/>
        </w:rPr>
        <w:t>a)</w:t>
        <w:tab/>
        <w:t>jogerős építési engedélyt, az építés költségét igazoló hivatalos költségvetést, vagy adásvétel esetén a Földhivatal érkeztető bélyegzőjével ellátott szerződést;</w:t>
      </w:r>
    </w:p>
    <w:p>
      <w:pPr>
        <w:pStyle w:val="Normal"/>
        <w:spacing w:before="60" w:after="0"/>
        <w:ind w:left="1417" w:hanging="425"/>
        <w:jc w:val="both"/>
        <w:rPr/>
      </w:pPr>
      <w:r>
        <w:rPr>
          <w:sz w:val="28"/>
          <w:szCs w:val="28"/>
        </w:rPr>
        <w:t>b)</w:t>
        <w:tab/>
        <w:t>az igényjogosultság megállapításához szükséges jövedelem igazolást;</w:t>
      </w:r>
    </w:p>
    <w:p>
      <w:pPr>
        <w:pStyle w:val="Normal"/>
        <w:spacing w:before="60" w:after="0"/>
        <w:ind w:left="1417" w:hanging="425"/>
        <w:jc w:val="both"/>
        <w:rPr/>
      </w:pPr>
      <w:r>
        <w:rPr>
          <w:sz w:val="28"/>
          <w:szCs w:val="28"/>
        </w:rPr>
        <w:t>c)</w:t>
        <w:tab/>
        <w:t>más kerületben lakó vagy tartózkodási hellyel rendelkező fiatal házasok esetén az illetékes önkormányzat igazolását arról, hogy ilyen célú támogatásban az adott önkormányzatnál nem részesültek.</w:t>
      </w:r>
    </w:p>
    <w:p>
      <w:pPr>
        <w:pStyle w:val="Normal"/>
        <w:spacing w:before="240" w:after="240"/>
        <w:jc w:val="center"/>
        <w:rPr/>
      </w:pPr>
      <w:r>
        <w:rPr>
          <w:b/>
          <w:sz w:val="28"/>
          <w:szCs w:val="28"/>
        </w:rPr>
        <w:t>A támogatás visszafizetése</w:t>
      </w:r>
    </w:p>
    <w:p>
      <w:pPr>
        <w:pStyle w:val="Normal"/>
        <w:tabs>
          <w:tab w:val="clear" w:pos="708"/>
          <w:tab w:val="left" w:pos="568" w:leader="none"/>
        </w:tabs>
        <w:ind w:left="994" w:hanging="994"/>
        <w:jc w:val="both"/>
        <w:rPr/>
      </w:pPr>
      <w:r>
        <w:rPr>
          <w:b/>
          <w:sz w:val="28"/>
          <w:szCs w:val="28"/>
        </w:rPr>
        <w:t>8. §</w:t>
      </w:r>
      <w:r>
        <w:rPr>
          <w:sz w:val="28"/>
          <w:szCs w:val="28"/>
        </w:rPr>
        <w:tab/>
        <w:t>(1)</w:t>
        <w:tab/>
        <w:t>Azok a támogatásban részesített fiatal házasok, akik a támogatásra való jogosultság elbírálásához szükséges tényt, vagy adatot nem a valóságnak megfelelően közöltek, illetve a nyújtott támogatást nem az engedélyezett célra használták fel, kötelesek a jogosulatlanul igénybevett támogatást egy összegben visszafizetni.</w:t>
      </w:r>
    </w:p>
    <w:p>
      <w:pPr>
        <w:pStyle w:val="Normal"/>
        <w:spacing w:before="120" w:after="0"/>
        <w:ind w:left="992" w:hanging="425"/>
        <w:jc w:val="both"/>
        <w:rPr/>
      </w:pPr>
      <w:r>
        <w:rPr>
          <w:sz w:val="28"/>
          <w:szCs w:val="28"/>
        </w:rPr>
        <w:t>(2)</w:t>
        <w:tab/>
        <w:t>A támogatást egy összegben vissza kell fizetni, ha a folyamatban lévő építkezés meghiúsul, vagy az épülő lakás a használatbavételi engedély kiadása előtt elidegenítésre kerül.</w:t>
      </w:r>
    </w:p>
    <w:p>
      <w:pPr>
        <w:pStyle w:val="Normal"/>
        <w:spacing w:before="240" w:after="240"/>
        <w:jc w:val="center"/>
        <w:rPr/>
      </w:pPr>
      <w:r>
        <w:rPr>
          <w:b/>
          <w:sz w:val="28"/>
          <w:szCs w:val="28"/>
        </w:rPr>
        <w:t>Értelmező rendelkezések</w:t>
      </w:r>
    </w:p>
    <w:p>
      <w:pPr>
        <w:pStyle w:val="Normal"/>
        <w:ind w:left="994" w:hanging="994"/>
        <w:rPr/>
      </w:pPr>
      <w:r>
        <w:rPr>
          <w:b/>
          <w:sz w:val="28"/>
          <w:szCs w:val="28"/>
        </w:rPr>
        <w:t>9. §</w:t>
      </w:r>
      <w:r>
        <w:rPr>
          <w:sz w:val="28"/>
          <w:szCs w:val="28"/>
        </w:rPr>
        <w:tab/>
        <w:t>E rendelet szempontjából:</w:t>
      </w:r>
    </w:p>
    <w:p>
      <w:pPr>
        <w:pStyle w:val="Normal"/>
        <w:spacing w:before="120" w:after="0"/>
        <w:ind w:left="992" w:hanging="425"/>
        <w:jc w:val="both"/>
        <w:rPr/>
      </w:pPr>
      <w:r>
        <w:rPr>
          <w:sz w:val="28"/>
          <w:szCs w:val="28"/>
        </w:rPr>
        <w:t>1.</w:t>
        <w:tab/>
        <w:t>A kérelmező és a vele egy háztartásban élők rendszeresen mérhető havi nettó átlagjövedelmének a kérelem benyújtását közvetlenül megelőző három havi igazolását kell tekinteni.</w:t>
      </w:r>
    </w:p>
    <w:p>
      <w:pPr>
        <w:pStyle w:val="Normal"/>
        <w:spacing w:before="120" w:after="0"/>
        <w:ind w:left="992" w:hanging="425"/>
        <w:jc w:val="both"/>
        <w:rPr/>
      </w:pPr>
      <w:r>
        <w:rPr>
          <w:sz w:val="28"/>
          <w:szCs w:val="28"/>
        </w:rPr>
        <w:t>2.</w:t>
        <w:tab/>
        <w:t>E rendelet szempontjából fiatal házasnak az a házaspár tekinthető, akiknél a támogatás biztosítása iránti kérelem benyújtásának időpontjában a házastársak egyike sem töltötte be a 40. életévét.</w:t>
      </w:r>
    </w:p>
    <w:p>
      <w:pPr>
        <w:pStyle w:val="Normal"/>
        <w:spacing w:before="240" w:after="240"/>
        <w:jc w:val="center"/>
        <w:rPr/>
      </w:pPr>
      <w:r>
        <w:rPr>
          <w:b/>
          <w:sz w:val="28"/>
          <w:szCs w:val="28"/>
        </w:rPr>
        <w:t>Átmeneti és záró rendelkezés</w:t>
      </w:r>
    </w:p>
    <w:p>
      <w:pPr>
        <w:pStyle w:val="Normal"/>
        <w:tabs>
          <w:tab w:val="clear" w:pos="708"/>
          <w:tab w:val="left" w:pos="568" w:leader="none"/>
        </w:tabs>
        <w:ind w:left="994" w:hanging="1136"/>
        <w:jc w:val="both"/>
        <w:rPr/>
      </w:pPr>
      <w:r>
        <w:rPr>
          <w:b/>
          <w:sz w:val="28"/>
          <w:szCs w:val="28"/>
        </w:rPr>
        <w:t>10. §</w:t>
      </w:r>
      <w:r>
        <w:rPr>
          <w:sz w:val="28"/>
          <w:szCs w:val="28"/>
        </w:rPr>
        <w:tab/>
        <w:t>(1)</w:t>
        <w:tab/>
        <w:t>E rendelet 2009. február 1-én lép hatályba, rendelkezéseit a hatályba lépéskor el nem bírált kérelmekre is alkalmazni kell.</w:t>
      </w:r>
    </w:p>
    <w:p>
      <w:pPr>
        <w:pStyle w:val="Normal"/>
        <w:spacing w:before="120" w:after="0"/>
        <w:ind w:left="992" w:hanging="425"/>
        <w:jc w:val="both"/>
        <w:rPr>
          <w:sz w:val="28"/>
          <w:szCs w:val="28"/>
        </w:rPr>
      </w:pPr>
      <w:r>
        <w:rPr>
          <w:sz w:val="28"/>
          <w:szCs w:val="28"/>
        </w:rPr>
        <w:t>(2)</w:t>
        <w:tab/>
        <w:t>A rendelet hatálybalépésével egyidejűleg hatályát veszti a Budapest Főváros XVI. Kerületi Önkormányzatnak a fiatal házasok első lakáshoz jutásának támogatásáról szóló 23/2004. (VI. 30.) rendelete, valamint az azt módosító 21/2006. (VI. 19.) rendele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p>
      <w:pPr>
        <w:pStyle w:val="Normal"/>
        <w:rPr>
          <w:sz w:val="28"/>
          <w:szCs w:val="28"/>
        </w:rPr>
      </w:pPr>
      <w:r>
        <w:rPr>
          <w:sz w:val="28"/>
          <w:szCs w:val="28"/>
        </w:rPr>
      </w:r>
    </w:p>
    <w:p>
      <w:pPr>
        <w:pStyle w:val="Normal"/>
        <w:spacing w:before="240" w:after="240"/>
        <w:jc w:val="center"/>
        <w:rPr/>
      </w:pPr>
      <w:r>
        <w:rPr>
          <w:b/>
          <w:sz w:val="28"/>
          <w:szCs w:val="28"/>
        </w:rPr>
        <w:t>Általános Indokolás</w:t>
      </w:r>
    </w:p>
    <w:p>
      <w:pPr>
        <w:pStyle w:val="Normal"/>
        <w:jc w:val="both"/>
        <w:rPr/>
      </w:pPr>
      <w:r>
        <w:rPr>
          <w:sz w:val="28"/>
          <w:szCs w:val="28"/>
        </w:rPr>
        <w:t>A Fővárosi Önkormányzat - 2006. április 14-i hatállyal - hatályon kívül helyezte az önkormányzati tulajdonban álló lakások lakbérövezeteiről, a lakbér-megállapítás és a lakásfenntartási támogatás elveiről, valamint a lakásépítés támogatásának rendszeréről szóló 50/1995. (X. 20.) Főv. Kgy. rendeletét, és megalkotta a 17/2006. (IV. 14.) önkormányzati rendeletet az önkormányzati tulajdonban álló lakások szociális helyzet alapján történő bérbeadásának lak-bérmegállapítási elveiről, a lakásfenntartási támogatás elveiről, valamint a lakásépítés támogatásának rendszeréről. E szabályozásnak megfelelően került módosításra a rendelet.</w:t>
      </w:r>
    </w:p>
    <w:p>
      <w:pPr>
        <w:pStyle w:val="Normal"/>
        <w:spacing w:before="240" w:after="240"/>
        <w:jc w:val="center"/>
        <w:rPr/>
      </w:pPr>
      <w:r>
        <w:rPr>
          <w:b/>
          <w:sz w:val="28"/>
          <w:szCs w:val="28"/>
        </w:rPr>
        <w:t>Részletes indokolás</w:t>
      </w:r>
    </w:p>
    <w:p>
      <w:pPr>
        <w:pStyle w:val="Normal"/>
        <w:spacing w:before="0" w:after="120"/>
        <w:jc w:val="center"/>
        <w:rPr/>
      </w:pPr>
      <w:r>
        <w:rPr>
          <w:b/>
          <w:sz w:val="28"/>
          <w:szCs w:val="28"/>
        </w:rPr>
        <w:t>1. §-hoz</w:t>
      </w:r>
    </w:p>
    <w:p>
      <w:pPr>
        <w:pStyle w:val="Normal"/>
        <w:rPr/>
      </w:pPr>
      <w:r>
        <w:rPr>
          <w:sz w:val="28"/>
          <w:szCs w:val="28"/>
        </w:rPr>
        <w:t>A rendelet céljáról és hatályáról szól.</w:t>
      </w:r>
    </w:p>
    <w:p>
      <w:pPr>
        <w:pStyle w:val="Normal"/>
        <w:spacing w:before="120" w:after="120"/>
        <w:jc w:val="center"/>
        <w:rPr>
          <w:b/>
          <w:b/>
          <w:sz w:val="28"/>
          <w:szCs w:val="28"/>
        </w:rPr>
      </w:pPr>
      <w:r>
        <w:rPr>
          <w:b/>
          <w:sz w:val="28"/>
          <w:szCs w:val="28"/>
        </w:rPr>
        <w:t>2. §-hoz</w:t>
      </w:r>
    </w:p>
    <w:p>
      <w:pPr>
        <w:pStyle w:val="Normal"/>
        <w:rPr/>
      </w:pPr>
      <w:r>
        <w:rPr>
          <w:sz w:val="28"/>
          <w:szCs w:val="28"/>
        </w:rPr>
        <w:t>A támogatás általános feltételeiről rendelkezik.</w:t>
      </w:r>
    </w:p>
    <w:p>
      <w:pPr>
        <w:pStyle w:val="Normal"/>
        <w:spacing w:before="120" w:after="120"/>
        <w:jc w:val="center"/>
        <w:rPr/>
      </w:pPr>
      <w:r>
        <w:rPr>
          <w:b/>
          <w:sz w:val="28"/>
          <w:szCs w:val="28"/>
        </w:rPr>
        <w:t>3. §-hoz</w:t>
      </w:r>
    </w:p>
    <w:p>
      <w:pPr>
        <w:pStyle w:val="Normal"/>
        <w:jc w:val="both"/>
        <w:rPr/>
      </w:pPr>
      <w:r>
        <w:rPr>
          <w:sz w:val="28"/>
          <w:szCs w:val="28"/>
        </w:rPr>
        <w:t>A támogatás szociális, jövedelmi és vagyoni feltételeiről szól a helyi lakásfenntartási támogatás szabályai alapján.</w:t>
      </w:r>
    </w:p>
    <w:p>
      <w:pPr>
        <w:pStyle w:val="Normal"/>
        <w:spacing w:before="120" w:after="120"/>
        <w:jc w:val="center"/>
        <w:rPr>
          <w:b/>
          <w:b/>
          <w:sz w:val="28"/>
          <w:szCs w:val="28"/>
        </w:rPr>
      </w:pPr>
      <w:r>
        <w:rPr>
          <w:b/>
          <w:sz w:val="28"/>
          <w:szCs w:val="28"/>
        </w:rPr>
        <w:t>4. §-hoz</w:t>
      </w:r>
    </w:p>
    <w:p>
      <w:pPr>
        <w:pStyle w:val="Normal"/>
        <w:rPr/>
      </w:pPr>
      <w:r>
        <w:rPr>
          <w:sz w:val="28"/>
          <w:szCs w:val="28"/>
        </w:rPr>
        <w:t>A támogatás jogcímeit határozza meg a közgyűlési rendeletben foglaltak szerint.</w:t>
      </w:r>
    </w:p>
    <w:p>
      <w:pPr>
        <w:pStyle w:val="Normal"/>
        <w:spacing w:before="120" w:after="120"/>
        <w:jc w:val="center"/>
        <w:rPr/>
      </w:pPr>
      <w:r>
        <w:rPr>
          <w:b/>
          <w:sz w:val="28"/>
          <w:szCs w:val="28"/>
        </w:rPr>
        <w:t>5. §-hoz</w:t>
      </w:r>
    </w:p>
    <w:p>
      <w:pPr>
        <w:pStyle w:val="Normal"/>
        <w:jc w:val="both"/>
        <w:rPr/>
      </w:pPr>
      <w:r>
        <w:rPr>
          <w:sz w:val="28"/>
          <w:szCs w:val="28"/>
        </w:rPr>
        <w:t>A támogatásnál méltányolható lakásigényt határozza meg, ami szintén a helyi lakásfenntartási támogatás szabályai alapján került be a rendeletbe.</w:t>
      </w:r>
    </w:p>
    <w:p>
      <w:pPr>
        <w:pStyle w:val="Normal"/>
        <w:spacing w:before="120" w:after="120"/>
        <w:jc w:val="center"/>
        <w:rPr/>
      </w:pPr>
      <w:r>
        <w:rPr>
          <w:b/>
          <w:sz w:val="28"/>
          <w:szCs w:val="28"/>
        </w:rPr>
        <w:t>6. §-hoz</w:t>
      </w:r>
    </w:p>
    <w:p>
      <w:pPr>
        <w:pStyle w:val="Normal"/>
        <w:rPr>
          <w:sz w:val="28"/>
          <w:szCs w:val="28"/>
        </w:rPr>
      </w:pPr>
      <w:r>
        <w:rPr>
          <w:sz w:val="28"/>
          <w:szCs w:val="28"/>
        </w:rPr>
        <w:t>A támogatás formáját és mértékét határozza meg.</w:t>
      </w:r>
    </w:p>
    <w:p>
      <w:pPr>
        <w:pStyle w:val="Normal"/>
        <w:spacing w:before="120" w:after="120"/>
        <w:jc w:val="center"/>
        <w:rPr/>
      </w:pPr>
      <w:r>
        <w:rPr>
          <w:b/>
          <w:sz w:val="28"/>
          <w:szCs w:val="28"/>
        </w:rPr>
        <w:t>7. - 8. §-hoz</w:t>
      </w:r>
    </w:p>
    <w:p>
      <w:pPr>
        <w:pStyle w:val="Normal"/>
        <w:jc w:val="both"/>
        <w:rPr/>
      </w:pPr>
      <w:r>
        <w:rPr>
          <w:sz w:val="28"/>
          <w:szCs w:val="28"/>
        </w:rPr>
        <w:t>Az eljárási szabályokat rögzíti, beleértve az igénylés rendjét és a támogatás visszafizetésének szabályait.</w:t>
      </w:r>
    </w:p>
    <w:p>
      <w:pPr>
        <w:pStyle w:val="Normal"/>
        <w:spacing w:before="120" w:after="120"/>
        <w:jc w:val="center"/>
        <w:rPr/>
      </w:pPr>
      <w:r>
        <w:rPr>
          <w:b/>
          <w:sz w:val="28"/>
          <w:szCs w:val="28"/>
        </w:rPr>
        <w:t>9. §-hoz</w:t>
      </w:r>
    </w:p>
    <w:p>
      <w:pPr>
        <w:pStyle w:val="Normal"/>
        <w:jc w:val="both"/>
        <w:rPr/>
      </w:pPr>
      <w:r>
        <w:rPr>
          <w:sz w:val="28"/>
          <w:szCs w:val="28"/>
        </w:rPr>
        <w:t>Az értelmező rendelkezés keretében kerül meghatározásra a fiatal házas fogalma illetve, hogy milyen jövedelemigazolást kell a támogatás igényléséhez feltételként csatolni.</w:t>
      </w:r>
    </w:p>
    <w:p>
      <w:pPr>
        <w:pStyle w:val="Normal"/>
        <w:spacing w:before="120" w:after="120"/>
        <w:jc w:val="center"/>
        <w:rPr>
          <w:b/>
          <w:b/>
          <w:sz w:val="28"/>
          <w:szCs w:val="28"/>
        </w:rPr>
      </w:pPr>
      <w:r>
        <w:rPr>
          <w:b/>
          <w:sz w:val="28"/>
          <w:szCs w:val="28"/>
        </w:rPr>
        <w:t>10. §-hoz</w:t>
      </w:r>
    </w:p>
    <w:p>
      <w:pPr>
        <w:pStyle w:val="Normal"/>
        <w:jc w:val="both"/>
        <w:rPr/>
      </w:pPr>
      <w:r>
        <w:rPr>
          <w:sz w:val="28"/>
          <w:szCs w:val="28"/>
        </w:rPr>
        <w:t>Átmeneti és záró rendelkezésként meghatározza a rendelet hatálybalépésének időpontját, illetve a hatályon kívül helyezendő rendeleteke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Javaslat a Budapest Főváros XVI. kerületi Önkormányzat 2007-2010 évek közötti Gazdasági programjában szereplő fejlesztési feladatok éves ütemeinek meghatározására</w:t>
      </w:r>
    </w:p>
    <w:p>
      <w:pPr>
        <w:pStyle w:val="Normal"/>
        <w:ind w:left="4686" w:hanging="1562"/>
        <w:jc w:val="both"/>
        <w:rPr/>
      </w:pPr>
      <w:hyperlink r:id="rId5">
        <w:r>
          <w:rPr>
            <w:rStyle w:val="InternetLink"/>
            <w:b/>
            <w:i/>
            <w:sz w:val="28"/>
            <w:szCs w:val="28"/>
          </w:rPr>
          <w:t>12/2009.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A Képviselő-testület tagjai talán emlékeznek rá, hogy annak idején az Állami Számvevőszék vizsgálta a 2004-2006. közötti gazdálkodásnak a rendjét, és akkor a munka javítása érdekében tett javaslatokat. Ebből az egyik javaslat az volt, hogy a gazdasági programunkban szereplő elképzeléseket ütemezzük, illetve a forrásokat próbáljuk meg hozzárakni. A testület hozott is erről határozatot, hogy milyen ütemben kívánja ezt megtenni. Még 2007. december 31. volt az első ütemnek a határideje, amikor az irodavezetők, illetve ügyosztályvezetőknek kellett volna elkészíteni a javaslataikat, és utána a polgármesternek 2008. március végével. Az ügyosztályvezetők is késtek ezzel a dologgal, de legtöbbet a polgármester tétlenkedett ebben az ügyben. De most végre idekerült a Képviselő-testület elé és javaslom elfogadásra.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GYÖRGY</w:t>
      </w:r>
    </w:p>
    <w:p>
      <w:pPr>
        <w:pStyle w:val="Normal"/>
        <w:jc w:val="both"/>
        <w:rPr/>
      </w:pPr>
      <w:r>
        <w:rPr>
          <w:sz w:val="28"/>
          <w:szCs w:val="28"/>
        </w:rPr>
        <w:t>Én az 1. sz. táblázatot nézegettem, és azt látom, hogy nem látok benne uniós pályázatokból elnyerendő pénzeket. Ha jól emlékszem, Önök erre a 4 évre minden évre 3 milliárd Ft-nyi eu-s pályázati pénzt ígértek a kerületnek. Ha jól számolom, mindeddig ebből egy fillér nem került az önkormányzat számlájára, ami az önök munkájához kötődne. Ahogy itt végignézem a táblázatot, csak ilyeneket látok, hogy fővárosi támogatás, állami támogatás, egészségügyi minisztériumi pályázatok. Hol vannak ebből azok az uniós pályázati pénzek, amikre Önök itt ácsingóz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Gyors kérdésre gyors válasz. Képviselő úr, amikor oda van írva, hogy KMOP, meg KMRFT, meg CÉDE, ezek az uniós pályázatok. Tehát a Közép-Magyarországi Operatív Programot takarja a KMOP, a Közép-Magyarországi Regionális Fejlesztési Tanács különböző az a KMRFT című dolog, tehát ezek ott szerepelnek ebben. Jelzem, hogy azért nem kevés uniós támogatást nyertünk el már most. Talán, hogyha még biztos nem volt ideje elolvasni a polgármesteri tájékoztatót, épp a tavalyi év december 23-án kaptunk értesítést arról, hogy 443 millió Ft-ot, meg egy kis aprót nyertünk a Csömöri úti csapadékcsatorna építésre. Ezzel együtt már messze túl vagyunk azon az összegen, amit az előző önkormányzat nyert. Az nem a kerületi önkormányzat hibája, hogy ugye mi törekszünk arra, hogy 3 milliárd legyen évente, az nem a kerületi önkormányzat hibája, hogy nem írják ki azokat az uniós pályázatokat, amikre lehetne pályázni. Talán a kormányzati oldalon kellene keresni ennek az okát, hogy miért nem írják ki. Amik meg ki vannak írva, lásd Sashalmi városközpont rehabilitációt, amit beadtunk, az miért egy évig tart ennek a döntéshozatali folyam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ASZÁS GÁBOR</w:t>
      </w:r>
    </w:p>
    <w:p>
      <w:pPr>
        <w:pStyle w:val="Normal"/>
        <w:jc w:val="both"/>
        <w:rPr/>
      </w:pPr>
      <w:r>
        <w:rPr>
          <w:sz w:val="28"/>
          <w:szCs w:val="28"/>
        </w:rPr>
        <w:t>Ezt akartam éppen kérdezni, amire válaszoltál, hogy gyakorlatilag a Sashalmi Piaccal kapcsolatos pályázatok hogy áll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Azt mondják, hogy január végén már lesz döntés első körben. Még ezt az évet ígér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ASZÁS GÁBOR</w:t>
      </w:r>
    </w:p>
    <w:p>
      <w:pPr>
        <w:pStyle w:val="Normal"/>
        <w:jc w:val="both"/>
        <w:rPr/>
      </w:pPr>
      <w:r>
        <w:rPr>
          <w:sz w:val="28"/>
          <w:szCs w:val="28"/>
        </w:rPr>
        <w:t>Még egy kérdésem van. A 16. pontban, a Sashalmi Piac és környékének rehabilitációja felsorolásban, ebben az utolsó, sétány és parkfelújítás. Az önkormányzat előtti területnek a felújítása az kiesik? Vagy hogy érte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Nem, nem, nem, nem. Én hagytam ki a felsorolásból. Parkfelújítás címen van benne, mint önkormányzat előtti parkfelújí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ASZÁS GÁBOR</w:t>
      </w:r>
    </w:p>
    <w:p>
      <w:pPr>
        <w:pStyle w:val="Normal"/>
        <w:jc w:val="both"/>
        <w:rPr>
          <w:sz w:val="28"/>
          <w:szCs w:val="28"/>
        </w:rPr>
      </w:pPr>
      <w:r>
        <w:rPr>
          <w:sz w:val="28"/>
          <w:szCs w:val="28"/>
        </w:rPr>
        <w:t>De hát annál többről van szó, vagy legalábbis többről volt szó mindig. Nem csak parkfelújítás, mert ez így jól hangzik. Egy kis parkfelújítás 10 millióért, 20 millióért, de hát ennél lényegesen többet tervezt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Hál Istennek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ASZÁS GÁBOR</w:t>
      </w:r>
    </w:p>
    <w:p>
      <w:pPr>
        <w:pStyle w:val="Normal"/>
        <w:jc w:val="both"/>
        <w:rPr/>
      </w:pPr>
      <w:r>
        <w:rPr>
          <w:sz w:val="28"/>
          <w:szCs w:val="28"/>
        </w:rPr>
        <w:t>Na jó, én elhiszem, csak hogy mondjam. Mi ennek az oka, hogy most degradáljuk a saját elképzelés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Nem. Bocsánat. Ott teljesen igaza van képviselő úrnak, ott szerintem egy nulla kimaradt. Igen, képviselő úrnak igaza van, egy nulla lemaradt ott. Elnézését kérem ezért. A végé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sz w:val="28"/>
          <w:szCs w:val="28"/>
        </w:rPr>
      </w:pPr>
      <w:r>
        <w:rPr>
          <w:sz w:val="28"/>
          <w:szCs w:val="28"/>
        </w:rPr>
        <w:t>Első kérdésem, hogy a Hősök terei orvosi rendelő felújításánál szerepel kétszer 45 millió Ft magánerő, vagy befektetői tőke. Milyen ígérettel bírunk? És ugyanez a Lévai utcai területfejlesztésnél 300-300 millió. Azt én szívesen veszem a Hősök terei rendelőnél, a magántőkét vagy a magánerőt az már egy érdekesebb kombináció, de nem akarom egy olyan koordináta rendszerbe helyezni, ami kicsit szélesebb körű vitát eredményezhetne, úgyhogy maradok ennél. A másik, a Centi közterület megújítás, az egy ragyogó dolog, ahogy nézem 100 millió Ft lesz az idén, és jövőre pedig szintén 100, úgyhogy 50 pályázati pénz és 50 millió az önkormányzati hozzájárulás, tehát az önerő. Kérdezem én, hogy egy megkezdett beruházásra lehet-e pályázni, vagy úgy van kettébontva az ütem, hogy ez lehetséges? Ismereteim szerint megkezdett beruházásra nem lehet. A következő ilyen kérdésem, hogy a mindösszesen sornál a 2010-es összeg az 3 milliárd, 155 millió Ft a teljes bekerülési összeg, költség. Ha a részleteket összeadja az ember, akkor 18 millió Ft hiányzik. Nem találtam meg a hibát, bárhogy próbálkoztam ve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Igen, itt van az, amit az előbb mondtam, ott van a hiba, a végszámban kellene lennie, amit a Kaszás képviselő úrnak mondtam, hogy ott el van ütve, abból kijön. De visszatérve arra a dologra, amit kérdezett. Valóban, jól tudja képviselő úr, nem lehet megkezdett beruházásra pályázni. Éppen ezért csak 2010-re van és a Centinek csak a II-es ütem. A Centi lakótelep II-es ütemére próbálunk pályázni. Az I-es ütemet, azt saját forrásból, tehát azért van így szétosztva ez a dolog. A magántőke bevonása az orvosi rendelő felújításánál abban gondolkodok én, hogy megpróbáljuk azt megtenni, hogy mondjuk egy gyógyszertárat kialakítva pl. rávenni valakit, hogy a gyógyszertár kialakítási költségét fizesse meg. De lehet, hogy ez nem egy jó konstrukció. Mindenesetre egyelőre ott tartunk, hogy tervezzük azt, hogy milyen felújítások lesznek, és majd meglátjuk, hogy a végén lesz-e erre szükség, tudunk-e ezzel egyáltalán mit csinálni. A Léva utcai területnek a hasznosítása. Ott megint csak majd a Képviselő-testületnek előbb-utóbb el kell dönteni, hogy mit kíván ezzel a területtel csinálni. Aki nem teljesen van képben ezzel, ez az Újszász utcáról nyílik a Léva utca, és ott a volt orosz területek melletti háromszögből kiinduló terület, ahol részben önkormányzati tulajdon van. Tehát már egyből az a kérdés, hogy mit csináljunk vele? Az önkormányzat hajtson ott végre egy fejlesztést, építsen ott lakásokat, és azt értékesítse, vagy valamit, amit majd a Képviselő-testület úgy gondol, hogy ott fontos, vagy úgy ahogy van, az egészet adja el, és majd egy befektető csinál vele valamit. De ott magántulajdonosokkal közösen vagyunk, tehát mindenféleképpen, ha abban dönt az Önkormányzat, hogy magántulajdonosokkal közösen, akkor magántőke bevonása is van. De vannak olyan konstrukciók, de ez megint csak a Képviselő-testület hatásköre, hogy azt mondja valaki, hogy igen, ő az önkormányzattal közös beruházásban megépíti ezeket az ingatlanokat, és majd közösen értékesítik. Én azt gondoltam és azért raktam oda teljes mértékben egyelőre a magánerő bevonását, mert hogy még nem eldöntött ez a kérdés. Amikor majd odajutunk, akkor majd eldöntjük, hogy egyáltalán ezzel éppen most mit akarunk csinálni. Most pont azért, mert ez a legegyszerűbb, hogy akkor odarakjuk egyelőre. Csak akkor gondolkodunk benne, ha esetleg lenne erre befektető. Jelenleg nincsen. Ha ez volt a kérdés, hogy milyen ígéreteink vannak, semmilyen ígéretünk nincs egyelőre. Kovács Balázs bizottsági elnökkén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 xml:space="preserve">A Gazdasági Tulajdonosi Bizottság megtárgyalta az előterjesztést, és egyhangúlag 7 igen szavazattal támogatja az elfogadás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Köszönöm szépen. Más hozzászólás, vélemény, javas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pPr>
      <w:r>
        <w:rPr>
          <w:sz w:val="28"/>
          <w:szCs w:val="28"/>
        </w:rPr>
        <w:t>A kérdések után a hozzászólások. Annyit szeretnék elmondani, hogy tulajdonképpen én úgy érzem egyébként, hogy ez az egész igazándiból azért született, mert az ÁSZ előírta. Annyi fehér folt, meg bizonytalanság van még ebben egyébként, meg ha, meg feltételezés, hogy kb. annyit érünk vele, hogy leadjuk az ÁSZ-nak, hogy teljesítettük a vizsgálati anyagban előírtakat, köszönjük szépen. Én pillanatnyilag ezt az egész előterjesztést így látom, meg értékelem, meg érzékelem, úgyhogy én nem is igazán látom komoly értelmét annak, hogy egy ilyennel rendelkezzen az önkormányzat, ha ennyire lebegő, meg bizonytalan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Képviselő úr, én is ezt írtam le az előterjesztés 2. oldalán. Több hozzászólás nincs. Határozathozatal következik. Aki a határozati javaslattal egyetért, amely az előerjesztés 2. oldalán található, az kérem, igennel ezt jelezze. Szavazzunk! Mondom, szavazunk! Szavazzunk! Köszönöm szépen.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hat5"</w:instrText>
      </w:r>
      <w:r>
        <w:rPr>
          <w:rStyle w:val="InternetLink"/>
          <w:sz w:val="28"/>
          <w:szCs w:val="28"/>
        </w:rPr>
        <w:fldChar w:fldCharType="separate"/>
      </w:r>
      <w:r>
        <w:rPr>
          <w:rStyle w:val="InternetLink"/>
          <w:sz w:val="28"/>
          <w:szCs w:val="28"/>
        </w:rPr>
        <w:t>15 igen, 4 nem, 0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009. (I. 21.) Kt. </w:t>
        <w:tab/>
      </w:r>
      <w:r>
        <w:rPr>
          <w:color w:val="000000"/>
          <w:spacing w:val="-3"/>
          <w:sz w:val="28"/>
        </w:rPr>
        <w:t>Budapest Főváros XVI. kerületi Önkormányzat Képviselő-testülete az Önkormányzat 2007-2010. évekre elfogadott Gazdasági programjában szereplő fejlesztési célkitűzések évenkénti ütemezését, annak finanszírozási forrásait, a saját erő részletezését az előterjesztés 1. sz. mellékletében foglalt tartalommal fogadja el.</w:t>
      </w:r>
    </w:p>
    <w:p>
      <w:pPr>
        <w:pStyle w:val="Normal"/>
        <w:ind w:left="3124" w:hanging="0"/>
        <w:jc w:val="both"/>
        <w:rPr/>
      </w:pPr>
      <w:r>
        <w:rPr>
          <w:color w:val="000000"/>
          <w:spacing w:val="-3"/>
          <w:sz w:val="28"/>
        </w:rPr>
        <w:t>Felkéri a Polgármestert, hogy az éves költségvetési rendeletek összeállításánál ezeket vegye figyelembe.</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folyamatos</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a REHAB XVI. Foglalkoztató és Szolgáltató Kft. 2009. évi üzleti tervének elfogadására</w:t>
      </w:r>
    </w:p>
    <w:p>
      <w:pPr>
        <w:pStyle w:val="Normal"/>
        <w:ind w:left="4686" w:hanging="1562"/>
        <w:jc w:val="both"/>
        <w:rPr>
          <w:b/>
          <w:b/>
          <w:i/>
          <w:i/>
          <w:sz w:val="28"/>
          <w:szCs w:val="28"/>
        </w:rPr>
      </w:pPr>
      <w:hyperlink r:id="rId6">
        <w:r>
          <w:rPr>
            <w:rStyle w:val="InternetLink"/>
            <w:b/>
            <w:i/>
            <w:sz w:val="28"/>
            <w:szCs w:val="28"/>
          </w:rPr>
          <w:t xml:space="preserve">13/2009. sz. előterjesztés </w:t>
        </w:r>
      </w:hyperlink>
    </w:p>
    <w:p>
      <w:pPr>
        <w:pStyle w:val="Normal"/>
        <w:ind w:left="4686" w:hanging="1562"/>
        <w:jc w:val="both"/>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Tisztelt Képviselő-testület! A REHAB XVI. Kft. üzleti terve az előző évekhez hasonlóan ismételten benyújtásra kerül a Képviselő-testületnek. Az azért megállapítható, hogy minden évben nehezebb és nehezebb gazdasági körülmények között működik, gazdálkodik ez a társaság. Ez a nehéz gazdasági körülmény ebben az évben azt gondolom, hogy hangsúlyozottan igaz, két tekintetben is. Először is, amint az anyagban szerepel, hogy az állami támogatásnak a fokozatos és folyamatos csökkenése figyelhető meg. Másrészről pedig bizonyos az, hogy a napjainkban tapasztalható gazdasági válság, hatással lesz a cég működésére, és valamilyen szempontból a megrendelés-állományára is. De én bízom abban, hogy ahogy a cég eddig is leküzdte ezeket a nehézségeket, ebben az évben is ezt meg fogja tenni. Ez az év igazándiból, ahol muszáj a tulajdonosnak valamilyen összeggel támogatnia ennek a társaságnak a működését, mert már az árbevételből és az állami támogatásból az adatok és a számok alapján nem tudnak kijönni. Viszont 68 megváltozott munkaképességű személyt, illetőleg az mellett pedig még egy pár, aki itt irányítási és gazdálkodási feladatokat lát el, tehát ennyi embernek ad munkát és ezeknek az embereknek a léte, megélhetése attól a pénztől függ, amit ez a cég számukra biztosítani tud. Az előterjesztett üzleti tervhez képest én mindenféleképpen azt fogom javasolni, és támogatni fogom majd a Felügyelő Bizottságnak a javaslatát, gondolom majd az elnök el fogja mondani, hogy ahogy az önkormányzati szférában sehol, a Felügyelő Bizottság tagjainak itt sem javaslok semmilyen emelést az ő tiszteletdíjukban, tehát a tavalyi évhez hasonló összegben javasolom azt beterjeszteni és elfog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Köszönöm szépen. Kérdések vannak-e? Kérdést nem látok. Akkor a Felügyelő Bizottság elnöke, Szász úr.</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lpolgármester úr már részben elmondta azt, amit én is szerettem volna, hogy ugyanúgy, mint az első ülés során, illetve a tavalyi üzleti terv elfogadásakor, most sem javasol semmiféle emelést a Felügyelő Bizottság a tiszteletdíjával kapcsolatosan. Ezzel kapcsolatosan egy technikai módosításra szeretném felhívni a figyelmet, hogy ugyan az előterjesztésben szereplő számok azok jók, de a szövegben benne maradt a 4,5%-os növelés, illetve a díjazásnál is úgy szerepel, hogy plusz 4,5%-os emelés. Tehát a számok végeredménye stimmel, de a szöveges részt módosítani kell, ezeket ki kell venni a szövegből. Tehát a számok jók, csak nem idomult hozzá a szöveg. Úgyhogy arra kérek mindenkit, illetve a hivatal dolgozóit, hogy a későbbiekben ez a javított példány kerüljön archiválásra. Illetve még egyetlen egy megjegyzést szeretnék hozzáfűzni, hogy ugyanúgy, ahogy itt alpolgármester úr is utalt rá. Nehéz, sőt egyre nehezebb gazdasági körülmények között kénytelen dolgozni a cégünk, és tekintettel arra, hogy az országgyűlési képviselőnk pont ezen a területen dolgozik. Ezért innen is nagy tisztelettel szeretnénk őt felkérni, hogy amennyiben van ráhatása, akkor a későbbi tervezések, a törvényi munka előkészítése során erre maximálisan legyenek figyelemmel, hogy az ilyen jellegű cégek és tekintettel arra, hogy a miénk is ilyen, tehát a saját kerületi cégünk is ilyen, ne szűküljenek be ezek az állami lehetőségei az ilyen jellegű cégeknek. Illetve egy másik kérdés, hogyha visszaemlékeznek a tisztelt képviselők a tavalyi üzleti terv elfogadása kapcsán felmerült polémiára, ott nagyon sokáig vártunk, tudtuk, hogy törvénymódosításra kerül sor, csak azt nem tudtuk mikor kerül kihirdetésre a törvény. Tehát maga az üzleti terv, az már, ha visszaemlékszem, valamikor november folyamán készen volt, csak azért nem tudtuk előterjeszteni a Képviselő-testület elé, mert még akkor sem állt rendelkezésre a kész törvény, tehát a kihirdetett törvény. Egy ilyen jellegű kérésünk is lenne a képviselő asszony felé, hogy amennyiben lehetséges, ez pusztán a munkáját segítené, illetve az előretervezését segítené az ilyen jellegű cégeknek is. És itt most tényleg a leghatározottabb, vagy a legőszintébb alázattal kérjük, hogy ebben erre tényleg figyeljenek oda, hiszen egzisztenciákról van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aszás Gábor kíván hozzá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ASZÁS GÁBOR</w:t>
      </w:r>
    </w:p>
    <w:p>
      <w:pPr>
        <w:pStyle w:val="Normal"/>
        <w:jc w:val="both"/>
        <w:rPr>
          <w:sz w:val="28"/>
          <w:szCs w:val="28"/>
        </w:rPr>
      </w:pPr>
      <w:r>
        <w:rPr>
          <w:sz w:val="28"/>
          <w:szCs w:val="28"/>
        </w:rPr>
        <w:t>A felügyelő bizottsági elnök úrnak a hozzászólását nem egészen értem. Ő annyit mondott, hogy szövegszerűen kell változtatni, pontosítani. De itt az előterjesztésben, illetve az üzleti tervben a személyi jellegű ráfordítások bér + járuléknál a Felügyelő Bizottság tiszteletdíja 189.400x4,5x 12 hónap, stb. ez egy összeget ad. Ez nyilvánvalóan csökken 4,5%-kal, úgy kell kiszámítani. Hát akkor hogy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ZÁSZ JÓZSEF</w:t>
      </w:r>
    </w:p>
    <w:p>
      <w:pPr>
        <w:pStyle w:val="Normal"/>
        <w:jc w:val="both"/>
        <w:rPr/>
      </w:pPr>
      <w:r>
        <w:rPr>
          <w:sz w:val="28"/>
          <w:szCs w:val="28"/>
        </w:rPr>
        <w:t>Tehát úgy van, hogy a 189.400,- Ft-ot megszorozza 12-vel képviselő úr, akkor a sor végén lévő eredmény jön ki. Itt a sorban a hozzáadott 4,5%, az benne maradt a szövegben, tehát a végeredmény az nem a 4,5%-kal növelt össz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Gondolom ez úgy alakult ki, hogy az előterjesztést készítő ügyvezető beleírta az inflációval emelkedés javaslatát. A Felügyelő Bizottság azt mondta, hogy nem, az összeget hozzámódosították, de a szöveget nem. Ilyen egyszer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ASZÁS GÁBOR</w:t>
      </w:r>
    </w:p>
    <w:p>
      <w:pPr>
        <w:pStyle w:val="Normal"/>
        <w:jc w:val="both"/>
        <w:rPr>
          <w:sz w:val="28"/>
          <w:szCs w:val="28"/>
        </w:rPr>
      </w:pPr>
      <w:r>
        <w:rPr>
          <w:sz w:val="28"/>
          <w:szCs w:val="28"/>
        </w:rPr>
        <w:t xml:space="preserve">Azért ezt megkérdezném, hiszen tegnap ült össze a Felügyelő Bizottság. Ez az anyag, amit az igazgató úr összeállított, nyilván előbb készült el. Most akkor hogy van ez? Az igazgató urat kérdezném meg, hogy hogy számolt, mert itt írásban ez szerep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kérdezzük igazgató ura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És ezt előbb megcsinálta, mint a tegnapi na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azgató úr! Tessék parancsolni. Tessék odafáradni. Segítsenek, kérem szépen. Közben ellenőriztem Gábor, a szám valóban úgy van, tehát a számok, azok rendben van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IKLÓSI ATTILA</w:t>
      </w:r>
    </w:p>
    <w:p>
      <w:pPr>
        <w:pStyle w:val="Normal"/>
        <w:jc w:val="both"/>
        <w:rPr>
          <w:sz w:val="28"/>
          <w:szCs w:val="28"/>
        </w:rPr>
      </w:pPr>
      <w:r>
        <w:rPr>
          <w:sz w:val="28"/>
          <w:szCs w:val="28"/>
        </w:rPr>
        <w:t xml:space="preserve">… </w:t>
      </w:r>
      <w:r>
        <w:rPr>
          <w:sz w:val="28"/>
          <w:szCs w:val="28"/>
        </w:rPr>
        <w:t xml:space="preserve">terjesztve ez a 4,5%-os emelés, és módosítva lett a szöveg is. Nem tudom, hogy került. Az én szövegemben nincs már benne. Akkor lehet, hogy Önökhöz rossz papír került. Az enyémben már nincs benne a 4,5%, a forint az ugyanannyi mind a kettőben, csak a 4,5% nem volt. De létezik egy újabb beadvány is már, módosított. Ha már itt vagyok, megragadom a szót. Szeretnék, ha van két percük. Kedves Képviselő-testület! A foglalkoztatót tavaly ősszel igen komoly nehézség érte. A gazdasági válság minket direktbe érintett. Gyakorlatilag 80%-át elvesztettük a munkánknak, mert mi bankoknak dolgoztunk direkt. Egyik napról a másikra leálltak. Nagy dilemmában voltunk, és megragadtunk mindent, hogy új partnerek felé érdeklődjünk és sikerült is, talán decemberben új profilokat szereznünk. Most meg szeretném jegyezni, hogy a jegyző úrnak a segítségével összehozott egy kerületünkbe költöző új, elég nagy profilú nagyvállalkozót, Kollerik Mihály volt sportolót. Felvettem vele a kapcsolatot és gyakorlatilag át tudjuk szervezni az egész gazdálkodásunkat. Már egy hete dolgozunk is neki. Műanyagiparral foglalkozunk, eddig papíriparral foglalkoztunk, most váltunk, és jó 50%-ban áttérünk műanyaggyártásra. Úgy néz ki, hogy sikeres lesz. Ennek az úriembernek elég nagy vállalkozásai vannak, és ide szeretne költözni most a kerületbe, és örömmel vette, hogy mi állunk a rendelkezésére munkaerővel, és úgy néz ki, hogy sikerül talpon maradnunk ezáltal. Ezt szeretném megköszönni és a jegyző úrnak is, hogy összehozott minket ezzel a gazdasági emberrel. Szeretném a két alpolgármesternek is megköszönni, hogy év végén jelentős munkával segítette a foglalkoztatónkat. Most van az önkormányzattól egy másfél milliós munkánk most január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Köszönöm szépen Siklósi úrnak. Az előterjesztő akkor zárszóként. Csomor alpolgármester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viszont a jó összeg a tiszteletdíjjal kapcsolatban, ez a 2 millió 273 ezer Ft, ebben ugye megerősítenek, akkor a határozati javaslatban is valóban ezt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Ez járulékkal együtt van, bocsánat. Az jól szerepel 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z jó benne. Megerősítenek akkor, hogy a számok jó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Belefogalmazza mindjárt a határozati javaslatba és mindenki meg fog nyugodni. Ha alpolgármester úr is egyetért azzal, akkor a következőt írjuk bele, hogy a 2009. évi költségvetési évben a Felügyelő Bizottsági tagok változatlan díjazással, tiszteletdíjára és akkor a sz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Köszönöm szépen, akkor ezt így tenném fel, ezzel a változtatással szavazásra. Aki ezzel egyetért, kérem, igennel ezt jelezze. Szavazzunk! Köszönöm szépen. </w:t>
      </w:r>
      <w:r>
        <w:fldChar w:fldCharType="begin"/>
      </w:r>
      <w:r>
        <w:rPr>
          <w:rStyle w:val="InternetLink"/>
          <w:sz w:val="28"/>
          <w:szCs w:val="28"/>
        </w:rPr>
        <w:instrText xml:space="preserve"> HYPERLINK "../in/szjkv.rtf" \l "hat6"</w:instrText>
      </w:r>
      <w:r>
        <w:rPr>
          <w:rStyle w:val="InternetLink"/>
          <w:sz w:val="28"/>
          <w:szCs w:val="28"/>
        </w:rPr>
        <w:fldChar w:fldCharType="separate"/>
      </w:r>
      <w:r>
        <w:rPr>
          <w:rStyle w:val="InternetLink"/>
          <w:sz w:val="28"/>
          <w:szCs w:val="28"/>
        </w:rPr>
        <w:t>19 igen, 0 nem, 1 tartózkodással</w:t>
      </w:r>
      <w:r>
        <w:rPr>
          <w:rStyle w:val="InternetLink"/>
          <w:sz w:val="28"/>
          <w:szCs w:val="28"/>
        </w:rPr>
        <w:fldChar w:fldCharType="end"/>
      </w:r>
      <w:r>
        <w:rPr>
          <w:sz w:val="28"/>
          <w:szCs w:val="28"/>
        </w:rPr>
        <w:t xml:space="preserve"> a Képviselő-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009. (I. 21.) Kt. </w:t>
        <w:tab/>
      </w:r>
      <w:r>
        <w:rPr>
          <w:color w:val="000000"/>
          <w:spacing w:val="-3"/>
          <w:sz w:val="28"/>
        </w:rPr>
        <w:t>Budapest Főváros XVI. kerületi Önkormányzat Képviselő-testülete úgy határoz, hogy a REHAB XVI. Foglalkoztató és Szolgáltató Kft. részére a 2009. költségvetési évben a Felügyelő Bizottsági tagok tiszteletdíjára változatlan díjazással 2 933 E Ft, működési költségeihez 9000 E Ft vissza nem térítendő támogatást biztosít.</w:t>
      </w:r>
    </w:p>
    <w:p>
      <w:pPr>
        <w:pStyle w:val="Normal"/>
        <w:ind w:left="3124" w:hanging="0"/>
        <w:jc w:val="both"/>
        <w:rPr/>
      </w:pPr>
      <w:r>
        <w:rPr>
          <w:color w:val="000000"/>
          <w:spacing w:val="-3"/>
          <w:sz w:val="28"/>
        </w:rPr>
        <w:t>Felkéri a Polgármestert a támogatások összegének 2009. évi költségvetésben való szerepeltetésére, és a támogatási szerződések megkötésére.</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támogatási szerződések megkötésére 2009. január 31.</w:t>
      </w:r>
    </w:p>
    <w:p>
      <w:pPr>
        <w:pStyle w:val="Normal"/>
        <w:ind w:left="4260" w:hanging="0"/>
        <w:jc w:val="both"/>
        <w:rPr>
          <w:color w:val="000000"/>
          <w:spacing w:val="-3"/>
          <w:sz w:val="28"/>
        </w:rPr>
      </w:pPr>
      <w:r>
        <w:rPr>
          <w:color w:val="000000"/>
          <w:spacing w:val="-3"/>
          <w:sz w:val="28"/>
        </w:rPr>
        <w:t>A költségvetésbe való beállításra a 2009. évi költségvetés beterjesztése</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Az üzleti terv elfogadására minősített szótöbbséggel kell döntenünk, ez a II. számú határozati javaslat. Aki ezzel egyetért, kérem, igennel ezt jelezze. Szavazzunk! Köszönöm szépen. </w:t>
      </w:r>
      <w:r>
        <w:fldChar w:fldCharType="begin"/>
      </w:r>
      <w:r>
        <w:rPr>
          <w:rStyle w:val="InternetLink"/>
          <w:sz w:val="28"/>
          <w:szCs w:val="28"/>
        </w:rPr>
        <w:instrText xml:space="preserve"> HYPERLINK "../in/szjkv.rtf" \l "hat7"</w:instrText>
      </w:r>
      <w:r>
        <w:rPr>
          <w:rStyle w:val="InternetLink"/>
          <w:sz w:val="28"/>
          <w:szCs w:val="28"/>
        </w:rPr>
        <w:fldChar w:fldCharType="separate"/>
      </w:r>
      <w:r>
        <w:rPr>
          <w:rStyle w:val="InternetLink"/>
          <w:sz w:val="28"/>
          <w:szCs w:val="28"/>
        </w:rPr>
        <w:t>19 igen, 0 nem, 1 tartózkodással</w:t>
      </w:r>
      <w:r>
        <w:rPr>
          <w:rStyle w:val="InternetLink"/>
          <w:sz w:val="28"/>
          <w:szCs w:val="28"/>
        </w:rPr>
        <w:fldChar w:fldCharType="end"/>
      </w:r>
      <w:r>
        <w:rPr>
          <w:sz w:val="28"/>
          <w:szCs w:val="28"/>
        </w:rPr>
        <w:t xml:space="preserve"> a Képviselő-testüle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2009. (I. 21.) Kt. </w:t>
        <w:tab/>
      </w:r>
      <w:r>
        <w:rPr>
          <w:color w:val="000000"/>
          <w:spacing w:val="-3"/>
          <w:sz w:val="28"/>
        </w:rPr>
        <w:t>Budapest Főváros XVI. kerületi Önkormányzat Képviselő-testülete a REHAB XVI. Foglalkoztató és Szolgáltató Kft. 2009. évi üzleti tervé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anuár 2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Tulajdonosi hozzájárulás iránti kérelem székhely bejegyzéséhez Budapest XVI. kerület Rákosi út 102. címen</w:t>
      </w:r>
    </w:p>
    <w:p>
      <w:pPr>
        <w:pStyle w:val="Normal"/>
        <w:ind w:left="4686" w:hanging="1562"/>
        <w:jc w:val="both"/>
        <w:rPr/>
      </w:pPr>
      <w:hyperlink r:id="rId7">
        <w:r>
          <w:rPr>
            <w:rStyle w:val="InternetLink"/>
            <w:b/>
            <w:i/>
            <w:sz w:val="28"/>
            <w:szCs w:val="28"/>
          </w:rPr>
          <w:t>3/2009.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Az előterjesztőnek nincs kiegészítenivalója. Kérdezem, van-e kérdés? Kérdést nem látok. Vélemény, javaslat, hozzászólás? Ilyen sincs. Két alternatívában készült el a határozati javaslat. Kaszás úrnak van kérdése? Hozzászólása. Parancsoljon, Kaszás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KASZÁS GÁBOR</w:t>
      </w:r>
    </w:p>
    <w:p>
      <w:pPr>
        <w:pStyle w:val="Normal"/>
        <w:jc w:val="both"/>
        <w:rPr>
          <w:sz w:val="28"/>
          <w:szCs w:val="28"/>
        </w:rPr>
      </w:pPr>
      <w:r>
        <w:rPr>
          <w:sz w:val="28"/>
          <w:szCs w:val="28"/>
        </w:rPr>
        <w:t>A következőt szeretném mondani, illetve kérdezni is. Egy vállalkozásnak a székhely bejegyzéséről van szó, amihez kér hozzájárulást. Én a következőt szeretném megkérdezni. Amikor bizonyos szervezetek, pl. a Rákosszentmihály és Árpádföld Polgári Köre helyiségét átalakítottuk, a konstrukciót, hogy milyen formában üzemelhet ott, akkor az volt az alapvető egyik feltétel, hogy onnan ki kell jelentkezni. Ha onnan ki kell egy civil szervezetnek jelentkezni, akkor ide miért jelentkezhet be egy társaság? Tudniillik, a következő. Egy társaság tevékenységet folytat. Bizonyos egyéb, ha nem is jogokat, de feltételezve, hogy beépül és szerves részévé válik ez a helyiség az ő tevékenységének, míg egy civil szervezet csak használja azt a helyiséget. Ennek ellenére nem kapja meg a bejegyzést arra vonatkozóan, hogy ott székhelye legyen. Mi az oka ennek? Ez a kérdésem, és ezzel én nem értek egyet. Ha ott elvettük, akkor itt se adjuk meg. Vagy adjuk meg mind a két hel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Értem képviselő úrnak a hozzászólását, de éppen mondta el a választ rá, de Lukács Titanillának adné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LUKÁCS TITANILLA</w:t>
      </w:r>
    </w:p>
    <w:p>
      <w:pPr>
        <w:pStyle w:val="Normal"/>
        <w:jc w:val="both"/>
        <w:rPr>
          <w:sz w:val="28"/>
          <w:szCs w:val="28"/>
        </w:rPr>
      </w:pPr>
      <w:r>
        <w:rPr>
          <w:sz w:val="28"/>
          <w:szCs w:val="28"/>
        </w:rPr>
        <w:t xml:space="preserve">Tisztelt képviselő úr, tisztelt képviselő-testület! Az előterjesztés két alternatív határozati javaslatot, tehát egy „A” és egy „B” verziót tartalmaz. Egy nemleges, illetve egy pozitív döntést a kérelmező számára. Nincs jelenleg olyan jogszabály érvényben a kerületben, ami megtiltaná a székhelybejegyzést, ezért nyilvánvalóan az előterjesztő a Képviselő-testület bölcsességére bízta azt, hogy hogy kíván ebben a kérdésben dönteni. Tájékoztatom mind a képviselő urat, mind a tisztelt Képviselő-testületet, hogy a Gazdasági és Tulajdonosi Bizottság egyhangúlag nem javasolta a kérelmező részére a tulajdonosi hozzájárulás megadását a székhelybejegyzéshe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de hát Kovács Balázs úgyis jelentkezik, mint bizottsági elnök. Gondolom, ezt szeretné elmonda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BALÁZS</w:t>
      </w:r>
    </w:p>
    <w:p>
      <w:pPr>
        <w:pStyle w:val="Normal"/>
        <w:jc w:val="both"/>
        <w:rPr/>
      </w:pPr>
      <w:r>
        <w:rPr>
          <w:sz w:val="28"/>
          <w:szCs w:val="28"/>
        </w:rPr>
        <w:t>Igen. Ezt szerettem volna elmondani, a GTB egyhangúlag nem támogatja gazdasági cégnek önkormányzati tulajdonba székhely bejegyzését. Konkrétan ennek, de a bizottsági vitában elhangzott, hogy semmi más egyéb ilyen bejegyzést nem fog a GTB támogatni. Tehát a gazdasági társaságok ne az önkormányzat ingatlanjain alapítsanak székhely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ász képviselő úr szintén bizottsági elnök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ZÁSZ JÓZSEF</w:t>
      </w:r>
    </w:p>
    <w:p>
      <w:pPr>
        <w:pStyle w:val="Normal"/>
        <w:jc w:val="both"/>
        <w:rPr/>
      </w:pPr>
      <w:r>
        <w:rPr>
          <w:sz w:val="28"/>
          <w:szCs w:val="28"/>
        </w:rPr>
        <w:t>Nem bizottsági elnökként, frakcióvezetőként. Csak arra szeretnék én is ráerősíteni, hogy elfogadjuk a Gazdasági Bizottságnak a javaslatát és a „B” alternatíva, tehát a nem megadás mellett tesszük le a voksun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Köszönöm szépen. Ennek ellenére én először az „A” alternatívát tenném fel szavazásra. Tehát aki egyetért azzal, hogy legyen itt székhelybejegyzése ennek a cégnek, az kérem, most igennel szavazzon. Szavazzunk! Köszönöm szépen. </w:t>
      </w:r>
    </w:p>
    <w:p>
      <w:pPr>
        <w:pStyle w:val="Normal"/>
        <w:jc w:val="both"/>
        <w:rPr/>
      </w:pPr>
      <w:r>
        <w:fldChar w:fldCharType="begin"/>
      </w:r>
      <w:r>
        <w:rPr>
          <w:rStyle w:val="InternetLink"/>
          <w:sz w:val="28"/>
          <w:szCs w:val="28"/>
        </w:rPr>
        <w:instrText xml:space="preserve"> HYPERLINK "../in/szjkv.rtf" \l "hat8"</w:instrText>
      </w:r>
      <w:r>
        <w:rPr>
          <w:rStyle w:val="InternetLink"/>
          <w:sz w:val="28"/>
          <w:szCs w:val="28"/>
        </w:rPr>
        <w:fldChar w:fldCharType="separate"/>
      </w:r>
      <w:r>
        <w:rPr>
          <w:rStyle w:val="InternetLink"/>
          <w:sz w:val="28"/>
          <w:szCs w:val="28"/>
        </w:rPr>
        <w:t xml:space="preserve">3 igen, 16 nem, 1 tartózkodással </w:t>
      </w:r>
      <w:r>
        <w:rPr>
          <w:rStyle w:val="InternetLink"/>
          <w:sz w:val="28"/>
          <w:szCs w:val="28"/>
        </w:rPr>
        <w:fldChar w:fldCharType="end"/>
      </w:r>
      <w:r>
        <w:rPr>
          <w:sz w:val="28"/>
          <w:szCs w:val="28"/>
        </w:rPr>
        <w:t>a testület ezt elutasíto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2009. (I. 21.) Kt. </w:t>
        <w:tab/>
        <w:t xml:space="preserve">A Képviselő-testület szavazási eredménye (3 igen, 16 nem, 1 tartózkodás) alapján az alábbi határozati javaslat elfogadását </w:t>
      </w:r>
      <w:r>
        <w:rPr>
          <w:b/>
          <w:sz w:val="28"/>
        </w:rPr>
        <w:t>elvetette:</w:t>
      </w:r>
    </w:p>
    <w:p>
      <w:pPr>
        <w:pStyle w:val="Normal"/>
        <w:ind w:left="3124" w:hanging="0"/>
        <w:jc w:val="both"/>
        <w:rPr/>
      </w:pPr>
      <w:r>
        <w:rPr>
          <w:color w:val="000000"/>
          <w:spacing w:val="-3"/>
          <w:sz w:val="28"/>
        </w:rPr>
        <w:t>„</w:t>
      </w:r>
      <w:r>
        <w:rPr>
          <w:color w:val="000000"/>
          <w:spacing w:val="-3"/>
          <w:sz w:val="28"/>
        </w:rPr>
        <w:t>Budapest Főváros XVI. kerületi Önkormányzat Képviselő-testülete tulajdonosi hozzájárulást ad ahhoz, hogy az SPS 2000 Kereskedelmi és Szolgáltató Kft. elnevezésű társaság székhelyéül a Budapest, XVI. kerület Rákosi út 102. 109940/0/A/1 hrsz. alatti bérlemény kerüljön bejegyzésre.</w:t>
      </w:r>
    </w:p>
    <w:p>
      <w:pPr>
        <w:pStyle w:val="Normal"/>
        <w:ind w:left="3124" w:hanging="0"/>
        <w:jc w:val="both"/>
        <w:rPr>
          <w:color w:val="000000"/>
          <w:spacing w:val="-3"/>
          <w:sz w:val="28"/>
        </w:rPr>
      </w:pPr>
      <w:r>
        <w:rPr>
          <w:color w:val="000000"/>
          <w:spacing w:val="-3"/>
          <w:sz w:val="28"/>
        </w:rPr>
        <w:t>A tulajdonosi hozzájárulás nem helyettesíti az ingatlannal kapcsolatos egyéb jogok gyakorlásához történő hozzájárulását, így nem jogosít az ingatlan megterhelésére vagy további hasznosítására.</w:t>
      </w:r>
    </w:p>
    <w:p>
      <w:pPr>
        <w:pStyle w:val="Normal"/>
        <w:ind w:left="3124" w:hanging="0"/>
        <w:jc w:val="both"/>
        <w:rPr/>
      </w:pPr>
      <w:r>
        <w:rPr>
          <w:color w:val="000000"/>
          <w:spacing w:val="-3"/>
          <w:sz w:val="28"/>
        </w:rPr>
        <w:t xml:space="preserve">Jelen tulajdonosi hozzájárulás visszavonásig érvényes, de legkésőbb a meglévő helyiség bérleti szerződés fennállásáig. </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anuár 30.</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BodyTextIndent2"/>
        <w:ind w:left="0" w:hanging="0"/>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A „B” alternatívát tenném fel szavazásra. Aki ezzel egyetért, kérem, igennel ezt jelezze. Szavazzunk! Köszönöm szépen. </w:t>
      </w:r>
      <w:r>
        <w:fldChar w:fldCharType="begin"/>
      </w:r>
      <w:r>
        <w:rPr>
          <w:rStyle w:val="InternetLink"/>
          <w:sz w:val="28"/>
          <w:szCs w:val="28"/>
        </w:rPr>
        <w:instrText xml:space="preserve"> HYPERLINK "../in/szjkv.rtf" \l "hat9"</w:instrText>
      </w:r>
      <w:r>
        <w:rPr>
          <w:rStyle w:val="InternetLink"/>
          <w:sz w:val="28"/>
          <w:szCs w:val="28"/>
        </w:rPr>
        <w:fldChar w:fldCharType="separate"/>
      </w:r>
      <w:r>
        <w:rPr>
          <w:rStyle w:val="InternetLink"/>
          <w:sz w:val="28"/>
          <w:szCs w:val="28"/>
        </w:rPr>
        <w:t>19 igen, 0 nem, 1 tartózkodással</w:t>
      </w:r>
      <w:r>
        <w:rPr>
          <w:rStyle w:val="InternetLink"/>
          <w:sz w:val="28"/>
          <w:szCs w:val="28"/>
        </w:rPr>
        <w:fldChar w:fldCharType="end"/>
      </w:r>
      <w:r>
        <w:rPr>
          <w:sz w:val="28"/>
          <w:szCs w:val="28"/>
        </w:rPr>
        <w:t xml:space="preserve"> a „B” alternatívát fogadta el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2009. (I. 21.) Kt. </w:t>
        <w:tab/>
      </w:r>
      <w:r>
        <w:rPr>
          <w:color w:val="000000"/>
          <w:spacing w:val="-3"/>
          <w:sz w:val="28"/>
        </w:rPr>
        <w:t>Budapest Főváros XVI. kerületi Önkormányzat Képviselő-testülete nem ad tulajdonosi hozzájárulást ahhoz, hogy az SPS 2000 Kereskedelmi és Szolgáltató Kft. elnevezésű társaság székhelyéül a Budapest, XVI. kerület Rákosi út 102. 109940/0/A/1 hrsz. alatti bérlemény kerüljön bejegyzés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anuá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Tulajdonosi hozzájárulás iránti kérelem székhely bejegyzéséhez Budapest XVI. kerület Bátony utca 1. címen</w:t>
      </w:r>
    </w:p>
    <w:p>
      <w:pPr>
        <w:pStyle w:val="Normal"/>
        <w:ind w:left="4686" w:hanging="1562"/>
        <w:jc w:val="both"/>
        <w:rPr/>
      </w:pPr>
      <w:hyperlink r:id="rId8">
        <w:r>
          <w:rPr>
            <w:rStyle w:val="InternetLink"/>
            <w:b/>
            <w:i/>
            <w:sz w:val="28"/>
            <w:szCs w:val="28"/>
          </w:rPr>
          <w:t>16/2009.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Előterjesztőként annyit tennék hozzá, hogy a B-26 Postagalamb Egyesület kérte azt, hogy az IKARUS Sporttelepre bejegyezhesse magát székhelyként. Én nem támogatom ezt a javaslatot, ugyanúgy abból kiindulva, amit Kaszás úr az előbb mondott a civil házakkal kapcsolatban. Ha civil szervezeteknek nem engedünk civil házban, akkor egyesületnek sem engedjük ebben a helyen. Kérdezem, van-e kérdés? Ilyet nem látok. Vélemény, javaslat, hozzászólás? Kovács Balázs bizottsági elnökként. Parancsoljon. Felolvassa a bizottság vonatkozó határozatát, fogadj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BALÁZS</w:t>
      </w:r>
    </w:p>
    <w:p>
      <w:pPr>
        <w:pStyle w:val="Normal"/>
        <w:jc w:val="both"/>
        <w:rPr>
          <w:sz w:val="28"/>
          <w:szCs w:val="28"/>
        </w:rPr>
      </w:pPr>
      <w:r>
        <w:rPr>
          <w:sz w:val="28"/>
          <w:szCs w:val="28"/>
        </w:rPr>
        <w:t>A Gazdasági és Tulajdonosi Bizottság egyhangúlag azt a határozatot hozta, hogy a bizottság azt javasolja a Képviselő-testületnek, hogy amennyiben a B-26 Postagalamb Sportegyesület az IKARUS Budapest Sportegyesülettel az ingatlan használatára albérleti szerződést köt, akkor adja a tulajdonosi beleegyezését ahhoz, hogy a B-26 Postagalamb Sportegyesület székhelyéül Budapest XVI. kerület Önkormányzat tulajdonát képező Budapest XVI. Bátony u. 1. sz. alatti, ilyen és ilyen helyrajzi szám alatt felvett sporttelep ingatlan kerüljön bejegyzésre. Javasoljuk ezzel elfogadni a határozati javaslatot. Indoklásként annyit tennék hozzá, hogy a bizottság, az köztudomású, hogy az IKARUS Sporttelepre az IKARUS BSE-nek még kb. 8 év időtartamig biztosan, és utána meg remélhetőleg használati joga lesz. Egy szerződés van per pillanat életben a kerületi önkormányzat illetve az IKARUS BSE között. Ez a szerződés az önkormányzatnak nem teszi lehetővé azt, hogy az IKARUS BSE hozzájárulása nélkül rendelkezzen szabadon ezzel az ingatlannal. Tehát a használati jog gyakorlója per pillanat az IKARUS BSE. Velük történő egyeztetés nélkül itt székhelybejegyzést nem áll módjában adni se a bizottságnak javaslatot tenni, sem pedig a Képviselő-testület nem tehet ilyet a hatályban lévő szerződéseink szerint. Amit tisztázni kell. A Képviselő-testület, ha úgy dönt, hogy nem kíván egyáltalán, mint ahogy a civil házaknál sem ilyen székhelybejegyzéshez hozzájárulni, akkor ezt nem kell tisztázni. De ezzel szemben nem az az alternatíva, hogy adunk, hanem az az alternatíva, hogy ha, és amennyiben az IKARUS BSE-vel ő albérleti szerződést köt, akkor nyílik meg az az út, hogy visszajöhet Képviselő-testület elé a székhelybejegyzés kérelme kapcsán. Én azt javasolnám a polgármester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Először az eredetiről szavazzunk, és utána er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BALÁZS</w:t>
      </w:r>
    </w:p>
    <w:p>
      <w:pPr>
        <w:pStyle w:val="Normal"/>
        <w:jc w:val="both"/>
        <w:rPr/>
      </w:pPr>
      <w:r>
        <w:rPr>
          <w:sz w:val="28"/>
          <w:szCs w:val="28"/>
        </w:rPr>
        <w:t>Igen, de az eredetinél, per pillanat nem vagyunk abban a helyzetben, hogy adhassunk székhelybejegyzést a B-26 Postagalamb Sportegyesületnek. Tehát így képviselő úr, előbb mondtam el. Elmondom szívesen még egyszer, a hatályos szerződésünk az IKARUS BSE-vel nem teszi lehetővé az önkormányzat számára. Ez a helyzet. Én azt mondanám, hogy a „B” alternatívaként, tehát, hogy adjunk székhelybejegyzést, bocsánat, „A” alternatíva. Azt javaslom lecserélni ezzel a bizottsági határozati javaslatt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Egyetértek ezzel a javaslattal teljes mértékben. Ez egészen más, mintha gazdasági társaságnak adjuk meg. A sportegyesületek külön választandók és van néhány sportegyesület, amelyiknek a székhelye, pl. magának az IKARUS Sportegyesületnek a székhelye is önkormányzati tulajdonra van bejegyezve. Azt pedig albérletbe odaadhatja egy 27 éve használt bádog házban a sportegyesület székhelyének a sarkában, tehát az IKARUS Sporttelep sarkán van, ezt használják 27 éve. Itt egy véletlen folytán bukott ki, mert szerették volna, hogy 1% felajánlható legyen számukra és akkor derült ki, hogy megváltozott a székhelyük, hiszen az valaha a Janovetz Margit utca 2-ből lett Bátony u. 1 és emiatt jött ez az egész problémakör. Én is egyetértek teljes mértékben a bizottság döntésével. Egyébként semmilyen jogot nem keletkeztet, egyéb jogot az, ha valakinek egy székhelybejegyzést adunk. Semmilyen más joga nem lesz attól, csak levelezési címnek használha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Köszönöm szépen. Annyit kiegészítésként hozzátennék, hogy a Janovetz Margit utca 2. az nem a sporttelep volt, hanem az IKARUS gyár. Nem, nem a sporttelepnek külön helyrajzi száma volt, külön címe volt, tehát ott akkor valami félreértés van a dologban, az nem volt Janovetz Margit u. 2. soha. Ebből a szempontból én azt a változatot fogom javasolni, amit eredetileg is javasoltam, hogy ne adjunk hozzájárulást ahhoz, hogy ide be legyen jegyezve ez az egyesület. Ezt a határozati javaslat tartalmazza. Aki ezzel egyetért, kérem, igennel ezt jelezze. Szavazzunk! Köszönöm szépen.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hat10"</w:instrText>
      </w:r>
      <w:r>
        <w:rPr>
          <w:rStyle w:val="InternetLink"/>
          <w:sz w:val="28"/>
          <w:szCs w:val="28"/>
        </w:rPr>
        <w:fldChar w:fldCharType="separate"/>
      </w:r>
      <w:r>
        <w:rPr>
          <w:rStyle w:val="InternetLink"/>
          <w:sz w:val="28"/>
          <w:szCs w:val="28"/>
        </w:rPr>
        <w:t xml:space="preserve">12 igen, 1 nem, 7 tartózkodással </w:t>
      </w:r>
      <w:r>
        <w:rPr>
          <w:rStyle w:val="InternetLink"/>
          <w:sz w:val="28"/>
          <w:szCs w:val="28"/>
        </w:rPr>
        <w:fldChar w:fldCharType="end"/>
      </w:r>
      <w:r>
        <w:rPr>
          <w:sz w:val="28"/>
          <w:szCs w:val="28"/>
        </w:rPr>
        <w:t>elfogadta a javaslatot, így a Gazdasági Bizottságnak a kiegészítő javaslatáról nem szükséges szav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10/2009. (I. 21.) Kt. </w:t>
        <w:tab/>
        <w:t>Budapest Főváros XVI. kerületi Önkormányzat Képviselő-testülete nem ad tulajdonosi hozzájárulást ahhoz, hogy a B-26 Postagalamb Sport Egyesület székhelyéül a Budapest Főváros XVI. kerületi Önkormányzat tulajdonát képező, Budapest XVI. kerület Bátony u. 1. szám alatti, 106854/2 hrsz. alatt felvett sporttelep ingatlan kerüljön bejegyzésre. A Képviselő-testület felszólítja az IKARUS Budapest Sportegyesületet, igazolja, hogy a B-26 Postagalamb Sport Egyesület milyen jogcímen tartózkodik a sporttelep területén.</w:t>
      </w:r>
    </w:p>
    <w:p>
      <w:pPr>
        <w:pStyle w:val="Szvegtrzs2"/>
        <w:spacing w:lineRule="auto" w:line="240" w:before="0" w:after="0"/>
        <w:ind w:left="1418" w:hanging="0"/>
        <w:jc w:val="both"/>
        <w:rPr>
          <w:sz w:val="28"/>
          <w:szCs w:val="28"/>
        </w:rPr>
      </w:pPr>
      <w:r>
        <w:rPr>
          <w:sz w:val="28"/>
          <w:szCs w:val="28"/>
        </w:rPr>
      </w:r>
    </w:p>
    <w:p>
      <w:pPr>
        <w:pStyle w:val="Szvegtrzs2"/>
        <w:spacing w:lineRule="auto" w:line="240" w:before="0" w:after="0"/>
        <w:ind w:left="4260" w:hanging="1136"/>
        <w:jc w:val="both"/>
        <w:rPr/>
      </w:pPr>
      <w:r>
        <w:rPr>
          <w:sz w:val="28"/>
          <w:szCs w:val="28"/>
          <w:u w:val="single"/>
        </w:rPr>
        <w:t>Határidő:</w:t>
      </w:r>
      <w:r>
        <w:rPr>
          <w:sz w:val="28"/>
          <w:szCs w:val="28"/>
        </w:rPr>
        <w:tab/>
        <w:t>2009. február 15.</w:t>
      </w:r>
    </w:p>
    <w:p>
      <w:pPr>
        <w:pStyle w:val="Szvegtrzs2"/>
        <w:spacing w:lineRule="auto" w:line="240" w:before="0" w:after="0"/>
        <w:ind w:left="4260" w:hanging="0"/>
        <w:jc w:val="both"/>
        <w:rPr>
          <w:sz w:val="28"/>
          <w:szCs w:val="28"/>
        </w:rPr>
      </w:pPr>
      <w:r>
        <w:rPr>
          <w:sz w:val="28"/>
          <w:szCs w:val="28"/>
        </w:rPr>
        <w:t>Sportegyesület igazolásának benyújtása a Képviselő-testület felé: 2009. február 27.</w:t>
      </w:r>
    </w:p>
    <w:p>
      <w:pPr>
        <w:pStyle w:val="Szvegtrzsbehzssal2"/>
        <w:spacing w:lineRule="auto" w:line="240" w:before="0" w:after="0"/>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Javaslat a Budapest XVI. kerület Atlasz utca – Nógrádverőce utca által határolt területen lévő 104074/1, 104074/3, 104074/4, 104074/5, 104074/6 hrsz-ú, valamint a Budapest XVI. kerület Nógrádverőce utca – Ajak utca – Zsemlékes utcák által határolt területen lévő 104014/1, 104014/2, 104014/3, 104014/4, 104014/5, 104014/6, 104014/7, 104014/8, 104014/9, 104014/10, 104014/11 hrsz-ú építési telkek értékesítésére</w:t>
      </w:r>
    </w:p>
    <w:p>
      <w:pPr>
        <w:pStyle w:val="Normal"/>
        <w:ind w:left="4686" w:hanging="1562"/>
        <w:jc w:val="both"/>
        <w:rPr>
          <w:b/>
          <w:b/>
          <w:i/>
          <w:i/>
          <w:sz w:val="28"/>
          <w:szCs w:val="28"/>
        </w:rPr>
      </w:pPr>
      <w:hyperlink r:id="rId9">
        <w:r>
          <w:rPr>
            <w:rStyle w:val="InternetLink"/>
            <w:b/>
            <w:i/>
            <w:sz w:val="28"/>
            <w:szCs w:val="28"/>
          </w:rPr>
          <w:t xml:space="preserve">4/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Előterjesztőként egy kicsit távolabbról kell kezdenem. A Képviselő-testület foglalkozott már ezeknek a Szilas patak melletti területeknek az értékesítésével, telekértékesítésével. Akkor kiderült, illetve amit már korábban is tudtunk, hogy ez régészeti lelőhelyként is szarmata sírokat tartalmazhatnak ezek a területek. Ezért a Képviselő-testület annak idején levette napirendjéről a telkeknek az értékesítését azzal, hogy keressük meg az illetékes hatóságot és kérdezzük meg, hogy hogyan lehet ezt a területet mégis értékesíthetővé, vagy korlátozottan értékesíthetővé tenni. Megkerestük a régészeti hivatalt, ott a mi általunk felvetett átvilágítós, csak hogy egyszerűbben fogalmazzak, leegyszerűsítve átvilágítós rendszert nem fogadták el, és ragaszkodnak ahhoz, ők viszont fel sem tárják a területet, csak akkor, hogyha majd ott valamiféle építkezés elkezdődik. Éppen ezért én a következő javaslattal élek. A telkeknek a forgalmi értékét egy korlátozott mértékben csökkenti a Képviselő-testület. Javaslom, hogy csökkentse, és egyben ezt a felelősséget, ami a szarmata síroknak a feltárása és az abból adódó esetleges problémák, ezeket egy az egyben a vevőre fogjuk áthárítani. Magyarán szólva megnézettük Tóth Miklós főépítész úrral azt, hogy a telkeken belül hova lehet építeni és mekkora a beépíthető négyzetméter. Azt mondjuk, hogy jó, nyilván itt is 25%. Tehát a beépíthető m</w:t>
      </w:r>
      <w:r>
        <w:rPr>
          <w:sz w:val="28"/>
          <w:szCs w:val="28"/>
          <w:vertAlign w:val="superscript"/>
        </w:rPr>
        <w:t>2</w:t>
      </w:r>
      <w:r>
        <w:rPr>
          <w:sz w:val="28"/>
          <w:szCs w:val="28"/>
        </w:rPr>
        <w:t>-nek, ami alapterület lehet, a teleknek annak a részének, és csak annak a részének egy 50%-os díjkedvezményt adunk, de úgy, hogy innentől kezdve „reklamációnak” helyi nincs. Az önkormányzat akkor vásárolja vissza azon az áron, amin eladta ezeket a telkeket, ha lesz rá vevő, amiért megvették, amennyiben teljesen ellehetetlenedik az ottani építkezés. Tehát az, hogyha valakinek van egy építési terve és mondjuk egy pincével épített házat szeretne oda építeni, és azt mondja a Történeti Hivatal, hogy az ott lévő csontok, amit találnak, azt ott kell hagyni a földben, és pincét nem lehet építeni, ez még nem jelenti azt, hogy teljesen ellehetetlenült volna az építkezés, csak pincével rendelkező házat nem lehet építeni. Ebben az esetben az önkormányzatnak a visszavásárlási kötelezettsége nem áll fenn. Abban az esetben, amikor egyáltalán nem lehet ott építeni, akkor is csak azon az áron, amin eladta az önkormányzat, mindenféle kártérítési és mindenféle kamat meg mindenféle ilyen feltétel nélkül, és ez is még egy kicsit szigorítva van, ez is csak a vásárlás napjától számított 2 éven belül. Ez is csak akkor, hogyha a vásárlás napjától számított 6 hónapon belül építési engedélyt beadott ide a Polgármesteri Hivatalba házépítésre. Én úgy gondolom, hogy találtunk egy olyan formát, amivel az önkormányzat maximálisan levédi magát, mégis azt a „korlátozást”, amit ezek a szarmata lelőhelyek tartalmaznak, amit finoman fogalmazzak, maga az a hivatal, akinek foglalkoznia kellene ezzel, ők is úgy ítélik meg, hogy a legjobb helyen a földben vannak ezek a leletek, és nem arról híresek, hogy ki kellene állítani őket és mutogatni kellene itt-ott-amott. Ezzel én úgy gondolom kellőképpen védve magát az önkormányzat, de mégis felhívva minden korlátozással lehetséges potenciális vevőknek a figyelmét, így tudjuk értékesíteni majd ezeket a telkeket. Kérdezem, van-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ASZÁS GÁBOR</w:t>
      </w:r>
    </w:p>
    <w:p>
      <w:pPr>
        <w:pStyle w:val="Normal"/>
        <w:jc w:val="both"/>
        <w:rPr>
          <w:sz w:val="28"/>
          <w:szCs w:val="28"/>
        </w:rPr>
      </w:pPr>
      <w:r>
        <w:rPr>
          <w:sz w:val="28"/>
          <w:szCs w:val="28"/>
        </w:rPr>
        <w:t>Kérdés, és észrevételt tennék egyben. Pontosan ezzel a visszavásárlással kapcsolatban az előterjesztés 4. oldalán a legalsó pont a javaslat az önkormányzat az érintett ingatlanokat a fenti táblázatban szereplő csökkentett forgalmi értéken értékesítse azzal, hogy, és akkor felsorol francia bekezdésekben dolgokat. Az utolsó francia bekezdésnél nem olvasom, mert 5-6 sor, kiemelem azt a részt, ami zárójelbe van téve, az épület minimális követelménye a megfelelő alap biztosítása. Te Péter éppen említetted, hogy példának okáért, ha valaki garázst akar, vagy pincét akar építeni alá. Én nem találtam átolvasni ezt az anyagot, az illetékes hivatal részéről olyan kitételt, hogy eredendően nem enged garázst, va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Nincs is il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ASZÁS GÁBOR</w:t>
      </w:r>
    </w:p>
    <w:p>
      <w:pPr>
        <w:pStyle w:val="Normal"/>
        <w:jc w:val="both"/>
        <w:rPr>
          <w:sz w:val="28"/>
          <w:szCs w:val="28"/>
        </w:rPr>
      </w:pPr>
      <w:r>
        <w:rPr>
          <w:sz w:val="28"/>
          <w:szCs w:val="28"/>
        </w:rPr>
        <w:t>Nincs. Egyet ír, hogy 30 cm-nél mélyebben kerítésalapot, farönk kivételt stb. óvatosan kell eljárni. Ha most mi ezt így benne hagyjuk, akkor valaki gyakorlatilag azt mondja, hogy az épület minimális követelménye a megfelelő alap biztosítása. A pincéhez a megfelelő alap az nyilvánvalóan valahol mínusz 2 egész valahány méteren van. Az akkor megfelelő alap. Azt kellene akkor mondani, hogy nem alápincézett, nem alágarázsozott épület, földszintes vagy nem tudom milyen épületről beszélhetünk csak. Ezt valahol meg kellene fogalmazni, mert ez az érdekelteknek nem egyértelmű, de nekem sem. Érted, amit mondo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Értem abszolút. Mindjárt elmondom, hogy mi a problémánk ezzel, vagy nekem személyesen. Ha befejezted, akkor válaszolo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Igen,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problematika ott kezdődik, hogy az önkormányzat az építési szabályzatában nem írhat elő olyat, nem is írja elő, hogy nem lehet alápincézett házat építeni. Éppen ezért nem mondhatjuk azt, hogy nem olyan övezetben van ez a telek, hogy azt lehetne mondani, hogy itt nem lehet pincét építeni. Megértem, hogy amit Te mondasz, ez még talán nem teljesen egyértelmű, úgyhogy én arra teszek javaslatot, hogy amikor a versenyeztetésre kiírjuk a dolgokat, akkor mi írjuk abba bele, hogy amennyiben csak úgy építhető oda ingatlan, hogy nincsen pince, akkor sem vállalunk semmilyen felelősséget. Valahogy egyértelműsítsük ezt a dolgot. Viszont, lehet, hogy én, vagy az előkészítők túlzottan óvatosak, vagy figyelmesek, mert mikor fordulhat elő az, hogy a régészeti hivatal azt mondja, hogy lehet alapot építeni, de nem lehet pincét. Akkor fordulhat elő, amikor olyan másfél méteren van valami olyan, amikor építkeznek, mondjuk, egy koponyacsont. És azt mondja a régészeti hivatal, hogy az az érték ebben az egészben, hogy ott van bent a földben, tehát maradjon is a földben. Ez úgy szokott működni, hogy kimegy a régészeti hivataltól valaki, amikor ássák az alapot. Másfél méteren kifordít egy koponyacsontot, azt mondja, na akkor itt minden megáll, itt nem lehet másfél méterre lemenni csak 50 cm-re vagy 60-ra. És akkor azt mondja a tulajdonosnak, hogy jó, akkor itt pincét nem építhet, csak sávalapot. De egyébként építkezhet. Ekkor is mi azt mondanánk, hogy nem adunk vissza semmi pénzt, hogyha jönne ide követelni. De igazad van, lehet, hogy ez nem teljesen egyértelmű ebből a szövegből, úgyhogy én arra kérem Lukács Titanillát, hogy legyen kedves, amikor majd kiírjuk ezt pályázatra, pontosan szövegezzük ezt meg, hogy abban az esetben, amikor a történeti hivatal esetleg azt előírja, hogy pince nélküli ház építhető, vagy ahhoz hozzájárulna, akkor sem adja vissza az önkormányzat a pénzt. Így ez jó-e, Gáb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ASZÁS GÁBO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GILYÉN INCE</w:t>
      </w:r>
    </w:p>
    <w:p>
      <w:pPr>
        <w:pStyle w:val="Normal"/>
        <w:jc w:val="both"/>
        <w:rPr>
          <w:sz w:val="28"/>
          <w:szCs w:val="28"/>
        </w:rPr>
      </w:pPr>
      <w:r>
        <w:rPr>
          <w:sz w:val="28"/>
          <w:szCs w:val="28"/>
        </w:rPr>
        <w:t xml:space="preserve">Az előző felvetés meglehetősen életszerűtlen. Ugyanis, ha a Történeti Hivatal, vagy bármely régész azt mondja, hogy valahol a leleteket meg kell hagyni ott, ahol vannak, az abból a célból szolgál, hogy bármilyen utólagos feltárást lehetővé tegyen. Pl. a múzeumnak nincsenek pénzeszközei, majd később fel fogja tárni. Elkezdődik egy alapárok kiemelés, ott találnak valamit. Kiszáll a múzeum, azt mondja csak az alapároknál végez régészeti feltárást, és hagyja az egészet. De most egy pinceépítésnél utólag semmiféle hozzáférési lehetősége nincsen. Teljesen életszerűtlen, hogy akkor ne lehessen pincét építeni. A régészeti hivatal úgy találja, hogy a helyszínem meg akarja őrizni még azon a területen az épületen belül is az egészet, akkor a teljes telek területére építési tilalmat fog elrendelni. Felesleges ezt a kitételt beletenni, mert ez az általános körülményekből kifolyó dolog. Valami, ami csak arra jó, hogy nekünk még nehezebben lehessen eladni a telket. Nincs értelme en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nem teljesen értek veled egyet, mert a normális ügymenet a régészeti hivatalnak az lenne, amit meg is kértünk tőle, hogy azt mondjuk, hogy ez szarmata lelőhely, akkor tessék feltárni. És erre azt mondták, hogy nem. Nem tárjuk fel, az nagyon jó helyen van ott a földben, ahol van. Illetve először finoman megkérdezték, hogy mennyi a projektköltség. Amikor megkérdeztük, hogy mi mennyibe kerül, nem értettem, hogy mi köze a projektköltségnek ahhoz, hogy 10 ember dolgozik-e, akkor vagy 20, hogyha netán nagyobb a projektköltség ugyanazon a munkán. Zárójel bezárva, és mindenki érti, gondolom, akinek értenie kell, hogy mit gondolok én erről az egész dologról. Utána meg amikor azt mondtuk, hogy nincsen projekt, itt egyszerűen egy telekértékesítés van, ja, hát akkor nem kell semmit csinálni, csak majd amikor ásnak, akkor amikor építkeznek, majd akkor menjenek ki. Lehet, hogy most úgy tűnik, hogy felesleges, de ennél a régészeti dolgoknál én nem látok tisztán, és a legóvatosabban szeretnék eljárni ebben az ügyben, higgyetek nekem. Lehet, hogy soha nem lesz erre szükség, de azért ahogy szoktam mondani, az ördög nem alszik, karikás is a sze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Csak annyit szeretnék hozzámondani, hogy maga a pincetömb kiemelésekor is előkerülhet ez. Azért nem kell megkötni a kezünket. Akkor ugyanaz a helyzet van, mintha csak az alapot szednék körbe ki. Akkor is leállítja az építkezést, vagy végez feltárást, vagy azt mondja, hogy jelentéktelen, ami ott van és folytatható az építkezés. Kár lenne megkötni a kezün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még egy dolgot tehet, amit most is mondott, a legjobb helyen a földben van az, ami van. És azt mondja, hogy igen, akkor tessék visszatölteni 1 m-re és odáig lehet alapozni, mert ezt is mondhatja. Saj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A Gazdasági és Tulajdonosi Bizottság javasolja az előterjesztésekben szereplő határozati javaslatok elfogadását, és annyi kiegészítést tett hozzá, hogy az alsó telektömbre, ahol több telkünk van, ott kérünk egy javaslatot egy alternatív telekosztásra, vagy vizsgálatot, hogy nézzük meg, hogy lehet-e az övezetben megengedhető lakásszámhoz jobban igazított telekosztást csinálni ezen a területen. Amúgy annyit hozzátennék, hogy itt arról beszélünk, hogy csökkentett értékű eladás, az előterjesztés is erről szól. Azt azért én kihangsúlyoznám, hogy két évvel ezelőtt leállítottuk az értékesítést, mert kiderült, hogy szarmata lelet védett övezete az hirtelen kétszer akkora lett, mint ami előtte. Az akkori vételárhoz képest a mostani előterjesztésben szereplő csökkentett vételár is minden egyes ingatlan esetében magasabb, mint a két évvel ezelőtt tervezett értékesítési ár. A csökkentett az egyben emelt vételárat is hordoz magá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öbb hozzászólást nem látok. Határozathozatal következik. Jegyző úr jelezte, hogy természetesen az I. számú határozati javaslatnak a határideje az a mai nap, amikor visszavonjuk a korábbi határozatokat, úgyhogy ezzel a módosításokkal tenném fel szavazásra. Aki az I. sz. határozati javaslattal egyetért, kérem, igennel ezt jelezze. Szavazzunk! Köszönöm szépen. A Képviselő-testület </w:t>
      </w:r>
      <w:r>
        <w:fldChar w:fldCharType="begin"/>
      </w:r>
      <w:r>
        <w:rPr>
          <w:rStyle w:val="InternetLink"/>
          <w:sz w:val="28"/>
          <w:szCs w:val="28"/>
        </w:rPr>
        <w:instrText xml:space="preserve"> HYPERLINK "../in/szjkv.rtf" \l "hat11"</w:instrText>
      </w:r>
      <w:r>
        <w:rPr>
          <w:rStyle w:val="InternetLink"/>
          <w:sz w:val="28"/>
          <w:szCs w:val="28"/>
        </w:rPr>
        <w:fldChar w:fldCharType="separate"/>
      </w:r>
      <w:r>
        <w:rPr>
          <w:rStyle w:val="InternetLink"/>
          <w:sz w:val="28"/>
          <w:szCs w:val="28"/>
        </w:rPr>
        <w:t>20 igen, 1 nem, 0 tartózkodással</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2009. (I. 21.) Kt. </w:t>
        <w:tab/>
      </w:r>
      <w:r>
        <w:rPr>
          <w:color w:val="000000"/>
          <w:spacing w:val="-3"/>
          <w:sz w:val="28"/>
        </w:rPr>
        <w:t>Budapest Főváros XVI. kerületi Önkormányzat Képviselő-testülete 559/2005. (VI. 29.) Kt. határozatát, 558/2005. (VI. 29.) Kt. határozatát, 49/2006. (II. 14.) Kt. határozatát, 50/2006. (II. 14.) Kt. határozatát, 313/2006. (VI. 27.) Kt. határozatát, 258/2007. (V. 2.) Kt. határozatát, 259/2007. (V. 2.) Kt. határozatát, 260/2007. (V. 2.) Kt. határozatát hatályon kívül helyezi.</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január 2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5. oldalon található II. sz. határozati javaslatot nem olvasom fel. Elfogadása minősített szótöbbséget igényel. Aki ezzel egyetért, kérem, igennel ezt jelezze. Szavazzunk! Köszönöm szépen. A Képviselő-testület </w:t>
      </w:r>
      <w:r>
        <w:fldChar w:fldCharType="begin"/>
      </w:r>
      <w:r>
        <w:rPr>
          <w:rStyle w:val="InternetLink"/>
          <w:sz w:val="28"/>
          <w:szCs w:val="28"/>
        </w:rPr>
        <w:instrText xml:space="preserve"> HYPERLINK "../in/szjkv.rtf" \l "hat12"</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2009. (I. 21.) Kt. </w:t>
        <w:tab/>
      </w:r>
      <w:r>
        <w:rPr>
          <w:color w:val="000000"/>
          <w:spacing w:val="-3"/>
          <w:sz w:val="28"/>
        </w:rPr>
        <w:t>Budapest Főváros XVI. kerületi Önkormányzat Képviselő-testülete úgy dönt, hogy a tulajdonát képező Budapest, XVI. kerület Atlasz utca 104074/1 hrsz-ú, 797 m² kivett beépítetlen terület megnevezésű ingatlant nyilvános egyfordulós pályázat útján értékesíteni kívánja az alábbi feltételekkel:</w:t>
      </w:r>
    </w:p>
    <w:p>
      <w:pPr>
        <w:pStyle w:val="Normal"/>
        <w:ind w:left="3124" w:hanging="0"/>
        <w:jc w:val="both"/>
        <w:rPr>
          <w:color w:val="000000"/>
          <w:spacing w:val="-3"/>
          <w:sz w:val="28"/>
        </w:rPr>
      </w:pPr>
      <w:r>
        <w:rPr>
          <w:color w:val="000000"/>
          <w:spacing w:val="-3"/>
          <w:sz w:val="28"/>
        </w:rPr>
        <w:t>Az ingatlan kikiáltási árát, valamint a terhekkel csökkentett forgalmi értéket 11.927.513,-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color w:val="000000"/>
          <w:spacing w:val="-3"/>
          <w:sz w:val="28"/>
        </w:rPr>
      </w:pPr>
      <w:r>
        <w:rPr>
          <w:color w:val="000000"/>
          <w:spacing w:val="-3"/>
          <w:sz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color w:val="000000"/>
          <w:spacing w:val="-3"/>
          <w:sz w:val="28"/>
        </w:rPr>
      </w:pPr>
      <w:r>
        <w:rPr>
          <w:color w:val="000000"/>
          <w:spacing w:val="-3"/>
          <w:sz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color w:val="000000"/>
          <w:spacing w:val="-3"/>
          <w:sz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hanging="0"/>
        <w:jc w:val="both"/>
        <w:rPr>
          <w:color w:val="000000"/>
          <w:spacing w:val="-3"/>
          <w:sz w:val="28"/>
        </w:rPr>
      </w:pPr>
      <w:r>
        <w:rPr>
          <w:color w:val="000000"/>
          <w:spacing w:val="-3"/>
          <w:sz w:val="28"/>
        </w:rPr>
        <w:t>A kikiáltási ár tartalmazza a 72.000,- Ft/ingatlan csatorna érdekeltségi hozzájárulást.</w:t>
      </w:r>
    </w:p>
    <w:p>
      <w:pPr>
        <w:pStyle w:val="Normal"/>
        <w:ind w:left="3124" w:hanging="0"/>
        <w:jc w:val="both"/>
        <w:rPr/>
      </w:pPr>
      <w:r>
        <w:rPr>
          <w:color w:val="000000"/>
          <w:spacing w:val="-3"/>
          <w:sz w:val="28"/>
        </w:rPr>
        <w:t>Felkéri a polgármestert a nyilvános egyfordulós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 pályázat kiírására 2009. márci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7. oldalon kezdődő III. sz. határozati javaslat elfogadása minősített szótöbbséget igényel. Aki ezzel egyetért, kérem, igennel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13"</w:instrText>
      </w:r>
      <w:r>
        <w:rPr>
          <w:rStyle w:val="InternetLink"/>
          <w:sz w:val="28"/>
          <w:szCs w:val="28"/>
        </w:rPr>
        <w:fldChar w:fldCharType="separate"/>
      </w:r>
      <w:r>
        <w:rPr>
          <w:rStyle w:val="InternetLink"/>
          <w:sz w:val="28"/>
          <w:szCs w:val="28"/>
        </w:rPr>
        <w:t>20 igen, 1 nem, 0 tartózkodással</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2009. (I. 21.) Kt. </w:t>
        <w:tab/>
      </w:r>
      <w:r>
        <w:rPr>
          <w:sz w:val="28"/>
          <w:szCs w:val="28"/>
        </w:rPr>
        <w:t>Budapest Főváros XVI. kerületi Önkormányzat Képviselő-testülete úgy dönt, hogy a tulajdonát képező Budapest, XVI. kerület Atlasz utca 104074/3 hrsz-ú, 1202 m² kivett beépítetlen terület megnevezésű ingatlant nyilvános egyfordulós pályázat útján értékesíteni kívánja az alábbi feltételekkel:</w:t>
      </w:r>
    </w:p>
    <w:p>
      <w:pPr>
        <w:pStyle w:val="Normal"/>
        <w:ind w:left="3124" w:right="-16" w:hanging="0"/>
        <w:jc w:val="both"/>
        <w:rPr>
          <w:sz w:val="28"/>
          <w:szCs w:val="28"/>
        </w:rPr>
      </w:pPr>
      <w:r>
        <w:rPr>
          <w:sz w:val="28"/>
          <w:szCs w:val="28"/>
        </w:rPr>
        <w:t>Az ingatlan kikiáltási árát, valamint a terhekkel csökkentett forgalmi értéket 19.593.988,-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right="-16"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right="-16" w:hanging="0"/>
        <w:jc w:val="both"/>
        <w:rPr/>
      </w:pPr>
      <w:r>
        <w:rPr>
          <w:sz w:val="28"/>
          <w:szCs w:val="28"/>
        </w:rPr>
        <w:t>A kikiáltási ár tartalmazza a 72.000,- Ft/ingatlan csatorna érdekeltségi hozzájárulást.</w:t>
      </w:r>
    </w:p>
    <w:p>
      <w:pPr>
        <w:pStyle w:val="Normal"/>
        <w:ind w:left="3124" w:right="-16" w:hanging="0"/>
        <w:jc w:val="both"/>
        <w:rPr>
          <w:sz w:val="28"/>
          <w:szCs w:val="28"/>
        </w:rPr>
      </w:pPr>
      <w:r>
        <w:rPr>
          <w:sz w:val="28"/>
          <w:szCs w:val="28"/>
        </w:rPr>
        <w:t>Felkéri a polgármestert a nyilvános egyfordulós pályázat kiírására.</w:t>
      </w:r>
    </w:p>
    <w:p>
      <w:pPr>
        <w:pStyle w:val="Normal"/>
        <w:ind w:right="-108" w:hanging="0"/>
        <w:jc w:val="both"/>
        <w:rPr>
          <w:sz w:val="28"/>
          <w:szCs w:val="28"/>
        </w:rPr>
      </w:pPr>
      <w:r>
        <w:rPr>
          <w:sz w:val="28"/>
          <w:szCs w:val="28"/>
        </w:rPr>
      </w:r>
    </w:p>
    <w:p>
      <w:pPr>
        <w:pStyle w:val="TextBodyIndent"/>
        <w:spacing w:before="0" w:after="0"/>
        <w:ind w:left="4260" w:right="-108" w:hanging="1136"/>
        <w:jc w:val="both"/>
        <w:rPr/>
      </w:pPr>
      <w:r>
        <w:rPr>
          <w:sz w:val="28"/>
          <w:szCs w:val="28"/>
          <w:u w:val="single"/>
        </w:rPr>
        <w:t>Határidő:</w:t>
      </w:r>
      <w:r>
        <w:rPr>
          <w:sz w:val="28"/>
          <w:szCs w:val="28"/>
        </w:rPr>
        <w:tab/>
        <w:t>a pályázat kiírására 2009. március 30.</w:t>
      </w:r>
    </w:p>
    <w:p>
      <w:pPr>
        <w:pStyle w:val="TextBodyIndent"/>
        <w:spacing w:before="0" w:after="0"/>
        <w:ind w:left="4260" w:right="-108"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8. oldalon kezdődő IV. sz. határozati javaslat elfogadása minősített szótöbbséget igényel. Aki ezzel egyetért, kérem, igennel ezt jelezze. Szavazzunk! Köszönöm szépen. </w:t>
      </w:r>
      <w:r>
        <w:fldChar w:fldCharType="begin"/>
      </w:r>
      <w:r>
        <w:rPr>
          <w:rStyle w:val="InternetLink"/>
          <w:sz w:val="28"/>
          <w:szCs w:val="28"/>
        </w:rPr>
        <w:instrText xml:space="preserve"> HYPERLINK "../in/szjkv.rtf" \l "hat14"</w:instrText>
      </w:r>
      <w:r>
        <w:rPr>
          <w:rStyle w:val="InternetLink"/>
          <w:sz w:val="28"/>
          <w:szCs w:val="28"/>
        </w:rPr>
        <w:fldChar w:fldCharType="separate"/>
      </w:r>
      <w:r>
        <w:rPr>
          <w:rStyle w:val="InternetLink"/>
          <w:sz w:val="28"/>
          <w:szCs w:val="28"/>
        </w:rPr>
        <w:t>20 igen, 1 nem, 0 tartózkodással</w:t>
      </w:r>
      <w:r>
        <w:rPr>
          <w:rStyle w:val="InternetLink"/>
          <w:sz w:val="28"/>
          <w:szCs w:val="28"/>
        </w:rPr>
        <w:fldChar w:fldCharType="end"/>
      </w:r>
      <w:r>
        <w:rPr>
          <w:sz w:val="28"/>
          <w:szCs w:val="28"/>
        </w:rPr>
        <w:t xml:space="preserve"> a 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2009. (I. 21.) Kt. </w:t>
        <w:tab/>
      </w:r>
      <w:r>
        <w:rPr>
          <w:color w:val="000000"/>
          <w:spacing w:val="-3"/>
          <w:sz w:val="28"/>
        </w:rPr>
        <w:t>Budapest Főváros XVI. kerületi Önkormányzat Képviselő-testülete úgy dönt, hogy a tulajdonát képező Budapest, XVI. kerület Nógrádverőce utca 104074/4 hrsz-ú, 923 m² kivett beépítetlen terület megnevezésű ingatlant nyilvános egyfordulós pályázat útján értékesíteni kívánja az alábbi feltételekkel:</w:t>
      </w:r>
    </w:p>
    <w:p>
      <w:pPr>
        <w:pStyle w:val="Normal"/>
        <w:ind w:left="3124" w:hanging="0"/>
        <w:jc w:val="both"/>
        <w:rPr>
          <w:color w:val="000000"/>
          <w:spacing w:val="-3"/>
          <w:sz w:val="28"/>
        </w:rPr>
      </w:pPr>
      <w:r>
        <w:rPr>
          <w:color w:val="000000"/>
          <w:spacing w:val="-3"/>
          <w:sz w:val="28"/>
        </w:rPr>
        <w:t>Az ingatlan kikiáltási árát, valamint a terhekkel csökkentett forgalmi értéket 13.242.825,-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color w:val="000000"/>
          <w:spacing w:val="-3"/>
          <w:sz w:val="28"/>
        </w:rPr>
      </w:pPr>
      <w:r>
        <w:rPr>
          <w:color w:val="000000"/>
          <w:spacing w:val="-3"/>
          <w:sz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color w:val="000000"/>
          <w:spacing w:val="-3"/>
          <w:sz w:val="28"/>
        </w:rPr>
      </w:pPr>
      <w:r>
        <w:rPr>
          <w:color w:val="000000"/>
          <w:spacing w:val="-3"/>
          <w:sz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color w:val="000000"/>
          <w:spacing w:val="-3"/>
          <w:sz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hanging="0"/>
        <w:jc w:val="both"/>
        <w:rPr/>
      </w:pPr>
      <w:r>
        <w:rPr>
          <w:color w:val="000000"/>
          <w:spacing w:val="-3"/>
          <w:sz w:val="28"/>
        </w:rPr>
        <w:t>A kikiáltási ár tartalmazza a 72.000,- Ft/ingatlan csatorna érdekeltségi hozzájárulást.</w:t>
      </w:r>
    </w:p>
    <w:p>
      <w:pPr>
        <w:pStyle w:val="Normal"/>
        <w:ind w:left="3124" w:hanging="0"/>
        <w:jc w:val="both"/>
        <w:rPr>
          <w:color w:val="000000"/>
          <w:spacing w:val="-3"/>
          <w:sz w:val="28"/>
        </w:rPr>
      </w:pPr>
      <w:r>
        <w:rPr>
          <w:color w:val="000000"/>
          <w:spacing w:val="-3"/>
          <w:sz w:val="28"/>
        </w:rPr>
        <w:t>Felkéri a polgármestert a nyilvános egyfordulós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 pályázat kiírására 2009. márci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9. oldalon kezdődő V. sz. határozati javaslat szintén minősített szótöbbséget igényel. Kérem szavazzunk! Köszönöm szépen. </w:t>
      </w:r>
      <w:r>
        <w:fldChar w:fldCharType="begin"/>
      </w:r>
      <w:r>
        <w:rPr>
          <w:rStyle w:val="InternetLink"/>
          <w:sz w:val="28"/>
          <w:szCs w:val="28"/>
        </w:rPr>
        <w:instrText xml:space="preserve"> HYPERLINK "../in/szjkv.rtf" \l "hat15"</w:instrText>
      </w:r>
      <w:r>
        <w:rPr>
          <w:rStyle w:val="InternetLink"/>
          <w:sz w:val="28"/>
          <w:szCs w:val="28"/>
        </w:rPr>
        <w:fldChar w:fldCharType="separate"/>
      </w:r>
      <w:r>
        <w:rPr>
          <w:rStyle w:val="InternetLink"/>
          <w:sz w:val="28"/>
          <w:szCs w:val="28"/>
        </w:rPr>
        <w:t>20 igen, 1 nem, 0 tartózkodással</w:t>
      </w:r>
      <w:r>
        <w:rPr>
          <w:rStyle w:val="InternetLink"/>
          <w:sz w:val="28"/>
          <w:szCs w:val="28"/>
        </w:rPr>
        <w:fldChar w:fldCharType="end"/>
      </w:r>
      <w:r>
        <w:rPr>
          <w:sz w:val="28"/>
          <w:szCs w:val="28"/>
        </w:rPr>
        <w:t xml:space="preserve"> elfogadta ezt is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2009. (I. 21.) Kt. </w:t>
        <w:tab/>
      </w:r>
      <w:r>
        <w:rPr>
          <w:sz w:val="28"/>
          <w:szCs w:val="28"/>
        </w:rPr>
        <w:t>Budapest Főváros XVI. kerületi Önkormányzat Képviselő-testülete úgy dönt, hogy a tulajdonát képező Budapest, XVI. kerület Nógrádverőce utca 104074/5 hrsz-ú, 1359 m² kivett beépítetlen terület megnevezésű ingatlant nyilvános egyfordulós pályázat útján értékesíteni kívánja az alábbi feltételekkel:</w:t>
      </w:r>
    </w:p>
    <w:p>
      <w:pPr>
        <w:pStyle w:val="Normal"/>
        <w:ind w:left="3124" w:right="-16" w:hanging="0"/>
        <w:jc w:val="both"/>
        <w:rPr>
          <w:sz w:val="28"/>
          <w:szCs w:val="28"/>
        </w:rPr>
      </w:pPr>
      <w:r>
        <w:rPr>
          <w:sz w:val="28"/>
          <w:szCs w:val="28"/>
        </w:rPr>
        <w:t>Az ingatlan kikiáltási árát, valamint a terhekkel csökkentett forgalmi értéket 22.278.775,-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right="-16"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right="-16" w:hanging="0"/>
        <w:jc w:val="both"/>
        <w:rPr>
          <w:sz w:val="28"/>
          <w:szCs w:val="28"/>
        </w:rPr>
      </w:pPr>
      <w:r>
        <w:rPr>
          <w:sz w:val="28"/>
          <w:szCs w:val="28"/>
        </w:rPr>
        <w:t>A kikiáltási ár tartalmazza a 72.000,- Ft/ingatlan csatorna érdekeltségi hozzájárulást.</w:t>
      </w:r>
    </w:p>
    <w:p>
      <w:pPr>
        <w:pStyle w:val="Normal"/>
        <w:ind w:left="3124" w:right="-16" w:hanging="0"/>
        <w:jc w:val="both"/>
        <w:rPr>
          <w:sz w:val="28"/>
          <w:szCs w:val="28"/>
        </w:rPr>
      </w:pPr>
      <w:r>
        <w:rPr>
          <w:sz w:val="28"/>
          <w:szCs w:val="28"/>
        </w:rPr>
        <w:t>Felkéri a polgármestert a nyilvános egyfordulós pályázat kiírására.</w:t>
      </w:r>
    </w:p>
    <w:p>
      <w:pPr>
        <w:pStyle w:val="Normal"/>
        <w:ind w:right="-108" w:hanging="0"/>
        <w:jc w:val="both"/>
        <w:rPr>
          <w:sz w:val="28"/>
          <w:szCs w:val="28"/>
        </w:rPr>
      </w:pPr>
      <w:r>
        <w:rPr>
          <w:sz w:val="28"/>
          <w:szCs w:val="28"/>
        </w:rPr>
      </w:r>
    </w:p>
    <w:p>
      <w:pPr>
        <w:pStyle w:val="TextBodyIndent"/>
        <w:spacing w:before="0" w:after="0"/>
        <w:ind w:left="4260" w:right="-108" w:hanging="1136"/>
        <w:jc w:val="both"/>
        <w:rPr/>
      </w:pPr>
      <w:r>
        <w:rPr>
          <w:sz w:val="28"/>
          <w:szCs w:val="28"/>
          <w:u w:val="single"/>
        </w:rPr>
        <w:t>Határidő:</w:t>
      </w:r>
      <w:r>
        <w:rPr>
          <w:sz w:val="28"/>
          <w:szCs w:val="28"/>
        </w:rPr>
        <w:tab/>
        <w:t>a pályázat kiírására 2009. március 30.</w:t>
      </w:r>
    </w:p>
    <w:p>
      <w:pPr>
        <w:pStyle w:val="TextBodyIndent"/>
        <w:spacing w:before="0" w:after="0"/>
        <w:ind w:left="4260" w:right="-108"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10. oldalon a VI. sz. határozati javaslat kezdődik. Minősített szótöbbséget igényel az elfogadása. Szavazzunk! Köszönöm szépen. A Képviselő-testület 20 igen, 0 nem, 1 tartózkodással, nem, </w:t>
      </w:r>
      <w:r>
        <w:fldChar w:fldCharType="begin"/>
      </w:r>
      <w:r>
        <w:rPr>
          <w:rStyle w:val="InternetLink"/>
          <w:sz w:val="28"/>
          <w:szCs w:val="28"/>
        </w:rPr>
        <w:instrText xml:space="preserve"> HYPERLINK "../in/szjkv.rtf" \l "hat16"</w:instrText>
      </w:r>
      <w:r>
        <w:rPr>
          <w:rStyle w:val="InternetLink"/>
          <w:sz w:val="28"/>
          <w:szCs w:val="28"/>
        </w:rPr>
        <w:fldChar w:fldCharType="separate"/>
      </w:r>
      <w:r>
        <w:rPr>
          <w:rStyle w:val="InternetLink"/>
          <w:sz w:val="28"/>
          <w:szCs w:val="28"/>
        </w:rPr>
        <w:t>20 igen, 1 nem, 0 tartózkodással,</w:t>
      </w:r>
      <w:r>
        <w:rPr>
          <w:rStyle w:val="InternetLink"/>
          <w:sz w:val="28"/>
          <w:szCs w:val="28"/>
        </w:rPr>
        <w:fldChar w:fldCharType="end"/>
      </w:r>
      <w:r>
        <w:rPr>
          <w:sz w:val="28"/>
          <w:szCs w:val="28"/>
        </w:rPr>
        <w:t xml:space="preserve"> helyesbítettem,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2009. (I. 21.) Kt. </w:t>
        <w:tab/>
      </w:r>
      <w:r>
        <w:rPr>
          <w:color w:val="000000"/>
          <w:spacing w:val="-3"/>
          <w:sz w:val="28"/>
        </w:rPr>
        <w:t>Budapest Főváros XVI. kerületi Önkormányzat Képviselő-testülete úgy dönt, hogy a tulajdonát képező Budapest, XVI. kerület Nógrádverőce utca 104074/6 hrsz-ú, 1034 m² kivett beépítetlen terület megnevezésű ingatlant nyilvános egyfordulós pályázat útján értékesíteni kívánja az alábbi feltételekkel:</w:t>
      </w:r>
    </w:p>
    <w:p>
      <w:pPr>
        <w:pStyle w:val="Normal"/>
        <w:ind w:left="3124" w:hanging="0"/>
        <w:jc w:val="both"/>
        <w:rPr>
          <w:color w:val="000000"/>
          <w:spacing w:val="-3"/>
          <w:sz w:val="28"/>
        </w:rPr>
      </w:pPr>
      <w:r>
        <w:rPr>
          <w:color w:val="000000"/>
          <w:spacing w:val="-3"/>
          <w:sz w:val="28"/>
        </w:rPr>
        <w:t>Az ingatlan kikiáltási árát, valamint a terhekkel csökkentett forgalmi értéket 14.866.951,-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color w:val="000000"/>
          <w:spacing w:val="-3"/>
          <w:sz w:val="28"/>
        </w:rPr>
      </w:pPr>
      <w:r>
        <w:rPr>
          <w:color w:val="000000"/>
          <w:spacing w:val="-3"/>
          <w:sz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color w:val="000000"/>
          <w:spacing w:val="-3"/>
          <w:sz w:val="28"/>
        </w:rPr>
      </w:pPr>
      <w:r>
        <w:rPr>
          <w:color w:val="000000"/>
          <w:spacing w:val="-3"/>
          <w:sz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color w:val="000000"/>
          <w:spacing w:val="-3"/>
          <w:sz w:val="28"/>
        </w:rPr>
        <w:t>A visszavásárlás lehetősége csak az építési lehetőség teljes ellehetetlenülése esetén áll fenn, abban az esetben nem, ha a tulajdonos, bár az ingatlan beépíthető, de olyan terveket kíván benyújtani, amelyek a védettség miatt nem engedélyezhetők, vagy aránytalanul magas feltárási költségeket eredményeznek.</w:t>
      </w:r>
    </w:p>
    <w:p>
      <w:pPr>
        <w:pStyle w:val="Normal"/>
        <w:ind w:left="3124" w:hanging="0"/>
        <w:jc w:val="both"/>
        <w:rPr/>
      </w:pPr>
      <w:r>
        <w:rPr>
          <w:color w:val="000000"/>
          <w:spacing w:val="-3"/>
          <w:sz w:val="28"/>
        </w:rPr>
        <w:t>A kikiáltási ár tartalmazza a 72.000,- Ft/ingatlan csatorna érdekeltségi hozzájárulást.</w:t>
      </w:r>
    </w:p>
    <w:p>
      <w:pPr>
        <w:pStyle w:val="Normal"/>
        <w:ind w:left="3124" w:hanging="0"/>
        <w:jc w:val="both"/>
        <w:rPr>
          <w:color w:val="000000"/>
          <w:spacing w:val="-3"/>
          <w:sz w:val="28"/>
        </w:rPr>
      </w:pPr>
      <w:r>
        <w:rPr>
          <w:color w:val="000000"/>
          <w:spacing w:val="-3"/>
          <w:sz w:val="28"/>
        </w:rPr>
        <w:t>Felkéri a polgármestert a nyilvános egyfordulós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 pályázat kiírására 2009. márci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1. oldalon a VII. sz. határozati javaslatról szavazunk, melynek elfogadása szintén minősített szótöbbséget igényel. Szavazzunk! Köszönöm szépen. </w:t>
      </w:r>
    </w:p>
    <w:p>
      <w:pPr>
        <w:pStyle w:val="Normal"/>
        <w:jc w:val="both"/>
        <w:rPr/>
      </w:pPr>
      <w:r>
        <w:fldChar w:fldCharType="begin"/>
      </w:r>
      <w:r>
        <w:rPr>
          <w:rStyle w:val="InternetLink"/>
          <w:sz w:val="28"/>
          <w:szCs w:val="28"/>
        </w:rPr>
        <w:instrText xml:space="preserve"> HYPERLINK "../in/szjkv.rtf" \l "hat17"</w:instrText>
      </w:r>
      <w:r>
        <w:rPr>
          <w:rStyle w:val="InternetLink"/>
          <w:sz w:val="28"/>
          <w:szCs w:val="28"/>
        </w:rPr>
        <w:fldChar w:fldCharType="separate"/>
      </w:r>
      <w:r>
        <w:rPr>
          <w:rStyle w:val="InternetLink"/>
          <w:sz w:val="28"/>
          <w:szCs w:val="28"/>
        </w:rPr>
        <w:t>20 igen, 1 nem, 0 tartózkodással</w:t>
      </w:r>
      <w:r>
        <w:rPr>
          <w:rStyle w:val="InternetLink"/>
          <w:sz w:val="28"/>
          <w:szCs w:val="28"/>
        </w:rPr>
        <w:fldChar w:fldCharType="end"/>
      </w:r>
      <w:r>
        <w:rPr>
          <w:sz w:val="28"/>
          <w:szCs w:val="28"/>
        </w:rPr>
        <w:t xml:space="preserve"> a testület elfogadta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2009. (I. 21.) Kt. </w:t>
        <w:tab/>
      </w:r>
      <w:r>
        <w:rPr>
          <w:sz w:val="28"/>
          <w:szCs w:val="28"/>
        </w:rPr>
        <w:t>Budapest Főváros XVI. kerületi Önkormányzat Képviselő-testülete úgy dönt, hogy a tulajdonát képező Budapest, XVI. kerület Ajak utca 104014/1 hrsz-ú, 1084 m² kivett beépítetlen terület megnevezésű ingatlant nyilvános egyfordulós pályázat útján értékesíteni kívánja az alábbi feltételekkel:</w:t>
      </w:r>
    </w:p>
    <w:p>
      <w:pPr>
        <w:pStyle w:val="Normal"/>
        <w:ind w:left="3124" w:right="-16" w:hanging="0"/>
        <w:jc w:val="both"/>
        <w:rPr/>
      </w:pPr>
      <w:r>
        <w:rPr>
          <w:sz w:val="28"/>
          <w:szCs w:val="28"/>
        </w:rPr>
        <w:t>Az ingatlan kikiáltási árát, valamint a terhekkel csökkentett forgalmi értéket 16.295.948,-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right="-16"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right="-16" w:hanging="0"/>
        <w:jc w:val="both"/>
        <w:rPr/>
      </w:pPr>
      <w:r>
        <w:rPr>
          <w:sz w:val="28"/>
          <w:szCs w:val="28"/>
        </w:rPr>
        <w:t>A kikiáltási ár tartalmazza a 72.000,- Ft/ingatlan csatorna érdekeltségi hozzájárulást.</w:t>
      </w:r>
    </w:p>
    <w:p>
      <w:pPr>
        <w:pStyle w:val="Normal"/>
        <w:ind w:left="3124" w:right="-16" w:hanging="0"/>
        <w:jc w:val="both"/>
        <w:rPr>
          <w:sz w:val="28"/>
          <w:szCs w:val="28"/>
        </w:rPr>
      </w:pPr>
      <w:r>
        <w:rPr>
          <w:sz w:val="28"/>
          <w:szCs w:val="28"/>
        </w:rPr>
        <w:t>Felkéri a polgármestert a nyilvános egyfordulós pályázat kiírására.</w:t>
      </w:r>
    </w:p>
    <w:p>
      <w:pPr>
        <w:pStyle w:val="Normal"/>
        <w:ind w:right="-108" w:hanging="0"/>
        <w:jc w:val="both"/>
        <w:rPr>
          <w:sz w:val="28"/>
          <w:szCs w:val="28"/>
        </w:rPr>
      </w:pPr>
      <w:r>
        <w:rPr>
          <w:sz w:val="28"/>
          <w:szCs w:val="28"/>
        </w:rPr>
      </w:r>
    </w:p>
    <w:p>
      <w:pPr>
        <w:pStyle w:val="TextBodyIndent"/>
        <w:spacing w:before="0" w:after="0"/>
        <w:ind w:left="4258" w:right="-108" w:hanging="1134"/>
        <w:jc w:val="both"/>
        <w:rPr/>
      </w:pPr>
      <w:r>
        <w:rPr>
          <w:sz w:val="28"/>
          <w:szCs w:val="28"/>
          <w:u w:val="single"/>
        </w:rPr>
        <w:t>Határidő:</w:t>
      </w:r>
      <w:r>
        <w:rPr>
          <w:sz w:val="28"/>
          <w:szCs w:val="28"/>
        </w:rPr>
        <w:tab/>
        <w:t>a pályázat kiírására 2009. március 30.</w:t>
      </w:r>
    </w:p>
    <w:p>
      <w:pPr>
        <w:pStyle w:val="TextBodyIndent"/>
        <w:spacing w:before="0" w:after="0"/>
        <w:ind w:left="4258" w:right="-108" w:hanging="1134"/>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12. oldal, VIII. sz. határozati javaslat, szintén minősített szótöbbség. Szavazzunk! Köszönöm szépen. </w:t>
      </w:r>
      <w:r>
        <w:fldChar w:fldCharType="begin"/>
      </w:r>
      <w:r>
        <w:rPr>
          <w:rStyle w:val="InternetLink"/>
          <w:sz w:val="28"/>
          <w:szCs w:val="28"/>
        </w:rPr>
        <w:instrText xml:space="preserve"> HYPERLINK "../in/szjkv.rtf" \l "hat18"</w:instrText>
      </w:r>
      <w:r>
        <w:rPr>
          <w:rStyle w:val="InternetLink"/>
          <w:sz w:val="28"/>
          <w:szCs w:val="28"/>
        </w:rPr>
        <w:fldChar w:fldCharType="separate"/>
      </w:r>
      <w:r>
        <w:rPr>
          <w:rStyle w:val="InternetLink"/>
          <w:sz w:val="28"/>
          <w:szCs w:val="28"/>
        </w:rPr>
        <w:t>20 igen, 1 nem, 0 tartózkodással</w:t>
      </w:r>
      <w:r>
        <w:rPr>
          <w:rStyle w:val="InternetLink"/>
          <w:sz w:val="28"/>
          <w:szCs w:val="28"/>
        </w:rPr>
        <w:fldChar w:fldCharType="end"/>
      </w:r>
      <w:r>
        <w:rPr>
          <w:sz w:val="28"/>
          <w:szCs w:val="28"/>
        </w:rPr>
        <w:t xml:space="preserve"> a Képviselő-testület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2009. (I. 21.) Kt. </w:t>
        <w:tab/>
      </w:r>
      <w:r>
        <w:rPr>
          <w:color w:val="000000"/>
          <w:spacing w:val="-3"/>
          <w:sz w:val="28"/>
        </w:rPr>
        <w:t>Budapest Főváros XVI. kerületi Önkormányzat Képviselő-testülete úgy dönt, hogy a tulajdonát képező Budapest, XVI. kerület Ajak utca 104014/2 hrsz-ú, 1042 m² kivett beépítetlen terület megnevezésű ingatlant nyilvános egyfordulós pályázat útján értékesíteni kívánja az alábbi feltételekkel:</w:t>
      </w:r>
    </w:p>
    <w:p>
      <w:pPr>
        <w:pStyle w:val="Normal"/>
        <w:ind w:left="3124" w:hanging="0"/>
        <w:jc w:val="both"/>
        <w:rPr>
          <w:color w:val="000000"/>
          <w:spacing w:val="-3"/>
          <w:sz w:val="28"/>
        </w:rPr>
      </w:pPr>
      <w:r>
        <w:rPr>
          <w:color w:val="000000"/>
          <w:spacing w:val="-3"/>
          <w:sz w:val="28"/>
        </w:rPr>
        <w:t>Az ingatlan kikiáltási árát, valamint a terhekkel csökkentett forgalmi értéket 15.629.225,-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color w:val="000000"/>
          <w:spacing w:val="-3"/>
          <w:sz w:val="28"/>
        </w:rPr>
      </w:pPr>
      <w:r>
        <w:rPr>
          <w:color w:val="000000"/>
          <w:spacing w:val="-3"/>
          <w:sz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color w:val="000000"/>
          <w:spacing w:val="-3"/>
          <w:sz w:val="28"/>
        </w:rPr>
      </w:pPr>
      <w:r>
        <w:rPr>
          <w:color w:val="000000"/>
          <w:spacing w:val="-3"/>
          <w:sz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color w:val="000000"/>
          <w:spacing w:val="-3"/>
          <w:sz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hanging="0"/>
        <w:jc w:val="both"/>
        <w:rPr/>
      </w:pPr>
      <w:r>
        <w:rPr>
          <w:color w:val="000000"/>
          <w:spacing w:val="-3"/>
          <w:sz w:val="28"/>
        </w:rPr>
        <w:t>A kikiáltási ár tartalmazza a 72.000,- Ft/ingatlan csatorna érdekeltségi hozzájárulást.</w:t>
      </w:r>
    </w:p>
    <w:p>
      <w:pPr>
        <w:pStyle w:val="Normal"/>
        <w:ind w:left="3124" w:hanging="0"/>
        <w:jc w:val="both"/>
        <w:rPr>
          <w:color w:val="000000"/>
          <w:spacing w:val="-3"/>
          <w:sz w:val="28"/>
        </w:rPr>
      </w:pPr>
      <w:r>
        <w:rPr>
          <w:color w:val="000000"/>
          <w:spacing w:val="-3"/>
          <w:sz w:val="28"/>
        </w:rPr>
        <w:t>Felkéri a polgármestert a nyilvános egyfordulós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 pályázat kiírására 2009. márci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13. oldalon található IX. sz. határozati javaslatról szavazunk minősített szótöbbséggel. Szavazzunk! Köszönöm szépen. </w:t>
      </w:r>
      <w:r>
        <w:fldChar w:fldCharType="begin"/>
      </w:r>
      <w:r>
        <w:rPr>
          <w:rStyle w:val="InternetLink"/>
          <w:sz w:val="28"/>
          <w:szCs w:val="28"/>
        </w:rPr>
        <w:instrText xml:space="preserve"> HYPERLINK "../in/szjkv.rtf" \l "hat19"</w:instrText>
      </w:r>
      <w:r>
        <w:rPr>
          <w:rStyle w:val="InternetLink"/>
          <w:sz w:val="28"/>
          <w:szCs w:val="28"/>
        </w:rPr>
        <w:fldChar w:fldCharType="separate"/>
      </w:r>
      <w:r>
        <w:rPr>
          <w:rStyle w:val="InternetLink"/>
          <w:sz w:val="28"/>
          <w:szCs w:val="28"/>
        </w:rPr>
        <w:t>20 igen, 1 nem, 0 tartózkodással</w:t>
      </w:r>
      <w:r>
        <w:rPr>
          <w:rStyle w:val="InternetLink"/>
          <w:sz w:val="28"/>
          <w:szCs w:val="28"/>
        </w:rPr>
        <w:fldChar w:fldCharType="end"/>
      </w:r>
      <w:r>
        <w:rPr>
          <w:sz w:val="28"/>
          <w:szCs w:val="28"/>
        </w:rPr>
        <w:t xml:space="preserve"> a testület ezt is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2009. (I. 21.) Kt. </w:t>
        <w:tab/>
      </w:r>
      <w:r>
        <w:rPr>
          <w:sz w:val="28"/>
          <w:szCs w:val="28"/>
        </w:rPr>
        <w:t>Budapest Főváros XVI. kerületi Önkormányzat Képviselő-testülete úgy dönt, hogy a tulajdonát képező Budapest, XVI. kerület Ajak utca 104014/3 hrsz-ú, 1041 m² kivett beépítetlen terület megnevezésű ingatlant nyilvános egyfordulós pályázat útján értékesíteni kívánja az alábbi feltételekkel:</w:t>
      </w:r>
    </w:p>
    <w:p>
      <w:pPr>
        <w:pStyle w:val="Normal"/>
        <w:ind w:left="3124" w:right="-16" w:hanging="0"/>
        <w:jc w:val="both"/>
        <w:rPr>
          <w:sz w:val="28"/>
          <w:szCs w:val="28"/>
        </w:rPr>
      </w:pPr>
      <w:r>
        <w:rPr>
          <w:sz w:val="28"/>
          <w:szCs w:val="28"/>
        </w:rPr>
        <w:t>Az ingatlan kikiáltási árát, valamint a terhekkel csökkentett forgalmi értéket 15.612.212,-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right="-16"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right="-16" w:hanging="0"/>
        <w:jc w:val="both"/>
        <w:rPr>
          <w:sz w:val="28"/>
          <w:szCs w:val="28"/>
        </w:rPr>
      </w:pPr>
      <w:r>
        <w:rPr>
          <w:sz w:val="28"/>
          <w:szCs w:val="28"/>
        </w:rPr>
        <w:t>A kikiáltási ár tartalmazza a 72.000,- Ft/ingatlan csatorna érdekeltségi hozzájárulást.</w:t>
      </w:r>
    </w:p>
    <w:p>
      <w:pPr>
        <w:pStyle w:val="Normal"/>
        <w:ind w:left="3124" w:right="-16" w:hanging="0"/>
        <w:jc w:val="both"/>
        <w:rPr/>
      </w:pPr>
      <w:r>
        <w:rPr>
          <w:sz w:val="28"/>
          <w:szCs w:val="28"/>
        </w:rPr>
        <w:t>Felkéri a polgármestert a nyilvános egyfordulós pályázat kiírására.</w:t>
      </w:r>
    </w:p>
    <w:p>
      <w:pPr>
        <w:pStyle w:val="Normal"/>
        <w:ind w:right="-108" w:hanging="0"/>
        <w:jc w:val="both"/>
        <w:rPr>
          <w:sz w:val="28"/>
          <w:szCs w:val="28"/>
        </w:rPr>
      </w:pPr>
      <w:r>
        <w:rPr>
          <w:sz w:val="28"/>
          <w:szCs w:val="28"/>
        </w:rPr>
      </w:r>
    </w:p>
    <w:p>
      <w:pPr>
        <w:pStyle w:val="TextBodyIndent"/>
        <w:spacing w:before="0" w:after="0"/>
        <w:ind w:left="4258" w:right="-108" w:hanging="1134"/>
        <w:jc w:val="both"/>
        <w:rPr/>
      </w:pPr>
      <w:r>
        <w:rPr>
          <w:sz w:val="28"/>
          <w:szCs w:val="28"/>
          <w:u w:val="single"/>
        </w:rPr>
        <w:t>Határidő:</w:t>
      </w:r>
      <w:r>
        <w:rPr>
          <w:sz w:val="28"/>
          <w:szCs w:val="28"/>
        </w:rPr>
        <w:tab/>
        <w:t>a pályázat kiírására 2009. március 30.</w:t>
      </w:r>
    </w:p>
    <w:p>
      <w:pPr>
        <w:pStyle w:val="TextBodyIndent"/>
        <w:spacing w:before="0" w:after="0"/>
        <w:ind w:left="4258" w:right="-108" w:hanging="1134"/>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4. oldalon kezdődő X. sz. határozati javaslatról minősített szótöbbséggel szavazunk. Szavazzunk! Köszönöm szépen. </w:t>
      </w:r>
    </w:p>
    <w:p>
      <w:pPr>
        <w:pStyle w:val="Normal"/>
        <w:jc w:val="both"/>
        <w:rPr/>
      </w:pPr>
      <w:r>
        <w:rPr>
          <w:sz w:val="28"/>
          <w:szCs w:val="28"/>
        </w:rPr>
        <w:t xml:space="preserve">A testület </w:t>
      </w:r>
      <w:r>
        <w:fldChar w:fldCharType="begin"/>
      </w:r>
      <w:r>
        <w:rPr>
          <w:rStyle w:val="InternetLink"/>
          <w:sz w:val="28"/>
          <w:szCs w:val="28"/>
        </w:rPr>
        <w:instrText xml:space="preserve"> HYPERLINK "../in/szjkv.rtf" \l "hat20"</w:instrText>
      </w:r>
      <w:r>
        <w:rPr>
          <w:rStyle w:val="InternetLink"/>
          <w:sz w:val="28"/>
          <w:szCs w:val="28"/>
        </w:rPr>
        <w:fldChar w:fldCharType="separate"/>
      </w:r>
      <w:r>
        <w:rPr>
          <w:rStyle w:val="InternetLink"/>
          <w:sz w:val="28"/>
          <w:szCs w:val="28"/>
        </w:rPr>
        <w:t>20 igen, 1 nem, 0 tartózkodással</w:t>
      </w:r>
      <w:r>
        <w:rPr>
          <w:rStyle w:val="InternetLink"/>
          <w:sz w:val="28"/>
          <w:szCs w:val="28"/>
        </w:rPr>
        <w:fldChar w:fldCharType="end"/>
      </w:r>
      <w:r>
        <w:rPr>
          <w:sz w:val="28"/>
          <w:szCs w:val="28"/>
        </w:rPr>
        <w:t xml:space="preserve">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2009. (I. 21.) Kt. </w:t>
        <w:tab/>
      </w:r>
      <w:r>
        <w:rPr>
          <w:color w:val="000000"/>
          <w:spacing w:val="-3"/>
          <w:sz w:val="28"/>
        </w:rPr>
        <w:t>Budapest Főváros XVI. kerületi Önkormányzat Képviselő-testülete úgy dönt, hogy a tulajdonát képező Budapest, XVI. kerület Ajak utca 104014/14 hrsz-ú, 1017 m² kivett beépítetlen terület megnevezésű ingatlant nyilvános egyfordulós pályázat útján értékesíteni kívánja az alábbi feltételekkel:</w:t>
      </w:r>
    </w:p>
    <w:p>
      <w:pPr>
        <w:pStyle w:val="Normal"/>
        <w:ind w:left="3124" w:hanging="0"/>
        <w:jc w:val="both"/>
        <w:rPr>
          <w:color w:val="000000"/>
          <w:spacing w:val="-3"/>
          <w:sz w:val="28"/>
        </w:rPr>
      </w:pPr>
      <w:r>
        <w:rPr>
          <w:color w:val="000000"/>
          <w:spacing w:val="-3"/>
          <w:sz w:val="28"/>
        </w:rPr>
        <w:t>Az ingatlan kikiáltási árát, valamint a terhekkel csökkentett forgalmi értéket 15.236.363,-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color w:val="000000"/>
          <w:spacing w:val="-3"/>
          <w:sz w:val="28"/>
        </w:rPr>
      </w:pPr>
      <w:r>
        <w:rPr>
          <w:color w:val="000000"/>
          <w:spacing w:val="-3"/>
          <w:sz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color w:val="000000"/>
          <w:spacing w:val="-3"/>
          <w:sz w:val="28"/>
        </w:rPr>
      </w:pPr>
      <w:r>
        <w:rPr>
          <w:color w:val="000000"/>
          <w:spacing w:val="-3"/>
          <w:sz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color w:val="000000"/>
          <w:spacing w:val="-3"/>
          <w:sz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hanging="0"/>
        <w:jc w:val="both"/>
        <w:rPr>
          <w:color w:val="000000"/>
          <w:spacing w:val="-3"/>
          <w:sz w:val="28"/>
        </w:rPr>
      </w:pPr>
      <w:r>
        <w:rPr>
          <w:color w:val="000000"/>
          <w:spacing w:val="-3"/>
          <w:sz w:val="28"/>
        </w:rPr>
        <w:t>A kikiáltási ár tartalmazza a 72.000,- Ft/ingatlan csatorna érdekeltségi hozzájárulást.</w:t>
      </w:r>
    </w:p>
    <w:p>
      <w:pPr>
        <w:pStyle w:val="Normal"/>
        <w:ind w:left="3124" w:hanging="0"/>
        <w:jc w:val="both"/>
        <w:rPr/>
      </w:pPr>
      <w:r>
        <w:rPr>
          <w:color w:val="000000"/>
          <w:spacing w:val="-3"/>
          <w:sz w:val="28"/>
        </w:rPr>
        <w:t>Felkéri a polgármestert a nyilvános egyfordulós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 pályázat kiírására 2009. márci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5. oldal legalján kezdődő XI. sz. határozati javaslatról szavazunk minősített többséggel.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1"</w:instrText>
      </w:r>
      <w:r>
        <w:rPr>
          <w:rStyle w:val="InternetLink"/>
          <w:sz w:val="28"/>
          <w:szCs w:val="28"/>
        </w:rPr>
        <w:fldChar w:fldCharType="separate"/>
      </w:r>
      <w:r>
        <w:rPr>
          <w:rStyle w:val="InternetLink"/>
          <w:sz w:val="28"/>
          <w:szCs w:val="28"/>
        </w:rPr>
        <w:t>20 igen, 1 nem, 0 tartózkodással</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2009. (I. 21.) Kt. </w:t>
        <w:tab/>
      </w:r>
      <w:r>
        <w:rPr>
          <w:sz w:val="28"/>
          <w:szCs w:val="28"/>
        </w:rPr>
        <w:t>Budapest Főváros XVI. kerületi Önkormányzat Képviselő-testülete úgy dönt, hogy a tulajdonát képező Budapest, XVI. kerület Nógrádverőce utca 104014/5 hrsz-ú, 1359 m² kivett beépítetlen terület megnevezésű ingatlant nyilvános egyfordulós pályázat útján értékesíteni kívánja az alábbi feltételekkel:</w:t>
      </w:r>
    </w:p>
    <w:p>
      <w:pPr>
        <w:pStyle w:val="Normal"/>
        <w:ind w:left="3124" w:right="-16" w:hanging="0"/>
        <w:jc w:val="both"/>
        <w:rPr/>
      </w:pPr>
      <w:r>
        <w:rPr>
          <w:sz w:val="28"/>
          <w:szCs w:val="28"/>
        </w:rPr>
        <w:t>Az ingatlan kikiáltási árát, valamint a terhekkel csökkentett forgalmi értéket 19.759.818,-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right="-16"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 a védettség miatt nem engedélyezhetők, vagy aránytalanul magas feltárási költségeket eredményeznek.</w:t>
      </w:r>
    </w:p>
    <w:p>
      <w:pPr>
        <w:pStyle w:val="Normal"/>
        <w:ind w:left="3124" w:right="-108" w:hanging="0"/>
        <w:jc w:val="both"/>
        <w:rPr>
          <w:sz w:val="28"/>
          <w:szCs w:val="28"/>
        </w:rPr>
      </w:pPr>
      <w:r>
        <w:rPr>
          <w:sz w:val="28"/>
          <w:szCs w:val="28"/>
        </w:rPr>
        <w:t>A kikiáltási ár tartalmazza a 72.000,- Ft/ingatlan csatorna érdekeltségi hozzájárulást.</w:t>
      </w:r>
    </w:p>
    <w:p>
      <w:pPr>
        <w:pStyle w:val="Normal"/>
        <w:ind w:left="3124" w:right="-16" w:hanging="0"/>
        <w:jc w:val="both"/>
        <w:rPr/>
      </w:pPr>
      <w:r>
        <w:rPr>
          <w:sz w:val="28"/>
          <w:szCs w:val="28"/>
        </w:rPr>
        <w:t>Felkéri a polgármestert a nyilvános egyfordulós pályázat kiírására.</w:t>
      </w:r>
    </w:p>
    <w:p>
      <w:pPr>
        <w:pStyle w:val="Normal"/>
        <w:ind w:right="-108" w:hanging="0"/>
        <w:jc w:val="both"/>
        <w:rPr>
          <w:sz w:val="28"/>
          <w:szCs w:val="28"/>
        </w:rPr>
      </w:pPr>
      <w:r>
        <w:rPr>
          <w:sz w:val="28"/>
          <w:szCs w:val="28"/>
        </w:rPr>
      </w:r>
    </w:p>
    <w:p>
      <w:pPr>
        <w:pStyle w:val="TextBodyIndent"/>
        <w:spacing w:before="0" w:after="0"/>
        <w:ind w:left="4258" w:right="-108" w:hanging="1134"/>
        <w:jc w:val="both"/>
        <w:rPr/>
      </w:pPr>
      <w:r>
        <w:rPr>
          <w:sz w:val="28"/>
          <w:szCs w:val="28"/>
          <w:u w:val="single"/>
        </w:rPr>
        <w:t>Határidő:</w:t>
      </w:r>
      <w:r>
        <w:rPr>
          <w:sz w:val="28"/>
          <w:szCs w:val="28"/>
        </w:rPr>
        <w:tab/>
        <w:t>a pályázat kiírására 2009. március 30.</w:t>
      </w:r>
    </w:p>
    <w:p>
      <w:pPr>
        <w:pStyle w:val="TextBodyIndent"/>
        <w:spacing w:before="0" w:after="0"/>
        <w:ind w:left="4258" w:right="-108" w:hanging="1134"/>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7. oldalon kezdődő XII. sz. határozati javaslatról minősített szótöbbséggel döntünk. Szavazzunk! Köszönöm szépen. </w:t>
      </w:r>
      <w:r>
        <w:fldChar w:fldCharType="begin"/>
      </w:r>
      <w:r>
        <w:rPr>
          <w:rStyle w:val="InternetLink"/>
          <w:sz w:val="28"/>
          <w:szCs w:val="28"/>
        </w:rPr>
        <w:instrText xml:space="preserve"> HYPERLINK "../in/szjkv.rtf" \l "hat22"</w:instrText>
      </w:r>
      <w:r>
        <w:rPr>
          <w:rStyle w:val="InternetLink"/>
          <w:sz w:val="28"/>
          <w:szCs w:val="28"/>
        </w:rPr>
        <w:fldChar w:fldCharType="separate"/>
      </w:r>
      <w:r>
        <w:rPr>
          <w:rStyle w:val="InternetLink"/>
          <w:sz w:val="28"/>
          <w:szCs w:val="28"/>
        </w:rPr>
        <w:t>20 igen, 1 nem, 0 tartózkodással</w:t>
      </w:r>
      <w:r>
        <w:rPr>
          <w:rStyle w:val="InternetLink"/>
          <w:sz w:val="28"/>
          <w:szCs w:val="28"/>
        </w:rPr>
        <w:fldChar w:fldCharType="end"/>
      </w:r>
      <w:r>
        <w:rPr>
          <w:sz w:val="28"/>
          <w:szCs w:val="28"/>
        </w:rPr>
        <w:t xml:space="preserve"> a testüle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2009. (I. 21.) Kt. </w:t>
        <w:tab/>
      </w:r>
      <w:r>
        <w:rPr>
          <w:sz w:val="28"/>
          <w:szCs w:val="28"/>
        </w:rPr>
        <w:t>Budapest Főváros XVI. kerületi Önkormányzat Képviselő-testülete úgy dönt, hogy a tulajdonát képező Budapest, XVI. kerület Nógrádverőce utca 104014/6 hrsz-ú, 814 m² kivett beépítetlen terület megnevezésű ingatlant nyilvános egyfordulós pályázat útján értékesíteni kívánja az alábbi feltételekkel:</w:t>
      </w:r>
    </w:p>
    <w:p>
      <w:pPr>
        <w:pStyle w:val="Normal"/>
        <w:ind w:left="3124" w:right="-16" w:hanging="0"/>
        <w:jc w:val="both"/>
        <w:rPr>
          <w:sz w:val="28"/>
          <w:szCs w:val="28"/>
        </w:rPr>
      </w:pPr>
      <w:r>
        <w:rPr>
          <w:sz w:val="28"/>
          <w:szCs w:val="28"/>
        </w:rPr>
        <w:t>Az ingatlan kikiáltási árát, valamint a terhekkel csökkentett forgalmi értéket 11.685.35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right="-16"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right="-16" w:hanging="0"/>
        <w:jc w:val="both"/>
        <w:rPr>
          <w:sz w:val="28"/>
          <w:szCs w:val="28"/>
        </w:rPr>
      </w:pPr>
      <w:r>
        <w:rPr>
          <w:sz w:val="28"/>
          <w:szCs w:val="28"/>
        </w:rPr>
        <w:t>A kikiáltási ár tartalmazza a 72.000,- Ft/ingatlan csatorna érdekeltségi hozzájárulást.</w:t>
      </w:r>
    </w:p>
    <w:p>
      <w:pPr>
        <w:pStyle w:val="Normal"/>
        <w:ind w:left="3124" w:right="-16" w:hanging="0"/>
        <w:jc w:val="both"/>
        <w:rPr>
          <w:sz w:val="28"/>
          <w:szCs w:val="28"/>
        </w:rPr>
      </w:pPr>
      <w:r>
        <w:rPr>
          <w:sz w:val="28"/>
          <w:szCs w:val="28"/>
        </w:rPr>
        <w:t>Felkéri a polgármestert a nyilvános egyfordulós pályázat kiírására.</w:t>
      </w:r>
    </w:p>
    <w:p>
      <w:pPr>
        <w:pStyle w:val="Normal"/>
        <w:ind w:right="-108" w:hanging="0"/>
        <w:jc w:val="both"/>
        <w:rPr>
          <w:sz w:val="28"/>
          <w:szCs w:val="28"/>
        </w:rPr>
      </w:pPr>
      <w:r>
        <w:rPr>
          <w:sz w:val="28"/>
          <w:szCs w:val="28"/>
        </w:rPr>
      </w:r>
    </w:p>
    <w:p>
      <w:pPr>
        <w:pStyle w:val="TextBodyIndent"/>
        <w:spacing w:before="0" w:after="0"/>
        <w:ind w:left="4258" w:right="-108" w:hanging="1134"/>
        <w:jc w:val="both"/>
        <w:rPr/>
      </w:pPr>
      <w:r>
        <w:rPr>
          <w:sz w:val="28"/>
          <w:szCs w:val="28"/>
          <w:u w:val="single"/>
        </w:rPr>
        <w:t>Határidő:</w:t>
      </w:r>
      <w:r>
        <w:rPr>
          <w:sz w:val="28"/>
          <w:szCs w:val="28"/>
        </w:rPr>
        <w:tab/>
        <w:t>a pályázat kiírására 2009. március 30.</w:t>
      </w:r>
    </w:p>
    <w:p>
      <w:pPr>
        <w:pStyle w:val="TextBodyIndent"/>
        <w:spacing w:before="0" w:after="0"/>
        <w:ind w:left="4258" w:right="-108" w:hanging="1134"/>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8. oldalon kezdődő XIII. sz. határozati javaslat minősített szótöbbséget igényel. Szavazzunk! Köszönöm szépen.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hat23"</w:instrText>
      </w:r>
      <w:r>
        <w:rPr>
          <w:rStyle w:val="InternetLink"/>
          <w:sz w:val="28"/>
          <w:szCs w:val="28"/>
        </w:rPr>
        <w:fldChar w:fldCharType="separate"/>
      </w:r>
      <w:r>
        <w:rPr>
          <w:rStyle w:val="InternetLink"/>
          <w:sz w:val="28"/>
          <w:szCs w:val="28"/>
        </w:rPr>
        <w:t>20 igen, 1 nem, 0 tartózkodással</w:t>
      </w:r>
      <w:r>
        <w:rPr>
          <w:rStyle w:val="InternetLink"/>
          <w:sz w:val="28"/>
          <w:szCs w:val="28"/>
        </w:rPr>
        <w:fldChar w:fldCharType="end"/>
      </w:r>
      <w:r>
        <w:rPr>
          <w:sz w:val="28"/>
          <w:szCs w:val="28"/>
        </w:rPr>
        <w:t xml:space="preserve"> ezt is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2009. (I. 21.) Kt. </w:t>
        <w:tab/>
      </w:r>
      <w:r>
        <w:rPr>
          <w:sz w:val="28"/>
          <w:szCs w:val="28"/>
        </w:rPr>
        <w:t>Budapest Főváros XVI. kerületi Önkormányzat Képviselő-testülete úgy dönt, hogy a tulajdonát képező Budapest, XVI. kerület Nógrádverőce utca 104014/7 hrsz-ú, 1081 m² kivett beépítetlen terület megnevezésű ingatlant nyilvános egyfordulós pályázat útján értékesíteni kívánja az alábbi feltételekkel:</w:t>
      </w:r>
    </w:p>
    <w:p>
      <w:pPr>
        <w:pStyle w:val="Normal"/>
        <w:ind w:left="3124" w:right="-16" w:hanging="0"/>
        <w:jc w:val="both"/>
        <w:rPr>
          <w:sz w:val="28"/>
          <w:szCs w:val="28"/>
        </w:rPr>
      </w:pPr>
      <w:r>
        <w:rPr>
          <w:sz w:val="28"/>
          <w:szCs w:val="28"/>
        </w:rPr>
        <w:t>Az ingatlan kikiáltási árát, valamint a terhekkel csökkentett forgalmi értéket 16.244.912,-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right="-16"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right="-16" w:hanging="0"/>
        <w:jc w:val="both"/>
        <w:rPr>
          <w:sz w:val="28"/>
          <w:szCs w:val="28"/>
        </w:rPr>
      </w:pPr>
      <w:r>
        <w:rPr>
          <w:sz w:val="28"/>
          <w:szCs w:val="28"/>
        </w:rPr>
        <w:t>A kikiáltási ár tartalmazza a 72.000,- Ft/ingatlan csatorna érdekeltségi hozzájárulást.</w:t>
      </w:r>
    </w:p>
    <w:p>
      <w:pPr>
        <w:pStyle w:val="Normal"/>
        <w:ind w:left="3124" w:right="-16" w:hanging="0"/>
        <w:jc w:val="both"/>
        <w:rPr>
          <w:sz w:val="28"/>
          <w:szCs w:val="28"/>
        </w:rPr>
      </w:pPr>
      <w:r>
        <w:rPr>
          <w:sz w:val="28"/>
          <w:szCs w:val="28"/>
        </w:rPr>
        <w:t>Felkéri a polgármestert a nyilvános egyfordulós pályázat kiírására.</w:t>
      </w:r>
    </w:p>
    <w:p>
      <w:pPr>
        <w:pStyle w:val="Normal"/>
        <w:ind w:right="-108" w:hanging="0"/>
        <w:jc w:val="both"/>
        <w:rPr>
          <w:sz w:val="28"/>
          <w:szCs w:val="28"/>
        </w:rPr>
      </w:pPr>
      <w:r>
        <w:rPr>
          <w:sz w:val="28"/>
          <w:szCs w:val="28"/>
        </w:rPr>
      </w:r>
    </w:p>
    <w:p>
      <w:pPr>
        <w:pStyle w:val="TextBodyIndent"/>
        <w:spacing w:before="0" w:after="0"/>
        <w:ind w:left="4258" w:right="-108" w:hanging="1134"/>
        <w:jc w:val="both"/>
        <w:rPr/>
      </w:pPr>
      <w:r>
        <w:rPr>
          <w:sz w:val="28"/>
          <w:szCs w:val="28"/>
          <w:u w:val="single"/>
        </w:rPr>
        <w:t>Határidő:</w:t>
      </w:r>
      <w:r>
        <w:rPr>
          <w:sz w:val="28"/>
          <w:szCs w:val="28"/>
        </w:rPr>
        <w:tab/>
        <w:t>a pályázat kiírására 2009. március 30.</w:t>
      </w:r>
    </w:p>
    <w:p>
      <w:pPr>
        <w:pStyle w:val="TextBodyIndent"/>
        <w:spacing w:before="0" w:after="0"/>
        <w:ind w:left="4258" w:right="-108" w:hanging="1134"/>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19. oldalon XIV. számmal kezdődő határozati javaslatról minősített szótöbbséggel döntünk.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4"</w:instrText>
      </w:r>
      <w:r>
        <w:rPr>
          <w:rStyle w:val="InternetLink"/>
          <w:sz w:val="28"/>
          <w:szCs w:val="28"/>
        </w:rPr>
        <w:fldChar w:fldCharType="separate"/>
      </w:r>
      <w:r>
        <w:rPr>
          <w:rStyle w:val="InternetLink"/>
          <w:sz w:val="28"/>
          <w:szCs w:val="28"/>
        </w:rPr>
        <w:t xml:space="preserve">20 igen, 1 nem, 0 tartózkodással </w:t>
      </w:r>
      <w:r>
        <w:rPr>
          <w:rStyle w:val="InternetLink"/>
          <w:sz w:val="28"/>
          <w:szCs w:val="28"/>
        </w:rPr>
        <w:fldChar w:fldCharType="end"/>
      </w:r>
      <w:r>
        <w:rPr>
          <w:sz w:val="28"/>
          <w:szCs w:val="28"/>
        </w:rPr>
        <w:t>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2009. (I. 21.) Kt. </w:t>
        <w:tab/>
      </w:r>
      <w:r>
        <w:rPr>
          <w:sz w:val="28"/>
          <w:szCs w:val="28"/>
        </w:rPr>
        <w:t>Budapest Főváros XVI. kerületi Önkormányzat Képviselő-testülete úgy dönt, hogy a tulajdonát képező Budapest, XVI. kerület Nógrádverőce utca 104014/8 hrsz-ú, 1349 m² kivett beépítetlen terület megnevezésű ingatlant nyilvános egyfordulós pályázat útján értékesíteni kívánja az alábbi feltételekkel:</w:t>
      </w:r>
    </w:p>
    <w:p>
      <w:pPr>
        <w:pStyle w:val="Normal"/>
        <w:ind w:left="3124" w:right="-16" w:hanging="0"/>
        <w:jc w:val="both"/>
        <w:rPr>
          <w:sz w:val="28"/>
          <w:szCs w:val="28"/>
        </w:rPr>
      </w:pPr>
      <w:r>
        <w:rPr>
          <w:sz w:val="28"/>
          <w:szCs w:val="28"/>
        </w:rPr>
        <w:t>Az ingatlan kikiáltási árát, valamint a terhekkel csökkentett forgalmi értéket 22.103.056,-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right="-16"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 a védettség miatt nem engedélyezhetők, vagy aránytalanul magas feltárási költségeket eredményeznek.</w:t>
      </w:r>
    </w:p>
    <w:p>
      <w:pPr>
        <w:pStyle w:val="Normal"/>
        <w:ind w:left="3124" w:right="-16" w:hanging="0"/>
        <w:jc w:val="both"/>
        <w:rPr>
          <w:sz w:val="28"/>
          <w:szCs w:val="28"/>
        </w:rPr>
      </w:pPr>
      <w:r>
        <w:rPr>
          <w:sz w:val="28"/>
          <w:szCs w:val="28"/>
        </w:rPr>
        <w:t>A kikiáltási ár tartalmazza a 72.000,- Ft/ingatlan csatorna érdekeltségi hozzájárulást.</w:t>
      </w:r>
    </w:p>
    <w:p>
      <w:pPr>
        <w:pStyle w:val="Normal"/>
        <w:ind w:left="3124" w:right="-16" w:hanging="0"/>
        <w:jc w:val="both"/>
        <w:rPr>
          <w:sz w:val="28"/>
          <w:szCs w:val="28"/>
        </w:rPr>
      </w:pPr>
      <w:r>
        <w:rPr>
          <w:sz w:val="28"/>
          <w:szCs w:val="28"/>
        </w:rPr>
        <w:t>Felkéri a polgármestert a nyilvános egyfordulós pályázat kiírására.</w:t>
      </w:r>
    </w:p>
    <w:p>
      <w:pPr>
        <w:pStyle w:val="Normal"/>
        <w:ind w:right="-108" w:hanging="0"/>
        <w:jc w:val="both"/>
        <w:rPr>
          <w:sz w:val="28"/>
          <w:szCs w:val="28"/>
        </w:rPr>
      </w:pPr>
      <w:r>
        <w:rPr>
          <w:sz w:val="28"/>
          <w:szCs w:val="28"/>
        </w:rPr>
      </w:r>
    </w:p>
    <w:p>
      <w:pPr>
        <w:pStyle w:val="TextBodyIndent"/>
        <w:spacing w:before="0" w:after="0"/>
        <w:ind w:left="4258" w:right="-108" w:hanging="1134"/>
        <w:jc w:val="both"/>
        <w:rPr/>
      </w:pPr>
      <w:r>
        <w:rPr>
          <w:sz w:val="28"/>
          <w:szCs w:val="28"/>
          <w:u w:val="single"/>
        </w:rPr>
        <w:t>Határidő:</w:t>
      </w:r>
      <w:r>
        <w:rPr>
          <w:sz w:val="28"/>
          <w:szCs w:val="28"/>
        </w:rPr>
        <w:tab/>
        <w:t>a pályázat kiírására 2009. március 30.</w:t>
      </w:r>
    </w:p>
    <w:p>
      <w:pPr>
        <w:pStyle w:val="TextBodyIndent"/>
        <w:spacing w:before="0" w:after="0"/>
        <w:ind w:left="4258" w:right="-108" w:hanging="1134"/>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20. oldalon XV. sz. határozati javaslatról minősített szótöbbséggel döntünk. Szavazzunk! Köszönöm szépen. </w:t>
      </w:r>
      <w:r>
        <w:fldChar w:fldCharType="begin"/>
      </w:r>
      <w:r>
        <w:rPr>
          <w:rStyle w:val="InternetLink"/>
          <w:sz w:val="28"/>
          <w:szCs w:val="28"/>
        </w:rPr>
        <w:instrText xml:space="preserve"> HYPERLINK "../in/szjkv.rtf" \l "hat25"</w:instrText>
      </w:r>
      <w:r>
        <w:rPr>
          <w:rStyle w:val="InternetLink"/>
          <w:sz w:val="28"/>
          <w:szCs w:val="28"/>
        </w:rPr>
        <w:fldChar w:fldCharType="separate"/>
      </w:r>
      <w:r>
        <w:rPr>
          <w:rStyle w:val="InternetLink"/>
          <w:sz w:val="28"/>
          <w:szCs w:val="28"/>
        </w:rPr>
        <w:t>20 igen, 1 nem, 0 tartózkodással</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2009. (I. 21.) Kt. </w:t>
        <w:tab/>
      </w:r>
      <w:r>
        <w:rPr>
          <w:sz w:val="28"/>
          <w:szCs w:val="28"/>
        </w:rPr>
        <w:t>Budapest Főváros XVI. kerületi Önkormányzat Képviselő-testülete úgy dönt, hogy a tulajdonát képező Budapest, XVI. kerület Nógrádverőce utca 104014/9 hrsz-ú, 1128 m² kivett beépítetlen terület megnevezésű ingatlant nyilvános egyfordulós pályázat útján értékesíteni kívánja az alábbi feltételekkel:</w:t>
      </w:r>
    </w:p>
    <w:p>
      <w:pPr>
        <w:pStyle w:val="Normal"/>
        <w:ind w:left="3124" w:right="-16" w:hanging="0"/>
        <w:jc w:val="both"/>
        <w:rPr/>
      </w:pPr>
      <w:r>
        <w:rPr>
          <w:sz w:val="28"/>
          <w:szCs w:val="28"/>
        </w:rPr>
        <w:t>Az ingatlan kikiáltási árát, valamint a terhekkel csökkentett forgalmi értéket 15.615.42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right="-16"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right="-16" w:hanging="0"/>
        <w:jc w:val="both"/>
        <w:rPr>
          <w:sz w:val="28"/>
          <w:szCs w:val="28"/>
        </w:rPr>
      </w:pPr>
      <w:r>
        <w:rPr>
          <w:sz w:val="28"/>
          <w:szCs w:val="28"/>
        </w:rPr>
        <w:t>A kikiáltási ár tartalmazza a 72.000,- Ft/ingatlan csatorna érdekeltségi hozzájárulást.</w:t>
      </w:r>
    </w:p>
    <w:p>
      <w:pPr>
        <w:pStyle w:val="Normal"/>
        <w:ind w:left="3124" w:right="-16" w:hanging="0"/>
        <w:jc w:val="both"/>
        <w:rPr>
          <w:sz w:val="28"/>
          <w:szCs w:val="28"/>
        </w:rPr>
      </w:pPr>
      <w:r>
        <w:rPr>
          <w:sz w:val="28"/>
          <w:szCs w:val="28"/>
        </w:rPr>
        <w:t>Felkéri a polgármestert a nyilvános egyfordulós pályázat kiírására.</w:t>
      </w:r>
    </w:p>
    <w:p>
      <w:pPr>
        <w:pStyle w:val="Normal"/>
        <w:ind w:right="-108" w:hanging="0"/>
        <w:jc w:val="both"/>
        <w:rPr>
          <w:sz w:val="28"/>
          <w:szCs w:val="28"/>
        </w:rPr>
      </w:pPr>
      <w:r>
        <w:rPr>
          <w:sz w:val="28"/>
          <w:szCs w:val="28"/>
        </w:rPr>
      </w:r>
    </w:p>
    <w:p>
      <w:pPr>
        <w:pStyle w:val="TextBodyIndent"/>
        <w:spacing w:before="0" w:after="0"/>
        <w:ind w:left="4258" w:right="-108" w:hanging="1134"/>
        <w:jc w:val="both"/>
        <w:rPr/>
      </w:pPr>
      <w:r>
        <w:rPr>
          <w:sz w:val="28"/>
          <w:szCs w:val="28"/>
          <w:u w:val="single"/>
        </w:rPr>
        <w:t>Határidő:</w:t>
      </w:r>
      <w:r>
        <w:rPr>
          <w:sz w:val="28"/>
          <w:szCs w:val="28"/>
        </w:rPr>
        <w:tab/>
        <w:t>a pályázat kiírására 2009. március 30.</w:t>
      </w:r>
    </w:p>
    <w:p>
      <w:pPr>
        <w:pStyle w:val="TextBodyIndent"/>
        <w:spacing w:before="0" w:after="0"/>
        <w:ind w:left="4258" w:right="-108" w:hanging="1134"/>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1. oldalon található XVI. sz. határozati javaslatról minősített szótöbbséggel döntünk. Aki ezzel egyetért, kérem, igennel ezt jelezze. Szavazzunk! Köszönöm szépen. A Képviselő-testület </w:t>
      </w:r>
      <w:r>
        <w:fldChar w:fldCharType="begin"/>
      </w:r>
      <w:r>
        <w:rPr>
          <w:rStyle w:val="InternetLink"/>
          <w:sz w:val="28"/>
          <w:szCs w:val="28"/>
        </w:rPr>
        <w:instrText xml:space="preserve"> HYPERLINK "../in/szjkv.rtf" \l "hat26"</w:instrText>
      </w:r>
      <w:r>
        <w:rPr>
          <w:rStyle w:val="InternetLink"/>
          <w:sz w:val="28"/>
          <w:szCs w:val="28"/>
        </w:rPr>
        <w:fldChar w:fldCharType="separate"/>
      </w:r>
      <w:r>
        <w:rPr>
          <w:rStyle w:val="InternetLink"/>
          <w:sz w:val="28"/>
          <w:szCs w:val="28"/>
        </w:rPr>
        <w:t>20 igen, 1 nem, 0 tartózkodással</w:t>
      </w:r>
      <w:r>
        <w:rPr>
          <w:rStyle w:val="InternetLink"/>
          <w:sz w:val="28"/>
          <w:szCs w:val="28"/>
        </w:rPr>
        <w:fldChar w:fldCharType="end"/>
      </w:r>
      <w:r>
        <w:rPr>
          <w:sz w:val="28"/>
          <w:szCs w:val="28"/>
        </w:rPr>
        <w:t xml:space="preserve"> ezt a határozati javaslatot is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2009. (I. 21.) Kt. </w:t>
        <w:tab/>
      </w:r>
      <w:r>
        <w:rPr>
          <w:sz w:val="28"/>
          <w:szCs w:val="28"/>
        </w:rPr>
        <w:t>Budapest Főváros XVI. kerületi Önkormányzat Képviselő-testülete úgy dönt, hogy a tulajdonát képező Budapest, XVI. kerület Nógrádverőce utca 104014/10 hrsz-ú, 967 m² kivett beépítetlen terület megnevezésű ingatlant nyilvános egyfordulós pályázat útján értékesíteni kívánja az alábbi feltételekkel:</w:t>
      </w:r>
    </w:p>
    <w:p>
      <w:pPr>
        <w:pStyle w:val="Normal"/>
        <w:ind w:left="3124" w:right="-16" w:hanging="0"/>
        <w:jc w:val="both"/>
        <w:rPr/>
      </w:pPr>
      <w:r>
        <w:rPr>
          <w:sz w:val="28"/>
          <w:szCs w:val="28"/>
        </w:rPr>
        <w:t>Az ingatlan kikiáltási árát, valamint a terhekkel csökkentett forgalmi értéket 14.475.413,-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right="-16"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right="-16" w:hanging="0"/>
        <w:jc w:val="both"/>
        <w:rPr>
          <w:sz w:val="28"/>
          <w:szCs w:val="28"/>
        </w:rPr>
      </w:pPr>
      <w:r>
        <w:rPr>
          <w:sz w:val="28"/>
          <w:szCs w:val="28"/>
        </w:rPr>
        <w:t>A kikiáltási ár tartalmazza a 72.000,- Ft/ingatlan csatorna érdekeltségi hozzájárulást.</w:t>
      </w:r>
    </w:p>
    <w:p>
      <w:pPr>
        <w:pStyle w:val="Normal"/>
        <w:ind w:left="3124" w:right="-16" w:hanging="0"/>
        <w:jc w:val="both"/>
        <w:rPr>
          <w:sz w:val="28"/>
          <w:szCs w:val="28"/>
        </w:rPr>
      </w:pPr>
      <w:r>
        <w:rPr>
          <w:sz w:val="28"/>
          <w:szCs w:val="28"/>
        </w:rPr>
        <w:t>Felkéri a polgármestert a nyilvános egyfordulós pályázat kiírására.</w:t>
      </w:r>
    </w:p>
    <w:p>
      <w:pPr>
        <w:pStyle w:val="Normal"/>
        <w:ind w:right="-108" w:hanging="0"/>
        <w:jc w:val="both"/>
        <w:rPr>
          <w:sz w:val="28"/>
          <w:szCs w:val="28"/>
        </w:rPr>
      </w:pPr>
      <w:r>
        <w:rPr>
          <w:sz w:val="28"/>
          <w:szCs w:val="28"/>
        </w:rPr>
      </w:r>
    </w:p>
    <w:p>
      <w:pPr>
        <w:pStyle w:val="TextBodyIndent"/>
        <w:spacing w:before="0" w:after="0"/>
        <w:ind w:left="4258" w:right="-108" w:hanging="1134"/>
        <w:jc w:val="both"/>
        <w:rPr/>
      </w:pPr>
      <w:r>
        <w:rPr>
          <w:sz w:val="28"/>
          <w:szCs w:val="28"/>
          <w:u w:val="single"/>
        </w:rPr>
        <w:t>Határidő:</w:t>
      </w:r>
      <w:r>
        <w:rPr>
          <w:sz w:val="28"/>
          <w:szCs w:val="28"/>
        </w:rPr>
        <w:tab/>
        <w:t>a pályázat kiírására 2009. március 30.</w:t>
      </w:r>
    </w:p>
    <w:p>
      <w:pPr>
        <w:pStyle w:val="TextBodyIndent"/>
        <w:spacing w:before="0" w:after="0"/>
        <w:ind w:left="4258" w:right="-108" w:hanging="1134"/>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Utolsóként a 22. és 23. oldalon található határozati javaslatról minősített szótöbbséggel döntünk. Aki ezzel egyetért, kérem, igennel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7"</w:instrText>
      </w:r>
      <w:r>
        <w:rPr>
          <w:rStyle w:val="InternetLink"/>
          <w:sz w:val="28"/>
          <w:szCs w:val="28"/>
        </w:rPr>
        <w:fldChar w:fldCharType="separate"/>
      </w:r>
      <w:r>
        <w:rPr>
          <w:rStyle w:val="InternetLink"/>
          <w:sz w:val="28"/>
          <w:szCs w:val="28"/>
        </w:rPr>
        <w:t>20 igen, 1 nem, 0 tartózkodással</w:t>
      </w:r>
      <w:r>
        <w:rPr>
          <w:rStyle w:val="InternetLink"/>
          <w:sz w:val="28"/>
          <w:szCs w:val="28"/>
        </w:rPr>
        <w:fldChar w:fldCharType="end"/>
      </w:r>
      <w:r>
        <w:rPr>
          <w:sz w:val="28"/>
          <w:szCs w:val="28"/>
        </w:rPr>
        <w:t xml:space="preserve"> ezt a javaslatot is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2009. (I. 21.) Kt. </w:t>
        <w:tab/>
      </w:r>
      <w:r>
        <w:rPr>
          <w:color w:val="000000"/>
          <w:spacing w:val="-3"/>
          <w:sz w:val="28"/>
        </w:rPr>
        <w:t>Budapest Főváros XVI. kerületi Önkormányzat Képviselő-testülete úgy dönt, hogy a tulajdonát képező Budapest, XVI. kerület Nógrádverőce utca 104014/11 hrsz-ú, 921 m² kivett beépítetlen terület megnevezésű ingatlant nyilvános egyfordulós pályázat útján értékesíteni kívánja az alábbi feltételekkel:</w:t>
      </w:r>
    </w:p>
    <w:p>
      <w:pPr>
        <w:pStyle w:val="Normal"/>
        <w:ind w:left="3124" w:hanging="0"/>
        <w:jc w:val="both"/>
        <w:rPr/>
      </w:pPr>
      <w:r>
        <w:rPr>
          <w:color w:val="000000"/>
          <w:spacing w:val="-3"/>
          <w:sz w:val="28"/>
        </w:rPr>
        <w:t>Az ingatlan kikiáltási árát, valamint a terhekkel csökkentett forgalmi értéket 13.782.512,-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color w:val="000000"/>
          <w:spacing w:val="-3"/>
          <w:sz w:val="28"/>
        </w:rPr>
      </w:pPr>
      <w:r>
        <w:rPr>
          <w:color w:val="000000"/>
          <w:spacing w:val="-3"/>
          <w:sz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color w:val="000000"/>
          <w:spacing w:val="-3"/>
          <w:sz w:val="28"/>
        </w:rPr>
      </w:pPr>
      <w:r>
        <w:rPr>
          <w:color w:val="000000"/>
          <w:spacing w:val="-3"/>
          <w:sz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color w:val="000000"/>
          <w:spacing w:val="-3"/>
          <w:sz w:val="28"/>
        </w:rPr>
        <w:t>A visszavásárlás lehetősége csak az építési lehetőség teljes ellehetetlenülése esetén áll fenn, abban az esetben nem, ha a tulajdonos – bár az ingatlan beépíthető, de – olyan terveket kíván benyújtani, amely a védettség miatt nem engedélyezhetők, vagy aránytalanul magas feltárási költségeket eredményeznek.</w:t>
      </w:r>
    </w:p>
    <w:p>
      <w:pPr>
        <w:pStyle w:val="Normal"/>
        <w:ind w:left="3124" w:hanging="0"/>
        <w:jc w:val="both"/>
        <w:rPr>
          <w:color w:val="000000"/>
          <w:spacing w:val="-3"/>
          <w:sz w:val="28"/>
        </w:rPr>
      </w:pPr>
      <w:r>
        <w:rPr>
          <w:color w:val="000000"/>
          <w:spacing w:val="-3"/>
          <w:sz w:val="28"/>
        </w:rPr>
        <w:t>A kikiáltási ár tartalmazza a 72.000,- Ft/ingatlan csatorna érdekeltségi hozzájárulást.</w:t>
      </w:r>
    </w:p>
    <w:p>
      <w:pPr>
        <w:pStyle w:val="Normal"/>
        <w:ind w:left="3124" w:hanging="0"/>
        <w:jc w:val="both"/>
        <w:rPr/>
      </w:pPr>
      <w:r>
        <w:rPr>
          <w:color w:val="000000"/>
          <w:spacing w:val="-3"/>
          <w:sz w:val="28"/>
        </w:rPr>
        <w:t>Felkéri a polgármestert a nyilvános egyfordulós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 pályázat kiírására 2009. márci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Budapest XIV. kerületben készülő szabályozási terv véleményezése</w:t>
      </w:r>
    </w:p>
    <w:p>
      <w:pPr>
        <w:pStyle w:val="Normal"/>
        <w:ind w:left="4686" w:hanging="1562"/>
        <w:jc w:val="both"/>
        <w:rPr>
          <w:b/>
          <w:b/>
          <w:i/>
          <w:i/>
          <w:sz w:val="28"/>
          <w:szCs w:val="28"/>
        </w:rPr>
      </w:pPr>
      <w:hyperlink r:id="rId10">
        <w:r>
          <w:rPr>
            <w:rStyle w:val="InternetLink"/>
            <w:b/>
            <w:i/>
            <w:sz w:val="28"/>
            <w:szCs w:val="28"/>
          </w:rPr>
          <w:t xml:space="preserve">5/2009. sz. előterjesztés </w:t>
        </w:r>
      </w:hyperlink>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a zuglói önkormányzat szabályozási tervének a véleménykérő szakaszában azt a nyilatkozatot tette a Képviselő-testület, hogy bele kíván szólni ebbe, illetve a véleményezés további szakaszában részt kíván venni. A területről a Településfejlesztési Bizottságnak is, meg a polgármesternek is, mint előterjesztőnek megvan, meg a tervről a véleménye, ezt a határozati javaslat tartalmazza is. Kérdezem, van-e kérdés? Kasz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z előterjesztés arról is szól, hogy a bizottság, a szakbizottság véleményét meg fogja adni. Az én anyagomban, írásos anyagomban nincs. Ince biztos szóban ki tudja egészíteni. Egyébként egyetértek a dologgal. Neki, hogyha van valami egyéb, különlegesebb észrevétele, szívesen meghallg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pp Gilyén Ince jelentkezik, a bizottság elnök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A bizottság a múlt kedden tárgyalta ezt az ügyet, és a legszembetűnőbbnek találta azt a beépítési módot, ami a vasúti pálya mellett ilyen sűrű, és a vasúti pályához ilyen közeli beépítést tesz lakóépületek esetében lehetővé. Általában nem szoktunk kerületen kívüli szabályozási tervek önkormányzati véleményezését javasolni. Nem szoktuk. Ebben az esetben azonban olyan szembetűnő volt a jogszabályellenesség, hogy erre ki kellett térni. Tehát az OTÉK-ban van egy olyan kitétel, hogy országos közforgalmi vasútvonal szélső vágányától 50 m-es távolságon belül építmény nem építhető, külön jogszabályban megengedett kivételtől eltekintve. A külön jogszabály vasúti jogszabályokra vonatkozik, ahol megenged ugyan a szélső vágánytól 25 m távolságba szigorúan a vasútüzemhez tartozó lakóépületeket. Pl. vontatási laktanyát, őrházat építeni, de ez nem ez az eset. Itt az vonatkozik, hogy országos vasútvonal szélső vágányától 50 m-es távolságon túl lehet csak bármilyen építményt építeni. Itt még egy másik csalafintaság is van, ugyanis nem a szélső vágánytól kottázzák az 50 m-t, hanem a vágány csoporttengelytől. Ez később fel fog bővülni 4 vágányosra. Legalább kb. 10 m-rel távolabb lesz, még a 25 m-es határ is, de az 50 m-es határ ugyanennyivel távolabb lesz. Én azt szeretném kérni, hogy a bizottságnak a most kiosztott határozati javaslatával egészítsük ki a határozati javaslatot, ugyanis a fölkérésben, a főépítészi fölkérésben az van, hogy a kerület véleményezésében jelezze azt, ha a szabályozási tervben jogszabálysértést, vagy jogszabály szempontjából vitatható megoldást talál. Oda szeretném adni az előterjesztőnek azt az általunk kicsit még javított, mert egyértelművé tette, mert volt egy bizonytalanság benne a 25 m-re vonatkozó szabály, nem 25 m-en belül, hanem a vágánytengelytől 25 m-en túl elhelyezhetőre vonatkozik. Azért egy kicsivel pontosítva adnám oda, hogyha lehetséges lenne, mert tényleg olyan feltűnő volt ez a szabálytalanság, amit Zugló nem először követ el, mert a körvasút mellett ugyanezt megcsinálta egy nagy függőfolyosós lakóépülettel szemben. Én azon csodálkozom, hogy a közlekedési hatóság ezt engedélyezi, holott szakhatóságként neki ebben részt kell vennie. Egyszerűen lakhatatlan lakásokat eredményez. Emberiességi szempontból is ez ellen tiltakoznunk ke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Akkor megkérem, hogy hozzák ide, és az egyértelműség kedvéért fel fogom olvasni a határozati javaslatot. Kérem tisztelt képviselőtársaimat, hogy figyeljenek! Felolvasom a határozati javaslatot, mivel több hozzászólást nem látok. Budapest Főváros XVI. kerületi Önkormányzat Képviselő-testülete Budapest XIV. kerület Mogyoródi út – Zászlós utca – Jurisics Miklós utca – Francia út által határolt terület szabályozási tervével kapcsolatban a következő véleményt fogalmazza meg: A szabályozási terv lakóterületkénti terület használatot tesz lehetővé, de: </w:t>
      </w:r>
    </w:p>
    <w:p>
      <w:pPr>
        <w:pStyle w:val="Normal"/>
        <w:ind w:left="284" w:hanging="284"/>
        <w:jc w:val="both"/>
        <w:rPr/>
      </w:pPr>
      <w:r>
        <w:rPr>
          <w:sz w:val="28"/>
          <w:szCs w:val="28"/>
        </w:rPr>
        <w:t>-</w:t>
        <w:tab/>
        <w:t>a környező lakó épületektől eltérő L2 keretövezet 4-5 szintes beépítésnél magasabb, 22 m (6-7 szint) kialakításának lehetővé tétele.</w:t>
      </w:r>
    </w:p>
    <w:p>
      <w:pPr>
        <w:pStyle w:val="Normal"/>
        <w:ind w:left="284" w:hanging="284"/>
        <w:jc w:val="both"/>
        <w:rPr/>
      </w:pPr>
      <w:r>
        <w:rPr>
          <w:sz w:val="28"/>
          <w:szCs w:val="28"/>
        </w:rPr>
        <w:t>-</w:t>
        <w:tab/>
        <w:t>OTÉK 36. § (8) bekezdése szerint „országos közforgalmú vasútvonal szélső vágányától számított 50 m, továbbá a környezeti hatásvizsgálathoz kötött vasúti létesítmények esetében 100 m távolságon belül létesítmény csak a külön jogszabályban előírt feltételek szerint helyezhető el.” A szabályozási terv lapján nem a szélső vágánytól van mérve az 50 m-es távolság, hanem szabálytalanul a vágánycsoport tengelyétől. A 25 m-en túl a vágánytól elhelyezkedő épületek kitétel vasúti létesítményekre vonatkozik, nem lakóépületekre. A jelenlegi vasútvonal védőtávolságon belül építési hely kialakítása, még a lakószobák vasútvonalra tájolásának megtiltása mellett is elfogadhatatlan.</w:t>
      </w:r>
    </w:p>
    <w:p>
      <w:pPr>
        <w:pStyle w:val="Normal"/>
        <w:ind w:left="284" w:hanging="284"/>
        <w:jc w:val="both"/>
        <w:rPr/>
      </w:pPr>
      <w:r>
        <w:rPr>
          <w:sz w:val="28"/>
          <w:szCs w:val="28"/>
        </w:rPr>
        <w:t>-</w:t>
        <w:tab/>
        <w:t xml:space="preserve">vasúti sínpárok bővítése (2 helyett 4 sínpár) a lakóépületek használati funkciójának távlati lehetőségét megkérdőjelezik. </w:t>
      </w:r>
    </w:p>
    <w:p>
      <w:pPr>
        <w:pStyle w:val="Normal"/>
        <w:ind w:left="284" w:hanging="284"/>
        <w:jc w:val="both"/>
        <w:rPr>
          <w:sz w:val="28"/>
          <w:szCs w:val="28"/>
        </w:rPr>
      </w:pPr>
      <w:r>
        <w:rPr>
          <w:sz w:val="28"/>
          <w:szCs w:val="28"/>
        </w:rPr>
        <w:t>-</w:t>
        <w:tab/>
        <w:t>az I intézményi övezetben döntően lakófunkció dominanciája indokolatlan.</w:t>
      </w:r>
    </w:p>
    <w:p>
      <w:pPr>
        <w:pStyle w:val="Normal"/>
        <w:jc w:val="both"/>
        <w:rPr>
          <w:sz w:val="28"/>
          <w:szCs w:val="28"/>
        </w:rPr>
      </w:pPr>
      <w:r>
        <w:rPr>
          <w:sz w:val="28"/>
          <w:szCs w:val="28"/>
        </w:rPr>
        <w:t>Határidő: 2009. január 30. Felelős: Kovács Péter polgármester. Aki ezzel a határozati javaslattal egyetért, de még Büki úrnak van valami hozzáfűznivalója.</w:t>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u w:val="single"/>
        </w:rPr>
      </w:pPr>
      <w:r>
        <w:rPr>
          <w:sz w:val="28"/>
          <w:szCs w:val="28"/>
          <w:u w:val="single"/>
        </w:rPr>
        <w:t>DR. BÜKI TAMÁS</w:t>
      </w:r>
    </w:p>
    <w:p>
      <w:pPr>
        <w:pStyle w:val="Normal"/>
        <w:jc w:val="both"/>
        <w:rPr>
          <w:sz w:val="28"/>
          <w:szCs w:val="28"/>
        </w:rPr>
      </w:pPr>
      <w:r>
        <w:rPr>
          <w:sz w:val="28"/>
          <w:szCs w:val="28"/>
        </w:rPr>
        <w:t xml:space="preserve">Persze. Csak egy kérdés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 mind teljesen igaz. De miért zavar minket az, hogy egy zuglói, mondjuk így, hogy nem túl rokonszenves polgármester és nem túl rokonszenves többség marhaságot csinál. Hát teg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n úgy gondolom, hogy az önkormányzat, ha már úgy döntött, hogy részt vesz ebben az eljárásban, pontosan azért gondolta, hogy részt vesz ebben, mert hogy erre lehet kihatása a XVI. kerületre, pl. az, hogy a Körvasútsor melletti körút most merre felé fog menni. Vagy egyéb más dolgok. Másrészt meg én azt gondolom, hogyha a Településfejlesztési Bizottság, mint szakmai bizottság felhívja a figyelmet arra, hogy egy másik önkormányzat, egy szomszédos önkormányzat a mi megítélésünk szerint jogszabály ellenesen kíván cselekedni, ez talán az ottani emberek figyelmét is megragadja, úgyhogy én javaslom a határozat elfogadását. Még egyszer nem olvasom fel, aki ezzel egyetért, kérem, igennel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8"</w:instrText>
      </w:r>
      <w:r>
        <w:rPr>
          <w:rStyle w:val="InternetLink"/>
          <w:sz w:val="28"/>
          <w:szCs w:val="28"/>
        </w:rPr>
        <w:fldChar w:fldCharType="separate"/>
      </w:r>
      <w:r>
        <w:rPr>
          <w:rStyle w:val="InternetLink"/>
          <w:sz w:val="28"/>
          <w:szCs w:val="28"/>
        </w:rPr>
        <w:t>22 egyhangúlag</w:t>
      </w:r>
      <w:r>
        <w:rPr>
          <w:rStyle w:val="InternetLink"/>
          <w:sz w:val="28"/>
          <w:szCs w:val="28"/>
        </w:rPr>
        <w:fldChar w:fldCharType="end"/>
      </w:r>
      <w:r>
        <w:rPr>
          <w:sz w:val="28"/>
          <w:szCs w:val="28"/>
        </w:rPr>
        <w:t xml:space="preserve">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8/2009. (I. 21.) Kt. </w:t>
        <w:tab/>
      </w:r>
      <w:r>
        <w:rPr>
          <w:color w:val="000000"/>
          <w:spacing w:val="-3"/>
          <w:sz w:val="28"/>
        </w:rPr>
        <w:t>Budapest Főváros XVI. kerületi Önkormányzat Képviselő-testülete a Budapest XIV. kerület Mogyoródi út – Zászlós utca – Jurisics Miklós utca – Francia út által határolt terület szabályozási tervével kapcsolatban a következő véleményt fogalmazza meg:</w:t>
      </w:r>
    </w:p>
    <w:p>
      <w:pPr>
        <w:pStyle w:val="Normal"/>
        <w:ind w:left="3124" w:hanging="0"/>
        <w:jc w:val="both"/>
        <w:rPr/>
      </w:pPr>
      <w:r>
        <w:rPr>
          <w:color w:val="000000"/>
          <w:spacing w:val="-3"/>
          <w:sz w:val="28"/>
        </w:rPr>
        <w:t>A szabályozási terv lakóterületkénti területhasználatot tesz lehetővé, de</w:t>
      </w:r>
    </w:p>
    <w:p>
      <w:pPr>
        <w:pStyle w:val="Normal"/>
        <w:ind w:left="3408" w:hanging="284"/>
        <w:jc w:val="both"/>
        <w:rPr/>
      </w:pPr>
      <w:r>
        <w:rPr>
          <w:color w:val="000000"/>
          <w:spacing w:val="-3"/>
          <w:sz w:val="28"/>
        </w:rPr>
        <w:t>–</w:t>
      </w:r>
      <w:r>
        <w:rPr>
          <w:color w:val="000000"/>
          <w:spacing w:val="-3"/>
          <w:sz w:val="28"/>
        </w:rPr>
        <w:tab/>
        <w:t>a környező lakóépületektől eltérő, L2 keretövezet négy-ötszintes beépítésnél magasabb, 22,0 méter (6-7 szint) kialakításának lehetővé tétele,</w:t>
      </w:r>
    </w:p>
    <w:p>
      <w:pPr>
        <w:pStyle w:val="Normal"/>
        <w:ind w:left="3408" w:hanging="284"/>
        <w:jc w:val="both"/>
        <w:rPr/>
      </w:pPr>
      <w:r>
        <w:rPr>
          <w:color w:val="000000"/>
          <w:spacing w:val="-3"/>
          <w:sz w:val="28"/>
        </w:rPr>
        <w:t>–</w:t>
      </w:r>
      <w:r>
        <w:rPr>
          <w:color w:val="000000"/>
          <w:spacing w:val="-3"/>
          <w:sz w:val="28"/>
        </w:rPr>
        <w:tab/>
        <w:t>OTÉK 36. § (8) bekezdése szerint: „Országos közforgalmú vasútvonal szélső vágányától számított 50 m, továbbá a környezeti hatásvizsgálathoz kötött vasúti létesítmények esetében 100 m távolságon belül létesítmény csak a külön jogszabályokban előírt feltételek szerint helyezhető el.” A Szabályozási Terv tervlapján nem a szélső vágánytól van mérve az 50 m-es távolság, hanem szabálytalanul a vágánycsoport tengelyétől. A 25 m-en túl a vágánytól elhelyezhető épületek kitétel vasúti létesítményekre vonatkozik, nem lakóépületekre. A jelenlegi vasútvonal védőtávolságán belül építési hely kialakítása még a lakószobák vasútvonalra tájolásának megtiltása mellett is, elfogadhatatlan.</w:t>
      </w:r>
    </w:p>
    <w:p>
      <w:pPr>
        <w:pStyle w:val="Normal"/>
        <w:ind w:left="3408" w:hanging="284"/>
        <w:jc w:val="both"/>
        <w:rPr>
          <w:color w:val="000000"/>
          <w:spacing w:val="-3"/>
          <w:sz w:val="28"/>
        </w:rPr>
      </w:pPr>
      <w:r>
        <w:rPr>
          <w:color w:val="000000"/>
          <w:spacing w:val="-3"/>
          <w:sz w:val="28"/>
        </w:rPr>
        <w:t>–</w:t>
      </w:r>
      <w:r>
        <w:rPr>
          <w:color w:val="000000"/>
          <w:spacing w:val="-3"/>
          <w:sz w:val="28"/>
        </w:rPr>
        <w:tab/>
        <w:t>A vasúti sínpárok bővítése (2 helyett 4 sínpár) a lakóépületek használati funkciójának távlati lehetőségét megkérdőjelezi,</w:t>
      </w:r>
    </w:p>
    <w:p>
      <w:pPr>
        <w:pStyle w:val="Normal"/>
        <w:ind w:left="3408" w:hanging="284"/>
        <w:jc w:val="both"/>
        <w:rPr/>
      </w:pPr>
      <w:r>
        <w:rPr>
          <w:color w:val="000000"/>
          <w:spacing w:val="-3"/>
          <w:sz w:val="28"/>
        </w:rPr>
        <w:t>–</w:t>
      </w:r>
      <w:r>
        <w:rPr>
          <w:color w:val="000000"/>
          <w:spacing w:val="-3"/>
          <w:sz w:val="28"/>
        </w:rPr>
        <w:tab/>
        <w:t>az (I) intézményi övezetben döntően lakófunkció dominanciája indokolatlan.</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január 30.</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szCs w:val="28"/>
        </w:rPr>
      </w:pPr>
      <w:r>
        <w:rPr>
          <w:bCs/>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Budapest XVII. kerületben készülő szabályozási terv egyeztetési eljárásában való részvétel</w:t>
      </w:r>
    </w:p>
    <w:p>
      <w:pPr>
        <w:pStyle w:val="Normal"/>
        <w:ind w:left="4686" w:hanging="1562"/>
        <w:jc w:val="both"/>
        <w:rPr>
          <w:b/>
          <w:b/>
          <w:i/>
          <w:i/>
          <w:sz w:val="28"/>
          <w:szCs w:val="28"/>
        </w:rPr>
      </w:pPr>
      <w:hyperlink r:id="rId11">
        <w:r>
          <w:rPr>
            <w:rStyle w:val="InternetLink"/>
            <w:b/>
            <w:i/>
            <w:sz w:val="28"/>
            <w:szCs w:val="28"/>
          </w:rPr>
          <w:t xml:space="preserve">6/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őnek nincs hozzáfűznivalója. Kérdezem, van-e kérdés? Kérdést nem látok. Vélemény, javaslat, hozzászólás? Ilyen sincs. Határozathozatal következik. Az előterjesztés 1.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29"</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2009. (I. 21.) Kt. </w:t>
        <w:tab/>
      </w:r>
      <w:r>
        <w:rPr>
          <w:color w:val="000000"/>
          <w:spacing w:val="-3"/>
          <w:sz w:val="28"/>
        </w:rPr>
        <w:t>Budapest Főváros XVI. kerületi Önkormányzat Képviselő-testülete a Budapest XVII. kerület Orgoványi utca – Nagyhangács köz – Nagyhangács utca – Baross utca – Bélatelepi út – 137683 hrsz-ú ingatlan által határolt területre vonatkozó kerületi szabályozási tervkészítésével kapcsolatos egyeztetési eljárás további szakaszában nem kíván részt venni.</w:t>
      </w:r>
    </w:p>
    <w:p>
      <w:pPr>
        <w:pStyle w:val="Normal"/>
        <w:rPr>
          <w:bCs/>
          <w:color w:val="000000"/>
          <w:spacing w:val="-3"/>
          <w:sz w:val="28"/>
          <w:u w:val="single"/>
        </w:rPr>
      </w:pPr>
      <w:r>
        <w:rPr>
          <w:bCs/>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w:t>
        <w:tab/>
        <w:t>2009. január 30.</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szCs w:val="28"/>
        </w:rPr>
      </w:pPr>
      <w:r>
        <w:rPr>
          <w:bCs/>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Budapest XV. kerületben készülő szabályozási tervek egyeztetési eljárásában való részvétel</w:t>
      </w:r>
    </w:p>
    <w:p>
      <w:pPr>
        <w:pStyle w:val="Normal"/>
        <w:ind w:left="4686" w:hanging="1562"/>
        <w:rPr>
          <w:b/>
          <w:b/>
          <w:i/>
          <w:i/>
          <w:sz w:val="28"/>
          <w:szCs w:val="28"/>
        </w:rPr>
      </w:pPr>
      <w:hyperlink r:id="rId12">
        <w:r>
          <w:rPr>
            <w:rStyle w:val="InternetLink"/>
            <w:b/>
            <w:i/>
            <w:sz w:val="28"/>
            <w:szCs w:val="28"/>
          </w:rPr>
          <w:t xml:space="preserve">7/2009.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őnek nincs hozzáfűznivalója. Kérdezem, van-e kérdés? Kérdés nincs. Vélemény, javaslat, hozzászólás? Ilyen sincs. Határozathozatal következik. Az előterjesztés 1. oldalán található határozati javaslatot nem olvasom fel. Aki egyetért vele, kérem, ezt jelezze igen gombjának megnyomásával!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30"</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2009. (I. 21.) Kt. </w:t>
        <w:tab/>
      </w:r>
      <w:r>
        <w:rPr>
          <w:color w:val="000000"/>
          <w:spacing w:val="-3"/>
          <w:sz w:val="28"/>
        </w:rPr>
        <w:t>Budapest Főváros XVI. kerületi Önkormányzat Képviselő-testülete a Budapest XV. kerület Rákos út – Dugonics utca – Pázmány Péter utca – Dembinszky utca – KL-VA keretövezetű vasúti terület – Újpesti közúti felüljáró – Pázmány Péter utca – Dobó utca – Régi tér – Palotás utca – Rákos út által határolt terület, valamint ennek a Rákos út páros oldala, a Szerencs utca, az Arany János utca és a Szentmihályi út menti L2/A keretövezetben lévő területtel kiegészített részére vonatkozó kerületi szabályozási tervkészítésével kapcsolatos egyeztetési eljárás további szakaszában nem kíván részt venni.</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január 30.</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szCs w:val="28"/>
        </w:rPr>
      </w:pPr>
      <w:r>
        <w:rPr>
          <w:bCs/>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Pályázati kiírás a Göllesz Viktor Óvoda, Általános Iskola, Előkészítő Szakiskola, és Egységes Gyógypedagógiai Módszertani Intézmény igazgatói álláshelyére</w:t>
      </w:r>
    </w:p>
    <w:p>
      <w:pPr>
        <w:pStyle w:val="Normal"/>
        <w:ind w:left="4686" w:hanging="1562"/>
        <w:jc w:val="both"/>
        <w:rPr>
          <w:b/>
          <w:b/>
          <w:i/>
          <w:i/>
          <w:sz w:val="28"/>
          <w:szCs w:val="28"/>
        </w:rPr>
      </w:pPr>
      <w:hyperlink r:id="rId13">
        <w:r>
          <w:rPr>
            <w:rStyle w:val="InternetLink"/>
            <w:b/>
            <w:i/>
            <w:sz w:val="28"/>
            <w:szCs w:val="28"/>
          </w:rPr>
          <w:t xml:space="preserve">8/2009. sz. előterjesztés </w:t>
        </w:r>
      </w:hyperlink>
    </w:p>
    <w:p>
      <w:pPr>
        <w:pStyle w:val="Normal"/>
        <w:ind w:left="4686" w:hanging="1562"/>
        <w:jc w:val="both"/>
        <w:rPr/>
      </w:pPr>
      <w:r>
        <w:rPr>
          <w:sz w:val="28"/>
          <w:szCs w:val="28"/>
          <w:u w:val="single"/>
        </w:rPr>
        <w:t>Előterjesztő:</w:t>
      </w:r>
      <w:r>
        <w:rPr>
          <w:sz w:val="28"/>
          <w:szCs w:val="28"/>
        </w:rPr>
        <w:tab/>
        <w:t>Abonyi János OIGYB elnö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Én igazándiból nem akarok túl sokat hozzátenni ehhez az előterjesztéshez. Képviselőtársaimmal együtt ültünk itt decemberben, amikor is a Göllesz Viktor intézményre pályázó hölgynek a pályázatát nem fogadta el a Képviselő-testület. Ez teszi szükségessé azt, hogy új pályázatot írjunk ki, és remélhetőleg még a tanév végéig, ami augusztus 31-éig tart, ezt a vezetői kinevezést meg tudjuk tenni. Én azt kérem, még így szóban az ügyosztálytól, hogy sürgessük meg az Oktatási Közlönyben való megjelenését ennek a pályázatnak. Az igazi az lenne, ha be tudnánk csatornázni még a többi intézményvezetői pályázatba is. Legalábbis az lenne a szerencsés, hogyha tanítás végéig ezt a programot le tudnánk bonyolíta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nnyit szeretnék hozzátenni, hogy nyilvánvalóan a pályázati eljárás ideje alatt és addig, ameddig a Képviselő-testület ezt nem bírálja el, az intézmény működése 100%-ig biztosított. Nagypál Sándorné igazgató helyettes, aki korábban is ellátta ezeket a teendőket, ő ezt vállalja. Én azt gondolom, hogy nagy igyekezettel, és nagy szorgalommal ellátja addig ezt a feladatot, úgyhogy van idő ennek a pályázatnak a megfelelő elbírálás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 javaslat? Büki úr kérdés. Parancsoljon. Javaslat. Bük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Ha megnézik a pályázati feltételeket, ott sikerült megint egy kicsit félreérthetőre összehozni. Úgy kezdődik, hogy az intézményben pedagógus munkakör betöltéséhez szükséges tanári végzettség és szakképzettség. Ez a szakképzettség lehet gyógypedagógiai, vagy valami hasonló. Nem? Mert különben, ha ez nem így van, akkor utána egy hülye interferencia jön létre az előnnyel, ami különben is rosszul van írva. Következő pont. 10 éves szakmai gyakorlat, itt új francia bekezdés előny, pedagógus szakma megléte, 3 hónapnál nem régebbi, bla-bla-bla. Itt a probléma a következő. Hogyha ez a tanári végzettség és szakképzettségnél a szakképzettség az a kifejezetten az ilyen fejlesztő intézménybe való szakképzettséget jelenti, akkor ezt meg kellene nevezni. Mert hogyha szakvizsgát, akkor ez egy hülyeség, mert egyszer alapfeltétel, másrészt előny, ez üti egymást. A másik pedig, hogy ezt a 10 éves szakmai gyakorlatot, ha ilyen tipográfiával csinálják, az utolsó helyre írnám, vagy az előnyt nem francia bekezdéssel, hanem zárójelben írnám utána. Bár elvileg törvényes feltétel is lehet az előny után jövő összes többi fekete pontos, de kétféleképpen is lehet érteni. Érthető ez úgy is, hogy az erkölcsi bizonyítvány is csak előny, meg az önéletrajz is csak előny. Általában persze nem így értik, de hogy ne legyen ez vita tárgya. Már tipográfiai félreérthetőséget az ember ne tegyen bele. Ezt a szakképzettséget, mondom, én nem értek hozzá, nem is vagyok oktatási szakember, de azt hiszem, hogy itt az intézmény profiljának megfelelő szakképzettségről van szó. Akkor ezt valami módon, egy fél mondattal értelmezni kellene. Amin pedig állandóan lovagolok, azt minden egyes ilyennél el fogom mondani, én nagyon javaslom pályázati feltételként, ugyebár a bizonyos visszásságok elkerülése végett, nevesíteni azt, hogy a szóbeli, tehát a megjelenéshez kötött elbírálásokon történő megjelenés. Akkor nincsen az, hogy Pityi Palkó, aki vagy visszavonta a pályázatát, vagy nem, nem jött el a testületi ülésre. Nem is hallgatja meg senki, és nem is kért zárt ülést senki, de miatta zárt ülés tart ürügyként a Képviselő-testület, és így tulajdonképpen nem a pályázókat védi, hanem saját magát, és egy-két olyan véleményt, ami ugyebár egyébként nyilvánosság előtt védhetetlen volna. Ha a pályázók ezt meg is tennék, hogy ezeket a véleményeket engednék napvilágra kerülni, a Képviselő-testület ilyen ürügyekkel nem teszi ezt meg. Erre itt számos példa volt, és én minden egyes alkalommal fel fogok ez ellen szólalni. Ugyanis a Képviselő-testületnek joga van védeni mindenféle embereknek a személyiségi jogait, de nincsen joga védeni a saját döntéseinek a nyilvánosságról való eltitkolását, mert itt nem egyszer erről van szó. Ezt minden további nélkül lehet pályázati feltételnek kinevezni, hogy amikor el kell jönni, akkor bizony el kell jönni, különben a pályázat onnantól kezdve érvénytel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egy dologra reagálnék, aztán Abonyi úrnak, mint előterjesztőnek adnék szót Közben itt jegyző úrral konzultáltunk, hogy értem a jó szándékodat Tamás abból, hogy aki nem jön el, az egyébként se csinálja ezt a dolgot, de a múltkor is vitatkoztunk ezen, és nem találtunk jó megoldást, hogy ezt hogy lehetne kiírni. Ha beírod a pályázatba, az meg szűkítheti úgy, hogy utána, hogy mondjam finoman, hogy megállna 100%-ig, amikor valaki fel akarná ezt jelenteni. Nem írhatod elő azt sem, hogy kékszemű. Most jegyző úrral ezen beszélgettünk, és nem jutottunk egyelőre előrébb. De Abonyi úrnak adok lehetőséget, hogy a többire válasz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zt a zavaró hibát egyébként, ezt a stíluszavaró hibát lehet javítani, ezzel nincs gondom. A félreérthető az, hogy előnyt jelent minden egyes francia bekezdés. Tehát ez csak egy ilyen típusú javítást jelent. A szakképzettség, meg a végzettség teljesen egyértelmű. Ezt ezer éve csináljuk, és tudják azok a pályázók, akik erre a pályázatra jelentkeznek, hogy miről van szó. De tényleg arról van szó, amit Büki úr mondott. A másik, hogyha a szakképzettséget felsorolnánk, ennek a gyógypedagógiai területnek számtalan szakága van. Ha azt mind fel akarnánk sorolni, tehát szomato pedagógustól kezdve a különböző gráfiákig, azt hiszem, hogy ennek nincs így értelme. Ezekkel a típusú végzettségekkel rendelkező pedagógus jelentkezett. A pedagógus szakvizsga, az egy külön dolog egyébként, az nem tartozik sem a végzettségbe, sem a szakképzettségbe. Nem lennék én sem ellene, megmondom őszintén egy ilyen szűkítésnek, csak ezt a múltkori ominózus, nem is emlékszem, melyik pályázatnál ezt már megbeszéltük, hogy sajnos, ha valakinek valami olyan dolog közbejön, hogy lebetegszik, és nem tud részt venni, és ennek alapján kizárjuk, abban a pillanatban érvénytelenítheti még egy sikeres pályázatot is, mert semmiféle jogszabály nem tartalmazza azt egyébként, hogy neki meg kell jelenni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Csak arra szeretném felhívni a figyelmet, hogy attól, hogy valaki személyesen részt vesz a meghallgatáson, változatlan zárt ülést kérhet. Semmivel nem biztosítja ez az úgy nevezett nyilvánosságot. De egyébként joga van a jelöltnek arra, van személyes oka, személyes adatai vannak, adott esetben nem kívánja a jelenlegi munkáltatójának a tudomására hozni, hogy valahol pályázott. Tehát ezer oka lehet annak, hogy miért kér zárt ülést. Ez teljesen normális, ez nem véletlenül van itt. Ez a személyiségnek a védelme célját szolgálja, és nem azt, hogy egyesek demagóg felszólalásait a kerület élvezhes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jelentkezett még szólásra.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edves Ince, ne beszéljünk mellé! Amiről én beszélek esetről, akkor az történt, hogy a megjelent, és szavazás alá került, meg meghallgatott pályázók kivétel nélkül mind nyílt ülésben kérték a meghallgatásukat. És azért tartottunk zárt ülést, ha nem emlékeznél, mert egy személy, aki a pályázatát hallgatólag, vagy nem hallgatólag, ez végül nem derült pontosan ki, visszavonta, és nem is kapott már előtte sem szavazatot, és egyértelmű, hogy azért nem jött el, mert teljesen esélytelennek látta. Állítólag még vissza is vonta utolsó pillanatban. Ennek, ő sem kért zárt ülést, csak egyszerűen nem mondott semmit, mert hogy úgy mondjam, ő maga érvénytelenítette, tehát nem törődött……… hát őrá hivatkozva tartottuk a zárt ülést olyan jelöltek jelenlétében, akik kivétel nélkül mind nyílt ülést akartak. Pontosan tudod, hogy én miről beszélek, kedves Ince. Amit mondtál az mellébeszélés volt. Én nem azt mondtam, hogy nincs. A pályázónak továbbra is joga van zárt ülést kérnie. Csak neked nem lesz jogod zárt ülést kérni, egy már tulajdonképpen de facto rég visszalépett pályázóra hivatkozva. Egyébként pedig, meg a frakciótársaidnak sem, ha már ezt mondod, egészítsük ezt is ki. Egyébként pedig, azért elnézést kérek, az érvelés, amit itt egyesek a javaslat ellen felhoznak, azért nevetséges, mert az igazolást is bele lehet minden további nélkül írni. Az igazolatlan hiányzást a munkáltató később is minden további nélkül büntetheti, amikor már munkába áll az illető. Továbbá, elnézést kérek, de analóg módon, ha nézzük, hogy pl. a közbeszerzési pályázatokon is, amikor licitálni kellett, meg miegyéb, próbált volna meg valaki azon az alapon jogorvoslatot keresni, hogy nem jött el a licitálásra, és jaj istenem miért tartották meg. Szóval nevetséges. Egyszerűen arról van szó, hogy ki kellene mondani, hogy pusztán azért, mert valaki nem tartja magát esélyesnek az első szakasz után, és feladja tulajdonképpen a pályázatot, esetleg nem is veszi a fáradtságot, hogy ezt formálisan megtegye, azért a többieknek azt a jogát, mert ez is jog, nem szabad csorbítani, hogy ők nyílt ülést kérjenek saját magukról. Bizony. Mert a többieknek ez is joga. És azon jelölteknek is joga ez, akit nem szeret a mostani koalíció. Ezen jelölteknek ezt a jogát csorbítja az a gyakorlat, amit a polgármester és a többség űz, most azt kell, hogy mondjam, sajnos némi jegyzői segédlettel. Régen ki kellett volna dolgozni azt, hogy a de facto a pályázattól már visszalépő személy, ne befolyásolja a nyílt vagy zárt ülést, ugyanis róla azon az ülésen alapvetően nincsen is szó. Tehát akinek a meghallgatására nem kerül sor, annak a pályázatát nem is szokás tárgyalni. Az is teljesen életszerűtlen, hogy Pityi Palkó meghallgatásakor Méla Béla pályázatát tárgyalnánk, mert nem így szokás. Még akkor igen, ha Méla Béla is itt van, és a kettőhöz összevető kérdéseket teszünk fel. De az, hogy Pityi Palkó és Méla Béla itt versengő jelöltek pályázatához Kakukk Marciéból tegyünk fel kérdéseket, aki itt sincs, és már rég nem is érdekli az egész, na erre nem volt példa, és nem is lesz. Tehát ilyenfajta jogvédelemre nincs szükség. Amennyiben önök ezt fenntartják továbbra is, azt kell mondanom, hogy a céljuk az, hogy saját magukat védjék olykor a döntésben, és nem a jelölt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sajátos gondolkodásmódja hál’ Istennek nem jellemző a teremben senki másra. Ha magából indul ki, hogy kinek mire van szüksége, vagy bármilyen védelemre, az egyedül Önt jellemzi ebből a kérdésből. De hát ezt szerintem Büki úr ugyanolyan jól tudja, mint én. De hát, ahogy Gilyén úr is mondta, a napi 20 hozzászólásnak meg kell lennie. Abonyi képviselő úr gondolta, hogy reagál erre, mint előterjeszt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mit itt Büki Tamás arról az ominózus esetből vonatkoztatva általánosításként elmondott, az hál’ Istennek általánosan nem igaz egyébként. Minden ilyen egyedi esetben természetesen vannak taktikázások, szóvá lehet tenni, én sem értettem egyet vele. De én még nem találkoztam olyan esettel, hogy a Képviselő-testület olyan jelöltet választott volna meg, aki nem jelent meg a testületi ülésen. Ez a ritkaság. Azt is jelzem természetesen, hogy van egy olyan lehetőség is, kedves Tamás, hogy van itt 4-5 jelölt, mindegyik természetesen komolyan veszi a dolgát, mindegyik eljön, mindegyik részt vesz, bármelyik kérhet zárt ülést. Mint ahogy, ha jól emlékszem, volt egy olyan intézmény, ahol a jelenlegi igazgató pályázott, meg egy belső pályázó, tehát a tantestületből. Teljesen logikus lett volna, hogy a széles nyilvánosság előtt csapjanak össze, vagy mérjék össze tudásukat. Ott is zárt ülést kért mind a két jelölt. Tehát ezt a dolgot úgy szabályozni, hogy minden esetre vonatkozzék, szerintem, nem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ász József frakcióvezetőként, gondolom 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Büki Tamás állításait a leghatározottabban visszautasítom. Számomra nem Büki Tamás az, aki a jogi kérdésekben az etalon itt a Képviselő-testületben. Ezt a vitát adott kérdés, adott napirendnél lefolytattuk. A Képviselő-testület jogi működésének a jogszerűségét a jegyző hivatott megítélni. Akkor ő elmondta a hivatalos véleményét, nekem az az autentikus vélemény, nem Büki Tamásé, és innentől kezdve mindenféle ilyen demagóg utalásoktól elhatárolódok, és ezt visszautasítom a leghatározottab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Csak annyit reagálnék Tamásnak, az a baj, hogy a törvény előírja, hogy zárt ülés. Nekem az a véleményem, hogy ne legyen soha semmiben, sem a magyar parlamentben, kivétel, hogyha nemzetvédelemről van szó, semmi más esetben, anyagi érdeket illetően sem, sem személyi ügyben zárt ülés. Aki pályázik valamire, az vállalja a nyilvánosságot. Tehát ez teljesen számomra evidens. Nem vagyok híve egyáltalán semmilyen zárt ülésnek, de ha a törvény előír valamit, akkor sajnos be kell tartani. Rosszak az idevonatkozó jogszabály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nak ügyrendben 1 perc.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Csak egy félmondatnyi válasz. Zsinka úr mesterien csúsztat Ön. A törvény nem előírja. Ez nagyon jó, így az internetre, hogy előírja. Nem. A törvény az érintettek kérése esetén lehetővé teszi. Ez igen nagy különbség. Nem ír elő a törvény zárt ülést személyi ügyben, hanem azt mondja ki, egész pontosan, hogy amennyiben az érintett ehhez ragaszkodik, akkor zárt ülést kell tar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ell, ugye? Jól 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Amennyiben ragaszkod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mennyiben nem ragaszkodik, akkor nem kell, sőt nem is lehet. Magyarán, a törvény nem előírja, hanem az adott személy döntésétől teszi függővé. Mesterien Zsinka úr ennek csak a felét vázolta, hogyha az adott személy döntése olyan. De ha az adott személy döntése ilyen, akkor az is a törvény érdemi megsértése, akármit mondjon a Szász Józsi, amikor nyílt ülést szeretnének, és egy de facto visszavonult jelöltre hivatkozva és ürügyén, amit Önök megtettek kedves Szász úr, a nyílt ülést nem teszik lehetőv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ne haragudjon, tényleg! Tehát önnek van jogi végzettsége, nekem nincsen, de a nyilvánvaló marhaságokat engedje meg, hogy azért kiegészítsem, vagy kommentáljam akkor egy picit. Az, ne haragudjon, Önnek abban igaza van, hogy a jelölt, az nyilatkozhat, hogy szeretne-e zárt ülést vagy nem szeretne. De ugye, abban talán egyetértünk Büki úr, hogyha egy jelölt azt mondja, hogy zárt ülést szeretne, akkor a Képviselő-testületnek nincsen mérlegelési joga. Kvázi előírja a törvény azt, hogy ha a jelölt szeretne zárt ülést, a testület, még ha megfeszül, sem tarthatna nyílt ülést. Ebben talán egyetértünk. Zsinka képviselő úr, parancsoljon. Akkor se lehet zártat tartani, ha mindenki nyíltat akar. Nem, ilyen nem volt Büki úr. Ilyen nem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Kedves Tamás, én egész másról beszéltem. Bocsánat, nálam van a szó. Szabad? Szót kaptam, ug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Zsinka úr.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Én egész másról beszéltem. Nem csupán személyekről, hanem a törvény előír bizonyos kérdésekben zárt ülést. Gazdasági kérdésekben. Ha nem lenne egész más, fővárosi rendelet. Rengeteg. Van, ahol előírja. Én ezekről beszéltem. Akkor nem lettek volna ezek a VII. kerületi ügyek, VI kerületi ügyek, hogyha nyílt ülésen tárgyaltak volna ilyen ingatlaneladásokat, mondjuk úgy, hogy a nagyközönség előtt. Ezekről beszélek, kicsit szélesebb kitekintésben, mint egy egyszerű személyi ügy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t még hadd fűzzek hozzá Büki úr eszmefuttatásához, hogy nem a helyzetből kell kiindulni, ami itt van. Itt sokkal nyíltabb meg demokratikusabb a helyzet. Büki úr, előírja-e bármilyen jogszabály azt, hogy egy pályázaton egyáltalán meg kell hallgatni a jelölteket. Nem. Nem írja elő. Mi minden esetben meghallgatjuk. A bizottság is, meg a testület is. Ha teljesen a jogszabályhoz ragaszkodnánk és mindenáron, ahogy az Ön kifacsart gondolkodásmódja igaz lenne, akkor itt a Képviselő-testület be sem hívna senkit, hanem azt mondaná, hogy igen, itt vannak a beadott pályázatok, megfelel, ebből választok. De hála Istennek nincs így. És ameddig én vagyok a polgármester, nem is lesz, úgy ahogy Büki úrnak a gondolkodásmódja diktálná esetleg valakikre. Büki úr, személyes megtámadtatás. 1 perc,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edves Kovács Péter polgármester úr! Először is csak néhány, nem is néhány, két tényt kell rögzíteni. Nem, amíg én vagyok a polgármester, ugyanis egyetlen polgármester nem honosított itt meg olyan gyakorlatot, lett légyen bármely párt tagja, amely ne hívta volna be az érintett jelölteket. Egyébként annak az érzékeltetése, hogy én esetleg ezt kívánnám, nem csak ostobaság, de hogy úgy mondjam teljesen övön alatti támadás. Szó nincsen erről. Azon kívül ez nem demokráciai többlet, ahogy ezt Kovács Péter be kívánja állítani. Ez semmi más, mint egy minimális feltétel, a józan ész érvényesüléséhez. Ugyanis, aki kizárólag egy írásos pályázati anyag alapján akar egy személyt megítélni egy fontos állásban, az egyszerűen hülye. Nem antidemokratikus, hanem hülye. De ki az, aki ez meg meri, vagy meg próbálja tenni? Ki az, aki meghallgatás nélkül papírból választ iskolaigazgatót, kórházigazgatót, akármit? Ha Kovács Péter úgy gondolja, hogy nekem ez a célom, akkor azt kell, hogy mondjam, hogy nem ez a célom, de nem demokrácia, vagy hasonló meggondolásból, hanem egyszerűen azért, mert nem vagyok hülye. Ha ez Önben egyáltalán felmerült ez a gondolat, akkor azt kell, hogy mondjam, hogy az Ön, hogy úgy mondjam, nem demokratikus, hanem szellemi képességeivel van egy kicsi finom probléma, vagy a gondolkodásmódjáv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Büki úrnak a hozzászólását. Most már egyre izgalmasabb ez a megbeszélés. De két embert még arra késztetett, hogy hozzászóljon. Abonyi úr mielőtt szólna, ja a végén majd. De a végén arra is készüljön fel, hogy lesz az a kérdésem, hogy szükséges-e a határozati javaslatot módosítani, vagy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Feltett Büki úr egy olyan költői kérdést, hogy hol történik úgy az igazgató megválasztása, hogy nincs ott az igazgató. Én megmondom Önnek, a Fővárosi Közgyűlésben. Az egy dolog, hogy én voltam az Oktatási Bizottságnak a tagja a Fővárosban. Ott le van adva az Oktatási Bizottságnak az igazgatói választás, és úgy zajlik az igazgatónak a megválasztása, hogy az Oktatási Bizottságból kijelölnek 1-2-3 embert. Az behívja az igazgatót, meghallgatja, és utána a bizottság a pályázatok alapján dönt. De arra már nem hívják meg az igazgatót. Az egy dolog, hogy meg tudják az igazgatójelöltek, hogy ott van a bizottsági ülés, és akkor lesz róla szó és elmennek. De hivatalosan nem hallgatja meg a bizottság egyetlen egy pályázót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 puff neki! Abonyi úr előterjesztőként, zárszókén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z is egy lehetséges gyakorlat, de én ismerek nagyon-nagyon fejlett nyugati demokráciákat, ahol úgy működik a történet, hogy valaki igazgató lesz. Vezetői, pedagógusi, emberi kvalitásuk alapján, és az adott ország adott minisztérium, mondjuk oktatási vagy kultusz minisztérium kinevezi őt igazgatónak. Lehet, hogy nem vezet egy intézményt, de amikor üresedés van, akkor X. Y.-t az adott megüresedő intézmény élére kinevezik. Elviszi a minisztérium, bemutatja és közli a tantestülettel, hogy a következő 3-4-5 évben az illető úr lesz, vagy hölgy lesz az igazgatója az intézménynek. Tehát nagyon-nagyon sokféle variáció van. Én úgy érzékelem ezt itt az elmúlt 10 éves tapasztalatom alapján, hogy alapos, jól körüljárt, nagyon emberi módon csináljuk ezt az egészet. Vannak természetesen olyan esetek, amikor az embernek vannak kifogásai, észrevételei kritikái. De egy olyan típusú beszélgetés, ami történetesen mondjuk az Oktatási Bizottságon zajlik, nem tudom, hogy túl sok kerületben, vagy túl sok önkormányzatnál így működik-e a történet, de erről lehet egy külön vitanapot is tartani akár. Úgyhogy én a határozati javaslatra visszatérnék, mert nem akarok abba a hibába beleesni, hogy átlépem a két perc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nek korlátlan ideje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kkor se. Önkorlátozó vagyok. A pályázati feltételeknél a francia bajuszokkal, vagy kis fekete pontokkal jelölt feltételek egymás után következzenek, és a végére kerüljön oda, hogy előny, pedagógus szakvizsga megléte, és akkor egyértelművé válik ez a dolog. Egyéb módosítást én nem javaslok a határozati javasl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ivel több hozzászólás nincs, akkor határozathozatal következik. Az előterjesztő által előbb vázolt módosításokkal, aki elfogadja a határozati javaslatot, kérem, igennel ezt jelezze. Szavazzunk! Köszönöm szépen. A Képviselő-testület </w:t>
      </w:r>
      <w:r>
        <w:fldChar w:fldCharType="begin"/>
      </w:r>
      <w:r>
        <w:rPr>
          <w:rStyle w:val="InternetLink"/>
          <w:sz w:val="28"/>
          <w:szCs w:val="28"/>
        </w:rPr>
        <w:instrText xml:space="preserve"> HYPERLINK "../in/szjkv.rtf" \l "hat31"</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2009. (I. 21.) Kt. </w:t>
        <w:tab/>
      </w:r>
      <w:r>
        <w:rPr>
          <w:sz w:val="28"/>
          <w:szCs w:val="28"/>
        </w:rPr>
        <w:t xml:space="preserve">Budapest Főváros XVI. kerületi Önkormányzat Képviselő-testülete a </w:t>
      </w:r>
      <w:r>
        <w:rPr>
          <w:b/>
          <w:sz w:val="28"/>
          <w:szCs w:val="28"/>
        </w:rPr>
        <w:t>Göllesz Viktor</w:t>
      </w:r>
      <w:r>
        <w:rPr>
          <w:sz w:val="28"/>
          <w:szCs w:val="28"/>
        </w:rPr>
        <w:t xml:space="preserve"> </w:t>
      </w:r>
      <w:r>
        <w:rPr>
          <w:b/>
          <w:sz w:val="28"/>
          <w:szCs w:val="28"/>
        </w:rPr>
        <w:t>Óvoda, Általános Iskola, Előkészítő Szakiskola és Egységes Gyógypedagógiai Módszertani Intézmény</w:t>
      </w:r>
      <w:r>
        <w:rPr>
          <w:sz w:val="28"/>
          <w:szCs w:val="28"/>
        </w:rPr>
        <w:t xml:space="preserve"> igazgatói álláshelyének betöltésére az alábbi pályázatot írja ki.</w:t>
      </w:r>
    </w:p>
    <w:p>
      <w:pPr>
        <w:pStyle w:val="Normal"/>
        <w:jc w:val="both"/>
        <w:rPr>
          <w:b/>
          <w:b/>
          <w:sz w:val="28"/>
          <w:szCs w:val="28"/>
        </w:rPr>
      </w:pPr>
      <w:r>
        <w:rPr>
          <w:b/>
          <w:sz w:val="28"/>
          <w:szCs w:val="28"/>
        </w:rPr>
      </w:r>
    </w:p>
    <w:p>
      <w:pPr>
        <w:pStyle w:val="Normal"/>
        <w:ind w:left="3124" w:hanging="142"/>
        <w:jc w:val="center"/>
        <w:rPr>
          <w:b/>
          <w:b/>
          <w:sz w:val="28"/>
          <w:szCs w:val="28"/>
        </w:rPr>
      </w:pPr>
      <w:r>
        <w:rPr>
          <w:b/>
          <w:sz w:val="28"/>
          <w:szCs w:val="28"/>
        </w:rPr>
        <w:t>„</w:t>
      </w:r>
      <w:r>
        <w:rPr>
          <w:b/>
          <w:sz w:val="28"/>
          <w:szCs w:val="28"/>
        </w:rPr>
        <w:t>BUDAPEST FŐVÁROS XVI. KERÜLETI</w:t>
      </w:r>
    </w:p>
    <w:p>
      <w:pPr>
        <w:pStyle w:val="Normal"/>
        <w:ind w:left="3124" w:hanging="142"/>
        <w:jc w:val="center"/>
        <w:rPr>
          <w:b/>
          <w:b/>
          <w:sz w:val="28"/>
          <w:szCs w:val="28"/>
        </w:rPr>
      </w:pPr>
      <w:r>
        <w:rPr>
          <w:b/>
          <w:sz w:val="28"/>
          <w:szCs w:val="28"/>
        </w:rPr>
        <w:t>ÖNKORMÁNYZAT KÉPVISELŐ-TESTÜLETE</w:t>
      </w:r>
    </w:p>
    <w:p>
      <w:pPr>
        <w:pStyle w:val="Normal"/>
        <w:ind w:firstLine="3124"/>
        <w:jc w:val="center"/>
        <w:rPr>
          <w:sz w:val="28"/>
          <w:szCs w:val="28"/>
        </w:rPr>
      </w:pPr>
      <w:r>
        <w:rPr>
          <w:sz w:val="28"/>
          <w:szCs w:val="28"/>
        </w:rPr>
        <w:t>pályázatot hirdet</w:t>
      </w:r>
    </w:p>
    <w:p>
      <w:pPr>
        <w:pStyle w:val="Normal"/>
        <w:jc w:val="both"/>
        <w:rPr>
          <w:sz w:val="28"/>
          <w:szCs w:val="28"/>
        </w:rPr>
      </w:pPr>
      <w:r>
        <w:rPr>
          <w:sz w:val="28"/>
          <w:szCs w:val="28"/>
        </w:rPr>
      </w:r>
    </w:p>
    <w:p>
      <w:pPr>
        <w:pStyle w:val="Normal"/>
        <w:ind w:left="3124" w:hanging="0"/>
        <w:jc w:val="both"/>
        <w:rPr/>
      </w:pPr>
      <w:r>
        <w:rPr>
          <w:sz w:val="28"/>
          <w:szCs w:val="28"/>
        </w:rPr>
        <w:t xml:space="preserve">a </w:t>
      </w:r>
      <w:r>
        <w:rPr>
          <w:b/>
          <w:sz w:val="28"/>
          <w:szCs w:val="28"/>
        </w:rPr>
        <w:t>Göllesz Viktor Óvoda, Általános Iskola, Előkészítő Szakiskola és Egységes Gyógypedagógiai Módszertani Intézmény</w:t>
      </w:r>
      <w:r>
        <w:rPr>
          <w:sz w:val="28"/>
          <w:szCs w:val="28"/>
        </w:rPr>
        <w:t xml:space="preserve"> 1164 Budapest, Szabadföld u. 7. (szakszolgálatot is ellátó gyógypedagógiai intézmény) igazgatói álláshelyének betöltésére.</w:t>
      </w:r>
    </w:p>
    <w:p>
      <w:pPr>
        <w:pStyle w:val="Normal"/>
        <w:ind w:left="3124" w:hanging="0"/>
        <w:jc w:val="both"/>
        <w:rPr>
          <w:sz w:val="28"/>
          <w:szCs w:val="28"/>
        </w:rPr>
      </w:pPr>
      <w:r>
        <w:rPr>
          <w:sz w:val="28"/>
          <w:szCs w:val="28"/>
        </w:rPr>
        <w:t>A megbízás öt tanévre szól.</w:t>
      </w:r>
    </w:p>
    <w:p>
      <w:pPr>
        <w:pStyle w:val="Normal"/>
        <w:ind w:left="3124" w:hanging="0"/>
        <w:jc w:val="both"/>
        <w:rPr>
          <w:sz w:val="28"/>
          <w:szCs w:val="28"/>
        </w:rPr>
      </w:pPr>
      <w:r>
        <w:rPr>
          <w:sz w:val="28"/>
          <w:szCs w:val="28"/>
        </w:rPr>
        <w:t xml:space="preserve">A megbízás kezdő napja: </w:t>
      </w:r>
      <w:r>
        <w:rPr>
          <w:b/>
          <w:sz w:val="28"/>
          <w:szCs w:val="28"/>
        </w:rPr>
        <w:t>2009. augusztus 1.</w:t>
      </w:r>
    </w:p>
    <w:p>
      <w:pPr>
        <w:pStyle w:val="Normal"/>
        <w:ind w:left="3124" w:hanging="0"/>
        <w:jc w:val="both"/>
        <w:rPr/>
      </w:pPr>
      <w:r>
        <w:rPr>
          <w:sz w:val="28"/>
          <w:szCs w:val="28"/>
        </w:rPr>
        <w:t xml:space="preserve">A megbízás megszűnésének időpontja: </w:t>
      </w:r>
      <w:r>
        <w:rPr>
          <w:b/>
          <w:sz w:val="28"/>
          <w:szCs w:val="28"/>
        </w:rPr>
        <w:t>2014. július 31.</w:t>
      </w:r>
    </w:p>
    <w:p>
      <w:pPr>
        <w:pStyle w:val="Normal"/>
        <w:ind w:left="3124" w:hanging="0"/>
        <w:jc w:val="both"/>
        <w:rPr>
          <w:sz w:val="28"/>
          <w:szCs w:val="28"/>
        </w:rPr>
      </w:pPr>
      <w:r>
        <w:rPr>
          <w:b/>
          <w:sz w:val="28"/>
          <w:szCs w:val="28"/>
          <w:u w:val="single"/>
        </w:rPr>
        <w:t>Pályázati feltételek</w:t>
      </w:r>
      <w:r>
        <w:rPr>
          <w:sz w:val="28"/>
          <w:szCs w:val="28"/>
          <w:u w:val="single"/>
        </w:rPr>
        <w:t>:</w:t>
      </w:r>
    </w:p>
    <w:p>
      <w:pPr>
        <w:pStyle w:val="Normal"/>
        <w:numPr>
          <w:ilvl w:val="0"/>
          <w:numId w:val="2"/>
        </w:numPr>
        <w:tabs>
          <w:tab w:val="clear" w:pos="708"/>
        </w:tabs>
        <w:ind w:left="3408" w:hanging="284"/>
        <w:jc w:val="both"/>
        <w:rPr>
          <w:sz w:val="28"/>
          <w:szCs w:val="28"/>
        </w:rPr>
      </w:pPr>
      <w:r>
        <w:rPr>
          <w:sz w:val="28"/>
          <w:szCs w:val="28"/>
        </w:rPr>
        <w:t>az intézményben pedagógus munkakör betöltéséhez szükséges tanári végzettség és szakképzettség,</w:t>
      </w:r>
    </w:p>
    <w:p>
      <w:pPr>
        <w:pStyle w:val="Normal"/>
        <w:numPr>
          <w:ilvl w:val="0"/>
          <w:numId w:val="2"/>
        </w:numPr>
        <w:tabs>
          <w:tab w:val="clear" w:pos="708"/>
        </w:tabs>
        <w:ind w:left="3408" w:hanging="284"/>
        <w:jc w:val="both"/>
        <w:rPr>
          <w:sz w:val="28"/>
          <w:szCs w:val="28"/>
        </w:rPr>
      </w:pPr>
      <w:r>
        <w:rPr>
          <w:sz w:val="28"/>
          <w:szCs w:val="28"/>
        </w:rPr>
        <w:t>tíz éves szakmai gyakorlat,</w:t>
      </w:r>
    </w:p>
    <w:p>
      <w:pPr>
        <w:pStyle w:val="Normal"/>
        <w:numPr>
          <w:ilvl w:val="0"/>
          <w:numId w:val="5"/>
        </w:numPr>
        <w:tabs>
          <w:tab w:val="clear" w:pos="708"/>
        </w:tabs>
        <w:ind w:left="3408" w:hanging="284"/>
        <w:jc w:val="both"/>
        <w:rPr>
          <w:sz w:val="28"/>
          <w:szCs w:val="28"/>
        </w:rPr>
      </w:pPr>
      <w:r>
        <w:rPr>
          <w:sz w:val="28"/>
          <w:szCs w:val="28"/>
        </w:rPr>
        <w:t>3 hónapnál nem régebbi erkölcsi bizonyítvány,</w:t>
      </w:r>
    </w:p>
    <w:p>
      <w:pPr>
        <w:pStyle w:val="Normal"/>
        <w:numPr>
          <w:ilvl w:val="0"/>
          <w:numId w:val="5"/>
        </w:numPr>
        <w:tabs>
          <w:tab w:val="clear" w:pos="708"/>
        </w:tabs>
        <w:ind w:left="3408" w:hanging="284"/>
        <w:jc w:val="both"/>
        <w:rPr>
          <w:sz w:val="28"/>
          <w:szCs w:val="28"/>
        </w:rPr>
      </w:pPr>
      <w:r>
        <w:rPr>
          <w:sz w:val="28"/>
          <w:szCs w:val="28"/>
        </w:rPr>
        <w:t>eddigi szakmai tevékenységet bemutató részletes önéletrajz,</w:t>
      </w:r>
    </w:p>
    <w:p>
      <w:pPr>
        <w:pStyle w:val="Normal"/>
        <w:numPr>
          <w:ilvl w:val="0"/>
          <w:numId w:val="5"/>
        </w:numPr>
        <w:tabs>
          <w:tab w:val="clear" w:pos="708"/>
        </w:tabs>
        <w:ind w:left="3408" w:hanging="284"/>
        <w:jc w:val="both"/>
        <w:rPr>
          <w:sz w:val="28"/>
          <w:szCs w:val="28"/>
        </w:rPr>
      </w:pPr>
      <w:r>
        <w:rPr>
          <w:sz w:val="28"/>
          <w:szCs w:val="28"/>
        </w:rPr>
        <w:t>legmagasabb iskolai végzettségről szóló oklevél másolata,</w:t>
      </w:r>
    </w:p>
    <w:p>
      <w:pPr>
        <w:pStyle w:val="Normal"/>
        <w:numPr>
          <w:ilvl w:val="0"/>
          <w:numId w:val="5"/>
        </w:numPr>
        <w:tabs>
          <w:tab w:val="clear" w:pos="708"/>
        </w:tabs>
        <w:ind w:left="3408" w:hanging="284"/>
        <w:jc w:val="both"/>
        <w:rPr>
          <w:sz w:val="28"/>
          <w:szCs w:val="28"/>
        </w:rPr>
      </w:pPr>
      <w:r>
        <w:rPr>
          <w:sz w:val="28"/>
          <w:szCs w:val="28"/>
        </w:rPr>
        <w:t>a vezetésre vonatkozó program, fejlesztési elképzelések.</w:t>
      </w:r>
    </w:p>
    <w:p>
      <w:pPr>
        <w:pStyle w:val="Normal"/>
        <w:ind w:left="3408" w:hanging="284"/>
        <w:jc w:val="both"/>
        <w:rPr/>
      </w:pPr>
      <w:r>
        <w:rPr>
          <w:i/>
          <w:sz w:val="28"/>
          <w:szCs w:val="28"/>
        </w:rPr>
        <w:t>előny:</w:t>
      </w:r>
      <w:r>
        <w:rPr>
          <w:sz w:val="28"/>
          <w:szCs w:val="28"/>
        </w:rPr>
        <w:t xml:space="preserve"> pedagógus szakvizsga megléte</w:t>
      </w:r>
    </w:p>
    <w:p>
      <w:pPr>
        <w:pStyle w:val="Normal"/>
        <w:ind w:left="3124" w:hanging="0"/>
        <w:jc w:val="both"/>
        <w:rPr>
          <w:sz w:val="28"/>
          <w:szCs w:val="28"/>
        </w:rPr>
      </w:pPr>
      <w:r>
        <w:rPr>
          <w:b/>
          <w:sz w:val="28"/>
          <w:szCs w:val="28"/>
          <w:u w:val="single"/>
        </w:rPr>
        <w:t>A pályázat benyújtásának határideje</w:t>
      </w:r>
      <w:r>
        <w:rPr>
          <w:sz w:val="28"/>
          <w:szCs w:val="28"/>
          <w:u w:val="single"/>
        </w:rPr>
        <w:t>:</w:t>
      </w:r>
    </w:p>
    <w:p>
      <w:pPr>
        <w:pStyle w:val="Normal"/>
        <w:ind w:left="3124" w:hanging="0"/>
        <w:jc w:val="both"/>
        <w:rPr>
          <w:sz w:val="28"/>
          <w:szCs w:val="28"/>
        </w:rPr>
      </w:pPr>
      <w:r>
        <w:rPr>
          <w:sz w:val="28"/>
          <w:szCs w:val="28"/>
        </w:rPr>
        <w:t>az Oktatási és Kulturális Minisztérium hivatalos közlönyében történő megjelenéstől számított 30. nap.</w:t>
      </w:r>
    </w:p>
    <w:p>
      <w:pPr>
        <w:pStyle w:val="Normal"/>
        <w:ind w:left="3124" w:hanging="0"/>
        <w:jc w:val="both"/>
        <w:rPr/>
      </w:pPr>
      <w:r>
        <w:rPr>
          <w:b/>
          <w:sz w:val="28"/>
          <w:szCs w:val="28"/>
          <w:u w:val="single"/>
        </w:rPr>
        <w:t>A pályázat elbírálásának határideje</w:t>
      </w:r>
      <w:r>
        <w:rPr>
          <w:sz w:val="28"/>
          <w:szCs w:val="28"/>
          <w:u w:val="single"/>
        </w:rPr>
        <w:t>:</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ind w:left="3124" w:hanging="0"/>
        <w:jc w:val="both"/>
        <w:rPr/>
      </w:pPr>
      <w:r>
        <w:rPr>
          <w:b/>
          <w:sz w:val="28"/>
          <w:szCs w:val="28"/>
          <w:u w:val="single"/>
        </w:rPr>
        <w:t>Bérezés</w:t>
      </w:r>
      <w:r>
        <w:rPr>
          <w:b/>
          <w:sz w:val="28"/>
          <w:szCs w:val="28"/>
        </w:rPr>
        <w:t>:</w:t>
      </w:r>
    </w:p>
    <w:p>
      <w:pPr>
        <w:pStyle w:val="Normal"/>
        <w:ind w:left="3124" w:hanging="0"/>
        <w:jc w:val="both"/>
        <w:rPr>
          <w:sz w:val="28"/>
          <w:szCs w:val="28"/>
        </w:rPr>
      </w:pPr>
      <w:r>
        <w:rPr>
          <w:sz w:val="28"/>
          <w:szCs w:val="28"/>
        </w:rPr>
        <w:t>A közalkalmazottak jogállásáról szóló törvény alapján.</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 pályázatot a Budapest Főváros XVI. Kerületi Önkormányzat Polgármesteri Hivatalának Művelődési Ügyosztályához kell eljuttatni.</w:t>
      </w:r>
    </w:p>
    <w:p>
      <w:pPr>
        <w:pStyle w:val="Normal"/>
        <w:ind w:left="3124" w:hanging="0"/>
        <w:jc w:val="both"/>
        <w:rPr>
          <w:sz w:val="28"/>
          <w:szCs w:val="28"/>
        </w:rPr>
      </w:pPr>
      <w:r>
        <w:rPr>
          <w:sz w:val="28"/>
          <w:szCs w:val="28"/>
        </w:rPr>
        <w:t>A borítékra kérjük ráírni: Pályázat az Göllesz Viktor Óvoda, Általános Iskola, Előkészítő Szakiskola és Egységes Gyógypedagógiai Módszertani Intézmény igazgatói álláshelyére.</w:t>
      </w:r>
    </w:p>
    <w:p>
      <w:pPr>
        <w:pStyle w:val="Normal"/>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 xml:space="preserve">A Képviselő- testület felkéri a polgármestert, hogy a pályázat közzétételéről gondoskodjon. </w:t>
      </w:r>
    </w:p>
    <w:p>
      <w:pPr>
        <w:pStyle w:val="Normal"/>
        <w:rPr>
          <w:sz w:val="28"/>
          <w:szCs w:val="28"/>
          <w:u w:val="single"/>
        </w:rPr>
      </w:pPr>
      <w:r>
        <w:rPr>
          <w:sz w:val="28"/>
          <w:szCs w:val="28"/>
          <w:u w:val="single"/>
        </w:rPr>
      </w:r>
    </w:p>
    <w:p>
      <w:pPr>
        <w:pStyle w:val="Normal"/>
        <w:ind w:left="4260" w:hanging="1136"/>
        <w:rPr/>
      </w:pPr>
      <w:r>
        <w:rPr>
          <w:sz w:val="28"/>
          <w:szCs w:val="28"/>
          <w:u w:val="single"/>
        </w:rPr>
        <w:t>Határidő</w:t>
      </w:r>
      <w:r>
        <w:rPr>
          <w:sz w:val="28"/>
          <w:szCs w:val="28"/>
        </w:rPr>
        <w:t>: 2009. január 31.</w:t>
      </w:r>
    </w:p>
    <w:p>
      <w:pPr>
        <w:pStyle w:val="Normal"/>
        <w:ind w:left="4260" w:hanging="1136"/>
        <w:rPr>
          <w:sz w:val="28"/>
          <w:szCs w:val="28"/>
        </w:rPr>
      </w:pPr>
      <w:r>
        <w:rPr>
          <w:sz w:val="28"/>
          <w:szCs w:val="28"/>
          <w:u w:val="single"/>
        </w:rPr>
        <w:t>Felelős</w:t>
      </w:r>
      <w:r>
        <w:rPr>
          <w:sz w:val="28"/>
          <w:szCs w:val="28"/>
        </w:rPr>
        <w:t>: 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örülök neki. Ezzel ezt a napirendi pontot le tudtuk zárni. 16 óra van, egy negyedóra szünetet javaslok negyed ötig, és utána a 13. napirendi ponttal folytatja a Képviselő-testület a munkát. Tisztelt képviselőtársaim! Kérem, foglalják el helyüket! Doktor urak, Kovács képviselő úr, legyen kedves! Zsinka úr is, Szatmáry úr is. Akkor folytatnánk a Képviselő-testület munkáját a 13. sz. előterjesztéssel. Látszik, hogy nem gyakran rázom ezt a dolgot, mert elszállt a fele. Idei első halálos áldozata megvan a testületi ülésnek, ez a polgármesteri kolomp megadta magát, de legalább csönd l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A Lemhényi Dezső Általános Iskola kérelme a két tanítási nyelvű oktatási forma bevezetésével kapcsolatosan</w:t>
      </w:r>
    </w:p>
    <w:p>
      <w:pPr>
        <w:pStyle w:val="Normal"/>
        <w:ind w:left="4686" w:hanging="1562"/>
        <w:jc w:val="both"/>
        <w:rPr>
          <w:b/>
          <w:b/>
          <w:i/>
          <w:i/>
          <w:sz w:val="28"/>
          <w:szCs w:val="28"/>
        </w:rPr>
      </w:pPr>
      <w:hyperlink r:id="rId14">
        <w:r>
          <w:rPr>
            <w:rStyle w:val="InternetLink"/>
            <w:b/>
            <w:i/>
            <w:sz w:val="28"/>
            <w:szCs w:val="28"/>
          </w:rPr>
          <w:t xml:space="preserve">17/2009.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Tisztelt Képviselő-testület. A két tanítási nyelvű oktatási forma bevezetésének az ötlete a Lemhényi Dezső Általános Iskola viszonylag újonnan kinevezett igazgatójától, Dr. Hoffmann Károlynétól származott. Aki a pályázatában, amit tavaly júniusban nyújtott be a Képviselő-testületnek felvetette, illetőleg javasolta azt, hogy abban az esetben, hogyha a Képviselő-testület őt támogatja az igazgatói pályázatában, akkor ő ennek a képzésnek a feltételeit ki szeretné dolgozni és javasolná ezt a fenntartónak, hogy a Lemhényi Dezső Általános Iskolában ezt valósítsa meg. Az eltelt időben megtörtént ennek a képzés feltételrendszereinek jogi hátterének a részletes kidolgozása. Első alkalommal, és azt mondanám, hogy a legelején, azt kellett megvizsgálnunk nekünk itt a hivatal vezetésének, aki a fenntartó felé ilyen előterjesztést készít, hogy a kerület lakosai, a szülők részéről van-e igény az ilyen típusú képzésre. Az, hogy milyen típusú ez a képzés, én azt gondolom, hogy az anyag részletesen tartalmazza, úgyhogy erről én nem nagyon szeretnék szólni. Tehát hogy van-e ilyen igény, és első alkalommal, vagy a folyamat legelején minden nagycsoportos óvodás szülőjének írtunk egy kérdőívet, vagy kapott egy kérdőívet. Amelyben megkérdeztük, hogy viszonylag részletesen, hogy a feltételek megteremtése esetén beíratná-e a gyermekét ilyen iskolába? Azokat a szülőket, akik ilyen irányban érdeklődést mutattak, a Lemhényi Dezső iskolába meghívtuk egy tájékoztató előadásra. Két részletben történt ez a tájékoztatás. Az első egy nagyobb körben közel 110 szülő vett részt, akik korábban bejelölték az óvodában, és eljöttek, és meghallgatták ezt a tájékoztatót. A tájékoztató és a vitát követően olyan másfél-két órás elbeszélgetés alakult ki, és ezek a szülők döntő többsége, ami kb. 95%-ra tehető, úgy nyilatkozott, hogy szívesen beíratná a gyermekét ilyen képzésre. Én azt gondolom, hogy ez egyértelműen bizonyítást nyert, hogy ilyen képzésre szükség van. Ha van szükség ilyen képzésre, akkor felmerül az a kérdés, hogy abban az iskolában, aki ezt szeretné és kidolgozta ennek a részletes feltételeit, megteremthető-e ennek a képzésnek a feltételei. A legelső feltételrendszer az anyagi feltétel. Az anyagi feltétel azt jelenti, hogy az önkormányzat sokat beszéltünk róla, hogy az elmúlt években és most is a jelenlegi költségvetésben is nagyon szűkös keretek között gazdálkodik. Tehát az a feltétel, hogy ez a képzés ne kerüljön többe annál, mint amit az állam többlet normatívaként biztosít annak az iskolának és annak a fenntartónak, aki ilyen képzést megvalósítani szeretne. Ez a vizsgálat egyértelműen bebizonyította azt, hogy abból a két fajta normatívából, amit már a 2009-es állami költségvetés is tartalmaz, tehát ez már nem csak ígéret, hanem törvény szintjén elfogadott, megvalósítható külön önkormányzati támogatás nélkül most ez a képzési forma. Nyilvánvalóan akkor valósítható meg, nevezhetjük egy átlagos szülőnek, aki normál iskolába íratja a gyermekét, az önkormányzat anyagi áldozatvállalásának köszönhetően ingyen kapja meg az alap tankönyveket, és azt gondolom, hogy ez példátlan segítség Budapest szintjén, mert miután megnéztük a 23 kerületből 22-őt, nincs még egy ilyen kerület Budapesten, vagy talán egy van, de gyakorlatilag majdnem példátlan. Ebben a képzésben jelentkező szülők számára a jelentkezés feltételeként írnánk elő, hogy az alap tankönyveken túl azokat a speciális könyveket, amiket erre a képzésre igénybe kell venni, akkor a szülőknek kell vállalni. Ennek utánanéztek, hogy mi ennek az ára. Az első évfolyamban ez a szülők számára ez 4660,- Ft többletfizetési kötelezettséget jelent, ami én úgy gondolom, hogy nem azt mondom, hogy elhanyagolható összeg, mert nem az, mert ez egy nagyon sok pénz, viszont azt gondolom, hogy azt a többlet munkát, vagy többlet tanítást, amit kap az ő gyermeke, ahhoz képest azt gondolom, hogy ez az összeg rendkívül méltányos. Tehát így lenne gyakorlatilag az anyagi része ennek a képzésnek. Az elképzelések alapján a Lemhényi Dezső Általános Iskolában, meg minden iskolában az a cél, hogy két első osztály induljon. A két első osztályból az előterjesztés szerint egy osztály normál általános iskolai osztály lenne, és egy osztály lenne ez a két tanítási nyelvű osztály. A két tanítási nyelvű osztály felvételi ideje megelőzi – döntés szerint általában ez egy 3 héttel szokott lenni – a normál felvételi rendszert. Tehát 3 héttel kb. korábban kell ide jelentkezni, mint más általános iskolába. Nagyon fontos, hogy az ide jelentkező gyermekek nem felvételin, mert a felvételit tiltja a törvény, hanem egy ún. képességfelmérésen vesznek részt. A képességfelmérés az egy teljesen megengedett szűrési rendszer. Erre minisztériumi állásfoglalással is rendelkezünk. A minisztérium azt mondja, hogy teljesen jogszerű az, hogy az iskola a hozzá jelentkezőket megvizsgálja abból a szempontból, hogy rendelkeznek-e az eredményes felkészüléshez szükséges készségekkel, képességekkel. Ezt mondja ki az Oktatási Minisztérium állásfoglalása. Gyakorlatilag ez a szűrés 5 szakember részvételével, amely áll a szűrés gyermekfantázia kombinációs készségének vizsgálatából, második rész egy memória logikai készség, harmadik rész szöveghallás, zenei hallás, negyedik rész, ami talán a legfontosabb és ez a hangsúlyos ebben a szűrésben a diszlexiára és a diszgráfiára utaló jelek kiszűrése, és az ötödik a beszédkészség és a szókincsgazdagság vizsgálata. E szűrés alapján ez az 5 fős pedagóguscsoport tesz javaslatot arra, hogy ez a gyermek alkalmas-e erre a képzési formára, vagy nem. Ha alkalmas, akkor a jogszabályok azt mondják ki, hogy elsősorban a körzetes gyermekeket kell felvenni, hogyha ezen túlmenően marad hely, akkor a kerületi egyéb jelentkezőket. Ha ezen túlmenően több a jelentkező, akkor pedig sorsolást kell tartani, ugyanúgy, mint máshol. Ha ez lezárul ennek a képzésnek a felvételi rendszere, akkor ugyanúgy a másik első osztályt normál rendszerben, ugyanúgy, mint más iskolában, meg fog történni a felvétel, és annak a rendszere. Nagyon fontosnak tartanám még végezetül elmondani azt, hogy az iskola is, ha a Képviselő-testület így dönt, az mellett, hogy ezt a két tanítási nyelvű képzést megvalósítja, fontosnak tartja azt, hogy a magyarság és a magyar hagyományok, a magyar népdal, a magyar nyelv és irodalom ne vesszenek el a gyermekek számára. Tehát ezek a gyermekek ugyanolyan ilyen irányú képzésben fognak részesülni, mint bármilyen más kerületi iskolába járó gyerek. Összességében röviden így tudnám összefoglalni ezt az előterjesztést. Én úgy gondolom, hogy ez a képzés megvalósítása esetén, mivel 23 kerületből a fővárosban 16 kerületben létezik ilyen két tanítási nyelvű képzés, ez mindenféleképpen színesíti a kerület oktatási palettáját és azt az igényt, ami a szülők részéről megjelenik. Azt részben, vagy egészben én azt mondom egyébként a jelentkezők számára, hogy nagyon úgy tűnik, hogy csak részben, ki fogja tudni elégíteni. Úgyhogy kérném a Képviselő-testületet ennek az előterjesztésnek a támogatására. Jelen van az intézmény részéről Hoffmann Károlyné igazgató asszony és Horváth Gabriella, aki ennek a képzésnek, legalábbis az első osztályban a képviselő-testületi döntés alapján lenne az irányítója, úgyhogy bármilyen szakmai kérdésre szívesen válaszol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az előterjesztőhöz? Abonyi Jáno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z Oktatási Bizottságon elhangzott jó néhány kérdésem. Ezt megismételném, mivel a képviselő-testület elé került ez a téma, és olyan részletes jegyzőkönyvet nem tudtunk prezentálni, aminek kapcsán itt a testület érzékelte volna ennek a vitának a lényegét, meg a kérdéseknek. Az első ilyen kérdésem lenne, hogy alpolgármester úr felé, hogy miért éppen a Lemhényiben? Ez az egyes számú kérdésem. A 2. sz. kérdésem az az, hogy ez a témakör, ez a kérdéskör nem Oktatási Bizottsági hatáskör-é, és ha ez testület elé kerül, ezt a jegyző úrtól kérdezném, akkor ez nem hatáskörelvonást jelent-e? Mivel hogy a bizottság ebben a kérdésben már döntött. A következő kérdésem, hogy kialakított egy profilt az elmúlt időszakban az iskola egy emeltszintű testnevelés-matematika profilt. Ezt az önkormányzat által biztosított 10%-os órakeretből oldja meg ezt a két formát. Kérdezném, hogy itt az elmúlt években kialakult profilok közül melyik rovására menne ez az emeltszintű oktatás. A következő ilyen kérdésem, hogy kvázi ez egy kerületi felvételi körzetet jelent a két tannyelvűség. Tehát akik ide bekerülnek, alpolgármester úr is mondta, megtartva a jelenlegi felvételi körzetet természetesen, de ugyanolyan rendszerrel fognak szelektálni a gyerekek között, mint bármelyik normál általános iskolában. Körzetes gyerekek, aztán sajátos, az önkormányzat rendelete által sajátosnak nevezett gyerekek, tehát testvérgyerek, stb. ezt nem kell mondani, azt hiszem. Aztán kerületi lakos és utána, ha még marad hely, akkor esetleg netán-tán környező kerületek, vagy vidék. De gondolom, hogy erre az utóbbira nem fog sor kerülni. De ez gyakorlatilag kvázi egy kerületi felvételi körzetet jelent, ami logikusabb is lenne szerintem. Kérdés, hogy miért nem lehet kimondani azt, hogy egy kerületi felvételi körzetté nyilvánítjuk a két tannyelvű csoportokba jelentkezőket? A másik kérdésem az, hogy a szülők terheit, alpolgármester úr már pontosította az Oktatási Bizottsághoz képest kb. mennyit fog jelenteni. Ez egy nagyon karcsú szám szerintem. Aki kapcsolatban van oktatással ma, az tudja, hogy a szülői terheket mondjuk csak a nyelvkönyvre leszűkíteni, az nem igazán szerencsés. Tehát az a kérdésem, hogy nem kerülnek-e hátrányos helyzetbe azok a szülők, akik ennek az oktatási formának a költségeit nem tudják előteremteni? Holott nagyon tehetséges, és ebbe a csoportba való lenne a gyerekük. A következő kérdésem, lévén, hogy itt iskolaotthonról van szó, csoportbontásról van szó. Az iskolaotthont nem érinti a kérdésem, de a csoportbontást igen, hogy ha felmenő rendszerben csináljuk ezt a dolgot, akkor most még rendelkezésre állnak a szükséges számú termek. Ha elérnek negyedikig, akkor egy csoportbontást meg tudnak-e oldani? Tehát azt végiggondoltuk-e, hogy milyen technikai feltételeket tudunk ehhez biztosítani? A következő ilyen kérdésem, mert ez is fontos, hogy kb. 200 szülőt jelzett az alpolgármester úr, hogy annyinak ment ki a levél, a nagycsoportosoknak, akik végeznek. Hányan voltak jelen ezek közül a szülők közül, és mindnyájan pozitívan nyilatkoztak-e? Egyelőre enny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ég várjuk meg szerintem a kérdéseket alpolgármester úr, hisz Kovács György képviselő úr is kérdésre jelentkezet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 xml:space="preserve">Én azt kérdezném az előterjesztőtől, hogy mi alapján választottuk ki ezt az iskolát? Ez a legmegfelelőbb iskola-e a kerületben arra, hogy egy két tannyelvű oktatást indítsunk? Tehát erről én nem látok semmilyen írásos anyagot, hogy szelektáltunk-e, megnéztük-e a feltételeket, vagy egyszerűen csak kijelöltük. Illetve mondta, hogy nagyon részletes tájékoztatót, vagy kérdőívet adtak ki. Volt szerencsém kitölteni egy ilyen kérdőívet. Három kérdés volt rajta. Igazából azt kérdezték, hogy jó dolognak gondolják-e a kétnyelvű oktatást. Valószínűleg nincs olyan szülő, aki erre azt írja, hogy nem. Illetve a másik kettő kérdés is ilyen kardinális volt. Azt szokták mondani, hogy csak jól kell feltenni a kérdést, és az lesz a válasz, amit szeretnénk. De ami engem jobban érdekelne, nem tudom, hogy hányan tudják itt a testületből, szeretném, ha tudatosulna mindenkiben. Mondja már meg nekünk alpolgármester úr, hogy a tavalyi év folyamán hányan jelentkeztek első osztályosnak a Lemhényi Dezső Általános Iskoláb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ezem, van-e még kérdése valakinek? Ilyet nem látok. Akkor alpolgármester úr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Nagyon sok kérdés volt, ha véletlenül valamire nem válaszolok, akkor majd emlékeztessenek rá. Kezdeném a végéről. Az volt a kérdése Kovács Györgynek, vagy igazándiból véleménye, hogy csak jól kell feltenni a kérdéseket, és mindenki azt fogja válaszolni, hogy jó dolognak tartja a két tanítási nyelvű képzést. Hát a szülők döntő többsége azt mondja, hogy nem tartja jó dolognak a két tanítási nyelvű képzést, tehát a megkérdezett szülőknek, most fejből nem tudom, de 60-70%-a azt ikszelte be, hogy nem íratná be ilyen iskolába a gyermekét. A maradék 30%-a, ami kb. most fejből nem tudom, de olyan 150-200 szülőre teendő, azt mondta, hogy beíratná ilyen iskolába a gyermekét. Tehát a szülők döntő többsége azt mondja, hogy ők a hagyományos iskolába szeretné a gyermekét vinni. De azért ne felejtsük el, hogy olyan jelentős igény van, és itt kapcsolódnék Abonyi úr kérdésére, hogy a meghívott szülőkből 110 szülő eljött, és itt vannak az iskola részéről is a képviselők, akik ott voltak, és az ügyosztály részéről is. 110 szülő eljött, és abból a végén 2-3 szülő kivitelével azt mondta mindenki, hogy erre a képzésre szívesen beíratná a gyermekét. Kaptak egy részletes tájékoztatót, egy projektoros kivetítéssel, jóval részletesebbet egyébként, mint amit az Oktatási Bizottságon készítettek az iskola részéről, és azt követően azt mondták, hogy elvinnék ide a gyermeküket. Azt követően is az igazgató asszony jelzés alapján közel 20 olyan szülő volt, aki jelentkezett az intézményben, és azt mondta, hogy lehetne ilyen képzésre jelentkezni? Végül is erre a kérdéscsoportra az a válasz, hogy a szülők döntő többsége nem szeretné ilyen képzésre beíratni, de olyan jelentős igény van erre, hogy ezt az önkormányzatnak valamilyen szempontból méltányolni kell. A másik dolog, mind a két kérdésben megjelent az, hogy miért pont a Lemhényi? Nagyon egyszerű lehetne a válaszom, hogy azért mert ő jelentkezett és kidolgozta ennek a feltételeit és a személyi és tárgyi feltételei, beleértve azt is, hogy ez az iskola most elég jelentős felújításon keresztül ment át. Ők kérték ezt. Nem egyszerű dolog egyébként ennek a feltételrendszerét kidolgozni. Tehát egy laikus számára lehet, hogy úgy tűnik, hogy az, hogy egy iskola azt mondja, hogy igen, én szeretnék ilyet, és odajövök a fenntartóhoz, és azt mondja, hogy ezt szeretném, ez nem elég ahhoz, hogy egy ilyen megvalósulhasson egy adott iskolában. Több hónapos igen komoly előkészítő munkára van szükség. Itt nagyon sok minden dolgot meg kell nézni és erről az intézmény nagyon részletesen be tudna számolni. Kérdés volt az, hogy ez az Oktatási Bizottság hatásköre, hogy a Képviselő-testület elé miért került be? Én azt mondom, hogy valóban, én ezt a bizottsági ülésen is mondtam, hogy ha a szó szoros értelmét nézzük, az Oktatási Bizottság fogadja el a pedagógiai programot, az intézményi dokumentumokat, az SZMSZ-t meg a házirendet. Viszont azért ez egy olyan nagy volumenű kérdés, hogy én úgy tartottam jónak, hogy ezt a Képviselő-testület elfogadja. Majd hogyha jegyző úr nyilatkozik, hogy ezt a határozati javaslatot kell-e módosítani, ebben az szerepel, hogy hozzájárul, de én benne vagyok, hogyha úgy fogalmazunk, hogy egyetért. Onnantól kezdve nem vonja el esetlegesen a Bizottság hatáskörét. De még egyszer, én ezt olyan nagy volumenű dolognak tartom, hogy ezt a Képviselő-testületnek tárgyalnia kell, és lehet, hogy pont a kérdező képviselő tenné fel azt a kérdést, hogy miért nem tud erről a Képviselő-testület. A másik dolog a profil kérdése, hogy mit szeretne esetlegesen elhagyni, vagy egyéb. Erről majd kérném az intézményvezető asszonyt, hogy nyilatkozzon. De azért emlékeztetni szeretném a képviselő urat, hogy a környezetünkben lévő Hajós Alfréd Iskola Zuglóban, az mellett, hogy két tanítási nyelvű iskola mellett olimpiai iskola is, tehát a testnevelés erősen megjelenik az ő profiljában. Tehát nem kizárt az, hogy egy adott iskola két tanítási nyelvű legyen, és az mellett még egyéb tevékenységet is kiemelten foglalkozzon. Kérdés volt még, hogy elegendőek-e a termek? Azt mondanám, hogy megnéztük, igen. Abban az esetben, ha az egyik osztály normál beiskolázású és egyik osztály két tanítási nyelvű, akkor a 8 osztályra elegendőek a termek a csoportbontás biztosításához. Viszont ahhoz nem elegendőek a termek, hogyha esetlegesen már most 2 db két tanítási nyelvű osztály lenne, mert erre, ha végigmennénk és megnéznénk a 8 osztályig, nem lennének elegendőek a termek, és egyébként a személyi feltételek sem lennének megfelelőek már most, az első osztályban sem, mert nem biztosítottak. Arra biztosítottak a személyi feltételek, és arra elegendőek a termek, ami az előterjesztésben szerepel, hogy egy osztály normál beiskolázás és egy osztály két tanítási nyelvű. Tehát ez szerepel az előterjesztésben. A kettőre nem. Még volt egy kérdés, a tehetséges gyermekek majd elvesztek 4 ezer Ft támogatás hiányában. Én azt mondanám, hogy egyetlen egy tehetséges gyermek sem fog a kerületben 4ezer Ft, vagy 4.660 Ft tankönyv árának a megfizetését követően elveszni egy ilyen képzésben. Van az önkormányzatnak rengeteg támogatási rendszere, a tehetséges gyerekek támogatásától kezdve sokféle, függetlenül attól, hogy ki milyen képzésre jár, van nekünk Bursa Hungaricank és csomó minden. Van arra lehetőség, hogy a tehetséges gyermekek anyagi támogatást szerezzenek. Talán minden kérdésre válaszol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gy dolgot hadd tegyek hozzá, János, ne haragudjál, nem szoktál Te demagóg lenni, de mos szerintem nálam átverted ezt a határt, úgyhogy én is hasonlóképpen válaszolnék erre a felvetésedre. A polgármester akkor nem hagyja, hogy egyetlen tehetséges gyerek is elvesszen, és a saját pénzéből ki fogja fizetni ezt a 4620,- Ft-ot minden egyes olyan gyereknek, aki nagyon tehetséges, és csak ezért nem tudnák oda beíratni. Jó? Büki úr parancsoljon. Hozzászólás, vagy kérdés? Akkor hozzászólásokat megnyitjuk. Büki Tamá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következő a helyzet. Az ördög az mindig a részletekben bújik meg. Előre bocsátom, nem ellenzem, de fel szeretnék vetni néhány olyan gondolatot, amik talán lényegesek döntés előtt. Az első a személyi feltétel. Itt szépen le van írva az előterjesztésben, hogy most hány angol tanár, angol nyelvterületi szakképzést végző van, és van egy ilyen odabiggyesztve mellé, hogy a kétnyelvű iskolák szövetsége majd kiközvetít anyanyelvű pedagógust. Azért természetszerűleg motoszkál az emberben a vezérhangya, hogy vajon az adott iskolák szövetsége azt a pedagógust fogja kiközvetíteni, amit a már meglévő kétnyelvű iskolák maguk is szívesen alkalmaznak kvalitásai folytán, vagy azt, aki a „futottak még” kategóriába tartozik. Én attól tartok egyébként, hogy nem valószínű, hogy a Pityi Palkó általános iskola, ami kétnyelvű, az a legjobb tanárát majd szépen kiközvetíti a Lemhényi Dezsőnek, mondván, hogy itt az altruizmus az egy abszolút indikált dolog. Van egy olyan érzésem, hogy az ilyenfajta kiközvetítés nem mindig a legfényesebb tanárokat eredményezi. A másik pedig, hogy a pedagógusi képesség és a nyelvtudás nem biztos, hogy korrelál egymással. Tehát adott esetben nem kizárt, hogy sajnos anyanyelvi szinten olyan személy beszél csak, aki mint pedagógus elég gyatra és a választék azért elég kicsi. A harmadik, és ez talán elvibb. A személyi kérdések nehéz megoldhatósága ez mindenféleképpen probléma lehet, de nem abszolút. Egy kicsit abszolút és tulajdonképpen furcsállom, hogy egy, hát jobboldali, vagy talán annak nevezendő koalíció vezet fel egy ilyet, hogy tulajdonképpen mi is a tanításunk célja? Az a tanításunk célja, hogy az országnak kiművelt emberfőket adjon, vagy netán az a célja, hogy nem az országnak adjon kiművelt emberfőket, hanem valaki más országnak? Ugyanis az angol anyanyelvű oktatással ez lehet a probléma. Aki a menyétet vízelnek tanulja meg természetismeret órán, vagy mi a fenén, nem tudom, hogy kell ezt kiejteni a weasel nevű szót. Az nem biztos, hogy nagy magyar hazafi lesz, és nem biztos, hogy itt akar majd állást vállalni 70.000,- Ft kezdő fizetésért. Kérdezem én, hogy ezt támogatni kell? Segíteni kell? Valaki megtanulhat felsőfokon egy idegen nyelvet minden további nélkül, és ehhez nem kell anyanyelvi képzés. De akibe belecsöpögtetik általános iskolás korában, hogy idegen nyelven tanulj, és idegen nyelven fogsz boldogulni, abba azt is belecsöpögtetik, és nem ebben az országban fogsz boldogulni. Én szerintem ennek az országnak éppen elég baja van így is, folyik masszívan az agykipumpálás, mert ez már nem is agyelszívás, itt már helyenként a kormány ostoba intézkedései, majd az agykipumpálásnak nevezem. Éppen ezért ehhez nem biztos, hogy politikailag szerencsés és okos csatlakozni. Nem ellenzem én, hogy valaki jól tudjon angolul, miért ellenezném, De azt, hogy kvázi angolnak neveljük a magyar gyerekeket, azt magyar emberként és jobboldali konzervatívként, igenis ellenzem. És ellenezni is fogom mindig. Csak azzal fejezném be, elnézést, hogy egy kicsit hosszabb vagyok, hogy amíg a mentőknél dolgoztam, nagyon jó rálátásom volt, és ez két évvel ezelőttig, nagyon jó rálátásom volt a medikusoknak a hozzáállására. Amikor én végeztem, nem volt kötelező a nyelvvizsga. Minden évben a szigorlók megfordultak váltott peri……….. Amikor bevezették a kötelező nyelvvizsgát, akkor a 90-es évek közepe táján történt ez meg, 5-6 évig állati gondjuk volt az orvostanhallgatóknak a diplomázással és rendszeresen azért húzták a diplomázást, mert nem volt meg az előírt számú nyelvvizsga. Kínos-keservesen átmásztak valahogy a nyelvvizsga akadályán. Volt, aki két évvel később kapott emiatt diplomát. A 2000-es években, és bólogassál Varga Jancsi, mert szerintem ezt Te is pontosan tudod – éleset változott a helyzet. Talán már el is mondtam. Az orvosi egyetemen felsőfokú norvég nyelvtanfolyamot kellett szervezni és szerveztek. Vajon miért? A klinikai tárgyak rovására nyelvet tanulnak az orvostanhallgatók. Vajon miért? Az az orvosképzés, ami bődületesen drága, mert a legdrágább képzés mind között, még ha nem is lehet ezt kimutatni, és hat évig tart. Az kinek képez orvosokat? Norvégiának, Angliának, Dániának, Svédországnak, meg tudom is én kinek, és ott megfizeti őket. A mostani munkahelyemről, a kistarcsai kórházból a rezidensek közül csak kettő ment el, amikor megtehette, háromból, külföldre. És most egy frissen felvett ismét. Az első lehetőséget kihasználva ment Németországba, még kerületi lakos is volt. Engem ez zavar. Ha már ez az ország jövedelemben és egyebekben nem versenyképes, legalább annyira ne legyen hülye, hogy saját maga képezi ki saját pénzén Nyugatnak azt a képzett és értelmes munkaerőt, aki innen majd hiányozni fog. Már bizonyos szakmákban, az orvoslásban, pl. az orvosoknál, bizonyos értelmiségi szakmákban már kezd kritikussá válni a helyzet, de ha már az általános iskolánál ezt kezdjük, hogyan tartjuk meg a magyar embereket magyarnak. Én azt mondom, hogy az Európai Unió tévút, és olyan nagyon nem eredményes, úgyhogy én a magyar embereket magyarnak szeretném megtartani, és nem szeretném emiatt, hogy kétnyelvűvé képezzék ő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egyrészt túllépte itt a felvezetésével a rendelkezésre álló időt, de nem szakítottam meg, mert én maradéktalanul egyetértek az Ön gondolkodásmódjával ebben a kérdésben. És akkor két dolog. A két tannyelvű iskola, meg az, amit Ön mondott, nincsen ok-okozati összefüggésben. Hisz Ön is elismeri talán, hogy azok a kollégák az egyetemen, akik norvégul tanultak, azok nyilván nem két tannyelvű iskolába jártak, aztán mégis elmentek. Azzal, hogy egy két tannyelvű iskolába jár valaki, vagy nem jár valaki, semmivel nem kisebb, vagy nagyobb az esélye annak, hogy külföldön vállaljon munkát. Egy dolgot viszont biztosan jobban megtanul, azt az idegen nyelvet, amire egyébként már itthon is egyre inkább szüksége van. Kasz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Évekkel ezelőtt még az előző igazgató asszony idején jártam kint az iskolában és kértem, hogy órákat hallgathassak meg. Meghallgattam. Meglehetősen negatív volt a véleményem a színvonalról, a gyerekek hozzáállásáról, általában az iskoláról. A közelmúltban az új igazgató asszony szíves hozzájárulásával szintén meghallgattam órákat, bár én német órát szerettem volna, mert ahhoz állok közelebb, angol óra jutott részemül, amit én nem értek, de hozzá kell tennem, hogy a módszert, ahogy a tanárnő tanított, azt én jónak találtam. Mégis összegezném a véleményemet ezzel az előterjesztéssel, illetve a két tannyelvű iskola, illetve osztály bevezetésével kapcsolatban. Az én érzésem szerint az iskola nem billent át azon a színvonalon, azon a ponton, amikor azt lehet mondani, hogy megérett, felzárkózott arra a szintre, hogy ezt a két tannyelvűséget minden további nélkül zökkenőmentesen be lehessen vezetni. Most első osztályban indítjuk el a két tannyelvű osztályokat. Gyakorlatilag 8 éven keresztül a jelenlegi tanulók, akiknek a színvonala meglehetősen vegyes, és vegyes képet mutat ez idő szerint is. Ez egyfajta furcsa képet fog, keresztmetszetet fog adni az iskolának. Nekem az a véleményem és a kedves igazgató asszonynak mondanám, hogy én speciel megvártam volna 2-3 évet, míg személy szerint bizonyítok, és az iskola fel tud emelkedni, tovább emelkedik ezen az úton, amin most halad, mert halad előre, ezt el kell ismernem. Halad előre. És akkor kellett volna megkísérelni ezt a két tannyelvűséget bevezetni. Egyet még szeretnék megosztani a tisztelt testülettel. Erről senki nem beszélt, én el fogom mondani. Néhány igazgatónak, iskolának a véleményét tudom. Nem pozitív az ügyel kapcsolatban. Nem pozitív az üggyel kapcsolatban. Nem fogom kiadni az igazgatókat, hogy kikkel beszéltem. Nyugodjatok meg, nagyon nem tetszik nekik az eljárási mód, ahogy. Itt felvetődött az, hogy miért éppen a Lemhényi? Lehet a Lemhényi, természetesen lehet, de annak a felkészültsége, van más iskola is, amelyiknek a felkészültsége, képessége sokkal jobb a pillanatnyi Lemhényinél. Miért nem azokkal foglalkozunk, vagy miért nem ott kíséreltük meg ezt a dolgot? Ez fogalmazódik meg az igazgatókban, azt hiszem, jogg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ár nem én vagyok az előterjesztő, annyit hadd válaszoljak Gábor, hogy én is beszéltem nem egy igazgatóval erről a dologról, de te is tudod, gondolom, azt, hogyha valaki felvállalja azt, hogy két tannyelvű oktatást végez, az egy nagyon-nagyon komoly döntés. Tehát ott egyben kell lenni a tantestületnek, az igazgatónak. Ott a testületnek és a tanároknak szeretni, akarni kell ezt a dolgot. Ha eddig senki nem jelentkezett ebben az elmúlt 15 évben, hogy szeretne ilyet csinálni, én ebből arra következtetek, hogy valószínűleg azért nem, mert nem merült fel bennük, vagy nem is gondolkodtak abban, hogy ilyenfajta dolgot szeretnének. Volt sokfajta javaslat, ami szerintem volt, amelyik jól működött, volt, amelyik nem jól működött. Vannak most is javaslatok, pl. sporttagozatra is, vagy sportrészre is. De lehet, hogy talán azért nem vetődött fel ilyen kérdés, mert az önkormányzat egy 10%-os plusz óraszámot biztosít, amiben mindenki a saját specialitását megtalálhatta volna. Ennél egy kicsit nagyobb előrelépés az, hogyha valaki felvállalja a két tanítási nyelvet. Én becsülöm az igazgatónőt, hogy ezt felvállalja ezzel, és mer egy olyan dologban elindulni, amiben eddig a többiek nem mertek. Szerintem ez jó dolog. Abonyi képviselő úr. Szeretnél Gábor reagálni. Parancsolj. Bocsánat,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Csak egy mond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Nem reagálni. Nincs kétségem, hogy az igazgató asszony meg tudja ezt oldani, felkészültsége, hozzáállása, lendülete ezt lehetővé teszi. De az általános helyzetet én nem találom megfelelőnek és kellően megalapozottnak. Az ő felkészültsége és az igyekezete, amit én ott tapasztaltam az iskolában, az biztos, hogy elegendő lenne arra, hogy ő megoldja ezt a kérdést, de nem most. Ez az én vélemény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Mielőtt itt elmondanám a hozzászólásom, egy-két dologra reagálnék. Szóval a jobboldali, konzervatív magyar képviselőtársam akkora ellentmondásba keveredett, ami után támogatja ezt a képzést, aztán utána kifejti, hogy ne képezzünk külföldre magyar fiatalokat. Tehát szokás szerinti öncsapdába belesétált Büki úr megint. A másik dolog, amit Kaszás úr mondott. Szóval, én már akkor is említettem egyébként, most is elmondom. Életveszélyes dolog egyébként, ha egy képviselő kimegy, megnéz egy-két órát, és abból következtetést von le az intézményi munka színvonaláról. Tehát ezek, benyomásod van Gábor, legfeljebb benyomásod, és elmész egy jó órára, és azt mondod, hogy jó egy iskola? Vagy véletlenül elmész egy rossz órára, azt mondod, hogy rossz egy iskola? Ezt én már akkor is elmondtam egyébként, most is elmondom, ha egy képviselő elmegy órát látogatni, és annak alapján egy intézmény munkájára akar következtetést levonni, az nagyon-nagyon nagy csapdába sétál bele. Nagyon-nagy csapdába sétál bele. Mind a mellett egyébként mondom, ha jók a benyomásaid, annak örülök, csak egy intézményi munkáról ne vonjál le következtetést erről. Az egész kérdéskörhöz, hozzá teszem, hogy én személyesen örülök annak, hogy egy új színfolt, meg egy új típusú oktatási forma kerül a kerületi oktatási palettára. Csak a kérdés nem ilyen egyszerű. 2007. december 19-én, amikor először bekerült a kerületi oktatási intézkedési terv, akkor azt mondtam, és azzal a határozati javaslattal zárult, jól emlékszem, jó magam egyedül nem szavaztam meg, hogy felülvizsgáltuk az oktatási intézkedési tervet. Holott néhány szervezeti ügyben kinyilvánítottuk szándékunkat, hogy majd megvizsgálja a Képviselő-testület. Most megint ugyanez a gondom ezzel. 2007. óta ezekben a dolgokban történt a Göllesz rendberakása, aztán egy szerencsétlen öszvérmegoldás a „Nevtan” meg a Családsegítő összevonására, aminek a következményeiről azért majd néhány szót nem árt beszélni. Ez történt oktatási intézkedési tervben. Most mi történik? Azt mondja az alpolgármester úr, hogy volt egy ötlete az iskolának, és hát polgármester úr meg azt mondja, ő döntött úgy, hogy ezt megcsinálná. Akkor majd hozzá varrjuk az intézkedési tervhez. Tehát egy igazgatói pályázat kérdezem én, mikor volt itt a testület előtt kötelező határozat? Mert ez azt sugallja nekem, hogy szerepelt az igazgatónőnek a pályázatában, nagyon helyesen egyébként. Én akkor is örültem ennek a felvetésnek. És most ezért elindítjuk, mert elkezdte kidolgozni az intézményvezető. Tehát én mondom, én tudnék idézni nagyon sok intézményvezetői pályázatot, ragyogó kezdeményezéseket írt le az intézmény, és aztán végül nem lett belőle semmi. Mert egy intézményvezetői pályázat az soha nem a kerületi intézkedési tervet módosítja. Tehát ezek szerint, ez biztos precedens lesz, ami nem baj persze. El fognak indulni az ilyen típusú igények. Legyen kiscsoportos oktatás, ami mondjuk a Jókaiban meg a Mórában ragyogóan működött, és az eredményeik a mérések kapcsán egyértelműen pozitívak voltak. Legyen sportiskola, tényleg legyen, csak akkor tekintsük át az egészet, komplexen, és azt döntse el az Önkormányzat, hogy melyek azok a formák, amivel az oktatását úgy próbálja színesíteni, hogy tényleg itt maradjanak a gyerekek, mert ez is egy érvként hangzott el a bizottsági ülésen, hogy aki két tannyelvűbe akarja vinni, az beviszi a városba, és még képviselőtársunkkal is példálózott az alpolgármester úr. Tehát az a gondom egyébként, hogy egy kezdeményezést felkarolunk, hozzátesszük, én szerintem az intézkedési tervet is kellene ennek kapcsán változtatni, és innentől kezdve már képviselő-testületi hatáskör az egész. A többi intézmény ezt tényleg úgy fogja fel, mint egy pozitív diszkriminációt, ezzel nekem nincs bajom. Volt, aki azt vetette fel, hogy ez elitképzés lesz. Biztos az lesz. Ezzel sincs bajom, hozzáteszem. Legyen igen is elitképzés, az nem baj, ha elitképzés van egyébként. Az termeli ki az elit értelmiséget is, aki remélhetőleg nem megy el egyébként. Ha mellette még olyan képzést is kap, amit a Büki Tamás hiányolt. Tehát legyen, de ne ilyen félmegoldásokkal legyen. Vannak ilyen visszhangok is, polgármester úr, hogy igen, azért a Lemhényi, mert odajárt a polgármester úr. Erre ezt én mindig rosszindulatúként visszautasítom, mondván, hogy odajárt a Horn Gyula is, meg a Kovács Gyuri is. Szóval arról nem is beszélve, hogy Kovács Gyuri is odajárt egyébként, de hát ez az oktatás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egszületett a nagykoalíció, és akkor innentől kezd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erületi. Igen, azt már nem mondom. Kerületi oktatás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li! Te is odajárt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Pali most fog az angol tagozatban. Tehát ezek jelen vannak a kerületi oktatási közvéleményben, meg jelen vannak azok is, hogy vannak felkészült, felkészültebb intézmények is, de én azt mondom, hogy tessék minden intézménynek, vagy intézményvezetőnek kezdemény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etér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De. De. De. Akkor ezt a kerületi önkormányzat döntse el. Szedje össze ezeket a típusú kezdeményezéseket, meg igényeket. Úgyhogy én javaslom is, hogy a tanév végéig az oktatási intézkedési tervet ebből a szempontból tekintse át az önkormányzat, és vizsgálja meg, hogy annak ellenére, hogy szűkösek az anyagi forrásaink, hogy nem a mostani, hanem most már csak a 2010-ben kezdődő tanévtől milyen típusú változásokat szeretnénk. A másik dolog, hogy az egész tervezés, hogy mondjam, nagyon szűk időt határoz meg, itt feltételekbe, anyagi feltételekben, mindenben. Ilyen dolgot, azt nem egy évre tervezünk, feltételezem, hanem 8-ra legalább. Mert biztos, hogy nem szerencsés közben megszakítani a folyamatot, tehát harmadikban azt mondjuk, hogy nem sikerült, befejeztük, kész, vége, volt egy ilyen kísérletünk. Tehát ezt 8 évre célszerű tervezni, és ne mondjunk ki olyanokat, hogy ne kerüljön többe. Igenis, ha emellett döntünk, akkor akár többe is kerülhet az az oktatás. Tehát egyáltalán nem vagyok biztos, hogy egy ilyen típusú oktatást a jelenlegi költségkereteken belül meg kell tudni valósítani. Egyáltalán nem vagyok biztos benne. Ami pedig a nehéz helyzetben lévő gyerekek támogatását illeti, hát az a baj alpolgármester úr, hogy se Bursát, se tehetséges gyermek támogatást nem tudunk adni elsősöknek. Tehát alsó tagozatig nem, tehetségeseket ötödiktől, Bursa pedig főiskolai, egyetemi segítség, de én is kifizetem, ha csak 4.200.-Ft-ról van szó, öt gyerekét, ezt hozzáteszem, de nem csak erről van szó, kedves polgármester úr. Nem csak erről van szó, hanem táborokról, külföldi utakról, stb-stb. Tehát ez is hozzáadódik ahhoz, úgyhogy lehet, én azt is el tudom képzelni, hogy ehhez még egy kiegészítünk egy támogatási formát. Tehát én ezeket a részleteket nem látom végig gondolva. Ennek ellenére én támogatom ezt, viszont, meg a frakciónk is támogatja, viszont az öszvérmegoldást nem támogatjuk. Hanem azt mondjuk, ha két tannyelvű oktatást csinálunk, akkor csináljunk egy két tannyelvű oktatási intézményt, ahol két osztály indítunk, mondjuk, a minimális létszámmal, és mind a kettőnél a két tannyelvű képzés keretébe fog tartozni, és akkor a Lemhényi Dezső Általános Iskola két tannyelvű általános iskola lesz, ahol persze, belefér még az olimpiai iskola is. Úgyhogy én úgy javaslom módosítani a határozati javaslatot, hogy Budapest Főváros XVI. Kerületi Önkormányzat Képviselő-testülete hozzájárul, nem hozzájárul, hanem egyetért a 2009-2010. tanévtől a magyar-angol két tanítási nyelvű oktatás felmenő rendszerben történő bevezetéséhez a Lemhényi Dezső Általános Iskola mindkét osztályában. Ennyi. Tehát ennyi a módosító javaslatunk. Ebben az esetben a frakciónk támogatását bírja ez az előterjesztés, és nekem meggyőződésem az, hogy az intézménynek a munkáját, amit én tényleg megköszönök, és mindig mondtam, hogy a problémáim meg a kifogásaim soha nem az intézményvezető meg a nagyon-nagyon lelkes és felkészült stábja ellen szólnak, hanem a saját hibáinkat próbálom megkeresni ebben, hogy mi az, amit még mi is hozzá kellett volna tegyünk ehhez az egészhez. Úgyhogy nekem meggyőződésem, hogy ezt a feladatot is meg tudja oldani az általános iskola. Csak akkor mondom, ki kell lépnünk azokból az óhajokból, igényekből, hogy ebből a költségvetési keretből nem kerül többe, ha minőségileg magasabb színtű oktatást akarunk, az bizony többe fog kerülni, s ebben az esetben a felvételi körzethatárokat is célszerű módosíta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ZSINKA LÁSZLÓ</w:t>
      </w:r>
    </w:p>
    <w:p>
      <w:pPr>
        <w:pStyle w:val="TextBody"/>
        <w:rPr/>
      </w:pPr>
      <w:r>
        <w:rPr>
          <w:sz w:val="28"/>
          <w:szCs w:val="28"/>
        </w:rPr>
        <w:t xml:space="preserve">Tisztelt testület, néhány kérdés, ami felvetődött reagálnék. Egyik, aki kérdezte, azt hiszem pont Kaszás Gábor, hogy miért éppen a Lemhényi? Nagyon egyszerű a válasz. Döntött a Képviselő-testület Dr. Hoffmann Károlyné programjáról, egyetlen egy szavazat volt, aki ellene, azt hiszem, és nulla tartózkodás 25 igennel, ahogy az előterjesztés írja. Annak a programnak az volt a része, hogy bevezetik ezt a képzést, erről beszéltünk már itt akkor a testületi ülésen, és gondolom, a bizottsági üléseken is felvetődött ez. Tehát más igazgató nem jött elő ilyen programmal. Ez azt hiszem, hogy teljesen világos. Miért lenne, aki nem akar ilyet csinálni, miért abban az iskolában legyen? Idejött egy igazgatónő pályázott, ez volt a sarkköve a programjának. Ráadásul ezt egy olyan iskolában, ami ugyan olimpiai iskola, nem arról híres, tehát elit iskolának még nem lehetett nevezni, akkor is, hogy ha régen ugyan nem Lemhényibe jártak, hanem Hősök fasora iskolába, van, aki előtte még, amikor még Horn Gyula járt, nem tudom, hogy hívták, akkor máshogy hívták, csak ugyanazon a helyen volt. Tehát elit iskolának azért nem lehetett nevezni ezt a mostani állapotában semmiképpen sem a Lemhényit. Hogy az lesz-e belőle, azt nem tudjuk. Nem valószínű, hogy az lesz belőle, de többen fognak odajárni ez biztos, több jelentkező lesz elsőben, mint hogy ha ezt nem csináltuk volna. Tulajdonképpen ez egy fontos célunk volt. Más igazgatók is előjöhetnek azzal, hogy valamilyen sajátos profilt akarnának kialakítani, ami egyébként az Önkormányzatnak nem kerül többlet pénzébe, esetleg, ha többlet pénzébe kerül, én akkor sem lennék ellene, de előjöhetnek. Nem nekünk kell felmérni, hogy Ők mit akarnak, nekik kell kezdeményezni, ezt Abonyi úrnak mondom, mert ezt azért látni kell. Nekik kellene kezdeményezni. Bármelyik jöhetett volna. Mi már itt jó néhány igazgatót megválasztottunk, már ebben a ciklusban is, és egyetlen egy ilyen igazgató nem volt, aki ilyen programmal jött volna elő. Én tegnap elmondtam frakciótársaimnak is, mert azért volt egy-két ellenérv, amikor beszélgettünk, igen, azért mert Ő ezzel a programmal jött elő. Tehát akkor is el kellett volna olvasni mindenkinek, hogy Ő milyen programmal jött elő. Emlékezni rá most, és akkor ez nem is lenne téma. Ő előkészítették ezt az ügyet, remélem megfelelő szinten, de hogy most 8 évre előre mit lehet tervezni. Akármelyikünk vesz egy autót, felvesz rá hitelt. Ki tudja, hogy mi lesz 6-7 év múlva, vagy egy lakásra 20 éves hitelt, hogy tudja-e fizetni? Mondjuk svájci frank alapú hitelt, vagy mást. Nem lehet 8 évre ezt pontosan előre tervezni. Az a lényeg, hogy mindig meglegyen minden tanévben a szükséges, megfelelő minőségű tanár, tanterv, stb. ami kell hozzá. Elindul most elsőben, természetes, hogy felmenő rendszerben indul el, tehát lesz arra 8 év múlva, arra az állapotra kell felkészülni, amikor már nyolcadik osztály is lesz két tannyelvű osztályokban. Egyelőre lesz mondjuk egy. Elindul egy osztály. Úgy tudom 2009. őszén. Ugye, János? Egy osztály fog elindulni. Valószínűleg egy, esetleg kettő. Meg kell próbálni. Nagyon jó hogy van egy ilyen kezdeményezés, és volt egy ilyen igazgatói pályázat, akit megtiszteltünk azzal, hogy döntöttünk mellette. Meg kell adni neki a lehetőséget, hogy végrehajtsa a programot, ráadásul ez a hivatal szerint, az Alpolgármester úr szerint, a Polgármester úr szerint sem kerül semmilyen többletköltségbe. Rajta, csinálja! Én ahhoz kívánok sok sikert, hogy csinálja. Büki Tamás érveivel teljesen egyetértek azzal, amiről Ő beszélt, mi az iskolai képzés célja, tökéletesen egyetértek 100%-ban, de a problémák itt akkor vetődnének fel igazán, hogy ha most egyszerre hat iskolában vezettük volna ezt be. Az, hogy lesz egy ilyen mutatóban, ami egyébként egy reális igényt kielégít. Ezen célokat egyáltalán nem annulálja, de egyébként kiválóan felkészült gyerekek, akik két nyelven tanulnak, mondjuk angolul is tudja a matematikát, az dolgozhat Magyarországon is. Nem azért mennek el az orvosok, mert angolul tanultak, azért mennek el az orvosok, mert nincsenek megfizetve, ez pedig egy egész más kérdés, ezzel azért csak egyetértünk. Lehetővé teszi számára a kétnyelvű képzés, hogy szakirodalmat eredetiben, sokkal fiatalabban tud tanulmányozni, mint hogy ha egyetemi tanulmányok végén, vagy azután, hogy ha tanul előtte 10 évet angolul. Tehát itt folyamatosan tanul, mondjuk első gimnáziumba eljut egy gyerek, valamilyen érdeklődése van, tökéletesen fogja tudni az adott terület szakirodalmát angolul tanulmányozni. Ami nem baj, ettől még lehet nagyon-nagy magyar. Egyébként a legnagyobb magyarjaink azok is külföldön is tanultak, és utána itt hasznosították azt. Kezdjük Széchenyivel, mással, még nem is beszélték gyerekkorukban a magyar nyelvet, de mondhatok a legnagyobb magyart, aki nekem az egyik, Prohászka Ottokár, német anyanyelvűnek született és mégis, hogy beszélte a magyart később. Nem attól függ, hogy most milyen nyelvet tanul, mondjuk második nyelvként. Tehát azért tudjuk ezt. Ez nem olyan félelmetes, ez egy választékbővítő lehetőség a kerületi gyerekek, szülők előtt, esetleg mások előtt és itt az iskola pedig nem fog csődbe menni, hanem meg tud maradni ez az iskola. Ezt érjük el vele, és épül egy szakmai program, folyamatosan lesz idő kialakítani. Ha esetleg valami hiányzó feltétel, folyamatosan lesz idő megvalósítani. Én azt mondom, hogy örüljünk, hogy egy ilyen iskola lesz a kerületben és annak is örülünk, hogy pont a Lemhényi lesz. Én nem jártam oda, ezzel együtt örülök, hogy lesz egy ilyen iskola.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sz w:val="28"/>
          <w:szCs w:val="28"/>
        </w:rPr>
      </w:pPr>
      <w:r>
        <w:rPr>
          <w:sz w:val="28"/>
          <w:szCs w:val="28"/>
        </w:rPr>
        <w:t>Kaszás Gábornak ügyrendi javaslata van. Parancsoljon, képviselő úr.</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ASZÁS GÁBOR</w:t>
      </w:r>
    </w:p>
    <w:p>
      <w:pPr>
        <w:pStyle w:val="TextBody"/>
        <w:rPr>
          <w:sz w:val="28"/>
          <w:szCs w:val="28"/>
        </w:rPr>
      </w:pPr>
      <w:r>
        <w:rPr>
          <w:sz w:val="28"/>
          <w:szCs w:val="28"/>
        </w:rPr>
        <w:t>A következő. Laci, én nem vállalom azt, amit Te itt mondtál, hogy én jelentettem ki. Légy szíves, vond vissza!</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pPr>
      <w:r>
        <w:rPr>
          <w:sz w:val="28"/>
          <w:szCs w:val="28"/>
        </w:rPr>
        <w:t>Jó, tehát nem Kaszás Gábor képviselő úrra gondolt Zsinka úr, ezt mondta az előbb. (Valaki beszél, de nem érthető.)</w:t>
      </w:r>
    </w:p>
    <w:p>
      <w:pPr>
        <w:pStyle w:val="TextBody"/>
        <w:rPr>
          <w:sz w:val="28"/>
          <w:szCs w:val="28"/>
        </w:rPr>
      </w:pPr>
      <w:r>
        <w:rPr>
          <w:sz w:val="28"/>
          <w:szCs w:val="28"/>
        </w:rPr>
      </w:r>
    </w:p>
    <w:p>
      <w:pPr>
        <w:pStyle w:val="TextBody"/>
        <w:rPr>
          <w:sz w:val="28"/>
          <w:szCs w:val="28"/>
        </w:rPr>
      </w:pPr>
      <w:r>
        <w:rPr>
          <w:sz w:val="28"/>
          <w:szCs w:val="28"/>
        </w:rPr>
      </w:r>
    </w:p>
    <w:p>
      <w:pPr>
        <w:pStyle w:val="Heading1"/>
        <w:rPr>
          <w:i w:val="false"/>
          <w:i w:val="false"/>
          <w:iCs/>
          <w:sz w:val="28"/>
          <w:u w:val="single"/>
        </w:rPr>
      </w:pPr>
      <w:r>
        <w:rPr>
          <w:i w:val="false"/>
          <w:iCs/>
          <w:sz w:val="28"/>
          <w:u w:val="single"/>
        </w:rPr>
        <w:t>KOVÁCS ATTILA</w:t>
      </w:r>
    </w:p>
    <w:p>
      <w:pPr>
        <w:pStyle w:val="TextBody"/>
        <w:rPr/>
      </w:pPr>
      <w:r>
        <w:rPr>
          <w:sz w:val="28"/>
          <w:szCs w:val="28"/>
        </w:rPr>
        <w:t>Nagyon elindult itt a vita ebben az ügyben. Én örülök, hogy idekerült a testület elé, bár valóban a bizottság dönthetett róla, tegnap döntött is, nagy többséggel megszavazta, és elfogadta ezt az előterjesztést, de jó, hogy idekerülhet és mindenki elmondhatja a véleményét, hiszen a bizottságból sokan kimaradtak, akik nem szólhattak volna hozzá, így meg megtehették. Az viszont jó lenne, hogy ha tényleg, hogy is mondjam, őszintén a tárgyról beszélnénk, és nem szeretnénk hibákat keresni ebben a kákán is csomót keres módszerrel, mert ez az egész döntés az Önkormányzat életében, ha úgy veszem, akkor gazdaságilag nem túl jelentős, mert most döntünk 25-26 gyerek sorsáról. Egyébként pedig elmondtam a véleményemet már több fórumon, nagyon nagy lépésnek tartom, és azért kellett, hogy idekerüljön a testület elé, mert ez a kerület oktatási rendszerében egy új fejezetet nyit az én meglátásom szerint. Most nem pontosan a Lemhényi-féle előterjesztést kellene részleteiben szétbeszélni, és részleteit megbeszélni, hanem tudni kell, hogy a testület, ha dönt ebben, akkor tényleg, ahogy Abonyi úr mondta, új oktatási koncepció elkezdését veti fel. Én a magam részéről, hogy ilyen hozzászólásokat, hogy kell-e nyelvet tudni, hát nem tudok mihez kezdeni ezzel. A szülők nagy része vért izzadva taníttatja gyermekét különórán, meg akárhogy, a mai világban, Európában nincs olyan, hogy nem kell nyelvet tudni. Attól, hogy valaki tud jól idegen nyelvet, attól ugyanolyan jó magyar lehet, mint a nélkül. Ezeket az érveket nem nagyon tudom elfogadni, pláne a Büki úrét nem, aki felveti azt, hogy a tandíjas hallgatók tanulnak norvégül, hát Ők megfizetik annak az árát. Nyilván nem az állam tanítja Őket. Nagyon meglepett Abonyi úr javaslata. Ez engem most teljesen meglepett, nem is tudom egyelőre hova tenni, hogy olyan javaslattal állsz elő, amit az iskola nem kért, és nincs rá felkészülve, és beterjeszted,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rPr>
          <w:sz w:val="28"/>
          <w:szCs w:val="28"/>
        </w:rPr>
      </w:pPr>
      <w:r>
        <w:rPr>
          <w:sz w:val="28"/>
          <w:szCs w:val="28"/>
        </w:rPr>
        <w:t>Majd megkérdezzük az Igazgatónőtől.</w:t>
      </w:r>
    </w:p>
    <w:p>
      <w:pPr>
        <w:pStyle w:val="TextBody"/>
        <w:rPr>
          <w:sz w:val="28"/>
          <w:szCs w:val="28"/>
        </w:rPr>
      </w:pPr>
      <w:r>
        <w:rPr>
          <w:sz w:val="28"/>
          <w:szCs w:val="28"/>
        </w:rPr>
      </w:r>
    </w:p>
    <w:p>
      <w:pPr>
        <w:pStyle w:val="TextBody"/>
        <w:rPr>
          <w:sz w:val="28"/>
          <w:szCs w:val="28"/>
        </w:rPr>
      </w:pPr>
      <w:r>
        <w:rPr>
          <w:sz w:val="28"/>
          <w:szCs w:val="28"/>
        </w:rPr>
      </w:r>
    </w:p>
    <w:p>
      <w:pPr>
        <w:pStyle w:val="Heading1"/>
        <w:rPr>
          <w:i w:val="false"/>
          <w:i w:val="false"/>
          <w:iCs/>
          <w:sz w:val="28"/>
          <w:u w:val="single"/>
        </w:rPr>
      </w:pPr>
      <w:r>
        <w:rPr>
          <w:i w:val="false"/>
          <w:iCs/>
          <w:sz w:val="28"/>
          <w:u w:val="single"/>
        </w:rPr>
        <w:t>KOVÁCS ATTILA</w:t>
      </w:r>
    </w:p>
    <w:p>
      <w:pPr>
        <w:pStyle w:val="TextBody"/>
        <w:rPr/>
      </w:pPr>
      <w:r>
        <w:rPr>
          <w:sz w:val="28"/>
          <w:szCs w:val="28"/>
        </w:rPr>
        <w:t xml:space="preserve">Kérdezzük majd meg, igen. Meg talán tegnap beszéltünk az Oktatási Bizottságban, az sem biztos, hogy erre van elég terme, mert azt végig nézték, hogy egy évfolyam nyolcadikig kifutva elfér az iskolában, de hogy kettő, az bizonytalan volt még tegnap. De hát egy Oktatási Bizottsági elnök ilyennel előálljon, nekem most ez furcsa, nem tudom, Te hogy látod, hogy ez furcsa-e, vagy nem. Pláne azok után, amikor a bizottság elég nagy többséggel döntött erről a kérdésről. A másik, ami nem nagyon pártolok ebben a beszélgetésben, hogy elitképzés, meg tehetséges gyermekek, meg ilyesmi, ezt sem látom, teljesen így, nem értek ezzel egyet. Hiszen az is világossá vált az előzetes beszélgetésekben, hogy ugyan egy bizottság megvizsgálja a gyerekek képességét, de nem állít sorrendet, és nem a tehetségeseket választja ki közülük, hanem csak a megfelelőt. Tehát, aki a körzetben átmegy ezen, nagyon fontos, azt mindenki érti, hogy nem lehet diszlexiás, vagy diszgráfiás egy gyerek egy ilyen angol tanulásnál, vagy a szövegértés, meg kérdezés ez nagyon fontos, de ez nem felvétel a gyerekeknél, mert nem a tudását nézik, csak a képességét. Ha ezek a gyerekek megfelelnek a körzetbe, akkor kivétel nélkül mind fel kell venni, nem válogatunk, hogy tehetséges legyen. Utána jön az, amit János elmondott, a következő, hogy nincs elég gyerek a körzetben, akkor kiterjeszkedik az egész kerület területére, de ott sincs sorrend, hanem aki megfelel, azok közül meg sorsolnak, hogy melyik kerülhet be. Hogy ez tehetség képzés volna, én ezt nem érzem, és nem nagyon tudom elfogadni. Arról is kell beszélni, nyilván érzi mindenki, bár hozzám nem jutott el, és nem tudok konkrét dolgot mondani, de a többi igazgatónak ez nem nagyon tetszik és ellenzi egy kicsit. Itt a hozzászólásokból is érzékelek ilyesmit, hogy talán jutott ilyesmi vissza egyes képviselőkhöz. Azt kell mondjam, hogy én meg azt látom, hogy az összes intézményvezetőnek inkább örülni kellene, hogy ilyesmi elindul a kerületben. Most mindegy, hogy a Lemhényiben, vagy máshol, éppen most Lemhényiben, jó, vitassuk, hogy miért pont a Lemhényiben, de ez másodrendű kérdés. Valahol elindult. Ebben a pillanatban mindenkinek kinyílt a lehetősége, és gondolkodhat a jövőre, ha vállal ilyet, mert azért az is tudni kell ám, hogy óriási felelősséget vállal, aki ilyet vállal. Egyrészt több munkát fektet bele, nem kap hozzá anyagi támogatást, nem több fizetést, csak több munkát, többet dolgozik és a siker, az kérdés is lehet. De nagyon fontos, hogy a többi iskola is elindíthat ezután, mert meg nem tagadhatjuk, ha egyszer elindítunk ilyesmit, másoktól sem, hogy valamilyen profilt felvegyen, lehet az sport, vagy ének, zenetagozat, vagy másik nyelviskola, mindegy. És ha ezt nézi a Képviselő-testület, akkor magára is veheti a felelősséget, mert nekünk is felelősség, ha ilyet elindítunk, mert bizony meg kell ennek a kereteit szabni, és ennek sikeresnek kell lenni, nem bukhatunk bele nyilvánvalóan, ha ezt elindítjuk. Ez hosszú távú program. Egyelőre ennyit. Én kérem, hogy támogassuk ezt, mert a kerületnek ez egy nagyon értékes lépése lenne a jövőre nézve, hogy ha ezt megengedjük, és nem pont ez a kis, konkrét első lépés, hanem ez a folyamat, amit most beindítunk.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pPr>
      <w:r>
        <w:rPr>
          <w:sz w:val="28"/>
          <w:szCs w:val="28"/>
        </w:rPr>
        <w:t xml:space="preserve">Mielőtt Abonyi úrnak adnék szót egy dolgot az igazgatók ellenállására, ha lehet ilyet mondani, mert szerintem nem így van, hanem legalább is fenntartásairól. Több igazgatóval is beszéltem, és egyik se tudta azt, és ez volt a ……… Az egyik úgy fogalmazott, hogy ezzel, amit én válaszoltam, kifogtam a szelet a vitorlájából. Egyik sem tudta azt, hogy ez plusz igénnyel nem jár, plusz költségvetési támogatással nem jár. Leginkább azt kifogásolták amennyire én hallottam, most név nélkül, hogy miért pont a Lemhényinek ad az Önkormányzat plusz anyagi támogatást, amikor a Lemhényi nem a legjobb színvonalon lévő iskola, és amikor mondtam, hogy nem kap plusz anyagi támogatást, akkor azt mondták, hogy ja, hát az más. Tehát nem kell misztifikálni ezeket a dolgokat. Bár az meglep azért, hogy ebben a körben is ezek a fél információk terjednek. Abonyi úr bizottsági elnökként nyomott gombot, de gondolom, reagálni szeretne Kovács Attila felvetésére. </w:t>
      </w:r>
    </w:p>
    <w:p>
      <w:pPr>
        <w:pStyle w:val="TextBody"/>
        <w:rPr>
          <w:sz w:val="28"/>
          <w:szCs w:val="28"/>
        </w:rPr>
      </w:pPr>
      <w:r>
        <w:rPr>
          <w:sz w:val="28"/>
          <w:szCs w:val="28"/>
        </w:rPr>
      </w:r>
      <w:r>
        <w:br w:type="page"/>
      </w:r>
    </w:p>
    <w:p>
      <w:pPr>
        <w:pStyle w:val="TextBody"/>
        <w:rPr>
          <w:sz w:val="28"/>
          <w:szCs w:val="28"/>
        </w:rPr>
      </w:pPr>
      <w:r>
        <w:rPr>
          <w:sz w:val="28"/>
          <w:szCs w:val="28"/>
        </w:rPr>
      </w:r>
    </w:p>
    <w:p>
      <w:pPr>
        <w:pStyle w:val="Normal"/>
        <w:jc w:val="both"/>
        <w:rPr>
          <w:sz w:val="28"/>
          <w:u w:val="single"/>
        </w:rPr>
      </w:pPr>
      <w:r>
        <w:rPr>
          <w:sz w:val="28"/>
          <w:u w:val="single"/>
        </w:rPr>
        <w:t>ABONYI JÁNOS</w:t>
      </w:r>
    </w:p>
    <w:p>
      <w:pPr>
        <w:pStyle w:val="TextBody"/>
        <w:rPr/>
      </w:pPr>
      <w:r>
        <w:rPr>
          <w:sz w:val="28"/>
          <w:szCs w:val="28"/>
        </w:rPr>
        <w:t xml:space="preserve">Egy szempontból nehéz helyzetben vagyunk, mert tagozatos iskola már nincs, sajnos a tagozat megszűnt, más terminológiákkal persze ezt meg lehet oldani. Csodálkozom, hogy meglepődtél kedves Attila, mert én ezt a bizottsági ülésen is elmondtam, hogy nem tartom szerencsésnek az olyan típusú öszvérmegoldást, hogy netán-tán ezen a képességmérésen kiválasztott gyerekek járnak az egyik osztályba, a másik osztályba pedig, ismerjük a Lemhényinek a felvételi körzetét, ismerjük azt a beiskolázási adatait egyébként, azt hiszem, 16 volt az elmúlt tanévben? Tehát a másik osztályba pedig egy teljesen más szociológiai összetételű, hátterű, képességű csoport jön létre, ezért született meg ez a javaslat egyébként, mert sokkal inkább nagyobb az esélye a sikernek, ha egy homogén intézményt csinálunk meg, mint ha egy ilyen öszvérintézményt. A törvény szerint a felvételi körzethatárt igazándiból így nem kell módosítani, csak ez egy kvázi felvételi határ lesz, ebben én biztos vagyok egyébként, mert tényleg ez egy összkerületi beiskolázású lesz ez a nyelvi tagozatos osztály. Most akkor hadd módosítom annyira Attila, hogy ez egy kvázi elit akkor. Tényleg az lesz. Ezek a gyerekek pontosan a képességvizsgálat alapján ezek biztos, hogy a jó képességű gyerekek lesznek. Itt elmondta az Ervin azokat a szűrőket, amiken keresztül esnek. Ez elkerülhetetlen, mondom, nekem ezzel nincs gondom, ezzel soha nem is volt gondom. A tehetség, arról én nem nyilatkoztam, én csak azt mondtam, hogy a tehetséges gyerekek támogatása ebben a korosztályban még nem jár. </w:t>
      </w:r>
    </w:p>
    <w:p>
      <w:pPr>
        <w:pStyle w:val="TextBody"/>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Tamás másodszorra, 2 percben. Parancsoljo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Természetesen könnyű az európaiság hiányával megvádolni azt, aki kétségeit fejezi ki. Az iránt, amit Abonyi úr itt kitalált, hogy az egész iskola legyen két tannyelvű, nem kétségeimet fejezem ki, hanem ez tulajdonképpen tisztán jogtalan. Ez kényszeríti a környék szülőit, hogy akkor is messzire vigyék a gyerekeiket, hogy ha nem kívánnak két tannyelvű iskolába járni, mert még az is lehet, hogy nem mindenki akarja ezt. Most ez pontosan ugyanolyan, amit Abonyi úr és tisztelt pártja, meg a kormány koalíciós expartnere, ami de facto még most is az, olyan lelkesen támogat, csak ezt, hogy ha másképpen, másfajta diákok között van, akkor antiszegregációnak, meg tudom is én, minek nevezik. Akkor most kérem szépen, az angolul két nyelven nem tanulni akarókat is antiszegregálni kell majd valamilyen módon ugyebár, nem csak azt, akinek a vezetékneve Kolompár. Természetesen, aki magyarul akar tanulni, annak nem lehet annyi joga, mint egy Kolompárnak, annak el lehet venni az iskoláját, és lehet szegregálni minden további nélkül, és rá lehet kényszeríteni arra, hogy menjen, mit tudom én három iskolával odébb, és utazzon egy nap háromnegyed órát az iskolába reggel. Ez nem probléma nyilvánvalóan, ez akkor gond, hogy ha nem veszik fel a kis Kolompárt oda, ahova egyébként nagy valószínűséggel nem is való. Ennyit a kormánypártok oktatáspolitikájáról. Az egészről meg csak egész röviden. Azért ne tessenek úgy gondolni, hogy az angol oktatási nyelv az egy annyira ártatlan dolog. Ugyanis ne felejtsük el, hogy az a gyerek nem csak az iskolában létezik. Az haza is megy, és azt se felejtsük el, kérem tisztelettel, hogy otthon várja a gyereket a mai kor fétise, a televízió, és hogy ha két tannyelvű iskolába jár, akkor tessenek már megmondani, tisztelt Kovács Attila ex-polgármester úr, aki állítólag egy jobboldali koalíció vezetőjeként volt polgármester. Mennyi esély lesz arra, hogy a Duna TV esetleg tényleg értelmes és magyar műsoraira kapcsol, és mennyi esély lesz arra, hogy a PRO 7-től kezdve a tudom is én, az német nyelvű, talá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Például.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Tudom, mindegy. Nem tudok angol nyelvű szemét csatornákat megnevezni, mert én nem nézek ilyeneket, de számos angol nyelvű szemét található a kábel TV-k repertoárjában. Kérem szépen, a két tannyelvű gyereket semmi nem fogja megakadályozni abban, hogy ezt nézze. Hogy ha a magyar kultúrának akarunk egy tisztességes nagy méretű karikás pofont adni, akkor csináljuk ezt. Én nem mondtam, hogy ez nem egy jogos igény, de kérem tisztelettel, ez egy olyan igény, amit egy állítólag nemzeti konzervatív önkormányzatnak közpénzen kell támogatni? Ha a szülőnek ilyen igénye van, akkor kérem tisztelettel, oldja meg a saját kicsi pénzén. Ez nem probléma. Kedves Zsinka úr! Önnek csak egy mondat. Nem csak az orvosokat fizetik rosszabbul Magyarországon, rosszabbul fizetik itt kérem tisztelettel, a sofőröket, a takarítónőket, a kőfaragókat és a balett táncosokat is, hogy Rejtőt idézzük, mindenkit rosszabbul fizetnek, mert egy olyan országban, ahol a GDP ennyi, meg annyi, nyilván a fizetések töredéke a német, vagy angol, vagy tudom is én milyen fizetésekn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2 perce volt, most 3,5 perce beszél, és az elsőt is túllépte.</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Bocsánat. Egy dolog, hogy pontosan Anglia. Anglia az az ország, ha bele tetszenek gondolni, amelyik számos magyar munkavállalót fogad, számos anesztes orvos jár, már mondtam, csak hétvégén ügyelni. 2 hét végét leügyel, háromszor annyit keres, mint itthon egy hónapban, és Anglia az az ország, amelyik lassan rájön, szörnyű dolgot fogok mondani, a fehér bőrű angolok lassan kisebbségbe kerülnek benne. Londonban ez gyakorlatilag meg is történt, és ott lépéseket tesznek ez ellen. Tehát, ilyen értelemben az angol anyanyelvi szinten beszélő magyaroknak a becsábítása az angol hivatalos politika részéről várhatóan egyre erősebb lesz, és az ottani jövedelmi viszonyok miatt ez várhatóan sikeres is lesz. El fogjuk veszteni azokat az embereket, akik angol anyanyelvű iskolában tanulnak, el fogjuk veszteni, el fognak menni Angliáb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Ne haragudjon, többen is jelentkeztek már itt ügyrendben, de az Ön hozzászólására eszembe jutott egy régi olvasmányom, és kb. arra a szintre esett vissza az Ön hozzászólásának a minősége is, amikor egy Kurt Wonegut nevű, német-amerikai író az egyik könyvében, ha jól emlékszem, talán a Macskabölcső című könyvében úgy kezdi, hogy Kína bezárja amerikai nagykövetségét. Nem azért, mint hogy ha háborút szeretne indítani az Amerikai Egyesült Államokkal szemben, hanem azért, mert Amerikában egyszerűen már nem történik semmi. Tehát, kb. ez a fajta gondolkodásmód, vagy ötlet jött ki az Ön hozzászólásából. Gondolom, többen ügyrendben majd ezt vissza fogják utasítani, de ne haragudjon Büki úr, én nem gondolom, hogy komolyan gondolta azt, amit mondott. Abonyi képviselő úr, parancsoljon. Ügyrend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Érintettség oká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Pard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Büki úrról pedig érdekes módon nekem is eszembe jutott ez a könyv, ez meglepett, de mondjuk az a műdal is, hogy Régi mániám végig hajtani a demagógián. Ez most már kezd klasszikussá válni. Van egy ilyen is egyébként, amit Zsinka úr mond. Végig nem gondolva, csapkodva próbál érvelni Büki úr, csak butaságokat mond. Ez a gond vele. Ugyanis azt nem tudja, hogy hol van a környéken iskola, azt nem tudom, hogy tudja-e, hogy az általános iskolák, a két tannyelvű általános iskolák zöme két tannyelvű, csak két tannyelvű iskola. (Valaki mond valamit.) Nem a kerületben kedves Büki úr, amelyek már funkcionálnak. Jó, szóval itt a szakmai vitát én be is fejezem egyébként. Azokat a típusú utalásait pedig, amik itt kormánypártra, meg oktatáspolitikára vonatkoznak, majd az ajtó előtt megbeszélhetjük Tisztelt Büki úr és ott egy részletesebb vitát is lebonyolíthat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De kérem, hogy maradjanak a normál vita keretei közö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ÍRÓ GYŐZŐ MÁRTON</w:t>
      </w:r>
    </w:p>
    <w:p>
      <w:pPr>
        <w:pStyle w:val="Normal"/>
        <w:jc w:val="both"/>
        <w:rPr/>
      </w:pPr>
      <w:r>
        <w:rPr>
          <w:sz w:val="28"/>
        </w:rPr>
        <w:t xml:space="preserve">Kezd egy kicsit csoportterápiás jelleget ölteni ennek a napirendi pontnak a megvitatása. Javasolom, hogy zárjuk le ezt a vitát, mert aki ennyi pro és kontra érv mellett, azt gondolom, minden képviselő el tudta dönteni, hogy hogyan szavaz ebben a napirend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Ügyrendi javaslat érkezett a vita lezárására. Vita nélkül erről szavazunk. Aki egyetért a vita lezárásával, kérem, ezt igen gombjának megnyomásával jelezze. Szavazzunk! Köszönöm szépen. </w:t>
      </w:r>
    </w:p>
    <w:p>
      <w:pPr>
        <w:pStyle w:val="Normal"/>
        <w:jc w:val="both"/>
        <w:rPr/>
      </w:pPr>
      <w:r>
        <w:fldChar w:fldCharType="begin"/>
      </w:r>
      <w:r>
        <w:rPr>
          <w:rStyle w:val="InternetLink"/>
          <w:sz w:val="28"/>
        </w:rPr>
        <w:instrText xml:space="preserve"> HYPERLINK "../in/szjkv.rtf" \l "hat32"</w:instrText>
      </w:r>
      <w:r>
        <w:rPr>
          <w:rStyle w:val="InternetLink"/>
          <w:sz w:val="28"/>
        </w:rPr>
        <w:fldChar w:fldCharType="separate"/>
      </w:r>
      <w:r>
        <w:rPr>
          <w:rStyle w:val="InternetLink"/>
          <w:sz w:val="28"/>
        </w:rPr>
        <w:t>20 igen, 1 nem, 5 tartózkodás</w:t>
      </w:r>
      <w:r>
        <w:rPr>
          <w:rStyle w:val="InternetLink"/>
          <w:sz w:val="28"/>
        </w:rPr>
        <w:fldChar w:fldCharType="end"/>
      </w:r>
      <w:r>
        <w:rPr>
          <w:sz w:val="28"/>
        </w:rPr>
        <w:t xml:space="preserve"> mellett lezártuk akkor a vitá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2009. (I. 21.)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ég négy hozzászólónk van, és utána az előterjesztőnek még adok szót, illetve még egy kérdést majd az Igazgató Asszonynak is felteszünk. Molnár Gyula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Visszautasítom Büki úrnak mindenféle koalíciós, meg kormánypárti vonallal kapcsolatos megjegyzéseit, egyszerűen gusztustalan volt. Kérem a Polgármester urat, hogy az SZMSZ-ben foglalt előírásoknak megfelelően a tárgyhoz való hozzászólást engedélyezze az elkövetkezendő időszakban. Csak megerősíteni tudom azt, amit Abonyi úr mondott, hogy a frakcióban ezt megtárgyaltuk, és maximálisan támogatjuk a két tanítási nyelvű oktatás bevezetését, de nem politikai, hanem alapvetően szakmai okokb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nnyit hadd tegyek hozzá, hogy megpróbáltam Büki úrral szemben retorzióval élni, de látta az eredményét. Gilyén Ince képviselő úr, másodszorra. Ja nem, bocsánat, előszö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Én a középiskolában orosz tagozatra jártam, minden nap volt nekünk orosz óránk, orosz anyanyelvű tanár tanította, a mai napig hálás vagyok érte, hogy ez a lehetőség volt. Nem váltam sem orosszá, sem orosz bérenccé, nem olvastam a Pravdát, nem néztem az orosz katonai televíziót, semmiféle erkölcsi hátrány nem ért engem. A létemből nem forgattak ki, a szüleimmel nem kerültem szembe, viszont hatalmas előny volt, mondjuk Szlovákiában legalább megértettem, hogy mi van kiírva az autóbusz menetrendre, és nem szálltam rossz autóbusz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Gilyén Ince új színt hozott, erre reagálnom kell. Én is orosz tagozatba jártam a gimnáziumban, azért mert nem volt más tagozat, és az orosz tagozat mellett lehetett angolt tanulni második nyelvként. De még soha nem voltam Oroszországban, sem a Szovjetunióban soha, csak Kárpátalján voltam, az egykori Szovjetunió területén. Az, hogy odamenjek dolgozni, elszívjanak, az meg eszembe sem jutott soha. Pedig ma már ott többet keresnek az orvosok sokkal, mint Magyarországon, talán mások is többet keresnek. Van olyan rétege az orosz társadalomnak, aki sokkal nagyobb fizetést kap, az állami szektorban, mint Magyarországon, de nem jut eszembe, hogy odamenjek. De van egy előnye, hogy mikor családostól voltam lányaimmal Munkácson, egyik sem tudott elolvasni egyetlen szót sem a feliratok közül, ez mondjuk szégyen, mert szégyen, hogy nem magyarul vannak kiírva az utcanevek. Ez nagyon nagy szégyen, magyar nevű utcák, Petőfi utca, Zrínyi utca cirill betűkkel, de nem tudták a betűket elolvasni. Azt mondták, apu, te honnan tudod? Ez egy érdekes helyzet volt. Lehet hasznosítani mindent. Csak a Tamásnak annyit, mert Ő miatta szóltam hozzá. Lehet, hogy akkor is valami érdekeset nézett a lap topján és csak félig hallotta, hogy mit mondok. Én nem azt mondtam, hogy az orvosok azért mennek el, mert tudnak angolul, sem azért mert nem tudnak, hanem kevesebbet keresnek. Csupán ezt mondtam, és nem mondtam, hogy a sofőrök sokat keresnek, vagy akárkik sokat keresnek Angliához képest. Nem mondtam ilyet. Csak ők megtehetik, hogy elmenjenek, mert ott orvoshiány van, esetleg másból nincs hiány, elmennek. Menjenek el, ha lesz itt megfelelő gazdasági növekedés, megfelelő vezetése az országnak, akkor majd nem fognak elmenni. Ezen kell dolgozn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 nincsen. Abonyi úrnak volt egy javaslata azzal kapcsolatban, hogy mind a két osztály két tannyelvű legyen. Kérdezném az Igazgató Asszonyt, és legyen kedves, fáradjon a mikrofonhoz. Kérnék valakit, hogy segítsen kezelni ezt a dolgot. Ennek a személyi, illetve tárgyi feltételei biztosítottak-e az iskolában, úgy értékeli-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HOFFMANN KÁROLYNÉ</w:t>
      </w:r>
    </w:p>
    <w:p>
      <w:pPr>
        <w:pStyle w:val="Normal"/>
        <w:jc w:val="both"/>
        <w:rPr/>
      </w:pPr>
      <w:r>
        <w:rPr>
          <w:sz w:val="28"/>
        </w:rPr>
        <w:t xml:space="preserve">A tárgyi feltétele egyrészt a tanterem igényből áll. A tanterem, az egy osztálynak a felmenő rendszerbe való elindításához elegendő, hiszen mellette még más tantárgyból is van csoportbontás. Jelenleg van egy nyelvi laborunk, tehát így az első négy évben a nyelvi labor feltétele biztosított. Van egy 20 gépből álló gépparkunk, ami szintén támogatja ezt a fajta képzést. A személyi feltételnél van általános iskolai és középiskolai képesítéssel rendelkező angol nyelvtanárunk. Tehát angol nyelvtanárunk van. Van olyan tanítónőnk, akinek angol műveltségi nyelvterülete van. Tehát ez a jellegű feltétel is adott. Jelenleg van egy tanítónőnk, akit már beiskoláztunk kifejezetten ilyen jellegű képzésre, ez 2 éves képzés, szakvizsgával fog zárulni, aki az angol két tanítási nyelvű képzésnek fog megfelelni. Természetesen fiatal kollégáim vannak, mi is rendelkezünk továbbképzési kerettel, kollégáimnak a továbbképzési programjában, elképzelésében benne van az, hogy nyitottak az újabb szak megszerzésére. Én úgy gondolom, hogy felmenő rendszerben 8 évre tekintve úgy a tárgyi, mint a személyi feltétel adott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két osztályhoz, jól ér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HOFFMANN KÁROLYNÉ</w:t>
      </w:r>
    </w:p>
    <w:p>
      <w:pPr>
        <w:pStyle w:val="Normal"/>
        <w:jc w:val="both"/>
        <w:rPr>
          <w:sz w:val="28"/>
        </w:rPr>
      </w:pPr>
      <w:r>
        <w:rPr>
          <w:sz w:val="28"/>
        </w:rPr>
        <w:t>Az egy osztályho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az volt a kérdés, hogy két osztályho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HOFFMANN KÁROLYNÉ</w:t>
      </w:r>
    </w:p>
    <w:p>
      <w:pPr>
        <w:pStyle w:val="Normal"/>
        <w:jc w:val="both"/>
        <w:rPr/>
      </w:pPr>
      <w:r>
        <w:rPr>
          <w:sz w:val="28"/>
        </w:rPr>
        <w:t xml:space="preserve">Két osztályhoz nem. Egy osztályhoz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János, fenntartod-e ezek után a javaslatod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Igen, fenntartom, mert most azt kezdjük el nézni, hogy mit miért nem lehet megcsinálni egyébként. Ez egy nagyon rossz szemlélet, meg is lepődtem itt a Polgármester úron egyébként, mert ha csoportbontásban tanítunk, akkor ketté lehet választani egy termet. Végig gondoltam én ezt a javaslatot természetesen. Hiányzik egy nyelvtanár? Hát fel kell venni egy nyelvtanárt drága barátai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a személyi kérdésekkel van a probléma, nincs terem. János, Te is tudo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Mondtam a megoldást az előbb.</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lehetne a tetőteret még beépíteni. Az előterjesztőnek adok zárszóra szót, és utána szavazás következi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Én magam is úgy gondolom, hogy először is ez az év az olyan szempontból egy, rossz szó az, hogy próba év, de nem is próba év, hanem igazándiból most szeretnénk, hogyha a Képviselő-testület is így határoz, bevezetni ezt a képzést. Nyilvánvaló, én abban biztos vagyok, hogy egy osztálynyi gyermek lesz ebben, sőt én azt gondolom, hogy ennél jóval több is lesz az igény, de én azt gondolom, hogy mindenféleképpen, főleg az Igazgató Asszony nyilatkozata alapján jelen pillanatban egy osztállyal kell, hogy elinduljunk. A későbbiek során én úgy gondolom, hogy megláthatjuk, akár itt a személyi feltételeknél, akár a tárgyi feltételek áttekintése révén, de jelen pillanatban ezt a módosító javaslatot, amit a Képviselő úr tesz, nem igazán tudom támogatni. Az mellett még van egy olyan érv is, hogy előfordulhat azért az a helyzet, hogy egy gyermek felvételt nyer ebbe az osztályba, átmegy ezen a képességmérésen, és a későbbiek során kiderül az, hogy még sem alkalmas erre a fajta képzésre, és hogy ha van mellette egy párhuzamos másik osztály, akkor azért ez közvetlen átjárást biztosíthat esetlegesen, mondjuk első évben, második évben egy másik osztályba. Összességében ez is lehet még egy olyan indok, ami miatt ez a javaslat, ami az eredetiben szerepel, én fenntartanám. Volt még egy olyan kérdés, amire Abonyi úr nem kapott választ, de igazándiból az ügyosztállyal konzultáltunk, hogy bizottsági, illetőleg testületi döntés kell-e. Az ügyosztálynak az a véleménye, hogy mivel alapító okiratot is kell módosítani majd, amennyiben a Képviselő-testület dönt erről a két tanítási nyelvű képzésről, az alapító okirat módosítás pedig testületi hatáskör, és érinti ennek a képzés bevezetése. Ennek a döntésnek a meghozatala mégis csak Képviselő-testületi hatáskör. Tehát nem vont el a bizottságtól semmit a Képviselő-testület. Én azt gondolnám, hogy nincsen ellentétben ez a döntés az Oktatási Intézkedési Tervünkkel, mert azt gondolom, hogy szerepelnek benne azért olyan mondatok, most nincs itt nálam, hogy mindenkinek próbáljuk a lehető legmagasabb szintű oktatást biztosítani, stb., de az mellett, én a második határozati javaslatát Képviselő úrnak, ami arról szól, hogy ezt vizsgáljuk meg, én ezt tudom támogatni és szeptemberre hozzuk be Képviselő-testület elé. Magamnak is ez lenne a szándékom, mert egyetértek Kovács Attila képviselő úrral, hogy azért ez egy folyamat, ami nem fog itt megállni. Tehát a specializáció és a szakosodás irányába fog mutatni. Én ezt támogatom. Még egy dolog, ami felmerült itt a költségek kapcsán. Nagyon ügyeltem arra, hogy amikor ott voltunk ezen a szülői tájékoztatáson és megerősítenek abban, akik ott voltak, hogy én ezt a szülőknek külön kihangsúlyoztam, akik ezen részt vettek, hogy ez többletköltségeket fog ilyen irányban jelenteni a szülők számára. Egyetlen egy fancsali arcot, egyetlen egy ingató fejet nem láttam, hanem mindenkiben kvázi ezt az elfogadást, és a bólogatást láttam a szülők részéről. Ezt nyilvánvalóan a felvételi eljárás előtt bennük tudatosítani kell. Tehát összességében én azt mondanám, hogy én az eredeti határozati javaslatot támogatom azzal, hogy az mellett Abonyi képviselő úr csatlakozó indítványát is javaslom megszavazni a Képviselő-testület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kkor határozathozatal következik. Mivel a módosító javaslat az eredeti javaslatot kiütné, ezért a módosító javaslatot, tehát Abonyi úr javaslatát teszem fel először szavazásra. Felolvasnám a határozati javaslatot. Budapest Főváros XVI. kerületi Önkormányzat Képviselő-testülete úgy dönt, hogy a 2009. – 2010. tanévtől a magyar-angol két tanítási nyelvű oktatást indít felmenő rendszerben a Lemhényi Dezső Általános Iskola mindkét első osztályában. Felkéri az intézményvezetőt a program bevezetése érdekében a szükséges intézményi dokumentumok, pedagógiai program, szervezeti és működési szabályzat, minőségirányítási program és házirend fentiekre tekintettel történő módosítására. Felkéri a Polgármestert, hogy a szükséges intézkedéseket tegye meg. Határidő: 2009. március 21. Felelős: Kovács Péter polgármester. Az előterjesztő nem támogatja a javaslatot. Kérdezem a testületet támogatja-e? Szavazzunk! A Képviselő-testület </w:t>
      </w:r>
      <w:r>
        <w:fldChar w:fldCharType="begin"/>
      </w:r>
      <w:r>
        <w:rPr>
          <w:rStyle w:val="InternetLink"/>
          <w:sz w:val="28"/>
        </w:rPr>
        <w:instrText xml:space="preserve"> HYPERLINK "../in/szjkv.rtf" \l "hat33"</w:instrText>
      </w:r>
      <w:r>
        <w:rPr>
          <w:rStyle w:val="InternetLink"/>
          <w:sz w:val="28"/>
        </w:rPr>
        <w:fldChar w:fldCharType="separate"/>
      </w:r>
      <w:r>
        <w:rPr>
          <w:rStyle w:val="InternetLink"/>
          <w:sz w:val="28"/>
        </w:rPr>
        <w:t>8 igen, 6 nem, 11 tartózkodással</w:t>
      </w:r>
      <w:r>
        <w:rPr>
          <w:rStyle w:val="InternetLink"/>
          <w:sz w:val="28"/>
        </w:rPr>
        <w:fldChar w:fldCharType="end"/>
      </w:r>
      <w:r>
        <w:rPr>
          <w:sz w:val="28"/>
        </w:rPr>
        <w:t xml:space="preserve"> elutasította a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2009. (I. 21.) Kt. </w:t>
        <w:tab/>
        <w:t>A Képviselő-testület szavazási eredménye (8 igen, 6 nem, 11 tartózkodás) alapján az alábbi javaslat elfogadását elvetette:</w:t>
      </w:r>
    </w:p>
    <w:p>
      <w:pPr>
        <w:pStyle w:val="Normal"/>
        <w:ind w:left="3124" w:hanging="0"/>
        <w:jc w:val="both"/>
        <w:rPr>
          <w:sz w:val="28"/>
        </w:rPr>
      </w:pPr>
      <w:r>
        <w:rPr>
          <w:sz w:val="28"/>
        </w:rPr>
        <w:t>„</w:t>
      </w:r>
      <w:r>
        <w:rPr>
          <w:sz w:val="28"/>
        </w:rPr>
        <w:t>A Képviselő-testület úgy dönt, hogy a 2009/2010-es tanévtől a magyar-angol két tanítási nyelvű oktatást indít felmenő rendszerben a Lemhényi Dezső Általános Iskola mindkét első osztályában.</w:t>
      </w:r>
    </w:p>
    <w:p>
      <w:pPr>
        <w:pStyle w:val="Normal"/>
        <w:ind w:left="3124" w:hanging="0"/>
        <w:jc w:val="both"/>
        <w:rPr>
          <w:sz w:val="28"/>
          <w:szCs w:val="28"/>
        </w:rPr>
      </w:pPr>
      <w:r>
        <w:rPr>
          <w:sz w:val="28"/>
          <w:szCs w:val="28"/>
        </w:rPr>
        <w:t>Felkéri az intézményvezetőt a program bevezetése érdekében a szükséges intézményi dokumentumok- pedagógiai program, szervezeti és működési szabályzat, minőségirányítási program, és házirend- fentiekre tekintettel történő módosítására.</w:t>
      </w:r>
    </w:p>
    <w:p>
      <w:pPr>
        <w:pStyle w:val="Normal"/>
        <w:tabs>
          <w:tab w:val="clear" w:pos="708"/>
          <w:tab w:val="left" w:pos="2268" w:leader="none"/>
        </w:tabs>
        <w:ind w:left="-70" w:firstLine="70"/>
        <w:jc w:val="both"/>
        <w:rPr>
          <w:sz w:val="28"/>
          <w:szCs w:val="28"/>
        </w:rPr>
      </w:pPr>
      <w:r>
        <w:rPr>
          <w:sz w:val="28"/>
          <w:szCs w:val="28"/>
        </w:rPr>
      </w:r>
    </w:p>
    <w:p>
      <w:pPr>
        <w:pStyle w:val="Normal"/>
        <w:ind w:left="3124" w:hanging="0"/>
        <w:jc w:val="both"/>
        <w:rPr>
          <w:sz w:val="28"/>
          <w:szCs w:val="28"/>
        </w:rPr>
      </w:pPr>
      <w:r>
        <w:rPr>
          <w:sz w:val="28"/>
          <w:szCs w:val="28"/>
        </w:rPr>
        <w:t xml:space="preserve">Felkéri a polgármestert, hogy a szükséges intézkedéseket tegye meg. </w:t>
      </w:r>
    </w:p>
    <w:p>
      <w:pPr>
        <w:pStyle w:val="Normal"/>
        <w:tabs>
          <w:tab w:val="clear" w:pos="708"/>
          <w:tab w:val="left" w:pos="2268" w:leader="none"/>
        </w:tabs>
        <w:jc w:val="both"/>
        <w:rPr>
          <w:sz w:val="28"/>
          <w:szCs w:val="28"/>
        </w:rPr>
      </w:pPr>
      <w:r>
        <w:rPr>
          <w:sz w:val="28"/>
          <w:szCs w:val="28"/>
        </w:rPr>
      </w:r>
    </w:p>
    <w:p>
      <w:pPr>
        <w:pStyle w:val="TextBodyIndent"/>
        <w:spacing w:before="0" w:after="0"/>
        <w:ind w:left="4260" w:hanging="1136"/>
        <w:rPr/>
      </w:pPr>
      <w:r>
        <w:rPr>
          <w:sz w:val="28"/>
          <w:szCs w:val="28"/>
          <w:u w:val="single"/>
        </w:rPr>
        <w:t>Határidő:</w:t>
      </w:r>
      <w:r>
        <w:rPr>
          <w:sz w:val="28"/>
          <w:szCs w:val="28"/>
        </w:rPr>
        <w:tab/>
        <w:t>2009. március 31.</w:t>
      </w:r>
    </w:p>
    <w:p>
      <w:pPr>
        <w:pStyle w:val="Heading2"/>
        <w:spacing w:before="0" w:after="0"/>
        <w:ind w:left="4260" w:hanging="1136"/>
        <w:rPr>
          <w:rFonts w:ascii="Times New Roman" w:hAnsi="Times New Roman" w:cs="Times New Roman"/>
          <w:b w:val="false"/>
          <w:b w:val="false"/>
          <w:i w:val="false"/>
          <w:i w:val="false"/>
        </w:rPr>
      </w:pPr>
      <w:r>
        <w:rPr>
          <w:rFonts w:cs="Times New Roman" w:ascii="Times New Roman" w:hAnsi="Times New Roman"/>
          <w:b w:val="false"/>
          <w:i w:val="false"/>
          <w:u w:val="single"/>
        </w:rPr>
        <w:t>Felelős:</w:t>
      </w:r>
      <w:r>
        <w:rPr>
          <w:rFonts w:cs="Times New Roman" w:ascii="Times New Roman" w:hAnsi="Times New Roman"/>
          <w:b w:val="false"/>
          <w:i w:val="false"/>
        </w:rPr>
        <w:tab/>
        <w:t>Kovács Péter polgármester”</w:t>
      </w:r>
    </w:p>
    <w:p>
      <w:pPr>
        <w:pStyle w:val="Normal"/>
        <w:jc w:val="both"/>
        <w:rPr>
          <w:rFonts w:ascii="Times New Roman" w:hAnsi="Times New Roman" w:cs="Times New Roman"/>
          <w:b/>
          <w:b/>
          <w:i/>
          <w:i/>
          <w:sz w:val="28"/>
        </w:rPr>
      </w:pPr>
      <w:r>
        <w:rPr>
          <w:rFonts w:cs="Times New Roman"/>
          <w:b/>
          <w:i/>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feltenném az eredeti, az előterjesztésben 5. oldalon található határozati javaslatot. Aki ezzel egyetért, kérem, igennel ezt jelezze. Szavazzunk! Köszönöm szépen. A Képviselő-testület </w:t>
      </w:r>
      <w:r>
        <w:fldChar w:fldCharType="begin"/>
      </w:r>
      <w:r>
        <w:rPr>
          <w:rStyle w:val="InternetLink"/>
          <w:sz w:val="28"/>
        </w:rPr>
        <w:instrText xml:space="preserve"> HYPERLINK "../in/szjkv.rtf" \l "hat34"</w:instrText>
      </w:r>
      <w:r>
        <w:rPr>
          <w:rStyle w:val="InternetLink"/>
          <w:sz w:val="28"/>
        </w:rPr>
        <w:fldChar w:fldCharType="separate"/>
      </w:r>
      <w:r>
        <w:rPr>
          <w:rStyle w:val="InternetLink"/>
          <w:sz w:val="28"/>
        </w:rPr>
        <w:t>19 igen, 1 nem, 5 tartózkodással</w:t>
      </w:r>
      <w:r>
        <w:rPr>
          <w:rStyle w:val="InternetLink"/>
          <w:sz w:val="28"/>
        </w:rPr>
        <w:fldChar w:fldCharType="end"/>
      </w:r>
      <w:r>
        <w:rPr>
          <w:sz w:val="28"/>
        </w:rPr>
        <w:t xml:space="preserve"> támogat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2009. (I. 21.) Kt. </w:t>
        <w:tab/>
      </w:r>
      <w:r>
        <w:rPr>
          <w:sz w:val="28"/>
          <w:szCs w:val="28"/>
        </w:rPr>
        <w:t xml:space="preserve">Budapest Főváros XVI. kerületi Önkormányzat Képviselő-testülete hozzájárul a 2009/2010. tanévtől a magyar-angol két tanítási nyelvű oktatás felmenő rendszerben történő bevezetéséhez a Lemhényi Dezső Általános Iskolában. </w:t>
      </w:r>
    </w:p>
    <w:p>
      <w:pPr>
        <w:pStyle w:val="Normal"/>
        <w:tabs>
          <w:tab w:val="clear" w:pos="708"/>
          <w:tab w:val="left" w:pos="2268" w:leader="none"/>
        </w:tabs>
        <w:jc w:val="both"/>
        <w:rPr>
          <w:sz w:val="28"/>
          <w:szCs w:val="28"/>
        </w:rPr>
      </w:pPr>
      <w:r>
        <w:rPr>
          <w:sz w:val="28"/>
          <w:szCs w:val="28"/>
        </w:rPr>
      </w:r>
    </w:p>
    <w:p>
      <w:pPr>
        <w:pStyle w:val="Normal"/>
        <w:ind w:left="3124" w:hanging="0"/>
        <w:jc w:val="both"/>
        <w:rPr>
          <w:sz w:val="28"/>
          <w:szCs w:val="28"/>
        </w:rPr>
      </w:pPr>
      <w:r>
        <w:rPr>
          <w:sz w:val="28"/>
          <w:szCs w:val="28"/>
        </w:rPr>
        <w:t>Felkéri az intézményvezetőt a program bevezetése érdekében a szükséges intézményi dokumentumok- pedagógiai program, szervezeti és működési szabályzat, minőségirányítási program, és házirend- fentiekre tekintettel történő módosítására.</w:t>
      </w:r>
    </w:p>
    <w:p>
      <w:pPr>
        <w:pStyle w:val="Normal"/>
        <w:tabs>
          <w:tab w:val="clear" w:pos="708"/>
          <w:tab w:val="left" w:pos="2268" w:leader="none"/>
        </w:tabs>
        <w:jc w:val="both"/>
        <w:rPr>
          <w:sz w:val="28"/>
          <w:szCs w:val="28"/>
        </w:rPr>
      </w:pPr>
      <w:r>
        <w:rPr>
          <w:sz w:val="28"/>
          <w:szCs w:val="28"/>
        </w:rPr>
      </w:r>
    </w:p>
    <w:p>
      <w:pPr>
        <w:pStyle w:val="Normal"/>
        <w:ind w:left="3124" w:hanging="0"/>
        <w:jc w:val="both"/>
        <w:rPr>
          <w:sz w:val="28"/>
          <w:szCs w:val="28"/>
        </w:rPr>
      </w:pPr>
      <w:r>
        <w:rPr>
          <w:sz w:val="28"/>
          <w:szCs w:val="28"/>
        </w:rPr>
        <w:t xml:space="preserve">Felkéri a polgármestert, hogy a szükséges intézkedéseket tegye meg. </w:t>
      </w:r>
    </w:p>
    <w:p>
      <w:pPr>
        <w:pStyle w:val="Normal"/>
        <w:tabs>
          <w:tab w:val="clear" w:pos="708"/>
          <w:tab w:val="left" w:pos="2268" w:leader="none"/>
        </w:tabs>
        <w:jc w:val="both"/>
        <w:rPr>
          <w:sz w:val="28"/>
          <w:szCs w:val="28"/>
        </w:rPr>
      </w:pPr>
      <w:r>
        <w:rPr>
          <w:sz w:val="28"/>
          <w:szCs w:val="28"/>
        </w:rPr>
      </w:r>
    </w:p>
    <w:p>
      <w:pPr>
        <w:pStyle w:val="TextBodyIndent"/>
        <w:spacing w:before="0" w:after="0"/>
        <w:ind w:left="4260" w:hanging="1136"/>
        <w:rPr/>
      </w:pPr>
      <w:r>
        <w:rPr>
          <w:sz w:val="28"/>
          <w:szCs w:val="28"/>
          <w:u w:val="single"/>
        </w:rPr>
        <w:t>Határidő:</w:t>
      </w:r>
      <w:r>
        <w:rPr>
          <w:sz w:val="28"/>
          <w:szCs w:val="28"/>
        </w:rPr>
        <w:tab/>
        <w:t>2009. március 31.</w:t>
      </w:r>
    </w:p>
    <w:p>
      <w:pPr>
        <w:pStyle w:val="Heading2"/>
        <w:spacing w:before="0" w:after="0"/>
        <w:ind w:left="4260" w:hanging="1136"/>
        <w:rPr/>
      </w:pPr>
      <w:r>
        <w:rPr>
          <w:rFonts w:cs="Times New Roman" w:ascii="Times New Roman" w:hAnsi="Times New Roman"/>
          <w:b w:val="false"/>
          <w:i w:val="false"/>
          <w:u w:val="single"/>
        </w:rPr>
        <w:t>Felelős:</w:t>
      </w:r>
      <w:r>
        <w:rPr>
          <w:rFonts w:cs="Times New Roman" w:ascii="Times New Roman" w:hAnsi="Times New Roman"/>
          <w:b w:val="false"/>
          <w:i w:val="false"/>
        </w:rPr>
        <w:tab/>
        <w:t>Kovács Péter polgármester</w:t>
      </w:r>
    </w:p>
    <w:p>
      <w:pPr>
        <w:pStyle w:val="Normal"/>
        <w:jc w:val="both"/>
        <w:rPr>
          <w:rFonts w:ascii="Times New Roman" w:hAnsi="Times New Roman" w:cs="Times New Roman"/>
          <w:b/>
          <w:b/>
          <w:i/>
          <w:i/>
          <w:sz w:val="28"/>
        </w:rPr>
      </w:pPr>
      <w:r>
        <w:rPr>
          <w:rFonts w:cs="Times New Roman"/>
          <w:b/>
          <w:i/>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bonyi úrnak volt egy csatlakozó indítványa. Felolvasom. A Képviselő-testület úgy határoz, hogy 2009. június 30-ig áttekinti és felülvizsgálja az Oktatási Intézkedési Tervet, és azt a szeptember 9-i testületi ülésre beterjeszti. Gondolom, a határidő: szeptember 9. És gondolom, a felelős: Kovács Péter polgármester. Aki ezzel egyetért, kérem, igennel ezt jelezze. Az előterjesztő támogatja. Szavazzunk! A Képviselő-testület </w:t>
      </w:r>
      <w:r>
        <w:fldChar w:fldCharType="begin"/>
      </w:r>
      <w:r>
        <w:rPr>
          <w:rStyle w:val="InternetLink"/>
          <w:sz w:val="28"/>
        </w:rPr>
        <w:instrText xml:space="preserve"> HYPERLINK "../in/szjkv.rtf" \l "hat35"</w:instrText>
      </w:r>
      <w:r>
        <w:rPr>
          <w:rStyle w:val="InternetLink"/>
          <w:sz w:val="28"/>
        </w:rPr>
        <w:fldChar w:fldCharType="separate"/>
      </w:r>
      <w:r>
        <w:rPr>
          <w:rStyle w:val="InternetLink"/>
          <w:sz w:val="28"/>
        </w:rPr>
        <w:t>21 igen, 1 nem, 1 tartózkodással</w:t>
      </w:r>
      <w:r>
        <w:rPr>
          <w:rStyle w:val="InternetLink"/>
          <w:sz w:val="28"/>
        </w:rPr>
        <w:fldChar w:fldCharType="end"/>
      </w:r>
      <w:r>
        <w:rPr>
          <w:sz w:val="28"/>
        </w:rPr>
        <w:t xml:space="preserve"> támogat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2009. (I. 21.) Kt. </w:t>
        <w:tab/>
        <w:t>A Képviselő-testület úgy határoz, hogy 2009. június 30-ig áttekinti és felülvizsgálja az Oktatási Intézkedési Tervet és azt a szeptember 9-i testületi ülésre beterjeszti.</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9. szeptember 9.</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napirendi pontot le tudtuk zárni. Köszönöm szépen az iskola igazgatójának illetve nevelőjének, hogy megjelent a mai ülésen. Jó munkát kívánok nekik. Soron következik az eredeti előterjesztésben 14. sorszámmal jelzett napirendi pont. Közben jelzem, hogy Ancsin László jegyző úrnak a helyét Dr. Ratimovszky Tibor aljegyző úr vette át, mint egy órával ezelő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Javaslat illetmények, tiszteletdíjak, költségátalányok és megbízási díjak csökkentésére</w:t>
      </w:r>
    </w:p>
    <w:p>
      <w:pPr>
        <w:pStyle w:val="Normal"/>
        <w:ind w:left="4686" w:hanging="1562"/>
        <w:rPr>
          <w:b/>
          <w:b/>
          <w:i/>
          <w:i/>
          <w:sz w:val="28"/>
          <w:szCs w:val="28"/>
        </w:rPr>
      </w:pPr>
      <w:hyperlink r:id="rId15">
        <w:r>
          <w:rPr>
            <w:rStyle w:val="InternetLink"/>
            <w:b/>
            <w:i/>
            <w:sz w:val="28"/>
            <w:szCs w:val="28"/>
          </w:rPr>
          <w:t xml:space="preserve">9/2009. sz. előterjesztés </w:t>
        </w:r>
      </w:hyperlink>
    </w:p>
    <w:p>
      <w:pPr>
        <w:pStyle w:val="Normal"/>
        <w:ind w:left="4686" w:hanging="1562"/>
        <w:rPr>
          <w:sz w:val="28"/>
          <w:szCs w:val="28"/>
        </w:rPr>
      </w:pPr>
      <w:r>
        <w:rPr>
          <w:sz w:val="28"/>
          <w:szCs w:val="28"/>
          <w:u w:val="single"/>
        </w:rPr>
        <w:t>Előterjesztő:</w:t>
      </w:r>
      <w:r>
        <w:rPr>
          <w:sz w:val="28"/>
          <w:szCs w:val="28"/>
        </w:rPr>
        <w:tab/>
        <w:t>Kaszás Gábor képvisel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Tisztelt Képviselő-testület! Nekem különösebb hozzáfűznivalóm nincs. Annyit szeretnék talán mondani, hogy aki megszavazza ezt az előterjesztést, az a szolidaritásra és az előre gondolkodásra szavaz, aki nem, vessen magára, döntse el. Majd az év közben, amikor majd a megszorítások jönnek, amiről a Polgármester úr beszélt, arról a 4-500 millió Ft-ról, ami várhatóan nem fog megérkezni, na akkor majd kíváncsi leszek, hogy miből fogjuk előteremteni. Ezen kívül természetesen a költségvetésünkben, illetve az előirányzatainkban számtalan olyan hely van, ahol lehet és kell is majd csökkenteni. Ez egy, ahol lehet, és ennek erkölcsi hatása sem elhanyagolandó. Ennyit szerettem volna hozzáfűz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Gábor, én annyit hadd fűzzek hozzá, hogy ne haragudjál, én többet vártam Tőled. Én egy alaposabb embernek ismerlek Téged. Az, hogy egy ilyen előterjesztést leraksz az asztalra, ami hemzseg a tárgyi tévedésektől, azért az súlyos. A polgármesternek nem az a fizetése, amit ide írtál, jelenleg sem. Nem 14,5-es szorzón áll a polgármester, hanem 14-es szorzón, de jegyzem meg, ezzel az utolsó a kerületi polgármesterek közül a XVI. kerületi Önkormányzat polgármesterének a fizetése, még három olyan polgármester van, aki 14-es szorzón áll. A II. kerületi Láng Zsolt polgármester úr, a VIII. kerületi Csécsei Béla polgármester úr, illetve Dr. Gegessy Ferenc a IX. kerületben, ők vannak állításuk szerint 14-es szorzón. Bár Gegessy úrnak a tiszteletdíja az 564.000,- Ft, én ezt kevéssé tudom elhinni, hogy az 14-es szorzó, mert az 14,5-es szorzó. Tehát Gábor, hogy ha ekkora elánt viszel ebbe a munkába, akkor legyél kedves, pontosan terjeszd elő ezeket a javaslataidat, mert ez az Önkormányzat a megalakulása óta részben azért, mert a kormányzat csökkentette a képviselők tiszteletdíját már. Részben azért, mert ez a Képviselő-testület, meg annak a vezetése, bár volt ilyen javaslat itt a Képviselő-testületi ülésen is, nem emelte a korábbi polgármester fizetését, vagy a mostani polgármester fizetését nem emelte arra a szintre, ahol egyébként az összes többi budapesti polgármester áll, egész kevés kivételtől eltekintve. Hanem azt mondta, hogy igen, mi már előre gondolkodunk és nem 2009. elején, hanem már 2006. végén, hogy igen is nehéz évek jönnek sajnálatos módon, és ezért bizony szerényen csináljuk ezt a dolgot. Ezzel az intézkedéssel meg azzal, hogy kevesebb bizottság van, kevesebb bizottsági elnök van, kevesebb alpolgármester van. A polgármester, alpolgármesterek nem vesznek fel jutalmat, ezzel már így is megtakarítottunk 35 millió Ft-ot, és nem egy évben, hanem az elmúlt két évben. Mind a két évben ahhoz képest, ami 2006-ban volt. Én azt gondolom, hogy ez az Önkormányzat példát mutat arról, hogy a különböző, hogy mondjam finoman, tehát hogy nem arról híres, hogy saját magára költi a pénzt, hanem arról, hogy inkább visszafogottan, mértékkel csinálja ezt a dolgot, tehát ezért gondolom, hogy szerintem nem jó ez az előterjesztés, mert már ezt egyébként is megcsináltuk. Köszönöm szépen. Gábor szeretne erre reag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z előzetes anyagot áttekintve ugyanilyen felvezetés volt, és ugyanilyen metodika szerint számoltak annak idején, amikor eredendően kiszámoltuk, illetve elfogadta a Képviselő-testület, előveszem, itt van nál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 d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Na most, ha ez zavaró, hogy 14,5% a maximális szorzószám, de itt nem erről van szó, és nem ez a lényeg, hogy a 14,5, hanem hogy mire csökkentjük, az a lényege a dolognak. Most ki lehet hegyezni, hogy 14,5, ez nem áll fenn, vagy nem állhat fenn, bár így vezették le annak idején is, ezt lehet mondani, hogy ez egy rosszul előkészített dolog, nekem nem ez a lényeg ebben a dologban, hanem az, hogy csökkentsük le a tiszteletdíjakat és az egyebeket. Ez a lényege a dolognak. Aztán majd mondhatjátok, amit akartok, tehetitek az észrevételt. Ha ez a gond csak, hogy 14,5 szorzószámmal jelenik meg, nagy gond. Neked majd akkor lesz gondod, amikor a pénzt kell előkeríteni, és majd nem tudod, hogy honnan fogod tudni előkeríteni ezt a hiányzó pénzt, amiről Te beszéltél, a 4-500 millió Ft-ról. Lehet mondani a dolgokat. Szavazni kell, vagy meg kell szavazni, vagy nem kell megszavaz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azad van Gábor abban, hogy szavazni kell és vagy meg kell szavazni, vagy nem, de hogy mondjam finoman a nélkül, hogy megbántsalak. 2010-ben vannak önkormányzati választások, tehát szerintem viszonylag korai ez a felvetés, de ezzel együtt mondom még egyszer, azért döntött úgy a törvény, hogy a polgármester felelősségébe rakja azt, hogy beterjessze a Képviselő-testület elé a költségvetést, mert az Ő felelőssége, hogy megpróbálja előteremteni azt a pénzt, amit egyébként elővesz a (Kaszás úr mond valamit.)  Az lehet, hogy egy korábbi előterjesztésben így szerep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kkor nem volt baj? Most baj?</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a tények makacs dolgok. Gratuláljál képviselőtársad felé.</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De elfogadtáto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ocsánat, Büki Tamás azt terjesztette elő, ha jól emlékszem, hogy emelkedjen a polgármester fizetése a 14,5-re. Ezt nem szavazta meg a testület. Hát bocsán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Nem erről van most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át dehogy nem. Arról van szó Gábor, hogy leírtál, én nem úgy ismerlek téged, mint nem egy alapos ember. Ha erre a munkára ennyit szántál, akkor én egy dologgal tudom ezt, hogy mondjam finoman, vagy nem is annyira finoman mondani, politikai zavarkeltés, azt pont. És ennek megfelelően kell kezelni ezt a kérd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Jó, hát így lehet minősíteni. Lehet, így is minősí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rdés van-e? Vélemény, javaslat, hozzászólás?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Kérem tisztelettel. Annak idején az emelés valóban elfogadható lett volna, időközben történt egy és más, amiben viszont a Gábornak abszolút igaza van. És nem csak a gazdaságban, abban is és egész biztos, hogy roppant nehéz helyzetbe fogunk kerülni, de nem csak a gazdaságban, hanem itt a teremben is. Nevezetesen az, hogy meg kellett győződni arról, hogy ez a többség nem igazán különb, mint bármelyik másik, semmiben sem. Innentől kezdve pedig szerintem, ez támogatható ez az előterjeszt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Ilyen esetben, amikor képviselői tiszteletdíjakról van szó, az a taktikus, hogy mindenki hallgat, hiszen az önérdek beszélne belőle. Én ezt a hallgatást nem tartom sem őszintének, sem célravezetőnek. Nem erről van szó itt. Egy nagyon olcsó népszerűségszerzés az országosan is, hogy a képviselőknek csökkenteni kell a díjázását, a munkát, azt természetesen nem kell csökkenteni, csak a díjazását. Ha a Gábor úgy terjesztette volna be ezt az előterjesztést, úgy készítette volna el, hogy az igazolatlanul távol levőket, vagy azokat, akik csak formálisan járnak be aláírni, azoknak milyen módon lehet csökkenteni a tiszteletdíját, azt támogattam volna, mert nagyon sokan olyanok vannak, sok olyan van, nem akarok neveket mondani, akinek a részvétele teljesen formális. És miután semmiféle büntetés nem jár, hogy a szavazások túlnyomó részén nem vesz részt, vagy nem jár be, akár legyen az képviselő, vagy külső bizottsági tag, semmiféle retorzió nincsen, nagyon olcsón lehet így pénzhez jutni nulla energiával. Ez elmarad, helyette az olcsóbb megoldás van, ez a bizonyos csökkentés, ami olyan óriási összeggel nem jár, de viszont a beterjesztése népszerűséggel jár. Most a Polgármester úr elmondta azt, amit én mondani szerettem volna, azt hogy ez a kerület az, ahol se a polgármester, se az alpolgármesterek nem vesznek fel semmiféle prémiumot többek között, ami más helyen nem kis összeg, sőt nem egyszer ugyanakkora összeg, mint maga a tiszteletdíj. Holott mind a polgármester, mind az alpolgármestereknek a felelősségvállalása az egészen más, mint egy képviselőé, más, mint egy vízvezeték szerelőé, más, mint egy kisvállalkozóé, és a díjazásuk még nem éri el azt a mértéket sem, amiért mondjuk egy átlagos vállalkozó egyáltalában hajlandó dolgozni. Nem olyan magasak ezek a díjak, hogy ha a versenyszférával hasonlítjuk össze. Különösen nem magasak akkor, hogy ha ezt egy négy éves kockázattal vesszük össze és senkinek nincs garantálva az, hogy négy év múlva is polgármester lesz. Viszont az garantálva van, hogy ez alatt a négy év alatt kiesik a gazdasági élet, vagy a szakma normális menetéből, és ezért bizony újból be kell illeszkedni és az nem olyan egyszerű. Tehát azt a kockázatot is figyelembe kell venni ennél egyébként nem túlzottan magas fizetésnél, hogy ez nem egy hosszú távra szóló időhatár nélküli megállapodás alapján fizetett bér, amit nem nagyon szoktak csökkenteni. A másik. A számítások hiányoznak, de a képviselő, illetve a bizottsági elnök, valamint a külső bizottsági tagoknak a tiszteletdíjának a csökkentése, ez is benne van az egészben, csak nincsen számítással igazolva. Először szeretném a külső bizottsági tagokat sorra venni. Nagyon sok olyan külső bizottsági tagom van, a saját bizottságomról beszélek, aki rendszeres ott létével biztosítja a határozatképességet, és rájuk biztosabban lehet számítani, mint nem egy képviselővel. Elég méltánytalan lenne, elég csekély összegért vannak Ők ott. Én a magam részéről minden évben, év elején megadom az időpontokat, hogy mikor van bizottsági ülés, mindenki biztosan tudja számtani azt, hogy mikor van, és ehhez tudja adott esetben a programját igazítani, mégis rengeteg hiányzó van. Ami aztán tényleg személyesen is érint, ez a bizonyos képviselő és bizottsági elnöknek azonos díjazása. Kérem szépen, nem ugyanaz a díjazás, mert nem ugyanaz se a munka, se a felelősség. Az, hogy egy bizottság jól működjön, ez a bizottsági elnöknek a felelőssége, az hogy épeszű határozatok szülessenek, szintén a bizottsági elnök feladata. Az, hogy a bizottsági elnök felkészüljön minden ülésre, és tényleg a témáját töviről hegyére ismerje, az szintén az Ő feladata. Az, hogy a saját szakterületén ne csak az üléseket tartsa meg, hanem részt vegyen a Polgármesteri Hivatal munkájában is, és adott esetben az adott ügyosztály, vagy osztálynak a munkáját segítse, sőt javaslataival, azért a kerület érdekében tegyen is, konkrét munkát is végezzen. Pl. nem egy esetben, előterjesztést készít pl. Abonyi képviselő úrtól nagyon sok előterjesztést lehet látni. Ő szintén azok közé tartozik, akik nagyon sokat dolgoznak, vagy pl. Kovács Balázs, vagy akár Zsinka László képviselőtársam, mint bizottsági elnök. Vagy akár szerénytelenség nélkül mondhatom saját magamat, messze többet dolgozunk, mint az átlag képviselő, akik közül nem egy bizony úgy jön el a bizottsági ülésre, hogy akkor tépi fel a borítékot. Van olyan, régebben lehetett látni, most már a számítógép világában nem lehet látni, bizony volt olyan képviselő, aki itt töltötte be a testületi ülésen a lemezt a számítógépébe. Tehát nem ugyanaz a felelősség és a díjazásnak sem lehet ugyanaz a mértéke bizottsági elnök, mint a képviselők között. A tanácsnokot szintén ebbe a körbe vehetem, pl. Szatmáry László amennyit dolgozik itt az Önkormányzat különböző mélyépítési és magasépítési munkáin, az bizony az Ő saját vállalkozásának már a rovására megy. Bizony megdolgozik az ő pénzéért. Ezt egy határozattal rossz indulatú demagóg indítványnak éreztem. Az egészben pedig mondom még egyszer, az olcsó népszerűségszerzésnek a nyomát lát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aszás Gábor, mint előterjesztő kíván erre reagá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z Incének azon kijelentését, miszerint demagóg és rossz indulatú, a leghatározottabban visszautasítom! Nem tűröm Ince az ilyesmit. Én nem sértettelek meg ilyennel. Legyél szíves visszavonni és bocsánatot kér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ÍRÓ GYŐZŐ MÁRTON</w:t>
      </w:r>
    </w:p>
    <w:p>
      <w:pPr>
        <w:pStyle w:val="Normal"/>
        <w:jc w:val="both"/>
        <w:rPr/>
      </w:pPr>
      <w:r>
        <w:rPr>
          <w:sz w:val="28"/>
        </w:rPr>
        <w:t xml:space="preserve">Ezt a dossziét nem szeretném kinyitni én se, hogy a képviselői díjak akár helyi önkormányzatban, akár a Parlamentben alul fizetettek a képviselők, vagy nem alul fizetettek, hogy ez értékarányos, vagy sem. Nyilvánvaló, hogy a politika nem mer hozzányúlni ehhez a kérdéshez, de túlfizetettnek nem nevezhető egyetlen képviselő sem. Inkább csak odahelyezném a hangsúlyt, hogy az az egyetlen problémám nekem ezzel az előterjesztéssel, hogy számomra őszintétlen. Azért őszintétlen, mert behozza azt a félmondatot, hogy több millió forint fog kiesni az Önkormányzatnak a költségvetéséből és ez egy eszköz arra, hogy pótoljuk. Tehát megpróbál racionális lenni, megpróbál egy felnőtt üzenetet eljuttatni mind a minket hallgatókhoz, mind a Képviselő-testülethez, de valójában, szerintem, nem erről szól. Hogy ha erről szólna, akkor el kellene valóban készíteni, ahogy év végén pl. nagyon kreatív frakció 1300 db kérdést be tudott nyújtani a kormányhoz, ugyanúgy most is el lehetne készíteni nagyon kreatív módon, hogy hol lehetne minden fillért és forintot megfogni az önkormányzatnál. Ideértve az önkormányzati intézményeket, ideértve azokat a gazdasági társaságokat, egyébként nem is értem, hogy azok miért nincsenek egyébként benne, vagy miért csak felügyelő bizottsági szinten vannak benne, nyugodtan azoknak a vezetőit is ide lehetne vonni, bár nem értenék vele egyet. El lehetne készíteni azt a kimutatást, hogy hány forintot lehetne a 2009-10. évben megfogni, és akkor korrekt lenne az a felvezetés, ami ebben az előterjesztésben szerepel. De miért nem azt mondjuk ki, hogy aki képviselői munkát végez, az csinálja ezt belső indíttatásból és akkor ne 50%-ról beszéljünk, hanem beszéljünk 90%-ról, vagy 95%-ról, vagy 99%-ról, és akkor mondjuk azt, hogy nem jár ezért díjazás. Az számomra így őszinte lenne, és arról lehetne vitatkozni, csak akkor ne ez legyen az érv, ami az indoklásban szerep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Tisztelt Képviselő-testület! Bejárok rendszeresen a Fővárosi Közgyűlés üléseire és sokat beszélgetek ott köztisztviselőkkel, meg másokkal. Valaki mondja nekem, hogy nagyon hiányoztok innen, pedig olyan, aki soha az életben nem szavazott arra a frakcióra, amelyiket én ott képviseltem. Mondom miért? Mert ti minden anyagot elolvastatok. Én előjönnék egy olyan javaslattal és azt vezetném be mindenhol, hogy minden előterjesztést és ott általában ilyen két nagy kötet van 50-60 előterjesztéssel, itt is van 15-20 előterjesztés általában, leülne a hivatalnak az az embere, aki azt készítette valójában, ülnének vagy tízen az ajtónál és a bejövő képviselőktől megkérdeznék, mondjuk, hogy a 25. napirend, ami így szól, az miről szól, mi a határozati javaslat. Aki nem tudja, menjen haza, és arra a hónapra nem kap pénzt. Ezt kellene bevezetni. Ha ilyennel jött volna Kaszás Gábor elő, azt tudnám támogatni. Én nem állnék az ajtóba, én a képviselő lennék, aki bejön az ülésre és bejönnék, engem beengednének, mert én úgy mentem oda minden ülésre, hogy minden napirendről tudtam, hogy mi a tartalma, mi a határozati javaslat. Meg lehet kérdezni bárkitől. Kevés ilyen ember volt, szerintem, nem sok, vagy egyáltalán nem volt. Itt is ezt be lehetne vezetni, ez egy realitás lenne, de az, hogy differenciálatlanul itt csökkenteni azért, hogy egy jó demagógia lehet a Pál utcában, vagy a Marcell utcában ez, hogy nem szavazta meg a képviselő, ezt nem fogom megszavazni, mert ez egy baromság. Kimondom bármikor, ennél nagyobb baromsággal itt még ember nem jött elő. Egyébként az új Országgyűlés az megtette 2006-ban, hogy kötelezővé vált. 30%-kal kevesebb ebben a ciklusban az alapdíj, itt a kerületi Önkormányzatban is, meg a Fővárosi Önkormányzatban is, mint amennyi volt előtte. Aki itt 2002-ben képviselő volt, az 30%-kal nagyobb alapdíjjal volt 4 évig képviselő. Tehát ezt azért nem árt tudni, itt már meglépték ezt a lépést, az hogy a Parlamentben nem lépték meg, az egy más dolog. Tehát ez egy demagógia. Én azt mondom, hogy korrupció ne legyen, egy korrupciós ügy, az sokkal nagyobb horderejű, mondjuk egy VII. kerületi ügy, amiben nyomoznak, mint 10 évig itt az összes jövedelem, beleértve, ha a Polgármester kapna, Mercedessel járna, és kapna még mellette 10 havi jutalmat, mint ahogy nagyon sok helyen kap a polgármester. Sorolom a kerületeket, ahol 9 havi jutalmat, 6 havi jutalmat kap, ahol az alpolgármesterek 12 milliós autóval járnak, a polgármester 15 milliós autóval, itt a pesti oldalon is van ilyen, nem egy. Azért ezt látni kell. Gilyén Incének is igaza van. Az meg, hogy egy bizottsági elnök kapjon kevesebbet, ugyanannyit, mint egy képviselő, aki nem az, ez nagyon szomorú dolog, hogy ha így látod ezt a kérdést, nagyon szomorú dolog, mert nem látod azt, hogy kik dolgoznak sokat. Ahhoz, hogy egy bizottságot is levezessél az a minimum, hogy minden napirendből fel legyél készülve. Előtte előkészítsd, ott legyél az ügyosztályon, eltöltsél órákat, vagy napokat, ha kell, attól függ milyen horderejű a kérdés, tehát nyilvánvaló. Rengeteg munkával jár, amit persze örömmel végez ez ember, mert nem erről van szó. Lehetne olyan javaslattal is jönni, hogy mindenki fizessen 100.000,- Ft-ot, hogy itt lehet, havonta, elő lehetne jönni ezzel, és az tetszene, még nagyobb népszerűséget lehetne elérni a Pál utcában, meg a Marcell utcában, meg a Kenéz utcában. Lehet. Lehet, hogy nagyon nagy népszerűséget lehetne elérni, de félrevezeti az embereket, mert itt felelős kérdésekben kell dönteni itt is, a Fővárosban is, a Parlamentben is, nem lehet lejáratni. Az a baj, hogy azokat a képviselőket kellene kivetni magunk közül, akik nem dolgoznak. Olyannak kell lenni a választási rendszernek, hogy azok ne tudjanak utána, az a probléma, aki dolgozik, azzal ezt nem lehet megcsinálni, aki elvégzi a munkáját, tettek esküt az emberek, itt mindenki tett esküt. Lehetne differenciálni, ennek nincsenek meg a törvényi módjai nyilvánvalóan, én erre nem jövök ötletekkel, de az hogy ilyen olcsó demagógiával előállni, azt hiszem, hogy ez egész egyszerűen felháborító és elképesztő.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Tamás másodszorra, két percben. Parancsoljo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Igen, hát így jár a Zsinka úr, amikor időnként maga csúszik a demagógiába, hogy elrettentő példaként hoz fel valami olyat, ami gyönyörű szépen működött. Igen, mi volna, ha 100.000,- Ft-ot kellene fizetni azért, hogy itt ülhessünk? Kedves Zsinka úr! Az ókori Róma Köztársaságban pontosan így működött. Ott, aki közhivatalra pályázott, az bizony a saját erszényét is ki kellett, hogy nyissa, sőt mi több, választási cenzus is volt, sőt mi több, ugyanilyen választási cenzus, ha nem is vagyon, illetve részben vagyon, részben iskolázottság alapján működik ma is az ún. kistigriseknél, Malajzia, stb. ilyen helyeken, ahol bizony nincs „egy ember, egy szavazat”. Ott kérem szépen a 60-as IQ-jú abszolút műveletlen, munkát életében soha nem végzett ember nem ugyanolyan súllyal szólhat bele a társadalmi kérdések intézésébe, mint egy egyetemi professzor. Én a magam részéről egyébként azt mondom, hogy ez így is van jól bármilyen antidemokratikus ez. És még a köztársaságkori ókori Róma kitűnően elműködött azokkal a választott tisztségviselőkkel, akiknek ki kellett nyitni az erszényüket, mert maguknak kellett gabonát osztani, játékokat rendezni, stb. fizetésük pedig nem volt. Zsinka úr, van arra történelmi példa, hogy évszázadokon át normálisan fenn lehet így maradni, Ön volt demagóg ezúttal. Kérem tisztelettel, nagyon egyszerű, piszok egyszerű. Ezt a vitát már lefolytattuk annak idején, én is javasoltam ilyet, a Raymund kinn a folyóson vádolt meg ugyanígy, mint a Zsinka úr, hogy micsoda szemétség, demagógia. Úgy is tudod, hogy le fogjuk szavazni. Kérem egyszerű, a pudig próba, hogy megeszik, nem kell leszavazni és onnantól kezdve a demagógia áldásaiban Önök is részesülnek. Amit a Balázs bekiabált, hogy ne vedd fel a fizetésed. Itt mi egymás közt egyenjogúak vagyunk, majd ha ti se, akkor én s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 haragudjon Büki úr, nem állom meg, hogy ne szóljak hozzá. Büki úr meg fog rám sértődni, de ezt most felvállalom, remélem a szocialista frakcióban ülők nem. Kommunista módszer volt az Tamás, ne haragudj, hogy valaki volt valamilyen, mondjuk tegyük fel, és ez nem a kommunistákra vonatkozik most, mondjuk lopott, és azt mondta a másikra, hogy te vagy az, aki lopott, te ugyanezt csináltad most. Zsinka képviselő úr. Parancsoljon. Másodszorra, 2 perc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Csak nagyon röviden. Kedves Büki úr, mert most csak Büki úrnak szólok, nem baj, ha más is hallja. Én nem vagyok demagóg, és volt máskor, sokkal később is volt olyan, hogy plurális választás, ezt biztos tudja, képzett jogászként, sokkal később is, jött a demokrácia. Nem mondom, hogy a demokrácia a legjobb módszer, semmi ilyet, nem akarok erről vitatkozni, csak volt később is. Tehát én ennyit mondok, nagyon sokáig volt. Igen, nem biztos, hogy az a legjobb módszer, hogy egy tudatlan ember ugyanúgy szavaz, mint aki képzett ember, ugyanolyan joga van, ez nem biztos, de ez más kérdés. Én csupán azt várom el mindenkitől, hogy dolgozzon meg a pénzéért, járjon el a bizottsági ülésekre felkészülten. Járjon el a testületi ülésekre felkészülten, úgy hogy az anyagot kottából ismeri, vagy már előtte megvitatják frakcióban. Nem kell, hogy itt mindig hozzászóljon mindenki, mert ha megvitatják a frakciójukban. Ön itt ketten vannak egy frakcióban, elmondja, hogy mi van, nyugodtan, felkészülten, ne itt kezdje el olvasni az anyagot, mert újabban Ön felkészülése sem olyan, mint régen volt, itt kezdi el az anyagot olvasni, de ez mellékes, mindegy nem is folytatom, mert nem akarok személyeskedni, semmi értelme. Ennyit várok el mind a 26 embertől, meg a Polgármestertől, hogy lássa el az esküjének megfelelően ezt a munkát. Aki ezt elvégzi, az nem fogja sokallni a tiszteletdíj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Szász József utolsó hozzászólóként. Parancsolj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Én Zsinka képviselőtársammal ellentétben, én személyeskedni akarok. Méghozzá Büki Tamásnak tenném fel azt a kérdést, hogy nem lehetne-e az a megoldás, hogy ha valamelyik képviselő helyett egy másik képviselőtársa helyette csinálja a dolgát, akkor annak a képviselőnek a díjazását az kapja meg, aki elvégzi helyette? Ugye tudod, kire gondolok, Tam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Tamás személyes megtámadtatás.</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Tudom kire gondolsz. Csak az a helyzet, hogy ma Te vagy itt a magyar hangom ez kétségtelen tény. Csak most aktualitáson kívüli a kedves megjegyzésed, mert most a Dernovics úr elmondta, hogy most még a magyar hangom sem volt itt az ülés kezdetén, vagyis Te. Tehát most pont a legrosszabbkor áltál elő ezzel, mert most már nem is tudom kinek, Kovács Gyuri, vagy ki volt az, aki ….. (Valaki mond valamit.) A Gyuri az az angol, a két tannyelvű hangom. Így van. Szóval ez így nem megy. Egyébként meg kedves Péter csak Neked egy fél mondat. Ezek szerint akkor Marcius Porcius Cato Censorius is már kommunista volt, Marx előtt, mint egy 2000 évv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t mondta, hogy Karthágót mindig el kell pusztítani. Egyébként, hogy ha már itt tartunk. Eszembe jut gimnáziumi osztályfőnököm és történelem tanáromnak nagybecsű mondása, hogy és a demokrácia Athénnal sírba szállott. Több hozzászólás nincs, de Szász úr még minden áron szeret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Csak a pontosság kedvéért. Én a bizottsági ülésre utaltam, mert ott, ha jól emlékszem a jegyzőkönyv tanúsága szerint Tamás nem voltál ott, és nem először, és nem először én vezettem helyetted az ül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öbb hozzászólás nincs. Tönkrement a csengőm, nem tudok csengetni. Kaszás úr, mint előterjesztő kíván-e végén zárszót monda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Szavazzun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Ennél jobb zárszót én sem tudtam volna mondani. Az előterjesztés 2. oldalán található határozati javaslatot nem olvasom fel. Aki ezzel egyetért, kérem, igennel ezt jelezze. Szavazzunk! Az igen! A Képviselő-testület 4 igen, …….. (Beszélgetnek.) Ne haragudjanak, akkor még egyszer, mi történt? Mondja mikrofonba. Mit szeretett volna szavazni Gilyé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Én nemmel kívántam szavazni, tévedésből nyomtam rossz gomb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arga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sz w:val="28"/>
        </w:rPr>
      </w:pPr>
      <w:r>
        <w:rPr>
          <w:sz w:val="28"/>
        </w:rPr>
        <w:t xml:space="preserve">Nemmel szinté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hát akkor kihirdetem a határozatot. </w:t>
      </w:r>
      <w:r>
        <w:fldChar w:fldCharType="begin"/>
      </w:r>
      <w:r>
        <w:rPr>
          <w:rStyle w:val="InternetLink"/>
          <w:sz w:val="28"/>
        </w:rPr>
        <w:instrText xml:space="preserve"> HYPERLINK "../in/szjkv.rtf" \l "hat36"</w:instrText>
      </w:r>
      <w:r>
        <w:rPr>
          <w:rStyle w:val="InternetLink"/>
          <w:sz w:val="28"/>
        </w:rPr>
        <w:fldChar w:fldCharType="separate"/>
      </w:r>
      <w:r>
        <w:rPr>
          <w:rStyle w:val="InternetLink"/>
          <w:sz w:val="28"/>
        </w:rPr>
        <w:t>2 igen, 9 nem, 8 tartózkodás</w:t>
      </w:r>
      <w:r>
        <w:rPr>
          <w:rStyle w:val="InternetLink"/>
          <w:sz w:val="28"/>
        </w:rPr>
        <w:fldChar w:fldCharType="end"/>
      </w:r>
      <w:r>
        <w:rPr>
          <w:sz w:val="28"/>
        </w:rPr>
        <w:t xml:space="preserve"> mellett el lett utasítva a javasla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2009. (I. 21.) Kt. </w:t>
        <w:tab/>
        <w:t xml:space="preserve">A Képviselő-testület szavazási eredménye (2 igen, 9 nem, 8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Budapest Főváros XVI. kerületi Önkormányzat Képviselő-testülete felkéri a polgármestert, hogy az előterjesztésben javasolt csökkentett értékek szintjéig dolgoztassa át az illetmények, költségátalányok, tiszteletdíjak és megbízási díjak összegét és azt elfogadásra terjessze be a 2009. február 11-i Képviselő-testületi ülésre.</w:t>
      </w:r>
    </w:p>
    <w:p>
      <w:pPr>
        <w:pStyle w:val="Normal"/>
        <w:ind w:left="3124" w:hanging="0"/>
        <w:jc w:val="both"/>
        <w:rPr>
          <w:color w:val="000000"/>
          <w:spacing w:val="-3"/>
          <w:sz w:val="28"/>
        </w:rPr>
      </w:pPr>
      <w:r>
        <w:rPr>
          <w:color w:val="000000"/>
          <w:spacing w:val="-3"/>
          <w:sz w:val="28"/>
        </w:rPr>
        <w:t>Az előterjesztés mutassa be az egy havi megtakarítás mértékét is.</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február 1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zel ezt a napirendet le tudtuk zárni, és mivel 6 óra elmúlt, így szünetet rendelek el 6,35-ig. Büki úrnak ügyrendi javaslata van? Parancsoljo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Igen. Ugyanis a következő, vagy nem tudom pont következő, a felügyelő tanácsos napirend, sajnálatos módon hiányos. Nevezetesen, nem utal benne semmi arra, hogy ott miért kell zárt ülés. A Zsinka urat nem nyilatkoztatták ebben a kérdésben. Az egyébként egy olyan dolog, amiben nagyon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ez a következő napirendi pont Tamás.</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Jó, értem én, tudom nem a pont következő, most már nincs olyan nagyon messze, egy van talán közte, de ezt pótolni kellene, mert az ülésszervezésre ez kihatással lehet. Én a magam részéről nagyon nem támogatnám ott a zárt ülést, de természetesen minden eltitkolható, amit egyébként a kerületi betegek ellátása szempontjából fontos is lehet, de titkoljuk el, az a bizto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örülök neki, hogy azzal együtt, hogy csökkentené a polgármester fizetését, ezzel együtt a munkakörét is átvenné és vezetné az ülést, de engedje meg, hogy megnyugtassam, hogy megoldom magam is ezt a problémát majd a szünet után. Tehát akkor 6 óra 35-ig szünet. Már nincsen csak 6 db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5.</w:t>
        <w:tab/>
      </w:r>
      <w:r>
        <w:rPr>
          <w:i w:val="false"/>
          <w:sz w:val="28"/>
          <w:szCs w:val="28"/>
        </w:rPr>
        <w:t>Támogató szolgáltatásra kötött szerződés felbontása</w:t>
      </w:r>
    </w:p>
    <w:p>
      <w:pPr>
        <w:pStyle w:val="Normal"/>
        <w:ind w:left="4686" w:hanging="1562"/>
        <w:jc w:val="both"/>
        <w:rPr>
          <w:b/>
          <w:b/>
          <w:i/>
          <w:i/>
          <w:sz w:val="28"/>
          <w:szCs w:val="28"/>
        </w:rPr>
      </w:pPr>
      <w:hyperlink r:id="rId16">
        <w:r>
          <w:rPr>
            <w:rStyle w:val="InternetLink"/>
            <w:b/>
            <w:i/>
            <w:sz w:val="28"/>
            <w:szCs w:val="28"/>
          </w:rPr>
          <w:t>14/2009.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 xml:space="preserve"> </w:t>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Én azt gondolom, hogy az előterjesztésből minden kiderül, nincs különösebben hozzáfűznivaló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rdezem, van-e kérdés? Ilyet nem látok. Vélemény, javaslat, hozzászólás? Ilyen sincs. Határozathozatal következik. Az előterjesztés 2. oldalán található határozati javaslat 1. sz. határozati javaslatról szavazunk. Aki ezzel egyetért, kérem, igennel ezt jelezze. Szavazzunk! Köszönöm szépen. </w:t>
      </w:r>
      <w:r>
        <w:fldChar w:fldCharType="begin"/>
      </w:r>
      <w:r>
        <w:rPr>
          <w:rStyle w:val="InternetLink"/>
          <w:sz w:val="28"/>
        </w:rPr>
        <w:instrText xml:space="preserve"> HYPERLINK "../in/szjkv.rtf" \l "hat37"</w:instrText>
      </w:r>
      <w:r>
        <w:rPr>
          <w:rStyle w:val="InternetLink"/>
          <w:sz w:val="28"/>
        </w:rPr>
        <w:fldChar w:fldCharType="separate"/>
      </w:r>
      <w:r>
        <w:rPr>
          <w:rStyle w:val="InternetLink"/>
          <w:sz w:val="28"/>
        </w:rPr>
        <w:t xml:space="preserve">19 egyhangúlag </w:t>
      </w:r>
      <w:r>
        <w:rPr>
          <w:rStyle w:val="InternetLink"/>
          <w:sz w:val="28"/>
        </w:rPr>
        <w:fldChar w:fldCharType="end"/>
      </w:r>
      <w:r>
        <w:rPr>
          <w:sz w:val="28"/>
        </w:rPr>
        <w:t xml:space="preserve">a Képviselő-testület elfogadta az 1. sz.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2009. (I. 21.) Kt. </w:t>
        <w:tab/>
      </w:r>
      <w:r>
        <w:rPr>
          <w:color w:val="000000"/>
          <w:spacing w:val="-3"/>
          <w:sz w:val="28"/>
        </w:rPr>
        <w:t>Budapest Főváros XVI. kerületi Önkormányzat Képviselő-testülete elfogadja az Egyenlő Esélyekért Kiemelten Közhasznú alapítvány felmondását a 2005. október 15-én, támogató szolgáltatás biztosítása tárgyában kötött ellátási szerződéssel kapcsolatban. Az ellátási szerződés 2009. január 1-jétől veszti hatályát.</w:t>
      </w:r>
    </w:p>
    <w:p>
      <w:pPr>
        <w:pStyle w:val="Normal"/>
        <w:rPr>
          <w:color w:val="000000"/>
          <w:spacing w:val="-3"/>
          <w:sz w:val="28"/>
          <w:u w:val="single"/>
        </w:rPr>
      </w:pPr>
      <w:r>
        <w:rPr>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ab/>
        <w:t>2009. január 28.</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sz. határozati javaslatról szavazunk. Aki ezzel egyetért, kérem, igennel ezt jelezze. Szavazzunk! Köszönöm szépen. </w:t>
      </w:r>
      <w:r>
        <w:fldChar w:fldCharType="begin"/>
      </w:r>
      <w:r>
        <w:rPr>
          <w:rStyle w:val="InternetLink"/>
          <w:sz w:val="28"/>
        </w:rPr>
        <w:instrText xml:space="preserve"> HYPERLINK "../in/szjkv.rtf" \l "hat38"</w:instrText>
      </w:r>
      <w:r>
        <w:rPr>
          <w:rStyle w:val="InternetLink"/>
          <w:sz w:val="28"/>
        </w:rPr>
        <w:fldChar w:fldCharType="separate"/>
      </w:r>
      <w:r>
        <w:rPr>
          <w:rStyle w:val="InternetLink"/>
          <w:sz w:val="28"/>
        </w:rPr>
        <w:t>19 egyhangúlag</w:t>
      </w:r>
      <w:r>
        <w:rPr>
          <w:rStyle w:val="InternetLink"/>
          <w:sz w:val="28"/>
        </w:rPr>
        <w:fldChar w:fldCharType="end"/>
      </w:r>
      <w:r>
        <w:rPr>
          <w:sz w:val="28"/>
        </w:rPr>
        <w:t xml:space="preserve"> a Képviselő-testület elfogadta ezt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2009. (I. 21.) Kt. </w:t>
        <w:tab/>
      </w:r>
      <w:r>
        <w:rPr>
          <w:color w:val="000000"/>
          <w:spacing w:val="-3"/>
          <w:sz w:val="28"/>
        </w:rPr>
        <w:t>Budapest Főváros XVI. kerületi Önkormányzat Képviselő-testülete együttműködési megállapodást köt a Magyarországi Református Egyház Zsinati Iroda Hivatala Szeretetszolgálati Iroda fenntartásában működő Reménység - Református Támogató Szolgálattal,</w:t>
      </w:r>
      <w:r>
        <w:rPr>
          <w:bCs/>
          <w:color w:val="000000"/>
          <w:spacing w:val="-3"/>
          <w:sz w:val="28"/>
        </w:rPr>
        <w:t xml:space="preserve"> </w:t>
      </w:r>
      <w:r>
        <w:rPr>
          <w:color w:val="000000"/>
          <w:spacing w:val="-3"/>
          <w:sz w:val="28"/>
        </w:rPr>
        <w:t xml:space="preserve">támogató szolgáltatás biztosításával kapcsolatban. </w:t>
      </w:r>
    </w:p>
    <w:p>
      <w:pPr>
        <w:pStyle w:val="Normal"/>
        <w:ind w:left="3124" w:hanging="0"/>
        <w:jc w:val="both"/>
        <w:rPr>
          <w:color w:val="000000"/>
          <w:spacing w:val="-3"/>
          <w:sz w:val="28"/>
        </w:rPr>
      </w:pPr>
      <w:r>
        <w:rPr>
          <w:bCs/>
          <w:color w:val="000000"/>
          <w:spacing w:val="-3"/>
          <w:sz w:val="28"/>
        </w:rPr>
        <w:t xml:space="preserve">Felkéri a polgármestert az előterjesztés 3. számú mellékletét képező együttműködési megállapodás aláírására. </w:t>
      </w:r>
    </w:p>
    <w:p>
      <w:pPr>
        <w:pStyle w:val="Normal"/>
        <w:rPr>
          <w:color w:val="000000"/>
          <w:spacing w:val="-3"/>
          <w:sz w:val="28"/>
          <w:u w:val="single"/>
        </w:rPr>
      </w:pPr>
      <w:r>
        <w:rPr>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ab/>
        <w:t>2009. február 28.</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apirendet lezártam, 1 perc 22 másodperc alatt végeztünk ezzel a napirenddel. Köszönöm szépen. Soron következik 16. számmal zárt ülési napirendi pont.</w:t>
      </w:r>
    </w:p>
    <w:p>
      <w:pPr>
        <w:pStyle w:val="Normal"/>
        <w:jc w:val="both"/>
        <w:rPr>
          <w:sz w:val="28"/>
        </w:rPr>
      </w:pPr>
      <w:r>
        <w:rPr>
          <w:sz w:val="28"/>
        </w:rPr>
      </w:r>
    </w:p>
    <w:p>
      <w:pPr>
        <w:pStyle w:val="Normal"/>
        <w:rPr>
          <w:sz w:val="28"/>
          <w:szCs w:val="28"/>
        </w:rPr>
      </w:pPr>
      <w:r>
        <w:rPr>
          <w:sz w:val="28"/>
          <w:szCs w:val="28"/>
        </w:rPr>
      </w:r>
    </w:p>
    <w:p>
      <w:pPr>
        <w:pStyle w:val="Normal"/>
        <w:rPr>
          <w:b/>
          <w:b/>
          <w:i/>
          <w:i/>
          <w:sz w:val="28"/>
          <w:szCs w:val="28"/>
        </w:rPr>
      </w:pPr>
      <w:r>
        <w:rPr>
          <w:b/>
          <w:i/>
          <w:sz w:val="28"/>
          <w:szCs w:val="28"/>
        </w:rPr>
        <w:t>A 16. és 17. számú napirendek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m képviselőtársaimat, kapcsolják be gépeiket. Nyílt üléssel folytatódik a Képviselő-testület munkája.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8.</w:t>
        <w:tab/>
      </w:r>
      <w:r>
        <w:rPr>
          <w:i w:val="false"/>
          <w:sz w:val="28"/>
          <w:szCs w:val="28"/>
        </w:rPr>
        <w:t>Zsinka László képviselő – Péterfy Sándor utcai Kórház és Rendelőintézet tulajdonosi és Felügyelő Tanács – állandó meghívotti tagságának meghosszabbítása</w:t>
      </w:r>
    </w:p>
    <w:p>
      <w:pPr>
        <w:pStyle w:val="Normal"/>
        <w:ind w:left="4686" w:hanging="1562"/>
        <w:jc w:val="both"/>
        <w:rPr/>
      </w:pPr>
      <w:hyperlink r:id="rId17">
        <w:r>
          <w:rPr>
            <w:rStyle w:val="InternetLink"/>
            <w:b/>
            <w:i/>
            <w:sz w:val="28"/>
            <w:szCs w:val="28"/>
          </w:rPr>
          <w:t>15/2009.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Tisztelt Képviselő-testület! Én úgy gondolom, hogy a Képviselő úr hasznos munkát végzett az elmúlt időszakban a Péterfy Kórháznál. Javaslom, hogy az elkövetkezendő időszakra ezt a megbízást számára adjuk meg. Én úgy gondolnám, hogy mivel a Péterfy Kórházzal kapcsolatban én majd szeretnék alpolgármesteri tájékoztató kapcsán bejelentést tenni, vagy egy tájékoztatást a Képviselő-testületnek. Itt kizárólag személyi kérdésekről van szó, majd erről a szervezeti kérdésekről egy picit részletesebben később.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Tamásnak ügyrendi javaslata van. Parancsoljon, képviselő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Ez fantasztikus, amit az Ervin mond. Nyilvánvaló, hogy a személyi kérdések, legalább is szerinte nem függenek össze a Péterfy Kórházzal teendő úgymond bejelentéssel. Nekem is volna bejelentésem a Péterfy Kórházzal, meg úgy általában a kerületi betegek, fekvőbeteg ellátásával kapcsolatban, de ez bizony összefügg a személyi kérdéssel. Nagyon-nagyon összefügg. Én amondó vagyok, hogy mivel ez valójában tényleg összefügg, az Ervinnek okosabb volna, hogy ha elmondaná ezt a bizonyos személyi bejelentését talán most. Persze nem muszáj, nem kötelező, hát miért is kelle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éreztem ügyrendi javaslatot felszólalásában Képviselő úrnak. (Büki úr mond valamit.) Úgy gondolja, hogy szavazzon róla a Képviselő-testület, hogy az Alpolgármester úr mondja el? Mert az ügyrendi javaslat olyan, amiről tudunk szavazni, én erről nem hinném, hogy lehet szava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Kérdést tennék fel. Laci, mondj egy pár szót, hogy végül is mit tettél, vagy mi az, amit te csinálsz ott benn? Milyen kézzel fogható eredményeket tudsz produkálni ezzel kapcsolatban azért a közel 1 millió Ft-é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Szívesen válaszolok természetesen. Én minden ülésen ott vagyok a Péterfy Kórházban. Mondom tovább. Mindig tájékoztatom az illetékes Alpolgármester urat, tehát Csomor Ervint, hogy ott mi történt. Mondjuk a legutóbb, most mondok egy utolsót és természetesen bármikor fordulhat hozzám. Most kiderült, de jobb volna, ha Ő mondaná el ezt, amit most szeretnék mondani, nyugodtan elmondhatja, mert akkor dicsekvésnek tűnik, amit mondanék, nem szeretnék abba a hibába esni, hogy dicsekedjek. Nem dicsekvés, valóság. A Zsenge utcai szanatórium, mert fizetnie kellene a Péterfy Kórháznak, én most megtudtam, hogy nem fizetett, 5 perc alatt elintéztem, hogy fizessen, átutalták a kerületnek a pénzt, 15 millió Ft-ot. Ennyi. A Főigazgató úrnak a mobilja itt van nálam, ismerek ott mindenkit. Engem abban a kórházban tisztelnek, mert úgy kerültek bele Ők az Európai Uniós pályázati körbe, nekünk az volt a feltételünk akkor, hogy a Péterfy Kórházat vegyék be. Én ott 8 évig előtte is egyébként felügyelő tanácsi tag voltam, mint fővárosi képviselő, csak mondom. Ismerem a kórházat minden tekintetben is. Bármi olyan van, ami a kerületet érinti, meg nem érinti, mert ott a felügyelő tanács ülésein nem a XVI. kerületről szól a történet, hanem a kórházzal kapcsolatos bármilyen jellegű átszervezésről, más kórház pénzügyi helyzetéről. (Valaki mond valamit.) Hát a XVI. kerülettel kapcsolatos ügy van, most egyébként, amiről itt a Büki úr is sejtetett, általánosan átkerül újra a Péterfy Kórházhoz a XVI. kerület, január 1-től átkerült. Bizonyos szakmai kérdésekben, ezen vannak viták, de az ÁNTSZ ezt a döntést már meghozta. Büki úr mindegy, hogy mit fog mondani, majd meghallgatjuk, meghallgatjuk, hogy mit fog mondani. Nyilván rosszat, de a kórház felügyelő tanácsában meg kellene kérdezni, akik előttem voltak, mert voltak a kerületből korábban mások, akik vagy ott voltak ülésen, soha nem szóltak semmit, mert én akkor is ott voltam az első 8 évben. Gondolok a korábbi egyik alpolgármesterre, aki akkor az egészségüggyel foglalkozott az előző ciklusban, én annak a sokszorosát teszem. Ennyit tudok mondani. Kaptam most úgy is egy feladatot. Mondtam most egy utolsót, amit a kerület érdekében tettem. Én rá szoktam kérdezni, amikor elkerült a kerület, minden alkalommal, hogy a XVI. kerületi betegek mennyien vannak, hogy vannak ott, megválaszolták. Jegyzőkönyvekben meg lehet nézni, mindent meg lehet nézni. Egyébként az Egészségügyi Bizottságtól kaptam egy levelet, hogy számoljak be a Péterfy Kórház Felügyelő Tanácsában történtekről. Meg fogják kapni az összes anyagot, ami történt, beszámolót. Eljössz, arra kapsz egy meghívót, gyere el, egyetlen feltételem van, hogy olvasd is el. </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Büki Tamás bizottsági elnökként? Frakcióvezetőkén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Utóbbi, hogyha Dernovics úr megengedi, mert most volna mondanivalóm tömérdek. Hát Kedves Zsinka úr! Hogy micsoda szamárságokat tud Ön néha összehordani annak ellenére, hogy azt mondja, hogy Ön tájékozott az anyagokban, azt az ember igazán csodál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Önnek is jó napot kívánok!</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Az itt ülő képviselők emlékezhetnek arra a balhéra, amit tavaly csináltam, mikor áprilisban ugy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elyikre tetszik gondoln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Tavaly áprilisban visszaadta a kistarcsai kórház helyhiány miatt a belgyógyászati ellátást a Péterfynek. Most Ön azt mondta, hogy ez most január 1-én történt, és az ÁNTSZ már így határozott. Most akkor elmondanám mi a valóság, és hogy milyen rengeteg sok mindent tud a Felügyelő Tanácsunk tagja. Arra sem emlékszik, hogy az tavaly áprilisban történt, még itt én elmondtam huszonötször a testületi ülésen, mire aztán végül leesett a tantusz, és az Ervin elismerte, hogy hát tényleg volt ilyen intézkedés, és micsoda dolog, hogy én nem szóltam szegény Schiszler Istvánnak. Na Zsinka úr ezt most úgy interpretálta, hogy január 1-vel került vissza a Péterfyhez. A valóság a következő. Mondom, a valóság a következ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szóljunk közbe! Hagy beszéljen Büki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A Zsinka úr, mint igen tájékozott, és az anyagokat jól ismerő képviselőnek elmondanám, hogy a valóság a következő. A manuális szakmákban, sebészet, urológia, stb. semmi nem változott január 1-jével, változatlanul Kistarcsára tartozik a XVI. kerület, míg a neurológiára, tehát ideggyógyászatra, ami nem manuális szakma, ugyanez igaz. A belgyógyászatot illetően, amiből a vérzéses gyomorbél eltéréseket a hasnyálmirigy gyulladást és az elzáródásos sárgaságot kivéve mindent visszatettünk a Péterfyhez tavaly áprilisban. A belgyógyász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Ön Büki úr? Ön tette vissza?</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Visszatettünk, a kistarcsai kórház, úgy ér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 értem.</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Valaki kérdezi, hogy nem az ÁNTSZ?) Nem az ÁNTSZ, a kistarcsai kórház kérésének az ÁNTSZ helyt kellett, hogy adjon, mert egyszerűen nem bírta a kórház ellátni, ezt nem az ÁNTSZ kezdeményezte, hanem a kórház. Most a következő történt. Sásdi Antal a Péterfy Kórház főigazgatója írt egy levelet az ÁNTSZ-nek ……  (Valaki mond valamit.) Sásdi Antal orvos igazgató írt egy levelet az ÁNTSZ-nek, ……… A Zsinka úr, ha beleordítozik, akkor nem tudom elmondani, pedig olyan hülyeségeket beszél, hogy félelmetes. Nevezetesen a következőről. Hogy január 1-jétől a Zsinka úrral mondottakkal pontosan ellentétesen a Péterfy Kórház szerint a belgyógyászat visszakerül ÁNTSZ intézkedés nélkül a kistarcsai kórházhoz oly módon, teljesen hülyén, hogy ún. általános belgyógyászatra továbbra is a Péterfy Kórház látja el a kerületet, még pedig úgy, a Varga János nagyon bólogat, ezt valószínűleg jobban tudja, mint a Zsinka László, hogy az egyes körzeti orvosokat társították kórházi osztályokhoz. Ugyanakkor kardiológia, endokrinológia, diabetológia, nefrológia, stb. szakmákban a szakellátást, angiológia, a Péterfy helyett ismét a kistarcsai kórháznak kell nyújtani. Tehát pontosan az ellentéte, mint amit a Zsinka úr bejelentett. Nem a Péterfyhez került vissza a kerület, hanem a Péterfyhez visszakerült részek megint visszakerültek Kistarcsára. A következő a probléma. Példának okáért az, hogy endokrinológia és nefrológia a kistarcsai kórházban nincs is, és nem is volt soha. Ez is visszakerült sikeresen, mert a Sásdi Antal úrnak a levelét az ÁNTSZ, hogy úgy mondjam egyszerűen becikkelyezte, és elfogadta úgy, ahogy van. Nekem egyébként, ez idetartoz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lehetne rövidebben? Mert 4 perce beszél a három helyet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Igen, de most öt van, azért nyomtam sárgát. Tehát magyarán, a Sásdi Antal úrnak ezt az intézkedését az ÁNTSZ egyszerűen egy vállvonással jóváhagyta, hiába folytattam én, mint ügyeletvezetőként egy hosszú vitát a ……..-nak az akkori vezető főorvosával, nem mentem vele semmire. Érthető is. Ennek az eredménye az a következő. Ez a fajta beutalási rend, hogy az általános belgyógyászatot és a kardiológiát külön kórházakba utaljuk, ez tulajdonképpen nem beutalási rend, hanem már elnézést kérek, egy pingpong meccsnek a játékszabálya. Innentől kezdve nincsen olyan diagnózis, amire ne lehetne azt mondani, hogy ez ide, ez oda és mivel mind a két kórház tele van, így sajnálatos módon naponta január 1-től folyamatos a beteg pingpong. A Zsinka úr, aki mindenről olyan sokat tudott, hogy amennyit itt elmondott az elején, tehát pont az ellenkezőjét, mint ami tört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t csak Te mondod, Tam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Hogy-hogy? Ezt nem én mondom. Ő mond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ugyanazt a műsort nézzük.</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Jaj, megint azt mondjátok, hogy nem úgy van, ahogy mondom, aztán 2 két hét múlva, amikor kiderül, hogy úgy van, akkor meg izé, ugyanez volt áprilisban i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lyen még nem történ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Akkor is a Csomor Ervin mondta itt, hogy az nem igaz, és utána hopp, mégi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Végre megtaláltuk Alpolgármester ura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És akkor utána hopp, mégis az volt a beutalási rend, amit én mondtam, csak addig nem írta le az ÁNTSZ, és akkor lehetett szidni az ÁNTSZ-t, hogy ejnye, azok a csúnyák, hát miért nem írták időbe le. Most is azt mondom, ami az igazság. Most ehhez képest a Zsinka úr megbízatását meg lehet hosszabbítani, természetesen meg lehet minden további nélkül, csak egy a probléma, az hogy jelen pillanatban a betegeink a két kórház között pattognak, és fognak is. Természetesen ocsmány és csúnya dolog az embernek azt mondani, hogy ez bizony most nagyon hej, és nem is szoktam ilyet tenni, sőt nem is szavazok magamról, de most kellene egyébként kifejezetten Zsinka úr helyett, kimondom, engem odatenni. Én ugyanis ezt napra készen tudom, hogy melyik szakmában, melyik diagnózisnál kérem tisztelettel, melyik konkrét diagnózisnál van az, hogy a beteget hol a Péterfy küldi át Kistarcsára, hol Kistarcsa a Péterfybe ugyanazzal a diagnózissal, és ezt követően a beteg, meg a hozzátartozó ordít, és a dolog nincs rendezve. Miért nincs? Azért, mert a két zsúfolt kórház között ilyen rendezésre lehetőség nincs is. Egyik sem bírja a túlterhelést. Na már most, természetesen Zsinka úr, akinek erről a problémáról fogalma sincs, illetve az ellenkezőjét tudja a valóságnak, nagyszerű Felügyelő Tanács tag lesz, mert a 16-os koalíciónak a tagja. Úgy hogy én a magam részéről azt mondom, hogy sok sikert neki, de egy dologra ne számítson. Nevezetesen arra, hogy én nem fogom napi információval ellátni a kistarcsai kórházat, meg szakmai problémákat nem fogok neki feladni. Ugyanis a következő a helyzet, hogy aki vállalja a biciklizést, az ne várja, hogy tartsák neki a rudat. Aki itt most azt fogja mondani jó néhány ember, hogy micsoda dolog, nem szolgálja a közt, dehogy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Ne haragudjon 7 perce beszél.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Szolgálnám én a közt, ha hagynák, de az, hogy alkalmatlan, a dolgokat nem tudó és egyébként sem tájékozott embert kineveznek, és aztán utána csendesen alájátsszak, ő meg felveszi érte a pénzt, ez nem közszolgálat, ez a Zsinka úr szolgálata lenne, amire nem vagyok hajland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Mielőtt szót adnék a többieknek Büki úr, akkor ügyrendi javaslatnak fogom tekinteni azt, hogy Ön legyen Zsinka úr …… Nincsen akkor ilyen javaslat, akkor félreértettem Önt az előbb. Büki úr, hadd emlékeztessem arra, hogy volt egy olyan eset, amikor mivel én úgy gondoltam polgármesterként, hogy Ön hozzáértő, és érintett a kérdésben, ezért Önt küldtem tárgyalni. Ez volt annak idején, amikor arról volt még szó, hogy Zugló bezárja az egyházi fenntartású iskoláját és azzal keresett meg engem a Dr. Weinek Leonárd zuglói polgármester, hogy Ő nem akarná csak úgy bezárni, hanem a gyerekeket valamilyen módon szeretné elhelyezni katolikus iskolába. És akkor a Néri iskolába, mivel odajár az Ön gyermeke is, gondoltam, hogy érintett ebben a kérdésben és akkor, mint egyébként is önkormányzati képviselő tudna tárgyalni erről a zuglói illetékesekkel. Önt elküldtem oda tárgyalni és én a következő visszajelzéseket kaptam. Ki ez az ember Polgármester úr, akit odaküldött hozzám? – mondta Weinek Leonárd, mert én még ilyen emberrel nem találkoztam, aki ennyire nem tudja a saját érdekeit képviselni, és felháborító hangulatban váltunk el, és nem tudunk megegyezni, hogy ha ilyen tárgyalópartnerek vannak. Ne haragudjon Büki úr, én Önt soha többé sehova nem küldöm az Önkormányzat nevében sajnálatos mód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Nem tisztem megvédeni Zsinka urat, de azt gondolom, hogy itt ketté kellene választani ezt a dolgot, mert más a felügyelő tanácsi tagoknak a dolga, és nem a napi gyógyító, megelőző ellátásával való foglalkozás. A másik oldalon viszont azt mondom, hogy támogatom a Büki úrnak a felszólalását abban, hogy arra kérem a Zsinka Lászlót, hogy amikor sorra kerül ez a felügyelő tanácsi ülés, akkor bizony mondja el, hogy igen keserű helyzetbe kerültünk. Ugyanis az a nagy helyzet, hogy ma úgy működik a Flór Ferenc Sürgősségi Belosztálya, mint a harapós kutya a láncon az ól előtt. Én azt is meg tudom érteni, hogy mivel ennyire teljesen lehetetlen rendelet született, hogy magyarázza meg nekem valaki, hogy mi tartozik az általános belosztályra, amikor nem tartozik oda a kardiológia, tehát nem a szív, a vese, a máj, az epe és egyéb, és semminek a kivizsgálása nem tartozik oda. Ez mind a Flór Ferencre tartozik, a többi viszont oda tartozik, de azt senki nem tudja, hogy az a többi micsoda. Erre azt tudom mondani, hogy igen, én arra kérném a Zsinka Lászlót, hogy ezt említse meg, hogy méltánytalan helyzetbe került a kerületünk, mert itt ennek a kerületnek nincs kórháza. Tehát mi más kórházaknak a belosztályi elhelyezésére vagyunk utalva. Büki doktorék védik a Flór Ferencet mindenféle olyan beutalás ellen, ami őszerintük nem oda tartozik. Én ezt is meg tudom érteni, mert az a kórház végtelenül túlterhelt, viszont mi meg nem küldhetünk semmit most már a Péterfybe, mert a fene tudja megmondani, hogy ez az általános belosztálynak mi a dolga. Mert minden egyéb belszakember, tehát ami beletartozik a belgyógyászat tankönyvbe, az mind a Büki doktorékhoz tartozik. Tehát ez egy teljesen értelmetlen rendelkezés volt, mérhetetlenül sújtotta a kerületet. Én inkább azt kérném Lacitól, hogy próbálja meg elmondani, hogy talán ezt, ami a belgyógyászat körébe tartozik, vegye át teljes egészében a Péterfy, és ebben az esetben a Tamásnak is a problémája a felére csökk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Ha lehet nekem egy kérésem itt az új év kezdetén, akkor az egyik az lenne, hogy ha lehet, akkor a testületi ülések végén az orvosi félórát, azt, hogyha lehet, akkor mellőzzük. Engem érdekel amúgy, hogy mi zajlik a Flór Ferenc Kórházban, szívesen elolvasom a Büki Tamásnak a blogját, ahol ezzel is foglalkozik, szabadidőmben, de azt gondolom, hogy ha már szó esett arról, hogy mennyit kapnak itt a képviselők, meg mivel töltik a drága idejüket, én azt gondolom, hogy nem ezzel kellene. Ha lehet ezt méltányolni, ez lenne az egyik kérésem. A másik pedig. Elég rendesen eltértünk a tárgytól, a tárgy arról szól, hogy Zsinka Lászlónak a felügyelő tanácsi tagságát meghosszabbítsuk. Én nem látok olyan momentumot, ami arra utalna, hogy a Zsinka úr a felügyelő tanácsba mondjuk a kerület érdekével ellentétben bármit tett volna, sőt én azt gondolom, hogy jól szolgálta a kerületet, a kerület lakóit, illetve a kerületi Önkormányzatot, aki megbízta Őt ezzel a felügyelő tanácsi tagsággal. Felmerült egy másik név is, én nagyon szeretem az ön, saját magukat jelölő embereket, de ha lehet, akkor távolról figyelem őket, nehogy véletlenül elkapjam ezt a betegséget. Én egyet tudok Zsinka úrral, hogy Büki Tamással ellentétben biztosak lehetünk abban, hogy el is fog járni ezekre a bizottsági ülésekre, és nem csak a pénzt fogja felvenni, mint ahogy Büki úr az Ügyrendi és Jogi Bizottság elnöki posztjáért a kerületben ezt megteszi. Az előző vitában nem akartam hozzászólni, de azért annyit engedtessenek meg, és nem akarom, a Tamás úgy is hozzászól, akkor fog reagálni erre óhatatlanul. Én számomra elég visszatetsző az, hogy valaki felvesz bizottsági elnöki pénzt úgy, hogy rendszeresen a saját bizottságára nem jár el. Én azt gondolom mindenki először a saját háza táján kezdjen el söprögetni, és ezek után felajánlja azt, hogy ha nekünk lenne egy csöppnyi eszünk, akkor Őt küldenénk. Én erre azt tudom mondani, nekünk több eszünk van egy csöppnyinél és eszünkbe sem jut az, hogy a Büki Tamást küldjük olyan helyre, ahol a kerületet kell képviselni, mert azért szeretnénk a jó hírünket kelteni szerte a világ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Tamás személyes megtámadtatás, 1 perc. Parancsoljo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zért a csúsztatás és a hazugság között igen vékony határvonal van. Ezt a Szász és Kovács urak itt az én pocskondiázásomban bemutatták. A következő ugyanis a helyzet. Kettő, azaz két alkalommal nem voltam jogi bizottsági ülésen, egyszer valóban tegnap, sajnos elnéztem egy héttel az egész naptárat, ilyen év elején előfordul. Ez nevezhető igazolatlannak is, sőt még hülye is voltam, mert olyan napra hívtam össze, amikor tudom, hogy dolgozom, illetve tudtam volna, a jövő héten már jó lett volna, egy héttel néztem el, bocsánat, az én hibám. Továbbá még egyetlen egyszer, amikor nagyon is jó okom volt, de akkor a Szász urat megkértem, hogy intézze. Ezt azért én nem nevezném egészen ugyanannak, amit itt interpretálnak, ez az egyik. A másik, hogy kedves Kovács Balázs úr, csak egy apróság. Ennek a Felügyelő Tanácsnak az első ciklusban én voltam a tagja, a gyengébbek kedvéért. Igen, a Péterfy Kórház Felügyelő Tanácsának. Egy olyan kritériummal viszont, hogy én ezért viszont semmilyen tiszteletdíjat nem voltam hajlandó felvenni, ezt úgy is szavazta itt meg a Képviselő-testület, és én mondtam is, hogy ezért én a magam részéről erkölcstelennek találok tiszteletdíjat felvenni. Aztán, hogy hogyan, hogyan nem, milyen stílussal, és milyen stílussal nem, de az akkori Péterfy Kórház vezetése abban a helyzetben elfogadta az akkor még igen progresszívnek számító és a Péterfynek az érdekeit azért súlyosan sértő kistarcsai megállapodást, amit akkor szintén én kötöttem, hogy akkor még ugyan fakultatíven, de fogadták a kerület betegeit. Ehhez képest, most a helyzet az az, hogy a kerületi betegfelvételi rend egy kész anarchia. Január 1-je óta még sokkal súlyosabb anarchia, nekem nem hiszitek el, ne is higgyétek el. Ott ül a frakciótokban egy kerületi körzeti orvos, Ő is elmondta most ugyanezt, amit én. Egyébként az ellenkezőjét annak, mint amit a nagyérdemű Zsinka László itt az expozéjában ismertetett. Majd visszaolvassuk a jegyzőkönyvből kedves Laci, a szó elszáll az írás megmarad. Úgyhogy innentől kezdve én azt mondom, hogy nem egy csöpp eszed nincs neked kedves Balázs, de még annál jóval kevesebb se, nem hogy több. Csináljatok, amit akartok, csak egy dolgot ne mondjatok, hogy nekem az lenne az erkölcsi kötelességem, hogy a Zsinka urat a 80.000,- Ft-jáért háttértanácsadóként ingyen. Nem tesz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olnár Gyula úr ügyrendben.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Javaslom a vita lezárását. Egyben példaként szeretném említeni és kérni a Zsinka úrtól, ahogy a Varga doktor képviselőtársunk, tanácsnok úr itt elmondta a tapasztalt problémát, vegye a hóna alá Zsinka úr a doktor urat, és ezt rendezzék szakmailag. (Valaki mond valamit.) Már bocsánat. Képlet tekintetében.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sz w:val="28"/>
        </w:rPr>
      </w:pPr>
      <w:r>
        <w:rPr>
          <w:sz w:val="28"/>
        </w:rPr>
        <w:t>Mire tetszik gondolni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Mármint az ügyet gondolta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 is úgy értettük. Ügyrendi javaslat érkezett a vita lezárásáról. Aki ezzel egyetért, kérem, igennel ezt jelezze. Szavazzunk! Köszönöm szépen. </w:t>
      </w:r>
    </w:p>
    <w:p>
      <w:pPr>
        <w:pStyle w:val="Normal"/>
        <w:jc w:val="both"/>
        <w:rPr/>
      </w:pPr>
      <w:r>
        <w:fldChar w:fldCharType="begin"/>
      </w:r>
      <w:r>
        <w:rPr>
          <w:rStyle w:val="InternetLink"/>
          <w:sz w:val="28"/>
        </w:rPr>
        <w:instrText xml:space="preserve"> HYPERLINK "../in/szjkv.rtf" \l "hat42"</w:instrText>
      </w:r>
      <w:r>
        <w:rPr>
          <w:rStyle w:val="InternetLink"/>
          <w:sz w:val="28"/>
        </w:rPr>
        <w:fldChar w:fldCharType="separate"/>
      </w:r>
      <w:r>
        <w:rPr>
          <w:rStyle w:val="InternetLink"/>
          <w:sz w:val="28"/>
        </w:rPr>
        <w:t>21 igen, 0 nem, 3 tartózkodással</w:t>
      </w:r>
      <w:r>
        <w:rPr>
          <w:rStyle w:val="InternetLink"/>
          <w:sz w:val="28"/>
        </w:rPr>
        <w:fldChar w:fldCharType="end"/>
      </w:r>
      <w:r>
        <w:rPr>
          <w:sz w:val="28"/>
        </w:rPr>
        <w:t xml:space="preserve"> a testület lezárta a vitá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2009. (I. 21.)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gy hozzászóló van még, Zsinka László, és utána az előterjesztőnek adok szót zárszó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El kell itt mondani, hogy egy kórházi felügyelő tanács, ennek a pontos nevét is mondom, Tulajdonosi Felügyelő Tanács és a kerület azért lehet benne, mert ellátási körzeteként a kórházhoz tartozik, tehát a kerületek így kerülnek bele. Egyébként a Fővárosi Közgyűlés jelöli oda az embereket, a többit. A Felügyelő Tanácsnak megvan egy ügyrendje, amit az elnök állapít meg, az elnök hívja össze, aki ezen esetben Dr. Havas Szófia MSZP-s képviselő, azt hiszem, parlamenti képviselő is jelenleg még, Ő hívja össze. Ott azokról az ügyekről lehet tárgyalni, amiket előterjesztenek. Nekem egyébként minden anyag megvan és általában a legfontosabbak a kórház pénzügyi helyzete, orvosszakmai kérdésekről ott nem szoktak tárgyalni, hiszen az egy egész más. Az, hogy pedig milyen ellátás. Büki úr itt azért mondta, hogy én nem azt mondtam. tavaly büki úr (Valaki mond valamit.) Jó, nem kell beleszólni, én sem szóltam bele. Büki úr azt mondta, hogy (Büki úr mond valamit.) Hát amikor nem igazat mondtál, akkor esetleg egy megjegyz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Lezártuk a vitát, tehát ne vitatkozzunk egymássa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A tavalyi döntés, amikor áprilisban odakerült a belgyógyászat, az ideiglenes döntés volt, az január 1-jétől vált véglegessé és az ÁNTSZ hatásköre, nem a kórházi felügyelő tanács, még csak nem is a kistarcsai kórház, meg nem is a …….. (Büki úr mond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más, ne kiabálj bele légy szíve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Akkor Budaházi Emőt felhívom innen és megkérdezzük tőle, a főigazgatót, mert Ön azt sem tudja, hogy ki a főigazgató, ki az orvosigazgató, keveri azokat, de ez nem baj, nem kell mindent tudnia egy Büki Tamásnak sem. Nem lehet. Felhívjuk. Engem Ő informált, én a héten beszéltem vele. Én a héten beszéltem vele, ezt az információt adta. Egyébként ez évben még nem volt felügyelő tanácsi ülés. Én ott fel fogom vetni, ha nem az ülés közben, mert lehet, hogy ott az ügyrend nem ad rá alkalmat, de az igazgató előtt és az orvosigazgató előtt ezt a kérdést, hogy lesz ez. Nyilvánvalóan megtalálom a módját, lehet, hogy telefonon megtalálom a módját, bármikor fel tudom ezeket az urakat hívni, mert ismerem Őket 10 éve. Tehát csak mondom, de nem őrajtuk múlik, mert ezt nem ott fogják megoldani (Valaki mond valamit.) Hát nem, az ÁNTSZ tudja megol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Lezártuk a vitát. Ne kiabáljunk bele, ha lehetne kér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Az tudja megoldani. Természetes, világos, tudom. Természetes, persze. Azt, hogy Büki Tamástól kérjek tanácsot a felügyelő tanács ülésén a napirendekben azzal kapcsolatban, hogy milyen az adósságállomány, hogy fogják fizetni, nem fogok Büki Tamástól, ezek a főtémák, eddig kértem tanácsot valamiben tőled kedves Tamás? Nem kértem és nem is fogok, dilettáns va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 személyeskedjünk! A vitát lezártuk. Csomor alpolgármester úr szeretne még szó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Én szerettem volna, de ezek után nehéz. Annyit azért hadd mondjak. Zsinka képviselő úrnak és a Büki Tamás úrnak is igaza van. Nincsen semmilyen ellentmondás a két nyilatkozat között, tartalmát tekintve Büki úr orvos, nyilvánvalóan jól össze tudta foglalni annak a lényegét, ami történt. Valóban élő, napi probléma ez a helyzet. Az információim szerint e hét pénteken, vagy jövő hét hétfőn fog a két kórház orvosigazgatója és a kerületben szakrendelőnk vezető helyettese és az ÁNTSZ képviselője ebben leülni, hogy mit lehet tenni ebben a helyzetben, mert valóban a kerületi betegeknek a – idézőjelbe tett – pingpongozása zajlik január 1-jétől, és ezt nagyon sok háziorvos is jelezte felénk. A tárgyról annyit szeretnék elmondani, hogy akkor kérném, hogy ezt támogassa a Képviselő-testül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Határozathozatal következik. Az előterjesztés 1. oldalán található határozati javaslat minősített szótöbbséget igényel és titkos szavazást. Tehát a gép nem fog visszajelezni, mert személyi kérdésről döntünk. Tehát minősített többség, titkos szavazás. Szavazzunk! Nem jelez vissza a gép. Köszönöm szépen. A Képviselő-testület </w:t>
      </w:r>
      <w:r>
        <w:fldChar w:fldCharType="begin"/>
      </w:r>
      <w:r>
        <w:rPr>
          <w:rStyle w:val="InternetLink"/>
          <w:sz w:val="28"/>
        </w:rPr>
        <w:instrText xml:space="preserve"> HYPERLINK "../in/szjkv.rtf" \l "hat43"</w:instrText>
      </w:r>
      <w:r>
        <w:rPr>
          <w:rStyle w:val="InternetLink"/>
          <w:sz w:val="28"/>
        </w:rPr>
        <w:fldChar w:fldCharType="separate"/>
      </w:r>
      <w:r>
        <w:rPr>
          <w:rStyle w:val="InternetLink"/>
          <w:sz w:val="28"/>
        </w:rPr>
        <w:t>21 igen, 3 nem, 1 tartózkodással</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2009. (I. 21.) Kt. </w:t>
        <w:tab/>
      </w:r>
      <w:r>
        <w:rPr>
          <w:color w:val="000000"/>
          <w:spacing w:val="-3"/>
          <w:sz w:val="28"/>
        </w:rPr>
        <w:t xml:space="preserve">Budapest Főváros XVI. kerületi Önkormányzat Képviselő-testülete Zsinka László képviselőt megbízza, hogy a Péterfy Sándor utcai Kórház és Rendelőintézet Tulajdonosi és Felügyelő Tanács ülésein állandó meghívottként továbbra is vegyen részt és képviselje a XVI. kerületi Önkormányzat érdekeit. </w:t>
      </w:r>
    </w:p>
    <w:p>
      <w:pPr>
        <w:pStyle w:val="Normal"/>
        <w:ind w:left="3124" w:hanging="0"/>
        <w:jc w:val="both"/>
        <w:rPr>
          <w:color w:val="000000"/>
          <w:spacing w:val="-3"/>
          <w:sz w:val="28"/>
        </w:rPr>
      </w:pPr>
      <w:r>
        <w:rPr>
          <w:color w:val="000000"/>
          <w:spacing w:val="-3"/>
          <w:sz w:val="28"/>
        </w:rPr>
        <w:t>Részére 2009. január 1-től 2009. december 31-ig 80.000,- Ft/hó megbízási díjat állapít meg, melynek fedezete a Polgármesteri Hivatal személyi kiadásai, külső megbízási díjak részelőirányzatán rendelkezésre áll.</w:t>
      </w:r>
    </w:p>
    <w:p>
      <w:pPr>
        <w:pStyle w:val="Normal"/>
        <w:ind w:left="3124" w:hanging="0"/>
        <w:jc w:val="both"/>
        <w:rPr>
          <w:color w:val="000000"/>
          <w:spacing w:val="-3"/>
          <w:sz w:val="28"/>
        </w:rPr>
      </w:pPr>
      <w:r>
        <w:rPr>
          <w:color w:val="000000"/>
          <w:spacing w:val="-3"/>
          <w:sz w:val="28"/>
        </w:rPr>
        <w:t xml:space="preserve">A Képviselő-testület felkéri a polgármestert, a 2009. január 1- től szóló megbízási szerződés aláírására. </w:t>
      </w:r>
    </w:p>
    <w:p>
      <w:pPr>
        <w:pStyle w:val="Normal"/>
        <w:rPr>
          <w:color w:val="000000"/>
          <w:spacing w:val="-3"/>
          <w:sz w:val="28"/>
          <w:u w:val="single"/>
        </w:rPr>
      </w:pPr>
      <w:r>
        <w:rPr>
          <w:color w:val="000000"/>
          <w:spacing w:val="-3"/>
          <w:sz w:val="28"/>
          <w:u w:val="single"/>
        </w:rPr>
      </w:r>
    </w:p>
    <w:p>
      <w:pPr>
        <w:pStyle w:val="Normal"/>
        <w:ind w:left="4260" w:hanging="1136"/>
        <w:jc w:val="both"/>
        <w:rPr>
          <w:b/>
          <w:b/>
          <w:color w:val="000000"/>
          <w:spacing w:val="-3"/>
          <w:sz w:val="28"/>
        </w:rPr>
      </w:pPr>
      <w:r>
        <w:rPr>
          <w:color w:val="000000"/>
          <w:spacing w:val="-3"/>
          <w:sz w:val="28"/>
          <w:u w:val="single"/>
        </w:rPr>
        <w:t>Határidő:</w:t>
      </w:r>
      <w:r>
        <w:rPr>
          <w:color w:val="000000"/>
          <w:spacing w:val="-3"/>
          <w:sz w:val="28"/>
        </w:rPr>
        <w:tab/>
        <w:t>a megbízási szerződés aláírására 2009. január 31.</w:t>
      </w:r>
    </w:p>
    <w:p>
      <w:pPr>
        <w:pStyle w:val="Normal"/>
        <w:ind w:left="4260" w:hanging="1136"/>
        <w:rPr/>
      </w:pPr>
      <w:r>
        <w:rPr>
          <w:color w:val="000000"/>
          <w:spacing w:val="-3"/>
          <w:sz w:val="28"/>
          <w:u w:val="single"/>
        </w:rPr>
        <w:t>Felelős:</w:t>
      </w:r>
      <w:r>
        <w:rPr>
          <w:b/>
          <w:color w:val="000000"/>
          <w:spacing w:val="-3"/>
          <w:sz w:val="28"/>
        </w:rPr>
        <w:tab/>
      </w:r>
      <w:r>
        <w:rPr>
          <w:color w:val="000000"/>
          <w:spacing w:val="-3"/>
          <w:sz w:val="28"/>
        </w:rPr>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Valaki mond valamit.) Én láttam, itt ki volt írva. hogy 1 nem szavazás. Ezzel ezt a napirendi pontot le tudtuk zárni.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9.</w:t>
        <w:tab/>
      </w:r>
      <w:r>
        <w:rPr>
          <w:i w:val="false"/>
          <w:sz w:val="28"/>
          <w:szCs w:val="28"/>
        </w:rPr>
        <w:t>A polgármester, az alpolgármesterek, a tanácsnokok, a bizottsági elnökök beszámolója az előző Képviselő-testületi ülés óta történt fontosabb eseményekről</w:t>
      </w:r>
    </w:p>
    <w:p>
      <w:pPr>
        <w:pStyle w:val="Normal"/>
        <w:jc w:val="both"/>
        <w:rPr>
          <w:bCs/>
          <w:i/>
          <w:i/>
          <w:sz w:val="28"/>
          <w:szCs w:val="28"/>
        </w:rPr>
      </w:pPr>
      <w:r>
        <w:rPr>
          <w:bCs/>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polgármesteri beszámolót írásban találták meg képviselőtársaim. Még egy dologgal hadd egészítsem ki. Ma voltam a Gárda utcában a négyes ikrek szüleinél. Az Önkormányzat nevében némi eszközajándékot vittem, olyat, amit előre megbeszéltünk, hogy mire van szükségük. Egyébként egy nagyon kedves, szimpatikus fiatal párt ismertem meg, és nagyon hasonlítanak a gyerekek egymásra, főleg a két egypetéjű gyermek. Három fiú van és egy lány, és még ezen kívül van két testvérük, két nagyobb testvérük, tehát összesen hatan vannak. Ennyivel kívántam kiegészíteni. Kérdezem, van-e a polgármesteri beszámolóhoz kérdés? Ilyet nem látok. Kérdezem Alpolgármester urakat, kívánnak-e? Csomor alpolgármester úr kíván beszámo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Sokat tudnék beszélni, csak már nem vagyunk abban a hangulatban, a karácsony …. Beszéljek, azt mondta Abonyi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Csak ő csomagol, 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ER ERVIN</w:t>
      </w:r>
    </w:p>
    <w:p>
      <w:pPr>
        <w:pStyle w:val="Normal"/>
        <w:jc w:val="both"/>
        <w:rPr/>
      </w:pPr>
      <w:r>
        <w:rPr>
          <w:sz w:val="28"/>
        </w:rPr>
        <w:t xml:space="preserve">Karácsonnyal kapcsolatos, különféle önkormányzati rendezvényekről, karácsonyi csomagokról, Idősek Klubjában megtartott rendezvényekről, de ezt nem teszem. Viszont egy szomorú dolgot szeretnék elmondani itt a Képviselő-testületi ülésen. Azért gondoltam, hogy mégis beszélek róla, mert ilyen féligazságok jelentek meg sok esetben a sajtóban is. Hogy a XVI. kerület Mészáros József u. 38. sz. alatti önkormányzati tulajdonú bérlakás udvarán sajnos történt egy sajnálatos haláleset. Már több mint 100 olyan ember halt meg a télen, aki valamilyen módon a halála a hideg idővel van összefüggésben. Itt a Mészáros József u. 38-ban, és ezt szeretném mindenféleképpen itt leszögezni, hogy aki elhunyt, az egy hajléktalan személy volt, nem pedig bérlő. Tehát az önkormányzati lakás bérlői az Önkormányzat engedélye nélkül, tehát bármilyen kérés, vagy engedély nélkül a fáskamrába beengedtek egy hajléktalan személyt, aki megfelelő fűtési lehetőség hiányában sajnálatos módon elhunyt. Az Önkormányzat, illetőleg a velünk szerződésben álló Vöröskereszt és a Menhely Alapítvány, aki az este 9 óra és reggel 8 óra között ellátja a Budapest területén a hajléktalan személyeket, a közterületen található hajléktalan személyeknek a gondozását, nem kapott semmilyen állampolgári bejelentést erről a személyről, mert akkor nyilvánvalóan tudott volna számukra segíteni. Mint ahogy tudott számára segíteni a Vöröskereszt, annak a két hajléktalan embernek, az egyik a repülőtérről, a másik pedig a Kártyagyár területéről. Mondhatni, hogy a halál előtti állapotban sikerült őt megmenteni és jelentem, hogy mindketten élnek, jól vannak a körülményekhez képest, és ez a Vöröskeresztnek és a kerületi Szociális Iroda Ügyosztályvezetőjének, aki szombaton késő este jött be dolgozni, nekik köszönhető az ő életük. Én azt nyilatkoztam az újságban is, és arra kérném képviselőtársaimat is, hogy bár most az idő javult, de bármilyen ilyen emberrel találkoznak, aki segítségre szorul, akár nálunk az Önkormányzatnál, akár a Vöröskeresztnél, akár a Menhely Alapítványnál szóljanak, jelentsenek be és mennek és segít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alpolgármester úr nem kíván most. Kérdezem az alpolgármesteri beszámolóhoz van-e kérdés? Ilyet nem látok. Kérdezem a tanácsnokokat, ki az, aki most be kíván számolni? Ilyen nincs. Bizottsági elnökök közül van-e valaki, aki most gondolja, hogy beszámol? Nincsen. Ezzel ezt a napirendi pontot le is tudtuk zárni. Soron következik az utolsó napirendi pontunk.</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20.</w:t>
        <w:tab/>
      </w:r>
      <w:r>
        <w:rPr>
          <w:i w:val="false"/>
          <w:sz w:val="28"/>
          <w:szCs w:val="28"/>
        </w:rPr>
        <w:t>Képviselői kérdések, közérdekű bejelentések</w:t>
      </w:r>
    </w:p>
    <w:p>
      <w:pPr>
        <w:pStyle w:val="Normal"/>
        <w:jc w:val="both"/>
        <w:rPr>
          <w:bCs/>
          <w:i/>
          <w:i/>
          <w:sz w:val="28"/>
          <w:szCs w:val="28"/>
        </w:rPr>
      </w:pPr>
      <w:r>
        <w:rPr>
          <w:bCs/>
          <w:i/>
          <w:sz w:val="28"/>
          <w:szCs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Elnézést kérek mindenkitől tényleg nem az időt szeretném húzni. Polgármester úr felé szeretnék tenni egy javaslatot. Azt a tájékoztatást kaptam, hogy 2009. január 1-jétől él az a fővárosi rendelet, miszerint a 12 tonnán felüli autók korlátozása életbe lépett, ennek jelét gondolom, más képviselőtársam se látja. Tehát ugyanezek a 12 tonnás iránymutató táblák fenn vannak, és ebből adódóan betévednek ezek az autók az adott körzetekbe. Ennek nézzünk utána, hogy tényleg január 1-jétől van-e ez a korlátozás, és amennyiben igen, arra minden helyi médiában hívjuk fel a figyelmet, hogy ez a mi akaratunkkal ellentétes, és erre határozottan lépjünk f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nnyit hadd tegyek hozzá kiegészítésképpen képviselő úr, hogy be lehet menni még a korlátozás ellenére is arra a területre, csak fizetni kell ért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Nekem egy képviselői kérdésem lenne. Szeretném, ha tájékoztatnának bennünket arról, hogy pillanatnyilag miért nincs melegvíz a ligeti uszodában? Saját magam is meggyőződtem róla. Többen szóltak nekem, hogy mostanában a férfi öltözőben, és nem csak ott, hol van, hol nincs meleg víz. Én ma voltam kint, megnéztem, ma valóban nem volt. Én akkor szóltam, de szeretném, ha legközelebb kapnánk erről tájékoztatást, hogy ez miért n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n sem kaptam tájékoztatást az üzemeltetőtől, meg fogom kérde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Egész komoly formában felmerült az, és úgy tudom, hogy tárgyalások is folynak arról, hogy a HÉV átkerülne a MÁV-hoz. Most a MÁV Magyarországnak a legrosszabbul vezetett szervezete, aminek a vezetői vasutat akkor szoktak látni, hogy ha útátjáróban keresztezik a vasúti vágányokat. Soha nem volt semmi közük a vasúthoz többnyire. Ez az a szervezet, ami a bajainak a megoldására csak a vonalbezárásokat, a menetrend lerontást, a díjemelést tudja, és ez az a szervezet, ami néhány látványberuházáson kívül pusztulni engedi a saját vagonparkját, gördülő állományát. Most, ha a HÉV átkerülne a MÁV-hoz, szerintem végzetes lenne, miután a kerület közlekedési gerince azért gyakorlatilag a HÉV és a budapesti közlekedésrendszer fejlesztési terv szerint is a kötött pályás járműközlekedés lenne az, amely a közlekedésnek a fő ereje lenne. Ez a kerület részére rendkívül rossz megoldás len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is figyelmet kérnék képviselő úrnak!</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Az a felelősségvállalás, amit a tömegközlekedéshez többé-kevésbé a BKV vállalt, a MÁV-nál elveszne a semmibe, egy országos hálózat bajaival lenne összekötve, és nyilvánvalóan a MÁV eddigi üzletpolitikájának megfelelően ez a szolgáltatás színvonala az rendkívüli módon leromlana. Nem csak ezt jelentené, hanem valószínűleg annak is vége lenne, ez a Metró-HÉV összeköttetés, mert ha van szervezet, ami ellenáll annak, hogy a főváros tömegközlekedésébe bármilyen szerepet töltsön be, akkor ez a MÁV. Tehát visszajutnánk oda ahhoz a megbukott modellhez, amit az 1950-es években már egyszer a MÁV-hoz csatolt HÉV, tökéletes kudarc volt. Nekem az a kérésem, hogy ha van módja Polgármester úrnak ebben a kérdésben véleményt nyilvánítani, akkor a lehető leghatározottabb módon ellenezze ezt a megoldást. Ez a HÉV közlekedés részére pl. nagy valószínűség szerint a csömöri vonal bezárásával kezdődne, a MÁV-nak az eljárása, hiszen mindenhol ezt teszi. Esedékes vágányfelújítások kb. 1966. körül volt utoljára, pl. a Cinkota és az Örs vezér téri szakaszon egy komolyabb vágányfelújítás, az elmaradna, a gördülőállomány beszerzés, ami esedékes, mert több mint 30 éves szerelvények járnak most már a HÉV vonalakon, az nyilván a MÁV finanszírozási lehetőségek mellett szintén elveszne az egész. Tehát a kerület közlekedését oly mértékben rontaná le, hogy ……….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is figyelmet kérnék már képviselő úrnak! Nem akármiről beszél, nagyon fontos dologról. Szász úr. Buday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 közlekedési rendszerfejlesztési tervben több helyen is szerepel az, hogy úgy kellene átalakítani pl. a kerületnek a közlekedési rendjét, hogy a HÉV lenne az a gerinc, amire keresztbe járó autóbuszok ráhordó szerepet töltenének be, és a HÉV vinné ennek az utas tömegnek tulajdonképpen a túlnyomó részét. Ez az egész egy tökéletes csődbe fulladna. Tehát itt a Főváros által elfogadás előtt, vagy talán már el is fogadták a közlekedés rendszerfejlesztési tervet, azzal is ellentétes lenne. Az egész elképesztő mód tulajdonképpen egy burkolt finanszírozás lenne, mert a MÁV Cargo eladásából származó pénzeknek a Fővároshoz történő átcsorgatását jelentené, egy bizonyos összeget átadnának a Fővárosnak, annak minden hátrányát viszont mi élvezhetnén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pviselő úr. Nagyon fontos dologról beszélt, és a szükséges, de még nem elégséges lépéseket a polgármester megtette. Több kérdés is napirenden van. Az egyik, hogy a BKV földarabolása és akkor ide-oda pakoljuk. Önnek igaza van. Tehát a HÉV-nek és a Metrónak az összekötését szerintem ez alapvetően ellehetetlenítené. Ez viszont én úgy gondolom, hogy nem csak a XVI. kerületnek, hanem a környező településeknek is kiemelt projektje. Készült is erre tanulmány, amikor a fővárosi közlekedésfejlesztési koncepciót a FŐNTERV készítette, akkor a VEKE nevű civil szervezetnek az erős unszolására csináltak egy alternatív javaslatot, egy tanulmányt, ami négy alternatívát tartalmazott abban, hogy hogy lehetne a HÉV vonalat, illetve ezt a viszonylatot fejleszteni. Ebben többfajta változat volt, de az általunk is támogatott, kiemelt fejlesztés ez a HÉV-nek és a Metrónak az összeköttetése és egy pályán való közlekedtetése, a tanulmány szerint Kerepesig. Ez úgy jött ki, hogy középtávon megtérülő beruházás a BKV számára, ráadásul olyan fajta beruházás, vagy olyan megtérülést számoltak, amiben a felszabaduló üres, vagy hasznosítható BKV területek értékesítéséből, vagy hasznosításából származó plusz bevételeket még nem is vette figyelembe, csak kizárólag egyedül azt, hogy az utaslétszám mennyivel fog emelkedni. Ebbe kapaszkodva, ebbe a tanulmányba, illetve abba a tervbe, ami az én rendelkezésemre áll, amiben konkrétan kidolgozták már azt, hogy melyik megálló hogy lehetne, hogy ha süllyesztett pályában metróként közlekedne a jelenlegi HÉV a XVI. kerület területén. Igaz, hogy ez a tanulmány csak az Imre utcáig gondolta még át, vagy úgy gondolta, hogy ott lenne a metróvégállomás. Tehát egész részletes tervek vannak olyan szinten, hogy milyen menetidő van, olyan szinten, hogy milyen építészeti kialakítás, illetve milyen állomásokra lenne szükség több változatban is. Tehát, amit mi magunk tehetünk erről az oldalról, azt erősen nyomjuk. A mai nap volt, én sajnos nem tudtam ott lenni, mert itt voltam, a Fővárosban egy bizottsági ülés, a Lakos-féle bizottságnak, ahol napirenden volt, nem ez a kérdés, hanem a fővárosi közlekedésfejlesztési koncepció, ahol Riz Levente polgármester úr, aki ott tudott lenni ezen, Ő a közös megbeszélésünk alapján felvetette ezt a problémát. Ugyanis ki akarják hagyni, illetve nem feltétlenül ki akarják hagyni ezt a projektet, hanem nagyon messzi távlatba szeretnék eltolni, tehát 2020. utáni időszakra szeretné kitolni ez a tanulmány ennek a projektnek a megvalósítását. Én meg úgy gondolom, hogy sokkal hamarabb, a következő Európai Uniós költségvetési szakaszban is meg lehetne valósítani, azt már nem is figyelembe véve, vagy arról már nem is beszélve, hogy ez egy megtérülő beruházás a BKV-nak. Igaza van Képviselő úrnak, dolgozunk az ügyön, de hogy ha ebben szakmai segítséget tud nekem nyújtani, azt meg fogom köszönni. Kaszás képviselő úr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Kérdésem lenne, hogy a hír igaz-e, hogy a Csömöri úti csapadékvíz elvezető csatorna építkezése február 7-ével megkezdődi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február 2-ával kezdődik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Még jobb. Miér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ogy-hogy miér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Megkérdezem miért? Nem télen szoktak csatornát építeni? Miért olyan sürgő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ég egyelőre nincsen tél egyrészt, másrészt pedi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Na jó, elmúlt. 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 haragudjál, szerintem a legfontosabb dolog az, hogy minél rövidebb időszakon legyen lezárva az az útszakas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Jó, akkor Péter elmondom neked. A kijelölt útvonalak Baross utca a busznak meg a Szent Korona utca. Számoljátok ki, hogy mennyit kell lemenni valakinek a Szent Koronából, vagy onnan a környékétől a Baross utcára télvíz idején, hogy felszállhasson a befelé menő buszra, vagy visszafelé. Ne télire tegyük ezeket a dolgokat, de úgy döntötök, ahogy akartok. A másik kérdésem. Nem vitatkozom vele, én csak megkérdez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 ér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Legyen úgy, ahogy gondolját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égül is a testület döntött erről közbeszerzési eljárás győztesének kihirdetésekor. Parancsolj, bocsánat, hogy közbeszólta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Még egy dolog. A Marcell utca végén, ahol csatlakozik a Palotai határúthoz, annak az útépítése ebben az évben betervezett. Ott van egy zöldséges, aki ott lakik közvetlen két házzal arrébb. A zöldséges szó szerint sírva fakadt a helyzettől. Tudniillik egyszerűen bezárja a közlekedés, előtte közlekednek be az utcába, ez egy dolog. A másik dolog az, hogy a Marcell utca egyirányú és a Liedl egy egészen más forgalmi, nem más forgalmi rendet, hanem más forgalmi felfestést alkalmazott. Nevezetesen, két darab záróvonal van, egy megy balra, egy megy egyenesen tovább a Rákóczi út felé a Palotai határúton, a szemközti az persze belülről, mindegyik záróvonallal lezárva. Most számoljátok ki, hogy hogy lehet oda beközlekedni pl., hogy ha valaki jön Rákospalota felől, tehát a Pólus felől, be kell jönnie, lekanyarodhat a János utcába, a János utcán vissza a Baross utcán, a József utcán vissza és majd a külső sávon rá tud kanyarodni a Marcell utcára a külső sávról. Ezt másként nem tudja megcsinálni, mert kettő darab záróvonal van. Én ezt a Máriának felvetettem és majd a bizottsági ülésen is javaslom, hogy ebben valamit csináljunk, mert ez így lehetetlen állapot, és fordítva is így igaz. Gyakorlatilag csak úgy tudnak kiközlekedni, hogy ha elmennek a villához, és ott a villán valahogy visszakanyarodnak és úgy tudnak Pest felé jö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Gábor, tudok erről a problémáról, ráadásul nem csak ez az egy probléma van ott. A Liedl nem úgy alakította ki a közlekedést, ahogy a közútkezelő, illetve a tulajdonos hozzájárult. Nevezetesen, a kerület polgármestere, ennek a lépéseket megtettük, de az a zöldséges ugye, amelyik közterületen van ot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Ott egyáltalán mehet ilyen értelemben? Nincs kijelölve ott út, nem is volt kijelölv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agyon jó kérdés, hogy közterületen ott lehet-e ezt az árusítást végezni, vagy s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Van szerződése, de hogy lehet-e ott út, ahol nem volt út? Az út nem ott vezetett, nem ott vezetett, és a másik dolog az, hogy én megnéztem a tervet, amit készítettünk a Marcell utcára, nem foglalkozik a végével. A mi tervünk lezár valahol a tömítésszigetelő csapatnál, egy olyan 30 méterrel feljebb. Kés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mert utána aszfaltút van gondolom én, vagy aszfaltnak nevezhető része van a dolognak. De egyébként a forgalomtechnikát nem is mi adjuk ki, hanem a Fővárosnak az illetékes ügyosztálya. Utána járo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Péter, értsd meg! Ha megépítjük az utat, mit csinálunk ott? A mi útépítési tervünk nem megy el odái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ert odáig megy el az útépítési terv, ameddig aszfalt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kkor hol fognak kijö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g fogom nézni ezt, és fogok Neked válaszolni erre. Kovács Balázs képviselő úr.</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Jó híreket szeretnék mondani a Fővárosi Városházáról, hogyha lehet. Néha olyan is van, amikor bölcs képviselői módosító javaslatokat elfogad a Közgyűlés többsége. Az egyik ilyen volt, Riz Levente polgármester úrral közösen fogalmaztuk meg a fővárosi integrált városfejlesztési stratégiába azt a módosító indítványt, hogy a 2-es metró, illetve a gödöllői HÉV összekötés az jelenjen meg az integrált városfejlesztési stratégiában. Ez megjelent, jelentem, elfogadta, vagy befogadta az előterjesztő. 500 millió Ft van az előkészítésére ennek a tervnek, illetve elfogadott egy csatlakozó határozati javaslatot, hogy mindenféle hálózatfejlesztési tervnek az alapján integrált városfejlesztési stratégia fogja képezni. Tehát per pillanat ott állunk, hogy az a régi álom, hogy a gödöllői HÉV, illetve a 2-es metró átkötése megvalósuljon, ebben én azt gondolom, hogy elég nagy lépést értünk el, hogy a Fővárosi Önkormányzat hivatalosan elfogadott városfejlesztési stratégiájának része lett ez a kérdés. Ennek fényében kérdéses a HÉV kiszervezése és egyéb lépések. Meglátjuk, én azt gondolom, hogy van végre egy döntés, ami kimondta azt a Közgyűlés részéről, hogy ezt szeretné, illetve ezt támogatja. A másik, az pedig, van még kettő. Az egyik, szintén az én javaslatomra fogadta el a Közgyűlés, hogy a Szabadföldi út – Veres Péter út – Sarjú utcát kijelölte célforgalmas korridornak az Ikarus ipari park számára, és ahogy én informálódtam, ezt egyre inkább hajtja az Ikarus ipari parkot az ügyben, hogy a Sarjú utca további kiépítését önerőből megvalósítsa és a teherportáját áttegye a Sarjú utcára. Ezt az előterjesztést amúgy szintén befogadta az előterjesztő. Mondjuk úgy, a közgyűlés előtti egyeztetéseken sikerült átvinni. A harmadik ügy, amit én köszönöm szépen a probléma felvetését Büki Tamás úrnak. Ez a HÉV kistarcsai kórházi megállójának a Budapest közig határán túli létezése, ami azt a kicsit fura állapotot vetette fel, hogy kiegészítő jegyet kellett venni a HÉV-en a kistarcsai kórházhoz, míg a 92-es busz kiment normális BKV bérlettel. Azt a javaslatot, hogy a HÉV-nek a közig határát toljuk ki a kistarcsai kórházig, az előterjesztő nem fogadta be, ellenben a Közgyűlés többsége befogadta, és februárra kell konkrét javaslatot tenni, mert azért ez egy rendszerbe való belenyúlás az aktuális Főpolgármester-helyettesnek, hogy ebből ténylegesen ne csak az elv, hanem maga a tény is bekövetkezzen. És én úgy gondolom, hogy innentől kezdve az a hátrányos helyzet, ami a kerületi polgárokat érte, hogy ahhoz, hogy fővárosi alapellátást, kórházi ellátást igénybe vegyenek, ahhoz nekik plusz költséget kellett a többi fővárosi polgárokkal szemben elkölteni. Tehát én azt gondolom, hogy ez tűrhetetlen állapot volt. Köszönöm a probléma felvetését még egyszer Büki Tamás úrnak, és én azt gondolom, hogy ezzel remélem meg is fog oldódni a kérdés. Tehát a december utolsó Közgyűlése ez a háromból három sikerült, én remélem, hogy a kerülethez valamilyen szinten köthető fővárosi képviselőként hasonló elánnal fogom a kerület érdekeket tudni képviselni. Azt azonban el kell mondanom, hogy a kistarcsai kórház ügyében, hogy oda ne kiegészítő jeggyel kelljen a kerületi polgároknak ellátni, nagyon sajnálom, hogy a kerületi MSZP frissen megválasztott elnöke ezt a felvetést nem tartotta támogatandónak, és ez ellen szavazott a Fővárosi Közgyűlésb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KOVÁCS ATTILA</w:t>
      </w:r>
    </w:p>
    <w:p>
      <w:pPr>
        <w:pStyle w:val="Normal"/>
        <w:jc w:val="both"/>
        <w:rPr/>
      </w:pPr>
      <w:r>
        <w:rPr>
          <w:sz w:val="28"/>
        </w:rPr>
        <w:t xml:space="preserve">Nagyon apró kérdésem van. A Lajos utcából három lakó fordult hozzám, hogy talán a 13. sz. telken épült egy épület, és azt szabálytannak tartják. A Jegyző úr meg a Szabó Ágnes asszony személyesen volt kint állítólag, és azt szeretném megkérdezni, hogy mit állapítottak meg, hogy igaza van-e a reklamálók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ikor voltak kint Attila? Nem emlékszel rá? Idén, vagy tavaly?</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KOVÁCS ATTILA</w:t>
      </w:r>
    </w:p>
    <w:p>
      <w:pPr>
        <w:pStyle w:val="Normal"/>
        <w:jc w:val="both"/>
        <w:rPr>
          <w:sz w:val="28"/>
        </w:rPr>
      </w:pPr>
      <w:r>
        <w:rPr>
          <w:sz w:val="28"/>
        </w:rPr>
        <w:t>Taval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ljegyző úr egyből tudj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RATIMOVSZKY TIBOR</w:t>
      </w:r>
    </w:p>
    <w:p>
      <w:pPr>
        <w:pStyle w:val="Normal"/>
        <w:jc w:val="both"/>
        <w:rPr/>
      </w:pPr>
      <w:r>
        <w:rPr>
          <w:sz w:val="28"/>
        </w:rPr>
        <w:t xml:space="preserve">Igazándiból itt a válasz, ez egy klasszikusan építéshatósági ügy. Ugye, Lajos utcát mondott a Képviselő úr? Ott van egy társasház, egy 4 lakásos társasház, most már a használatbavételi engedélyezés folyik. Van ellenérdekű fél, van építtető, tehát egy klasszikusan hatósági ügy, kb. ennyit tudok mondani, hogy most visszakerült új eljárásra a hivatalhoz, és most folyik a használatbavételi eljárás. Röviden és tömören. Más információt így képviselő-testületi ülésen nem tudok adni és nem is adhat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baj, a polgármester rá fog erre kérde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pPr>
      <w:r>
        <w:rPr>
          <w:sz w:val="28"/>
        </w:rPr>
        <w:t xml:space="preserve">Egy olyan jelzés érkezett a lakosságtól, hogy kiküldik kötelező csatornabekötésre a papírokat, ez rendben is van. Egy kis hiba van vele csak. Azt hiszem, valaki mondta, hogy március végi határidőt adtak meg neki. Azért egy csatornát bekötni ilyen fagyott talajon, meg hideg időben. Nem tudom, aki ezt csinálta, meg kellett volna jobban gondolni neki. Ez külső földmunka, ne a téli időszakban adjuk ezt meg a lakosok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mennyire én tudom, arról van szó, aki már 2 év alatt nem kötött még rá. Volt két nyár, meg két tavasz, meg két ősz, amíg ezt meg lehetett volna csinálni. Ha most tényleg úgy gondolja, hogy rá akar kötni, akkor nyilván nem oda fog kimenni sem a polgármester, sem a jegyző április 1-jén tréfaként és megnézi, hogy rá van-e kötve, de záros határidőn belül meg kell csinálni egyébként. Mert mi vállaltuk ezt annak idején, amikor a csatorna épült, hogy bizonyos százalékra rákötünk, és ügyes eltereléssel, amit a polgármester csinál, próbáljuk visszaverni azt, hogy ne követeljék vissza azt a pénzt, amit egyébként adtak a támogatáshoz, mert erre már volt példa. Csak egyelőre most, hogy finoman mondjam, kaptunk némi határidőt, hogy ezt megcsináljuk, de előbb-utóbb meg kell csinálni, különben több millió, több tíz, több százmillió forintot kell majd visszafizetni, vagy kellene, amit én nagyon-nagyon nem szeretnék visszafizetn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Nem is tudom, Kaszás, vagy Gilyén úr célzott arra, hogy a nyár az mikor következik el. Én örömmel jelentem, hogy még tart, legalább is a XVI. Kerületi Újság szerint biztosan. Történt ugyanis velem az a sajátosság, hogy júliusban, ha jól emlékszem, vagy augusztus elején, felhívott már meg nem mondom kicsoda az újságtól, hogy tulajdonképpen, most Ők észrevették, hogy szent igaz, nem készült velem képviselői interjú. Annak idején még az előző csapattal volt egy afférom ennek kapcsán, de arra megszűnt az ok, mert az előző csapat is megszűnt, és hogy akkor kellene ezt most pótolni. Én erre mondtam, hogy biztos, hogy kellene pótolni, de annak idején engem sikerült, hogy úgy mondjam, politikai csúcsidőben kihagyni valamikor húsvét, vagy március 15-e táján. Nem volna tisztességes dolog ezt nyári holtszezonban pótolni. Mondták, hogy jó, rendben, akkor térjünk vissza rá, hogy ha elmúlt a nyár. Tisztelt Képviselő-testület! Jelentem, az újság szerint még nyár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Egy szomorú hírrel szeretném bevezetni a dolgot. Január 10-én bekövetkezett az a dolog, amitől mindig tartottam, hogy előbb-utóbb halálos baleset fog történni a József utca és a Baross utcai kereszteződésben, sajnos ez bekövetkezett. Nagyon sokszor kértem a testületi üléseken, a képviselői felszólalásokban is több alkalommal, a Thököly utcát, tehát a keresztező utcáknak a Baross és a Thököly utcának a rendezését olyan módon, vagy az előjelző tábláknak az elhelyezését. Tehát az elsőbbségadás kötelező táblát is elő lehet jelezni 50 méterre, és a sárga csíkoknak a felfestését. Ehhez segítséget kértem a kerületi Kapitányság közlekedési referensétől, Kompolthy úrtól, aki levelet is intézett 2007. vagy 2008-ban az Önkormányzathoz, és Ő támogatta ezt az ügyet, hogy Ő ezt jónak tartja. Valószínűleg költségkímélés, vagy hasonló dolgok miatt ez sajnos nem készült el. Lehet, hogy akkor is bekövetkezett volna a baleset, ez lehetséges, de nyugodtabb lettem volna, hogy ha ezt a kérésünket megfogadja valaki, és ez elkészült volna. Nagyon kérném annak a vizsgálatát, egy szűk utcáról lévén szó. Az újságban pontosan két baleset van a kerületről, ilyen hasonló kereszteződésben, sőt a másik súlyos baleset volt, a Rákóczi út és a Szent Korona sarkán, ahol szintén szűk utca van, de ott Állj! elsőbbségadás tábla van, a sárga vonalak fel vannak festve, még is valaki úgy behajtott a kereszteződésbe, hogy három autó tört össze. Szerencsére ilyen súlyos baleset nem történt. Tehát mindenképpen szükségesnek tartanám annak a felülvizsgálatát, hogy ezeknek az utcáknak a Thököly – Baross utca vonatkozásában kihelyezésre kerüljön az Állj! elsőbbségadás tábla, plusz a sárga vonalak és az előjelzés, hogy talán még is egy figyelemfelhívás. A problémát az jelenti, fokozza a problémát, hogy a János utca egyirányú, és az ez évben elkészült útburkolat egy kicsit csábítja a fegyelmezetlen autósokat a gyorsabb haladásra, és ha ott baleset történik, ott idén három is történt, egy májusban, már az új úton, most ez a baleset és korábban volt egy baleset, amit előjelzett a kapitányság, idén már három balesetnél tartunk. Nagy valószínűséggel, ha ezek a kérések elkészülnek, talán megszűnnek ezek a balesetek. Nem tudom, a sebességkorlátozást hogy lehetne ott valahogy megoldani a János utcában, mert tényleg rettenetes sebességekkel közlekednek ott a járművek. Ezzel kapcsolatban a korábbi egyik útátadási bejáráson találkoztam a Lendvay úrral, és kértem tőle abban segítséget, hogy a felépült új lakópark, a Terra Zebra lakópark I. üteme elkészült, és pontosan a József utca II. ütemének az átadásakor tapasztaltuk azt, hogy fegyelmezetlen autósok ott a jelenlétünkben, még rendőrségi kocsi is volt, szembe behajtott. Megkérdeztük, hogy ezt hogy tetszik gondolni? Azt mondja, neki ez meg van engedve. De azért ez elindított egy gondolatot bennem, hogy megoldható-e, és ezt tettem fel, ezt a kérdést tettem fel a Lendvay úr részére. Megoldható-e az a dolog, hogy a József utca és a másik fordítva egyirányú utca a János utca, a János utcát nem lehetne-e egyirányúsítani az Iglói utcáig? Ebben az esetben elérnénk azt, hogy ha felépül a Terra Zebra lakópark mind a négy üteme, ami több mint 600 lakást takar, az itt lakóknak nem kellene körbekarikázni, autózni a kerületet, és egy kicsit mentesítenék ezt a területet. Mondta Lendvay úr, hogy elgondolkodik ezen a dolgon. Én abban kérném a segítséget, hogy próbáljanak talán utána kérdezni, hogy hol tart ez a gondolatmenet, hogy hátha erre választ lehetne kapni, mert én gondolom ez is segítené, csökkentené a sebességet ezeken az útvonalakon. Mert Budapesten több olyan utca létezik, ahol egy szakasza egyirányú, a másik szakasza meg kétirányú. Ez valamilyen fokon segítené a dolgot. A Marcell utcai csomópont kialakítása, Gábornak mondanám. Ott van még más probléma is, az a hegyesszögű kialakítás, amit ott csináltak a Marcell utca végén a kifordulását, az is egy katasztrófa, és én úgy tudom, hogy ezt kifogásolta az illetékes osztály, a mélyépítéssel foglalkozó szakember az Önkormányzattól, és ez szerintem nincs is átvéve. Mondta, hogy Ő nem írja alá az átvételt, ameddig ez nem készül el megfelelően. Egy lakossági bejelentést szeretnék elmondani. Bocsánat, hogy föltartom a testületet. Már korábban jeleztem, az Erste Bank megvásárolta a Szabadkai úton egy telket, a Hunyadi sarkán és óvodát szeretne ott építeni. Állítólag már le is bontották ott ezt az épületet, ami egy régi épület volt. Azért az ottaniak megnyugtatására kérném, hogy az iroda az építési engedély kiadása előtt legyenek szívesek pontosan megnézni, hogy ez a terület alkalmas-e, hogy minden kritériumot teljesít-e, hogy ott óvodát lehessen építeni. A parkolási gondok, földútról lévén szó, parkolási gondok merülnek fel és elég zavaró esti és a reggeli órákban a gyerekek szállításánál elég katasztrofális helyzet alakulhat ott ki. Kérném az odafigyelést ezzel kapcsolatban, és a tájékoztatásom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képviselő úr, pár dolgot hadd tegyek hozzá, amit mondott. A sárga csíkokat én értem, de a Fővárosnak kell ezeket felfesteni, szerintem itt nálunk mi javasoltuk azt, hogy ezeket fessék fel, csak még nem sikerült odáig eljutni. Nem nagyon értettem a gondolatmenetét a János utca meg a József utcával kapcsolatban. Azt mondja, hogy a János utca is meg a József utca is egyirányú, hogy csak az Iglói utcáig legyen egyirányú, utána meg kétirányú legyen? Tehát, hogy egymással szembe mennének akkor ott az autók. 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 xml:space="preserve">Ezt úgy érteném, hogy a Rákospalotai határút és az Iglói utca közötti szakaszt mind a két utcánál kétirányú leg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mégis csak jól értet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nem vagyok közlekedési szakember, de nem tartom jó ötletnek. Egyébként nagyon egyszerűen megoldható ez a probléma, amit én a lakópark építtetőjével, vagy nem csak én, hanem a Műszaki Ügyosztály is tárgyal, mert ha az Iglói utcát leaszfaltoznánk, akkor be tudna jönni az egyik utcán. Körbe tudna menni, és a Rákospalotai határúton lenne egy kör, és akkor innentől kezdve senkinek nem lenne semmiféle problémája. Csak erre egyelőre még nem annyira kapálódzik a lakópark kivitelezője, hogy ezt megcsinálja, pedig szerintem ez az Ő lakóinak az érdekét is képviselné. Az Erste Banknak meg utána nézek, mert lehet, hogy az Erste Bank, nem nagyon tudom, egy bank óvodát üzemeltetne, én erről még nem hallottam. Lehet, hogy Ők valami befektetést csinálnak, de egy biztos, hogy ha ott Szentmihályon az Önkormányzat jövő évben bővít egy óvodát a Baross utcában, egyet a Hársfa utcánál, hogy ha tényleg úgy alakul a dolog, meg épít egyet a Vágás utcában, akkor nem hiszem, hogy lenne igény magánóvodára, de majd meglátj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Ez az óvodaépítés az nem egyszerű ügy egyébként, mert az építési engedélyhez kell a Művelődésnek a hozzájárulása is, ugyanis olyan kemény feltételek vannak új létesítmény létrehozásához, hogy hihetetlen. Nem is ez a lényeg. Két kérdésem van. Az egyik, hogy a tabló az készül-e? A keret már megvan, jó. A másik, hogy 25-én tárgyaljuk várhatóan a költségvetést. Az lenne a kérdésem ……. Tessé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Február 25.</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Igen, február 25. Az lenne a kérdésem, hogy várhatóan mikor lehet a tervezetből kapni, hogy megfelelő felkészülési idő álljon rendelkezésre a frakció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yekszem minél hamarabb. A törvényi kötelezettsége a polgármesternek a legkésőbb a február 15-re beterjesztés, de igyekszem hamarabb megoldani ezt. Jó, János? Nem ígérem meg, mert nem csak rajtam múlik, de dolgozunk rajta. Ma is dolgoztunk rajta, bár nem jutottunk még olyan nagyon előre. A másik kérdésed mi volt? Jaj tabló. Igen. A tabló a következő miatt nem készült még el, ez az én hibám. Én jeleztem Mészáros úrnak, hogy az a fotó, ami rólam készült az szerintem nem érett arra, hogy tablóra kerüljön. Mondta, hogy jó, akkor menjek el hozzá. Ezt mintegy féléve, háromnegyedéve nem tudtam abszolválni, de most már igyekszem ezt megtenni. Egyébként, ha már itt tartunk. Több képviselőnek is írt a Mészáros úr e-mailt, hogy akkor ez a fénykép, ami ott van, ez jó, vagy nem jó, és jó néhány embertől nem kapott választ. Van, aki nem kapott levelet. Jó, akkor megkérem Mészáros urat, hogy még egyszer minden képviselőnek küldje el, de alapvetően rajtam múlik a tablónak a problémája.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z én fényképem is pocsék volt és mondtam is a Mészárosnak, de azt is mondtam, hogy nekem teljesen mindegy, valahogy sikerült egy egészen fura fényképeket csinálni rólam, de mindegy, nem érdekel. Nem a szép izé teszi az embert. Egy kérdésem volna csak, ezt elfelejtettem. Zsinka úr olyan lendületesen tudja kifogásolni az anyagokkal kapcsolatos felkészültséget, ami egyébként valami igazsága van, de ennek van egy objektív oka is. Nevezetesen az, hogy annak idején létezett egy olyan Adobe, vagy mit tudom én mi a fene ez a program, amibe ezt nézzük, ahol lehetőség volt arra, hogy az ember ilyen kis mi a fenéket tegyen rá. Én emlékszem rá, hogy én összekaffogtam, mert először csak a Treer úr, meg még valaki kapta meg és én mondtam, hogy ez egy abszolút antidemokratikus dolog, de a mostaniakon nincs erre mó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 volt ez Tamás?</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Egy olyan, nem tudom milyen verzió, ami a következőt tudta csinálni. Amikor volt valami véleményed az anyagról, akkor, mert amikor papíron csináltuk, akkor az ember ráírta, egyszerű volt. Ott viszont ki lehetett nyitni ilyen kis jegyzetlapszerűséget, de olyan egész picit, kihúztad te magad akkorára, amekkorára akartad, és beírtad a mondandódat, és amikor odaért a dolog, akkor nem kellett elméletből, vagy esetleg társpapírról keresni, ami szintén elég bonyolult szinkronizálni a számítógéppel, hanem megnyitottad az izét, és ott volt raj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 már egyszer sikerült ezt megoldani, akkor még egyszer fog sikerülni. Utána járok. </w:t>
      </w:r>
    </w:p>
    <w:p>
      <w:pPr>
        <w:pStyle w:val="Normal"/>
        <w:jc w:val="both"/>
        <w:rPr>
          <w:sz w:val="28"/>
        </w:rPr>
      </w:pPr>
      <w:r>
        <w:rPr>
          <w:sz w:val="28"/>
        </w:rPr>
      </w:r>
    </w:p>
    <w:p>
      <w:pPr>
        <w:pStyle w:val="Normal"/>
        <w:jc w:val="both"/>
        <w:rPr>
          <w:sz w:val="28"/>
        </w:rPr>
      </w:pPr>
      <w:r>
        <w:rPr>
          <w:sz w:val="28"/>
        </w:rPr>
      </w:r>
    </w:p>
    <w:p>
      <w:pPr>
        <w:pStyle w:val="Heading1"/>
        <w:jc w:val="both"/>
        <w:rPr>
          <w:i w:val="false"/>
          <w:i w:val="false"/>
          <w:iCs/>
          <w:sz w:val="28"/>
          <w:u w:val="single"/>
        </w:rPr>
      </w:pPr>
      <w:r>
        <w:rPr>
          <w:i w:val="false"/>
          <w:iCs/>
          <w:sz w:val="28"/>
          <w:u w:val="single"/>
        </w:rPr>
        <w:t>DR. BÜKI TAMÁS</w:t>
      </w:r>
    </w:p>
    <w:p>
      <w:pPr>
        <w:pStyle w:val="Normal"/>
        <w:jc w:val="both"/>
        <w:rPr/>
      </w:pPr>
      <w:r>
        <w:rPr>
          <w:sz w:val="28"/>
        </w:rPr>
        <w:t xml:space="preserve">Hát remélem. Jó volna.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ó. Köszönöm szépen a képviselőknek a mai egész napi munkáját, illetve legalább a délutánit. A következő Képviselő-testületi ülés február 11-én szerdán 14,00 órakor kezdődik. Ezzel a mai ülést bezárom. Igen, bocsánat. Még itt szólnak, hogy azért mondjam el, hogy március 15-e alkalmából ad díszpolgári kitüntetést a Kerületi Önkormányzat, úgyhogy lehet javaslatot tenni, kivéve pártok, és pártfrakciók. </w:t>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hyperlink r:id="rId18">
        <w:r>
          <w:rPr>
            <w:rStyle w:val="InternetLink"/>
            <w:sz w:val="28"/>
            <w:szCs w:val="28"/>
          </w:rPr>
          <w:t>Polgármesteri beszámoló</w:t>
        </w:r>
      </w:hyperlink>
      <w:r>
        <w:rPr>
          <w:sz w:val="28"/>
          <w:szCs w:val="28"/>
        </w:rPr>
        <w:t xml:space="preserve"> </w:t>
      </w:r>
    </w:p>
    <w:sectPr>
      <w:headerReference w:type="default" r:id="rId19"/>
      <w:headerReference w:type="first" r:id="rId2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927"/>
        </w:tabs>
        <w:ind w:left="927" w:hanging="360"/>
      </w:pPr>
      <w:rPr/>
    </w:lvl>
  </w:abstractNum>
  <w:abstractNum w:abstractNumId="4">
    <w:lvl w:ilvl="0">
      <w:start w:val="1"/>
      <w:numFmt w:val="lowerLetter"/>
      <w:lvlText w:val="%1)"/>
      <w:lvlJc w:val="left"/>
      <w:pPr>
        <w:tabs>
          <w:tab w:val="num" w:pos="1498"/>
        </w:tabs>
        <w:ind w:left="149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557"/>
        </w:tabs>
        <w:ind w:left="0" w:hanging="0"/>
      </w:pPr>
      <w:rPr>
        <w:rFonts w:ascii="Times New Roman" w:hAnsi="Times New Roman" w:cs="Times New Roman"/>
      </w:rPr>
    </w:lvl>
  </w:abstractNum>
  <w:abstractNum w:abstractNumId="7">
    <w:lvl w:ilvl="0">
      <w:start w:val="6"/>
      <w:numFmt w:val="lowerLetter"/>
      <w:lvlText w:val="%1)"/>
      <w:lvlJc w:val="left"/>
      <w:pPr>
        <w:tabs>
          <w:tab w:val="num" w:pos="293"/>
        </w:tabs>
        <w:ind w:left="0" w:hanging="0"/>
      </w:pPr>
      <w:rPr>
        <w:rFonts w:ascii="Times New Roman" w:hAnsi="Times New Roman" w:cs="Times New Roman"/>
      </w:rPr>
    </w:lvl>
  </w:abstractNum>
  <w:abstractNum w:abstractNumId="8">
    <w:lvl w:ilvl="0">
      <w:start w:val="1"/>
      <w:numFmt w:val="lowerLetter"/>
      <w:lvlText w:val="%1)"/>
      <w:lvlJc w:val="left"/>
      <w:pPr>
        <w:tabs>
          <w:tab w:val="num" w:pos="42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ind w:right="-72" w:hanging="0"/>
      <w:jc w:val="center"/>
    </w:pPr>
    <w:rPr>
      <w:b/>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Bekezds">
    <w:name w:val="Bekezdés"/>
    <w:basedOn w:val="Normal"/>
    <w:qFormat/>
    <w:pPr>
      <w:keepLines/>
      <w:ind w:firstLine="202"/>
      <w:jc w:val="both"/>
    </w:pPr>
    <w:rPr>
      <w:szCs w:val="20"/>
    </w:rPr>
  </w:style>
  <w:style w:type="paragraph" w:styleId="FCm">
    <w:name w:val="FôCím"/>
    <w:basedOn w:val="Normal"/>
    <w:qFormat/>
    <w:pPr>
      <w:keepNext w:val="true"/>
      <w:keepLines/>
      <w:spacing w:before="480" w:after="240"/>
      <w:jc w:val="center"/>
    </w:pPr>
    <w:rPr>
      <w:b/>
      <w:sz w:val="28"/>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09.pdf" TargetMode="External"/><Relationship Id="rId3" Type="http://schemas.openxmlformats.org/officeDocument/2006/relationships/hyperlink" Target="../in/2-2009.pdf" TargetMode="External"/><Relationship Id="rId4" Type="http://schemas.openxmlformats.org/officeDocument/2006/relationships/hyperlink" Target="../in/11-2009.pdf" TargetMode="External"/><Relationship Id="rId5" Type="http://schemas.openxmlformats.org/officeDocument/2006/relationships/hyperlink" Target="../in/12-2009.pdf" TargetMode="External"/><Relationship Id="rId6" Type="http://schemas.openxmlformats.org/officeDocument/2006/relationships/hyperlink" Target="../in/13-2009.pdf" TargetMode="External"/><Relationship Id="rId7" Type="http://schemas.openxmlformats.org/officeDocument/2006/relationships/hyperlink" Target="../in/3-2009.pdf" TargetMode="External"/><Relationship Id="rId8" Type="http://schemas.openxmlformats.org/officeDocument/2006/relationships/hyperlink" Target="../in/16-2009.pdf" TargetMode="External"/><Relationship Id="rId9" Type="http://schemas.openxmlformats.org/officeDocument/2006/relationships/hyperlink" Target="../in/4-2009.pdf" TargetMode="External"/><Relationship Id="rId10" Type="http://schemas.openxmlformats.org/officeDocument/2006/relationships/hyperlink" Target="../in/5-2009.pdf" TargetMode="External"/><Relationship Id="rId11" Type="http://schemas.openxmlformats.org/officeDocument/2006/relationships/hyperlink" Target="../in/6-2009.pdf" TargetMode="External"/><Relationship Id="rId12" Type="http://schemas.openxmlformats.org/officeDocument/2006/relationships/hyperlink" Target="../in/7-2009.pdf" TargetMode="External"/><Relationship Id="rId13" Type="http://schemas.openxmlformats.org/officeDocument/2006/relationships/hyperlink" Target="../in/8-2009.pdf" TargetMode="External"/><Relationship Id="rId14" Type="http://schemas.openxmlformats.org/officeDocument/2006/relationships/hyperlink" Target="../in/17-2009.pdf" TargetMode="External"/><Relationship Id="rId15" Type="http://schemas.openxmlformats.org/officeDocument/2006/relationships/hyperlink" Target="../in/9-2009.pdf" TargetMode="External"/><Relationship Id="rId16" Type="http://schemas.openxmlformats.org/officeDocument/2006/relationships/hyperlink" Target="../in/14-2009.pdf" TargetMode="External"/><Relationship Id="rId17" Type="http://schemas.openxmlformats.org/officeDocument/2006/relationships/hyperlink" Target="../in/15-2009.pdf" TargetMode="External"/><Relationship Id="rId18" Type="http://schemas.openxmlformats.org/officeDocument/2006/relationships/hyperlink" Target="../in/PM_Besz&#225;mol&#243;.pd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7:49:00Z</dcterms:created>
  <dc:creator>Csanádiné</dc:creator>
  <dc:description/>
  <cp:keywords/>
  <dc:language>en-US</dc:language>
  <cp:lastModifiedBy>Herga Marcsi</cp:lastModifiedBy>
  <cp:lastPrinted>2009-01-28T08:48:00Z</cp:lastPrinted>
  <dcterms:modified xsi:type="dcterms:W3CDTF">2009-02-05T08:34:00Z</dcterms:modified>
  <cp:revision>107</cp:revision>
  <dc:subject/>
  <dc:title>KOVÁCS PÉTER</dc:title>
</cp:coreProperties>
</file>