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január 21-é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/2009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z Önkormányzat tulajdonában lévő lakások és nem lakás céljára szolgáló helyiségek elidegenítésének szabályairól szóló 49/2004. (XII. 29.) rendelet módosításár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Gazdasági és Tulajdonos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Ügyrendi és Jog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lakásépítés, vásárlás és felújítás helyi támogatásáról és a fiatal házasok első lakáshoz jutásának támogatásáról szóló rendeletek megalkotására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1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Egészségügyi és Szociális Bizottság</w:t>
      </w:r>
    </w:p>
    <w:p>
      <w:pPr>
        <w:pStyle w:val="Normal"/>
        <w:tabs>
          <w:tab w:val="clear" w:pos="454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Ügyrendi és Jog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2007-2010 évek közötti Gazdasági programjában szereplő fejlesztési feladatok éves ütemeinek meghatározásár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2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Pénzügy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  <w:tab/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REHAB XVI. Foglalkoztató és Szolgáltató Kft. 2009. évi üzleti tervének elfogadására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3/2009. számú előterjesztés)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Dr. Csomor Ervin al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  <w:tab/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Tulajdonosi hozzájárulás iránti kérelem székhely bejegyzéséhez Budapest XVI. kerület Rákosi út 102. címen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Tulajdonosi hozzájárulás iránti kérelem székhely bejegyzéséhez Budapest XVI. kerület Bátony utca 1. címen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6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Javaslat a Budapest XVI. kerület Atlasz utca – Nógrádverőce utca által határolt területen lévő 104074/1, 104074/3, 104074/4, 104074/5, 104074/6 hrsz-ú, valamint a Budapest XVI. kerület Nógrádverőce utca – Ajak utca – Zsemlékes utcák által határolt területen lévő 104014/1, 104014/2, 104014/3, 104014/4, 104014/5, 104014/6, 104014/7, 104014/8, 104014/9, 104014/10, 104014/11 hrsz-ú építési telkek értékesítésére</w:t>
      </w:r>
    </w:p>
    <w:p>
      <w:pPr>
        <w:pStyle w:val="Normal"/>
        <w:tabs>
          <w:tab w:val="clear" w:pos="454"/>
          <w:tab w:val="left" w:pos="2160" w:leader="none"/>
        </w:tabs>
        <w:ind w:left="1418" w:firstLine="56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/2009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1400" w:firstLine="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Gazdasági és Tulajdonosi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Budapest XIV. kerületben készülő szabályozási terv véleményezése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5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Kerületfejlesztési és Üzemeltetési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Budapest XVII. kerületben készülő szabályozási terv egyeztetési eljárásában való részvétel</w:t>
      </w:r>
    </w:p>
    <w:p>
      <w:pPr>
        <w:pStyle w:val="Normal"/>
        <w:tabs>
          <w:tab w:val="clear" w:pos="454"/>
          <w:tab w:val="left" w:pos="2160" w:leader="none"/>
        </w:tabs>
        <w:ind w:left="1418" w:firstLine="56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6/2009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1400" w:firstLine="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Kerületfejlesztési és Üzemeltetési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>Budapest XV. kerületben készülő szabályozási tervek egyeztetési eljárásában való részvétel</w:t>
      </w:r>
    </w:p>
    <w:p>
      <w:pPr>
        <w:pStyle w:val="Normal"/>
        <w:ind w:left="1712" w:firstLine="2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7/2009. számú előterjesztés)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  <w:tab/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Pályázati kiírás a Göllesz Viktor Óvoda, Általános Iskola, Előkészítő Szakiskola, és Egységes Gyógypedagógiai Módszertani Intézmény igazgatói álláshelyére</w:t>
      </w:r>
    </w:p>
    <w:p>
      <w:pPr>
        <w:pStyle w:val="Normal"/>
        <w:ind w:left="1712" w:firstLine="2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8/2009. számú előterjesztés)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  <w:tab/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Lemhényi Dezső Általános Iskola kérelme a két tanítási nyelvű oktatási forma bevezetésével kapcsolatosan</w:t>
      </w:r>
    </w:p>
    <w:p>
      <w:pPr>
        <w:pStyle w:val="Normal"/>
        <w:ind w:left="1712" w:firstLine="2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7/2009. számú előterjesztés)</w:t>
      </w:r>
    </w:p>
    <w:p>
      <w:pPr>
        <w:pStyle w:val="Normal"/>
        <w:ind w:left="1712" w:firstLine="268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712" w:firstLine="268"/>
        <w:jc w:val="both"/>
        <w:rPr/>
      </w:pPr>
      <w:r>
        <w:rPr>
          <w:sz w:val="28"/>
          <w:szCs w:val="28"/>
          <w:u w:val="single"/>
        </w:rPr>
        <w:t>Tárgyalja:</w:t>
        <w:tab/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illetmények, tiszteletdíjak, költségátalányok és megbízási díjak csökkentésér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9/2009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aszás Gábor képviselő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Támogató szolgáltatásra kötött szerződés felbontása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4/2009. számú előterjesztés)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Dr. Csomor Ervin al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Egészségügyi és Szociális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1712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ek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0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. a) pontja alapján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Zsinka László képviselő – Péterfy Sándor utcai Kórház és Rendelőintézet tulajdonosi és Felügyelő Tanács – állandó meghívotti tagságának meghosszabbítása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5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85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január 13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1418" w:gutter="0" w:header="709" w:top="9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4:00Z</dcterms:created>
  <dc:creator>Theobald Éva</dc:creator>
  <dc:description/>
  <cp:keywords/>
  <dc:language>en-US</dc:language>
  <cp:lastModifiedBy>Herga Marcsi</cp:lastModifiedBy>
  <cp:lastPrinted>2009-01-13T14:28:00Z</cp:lastPrinted>
  <dcterms:modified xsi:type="dcterms:W3CDTF">2009-01-15T11:49:00Z</dcterms:modified>
  <cp:revision>3</cp:revision>
  <dc:subject/>
  <dc:title>BUDAPEST FŐVÁROS XVI</dc:title>
</cp:coreProperties>
</file>