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9. február 11-én (szerdán) a Budapest Főváros XVI. kerületi Önkormányzat Képviselő-testülete 2. számú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 xml:space="preserve">SZATMÁRY KRISTÓF </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BUDAY PÁL</w:t>
            </w:r>
          </w:p>
          <w:p>
            <w:pPr>
              <w:pStyle w:val="Normal"/>
              <w:ind w:firstLine="13"/>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left="13" w:firstLine="3047"/>
        <w:jc w:val="both"/>
        <w:rPr>
          <w:sz w:val="28"/>
          <w:szCs w:val="28"/>
        </w:rPr>
      </w:pPr>
      <w:r>
        <w:rPr>
          <w:sz w:val="28"/>
          <w:szCs w:val="28"/>
        </w:rPr>
        <w:t>BÍRÓ GYŐZŐ MÁRTON</w:t>
      </w:r>
    </w:p>
    <w:p>
      <w:pPr>
        <w:pStyle w:val="Normal"/>
        <w:ind w:left="13" w:firstLine="3047"/>
        <w:jc w:val="both"/>
        <w:rPr>
          <w:sz w:val="28"/>
          <w:szCs w:val="28"/>
        </w:rPr>
      </w:pPr>
      <w:r>
        <w:rPr>
          <w:sz w:val="28"/>
          <w:szCs w:val="28"/>
        </w:rPr>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Normal"/>
        <w:jc w:val="both"/>
        <w:rPr>
          <w:sz w:val="28"/>
          <w:szCs w:val="28"/>
        </w:rPr>
      </w:pPr>
      <w:r>
        <w:rPr>
          <w:sz w:val="28"/>
          <w:szCs w:val="28"/>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LUKÁCS TITANILLA</w:t>
      </w:r>
    </w:p>
    <w:p>
      <w:pPr>
        <w:pStyle w:val="Normal"/>
        <w:ind w:left="2880" w:hanging="0"/>
        <w:jc w:val="both"/>
        <w:rPr>
          <w:sz w:val="28"/>
          <w:szCs w:val="28"/>
        </w:rPr>
      </w:pPr>
      <w:r>
        <w:rPr>
          <w:sz w:val="28"/>
          <w:szCs w:val="28"/>
        </w:rPr>
        <w:t>DR. BENKE LÁSZLÓ</w:t>
      </w:r>
    </w:p>
    <w:p>
      <w:pPr>
        <w:pStyle w:val="Normal"/>
        <w:jc w:val="both"/>
        <w:rPr>
          <w:sz w:val="28"/>
          <w:szCs w:val="28"/>
        </w:rPr>
      </w:pPr>
      <w:r>
        <w:rPr>
          <w:sz w:val="28"/>
          <w:szCs w:val="28"/>
        </w:rPr>
      </w:r>
    </w:p>
    <w:p>
      <w:pPr>
        <w:pStyle w:val="Heading1"/>
        <w:rPr>
          <w:sz w:val="28"/>
        </w:rPr>
      </w:pPr>
      <w:r>
        <w:rPr>
          <w:sz w:val="28"/>
        </w:rPr>
      </w:r>
    </w:p>
    <w:p>
      <w:pPr>
        <w:pStyle w:val="Normal"/>
        <w:jc w:val="both"/>
        <w:rPr>
          <w:sz w:val="28"/>
          <w:szCs w:val="28"/>
          <w:u w:val="single"/>
        </w:rPr>
      </w:pPr>
      <w:r>
        <w:rPr>
          <w:sz w:val="28"/>
          <w:szCs w:val="28"/>
          <w:u w:val="single"/>
        </w:rPr>
        <w:t>KOVÁCS RAYMUND</w:t>
      </w:r>
    </w:p>
    <w:p>
      <w:pPr>
        <w:pStyle w:val="Normal"/>
        <w:jc w:val="both"/>
        <w:rPr/>
      </w:pPr>
      <w:r>
        <w:rPr>
          <w:sz w:val="28"/>
          <w:szCs w:val="28"/>
        </w:rPr>
        <w:t>Jó napot kívánok mindenkinek! Lassan elkezdenénk a Képviselő-testület ülését. Kérném, hogy mindenki foglalja el a helyét, és kapcsolja be, legyen szíves a gépét! Polgármester úr a parlamentben egy légtérzajjal kapcsolatos tanácskozáson volt a mostani pillanatig és már elindult egy 5 perce, de arra kért, hogy addig kezdjük el a Képviselő-testület ülését, és amikor ő jön, akkor majd becsatlakozik hozzánk. Szokásunknak megfelelően arra kérnék mindenkit, hogy nemzeti imádságunkat, a Himnuszt énekeljük el kezdésként.</w:t>
      </w:r>
    </w:p>
    <w:p>
      <w:pPr>
        <w:pStyle w:val="Normal"/>
        <w:jc w:val="both"/>
        <w:rPr>
          <w:sz w:val="28"/>
          <w:szCs w:val="28"/>
        </w:rPr>
      </w:pPr>
      <w:r>
        <w:rPr>
          <w:sz w:val="28"/>
          <w:szCs w:val="28"/>
        </w:rPr>
        <w:t>Köszönöm szépen. A gépek tanúsága szerint 11-en vagyunk jelen, tehát kérném, hogy kapcsoljuk be a gépeket, hogy határozatképes legyen a testület. 18 képviselőtársam van jelen a teremben, tehát megállapítom, hogy határozatképes a Képviselő-testület és ennek alapján megkezdjük az ülésünket. Kratofil Zitának adnék ügyrendben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A kedves képviselőtársakkal egy szomorú hírt szeretnék megosztani, mint egyházügyi tanácsnok. Az elmúlt héten, kedden, Sándorfy István plébános úr elhunyt agyvérzésben és szeretném, hogyha most a testületi ülés elején egy 1 perces néma felállással adnánk tiszteletet neki, így emlékeznénk meg róla. A temetése február 20-án lesz a cinkotai temetőben 15,00 órakor. Tehát 20-án, 15 órakor a cinkotai temető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érem képviselőtársaimat, hogy akkor álljanak fel. Köszönöm szépen.</w:t>
      </w:r>
    </w:p>
    <w:p>
      <w:pPr>
        <w:pStyle w:val="Normal"/>
        <w:jc w:val="both"/>
        <w:rPr/>
      </w:pPr>
      <w:r>
        <w:rPr>
          <w:sz w:val="28"/>
          <w:szCs w:val="28"/>
        </w:rPr>
        <w:t>Megkezdenénk akkor a testület ülését. Nem látom a teremben Büki Tamást, az Ügyrendi Bizottság elnökét, ezért megkérem Szász József urat, hogy tájékoztassa a Képviselő-testületet az Ügyrendi Bizottság napirendet érintő döntései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A tegnapi nap folyamán az Ügyrendi Bizottság megtartotta ülését. A mai tárgysorozatot érintő egyetlen egy szavazás volt. Egy sürgősségi indítvány szerepel a tárgysorozatban és ennek a helyét a Képviselő-testületnek az eredeti meghívóban az első napirendet követőként új 2. sorszámmal javasoljuk felvenni. Ezzel a kiegészítéssel elfogadásra javasoljuk a Képviselő-testületnek a tárgysorozatot. A napirendek között még szerepelt a tárgysorozatban szereplő napirendek közül két napirendi pont, ennél a kialakított véleményt majd a napirendnél kívánjuk ismerte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Köszönöm szépen. Kérdezem, hogy másnak kérdése, hozzászólása a napirendhez? Ilyet nem látok, akkor szavazásra kerül sor. Elsőként a sürgősségi indítványról döntenénk minősített többséggel. Aki egyetért, hogy a sürgősségi indítvány a napirendben 2. pontként szerepeljen, az kérem, most szavazzon. Köszönöm. Tehát </w:t>
      </w:r>
      <w:r>
        <w:fldChar w:fldCharType="begin"/>
      </w:r>
      <w:r>
        <w:rPr>
          <w:rStyle w:val="InternetLink"/>
          <w:sz w:val="28"/>
          <w:szCs w:val="28"/>
        </w:rPr>
        <w:instrText xml:space="preserve"> HYPERLINK "../in/szjkv.rtf" \l "hat44"</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a sürgősségi indítványt napirendre vett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44/2009. (II. 11.) Kt. </w:t>
        <w:tab/>
        <w:t>A Képviselő-testület a „Javaslat a 20/2009. (I. 21.) Kt. határozat módosítására” tárgyában benyújtott sürgősségi indítványt 2.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pPr>
      <w:r>
        <w:rPr>
          <w:sz w:val="28"/>
          <w:szCs w:val="28"/>
        </w:rPr>
        <w:t xml:space="preserve">Most kérdezem a képviselő-testületet, hogy a kiküldött és így kiegészített napirendet elfogadja-e? Most kérem szavazni! Nem. Nem minősített. Köszönöm szépen. </w:t>
      </w:r>
      <w:r>
        <w:fldChar w:fldCharType="begin"/>
      </w:r>
      <w:r>
        <w:rPr>
          <w:rStyle w:val="InternetLink"/>
          <w:sz w:val="28"/>
          <w:szCs w:val="28"/>
        </w:rPr>
        <w:instrText xml:space="preserve"> HYPERLINK "../in/szjkv.rtf" \l "hat45"</w:instrText>
      </w:r>
      <w:r>
        <w:rPr>
          <w:rStyle w:val="InternetLink"/>
          <w:sz w:val="28"/>
          <w:szCs w:val="28"/>
        </w:rPr>
        <w:fldChar w:fldCharType="separate"/>
      </w:r>
      <w:r>
        <w:rPr>
          <w:rStyle w:val="InternetLink"/>
          <w:sz w:val="28"/>
          <w:szCs w:val="28"/>
        </w:rPr>
        <w:t>18 igen, egyhangúlag</w:t>
      </w:r>
      <w:r>
        <w:rPr>
          <w:rStyle w:val="InternetLink"/>
          <w:sz w:val="28"/>
          <w:szCs w:val="28"/>
        </w:rPr>
        <w:fldChar w:fldCharType="end"/>
      </w:r>
      <w:r>
        <w:rPr>
          <w:sz w:val="28"/>
          <w:szCs w:val="28"/>
        </w:rPr>
        <w:t xml:space="preserve"> elfogad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2009. (II. 11.)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2.</w:t>
        <w:tab/>
        <w:t>Javaslat a 20/2009. (I. 21.) Kt határozat módosítására</w:t>
      </w:r>
    </w:p>
    <w:p>
      <w:pPr>
        <w:pStyle w:val="Normal"/>
        <w:ind w:left="4686" w:hanging="1562"/>
        <w:jc w:val="both"/>
        <w:rPr/>
      </w:pPr>
      <w:r>
        <w:rPr>
          <w:bCs/>
          <w:sz w:val="28"/>
          <w:u w:val="single"/>
        </w:rPr>
        <w:t>Előterjesztő:</w:t>
      </w:r>
      <w:r>
        <w:rPr>
          <w:bCs/>
          <w:sz w:val="28"/>
        </w:rPr>
        <w:t xml:space="preserve"> </w:t>
        <w:tab/>
        <w:t>Kovács Péter polgármester</w:t>
      </w:r>
    </w:p>
    <w:p>
      <w:pPr>
        <w:pStyle w:val="Normal"/>
        <w:tabs>
          <w:tab w:val="clear" w:pos="708"/>
          <w:tab w:val="left" w:pos="3780" w:leader="none"/>
        </w:tabs>
        <w:ind w:left="1980" w:hanging="36"/>
        <w:rPr>
          <w:bCs/>
          <w:sz w:val="28"/>
          <w:szCs w:val="28"/>
        </w:rPr>
      </w:pPr>
      <w:r>
        <w:rPr>
          <w:bCs/>
          <w:sz w:val="28"/>
          <w:szCs w:val="28"/>
        </w:rPr>
      </w:r>
    </w:p>
    <w:p>
      <w:pPr>
        <w:pStyle w:val="Normal"/>
        <w:ind w:left="3124" w:hanging="852"/>
        <w:jc w:val="both"/>
        <w:rPr>
          <w:sz w:val="28"/>
          <w:szCs w:val="28"/>
        </w:rPr>
      </w:pPr>
      <w:r>
        <w:rPr>
          <w:sz w:val="28"/>
          <w:szCs w:val="28"/>
        </w:rPr>
        <w:t>3.</w:t>
        <w:tab/>
        <w:t>Budapest, XVI. kerület, Margit u. – Miklós u. – István király u. – Fábián utca által határolt területre változtatási tilalom elrendelése</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sz w:val="28"/>
          <w:szCs w:val="28"/>
        </w:rPr>
        <w:t>4.</w:t>
        <w:tab/>
        <w:t>A 2009. évi fővárosi forrásmegosztás véleményezése</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pPr>
      <w:r>
        <w:rPr>
          <w:sz w:val="28"/>
          <w:szCs w:val="28"/>
        </w:rPr>
        <w:t>5.</w:t>
        <w:tab/>
        <w:t>Budapest XVI. kerület Alsómalom utca – Vágás utca mentén lévő, 115601/56 hrsz-ú ingatlanra elővásárlási jognyilatkozat</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sz w:val="28"/>
          <w:szCs w:val="28"/>
        </w:rPr>
      </w:pPr>
      <w:r>
        <w:rPr>
          <w:sz w:val="28"/>
          <w:szCs w:val="28"/>
        </w:rPr>
        <w:t>6.</w:t>
        <w:tab/>
        <w:t>Javaslat a Budapest XVI. kerület 117542 és 117543 hrsz-ú ingatlanok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ind w:left="3624" w:hanging="1515"/>
        <w:jc w:val="both"/>
        <w:rPr>
          <w:sz w:val="28"/>
          <w:szCs w:val="28"/>
        </w:rPr>
      </w:pPr>
      <w:r>
        <w:rPr>
          <w:sz w:val="28"/>
          <w:szCs w:val="28"/>
        </w:rPr>
      </w:r>
    </w:p>
    <w:p>
      <w:pPr>
        <w:pStyle w:val="Normal"/>
        <w:ind w:left="3124" w:hanging="852"/>
        <w:jc w:val="both"/>
        <w:rPr>
          <w:b/>
          <w:b/>
          <w:i/>
          <w:i/>
          <w:sz w:val="28"/>
          <w:szCs w:val="28"/>
        </w:rPr>
      </w:pPr>
      <w:r>
        <w:rPr>
          <w:sz w:val="28"/>
          <w:szCs w:val="28"/>
        </w:rPr>
        <w:t>7.</w:t>
        <w:tab/>
        <w:t>Budapest, XV. kerületben készülő keretövezet módosítási hatástanulmány egyeztetési eljárásában való részvétel (Kolozsvár utcai piac területének keretövezet-módosítása: L4 helyett Intézmény)</w:t>
      </w:r>
    </w:p>
    <w:p>
      <w:pPr>
        <w:pStyle w:val="Normal"/>
        <w:ind w:left="4686" w:hanging="1562"/>
        <w:jc w:val="both"/>
        <w:rPr>
          <w:sz w:val="28"/>
          <w:szCs w:val="28"/>
        </w:rPr>
      </w:pPr>
      <w:r>
        <w:rPr>
          <w:sz w:val="28"/>
          <w:szCs w:val="28"/>
          <w:u w:val="single"/>
        </w:rPr>
        <w:t>Előterjesztő</w:t>
      </w:r>
      <w:r>
        <w:rPr>
          <w:sz w:val="28"/>
          <w:szCs w:val="28"/>
        </w:rPr>
        <w:t xml:space="preserve">: </w:t>
        <w:tab/>
        <w:t>Kovács Péter polgármester</w:t>
      </w:r>
    </w:p>
    <w:p>
      <w:pPr>
        <w:pStyle w:val="Normal"/>
        <w:ind w:left="1712" w:firstLine="268"/>
        <w:jc w:val="both"/>
        <w:rPr>
          <w:sz w:val="28"/>
          <w:szCs w:val="28"/>
        </w:rPr>
      </w:pPr>
      <w:r>
        <w:rPr>
          <w:sz w:val="28"/>
          <w:szCs w:val="28"/>
        </w:rPr>
      </w:r>
    </w:p>
    <w:p>
      <w:pPr>
        <w:pStyle w:val="Normal"/>
        <w:ind w:left="3124" w:hanging="852"/>
        <w:jc w:val="both"/>
        <w:rPr>
          <w:sz w:val="28"/>
          <w:szCs w:val="28"/>
        </w:rPr>
      </w:pPr>
      <w:r>
        <w:rPr>
          <w:sz w:val="28"/>
          <w:szCs w:val="28"/>
        </w:rPr>
        <w:t>8.</w:t>
        <w:tab/>
        <w:t>Gyógyszertári ügyelet támogatásának meghosszabbítása</w:t>
      </w:r>
    </w:p>
    <w:p>
      <w:pPr>
        <w:pStyle w:val="Normal"/>
        <w:ind w:left="4686" w:hanging="1562"/>
        <w:jc w:val="both"/>
        <w:rPr/>
      </w:pPr>
      <w:r>
        <w:rPr>
          <w:sz w:val="28"/>
          <w:szCs w:val="28"/>
          <w:u w:val="single"/>
        </w:rPr>
        <w:t>Előterjesztő</w:t>
      </w:r>
      <w:r>
        <w:rPr>
          <w:sz w:val="28"/>
          <w:szCs w:val="28"/>
        </w:rPr>
        <w:t>:</w:t>
        <w:tab/>
        <w:t>Dr. Csomor Ervin alpolgármester</w:t>
      </w:r>
    </w:p>
    <w:p>
      <w:pPr>
        <w:pStyle w:val="Normal"/>
        <w:ind w:left="1980" w:hanging="0"/>
        <w:jc w:val="both"/>
        <w:rPr>
          <w:sz w:val="28"/>
          <w:szCs w:val="28"/>
        </w:rPr>
      </w:pPr>
      <w:r>
        <w:rPr>
          <w:sz w:val="28"/>
          <w:szCs w:val="28"/>
        </w:rPr>
      </w:r>
    </w:p>
    <w:p>
      <w:pPr>
        <w:pStyle w:val="Normal"/>
        <w:ind w:left="3124" w:hanging="852"/>
        <w:jc w:val="both"/>
        <w:rPr/>
      </w:pPr>
      <w:r>
        <w:rPr>
          <w:sz w:val="28"/>
          <w:szCs w:val="28"/>
        </w:rPr>
        <w:t>9.</w:t>
        <w:tab/>
        <w:t>Javaslat a 2009. évi köztisztviselői teljesítménykövetelmények alapját képező célok megállapítására</w:t>
      </w:r>
    </w:p>
    <w:p>
      <w:pPr>
        <w:pStyle w:val="Normal"/>
        <w:ind w:left="4686" w:hanging="1562"/>
        <w:jc w:val="both"/>
        <w:rPr/>
      </w:pPr>
      <w:r>
        <w:rPr>
          <w:sz w:val="28"/>
          <w:szCs w:val="28"/>
          <w:u w:val="single"/>
        </w:rPr>
        <w:t>Előterjesztő:</w:t>
      </w:r>
      <w:r>
        <w:rPr>
          <w:sz w:val="28"/>
          <w:szCs w:val="28"/>
        </w:rPr>
        <w:tab/>
        <w:t>Ancsin László jegyző</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pPr>
      <w:r>
        <w:rPr>
          <w:sz w:val="28"/>
          <w:szCs w:val="28"/>
        </w:rPr>
        <w:t>10.</w:t>
        <w:tab/>
        <w:t>Javaslat a Budapest Főváros XVI. kerület játszóterein történő dohányzás tilalmáról szóló rendelet megalkotására</w:t>
      </w:r>
    </w:p>
    <w:p>
      <w:pPr>
        <w:pStyle w:val="Normal"/>
        <w:ind w:left="4686" w:hanging="1562"/>
        <w:jc w:val="both"/>
        <w:rPr/>
      </w:pPr>
      <w:r>
        <w:rPr>
          <w:sz w:val="28"/>
          <w:szCs w:val="28"/>
          <w:u w:val="single"/>
        </w:rPr>
        <w:t>Előterjesztő:</w:t>
      </w:r>
      <w:r>
        <w:rPr>
          <w:sz w:val="28"/>
          <w:szCs w:val="28"/>
        </w:rPr>
        <w:tab/>
        <w:t>Kovács György képviselő</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11.</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ind w:left="1712" w:firstLine="398"/>
        <w:jc w:val="both"/>
        <w:rPr>
          <w:sz w:val="28"/>
          <w:szCs w:val="28"/>
        </w:rPr>
      </w:pPr>
      <w:r>
        <w:rPr>
          <w:sz w:val="28"/>
          <w:szCs w:val="28"/>
        </w:rPr>
      </w:r>
    </w:p>
    <w:p>
      <w:pPr>
        <w:pStyle w:val="Normal"/>
        <w:ind w:left="3124" w:hanging="994"/>
        <w:jc w:val="both"/>
        <w:rPr>
          <w:sz w:val="28"/>
          <w:szCs w:val="28"/>
        </w:rPr>
      </w:pPr>
      <w:r>
        <w:rPr>
          <w:sz w:val="28"/>
          <w:szCs w:val="28"/>
        </w:rPr>
        <w:t>12.</w:t>
        <w:tab/>
        <w:t>A „Sashalmi Piac” Kft. tisztségviselők megválasztás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pPr>
      <w:r>
        <w:rPr>
          <w:sz w:val="28"/>
          <w:szCs w:val="28"/>
        </w:rPr>
        <w:t>13.</w:t>
      </w:r>
      <w:r>
        <w:rPr>
          <w:rStyle w:val="FootnoteCharacters"/>
          <w:rStyle w:val="FootnoteAnchor"/>
          <w:sz w:val="28"/>
          <w:szCs w:val="28"/>
        </w:rPr>
        <w:footnoteReference w:id="2"/>
      </w:r>
      <w:r>
        <w:rPr>
          <w:sz w:val="28"/>
          <w:szCs w:val="28"/>
        </w:rPr>
        <w:tab/>
        <w:t>Lakásfenntartá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ind w:left="2110" w:hanging="692"/>
        <w:jc w:val="both"/>
        <w:rPr>
          <w:sz w:val="28"/>
          <w:szCs w:val="28"/>
        </w:rPr>
      </w:pPr>
      <w:r>
        <w:rPr>
          <w:sz w:val="28"/>
          <w:szCs w:val="28"/>
        </w:rPr>
      </w:r>
    </w:p>
    <w:p>
      <w:pPr>
        <w:pStyle w:val="Normal"/>
        <w:ind w:left="3124" w:hanging="994"/>
        <w:jc w:val="both"/>
        <w:rPr>
          <w:sz w:val="28"/>
          <w:szCs w:val="28"/>
        </w:rPr>
      </w:pPr>
      <w:r>
        <w:rPr>
          <w:sz w:val="28"/>
          <w:szCs w:val="28"/>
        </w:rPr>
        <w:t>14.</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15.</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Az én gépem az nem működik, szeretném jelezni. Kaszás Gábor ügyrendi gombot nyom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ASZÁS GÁBOR</w:t>
      </w:r>
    </w:p>
    <w:p>
      <w:pPr>
        <w:pStyle w:val="Normal"/>
        <w:jc w:val="both"/>
        <w:rPr/>
      </w:pPr>
      <w:r>
        <w:rPr>
          <w:sz w:val="28"/>
          <w:szCs w:val="28"/>
        </w:rPr>
        <w:t>Raymund. Egy kérdésem lenne, elkéstem ezzel a dologgal, azért nyomtam ügyrendit. Van itt egy anyag, a költségvetés tárgyalása, 2009. február 23-án hétfőn 14,00 órakor kerül sor. Korábban az volt a gyakorlat, hogy a költségvetéshez, annak elkészítéséhez a képviselők vagy előzetesen egy megbeszélés volt, vagy egy határidőig véleményt, észrevételt, javaslatot stb.-t tettek. Most ez, hogy fog működni ebben az esetb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Ez nem szorosan a mai napirendünkhöz tartozik, de ugyanazok az SZMSZ előírások vonatkoznak, mint korábban. Tehát a megadott határnapig ez értelemszerű, azt hiszem, most akkor péntek dél lesz, lehet majd módosító indítványokat beadni a költségvetéshez. Most a pontos dátumot nem tudom megmondani fejből, de ki lehet számolni, hogy akkor az hányadikai péntekről van szó. Tehát az ülést megelőző péntek délig lehet a módosító indítványokat benyújtani, de Szász József, mint ügyrendi bizottsági elnök, gond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Ne kiabáljuk el! Csak tényleg ehhez fűznék hozzá, felmerült a pénzügyi bizottsági ülésen is, hogy az SZMSZ-ünk úgy rendelkezik, hogy az ülést megelőző déli 12 óráig lehet módosítókat benyújtani. Itt munkanapról van szó, tehát péntek dél lenne. De ettől függetlenül az az én javaslatom, meg a Pénzügyi Bizottság, hogy érdemben tudja ezt tárgyalni, hogy javasoljuk, hogy ezt már csütörtök folyamán tegyék meg. A Pénzügyi Bizottság alkalmasabb tárgyalási időpontnak tarja a csütörtök délutánt, és akkor adott esetben még a technikai eljárást még péntek folyamán meg tudják csinálni. Ettől függetlenül az SZMSZ arra ad lehetőséget, hogy péntek délig nyújtsa be mindenki a módosító indítványát. Nekünk az a kérésünk, hogy ezt lehetőleg már csütörtökig tegyük meg. Természetesen, hogyha valaki nem nyújtja be a módosítóját, azt még természetesen péntekig megteheti, csak akkor ezeket a módosítókat a Pénzügyi Bizottság véleményezni nem tu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 kiegészítést. Rátérnénk az első napirendi pont tárgyalásár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w:t>
        <w:tab/>
      </w:r>
      <w:r>
        <w:rPr>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18/2009.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Előterjesztőként én nem kívánok hozzáfűzni. Kérdezem, hogy kérdés van-e valaki részéről? Észrevétel, hozzászólás? Abonyi úr? Nem. Köszönöm szépen. Akkor határozathozatalra kerül sor. A határozati javaslat az anyag utolsó oldalán található. Kérem, hogy aki a kiküldött határozatot elfogadja, az kérem, szavazzon.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46"</w:instrText>
      </w:r>
      <w:r>
        <w:rPr>
          <w:rStyle w:val="InternetLink"/>
          <w:sz w:val="28"/>
          <w:szCs w:val="28"/>
        </w:rPr>
        <w:fldChar w:fldCharType="separate"/>
      </w:r>
      <w:r>
        <w:rPr>
          <w:rStyle w:val="InternetLink"/>
          <w:sz w:val="28"/>
          <w:szCs w:val="28"/>
        </w:rPr>
        <w:t>18 igen, 0 nem, 1 tartózkodással</w:t>
      </w:r>
      <w:r>
        <w:rPr>
          <w:rStyle w:val="InternetLink"/>
          <w:sz w:val="28"/>
          <w:szCs w:val="28"/>
        </w:rPr>
        <w:fldChar w:fldCharType="end"/>
      </w:r>
      <w:r>
        <w:rPr>
          <w:sz w:val="28"/>
          <w:szCs w:val="28"/>
        </w:rPr>
        <w:t xml:space="preserve"> elfogadta a határo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46/2009. (II. 11.) Kt. </w:t>
        <w:tab/>
      </w:r>
      <w:r>
        <w:rPr>
          <w:sz w:val="28"/>
          <w:szCs w:val="28"/>
        </w:rPr>
        <w:t>A Képviselő-testület a</w:t>
      </w:r>
    </w:p>
    <w:p>
      <w:pPr>
        <w:pStyle w:val="Normal"/>
        <w:ind w:left="3124" w:hanging="0"/>
        <w:rPr>
          <w:sz w:val="28"/>
          <w:szCs w:val="28"/>
        </w:rPr>
      </w:pPr>
      <w:r>
        <w:rPr>
          <w:sz w:val="28"/>
          <w:szCs w:val="28"/>
        </w:rPr>
        <w:t>260/2006. (VI. 13.)</w:t>
      </w:r>
    </w:p>
    <w:p>
      <w:pPr>
        <w:pStyle w:val="Normal"/>
        <w:ind w:left="3124" w:hanging="0"/>
        <w:rPr>
          <w:sz w:val="28"/>
          <w:szCs w:val="28"/>
        </w:rPr>
      </w:pPr>
      <w:r>
        <w:rPr>
          <w:sz w:val="28"/>
          <w:szCs w:val="28"/>
        </w:rPr>
        <w:t>164/2007. (III. 21.)</w:t>
      </w:r>
    </w:p>
    <w:p>
      <w:pPr>
        <w:pStyle w:val="Normal"/>
        <w:ind w:left="3124" w:hanging="0"/>
        <w:rPr>
          <w:sz w:val="28"/>
          <w:szCs w:val="28"/>
        </w:rPr>
      </w:pPr>
      <w:r>
        <w:rPr>
          <w:sz w:val="28"/>
          <w:szCs w:val="28"/>
        </w:rPr>
        <w:t>289/2007. (V. 23.)</w:t>
      </w:r>
    </w:p>
    <w:p>
      <w:pPr>
        <w:pStyle w:val="Normal"/>
        <w:ind w:left="3124" w:hanging="0"/>
        <w:rPr>
          <w:sz w:val="28"/>
          <w:szCs w:val="28"/>
        </w:rPr>
      </w:pPr>
      <w:r>
        <w:rPr>
          <w:sz w:val="28"/>
          <w:szCs w:val="28"/>
        </w:rPr>
        <w:t>540/2007. (IX. 5.)</w:t>
      </w:r>
    </w:p>
    <w:p>
      <w:pPr>
        <w:pStyle w:val="Normal"/>
        <w:ind w:left="3124" w:hanging="0"/>
        <w:rPr>
          <w:sz w:val="28"/>
          <w:szCs w:val="28"/>
        </w:rPr>
      </w:pPr>
      <w:r>
        <w:rPr>
          <w:sz w:val="28"/>
          <w:szCs w:val="28"/>
        </w:rPr>
        <w:t>545/2007. (IX. 5.)</w:t>
      </w:r>
    </w:p>
    <w:p>
      <w:pPr>
        <w:pStyle w:val="Normal"/>
        <w:ind w:left="3124" w:hanging="0"/>
        <w:rPr>
          <w:sz w:val="28"/>
          <w:szCs w:val="28"/>
        </w:rPr>
      </w:pPr>
      <w:r>
        <w:rPr>
          <w:sz w:val="28"/>
          <w:szCs w:val="28"/>
        </w:rPr>
        <w:t>476/2008. (IX. 24.)</w:t>
      </w:r>
    </w:p>
    <w:p>
      <w:pPr>
        <w:pStyle w:val="Normal"/>
        <w:ind w:left="3124" w:hanging="0"/>
        <w:rPr>
          <w:sz w:val="28"/>
          <w:szCs w:val="28"/>
        </w:rPr>
      </w:pPr>
      <w:r>
        <w:rPr>
          <w:sz w:val="28"/>
          <w:szCs w:val="28"/>
        </w:rPr>
        <w:t>480/2008. (IX. 24.)</w:t>
      </w:r>
    </w:p>
    <w:p>
      <w:pPr>
        <w:pStyle w:val="Normal"/>
        <w:ind w:left="3124" w:hanging="0"/>
        <w:rPr>
          <w:sz w:val="28"/>
          <w:szCs w:val="28"/>
        </w:rPr>
      </w:pPr>
      <w:r>
        <w:rPr>
          <w:sz w:val="28"/>
          <w:szCs w:val="28"/>
        </w:rPr>
        <w:t>529/2008. (XI. 5.)</w:t>
      </w:r>
    </w:p>
    <w:p>
      <w:pPr>
        <w:pStyle w:val="Normal"/>
        <w:ind w:left="3124" w:hanging="0"/>
        <w:rPr>
          <w:sz w:val="28"/>
          <w:szCs w:val="28"/>
        </w:rPr>
      </w:pPr>
      <w:r>
        <w:rPr>
          <w:sz w:val="28"/>
          <w:szCs w:val="28"/>
        </w:rPr>
        <w:t>534/2008. (XI. 5.)</w:t>
      </w:r>
    </w:p>
    <w:p>
      <w:pPr>
        <w:pStyle w:val="Normal"/>
        <w:ind w:left="3124" w:hanging="0"/>
        <w:rPr>
          <w:sz w:val="28"/>
          <w:szCs w:val="28"/>
        </w:rPr>
      </w:pPr>
      <w:r>
        <w:rPr>
          <w:sz w:val="28"/>
          <w:szCs w:val="28"/>
        </w:rPr>
        <w:t>632/2008. (XII. 1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Soron következik a sürgősségi indítvány, aminek polgármester úr távollétében én vagyok az előterjesztője.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2.</w:t>
        <w:tab/>
      </w:r>
      <w:r>
        <w:rPr>
          <w:szCs w:val="28"/>
        </w:rPr>
        <w:t>Javaslat a 20/2009. (I. 21.) Kt határozat módosítására</w:t>
      </w:r>
    </w:p>
    <w:p>
      <w:pPr>
        <w:pStyle w:val="Normal"/>
        <w:ind w:left="4686" w:hanging="1562"/>
        <w:jc w:val="both"/>
        <w:rPr>
          <w:b/>
          <w:b/>
          <w:bCs/>
          <w:i/>
          <w:i/>
          <w:sz w:val="28"/>
        </w:rPr>
      </w:pPr>
      <w:hyperlink r:id="rId3">
        <w:r>
          <w:rPr>
            <w:rStyle w:val="InternetLink"/>
            <w:b/>
            <w:bCs/>
            <w:i/>
            <w:sz w:val="28"/>
          </w:rPr>
          <w:t xml:space="preserve">31/2009. sz. előterjesztés </w:t>
        </w:r>
      </w:hyperlink>
    </w:p>
    <w:p>
      <w:pPr>
        <w:pStyle w:val="Normal"/>
        <w:ind w:left="4686" w:hanging="1562"/>
        <w:jc w:val="both"/>
        <w:rPr/>
      </w:pPr>
      <w:r>
        <w:rPr>
          <w:bCs/>
          <w:sz w:val="28"/>
          <w:u w:val="single"/>
        </w:rPr>
        <w:t>Előterjesztő:</w:t>
      </w:r>
      <w:r>
        <w:rPr>
          <w:bCs/>
          <w:sz w:val="28"/>
        </w:rPr>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Én nem kívánok hozzáfűzni semmit az előterjesztéshez. Kérdezem, hogy van-e kérdés? Észrevétel? Ilyet nem látok. Határozathozatalra kerül sor, a határozati javaslat az előterjesztés 2. oldalán található. Aki ezzel egyetért, kérem, szavazzon! Kimondom a határozatot.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47"</w:instrText>
      </w:r>
      <w:r>
        <w:rPr>
          <w:rStyle w:val="InternetLink"/>
          <w:sz w:val="28"/>
          <w:szCs w:val="28"/>
        </w:rPr>
        <w:fldChar w:fldCharType="separate"/>
      </w:r>
      <w:r>
        <w:rPr>
          <w:rStyle w:val="InternetLink"/>
          <w:sz w:val="28"/>
          <w:szCs w:val="28"/>
        </w:rPr>
        <w:t>18 igen, 0 nem, 1 tartózkodással</w:t>
      </w:r>
      <w:r>
        <w:rPr>
          <w:rStyle w:val="InternetLink"/>
          <w:sz w:val="28"/>
          <w:szCs w:val="28"/>
        </w:rPr>
        <w:fldChar w:fldCharType="end"/>
      </w:r>
      <w:r>
        <w:rPr>
          <w:sz w:val="28"/>
          <w:szCs w:val="28"/>
        </w:rPr>
        <w:t xml:space="preserve"> elfogadta a határo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2009. (II. 11.) Kt. </w:t>
        <w:tab/>
      </w:r>
      <w:r>
        <w:rPr>
          <w:sz w:val="28"/>
          <w:szCs w:val="28"/>
        </w:rPr>
        <w:t>Budapest Főváros XVI. kerületi Önkormányzat Képviselő-testülete a 20/2009. (I. 21.) Kt. határozatát az alábbiak szerint módosítja:</w:t>
      </w:r>
    </w:p>
    <w:p>
      <w:pPr>
        <w:pStyle w:val="Normal"/>
        <w:ind w:left="3124" w:right="-108" w:hanging="0"/>
        <w:jc w:val="both"/>
        <w:rPr>
          <w:sz w:val="28"/>
          <w:szCs w:val="28"/>
        </w:rPr>
      </w:pPr>
      <w:r>
        <w:rPr>
          <w:sz w:val="28"/>
          <w:szCs w:val="28"/>
        </w:rPr>
        <w:t xml:space="preserve">A „104014/14 hrsz” szövegrész helyébe a „104014/4 hrsz” szövegrész lép. </w:t>
      </w:r>
    </w:p>
    <w:p>
      <w:pPr>
        <w:pStyle w:val="Normal"/>
        <w:ind w:left="3124" w:right="-16" w:hanging="0"/>
        <w:jc w:val="both"/>
        <w:rPr>
          <w:sz w:val="28"/>
          <w:szCs w:val="28"/>
        </w:rPr>
      </w:pPr>
      <w:r>
        <w:rPr>
          <w:sz w:val="28"/>
          <w:szCs w:val="28"/>
        </w:rPr>
        <w:t>A módosítás a határozat egyéb rendelkezéseit nem érinti.</w:t>
      </w:r>
    </w:p>
    <w:p>
      <w:pPr>
        <w:pStyle w:val="Normal"/>
        <w:ind w:right="-108" w:hanging="0"/>
        <w:jc w:val="both"/>
        <w:rPr>
          <w:sz w:val="28"/>
          <w:szCs w:val="28"/>
        </w:rPr>
      </w:pPr>
      <w:r>
        <w:rPr>
          <w:sz w:val="28"/>
          <w:szCs w:val="28"/>
        </w:rPr>
        <w:t xml:space="preserve"> </w:t>
      </w:r>
    </w:p>
    <w:p>
      <w:pPr>
        <w:pStyle w:val="TextBodyIndent"/>
        <w:spacing w:before="0" w:after="0"/>
        <w:ind w:left="4258" w:right="-108" w:hanging="1134"/>
        <w:jc w:val="both"/>
        <w:rPr/>
      </w:pPr>
      <w:r>
        <w:rPr>
          <w:sz w:val="28"/>
          <w:szCs w:val="28"/>
          <w:u w:val="single"/>
        </w:rPr>
        <w:t>Határidő:</w:t>
      </w:r>
      <w:r>
        <w:rPr>
          <w:sz w:val="28"/>
          <w:szCs w:val="28"/>
        </w:rPr>
        <w:tab/>
        <w:t>2009. február 11.</w:t>
      </w:r>
    </w:p>
    <w:p>
      <w:pPr>
        <w:pStyle w:val="TextBodyIndent"/>
        <w:spacing w:before="0" w:after="0"/>
        <w:ind w:left="4258" w:right="-108" w:hanging="1134"/>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Dernovics képviselő úr gépe be van kapcsolva, de nincs jelen. Soron következik a harmadik napirendi pontun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3.</w:t>
        <w:tab/>
      </w:r>
      <w:r>
        <w:rPr>
          <w:szCs w:val="28"/>
        </w:rPr>
        <w:t>Budapest, XVI. kerület, Margit u. – Miklós u. – István király u. – Fábián utca által határolt területre változtatási tilalom elrendelése</w:t>
      </w:r>
    </w:p>
    <w:p>
      <w:pPr>
        <w:pStyle w:val="Normal"/>
        <w:ind w:left="4686" w:hanging="1562"/>
        <w:jc w:val="both"/>
        <w:rPr>
          <w:b/>
          <w:b/>
          <w:i/>
          <w:i/>
          <w:sz w:val="28"/>
          <w:szCs w:val="28"/>
        </w:rPr>
      </w:pPr>
      <w:hyperlink r:id="rId4">
        <w:r>
          <w:rPr>
            <w:rStyle w:val="InternetLink"/>
            <w:b/>
            <w:i/>
            <w:sz w:val="28"/>
            <w:szCs w:val="28"/>
          </w:rPr>
          <w:t xml:space="preserve">23/2009.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z előterjesztő ismét én vagyok a polgármester úr távollétében. Én azt mondom, hogy kiegészíteni nem tudom az anyagot. Esetleg Csomor alpolgármester úrnak megadnám a szót, mint körzeti képviselő, nagyobb rálátása van az előterjesztésre, illetve Gilyén Incének, hogy ezt indokolják, legyenek szíve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Nyilvánvalóan ennek a szakmai részéről majd, és az ezzel kapcsolatos kérdésekről majd a bizottsági elnök úr fog beszélni. Én, mint körzeti képviselő ezzel a problémával még az előző ciklus vége felé találkoztam először, amikor is az IKARUS Rt-től megvásárolta a Ronifield Kft ezt a területet, majd ezt követően telekosztást hajtott végre, és a belső területet, tehát nem a művelődési ház, hanem a valamikori buszforduló területét megvásárolta egy befektető. Olyan elképzeléseket fogalmazott meg, ami az ott lévő lakosság részéről nem aratott osztatlan elismerést, sőt azt lehet megfogalmazni, hogy a lakók korábban ez ellen erőteljesen tiltakoztak, mivel a tervezett beépítés a környék egyébként családi házas övezetétől nagymértékben eltér. Korábban a Képviselő-testület szabályozási terv elkészítéséig változtatási tilalmat rendelt el. Viszont az eltelt időben az önkormányzat vezetése és itt értendő az előző és a mostani vezetés is, illetve a vállalkozó nem igazán tudott dűlőre jutni a kérdésben, így célszerű a változtatási tilalmat a későbbiekben is elrendelni az elkövetkezendő időszakra. Ezzel egyidejűleg a polgármester úr megbízást adott a szabályozási terv elkészítésére, amely érvényes kötelezettségvállalással már a mai napon rendelkezik. Én kérném a képviselőtársaimat, hogy ezt az előterjesztést szavazzá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Gilyén elnök úrnak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A bizottságunk tárgyalta ezt az ügyet. Ennek az előzményeihez hozzátartozik, hogy ez valamikor az Ikarus Művelődési Ház egy telek volt. A telek megosztásra került és kialakult egy olyan telekpáros, amiből az egyik a Margit utca felöl megközelíthető, a másik, elsősorban amiről előbb Csomor Ervin alpolgármester úr beszélt, az egy olyan telekrész, illetve most már önálló telek, amely csak a Miklós utca felöl közelíthető meg, egy kb. 8-9 m szabályozási szélességű útról. Tehát ez az önálló telekrész, ez a második, Miklós utca felöl megközelíthető telekrész, ez okozza a nagyobbik problémát, mert ennek a megközelítése is olyan, hogy nagyon kétségessé teszi, hogy milyen beépítés valósítható meg ott. Ez I szabadonálló keretövezetbe tartozik, tehát intézményi övezetbe, ahol 45%-os beépítettség, 1,3-es szintterület mutató és 10,5 m-es maximális építménymagasság engedhető meg. Most az intézményi területek a Fővárosi Szabályozási Keretterv, illetve Keretszabályzat értelmében szabályozási terv kötelezettek, tehát ott építményt elhelyezni, telekosztást végrehajtani csak szabályozási terv alapján lehet. Tehát mindenképpen szabályozási terv kötelezett a terület, egyrészt ez az oka, hogy a szabályozási tervre szükség van. A másik oka pedig, hogy az általános beépítési mutatókkal, amelyeket az előbb ismertettem, olyan tömegű épületet lehetne oda építeni, ami a környezetet rendkívül zavarná. Csak egy kis közelítő számítást végeztem, ami kb 8000 m</w:t>
      </w:r>
      <w:r>
        <w:rPr>
          <w:sz w:val="28"/>
          <w:szCs w:val="28"/>
          <w:vertAlign w:val="superscript"/>
        </w:rPr>
        <w:t>2</w:t>
      </w:r>
      <w:r>
        <w:rPr>
          <w:sz w:val="28"/>
          <w:szCs w:val="28"/>
        </w:rPr>
        <w:t>-es a telek, és abból, hogyha 5000 m</w:t>
      </w:r>
      <w:r>
        <w:rPr>
          <w:sz w:val="28"/>
          <w:szCs w:val="28"/>
          <w:vertAlign w:val="superscript"/>
        </w:rPr>
        <w:t>2</w:t>
      </w:r>
      <w:r>
        <w:rPr>
          <w:sz w:val="28"/>
          <w:szCs w:val="28"/>
        </w:rPr>
        <w:t>-es területet veszünk figyelembe, feltételezve azt, hogy út céljára, egy zsákutca céljára pl. leadnak területet, akkor 45%-os beépítéssel 3 szintet beépítve 6750 m</w:t>
      </w:r>
      <w:r>
        <w:rPr>
          <w:sz w:val="28"/>
          <w:szCs w:val="28"/>
          <w:vertAlign w:val="superscript"/>
        </w:rPr>
        <w:t>2</w:t>
      </w:r>
      <w:r>
        <w:rPr>
          <w:sz w:val="28"/>
          <w:szCs w:val="28"/>
        </w:rPr>
        <w:t>-t lehetne beépíteni. Ennek a 60%-át, ha vesszük hasznos irodaterületnek, akkor 4050 m</w:t>
      </w:r>
      <w:r>
        <w:rPr>
          <w:sz w:val="28"/>
          <w:szCs w:val="28"/>
          <w:vertAlign w:val="superscript"/>
        </w:rPr>
        <w:t>2</w:t>
      </w:r>
      <w:r>
        <w:rPr>
          <w:sz w:val="28"/>
          <w:szCs w:val="28"/>
        </w:rPr>
        <w:t xml:space="preserve"> irodaterület jönne például iroda esetében létre. Az irodánál a kötelező gépjármű várakozó helyek azok 10 m</w:t>
      </w:r>
      <w:r>
        <w:rPr>
          <w:sz w:val="28"/>
          <w:szCs w:val="28"/>
          <w:vertAlign w:val="superscript"/>
        </w:rPr>
        <w:t>2</w:t>
      </w:r>
      <w:r>
        <w:rPr>
          <w:sz w:val="28"/>
          <w:szCs w:val="28"/>
        </w:rPr>
        <w:t xml:space="preserve"> hasznos területenként 1-1 gépkocsi, tehát a 4050-et elosztva 10-zel, 400 gépkocsit jelentene. Tehát abszurdumhoz vezetne ez a dolog. Olyan terhelése lenne a környezetnek, ami az általános szabályok szerint, ha az általános szabályok szerint beépítenénk, elviselhetetlenné tenné az ott lévő Miklós utcai lakók életét, illetve a szomszédos két teleksornak az életét. Tekintettel arra, hogy szabályozási tervet csak egész közterületek által határolt tömbre lehet készíttetni, azért van, hogy be kell vonni a környező utcákat is, tehát nem pusztán ezt a két telket, és nem pusztán a Miklós utcát. Egyébként is alkotmánybírósági határozat van arra, hogy egyes telkekre, amelyeket nem határol körbe közterület, nem lehet szabályozási tervet csinálni. Tehát tömbméretű szabályozási tervet kell csinálni. Hogy a szabályozási terv elkészülhessen, annak az időtartama változtatási tilalmat lehet elrendelni az építési törvény szerint. Az építési törvényt áttanulmányozva, ez nem jár kártalanítási kötelezettséggel. Ez az a fajta építési tilalom, ami kártérítési kötelezettség nélküli, szemben mondjuk a teljes építési tilalommal. A változtatási tilalomnak nyilván egy célja van, hogy valamilyen módon az ott lévő telektulajdonossal megegyezve, vagy egy kompromisszumot keresve olyan beépítési módot találjunk, ami a környezettel összhangban lesz. Én kérem a Képviselő-testületet, hogy ezt a meghosszabbítást, amit egyébként az építési törvény szintén nem tilt, tehát jelenleg nincs a törvényben olyan előírás, hogy a változtatási tilalmat ne lehetne elrendelni, ha nem sikerült megállapodásra jutni a terület tulajdonosokkal, akkor ismételten el tudjuk ezt rendelni, és kérem ennek a megszavaz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a kiegészítést. Kérdezem, hogy kérdés van-e az előterjesztés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következőt szeretném kérdezni Incétől. Az előbb mondta, hogy a Miklós utca, illetve pontosabban rövidre fogva tömbben lehet a változtatási tilalmat elrendelni. Ha elrendelünk változtatási tilalmat erre a tömbre, itt jelentős számú lakóépület van, illetve telek. Ez senkit nem érint hátrányosan? Ez az egyik kérdésem. A másik pedig az, hogy a második oldalon az előterjesztésben, a képviselő-testület üléséig előkészületeket teszünk a szabályozási terv készítésének szerződéses formában való rögzítésére. Ez mit jelent, hogy szerződéses? Kivel szerződünk, mire szerződünk? Erre szeretnék választ kapni, mert ezt nem ismer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Jó, köszönöm szépen. Csomor úr is és Gilyén úr is jelezte, hogy válaszolna. Először akkor Csomor úrnak adné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Ez azt jelenti, mármint a második kérdésére válaszolva, hogy a polgármester megbízást ad egy szervezetnek, egy gazdasági társaságnak, vagy egy egyéni vállalkozónak, hogy készítse el a szabályozási tervet, és ez már megtörtént gyakorlatilag. Az első kérdésre válaszolva, valóban, mivel ez a Gyula utcát, Miklós utcát, Fábián utcát érinti, ezekben az utcákban ameddig a változtatási tilalom fennáll, addig építési engedélyköteles munkát végezni nem lehet. Hozzám, mint körzeti képviselőhöz érkezett egy-két olyan panasz, vagy nem is panasznak nevezném, hanem jelzés, hogy egy-két helyen terveznének olyan munkát, ami ilyen engedélyköteles lenne, viszont én úgy gondolom, hogy ezt az érintett lakók azért valamilyen szempontból tudomásul vették, hogy egy picit az ő érdeküknél nagyobb érdek ezt az ő jogukat erre az átmeneti időig, ameddig ez a szabályozási terv nem készül el, korlátozza. Én úgy vettem észre, hogy ezt a lakók valamilyen módon tudomásul vették és elfogadtá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Köszönöm. Gilyén úr nem tudom, hogy kíván-e mé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Még annyit kívánok hozzátenni, hogy a szabályozási terv készítőjével már az önkormányzat szerződést köt, jelenleg ebben a stádiumban van, 3 egyidejű ajánlat megkérése megtörtént a múlt hét azt hiszem, szerdáján. A főépítész úrnál értékeltük a beadott pályázatokat és az Iv Stúdió volt, amely elnyerte, amely szerencsés módon egyébként az előzményeket is csinálta. Elfelejtettem hozzátenni, hogy két darab szabályozási terv kezdeményezés is volt már itt tulajdonosváltás miatt. Az egyik azt hiszem, 2004-ben volt, a másik 2005. körül. Tulajdonosváltás miatt már az első is teljesen testületi beterjesztés előtt volt, mikor akkori tulajdonos azt mondta, hogy ez neki nem felel meg, és nem kéri. Utána a második szabályozási tervkészítés előtt bejött egy olyan, a Képviselő-testület előtt is volt, tömegvázlattal, beépítési vázlattal, egy olyan mértékű beépítés, ami alkalmatlan volt a szabályozási tervre, olyan terhelést jelentett volna a környezetnek. Azután az építtető ettől a kérdéstől visszavonult és nem is óhajtott újabb köröket tenni a szabályozási terv érdekében. Elnézést kérek, az előbb tévesen mondtam, nem a Miklós utca, hanem a Gyula utcával van elsősorban probléma, hirtelen összekevertem a két utcát. Tehát az ott lévő lakóknak elsődleges érdeke az, hogy ez a szabályozási terv elkészüljön. Éppen, mint Csomor Ervin alpolgármester úr mondta, mert hiszen őket érinti legjobban ez a beépítés. Ennek a gépkocsiforgalma például, amire még azt is hozzá lehet tenni, hogy ez az István király utcán, vagy az István király utca és a Veres Péter utca között egyébként szintén rendkívül keskeny utakon menne le ez a gépkocsiforgalom, tehát ennek a korlátozására más beépítéssel, más használati móddal valamit kell tennünk, mert a jelenlegi általános szabályozás mellett, mint az előbb próbáltam vázolni, teljesen lehetetlen lenne ez a beépítés. Tehát olyan káros lenne az ott lévő lakosság számára, ami elfogadhatatl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zt szeretném kérdezni, hogy megtehetjük-e mi azt, amire itt készülünk, hogy a 3 éves változtatási tilalmat gyakorlatilag folyamatossá tesszük, és túllépve a jogszabály által adott 3 éven még további évekkel hosszabbítjuk. Azért kérdezem ezt, mert maga az építési törvény, az épített környezet alakításáról és védelméről szóló törvény azt írja elő, hogy 3 évig lehet ilyen változtatási tilalmat elrendelni maximálisan a szabályozási terv elkészültéig, de maximum 3 évig. És azt írja, hogy kártalanításra nem lehet ilyenkor igényt tartani. Csak kérdezném én, hogy vasárnap jár le, 15-én, az előző 3 év. Most mi hétfői nappal kezdenénk egy újabb, reményeink szerint nem három évet, hanem annál rövidebb idő intervallumot. Csakhogy ezt, az a kérdés, hogy ezt lehetővé teszi-e nekünk a jogszabály? Mert ha nem, akkor a kártalanítás lehet, hogy nem áll meg, de adott esetben kártérítésre az ingatlanok tulajdonosai az önkormányzat felé igényt benyújthat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Nem tudom, jegyző úr valaki itt fog erre válaszolni. Jegyző úr azt kérné, Tóth Miklós válaszoljon akkor erre a Kovács Balázs által felvetett kérdésre. Miklós, légy szíves, ott a mikrofon. Jó. Akkor Titanillát kérjük meg, hogy válasz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LUKÁCS TITANILLA</w:t>
      </w:r>
    </w:p>
    <w:p>
      <w:pPr>
        <w:pStyle w:val="Normal"/>
        <w:jc w:val="both"/>
        <w:rPr/>
      </w:pPr>
      <w:r>
        <w:rPr>
          <w:sz w:val="28"/>
          <w:szCs w:val="28"/>
        </w:rPr>
        <w:t>Tisztelt Képviselő-testület, tisztelt Kovács Balázs képviselő úr! Az épített környezet alakításáról és védelméről szóló jogszabály ebben az esetben azt mondja, hogy amennyiben a szabályozási és rendezési terv az ingatlantulajdonos jogait olyan módon korlátozza, hogy abból az ingatlan tulajdonosának, vagy haszonélvezőnek kára származik, abban az esetben egyrészt kérhet kártalanítást, illetve kérheti az ingatlan megvételét. A jogszabálynak az a passzusa, ami a 3 évről beszél, abban az esetben illeti meg a tulajdonost, amennyiben akár kártalanításra, akár kisajátításra irányuló kérelme az önkormányzathoz beérkezett. Tehát a kártalanítási kötelezettség nem a tilalom elrendelésétől számított 3, illetve egy évről beszél, mert van egy egyéves határidő is. Tehát a kártalanítási kötelezettség egy év után a kérelemtől számítottan áll be, a kisajátítási kötelezettség pedig amennyiben az ingatlan tulajdonosa kéri, a kérelemtől számított 3 éven belül áll be. De ebben az esetben ez nem a rendelet elfogadásával, hanem a kérelem önkormányzathoz való beérkezésétől számít a törvényhely szerint, ez a 30. §, ha jól emléks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Értem én a válaszokat, hogy eddig nem jelentkezett senki. És mi van akkor, ha jelentkezik valaki, hogy őt korlátozni fogja valamilyen építési tevékenységben, vagy egyébben. Ez a kérdés. Nekem az lett volna a javaslatom, illetve pontosabban a megoldás, hogyha a lakókat nyilatkoztatjuk, hogy igen, elfogadják a további X évre történő változtatási tilalmat. Akkor nincsen ebben semmi gond. Így viszont nyitottan hagyunk egy kérdést, ami bármelyik pillanatban élővé vál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Gilyén úr gondolom, erre is kíván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Az építési törvény 30. § (1) bekezdés rendelkezik arról, hogy milyen tilalmak esetén vannak kártalanítási kötelezettségek. Ezek között nincs felsorolva a változtatási tilalom. A környéken, ha megnézi az ember, nem akarok itt hasból számokat mondani, de legalább 50-60 telekről lehet szó talán. Most ezeket, összes tulajdonosát, haszonélvezőjét végig kérdezni, azzal járhatnia, hogy lehet, hogy egy azt mondja, hogy ne csináljunk ilyesmit, ő nem egyezik bele. Ezt nem lehet így kezelni ezt a dolgot. Itt, aki kártalanításért fordulhat talán az, aki az érintett 2 db intézményi övezetbe tartozó teleknek a tulajdonosa. Viszont az ő érdekeiket is szolgálja, hogy ez a szabályozási terv elkészüljön, mert amint mondottam, hogyha szabályozási terv nélkül építési engedély kérelemmel fordulnának az önkormányzathoz, azt el kellene utasítani. Ugyanis a Fővárosi Keretszabályozás szerint ez a terület szabályozási terv kötelezett. Tehát nincs nagyon más megoldás, az ő érdekük is, hogy ez mielőbb elkészüljön. Eléggé életszerűtlen az, hogy pontosan az a telektulajdonos forduljon kártalanítási igénnyel az önkormányzat felé, akinek tulajdonképpen érdeke van abban, hogy mihamarabb építési szabályzás készüljön a területére. Mint mondtam, az ott lévőknek, az ott lévő ingatlantulajdonosoknak, szomszédos ingatlantulajdonosoknak pedig, akik egyébként mind telekszomszédok, gyakorlatilag vagy a Gyula utcával, vagy az érintett két telekkel pedig elemi érdekük, hogy valamilyen módon az a szabályozás megtörténjen. Nyilván a lehető leghamarabb próbáljuk ezt lehajtani ezt a szabályozási terv készítést, hiszen nekünk sincs azért nagy kedvünk arra, hogy sokáig ilyen majdnem exlexszerű állapot legy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Köszönöm szépen. Kérdezem, hogy másnak további hozzászólása? Ilyet nem látok. Akkor szavazásra kerül sor, pontosabban rendeletalkotásra. Kérem mindenki figyelmét. A kiküldött anyag 2. oldalán található a rendeleti javaslat, aminek elfogadása minősített szótöbbséget igényel. Most kérem szavazni. Köszönöm szépen. A Képviselő-testület </w:t>
      </w:r>
      <w:r>
        <w:fldChar w:fldCharType="begin"/>
      </w:r>
      <w:r>
        <w:rPr>
          <w:rStyle w:val="InternetLink"/>
          <w:sz w:val="28"/>
          <w:szCs w:val="28"/>
        </w:rPr>
        <w:instrText xml:space="preserve"> HYPERLINK "../in/szjkv.rtf" \l "R4"</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elfogadta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4/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XVI. kerület Margit utca – Miklós utca – István király utca – Fábián utca által határolt tömbre vonatkozó változtatási tilalom elrendelésérő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spacing w:before="0" w:after="240"/>
        <w:rPr>
          <w:sz w:val="32"/>
          <w:szCs w:val="32"/>
        </w:rPr>
      </w:pPr>
      <w:r>
        <w:rPr>
          <w:sz w:val="32"/>
          <w:szCs w:val="32"/>
        </w:rPr>
        <w:t>BUDAPEST FŐVÁROS XVI. KERÜLETI ÖNKORMÁNYZAT</w:t>
      </w:r>
    </w:p>
    <w:p>
      <w:pPr>
        <w:pStyle w:val="Normal"/>
        <w:jc w:val="center"/>
        <w:rPr/>
      </w:pPr>
      <w:r>
        <w:rPr>
          <w:b/>
          <w:bCs/>
          <w:sz w:val="32"/>
          <w:szCs w:val="32"/>
        </w:rPr>
        <w:t xml:space="preserve">4/2009. (……) rendelete </w:t>
      </w:r>
    </w:p>
    <w:p>
      <w:pPr>
        <w:pStyle w:val="TextBody"/>
        <w:spacing w:before="240" w:after="0"/>
        <w:rPr>
          <w:b/>
          <w:b/>
          <w:bCs/>
          <w:sz w:val="28"/>
          <w:szCs w:val="28"/>
        </w:rPr>
      </w:pPr>
      <w:r>
        <w:rPr>
          <w:b/>
          <w:bCs/>
          <w:sz w:val="28"/>
          <w:szCs w:val="28"/>
        </w:rPr>
        <w:t>a Budapest, XVI. kerület egyes területeit érintő változtatási tilalom elrendeléséről</w:t>
      </w:r>
    </w:p>
    <w:p>
      <w:pPr>
        <w:pStyle w:val="Szvegtrzs2"/>
        <w:spacing w:lineRule="auto" w:line="240" w:before="240" w:after="120"/>
        <w:rPr>
          <w:b/>
          <w:b/>
          <w:bCs/>
          <w:sz w:val="28"/>
          <w:szCs w:val="28"/>
        </w:rPr>
      </w:pPr>
      <w:r>
        <w:rPr>
          <w:b/>
          <w:bCs/>
          <w:sz w:val="28"/>
          <w:szCs w:val="28"/>
        </w:rPr>
      </w:r>
    </w:p>
    <w:p>
      <w:pPr>
        <w:pStyle w:val="Szvegtrzs2"/>
        <w:spacing w:lineRule="auto" w:line="240" w:before="240" w:after="120"/>
        <w:rPr>
          <w:sz w:val="28"/>
          <w:szCs w:val="28"/>
        </w:rPr>
      </w:pPr>
      <w:r>
        <w:rPr>
          <w:sz w:val="28"/>
          <w:szCs w:val="28"/>
        </w:rPr>
        <w:t>A Budapest Főváros XVI. kerületi Önkormányzat Képviselő-testülete az épített környezet átalakításáról és védelméről szóló 1997. évi LXXVIII. törvény 21. §-a alapján az alábbi rendeletet alkotja:</w:t>
      </w:r>
    </w:p>
    <w:p>
      <w:pPr>
        <w:pStyle w:val="Normal"/>
        <w:spacing w:before="240" w:after="0"/>
        <w:jc w:val="center"/>
        <w:rPr>
          <w:b/>
          <w:b/>
          <w:bCs/>
          <w:sz w:val="28"/>
          <w:szCs w:val="28"/>
        </w:rPr>
      </w:pPr>
      <w:r>
        <w:rPr>
          <w:b/>
          <w:bCs/>
          <w:sz w:val="28"/>
          <w:szCs w:val="28"/>
        </w:rPr>
        <w:t>1. §</w:t>
      </w:r>
    </w:p>
    <w:p>
      <w:pPr>
        <w:pStyle w:val="Normal"/>
        <w:rPr>
          <w:b/>
          <w:b/>
          <w:bCs/>
          <w:sz w:val="28"/>
          <w:szCs w:val="28"/>
        </w:rPr>
      </w:pPr>
      <w:r>
        <w:rPr>
          <w:b/>
          <w:bCs/>
          <w:sz w:val="28"/>
          <w:szCs w:val="28"/>
        </w:rPr>
      </w:r>
    </w:p>
    <w:p>
      <w:pPr>
        <w:pStyle w:val="Szvegtrzs2"/>
        <w:spacing w:lineRule="auto" w:line="240" w:before="0" w:after="0"/>
        <w:rPr>
          <w:b/>
          <w:b/>
          <w:bCs/>
          <w:sz w:val="28"/>
          <w:szCs w:val="28"/>
        </w:rPr>
      </w:pPr>
      <w:r>
        <w:rPr>
          <w:sz w:val="28"/>
          <w:szCs w:val="28"/>
        </w:rPr>
        <w:t>Budapest Főváros XVI. Kerületi Önkormányzat változtatási tilalmat rendel el az alábbi területre:</w:t>
      </w:r>
    </w:p>
    <w:p>
      <w:pPr>
        <w:pStyle w:val="Normal"/>
        <w:rPr>
          <w:b/>
          <w:b/>
          <w:bCs/>
          <w:sz w:val="28"/>
          <w:szCs w:val="28"/>
        </w:rPr>
      </w:pPr>
      <w:r>
        <w:rPr>
          <w:b/>
          <w:bCs/>
          <w:sz w:val="28"/>
          <w:szCs w:val="28"/>
        </w:rPr>
      </w:r>
    </w:p>
    <w:p>
      <w:pPr>
        <w:pStyle w:val="Normal"/>
        <w:jc w:val="both"/>
        <w:rPr>
          <w:sz w:val="28"/>
          <w:szCs w:val="28"/>
        </w:rPr>
      </w:pPr>
      <w:r>
        <w:rPr>
          <w:sz w:val="28"/>
          <w:szCs w:val="28"/>
        </w:rPr>
        <w:t>Budapest, XVI. kerület Margit utca – Miklós utca – István király utca – Fábián utca által határolt tömb.</w:t>
      </w:r>
    </w:p>
    <w:p>
      <w:pPr>
        <w:pStyle w:val="Normal"/>
        <w:rPr>
          <w:b/>
          <w:b/>
          <w:bCs/>
          <w:sz w:val="28"/>
          <w:szCs w:val="28"/>
        </w:rPr>
      </w:pPr>
      <w:r>
        <w:rPr>
          <w:b/>
          <w:bCs/>
          <w:sz w:val="28"/>
          <w:szCs w:val="28"/>
        </w:rPr>
      </w:r>
    </w:p>
    <w:p>
      <w:pPr>
        <w:pStyle w:val="Normal"/>
        <w:jc w:val="center"/>
        <w:rPr>
          <w:b/>
          <w:b/>
          <w:bCs/>
          <w:sz w:val="28"/>
          <w:szCs w:val="28"/>
        </w:rPr>
      </w:pPr>
      <w:r>
        <w:rPr>
          <w:b/>
          <w:bCs/>
          <w:sz w:val="28"/>
          <w:szCs w:val="28"/>
        </w:rPr>
        <w:t>2. §</w:t>
      </w:r>
    </w:p>
    <w:p>
      <w:pPr>
        <w:pStyle w:val="Szvegtrzs2"/>
        <w:spacing w:lineRule="auto" w:line="240" w:before="240" w:after="120"/>
        <w:jc w:val="both"/>
        <w:rPr>
          <w:sz w:val="28"/>
          <w:szCs w:val="28"/>
        </w:rPr>
      </w:pPr>
      <w:r>
        <w:rPr>
          <w:sz w:val="28"/>
          <w:szCs w:val="28"/>
        </w:rPr>
        <w:t>Ez a rendelet 2009. február 16. napján lép hatályba és rendelkezéseit a hatályba lépés után indított építési engedélyezési és telekalakítási engedélyezési eljárásokban kell alkalmazni.</w:t>
      </w:r>
    </w:p>
    <w:p>
      <w:pPr>
        <w:pStyle w:val="Szvegtrzs2"/>
        <w:spacing w:lineRule="auto" w:line="240" w:before="0" w:after="0"/>
        <w:rPr>
          <w:sz w:val="28"/>
          <w:szCs w:val="28"/>
        </w:rPr>
      </w:pPr>
      <w:r>
        <w:rPr>
          <w:sz w:val="28"/>
          <w:szCs w:val="28"/>
        </w:rPr>
      </w:r>
    </w:p>
    <w:p>
      <w:pPr>
        <w:pStyle w:val="Szvegtrzs2"/>
        <w:spacing w:lineRule="auto" w:line="240" w:before="0" w:after="0"/>
        <w:rPr>
          <w:sz w:val="28"/>
          <w:szCs w:val="28"/>
        </w:rPr>
      </w:pPr>
      <w:r>
        <w:rPr>
          <w:sz w:val="28"/>
          <w:szCs w:val="28"/>
        </w:rPr>
      </w:r>
    </w:p>
    <w:p>
      <w:pPr>
        <w:pStyle w:val="Szvegtrzs2"/>
        <w:spacing w:lineRule="auto" w:line="240" w:before="0" w:after="0"/>
        <w:rPr>
          <w:sz w:val="28"/>
          <w:szCs w:val="28"/>
        </w:rPr>
      </w:pPr>
      <w:r>
        <w:rPr>
          <w:sz w:val="28"/>
          <w:szCs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6"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ÁLTALÁNOS</w:t>
      </w:r>
      <w:r>
        <w:rPr>
          <w:sz w:val="28"/>
          <w:szCs w:val="28"/>
        </w:rPr>
        <w:t xml:space="preserve"> </w:t>
      </w:r>
      <w:r>
        <w:rPr>
          <w:b/>
          <w:sz w:val="28"/>
          <w:szCs w:val="28"/>
        </w:rPr>
        <w:t>INDOKOLÁS</w:t>
      </w:r>
    </w:p>
    <w:p>
      <w:pPr>
        <w:pStyle w:val="Normal"/>
        <w:rPr>
          <w:b/>
          <w:b/>
          <w:sz w:val="28"/>
          <w:szCs w:val="28"/>
        </w:rPr>
      </w:pPr>
      <w:r>
        <w:rPr>
          <w:b/>
          <w:sz w:val="28"/>
          <w:szCs w:val="28"/>
        </w:rPr>
      </w:r>
    </w:p>
    <w:p>
      <w:pPr>
        <w:pStyle w:val="Normal"/>
        <w:jc w:val="both"/>
        <w:rPr/>
      </w:pPr>
      <w:r>
        <w:rPr>
          <w:sz w:val="28"/>
          <w:szCs w:val="28"/>
        </w:rPr>
        <w:t>A lakóövezetben található intézményi övezetű terület beépítésének az építési feltételek tisztázása rögzítése miatt a környezetben lévő lakosság véleményének, javaslatának megfogalmazásához szabályozási terv készítése szükséges. E szabályozási terv készítésének időszakára, annak hatálybalépéséig az érintett területre önkormányzati rendelettel változtatási tilalmat szükséges előírni, a szabályozott beépítés és a lakóterületi ingatlantulajdonosok érdekérvényesítése miatt.</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1. §-hoz</w:t>
      </w:r>
    </w:p>
    <w:p>
      <w:pPr>
        <w:pStyle w:val="Normal"/>
        <w:jc w:val="both"/>
        <w:rPr>
          <w:sz w:val="28"/>
          <w:szCs w:val="28"/>
        </w:rPr>
      </w:pPr>
      <w:r>
        <w:rPr>
          <w:sz w:val="28"/>
          <w:szCs w:val="28"/>
        </w:rPr>
        <w:t>A változtatási tilalommal érintett négy közterületi utca által határolt területet rögzíti.</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 §-hoz</w:t>
      </w:r>
    </w:p>
    <w:p>
      <w:pPr>
        <w:pStyle w:val="Normal"/>
        <w:rPr>
          <w:sz w:val="28"/>
          <w:szCs w:val="28"/>
        </w:rPr>
      </w:pPr>
      <w:r>
        <w:rPr>
          <w:sz w:val="28"/>
          <w:szCs w:val="28"/>
        </w:rPr>
        <w:t>A rendelet hatálybalépéséről rendelkezik.</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z ülés vezetését átadom az időközben megérkezett polgármester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lpolgármester úr. Nagy szeretettel üdvözlök én is mindenkit. Először is elnézést kérek azért, hogy késtem, de az országgyűlés képviselői irodaházában volt az országgyűlés önkormányzati bizottságának ülése repülőgépzaj ügyben, ahol Szatmáry Kristóf parlamenti képviselő és egyben önkormányzati képviselővel közösen vettünk részt. Majd a polgármesteri beszámolónál elmondom, hogy milyen eredménnyel jártunk. Ez volt az oka annak, hogy késtünk mind a ketten, hisz a bizottság 14,00 óra előtt 5perccel fejezte be a munkájá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4.</w:t>
        <w:tab/>
      </w:r>
      <w:r>
        <w:rPr>
          <w:szCs w:val="28"/>
        </w:rPr>
        <w:t>A 2009. évi fővárosi forrásmegosztás véleményezése</w:t>
      </w:r>
    </w:p>
    <w:p>
      <w:pPr>
        <w:pStyle w:val="Normal"/>
        <w:ind w:left="4686" w:hanging="1562"/>
        <w:jc w:val="both"/>
        <w:rPr>
          <w:b/>
          <w:b/>
          <w:i/>
          <w:i/>
          <w:sz w:val="28"/>
          <w:szCs w:val="28"/>
        </w:rPr>
      </w:pPr>
      <w:hyperlink r:id="rId5">
        <w:r>
          <w:rPr>
            <w:rStyle w:val="InternetLink"/>
            <w:b/>
            <w:i/>
            <w:sz w:val="28"/>
            <w:szCs w:val="28"/>
          </w:rPr>
          <w:t xml:space="preserve">27/2009.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z előterjesztésben elég hosszasan és részletesen leírtuk a forrásmegosztásnak az idei történetét, tehát ezzel a módosítással együtt, amit később kapott minden kerület kézhez, amivel korrigálták nem jelentős mértékben a kiküldött számokat. A helyzet ugyanaz, mint tavaly, hogy még mindig életben van az a törvény, ami a mai megbeszélés alapján volt egy polgármesterek és főpolgármesterek számára egy közös egyeztetés ez ügyben, ahol ezt csak barkácsolt törvénynek hívja mind a főpolgármester, mind a főpolgármester-helyettes, ami ezt a polémiát okozza, hogy nem tudja a főváros végrehajtani a törvényt. Az Állami Számvevőszék erre felszólította az országgyűlést, hogy ezt módosítsa, a Fővárost meg, hogy ennek alapján készítse el a forrásmegosztási rendeletét. Az országgyűlés ezt nem orvosolta, és hozzáteszem, hogy a kerületek számára előnyösen nem a törvény szerint hajtja végre, és nem az Állami Számvevőszék véleménye szerint hajtja végre ezt a forrásmegosztást. Ez kb. 6 milliárd plusz forintot jelent a kerületeknek. A mai megbeszélésen előrébb nem sikerült jutni a kerületeknek és a Főpolgármesteri Hivatalnak, hiszen ez a törvénymódosítás a gátja alapvetően annak, hogy rendeződjön ez a kérdés. De többféle módon lehet ezt a rossz szövegezést kijavítani. Erre októberig kértek határidőt, hogy megpróbálják meggyőzni az illetékeseket, hogy ezt a törvénymódosítást hozzák meg. Ezen a mai megbeszélésen persze rögtön ennek a fényében előjöttek az egyéb javaslatok, hogy hogyan lehetne a forrásmegosztást megváltoztatni és még igazságosabbá tenni. Ez azt hiszem, elég hosszas vitát fog majd generálni, hogyha ebben is teret nyitnak a véleményeknek. Demszky főpolgármester úr határozottan kérte, hogy ennek ne nyissunk egyelőre terepet, hogy a forrásmegosztást teljes mértékben átgondolják, vagy javasolják átgondolni a kerületek. Tehát ebben végül nem született semmifajta döntés. Én annyit tudnék még hozzátenni a forrásmegosztáshoz, hogy a mi részünkről és mások részéről is felvetődött, hogy az iparűzési adó az várhatóan ilyen mértékében be fog-e folyni ebben az évben. Erre Ikvai főpolgármester-helyettes úr azt mondta, hogy ők kétszer számoltatták ki ezt a Gazdaságkutató Intézettel, és még mindig ezt a számot reálisnak tartják, de természetesen nincs erre semmifajta garancia, hogy ez valóban be fog folyni. Az óvatosabb kerületek azok fognak jelentősebb tartalékot képezni emiatt, hogy az iparűzési adó nem folyik be ilyen mértékben, tehát az iparűzési adó egy részét tartalékba helyezik. A főpolgármester és helyettese szerint reálisnak tartják a tervezés alapján ezt a számot. A mai megbeszélés alapján én ezt már korábban jeleztem a Pénzügyi Bizottságnak, hogy elképzelhető, hogy módosul a határozati javaslat, hogyha itt valami egységes álláspontot sikerül elfogadni a kerületek és a Főváros között. Ez nem történt meg, viszont pont a mai megbeszélés kapcsán én azt javasolnám, hogy a forrásmegosztási tervezetet ne elfogadjuk, hanem tudomásul vegyük. Itt mindenki elmondta, hogy egy olyan helyzet van, ahol nem a jogszabálynak megfelelő a forrásmegosztás és ezt nem szívesen, még az előterjesztő sem szívesen terjeszti elő. Én magam is azt mondom, hogy inkább mondjuk az, hogy tudomásul vesszük, és nem pedig azt, hogy ezt elfogadjuk, ezt a forrásmegosztást. Tehát ennyi lenne a módosító javaslat, nem is javaslat, hanem az előterjesztésben, hogy ezt a rendelettervezetben foglaltakat tudomásul veszi. Azt hiszem Zsinka úr, ma szintén jelen volt a Kerületi Küldöttek értekezletén, ahol szintén a forrásmegosztás volt napirend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lentkezik is Zsinka úr. Neki adok szó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Hát sajnos most sem volt határozatképes a kerületi küldötti kollégium, mint általában nem, de ennek ellenére a kérdésekre válaszoltak az ügyosztályról. Én rákérdeztem arra, hogy egész pontosan mondják meg azt, hogy az állami számvevőszéki jelentést, amit ki nem osztottak, azt hiszem a képviselőknek sem, csak már a fővárosi képviselőknek sem, hanem a honlapon szerepel január 23-i dátummal, és az megállapította azt, hogy 12 milliárddal több forrást kellene bevonni a fővárosi forrásmegosztásba. Csakhogy azok olyan források, amelyek nagyobb részét a kerületek kapják most. Tehát hogyha az állami számvevőszéki javaslat alapján készült volna el ez a forrásmegosztási javaslat, rendelettervezet, amit a főváros ide is elküldött, akkor kevesebb jutna 1,2 milliárddal a kerületeknek, és annyival jutna több a Fővárosnak, ha ezt végrehajtanák. Itt az a helyzet, hogy azt írja le, hogy a helyi adókat is a megosztott források közé kell venni. Ez eddig nem volt gyakorlat és most sem lesz. Én is csak azt tudom mondani, hogy vegyük tudomásul ezt a javaslatot, mert ha az Állami Számvevőszék korrekciós javaslatát vette volna figyelembe a Főváros, akkor kevesebb jutna az összes fővárosi kerületnek, és több jutna a Fővárosnak. De azért is kell pontosan definiálni a feladatokat is a törvényben, mert azt is világosan leírja a Számvevőszék, hogy nem csak a források megosztását kell a forrásmegosztási törvényben meghatározni, hanem pontosan meg kell határozni a feladatokat, amiket a Fővárosnak és a kerületeknek el kell látnia ebből a pénzből, és ez hiányzik a törvényből régóta. Tehát amióta megalkották ezt a törvényt, azóta hiányzik, s erre is felszólította a törvényhozást az Állami Számvevőszék. Én is egyetértek Raymunddal azzal, hogy itt vegyük tudomásul és örüljünk neki, hogy egyelőre minket nem érint rosszul most ebben az évben ez a forrásmegosz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ezem, van-e kérdés? Ilyet nem látok. Vélemény, javaslat, hozzászólás? Ilyen sincs. Akkor határozathozatal következik azzal az előterjesztési kiegészítéssel, hogy a 2009. évi megosztásról szóló rendelettervezetben foglaltakat tudomásul veszi. Ez lenne a helyes szöveg, aki ezzel egyetért, kérem, igennel ezt jelezze. Szavazzunk! Köszönöm szépen. A Képviselő-testület </w:t>
      </w:r>
      <w:r>
        <w:fldChar w:fldCharType="begin"/>
      </w:r>
      <w:r>
        <w:rPr>
          <w:rStyle w:val="InternetLink"/>
          <w:sz w:val="28"/>
          <w:szCs w:val="28"/>
        </w:rPr>
        <w:instrText xml:space="preserve"> HYPERLINK "../in/szjkv.rtf" \l "hat48"</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8/2009. (II. 11.) Kt. </w:t>
        <w:tab/>
      </w:r>
      <w:r>
        <w:rPr>
          <w:sz w:val="28"/>
          <w:szCs w:val="28"/>
        </w:rPr>
        <w:t>Budapest Főváros XVI. kerületi Önkormányzat Képviselő-testülete a Fővárosi Önkormányzatot és a kerületi önkormányzatokat osztottan megillető bevételek 2009. évi megosztásáról szóló rendelettervezetben foglaltakat tudomásul veszi.</w:t>
      </w:r>
    </w:p>
    <w:p>
      <w:pPr>
        <w:pStyle w:val="Normal"/>
        <w:ind w:left="3124" w:hanging="0"/>
        <w:jc w:val="both"/>
        <w:rPr/>
      </w:pPr>
      <w:r>
        <w:rPr>
          <w:sz w:val="28"/>
          <w:szCs w:val="28"/>
        </w:rPr>
        <w:t>Felkéri a polgármestert, hogy a határozat kivonatát 2009. február 13. napjáig küldje meg Budapest Főváros Önkormányzatának.</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9. február 13.</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5.</w:t>
        <w:tab/>
      </w:r>
      <w:r>
        <w:rPr>
          <w:szCs w:val="28"/>
        </w:rPr>
        <w:t>Budapest XVI. kerület Alsómalom utca – Vágás utca mentén lévő, 115601/56 hrsz-ú ingatlanra elővásárlási jognyilatkozat</w:t>
      </w:r>
    </w:p>
    <w:p>
      <w:pPr>
        <w:pStyle w:val="Normal"/>
        <w:ind w:left="4686" w:hanging="1562"/>
        <w:jc w:val="both"/>
        <w:rPr>
          <w:b/>
          <w:b/>
          <w:i/>
          <w:i/>
          <w:sz w:val="28"/>
          <w:szCs w:val="28"/>
        </w:rPr>
      </w:pPr>
      <w:hyperlink r:id="rId6">
        <w:r>
          <w:rPr>
            <w:rStyle w:val="InternetLink"/>
            <w:b/>
            <w:i/>
            <w:sz w:val="28"/>
            <w:szCs w:val="28"/>
          </w:rPr>
          <w:t xml:space="preserve">25/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úgy, ahogy ennek a teleknek a többi környező telke is a Fővárosi Önkormányzat tulajdonában volt, a Fővárosi Önkormányzat folyamatosan több éven keresztül értékesítette ezeket az ingatlanokat. Ezeknek az ingatlanoknak a helyén alakult ki az a lakópark, vagy lakóparkok, amik most Cinkota és Árpádföld határán keletkeztek. Ez az ingatlan, ez egy intézményi besorolású ingatlan. Szomszédos közvetlen azzal az ingatlannal, amit a Fővárosi Önkormányzattól a kerületi önkormányzat 4 éves csatározás után ingyenesen megkapott óvoda, illetve alapfokú ellátási intézmények, bölcsőde építésére. A Fővárosi Önkormányzat ezt a telket is értékesítette 180 és fél millió forint + áfáért. Az önkormányzat új rendelete alapján minden egyes vételnél is, nem csak értékesítésnél, hanem vételnél is értékbecslési szakvéleményt kell készíttetni az előterjesztőnek. Ezt a polgármester meg is tette. Az értékbecslő mintegy 100 millió Ft-tal magasabbra értékelte ennek az ingatlannak az értékét. Itt tartunk most. A Képviselő-testület nagy bölcsességével el kell döntenie, hogy kíván-e élni az elővásárlási joggal, vagy sem. Őszintén el kell mondani, hogy mind a kettő mellett szólnak érvek. Mellette, hogy éljünk az elővásárlási joggal, az szól, hogy mintegy 100 millió Ft extra hasznot realizálhatna az értékbecslési szakvélemény alapján a kerületi önkormányzat, amit pl. közvetlen ez a telek mellett lévő óvodaépítési projektnél remekül fel tudnánk használni. Persze a másik oldalon is van érv, hogy jó, jó, hogyha él az önkormányzat az elővásárlási jogával, mi a biztosíték arra, hogy ezt a telket tudja a mostani gazdasági helyzetben értékesíteni rövid távon, vagy akár hosszú távon is. Azt is kell tudni, nyilván képviselőtársaim emlékeznek rá, hogy a Fővárosi Önkormányzattal, azon belül is Hagyó Miklós főpolgármester-helyettes úrral van egy személyes négyszemközti és kézbecsapós megállapodásunk. Amit én minden esetben betartok, hogy ez a telek, amit most értékesített a Fővárosi Önkormányzat, ennek egy szabályozási terv módosítását elindította a kerületi önkormányzat tavaly októberében. Ami arról szólt, hogy nem csak intézményi övezetben, tehát intézményi övezetben és egy olyan alövezetet hozzunk létre, ahol intézményi övezeten belül lakások is építhetőek. Ez volt a Főváros kifejezett kérése. Ezt azért kérte nyilvánvalóan, hogy drágábban tudja eladni. Mivel a Fővárosi Önkormányzat értékesítette ezt az ingatlant, innentől kezdve én úgy gondolom, hogy mi teljesítettük a vállalásunkat, elindítottuk ezt a szabályozási tervet, de okafogyottá vált, feltéve, ha a Képviselő-testület, a XVI. kerületi Képviselő-testület nem dönt úgy, hogy mégiscsak szükség van szabályozási tervmódosításra ezen a területen, saját szándékából, hogy ha kívánja. Ennyit fűztem hozzá előterjesztőként. Kérdezem, van-e kérdés? Kasz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Lényegileg érintetted, amit én kérdezni akarok, de akkor egy egzakt választ szeretnék kapni. Van-e erre fedezetünk? És még egy. Valaki mondjon valamit az ingatlanpiac állásáról, hogy eladható ez mai viszonyok között, vagy nem adható? Végül is ki a vevő? A Lidl lesz?</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Lidl Áruház vette meg. Ez ebből a szempontból mellékes szerin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kkor valaki mondjon A-t, vagy B-t a kérdésekre, és akkor majd én dönteni tudok, aztán gondolom a többek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ébként a Lidl képviselői a teremben tartózkodnak, tehát ha képviselő úr igényli, akkor nekik adok szót, hogyha van hozzáfűznivalójuk. Persze, ez mondom, számomra másodlagos. Hogy lehet-e eladni ezt a telket jelenlegi gazdasági viszonyok között? Hát ennél nálam okosabb emberek sem tudják ezt megmondani szerintem. Lehet is, meg nem is. De nézzük a rossz oldalát. A lehető legrosszabb szerintem az, hogy most ebben a gazdasági válsághelyzetben nem tudja értékesíteni az önkormányzat ezt az ingatlant, ha megveszi. Ebből egy következik ugye, hogy akkor addig kell „várni” ezzel a területtel, ameddig értékesíthető lesz, és az én megítélésem szerint ez átnyúlik a következő önkormányzati ciklusra. Kvázi ebből az következik, hogy ha most a gazdasági helyzet netán – ez is még kérdéses – netán nem lehet ezt értékesíteni, akkor is a következő önkormányzatnak lesz egy olyan pótlólagos tulajdona, amivel utána a későbbiekben gazdálkodhat. Arra a kérdésre, hogy van-e erre fedezete az önkormányzatnak? Mivel még nincsen költségvetése a XVI. kerületi önkormányzatnak, ez a február 23-i rendkívüli testületi ülésen fog elkészülni. De te is megkaptad, gondolom, mint minden képviselő az előterjesztését már a költségvetésnek. Abban a fejlesztési céltartalékban szabadon felhasználható keretnek kb. olyan 1 milliárd forintnyi összeg szerepel. Ennek a vételára áfával együtt kétszázhuszonvalahány millió forint, tehát elvileg, ha akarja a képviselő-testület, akkor van rá fedezet a költségvetésben. További kérdések? Nem. Akkor vélemény, javaslat, hozzászólás? Kovács Balázs a Gazdasági Bizottság elnök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Mély bizonyosságot nem tudunk mondani Kaszás képviselőtársamnak, de remélem, hogy az a tény fogja nyugtatni őt a döntéssel kapcsolatosan, hogy a Gazdasági Tulajdonosi Bizottság, én azt sem merem mondani, hogy rövid vita után, mert nem nagyon volt vita a bizottságon belül, de egyhangúlag amellett döntött, hogy javasolja a Képviselő-testületnek, hogy éljünk az elővásárlási joggal. Én azt tenném hozzá itt a gazdasági helyzet, meg telekár tekintetében, hogy mi indokolta ezt a döntést. Az egyik döntés azt indokolta, hogy olyan értéken tudná a kerület megvenni ezt a telket, amiért érdemes vásárlói pozícióban lenni az önkormányzatnak. A másik indok, ami szerintem kicsit túlmutat azon, ami csak gazdasági tényekről szól, mert az elővásárlási jogot nem teljesen illik csak erre alapozni, az pedig az, minden képviselőtársam tudja, hogy ezen a területen a kereskedelmi szolgáltató funkcióra jelentős igény van. Említhetném a Szlovák úti pavilonsornak az ügyét, ami mindenki próbál erre az irányba tolni, tehát ezen a területen ilyen jellegű kereskedelmi szolgáltató tevékenység nincsen. Az önkormányzatnak, mondjuk úgy előkészítő lépései vannak szabályozási terv készítése irányában. A programig már eljutottunk, az egy másik kérdés lesz, amit polgármester úr is mondott, hogy megcsináljuk, vagy nem csináljuk meg. De én azt gondolom, hogy egy olyan terület, ahol egyrészt a szándék is megvan, illetve maga a szabályozásnak a lehetősége a kerületi önkormányzatnál van, az a legpraktikusabb, hogy ha a tulajdonosi pozíciót is ezen a területen mi megszerezzük. Példaként mondom, a lakás és az intézményi terület közötti érték ár arány különbözetet így az önkormányzat, hogyha megteszi, s van ilyen szándék, akkor saját magánál tudja megtartani ezt az ún. extra profitot. De száz szónak is egy a vége, ezen az áron a Gazdasági és Tulajdonosi Bizottság egyhangúlag azt mondta, hogy javasolja a testületnek, hogy éljen az elővásárlási jogg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ász József a Pénzügyi Bizottság elnökeként, gondolom, kíván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Én egy kicsit rövidebben, csak a határozatról szeretnék beszélni. A Pénzügyi Bizottság is ugyan nem hosszú, de kicsit rövidebb vita után megismerve a költségvetési hátteret, az „A” alternatíva, azaz az elővásárlási joggal való élés mellett szavaz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Végignéztem az előterjesztést, és azt gondolom, hogy az értékbecslés, amit idecsatoltak, az egy kissé túlzó. Két dologgal is tudnám indokolni a dolgot, egyrészt olyan ingatlanokhoz hasonlítja, ami szerintem az Alsómalomhoz nem igazán hasonlítható, illetve hiányolom azt, hogy a kerületben fellelhető adatok közül nincsen egyetlen olyan sor sem, ami a hasonlításhoz, vagy az értékbecslés jobb belövéséhez használná. Mindannyian tudjuk, hogy pl. árulunk mi máshol is hasonló nagyságú területet, ha nem is egyben, de részletekben. Ez pedig itt a temető alatt, a benzinkút előtti terület, amelyiknek az értékét, ha jól emlékszem 22.500,- Ft környékére van lőve, és nagyon régóta nem viszik el. Pedig ha a forgalmi szempontokat vesszük figyelembe, hogy hol helyezkedik el az Alsómalom és a temető alatti terület, az kiválóan alkalmas lenne egy ilyen Lidl, vagy hasonló boltnak, hiszen az Auchan vonzáskörzete és az M0 vonzáskörzete miatt valószínűleg többet érhet. Mégis ugyanarra az árértékre van bepozícionálva. Tehát összességében azt gondolom, hogy a 180,5 millió forint nettó az talán egy kicsit kevés, de nem javaslom megvenni ezt a területet, vagy nem javaslom, hogy éljünk az elővásárlási joggal, mert ezt a 20 ezer Ft/m</w:t>
      </w:r>
      <w:r>
        <w:rPr>
          <w:sz w:val="28"/>
          <w:szCs w:val="28"/>
          <w:vertAlign w:val="superscript"/>
        </w:rPr>
        <w:t>2</w:t>
      </w:r>
      <w:r>
        <w:rPr>
          <w:sz w:val="28"/>
          <w:szCs w:val="28"/>
        </w:rPr>
        <w:t xml:space="preserve">-es árat, ezt nem fogjuk tudni érvényesí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nnyit hadd tegyek hozzá, hogy nyilván minden értékbecslésben mindenki találhat kifogásolni valót. Egyébként én azt gondolom, hogy képviselő úr nem mondott most olyan dolgokat, ami elrugaszkodott lett volna. De ezzel együtt azért tegyük hozzá, csak a biztonság kedvéért a Szabadföld utcai telket ennél drágábban áruljuk. Egy. Ugye, ez bruttó ár, nem nettó ár, ott az meg nettó ár. Másrészt meg mindannyian tudjuk, hogy a Szabadföld utcai teleknél egyébként meg van egy olyan korlátozó tényező, ami itt nincsen. Tehát azért azt a kettőt nehéz így összehasonlítani. De egyébként nem volt meghirdetve. Egyszer volt 1 db telek belőle meghirdetve, tehát nem áruljuk mi ezt olyan régóta. Az egy dolog, hogy benne van a költségvetésben. (Valaki mond valamit). Nem hallom, mit mond, képviselő úr, de nem is dialógusnak van ez itt. Majd, ha kér, kap szót képviselő úr másodszorra, két percben, de addig is Szatmáry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Én két észrevételt tennék a dologhoz. Az egyik már csak szakmámból adódóan is két szempont figyelembe vételét kérném. Anélkül, hogy tudnánk, hogy ki a vevő, azért azzal számolni kell, hogy ha a kerületi önkormányzat nem él az elővásárlási jogával, akkor itt akár egy 5-6 ezer m</w:t>
      </w:r>
      <w:r>
        <w:rPr>
          <w:sz w:val="28"/>
          <w:szCs w:val="28"/>
          <w:vertAlign w:val="superscript"/>
        </w:rPr>
        <w:t>2</w:t>
      </w:r>
      <w:r>
        <w:rPr>
          <w:sz w:val="28"/>
          <w:szCs w:val="28"/>
        </w:rPr>
        <w:t xml:space="preserve"> alapterületű bevásárló centrum is épülhet. Kétséges, hogy ezt az ott lakók valóban úgy gondolják az ezzel járó forgalom és egyéb növekedést, hogy ez feltétlenül jó lenne. Ugye, ez egy 14.000 m</w:t>
      </w:r>
      <w:r>
        <w:rPr>
          <w:sz w:val="28"/>
          <w:szCs w:val="28"/>
          <w:vertAlign w:val="superscript"/>
        </w:rPr>
        <w:t>2</w:t>
      </w:r>
      <w:r>
        <w:rPr>
          <w:sz w:val="28"/>
          <w:szCs w:val="28"/>
        </w:rPr>
        <w:t xml:space="preserve"> területről van szó. Kettő. Részben, ha elfogadja Szakács képviselőtársam, hogy a Kereskedelmi Kamarából következő pozíciómból azt merem mondani, hogy nem vitatkozok Kovács képviselőtársammal, hogy ez ér-e 20.000,- Ft/m</w:t>
      </w:r>
      <w:r>
        <w:rPr>
          <w:sz w:val="28"/>
          <w:szCs w:val="28"/>
          <w:vertAlign w:val="superscript"/>
        </w:rPr>
        <w:t>2</w:t>
      </w:r>
      <w:r>
        <w:rPr>
          <w:sz w:val="28"/>
          <w:szCs w:val="28"/>
        </w:rPr>
        <w:t>-t, de annál többet ér, mint amennyiért most el akarják adni, ebben bizonyos vagyok, normál piaci körülmények között. Természetesen az, hogy normál piaci körülményekről mikor beszélhetünk, fél év múlva, egy év múlva, azt talán nincs ember, aki ma megmondja. De én mindenképpen azt javaslom, hogy ezt a kerületi önkormányzat vegye meg, vagyis éljen az elővásárlási jogáv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Köszönöm szépen. Több hozzászólást nem látok, akkor határozathozatal következik. Az „A” határozati alternatívát tenném fel szavazásra, amely azt tartalmazza, hogy élni kíván a Képviselő-testület az elővásárlási jogával. Az SZMSZ-ünk szerint ez minősített szótöbbséges döntést igényel. Aki ezzel egyetért, kérem, igennel ezt jelezze. Szavazzunk! Köszönöm szépen. A Képviselő-testület </w:t>
      </w:r>
      <w:r>
        <w:fldChar w:fldCharType="begin"/>
      </w:r>
      <w:r>
        <w:rPr>
          <w:rStyle w:val="InternetLink"/>
          <w:sz w:val="28"/>
          <w:szCs w:val="28"/>
        </w:rPr>
        <w:instrText xml:space="preserve"> HYPERLINK "../in/szjkv.rtf" \l "hat49"</w:instrText>
      </w:r>
      <w:r>
        <w:rPr>
          <w:rStyle w:val="InternetLink"/>
          <w:sz w:val="28"/>
          <w:szCs w:val="28"/>
        </w:rPr>
        <w:fldChar w:fldCharType="separate"/>
      </w:r>
      <w:r>
        <w:rPr>
          <w:rStyle w:val="InternetLink"/>
          <w:sz w:val="28"/>
          <w:szCs w:val="28"/>
        </w:rPr>
        <w:t>17 igen, 5 nem, 0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49/2009. (II. 11.) Kt. </w:t>
        <w:tab/>
        <w:t xml:space="preserve">Budapest Főváros XVI. kerületi Önkormányzat Képviselő-testülete </w:t>
      </w:r>
    </w:p>
    <w:p>
      <w:pPr>
        <w:pStyle w:val="BodyTextIndent2"/>
        <w:ind w:left="3124" w:hanging="0"/>
        <w:rPr/>
      </w:pPr>
      <w:r>
        <w:rPr>
          <w:rFonts w:cs="Times New Roman" w:ascii="Times New Roman" w:hAnsi="Times New Roman"/>
          <w:sz w:val="28"/>
          <w:szCs w:val="28"/>
        </w:rPr>
        <w:t>a Budapest Főváros Önkormányzata (székhelye: 1052 Budapest, Városház utca 9-11., törzsszáma: 490012, adószáma: 1-5490012-2-41, KSH szám: 15490012-8444-32-101) eladó, képviseletében és meghatalmazással a Budapest Főváros Vagyonkezelő Központ Zártkörűen Működő Részvénytársaság (székhely: 1052 Budapest Városház utca 9-11., telephely: 1091 Budapest Üllői út 45. II/220., KSH jelzőszám: 10754078-7415-11-401, adószám: 10754078-2-41, cégjegyzékszám: 01-10-041884, képviseli: dr. Gál Csaba vezérigazgató, megbízott másrészről a Lidl Magyarország Kereskedelmi Betéti Társaság (székhelye: 1037 Budapest, Rádl árok 6., cégjegyzékszám: Cg. 01-06-757718, adószám: 21588017-2-44, statisztikai számjel: 21588017-4711-212-01, képviseli: Lajkó Gábor és Nagy Ágnes), mint vevő között létrejött adásvételi szerződés – amelynek tárgya a Budapest XVI. kerület 115601/56 hrsz. alatt nyilvántartott 14211 m² alapterületű kivett beépítetlen ingatlan, vételára: 180.500.000,-Ft + 36.100.000,-Ft ÁFA – tekintetében az 1991. évi XXXIII. törvény 39. § (2) bekezdésében biztosított elővásárlási jogával élni kíván.</w:t>
      </w:r>
    </w:p>
    <w:p>
      <w:pPr>
        <w:pStyle w:val="Normal"/>
        <w:ind w:left="720" w:hanging="0"/>
        <w:jc w:val="both"/>
        <w:rPr>
          <w:rFonts w:ascii="Times New Roman" w:hAnsi="Times New Roman" w:cs="Times New Roman"/>
          <w:sz w:val="28"/>
          <w:szCs w:val="28"/>
        </w:rPr>
      </w:pPr>
      <w:r>
        <w:rPr>
          <w:rFonts w:cs="Times New Roman"/>
          <w:sz w:val="28"/>
          <w:szCs w:val="28"/>
        </w:rPr>
      </w:r>
    </w:p>
    <w:p>
      <w:pPr>
        <w:pStyle w:val="Normal"/>
        <w:ind w:left="3124" w:hanging="0"/>
        <w:jc w:val="both"/>
        <w:rPr/>
      </w:pPr>
      <w:r>
        <w:rPr>
          <w:sz w:val="28"/>
          <w:szCs w:val="28"/>
        </w:rPr>
        <w:t xml:space="preserve">A Képviselő-testület a vételár fedezetére a 2009. évi költségvetésben, az ingatlanvásárlás keret terhére biztosít fedezetet. </w:t>
      </w:r>
    </w:p>
    <w:p>
      <w:pPr>
        <w:pStyle w:val="Normal"/>
        <w:jc w:val="right"/>
        <w:rPr>
          <w:sz w:val="28"/>
          <w:szCs w:val="28"/>
        </w:rPr>
      </w:pPr>
      <w:r>
        <w:rPr>
          <w:sz w:val="28"/>
          <w:szCs w:val="28"/>
        </w:rPr>
      </w:r>
    </w:p>
    <w:p>
      <w:pPr>
        <w:pStyle w:val="Normal"/>
        <w:ind w:left="3124" w:hanging="0"/>
        <w:jc w:val="both"/>
        <w:rPr>
          <w:sz w:val="28"/>
          <w:szCs w:val="28"/>
        </w:rPr>
      </w:pPr>
      <w:r>
        <w:rPr>
          <w:sz w:val="28"/>
          <w:szCs w:val="28"/>
        </w:rPr>
        <w:t>Felkéri a polgármestert a jognyilatkozat és az adásvételi szerződés aláírására, valamint a fedezet költségvetési rendeletben történő átvezetésére.</w:t>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4258" w:hanging="1134"/>
        <w:jc w:val="both"/>
        <w:rPr/>
      </w:pPr>
      <w:r>
        <w:rPr>
          <w:sz w:val="28"/>
          <w:szCs w:val="28"/>
          <w:u w:val="single"/>
        </w:rPr>
        <w:t>Határidő:</w:t>
      </w:r>
      <w:r>
        <w:rPr>
          <w:sz w:val="28"/>
          <w:szCs w:val="28"/>
        </w:rPr>
        <w:tab/>
        <w:t>a jognyilatkozat aláírására 2009. február 25.</w:t>
      </w:r>
    </w:p>
    <w:p>
      <w:pPr>
        <w:pStyle w:val="TextBodyIndent"/>
        <w:spacing w:before="0" w:after="0"/>
        <w:ind w:left="4258"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6.</w:t>
        <w:tab/>
      </w:r>
      <w:r>
        <w:rPr>
          <w:szCs w:val="28"/>
        </w:rPr>
        <w:t>Javaslat a Budapest XVI. kerület 117542 és 117543 hrsz-ú ingatlanok értékesítésére</w:t>
      </w:r>
    </w:p>
    <w:p>
      <w:pPr>
        <w:pStyle w:val="Normal"/>
        <w:ind w:left="4686" w:hanging="1562"/>
        <w:jc w:val="both"/>
        <w:rPr>
          <w:b/>
          <w:b/>
          <w:i/>
          <w:i/>
          <w:sz w:val="28"/>
          <w:szCs w:val="28"/>
        </w:rPr>
      </w:pPr>
      <w:hyperlink r:id="rId7">
        <w:r>
          <w:rPr>
            <w:rStyle w:val="InternetLink"/>
            <w:b/>
            <w:i/>
            <w:sz w:val="28"/>
            <w:szCs w:val="28"/>
          </w:rPr>
          <w:t xml:space="preserve">24/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tennék hozzá, hogy az önkormányzat a Bökényföldi út mellett két ingatlanát a javaslat szerint értékesítené. Az egyikben csupán csak résztulajdona van osztatlan közös tulajdonban az önkormányzatnak. A másikban viszont tulajdonos. Nyilvánvalóan a két telek együtt ér valamit, ezért együtt javaslom az értékesítését. Kérdezem, van-e kérdés? Ilyet nem látok. Vélemény,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Csak egy apró kérdésem van. Tudomásomra jutott, hogy a pályáztatások, a közbeszerzések, illetve pályáztatásokra vonatkozó törvény az változott. Ez beépült, vagy azzal konform, vagy pedig még előtte vagyunk? Mert ahogy nézem itt az anyagot, most kaptam meg, 2009. IV. hó elsejével lép hatályb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de a közbeszerzés arra vonatkozik alapvetően, amikor vásárolni szeretnénk, most meg értékesíteni, eladni szeretnénk. De egyébként megnéztük, jogilag minden rendben van ezzel a dologgal, tehát nincsen ezzel problém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 Gazdasági és Tulajdonosi Bizottság ennél a napirendnél mély és hosszantartó vitába, vagy elemzésbe torkollott. A bizottság a végén én azt gondolom, hogy nem nagyon jutott dűlőre a kérdésben, de a hivatalos jegyzőkönyv alapján elutasította azt a javaslatot, hogy értékesítsük a területet. A szavazati arány az 3 igen, 2 tartózkodás és 1 nem volt. Tehát ez a tipikus patthelyzet eredménye. Ez a bizottság álláspontja, tehát ezt hozzáteszem. Én a vitában és most is azt az álláspontot javaslom a testületnek, hogy éljen az értékesítés lehetőségével. Van olyan terület, ahol venni kell, van, amit eladni. Ez utóbbi az eladni kategóriába tartozik. Én arra tennék javaslatot a tisztelt Képviselő-testületnek, hogy az előterjesztésben szereplő pályázati eljárás helyett a licites eljárást válasszuk itt az értékesítésnél. A kettő között annyi a különbség, hogy a pályázati eljárásnál zárt borítékba leteszi mindenki, akit érdekel az ingatlan, hogy mennyit adna érte. Utána kibontják a borítékokat és a legnagyobb összeget tartalmazónak a tulajdonosával köthet szerződést az önkormányzat. Licitnél pedig van egy olyan lehetősége, azon túl, hogy előminősítés van, ahol szintén van borítékolás, hogy adott esetben, ha verseny van, akkor egymással még pluszban lehet licitálni. Ez a liciteljárásnak a lényege. Kicsit hosszadalmasabb, de szerintem ebben az esetben talán szerencsésebb ennek az értékesítési módnak a használata. Polgármester úrnak át is adom a határozati javaslatot ez üg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én befogadom a határozati javaslatát. Több hozzászólást nem látok. Megvárom, amíg képviselő úr idehozza ezt a javaslatot. Nem olvasnám fel a határozati javaslatot. Az első bekezdés utolsó két sorát olvasnám összességében fel: tulajdoni hányadát együttesen licit eljárás útján értékesíteni kívánja az alábbi feltételekkel. Az ingatlanok együttes kikiáltási árát 54 millió Ft + áfában határozza meg. Licitlépcső 100.000.-Ft. Felkéri a polgármestert a liciteljárás kiírására. Határidő és a felelős változatlan. SZMSZ-ünk szerint minősített szótöbbséges döntést igényel ez a szavazás. Erre tennék javaslatot, kérem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50"</w:instrText>
      </w:r>
      <w:r>
        <w:rPr>
          <w:rStyle w:val="InternetLink"/>
          <w:sz w:val="28"/>
          <w:szCs w:val="28"/>
        </w:rPr>
        <w:fldChar w:fldCharType="separate"/>
      </w:r>
      <w:r>
        <w:rPr>
          <w:rStyle w:val="InternetLink"/>
          <w:sz w:val="28"/>
          <w:szCs w:val="28"/>
        </w:rPr>
        <w:t>18 igen, 3 nem, 1 tartózkodással</w:t>
      </w:r>
      <w:r>
        <w:rPr>
          <w:rStyle w:val="InternetLink"/>
          <w:sz w:val="28"/>
          <w:szCs w:val="28"/>
        </w:rPr>
        <w:fldChar w:fldCharType="end"/>
      </w:r>
      <w:r>
        <w:rPr>
          <w:sz w:val="28"/>
          <w:szCs w:val="28"/>
        </w:rPr>
        <w:t xml:space="preserve"> 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2009. (II. 11.) Kt. </w:t>
        <w:tab/>
      </w:r>
      <w:r>
        <w:rPr>
          <w:color w:val="000000"/>
          <w:spacing w:val="-3"/>
          <w:sz w:val="28"/>
        </w:rPr>
        <w:t>Budapest Főváros XVI. kerületi Önkormányzat Képviselő-testülete úgy dönt, hogy a tulajdonát képező Budapest, XVI. kerület 117542 hrsz-ú, 17395 m² kivett beépítetlen terület megnevezésű ingatlan 1180/4708-ad tulajdoni hányadát, valamint a Budapest, XVI. kerület 117543 hrsz-ú, 8199 m² kivett beépítetlen terület megnevezésű ingatlan 1/1 tulajdoni hányadát együttesen liciteljárás útján értékesíteni kívánja az alábbi feltételekkel:</w:t>
      </w:r>
    </w:p>
    <w:p>
      <w:pPr>
        <w:pStyle w:val="Normal"/>
        <w:ind w:left="3124" w:hanging="0"/>
        <w:jc w:val="both"/>
        <w:rPr>
          <w:color w:val="000000"/>
          <w:spacing w:val="-3"/>
          <w:sz w:val="28"/>
        </w:rPr>
      </w:pPr>
      <w:r>
        <w:rPr>
          <w:color w:val="000000"/>
          <w:spacing w:val="-3"/>
          <w:sz w:val="28"/>
        </w:rPr>
        <w:t>Az ingatlanok együttes kikiáltási árát 54.000.000,- Ft + ÁFA-ban határozza meg. Licitlépcső: 100.000.-Ft.</w:t>
      </w:r>
    </w:p>
    <w:p>
      <w:pPr>
        <w:pStyle w:val="Normal"/>
        <w:ind w:left="3124" w:hanging="0"/>
        <w:jc w:val="both"/>
        <w:rPr/>
      </w:pPr>
      <w:r>
        <w:rPr>
          <w:color w:val="000000"/>
          <w:spacing w:val="-3"/>
          <w:sz w:val="28"/>
        </w:rPr>
        <w:t>Felkéri a polgármestert a liciteljárás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áprili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is le tudtuk zárni. Soron következik eredeti előterjesztésben 6-os sor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7.</w:t>
        <w:tab/>
      </w:r>
      <w:r>
        <w:rPr>
          <w:szCs w:val="28"/>
        </w:rPr>
        <w:t>Budapest, XV. kerületben készülő keretövezet módosítási hatástanulmány egyeztetési eljárásában való részvétel (Kolozsvár utcai piac területének keretövezet-módosítása: L4 helyett Intézmény)</w:t>
      </w:r>
    </w:p>
    <w:p>
      <w:pPr>
        <w:pStyle w:val="Normal"/>
        <w:ind w:left="4686" w:hanging="1562"/>
        <w:jc w:val="both"/>
        <w:rPr>
          <w:b/>
          <w:b/>
          <w:i/>
          <w:i/>
          <w:sz w:val="28"/>
          <w:szCs w:val="28"/>
        </w:rPr>
      </w:pPr>
      <w:hyperlink r:id="rId8">
        <w:r>
          <w:rPr>
            <w:rStyle w:val="InternetLink"/>
            <w:b/>
            <w:i/>
            <w:sz w:val="28"/>
            <w:szCs w:val="28"/>
          </w:rPr>
          <w:t xml:space="preserve">21/2009. sz. előterjesztés </w:t>
        </w:r>
      </w:hyperlink>
    </w:p>
    <w:p>
      <w:pPr>
        <w:pStyle w:val="Normal"/>
        <w:ind w:left="4686" w:hanging="1562"/>
        <w:jc w:val="both"/>
        <w:rPr>
          <w:sz w:val="28"/>
          <w:szCs w:val="28"/>
        </w:rPr>
      </w:pPr>
      <w:r>
        <w:rPr>
          <w:sz w:val="28"/>
          <w:szCs w:val="28"/>
          <w:u w:val="single"/>
        </w:rPr>
        <w:t>Előterjesztő</w:t>
      </w:r>
      <w:r>
        <w:rPr>
          <w:sz w:val="28"/>
          <w:szCs w:val="28"/>
        </w:rPr>
        <w:t xml:space="preserve">: </w:t>
        <w:tab/>
        <w:t>Kovács Péter polgármester</w:t>
      </w:r>
    </w:p>
    <w:p>
      <w:pPr>
        <w:pStyle w:val="TextBody"/>
        <w:rPr>
          <w:b/>
          <w:b/>
          <w:bCs/>
          <w:i/>
          <w:i/>
          <w:sz w:val="28"/>
          <w:szCs w:val="28"/>
        </w:rPr>
      </w:pPr>
      <w:r>
        <w:rPr>
          <w:b/>
          <w:bCs/>
          <w:i/>
          <w:sz w:val="28"/>
          <w:szCs w:val="28"/>
        </w:rPr>
      </w:r>
    </w:p>
    <w:p>
      <w:pPr>
        <w:pStyle w:val="Normal"/>
        <w:jc w:val="both"/>
        <w:rPr>
          <w:b/>
          <w:b/>
          <w:bCs/>
          <w:i/>
          <w:i/>
          <w:sz w:val="28"/>
          <w:szCs w:val="28"/>
        </w:rPr>
      </w:pPr>
      <w:r>
        <w:rPr>
          <w:b/>
          <w:bCs/>
          <w:i/>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nem tudom, ki járt már ezen a „piacon” a Kolozsvári utcában. Ez valóban egy piachoz hasonlító dolog, persze nem olyan szép, még a mostani állapotában lévő sashalmi piaccal sem összehasonlítható. De ezzel együtt azért így funkcionál. A XV. kerület ennek a funkciónak a megtartását kívánja egyébként most már rendezési tervben is rögzíteni, tehát, hogy a lakóövezet helyett intézményi övezet legyen. Az én javaslatom az, hogy ne kívánjunk részt venni a további eljárásban, hisz, ha lehet ilyet mondani, akkor talán ez lenne az érdeke a kerületi önkormányzatnak is, hogy ott az a meglévő állapot meglegyen, talán mi sem csinálnánk mást. Kérdezem, van-e kérdés? Kérdést nem látok. Vélemény, javaslat, hozzászólás? Ilyen sincs. Határozathozatal következik. Az előterjesztés 1. oldalán található határozati javaslatot nem olvasom fel. Aki ezzel egyetért, kérem, igennel ezt jelezze. Szavazzunk! Köszönöm szépen. </w:t>
      </w:r>
    </w:p>
    <w:p>
      <w:pPr>
        <w:pStyle w:val="Normal"/>
        <w:jc w:val="both"/>
        <w:rPr/>
      </w:pPr>
      <w:r>
        <w:rPr>
          <w:sz w:val="28"/>
          <w:szCs w:val="28"/>
        </w:rPr>
        <w:t xml:space="preserve">A Képviselő-testület 29, </w:t>
      </w:r>
      <w:r>
        <w:fldChar w:fldCharType="begin"/>
      </w:r>
      <w:r>
        <w:rPr>
          <w:rStyle w:val="InternetLink"/>
          <w:sz w:val="28"/>
          <w:szCs w:val="28"/>
        </w:rPr>
        <w:instrText xml:space="preserve"> HYPERLINK "../in/szjkv.rtf" \l "hat51"</w:instrText>
      </w:r>
      <w:r>
        <w:rPr>
          <w:rStyle w:val="InternetLink"/>
          <w:sz w:val="28"/>
          <w:szCs w:val="28"/>
        </w:rPr>
        <w:fldChar w:fldCharType="separate"/>
      </w:r>
      <w:r>
        <w:rPr>
          <w:rStyle w:val="InternetLink"/>
          <w:sz w:val="28"/>
          <w:szCs w:val="28"/>
        </w:rPr>
        <w:t>22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1/2009. (II. 11.) Kt. </w:t>
        <w:tab/>
      </w:r>
      <w:r>
        <w:rPr>
          <w:color w:val="000000"/>
          <w:spacing w:val="-3"/>
          <w:sz w:val="28"/>
        </w:rPr>
        <w:t>Budapest Főváros XVI. kerületi Önkormányzat Képviselő-testülete a Budapest XV. Kerület, Kolozsvár utcai piac és környékére (Rákospalotai körvasútsor – Kolozsvár utca – Darnó utca – Árvavár utca által határolt terület) vonatkozó keretövezet módosítási hatástanulmánnyal kapcsolatos egyeztetési eljárás további szakaszában nem kíván részt venni.</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február 20.</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i pontot le tudtuk zárni. Igen, nem vagyunk 29-en egyáltalán se. Elnézést, bocsánat a parlamenti bizottsági ülésen szokásomtól ellentétben felidegesítettem magamat, és ezt még nem tudtam levezetni. Bocsánat. Ja, hogy ez a verekedés a levezetési mód? Nem hiszem, János.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8.</w:t>
        <w:tab/>
      </w:r>
      <w:r>
        <w:rPr>
          <w:szCs w:val="28"/>
        </w:rPr>
        <w:t>Gyógyszertári ügyelet támogatásának meghosszabbítása</w:t>
      </w:r>
    </w:p>
    <w:p>
      <w:pPr>
        <w:pStyle w:val="Normal"/>
        <w:ind w:left="4686" w:hanging="1562"/>
        <w:jc w:val="both"/>
        <w:rPr>
          <w:b/>
          <w:b/>
          <w:i/>
          <w:i/>
          <w:sz w:val="28"/>
          <w:szCs w:val="28"/>
        </w:rPr>
      </w:pPr>
      <w:hyperlink r:id="rId9">
        <w:r>
          <w:rPr>
            <w:rStyle w:val="InternetLink"/>
            <w:b/>
            <w:i/>
            <w:sz w:val="28"/>
            <w:szCs w:val="28"/>
          </w:rPr>
          <w:t>20/2009. sz. előterjesztés</w:t>
        </w:r>
      </w:hyperlink>
    </w:p>
    <w:p>
      <w:pPr>
        <w:pStyle w:val="Normal"/>
        <w:ind w:left="4686" w:hanging="1562"/>
        <w:jc w:val="both"/>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2003. óta látja el az Örs vezér téri patika ezt a gyógyszertári ügyeletet. 2003-ban megkötött szerződés alapján 2004. január 1-jétől 4 millió Ft-ot, 2005-ben 4 millió 270 ezret, 2006-ban. 4 millió 363 ezer Ft-ot fizetett az önkormányzat az ügyelet ellátásáért. 2007-ben bizonyára emlékeznek rá, Kőbánya kiszállt ebből a megállapodásból, de annak ellenére ez a támogatási összeg nem emelkedett. Mi 2008-ban 4 millió 300 ezer Ft helyett 2 millió 400 ezer Ft-ot fizetünk ezért a szolgáltatásért. A patika tájékoztatása szerint ezen az összegen 2009-ben nem változtatna, tehát ezért az összegért ugyanúgy ellátná ezt az ügyeleti feladatot. Arról tájékoztatnám még a Képviselő-testületet, hogy a múlt héten Zugló elfogadta ezt a szerződést és ő a részesedését, tehát a 3 millió 600 ezer Ft-ot vállalja abban az esetben, hogyha mi is hozzátesszük a magunk támogatását. Én kérném, hogy a Képviselő-testület ezt a javaslatot támogassa, tekintettel arra, hogy az ügyeletes patikára jelentős lakossági igény van, és a kerület valamennyi pontjáról, az összes településrészről éjszakai tömegközlekedéssel is jól megközelíthető helyen feks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ezem, van-e kérdés? Ilyet nem látok. Vélemény, javaslat, hozzászólás? Ilyen sincs. Az előterjesztés első oldalán található határozati javaslat minősített szótöbbséget igényel. Aki ezzel egyetért, kérem, igennel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52"</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52/2009. (II. 11.) Kt.</w:t>
        <w:tab/>
      </w:r>
      <w:r>
        <w:rPr>
          <w:sz w:val="28"/>
          <w:szCs w:val="28"/>
        </w:rPr>
        <w:t>Budapest Főváros XVI. kerületi Önkormányzat Képviselő-testülete egyetért azzal, hogy a gyógyszertári ügyeletet továbbra is az Örs Vezér Gyógyszertár Bt. lássa el. Az ellátás fejében a Bt. részére 2.400.000,- Ft pénzügyi támogatást nyújt.</w:t>
      </w:r>
    </w:p>
    <w:p>
      <w:pPr>
        <w:pStyle w:val="Szvegtrzs2"/>
        <w:spacing w:lineRule="auto" w:line="240" w:before="0" w:after="0"/>
        <w:ind w:left="3124" w:hanging="0"/>
        <w:jc w:val="both"/>
        <w:rPr/>
      </w:pPr>
      <w:r>
        <w:rPr>
          <w:sz w:val="28"/>
          <w:szCs w:val="28"/>
        </w:rPr>
        <w:t>Budapest Főváros XVI. kerületi Önkormányzat Képviselő-testülete</w:t>
      </w:r>
      <w:r>
        <w:rPr>
          <w:b/>
          <w:sz w:val="28"/>
          <w:szCs w:val="28"/>
        </w:rPr>
        <w:t xml:space="preserve"> </w:t>
      </w:r>
      <w:r>
        <w:rPr>
          <w:sz w:val="28"/>
          <w:szCs w:val="28"/>
        </w:rPr>
        <w:t xml:space="preserve">felhatalmazza a polgármestert az Örs Vezér Gyógyszertár Bt., Budapest-Zugló Önkormányzata és Budapest Főváros XVI. kerület Önkormányzata között létrejövő, egy éves időtartamra szóló együttműködési megállapodás aláírására. </w:t>
      </w:r>
    </w:p>
    <w:p>
      <w:pPr>
        <w:pStyle w:val="Normal"/>
        <w:jc w:val="both"/>
        <w:rPr>
          <w:b/>
          <w:b/>
          <w:sz w:val="28"/>
          <w:szCs w:val="28"/>
        </w:rPr>
      </w:pPr>
      <w:r>
        <w:rPr>
          <w:b/>
          <w:sz w:val="28"/>
          <w:szCs w:val="28"/>
        </w:rPr>
      </w:r>
    </w:p>
    <w:p>
      <w:pPr>
        <w:pStyle w:val="Normal"/>
        <w:ind w:left="4260" w:hanging="1136"/>
        <w:jc w:val="both"/>
        <w:rPr>
          <w:b/>
          <w:b/>
          <w:sz w:val="28"/>
          <w:szCs w:val="28"/>
        </w:rPr>
      </w:pPr>
      <w:r>
        <w:rPr>
          <w:sz w:val="28"/>
          <w:szCs w:val="28"/>
          <w:u w:val="single"/>
        </w:rPr>
        <w:t>Határidő:</w:t>
      </w:r>
      <w:r>
        <w:rPr>
          <w:b/>
          <w:sz w:val="28"/>
          <w:szCs w:val="28"/>
        </w:rPr>
        <w:tab/>
      </w:r>
      <w:r>
        <w:rPr>
          <w:sz w:val="28"/>
          <w:szCs w:val="28"/>
        </w:rPr>
        <w:t>a költségvetés elfogadását követő 5 napon belül</w:t>
      </w:r>
    </w:p>
    <w:p>
      <w:pPr>
        <w:pStyle w:val="Normal"/>
        <w:ind w:left="4260" w:hanging="1136"/>
        <w:jc w:val="both"/>
        <w:rPr/>
      </w:pPr>
      <w:r>
        <w:rPr>
          <w:sz w:val="28"/>
          <w:szCs w:val="28"/>
          <w:u w:val="single"/>
        </w:rPr>
        <w:t>Felelős:</w:t>
      </w:r>
      <w:r>
        <w:rPr>
          <w:b/>
          <w:sz w:val="28"/>
          <w:szCs w:val="28"/>
        </w:rPr>
        <w:tab/>
      </w:r>
      <w:r>
        <w:rPr>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9.</w:t>
        <w:tab/>
      </w:r>
      <w:r>
        <w:rPr>
          <w:szCs w:val="28"/>
        </w:rPr>
        <w:t>Javaslat a 2009. évi köztisztviselői teljesítménykövetelmények alapját képező célok megállapítására</w:t>
      </w:r>
    </w:p>
    <w:p>
      <w:pPr>
        <w:pStyle w:val="Normal"/>
        <w:ind w:left="4686" w:hanging="1562"/>
        <w:jc w:val="both"/>
        <w:rPr>
          <w:b/>
          <w:b/>
          <w:i/>
          <w:i/>
          <w:sz w:val="28"/>
          <w:szCs w:val="28"/>
        </w:rPr>
      </w:pPr>
      <w:hyperlink r:id="rId10">
        <w:r>
          <w:rPr>
            <w:rStyle w:val="InternetLink"/>
            <w:b/>
            <w:i/>
            <w:sz w:val="28"/>
            <w:szCs w:val="28"/>
          </w:rPr>
          <w:t xml:space="preserve">26/2009. sz. előterjesztés </w:t>
        </w:r>
      </w:hyperlink>
    </w:p>
    <w:p>
      <w:pPr>
        <w:pStyle w:val="Normal"/>
        <w:ind w:left="4686" w:hanging="1562"/>
        <w:jc w:val="both"/>
        <w:rPr/>
      </w:pPr>
      <w:r>
        <w:rPr>
          <w:sz w:val="28"/>
          <w:szCs w:val="28"/>
          <w:u w:val="single"/>
        </w:rPr>
        <w:t>Előterjesztő:</w:t>
      </w:r>
      <w:r>
        <w:rPr>
          <w:sz w:val="28"/>
          <w:szCs w:val="28"/>
        </w:rPr>
        <w:tab/>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Tisztelt Képviselő-testület! Az előterjesztést csak annyival egészíteném ki, vagy annyit fűznék hozzá, hogy ezt minden évben a testület elfogadja a közigazgatási szervnek a kiemelt céljait, tehát a hivatalnak a kiemelt céljait. Bizony, hogyha itt megnézik a határozati javaslatot, biztos sok minden eszükbe jut még, hogy mit lehetne beleírni, de itt a testület igazából csak tényleg a kiemelt célokat határozza meg. Mi ezt úgy is részletezni fogjuk. Tehát ami vastagon ki van emelve, ezeket minden köztisztviselőre lebontva, részletezzük majd a saját személyes teljesítménykövetelményei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ezem, van-e kérdés? Ilyet nem látok. Vélemény, javaslat hozzászólás? Ilyen sincs. Határozathozatal következik. Az előterjesztés 2. oldalán kezdődő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53"</w:instrText>
      </w:r>
      <w:r>
        <w:rPr>
          <w:rStyle w:val="InternetLink"/>
          <w:sz w:val="28"/>
          <w:szCs w:val="28"/>
        </w:rPr>
        <w:fldChar w:fldCharType="separate"/>
      </w:r>
      <w:r>
        <w:rPr>
          <w:rStyle w:val="InternetLink"/>
          <w:sz w:val="28"/>
          <w:szCs w:val="28"/>
        </w:rPr>
        <w:t>17 igen, 0 nem, 1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2009. (II. 11.) Kt. </w:t>
        <w:tab/>
      </w:r>
      <w:r>
        <w:rPr>
          <w:sz w:val="28"/>
          <w:szCs w:val="28"/>
        </w:rPr>
        <w:t>Budapest Főváros XVI. kerületi Önkormányzat Képviselő-testülete a köztisztviselők jogállásáról szóló 1992. évi XXIII. törvény 34. § (3) bekezdésében kapott felhatalmazás alapján a köztisztviselők egyéni teljesítményértékeléséhez 2009. évre az alábbi kiemelt célokat határozza meg:</w:t>
      </w:r>
    </w:p>
    <w:p>
      <w:pPr>
        <w:pStyle w:val="Normal"/>
        <w:autoSpaceDE w:val="false"/>
        <w:jc w:val="both"/>
        <w:rPr>
          <w:sz w:val="28"/>
          <w:szCs w:val="28"/>
        </w:rPr>
      </w:pPr>
      <w:r>
        <w:rPr>
          <w:sz w:val="28"/>
          <w:szCs w:val="28"/>
        </w:rPr>
      </w:r>
    </w:p>
    <w:p>
      <w:pPr>
        <w:pStyle w:val="Normal"/>
        <w:autoSpaceDE w:val="false"/>
        <w:ind w:left="3124" w:hanging="284"/>
        <w:jc w:val="both"/>
        <w:rPr/>
      </w:pPr>
      <w:r>
        <w:rPr>
          <w:b/>
          <w:bCs/>
          <w:sz w:val="28"/>
          <w:szCs w:val="28"/>
        </w:rPr>
        <w:t>I.</w:t>
        <w:tab/>
        <w:t>Szolgáltató Polgármesteri Hivatal működtetése:</w:t>
      </w:r>
    </w:p>
    <w:p>
      <w:pPr>
        <w:pStyle w:val="Normal"/>
        <w:autoSpaceDE w:val="false"/>
        <w:ind w:left="3408" w:hanging="284"/>
        <w:jc w:val="both"/>
        <w:rPr/>
      </w:pPr>
      <w:r>
        <w:rPr>
          <w:sz w:val="28"/>
          <w:szCs w:val="28"/>
        </w:rPr>
        <w:t>a)</w:t>
        <w:tab/>
        <w:t>magas színvonalú, szakszerű, a jogszabályoknak megfelelő ügyfél centrikus ügyintézés</w:t>
      </w:r>
    </w:p>
    <w:p>
      <w:pPr>
        <w:pStyle w:val="Normal"/>
        <w:autoSpaceDE w:val="false"/>
        <w:ind w:left="3408" w:hanging="284"/>
        <w:jc w:val="both"/>
        <w:rPr/>
      </w:pPr>
      <w:r>
        <w:rPr>
          <w:sz w:val="28"/>
          <w:szCs w:val="28"/>
        </w:rPr>
        <w:t>b)</w:t>
        <w:tab/>
        <w:t xml:space="preserve">a hivatal szervezeti egységei között a kommunikáció javítása a hivatali munka minőségének javítása céljából </w:t>
      </w:r>
    </w:p>
    <w:p>
      <w:pPr>
        <w:pStyle w:val="Normal"/>
        <w:autoSpaceDE w:val="false"/>
        <w:ind w:left="3408" w:hanging="284"/>
        <w:jc w:val="both"/>
        <w:rPr/>
      </w:pPr>
      <w:r>
        <w:rPr>
          <w:sz w:val="28"/>
          <w:szCs w:val="28"/>
        </w:rPr>
        <w:t>c)</w:t>
        <w:tab/>
        <w:t>projekt szemlélet és team-munka széleskörű alkalmazása</w:t>
      </w:r>
    </w:p>
    <w:p>
      <w:pPr>
        <w:pStyle w:val="Normal"/>
        <w:autoSpaceDE w:val="false"/>
        <w:ind w:left="3408" w:hanging="284"/>
        <w:jc w:val="both"/>
        <w:rPr/>
      </w:pPr>
      <w:r>
        <w:rPr>
          <w:sz w:val="28"/>
          <w:szCs w:val="28"/>
        </w:rPr>
        <w:t>d)</w:t>
        <w:tab/>
        <w:t>a hivatali munkában a humánus, segítőkész hozzáállás megvalósítása: a „Miben segíthetek?" formula használatával</w:t>
      </w:r>
    </w:p>
    <w:p>
      <w:pPr>
        <w:pStyle w:val="Normal"/>
        <w:autoSpaceDE w:val="false"/>
        <w:ind w:left="3408" w:hanging="284"/>
        <w:jc w:val="both"/>
        <w:rPr/>
      </w:pPr>
      <w:r>
        <w:rPr>
          <w:sz w:val="28"/>
          <w:szCs w:val="28"/>
        </w:rPr>
        <w:t>e)</w:t>
        <w:tab/>
        <w:t>az ügyintézési határidő betartása, törekvés az ügyintézési idő csökkentésére</w:t>
      </w:r>
    </w:p>
    <w:p>
      <w:pPr>
        <w:pStyle w:val="Normal"/>
        <w:autoSpaceDE w:val="false"/>
        <w:ind w:left="3408" w:hanging="284"/>
        <w:jc w:val="both"/>
        <w:rPr/>
      </w:pPr>
      <w:r>
        <w:rPr>
          <w:sz w:val="28"/>
          <w:szCs w:val="28"/>
        </w:rPr>
        <w:t>f)</w:t>
        <w:tab/>
        <w:t>különböző pályázati lehetőségek átfogó feltérképezése, hasznosítása, az elnyert pályázati támogatások gondos felhasználása</w:t>
      </w:r>
    </w:p>
    <w:p>
      <w:pPr>
        <w:pStyle w:val="Normal"/>
        <w:autoSpaceDE w:val="false"/>
        <w:ind w:left="3408" w:hanging="284"/>
        <w:jc w:val="both"/>
        <w:rPr/>
      </w:pPr>
      <w:r>
        <w:rPr>
          <w:sz w:val="28"/>
          <w:szCs w:val="28"/>
        </w:rPr>
        <w:t>g)</w:t>
        <w:tab/>
        <w:t>helyi civil szervezetekkel való kapcsolattartás, a szervezetek bevonása az önkormányzati döntés-előkészítésbe</w:t>
      </w:r>
    </w:p>
    <w:p>
      <w:pPr>
        <w:pStyle w:val="Normal"/>
        <w:autoSpaceDE w:val="false"/>
        <w:ind w:left="3408" w:hanging="284"/>
        <w:jc w:val="both"/>
        <w:rPr/>
      </w:pPr>
      <w:r>
        <w:rPr>
          <w:sz w:val="28"/>
          <w:szCs w:val="28"/>
        </w:rPr>
        <w:t>h)</w:t>
        <w:tab/>
        <w:t>az ISO minőségirányítási rendszer követelményeinek betartása</w:t>
      </w:r>
    </w:p>
    <w:p>
      <w:pPr>
        <w:pStyle w:val="Normal"/>
        <w:autoSpaceDE w:val="false"/>
        <w:ind w:left="3408" w:hanging="284"/>
        <w:jc w:val="both"/>
        <w:rPr/>
      </w:pPr>
      <w:r>
        <w:rPr>
          <w:sz w:val="28"/>
          <w:szCs w:val="28"/>
        </w:rPr>
        <w:t>i)</w:t>
        <w:tab/>
        <w:t>magasan képzett, feladatát eredményesen ellátó, az Önkormányzathoz lojális személyi állomány biztosítása</w:t>
      </w:r>
    </w:p>
    <w:p>
      <w:pPr>
        <w:pStyle w:val="Normal"/>
        <w:autoSpaceDE w:val="false"/>
        <w:ind w:left="3408" w:hanging="284"/>
        <w:jc w:val="both"/>
        <w:rPr/>
      </w:pPr>
      <w:r>
        <w:rPr>
          <w:sz w:val="28"/>
          <w:szCs w:val="28"/>
        </w:rPr>
        <w:t>j)</w:t>
        <w:tab/>
        <w:t>képviselő-testületi, bizottsági döntések határidőben történő szakszerű végrehajtása:</w:t>
      </w:r>
    </w:p>
    <w:p>
      <w:pPr>
        <w:pStyle w:val="Normal"/>
        <w:autoSpaceDE w:val="false"/>
        <w:ind w:left="3550" w:hanging="142"/>
        <w:jc w:val="both"/>
        <w:rPr/>
      </w:pPr>
      <w:r>
        <w:rPr>
          <w:sz w:val="28"/>
          <w:szCs w:val="28"/>
        </w:rPr>
        <w:t>-</w:t>
        <w:tab/>
        <w:t>a Képviselő-testület és bizottságok törvényes működéséhez az alapfeltételek biztosítása, ennek érdekében a döntéshozatalhoz szükséges dokumentumok határidőre történő elkészítése és megküldése</w:t>
      </w:r>
    </w:p>
    <w:p>
      <w:pPr>
        <w:pStyle w:val="Normal"/>
        <w:autoSpaceDE w:val="false"/>
        <w:ind w:left="3550" w:hanging="142"/>
        <w:jc w:val="both"/>
        <w:rPr/>
      </w:pPr>
      <w:r>
        <w:rPr>
          <w:sz w:val="28"/>
          <w:szCs w:val="28"/>
        </w:rPr>
        <w:t>-</w:t>
        <w:tab/>
        <w:t>a belső szabályzatokban foglaltak maradéktalan betartása</w:t>
      </w:r>
    </w:p>
    <w:p>
      <w:pPr>
        <w:pStyle w:val="Normal"/>
        <w:autoSpaceDE w:val="false"/>
        <w:ind w:left="3550" w:hanging="142"/>
        <w:jc w:val="both"/>
        <w:rPr/>
      </w:pPr>
      <w:r>
        <w:rPr>
          <w:sz w:val="28"/>
          <w:szCs w:val="28"/>
        </w:rPr>
        <w:t>-</w:t>
        <w:tab/>
        <w:t>a képviselő-testületi és bizottsági döntések érvényesülése érdekében a hivatal egységei között hatékony együttműködés kiépítése, csoportmunka megvalósítása</w:t>
      </w:r>
    </w:p>
    <w:p>
      <w:pPr>
        <w:pStyle w:val="Normal"/>
        <w:autoSpaceDE w:val="false"/>
        <w:ind w:left="3408" w:hanging="284"/>
        <w:jc w:val="both"/>
        <w:rPr/>
      </w:pPr>
      <w:r>
        <w:rPr>
          <w:sz w:val="28"/>
          <w:szCs w:val="28"/>
        </w:rPr>
        <w:t>k)</w:t>
        <w:tab/>
        <w:t>az Önkormányzat költségvetésének végrehajtása során a takarékosabb önkormányzati gazdálkodásra, a beruházások költségtakarékos lebonyolítására való törekvés, a gazdálkodás törvényességének, szabályszerűségének biztosítása</w:t>
      </w:r>
    </w:p>
    <w:p>
      <w:pPr>
        <w:pStyle w:val="Normal"/>
        <w:autoSpaceDE w:val="false"/>
        <w:ind w:left="3408" w:hanging="284"/>
        <w:jc w:val="both"/>
        <w:rPr/>
      </w:pPr>
      <w:r>
        <w:rPr>
          <w:sz w:val="28"/>
          <w:szCs w:val="28"/>
        </w:rPr>
        <w:t>l)</w:t>
        <w:tab/>
        <w:t>a köztisztviselők folyamatos tájékoztatása a képviselő-testületi és a bizottsági döntésekről</w:t>
      </w:r>
    </w:p>
    <w:p>
      <w:pPr>
        <w:pStyle w:val="Normal"/>
        <w:autoSpaceDE w:val="false"/>
        <w:ind w:left="3408" w:hanging="284"/>
        <w:jc w:val="both"/>
        <w:rPr/>
      </w:pPr>
      <w:r>
        <w:rPr>
          <w:sz w:val="28"/>
          <w:szCs w:val="28"/>
        </w:rPr>
        <w:t>m)</w:t>
        <w:tab/>
        <w:t>az ügyintézői munka tapasztalatainak innovációs célú hasznosítása: kezdeményező készség növelése az ügyintézési folyamatok ésszerű javítására</w:t>
      </w:r>
    </w:p>
    <w:p>
      <w:pPr>
        <w:pStyle w:val="Normal"/>
        <w:autoSpaceDE w:val="false"/>
        <w:ind w:left="3408" w:hanging="284"/>
        <w:jc w:val="both"/>
        <w:rPr/>
      </w:pPr>
      <w:r>
        <w:rPr>
          <w:sz w:val="28"/>
          <w:szCs w:val="28"/>
        </w:rPr>
        <w:t>n)</w:t>
        <w:tab/>
        <w:t>FEUVE rendszer hatékony működtetése</w:t>
      </w:r>
    </w:p>
    <w:p>
      <w:pPr>
        <w:pStyle w:val="Normal"/>
        <w:autoSpaceDE w:val="false"/>
        <w:ind w:left="3266" w:hanging="426"/>
        <w:jc w:val="both"/>
        <w:rPr/>
      </w:pPr>
      <w:r>
        <w:rPr>
          <w:b/>
          <w:bCs/>
          <w:sz w:val="28"/>
          <w:szCs w:val="28"/>
        </w:rPr>
        <w:t>II.</w:t>
        <w:tab/>
        <w:t>A 2009. évi európai parlamenti képviselő választással kapcsolatos helyi szintű feladatok lebonyolítása</w:t>
      </w:r>
    </w:p>
    <w:p>
      <w:pPr>
        <w:pStyle w:val="Normal"/>
        <w:autoSpaceDE w:val="false"/>
        <w:ind w:left="3266" w:hanging="426"/>
        <w:jc w:val="both"/>
        <w:rPr/>
      </w:pPr>
      <w:r>
        <w:rPr>
          <w:b/>
          <w:bCs/>
          <w:sz w:val="28"/>
          <w:szCs w:val="28"/>
        </w:rPr>
        <w:t>III.</w:t>
        <w:tab/>
        <w:t>Az útépítések gyors, hatékony és az ütemterv szerinti lebonyolítása</w:t>
      </w:r>
    </w:p>
    <w:p>
      <w:pPr>
        <w:pStyle w:val="Normal"/>
        <w:autoSpaceDE w:val="false"/>
        <w:ind w:left="3266" w:hanging="426"/>
        <w:jc w:val="both"/>
        <w:rPr/>
      </w:pPr>
      <w:r>
        <w:rPr>
          <w:b/>
          <w:bCs/>
          <w:sz w:val="28"/>
          <w:szCs w:val="28"/>
        </w:rPr>
        <w:t>IV.</w:t>
        <w:tab/>
        <w:t>A lakókörnyezet minőségi állapotának javítása</w:t>
      </w:r>
    </w:p>
    <w:p>
      <w:pPr>
        <w:pStyle w:val="Normal"/>
        <w:autoSpaceDE w:val="false"/>
        <w:ind w:left="3266" w:hanging="426"/>
        <w:jc w:val="both"/>
        <w:rPr/>
      </w:pPr>
      <w:r>
        <w:rPr>
          <w:b/>
          <w:bCs/>
          <w:sz w:val="28"/>
          <w:szCs w:val="28"/>
        </w:rPr>
        <w:t>V.</w:t>
        <w:tab/>
        <w:t>Intézményi felújítások programszerű folytatása</w:t>
      </w:r>
    </w:p>
    <w:p>
      <w:pPr>
        <w:pStyle w:val="Normal"/>
        <w:autoSpaceDE w:val="false"/>
        <w:ind w:left="3266" w:hanging="426"/>
        <w:jc w:val="both"/>
        <w:rPr/>
      </w:pPr>
      <w:r>
        <w:rPr>
          <w:b/>
          <w:bCs/>
          <w:sz w:val="28"/>
          <w:szCs w:val="28"/>
        </w:rPr>
        <w:t>VI.</w:t>
        <w:tab/>
        <w:t>A helyszíni ellenőrzések folytatása, a hatósági ellenőrzés fokozása</w:t>
      </w:r>
    </w:p>
    <w:p>
      <w:pPr>
        <w:pStyle w:val="Normal"/>
        <w:autoSpaceDE w:val="false"/>
        <w:ind w:left="3266" w:hanging="568"/>
        <w:jc w:val="both"/>
        <w:rPr/>
      </w:pPr>
      <w:r>
        <w:rPr>
          <w:b/>
          <w:bCs/>
          <w:sz w:val="28"/>
          <w:szCs w:val="28"/>
        </w:rPr>
        <w:t>VII.</w:t>
        <w:tab/>
        <w:t>Kulturális, oktatási, szakmai kapcsolatok szélesítése a testvérvárosokkal</w:t>
      </w:r>
    </w:p>
    <w:p>
      <w:pPr>
        <w:pStyle w:val="Normal"/>
        <w:autoSpaceDE w:val="false"/>
        <w:ind w:left="3266" w:hanging="710"/>
        <w:jc w:val="both"/>
        <w:rPr/>
      </w:pPr>
      <w:r>
        <w:rPr>
          <w:b/>
          <w:bCs/>
          <w:sz w:val="28"/>
          <w:szCs w:val="28"/>
        </w:rPr>
        <w:t>VIII.</w:t>
        <w:tab/>
        <w:t>Kulturális rendezvények szervezése, színvonalas ellátása</w:t>
      </w:r>
    </w:p>
    <w:p>
      <w:pPr>
        <w:pStyle w:val="Normal"/>
        <w:autoSpaceDE w:val="false"/>
        <w:jc w:val="both"/>
        <w:rPr>
          <w:b/>
          <w:b/>
          <w:bCs/>
          <w:sz w:val="28"/>
          <w:szCs w:val="28"/>
        </w:rPr>
      </w:pPr>
      <w:r>
        <w:rPr>
          <w:b/>
          <w:bCs/>
          <w:sz w:val="28"/>
          <w:szCs w:val="28"/>
        </w:rPr>
      </w:r>
    </w:p>
    <w:p>
      <w:pPr>
        <w:pStyle w:val="Normal"/>
        <w:autoSpaceDE w:val="false"/>
        <w:ind w:left="4260" w:hanging="1136"/>
        <w:jc w:val="both"/>
        <w:rPr/>
      </w:pPr>
      <w:r>
        <w:rPr>
          <w:sz w:val="28"/>
          <w:szCs w:val="28"/>
          <w:u w:val="single"/>
        </w:rPr>
        <w:t>Határidő:</w:t>
      </w:r>
      <w:r>
        <w:rPr>
          <w:sz w:val="28"/>
          <w:szCs w:val="28"/>
        </w:rPr>
        <w:tab/>
        <w:t>A köztisztviselők teljesítmény-követelményének kitűzésére: 2009. március 15.</w:t>
      </w:r>
    </w:p>
    <w:p>
      <w:pPr>
        <w:pStyle w:val="Normal"/>
        <w:autoSpaceDE w:val="false"/>
        <w:ind w:left="4260" w:hanging="1136"/>
        <w:jc w:val="both"/>
        <w:rPr/>
      </w:pPr>
      <w:r>
        <w:rPr>
          <w:sz w:val="28"/>
          <w:szCs w:val="28"/>
          <w:u w:val="single"/>
        </w:rPr>
        <w:t>Felelős:</w:t>
      </w:r>
      <w:r>
        <w:rPr>
          <w:sz w:val="28"/>
          <w:szCs w:val="28"/>
        </w:rPr>
        <w:tab/>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0.</w:t>
        <w:tab/>
      </w:r>
      <w:r>
        <w:rPr>
          <w:szCs w:val="28"/>
        </w:rPr>
        <w:t>Javaslat a Budapest Főváros XVI. kerület játszóterein történő dohányzás tilalmáról szóló rendelet megalkotására</w:t>
      </w:r>
    </w:p>
    <w:p>
      <w:pPr>
        <w:pStyle w:val="Normal"/>
        <w:ind w:left="4686" w:hanging="1562"/>
        <w:jc w:val="both"/>
        <w:rPr>
          <w:b/>
          <w:b/>
          <w:i/>
          <w:i/>
          <w:sz w:val="28"/>
          <w:szCs w:val="28"/>
        </w:rPr>
      </w:pPr>
      <w:hyperlink r:id="rId11">
        <w:r>
          <w:rPr>
            <w:rStyle w:val="InternetLink"/>
            <w:b/>
            <w:i/>
            <w:sz w:val="28"/>
            <w:szCs w:val="28"/>
          </w:rPr>
          <w:t xml:space="preserve">30/2009. sz. előterjesztés </w:t>
        </w:r>
      </w:hyperlink>
    </w:p>
    <w:p>
      <w:pPr>
        <w:pStyle w:val="Normal"/>
        <w:ind w:left="4686" w:hanging="1562"/>
        <w:jc w:val="both"/>
        <w:rPr/>
      </w:pPr>
      <w:r>
        <w:rPr>
          <w:sz w:val="28"/>
          <w:szCs w:val="28"/>
          <w:u w:val="single"/>
        </w:rPr>
        <w:t>Előterjesztő:</w:t>
      </w:r>
      <w:r>
        <w:rPr>
          <w:sz w:val="28"/>
          <w:szCs w:val="28"/>
        </w:rPr>
        <w:tab/>
        <w:t>Kovács György képviselő</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Azt gondolom, hogy túl sok hozzáfűznivalót nem kell ehhez a rendelettervezethez tennem, magáért beszél, nem túl bonyolult és azt hiszem, túl nagy vita nélkül el fogjuk tudni fog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Kérdés, Kaszás Gábor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ASZÁS GÁBOR</w:t>
      </w:r>
    </w:p>
    <w:p>
      <w:pPr>
        <w:pStyle w:val="Normal"/>
        <w:jc w:val="both"/>
        <w:rPr>
          <w:sz w:val="28"/>
          <w:szCs w:val="28"/>
        </w:rPr>
      </w:pPr>
      <w:r>
        <w:rPr>
          <w:sz w:val="28"/>
          <w:szCs w:val="28"/>
        </w:rPr>
        <w:t xml:space="preserve">Kifejezetten az előterjesztés játszóterek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képviselő úr, elné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Tehát az előterjesztés kifejezetten játszóterekre vonatkozik. A fölsorolásban, hogy milyen játszóterek, illetve terek vannak, amelyeket érintene. Benne van példának okáért a Pálfy tér. Megkérdezném a Gyuritól, hogy a Pálfy téren, a játszótéri részen nem szabad dohányozni, de a játszótéri részen kívül eső téren lehet? Mondjuk, a papa rákönyököl a korlátra, és ott cigarettázik és nézi, hogy a kisgyerek hogy játszik bent, de ő nyugodtan dohányozhat ott kívül. Szóval ezt valahogy a terekre is ki kellett volna terjeszteni, véleményem szerint. Az ilyen vegyes helyzetű játszótereknél, tereknél valami megoldást kellett volna találni, vagy kellene találni. A másik pedig, az a kérdésem, hogy a rendőrség fogja ezt ellenőrizni és tetemre hívni mindazokat, akik a dohányzás tilalmát megszegik feljelentéssel élve és az önkormányzat felé? Hát erre Gyuri egy kicsit kíváncsi leszek, hogy hogy fogja a mi rendőrségünk ezt megoldani. Sehogy. Én látom pl. a Hősök terén, hogy mit csinálnak, és mit nem csinálnak a rendőrök többek közt. Ennyit erről. A gondolattal én egyetértek, de ki kellene terjeszteni, és a megvalósításának a komolyságát valahogy erőltetni kellene. Nem látom biztosítékát annak, hogy ezt valóban be lehet vezetni, és így be lehet vezet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ég ketten jelentkeznek, kérdésre. Valóban? Büki úr kérdés? Nem. Kovács Raymund úr? Akkor a kérdéseknél előterjesztőnek adok válaszadási lehetőséget. Kovács György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Köszönöm szépen az észrevételt, kérem hozzá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zzászólá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Úgy gondolom, hogy részben olyan szempontból jogos a felvetés, hogy több itt szereplő játszótér nincs konkrétan lekerítve, tehát nincs behatárolva az, hogy hol van annak a határa, tehát meddig tekinthető játszótérnek az a terület. De én úgy gondolom, hogy nem is ez a lényeg, és nem is az a lényeg, hogy a rendőrök fognak-e büntetni, vagy a közterület-felügyelet, vagy bárki, hanem az, hogy ki lehessen tenni a táblát, hogy a játszótéren, vagy a játszóterületen dohányozni tilos. Egyrészt. Másrészt pedig a szülők tudják figyelmeztetni azokat, akik, másik szülőt, aki dohányzik, hogy legyen szíves, tartsa be a szabályokat. Az szerintem biztos, hogy jogi szempontból fontos, hogy körbe legyen határolva, de szerintem itt inkább ez az elsődleges, gondolom ez volt Kovács Györgynek is a szándéka, vagy nyilván elmondja, hogy mi volt. De szerintem is ez a célja, hogy lehessen ott figyelmeztetni és táblákat kihelyezni, hogy tilos. Nyilván nem fogják a rendőrök üldözni a játszótereken dohányzó kismamákat, bár az elég szomorú, hogy dohányoznak, az én véleményem szerint is. Én is azt mondom, hogy a rendőrök inkább másokat keressenek, neveket nem mondunk, de lehet, és bőrszint sem. Én azt gondolom, hogy tényleg az lenne a helyes, hogy. Én azt hittem, hogy ezt teljesen egyszerűen, már kértem is a Katalint egy évvel ezelőtt, hogy rakjuk ki a dohányozni tilos táblát, de ez nem olyan egyszerű, hogy kirakhatjuk. Most már kirakhatjuk, ha ezt a rendeletet elfogadjuk, és én magam is támog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arga János, úgy is, mint prevenciós tanácsno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 JÓZSEF</w:t>
      </w:r>
    </w:p>
    <w:p>
      <w:pPr>
        <w:pStyle w:val="Normal"/>
        <w:jc w:val="both"/>
        <w:rPr/>
      </w:pPr>
      <w:r>
        <w:rPr>
          <w:sz w:val="28"/>
          <w:szCs w:val="28"/>
        </w:rPr>
        <w:t>Azt tudom mondani, hogy egyrészt elkészült már a kertvárosi dohányfüstmentes prevenciós program. Most futja majd azokat a köröket, amiket meg kell futni ahhoz, hogy ez egy teljes programmá váljon. Ebben szerepel ugyanúgy Kovács képviselőtársamnak a javaslata. Ebben már benne van, sőt ezt majd amikor megkapják, akkor minden ponton végig lehetne menni, minden pontot meg lehetne beszélni. Egyébként az előterjesztéssel kapcsolatban én is azt mondom, hogy igen, fogadjuk el. De azt szeretném mondani, hogy egy ilyen prevenciós, tehát dohányzás elleni prevenciós programnak az a célja, hogy felhívjuk a figyelmet arra, hogy milyen károkat képesek okozni a gyerekeknek azok, akik a játszótereken dohányoznak. Ez az édesanyákra vonatkozik, terhes anyákra vonatkozik, tehát mindenkire, aki ott megfordul. Én azt gondolom, hogy annak a teljes félrevitele ennek a programnak, hogyha valaki arról beszél, hogy és akkor mi lesz majd, amikor este 6 óra után a gyerekeket elviszik, lefektetik, altatják. Inkább arról beszéljünk, hogy milyen lehetőségünk van arra, hogy másnap reggel újból a gyerekek jönnek, össze legyen takarítva mind az a szennyező dohánycsikk, ami ott esetleg az este, az éjszaka folyamán keletkezett. Azt mondom, hogy rövidesen ezt a programot a Képviselő-testület elé szeretném majd terjeszteni, addig is támogatom a Gyurinak a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aszás Gábor úr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Gyuri kérte, hogy tegyek javaslatot. Az 1. §-ban az 1. pontnál található közterekre és játszóterekre terjed ki. Most az értelmező rendelkezést meg kellene, arra már nem vállalkozom, mert itt az értelmező rendelkezésben a játszótér kibontva, de a köztér nincs kibontva. Én erre most nem vállalkoznék. Ha ez járható, és meg tudjuk oldani most, akkor igen, ha nem, akkor Gyuri döntse el, hogy beépíti következőre, vagy visszavonja és beterjeszti újra, vagy valami megoldást találjon. Vagy egyáltalán foglalkozzunk-e ezz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a következőt javasolnám. Ez egy új dolog ez a rendelet. Nem rendeletmódosítás, hanem egy új rendeletalkotásról van szó, ami szabályozza a XVI. kerület bizonyos közterületein való viselkedési normákat. Nyilván minden új dolognak a bevezetésénél bizonyos viszonylag rövid idő alatt, mondjuk 1-2 év alatt ki fog derülni, hogy ez a szabályozás, ez a normaalkotás sikeres-e vagy nem, illetve azon belül is miben érdemes változtatni. Tehát, ha Te Gábor azzal egyetértesz, bár nem én vagyok az előterjesztő, én azt tudnám elképzelni, hogy majd 1-1,5 év múlva visszatérünk arra, hogy egyébként milyen hatása volt ennek a dolognak és megnézzük. Amit Te mondtál a köztérrel kapcsolatban, azt tényleg le kell fektetni, hogy mi a köztér, mert közterület meghatározás van, de az azt jelenti, hogy az utcán sem lehetne, az meg azért elég durva dolog. Én azt gondolom, hogy nézzük meg, puding próbája az evés, fogadjuk ezt így el, de persze az előterjesztő majd a végén nyilatkozik ezekről a kérdésekről, aztán meg fölülvizsgáljuk majd ezt a dol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gészen sajátos dolgok történnek újabban, amikor egyes képviselők kijelentik jogi bizottsági ülésen, hogy vitassuk meg a testületi ülésen, az való arra, a bizottsági ülésen ne csináljunk rendelet átfésülést. Meg amikor egyesek kijelentik előterjesztőként, hogy akkor mondjál mást. Nem akartam ilyen rendeletet. Kérem szépen, ez nem rendelet. Elfogadásra minden szempontból alkalmatlan, részben már el is hangzott, hogy miért. Abban az esetben, ha valakitől jogkövetést várnak el, akkor halálos precizitással le kell írni, hogy mi az a norma, amit be kell tartani. Elhangzott most már mástól is, én ezt tegnap felvetettem, semmilyen választ nem kaptam rá természetesen, se az előterjesztőtől, se mástól, csak azt, hogy szavazzunk. Mi van akkor, hogy a játszótereinknek a nagy része kerítetlen, és ott a helyrajzi szám megemlítése teljesen lényegtelen és értelmetlen, mert ott hatalmas úszótelek helyrajzi számáról van szó, amelyik olyan területekre is kiterjed, ahonnan a játszótér nem is látható, még csak távolról sem. Erre az előterjesztő bizottsági ülési válasza az volt, hogy akkor tegyek javaslatot. Én nem teszek javaslatot, mert nem én akartam ilyen rendeletet csinálni, hanem ő. Először is a bekerítetlen játszóterekre így a rendelet elfogadhatatlan, mert amellett, hogy szankciót, méghozzá elég súlyos szankciót tartalmaz, 30 ezer Ft-os bírságot lobogtat, egyáltalán semmilyen módon nincsen az meghatározva, hogy pontosan melyik területen lehet dohányozni, és melyiken nem. Most az, hogy a játszótér területén, akkor a homokozótól északra 1 m-re még lehet, vagy a homokozótól északra 2 m-re lehet még, vagy csak másfélre? Ha majd arra jár a rendőr, vagy közterület tudom is én kicsoda, és ott nekiáll piszkálódni, vagy ami még jobb, hogy lefényképezi az egyik mama telefonjával a másikat, feljelenti, stb. akkor majd itt teszik majd az igazságot szabálysértési hatóság keretében, hogy a 1,5 méter az még játszótér vagy nem. Képtelen jogi helyzetet kíván az előterjesztő létrehozni egy olyan rendelettervezettel, amiben normatív kötelezettséget abszolút pontatlanul határoz meg. Egyébként jócskán a ma divatos dohányzásellenes politikai demagógia mögé bújtatva, hozzáteszem, ez a dohányzás alatt hangsúlyosan én cigarettázást értek, nem mást. A pipázás és a szivarozás az nagyságrendjében elhanyagolható, és a hatásai is meg az elviselhetősége is teljesen más, mint a cigarettázásé. A másik, hogy kérem tisztelettel, nincs időbeli korlátozás. A bizottsági ülésen elmondta az előterjesztő, hogy micsoda dolog az, hogy ott dohányoznak a tinédzserek már este sötétben a játszótéren és eldobják a csikket. A mai időkben, hadd ne utaljak, hogy milyen események történnek itt és más városokban, a mai időkben én nem tartom olyan nagy bajnak, hogyha a tinédzserek, ha nem is úgy szem előtt, de azért mégis aránylag jól belátható közterületen vannak egymás közt, és hogy dohányoznak, ezt rendelettel megakadályozni nyilvánvalóan nem lehet. Ha azt érjük el, és ha az a cél, hogy ezek a tinédzserek, akik többé kevésbé biztonságban vannak a játszótereken, most elmenjenek mondjuk, éjszaka a kiserdőbe és ott bagózzanak, ha ez a cél, akkor fogadjuk el a rendeletet, az nagyon jó lesz. Az előterjesztő egyetlen bizottsági ülési érve az az volt, hogy eldobálják a csikket. Jaj de szörnyű, de ne feledjük el, hogy a dohányzás és a csikkeldobás az nem szükségképpen találkozik össze. Ugyebár nem kötelező földre dobni azt a csikket, sőt mi több, hogyha gondoskodnak megfelelő szemetesről, akkor ez számon kérhető inkább, mint más. Úgyhogy én a magam részéről azt mondanám, hogy ez egy egyértelmű, masszív, divatos dohányos ellenes politikai demagógia csupán, ami egyrészt olyan mértékben pontatlanul van megcsinálva, hogy így mint rendelet, mint normatíva, teljesen elfogadhatatlan, a zárt játszóterekre még csak, csak. A másik pedig, hogy olyan mértékben átgondolatlan és az előterjesztőnek fogalma nem volt, nem gondolta végig, hogy adott esetben hova vezet ez a fajta tiltás. A magam részéről támogatni semmi esetre nem tudom. Illetőleg van még egy olyan szempont is természetesen, hogy azért elnézést kérek, a szabadtéri dohányfüsttől féltjük a gyerekeket, amit a mamák magasan szívnak el, és felfelé száll, lévén ugye forró. (Valaki mond valamit.) Hogyne, aztán persze, lehűl, és mindig olyan szélcsend van az egész kerületben, hogy szépen ugyanott vissza is jön. Ince, ismét nagyon okos megjegyzést t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on közbe képviselő úr, mert alkalmat ad arra, hogy átlépje a továbbiakban is a hozzászól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zóval elég az hozzá, hogy bármiféle ártalom, amit ez okoz, vagy akár irritáció, az igen-igen minimális és egyáltalán nem biztos, hogy ezzel kellene kezdeni. Vagy ha valaki ilyet akar, akkor sokkal, de sokkal pontosabban és kétségtelen, jóval nagyobb munkával kell a rendeletet megcsinálni. Meg kell határozni, hogy a játszóeszközöktől merre van a játszótér határa ott, ahol nincs fizikai határa, és ilyen dolgokat kell csinálni ahhoz, hogy ez jogszabály legyen. Egyébként ez nem jogszabály, hanem egy politikai deklaráció rendeleti formában. De annál nagyobb baj, ha valaki alkalmazni kezdi és kijönnek ezek a visszásság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Én magam dohányos vagyok, de azt rendkívül gusztustalannak tartom, mikor a játszótéren a homokozókba, a játszószerek alatti faháncsos területre szórják le a cigarettacsikket, és az szinte takaríthatatlan módon ott marad. Tehát magát a szándékot is nagyon kell értékelni, hogy ez a tilalom ez létrejön. Nyilván a meghatározása nehézkes, de erre azt szeretném mondani, hogy láttam én egy olyan tiltó táblát Szilvásváradon egy pisztrángos tó mellett, egy vasba volt öntve, hogy tilos a halászat ebadta. Ezzel el volt intézve az egész. Semmiféle területi lehatárolás, időbeli lehatárolás nem volt. Mondjuk, ennél ez sokkal precízebb. Én azt tenném hozzá, hogy miután elég nehezen meghatározható a játszótereknek a tényleges mérete, meg a helye is, mert többféle változat van. Van direkt e célra kialakított közterület, van közterületen egy rész, ami játszótérként szolgál és van úszótelkes lakótelepi terület, ami nem is biztos, hogy minden esetben közterületként szerepel, csak önkormányzati tulajdonban van, ott szintén területrészek vannak, amik játszószerek elhelyezésére szolgálnak. Annyit pontosításként hozzá lehetne tenni, és ez az én javaslatom és ez már tényleg csak a szándéktól függ, hogy van-e olyan szándékunk, hogy valóban ennek érvényt szerezzünk, mert szerintem érvényt lehet szerezni, ha mással nem, akkor azzal a vegzatúrával, ami egy szabálysértési eljárással jár. Ugyanis, ha felírják a szabálysértő nevét, lehet fellebbezni, és akkor az illetőnek sem lesz olyan kedves az, hogy folytassa tovább ezt a tevékenységet, kellemetlenséggel jár. Én azzal egészíteném ki, hogy a 2. §-ban játszótér: az a közterület, közterületen található területrész, önkormányzati tulajdonban álló területen lévő területrész. És akkor ezzel minden változat benne van ebben, nem csak általában véve a közterületen, az a része a közterületnek, illetve közterületként funkcionáló önkormányzati tulajdonú terület, amelyen játszószerek vannak elhelyezve. Ezzel a bővítéssel tulajdonképp az összes olyan esetre is ki van terjesztve, ahol nem kifejezetten e célt szolgáló közterület, vagy pedig effektíve nem közterület státuszban van a terület. Ennyi az egé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Köszönöm szépen. Kovács György jelentkezik, de gondolom, mint előterjesztő az eddigiekhez szeretne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 xml:space="preserve">Büki úrnak válaszolnék néhány dologra. Nyilvánvaló szentségtörés történt, hogy valaki más is megpróbál rendelettervezetet behozni erre az ülésre, amit ő eddig csak önmagának vindiká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a polgármester szokott előterjeszteni rendeleteke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Igen. Ha késve érkezett a bizottsági üléshez, most már szokványosan, és lehet, hogy elkerülte a figyelmét, de tipikusan nem én voltam az, aki az eldobált csikkekről beszélt, ez ott a vita során került elő. De meglehetősen zavar ez is. Az, hogy ki kit jelent fel egy játszótéren, ennek a rendelettervezetnek nem ez a célja. Ennek az a célja, hogyha lemennek a szülők a gyerekekkel, nálunk, a családban senki nem dohányzik. A gyermekem, aki a játszótérre jár, nem szeretném, hogyha a mellette lévő hintán, ami már előfordult, az anyuka bagózzon. Bőségesen elég lenne, ha a tábla kint van, felhívni a figyelmet az anyukának arra, hogy legyen szíves, menjen arrébb. Eddig ez úgy történt, hogy neki joga van mindenre, egyébként is miért nem fizetek, mert ingyen szívom a füstöt, amit ő drága pénzért vesz cigarettát. Ilyen apró zsörtölődéseket el lehetne ezzel kerülni. Azt, hogy pontosabban meg lehetne határozni, igen. Ehhez itt bárki hozzászólhat és megteheti az észrevételét, segíthet pontosítani ezt a dolgot ahhoz, hogy működőképes legyen. De jó néhány rendeletet útjára engedtünk már úgy, hogy tudtuk, hogy lesz majd rajta finomítani való és az élet, a tapasztalatok megoldják ezeket a dolgokat, hogy hogyan tudjuk ezt végrehajtani, vagy végrehajtatni. Tehát itt nem az a cél, hogy a rendőr ott álljon és bírságolja azt a szerencsétlen anyukát, vagy apukát, aki dohányzik, vagy azt a tizenévest, aki dohányzik. Itt az a cél, hogy a normális együttélésnél lehessen mire hivatkozni, vagy nagyobb vita esetén akár fel is jelentheti, de amit az Ince mondott, nem feltétlenül 30 ezer Ft fogja visszatartani ezeket az embereket, hanem a szabálysértéssel való procedúra. Szerintem magában sokkal visszatartóbb, mintha megbüntetik. Biztos vagyok benne, abban is, hogy fellebbezni fog, el fogunk kezdeni rajta vitatkozni, hogy valóban a homokozó szélén ült, vagy nem a homokozó szélén ült, de kifejezetten azt szeretném, ha a nem dohányzóknak is lenne a játszótéren annyi joga, mint a dohányzók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másodszorra, két perc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Gilyén úr példája az legalább annyira helytálló volt, mint az, amit általában szokott mondani, ugyanis a horgászati, vagy halászati tilalom az általában elég jól meghatározott, a vízre terjed ki. A parton kevesen szokták gyakorolni a horgászatot. Vagy ha igen, nem túl nagy sikerrel, úgyhogy annak a társadalomra való veszélyessége minimális. Azt viszont megtudhattuk, hogy Kovács Györgyöt tulajdonképpen az ilyen, mondjuk így, hogy hebehurgya rendeletalkotásban, és ráadásul a saját szájából tudhattuk meg, hogy voltaképpen egy konfliktus utáni, kvázi személyes bosszúállásféle ösztönözte, ez azért teljesen sajátos számomra. Összeszólalkozik valakivel a játszótéren, és ezt követően képviselői tisztségét felhasználva, hogy ne mondjam azzal visszaélve, fogja magát, és rendeletet alkot. Teljesen mindegy, hogy milyet, teljesen mindegy, hogy kit hurcol meg és hogyan. Akár jelentsék is fel egymást, a szabálysértés erre jó lecke lesz. Én annak a dohányzó anyukának nem lennék szívesen a helyében, akivel a Kovács Gyuri összetalálkozott, mert mihelyt ezt a rendeletet elfogadják, fel fogják jelenteni, azt is kell, kb. sejtem majd, hogy kicsoda. Én a magam részéről változatlanul azt mondom, hogy olyan 30 ezer Ft-tal szankcionált kötelezettséget, aminek nincs határa, pontos határa, hogy hol kell betartani, nem lehet kiszabni. Ez alkotmányellenes. Nem lehet elvárni semmit úgy, hogy azt a polgár be is tartsa, amikor nem tudja, hogy mit kell betartani. Amivel Gilyén Ince kiegészíteni próbálja ezt a szerencsétlen tervezetet, az mondjuk így, hogy egy nettó vicc, mert ezzel az erővel a Centenáriumi lakótelep II. ütemén biztos, hogy van bekerítetlen játszótér, mert tudom, hogy van, és az az egész egy marha nagy úszótelek. Egy nagy részéből igaz, hogy nem is látszódik egy hinta még messziről sem, de akkor most vegyük bele azt az úszótelket is. A Centenáriumi lakótelepen valaki véletlen nem tudja, hogy melyik a II-es ütem és ott bagózni mer az utcán, sétál az utcán és bagózik, igaz, hogy játszótér a közelben sincs, de büntessük meg 30 ezer Ft-ra. Majd esetleg a Kovács Gyuri oda is megy és feljelen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ár én Büki úrnak ilyen fajta, hogy mondjam, előterjesztést nem láttam, amiről beszél. Kovács György szeretne reagálni, gondolom é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Igen. Tehát azt kell, hogy mondjam, abszolút kikérem magamnak ezt a fajta stílust, amit Büki úr megenged magának. Azt kell, hogy mondjam, hogy bizottsági ülésen is előadja ugyanezeket az afférjait, sérteget, feltételez másokról olyan dolgokat, amit nem tud alátámasztani, nem látta, nem volt részese. Én nem azt mondtam. Ön kiforgatta a szavaimat. A szereplési vágya egyszerűen mérhetetlen, amit itt a testület előtt megenged. Részemről azt tudom mondani, hogy örülök, amikor nincs itt, mert akkor halad a testületi munka. Azt, amit Ön itt előad és megenged magának, visszautasítom és kikérem magamnak! Egyszerűen elszámolok magamban 20-ig, 30-ig, ha nem képviselő lennék, egészen másképp viselkedné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képviselő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Ügyrendi javaslatom lenne, elsőként a vita lezárására. Tekintettel arra, hogy Büki úr hozzászólása óta már nem a témáról folyik a szó. Úgy gondolom, hogy Kovács képviselőtársamat dicséret illeti, hogy ennyire önuralmat tudott gyakorolni. Azt hiszem, hogy nem ez az első alkalom, amikor Büki Tamás túlmegy egy határon, ami ez a határ inkább lefelé viszi a Képviselő-testületnek a színvonalát. Nálam már a múltkori bizottsági ülésen kiverte a biztosítékot. Én most itt teljesen hivatalosan a Képviselő-testület előtt felszólítom, hogy mondjon le az Ügyrendi Bizottság elnöki pozíciójáról! Amennyiben ezt nem teszi meg, a következő Ügyrendi Bizottságon kezdeményezem a levált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t a vita lezárására. Aki ezzel egyetért, kérem, igennel ezt jelezze. Szavazzunk! Köszönöm szépen. </w:t>
      </w:r>
      <w:r>
        <w:fldChar w:fldCharType="begin"/>
      </w:r>
      <w:r>
        <w:rPr>
          <w:rStyle w:val="InternetLink"/>
          <w:sz w:val="28"/>
          <w:szCs w:val="28"/>
        </w:rPr>
        <w:instrText xml:space="preserve"> HYPERLINK "../in/szjkv.rtf" \l "hat54"</w:instrText>
      </w:r>
      <w:r>
        <w:rPr>
          <w:rStyle w:val="InternetLink"/>
          <w:sz w:val="28"/>
          <w:szCs w:val="28"/>
        </w:rPr>
        <w:fldChar w:fldCharType="separate"/>
      </w:r>
      <w:r>
        <w:rPr>
          <w:rStyle w:val="InternetLink"/>
          <w:sz w:val="28"/>
          <w:szCs w:val="28"/>
        </w:rPr>
        <w:t>22 igen, 0 nem, 2 tartózkodással</w:t>
      </w:r>
      <w:r>
        <w:rPr>
          <w:rStyle w:val="InternetLink"/>
          <w:sz w:val="28"/>
          <w:szCs w:val="28"/>
        </w:rPr>
        <w:fldChar w:fldCharType="end"/>
      </w:r>
      <w:r>
        <w:rPr>
          <w:sz w:val="28"/>
          <w:szCs w:val="28"/>
        </w:rPr>
        <w:t xml:space="preserve"> lezártuk a vi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2009. (II. 11.)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ég öt hozzászóló van, és utána az előterjesztőnek adok szót zárszóra. Varga János másodszorra, két perc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Én inkább annak a szomorúságnak adnék hangot, ami egy orvos szájából jogi, tehát arról nem beszél, mint egy orvos a Tamás, hogy milyen jelentősége van a dohányzás elleni küzdelemnek az egészség megtartása érdekében. Arról pedig, hogy egy meddő vita keletkezett arról, hogy most hogy legyen ez a dolog, és közben Tamás azt mondta, hogy a füst elszáll a levegőben. Én Tamás azt tudom mondani, ennek a rendeletnek az a jelentősége, hogy az a gyerek, aki ott van, az mindent a szüleitől tanul. Szüleitől tanul járni, beszélni, viselkedni, cselekedni. Ha azt látja kiskorában, mint aki másolja a szülei viselkedését, hogy dohányzik, akkor igen, dohányozni fog felnőtt korában is. Ha elolvasod azokat a statisztikákat, amik arról szólnak, hogy milyen hatalmas károkat okoz a dohányzás minden szempontból, akkor én, mint orvos azt kérném Tamás, hogy inkább úgy nyilatkozzál meg, hogy igen, mellette vagyunk ennek, mellette vagyunk mindenképpen, mert a dohányzás rendkívül ártalmas az egészségünk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Varga doktor majdnem elvette az összes mondandómat, ugyanis pont ez a lényege egyébként. Ez nem egy politikai szándéknak a rendeletbe fogalmazása, hanem egy egészség-megőrzési szándék deklarálása a lakosság felé. Igenis a példamutatás. Csináljuk ezt mi a Kábítószer Egyeztető Fórumban öt éve. Nem véletlen az egyik legjobb bázisunk a szülők, akik eljönnek, és akiknek ezt az egész prevenciós program jelentős részét szánjuk, hogy ők érzékeljék azt a felelősséget, amit az egyes cselekedeteikkel a gyerek mintakövető magatartására hatnak. Ez az egyik legfontosabb eleme ennek az egésznek, és lehet itt persze jogtechnikai, meg egyéb dolgokkal különféle kifogásokat felvetni. Azt hiszem, hogy nem ez a lényeg, és aki ezt nem érti meg, vagy megérti, de csak azért is próbál vitatkozni, annak túl sok teteje 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mikor szót kértem, akkor én is azt szerettem volna kiemelni, hogy alapvetően, amikor ezek a rendeletek külföldön, nyugaton, illetve később Magyarországon is elterjedtek, akkor azt próbálták megakadályozni, hogy a mintakövetés tulajdonképpen a gyerekek tekintetében ne legyen hatással a cigarettázás, ha szabad így fogalmazni, tehát ne játékból cigarettázzanak és játsszák el, hogy felnőttként milyen jól tudnak ők szívni. De most már gyakorlatilag csak azt szeretném elmondani, hogy mélységesen felháborított Büki doktor hozzáállása, főleg az, amikor az előterjesztőt bosszúállónak és egyéb alantas szándékúnak minősítette. Én azt kérném polgármester úr, hogy ilyen esetben vonja meg a szót a hozzászólótól, mert tulajdonképpen mélységesen alantassá teszi így a testületi ülést és a színvona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gyetértek meglepő módon Molnár Gyula képviselő úrral ebből a szempontból, de Ön is tudja azért, egy képviselőtől megvonni a szót igen nehéz dolog, Büki úr meg halmozottan nehéz ebből a szempontból. Egyébként van erre szerintem megoldás. Nem reagálunk ilyenkor az ilyen dolgokra. Én sem tudom megállni, őszintén szólva, bocsánatot kérek ezért utólagosan mindenkitől, akinek a személyes támadására reagáltam, de jobb, hogyha ezt nem tesszük a későbbiekben. Én is szót kértem azért, hogy elmondhassam azt a véleményemet, hogy végre egy olyan előterjesztés a szocialista frakció részéről, ami konstruktív, előre mutató. Tapasztalva azt is egyébként, amit Büki úr mond, hogy ő nyilván abból az álláspontból indul ki, hogy a jogszabályoknak maradéktalanul be kell tudni tarthatónak lenni és az ő megítélése szerint, amit azért ha a kezünket a szívünkre tesszük, akkor egyet kell vele értenünk, hogy ez a rendelet ez maradéktalanul nem tartható be, illetve inkább úgy mondanám, hogy jogszabály-értelmezési nehézségeket fog okozni. Ezt szerintem mindannyian tudjuk, de én azt gondolom, hogy ezzel együtt felvállalva ennek ódiumát, javasoljuk, vagy én javaslom, hogy szavazza meg a Képviselő-testület ezt az előterjesztést. És Büki úr is hogy megnyugodjon, hadd hozzak egy példát. Van rendeletünk, sokszor módosítottuk az állattartásról szóló rendelet, nagyon szépen, pontosan le van szabályozva, hogy milyen fajta állatból mennyit lehet tartani. Talán az elvárásoknak megfelelően próbáljuk körülírni, pontosan leírni, hogy mit lehet. Aztán mégis volt olyan alkalom, amikor – ugye benne van, hogy nyulat nem lehet tartani, de egyfajta nyúl nincs benne és végigfutott a közigazgatási eljárás, amiben az, akinek megtiltották, az egy fajta nyúl, már nem emlékszem, talán nara, vagy nala valahogy így hívják ezt a remek nyulat, annak megtiltotta a rendeletre hivatkozva a Környezetvédelmi Iroda, hogy ezt a nyulat tartsa. Ez végigfutott és kiderült, hogy ez a fajta típusú nyúl nem szerepel benne, a rendeletben, tehát tartható. Bármilyen részletes is a szabályozás nyilvánvalóan lesz ebből vita. Remélem, ez Tamást is megnyugt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Nagyon kíváncsi voltam Büki képviselő úr hozzászólására. Azt hittem, az ókori Rómából fog példát hozni, de nem ezt tette, hanem csak a most konstruktívra váltott MSZP frakció általi előterjesztést dorongolta le elég otrombá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személyes megtámadtatás, gondolom én, mert többen neki címezték a hozzászólnivalójuka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mit Kovács György úr mondott, az rajta van a magnón, hogy azt ki hogy értelmezi, természetesen mindenkinek szíve joga. Elmondta, amit elmondott, én megláttam az összefüggést, ez van. Amit meg Szász úr mondott, az meg fantasztikus, mert a prostituálti hivatás a szüzesség megtartásával nem gyakorolható. Az előző ülésen mellesleg jogosan terhemre rótta, hogy csakugyan akkor nem mentem bizottsági ülésre, most meg azt, hogy én akkor, azon a bizottsági ülésen mi mindent mondtam, mikor ott sem voltam, hát ez azért tényleg több mint fantasztikus így együtt. Amit a Szász úr mond ismét csak magnóra kerül, tehát az, hogy összevissza beszél esetleg, vagy nem tudja magát normálisan kifejezni, arról meg nem én tehetek. Tehát az efféle felszólításokra a válasz nem, és természetesen Szász úr és a 16 vagy hány fős csapata azt csinál, amit akar, csak ne nagyon tessenek írni azt, hogy itt senki nincs ellenzék. Mert Önök megteremtik ám az ellenzéket, kétségtelen, hogy nem az olyan pártok személyében, akiknek országosan, meg sehol nincs semmi esélyük, de Önök megteremt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József személyes megtámadtatá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Nem személyes megtámadtatás, én most tetemre hívom itt a tisztelt Képviselő-testületet, illetve az Ügyrendi Bizottságnak a tagjait. Hogyha bárki az ügyrendi bizottsági jegyzőkönyvbe ehhez a napirendhez nekem a magnón bármiféle hozzászólásomat megtalálja, annak fizetek minimum egy sört. Illetve most itt mindenki hallhatta, hogy olyat, olyan mondatokat próbál Büki Tamás a számba adni, amit nem is én mondtam, és kb. 2 perce történt. Tehát innentől kezdve kicsit a személyiségbeli meg a szellemi képességei is azt indokolják Büki Tamásnak, hogy ne erőltesse ezt a bizottsági elnökséget, inkább az írói munkásságának szentelje a további idej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o, hát több személyes megtámadtatás nincs, az előterjesztőnek adok szót zárszó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Tragikusnak tartom ezt a vitát egyébként, azt kell, hogy mondjam. Ennél lejjebb süllyedni egy ilyen egyszerű dolognál. Én is csak azt tudom mondani, hogy a 28 képviselőből 27, bocsánat a 27 képviselőből 26, én is belezavarodok a végére. Tehát egy kivételével, hogy pontosítsunk, mindenki azt gondolom, egyetért, vagy legalábbis a szándékkal egyetért, és ez az egy ez fel tudja fogatni, illetve ki tudja forgatni másnak a szavát, olyan dolgokat ad a szájába, amit nem mond, nem gondol, amit ő rak össze a saját pont, pont, pont logikája mentén. Amit Gilyén Ince úr javasolt, azt úgy gondolom érdemes megfogadni. A 2. §-nál a játszótér meghatározásánál a három részt a), b), c) részre kellene bontani. Az a) az a közterület, b) közterületen található területrész, c) önkormányzati tulajdonban álló közterületen található területrész, és innen folytatódna, amelyet játszótéri eszközök elhelyezésére, telepítésére, illetve azok használatára létesítet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nézést, hogy közbeszólok, bocsánat. Szerintem Gilyén képviselő úr arra gondolt, hogy van olyan magántulajdon építési telek, amin van játszótér, mert a 3. pontban Te azt mondtad, hogy olyan önkormányzati tulajdonban álló közterület, az nyilvánvalóan mind önkormányzati tulajdonban áll, ahol játszótér van, hacsak a Fővárosnak nem lenne itt játszótere, de itt ilyen nincsen. Talán úgy van az, hogy önkormányzat tulajdonában álló nem közterület, amelyen …..</w:t>
      </w:r>
    </w:p>
    <w:p>
      <w:pPr>
        <w:pStyle w:val="Normal"/>
        <w:jc w:val="both"/>
        <w:rPr/>
      </w:pPr>
      <w:r>
        <w:rPr>
          <w:sz w:val="28"/>
          <w:szCs w:val="28"/>
        </w:rPr>
        <w:t>De Gilyén Incét is megkérem, hogy pontosítsa ezt, hogyha így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Úgy kívántam mondani, hogy önkormányzati tulajdonban lévő terület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közterület, hanem ter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Terület, mert gyakorlatilag minden közterület önkormányzati tulajdon, tehát akkor ezzel még egyszer ismételnénk csak a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 érti-e, amit elmondtak itt a többiek? Igen, érti. Akkor még egyszer fussunk neki jó, ha lehetne ké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A c) része, ami változna, önkormányzati tulajdonban álló területen található területrész akkor. Ez a pontos. És innentől folytatódna, amely játszótéri eszközök elhelyezésére illetve telepítésre használatos. Rendben van, ezt én befog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efogadja az előterjesztő. Akkor rendeletalkotás következik, az előbb említett befogadott javaslat után, aki egyetért ezzel a rendelettel, kérem, igennel ezt jelezze. Minősített szótöbbséget igényel. Köszönöm szépen. A Képviselő-testület </w:t>
      </w:r>
      <w:r>
        <w:fldChar w:fldCharType="begin"/>
      </w:r>
      <w:r>
        <w:rPr>
          <w:rStyle w:val="InternetLink"/>
          <w:sz w:val="28"/>
          <w:szCs w:val="28"/>
        </w:rPr>
        <w:instrText xml:space="preserve"> HYPERLINK "../in/szjkv.rtf" \l "R5"</w:instrText>
      </w:r>
      <w:r>
        <w:rPr>
          <w:rStyle w:val="InternetLink"/>
          <w:sz w:val="28"/>
          <w:szCs w:val="28"/>
        </w:rPr>
        <w:fldChar w:fldCharType="separate"/>
      </w:r>
      <w:r>
        <w:rPr>
          <w:rStyle w:val="InternetLink"/>
          <w:sz w:val="28"/>
          <w:szCs w:val="28"/>
        </w:rPr>
        <w:t>23 igen, 1 nem, 0 tartózkodással</w:t>
      </w:r>
      <w:r>
        <w:rPr>
          <w:rStyle w:val="InternetLink"/>
          <w:sz w:val="28"/>
          <w:szCs w:val="28"/>
        </w:rPr>
        <w:fldChar w:fldCharType="end"/>
      </w:r>
      <w:r>
        <w:rPr>
          <w:sz w:val="28"/>
          <w:szCs w:val="28"/>
        </w:rPr>
        <w:t xml:space="preserve"> elfogadta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5/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 játszóterein történő dohányzás tilalmáról.</w:t>
      </w:r>
    </w:p>
    <w:p>
      <w:pPr>
        <w:pStyle w:val="Normal"/>
        <w:jc w:val="both"/>
        <w:rPr>
          <w:sz w:val="28"/>
          <w:szCs w:val="28"/>
        </w:rPr>
      </w:pPr>
      <w:r>
        <w:rPr>
          <w:sz w:val="28"/>
          <w:szCs w:val="28"/>
        </w:rPr>
      </w:r>
    </w:p>
    <w:p>
      <w:pPr>
        <w:pStyle w:val="Normal"/>
        <w:spacing w:before="240" w:after="240"/>
        <w:jc w:val="center"/>
        <w:rPr>
          <w:b/>
          <w:b/>
          <w:sz w:val="32"/>
          <w:szCs w:val="32"/>
        </w:rPr>
      </w:pPr>
      <w:r>
        <w:rPr>
          <w:b/>
          <w:sz w:val="32"/>
          <w:szCs w:val="32"/>
        </w:rPr>
        <w:t>Budapest Főváros XVI. kerületi Önkormányzat</w:t>
      </w:r>
    </w:p>
    <w:p>
      <w:pPr>
        <w:pStyle w:val="Normal"/>
        <w:jc w:val="center"/>
        <w:rPr/>
      </w:pPr>
      <w:r>
        <w:rPr>
          <w:b/>
          <w:sz w:val="32"/>
          <w:szCs w:val="32"/>
        </w:rPr>
        <w:t>5/2009. (…….) rendelete</w:t>
      </w:r>
    </w:p>
    <w:p>
      <w:pPr>
        <w:pStyle w:val="Normal"/>
        <w:jc w:val="center"/>
        <w:rPr>
          <w:b/>
          <w:b/>
          <w:sz w:val="28"/>
          <w:szCs w:val="28"/>
        </w:rPr>
      </w:pPr>
      <w:r>
        <w:rPr>
          <w:b/>
          <w:sz w:val="28"/>
          <w:szCs w:val="28"/>
        </w:rPr>
      </w:r>
    </w:p>
    <w:p>
      <w:pPr>
        <w:pStyle w:val="Normal"/>
        <w:jc w:val="center"/>
        <w:rPr/>
      </w:pPr>
      <w:r>
        <w:rPr>
          <w:b/>
          <w:sz w:val="28"/>
          <w:szCs w:val="28"/>
        </w:rPr>
        <w:t>a Budapest Főváros XVI. kerület játszóterein történő dohányzás tilalmáról</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A Budapest Főváros XVI. kerületi Önkormányzat Képviselő-testülete a kerület tiszta, esztétikus képének kialakítása és megóvása, a kerületben élők egészsége, az egészséges életmód közösségi feltételeinek elősegítése és a környezet megóvása érdekében a helyi önkormányzatokról szóló 1990. évi LXV. törvény 16. § (1) bekezdésében kapott felhatalmazás alapján az alábbi rendeletet alkotja.</w:t>
      </w:r>
    </w:p>
    <w:p>
      <w:pPr>
        <w:pStyle w:val="Normal"/>
        <w:jc w:val="both"/>
        <w:rPr>
          <w:sz w:val="28"/>
          <w:szCs w:val="28"/>
        </w:rPr>
      </w:pPr>
      <w:r>
        <w:rPr>
          <w:sz w:val="28"/>
          <w:szCs w:val="28"/>
        </w:rPr>
      </w:r>
    </w:p>
    <w:p>
      <w:pPr>
        <w:pStyle w:val="Normal"/>
        <w:jc w:val="center"/>
        <w:rPr>
          <w:b/>
          <w:b/>
          <w:sz w:val="28"/>
          <w:szCs w:val="28"/>
        </w:rPr>
      </w:pPr>
      <w:r>
        <w:rPr>
          <w:b/>
          <w:sz w:val="28"/>
          <w:szCs w:val="28"/>
        </w:rPr>
        <w:t>I. Fejezet</w:t>
      </w:r>
    </w:p>
    <w:p>
      <w:pPr>
        <w:pStyle w:val="Normal"/>
        <w:jc w:val="both"/>
        <w:rPr>
          <w:b/>
          <w:b/>
          <w:sz w:val="28"/>
          <w:szCs w:val="28"/>
        </w:rPr>
      </w:pPr>
      <w:r>
        <w:rPr>
          <w:b/>
          <w:sz w:val="28"/>
          <w:szCs w:val="28"/>
        </w:rPr>
      </w:r>
    </w:p>
    <w:p>
      <w:pPr>
        <w:pStyle w:val="Normal"/>
        <w:jc w:val="center"/>
        <w:rPr>
          <w:b/>
          <w:b/>
          <w:sz w:val="28"/>
          <w:szCs w:val="28"/>
        </w:rPr>
      </w:pPr>
      <w:r>
        <w:rPr>
          <w:b/>
          <w:sz w:val="28"/>
          <w:szCs w:val="28"/>
        </w:rPr>
        <w:t>Általános rendelkezések</w:t>
      </w:r>
    </w:p>
    <w:p>
      <w:pPr>
        <w:pStyle w:val="Normal"/>
        <w:jc w:val="center"/>
        <w:rPr>
          <w:b/>
          <w:b/>
          <w:sz w:val="28"/>
          <w:szCs w:val="28"/>
        </w:rPr>
      </w:pPr>
      <w:r>
        <w:rPr>
          <w:b/>
          <w:sz w:val="28"/>
          <w:szCs w:val="28"/>
        </w:rPr>
      </w:r>
    </w:p>
    <w:p>
      <w:pPr>
        <w:pStyle w:val="Normal"/>
        <w:jc w:val="center"/>
        <w:rPr>
          <w:b/>
          <w:b/>
          <w:sz w:val="28"/>
          <w:szCs w:val="28"/>
        </w:rPr>
      </w:pPr>
      <w:r>
        <w:rPr>
          <w:b/>
          <w:sz w:val="28"/>
          <w:szCs w:val="28"/>
        </w:rPr>
        <w:t>A rendelet hatálya</w:t>
      </w:r>
    </w:p>
    <w:p>
      <w:pPr>
        <w:pStyle w:val="Normal"/>
        <w:jc w:val="center"/>
        <w:rPr>
          <w:b/>
          <w:b/>
          <w:sz w:val="28"/>
          <w:szCs w:val="28"/>
        </w:rPr>
      </w:pPr>
      <w:r>
        <w:rPr>
          <w:b/>
          <w:sz w:val="28"/>
          <w:szCs w:val="28"/>
        </w:rPr>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Normal"/>
        <w:ind w:left="568" w:hanging="568"/>
        <w:jc w:val="both"/>
        <w:rPr/>
      </w:pPr>
      <w:r>
        <w:rPr>
          <w:sz w:val="28"/>
          <w:szCs w:val="28"/>
        </w:rPr>
        <w:t>(1)</w:t>
        <w:tab/>
        <w:t>A rendelet területi hatálya: A Budapest Főváros XVI. kerület közigazgatási területén található játszóterekre terjed ki.</w:t>
      </w:r>
    </w:p>
    <w:p>
      <w:pPr>
        <w:pStyle w:val="Normal"/>
        <w:jc w:val="both"/>
        <w:rPr>
          <w:sz w:val="28"/>
          <w:szCs w:val="28"/>
        </w:rPr>
      </w:pPr>
      <w:r>
        <w:rPr>
          <w:sz w:val="28"/>
          <w:szCs w:val="28"/>
        </w:rPr>
      </w:r>
    </w:p>
    <w:p>
      <w:pPr>
        <w:pStyle w:val="Normal"/>
        <w:ind w:left="568" w:hanging="568"/>
        <w:jc w:val="both"/>
        <w:rPr/>
      </w:pPr>
      <w:r>
        <w:rPr>
          <w:sz w:val="28"/>
          <w:szCs w:val="28"/>
        </w:rPr>
        <w:t>(2)</w:t>
        <w:tab/>
        <w:t>A rendelet személyi hatálya az (1) bekezdésben jelölt területen tartózkodó természetes személyekre terjed ki.</w:t>
      </w:r>
    </w:p>
    <w:p>
      <w:pPr>
        <w:pStyle w:val="Normal"/>
        <w:jc w:val="both"/>
        <w:rPr>
          <w:sz w:val="28"/>
          <w:szCs w:val="28"/>
        </w:rPr>
      </w:pPr>
      <w:r>
        <w:rPr>
          <w:sz w:val="28"/>
          <w:szCs w:val="28"/>
        </w:rPr>
      </w:r>
    </w:p>
    <w:p>
      <w:pPr>
        <w:pStyle w:val="Normal"/>
        <w:jc w:val="center"/>
        <w:rPr>
          <w:b/>
          <w:b/>
          <w:sz w:val="28"/>
          <w:szCs w:val="28"/>
        </w:rPr>
      </w:pPr>
      <w:r>
        <w:rPr>
          <w:b/>
          <w:sz w:val="28"/>
          <w:szCs w:val="28"/>
        </w:rPr>
        <w:t>Értelmező rendelkezés</w:t>
      </w:r>
    </w:p>
    <w:p>
      <w:pPr>
        <w:pStyle w:val="Normal"/>
        <w:jc w:val="both"/>
        <w:rPr>
          <w:b/>
          <w:b/>
          <w:sz w:val="28"/>
          <w:szCs w:val="28"/>
        </w:rPr>
      </w:pPr>
      <w:r>
        <w:rPr>
          <w:b/>
          <w:sz w:val="28"/>
          <w:szCs w:val="28"/>
        </w:rPr>
      </w:r>
    </w:p>
    <w:p>
      <w:pPr>
        <w:pStyle w:val="Normal"/>
        <w:jc w:val="center"/>
        <w:rPr>
          <w:b/>
          <w:b/>
          <w:sz w:val="28"/>
          <w:szCs w:val="28"/>
        </w:rPr>
      </w:pPr>
      <w:r>
        <w:rPr>
          <w:b/>
          <w:sz w:val="28"/>
          <w:szCs w:val="28"/>
        </w:rPr>
        <w:t>2. §</w:t>
      </w:r>
    </w:p>
    <w:p>
      <w:pPr>
        <w:pStyle w:val="Normal"/>
        <w:jc w:val="both"/>
        <w:rPr>
          <w:b/>
          <w:b/>
          <w:sz w:val="28"/>
          <w:szCs w:val="28"/>
        </w:rPr>
      </w:pPr>
      <w:r>
        <w:rPr>
          <w:b/>
          <w:sz w:val="28"/>
          <w:szCs w:val="28"/>
        </w:rPr>
      </w:r>
    </w:p>
    <w:p>
      <w:pPr>
        <w:pStyle w:val="Normal"/>
        <w:jc w:val="both"/>
        <w:rPr/>
      </w:pPr>
      <w:r>
        <w:rPr>
          <w:sz w:val="28"/>
          <w:szCs w:val="28"/>
        </w:rPr>
        <w:t>E rendelet alkalmazása szempontjából:</w:t>
      </w:r>
    </w:p>
    <w:p>
      <w:pPr>
        <w:pStyle w:val="Normal"/>
        <w:jc w:val="both"/>
        <w:rPr>
          <w:sz w:val="28"/>
          <w:szCs w:val="28"/>
        </w:rPr>
      </w:pPr>
      <w:r>
        <w:rPr>
          <w:sz w:val="28"/>
          <w:szCs w:val="28"/>
        </w:rPr>
      </w:r>
    </w:p>
    <w:p>
      <w:pPr>
        <w:pStyle w:val="Normal"/>
        <w:jc w:val="both"/>
        <w:rPr>
          <w:sz w:val="28"/>
          <w:szCs w:val="28"/>
        </w:rPr>
      </w:pPr>
      <w:r>
        <w:rPr>
          <w:sz w:val="28"/>
          <w:szCs w:val="28"/>
        </w:rPr>
        <w:t xml:space="preserve">játszótér: </w:t>
      </w:r>
    </w:p>
    <w:p>
      <w:pPr>
        <w:pStyle w:val="Normal"/>
        <w:spacing w:before="0" w:after="60"/>
        <w:ind w:left="992" w:hanging="425"/>
        <w:jc w:val="both"/>
        <w:rPr>
          <w:sz w:val="28"/>
          <w:szCs w:val="28"/>
        </w:rPr>
      </w:pPr>
      <w:r>
        <w:rPr>
          <w:sz w:val="28"/>
          <w:szCs w:val="28"/>
        </w:rPr>
        <w:t>a)</w:t>
        <w:tab/>
        <w:t>az a közterület,</w:t>
      </w:r>
    </w:p>
    <w:p>
      <w:pPr>
        <w:pStyle w:val="Normal"/>
        <w:spacing w:before="0" w:after="60"/>
        <w:ind w:left="992" w:hanging="425"/>
        <w:jc w:val="both"/>
        <w:rPr>
          <w:sz w:val="28"/>
          <w:szCs w:val="28"/>
        </w:rPr>
      </w:pPr>
      <w:r>
        <w:rPr>
          <w:sz w:val="28"/>
          <w:szCs w:val="28"/>
        </w:rPr>
        <w:t>b)</w:t>
        <w:tab/>
        <w:t>közterületen található területrész,</w:t>
      </w:r>
    </w:p>
    <w:p>
      <w:pPr>
        <w:pStyle w:val="Normal"/>
        <w:spacing w:before="0" w:after="60"/>
        <w:ind w:left="992" w:hanging="425"/>
        <w:jc w:val="both"/>
        <w:rPr>
          <w:sz w:val="28"/>
          <w:szCs w:val="28"/>
        </w:rPr>
      </w:pPr>
      <w:r>
        <w:rPr>
          <w:sz w:val="28"/>
          <w:szCs w:val="28"/>
        </w:rPr>
        <w:t>c)</w:t>
        <w:tab/>
        <w:t>önkormányzati tulajdonban álló területen található területrész,</w:t>
      </w:r>
    </w:p>
    <w:p>
      <w:pPr>
        <w:pStyle w:val="Normal"/>
        <w:ind w:left="568" w:hanging="0"/>
        <w:jc w:val="both"/>
        <w:rPr>
          <w:sz w:val="28"/>
          <w:szCs w:val="28"/>
        </w:rPr>
      </w:pPr>
      <w:r>
        <w:rPr>
          <w:sz w:val="28"/>
          <w:szCs w:val="28"/>
        </w:rPr>
        <w:t>amelyet játszótéri eszközök elhelyezésére (telepítésére), illetve azok használatára létesítettek, függetlenül attól, hogy a létesítés építésügyi hatósági engedély alá tartozik-e vagy sem.</w:t>
      </w:r>
    </w:p>
    <w:p>
      <w:pPr>
        <w:pStyle w:val="Normal"/>
        <w:jc w:val="center"/>
        <w:rPr>
          <w:b/>
          <w:b/>
          <w:sz w:val="28"/>
          <w:szCs w:val="28"/>
        </w:rPr>
      </w:pPr>
      <w:r>
        <w:rPr>
          <w:b/>
          <w:sz w:val="28"/>
          <w:szCs w:val="28"/>
        </w:rPr>
      </w:r>
    </w:p>
    <w:p>
      <w:pPr>
        <w:pStyle w:val="Normal"/>
        <w:jc w:val="center"/>
        <w:rPr>
          <w:b/>
          <w:b/>
          <w:sz w:val="28"/>
          <w:szCs w:val="28"/>
        </w:rPr>
      </w:pPr>
      <w:r>
        <w:rPr>
          <w:b/>
          <w:sz w:val="28"/>
          <w:szCs w:val="28"/>
        </w:rPr>
        <w:t>II. Fejezet</w:t>
      </w:r>
    </w:p>
    <w:p>
      <w:pPr>
        <w:pStyle w:val="Normal"/>
        <w:jc w:val="center"/>
        <w:rPr>
          <w:b/>
          <w:b/>
          <w:sz w:val="28"/>
          <w:szCs w:val="28"/>
        </w:rPr>
      </w:pPr>
      <w:r>
        <w:rPr>
          <w:b/>
          <w:sz w:val="28"/>
          <w:szCs w:val="28"/>
        </w:rPr>
      </w:r>
    </w:p>
    <w:p>
      <w:pPr>
        <w:pStyle w:val="Normal"/>
        <w:jc w:val="center"/>
        <w:rPr>
          <w:b/>
          <w:b/>
          <w:sz w:val="28"/>
          <w:szCs w:val="28"/>
        </w:rPr>
      </w:pPr>
      <w:r>
        <w:rPr>
          <w:b/>
          <w:sz w:val="28"/>
          <w:szCs w:val="28"/>
        </w:rPr>
        <w:t>A játszótereken történő dohányzás tilalmáról</w:t>
      </w:r>
    </w:p>
    <w:p>
      <w:pPr>
        <w:pStyle w:val="Normal"/>
        <w:jc w:val="center"/>
        <w:rPr>
          <w:b/>
          <w:b/>
          <w:sz w:val="28"/>
          <w:szCs w:val="28"/>
        </w:rPr>
      </w:pPr>
      <w:r>
        <w:rPr>
          <w:b/>
          <w:sz w:val="28"/>
          <w:szCs w:val="28"/>
        </w:rPr>
      </w:r>
    </w:p>
    <w:p>
      <w:pPr>
        <w:pStyle w:val="Normal"/>
        <w:jc w:val="center"/>
        <w:rPr>
          <w:b/>
          <w:b/>
          <w:sz w:val="28"/>
          <w:szCs w:val="28"/>
        </w:rPr>
      </w:pPr>
      <w:r>
        <w:rPr>
          <w:b/>
          <w:sz w:val="28"/>
          <w:szCs w:val="28"/>
        </w:rPr>
        <w:t>3. §</w:t>
      </w:r>
    </w:p>
    <w:p>
      <w:pPr>
        <w:pStyle w:val="Normal"/>
        <w:jc w:val="both"/>
        <w:rPr>
          <w:b/>
          <w:b/>
          <w:sz w:val="28"/>
          <w:szCs w:val="28"/>
        </w:rPr>
      </w:pPr>
      <w:r>
        <w:rPr>
          <w:b/>
          <w:sz w:val="28"/>
          <w:szCs w:val="28"/>
        </w:rPr>
      </w:r>
    </w:p>
    <w:p>
      <w:pPr>
        <w:pStyle w:val="Normal"/>
        <w:ind w:left="568" w:hanging="568"/>
        <w:jc w:val="both"/>
        <w:rPr/>
      </w:pPr>
      <w:r>
        <w:rPr>
          <w:sz w:val="28"/>
          <w:szCs w:val="28"/>
        </w:rPr>
        <w:t>(1)</w:t>
        <w:tab/>
        <w:t>A rendelet 1. számú függelékében felsorolt játszótérként működő területen tilos a dohányzás.</w:t>
      </w:r>
    </w:p>
    <w:p>
      <w:pPr>
        <w:pStyle w:val="Normal"/>
        <w:jc w:val="both"/>
        <w:rPr>
          <w:sz w:val="28"/>
          <w:szCs w:val="28"/>
        </w:rPr>
      </w:pPr>
      <w:r>
        <w:rPr>
          <w:sz w:val="28"/>
          <w:szCs w:val="28"/>
        </w:rPr>
      </w:r>
    </w:p>
    <w:p>
      <w:pPr>
        <w:pStyle w:val="Normal"/>
        <w:ind w:left="568" w:hanging="568"/>
        <w:jc w:val="both"/>
        <w:rPr/>
      </w:pPr>
      <w:r>
        <w:rPr>
          <w:sz w:val="28"/>
          <w:szCs w:val="28"/>
        </w:rPr>
        <w:t>(2)</w:t>
        <w:tab/>
        <w:t>Az (1) bekezdésben megjelölt játszótereken dohányzást tiltó táblákat kell elhelyezni. A dohányzást tiltó táblák kihelyezéséről a Budapest Főváros XVI. kerületi Önkormányzat Polgármesteri Hivatalának Környezetvédelmi Irodája gondoskodik.</w:t>
      </w:r>
    </w:p>
    <w:p>
      <w:pPr>
        <w:pStyle w:val="Normal"/>
        <w:jc w:val="both"/>
        <w:rPr>
          <w:sz w:val="28"/>
          <w:szCs w:val="28"/>
        </w:rPr>
      </w:pPr>
      <w:r>
        <w:rPr>
          <w:sz w:val="28"/>
          <w:szCs w:val="28"/>
        </w:rPr>
      </w:r>
    </w:p>
    <w:p>
      <w:pPr>
        <w:pStyle w:val="Normal"/>
        <w:ind w:left="568" w:hanging="568"/>
        <w:jc w:val="both"/>
        <w:rPr/>
      </w:pPr>
      <w:r>
        <w:rPr>
          <w:sz w:val="28"/>
          <w:szCs w:val="28"/>
        </w:rPr>
        <w:t>(3)</w:t>
        <w:tab/>
        <w:t>Aki az (1) bekezdésben foglaltakat megszegi, az ott megjelölt játszótér területén dohányzik, szabálysértést követ el, és harmincezer forintig terjedő pénzbírsággal sújt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Záró rendelkezés</w:t>
      </w:r>
    </w:p>
    <w:p>
      <w:pPr>
        <w:pStyle w:val="Normal"/>
        <w:jc w:val="center"/>
        <w:rPr>
          <w:b/>
          <w:b/>
          <w:sz w:val="28"/>
          <w:szCs w:val="28"/>
        </w:rPr>
      </w:pPr>
      <w:r>
        <w:rPr>
          <w:b/>
          <w:sz w:val="28"/>
          <w:szCs w:val="28"/>
        </w:rPr>
      </w:r>
    </w:p>
    <w:p>
      <w:pPr>
        <w:pStyle w:val="Normal"/>
        <w:jc w:val="center"/>
        <w:rPr>
          <w:b/>
          <w:b/>
          <w:sz w:val="28"/>
          <w:szCs w:val="28"/>
        </w:rPr>
      </w:pPr>
      <w:r>
        <w:rPr>
          <w:b/>
          <w:sz w:val="28"/>
          <w:szCs w:val="28"/>
        </w:rPr>
        <w:t>4. §</w:t>
      </w:r>
    </w:p>
    <w:p>
      <w:pPr>
        <w:pStyle w:val="Normal"/>
        <w:jc w:val="both"/>
        <w:rPr>
          <w:b/>
          <w:b/>
          <w:sz w:val="28"/>
          <w:szCs w:val="28"/>
        </w:rPr>
      </w:pPr>
      <w:r>
        <w:rPr>
          <w:b/>
          <w:sz w:val="28"/>
          <w:szCs w:val="28"/>
        </w:rPr>
      </w:r>
    </w:p>
    <w:p>
      <w:pPr>
        <w:pStyle w:val="Normal"/>
        <w:jc w:val="both"/>
        <w:rPr>
          <w:sz w:val="28"/>
          <w:szCs w:val="28"/>
        </w:rPr>
      </w:pPr>
      <w:r>
        <w:rPr>
          <w:sz w:val="28"/>
          <w:szCs w:val="28"/>
        </w:rPr>
        <w:t>E rendelet a kihirdetése napjá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r>
        <w:br w:type="page"/>
      </w:r>
    </w:p>
    <w:p>
      <w:pPr>
        <w:pStyle w:val="Normal"/>
        <w:jc w:val="right"/>
        <w:rPr>
          <w:b/>
          <w:b/>
          <w:sz w:val="26"/>
          <w:szCs w:val="26"/>
        </w:rPr>
      </w:pPr>
      <w:r>
        <w:rPr>
          <w:b/>
          <w:sz w:val="26"/>
          <w:szCs w:val="26"/>
        </w:rPr>
        <w:t>1. számú függelék</w:t>
      </w:r>
    </w:p>
    <w:p>
      <w:pPr>
        <w:pStyle w:val="Normal"/>
        <w:jc w:val="right"/>
        <w:rPr>
          <w:b/>
          <w:b/>
          <w:sz w:val="26"/>
          <w:szCs w:val="26"/>
        </w:rPr>
      </w:pPr>
      <w:r>
        <w:rPr>
          <w:b/>
          <w:sz w:val="26"/>
          <w:szCs w:val="26"/>
        </w:rPr>
      </w:r>
    </w:p>
    <w:p>
      <w:pPr>
        <w:pStyle w:val="Normal"/>
        <w:jc w:val="both"/>
        <w:rPr>
          <w:sz w:val="26"/>
          <w:szCs w:val="26"/>
        </w:rPr>
      </w:pPr>
      <w:r>
        <w:rPr>
          <w:sz w:val="26"/>
          <w:szCs w:val="26"/>
        </w:rPr>
        <w:t>Budapest Főváros XVI. kerület Önkormányzatának tulajdonában és kezelésében lévő játszóterek:</w:t>
      </w:r>
    </w:p>
    <w:p>
      <w:pPr>
        <w:pStyle w:val="Normal"/>
        <w:jc w:val="both"/>
        <w:rPr>
          <w:sz w:val="26"/>
          <w:szCs w:val="26"/>
        </w:rPr>
      </w:pPr>
      <w:r>
        <w:rPr>
          <w:sz w:val="26"/>
          <w:szCs w:val="26"/>
        </w:rPr>
      </w:r>
    </w:p>
    <w:tbl>
      <w:tblPr>
        <w:tblW w:w="4133" w:type="dxa"/>
        <w:jc w:val="left"/>
        <w:tblInd w:w="-25" w:type="dxa"/>
        <w:tblLayout w:type="fixed"/>
        <w:tblCellMar>
          <w:top w:w="0" w:type="dxa"/>
          <w:left w:w="70" w:type="dxa"/>
          <w:bottom w:w="0" w:type="dxa"/>
          <w:right w:w="70" w:type="dxa"/>
        </w:tblCellMar>
      </w:tblPr>
      <w:tblGrid>
        <w:gridCol w:w="520"/>
        <w:gridCol w:w="3613"/>
      </w:tblGrid>
      <w:tr>
        <w:trPr>
          <w:trHeight w:val="270"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6"/>
                <w:szCs w:val="26"/>
              </w:rPr>
            </w:pPr>
            <w:r>
              <w:rPr>
                <w:sz w:val="26"/>
                <w:szCs w:val="26"/>
              </w:rPr>
              <w:t> </w:t>
            </w:r>
          </w:p>
        </w:tc>
        <w:tc>
          <w:tcPr>
            <w:tcW w:w="3613" w:type="dxa"/>
            <w:tcBorders>
              <w:top w:val="single" w:sz="8" w:space="0" w:color="000000"/>
              <w:bottom w:val="single" w:sz="8" w:space="0" w:color="000000"/>
              <w:right w:val="single" w:sz="8" w:space="0" w:color="000000"/>
            </w:tcBorders>
            <w:vAlign w:val="bottom"/>
          </w:tcPr>
          <w:p>
            <w:pPr>
              <w:pStyle w:val="Normal"/>
              <w:rPr>
                <w:b/>
                <w:b/>
                <w:bCs/>
                <w:sz w:val="26"/>
                <w:szCs w:val="26"/>
              </w:rPr>
            </w:pPr>
            <w:r>
              <w:rPr>
                <w:b/>
                <w:bCs/>
                <w:sz w:val="26"/>
                <w:szCs w:val="26"/>
              </w:rPr>
              <w:t>Játszótér címe</w:t>
            </w:r>
          </w:p>
        </w:tc>
      </w:tr>
      <w:tr>
        <w:trPr>
          <w:trHeight w:val="285" w:hRule="atLeast"/>
        </w:trPr>
        <w:tc>
          <w:tcPr>
            <w:tcW w:w="52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w:t>
            </w:r>
          </w:p>
        </w:tc>
        <w:tc>
          <w:tcPr>
            <w:tcW w:w="3613" w:type="dxa"/>
            <w:tcBorders>
              <w:bottom w:val="single" w:sz="4" w:space="0" w:color="000000"/>
              <w:right w:val="single" w:sz="8" w:space="0" w:color="000000"/>
            </w:tcBorders>
            <w:vAlign w:val="bottom"/>
          </w:tcPr>
          <w:p>
            <w:pPr>
              <w:pStyle w:val="Normal"/>
              <w:rPr>
                <w:sz w:val="26"/>
                <w:szCs w:val="26"/>
              </w:rPr>
            </w:pPr>
            <w:r>
              <w:rPr>
                <w:sz w:val="26"/>
                <w:szCs w:val="26"/>
              </w:rPr>
              <w:t>Erzsébet liget</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2.</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Havashalom tér</w:t>
            </w:r>
          </w:p>
        </w:tc>
      </w:tr>
      <w:tr>
        <w:trPr>
          <w:trHeight w:val="285" w:hRule="atLeast"/>
        </w:trPr>
        <w:tc>
          <w:tcPr>
            <w:tcW w:w="52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w:t>
            </w:r>
          </w:p>
        </w:tc>
        <w:tc>
          <w:tcPr>
            <w:tcW w:w="3613" w:type="dxa"/>
            <w:tcBorders>
              <w:bottom w:val="single" w:sz="4" w:space="0" w:color="000000"/>
              <w:right w:val="single" w:sz="8" w:space="0" w:color="000000"/>
            </w:tcBorders>
            <w:vAlign w:val="bottom"/>
          </w:tcPr>
          <w:p>
            <w:pPr>
              <w:pStyle w:val="Normal"/>
              <w:rPr>
                <w:sz w:val="26"/>
                <w:szCs w:val="26"/>
              </w:rPr>
            </w:pPr>
            <w:r>
              <w:rPr>
                <w:sz w:val="26"/>
                <w:szCs w:val="26"/>
              </w:rPr>
              <w:t>Vívó u. ABC mögött</w:t>
            </w:r>
          </w:p>
        </w:tc>
      </w:tr>
      <w:tr>
        <w:trPr>
          <w:trHeight w:val="285" w:hRule="atLeast"/>
        </w:trPr>
        <w:tc>
          <w:tcPr>
            <w:tcW w:w="52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w:t>
            </w:r>
          </w:p>
        </w:tc>
        <w:tc>
          <w:tcPr>
            <w:tcW w:w="3613" w:type="dxa"/>
            <w:tcBorders>
              <w:bottom w:val="single" w:sz="4" w:space="0" w:color="000000"/>
              <w:right w:val="single" w:sz="8" w:space="0" w:color="000000"/>
            </w:tcBorders>
            <w:vAlign w:val="bottom"/>
          </w:tcPr>
          <w:p>
            <w:pPr>
              <w:pStyle w:val="Normal"/>
              <w:rPr>
                <w:sz w:val="26"/>
                <w:szCs w:val="26"/>
              </w:rPr>
            </w:pPr>
            <w:r>
              <w:rPr>
                <w:sz w:val="26"/>
                <w:szCs w:val="26"/>
              </w:rPr>
              <w:t>Védő u.</w:t>
            </w:r>
          </w:p>
        </w:tc>
      </w:tr>
      <w:tr>
        <w:trPr>
          <w:trHeight w:val="285" w:hRule="atLeast"/>
        </w:trPr>
        <w:tc>
          <w:tcPr>
            <w:tcW w:w="52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w:t>
            </w:r>
          </w:p>
        </w:tc>
        <w:tc>
          <w:tcPr>
            <w:tcW w:w="3613" w:type="dxa"/>
            <w:tcBorders>
              <w:bottom w:val="single" w:sz="4" w:space="0" w:color="000000"/>
              <w:right w:val="single" w:sz="8" w:space="0" w:color="000000"/>
            </w:tcBorders>
            <w:vAlign w:val="bottom"/>
          </w:tcPr>
          <w:p>
            <w:pPr>
              <w:pStyle w:val="Normal"/>
              <w:rPr>
                <w:sz w:val="26"/>
                <w:szCs w:val="26"/>
              </w:rPr>
            </w:pPr>
            <w:r>
              <w:rPr>
                <w:sz w:val="26"/>
                <w:szCs w:val="26"/>
              </w:rPr>
              <w:t>Gerenda tér</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6.</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Enikő u.</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7.</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Kolozs köz</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8.</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Mészáros József u. 4.</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9.</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Zsélyi Aladár u.</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10.</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Szolnoki u.-Egyenes u.</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11.</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Szolnoki u. 4. mögött</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12.</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Szolnoki u. - Cziráki u.</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13.</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Pálfy tér</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14.</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Szepesi u.</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15.</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Emma u.</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16.</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Szalmarózsa tér</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17.</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Tavirózsa tér</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18.</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 xml:space="preserve">Margit utca 88. </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19.</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Margit u. 90.</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20.</w:t>
            </w:r>
          </w:p>
        </w:tc>
        <w:tc>
          <w:tcPr>
            <w:tcW w:w="3613" w:type="dxa"/>
            <w:tcBorders>
              <w:bottom w:val="single" w:sz="4" w:space="0" w:color="000000"/>
              <w:right w:val="single" w:sz="8" w:space="0" w:color="000000"/>
            </w:tcBorders>
            <w:shd w:fill="FFFFFF" w:val="clear"/>
            <w:vAlign w:val="bottom"/>
          </w:tcPr>
          <w:p>
            <w:pPr>
              <w:pStyle w:val="Normal"/>
              <w:rPr/>
            </w:pPr>
            <w:r>
              <w:rPr>
                <w:sz w:val="26"/>
                <w:szCs w:val="26"/>
              </w:rPr>
              <w:t>Margit u. 100. előtt</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21.</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Margit u. 100. mögött</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22.</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Olga u. 16.</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23.</w:t>
            </w:r>
          </w:p>
        </w:tc>
        <w:tc>
          <w:tcPr>
            <w:tcW w:w="3613" w:type="dxa"/>
            <w:tcBorders>
              <w:bottom w:val="single" w:sz="4" w:space="0" w:color="000000"/>
              <w:right w:val="single" w:sz="8" w:space="0" w:color="000000"/>
            </w:tcBorders>
            <w:shd w:fill="FFFFFF" w:val="clear"/>
            <w:vAlign w:val="bottom"/>
          </w:tcPr>
          <w:p>
            <w:pPr>
              <w:pStyle w:val="Normal"/>
              <w:rPr/>
            </w:pPr>
            <w:r>
              <w:rPr>
                <w:sz w:val="26"/>
                <w:szCs w:val="26"/>
              </w:rPr>
              <w:t>Futórózsa u. 77.</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24.</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Gizella tér 1.</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25.</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Csipkés köz</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26.</w:t>
            </w:r>
          </w:p>
        </w:tc>
        <w:tc>
          <w:tcPr>
            <w:tcW w:w="3613" w:type="dxa"/>
            <w:tcBorders>
              <w:bottom w:val="single" w:sz="4" w:space="0" w:color="000000"/>
              <w:right w:val="single" w:sz="8" w:space="0" w:color="000000"/>
            </w:tcBorders>
            <w:shd w:fill="FFFFFF" w:val="clear"/>
            <w:vAlign w:val="bottom"/>
          </w:tcPr>
          <w:p>
            <w:pPr>
              <w:pStyle w:val="Normal"/>
              <w:rPr/>
            </w:pPr>
            <w:r>
              <w:rPr>
                <w:sz w:val="26"/>
                <w:szCs w:val="26"/>
              </w:rPr>
              <w:t>Hársfa u. - Rákosi u.</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27.</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Hermina u. 74/a.</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28.</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György u. - Baross u.</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29.</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Pemete tér</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30.</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Állás u. - Zöldséges u.</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31.</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Békés Imre tér</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32.</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Lapát utca (Szabadföld u. 42.)</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33.</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Rezgőfű u. 1.</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34.</w:t>
            </w:r>
          </w:p>
        </w:tc>
        <w:tc>
          <w:tcPr>
            <w:tcW w:w="3613" w:type="dxa"/>
            <w:tcBorders>
              <w:bottom w:val="single" w:sz="4" w:space="0" w:color="000000"/>
              <w:right w:val="single" w:sz="8" w:space="0" w:color="000000"/>
            </w:tcBorders>
            <w:shd w:fill="FFFFFF" w:val="clear"/>
            <w:vAlign w:val="bottom"/>
          </w:tcPr>
          <w:p>
            <w:pPr>
              <w:pStyle w:val="Normal"/>
              <w:rPr/>
            </w:pPr>
            <w:r>
              <w:rPr>
                <w:sz w:val="26"/>
                <w:szCs w:val="26"/>
              </w:rPr>
              <w:t>Koronafürt u. 41.</w:t>
            </w:r>
          </w:p>
        </w:tc>
      </w:tr>
      <w:tr>
        <w:trPr>
          <w:trHeight w:val="285" w:hRule="atLeast"/>
        </w:trPr>
        <w:tc>
          <w:tcPr>
            <w:tcW w:w="520" w:type="dxa"/>
            <w:tcBorders>
              <w:left w:val="single" w:sz="8" w:space="0" w:color="000000"/>
              <w:bottom w:val="single" w:sz="4" w:space="0" w:color="000000"/>
              <w:right w:val="single" w:sz="8" w:space="0" w:color="000000"/>
            </w:tcBorders>
            <w:shd w:fill="FFFFFF" w:val="clear"/>
            <w:vAlign w:val="bottom"/>
          </w:tcPr>
          <w:p>
            <w:pPr>
              <w:pStyle w:val="Normal"/>
              <w:jc w:val="right"/>
              <w:rPr>
                <w:sz w:val="26"/>
                <w:szCs w:val="26"/>
              </w:rPr>
            </w:pPr>
            <w:r>
              <w:rPr>
                <w:sz w:val="26"/>
                <w:szCs w:val="26"/>
              </w:rPr>
              <w:t>35.</w:t>
            </w:r>
          </w:p>
        </w:tc>
        <w:tc>
          <w:tcPr>
            <w:tcW w:w="3613" w:type="dxa"/>
            <w:tcBorders>
              <w:bottom w:val="single" w:sz="4" w:space="0" w:color="000000"/>
              <w:right w:val="single" w:sz="8" w:space="0" w:color="000000"/>
            </w:tcBorders>
            <w:shd w:fill="FFFFFF" w:val="clear"/>
            <w:vAlign w:val="bottom"/>
          </w:tcPr>
          <w:p>
            <w:pPr>
              <w:pStyle w:val="Normal"/>
              <w:rPr>
                <w:sz w:val="26"/>
                <w:szCs w:val="26"/>
              </w:rPr>
            </w:pPr>
            <w:r>
              <w:rPr>
                <w:sz w:val="26"/>
                <w:szCs w:val="26"/>
              </w:rPr>
              <w:t>Koronafürt u. 46.</w:t>
            </w:r>
          </w:p>
        </w:tc>
      </w:tr>
      <w:tr>
        <w:trPr>
          <w:trHeight w:val="285" w:hRule="atLeast"/>
        </w:trPr>
        <w:tc>
          <w:tcPr>
            <w:tcW w:w="52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6.</w:t>
            </w:r>
          </w:p>
        </w:tc>
        <w:tc>
          <w:tcPr>
            <w:tcW w:w="3613" w:type="dxa"/>
            <w:tcBorders>
              <w:right w:val="single" w:sz="8" w:space="0" w:color="000000"/>
            </w:tcBorders>
            <w:vAlign w:val="bottom"/>
          </w:tcPr>
          <w:p>
            <w:pPr>
              <w:pStyle w:val="Normal"/>
              <w:rPr>
                <w:sz w:val="26"/>
                <w:szCs w:val="26"/>
              </w:rPr>
            </w:pPr>
            <w:r>
              <w:rPr>
                <w:sz w:val="26"/>
                <w:szCs w:val="26"/>
              </w:rPr>
              <w:t>Sashalmi sétány</w:t>
            </w:r>
          </w:p>
        </w:tc>
      </w:tr>
      <w:tr>
        <w:trPr>
          <w:trHeight w:val="285" w:hRule="atLeast"/>
        </w:trPr>
        <w:tc>
          <w:tcPr>
            <w:tcW w:w="52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7.</w:t>
            </w:r>
          </w:p>
        </w:tc>
        <w:tc>
          <w:tcPr>
            <w:tcW w:w="3613" w:type="dxa"/>
            <w:tcBorders>
              <w:top w:val="single" w:sz="4" w:space="0" w:color="000000"/>
              <w:bottom w:val="single" w:sz="4" w:space="0" w:color="000000"/>
              <w:right w:val="single" w:sz="8" w:space="0" w:color="000000"/>
            </w:tcBorders>
            <w:vAlign w:val="bottom"/>
          </w:tcPr>
          <w:p>
            <w:pPr>
              <w:pStyle w:val="Normal"/>
              <w:rPr>
                <w:sz w:val="26"/>
                <w:szCs w:val="26"/>
              </w:rPr>
            </w:pPr>
            <w:r>
              <w:rPr>
                <w:sz w:val="26"/>
                <w:szCs w:val="26"/>
              </w:rPr>
              <w:t>Felsőmalom u. 16.</w:t>
            </w:r>
          </w:p>
        </w:tc>
      </w:tr>
      <w:tr>
        <w:trPr>
          <w:trHeight w:val="300" w:hRule="atLeast"/>
        </w:trPr>
        <w:tc>
          <w:tcPr>
            <w:tcW w:w="52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8.</w:t>
            </w:r>
          </w:p>
        </w:tc>
        <w:tc>
          <w:tcPr>
            <w:tcW w:w="3613" w:type="dxa"/>
            <w:tcBorders>
              <w:bottom w:val="single" w:sz="8" w:space="0" w:color="000000"/>
              <w:right w:val="single" w:sz="8" w:space="0" w:color="000000"/>
            </w:tcBorders>
            <w:vAlign w:val="bottom"/>
          </w:tcPr>
          <w:p>
            <w:pPr>
              <w:pStyle w:val="Normal"/>
              <w:rPr>
                <w:sz w:val="26"/>
                <w:szCs w:val="26"/>
              </w:rPr>
            </w:pPr>
            <w:r>
              <w:rPr>
                <w:sz w:val="26"/>
                <w:szCs w:val="26"/>
              </w:rPr>
              <w:t>Petőfi kert</w:t>
            </w:r>
          </w:p>
        </w:tc>
      </w:tr>
    </w:tbl>
    <w:p>
      <w:pPr>
        <w:pStyle w:val="Normal"/>
        <w:jc w:val="both"/>
        <w:rPr>
          <w:sz w:val="28"/>
          <w:szCs w:val="28"/>
        </w:rPr>
      </w:pPr>
      <w:r>
        <w:br w:type="page"/>
      </w:r>
      <w:r>
        <w:rPr>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 kerület tiszta, esztétikus képének kialakítása és megóvása, a kerületben élők egészsége, az egészséges életmód közösségi feltételeinek elősegítése és a környezet megóvása indokolja a szabályoz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1. §-hoz: A rendelet hatályát állapítja meg.</w:t>
      </w:r>
    </w:p>
    <w:p>
      <w:pPr>
        <w:pStyle w:val="Normal"/>
        <w:jc w:val="both"/>
        <w:rPr>
          <w:sz w:val="28"/>
          <w:szCs w:val="28"/>
        </w:rPr>
      </w:pPr>
      <w:r>
        <w:rPr>
          <w:sz w:val="28"/>
          <w:szCs w:val="28"/>
        </w:rPr>
      </w:r>
    </w:p>
    <w:p>
      <w:pPr>
        <w:pStyle w:val="Normal"/>
        <w:jc w:val="both"/>
        <w:rPr>
          <w:sz w:val="28"/>
          <w:szCs w:val="28"/>
        </w:rPr>
      </w:pPr>
      <w:r>
        <w:rPr>
          <w:sz w:val="28"/>
          <w:szCs w:val="28"/>
        </w:rPr>
        <w:t>2. §-hoz: Értelmező rendelkezést tartalmaz.</w:t>
      </w:r>
    </w:p>
    <w:p>
      <w:pPr>
        <w:pStyle w:val="Normal"/>
        <w:jc w:val="both"/>
        <w:rPr>
          <w:sz w:val="28"/>
          <w:szCs w:val="28"/>
        </w:rPr>
      </w:pPr>
      <w:r>
        <w:rPr>
          <w:sz w:val="28"/>
          <w:szCs w:val="28"/>
        </w:rPr>
      </w:r>
    </w:p>
    <w:p>
      <w:pPr>
        <w:pStyle w:val="Normal"/>
        <w:jc w:val="both"/>
        <w:rPr/>
      </w:pPr>
      <w:r>
        <w:rPr>
          <w:sz w:val="28"/>
          <w:szCs w:val="28"/>
        </w:rPr>
        <w:t>3. §-hoz: A játszótereken való dohányzás tilalmáról, a tilalomra való felhívás módjáról, valamint a tilalom megsértésének jogkövetkezményéről rendelkezik.</w:t>
      </w:r>
    </w:p>
    <w:p>
      <w:pPr>
        <w:pStyle w:val="Normal"/>
        <w:jc w:val="both"/>
        <w:rPr>
          <w:sz w:val="28"/>
          <w:szCs w:val="28"/>
        </w:rPr>
      </w:pPr>
      <w:r>
        <w:rPr>
          <w:sz w:val="28"/>
          <w:szCs w:val="28"/>
        </w:rPr>
      </w:r>
    </w:p>
    <w:p>
      <w:pPr>
        <w:pStyle w:val="Normal"/>
        <w:jc w:val="both"/>
        <w:rPr>
          <w:sz w:val="28"/>
          <w:szCs w:val="28"/>
        </w:rPr>
      </w:pPr>
      <w:r>
        <w:rPr>
          <w:sz w:val="28"/>
          <w:szCs w:val="28"/>
        </w:rPr>
        <w:t>4. §-hoz: hatályba léptető rendelkezést tartalmaz.</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a zárt ülési napirendek között a Jelentés az önkormányzat Képviselő-testület zárt ülésen hozott határozatairól.</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i/>
          <w:sz w:val="28"/>
          <w:szCs w:val="28"/>
        </w:rPr>
        <w:t>A 11. és 12. napirendek tárgyalása zárt ülésen történik.</w:t>
      </w:r>
    </w:p>
    <w:p>
      <w:pPr>
        <w:pStyle w:val="Normal"/>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pviselőtársaim, kérem, hogy foglalják el a helyüket, és kapcsolják be a gépeiket, hogy tudjuk folytatni a Képviselő-testület mai munkáját! Kérem, aki itt van a teremben, az kapcsolja be a gépét, hogy lássuk! Bár így szemmel láthatóan még nem vagyunk elegen, de. Még kevesen vagyunk a teremben, azt hiszem, még nem tudjuk kezdeni. Így is tovább tartott a szünet, mint amit előre mondtam, úgyhogy most már illene visszaérni a képviselőknek. Na ugye! Már majdnem, már csak egy ember kell, aki megnyomja a gombot, és akkor. Nem azt, egy másikat. Béla, gyere légy szíves! Kapcsold be a gépedet, és akkor tudjuk folytatni a képviselő-testület ülését. Milyen rendes vagy Te a többiekkel kapcsolatban! Jó, akkor megvárom a Te kedvedért a többieket. De kinn vannak itt az előtérben? Akkor miért nem jönnek be? Köszönöm szépen Titanilla. Azt mondtad Béla, az előtérben vannak. Ja, nem mondtad melyikben. Bocsánat. Az épület előterében, kint a kávéautomatánál. Értem, de az kissé messze van. (Valaki mond valamit.) Játszótéren cigarettáznak. A rendelet azonnal hatályba lépett, a kihirdetés napján. Nem? Elvileg most még büntetlenül lehet. Na. Legalább valamelyik alpolgármester jöjjön vissza. A végén itt valami probléma történik a polgármesterrel, nem tudja senki vezetni az ülést. (Valaki mond valamit.) Az rendben van. Most itt van munka, nem ott fönt. (Valaki mond valamit.) A dohányosokat üldözik. Itt vannak benn a dohányosok. Tényleg, most csak ilyen időűzésnek. Egyik kezét tegye már fel, aki dohányzik. Csak úgy. Nem fogok neveket említeni. Ketten vannak. Az jó. Hárman, négyen, öten. (Valaki mond valamit.) Nem most, most senki nem. Azt látom. Úgy általában. Jó, hát akkor ez egy viszonylag jó Képviselő-testület, mert egyharmada alatt van, 30% körül. Persze, aki nincs itt, az nem tudott nyilatkozni. (Valaki mond valamit.) Ja, már nem mertek hintázni. Leszakad a hinta egy idő után. Nem tudom, hány kg-ra van méretezve, de. (Valaki mond valamit.) Jó ötlet egyébként. Én ezt támogatom. János, nem is mondasz butaságot. A Polgármesteri Hivatalban lehet, hogy bevezetjük. Jegyző úr, mit szól hozzá? Na végre! Képviselőtársaim, de örülök, hogy megjöttek! Úgy látszik mindig, ahogy az elődöm mondta, Szabó Lajos Mátyás mindig a képviselő-testületi ülés kitölti a rendelkezésre álló teret, meg időt. Úgy látszik, ez itt is így van, pedig már egész jól haladtun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3.</w:t>
        <w:tab/>
      </w:r>
      <w:r>
        <w:rPr>
          <w:szCs w:val="28"/>
        </w:rPr>
        <w:t>A „Sashalmi Piac” Kft. tisztségviselők megválasztása</w:t>
      </w:r>
    </w:p>
    <w:p>
      <w:pPr>
        <w:pStyle w:val="Normal"/>
        <w:ind w:left="4686" w:hanging="1562"/>
        <w:jc w:val="both"/>
        <w:rPr>
          <w:b/>
          <w:b/>
          <w:i/>
          <w:i/>
          <w:sz w:val="28"/>
          <w:szCs w:val="28"/>
          <w:u w:val="single"/>
        </w:rPr>
      </w:pPr>
      <w:hyperlink r:id="rId12">
        <w:r>
          <w:rPr>
            <w:rStyle w:val="InternetLink"/>
            <w:b/>
            <w:i/>
            <w:sz w:val="28"/>
            <w:szCs w:val="28"/>
          </w:rPr>
          <w:t xml:space="preserve">22/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testület elé a polgármester terjeszti elő ezt a dolgot. Nyilván az anyagból értesültek róla, hogy két pályázó van a kft ügyvezető igazgatói posztjára. Én azt javaslom, hogy legyen az a menetrend, ami mindig szokott lenni intézményvezetői, vagy bármilyen kinevezésnél, hogy meghallgatjuk egymás után a jelölteket névsorrendben, már abc sorrendben, és akkor lehet kérdéseket feltenni, és akkor utána következik a vita. Tisztáztuk a zárt ülés alatt, hogy ezt a napirendi pontot tudjuk nyílt ülésben tartani, tehát senkinek a személyiségi joga nem sérül ebben a dologban. Minden érintett úgy nyilatkozott, hogy nem kér zárt ülést. Galambos József úr az első névsorrendben. Arra kérném a másik jelöltet, hogy addig legyen kedves, fáradjon ki a teremből. Galambos urat viszont arra kérem, hogy jöjjön ide, legyen kedves. Itt kap egy mikrofont és akkor 5 perc áll rendelkezésére, hogy bemutatkozzon, elmondja javaslatait, vagy hogyha van valami, amivel ki akarja egészíteni a pályázatát, arra most van lehető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ALAMBOS JÓZSEF</w:t>
      </w:r>
    </w:p>
    <w:p>
      <w:pPr>
        <w:pStyle w:val="Normal"/>
        <w:jc w:val="both"/>
        <w:rPr/>
      </w:pPr>
      <w:r>
        <w:rPr>
          <w:sz w:val="28"/>
          <w:szCs w:val="28"/>
        </w:rPr>
        <w:t xml:space="preserve">Tisztelt Képviselő-testület, tisztelt polgármester úr! Galambos József vagyok, azért állok most itt Önök előtt, mert Önök meghirdették a „Sashalmi Piac” Kft. ügyvezetői posztját, nyilvános pályázat keretében, amire én be is adtam az előírás szerinti, legalábbis formailag előírás szerinti anyagokat. Az, hogy tartamilag ez megfelel-e vagy sem, ez majd az Önök döntésén múlik. Először is szeretném megköszönni, tartani fogom az időkeretet, hogy lehetőséget kaptam a személyes megszólalásra is. Magamról annyit, hogy 1967-ben születtem Békés megyében, 20 éve viszont itt élek a fővárosban. Családos vagyok, feleségemmel élek együtt és van egy kisfiam. Egyébként a III. kerület lakosa vagyok, tehát ilyen értelemben nem ebben a kerületben élek. Egyetemi tanulmányaim kötnek kezdetektől a fővároshoz. Illetve azt követően az itt betöltött pozícióm, különböző állásaim. Egyébként 3 diplomával rendelkezem. Ezek élelmiszeripari közülük kettő, egyébként élelmiszer technológus üzemmérnökként végeztem először, majd tartósítóipari mérnökként, és utóbb a műszaki egyetemen MBA fokozatot szereztem pénzügyi és gazdasági szakirányon. Ami a szakmai előéletemet illeti, az élelmiszeriparhoz közeli területen helyezkedtem el. Első munkahelyem a konzervipari országos ágazati intézet volt, konzervipari kutató, fejlesztő és minőségvizsgáló kft, ahol a kísérleti üzemet vezettem, mintegy 20-25 fő dolgozott mellettem, ezen a területen, ezen az osztályon. A rendszerváltást én is megkaptam 1990-ben, úgyhogy ez azért az ágazati kutatóintézeteknek nem nagyon kedvezett. Egészen átalakultak itt a folyamatok. Lényeg a lényeg, hogy azért mivel a mozdony füstje megcsapott, ahogy mondták akkoriban, az újonnan induló érdekképviseleti rendszerbe kapcsolódtam be először másodállásban, aztán főállásban. Ez azt jelentette, hogy az érdekképviseleti munkát folytattak a két országos szervezetnél az Élelmiszer-feldolgozók Országos Szövetségének, illetve később egy kicsit szűkebb területen, a Magyar Tartósítóipari Szövetségnek voltam a titkára. Ez gyakorlatilag a hazai magyarországi konzervipari zöldség-gyümölcs feldolgozó hűtőipari társaságok munkáját érintette. Az ottani menedzsmenttel elsősorban tartottam a kapcsolatot és érdekképviseleti munkákban részt vettem, ami izgalmas volt a tulajdonosok szemszögéből nézve. Ezt követően azért még dolgoztam informatikai területen, lapkiadónál és utóbb pénzügyi tanácsadással foglalkoztam. Jelenleg is egyébként erre van bejegyezve a vállalkozásom, egyéni vállalkozó vagyok. Ami a konkrét státuszt illeti, azzal kapcsolatban én beadtam egy anyagot. Önök kértek, én adtam be egy oldalt, mert úgy gondoltam, hogy ennél többet nem kell szaporítanom a szót. Tehát beadtam egy vezetői anyagot, amiben próbáltam röviden az én látószögemből felmérni azt, hogy hogyan látom ma itt, akár Budapesten, akár szűkebben a XVI. kerületben a hagyományos piacok helyzetét, illetve azt a folyamatot, ami itt az elmúlt 10-15 évben lezajlott. Nyilván ebből eredeztethető a hasonló piacoknak a sokféle működési körülménye is. Itt azért nagyon éles változások voltak, óriási a verseny. Mégis azt gondolom, hogy egy ilyen hagyományos területen talán van létjogosultsága a hasonló piacoknak, a közellátásban is szerepet játszik egy ilyen létesítmény. Illetve azt gondolom, hogy azért azok a multinacionális cégek, akik kőkeményen jelen vannak, akár hasonló termékekkel országosan, azok sok esetben azért másra, vagy másra is koncentrálnak. A gyorsan forgó termékekre elsősorban. Itt pedig azt hiszem, hogy egy ilyen típusú intézménynek más céljai is kell, hogy legyenek és gondolom, hogy vannak is. Igazából én 5 pontban próbáltam röviden megfogalmazni azt, hogy miben látom a működésnek a megfelelő feltételeit, amit nyilván, ezt most hadd mondjam csúnya szóval, </w:t>
      </w:r>
      <w:r>
        <w:rPr>
          <w:sz w:val="28"/>
          <w:szCs w:val="28"/>
          <w:lang w:val="en-US"/>
        </w:rPr>
        <w:t>outsiderként</w:t>
      </w:r>
      <w:r>
        <w:rPr>
          <w:sz w:val="28"/>
          <w:szCs w:val="28"/>
        </w:rPr>
        <w:t xml:space="preserve"> tettem, tehát önök bizonyára jobban ismerik ezt belülről, hogy mik a konkrét problémák és elképzelések. Mégis csak röviden hadd utaljak rá, hogy igazából, amit én fontosnak tartok és ez, hiszen társasági formában működik ez a cég is, ezért nyilván a tulajdonosok alapítók, kezelők, az önkormányzat idevonatkozó célkitűzéseit rendkívül fontosnak tartom. De hogyha egy picit bővítem, akkor azért hadd mondjam azt, hogy valamennyi az ún. stakeholderek, modern szóval élve, érdekeit ugyanolyan fontosnak gondolom, tehát akár azoknak, konkrétan azoknak a vállalkozóknak is érdemes megjeleníteni az érdekeit egy ilyen napi működés során, akik ott élnek és dolgoznak, tehát az eladók, a vállalkozók. Nem utolsó sorban természetesen a fogyasztók, a vásárlók, illetve potenciális vásárlók érdekei ugyanilyen fontosak. Azt hiszem, hogy a külső és belső kapcsolatrendszer az, amit érdemes áttekinteni. Itt ugye mindig minden változik ebben a mai világban. Azt gondolom, hogy elképzelhető, hogy jól működnek a dolgok, amin csak rontani lehet. Bár az a sejtésem, hogy napjainkban azért inkább javítani érdemes minden dolgon, így azt gondolom, hogy ennek a cégnek a működésén is. Ehhez én azt gondolom, hogy tisztázni kellene azokat a külső belső viszonyrendszereket, amik pillanatnyilag láthatók és mérhetők, illetve átgondolni azt, hogy ezt hogyan érdemes megváltoztatni annak érdekében, hogy egy modernebb, egy korszerűbb változat szerint működhessen a társaság és szolgálhassa a kerület lakóit és az alapító vagyonkezelő érdekeit egyaránt. Ennek része az is, hogy érdemesnek tartom felmérni azt, hogy tényleg mik azok a minimális szükséges és elégséges feltételek, amik azért a napi működéshez szükségesek. Itt most arra gondolok, hogy maga a létesítmény működése az milyen. Tisztázni gondolnám azt is, hogy milyen lehetőségek vannak, milyen elképzelések vannak pénzügyi és egyéb vonatkozásban arra, hogy ez a jövőben fejlődhessen. Tehát ahogy utaltam is rá, én egy kicsit más szegmensnek látom ezt, mint a multinacionális, a hipermarketek által működtetett hasonló kereskedelmi egységeket. Éppen ezért látom létjogosultságát a jövőben is ennek a cégnek és ennek a társaságnak. Gondolom, hogy hiszen az önkormányzat is 5 évre hirdette meg ezt a pozíciót, tehát ez önmagában arra utal, hogy már középtávon biztosan, de feltételezem, hogy hosszú távon is tervez vele az önkormányzat, hogy foglalkozik a működésével. Azt is tudom, hogy állnak tervek rendelkezésre azzal kapcsolatban, hogy valamilyen újbóli beruházás is történjen a létesítménnyel kapcsolatban, bár nyilván a jelenlegi helyzet ennek nem biztos, hogy kedvez pénzügyileg, de ez gondolom, hogy nem lehet akadálya annak, hogy a szándék is megmaradjon és a kivitelezés is létrejöhessen. És végül megint visszatérve, akikre már utaltam, a fogyasztókra, azt gondolom, hogy ennek a területnek, ennek a piacnak szolgálnia kell és szolgálnia érdemes mindazon érdekeket, amit Önök is, én is bármelyikünk fogyasztóként, vásárlóként bármily területen megkíván. Tehát termékbiztonság és különösen azért, mert az élelmiszerek ezen a területen itt gondolom, hogy a nagyobb hangsúlyt jelentik, ezért az élelmiszerbiztonságot hangsúlyosnak és fontosnak tarto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rPr>
        <w:t>Köszönöm szépen. Kérdezem képviselőtársaimat, van-e kérdés a jelölthöz? Kovács Baláz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Heading1"/>
        <w:rPr/>
      </w:pPr>
      <w:r>
        <w:rPr/>
        <w:t xml:space="preserve">Azt szeretném kérdezni, hogy a pályázatát olvasva, ami főleg elméleti megközelítést tartalmaz, hogy Ön járt-e a mi piacunkon, illetve tisztában van-e azzal, pl. hogy hány alkalmazottal dolgozunk mi ezen a területen? </w:t>
      </w:r>
    </w:p>
    <w:p>
      <w:pPr>
        <w:pStyle w:val="Normal"/>
        <w:jc w:val="both"/>
        <w:rPr>
          <w:sz w:val="28"/>
        </w:rPr>
      </w:pPr>
      <w:r>
        <w:rPr>
          <w:sz w:val="28"/>
        </w:rPr>
      </w:r>
    </w:p>
    <w:p>
      <w:pPr>
        <w:pStyle w:val="Normal"/>
        <w:jc w:val="both"/>
        <w:rPr>
          <w:sz w:val="28"/>
          <w:u w:val="single"/>
        </w:rPr>
      </w:pPr>
      <w:r>
        <w:rPr>
          <w:sz w:val="28"/>
          <w:u w:val="single"/>
        </w:rPr>
      </w:r>
    </w:p>
    <w:p>
      <w:pPr>
        <w:pStyle w:val="Heading2"/>
        <w:rPr/>
      </w:pPr>
      <w:r>
        <w:rPr/>
        <w:t>GALAMBOS JÓZSEF</w:t>
      </w:r>
    </w:p>
    <w:p>
      <w:pPr>
        <w:pStyle w:val="Heading1"/>
        <w:rPr/>
      </w:pPr>
      <w:r>
        <w:rPr/>
        <w:t xml:space="preserve">Ha röviden kell válaszolnom. Az első kérdésre a válaszom igen, jártam a piacon. A másodikra nem, de benyomásokat szereztem, látom nagyjából az üzletek számát. Azt, hogy milyen formában működnek, kik működtetik és hány emberrel, erre nem tudnék, nem is vállalkoznék, hogy megsaccoljam, de nagyságrendileg azért ez egy néhány tucatos, vagy annál egy kicsit több létszám van, akik sejtésem szerint mindennapi munkájukkal szolgálják ezt a piac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Heading1"/>
        <w:rPr/>
      </w:pPr>
      <w:r>
        <w:rPr/>
        <w:t>Köszönöm szépen. Más kérdés? Ilyet nem látok, akkor Galambos úrnak köszönöm szépen, és akkor a másik jelöltet, Kozma urat kérem, hogy szóljanak neki. Titanilla légy szíves, hogy akkor jöjjön be. (Galambos József mond valamit) Igen. Arra kérném, hogy kint várakozzon addig ugyanúgy, ahogy Önnel szemben a másik jelölt sem hallotta, amit Ön mondott. Én azt javasolnám, hogy ezt tartsuk ezen az oldalon is. Kozma urat kérem, hogy fáradjon ide, és akkor öt perc áll rendelkezésére, hogy ha kívánja kiegészíteni a pályázatát, bemutatni. Természetesen a pályázata minden képviselőhöz eljutott, tehát ami abban szerepel, azt még egyszer ne ismételjük meg, hogy ha netán valami plusz van. Tessék parancsolni!</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KOZMA VIKTOR</w:t>
      </w:r>
    </w:p>
    <w:p>
      <w:pPr>
        <w:pStyle w:val="TextBody"/>
        <w:rPr/>
      </w:pPr>
      <w:r>
        <w:rPr>
          <w:sz w:val="28"/>
          <w:szCs w:val="28"/>
        </w:rPr>
        <w:t>Köszönöm Polgármester úr a szót! Kedves Képviselő-testület! Engedjék meg, hogy bemutatkozzam. Kozma Viktor Károly vagyok. Tősgyökeres XVI. kerületi, azon belül rákosszentmihályi lakos lévén nagy előszeretettel követem nyomon a kerület ügyeit, és számtalanszor hallgattam már internetes adásban a testület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a ne tessék monda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KOZMA VIKTOR</w:t>
      </w:r>
    </w:p>
    <w:p>
      <w:pPr>
        <w:pStyle w:val="Normal"/>
        <w:jc w:val="both"/>
        <w:rPr>
          <w:sz w:val="28"/>
        </w:rPr>
      </w:pPr>
      <w:r>
        <w:rPr>
          <w:sz w:val="28"/>
        </w:rPr>
        <w:t>De. Attól eltekintve, hogy számos olyan ügy, és számos olyan fejlesztés van a kerület terveiben, engem mindenek előtt a sashalmi piac fejlesztése foglalkoztat a leginkább. Ugyanis hivatásomból adódóan én élelmiszer mérnök vagyok. Élelmiszeripar területén számtalan gyakorlatra tettem szert. Dolgoztam az élelmiszerkereskedelemben, úgy mint a termelésben, külföldi szakmai gyakorlatom Olaszországból adódik. Ott egy neves olasz borászati cégnél tudtam termelői gyakorlatra szert tenni. Mindenek előtt a kerületet szeretném szolgálni, a kerület ügyeit azzal, hogy a sashalmi piac vezetőjeként aktívan részt vehetek mind abban, hogy ez a piac újra felvirágozzék. Ugyanis a piacnak nem csak klasszikus értelemben kell működni egy ilyen népes kerületben, hanem alternatív értelemben is, még pedig egy ilyen piac társadalmi színtere is lehet a lakosságnak. Tehát nem csak, hogy vásárolnak az emberek, hanem összefutnak, találkoznak egymással és egy párbeszéd alakulhat ki az emberek között. Éppen ezért egy olyan körülményt, egy olyan légkört kell teremtenünk ott, amely erre ideális területet ad az embereknek. Piac bevételei. Én néztem az interneten a 2008-as zárszámadást is, és a piac jelenlegi állapotában nem kecsegtet komoly bevételekkel az Önkormányzat részére. Én mindenképpen a bevételi források lehetőségeit és számát szeretném bővíteni. Most erre részletesebben nem akarok kitérni, ugyanis a pályázatom ezt tartalmazza, de a piacnak azért mondom, hogy alternatív szerepet is be kell töltenie. Pl. rendezvények, vásárok, karácsonyi vásárok, bolha piac és különleges piacrészt kell kialakítani, elképzelésem szerint, mely a város több részéből is vonzaná az embereket, gondolok biopiac, különleges magyar termékek, különleges hústermékek és egyebek. Plusz az olyan vásárok és rendezvények, melyek manapság elég divatosak. Lehet virágvásár, borfesztivál és egyebek. Itt ebből a szempontból, mint vezető, rendezvényszervezőként is be kell töltsem majd a pozíciót, hogy ha a kedves Képviselő-testület rám voksol. E mellett természetesen a piacot, úgy ahogy nyomon tudtam követni, a terveket nyomon tudtam követni, olyan formában is fel kell újítani, hogy higiénikusabb legyen, sokkalta, mint amilyen most. Erről nem akarok bővebben beszélni, de egy piacnak a higiéniai alapfeltételei azok megköveteltek. Ebben nagyon komoly eredményeket kell elérjünk. Ezekre számos lehetőség ad teret. Környezetvédelmi szempontból és anyagfelhasználási szempontból, újrahasznosítási szempontból. Rengeteg olyan pályázat ad lehetőséget arra, hogy a technológiát, illetve bizonyos minőségvédelmi rendszereket kiépítsünk. Erre is számtalan ötletem lenne. Néhányat meg is említettem a pályázatomban, de ha továbbiakban valami részletes kérdésük lenne, akkor nyugodtan fogadom azoka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Kérdezem, van-e a Képviselő-testület tagjai közül kérdés a jelölthö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Az esélyegyenlőség jegyében gondolom értelmetlen feltenni kerületiként, hogy járt-e a piacon, de a másik kérdést akkor megismételném, hogy tisztában van-e azzal, hogy hány alkalmazottal dolgozunk mi a piacon?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KOZMA VIKTOR</w:t>
      </w:r>
    </w:p>
    <w:p>
      <w:pPr>
        <w:pStyle w:val="Normal"/>
        <w:jc w:val="both"/>
        <w:rPr>
          <w:sz w:val="28"/>
        </w:rPr>
      </w:pPr>
      <w:r>
        <w:rPr>
          <w:sz w:val="28"/>
        </w:rPr>
        <w:t>Jelenleg, vagy a későbbiek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Jelenleg.</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KOZMA VIKTOR</w:t>
      </w:r>
    </w:p>
    <w:p>
      <w:pPr>
        <w:pStyle w:val="Normal"/>
        <w:jc w:val="both"/>
        <w:rPr/>
      </w:pPr>
      <w:r>
        <w:rPr>
          <w:sz w:val="28"/>
        </w:rPr>
        <w:t xml:space="preserve">Jelenleg három alkalmazottal úgy tu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nézést, bocsánat. Kaszás Gábor képviselő úrnak van kérdése még.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Kérdezném Öntől, hogy Ön politizál-e?</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KOZMA VIKTOR</w:t>
      </w:r>
    </w:p>
    <w:p>
      <w:pPr>
        <w:pStyle w:val="Normal"/>
        <w:jc w:val="both"/>
        <w:rPr/>
      </w:pPr>
      <w:r>
        <w:rPr>
          <w:sz w:val="28"/>
        </w:rPr>
        <w:t>A magánéletben megvan a saját véleményem, de nem. A kérdés külön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Érti, hogy miért kérdezem? Vagy világítsam meg?</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KOZMA VIKTOR</w:t>
      </w:r>
    </w:p>
    <w:p>
      <w:pPr>
        <w:pStyle w:val="Normal"/>
        <w:jc w:val="both"/>
        <w:rPr>
          <w:sz w:val="28"/>
        </w:rPr>
      </w:pPr>
      <w:r>
        <w:rPr>
          <w:sz w:val="28"/>
        </w:rPr>
        <w:t>Tessék nyugodt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Igen. Akkor megvilágítom. A további adataim megnevezés alatt, érdekelnek a közügyek, a politika és a tudomány.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KOZMA VIKTOR</w:t>
      </w:r>
    </w:p>
    <w:p>
      <w:pPr>
        <w:pStyle w:val="Normal"/>
        <w:jc w:val="both"/>
        <w:rPr>
          <w:sz w:val="28"/>
        </w:rPr>
      </w:pPr>
      <w:r>
        <w:rPr>
          <w:sz w:val="28"/>
        </w:rPr>
        <w:t>Így van, érdekelnek a közügy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Én nem tettem volna bele, de nem volt politikus, hogy úgy mondjam. De ez az Ön dolg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KOZMA VIKTOR</w:t>
      </w:r>
    </w:p>
    <w:p>
      <w:pPr>
        <w:pStyle w:val="Normal"/>
        <w:jc w:val="both"/>
        <w:rPr/>
      </w:pPr>
      <w:r>
        <w:rPr>
          <w:sz w:val="28"/>
        </w:rPr>
        <w:t xml:space="preserve">Természetesen elolvasom a napilapokat és véleményt formál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kkor viszont mást szeretnék kérdezni. Szemmel látható, hogy vagy tájékozódott, benn volt, és adatokat kért, vagy pedig kapott. Nevezetesen arról van szó, hogy a piac mellett, illetve a piac felépítése mellett tervezi az Önkormányzat egyéb létesítményeknek a létrehozását is. Ezzel kapcsolatban van egy-két kérdésem. Említi volt a lehetséges bevételek növelésénél rendezvények, vásárok, ünnepek. A vásárokat értem, felsorol egyebeket, azzal nincs kérdésem. Rendezvényeket. Tessék mondani, mi értendő a rendezvény alatt? Én pesti lévén az itteni piacokat láttam, a környező piacokat. Én még rendezvényt megmondom őszintén nem láttam. Mit tetszik ez alatt érte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KOZMA VIKTOR</w:t>
      </w:r>
    </w:p>
    <w:p>
      <w:pPr>
        <w:pStyle w:val="Normal"/>
        <w:jc w:val="both"/>
        <w:rPr/>
      </w:pPr>
      <w:r>
        <w:rPr>
          <w:sz w:val="28"/>
        </w:rPr>
        <w:t xml:space="preserve">Éppen ezért mondtam az előbbiekben, hogy alternatívaként bevételi forrásokként, rendezvényszervezőként is működnie kell a gazdasági társaságnak. Pl. dísznövény kiállítás, borkiállítás, tegyük fel olyasmi, mint, olyan szinten nem tudjuk megcsinálni, mint a Várban, de úgy gondolom Ön is tudja, azért a borra, minőségi borra elég nagy igény van, és a pályázatomból látszik jól, hogy én borászattal foglalkozom. Nem véletlen, hogy én ezt erőltetni szeretném. De ezek mellett rendezvények, különböző olyan vásárok, karácsonyi vásárok, piacok, amelyek egy programszervezést igényel, nem csak azt, hogy eljönnek az árusok és kiterítik az áruikat, hanem különböző programokkal, kulturális programokkal lehet ezeket színesíteni. Ez már rendezvénynek számít. Most egy piac, amikor úgymond a kofák kiülnek a padra és árusítják a termékeiket, az nem rendezvény. A rendezvény azok az előbbiek, amiket említet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képviselő úr, hogyha a Gábo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gy pillanat. Nem fejeztem még b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ocsán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mlíti az egyik részben, hogy állatvásárra gondo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ZMA VIKTOR</w:t>
      </w:r>
    </w:p>
    <w:p>
      <w:pPr>
        <w:pStyle w:val="Normal"/>
        <w:jc w:val="both"/>
        <w:rPr>
          <w:sz w:val="28"/>
        </w:rPr>
      </w:pPr>
      <w:r>
        <w:rPr>
          <w:sz w:val="28"/>
        </w:rPr>
        <w:t>Így van, jól lát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zt hogy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u w:val="single"/>
        </w:rPr>
      </w:pPr>
      <w:r>
        <w:rPr>
          <w:sz w:val="28"/>
        </w:rPr>
        <w:t>Várjuk már meg, amíg Képviselő úr felteszi a kérdését és utána válaszoljunk, mert párbeszédbe megyünk át. Parancsoljon, képviselő úr.</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nnyi. Állatvásá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 Gábo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ZMA VIKTOR</w:t>
      </w:r>
    </w:p>
    <w:p>
      <w:pPr>
        <w:pStyle w:val="Normal"/>
        <w:jc w:val="both"/>
        <w:rPr/>
      </w:pPr>
      <w:r>
        <w:rPr>
          <w:sz w:val="28"/>
        </w:rPr>
        <w:t xml:space="preserve">Ebből a szóból értettem a kérdését, és ez szerepel a pályázatban. Állatvásár. Budapest nagyhírű volt az állatvásárról, most nem arra gondolok, hogy itt lovat és marhát lehessen. Különben, ha erre van igény, akkor ezt is meg lehet oldani szerintem. Hanem például jó kapcsolatban vagyok az Országos Madártenyésztők Egyesületével, és madárvásár, pl., díszmadárvásár létrehozására nagyon nagy igény van, ugyanis Budapesten nem adnak erre teret, ebből kiindulva egyéb állat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Még egy gyakorlati problémát, amire ha tud, válaszoljon. Nehezen fog tudni szerintem. Tudja Ön is, ha kerületi, hogy a sashalmi piacon található rendszerességgel ott lakóként, bentlakóként néhány hajléktalan. Na, őket hogyan kezelné?</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ZMA VIKTOR</w:t>
      </w:r>
    </w:p>
    <w:p>
      <w:pPr>
        <w:pStyle w:val="Normal"/>
        <w:jc w:val="both"/>
        <w:rPr>
          <w:sz w:val="28"/>
        </w:rPr>
      </w:pPr>
      <w:r>
        <w:rPr>
          <w:sz w:val="28"/>
        </w:rPr>
        <w:t>Hajléktalanoknak semmiképpen nem szabad ott lakni a jövőben s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Hát azt én is tu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ZMA VIKTOR</w:t>
      </w:r>
    </w:p>
    <w:p>
      <w:pPr>
        <w:pStyle w:val="Normal"/>
        <w:jc w:val="both"/>
        <w:rPr>
          <w:sz w:val="28"/>
        </w:rPr>
      </w:pPr>
      <w:r>
        <w:rPr>
          <w:sz w:val="28"/>
        </w:rPr>
        <w:t xml:space="preserve">Ez nem kérdés szerin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És hogy kezeli? Mert azok nap, mint nap ott vannak, éjjel-nappal, sőt minden egyéb tevékenységet is végeznek ott. Kisegítőtől az alvásig, a hányásig, a szükséglet végzésig. Szóval mindent, amit lehet. Nehéz kérdés, én ezt nagyon jól tudom, de ezzel meg kell birkózni, mert hogy ha Ön oda akarja szoktatni a lakosságot, a ragaszkodást írja, hogy a lakosságban az erősítést, ragaszkodást, ahhoz a területhez, piachoz, hát ezzel meg kell birkóznia. És aztán többet nem kérdez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ZMA VIKTOR</w:t>
      </w:r>
    </w:p>
    <w:p>
      <w:pPr>
        <w:pStyle w:val="Normal"/>
        <w:jc w:val="both"/>
        <w:rPr/>
      </w:pPr>
      <w:r>
        <w:rPr>
          <w:sz w:val="28"/>
        </w:rPr>
        <w:t xml:space="preserve">Természetesen, hogy ha a piac része fel lesz újítva, az zárható lesz úgy gondolom, ez már megoldja azt, hogy éjszakázni ne tudjanak ott. E mellett természetesen nyilvános WC-k lesznek. Ennek a takarítását, tisztántartását mindenképpen meg kell oldani. Most, hogy a hajléktalanok oda fognak-e járni, vagy sem, szerintem hogy ha egy nyugodtabb és egy tisztább környezet van, valószínűleg Ők sem fognak odaszokni, ugyanis a hulladékkezelés is meg lesz oldva, nem lesz miből válogassanak, más helyet kell maguknak keressenek a napi életük megoldásához. Most az az igazság, hogy nem a piac feladata a hajléktalanok ügyének a megoldása, hanem ez az államé. E mellett persze az Önkormányzat is nagyon sok segítséget adhat. Gondolom, van is erre célzott tevékenység, de hadd mondjam, hogy ez nem a piac feladata. Hajléktalanok, ha odajönnek, természetesen ugyanúgy kezelnénk Őket, mint bármilyen más polgártársunkat, de ez nem lakhely. A kérdésére ez a válasz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Átnézve itt a pályázatát, megmondom őszintén, nekem szimpatikus a pályázata. Feleségemmel beszélgettem tegnap este. Első kérdése az volt, hogy olcsóbb lesz a bontott csirke? Mondtam, hogy erre én nem tudok válaszolni. De az összehasonlítás alapján ezt a 100,- Ft-os különbséget el fogja tudni tüntetni, akkor visszaszokunk a piacra, azt hiszem. Komolyabbra fordítva a szót. Itt az árkülönbségekről ír az újpalotai, illetve a Bosnyák téri piac összevetésében. Most a koncepciója gyakorlatilag sok elemben arra épül, hogy fel lesz újítva a piac, de ha netán-tán végül is még sem, vagy addig, amíg nincs felújítva, addig hogy oldja meg a jelenlegi bérlőkkel, akikre szintén tesz néhány kritikus megjegyzést, a jelenlegi bérlőkkel, hogy egyrészt a rend az kicsit másként nézzen ki. Legalább olyan rend legyen, mint a pavilonsorban, kint a, mondjátok milyen utcá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lová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Szlovák utca melletti pavilonsorban. Legalább olyan rend legyen itt i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a erre gondoltál Ján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Igen, erre gondoltam. A másik, hogy ezek az árkülönbségek eltűnjenek, mert sajnos a mi piacozási szokásaink odáig szűkültek, hogy egy őstermelőhöz megyünk a házhoz, a házához, nem ide a sashalmi piacra, mert elég nehezen élvezhető itt egy vásár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ZMA VIKTOR</w:t>
      </w:r>
    </w:p>
    <w:p>
      <w:pPr>
        <w:pStyle w:val="Normal"/>
        <w:jc w:val="both"/>
        <w:rPr>
          <w:sz w:val="28"/>
        </w:rPr>
      </w:pPr>
      <w:r>
        <w:rPr>
          <w:sz w:val="28"/>
        </w:rPr>
        <w:t xml:space="preserve">Látszik elég jól a pályázatomban, két táblázatot tüntettem fel. Az elején az árakról próbáltam, árakon belül próbáltam meg érzékeltetni, hogy itt magasabbak az árak, ezt mindenki tudja, de alatta pedig a bérleti díjakat próbáltam ecsetelgetni, ahol pedig jól látszik, hogy azért alacsonyabbak a bérleti díjak, és aki ott vállalkozni akar, árusítani akar, annak a szereplési lehetőségei jóval könnyebbek mondjuk, mint a Bosnyák téren, vagy Újpalotán. Most ebből én arra következtetnék, hogy ha itt olcsóbak a bérleti díjak, akkor valószínű, hogy az áraknak nem kellene olyan magasaknak lenni. Ugyanis a költségeik mindenkinek, más piacokon is ugyanaz lehet. Én azért mondtam, hogy egyelőre a transzparencia nem működik, nem átlátható a mostani intézményi kereteken belül a piac működése. Éppen ezért egy tüzetes átvizsgálás kell, amit én most így, mint átlag XVI. kerületi lakos nem látok bele. Én csak a nyilvános dolgok, amelyeket internetről, vagy írott sajtóból tudok kivenni, illetve, mint vásárló. Én nagyon sok hírt is hallottam onnan, hogy volt hogy felgyújtottak bódét, árusokat. Tehát itt elég sok jel arra utal, hogy itt nem törvényes úton működnek vállalkozók. Most erre meg vannak az eszközök, különböző hatóságok, melyek segítségével ezeket rendezni lehet. Én azt gondolom, hogy ez egy hosszabb feladat lesz, de nem megoldhatatlan. Kemény kézzel kel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Más kérdés? Ha nincs, akkor köszönöm szépen Kozma úrnak. Itt bent nyugodtan helyet tudnak foglalni. Titanillától meg kérném, hogy Galambos úrnak szóljon, hogy akkor jöjjön be. Nem szoktak bejönni, azt mondjátok? Vitán nem? Nyilvános az ülés, de …… Igen. Jó, akkor kérem Kozma urat, hogy Ön is fáradjon ki. Kérdések voltak. Vélemény, javaslat, hozzászólás képviselőtársaim? Ilyen nincsen. Határozathozatal következhetne. Az első határozati javaslatban az ügyvezető személyéről kell dönteni a Képviselő-testületnek. Én javaslom a gépi titkos szavazást. Jegyző úr legyen kedves emelje fel a transzparenst, amit készítettek. A gépi titkos szavazásnak a lényege az, hogy két gomb van, Galambos Józsefre, aki szavaz annak az igen gombot kell megnyomni a szavazógépen, és Kozma Viktor úrra, aki szavaz, az a nem gombot kell megnyomni. A gép nem jelez vissza. A határozat elfogadása minősített szótöbbséges döntés. Kérem szavazzunk! Nem jelez vissza a gép. Köszönöm szépen. A Képviselő-testület </w:t>
      </w:r>
      <w:r>
        <w:fldChar w:fldCharType="begin"/>
      </w:r>
      <w:r>
        <w:rPr>
          <w:rStyle w:val="InternetLink"/>
          <w:sz w:val="28"/>
        </w:rPr>
        <w:instrText xml:space="preserve"> HYPERLINK "../in/szjkv.rtf" \l "hat58"</w:instrText>
      </w:r>
      <w:r>
        <w:rPr>
          <w:rStyle w:val="InternetLink"/>
          <w:sz w:val="28"/>
        </w:rPr>
        <w:fldChar w:fldCharType="separate"/>
      </w:r>
      <w:r>
        <w:rPr>
          <w:rStyle w:val="InternetLink"/>
          <w:sz w:val="28"/>
        </w:rPr>
        <w:t>16 : 2 arányban</w:t>
      </w:r>
      <w:r>
        <w:rPr>
          <w:rStyle w:val="InternetLink"/>
          <w:sz w:val="28"/>
        </w:rPr>
        <w:fldChar w:fldCharType="end"/>
      </w:r>
      <w:r>
        <w:rPr>
          <w:sz w:val="28"/>
        </w:rPr>
        <w:t xml:space="preserve"> akkor Kozma úrnak szavazott bizalmat. Köszönöm szépen.</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2009. (II. 11.) Kt. </w:t>
        <w:tab/>
      </w:r>
      <w:r>
        <w:rPr>
          <w:color w:val="000000"/>
          <w:spacing w:val="-3"/>
          <w:sz w:val="28"/>
        </w:rPr>
        <w:t>Budapest Főváros XVI. kerületi Önkormányzat Képviselő-testülete a „Sashalmi Piac” Kft. ügyvezetői tisztségére kiírt pályázatot érvényesnek és eredményesnek minősíti, és úgy dönt, hogy a tulajdonában álló „Sashalmi Piac” Kft. vezető tisztségviselőjének 2009. február 27. napjától 2014. február 26. napjáig megválasztja:</w:t>
      </w:r>
    </w:p>
    <w:p>
      <w:pPr>
        <w:pStyle w:val="Normal"/>
        <w:rPr>
          <w:color w:val="000000"/>
          <w:spacing w:val="-3"/>
          <w:sz w:val="28"/>
        </w:rPr>
      </w:pPr>
      <w:r>
        <w:rPr>
          <w:color w:val="000000"/>
          <w:spacing w:val="-3"/>
          <w:sz w:val="28"/>
        </w:rPr>
      </w:r>
    </w:p>
    <w:p>
      <w:pPr>
        <w:pStyle w:val="Normal"/>
        <w:ind w:firstLine="3124"/>
        <w:rPr>
          <w:color w:val="000000"/>
          <w:spacing w:val="-3"/>
          <w:sz w:val="28"/>
        </w:rPr>
      </w:pPr>
      <w:r>
        <w:rPr>
          <w:color w:val="000000"/>
          <w:spacing w:val="-3"/>
          <w:sz w:val="28"/>
        </w:rPr>
        <w:t xml:space="preserve">Név: </w:t>
      </w:r>
      <w:r>
        <w:rPr>
          <w:b/>
          <w:color w:val="000000"/>
          <w:spacing w:val="-3"/>
          <w:sz w:val="28"/>
        </w:rPr>
        <w:t>Kozma Viktor</w:t>
      </w:r>
    </w:p>
    <w:p>
      <w:pPr>
        <w:pStyle w:val="Normal"/>
        <w:ind w:firstLine="3124"/>
        <w:rPr>
          <w:color w:val="000000"/>
          <w:spacing w:val="-3"/>
          <w:sz w:val="28"/>
        </w:rPr>
      </w:pPr>
      <w:r>
        <w:rPr>
          <w:color w:val="000000"/>
          <w:spacing w:val="-3"/>
          <w:sz w:val="28"/>
        </w:rPr>
        <w:t>Anyja neve: dr. Palánkay Valéria</w:t>
      </w:r>
    </w:p>
    <w:p>
      <w:pPr>
        <w:pStyle w:val="Normal"/>
        <w:ind w:firstLine="3124"/>
        <w:rPr>
          <w:color w:val="000000"/>
          <w:spacing w:val="-3"/>
          <w:sz w:val="28"/>
        </w:rPr>
      </w:pPr>
      <w:r>
        <w:rPr>
          <w:color w:val="000000"/>
          <w:spacing w:val="-3"/>
          <w:sz w:val="28"/>
        </w:rPr>
        <w:t>Lakcíme: 1161 Budapest, Eperjesi u. 17.</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február 11.</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vetkező határozati javaslat a Felügyelő Bizottság tagjairól szól, de egyelőre nem látok ………..(Valaki mond valamit.)  Majd a végén, amikor már minden meg volt, én azt javaslom. Van-e jelölt felügyelő bizottsági tagságra? Kérdezem képviselőtársaimat. Szász képviselő úrnak van jelöltje.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Az előterjesztés arról szól, hogy három fős, tehát a minimális létszámmal működne ez a Felügyelő Bizottság is. Talán nem veszik szerénytelenségnek, hogy a frakció együttesünk a három helyből kettőre tesz javaslatot. Az egyik Kovács Péter polgármester úr, a másik pedig Kovács Balázs képviselőtárs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Van-e más jelölt? Molnár Gyula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Én az MSZP frakció részéről javasolnám Hepp Bélát harmadik személyk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Van-e más jelölt? Ilyet nem látok, akkor. Büki úrnak van. Parancsoljon, Büki Tamás.</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Nem jelöltem van, csak megállapítom, hogy természetszerűleg ismét a pártok egymás között osztják el a tisztségeket. Ellenzék természetesen ninc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vel a három pozícióra több jelölt nincsen, ezért Büki úrnak az előbbi hozzászólását nem tudom értelmezni. De ezzel együtt, akkor kérdezem a jelölteket, hogy vállalják-e? Büki Tamás, nem őt kérdezem. Büki Tamás szeretne hozzászólni.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TextBody"/>
        <w:rPr/>
      </w:pPr>
      <w:r>
        <w:rPr>
          <w:sz w:val="28"/>
          <w:szCs w:val="28"/>
        </w:rPr>
        <w:t xml:space="preserve">Nem tudom, mit nem tud a Polgármester úr értelmezni. Arra céloztam volt, hogy az ilyen tisztségeket eddigelé sikerült maradéktalanul elosztaniuk a pártképviselők között. Tetszik most már érteni, amit mondok?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pPr>
      <w:r>
        <w:rPr>
          <w:sz w:val="28"/>
          <w:szCs w:val="28"/>
        </w:rPr>
        <w:t xml:space="preserve">Kérdezem Hepp Bélát, vállalja-e a jelölését?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u w:val="single"/>
        </w:rPr>
      </w:pPr>
      <w:r>
        <w:rPr>
          <w:sz w:val="28"/>
          <w:szCs w:val="28"/>
          <w:u w:val="single"/>
        </w:rPr>
        <w:t>HEPP BÉLA</w:t>
      </w:r>
    </w:p>
    <w:p>
      <w:pPr>
        <w:pStyle w:val="TextBody"/>
        <w:rPr>
          <w:sz w:val="28"/>
          <w:szCs w:val="28"/>
        </w:rPr>
      </w:pPr>
      <w:r>
        <w:rPr>
          <w:sz w:val="28"/>
          <w:szCs w:val="28"/>
        </w:rPr>
        <w:t>Igen.</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sz w:val="28"/>
          <w:szCs w:val="28"/>
        </w:rPr>
      </w:pPr>
      <w:r>
        <w:rPr>
          <w:sz w:val="28"/>
          <w:szCs w:val="28"/>
        </w:rPr>
        <w:t>Kérdezem Kovács Balázst, hogy vállalja-e?</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BALÁZS</w:t>
      </w:r>
    </w:p>
    <w:p>
      <w:pPr>
        <w:pStyle w:val="TextBody"/>
        <w:rPr>
          <w:sz w:val="28"/>
          <w:szCs w:val="28"/>
        </w:rPr>
      </w:pPr>
      <w:r>
        <w:rPr>
          <w:sz w:val="28"/>
          <w:szCs w:val="28"/>
        </w:rPr>
        <w:t>Igen.</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sz w:val="28"/>
          <w:szCs w:val="28"/>
        </w:rPr>
      </w:pPr>
      <w:r>
        <w:rPr>
          <w:sz w:val="28"/>
          <w:szCs w:val="28"/>
        </w:rPr>
        <w:t>Én meg magam nyilatkozom, hogy igen, én vállalom. Akkor egyben lehet szavazni? Egy határozati javaslat van. Ugye még a Felügyelő Bizottság tagjainak, illetve elnökének díjazásáról is kell szót ejteni. Én azt javasolnám, hogy két cégben van felügyelő bizottsági tagság jelenleg. Az egyik a REHAB, a másik meg az erzsébetvárosi. Erzsébetváros, már össze-vissza beszélek. Bocsánat. Még mindig ez a parlamenti bizottsági ülés. Parlamenti bizottsági ülés van a fejemben. Elnézést, nem tudok ettől szabadulni, de a következő napirendnél el fogom mondani, és akkor talán. Csomor alpolgármester úr.</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DR. CSOMOR ERVIN</w:t>
      </w:r>
    </w:p>
    <w:p>
      <w:pPr>
        <w:pStyle w:val="TextBody"/>
        <w:rPr/>
      </w:pPr>
      <w:r>
        <w:rPr>
          <w:sz w:val="28"/>
          <w:szCs w:val="28"/>
        </w:rPr>
        <w:t xml:space="preserve">Jegyző úrtól szeretnék kérdezni, hogy a törvény azt mondja ki, hogy a polgármester, alpolgármesterek Felügyelő Bizottságban akkor vehetnek részt, hogy ha ehhez a Képviselő-testület hozzájárul, illetve olyan társaságban lehet felügyelő bizottsági tag, ahol az Önkormányzat többségi tulajdonban van. Elegendő-e az, hogy megszavazzuk, mondjuk, ha így dönt a Képviselő-testület, a polgármestert, vagy egyidejűleg mondjuk a határozati javaslat kiegészül azzal, hogy egyidejűleg ehhez az engedélyt részére megadja, hogy ez jogilag teljesen támadhatatlan legyen,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u w:val="single"/>
        </w:rPr>
      </w:pPr>
      <w:r>
        <w:rPr>
          <w:sz w:val="28"/>
          <w:szCs w:val="28"/>
          <w:u w:val="single"/>
        </w:rPr>
        <w:t>KOVÁCS PÉTER</w:t>
      </w:r>
    </w:p>
    <w:p>
      <w:pPr>
        <w:pStyle w:val="TextBody"/>
        <w:rPr>
          <w:sz w:val="28"/>
          <w:szCs w:val="28"/>
        </w:rPr>
      </w:pPr>
      <w:r>
        <w:rPr>
          <w:sz w:val="28"/>
          <w:szCs w:val="28"/>
        </w:rPr>
        <w:t>Jegyző urat kérdezem.</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u w:val="single"/>
        </w:rPr>
      </w:pPr>
      <w:r>
        <w:rPr>
          <w:sz w:val="28"/>
          <w:szCs w:val="28"/>
          <w:u w:val="single"/>
        </w:rPr>
        <w:t>ANCSIN LÁSZLÓ</w:t>
      </w:r>
    </w:p>
    <w:p>
      <w:pPr>
        <w:pStyle w:val="TextBody"/>
        <w:rPr/>
      </w:pPr>
      <w:r>
        <w:rPr>
          <w:sz w:val="28"/>
          <w:szCs w:val="28"/>
        </w:rPr>
        <w:t>Tulajdonképpen ezzel a kiegészítéssel szerintem teljesen elfogadható.</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pPr>
      <w:r>
        <w:rPr>
          <w:sz w:val="28"/>
          <w:szCs w:val="28"/>
        </w:rPr>
        <w:t>Előterjesztő befogadja. De ott tartottunk, hogy ha jól emlékszem, a díjazásnál. Két társaságban van díjazás, az egyik a Kertvárosi Sportlétesítményeket Üzemeltető cég, a másik a REHAB. A REHAB-nál alacsonyabb a tiszteletdíj, én ezt javasolnám. Szám szerint, a bizottsági tag díjazását bruttó 56.800,- Ft-ban, elnökének a díjazását bruttó 75.800,- Ft-ban állapítja meg. Ezzel tenném fel a három úriember ……… Büki úr, parancsoljon.</w:t>
      </w:r>
    </w:p>
    <w:p>
      <w:pPr>
        <w:pStyle w:val="TextBody"/>
        <w:rPr>
          <w:sz w:val="28"/>
          <w:szCs w:val="28"/>
        </w:rPr>
      </w:pPr>
      <w:r>
        <w:rPr>
          <w:sz w:val="28"/>
          <w:szCs w:val="28"/>
        </w:rPr>
      </w:r>
    </w:p>
    <w:p>
      <w:pPr>
        <w:pStyle w:val="TextBody"/>
        <w:rPr>
          <w:sz w:val="28"/>
          <w:szCs w:val="28"/>
        </w:rPr>
      </w:pPr>
      <w:r>
        <w:rPr>
          <w:sz w:val="28"/>
          <w:szCs w:val="28"/>
        </w:rPr>
      </w:r>
    </w:p>
    <w:p>
      <w:pPr>
        <w:pStyle w:val="Heading1"/>
        <w:rPr>
          <w:u w:val="single"/>
        </w:rPr>
      </w:pPr>
      <w:r>
        <w:rPr>
          <w:u w:val="single"/>
        </w:rPr>
        <w:t>DR. BÜKI TAMÁS</w:t>
      </w:r>
    </w:p>
    <w:p>
      <w:pPr>
        <w:pStyle w:val="TextBody"/>
        <w:rPr>
          <w:sz w:val="28"/>
          <w:szCs w:val="28"/>
        </w:rPr>
      </w:pPr>
      <w:r>
        <w:rPr>
          <w:sz w:val="28"/>
          <w:szCs w:val="28"/>
        </w:rPr>
        <w:t>Nulla.</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sz w:val="28"/>
          <w:szCs w:val="28"/>
        </w:rPr>
      </w:pPr>
      <w:r>
        <w:rPr>
          <w:sz w:val="28"/>
          <w:szCs w:val="28"/>
        </w:rPr>
        <w:t xml:space="preserve">Tehát más javaslata van Büki úrnak. </w:t>
      </w:r>
    </w:p>
    <w:p>
      <w:pPr>
        <w:pStyle w:val="TextBody"/>
        <w:rPr>
          <w:sz w:val="28"/>
          <w:szCs w:val="28"/>
        </w:rPr>
      </w:pPr>
      <w:r>
        <w:rPr>
          <w:sz w:val="28"/>
          <w:szCs w:val="28"/>
        </w:rPr>
      </w:r>
    </w:p>
    <w:p>
      <w:pPr>
        <w:pStyle w:val="TextBody"/>
        <w:rPr>
          <w:sz w:val="28"/>
          <w:szCs w:val="28"/>
        </w:rPr>
      </w:pPr>
      <w:r>
        <w:rPr>
          <w:sz w:val="28"/>
          <w:szCs w:val="28"/>
        </w:rPr>
      </w:r>
    </w:p>
    <w:p>
      <w:pPr>
        <w:pStyle w:val="Heading1"/>
        <w:rPr>
          <w:u w:val="single"/>
        </w:rPr>
      </w:pPr>
      <w:r>
        <w:rPr>
          <w:u w:val="single"/>
        </w:rPr>
        <w:t>DR. BÜKI TAMÁS</w:t>
      </w:r>
    </w:p>
    <w:p>
      <w:pPr>
        <w:pStyle w:val="TextBody"/>
        <w:rPr>
          <w:sz w:val="28"/>
          <w:szCs w:val="28"/>
        </w:rPr>
      </w:pPr>
      <w:r>
        <w:rPr>
          <w:sz w:val="28"/>
          <w:szCs w:val="28"/>
        </w:rPr>
        <w:t>Így van, nulla.</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pPr>
      <w:r>
        <w:rPr>
          <w:sz w:val="28"/>
          <w:szCs w:val="28"/>
        </w:rPr>
        <w:t xml:space="preserve">Köszönöm szépen. Tehát akkor először a módosító javaslatot tenném fel szavazásra és akkor ketté bontanánk a határozati javaslatot. Nem, nagyon egyszerű. Először szavazunk a személyekről, és utána majd a díjazásról, én ezt javasolnám. Akkor először, aki az előbb említett három embernek a személyével egyetért, kérem, igennel ezt most jelezze. Minősített szótöbbség jegyző úr, ugye? Gépi titkos szavazás? Gépi titkos szavazás. Akkor viszont külön-külön kellene, nem? Célszerű lenne. Csomagban? Büki úr most nem jelentkezik, úgyhogy Szász úr, parancsoljon.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SZÁSZ JÓZSEF</w:t>
      </w:r>
    </w:p>
    <w:p>
      <w:pPr>
        <w:pStyle w:val="TextBody"/>
        <w:rPr/>
      </w:pPr>
      <w:r>
        <w:rPr>
          <w:sz w:val="28"/>
          <w:szCs w:val="28"/>
        </w:rPr>
        <w:t xml:space="preserve">Paragrafust nem tudok idézni, viszont a szokásjogra apellálva a Képviselő-testület bizottságait, amikor elfogadtuk a ciklus elején, és visszaemlékezve a többi ciklusban is, ott is egységesen, csomagban szavaztunk egy-egy bizottságról.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sz w:val="28"/>
          <w:szCs w:val="28"/>
        </w:rPr>
      </w:pPr>
      <w:r>
        <w:rPr>
          <w:sz w:val="28"/>
          <w:szCs w:val="28"/>
        </w:rPr>
        <w:t>Tehát szavazzunk egyben, jó. Viszont még egy dolog, mielőtt szavaznánk. Egy másik szavazást tennék fel kérdésként. Jegyző úr mondta nekem, hogy a Szervezeti és Működési Szabályzatunk egyik paragrafusa, méghozzá a 17. § (2) bekezdése azt mondja, hogy kizárható a döntésből az, akit személyesen érint ez a dolog. Kérdezem, van-e javaslat arra, hogy a három jelölt közül bármelyiket kizárjuk a döntéshozatalból? Büki úrnak van javaslata. Parancsoljon.</w:t>
      </w:r>
    </w:p>
    <w:p>
      <w:pPr>
        <w:pStyle w:val="TextBody"/>
        <w:rPr>
          <w:sz w:val="28"/>
          <w:szCs w:val="28"/>
        </w:rPr>
      </w:pPr>
      <w:r>
        <w:rPr>
          <w:sz w:val="28"/>
          <w:szCs w:val="28"/>
        </w:rPr>
      </w:r>
    </w:p>
    <w:p>
      <w:pPr>
        <w:pStyle w:val="Normal"/>
        <w:jc w:val="both"/>
        <w:rPr>
          <w:sz w:val="28"/>
          <w:szCs w:val="28"/>
        </w:rPr>
      </w:pPr>
      <w:r>
        <w:rPr>
          <w:sz w:val="28"/>
          <w:szCs w:val="28"/>
        </w:rPr>
      </w:r>
    </w:p>
    <w:p>
      <w:pPr>
        <w:pStyle w:val="Heading1"/>
        <w:rPr>
          <w:u w:val="single"/>
        </w:rPr>
      </w:pPr>
      <w:r>
        <w:rPr>
          <w:u w:val="single"/>
        </w:rPr>
        <w:t>DR. BÜKI TAMÁS</w:t>
      </w:r>
    </w:p>
    <w:p>
      <w:pPr>
        <w:pStyle w:val="TextBody"/>
        <w:rPr>
          <w:sz w:val="28"/>
          <w:szCs w:val="28"/>
        </w:rPr>
      </w:pPr>
      <w:r>
        <w:rPr>
          <w:sz w:val="28"/>
          <w:szCs w:val="28"/>
        </w:rPr>
        <w:t xml:space="preserve">Igen, mindet. </w:t>
      </w:r>
    </w:p>
    <w:p>
      <w:pPr>
        <w:pStyle w:val="TextBody"/>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TextBody"/>
        <w:rPr/>
      </w:pPr>
      <w:r>
        <w:rPr>
          <w:sz w:val="28"/>
          <w:szCs w:val="28"/>
        </w:rPr>
        <w:t xml:space="preserve">Tehát Büki úr javaslata az, hogy mind a három képviselő, akinek a nevét az előbb felügyelő bizottsági tagként említették, az legyen kizárva a döntésből. Mivel van ilyen javaslat, ezért erről szavaztatunk. Tehát, aki egyetért azzal, hogy Hepp Bélát, Kovács Balázst és Kovács Pétert a következő szavazásból kizárjunk, kérem, igennel ezt jelezze. Szavazzunk! Ez nyílt szavazás, persze, természetesen. Szavazzunk! Nem minősített többség szerintem. Szavazzunk! Köszönöm szépen. </w:t>
      </w:r>
      <w:r>
        <w:fldChar w:fldCharType="begin"/>
      </w:r>
      <w:r>
        <w:rPr>
          <w:rStyle w:val="InternetLink"/>
          <w:sz w:val="28"/>
          <w:szCs w:val="28"/>
        </w:rPr>
        <w:instrText xml:space="preserve"> HYPERLINK "../in/szjkv.rtf" \l "hat59"</w:instrText>
      </w:r>
      <w:r>
        <w:rPr>
          <w:rStyle w:val="InternetLink"/>
          <w:sz w:val="28"/>
          <w:szCs w:val="28"/>
        </w:rPr>
        <w:fldChar w:fldCharType="separate"/>
      </w:r>
      <w:r>
        <w:rPr>
          <w:rStyle w:val="InternetLink"/>
          <w:sz w:val="28"/>
          <w:szCs w:val="28"/>
        </w:rPr>
        <w:t>2:14 arányában el lett utasítva, illetve 5 tartózkodás</w:t>
      </w:r>
      <w:r>
        <w:rPr>
          <w:rStyle w:val="InternetLink"/>
          <w:sz w:val="28"/>
          <w:szCs w:val="28"/>
        </w:rPr>
        <w:fldChar w:fldCharType="end"/>
      </w:r>
      <w:r>
        <w:rPr>
          <w:sz w:val="28"/>
          <w:szCs w:val="28"/>
        </w:rPr>
        <w:t xml:space="preserve"> mellett ez a javaslat. </w:t>
      </w:r>
    </w:p>
    <w:p>
      <w:pPr>
        <w:pStyle w:val="TextBody"/>
        <w:rPr>
          <w:sz w:val="28"/>
          <w:szCs w:val="28"/>
        </w:rPr>
      </w:pPr>
      <w:r>
        <w:rPr>
          <w:sz w:val="28"/>
          <w:szCs w:val="28"/>
        </w:rPr>
      </w:r>
    </w:p>
    <w:p>
      <w:pPr>
        <w:pStyle w:val="TextBody"/>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9/2009. (II. 11.) Kt. </w:t>
        <w:tab/>
        <w:t xml:space="preserve">A Képviselő-testület szavazási eredménye (2 igen, 14 nem 5 tartózkodás) alapján az alábbi határozat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dönt, hogy a „Sashalmi Piac” Kft. Felügyelő Bizottság tagjainak megválasztása során mind a három megválasztandó képviselőt, Hepp Bélát, Kovács Balázst és Kovács Pétert személyes érintettsége miatt a döntéshozatalból kizárj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pPr>
      <w:r>
        <w:rPr>
          <w:sz w:val="28"/>
          <w:szCs w:val="28"/>
        </w:rPr>
        <w:t xml:space="preserve">Akkor a 2. oldalon található 2. sz. határozati javaslatról az előbb kiegészített nevekkel és összegekkel egyben szavazunk. Aki ezzel egyetért, kérem, igennel ezt jelezze. Szavazzunk! Gépi titkos szavazás, a gép nem jelez vissza. Szavazzunk! (Valaki mond valamit.) Ja, igen, bocsánat. Köszönöm szépen. Mondom, kicsit zazika vagyok ma, ez a bizottsági, de nem járok a parlamentbe többet. Tehát akkor először, aki a három felügyelő bizottsági taggal egyetért, az kérem, igennel ezt jelezze. Szavazzunk. Gépi titkos szavazás, ugye? Köszönöm szépen. </w:t>
      </w:r>
      <w:r>
        <w:fldChar w:fldCharType="begin"/>
      </w:r>
      <w:r>
        <w:rPr>
          <w:rStyle w:val="InternetLink"/>
          <w:sz w:val="28"/>
          <w:szCs w:val="28"/>
        </w:rPr>
        <w:instrText xml:space="preserve"> HYPERLINK "../in/szjkv.rtf" \l "hat60"</w:instrText>
      </w:r>
      <w:r>
        <w:rPr>
          <w:rStyle w:val="InternetLink"/>
          <w:sz w:val="28"/>
          <w:szCs w:val="28"/>
        </w:rPr>
        <w:fldChar w:fldCharType="separate"/>
      </w:r>
      <w:r>
        <w:rPr>
          <w:rStyle w:val="InternetLink"/>
          <w:sz w:val="28"/>
          <w:szCs w:val="28"/>
        </w:rPr>
        <w:t>20 igen, 1 nem, 2 tartózkodással</w:t>
      </w:r>
      <w:r>
        <w:rPr>
          <w:rStyle w:val="InternetLink"/>
          <w:sz w:val="28"/>
          <w:szCs w:val="28"/>
        </w:rPr>
        <w:fldChar w:fldCharType="end"/>
      </w:r>
      <w:r>
        <w:rPr>
          <w:sz w:val="28"/>
          <w:szCs w:val="28"/>
        </w:rPr>
        <w:t xml:space="preserve"> egyetértettünk. </w:t>
      </w:r>
    </w:p>
    <w:p>
      <w:pPr>
        <w:pStyle w:val="TextBody"/>
        <w:rPr>
          <w:sz w:val="28"/>
          <w:szCs w:val="28"/>
        </w:rPr>
      </w:pPr>
      <w:r>
        <w:rPr>
          <w:sz w:val="28"/>
          <w:szCs w:val="28"/>
        </w:rPr>
      </w:r>
    </w:p>
    <w:p>
      <w:pPr>
        <w:pStyle w:val="TextBody"/>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2009. (II. 11.) Kt. </w:t>
        <w:tab/>
      </w:r>
      <w:r>
        <w:rPr>
          <w:color w:val="000000"/>
          <w:spacing w:val="-3"/>
          <w:sz w:val="28"/>
        </w:rPr>
        <w:t>Budapest Főváros XVI. kerületi Önkormányzat Képviselő-testülete megválasztja a „Sashalmi Piac” Kft. Felügyelő Bizottságának tagjaiként 2009. február 27. napjától 2010. december 31. napjáig:</w:t>
      </w:r>
    </w:p>
    <w:p>
      <w:pPr>
        <w:pStyle w:val="Normal"/>
        <w:rPr>
          <w:color w:val="000000"/>
          <w:spacing w:val="-3"/>
          <w:sz w:val="28"/>
        </w:rPr>
      </w:pPr>
      <w:r>
        <w:rPr>
          <w:color w:val="000000"/>
          <w:spacing w:val="-3"/>
          <w:sz w:val="28"/>
        </w:rPr>
      </w:r>
    </w:p>
    <w:p>
      <w:pPr>
        <w:pStyle w:val="Normal"/>
        <w:spacing w:before="0" w:after="120"/>
        <w:ind w:firstLine="3124"/>
        <w:rPr>
          <w:color w:val="000000"/>
          <w:spacing w:val="-3"/>
          <w:sz w:val="28"/>
        </w:rPr>
      </w:pPr>
      <w:r>
        <w:rPr>
          <w:color w:val="000000"/>
          <w:spacing w:val="-3"/>
          <w:sz w:val="28"/>
        </w:rPr>
        <w:t>Név:</w:t>
        <w:tab/>
        <w:tab/>
      </w:r>
      <w:r>
        <w:rPr>
          <w:b/>
          <w:color w:val="000000"/>
          <w:spacing w:val="-3"/>
          <w:sz w:val="28"/>
        </w:rPr>
        <w:t>Kovács Péter</w:t>
      </w:r>
    </w:p>
    <w:p>
      <w:pPr>
        <w:pStyle w:val="Normal"/>
        <w:spacing w:before="0" w:after="120"/>
        <w:ind w:firstLine="3124"/>
        <w:rPr>
          <w:color w:val="000000"/>
          <w:spacing w:val="-3"/>
          <w:sz w:val="28"/>
        </w:rPr>
      </w:pPr>
      <w:r>
        <w:rPr>
          <w:color w:val="000000"/>
          <w:spacing w:val="-3"/>
          <w:sz w:val="28"/>
        </w:rPr>
        <w:t xml:space="preserve">Anyja neve: </w:t>
        <w:tab/>
        <w:t>Galambos Erzsébet</w:t>
      </w:r>
    </w:p>
    <w:p>
      <w:pPr>
        <w:pStyle w:val="Normal"/>
        <w:spacing w:before="0" w:after="120"/>
        <w:ind w:firstLine="3124"/>
        <w:rPr>
          <w:color w:val="000000"/>
          <w:spacing w:val="-3"/>
          <w:sz w:val="28"/>
        </w:rPr>
      </w:pPr>
      <w:r>
        <w:rPr>
          <w:color w:val="000000"/>
          <w:spacing w:val="-3"/>
          <w:sz w:val="28"/>
        </w:rPr>
        <w:t xml:space="preserve">Lakcíme: </w:t>
        <w:tab/>
        <w:tab/>
        <w:t>1163 Budapest, Újkőbánya u. 20.</w:t>
      </w:r>
    </w:p>
    <w:p>
      <w:pPr>
        <w:pStyle w:val="Normal"/>
        <w:ind w:firstLine="3124"/>
        <w:rPr>
          <w:color w:val="000000"/>
          <w:spacing w:val="-3"/>
          <w:sz w:val="28"/>
        </w:rPr>
      </w:pPr>
      <w:r>
        <w:rPr>
          <w:color w:val="000000"/>
          <w:spacing w:val="-3"/>
          <w:sz w:val="28"/>
        </w:rPr>
      </w:r>
    </w:p>
    <w:p>
      <w:pPr>
        <w:pStyle w:val="Normal"/>
        <w:spacing w:before="0" w:after="120"/>
        <w:ind w:firstLine="3124"/>
        <w:rPr>
          <w:color w:val="000000"/>
          <w:spacing w:val="-3"/>
          <w:sz w:val="28"/>
        </w:rPr>
      </w:pPr>
      <w:r>
        <w:rPr>
          <w:color w:val="000000"/>
          <w:spacing w:val="-3"/>
          <w:sz w:val="28"/>
        </w:rPr>
        <w:t>Név:</w:t>
        <w:tab/>
        <w:tab/>
      </w:r>
      <w:r>
        <w:rPr>
          <w:b/>
          <w:color w:val="000000"/>
          <w:spacing w:val="-3"/>
          <w:sz w:val="28"/>
        </w:rPr>
        <w:t>Kovács Balázs</w:t>
      </w:r>
    </w:p>
    <w:p>
      <w:pPr>
        <w:pStyle w:val="Normal"/>
        <w:spacing w:before="0" w:after="120"/>
        <w:ind w:firstLine="3124"/>
        <w:rPr>
          <w:color w:val="000000"/>
          <w:spacing w:val="-3"/>
          <w:sz w:val="28"/>
        </w:rPr>
      </w:pPr>
      <w:r>
        <w:rPr>
          <w:color w:val="000000"/>
          <w:spacing w:val="-3"/>
          <w:sz w:val="28"/>
        </w:rPr>
        <w:t xml:space="preserve">Anyja neve: </w:t>
        <w:tab/>
        <w:t>Serf Ágota</w:t>
      </w:r>
    </w:p>
    <w:p>
      <w:pPr>
        <w:pStyle w:val="Normal"/>
        <w:spacing w:before="0" w:after="120"/>
        <w:ind w:firstLine="3124"/>
        <w:rPr>
          <w:color w:val="000000"/>
          <w:spacing w:val="-3"/>
          <w:sz w:val="28"/>
        </w:rPr>
      </w:pPr>
      <w:r>
        <w:rPr>
          <w:color w:val="000000"/>
          <w:spacing w:val="-3"/>
          <w:sz w:val="28"/>
        </w:rPr>
        <w:t>Lakcíme:</w:t>
        <w:tab/>
        <w:tab/>
        <w:t>1165 Budapest, Diósy L. u. 45.</w:t>
      </w:r>
    </w:p>
    <w:p>
      <w:pPr>
        <w:pStyle w:val="Normal"/>
        <w:ind w:firstLine="3124"/>
        <w:rPr>
          <w:color w:val="000000"/>
          <w:spacing w:val="-3"/>
          <w:sz w:val="28"/>
        </w:rPr>
      </w:pPr>
      <w:r>
        <w:rPr>
          <w:color w:val="000000"/>
          <w:spacing w:val="-3"/>
          <w:sz w:val="28"/>
        </w:rPr>
      </w:r>
    </w:p>
    <w:p>
      <w:pPr>
        <w:pStyle w:val="Normal"/>
        <w:spacing w:before="0" w:after="120"/>
        <w:ind w:firstLine="3124"/>
        <w:rPr>
          <w:color w:val="000000"/>
          <w:spacing w:val="-3"/>
          <w:sz w:val="28"/>
        </w:rPr>
      </w:pPr>
      <w:r>
        <w:rPr>
          <w:color w:val="000000"/>
          <w:spacing w:val="-3"/>
          <w:sz w:val="28"/>
        </w:rPr>
        <w:t>Név:</w:t>
        <w:tab/>
        <w:tab/>
      </w:r>
      <w:r>
        <w:rPr>
          <w:b/>
          <w:color w:val="000000"/>
          <w:spacing w:val="-3"/>
          <w:sz w:val="28"/>
        </w:rPr>
        <w:t>Hepp Béla</w:t>
      </w:r>
    </w:p>
    <w:p>
      <w:pPr>
        <w:pStyle w:val="Normal"/>
        <w:spacing w:before="0" w:after="120"/>
        <w:ind w:firstLine="3124"/>
        <w:rPr>
          <w:color w:val="000000"/>
          <w:spacing w:val="-3"/>
          <w:sz w:val="28"/>
        </w:rPr>
      </w:pPr>
      <w:r>
        <w:rPr>
          <w:color w:val="000000"/>
          <w:spacing w:val="-3"/>
          <w:sz w:val="28"/>
        </w:rPr>
        <w:t>Anyja neve:</w:t>
        <w:tab/>
        <w:t>Máté Zsuzsanna</w:t>
      </w:r>
    </w:p>
    <w:p>
      <w:pPr>
        <w:pStyle w:val="Normal"/>
        <w:spacing w:before="0" w:after="120"/>
        <w:ind w:firstLine="3124"/>
        <w:rPr>
          <w:color w:val="000000"/>
          <w:spacing w:val="-3"/>
          <w:sz w:val="28"/>
        </w:rPr>
      </w:pPr>
      <w:r>
        <w:rPr>
          <w:color w:val="000000"/>
          <w:spacing w:val="-3"/>
          <w:sz w:val="28"/>
        </w:rPr>
        <w:t>Lakcíme:</w:t>
        <w:tab/>
        <w:tab/>
        <w:t>1162 Budapest, Kendermag u. 72.</w:t>
      </w:r>
    </w:p>
    <w:p>
      <w:pPr>
        <w:pStyle w:val="Normal"/>
        <w:ind w:firstLine="3124"/>
        <w:rPr>
          <w:color w:val="000000"/>
          <w:spacing w:val="-3"/>
          <w:sz w:val="28"/>
        </w:rPr>
      </w:pPr>
      <w:r>
        <w:rPr>
          <w:color w:val="000000"/>
          <w:spacing w:val="-3"/>
          <w:sz w:val="28"/>
        </w:rPr>
      </w:r>
    </w:p>
    <w:p>
      <w:pPr>
        <w:pStyle w:val="Normal"/>
        <w:ind w:left="3124" w:hanging="0"/>
        <w:jc w:val="both"/>
        <w:rPr>
          <w:sz w:val="28"/>
        </w:rPr>
      </w:pPr>
      <w:r>
        <w:rPr>
          <w:sz w:val="28"/>
        </w:rPr>
        <w:t xml:space="preserve">A Képviselő-testület egyidejűleg ehhez az engedélyt Kovács Péter polgármester részére megadja. </w:t>
      </w:r>
    </w:p>
    <w:p>
      <w:pPr>
        <w:pStyle w:val="Normal"/>
        <w:ind w:left="3124" w:hanging="0"/>
        <w:jc w:val="both"/>
        <w:rPr>
          <w:sz w:val="28"/>
        </w:rPr>
      </w:pPr>
      <w:r>
        <w:rPr>
          <w:sz w:val="28"/>
        </w:rPr>
      </w:r>
    </w:p>
    <w:p>
      <w:pPr>
        <w:pStyle w:val="Normal"/>
        <w:ind w:left="3124" w:hanging="0"/>
        <w:jc w:val="both"/>
        <w:rPr/>
      </w:pPr>
      <w:r>
        <w:rPr>
          <w:color w:val="000000"/>
          <w:spacing w:val="-3"/>
          <w:sz w:val="28"/>
          <w:u w:val="single"/>
        </w:rPr>
        <w:t>Határidő</w:t>
      </w:r>
      <w:r>
        <w:rPr>
          <w:color w:val="000000"/>
          <w:spacing w:val="-3"/>
          <w:sz w:val="28"/>
        </w:rPr>
        <w:t>:</w:t>
        <w:tab/>
        <w:t>2009. február 11.</w:t>
      </w:r>
    </w:p>
    <w:p>
      <w:pPr>
        <w:pStyle w:val="Normal"/>
        <w:ind w:left="3124" w:hanging="0"/>
        <w:jc w:val="both"/>
        <w:rPr/>
      </w:pPr>
      <w:r>
        <w:rPr>
          <w:color w:val="000000"/>
          <w:spacing w:val="-3"/>
          <w:sz w:val="28"/>
          <w:u w:val="single"/>
        </w:rPr>
        <w:t>Felelős</w:t>
      </w:r>
      <w:r>
        <w:rPr>
          <w:color w:val="000000"/>
          <w:spacing w:val="-3"/>
          <w:sz w:val="28"/>
        </w:rPr>
        <w:t>:</w:t>
        <w:tab/>
        <w:t>Kovács Péter polgármester</w:t>
      </w:r>
    </w:p>
    <w:p>
      <w:pPr>
        <w:pStyle w:val="TextBody"/>
        <w:rPr>
          <w:color w:val="000000"/>
          <w:spacing w:val="-3"/>
          <w:sz w:val="28"/>
          <w:szCs w:val="28"/>
        </w:rPr>
      </w:pPr>
      <w:r>
        <w:rPr>
          <w:color w:val="000000"/>
          <w:spacing w:val="-3"/>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pPr>
      <w:r>
        <w:rPr>
          <w:sz w:val="28"/>
          <w:szCs w:val="28"/>
        </w:rPr>
        <w:t xml:space="preserve">Akkor most jön az, hogy a felügyelő bizottság tagjainak, illetve elnökének tiszteletdíjáról szavazunk. Büki úr javaslata az, hogy se a felügyelő bizottság tagjai, se az elnöke ne részesüljön tiszteletdíjban. Aki ezzel a javaslattal egyetért, kérem, igennel ezt jelezze. Szavazzunk! Nem, nem. Ez nem titkos, és nem is minősített. Ugye, jegyző úr? Nem minősített és nem titkos szavazás. Szavazzunk! Köszönöm szépen. </w:t>
      </w:r>
      <w:r>
        <w:fldChar w:fldCharType="begin"/>
      </w:r>
      <w:r>
        <w:rPr>
          <w:rStyle w:val="InternetLink"/>
          <w:sz w:val="28"/>
          <w:szCs w:val="28"/>
        </w:rPr>
        <w:instrText xml:space="preserve"> HYPERLINK "../in/szjkv.rtf" \l "hat61"</w:instrText>
      </w:r>
      <w:r>
        <w:rPr>
          <w:rStyle w:val="InternetLink"/>
          <w:sz w:val="28"/>
          <w:szCs w:val="28"/>
        </w:rPr>
        <w:fldChar w:fldCharType="separate"/>
      </w:r>
      <w:r>
        <w:rPr>
          <w:rStyle w:val="InternetLink"/>
          <w:sz w:val="28"/>
          <w:szCs w:val="28"/>
        </w:rPr>
        <w:t>1 igen, 13 nem, 9 tartózkodással</w:t>
      </w:r>
      <w:r>
        <w:rPr>
          <w:rStyle w:val="InternetLink"/>
          <w:sz w:val="28"/>
          <w:szCs w:val="28"/>
        </w:rPr>
        <w:fldChar w:fldCharType="end"/>
      </w:r>
      <w:r>
        <w:rPr>
          <w:sz w:val="28"/>
          <w:szCs w:val="28"/>
        </w:rPr>
        <w:t xml:space="preserve"> elvetette a Képviselő-testület ezt a javaslatot. </w:t>
      </w:r>
    </w:p>
    <w:p>
      <w:pPr>
        <w:pStyle w:val="TextBody"/>
        <w:rPr>
          <w:sz w:val="28"/>
          <w:szCs w:val="28"/>
        </w:rPr>
      </w:pPr>
      <w:r>
        <w:rPr>
          <w:sz w:val="28"/>
          <w:szCs w:val="28"/>
        </w:rPr>
      </w:r>
    </w:p>
    <w:p>
      <w:pPr>
        <w:pStyle w:val="TextBody"/>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1/2009. (II. 11.) Kt. </w:t>
        <w:tab/>
        <w:t xml:space="preserve">A Képviselő-testület szavazási eredménye (1 igen, 13 nem, 9 tartózkodás) alapján az alábbi határozat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 xml:space="preserve">A Képviselő-testület úgy dönt, hogy a tulajdonában álló „Sashalmi Piac” Kft. felügyelő bizottság tagjai illetve elnöke tiszteletdíjban nem részesül. </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szCs w:val="28"/>
        </w:rPr>
      </w:pPr>
      <w:r>
        <w:rPr>
          <w:sz w:val="28"/>
          <w:szCs w:val="28"/>
        </w:rPr>
      </w:r>
      <w:r>
        <w:br w:type="page"/>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sz w:val="28"/>
          <w:szCs w:val="28"/>
        </w:rPr>
      </w:pPr>
      <w:r>
        <w:rPr>
          <w:sz w:val="28"/>
          <w:szCs w:val="28"/>
        </w:rPr>
        <w:t xml:space="preserve">Az eredeti előbb felolvasott javaslatról szavazunk. Aki ezzel egyetért, kérem, igennel ezt jelezze. Szavazzunk! 18 igen, 1 nem, 0 tartózkodással elfogadta ezt a Képviselő-testület. </w:t>
      </w:r>
      <w:r>
        <w:rPr>
          <w:rStyle w:val="FootnoteCharacters"/>
          <w:rStyle w:val="FootnoteAnchor"/>
          <w:sz w:val="28"/>
          <w:szCs w:val="28"/>
        </w:rPr>
        <w:footnoteReference w:id="3"/>
      </w:r>
      <w:r>
        <w:rPr>
          <w:sz w:val="28"/>
          <w:szCs w:val="28"/>
        </w:rPr>
        <w:t xml:space="preserve"> Elfogadva: </w:t>
      </w:r>
      <w:r>
        <w:fldChar w:fldCharType="begin"/>
      </w:r>
      <w:r>
        <w:rPr>
          <w:rStyle w:val="InternetLink"/>
          <w:sz w:val="28"/>
          <w:szCs w:val="28"/>
        </w:rPr>
        <w:instrText xml:space="preserve"> HYPERLINK "../in/szjkv.rtf" \l "hat62"</w:instrText>
      </w:r>
      <w:r>
        <w:rPr>
          <w:rStyle w:val="InternetLink"/>
          <w:sz w:val="28"/>
          <w:szCs w:val="28"/>
        </w:rPr>
        <w:fldChar w:fldCharType="separate"/>
      </w:r>
      <w:r>
        <w:rPr>
          <w:rStyle w:val="InternetLink"/>
          <w:sz w:val="28"/>
          <w:szCs w:val="28"/>
        </w:rPr>
        <w:t>19 igen, 2 nem, 0 tartózkodással</w:t>
      </w:r>
      <w:r>
        <w:rPr>
          <w:rStyle w:val="InternetLink"/>
          <w:sz w:val="28"/>
          <w:szCs w:val="28"/>
        </w:rPr>
        <w:fldChar w:fldCharType="end"/>
      </w:r>
      <w:r>
        <w:rPr>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2009. (II. 11.) Kt. </w:t>
        <w:tab/>
      </w:r>
      <w:r>
        <w:rPr>
          <w:color w:val="000000"/>
          <w:spacing w:val="-3"/>
          <w:sz w:val="28"/>
        </w:rPr>
        <w:t>Budapest Főváros XVI. kerületi Önkormányzat Képviselő-testülete úgy dönt, hogy a tulajdonában álló „Sashalmi Piac” Kft. felügyelő bizottsági tagjainak díjazását bruttó 56.800,- Ft, azaz Ötvenhatezernyolcszáz forint/hó összegben állapítja meg, a Felügyelő Bizottság Elnökének díjazását bruttó 75.800,- Ft, azaz Hetvenötezernyolcszáz forint /hó összegben állapítja meg.</w:t>
      </w:r>
    </w:p>
    <w:p>
      <w:pPr>
        <w:pStyle w:val="Normal"/>
        <w:rPr>
          <w:color w:val="000000"/>
          <w:spacing w:val="-3"/>
          <w:sz w:val="28"/>
          <w:u w:val="single"/>
        </w:rPr>
      </w:pPr>
      <w:r>
        <w:rPr>
          <w:color w:val="000000"/>
          <w:spacing w:val="-3"/>
          <w:sz w:val="28"/>
          <w:u w:val="single"/>
        </w:rPr>
      </w:r>
    </w:p>
    <w:p>
      <w:pPr>
        <w:pStyle w:val="Normal"/>
        <w:ind w:left="3124" w:hanging="0"/>
        <w:jc w:val="both"/>
        <w:rPr/>
      </w:pPr>
      <w:r>
        <w:rPr>
          <w:color w:val="000000"/>
          <w:spacing w:val="-3"/>
          <w:sz w:val="28"/>
          <w:u w:val="single"/>
        </w:rPr>
        <w:t>Határidő</w:t>
      </w:r>
      <w:r>
        <w:rPr>
          <w:color w:val="000000"/>
          <w:spacing w:val="-3"/>
          <w:sz w:val="28"/>
        </w:rPr>
        <w:t>: 2009. február 11.</w:t>
      </w:r>
    </w:p>
    <w:p>
      <w:pPr>
        <w:pStyle w:val="Normal"/>
        <w:ind w:left="3124" w:hanging="0"/>
        <w:jc w:val="both"/>
        <w:rPr/>
      </w:pPr>
      <w:r>
        <w:rPr>
          <w:color w:val="000000"/>
          <w:spacing w:val="-3"/>
          <w:sz w:val="28"/>
          <w:u w:val="single"/>
        </w:rPr>
        <w:t>Felelős</w:t>
      </w:r>
      <w:r>
        <w:rPr>
          <w:color w:val="000000"/>
          <w:spacing w:val="-3"/>
          <w:sz w:val="28"/>
        </w:rPr>
        <w:t>:</w:t>
        <w:tab/>
        <w:t>Kovács Péter polgármester</w:t>
      </w:r>
    </w:p>
    <w:p>
      <w:pPr>
        <w:pStyle w:val="TextBody"/>
        <w:rPr>
          <w:color w:val="000000"/>
          <w:spacing w:val="-3"/>
          <w:sz w:val="28"/>
          <w:szCs w:val="28"/>
        </w:rPr>
      </w:pPr>
      <w:r>
        <w:rPr>
          <w:color w:val="000000"/>
          <w:spacing w:val="-3"/>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sz w:val="28"/>
          <w:szCs w:val="28"/>
        </w:rPr>
      </w:pPr>
      <w:r>
        <w:rPr>
          <w:sz w:val="28"/>
          <w:szCs w:val="28"/>
        </w:rPr>
        <w:t>A 3. oldalon található 3. sz. határozati javaslat a kipontozott helyre a S.A.M. Vitel Bt.-t javaslom beírni, illetve 80.000,- Ft, azaz nyolcvanezer forint + ÁFA. (Valaki mond valamit.) Igen? Jó, akkor én nem láttam, hogy négyen voltak, akik nem szavaztak, nem tudom, hogy Gilyén képviselő úr ebben benne volt, de akkor a jegyzőkönyv számára. Ja, itt nem égett. Azt én nem látom, bocsánat. Tehát akkor a jegyzőkönyv kedvéért. Gilyén úr igennel szavazott, majd a jegyzőkönyvből megnézzük, hogy ez módosítja-e a szavazási arányt vagy sem. Büki úrnak van javaslata. Parancsoljon, képviselő úr.</w:t>
      </w:r>
    </w:p>
    <w:p>
      <w:pPr>
        <w:pStyle w:val="TextBody"/>
        <w:rPr>
          <w:sz w:val="28"/>
          <w:szCs w:val="28"/>
        </w:rPr>
      </w:pPr>
      <w:r>
        <w:rPr>
          <w:sz w:val="28"/>
          <w:szCs w:val="28"/>
        </w:rPr>
      </w:r>
    </w:p>
    <w:p>
      <w:pPr>
        <w:pStyle w:val="TextBody"/>
        <w:rPr>
          <w:sz w:val="28"/>
          <w:szCs w:val="28"/>
        </w:rPr>
      </w:pPr>
      <w:r>
        <w:rPr>
          <w:sz w:val="28"/>
          <w:szCs w:val="28"/>
        </w:rPr>
      </w:r>
    </w:p>
    <w:p>
      <w:pPr>
        <w:pStyle w:val="Heading1"/>
        <w:rPr>
          <w:u w:val="single"/>
        </w:rPr>
      </w:pPr>
      <w:r>
        <w:rPr>
          <w:u w:val="single"/>
        </w:rPr>
        <w:t>DR. BÜKI TAMÁS</w:t>
      </w:r>
    </w:p>
    <w:p>
      <w:pPr>
        <w:pStyle w:val="TextBody"/>
        <w:rPr/>
      </w:pPr>
      <w:r>
        <w:rPr>
          <w:sz w:val="28"/>
          <w:szCs w:val="28"/>
        </w:rPr>
        <w:t xml:space="preserve">Nem javaslatom van, csak mondom, hogy én pedig nemmel, és szintén nem villant fel.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rPr>
          <w:sz w:val="28"/>
          <w:szCs w:val="28"/>
        </w:rPr>
      </w:pPr>
      <w:r>
        <w:rPr>
          <w:sz w:val="28"/>
          <w:szCs w:val="28"/>
        </w:rPr>
        <w:t xml:space="preserve">Jó, tehát Büki úr nemmel szavazott. Jó, oké, akkor azt javaslom, hogy egy próbát tartunk. Mindenki legyen kedves az igen szavazógombját most megnyomni. Szavazzunk! Mondom, az igent. János, Te voltál? 22 igen. Mindenkinek égett, aki akarta? Buday úr gépe. Csak Buday úr nyomjon gombot. Rossz, aki rosszra gondol. Most. Nem működik Buday úrnak a ……. Ki az a négy ember, aki nyomott? Könyörgöm. Mondom, csak Buday úr nyomjon. Jó. Akkor ameddig a gépét megcsinálják, addig majd Buday urat a következő szavazásnál, kérném, hogy akkor szóban majd jelezze, hogy hogy szavazott. Tehát, aki egyetért a könyvvizsgáló személyével, és a felolvasott díjazással, az legyen kedves, igennel szavazzon. Elfogadása minősített szótöbbséget igényel. Köszönöm szépen. 20 igen, 0 nem, 3 tartózkodás. És Buday úr? Ja működik, azt nem látom. Buday úrnál működött, akkor rendben van. </w:t>
      </w:r>
    </w:p>
    <w:p>
      <w:pPr>
        <w:pStyle w:val="TextBody"/>
        <w:rPr/>
      </w:pPr>
      <w:r>
        <w:fldChar w:fldCharType="begin"/>
      </w:r>
      <w:r>
        <w:rPr>
          <w:rStyle w:val="InternetLink"/>
          <w:sz w:val="28"/>
          <w:szCs w:val="28"/>
        </w:rPr>
        <w:instrText xml:space="preserve"> HYPERLINK "../in/szjkv.rtf" \l "hat63"</w:instrText>
      </w:r>
      <w:r>
        <w:rPr>
          <w:rStyle w:val="InternetLink"/>
          <w:sz w:val="28"/>
          <w:szCs w:val="28"/>
        </w:rPr>
        <w:fldChar w:fldCharType="separate"/>
      </w:r>
      <w:r>
        <w:rPr>
          <w:rStyle w:val="InternetLink"/>
          <w:sz w:val="28"/>
          <w:szCs w:val="28"/>
        </w:rPr>
        <w:t>20 igen, 0 nem, 3 tartózkodással</w:t>
      </w:r>
      <w:r>
        <w:rPr>
          <w:rStyle w:val="InternetLink"/>
          <w:sz w:val="28"/>
          <w:szCs w:val="28"/>
        </w:rPr>
        <w:fldChar w:fldCharType="end"/>
      </w:r>
      <w:r>
        <w:rPr>
          <w:sz w:val="28"/>
          <w:szCs w:val="28"/>
        </w:rPr>
        <w:t xml:space="preserve"> elfogadta a testület ezt a határozati javaslatot. </w:t>
      </w:r>
    </w:p>
    <w:p>
      <w:pPr>
        <w:pStyle w:val="TextBody"/>
        <w:rPr>
          <w:sz w:val="28"/>
          <w:szCs w:val="28"/>
        </w:rPr>
      </w:pPr>
      <w:r>
        <w:rPr>
          <w:sz w:val="28"/>
          <w:szCs w:val="28"/>
        </w:rPr>
      </w:r>
    </w:p>
    <w:p>
      <w:pPr>
        <w:pStyle w:val="TextBody"/>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2009. (II. 11.) Kt. </w:t>
        <w:tab/>
      </w:r>
      <w:r>
        <w:rPr>
          <w:color w:val="000000"/>
          <w:spacing w:val="-3"/>
          <w:sz w:val="28"/>
        </w:rPr>
        <w:t xml:space="preserve">Budapest Főváros XVI. kerületi Önkormányzat Képviselő-testülete úgy dönt, hogy a „Sashalmi Piac” Kft. könyvvizsgálói feladataival 2009. február 27. napjától 2010. december 31. napjáig megbízza a S.A.M. Vitel Könyvszakértő és Tanácsadó Bt. társaságot. </w:t>
      </w:r>
    </w:p>
    <w:p>
      <w:pPr>
        <w:pStyle w:val="Normal"/>
        <w:ind w:firstLine="3124"/>
        <w:rPr>
          <w:color w:val="000000"/>
          <w:spacing w:val="-3"/>
          <w:sz w:val="28"/>
        </w:rPr>
      </w:pPr>
      <w:r>
        <w:rPr>
          <w:color w:val="000000"/>
          <w:spacing w:val="-3"/>
          <w:sz w:val="28"/>
        </w:rPr>
        <w:t>A könyvvizsgálatért személyesen is felelős személy:</w:t>
      </w:r>
    </w:p>
    <w:p>
      <w:pPr>
        <w:pStyle w:val="Normal"/>
        <w:ind w:firstLine="3124"/>
        <w:rPr>
          <w:color w:val="000000"/>
          <w:spacing w:val="-3"/>
          <w:sz w:val="28"/>
        </w:rPr>
      </w:pPr>
      <w:r>
        <w:rPr>
          <w:color w:val="000000"/>
          <w:spacing w:val="-3"/>
          <w:sz w:val="28"/>
        </w:rPr>
        <w:t>Sághy Andrásné</w:t>
      </w:r>
    </w:p>
    <w:p>
      <w:pPr>
        <w:pStyle w:val="Normal"/>
        <w:ind w:firstLine="3124"/>
        <w:rPr>
          <w:color w:val="000000"/>
          <w:spacing w:val="-3"/>
          <w:sz w:val="28"/>
        </w:rPr>
      </w:pPr>
      <w:r>
        <w:rPr>
          <w:color w:val="000000"/>
          <w:spacing w:val="-3"/>
          <w:sz w:val="28"/>
        </w:rPr>
        <w:t>Anyja neve: Szenczi Margit</w:t>
      </w:r>
    </w:p>
    <w:p>
      <w:pPr>
        <w:pStyle w:val="Normal"/>
        <w:ind w:firstLine="3124"/>
        <w:rPr>
          <w:color w:val="000000"/>
          <w:spacing w:val="-3"/>
          <w:sz w:val="28"/>
        </w:rPr>
      </w:pPr>
      <w:r>
        <w:rPr>
          <w:color w:val="000000"/>
          <w:spacing w:val="-3"/>
          <w:sz w:val="28"/>
        </w:rPr>
        <w:t>Lakcíme: 1171 Budapest, Tápióbicske u. 81/B.</w:t>
      </w:r>
    </w:p>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 xml:space="preserve">A Képviselő-testület a S.A.M. Vitel Könyvszakértő és Tanácsadó Bt. könyvvizsgálatért járó díjazását 80.000,- Ft, azaz Nyolcvanezer forint + 20% ÁFA/hó-ban állapítja meg. </w:t>
      </w:r>
    </w:p>
    <w:p>
      <w:pPr>
        <w:pStyle w:val="Normal"/>
        <w:rPr>
          <w:color w:val="000000"/>
          <w:spacing w:val="-3"/>
          <w:sz w:val="28"/>
        </w:rPr>
      </w:pPr>
      <w:r>
        <w:rPr>
          <w:color w:val="000000"/>
          <w:spacing w:val="-3"/>
          <w:sz w:val="28"/>
        </w:rPr>
      </w:r>
    </w:p>
    <w:p>
      <w:pPr>
        <w:pStyle w:val="Normal"/>
        <w:ind w:left="3124" w:hanging="0"/>
        <w:rPr/>
      </w:pPr>
      <w:r>
        <w:rPr>
          <w:color w:val="000000"/>
          <w:spacing w:val="-3"/>
          <w:sz w:val="28"/>
          <w:u w:val="single"/>
        </w:rPr>
        <w:t>Határidő</w:t>
      </w:r>
      <w:r>
        <w:rPr>
          <w:color w:val="000000"/>
          <w:spacing w:val="-3"/>
          <w:sz w:val="28"/>
        </w:rPr>
        <w:t>:</w:t>
        <w:tab/>
        <w:t>2009. február 11.</w:t>
      </w:r>
    </w:p>
    <w:p>
      <w:pPr>
        <w:pStyle w:val="Normal"/>
        <w:ind w:left="3124" w:hanging="0"/>
        <w:rPr/>
      </w:pPr>
      <w:r>
        <w:rPr>
          <w:color w:val="000000"/>
          <w:spacing w:val="-3"/>
          <w:sz w:val="28"/>
          <w:u w:val="single"/>
        </w:rPr>
        <w:t>Felelős</w:t>
      </w:r>
      <w:r>
        <w:rPr>
          <w:color w:val="000000"/>
          <w:spacing w:val="-3"/>
          <w:sz w:val="28"/>
        </w:rPr>
        <w:t>:</w:t>
        <w:tab/>
        <w:t>Kovács Péter polgármester</w:t>
      </w:r>
    </w:p>
    <w:p>
      <w:pPr>
        <w:pStyle w:val="TextBody"/>
        <w:rPr>
          <w:color w:val="000000"/>
          <w:spacing w:val="-3"/>
          <w:sz w:val="28"/>
          <w:szCs w:val="28"/>
        </w:rPr>
      </w:pPr>
      <w:r>
        <w:rPr>
          <w:color w:val="000000"/>
          <w:spacing w:val="-3"/>
          <w:sz w:val="28"/>
          <w:szCs w:val="28"/>
        </w:rPr>
      </w:r>
    </w:p>
    <w:p>
      <w:pPr>
        <w:pStyle w:val="TextBody"/>
        <w:rPr>
          <w:sz w:val="28"/>
          <w:szCs w:val="28"/>
        </w:rPr>
      </w:pPr>
      <w:r>
        <w:rPr>
          <w:sz w:val="28"/>
          <w:szCs w:val="28"/>
        </w:rPr>
      </w:r>
    </w:p>
    <w:p>
      <w:pPr>
        <w:pStyle w:val="TextBody"/>
        <w:rPr>
          <w:sz w:val="28"/>
          <w:szCs w:val="28"/>
          <w:u w:val="single"/>
        </w:rPr>
      </w:pPr>
      <w:r>
        <w:rPr>
          <w:sz w:val="28"/>
          <w:szCs w:val="28"/>
          <w:u w:val="single"/>
        </w:rPr>
        <w:t>KOVÁCS PÉTER</w:t>
      </w:r>
    </w:p>
    <w:p>
      <w:pPr>
        <w:pStyle w:val="TextBody"/>
        <w:rPr>
          <w:sz w:val="28"/>
          <w:szCs w:val="28"/>
        </w:rPr>
      </w:pPr>
      <w:r>
        <w:rPr>
          <w:sz w:val="28"/>
          <w:szCs w:val="28"/>
        </w:rPr>
        <w:t>Ezzel ezt a napirendi pontot le tudtuk zárni. Szász képviselő úr.</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szCs w:val="28"/>
          <w:u w:val="single"/>
        </w:rPr>
      </w:pPr>
      <w:r>
        <w:rPr>
          <w:sz w:val="28"/>
          <w:szCs w:val="28"/>
          <w:u w:val="single"/>
        </w:rPr>
        <w:t>SZÁSZ JÓZSEF</w:t>
      </w:r>
    </w:p>
    <w:p>
      <w:pPr>
        <w:pStyle w:val="TextBody"/>
        <w:rPr>
          <w:sz w:val="28"/>
          <w:szCs w:val="28"/>
        </w:rPr>
      </w:pPr>
      <w:r>
        <w:rPr>
          <w:sz w:val="28"/>
          <w:szCs w:val="28"/>
        </w:rPr>
        <w:t xml:space="preserve">Nem ártana kihirdetni az eredményt. </w:t>
      </w:r>
    </w:p>
    <w:p>
      <w:pPr>
        <w:pStyle w:val="TextBody"/>
        <w:rPr>
          <w:sz w:val="28"/>
          <w:szCs w:val="28"/>
        </w:rPr>
      </w:pPr>
      <w:r>
        <w:rPr>
          <w:sz w:val="28"/>
          <w:szCs w:val="28"/>
        </w:rPr>
      </w:r>
      <w:r>
        <w:br w:type="page"/>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sz w:val="28"/>
          <w:szCs w:val="28"/>
        </w:rPr>
      </w:pPr>
      <w:r>
        <w:rPr>
          <w:sz w:val="28"/>
          <w:szCs w:val="28"/>
        </w:rPr>
        <w:t>Ja. Mondom, hogy zazika vagyok. Kérem a jelölteket, fáradjanak be. A Képviselő-testület meghozta a döntését a kft ügyvezető igazgatójával kapcsolatban, és a döntés Kozma Viktor mellett szólt a Képviselő-testületnek. Köszönöm szépen Galambos úrnak a pályázatát, Kozma úrnak meg jó munkát kívánok. Köszönöm szépen. No, akkor most már tényleg le tudtuk zárni ezt a napirendet, és most remélhetőleg kibeszélem magamból azt, amiért ilyen zazika voltam a mai napon.</w:t>
      </w:r>
    </w:p>
    <w:p>
      <w:pPr>
        <w:pStyle w:val="TextBody"/>
        <w:rPr>
          <w:sz w:val="28"/>
          <w:szCs w:val="28"/>
        </w:rPr>
      </w:pPr>
      <w:r>
        <w:rPr>
          <w:sz w:val="28"/>
          <w:szCs w:val="28"/>
        </w:rPr>
      </w:r>
    </w:p>
    <w:p>
      <w:pPr>
        <w:pStyle w:val="TextBody"/>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4.</w:t>
        <w:tab/>
      </w:r>
      <w:r>
        <w:rPr>
          <w:szCs w:val="28"/>
        </w:rPr>
        <w:t>A polgármester, az alpolgármesterek, a tanácsnokok, a bizottsági elnökök beszámolója az előző Képviselő-testületi ülés óta történt fontosabb eseményekről</w:t>
      </w:r>
    </w:p>
    <w:p>
      <w:pPr>
        <w:pStyle w:val="TextBody"/>
        <w:rPr>
          <w:bCs/>
          <w:sz w:val="28"/>
          <w:szCs w:val="28"/>
        </w:rPr>
      </w:pPr>
      <w:r>
        <w:rPr>
          <w:bCs/>
          <w:sz w:val="28"/>
          <w:szCs w:val="28"/>
        </w:rPr>
      </w:r>
    </w:p>
    <w:p>
      <w:pPr>
        <w:pStyle w:val="TextBody"/>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rPr>
          <w:sz w:val="28"/>
          <w:szCs w:val="28"/>
        </w:rPr>
      </w:pPr>
      <w:r>
        <w:rPr>
          <w:sz w:val="28"/>
          <w:szCs w:val="28"/>
        </w:rPr>
        <w:t>A polgármesteri beszámolót írásban találják képviselőtársaim. A mai napi parlamenti önkormányzati bizottsági ülésen voltam, ezért késtem is, és ezzel kiegészíteném még szóban azt az anyagot, amit írásban megtalálnak képviselőtársaim. A bizottság ülésén volt egy 4-ik napirendi pont, ami a reptér és a repülőgépek által okozott zajterhelésről szólt. Ugyanis a XVII. kerületi Önkormányzat élve felterjesztési jogával, a Parlamenthez felterjesztéssel élt, hogy vizsgálja meg ezt a kérdést. Az önkormányzati bizottság összeült és ebben a kérdésben, mint egy 2 ½, majdnem 3 órás vita után döntést hozott különböző kérdésekben. A bizottsági ülésen részt vett nyilván a bizottsági tagok, ezen kívül az érintett parlamenti képviselők, Szatmáry Kristóf és Dr. Vidorné Dr. Szabó Györgyi. Én azt hiszem, talán, hogy a Györgyike talán tagja is ennek a bizottságnak, de ebben nem vagyok biztos. Ha nem tagja, akkor is ott volt ezen a bizottsági ülésen. Valamint számos olyan polgármester, sőt talán az összes polgármester, aki a reptérzajban közvetlen, vagy közvetetten érintett a kérdésben. Ott volt a Budapest Airport képviselője, ott volt a MALÉV képviselője, ott volt a két minisztérium, a Közlekedési, Vízügyi és Hírközlési - ha jól mondom a nevét - Minisztérium képviselője, illetve a Környezetvédelmi Minisztérium képviselője, valamint a Hungaro Controllnak a képviselője is. Mindannyian elmondták, hogy milyen dolgok vannak. A jó hír az volt, hogy már a Környezetvédelmi Minisztérium képviselője is azt mondta, hogy komoly problémák vannak zajkérdésben a Ferihegyi Reptéren, és tarthatatlan az az állapot, ami most van és szabályzatot kell módosítani, illetve jogszabályokat kell módosítani, mert így nem jó, ahogy van ez a dolog. A Budapest Airport képviselője beszámolt arról, hogy milyen erőfeszítéseket tesznek annak érdekében, hogy a zajt próbálják csökkenteni. Ebből elmondták, hogy az, amit Szatmáry Kristóf képviselő úr is kapott egyszer egy Interpellációra adott válaszként, hogy akkor az ablakokra egy ilyen zajvédő fóliát tesznek majd, és télen-nyáron ott van a fólia, de hogy nyáron, hogy ne kelljen ablakot nyitni, akkor ventillátorral keverik majd a levegőt, című megoldásokat elkezdték alkalmazni. A XVIII. kerület fog most sorra kerülni és előtte, ha jól emlékszem, agglomerációs egyik település, Üllő. Üllőn már megvalósult, 80 házat elláttak – idézőjelben – ezzel a dologgal, mindezt egy sikerként könyvelve el, amit az üllői Polgármester Asszony meg is köszönt, egyben jelezte, hogy azért ez még csak az első lépés lehet a probléma kezelésében. A bizottság képviselő tagjai, illetve utána azok a parlamenti képviselők, akik nem tagjai a bizottságnak, illetve utána a polgármesterek is szót kaptak. Én elmondtam a véleményemet, amit röviden összefoglalnék. Elmondtam a kerület képviseletében, hogy a probléma a XVI. kerületben az alapvetően onnan kezdődik, hogy az illetékesek úgy gondolják, hogy a XVI. kerületben ez a probléma nem probléma. Tehát nem vagyunk benne abba a zajvédő gátló övezetben, amiben egyébként más környező kerületek benne vannak. Ennek ellenére magas a XVI. kerületben a zajterhelés. Az Önkormányzat megbízásából most már több alkalommal, de legutóbb 2008. nyarán méréseket végeztetett a Környezetvédelmi Iroda két helyen a kerületben, a Bábos utcában, illetve, ha jól emlékszem, a Bökényföldi úton. Mind a két helyen az jött ki, hogy az előírt átlagértékhatárt, a 65 decibelt nappal és az 55 decibelt éjszaka nem haladja meg, azaz átlag terhelés, ami itt van. Az egyik helyen 1 decibellel, a másik helyen 5 decibellel, illetve 10 decibellel alatta van a terhelés annak, ami egyébként a jogszabályban meg van. Ellenben minden esetben, amikor repülőgép közlekedik, azt a 65, illetve 55 decibeles értéket meghaladja abban a néhány másodpercben, illetve percben az értékhatár, amikor a repülőgép elközlekedik a XVI. kerület feje felett, illetve a lakók feje felett. A tanulmány arra is kitért, illetve ez a vizsgálat, hogy nehezen bizonyítható az, vagy felvethető annak a kérdése, hogy amikor az éjszakai, vagy esti órában, tehát este 10,00 órától reggel 6,00 óráig az összes forgalomnak mindössze 8%-a közlekedhetne a repülőtéren az össz forgalomnak. Addig, hogy ha visszaszámolunk, akkor a XVI. kerület felett ebben az időszakban, pont a megengedett értéknek a duplája közlekedik. Én ezt szóvá is tettem a bizottsági ülésen, amire a minisztériumtól azt a választ kaptam, hogy rosszak a számaim. Ez volt az, ami egy kicsit felidegesített, mert nem én találtam ezt ki, hanem normális szakértők hozták az anyagot, ráadásul a Budapest Airportnak a bemutatójában is szerepelt az az adat, hogy kb. mennyi a gépmozgás. Tehát ebből viszonylag egyszerűen kiszámítható, hogy mennyi, és ott szemmel észlelték azokat a repülőgépeket. A következő nagy probléma még a XVI. kerületben az, hogy míg a IX. kerületben egy repülőgépnek az elközlekedése a normál alapzajt 1,5 decibellel emeli meg, addig a XVI. kerületben a normál átlag háttérzajt 17 és 23 decibellel emeli meg egy-egy repülőgépnek az elközlekedése. Nyilván ott sem halkabbak a gépek, csak nagyobb az alapzaj. Ezt a problémát próbáltam vázolni a bizottság tagjainak és kértem azt, hogy a bizottság által elfogadott határozati javaslatot négy ponton egészítsék ki. Az első pont az volt, hogy kerüljön végre nyilvánosságra az a privatizációs szerződés, amit a Magyar Állam kötött a Budapest Airport privatizációja során, mert szóbeszédekből, illetve némi utalásokból van arra utalás arra, hogy bizonyos feltételeket, bizonyos dolgokat vállalt a Magyar Kormány, illetve a Magyar Állam a privatizáció során, ami mondjuk megfeszíti azt a keretet, amin belül lehetne mozogni. Ugyanis többen felvetették, pl. Szatmáry Kristóf képviselő úr is felvetette, hogy nem feltétlenül kell azt a potenciális jövőbeni nagy forgalmat Ferihegyen lebonyolítani. Itt nem messze, 50-60, akár 100 km-es körzetben autópálya mellett vannak olyan potenciális repterek, ahol egyébként lehetne ezt a nagy forgalmat, vagy annak mondjuk a cargo részét kezelni. Lehet, hogy mondjuk egy privatizációs szerződésben az ott eldugott pontokban ez, mondjuk pl. ki van lőve. Nem tudjuk. Erre tettem javaslatot, hogy a bizottság kérje fel a Magyar Államot, illetve a Kormányt, hogy hozza nyilvánosságra ezt a szerződést. Ezt a javaslatomat nem szavazta meg a bizottság. 6:6 lett az arány végül, tehát döntés nem született. A második javaslatom az az volt, hogy amiket én dokumentummal alátámasztottam, hogy nem tartják be a jelenleg hatályos jogszabályokat, hogy a bizottság kérje fel az illetékeseket, hogy tartsák, illetve tartassák be a jogszabályokat, ezt egyhangúlag elfogadta a bizottság, bár azzal a mellékzöngével, hogy ez most is így van. A harmadik javaslatom az az volt, hogy nem csak a polgári repülés okoz gondot a XVI. kerületben, illetve a reptéren is, hanem a katonai repülés is. Abból is főleg az, ami 0,00 óra és 5,00 óra közötti gépmozgásokra terjed ki. Én azt kértem a bizottságtól, hogy egy olyan határozatot hozzon, hogy felkéri az illetékeseket, hogy a 0,00 és 5,00 óra közül szorítsák ki a katonai gépmozgást, és amennyiben ez nem lehetséges, akkor kérjék fel a Kormányt, hogy 2020-ig más katonai repülőteret jelöljön ki Magyarországon, NATO katonai repülőteret. Ezt a javaslatomat a bizottság elfogadta. A negyedik javaslatom az az volt, amit egyébként korábban a polgármesteri konzultációk során mindig egyértelműen és egyöntetűen minden polgármester kért, az az, hogy nullára redukáljuk az éjfél és 5,00 óra közötti gépmozgásokat, kivéve természetesen a vis maior eseteket, tehát az olyan vészhelyzeteket, vagy bármi mást, amikor nem lehet azt megoldani, hogy ne legyen. És itt döbbentem én meg a legjobban, hisz számos polgármester, kerületi polgármestertársam volt a szavazók között, és ez a javaslatom nem kapott többséget a bizottságon. Kb. ennyi történt ezen a bizottsági ülésen. Ennyivel egészíteném ki a beszámolót. Köszönöm szépen. Kérdés van-e? Kovács Balázs képviselő úr, parancsoljon.</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BALÁZS</w:t>
      </w:r>
    </w:p>
    <w:p>
      <w:pPr>
        <w:pStyle w:val="TextBody"/>
        <w:rPr/>
      </w:pPr>
      <w:r>
        <w:rPr>
          <w:sz w:val="28"/>
          <w:szCs w:val="28"/>
        </w:rPr>
        <w:t>Csak azt szeretném kérdezni, hogy a Polgármester úr által tett javaslatok szavazásánál a kerületünk egyéni országgyűlési képviselője dr. Vidorné dr Szabó Györgyi milyen szavazatot adott le?</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pPr>
      <w:r>
        <w:rPr>
          <w:sz w:val="28"/>
          <w:szCs w:val="28"/>
        </w:rPr>
        <w:t xml:space="preserve">Én azt hiszem, ha jól emlékszem, nem tagja a bizottságnak, tehát nem szavazott ebben a kérdésben.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GILYÉN INCE</w:t>
      </w:r>
    </w:p>
    <w:p>
      <w:pPr>
        <w:pStyle w:val="TextBody"/>
        <w:rPr/>
      </w:pPr>
      <w:r>
        <w:rPr>
          <w:sz w:val="28"/>
          <w:szCs w:val="28"/>
        </w:rPr>
        <w:t xml:space="preserve">Amit a Polgármester úr mondott, hogy pl. a cargo repüléseket, vigyék ki Budapestről, arra egy közvetett választ tudok. A közlekedés-rendszerfejlesztési terv, amiről most a Fővárosi Közgyűlés szavazott, annak az előzetes tárgyalásán részt vettem a Főmtervben. Ott felvetettük Tóth Miklós főépítész úrral a repülőgép zajt, mert a közlekedés-rendszerfejlesztési tervben nagyon komoly közúthálózati fejlesztések vannak a repülőtérnek a cargo forgalmához. Azt vetettük fel, ugyanezt a kérdést, hogy miért Budapesten lesz a cargo bázis, miért itt fejlesztik a teherszállító repülőgépeknek a mozgását? Azt a választ kaptuk a nyilván jól tájékozott Főmterv igazgató úrtól, hogy ez egy megállapodás, egy szerződés része, hogy nem csak, hogy Budapesten lesz a cargo bázis, hanem már nem emlékszem pontosan 100 km, vagy milyen távolságot mondtak, azon belül nem is lehet más repülőteret fejleszteni. Tehát sem polgári, személyszállító repülőgépeknek az elterelésére nincs mód, sem a cargo gépek elterelésére. Már pedig a cargo forgalom a légtér zsúfoltsága miatt általában éjszakai órákban zajlik. Tehát erre számolhatunk, hogy ez a forgalom egyébként, ami a jelenleginek a többszöröse lesz, és úgy is van előre vetítve a tervezés során, hogy pl. budapesti fejlesztési cél, hogy a budapesti repülőtér az egy akár körzetileg, már mint a nagyobb körzet, tehát régióbeli repülőtérként ezen a téren is fejlesztésre kerüljön, tehát e jelenlegi forgalma nagyobb legyen. Tehát áttételesen meg van a válasz. Az Airportnak az eladásával olyan szerződést kötöttek, ami lehetetlenné teszi azt, hogy bárhova, máshova átterelhető legyen a repülőgép forgalom. Sajnos, ez az egyik része a szomorú dolog. A másik pedig, hogy maga a repülőgépnek a repülőgép forgalmára a jelenleginek a, már nem emlékszem hányszorosa, de legalább a duplája volt előirányozva. Polgármester úr jobban tudja ezt a számot. Akkor négyszeresét mondott ugye? Ez a pontosabb. Fel lehetünk készülve arra, hogy a jelenlegi állapot még egy paradicsomi helyzet ahhoz képest, ami be fog itt következni.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ZSINKA LÁSZLÓ</w:t>
      </w:r>
    </w:p>
    <w:p>
      <w:pPr>
        <w:pStyle w:val="TextBody"/>
        <w:rPr/>
      </w:pPr>
      <w:r>
        <w:rPr>
          <w:sz w:val="28"/>
          <w:szCs w:val="28"/>
        </w:rPr>
        <w:t xml:space="preserve">Egy másik kérdéshez szeretnék hozzászólni a Polgármesteri beszámolóban, mint kerületi küldött, de azért ehhez is. Sajnos ez a valóság, hogy itt a repülőtér forgalma az növekedni fog a Budapest világvárossá válásával egyenes arányban, meg az új terminál megépítésével egyenes arányban. Tehát azért félek, hogy bár sikeres lenne minden, de ezzel kapcsolatban még azt szeretném kérni, hogy a Kerületi Újságban, mivel ez nagyon sokakat érdekel, és állandóan hívnak. Ma is ez ügyben keresett az egyik civil egyesület elnök asszonya, hogy ez ügyben mit teszünk. Tehát feltétlen hosszú, részletes tájékoztatást kellene adni a kerületi újságban, a honlapon, mert akkor egyenként fogják hívni a Polgármester urat. Egy másik kérdésem, ami a polgármesteri beszámoló része. A gödöllői HÉV és a 2-es metró összekötése, mint a kerület kiemelt projektje. Nekem azért kötelességem arról beszámolni, hogy a Kerületi Küldötti Kollégiumon egyértelműen vázolta a Főmterv vezérigazgatója, aki egyébként a Budapest közlekedésrendszer fejlesztési tervét megalkotó konzorcium vezetője is, hogy ez biztos, hogy szóba sem fog jönni, ez a változat. Ő két másik változat mellett tette le a voksot. Az egyik az, hogy vagy a Körvasútsorig kijön a metró, de a legvalószínűbb, és a legkönnyebben megvalósítható, hogy a HÉV bemegy a Népstadionig, és ott a mellette levő vágányon át lehet szállni a metróra. Ők ezt mondják. Az, hogy a Fővárosi Közgyűlésben ott egy képviselői módosító indítványt a Balázs jegyzett és a Ríz Levente azt hiszem. Ott az nem arról szólt, hogy ezt 2020-ig megvalósítható projektek között lesz, hanem valami előkészítés, valahogy így fogadta be a Hagyó úr, mert azt szerette volna akkor, hogy egy egyhangú döntés szülessen, most is a közlekedésrendszer fejlesztési tervről, mint ahogy 2001-ben született, de aztán végül ez nem született meg, mert csak a koalíció támogatta végül is a közlekedésrendszer fejlesztési tervet. Csak azért mondom ezt el, mert ismerve a mai fővárosi viszonyokat, de ezek a szakemberek, tehát nem a politikai viszonyokat, hanem a szakemberek véleményét, tehát azt, hogy erre, ott egyébként már 150 milliárdot mondtak szóban a Kerületi Küldötti Kollégiumon erre. Tudom, hogy az a tanulmány 135 milliárdot állít, de most már 150-ről volt szó. Ezt azért nehéz elképzelni, hogy itt 2020-ig ez legyen. Maximum 2020. után megvalósítandó projekt lehet véleményem szerint abból, amit ott hallottam, meg ahogy tájékoztatták a kollégiumot.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pPr>
      <w:r>
        <w:rPr>
          <w:sz w:val="28"/>
          <w:szCs w:val="28"/>
        </w:rPr>
        <w:t xml:space="preserve">Igen. Ehhez hadd tegyek annyit hozzá, hogy a Főmterv abban a helyzetben van, vagy legalább is úgy érzi, hogy abban a helyzetben van, hogy azzal a címkével, hogy Ő szakértő, bele tud folyni a politikai döntéshozatali folyamatba. A Főmterv volt maga az, aki a civil szervezetek, többek között a VEKE, ez a Városi, Elővárosi Közlekedési Egyesület, javaslatára köteles volt készíteni egy tanulmányt, pont erről a gödöllői HÉV 2-es metró összekötéséről. Négy variációt vizsgáltak. Megvizsgálták azt, amit Képviselő úr most mondott, hogy a Körvasútsorig jöjjön ki a metró, a másik volt, hogy bemenjen a Népstadionig a HÉV, és ott peronos átszállás legyen. Volt egy harmadik javaslat, meg volt az, hogy a 2-es metró és a gödöllői HÉV egy sínpáron közlekedve kéregvasútként közlekedjen. A hármas változatot, ne haragudjanak, nem emlékszem rá. Annyira blőd volt a javaslat, amit egyébként maga a Főmterv támogatott, a Főmterv vezérigazgatója támogatott. A tanulmányból egyértelműen kijött, hogy mindegyik projekt, bármelyiket nézzük, hosszútávon, vagy középtávon, tehát 25 éves terv távlatban nyereséges vállalkozás, kivéve az az egy, amit eredetileg a Főmterv kívánt javasolni erre a dologra. Ebből azt kívánom jelezni, hogy a Főmterv most már a másik kettőt mondja, az egyes, kettest, hogy ebből lesz valami, de ez az eddigi dolog engem egy dologra, egy következtetést kell ebből levonni, hogy Főmtervnek is bármilyen nagy tudású szakemberek állnak a vezetésben, vagy a tagjai között, a véleményük változik. És én azt gondolom, hogy a kerületi Önkormányzatnak, illetve a környező kerületek önkormányzatainak is amennyiben úgy gondolják, hogy a normális európai modell, amit egyébként a szakemberek is mondanak, az hogy nem peronos átszállást csinálunk, ami egy kicsivel jobb csak, mint a jelenlegi Örs vezér terei átszállás, hanem tényleg egy sínpáron közlekedik a metró meg a HÉV és kijön ideáig a metró. Az a normális, európai megoldás. Mondom, erre 135 milliót ír a Főmtervnek a saját tanulmánya. Tehát nyilván Ők, hogy mondjam finoman? Tehát szerintem, ez egy ellencsapás, most kaptak egy vágást a Fővárosi Közgyűléstől, hogy az Ő javaslatukat, ami eltolta volna ezt a projektet 2020. után, azt most beveszi azok közé, ami 2020-ig megvalósítható projektek között tartja ezt számon. Ráadásul ez egy indikatív lista, tehát ebből bárki kikerülhet, meg bárki bekerülhet rá. Ez volt a Hagyó úrnak a nagy ötlete. Egyébként az Ő részéről ez egy zseniális húzás volt, hisz ha indikatív a lista, akkor bármilyen indokkal, vagy akár indoklás nélkül is bármi kikerülhet belőle. Ebből megint csak arra következtetek, hogy most van itt az ideje annak, hogy a XVI. kerületi Önkormányzat akár a környező önkormányzatokkal közösen lépjen ebben a dologban, akár egy tanulmányterv, vagy bármilyen más terv megrendelése érdekében a Főváros helyett, azért hogy ez a projekt valóban 2020. előtt megvalósítható legyen. Talán írtam a polgármesteri beszámolóban is, hogy az Európai Unió, mivel igen sok embert érintene ez a fejlesztés, és hogy ha azt a módját választjuk, ami tényleg az európai megoldás, hogy közös sínpáron közlekedjen a két különböző metró, illetve HÉV, ha ezt választjuk, akkor nagy valószínűséggel lehet támogatandó, vagy támogatható projektet ebből csinálni a következő Európai Uniós költségvetési 7 éves ciklusban, tehát 2014-től 21-ig terjedő ciklusra. A feladat szerintem, ott van, hogy ha már a Főváros önmaga nem akarja ezt a projektet olyan helyzetbe hozni, hogy ez megvalósítható legyen, akkor igen is a kerületi lakók érdekében a kerületi Önkormányzat áldozzon erre, hogy ez megvalósítható legyen. Én azt gondolom, hogy ebben a Képviselő-testületben, ebben teljes konszenzus van.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BALÁZS</w:t>
      </w:r>
    </w:p>
    <w:p>
      <w:pPr>
        <w:pStyle w:val="TextBody"/>
        <w:rPr/>
      </w:pPr>
      <w:r>
        <w:rPr>
          <w:sz w:val="28"/>
          <w:szCs w:val="28"/>
        </w:rPr>
        <w:t xml:space="preserve">Elnézést kérek mindenkitől, akit beelőztem, de én azt gondolom, hogy ez a témához szól. Zsinka képviselőtársunknak odaadtam a pontos szöveget, amit módosító indítványként benyújtottunk. Abban az szerepel, hogy a 2020-ig megvalósításra szánt közösségi közlekedés fejlesztésére irányuló projektjei között szerepelteti a Fővárosi Közgyűlés a gödöllői HÉV összekötést, és ehhez kapcsolódó rákoskeresztúri szárnyvonal megépítését. Az fontos, mert egy kötött pályás közlekedést lehetne a XVII. kerület felé kiépíteni erről a vonalról, ami mondjuk úgy, azt a lobbi erőt, ami kellene ahhoz, hogy ebben az ügyben érdemi lépést érjünk el, azt tudja növelni. Ami számomra is, csak két mondat, érdekes volt, hogy azért itt a frakción belül is van megosztottság a Fővárosi Közgyűlésben, miközben az MSZP frakcióból az egyik képviselőtársunk azt mondta, hogy ez nagyon támogatandó projekt, egy 2 perccel későbbi felszólalásban a másik frakciótárs pedig pont azt mondta, hogy ez úgy hülyeség, ahogy van. Én remélem, hogy azért sikerül itt tényleg a politikán túl emelkedve, vagy pártpolitikán túlemelkedve megpróbálni egy közös kerületi érdeket képviselni. A magam részéről nagyon üdvözlöm, hogy a szavak szintjén, mert tovább még nem jutottunk, azért ez megvan a kerületben lévő minden párt részéről. Én, amit látok a legnagyobb küzdelem majd az SZDSZ háza táján lesz, ahol az SZDSZ fővárosi frakciója nem igazán osztja az SZDSZ kerületi szervezetének az álláspontját ez ügyben, de remélem, hogy a megfelelő lobbi erővel ez az apró kis kérdés is megoldódik majd. Tehát a kérdés, amit a Zsinka úr feltett, arra a válasz az, hogy a megvalósításra szánt projektek között szerepel, ami a Fővárosnál kicsi szkepszissel kezeljük ezeket, elvileg a 4-es metró is már 96-óta átadásra kerül, csak kicsit csúszik. De túlléptünk azon a lépcsőn, és én azt gondolom, hogy ezt a félmondatot még érdemes elmondani. Eddig a Főváros vezetése masszívan ellenállt ennek a projektnek, most az első, nem ez már a második olyan közgyűlési döntés, ahol a Fővárosi Közgyűlés döntésével támogatja legalább terv szintjén már ezt az ötletet.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rPr>
          <w:sz w:val="28"/>
          <w:szCs w:val="28"/>
        </w:rPr>
      </w:pPr>
      <w:r>
        <w:rPr>
          <w:sz w:val="28"/>
          <w:szCs w:val="28"/>
        </w:rPr>
        <w:t xml:space="preserve">Szatmáry Kristóf is ehhez szeretne hozzászólni.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SZATMÁRY KRISTÓF</w:t>
      </w:r>
    </w:p>
    <w:p>
      <w:pPr>
        <w:pStyle w:val="TextBody"/>
        <w:rPr>
          <w:sz w:val="28"/>
          <w:szCs w:val="28"/>
        </w:rPr>
      </w:pPr>
      <w:r>
        <w:rPr>
          <w:sz w:val="28"/>
          <w:szCs w:val="28"/>
        </w:rPr>
        <w:t xml:space="preserve">Én még a repülőzajhoz szerettem volna, csak most kerültem sorra.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u w:val="single"/>
        </w:rPr>
      </w:pPr>
      <w:r>
        <w:rPr>
          <w:sz w:val="28"/>
          <w:szCs w:val="28"/>
          <w:u w:val="single"/>
        </w:rPr>
        <w:t>KOVÁCS PÉTER</w:t>
      </w:r>
    </w:p>
    <w:p>
      <w:pPr>
        <w:pStyle w:val="TextBody"/>
        <w:rPr>
          <w:sz w:val="28"/>
          <w:szCs w:val="28"/>
        </w:rPr>
      </w:pPr>
      <w:r>
        <w:rPr>
          <w:sz w:val="28"/>
          <w:szCs w:val="28"/>
        </w:rPr>
        <w:t>Tessék parancsolni!</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u w:val="single"/>
        </w:rPr>
      </w:pPr>
      <w:r>
        <w:rPr>
          <w:sz w:val="28"/>
          <w:szCs w:val="28"/>
          <w:u w:val="single"/>
        </w:rPr>
        <w:t>SZATMÁRY KRISTÓF</w:t>
      </w:r>
    </w:p>
    <w:p>
      <w:pPr>
        <w:pStyle w:val="TextBody"/>
        <w:rPr/>
      </w:pPr>
      <w:r>
        <w:rPr>
          <w:sz w:val="28"/>
          <w:szCs w:val="28"/>
        </w:rPr>
        <w:t xml:space="preserve">Igazából Polgármester úr elég részletesen beszélt erről, és valóban csak néhány problémára, illetve egy érdekes lehetőségre hívnám fel a testület figyelmét. A probléma az valóban ott van, hogy itt jól látható módon nagyon komoly üzleti érdekek állnak szemben nagyon komoly lakossági érdekekkel. Sajnos, talán a Környezetvédelmi Minisztérium képviselőjét leszámítva szinte úgy tűnt, hogy a felek egymásra mutogatnak a probléma megoldásában, de sem a Közlekedési Minisztérium, sem a Hungaro Controll, aki a légi irányításért felelős, se maga a repülőtér, mint üzemeltető a problémát tartalmában nem kívánja kezelni az én olvasatomban. Legalább is én azt merem állítani, hogy az nem egy tartalmi kezelése a problémának, hogy zajszigetelést építünk ki különböző helyeken, meg zárt ablakok mögé ventillátorok segítségét hívjuk a probléma kezelésére. Ez nem hiszem, hogy egy XXI. századi megoldás. Valóban azt kell látni, hogy a repülőtér, ez elhangzott egyébként a bizottsági ülésen, rossz helyre, rossz konstrukcióba lett tervezve. Tehát olyan helyre van tervezve, egy északnyugati széljárású területen, ahol egyszerűen a jellemző széljárás mellett a repülőgépek nem tudnak más felé felszállni, mint Budapest felé. Lehetnek részmegoldások, amelyre szükség is van természetesen, ilyen az éjszakai repülés tilalmának szigorítása, teljes korlátozása. Itt szerintem szükség van a 0,00-tól 5,00 óráig terjedő időszak kiterjesztésére, illetve amiről sajnos hallani sem akarnak az illetékesek, ez a hétvégi és a pihenőnapok forgalmának drasztikus csökkentése. Szükség van, de ez már egy bonyolultabb probléma, a légifolyosók áthelyezésének kérdése, a kerületek egymás közötti, egymásra tologatása a probléma, illetve nagyon szükséges a jelenlegi szabályozási rendszer betartatása és szigorítása, de sajnálatos módon erre sem látszik túl nagy hajlandóság jelen pillanatban az illetékesek részéről. Ami a jövőt illeti. Valóban nagyon nagy az a félelem, hogy a privatizációs szerződés tartalmazhat olyan elemeket, amelyek hosszú távra bebetonozzák a B-A, illetve a Ferihegyi repülőtér forgalmának automatikus növelését. Teszik ezt annak ellenére, hogy amit elmondtam, abból az látszik egyértelműen, hogy hosszú távon tartós megoldás csak az lehet, hogy ha a Ferihegyi repülőtér forgalmának egy részét megosztják egy másik regionális repülőtér között. Tehát az összes többi megoldás az segíthet, javíthat a helyzeten, de meg nem oldja a problémát. Én abban bízom, hogy a B-A privatizációs szerződések kapcsán, hogy is fogalmazzak finoman, tehát nem mérték forint árban azt a nyugodt életkörülményekhez való jogot, amely ma több százezer budapesti számára nem biztosított itt a kerületben, meg máshol sem. Egyetlen egy dolgot tennék a végére, amire azt gondolom, hogy a minisztérium meg az illetékesek tétlensége nem kárhoztathat minket arra, hogy mi sem tegyünk semmit és talán a XVII. kerület polgármestere fogalmazott egy példájában arra, mert a B-A arra hivatkozott, hogy Ő 9 milliárd forintot fizetnek be a tevékenységükért évente, és hogy milyen nemzetgazdasági szempontok vannak. Én ugyan elmondtam, hogy nemzetgazdasági szempont nem lehet az, ami közel félmillió budapestinek az életkörülményeivel ellentétes, de ezen túl valószínűleg a Magyar Államnak sokkal többe fog kerülni a kártérítés és egyéb, a zaj és környezetszennyezésből adódó egyéb problémák, mint ami bevétele származik a Budapest Airportból. Én egyetlen egy dolgot tartanék esetleg megfontolandónak és az valamifajta kártérítési igények tömeges megfogalmazása, aminek egy koordinátora lehetne az Önkormányzat, együttműködve a környező önkormányzatokkal, egy olyan mozgalom indítása, ahol valóban anyagi fenyegetettséget tudunk teremteni a repülőtér irányában, ami valóban esetleg arra serkentheti mind az állam hivatalos szerveit, mind a Budapest Airportot, hogy vegye fontolóra azt, hogy érdemben alakítsa át a repüléspolitikáját.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pPr>
      <w:r>
        <w:rPr>
          <w:sz w:val="28"/>
          <w:szCs w:val="28"/>
        </w:rPr>
        <w:t xml:space="preserve">Köszönöm szépen. Polgármesteri beszámolóhoz az utolsó hozzászóló Kovács Attila képviselő úr. Parancsoljon. </w:t>
      </w:r>
    </w:p>
    <w:p>
      <w:pPr>
        <w:pStyle w:val="TextBody"/>
        <w:rPr>
          <w:sz w:val="28"/>
          <w:szCs w:val="28"/>
        </w:rPr>
      </w:pPr>
      <w:r>
        <w:rPr>
          <w:sz w:val="28"/>
          <w:szCs w:val="28"/>
        </w:rPr>
      </w:r>
    </w:p>
    <w:p>
      <w:pPr>
        <w:pStyle w:val="TextBody"/>
        <w:rPr/>
      </w:pPr>
      <w:r>
        <w:rPr/>
      </w:r>
    </w:p>
    <w:p>
      <w:pPr>
        <w:pStyle w:val="Heading1"/>
        <w:rPr>
          <w:u w:val="single"/>
        </w:rPr>
      </w:pPr>
      <w:r>
        <w:rPr>
          <w:u w:val="single"/>
        </w:rPr>
        <w:t>KOVÁCS ATTILA</w:t>
      </w:r>
    </w:p>
    <w:p>
      <w:pPr>
        <w:pStyle w:val="TextBody"/>
        <w:rPr/>
      </w:pPr>
      <w:r>
        <w:rPr>
          <w:sz w:val="28"/>
          <w:szCs w:val="28"/>
        </w:rPr>
        <w:t xml:space="preserve">Én is csak egy nagyon keveset ehhez a repüléshez szólnék, mert a Polgármester úr jól előadta, hogy mi történt és nagyrészt helyeslem, csak egy-két információt még talán hozzá. Elkezdődött a repülőtéren az épület építése 40 milliárdos beruházással. Elég komoly a HOPTIK-nek a szándéka ahhoz, hogy itt a forgalmat fellendíti. Ez az építkezés 2-3 év alatt biztos befejeződik, tehát számíthatunk egy gyors felfutásra. Ami információt hozzá szeretnék tenni, hogy úgy tűnik, hogy a fapados járatok a Ferihegy 1-ről elköltöznek, valószínűleg ott Fehérvár környékén építenek egy repülőteret, nyilván olcsóbban fognak tudni szállni, és ez a versenyhelyzetük. De nem mondom azt, hogy ez nekünk jó, mert nyilván akkor a növekvő forgalom igénybe fogja venni a Ferihegy 1-et is és ennek az a hátránya és azt csak tárgyalásokon talán tisztázni lehetne, vagy bizottsági üléseken, hogy a Ferihegy 1-nek az a hátránya, hogy csak a városhoz közelebbi felszállópályát tudják használni és akkor az jobban a mi fejünk felett repülnek. Mert a Hungaro Controllnak az volt az alaptézise, hogy felszállni a távolabbin, leszállni a közelebbin lehetne, azt is Vecsés felé és akkor csökkenne a forgalom. Szóval ezt valahogy érdemes volna szorgalmazni, hogy ilyen veszéllyel ne növekedjen nekünk ez a zajunk.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pPr>
      <w:r>
        <w:rPr>
          <w:sz w:val="28"/>
          <w:szCs w:val="28"/>
        </w:rPr>
        <w:t xml:space="preserve">Köszönöm szépen. Kérdezem Alpolgármester urakat, kívánnak-e most beszámolni?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RAYMUND</w:t>
      </w:r>
    </w:p>
    <w:p>
      <w:pPr>
        <w:pStyle w:val="TextBody"/>
        <w:rPr/>
      </w:pPr>
      <w:r>
        <w:rPr>
          <w:sz w:val="28"/>
          <w:szCs w:val="28"/>
        </w:rPr>
        <w:t xml:space="preserve">Ha ma ilyen zajos nap van, én csak arról szeretnék beszámolni, hogy az M0-ás zajoknak is van fejleménye. Erről már korábban beszéltem, annyi fejlemény van, hogy a mi zajmérésünk is elkészült, és ennek alapján a Magtár utcában több helyen meghaladja az éjszakai határértéket a zajterhelés. Tehát hivatalos, auditált zajszakértő felmérése ez. Véletlenül pont ez a pont ugyanaz, ahol a NIF Rt-nek a szakértője nem tudott valamilyen oknál fogva zajt mérni, az összes többi pontban, ahol sikerült neki, ott alatta volt, itt az egyben nem sikerült. A jóhiszeműségük szerintem erősen megkérdőjelezhető, hogy ez nem csupán a véletlen műve volt. A NIF Rt-nek a mai napon elküldtük a mi jegyzőkönyveinket és hivatalosan kértük az Ő zajmérésről szóló méréseiket, mert amit Csömörön láttunk, az csak egy ilyen bemutató előadás volt, és ott egy kivetítés során mutatták az értékeket. Ezt a mai napon hivatalosan megkértük, még egyszer mondom, elküldtük a miénket, hogy meghaladja a határértéket. Egyébként itt is az a baj, hogy ez a határérték ez olyan magas, hogy az az alatti zajok is zavarják a lakosságot. Tehát nagyon sok bejelentés van arról a területről, aki ott lakik, az nyilván jobban tudja ezt, nálam jobban érzékeli. Vannak megoldási javaslatok, pl. a sebesség csökkentése, ami zajcsökkenéssel is együtt jár. Lesznek ilyen javaslataink, amikor a NIF Rt-vel sikerül egy közös eszmecserét összehozni.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sz w:val="28"/>
          <w:szCs w:val="28"/>
        </w:rPr>
      </w:pPr>
      <w:r>
        <w:rPr>
          <w:sz w:val="28"/>
          <w:szCs w:val="28"/>
        </w:rPr>
        <w:t>Köszönöm szépen. Kérdezem Alpolgármesteri beszámolóhoz van-e kérdés, javaslat, vélemény? Nincsen. Tanácsnok urak közül kíván-e most valaki beszámolni? Nem. De, Szatmáry László. Bocsánat. Parancsoljon, képviselő úr.</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SZATMÁRY LÁSZLÓ</w:t>
      </w:r>
    </w:p>
    <w:p>
      <w:pPr>
        <w:pStyle w:val="TextBody"/>
        <w:rPr/>
      </w:pPr>
      <w:r>
        <w:rPr>
          <w:sz w:val="28"/>
          <w:szCs w:val="28"/>
        </w:rPr>
        <w:t xml:space="preserve">Tájékoztatni szeretném a tisztelt testületet, hogy elindult az ez idei évnek az egyik legnagyobb beruházásának a kivitelezési munkái, a Csömöri úti csapadékcsatornának a kivitelezési munkáiról van szó. Pénteken, 6-án történt meg a munkaterület átadás-átvétele, ami alaposan körül lett járva úgy közlekedésileg, mint munkaterületileg a terület. A BKV illetékesei biztosítottak egy csuklós buszt próbajáratra, amivel végig jártuk a területet a Fővárosi Közlekedési Osztály vezetőjével, és ennek a tapasztalatai alapján rendelkeztek olyan területekről, hogy a buszforgalom részére elterelt utak használata a Szent Korona és a Baross utcában több területen megtiltották mindkét oldalon a várakozást. Eredetileg arról volt szó, hogy az egyirányú forgalmat csak az egyik oldalon tiltják meg, de látva a behajló fákat és egyéb problémákat, pontosítva lett a terület Ezen kívül felmerültek olyan problémás területek, amivel a közlekedés részéről nem mindenhol figyeltek teljesen oda. Nevezetesen a 130-as busznak a járatára, ahol új útvonalára, a György u. és a Segesvár u. kis résznek a megvédése is felmerült, ahol a Knézits utcára is utólag elrendelték egy elsőbbségadás táblának a kihelyezését, hogy a buszok ott inkább elsőbbséget élvezzenek, nehogy később valami probléma legyen. A munkák úgy gondolom, hogy a Képviselő-testület és az ebben illetékesek bölcs döntést hoztak, amikor a szempontok figyelembevételénél a Penta Kft-nek a részvétele mellett döntöttek. Én ma kint voltam a területen, végig jártam a munkát. Az eltelt 2 munkanap alatt elég jól haladnak a feladatok. A legfontosabb rész, a Kossuth Lajos utcánál a nagy víznyomó vezetéknek a feltárása megtörtént, és ez egy kérdéses pont volt, hogy az Eperjes utcáig milyen lejtési viszonyokat tudunk biztosítani. Tehát megfelelő mélységben van ez a víznyomó vezeték. Tehát nyugodtan kivitelezhető az eredeti tervek szerint ez a projekt. A többi 4 méter mélységben munkagödör ezen a területen. Az előre gyártott műtárgy beépítéséhez már el is készült, már a szerelőbeton is be van betonozva. Holnap reggel már egy daru beemeli azokat az elemeket, ami biztosítja majd a Kossuth Lajos utcán, ezen a fontos csomóponton, de ezt a vezeték elkerülési dolgot, mert az 1600-as vezeték helyett egy két 800-as vezeték lesz beépítve a megfelelő elfolyás biztosítása érdekében. Megtörtént mindkét munkaterületen a József utcától egészen az Iskola utcáig mintegy 15-20 cm vastag burkolatnak az aszfaltburkolat átvágása és a részleges marása és a József utcában már le vannak helyezve vezetékek, és már a folyamatos gépi visszadöngölés is folyamatosan történik. Találkoztam ott kereskedőkkel, akik szerint nem megfelelő az ütem, de ha megnézzük ezt a két és fél napot, én nem mondtam nekik, hogy én nem vagyok elégedetlen ezzel a dologgal. Jó döntés volt a Penta Kft mellett az is, hogy átnéztem a gépparkot, tehát mindkét megkezdett munkaterületen nem egy-egy gép kolbászol ide-oda, hanem mind a két területen biztosítva van minimum kettő, vagy három darab nagyteljesítményű markológép és mindegyik gépen rajta van a Pentának a felségjelzése, cégjelzése, ami mutatja, hogy egy komoly céget választottunk, aki megfelelő gépparkkal és emberparkkal is rendelkezik ennek a projektnek a megvalósítására. Egyelőre ennyit szerettem volna elmondani.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sz w:val="28"/>
          <w:szCs w:val="28"/>
        </w:rPr>
      </w:pPr>
      <w:r>
        <w:rPr>
          <w:sz w:val="28"/>
          <w:szCs w:val="28"/>
        </w:rPr>
        <w:t>Köszönöm szépen. Varga János prevenciós tanácsnok úr. Parancsoljon.</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DR. VARGA JÁNOS JÓZSEF</w:t>
      </w:r>
    </w:p>
    <w:p>
      <w:pPr>
        <w:pStyle w:val="TextBody"/>
        <w:rPr>
          <w:sz w:val="28"/>
          <w:szCs w:val="28"/>
        </w:rPr>
      </w:pPr>
      <w:r>
        <w:rPr>
          <w:sz w:val="28"/>
          <w:szCs w:val="28"/>
        </w:rPr>
        <w:t xml:space="preserve">Szeretnék ismételten mindenkit meghívni szombaton 16,00 órakor a Corvin Művelődési Ház Tükörtermébe, ismét orvos klub lesz. Mindenkit szívesen látunk, ismerkedjenek a kerület orvosaival.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sz w:val="28"/>
          <w:szCs w:val="28"/>
        </w:rPr>
      </w:pPr>
      <w:r>
        <w:rPr>
          <w:sz w:val="28"/>
          <w:szCs w:val="28"/>
        </w:rPr>
        <w:t>Köszönöm szépen. Ha nincsen, akkor a bizottsági elnököket kérdezem, hogy van-e valakinek beszámolnivalója most? Nincsen. Akkor ezt a napirendi pontot is le tudtuk zárni. Soron következik az utolsó napirendi pont eredetileg 14-es számmal.</w:t>
      </w:r>
    </w:p>
    <w:p>
      <w:pPr>
        <w:pStyle w:val="TextBody"/>
        <w:rPr>
          <w:sz w:val="28"/>
          <w:szCs w:val="28"/>
        </w:rPr>
      </w:pPr>
      <w:r>
        <w:rPr>
          <w:sz w:val="28"/>
          <w:szCs w:val="28"/>
        </w:rPr>
      </w:r>
    </w:p>
    <w:p>
      <w:pPr>
        <w:pStyle w:val="TextBody"/>
        <w:rPr>
          <w:sz w:val="28"/>
          <w:szCs w:val="28"/>
        </w:rPr>
      </w:pPr>
      <w:r>
        <w:rPr>
          <w:sz w:val="28"/>
          <w:szCs w:val="28"/>
        </w:rPr>
      </w:r>
    </w:p>
    <w:p>
      <w:pPr>
        <w:pStyle w:val="Normal"/>
        <w:tabs>
          <w:tab w:val="clear" w:pos="708"/>
          <w:tab w:val="left" w:pos="2160" w:leader="none"/>
        </w:tabs>
        <w:ind w:left="900" w:hanging="900"/>
        <w:jc w:val="both"/>
        <w:rPr>
          <w:sz w:val="28"/>
          <w:szCs w:val="28"/>
        </w:rPr>
      </w:pPr>
      <w:r>
        <w:rPr>
          <w:bCs/>
          <w:sz w:val="28"/>
          <w:szCs w:val="28"/>
          <w:u w:val="single"/>
        </w:rPr>
        <w:t>NAPIREND:</w:t>
      </w:r>
      <w:r>
        <w:rPr>
          <w:bCs/>
          <w:i/>
          <w:sz w:val="28"/>
          <w:szCs w:val="28"/>
        </w:rPr>
        <w:tab/>
      </w:r>
      <w:r>
        <w:rPr>
          <w:bCs/>
          <w:sz w:val="28"/>
          <w:szCs w:val="28"/>
        </w:rPr>
        <w:t>15.</w:t>
      </w:r>
      <w:r>
        <w:rPr>
          <w:bCs/>
          <w:i/>
          <w:sz w:val="28"/>
          <w:szCs w:val="28"/>
        </w:rPr>
        <w:tab/>
      </w:r>
      <w:r>
        <w:rPr>
          <w:sz w:val="28"/>
          <w:szCs w:val="28"/>
        </w:rPr>
        <w:t>Képviselői kérdések, közérdekű bejelentések</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GILYÉN INCE</w:t>
      </w:r>
    </w:p>
    <w:p>
      <w:pPr>
        <w:pStyle w:val="Normal"/>
        <w:jc w:val="both"/>
        <w:rPr/>
      </w:pPr>
      <w:r>
        <w:rPr>
          <w:sz w:val="28"/>
        </w:rPr>
        <w:t xml:space="preserve">Egy 12 éves kisfiú Vankó Barnabás jár a Centenáriumi Iskolába. Ő egy születéskori oxigénhiányos állapot miatt súlyosan mozgássérült, két ilyen hárompontos bottal tud csak járni, és most februárban, ezekben a napokban, Svájcban fogják megoperálni. Az operáció olyan jellegű, amit a Társadalombiztosítás nem támogat, viszont támogat egy olyan alapítvány, ami közhasznú és az 1%-os személyi jövedelemadó felajánlásból részesülhet. A kisfiúnak én beszéltem az édesapjával, akit régebben ismerek, a kisfiút is ismerem. Ezúton szeretném, bár nem Ő kérte, szeretném kérni a Képviselő-testületi kollégákat, hogy amennyiben módjuk van 1%-os felajánlást tenni a személyi jövedelemadóból, azt tegyék meg ennek a Folti Márta Jövőjére Alapítvány, aminek a neve kicsit megtévesztő, de ez egy olyan alapítvány ami, csak a neve ez, de az alapítvány közhasznú és évről évre megszavaznak mozgássérült gyerekek gyógyítására alapítványi támogatást. Most ez az alapítvány teljes egészében felvállalta, hogy ebben az évben Vankó Barnabást fogják támogatni, illetve annak a műtétjét és az utókezelését. Természetesen a szülőknek nincsen meg teljes egészében a szükséges fedezet sem magára az operációra, sem az utókezelésre. Nálam vannak ennek az alapítványnak a száma, illetve a leírása az alapítványnak, illetve a kisfiúnak a betegségéről egy rövid tájékoztató. Akit érdekel és ilyen jó célra felajánlaná azt az 1%-ot, amit egyébként úgy is az személyi jövedelemadóból lehet felajánlani, nagyon szívesen adok ilyen tájékoztatót, és ha bárki tud segíteni, garantálom, hogy jó célra megy. Ismerem a kisfiúnak a szüleit is. Aki talán a Centi iskolába jár, vagy a Sashalmi Katolikus Templomba jár, az személyesen is ismerhet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Szomorú aktualitással kezdtük, vagy megemlékezéssel a mai testületi ülést, így a végére akkor én egy kicsit kellemesebbet mondanék, és pont az ellenkezőjét. Elmúlt ülésen Szatmáry képviselő úr elmondta, hogy egy halálos baleset történt a Baross és József utca kereszteződésében. Ő ezt nyilván a tények ismeretében mondta, ami tényt a Rendőrség közölt, de a Rendőrség rossz információkat kapott, ennek utána jártak és az itt balesetet szenvedő férfi az nem hunyt el, reméljük, hamarosan meggyógyul. Tehát a kórház egy téves információt adott hivatalból a Rendőrségnek. Innen is kívánhatunk jobbulást neki, illetve azt a régi mondást, hogy akinek a halálhírét keltik, az sokáig fog élni, ez reméljük, az Ő esetében is helytálló lesz. Még egyszer, egy téves információt kapott akkor a Rendőrség a kórháztól és ez a hír hál’ Istennek nem ig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Volt egy feljegyzésem a Polgármester úrhoz, melynek tartalmával kapcsolatban az volt a kérésem, hogy ismertesse a Képviselő-testülett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aj, igen, bocsánat Képviselő úr, mindjárt akkor elmondaná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nézést, elfelejtettem Képviselő úrnak. Az előző testületi ülésen Képviselő úrnak volt előterjesztése a képviselői tiszteletdíj csökkentésére. Ezt a Képviselő-testület nem szavazta meg. Képviselő úr nyilatkozatban nyilatkozott arról, hogy a ciklus hátralevő részében a bizottsági, mindkét bizottsági tiszteletdíjáról lemond, és egyben javasolja azt, hogy azoknak az alapítványoknak utalja át az Önkormányzat ezt a pénzt, aminek korábban is az Ő javaslatára támogattuk. Tehát a kárpátaljai, illetve az erdélyi alapítványnak. Én ezt úgy tekintem, mint egy költségvetési módosító javaslatot és ott fogjuk ezt tárgyalni, de köszönöm szépen Képviselő úr, hogy emlékeztetett. Elnézést, elfelejtet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Néhány kérdésem lenne. December 17-én a határozatok végrehajtásáról szóló visszajelentésben szerepelt az, hogy a környezetállapotról szóló anyagot elküldte a Polgármester úr, vagy a hivatal az újság főszerkesztőjének, és akkor én rákérdeztem, hogy megjelent-e ez az anyag az újságban. Polgármester úr jelezte, hogy Ő nem tud róla, de majd utána né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Elfelejtettem,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kkor most ezt a kérdések között köszönöm. A másik, hogy a 2008. évi perekről mikor lehetne tájékoztatást kapni? Szintén akkor vetettem fel. Hogy milyen perek voltak, milyen eredménnyel, nyertünk, veszítettünk, mi az egyenleg? A következő kérdésem. Én kaptam egy ilyen Első félidő című eredmény-összefoglalót az elmúlt 2 évről, ami azt hiszem, úgy szerepel, hogy 2006. és 2008. között végzett munkáról. Néhány pontatlanságra szeretném felhívni a Polgármester úr figyelmét, mert gondolom, Ő jegyzi, vagy Ő is. A megpályázott és támogatásban részesült projektek 2006. és 2008. között az Erzsébet-ligeti uszoda, a Szentmihályi uszoda, azt hiszem, hogy ez inkább a 2002. és 2006. közötti időszakra vonatkozik, hogy megpályázott és támogatásban részesült, de ha kiterjesztik ezt az időszakot, akkor egyet tudok érteni vele, csak ezek a csúsztatások nem túl barátságosak. Néhány telefont kaptam, hogy akkor mi volt az elmúlt 4 évben. A másik az ingyen tankönyv. Az általános iskolában tanuló diákok ingyen juthatnak hozzá tankönyvekhez, de ez nem 2006. és 2008. közötti időszak eredménye, mert már 2006. szeptemberétől ingyenes a tankönyv minden általános iskolás diáknak, és nem 2007. szeptemberétől. Ugyancsak a világosítás, korszerűsítés, igaz, hogy most fejeződött be, de ebben a ciklusban már, de ez is 2006-ban indult már. Érdekes dolog az Ivády Gábor, akit viszontláthattunk a hétvégi Heti hetes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nem látt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ki azt mondta, igen, Ő megjelenik ott is. Nagyon profin csinálja ezeket a dolgokat, de azt mondta, hogy kiállt koldulni a Parlament elé és egy nap alatt összekoldulta a 10 millió Ft-ot a buszhoz. Csak hát a kerületet felejtette el megemlíte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Fel fogom hívni polgármester ur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Ennek az az olvasata, hogy ott jártak keltek emberek és 10 millát sikerült neki összekoldulni, de ez csak egy ilyen mellékes vonal. Ma nem volt időm utána nézni már, testületi ülés előtt egy negyedórával hívtak, hogy mátyásföldi őslakosok, hogy ki, meg milyen engedély alapján bontják a repülőgéphangárt. Gondolom, hogy Raymund valamit tud róla. Ilyeneket kérdeztek tőlem, hogy nem műemlék-e, nincs-e valami védettség alatt? Mert, hogy itt az első repülőgépgyártás, vagy első magyarországi repülőgépgyártó cégnek a hangárjai voltak. Nem tudtam semmit tenni egyébkén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ndjárt segít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Arról sem tudtam, hogy bontják, nem tudtam erre reagálni. A másik, hogy örömmel olvastam, hogy a Tusnádfürdő elkészült. Kérdésem, hogy milyen feltételekkel lehet majd igénybe ven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enjünk a végéről, hogy a Tusnádfürdőt hogyan lehet igénybe venni? A polgármesteri beszámolóban is benne volt, hogy Tóth Miklós, illetve Kovács György képviselő úrral voltunk kinn átvenni az épületet. Majd a Gyuri megerősít, ott is tárgyaltunk az egyik potenciális üzemeltetővel, Albert Tiborral, aki egyébként ott két házat üzemeltet Tusnádfürdőn, és nem mellékesen a polgármestere Tusnádfürdőnek nem olyan régóta. Nem tudjuk még pontosan, hogy milyen feltételek lesznek. Két variációt vetettünk fel, de szerintem a legbiztosabb az lesz, hogy hasonló legyen a konstrukció, mint ami a balatoni önkormányzati üdülőnél, tehát hogy olyan áron lehessen odamenni mindenkinek, ami nyereség nélküli ár, tehát egy alapáron lehet majd igénybe venni az Önkormányzat dolgozóinak, képviselőinek ezt az ingatlant. Itt még abban van alapvetően a vitánk, hogy ez mennyi, meg hogyan, meg mi legyen a jövőben. Még nem kristályosodott teljesen ki a dolog, de amint úgy lesz, akkor fogom erről tájékoztatni a Képviselő-testületet természetesen. Az Újszász utcában történő bontási munkálatok. Magántulajdonban volt az a terület és a Lidl nevű cég megvásárolta ezt az ingatlant, építési engedélyt, illetve bontási engedélyt kért, amit meg is kapott a megfelelő hatóságoktól. Tehát ennek tudatában bontja azt az épületet. Az én tudomásom szerint nem volt semmiféle védettség alatt az az épület, hiszen ha lett volna, akkor nem adtak volna ki erre bontási engedélyt. Tehát nagy valószínűséggel ott egy Lidl Áruház fog nyílni, nem is olyan sokára. Azonnal, vagy nem sokára fog nyílni a Rákospalotai határúton, és egy harmadikat éppen ma akadályozott meg, vagy ki tudja a Képviselő-testület. Utána fogok nézni ennek a félidős kiadványnak. A peres dolgokra azt kérem Jegyző urat, hogy a Benke úrral készíttessen egy tájékoztatót a Képviselő-testület számára, hogy milyen peres ügyek voltak 2008-ban és melyik az, amelyik már lezajlott és milyen állás van. Egyről biztos tud Képviselő úr, hisz perben nyertünk, illetve kettőről. Perben nyertük meg a Nyílhegy, azt hiszem, jól emlékszem, utcában egy ingatlant, amit értékesítésre is javasol a Képviselő-testület, illetve én javaslok a költségvetésben. Illetve szintén peres ügyben kaptuk vissza a Lőteret, ami a miénk volt, csak azt vitatták, már úgy, hogy az Önkormányzaté volt. Jó, akkor Csomor alpolgármester úr magára vállalta ezt a feladatot, meg fogja csinálni. </w:t>
      </w:r>
    </w:p>
    <w:p>
      <w:pPr>
        <w:pStyle w:val="Normal"/>
        <w:jc w:val="both"/>
        <w:rPr>
          <w:sz w:val="28"/>
        </w:rPr>
      </w:pPr>
      <w:r>
        <w:rPr>
          <w:sz w:val="28"/>
        </w:rPr>
      </w:r>
    </w:p>
    <w:p>
      <w:pPr>
        <w:pStyle w:val="Normal"/>
        <w:jc w:val="both"/>
        <w:rPr>
          <w:sz w:val="28"/>
        </w:rPr>
      </w:pPr>
      <w:r>
        <w:rPr>
          <w:sz w:val="28"/>
        </w:rPr>
      </w:r>
    </w:p>
    <w:p>
      <w:pPr>
        <w:pStyle w:val="Heading2"/>
        <w:rPr/>
      </w:pPr>
      <w:r>
        <w:rPr/>
        <w:t>NAGY JÓZSEF CSABA</w:t>
      </w:r>
    </w:p>
    <w:p>
      <w:pPr>
        <w:pStyle w:val="Normal"/>
        <w:jc w:val="both"/>
        <w:rPr/>
      </w:pPr>
      <w:r>
        <w:rPr>
          <w:sz w:val="28"/>
        </w:rPr>
        <w:t>Bizonyára emlékeznek arra, hogy a téli szünet végén volt ez az ónos esős időszak, amikor néhány napig korcsolyapálya volt az egész város. Akkor történt egy nagyon súlyos baleset, amit én jeleztem Csomor Ervin alpolgármester úrnak. Jelzés volt, nem kérés és szeretném megköszönni, nincs nálam az a köszönő levél, nem otthonról jöttem, amit Ő ebben a dologban tett. Azt a következő testületi ülés előtt átadom, amit felolvash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z ügyben szeretnék hozzászólni, ami az újságban is megjelent, illetve most az előbb itt a képviselői kérdéseknél is felmerült az egyik képviselőtársunknak a lemondása a külső bizottsági, nem, a bizottsági tagságért járó tiszteletdíjról. Csak szeretném felhívni a figyelmet, hogy erre a Képviselő úrnak nagyon jogosultsága nincsen. Tehát az Önkormányzatnak az érvényes rendeletek szerint a bizottsági tagságért járó tiszteletdíjat kötelessége átutalni a Képviselő úrnak, aztán a Képviselő úr pedig azt csinál vele, amit a szíve diktál, vagy jónak lát. De jelezném, hogy számomra aggályos az az eljárás, ha valaki azt mondja, hogy neki ne is utalják ezt. Ezt nem teheti meg az Önkormányzat. A másik fele, ami pedig csak magán megjegyzésem, azzal, hogy mondjuk, felajánlásra kerül, hogy egy ilyen javaslatot tesz, nem is nagyon lehet kezelni szerintem a költségvetés kapcsán, de hogy ha Ő ezt különböző alapítványoknak felajánlja, akkor az általa eredetileg tett javaslat szellemével megy szembe, ami arról szól, hogy tekintettel a sanyarú gazdasági helyzetre, próbáljunk spórolni a köz pénzével és a kerületi közfeladatok ellátására költsük ezt. De visszatérve, jogilag én jelezném az aggályomat azzal kapcsolatosan, hogy Képviselő úrnak nem utalják a pénzt. Azt pedig jelezném, hogy a második bizottsági tagság után egyik képviselőnek sem jár egy fillér sem, díjazás sem. Az első után jár csak, a másodikat, illetve egyes képviselőtársaink a harmadikat is ingyen végzik az ottani bizottsági munkájukat.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OVÁCS ATTILA</w:t>
      </w:r>
    </w:p>
    <w:p>
      <w:pPr>
        <w:pStyle w:val="Normal"/>
        <w:jc w:val="both"/>
        <w:rPr/>
      </w:pPr>
      <w:r>
        <w:rPr>
          <w:sz w:val="28"/>
        </w:rPr>
        <w:t xml:space="preserve">A múlt ülésen kérdeztem volna Jegyző úrtól, de nem tudott itt lenni. Még egyszer megkérdezem, mert a lakók hozzám fordulnak azóta is. Van a Lajos utcában egy társasház, mondják, hogy a Jegyző úr is, meg az Irodavezető Asszony személyesen ott járt. A kérdésem csupán annyi, hogy szabályos-e az az építkezés, vagy sem? Hogy tudjak választ adni a lakók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egyző úr válaszo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Nehéz választ adni erre a dologra, mert nyilván Ők aztán tudják, hogy mi a jogi helyzet, mivel, hogy ez egy olyan ügy, amiben elég sokszor megfordultak nálunk. Testületi ülésen egyedi építéshatósági ügyekben én nem is nyilatkozhatom. Tehát ez nem tartozik másra. Ez egy államigazgatási ügy. Így ezt nem tudom sem megerősíteni, sem ellene mondani, de én azt gondolom, hogy a lakók ezt nagyon jól tudják. Eljutott már egy olyan fázisba, ha jól emlékszem, másodfokon van. Közben nézek itt ki az Aljegyző úrra, hogy. (Valaki mond valamit, nem érthető.) Gyakorlatilag új eljárására, igen. Annyit tudok mondani, új eljárás folyik.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OVÁCS ATTILA</w:t>
      </w:r>
    </w:p>
    <w:p>
      <w:pPr>
        <w:pStyle w:val="Normal"/>
        <w:jc w:val="both"/>
        <w:rPr/>
      </w:pPr>
      <w:r>
        <w:rPr>
          <w:sz w:val="28"/>
        </w:rPr>
        <w:t xml:space="preserve">Köszönöm szépen, akkor ennyit tudok, hogy új eljárás folyik. Azt nem tudom elfogadni, hogy ez hatósági ügy lenne. Az, hogy egy rendeletnek megfelel egy épület, az szerintem, nem hatóság. A részleteket nem kérdezem, hogy belül hogy s mint van, de ennyit, hogy egy önkormányzati rendeletnek megfelel-e egy építkezés, ez szerintem ez közü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egyző úrral meg fogják ezt beszélni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Kaptam Öntől egy választ az előző Erzsébet-ligeti uszoda ügyből kifolyólag a melegvízzel kapcsolat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Ez megoldódott akkor, ha ez a formája, akkor jelezném a következőt, mert úgy látom, akkor ez így halad. A nagyobb probléma az, hogy a gyerek lábmosó a mai napig nem működik és úgy néz ki ott, mint egy szemet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elyik uszodá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Az Erzsébet-ligetiben. Teljes mértékig használhatatlan. Ez szerintem hónapok óta nem működik, talán már egyszer jeleztem, de most kifejezetten megnéztem ma. Ezt szeretném, ha rendbe hozná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Gyuri, segítsél már nek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Egy olyan lábmosó van az uszodában, ami belül van, az pedig a gyerekmedence előtt egy ilyen spricnis módszerrel kellett volna, hogy legyen. Az kb. két, vagy három hónapja nem működik. Nagyon türelmes voltam magamhoz képest is, de most úgy néz ki, hogy egyszerűen olyan, mint hogy ha le lenne rakva egy szemetes kuka, rugdosni lehet. Valami alul fogja egyébként, valami kis csonk, de hogy nincs bekötve, el van zárva, és semmi módon nem működik, az egészen biztos. Illetve, ha már ilyen apróságoknál tartunk, akkor a felső férfiöltözőben, ami bent van a térben, ott meg a kapcsolókat, a konnektorokat a vezetékek tartják, kilóg a falb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t is megnézetjük.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Azért tényleg már, amit egyesek itt maguknak megengednek. Kovács Balázson látszik, hogy fővárosi képviselő és bár hivatásos politikus és ilyen értelemben hivatásos demagó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 napot kívánok, Büki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Kérem tisztelettel. Amit a Kovács Balázs arról mondott, amit a Kaszás Gábor gesztusként megtett, abból egy szó nem igaz, és semmi más célja nem is volt, mint hogy a gesztus értékét bizonyos értelemben csökkenteni próbálja. Amikor Kaszás Gábor előterjesztette a tiszteletdíj csökkentési javaslatát, akkor az igen kevéssé tisztelt pártképviselő hölgyek és urak, sorozatosan demagógiát kiáltottak. Ezt követően Kaszás Gábor bebizonyította, hogy nem demagógiából, hanem tisztességből terjesztette ezt elő. Ezt a tisztességet próbálja az egyébként joghoz nem értő Kovács Balázs áljogi érvekkel elorozni. A helyzet az, hogy Kaszás Gábornak természetesen minden további nélkül joga van lemondani a tiszteletdíjáról. Semmiféle olyan rendelkezés nincsen, ami bárkit és bármit arra kötelezne, hogy egy általa nem óhajtott jövedelemről ne mondhasson le, és azt ne jelenthesse ki, hogy azt Ő nem kívánja, hogy megkapja. Egyébiránt, ha nem csalódom, bár az más párt, és más tisztességi fokozat, mint Kaszás úr, lefelé, a Miniszterelnök is valami effélét csinál a fizetésével kapcsolatban, legjobb tudomásom szerint, hogy nem veszi fel. (Valaki mond valamit.) Megmondtam, hogy ez egy más tisztességi fokozat, jelentősen lefelé. Össze sem hasonlítható a kettő, a Miniszterelnök ugyanis egy gazember, a Kaszás Gábor pedig egy tisztességes ember. Ez a gesztus egyébként értékes, a Miniszterelnöké, aki az Altusztól tudom is én, hány százmilliót vesz fel évente osztalékként az egy nagy nulla. Az, amit a Kovács Balázs most csinálni kívánt, vagy próbá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mi a kérdése van a Polgármesterhez?</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w:t>
      </w:r>
      <w:r>
        <w:rPr>
          <w:sz w:val="28"/>
        </w:rPr>
        <w:t xml:space="preserve">.az a demagógiának a legcsúnyább és legalantasabb megnyilvánulá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előtt személyes megtámadtatás címen Kovács Balázsnak adnék szót, azért a jegyzőkönyv kedvéért is hadd mondjam, hogy Büki úr mindig pártképviselőkről beszél, de ebben a Képviselő-testületben országos pártpolitikai dologban egyedül, eddig, vagy legalább is legtöbbször Dr. Büki Tamás Pártfüggetlen Lokálpatrióta Egyesület tagjaként a Képviselő-testületben került képviselő tett nyilatkozatokat. Tehát meglepő, vagy hogy mondjam, meglepő, elég ez a szó, én azt mon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Megpróbálok 2 percen belül válaszolni.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gy perc van cs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kkor egy percen, már annyi sincsen. Annyit tudok mondani Büki Tamás hozzászólására, hogy mindenki magából indul ki. A magam részéről az Ő bármilyen kioktatását azt egyrészt visszautasítom, másrészt meg én azt gondolom, hogy erkölcsi alapja nincsen senkinek a tiszteletdíjáról, illetve az elvégzett munkáról beszélni annak a bizottsági elnöknek, aki úgy vesz fel a bizottsági elnökségeként tiszteletdíjat, hogy az általa összehívott bizottsági ülésen nem jelenik meg. Tehát én azt kérdezném, ha már ennyire próbál Ő erkölcsi magaslatokba érni, hogy mikor kívánja visszafizetni azt a tiszteletdíjat, amit az el nem végzett munkájáért vett fel? A másik része, én is kikérem Kaszás Gábor képviselőtársam nevében, azért az egy mondatban való emlegetést, meg az én nevemet is ebben az egész témakörben. De annyit azért tegyünk hozzá, hogy a Miniszterelnök úr ezt a jövedelmét jótékonysági célra ajánlotta fel. Kaszás úrnak ez a lehetősége megvan. Ha élni kíván vele, megteszi. Én azt gondolom, hogy mint ahogy jó páran, mi is teszünk ilyeneket, csak nem mindig verjük nagydob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Balázs, a következőt szeretném mondani, amit előzőleg mondtál, nem a mostani hozzászólásodra. Amit én írtam feljegyzést Polgármester úrnak, annak alternatívaként megjelöltem, hogy amennyiben a Kárpátaljai és a Gyimesfelsőloki intézményeknek az átutalásával kapcsolatban a testületnek ellenvéleménye van, akkor kérésemtől függetlenül, szó szerint idézem, szociális vonalon szabadon használják fel a megtakarítást. Tehát idehaza, idehaza. Tehát ha elolvastátok volna, vagy a Polgármester úr felolvasta volna, akkor ez indokolatlan lett volna ez a kijelentésed. Másrészt, én valóban megtehetném azt, hogy felveszem, és azt mondom, hogy azt a megtakarítást, illetve azt az összeget valamilyen célra átadom, csak az drágábba kerül. Tudniillik az adóvonzatokat nem tudjátok akkor megspórolni, adózni kell utánam az Önkormányzatnak is, így viszont nem kell, véleményem szerint. És azt a tisztességtelen lépést is megtehettem volna, hogy azt mondom, hogy lemondok a bizottsági tagságomról és nem is vállalom, de ezt nem teszem. Ennyit er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hiba, az bennem van, mert tényleg. Valóban fel kellett volna olvasnom Kaszás úrnak a hozzám intézett levelét és akkor ebből kiderült volna ez a dolog, elnézését kérem Kaszás úrnak. Ahogy látta, a testületi ülésre is úgy estem be, úgyhogy ezért nem volt időm erre, de köszönöm szépen, hogy szólt. Szász képviselő úr utoljára.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Én csak, hogy tisztába tegyük a dolgokat. A legutolsó két Képviselő-testületi ülésen Büki Tamásnak volt egy olyan megjegyzése, ami egyszerűen nem igaz és ezzel a felületes megjegyzéssel nem feltételezem, hogy Ő hazudni akart, mert ennyire még jóhiszemű vagyok, de a saját felelősségét akarta elkenni, miszerint a legutolsó testületi ülésen azt mondta itt mikrofonba, illetve jegyzőkönyvbe, hogy kettő, azaz kettő alkalommal vezettem én helyette a bizottsági ülést. Ez Tamás nem igaz! Itt van a hivatalos kimutatás 2006. óta 8 alkalommal vezettem helyetted az ülést. Itt van a hivatalos kimutatás, és ebből a 8 alkalomból a tavalyi, illetve az idei év az 6 alkalom. Tehát az azt jelenti, hogy az eltelt bizottsági ülések több, mint felén én vezettem helyetted a bizottságot, és itt azt hiszem, még jobb az arány az én javamra a képviselő-testületi üléseken, a bizottsági munkáról való beszámolás kapcsán. Egyszer. A másik pedig. A Kerületi Fórum Újságban, a legutolsó kerületi Fórum Újságban megjelent szintén Büki Tamás tollából egy minősíthetetlen és csúsztatásokat, illetve hazugságokat tartalmazó cikk. Ezt a legmesszebbmenőkig visszautasítom, már csak azért is, mert minket, képviselőket természetesen hozhat kellemetlen helyzetbe, mert mi közszereplők vagyunk, de hangsúlyozom, Tamás, Te is közszereplő vagy, de hogy a REHAB Kft ügyvezetőjét ilyen kellemetlen és negatív kontextusba helyezed, ezt kikérem magamnak, és azt hiszem, hogy az Ő munkája, az eddig elvégzett munkája az nem érdemli meg. Úgy hogy ebben a tekintetben természetesen a helyreigazítást, azt kérni fogjuk az újságt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személyes megtámadtatás. Parancsoljon. 1 perc.</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Én meg fogom nézni a jegyzőkönyveket, ugyanis egész egyszerűen nem emlékszem erre a 8 alkalomra, kedves Szász úr. Én nem emlékszem erre a 8 alkalomra, és akkor fogom kérni a hivatalt egyben arra is, hogy akkor a hangfelvételeket prezentálja, mert itt nekem erős a gyanúm, hogy itt más dolgok történtek. Nevezetesen az, hogy a Szász úr itt testületi ülés elején aláírhatott egy-egy bizottsági jegyzőkönyvet és aztán utána itt már másra is következtet. Ez egyszerűen nem felel meg a valóságnak. Ez az egyik. A másik. Kérem tisztelettel, helyreigazítást arra kér, amire akar, én nem tudom, hogy a Siklósi Attila számára mennyiben volna dehonesztáló az, hogy Ő mindent megpróbál, amit csak tud, de a körülmények hatalma maguk alá temetik, ezt Ő maga is elmondta egyébként itt a testületi ülésen erről beszámolt, folyamatosan romlanak az állami támogatási, illetve egyéb feltételek. Ami pedig az igen tisztelt Szász képviselő urat érinti, aki ugyebár meg volt említve név szerint, mint a felügyelő bizottság elnöke, és idézve volt egy mondat abból a bizonyos programból, amit itt a tisztelt többség elfogadott, hogy a felügyelő bizottság tiszteletdíja 4,5%-kal van tervezve növelni, míg a dolgozók bére meg semmivel se, az kérem szépen, az szó szerint idézhető ugyebár az anyagból. Nem tudom, hogy mi ezzel a problém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hogy nem igaz Tamás, ilyen egyszerű a dolog. Nem lett megemelve a felügyelő bizottsági tiszteletdíj. Ennyi az egész.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az előbb azt mondtad, hogy megemelték.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Nem, nem ezt mondtam, én nem ezt mondtam, én azt mondtam, amit le ……… Kérem itt az újsá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ne. Nem azt mondom, hogy mit írtál az újságba, hanem azt mondom, amit az előbb mondtál. Azt tetszett mondani, hogy az igen tisztelt képviselők megemelték, elfogadták azt a javaslatot.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Elfogadták azt a javaslatot, elfogadták a kft-nek ezt a beszámolóját, munkatervét, vagy tudom is én micsodát. Nem fogadták el? Nincs erről határoz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nem azzal a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Nincs erről határoz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azzal, amit Te leírtál.</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Meg tetszettek változtat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Heading1"/>
        <w:rPr/>
      </w:pPr>
      <w:r>
        <w:rPr/>
        <w:t>Meg, itt a testületi ülésen.</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A belső szöveg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Na mutassák a határozatot er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előtt még nagy vita lenne. Az ülés levezetésével megbízott polgármester a következőket azért hadd tegye jegyzőkönyvbe. Tamás! Becsüllek, tisztellek azért, mert én úgy gondoltam, hogy a Te képességeid azok lehetővé teszik azt, hogy a Képviselő-testületi ülésen egyszerre több dologgal is foglalkozzál, ahogy szoktad is, a számítógéppel és közben figyeled a testületi ülést. De csalódnom kellett, mert azt látom, hogy ne haragudjál, nem az első eset, hogy nem ugyanazt a műsort nézzük. Másra emlékszel, mint ami konkrétan történt. Lehet, hogy Te is öregszel úgy, mint mindenki más. Úgyhogy kérlek arra, hogy lehetőleg jobban figyeljél arra, hogy milyen dolgok történnek, mert eddig én azt gondoltam, hogy amit Te mondasz, az úgy van, de egyre inkább csalatkoznom kell benne, hogy valószínűleg rosszul emlékszel a dolgokra. Szász József megtámadtatás címen, 1 perc.</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Tényleg csak röviden. Az, amit Büki Tamás leírt, az előterjesztésben szerepelt, az eredeti előterjesztésben és pont a felügyelő bizottsági ülésen a felügyelő bizottság határozott úgy, mint ahogy az előző évben is, hogy ne érvényesítse ezt az emelést a Képviselő-testület. Így szerepelt a Képviselő-testület előtt a határozat, és itt a Képviselő-testületi ülésen magam hívtam fel a figyelmet mindenkinek, ez benne is van a jegyzőkönyvbe, illetve Alpolgármester úr is, hogy az összegek az előterjesztésben jól szerepelnek, csak a szöveges részt elfelejtették kihúzni belőle és ezt a Polgármester úr tudomásul vette és ennek ismeretében tette fel a kérdést ennek a szövegrésznek a javításával. Tehát az, hogy a Képviselő-testület ezt fogadta volna el, ez egyszerűen nem igaz. A másik pedig. A cikkből arra enged következtetni, hogy a Képviselő-testület, illetve a felügyelő bizottság ezt így terjesztette a Képviselő-testület elé. Azt már sok éves képviselői munkád alapján tudni kellene, hogy egy-egy önkormányzati kft-nél az üzleti tervet, azt nem a Képviselő-testület, illetve nem a felügyelő bizottság készíti, hanem a kft-nek a menedzsmentje. Jelen esetben, és ezért kifogásolom, és sérelmezem azt, amit itt megpróbálsz Siklósi Attila nyakába varrni. Most az tök mindegy, hogy tájékozatlanság, tudatlanság, vagy pedig tudatos ferdítés miatt. Szerencsétlen Siklósi Attila készítette ezt az üzleti tervet, és nem a saját kútfejéből, hiszen a Képviselő-testületnek van egy olyan döntése, hogy a kft felügyelő bizottsága díjazását évről-évre az évi inflációval növelni kell, és ezért kellett a felügyelő bizottságnak, illetve a Képviselő-testületnek beavatkozni, hogy ezt az emelést az üzleti tervben ne érvényesítsük. Tehát szegény Siklósi Attila a neki leírtak, illetve a Képviselő-testület határozatai alapján járt el. Tehát nekünk ezért kellett ezt a módosítást megcsinálni. Most, hogy ha ezek után ezt úgy veszed, hogy ez tudatos ferdítés, akkor azt hiszem, mindenkinek meglehet még inkább a rólad alkotott véleménye, és természetesen amennyiben nem jelenik meg erről egy helyreigazítás, természetesen kezdeményezni fogjuk a valóságoknak a leírását, hogy ha ennek nem ad helyt a Fórum Újság, akkor természetesen találunk erre más fórum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át nem sikerült 1 perc alat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 xml:space="preserve">Tisztelt testület! Szerettem volna utolsónak maradni, azért is úgy nyomtam a gombot, amikor nyomtam. Én csak egy érdekességet szeretnék elmondani. Se problémás, semmi kérdés, csak egy érdekességet. Megépült az M0-ás. Az M0-ás felett van egy szép alumínium híd, ami a semmiből a semmibe vezet. Arra szoktunk sétálni. Van ott egy bódé egyik felén is, másik felén is. A bódéban ül egy életerős fiatalember, 30 év körüli nagy darab ember, beszólok neki, hogy mit csinál itt? Kérdezem. Hát őrzi a hidat. A másik felén Csömörön szintén. Hogy mi mindenre van ebben az országban pénz, meg az autópályának, aki megépítette. Most gondoljátok el három ember kell egy oldalon, a másikon szintén három ember, mert ha 24 órában őrzik, akkor az hat ember. Hat embert alkalmaznak arra, hogy őrzik a hidat. Azon a hídon néha-néha átmegy egy sétáló ember, félóránként egy biciklista. Ha a híd helyett csináltak volna inkább erdősávot, vagy a zajvédelmet, akármit, sokkal hasznosabb lett volna, mint ott azt a hidat hat életerős ember őrzi. Ennyit az egész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gazdasági válságból való kilábalásnak az alapja a munkahelyteremtés. Hol a problém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Azért a hídhoz hozzátartozik, hogy semmi köze az Önkormányzatnak hozzá. Se a hozzá vezető úttal nincs köze, se a hídhoz magához, mert csömöri területen van az egész. Ezt azért csinálta egyébként az autópályának a beruházója, mert Csömörön nagy cirkuszt csináltak abból, hogy a Magtár utcának a felüljáróján nincsen se gyalogos út, se bicikli út. Ennyit hozzá kell tenni. Még egyszer szeretném tisztelt képviselőtársaimat kérni, hogy aki úgy gondolja ezt a bizonyos 1%-os felajánlást ennek a rokkant kisfiúnak az operációjára megteszi, ez május körül esedékes, nálam vannak azok a papírok, amiből lehet látni, hogy milyen számlaszámra, illetve milyen alapítványi számlára lehet befizet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indenkinek megköszönöm a mai Képviselő-testületi ülésen való részvételt. Tájékoztatom a képviselőtársaimat, hogy február 23-án hétfői napon fogja rendkívüli ülésen a Képviselő-testület tárgyalni a költségvetést. Addig is mindenkinek kellemes pihenést és jó munkát kívánok!</w:t>
      </w:r>
    </w:p>
    <w:p>
      <w:pPr>
        <w:pStyle w:val="Normal"/>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pPr>
      <w:hyperlink r:id="rId13">
        <w:r>
          <w:rPr>
            <w:rStyle w:val="InternetLink"/>
            <w:sz w:val="28"/>
            <w:szCs w:val="28"/>
          </w:rPr>
          <w:t>Polgármesteri beszámoló</w:t>
        </w:r>
      </w:hyperlink>
      <w:r>
        <w:rPr>
          <w:sz w:val="28"/>
          <w:szCs w:val="28"/>
        </w:rPr>
        <w:t xml:space="preserve"> </w:t>
      </w:r>
    </w:p>
    <w:sectPr>
      <w:headerReference w:type="default" r:id="rId14"/>
      <w:headerReference w:type="first" r:id="rId15"/>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56/2009. (II. 11.) Kt. határozat alapján 12. napirendként tárgyalva.</w:t>
      </w:r>
    </w:p>
  </w:footnote>
  <w:footnote w:id="3">
    <w:p>
      <w:pPr>
        <w:pStyle w:val="Footnote"/>
        <w:jc w:val="both"/>
        <w:rPr/>
      </w:pPr>
      <w:r>
        <w:rPr>
          <w:rStyle w:val="FootnoteCharacters"/>
        </w:rPr>
        <w:footnoteRef/>
      </w:r>
      <w:r>
        <w:rPr>
          <w:b/>
          <w:color w:val="FF0000"/>
        </w:rPr>
        <w:t xml:space="preserve"> </w:t>
      </w:r>
      <w:r>
        <w:rPr>
          <w:b/>
          <w:color w:val="FF0000"/>
        </w:rPr>
        <w:t>A szavazást követően Gilyén Ince jelezte, hogy IGEN-nel kívánt szavazni, dr. Büki Tamás pedig NEM-mel, de a gépük nem működött, ezáltal a kihirdetett szavazati arány módos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8-2009.pdf" TargetMode="External"/><Relationship Id="rId3" Type="http://schemas.openxmlformats.org/officeDocument/2006/relationships/hyperlink" Target="../in/31-2009.pdf" TargetMode="External"/><Relationship Id="rId4" Type="http://schemas.openxmlformats.org/officeDocument/2006/relationships/hyperlink" Target="../in/23-2009.pdf" TargetMode="External"/><Relationship Id="rId5" Type="http://schemas.openxmlformats.org/officeDocument/2006/relationships/hyperlink" Target="../in/27-2009.pdf" TargetMode="External"/><Relationship Id="rId6" Type="http://schemas.openxmlformats.org/officeDocument/2006/relationships/hyperlink" Target="../in/25-2009.pdf" TargetMode="External"/><Relationship Id="rId7" Type="http://schemas.openxmlformats.org/officeDocument/2006/relationships/hyperlink" Target="../in/24-2009.pdf" TargetMode="External"/><Relationship Id="rId8" Type="http://schemas.openxmlformats.org/officeDocument/2006/relationships/hyperlink" Target="../in/21-2009.pdf" TargetMode="External"/><Relationship Id="rId9" Type="http://schemas.openxmlformats.org/officeDocument/2006/relationships/hyperlink" Target="../in/20-2009.pdf" TargetMode="External"/><Relationship Id="rId10" Type="http://schemas.openxmlformats.org/officeDocument/2006/relationships/hyperlink" Target="../in/26-2009.pdf" TargetMode="External"/><Relationship Id="rId11" Type="http://schemas.openxmlformats.org/officeDocument/2006/relationships/hyperlink" Target="../in/30-2009.pdf" TargetMode="External"/><Relationship Id="rId12" Type="http://schemas.openxmlformats.org/officeDocument/2006/relationships/hyperlink" Target="../in/22-2009.pdf" TargetMode="External"/><Relationship Id="rId13" Type="http://schemas.openxmlformats.org/officeDocument/2006/relationships/hyperlink" Target="../in/PM_besz&#225;mol&#243;.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2:52:00Z</dcterms:created>
  <dc:creator>Leíró2</dc:creator>
  <dc:description/>
  <cp:keywords/>
  <dc:language>en-US</dc:language>
  <cp:lastModifiedBy>Herga Marcsi</cp:lastModifiedBy>
  <cp:lastPrinted>2009-02-16T13:51:00Z</cp:lastPrinted>
  <dcterms:modified xsi:type="dcterms:W3CDTF">2009-02-23T08:33:00Z</dcterms:modified>
  <cp:revision>84</cp:revision>
  <dc:subject/>
  <dc:title>Képviselői kérdések, bejelentések</dc:title>
</cp:coreProperties>
</file>