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február 23-án (hétfőn) a Budapest Főváros XVI. Kerületi Önkormányzat Képviselő-testülete 3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/2009. (II. 2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Gazdasági Működtető-Ellátó Szervezet intézményvezetői álláshelyére kiírt pályázat elbírá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Cinkotai Víziközmű Társulat hitelének lejárat előtti visszafiz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Raymund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Javaslat Budapest Főváros XVI. kerületi Önkormányzat 2008. évi költségvetésének III. sz.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09. évi költségve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364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A Gazdasági Működtető-Ellátó Szervezet intézményvezetői álláshelyére kiírt pályázat elbírá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/2009. (II. 23.) Kt. </w:t>
        <w:tab/>
      </w:r>
      <w:r>
        <w:rPr>
          <w:color w:val="000000"/>
          <w:spacing w:val="-3"/>
          <w:sz w:val="28"/>
        </w:rPr>
        <w:t xml:space="preserve">Budapest Főváros XVI. kerület Önkormányzatának Képviselő-testülete megbízza </w:t>
      </w:r>
      <w:r>
        <w:rPr>
          <w:b/>
          <w:color w:val="000000"/>
          <w:spacing w:val="-3"/>
          <w:sz w:val="28"/>
        </w:rPr>
        <w:t>dr. Ivicz Mihály Zsolt</w:t>
      </w:r>
      <w:r>
        <w:rPr>
          <w:color w:val="000000"/>
          <w:spacing w:val="-3"/>
          <w:sz w:val="28"/>
        </w:rPr>
        <w:t>-ot határozatlan időre a Gazdasági Működtető- Ellátó Szervezet (1163 Budapest, Margit u. 28.) intézményvezetői feladataina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1992. évi XXXIII. törvény előírásai szerint, a vezetői pótlékát a pótlékalap 300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rcius 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Cinkotai Víziközmű Társulat hitelének lejárat előtti visszafiz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/2009. (II. 23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z OTP Bank Nyrt.-vel megkötött Cinkotai víziközmű társulati kölcsön nyújtására vonatkozó kölcsönszerződést felmondja, a fennálló 12.133.000,- Ft kölcsöntőke tartozást egy összegben visszafizeti a visszafizetés napjáig (2009. február 28.) esedékes 85.968,- Ft hiteldíjjal együtt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hitel végtörlesztésének fedezetéül a fejlesztési céltartalék (szabad kerete) szolgá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intézkedjen a kölcsön és a hiteldíj kifizet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február 2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Főváros XVI. kerületi Önkormányzat 2008. évi költségvetésének III. sz.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6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2008. évi költségvetéséről szóló 6/2008. (III. 3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7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öltségvetési és zárszámadási rendeletek normaszövegének és az azokhoz kapcsolódó mérlegek és egyéb kimutatások kötelező formájának és tartalmának meghatároz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09. évi költségve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7/2009. (II. 23.) Kt. </w:t>
        <w:tab/>
        <w:t xml:space="preserve">A Képviselő-testület szavazási eredménye (6 igen, 9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Minden önkormányzati fenntartású intézmény esetén a jutalom előirányzatán a rendszeres személyi juttatások 2%-a kerüljön tervezésr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8/2009. (II. 23.) Kt. </w:t>
        <w:tab/>
        <w:t xml:space="preserve">A Képviselő-testület szavazási eredménye (6 igen, 11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Minden önkormányzati fenntartású intézmény esetén az étkezési hozzájárulás jelenlegi 6 000 Ft/fő/hó összege kerüljön megemelésre további 6 000 Ft/fő/hó összegg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9/2009. (II. 23.) Kt. </w:t>
        <w:tab/>
        <w:t xml:space="preserve">A Képviselő-testület szavazási eredménye (7 igen, 8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ertvárosi Egészségügyi Szolgálat 2009. évi költségvetési kerete műszerfejlesztés céljából 15 0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/2009. (II. 23.) Kt. </w:t>
        <w:tab/>
        <w:t xml:space="preserve">A Képviselő-testület szavazási eredménye (10 igen, 9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gészségnap megrendezésének támogatására 1 000 E Ft kerüljön betervez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/2009. (II. 23.) Kt. </w:t>
        <w:tab/>
        <w:t xml:space="preserve">A Képviselő-testület szavazási eredménye (7 igen, 10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Napraforgó Gyermekjóléti Központ és Családsegítő Szolgálat 2009. évi költségvetési kerete 500 E Ft-tal - a telephelyükön lévő veranda felújítására, valamint egy víztisztító berendezés költségével - kerüljön megemelésr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/2009. (II. 23.) Kt. </w:t>
        <w:tab/>
        <w:t xml:space="preserve">A Képviselő-testület szavazási eredménye (9 igen, 10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Területi Szociális Szolgálat 2009. évi költségvetési kerete - az Érsekújvári u. 7-13 sz. alatti telephely felújításához szükséges költségvetési terv elkészítésére 1 000 E Ft-tal, valamint a Gondozási Központokban, Idősklubok részére víztisztító berendezések felszereléséhez - 5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/2009. (II. 23.) Kt. </w:t>
        <w:tab/>
        <w:t xml:space="preserve">A Képviselő-testület szavazási eredménye (7 igen, 8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Egyesített Bölcsőde 2009. évi költségvetési kerete a Kolozs utcai bölcsőde fürdőszobájának felújítására 2 0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4/2009. (II. 23.) Kt. </w:t>
        <w:tab/>
        <w:t xml:space="preserve">A Képviselő-testület szavazási eredménye (7 igen, 4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Önkormányzati épület felújítások: A Műszaki Ügyosztály átalakítására előirányzott 7 000 E Ft más, a Polgármesteri Hivatalban szükséges felújításra legyen fordítva tekintettel arra, hogy az útépítések és épület-beruházások a 2009. évben olyan munkaterhet rónak az ügyosztályra, melyet egy hosszadalmas felújítás alatt elvégezni nem leh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5/2009. (II. 23.) Kt. </w:t>
        <w:tab/>
        <w:t xml:space="preserve">A Képviselő-testület szavazási eredménye (6 igen, 9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Út,- járda és parkoló építések KMRFT-TEUT pályázat 2009. évi új feladat: Pálya utca (Csömöri út – Rákospalotai határút közötti szakasz) burkolat-felújítása valósuljon meg, melynek becsült költsége 42 000 E Ft. Ebből 20 000 E Ft a pályázati támogatás, 22 000 E Ft az önrész, így a 2009. évi új feladatok előirányzata emelkedjen 90 000 E Ft-ra, melynek forrását a fejlesztési céltartalék terhére kívánja megjelölni a bizottsá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6/2009. (II. 23.) Kt. </w:t>
        <w:tab/>
        <w:t xml:space="preserve">A Képviselő-testület szavazási eredménye (8 igen, 5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Út,- járda és parkoló építések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járdaépítés új igénye 10 000 E Ft-ról 50 000 E Ft-ra emelkedjen meg, melynek fedezete fejlesztési céltartalék 20 millió forinttal, falfirka mentesítés előirányzata 10 000 E Ft-tal és a térfigyelő kamerák előirányzata 10 000 E Ft-ta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77/2009. (II. 23.) Kt. </w:t>
        <w:tab/>
        <w:t xml:space="preserve">A Képviselő-testület szavazási eredménye (9 igen, 6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özlekedésbiztonság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Egyéb közlekedésbiztonsági fejlesztése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s korrekciók építése, közlekedési csomópontok kis korrekciót igénylő (szegélyátépítés, középsziget kialakítás) kiépítése kerüljön kiegészítésre a balesetveszélyes útkeresztezések forgalomcsillapító kiemelésének építésével, a részelőirányzat 10 000 E Ft-ról 15 000 E Ft-ra emelkedjen meg, melynek a forrása a fejlesztési céltartalékból legyen biztosítv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8/2009. (II. 23.) Kt. </w:t>
        <w:tab/>
        <w:t xml:space="preserve">A Képviselő-testület szavazási eredménye (6 igen, 14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Működési céltartalék 150 000 E Ft-tal kerüljön megemelésre a fejlesztési céltartalé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09. (II. 23.) Kt. </w:t>
        <w:tab/>
        <w:t xml:space="preserve">A Képviselő-testület szavazási eredménye (7 igen, 6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14. életévüket betöltő kerületi leány tanulók számára 34 000 E Ft biztosítása a térítésmentesen adandó HPV (méh nyakrák megelőzése) oltás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0/2009. (II. 23.) Kt. </w:t>
        <w:tab/>
        <w:t xml:space="preserve">A Képviselő-testület szavazási eredménye (6 igen, 6 nem, 1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intézményvezetői jutalomkeret 2 500 E Ft-tal való megemelés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1/2009. (II. 23.) Kt. </w:t>
        <w:tab/>
        <w:t xml:space="preserve">A Képviselő-testület szavazási eredménye (7 igen, 7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gy iskola felújítására tervezett 30 000 E Ft-os keret 50 0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82/2009. (II. 23.) Kt. </w:t>
        <w:tab/>
        <w:t xml:space="preserve">A Képviselő-testület szavazási eredménye (6 igen, 10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gy óvoda felújítására szánt keret 30 0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3/2009. (II. 23.) Kt. </w:t>
        <w:tab/>
        <w:t xml:space="preserve">A Képviselő-testület szavazási eredménye (3 igen, 13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a kerületi önkormányzati választáson induló civil szervezeteknek - amennyiben eredményük alapján bejuttatnak képviselőket az önkormányzat testületébe - normatív finanszírozást nyújt ezen a jogon, az országos pártfinanszírozási rendszer analógiájára. A konkrétumok kidolgozására felkéri a polgármestert azzal, hogy a rendszert 2009. március 31-ig terjessze elő. A finanszírozást 2009. január 1-jétől visszamenőleg kell bevezetni, és a költségvetést ennek megfelelően módosítani kell a vonatkozó előterjesztéssel együt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udapest Főváros XVI. kerület Önkormányzatának 2009. évi költségvetéséről.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6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4/2009. (II. 23.) Kt. </w:t>
        <w:tab/>
      </w:r>
      <w:r>
        <w:rPr>
          <w:color w:val="000000"/>
          <w:spacing w:val="-3"/>
          <w:sz w:val="28"/>
        </w:rPr>
        <w:t>Budapest Főváros XVI. kerület Önkormányzatának Képviselő-testülete hozzájárul ahhoz, hogy a Polgármesteri Hivatal a HÉRA Alapítvány támogatására elkülönített 400 E Ft támogatási keretet kifizesse a 2009. év során, a szükséges részletek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9:00Z</dcterms:created>
  <dc:creator>Herga Marcsi</dc:creator>
  <dc:description/>
  <cp:keywords/>
  <dc:language>en-US</dc:language>
  <cp:lastModifiedBy>Herga Marcsi</cp:lastModifiedBy>
  <cp:lastPrinted>2009-02-24T08:49:00Z</cp:lastPrinted>
  <dcterms:modified xsi:type="dcterms:W3CDTF">2009-10-06T06:36:00Z</dcterms:modified>
  <cp:revision>3</cp:revision>
  <dc:subject/>
  <dc:title>BUDAPEST FŐVÁROS XVI</dc:title>
</cp:coreProperties>
</file>