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u w:val="none"/>
        </w:rPr>
      </w:pPr>
      <w:r>
        <w:rPr>
          <w:b/>
          <w:szCs w:val="28"/>
          <w:u w:val="none"/>
        </w:rPr>
        <w:t>BUDAPEST FŐVÁROS XVI. KERÜLETI ÖNKORMÁNYZAT</w:t>
      </w:r>
    </w:p>
    <w:p>
      <w:pPr>
        <w:pStyle w:val="Normal"/>
        <w:jc w:val="center"/>
        <w:rPr>
          <w:b/>
          <w:b/>
          <w:sz w:val="28"/>
          <w:szCs w:val="28"/>
          <w:u w:val="none"/>
        </w:rPr>
      </w:pPr>
      <w:r>
        <w:rPr>
          <w:b/>
          <w:sz w:val="28"/>
          <w:szCs w:val="28"/>
          <w:u w:val="none"/>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szCs w:val="28"/>
        </w:rPr>
      </w:pPr>
      <w:r>
        <w:rPr>
          <w:szCs w:val="28"/>
        </w:rPr>
        <w:t>Készült 2009. március 25-én (szerdán) a Budapest Főváros XVI. kerületi Önkormányzat Képviselő-testülete 5.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ind w:firstLine="13"/>
              <w:jc w:val="both"/>
              <w:rPr>
                <w:sz w:val="28"/>
                <w:szCs w:val="28"/>
              </w:rPr>
            </w:pPr>
            <w:r>
              <w:rPr>
                <w:sz w:val="28"/>
                <w:szCs w:val="28"/>
              </w:rPr>
              <w:t>ZSINKA LÁSZLÓ</w:t>
            </w:r>
          </w:p>
          <w:p>
            <w:pPr>
              <w:pStyle w:val="Normal"/>
              <w:jc w:val="both"/>
              <w:rPr/>
            </w:pPr>
            <w:r>
              <w:rPr>
                <w:sz w:val="28"/>
                <w:szCs w:val="28"/>
              </w:rPr>
              <w:t>GÁSPÁR JÓZSEF</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 xml:space="preserve">SZATMÁRY KRISTÓF </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BUDAY PÁL </w:t>
            </w:r>
          </w:p>
          <w:p>
            <w:pPr>
              <w:pStyle w:val="Normal"/>
              <w:ind w:firstLine="13"/>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SZATMÁRY LÁSZLÓ</w:t>
      </w:r>
    </w:p>
    <w:p>
      <w:pPr>
        <w:pStyle w:val="Normal"/>
        <w:ind w:firstLine="3060"/>
        <w:jc w:val="both"/>
        <w:rPr>
          <w:sz w:val="28"/>
          <w:szCs w:val="28"/>
        </w:rPr>
      </w:pPr>
      <w:r>
        <w:rPr>
          <w:sz w:val="28"/>
          <w:szCs w:val="28"/>
        </w:rPr>
        <w:t>KOVÁCS ATTILA</w:t>
      </w:r>
    </w:p>
    <w:p>
      <w:pPr>
        <w:pStyle w:val="Normal"/>
        <w:ind w:firstLine="3060"/>
        <w:jc w:val="both"/>
        <w:rPr>
          <w:b/>
          <w:b/>
          <w:sz w:val="28"/>
          <w:szCs w:val="28"/>
          <w:u w:val="single"/>
        </w:rPr>
      </w:pPr>
      <w:r>
        <w:rPr>
          <w:sz w:val="28"/>
          <w:szCs w:val="28"/>
        </w:rPr>
        <w:t>BÍRÓ GYŐZŐ MÁRTON</w:t>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Normal"/>
        <w:jc w:val="both"/>
        <w:rPr>
          <w:sz w:val="28"/>
          <w:szCs w:val="28"/>
        </w:rPr>
      </w:pPr>
      <w:r>
        <w:rPr>
          <w:sz w:val="28"/>
          <w:szCs w:val="28"/>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ERDŐKÖZI GYÖRGY</w:t>
      </w:r>
    </w:p>
    <w:p>
      <w:pPr>
        <w:pStyle w:val="Normal"/>
        <w:ind w:left="2880" w:hanging="0"/>
        <w:jc w:val="both"/>
        <w:rPr>
          <w:sz w:val="28"/>
          <w:szCs w:val="28"/>
        </w:rPr>
      </w:pPr>
      <w:r>
        <w:rPr>
          <w:sz w:val="28"/>
          <w:szCs w:val="28"/>
        </w:rPr>
        <w:t>ZSENI GABRIELLA</w:t>
      </w:r>
    </w:p>
    <w:p>
      <w:pPr>
        <w:pStyle w:val="Normal"/>
        <w:ind w:firstLine="2880"/>
        <w:jc w:val="both"/>
        <w:rPr>
          <w:sz w:val="28"/>
          <w:szCs w:val="28"/>
        </w:rPr>
      </w:pPr>
      <w:r>
        <w:rPr>
          <w:sz w:val="28"/>
          <w:szCs w:val="28"/>
        </w:rPr>
        <w:t>KATÁNÉ PERGEL ÁGNES</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BENKE LÁSZLÓ</w:t>
      </w:r>
    </w:p>
    <w:p>
      <w:pPr>
        <w:pStyle w:val="Normal"/>
        <w:jc w:val="both"/>
        <w:rPr>
          <w:sz w:val="28"/>
          <w:szCs w:val="28"/>
        </w:rPr>
      </w:pPr>
      <w:r>
        <w:rPr>
          <w:sz w:val="28"/>
          <w:szCs w:val="28"/>
        </w:rPr>
      </w:r>
    </w:p>
    <w:p>
      <w:pPr>
        <w:pStyle w:val="Normal"/>
        <w:ind w:firstLine="2700"/>
        <w:jc w:val="both"/>
        <w:rPr>
          <w:b/>
          <w:b/>
          <w:sz w:val="28"/>
          <w:szCs w:val="28"/>
          <w:u w:val="single"/>
        </w:rPr>
      </w:pPr>
      <w:r>
        <w:rPr>
          <w:b/>
          <w:sz w:val="28"/>
          <w:szCs w:val="28"/>
          <w:u w:val="single"/>
        </w:rPr>
        <w:t>EGYÉB MEGHÍVOTTAK</w:t>
      </w:r>
    </w:p>
    <w:p>
      <w:pPr>
        <w:pStyle w:val="Normal"/>
        <w:ind w:firstLine="2880"/>
        <w:jc w:val="both"/>
        <w:rPr>
          <w:sz w:val="28"/>
          <w:szCs w:val="28"/>
        </w:rPr>
      </w:pPr>
      <w:r>
        <w:rPr>
          <w:sz w:val="28"/>
          <w:szCs w:val="28"/>
        </w:rPr>
        <w:t>DR. TÓTH FEREN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Még nem vagyunk elegen ahhoz, hogy tudjunk kezdeni, úgyhogy még kis türelmet kérek azoktól, akik pontosan érkeztek. Javaslom, hogy vezesse be a Képviselő-testület, akár rendeletileg is szabályozzuk, hogy aki amennyivel később jön, annyival később mehet el majd a testületi ülés vége után és sorszámot fogunk osztani, és csak meghatározott perc után lehet majd elmenni, és aki mondjuk, 1 órát késik, az az ülés bezárása után 1 órával mehetne ki az épületből. (Valaki mond valamit.) Kötelező, igen. Alpolgármesternek úrnak nagyon jó ötlete van, a helyi rendeleteket kell addig olvasni. Köszöntöm Hepp képviselő urat, Zsinka képviselő urat. Annál is nehezebb helyzetben vagyok, mert az Ügyrendi Bizottság üléséről Büki úr szokott néha, legtöbbször Szász úr szokott beszámolni, de egyik sincs a teremben, úgyhogy így. (Valaki mond valamit.) Még mindig jobb, mintha útban lennének. Újabb ötletet találtam ki, ennyivel rövidebb lesz a szünet. Köszöntöm Szász képviselő urat, Kovács Raymund alpolgármester urat, Ács Anikó képviselő asszonyt, Szatmáry Kristóf képviselő urat. Feléjük is jelzem, hogy 2 órakor kezdődne a Képviselő-testület ülése. Na, de most már, ha bekapcsolják a gépeiket, akkor már elegendő számban vagyunk ahhoz, hogy tudjuk kezdeni a mai Képviselő-testületi ülést. Javaslom, kezdjük azzal, amivel mindig is szoktuk, hogy mindannyian a kellő önmérsékletet tudjuk tanúsítani a testületi ülésen, közösen fenn állva énekeljük el nemzeti imádságunkat, a Himnuszt.</w:t>
      </w:r>
    </w:p>
    <w:p>
      <w:pPr>
        <w:pStyle w:val="Normal"/>
        <w:jc w:val="both"/>
        <w:rPr>
          <w:sz w:val="28"/>
          <w:szCs w:val="28"/>
        </w:rPr>
      </w:pPr>
      <w:r>
        <w:rPr>
          <w:sz w:val="28"/>
          <w:szCs w:val="28"/>
        </w:rPr>
      </w:r>
    </w:p>
    <w:p>
      <w:pPr>
        <w:pStyle w:val="Normal"/>
        <w:jc w:val="both"/>
        <w:rPr>
          <w:sz w:val="28"/>
          <w:szCs w:val="28"/>
        </w:rPr>
      </w:pPr>
      <w:r>
        <w:rPr>
          <w:sz w:val="28"/>
          <w:szCs w:val="28"/>
        </w:rPr>
      </w:r>
    </w:p>
    <w:p>
      <w:pPr>
        <w:pStyle w:val="Header"/>
        <w:ind w:left="3125" w:hanging="284"/>
        <w:jc w:val="both"/>
        <w:rPr/>
      </w:pPr>
      <w:r>
        <w:rPr>
          <w:sz w:val="28"/>
          <w:szCs w:val="28"/>
        </w:rPr>
        <w:t>-</w:t>
        <w:tab/>
        <w:t xml:space="preserve">Javaslat sürgősségi indítványok napirendre vételére, az ülés napirendjének megállapítására </w:t>
      </w:r>
    </w:p>
    <w:p>
      <w:pPr>
        <w:pStyle w:val="Header"/>
        <w:tabs>
          <w:tab w:val="clear" w:pos="4536"/>
          <w:tab w:val="right" w:pos="9072" w:leader="none"/>
        </w:tabs>
        <w:spacing w:before="0" w:after="120"/>
        <w:ind w:left="4683" w:hanging="1559"/>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Büki úr távollétében állandó helyettesét, Szász képviselő urat, az Ügyrendi és Jogi Bizottságnak vannak-e javaslatai a mai napirendekkel kapcsolatban?</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SZÁSZ JÓZSEF</w:t>
      </w:r>
    </w:p>
    <w:p>
      <w:pPr>
        <w:pStyle w:val="Normal"/>
        <w:jc w:val="both"/>
        <w:rPr/>
      </w:pPr>
      <w:r>
        <w:rPr>
          <w:sz w:val="28"/>
          <w:szCs w:val="28"/>
        </w:rPr>
        <w:t>Köszönöm a szót polgármester úr. A napirenddel kapcsolatosan a következő javaslatot teszi a tisztelt Képviselő-testületnek az Ügyrendi Bizottság. 3 sürgősségi indítvány kerülne a mai testületi ülés napirendjére. Az 1. sorszámmal jelzett „Atlétikai Reménységek Alapítvány kérelmének támogatása” című sürgősségi indítványt felvételre javasolja az Ügyrendi Bizottság, még hozzá az eredeti meghívóban szereplő régi 15. sorszámot követően javasoljuk ezt elhelyezni. A következő, a 3. sorszámmal jelzett Kerepesi út 188. sz. alatti ingatlan ügyével kapcsolatos sürgősségi indítványt szintén javasoljuk felvételre. Ezt viszont az eredeti meghívóban szereplő 15. napirendet megelőzően javasoljuk tárgyalni. Nem véletlenül hagytam ki a 2-es sorszámmal jelzett Sashalom városközpont komplex rehabilitációjával kapcsolatos sürgősségi indítványt. Az Ügyrendi Bizottság megtárgyalta az előterjesztést és az előterjesztést nem tartjuk alkalmasnak tárgyalásra, előkészítetlennek tartjuk, ezért az Ügyrendi Bizottság egyhangúlag azt javasolja a Képviselő-testületnek, hogy ezt ne vegye tárgysorozatba. Jelen állapotában ez az előterjesztés döntésre alkalmatlan, illetve, ami a napirendeket érintőleg még javaslatot tesz a tisztelt Képviselő-testületnek az Ügyrendi Bizottság, az az eredeti meghívóban szereplő 16-os sorszámmal „Beszámoló a Budapest Főváros XVI. kerületi Önkormányzat Polgármesteri Hivatalának a 2008. évi munkájáról”. Ezt a napirendet, tekintettel arra, hogy a hivatal minden dolgozóját érinti, ezért azt javasoljuk, hogy ezt a tárgysorozatban vegyük előre, méghozzá a rendőrséggel kapcsolatos napirendeket követően, azaz az eredeti meghívóban szereplő 4-es sorszámot követően javasoljuk tárgysorozatba v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z Ügyrendi Bizottság javaslatait. Én is úgy látom, hogy bármenyire is jó lenne, hogyha a Sashalmi városközpont rehabilitációs projektről tudnánk közbeszerzésről tárgyalni, de még nem érett meg erre a helyzet. A felhívást készítő közbeszerzési tanácsadó cégnek ez évben nem sikerült olyan állapotba hoznia ezt a kiírást, hogy tárgyalható legyen, úgyhogy ezt én vissza is vonom, tehát nem kérek róla szavazást. A másik kettőről viszont szavaznunk kell. Tehát aki egyetért azzal, hogy a „Javaslat az Atlétikai Reménységekért Alapítvány kérelmének támogatására” című előterjesztést a Képviselő-testület az eredetileg 15. sorszámmal jelzett napirendi pont után tárgyalja, az kérem, igennel ezt jelezze. Szavazzunk! Köszönöm szépen. </w:t>
      </w:r>
    </w:p>
    <w:p>
      <w:pPr>
        <w:pStyle w:val="Normal"/>
        <w:jc w:val="both"/>
        <w:rPr/>
      </w:pPr>
      <w:r>
        <w:fldChar w:fldCharType="begin"/>
      </w:r>
      <w:r>
        <w:rPr>
          <w:rStyle w:val="InternetLink"/>
          <w:sz w:val="28"/>
          <w:szCs w:val="28"/>
        </w:rPr>
        <w:instrText xml:space="preserve"> HYPERLINK "../in/szjkv.rtf" \l "hat130"</w:instrText>
      </w:r>
      <w:r>
        <w:rPr>
          <w:rStyle w:val="InternetLink"/>
          <w:sz w:val="28"/>
          <w:szCs w:val="28"/>
        </w:rPr>
        <w:fldChar w:fldCharType="separate"/>
      </w:r>
      <w:r>
        <w:rPr>
          <w:rStyle w:val="InternetLink"/>
          <w:sz w:val="28"/>
          <w:szCs w:val="28"/>
        </w:rPr>
        <w:t>19 igen, egyhangúlag</w:t>
      </w:r>
      <w:r>
        <w:rPr>
          <w:rStyle w:val="InternetLink"/>
          <w:sz w:val="28"/>
          <w:szCs w:val="28"/>
        </w:rPr>
        <w:fldChar w:fldCharType="end"/>
      </w:r>
      <w:r>
        <w:rPr>
          <w:sz w:val="28"/>
          <w:szCs w:val="28"/>
        </w:rPr>
        <w:t xml:space="preserve"> a Képviselő-testüle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130/2009. (III. 25.) Kt. </w:t>
        <w:tab/>
        <w:t>A Képviselő-testület a „</w:t>
      </w:r>
      <w:r>
        <w:rPr>
          <w:iCs/>
          <w:sz w:val="28"/>
          <w:szCs w:val="28"/>
        </w:rPr>
        <w:t>Javaslat az Atlétikai Reménységekért Alapítvány kérelmének támogatására” tárgyú sürgősségi indítványt 18. napirendi pontként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azonnal</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i egyetért azzal, hogy a Budapest XVI. kerület Kerepesi u. 188. sz. alatti ingatlan ügyét az eredetileg 15-össel jelzett napirendi pont előtt tárgyalja a Képviselő-testület, az kérem, igennel ezt jelezze. Szavazzunk! Köszönöm szépen. A Képviselő-testület </w:t>
      </w:r>
      <w:r>
        <w:fldChar w:fldCharType="begin"/>
      </w:r>
      <w:r>
        <w:rPr>
          <w:rStyle w:val="InternetLink"/>
          <w:sz w:val="28"/>
          <w:szCs w:val="28"/>
        </w:rPr>
        <w:instrText xml:space="preserve"> HYPERLINK "../in/szjkv.rtf" \l "hat131"</w:instrText>
      </w:r>
      <w:r>
        <w:rPr>
          <w:rStyle w:val="InternetLink"/>
          <w:sz w:val="28"/>
          <w:szCs w:val="28"/>
        </w:rPr>
        <w:fldChar w:fldCharType="separate"/>
      </w:r>
      <w:r>
        <w:rPr>
          <w:rStyle w:val="InternetLink"/>
          <w:sz w:val="28"/>
          <w:szCs w:val="28"/>
        </w:rPr>
        <w:t>19 egyhangúlag</w:t>
      </w:r>
      <w:r>
        <w:rPr>
          <w:rStyle w:val="InternetLink"/>
          <w:sz w:val="28"/>
          <w:szCs w:val="28"/>
        </w:rPr>
        <w:fldChar w:fldCharType="end"/>
      </w:r>
      <w:r>
        <w:rPr>
          <w:sz w:val="28"/>
          <w:szCs w:val="28"/>
        </w:rPr>
        <w:t xml:space="preserve">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131/2009. (III. 25.) Kt. </w:t>
        <w:tab/>
        <w:t>A Képviselő-testület a „Budapest XVI. kerület, Kerepesi út 192. (tulajdoni lapon: 188.) szám alatti ingatlan ügye” tárgyú sürgősségi indítványt 16. napirendi pontként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azonnal</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ájékoztatom a képviselőket, hogy akkor az Ügyrendi Bizottság javaslatára a Polgármesteri Hivatal 2008. évi munkájáról szóló beszámolót a régi 4. napirend után tárgyalná a Képviselő-testület. Aki ezekkel a módosításokkal a mai napirendeket elfogadja, az kérem, igennel ezt jelezze. Szavazzunk! Köszönöm szépen. A Képviselő-testület </w:t>
      </w:r>
      <w:r>
        <w:fldChar w:fldCharType="begin"/>
      </w:r>
      <w:r>
        <w:rPr>
          <w:rStyle w:val="InternetLink"/>
          <w:sz w:val="28"/>
          <w:szCs w:val="28"/>
        </w:rPr>
        <w:instrText xml:space="preserve"> HYPERLINK "../in/szjkv.rtf" \l "hat132"</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132/2009. (III. 25.)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color w:val="000000"/>
          <w:spacing w:val="-3"/>
          <w:sz w:val="28"/>
          <w:szCs w:val="28"/>
        </w:rPr>
      </w:pPr>
      <w:r>
        <w:rPr>
          <w:color w:val="000000"/>
          <w:spacing w:val="-3"/>
          <w:sz w:val="28"/>
          <w:szCs w:val="28"/>
        </w:rPr>
      </w:r>
    </w:p>
    <w:p>
      <w:pPr>
        <w:pStyle w:val="Normal"/>
        <w:ind w:left="3124" w:hanging="852"/>
        <w:jc w:val="both"/>
        <w:rPr>
          <w:b/>
          <w:b/>
          <w:i/>
          <w:i/>
          <w:sz w:val="28"/>
          <w:szCs w:val="28"/>
        </w:rPr>
      </w:pPr>
      <w:r>
        <w:rPr>
          <w:sz w:val="28"/>
          <w:szCs w:val="28"/>
        </w:rPr>
        <w:t>2.</w:t>
        <w:tab/>
        <w:t>A BRFK XVI. kerületi Rendőrkapitányság beszámolója a 2008. év közbiztonsági helyzetéről, valamint a kapitányság munkájáról</w:t>
      </w:r>
    </w:p>
    <w:p>
      <w:pPr>
        <w:pStyle w:val="Normal"/>
        <w:ind w:left="4686" w:hanging="1562"/>
        <w:jc w:val="both"/>
        <w:rPr/>
      </w:pPr>
      <w:r>
        <w:rPr>
          <w:sz w:val="28"/>
          <w:szCs w:val="28"/>
          <w:u w:val="single"/>
        </w:rPr>
        <w:t>Előterjesztő:</w:t>
      </w:r>
      <w:r>
        <w:rPr>
          <w:sz w:val="28"/>
          <w:szCs w:val="28"/>
        </w:rPr>
        <w:tab/>
        <w:t>Kovács Raymund alpolgármester</w:t>
      </w:r>
    </w:p>
    <w:p>
      <w:pPr>
        <w:pStyle w:val="Normal"/>
        <w:rPr>
          <w:color w:val="000000"/>
          <w:spacing w:val="-3"/>
          <w:sz w:val="28"/>
          <w:szCs w:val="28"/>
        </w:rPr>
      </w:pPr>
      <w:r>
        <w:rPr>
          <w:color w:val="000000"/>
          <w:spacing w:val="-3"/>
          <w:sz w:val="28"/>
          <w:szCs w:val="28"/>
        </w:rPr>
      </w:r>
    </w:p>
    <w:p>
      <w:pPr>
        <w:pStyle w:val="Normal"/>
        <w:ind w:left="3124" w:hanging="852"/>
        <w:jc w:val="both"/>
        <w:rPr>
          <w:b/>
          <w:b/>
          <w:i/>
          <w:i/>
          <w:sz w:val="28"/>
          <w:szCs w:val="28"/>
        </w:rPr>
      </w:pPr>
      <w:r>
        <w:rPr>
          <w:sz w:val="28"/>
          <w:szCs w:val="28"/>
        </w:rPr>
        <w:t>3.</w:t>
        <w:tab/>
        <w:t>Javaslat a Budapest XVI. kerületi Közbiztonsági Alapítvány támoga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rPr>
          <w:color w:val="000000"/>
          <w:spacing w:val="-3"/>
          <w:sz w:val="28"/>
          <w:szCs w:val="28"/>
        </w:rPr>
      </w:pPr>
      <w:r>
        <w:rPr>
          <w:color w:val="000000"/>
          <w:spacing w:val="-3"/>
          <w:sz w:val="28"/>
          <w:szCs w:val="28"/>
        </w:rPr>
      </w:r>
    </w:p>
    <w:p>
      <w:pPr>
        <w:pStyle w:val="Normal"/>
        <w:ind w:left="3124" w:hanging="852"/>
        <w:jc w:val="both"/>
        <w:rPr>
          <w:b/>
          <w:b/>
          <w:i/>
          <w:i/>
          <w:sz w:val="28"/>
          <w:szCs w:val="28"/>
        </w:rPr>
      </w:pPr>
      <w:r>
        <w:rPr>
          <w:sz w:val="28"/>
          <w:szCs w:val="28"/>
        </w:rPr>
        <w:t>4.</w:t>
        <w:tab/>
        <w:t>Javaslat a szabadidős rendőri szolgálat támogatására 2009. április 1. napjától</w:t>
      </w:r>
    </w:p>
    <w:p>
      <w:pPr>
        <w:pStyle w:val="Normal"/>
        <w:ind w:left="4686" w:hanging="1562"/>
        <w:jc w:val="both"/>
        <w:rPr/>
      </w:pPr>
      <w:r>
        <w:rPr>
          <w:sz w:val="28"/>
          <w:szCs w:val="28"/>
          <w:u w:val="single"/>
        </w:rPr>
        <w:t>Előterjesztő:</w:t>
      </w:r>
      <w:r>
        <w:rPr>
          <w:sz w:val="28"/>
          <w:szCs w:val="28"/>
        </w:rPr>
        <w:tab/>
        <w:t>Kovács Raymund alpolgármester</w:t>
      </w:r>
    </w:p>
    <w:p>
      <w:pPr>
        <w:pStyle w:val="Normal"/>
        <w:rPr>
          <w:color w:val="000000"/>
          <w:spacing w:val="-3"/>
          <w:sz w:val="28"/>
          <w:szCs w:val="28"/>
        </w:rPr>
      </w:pPr>
      <w:r>
        <w:rPr>
          <w:color w:val="000000"/>
          <w:spacing w:val="-3"/>
          <w:sz w:val="28"/>
          <w:szCs w:val="28"/>
        </w:rPr>
      </w:r>
    </w:p>
    <w:p>
      <w:pPr>
        <w:pStyle w:val="Normal"/>
        <w:ind w:left="3124" w:hanging="852"/>
        <w:jc w:val="both"/>
        <w:rPr>
          <w:sz w:val="28"/>
          <w:szCs w:val="28"/>
        </w:rPr>
      </w:pPr>
      <w:r>
        <w:rPr>
          <w:sz w:val="28"/>
          <w:szCs w:val="28"/>
        </w:rPr>
        <w:t>5.</w:t>
        <w:tab/>
        <w:t>Tájékoztató a Budapest Főváros XVI. kerületi Önkormányzat Polgármesteri Hivatalának 2008. évi munkájáról</w:t>
      </w:r>
    </w:p>
    <w:p>
      <w:pPr>
        <w:pStyle w:val="Normal"/>
        <w:ind w:left="4686" w:hanging="1562"/>
        <w:jc w:val="both"/>
        <w:rPr/>
      </w:pPr>
      <w:r>
        <w:rPr>
          <w:sz w:val="28"/>
          <w:szCs w:val="28"/>
          <w:u w:val="single"/>
        </w:rPr>
        <w:t>Előterjesztő</w:t>
      </w:r>
      <w:r>
        <w:rPr>
          <w:sz w:val="28"/>
          <w:szCs w:val="28"/>
        </w:rPr>
        <w:t>:</w:t>
        <w:tab/>
        <w:t>Ancsin László jegyző</w:t>
      </w:r>
    </w:p>
    <w:p>
      <w:pPr>
        <w:pStyle w:val="Normal"/>
        <w:rPr>
          <w:color w:val="000000"/>
          <w:spacing w:val="-3"/>
          <w:sz w:val="28"/>
          <w:szCs w:val="28"/>
        </w:rPr>
      </w:pPr>
      <w:r>
        <w:rPr>
          <w:color w:val="000000"/>
          <w:spacing w:val="-3"/>
          <w:sz w:val="28"/>
          <w:szCs w:val="28"/>
        </w:rPr>
      </w:r>
    </w:p>
    <w:p>
      <w:pPr>
        <w:pStyle w:val="Normal"/>
        <w:ind w:left="3124" w:hanging="852"/>
        <w:jc w:val="both"/>
        <w:rPr>
          <w:sz w:val="28"/>
          <w:szCs w:val="28"/>
        </w:rPr>
      </w:pPr>
      <w:r>
        <w:rPr>
          <w:sz w:val="28"/>
          <w:szCs w:val="28"/>
        </w:rPr>
        <w:t>6.</w:t>
        <w:tab/>
        <w:t>Javaslat igazgatási szünet elrendeléséről szóló rendelet megalkotására</w:t>
      </w:r>
    </w:p>
    <w:p>
      <w:pPr>
        <w:pStyle w:val="Normal"/>
        <w:ind w:left="4686" w:hanging="1562"/>
        <w:jc w:val="both"/>
        <w:rPr/>
      </w:pPr>
      <w:r>
        <w:rPr>
          <w:sz w:val="28"/>
          <w:szCs w:val="28"/>
          <w:u w:val="single"/>
        </w:rPr>
        <w:t>Előterjesztő:</w:t>
      </w:r>
      <w:r>
        <w:rPr>
          <w:sz w:val="28"/>
          <w:szCs w:val="28"/>
        </w:rPr>
        <w:tab/>
        <w:t>Ancsin László jegyző</w:t>
      </w:r>
    </w:p>
    <w:p>
      <w:pPr>
        <w:pStyle w:val="Normal"/>
        <w:rPr>
          <w:color w:val="000000"/>
          <w:spacing w:val="-3"/>
          <w:sz w:val="28"/>
          <w:szCs w:val="28"/>
        </w:rPr>
      </w:pPr>
      <w:r>
        <w:rPr>
          <w:color w:val="000000"/>
          <w:spacing w:val="-3"/>
          <w:sz w:val="28"/>
          <w:szCs w:val="28"/>
        </w:rPr>
      </w:r>
    </w:p>
    <w:p>
      <w:pPr>
        <w:pStyle w:val="Normal"/>
        <w:ind w:left="3124" w:hanging="852"/>
        <w:jc w:val="both"/>
        <w:rPr>
          <w:sz w:val="28"/>
          <w:szCs w:val="28"/>
        </w:rPr>
      </w:pPr>
      <w:r>
        <w:rPr>
          <w:sz w:val="28"/>
          <w:szCs w:val="28"/>
        </w:rPr>
        <w:t>7.</w:t>
        <w:tab/>
        <w:t>Javaslat a Budapest Főváros XVI. kerületi Önkormányzat 270/2004. (IV. 20.) Kt határozattal elfogadott Közbeszerzési szabályzatának hatályon kívül helyezésére és egyben új szabályzat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ind w:left="3124" w:hanging="852"/>
        <w:jc w:val="both"/>
        <w:rPr>
          <w:sz w:val="28"/>
          <w:szCs w:val="28"/>
        </w:rPr>
      </w:pPr>
      <w:r>
        <w:rPr>
          <w:sz w:val="28"/>
          <w:szCs w:val="28"/>
        </w:rPr>
        <w:t>8.</w:t>
        <w:tab/>
        <w:t>Budapest Főváros XVI. kerületi Önkormányzat 2009. évre vonatkozó közfoglalkoztatási terve</w:t>
      </w:r>
    </w:p>
    <w:p>
      <w:pPr>
        <w:pStyle w:val="Normal"/>
        <w:ind w:left="4686" w:hanging="1562"/>
        <w:jc w:val="both"/>
        <w:rPr/>
      </w:pPr>
      <w:r>
        <w:rPr>
          <w:sz w:val="28"/>
          <w:szCs w:val="28"/>
          <w:u w:val="single"/>
        </w:rPr>
        <w:t>Előterjesztő:</w:t>
      </w:r>
      <w:r>
        <w:rPr>
          <w:sz w:val="28"/>
          <w:szCs w:val="28"/>
        </w:rPr>
        <w:tab/>
        <w:t>Kovács Péter polgármester</w:t>
      </w:r>
      <w:r>
        <w:br w:type="page"/>
      </w:r>
    </w:p>
    <w:p>
      <w:pPr>
        <w:pStyle w:val="Normal"/>
        <w:rPr>
          <w:color w:val="000000"/>
          <w:spacing w:val="-3"/>
          <w:sz w:val="28"/>
          <w:szCs w:val="28"/>
        </w:rPr>
      </w:pPr>
      <w:r>
        <w:rPr>
          <w:color w:val="000000"/>
          <w:spacing w:val="-3"/>
          <w:sz w:val="28"/>
          <w:szCs w:val="28"/>
        </w:rPr>
      </w:r>
    </w:p>
    <w:p>
      <w:pPr>
        <w:pStyle w:val="Normal"/>
        <w:ind w:left="3124" w:hanging="852"/>
        <w:jc w:val="both"/>
        <w:rPr>
          <w:b/>
          <w:b/>
          <w:i/>
          <w:i/>
          <w:sz w:val="28"/>
          <w:szCs w:val="28"/>
        </w:rPr>
      </w:pPr>
      <w:r>
        <w:rPr>
          <w:sz w:val="28"/>
          <w:szCs w:val="28"/>
        </w:rPr>
        <w:t>9.</w:t>
        <w:tab/>
        <w:t>Budapest, XV. kerületben készülő szabályozási terv egyeztetési dokumentációjának véleményezése: Késmárk u. – Keretövezet nélküli terület – 91115 hrsz-ú közterület – 91133 hrsz-ú közterület által határolt terület (távvezeték melletti terület)</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rPr>
          <w:color w:val="000000"/>
          <w:spacing w:val="-3"/>
          <w:sz w:val="28"/>
          <w:szCs w:val="28"/>
        </w:rPr>
      </w:pPr>
      <w:r>
        <w:rPr>
          <w:color w:val="000000"/>
          <w:spacing w:val="-3"/>
          <w:sz w:val="28"/>
          <w:szCs w:val="28"/>
        </w:rPr>
      </w:r>
    </w:p>
    <w:p>
      <w:pPr>
        <w:pStyle w:val="Normal"/>
        <w:ind w:left="3124" w:hanging="994"/>
        <w:jc w:val="both"/>
        <w:rPr>
          <w:b/>
          <w:b/>
          <w:i/>
          <w:i/>
          <w:sz w:val="28"/>
          <w:szCs w:val="28"/>
        </w:rPr>
      </w:pPr>
      <w:r>
        <w:rPr>
          <w:sz w:val="28"/>
          <w:szCs w:val="28"/>
        </w:rPr>
        <w:t>10.</w:t>
        <w:tab/>
        <w:t>Együttes, társulásos piacra lépéssel árkedvezményes földgázbeszerzés</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rPr>
          <w:color w:val="000000"/>
          <w:spacing w:val="-3"/>
          <w:sz w:val="28"/>
          <w:szCs w:val="28"/>
        </w:rPr>
      </w:pPr>
      <w:r>
        <w:rPr>
          <w:color w:val="000000"/>
          <w:spacing w:val="-3"/>
          <w:sz w:val="28"/>
          <w:szCs w:val="28"/>
        </w:rPr>
      </w:r>
    </w:p>
    <w:p>
      <w:pPr>
        <w:pStyle w:val="Normal"/>
        <w:ind w:left="3124" w:hanging="994"/>
        <w:jc w:val="both"/>
        <w:rPr>
          <w:b/>
          <w:b/>
          <w:i/>
          <w:i/>
          <w:sz w:val="28"/>
          <w:szCs w:val="28"/>
        </w:rPr>
      </w:pPr>
      <w:r>
        <w:rPr>
          <w:sz w:val="28"/>
          <w:szCs w:val="28"/>
        </w:rPr>
        <w:t>11.</w:t>
        <w:tab/>
        <w:t>Rákosmenti Mezei Őrszolgálat</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rPr>
          <w:color w:val="000000"/>
          <w:spacing w:val="-3"/>
          <w:sz w:val="28"/>
          <w:szCs w:val="28"/>
        </w:rPr>
      </w:pPr>
      <w:r>
        <w:rPr>
          <w:color w:val="000000"/>
          <w:spacing w:val="-3"/>
          <w:sz w:val="28"/>
          <w:szCs w:val="28"/>
        </w:rPr>
      </w:r>
    </w:p>
    <w:p>
      <w:pPr>
        <w:pStyle w:val="Normal"/>
        <w:ind w:left="3124" w:hanging="994"/>
        <w:jc w:val="both"/>
        <w:rPr>
          <w:b/>
          <w:b/>
          <w:i/>
          <w:i/>
          <w:sz w:val="28"/>
          <w:szCs w:val="28"/>
        </w:rPr>
      </w:pPr>
      <w:r>
        <w:rPr>
          <w:sz w:val="28"/>
          <w:szCs w:val="28"/>
        </w:rPr>
        <w:t>12.</w:t>
        <w:tab/>
        <w:t>Budapest XVI. kerület, Akácfa u. 25. szám alatti, 107602 hrsz-ú, osztatlan közös tulajdonú ingatlan telekhasználatára vonatkozó megállapodás</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rPr>
          <w:color w:val="000000"/>
          <w:spacing w:val="-3"/>
          <w:sz w:val="28"/>
          <w:szCs w:val="28"/>
        </w:rPr>
      </w:pPr>
      <w:r>
        <w:rPr>
          <w:color w:val="000000"/>
          <w:spacing w:val="-3"/>
          <w:sz w:val="28"/>
          <w:szCs w:val="28"/>
        </w:rPr>
      </w:r>
    </w:p>
    <w:p>
      <w:pPr>
        <w:pStyle w:val="Normal"/>
        <w:ind w:left="3124" w:hanging="994"/>
        <w:jc w:val="both"/>
        <w:rPr>
          <w:b/>
          <w:b/>
          <w:i/>
          <w:i/>
          <w:sz w:val="28"/>
          <w:szCs w:val="28"/>
        </w:rPr>
      </w:pPr>
      <w:r>
        <w:rPr>
          <w:sz w:val="28"/>
          <w:szCs w:val="28"/>
        </w:rPr>
        <w:t>13.</w:t>
        <w:tab/>
        <w:t>Javaslat a Budapest XVI. kerület, Csitári utca 115204 hrsz-ú közterületi ingatlanból 22 m</w:t>
      </w:r>
      <w:r>
        <w:rPr>
          <w:sz w:val="28"/>
          <w:szCs w:val="28"/>
          <w:vertAlign w:val="superscript"/>
        </w:rPr>
        <w:t>2</w:t>
      </w:r>
      <w:r>
        <w:rPr>
          <w:sz w:val="28"/>
          <w:szCs w:val="28"/>
        </w:rPr>
        <w:t xml:space="preserve"> terület forgalomképessé minősítésére</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rPr>
          <w:color w:val="000000"/>
          <w:spacing w:val="-3"/>
          <w:sz w:val="28"/>
          <w:szCs w:val="28"/>
        </w:rPr>
      </w:pPr>
      <w:r>
        <w:rPr>
          <w:color w:val="000000"/>
          <w:spacing w:val="-3"/>
          <w:sz w:val="28"/>
          <w:szCs w:val="28"/>
        </w:rPr>
      </w:r>
    </w:p>
    <w:p>
      <w:pPr>
        <w:pStyle w:val="Normal"/>
        <w:ind w:left="3124" w:hanging="994"/>
        <w:jc w:val="both"/>
        <w:rPr/>
      </w:pPr>
      <w:r>
        <w:rPr>
          <w:sz w:val="28"/>
          <w:szCs w:val="28"/>
        </w:rPr>
        <w:t>14.</w:t>
        <w:tab/>
        <w:t>Javaslat a Budapest XVI. kerület, Nyílhegy utca 36. szám alatti, 105276 hrsz-ú ingatlan értékesítésére</w:t>
      </w:r>
    </w:p>
    <w:p>
      <w:pPr>
        <w:pStyle w:val="Normal"/>
        <w:ind w:left="4686" w:hanging="1562"/>
        <w:jc w:val="both"/>
        <w:rPr/>
      </w:pPr>
      <w:r>
        <w:rPr>
          <w:sz w:val="28"/>
          <w:szCs w:val="28"/>
          <w:u w:val="single"/>
        </w:rPr>
        <w:t>Előterjesztő</w:t>
      </w:r>
      <w:r>
        <w:rPr>
          <w:sz w:val="28"/>
          <w:szCs w:val="28"/>
        </w:rPr>
        <w:t>:</w:t>
        <w:tab/>
        <w:t>Kovács Péter polgármester</w:t>
      </w:r>
    </w:p>
    <w:p>
      <w:pPr>
        <w:pStyle w:val="Normal"/>
        <w:rPr>
          <w:color w:val="000000"/>
          <w:spacing w:val="-3"/>
          <w:sz w:val="28"/>
          <w:szCs w:val="28"/>
        </w:rPr>
      </w:pPr>
      <w:r>
        <w:rPr>
          <w:color w:val="000000"/>
          <w:spacing w:val="-3"/>
          <w:sz w:val="28"/>
          <w:szCs w:val="28"/>
        </w:rPr>
      </w:r>
    </w:p>
    <w:p>
      <w:pPr>
        <w:pStyle w:val="Normal"/>
        <w:ind w:left="3124" w:hanging="994"/>
        <w:jc w:val="both"/>
        <w:rPr>
          <w:sz w:val="28"/>
          <w:szCs w:val="28"/>
        </w:rPr>
      </w:pPr>
      <w:r>
        <w:rPr>
          <w:sz w:val="28"/>
          <w:szCs w:val="28"/>
        </w:rPr>
        <w:t>15.</w:t>
        <w:tab/>
        <w:t>Budapest XVI. kerület Centenáriumi lakótelep N épület 106904/7/A/81 hrsz. alatti ingatlan használatára vonatkozó megállapodás</w:t>
      </w:r>
    </w:p>
    <w:p>
      <w:pPr>
        <w:pStyle w:val="Normal"/>
        <w:ind w:left="4686" w:hanging="1562"/>
        <w:jc w:val="both"/>
        <w:rPr/>
      </w:pPr>
      <w:r>
        <w:rPr>
          <w:sz w:val="28"/>
          <w:szCs w:val="28"/>
          <w:u w:val="single"/>
        </w:rPr>
        <w:t>Előterjesztő</w:t>
      </w:r>
      <w:r>
        <w:rPr>
          <w:sz w:val="28"/>
          <w:szCs w:val="28"/>
        </w:rPr>
        <w:t>:</w:t>
        <w:tab/>
        <w:t>Kovács Péter polgármester</w:t>
      </w:r>
    </w:p>
    <w:p>
      <w:pPr>
        <w:pStyle w:val="Normal"/>
        <w:rPr>
          <w:color w:val="000000"/>
          <w:spacing w:val="-3"/>
          <w:sz w:val="28"/>
          <w:szCs w:val="28"/>
        </w:rPr>
      </w:pPr>
      <w:r>
        <w:rPr>
          <w:color w:val="000000"/>
          <w:spacing w:val="-3"/>
          <w:sz w:val="28"/>
          <w:szCs w:val="28"/>
        </w:rPr>
      </w:r>
    </w:p>
    <w:p>
      <w:pPr>
        <w:pStyle w:val="Normal"/>
        <w:ind w:left="3124" w:hanging="994"/>
        <w:jc w:val="both"/>
        <w:rPr>
          <w:sz w:val="28"/>
          <w:szCs w:val="28"/>
        </w:rPr>
      </w:pPr>
      <w:r>
        <w:rPr>
          <w:sz w:val="28"/>
          <w:szCs w:val="28"/>
        </w:rPr>
        <w:t>16.</w:t>
        <w:tab/>
        <w:t>Budapest XVI. kerület, Kerepesi út 192. (tulajdoni lapon: 188.) szám alatti ingatlan ügye</w:t>
      </w:r>
    </w:p>
    <w:p>
      <w:pPr>
        <w:pStyle w:val="Normal"/>
        <w:ind w:left="4686" w:hanging="1562"/>
        <w:jc w:val="both"/>
        <w:rPr/>
      </w:pPr>
      <w:r>
        <w:rPr>
          <w:bCs/>
          <w:sz w:val="28"/>
          <w:szCs w:val="28"/>
          <w:u w:val="single"/>
        </w:rPr>
        <w:t>Előterjesztő:</w:t>
      </w:r>
      <w:r>
        <w:rPr>
          <w:bCs/>
          <w:sz w:val="28"/>
          <w:szCs w:val="28"/>
        </w:rPr>
        <w:tab/>
        <w:t>Kovács Péter polgármester</w:t>
      </w:r>
    </w:p>
    <w:p>
      <w:pPr>
        <w:pStyle w:val="Normal"/>
        <w:rPr>
          <w:bCs/>
          <w:color w:val="000000"/>
          <w:spacing w:val="-3"/>
          <w:sz w:val="28"/>
          <w:szCs w:val="28"/>
        </w:rPr>
      </w:pPr>
      <w:r>
        <w:rPr>
          <w:bCs/>
          <w:color w:val="000000"/>
          <w:spacing w:val="-3"/>
          <w:sz w:val="28"/>
          <w:szCs w:val="28"/>
        </w:rPr>
      </w:r>
    </w:p>
    <w:p>
      <w:pPr>
        <w:pStyle w:val="Normal"/>
        <w:ind w:left="3124" w:hanging="994"/>
        <w:jc w:val="both"/>
        <w:rPr>
          <w:b/>
          <w:b/>
          <w:i/>
          <w:i/>
          <w:sz w:val="28"/>
          <w:szCs w:val="28"/>
        </w:rPr>
      </w:pPr>
      <w:r>
        <w:rPr>
          <w:sz w:val="28"/>
          <w:szCs w:val="28"/>
        </w:rPr>
        <w:t>17.</w:t>
        <w:tab/>
        <w:t>Óvodai férőhelybővítéssel kapcsolatos fenntartói feladatok</w:t>
      </w:r>
    </w:p>
    <w:p>
      <w:pPr>
        <w:pStyle w:val="Normal"/>
        <w:ind w:left="4686" w:hanging="1562"/>
        <w:jc w:val="both"/>
        <w:rPr/>
      </w:pPr>
      <w:r>
        <w:rPr>
          <w:sz w:val="28"/>
          <w:szCs w:val="28"/>
          <w:u w:val="single"/>
        </w:rPr>
        <w:t>Előterjesztő</w:t>
      </w:r>
      <w:r>
        <w:rPr>
          <w:sz w:val="28"/>
          <w:szCs w:val="28"/>
        </w:rPr>
        <w:t>:</w:t>
        <w:tab/>
        <w:t>Dr. Csomor Ervin alpolgármester</w:t>
      </w:r>
    </w:p>
    <w:p>
      <w:pPr>
        <w:pStyle w:val="Normal"/>
        <w:rPr>
          <w:color w:val="000000"/>
          <w:spacing w:val="-3"/>
          <w:sz w:val="28"/>
          <w:szCs w:val="28"/>
        </w:rPr>
      </w:pPr>
      <w:r>
        <w:rPr>
          <w:color w:val="000000"/>
          <w:spacing w:val="-3"/>
          <w:sz w:val="28"/>
          <w:szCs w:val="28"/>
        </w:rPr>
      </w:r>
    </w:p>
    <w:p>
      <w:pPr>
        <w:pStyle w:val="Normal"/>
        <w:ind w:left="3124" w:hanging="994"/>
        <w:jc w:val="both"/>
        <w:rPr>
          <w:bCs/>
          <w:sz w:val="28"/>
          <w:szCs w:val="28"/>
        </w:rPr>
      </w:pPr>
      <w:r>
        <w:rPr>
          <w:iCs/>
          <w:sz w:val="28"/>
          <w:szCs w:val="28"/>
        </w:rPr>
        <w:t>18.</w:t>
        <w:tab/>
        <w:t>Javaslat az Atlétikai Reménységekért Alapítvány kérelmének támogatására</w:t>
      </w:r>
    </w:p>
    <w:p>
      <w:pPr>
        <w:pStyle w:val="TextBodyIndent"/>
        <w:spacing w:before="0" w:after="0"/>
        <w:ind w:left="4686" w:hanging="1562"/>
        <w:rPr/>
      </w:pPr>
      <w:r>
        <w:rPr>
          <w:bCs/>
          <w:sz w:val="28"/>
          <w:szCs w:val="28"/>
          <w:u w:val="single"/>
        </w:rPr>
        <w:t>Előterjesztő:</w:t>
      </w:r>
      <w:r>
        <w:rPr>
          <w:bCs/>
          <w:sz w:val="28"/>
          <w:szCs w:val="28"/>
        </w:rPr>
        <w:t xml:space="preserve"> </w:t>
        <w:tab/>
        <w:t>Zsinka László KSB elnök</w:t>
      </w:r>
    </w:p>
    <w:p>
      <w:pPr>
        <w:pStyle w:val="Normal"/>
        <w:ind w:left="1980" w:hanging="0"/>
        <w:jc w:val="both"/>
        <w:rPr>
          <w:bCs/>
          <w:sz w:val="28"/>
          <w:szCs w:val="28"/>
        </w:rPr>
      </w:pPr>
      <w:r>
        <w:rPr>
          <w:bCs/>
          <w:sz w:val="28"/>
          <w:szCs w:val="28"/>
        </w:rPr>
      </w:r>
    </w:p>
    <w:p>
      <w:pPr>
        <w:pStyle w:val="Normal"/>
        <w:ind w:left="3124" w:hanging="994"/>
        <w:jc w:val="both"/>
        <w:rPr/>
      </w:pPr>
      <w:r>
        <w:rPr>
          <w:sz w:val="28"/>
          <w:szCs w:val="28"/>
        </w:rPr>
        <w:t>19.</w:t>
      </w:r>
      <w:r>
        <w:rPr>
          <w:rStyle w:val="FootnoteCharacters"/>
          <w:rStyle w:val="FootnoteAnchor"/>
          <w:sz w:val="28"/>
          <w:szCs w:val="28"/>
        </w:rPr>
        <w:footnoteReference w:id="2"/>
      </w:r>
      <w:r>
        <w:rPr>
          <w:sz w:val="28"/>
          <w:szCs w:val="28"/>
        </w:rPr>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pPr>
      <w:r>
        <w:rPr>
          <w:sz w:val="28"/>
          <w:szCs w:val="28"/>
        </w:rPr>
        <w:t>20.</w:t>
      </w:r>
      <w:r>
        <w:rPr>
          <w:rStyle w:val="FootnoteCharacters"/>
          <w:rStyle w:val="FootnoteAnchor"/>
          <w:sz w:val="28"/>
          <w:szCs w:val="28"/>
        </w:rPr>
        <w:footnoteReference w:id="3"/>
      </w:r>
      <w:r>
        <w:rPr>
          <w:sz w:val="28"/>
          <w:szCs w:val="28"/>
        </w:rPr>
        <w:tab/>
        <w:t>Lakásfenntartá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pPr>
      <w:r>
        <w:rPr>
          <w:sz w:val="28"/>
          <w:szCs w:val="28"/>
        </w:rPr>
        <w:t>21.</w:t>
      </w:r>
      <w:r>
        <w:rPr>
          <w:rStyle w:val="FootnoteCharacters"/>
          <w:rStyle w:val="FootnoteAnchor"/>
          <w:sz w:val="28"/>
          <w:szCs w:val="28"/>
        </w:rPr>
        <w:footnoteReference w:id="4"/>
      </w:r>
      <w:r>
        <w:rPr>
          <w:sz w:val="28"/>
          <w:szCs w:val="28"/>
        </w:rPr>
        <w:tab/>
        <w:t>Fűtési támogatás elutasítása elleni fellebbezések</w:t>
      </w:r>
    </w:p>
    <w:p>
      <w:pPr>
        <w:pStyle w:val="Normal"/>
        <w:ind w:left="4686" w:hanging="1562"/>
        <w:jc w:val="both"/>
        <w:rPr/>
      </w:pPr>
      <w:r>
        <w:rPr>
          <w:sz w:val="28"/>
          <w:szCs w:val="28"/>
          <w:u w:val="single"/>
        </w:rPr>
        <w:t>Előterjesztő:</w:t>
      </w:r>
      <w:r>
        <w:rPr>
          <w:sz w:val="28"/>
          <w:szCs w:val="28"/>
        </w:rPr>
        <w:tab/>
        <w:t>Kovács Péter polgármester</w:t>
      </w:r>
    </w:p>
    <w:p>
      <w:pPr>
        <w:pStyle w:val="Normal"/>
        <w:ind w:left="1712" w:firstLine="398"/>
        <w:jc w:val="both"/>
        <w:rPr>
          <w:sz w:val="28"/>
          <w:szCs w:val="28"/>
        </w:rPr>
      </w:pPr>
      <w:r>
        <w:rPr>
          <w:sz w:val="28"/>
          <w:szCs w:val="28"/>
        </w:rPr>
      </w:r>
    </w:p>
    <w:p>
      <w:pPr>
        <w:pStyle w:val="Normal"/>
        <w:ind w:left="3124" w:hanging="994"/>
        <w:jc w:val="both"/>
        <w:rPr/>
      </w:pPr>
      <w:r>
        <w:rPr>
          <w:sz w:val="28"/>
          <w:szCs w:val="28"/>
        </w:rPr>
        <w:t>22.</w:t>
      </w:r>
      <w:r>
        <w:rPr>
          <w:rStyle w:val="FootnoteCharacters"/>
          <w:rStyle w:val="FootnoteAnchor"/>
          <w:sz w:val="28"/>
          <w:szCs w:val="28"/>
        </w:rPr>
        <w:footnoteReference w:id="5"/>
      </w:r>
      <w:r>
        <w:rPr>
          <w:sz w:val="28"/>
          <w:szCs w:val="28"/>
        </w:rPr>
        <w:tab/>
        <w:t>Fellebbezés állattartási ügyben</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23.</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994"/>
        <w:jc w:val="both"/>
        <w:rPr>
          <w:sz w:val="28"/>
          <w:szCs w:val="28"/>
        </w:rPr>
      </w:pPr>
      <w:r>
        <w:rPr>
          <w:sz w:val="28"/>
          <w:szCs w:val="28"/>
        </w:rPr>
        <w:t>24.</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1. napirendi pontké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w:t>
        <w:tab/>
      </w:r>
      <w:r>
        <w:rPr>
          <w:szCs w:val="28"/>
          <w:u w:val="none"/>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56/2009.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én nem kívánok kiegészítéssel élni. Kérdezem, van-e kérdés? Ilyet nem látok. Vélemény, javaslat, hozzászólás? Ilyen sincsen. Határozathozatal következik. Az előterjesztés 3. oldalán található határozati javaslatról szavazunk, aki ezzel egyetért, kérem, igennel ezt jelezze. Szavazzunk! Köszönöm szépen. A Képviselő-testület </w:t>
      </w:r>
      <w:r>
        <w:fldChar w:fldCharType="begin"/>
      </w:r>
      <w:r>
        <w:rPr>
          <w:rStyle w:val="InternetLink"/>
          <w:sz w:val="28"/>
          <w:szCs w:val="28"/>
        </w:rPr>
        <w:instrText xml:space="preserve"> HYPERLINK "../in/szjkv.rtf" \l "hat133"</w:instrText>
      </w:r>
      <w:r>
        <w:rPr>
          <w:rStyle w:val="InternetLink"/>
          <w:sz w:val="28"/>
          <w:szCs w:val="28"/>
        </w:rPr>
        <w:fldChar w:fldCharType="separate"/>
      </w:r>
      <w:r>
        <w:rPr>
          <w:rStyle w:val="InternetLink"/>
          <w:sz w:val="28"/>
          <w:szCs w:val="28"/>
        </w:rPr>
        <w:t>20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rPr>
          <w:sz w:val="28"/>
          <w:szCs w:val="28"/>
        </w:rPr>
      </w:pPr>
      <w:r>
        <w:rPr>
          <w:sz w:val="28"/>
          <w:szCs w:val="28"/>
        </w:rPr>
        <w:t xml:space="preserve">133/2009. (III. 25.) Kt. </w:t>
        <w:tab/>
      </w:r>
      <w:r>
        <w:rPr>
          <w:color w:val="000000"/>
          <w:spacing w:val="-3"/>
          <w:sz w:val="28"/>
          <w:szCs w:val="28"/>
        </w:rPr>
        <w:t>A Képviselő-testület a</w:t>
      </w:r>
    </w:p>
    <w:p>
      <w:pPr>
        <w:pStyle w:val="Normal"/>
        <w:ind w:left="3124" w:hanging="0"/>
        <w:jc w:val="both"/>
        <w:rPr>
          <w:color w:val="000000"/>
          <w:spacing w:val="-3"/>
          <w:sz w:val="28"/>
          <w:szCs w:val="28"/>
        </w:rPr>
      </w:pPr>
      <w:r>
        <w:rPr>
          <w:color w:val="000000"/>
          <w:spacing w:val="-3"/>
          <w:sz w:val="28"/>
          <w:szCs w:val="28"/>
        </w:rPr>
        <w:t>633/2008. (XII. 17.)</w:t>
      </w:r>
    </w:p>
    <w:p>
      <w:pPr>
        <w:pStyle w:val="Normal"/>
        <w:ind w:left="3124" w:hanging="0"/>
        <w:jc w:val="both"/>
        <w:rPr>
          <w:color w:val="000000"/>
          <w:spacing w:val="-3"/>
          <w:sz w:val="28"/>
          <w:szCs w:val="28"/>
        </w:rPr>
      </w:pPr>
      <w:r>
        <w:rPr>
          <w:color w:val="000000"/>
          <w:spacing w:val="-3"/>
          <w:sz w:val="28"/>
          <w:szCs w:val="28"/>
        </w:rPr>
        <w:t>634/2008. (XII. 17.)</w:t>
      </w:r>
    </w:p>
    <w:p>
      <w:pPr>
        <w:pStyle w:val="Normal"/>
        <w:ind w:left="3124" w:hanging="0"/>
        <w:jc w:val="both"/>
        <w:rPr>
          <w:color w:val="000000"/>
          <w:spacing w:val="-3"/>
          <w:sz w:val="28"/>
          <w:szCs w:val="28"/>
        </w:rPr>
      </w:pPr>
      <w:r>
        <w:rPr>
          <w:color w:val="000000"/>
          <w:spacing w:val="-3"/>
          <w:sz w:val="28"/>
          <w:szCs w:val="28"/>
        </w:rPr>
        <w:t>31/2009. (I. 21.)</w:t>
      </w:r>
    </w:p>
    <w:p>
      <w:pPr>
        <w:pStyle w:val="Normal"/>
        <w:ind w:left="3124" w:hanging="0"/>
        <w:jc w:val="both"/>
        <w:rPr>
          <w:color w:val="000000"/>
          <w:spacing w:val="-3"/>
          <w:sz w:val="28"/>
          <w:szCs w:val="28"/>
        </w:rPr>
      </w:pPr>
      <w:r>
        <w:rPr>
          <w:color w:val="000000"/>
          <w:spacing w:val="-3"/>
          <w:sz w:val="28"/>
          <w:szCs w:val="28"/>
        </w:rPr>
        <w:t>38/2009. (I. 21.)</w:t>
      </w:r>
    </w:p>
    <w:p>
      <w:pPr>
        <w:pStyle w:val="Normal"/>
        <w:ind w:left="3124" w:hanging="0"/>
        <w:jc w:val="both"/>
        <w:rPr>
          <w:color w:val="000000"/>
          <w:spacing w:val="-3"/>
          <w:sz w:val="28"/>
          <w:szCs w:val="28"/>
        </w:rPr>
      </w:pPr>
      <w:r>
        <w:rPr>
          <w:color w:val="000000"/>
          <w:spacing w:val="-3"/>
          <w:sz w:val="28"/>
          <w:szCs w:val="28"/>
        </w:rPr>
        <w:t>számú határozatainak végrehajtásáról szóló jelentést elfogadja.</w:t>
      </w:r>
    </w:p>
    <w:p>
      <w:pPr>
        <w:pStyle w:val="Normal"/>
        <w:rPr>
          <w:color w:val="000000"/>
          <w:spacing w:val="-3"/>
          <w:sz w:val="28"/>
          <w:szCs w:val="28"/>
        </w:rPr>
      </w:pPr>
      <w:r>
        <w:rPr>
          <w:color w:val="000000"/>
          <w:spacing w:val="-3"/>
          <w:sz w:val="28"/>
          <w:szCs w:val="28"/>
        </w:rPr>
      </w:r>
    </w:p>
    <w:p>
      <w:pPr>
        <w:pStyle w:val="Normal"/>
        <w:ind w:left="4260" w:hanging="1136"/>
        <w:rPr/>
      </w:pPr>
      <w:r>
        <w:rPr>
          <w:color w:val="000000"/>
          <w:spacing w:val="-3"/>
          <w:sz w:val="28"/>
          <w:szCs w:val="28"/>
          <w:u w:val="single"/>
        </w:rPr>
        <w:t>Határidő:</w:t>
      </w:r>
      <w:r>
        <w:rPr>
          <w:color w:val="000000"/>
          <w:spacing w:val="-3"/>
          <w:sz w:val="28"/>
          <w:szCs w:val="28"/>
        </w:rPr>
        <w:tab/>
        <w:t>azonnal</w:t>
      </w:r>
    </w:p>
    <w:p>
      <w:pPr>
        <w:pStyle w:val="Normal"/>
        <w:ind w:left="4260" w:hanging="1136"/>
        <w:rPr/>
      </w:pPr>
      <w:r>
        <w:rPr>
          <w:color w:val="000000"/>
          <w:spacing w:val="-3"/>
          <w:sz w:val="28"/>
          <w:szCs w:val="28"/>
          <w:u w:val="single"/>
        </w:rPr>
        <w:t>Felelős:</w:t>
      </w:r>
      <w:r>
        <w:rPr>
          <w:color w:val="000000"/>
          <w:spacing w:val="-3"/>
          <w:sz w:val="28"/>
          <w:szCs w:val="28"/>
        </w:rPr>
        <w:tab/>
        <w:t>Kovács Péter polgármester</w:t>
      </w:r>
    </w:p>
    <w:p>
      <w:pPr>
        <w:pStyle w:val="Normal"/>
        <w:rPr>
          <w:color w:val="000000"/>
          <w:spacing w:val="-3"/>
          <w:sz w:val="28"/>
          <w:szCs w:val="28"/>
        </w:rPr>
      </w:pPr>
      <w:r>
        <w:rPr>
          <w:color w:val="000000"/>
          <w:spacing w:val="-3"/>
          <w:sz w:val="28"/>
          <w:szCs w:val="28"/>
        </w:rPr>
      </w:r>
    </w:p>
    <w:p>
      <w:pPr>
        <w:pStyle w:val="Normal"/>
        <w:ind w:firstLine="3124"/>
        <w:rPr>
          <w:sz w:val="28"/>
          <w:szCs w:val="28"/>
        </w:rPr>
      </w:pPr>
      <w:r>
        <w:rPr>
          <w:sz w:val="28"/>
          <w:szCs w:val="28"/>
        </w:rPr>
        <w:t>(20 igen, 0 nem, 0 tartózko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2. napirendi pontké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w:t>
        <w:tab/>
      </w:r>
      <w:r>
        <w:rPr>
          <w:szCs w:val="28"/>
          <w:u w:val="none"/>
        </w:rPr>
        <w:t>A BRFK XVI. kerületi Rendőrkapitányság beszámolója a 2008. év közbiztonsági helyzetéről, valamint a kapitányság munkájáról</w:t>
      </w:r>
    </w:p>
    <w:p>
      <w:pPr>
        <w:pStyle w:val="Normal"/>
        <w:ind w:left="4686" w:hanging="1562"/>
        <w:jc w:val="both"/>
        <w:rPr>
          <w:b/>
          <w:b/>
          <w:i/>
          <w:i/>
          <w:sz w:val="28"/>
          <w:szCs w:val="28"/>
        </w:rPr>
      </w:pPr>
      <w:hyperlink r:id="rId3">
        <w:r>
          <w:rPr>
            <w:rStyle w:val="InternetLink"/>
            <w:b/>
            <w:i/>
            <w:sz w:val="28"/>
            <w:szCs w:val="28"/>
          </w:rPr>
          <w:t xml:space="preserve">67/2009.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retettel köszöntöm a teremben dr. Tóth Ferenc urat, a kerületi rendőrkapitányság vezetőjét, kérem, hogy fáradjon ide. Illetve Szik urat, a BRFK gazdasági igazgatója, ha jól tudom. Igen, köszönöm szépen. Hivatalosan Kovács Raymund alpolgármester úr az előterjesztő, neki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Formálisan vagyok az előterjesztője a napirendi pontnak. Ahogy a rendőrségi törvény alapján kapitány úr által kijelölt személynek beszámolót kell tenni az előző évi munkáról, erre kerülne ma sor. A beszámolót írásban megkapta minden képviselőtársam, gondolom, akkor kapitány úrnak megadhatjuk a szót, hogy kiegészítse, vagy a kérdésekre válasz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ermészetesen, Dr. Tóth Ferenc urat illeti a szó.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rPr>
      </w:pPr>
      <w:r>
        <w:rPr>
          <w:szCs w:val="28"/>
        </w:rPr>
        <w:t>DR. TÓTH FERENC</w:t>
      </w:r>
    </w:p>
    <w:p>
      <w:pPr>
        <w:pStyle w:val="Normal"/>
        <w:jc w:val="both"/>
        <w:rPr/>
      </w:pPr>
      <w:r>
        <w:rPr>
          <w:sz w:val="28"/>
          <w:szCs w:val="28"/>
        </w:rPr>
        <w:t xml:space="preserve">Tisztelt Képviselő-testület, Polgármester úr, Tábornok úr, tisztelt hölgyeim és uraim! Mint ahogy az Alpolgármester úr jelezte, a 2008. évi beszámolót összehasonlítva a 2007. évivel, elküldtem a Képviselő-testület számára. Remélem, hogy ebben foglaltakat át tetszettek nézni, és ezt meg is sikerült vitatni. A kapitányság éves beszámolóját 2009. február 25-én tartottuk meg, melyen részt vett Bozsó Zoltán dandártábornok úr, főkapitány rendészeti helyettese, Dr. Szalóky Zoltán a XIV-XVI. Kerületi Ügyészség vezetője, valamint Kovács Raymund alpolgármester úr. A beszámolót talán azzal kezdeném, hogy 2008. július 16-én kerültem a kapitányság vezetésével megbízva, a főkapitány úr által. Korábbi kapitányunk Dr. Balázs Norbert alezredes úr egy bejáratott utat tett le előttem, amit én megpróbáltam tovább vinni. Ő maga a XI. Kerületi Rendőrkapitányság vezetésével lett megbízva. Tudomásul kellett vennem azt, miután idekerültem, hogy egyik legbiztonságosabb kerületek közé avanzsálta a volt kapitány úr a XVI. kerületi kapitányságot. Ezt Bozsó úr is a beszámolón jelezte, hiszen úgy fogalmazott, hogy a nyugalom szigetének tekinti a XVI. kerületi kapitányságot, illetve megjegyzésként megjegyezte, hogy ha még egyszer kezdené, mint kapitány, akkor ő is a XVI. kerületben szeretne kapitányvezető lenni. Ezt megköszöntem neki. Statisztikával kapcsolatban, amennyiben tetszettek látni azt, amit leírtunk, a számok magukért beszélnek. Azért ki szeretnék emelni egy-két dolgot. A BRFK statisztikája szerint a legkevesebb ismeretlen tettes által elkövetett bűncselekmény itt történik a kerületben, még ha a lakosság számára és a terület nagyságára arányosan kivetítjük. A XVI. kerület bűnügyileg kevésbé fertőzött területek közé tartozik, ezt tudom, és ezt mindenki látja, és mindenkit irritálnak azok a bűncselekmények, amit a kerületben követnek el, ez legyen akár betöréses lopás, gépkocsi lopás, rablás, vagy gépkocsi feltörés és más egyéb hasonló jellegű bűncselekmény, de a közvádas bűncselekmények tekintetében elmondható, hogy a betöréses lopások, főleg a lakásbetörések száma sajnálatos módon nőtt. Továbbra is meghatározó jellegűek az anyagi, vagyon elleni bűncselekmények, mint ahogy az egész Országos Rendőrfőkapitányságon is kimutatható, hogy országos szinten is a vagyon elleni bűncselekmények az elkövetett közvádas bűncselekményeknek, mintegy 67-70%-át teszik ki. A betöréses lopások előfordulási területei a lakótelepeken, főleg a tárolók, ahonnan kerékpárokat, fűnyírókat, egyebeket tulajdonítanak el. A lakótelepeken a hengerzár töréses, ajtóbetöréses, ablakbefeszítéses módszer figyelhető meg. De sajnálatos módon ugyanez mondható el a családi házak tekintetében is, illetve a családi házaknál is megfigyelhetjük azt, hogy az udvaron hagyott kerékpárok, illetve egyéb szerszámok eltűnése is egyre nagyobb mértékben következett be. A gépjárműfeltörések területén, a járműben hagyott értékek adják meg a legnagyobb okokat. Itt természetesen Önök is tudják, ami éppen tegnapra virradóra is történt, hogy három gépkocsit törtek fel a kerületben, mindegyikben benne hagyták a GPS-t. Az M3-as fizetővé válása óta közlekedési szempontból tranzitkerületté váltunk, ezt még tetőzte 2008. szeptemberben átadott M0-ás is, amely véleményem szerint, és Polgármester úrral is korábban beszéltük, sajnos a bűnözőknek egy nagyon nagy menekülési útvonalat biztosít, és én ebben látom, hogy ezt a közeljövőben meg kell oldanunk rendőri szempontból. Ki szeretnék térni, habár tudom, hogy 2007-ben a XVI. Kerületi Önkormányzat és a Budapesti Rendőrfőkapitányság által egy együttműködési megállapodás köttetett április 1-jétől, hogy minden munkanapon nappali időszakban reggel 7,00 órától 19,00 óráig három fő szabadidős járőr teljesít szolgálatot a kerületben. Ezt most szeretném megköszönni még egyszer, hogy ez nagyon nagy segítséget jelentett a számunkra, később egy pár szóban kitérnék rá, hogy miért is. Ez a megállapodás, ez a plusz három járőr tevékenysége némi javulást hozott 2008. évi munkánkban. 2008. évben 254 alkalommal 758 fővel, 9096 órában láttunk el hétköznap szolgálatot, amelyekben a szabadidős rendőrök tevékenykedtek. Tudnunk kell azt is, hogy a Közrendvédelmi Osztály KMB Alosztálya továbbra is vezényléses munkarendben dolgozik. A járőrök pedig váltásos munkarendben. Ez annyit jelent, hogy bizonyos óraszámot bizonyos helyeken, nekik utána azt követően, hogy lehúzták a 12 órát, nem lehet őket hadra fogni, ezért is volt nagy segítség a három járőrnek a tevékenysége. Azt is tudni kell, hogy a kerületben tevékenykedő három járőrnek, mint szabadidős rendőrnek legális, kerületi érdekeltséget előtérbe helyező pénzkeresési lehetőséget biztosított ezzel az Önkormányzat. Tehát ezzel is meg tudtuk azt előzni, hogy a járőreink bármiféle olyan tevékenységet végezzenek, amelyik a rendőri munkával nem összefüggő. Azt hiszem, itt azt ki lehet azért jelenteni, és egy párszor majd a statisztika is mutatja, hogy ezek a kollégák milyen munkát végeztek a kerületben. Ezzel a tevékenységgel egyébként a jó középmezőnybe sikerült magunkat a BRFK statisztikája szerint felhozni. Tudom, hogy ennél jobbak is vannak, de én úgy hiszem, hogy itt az adott lehetőséggel, létszámmal, technikával és egyéb hasonló helyzettel ez a BRFK elvárásának megfelelő volt, és remélem, hogy az Önkormányzatnak is. Csak egy pár olyan tevékenységet, amit a járőreink végeztek. Elfogás, előállítás, biztonsági intézkedések, szabálysértési feljelentések, helyszínbírságolások, Önkormányzattal közös helyszíni szemlék végrehajtása, illetve egyéb kényszerintézkedések, illetve kényszercselekmények végrehajtása. Statisztikába nagyon nem akarok belemerülni, mert azt az önkormányzati beszámolóban le is írtam, viszont azért ki szeretném emelni, hogy 2007-hez képest 2008-ban 441 fő előállítás volt 2007-ben, 2008-ban 500, amiben emelkedés mutatható. 2007-ben 1145 szabálysértési feljelentés, 1195 volt 2008-ban, 1440 helyszíni bírság, és 1463 volt 2008-ban. Az önkormányzati járőrök a szolgálatuk ellátása során ebből 41 fő elfogása, ami 1/6-od résznek tekinthető, 86 fő előállítás, ami szintén 1/6-od része volt a 2008. évi teljesítménynek. 632 főt helyszíni bírságoltak, ami 3/5-öde volt, 521 rendben szabálysértési feljelentést tettek, ami csaknem a fele ennek a tevékenységnek. Tehát azért itt is látszik, hogy milyen nemű munkát végeztek a kollégák. 62 darab biztonsági intézkedést végeztek, ami mintegy ¾-e az elvégzett közbiztonsági munkának. Kapitányságunk leterheltségi tényező mutatkozik az is, az elmúlt évben igen nagy számban történtek csapatszolgálati berendelések. Nem tudom, hogy a tisztelt Képviselő-testület tud-e arról, hogy 12 fő kollégám van kiképezve olyan bevetésekre és egyéb hasonló rendőri tevékenységek ellátására, amiben napra késznek kell lenniük. Ez a 12 fő a tavalyi év folyamán 67 esetben került bevetésre. Ez, ha az abszolút számokat nézzük 1/5-öd évet jelent. Tehát azt jelenti, hogy hihetetlen, hogy milyen mennyiségben kellett a kollégáknak részt venni különböző biztosításokon, értem itt a Kossuth téri biztosítást, sportrendezvényeket, egyéb politikai rendezvények biztosítását. Természetesen ez az Önök, illetve az Önkormányzat segítsége nélkül nem történhetett volna meg, hogy ha nem kapjuk meg erre a megfelelő anyagi támogatást. Azt is meg szeretném említeni, hogy amennyiben az önkormányzati járőrök jelenléte nem lett volna, akkor elvonó tényezőként jelentkezett volna ez az űr a járőrök, illetve a kint lévő rendőri állomány tekintetében. Az önkormányzati járőrszolgálat tervezése, szervezése és irányítása során elsődleges szempontként figyelembe vesszük a kerület bűnügyi, közbiztonsági helyzetét, valamint az Önkormányzat, illetve a kerületi lakosok igényeit és észrevételeit. Itt szeretném megjegyezni, hogy minden esetben, de erre is szeretnék majd kitérni pár szóban, minden esetben 5-10-15 perces reagáló képességgel szinte minden helyszínre kimentünk, habár így is az elmúlt év során 18 olyan panasz érkezett a kapitányságra, amit kivizsgáltunk, természetesen egyiket sem találtuk megalapozottnak. A közeljövőben fokozni szeretnénk a közterületi jelenlétet és ez által teremtett lehetőségekkel, amennyiben lehet, akkor szeretnénk élni. Ezt az Önkormányzat és a Képviselő-testület egyhangú szavazása alapján meghosszabbította 2009. március 31-ig, ami a jövő héten lejár, de erről szóló szerződést a BRFK vezetése aláírta, amelyikben, ezt a Tábornok úr is meg tudja erősíteni, és úgy tudom, hogy a XVI. kerületi Önkormányzat, valamint a BRFK vezetése 1 évvel, 2010. március 31-ig meghosszabbította, melyet utólag is megköszönö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ost fogja majd napirendi pont keretében.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rPr>
      </w:pPr>
      <w:r>
        <w:rPr>
          <w:szCs w:val="28"/>
        </w:rPr>
        <w:t>DR. TÓTH FERENC</w:t>
      </w:r>
    </w:p>
    <w:p>
      <w:pPr>
        <w:pStyle w:val="Normal"/>
        <w:jc w:val="both"/>
        <w:rPr>
          <w:sz w:val="28"/>
          <w:szCs w:val="28"/>
        </w:rPr>
      </w:pPr>
      <w:r>
        <w:rPr>
          <w:sz w:val="28"/>
          <w:szCs w:val="28"/>
        </w:rPr>
        <w:t xml:space="preserve">Bocsánatot kérek. Röviden a vezetésről, irányításról. Mint amint jeleztem, hogy tavaly július 16-án kerültem a kapitányság élére. 2008. augusztus 1-jétől a Cinkotai Rendőrőrs vezetésével bíztam meg dr. Szabó Attila rendőr alezredes urat, aki az V. Kerületi Kapitányságról jött át hozzánk. 2008. szeptember 15-én Nagy Anikó nyugdíjba helyezését kérte betegsége miatt, majd ezt követően 2008. október 1-jétől Bilinovits Gabriella rendőr alezredes asszonyt bíztam meg az Igazgatásrendészeti Osztály vezetésével. Ez abból is látszik, hogy egyrészt a vezetésben, másrészt azt önöknek is tudni kell, hogy a beosztotti állomány tekintetében is hatalmas a fluktuáció, amelyet még azt elmondhatom, hogy a XVI. kerületi kapitányságon azért ebben az élen áll. Állományunk gondoskodási helyzetéről annyit szeretnék jegyezni, hogy meg kell előznünk a fluktuációt. A fluktuáció megelőzésében pár gondolatban csak annyit, hogy amennyiben a kollégák ezt a hivatást, ezt a munkát választották maguknak, és én úgy érzem, hogy akik idejöttek dolgozni a XVI. kerületi kapitányságra, az egész BRFK-ra, vagy úgy is mondhatnám, hogy a rendőrségre, úgy érzem, hogy ha ők ezt hivatásuknak tekintik, akkor ez már egy jó pont. A másik. Támogatásuktól, illetve az önök támogatásával is természetesen ezt tudnánk növelni, illetve a fluktuációt, illetve az elvándorlást megállítani. Röviden a bűnügyi helyzet értékeléséről. Az ismertté vált bűncselekmények terjedelme és dinamikájában megfigyelhető, hogy a bűncselekmények száma sajnálatos módon, de emelkedett, 1620-ról 1762-re. Itt a vagyoni bűncselekmények esetében figyelhető meg főleg az emelkedés. Az ismertté vált bűncselekmények tekintetében viszont 1460-ról 1313-ra csökkent a bűncselekmények száma. Lopások száma is csökkent. A betöréses lopások száma viszont nőtt. Főleg itt a lakásbetöréseknek a száma, ami 179-ről 204-re emelkedett. Én ide magamnak ezt leírtam, hogy csekély mértékűnek véltük ezt a növekedést. Én magam számára viszont ezt nem tartom elfogadhatónak, ezen mindenképpen javítanunk kell. A gépjárműlopások tekintetében csökkenés mutatkozik, 72-ről 56 gépkocsit loptak el tavaly, jármű önkényes elvétele tekintetében 18-ról 13-ra csökkentünk, és amit egy nagyon jó számnak tartok, hogy 18 rendbeli rablásunk volt 2007-ben, ezzel szemben 2008-ban 13. Ez talán köszönhető annak is, hogy a közterületi jelenlétben azért ott vannak a rendőrök, és felfigyelnek, és nagyon köszönöm egyébként az állampolgároknak a segítségét, mely 2008. év folyamán, én jó magam is jó pár állampolgárral beszéltem. Attól, hogy én kapitány vagyok, megmondtam, az én telefonom mindenkinek nyitva áll, a mai napon is felhívtak, illetve a tegnapi napon is, és én is meg tudom tenni a megfelelő intézkedést. A rablások tekintetében csak annyit szeretnék megjegyezni, hogy mivel ez a 13 eset, soknak találom, bár a felderítések száma összesen 4 volt ebből a 13-ból. Főleg gyermekkorúak, illetve fiatalkorúak sérelmére követték el a bűncselekményt, ami szinte nap, mint nap a sajtóban, televízióban is megfigyelhető, mobil telefonok, némi készpénz, MP3, MP4 és egyéb híradástechnikai eszközöknek az elvételéről van szó. Az első ízben a fenyegetéseknek az alkalmazásával követték el ezt a bűncselekményt, de sajnos előtérbe kerültek egyre jobban az eszközök, a kés és egyéb testi erőszaknak az alkalmazása is. A betöréses lopások tekintetében a kertvárosi családi házakban, ahol főleg a betörés, ajtóbefeszítés, ablakbetörés útján jutnak be, az elvitt mennyiségek általában a készpénz, műszaki cikk, laptop és egyéb ékszer tárgyak, illetve készpénz, amit megfigyeltünk. A legtöbb betörés a statisztika szerint Rákosszentmihályon történt, azt követően Sashalom, Mátyásföld, Cinkota és Árpádföld zárja ezt a sort. A bűncselekmények tekintetében főleg, egyszerűen ilyenre még nem is volt talán példa, hogy a téli hónapok tekintetében sokszorozódott meg a bűncselekményeknek a száma. De amint az előbb említettem is, hogy az M0-ás kivezetőjét szeptemberben adták át, és a téli hónapokat, mindenki tudja, azért korábban sötétedik, és egy igazi magyar állampolgár reggel 8,00 órakor, vagy még előbb elmegy dolgozni és csak este ér haza, ezáltal egész nap ott áll sajnos a lakás. Az elkövetők ezekre az időpontokra koncentrálódtak. Gyakoriak voltak a besurranásos lopások, a nyitva hagyott ajtók, ablakok, illetve a megtévesztéssel elkövetett bűncselekmények. Itt éppen Polgármester úrral is beszéltem, hogy megkérdeztem Polgármester urat, hogy tud-e arról, hogy Ő krumplit küldözget az idős embereknek a kerületben, mert ilyen címszóval mentek be, és több idős embertől pénzt vittek el, de ez nem volt igaz. A gépjármű felderítések tekintetében említettem, élen álltunk, a BRFK statisztikájában elsők voltunk, holott nem volt sok, de ezeket nagy részben sikerült felderítenünk. Itt az állampolgároknak, Polgármester úrral együtt felhívtuk a figyelmet, közös felhívást is adtunk ki, hogy mindenki figyeljen oda, hogy vigyázzon az értékeire. Én tudom, mindenki csak 5 percre áll meg, vagy 10 percre, de ez az 5 perc is elég arra, hogy egy ablakot beüssenek, és elvigyék az autóban lévő táskát, kistáskát, amit természetesen a lakosság ott hagy a műszerfalon, vagy pedig a hátsó ülésen. A GPS-ekről ne is beszéljünk, hogy a 10 bűncselekményből általában 6 esetben GPS-t, illetve rádiótelefont visznek el. Röviden a bűnügyi, illetve a létszámhelyzetünkről. A bűnügyi részlegemnél 33 főből áll a részleg, 3 fő hiányom van, 3 tiszti üres hely, amelyet a jelenleg fennálló és a most jelenlegi, a Rendőrtiszti Főiskolán végzős hallgatókból kívánunk feltölteni, természetesen az országos rendőrfőkapitány úr engedélyével. Röviden a közbiztonsági tevékenységről. Amikor júliusban idejöttem, és akkor a volt Kapitány úr elmondta, hogy 10 fő rendőrtiszti szakközépiskolát végzett, tehát kapott a kapitányság, ennek nagyon megörültünk. Sajnos el kell mondani, hogy ebből már hárman eltávoztak a testülettől, kettő másik kapitányságra ment át, egy főtől pedig meg kellett válnunk, ugyanis méltatlanná vált a rendőri munka ellátására. Átlagosan napszakban 3 pár járőr van kint a területen, ami úgy érzem, hogy minimális, illetve nem elegendő. Én, ahogy itt a kollégákkal, a beosztottakkal beszéltem, legalább 5 gépkocsi folyamatos jelenlétére volna szükség a kerület nagysága miatt. Ennek ellenére is összehangoltan megpróbáljuk a közterületen a jelenlétet, illetve a rendőri mivoltot fenntartani, ez természetesen egyrészt a polgárőrségnek az igénybevételével, illetve az ő segítségükkel. A tavalyi év folyamán a beosztotti, parancsnoki állomány is kivette a részét a közterületi munkában. Közterületen látta el pl. ellenőrző és egyéb oktató tevékenységét is az alosztályvezető és az osztályvezetői állomány. Fokozott ellenőrzéseket hajtottunk végre tavaly szeptember óta, több mint 20 fokozott ellenőrzés lett végrehajtva, ez egyrészt, mint a kapitánysági akció keretében, illetve az országos rendőrfőkapitány, illetve a budapesti rendőrfőkapitány úr elrendelése kapcsán. A közbiztonsági részlegem, a Fővárosi Munkaügyi Főfelügyelettel, a Vám- és Pénzügyőrséggel, APEH Ellenőrzési Hivatalával, a XVI. Kerületi Önkormányzat Iparkereskedelmi Kamarájával, illetve magával az Önkormányzat Okmányirodájával is szinte napi kapcsolatot tart fenn, és úgy érzem, hogy a közösen végzett akció és a közösen végzett munka meghozta az eredményét. Körözési feladatok ellátása során a KMB-sek végzik a körözési munkát, illetve a tartózkodási helyek és egyéb közbiztonsági feladatoknak az ellátását. Szeretném jelezni, hogy a kerületi rendezvények biztosítása során intézkedésre nem került sor, minden rendben, biztonságban lezajlott. A szünetben, mielőtt a testületi ülés elkezdődött volna képviselő úrral beszéltem, és ő is felvetette ezt a kérdést, a házi őrizet kérdése. Valóban így van, hogy 8-10 házi őrizetesünk van a kerületben, amit nap, mint nap ellenőrizni kell, reggel és este. Ez mellett itt van a lakhelyelhagyási tilalom is pluszban. A budapesti rendőrfőkapitány úr ígéretet tett arra, hogy ennek a felülvizsgálatát meg fogja nézni, hogy egyáltalán miért van, és miért kell erre ennyi rendőr, hogy ez más jogi szempontból elvégezhető volna. Reméljük, hogy ez a közeljövőben megoldódik. Mint ahogy említettem, hogy 18 állampolgári panasz érkezett a kapitányságra, ezt a fegyelmi tiszttel együtt kivizsgáltattam, minden esetben ezek a dolgok nem voltak megalapozottak. Az tudott dolog, hogy a kapitányságunkon fogda nem működik, viszont előállítási lehetőség van, Fogolyszökés nem történt, kínzásra, vagy egyéb embertelen magatartásra, megalázásra, bánásmódra való panasz sem érkezett. Kerületünkben idegenforgalmi szempontból kiemelt terület nem található, viszont ennek ellenére a külföldiekkel kapcsolatosan többször végeztünk a Fővárosi Munkaügyi Központtal, a Vám- és Pénzügyőrséggel és egyéb más, pl. a Polgármesteri Hivatallal együtt ellenőrzéseket, amit az idén is meg fogunk tenni. A Közbiztonsági Osztályról még annyit, hogy 2008. január 1-jével rendszeresített létszám 77 fő volt, ebből a meglévő 53, hadra fogható létszám, tehát a GYES-es, GYED-es, illetve tanulmányi szabadságát, külföldi ENSZ katonaként való tevékenységért, 48 fő volt a hadra fogható. 2008. december 31-én a rendszeresített létszám 76 fő, meglévő 61 fő, hadra fogható 56 fő. El kell, hogy mondjam, hogy 15 fő hiányunk van, a 15 fő, az a közrendi állományban annyit jelentene, hogy ebből 1 egész váltást ki tudnék adni nap, mint nap. Ki szeretném emelni Víg András önkormányzati járőr segítségét, aki a Polgármester úr, illetve a Képviselő-testület által lett megbízva, nagyon nagy segítséget nyújt nekünk a rendőri munkában. Egyrészt azért is, a rátermettség alapján, másrészt pedig egy személygépkocsival, amit szintén az Önkormányzat adott a segítségére, ezzel úgy tudunk járőrszolgálatot ellátni, hogy 1 fő kollégával járőröznek a kerületben. E mellett, hogy majdnem, hogy úgy értem, kvázi rendőrként dolgozik, de természetesen így nem dolgozhat, de mindenféle olyan képzettséggel, rátermettséggel, e mellett még tűzoltó és egyéb vizsgával is rendelkezik, hogy bármiféle olyan probléma van a kerületben, akkor Őt minden esetben egyből hadra foghatóvá tudnánk tenni. Köszönöm szépen a munkáját. Közlekedésről röviden. El szeretném mondani, hogy jelentős csökkenés történt az össz baleseteknek a számában 2008. évben. Egyetlen egy halálos baleset történt. Biztos tetszenek rá emlékezni, a Szlovák úton, a terhes kismama, amikor ütközött egy férfival. Itt az okozó sajnos meghalt. Tehát a halálos balesetek száma 2007-ben 3 volt, 2008-ban 1. Személyi sérüléses balesetek száma ugyanazt a számot mutatja, ez 151 volt 2007-ben, és 152 2008-ban. Anyagi káros közlekedési baleseteknél viszont nagyon jó tendenciát mutattunk. 2004-re visszavetítve 427-438-486-360, és tavaly pedig 289. Ez az átlagos aránynál jóval kevesebb, mint ami Budapesten történik. Összességében, hogy ha figyelembe vesszük a 2007-ben 18%-kal csökkent, ezt követően további 14%-kal csökkent a közúti baleseteknek a száma. Még egyszer kiemelném, hogy az Európai Unió, hiába mondjuk mi azt, hogy mennyi közúti baleset, és mennyi volt a csökkenés, ők csak a halálos baleseteket tartják nyilván, de ez is nagyon jó, hogy háromról egyre csökkent. A XVI. kerületben sikerült megvalósítani kitűzött célként a balesetek számának csökkenését, ez köszönhető a rendszeres sebességellenőrzésnek, az objektív felelősségnek, a közlekedési akcióknak, valamint a fokozott rendőri jelenlétnek. Itt szeretném megköszönni az Önkormányzat által felajánlott FAMA készüléket, aminek nagy hasznát vettük, de sajnos el kell, hogy mondjam, hogy ismét javítás alatt van, és a tavalyi évben is kétszer volt javítás alatt. Nem tudom, hogy a kollégák valamit elrontanak-e rajta, ennek utána kell, hogy nézz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Reméljük, nem kalapáccsa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ÓTH FERENC</w:t>
      </w:r>
    </w:p>
    <w:p>
      <w:pPr>
        <w:pStyle w:val="Normal"/>
        <w:jc w:val="both"/>
        <w:rPr>
          <w:sz w:val="28"/>
          <w:szCs w:val="28"/>
        </w:rPr>
      </w:pPr>
      <w:r>
        <w:rPr>
          <w:sz w:val="28"/>
          <w:szCs w:val="28"/>
        </w:rPr>
        <w:t>Igen, valószínű. Én is remélem, hogy nem kalapáccsal veszik ki belőle a kazettát. A baleseti okoknál az elsőbbség meg nem adása, az 1/5-öde a balesetek okozásának. Ezt megpróbáltuk a múlt évben az önkormányzat segítségével forgalomlassító küszöb, úgy nevezett fekvőrendőr elhelyezésével. Második fő baleseti ok a parkoló járművek ütközése. Sajnos, ezt én is látom, hogy egyszerűen, elnézést, nem akarok senkit se megsérteni, de olyan helyeket hagynak a két kocsi egymás között, hogy ha valaki oda be akar állni, akkor sajnos, lehet, hogy meghúzza a másikat, és ez ennek köszönhető. Tavaly nagyon sok ilyen üggyel foglalkoztunk. A harmadik helyre a kanyarodási szabályok be nem tartása. Ahogy azt a beszámolóban a baleset okainál 18 esetet soroltunk fel, itt azért el kell mondani, hogy sebesség helytelen megváltoztatásával a FAMA segítségével 3,4-ről 1%-ra csökkent az ezzel elkövetett szabálysértéseknek a száma. Szeretném azt is kiemelni, hogy sajnos a helyszín elhagyása nem csak az elkövető részéről van, hanem a sértett részéről is. Tehát akinek okoznak sérülést, de hála Isten az egyre több szemtanúnak, felírják a rendszámokat, és így el tudunk jutni azokhoz, akiknek kárt okoznak, és azért kérdőre vonjuk őket is, hogy miért hagyták ott a helyszínt? A balesetek elkövetése során kiemelném a János utcát, ahol 50%-kal nőtt a közúti baleseteknek a száma, de ezt polgármester úrral beszéltük, hogy talán most a kerület útvonalának átalakításánál javulni fog a helyzet. A baleseteknél még csak annyit szeretnék kiemelni, hogy a gyermekeknek 2007-ben 9 gyermekgázolás történt, 2008-ban viszont 14. Itt viszont a 14-ről el kell, hogy mondjam, hogy 5-ben a gyerekek voltak az okozók. Igazgatásrendészeti Osztály tevékenységéről. A szabálysértési hatóságnak ez a része talán a legjobb helyzetben van, 10 fő állományból 9-en vannak meg a lányok. Ennek tekintetében 1 fő hiányuk van, amit szintén az idén végző rendőrtiszti főiskolásokból kívánunk feltölteni. A szabálysértési feljelentéseknek az alakulása 2416 db feljelentés foglalkoztak a lányok. A tavalyihoz, a tavalyelőttihez képest bocsánat, hogy így mondom, 2259 volt. Azért azt tudni kell, hogy ez nem csak a kerületben elkövetett szabálysértéseket tükrözi, hanem a kerületi lakosok által az ország bármely területén elkövetett szabálysértésekre. Hiszen, ha valaki Szombathelyen követ el XVI. kerületi lakos létére szabálysértést, azt itt a XVI. kerületi szabálysértési hatóság fog benne eljárni. Mióta idekerültem, meghatároztam, és a polgármester egyetértésével a rokkant parkolókban való parkolást, illetve buszsáv használatát, a kerékpár utaknak, illetve a buszöblöknek az elfoglalását, amiben úgy érzem, hogy a kollégák kivették a részüket, és tavaly kiszabott, tavalyelőtt, bocsánat tavaly kiszabott 38 141 000.-Ft-ból 18 686 000 Ft befizetésre került. Nagymértékben alkalmazzuk a járművezetéstől eltiltást, jogkövető magatartást megpróbáljuk ezzel is kikényszeríteni. 450 esetben szabálysértési eljárás, közúti közlekedési baleset bekövetkezése miatt lett kiróva. Végrehajtással kapcsolatos adatokban egy előadó látja el a feladatot. 1185 esetben történt olyan kiszabott pénzbírság befizetése, 227 esetben alkalmaztunk figyelmeztetést. Az Igazgatásrendészeti Osztály tevékenységéhez tartozik a személy – és vagyonvédelem, a magánnyomozói tevékenységgel kapcsolatos ügyintézés, amelyiket szintén 1 fő előadó végzi. E mellett az ellenőrzések lefolytatása is az ő feladata. Az állomány erkölcsi és fegyelmi helyzetéről. 2007-et összehasonlítva a Bűnügyi Osztályon 2 fő ellen, 2008-ban szintén 2 fő ellen indult fegyelmi eljárás. Közrendvédelmi Osztályon 2007-ben 6, 2008-ban 8, tehát így összesen 10 fő ellen indult fegyelmi eljárás. Ennek az elrendelésnek az oka az úgy nevezett GPS alapú pozíció meghatározással a BRFK Ellenőrzési Főosztálya kapcsán elrendelt feladatokkor és ellenőrzésekor nem a meghatározott feladatokat hajtották végre. Ez a közrendi állományra vonatkozik. A bűnügyi szolgálatban az elkövetett szabálysértések egyrészt igazolvány elvesztése, másrészt közúti baleset okozása miatt történt. Sajnos, amint említettem is egy kollégától meg kellett tavaly válnunk, aki ittas állapotban vezette gépkocsiját, és ezzel közúti balesetet okozott. Bűnmegelőzési munkáról. A közlekedési előadó és a bűnügyi osztály állományából kijelölt ifjúságvédelmi előadó, valamint a kapitányság vezetője jómagam is részt veszek ebben a folyamatban, mind a bűnmegelőzési munkák területén. A kerületi önkormányzat által biztosított pénzügyi keretből lehetőségünk nyílt megvásárolni egy 25 filmből álló, 3-5 perces időtartamú bűnmegelőzési filmsorozatot, amelyet előadásaink során a veszélyeztetett csoportoknak levetítünk. Minden pénteken előadást tartunk különböző általános iskoláknak a kerületi kapitányságon. Szoros kapcsolatot ápolunk a XVI. Kerületi Önkormányzat Gyámügyi Osztályával valamint a Napraforgó Gyermekjóléti Központ, Családsegítő Szolgálatával. 2004. évben megalakult a Kábítószerügyi Egyeztető Fórum, aminek magam is tagja vagyok. Együttes erővel próbáljuk megoldani a problémákat. A kiskorúak eltűnésének vizsgálata, amely tudni kell, hogy tavaly jó pár volt a kerületben. Az eltűnt kiskorúakkal kapcsolatban megtesszük azonnali intézkedéseket, mely a helyi, tehát a XVI. Kerületi Rendőrkapitányság, a BRFK, a Készenléti Rendőrség és a polgárőrség erőinek a bevonásával azonnal megtesszük a szükséges intézkedéseket. Családon belüli erőszakkal kapcsolatban is az áldozatvédelemben kijelölt ügyeletesek, illetve kijelölt kollégák végzik e tevékenységet. Tavaly áldozatsegítő szolgálat által szervezett 2 napos oktatáson 3 fő vett részt. A kerületünkben található szállodák, panziók, idegenforgalmi szezon kezdetén bűnüldözési alosztályvezető személyesen veszi fel, illetve vette fel a kapcsolatot az intézmények vezetőivel, és sor került több idegen nyelvű figyelemfelhívó, szóró anyag elhelyezésére is, mind a kapitányságon, mind pedig a szállodákban, illetve az egyéb idegenforgalmi helyeken. Ugyanakkor több szórólapot készítettünk különféle bűncselekmények ügyében, terjesztettük a lakosságnak a csoportjai, így elsősorban az idősek és egyedül élő emberek körében. Továbbá szeretném kiemelni, gondolom, önök is tudják, hogy 2008. őszén szintén elszaporodtak Budapest területén a gyógyszertárak sérelmére elkövetett rablások, amelyekben jómagam is felhívtam a figyelmet, és kint voltam egy-két gyógyszertárban, ahol közöltük, illetve ismertettük azokat az országos rendőrfőkapitány úr által, illetve Budapest rendőrfőkapitánya által megadott tényeket, hogy mire, és hogyan figyeljenek oda. Kit, és hogyan, és miképp értesítsék. El kell, hogy mondjam, hogy a kerületben, hála Isten ilyen nemű bűncselekmény nem volt, és remélem, hogy nem is lesz. Együttműködés. A XVI. kerületi rendőrkapitányság szoros együttműködést tart fenn a Gödöllői Rendőrkapitánysággal, hiszen ő maga van itt a kerületünktől nem messze, illetve a kerepesi, illetve kerepestarcsai, nagytarcsai rendőrőrssel. A kerületi kapitányság közben a XVII. kerületi kapitánysággal, a XIV. kerületi, a IV, a XV. kapitánysággal, hiszen velük 2008. 2009. március 1. óta egy régióban tevékenykedünk. Más hatóságokkal, a civil szervezetekkel való együttműködés. Előző évekhez hasonlóan továbbra is együttműködünk a Fővárosi Munkaügyi Központtal, a Közlekedési Főfelügyelettel a Vám – és Pénzügyőrséggel. Ővelük együtt ellenőrzéseket hajtunk végre. Napi kapcsolatban állunk a XIV-XVI. Kerületi Ügyészséggel, a Pesti Központi Kerületi Bírósággal, hagyományosan jónak mondható a kapcsolat. Az ügyészség vezetője által kijelölt kerületi koordinátor bűnügyi osztályvezetőt, és a két alosztályvezetőt, szinte napi kapcsolatban állnak, napi elszámoltatás történik a kiemelt ügyek kapcsán. Kirívó törvénysértés és szabálysértés nem történt. A kerületi képviselő-testület és a Közlekedési és Közbiztonsági Bizottság munkájában aktívan részt vállalok, amennyiben nem tudok személyesen ezen részt venni, akkor helyettest küldök magam helyett. Lehetőségekhez mérten mindenben segítem az Önkormányzat által működtetett szervezetek, bizottságok munkáját. A kapitányság és az önkormányzat együttműködése révén megalakult a Kerületi Balesetmegelőzési Bizottság, amelynek jómagam elnöke, valamint polgármester úr pedig az alelnökséget látja el. A Kerületi Kábítószerügyi Egyeztető Fórum, mely 2008-ban is magas színvonalú munkát végzett. Folyamatosan végezzük a kerületi iskolákban, ami elkezdődött 2007-ben, úgy nevezett fotó kiállítást, mai fiatalok körében az elkövetett bűncselekményekről, azok megelőzéséről, az őket ért külső hatásokról szólnak, így drogról, dohányzásról egészen a balesetmegelőzésig, a családon belüli erőszakig, a másságig, bármiről is legyen szó. Sem a tárgyévben, sem azt megelőzően nem került a kapitányságunk olyan kapcsolatba az országgyűlési biztosokkal, amely komolyabb együttműködést igényelt volna. A kerületben működő polgárőrséggel a kapcsolatot, úgy érzem, hogy egyre jobb. Ezt szeretném itt elmondani, hogy 2009. március 15-ig, remélem, hogy a XVI. kerületben egy új, XVI. kerületi polgárőrség jön létre, amelynek az alapjait a polgármester úrnak héten, vagy a jövő héten le szeretném tenni. Lehetőségünkhöz mérten segítjük a kerületben működő jogvédő és civil kontroll gyakorló szervezetek munkáját. Röviden a funkcionális feladatokról. A XVI. kerületi rendőrkapitányságról 2008-ban összesen 24-en kerültek jutalmazásra, a budapesti rendőrfőkapitány úr által biztosított keretből. 2008. évben Budapest XVI. Kerületi Önkormányzat nagymértékben támogatta kapitányságunk dolgozóit, a kerületben működő közbiztonsági alapítványon keresztül az állomány 70%-a részesült különböző támogatásból, az alapítványnak nyújtott 4 millió Ft-ból. Ezt még egyszer nagyon köszönöm. A fluktuációról csak annyit, hogy pár számszerű adat. 27 fő távozott 2008. évben a kapitányságról. 4 fő nyugállományba került, 1 fő felmentését kérte, 6 fő más rendőri szervhez ment, 16 fő pedig a BRFK-n belül került elhelyezésre. Nagy részben, 47%-át a tiszthelyettesi állomány képviselte ennek, sajnos. A fluktuáció a rendőrségen belüli áthelyezések, a tiszti állományból történt magasabb beosztásban való elhelyezés miatt került sor. Közalkalmazotti állományról elmondható, hogy stabil, hiszen 2008-ban 2 fő kérte az áthelyezését, az egyik a IV. kerületi kapitányságra, a másik pedig az Országos Rendőrfőkapitányságra. Természetesen helyettük mi is, sajnos, azt kell, hogy mondjam, más kerületből hoztunk embereket. Az állomány utánpótlása, toborzására általában a helyi médiában, a zsaru újságban és a rendőrség internetes honlapján tudunk tevékenykedni. A vezetői állomány utánpótlása, helyi szinten oldottuk meg, a megfelelő képzettségű és gyakorlattal rendelkező beosztotti állomány került kinevezésre. Magasabb beosztáson többségében belülről történt feltöltéssel biztosítjuk az állomány egzisztenciális tevékenységének megvalósulását. Pénzügyi és technikai erőforrások. Veres Péter u. 101. alatt található az objektumunk, amely festési, lakatosi karbantartási, asztalosi munkák folyamatosan zajlanak, melyet továbbra is kérném a tábornok úrnak a segítségét a közeljövőben. Az épület egy része beázott, ez a kémény bádogozásának javításával megtörtént, ezáltal az ázásokat sikerült megakadályozni. Anyagi, technikai ellátottságunkról csak röviden. Nagyon nagy gondot jelent, amiben szintén kérném majd tábornok úr segítségét, az alkohol szondák biztosítása, vér-vizelet dobozok, amiről ugye a Polgármesteri Hivatal, az önkormányzat nem is tud, hogy ilyen szűkös helyzetben vagy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ÓTH FERENC</w:t>
      </w:r>
    </w:p>
    <w:p>
      <w:pPr>
        <w:pStyle w:val="Normal"/>
        <w:jc w:val="both"/>
        <w:rPr>
          <w:sz w:val="28"/>
          <w:szCs w:val="28"/>
        </w:rPr>
      </w:pPr>
      <w:r>
        <w:rPr>
          <w:sz w:val="28"/>
          <w:szCs w:val="28"/>
        </w:rPr>
        <w:t xml:space="preserve">De ez országos szinten van, sajnos. Ugyanez mondható el téli időszakban például elemek, és egyéb ilyen technikai eszközöknek az ellátottságában. Gépjármű állomány helyzete. 2008-ban havi rendszerességgel fordult elő, hogy a XVI. kerületi közbiztonsági alapítvány pénzéből utólagos engedéllyel javítottuk meg szolgálati gépkocsijainkat, itt a reagáló képesség fenntartása érdekében, és a működőképesség biztosítására. Ez kb. 100 000 Ft-ot jelentett és elvonást jelentett az alapítvány pénzéből. Nagy segítség volna számunkra, és ebben kérném a tisztelt Képviselő-testület támogatását, 2 db használt, 1 db új személygépkocsi vásárlására, melyre közbiztonsági alapítványnál 1 350 000 Ft áll rendelkezésünkre. Ez abból adódik, hogy 2004-ben és 2005-ben 1-1 szolgálati autó totálkárossá vált, és erre a biztosító 2008. november végén utalt át 1 350 000 Ft-ot. Informatikáról röviden. Két ütemben oldódott meg. Egyrészt a BRFK Híradástechnikai Főosztálytól kaptunk megfelelő gépeket, másrészt meg szeretném köszönni második lépcsőben a XVI. Kerületi Önkormányzatnak az adományt, amihez jutottunk, 13 db géphez, 10 db számítógéphez, ami 1 500 000 Ft értékben volt. Adatvédelmi tevékenységről. Budapesti Rendőrfőkapitányság és Ellenőrzési Főosztály folyamatosan, rendszerességgel szinte napi, heti, illetve havi rendszerességgel ellenőrzi a kapitányság munkáját, illetve tőlünk is elvárja az ellenőrzési tevékenységet. Adatvédelmi tárgyú megkeresésekben adatvédelmi biztosokkal 2008. év során szervezeti egységünknél nem hajtott végre helyszíni ellenőrzést. Titokvédelmi ügykezelési munkánkat rendben találták, célirányosan ellenőrizték, az előírásokat betartottuk. Országgyűlési biztosok tevékenységével kapcsolatban ellenőrzést nem végeztek. Kommunikációs tevékenységünkről. A kapitányság saját internetes honlappal nem rendelkezik, viszont BRFK által működtetett honlap részeként vagyunk fönt a világhálón. Lakossági és társadalmi kapcsolataink, én úgy érzem, hogy nagyon jónak mondható. Én magam is fogadónapot tartok minden utolsó kedden, a hónap utolsó keddjén. Idáig kb. 30 kerületi lakos volt nálam a problémáival, amelyet megpróbáltam, illetve megpróbált a kapitányság orvosolni. Lakosság tekintetében a segítőkész polgárbarát rendőrimázs megvalósításával lakossági fórumok szervezésével és a média segítségével igyekszünk jobbá tenni a kommunikációt. Nyilvános szereplésekben, a kerületi sajtókban, médiumokban a Helyi Hírek, Fórum, XVI. Kerületi Újság, Téma, napi kapcsolatot tartunk fenn, ha mi nem keressük őket, ők természetesen akkor is keresnek minket, úgyhogy köszönjük. Igaz, hogy ez nem 2008. évre vonatkozik, hanem már az idén történt, de meg szeretném jegyezni, hogy 2008. évre vonatkozóan javaslatot tettem Budapest rendőrfőkapitányának az egyik kerületi újságíró személyére, Riersch Tamás, a Budapesti Rendőrfőkapitányságtól kiemelkedő munkája elismeréseként „Kék Toll” díjban részesült. Úgyhogy gratulálok nek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TÓTH FERENC</w:t>
      </w:r>
    </w:p>
    <w:p>
      <w:pPr>
        <w:pStyle w:val="Normal"/>
        <w:jc w:val="both"/>
        <w:rPr>
          <w:sz w:val="28"/>
          <w:szCs w:val="28"/>
        </w:rPr>
      </w:pPr>
      <w:r>
        <w:rPr>
          <w:sz w:val="28"/>
          <w:szCs w:val="28"/>
        </w:rPr>
        <w:t>Röviden, összegzésként megállapítható, hogy 2008. évben kitűzött és teljesített célokat megvalósításának köszönhetően bázisidőszakhoz képest jelentősebb csökkenés történt a lakosság legjobban irritáló bűncselekmények területén. Kedvező eredményeket folyamatosan értékelemző munkával, és a helyi központi akciók, portyaszolgálatok, koncentrált rendőri erők, bűnügyek fertőzött területekre történő vezényléssel a polgárőrség fokozott bevonásával valamint a lakosság rendszeres tájékoztatásával értük el. Kapitányságunk ismeretlen tettes felderítése és nyomozás eredményességi mutatói emelkedtek, amelyek következetesebb parancsnoki elemzés tevékenységének és a beosztotti állomány megfelelő hozzáállásának volt köszönhető. Tett intézkedésének köszönhető, hogy a tárgyévben sem történt a kapitányságunkon felderített korrupciós bűncselekmény. Ki szeretném emelni ismét a XVI. Kerületi Önkormányzat Képviselő-testületének 2008. évi költségvetésében támogatott Budapest XVI. Kerületi Közbiztonsági Alapítványt, melyből egyrészt 500 000 Ft-ot kis értékű eszközökre lett átadva, másrészt pedig 4 000 000 Ft összegben a kiemelkedő munkát végzett kollégáknak a jutalmazására. 2009. évben a célkitűzéseink, az eddig elért eredmények megtartása, illetve azoknak a javítása, fokozása. Kiemelt bűncselekmények számának további visszaszorítása, felderített mutatók további javítása, ezen értem a betöréses lopások, lakásbetörések gépjármű lopások gépjárművel kapcsolatos bűncselekményeket, illetve mindenképpen a rablások tekintetében is. A bűnügyi operatív munka előtérbe helyezését és annak fokozását. Rendszeres minőségi közterületi parancsnoki szolgálat ellátásával növekedjen az egyenruhás állomány bűnügyi érzékenységét intézkedési aktivitását. Közös közterületi szolgálatban el kell érni, hogy a pályakezdő rendőrök intézkedőképessé, és mielőbb hadra foghatóvá váljanak. A bűnmegelőzési tevékenység hatékonyság javítása az értékelemző munka, az önkormányzat, a polgárőrség, a civil szervezetek és a lakosság fokozatosabb bevonásával és segítségével érhető csak el. A munkaerő megtartása érdekében továbbra is kiemelt figyelmet fordítunk a teljes személyi állomány speciális problémáinak helyi szinten történő megoldására. Tehát amennyiben tőlem múlik, ez meglesz, és remélem, hogy sikerülni is fog. Korrupciós cselekmények területén elért eredményének a megtartására. A bűnügyi régiós munka elősegítésében és régiós feladatok végrehajtásában amiben az idéntől március 1-től tevékenykedünk. Tisztelt Képviselő-testület! Kérem a fentiek alapján a beszámolóm elfo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apitány úrnak a kimerítő beszámolóját. Kérdezem, ó, van is kérdés. Kaszás Gábor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Jelzem, hogy nem kérdés. Felkérésre az illetékes bizottságnak az ülését levezettem, és a bizottsági állásfoglalást szeretném tolmá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Közlekedési és Közbiztonsági és Környezetvédelmi Bizottság a beszámolót, a kerületi kapitányság 2008. évi beszámolóját tárgyalta. A kapitányság jelenlévő illetékesének néhány kérdést, tisztázó kérdést tett föl, megnyugtató választ kaptunk, illetve általánosságban a kerület bűnügyi és egyéb helyzetéről, vonatkozó helyzetéről szót váltottunk. Mindezek alapján a bizottság támogatja, illetve javasolja a testületnek a beszámoló elfogadását. Jelzem előre, hogy a következő napirendi pontnál is egy pár mondatot szeretnék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endben van. Köszönöm szépen. Abonyi János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isztelt Képviselő-testület, kapitány úr! Tényleg nagyon kimerítő volt a beszámoló, tehát néhány kérdést ki is lőtt ezzel a részletesebb, szóbeli kifejtéssel is, mert meg akartam kérdezni, hogy a több rendőrautóra lenne szükség, az mit jelent? Mert a több, az lehet egy is, meg kettő is, meg három is, de erre választ kaptunk. A régiós feladatok közül a gépkocsi feltörés került ide a kapitányságra. Ez konkrétan mit jelent? Több ember lesz erre a feladatra, vagy az itt lévő állományból kell megoldani ezeket a feladatokat, és a többi kapitányságnál erre nem lesz szükség. Tehát akik a régióba tartoznak. Szeretném megkérdezni a tábornok urat, hogy a megbízott kapitányságvezető által meddig megbízott kapitányságvezető? Vagy ez a februárban írt levél ez azóta már változott? Itt az aláírás, az mb az elmaradt. Mb kapitányságvezető van a beszámolód alatt Feri. Köszönöm szépen, enn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azt gondolom, hogy a többiek kérdést akarnak, de majd jelezzék, ha nem. Környeiné Rátz Katali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u w:val="single"/>
        </w:rPr>
        <w:t>DR. KÖRNYEINÉ RÁTZ KATALIN</w:t>
      </w:r>
    </w:p>
    <w:p>
      <w:pPr>
        <w:pStyle w:val="Normal"/>
        <w:jc w:val="both"/>
        <w:rPr/>
      </w:pPr>
      <w:r>
        <w:rPr>
          <w:sz w:val="28"/>
          <w:szCs w:val="28"/>
        </w:rPr>
        <w:t>Én a kapitány úrhoz egy olyan problémával fordulok, amire már bizonyára emlékszik. Ugye sejti, hogy miről? Tehát gyakorlatilag a Centenáriumi lakótelepen élő lakosoknak a legnagyobb problémája ez, az ott hangoskodó, italozó és a lakosok életének a zavarásáról. Tehát azokról a fiatalokról szeretnék egy pár szót szólni, vagyis a segítségét kérni, hogy ezeket a fiatalokat azért valahogy a normális állampolgári magatartásra serkenteni, és arra rászorítani, hogy hagyják abba ezt a lakosokat zavaró magatartásukat. Kérem, hogy sűrűbben járjanak arra a járőröző rendőrök, és ha olyasmit tapasztalnak, ami szabályba és törvénybe ütköző, akkor tegyenek is meg olyan feljelentést az önkormányzatnak a megfelelő osztályán, az Igazgatási Osztályon, hogy megfelelő büntetést kapjanak ezért, és talán így meggondolják a tevékenység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Én örömmel hallottam a kapitány úr beszámolójában a fokozott közterületi jelenlétet, és engedje meg, hogy a Csobaj bánya körül élők kérését tolmácsoljam a kapitány úr felé. A Csobaj bányába a Veres Trans tölti a tölteléket. Amit lehet, ők nem tartanak be. Gyakorlatilag sem az útvonalak, sem egyebek szempontjából állandó panasz áradat érkezik. Főleg arra kérném a kapitány urat, hogy a szabadidős járőröket időnként hajnalban, meg késő este is, ha lehet, a Csobaj bánya környékére küldje ki. Ugyanis kora hajnalban reggel 6 órakor verik már oda ezek a hatalmas teherautók a platójukat, és ugyanazt éjfél körül is megteszik. Arra kérik a kapitány urat, és én is arra kérném, amennyiben ez lehetséges, több jelenlét, rendőri jelenlét legyen a Csobaj bánya környék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Amint a beszámolóból lehet látni, nincs könnyű helyzetben a kerületi kapitányság és ehhez képest szerintem, nagyon jó színvonalú munkát végzett. Van néhány olyan körülmény, az első az, hogy egy ekkora nagy területű kerületben, mint a mienk, hogy 35 km</w:t>
      </w:r>
      <w:r>
        <w:rPr>
          <w:sz w:val="28"/>
          <w:szCs w:val="28"/>
          <w:vertAlign w:val="superscript"/>
        </w:rPr>
        <w:t>2</w:t>
      </w:r>
      <w:r>
        <w:rPr>
          <w:sz w:val="28"/>
          <w:szCs w:val="28"/>
        </w:rPr>
        <w:t xml:space="preserve"> a kerület területe, abból 25 km</w:t>
      </w:r>
      <w:r>
        <w:rPr>
          <w:sz w:val="28"/>
          <w:szCs w:val="28"/>
          <w:vertAlign w:val="superscript"/>
        </w:rPr>
        <w:t>2</w:t>
      </w:r>
      <w:r>
        <w:rPr>
          <w:sz w:val="28"/>
          <w:szCs w:val="28"/>
        </w:rPr>
        <w:t xml:space="preserve"> lakott és 10 km</w:t>
      </w:r>
      <w:r>
        <w:rPr>
          <w:sz w:val="28"/>
          <w:szCs w:val="28"/>
          <w:vertAlign w:val="superscript"/>
        </w:rPr>
        <w:t>2</w:t>
      </w:r>
      <w:r>
        <w:rPr>
          <w:sz w:val="28"/>
          <w:szCs w:val="28"/>
        </w:rPr>
        <w:t xml:space="preserve"> külterület van, összesen 3 járőr jut, hát ez igen kevés. És még tovább nehezíti a helyzetet az a bizonyos csapaterő szolgálat, mikor teljesen értelem nélkül egész napra elvonják a közbiztonsági állományt, és szinte nem is marad itt helyben senki, csak a szabadidős rendőrök. A fiam rendőr és onnan tudom, hogy tök értelmetlenül ott állnak egész nap zárt rendben és semmi nem történik, csak az van, hogy kiállítják őket tök feleslegesen. Tulajdonképpen semmit nem jelent ez mást, mint egyszerűen vannak, akiknek tele a nadrágjuk és ezzel próbálják valahogy magukba a bátorságot felkelteni. De most már olyan nagy számban vannak ezek az elvonások tényleg, hogy szinte a szolgálatoknak majdnem a fele, pl. a fiam esetében ilyen csapaterő szolgálat. Aztán ilyen furcsa dolgok vannak a beszámolóban, hogy a házi őrizet szabályainak megszegéséért a kapitányság a bírósághoz fordul azzal, hogy megfelelő konzekvenciákat a bíróság levonja, és nem történik semmi. Hát micsoda furcsa egy jogállam ez! Maga a bíróság nem tesz meg semmit a saját maga által elrendelt házi őrizet szabályainak a betartásáért. Hasonló furcsaság az is, hogy az összes kirótt szabálysértési bírságnak kevesebb, mint a felét fizetik be. Ilyen jogállami karikatúra a körülmények közt tényleg a rendőrségtől nagyon nehéz még ennél jobb munkát elvárni, hiszen senki nem segíti a rendőrség munkáját. Szinte akadályozzák. Ilyen pl. az, hogy a kijelölt időre nem vonulnak be a büntetésvégrehajtásra, és utána a rendőri munkának egy jó része ezeknek a körözéseknek a foganatosítása. Aztán a fogolykísérések, hogy a kerületi fogdát nem lehet használni, mert nem megfelelő. Pedig jobb körülmények közt laknának ott a foglyok, mint nem egy albérletben. És e helyett a rendőrségi munkának a jó része az, hogy ide-oda kell szállítani az előzetesben lévőket, Kőbányáról ide és innen vissza. Tehát sok minden nehezíti a rendőrségi munkát. A létszámhelyzet az változatlan, nem javult, de nem is lehet rajta csodálkozni, nagyon alacsonyak a fizetések változatlanul, a rendőrségi fizetések. Ez szinte mind olyan körülmény, ami nem a kapitányságon múlik, csak ezekkel a körülményekkel kell dolgozni, és ezért tényleg csak elismerni lehet a munkájukat, hogy ilyen nehéz és méltatlan körülmények között is ilyen színvonalon dolgoznak.</w:t>
      </w:r>
    </w:p>
    <w:p>
      <w:pPr>
        <w:pStyle w:val="Felsorols"/>
        <w:numPr>
          <w:ilvl w:val="0"/>
          <w:numId w:val="0"/>
        </w:numPr>
        <w:ind w:left="0" w:hanging="0"/>
        <w:rPr>
          <w:sz w:val="28"/>
          <w:szCs w:val="28"/>
        </w:rPr>
      </w:pPr>
      <w:r>
        <w:rPr>
          <w:sz w:val="28"/>
          <w:szCs w:val="28"/>
        </w:rPr>
      </w:r>
    </w:p>
    <w:p>
      <w:pPr>
        <w:pStyle w:val="Felsorols"/>
        <w:numPr>
          <w:ilvl w:val="0"/>
          <w:numId w:val="0"/>
        </w:numPr>
        <w:ind w:left="0" w:hanging="0"/>
        <w:rPr>
          <w:sz w:val="28"/>
          <w:szCs w:val="28"/>
        </w:rPr>
      </w:pPr>
      <w:r>
        <w:rPr>
          <w:sz w:val="28"/>
          <w:szCs w:val="28"/>
        </w:rPr>
      </w:r>
    </w:p>
    <w:p>
      <w:pPr>
        <w:pStyle w:val="Felsorols"/>
        <w:numPr>
          <w:ilvl w:val="0"/>
          <w:numId w:val="0"/>
        </w:numPr>
        <w:ind w:left="0" w:hanging="0"/>
        <w:rPr>
          <w:sz w:val="28"/>
          <w:szCs w:val="28"/>
          <w:u w:val="single"/>
        </w:rPr>
      </w:pPr>
      <w:r>
        <w:rPr>
          <w:sz w:val="28"/>
          <w:szCs w:val="28"/>
          <w:u w:val="single"/>
        </w:rPr>
        <w:t>DR. BÜKI TAMÁS</w:t>
      </w:r>
    </w:p>
    <w:p>
      <w:pPr>
        <w:pStyle w:val="Felsorols"/>
        <w:numPr>
          <w:ilvl w:val="0"/>
          <w:numId w:val="0"/>
        </w:numPr>
        <w:ind w:left="0" w:hanging="0"/>
        <w:jc w:val="both"/>
        <w:rPr/>
      </w:pPr>
      <w:r>
        <w:rPr>
          <w:sz w:val="28"/>
          <w:szCs w:val="28"/>
        </w:rPr>
        <w:t>Nekem tényleg kérdésem volna, és ha lehet, szeretnék rá így visszakézből választ kapni. Mit jelent az, hogy van egy ilyen, hogy személygépkocsi lopások gépkocsival kapcsolatos felderítési arány és személygépkocsi lopások felderítési aránya két külön sorban? Ez azt jelentené netán, hogy az első sor annyit jelent, hogy hány százalékban lesz meg maga az autó és a második, hogy hány százalékban lesz meg maga a tettes, vagy pedig valami teljesen mást? Ha nem ezt, akkor mi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pPr>
      <w:r>
        <w:rPr>
          <w:sz w:val="28"/>
          <w:szCs w:val="28"/>
          <w:u w:val="single"/>
        </w:rPr>
        <w:t>ZSINKA LÁSZLÓ</w:t>
      </w:r>
    </w:p>
    <w:p>
      <w:pPr>
        <w:pStyle w:val="Felsorols"/>
        <w:numPr>
          <w:ilvl w:val="0"/>
          <w:numId w:val="0"/>
        </w:numPr>
        <w:ind w:left="0" w:hanging="0"/>
        <w:jc w:val="both"/>
        <w:rPr/>
      </w:pPr>
      <w:r>
        <w:rPr>
          <w:sz w:val="28"/>
          <w:szCs w:val="28"/>
        </w:rPr>
        <w:t>Én is néhány kérdést tennék fel. Egyik, hogy arra van-e mód, hogy a képviselők beleszóljanak abba, hogy traffipax hol legyen adott esetben? Hát nem beleszóljanak, hanem kérjenek esetleg valami ilyesmi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Laci, maradjunk annál, hogy javaslatot teszünk.</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ZSINKA LÁSZLÓ</w:t>
      </w:r>
    </w:p>
    <w:p>
      <w:pPr>
        <w:pStyle w:val="Felsorols"/>
        <w:numPr>
          <w:ilvl w:val="0"/>
          <w:numId w:val="0"/>
        </w:numPr>
        <w:ind w:left="0" w:hanging="0"/>
        <w:jc w:val="both"/>
        <w:rPr>
          <w:sz w:val="28"/>
          <w:szCs w:val="28"/>
        </w:rPr>
      </w:pPr>
      <w:r>
        <w:rPr>
          <w:sz w:val="28"/>
          <w:szCs w:val="28"/>
        </w:rPr>
        <w:t xml:space="preserve">Igen, úgy értem, persze, javaslat. Kérni, esetleg. A másik, amit tavaly is kérdeztem, ilyen nagyobb, mikor a városban nagyobb rendezvények vannak, és mekkora akkor a kerületből az állomány elvezénylésének a mértéke, és ez alatt szaporodnak-e a bűncselekmények? Tavaly sajnos azt a választ kaptam, hogy igen. A másik, amire felhívnám a figyelmet, az Imre utcai </w:t>
      </w:r>
      <w:r>
        <w:rPr>
          <w:caps/>
          <w:sz w:val="28"/>
          <w:szCs w:val="28"/>
        </w:rPr>
        <w:t>hév</w:t>
      </w:r>
      <w:r>
        <w:rPr>
          <w:sz w:val="28"/>
          <w:szCs w:val="28"/>
        </w:rPr>
        <w:t xml:space="preserve"> megállónál folyamatosan alkoholisták üldögélnek, szinte veszélyessé válik ott a közlekedés. Erre, ha kérhetném, kicsit jobban figyeljenek. Tavaly is kértem ezt, sajnos azóta az ügy csak átmenetileg csillapodott, de újra ugyanaz a helyzet. Egy negyedik kérdés pedig, ezt még annak idején fővárosi képviselőként Gergényi tábornok úrtól kérdeztem. A Margit utcai gyilkosságnak megvan-e már a tettese? Itt a Viktória presszónál. Ez egy régi ügy, azóta én nem olvastam a sajtóban, remélem, hogy megvan, de kíváncsi vagyok. Akkor évekig nem volt semmi, és van-e valami? Mert elég nagy port kavart ügy volt a kerületbe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Köszönöm szépen. Szász József utolsó kérdező.</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SZÁSZ JÓZSEF</w:t>
      </w:r>
    </w:p>
    <w:p>
      <w:pPr>
        <w:pStyle w:val="Felsorols"/>
        <w:numPr>
          <w:ilvl w:val="0"/>
          <w:numId w:val="0"/>
        </w:numPr>
        <w:ind w:left="0" w:hanging="0"/>
        <w:jc w:val="both"/>
        <w:rPr>
          <w:sz w:val="28"/>
          <w:szCs w:val="28"/>
        </w:rPr>
      </w:pPr>
      <w:r>
        <w:rPr>
          <w:sz w:val="28"/>
          <w:szCs w:val="28"/>
        </w:rPr>
        <w:t>Én nem kérdezni akarok, hanem lenne egy csatlakozó határozati javaslatom.</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Akkor azt majd a kérdések után, képviselő úr. Kaptány úr, akkor válaszadásra, tessék parancsolni.</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pPr>
      <w:r>
        <w:rPr>
          <w:sz w:val="28"/>
          <w:szCs w:val="28"/>
          <w:u w:val="single"/>
        </w:rPr>
        <w:t>DR. TÓTH FERENC</w:t>
      </w:r>
    </w:p>
    <w:p>
      <w:pPr>
        <w:pStyle w:val="Felsorols"/>
        <w:numPr>
          <w:ilvl w:val="0"/>
          <w:numId w:val="0"/>
        </w:numPr>
        <w:ind w:left="0" w:hanging="0"/>
        <w:jc w:val="both"/>
        <w:rPr/>
      </w:pPr>
      <w:r>
        <w:rPr>
          <w:sz w:val="28"/>
          <w:szCs w:val="28"/>
        </w:rPr>
        <w:t>Abonyi képviselő úr a régiós feladatok ellátásával kapcsolatban. A mi kapitányságunk, a XVI. kerületi kapitányság a gépjárműfeltörések bűncselekményét kapta meg feladatként, amely magában a XVI. kerületben elkövetett ezen bűncselekményekre, a IV. és a XV. kerületi kapitányságon elkövetett bűncselekményekre vonatkozik. Tehát, ha a IV. illetve a XV. kerületben ilyen bűncselekményt követnek el, azokat mi fogjuk nyomozni, mi fogjuk vizsgálni. Embert, autót, technikát nem kaptunk rá, erről nekünk kellett 5 főt elkülöníteni, akik ezt a bűncselekményt nyomozzák, illetve vizsgálják. Későbbiek során, hogy erről lesz-e esetleg valami változás? Én nagyon remélem, hogy igen. Környei képviselő asszony, a Centenáriumi lakótelep. Igen, ezt tudom, tavaly is főleg a nyári, illetve hogyha jó idő van, akkor tovább kint maradnak a fiatalok, a hangoskodás, az italozás. Én, ahogy a múltkor is tetszett említeni, telefonon beszéltünk, kiküldtem a kollégákat, kint voltak, még fél 11-kor is, visszajeleztek nekem és fél 12-kor is, hogy éppen biztos, hogy akkor nincsenek, de természetesen oda fogunk erre figyelni. Amint említettem is, hogy tegnap reggelre, amit beszéltünk is, hogy két gépkocsi feltörés volt, szinte biztos, hogy azonos az elkövető, mert 100 m-re volt egymástól a két gépkocsi. A két sértett, azok még reggel fél 6-kor látták, hogy nincs probléma. Fél 6 és fél 8 között történt ez a bűncselekmény. Csak furcsának tartom, hogy egyszerűen akkor már közlekednek az emberek, mennek munkába, vagy pedig olyan eldugott helyen voltak ezek a gépjárművek. De természetesen jobban oda fogunk figyelni rá. Varga képviselő úr a Csobaj bányával kapcsolatban, ahogy említettem is, hogy 7 órától 19 óráig vannak a szabadidős járőrök, de természetesen, ha ez így, és most, miáltal hogyha állampolgártól nem is kaptunk idáig bejelentést, akkor most Ön ezt jelezte nekem. Úgyhogy 6 órát tetszett említeni és 22 óra után, hogy ezek a dübörgő gépkocsik, megnézetem őket, úgyhogy kiküldök oda járőrt. Gilyén képviselő úr 35 és 25, 3 járőr. Most ez 3 pár járőrt jelent, az hat főt jelent. Tudom, hogy az sem sok, 3 kocsi. Ez, amit meg tetszett említeni, ez valóban sajnos így van, de ahogy mondtam is, a budapesti rendőrfőkapitány úr ebben rendelkezést fog hozni, hogy a házi őrizet és a ….. tilalmat a rendőröknek, tehát hogy miért pont a rendőröknek kell ezt a tevékenységet végezni. Az, hogy a befizetéseknek mintegy 50%-a van, de ez tudott dolog, hiszen Ancsin úrral tartjuk a kapcsolatot, többször volt ilyen, hogy a szabálysértéseket, úgyis végrehajtási eljárás lesz belőle, ha ezt valaki nem fizeti be, akkor előbb utóbb úgyis. Csak én itt azt szerettem volna, hogy ennyien fizették be, a többi az végrehajtás után megy, és akkor remélem, hogy az is befolyik a büdzsébe. A létszámhelyzettel kapcsolatban pedig, amit említettem, én merem remélni, hogy egyszer elérünk oda, ami 20-25 évvel ezelőtt volt, hogy mindenki rendőr akar lenni, és azért nem tudunk felvenni rendőröket, mert telítve van a létszám. Büki képviselő úr jelezte. Valóban, itt elírás volt, és szeretném azt jelezni, hogy a kolléganő véletlenül a személygépkocsi lopásokkal kapcsolatos, már úgy értve a gépjárművek sérelmére elkövetett, itt gondolok arra, hogy gépkocsi feltörés, gépkocsiról való leszerelés, kerékellopás és egyéb hasonló. Sajnos ott a kollégák azt hagyták benn, hogy személygépkocsi lopások, holott az nem. Köszönöm szépen az észrevételét, ez nem úgy van. Ez a gépkocsi, hogy úgy mondjam, mint hogyha személyi sérelemre követnék el a bűncselekményeket. Tehát a gépkocsi sérelmére, mint ahogy mondtam, kereket vesznek le, visszapillantót lelopnak, feltörik az autót. Tehát maga a gépkocsi a helyszínen marad, csak abból a dolgokat, vagy arról a dolgokat eltulajdonítják. És itt, amint mondtam is, az ezzel kapcsolatos bűncselekmények száma sajnos emelkedett. De önmagában a felderítési arány is emelkedett 24%-ról majdnem 29%-ra ezekkel a bűncselekményekkel kapcsolatban. Személygépkocsi lopás pedig ez az effektív, amit elloptak gépkocsit, az 72 volt 2007-ben, és 56-ot loptak el tavaly, 2008-ban. Zsinka képviselő úr a traffipaxxal kapcsolatban. Igen, többször volt erre már, hiszen mikor itt voltam bizottsági ülésen is, amit említett a képviselő úr is, hogy pl. a Szlovák úton este, 10 órakor milyen gyorsan hajtanak. Ezt akkor el is mondtam, sajnos a mi készülékünk nem alkalmas arra, hogy éjszaka mérjen, tehát az infra nincsen beleszerelve, ez további költség volna. Viszont hogyha erre vannak javaslatok, nagyon szívesen vesszük azt, hogy hol, mikor mennek gyorsan. Ezt nekünk fel kell terjesztenünk a Közlekedési Főosztályhoz, és a Közlekedési Főosztály küldi ki nekünk, hogy nekünk hova kell állni, mert ezt ellenőrzik is. Azt kell, hogy mondjam, hogy ezt biztos, hogy ellenőrzik, hiszen a legnagyobb visszaélések mindig a traffipaxos dolgoknál voltak, már sajnos így mondom, hogy rendőri szempontból. De várnánk akkor a javaslatokat, hogyha ilyen van. Akár nekem, akár e-mailen is jöhetnek, és akkor én ezt felterjesztem Vízvári úrnak. A rendezvényekkel kapcsolatban, illetve az Imre utca, drog. Igen, én is hallottam már róla, hogy a szakközépiskolások. Többször voltak ott kint járőrök, illetve az alkohollal kapcsolatban, Ancsin úrral is felvettem a kapcsolatot, hogy csináljuk a feljelentéseket. De a feljelentéseknek nagyjából, éppen múltkor egy hölgy fel lett jelentve és 6.000,- Ft-os pénzbírságot kapott. Azt sem lehetett behajtani tőle, mert nem dolgozik semmit. Így kapott 2 napi elzárást, amiért leszállítottuk, most el kell, hogy mondjam ezt itt, hadd említsem meg, 190.000,- Ft-ba került az oda-vissza út, hogy levittük Állampusztára. Tehát többe került a lé, mint a hús. (Valaki kérdezi: helikopterrel vitték?) Parancsol? Nem, személygépkocsival, de az oda-vissza utat is. És már felemelték 450,- Ft/km-re. A Margit utcai tettessel kapcsolatban pedig, hogyha a képviselő úr nem veszi zaklatásnak, akkor Önt is tájékoztatom, illetve polgármester urat is tájékoztatni fogom, hogy mi van ezzel az üggyel kapcsolatban. A nyomozást nem mi végezzük, hanem az Életvédelmi Osztály.</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SZÁSZ JÓZSEF</w:t>
      </w:r>
    </w:p>
    <w:p>
      <w:pPr>
        <w:pStyle w:val="Felsorols"/>
        <w:numPr>
          <w:ilvl w:val="0"/>
          <w:numId w:val="0"/>
        </w:numPr>
        <w:ind w:left="0" w:hanging="0"/>
        <w:jc w:val="both"/>
        <w:rPr/>
      </w:pPr>
      <w:r>
        <w:rPr>
          <w:sz w:val="28"/>
          <w:szCs w:val="28"/>
        </w:rPr>
        <w:t>Tisztelt kapitány úr, tisztelt tábornok úr, tisztelt képviselő-testület! Én egy csatlakozó határozati javaslatot szeretnék a beszámoló mellé mellékelni, a kolléganők ezt most ki is osztják a tisztelt képviselő-testületnek. Ez a csatlakozó határozati javaslat ez talán a végső eszköze egy önkormányzatnak. Ugye itt a beszámolóban is elhangzott, hogy a kerületi önkormányzat a szabadidős rendőrök beállításával, illetve a Közbiztonsági Alapítvány támogatásával, a polgárőrségek támogatásával, valamint a tervezett térfigyelő rendszer beállításával gyakorlatilag az összes olyan lehetőséget kiaknázott, amivel egy kerületben, illetve egy kerület illetékességi területén a közbiztonságot valamiképpen javítani tudja. Egyetlen egy lehetőségünk maradt, ami még talán fegyver lehet egy önkormányzat kezében, az a felterjesztési jog. Erre irányul az én, illetve a frakciónk határozati javaslata. Gyakorlatilag ez a határozati javaslat már egyszer a parlament előtt szerepelt. Ezt a FIDESZ Magyar Polgári Szövetség 3 csapás törvényjavaslatként terjesztette a parlament elé. De ezt a parlament napirendre sem vette. Én úgy gondolom, hogy ezek az eszközök, ami egy önkormányzat kezében vannak, ezt egyrészt mi már kimerítettük, illetve a rendőrség mind országos, mind helyi szinten csak a meglévő jogszabályok, illetve anyagi eszközök birtokában tud fellépni, és ennek birtokában tud eljárni a különböző bűnesetek tekintetében. Ezért én úgy gondolom, hogy szükség van minden olyan eszközre, ami talán akkora anyagi áldozattal nem jár, illetve nem terheli a központi költségvetést, de ugyanakkor olyan visszatartó ereje lehet, ami a bűnözőket visszatartja. Csak röviden összefoglalva, ez a 3 csapás törvény, ez arról szól, hogy a személy elleni erőszak, illetve a személy elleni bűncselekmények kapcsán a harmadik esetben visszaeső bűnöst, amennyiben a büntetőtétel eléri azt a szintet, akkor ténylegesen életfogytiglani börtönre ítélné a vádlottat a bíróság. Én úgy gondolom, hogy egyrészt a közelmúltban történt bűncselekmények, ha csak Olaszliszkát, Kiskunlacházát, Veszprémet, vagy Tatárszentgyörgyöt említem, ez igen csak olyan ügyek voltak, ami a közvéleményt nem kis mértékben felkavarta. De egyébként, ha visszagondolnak, vagy visszaemlékeznek a tisztelt képviselő-testület tagjai, ilyen jellegű erőszakos cselekmények a kerületben is történtek, tehát személy elleni erőszakkal járó rablások és bűncselekmények. Tehát ezek a kerületben is megszaporodtak, hála Istennek nem ilyen súlyosságúak, mint ami az ország más pontján történtek. Annyit még hozzáfűznék ezzel kapcsolatosan, hogy készült több közvéleménykutatás is, ami megszondázta ezzel a törvénnyel kapcsolatosan a magyarországi állampolgárokat, és mindegyik közvéleménykutatásban 85-90%-os támogatottságot mutatott ennek a törvénynek az elfogadottsága. Én úgy gondolom, hogy a jelenlegi helyzetben ez a végső eszköze egy önkormányzatnak, illetve talán a mostani politikai helyzet alkalmat ad arra, hogy nyitott fülekre és nyitottságot tapasztalunk mind a parlament pártjai, mind pedig a minisztérium, az Igazságügyi és Rendészeti Minisztérium részéről. Ezért én azt javaslom, hogy a tisztelt képviselőknek kiosztott határozati javaslatot szavazzuk meg, és éljünk a felterjesztési jogunkkal a minisztérium felé.</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Köszönöm szépen. Molnár Gyula képviselő úr ügyrendben. Parancsoljon, képviselő úr.</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pPr>
      <w:r>
        <w:rPr>
          <w:sz w:val="28"/>
          <w:szCs w:val="28"/>
          <w:u w:val="single"/>
        </w:rPr>
        <w:t>MOLNÁR GYULA</w:t>
      </w:r>
    </w:p>
    <w:p>
      <w:pPr>
        <w:pStyle w:val="Felsorols"/>
        <w:numPr>
          <w:ilvl w:val="0"/>
          <w:numId w:val="0"/>
        </w:numPr>
        <w:ind w:left="0" w:hanging="0"/>
        <w:jc w:val="both"/>
        <w:rPr>
          <w:sz w:val="28"/>
          <w:szCs w:val="28"/>
        </w:rPr>
      </w:pPr>
      <w:r>
        <w:rPr>
          <w:sz w:val="28"/>
          <w:szCs w:val="28"/>
        </w:rPr>
        <w:t>A szavazás előtt frakciószünetet kérek, mert egészen váratlanul ért minket ez a politikai felhangokkal kísért javaslat. Ezt ki lehetett volna korábban is osztani.</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Köszönöm szépen. Akkor várjuk meg még a két hozzászólót és akkor utána. 10 perc, negyedóra?</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MOLNÁR GYULA</w:t>
      </w:r>
    </w:p>
    <w:p>
      <w:pPr>
        <w:pStyle w:val="Felsorols"/>
        <w:numPr>
          <w:ilvl w:val="0"/>
          <w:numId w:val="0"/>
        </w:numPr>
        <w:ind w:left="0" w:hanging="0"/>
        <w:jc w:val="both"/>
        <w:rPr>
          <w:sz w:val="28"/>
          <w:szCs w:val="28"/>
        </w:rPr>
      </w:pPr>
      <w:r>
        <w:rPr>
          <w:sz w:val="28"/>
          <w:szCs w:val="28"/>
        </w:rPr>
        <w:t>Negyedóra.</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Negyedóra elegendő lesz. Büki Tamás képviselő úr. Frakcióvezetőként?</w:t>
      </w:r>
    </w:p>
    <w:p>
      <w:pPr>
        <w:pStyle w:val="Felsorols"/>
        <w:numPr>
          <w:ilvl w:val="0"/>
          <w:numId w:val="0"/>
        </w:numPr>
        <w:ind w:left="0" w:hanging="0"/>
        <w:jc w:val="both"/>
        <w:rPr>
          <w:sz w:val="28"/>
          <w:szCs w:val="28"/>
        </w:rPr>
      </w:pPr>
      <w:r>
        <w:rPr>
          <w:sz w:val="28"/>
          <w:szCs w:val="28"/>
        </w:rPr>
      </w:r>
      <w:r>
        <w:br w:type="page"/>
      </w:r>
    </w:p>
    <w:p>
      <w:pPr>
        <w:pStyle w:val="Normal"/>
        <w:jc w:val="both"/>
        <w:rPr>
          <w:sz w:val="28"/>
          <w:szCs w:val="28"/>
        </w:rPr>
      </w:pPr>
      <w:r>
        <w:rPr>
          <w:sz w:val="28"/>
          <w:szCs w:val="28"/>
        </w:rPr>
      </w:r>
    </w:p>
    <w:p>
      <w:pPr>
        <w:pStyle w:val="Heading1"/>
        <w:rPr>
          <w:iCs/>
        </w:rPr>
      </w:pPr>
      <w:r>
        <w:rPr>
          <w:iCs/>
        </w:rPr>
        <w:t>DR. BÜKI TAMÁS</w:t>
      </w:r>
    </w:p>
    <w:p>
      <w:pPr>
        <w:pStyle w:val="TextBody"/>
        <w:rPr/>
      </w:pPr>
      <w:r>
        <w:rPr/>
        <w:t>Kérem tisztelettel, most megint olyan dolgokat fogok mondani, ami miatt, ha legalább is itt megjelent rendőrök kellően karakának, elvisznek. Ez egyébként hivatal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lyet ne tegyen képviselő úr!</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pPr>
      <w:r>
        <w:rPr>
          <w:sz w:val="28"/>
        </w:rPr>
        <w:t xml:space="preserve">De ilyet teszek, mert én hiszek a szólásszabadságban, de nem hiszek a magyar rendőrség tisztességében és becsületében. Azt 2006. október 26-án elvesztették, és mivel nem ülnek még a börtönben, 23-án bocsánat, nem ülnek még a börtönben kellő számmal a tettesek, és különösen nem a vezetők, onnantól kezdve én azóta rendőrséget bűnszervezetnek tartom, de ez egy dolog. A kapitány úr vonatkozásában azt szeretném mondani, egy pozitívumot látok, hogy az új kapitány úr, mondjuk ki, megint egyenesen fogalmazok, kevesebbet hazudik, mint a korábbi. A következő oknál fogva. Ha meg tetszenek nézni a felderítési mutatók, vagy nem hazudik, remélem, talán nem is hazudik, de ahogy az előző kapitány hazudott, vagy valamelyikük hazudik az biztos. Kérem tisztelettel, hogy ha megnézik, bebizonyítom. Ha megnézik a felderítési mutatók táblázatát, tessék megnézni, 2007-ben nyomozás eredményességi mutató 73%, csak kerekítek, 2008-ban 37, a fele. Ugyanakkor az ismeretlen tetteses felderítési mutató 26-ról 28-ra emelkedett. Kérdezem, hogy a pokolba tudták 2007-ben dupla annyira kihozni a nyomozás eredményességi mutatót, mikor az ismeretlen tetteses felderítés még alacsonyabb is volt? Mit nyomoztak olyan nagyon eredményesen? Micsodát? Netán-tán az ismert tettest még háromszor? Hogy kijöjjön ez a statisztika? Ez egyszerűen képtelenség. A rendőrségi statisztikák kérem szépen azok teljes egészében olyanok, mint a bikini, kicsit mutatnak, a lényeget pedig takarják. Ebből az adatból napnál világosabban látszik, hogy valami biztos nem volt igaz. Tehát, vagy tavaly nem mondott igazat a rendőrség, vagy az idén. Vagy pedig valami olyan hatalmas különbség történt az ismert tetteses úgy nevezett. De hát ismert tettes ügyében nem tudom, mit lehet nyomozni? És mi köze annak a nyomozás eredményességhez? Mert amikor a tettes ismert, akkor azért elnézést kérek, kutya kötelessége volna a rendőrségnek, hogy 100%-os eredményben bebizonyítsa a bűncselekményt, vagy közel 100%-ban és az illetőt lesittelje. Tehát ebben az értelemben, kérem tisztelettel, azt mondom, hogy a mostani kapitány beszámolója biztos, hogy becsületesebb, mint a másik és nyilván közelebb áll a valósághoz. Viszont meg kell állapítanom, hogy 2007-ben hazudtak nappal, éjjel, meg este, reggel, éjjel, meg este, mit tudom én, hogy kell a miniszterelnökünket idézni, aki hasonló dolgokról nevezetes. Kérem szépen, tehát magyarán szólva, innentől kezdve, hogy az ember egy ilyen óriási nagy, kétszeres eltérést lát, innentől kezdve rögtön felmerül benne a dolog, hogy mennyire hiteles, illetve elkezdi értékelni. Kérem tisztelettel, az ismeretlen tetteses felderítési arány 28%, az nem ér kérem semmit, semmit az ég egy adta világon. Nagyon egyszerű dolog ugyebár egyetemistát verni gumibottal, meg tomfával, nagyon egyszerű dolog, nagyon-nagyon egyszerű, különösen hivatalos személyként, hogy vissza se üthet. Én erre azt mondom, hogy jöjjön a tábornok úr ki ide, tegye le a tábornoki csillagot, és akkor megbeszéljük majd ki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jó erőben van.</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pPr>
      <w:r>
        <w:rPr>
          <w:sz w:val="28"/>
        </w:rPr>
        <w:t>Jó, bizony, minden további nélkül. Én a Gergényit kihívtam volna egy ökölpárbajra, csak hát elmenekült. Kérem tisztelettel. A 28% gyenge eredmény. Különösen gyenge eredmény az, hogy a személygépkocsi lopások 5%. Magyarán, minden huszadik esetet sikerül felderíteni. Huszadikat. Tetszenek érteni? Ha ellopnak 19 kocsit, az abszolút biztonságos. Kérem tisztelettel. Ennél a tisztes, becsületes bányászi szakma, ahol a baleseti arány magasabb, mint 5%, az nagyobb kockázatot jelent. Hivatásos gépkocsi tolvajnak ezek szerint kisebb kockázat lenni, mint bányásznak. Hát azért hol élünk ma? Miféle közbiztonság az ilyen? Ugyanez. Kérem szépen, betöréses lopások felderítési aránya 14,55-ről, ami szintén pocsék rossz volt, leesett 5,82%-re. Mondom, betörőnek, vagy gépkocsi tolvajnak lenni kisebb kockázat, mint bányásznak lenni. Normális egy ország ez? Normálisan működő rendőrség ez? Nyilvánvaló, hogy nem. Történik ezért valamiféle felelősségrevonás? Nyilvánvaló, hogy nem. Úgyhogy innentől kezdve én azt mondom, hogy a kapitány úrnak kifejezem elismerésemet azért, mert csökkent, hogy úgy mondjam a biztosan hazug 2007-es nyomozás eredményességi mutató, és legalább azt mondom, hogy nem kozmetikázzák olyan mértékben az adatokat, mint ahogy eddig tették, vagy talán nem is kozmetikázzák, de ezek az adatok kérem tisztelettel rosszak. Ki kell mondani, hogy rosszak, mert mindaddig, amíg minden huszadik betörőt tudják elfogni, és minden huszadik gépkocsi tolvajt tudják elfogni, az addig olyan, hogy tulajdonképpen akár ne is nyomoznának, mert a minden huszadik az sokkal közelebb van a nullához, mint a 100%-hoz, mint tudjuk. Tulajdonképpen kár erre a pénzt is költeni. Azt kellene mondani, hogy azt a pénzt, amit gépkocsi lopásra és betörési nyomozásra küldünk, inkább nettó adjuk oda az áldozatnak, mindenki jobban fog járni és tulajdonképpen hozzunk egy törvényt, hogy a gépkocsi tolvaj és a betörő az legyen elfogadott szakma, és fizessen TB járulékot, meg adót. Én állítom, hogy az ország összességében anyagilag sokkal kedvezőbben jönne ki egy ilyen módosításból, még ha bizarr is, mint abból, hogy mit tudom én, mennyi pénzért nyomozunk, és el fogjuk minden huszadikat nagy diadallal, a kár meg általában nem térül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úr.</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pPr>
      <w:r>
        <w:rPr>
          <w:sz w:val="28"/>
        </w:rPr>
        <w:t xml:space="preserve">Úgyhogy ez kérem nem közbiztonság. Még szeretnék megjegyzést tenni a most kiosztott javaslathoz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kkor nagyon gyorsan, mert lejárt az ideje.</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pPr>
      <w:r>
        <w:rPr>
          <w:sz w:val="28"/>
        </w:rPr>
        <w:t>Jó, persze. Hát jó, de erre nem lehet felkészülni, most adták ide. Kérem tisztelettel. Az erőszakos visszaeső és a személy elleni bűncselekménnyel vigyázni kell. Ez túl nagy és túl tág kategória. Erőszakos bűncselekmény kérem szépen a könnyű testi sértés is és szándékos és személy ellen irányul. Következésképpen, hogy ha valaki háromszor életében ad valaki másnak egy pofont, akármilyen oknál fogva az életfogytiglanra érdemes? Azt azért én nem hinném, nyilván nem is ez a cél. Sőt, a tettleges becsületsértés, a lába elé köpés és hasonló, az is erőszakos személy elleni bűncselekmény. Nem hiszem, hogy ha háromszor valakinek a lába elé köp egy ilyen borzasztó notórius visszaeső elkövető, azt életfogytiglanra börtönbe kellene dugni, vagy már elsőre fegyházba. Szóval az a helyzet, hogy ez a javaslat összességében helyes, jó irányú mondjuk így, tehát összességében jó irányú, de részleteiben semmilyen módon nem alkalmas közvetlen elfogadásra. Azt meg kell pontosabban fogalmazni, hogy az erőszakos visszaesés mit jelent, az erőszak az milyen mértékű és milyen súlyú lehet, mert azért ugye egészen más dolog az, amikor valakit ellöknek egy olyan félig-meddig erőszakos rablás közben, mondjuk meglökik és akkor úgy veszik el a táskáját és egészen más az ugyebár, amikor valakibe háromszor, négyszer belevágják a kést. Szóval azért itt disztingválni kellene. Kérem tisztelettel, mondjuk már ki végre, én kimondom, hogy teljesen mindegy, hogy mit akar az EU, nézzék meg, hogy a nem demokratikus Egyesült Államokban is mi van, ott államonként jog van ennek a szabályozására. Nem életfogytiglan kell, etetni a sok mocskos utolsó csirkefogót, akik már a harmadik gyilkosságot követték el, hanem fel kell őket kötni. A halálbüntetést kell kérem, visszaállítani, ezzel is egyetért a nép nagy része és a justice mordok megelőzésére egy olyan módon, hogy ma szabad bizonyítási rendszer van a büntetőjogban is, nagyon egyszerűen a halálbüntetés megítélhetőségéhez kötöttebb bizonyítási rendszer kell. Magyarán, magasabb fokban bizonyítottnak kell lenni az elkövetésnek, és akkor nem kötnek fel ártatlant, de viszont kérem szépen, nehogy már az állam pénzét arra költsük, hogy Magda Marinkokat meg hasonló nyomorult csirkefogókat tudom is én mennyiért, tartunk a börtönben 50 évig. Mert, hogy ha egy állampusztai leszállítás 150.000,- Ft-ba kerül, akkor mennyibe kerül egy darab ilyen gazembernek az egész éven át való tartása, meg őrzése? Miért kell azt nekünk kifizetni? Fel vele a fára és ott pontosan jó helye van, az EU meg csináljon, amit aka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j Büki úr, Büki úr. Remélem, ma ez volt az első és egyetlen kirohanása. Válságkezelő javaslatait továbbítani fogjuk majd leendő miniszterelnök felé, hátha ez meghatja, bár lehet, hogy igen. Akkor javasoljuk az MSZP-nek, Büki urat javasolják miniszterelnöknek. Hátha. Jaj, Istenem, Istenem! Gilyén képviselő úr ügyrendben. Parancsoljon. Büki úr. Ne tartsa magánál a szót, ha lehet! Kapcsolja ki azt a mikrofon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GILYÉN INCE</w:t>
      </w:r>
    </w:p>
    <w:p>
      <w:pPr>
        <w:pStyle w:val="Felsorols"/>
        <w:numPr>
          <w:ilvl w:val="0"/>
          <w:numId w:val="0"/>
        </w:numPr>
        <w:ind w:left="0" w:hanging="0"/>
        <w:jc w:val="both"/>
        <w:rPr>
          <w:sz w:val="28"/>
          <w:szCs w:val="28"/>
        </w:rPr>
      </w:pPr>
      <w:r>
        <w:rPr>
          <w:sz w:val="28"/>
          <w:szCs w:val="28"/>
        </w:rPr>
        <w:t>Én csak az MDF frakció nevében visszautasítom Büki Tamásnak a rendőrséget érintő sértő kifejezéseit és mondatait. Ez semmiféle módon nem méltó a Képviselő-testülethez egy ilyen jellegű felszólalás, amit lehetne minősíteni, hogy több emberen, aljas indokból, folytatólagosan elkövetett felszólalás bűntettébe eset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Szász képviselő úr frakcióvezetőként. Gondolom, é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SZÁSZ JÓZSEF</w:t>
      </w:r>
    </w:p>
    <w:p>
      <w:pPr>
        <w:pStyle w:val="Felsorols"/>
        <w:numPr>
          <w:ilvl w:val="0"/>
          <w:numId w:val="0"/>
        </w:numPr>
        <w:ind w:left="0" w:hanging="0"/>
        <w:jc w:val="both"/>
        <w:rPr/>
      </w:pPr>
      <w:r>
        <w:rPr>
          <w:sz w:val="28"/>
          <w:szCs w:val="28"/>
        </w:rPr>
        <w:t>Én igazából csak azokkal a hozzászólásokkal kívánok foglalkozni, ami a felterjesztéssel kapcsolatos. Ha Molnár képviselőtársam bármiféle politikai háttérinformációt vélt kihallani az én hozzászólásomból, akkor az az én megfogalmazásomnak a hibája. Semmi ilyen jellegű szándékom nem volt. Én pusztán a tényeket közöltem, hogy ez egyszer már beterjesztésre került a parlament elé, és ott nem vették napirendre. Más politikai jellegű megnyilatkozásom nekem ezzel kapcsolatosan úgy érzem, nem volt. Sőt az előterjesztéssel kapcsolatosan nekem az a szándékom, illetve az a kérésem, hogy ez pont egy olyan politikamentes előterjesztés lehet, amit minden képviselő politikai hovatartozástól függetlenül támogathat. Egyébként én az MSZP frakciót erre kérném is. Még egyszer, ha bármi ilyesmit kihallottak, akkor valószínű én nem megfelelően fogalmaztam. Büki Tamásnak egyébként a határozati javaslathoz való hozzászólását értem, és én pozitívnak értékelem, de én úgy gondolom, hogy ezt az alulról a harmadik ilyen „nyuszifül” az kezeli, hiszen abban benne van, hogy a büntetési tétel felső határa a 20 évet meghaladja, tehát megvan, hogy milyen súlyú bűncselekményeknél lehet ezt alkalmazni. Én úgy gondolom, hogy ez a probléma ez kezelhető, de ettől függetlenül a téma súlyosságára való figyelemmel én tényleg azt kérem mindenkitől, hogy fontolja meg, hogy ezt a felterjesztést, így ahogy van, megszavazzuk. Egyébként, ha ilyen jellegű probléma van, az a felsőbb fórumokon minden további nélkül kezelhető. De szerintem a határozati javaslat erre megoldást ad.</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Köszönöm szépen. Utolsó hozzászóló Abonyi képviselő úr. Parancsoljo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ABONYI JÁNOS</w:t>
      </w:r>
    </w:p>
    <w:p>
      <w:pPr>
        <w:pStyle w:val="Felsorols"/>
        <w:numPr>
          <w:ilvl w:val="0"/>
          <w:numId w:val="0"/>
        </w:numPr>
        <w:ind w:left="0" w:hanging="0"/>
        <w:jc w:val="both"/>
        <w:rPr/>
      </w:pPr>
      <w:r>
        <w:rPr>
          <w:sz w:val="28"/>
          <w:szCs w:val="28"/>
        </w:rPr>
        <w:t>Feldobott itt Büki képviselőtársam szakszerű, tárgyilagos, indulatoktól és érzelmektől mentes hozzászólása.</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Ez volt a cél.</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ABONYI JÁNOS</w:t>
      </w:r>
    </w:p>
    <w:p>
      <w:pPr>
        <w:pStyle w:val="Felsorols"/>
        <w:numPr>
          <w:ilvl w:val="0"/>
          <w:numId w:val="0"/>
        </w:numPr>
        <w:ind w:left="0" w:hanging="0"/>
        <w:jc w:val="both"/>
        <w:rPr/>
      </w:pPr>
      <w:r>
        <w:rPr>
          <w:sz w:val="28"/>
          <w:szCs w:val="28"/>
        </w:rPr>
        <w:t>Azt nem értem, szurkoltam egy picit, hogy a kapitány úr hamarabb befejezi, és netán-tán még egy beteg beérkezik, akkor Büki úr nem érkezik ide és akkor egy szereplési lehetőségtől megfosztatik. De ez az öröm nem adódott meg most a Képviselő-testületnek. Egy picit szégyellem magam egyébként, megmondom őszintén, az ilyen típusú hozzászólások miatt. Gondolom, nem vagyok egyedül a testületben. A statisztikák meg azért érdekesek, mert egyszer én is feltettem egy ilyen kérdést, nem ilyen hangnemben természetesen, és akkor elmagyarázta az akkori kapitány, hogy a felderítési mutató az alakulhat úgy egyébként, hogy mondjuk, ellopnak 400 kerékpárt, és ha lebukik a banda, akkor 400 felderített eset van. Ha viszont ellopnak 400 kerékpárt, és nem kerülnek elő a tettesek, akkor 400 felderítetlen eset van. Tehát az, hogy kérdés helyett egyébként indulatból hazugsággal vádolni rendőrségi vezetőket, és gazembereknek nevezni őket, hát ez nálam nem csak a jó ízlés határát lépi át. De visszakanyarodva a témára, én eléggé szoros kapcsolatban vagyok, munkakapcsolatban a mindenkori kapitányokkal, főleg mióta drogmegelőzési kérdéskörökkel foglalkozom. Én örömmel konstatáltam azt, hogy nem érzékeltük a kapitányváltást. Balázs Norbert alezredes úr után Tóth Ferenc alezredes úr, az új kapitány is ugyanúgy belekapcsolódott ebbe a munkába. Itt nem csak drogmegelőzésről van szó, hanem komoly prevencióról. Azt hiszem, ez egy nagyon komoly felajánlás, hogy hetente péntekenként ilyen típusú előadásokat a kapitányságon tartanak, mert sokkal hatékonyabb, mint ha a rendőrök kimennek az iskolákba és csinálnak egy szokvány előadást. Kéthetenként. más-más iskolákban együttesen nyitjuk meg ezt a „Testben lélekben egészségesen” bűnmegelőzési kiállítást. Én úgy érzékelem egyébként, hogy a rendőrségi jelenlétben is megvan az a folyamatosság, amely kicsit jobb közérzetet mutatott, vagy alakított ki az elmúlt időszakban. Én ezt köszönöm szépen a kapitány úrnak, hogy törésmentesen vette át ezt a feladatot. Úgyhogy reménykedem abban, hogy a következő időszakban is hasonló típusú együttműködés lesz.</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Köszönöm szépen. Tévedtem, Büki úr még szeretne hozzászólni. Parancsoljon, képviselő úr.</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pPr>
      <w:r>
        <w:rPr>
          <w:sz w:val="28"/>
          <w:szCs w:val="28"/>
        </w:rPr>
        <w:t>Kár, hogy elkerülte Abonyi úr figyelmét az, hogy én azt mondtam, hogy a statisztika olyan, mint a bikini, és én emlékszem ugyanezekre. Én elég sokat voltam képviselő, emlékszem ugyanezekre a fajta magyarázatokra. Minden egyes alkalommal tudtam ellenérvet hozni és cáfolni, hogy az úgy miért nem stimmel. Már csak azért is, mert akkor a rész számokban valahol meg kellene lenni annak a kiugrásnak, de ugyanakkor ez nincsen meg. Magyarán, ha nézzük a rész számokat, nagyságrendi eltérés a rész számokban 2007. és 2008. között sehol sincs. Tehát hogyha lenne nagyságrendi eltérés, akkor ez a fajta magyarázat megállna, de mivel nincsen, csak éppen hogy egészen kicsi, ez a fajta magyarázat nem áll meg. Azt a fajta magyarázatot pedig rendőri vezetőtől, pláne, a kapitány úrtól nem is várom főnöke jelenlétében, a főnökétől pedig szintén nem várom, más oknál fogva. A rendőri vezető sosem fogja elismerni, hogy a statisztika az nem igaz, vagy legalábbis olyan értelemben nem igaz, hogy félrevezetésre és miegyébre való. Egyébként az a helyzet, hogy én az amerikai rendszernek volnék a híve. Amerikában kérem szépen, a helyi önkormányzat elzavarja a rendőrkapitányt. Ott a seriffet választják ugyanúgy, és a polgármester a felettese. És hogyha valami nem tetszik, akkor a polgármester el is zavarhatja. Ott, hogyha egy seriff 5%-os nyomozás eredményességet produkál, akkor kb. sejthető, hogy már nyúlhat is a csillagja után, és veheti lefelé. Most ezt azért mondom, hogy ott természetesen az önkormányzatnak forrása is van, tehát ott az önkormányzat meg tudja támogatni a rendőrséget, és ott nincs az a lehetősége a fővárosi rendőri és országos rendőri vezetőknek meg, hogy az itt megadott pénzeket tulajdonképpen, hogy ne mondjam, elkommunizálják más irányba, ahogy erre számos esetben példa volt. Nevezetesen amikor az itt lakást kapott rendőröket bevezényelték máshova, amikor az itt szolgálatot teljesítő rendőrautók példának okáért teljesen máshol karamboloztak, a fővárosnak egy egészen más pontján, mint a XVI. kerület. Én emlékszem, hogy én magam mentem ki egyszer. Az egyik első kerületi adományú rendőrautót valahol a jó Isten tudja hol, a Dózsa György úton törték össze, benn a VII. kerületben, vagy talán a Népstadion úton. A fene tudja már, de én voltam ott, mint mentős még régen. És röhögtem, hogy na, ez most megint nagyon a XVI. kerületnek dolgozott nyilvánvalóan. Ott mentek valami, mit tudom én mihez. Akkor emlékszünk Krucsó úrnak a mobiltelefonjára, mintegy fél évvel a távozása után még gyönyörű szépen fel lehetett hívni, és az önkormányzat fizette. Szóval egész egyszerűen arról van szó, hogy a kerületi önkormányzatnak a rendőrség támogatása az azért nem hatásos, mert a katonai típusú rendőri irányítás, az teljesen és tökéletesen vissza tud élni a kerületi pénzekkel és vissza is él. Tehát ezek nem maradnak a kerületben általában, és teljes egészében mindig a fővárosi, meg magasabb rendőrkapitánytól függ, hogy azt itt használják-e föl, vagy sem. És minden további nélkül lelkiismeretlenül és elszámolási kötelezettség nélkül elviszik ezt a pénzt máshová. Amiért egyébként én azt mondom, hogy a fővárosi főkapitányokat minden egyes alkalommal el kellene számoltatni, csak erre nincs meg a jogi keret. Ez kérem tisztelettel egy olyan fajta sikkasztás, amit a törvény nem bünte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Jaj, Istenem, Istenem! Még szerencse, hogy frakciószünetet kért Molnár képviselő úr, és így egybe szünetet tudunk tartani majd. Már a két órás szünetet is, és tovább élvezhetjük Büki úr hozzászólásait. Kovács Raymund képviselő úr, parancsoljon. Büki úr még mindig magánál tartja a szót, pedig már jó lenne, ha kikapcsolná. Köszönöm.</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 xml:space="preserve">KOVÁCS RAYMUND </w:t>
      </w:r>
    </w:p>
    <w:p>
      <w:pPr>
        <w:pStyle w:val="Felsorols"/>
        <w:numPr>
          <w:ilvl w:val="0"/>
          <w:numId w:val="0"/>
        </w:numPr>
        <w:ind w:left="0" w:hanging="0"/>
        <w:jc w:val="both"/>
        <w:rPr/>
      </w:pPr>
      <w:r>
        <w:rPr>
          <w:sz w:val="28"/>
          <w:szCs w:val="28"/>
        </w:rPr>
        <w:t>Előterjesztőként szeretnék egy zárszót mondani, hogy lezárjuk ezt az itteni napirendet. Én azért úgy gondolom, hogy a képviselőtársaim nevében mondhatom, és azért gondoltam ezt zárszóként, hogy ezzel zárjuk ezt a vitát, ami ugye itt érdekes gellert kapott. Azt hiszem, megköszönhetjük az önkormányzat nevében a rendőrségnek a tavalyi évben végzett munkáját. Reméljük, hogy jövőre még jobban sikerül. Én azt hiszem, hogy akik munkakapcsolatban, vagy bármilyen kapcsolatban, mint képviselő a rendőrséggel kerülnek, jó kapcsolatápolást tapasztalnak, és én azt tudom mondani, hogy a rendőrök hozzáállásával is igen dicséretes. Több esetben kaptunk lakossági visszajelzést, akár az újság számára küldték, akár a polgármesternek címezve, hogy bizonyos intézkedéseket, reagálásokat megköszöntek. Kapitány úr itt nem dicsekedett el, de a hét folyamán elfogtak egy 7 tagú betörőbandát a kerületben üldözés és kisebb csel után. Amikor az egyik elkövető elhagyta a telefonját, azt egy rendőr felvette, és segítséget kérve odahívta a társakat, hogy segítsenek megmenteni, mert rendőrök vannak, és erre még jöttek hárman. Tehát 7 embert fogtak el így. Én úgy gondolom, hogy erre van igazából szükségünk, és ezért minden dicséret megilleti a rendőrséget. Kértük, hogy ma itt jelképesen is megjutalmazhassuk ezeket a rendőröket, de sajnálatos módon egy baleset van a kerületben és fontosabb, hogy ott legyenek a rendőrök, illetve a közterületen legyenek, minthogy ezt a hosszas vitát itt hallgassák. Ezt tudom én még egyszer mondani. Az lenne az ügyrendi javaslatom, hogy magáról a beszámolóról szerintem szavazhatnánk most a frakciószünet előtt, és a csatlakozó indítványról utána.</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pPr>
      <w:r>
        <w:rPr>
          <w:sz w:val="28"/>
          <w:szCs w:val="28"/>
          <w:u w:val="single"/>
        </w:rPr>
        <w:t>KOVÁCS PÉTER</w:t>
      </w:r>
    </w:p>
    <w:p>
      <w:pPr>
        <w:pStyle w:val="Felsorols"/>
        <w:numPr>
          <w:ilvl w:val="0"/>
          <w:numId w:val="0"/>
        </w:numPr>
        <w:ind w:left="0" w:hanging="0"/>
        <w:jc w:val="both"/>
        <w:rPr/>
      </w:pPr>
      <w:r>
        <w:rPr>
          <w:sz w:val="28"/>
          <w:szCs w:val="28"/>
        </w:rPr>
        <w:t xml:space="preserve">Akkor ekképpen fogunk tenni. Aki elfogadja az előterjesztés első oldalán található határozati javaslatot, az kérem, igennel ezt jelezze. Szavazzunk! Köszönöm szépen. A Képviselő-testület </w:t>
      </w:r>
      <w:r>
        <w:fldChar w:fldCharType="begin"/>
      </w:r>
      <w:r>
        <w:rPr>
          <w:rStyle w:val="InternetLink"/>
          <w:sz w:val="28"/>
          <w:szCs w:val="28"/>
        </w:rPr>
        <w:instrText xml:space="preserve"> HYPERLINK "../in/szjkv.rtf" \l "hat134"</w:instrText>
      </w:r>
      <w:r>
        <w:rPr>
          <w:rStyle w:val="InternetLink"/>
          <w:sz w:val="28"/>
          <w:szCs w:val="28"/>
        </w:rPr>
        <w:fldChar w:fldCharType="separate"/>
      </w:r>
      <w:r>
        <w:rPr>
          <w:rStyle w:val="InternetLink"/>
          <w:sz w:val="28"/>
          <w:szCs w:val="28"/>
        </w:rPr>
        <w:t>20 igen, 1 nem, 0 tartózkodással</w:t>
      </w:r>
      <w:r>
        <w:rPr>
          <w:rStyle w:val="InternetLink"/>
          <w:sz w:val="28"/>
          <w:szCs w:val="28"/>
        </w:rPr>
        <w:fldChar w:fldCharType="end"/>
      </w:r>
      <w:r>
        <w:rPr>
          <w:sz w:val="28"/>
          <w:szCs w:val="28"/>
        </w:rPr>
        <w:t xml:space="preserve"> elfogadta.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4/2009. (III. 25.) Kt. </w:t>
        <w:tab/>
      </w:r>
      <w:r>
        <w:rPr>
          <w:color w:val="000000"/>
          <w:spacing w:val="-3"/>
          <w:sz w:val="28"/>
        </w:rPr>
        <w:t xml:space="preserve">Budapest Főváros XVI. kerületi Önkormányzat Képviselő-testülete a BRFK XVI. kerületi Rendőrkapitányság 2008. évben végzett munkájáról szóló beszámolót elfogadja. </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március 25.</w:t>
      </w:r>
    </w:p>
    <w:p>
      <w:pPr>
        <w:pStyle w:val="Normal"/>
        <w:ind w:left="4260" w:hanging="1136"/>
        <w:rPr>
          <w:color w:val="000000"/>
          <w:spacing w:val="-3"/>
          <w:sz w:val="28"/>
        </w:rPr>
      </w:pPr>
      <w:r>
        <w:rPr>
          <w:color w:val="000000"/>
          <w:spacing w:val="-3"/>
          <w:sz w:val="28"/>
          <w:u w:val="single"/>
        </w:rPr>
        <w:t>Felelős</w:t>
      </w:r>
      <w:r>
        <w:rPr>
          <w:color w:val="000000"/>
          <w:spacing w:val="-3"/>
          <w:sz w:val="28"/>
        </w:rPr>
        <w:t>:</w:t>
        <w:tab/>
        <w:t>Kovács Péter polgármester</w:t>
      </w:r>
    </w:p>
    <w:p>
      <w:pPr>
        <w:pStyle w:val="Felsorols"/>
        <w:numPr>
          <w:ilvl w:val="0"/>
          <w:numId w:val="0"/>
        </w:numPr>
        <w:ind w:left="0" w:hanging="0"/>
        <w:jc w:val="both"/>
        <w:rPr>
          <w:color w:val="000000"/>
          <w:spacing w:val="-3"/>
          <w:sz w:val="28"/>
          <w:szCs w:val="28"/>
        </w:rPr>
      </w:pPr>
      <w:r>
        <w:rPr>
          <w:color w:val="000000"/>
          <w:spacing w:val="-3"/>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Akkor most szünetet rendelek el 16 óráig. De ez egyben a 16 órás……… Tisztelt képviselőtársaim, javaslom, hogy kezdjük, jobban mondva folytassuk a Képviselő-testület ülését. Azért csöngessünk, hátha valaki még kinn maradt. Igen, még voltak. Jól van. Kérdezem Molnár Gyula urat, hogy kíván-e valamit szólni, mielőtt még szavazás lenne? Parancsoljon, képviselő úr.</w:t>
      </w:r>
    </w:p>
    <w:p>
      <w:pPr>
        <w:pStyle w:val="Felsorols"/>
        <w:numPr>
          <w:ilvl w:val="0"/>
          <w:numId w:val="0"/>
        </w:numPr>
        <w:ind w:left="0" w:hanging="0"/>
        <w:jc w:val="both"/>
        <w:rPr>
          <w:sz w:val="28"/>
          <w:szCs w:val="28"/>
        </w:rPr>
      </w:pPr>
      <w:r>
        <w:rPr>
          <w:sz w:val="28"/>
          <w:szCs w:val="28"/>
        </w:rPr>
      </w:r>
      <w:r>
        <w:br w:type="page"/>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MOLNÁR GYULA</w:t>
      </w:r>
    </w:p>
    <w:p>
      <w:pPr>
        <w:pStyle w:val="Felsorols"/>
        <w:numPr>
          <w:ilvl w:val="0"/>
          <w:numId w:val="0"/>
        </w:numPr>
        <w:ind w:left="0" w:hanging="0"/>
        <w:jc w:val="both"/>
        <w:rPr/>
      </w:pPr>
      <w:r>
        <w:rPr>
          <w:sz w:val="28"/>
          <w:szCs w:val="28"/>
        </w:rPr>
        <w:t>Frakciónk megvitatta a későn kiosztott csatlakozó határozati javaslatot, és azt állapítottuk meg, hogy az előterjesztés és a második csatlakozó határozati javaslat között semmilyen összefüggés nincs, nem találunk, ezért nem fogjuk ezt megszavazni.</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 xml:space="preserve">Ettől függetlenül én szavazásra teszem fel a kiosztott csatlakozó határozati javaslatot. Aki egyetért annak tartalmával, kérem, igen gombjával ezt jelezze. Szavazzunk! A Képviselő-testület </w:t>
      </w:r>
      <w:r>
        <w:fldChar w:fldCharType="begin"/>
      </w:r>
      <w:r>
        <w:rPr>
          <w:rStyle w:val="InternetLink"/>
          <w:sz w:val="28"/>
          <w:szCs w:val="28"/>
        </w:rPr>
        <w:instrText xml:space="preserve"> HYPERLINK "../in/szjkv.rtf" \l "hat135"</w:instrText>
      </w:r>
      <w:r>
        <w:rPr>
          <w:rStyle w:val="InternetLink"/>
          <w:sz w:val="28"/>
          <w:szCs w:val="28"/>
        </w:rPr>
        <w:fldChar w:fldCharType="separate"/>
      </w:r>
      <w:r>
        <w:rPr>
          <w:rStyle w:val="InternetLink"/>
          <w:sz w:val="28"/>
          <w:szCs w:val="28"/>
        </w:rPr>
        <w:t>16 igen, 6 nem, 0 tartózkodással</w:t>
      </w:r>
      <w:r>
        <w:rPr>
          <w:rStyle w:val="InternetLink"/>
          <w:sz w:val="28"/>
          <w:szCs w:val="28"/>
        </w:rPr>
        <w:fldChar w:fldCharType="end"/>
      </w:r>
      <w:r>
        <w:rPr>
          <w:sz w:val="28"/>
          <w:szCs w:val="28"/>
        </w:rPr>
        <w:t xml:space="preserve"> elfogadta a határozati javaslato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5/2009. (III. 25.) Kt. </w:t>
        <w:tab/>
      </w:r>
      <w:r>
        <w:rPr>
          <w:color w:val="000000"/>
          <w:spacing w:val="-3"/>
          <w:sz w:val="28"/>
        </w:rPr>
        <w:t>Budapest Főváros XVI. kerületi Önkormányzat Képviselő-testülete a helyi önkormányzatokról szóló módosított 1990. évi LXV. törvény 101. § (1) bekezdése c) pontja alapján – a lakosság biztonságának a jelenleginél hatékonyabb biztosítása érdekében - felterjesztéssel él az Igazságügyi és Rendészeti Miniszterhez, amelyben kezdeményezi a Büntető Törvénykönyvről szóló 1978. évi IV. törvény módosítását a következők szerint:</w:t>
      </w:r>
    </w:p>
    <w:p>
      <w:pPr>
        <w:pStyle w:val="Normal"/>
        <w:rPr>
          <w:color w:val="000000"/>
          <w:spacing w:val="-3"/>
          <w:sz w:val="28"/>
        </w:rPr>
      </w:pPr>
      <w:r>
        <w:rPr>
          <w:color w:val="000000"/>
          <w:spacing w:val="-3"/>
          <w:sz w:val="28"/>
        </w:rPr>
      </w:r>
    </w:p>
    <w:p>
      <w:pPr>
        <w:pStyle w:val="Normal"/>
        <w:ind w:firstLine="3124"/>
        <w:rPr/>
      </w:pPr>
      <w:r>
        <w:rPr>
          <w:color w:val="000000"/>
          <w:spacing w:val="-3"/>
          <w:sz w:val="28"/>
        </w:rPr>
        <w:t>A képviselő-testület szükségesnek tartja, hogy:</w:t>
      </w:r>
    </w:p>
    <w:p>
      <w:pPr>
        <w:pStyle w:val="Normal"/>
        <w:numPr>
          <w:ilvl w:val="0"/>
          <w:numId w:val="5"/>
        </w:numPr>
        <w:tabs>
          <w:tab w:val="clear" w:pos="708"/>
        </w:tabs>
        <w:ind w:left="3408" w:hanging="284"/>
        <w:jc w:val="both"/>
        <w:rPr>
          <w:color w:val="000000"/>
          <w:spacing w:val="-3"/>
          <w:sz w:val="28"/>
        </w:rPr>
      </w:pPr>
      <w:r>
        <w:rPr>
          <w:color w:val="000000"/>
          <w:spacing w:val="-3"/>
          <w:sz w:val="28"/>
        </w:rPr>
        <w:t>az erőszakos visszaeső fogalom bevezetésre kerüljön azokra a szándékos, személy elleni erőszakos bűncselekményt elkövető visszaesőkre, akiket korábban két alkalommal is szándékos, személy elleni erőszakos bűncselekmény elkövetése miatt végrehajtandó szabadságvesztésre ítéltek,</w:t>
      </w:r>
    </w:p>
    <w:p>
      <w:pPr>
        <w:pStyle w:val="Normal"/>
        <w:numPr>
          <w:ilvl w:val="0"/>
          <w:numId w:val="5"/>
        </w:numPr>
        <w:tabs>
          <w:tab w:val="clear" w:pos="708"/>
        </w:tabs>
        <w:ind w:left="3408" w:hanging="284"/>
        <w:jc w:val="both"/>
        <w:rPr>
          <w:color w:val="000000"/>
          <w:spacing w:val="-3"/>
          <w:sz w:val="28"/>
        </w:rPr>
      </w:pPr>
      <w:r>
        <w:rPr>
          <w:color w:val="000000"/>
          <w:spacing w:val="-3"/>
          <w:sz w:val="28"/>
        </w:rPr>
        <w:t>az erőszakos visszaeső büntetése fegyház fokozatban kerüljön végrehajtásra, valamint próbára ne legyen bocsátható,</w:t>
      </w:r>
    </w:p>
    <w:p>
      <w:pPr>
        <w:pStyle w:val="Normal"/>
        <w:numPr>
          <w:ilvl w:val="0"/>
          <w:numId w:val="5"/>
        </w:numPr>
        <w:tabs>
          <w:tab w:val="clear" w:pos="708"/>
        </w:tabs>
        <w:ind w:left="3408" w:hanging="284"/>
        <w:jc w:val="both"/>
        <w:rPr>
          <w:color w:val="000000"/>
          <w:spacing w:val="-3"/>
          <w:sz w:val="28"/>
        </w:rPr>
      </w:pPr>
      <w:r>
        <w:rPr>
          <w:color w:val="000000"/>
          <w:spacing w:val="-3"/>
          <w:sz w:val="28"/>
        </w:rPr>
        <w:t>a feltételes szabadság bocsátásra és a büntetés végrehajtásának felfüggesztésére vonatkozó szabályozás szigorításra kerüljön az erőszakos visszaeső mellett valamennyi többszörös visszaesőre, illetve az üzletszerűen, vagy bűnszövetségben elkövetett, háromévi vagy ennél súlyosabb szabadságvesztéssel büntetendő bűncselekmény elkövetőjére nézve,</w:t>
      </w:r>
    </w:p>
    <w:p>
      <w:pPr>
        <w:pStyle w:val="Normal"/>
        <w:numPr>
          <w:ilvl w:val="0"/>
          <w:numId w:val="5"/>
        </w:numPr>
        <w:tabs>
          <w:tab w:val="clear" w:pos="708"/>
        </w:tabs>
        <w:ind w:left="3408" w:hanging="284"/>
        <w:jc w:val="both"/>
        <w:rPr>
          <w:color w:val="000000"/>
          <w:spacing w:val="-3"/>
          <w:sz w:val="28"/>
        </w:rPr>
      </w:pPr>
      <w:r>
        <w:rPr>
          <w:color w:val="000000"/>
          <w:spacing w:val="-3"/>
          <w:sz w:val="28"/>
        </w:rPr>
        <w:t>az okozott kár megtérítése, jóvátétel, tevékeny megbánás esetén se lehessen erőszakos visszaeső estén a büntethetőséget kizárni, vagy a büntetést korlátlanul enyhíteni,</w:t>
      </w:r>
    </w:p>
    <w:p>
      <w:pPr>
        <w:pStyle w:val="Normal"/>
        <w:numPr>
          <w:ilvl w:val="0"/>
          <w:numId w:val="5"/>
        </w:numPr>
        <w:tabs>
          <w:tab w:val="clear" w:pos="708"/>
        </w:tabs>
        <w:ind w:left="3408" w:hanging="284"/>
        <w:jc w:val="both"/>
        <w:rPr>
          <w:color w:val="000000"/>
          <w:spacing w:val="-3"/>
          <w:sz w:val="28"/>
        </w:rPr>
      </w:pPr>
      <w:r>
        <w:rPr>
          <w:color w:val="000000"/>
          <w:spacing w:val="-3"/>
          <w:sz w:val="28"/>
        </w:rPr>
        <w:t>az erőszakos visszaesők esetén az újabb bűncselekmény büntetési tétele szabadságvesztés estén meghatározásra kerüljön, valamint amennyiben a kétszeresére felemelt büntetési tétel felső határa a húsz évet meghaladja, vagy életfogytig tartó szabadságvesztés is kiszabható, az elkövetőre életfogytig tartó szabadságvesztést kelljen kiszabni,</w:t>
      </w:r>
    </w:p>
    <w:p>
      <w:pPr>
        <w:pStyle w:val="Normal"/>
        <w:numPr>
          <w:ilvl w:val="0"/>
          <w:numId w:val="5"/>
        </w:numPr>
        <w:tabs>
          <w:tab w:val="clear" w:pos="708"/>
        </w:tabs>
        <w:ind w:left="3408" w:hanging="284"/>
        <w:jc w:val="both"/>
        <w:rPr>
          <w:color w:val="000000"/>
          <w:spacing w:val="-3"/>
          <w:sz w:val="28"/>
        </w:rPr>
      </w:pPr>
      <w:r>
        <w:rPr>
          <w:color w:val="000000"/>
          <w:spacing w:val="-3"/>
          <w:sz w:val="28"/>
        </w:rPr>
        <w:t>a büntetések kiszabásánál a büntetési tétel középmértéke legyen az irányadó (büntetési tétel alsó határához a felső és az alsó határ közötti különbözet felét kell hozzáadni),</w:t>
      </w:r>
    </w:p>
    <w:p>
      <w:pPr>
        <w:pStyle w:val="Normal"/>
        <w:numPr>
          <w:ilvl w:val="0"/>
          <w:numId w:val="5"/>
        </w:numPr>
        <w:tabs>
          <w:tab w:val="clear" w:pos="708"/>
        </w:tabs>
        <w:ind w:left="3408" w:hanging="284"/>
        <w:jc w:val="both"/>
        <w:rPr>
          <w:color w:val="000000"/>
          <w:spacing w:val="-3"/>
          <w:sz w:val="28"/>
        </w:rPr>
      </w:pPr>
      <w:r>
        <w:rPr>
          <w:color w:val="000000"/>
          <w:spacing w:val="-3"/>
          <w:sz w:val="28"/>
        </w:rPr>
        <w:t>a bűnhalmazatban lévő bűncselekmények esetén a főbüntetés büntetési tételére vonatkozó szabályozás szigorítására kerüljön sor.</w:t>
      </w:r>
    </w:p>
    <w:p>
      <w:pPr>
        <w:pStyle w:val="Normal"/>
        <w:rPr>
          <w:color w:val="000000"/>
          <w:spacing w:val="-3"/>
          <w:sz w:val="28"/>
        </w:rPr>
      </w:pPr>
      <w:r>
        <w:rPr>
          <w:color w:val="000000"/>
          <w:spacing w:val="-3"/>
          <w:sz w:val="28"/>
        </w:rPr>
      </w:r>
    </w:p>
    <w:p>
      <w:pPr>
        <w:pStyle w:val="Normal"/>
        <w:ind w:left="3124" w:hanging="0"/>
        <w:jc w:val="both"/>
        <w:rPr/>
      </w:pPr>
      <w:r>
        <w:rPr>
          <w:color w:val="000000"/>
          <w:spacing w:val="-3"/>
          <w:sz w:val="28"/>
        </w:rPr>
        <w:t>A képviselő-testület felkéri a polgármestert, hogy gondoskodjon a fentieknek megfelelő tartalmú normaszöveg Igazságügyi és Rendészeti Miniszterhez történő felterjesztésérő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április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Felsorols"/>
        <w:numPr>
          <w:ilvl w:val="0"/>
          <w:numId w:val="0"/>
        </w:numPr>
        <w:ind w:left="0" w:hanging="0"/>
        <w:jc w:val="both"/>
        <w:rPr>
          <w:color w:val="000000"/>
          <w:spacing w:val="-3"/>
          <w:sz w:val="28"/>
          <w:szCs w:val="28"/>
        </w:rPr>
      </w:pPr>
      <w:r>
        <w:rPr>
          <w:color w:val="000000"/>
          <w:spacing w:val="-3"/>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Köszönöm szépen, ezzel ezt a napirendi pontot, Büki úr ügyrendben. Parancsoljon, Büki úr.</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pPr>
      <w:r>
        <w:rPr>
          <w:sz w:val="28"/>
          <w:szCs w:val="28"/>
        </w:rPr>
        <w:t>Csak még annyi, hogy bár az előző alkalommal már elmondtam, de szeretném a szervezetünknek azon véleményét a jegyzőkönyvbe rögzíteni, hogy egyrészt a szigorítással egyetértünk, de a magunk részéről a különösen kirívóan durva, életellenes bűncselekményekre, és kifejezetten csak az életre, tehát élet elvételét okozó bűncselekményekre függetlenül mindenféle uniós szabálytól, kötött bizonyítási rendszer mellett a halálbüntetés visszaállítását tartjuk szükségesnek.</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3.</w:t>
        <w:tab/>
      </w:r>
      <w:r>
        <w:rPr>
          <w:szCs w:val="28"/>
          <w:u w:val="none"/>
        </w:rPr>
        <w:t>Javaslat a Budapest XVI. kerületi Közbiztonsági Alapítvány támogatására</w:t>
      </w:r>
    </w:p>
    <w:p>
      <w:pPr>
        <w:pStyle w:val="Normal"/>
        <w:ind w:left="4686" w:hanging="1562"/>
        <w:jc w:val="both"/>
        <w:rPr>
          <w:b/>
          <w:b/>
          <w:i/>
          <w:i/>
          <w:sz w:val="28"/>
          <w:szCs w:val="28"/>
        </w:rPr>
      </w:pPr>
      <w:hyperlink r:id="rId4">
        <w:r>
          <w:rPr>
            <w:rStyle w:val="InternetLink"/>
            <w:b/>
            <w:i/>
            <w:sz w:val="28"/>
            <w:szCs w:val="28"/>
          </w:rPr>
          <w:t xml:space="preserve">66/2009.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RAYMUND</w:t>
      </w:r>
    </w:p>
    <w:p>
      <w:pPr>
        <w:pStyle w:val="Felsorols"/>
        <w:numPr>
          <w:ilvl w:val="0"/>
          <w:numId w:val="0"/>
        </w:numPr>
        <w:ind w:left="0" w:hanging="0"/>
        <w:jc w:val="both"/>
        <w:rPr/>
      </w:pPr>
      <w:r>
        <w:rPr>
          <w:sz w:val="28"/>
          <w:szCs w:val="28"/>
        </w:rPr>
        <w:t>Némiképp csak folytatása az előző napirendi pontnak a következő két napirendi pont. A rendőrség dolgozóinak jutalmazását a Közbiztonsági Alapítványon keresztül oldjuk meg már tavaly, és tavaly előtt is. Ebben az évben is javasoljuk ugyanazt az összeget elkülöníteni, vagy átutalni pontosabban az Alapítvány számlájára, mint a tavalyi évben. A keret, az rendelkezésre áll, a költségvetésben elfogadtuk.</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Köszönöm szépen. Kérdés?</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ASZÁS GÁBOR</w:t>
      </w:r>
    </w:p>
    <w:p>
      <w:pPr>
        <w:pStyle w:val="Felsorols"/>
        <w:numPr>
          <w:ilvl w:val="0"/>
          <w:numId w:val="0"/>
        </w:numPr>
        <w:ind w:left="0" w:hanging="0"/>
        <w:jc w:val="both"/>
        <w:rPr/>
      </w:pPr>
      <w:r>
        <w:rPr>
          <w:sz w:val="28"/>
          <w:szCs w:val="28"/>
        </w:rPr>
        <w:t>Mint ahogy említettem, akkor röviden. A Közbiztonsági Alapítvány kéréssel, támogatási kéréssel fordult hozzánk. Egyrészt 500 ezer Ft kis értékű berendezések beszerzésére, másrészt pedig 4 millió Ft-ot kér az állomány, a rendőrségi állomány jutalmazására. Igazából kifogást a bizottság ez ellen nem tett. Egyetértve azzal a kitétellel, hogy az alapítvány negyedévenként köteles adminisztrálni, és hivatalosan elszámolni a polgármester felé a felhasználást illetően. Emellett és ezzel együtt a bizottság elfogadásra ajánlja a testületnek.</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 xml:space="preserve">Köszönöm szépen. Más hozzászólás, vélemény, javaslat? Nincsen. Határozathozatal következik. Az előterjesztés 1. oldalán kezdődő határozati javaslatot nem olvasom fel. Aki ezzel egyetért, kérem, igennel ezt jelezze. Szavazzunk! Köszönöm szépen. </w:t>
      </w:r>
      <w:r>
        <w:fldChar w:fldCharType="begin"/>
      </w:r>
      <w:r>
        <w:rPr>
          <w:rStyle w:val="InternetLink"/>
          <w:sz w:val="28"/>
          <w:szCs w:val="28"/>
        </w:rPr>
        <w:instrText xml:space="preserve"> HYPERLINK "../in/szjkv.rtf" \l "hat136"</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a Képviselő-testület elfogadta.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136/2009. (III. 25.) Kt. </w:t>
        <w:tab/>
      </w:r>
      <w:r>
        <w:rPr>
          <w:color w:val="000000"/>
          <w:spacing w:val="-3"/>
          <w:sz w:val="28"/>
        </w:rPr>
        <w:t xml:space="preserve">Budapest Főváros XVI. kerületi Önkormányzat Képviselő-testülete támogatja a </w:t>
      </w:r>
      <w:r>
        <w:rPr>
          <w:b/>
          <w:color w:val="000000"/>
          <w:spacing w:val="-3"/>
          <w:sz w:val="28"/>
        </w:rPr>
        <w:t>Budapest XVI. Kerületi Közbiztonsági Alapítványt</w:t>
      </w:r>
      <w:r>
        <w:rPr>
          <w:color w:val="000000"/>
          <w:spacing w:val="-3"/>
          <w:sz w:val="28"/>
        </w:rPr>
        <w:t xml:space="preserve"> – a 2009. évi költségvetésben a „Kerületi közbiztonság támogatása” elnevezésű kereten elkülönített 9.731.000,- Ft összegből – egyrészt 500.000,- Ft összeggel, melyet az Alapítvány a XVI. kerületi Rendőrkapitányság számára kisértékű eszközbeszerzésére fordít, másrészt 4.000.000,- Ft összeggel, melyet az Alapítvány a XVI. kerületi Rendőrkapitányság dolgozóinak jutalmazására fordít.</w:t>
      </w:r>
    </w:p>
    <w:p>
      <w:pPr>
        <w:pStyle w:val="Normal"/>
        <w:ind w:left="3124" w:hanging="0"/>
        <w:jc w:val="both"/>
        <w:rPr>
          <w:color w:val="000000"/>
          <w:spacing w:val="-3"/>
          <w:sz w:val="28"/>
        </w:rPr>
      </w:pPr>
      <w:r>
        <w:rPr>
          <w:color w:val="000000"/>
          <w:spacing w:val="-3"/>
          <w:sz w:val="28"/>
        </w:rPr>
        <w:t>Az összegek a támogatási szerződések megkötését követően átutalhatóak a Budapest XVI. Kerületi Közbiztonsági Alapítvány szerződésben meghatározott bankszámlaszámára.</w:t>
      </w:r>
    </w:p>
    <w:p>
      <w:pPr>
        <w:pStyle w:val="Normal"/>
        <w:ind w:left="3124" w:hanging="0"/>
        <w:jc w:val="both"/>
        <w:rPr>
          <w:color w:val="000000"/>
          <w:spacing w:val="-3"/>
          <w:sz w:val="28"/>
        </w:rPr>
      </w:pPr>
      <w:r>
        <w:rPr>
          <w:color w:val="000000"/>
          <w:spacing w:val="-3"/>
          <w:sz w:val="28"/>
        </w:rPr>
        <w:t>A támogatási szerződésekben ki kell kötni, hogy a támogatási összeg felhasználásáról negyedévente a Polgármestert tájékoztatni kell és a támogatási összeggel – bizonylatokkal alátámasztva – a költségvetési évet követő év január 31-ig el kell számolni.</w:t>
      </w:r>
    </w:p>
    <w:p>
      <w:pPr>
        <w:pStyle w:val="Normal"/>
        <w:ind w:left="3124" w:hanging="0"/>
        <w:jc w:val="both"/>
        <w:rPr>
          <w:color w:val="000000"/>
          <w:spacing w:val="-3"/>
          <w:sz w:val="28"/>
        </w:rPr>
      </w:pPr>
      <w:r>
        <w:rPr>
          <w:color w:val="000000"/>
          <w:spacing w:val="-3"/>
          <w:sz w:val="28"/>
        </w:rPr>
        <w:t>A Képviselő-testület felkéri a polgármestert a támogatási szerződések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áprili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Felsorols"/>
        <w:numPr>
          <w:ilvl w:val="0"/>
          <w:numId w:val="0"/>
        </w:numPr>
        <w:ind w:left="0" w:hanging="0"/>
        <w:jc w:val="both"/>
        <w:rPr>
          <w:color w:val="000000"/>
          <w:spacing w:val="-3"/>
          <w:sz w:val="28"/>
          <w:szCs w:val="28"/>
        </w:rPr>
      </w:pPr>
      <w:r>
        <w:rPr>
          <w:color w:val="000000"/>
          <w:spacing w:val="-3"/>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 xml:space="preserve">Lezártuk ezt a napirendet. Sorra következik 4. számmal: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4.</w:t>
        <w:tab/>
      </w:r>
      <w:r>
        <w:rPr>
          <w:szCs w:val="28"/>
          <w:u w:val="none"/>
        </w:rPr>
        <w:t>Javaslat a szabadidős rendőri szolgálat támogatására 2009. április 1. napjától</w:t>
      </w:r>
    </w:p>
    <w:p>
      <w:pPr>
        <w:pStyle w:val="Normal"/>
        <w:ind w:left="4686" w:hanging="1562"/>
        <w:rPr/>
      </w:pPr>
      <w:hyperlink r:id="rId5">
        <w:r>
          <w:rPr>
            <w:rStyle w:val="InternetLink"/>
            <w:b/>
            <w:i/>
            <w:sz w:val="28"/>
            <w:szCs w:val="28"/>
          </w:rPr>
          <w:t>68/2009. sz. előterjesztés</w:t>
        </w:r>
      </w:hyperlink>
      <w:r>
        <w:rPr>
          <w:b/>
          <w:i/>
          <w:sz w:val="28"/>
          <w:szCs w:val="28"/>
        </w:rPr>
        <w:t xml:space="preserve"> </w:t>
      </w:r>
    </w:p>
    <w:p>
      <w:pPr>
        <w:pStyle w:val="Normal"/>
        <w:ind w:left="4686" w:hanging="1562"/>
        <w:rPr>
          <w:sz w:val="28"/>
          <w:szCs w:val="28"/>
        </w:rPr>
      </w:pPr>
      <w:r>
        <w:rPr>
          <w:sz w:val="28"/>
          <w:szCs w:val="28"/>
          <w:u w:val="single"/>
        </w:rPr>
        <w:t>Előterjesztő:</w:t>
      </w:r>
      <w:r>
        <w:rPr>
          <w:sz w:val="28"/>
          <w:szCs w:val="28"/>
        </w:rPr>
        <w:tab/>
        <w:t>Kovács Raymund alpolgármester</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RAYMUND</w:t>
      </w:r>
    </w:p>
    <w:p>
      <w:pPr>
        <w:pStyle w:val="Felsorols"/>
        <w:numPr>
          <w:ilvl w:val="0"/>
          <w:numId w:val="0"/>
        </w:numPr>
        <w:ind w:left="0" w:hanging="0"/>
        <w:jc w:val="both"/>
        <w:rPr/>
      </w:pPr>
      <w:r>
        <w:rPr>
          <w:sz w:val="28"/>
          <w:szCs w:val="28"/>
        </w:rPr>
        <w:t>Az előterjesztéshez nincs különösebb kiegészíteni valóm. Egy elég hosszú jelentés és beszámoló tartalmazza a szabadidős rendőrök tavalyi munkáját. Én úgy gondolom, ezen felül még mindenféleképpen említésre méltó az, hogy 3 rendőrrel több van a kerület közterein, tehát hogyha csak járőröznének egész nap, és úgymond nem csinálnának mást, akkor is szerintem fontos lenne, hogy ezt a lépést megtegyük. Ennyit szeretnék hozzáfűzni. Elnézést, hogy kicsit későn küldtük ki az előterjesztést, de a szerződést az utolsó pillanatokban kaptuk meg a BRFK-tól és ezzel kapcsolatban, szeretném is jelezni, hogy annak a második pontjába tévesen bekerült egy képviselő-testületi határozat, amit mondanám, hogy akkor azt onnan vegyük ki és nyilván a mostani testületi határozatnak a száma, ha természetesen a testület támogatja a szabadidős rendőri szolgálatot, akkor annak a száma kerül be. Tehát az ott elkerülte a figyelmet, hogy egy rossz Kt. határozatot beírtak a szerződésbe. Tehát ennyi módosítás lenne. Én javaslom, hogy erre az évre is támogassuk a szabadidős rendőröke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 xml:space="preserve">Köszönöm szépen. Nyilvánvalóan 2009. XI. 28-a még nem volt, tehát akkor se lehet határozat. Kérdés, vélemény, javaslat, hozzászólás? Nincs. Határozathozatal következik. Az előterjesztés 2. oldalán található határozati javaslatot nem olvasom fel. Aki ezzel egyetért, kérem, ezt jelezze igen gombja megnyomásával. Szavazzunk! Köszönöm szépen. </w:t>
      </w:r>
    </w:p>
    <w:p>
      <w:pPr>
        <w:pStyle w:val="Felsorols"/>
        <w:numPr>
          <w:ilvl w:val="0"/>
          <w:numId w:val="0"/>
        </w:numPr>
        <w:ind w:left="0" w:hanging="0"/>
        <w:jc w:val="both"/>
        <w:rPr/>
      </w:pPr>
      <w:r>
        <w:rPr>
          <w:sz w:val="28"/>
          <w:szCs w:val="28"/>
        </w:rPr>
        <w:t xml:space="preserve">A Képviselő-testület </w:t>
      </w:r>
      <w:r>
        <w:fldChar w:fldCharType="begin"/>
      </w:r>
      <w:r>
        <w:rPr>
          <w:rStyle w:val="InternetLink"/>
          <w:sz w:val="28"/>
          <w:szCs w:val="28"/>
        </w:rPr>
        <w:instrText xml:space="preserve"> HYPERLINK "../in/szjkv.rtf" \l "hat137"</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határozato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7/2009. (III. 25.) Kt. </w:t>
        <w:tab/>
      </w:r>
      <w:r>
        <w:rPr>
          <w:color w:val="000000"/>
          <w:spacing w:val="-3"/>
          <w:sz w:val="28"/>
        </w:rPr>
        <w:t>Budapest Főváros XVI. Kerületi Önkormányzat Képviselő-testülete felhatalmazza a Polgármestert az előterjesztés 5. számú mellékletét képező, a Budapesti Rendőr-főkapitánysággal kötendő szerződés aláírására. A költségek fedezetét (14.256.000,- Ft) a Képviselő-testület a 2009. évi költségvetésben szereplő „Szabadidős rendőrök támogatása” sor terhére bizt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április 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Felsorols"/>
        <w:numPr>
          <w:ilvl w:val="0"/>
          <w:numId w:val="0"/>
        </w:numPr>
        <w:ind w:left="0" w:hanging="0"/>
        <w:jc w:val="both"/>
        <w:rPr>
          <w:color w:val="000000"/>
          <w:spacing w:val="-3"/>
          <w:sz w:val="28"/>
          <w:szCs w:val="28"/>
        </w:rPr>
      </w:pPr>
      <w:r>
        <w:rPr>
          <w:color w:val="000000"/>
          <w:spacing w:val="-3"/>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Ezzel ezt a napirendi pontot le tudtuk zárni. Soron következik sürgősséggel beterjesztett, jaj, dehogy is, bocsánat. Eredetileg 16-os számmal jelzet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5.</w:t>
        <w:tab/>
      </w:r>
      <w:r>
        <w:rPr>
          <w:szCs w:val="28"/>
          <w:u w:val="none"/>
        </w:rPr>
        <w:t>Tájékoztató a Budapest Főváros XVI. kerületi Önkormányzat Polgármesteri Hivatalának 2008. évi munkájáról</w:t>
      </w:r>
    </w:p>
    <w:p>
      <w:pPr>
        <w:pStyle w:val="Normal"/>
        <w:ind w:left="4686" w:hanging="1562"/>
        <w:jc w:val="both"/>
        <w:rPr>
          <w:b/>
          <w:b/>
          <w:i/>
          <w:i/>
          <w:sz w:val="28"/>
          <w:szCs w:val="28"/>
        </w:rPr>
      </w:pPr>
      <w:hyperlink r:id="rId6">
        <w:r>
          <w:rPr>
            <w:rStyle w:val="InternetLink"/>
            <w:b/>
            <w:i/>
            <w:sz w:val="28"/>
            <w:szCs w:val="28"/>
          </w:rPr>
          <w:t xml:space="preserve">72/2009. sz. előterjesztés </w:t>
        </w:r>
      </w:hyperlink>
    </w:p>
    <w:p>
      <w:pPr>
        <w:pStyle w:val="Normal"/>
        <w:ind w:left="4686" w:hanging="1562"/>
        <w:jc w:val="both"/>
        <w:rPr/>
      </w:pPr>
      <w:r>
        <w:rPr>
          <w:sz w:val="28"/>
          <w:szCs w:val="28"/>
          <w:u w:val="single"/>
        </w:rPr>
        <w:t>Előterjesztő</w:t>
      </w:r>
      <w:r>
        <w:rPr>
          <w:sz w:val="28"/>
          <w:szCs w:val="28"/>
        </w:rPr>
        <w:t>:</w:t>
        <w:tab/>
        <w:t>Ancsin László jegyző</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ANCSIN LÁSZLÓ</w:t>
      </w:r>
    </w:p>
    <w:p>
      <w:pPr>
        <w:pStyle w:val="Felsorols"/>
        <w:numPr>
          <w:ilvl w:val="0"/>
          <w:numId w:val="0"/>
        </w:numPr>
        <w:ind w:left="0" w:hanging="0"/>
        <w:jc w:val="both"/>
        <w:rPr/>
      </w:pPr>
      <w:r>
        <w:rPr>
          <w:sz w:val="28"/>
          <w:szCs w:val="28"/>
        </w:rPr>
        <w:t xml:space="preserve">Tisztelt Képviselő-testület! Minden évben egyszer van alkalmunk arra, hogy beszámoljunk a hivatal munkájáról. Rendőrkapitány úrhoz hasonlóan, kicsit részletesebben szeretnék tájékoztatni mindenkit a munkánkról. Önök előtt van természetesen a kiküldött anyag. Minden feladatkört, hatáskört nem szeretnék felsorolni, ezt Önök is látják, tudják, ismerik. Egy-két dolgot szeretnék csak kiemelni. A szervezeti felépítés alapján mennék. Először is a Polgármesteri Kabinetből a főépítészről és irodájáról egy-két mondat. A tavalyi évben, mindig 2008-ról lesz szó, az önkormányzati rendelettel létrehozták az Építészeti Műszaki Tervtanácsot, amely októbertől működik a kerület arculatának megőrzése és minőségének javítása céljából. A Tervtanács működésének hatása hosszabb távon lesz érzékelhető, értékelhető. Több mindennel foglalkozik, ezt nem olvasom fel, illetve nem fogok részletesen beszámolni. Néhány dolgot kiemelve a szomszéd települések, kerületek szabályozási tervének véleményezése. Testület előtt volt Csömör, Kistarcsa, XIV. kerület, XV. kerület, XVII. kerület szabályozási tervei és ezek véleményezése. Egyéb főépítészi tevékenységet érintő feladatok, sashalmi piac koncepció terve, építési engedélyezési eljárása, és a kapcsolódó Sashalmi sétány terveinek koordinálása. Sashalmi városközpont pályázat előkészítésében való részvétel, önkormányzati beruházásokhoz kapcsolódóan konzultációk, háttéranyagok szolgáltatása, mint pl. IKARUS sportöltöző építési engedélyezési terve, Erzsébet-ligeti volt tiszti étterem tanulmányterve, Batthyány Ilona utca közterület kiviteli terve, stb. Ezenkívül kiállítások rendezésében és létrehozásában is tevékenyen részt vett a főépítész, illetve irodája. Jogi Irodára áttérve, itt egyébként részletesebb tájékoztatást kapott tudomásom szerint Abonyi képviselő úr. Egy pár dolgot azért elmondanék. A mindennapi feladatok között érdekes megemlíteni a Lidl Bt-vel kötött jogügylet koordinálásában végzett komoly tevékenységet. A </w:t>
      </w:r>
      <w:r>
        <w:rPr>
          <w:caps/>
          <w:sz w:val="28"/>
          <w:szCs w:val="28"/>
        </w:rPr>
        <w:t>Hódút</w:t>
      </w:r>
      <w:r>
        <w:rPr>
          <w:sz w:val="28"/>
          <w:szCs w:val="28"/>
        </w:rPr>
        <w:t xml:space="preserve"> Kft-vel szembeni eljárásban a perképviselet ellátása, a Nyílhegy utcai ügy perbeli és földhivatali ügyintézése. Továbbá különböző kisajátítási ügyek és a gazdasági társaságokkal szembeni eredményes és speciális jogi munkát igénylő feladatok elvégzése. Szervezeti egységre vonatkozó statisztikai adatok. Polgári, munkaügyi, közigazgatási peres eljárások 70 db ügy. Fizetési meghagyásos és végrehajtási eljárások 101 ügy. 2008. január 1-től év végéig az irodára érkezett egyéb ügyiratok száma: 2648 db. Az elmúlt évben az önkormányzat számlájára az ellenérdekű felek által befizetett, átutalt összegek és a tehermentesített értékesíthetővé vált ingatlanok értéke 90.916.568,- Ft. Az ellenérdekű felek által követelt összeget a jogerős határozatok alapján nem kellett kifizetni az önkormányzatnak, ennek az összege 59.636.335,- Ft. A Belső Ellenőrzési Irodáról nagyon röviden. 3 fővel működik, ők külön fognak beszámolni a 2008. évi költségvetési beszámolóval egy időben. Jegyzői Titkárságról, a létszám 6 fő, jegyző, aljegyző, titkársági munkatárs és 3 fő humánpolitikai referenssel együtt. Itt, amit ki szeretnék emelni, hogy rettenetesen nagy feladat hárul a humánpolitikusokra, mert a pályáztatási eljárások során egy-egy pályázatra akár 40-50 ember is jelentkezik. Ezeknek az adminisztrációja, vissza kell postázni stb., nagyon megnőtt a feladatuk. A Szervezési Ügyosztályra áttérve, a Szervezési Iroda a Szervezési Ügyosztálynak alárendelve a feladatot, létszáma 9 fő köztisztviselő végzi. Tényleg csak nagyon röviden, mert órákig lehetne sorolni, de ezt a képviselők tudják, Önöket szolgálják ki az Iroda, illetve az Ügyosztály munkatársai. Pl. a képviselő-testületi ülések kapcsán felmerülő ügyviteli feladatokat végzik. Az állandó bizottságok az önkormányzati képviselők és képviselőcsoportok működésével kapcsolatos feladatokat is szervezi az iroda. Törvényességi ellenőrzési feladatok, a hivatal szervezési, koordinálási feladatkörében ellátott hatáskörei vannak. Közreműködik a tisztségviselők, a hivatalvezetők munkájának segítésében, stb, választásokkal kapcsolatos szervezési teendői vannak, igen sok. Most is az Európai Parlamenti választással kapcsolatban igen sok feladat lesz. Néhány statisztikai adat. 2008-ban 271 képviselő-testületi előterjesztés született, 646 képviselő-testületi határozat, 29 rendeletet alkotott a Képviselő-testület, ezeket természetesen mind törvényességi és egyéb formai szempontból is ellenőriztük. A Képviselő-testületi ülések jegyzőkönyvei összesen 2507 oldalban kerültek leírásra. 11 kisebbségi önkormányzat működik, ami 54 képviselőt jelent, összesen 70 testületi ülést tartottak, 302 határozatot hoztak. Természetesen ezeket is figyeltük. Ha bizottságokra bontjuk le, a Pénzügyi Bizottság 149 határozatot hozott, Ügyrendi és Jogi Bizottság 80-at, Gazdasági és Tulajdonosi Bizottság 279 határozatot, Egészségügyi és Szociális Bizottság 499 határozatot, Oktatási, Ifjúság- és Gyermekvédelmi Bizottság 414 határozatot hozott. Kulturális és Sport Bizottság 401 határozat, Kerületfejlesztési és Üzemeltetési Bizottság 232 határozat, Közlekedési, Közbiztonsági és Környezetvédelmi Bizottság 61 határozat, Civil Kisebbségi és Egyházi Kapcsolatok Bizottsága 205 határozat, Közbeszerzési Bizottság 228 határozat. A tíz bizottság 2008-ban összesen 171 ülést tartott és azokon 2548 határozatot hozott. Beszerzési és Üzemeltetési Irodáról röviden, nagyon fontos munkát végeznek. Látszik, hogy mely eszközöket szerezték be. Ezekről részletesen beszélni most nem szeretnék. Közbeszerzés, számok tükrében közösségi értékhatárokat elérő, vagy meghaladó értékű közbeszerzések száma és értéke 3 db eljárás összesen nettó 54 millió 360 ezer Ft. Nemzeti értékhatárokat elérő, vagy meghaladó értékű közbeszerzések száma és értéke 18 db eljárás, összesen nettó 1 milliárd 852 millió 224 ezer 006 Ft. Egyszerű közbeszerzési eljárások száma és értéke 16 db eljárás, 247 millió 261 ezer 464 Ft. Központosított közbeszerzési eljárásban beszerzett áruk, szolgáltatások értéke, egy eljárás, 15 millió 355 ezer 587- Ft. Ezek mind nettó összegek. Műszaki Ügyosztályra térve, Kerületfejlesztési Iroda, létszáma 7 fő irodavezetővel együtt. Feladatát azt hiszem, ismerik. Viszont fel kell sorolnom, vagy el kell mondanom azokat a fejlesztéseket, amik ezen a területen tavalyi évben megtörténtek. Szennyvíz-csatorna 2008. évben tervezett építésekhez szükséges volt egyéb fejlesztéseinket akadályozó hiányzó csatornaszakaszok kiépítése útépítés és felújítás előtt. Gálic utca, Kenéz utca, Diósy Lajos utca, Budapesti út. Csapadékcsatorna. A csapadékvíz elvezető rendszer kiépítése útépítéssel egybekötve valósult meg. Ezen felül a Gordonka utca, Pósa Lajos utca, István király utca, Sarjú utca és Simongát - Vidámvásár utca csomópontokban, valamint a Szent Korona utca, Kossuth Lajos utca Batthyány utca közötti szakaszon csapadékcsatorna építést hajtottunk végre, természetesen az Önök döntése alapján. További 7 utca víztelenítésének céljából elindítottuk a tervezéseket. A Csömöri út, Eperjes utca, Akácfa utca közötti szakasz csapadékcsatorna építéshez szükséges dokumentációkat összeállítottuk. Uniós pályázaton elindultunk és elnyertük a beruházás összköltségének 90%-át. Vízellátás, beruházás. Cserhida utca, Péterke utca, Rendelő utca közötti szakaszon 100 folyóméter ivóvíz vezetéket építettünk ki. A KFÜB határozat alapján a Nógrádverőce utcában, Bácskai utca, Újszász utca közötti szakaszon vízvezeték kiépítését indítottuk el, a vízvezeték tervezését megrendeltük. A 2009. évi útépítések megkezdése előtt szükséges volt a vízhálózat teljes felmérése útépítés, illetve felújítás előtt. A hiányzó szakaszok kiépítéséhez a szükséges lépéseket megtettük. Gázellátás. Tulajdonképpen a Fővárosi Gázművek kizárólagos feladata. Önkormányzatunk a KFÜB döntése szerint támogatást nyújt lakossági kérelem esetén. Út, járda, parkoló építés. Útépítés a kerület 23 utcájában összesen közel 8 km hosszan került kiépítésre szilárd útburkolat. Ebből 14 utca KMOP pályázat támogatásával épült. 6 utcában végeztünk útfelújítást. Járdaépítés, összesen 1352 folyóméter hosszan építettünk ki új járdát. Parkoló építés Hősök fasora 1. sz. előtt. Közlekedésbiztonsági beruházások. Egy jelzőlámpás csomópont került kiépítésre a Veres Péter út, Sarjú utcai csomópontban KMOP pályázati forrás segítségével. Megkezdődött a Bökényföldi úton a Zeneiskolánál a jelzőlámpás csomópont kiépítése és 2009-ben elkészült. Csömöri út, János utca kereszteződésében jelzőlámpás csomópont engedélyeztetési eljárása lezárult. 4 db </w:t>
      </w:r>
      <w:r>
        <w:rPr>
          <w:caps/>
          <w:sz w:val="28"/>
          <w:szCs w:val="28"/>
        </w:rPr>
        <w:t>hév</w:t>
      </w:r>
      <w:r>
        <w:rPr>
          <w:sz w:val="28"/>
          <w:szCs w:val="28"/>
        </w:rPr>
        <w:t xml:space="preserve"> átjáróba létesített jelzőlámpás csomópont szabályozástechnikai terveinek módosítását indítottuk el. Megindítottuk a kis körforgalomnak terveztetését, valamint gyalogos átkelőhelyek létesítéséhez szükséges tervezések és engedélyeztetési eljárások is megkezdődtek. 2008. évben a </w:t>
      </w:r>
      <w:r>
        <w:rPr>
          <w:caps/>
          <w:sz w:val="28"/>
          <w:szCs w:val="28"/>
        </w:rPr>
        <w:t>Tempo</w:t>
      </w:r>
      <w:r>
        <w:rPr>
          <w:sz w:val="28"/>
          <w:szCs w:val="28"/>
        </w:rPr>
        <w:t xml:space="preserve"> 30-as övezeteken belül a forgalomlassító küszöbök kiépítése folytatódott. 3 övezet épült ki teljesen, és 3 övezet kiépítése van folyamatban. Megrendeltük a sávelhúzásos forgalomlassító kiépítéséhez szükséges virágládákat. 12 gyalogátkelő terve elkészült, és a János utcai óvodánál megkezdődött a kiépítés is. Közvilágítási beruházásban a Sarjú utcában és a Margit utcában a közvilágítás kiépítése, illetve bővítése KMOP pályázat keretén belül került megvalósításra. Csallóközi utca, Nagyvárad utca útépítéshez kapcsolódó közvilágítás kiépítése, közvilágítás bővítése. 13 db gyalogátkelőhely emelt szintű megvilágítása, Paulheim József tér közvilágítás kiépítése, Margit utca közvilágítási berendezés áttervezése, szabad közvilágításról kábeles berendezésre. Irodatevékenységre vonatkozó néhány statisztikai adat. 2991 ügyirat keletkezett, 1898 levelezés, 60 db határozat és az iroda által kezelt költségvetési keretösszeg 2 milliárd 599 millió 782 Ft. Városüzemeltetési Iroda. Az irodának 3 fő feladatköre van, közterületi üzemeltetési fenntartási feladatok, az intézményi beruházási felújítási és üzemeltetési feladatok és az önkormányzati bérlakások. Kátyúzást a közterületi feladatok, az előző tél kedvező időjárása miatt csak átlagos mennyiségű úthiba kezelését kellett megoldani, ami a rendelkezésre álló pénzügyi keretből sikerült is. A járdafelújítási munkák során 14.064 m</w:t>
      </w:r>
      <w:r>
        <w:rPr>
          <w:sz w:val="28"/>
          <w:szCs w:val="28"/>
          <w:vertAlign w:val="superscript"/>
        </w:rPr>
        <w:t>2</w:t>
      </w:r>
      <w:r>
        <w:rPr>
          <w:sz w:val="28"/>
          <w:szCs w:val="28"/>
        </w:rPr>
        <w:t xml:space="preserve"> rossz állapotú járda került az év folyamán felújításra. A szikkasztó kutak tisztítása 145 kút esetében az év folyamán legalább egy alkalommal megtörtént. A kritikusabb esetekben ismételt tisztításukat is kellett végeztetni. Utcanév táblák, 451 db hiányzó lett legyártva, amelyek már antigraffiti bevonattal készültek. Egyéb közterületi munkák során alapvető védőkorlátok kiépítése és javítására, parkolás gátló oszlopok telepítésére, fagyökerek okozta károk javítására is sor került. Településtisztasági szolgáltatás keretből tizenegymillió-ötszáznyolcvanezer értékben közterületi takarítógép beszerzésére került sor a Közhasznú Szolgáltató Szervezet részére. Intézményi felújítások, karbantartások egy iskola egy óvoda felújítási program részeként a Lemhényi Dezső Általános Iskola és a Mátyásföldi Fecskefészek Óvoda részleges felújítására került sor. További feladat volt még az év során a Kolozs utcai bölcsőde terasz árnyékoló kiépítése, illetve 69 felújítási, karbantartási szakfeladat elvégeztetése az intézményekben. Az akadálymentesítési keretből a Centenáriumi Általános Iskola első üteme megkezdődött. A polgármesteri hivatal felújítási keretéből elkészült az első emeleti 2008. évre tervezett átalakítás és felújítási feladatok, a pince és a Margit utcai irattári helyiségek kialakítási munkái, továbbá megkezdődött az Okmányiroda pincei vizesedés szakértői vizsgálata. Ügyiratszámok 1722 db, levelezés 1960 db, 18 db határozat. A költségvetési keretösszeg az iroda által használt keretösszeg 960 millió 19 ezer forint. Áttérve a Gazdálkodási Ügyosztályra. A Költségvetési Iroda létszáma 12 fő, ebből 4 fő könyvelő, 4 fő költségvetési ügyintéző, 3 fő költségvetési referens. Tulajdonképpen itt hosszan sorolhatnánk a feladatokat, nem fogjuk. Csak 1-2 dolgot. Itt a főszámon iktatott ügyiratok száma 296 db, alszámon iktatott 860 db, elintézett ügyiratok száma 1156 db. Természetesen ezek a számok nem tükrözik azt, hogy mennyi feladata van a Költségvetési Irodának. A Pénzügyi Iroda 12 fő az irodavezetővel együtt, 1 fővel kevesebb, mint 2007-ben. Szintén csak egy-két dolog. A kiállított számlák 8232 db, bejövő számlák 8550 db, számfejtett tételek 6215, munkáltatói kölcsön volt 56 db, banki terminálon utalt tételek 14339 db, postai átutalások, utalások száma 12.612 db. Ugyanez elmondható, mint az előbb. A Pénzügyi Iroda feladata a szabad pénzeszközök lekötése 2008. évben a lekötésekből 459 millió 4 ezer forint kamatbevételt értünk el. Kiskincstári rendszerben összesen 6 millió 473 ezer Ft kamatbevételt értünk el. Ebből intézményeinknek átutalásra került 6 millió 056 ezer Ft. Vagyonhasznosítási Iroda tevékenységi köre természetesen ismert Önök előtt. Egy-két érdekesség. Főszámra iktatott ügyiratok száma 1.138 db, alszám 3.015. tehát mindösszesen 4153 db. Testületi előterjesztések száma 26 db, melyet készítettek. Bizottsági előterjesztések 352 db. Tavalyi évben a jogcím nélküli lakáshasználók száma 19 volt és 3 kiürítés történt. Megvásárolt ingatlanok, volt Világosság mozi 24 millió Ft értékben. Ingatlanértékesítés 8 db lakás 16 millió Ft, 10 db telek 151 millió Ft, 2 db nem lakáscélú helyiség 24,5 millió Ft. M0 autópálya kisajátítása során 15 millió Ft, tehát összesen 207 millió Ft. A Vagyonhasznosítási Iroda 2008-ban lebonyolította a nem lakáscélú helyiségek bérleményellenőrzését. Az ellenőrzés alapján megkezdődött a bérlők közüzemi szerződésének ellenőrzése és a szerződésellenes használatok feltérképezése és felszámolása. Előrelépés történt a lakás nem lakás célú ingatlan bérlői fizetési moráljainak javítása érdekében, mely során jelentős mértékű jogos, de nem várt bevételre is szert tett az önkormányzat. Áttérve az irodára, és itt kiemelve az igen részletes irodavezetői beszámolót, mindenféle táblázattal, grafikonnal ezt Önök nagyon szemléletesen láthatják. Természetesen itt is csak kiemelve néhány gondolatot. A megemelt tervszámot is sikerült teljesíteni a gépjárműadóban, sőt ezen felül is 58 millió Ft többletbevétel keletkezett. Telekadóban a 65 millió Ft-ról 90 millió Ft-ra növelt előirányzatot 37 millió Ft-tal túlteljesítette az Adóügyi Iroda. Az Építményadó bevételi tervet a tényleges bevétel 50 millió Ft-tal meghaladta. A talajterhelési díj éves bevételi előirányzata már az I. félévben teljes mértékben teljesült. Jelenleg 1 millió 100 ezer Ft-tal lépte túl a tervet az önkormányzati adóhatóság. A helyi adóbevételek részaránya az összes bevételben 2008-ban 5%-ot emelkedett. A 2008. évi adóhatóságnál maradó bevételek, minden adónemben meghaladták a 2007. évit, jócskán a 2006. évit. A helyi adófelderítéseknek köszönhetően építmény és telekadóban a növekedés nagyobb arányú volt. Itt szeretném kiemelni, hogy az önkormányzat rendszeres ellenőrzéseket folytat. Ez többletmunkát jelent, de meg is van az eredménye. 2008. évben az összes adóhatóságnál maradó bevétel meghaladta az 1 milliárd forintot. A 2007. évi bevétel 118 millió Ft-tal, a 2008. évi bevétel 153 millió Ft-tal felülmúlta az előző éveket. A helyi adórendelet átfogó módosítása miatt szűkült az adózók köre. A magánszemélyeknek nem kell építményadót fizetni a gépkocsitároló után, továbbá nem adóköteles a magánszemély lakóövezeti telke sem. A telekadó rendelet szerint magánszemély tulajdonában lévő telek mentes az adó alól, ezért az adóalanyok száma a felére csökkent. A kieső adóbevételt adófeltárással pótolta az iroda. Építményadóban 196 új adózónak állapítottunk meg adókötelezettséget. Az ügyfelek 1%-a tesz eleget önként a bevallási kötelezettségének, tehát hangsúlyozom, 1%-a, így az adózók 99%-át felszólításokkal, mulasztási bírság kiszabásával bírjuk rá a bevallás teljesítésére. Telekadóban 25 új adóalanynak összesen 56 millió Ft adót állapítottunk meg. A kerületben felkutattuk az összes nagy telekkel rendelkező társaságot, akik az elmúlt 5 évben önként nem teljesítettek bevallási kötelezettséget. Az adófelderítést alapvetően a lakópark építő vállalkozásoknál végeztük. Személyes meggyőzésnek köszönhetően az adóbefizetési hajlandóság jónak mondható, amit a bevételi tervelőirányzat teljesülése is alátámaszt. Gépjármű adóban 16.284 fő gépjárműadó alany II. félévi befizetési kötelezettségét már a fizetési határidő előtt teljesítette, ezért határidő előtt 177 millió Ft bevétel már realizálódott. Itt nagyon szép dolgokat mondtunk, a rosszakat annyira nem említeném, tehát hogy az adózói morál az azért ettől függetlenül nem kiemelkedő, mondjuk finoman, ebben a kerületben. Arra szeretnék kitérni, hogy az </w:t>
      </w:r>
      <w:r>
        <w:rPr>
          <w:caps/>
          <w:sz w:val="28"/>
          <w:szCs w:val="28"/>
        </w:rPr>
        <w:t>onkado</w:t>
      </w:r>
      <w:r>
        <w:rPr>
          <w:sz w:val="28"/>
          <w:szCs w:val="28"/>
        </w:rPr>
        <w:t xml:space="preserve"> programban az elmúlt évek, nem az utóbbi kettő, amióta itt az új irodavezető dolgozik, elég gyenge volt az adózói morál. Éppen ezért az </w:t>
      </w:r>
      <w:r>
        <w:rPr>
          <w:caps/>
          <w:sz w:val="28"/>
          <w:szCs w:val="28"/>
        </w:rPr>
        <w:t>onkado</w:t>
      </w:r>
      <w:r>
        <w:rPr>
          <w:sz w:val="28"/>
          <w:szCs w:val="28"/>
        </w:rPr>
        <w:t xml:space="preserve"> programba 913 fő kötelezett esetében 60 millió 103 ezer 578,- Ft tartozást törölnünk kellett, amely bírság és egyéb idegen bevételek számláról elévülés miatt kellett törölnünk, illetve azért, mert nem volt fellelhető a beállítást kérő szerv megkeresése. Egy utolsó mondat még az adóról, hogy kb. a hivatal ügyiratforgalmának a felét teszi ki az ő ügyiratforgalmuk. A Közigazgatási Ügyosztályban ki szeretném emelni, ez a következő, amiről szeretnék beszélni, a helyszínelő csoport munkáját, amelyet nemrég vezettünk be. A helyszínelő csoport 2008-ban 65 kereskedelmi egységnél végzett ellenőrzést. A visszaellenőrzések együttesen összesen 87 alkalommal. A 65 egységből az ipar-kereskedelemnek 23 kereskedelmi egységnél, ami 35%-ot jelent, nem kellett semmilyen eljárást megindítania, mert azok megfelelően működtek. Azonban 42 egységnél, ami 65%, igen. Ezek a kereskedelmi egységek jellemzően a szükséges engedélyek nélkül tevékenykedtek, tehát vagy telephelyengedély, vagy működési engedély hiányában, így a Környezetvédelmi Irodának 17 esetben, Építési Irodának 19 esetben kellett eljárnia. Ez igen hatékonyan működik ez a helyszínelő csoport. Az Igazgatási és Ügyfélszolgálati Iroda 29 fővel funkcionál, amelyből az Igazgatási Iroda 11.306 ügyirattal foglalkozott. A Szabálysértési Hatóság pedig 6 fővel 4.104 határozatot adott ki. Az irodához tartozó szabálysértési hatóság önálló iktatással rendelkezik, éves szinten elmondható, hogy a szabálysértési hatóság hátraléka a legnagyobb. Ennek oka sajnos a nagyfokú fluktuáció ezen a területen, különböző okok miatt. Az iktatóban 2008-ban befejeződött a Havashalom utcai irattári helyiség felújítása. Beszerzési eljárás keretében a Pannon Archív céggel szerződtünk, aki a Margit utca 28. sz. alatt fekvő irattárban található 500 iratfolyóméter ügyirat selejtezésére és rendezésére vállalt kötelezettséget. Megjegyezni kívánom, hogy ez a beszerzés köszönhető az Irodavezetőnek, 1 millió Ft-ot spóroltunk az eddigiekkel szemben. Okmányiroda 30 fővel működik. Hosszan nem sorolnám. A feladatukat mindenki ismeri szerintem. Egy-két apróság, vagy érdekesség. Ügyfélkapun keresztül 1445 fő regisztrált és jelent meg ügyintézésen. Az összes kiszolgált ügyfél 2008-ban 35.564 fő volt. 3 fővel, hangsúlyozom 3 fővel működik az Ipar-kereskedelem, amely működési engedélyezési ügyekben, tehát kiadás, módosítás, egy nagyon bonyolult eljárás, 521 db-ot adtak ki működési engedélyt. Telepengedélyezésben 180 db-ot adtak ki, panaszügy 43 volt. Ütemterv alapján helyszíni ellenőrzés 380 db, egyéb panasz ellenőrzése miatt 251 db helyszíni ellenőrzés történt. Ipar-kereskedelmi ügyekben irodánkat felkereső ügyfelek száma 3000 fő. Az ügyiratforgalom a következőképpen alakult. Főszámos iktatás 11.259 db, alszámos 22.392. Építési Irodára áttérve, ott a létszám 14 fő. Megjegyezni kívánom, hogy itt is látható a táblázatból, hogy az ügyiratforgalom rendkívül megemelkedett, köszönhetően a különböző jogszabályváltozásoknak és gondolom, hogy az építési engedélykérelmek száma is megnőtt. Tehát látszik, hogy az összes iktatás, csak a táblázat legalját nézve, 9605 db volt 2007-ben, 2008-ban 10.870 db fő és alszámos ügyirat keletkezett. Sajnos súlyos létszámgondokkal küzd, a magasépítési ügyintézők főleg, 283 db főszámos iktatással is több ügyük van, de az egész irodának 1265 db iktatással is több elintézendő irata keletkezett 2007. évhez képest. Új, ahogy már mondtam jogszabályok alapvetően megváltoztatták az eljárásokat. Átgondolatlan és nehezen értelmezhető megfogalmazásukkal elég sok gondunk akadt. 4 hónap elteltével nagyjából tisztázódtak a körülmények, de újabb és újabb jogszabálymódosítások vannak folyamatban. 2008.-ban II. fokú eljárásokra 34 db ügyet kellett felterjeszteni. Ez az előző évihez képest 50%-os csökkenést jelentett. Térinformatikai fejlesztéseknek jelentős eredményei vannak. A kollegák a mapinfo-s állományokat használják. A létszámgondokat itt is el kell, hogy mondjam. 10 fő magasépítő ügyintéző helyett 6 fő látta el a megnövekedett számú feladatokat, úgyhogy ezeket próbáljuk most feltölteni ezeket a helyeket. De még ebben az évben sem sikerült teljesen. Környezetvédelmi Irodára térve, az iroda létszáma 10 fő. 2008-ban összesen 857.640 Ft hulladékgazdálkodási, illetve eljárási bírságot szabott ki az iroda. A hatósági ellenőrzés során részt vett a helyszínelő csoport munkájában és összesen 17 telepen derített fel szabálytalanságot a 65 helyszínen végzett ellenőrzés során. Az állatvédelmi szabályok megsértése esetén 35 ezer Ft bírságot szabott ki az iroda, illetve 5 esetben került sor hatósági eb eltávolításra. A zöldfelületi hatósági munkákra, legtöbbször fakivágási kérelmek elbírálása, illetve a fapótlási kötelezettség teljesítésének ellenőrzése volt a jellemző. Fapótlás pénzbeni megváltására összesen 2.909.754,- Ft összeget rótt ki az iroda. Növényvédelmi hatósági munkák gyommentesítés, parlagfű mentesítés 2008-ban 1 millió 800 ezer Ft növényvédelmi bírságot szabtunk ki, és 3 esetben került sor közérdekű védekezés elrendelésére. 3769 főszámos, és 2874 alszámos iktatott ügyirata van az irodának. Kerületi közcélú zöldfelületek, fasorok fenntartása és fejlesztése, is idetartozik a kerületben 58.000 db közterületi fa, 3,9 ha nagyságú erdőterület tartozik az irodához. 1397 m</w:t>
      </w:r>
      <w:r>
        <w:rPr>
          <w:sz w:val="28"/>
          <w:szCs w:val="28"/>
          <w:vertAlign w:val="superscript"/>
        </w:rPr>
        <w:t>2</w:t>
      </w:r>
      <w:r>
        <w:rPr>
          <w:sz w:val="28"/>
          <w:szCs w:val="28"/>
        </w:rPr>
        <w:t>-en kullancsirtást végeztünk. Felújítások, fejlesztések keretében 348 db fát, 340 db cserjét ültettünk el 2008-ban. Ennek jelentős hányada az utak mellé került. 2008-ban volt az, hogy 5 millió Ft-ot nyert el a Szepesi utcai játszótér építésre, illetve Erzsébet-ligeti zöldfelületek II. ütemének keretében öntöző vízhálózat alakult ki 43,3 millió Ft értékben. Komposztáló klubot folytat az iroda, vagy ennek a szervezésében vállal szerepet. 80-90 fő vesz részt ezeken az előadásokon, nagy sikerrel folyik. A meghirdetett lakossági faültetési akció keretében 173 fát osztott ki a kerület lakóinak úgy, hogy előtte minden igényelt fa tervezett helyszínét leellenőrizték az iroda munkatársai. Vége felé tartunk. Szociális és Egészségügyi Ügyosztályra térve a Szociális és Gyermekvédelmi Iroda 15 fővel működik. Itt is azt hiszem, hogy a bizottság, illetve a képviselők alaposan ismerik a munkáját. A jegyzői hatásköröket nem fogom felsorolni, igen sok van belőle. Egy-két érdekesség, szintén védelembe vételi eljárás 87 esetben folytattak le, gyerekekről van szó, ebből védelemre vételre 16 kiskorú esetében került sor. Ideiglenes hatályú elhelyezés 7 esetben történt. Igen jól állunk ebben tulajdonképpen a kerületek között. Családi jogállás rendezése céljából 183 esetben indult eljárás, melynek során teljes hatályú apai elismerő nyilatkozatot 5 alkalommal tettek. Születendő gyermekre tett teljes hatályú apai elismerő nyilatkozatot 118 alkalommal tettek. Ügygondnok, eseti gondnok kirendelésre 295 alkalommal került sor. Rendszeres szociális segélyben havonta átlagosan 150 fő, időskorúak járadékában 15 fő részesült. Közgyógyellátás. 1727 közgyógyellátásra való jogosultság megállapítása iránti kérelem érkezett, melyből alanyi jogcímen 1028 fő, normatív jogcímen 131 fő, méltányosságból 166 fő részére került megállapításra jogosultság. 402 esetben elutasítottuk a kérelmet. Az önkormányzat a méltányossági jogcímen kiállított közgyógyellátási igazolványok után térítési díjat fizet. E célra tavaly közel 5 millió Ft került kiutalásra. Étkezés és házi segítségnyújtás igénybevétele céljából a jövedelmi helyzetről szóló igazolást 500 esetben állítottunk ki. Ápolási díjban részesülők száma átlagosan 250 főt meghaladta. Alanyi jogon havonta átlagosan 119 főnek, méltányosságból 88 főnek folyósítottunk ápolási díjat. A fokozott ápolást igénylők száma évről évre emelkedést mutat. Tavaly 63 fő részesült e jogcímen támogatásban. Átmeneti segély 1179 fő részére került megállapításra, összesen 2043 alkalommal. Rendkívüli gyermekvédelmi támogatást pedig 502 család részére állapítottunk meg, összesen 850 alkalommal. Alkalmanként megállapított segélyek összege évről évre emelkedést mutat. A rendkívüli gyermekvédelmi támogatás vásárlási támogatás, tankönyvtámogatás és táborozási hozzájárulás formájában került megállapításra. Átmeneti segély céljára több mint 17 millió Ft-ot utaltunk ki az ügyfelek részére. Rendkívüli gyermekvédelmi támogatás több mint 14 millió Ft összegben került folyósításra. 17 család részére állapítottunk meg ikerszülési támogatást, összesen 2 millió Ft értékben. Fokozott ápolást igénylő gyermekek születésére tekintettel 6 esetben magasabb összegű, 150 ezer Ft-os támogatás került megállapításra. Most már nagyon szűkítem a kört. Temetési segély, 204 fő részesült köztemetéssel kapcsolatosan, ügy 38 keletkezett tavaly. Temetési segélyre közel 7 millió Ft került kifizetésre. Köztemetés költségvonzata meghaladta az 1 millió Ft-ot. Az ügyiratforgalomra vonatkozó statisztika, csak ügyiratok keletkeztek 17.588 db. I. fokú határozat 8177 db, ebből 15 napon belül meghozott határozatok száma 5.932.</w:t>
      </w:r>
    </w:p>
    <w:p>
      <w:pPr>
        <w:pStyle w:val="Felsorols"/>
        <w:numPr>
          <w:ilvl w:val="0"/>
          <w:numId w:val="0"/>
        </w:numPr>
        <w:ind w:left="0" w:hanging="0"/>
        <w:jc w:val="both"/>
        <w:rPr>
          <w:sz w:val="28"/>
          <w:szCs w:val="28"/>
        </w:rPr>
      </w:pPr>
      <w:r>
        <w:rPr>
          <w:sz w:val="28"/>
          <w:szCs w:val="28"/>
        </w:rPr>
      </w:r>
      <w:r>
        <w:br w:type="page"/>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Kérem a kedves kollégákat, hogy kicsit nagyobb figyelemmel kísérjék jegyző úr beszámolójá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ANCSIN LÁSZLÓ</w:t>
      </w:r>
    </w:p>
    <w:p>
      <w:pPr>
        <w:pStyle w:val="Felsorols"/>
        <w:numPr>
          <w:ilvl w:val="0"/>
          <w:numId w:val="0"/>
        </w:numPr>
        <w:ind w:left="0" w:hanging="0"/>
        <w:jc w:val="both"/>
        <w:rPr/>
      </w:pPr>
      <w:r>
        <w:rPr>
          <w:sz w:val="28"/>
          <w:szCs w:val="28"/>
        </w:rPr>
        <w:t>Köszönöm. Fellebbezések száma 99 db. Ebből a II. fokú szerv által helybenhagyott határozatok száma 98 db és egyet pedig saját hatáskörben módosítottunk, tehát ez nagyon kiemelkedőnek tekinthető. Gyámhivatal. Itt sem sorolnám fel a tevékenységet. 6 fő köztisztviselő a vezetővel együtt. Iktatott ügyiratok száma 7373. Első fokú határozatok száma 1125. Fellebbezések száma 4 db. II. fokon egyet sem vizsgáltak felül, illetve saját hatáskörben módosított határozat 3 db. Tehát ez is dicséretes. Művelődési Ügyosztály munkáját azt hiszem kb. ennyi időben tudnám felsorolni, mint az előbb. (Valaki mond valamit.) Részletesen? És név szerint. Annyit mondanék róla, hogy 13 fő látja el a feladatot. Az Oktatási, Ifjúság- és Gyermekvédelmi Bizottság számára készített előterjesztések száma 414 db volt. KSB számára 401 db határozatot készített elő. A bizottsági javaslatok alapján a testületi előterjesztés 27 db. Főszámos ügyiratok száma 586, illetve alszámok 2535, de természetesen az Ügyosztály is sokkal-sokkal többet végez, mint ahány ügyiratot itt iktatnak, mert rengeteg irat nem is kell, hogy iktatásra kerüljön. Itt nem szeretném felsorolni hosszan a feladatokat, de annyit még összegzésképpen és akkor befejeztem, hogy most nem szeretnék itt kitérni minden irodára, de külön azért megdicsérném még az Adóirodának a tevékenységét, a Jogi Irodáét is. Tényleg nagyon szép részletes beszámolók készültek, úgyhogy köszönöm szépen a hivatalnak a tavalyi munkájá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Köszönöm szépen Jegyző úr kimerítő beszámolóját. Jegyző úr ritkán szól, de akkor nem fogja vissza magát. Erről egy vicc jut eszembe, és hogy kicsit oldjam a feszültséget, ami a beszámoló során felmerült tisztelt Képviselő-testületben, jegyző úr átment a nehezített érettségi vizsgán. Talán emlékeznek képviselő-társaim is arra a vizsgára, amikor történelem érettségi van és van a protekciós, a kevés protekcióval rendelkező és a protekció nélküli az érettségin. A protekciós bemegy vizsgázni. Tétel: II: világháború. Na, mondjon róla valamit fiam. Hát, a XX. század közepén volt ez a nagy háború, sokáig tartott, sok ember meghalt. Jó, köszönjük szépen, ötös. A kevés protekcióval rendelkező a II. világháborút húzza szintén. Na, mondjon erről valamit fiam! Hát a háború 1939-ben kezdődött ’45. májusában ért végett. A központi hatalmak és az Antant között zajlott és a különböző hadszíntéren sok katona megsérült, sokan meghaltak. Nehéz időszak következett utána. Köszönjük szépen, ötös. A protekció nélküli kihúzza a II. világháborút. Na, mondjon valamint! 1939. szeptember 1-jétől tartott ’45. május 9-ig. Európában augusztusig. A Csendes óceánon a központi hatalmak a következők voltak, szépen felsorolja. A másik oldalon a következők voltak, szépen felsorolja. (Valaki mond valamit.) Nem baj, de ez érettségi volt és ez egy vicc. No tehát, a Szovjetunió áldozatainak a száma 2 millió 616 ezer, így szépen felsorolja, majd megkérdezi tőle a vizsgabiztos, hogy köszönjük szépen, ez nagyon jó volt, és akkor kérnénk az áldozatokat név szerint. Na, jegyző úr ezen is átjutott tehát. Na, de komolyra fordítva a szót nagyon szépen köszönöm én is a polgármesteri hivatal vezetőinek, illetve munkatársainak a 2008. évi munkáját. Igazán büszke vagyok arra, hogy ilyen lelkesen és sokat dolgoztak, és kérem azt, hogy tegyék a jövőben is ezt. Annyi biztatást tudok ehhez mondani, hogy az eddigi szokásoknak megfelelően, ha a polgármesteri hivatal, illetve az önkormányzat számára pályázaton, vagy bármi módon pénzt szereznek, és segítenek ebben a köztisztviselők, akkor a szokásos 1-3%-ig terjedő céljutalom keretben fogja őket részesíteni jegyző úr. Legalábbis én erre kérem őt. A többiek, akiknél nincsen ilyen lehetőség, azok meg biztosak lehetnek abban, hogy a remek munkát azt az év közbeni jutalmazással a normál jutalomban fogja részesíteni jegyző úr. Ebben némi segítségére majd leszek én is, illetve hát a Képviselő-testület már volt, hisz erre a költségvetésben keretet biztosított. Három hozzászólót látok. Szász József ügyrendbe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pPr>
      <w:r>
        <w:rPr>
          <w:sz w:val="28"/>
          <w:szCs w:val="28"/>
          <w:u w:val="single"/>
        </w:rPr>
        <w:t>SZÁSZ JÓZSEF</w:t>
      </w:r>
    </w:p>
    <w:p>
      <w:pPr>
        <w:pStyle w:val="Felsorols"/>
        <w:numPr>
          <w:ilvl w:val="0"/>
          <w:numId w:val="0"/>
        </w:numPr>
        <w:ind w:left="0" w:hanging="0"/>
        <w:jc w:val="both"/>
        <w:rPr>
          <w:sz w:val="28"/>
          <w:szCs w:val="28"/>
        </w:rPr>
      </w:pPr>
      <w:r>
        <w:rPr>
          <w:sz w:val="28"/>
          <w:szCs w:val="28"/>
        </w:rPr>
        <w:t xml:space="preserve">Én csak annyit szeretnék mondani polgármester úrnak, egy villámtréfának jobban örültem volna. De épp ezért kérem gyorsan a vita lezárását.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 xml:space="preserve">Megjegyzem, a vita el sem kezdődött, de ügyrendi javaslat érkezett a vita lezárására. Aki ezzel egyetért, kérem, igennel szavazzon. Szavazzunk! Köszönöm szépen. </w:t>
      </w:r>
      <w:r>
        <w:fldChar w:fldCharType="begin"/>
      </w:r>
      <w:r>
        <w:rPr>
          <w:rStyle w:val="InternetLink"/>
          <w:sz w:val="28"/>
          <w:szCs w:val="28"/>
        </w:rPr>
        <w:instrText xml:space="preserve"> HYPERLINK "../in/szjkv.rtf" \l "hat138"</w:instrText>
      </w:r>
      <w:r>
        <w:rPr>
          <w:rStyle w:val="InternetLink"/>
          <w:sz w:val="28"/>
          <w:szCs w:val="28"/>
        </w:rPr>
        <w:fldChar w:fldCharType="separate"/>
      </w:r>
      <w:r>
        <w:rPr>
          <w:rStyle w:val="InternetLink"/>
          <w:sz w:val="28"/>
          <w:szCs w:val="28"/>
        </w:rPr>
        <w:t>12 igen, 7 nem, 2 tartózkodással</w:t>
      </w:r>
      <w:r>
        <w:rPr>
          <w:rStyle w:val="InternetLink"/>
          <w:sz w:val="28"/>
          <w:szCs w:val="28"/>
        </w:rPr>
        <w:fldChar w:fldCharType="end"/>
      </w:r>
      <w:r>
        <w:rPr>
          <w:sz w:val="28"/>
          <w:szCs w:val="28"/>
        </w:rPr>
        <w:t xml:space="preserve"> a testület lezárta a vitá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38/2009. (III. 25.)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r>
        <w:br w:type="page"/>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Két hozzászóló van. Kovács Balázs képviselő úr. Parancsoljo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BALÁZS</w:t>
      </w:r>
    </w:p>
    <w:p>
      <w:pPr>
        <w:pStyle w:val="Felsorols"/>
        <w:numPr>
          <w:ilvl w:val="0"/>
          <w:numId w:val="0"/>
        </w:numPr>
        <w:ind w:left="0" w:hanging="0"/>
        <w:jc w:val="both"/>
        <w:rPr>
          <w:sz w:val="28"/>
          <w:szCs w:val="28"/>
        </w:rPr>
      </w:pPr>
      <w:r>
        <w:rPr>
          <w:sz w:val="28"/>
          <w:szCs w:val="28"/>
        </w:rPr>
        <w:t>Csak kérdezni szeretnék. A parlagfű rész nekem nem volt teljesen tiszta. A viccet félre téve, én arra szeretném felhívni a jegyző úr figyelmét, hogy a legnagyobb ügyfélforgalom, mint itt is elhangzott, a Szociális Irodán, az Adóügyi, az Okmányirodán, illetve az Építési Irodán van. Én azt gondolom, hogy ez a négy terület, főleg az Építésügyi, és én az Okmányirodát emelném ki, ahol az ügyintézésnek a színvonala lényegesen befolyásolja a kerületi polgároknak önkormányzatról alakított pozitív, vagy hála a jó Istennek, mostanság egyre kevesebb negatív véleményét. Én arra szeretnék javaslatot tenni, hogy ennél a két irodánál, és inkább főleg az Építésügynél, hogyha lehet, próbáljunk kicsit bővíteni, mert az elmúlt időszak kicsit zűrzavaros dolgai miatt elég hosszúra nyúlik az ügyintézési határidő. Én azt gondolom, hogy némi nemű átszervezéssel, meg bővítéssel egy elég jó színvonalú építési irodát lehetne kialakítani, a szakmai tudás az megvan hozzá, csak itt a létszámon, én javasolnám, ha lehet kicsit emelni, illetve azt javasolnám, hogyha lehet, hogy az érdemi ügyintézőket, akik építésüggyel foglalkoznak amennyire lehet, mindenféle adminisztrációs és egyéb tehertől mentesítsünk. Nekem volt a régi vesszőparipám, hogy Építésügyön nem kell 3 ügyfélfogadási napot tartani, ezt most már sikerült egy év küszködés után lecsökkenteni. Én arra is tennék javaslatot, mert azt is loptam más helyről, a XII. kerületből, de van egy másik gyakorlat is, hogy az ügyfélfogadási időn kívül az Építésügyhöz több önkormányzatnál nem kapcsolják fel a telefonokat. Ugyanis elég jelentős háttérmunka igénye van ennek az ottani hatósági tevékenységnek. Én azt gondolom, hogy megfontolandó lenne ezt bevezetni a kerületi önkormányzatnál is, illetve arra lehetőséget adni, hogy az általános tájékoztatót, ami építésügy kapcsán meglehet, hogy mihez, milyen papírt, hogy, merre meddig kell kitölteni, ehhez azt gondolom, építész végzettségű ember nem kell, hogy megossza a tisztelt ügyfelekkel. Köszönöm szépen, ennyit szerettem volna mondani.</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Még Abonyi úr szeretne hozzászólni, aztán az előterjesztőnek zárszóra adok szót, mintegy félórába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ABONYI JÁNOS</w:t>
      </w:r>
    </w:p>
    <w:p>
      <w:pPr>
        <w:pStyle w:val="Felsorols"/>
        <w:numPr>
          <w:ilvl w:val="0"/>
          <w:numId w:val="0"/>
        </w:numPr>
        <w:ind w:left="0" w:hanging="0"/>
        <w:jc w:val="both"/>
        <w:rPr/>
      </w:pPr>
      <w:r>
        <w:rPr>
          <w:sz w:val="28"/>
          <w:szCs w:val="28"/>
        </w:rPr>
        <w:t>Először az én 15 kérdésemre fog kb ennyiben válaszolni a jegyző úr. Nem könnyű a köztisztviselői lét, azt hiszem ebből az anyagból is látszik. Ez egy ragyogó háttéranyag, hogyha az emberek megkeresik különböző ügyes bajos dolgaikkal az embert. Azt hiszem, ilyen szempontból ez nagyon jó, nagyon hasznos volt. Kicsit homogénebb lehetett volna az én véleményem szerint. Nem tudom, volt-e szempontrendszere az irodáknak, meg az ügyosztályoknak kiadva erre az egészre, mert mondjuk az adónak a 14 oldala meglehetősen túlsúlyos volt. Nem az a baj, hogy ilyen volt, mert akkor a többire visszamutatott, hogy na tessék itt csak egy franciabajszos felsorolás volt. De azért tényleg egy nagyon átfogó képet adott arról, hogy milyen munka folyik itt a hivatalban. A végén csak egy módosítás, pontosítást tennék a határozati javaslatban nyomatékkal szerepel az, hogy a testület tudomásul veszi a hivatal 2008. évi munkáját tudomásul veszi. Valamelyiket hagyjuk el belőle.</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ANCSIN LÁSZLÓ</w:t>
      </w:r>
    </w:p>
    <w:p>
      <w:pPr>
        <w:pStyle w:val="Felsorols"/>
        <w:numPr>
          <w:ilvl w:val="0"/>
          <w:numId w:val="0"/>
        </w:numPr>
        <w:ind w:left="0" w:hanging="0"/>
        <w:jc w:val="both"/>
        <w:rPr/>
      </w:pPr>
      <w:r>
        <w:rPr>
          <w:sz w:val="28"/>
          <w:szCs w:val="28"/>
        </w:rPr>
        <w:t>Először is Kovács Balázs képviselő úrral szeretnék egyetérteni maximálisan. Két évvel ezelőtt egy létszámcsökkentést hajtottunk végre, amely kisebb jelentőségű volt tulajdonképpen, azt hiszem 13 főt érintett, ha minden igaz. Itt azt próbáltuk megakadályozni, hogy vannak olyan bizonyos területek, ahol nem volt igazán munkával felöltve a munkakör, vagy éppen az illetők nem találtak maguknak munkát. Én azt gondolom, viszonylag sikeres volt ez a történet, tényleg karcsúsítottunk, kevesebbe kerül a hivatal stb. De felülvizsgálva, átgondolva, lehetséges, hogy átcsoportosítással bizonyos területekre lehetett volna tenni kollégákat, illetve valószínűleg más kollégákat, mert azok nem értettek volna ahhoz, ahova helyeztem volna őket. Most viszont megpróbáljuk megtenni ezt, egyetértek azzal, hogy az Ipar-kereskedelmen, ahol 3 fő dolgozik, ez rettenetesen kevés ezzel az ügyiratszámmal és ügyfélkörrel és az eljárás bonyolultságára való tekintettel. Itt mindenképpen amint lehetőségem lesz és a testület segít nekem, vagy lehet, hogy belső átszervezéssel is mód van rá, majd meglátjuk, akkor bővíteni szeretném ott a létszámot. Az építéshatóság ugyanebben a cipőben jár, de ott kicsit részletesebben annyit szeretnék mondani, hogy itt több pénzért kevesebb munkáért mentek el a kollégák, nyugdíjba mentek, stb. Tulajdonképpen nem tudjuk tapasztalt kollégákkal feltölteni, még most is két üres hely van, most már jó ideje, voltak üres státuszok erre. Már nyugdíjazott kollégákat kértünk fel, és ők lelkesen ellátják itt a feladatot. De amint betöltjük, május 1-jével remélem betöltésre kerül a maradék két státusz is. Próbáljuk utolérni magunkat, de igazából ez nagyon nehéz. Volt egy térinformatikai ügyintézői állás, félig meddig meg közterületi. Ezt is átszerveztük adminisztrátori állássá, hogy nagyobb segítséget tudjon nyújtani ezeknél a szintén nagyon bonyolult és hosszadalmas eljárásoknál, ahol sokszor 10-20 tértivevényes levelet kell küldeni, illetve határozatot kell küldeni különböző személyeknek, vagy hatóságokat kell megkeresni. Erre az adminisztrációs munkára átalakítottuk így, hogy segítse őket ez a személy. Úgyhogy mindent megteszünk és itt is amint lehetőségem van, akkor szeretnék létszámot bővíteni. Ez a létszámbővítés azért nehézkes, mert visszaigényeltünk a múltkori, 2 évvel ezelőtti létszámleépítésnél állami költségvetésből pénzt, ami persze hát így nem került túl sokba nekünk, viszont most nem tudunk embert tenni azokra a területekre, ahol szükséges lenne. Ezen dolgozunk, hogy teljesen, mondom, egyetértve a képviselő úrral, ezen munkálkodunk.</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 xml:space="preserve">Köszönöm szépen. Határozathozatal következik. Most különleges alkalommal felolvasom a határozati javaslatot. Budapest Főváros XVI. kerületi Önkormányzat Képviselő-testülete tudomásul veszi a polgármesteri hivatal 2008. évi munkájáról szóló beszámolót. Határidő: 2009. március 25. Felelős: Ancsin László jegyző. Aki ezzel egyetért, kérem igennel ezt jelezze. Szavazzunk! Köszönöm szépen. </w:t>
      </w:r>
    </w:p>
    <w:p>
      <w:pPr>
        <w:pStyle w:val="Felsorols"/>
        <w:numPr>
          <w:ilvl w:val="0"/>
          <w:numId w:val="0"/>
        </w:numPr>
        <w:ind w:left="0" w:hanging="0"/>
        <w:jc w:val="both"/>
        <w:rPr/>
      </w:pPr>
      <w:r>
        <w:rPr>
          <w:sz w:val="28"/>
          <w:szCs w:val="28"/>
        </w:rPr>
        <w:t xml:space="preserve">A Képviselő-testület </w:t>
      </w:r>
      <w:r>
        <w:fldChar w:fldCharType="begin"/>
      </w:r>
      <w:r>
        <w:rPr>
          <w:rStyle w:val="InternetLink"/>
          <w:sz w:val="28"/>
          <w:szCs w:val="28"/>
        </w:rPr>
        <w:instrText xml:space="preserve"> HYPERLINK "../in/szjkv.rtf" \l "hat139"</w:instrText>
      </w:r>
      <w:r>
        <w:rPr>
          <w:rStyle w:val="InternetLink"/>
          <w:sz w:val="28"/>
          <w:szCs w:val="28"/>
        </w:rPr>
        <w:fldChar w:fldCharType="separate"/>
      </w:r>
      <w:r>
        <w:rPr>
          <w:rStyle w:val="InternetLink"/>
          <w:sz w:val="28"/>
          <w:szCs w:val="28"/>
        </w:rPr>
        <w:t>23 igen, 0 nem, 1 tartózkodással</w:t>
      </w:r>
      <w:r>
        <w:rPr>
          <w:rStyle w:val="InternetLink"/>
          <w:sz w:val="28"/>
          <w:szCs w:val="28"/>
        </w:rPr>
        <w:fldChar w:fldCharType="end"/>
      </w:r>
      <w:r>
        <w:rPr>
          <w:sz w:val="28"/>
          <w:szCs w:val="28"/>
        </w:rPr>
        <w:t xml:space="preserve"> elfogadta a beszámolót.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9/2009. (III. 25.) Kt. </w:t>
        <w:tab/>
      </w:r>
      <w:r>
        <w:rPr>
          <w:color w:val="000000"/>
          <w:spacing w:val="-3"/>
          <w:sz w:val="28"/>
        </w:rPr>
        <w:t>Budapest Főváros XVI. kerületi Önkormányzat Képviselő-testülete tudomásul veszi a Polgármesteri Hivatal 2008. évi munkájáról szóló beszámolót.</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március 25.</w:t>
      </w:r>
    </w:p>
    <w:p>
      <w:pPr>
        <w:pStyle w:val="Normal"/>
        <w:ind w:left="4260" w:hanging="1136"/>
        <w:rPr/>
      </w:pPr>
      <w:r>
        <w:rPr>
          <w:color w:val="000000"/>
          <w:spacing w:val="-3"/>
          <w:sz w:val="28"/>
          <w:u w:val="single"/>
        </w:rPr>
        <w:t>Felelős:</w:t>
      </w:r>
      <w:r>
        <w:rPr>
          <w:color w:val="000000"/>
          <w:spacing w:val="-3"/>
          <w:sz w:val="28"/>
        </w:rPr>
        <w:tab/>
        <w:t>Ancsin László jegyző</w:t>
      </w:r>
    </w:p>
    <w:p>
      <w:pPr>
        <w:pStyle w:val="Felsorols"/>
        <w:numPr>
          <w:ilvl w:val="0"/>
          <w:numId w:val="0"/>
        </w:numPr>
        <w:ind w:left="0" w:hanging="0"/>
        <w:jc w:val="both"/>
        <w:rPr>
          <w:color w:val="000000"/>
          <w:spacing w:val="-3"/>
          <w:sz w:val="28"/>
          <w:szCs w:val="28"/>
        </w:rPr>
      </w:pPr>
      <w:r>
        <w:rPr>
          <w:color w:val="000000"/>
          <w:spacing w:val="-3"/>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Soron következik eredetileg 5-ös számmal jelzet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6.</w:t>
        <w:tab/>
      </w:r>
      <w:r>
        <w:rPr>
          <w:szCs w:val="28"/>
          <w:u w:val="none"/>
        </w:rPr>
        <w:t>Javaslat igazgatási szünet elrendeléséről szóló rendelet megalkotására</w:t>
      </w:r>
    </w:p>
    <w:p>
      <w:pPr>
        <w:pStyle w:val="Normal"/>
        <w:ind w:left="4686" w:hanging="1562"/>
        <w:jc w:val="both"/>
        <w:rPr>
          <w:b/>
          <w:b/>
          <w:i/>
          <w:i/>
          <w:sz w:val="28"/>
          <w:szCs w:val="28"/>
        </w:rPr>
      </w:pPr>
      <w:hyperlink r:id="rId7">
        <w:r>
          <w:rPr>
            <w:rStyle w:val="InternetLink"/>
            <w:b/>
            <w:i/>
            <w:sz w:val="28"/>
            <w:szCs w:val="28"/>
          </w:rPr>
          <w:t>73/2009. sz. előterjesztés</w:t>
        </w:r>
      </w:hyperlink>
    </w:p>
    <w:p>
      <w:pPr>
        <w:pStyle w:val="Normal"/>
        <w:ind w:left="4686" w:hanging="1562"/>
        <w:jc w:val="both"/>
        <w:rPr/>
      </w:pPr>
      <w:r>
        <w:rPr>
          <w:sz w:val="28"/>
          <w:szCs w:val="28"/>
          <w:u w:val="single"/>
        </w:rPr>
        <w:t>Előterjesztő:</w:t>
      </w:r>
      <w:r>
        <w:rPr>
          <w:sz w:val="28"/>
          <w:szCs w:val="28"/>
        </w:rPr>
        <w:tab/>
        <w:t>Ancsin László jegyző</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ANCSIN LÁSZLÓ</w:t>
      </w:r>
    </w:p>
    <w:p>
      <w:pPr>
        <w:pStyle w:val="Felsorols"/>
        <w:numPr>
          <w:ilvl w:val="0"/>
          <w:numId w:val="0"/>
        </w:numPr>
        <w:ind w:left="0" w:hanging="0"/>
        <w:jc w:val="both"/>
        <w:rPr/>
      </w:pPr>
      <w:r>
        <w:rPr>
          <w:sz w:val="28"/>
          <w:szCs w:val="28"/>
        </w:rPr>
        <w:t xml:space="preserve">Tisztelt Képviselő-testület! A Köztisztviselői Törvény egy új dolgot vezetett be, mégpedig az igazgatási szünetet 1-2 évvel ezelőtt, és azt mondták, hogy majd a kormányrendelet a részletes szabályokat meghatározza. Azóta is várunk erre a kormányrendeletre. Viszont az élet folyik és próbálunk ehhez alkalmazkodni. Tulajdonképpen kialakulnak lassanként azok a gyakorlatok, hogy kvázi, mint a bíróságokon, egy bizonyos szünetet hozzunk be. Ugye az a probléma alapvetően, hogy a szabadságokat nem tudjuk egyszerűen kiadni. Vannak olyan kollégák, vannak olyan területek, itt az előbb is említettük már, Építéshatóság, stb. ahol egyszerűen szinte lehetetlen kiadni a szabadságokat. A munkáltató rendelkezik bizonyos lehetőséggel, hogy kiadja a szabadságot. Ennek a szervezésében segít ez az igazgatási szünet. A XVII. kerülettel polgármesteri szinten és jegyzői szinten is tárgyalást folytattunk ezzel kapcsolatban. A XVII. kerület rendeletet alkotott arról, hogy bevezetik az igazgatási szünetet, mégpedig 2009-ben július 13. és 24-e között tartják az igazgatási szünetet, illetve két ünnep között. Azt beszéltük meg, hogy mihelyt esetleg a testület rábólintana, akkor mi pedig július utolsó hetében, illetve augusztus első hetében tartanánk igazgatási szünetet. Ez nagy segítség lenne számunkra, hogy a szabadságokat ki tudjuk adni, illetve tervezhető is ez a kollégák részéről. Úgy gondolom, hogy ezt örömmel veszik. Másik, nagyon fontos terület az Okmányiroda, amelynél ez a leges-legnehezebb probléma. A szabadságok kiadását a rengeteg ügyfélforgalom szinte, ugye keddet kivéve mindig ügyfélfogadás van. Itt arra szeretném kérni a testületet, hogy ezt a rendeletet fogadja el, illetve alkossa meg, és ezáltal ebben az időszakban be tudnánk zárni. Ez azt jelenti természetesen, hogy itt nem áll meg a munka, tehát kívülről ügyfélfogadás a legtöbb területen nem lenne. De hát természetesen ügyiratok érkeznek, iktatás van, ügyellátás szempontjából, vagy ügyeleti rendszerben minden irodában maradnának kollégák, akik az ügyeket vinnék tovább. Csak ebben az időszakban az irodavezetők nagy részét a kollégáknak el tudnák küldeni pihenni. Az Okmányirodában is természetesen az ipar-keresek tovább dolgoznának, illetve az iktatás ott is működik. Viszont a XVII. kerülettel megállapodtunk abban, hogyha Önök is elfogadják ezt a rendeletet, illetve megalkotják, akkor abban a 2 hétben egymás ügyfeleit lefogadjuk. Amikor mi zárva vagyunk akkor a XVII. kerület teljes mértékben, talán hosszított nyitva tartással is nyitva tart, illetve mi fordítva, amikor ők bezárnak, akkor pedig mi. Nagyjából ez lenne a terv.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Köszönöm szépen. Kérdések? Abonyi János képviselő úr, parancsoljo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ABONYI JÁNOS</w:t>
      </w:r>
    </w:p>
    <w:p>
      <w:pPr>
        <w:pStyle w:val="Felsorols"/>
        <w:numPr>
          <w:ilvl w:val="0"/>
          <w:numId w:val="0"/>
        </w:numPr>
        <w:ind w:left="0" w:hanging="0"/>
        <w:jc w:val="both"/>
        <w:rPr/>
      </w:pPr>
      <w:r>
        <w:rPr>
          <w:sz w:val="28"/>
          <w:szCs w:val="28"/>
        </w:rPr>
        <w:t>A rendelet-tervezetben szerepel, hogy december 27 - 31 között. Viszont én azt kérdezném, hogy nem lenne-e célszerűbb a július utolsó meg az augusztus első hete. Mert az értelmezhető úgy is, hogy július 27-től augusztus 2-ig. Most ez feltétlenül, hogy július 27-től augusztus 9-ig? Augusztus első hete az elseje, másodika, szombat, vasárnap. A rendelet alapján értelmezhető úgy is, hogy augusztus első hete az ezt a két napot jelenti, mert végül is ez az augusztus első hete.</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Igen, de az indoklási részben oda van írva, hogy nyári időszakban két hétre, és ezzel kivédi ezt a kétségeidet. Mert ugye akkor, hogyha az két hét, akkor annak ki kell tölteni az augusztus első heté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ABONYI JÁNOS</w:t>
      </w:r>
    </w:p>
    <w:p>
      <w:pPr>
        <w:pStyle w:val="Felsorols"/>
        <w:numPr>
          <w:ilvl w:val="0"/>
          <w:numId w:val="0"/>
        </w:numPr>
        <w:ind w:left="0" w:hanging="0"/>
        <w:jc w:val="both"/>
        <w:rPr>
          <w:sz w:val="28"/>
          <w:szCs w:val="28"/>
        </w:rPr>
      </w:pPr>
      <w:r>
        <w:rPr>
          <w:sz w:val="28"/>
          <w:szCs w:val="28"/>
        </w:rPr>
        <w:t>Jó, ennyi lett volna.</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ASZÁS GÁBOR</w:t>
      </w:r>
    </w:p>
    <w:p>
      <w:pPr>
        <w:pStyle w:val="Felsorols"/>
        <w:numPr>
          <w:ilvl w:val="0"/>
          <w:numId w:val="0"/>
        </w:numPr>
        <w:ind w:left="0" w:hanging="0"/>
        <w:jc w:val="both"/>
        <w:rPr>
          <w:sz w:val="28"/>
          <w:szCs w:val="28"/>
        </w:rPr>
      </w:pPr>
      <w:r>
        <w:rPr>
          <w:sz w:val="28"/>
          <w:szCs w:val="28"/>
        </w:rPr>
        <w:t>Nekem a következő a kérdésem. A XVII. kerületben helyileg hol van ez az iroda? Az önkormányzat épületébe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Igen, amennyire én tudom, ott va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ASZÁS GÁBOR</w:t>
      </w:r>
    </w:p>
    <w:p>
      <w:pPr>
        <w:pStyle w:val="Felsorols"/>
        <w:numPr>
          <w:ilvl w:val="0"/>
          <w:numId w:val="0"/>
        </w:numPr>
        <w:ind w:left="0" w:hanging="0"/>
        <w:jc w:val="both"/>
        <w:rPr>
          <w:sz w:val="28"/>
          <w:szCs w:val="28"/>
        </w:rPr>
      </w:pPr>
      <w:r>
        <w:rPr>
          <w:sz w:val="28"/>
          <w:szCs w:val="28"/>
        </w:rPr>
        <w:t>Az gyakorlatilag ugye az elágazást jelenti?</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A Pesti úton, ige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ASZÁS GÁBOR</w:t>
      </w:r>
    </w:p>
    <w:p>
      <w:pPr>
        <w:pStyle w:val="Felsorols"/>
        <w:numPr>
          <w:ilvl w:val="0"/>
          <w:numId w:val="0"/>
        </w:numPr>
        <w:ind w:left="0" w:hanging="0"/>
        <w:jc w:val="both"/>
        <w:rPr/>
      </w:pPr>
      <w:r>
        <w:rPr>
          <w:sz w:val="28"/>
          <w:szCs w:val="28"/>
        </w:rPr>
        <w:t>Még egy kérdés akkor, ezt továbbfejlesztve. A kerületben a szentmihályi, talán még az árpádföldiek is elég sokat kell, hogy utazzanak oda. A XV. kerületben lényegesebb közelebb lenne. Nem tudom, volt-e kapcsolatfelvétel, ha igen, akkor miért nem vettük ezt igénybe? A Pólusban pl. van irodája a XV. kerületnek.</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Gábor, hogyha okmányirodára gondolsz, oda megy a kedves kerületi lakó, ahová akar. Országos ellátási kötelezettség van. Itt kifejezetten nem az Okmányirodai…..</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ASZÁS GÁBOR</w:t>
      </w:r>
    </w:p>
    <w:p>
      <w:pPr>
        <w:pStyle w:val="Felsorols"/>
        <w:numPr>
          <w:ilvl w:val="0"/>
          <w:numId w:val="0"/>
        </w:numPr>
        <w:ind w:left="0" w:hanging="0"/>
        <w:jc w:val="both"/>
        <w:rPr>
          <w:sz w:val="28"/>
          <w:szCs w:val="28"/>
        </w:rPr>
      </w:pPr>
      <w:r>
        <w:rPr>
          <w:sz w:val="28"/>
          <w:szCs w:val="28"/>
        </w:rPr>
        <w:t>Jó értem é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Lehet menni a XV.-be is, ha közelebb van nekik, semmi gond.</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ASZÁS GÁBOR</w:t>
      </w:r>
    </w:p>
    <w:p>
      <w:pPr>
        <w:pStyle w:val="Felsorols"/>
        <w:numPr>
          <w:ilvl w:val="0"/>
          <w:numId w:val="0"/>
        </w:numPr>
        <w:ind w:left="0" w:hanging="0"/>
        <w:jc w:val="both"/>
        <w:rPr/>
      </w:pPr>
      <w:r>
        <w:rPr>
          <w:sz w:val="28"/>
          <w:szCs w:val="28"/>
        </w:rPr>
        <w:t>Értem, de az egyéb tekintetben. A szentmihályiaknak bizony-bizony messze van. A XV. kerület, az ott van, határos.</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Megjegyzem, hogy most már van egy 46-os buszunk, ami elvisz pont odáig, ott rakja le az embereke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ASZÁS GÁBOR</w:t>
      </w:r>
    </w:p>
    <w:p>
      <w:pPr>
        <w:pStyle w:val="Felsorols"/>
        <w:numPr>
          <w:ilvl w:val="0"/>
          <w:numId w:val="0"/>
        </w:numPr>
        <w:ind w:left="0" w:hanging="0"/>
        <w:jc w:val="both"/>
        <w:rPr>
          <w:sz w:val="28"/>
          <w:szCs w:val="28"/>
        </w:rPr>
      </w:pPr>
      <w:r>
        <w:rPr>
          <w:sz w:val="28"/>
          <w:szCs w:val="28"/>
        </w:rPr>
        <w:t>Hát igen, csak éppen nem Szentmihály közepén megy keresztül, hanem a szélé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A Szentmihályi uszoda, én azt gondolom, Szentmihály közepén van, valamilyen szinten legalábbis, hosszirányban és ott áll meg mellette a busz. De nyilvánvalóan mindenki oda megy intézni az ügyét, ahová akar. Ha netán nagyon nagy probléma, akkor ebben a két hétben nyáron egyébként is alacsony az ügyiratszám. Másrészt pedig a XVII. kerület volt az a befogadó, akivel én is tudtam beszélni, polgármester úrral megbeszéltük, hogy közösen vigyázunk egymás ügyfeleire. De Ancsin László jegyző úr, mint előterjesztő ehhez kíván hozzászólni.</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rPr>
          <w:sz w:val="28"/>
          <w:szCs w:val="28"/>
          <w:u w:val="single"/>
        </w:rPr>
      </w:pPr>
      <w:r>
        <w:rPr>
          <w:sz w:val="28"/>
          <w:szCs w:val="28"/>
          <w:u w:val="single"/>
        </w:rPr>
        <w:t>ANCSIN LÁSZLÓ</w:t>
      </w:r>
    </w:p>
    <w:p>
      <w:pPr>
        <w:pStyle w:val="Felsorols"/>
        <w:numPr>
          <w:ilvl w:val="0"/>
          <w:numId w:val="0"/>
        </w:numPr>
        <w:ind w:left="0" w:hanging="0"/>
        <w:jc w:val="both"/>
        <w:rPr/>
      </w:pPr>
      <w:r>
        <w:rPr>
          <w:sz w:val="28"/>
          <w:szCs w:val="28"/>
        </w:rPr>
        <w:t xml:space="preserve">Csak egy mondatot, hogy én felvettem több jegyzővel a kapcsolatot, de eltérő településszerkezetek, illetve lakosságszámok miatt nem akartak. A XVII. kerület volt az, amelyik leginkább hasonlít a mi kerületünkre szerintem. Főként családi házas és kevesebb, és a lakosságszám is hasonló. Ők hajlandók voltak, de pl. Zugló abszolút elzárkózott ettől. A XV. kerületet nem kerestem meg, de hasonló lett volna szerintem az elgondolás, de valóban, amit a polgármester úr mond, hogy mehetnek oda természetesen a lakók, oda is. Csak velük kötöttünk megállapodást, a XVII. kerülettel.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Köszönöm szépen. Más hozzászólás? Büki úr, parancsoljo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sz w:val="28"/>
          <w:szCs w:val="28"/>
        </w:rPr>
      </w:pPr>
      <w:r>
        <w:rPr>
          <w:sz w:val="28"/>
          <w:szCs w:val="28"/>
        </w:rPr>
        <w:t>Most akkor ez kölcsönös, vagy nem kölcsönös?</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Mire tetszik gondolni Büki úr?</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pPr>
      <w:r>
        <w:rPr>
          <w:sz w:val="28"/>
          <w:szCs w:val="28"/>
        </w:rPr>
        <w:t>Hogy-hogy mire?</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Ezt kérdezem én is? Mi a kölcsönös, kivel?</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sz w:val="28"/>
          <w:szCs w:val="28"/>
        </w:rPr>
      </w:pPr>
      <w:r>
        <w:rPr>
          <w:sz w:val="28"/>
          <w:szCs w:val="28"/>
        </w:rPr>
        <w:t>Hát a XVII. kerülettel.</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A XVII. kerület két héttel hamarabb zár be két hétre, mint a XVI. kerület. A XVI. kerület meg akkor zár be, amikor a XVII. kerület már kinyit. Ha erre tetszik gondolni, akkor kölcsönös.</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pPr>
      <w:r>
        <w:rPr>
          <w:sz w:val="28"/>
          <w:szCs w:val="28"/>
        </w:rPr>
        <w:t>Erre, csak a következő a helyzet. Ezt nem kellett volna vagy beleírni, vagy legalább informálni a lakosságot. Azért ha nem is zárunk be, a köztisztviselőknek nem két hét szabadságuk van, annál egy picit több és azt leginkább nyáron szokták kivenni eléggé el nem ítélhető módon. Következésképpen azon a két héten egy csökkentett szolgáltatást dupla polgármennyiség kell, hogy igénybe vegyen valami módon. Mert akkor idejön a XVII. kerület. Nem? Ezt talán kéne mondani, hogy ne akkorra időzítsenek.</w:t>
      </w:r>
    </w:p>
    <w:p>
      <w:pPr>
        <w:pStyle w:val="Felsorols"/>
        <w:numPr>
          <w:ilvl w:val="0"/>
          <w:numId w:val="0"/>
        </w:numPr>
        <w:ind w:left="0" w:hanging="0"/>
        <w:jc w:val="both"/>
        <w:rPr>
          <w:sz w:val="28"/>
          <w:szCs w:val="28"/>
        </w:rPr>
      </w:pPr>
      <w:r>
        <w:rPr>
          <w:sz w:val="28"/>
          <w:szCs w:val="28"/>
        </w:rPr>
      </w:r>
      <w:r>
        <w:br w:type="page"/>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Bocsánat, itt valami félreértés van. Itt a „csere-bere” az ügyfelek között elsősorban az Okmányirodánál va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sz w:val="28"/>
          <w:szCs w:val="28"/>
        </w:rPr>
      </w:pPr>
      <w:r>
        <w:rPr>
          <w:sz w:val="28"/>
          <w:szCs w:val="28"/>
        </w:rPr>
        <w:t>Az az. Igen. Pont az Okmányiroda az, ahol a leggusztustalanabb sorállások szoktak lenni.</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De akkor fognak jönni az Okmányirodába a XVII. kerületből, amikor teljes létszámban nyitva va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pPr>
      <w:r>
        <w:rPr>
          <w:sz w:val="28"/>
          <w:szCs w:val="28"/>
          <w:u w:val="single"/>
        </w:rPr>
        <w:t>DR. BÜKI TAMÁS</w:t>
      </w:r>
    </w:p>
    <w:p>
      <w:pPr>
        <w:pStyle w:val="Felsorols"/>
        <w:numPr>
          <w:ilvl w:val="0"/>
          <w:numId w:val="0"/>
        </w:numPr>
        <w:ind w:left="0" w:hanging="0"/>
        <w:jc w:val="both"/>
        <w:rPr>
          <w:sz w:val="28"/>
          <w:szCs w:val="28"/>
        </w:rPr>
      </w:pPr>
      <w:r>
        <w:rPr>
          <w:sz w:val="28"/>
          <w:szCs w:val="28"/>
        </w:rPr>
        <w:t>Hát jó, ezt a teljes létszámot hagyjuk, mert a teljes létszám nyári szabadságolások idején akkor sem teljes létszám, ezt azért elég jól tudjuk. Nyáron ott akkor a fű sem nő.</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 xml:space="preserve">Köszönöm szépen. Én nem így látom, ahogy Büki úr gondolja ebből a szempontból. De éppen azért próbálunk egy olyan két hetet kitalálni az Okmányirodán, hogy akkor menjenek szabadságra a kollégák. Ebből a szempontból egyébként jó időszakban van, mert július utolsó, augusztus első hete szerintem még meleg idő is általában. Több hozzászólást nem látok. Rendeletalkotás következik. A rendelet szövegét nem olvasom fel, ellenben minősített szótöbbséget igényel. Aki egyetért a rendelet megalkotásával, kérem, igennel ezt jelezze. Szavazzunk! Köszönöm szépen. </w:t>
      </w:r>
    </w:p>
    <w:p>
      <w:pPr>
        <w:pStyle w:val="Felsorols"/>
        <w:numPr>
          <w:ilvl w:val="0"/>
          <w:numId w:val="0"/>
        </w:numPr>
        <w:ind w:left="0" w:hanging="0"/>
        <w:jc w:val="both"/>
        <w:rPr/>
      </w:pPr>
      <w:r>
        <w:rPr>
          <w:sz w:val="28"/>
          <w:szCs w:val="28"/>
        </w:rPr>
        <w:t xml:space="preserve">A Képviselő-testület </w:t>
      </w:r>
      <w:r>
        <w:fldChar w:fldCharType="begin"/>
      </w:r>
      <w:r>
        <w:rPr>
          <w:rStyle w:val="InternetLink"/>
          <w:sz w:val="28"/>
          <w:szCs w:val="28"/>
        </w:rPr>
        <w:instrText xml:space="preserve"> HYPERLINK "../in/szjkv.rtf" \l "R14"</w:instrText>
      </w:r>
      <w:r>
        <w:rPr>
          <w:rStyle w:val="InternetLink"/>
          <w:sz w:val="28"/>
          <w:szCs w:val="28"/>
        </w:rPr>
        <w:fldChar w:fldCharType="separate"/>
      </w:r>
      <w:r>
        <w:rPr>
          <w:rStyle w:val="InternetLink"/>
          <w:sz w:val="28"/>
          <w:szCs w:val="28"/>
        </w:rPr>
        <w:t>23 igen, 0 nem, 1 tartózkodással</w:t>
      </w:r>
      <w:r>
        <w:rPr>
          <w:rStyle w:val="InternetLink"/>
          <w:sz w:val="28"/>
          <w:szCs w:val="28"/>
        </w:rPr>
        <w:fldChar w:fldCharType="end"/>
      </w:r>
      <w:r>
        <w:rPr>
          <w:sz w:val="28"/>
          <w:szCs w:val="28"/>
        </w:rPr>
        <w:t xml:space="preserve"> megalkotta a rendeletet.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4/2009. (.........)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igazgatási szünet elrendeléséről.</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Heading1"/>
        <w:spacing w:before="240" w:after="240"/>
        <w:jc w:val="center"/>
        <w:rPr>
          <w:b/>
          <w:b/>
          <w:sz w:val="32"/>
          <w:szCs w:val="32"/>
          <w:u w:val="none"/>
        </w:rPr>
      </w:pPr>
      <w:r>
        <w:rPr>
          <w:b/>
          <w:sz w:val="32"/>
          <w:szCs w:val="32"/>
          <w:u w:val="none"/>
        </w:rPr>
        <w:t>Budapest Főváros XVI. Kerületi Önkormányzat</w:t>
      </w:r>
    </w:p>
    <w:p>
      <w:pPr>
        <w:pStyle w:val="Normal"/>
        <w:spacing w:before="0" w:after="240"/>
        <w:jc w:val="center"/>
        <w:rPr/>
      </w:pPr>
      <w:r>
        <w:rPr>
          <w:b/>
          <w:bCs/>
          <w:sz w:val="32"/>
          <w:szCs w:val="32"/>
        </w:rPr>
        <w:t xml:space="preserve">14/2009. (…..) rendelete </w:t>
      </w:r>
    </w:p>
    <w:p>
      <w:pPr>
        <w:pStyle w:val="Normal"/>
        <w:jc w:val="center"/>
        <w:rPr>
          <w:b/>
          <w:b/>
          <w:bCs/>
          <w:sz w:val="28"/>
          <w:szCs w:val="28"/>
        </w:rPr>
      </w:pPr>
      <w:r>
        <w:rPr>
          <w:b/>
          <w:bCs/>
          <w:sz w:val="28"/>
          <w:szCs w:val="28"/>
        </w:rPr>
        <w:t>igazgatási szünet elrendeléséről</w:t>
      </w:r>
    </w:p>
    <w:p>
      <w:pPr>
        <w:pStyle w:val="Normal"/>
        <w:jc w:val="center"/>
        <w:rPr>
          <w:b/>
          <w:b/>
          <w:bCs/>
          <w:sz w:val="28"/>
          <w:szCs w:val="28"/>
        </w:rPr>
      </w:pPr>
      <w:r>
        <w:rPr>
          <w:b/>
          <w:bCs/>
          <w:sz w:val="28"/>
          <w:szCs w:val="28"/>
        </w:rPr>
      </w:r>
    </w:p>
    <w:p>
      <w:pPr>
        <w:pStyle w:val="TextBody"/>
        <w:rPr/>
      </w:pPr>
      <w:r>
        <w:rPr>
          <w:szCs w:val="28"/>
        </w:rPr>
        <w:t>Budapest Főváros XVI. kerület Önkormányzata a helyi önkormányzatokról szóló, többször módosított 1990. évi LXV. törvény 35. § (2) bekezdésének c) pontjában nyert felhatalmazás alapján az alábbi rendeletet alkotja az ügyfelek jogos érdekeinek figyelembe vételével:</w:t>
      </w:r>
    </w:p>
    <w:p>
      <w:pPr>
        <w:pStyle w:val="TextBody"/>
        <w:rPr>
          <w:szCs w:val="28"/>
        </w:rPr>
      </w:pPr>
      <w:r>
        <w:rPr>
          <w:szCs w:val="28"/>
        </w:rPr>
      </w:r>
    </w:p>
    <w:p>
      <w:pPr>
        <w:pStyle w:val="Normal"/>
        <w:jc w:val="center"/>
        <w:rPr>
          <w:b/>
          <w:b/>
          <w:bCs/>
          <w:sz w:val="28"/>
          <w:szCs w:val="28"/>
        </w:rPr>
      </w:pPr>
      <w:r>
        <w:rPr>
          <w:b/>
          <w:bCs/>
          <w:sz w:val="28"/>
          <w:szCs w:val="28"/>
        </w:rPr>
        <w:t>1. §</w:t>
      </w:r>
    </w:p>
    <w:p>
      <w:pPr>
        <w:pStyle w:val="Normal"/>
        <w:rPr>
          <w:b/>
          <w:b/>
          <w:bCs/>
          <w:sz w:val="28"/>
          <w:szCs w:val="28"/>
        </w:rPr>
      </w:pPr>
      <w:r>
        <w:rPr>
          <w:b/>
          <w:bCs/>
          <w:sz w:val="28"/>
          <w:szCs w:val="28"/>
        </w:rPr>
      </w:r>
    </w:p>
    <w:p>
      <w:pPr>
        <w:pStyle w:val="Normal"/>
        <w:jc w:val="both"/>
        <w:rPr>
          <w:bCs/>
          <w:sz w:val="28"/>
          <w:szCs w:val="28"/>
        </w:rPr>
      </w:pPr>
      <w:r>
        <w:rPr>
          <w:bCs/>
          <w:sz w:val="28"/>
          <w:szCs w:val="28"/>
        </w:rPr>
        <w:t xml:space="preserve">A köztisztviselők jogállásáról szóló 1992. évi XXIII. törvény 41/A. § (9) bekezdése alapján a képviselő-testület július hónap utolsó és augusztus hónap első hetében, valamint a december 27-től december 31-ig terjedő időszak munkanapjaira a Polgármesteri Hivatal valamennyi szervezeti egységében igazgatási szünetet rendel el, amely időszak alatt az ügyfélfogadás szünetel. </w:t>
      </w:r>
    </w:p>
    <w:p>
      <w:pPr>
        <w:pStyle w:val="Normal"/>
        <w:rPr>
          <w:bCs/>
          <w:sz w:val="28"/>
          <w:szCs w:val="28"/>
        </w:rPr>
      </w:pPr>
      <w:r>
        <w:rPr>
          <w:bCs/>
          <w:sz w:val="28"/>
          <w:szCs w:val="28"/>
        </w:rPr>
      </w:r>
    </w:p>
    <w:p>
      <w:pPr>
        <w:pStyle w:val="Normal"/>
        <w:jc w:val="center"/>
        <w:rPr>
          <w:b/>
          <w:b/>
          <w:sz w:val="28"/>
          <w:szCs w:val="28"/>
        </w:rPr>
      </w:pPr>
      <w:r>
        <w:rPr>
          <w:b/>
          <w:sz w:val="28"/>
          <w:szCs w:val="28"/>
        </w:rPr>
        <w:t>2. §</w:t>
      </w:r>
    </w:p>
    <w:p>
      <w:pPr>
        <w:pStyle w:val="Normal"/>
        <w:jc w:val="center"/>
        <w:rPr>
          <w:b/>
          <w:b/>
          <w:sz w:val="28"/>
          <w:szCs w:val="28"/>
        </w:rPr>
      </w:pPr>
      <w:r>
        <w:rPr>
          <w:b/>
          <w:sz w:val="28"/>
          <w:szCs w:val="28"/>
        </w:rPr>
      </w:r>
    </w:p>
    <w:p>
      <w:pPr>
        <w:pStyle w:val="Normal"/>
        <w:jc w:val="both"/>
        <w:rPr/>
      </w:pPr>
      <w:r>
        <w:rPr>
          <w:sz w:val="28"/>
          <w:szCs w:val="28"/>
        </w:rPr>
        <w:t>E rendelet 2009. április 15-é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A köztisztviselők szabadságolásának tömbösítése érdekében, a szabadságolási szokásokra, valamint az ügyfelek érdekeire tekintettel a nyári időszakban két hétre, az év végén a két ünnep közötti időszakra vonatkozóan a képviselő-testület igazgatási szünetet rendel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r>
      <w:r>
        <w:rPr>
          <w:b/>
          <w:sz w:val="28"/>
          <w:szCs w:val="28"/>
        </w:rPr>
        <w:t>Részletes indokolás</w:t>
      </w:r>
    </w:p>
    <w:p>
      <w:pPr>
        <w:pStyle w:val="Normal"/>
        <w:jc w:val="both"/>
        <w:rPr>
          <w:b/>
          <w:b/>
          <w:sz w:val="28"/>
          <w:szCs w:val="28"/>
        </w:rPr>
      </w:pPr>
      <w:r>
        <w:rPr>
          <w:b/>
          <w:sz w:val="28"/>
          <w:szCs w:val="28"/>
        </w:rPr>
      </w:r>
    </w:p>
    <w:p>
      <w:pPr>
        <w:pStyle w:val="Normal"/>
        <w:jc w:val="both"/>
        <w:rPr/>
      </w:pPr>
      <w:r>
        <w:rPr>
          <w:b/>
          <w:sz w:val="28"/>
          <w:szCs w:val="28"/>
        </w:rPr>
        <w:t>1. §-hoz:</w:t>
      </w:r>
      <w:r>
        <w:rPr>
          <w:sz w:val="28"/>
          <w:szCs w:val="28"/>
        </w:rPr>
        <w:t xml:space="preserve"> Az igazgatási szünet időszakairól rendelkezik, valamint az ügyfélfogadás rendjéről az igazgatási szünet ideje alatt.</w:t>
      </w:r>
    </w:p>
    <w:p>
      <w:pPr>
        <w:pStyle w:val="Normal"/>
        <w:jc w:val="both"/>
        <w:rPr>
          <w:sz w:val="28"/>
          <w:szCs w:val="28"/>
        </w:rPr>
      </w:pPr>
      <w:r>
        <w:rPr>
          <w:sz w:val="28"/>
          <w:szCs w:val="28"/>
        </w:rPr>
      </w:r>
    </w:p>
    <w:p>
      <w:pPr>
        <w:pStyle w:val="Normal"/>
        <w:jc w:val="both"/>
        <w:rPr/>
      </w:pPr>
      <w:r>
        <w:rPr>
          <w:b/>
          <w:sz w:val="28"/>
          <w:szCs w:val="28"/>
        </w:rPr>
        <w:t>2. §-hoz:</w:t>
      </w:r>
      <w:r>
        <w:rPr>
          <w:sz w:val="28"/>
          <w:szCs w:val="28"/>
        </w:rPr>
        <w:t xml:space="preserve"> Hatályba léptető rendelkezést tartalmaz.</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et le tudtuk zárni.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7.</w:t>
        <w:tab/>
      </w:r>
      <w:r>
        <w:rPr>
          <w:szCs w:val="28"/>
          <w:u w:val="none"/>
        </w:rPr>
        <w:t>Javaslat a Budapest Főváros XVI. kerületi Önkormányzat 270/2004. (IV. 20.) Kt határozattal elfogadott Közbeszerzési szabályzatának hatályon kívül helyezésére és egyben új szabályzat elfogadására</w:t>
      </w:r>
    </w:p>
    <w:p>
      <w:pPr>
        <w:pStyle w:val="Normal"/>
        <w:ind w:left="4686" w:hanging="1562"/>
        <w:jc w:val="both"/>
        <w:rPr/>
      </w:pPr>
      <w:hyperlink r:id="rId8">
        <w:r>
          <w:rPr>
            <w:rStyle w:val="InternetLink"/>
            <w:b/>
            <w:i/>
            <w:sz w:val="28"/>
            <w:szCs w:val="28"/>
          </w:rPr>
          <w:t>75/2009. sz. előterjesztés</w:t>
        </w:r>
      </w:hyperlink>
      <w:r>
        <w:rPr>
          <w:b/>
          <w:i/>
          <w:sz w:val="28"/>
          <w:szCs w:val="28"/>
        </w:rPr>
        <w:t xml:space="preserve"> </w:t>
      </w:r>
    </w:p>
    <w:p>
      <w:pPr>
        <w:pStyle w:val="Normal"/>
        <w:ind w:left="4686" w:hanging="1562"/>
        <w:jc w:val="both"/>
        <w:rPr/>
      </w:pPr>
      <w:r>
        <w:rPr>
          <w:sz w:val="28"/>
          <w:szCs w:val="28"/>
          <w:u w:val="single"/>
        </w:rPr>
        <w:t>Előterjesztő:</w:t>
      </w:r>
      <w:r>
        <w:rPr>
          <w:sz w:val="28"/>
          <w:szCs w:val="28"/>
        </w:rPr>
        <w:tab/>
        <w:t>Kovács Péter polgármester</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A közbeszerzési szabályzat közben sajnálatos módon, vagy hál’ Istennek többször változott a Közbeszerzési törvény, meg az élet is úgy hozta, hogy szükség van arra, hogy egy kicsit a most már majd 5 éves szabályzatunkat felülvizsgáljuk, és az ésszerűsítés és pontosításra teszek javaslatot. Kérdezem, van-e ehhez kérdés?</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pPr>
      <w:r>
        <w:rPr>
          <w:sz w:val="28"/>
          <w:szCs w:val="28"/>
          <w:u w:val="single"/>
        </w:rPr>
        <w:t>KASZÁS GÁBOR</w:t>
      </w:r>
    </w:p>
    <w:p>
      <w:pPr>
        <w:pStyle w:val="Felsorols"/>
        <w:numPr>
          <w:ilvl w:val="0"/>
          <w:numId w:val="0"/>
        </w:numPr>
        <w:ind w:left="0" w:hanging="0"/>
        <w:jc w:val="both"/>
        <w:rPr/>
      </w:pPr>
      <w:r>
        <w:rPr>
          <w:sz w:val="28"/>
          <w:szCs w:val="28"/>
        </w:rPr>
        <w:t>Következőt szeretném kérdezni. A III. közbeszerzési eljárás lefolytatásának rendjénél a 3-as pont, a már javított, illetve módosított, ott az van, hogy az eljárást megindító hirdetményt a polgármester ellenjegyzi. E nélkül az eljárás nem indítható meg. Péter! Elmész szabadságra, előfordulhat, vagy valamilyen egyéb, ne adja az Isten, nem kívánom Neked, de valami egyéb oknál fogva huzamosabban távol vagy, vagy akadályozva. Akkor mi va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Akkor a többi….</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ASZÁS GÁBOR</w:t>
      </w:r>
    </w:p>
    <w:p>
      <w:pPr>
        <w:pStyle w:val="Felsorols"/>
        <w:numPr>
          <w:ilvl w:val="0"/>
          <w:numId w:val="0"/>
        </w:numPr>
        <w:ind w:left="0" w:hanging="0"/>
        <w:jc w:val="both"/>
        <w:rPr>
          <w:sz w:val="28"/>
          <w:szCs w:val="28"/>
        </w:rPr>
      </w:pPr>
      <w:r>
        <w:rPr>
          <w:sz w:val="28"/>
          <w:szCs w:val="28"/>
        </w:rPr>
        <w:t xml:space="preserve">De nem rendelkezik itt senki sehol, hogy ki a helyettesítő, vagy ki írhat helyetted alá. </w:t>
      </w:r>
    </w:p>
    <w:p>
      <w:pPr>
        <w:pStyle w:val="Felsorols"/>
        <w:numPr>
          <w:ilvl w:val="0"/>
          <w:numId w:val="0"/>
        </w:numPr>
        <w:ind w:left="0" w:hanging="0"/>
        <w:jc w:val="both"/>
        <w:rPr>
          <w:sz w:val="28"/>
          <w:szCs w:val="28"/>
        </w:rPr>
      </w:pPr>
      <w:r>
        <w:rPr>
          <w:sz w:val="28"/>
          <w:szCs w:val="28"/>
        </w:rPr>
      </w:r>
      <w:r>
        <w:br w:type="page"/>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Igazad van, de magasabb jogszabály viszont rendelkezik arról, hogy a polgármester akadályoztatása esetén az alpolgármester. És belső szabályzat van, hogy milyen sorrendben, elsősorban Csomor alpolgármester, ha netán ő is akadályoztatva van, Kovács Raymund alpolgármester az aláíró.</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ASZÁS GÁBOR</w:t>
      </w:r>
    </w:p>
    <w:p>
      <w:pPr>
        <w:pStyle w:val="Felsorols"/>
        <w:numPr>
          <w:ilvl w:val="0"/>
          <w:numId w:val="0"/>
        </w:numPr>
        <w:ind w:left="0" w:hanging="0"/>
        <w:jc w:val="both"/>
        <w:rPr>
          <w:sz w:val="28"/>
          <w:szCs w:val="28"/>
        </w:rPr>
      </w:pPr>
      <w:r>
        <w:rPr>
          <w:sz w:val="28"/>
          <w:szCs w:val="28"/>
        </w:rPr>
        <w:t>Annyit megérne, hogy beleírnánk, hogy akadályoztatás esetén, vagy huzamosabb akadályoztatás eseté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 xml:space="preserve">Ha nagyon akarod, beírhatjuk. De mondom, ezt rendezi magasabb jogszabály. Tehát ebből a szempontból szerintem, fölösleges.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ASZÁS GÁBOR</w:t>
      </w:r>
    </w:p>
    <w:p>
      <w:pPr>
        <w:pStyle w:val="Felsorols"/>
        <w:numPr>
          <w:ilvl w:val="0"/>
          <w:numId w:val="0"/>
        </w:numPr>
        <w:ind w:left="0" w:hanging="0"/>
        <w:jc w:val="both"/>
        <w:rPr>
          <w:sz w:val="28"/>
          <w:szCs w:val="28"/>
        </w:rPr>
      </w:pPr>
      <w:r>
        <w:rPr>
          <w:sz w:val="28"/>
          <w:szCs w:val="28"/>
        </w:rPr>
        <w:t>Ti tudjátok.</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Más kérdés, javaslat, vélemény, hozzászólás? Nincsen. De Büki úr.</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pPr>
      <w:r>
        <w:rPr>
          <w:sz w:val="28"/>
          <w:szCs w:val="28"/>
        </w:rPr>
        <w:t>Megállapítottam, mert a Jogi Bizottság ezt olyan gyorsan megszavazta, illetve meg sem szavazta, mert Szász úr elfelejtett rendesen szavaztatni, aztán mégis tudtam szavazni egy nemet. Megállapítottam, hogy ez egy igazi szép bravúros „Hőriches” példány. A következő a helyzet. Most akkor idézgetném a beletett jegyzeteimet. Nagyon sok a törvénykoppintás. Elvi oknál fogva az egész rossz, mert csak eljárási szabályokat tartalmaz, azokat is rosszul és helyenként összezagyválva, és ráadásul oly módon, hogy nem vették figyelembe, hogy időközben itt változás történt. Egyszerűen, aki ezt írta, most már az előterjesztő a felelős érte, az a polgármester, annak nem tűnt fel, hogy nem Közbeszerzési Munkacsoportok vannak már, hanem 1 db bizottság. A Hőrich Ferenc úgy ahogy kiherélte annak idején a közbeszerzési rendeletet, kidobta belőle mindazt, ami lényeges tartalma volt. Nevezetesen pl. hogy az összességében legelőnyösebb ajánlatoknál a rendelet korlátot állított fel, hogy milyen szempontokat, milyen százalékban lehet figyelembe venni. Nevezetesen az árat mindig első szempontként kellett akkor is. Ez kimaradt, és itt is kimaradt természetesen. Ott eleinte a munkacsoportokat még megtartották, ez elkerülte itt a figyelmét valakinek. 3. fejezet 1.1. pont, az részben ellentétes a bizottságok későbbi hatáskörével, mert hát azoké is. Szakmai Bíráló Bizottság, az a következő pont. Ez egy sajátos dolog, hogy Bíráló Bizottságnak nevezünk valamit, aminek tulajdonképpen döntési joga nincsen, mert a döntést mindig vagy a polgármester, vagy a Közbeszerzési Bizottság hozza meg. Csak döntés előkészítési joga van, tehát tulajdonképpen ez az ún. Szakmai Bíráló Bizottság ez ilyen összesítéseket, meg anyagokat készít és arra valakinek rá kell mondani az áment. Következő megjegyzés. Most már működik ez, úgyhogy már nagyon jó. A 9. pont, ugyanebben. Ajánlatok felbontását megint csak ez a Szakmai Bíráló Bizottság végzi. Na, ez már elég nagy baj egy tényleges eljárásban, mert visszautalok, nincs tényleges döntési joga. Tehát amikor az ajánlatbontásnál vita alakul ki, márpedig ilyen lehet, akkor a Bíráló Bizottságnak lehet egy véleménye, de nincs ott sem a polgármester, sem a Közbeszerzési Bizottság, hogy ezt a véleményt egyből határozattá tudja foglalni. Emlékszem, hogy ilyesmire volt példa annak idején az általam vezetett Közbeszerzési Munkacsoportoknak a gyakorlatában, csak ott a bontást is a munkacsoport végezte teljes jelenléttel. Amikor vita alakult ki, akkor döntött. Tehát a vitát általában, ha el lehetett azonnal dönteni, akkor azt eldöntöttük és a döntésről ott helyben értesült az illető, mert jelen volt. Ha meg nem, értesítettük. A 11-es, hogy jegyzőkönyvet kell felvenni. Ez nagyon szép dolog. Le is van precízen írva, hogy mi az, amit bele kell a jegyzőkönyvbe venni. Aludjon nyugodtan a polgármester úr, azt kell ilyenkor. Egy dolog a baj.</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Büki úr, 10 másodpercenként közbeszólok, hogy lássa, hogy nem alszok.</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sz w:val="28"/>
          <w:szCs w:val="28"/>
        </w:rPr>
      </w:pPr>
      <w:r>
        <w:rPr>
          <w:sz w:val="28"/>
          <w:szCs w:val="28"/>
        </w:rPr>
        <w:t xml:space="preserve">Jó, jó. Elég, ha a szemét kinyitja.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Eddig is nyitva vol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pPr>
      <w:r>
        <w:rPr>
          <w:sz w:val="28"/>
          <w:szCs w:val="28"/>
        </w:rPr>
        <w:t>Szóval a következő a helyzet. Az összes bírálati szempontot jegyzőkönyvezni kellene, mármint a szempontok szerinti ajánlatot. Általában ez egyébként így is megy olyan közbeszerzéseknél, ahol összességében legelőnyösebb az eljárás, hogy megvan, mit tudom én 3 bírálati szempont és az ajánlatokat összesítő lapon szokás az ajánlat lényegét összefoglalni. Ezeket általában célszerű jegyzőkönyvezni, de erre nem tér ki a 11-es pont. Tehát nincs arra rendelkezés, hogy minden olyat, ami bírálati szempontot képez és az ajánlat összesítési lapján szerepel, azt jegyzőkönyvezzük. A 12. pontban megint arra utalok, hogy 5 munkanapon belül kell megküldeni ezeket a döntéseket. Régebben azonnal megtörtént. Régebben, amikor valamiféle probléma volt, akkor azonnal értesült róla az illető. Most jönnek egyébként a nagyobb hibák csak, úgyhogy már nagyobb számot mondjon. Nevetséges ez, hogy ez az ember a polgármester? Érdekes. 16. pont a Bíráló Bizottság fegyelmi és kártérítési felelősséggel tartozik a köztisztviselői törvény szerint. A köztisztviselői törvény a köztisztviselői bér bizonyos százalékában maximálja a kártérítési felelősséget. Ez egy néhány 100 milliós közbeszerzéshez képest mondjuk így, hogy nevetséges összeg, tehát ennek értelme nem volt. 17.2-es pontnál, itt jön a legnagyobb baj. Itt látszik az, hogy ezt most érdemes szó szerint, az eljárás nettó 240 millió Ft értékhatárig az eljárást lezáró döntés meghozatalára – olvasom – a Képviselő-testület bizottságokat (többet) hoz létre. A bizottságok öt tagúak. Tagjainak választásakor a hatályos SZMSZ szerint kell eljárni. Ez a régi Közbeszerzési Munkacsoport. Az előterjesztő elfelejtette, hogy van 1 db Közbeszerzési Bizottság és benne maradt a még hajdani közbeszerzési rendeletből átemelt munkacsoport rendszer többes számú bizottságokkal. Az előterjesztésnek viszont, ha ezt tényleg komolyan gondolják, része kéne, hogy legyen a Közbeszerzési Bizottság azonnali feloszlatása, mert akkor ha ezt most elfogadjuk, akkor eljárásonként kell újra bizottságot választani. 17.4. Az eljárást lezáró döntést meghozó személy vagy testület a hatályos jogszabályoknak megfelelő felelősséggel tartoznak, hát most tekintsünk el az egyeztetési zavaroktól, de ez a képviselők vonatkozásában blablának mondanám, mert azoknak munkajogi típusú felelőssége nincs. Hát miegyéb van? Egy képviselőnek olyanfajta felelőssége nincs, még olyan sem, mint egy köztisztviselőre lehet. A 17.5-ben ismét többes számú bizottságokról beszélnek. A hiánypótlási felhívás teljesítése a polgármester hatásköre értékhatártól függetlenül, ez nyilván elírás, vagy marhaság. Teljesíteni kérem szépen, a pályázónak kell, a polgármesternek maximum kibocsátani, mert érdekes lenne, ha a polgármester teljesítené a pályázó nevében a hiánypótlást. Ez itt nyilván elírás, de ugyanaz a hiba továbbra is húzódik, hogy itt több bizottságról, vagy munkacsoportról, vagy akármiről beszél, nem veszi a tervezet tudomásul, hogy a Közbeszerzési Bizottság elvileg van. 18. pont. Ez egy nagyon szerencsétlen megoldás, mert ha nem tudunk bontani, mondjuk Közbeszerzési Bizottság, vagy polgármesteri jelenléttel, akkor az eredmény vagy eredménytelenség kihirdetéséért miért a személyt vagy a testületet tesszük felelőssé? Tehát egyszer személyt, az a polgármester, egyszer testületet, az a közbeszerzési valamilyen bizottságok egyike. Legszerencsésebb az ilyen dologért, amikor a kihirdetés általában egy emberes, azért nyugodtan lehet a bizottság elnökét vagy a polgármestert név szerint felelőssé tenni. Az egy ember dolga, ott nem kell határozatképesség sem. Ha már bontani nem hívjuk össze a Közbeszerzési Bizottságot, hogy azonnal dönthessen, akkor az eredmény kihirdetésekor, amikor semmilyen döntést már nem hoznak és nem is hozhatnak, ott aztán tényleg fölösleges a bizottsággal játszani. Ott az elnök erre tökéletesen elegendő volna. 25. pont az azt tartalmazza többek között, hogy a második legkedvezőbb ajánlattevővel, ha az ajánlati felhívásban szerepel a kitétel, megköthető a szerződés. Igen ám, csak van egy olyan probléma, hogy az nem szerepel, hogy akkor azért mégsem, hogyha a költségvetési előirányzatot ez túllépi. 5. fejezet 1. pontja az ellenőrzésről. Jegyezzük meg, hogy a polgármester a közbeszerzési eljárások jelentős számának a menedzselésével, a döntéssel meg van bízva. Ehhez képest az, hogy ő a rendszeres ellenőrzésről ő maga gondoskodik a belső ellenőrzés útján, ez mondhatni rendkívül szerencsétlen megoldás. Saját magát ellenőrzi, ráadásul saját beosztottjaival, ez nem ellenőrzés, ez egy nagy nulla. Így ellenőrizni dolgokat nem lehet. A 3-as pont ugyanitt nagyon szépen rendelkezik a 10 éves irattározásról. Egy dolog megint kimaradt, ami a régi rendeletben még szerepelt, a képviselőknek a betekintési joga, és itt annak idején emlékszem micsoda közelharcokat kellett vívni néha közbeszerzési eljárásokba való betekintésről. Természetes módon így felmerül az emberben, hogy vajon mit akarnak leplezni, ha azok a közbeszerzési, már irattározott dolgok is titkosak. Ez így összességében meg kell, hogy állapítsam, hogy ezt a tervezetet, ezt a Hőrich-féle tervezet átírásával csinálták. Az átíró célja nem volt más, minthogy a polgármester hatáskörét egy kicsit növelje. Ez persze ízlés kérdése, hogy az ember akarja, vagy nem akarja. Az átíró nem vette észre, hogy állandó Közbeszerzési Bizottság van és nem kell esetileg választgatni. Van benne egy csomó elírásszerű hiba is, úgyhogy én a magam részéről nem osztom a Jogi és Ügyrendi Bizottság koalíciós többségének, plusz közbeszerzési bizottsági elnöki többségének álláspontját, és azt mondom, hogy ez így, úgy ahogy van, rossz, elfogadásra alkalmatlan. Ilyen terjedelemben nem is lehet átírni. Az olyan típusú elvi hibákról meg nem is beszélve, hogy pont ebbe a szabályzatba kellene azokat a korlátokat szerepeltetni, amikről elfeledkeztünk ugye, hogy az ár adott esetben milyen százalék legyen mindenképpen, mert én ezt nem bíznám sem a polgármesterre, se a Közbeszerzési Bizottságoknak a ……. döntésére egy összetett eljárásban. További hibája a tervezetnek, hogy semmit nem szól a rendkívüli eljárásokról, márpedig ilyenre sor kerülhet szükség esetén. További hibája a tervezetnek, hogy túlságosan definiálatlanul és tágan kezeli, ott jegyzetemet átugrottam, de tudom, a bizottság akadályoztatását. Mert hogy a választási évben akadályoztatott, azért januárban valószínűleg még nem. Sokkal konkrétabban és precízebben kéne meghatározni, hogy az akadályoztatottság, az mit jelent? És mikor kap a polgármester helyette döntési jogot? Mert így aggályos, hogy a választási évben, hogy ha a polgármester úgy akarja, és mondjuk a frakciója ebben közreműködik, és csak annyit megtesznek, hogy a bizottsági ülésre nem mennek el, akkor simán egyszemélyi döntésként hozhatnak meg minden közbeszerzési döntést, némi politikai taktikázással. Ez pedig mindig aggályos. Végül csak annyit szeretnék megjegyezni, hogy az eddigi közbeszerzéseink, azok nem voltak olyan nagyon-nagyon sikeresek, az uszoda álmennyezetén áteső lavóroktól kezdve a felbontandó frissen épített útig, meg az egy hétre levett kötbér a másik uszodánál, amikor több mint fél év késést sikerült ezzel - hogy úgy mondjam – honorálni. Ezek a közbeszerzések nem azt mutatják, hogy a mi gyakorlatunk a mostani önkormányzati gyakorlat fenemód jó vagy tiszta volna. Úgy tűnik, hogy sajnos nem az, ebben ismét visszaesés következett be. Ez a tervezet így ebben a formában ezt a visszaesést valószínűleg rontani, illetve konzerválni fogja.</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 xml:space="preserve">Köszönöm szépen Büki úr kimerítő hozzászólását. Sajnálatos módon a realitásoktól, a tényektől messze álltak a hozzáfűznivalói. Büki úr lemaradt egy jó néhány évvel ezelőtti közbeszerzési törvénynél és annak a részeinél. Az, hogy a legnagyobb hibájának azt tekinti az előterjesztésnek, Büki úr a saját mondata szerint, hogy többes számban van írva egy bizottság, ami esetleg lehet a későbbiekben többes szám, és akkor nem kell ezt az egyébként 5 évente módosított szabályzatot módosítani. Tehát egy lehetőséget biztosít arra a Képviselő-testületnek, hogyha esetleg úgy gondolja, akkor majd későbbiekben újabb bizottságokat, vagy bizottságot hozhat létre arra, hogyha akarja szétszabdalni egyébként a közbeszerzési dolgokat, amire én nem látok jelenleg ingerenciát, de ki tudja, bármi lehet. Ezzel el is mondta azt, hogy a hozzászólásának a lényegi részére nehezen reagáljak. De egy-két dolgot hadd mondjak már Büki úr. Hogy mondjam finoman? Tehát a 18. pontban oda az van írva, hogy a kihirdetésért ki a felelős, nem az, hogy ki hirdeti ki. Bocsánat, tessék már elolvasni rendesen, amihez hozzá tetszik szólni. Hogy mondjam finoman? Büki úrnak az alapossága az idő múlásával némi csorbát szenved, pontosan azért talán nincs arra ideje és ennek én örülök egyébként abból a szempontból, hogy akkor nyilván van munkája Büki úrnak és tud dolgozni és nem a munkanélküliek táborát szaporítja. De ezzel együtt, ha tényleg ilyen hosszan és az időt duplán kihasználva szól hozzá, akkor legyen kedves alapos. Számos olyan dolgot mondott, ami egyszerűen nem állja meg a helyét. Ilyen pl. az, hogy a polgármesternek a hatásköre bármibe is bővülne az eredeti, vagy a jelenleg lévő szabályzathoz képest. Nincs ilyen. Az, hogy egy új közbeszerzési törvény másképp definiálja a határokat és annak az élettel utána megyünk, az szerintem viszonylag egyszerű dolog. Azt a paranoiáját Büki úrnak, hogy nem bízik senkiben, csak saját magában, ezt nehezen tudom tolerálni. Nyilván alapvetően egy képviselő-testületi munka is csapatmunka, és ha nem bízunk a polgármesteri hivatal köztisztviselőiben, akik egyébként alkalmilag mindig - itt konkrétan le van szabályozva, hogy milyen végzettséggel kell rendelkezni ahhoz, hogy bele tudjon szólni ebbe a közbeszerzési dologba, és az adminisztratív teendőket el tudja látni, mert a lezáró döntést mindig választott politikai tisztségviselők hozzák, hisz vagy a polgármester, vagy a bizottságok, vagy maga a Képviselő-testület. Ha ilyen szinten nem bízunk egymásban, akkor kár is bármivel foglalkozni, mert akkor ez a magányos harcosoknak az esete lenne, azt meg nem hinném, hogy Büki úron kívül más zsenialitással fel tudná érni, hogy minden ilyen munkát meg tudjon csinálni. Ezzel együtt örülök neki, hogy Büki úr elolvasta Hőrich úrnak a korábbi, vagy Hőrich jegyző úr által korában jegyzett dolgokat és azzal összehasonlította a mostanit. Én azt gondolom, hogy ez a mostani szabályzat azokat a problematikákat, ami eddig volt az eljárásban, azt kezeli és egy jó szabályzat lesz a jövőben. Szatmáry Kristóf ügyrendben.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SZATMÁRY KRISTÓF</w:t>
      </w:r>
    </w:p>
    <w:p>
      <w:pPr>
        <w:pStyle w:val="Felsorols"/>
        <w:numPr>
          <w:ilvl w:val="0"/>
          <w:numId w:val="0"/>
        </w:numPr>
        <w:ind w:left="0" w:hanging="0"/>
        <w:jc w:val="both"/>
        <w:rPr/>
      </w:pPr>
      <w:r>
        <w:rPr>
          <w:sz w:val="28"/>
          <w:szCs w:val="28"/>
        </w:rPr>
        <w:t xml:space="preserve">Tisztelt Polgármester Úr! Én kevésbé vagyok megértő a tekintetben, hogy polgármester úr kellően mazochista ahhoz, hogy Büki Tamás hosszú, terjengős felszólásait végighallgassa. Viszont a testület előtt határozottan kérném polgármester urat, hogy a szabályok azért vannak, hogy legyen szíves az ügyrend, az SZMSZ szabályai szerinti hozzászólási időket a jövőben betartani és erről, ha kell, akkor szavazást is kérek a testületen.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Én arra kérném majd jegyző urat, hogy a két következő felszólaló után legyen kedves ismertesse a képviselőkkel, hogy milyen szabályok vonatkoznak a felszólalásra, időkorlátban. Szász képviselő úr bizottsági elnökkén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SZÁSZ JÓZSEF</w:t>
      </w:r>
    </w:p>
    <w:p>
      <w:pPr>
        <w:pStyle w:val="Felsorols"/>
        <w:numPr>
          <w:ilvl w:val="0"/>
          <w:numId w:val="0"/>
        </w:numPr>
        <w:ind w:left="0" w:hanging="0"/>
        <w:jc w:val="both"/>
        <w:rPr/>
      </w:pPr>
      <w:r>
        <w:rPr>
          <w:sz w:val="28"/>
          <w:szCs w:val="28"/>
        </w:rPr>
        <w:t>Frakcióvezetőként szeretném, de tényleg csak egy pár rövid reakció Büki képviselő úrra. Ő nagyon büszkén vállalja, hogy az Ügyrendi és Jogi Bizottságnak az elnöke. Ehhez természetesen ezzel kapcsolatosan a fizetését felveszi. De akkor még egyszer szeretném kihangsúlyozni, hogy jó is lenne, ha eljárna a bizottsági ülésekre. A korábban említett 8 alkalom, most már harmadszorra fordul elő, hogy ott várakoztatja a bizottságot, eltelik negyed óra, a bizottság elkezdi a munkát és utána, amikor a bizottság már majdnem végzett a munkával, akkor megjelenik, azt sem mondja böffentésként, hogy elnézést hogy késtem, és újra elkezd a bizottsági napirendekről tárgyalni. Mivel most olyan nyilvános helyen vagyunk, ahol nyomdafestéket tűrő mondatokat nem ajánlatos mondani, de azért a képviselők többségének volt gyerekszobája, Büki Tamásnak úgy látszik nem volt, de hogyha volt, akkor az a konyhában. Én arra kérném, hogy próbáljon meg disztingválni. Egyrészt elnökként, másrészt képviselőként abszolút nem méltó ez a munka, amit ő elvégez. A másik pedig, hogyha olyan büszkén vallja, hogy ő az Ügyrendi Bizottság elnöke, akkor a Szatmáry Kristóf képviselőtársam által elmondott SZMSZ-ünket ismernie kéne, és még egyszer kihangsúlyoznám, hogy udvariatlan, maradjunk az udvariatlannál, hogy ilyen helyzetbe hozza a képviselőtársai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Köszönöm szépen. Büki úr, gondolom, személyes megtámadtatás során 1 perces reakció, ha jól emlékszem az SZMSZ-re.</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pPr>
      <w:r>
        <w:rPr>
          <w:sz w:val="28"/>
          <w:szCs w:val="28"/>
        </w:rPr>
        <w:t>Jól gondolja. Akkor érdemel egy mondatot, hogy ma pl. mi történt. Tény és való, hogy negyed órával később értem oda mindenféle nem Lajos típusú bokros teendőim miatt, és ezt mivel már valóban dolgoztak nem ismertettem. De a Szász úr olyan hatékonyan vezette a bizottság ülését, hogy a legelején, negyed óra sem kellett, hogy megszavazzák ezt a tervezetet. Csak éppen a szavazás nem került jegyzőkönyvbe, mert ezt a Szász úr elfelejtette. És semmiféle jegyzőkönyv erről nem készült, ezért aztán így vissza kellett, hogy úgy mondjam újra kellett nyitni a dolgot. Megjegyzem, itt nem végzett a bizottság a munkájával negyed óra alatt, azért még ez Szász úrnak sem sikerül. Éppen a sürgősségi indítványokat osztogattuk széjjel, ha jól csalódom, ami egyébként az első napirend, csak a hivatalnokok kérésére ő előre vette ezt az ügyet. El sem olvasva a tervezetet, gondolom szavaztatott róla. Csak éppen elfelejtette ezt az egészet a jegyzőkönyvbe rögzíteni, mint igazán jó helyettes elnök. Következésképpen mikor odaértünk a napirendben, akkor csodálkoztam is, hogy 4 igen, de a magnón semmi sem volt, amit Szász úr aztán ott el is ismert ….. publice, ezért aztán megbeszéltük. Csak sajnos ott ezeket a kifogásokat nem tudtam előadni. Előadtam volna szívesen, ugyanis a bizottságnak a koalíciós többsége újabban úgy van vele, hogy ezt majd mondjuk el a testületi ülésen. Tulajdonképpen ez a bizottság teljesen képtelen a tagjainak a hozzáállása miatt tejesíteni azt a munkát, ami a dolga volna. De erről a Szász úr tehet nagyrész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Az egy perce letelt Büki úr. Köszönöm szépen a hozzászólását. Kovács György képviselő úr bizottsági elnökként, gondolom.</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GYÖRGY</w:t>
      </w:r>
    </w:p>
    <w:p>
      <w:pPr>
        <w:pStyle w:val="Felsorols"/>
        <w:numPr>
          <w:ilvl w:val="0"/>
          <w:numId w:val="0"/>
        </w:numPr>
        <w:ind w:left="0" w:hanging="0"/>
        <w:jc w:val="both"/>
        <w:rPr/>
      </w:pPr>
      <w:r>
        <w:rPr>
          <w:sz w:val="28"/>
          <w:szCs w:val="28"/>
        </w:rPr>
        <w:t>Igen. Először arra gondoltam, hogy fogok Büki úrral vitatkozni. A konkrét kérdéseire válaszolok. Nagyon elegánsan a 9. pont után nem olvassa el a 10-eset és a 11-esre ugrik, holott a 9-es a felvetett kérdésre, meg a 10-esre ott a válasz. De én ennél tovább nem megyek, teljesen fölösleges. Össze-vissza csapong, fogalma nincs arról, hogy a közbeszerzési eljárások most pillanatnyilag hogyan folynak. Lehet, hogy régen nagyon korrektül és nagyon lelkiismeretesen végezte ezt a munkát, de ezen túlhaladt a kor. A mostani szabályzatunk alkalmazkodik az elsején hatályba lépő törvényhez, illetve követi az elmúlt évek eseményeit és ahhoz illeszkedik. Az pedig, hogy a bizottságnak mettől meddig terjed a hatásköre, azt is a törvény határozza. Lehet, hogy Büki úr, én is ezt mondom, nem bízik meg senkiben. Mindenhol mutyit, paranoiát lát. De ezek a dolgok itt korrektül mennek. Szakszavakat bemond, nagyon szakszerűnek tűnik, nagyon ügyesen előadja magát, fél igazságokat mond, félig idézi a dolgokat. Én azt kell, hogy mondjam, fogalma nincs arról, hogyan működik ez az egész itt ennél az önkormányzatnál. És azt meg nagyon szeretném kérni, ha most erről a közbeszerzési szabályzatról beszélünk, akkor kerüljük el a személyeskedést, mert ha ebbe belemegyünk, nagyon hosszú vitára lesz kilátás. De azért csak én sem bírom ki, meg kell, hogy védjem Szász urat, mert folyamatosan ő vezeti a bizottsági üléseket. Büki úr késik, nem jön, nem értesít bennünket. Ő hívja össze elméletileg, a bizottsági ülésekre ő küldi elméletileg a meghívót, ő határozza meg az időpontját, hogy mikorra jöjjünk, mikor kezdjünk. Mi ott tudunk lenni, ő nagyrészt nem. Az, hogy Szász József átvállalja a munkát helyette, azt méltányolni kellene, nem pedig megtámadni.</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Köszönöm szépen. Szász József frakcióvezetőként. Gondolom, é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SZÁSZ JÓZSEF</w:t>
      </w:r>
    </w:p>
    <w:p>
      <w:pPr>
        <w:pStyle w:val="Felsorols"/>
        <w:numPr>
          <w:ilvl w:val="0"/>
          <w:numId w:val="0"/>
        </w:numPr>
        <w:ind w:left="0" w:hanging="0"/>
        <w:jc w:val="both"/>
        <w:rPr>
          <w:sz w:val="28"/>
          <w:szCs w:val="28"/>
        </w:rPr>
      </w:pPr>
      <w:r>
        <w:rPr>
          <w:sz w:val="28"/>
          <w:szCs w:val="28"/>
        </w:rPr>
        <w:t>Csak annyit szeretnék hozzáfűzni a Büki Tamás által elmondottakhoz, hogy azon felül, amiket tesz itt egyrészt a Képviselő-testületben, másrészt a bizottságban, azon felül, azt viszont nem vártam volna Tamás tőled, hogy egyszerűen hazudsz. Tisztelt Képviselőtársaim! Amit itt a bizottsági üléssel kapcsolatosan mondott Büki Tamás, az hazugság volt. Ebben meg tud engem erősíteni a bizottság minden tagja, illetve a hivatal részéről, aki ott volt. Egyszerűen nem így történt a dolog. Nem így történt a dolog tisztelt Büki Tamás, hanem amikor napirendre vettük ezt a szabályzatot, mivel ott volt a hivatalnak a dolgozója, ezt megtárgyaltuk, és akkor szavaztunk róla. Nem elfelejtettem a szavazást rögzíteni a mikrofonba. Ezt egyébként el is mondtam ott melletted. Most ezt letagadhatod, elhazudhatod, hanem azt mondtam, mivel Te fogod aláírni a jegyzőkönyvet kedves Büki Tamás, mert Te vagy a bizottságnak az elnöke. Te fogod aláírni a jegyzőkönyvet, ezért én olyan sorrendben tettem fel a szavazásokat a mikrofonba a felvételen, amilyen sorrendben az előterjesztés, illetve a meghívóban szerepeltek a napirendek. Tehát én nem elfelejtettem szavaztatni, hanem megvártam, amíg sorrendben odaérünk és én ezt el is mondtam. Tehát azt, amit mondasz, az egyszerűen szemen szedett hazugság, Tamás!</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Köszönöm szépen. Mielőtt Büki úrnak adnék szót, csak még egy dolgot hadd reagáljak, csak közben már elfelejtettem a sok Büki uras felvetés mellett, hogy Büki úr minősíti itt az önkormányzat közbeszerzési eljárásait. De hála Istennek nem Büki úr a minősítő szerv ebben, hanem a döntőbizottság. A 2006. október óta indított közbeszerzési eljárásokból egyetlen egy nem volt olyan, amit ha meg is támadtak a Közbeszerzési Döntőbizottságon, akkor a megtámadónak adtak volna igazat. Ez az igazi minősítés, nem az, hogy Büki úr mit mond róla. De Büki Tamásé a szó, másodszorra két percbe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sz w:val="28"/>
          <w:szCs w:val="28"/>
        </w:rPr>
      </w:pPr>
      <w:r>
        <w:rPr>
          <w:sz w:val="28"/>
          <w:szCs w:val="28"/>
        </w:rPr>
        <w:t>Hát itt már személyes is volt közben kettő, három, nem baj. A Szász úr hazudik.</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Akkor egy perce van Büki úr.</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sz w:val="28"/>
          <w:szCs w:val="28"/>
        </w:rPr>
      </w:pPr>
      <w:r>
        <w:rPr>
          <w:sz w:val="28"/>
          <w:szCs w:val="28"/>
        </w:rPr>
        <w:t>Nem, 1+2.</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Nem.</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pPr>
      <w:r>
        <w:rPr>
          <w:sz w:val="28"/>
          <w:szCs w:val="28"/>
          <w:u w:val="single"/>
        </w:rPr>
        <w:t>DR. BÜKI TAMÁS</w:t>
      </w:r>
    </w:p>
    <w:p>
      <w:pPr>
        <w:pStyle w:val="Felsorols"/>
        <w:numPr>
          <w:ilvl w:val="0"/>
          <w:numId w:val="0"/>
        </w:numPr>
        <w:ind w:left="0" w:hanging="0"/>
        <w:jc w:val="both"/>
        <w:rPr/>
      </w:pPr>
      <w:r>
        <w:rPr>
          <w:sz w:val="28"/>
          <w:szCs w:val="28"/>
        </w:rPr>
        <w:t>Dehogynem. A Szász úr hazudik, nem tudok mit tenni. Egyszerűen azt mondja el, amit én, más szavakkal. Én elmondtam, hogy nem jegyzőkönyvezte a döntést, aztán utána odaértünk…. Most ez kb. olyan, mintha itt szavaznánk egyet, de azt mondanánk, hogy most akkor ezt most nem jegyzőkönyvezzük, hanem majd, amikor a napirendben odaérünk, majd akkor jegyzőkönyvezzük. Ilyen nyilván testületi ülésen képtelen… A testületi ülésen ez képtelenség, a bizottság ülésén Szász úr szerint lehetséges. Én nem is mondom, hogy hazudik, mert nem hazudik, csupán annyira nem ért hozzá, hogy nem érti meg, hogy ezt így nem lehet csinálni. Ha egyszer szavaztat valamiről és szavaznak, akkor azt akkor kell beírni a jegyzőkönyvbe, amikor ez történik, és nem utána 3 napirenddel. Ez így történt, ezt nem tagadhatja le. És az, hogy zengzetesen mellébeszél, még az egy dolog. Se a polgármester úr, se a Kovács György a sima személyeskedéssel nem megy semmire. Én elolvasom a 10. pontot. Ez tárgybeli igazságban ez semmi. Ott a 10. pont, tessék. Az ajánlatok felbontását követően az 1-es, 2-es pont……Szakmai Bíráló Bizottság köteles, – végig olvasom – megállapítani az ajánlatok érvényességét, illetve az érvénytelen ajánlatokat, és az utolsó sor, amit a Kovács úr nem olvasott el, erről döntési javaslatot készít a 17-es pontban megjelölt személy, vagy testület részére. Nem dönt. Magyarán. Én mit mondtam? Az a gond, hogy amikor jogvita alakul ki a bontáson és volt már ilyen, akkor nincs, aki döntsön. Mit mond a 10-es pont? Azt, hogy ott nincs, aki döntsön. Nem lehet helyben. Olyan típusú jogviták vannak kérem tisztelettel, csak mondok példát. Megtörtént annak idején, hogy valaki forgalmi dugóra hivatkozva, benyújtani is ott kellett, rendkívüli eljárás volt, a benyújtásról negyed órát késet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Büki úrnak lejárt a 2 perce, köszönöm szépen a hozzászólásá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sz w:val="28"/>
          <w:szCs w:val="28"/>
        </w:rPr>
      </w:pPr>
      <w:r>
        <w:rPr>
          <w:sz w:val="28"/>
          <w:szCs w:val="28"/>
        </w:rPr>
        <w:t>Innentől kezdve, ő azt mondta, hogy igazolni tudja, dönteni kellett, hogy ezt elfogadjuk vagy sem. Ez 5 nap múlva nagyon hülyén nézett volna ki, mert akkor vagy elfogadjuk a benyújtást, vagy nem. Ezt nem lehet 5 nappal retard módon intézni.</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Büki úrnak elfogyott az ideje.</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sz w:val="28"/>
          <w:szCs w:val="28"/>
        </w:rPr>
      </w:pPr>
      <w:r>
        <w:rPr>
          <w:sz w:val="28"/>
          <w:szCs w:val="28"/>
        </w:rPr>
        <w:t>Tudom. Nem lényeges az, hogy jó legyen ez az egész.</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De, nagyon lényeges.</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sz w:val="28"/>
          <w:szCs w:val="28"/>
        </w:rPr>
      </w:pPr>
      <w:r>
        <w:rPr>
          <w:sz w:val="28"/>
          <w:szCs w:val="28"/>
        </w:rPr>
        <w:t>Nem lényeges, mit számí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Büki úr, egy dolgot hadd tegyek, legyen kedves fejezze be, üljön le!</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sz w:val="28"/>
          <w:szCs w:val="28"/>
        </w:rPr>
      </w:pPr>
      <w:r>
        <w:rPr>
          <w:sz w:val="28"/>
          <w:szCs w:val="28"/>
        </w:rPr>
        <w:t>Nyugodtan személyeskedjen tovább, mást se csinált az egész hozzászólásában. Folytassa csak!</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Nem Büki úr. Egyben tájékoztatnám arról, hogy a közbeszerzési törvény azóta, mióta Ön foglalkozott közbeszerzéssel, sokszor változott. Jelenleg nem lehet ilyet csinálni, amit Ön mond, hogy azonnal kihirdetnek valami eredményt, hanem a döntéshozónak kell. De egyáltalán az érvényességet is a döntéshozónak kell kihirdetni, nem a bontó bizottságnak. Az élet kemény, a törvény ezt tartalmazza, az előterjesztés ezt tartalmazza. Ilyen egyszerű. Ha Ön úgy gondolja, hogy javaslatot tesz arra, hogy a Képviselő-testület jogszabályellenesen alkosson szabályzatot, akkor legyen kedves, tegyen ilyen módosító javaslatot írásban, és akkor bármennyire is messze áll tőlem az, hogy jogszabályellenesen alkossunk valamit, de az Ön kérésére felteszem ezt a határozati javaslatot, ha gondolja. Szatmáry Kristóf úr ügyrendbe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 xml:space="preserve">SZATMÁRY KRISTÓF </w:t>
      </w:r>
    </w:p>
    <w:p>
      <w:pPr>
        <w:pStyle w:val="Felsorols"/>
        <w:numPr>
          <w:ilvl w:val="0"/>
          <w:numId w:val="0"/>
        </w:numPr>
        <w:ind w:left="0" w:hanging="0"/>
        <w:jc w:val="both"/>
        <w:rPr/>
      </w:pPr>
      <w:r>
        <w:rPr>
          <w:sz w:val="28"/>
          <w:szCs w:val="28"/>
        </w:rPr>
        <w:t>Igen. Én szavazást kérnék polgármester úr arról, tudomásom szerint a polgármesternek nincs mérlegelési joga, hogy az idő lejárta után valakinek ad-e szót, vagy nem. Ez, amit itt művelünk, elnézést, ez a bohóckodás magasiskolája. Én szavazást kérnék arról, hogy igenis a polgármester 10 másodperccel a lejárt idő után vegye el a szót attól, aki nem fejezi be. Én szavazást kérnék erről.</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 xml:space="preserve">Ügyrendi javaslat érkezett arra, hogy a polgármester erőszakkal is tartsa be az SZMSZ-t. Aki ezzel egyetért, kérem, igennel ezt jelezze. Szavazzunk! Köszönöm szépen. A Képviselő-testület </w:t>
      </w:r>
      <w:r>
        <w:fldChar w:fldCharType="begin"/>
      </w:r>
      <w:r>
        <w:rPr>
          <w:rStyle w:val="InternetLink"/>
          <w:sz w:val="28"/>
          <w:szCs w:val="28"/>
        </w:rPr>
        <w:instrText xml:space="preserve"> HYPERLINK "../in/szjkv.rtf" \l "hat140"</w:instrText>
      </w:r>
      <w:r>
        <w:rPr>
          <w:rStyle w:val="InternetLink"/>
          <w:sz w:val="28"/>
          <w:szCs w:val="28"/>
        </w:rPr>
        <w:fldChar w:fldCharType="separate"/>
      </w:r>
      <w:r>
        <w:rPr>
          <w:rStyle w:val="InternetLink"/>
          <w:sz w:val="28"/>
          <w:szCs w:val="28"/>
        </w:rPr>
        <w:t>17 igen, 2 nem, 3 tartózkodással</w:t>
      </w:r>
      <w:r>
        <w:rPr>
          <w:rStyle w:val="InternetLink"/>
          <w:sz w:val="28"/>
          <w:szCs w:val="28"/>
        </w:rPr>
        <w:fldChar w:fldCharType="end"/>
      </w:r>
      <w:r>
        <w:rPr>
          <w:sz w:val="28"/>
          <w:szCs w:val="28"/>
        </w:rPr>
        <w:t xml:space="preserve"> megfeddte a polgármestert és arra kényszeríti, hogy erőszakkal is tartsa be az SZMSZ-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0/2009. (III. 25.) Kt. </w:t>
        <w:tab/>
        <w:t>A Képviselő-testület felkéri a polgármestert, hogy az ülésvezetés során erőszakkal is tartsa be az SZMSZ-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 xml:space="preserve">Kovács György képviselő úr másodszorra két percben.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GYÖRGY</w:t>
      </w:r>
    </w:p>
    <w:p>
      <w:pPr>
        <w:pStyle w:val="Felsorols"/>
        <w:numPr>
          <w:ilvl w:val="0"/>
          <w:numId w:val="0"/>
        </w:numPr>
        <w:ind w:left="0" w:hanging="0"/>
        <w:jc w:val="both"/>
        <w:rPr>
          <w:sz w:val="28"/>
          <w:szCs w:val="28"/>
        </w:rPr>
      </w:pPr>
      <w:r>
        <w:rPr>
          <w:sz w:val="28"/>
          <w:szCs w:val="28"/>
        </w:rPr>
        <w:t xml:space="preserve">Akkor mégis csak egy pici vitába belemennék a dologban. Az ajánlatok felbontásánál nem is alakulhat ki vita. Tehát azért mondom, a tárgyi tudása képviselő úr, nagyon-nagyon hiányos. Nem arra való a Szakmai Bíráló Bizottság, hogy ott megvitassa, hogy mi jó, és mi nem jó. Ő tényszerűen rögzíti a bontásnál a felolvasó lapon lévő tényeket, és a bizottság elé tárja, majd ott lesz döntés. Erről beszélek, hogy nincs értelme vitatkozni olyannal, aki az egész folyamatból maximum egyes részeknek a tizedét érti, vagy nem látja magát a folyamatot. Innentől kezdve ki lehet ragadni ebből a szabályzatból félmondatokat. Még egyszer elmondom, biztos a nagyközönségnek jól hangzik, hogy Büki úr ennyire kiáll a törvényesség mellett, csak egyszerűen nem tudja, hogy miről beszél.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Ne szóljon közbe Büki úr!</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GYÖRGY</w:t>
      </w:r>
    </w:p>
    <w:p>
      <w:pPr>
        <w:pStyle w:val="Felsorols"/>
        <w:numPr>
          <w:ilvl w:val="0"/>
          <w:numId w:val="0"/>
        </w:numPr>
        <w:ind w:left="0" w:hanging="0"/>
        <w:jc w:val="both"/>
        <w:rPr/>
      </w:pPr>
      <w:r>
        <w:rPr>
          <w:sz w:val="28"/>
          <w:szCs w:val="28"/>
        </w:rPr>
        <w:t>Abszolút. Ez a vita kérdése. Másrészt pedig szeretném igazolni Szász úrnak a vezetését. Lefolytattuk a tárgyalását ennek a napirendi pontnak az Ügyrendi Bizottságon. A hölgy, aki részt vett az önkormányzat részéről felírta azt, hogy ez lefolytatódott, felírta a szavazati arányokat is. Arról majd el lehet vitatkozni, hogy melyik a valós jegyzőkönyv, vagy melyik a valós, a diktafon, vagy pedig a felírás. Én azt gondolom, hogy Szász úrnak tökéletesen igaza va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KÖRNYEINÉ RÁTZ KATALIN</w:t>
      </w:r>
    </w:p>
    <w:p>
      <w:pPr>
        <w:pStyle w:val="Felsorols"/>
        <w:numPr>
          <w:ilvl w:val="0"/>
          <w:numId w:val="0"/>
        </w:numPr>
        <w:ind w:left="0" w:hanging="0"/>
        <w:jc w:val="both"/>
        <w:rPr>
          <w:sz w:val="28"/>
          <w:szCs w:val="28"/>
        </w:rPr>
      </w:pPr>
      <w:r>
        <w:rPr>
          <w:sz w:val="28"/>
          <w:szCs w:val="28"/>
        </w:rPr>
        <w:t xml:space="preserve">Nem tudom, hogy szóljak-e ezután. Csak azt akarom kifejteni, hogy ugye friss képviselő vagyok, én azt gondoltam, hogy ebbe a testületbe, ha bekerülök, akkor itt tényleg a kerület dolgait megtárgyaló, felemelő tanácskozás, stb. folyik, és két és fél éve Tamás a Te munkádról, vagyis a felszólalásaidból azt érzem, hogy ez a dolog nem áll fel szerintem. A kákán is csomót keresel. Nem csak a közbeszerzésben, más, teszem azt a játszótéri dohányzás elleni rendeletünk megalkotásában, minden egyes felszólalásod, hogy is mondjam, ez az, aki a kákán is csomót keres.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Ne szóljon közbe Büki úr, legyen kedves!</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ÖRNYEINÉ RÁTZ KATALIN</w:t>
      </w:r>
    </w:p>
    <w:p>
      <w:pPr>
        <w:pStyle w:val="Felsorols"/>
        <w:numPr>
          <w:ilvl w:val="0"/>
          <w:numId w:val="0"/>
        </w:numPr>
        <w:ind w:left="0" w:hanging="0"/>
        <w:jc w:val="both"/>
        <w:rPr>
          <w:sz w:val="28"/>
          <w:szCs w:val="28"/>
        </w:rPr>
      </w:pPr>
      <w:r>
        <w:rPr>
          <w:sz w:val="28"/>
          <w:szCs w:val="28"/>
        </w:rPr>
        <w:t>Ez nem csak az én véleményem, hanem az ismerőseimnek, a családomnak is, akik az interneten keresztül hallgatják a testületi üléseket. Inkább visszataszító. Nem azt mutatja, ami igazán a cél lenne.</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Köszönöm szépen. Kovács György ügyrendben. Parancsoljon képviselő úr.</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GYÖRGY</w:t>
      </w:r>
    </w:p>
    <w:p>
      <w:pPr>
        <w:pStyle w:val="Felsorols"/>
        <w:numPr>
          <w:ilvl w:val="0"/>
          <w:numId w:val="0"/>
        </w:numPr>
        <w:ind w:left="0" w:hanging="0"/>
        <w:jc w:val="both"/>
        <w:rPr/>
      </w:pPr>
      <w:r>
        <w:rPr>
          <w:sz w:val="28"/>
          <w:szCs w:val="28"/>
        </w:rPr>
        <w:t>Volna egy csatlakozó határozati javaslatom, közben itt a vita hevében már lassan ki is ment a fejemből. Több kerületi vállalkozó megkeresett, hogy nagyon nehezen jutnak információhoz innen az önkormányzattól az ügyben, hogy mikor, milyen ajánlatkérés megy innen ki apró-cseprő munkákra. Szeretném, ha ezt valahogy orvosolnánk, és ezt a határozati javaslatot elfogadnánk, ami arról szól, hogy a kerületi vállalkozók jobb tájékoztatása érdekében önkormányzatunk és intézményei által kiírásra került ajánlatkéréseket ezentúl rendszeresen, és időben közzé tesszük a kerületi honlapo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Még egy hozzászóló van, aztán utána határozunk, és a csatlakozó határozati javaslattal az eredeti határozat után szavazunk.</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ASZÁS GÁBOR</w:t>
      </w:r>
    </w:p>
    <w:p>
      <w:pPr>
        <w:pStyle w:val="Felsorols"/>
        <w:numPr>
          <w:ilvl w:val="0"/>
          <w:numId w:val="0"/>
        </w:numPr>
        <w:ind w:left="0" w:hanging="0"/>
        <w:jc w:val="both"/>
        <w:rPr/>
      </w:pPr>
      <w:r>
        <w:rPr>
          <w:sz w:val="28"/>
          <w:szCs w:val="28"/>
        </w:rPr>
        <w:t>A Tamás hozzászólásaiból lefejtjük a jelzőket, kinyilatkozásokat és egyebeket, én mégiscsak azt mondanám, hogy az alapkérdésben, amit a Tamás most utólag feszegetett, igaza van. Én is benne voltam abban a bizottságban. Bizony a bontáskor előfordultak ilyen esetek, amikor kellett dönteni. Elmondok egy példát. Bejött valaki, itt kellett leadni a szokásos helyen. Sorban állás volt, 10 óra után, negyed 11-re került oda, amikor átvették tőle. Ő mondta, hogy én 10 óra előtt itt voltunk, nekünk dönteni kellett, hogy elfogadjuk, vagy nem fogadjuk. Azt akarom mondani, hogy az érdemi dolog egy kicsit elsikkadt ebben a vitában. Sajnálatos módon oda-vissza, kapok-adok alapon ment ez a kérdés. El kellene azért néha a tartalmi részen is gondolkodni, mert ez az élet igazolta, hogy bizony ott dönteni kellett. Ki kellett menni a Tamásnak, megkérdezni a portást, mert a portástól kérdezte meg az illető, hogy hol kell leadni, hol van ez, stb. Szóval vannak ilyen esetek, amikor tényleg döntési helyzet van. Gondoljatok erre is.</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Köszönöm szépen. Utoljára Katáné Pergel Ágnesnek adnék szót, mint a közbeszerzéssel is foglalkozó iroda vezetőjének. Parancsoljo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ATÁNÉ PERGEL ÁGNES</w:t>
      </w:r>
    </w:p>
    <w:p>
      <w:pPr>
        <w:pStyle w:val="Felsorols"/>
        <w:numPr>
          <w:ilvl w:val="0"/>
          <w:numId w:val="0"/>
        </w:numPr>
        <w:ind w:left="0" w:hanging="0"/>
        <w:jc w:val="both"/>
        <w:rPr>
          <w:sz w:val="28"/>
          <w:szCs w:val="28"/>
        </w:rPr>
      </w:pPr>
      <w:r>
        <w:rPr>
          <w:sz w:val="28"/>
          <w:szCs w:val="28"/>
        </w:rPr>
        <w:t xml:space="preserve">Sajnos ugyan régen sem engedte ezt meg igazán a törvény.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Hoppá! Hoppá!</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ATÁNÉ PERGEL ÁGNES</w:t>
      </w:r>
    </w:p>
    <w:p>
      <w:pPr>
        <w:pStyle w:val="Felsorols"/>
        <w:numPr>
          <w:ilvl w:val="0"/>
          <w:numId w:val="0"/>
        </w:numPr>
        <w:ind w:left="0" w:hanging="0"/>
        <w:jc w:val="both"/>
        <w:rPr>
          <w:sz w:val="28"/>
          <w:szCs w:val="28"/>
        </w:rPr>
      </w:pPr>
      <w:r>
        <w:rPr>
          <w:sz w:val="28"/>
          <w:szCs w:val="28"/>
        </w:rPr>
        <w:t>De most kifejezetten tiltja. Ugyanis az árajánlat érvénytelen, ha az ajánlati felhívásban meghatározott ajánlattételi határidő lejárta után nyújtották be. Tehát egyértelműen kijelenti a törvény, hogy csak és kizárólag azok az ajánlatok érvényesek, amit az ajánlattételi határidőt megelőzően nyújtottak be. Nincs döntési lehetőség. Ami késve érkezett, indoktól függetlenül érvénytelen.</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 xml:space="preserve">Köszönöm szépen. Határozathozatal következik. Aki az előterjesztés 3. oldalán található határozati javaslatot elfogadja, kérem, igennel ezt jelezze. Szavazzunk! Köszönöm szépen. A Képviselő-testület </w:t>
      </w:r>
      <w:r>
        <w:fldChar w:fldCharType="begin"/>
      </w:r>
      <w:r>
        <w:rPr>
          <w:rStyle w:val="InternetLink"/>
          <w:sz w:val="28"/>
          <w:szCs w:val="28"/>
        </w:rPr>
        <w:instrText xml:space="preserve"> HYPERLINK "../in/szjkv.rtf" \l "hat141"</w:instrText>
      </w:r>
      <w:r>
        <w:rPr>
          <w:rStyle w:val="InternetLink"/>
          <w:sz w:val="28"/>
          <w:szCs w:val="28"/>
        </w:rPr>
        <w:fldChar w:fldCharType="separate"/>
      </w:r>
      <w:r>
        <w:rPr>
          <w:rStyle w:val="InternetLink"/>
          <w:sz w:val="28"/>
          <w:szCs w:val="28"/>
        </w:rPr>
        <w:t xml:space="preserve">22 igen, 1 nem, 1 tartózkodással </w:t>
      </w:r>
      <w:r>
        <w:rPr>
          <w:rStyle w:val="InternetLink"/>
          <w:sz w:val="28"/>
          <w:szCs w:val="28"/>
        </w:rPr>
        <w:fldChar w:fldCharType="end"/>
      </w:r>
      <w:r>
        <w:rPr>
          <w:sz w:val="28"/>
          <w:szCs w:val="28"/>
        </w:rPr>
        <w:t>elfogadta a határozati javaslato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1/2009. (III. 25.) Kt. </w:t>
        <w:tab/>
      </w:r>
      <w:r>
        <w:rPr>
          <w:color w:val="000000"/>
          <w:spacing w:val="-3"/>
          <w:sz w:val="28"/>
        </w:rPr>
        <w:t>Budapest Főváros XVI. kerületi Önkormányzat Képviselő-testülete megalkotja az előterjesztés 1. számú mellékletében szereplő Közbeszerzési Szabályzatot. Felkéri a Polgármestert, hogy annak nyilvánosságra hozataláról gondoskodjon.</w:t>
      </w:r>
    </w:p>
    <w:p>
      <w:pPr>
        <w:pStyle w:val="Normal"/>
        <w:rPr>
          <w:b/>
          <w:b/>
          <w:color w:val="000000"/>
          <w:spacing w:val="-3"/>
          <w:sz w:val="28"/>
          <w:u w:val="single"/>
        </w:rPr>
      </w:pPr>
      <w:r>
        <w:rPr>
          <w:b/>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w:t>
        <w:tab/>
        <w:t>2009. április 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 xml:space="preserve">Kovács György csatlakozó határozati javaslata a következőképpen szól. Budapest Főváros XVI. kerületi Önkormányzat Képviselő-testülete úgy határoz, hogy a kerületi vállalkozók jobb tájékoztatása érdekében önkormányzatunk és intézményei által kiírásra kerülő ajánlatkéréseit ezentúl rendszeresen, időben közzé teszi a kerület hivatalos honlapján. Határidő: 2009. március 25. Felelős: Kovács Péter polgármester. Aki támogatja a határozati javaslatot, kérem, igennel ezt jelezze. Én támogatom. Szavazzunk! Köszönöm szépen. A Képviselő-testület </w:t>
      </w:r>
      <w:r>
        <w:fldChar w:fldCharType="begin"/>
      </w:r>
      <w:r>
        <w:rPr>
          <w:rStyle w:val="InternetLink"/>
          <w:sz w:val="28"/>
          <w:szCs w:val="28"/>
        </w:rPr>
        <w:instrText xml:space="preserve"> HYPERLINK "../in/szjkv.rtf" \l "hat142"</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ezt elfogadta.</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2/2009. (III. 25.) Kt. </w:t>
        <w:tab/>
      </w:r>
      <w:r>
        <w:rPr>
          <w:color w:val="000000"/>
          <w:spacing w:val="-3"/>
          <w:sz w:val="28"/>
        </w:rPr>
        <w:t>Budapest Főváros XVI. Kerületi Önkormányzat Képviselő-testülete úgy határoz, hogy a kerületi vállalkozók jobb tájékoztatása érdekében önkormányzatunk és intézményei által kiírásra kerülő ajánlatkéréseit ezentúl rendszeresen, időben közzéteszi a kerület hivatalos honlapján.</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március 25.</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Ezzel ezt a napirendi pontot le tudtuk zárni. Soron következik 7-es ponttal:</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8.</w:t>
        <w:tab/>
      </w:r>
      <w:r>
        <w:rPr>
          <w:szCs w:val="28"/>
          <w:u w:val="none"/>
        </w:rPr>
        <w:t>Budapest Főváros XVI. kerületi Önkormányzat 2009. évre vonatkozó közfoglalkoztatási terve</w:t>
      </w:r>
    </w:p>
    <w:p>
      <w:pPr>
        <w:pStyle w:val="Normal"/>
        <w:ind w:left="4686" w:hanging="1562"/>
        <w:jc w:val="both"/>
        <w:rPr>
          <w:b/>
          <w:b/>
          <w:i/>
          <w:i/>
          <w:sz w:val="28"/>
          <w:szCs w:val="28"/>
        </w:rPr>
      </w:pPr>
      <w:hyperlink r:id="rId9">
        <w:r>
          <w:rPr>
            <w:rStyle w:val="InternetLink"/>
            <w:b/>
            <w:i/>
            <w:sz w:val="28"/>
            <w:szCs w:val="28"/>
          </w:rPr>
          <w:t xml:space="preserve">65/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Előterjesztőként annyi tennék hozzá, hogy új törvény lépett életbe, amivel a Szociális és Egészségügyi Ügyosztály is sokat foglalkozott és Csomor alpolgármester úr is. Én majd Csomor alpolgármester úrnak mindjárt át is adnám a szót, aki igazából készítette ezt az előterjesztést. De mivel a törvény előírja, hogy a polgármesternek kell benyújtania, ezért a polgármester az előterjesztő. Egyet látok én benne, hogy némi változást elő fog ez idézni, de szerintem az ország mai helyzetében inkább egy normálisan működő közmunka programra lesz majd szükség és lehetőség is szerintem előbb-utóbb adódik majd erre. Csomor Ervin alpolgármester úrnak adnék szó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CSOMOR ERVIN</w:t>
      </w:r>
    </w:p>
    <w:p>
      <w:pPr>
        <w:pStyle w:val="Felsorols"/>
        <w:numPr>
          <w:ilvl w:val="0"/>
          <w:numId w:val="0"/>
        </w:numPr>
        <w:ind w:left="0" w:hanging="0"/>
        <w:jc w:val="both"/>
        <w:rPr/>
      </w:pPr>
      <w:r>
        <w:rPr>
          <w:sz w:val="28"/>
          <w:szCs w:val="28"/>
        </w:rPr>
        <w:t xml:space="preserve">Én magam is egyetértek, amit polgármester úr mondott. Gyakorlatilag jogszabály kötelez minket a közfoglalkoztatási terv elkészítésére. Gyakorlatilag ennek előkészítése során megtörtént a nyilvántartásaink alapján annak a számbavétele, hogy milyen személyek lehetnek majd alkalmasak a törvény által meghatározott munka végzésére. Bár ennek az egész rendszernek a felülvizsgálata, tehát akik a rendszeres szociális segélyben részesülnek, folyamatban van, és nem lehet tudni, hogy kik azok, akik ebből fogják vállalni ezt a munkát. Az mellett nyilvánvalóan az intézmények részéről és a hivatal részéről megtörtént annak az igényfelmérése, hogy milyen munkavégzésre lenne szükség, milyen állások lennének gyakorlatilag, amik így betölthetőek lennének. Ezt is gyakorlatilag a közfoglalkoztatási terv tartalmazza. Jogszabály két szervezet véleményének a kikérését mondja ki, egyik a Munkaügyi Központ, akinek a támogató véleményét a később kiosztott anyagok között megkaphatták a képviselők. A másik, amiről tájékoztatni szeretném Önöket, a Szociális Kerekasztal, amit szintén a törvény nevesít. A Szociális Kerekasztal is egyhangúlag támogatta ennek a közfoglalkoztatási tervnek az elfogadását.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Köszönöm szépen. Kovács Balázs ügyrendi javaslata van. Nincsen több hozzászólás.</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BALÁZS</w:t>
      </w:r>
    </w:p>
    <w:p>
      <w:pPr>
        <w:pStyle w:val="Felsorols"/>
        <w:numPr>
          <w:ilvl w:val="0"/>
          <w:numId w:val="0"/>
        </w:numPr>
        <w:ind w:left="0" w:hanging="0"/>
        <w:jc w:val="both"/>
        <w:rPr/>
      </w:pPr>
      <w:r>
        <w:rPr>
          <w:sz w:val="28"/>
          <w:szCs w:val="28"/>
        </w:rPr>
        <w:t>Nekem csak annyi ügyrendi javaslatom lenne, hogy lassan jön majd a szünet, ez után a napirendi pont után és én a szünet után javasolnám, hogy a zárt ülési napirendekkel kezdjük, vagy folytassuk tovább az ülés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 xml:space="preserve">Erről majd ügyrendben szavazunk, de hogyha valami indokot is mondana ehhez, akkor annak örülnék. </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BALÁZS</w:t>
      </w:r>
    </w:p>
    <w:p>
      <w:pPr>
        <w:pStyle w:val="Felsorols"/>
        <w:numPr>
          <w:ilvl w:val="0"/>
          <w:numId w:val="0"/>
        </w:numPr>
        <w:ind w:left="0" w:hanging="0"/>
        <w:jc w:val="both"/>
        <w:rPr/>
      </w:pPr>
      <w:r>
        <w:rPr>
          <w:sz w:val="28"/>
          <w:szCs w:val="28"/>
        </w:rPr>
        <w:t>Az indok az elég egyszerű. Szerintem, nem bonyolult ügyek, de a hivatalnak a munkatársai erre várnak, hogy ezeket letárgyaljuk.</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Értem. Abonyi képviselő úr viszont a napirendhez szólna még.</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ABONYI JÁNOS</w:t>
      </w:r>
    </w:p>
    <w:p>
      <w:pPr>
        <w:pStyle w:val="Felsorols"/>
        <w:numPr>
          <w:ilvl w:val="0"/>
          <w:numId w:val="0"/>
        </w:numPr>
        <w:ind w:left="0" w:hanging="0"/>
        <w:jc w:val="both"/>
        <w:rPr/>
      </w:pPr>
      <w:r>
        <w:rPr>
          <w:sz w:val="28"/>
          <w:szCs w:val="28"/>
        </w:rPr>
        <w:t>Egy kérdésem lenne. Elég széles ez a skála egyébként meg tetszetős. Egy kérdésem lenne, hogy a 15 fő hivatali adminisztrátor milyen területekre meg mi indokolja?</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Jegyző urat mindjárt megkérdezzük erről.</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ANCSIN LÁSZLÓ</w:t>
      </w:r>
    </w:p>
    <w:p>
      <w:pPr>
        <w:pStyle w:val="Felsorols"/>
        <w:numPr>
          <w:ilvl w:val="0"/>
          <w:numId w:val="0"/>
        </w:numPr>
        <w:ind w:left="0" w:hanging="0"/>
        <w:jc w:val="both"/>
        <w:rPr>
          <w:sz w:val="28"/>
          <w:szCs w:val="28"/>
        </w:rPr>
      </w:pPr>
      <w:r>
        <w:rPr>
          <w:sz w:val="28"/>
          <w:szCs w:val="28"/>
        </w:rPr>
        <w:t>Tulajdonképpen az előbb is beszéltünk arról, hogy több területen szükséges adminisztrátor. A hivatali keretben erre nincsen mód, viszont ezek nagy segítséget jelentenének számunkra. Rengeteg dolgot levennének az ügyintézőknek a válláról.</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Pl. Építéshatóság.</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ANCSIN LÁSZLÓ</w:t>
      </w:r>
    </w:p>
    <w:p>
      <w:pPr>
        <w:pStyle w:val="Felsorols"/>
        <w:numPr>
          <w:ilvl w:val="0"/>
          <w:numId w:val="0"/>
        </w:numPr>
        <w:ind w:left="0" w:hanging="0"/>
        <w:jc w:val="both"/>
        <w:rPr>
          <w:sz w:val="28"/>
          <w:szCs w:val="28"/>
        </w:rPr>
      </w:pPr>
      <w:r>
        <w:rPr>
          <w:sz w:val="28"/>
          <w:szCs w:val="28"/>
        </w:rPr>
        <w:t>Például.</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Például. Köszönöm szépen. Erdélyi úr szeretne hozzászólni, mint a Kerületgazda Szolgáltató……… Igen, csak a mikrofonhoz legyen kedves, akkor fáradjon oda.</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ERDÉLYI LÁSZLÓ</w:t>
      </w:r>
    </w:p>
    <w:p>
      <w:pPr>
        <w:pStyle w:val="Felsorols"/>
        <w:numPr>
          <w:ilvl w:val="0"/>
          <w:numId w:val="0"/>
        </w:numPr>
        <w:ind w:left="0" w:hanging="0"/>
        <w:jc w:val="both"/>
        <w:rPr/>
      </w:pPr>
      <w:r>
        <w:rPr>
          <w:sz w:val="28"/>
          <w:szCs w:val="28"/>
        </w:rPr>
        <w:t>Tisztelt Képviselő-testület! Egy nagyon rövid tájékoztatást szeretnék adni a jelenlegi helyzetről. Összesen 115 hely igénylés érkezett a különböző intézményektől, beleértve a polgármesteri hivatalt is. Jelenleg 72 főt sikerült elosztani ezekre a helyekre. Még további, kb. 15 fő vár arra, hogy beosszuk őket. Ezek többnyire diplomások, akikkel az a probléma van, hogy a törvény értelmében vagy végzettségüknek megfelelően, vagy eggyel alacsonyabb fokozatban foglalkoztathatjuk őket. Nincs annyi középfokú foglalkoztatási hely, mint amennyi diplomás van. Pillanatnyilag még iskoláknál és egyéb más intézményeknél is nyomozunk az után, hogy hogyan tudnánk őket elhelyezni. Sajnálatos, hogy március 25-én, holott a foglalkoztatás április 1-jén kezdődik, összesen 11 fő jelentkezett a 115 helyre, és ez meglehetősen karcsú. De majd nagy valószínűséggel, ahogy a határozatok jogerőre emelkednek, illetve a határozat jogerőre emelkedését követően jelentkezési határidejük lejártához közelednek, majd ez a szám rohamosan emelkedni fog. Két problémára szeretném a tisztelt Képviselő-testület figyelmét felhívni. Az egyik az, hogy a törvényben van egy engedményezett csoport, az 55 éven felüliek, akiknek a foglalkoztatása nem kötelező, de lehetséges. Tehát mindenféleképpen kérnénk azt a hivataltól, a Szociális Ügyosztálytól, hogy ezeket az embereket akkor is, hogyha a kötelezően foglalkoztatni előírt közcélú foglalkoztatottakat és támogatottakat nem is, nem lesz majd maradéktalanul nem tudjuk beosztani és foglalkoztatni, akkor is ezeket az engedményezetteket, akik 55 éven felüliek, de még nem nyugdíjasok és a RÁT hatálya alá esnek, ezeket is foglalkoztassuk. És van sajnos egy olyan csoport a mai munkanélküli világban, amikor ilyen magas a munkanélküliségi ráta Magyarországon, akik kiesnek, átesnek a szociális hálón. Ezek pedig azok a munkanélküliek, akik szociális okból nem szorultak rá. Mondok egy olyan példát, hogy a férj munkanélkülivé válik és a feleség, vagy fordítva, teljesen mindegy, dolgozik és a családban az egy főre jutó kereset meghaladja a nyugdíjminimumnak a 90%-át, vagyis azt a határt, amikor ebbe a foglalkoztatási formába eshetnének bele. Ezeket sajnos nem lehet foglalkoztatni. Ez nagyon nagy problémát jelent. Meg kellene találni a módját, nyilvánvaló, hogy törvényi helyzet. De én arra gondoltam, hogy azért a tisztelt Képviselő-testületnek és az önkormányzat vezetésének gondolkodni kell, hogy a kerületünkben ezek a munkanélküliek is valamiféleképpen munkát tudjanak nyerni.</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Köszönöm szépen Erdélyi úr, lejárt az idő.</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ERDÉLYI LÁSZLÓ</w:t>
      </w:r>
    </w:p>
    <w:p>
      <w:pPr>
        <w:pStyle w:val="Felsorols"/>
        <w:numPr>
          <w:ilvl w:val="0"/>
          <w:numId w:val="0"/>
        </w:numPr>
        <w:ind w:left="0" w:hanging="0"/>
        <w:jc w:val="both"/>
        <w:rPr>
          <w:sz w:val="28"/>
          <w:szCs w:val="28"/>
        </w:rPr>
      </w:pPr>
      <w:r>
        <w:rPr>
          <w:sz w:val="28"/>
          <w:szCs w:val="28"/>
        </w:rPr>
        <w:t>Köszönöm, végeztem.</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DR. BÜKI TAMÁS</w:t>
      </w:r>
    </w:p>
    <w:p>
      <w:pPr>
        <w:pStyle w:val="Felsorols"/>
        <w:numPr>
          <w:ilvl w:val="0"/>
          <w:numId w:val="0"/>
        </w:numPr>
        <w:ind w:left="0" w:hanging="0"/>
        <w:jc w:val="both"/>
        <w:rPr/>
      </w:pPr>
      <w:r>
        <w:rPr>
          <w:sz w:val="28"/>
          <w:szCs w:val="28"/>
        </w:rPr>
        <w:t>Erdélyi urat szeretném megkérdezni, hogy ez milyen arány? Hogy van-e egyáltalán ilyen, aki teszem azt, mondjuk, kvázi otthoni eltartott, tehát a család általi eltartott így pillanatnyilag munkanélküliként, de hajlandó volna közfoglalkoztatásban részt venni. Mert azért a közfoglalkoztatás az nem egy olyan presztízsű valami és nem tudom, hogy mennyi ennek a távlata. Mennyi időre lehet egyáltalán? Nyilván ez nem egy végtelenségig tartó valami. Az illetőnek általában folyamatosan kell keresnie másik lehetőséget. Nem?</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KOVÁCS PÉTER</w:t>
      </w:r>
    </w:p>
    <w:p>
      <w:pPr>
        <w:pStyle w:val="Felsorols"/>
        <w:numPr>
          <w:ilvl w:val="0"/>
          <w:numId w:val="0"/>
        </w:numPr>
        <w:ind w:left="0" w:hanging="0"/>
        <w:jc w:val="both"/>
        <w:rPr>
          <w:sz w:val="28"/>
          <w:szCs w:val="28"/>
        </w:rPr>
      </w:pPr>
      <w:r>
        <w:rPr>
          <w:sz w:val="28"/>
          <w:szCs w:val="28"/>
        </w:rPr>
        <w:t>Köszönöm szépen. Erdélyi úr kíván-e reagálni?</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u w:val="single"/>
        </w:rPr>
      </w:pPr>
      <w:r>
        <w:rPr>
          <w:sz w:val="28"/>
          <w:szCs w:val="28"/>
          <w:u w:val="single"/>
        </w:rPr>
        <w:t>ERÉLYI LÁSZLÓ</w:t>
      </w:r>
    </w:p>
    <w:p>
      <w:pPr>
        <w:pStyle w:val="Felsorols"/>
        <w:numPr>
          <w:ilvl w:val="0"/>
          <w:numId w:val="0"/>
        </w:numPr>
        <w:ind w:left="0" w:hanging="0"/>
        <w:jc w:val="both"/>
        <w:rPr/>
      </w:pPr>
      <w:r>
        <w:rPr>
          <w:sz w:val="28"/>
          <w:szCs w:val="28"/>
        </w:rPr>
        <w:t>Csak annyit, hogy a statisztikát a Munkaügyi Központ vezeti, tehát mi foglalkoztatók vagyunk, nincsen adatunk arra, hogy hány munkanélküli van. Mi csak ebben a rendszerben… (Valaki kérdez valamit.) Nem tudjuk ezt sem, a Munkaügyi Központ tudja megmondani.</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 xml:space="preserve">Köszönöm szépen. Határozathozatal következik. Az előterjesztés 6. oldalán található határozati javaslatot nem olvasom fel. Aki egyetért vele, kérem, igennel ezt jelezze. Szavazzunk! Köszönöm szépen. </w:t>
      </w:r>
    </w:p>
    <w:p>
      <w:pPr>
        <w:pStyle w:val="Felsorols"/>
        <w:numPr>
          <w:ilvl w:val="0"/>
          <w:numId w:val="0"/>
        </w:numPr>
        <w:ind w:left="0" w:hanging="0"/>
        <w:jc w:val="both"/>
        <w:rPr/>
      </w:pPr>
      <w:r>
        <w:rPr>
          <w:sz w:val="28"/>
          <w:szCs w:val="28"/>
        </w:rPr>
        <w:t>A Képviselő-testület</w:t>
      </w:r>
      <w:r>
        <w:fldChar w:fldCharType="begin"/>
      </w:r>
      <w:r>
        <w:rPr>
          <w:rStyle w:val="InternetLink"/>
          <w:sz w:val="28"/>
          <w:szCs w:val="28"/>
        </w:rPr>
        <w:instrText xml:space="preserve"> HYPERLINK "../in/szjkv.rtf" \l "hat143"</w:instrText>
      </w:r>
      <w:r>
        <w:rPr>
          <w:rStyle w:val="InternetLink"/>
          <w:sz w:val="28"/>
          <w:szCs w:val="28"/>
        </w:rPr>
        <w:fldChar w:fldCharType="separate"/>
      </w:r>
      <w:r>
        <w:rPr>
          <w:rStyle w:val="InternetLink"/>
          <w:sz w:val="28"/>
          <w:szCs w:val="28"/>
        </w:rPr>
        <w:t xml:space="preserve"> 23 igen, egyhangúlag</w:t>
      </w:r>
      <w:r>
        <w:rPr>
          <w:rStyle w:val="InternetLink"/>
          <w:sz w:val="28"/>
          <w:szCs w:val="28"/>
        </w:rPr>
        <w:fldChar w:fldCharType="end"/>
      </w:r>
      <w:r>
        <w:rPr>
          <w:sz w:val="28"/>
          <w:szCs w:val="28"/>
        </w:rPr>
        <w:t xml:space="preserve"> elfogadta a határozati javaslato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3/2009. (III. 25.) Kt. </w:t>
        <w:tab/>
      </w:r>
      <w:r>
        <w:rPr>
          <w:color w:val="000000"/>
          <w:spacing w:val="-3"/>
          <w:sz w:val="28"/>
        </w:rPr>
        <w:t xml:space="preserve">Budapest Főváros XVI. kerületi Önkormányzat Képviselő-testülete az előterjesztés 5. számú mellékletét képező, Budapest Főváros XVI. kerület Önkormányzatának 2009. évre vonatkozó Közfoglalkoztatási Tervét elfogadja. </w:t>
      </w:r>
    </w:p>
    <w:p>
      <w:pPr>
        <w:pStyle w:val="Normal"/>
        <w:ind w:left="3124" w:hanging="0"/>
        <w:jc w:val="both"/>
        <w:rPr>
          <w:color w:val="000000"/>
          <w:spacing w:val="-3"/>
          <w:sz w:val="28"/>
        </w:rPr>
      </w:pPr>
      <w:r>
        <w:rPr>
          <w:color w:val="000000"/>
          <w:spacing w:val="-3"/>
          <w:sz w:val="28"/>
        </w:rPr>
        <w:t>Felkéri a polgármestert, hogy Budapest Főváros XVI. kerület Önkormányzatának 2009. évre vonatkozó Közfoglalkoztatási Tervét a Magyar Államkincstárnak küldje meg.</w:t>
      </w:r>
    </w:p>
    <w:p>
      <w:pPr>
        <w:pStyle w:val="Normal"/>
        <w:rPr>
          <w:bCs/>
          <w:iCs/>
          <w:color w:val="000000"/>
          <w:spacing w:val="-3"/>
          <w:sz w:val="28"/>
          <w:u w:val="single"/>
        </w:rPr>
      </w:pPr>
      <w:r>
        <w:rPr>
          <w:bCs/>
          <w:iCs/>
          <w:color w:val="000000"/>
          <w:spacing w:val="-3"/>
          <w:sz w:val="28"/>
          <w:u w:val="single"/>
        </w:rPr>
      </w:r>
    </w:p>
    <w:p>
      <w:pPr>
        <w:pStyle w:val="Normal"/>
        <w:ind w:left="4260" w:hanging="1136"/>
        <w:rPr/>
      </w:pPr>
      <w:r>
        <w:rPr>
          <w:bCs/>
          <w:iCs/>
          <w:color w:val="000000"/>
          <w:spacing w:val="-3"/>
          <w:sz w:val="28"/>
          <w:u w:val="single"/>
        </w:rPr>
        <w:t>Határidő</w:t>
      </w:r>
      <w:r>
        <w:rPr>
          <w:bCs/>
          <w:iCs/>
          <w:color w:val="000000"/>
          <w:spacing w:val="-3"/>
          <w:sz w:val="28"/>
        </w:rPr>
        <w:t xml:space="preserve">: </w:t>
        <w:tab/>
        <w:t>2009. április 15.</w:t>
      </w:r>
    </w:p>
    <w:p>
      <w:pPr>
        <w:pStyle w:val="Normal"/>
        <w:ind w:left="4260" w:hanging="1136"/>
        <w:rPr/>
      </w:pPr>
      <w:r>
        <w:rPr>
          <w:bCs/>
          <w:iCs/>
          <w:color w:val="000000"/>
          <w:spacing w:val="-3"/>
          <w:sz w:val="28"/>
          <w:u w:val="single"/>
        </w:rPr>
        <w:t>Felelős</w:t>
      </w:r>
      <w:r>
        <w:rPr>
          <w:bCs/>
          <w:iCs/>
          <w:color w:val="000000"/>
          <w:spacing w:val="-3"/>
          <w:sz w:val="28"/>
        </w:rPr>
        <w:t xml:space="preserve">: </w:t>
        <w:tab/>
        <w:t xml:space="preserve">Kovács Péter polgármester </w:t>
      </w:r>
    </w:p>
    <w:p>
      <w:pPr>
        <w:pStyle w:val="Felsorols"/>
        <w:numPr>
          <w:ilvl w:val="0"/>
          <w:numId w:val="0"/>
        </w:numPr>
        <w:ind w:left="0" w:hanging="0"/>
        <w:jc w:val="both"/>
        <w:rPr>
          <w:bCs/>
          <w:iCs/>
          <w:color w:val="000000"/>
          <w:spacing w:val="-3"/>
          <w:sz w:val="28"/>
          <w:szCs w:val="28"/>
        </w:rPr>
      </w:pPr>
      <w:r>
        <w:rPr>
          <w:bCs/>
          <w:iCs/>
          <w:color w:val="000000"/>
          <w:spacing w:val="-3"/>
          <w:sz w:val="28"/>
          <w:szCs w:val="28"/>
        </w:rPr>
      </w:r>
    </w:p>
    <w:p>
      <w:pPr>
        <w:pStyle w:val="Felsorols"/>
        <w:numPr>
          <w:ilvl w:val="0"/>
          <w:numId w:val="0"/>
        </w:numPr>
        <w:ind w:left="0" w:hanging="0"/>
        <w:jc w:val="both"/>
        <w:rPr>
          <w:sz w:val="28"/>
          <w:szCs w:val="28"/>
        </w:rPr>
      </w:pPr>
      <w:r>
        <w:rPr>
          <w:sz w:val="28"/>
          <w:szCs w:val="28"/>
        </w:rPr>
      </w:r>
    </w:p>
    <w:p>
      <w:pPr>
        <w:pStyle w:val="Header"/>
        <w:numPr>
          <w:ilvl w:val="0"/>
          <w:numId w:val="6"/>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Kovács Balázs képviselő</w:t>
      </w:r>
    </w:p>
    <w:p>
      <w:pPr>
        <w:pStyle w:val="Felsorols"/>
        <w:numPr>
          <w:ilvl w:val="0"/>
          <w:numId w:val="0"/>
        </w:numPr>
        <w:ind w:left="0" w:hanging="0"/>
        <w:jc w:val="both"/>
        <w:rPr>
          <w:sz w:val="28"/>
          <w:szCs w:val="28"/>
        </w:rPr>
      </w:pPr>
      <w:r>
        <w:rPr>
          <w:sz w:val="28"/>
          <w:szCs w:val="28"/>
        </w:rPr>
      </w:r>
      <w:r>
        <w:br w:type="page"/>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 xml:space="preserve">Ügyrendi javaslat érkezett arra, hogy a most következő szünet után a Képviselő-testület a zárt ülési napirendeket vegye sorozatba az eredeti meghívóban lévő sorszámok alapján, egymás után. Aki ezzel az ügyrendi javaslattal egyetért, kérem, igennel ezt jelezze. Szavazzunk! Köszönöm szépen. A Képviselő-testület </w:t>
      </w:r>
      <w:r>
        <w:fldChar w:fldCharType="begin"/>
      </w:r>
      <w:r>
        <w:rPr>
          <w:rStyle w:val="InternetLink"/>
          <w:sz w:val="28"/>
          <w:szCs w:val="28"/>
        </w:rPr>
        <w:instrText xml:space="preserve"> HYPERLINK "../in/szjkv.rtf" \l "hat144"</w:instrText>
      </w:r>
      <w:r>
        <w:rPr>
          <w:rStyle w:val="InternetLink"/>
          <w:sz w:val="28"/>
          <w:szCs w:val="28"/>
        </w:rPr>
        <w:fldChar w:fldCharType="separate"/>
      </w:r>
      <w:r>
        <w:rPr>
          <w:rStyle w:val="InternetLink"/>
          <w:sz w:val="28"/>
          <w:szCs w:val="28"/>
        </w:rPr>
        <w:t>20 igen, 1 nem, 1 tartózkodás</w:t>
      </w:r>
      <w:r>
        <w:rPr>
          <w:rStyle w:val="InternetLink"/>
          <w:sz w:val="28"/>
          <w:szCs w:val="28"/>
        </w:rPr>
        <w:fldChar w:fldCharType="end"/>
      </w:r>
      <w:r>
        <w:rPr>
          <w:sz w:val="28"/>
          <w:szCs w:val="28"/>
        </w:rPr>
        <w:t xml:space="preserve"> mellett elfogadta ezt az ügyrendi határozatot.</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4/2009. (III. 25.) Kt. </w:t>
        <w:tab/>
        <w:t>A Képviselő-testület úgy határoz, hogy szünet után a zárt üléses napirendek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Felsorols"/>
        <w:numPr>
          <w:ilvl w:val="0"/>
          <w:numId w:val="0"/>
        </w:numPr>
        <w:ind w:left="0" w:hanging="0"/>
        <w:jc w:val="both"/>
        <w:rPr>
          <w:sz w:val="28"/>
          <w:szCs w:val="28"/>
        </w:rPr>
      </w:pPr>
      <w:r>
        <w:rPr>
          <w:sz w:val="28"/>
          <w:szCs w:val="28"/>
        </w:rPr>
      </w:r>
    </w:p>
    <w:p>
      <w:pPr>
        <w:pStyle w:val="Felsorols"/>
        <w:numPr>
          <w:ilvl w:val="0"/>
          <w:numId w:val="0"/>
        </w:numPr>
        <w:ind w:left="0" w:hanging="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Felsorols"/>
        <w:numPr>
          <w:ilvl w:val="0"/>
          <w:numId w:val="0"/>
        </w:numPr>
        <w:ind w:left="0" w:hanging="0"/>
        <w:jc w:val="both"/>
        <w:rPr/>
      </w:pPr>
      <w:r>
        <w:rPr>
          <w:sz w:val="28"/>
          <w:szCs w:val="28"/>
        </w:rPr>
        <w:t>Így akkor most 18,25-ig szünetet rendelek el, majd zárt üléssel folytatja a Képviselő-testület.</w:t>
      </w:r>
    </w:p>
    <w:p>
      <w:pPr>
        <w:pStyle w:val="Felsorols"/>
        <w:numPr>
          <w:ilvl w:val="0"/>
          <w:numId w:val="0"/>
        </w:numPr>
        <w:ind w:left="0" w:hanging="0"/>
        <w:jc w:val="both"/>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A 9., 10., 11. és 12. napirendek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képviselőtársaimat, kapcsolják be a gépeiket. Soron következik az eredeti meghívóban 8. sor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3.</w:t>
        <w:tab/>
      </w:r>
      <w:r>
        <w:rPr>
          <w:szCs w:val="28"/>
          <w:u w:val="none"/>
        </w:rPr>
        <w:t>Budapest, XV. kerületben készülő szabályozási terv egyeztetési dokumentációjának véleményezése: Késmárk u. – Keretövezet nélküli terület – 91115 hrsz-ú közterület – 91133 hrsz-ú közterület által határolt terület (távvezeték melletti terület)</w:t>
      </w:r>
    </w:p>
    <w:p>
      <w:pPr>
        <w:pStyle w:val="Normal"/>
        <w:ind w:left="4686" w:hanging="1562"/>
        <w:jc w:val="both"/>
        <w:rPr>
          <w:b/>
          <w:b/>
          <w:i/>
          <w:i/>
          <w:sz w:val="28"/>
          <w:szCs w:val="28"/>
        </w:rPr>
      </w:pPr>
      <w:hyperlink r:id="rId10">
        <w:r>
          <w:rPr>
            <w:rStyle w:val="InternetLink"/>
            <w:b/>
            <w:i/>
            <w:sz w:val="28"/>
            <w:szCs w:val="28"/>
          </w:rPr>
          <w:t xml:space="preserve">61/2009.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tennék hozzá, hogy ez a XV. kerület azon területe, ami közvetlen határos a XVI. kerülettel és korábban kinyilvánítottuk azon szándékunkat, hogy szeretnénk az eljárásban részt venni. Hál’ Istennek olyan szabályozási terv készül, ami talán a XVI. kerületnek is elfogadható. A Településfejlesztési Bizottság részletesen tárgyalta ezt a napirendi pontot és a határozati javaslatokat. Amennyiben én jól tudom, ő is támogatja. Több hozzáfűznivalóm nincsen. Kérdezem, van-e kérdés? Ilyen nincs. Vélemény, javaslat, hozzászólás? Ilyen sincs. Határozathozatal következik. Az előterjesztés 2. oldalán található határozati javaslatot nem olvasom fel. Aki ezzel egyetért, kérem, igennel ezt jelezze. Szavazzunk! Köszönöm szépen. A Képviselő-testület 29 egyhangúlag elfogadta a határozati javaslatot. (Valaki mond valamit.) Mit mondtam? Az is egy szép szám. 22 egyhangúlag elfogadta. (Valaki mond valamit.) Igen? Igen, tehát akkor a jegyzőkönyv kedvéért Gilyén Ince igennel szavazott és Abonyi János is igennel kívánt szavazni. (A háttérben beszélnek.) Varga János úr és Gilyén Ince is igennel kívánt volna szavazni, csak a gépében némi technikai malőr történt. Tehát </w:t>
      </w:r>
      <w:r>
        <w:fldChar w:fldCharType="begin"/>
      </w:r>
      <w:r>
        <w:rPr>
          <w:rStyle w:val="InternetLink"/>
          <w:sz w:val="28"/>
          <w:szCs w:val="28"/>
        </w:rPr>
        <w:instrText xml:space="preserve"> HYPERLINK "../in/szjkv.rtf" \l "hat151"</w:instrText>
      </w:r>
      <w:r>
        <w:rPr>
          <w:rStyle w:val="InternetLink"/>
          <w:sz w:val="28"/>
          <w:szCs w:val="28"/>
        </w:rPr>
        <w:fldChar w:fldCharType="separate"/>
      </w:r>
      <w:r>
        <w:rPr>
          <w:rStyle w:val="InternetLink"/>
          <w:sz w:val="28"/>
          <w:szCs w:val="28"/>
        </w:rPr>
        <w:t>24 egyhangúlag</w:t>
      </w:r>
      <w:r>
        <w:rPr>
          <w:rStyle w:val="InternetLink"/>
          <w:sz w:val="28"/>
          <w:szCs w:val="28"/>
        </w:rPr>
        <w:fldChar w:fldCharType="end"/>
      </w:r>
      <w:r>
        <w:rPr>
          <w:sz w:val="28"/>
          <w:szCs w:val="28"/>
        </w:rPr>
        <w:t xml:space="preserve"> fogadta el a Képviselő-testület. Köszönöm szépen, ezzel lezártuk ezt a napirend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1/2009. (III. 25.) Kt. </w:t>
        <w:tab/>
      </w:r>
      <w:r>
        <w:rPr>
          <w:sz w:val="28"/>
          <w:szCs w:val="28"/>
        </w:rPr>
        <w:t>Budapest Főváros XVI. kerületi Önkormányzat Képviselő-testülete a Budapest XV. kerület Késmárk u. – Keretövezet nélküli terület – (91115) hrsz-ú közterület – (91133) hrsz-ú közterület által határolt terület (távvezeték melletti terület) szabályozási tervével kapcsolatban a következő észrevételeket teszi:</w:t>
      </w:r>
    </w:p>
    <w:p>
      <w:pPr>
        <w:pStyle w:val="Normal"/>
        <w:numPr>
          <w:ilvl w:val="0"/>
          <w:numId w:val="3"/>
        </w:numPr>
        <w:tabs>
          <w:tab w:val="clear" w:pos="708"/>
        </w:tabs>
        <w:ind w:left="3408" w:right="-16" w:hanging="284"/>
        <w:jc w:val="both"/>
        <w:rPr/>
      </w:pPr>
      <w:r>
        <w:rPr>
          <w:sz w:val="28"/>
          <w:szCs w:val="28"/>
        </w:rPr>
        <w:t>A XV. kerület KVSZ szerinti MZ/XV/2 övezetben meghatározott minimális kialakítható telekméret 1500 m</w:t>
      </w:r>
      <w:r>
        <w:rPr>
          <w:sz w:val="28"/>
          <w:szCs w:val="28"/>
          <w:vertAlign w:val="superscript"/>
        </w:rPr>
        <w:t>2</w:t>
      </w:r>
      <w:r>
        <w:rPr>
          <w:sz w:val="28"/>
          <w:szCs w:val="28"/>
        </w:rPr>
        <w:t>-ről 3000 m</w:t>
      </w:r>
      <w:r>
        <w:rPr>
          <w:sz w:val="28"/>
          <w:szCs w:val="28"/>
          <w:vertAlign w:val="superscript"/>
        </w:rPr>
        <w:t>2</w:t>
      </w:r>
      <w:r>
        <w:rPr>
          <w:sz w:val="28"/>
          <w:szCs w:val="28"/>
        </w:rPr>
        <w:t>-re történő emelése, valamint a bruttó szintterületi mutató 2,1-ről 1,5 mértékben történő meghatározása kedvező a környező területek forgalom terhelése szempontjából.</w:t>
      </w:r>
    </w:p>
    <w:p>
      <w:pPr>
        <w:pStyle w:val="Normal"/>
        <w:numPr>
          <w:ilvl w:val="0"/>
          <w:numId w:val="3"/>
        </w:numPr>
        <w:tabs>
          <w:tab w:val="clear" w:pos="708"/>
        </w:tabs>
        <w:ind w:left="3408" w:right="-16" w:hanging="284"/>
        <w:jc w:val="both"/>
        <w:rPr>
          <w:sz w:val="28"/>
          <w:szCs w:val="28"/>
        </w:rPr>
      </w:pPr>
      <w:r>
        <w:rPr>
          <w:sz w:val="28"/>
          <w:szCs w:val="28"/>
        </w:rPr>
        <w:t>A Késmárk utca csatlakozása, és a tervezés alatt lévő gazdasági feltáró út elektromos távvezeték nyomvonalán történő kiépítése, a Rákospalotai határút teherforgalmának elvezetése miatt feltétlenül, mindenekelőtt szükséges.</w:t>
      </w:r>
    </w:p>
    <w:p>
      <w:pPr>
        <w:pStyle w:val="Normal"/>
        <w:numPr>
          <w:ilvl w:val="0"/>
          <w:numId w:val="3"/>
        </w:numPr>
        <w:tabs>
          <w:tab w:val="clear" w:pos="708"/>
        </w:tabs>
        <w:ind w:left="3408" w:right="-16" w:hanging="284"/>
        <w:jc w:val="both"/>
        <w:rPr>
          <w:sz w:val="28"/>
          <w:szCs w:val="28"/>
        </w:rPr>
      </w:pPr>
      <w:r>
        <w:rPr>
          <w:sz w:val="28"/>
          <w:szCs w:val="28"/>
        </w:rPr>
        <w:t>A tervezett, új gazdasági teherforgalmi út szükségessége igazolja az M0 autópálya Rákospalotai határút levezető szakasza tárgyában, a XVI. kerületi Önkormányzat korábbi álláspontját, mely szerint a gazdasági teherforgalmi út – a Rákospalotai határút nyomvonal helyett – biztosíthatta volna az M0 autópályához való térségi kapcsolatot.</w:t>
      </w:r>
    </w:p>
    <w:p>
      <w:pPr>
        <w:pStyle w:val="Normal"/>
        <w:ind w:left="3124" w:right="-16" w:hanging="0"/>
        <w:jc w:val="both"/>
        <w:rPr>
          <w:sz w:val="28"/>
          <w:szCs w:val="28"/>
        </w:rPr>
      </w:pPr>
      <w:r>
        <w:rPr>
          <w:sz w:val="28"/>
          <w:szCs w:val="28"/>
        </w:rPr>
        <w:t>A Képviselő-testület felkéri a polgármestert, hogy gondoskodjon a határozat – XV. kerületi Főépítészi Iroda részére történő – megküldéséről.</w:t>
      </w:r>
    </w:p>
    <w:p>
      <w:pPr>
        <w:pStyle w:val="Normal"/>
        <w:ind w:right="-56" w:hanging="0"/>
        <w:jc w:val="both"/>
        <w:rPr>
          <w:sz w:val="28"/>
          <w:szCs w:val="28"/>
        </w:rPr>
      </w:pPr>
      <w:r>
        <w:rPr>
          <w:sz w:val="28"/>
          <w:szCs w:val="28"/>
        </w:rPr>
      </w:r>
    </w:p>
    <w:p>
      <w:pPr>
        <w:pStyle w:val="Normal"/>
        <w:ind w:left="4260" w:right="-6" w:hanging="1136"/>
        <w:jc w:val="both"/>
        <w:rPr/>
      </w:pPr>
      <w:r>
        <w:rPr>
          <w:sz w:val="28"/>
          <w:szCs w:val="28"/>
          <w:u w:val="single"/>
        </w:rPr>
        <w:t>Határidő</w:t>
      </w:r>
      <w:r>
        <w:rPr>
          <w:sz w:val="28"/>
          <w:szCs w:val="28"/>
        </w:rPr>
        <w:t>:</w:t>
        <w:tab/>
        <w:t>2009. március 31.</w:t>
      </w:r>
    </w:p>
    <w:p>
      <w:pPr>
        <w:pStyle w:val="Heading1"/>
        <w:ind w:left="4260" w:right="-6" w:hanging="1136"/>
        <w:rPr/>
      </w:pPr>
      <w:r>
        <w:rPr>
          <w:bCs/>
          <w:szCs w:val="28"/>
        </w:rPr>
        <w:t>Felelős:</w:t>
      </w:r>
      <w:r>
        <w:rPr>
          <w:bCs/>
          <w:szCs w:val="28"/>
          <w:u w:val="none"/>
        </w:rPr>
        <w:tab/>
        <w:t>Kovács Péter polgármester</w:t>
      </w:r>
    </w:p>
    <w:p>
      <w:pPr>
        <w:pStyle w:val="Normal"/>
        <w:jc w:val="both"/>
        <w:rPr>
          <w:bCs/>
          <w:sz w:val="28"/>
          <w:szCs w:val="28"/>
          <w:u w:val="none"/>
        </w:rPr>
      </w:pPr>
      <w:r>
        <w:rPr>
          <w:bCs/>
          <w:sz w:val="28"/>
          <w:szCs w:val="28"/>
          <w:u w:val="none"/>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4.</w:t>
        <w:tab/>
      </w:r>
      <w:r>
        <w:rPr>
          <w:szCs w:val="28"/>
          <w:u w:val="none"/>
        </w:rPr>
        <w:t>Együttes, társulásos piacra lépéssel árkedvezményes földgázbeszerzés</w:t>
      </w:r>
    </w:p>
    <w:p>
      <w:pPr>
        <w:pStyle w:val="Normal"/>
        <w:ind w:left="4686" w:hanging="1562"/>
        <w:jc w:val="both"/>
        <w:rPr>
          <w:b/>
          <w:b/>
          <w:i/>
          <w:i/>
          <w:sz w:val="28"/>
          <w:szCs w:val="28"/>
        </w:rPr>
      </w:pPr>
      <w:hyperlink r:id="rId11">
        <w:r>
          <w:rPr>
            <w:rStyle w:val="InternetLink"/>
            <w:b/>
            <w:i/>
            <w:sz w:val="28"/>
            <w:szCs w:val="28"/>
          </w:rPr>
          <w:t xml:space="preserve">60/2009. sz. előterjesztés </w:t>
        </w:r>
      </w:hyperlink>
    </w:p>
    <w:p>
      <w:pPr>
        <w:pStyle w:val="Normal"/>
        <w:ind w:left="4686" w:hanging="1562"/>
        <w:jc w:val="both"/>
        <w:rPr>
          <w:sz w:val="28"/>
          <w:szCs w:val="28"/>
        </w:rPr>
      </w:pPr>
      <w:r>
        <w:rPr>
          <w:sz w:val="28"/>
          <w:szCs w:val="28"/>
          <w:u w:val="single"/>
        </w:rPr>
        <w:t>Előterjesztő</w:t>
      </w:r>
      <w:r>
        <w:rPr>
          <w:sz w:val="28"/>
          <w:szCs w:val="28"/>
        </w:rPr>
        <w:t xml:space="preserve">: </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a Külső Kerületek Szövetsége próbálkozott három közbeszerzést elindítani, de az végül nem sikerült, ellenben a gázban más kerületeknek is pozitív tapasztalatai vannak, mintegy 8,- Ft-os kedvezményt lehet elérni a jelenlegi gáz árából. Az én javaslatom az, hogy a BKKÖSZ-nek ehhez a közbeszerzési felhívásához, illetve elindításához csatlakozna a XVI. kerületi Önkormányzat, ami mindösszességében, hogy ha jól emlékszem, kb. 400 000,- Ft-ot jelentene a kerületi Önkormányzatnak kiadási oldalon. Éves szinten az energetikus számításai alapján, amennyiben persze sikeres ez a közbeszerzési eljárás és hasonló számokat kapunk, mint ahogy más önkormányzat már kapott, akkor 15 és 26 millió Ft közötti éves megtakarítás prognosztizálható. Más hozzáfűznivalóm nincs. Kérdezem, van-e kérd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Ez egy ragyogó dolog egyébként, azt hiszem itt hallottunk róla először annak idején még Szabó Lajos Mátyástól, aki egy francia hasonló típusú, már több mint 20 éves múlttal rendelkező ilyen társulás tapasztalatairól számolt be. Azt szeretném megkérdezni, hogy ismereteim szerint meg is alakult egy ENTÁR nevű társulás, önkormányzati társulás, aminek tagja Pécel, Százhalombatta, XV. kerület, VII., VIII. kerület, akik már le is bonyolították a közbeszerzést. Én beszereztem ennek a társulásnak az anyagait is. Ismereteim szerint itt van az Önkormányzatnál is, Illés úrnál is láttam a társulási előterjesztést, meg a határozati javaslatokat, hogy nem lenne-e célszerű ehhez a társuláshoz csatlakozni, mert a társuláshoz való csatlakozás után azonnal lehetne kezdeni a szerződéskötéseket. Beszéltem néhány polgármesterrel, akik azt fejtették ki, hogy a XVI. kerületnek lenne az egyik legcélszerűbb dolog mielőbb ehhez csatlakozni, mert hogy itt nincs távfűtés, itt minden gázon van gyakorlatilag. Még olyan típusú hatásvizsgálatokat sem kell csinálni, mint amit most csinál Zugló, hogy nézzük meg, hogy a távfűtés mellett mennyit tudnánk a gázzal megspór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is tudok erről, sőt Szabó Lajos Mátyás korábbi XVI. kerületi polgármester a VII. kerületben dolgozik ezen az ügyön, tehát ő Hunvald úrnak a megbízottja ebből a szempontból. Ez így van. Hát most mi ezen a nevetséges? (Valaki mond valamit.) Most mit tudom én, de ezzel együtt én azt gondolom, hogy a kerületi önkormányzat a Külső Kerületek Szövetségében benne van, és hogy ha van erre lehetőség, hogy ide csatlakozzunk, akkor én ezt javasolnám. Azt már csak úgy zárójelben jegyzem meg, hogy most a VII. kerülethez csatlakozni bármilyen ügyben szerintem nem szerencsés.</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rPr>
      </w:pPr>
      <w:r>
        <w:rPr>
          <w:szCs w:val="28"/>
        </w:rPr>
        <w:t>DR. BÜKI TAMÁS</w:t>
      </w:r>
    </w:p>
    <w:p>
      <w:pPr>
        <w:pStyle w:val="Normal"/>
        <w:jc w:val="both"/>
        <w:rPr/>
      </w:pPr>
      <w:r>
        <w:rPr>
          <w:sz w:val="28"/>
          <w:szCs w:val="28"/>
        </w:rPr>
        <w:t>Ezúttal egyetértünk, mert nem olyan nagyon biztos, hogy amikor a Szabó Lajos Mátyás a Hunvald úrnak a közvetlen megbízottjaként esetleg a havi rendszeres beszélőn megkapja az instrukciókat, hogy azt nekünk, muszáj lenne követni. Az előterjesztéssel vannak problémák. Az elején, amikor itt hangsúlyozza, hogy a mesterségesen nyomott tarifával működő közüzemi és egyetemes földgáz …….. szemben eddig csak esetlegesen volt érdemes átállni, és a végén 5-10%-ról beszé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6-10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rPr>
      </w:pPr>
      <w:r>
        <w:rPr>
          <w:szCs w:val="28"/>
        </w:rPr>
        <w:t>DR. BÜKI TAMÁS</w:t>
      </w:r>
    </w:p>
    <w:p>
      <w:pPr>
        <w:pStyle w:val="Normal"/>
        <w:jc w:val="both"/>
        <w:rPr/>
      </w:pPr>
      <w:r>
        <w:rPr>
          <w:sz w:val="28"/>
          <w:szCs w:val="28"/>
        </w:rPr>
        <w:t xml:space="preserve">6-10, mindegy. A helyzet az az, hogy ugyanakkor kimondja az előterjesztés a 3. oldal legelső bekezdése, hogy így földgázellátásunkban továbbra is domináns helyzetben lesz a keleti importot lebonyolító korábbi közüzemi nagykereskedő. Ez vélhetően így is van, ugyanis amíg csak vitatkoznak arról, hogy alternatív gáz szerzési útvonalak legyenek, akkor egyszerűen nem lehet másképpen, mert a semmit azt nem lehet a csőbe bevezetni. Egyszerűen a nyugati országok, azok nem tudnak produkálni annyi gázt saját forrásból, vagy beszerzésből, ami alternatíva lehetne, főleg nem adott esetben olyan áron. A kérdésem, nem is kérdésem, megjegyzésem az egyértelműen arra utal, hogy a mostani, januári krach, az számomra eléggé nem teszi túlságosan hitelessé azt, hogy egy teljesen piaci rendszer az tényleg megtakarítással járhat. Abban az esetben esetleg, ha ilyen krachok nem lesznek, de amennyiben igen, akkor az a megtakarítás pillanatok alatt szétolvad azon, hogy a szolgáltató kétségbeesetten ígér, ígér, egyre nagyobb árat és rá is kényszerül, hogy egyáltalán kapjon gázt. Eléggé kétséges számomra, hogy ez a fajta piaci rendszer, amikor tulajdonképpen, mert ez nem egy tiszta piaci rendszer, ahol nem keresleti-kínálati piac van, hanem tulajdonképpen a mi részünkön egy többé-kevésbé, valamilyen szinten az egyetemes szolgáltatónak fennmaradó hatósági árszabályozás mellett, a hogy úgy mondjam, a kínálat az meg olyan, hogy földrajzi és politikai szempontok erősen korlátozzák. Most egy ilyen típusú piac, hogy úgy mondjam, piackénti működésével szemben nekem vannak kétségeim. Egész egyszerűen nem tartom teljességgel hitelesnek azt, hogy ez a 6-10% megtakarítás elérhető, azt viszont veszélyesnek tartom, hogy adott esetben egy ilyen piaci kitérésnél egy ilyen hosszabb, keményebb télen ennél jelentősen nagyobb veszteség az lehet, hogy elérhető, és ha ezt ráadásul reklámhatással visszük a többi fogyasztóra, és azok is úgy kötnek szerződést, akkor aztán jót tettünk valóban a lakosságga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bban egyetértek Büki úrral, hogy a jelenlegi magyarországi gázpiac az messze áll attól, amit a közgazdaságtanban mondjuk, hogy mondjam, szabad versenynek neveznének, vagy bármi ilyesminek, ez nyilván egy korlátozott piac, de ehhez a piachoz mi igazodunk maximum. A magyarországi gázpiacot meghatározni egy kerületi önkormányzatnak azért az nem egy egyszerű feladat, bár szép kihívás, megértem ezt. Természetesen lehet, hogy ezek a számok nem teljesen pontosak, de mondjuk a befektetett 400.000,- Ft-hoz képest akár az 1 millió Ft is, vagy 300.000,- forinthoz képest akár az 1 millió Ft, vagy a 10 millió Ft megtakarítás is azért szép pénz, és ezt egyszer kell befektetnünk, viszont a többi az évente van. Más hozzászólást nem látok. Határozathozatalok következnek. De van, Büki úrnak, másodszorra 2 percben.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rPr>
      </w:pPr>
      <w:r>
        <w:rPr>
          <w:szCs w:val="28"/>
        </w:rPr>
        <w:t>DR. BÜKI TAMÁS</w:t>
      </w:r>
    </w:p>
    <w:p>
      <w:pPr>
        <w:pStyle w:val="Normal"/>
        <w:jc w:val="both"/>
        <w:rPr/>
      </w:pPr>
      <w:r>
        <w:rPr>
          <w:sz w:val="28"/>
          <w:szCs w:val="28"/>
        </w:rPr>
        <w:t>Mondom, ez nem vitás, csak kérdés az, mert abban úgy látszik, akkor tudunk egyetérteni is. Szóval ez nem egy valódi piac, hogy ha megint beüt a krach, a hatósági ár az nem egy öröm, meg nem is jó sokszor, de bizonyos szinten egy balanszírozó védelmet jelent az ilyen fajta kiugrásokkal szemben. Teszem azt, már a Magyar Nemzet meglobogtatta, hogy szeretett, félig ex-miniszterelnökünk esetleg a Gaspromhoz megy majd mit tudom én, valamilyen igazgatónak, és akkor azt mondja, hogy elküldtetek, na megállja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k minden lehet Büki úr.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rPr>
      </w:pPr>
      <w:r>
        <w:rPr>
          <w:szCs w:val="28"/>
        </w:rPr>
        <w:t>DR. BÜKI TAMÁS</w:t>
      </w:r>
    </w:p>
    <w:p>
      <w:pPr>
        <w:pStyle w:val="Normal"/>
        <w:jc w:val="both"/>
        <w:rPr/>
      </w:pPr>
      <w:r>
        <w:rPr>
          <w:sz w:val="28"/>
          <w:szCs w:val="28"/>
        </w:rPr>
        <w:t>Mondom, én nem látom olyan biztosnak ezt a megtakarítást, a veszélyt viszont erősebbnek gondolom. Arról nem is beszélve, Jegyző urat is megkérdezném, hogy az 5. határozati javaslat, hát ez nem tűnik számomra túlságosan törvényesnek, mert ez tulajdonképpen ez egy biankó csekk. Itt a Képviselő-testület minden egyes, tulajdonképpen ad egy olyan ígérvényt, amit bármikor le lehet hívni. Ez úgy hangzik, érdemes felolvasni. A Képviselő-testület vállalja, hogy a liberalizált energiapiacról való közös beszerzés előnyeinek kihasználása érdekében minden további szükséges döntést soron kívül meghoz, és minden felhatalmazást megfelelő időben megad a polgármesternek. Kérem szépen, most akkor innentől kezdve az lesz, hogy akármilyen előterjesztés jön, akkor azt ott az ember nem választhat, és nem dönthet úgy, hogy hát ezt már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 arról szól Büki úr, amivel belebukhat az villamos energia beszerzési projekt is, hogy az önkormányzatok különböző képviselő-testületei nem egy időben, illetve nem egyszerre, vagy egymástól eltérő időpontokban hoztak meg döntéseket, és mire minden döntés megszületett, addigra okafogyottá válhatott. Egyszerűen arról szól ez a döntés, hogy akkor, ha kell, akkor a Képviselő-testület rendkívüli testületi ülésen is hajlandó erről tárgya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Az előbb kérdést tettem fel, azért mondom most el a hozzászólásomat. Szívesebben láttam volna egy olyan előterjesztést, ahol vesszük a fáradtságot arra, hogy összehasonlítjuk ezeket a dolgokat. Jó, mondjuk tényleg itt fel lehetne írni az előterjesztés tetejére, meg a határozati javaslatsorra is, hogy copy right ENTÁR, mert gyakorlatilag majdnem szó szerint átveszi ennek az első magyar energiaszolgáltató társulásnak az előterjesztési szövegét, meg a határozati javaslatsorát. De nem ez a gondom, hanem az a gondom, hogy Illés úrral beszélgettem, hogy mondjuk az </w:t>
      </w:r>
      <w:r>
        <w:rPr>
          <w:caps/>
          <w:sz w:val="28"/>
          <w:szCs w:val="28"/>
        </w:rPr>
        <w:t>Entár</w:t>
      </w:r>
      <w:r>
        <w:rPr>
          <w:sz w:val="28"/>
          <w:szCs w:val="28"/>
        </w:rPr>
        <w:t xml:space="preserve">-nál 2 millió Ft lenne a beszállás, itt 300 valamennyi, vagy 400.000,- Ft, nem emlékszem pontosan az összegre, nincs itt előttem, csakhogy ott már el lehet kezdeni a szerződéskötést. Ma beszéltem a Hajdú polgármester úrral, a XV. kerületivel, és Ők már csinálják az irodát és lakossági szerződéseket is átkötnek. A közbeszerzés eredménye az az, hogy 10%-kal lesz olcsóbb a gáz a közbeszerzés eredményeként, mint az eddigi. Azért az azt hiszem, hogy nem lenne kevés se az Önkormányzatnál, a lakosságról nem is beszélve. Ez az egyik. A másik dolog, hogy igen, ez egy érdekes kérdés, amit a Polgármester úr felvetett itt, hogy nem egy időben, nem ugyanazokat a határozatokat, mert hogy ez tényleg egy társulási forma, és gondolom a Budapesti Kerületek Önkormányzati Szövetsége, mint egy gyakorlatilag társulásként, vagy valami jogi személyként fog működni ebben az egész rendszerben. Csakhogy ennek a létrehozása és elindítása az </w:t>
      </w:r>
      <w:r>
        <w:rPr>
          <w:caps/>
          <w:sz w:val="28"/>
          <w:szCs w:val="28"/>
        </w:rPr>
        <w:t>Entár</w:t>
      </w:r>
      <w:r>
        <w:rPr>
          <w:sz w:val="28"/>
          <w:szCs w:val="28"/>
        </w:rPr>
        <w:t xml:space="preserve"> esetében, az másfél, két évet vett igénybe. Jó, lehet most már ezen tapasztalatok alapján biztos gyorsítani a dolgon, ez tény egyébként, csak egyáltalán nem biztos, hogy ha időt veszítünk, akkor a 2 millió, meg a 300 egynéhányezer forint közötti pénz az nem jönne be. Úgyhogy lehet, hogy célszerű lett volna egy ilyen összevetést csinálni, és akkor még egy ilyen zárójeles megjegyzés. Egyébként nem a Hunvaldnak dolgozik a Szabó Lajos Mátyás, hanem a társulásnál dolgozik, és ez nem a VII. kerület, hanem ez egy önálló jogi személyként működő társulás. Mondom, amiben az is elgondolkodtató dolog egyébként, hogy Százhalombatta is beszállt, és ez azért egy plusz biztonságot jelent, mert hogy ott van a legnagyobb gáztározó az ország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abó Lajos Mátyástól akkor elnézést kérek. Határozathozatal következik. A 4. oldalon található 1. sz. határozati javaslatról szavazunk. Aki ezzel egyetért, kérem, igennel ezt jelezze. Szavazzunk! Köszönöm szépen. A Képviselő-testület </w:t>
      </w:r>
      <w:r>
        <w:fldChar w:fldCharType="begin"/>
      </w:r>
      <w:r>
        <w:rPr>
          <w:rStyle w:val="InternetLink"/>
          <w:sz w:val="28"/>
          <w:szCs w:val="28"/>
        </w:rPr>
        <w:instrText xml:space="preserve"> HYPERLINK "../in/szjkv.rtf" \l "hat152"</w:instrText>
      </w:r>
      <w:r>
        <w:rPr>
          <w:rStyle w:val="InternetLink"/>
          <w:sz w:val="28"/>
          <w:szCs w:val="28"/>
        </w:rPr>
        <w:fldChar w:fldCharType="separate"/>
      </w:r>
      <w:r>
        <w:rPr>
          <w:rStyle w:val="InternetLink"/>
          <w:sz w:val="28"/>
          <w:szCs w:val="28"/>
        </w:rPr>
        <w:t>23 igen, 0 nem, 1 tartózkodással</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2/2009. (III. 25.) Kt. </w:t>
        <w:tab/>
      </w:r>
      <w:r>
        <w:rPr>
          <w:color w:val="000000"/>
          <w:spacing w:val="-3"/>
          <w:sz w:val="28"/>
        </w:rPr>
        <w:t>Budapest Főváros XVI. kerületi Önkormányzat</w:t>
      </w:r>
      <w:r>
        <w:rPr>
          <w:b/>
          <w:color w:val="000000"/>
          <w:spacing w:val="-3"/>
          <w:sz w:val="28"/>
        </w:rPr>
        <w:t xml:space="preserve"> </w:t>
      </w:r>
      <w:r>
        <w:rPr>
          <w:color w:val="000000"/>
          <w:spacing w:val="-3"/>
          <w:sz w:val="28"/>
        </w:rPr>
        <w:t>Képviselő-testülete felhatalmazza a polgármestert, hogy az Önkormányzat helyett és nevében eljárva, a Budapesti Kerületek Önkormányzati Szövetsége felé kötelezettséget vállaljon a vezetékes földgáz beszerzése érdekébe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márc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2. sz. határozati javaslatról szavazunk. Szavazzunk! Köszönöm szépen. </w:t>
      </w:r>
    </w:p>
    <w:p>
      <w:pPr>
        <w:pStyle w:val="Normal"/>
        <w:jc w:val="both"/>
        <w:rPr/>
      </w:pPr>
      <w:r>
        <w:fldChar w:fldCharType="begin"/>
      </w:r>
      <w:r>
        <w:rPr>
          <w:rStyle w:val="InternetLink"/>
          <w:sz w:val="28"/>
          <w:szCs w:val="28"/>
        </w:rPr>
        <w:instrText xml:space="preserve"> HYPERLINK "../in/szjkv.rtf" \l "hat153"</w:instrText>
      </w:r>
      <w:r>
        <w:rPr>
          <w:rStyle w:val="InternetLink"/>
          <w:sz w:val="28"/>
          <w:szCs w:val="28"/>
        </w:rPr>
        <w:fldChar w:fldCharType="separate"/>
      </w:r>
      <w:r>
        <w:rPr>
          <w:rStyle w:val="InternetLink"/>
          <w:sz w:val="28"/>
          <w:szCs w:val="28"/>
        </w:rPr>
        <w:t>23 igen, 0 nem, 1 tartózkodás</w:t>
      </w:r>
      <w:r>
        <w:rPr>
          <w:rStyle w:val="InternetLink"/>
          <w:sz w:val="28"/>
          <w:szCs w:val="28"/>
        </w:rPr>
        <w:fldChar w:fldCharType="end"/>
      </w:r>
      <w:r>
        <w:rPr>
          <w:sz w:val="28"/>
          <w:szCs w:val="28"/>
        </w:rPr>
        <w:t xml:space="preserve"> mellett elfogadta a testület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3/2009. (III. 25.) Kt. </w:t>
        <w:tab/>
      </w:r>
      <w:r>
        <w:rPr>
          <w:color w:val="000000"/>
          <w:spacing w:val="-3"/>
          <w:sz w:val="28"/>
        </w:rPr>
        <w:t>Budapest Főváros XVI. kerületi Önkormányzat Képviselő-testülete</w:t>
      </w:r>
      <w:r>
        <w:rPr>
          <w:bCs/>
          <w:color w:val="000000"/>
          <w:spacing w:val="-3"/>
          <w:sz w:val="28"/>
        </w:rPr>
        <w:t xml:space="preserve"> elfogadja, hogy a </w:t>
      </w:r>
      <w:r>
        <w:rPr>
          <w:color w:val="000000"/>
          <w:spacing w:val="-3"/>
          <w:sz w:val="28"/>
        </w:rPr>
        <w:t>Budapesti Kerületek Önkormányzati Szövetségén</w:t>
      </w:r>
      <w:r>
        <w:rPr>
          <w:bCs/>
          <w:color w:val="000000"/>
          <w:spacing w:val="-3"/>
          <w:sz w:val="28"/>
        </w:rPr>
        <w:t xml:space="preserve"> keresztül bonyolított közbeszerzési eljárásban a </w:t>
      </w:r>
      <w:r>
        <w:rPr>
          <w:color w:val="000000"/>
          <w:spacing w:val="-3"/>
          <w:sz w:val="28"/>
        </w:rPr>
        <w:t xml:space="preserve">Budapesti Kerületek Önkormányzati Szövetségének </w:t>
      </w:r>
      <w:r>
        <w:rPr>
          <w:bCs/>
          <w:color w:val="000000"/>
          <w:spacing w:val="-3"/>
          <w:sz w:val="28"/>
        </w:rPr>
        <w:t>javaslata szerinti módon szerzi be az Önkormányzat és az általa fenntartott költségvetési szervek, valamint az egyes tagönkormányzatok kizárólagos tulajdonában álló gazdasági társulások gázenergia szükségletét.</w:t>
      </w:r>
    </w:p>
    <w:p>
      <w:pPr>
        <w:pStyle w:val="Normal"/>
        <w:rPr>
          <w:bCs/>
          <w:color w:val="000000"/>
          <w:spacing w:val="-3"/>
          <w:sz w:val="28"/>
        </w:rPr>
      </w:pPr>
      <w:r>
        <w:rPr>
          <w:bCs/>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márc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3. sz. határozati javaslatról szavazunk. Szavazzunk! Köszönöm szépen. </w:t>
      </w:r>
    </w:p>
    <w:p>
      <w:pPr>
        <w:pStyle w:val="Normal"/>
        <w:jc w:val="both"/>
        <w:rPr/>
      </w:pPr>
      <w:r>
        <w:fldChar w:fldCharType="begin"/>
      </w:r>
      <w:r>
        <w:rPr>
          <w:rStyle w:val="InternetLink"/>
          <w:sz w:val="28"/>
          <w:szCs w:val="28"/>
        </w:rPr>
        <w:instrText xml:space="preserve"> HYPERLINK "../in/szjkv.rtf" \l "hat154"</w:instrText>
      </w:r>
      <w:r>
        <w:rPr>
          <w:rStyle w:val="InternetLink"/>
          <w:sz w:val="28"/>
          <w:szCs w:val="28"/>
        </w:rPr>
        <w:fldChar w:fldCharType="separate"/>
      </w:r>
      <w:r>
        <w:rPr>
          <w:rStyle w:val="InternetLink"/>
          <w:sz w:val="28"/>
          <w:szCs w:val="28"/>
        </w:rPr>
        <w:t>23 igen, 0 nem, 1 tartózkodással</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4/2009. (III. 25.) Kt. </w:t>
        <w:tab/>
      </w:r>
      <w:r>
        <w:rPr>
          <w:color w:val="000000"/>
          <w:spacing w:val="-3"/>
          <w:sz w:val="28"/>
        </w:rPr>
        <w:t>Budapest Főváros XVI. kerületi Önkormányzat Képviselő-testülete</w:t>
      </w:r>
      <w:r>
        <w:rPr>
          <w:bCs/>
          <w:color w:val="000000"/>
          <w:spacing w:val="-3"/>
          <w:sz w:val="28"/>
        </w:rPr>
        <w:t xml:space="preserve"> a gázenergia-beszerzésére irányuló közbeszerzési eljárása feladatait a Budapesti Kerületek Önkormányzati Szövetsége által kiválasztott bonyolítóra (szakértő-szervezet) bízza és gondoskodik a bonyolítási díj arányosan meghatározott mértékben való rendelkezésre bocsátásáról.</w:t>
      </w:r>
    </w:p>
    <w:p>
      <w:pPr>
        <w:pStyle w:val="Normal"/>
        <w:rPr>
          <w:bCs/>
          <w:color w:val="000000"/>
          <w:spacing w:val="-3"/>
          <w:sz w:val="28"/>
        </w:rPr>
      </w:pPr>
      <w:r>
        <w:rPr>
          <w:bCs/>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márc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4. sz. határozati javaslatról szavazunk. Szavazzunk! Köszönöm szépen. </w:t>
      </w:r>
    </w:p>
    <w:p>
      <w:pPr>
        <w:pStyle w:val="Normal"/>
        <w:jc w:val="both"/>
        <w:rPr/>
      </w:pPr>
      <w:r>
        <w:fldChar w:fldCharType="begin"/>
      </w:r>
      <w:r>
        <w:rPr>
          <w:rStyle w:val="InternetLink"/>
          <w:sz w:val="28"/>
          <w:szCs w:val="28"/>
        </w:rPr>
        <w:instrText xml:space="preserve"> HYPERLINK "../in/szjkv.rtf" \l "hat155"</w:instrText>
      </w:r>
      <w:r>
        <w:rPr>
          <w:rStyle w:val="InternetLink"/>
          <w:sz w:val="28"/>
          <w:szCs w:val="28"/>
        </w:rPr>
        <w:fldChar w:fldCharType="separate"/>
      </w:r>
      <w:r>
        <w:rPr>
          <w:rStyle w:val="InternetLink"/>
          <w:sz w:val="28"/>
          <w:szCs w:val="28"/>
        </w:rPr>
        <w:t>23 igen, 0 nem, 1 tartózkodással</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5/2009. (III. 25.) Kt. </w:t>
        <w:tab/>
      </w:r>
      <w:r>
        <w:rPr>
          <w:color w:val="000000"/>
          <w:spacing w:val="-3"/>
          <w:sz w:val="28"/>
        </w:rPr>
        <w:t>Budapest Főváros XVI. kerületi Önkormányzat Képviselő-testülete</w:t>
      </w:r>
      <w:r>
        <w:rPr>
          <w:bCs/>
          <w:color w:val="000000"/>
          <w:spacing w:val="-3"/>
          <w:sz w:val="28"/>
        </w:rPr>
        <w:t xml:space="preserve"> kötelezettséget vállal arra, hogy a Budapesti Kerületek Önkormányzati Szövetsége által kiválasztott bonyolító (szakértő-szervezet) felé igény és előírás szerint a határidőket betartva közli a vezetékes földgáz igényét.</w:t>
      </w:r>
    </w:p>
    <w:p>
      <w:pPr>
        <w:pStyle w:val="Normal"/>
        <w:rPr>
          <w:b/>
          <w:b/>
          <w:color w:val="000000"/>
          <w:spacing w:val="-3"/>
          <w:sz w:val="28"/>
        </w:rPr>
      </w:pPr>
      <w:r>
        <w:rPr>
          <w:b/>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márc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5. sz. határozati javaslatról döntünk most. Szavazzunk! Köszönöm szépen. </w:t>
      </w:r>
    </w:p>
    <w:p>
      <w:pPr>
        <w:pStyle w:val="Normal"/>
        <w:jc w:val="both"/>
        <w:rPr/>
      </w:pPr>
      <w:r>
        <w:fldChar w:fldCharType="begin"/>
      </w:r>
      <w:r>
        <w:rPr>
          <w:rStyle w:val="InternetLink"/>
          <w:sz w:val="28"/>
          <w:szCs w:val="28"/>
        </w:rPr>
        <w:instrText xml:space="preserve"> HYPERLINK "../in/szjkv.rtf" \l "hat156"</w:instrText>
      </w:r>
      <w:r>
        <w:rPr>
          <w:rStyle w:val="InternetLink"/>
          <w:sz w:val="28"/>
          <w:szCs w:val="28"/>
        </w:rPr>
        <w:fldChar w:fldCharType="separate"/>
      </w:r>
      <w:r>
        <w:rPr>
          <w:rStyle w:val="InternetLink"/>
          <w:sz w:val="28"/>
          <w:szCs w:val="28"/>
        </w:rPr>
        <w:t>23 igen, 1 nem, 0 tartózkodással</w:t>
      </w:r>
      <w:r>
        <w:rPr>
          <w:rStyle w:val="InternetLink"/>
          <w:sz w:val="28"/>
          <w:szCs w:val="28"/>
        </w:rPr>
        <w:fldChar w:fldCharType="end"/>
      </w:r>
      <w:r>
        <w:rPr>
          <w:sz w:val="28"/>
          <w:szCs w:val="28"/>
        </w:rPr>
        <w:t xml:space="preserve"> elfogadta a test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6/2009. (III. 25.) Kt. </w:t>
        <w:tab/>
      </w:r>
      <w:r>
        <w:rPr>
          <w:color w:val="000000"/>
          <w:spacing w:val="-3"/>
          <w:sz w:val="28"/>
        </w:rPr>
        <w:t>Budapest Főváros XVI. kerületi Önkormányzat Képviselő-testülete</w:t>
      </w:r>
      <w:r>
        <w:rPr>
          <w:bCs/>
          <w:color w:val="000000"/>
          <w:spacing w:val="-3"/>
          <w:sz w:val="28"/>
        </w:rPr>
        <w:t xml:space="preserve"> vállalja, hogy a liberalizált energiapiacról való közös beszerzés előnyeinek kihasználása érdekében minden további szükséges döntést soron kívül meghoz, és minden felhatalmazást megfelelő időben megad a polgármesternek.</w:t>
      </w:r>
    </w:p>
    <w:p>
      <w:pPr>
        <w:pStyle w:val="Normal"/>
        <w:rPr>
          <w:color w:val="000000"/>
          <w:spacing w:val="-3"/>
          <w:sz w:val="28"/>
          <w:u w:val="single"/>
        </w:rPr>
      </w:pPr>
      <w:r>
        <w:rPr>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w:t>
        <w:tab/>
        <w:t>folyamatos</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6. sz. határozati javaslatról szavazunk. Szavazzunk! Köszönöm szépen. A Képviselő-testület </w:t>
      </w:r>
      <w:r>
        <w:fldChar w:fldCharType="begin"/>
      </w:r>
      <w:r>
        <w:rPr>
          <w:rStyle w:val="InternetLink"/>
          <w:sz w:val="28"/>
          <w:szCs w:val="28"/>
        </w:rPr>
        <w:instrText xml:space="preserve"> HYPERLINK "../in/szjkv.rtf" \l "hat157"</w:instrText>
      </w:r>
      <w:r>
        <w:rPr>
          <w:rStyle w:val="InternetLink"/>
          <w:sz w:val="28"/>
          <w:szCs w:val="28"/>
        </w:rPr>
        <w:fldChar w:fldCharType="separate"/>
      </w:r>
      <w:r>
        <w:rPr>
          <w:rStyle w:val="InternetLink"/>
          <w:sz w:val="28"/>
          <w:szCs w:val="28"/>
        </w:rPr>
        <w:t>23 igen, 0 nem, 1 tartózkodással</w:t>
      </w:r>
      <w:r>
        <w:rPr>
          <w:rStyle w:val="InternetLink"/>
          <w:sz w:val="28"/>
          <w:szCs w:val="28"/>
        </w:rPr>
        <w:fldChar w:fldCharType="end"/>
      </w:r>
      <w:r>
        <w:rPr>
          <w:sz w:val="28"/>
          <w:szCs w:val="28"/>
        </w:rPr>
        <w:t xml:space="preserve"> elfogadta ezt a határozati javaslatot is. Ezzel ezt a napirendi pontot lezárt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7/2009. (III. 25.) Kt. </w:t>
        <w:tab/>
      </w:r>
      <w:r>
        <w:rPr>
          <w:color w:val="000000"/>
          <w:spacing w:val="-3"/>
          <w:sz w:val="28"/>
        </w:rPr>
        <w:t>Budapest Főváros XVI. kerületi Önkormányzat Képviselő-testülete</w:t>
      </w:r>
      <w:r>
        <w:rPr>
          <w:bCs/>
          <w:color w:val="000000"/>
          <w:spacing w:val="-3"/>
          <w:sz w:val="28"/>
        </w:rPr>
        <w:t xml:space="preserve"> vállalja, hogy a vezetékes földgáz közös beszerzésének fedezetét, költségvetési rendeletbe foglalva, megfelelő határidőben biztosítja, ideértve a közbeszerzési bonyolítóval kötendő szerződés fedezetét is.</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márc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5.</w:t>
        <w:tab/>
      </w:r>
      <w:r>
        <w:rPr>
          <w:szCs w:val="28"/>
          <w:u w:val="none"/>
        </w:rPr>
        <w:t>Rákosmenti Mezei Őrszolgálat</w:t>
      </w:r>
    </w:p>
    <w:p>
      <w:pPr>
        <w:pStyle w:val="Normal"/>
        <w:ind w:left="4686" w:hanging="1562"/>
        <w:rPr>
          <w:b/>
          <w:b/>
          <w:i/>
          <w:i/>
          <w:sz w:val="28"/>
          <w:szCs w:val="28"/>
        </w:rPr>
      </w:pPr>
      <w:hyperlink r:id="rId12">
        <w:r>
          <w:rPr>
            <w:rStyle w:val="InternetLink"/>
            <w:b/>
            <w:i/>
            <w:sz w:val="28"/>
            <w:szCs w:val="28"/>
          </w:rPr>
          <w:t xml:space="preserve">74/2009. sz. előterjesztés </w:t>
        </w:r>
      </w:hyperlink>
    </w:p>
    <w:p>
      <w:pPr>
        <w:pStyle w:val="Normal"/>
        <w:ind w:left="4686" w:hanging="1562"/>
        <w:rPr>
          <w:sz w:val="28"/>
          <w:szCs w:val="28"/>
        </w:rPr>
      </w:pPr>
      <w:r>
        <w:rPr>
          <w:sz w:val="28"/>
          <w:szCs w:val="28"/>
          <w:u w:val="single"/>
        </w:rPr>
        <w:t>Előterjesztő</w:t>
      </w:r>
      <w:r>
        <w:rPr>
          <w:sz w:val="28"/>
          <w:szCs w:val="28"/>
        </w:rPr>
        <w:t xml:space="preserve">: </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tennék hozzá, hogy a mezei őrszolgálatot megalakította a XVI. Kerületi Önkormányzat, azonban a kiválasztott vezető Prell Ferenc úr a megbízást nem vállalta el. Próbáltunk sokáig keresni új embert erre a feladatra, aztán végül úgy döntöttünk, hogy inkább egy új pályázatot írnánk ki erre a dologra. Először a határozati javaslatot kellene visszavonni, és utána a további határozati javaslatokat javaslom megszavazni a testületnek.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Csak úgy kíváncsiskodom, hogy Prell úr miért nem fogadta ezt a dolgot el? Nyilván ráutaló magatartása volt,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 </w:t>
      </w:r>
      <w:r>
        <w:rPr>
          <w:sz w:val="28"/>
          <w:szCs w:val="28"/>
        </w:rPr>
        <w:t xml:space="preserve">alkalmas erre, vállalja, aztán egyszer csak gondol egyet. Már csak azért is kérdezem, mert igazából mi ráfordítást eszközöltünk, helyiséget kialakítottunk az előterjesztés szerint, Ő meg ott hagy minket úgy elegáns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en, az én információm szerint Prell úr megijedt a feladat nagyságától. Amikor, hát én is meglepődtem rajta, Ő azt mondta, hogy a vezetőnek gazdálkodással is kell foglalkozni, ajaj. De nem én tárgyaltam vele, én ezt csak hallomásból tudom. Minden esetre valóban otthagyott min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Van még kérdés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Bocsánat. Azt hittem, befejezte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Nem, nem, nem. A XVII. kerület azt mondta, hogy ő vállalja a továbbiakba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Mellékeltünk itt egy kivonatot, egy határozati kivonatot, amely 2008-as, és abban még a X. kerület szerepel, mint aki részt vesz ebben a dologban. Tehát olyan határozat nincsen, amiben az van, hogy nem szerepel és így vállalják, illetve pontosabban van egy társulási tervezet. Ezt a Jegyző úrtól kérdezem, ez elég nekünk ahhoz, hogy egy tervezetet ideadnak, és a X. kerület csak úgy egyszerűen kilépett és ennek fejében, illetve ennek ismeretében a XVII. kerület mindenféle határozat nélkül, olyan határozat nélkül, amiben azt mondja, hogy annak ellenére, hogy a X. kerület kilépett, Ő vállalja a továbbiakban is. Elegendő í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en. Jegyző urat kérem megválaszolás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A X. kerület meggondolta magát menet közben. Valószínűleg pénzügyi kérdés volt a dologban. A XVII. kerületben viszont olyan nagy a lakossági igény is, hogy rendkívül előre tartanak, tehát gondolkodnak mindenféle dologban, nagyon szeretnék ezt a mezei őrszolgálatot létrehozni. Egyébként ez a társulási megállapodás mindenkinél szerepelt és erről határozatot hoztak. A X. kerület elutasította, Ők pedig elfogadták ezt a társulási megállapodást. Tehát ezzel nincsen probléma. (Valaki mond valamit.) Tess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en. Amikor a XVII. kerület elfogadta ezt a javaslatot, akkor már tudomása volt arról, hogy a X. kerület kilép ebből a dologból. Tehát Ők tudják, hogy a X. kerület nincsen benne, és a XII. és a XVI. kerület közösen fogja ezt megalkotni. Jegyző úr nyilatkozatát akkor várnám ez ügybe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 xml:space="preserve">Igen, elé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rPr>
      </w:pPr>
      <w:r>
        <w:rPr>
          <w:szCs w:val="28"/>
        </w:rPr>
        <w:t>DR. BÜKI TAMÁS</w:t>
      </w:r>
    </w:p>
    <w:p>
      <w:pPr>
        <w:pStyle w:val="Normal"/>
        <w:jc w:val="both"/>
        <w:rPr/>
      </w:pPr>
      <w:r>
        <w:rPr>
          <w:sz w:val="28"/>
          <w:szCs w:val="28"/>
        </w:rPr>
        <w:t>Elégnek elég, csak akkor ez így, ez a társulási szerződés pillanatnyilag nincs elfogadva általunk. Erről van szó. És egyébként is most az a baj, hogy ez egy teljesen sajátosan hülye helyzet, hogy úgy mondjam, mert sikerült azt megcsinálni most, hogy de most nem úgy mondom, hogy hiba, hanem hogy a körülmények balszerencsés összejátszása inkább, hogy sikerült megcsinálni, hogy a XVII. kerület előzetesen elfogadta ezt a társulási szerződést, csak ez a társulási szerződés ez számos helyen hülyeség, már elnézést kérek. Olyan hibákat, meg szerencsétlen megfogalmazásokat tartalmaz, ami nyilvánvalóan meggondolná az ember, hogy elfogadjon-e egyáltalán egy ilyet, mert olyan irtózatosan nehézkessé teszi ezt az egészet, hogy így mezőőr az életben a mezőre ki nem fog menni. Kérem tisztelettel. Ha belegondolunk egy átlag önkormányzati intézmény működésébe, akkor ott ki szokott a munkáltató lenni? Hát a vezető leginkább, iskolaigazgató, óvodavezető, bölcsődevezető, GAMESZ, mit tudom én, Erdélyi úr, akárki. Most kivéve ezt a bizonyos társulást, mert itt a vezető az nem munkáltató igazándiból, mert sikerült olyat rakni bele, hogy a tanács tagjainak száma 2 fő, 1-1 szavazattal rendelkeznek, a két polgármester, aki személyesen meg kell jelenjenek szegénykék, jó, hát esetleg helyettesíthetik, de nem biztos, mert itt a személyesen az már nem biztos, hogy helyettesítésre is vonatkoztatható. Most mi van, ha ne adj’ Isten nem egyeznek meg, akkor aztán gyakorlatilag semmilyen döntés nem hozható. Szóval társulási tanács döntését ülésén határozattal hozza két ember, a társulási tanács akkor határozatképes, ha ülésén legalább a szavazatok több, mint a felével rendelkező képviselő jelen van. Hát most a magyarságáról ennek a mondatnak ne beszéljünk. De amikor két emberből áll a tanács, akkor az vajon mikor lehet határozatképes? Ha mind a kettő ott van, gondolom. Szóval ez már elnézést kérek, de amikor leírjuk, hogy két fős a tanács, és aztán leírunk egy ilyen mondatot, az úgy hülyeség, ahogy van, szerintem. Nyilvánvalóan azt kell mondani, hogy a jelenlévő képviselők több, mint felének igen szavazata szükséges, ez két embernél tényleg fantasztikus megfogalmazás. Most akkor a mi polgármesterünk, mit tudom én, súlyra mérjük Őket, vagy valami, hogy melyik a nehezebb, és akkor, amelyik polgármester, kilóra fognak szavazni, hogy ne 50-50 ………. (Valaki mond valamit.) Ne 50-50% legyen. A tanács tagjai sorából elnököt választani, mind a kettőből, hát szóval. Bocsánat. Itt egyszerűen az történt, hogy valaki egy ilyen társulási megállapodást valahol látott, és azt alkalmazta a helyzetre, csak nem jutott eszébe, hogy egy két emberes tanács, mert valaha nyilván, szerintem a kőbányai három emberest átírták két emberesre, csak nem vették észre, hogy ez teljes képtelen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Büki úr, köszönöm szépen a hozzászólásá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rPr>
      </w:pPr>
      <w:r>
        <w:rPr>
          <w:szCs w:val="28"/>
        </w:rPr>
        <w:t>DR. BÜKI TAMÁS</w:t>
      </w:r>
    </w:p>
    <w:p>
      <w:pPr>
        <w:pStyle w:val="Normal"/>
        <w:jc w:val="both"/>
        <w:rPr/>
      </w:pPr>
      <w:r>
        <w:rPr>
          <w:sz w:val="28"/>
          <w:szCs w:val="28"/>
        </w:rPr>
        <w:t>Azért még azt elmondom, hogy tessék megnézni, a 11/4. Az őrszolgálat tagja csak mezőőri vizsgával rendelkező személy lehet, és ezt is a tanács nevezi ki. Tehát nem az a szerencsétlen vezető, akit most meg akarunk bízni, vagy meg akarunk szerezni, hanem még a két polgármesternek kell összeülni, és megegyezni abban, hogy felvegyenek egy darab mezőőrt. Hát azért elnézést kérek, ez már tényleg a hülyeség határát súrolja. Az a baj, hogy ezt újra kellene ezt a köntöst egy kicsit szabni és utána elfogadni, mert ez a társulási megállapodás gyat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Büki úrnak a véleményét. Nyilván a társulási megállapodás a jövőre is felkészül, hátha valaki csatlakozik még ehhez majd, például az agglomerációs települések közül, amire egyébként van már kereslet. Akkor nagyon egyszerű, mert akkor azt már csak úgy kell módosítani, hogy kettő helyett, három tagja van, és így tovább. És akkor az összes többi mondatot majd nem kell. Az előterjesztésben én azt veszem észre, hogy inkább a jövőre gondolnak, nem a jelenlegi állapotot szeretnék konzerválni. Ezzel együtt lehetséges, hogy furcsa helyzeteket szülhet, de semmiféleképpen nem mond ellent egymásnak a rendelkezések. A magam részéről meg vállalom, hogy Riz Levente polgármester úrral, ha kell, akár hetente is összeülünk és ezt a nagyon fontos és komoly döntéseket viszonylag 3 perc alatt meg tudjuk hozni, nem vagyunk olyan messze egymástól még fizikailag sem, nem hogy egyébként. Más vélemény, javaslat, hozzászólás? Nem látok. Határozathozatal következik. Büki úr másodszorra 2 percben.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rPr>
      </w:pPr>
      <w:r>
        <w:rPr>
          <w:szCs w:val="28"/>
        </w:rPr>
        <w:t>DR. BÜKI TAMÁS</w:t>
      </w:r>
    </w:p>
    <w:p>
      <w:pPr>
        <w:pStyle w:val="Normal"/>
        <w:jc w:val="both"/>
        <w:rPr/>
      </w:pPr>
      <w:r>
        <w:rPr>
          <w:sz w:val="28"/>
          <w:szCs w:val="28"/>
        </w:rPr>
        <w:t xml:space="preserve">De kedves Péter, legalább a mezőőröknek a felvételét bíznánk rá a főmezőőrre. 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em.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rPr>
      </w:pPr>
      <w:r>
        <w:rPr>
          <w:szCs w:val="28"/>
        </w:rPr>
        <w:t>DR. BÜKI TAMÁS</w:t>
      </w:r>
    </w:p>
    <w:p>
      <w:pPr>
        <w:pStyle w:val="Normal"/>
        <w:jc w:val="both"/>
        <w:rPr>
          <w:sz w:val="28"/>
          <w:szCs w:val="28"/>
        </w:rPr>
      </w:pPr>
      <w:r>
        <w:rPr>
          <w:sz w:val="28"/>
          <w:szCs w:val="28"/>
        </w:rPr>
        <w:t>Miért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r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rPr>
      </w:pPr>
      <w:r>
        <w:rPr>
          <w:szCs w:val="28"/>
        </w:rPr>
        <w:t>DR. BÜKI TAMÁS</w:t>
      </w:r>
    </w:p>
    <w:p>
      <w:pPr>
        <w:pStyle w:val="Normal"/>
        <w:jc w:val="both"/>
        <w:rPr>
          <w:sz w:val="28"/>
          <w:szCs w:val="28"/>
        </w:rPr>
      </w:pPr>
      <w:r>
        <w:rPr>
          <w:sz w:val="28"/>
          <w:szCs w:val="28"/>
        </w:rPr>
        <w:t>De miért? Most komolyan, miért? A tanárok felvételét rá lehet bízni az iskolaigazgatóra? Az óvónők felvételét rá lehet bízni a ……., vagy mi van? Haver valami mit tudom én hány mezőőr? És azokat most el kell helyezni, vagy miről van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ár ilyen lenne, már rég lenne mezőőr vezető.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rPr>
      </w:pPr>
      <w:r>
        <w:rPr>
          <w:szCs w:val="28"/>
        </w:rPr>
        <w:t>DR. BÜKI TAMÁS</w:t>
      </w:r>
    </w:p>
    <w:p>
      <w:pPr>
        <w:pStyle w:val="Normal"/>
        <w:jc w:val="both"/>
        <w:rPr>
          <w:sz w:val="28"/>
          <w:szCs w:val="28"/>
        </w:rPr>
      </w:pPr>
      <w:r>
        <w:rPr>
          <w:sz w:val="28"/>
          <w:szCs w:val="28"/>
        </w:rPr>
        <w:t xml:space="preserve">Na ezért mondom, hogy ez teljesen hülyeség. Milyen intézmény az, aminek a vezetője nem választhatja ki a munkatársait, hanem kiválasztja nekik két darab polgármester? Az én általános szakértelmemet szokás itt szidogatni szorgalmasan, de most ezek után, akkor megtudhattuk, hogy a XVI. és a XVII. kerületi polgármester így együtt az abszolút hivatásos mezőőrségi szakértő. Akkor én amondó volnék, hogy a legegyszerűbb az lenne, hogy ha kimenne a Kovács Péter, meg a Riz Levente, fogna egy-egy ilyen vegyes csövű puskát aztán őrizné a mezőt. Nagy valószínűséggel egyébként is hatékonyabb és jobb munkát tudnának végezni, mint í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élet kifürkészhetetlen és lehet, hogy a sors úgy hozza, hogy a mezőn fogok találkozni Büki úrral, vagy akár Riz Leventével is, bár én nem szeretem a fegyvereket. De ki tudja? Az élet sok mindenre rákényszeríti az embert. Ezzel együtt azért azt is tegyük hozzá, hogy a mezőőr az egy speciális dolog. Másrészt meg az intézmény vezetője nincsen kizárva. Erre Ő tesz javaslatot, hogy ki legyen a mezőőr, a két a polgármester, illetve a tanács csak elfogadja ezt a javaslatot, vagy nem fogadja el ezt a javaslatot. Azért azt is tegyük hozzá, hogy bármennyire is alkalmas lenne mondjuk mezőőrnek valamiféle olyan ember, aki, hogy finoman fogalmazzak, inkább nem is mondok semmit. Tehát lehetnek itt olyan átfedések, amik jobb, hogy ha a mezőőr vezetőjén kívül még valaki kontrollál, hogy valóban megfelelő az az ember. Több hozzászólást nem látok. Határozathozatal következik. Az 1. sz. határozati javaslat elfogadása minősített szótöbbséget igényel. Aki ezzel egyetért, kérem, igennel ezt jelezze. Szavazzunk! Köszönöm szépen. A Képviselő-testület </w:t>
      </w:r>
      <w:r>
        <w:fldChar w:fldCharType="begin"/>
      </w:r>
      <w:r>
        <w:rPr>
          <w:rStyle w:val="InternetLink"/>
          <w:sz w:val="28"/>
          <w:szCs w:val="28"/>
        </w:rPr>
        <w:instrText xml:space="preserve"> HYPERLINK "../in/szjkv.rtf" \l "hat158"</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8/2009. (III. 25.) Kt. </w:t>
        <w:tab/>
      </w:r>
      <w:r>
        <w:rPr>
          <w:color w:val="000000"/>
          <w:spacing w:val="-3"/>
          <w:sz w:val="28"/>
        </w:rPr>
        <w:t>Budapest Főváros XVI. kerület Önkormányzatának Képviselő-testülete a 497/2008. (X. 15.) határozatát visszavon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március 2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 sz. határozati javaslatról szavaznánk. Szavazzunk! Köszönöm szépen. A Képviselő-testület </w:t>
      </w:r>
      <w:r>
        <w:fldChar w:fldCharType="begin"/>
      </w:r>
      <w:r>
        <w:rPr>
          <w:rStyle w:val="InternetLink"/>
          <w:sz w:val="28"/>
          <w:szCs w:val="28"/>
        </w:rPr>
        <w:instrText xml:space="preserve"> HYPERLINK "../in/szjkv.rtf" \l "hat159"</w:instrText>
      </w:r>
      <w:r>
        <w:rPr>
          <w:rStyle w:val="InternetLink"/>
          <w:sz w:val="28"/>
          <w:szCs w:val="28"/>
        </w:rPr>
        <w:fldChar w:fldCharType="separate"/>
      </w:r>
      <w:r>
        <w:rPr>
          <w:rStyle w:val="InternetLink"/>
          <w:sz w:val="28"/>
          <w:szCs w:val="28"/>
        </w:rPr>
        <w:t>22 igen, 0 nem, 1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9/2009. (III. 25.) Kt. </w:t>
        <w:tab/>
      </w:r>
      <w:r>
        <w:rPr>
          <w:sz w:val="28"/>
          <w:szCs w:val="28"/>
        </w:rPr>
        <w:t>Budapest Főváros XVI. kerületi Önkormányzat Képviselő-testülete Rákosmenti Mezei Őrszolgálat intézményvezetői álláshelyének betöltésére az alábbi pályázatot írja ki.</w:t>
      </w:r>
    </w:p>
    <w:p>
      <w:pPr>
        <w:pStyle w:val="Normal"/>
        <w:jc w:val="both"/>
        <w:rPr>
          <w:sz w:val="28"/>
          <w:szCs w:val="28"/>
        </w:rPr>
      </w:pPr>
      <w:r>
        <w:rPr>
          <w:sz w:val="28"/>
          <w:szCs w:val="28"/>
        </w:rPr>
      </w:r>
    </w:p>
    <w:p>
      <w:pPr>
        <w:pStyle w:val="Normal"/>
        <w:ind w:left="3124" w:hanging="142"/>
        <w:jc w:val="center"/>
        <w:rPr>
          <w:b/>
          <w:b/>
          <w:sz w:val="28"/>
          <w:szCs w:val="28"/>
        </w:rPr>
      </w:pPr>
      <w:r>
        <w:rPr>
          <w:b/>
          <w:sz w:val="28"/>
          <w:szCs w:val="28"/>
        </w:rPr>
        <w:t>BUDAPEST FŐVÁROS XVI. KERÜLETI</w:t>
      </w:r>
    </w:p>
    <w:p>
      <w:pPr>
        <w:pStyle w:val="Normal"/>
        <w:ind w:left="3124" w:hanging="142"/>
        <w:jc w:val="center"/>
        <w:rPr/>
      </w:pPr>
      <w:r>
        <w:rPr>
          <w:b/>
          <w:sz w:val="28"/>
          <w:szCs w:val="28"/>
        </w:rPr>
        <w:t>ÖNKORMÁNYZAT KÉPVISELŐ-TESTÜLETE</w:t>
      </w:r>
    </w:p>
    <w:p>
      <w:pPr>
        <w:pStyle w:val="Normal"/>
        <w:jc w:val="center"/>
        <w:rPr>
          <w:b/>
          <w:b/>
          <w:sz w:val="28"/>
          <w:szCs w:val="28"/>
        </w:rPr>
      </w:pPr>
      <w:r>
        <w:rPr>
          <w:b/>
          <w:sz w:val="28"/>
          <w:szCs w:val="28"/>
        </w:rPr>
      </w:r>
    </w:p>
    <w:p>
      <w:pPr>
        <w:pStyle w:val="Normal"/>
        <w:ind w:left="3124" w:hanging="0"/>
        <w:jc w:val="both"/>
        <w:rPr>
          <w:sz w:val="28"/>
          <w:szCs w:val="28"/>
        </w:rPr>
      </w:pPr>
      <w:r>
        <w:rPr>
          <w:sz w:val="28"/>
          <w:szCs w:val="28"/>
        </w:rPr>
        <w:t xml:space="preserve">a közalkalmazottak jogállásáról szóló 1992. évi XXXIII. törvény (a továbbiakban: Kjt) 23. §-ának (2) bekezdése, valamint a 77/1993. (V. 12.) Korm. rendelet alapján </w:t>
      </w:r>
    </w:p>
    <w:p>
      <w:pPr>
        <w:pStyle w:val="Normal"/>
        <w:spacing w:before="0" w:after="120"/>
        <w:ind w:firstLine="2272"/>
        <w:jc w:val="center"/>
        <w:rPr>
          <w:b/>
          <w:b/>
          <w:sz w:val="28"/>
          <w:szCs w:val="28"/>
          <w:u w:val="single"/>
        </w:rPr>
      </w:pPr>
      <w:r>
        <w:rPr>
          <w:b/>
          <w:sz w:val="28"/>
          <w:szCs w:val="28"/>
          <w:u w:val="single"/>
        </w:rPr>
        <w:t>pályázatot hirdet</w:t>
      </w:r>
    </w:p>
    <w:p>
      <w:pPr>
        <w:pStyle w:val="Normal"/>
        <w:ind w:left="3124" w:hanging="0"/>
        <w:jc w:val="both"/>
        <w:rPr/>
      </w:pPr>
      <w:r>
        <w:rPr>
          <w:i/>
          <w:sz w:val="28"/>
          <w:szCs w:val="28"/>
        </w:rPr>
        <w:t>intézményvezetői</w:t>
      </w:r>
      <w:r>
        <w:rPr>
          <w:sz w:val="28"/>
          <w:szCs w:val="28"/>
        </w:rPr>
        <w:t xml:space="preserve"> munkakör ellátására közalkalmazotti kinevezéssel és határozatlan idejű magasabb vezetői megbízással. </w:t>
      </w:r>
    </w:p>
    <w:p>
      <w:pPr>
        <w:pStyle w:val="Normal"/>
        <w:ind w:left="3124" w:hanging="0"/>
        <w:jc w:val="both"/>
        <w:rPr>
          <w:sz w:val="28"/>
          <w:szCs w:val="28"/>
        </w:rPr>
      </w:pPr>
      <w:r>
        <w:rPr>
          <w:sz w:val="28"/>
          <w:szCs w:val="28"/>
        </w:rPr>
      </w:r>
    </w:p>
    <w:p>
      <w:pPr>
        <w:pStyle w:val="Normal"/>
        <w:ind w:left="3124" w:hanging="0"/>
        <w:jc w:val="both"/>
        <w:rPr>
          <w:b/>
          <w:b/>
          <w:sz w:val="28"/>
          <w:szCs w:val="28"/>
          <w:u w:val="single"/>
        </w:rPr>
      </w:pPr>
      <w:r>
        <w:rPr>
          <w:b/>
          <w:sz w:val="28"/>
          <w:szCs w:val="28"/>
          <w:u w:val="single"/>
        </w:rPr>
        <w:t>Az intézmény neve, a munkavégzés helye:</w:t>
      </w:r>
    </w:p>
    <w:p>
      <w:pPr>
        <w:pStyle w:val="Normal"/>
        <w:ind w:left="3124" w:hanging="0"/>
        <w:jc w:val="both"/>
        <w:rPr/>
      </w:pPr>
      <w:r>
        <w:rPr>
          <w:sz w:val="28"/>
          <w:szCs w:val="28"/>
        </w:rPr>
        <w:t>Rákosmenti Mezei Őrszolgálat</w:t>
      </w:r>
      <w:r>
        <w:rPr>
          <w:bCs/>
          <w:sz w:val="28"/>
          <w:szCs w:val="28"/>
        </w:rPr>
        <w:t xml:space="preserve"> </w:t>
      </w:r>
      <w:r>
        <w:rPr>
          <w:sz w:val="28"/>
          <w:szCs w:val="28"/>
        </w:rPr>
        <w:t xml:space="preserve">(székhely: 1164 Budapest, Batthány I. u. 2.) </w:t>
      </w:r>
    </w:p>
    <w:p>
      <w:pPr>
        <w:pStyle w:val="Normal"/>
        <w:ind w:left="3124" w:hanging="0"/>
        <w:jc w:val="both"/>
        <w:rPr>
          <w:b/>
          <w:b/>
          <w:sz w:val="28"/>
          <w:szCs w:val="28"/>
          <w:u w:val="single"/>
        </w:rPr>
      </w:pPr>
      <w:r>
        <w:rPr>
          <w:b/>
          <w:sz w:val="28"/>
          <w:szCs w:val="28"/>
          <w:u w:val="single"/>
        </w:rPr>
      </w:r>
    </w:p>
    <w:p>
      <w:pPr>
        <w:pStyle w:val="Normal"/>
        <w:ind w:left="3124" w:hanging="0"/>
        <w:jc w:val="both"/>
        <w:rPr/>
      </w:pPr>
      <w:r>
        <w:rPr>
          <w:b/>
          <w:sz w:val="28"/>
          <w:szCs w:val="28"/>
          <w:u w:val="single"/>
        </w:rPr>
        <w:t>Az intézmény tevékenyégi köre:</w:t>
      </w:r>
      <w:r>
        <w:rPr>
          <w:sz w:val="28"/>
          <w:szCs w:val="28"/>
        </w:rPr>
        <w:t xml:space="preserve"> Budapest Főváros XVI. kerület közigazgatási területén a külterületi ingatlanok vonatkozásában mezőőri feladatok ellátása a fegyveres biztonsági őrségről, a természetvédelmi és mezei őrszolgálatról szóló 1997. évi CLIX. törvényben meghatározottak szerint.</w:t>
      </w:r>
    </w:p>
    <w:p>
      <w:pPr>
        <w:pStyle w:val="Normal"/>
        <w:spacing w:before="120" w:after="0"/>
        <w:ind w:left="3124" w:hanging="0"/>
        <w:jc w:val="both"/>
        <w:rPr>
          <w:b/>
          <w:b/>
          <w:sz w:val="28"/>
          <w:szCs w:val="28"/>
          <w:u w:val="single"/>
        </w:rPr>
      </w:pPr>
      <w:r>
        <w:rPr>
          <w:b/>
          <w:sz w:val="28"/>
          <w:szCs w:val="28"/>
          <w:u w:val="single"/>
        </w:rPr>
        <w:t>Pályázati feltételek:</w:t>
      </w:r>
    </w:p>
    <w:p>
      <w:pPr>
        <w:pStyle w:val="Normal"/>
        <w:numPr>
          <w:ilvl w:val="0"/>
          <w:numId w:val="8"/>
        </w:numPr>
        <w:ind w:left="3408" w:hanging="284"/>
        <w:jc w:val="both"/>
        <w:rPr>
          <w:sz w:val="28"/>
          <w:szCs w:val="28"/>
        </w:rPr>
      </w:pPr>
      <w:r>
        <w:rPr>
          <w:sz w:val="28"/>
          <w:szCs w:val="28"/>
        </w:rPr>
        <w:t>felsőfokú iskolai végzettség, rendészeti-igazgatási szakképzettség,</w:t>
      </w:r>
    </w:p>
    <w:p>
      <w:pPr>
        <w:pStyle w:val="Normal"/>
        <w:numPr>
          <w:ilvl w:val="0"/>
          <w:numId w:val="8"/>
        </w:numPr>
        <w:ind w:left="3408" w:hanging="284"/>
        <w:jc w:val="both"/>
        <w:rPr>
          <w:sz w:val="28"/>
          <w:szCs w:val="28"/>
        </w:rPr>
      </w:pPr>
      <w:r>
        <w:rPr>
          <w:sz w:val="28"/>
          <w:szCs w:val="28"/>
        </w:rPr>
        <w:t>legalább két év vezetői gyakorlat,</w:t>
      </w:r>
    </w:p>
    <w:p>
      <w:pPr>
        <w:pStyle w:val="Normal"/>
        <w:numPr>
          <w:ilvl w:val="0"/>
          <w:numId w:val="8"/>
        </w:numPr>
        <w:ind w:left="3408" w:hanging="284"/>
        <w:jc w:val="both"/>
        <w:rPr>
          <w:sz w:val="28"/>
          <w:szCs w:val="28"/>
        </w:rPr>
      </w:pPr>
      <w:r>
        <w:rPr>
          <w:sz w:val="28"/>
          <w:szCs w:val="28"/>
        </w:rPr>
        <w:t>cselekvőképesség,</w:t>
      </w:r>
    </w:p>
    <w:p>
      <w:pPr>
        <w:pStyle w:val="Normal"/>
        <w:numPr>
          <w:ilvl w:val="0"/>
          <w:numId w:val="8"/>
        </w:numPr>
        <w:ind w:left="3408" w:hanging="284"/>
        <w:jc w:val="both"/>
        <w:rPr>
          <w:sz w:val="28"/>
          <w:szCs w:val="28"/>
        </w:rPr>
      </w:pPr>
      <w:r>
        <w:rPr>
          <w:sz w:val="28"/>
          <w:szCs w:val="28"/>
        </w:rPr>
        <w:t>büntetlen előélet,</w:t>
      </w:r>
    </w:p>
    <w:p>
      <w:pPr>
        <w:pStyle w:val="Normal"/>
        <w:numPr>
          <w:ilvl w:val="0"/>
          <w:numId w:val="8"/>
        </w:numPr>
        <w:ind w:left="3408" w:hanging="284"/>
        <w:jc w:val="both"/>
        <w:rPr>
          <w:sz w:val="28"/>
          <w:szCs w:val="28"/>
        </w:rPr>
      </w:pPr>
      <w:r>
        <w:rPr>
          <w:sz w:val="28"/>
          <w:szCs w:val="28"/>
        </w:rPr>
        <w:t>vagyonnyilatkozat tétel</w:t>
      </w:r>
    </w:p>
    <w:p>
      <w:pPr>
        <w:pStyle w:val="Normal"/>
        <w:ind w:firstLine="3124"/>
        <w:jc w:val="both"/>
        <w:rPr>
          <w:b/>
          <w:b/>
          <w:sz w:val="28"/>
          <w:szCs w:val="28"/>
          <w:u w:val="single"/>
        </w:rPr>
      </w:pPr>
      <w:r>
        <w:rPr>
          <w:b/>
          <w:sz w:val="28"/>
          <w:szCs w:val="28"/>
          <w:u w:val="single"/>
        </w:rPr>
        <w:t>Előnyt jelent:</w:t>
      </w:r>
    </w:p>
    <w:p>
      <w:pPr>
        <w:pStyle w:val="Normal"/>
        <w:numPr>
          <w:ilvl w:val="0"/>
          <w:numId w:val="9"/>
        </w:numPr>
        <w:tabs>
          <w:tab w:val="clear" w:pos="708"/>
        </w:tabs>
        <w:ind w:left="3266" w:hanging="142"/>
        <w:jc w:val="both"/>
        <w:rPr>
          <w:b/>
          <w:b/>
          <w:sz w:val="28"/>
          <w:szCs w:val="28"/>
          <w:u w:val="single"/>
        </w:rPr>
      </w:pPr>
      <w:r>
        <w:rPr>
          <w:sz w:val="28"/>
          <w:szCs w:val="28"/>
        </w:rPr>
        <w:t>mezőőri vagy közterület-felügyelői vagy rendészeti szervnél töltött gyakorlat</w:t>
      </w:r>
    </w:p>
    <w:p>
      <w:pPr>
        <w:pStyle w:val="Normal"/>
        <w:numPr>
          <w:ilvl w:val="0"/>
          <w:numId w:val="9"/>
        </w:numPr>
        <w:tabs>
          <w:tab w:val="clear" w:pos="708"/>
        </w:tabs>
        <w:ind w:left="3266" w:hanging="142"/>
        <w:jc w:val="both"/>
        <w:rPr>
          <w:b/>
          <w:b/>
          <w:sz w:val="28"/>
          <w:szCs w:val="28"/>
          <w:u w:val="single"/>
        </w:rPr>
      </w:pPr>
      <w:r>
        <w:rPr>
          <w:sz w:val="28"/>
          <w:szCs w:val="28"/>
        </w:rPr>
        <w:t>mezőőri vizsga megléte</w:t>
      </w:r>
    </w:p>
    <w:p>
      <w:pPr>
        <w:pStyle w:val="Normal"/>
        <w:ind w:firstLine="3124"/>
        <w:jc w:val="both"/>
        <w:rPr>
          <w:b/>
          <w:b/>
          <w:sz w:val="28"/>
          <w:szCs w:val="28"/>
          <w:u w:val="single"/>
        </w:rPr>
      </w:pPr>
      <w:r>
        <w:rPr>
          <w:b/>
          <w:sz w:val="28"/>
          <w:szCs w:val="28"/>
          <w:u w:val="single"/>
        </w:rPr>
        <w:t>A pályázatnak tartalmaznia kell:</w:t>
      </w:r>
    </w:p>
    <w:p>
      <w:pPr>
        <w:pStyle w:val="Normal"/>
        <w:numPr>
          <w:ilvl w:val="0"/>
          <w:numId w:val="11"/>
        </w:numPr>
        <w:ind w:left="3408" w:hanging="284"/>
        <w:jc w:val="both"/>
        <w:rPr>
          <w:sz w:val="28"/>
          <w:szCs w:val="28"/>
        </w:rPr>
      </w:pPr>
      <w:r>
        <w:rPr>
          <w:sz w:val="28"/>
          <w:szCs w:val="28"/>
        </w:rPr>
        <w:t>a pályázó részletes szakmai önéletrajzát,</w:t>
      </w:r>
    </w:p>
    <w:p>
      <w:pPr>
        <w:pStyle w:val="Normal"/>
        <w:numPr>
          <w:ilvl w:val="0"/>
          <w:numId w:val="11"/>
        </w:numPr>
        <w:ind w:left="3408" w:hanging="284"/>
        <w:jc w:val="both"/>
        <w:rPr>
          <w:sz w:val="28"/>
          <w:szCs w:val="28"/>
        </w:rPr>
      </w:pPr>
      <w:r>
        <w:rPr>
          <w:sz w:val="28"/>
          <w:szCs w:val="28"/>
        </w:rPr>
        <w:t>három hónapnál nem régebbi erkölcsi bizonyítványt,</w:t>
      </w:r>
    </w:p>
    <w:p>
      <w:pPr>
        <w:pStyle w:val="Normal"/>
        <w:numPr>
          <w:ilvl w:val="0"/>
          <w:numId w:val="11"/>
        </w:numPr>
        <w:ind w:left="3408" w:hanging="284"/>
        <w:jc w:val="both"/>
        <w:rPr>
          <w:sz w:val="28"/>
          <w:szCs w:val="28"/>
        </w:rPr>
      </w:pPr>
      <w:r>
        <w:rPr>
          <w:sz w:val="28"/>
          <w:szCs w:val="28"/>
        </w:rPr>
        <w:t xml:space="preserve">képesítési okiratának/okiratainak másolatát, </w:t>
      </w:r>
    </w:p>
    <w:p>
      <w:pPr>
        <w:pStyle w:val="Normal"/>
        <w:numPr>
          <w:ilvl w:val="0"/>
          <w:numId w:val="11"/>
        </w:numPr>
        <w:ind w:left="3408" w:hanging="284"/>
        <w:jc w:val="both"/>
        <w:rPr>
          <w:sz w:val="28"/>
          <w:szCs w:val="28"/>
        </w:rPr>
      </w:pPr>
      <w:r>
        <w:rPr>
          <w:sz w:val="28"/>
          <w:szCs w:val="28"/>
        </w:rPr>
        <w:t xml:space="preserve">az intézmény vezetésére vonatkozó részletes szakmai programot, </w:t>
      </w:r>
    </w:p>
    <w:p>
      <w:pPr>
        <w:pStyle w:val="Normal"/>
        <w:numPr>
          <w:ilvl w:val="0"/>
          <w:numId w:val="11"/>
        </w:numPr>
        <w:ind w:left="3408" w:hanging="284"/>
        <w:jc w:val="both"/>
        <w:rPr>
          <w:sz w:val="28"/>
          <w:szCs w:val="28"/>
        </w:rPr>
      </w:pPr>
      <w:r>
        <w:rPr>
          <w:sz w:val="28"/>
          <w:szCs w:val="28"/>
        </w:rPr>
        <w:t xml:space="preserve">nyilatkozatot, melyben a pályázó hozzájárul ahhoz, hogy pályázati anyagát Budapest Főváros XVI. kerületi Önkormányzat Képviselő-testülete megismerje, és abba betekintsen, </w:t>
      </w:r>
    </w:p>
    <w:p>
      <w:pPr>
        <w:pStyle w:val="Normal"/>
        <w:numPr>
          <w:ilvl w:val="0"/>
          <w:numId w:val="11"/>
        </w:numPr>
        <w:ind w:left="3408" w:hanging="284"/>
        <w:jc w:val="both"/>
        <w:rPr>
          <w:sz w:val="28"/>
          <w:szCs w:val="28"/>
        </w:rPr>
      </w:pPr>
      <w:r>
        <w:rPr>
          <w:sz w:val="28"/>
          <w:szCs w:val="28"/>
        </w:rPr>
        <w:t xml:space="preserve">a pályázó nyilatkozatát arról, hogy Budapest Főváros XVI. kerületi Önkormányzat Képviselő-testülete a pályázat elbírálására vonatkozó előterjesztést nyilvános, vagy zárt ülés keretében tárgyalja. </w:t>
      </w:r>
    </w:p>
    <w:p>
      <w:pPr>
        <w:pStyle w:val="Normal"/>
        <w:jc w:val="both"/>
        <w:rPr>
          <w:b/>
          <w:b/>
          <w:bCs/>
          <w:sz w:val="28"/>
          <w:szCs w:val="28"/>
        </w:rPr>
      </w:pPr>
      <w:r>
        <w:rPr>
          <w:b/>
          <w:bCs/>
          <w:sz w:val="28"/>
          <w:szCs w:val="28"/>
        </w:rPr>
      </w:r>
    </w:p>
    <w:p>
      <w:pPr>
        <w:pStyle w:val="Normal"/>
        <w:spacing w:before="0" w:after="100"/>
        <w:ind w:left="3124" w:hanging="0"/>
        <w:jc w:val="both"/>
        <w:rPr>
          <w:b/>
          <w:b/>
          <w:sz w:val="28"/>
          <w:szCs w:val="28"/>
        </w:rPr>
      </w:pPr>
      <w:r>
        <w:rPr>
          <w:b/>
          <w:bCs/>
          <w:sz w:val="28"/>
          <w:szCs w:val="28"/>
          <w:u w:val="single"/>
        </w:rPr>
        <w:t>Az állás betölthető:</w:t>
      </w:r>
      <w:r>
        <w:rPr>
          <w:b/>
          <w:bCs/>
          <w:sz w:val="28"/>
          <w:szCs w:val="28"/>
        </w:rPr>
        <w:t xml:space="preserve"> 2009. május 7.</w:t>
      </w:r>
    </w:p>
    <w:p>
      <w:pPr>
        <w:pStyle w:val="Normal"/>
        <w:ind w:left="3124" w:hanging="0"/>
        <w:jc w:val="both"/>
        <w:rPr>
          <w:sz w:val="28"/>
          <w:szCs w:val="28"/>
        </w:rPr>
      </w:pPr>
      <w:r>
        <w:rPr>
          <w:b/>
          <w:sz w:val="28"/>
          <w:szCs w:val="28"/>
          <w:u w:val="single"/>
        </w:rPr>
        <w:t>A pályázat benyújtásának határideje</w:t>
      </w:r>
      <w:r>
        <w:rPr>
          <w:b/>
          <w:sz w:val="28"/>
          <w:szCs w:val="28"/>
        </w:rPr>
        <w:t>: 2009. április 15.</w:t>
      </w:r>
    </w:p>
    <w:p>
      <w:pPr>
        <w:pStyle w:val="Normal"/>
        <w:spacing w:before="100" w:after="0"/>
        <w:ind w:left="3124" w:hanging="0"/>
        <w:jc w:val="both"/>
        <w:rPr/>
      </w:pPr>
      <w:r>
        <w:rPr>
          <w:b/>
          <w:sz w:val="28"/>
          <w:szCs w:val="28"/>
          <w:u w:val="single"/>
        </w:rPr>
        <w:t>A pályázat elbírálásának határideje:</w:t>
      </w:r>
      <w:r>
        <w:rPr>
          <w:sz w:val="28"/>
          <w:szCs w:val="28"/>
        </w:rPr>
        <w:t xml:space="preserve"> </w:t>
      </w:r>
      <w:r>
        <w:rPr>
          <w:b/>
          <w:sz w:val="28"/>
          <w:szCs w:val="28"/>
        </w:rPr>
        <w:t>2009. május 6.</w:t>
      </w:r>
    </w:p>
    <w:p>
      <w:pPr>
        <w:pStyle w:val="Normal"/>
        <w:spacing w:before="120" w:after="0"/>
        <w:ind w:left="3124" w:hanging="0"/>
        <w:jc w:val="both"/>
        <w:rPr/>
      </w:pPr>
      <w:r>
        <w:rPr>
          <w:b/>
          <w:sz w:val="28"/>
          <w:szCs w:val="28"/>
          <w:u w:val="single"/>
        </w:rPr>
        <w:t>Illetmény</w:t>
      </w:r>
      <w:r>
        <w:rPr>
          <w:sz w:val="28"/>
          <w:szCs w:val="28"/>
        </w:rPr>
        <w:t>:</w:t>
      </w:r>
    </w:p>
    <w:p>
      <w:pPr>
        <w:pStyle w:val="Normal"/>
        <w:ind w:left="3124" w:hanging="0"/>
        <w:jc w:val="both"/>
        <w:rPr>
          <w:sz w:val="28"/>
          <w:szCs w:val="28"/>
        </w:rPr>
      </w:pPr>
      <w:r>
        <w:rPr>
          <w:sz w:val="28"/>
          <w:szCs w:val="28"/>
        </w:rPr>
        <w:t xml:space="preserve">A közalkalmazottak jogállásáról szóló 1992. évi XXXIII. törvény, valamint a 77/1993. (V. 12.) Korm. rendelet előírásai alapján. </w:t>
      </w:r>
    </w:p>
    <w:p>
      <w:pPr>
        <w:pStyle w:val="Normal"/>
        <w:ind w:left="3124" w:hanging="0"/>
        <w:jc w:val="both"/>
        <w:rPr>
          <w:sz w:val="28"/>
          <w:szCs w:val="28"/>
        </w:rPr>
      </w:pPr>
      <w:r>
        <w:rPr>
          <w:sz w:val="28"/>
          <w:szCs w:val="28"/>
        </w:rPr>
      </w:r>
    </w:p>
    <w:p>
      <w:pPr>
        <w:pStyle w:val="Normal"/>
        <w:ind w:left="3124" w:hanging="0"/>
        <w:jc w:val="both"/>
        <w:rPr/>
      </w:pPr>
      <w:r>
        <w:rPr>
          <w:sz w:val="28"/>
          <w:szCs w:val="28"/>
        </w:rPr>
        <w:t xml:space="preserve">A pályázatot a Budapest Főváros XVI. kerületi Önkormányzat Polgármesteréhez, Kovács Péterhez kell egy példányban, zárt borítékban eljuttatni.  </w:t>
      </w:r>
    </w:p>
    <w:p>
      <w:pPr>
        <w:pStyle w:val="Normal"/>
        <w:ind w:left="3124" w:hanging="0"/>
        <w:jc w:val="both"/>
        <w:rPr/>
      </w:pPr>
      <w:r>
        <w:rPr>
          <w:b/>
          <w:sz w:val="28"/>
          <w:szCs w:val="28"/>
        </w:rPr>
        <w:t>A borítékra kérjük ráírni:</w:t>
      </w:r>
      <w:r>
        <w:rPr>
          <w:sz w:val="28"/>
          <w:szCs w:val="28"/>
        </w:rPr>
        <w:t xml:space="preserve"> Pályázat a Rákosmenti Mezei Őrszolgálat intézményvezető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A pályázattal kapcsolatban további felvilágosítás kérhető dr. Sulcz Andrea Szervezési Irodavezetőtől a 4011- 627 telefonszámon.</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09. márci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3. oldalon található 3. sz. határozati javaslatról szavaznánk. Szavazzunk! Köszönöm szépen. A Képviselő-testület </w:t>
      </w:r>
      <w:r>
        <w:fldChar w:fldCharType="begin"/>
      </w:r>
      <w:r>
        <w:rPr>
          <w:rStyle w:val="InternetLink"/>
          <w:sz w:val="28"/>
          <w:szCs w:val="28"/>
        </w:rPr>
        <w:instrText xml:space="preserve"> HYPERLINK "../in/szjkv.rtf" \l "hat160"</w:instrText>
      </w:r>
      <w:r>
        <w:rPr>
          <w:rStyle w:val="InternetLink"/>
          <w:sz w:val="28"/>
          <w:szCs w:val="28"/>
        </w:rPr>
        <w:fldChar w:fldCharType="separate"/>
      </w:r>
      <w:r>
        <w:rPr>
          <w:rStyle w:val="InternetLink"/>
          <w:sz w:val="28"/>
          <w:szCs w:val="28"/>
        </w:rPr>
        <w:t>22 igen, 0 nem, 1 tartózkodással</w:t>
      </w:r>
      <w:r>
        <w:rPr>
          <w:rStyle w:val="InternetLink"/>
          <w:sz w:val="28"/>
          <w:szCs w:val="28"/>
        </w:rPr>
        <w:fldChar w:fldCharType="end"/>
      </w:r>
      <w:r>
        <w:rPr>
          <w:sz w:val="28"/>
          <w:szCs w:val="28"/>
        </w:rPr>
        <w:t xml:space="preserve"> ezt is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0/2009. (III. 25.) Kt. </w:t>
        <w:tab/>
      </w:r>
      <w:r>
        <w:rPr>
          <w:color w:val="000000"/>
          <w:spacing w:val="-3"/>
          <w:sz w:val="28"/>
        </w:rPr>
        <w:t>Budapest Főváros XVI. kerület Önkormányzatának Képviselő-testület felkéri a Polgármestert, hogy gondoskodjon a Rákosmenti Mezei Őrszolgálat intézményvezetői pályázati kiírás megjelentetéséről, továbbá a pályázatokat véleményező Szakmai-szakértői Bizottság összehívásáról, valamint felhatalmazza a Polgármestert, hogy a pályázati anyagot - a Kormányzati Személyügyi Szolgáltató és Közigazgatási Képzési Központ internetes oldalán való közzététel érdekében - az elfogadott tartalommal küldje meg a Központ rész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április 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3. oldalon található 4. sz. határozati javaslat elfogadása minősített szótöbbséget igényel. Aki ezzel egyetért, kérem, igennel ezt jelezze. Szavazzunk! Köszönöm szépen. A Képviselő-testület </w:t>
      </w:r>
      <w:r>
        <w:fldChar w:fldCharType="begin"/>
      </w:r>
      <w:r>
        <w:rPr>
          <w:rStyle w:val="InternetLink"/>
          <w:sz w:val="28"/>
          <w:szCs w:val="28"/>
        </w:rPr>
        <w:instrText xml:space="preserve"> HYPERLINK "../in/szjkv.rtf" \l "hat161"</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elfogadta a határozati javaslatot. Ezzel ezt a napirendi pontot le tudtuk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1/2009. (III. 25.) Kt. </w:t>
        <w:tab/>
      </w:r>
      <w:r>
        <w:rPr>
          <w:color w:val="000000"/>
          <w:spacing w:val="-3"/>
          <w:sz w:val="28"/>
        </w:rPr>
        <w:t>Budapest Főváros XVI. kerület Önkormányzatának Képviselő-testülete a Rákosmenti Mezei Őrszolgálatot Fenntartó Társulás létrehozásáról szóló társulási megállapodást elfogadja, az előterjesztés mellékletét képező tartalomma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március 2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u w:val="none"/>
        </w:rPr>
        <w:t>NAPIREND:</w:t>
        <w:tab/>
        <w:t>16.</w:t>
        <w:tab/>
      </w:r>
      <w:r>
        <w:rPr>
          <w:szCs w:val="28"/>
          <w:u w:val="none"/>
        </w:rPr>
        <w:t>Budapest XVI. kerület, Akácfa u. 25. szám alatti, 107602 hrsz-ú, osztatlan közös tulajdonú ingatlan telekhasználatára vonatkozó megállapodás</w:t>
      </w:r>
    </w:p>
    <w:p>
      <w:pPr>
        <w:pStyle w:val="Normal"/>
        <w:ind w:left="4686" w:hanging="1562"/>
        <w:jc w:val="both"/>
        <w:rPr>
          <w:b/>
          <w:b/>
          <w:i/>
          <w:i/>
          <w:sz w:val="28"/>
          <w:szCs w:val="28"/>
        </w:rPr>
      </w:pPr>
      <w:hyperlink r:id="rId13">
        <w:r>
          <w:rPr>
            <w:rStyle w:val="InternetLink"/>
            <w:b/>
            <w:i/>
            <w:sz w:val="28"/>
            <w:szCs w:val="28"/>
          </w:rPr>
          <w:t xml:space="preserve">57/2009.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a Képviselő-testület már ismeri ennek az előterjesztésnek az előtörténetét. Nem olyan régen volt itt a testület előtt. Az akkori előterjesztésben az Önkormányzat számára előnytelen javaslatot tett az egyik tulajdonos akkori ügyvédje, azt az ügyvédet lecserélték egy másik ügyvédre, aki a megfelelő, Önkormányzat számára is megfelelő előterjesztést prezentálta, ezt én is előterjesztettem és kérem a testületet, hagyja jóvá. Kérdezem, van-e kérdés? Ilyet nem látok. Vélemény, javaslat, hozzászólás? Nincsen. Határozathozatal következik. Az előterjesztés 2. oldalán található határozati javaslatot nem olvasom fel. Aki ezzel egyetért, kérem, igennel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162"</w:instrText>
      </w:r>
      <w:r>
        <w:rPr>
          <w:rStyle w:val="InternetLink"/>
          <w:sz w:val="28"/>
          <w:szCs w:val="28"/>
        </w:rPr>
        <w:fldChar w:fldCharType="separate"/>
      </w:r>
      <w:r>
        <w:rPr>
          <w:rStyle w:val="InternetLink"/>
          <w:sz w:val="28"/>
          <w:szCs w:val="28"/>
        </w:rPr>
        <w:t>24 igen, egyhangúlag</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2/2009. (III. 25.) Kt. </w:t>
        <w:tab/>
      </w:r>
      <w:r>
        <w:rPr>
          <w:color w:val="000000"/>
          <w:spacing w:val="-3"/>
          <w:sz w:val="28"/>
        </w:rPr>
        <w:t xml:space="preserve">Budapest Főváros XVI. kerületi Önkormányzat Képviselő-testülete, a Budapest XVI. kerület, Akácfa u. 25. szám alatti, 107602 hrsz-ú ingatlanra vonatkozó, a jelen előterjesztés 5. számú mellékletét képező Dr. Nagy Egon András ügyvéd által benyújtott használati megállapodást valamint helyszínrajzot elfogadja. </w:t>
      </w:r>
    </w:p>
    <w:p>
      <w:pPr>
        <w:pStyle w:val="Normal"/>
        <w:ind w:left="3124" w:hanging="0"/>
        <w:jc w:val="both"/>
        <w:rPr>
          <w:color w:val="000000"/>
          <w:spacing w:val="-3"/>
          <w:sz w:val="28"/>
        </w:rPr>
      </w:pPr>
      <w:r>
        <w:rPr>
          <w:color w:val="000000"/>
          <w:spacing w:val="-3"/>
          <w:sz w:val="28"/>
        </w:rPr>
        <w:t>A Képviselő-testület felkéri a Polgármestert a megállapodás és helyszínrajz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áprili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7.</w:t>
        <w:tab/>
      </w:r>
      <w:r>
        <w:rPr>
          <w:szCs w:val="28"/>
          <w:u w:val="none"/>
        </w:rPr>
        <w:t>Javaslat a Budapest XVI. kerület, Csitári utca 115204 hrsz-ú közterületi ingatlanból 22 m</w:t>
      </w:r>
      <w:r>
        <w:rPr>
          <w:szCs w:val="28"/>
          <w:u w:val="none"/>
          <w:vertAlign w:val="superscript"/>
        </w:rPr>
        <w:t>2</w:t>
      </w:r>
      <w:r>
        <w:rPr>
          <w:szCs w:val="28"/>
          <w:u w:val="none"/>
        </w:rPr>
        <w:t xml:space="preserve"> terület forgalomképessé minősítésére</w:t>
      </w:r>
    </w:p>
    <w:p>
      <w:pPr>
        <w:pStyle w:val="Normal"/>
        <w:ind w:left="4686" w:hanging="1562"/>
        <w:jc w:val="both"/>
        <w:rPr>
          <w:b/>
          <w:b/>
          <w:i/>
          <w:i/>
          <w:sz w:val="28"/>
          <w:szCs w:val="28"/>
        </w:rPr>
      </w:pPr>
      <w:hyperlink r:id="rId14">
        <w:r>
          <w:rPr>
            <w:rStyle w:val="InternetLink"/>
            <w:b/>
            <w:i/>
            <w:sz w:val="28"/>
            <w:szCs w:val="28"/>
          </w:rPr>
          <w:t xml:space="preserve">58/2009. sz. előterjesztés </w:t>
        </w:r>
      </w:hyperlink>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rPr>
        <w:t xml:space="preserve">Előterjesztőként annyit fűznék hozzá a napirendhez, hogy ez is ismert a Képviselő-testület előtt. A Monoki utcai HÉV átjárónak a túloldalán tapasztalta az Önkormányzat azt, hogy egy korábban, a közterületre ráépítette valaki a szép kerítését, a testület úgy döntött, hogy maradjon a kerítés és adjuk el ezt a területet a tulajdonosnak. Az árban meg is állapodtak, de előtte forgalomképessé kellene minősítenünk ezt a területet. Erre tennék most javaslatot. Kérdezem, van-e kérdés? Kérdést nem látok. Vélemény, javaslat, hozzászólás? Ilyen sincsen. Az 1. sz. határozati javaslat az előterjesztés 1. oldalán található. Aki ezzel egyetért, kérem, igennel ezt jelezze. Szavazzunk! Köszönöm szépen. A Képviselő-testület </w:t>
      </w:r>
      <w:r>
        <w:fldChar w:fldCharType="begin"/>
      </w:r>
      <w:r>
        <w:rPr>
          <w:rStyle w:val="InternetLink"/>
          <w:sz w:val="28"/>
        </w:rPr>
        <w:instrText xml:space="preserve"> HYPERLINK "../in/szjkv.rtf" \l "hat163"</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 a határozati javaslatot. </w:t>
      </w:r>
    </w:p>
    <w:p>
      <w:pPr>
        <w:pStyle w:val="Normal"/>
        <w:jc w:val="both"/>
        <w:rPr>
          <w:sz w:val="28"/>
          <w:szCs w:val="28"/>
        </w:rPr>
      </w:pPr>
      <w:r>
        <w:rPr>
          <w:sz w:val="28"/>
          <w:szCs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3/2009. (III. 25.) Kt. </w:t>
        <w:tab/>
      </w:r>
      <w:r>
        <w:rPr>
          <w:color w:val="000000"/>
          <w:spacing w:val="-3"/>
          <w:sz w:val="28"/>
        </w:rPr>
        <w:t>Budapest Főváros XVI. kerületi Önkormányzat Képviselő-testülete a 277/2008. (V. 7.) határozat végrehajtási határidejét 2009. május 30-ra módosítja.</w:t>
      </w:r>
    </w:p>
    <w:p>
      <w:pPr>
        <w:pStyle w:val="Normal"/>
        <w:ind w:left="3124" w:hanging="0"/>
        <w:jc w:val="both"/>
        <w:rPr>
          <w:color w:val="000000"/>
          <w:spacing w:val="-3"/>
          <w:sz w:val="28"/>
        </w:rPr>
      </w:pPr>
      <w:r>
        <w:rPr>
          <w:color w:val="000000"/>
          <w:spacing w:val="-3"/>
          <w:sz w:val="28"/>
        </w:rPr>
        <w:t>A módosítás a határozat egyéb rendelkezéseit nem érinti.</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március 2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terjesztés 2. oldalán található határozati javaslat elfogadása minősített szótöbbséget igényel. Aki ezzel egyetért, kérem, igennel ezt jelezze. Szavazzunk! Köszönöm szépen. A Képviselő-testület </w:t>
      </w:r>
      <w:r>
        <w:fldChar w:fldCharType="begin"/>
      </w:r>
      <w:r>
        <w:rPr>
          <w:rStyle w:val="InternetLink"/>
          <w:sz w:val="28"/>
        </w:rPr>
        <w:instrText xml:space="preserve"> HYPERLINK "../in/szjkv.rtf" \l "hat164"</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elfogadta a határozati javaslatot. Ezzel ezt a napirendi pontot lezártuk.</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4/2009. (III. 25.) Kt. </w:t>
        <w:tab/>
      </w:r>
      <w:r>
        <w:rPr>
          <w:color w:val="000000"/>
          <w:spacing w:val="-3"/>
          <w:sz w:val="28"/>
        </w:rPr>
        <w:t>Budapest Főváros XVI. kerületi Önkormányzat Képviselő-testülete úgy dönt, hogy a tulajdonát képező Budapest XVI. kerület, 115204 hrsz-ú, 4865 m² kivett közterület megnevezésű ingatlanból, a T 81931 térrajz szerint, 22 m² területet forgalomképessé nyilvánítja.</w:t>
      </w:r>
    </w:p>
    <w:p>
      <w:pPr>
        <w:pStyle w:val="Normal"/>
        <w:ind w:left="3124" w:hanging="0"/>
        <w:jc w:val="both"/>
        <w:rPr>
          <w:color w:val="000000"/>
          <w:spacing w:val="-3"/>
          <w:sz w:val="28"/>
        </w:rPr>
      </w:pPr>
      <w:r>
        <w:rPr>
          <w:color w:val="000000"/>
          <w:spacing w:val="-3"/>
          <w:sz w:val="28"/>
        </w:rPr>
        <w:t>A Képviselő-testület felkéri a Jegyzőt, hogy a változásoknak az Önkormányzat vagyonáról és a vagyontárgyak feletti tulajdonosi jogok gyakorlásáról szóló 33/2004. (IX. 28.) rendeletben történő átvezetéséről gondoskodjo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május 30.</w:t>
      </w:r>
    </w:p>
    <w:p>
      <w:pPr>
        <w:pStyle w:val="Normal"/>
        <w:ind w:left="4260" w:hanging="1136"/>
        <w:rPr/>
      </w:pPr>
      <w:r>
        <w:rPr>
          <w:color w:val="000000"/>
          <w:spacing w:val="-3"/>
          <w:sz w:val="28"/>
          <w:u w:val="single"/>
        </w:rPr>
        <w:t>Felelős:</w:t>
      </w:r>
      <w:r>
        <w:rPr>
          <w:color w:val="000000"/>
          <w:spacing w:val="-3"/>
          <w:sz w:val="28"/>
        </w:rPr>
        <w:tab/>
        <w:t>Ancsin László jegyző</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8.</w:t>
        <w:tab/>
      </w:r>
      <w:r>
        <w:rPr>
          <w:szCs w:val="28"/>
          <w:u w:val="none"/>
        </w:rPr>
        <w:t>Javaslat a Budapest XVI. kerület, Nyílhegy utca 36. szám alatti, 105276 hrsz-ú ingatlan értékesítésére</w:t>
      </w:r>
    </w:p>
    <w:p>
      <w:pPr>
        <w:pStyle w:val="Normal"/>
        <w:ind w:left="4686" w:hanging="1562"/>
        <w:jc w:val="both"/>
        <w:rPr>
          <w:b/>
          <w:b/>
          <w:i/>
          <w:i/>
          <w:sz w:val="28"/>
          <w:szCs w:val="28"/>
        </w:rPr>
      </w:pPr>
      <w:hyperlink r:id="rId15">
        <w:r>
          <w:rPr>
            <w:rStyle w:val="InternetLink"/>
            <w:b/>
            <w:i/>
            <w:sz w:val="28"/>
            <w:szCs w:val="28"/>
          </w:rPr>
          <w:t xml:space="preserve">63/2009.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Képviselő-testület előtt ez az ügy is ismert. Ezt peres úton szerezte meg az Önkormányzat nem olyan régen ezt a telket. A költségvetésbe beállítottuk, mint értékesítendő telket, értékbecslés készült, az értékbecslésben szereplő árat tenném fel én a határozati javaslatra, és pályázat útján értékesítésre javaslom ezt az ingatlant. Kérdezem, van-e kérdés? Kaszás Gábor képviselő úr,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Mellékletek között az ELMÜ-nek az elvi szolgáltatási nyilatkozatát nézem. Villamosenergia ellátás meglévő kisfeszültségű hálózatról biztosítható, maximum egyszer 32 amper. Ez eddig rendben van, és utána egy csillag mögötte. A csillaghoz tartozó szöveg, csak hálózatépítés után biztosítható. Ezt akkor megkérdezném, hogy most itt mit értünk hálózatépítés? Én sejtem, hogy transzformátorcseréről van szó. Most azt kifizeti, és ki fogja megcsinálni? Ezt azért tisztázni kellene, hogy mit értenek? Mert az utcában vélhetően hálózat van. Azt már nem tudom, hogy csak egy fázisról akarnak. Az egy fázis természetesen, de ott csak egyik fázisról, furcsának találom, mert általában három fázist szoktak végig vezetni, és úgy osztják el ingatlanonként, hogy hova, mennyi energia jusson. Ez nem tiszta, ez a kép itten. Mondd el légy szíves, Tam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nak ügyrendi javaslata va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De tiszta. Ez egy űrlap, és ott karikázni kellett volna be, de itt megvastagították. Tehát ez egy alternatíva, hogy egyik, vagy másik. Az első után is csillag van, meg a második. Ez egy űrlap, az ELMÜ mindig ilyet ad ki, csak nem törli belőle a nem kívánt törlendőt, hanem ilyen hülyén benne hagyja. Ez egy ilyen űrlap, és a megvastagított, aláhúzott variáció az igaz, a másik meg nem. Csak nem törölte 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Büki úr most jól látja a helyzetet, de ezzel együtt, egy biztos, hogy az Önkormányzat nem fizeti. Ennyi. Ez volt a kérdés, ugye Gábo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 GTB egyhangúlag elfogadta, én is megszavaztam az előterjesztést, azt azonban azt gondolom, hogy el kell mondani, hogy erőteljesen meglepődnék én a magam részéről, hogy ha ezen az áron megvennék az ingatlant. Ha megnézik, a tisztelt képviselő hölgyek, urak akkor a tisztes négyzetméter árra tett javaslatot az értékbecslő. Nem tudom, mennyire jártas a kerületi ügyekben? De én azt gondolom, hogy azért kell ezt elmondani, mert hogy ha fél évig nem fog elmenni az ingatlan, és visszajön a Képviselő-testület elé, hogy ha el akarjuk adni, akkor lehet, hogy olcsóbban kellene meghirdetni, akkor ez váratlanul ne érje a Képviselő-testületet. Tehát örülnénk, ha ennyiért elmenne, de nekem erről teljes kétségeim van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 nincs, határozathozatal következik. Az előterjesztés 2. oldalán található határozati javaslat elfogadása minősített szótöbbséget igényel. Kérem szavazzanak! Köszönöm szépen. A Képviselő-testület </w:t>
      </w:r>
      <w:r>
        <w:fldChar w:fldCharType="begin"/>
      </w:r>
      <w:r>
        <w:rPr>
          <w:rStyle w:val="InternetLink"/>
          <w:sz w:val="28"/>
        </w:rPr>
        <w:instrText xml:space="preserve"> HYPERLINK "../in/szjkv.rtf" \l "hat165"</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5/2009. (III. 25.) Kt. </w:t>
        <w:tab/>
      </w:r>
      <w:r>
        <w:rPr>
          <w:sz w:val="28"/>
          <w:szCs w:val="28"/>
        </w:rPr>
        <w:t xml:space="preserve">Budapest Főváros XVI. kerületi Önkormányzat Képviselő-testülete úgy dönt, hogy a tulajdonát képező Budapest XVI. kerület, Nyílhegy utca 36. szám alatti, 105276 hrsz-ú, 547 m² kivett beépítetlen terület megnevezésű ingatlant nyilvános egyfordulós pályázat útján értékesíti. Az ingatlan forgalmi értékét, mely egyben az ingatlan kikiáltási ára, 17.199.868,- Ft + ÁFA-ban határozza meg. </w:t>
      </w:r>
    </w:p>
    <w:p>
      <w:pPr>
        <w:pStyle w:val="Normal"/>
        <w:rPr>
          <w:sz w:val="28"/>
          <w:szCs w:val="28"/>
        </w:rPr>
      </w:pPr>
      <w:r>
        <w:rPr>
          <w:sz w:val="28"/>
          <w:szCs w:val="28"/>
        </w:rPr>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09. április 30.</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9.</w:t>
        <w:tab/>
      </w:r>
      <w:r>
        <w:rPr>
          <w:szCs w:val="28"/>
          <w:u w:val="none"/>
        </w:rPr>
        <w:t>Budapest XVI. kerület Centenáriumi lakótelep N épület 106904/7/A/81 hrsz. alatti ingatlan használatára vonatkozó megállapodás</w:t>
      </w:r>
    </w:p>
    <w:p>
      <w:pPr>
        <w:pStyle w:val="Normal"/>
        <w:ind w:left="4686" w:hanging="1562"/>
        <w:jc w:val="both"/>
        <w:rPr>
          <w:b/>
          <w:b/>
          <w:i/>
          <w:i/>
          <w:sz w:val="28"/>
          <w:szCs w:val="28"/>
        </w:rPr>
      </w:pPr>
      <w:hyperlink r:id="rId16">
        <w:r>
          <w:rPr>
            <w:rStyle w:val="InternetLink"/>
            <w:b/>
            <w:i/>
            <w:sz w:val="28"/>
            <w:szCs w:val="28"/>
          </w:rPr>
          <w:t xml:space="preserve">64/2009.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őterjesztőnek nincs kiegészítenivalója. Kérdezem, van-e kérdés? Ilyet nem látok. Vélemény, javaslat, hozzászólás? Ilyen sincs. Határozathozatal következik. Az előterjesztés 2. oldalán található határozati javaslatot nem olvasom fel. Aki elfogadja, kérem, igen gombjával ezt jelezze. Szavazzunk! Köszönöm szépen. A Képviselő-testület </w:t>
      </w:r>
      <w:r>
        <w:fldChar w:fldCharType="begin"/>
      </w:r>
      <w:r>
        <w:rPr>
          <w:rStyle w:val="InternetLink"/>
          <w:sz w:val="28"/>
        </w:rPr>
        <w:instrText xml:space="preserve"> HYPERLINK "../in/szjkv.rtf" \l "hat166"</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6/2009. (III. 25.) Kt. </w:t>
        <w:tab/>
      </w:r>
      <w:r>
        <w:rPr>
          <w:color w:val="000000"/>
          <w:spacing w:val="-3"/>
          <w:sz w:val="28"/>
        </w:rPr>
        <w:t>Budapest Főváros XVI. kerületi Önkormányzat Képviselő-testülete a Budapest XVI. kerület, Centenáriumi lakótelep N épületében lévő 106904/7/A/81 hrsz-ú egyéb helyiségre vonatkozó – jelen előterjesztés 2. számú mellékletét képező – Hungarosack Kft. által benyújtott használati megállapodást valamint vázrajzot jóváhagyja.</w:t>
      </w:r>
    </w:p>
    <w:p>
      <w:pPr>
        <w:pStyle w:val="Normal"/>
        <w:ind w:left="3124" w:hanging="0"/>
        <w:jc w:val="both"/>
        <w:rPr/>
      </w:pPr>
      <w:r>
        <w:rPr>
          <w:color w:val="000000"/>
          <w:spacing w:val="-3"/>
          <w:sz w:val="28"/>
        </w:rPr>
        <w:t>A Képviselő-testület felkéri a polgármestert a megállapodás és vázrajz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áprili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ost jön a sürgősségi napirend, a Kerepesti útnak az ügye.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0.</w:t>
        <w:tab/>
      </w:r>
      <w:r>
        <w:rPr>
          <w:szCs w:val="28"/>
          <w:u w:val="none"/>
        </w:rPr>
        <w:t>Budapest XVI. kerület, Kerepesi út 192. (tulajdoni lapon: 188.) szám alatti ingatlan ügye</w:t>
      </w:r>
    </w:p>
    <w:p>
      <w:pPr>
        <w:pStyle w:val="Normal"/>
        <w:ind w:left="4686" w:hanging="1562"/>
        <w:jc w:val="both"/>
        <w:rPr>
          <w:b/>
          <w:b/>
          <w:bCs/>
          <w:i/>
          <w:i/>
          <w:sz w:val="28"/>
          <w:szCs w:val="28"/>
        </w:rPr>
      </w:pPr>
      <w:hyperlink r:id="rId17">
        <w:r>
          <w:rPr>
            <w:rStyle w:val="InternetLink"/>
            <w:b/>
            <w:bCs/>
            <w:i/>
            <w:sz w:val="28"/>
            <w:szCs w:val="28"/>
          </w:rPr>
          <w:t xml:space="preserve">78/2009. sz. előterjesztés </w:t>
        </w:r>
      </w:hyperlink>
    </w:p>
    <w:p>
      <w:pPr>
        <w:pStyle w:val="Normal"/>
        <w:ind w:left="4686" w:hanging="1562"/>
        <w:jc w:val="both"/>
        <w:rPr/>
      </w:pPr>
      <w:r>
        <w:rPr>
          <w:bCs/>
          <w:sz w:val="28"/>
          <w:szCs w:val="28"/>
          <w:u w:val="single"/>
        </w:rPr>
        <w:t>Előterjesztő:</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nt a Képviselő-testület számára bizonyára ismert, az Önkormányzat költségvetésében keretet biztosítottunk arra, illetve feladatot kapott a polgármester, hogy ennek a területnek, a belső Kerepesi útnak az útépítéséhez szükséges területszerzéseket oldja meg kisajátítás útján. Én azt gondolom, hogy kisajátítási procedúra előtt a legésszerűbb, vagy célravezető dolog az, hogy ha megpróbálunk tárgyalni a tulajdonosokkal abban az ügyben, hogy eladnák-e egyébként egy normál adás-vételi szerződésben a területeknek ezt a tulajdonát. A Vagyonhasznosítási Iroda megkezdte ezeket a tárgyalásokat. Úgy néz ki, hogy precedens értékkel erről az ingatlannal, illetve az ingatlanon lévő, vagy ingatlan tulajdonosával lehet megállapodást kötni, egy normális, ésszerű 5.000,- Ft-os négyzetméter áron. Erről a területről azt kell tudni, hogy ez a Devecseri utca felől lévő első telek, már legalább az első akadály elhárul ezzel a kisajátítási eljárással szemben. Ezzel példát szeretnék egyébként nem titkoltan mutatni a többiek számára, hogy amennyiben úgy gondolják, hogy azt a régi problémát rendezik, akkor az Önkormányzat Képviselő-testülete eddig a határig, 5.000,- Ft-os négyzetméter határig hajlandó elmenni, de azok az irreális mondások, amik már voltak korábban, húszon és a feletti négyzetméter árak, odáig a Képviselő-testület nem lesz hajlandó majd elmenni. Kérdés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Bizonyos dolgokra választ kaptam a Polgármester úr szóbeli kiegészítéséből. Én kimentem a helyszínre, megnéztem. Ez a legkisebb házikó, a legszegényesebbnek is néz ki. Még majdnem logikus, hogy meg fog állapodni. Azt kérdezem, hogy milyen típusú rendezési elképzelés van ott, mert megnéztem ezt a vázrajzot, ami az előterjesztés melléklete, akkor ott van egy szűk nyak, ahol be lehet majd menni erre a belső Veres Péter útra, mert az autókereskedés esetén ott ilyen 99 m</w:t>
      </w:r>
      <w:r>
        <w:rPr>
          <w:sz w:val="28"/>
          <w:szCs w:val="28"/>
          <w:vertAlign w:val="superscript"/>
        </w:rPr>
        <w:t>2</w:t>
      </w:r>
      <w:r>
        <w:rPr>
          <w:sz w:val="28"/>
        </w:rPr>
        <w:t xml:space="preserve"> van, ami azt jelenti, hogy arrébb kell tenni a kerítést valamennyivel, de ott mindenképpen van egy törés ebben a kiszabályozott vonalban. Mit akarunk ott? 2 x 2 sávos utat? Azt lemértem, az nem menne. Tehát nem értem egyébként, mert aki arra el akar menni, az most is el tud menni az erdő felé, szépen az erdő mellett ki tud slisszolni, és kikerüli az EMG sarkot. Csak mondom, nem tudom, hogy mi az elképzelésünk ezzel, de ha erről felvilágosítana Polgármester úr, akkor meg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ár a kérdését köszönöm Képviselő úrnak. Ez egy nagyon-nagyon régi ügy, útépítése a Kerepesi útnak, ez a szakasza, nem is tudom. 2001-ben biztos, de szerintem korábban is már jelentkezett és mindig azért volt ……… 2001-ben kellett felülvizsgálni, akkor biztos jelentkezett, de sokkal előtte, szerintem már a 90-es évek végén jelentkeztek aszfaltútépítésre. Mindig az volt az akadálya ennek, hogy a közterületként használt terület az nem közterület, hanem a tulajdonosok magánterülete és nem fér el ott az út. Magyarán szólva, hogy ha egyszerűen lefordítom a helyzetet. Azon túl, hogy természetesen egy lehetetlen állapot, hogy közművek, nem csak az út, hanem egyéb más közművek is magántulajdonon keresztül mennek és azért ezt az állapotot előbb-utóbb fel kellene tudni számolni. Ezzel együtt egy dolog motiválja szerintem ezt az egész dolgot, az hogy legyen ott egy normális aszfaltút. Az én elképzelésem ebből a szempontból a következő. Furcsa az állapot, mert azok, akiknek a területét oda kellene adni, Ők követelik, hogy legyen aszfaltút. Azért nincs aszfaltút, mert Ők a területüket nem adják oda, azért hogy legyen aszfaltút. Ebből én egy huszárvágással a következőt próbálnám kihozni. Megállapodunk az egyik tulajdonossal és a Devecseri utca egy normális összegben, 5.000,- Ft-os négyzetméter árban és a Devecseri utca felől útépítést végrehajtunk, addig a telekig, ameddig lehet. És akkor innentől kezdve a tulajdonosok is látják azt, hogy az Önkormányzat komolyan gondolja azt, amit ígért, hogy az utat megépíti abban az esetben, amikor Ők is komolyan veszik azt, hogy nekik ott útra van szükségük. És komolyan elgondolkodnak azon, hogy akkor egyébként normális áron egy kompromisszumban hajlandóak-e belemenni, vagy akkor nem lesz ott nekik soha aszfaltútjuk és hiába jelentkeztek 10-15, vagy nem tudom hány évvel ezelőtt arra, hogy legyen aszfaltútjuk. Ez az én célom ezz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Én se húznám a történetet sokáig. A körzetemben lévő utcáról van szó, amely egyébként már régen jelentkezett aszfaltútépítésre, csak ott még a tanácsrendszer alatt, amikor az ott lévő 11 néhány ház többsége előtti részt az útépítés kapcsán kisajátították, 4 ház előtt, 4 házszám előtti részen ezt, én már meg nem mondom milyen okból kifolyólag, elfelejtették kisajátítani. A dolgot bonyolítja, hogy a nem kisajátított, tehát magántulajdon alatt futnak a közmű egy része, és ezért én úgy tudom, hogy ennek a próbálkozásnak itt az elmúlt 20 évben, amióta önkormányzat van, többször nekiugrottak, többször sikertelenül. Én magam is az elmúlt 1 évben többször találkoztam a lakókkal, többször találkoztam itt az önkormányzaton belül azokkal, akik úgymond előre tudják vinni az ügyet. Az első próbálkozás az az volt, a legkézenfekvőbb, hogy adják oda ezt a területet ingyen a lakók, mivel sajnos az évek során itt egyesek valószínűleg jogosan, bár ebben is vannak kétségek, kiépítkeztek erre a területre, ezért elég komoly kerítéssel, ezért ez a próbálkozás akármennyire is erőltettük, nem történt meg. A második lépésben merült fel a kisajátítás ügye. A kisajátítás ügye azért problematikus, mert időben és anyagiakban is sokat kíván az Önkormányzattól. Erről döntöttünk a költségvetés kapcsán, de valóban Polgármester úrral egyeztetve az tűnik a legkézenfekvőbb megoldásnak, aki ismeri a helyet, itt négy házszám van, amit most megveszünk, az a Devecseri úthoz a legközelebbi rész és lényegében az a három házszám, az már szinte ott a Rácz részére esik, a Ráczhoz közeli részére esik az utcának. Ezért a viszonylag kedvező alacsony összegért megvennénk és onnantól kezdve megépítjük első ütemben, illetve első körben megkérdezzük, hogy hasonlóért hajlandóak-e eladni a többiek. Itt vélelmezhető a korábbiak alapján, hogy ezt nem fogják megtenni, akkor első körben addig építjük meg az utat, amíg tudjuk. Tehát ezt megvesszük és az első olyanig, aki nem adja el, onnantól kezdve majd bízom benne, hogy nagyobb szándék lesz arra, hogy egy ilyen alacsony összegért az a három házszám is eladja az Önkormányzat számára ezt a területet, ami szükséges az út befejezéséhez, lehet így mondani. A dolog az bonyolult, mert itt az Elektromos Művektől a Gázművekig lehetne vitatkozni, hogy a közművek miért magánterület alatt futnak. Ez egy 20 éves örökség, vagy inkább régebbi, amit most valamilyen úton-módon megpróbálunk felszámolni és bízom benne, hogy az utca lakóinak többsége számára elfogadható módo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Ez az ügy, ez visszavezethető az 1992-ben megszüntetett részletes rendezési tervig, amikor csoportosan szüntették meg az utca szabályozásokat. Ugyanis előzőleg az a módszer volt, hogy ahol építésügyi eljárás volt ott végrehajtatták a részletes rendezési tervnél az új szabályozási vonalra való telekhatár-visszahelyezést, ahol pedig nem történt ilyesmi, ott pedig maradt ez a rendezetlen helyzet, ami még tovább van azzal cifrítva, hogy vannak olyan területrészek, ahol a szabályozás tulajdonképpen jogilag lezajlott, és mégis a valamikori régi telekhatáron vannak a kerítések. Tehát a kerület egyik legbonyolultabb helyzete, plusz megspékelve azzal, hogy gáz és telefonvezetékek, sőt vízvezeték is megy magánterületen. Tehát erre az egyetlen jó megoldás ez a megállapodásos, mert hogy ha szabályozási tervet csinálnánk, azt a teljes tömbre kellene csinálni, az ár, az millión felüli lenne. Azon kívül a teljes lefuttatása az nagyon hosszadalmas, és akkor még mindig hátra van a szabályozási terv alapján kialakított új szabályozási vonalnak a kisajátítási úton történő végrehajtatása, ami megint éveket vesz igénybe. Tehát sokkal jobb lenne valóban megállapodásra törekedni, és ez az útépítés nem jelenthet mást, mint tulajdonképpen egy zsákutcát fogunk kialakítani a Devecseri út felül, mert más műszaki lehetőség nincs. Egyébként is ennek az útnak a vége belefut egy jelzőlámpás csomópontba, ahol csatlakozást két irányban már nem lehet csinálni, csak egy egyirányút, a kastély felé történő kihajtást lehetne az egészből kihozni. Tehát ez a megoldás, ez a megállapodásos felvásárlás ez a legjobb azzal, hogy a többiek is csak észbe fognak kapni, hogy ha ennyire igénylik az utat, akkor a maguk részéről hozzanak valami áldozatot, ami áldozat egyébként anyagiakban nem jelent nekik semmit, csak egy egyébként jogilag végrehajtható és leszabályozható területrészért kapnának most megállapodás alapján pénzt. Tehát ez egy jó megoldás és csak támogatható.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Erről a területről én jóval többet tudok, úgy sem fogok bírni elmondani, mert hogy ez az én körzetem volt és én meg is szerveztem ezt még 2002-ben, illetve 2001-ben. Valóban volt egy régi kezdeményezés, még nekem meg is van valahol, az még ilyen ezer éves sárga géppapír, már valamikor a 70-es, vagy 80-as években ott összeszervezkedtek. Most először is, azt azért tudni kell, hogy nem négy ingatlan van ott, hanem hat, hogy ha valaki megnézi a másik, tehát nem négy, hanem hat ilyen ingatlan van, a második rajzon látszik is, hogy melyik hat helyrajzi szám szerint. Ez az egyik. A másik, hogy az is számít, amit az Ince mondott, de ez sem pontosan úgy van, mert én, amikor ezt megszerveztem 2002-ben, jártam a Fővárosban a Forgalomtechnikánál és kétféle megoldás van. Tehát, mivel a Kerepesi szervizút vége az olyan közel megy az Egyenes utcai jelzőlámpás csomóponthoz, és ezen belül is a HÉV sínhez, hogy ott semmiképpen nem engedélyeznék azt, hogy az egy rendes mellékutcaként megépüljön. Különösen nem akarnak engedélyezni kifelé, balra kanyarodást, tehát úgy hogy ott ki, vagy ahhoz be kellene lámpázni az egészet, de még úgy sem szívesen, tehát hogy ki kellene terjeszteni a lámpát erre a kis vacakra, ami nagyon-nagyon megbonyolítaná az amúgy is elég hülyén működő jelzőlámpás csomópontot, ez nem jön szóba. Ellenben, amit az Ince mondott, az a megoldás, hogy kifelé egyirányú, de a kastély felé kell fordulni, tehát az Egyenes utcára hajtani rá és menni a Cziráki utca felé, az nagyon-nagyon szerencsétlen. Egész egyszerűen azért, mert aki, általában aki onnan elindul az nem arra akar menni, hanem pont az ellenkező irányban, viszont az ilyen irányú egyirányúsítás miatt ott hosszú köröket kell rónia, mire egyszerűen szembe tud állni. Én megbeszéltem, még a nevét is tudtam annak az embernek, tán még most is ott van, hogy tulajdonképpen a forgalomtechnika elfogadott volna egy ellenirányú, egyirányúsítást…… (Valaki mond valamit.) Tessék? 2002-ben volt, nem Lendvay Gábor, nem tudom ki volt már, most már elfelejtettem a nevét. Gyakorlatilag bizonyos műszaki megoldásokkal elfogadnának egy ellenirányú egyirányúsítást, tehát, hogy befelé legyen. Most az még mindig hagyján, annak sem örül, aki a torkolat mellett lakik. Mert akkor most kell egyet kerülnie, tehát hogy bemegy, a Devecserin kifordul és a Cziráki – Egyenes utcán tud ráfordulni, tehát kimenni a Kerepesi út felé, de az még mindig rövidebb kör, mint hogy ha kényszerül kimenni az Egyenes utcára és pont ellenirányban lenne, mert akkor csak valahol egész extrém módon túlhaladva a Szolnoki utca – Cziráki utcai hosszú háromszögben tud visszafordulni, hogy irányba kerüljön. Az még sokkal rosszabb, vagy akár a Zalavár – Bányai Elemér utca. Szóval az mind a kettő nagyon szerencsétlen. Tehát azt kellene forszírozni, hogy lehetőség szerint ez a szervizút befelé a Devecseri utca felé legyen egyirányú, és akkor mind a két irányból be lehet hajtani az Egyenes utcából, egy kicsit ……., de ennyit a Főváros hajlandó volt elfogadni. A leggázosabb probléma az a saroktelek, a Rácz-féle telek. A Rácznak viszont van egy és még nekem valahol a birtokomban is van, van egy írásbeli ígérvénye arra nézvést, hogy Ő visszavonul a szükséges mértékben, amennyiben ott útépítés lesz. Következésképpen ezt az írásbeli ígérvényt ezt meg lehet előtte lobogtatni, mert most nem tudom mennyire úriember a Rácz, én sose tartotta Őt… nem volt az a, mondjuk így, hogy az üzleti tisztesség abszolút mintakép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nak lejárt az ideje.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De a lényeg az, hogy ezt elvileg most is kellene, hogy tartsa. Most, amikor én annak idején meglobogtattam előtte 2002-ben megtettem, akkor a Rácz azt mondta, hogy ezt kizárólag akkor hajtja végre, hogy ha a többi öt telek szintén bevonul a kellő mértékben. Igen ám, de pontosan azért, mert itt csak egyirányú utca képzelhető el a torkolat helyzete miatt, tulajdonképpen nem biztos, persze nagyon hülyén néz ki a kisebb fűrészfogazás, de nem biztos, hogy a többi telekből a régi szabályozási vonalig be kell vinni a kerítést. Mert a közművek közül a villany az légvezetéken megy ott, nem földben, az most nem olyan érdekes, mert egy oszlopáthelyezés, nem is megy annyival a telkek felett. Gáz és telefonprobléma van, a víz az tudomásom szerint nem, én a vízcsatlakozókat láttam, a csatorna pedig teljesen, tehát nincs gerinccsatornája, az ott csatornázott. Igen. Nincs gerinccsatorna, hanem úgy mennek a csatornák, hogy a HÉV alatt átmennek a Kerepesi úti fővezetékre, tehát ott teljesen lényegtelen, mert mindegyik kimegy a telekről. Valószínűleg az volna a jó megoldás, hogy mivel úgy sem lehet nagyon szélesre megépíteni a szervízutat, hogy esetleg nem is vásárolni meg akár a teljes telekrészeket, hanem megnézni, hogy a Rácz egyáltalán mennyivel tud beljebb menni. Mert ott az épület miatt, tehát Ő nem tudja addig bevinni a kerítést, mint a régi szabályozási vonal, ha csak le nem bontja az épületét, hogy mennyivel tud Ő beljebb menni. Az az útnak elég és akkor ott kiképezni egy vonalat, az valószínűleg a közműveket is már kimetszi a magánterületből, tehát ez is megoldódna, és kevesebbe is kerülne és a többleteket pedig, tehát ahol a fűrészfog negatív azt meg valószínű, esetleg el lehet adni az ottani tulajdonosoknak. Én egyébként erre tettem javaslatot, és beszélgettem is ott, csak az valószínűleg sikerült is volna, csak éppen közben félbeszakadt a dolog a választás miatt és a Hőgyi úr az meg egyáltalán nem foglalkozott vele.</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Köszönöm Büki úr. Annyit tájékoztatásul hadd mondjak el, hogy annak idején én megítélésem szerint Rácz úr megtévesztette az Önkormányzatot ezzel a nyilatkozatával, ugyanis abban úgy nyilatkozik, hogy a tulajdonában lévő telek. A tulajdoni lap szerint Rácz úrnak soha nem volt tulajdonában az a telek, most sincs. 102 éves hölgyeknek a tulajdonában van az a terület. Szatmáry Kristóf másodszorra 2 perc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Csak annyit tájékoztatásul, hogy a lakókkal való egyeztetés alapján Ők még a zsákutcát is elfogadnák, Ők még arra sem nagyon tartanak igényt, hogy ott akár egy, akár másik irányú legyen. Szerintem induljunk el, és a többi meglátjuk útközbe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határozathozatal következik. Az 1. oldalon található 1. sz. határozati javaslat elfogadása minősített szótöbbséget igényel. Kérem, igennel szavazzunk, aki persze támogatja. Köszönöm szépen. A Képviselő-testület </w:t>
      </w:r>
      <w:r>
        <w:fldChar w:fldCharType="begin"/>
      </w:r>
      <w:r>
        <w:rPr>
          <w:rStyle w:val="InternetLink"/>
          <w:sz w:val="28"/>
        </w:rPr>
        <w:instrText xml:space="preserve"> HYPERLINK "../in/szjkv.rtf" \l "hat167"</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7/2009. (III. 25.) Kt. </w:t>
        <w:tab/>
      </w:r>
      <w:r>
        <w:rPr>
          <w:color w:val="000000"/>
          <w:spacing w:val="-3"/>
          <w:sz w:val="28"/>
        </w:rPr>
        <w:t>Budapest Főváros XVI. kerületi Önkormányzat Képviselő-testülete a Budapest XVI. kerület, Kerepesi út 192. (tulajdoni lapon: 188.) szám alatti, a vázrajzon 100106/2 hrsz-on jelölt, kivett út megnevezésű, 214 m</w:t>
      </w:r>
      <w:r>
        <w:rPr>
          <w:color w:val="000000"/>
          <w:spacing w:val="-3"/>
          <w:sz w:val="28"/>
          <w:vertAlign w:val="superscript"/>
        </w:rPr>
        <w:t xml:space="preserve">2 </w:t>
      </w:r>
      <w:r>
        <w:rPr>
          <w:color w:val="000000"/>
          <w:spacing w:val="-3"/>
          <w:sz w:val="28"/>
        </w:rPr>
        <w:t>alapterületű ingatlant 5000,- Ft /m</w:t>
      </w:r>
      <w:r>
        <w:rPr>
          <w:color w:val="000000"/>
          <w:spacing w:val="-3"/>
          <w:sz w:val="28"/>
          <w:vertAlign w:val="superscript"/>
        </w:rPr>
        <w:t xml:space="preserve">2 </w:t>
      </w:r>
      <w:r>
        <w:rPr>
          <w:color w:val="000000"/>
          <w:spacing w:val="-3"/>
          <w:sz w:val="28"/>
        </w:rPr>
        <w:t>áron, összesen 1.070.000,- Ft (ÁFA-mentes), azaz Egymillió-hetvenezer forint vételáron a telekalakítást követően megvásárol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 telekalakítás bejegyzését követő 30 napon belül, de legkésőbb 2009. december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 oldalon található 2. sz. határozati javaslatról döntünk. Kérem, szavazzanak. Köszönöm szépen. A Képviselő-testület </w:t>
      </w:r>
      <w:r>
        <w:fldChar w:fldCharType="begin"/>
      </w:r>
      <w:r>
        <w:rPr>
          <w:rStyle w:val="InternetLink"/>
          <w:sz w:val="28"/>
        </w:rPr>
        <w:instrText xml:space="preserve"> HYPERLINK "../in/szjkv.rtf" \l "hat168"</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8/2009. (III. 25.) Kt. </w:t>
        <w:tab/>
      </w:r>
      <w:r>
        <w:rPr>
          <w:color w:val="000000"/>
          <w:spacing w:val="-3"/>
          <w:sz w:val="28"/>
        </w:rPr>
        <w:t>Budapest Főváros XVI. kerületi Önkormányzat Képviselő-testülete úgy dönt, hogy a telekalakítás után megvásárolt 100106/2 hrsz-ú ingatlant a 100115 hrsz-ú önálló közterülethez hozzácsatolja.</w:t>
      </w:r>
    </w:p>
    <w:p>
      <w:pPr>
        <w:pStyle w:val="Normal"/>
        <w:ind w:left="3124" w:hanging="0"/>
        <w:jc w:val="both"/>
        <w:rPr/>
      </w:pPr>
      <w:r>
        <w:rPr>
          <w:color w:val="000000"/>
          <w:spacing w:val="-3"/>
          <w:sz w:val="28"/>
        </w:rPr>
        <w:t>A Képviselő-testület felkéri a Polgármestert a telekalakítási eljárás megindítás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áprili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1.</w:t>
        <w:tab/>
      </w:r>
      <w:r>
        <w:rPr>
          <w:szCs w:val="28"/>
          <w:u w:val="none"/>
        </w:rPr>
        <w:t>Óvodai férőhelybővítéssel kapcsolatos fenntartói feladatok</w:t>
      </w:r>
    </w:p>
    <w:p>
      <w:pPr>
        <w:pStyle w:val="Normal"/>
        <w:ind w:left="4686" w:hanging="1562"/>
        <w:rPr>
          <w:b/>
          <w:b/>
          <w:i/>
          <w:i/>
          <w:sz w:val="28"/>
          <w:szCs w:val="28"/>
        </w:rPr>
      </w:pPr>
      <w:hyperlink r:id="rId18">
        <w:r>
          <w:rPr>
            <w:rStyle w:val="InternetLink"/>
            <w:b/>
            <w:i/>
            <w:sz w:val="28"/>
            <w:szCs w:val="28"/>
          </w:rPr>
          <w:t xml:space="preserve">70/2009. sz. előterjesztés </w:t>
        </w:r>
      </w:hyperlink>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Többen súgják, hogy röviden, de nem. Az Önkormányzat a költségvetésében, már tájékoztatta a Képviselő-testületet, illetőleg a testület ezt elfogadta, hogy az óvodai férőhelyeinket mindenféleképpen bővíteni kell, nem csak azért, mert jelen pillanatban jelen csoportlétszámok igen nagy, tehát nagy csoportlétszámmal működnek az óvodák. Hanem létezik egy olyan jogszabályi kötelezettség, hogy jövő év szeptember 1-ig minden 3 éves kort elért gyermeket kötelező óvodába felvenni. Itt tényleg csak hadd jegyezzem meg egy nagy zárójelet téve, hogy állítólag készül egy olyan törvénymódosítás, hogy már 2 éves kort elérő gyermeket is fel lehet venni óvodába, zárójel bezárva. Ez egy nagyon szép történet lenne az Önkormányzat számára és 8 éves korig. Abonyi úr jelzi, igen. Az Oktatási Bizottság számára a korábban már felmerült javaslatokat, elképzeléseket megfogalmaztuk. Az Oktatási Bizottság ezt, ha jól emlékszem egyhangúlag támogatta. Jelen pillanatban az előterjesztés tartalmazza azt, hogy, hogy állunk a férőhely bővítésével, amiben jelenleg a megvalósítás idejét tekintve vannak bizonytalanságok, viszont a jogszabály azt előírja, hogy minden év március 31-ig kötelező az Önkormányzat számára ilyen esetben meghozni a fenntartói döntést. Tehát nekünk most ebben döntenünk kell. Ezzel kapcsolatban minden előzetes olyan egyeztetést, amit a jogszabály ilyenkor előír, tehát az intézmények nevelő testülete, szakértő, szakszervezet, stb. megtörtént, és gyakorlatilag valamennyi egyhangúlag, még talán ellenszavazat, tartózkodás nélkül is ezt a javaslatot támogatta. Az előterjesztésből kitűnik, hogy három helyen terveznénk óvodai férőhelybővítést. Az egyik a Felsőmalom – Vágás utcai területen, amelyet az Önkormányzat azt a részt még térítésmentesen megkapott a Fővárosi Önkormányzattól, abban korábbi elképzelések szerint egy részén bölcsőde, a másik részén pedig egy négycsoportos óvodát terveznénk építeni. Ez jelenleg ott tart, hogy az építési engedélyezési eljárás már a végső fázisban van, a kiviteli tervekre vonatkozólag is a megrendelés gyakorlatilag a közeljövőben meg fog történni. Ez egy jelentős építési beruházás lesz. Itt a kiviteli tervek elkészültétől, illetőleg a jogerős építési engedélytől függ majd és nyilvánvalóan a közbeszerzési eljárás bonyolításától, hogy ez mikor nyitható meg. A Baross utcai Szentmihályi Játszókertnél szintén a közeljövőben várható a jogerős építési engedély és a kiviteli terveket április 15-ig kell a tervezőnek prezentálni, amit a mai álláspont szerint vállal is, és le is fogja adni. A harmadik terület a Pipitér óvoda Csinszka utcai épületnek az egyik szárnyának a bővítése. Gyakorlatilag ez hordoz bizonyos némi bizonytalanságot a megvalósítás tekintetében magával. Tekintettel arra, hogy ezt az épületrészt jelen pillanatban a Fazekas Központ használja. Talán erről már a Képviselő-testület kapott is tájékoztatást, hogy jelen pillanatban mindennemű érvényes szerződés nélkül. Nekünk az a szándékunk, ezt több esetben Polgármester úr is, illetőleg Kovács Raymund alpolgármester úr is ebben segített, az a szándékunk, hogy a Fazekas Központ elhelyezését méltó módon, békés körülmények között tudjuk rendezni, de én úgy gondolom, hogy ehhez két félre van szükség. Hogy ha a másik fél is megfelelő konstrukcióban és megfelelő hozzáállást mutat, akkor úgy gondolom, hogy ez megtörténhet, hogy ha ez valami miatt nem sikerül, akkor ez nyilvánvalóan új helyzet, amiben az Önkormányzatnak megvannak a maga eszközei. A Képviselő-testület számára még egy döntési alternatíva van, amit az A) és a B) határozati javaslat tartalmaz. Méghozzá itt az építésre és a bővítésre kerülő új óvodák működtetési költségével kapcsolatos. Nem vita az, én úgy gondolom, hogy ez jelentős összegbe kerül az Önkormányzatnak, és jelentős összegbe kerül ennek majd a működtetése is. Az Önkormányzatunk korábban hozott egy olyan döntést, hogy a törvényi előírásokon túl az óvodánkban a dajka státuszokat megemelte és több dajka státuszt biztosított minden egyes óvodákban. Én úgy gondolom, hogy ezen egy nagyon picit változtatnunk kell és én nagyon köszönöm a kerületi óvodavezetőknek az ezzel kapcsolatos hozzáállását, amit az Oktatási Bizottságon, illetőleg nekem személyesen is több esetben jelezték, hogy ők ezt megértik és gyakorlatilag azt lehet mondani, hogy ezt támogatják is. Ami azt jelentené, hogy fokozatosan, egy minimális dajka státuszt átcsoportosítanánk ebbe a megépítésre kerülő, illetőleg megalakulásra kerülő új óvodai csoportokba. Ez azt jelentené, hogy a régi óvodákban egy nagyon-nagyon minimálisan és még mindig a törvényi előírásokon túlmenő dajka státusz kerülne biztosításra, és az új óvodákban pedig a dajkákat nem kellene felvennünk, és ezzel kapcsolatban bérköltség nem jelentkezne. Én úgy gondolom, hogy ezt talán az Oktatási Bizottság, Pénzügyi Bizottság és az intézmények részéről is a kellő támogatással rendelkezik. Röviden ezt tudnám elmondani az előterjesztésről és azt, hogy az Oktatási Bizottság megtárgyalta ezt, majd a bizottsági elnök úr ismerteti, és lesz egy figyelemreméltó javaslata, amivel kapcsolatban én majd szeretnék a végén nyilatk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bonyi János bizottsági elnökkén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Tényleg egy elég hosszú vita volt a bizottság ülésén és egy meglehetősen alapos is. A vita végén egyébként a korábban kialakított előzetes álláspontomat módosítottam, még pedig arra, hogy a B) határozati javaslatot fogadjuk el. Sőt a bizottság még módosított is egyébként ezen, mert a B) határozati javaslat elfogadása esetén, ami a gépen az előterjesztésben van, ebben az esetben csak az új csoportokra vonatkozott volna ez a dajka státusz új kiszámítási módja. Pont itt a vitában merült fel, hogy akkor szeptembertől valamennyi óvodai csoportban, tehát akkor legyen egységes ismételten ez a dolog. Mi ketté is bontottuk ezt a határozati javaslatot, és javasoljuk is a Képviselő-testületnek, hogy ilyen módon döntsünk. Megkapta mindenki a bizottság határozati javaslatát, ahol is az első határozati javaslat az szinte változatlan maradt, ahol is a csoportbővítési helyeket jelöljük meg. A második határozati javaslatban pedig azt fejtette ki a bizottság, hogy 2009. szeptember 1-től fokozatosan a 2009. és 2010. évben a státusz számokat olyan formán alakítsuk át, hogy a dajka státuszt a jelenlegi csoportonkénti másfél státusz számra úgy alakítsuk át, hogy négy csoportonként egy fél státusszal csökkentsük a dajkák létszámát. Ez azt jelenti, hogy mondjuk egy 8 csoportos óvodánál 1 fő dajka státusszal kevesebb lesz. Itt felmerültek olyan kérdések, amire az intézményvezetők megnyugtató választ adtak, mert hogy erre a plusz dajkastátuszra lehetőség volt felvenni fejlesztő pedagógusokat, logopédusokat és ott kiderült, hogy a már státuszban lévő alkalmazott ilyen típusú szakembereknek az állása nem kerül veszélybe, és az így felszabadult dajkákat át lehet majd csoportosítani az új csoportokba. Tehát azt hiszem, hogy egy jó vita végén egy jó javaslat is született. Mind amellett azt hiszem, hogy az is egy bölcs döntés volt, hogy ezt fokozatosan ebben a nevelési évben vezessük be, mert én is érzékelek bizonyos ………. Automatikusan kikapcsolt, elnézést. Bizonytalanságokat érzékelek itt az indulással kapcsolatosan. Tehát jó lenne ha szeptembertől tudna indulni ez a bővítés, illetve az átalakítás, de félek, hogy ebből igazándiból nem lesz semmi. Az új óvoda esetében pedig tényleg 2010-es a reális nevelési év kezdete. Köszönöm szépen, azt kérem a Képviselő-testülettől, a bizottság egyhangú szavazatára építve, hogy az itt kiosztott anyagok alapján fogadjuk el a határozati javaslatok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mit akarok, illetve akartam kérdezni, részben választ kaptam már, de az a válasz számomra némileg meglepő, műszaki vonatkozásban. Ervin azt említetted, hogy a terveket rövidesen megrendeljük. Hát a terveket el kell készíteni, engedélyeztetni kell és nyilvánvalóan …… Tess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kiviteli terveket rendeljü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kiviteli tervek, hát …..</w:t>
      </w:r>
    </w:p>
    <w:p>
      <w:pPr>
        <w:pStyle w:val="Normal"/>
        <w:jc w:val="both"/>
        <w:rPr>
          <w:sz w:val="28"/>
        </w:rPr>
      </w:pPr>
      <w:r>
        <w:rPr>
          <w:sz w:val="28"/>
        </w:rPr>
      </w:r>
    </w:p>
    <w:p>
      <w:pPr>
        <w:pStyle w:val="Normal"/>
        <w:jc w:val="both"/>
        <w:rPr>
          <w:sz w:val="28"/>
        </w:rPr>
      </w:pPr>
      <w:r>
        <w:rPr>
          <w:sz w:val="28"/>
        </w:rPr>
      </w:r>
    </w:p>
    <w:p>
      <w:pPr>
        <w:pStyle w:val="Heading1"/>
        <w:rPr/>
      </w:pPr>
      <w:r>
        <w:rPr/>
        <w:t>KOVÁCS PÉTER</w:t>
      </w:r>
    </w:p>
    <w:p>
      <w:pPr>
        <w:pStyle w:val="Normal"/>
        <w:jc w:val="both"/>
        <w:rPr>
          <w:sz w:val="28"/>
        </w:rPr>
      </w:pPr>
      <w:r>
        <w:rPr>
          <w:sz w:val="28"/>
        </w:rPr>
        <w:t xml:space="preserve">Engedélyezési terv az már készül, már be van ad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Ez nem volt kihangsúlyozva, hogy melyik tervről van 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ocsánat. Akkor most kihangsúlyozta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Jó. És közbeszereztetni kell nyilvánvalóan.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rmészete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Most miután a háromból kettőt meg akarunk ebben az évben csinálni. Ugye, jól értettem? Azért fel kell kötni a fehérneműt, hogy ebből legyen valami. Ha valami becsúszik, akkor csúszik az egész. Az hagyján, hogy ez műszakilag csúszik, mert önmagában csúszhat, de ennek olyan vetülete van, hogy az óvodákat úgy gondoltuk, hogy bezárjuk nyári időszakra. Hát ez van az előterjesztésben. Most, hogy ha itt csúszik, akkor mikor zárunk és mit mondunk a több száz szülőnek ilyen tekintetben? Ezt én a magam részéről úgy fogalmaztam meg, hogy ezt jó lett volna tavaly elindítani az egészet már. Tudtuk, hogy mit akarunk csinálni, illetve ez eldöntött tény volt már, hogy a Baross utcai óvodát és a, mind a hármat bővíteni akartuk. Egyértelmű volt az igény rá. A lakótelepek odatelepültek, megnyíltak, belakták, stb. Én egy kicsit csúszva érzem ezt a dolg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Csomor Ervin alpolgármester úrnak zárszó, illetve nyilatkozattét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Kaszás képviselő úr kérdésére én úgy gondolom, hogy ami itt a terveket illette Polgármester úr megfogalmazta. Ami itt a zárást illeti, ez nem azt jelenti, hogy az óvodák zárva vannak, hanem azt jelentette, ami itt az előterjesztésben szerepel, hogy olyan óvodákról van szó, amely két telephelyen működik, és hogy a nyári nyitva tartás, mert az óvodákban nyáron ügyeletet kell biztosítani, azt nem felváltva két tagintézmény, hanem csak az a tagintézményt fogja ellátni, amelyben nem, biztosan semmilyen munkálatok nem fognak zajlani. Tehát minden óvodánál így van. Tehát ebben az esetben valóban a dolgozókat át kell csoportosítani erre a nyári ügyelet tekintetében. Egy ilyen építés vonatkozásában rengeteg bizonytalansági tényező van. Kezdve azzal, hogy úgy gondoltuk, hogy abban, hogy mivel a terveknek a megrendelője maga az intézmény volt, és eddig az volt a gyakorlat, hogy az intézményi megrendelések esetén a helyi építésügyi hatóságunk lefolytathatja az építési engedélyezési eljárást. Azt gondolom, hogy talán így név nélkül azért elmondhatom, hogy az Építésügyi Irodának az új vezetője teljesen más jogi értelmezést követett és azt mondta, hogy Ő erre nem hajlandó, és ezért kérte a Közigazgatási Hivataltól, hogy rendeljenek ki más építésügyi hatóságot és így került ki az egyik esetben a XVIII. kerület, két másik esetben pedig Zugló. Tehát ez hónapokkal, sőt hát nagyon-nagyon hosszú hónapokkal, mivel a Közigazgatási Hivatal most már nem csak azt csinálja, hogy beadom a kérelmet és azt követően kirendeli a másik hatóságot, hanem komplett tervdokumentációt kér, áttanulmányozza és 2 hónap múlva eldönti, hogy melyik kerületet rendeli ki. Tehát ez egy abszolút nem formális eljárás. Én úgy gondolom, hogy talán itt a teremben Abonyi képviselő úr kivételével senki nem volt itt olyan pozícióban, hogy láthatná azt, hogy milyen nehézkes és milyen sok esetben lassú egy ilyen folyamat. Én bízom abban és tényleg azon dolgozik itt mindenki az Önkormányzatban, Főépítész úrtól, illetőleg az iroda részéről, hogy ez minél előbb megvalósuljon. Itt nyilvánvalóan szeretnénk ezt minél előbb megvalósítani. Egy határidő, amit a törvény ír, az kőbe van vésve, a 2010. szeptember 1. Amikor minden ilyen esetben biztosítani kell, tehát minden jelentkezőnek biztosítani kell a férőhelyet. Még egy dolgot hadd mondjak zárszóként, bár látom, hogy Büki képviselő úr jelentkezik, hogy van egy olyan változás is, bár ez még nem biztos, de nagyon valószínű, hogy az eddig elkészült szakértői vélemények alapján a Göllesz Viktor intézményben, az iskolai részben nem fog tudni első osztály indulni. Abonyi úr is bólogat, Ő is megerősíti. Ez azt jelenti, hogy durván három státusz kerülne az intézményben felszabadulásra, amit normál esetben mondhatná azt az Önkormányzat, hogy ezt a státusz számot megszünteti, és ezeket a dolgozókat elbocsátja. Ha jövő évre megint lesz új első osztály, akkor újból fel kellene ezt venni, viszont mi azt mondjuk, hogy ezt kvázi egy megfelelő átcsoportosításra, ún. utazóba áttennénk és ez az óvodáknál és az iskoláknál jelenthet jelentős gyógypedagógia segítséget. Tehát, hogy egyik helyről elveszünk egy pici dajkát, dajka státuszt, a másik helyen pedig megsegítjük azokat a sajátos nevelési, vagy egyéb problémákkal rendelkező gyermekeket, így az utazó gyógypedagógusok révén. Tehát ilyen esetben az egész folyamat az óvodáknál szerintem valahol a null szaldónál lesz.</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mit az Ervin mondott. Ervin, az nem úgy van ám. Általában ahol tagóvodák vannak, ott is legtöbbször nyáron egy helyen van csak ügyelet. A Hársfa utcában még sose volt ügyelet, még amikor építkeztek se. Nem csak akkor, amikor építkeztek, hanem semmikor se, ott mindig a Centi ügyel, de lehet, hogy máshol ez másként van. Teljesen mindegy egyébként. A következő a probléma, hogy ahol tagóvodás rendszer van, ott valóban gond nélkül át lehet tenni az ügyeletet az egyik helyre, mondom, erre van is példa, csak számomra erősen kérdéses, hogy az alatt az idő alatt az építkezés kivitelezhető-e, valószínű, hogy nem. A Hársfa utcában ott a nyáron egy ilyen nyári bezárásnál csak egy felújítást végeztek és sajnos az már most látszik, nem tudom, járt-e arra valaki, hogy az a minőség, az pocsék. Az újravakolt óvodáról hatalmas, több négyzetméteres helyeken felázás miatt hullik le a vakolat újra, és ez gyakorlatilag ez a munka 2005-ben, vagy 2006-ban, szóval nem építőipari távlatban készült el. Emlékszem, hogy én építgettem elől a kerítést, ott meg balhéztak egymással a melósok. Meg kellene ezt gondolni, hogy ez belefér-e, mert szerintem nem. Mert amikor nyáron összecsapják, száradási időket nem vártak ki, szigeteléseket nem csináltak meg rendesen. Mondom, meg van az eredménye. Ervin, a Hársfa utcai óvodának az egész belső, alsó falrésze dől le. Tehát szakad a vakolat, nem az, hogy kicsit, hanem már téglái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Csomor alpolgármester úrnak adnék szót, illetve Ő azzal fenyegetett minket, hogy az Oktatási Bizottság javaslatáról is véleményt alk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Igen, bocsánat, azt elfelejtettem. Általában az a gyakorlat és Abonyi úr is bólogat, hogy tagóvodás rendszernél az egyik hónapban az egyik, a másik hónapban a másik óvoda az ügyeletes nyáron. Lehet, hogy van erre nézve kivétel, ezt mindig a bizottság határozza meg egyébként az óvodák nyári zárva tartását. Egyébként biztosított engem, éppen a mai napon beszéltem Főépítész úrral és a Műszaki Ügyosztályvezető úrral, hogy a munkák még abban az esetben is, sőt biztos, hogy belehúzódnak a nevelési időbe, hogy ez mellett a tervek alapján biztonságosan elvégezhetők az óvoda működtetése mellett is, és erre Ő garanciát vállalna. Tehát úgy vannak a tervek. Ezt azt mondja, ha ezt kérjük, le is írják. Tehát ezzel különösebben nem lesz probléma. Ami pedig a bizottság javaslatát illeti. Én magam is, ahogy előzetesen jeleztem, én ezt jónak tartom és befoga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kkor abban segítsen Alpolgármester úr, hogy az Oktatási Bizottságnak volt egy 75. meg egy 76. sz. javaslata, akkor most melyiket tegyem fel szavazásra? Mind a kettőt, és akkor az eredetiben lévő kettőt azt meg későbbiekben, vagy akkor az már nem is szükséges? Van ez a kettő, és van ez a kettő, most melyiket tegyem fel először? Ez az előterjeszt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Legelőször van a b) alternatív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tán?</w:t>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És a b) alternatívát módosítja az Oktatási Bizottsá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lyik határozat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Mind a kettőt, mert Ők kettévonták a határozatot. Ha jól értem a b) alternatívát kettéosztottá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Úgy döntött a bizottság, hogy a két változat közül a B)-t támogat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Viszont a b) határozati javaslattal nem lehetett egy ilyen kardinális javaslatot tenni, egy határozat módosításra és egy státusz szám szorzó megváltoztatásra, ezért kettő bontottuk a b)-t. Tehát a 75-ös meg a 76-os az a b) változatnak kétfelé bontása. Az a)-ról nem is kell szava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Tehát akkor nem kell szavazni az eredeti előterjesztésben szereplő a)-ról sem, b)-ről sem, hanem az Oktatási Bizottság javaslata alapján próbáljak megfogalmazni a testületi határozatot. Ugye? Kedves Képviselőtársaim, kérem vegyék elő az Oktatási Bizottság határozatát, és próbálom csak azokat a részeket felolvasni, ami módosulna benne. Budapest Főváros XVI. kerületi Önkormányzat Képviselő-testülete úgy határoz, hogy a 8/2009. (II. 27.) költségvetési rendeletben óvodai férőhely bővítése érdekében átalakításra, bővítésre, új óvoda építésére elkülönített 500 millió Ft-ot. Tovább megy minden rendben. Nem is olvasom fel. Az a rész, hogy felkéri a bizottság elnökét mondat az kikerül. Határidő: a Képviselő-testületi előterjesztés b) határozati javaslatában szereplő határidő. Felelős: Kovács Péter polgármester. Jól értem? Mi ezzel a probléma? (A háttérben beszélnek, nem érthető.) Jaj Istenem, Istenem! De jó, hogy ilyen könnyen, itt este 8 óra után megkönnyítik a Polgármester úr életét. Az a probléma, hogy a személyi feltételeket meg a b) határozati javaslat tartalmazta és ez meg arról szól, hogy majd arról szólunk. Nem jó. Akkor próbálkozzunk. Felolvasnám a határozati javaslatot. Budapest Főváros XVI. kerületi Önkormányzat Képviselő-testülete a (8/2009. II. 27.) költségvetési rendeletben óvodai férőhely bővítése érdekében, átalakításra, bővítésre, új óvoda építésre elkülönített 500 millió Ft-ot. 1. pont. A Felsőmalom u. – Vágás utcai területen négycsoportos óvoda építésére fordítja, mely a Margaréta óvoda új telephelyeként működjön 2010-2011. nevelési évtől. 2. Szentmihály Játszókert Óvoda Baross u. 141. alatti székhelyének három csoporttal történő bővítésére fordítsa, mely csoportok várhatóan 2009-2010. nevelési évben indulnak. 3. Pipitér Óvoda Csinszka u. 27. sz. alatti telephely épületének átalakításával két új óvodai csoport kialakítására fordítsa, mely csoportok várhatóan 2009-2010. nevelési évtől indulnak. A Képviselő-testület a csoportbővítés költségeit a megvalósulás évében biztosítja az alábbiak szerint. A létszámnövekedés személyi feltételeit a dajkai státusz kivételével a 130/2002. (II. 19.) Képviselő-testületi határozat alapján biztosítja. A dajka státuszokat a 130/2002. (II. 19.) Kt. határozattól eltérően az előterjesztés b) alternatívája alapján az alábbi számítási mód szerint biztosítja. A dajka státusz egyenlő csoportszám*1,5-csoportszám/4*0,5. A tárgyi feltételek megteremtésének költségeit intézményenként a megvalósulás évének költségvetési rendeletében az előterjesztésben foglaltak szerint biztosítja. Idáig jó? Az átszervezésre tekintettel a fenti intézmények alapító okiratát új csoportok indulásáig módosítja. Felkéri a Polgármestert a szükséges intézkedések megtételére. Határidő: 2009. évi költségek biztosítására 2009. évi költségvetési rendelet 1. sz. módosítása. A 2010. évi költségek biztosítására a 2010. évi költségvetés tervezése. Az alapító okiratok módosítására az új csoportok indulását megelőzően. Felelős: Kovács Péter polgármester. A határozat elfogadása minősített szótöbbséget igényel. Kérem, szavazzanak. Szavazzunk! Köszönöm szépen. A Képviselő-testület </w:t>
      </w:r>
      <w:r>
        <w:fldChar w:fldCharType="begin"/>
      </w:r>
      <w:r>
        <w:rPr>
          <w:rStyle w:val="InternetLink"/>
          <w:sz w:val="28"/>
        </w:rPr>
        <w:instrText xml:space="preserve"> HYPERLINK "../in/szjkv.rtf" \l "hat169"</w:instrText>
      </w:r>
      <w:r>
        <w:rPr>
          <w:rStyle w:val="InternetLink"/>
          <w:sz w:val="28"/>
        </w:rPr>
        <w:fldChar w:fldCharType="separate"/>
      </w:r>
      <w:r>
        <w:rPr>
          <w:rStyle w:val="InternetLink"/>
          <w:sz w:val="28"/>
        </w:rPr>
        <w:t>24 egyhangúlag</w:t>
      </w:r>
      <w:r>
        <w:rPr>
          <w:rStyle w:val="InternetLink"/>
          <w:sz w:val="28"/>
        </w:rPr>
        <w:fldChar w:fldCharType="end"/>
      </w:r>
      <w:r>
        <w:rPr>
          <w:sz w:val="28"/>
        </w:rPr>
        <w:t xml:space="preserve">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69/2009. (III. 25.) Kt. </w:t>
        <w:tab/>
      </w:r>
      <w:r>
        <w:rPr>
          <w:color w:val="000000"/>
          <w:spacing w:val="-3"/>
          <w:sz w:val="28"/>
        </w:rPr>
        <w:t>Budapest Főváros XVI. kerületi Önkormányzat Képviselő-testülete a 8/2009. (II. 27.) költségvetési rendeletben óvodai férőhely bővítése érdekében átalakításra, bővítésre, új óvoda építésére elkülönített 500 000 E Ft-ot</w:t>
      </w:r>
    </w:p>
    <w:p>
      <w:pPr>
        <w:pStyle w:val="Normal"/>
        <w:numPr>
          <w:ilvl w:val="0"/>
          <w:numId w:val="4"/>
        </w:numPr>
        <w:jc w:val="both"/>
        <w:rPr>
          <w:color w:val="000000"/>
          <w:spacing w:val="-3"/>
          <w:sz w:val="28"/>
        </w:rPr>
      </w:pPr>
      <w:r>
        <w:rPr>
          <w:color w:val="000000"/>
          <w:spacing w:val="-3"/>
          <w:sz w:val="28"/>
        </w:rPr>
        <w:t>Felsőmalom u. – Vágás utcai területen négy csoportos óvoda építésére fordítja, mely a Margaréta Óvoda új telephelyeként működjön 2010/2011. nevelési évtől;</w:t>
      </w:r>
    </w:p>
    <w:p>
      <w:pPr>
        <w:pStyle w:val="Normal"/>
        <w:numPr>
          <w:ilvl w:val="0"/>
          <w:numId w:val="4"/>
        </w:numPr>
        <w:jc w:val="both"/>
        <w:rPr>
          <w:color w:val="000000"/>
          <w:spacing w:val="-3"/>
          <w:sz w:val="28"/>
        </w:rPr>
      </w:pPr>
      <w:r>
        <w:rPr>
          <w:color w:val="000000"/>
          <w:spacing w:val="-3"/>
          <w:sz w:val="28"/>
        </w:rPr>
        <w:t>Szentmihályi Játszókert Óvoda Baross u. 141. sz. alatti székhelyének három csoporttal történő bővítésére fordítja, mely csoportok várhatóan 2009/2010. nevelési évben indulnak;</w:t>
      </w:r>
    </w:p>
    <w:p>
      <w:pPr>
        <w:pStyle w:val="Normal"/>
        <w:numPr>
          <w:ilvl w:val="0"/>
          <w:numId w:val="4"/>
        </w:numPr>
        <w:jc w:val="both"/>
        <w:rPr>
          <w:color w:val="000000"/>
          <w:spacing w:val="-3"/>
          <w:sz w:val="28"/>
        </w:rPr>
      </w:pPr>
      <w:r>
        <w:rPr>
          <w:color w:val="000000"/>
          <w:spacing w:val="-3"/>
          <w:sz w:val="28"/>
        </w:rPr>
        <w:t>Pipitér Óvoda Csinszka u. 27. sz. alatti telephelye épületének átalakításával két új óvodai csoport kialakítására fordítja, mely csoportok várhatóan 2009/2010. nevelési évtől indulnak.</w:t>
      </w:r>
    </w:p>
    <w:p>
      <w:pPr>
        <w:pStyle w:val="Normal"/>
        <w:ind w:left="3124" w:hanging="0"/>
        <w:jc w:val="both"/>
        <w:rPr>
          <w:color w:val="000000"/>
          <w:spacing w:val="-3"/>
          <w:sz w:val="28"/>
        </w:rPr>
      </w:pPr>
      <w:r>
        <w:rPr>
          <w:color w:val="000000"/>
          <w:spacing w:val="-3"/>
          <w:sz w:val="28"/>
        </w:rPr>
        <w:t>A Képviselő-testület a csoportbővítés költségeit a megvalósulás évében biztosítja az alábbiak szerint:</w:t>
      </w:r>
    </w:p>
    <w:p>
      <w:pPr>
        <w:pStyle w:val="Normal"/>
        <w:numPr>
          <w:ilvl w:val="0"/>
          <w:numId w:val="7"/>
        </w:numPr>
        <w:tabs>
          <w:tab w:val="clear" w:pos="708"/>
          <w:tab w:val="left" w:pos="3692" w:leader="none"/>
        </w:tabs>
        <w:ind w:left="3692" w:hanging="284"/>
        <w:jc w:val="both"/>
        <w:rPr>
          <w:color w:val="000000"/>
          <w:spacing w:val="-3"/>
          <w:sz w:val="28"/>
        </w:rPr>
      </w:pPr>
      <w:r>
        <w:rPr>
          <w:color w:val="000000"/>
          <w:spacing w:val="-3"/>
          <w:sz w:val="28"/>
        </w:rPr>
        <w:t xml:space="preserve">A létszámnövekedés személyi feltételeit a dajkai státusz kivételével a 130/2002. (II. 19.) Kt. határozat alapján biztosítja. A dajka státuszokat a 130/2002. (II. 19.) Kt. határozattól eltérően az előterjesztés „B” alternatívája alapján az alábbi számítási mód szerint biztosítja: </w:t>
      </w:r>
      <w:r>
        <w:rPr>
          <w:b/>
          <w:color w:val="000000"/>
          <w:spacing w:val="-3"/>
          <w:sz w:val="28"/>
        </w:rPr>
        <w:t>dajka státusz = csoportszám *1,5 – csoportszám/4*0,5.</w:t>
      </w:r>
    </w:p>
    <w:p>
      <w:pPr>
        <w:pStyle w:val="Normal"/>
        <w:numPr>
          <w:ilvl w:val="0"/>
          <w:numId w:val="7"/>
        </w:numPr>
        <w:tabs>
          <w:tab w:val="clear" w:pos="708"/>
          <w:tab w:val="left" w:pos="3692" w:leader="none"/>
        </w:tabs>
        <w:ind w:left="3692" w:hanging="284"/>
        <w:jc w:val="both"/>
        <w:rPr>
          <w:color w:val="000000"/>
          <w:spacing w:val="-3"/>
          <w:sz w:val="28"/>
        </w:rPr>
      </w:pPr>
      <w:r>
        <w:rPr>
          <w:color w:val="000000"/>
          <w:spacing w:val="-3"/>
          <w:sz w:val="28"/>
        </w:rPr>
        <w:t xml:space="preserve">A tárgyi feltételek megteremtésének költségeit intézményenként a megvalósulás évének költségvetési rendeletében az előterjesztésben foglaltak szerint biztosítja. </w:t>
      </w:r>
    </w:p>
    <w:p>
      <w:pPr>
        <w:pStyle w:val="Normal"/>
        <w:tabs>
          <w:tab w:val="clear" w:pos="708"/>
          <w:tab w:val="left" w:pos="3692" w:leader="none"/>
        </w:tabs>
        <w:ind w:left="3124" w:hanging="0"/>
        <w:jc w:val="both"/>
        <w:rPr>
          <w:color w:val="000000"/>
          <w:spacing w:val="-3"/>
          <w:sz w:val="28"/>
        </w:rPr>
      </w:pPr>
      <w:r>
        <w:rPr>
          <w:color w:val="000000"/>
          <w:spacing w:val="-3"/>
          <w:sz w:val="28"/>
        </w:rPr>
        <w:t xml:space="preserve">Az átszervezésre tekintettel a fenti intézmények alapító okiratát az új csoportok indulásáig módosítja. </w:t>
      </w:r>
    </w:p>
    <w:p>
      <w:pPr>
        <w:pStyle w:val="Normal"/>
        <w:ind w:left="3124" w:hanging="0"/>
        <w:jc w:val="both"/>
        <w:rPr>
          <w:color w:val="000000"/>
          <w:spacing w:val="-3"/>
          <w:sz w:val="28"/>
        </w:rPr>
      </w:pPr>
      <w:r>
        <w:rPr>
          <w:color w:val="000000"/>
          <w:spacing w:val="-3"/>
          <w:sz w:val="28"/>
        </w:rPr>
        <w:t xml:space="preserve">Felkéri a polgármestert a szükséges intézkedések megtételére. </w:t>
      </w:r>
    </w:p>
    <w:p>
      <w:pPr>
        <w:pStyle w:val="Normal"/>
        <w:ind w:left="4260" w:hanging="1136"/>
        <w:rPr>
          <w:color w:val="000000"/>
          <w:spacing w:val="-3"/>
          <w:sz w:val="28"/>
          <w:u w:val="single"/>
        </w:rPr>
      </w:pPr>
      <w:r>
        <w:rPr>
          <w:color w:val="000000"/>
          <w:spacing w:val="-3"/>
          <w:sz w:val="28"/>
          <w:u w:val="single"/>
        </w:rPr>
      </w:r>
    </w:p>
    <w:p>
      <w:pPr>
        <w:pStyle w:val="Normal"/>
        <w:ind w:left="4260" w:hanging="1136"/>
        <w:rPr/>
      </w:pPr>
      <w:r>
        <w:rPr>
          <w:color w:val="000000"/>
          <w:sz w:val="28"/>
          <w:u w:val="single"/>
        </w:rPr>
        <w:t>Határidő:</w:t>
      </w:r>
      <w:r>
        <w:rPr>
          <w:color w:val="000000"/>
          <w:sz w:val="28"/>
        </w:rPr>
        <w:t xml:space="preserve"> </w:t>
      </w:r>
    </w:p>
    <w:p>
      <w:pPr>
        <w:pStyle w:val="Normal"/>
        <w:numPr>
          <w:ilvl w:val="0"/>
          <w:numId w:val="3"/>
        </w:numPr>
        <w:jc w:val="both"/>
        <w:rPr>
          <w:color w:val="000000"/>
          <w:sz w:val="28"/>
        </w:rPr>
      </w:pPr>
      <w:r>
        <w:rPr>
          <w:color w:val="000000"/>
          <w:sz w:val="28"/>
        </w:rPr>
        <w:t>a 2009. évi költségek biztosítására a 2009. évi költségvetési rendelet I. sz. módosítása</w:t>
      </w:r>
    </w:p>
    <w:p>
      <w:pPr>
        <w:pStyle w:val="Normal"/>
        <w:numPr>
          <w:ilvl w:val="0"/>
          <w:numId w:val="3"/>
        </w:numPr>
        <w:jc w:val="both"/>
        <w:rPr>
          <w:color w:val="000000"/>
          <w:sz w:val="28"/>
        </w:rPr>
      </w:pPr>
      <w:r>
        <w:rPr>
          <w:color w:val="000000"/>
          <w:sz w:val="28"/>
        </w:rPr>
        <w:t>a 2010. évi költségek biztosítására a 2010. évi költségvetés tervezése</w:t>
      </w:r>
    </w:p>
    <w:p>
      <w:pPr>
        <w:pStyle w:val="Normal"/>
        <w:numPr>
          <w:ilvl w:val="0"/>
          <w:numId w:val="3"/>
        </w:numPr>
        <w:jc w:val="both"/>
        <w:rPr>
          <w:color w:val="000000"/>
          <w:sz w:val="28"/>
        </w:rPr>
      </w:pPr>
      <w:r>
        <w:rPr>
          <w:color w:val="000000"/>
          <w:sz w:val="28"/>
        </w:rPr>
        <w:t>az alapító okiratok módosítására az új csoportok indulását megelőzően</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s akkor most jön az Oktatási Bizottság 76. sz. határozata, ami a következőképpen szól, illetve a mostani határozati javaslat a következőképpen szól. A Képviselő-testület 2009. szeptember 1-től fokozatosan, a 2009. és 2010. évben tervezett új óvodai férőhelyek kialakításának ütemében a kerületi fenntartású óvodákban a finanszírozás az alapul szolgáló státuszszámokat az alábbiak szerint határozza meg, amelyeket a mindenkori éves költségvetés tervezésénél alkalmazni kell az intézménynek. Bekezdések, francia bekezdések: - intézményvezető 1 státusz, óvodapedagógus 2 státusz/csoport, dajka státusz csoportszám*1,5-csoportszám/4*05, intézményenként 1 státusz fűtő, kertész, gondnoki feladatok ellátására, továbbá fél óvodatitkári státusz. Újabb francia bekezdés: További telephelyenként 1 státusz fűtő, kertész, gondnoki feladatok ellátására, továbbá 0,5 óvodai titkári státusz. Az óvodatitkári teendők nagysága csoportszám függő, ezért ha az intézményben 10-nél több csoport van, plusz fél óvodatitkári státusz intézményenként. Határidő: azonnal, olyan nincsen. 2009. március 25. Felelős: Kovács Péter polgármester. Aki ezt a határozati javaslatot elfogadja, kérem, igennel ezt jelezze. Szavazzunk! Köszönöm szépen. A Képviselő-testület </w:t>
      </w:r>
      <w:r>
        <w:fldChar w:fldCharType="begin"/>
      </w:r>
      <w:r>
        <w:rPr>
          <w:rStyle w:val="InternetLink"/>
          <w:sz w:val="28"/>
        </w:rPr>
        <w:instrText xml:space="preserve"> HYPERLINK "../in/szjkv.rtf" \l "hat170"</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elfogadta ezt a határozati javaslatot is.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70/2009. (III. 25.) Kt. </w:t>
        <w:tab/>
      </w:r>
      <w:r>
        <w:rPr>
          <w:color w:val="000000"/>
          <w:spacing w:val="-3"/>
          <w:sz w:val="28"/>
        </w:rPr>
        <w:t>A Képviselő-testület 2009. szeptember 1-től fokozatosan - a 2009. és a 2010. évben tervezett - új óvodai férőhelyek kialakításának ütemében a kerületi fenntartású óvodákban a finanszírozáshoz alapul szolgáló státuszszámokat az alábbiak szerint határozza meg, amelyeket a mindenkori éves költségvetés tervezésénél alkalmazni kell az intézményeknek:</w:t>
      </w:r>
    </w:p>
    <w:p>
      <w:pPr>
        <w:pStyle w:val="Normal"/>
        <w:numPr>
          <w:ilvl w:val="0"/>
          <w:numId w:val="10"/>
        </w:numPr>
        <w:tabs>
          <w:tab w:val="clear" w:pos="708"/>
        </w:tabs>
        <w:ind w:left="3408" w:hanging="284"/>
        <w:rPr>
          <w:color w:val="000000"/>
          <w:spacing w:val="-3"/>
          <w:sz w:val="28"/>
        </w:rPr>
      </w:pPr>
      <w:r>
        <w:rPr>
          <w:color w:val="000000"/>
          <w:spacing w:val="-3"/>
          <w:sz w:val="28"/>
        </w:rPr>
        <w:t>intézményvezető: 1 státusz</w:t>
      </w:r>
    </w:p>
    <w:p>
      <w:pPr>
        <w:pStyle w:val="Normal"/>
        <w:numPr>
          <w:ilvl w:val="0"/>
          <w:numId w:val="10"/>
        </w:numPr>
        <w:tabs>
          <w:tab w:val="clear" w:pos="708"/>
        </w:tabs>
        <w:ind w:left="3408" w:hanging="284"/>
        <w:rPr>
          <w:color w:val="000000"/>
          <w:spacing w:val="-3"/>
          <w:sz w:val="28"/>
        </w:rPr>
      </w:pPr>
      <w:r>
        <w:rPr>
          <w:color w:val="000000"/>
          <w:spacing w:val="-3"/>
          <w:sz w:val="28"/>
        </w:rPr>
        <w:t>óvodapedagógus: 2 státusz / csoport</w:t>
      </w:r>
    </w:p>
    <w:p>
      <w:pPr>
        <w:pStyle w:val="Normal"/>
        <w:numPr>
          <w:ilvl w:val="0"/>
          <w:numId w:val="10"/>
        </w:numPr>
        <w:tabs>
          <w:tab w:val="clear" w:pos="708"/>
        </w:tabs>
        <w:ind w:left="3408" w:hanging="284"/>
        <w:jc w:val="both"/>
        <w:rPr>
          <w:color w:val="000000"/>
          <w:spacing w:val="-3"/>
          <w:sz w:val="28"/>
        </w:rPr>
      </w:pPr>
      <w:r>
        <w:rPr>
          <w:color w:val="000000"/>
          <w:spacing w:val="-3"/>
          <w:sz w:val="28"/>
        </w:rPr>
        <w:t>dajka státusz: csoportszám*l,5 - csoportszám/4*0,5</w:t>
      </w:r>
    </w:p>
    <w:p>
      <w:pPr>
        <w:pStyle w:val="Normal"/>
        <w:numPr>
          <w:ilvl w:val="0"/>
          <w:numId w:val="10"/>
        </w:numPr>
        <w:tabs>
          <w:tab w:val="clear" w:pos="708"/>
        </w:tabs>
        <w:ind w:left="3408" w:hanging="284"/>
        <w:jc w:val="both"/>
        <w:rPr>
          <w:color w:val="000000"/>
          <w:spacing w:val="-3"/>
          <w:sz w:val="28"/>
        </w:rPr>
      </w:pPr>
      <w:r>
        <w:rPr>
          <w:color w:val="000000"/>
          <w:spacing w:val="-3"/>
          <w:sz w:val="28"/>
        </w:rPr>
        <w:t>intézményenként 1 státusz fűtő, kertész, gondnoki feladatok ellátására, továbbá 0,5 óvodatitkári státusz</w:t>
      </w:r>
    </w:p>
    <w:p>
      <w:pPr>
        <w:pStyle w:val="Normal"/>
        <w:numPr>
          <w:ilvl w:val="0"/>
          <w:numId w:val="10"/>
        </w:numPr>
        <w:tabs>
          <w:tab w:val="clear" w:pos="708"/>
        </w:tabs>
        <w:ind w:left="3408" w:hanging="284"/>
        <w:jc w:val="both"/>
        <w:rPr/>
      </w:pPr>
      <w:r>
        <w:rPr>
          <w:color w:val="000000"/>
          <w:spacing w:val="-3"/>
          <w:sz w:val="28"/>
        </w:rPr>
        <w:t>további telephelyenként 1 státusz fűtő, kertész, gondnoki feladatok ellátására továbbá 0,5 óvodatitkári státusz</w:t>
      </w:r>
    </w:p>
    <w:p>
      <w:pPr>
        <w:pStyle w:val="Normal"/>
        <w:ind w:left="3124" w:hanging="0"/>
        <w:jc w:val="both"/>
        <w:rPr>
          <w:color w:val="000000"/>
          <w:spacing w:val="-3"/>
          <w:sz w:val="28"/>
        </w:rPr>
      </w:pPr>
      <w:r>
        <w:rPr>
          <w:color w:val="000000"/>
          <w:spacing w:val="-3"/>
          <w:sz w:val="28"/>
        </w:rPr>
        <w:t>az óvodatitkári teendők nagysága csoportszám függő, ezért ha az intézményben 10-nél több csoport van, plusz 0,5 óvodatitkári státusz intézményenként.</w:t>
      </w:r>
    </w:p>
    <w:p>
      <w:pPr>
        <w:pStyle w:val="Normal"/>
        <w:ind w:left="4260" w:hanging="1136"/>
        <w:rPr>
          <w:color w:val="000000"/>
          <w:spacing w:val="-3"/>
          <w:sz w:val="28"/>
          <w:u w:val="single"/>
        </w:rPr>
      </w:pPr>
      <w:r>
        <w:rPr>
          <w:color w:val="000000"/>
          <w:spacing w:val="-3"/>
          <w:sz w:val="28"/>
          <w:u w:val="single"/>
        </w:rPr>
      </w:r>
    </w:p>
    <w:p>
      <w:pPr>
        <w:pStyle w:val="Normal"/>
        <w:ind w:left="4260" w:hanging="1136"/>
        <w:rPr/>
      </w:pPr>
      <w:r>
        <w:rPr>
          <w:color w:val="000000"/>
          <w:sz w:val="28"/>
          <w:u w:val="single"/>
        </w:rPr>
        <w:t>Határidő:</w:t>
      </w:r>
      <w:r>
        <w:rPr>
          <w:color w:val="000000"/>
          <w:sz w:val="28"/>
        </w:rPr>
        <w:tab/>
        <w:t>2009. március 25.</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Header"/>
        <w:numPr>
          <w:ilvl w:val="0"/>
          <w:numId w:val="6"/>
        </w:numPr>
        <w:tabs>
          <w:tab w:val="clear" w:pos="4536"/>
          <w:tab w:val="clear" w:pos="9072"/>
        </w:tabs>
        <w:ind w:left="3125" w:hanging="284"/>
        <w:rPr>
          <w:sz w:val="28"/>
          <w:szCs w:val="28"/>
        </w:rPr>
      </w:pPr>
      <w:r>
        <w:rPr>
          <w:sz w:val="28"/>
          <w:szCs w:val="28"/>
        </w:rPr>
        <w:t>Javaslat az ülés folyta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i pontot le tudtuk zárni. Mivel 8,00 óra elmúlt ügyrendileg szavaztatnom kell a tisztelt Képviselő-testületet, hogy kívánja-e folytatni a munkát 9,00 óráig. Aki ezzel egyetért, kérem, igennel ezt jelezze. Szavazzunk! Köszönöm szépen. A Képviselő-testület </w:t>
      </w:r>
      <w:r>
        <w:fldChar w:fldCharType="begin"/>
      </w:r>
      <w:r>
        <w:rPr>
          <w:rStyle w:val="InternetLink"/>
          <w:sz w:val="28"/>
        </w:rPr>
        <w:instrText xml:space="preserve"> HYPERLINK "../in/szjkv.rtf" \l "hat171"</w:instrText>
      </w:r>
      <w:r>
        <w:rPr>
          <w:rStyle w:val="InternetLink"/>
          <w:sz w:val="28"/>
        </w:rPr>
        <w:fldChar w:fldCharType="separate"/>
      </w:r>
      <w:r>
        <w:rPr>
          <w:rStyle w:val="InternetLink"/>
          <w:sz w:val="28"/>
        </w:rPr>
        <w:t>15 igen, 5 nem, 1 tartózkodással</w:t>
      </w:r>
      <w:r>
        <w:rPr>
          <w:rStyle w:val="InternetLink"/>
          <w:sz w:val="28"/>
        </w:rPr>
        <w:fldChar w:fldCharType="end"/>
      </w:r>
      <w:r>
        <w:rPr>
          <w:sz w:val="28"/>
        </w:rPr>
        <w:t xml:space="preserve"> elfogadta. Alpolgármester urak holnap ½ 8-kor kezdenek reggel.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1/2009. (III. 25.) Kt. </w:t>
        <w:tab/>
        <w:t>A Képviselő-testület az ülés 21.00 óráig történő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Folytatjuk a Képviselő-testület munkájá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2.</w:t>
        <w:tab/>
      </w:r>
      <w:r>
        <w:rPr>
          <w:szCs w:val="28"/>
          <w:u w:val="none"/>
        </w:rPr>
        <w:t>Javaslat az Atlétikai Reménységekért Alapítvány kérelmének támogatására</w:t>
      </w:r>
    </w:p>
    <w:p>
      <w:pPr>
        <w:pStyle w:val="TextBodyIndent"/>
        <w:spacing w:before="0" w:after="0"/>
        <w:ind w:left="4686" w:hanging="1562"/>
        <w:rPr>
          <w:b/>
          <w:b/>
          <w:bCs/>
          <w:i/>
          <w:i/>
          <w:sz w:val="28"/>
          <w:szCs w:val="28"/>
          <w:u w:val="single"/>
        </w:rPr>
      </w:pPr>
      <w:hyperlink r:id="rId19">
        <w:r>
          <w:rPr>
            <w:rStyle w:val="InternetLink"/>
            <w:b/>
            <w:bCs/>
            <w:i/>
            <w:sz w:val="28"/>
            <w:szCs w:val="28"/>
          </w:rPr>
          <w:t xml:space="preserve">76/2009. sz. előterjesztés </w:t>
        </w:r>
      </w:hyperlink>
    </w:p>
    <w:p>
      <w:pPr>
        <w:pStyle w:val="TextBodyIndent"/>
        <w:spacing w:before="0" w:after="0"/>
        <w:ind w:left="4686" w:hanging="1562"/>
        <w:rPr/>
      </w:pPr>
      <w:r>
        <w:rPr>
          <w:bCs/>
          <w:sz w:val="28"/>
          <w:szCs w:val="28"/>
          <w:u w:val="single"/>
        </w:rPr>
        <w:t>Előterjesztő:</w:t>
      </w:r>
      <w:r>
        <w:rPr>
          <w:bCs/>
          <w:sz w:val="28"/>
          <w:szCs w:val="28"/>
        </w:rPr>
        <w:t xml:space="preserve"> </w:t>
        <w:tab/>
        <w:t>Zsinka László KSB elnök</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Kiss Dánielről van szó, aki az egyetlen futó volt a pekingi olimpián magyar részről. Javaslom, hogy továbbra is támogassuk a felkészülését hasonlóan, mint az előző években. Azért került ide, mert alapítványt kell támogatni és a törvény alapján ide kell hozni a testület elé.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rdés van-e? Ilyet nem látok. Vélemény, javaslat, hozzászólás? Ilyet sem látok. Határozathozatal következik. Az előterjesztés 1. oldalán található határozati javaslatot nem olvasom fel. Aki egyetért vele, kérem, igennel ezt jelezze. Szavazzunk! Köszönöm szépen. A Képviselő-testület </w:t>
      </w:r>
      <w:r>
        <w:fldChar w:fldCharType="begin"/>
      </w:r>
      <w:r>
        <w:rPr>
          <w:rStyle w:val="InternetLink"/>
          <w:sz w:val="28"/>
        </w:rPr>
        <w:instrText xml:space="preserve"> HYPERLINK "../in/szjkv.rtf" \l "hat172"</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2/2009. (III. 25.) Kt. </w:t>
        <w:tab/>
      </w:r>
      <w:r>
        <w:rPr>
          <w:color w:val="000000"/>
          <w:spacing w:val="-3"/>
          <w:sz w:val="28"/>
        </w:rPr>
        <w:t>Budapest Főváros XVI. kerületi Önkormányzat Képviselő-testülete az Atlétikai Reménységekért Alapítványt 1.719.972-Ft-tal támogatja Kiss Dániel válogatott atléta világversenyekre való felkészülésének céljából a 2009. évi ”Kiemelt sportolók felkészülésének támogatása” keret terhére.</w:t>
      </w:r>
    </w:p>
    <w:p>
      <w:pPr>
        <w:pStyle w:val="Normal"/>
        <w:ind w:left="3124" w:hanging="0"/>
        <w:jc w:val="both"/>
        <w:rPr>
          <w:color w:val="000000"/>
          <w:spacing w:val="-3"/>
          <w:sz w:val="28"/>
        </w:rPr>
      </w:pPr>
      <w:r>
        <w:rPr>
          <w:color w:val="000000"/>
          <w:spacing w:val="-3"/>
          <w:sz w:val="28"/>
        </w:rPr>
        <w:t xml:space="preserve">A Képviselő-testület felkéri a polgármestert, hogy gondoskodjon a támogatási szerződés aláírásra történő előkészítéséről és a kérelmezőt értesítse a határozatról. </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április 24.</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ezt a napirendi pontot le tudtuk zárni, soron következik eredetileg 21-es előterjesztéskén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3.</w:t>
        <w:tab/>
      </w:r>
      <w:r>
        <w:rPr>
          <w:szCs w:val="28"/>
          <w:u w:val="none"/>
        </w:rPr>
        <w:t>A polgármester, az alpolgármesterek, a tanácsnokok, a bizottsági elnökök beszámolója az előző Képviselő-testületi ülés óta történt fontosabb eseményekről</w:t>
      </w:r>
    </w:p>
    <w:p>
      <w:pPr>
        <w:pStyle w:val="Normal"/>
        <w:jc w:val="both"/>
        <w:rPr>
          <w:bCs/>
          <w:sz w:val="28"/>
          <w:szCs w:val="28"/>
          <w:u w:val="none"/>
        </w:rPr>
      </w:pPr>
      <w:r>
        <w:rPr>
          <w:bCs/>
          <w:sz w:val="28"/>
          <w:szCs w:val="28"/>
          <w:u w:val="non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polgármesteri beszámolót írásban találják képviselőtársaim, viszont kifelejtettem belőle valamit, amit most elmondanék. Ez az, hogy március 19-én második körben is tárgyalást tartott a Fővárosi Bíróság a Csobaj ügyben. A kerületi önkormányzat a Bányakapitányság határozatát megfellebbezte, amiben engedélyt adott a Csobaj bánya terület rekultivációjára. Ítélet is született a perben. Sajnálatos módon kimondta a Fővárosi Bíróság azt, hogy a XVI. kerületi Önkormányzat Polgármesteri Hivatala nem élhet fellebbezési jogával ebben az ügyben és így ezt az egész eljárást úgy, ahogy van, egy az egyben megszüntette. Annál is furcsább a döntés, mert a Bányakapitányság határozatában le van írva, hogy a Polgármesteri Hivatal élhet a fellebbezési jogával, de a Fővárosi Bíróság kimondta, hogy mivel álláspontjuk szerint szakhatóságként lép fel a Polgármesteri Hivatal ebben az ügyben, így nem élhet a fellebbezési joggal, aztán pont. Más hozzáfűznivalóm nincs. Kérdezem, van-e a polgármesteri beszámolóhoz kérdés? Ilyet nem látok. Alpolgármester ur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Egy pár dologról szeretnék a Képviselő-testületnek beszámolni, úgy cirka félórában. Nem. 2009. március 19-én a Napraforgó Családsegítő és Gyermekjóléti Szolgálat és most már Nevelési Tanácsadóban megrendezésre került az éves gyermekvédelmi tanácskozás. Ezen úgy gondolom, hogy jelentős számban megjelentek szokás szerint a kerületünkben a gyermekvédelmi területen dolgozók és több képviselő is. Azt gondolom, hogy jó szakmai színvonalú tanácskozás zajlott, talán fontos megállapításokkal és javaslatokkal is. Előtte egy nappal 2009. március 18-án már korábban is említettem, hogy összeült a kerületben a Szociálpolitikai Kerekasztal, amelyben a kerületi szociális területen dolgozó intézmények, illetőleg civil szervezetek jöttek össze. Az mellett, hogy elfogadták a most már Képviselő-testület által is támogatott közfoglalkoztatási tervnek a tervezetét, kötelességünk, hogy a Szociálpolitikai Kerekasztal, melynek elnöke a Székely Hajnalka a Nagycsaládosok Egyesületének a vezetője, hogy a kerületünk szociálpolitikájáról kvázi egy ilyen vitanapot tartsunk és javaslatokat, észrevételeiket fogalmazhatnak meg a Szociálpolitikai Kerekasztal tagjai. Gyakorlatilag egy fontos javaslatuk volt, amely egybecsengett aztán az éves gyermekvédelmi tanácskozásban is az elhangzottakkal, hogy szükségesnek tartanánk egy kerületi olyan szociális kalauznak az elkészítését, amelyből a kerületünk szociális ellátó rendszerét egy ilyen átfogó rendszerben, és az ezt megtekintők számára praktikus információkkal megjelentetnénk. Ezt vállaltuk és ez gyakorlatilag el fog készülni. Amiről még szólni szeretnék és tényleg ez egy fontos dolog. Az önkormányzati újságunkban is megjelent, és kérném a képviselőtársaimat is, hogy a lakosság számára hívják fel az érdeklődök figyelmét, hogy megváltozott az Egyesített Bölcsődének a felvételi rendszere. Korábban ez úgy történt, hogy ki, milyen régen jelentkezett a bölcsődébe és elég extrém dolgok alakultak ki, még olyan jelzések is voltak képviselők részéről, hogy megkeresték Őt, hogy már a születendő gyermekét is fel akarja vetetni a bölcsődébe. Most ez a mostani évtől kezdődően megváltozik. Javaslom mindenkinek, hogy forgassa az önkormányzati újságban megjelent bölcsődei tájékoztatót, abban szerepelnek azok az időpontok, hogy mikor kell a bölcsődébe szeptembertől nyíló csoportokba jelentkezni, és nem a jelentkezés időpontja, hanem más szempontok fognak majd a bölcsődei felvételnél jelentkezni. A felvételről egy háromtagú bizottság, aminek tagja a bölcsődevezető, a telephelyvezető, illetőleg egy módszertani szakértő fog majd dönteni és ennek alapján kerülhetnek be oda a kisgyermekek. A negyedik dolog, amiről szólni szeretnék. Azt gondolom mindenki megkapta és kiosztásra került ez a táblázat, ami a folyamatban lévő intézményvezetői pályázatokról szól. Március 23-ig tájékoztatjuk a testületet, hogy milyen intézményekben, kik jelentkeztek a pályázatokra, és tartalmazza a nevelőtestület és az alkalmazotti értekezlet időpontját is. Itt bárki képviselőt várunk sok szeretettel ezekre az értekezletekre. És ezt követően majd az Oktatási Bizottságon is meg fog történni a pályázók meghallgatása. Utolsó dolog, amiről szólni szeretnék az egy elég komoly és úgy gondolom, hogy egy igen felelősségteljes dolog. Nem tudom, hogy képviselőtársaim érzékelték-e azt a helyzetet, ami nem csak a kerületünkben, hanem én azt gondolom, hogy országos szinten is jelentkezik és igen komoly emberi tragédiák sorsát és folyamatát indítja el. Magam is több ilyennel, és tényleg komolyan mondom, hogy lassan már tízes nagyságrendű ilyen problémával találkoztam, még hozzá a következő a probléma. A gazdasági és ezzel kapcsolatban a szociális válságot mindenki ismeri, és ismeri azt is, hogy gyakorlatilag a korábban felvett devizahitelesek törlesztő részletei igen komoly mértékben megemelkedtek, bizonyos esetekben, hogy ha ez még ilyen alapon is történt, akár még a törlesztő részlet a duplájára is emelkedhet. Ez olyan szinten jelent problémát a kerület családjainak és lakosainak, hogy nagyon sok esetben már a végrehajtási és a kilakoltatási eljárás elindult. Már most vannak abban a fázisban egyes kerületi lakosok, különféle lakótelepeken már ez élő probléma, hogy tekintettel arra, hogy még a bank a saját értékbecslőjével és a saját értékelési hálózatán keresztül sem tudja az ingatlant értékesíteni és ezt követően megpróbálja az ingatlanokat árverezni, és ebben az ingatlanokban családok, kisgyermekekkel laknak. Én úgy gondolom, hogy ez a probléma nem csak a kerületben, hanem országos szinten jelentkezik és ezért én felvettem a kapcsolatot, és beszéltem Szatmáry Kristóf országgyűlési képviselő úrral és összedugtuk a fejünket, hogy mit lehetne ebben az ügyben tenni. Én úgy gondolom, hogy lenne egy olyan javaslatunk ebben, amit majd a képviselő úr fog ismertetni, és én úgy gondolom, hogy itt az Önkormányzat tehet bizonyos családoknak a teljes ellehetetlenülése érdeké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alpolgármester úr kíván-e beszám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Egy kicsit hosszabb dolog lesz itt a végén, igyekszem összeszedni. Talán a sajtóból értesült mindenki, hogy az M0-ás keleti szektorának a környezetvédelmi engedélyét a bíróság hatályon kívül helyezte. Erről még hivatalosan értesítést nem kaptunk, viszont Reményi Kálmántól a NIF Rt vezérigazgatójától kaptunk egy választ arra a felvetésünkre, amelyben szerettük volna elkérni a zajmérések eredményeit, illetve a sokszor említett zajvédő fák telepítéséről egy információt kapni. Érdekes választ kaptunk. A zajmérés eredményére azt írták, ezt elkészítették és elküldték a Közép-Dunavölgyi Környezetvédelmi Hatóságnak. Most ezzel kicsit előrébb jutottunk. A fákra, védőerdőre pedig azt mondták, hogy valóban az olyan, amilyen, de majd 2-3 év múlva nagyobb lesz az egész biztos. Elég komolytalan válaszok érkeztek. Én nem tudom, hogy ezt, hogy adhatta ki a vezérigazgató a kezéből. Egyet viszont ígért, hogy tájékoztatja bármikor az Önkormányzatot, hogy ha szükséges. Tehát ezzel a lehetőséggel élni fogunk, hogy most ennek az új információk fényében mire készül a NIF Rt, és a panaszok azok nem csökkennek, főként a szentmihályi és cinkotai részről, hogy nagyon hangosnak tartják az autóutat és annak ellenére, hogy ha ez nem is haladja meg a határértéket, már a mi méréseink szerint meghaladják, ez nagyban zavarja az ott élők nyugalmát. Erről szeretnék tájékoztatni. A másik, egy rövidebb tájékoztató, viszont abban kérném a képviselőtársaim segítségét, a Kerületi Újság esetében terjesztőt váltottunk és a most hét végén a postaládákba kerülő újságot már egy új budapesti terjesztő fogja terjeszteni. Kérném a segítséget, ha valaki nem kap újságot, akkor az jelezze a hivatal felé.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atmáry Kristóf úr jelentkezett alpolgármesteri beszámolóhoz.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Nekem jutott az a megtiszteltető feladat, hogy a testülettől egy pici figyelmet kérnék, mert talán fontos jó néhány más napirendi pontnál, mert talán egy országos kezdeményezés lehetne. Talán ismert többek számára, hogy 2007-ig a települési önkormányzatoknak elővásárlási joga volt a területén lévő árverésre kiírt lakásokra. Ezt 2007-ben az Alkotmánybíróság megszüntette, arra vonatkozólag, hogy generálisan nem lehet élni ezzel a joggal, de a törvényhozók a helyett, hogy akkor megkeresték volna ennek a speciális eseteit, egyszerűen törölték ezt az elővásárlási jogot a vonatkozó törvényből. Mi arra tennénk most javaslatot, felbátorodva azon, hogy valóban létezik ez a felterjesztés intézménye, hogy a Budapest XVI. Kerületi Önkormányzat nevében a helyi önkormányzatról szóló törvény alapján ezzel a felterjesztési joggal élve felkérnénk a kormányt, és akkor idézném a határozati javaslat szövegét is, amit egyébként polgármester úrnak már eljuttattunk. Felkérjük a kormányt, hogy az egyre mélyebb szociális válság nyomán dolgozza ki és terjessze az Országgyűlés elé a bírósági végrehajtásról szóló 1994. évi LIII. törvény arra vonatkozó módosítását, hogy az önkormányzat a területén fekvő árverésre bocsátott lakáscélú ingatlan esetében rendelkezzen elővásárlási joggal. És akkor itt jönne az újdonság. Ha az ingatlant szociális bérlakásként kívánja hasznosítani. Kérjük a kormányt, hogy a törvény előkészítése során vegye figyelembe a 31/2007. alkotmánybírósági határozatban megfoglalt törvényességi követelményeket. Én azt gondolom, ez országos szinten példaértékű lenne, hogy azok az önkormányzatok, amelyeknek erre lehetősége van, illetve esetlegesen ezzel párhuzamosan kezdeményezni egy olyan központi szociális alapot, amiből az önkormányzatok pályázhatnak, meg tudnánk teremteni annak a lehetőségét, hogy legalább néhány olyan családnak, akit ma a kilakoltatás veszélye fenyeget, az önkormányzat megvásárolja a lakását és ott tovább szociális bérlőként lakjanak. Én azt gondolom, hogy ennél többet a kerületi Önkormányzat jelen pillanatban nehezen tud tenni. Én bízom benne egyébként, hogy ha ezt eljuttatjuk a megfelelő döntéshozókhoz, ebben lehet eredményt elérni, és mint ilyet, én fontosnak tartom, hogy ezt a XVI. Kerületi Önkormányzat, bízom benne, hogy egységesen támogatva tudja előterjesz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l értem, hogy határozati javaslatot kíván hozatni a Képviselő-testülettel Képviselő úr? Akkor felolvasnám a határozati javaslatot, mert egy kicsit akkor ezt át kell fogalmazni. Tehát a XVI. Kerületi Önkormányzat élve a helyi önkormányzatokról szóló 1990. évi LXV. törvény szerinti felterjesztési jogával, a törvény 101. § (1) bekezdésének b) pontja alapján a következő intézkedését kezdeményezi. Idézet: „Felkérjük a kormányt, hogy az egyre mélyebb szociális válság nyomán dolgozza ki és terjessze az Országgyűlés elé a bírósági végrehajtásról szóló 1994. évi LIII. törvény, (a továbbiakban: Vht.) arra vonatkozó módosítását, hogy az önkormányzat a területén fekvő árverésre bocsátott lakócélú ingatlan esetében rendelkezzen elővásárlási joggal, ha az ingatlant szociális bérlakásként kívánja hasznosítani. Kérjük, hogy a kormány a törvény előterjesztése során vegye figyelembe a 31/2007. (V. 30.)-i alkotmánybírósági határozatban megfogalmazott törvényességi követelményeket. Határidő: 2009. március 31. Felelős: Kovács Péter polgármester. Aki ezzel egyetért, kérem, igennel ezt jelezze. Szavazzunk! Köszönöm szépen. A Képviselő-testület </w:t>
      </w:r>
      <w:r>
        <w:fldChar w:fldCharType="begin"/>
      </w:r>
      <w:r>
        <w:rPr>
          <w:rStyle w:val="InternetLink"/>
          <w:sz w:val="28"/>
        </w:rPr>
        <w:instrText xml:space="preserve"> HYPERLINK "../in/szjkv.rtf" \l "hat173"</w:instrText>
      </w:r>
      <w:r>
        <w:rPr>
          <w:rStyle w:val="InternetLink"/>
          <w:sz w:val="28"/>
        </w:rPr>
        <w:fldChar w:fldCharType="separate"/>
      </w:r>
      <w:r>
        <w:rPr>
          <w:rStyle w:val="InternetLink"/>
          <w:sz w:val="28"/>
        </w:rPr>
        <w:t>18 igen, 0 nem, 1 tartózkodással</w:t>
      </w:r>
      <w:r>
        <w:rPr>
          <w:rStyle w:val="InternetLink"/>
          <w:sz w:val="28"/>
        </w:rPr>
        <w:fldChar w:fldCharType="end"/>
      </w:r>
      <w:r>
        <w:rPr>
          <w:sz w:val="28"/>
        </w:rPr>
        <w:t xml:space="preserve"> akkor elfogadta ezt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3/2009. (III. 25.) Kt. </w:t>
        <w:tab/>
        <w:t>A XVI. Kerületi Önkormányzat élve a helyi önkormányzatokról szóló 1990. évi LXV. törvény szerinti felterjesztési jogával, a törvény 101. § (1) bekezdésének b) pontja alapján a következő intézkedését kezdeményezi:</w:t>
      </w:r>
    </w:p>
    <w:p>
      <w:pPr>
        <w:pStyle w:val="Normal"/>
        <w:ind w:left="3124" w:hanging="0"/>
        <w:jc w:val="both"/>
        <w:rPr>
          <w:sz w:val="28"/>
        </w:rPr>
      </w:pPr>
      <w:r>
        <w:rPr>
          <w:sz w:val="28"/>
        </w:rPr>
        <w:t>Felkérjük a Kormányt, hogy az egyre mélyebb szociális válság nyomán dolgozza ki és terjessze az Országgyűlés elé a bírósági végrehajtásról szóló 1994. évi LIII. törvény (a továbbiakban: Vht.) arra vonatkozó módosítását, hogy az önkormányzat a területén fekvő, árverésre bocsátott, lakócélú ingatlan esetében rendelkezzen elővásárlási joggal, ha az ingatlant szociális bérlakásként kívánja hasznosítani. Kérjük, hogy a Kormány a törvény előterjesztése során vegye figyelembe a 31/2007. (V. 30.) AB. határozatban megfogalmazott törvényességi követelményeket.</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március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dezem az alpolgármesteri beszámolókhoz van-e még javaslat? Nincsen. Kérdezem a tanácsnokokat kívánnak-e beszámolni? Nem. Bizottsági elnökö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Szeretném felhívni a képviselők figyelmét arra, hogy a költségvetési rendeletünk szerint április 15-i határidővel kell javaslatot tenni az egyes képviselői körzetekre az aszfaltos járdajavításra. A keretet felosztottuk, minden képviselői körzetben tudható, hogy mennyi a keret, meg lehet érdeklődni, hogy mennyi most a négyzetméterár, ebből ki lehet számolni, hogy kb. milyen terjedelemben lehet javaslatot tenni. Figyelmeztetek mindenkit, hogy az április 15-i határidő a rendelet szerint jogvesztő. Idejében tegyék meg a javaslatok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gy meghívót szeretnék felolvasni. A Közlekedési és Közbiztonsági és Környezetvédelmi Bizottság rendkívüli ülést tart 2009. április 1-jén 16,00 órakor itt. A tárgya: Budapest közlekedési rendszerének fejlesztési tervét ismertetik szakemberek, összefüggésben a kerület közlekedési helyzetével, elképzeléseivel, stb. Mindenkit várunk ide szeretettel. Ez az egyetlen egy napirendi pont van. (Valaki kérdez valamit.) Tess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Fővárostól jönnek szakemberek, gondolom é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FŐMTERV, de egy konzorcium létezik, amelyhez több tervezőintézet tartozik. Ha akarjátok, van itt kb 30 név.</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nem. Tehát április 1-jén 16,00 óra ugy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16. órakor i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tt a Polgármesteri Hivatal Házasságkötő Term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z az egyetlen napirendi pont. Mindenkit várunk szeretett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Ezzel ezt a napirendi pontot le tudtuk zár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oron következik 22. sorszámmal:</w:t>
      </w:r>
    </w:p>
    <w:p>
      <w:pPr>
        <w:pStyle w:val="Normal"/>
        <w:jc w:val="both"/>
        <w:rPr>
          <w:sz w:val="28"/>
        </w:rPr>
      </w:pPr>
      <w:r>
        <w:rPr>
          <w:sz w:val="28"/>
        </w:rPr>
      </w:r>
    </w:p>
    <w:p>
      <w:pPr>
        <w:pStyle w:val="Normal"/>
        <w:jc w:val="both"/>
        <w:rPr>
          <w:sz w:val="28"/>
        </w:rPr>
      </w:pPr>
      <w:r>
        <w:rPr>
          <w:sz w:val="28"/>
        </w:rPr>
      </w:r>
    </w:p>
    <w:p>
      <w:pPr>
        <w:pStyle w:val="Normal"/>
        <w:tabs>
          <w:tab w:val="clear" w:pos="708"/>
          <w:tab w:val="left" w:pos="2160" w:leader="none"/>
        </w:tabs>
        <w:ind w:left="3124" w:hanging="3124"/>
        <w:jc w:val="both"/>
        <w:rPr>
          <w:sz w:val="28"/>
          <w:szCs w:val="28"/>
        </w:rPr>
      </w:pPr>
      <w:r>
        <w:rPr>
          <w:bCs/>
          <w:sz w:val="28"/>
          <w:szCs w:val="28"/>
          <w:u w:val="single"/>
        </w:rPr>
        <w:t>NAPIREND:</w:t>
      </w:r>
      <w:r>
        <w:rPr>
          <w:bCs/>
          <w:i/>
          <w:sz w:val="28"/>
          <w:szCs w:val="28"/>
        </w:rPr>
        <w:tab/>
      </w:r>
      <w:r>
        <w:rPr>
          <w:sz w:val="28"/>
          <w:szCs w:val="28"/>
        </w:rPr>
        <w:t>24</w:t>
      </w:r>
      <w:r>
        <w:rPr>
          <w:bCs/>
          <w:i/>
          <w:sz w:val="28"/>
          <w:szCs w:val="28"/>
        </w:rPr>
        <w:t>.</w:t>
        <w:tab/>
      </w:r>
      <w:r>
        <w:rPr>
          <w:sz w:val="28"/>
          <w:szCs w:val="28"/>
        </w:rPr>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vács György volt a leggyorsabb.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Egyetlen gyors kérdésem lenne, vagy kérésem lenne. Az Ágoston Péter utcából szóltak, hogy az óvoda előtt és az utcában megnyírták a fákat és néhány napja ott vannak a levágott ágak az ovi előtt. Ezt kellene minél hamarabb elvi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már én is szóltam a Környezetvédelmi Irodán. De ez egyébként nem az Önkormányzatnak volt a Garden nevű cége, hanem az ELMŰ csinálta ezt nagy valószínűségg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 xml:space="preserve">Tisztelt polgármester úr! Egy kérdésem, vagy kérésem lenne. Én sorozatban kapom a feljegyzéseket arról, hogy a körzetemben hol vannak utcanév táblák roncsolva, lefújva, elhajlítva, de gondolom, ez máshol is jellemző az egész kerületben. Ezzel foglalkozik valaki? Hogy megnézze pontosan a hivatal részéről, és helyre állítsa az ilyen, nem mondom, hogy nagy károkat, de károkat mindenképpen. Még is csak szebb, hogy ha egy utcanév táblát jól el lehet olvasni, tisz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foglalkozik ezz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Ez napirenden van-e rendszeresen? Mert nekem van egy rakás címem, azt átküldjem, vagy pedig ezt amúgy is figyeli valaki a hivatalbó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Persze, hivatalból is figyeljük ezt, de hogy ha van ilyen lista, akkor legyen kedves, képviselő úr juttassa el hozzám, én meg eljuttatom az illetékesek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Jó.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ovács Balázs képviselő úr. Nem kíván szólni.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Kaptam a kedves polgármester úrtól egy levelet, aminek a lényege az úgy hangzik válasz gyanánt. „A XVI. Kerületi Újság szerkesztője a nyár folyamán megkereste Önt azzal a szándékával, hogy interjút készítsen Önnel. Azonban az időpont Önnek nem volt alkalmas, ezért azt mondta az újság szerkesztőjének, hogy jelentkezni fog, ha van ideje az interjúra. A szerkesztők nyár óta várják jelentkezését, hogy elkészíthessék Önnel az ígért beszélgetést.” No. Ez ügyesen van megfogalmazva, mert tulajdonképpen ez nem, hogy úgy mondjam, nem nagyon másítja meg a valóságot, csak egy kicsit. Egy kicsit viszont igen. Ugyanis először is, én nem azt mondtam, hogy nincs időm, amint azt itt már közöltem is, hanem azt, hogy annak idején, amikor az ember tavasszal került volna sorra, és akkor még az első szerkesztőség ezt elsumákolta, akkor nem valószínű, hogy nagyon szeretnék egy júliusi újságba belekerülni, amikor is a kutya nincs a kerületben és nem olvassa senki, mert hogy ez nem ugyanaz a lehetőség. Én nem azt mondtam, hogy jelentkezni fogok, hanem hogy szíveskedjenek majd akkor szólni, amikor már nem a nyár közepe és holt szezon van. Tehát én nem ajánlkoztam arra, hogy majd jelenkezem. Nem. Nem a szerkesztők várják nyár óta az én jelentkezésemet, hanem fordítva. Én várom nyár óta az ő jelentkezésüket, miután azt mondták, hogy jó, akkor majd később visszatérnek rá, hát gondolom, várom is majd jövő nyárig. Az pedig kedves polgármester úr, hogy kérem, hogy keresse meg a XVI. Kerületi Újság valamelyik szerkesztőjét, vagy a sajtóreferenst, ha igényt tart egy Önnel készített interjúra, ez teljesen nyilvánvaló képtelenség. Én nem tartok igényt semmire se. Pusztán arra tartanék igényt, hogy ugyanolyan módon kezeljenek, mint bármelyik másik képviselőt. Jelentkezzen az a képviselő, aki úgymond megkereste az újságot, hogy igényt tart egy interjúra. Szerintem ilyen nincsen, fordított irányban ment e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árman jelentkeztek.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ha, tehát titeket nem keresett meg az újság, ti mentetek, hogy mi most akkor . (Valaki mond valamit.) De tihozzátok nem ment el az újság. Tehát fel sem merült igaz? Jó.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 szeretné-e, hogy Önnel interjú legyen az újságban, úgy ahogy a többi képviselővel?</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A hangsúly azon van, úgy ahogy a többi képviselővel. Én nem fogok érte kilincse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nak én azért adtam ezt a választ, mert ezt a választ kaptam az újság szerkesztőségéből. Nyilván nem ugyanarra emlékeznek, de hadd ne én tegyek már ebben igazságot. Mohamed nem megy a hegyhez, akkor hegy megy Mohamedhez című előadást játsszuk. Meg fogom kérni az újság szerkesztőjét, hogy keressék meg Büki urat személye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Szeretném azt mondani, hogy a Környezetvédelmi Iroda hírnevének védelmezése céljából, hogy ezt a szörnyű fapusztítást, amit most a vezetékek környékén csinálnak, nem az iroda rendelte meg, az Önkormányzatnak semmi köze nincs hozzá. Az Elektromos Művek a legszörnyűbb szakszerűtlenséggel végzi az egészet és ráadásul 2 hete nem viszi el a fahulladékot, ami szintén az ő kötelezettsége lenne. Szóval semmi közünk nincs hozzá, ezt nem győzzük eléggé hangsúlyozni. Olyan módon csinálták, hogy tényleg az minden jó érzésű emberben a bicskát nyitogatja k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pviselő úr. Weyde képviselő úr utoljára.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Tisztelt Polgármester úr! A múltkor szóltam, de most a jegyzőkönyvbe is legyen. A Monoki úti aluljáróban össze graffitizték múltkor az egészet. Akkor nem tudom a ……… szóltam, kimentek. lemosták a graffitit. Én nagyon úgy látom, mint hogyha lejött volna azzal a festék is, ami graffitimentes festék. Tehát mint ha le lenne hámolva egy ilyen réteg, a lemezekbe még némelyik ott van, mint amikor az ember bőre, háta hámlik. Nagyon úgy néz ki. Tehát ahol lemosták, ott nincs, másikon van. Meg kellene ezt vizsgálni, mert ha most újra begraffitizik, akkor csak kaparás, vagy mit tudom én. Hígitóz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Ezzel ezt a napirendi pontot le tudtuk zárni. Tájékoztatom a képviselőtársaimat, hogy a következő Képviselő-testületi ülés az eredeti elképzeléstől eltérően nem április 15-én, hanem egy héttel később, április 22-én kerül megtartásra a normál, rendes Képviselő-testületi ülés. A mai ülést berekesztem. Köszönöm szépen mindenkinek a mai napi munkáj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hyperlink r:id="rId20">
        <w:r>
          <w:rPr>
            <w:rStyle w:val="InternetLink"/>
            <w:sz w:val="28"/>
            <w:szCs w:val="28"/>
          </w:rPr>
          <w:t>Polgármesteri beszámoló</w:t>
        </w:r>
      </w:hyperlink>
      <w:r>
        <w:rPr>
          <w:sz w:val="28"/>
          <w:szCs w:val="28"/>
        </w:rPr>
        <w:t xml:space="preserve"> </w:t>
      </w:r>
    </w:p>
    <w:p>
      <w:pPr>
        <w:pStyle w:val="Normal"/>
        <w:jc w:val="both"/>
        <w:rPr>
          <w:sz w:val="28"/>
          <w:szCs w:val="28"/>
        </w:rPr>
      </w:pPr>
      <w:r>
        <w:rPr>
          <w:sz w:val="28"/>
          <w:szCs w:val="28"/>
        </w:rPr>
      </w:r>
    </w:p>
    <w:sectPr>
      <w:headerReference w:type="default" r:id="rId21"/>
      <w:headerReference w:type="first" r:id="rId22"/>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144/2009. (III. 25.) Kt. határozat alapján 9. napirendként tárgyalva.</w:t>
      </w:r>
    </w:p>
  </w:footnote>
  <w:footnote w:id="3">
    <w:p>
      <w:pPr>
        <w:pStyle w:val="Footnote"/>
        <w:rPr/>
      </w:pPr>
      <w:r>
        <w:rPr>
          <w:rStyle w:val="FootnoteCharacters"/>
        </w:rPr>
        <w:footnoteRef/>
      </w:r>
      <w:r>
        <w:rPr>
          <w:b/>
          <w:color w:val="FF0000"/>
        </w:rPr>
        <w:t xml:space="preserve"> </w:t>
      </w:r>
      <w:r>
        <w:rPr>
          <w:b/>
          <w:color w:val="FF0000"/>
        </w:rPr>
        <w:t>144./2009. (III. 25.) Kt. határozat alapján 10. napirendként tárgyalva.</w:t>
      </w:r>
    </w:p>
  </w:footnote>
  <w:footnote w:id="4">
    <w:p>
      <w:pPr>
        <w:pStyle w:val="Footnote"/>
        <w:rPr/>
      </w:pPr>
      <w:r>
        <w:rPr>
          <w:rStyle w:val="FootnoteCharacters"/>
        </w:rPr>
        <w:footnoteRef/>
      </w:r>
      <w:r>
        <w:rPr>
          <w:b/>
          <w:color w:val="FF0000"/>
        </w:rPr>
        <w:t xml:space="preserve"> </w:t>
      </w:r>
      <w:r>
        <w:rPr>
          <w:b/>
          <w:color w:val="FF0000"/>
        </w:rPr>
        <w:t>144/2009. (III. 25.) Kt. határozat alapján 11. napirendként tárgyalva.</w:t>
      </w:r>
    </w:p>
  </w:footnote>
  <w:footnote w:id="5">
    <w:p>
      <w:pPr>
        <w:pStyle w:val="Footnote"/>
        <w:rPr/>
      </w:pPr>
      <w:r>
        <w:rPr>
          <w:rStyle w:val="FootnoteCharacters"/>
        </w:rPr>
        <w:footnoteRef/>
      </w:r>
      <w:r>
        <w:rPr>
          <w:b/>
          <w:color w:val="FF0000"/>
        </w:rPr>
        <w:t xml:space="preserve"> </w:t>
      </w:r>
      <w:r>
        <w:rPr>
          <w:b/>
          <w:color w:val="FF0000"/>
        </w:rPr>
        <w:t>144/2009. (III. 25.) Kt. határozat alapján 12.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0"/>
        </w:tabs>
        <w:ind w:left="3600" w:hanging="360"/>
      </w:pPr>
      <w:rPr>
        <w:rFonts w:ascii="Times New Roman" w:hAnsi="Times New Roman" w:cs="Times New Roman" w:hint="default"/>
      </w:rPr>
    </w:lvl>
  </w:abstractNum>
  <w:abstractNum w:abstractNumId="4">
    <w:lvl w:ilvl="0">
      <w:start w:val="1"/>
      <w:numFmt w:val="bullet"/>
      <w:lvlText w:val=""/>
      <w:lvlJc w:val="left"/>
      <w:pPr>
        <w:tabs>
          <w:tab w:val="num" w:pos="3484"/>
        </w:tabs>
        <w:ind w:left="3484"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7">
    <w:lvl w:ilvl="0">
      <w:start w:val="1"/>
      <w:numFmt w:val="bullet"/>
      <w:lvlText w:val=""/>
      <w:lvlJc w:val="left"/>
      <w:pPr>
        <w:tabs>
          <w:tab w:val="num" w:pos="4554"/>
        </w:tabs>
        <w:ind w:left="4554" w:hanging="360"/>
      </w:pPr>
      <w:rPr>
        <w:rFonts w:ascii="Symbol" w:hAnsi="Symbol" w:cs="Symbol" w:hint="default"/>
        <w:color w:val="000000"/>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6-2009.pdf" TargetMode="External"/><Relationship Id="rId3" Type="http://schemas.openxmlformats.org/officeDocument/2006/relationships/hyperlink" Target="../in/67-2009.pdf" TargetMode="External"/><Relationship Id="rId4" Type="http://schemas.openxmlformats.org/officeDocument/2006/relationships/hyperlink" Target="../in/66-2009.pdf" TargetMode="External"/><Relationship Id="rId5" Type="http://schemas.openxmlformats.org/officeDocument/2006/relationships/hyperlink" Target="../in/68-2009.pdf" TargetMode="External"/><Relationship Id="rId6" Type="http://schemas.openxmlformats.org/officeDocument/2006/relationships/hyperlink" Target="../in/72-2009.pdf" TargetMode="External"/><Relationship Id="rId7" Type="http://schemas.openxmlformats.org/officeDocument/2006/relationships/hyperlink" Target="../in/73-2009.pdf" TargetMode="External"/><Relationship Id="rId8" Type="http://schemas.openxmlformats.org/officeDocument/2006/relationships/hyperlink" Target="../in/75-2009.pdf" TargetMode="External"/><Relationship Id="rId9" Type="http://schemas.openxmlformats.org/officeDocument/2006/relationships/hyperlink" Target="../in/65-2009.pdf" TargetMode="External"/><Relationship Id="rId10" Type="http://schemas.openxmlformats.org/officeDocument/2006/relationships/hyperlink" Target="../in/61-2009.pdf" TargetMode="External"/><Relationship Id="rId11" Type="http://schemas.openxmlformats.org/officeDocument/2006/relationships/hyperlink" Target="../in/60-2009.pdf" TargetMode="External"/><Relationship Id="rId12" Type="http://schemas.openxmlformats.org/officeDocument/2006/relationships/hyperlink" Target="../in/74-2009.pdf" TargetMode="External"/><Relationship Id="rId13" Type="http://schemas.openxmlformats.org/officeDocument/2006/relationships/hyperlink" Target="../in/57-2009.pdf" TargetMode="External"/><Relationship Id="rId14" Type="http://schemas.openxmlformats.org/officeDocument/2006/relationships/hyperlink" Target="../in/58-2009.pdf" TargetMode="External"/><Relationship Id="rId15" Type="http://schemas.openxmlformats.org/officeDocument/2006/relationships/hyperlink" Target="../in/63-2009.pdf" TargetMode="External"/><Relationship Id="rId16" Type="http://schemas.openxmlformats.org/officeDocument/2006/relationships/hyperlink" Target="../in/64-2009.pdf" TargetMode="External"/><Relationship Id="rId17" Type="http://schemas.openxmlformats.org/officeDocument/2006/relationships/hyperlink" Target="../in/78-2009.pdf" TargetMode="External"/><Relationship Id="rId18" Type="http://schemas.openxmlformats.org/officeDocument/2006/relationships/hyperlink" Target="../in/70-2009.pdf" TargetMode="External"/><Relationship Id="rId19" Type="http://schemas.openxmlformats.org/officeDocument/2006/relationships/hyperlink" Target="../in/76-2009.pdf" TargetMode="External"/><Relationship Id="rId20" Type="http://schemas.openxmlformats.org/officeDocument/2006/relationships/hyperlink" Target="../in/PM%20besz&#225;mol&#243;.pd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0:56:00Z</dcterms:created>
  <dc:creator>Leíró2</dc:creator>
  <dc:description/>
  <cp:keywords/>
  <dc:language>en-US</dc:language>
  <cp:lastModifiedBy>Herga Marcsi</cp:lastModifiedBy>
  <cp:lastPrinted>2009-04-01T12:56:00Z</cp:lastPrinted>
  <dcterms:modified xsi:type="dcterms:W3CDTF">2009-04-21T08:16:00Z</dcterms:modified>
  <cp:revision>110</cp:revision>
  <dc:subject/>
  <dc:title>NAPIREND</dc:title>
</cp:coreProperties>
</file>