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9. március 25-én (szerdán) a Budapest Főváros XVI. Kerületi Önkormányzat Képviselő-testülete 5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0/2009. (III. 25.) Kt. </w:t>
        <w:tab/>
        <w:t>A Képviselő-testület a „</w:t>
      </w:r>
      <w:r>
        <w:rPr>
          <w:iCs/>
          <w:sz w:val="28"/>
          <w:szCs w:val="28"/>
        </w:rPr>
        <w:t>Javaslat az Atlétikai Reménységekért Alapítvány kérelmének támogatására” tárgyú sürgősségi indítványt 18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1/2009. (III. 25.) Kt. </w:t>
        <w:tab/>
        <w:t>A Képviselő-testület a „</w:t>
      </w:r>
      <w:r>
        <w:rPr>
          <w:sz w:val="28"/>
          <w:szCs w:val="28"/>
        </w:rPr>
        <w:t>Budapest XVI. kerület, Kerepesi út 192. (tulajdoni lapon: 188.) szám alatti ingatlan ügye” tárgyú sürgősségi indítványt 16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2/2009. (III. 25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>A BRFK XVI. kerületi Rendőrkapitányság beszámolója a 2008. év közbiztonsági helyzetéről, valamint a kapitányság munkáj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Javaslat a Budapest XVI. kerületi Közbiztonsági Alapítvány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Javaslat a szabadidős rendőri szolgálat támogatására 2009. április 1. napját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Tájékoztató a Budapest Főváros XVI. kerületi Önkormányzat Polgármesteri Hivatalának 2008. évi munkáj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ncsin László jegyző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Javaslat igazgatási szünet elrendelésérő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Javaslat a Budapest Főváros XVI. kerületi Önkormányzat 270/2004. (IV. 20.) Kt határozattal elfogadott Közbeszerzési szabályzatának hatályon kívül helyezésére és egyben új szabályzat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br w:type="page"/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Budapest Főváros XVI. kerületi Önkormányzat 2009. évre vonatkozó közfoglalkoztatási terv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Budapest, XV. kerületben készülő szabályozási terv egyeztetési dokumentációjának véleményezése: Késmárk u. – Keretövezet nélküli terület – 91115 hrsz-ú közterület – 91133 hrsz-ú közterület által határolt terület (távvezeték melletti terület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0.</w:t>
        <w:tab/>
        <w:t>Együttes, társulásos piacra lépéssel árkedvezményes földgázbeszerzés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</w:t>
        <w:tab/>
        <w:t>Rákosmenti Mezei Őrszolgálat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2.</w:t>
        <w:tab/>
        <w:t>Budapest XVI. kerület, Akácfa u. 25. szám alatti, 107602 hrsz-ú, osztatlan közös tulajdonú ingatlan telekhasználatára vonatkozó megállapodás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3.</w:t>
        <w:tab/>
        <w:t>Javaslat a Budapest XVI. kerület, Csitári utca 115204 hrsz-ú közterületi ingatlanból 22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terület forgalomképessé minősítésé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Javaslat a Budapest XVI. kerület, Nyílhegy utca 36. szám alatti, 105276 hrsz-ú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Budapest XVI. kerület Centenáriumi lakótelep N épület 106904/7/A/81 hrsz. alatti ingatlan használatára vonatkozó megállapodá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Budapest XVI. kerület, Kerepesi út 192. (tulajdoni lapon: 188.) szám alatti ingatlan ügye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7.</w:t>
        <w:tab/>
        <w:t>Óvodai férőhelybővítéssel kapcsolatos fenntartói feladatok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994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>18.</w:t>
        <w:tab/>
        <w:t>Javaslat az Atlétikai Reménységekért Alapítvány kérelmének támogatására</w:t>
      </w:r>
    </w:p>
    <w:p>
      <w:pPr>
        <w:pStyle w:val="TextBodyIndent"/>
        <w:spacing w:before="0" w:after="0"/>
        <w:ind w:left="4686" w:hanging="1562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 xml:space="preserve"> </w:t>
        <w:tab/>
        <w:t>Zsinka László KSB elnök</w:t>
      </w:r>
    </w:p>
    <w:p>
      <w:pPr>
        <w:pStyle w:val="Normal"/>
        <w:ind w:left="19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9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0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ab/>
        <w:t>Lakásfenntartási támogatás elutasítása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1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ab/>
        <w:t>Fűtési támogatás elutasítása elleni fellebbezések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2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ab/>
        <w:t>Fellebbezés állattartási ügybe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133/2009. (III. 25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33/2008. (XII. 17.)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634/2008. (XII. 17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1/2009. (I. 21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8/2009. (I. 21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A BRFK XVI. kerületi Rendőrkapitányság beszámolója a 2008. év közbiztonsági helyzetéről, valamint a kapitányság munkáj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4/2009. (III. 25.) Kt.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BRFK XVI. kerületi Rendőrkapitányság 2008. évben végzett munkájáról szóló beszámolót elfogadja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március 25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5/2009. (III. 25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helyi önkormányzatokról szóló módosított 1990. évi LXV. törvény 101. § (1) bekezdése c) pontja alapján – a lakosság biztonságának a jelenleginél hatékonyabb biztosítása érdekében - felterjesztéssel él az Igazságügyi és Rendészeti Miniszterhez, amelyben kezdeményezi a Büntető Törvénykönyvről szóló 1978. évi IV. törvény módosítását a következők szerint: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A képviselő-testület szükségesnek tartja, hogy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erőszakos visszaeső fogalom bevezetésre kerüljön azokra a szándékos, személy elleni erőszakos bűncselekményt elkövető visszaesőkre, akiket korábban két alkalommal is szándékos, személy elleni erőszakos bűncselekmény elkövetése miatt végrehajtandó szabadságvesztésre ítéltek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erőszakos visszaeső büntetése fegyház fokozatban kerüljön végrehajtásra, valamint próbára ne legyen bocsátható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feltételes szabadság bocsátásra és a büntetés végrehajtásának felfüggesztésére vonatkozó szabályozás szigorításra kerüljön az erőszakos visszaeső mellett valamennyi többszörös visszaesőre, illetve az üzletszerűen, vagy bűnszövetségben elkövetett, háromévi vagy ennél súlyosabb szabadságvesztéssel büntetendő bűncselekmény elkövetőjére nézve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okozott kár megtérítése, jóvátétel, tevékeny megbánás esetén se lehessen erőszakos visszaeső estén a büntethetőséget kizárni, vagy a büntetést korlátlanul enyhíten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erőszakos visszaesők esetén az újabb bűncselekmény büntetési tétele szabadságvesztés estén meghatározásra kerüljön, valamint amennyiben a kétszeresére felemelt büntetési tétel felső határa a húsz évet meghaladja, vagy életfogytig tartó szabadságvesztés is kiszabható, az elkövetőre életfogytig tartó szabadságvesztést kelljen kiszabn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büntetések kiszabásánál a büntetési tétel középmértéke legyen az irányadó (büntetési tétel alsó határához a felső és az alsó határ közötti különbözet felét kell hozzáadni)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bűnhalmazatban lévő bűncselekmények esetén a főbüntetés büntetési tételére vonatkozó szabályozás szigorítására kerüljön sor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polgármestert, hogy gondoskodjon a fentieknek megfelelő tartalmú normaszöveg Igazságügyi és Rendészeti Miniszterhez történő felterjesztésér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április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6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Budapest XVI. kerületi Közbiztonsági Alapítvány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36/2009. (III. 25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támogatja a </w:t>
      </w:r>
      <w:r>
        <w:rPr>
          <w:b/>
          <w:color w:val="000000"/>
          <w:spacing w:val="-3"/>
          <w:sz w:val="28"/>
        </w:rPr>
        <w:t>Budapest XVI. Kerületi Közbiztonsági Alapítványt</w:t>
      </w:r>
      <w:r>
        <w:rPr>
          <w:color w:val="000000"/>
          <w:spacing w:val="-3"/>
          <w:sz w:val="28"/>
        </w:rPr>
        <w:t xml:space="preserve"> – a 2009. évi költségvetésben a „Kerületi közbiztonság támogatása” elnevezésű kereten elkülönített 9.731.000,- Ft összegből – egyrészt 500.000,- Ft összeggel, melyet az Alapítvány a XVI. kerületi Rendőrkapitányság számára kisértékű eszközbeszerzésére fordít, másrészt 4.000.000,- Ft összeggel, melyet az Alapítvány a XVI. kerületi Rendőrkapitányság dolgozóinak jutalmazására fordí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összegek a támogatási szerződések megkötését követően átutalhatóak a Budapest XVI. Kerületi Közbiztonsági Alapítvány szerződésben meghatározott bankszámlaszámár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támogatási szerződésekben ki kell kötni, hogy a támogatási összeg felhasználásáról negyedévente a Polgármestert tájékoztatni kell és a támogatási összeggel – bizonylatokkal alátámasztva – a költségvetési évet követő év január 31-ig el kell számoln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támogatási szerződések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áprili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szabadidős rendőri szolgálat támogatására 2009. április 1. napját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7/2009. (III. 25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felhatalmazza a Polgármestert az előterjesztés 5. számú mellékletét képező, a Budapesti Rendőr-főkapitánysággal kötendő szerződés aláírására. A költségek fedezetét (14.256.000,- Ft) a Képviselő-testület a 2009. évi költségvetésben szereplő „Szabadidős rendőrök támogatása” sor terhére bizt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április 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Tájékoztató a Budapest Főváros XVI. kerületi Önkormányzat Polgármesteri Hivatalának 2008. évi munkáj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8/2009. (III. 25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2 igen, 7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9/2009. (III. 25.) Kt. </w:t>
        <w:tab/>
      </w:r>
      <w:r>
        <w:rPr>
          <w:color w:val="000000"/>
          <w:spacing w:val="-3"/>
          <w:sz w:val="28"/>
        </w:rPr>
        <w:t>Budapest Főváros XVI. kerületi Önkormányzat Képviselő-testülete tudomásul veszi a Polgármesteri Hivatal 2008. évi munkájáról szóló beszámoló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március 2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Ancsin László jegyző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igazgatási szünet elrendelésérő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4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igazgatási szünet elrendelésérő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3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 Budapest Főváros XVI. kerületi Önkormányzat 270/2004. (IV. 20.) Kt határozattal elfogadott Közbeszerzési szabályzatának hatályon kívül helyezésére és egyben új szabályzat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40/2009. (III. 25.) Kt. </w:t>
        <w:tab/>
        <w:t>A Képviselő-testület felkéri a polgármestert, hogy az ülésvezetés során erőszakkal is tartsa be az SZMSZ-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2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141"/>
      <w:bookmarkEnd w:id="0"/>
      <w:r>
        <w:rPr>
          <w:sz w:val="28"/>
        </w:rPr>
        <w:t xml:space="preserve">141/2009. (III. 25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megalkotja az előterjesztés 1. számú mellékletében szereplő Közbeszerzési Szabályzatot. Felkéri a Polgármestert, hogy annak nyilvánosságra hozataláról gondoskodjon.</w:t>
      </w:r>
    </w:p>
    <w:p>
      <w:pPr>
        <w:pStyle w:val="Normal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április 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42/2009. (III. 25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határoz, hogy a kerületi vállalkozók jobb tájékoztatása érdekében önkormányzatunk és intézményei által kiírásra kerülő ajánlatkéréseit ezentúl rendszeresen, időben közzéteszi a kerület hivatalos honlapjá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9. március 25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Budapest Főváros XVI. kerületi Önkormányzat 2009. évre vonatkozó közfoglalkoztatási terv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43/2009. (III. 25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z előterjesztés 5. számú mellékletét képező, Budapest Főváros XVI. kerület Önkormányzatának 2009. évre vonatkozó Közfoglalkoztatási Tervét elfogadja. 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Budapest Főváros XVI. kerület Önkormányzatának 2009. évre vonatkozó Közfoglalkoztatási Tervét a Magyar Államkincstárnak küldje meg.</w:t>
      </w:r>
    </w:p>
    <w:p>
      <w:pPr>
        <w:pStyle w:val="Normal"/>
        <w:rPr>
          <w:bCs/>
          <w:iCs/>
          <w:color w:val="000000"/>
          <w:spacing w:val="-3"/>
          <w:sz w:val="28"/>
          <w:u w:val="single"/>
        </w:rPr>
      </w:pPr>
      <w:r>
        <w:rPr>
          <w:bCs/>
          <w:i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bCs/>
          <w:iCs/>
          <w:color w:val="000000"/>
          <w:spacing w:val="-3"/>
          <w:sz w:val="28"/>
          <w:u w:val="single"/>
        </w:rPr>
        <w:t>Határidő</w:t>
      </w:r>
      <w:r>
        <w:rPr>
          <w:bCs/>
          <w:iCs/>
          <w:color w:val="000000"/>
          <w:spacing w:val="-3"/>
          <w:sz w:val="28"/>
        </w:rPr>
        <w:t xml:space="preserve">: </w:t>
        <w:tab/>
        <w:t>2009. április 15.</w:t>
      </w:r>
    </w:p>
    <w:p>
      <w:pPr>
        <w:pStyle w:val="Normal"/>
        <w:ind w:left="4260" w:hanging="1136"/>
        <w:rPr/>
      </w:pPr>
      <w:r>
        <w:rPr>
          <w:bCs/>
          <w:iCs/>
          <w:color w:val="000000"/>
          <w:spacing w:val="-3"/>
          <w:sz w:val="28"/>
          <w:u w:val="single"/>
        </w:rPr>
        <w:t>Felelős</w:t>
      </w:r>
      <w:r>
        <w:rPr>
          <w:bCs/>
          <w:iCs/>
          <w:color w:val="000000"/>
          <w:spacing w:val="-3"/>
          <w:sz w:val="28"/>
        </w:rPr>
        <w:t xml:space="preserve">: </w:t>
        <w:tab/>
        <w:t xml:space="preserve">Kovács Péter polgármester </w:t>
      </w:r>
    </w:p>
    <w:p>
      <w:pPr>
        <w:pStyle w:val="Normal"/>
        <w:rPr>
          <w:bCs/>
          <w:iCs/>
          <w:color w:val="000000"/>
          <w:spacing w:val="-3"/>
          <w:sz w:val="28"/>
        </w:rPr>
      </w:pPr>
      <w:r>
        <w:rPr>
          <w:bCs/>
          <w:i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Balázs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44/2009. (III. 25.) Kt. </w:t>
        <w:tab/>
        <w:t>A Képviselő-testület úgy határoz, hogy szünet után a zárt üléses napirendek tárgyalásával folytatja ül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9., 10., 11. és 12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Budapest, XV. kerületben készülő szabályozási terv egyeztetési dokumentációjának véleményezése: Késmárk u. – Keretövezet nélküli terület – 91115 hrsz-ú közterület – 91133 hrsz-ú közterület által határolt terület (távvezeték melletti terület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1/2009. (III. 25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udapest XV. kerület Késmárk u. – Keretövezet nélküli terület – (91115) hrsz-ú közterület – (91133) hrsz-ú közterület által határolt terület (távvezeték melletti terület) szabályozási tervével kapcsolatban a következő észrevételeket tesz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right="-16" w:hanging="284"/>
        <w:jc w:val="both"/>
        <w:rPr/>
      </w:pPr>
      <w:r>
        <w:rPr>
          <w:sz w:val="28"/>
          <w:szCs w:val="28"/>
        </w:rPr>
        <w:t>A XV. kerület KVSZ szerinti MZ/XV/2 övezetben meghatározott minimális kialakítható telekméret 15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ről 3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re történő emelése, valamint a bruttó szintterületi mutató 2,1-ről 1,5 mértékben történő meghatározása kedvező a környező területek forgalom terhelése szempontjábó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right="-16" w:hanging="284"/>
        <w:jc w:val="both"/>
        <w:rPr>
          <w:sz w:val="28"/>
          <w:szCs w:val="28"/>
        </w:rPr>
      </w:pPr>
      <w:r>
        <w:rPr>
          <w:sz w:val="28"/>
          <w:szCs w:val="28"/>
        </w:rPr>
        <w:t>A Késmárk utca csatlakozása, és a tervezés alatt lévő gazdasági feltáró út elektromos távvezeték nyomvonalán történő kiépítése, a Rákospalotai határút teherforgalmának elvezetése miatt feltétlenül, mindenekelőtt szükség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right="-16" w:hanging="284"/>
        <w:jc w:val="both"/>
        <w:rPr>
          <w:sz w:val="28"/>
          <w:szCs w:val="28"/>
        </w:rPr>
      </w:pPr>
      <w:r>
        <w:rPr>
          <w:sz w:val="28"/>
          <w:szCs w:val="28"/>
        </w:rPr>
        <w:t>A tervezett, új gazdasági teherforgalmi út szükségessége igazolja az M0 autópálya Rákospalotai határút levezető szakasza tárgyában, a XVI. kerületi Önkormányzat korábbi álláspontját, mely szerint a gazdasági teherforgalmi út – a Rákospalotai határút nyomvonal helyett – biztosíthatta volna az M0 autópályához való térségi kapcsolatot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gondoskodjon a határozat – XV. kerületi Főépítészi Iroda részére történő – megküldéséről.</w:t>
      </w:r>
    </w:p>
    <w:p>
      <w:pPr>
        <w:pStyle w:val="Normal"/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9. március 31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Együttes, társulásos piacra lépéssel árkedvezményes földgázbeszerzés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2/2009. (III. 25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</w:t>
      </w:r>
      <w:r>
        <w:rPr>
          <w:b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Képviselő-testülete felhatalmazza a polgármestert, hogy az Önkormányzat helyett és nevében eljárva, a Budapesti Kerületek Önkormányzati Szövetsége felé kötelezettséget vállaljon a vezetékes földgáz beszerzése érdekéb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márc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3/2009. (III. 25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</w:t>
      </w:r>
      <w:r>
        <w:rPr>
          <w:bCs/>
          <w:color w:val="000000"/>
          <w:spacing w:val="-3"/>
          <w:sz w:val="28"/>
        </w:rPr>
        <w:t xml:space="preserve"> elfogadja, hogy a </w:t>
      </w:r>
      <w:r>
        <w:rPr>
          <w:color w:val="000000"/>
          <w:spacing w:val="-3"/>
          <w:sz w:val="28"/>
        </w:rPr>
        <w:t>Budapesti Kerületek Önkormányzati Szövetségén</w:t>
      </w:r>
      <w:r>
        <w:rPr>
          <w:bCs/>
          <w:color w:val="000000"/>
          <w:spacing w:val="-3"/>
          <w:sz w:val="28"/>
        </w:rPr>
        <w:t xml:space="preserve"> keresztül bonyolított közbeszerzési eljárásban a </w:t>
      </w:r>
      <w:r>
        <w:rPr>
          <w:color w:val="000000"/>
          <w:spacing w:val="-3"/>
          <w:sz w:val="28"/>
        </w:rPr>
        <w:t xml:space="preserve">Budapesti Kerületek Önkormányzati Szövetségének </w:t>
      </w:r>
      <w:r>
        <w:rPr>
          <w:bCs/>
          <w:color w:val="000000"/>
          <w:spacing w:val="-3"/>
          <w:sz w:val="28"/>
        </w:rPr>
        <w:t>javaslata szerinti módon szerzi be az Önkormányzat és az általa fenntartott költségvetési szervek, valamint az egyes tagönkormányzatok kizárólagos tulajdonában álló gazdasági társulások gázenergia szükségletét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márc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54/2009. (III. 25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</w:t>
      </w:r>
      <w:r>
        <w:rPr>
          <w:bCs/>
          <w:color w:val="000000"/>
          <w:spacing w:val="-3"/>
          <w:sz w:val="28"/>
        </w:rPr>
        <w:t xml:space="preserve"> a gázenergia-beszerzésére irányuló közbeszerzési eljárása feladatait a Budapesti Kerületek Önkormányzati Szövetsége által kiválasztott bonyolítóra (szakértő-szervezet) bízza és gondoskodik a bonyolítási díj arányosan meghatározott mértékben való rendelkezésre bocsátásáról.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márc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5/2009. (III. 25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</w:t>
      </w:r>
      <w:r>
        <w:rPr>
          <w:bCs/>
          <w:color w:val="000000"/>
          <w:spacing w:val="-3"/>
          <w:sz w:val="28"/>
        </w:rPr>
        <w:t xml:space="preserve"> kötelezettséget vállal arra, hogy a Budapesti Kerületek Önkormányzati Szövetsége által kiválasztott bonyolító (szakértő-szervezet) felé igény és előírás szerint a határidőket betartva közli a vezetékes földgáz igényét.</w:t>
      </w:r>
    </w:p>
    <w:p>
      <w:pPr>
        <w:pStyle w:val="Normal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márc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6/2009. (III. 25.) Kt. </w:t>
        <w:tab/>
      </w:r>
      <w:r>
        <w:rPr>
          <w:color w:val="000000"/>
          <w:spacing w:val="-3"/>
          <w:sz w:val="28"/>
        </w:rPr>
        <w:t>Budapest Főváros XVI. kerületi Önkormányzat Képviselő-testülete</w:t>
      </w:r>
      <w:r>
        <w:rPr>
          <w:bCs/>
          <w:color w:val="000000"/>
          <w:spacing w:val="-3"/>
          <w:sz w:val="28"/>
        </w:rPr>
        <w:t xml:space="preserve"> vállalja, hogy a liberalizált energiapiacról való közös beszerzés előnyeinek kihasználása érdekében minden további szükséges döntést soron kívül meghoz, és minden felhatalmazást megfelelő időben megad a polgármesternek.</w:t>
      </w:r>
    </w:p>
    <w:p>
      <w:pPr>
        <w:pStyle w:val="Normal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folyamatos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7/2009. (III. 25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</w:t>
      </w:r>
      <w:r>
        <w:rPr>
          <w:bCs/>
          <w:color w:val="000000"/>
          <w:spacing w:val="-3"/>
          <w:sz w:val="28"/>
        </w:rPr>
        <w:t xml:space="preserve"> vállalja, hogy a vezetékes földgáz közös beszerzésének fedezetét, költségvetési rendeletbe foglalva, megfelelő határidőben biztosítja, ideértve a közbeszerzési bonyolítóval kötendő szerződés fedezetét is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márc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Rákosmenti Mezei Őrszolgálat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158"/>
      <w:bookmarkEnd w:id="1"/>
      <w:r>
        <w:rPr>
          <w:sz w:val="28"/>
        </w:rPr>
        <w:t xml:space="preserve">158/2009. (III. 25.) Kt. </w:t>
        <w:tab/>
      </w:r>
      <w:r>
        <w:rPr>
          <w:color w:val="000000"/>
          <w:spacing w:val="-3"/>
          <w:sz w:val="28"/>
        </w:rPr>
        <w:t>Budapest Főváros XVI. kerület Önkormányzatának Képviselő-testülete a 497/2008. (X. 15.) határozatát visszavon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március 2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59/2009. (III. 25.) Kt.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Rákosmenti Mezei Őrszolgálat intézményvezetői álláshelyének betöltésére az alábbi pályázatot írja 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</w:t>
      </w:r>
    </w:p>
    <w:p>
      <w:pPr>
        <w:pStyle w:val="Normal"/>
        <w:ind w:left="3124" w:hanging="142"/>
        <w:jc w:val="center"/>
        <w:rPr/>
      </w:pPr>
      <w:r>
        <w:rPr>
          <w:b/>
          <w:sz w:val="28"/>
          <w:szCs w:val="28"/>
        </w:rPr>
        <w:t>ÖNKORMÁNYZAT 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zalkalmazottak jogállásáról szóló 1992. évi XXXIII. törvény (a továbbiakban: Kjt) 23. §-ának (2) bekezdése, valamint a 77/1993. (V. 12.) Korm. rendelet alapján </w:t>
      </w:r>
    </w:p>
    <w:p>
      <w:pPr>
        <w:pStyle w:val="Normal"/>
        <w:spacing w:before="0" w:after="120"/>
        <w:ind w:firstLine="227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ályázatot hirdet</w:t>
      </w:r>
    </w:p>
    <w:p>
      <w:pPr>
        <w:pStyle w:val="Normal"/>
        <w:ind w:left="3124" w:hanging="0"/>
        <w:jc w:val="both"/>
        <w:rPr/>
      </w:pPr>
      <w:r>
        <w:rPr>
          <w:i/>
          <w:sz w:val="28"/>
          <w:szCs w:val="28"/>
        </w:rPr>
        <w:t>intézményvezetői</w:t>
      </w:r>
      <w:r>
        <w:rPr>
          <w:sz w:val="28"/>
          <w:szCs w:val="28"/>
        </w:rPr>
        <w:t xml:space="preserve"> munkakör ellátására közalkalmazotti kinevezéssel és határozatlan idejű magasabb vezetői megbízással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z intézmény neve, a munkavégzés helye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Rákosmenti Mezei Őrszolgálat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székhely: 1164 Budapest, Batthány I. u. 2.)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  <w:u w:val="single"/>
        </w:rPr>
        <w:t>Az intézmény tevékenyégi köre:</w:t>
      </w:r>
      <w:r>
        <w:rPr>
          <w:sz w:val="28"/>
          <w:szCs w:val="28"/>
        </w:rPr>
        <w:t xml:space="preserve"> Budapest Főváros XVI. kerület közigazgatási területén a külterületi ingatlanok vonatkozásában mezőőri feladatok ellátása a fegyveres biztonsági őrségről, a természetvédelmi és mezei őrszolgálatról szóló 1997. évi CLIX. törvényben meghatározottak szerint.</w:t>
      </w:r>
    </w:p>
    <w:p>
      <w:pPr>
        <w:pStyle w:val="Normal"/>
        <w:spacing w:before="120" w:after="0"/>
        <w:ind w:left="312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ályázati feltételek:</w:t>
      </w:r>
    </w:p>
    <w:p>
      <w:pPr>
        <w:pStyle w:val="Normal"/>
        <w:numPr>
          <w:ilvl w:val="0"/>
          <w:numId w:val="7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felsőfokú iskolai végzettség, rendészeti-igazgatási szakképzettség,</w:t>
      </w:r>
    </w:p>
    <w:p>
      <w:pPr>
        <w:pStyle w:val="Normal"/>
        <w:numPr>
          <w:ilvl w:val="0"/>
          <w:numId w:val="7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legalább két év vezetői gyakorlat,</w:t>
      </w:r>
    </w:p>
    <w:p>
      <w:pPr>
        <w:pStyle w:val="Normal"/>
        <w:numPr>
          <w:ilvl w:val="0"/>
          <w:numId w:val="7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cselekvőképesség,</w:t>
      </w:r>
    </w:p>
    <w:p>
      <w:pPr>
        <w:pStyle w:val="Normal"/>
        <w:numPr>
          <w:ilvl w:val="0"/>
          <w:numId w:val="7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büntetlen előélet,</w:t>
      </w:r>
    </w:p>
    <w:p>
      <w:pPr>
        <w:pStyle w:val="Normal"/>
        <w:numPr>
          <w:ilvl w:val="0"/>
          <w:numId w:val="7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vagyonnyilatkozat tétel</w:t>
      </w:r>
    </w:p>
    <w:p>
      <w:pPr>
        <w:pStyle w:val="Normal"/>
        <w:ind w:firstLine="312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őnyt jelent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266" w:hanging="14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mezőőri vagy közterület-felügyelői vagy rendészeti szervnél töltött gyakorlat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266" w:hanging="14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mezőőri vizsga megléte</w:t>
      </w:r>
    </w:p>
    <w:p>
      <w:pPr>
        <w:pStyle w:val="Normal"/>
        <w:ind w:firstLine="312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pályázatnak tartalmaznia kell:</w:t>
      </w:r>
    </w:p>
    <w:p>
      <w:pPr>
        <w:pStyle w:val="Normal"/>
        <w:numPr>
          <w:ilvl w:val="0"/>
          <w:numId w:val="10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 pályázó részletes szakmai önéletrajzát,</w:t>
      </w:r>
    </w:p>
    <w:p>
      <w:pPr>
        <w:pStyle w:val="Normal"/>
        <w:numPr>
          <w:ilvl w:val="0"/>
          <w:numId w:val="10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három hónapnál nem régebbi erkölcsi bizonyítványt,</w:t>
      </w:r>
    </w:p>
    <w:p>
      <w:pPr>
        <w:pStyle w:val="Normal"/>
        <w:numPr>
          <w:ilvl w:val="0"/>
          <w:numId w:val="10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pesítési okiratának/okiratainak másolatát, </w:t>
      </w:r>
    </w:p>
    <w:p>
      <w:pPr>
        <w:pStyle w:val="Normal"/>
        <w:numPr>
          <w:ilvl w:val="0"/>
          <w:numId w:val="10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ntézmény vezetésére vonatkozó részletes szakmai programot, </w:t>
      </w:r>
    </w:p>
    <w:p>
      <w:pPr>
        <w:pStyle w:val="Normal"/>
        <w:numPr>
          <w:ilvl w:val="0"/>
          <w:numId w:val="10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ilatkozatot, melyben a pályázó hozzájárul ahhoz, hogy pályázati anyagát Budapest Főváros XVI. kerületi Önkormányzat Képviselő-testülete megismerje, és abba betekintsen, </w:t>
      </w:r>
    </w:p>
    <w:p>
      <w:pPr>
        <w:pStyle w:val="Normal"/>
        <w:numPr>
          <w:ilvl w:val="0"/>
          <w:numId w:val="10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ó nyilatkozatát arról, hogy Budapest Főváros XVI. kerületi Önkormányzat Képviselő-testülete a pályázat elbírálására vonatkozó előterjesztést nyilvános, vagy zárt ülés keretében tárgyalja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00"/>
        <w:ind w:left="3124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Az állás betölthető:</w:t>
      </w:r>
      <w:r>
        <w:rPr>
          <w:b/>
          <w:bCs/>
          <w:sz w:val="28"/>
          <w:szCs w:val="28"/>
        </w:rPr>
        <w:t xml:space="preserve"> 2009. május 7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 pályázat benyújtásának határideje</w:t>
      </w:r>
      <w:r>
        <w:rPr>
          <w:b/>
          <w:sz w:val="28"/>
          <w:szCs w:val="28"/>
        </w:rPr>
        <w:t>: 2009. április 15.</w:t>
      </w:r>
    </w:p>
    <w:p>
      <w:pPr>
        <w:pStyle w:val="Normal"/>
        <w:spacing w:before="100" w:after="0"/>
        <w:ind w:left="3124" w:hanging="0"/>
        <w:jc w:val="both"/>
        <w:rPr/>
      </w:pPr>
      <w:r>
        <w:rPr>
          <w:b/>
          <w:sz w:val="28"/>
          <w:szCs w:val="28"/>
          <w:u w:val="single"/>
        </w:rPr>
        <w:t>A pályázat elbírálásának határideje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09. május 6.</w:t>
      </w:r>
    </w:p>
    <w:p>
      <w:pPr>
        <w:pStyle w:val="Normal"/>
        <w:spacing w:before="120" w:after="0"/>
        <w:ind w:left="3124" w:hanging="0"/>
        <w:jc w:val="both"/>
        <w:rPr/>
      </w:pPr>
      <w:r>
        <w:rPr>
          <w:b/>
          <w:sz w:val="28"/>
          <w:szCs w:val="28"/>
          <w:u w:val="single"/>
        </w:rPr>
        <w:t>Illetmény</w:t>
      </w:r>
      <w:r>
        <w:rPr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zalkalmazottak jogállásáról szóló 1992. évi XXXIII. törvény, valamint a 77/1993. (V. 12.) Korm. rendelet előírásai alapján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pályázatot a Budapest Főváros XVI. kerületi Önkormányzat Polgármesteréhez, Kovács Péterhez kell egy példányban, zárt borítékban eljuttatni.  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A borítékra kérjük ráírni:</w:t>
      </w:r>
      <w:r>
        <w:rPr>
          <w:sz w:val="28"/>
          <w:szCs w:val="28"/>
        </w:rPr>
        <w:t xml:space="preserve"> Pályázat a Rákosmenti Mezei Őrszolgálat intézményvezetői álláshelyére.</w:t>
      </w:r>
    </w:p>
    <w:p>
      <w:pPr>
        <w:pStyle w:val="Normal"/>
        <w:spacing w:before="0" w:after="120"/>
        <w:ind w:left="3124" w:hanging="0"/>
        <w:jc w:val="both"/>
        <w:rPr/>
      </w:pPr>
      <w:r>
        <w:rPr>
          <w:sz w:val="28"/>
          <w:szCs w:val="28"/>
          <w:u w:val="single"/>
        </w:rPr>
        <w:t>Cím</w:t>
      </w:r>
      <w:r>
        <w:rPr>
          <w:sz w:val="28"/>
          <w:szCs w:val="28"/>
        </w:rPr>
        <w:t>: 1163 Budapest, Havashalom u. 43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tal kapcsolatban további felvilágosítás kérhető dr. Sulcz Andrea Szervezési Irodavezetőtől a 4011- 627 telefonszámon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márci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60/2009. (III. 25.) Kt.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 Önkormányzatának Képviselő-testület felkéri a Polgármestert, hogy gondoskodjon a Rákosmenti Mezei Őrszolgálat intézményvezetői pályázati kiírás megjelentetéséről, továbbá a pályázatokat véleményező Szakmai-szakértői Bizottság összehívásáról, valamint felhatalmazza a Polgármestert, hogy a pályázati anyagot - a Kormányzati Személyügyi Szolgáltató és Közigazgatási Képzési Központ internetes oldalán való közzététel érdekében - az elfogadott tartalommal küldje meg a Központ rész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április 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1/2009. (III. 25.) Kt. </w:t>
        <w:tab/>
      </w:r>
      <w:r>
        <w:rPr>
          <w:color w:val="000000"/>
          <w:spacing w:val="-3"/>
          <w:sz w:val="28"/>
        </w:rPr>
        <w:t>Budapest Főváros XVI. kerület Önkormányzatának Képviselő-testülete a Rákosmenti Mezei Őrszolgálatot Fenntartó Társulás létrehozásáról szóló társulási megállapodást elfogadja, az előterjesztés mellékletét képező tartalomma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március 2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Budapest XVI. kerület, Akácfa u. 25. szám alatti, 107602 hrsz-ú, osztatlan közös tulajdonú ingatlan telekhasználatára vonatkozó megállapodás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2/2009. (III. 25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, a Budapest XVI. kerület, Akácfa u. 25. szám alatti, 107602 hrsz-ú ingatlanra vonatkozó, a jelen előterjesztés 5. számú mellékletét képező Dr. Nagy Egon András ügyvéd által benyújtott használati megállapodást valamint helyszínrajzot elfogadj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 megállapodás és helyszínrajz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áprili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Javaslat a Budapest XVI. kerület, Csitári utca 115204 hrsz-ú közterületi ingatlanból 22 m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terület forgalomképessé minősítésé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2" w:name="hat163"/>
      <w:bookmarkEnd w:id="2"/>
      <w:r>
        <w:rPr>
          <w:sz w:val="28"/>
        </w:rPr>
        <w:t>163/2009. (III. 25.) Kt.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a 277/2008. (V. 7.) határozat végrehajtási határidejét 2009. május 30-ra módosít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módosítás a határozat egyéb rendelkezéseit nem érint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március 2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64/2009. (III. 25.) Kt.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tulajdonát képező Budapest XVI. kerület, 115204 hrsz-ú, 4865 m² kivett közterület megnevezésű ingatlanból, a T 81931 térrajz szerint, 22 m² területet forgalomképessé nyilvánít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Jegyzőt, hogy a változásoknak az Önkormányzat vagyonáról és a vagyontárgyak feletti tulajdonosi jogok gyakorlásáról szóló 33/2004. (IX. 28.) rendeletben történő átvezetéséről gondoskodjo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máju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Ancsin László jegyző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Javaslat a Budapest XVI. kerület, Nyílhegy utca 36. szám alatti, 105276 hrsz-ú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5/2009. (III. 25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9%2030/09.%2030.%20ny%C3%ADlt%20kivonat.doc" \l "hat5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01/2009. (IX. 30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Budapest XVI. kerület Centenáriumi lakótelep N épület 106904/7/A/81 hrsz. alatti ingatlan használatára vonatkozó megállapodá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6/2009. (III. 25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I. kerület, Centenáriumi lakótelep N épületében lévő 106904/7/A/81 hrsz-ú egyéb helyiségre vonatkozó – jelen előterjesztés 2. számú mellékletét képező – Hungarosack Kft. által benyújtott használati megállapodást valamint vázrajzot jóváhagy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polgármestert a megállapodás és vázrajz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áprili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0.</w:t>
        <w:tab/>
      </w:r>
      <w:r>
        <w:rPr>
          <w:i w:val="false"/>
          <w:sz w:val="28"/>
          <w:szCs w:val="28"/>
        </w:rPr>
        <w:t>Budapest XVI. kerület, Kerepesi út 192. (tulajdoni lapon: 188.) szám alatti ingatlan ügye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7/2009. (III. 25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I. kerület, Kerepesi út 192. (tulajdoni lapon: 188.) szám alatti, a vázrajzon 100106/2 hrsz-on jelölt, kivett út megnevezésű, 214 m</w:t>
      </w:r>
      <w:r>
        <w:rPr>
          <w:color w:val="000000"/>
          <w:spacing w:val="-3"/>
          <w:sz w:val="28"/>
          <w:vertAlign w:val="superscript"/>
        </w:rPr>
        <w:t xml:space="preserve">2 </w:t>
      </w:r>
      <w:r>
        <w:rPr>
          <w:color w:val="000000"/>
          <w:spacing w:val="-3"/>
          <w:sz w:val="28"/>
        </w:rPr>
        <w:t>alapterületű ingatlant 5000,- Ft /m</w:t>
      </w:r>
      <w:r>
        <w:rPr>
          <w:color w:val="000000"/>
          <w:spacing w:val="-3"/>
          <w:sz w:val="28"/>
          <w:vertAlign w:val="superscript"/>
        </w:rPr>
        <w:t xml:space="preserve">2 </w:t>
      </w:r>
      <w:r>
        <w:rPr>
          <w:color w:val="000000"/>
          <w:spacing w:val="-3"/>
          <w:sz w:val="28"/>
        </w:rPr>
        <w:t>áron, összesen 1.070.000,- Ft (ÁFA-mentes), azaz Egymillió-hetvenezer forint vételáron a telekalakítást követően megvásáro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FF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 xml:space="preserve">a telekalakítás bejegyzését követő 30 napon belül, de legkésőbb </w:t>
      </w:r>
      <w:r>
        <w:rPr>
          <w:strike/>
          <w:color w:val="000000"/>
          <w:spacing w:val="-3"/>
          <w:sz w:val="28"/>
          <w:szCs w:val="28"/>
        </w:rPr>
        <w:t>2009. december 31.</w:t>
      </w:r>
      <w:r>
        <w:rPr>
          <w:color w:val="000000"/>
          <w:spacing w:val="-3"/>
          <w:sz w:val="28"/>
        </w:rPr>
        <w:t xml:space="preserve"> </w:t>
      </w:r>
      <w:r>
        <w:rPr>
          <w:rStyle w:val="FootnoteCharacters"/>
          <w:rStyle w:val="FootnoteAnchor"/>
          <w:color w:val="FF0000"/>
          <w:spacing w:val="-3"/>
          <w:sz w:val="28"/>
        </w:rPr>
        <w:footnoteReference w:id="7"/>
      </w:r>
      <w:r>
        <w:rPr>
          <w:color w:val="FF0000"/>
          <w:spacing w:val="-3"/>
          <w:sz w:val="28"/>
        </w:rPr>
        <w:t xml:space="preserve"> 2010. december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8/2009. (III. 25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telekalakítás után megvásárolt 100106/2 hrsz-ú ingatlant a 100115 hrsz-ú önálló közterülethez hozzácsatol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Polgármestert a telekalakítási eljárás megindítás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áprili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1.</w:t>
        <w:tab/>
      </w:r>
      <w:r>
        <w:rPr>
          <w:i w:val="false"/>
          <w:sz w:val="28"/>
          <w:szCs w:val="28"/>
        </w:rPr>
        <w:t>Óvodai férőhelybővítéssel kapcsolatos fenntartói feladatok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bookmarkStart w:id="3" w:name="hat169"/>
      <w:bookmarkEnd w:id="3"/>
      <w:r>
        <w:rPr>
          <w:sz w:val="28"/>
        </w:rPr>
        <w:t xml:space="preserve">169/2009. (III. 25.) Kt. 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8/2009. (II. 27.) költségvetési rendeletben óvodai férőhely bővítése érdekében átalakításra, bővítésre, új óvoda építésére elkülönített 500 000 E Ft-ot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sőmalom u. – Vágás utcai területen négy csoportos óvoda építésére fordítja, mely a Margaréta Óvoda új telephelyeként működjön 2010/2011. nevelési évtől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entmihályi Játszókert Óvoda Baross u. 141. sz. alatti székhelyének három csoporttal történő bővítésére fordítja, mely csoportok várhatóan 2009/2010. nevelési évben indulnak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ipitér Óvoda Csinszka u. 27. sz. alatti telephelye épületének átalakításával két új óvodai csoport kialakítására fordítja, mely csoportok várhatóan 2009/2010. nevelési évtől indulnak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a csoportbővítés költségeit a megvalósulás évében biztosítja az alábbiak szerin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92" w:leader="none"/>
        </w:tabs>
        <w:ind w:left="3692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létszámnövekedés személyi feltételeit a dajkai státusz kivételével a 130/2002. (II. 19.) Kt. határozat alapján biztosítja. A dajka státuszokat a 130/2002. (II. 19.) Kt. határozattól eltérően az előterjesztés „B” alternatívája alapján az alábbi számítási mód szerint biztosítja: </w:t>
      </w:r>
      <w:r>
        <w:rPr>
          <w:b/>
          <w:color w:val="000000"/>
          <w:spacing w:val="-3"/>
          <w:sz w:val="28"/>
        </w:rPr>
        <w:t>dajka státusz = csoportszám *1,5 – csoportszám/4*0,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92" w:leader="none"/>
        </w:tabs>
        <w:ind w:left="3692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tárgyi feltételek megteremtésének költségeit intézményenként a megvalósulás évének költségvetési rendeletében az előterjesztésben foglaltak szerint biztosítja. </w:t>
      </w:r>
    </w:p>
    <w:p>
      <w:pPr>
        <w:pStyle w:val="Normal"/>
        <w:tabs>
          <w:tab w:val="clear" w:pos="708"/>
          <w:tab w:val="left" w:pos="3692" w:leader="none"/>
        </w:tabs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z átszervezésre tekintettel a fenti intézmények alapító okiratát az új csoportok indulásáig módosítja.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Felkéri a polgármestert a szükséges intézkedések megtételére. 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a 2009. évi költségek biztosítására a 2009. évi költségvetési rendelet I. sz. módosítás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a 2010. évi költségek biztosítására a 2010. évi költségvetés terv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</w:rPr>
        <w:t>az alapító okiratok módosítására az új csoportok indulását megelőzően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70/2009. (III. 25.) Kt. </w:t>
        <w:tab/>
      </w:r>
      <w:r>
        <w:rPr>
          <w:color w:val="000000"/>
          <w:spacing w:val="-3"/>
          <w:sz w:val="28"/>
        </w:rPr>
        <w:t>A Képviselő-testület 2009. szeptember 1-től fokozatosan - a 2009. és a 2010. évben tervezett - új óvodai férőhelyek kialakításának ütemében a kerületi fenntartású óvodákban a finanszírozáshoz alapul szolgáló státuszszámokat az alábbiak szerint határozza meg, amelyeket a mindenkori éves költségvetés tervezésénél alkalmazni kell az intézményeknek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408" w:hanging="28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intézményvezető: 1 státusz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408" w:hanging="28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óvodapedagógus: 2 státusz / csoport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dajka státusz: csoportszám*l,5 - csoportszám/4*0,5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408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intézményenként 1 státusz fűtő, kertész, gondnoki feladatok ellátására, továbbá 0,5 óvodatitkári státusz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408" w:hanging="284"/>
        <w:jc w:val="both"/>
        <w:rPr/>
      </w:pPr>
      <w:r>
        <w:rPr>
          <w:color w:val="000000"/>
          <w:spacing w:val="-3"/>
          <w:sz w:val="28"/>
        </w:rPr>
        <w:t>további telephelyenként 1 státusz fűtő, kertész, gondnoki feladatok ellátására továbbá 0,5 óvodatitkári státusz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z óvodatitkári teendők nagysága csoportszám függő, ezért ha az intézményben 10-nél több csoport van, plusz 0,5 óvodatitkári státusz intézményenként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9. március 25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71/2009. (III. 25.) Kt. </w:t>
        <w:tab/>
        <w:t>A Képviselő-testület az ülés 21.00 óráig történő folytat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5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2.</w:t>
        <w:tab/>
      </w:r>
      <w:r>
        <w:rPr>
          <w:i w:val="false"/>
          <w:sz w:val="28"/>
          <w:szCs w:val="28"/>
        </w:rPr>
        <w:t>Javaslat az Atlétikai Reménységekért Alapítvány kérelmének támogatására</w:t>
      </w:r>
    </w:p>
    <w:p>
      <w:pPr>
        <w:pStyle w:val="TextBodyIndent"/>
        <w:spacing w:before="0" w:after="0"/>
        <w:ind w:left="4686" w:hanging="1562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 xml:space="preserve"> </w:t>
        <w:tab/>
        <w:t>Zsinka László KSB elnök</w:t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2/2009. (III. 25.) Kt. 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z Atlétikai Reménységekért Alapítványt 1.719.972-Ft-tal támogatja Kiss Dániel válogatott atléta világversenyekre való felkészülésének céljából a 2009. évi ”Kiemelt sportolók felkészülésének támogatása” keret terhé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Képviselő-testület felkéri a polgármestert, hogy gondoskodjon a támogatási szerződés aláírásra történő előkészítéséről és a kérelmezőt értesítse a határozatról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április 24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3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3/2009. (III. 25.) Kt. </w:t>
        <w:tab/>
        <w:t>A XVI. Kerületi Önkormányzat élve a helyi önkormányzatokról szóló 1990. évi LXV. törvény szerinti felterjesztési jogával, a törvény 101. § (1) bekezdésének b) pontja alapján a következő intézkedését kezdeményezi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Felkérjük a Kormányt, hogy az egyre mélyebb szociális válság nyomán dolgozza ki és terjessze az Országgyűlés elé a bírósági végrehajtásról szóló 1994. évi LIII. törvény (a továbbiakban: Vht.) arra vonatkozó módosítását, hogy az önkormányzat a területén fekvő, árverésre bocsátott, lakócélú ingatlan esetében rendelkezzen elővásárlási joggal, ha az ingatlant szociális bérlakásként kívánja hasznosítani. Kérjük, hogy a Kormány a törvény előterjesztése során vegye figyelembe a 31/2007. (V. 30.) AB. határozatban megfogalmazott törvényességi követelményeke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9. március 3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370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3124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24</w:t>
      </w:r>
      <w:r>
        <w:rPr>
          <w:bCs/>
          <w:i/>
          <w:sz w:val="28"/>
          <w:szCs w:val="28"/>
        </w:rPr>
        <w:t>.</w:t>
        <w:tab/>
      </w:r>
      <w:r>
        <w:rPr>
          <w:sz w:val="28"/>
          <w:szCs w:val="28"/>
        </w:rPr>
        <w:t>Képviselői kérdések, közérdekű bejelentések</w:t>
      </w:r>
    </w:p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3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9-06-08T14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5/2009. (V. 27.) Kt.</w:t>
      </w:r>
    </w:p>
  </w:comment>
  <w:comment w:id="1" w:author="Herga Marcsi" w:date="2009-06-08T14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5/2009. (V. 27.) Kt.</w:t>
      </w:r>
    </w:p>
  </w:comment>
  <w:comment w:id="2" w:author="Herga Marcsi" w:date="2009-06-08T14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5/2009. (V. 27.) Kt.</w:t>
      </w:r>
    </w:p>
  </w:comment>
  <w:comment w:id="3" w:author="Herga Marcsi" w:date="2009-06-08T14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5/2009. (V. 27.) Kt.</w:t>
      </w:r>
    </w:p>
  </w:comment>
  <w:comment w:id="4" w:author="Herga Marcsi" w:date="2009-06-08T14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95/2009. (V. 27.) Kt.</w:t>
      </w:r>
    </w:p>
  </w:comment>
  <w:comment w:id="5" w:author="Herga Marcsi" w:date="2009-04-28T12:4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6" w:author="Herga Marcsi" w:date="2009-05-13T11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09/2009. (V. 6.) Kt.</w:t>
      </w:r>
    </w:p>
  </w:comment>
  <w:comment w:id="7" w:author="Herga Marcsi" w:date="2009-04-28T12:4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8" w:author="Herga Marcsi" w:date="2009-04-28T12:4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9" w:author="Herga Marcsi" w:date="2009-04-28T12:4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10" w:author="Herga Marcsi" w:date="2009-04-28T12:4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11" w:author="Herga Marcsi" w:date="2009-04-28T12:4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12" w:author="Herga Marcsi" w:date="2009-05-13T11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09/2009. (V. 6.) Kt.</w:t>
      </w:r>
    </w:p>
  </w:comment>
  <w:comment w:id="13" w:author="Herga Marcsi" w:date="2009-05-13T11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09/2009. (V. 6.) Kt.</w:t>
      </w:r>
    </w:p>
  </w:comment>
  <w:comment w:id="14" w:author="Herga Marcsi" w:date="2009-12-07T14:3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15" w:author="Herga Marcsi" w:date="2009-09-14T16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6" w:author="Herga Marcsi" w:date="2009-09-14T16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7" w:author="Herga Marcsi" w:date="2009-10-07T12:5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18" w:author="Herga Marcsi" w:date="2011-02-11T08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6/2011. (II. 9.) Kt.</w:t>
      </w:r>
    </w:p>
  </w:comment>
  <w:comment w:id="19" w:author="Herga Marcsi" w:date="2009-12-07T14:4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20" w:author="Herga Marcsi" w:date="2010-05-17T08:29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210/2010. (V. 12.) Kt.</w:t>
      </w:r>
    </w:p>
  </w:comment>
  <w:comment w:id="21" w:author="Herga Marcsi" w:date="2009-09-14T16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44/2009. (III. 25.) Kt. határozat alapján 9. napirendként tárgyalv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44./2009. (III. 25.) Kt. határozat alapján 10. napirendként tárgyalv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44/2009. (III. 25.) Kt. határozat alapján 11. napirendként tárgyalv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144/2009. (III. 25.) Kt. határozat alapján 12. napirendként tárgyalv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ódosította: </w:t>
      </w:r>
      <w:r>
        <w:fldChar w:fldCharType="begin"/>
      </w:r>
      <w:r>
        <w:rPr>
          <w:rStyle w:val="InternetLink"/>
          <w:b/>
          <w:color w:val="FF0000"/>
        </w:rPr>
        <w:instrText xml:space="preserve"> HYPERLINK "../../2010/11%2017/11.%2017.%20ny%C3%ADlt%20kivonat.doc" \l "hat412"</w:instrText>
      </w:r>
      <w:r>
        <w:rPr>
          <w:rStyle w:val="InternetLink"/>
          <w:b/>
          <w:color w:val="FF0000"/>
        </w:rPr>
        <w:fldChar w:fldCharType="separate"/>
      </w:r>
      <w:r>
        <w:rPr>
          <w:rStyle w:val="InternetLink"/>
          <w:b/>
          <w:color w:val="FF0000"/>
        </w:rPr>
        <w:t>412/2010. (XI. 17.) Kt. hat.</w:t>
      </w:r>
      <w:r>
        <w:rPr>
          <w:rStyle w:val="InternetLink"/>
          <w:b/>
          <w:color w:val="FF0000"/>
        </w:rPr>
        <w:fldChar w:fldCharType="end"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2010/01%2020/01.%2020.%20ny%C3%ADlt%20kivonat.doc" \l "hat8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8/2010. (I. 20.) Kt. hat.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84"/>
        </w:tabs>
        <w:ind w:left="348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54"/>
        </w:tabs>
        <w:ind w:left="455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26:00Z</dcterms:created>
  <dc:creator>Herga Marcsi</dc:creator>
  <dc:description/>
  <cp:keywords/>
  <dc:language>en-US</dc:language>
  <cp:lastModifiedBy>Herga Marcsi</cp:lastModifiedBy>
  <cp:lastPrinted>2009-03-27T10:59:00Z</cp:lastPrinted>
  <dcterms:modified xsi:type="dcterms:W3CDTF">2011-02-11T07:30:00Z</dcterms:modified>
  <cp:revision>19</cp:revision>
  <dc:subject/>
  <dc:title>BUDAPEST FŐVÁROS XVI</dc:title>
</cp:coreProperties>
</file>