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u w:val="none"/>
        </w:rPr>
      </w:pPr>
      <w:r>
        <w:rPr>
          <w:b/>
          <w:szCs w:val="28"/>
          <w:u w:val="none"/>
        </w:rPr>
        <w:t>BUDAPEST FŐVÁROS XVI. KERÜLETI ÖNKORMÁNYZAT</w:t>
      </w:r>
    </w:p>
    <w:p>
      <w:pPr>
        <w:pStyle w:val="Normal"/>
        <w:jc w:val="center"/>
        <w:rPr>
          <w:b/>
          <w:b/>
          <w:sz w:val="28"/>
          <w:szCs w:val="28"/>
          <w:u w:val="none"/>
        </w:rPr>
      </w:pPr>
      <w:r>
        <w:rPr>
          <w:b/>
          <w:sz w:val="28"/>
          <w:szCs w:val="28"/>
          <w:u w:val="none"/>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április 22-én (szerdán) a Budapest Főváros XVI. kerületi Önkormányzat Képviselő-testülete 6.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b/>
                <w:b/>
                <w:sz w:val="28"/>
                <w:szCs w:val="28"/>
                <w:u w:val="single"/>
              </w:rPr>
            </w:pPr>
            <w:r>
              <w:rPr>
                <w:sz w:val="28"/>
                <w:szCs w:val="28"/>
              </w:rPr>
              <w:t>BÍRÓ GYŐZŐ MÁRTON</w:t>
            </w:r>
          </w:p>
          <w:p>
            <w:pPr>
              <w:pStyle w:val="Normal"/>
              <w:ind w:firstLine="13"/>
              <w:jc w:val="both"/>
              <w:rPr>
                <w:sz w:val="28"/>
                <w:szCs w:val="28"/>
              </w:rPr>
            </w:pPr>
            <w:r>
              <w:rPr>
                <w:sz w:val="28"/>
                <w:szCs w:val="28"/>
              </w:rPr>
              <w:t xml:space="preserve">BUDAY PÁL </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b/>
          <w:b/>
          <w:sz w:val="28"/>
          <w:szCs w:val="28"/>
          <w:u w:val="single"/>
        </w:rPr>
      </w:pPr>
      <w:r>
        <w:rPr>
          <w:sz w:val="28"/>
          <w:szCs w:val="28"/>
        </w:rPr>
        <w:t>VERESS GYÖRGYI</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Normal"/>
        <w:jc w:val="both"/>
        <w:rPr>
          <w:sz w:val="28"/>
          <w:szCs w:val="28"/>
        </w:rPr>
      </w:pPr>
      <w:r>
        <w:rPr>
          <w:sz w:val="28"/>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ERDŐKÖZI GYÖRGY</w:t>
      </w:r>
    </w:p>
    <w:p>
      <w:pPr>
        <w:pStyle w:val="Normal"/>
        <w:ind w:left="2880" w:hanging="0"/>
        <w:jc w:val="both"/>
        <w:rPr/>
      </w:pPr>
      <w:r>
        <w:rPr>
          <w:sz w:val="28"/>
          <w:szCs w:val="28"/>
        </w:rPr>
        <w:t>ZSENI GABRIELLA</w:t>
      </w:r>
    </w:p>
    <w:p>
      <w:pPr>
        <w:pStyle w:val="Normal"/>
        <w:ind w:firstLine="288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NAGY TIBOR</w:t>
      </w:r>
    </w:p>
    <w:p>
      <w:pPr>
        <w:pStyle w:val="Normal"/>
        <w:jc w:val="both"/>
        <w:rPr>
          <w:sz w:val="28"/>
          <w:szCs w:val="28"/>
        </w:rPr>
      </w:pPr>
      <w:r>
        <w:rPr>
          <w:sz w:val="28"/>
          <w:szCs w:val="28"/>
        </w:rPr>
      </w:r>
    </w:p>
    <w:p>
      <w:pPr>
        <w:pStyle w:val="Normal"/>
        <w:ind w:firstLine="2700"/>
        <w:jc w:val="both"/>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DR. PRINTZ JÁNOS</w:t>
      </w:r>
    </w:p>
    <w:p>
      <w:pPr>
        <w:pStyle w:val="Normal"/>
        <w:ind w:firstLine="2880"/>
        <w:jc w:val="both"/>
        <w:rPr>
          <w:sz w:val="28"/>
          <w:szCs w:val="28"/>
        </w:rPr>
      </w:pPr>
      <w:r>
        <w:rPr>
          <w:sz w:val="28"/>
          <w:szCs w:val="28"/>
        </w:rPr>
        <w:t>DR. PINTÉRNÉ CSERMÁK JOLÁN</w:t>
      </w:r>
    </w:p>
    <w:p>
      <w:pPr>
        <w:pStyle w:val="Normal"/>
        <w:ind w:firstLine="28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aki már a teremben tartózkodik, az legyen kedves, kapcsolja be a gépét, hogy lássuk, hogy mennyien vagyunk. Hát még kevesen, akkor várunk egy picit. A gép tanúsága szerint kellő számban vagyunk ahhoz a teremben, hogy el tudjuk kezdeni a mai Képviselő-testületi ülést, úgyhogy javaslom, hogy kezdjük azzal, amivel mindig is szoktuk kezdeni, hogy kellő alázattal tudjuk képviselni a XVI. kerületi polgárokat a képviselő-testületi ülésen. Javaslom, hogy fenn állva, közösen énekeljük el nemzeti imádságunkat, a Himnuszt.</w:t>
      </w:r>
    </w:p>
    <w:p>
      <w:pPr>
        <w:pStyle w:val="Normal"/>
        <w:jc w:val="both"/>
        <w:rPr>
          <w:sz w:val="28"/>
          <w:szCs w:val="28"/>
        </w:rPr>
      </w:pPr>
      <w:r>
        <w:rPr>
          <w:sz w:val="28"/>
          <w:szCs w:val="28"/>
        </w:rPr>
        <w:t>Köszönöm szépen, foglaljanak helyet. Kérdezem az Ügyrendi és Jogi Bizottság elnökének távolléte esetén állandó helyettesét, Szász képviselő urat, hogy az Ügyrendi és Jogi Bizottságnak vannak-e hozzáfűznivalói a mai napirendekhez? Szász urat illeti a sz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SZÁSZ JÓZSEF</w:t>
      </w:r>
    </w:p>
    <w:p>
      <w:pPr>
        <w:pStyle w:val="Normal"/>
        <w:jc w:val="both"/>
        <w:rPr/>
      </w:pPr>
      <w:r>
        <w:rPr>
          <w:sz w:val="28"/>
          <w:szCs w:val="28"/>
        </w:rPr>
        <w:t>Üdvözlök mindenkit a mai testületi ülésen. Az Ügyrendi Bizottság a mai tárgysorozatot érintőleg egyetlen egy, pontosabban bocsánat két érdemi javaslata van a Tisztelt Képviselő-testület felé. Egy sürgősségi indítvány szerepel a napirendek között, ez a bankválasztással kapcsolatos napirend. Ezt az eredeti meghívóban új 2. sorszámmal javasoljuk tárgysorozatba venni, tehát a képviselői határozatok visszajelentését követően javasoljuk tárgyalni a bankválasztást. Illetve azt javasolja az Ügyrendi Bizottság a tisztelt Képviselő-testületnek, hogy számos intézményvezetői pályázat elbírálás van a mai napirendek között, és ezt ne hagyjuk teljesen a végére, ezért az a javaslat, hogy az első szünetet követőleg ezzel folytatódjon a napirend, tehát ezzel a blokkal. Ami azt jelenti, hogy 16 órakor van az első szünet, és remélhetőleg ezt követőleg az intézményvezető választásokkal folytassuk a napirendet. Ezekkel a kiegészítésekkel javasolja elfogadásra az Ügyrendi Bizottság a mai tárgysorozatot.</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gyorsan kérdezem ügyosztályvezető asszonyt, hogy megoldható-e ez? Tudnak róla? Igen, jó. Akkor én ezt a javaslatot be is fogadom az Ügyrendi Bizottságnak, tehát hogy az első szünet után kerül majd sorrendre azok a napirendi pontok, így a napirendek sorrendjében nem változtatnánk. Viszont azt mondanám, hogy majd az első szünet után akkor ezek kerülnek sorba, és akkor majd tudjuk, hogy hányadikként, és majd akkor változtatunk. Kovács Balázs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 xml:space="preserve">Nekem az lenne az ügyrendi javaslatom, hogy tekintettel arra, hogy számos napirendi pontunk van, illetve több pályázat elbírálásunk és ebből adódóan a mai ülésnek a vége beláthatatlan. Én arra tennék javaslatot, hogy az egyik napirendet napoljuk el a következő testületi ülésre, mégpedig az eredeti meghívóban 20. pontként szereplő napirendet. Ugyanis a törvényes határidő még lehetőséget ad arra, hogy a következő ülésen tárgyaljuk ezt, és én egyben javasolnám azt is, hogy egyrészt napoljuk el. És az ügyrendi mellett még az a javaslatom lenne, hogy a következő ülésen valahol az ülések elején tárgyaljuk az intézményvezető választást. Köszönöm szépen. Abonyi úrnak is ügyrendi javaslata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int előterjesztő szeretnék reagálni Kovács Balázsnak az ügyrendi javaslatára. Jómagam induláskor azt javasoltam, hogy először tárgyaljuk meg az óvodavezető kinevezéseket, majd egy másik blokkban az iskolaigazgatói kinevezéseket, ami logikus dolog lett volna. De aztán egyeztetve az ügyosztály és Csomor alpolgármester úrral, abban maradtunk, hogy ezt a kinevezés sorozatot meg tudjuk csinálni ma hat vagy öt intézményi kinevezéssel, nem emlékszem, amelyik úgy befejeződik, hogy megfelelően elő lehet készíteni az Oktatási Bizottság ülésére és a Képviselő-testület ülésére, ezeket a napirendeket hozzuk be, én ezt akkor elfogadtam és most igazándiból nem látok indokot arra, hogy ezt a napirendet áttegyük a következő testületi ülésre. Maximum egy félóra egyébként, amit ezzel nyerhetünk. Én szeretném, ha Kovács Balázs képviselőtársam elmondaná, hogy mi az igazándiból az indoka, mert akkor én tudok javasolni 3 másik napirendet, amit le lehet venni, és akkor ezzel is nyerhetünk időt. Ez lett volna a reakcióm, és akkor most mondanám a hozzászólásomat. Azt javaslom, hogy lévén, hogy mindegyik intézményvezető, mindegyik pályázó nyilatkozott, hogy nyílt ülésen kéri a tárgyalást, hogy nyílt ülésen legyen ez a tárgyalás. Én itt hivatkoznék az önkormányzati törvény 12. § vonatkozó pontjára, ami kimondja, hogy amennyiben előzetesen, illetve az ülés előtt nyilatkoznak a résztvevők, abban az esetben nyílt ülést kell tartani. És itt fel is hívnám a figyelmét jegyző úrnak, meg a Jogi és Ügyrendi Bizottságnak arra, hogy nem igazán van szinkronban az önkormányzati törvénnyel az SZMSZ-ünk ebben a kérdéskörben, mert még olyan lehetőséget is megenged a törvénynek a vonatkozó pontja, hogy egy napirenden belül is legyen nyitott, illetve zárt ülés. Tehát mondjuk, ha van valahol 5 pályázó és 2 zárt ülést kér, vagy 3 nyitottat, akkor a két pályázó esetében zárt ülést lehet tartani, 3 pályázó esetében pedig nyitott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ános, Te ezt mondtad nekem, amikor intézményvezetői volt. Én megkérdeztem jegyző urat, hogy mi erről az álláspontja. Nekem elmondta, de akkor most a testületnek is el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Az első része a válasznak az, hogy azért írjuk ki mindig zárt ülésre, mert menet közben is mondhatják azt, hogy meggondolták magukat. Alapvetően itt valószínűleg mindegyik nyílt ülés lesz, de még előtte is megkérdezzük a pályázókat, hogy akkor tartja-e hogy nyílt az ülés. Egyébként volt olyan, aki nem kért nyílt ülést, sőt zárt ülést akart, csak úgy tudom menet közben, bár ez még számomra csak szóbeszéd, hogy vissza is vonta a pályázatát. Tehát itt menet közben elég sok variáció van, ezért alapvetően a zárt ülést írjuk, de majdnem mindegyik ülés egyébként nyílt ülés szokott lenni, csak hogyha ilyen közbejön, vagy nem jön el a pályázó, és akkor nem tudjuk egyértelműen eldönteni. A másik, hogy egy pályázaton, vagy egy napirenden belül viszont nem tudjuk azt mondani, erre ombudsmani állásfoglalásunk van, hogy ha egy pályázó is azt mondja, hogy ő zárt ülést akar, akkor az egész napirendet zárt ülésben kell tartanunk, tehát ez a korábbi Közigazgatási Hivatalnak is az álláspontja volt, illetve az ombudsmannak is ez az állásfoglalása. Ez nekünk kissé mondjuk úgy szentírás, tehát ez megvan, a birtokunkban van, ezért ez a gyakor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Györgynek is ügyrendi javaslata van? Jól láto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Meglehetősen furcsának tartom ezt a kérést, hogy vegyük ki a Centenáriumi Általános Iskola vezetőjének a megbízásának a tárgyalását, két dolog miatt. Egyrészt azért vagyunk képviselők, hogy elvégezzük ezt a munkát. Ha képviselőtársamnak valami más indoka van, akkor azt legyen szíves, mondja meg. De ha az időprobléma az igazi indoka, akkor ezen én nagyon gyorsan tudok segíteni, ugyanis azt javasolom ügyrendben, hogy a 6. és 7. napirendi pontot vegyük le tárgyalásról. Az egyik a Veres Péter út 29. és Gondnok utca 1. Ez a 6-os, itt mind a két értékbecslés kifutott a félévből, tehát gyakorlatilag nem is tárgyalhatjuk. A 7.-nél pontosan ugyanez az indokom. Ugyanúgy túlfutottunk a féléves ingatlanbecslésen. Ha ezt a két napirendi pontot kivesszük, bőven van időnk bármit megtárgya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ehát akkor ügyrendi javaslatok érkeztek, én sorrendben tenném fel a javaslatokat, visszamenőleges sorrendben. Először is Kovács György úrnak volt a javaslata, hogy a mai nap ne tárgyaljuk az eredeti előterjesztésben 6-os számmal jelzett napirendi pontot, „Javaslat Budapest XVI. kerület, Veres Péter út 29/a és Budapest XVI. kerület, Gondnok utca 1. sz. alatti ingatlanok telekegyesítésére és átminősítésére” című napirend. Aki egyetért azzal, hogy ezt ma ne tárgyaljuk, kérem, igennel ezt jelezze. Szavazzunk! Köszönöm szépen. </w:t>
      </w:r>
      <w:r>
        <w:fldChar w:fldCharType="begin"/>
      </w:r>
      <w:r>
        <w:rPr>
          <w:rStyle w:val="InternetLink"/>
          <w:sz w:val="28"/>
          <w:szCs w:val="28"/>
        </w:rPr>
        <w:instrText xml:space="preserve"> HYPERLINK "../in/szjkv.rtf" \l "hat174"</w:instrText>
      </w:r>
      <w:r>
        <w:rPr>
          <w:rStyle w:val="InternetLink"/>
          <w:sz w:val="28"/>
          <w:szCs w:val="28"/>
        </w:rPr>
        <w:fldChar w:fldCharType="separate"/>
      </w:r>
      <w:r>
        <w:rPr>
          <w:rStyle w:val="InternetLink"/>
          <w:sz w:val="28"/>
          <w:szCs w:val="28"/>
        </w:rPr>
        <w:t>4 igen, 11 nem, 3 tartózkodás</w:t>
      </w:r>
      <w:r>
        <w:rPr>
          <w:rStyle w:val="InternetLink"/>
          <w:sz w:val="28"/>
          <w:szCs w:val="28"/>
        </w:rPr>
        <w:fldChar w:fldCharType="end"/>
      </w:r>
      <w:r>
        <w:rPr>
          <w:sz w:val="28"/>
          <w:szCs w:val="28"/>
        </w:rPr>
        <w:t xml:space="preserve"> mellett elutasította ezt a javaslato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74/2009. (IV. 22.) Kt. </w:t>
        <w:tab/>
        <w:t xml:space="preserve">A Képviselő-testület szavazási eredménye (4 igen, 11 nem, 3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úgy határoz, hogy a „</w:t>
      </w:r>
      <w:r>
        <w:rPr>
          <w:sz w:val="28"/>
          <w:szCs w:val="28"/>
        </w:rPr>
        <w:t>Javaslat a Budapest XVI. kerület Veres Péter út 29/A. és a Budapest XVI. kerület Gondnok utca 1. szám alatti ingatlanok telekegyesítésére és átminősítésére” tárgyú előterjesztést mai ülésén nem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intén Kovács György képviselő úrnak volt javaslata, „Javaslat a Budapest XVI. kerület, Szatmári utca 12. 110513 hrsz. alatti ingatlan 624/1000 tulajdoni hányadának értékesítésére” című napirendet ne tárgyalja a Képviselő-testület. Ezt javasolta Kovács képviselő úr. Kérdezem a testületet, egyetért-e ezzel? Kérem, szavazzanak! A Képviselő-testület</w:t>
      </w:r>
      <w:r>
        <w:fldChar w:fldCharType="begin"/>
      </w:r>
      <w:r>
        <w:rPr>
          <w:rStyle w:val="InternetLink"/>
          <w:sz w:val="28"/>
          <w:szCs w:val="28"/>
        </w:rPr>
        <w:instrText xml:space="preserve"> HYPERLINK "../in/szjkv.rtf" \l "hat175"</w:instrText>
      </w:r>
      <w:r>
        <w:rPr>
          <w:rStyle w:val="InternetLink"/>
          <w:sz w:val="28"/>
          <w:szCs w:val="28"/>
        </w:rPr>
        <w:fldChar w:fldCharType="separate"/>
      </w:r>
      <w:r>
        <w:rPr>
          <w:rStyle w:val="InternetLink"/>
          <w:sz w:val="28"/>
          <w:szCs w:val="28"/>
        </w:rPr>
        <w:t xml:space="preserve"> 4 igen, 10 nem, 4 tartózkodás</w:t>
      </w:r>
      <w:r>
        <w:rPr>
          <w:rStyle w:val="InternetLink"/>
          <w:sz w:val="28"/>
          <w:szCs w:val="28"/>
        </w:rPr>
        <w:fldChar w:fldCharType="end"/>
      </w:r>
      <w:r>
        <w:rPr>
          <w:sz w:val="28"/>
          <w:szCs w:val="28"/>
        </w:rPr>
        <w:t xml:space="preserve"> mellett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5/2009. (IV. 22.) Kt. </w:t>
        <w:tab/>
        <w:t xml:space="preserve">A képviselő-testület szavazási eredménye (4 igen, 10 nem, 4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 „</w:t>
      </w:r>
      <w:r>
        <w:rPr>
          <w:sz w:val="28"/>
          <w:szCs w:val="28"/>
        </w:rPr>
        <w:t>Javaslat a Budapest, XVI. kerület Szatmári u. 12. 110513 hrsz. alatti ingatlan 624/1000 tulajdoni hányadának értékesítésére” tárgyú előterjesztést mai ülésén nem tárgyalja.</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vács Balázs képviselő úrnak volt ügyrendi javaslata, hogy az eredeti előterjesztésben 20. sorszámmal szereplő, „A Centenáriumi Általános Iskola és Szakiskola magasabb vezetőjének megbízása – szerintem ez nyelvtanilag nem helyes, nem baj, ez van ideírva – a 2009. augusztus 1-jétől 2014. július 31-ig terjedő időszakra”. Azt javasolja Kovács képviselő úr, hogy ezt ne tárgyalja a Képviselő-testület. Kérdezem a Képviselő-testület tagjait, egyetértenek-e ezzel? Szavazzunk! A Képviselő-testület </w:t>
      </w:r>
      <w:r>
        <w:fldChar w:fldCharType="begin"/>
      </w:r>
      <w:r>
        <w:rPr>
          <w:rStyle w:val="InternetLink"/>
          <w:sz w:val="28"/>
          <w:szCs w:val="28"/>
        </w:rPr>
        <w:instrText xml:space="preserve"> HYPERLINK "../in/szjkv.rtf" \l "hat176"</w:instrText>
      </w:r>
      <w:r>
        <w:rPr>
          <w:rStyle w:val="InternetLink"/>
          <w:sz w:val="28"/>
          <w:szCs w:val="28"/>
        </w:rPr>
        <w:fldChar w:fldCharType="separate"/>
      </w:r>
      <w:r>
        <w:rPr>
          <w:rStyle w:val="InternetLink"/>
          <w:sz w:val="28"/>
          <w:szCs w:val="28"/>
        </w:rPr>
        <w:t>12 igen, 6 nem, 2 tartózkodással</w:t>
      </w:r>
      <w:r>
        <w:rPr>
          <w:rStyle w:val="InternetLink"/>
          <w:sz w:val="28"/>
          <w:szCs w:val="28"/>
        </w:rPr>
        <w:fldChar w:fldCharType="end"/>
      </w:r>
      <w:r>
        <w:rPr>
          <w:sz w:val="28"/>
          <w:szCs w:val="28"/>
        </w:rPr>
        <w:t xml:space="preserve"> ezt elfogadta, tehát ezt a soron következő május 6-i testületi ülésen fogja tárgyalni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76/2009. (IV. 22.) Kt. </w:t>
        <w:tab/>
        <w:t>A Képviselő-testület úgy határoz, hogy „</w:t>
      </w:r>
      <w:r>
        <w:rPr>
          <w:sz w:val="28"/>
          <w:szCs w:val="28"/>
        </w:rPr>
        <w:t xml:space="preserve">A Centenáriumi Általános Iskola és Szakiskola magasabb vezetőjének megbízása a 2009. augusztus 1-től 2014. július 31-ig terjedő időszakra” tárgyú előterjesztést mai ülésén nem tárgyalja. </w:t>
      </w:r>
    </w:p>
    <w:p>
      <w:pPr>
        <w:pStyle w:val="Normal"/>
        <w:ind w:left="3124" w:hanging="3124"/>
        <w:jc w:val="both"/>
        <w:rPr>
          <w:sz w:val="28"/>
          <w:szCs w:val="28"/>
        </w:rPr>
      </w:pPr>
      <w:r>
        <w:rPr>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avaznunk kell még a sürgősségi indítvány elhelyezésének kérdéséről. Aki egyetért azzal, amit az Ügyrendi Bizottság javasolt, hogy a Budapest XVI. kerületi Önkormányzat számlavezető pénzintézetének kiválasztása tárgyú közbeszerzési eljárásban az eljárást lezáró döntés megerősítése című előterjesztés új 2. napirendi pontként szerepeljen, az kérem, igennel ezt jelezze. Szavazzunk! Köszönöm szépen. </w:t>
      </w:r>
      <w:r>
        <w:fldChar w:fldCharType="begin"/>
      </w:r>
      <w:r>
        <w:rPr>
          <w:rStyle w:val="InternetLink"/>
          <w:sz w:val="28"/>
          <w:szCs w:val="28"/>
        </w:rPr>
        <w:instrText xml:space="preserve"> HYPERLINK "../in/szjkv.rtf" \l "hat177"</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77/2009. (IV. 22.) Kt. </w:t>
        <w:tab/>
        <w:t xml:space="preserve">A Képviselő-testület a </w:t>
      </w:r>
      <w:r>
        <w:rPr>
          <w:iCs/>
          <w:sz w:val="28"/>
          <w:szCs w:val="28"/>
        </w:rPr>
        <w:t>„A Budapest XVI. kerületi Önkormányzat számlavezető pénzintézetének kiválasztása” tárgyú közbeszerzési eljárásban az eljárást lezáró döntés megerősítése” tárgyában benyújtott sürgősségi indítványt 2. napirendi pontként tárgyalja.</w:t>
      </w:r>
    </w:p>
    <w:p>
      <w:pPr>
        <w:pStyle w:val="Normal"/>
        <w:ind w:left="3124" w:hanging="3124"/>
        <w:jc w:val="both"/>
        <w:rPr>
          <w:iCs/>
          <w:sz w:val="28"/>
          <w:szCs w:val="28"/>
        </w:rPr>
      </w:pPr>
      <w:r>
        <w:rPr>
          <w:iCs/>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más nincs hátra, mint az így, előbbiekben módosított napirendről szavazunk. Aki ezzel egyetért, kérem, igennel ezt jelezze. Szavazzunk! Most a napirendről szavazunk, az egész napirendről egyben. Bocsánat, hogy kívánt szavazni Kaszás képviselő úr? Ja értem, semmi gond. Tehát a Képviselő-testület </w:t>
      </w:r>
      <w:r>
        <w:fldChar w:fldCharType="begin"/>
      </w:r>
      <w:r>
        <w:rPr>
          <w:rStyle w:val="InternetLink"/>
          <w:sz w:val="28"/>
          <w:szCs w:val="28"/>
        </w:rPr>
        <w:instrText xml:space="preserve"> HYPERLINK "../in/szjkv.rtf" \l "hat178"</w:instrText>
      </w:r>
      <w:r>
        <w:rPr>
          <w:rStyle w:val="InternetLink"/>
          <w:sz w:val="28"/>
          <w:szCs w:val="28"/>
        </w:rPr>
        <w:fldChar w:fldCharType="separate"/>
      </w:r>
      <w:r>
        <w:rPr>
          <w:rStyle w:val="InternetLink"/>
          <w:sz w:val="28"/>
          <w:szCs w:val="28"/>
        </w:rPr>
        <w:t>16 igen, 0 nem, 1 tartózkodással</w:t>
      </w:r>
      <w:r>
        <w:rPr>
          <w:rStyle w:val="InternetLink"/>
          <w:sz w:val="28"/>
          <w:szCs w:val="28"/>
        </w:rPr>
        <w:fldChar w:fldCharType="end"/>
      </w:r>
      <w:r>
        <w:rPr>
          <w:sz w:val="28"/>
          <w:szCs w:val="28"/>
        </w:rPr>
        <w:t xml:space="preserve">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8/2009. (IV. 22.)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iCs/>
          <w:sz w:val="28"/>
          <w:szCs w:val="28"/>
        </w:rPr>
        <w:t>2.</w:t>
        <w:tab/>
        <w:t>„A Budapest XVI. kerületi Önkormányzat számlavezető pénzintézetének kiválasztása” tárgyú közbeszerzési eljárásban az eljárást lezáró döntés megerősítése</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Javaslat visszatérítendő és vissza nem térítendő támogatásról szóló rendelet elfogad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4.</w:t>
        <w:tab/>
        <w:t>Javaslat az adósságkezelési szolgáltatásról szóló rendelet megalko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5.</w:t>
        <w:tab/>
        <w:t>Javaslat Budapest Főváros XVI. kerületi Önkormányzat 2008. évi zárszámad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sz w:val="28"/>
          <w:szCs w:val="28"/>
        </w:rPr>
      </w:pPr>
      <w:r>
        <w:rPr>
          <w:sz w:val="28"/>
          <w:szCs w:val="28"/>
        </w:rPr>
        <w:t>6.</w:t>
        <w:tab/>
        <w:t>Javaslat a Budapest Főváros XVI. kerületi Önkormányzat 2008. évi egyszerűsített beszámolój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sz w:val="28"/>
          <w:szCs w:val="28"/>
        </w:rPr>
      </w:pPr>
      <w:r>
        <w:rPr>
          <w:sz w:val="28"/>
          <w:szCs w:val="28"/>
        </w:rPr>
        <w:t>7.</w:t>
        <w:tab/>
        <w:t>Javaslat a Budapest XVI. kerület Veres Péter út 29/A. és a Budapest XVI. kerület Gondnok utca 1. szám alatti ingatlanok telekegyesítésére és átminő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b/>
          <w:b/>
          <w:i/>
          <w:i/>
          <w:sz w:val="28"/>
          <w:szCs w:val="28"/>
        </w:rPr>
      </w:pPr>
      <w:r>
        <w:rPr>
          <w:sz w:val="28"/>
          <w:szCs w:val="28"/>
        </w:rPr>
        <w:t>8.</w:t>
        <w:tab/>
        <w:t>Javaslat a Budapest, XVI. kerület Szatmári u. 12. 110513 hrsz. alatti ingatlan 624/1000 tulajdoni hányadának értékesítésére</w:t>
      </w:r>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sz w:val="28"/>
          <w:szCs w:val="28"/>
        </w:rPr>
      </w:pPr>
      <w:r>
        <w:rPr>
          <w:sz w:val="28"/>
          <w:szCs w:val="28"/>
        </w:rPr>
        <w:t>9.</w:t>
        <w:tab/>
        <w:t>Budapest X. kerületben készülő keretövezet módosítási hatástanulmány egyeztetési eljárásában való részvétel (Hős u. – Pongrácz út – Csilla u. – Gyöngyike u. – Salgótarjáni út – Zách u. által határolt terület: Honvédségi terület helyett Intézmény keretövezet)</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1980" w:hanging="0"/>
        <w:jc w:val="both"/>
        <w:rPr>
          <w:sz w:val="28"/>
          <w:szCs w:val="28"/>
        </w:rPr>
      </w:pPr>
      <w:r>
        <w:rPr>
          <w:sz w:val="28"/>
          <w:szCs w:val="28"/>
        </w:rPr>
      </w:r>
    </w:p>
    <w:p>
      <w:pPr>
        <w:pStyle w:val="Normal"/>
        <w:ind w:left="3124" w:hanging="994"/>
        <w:jc w:val="both"/>
        <w:rPr>
          <w:sz w:val="28"/>
          <w:szCs w:val="28"/>
        </w:rPr>
      </w:pPr>
      <w:r>
        <w:rPr>
          <w:sz w:val="28"/>
          <w:szCs w:val="28"/>
        </w:rPr>
        <w:t>10.</w:t>
        <w:tab/>
        <w:t>Budapest XVII. kerület, Zrínyi utca – Kucorgó utca – Strázsahegy utca – Hegyalatti utca – Pesti út által határolt terület szabályozási terve</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1980" w:hanging="0"/>
        <w:jc w:val="both"/>
        <w:rPr>
          <w:sz w:val="28"/>
          <w:szCs w:val="28"/>
        </w:rPr>
      </w:pPr>
      <w:r>
        <w:rPr>
          <w:sz w:val="28"/>
          <w:szCs w:val="28"/>
        </w:rPr>
      </w:r>
    </w:p>
    <w:p>
      <w:pPr>
        <w:pStyle w:val="Normal"/>
        <w:ind w:left="3124" w:hanging="994"/>
        <w:jc w:val="both"/>
        <w:rPr>
          <w:b/>
          <w:b/>
          <w:i/>
          <w:i/>
          <w:sz w:val="28"/>
          <w:szCs w:val="28"/>
        </w:rPr>
      </w:pPr>
      <w:r>
        <w:rPr>
          <w:sz w:val="28"/>
          <w:szCs w:val="28"/>
        </w:rPr>
        <w:t>11.</w:t>
        <w:tab/>
        <w:t>Nagytarcsa településrendezési terveinek módosítása</w:t>
      </w:r>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ind w:left="1980" w:hanging="0"/>
        <w:jc w:val="both"/>
        <w:rPr>
          <w:sz w:val="28"/>
          <w:szCs w:val="28"/>
        </w:rPr>
      </w:pPr>
      <w:r>
        <w:rPr>
          <w:sz w:val="28"/>
          <w:szCs w:val="28"/>
        </w:rPr>
      </w:r>
    </w:p>
    <w:p>
      <w:pPr>
        <w:pStyle w:val="Normal"/>
        <w:ind w:left="3124" w:hanging="994"/>
        <w:jc w:val="both"/>
        <w:rPr>
          <w:sz w:val="28"/>
          <w:szCs w:val="28"/>
        </w:rPr>
      </w:pPr>
      <w:r>
        <w:rPr>
          <w:sz w:val="28"/>
          <w:szCs w:val="28"/>
        </w:rPr>
        <w:t>12.</w:t>
        <w:tab/>
        <w:t>Kistarcsa településfejlesztési koncepciójának véleményezése</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b/>
          <w:b/>
          <w:i/>
          <w:i/>
          <w:sz w:val="28"/>
          <w:szCs w:val="28"/>
        </w:rPr>
      </w:pPr>
      <w:r>
        <w:rPr>
          <w:sz w:val="28"/>
          <w:szCs w:val="28"/>
        </w:rPr>
        <w:t>13.</w:t>
        <w:tab/>
        <w:t>Csömör Nagyközség településrendezési eszközei felülvizsgálatának elkészítéséhez előzetes véleményadás</w:t>
      </w:r>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ind w:left="1980" w:hanging="0"/>
        <w:jc w:val="both"/>
        <w:rPr>
          <w:sz w:val="28"/>
          <w:szCs w:val="28"/>
        </w:rPr>
      </w:pPr>
      <w:r>
        <w:rPr>
          <w:sz w:val="28"/>
          <w:szCs w:val="28"/>
        </w:rPr>
      </w:r>
    </w:p>
    <w:p>
      <w:pPr>
        <w:pStyle w:val="Normal"/>
        <w:ind w:left="3124" w:hanging="994"/>
        <w:jc w:val="both"/>
        <w:rPr>
          <w:b/>
          <w:b/>
          <w:i/>
          <w:i/>
          <w:sz w:val="28"/>
          <w:szCs w:val="28"/>
        </w:rPr>
      </w:pPr>
      <w:bookmarkStart w:id="0" w:name="OLE_LINK2"/>
      <w:bookmarkStart w:id="1" w:name="OLE_LINK1"/>
      <w:bookmarkEnd w:id="0"/>
      <w:bookmarkEnd w:id="1"/>
      <w:r>
        <w:rPr>
          <w:sz w:val="28"/>
          <w:szCs w:val="28"/>
        </w:rPr>
        <w:t>14.</w:t>
        <w:tab/>
        <w:t>Tájékoztató a 2008. évi belső ellenőrzési feladatokról</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ind w:left="1712" w:firstLine="268"/>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ind w:left="3124" w:hanging="994"/>
        <w:jc w:val="both"/>
        <w:rPr>
          <w:b/>
          <w:b/>
          <w:i/>
          <w:i/>
          <w:sz w:val="28"/>
          <w:szCs w:val="28"/>
        </w:rPr>
      </w:pPr>
      <w:r>
        <w:rPr>
          <w:sz w:val="28"/>
          <w:szCs w:val="28"/>
        </w:rPr>
        <w:t>15.</w:t>
        <w:tab/>
        <w:t>Budapest Főváros XVI. kerület Kertvárosi Ifjúsági Koncepció</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ind w:left="1712" w:firstLine="268"/>
        <w:jc w:val="both"/>
        <w:rPr>
          <w:sz w:val="28"/>
          <w:szCs w:val="28"/>
        </w:rPr>
      </w:pPr>
      <w:r>
        <w:rPr>
          <w:sz w:val="28"/>
          <w:szCs w:val="28"/>
        </w:rPr>
      </w:r>
    </w:p>
    <w:p>
      <w:pPr>
        <w:pStyle w:val="Normal"/>
        <w:ind w:left="3124" w:hanging="994"/>
        <w:jc w:val="both"/>
        <w:rPr>
          <w:sz w:val="28"/>
          <w:szCs w:val="28"/>
        </w:rPr>
      </w:pPr>
      <w:r>
        <w:rPr>
          <w:sz w:val="28"/>
          <w:szCs w:val="28"/>
        </w:rPr>
        <w:t>16.</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pPr>
      <w:r>
        <w:rPr>
          <w:sz w:val="28"/>
          <w:szCs w:val="28"/>
        </w:rPr>
        <w:t>17.</w:t>
      </w:r>
      <w:r>
        <w:rPr>
          <w:rStyle w:val="FootnoteCharacters"/>
          <w:rStyle w:val="FootnoteAnchor"/>
          <w:sz w:val="28"/>
          <w:szCs w:val="28"/>
        </w:rPr>
        <w:footnoteReference w:id="2"/>
      </w:r>
      <w:r>
        <w:rPr>
          <w:sz w:val="28"/>
          <w:szCs w:val="28"/>
        </w:rPr>
        <w:tab/>
        <w:t>A Gyerekkuckó Óvoda magasabb vezetőjének megbízása a 2009. augusztus 1-től 2014. július 31-ig terjedő időszakra</w:t>
      </w:r>
    </w:p>
    <w:p>
      <w:pPr>
        <w:pStyle w:val="Normal"/>
        <w:ind w:left="4686" w:hanging="1562"/>
        <w:jc w:val="both"/>
        <w:rPr/>
      </w:pPr>
      <w:r>
        <w:rPr>
          <w:sz w:val="28"/>
          <w:szCs w:val="28"/>
          <w:u w:val="single"/>
        </w:rPr>
        <w:t>Előterjesztő:</w:t>
      </w:r>
      <w:r>
        <w:rPr>
          <w:sz w:val="28"/>
          <w:szCs w:val="28"/>
        </w:rPr>
        <w:tab/>
        <w:t>Abonyi János OIGYB elnök</w:t>
      </w:r>
    </w:p>
    <w:p>
      <w:pPr>
        <w:pStyle w:val="Normal"/>
        <w:ind w:left="1712" w:firstLine="398"/>
        <w:jc w:val="both"/>
        <w:rPr>
          <w:sz w:val="28"/>
          <w:szCs w:val="28"/>
        </w:rPr>
      </w:pPr>
      <w:r>
        <w:rPr>
          <w:sz w:val="28"/>
          <w:szCs w:val="28"/>
        </w:rPr>
      </w:r>
    </w:p>
    <w:p>
      <w:pPr>
        <w:pStyle w:val="Normal"/>
        <w:ind w:left="3124" w:hanging="994"/>
        <w:jc w:val="both"/>
        <w:rPr/>
      </w:pPr>
      <w:r>
        <w:rPr>
          <w:sz w:val="28"/>
          <w:szCs w:val="28"/>
        </w:rPr>
        <w:t>18.</w:t>
      </w:r>
      <w:r>
        <w:rPr>
          <w:rStyle w:val="FootnoteCharacters"/>
          <w:rStyle w:val="FootnoteAnchor"/>
          <w:sz w:val="28"/>
          <w:szCs w:val="28"/>
        </w:rPr>
        <w:footnoteReference w:id="3"/>
      </w:r>
      <w:r>
        <w:rPr>
          <w:sz w:val="28"/>
          <w:szCs w:val="28"/>
        </w:rPr>
        <w:tab/>
        <w:t>A Pipitér Óvoda magasabb vezetőjének megbízása a 2009. augusztus 1-től 2014. július 31-ig terjedő időszakra</w:t>
      </w:r>
    </w:p>
    <w:p>
      <w:pPr>
        <w:pStyle w:val="Normal"/>
        <w:ind w:left="4686" w:hanging="1562"/>
        <w:jc w:val="both"/>
        <w:rPr/>
      </w:pPr>
      <w:r>
        <w:rPr>
          <w:sz w:val="28"/>
          <w:szCs w:val="28"/>
          <w:u w:val="single"/>
        </w:rPr>
        <w:t>Előterjesztő:</w:t>
      </w:r>
      <w:r>
        <w:rPr>
          <w:sz w:val="28"/>
          <w:szCs w:val="28"/>
        </w:rPr>
        <w:tab/>
        <w:t>Abonyi János OIGYB elnök</w:t>
      </w:r>
    </w:p>
    <w:p>
      <w:pPr>
        <w:pStyle w:val="Normal"/>
        <w:ind w:left="1712" w:firstLine="268"/>
        <w:jc w:val="both"/>
        <w:rPr>
          <w:sz w:val="28"/>
          <w:szCs w:val="28"/>
        </w:rPr>
      </w:pPr>
      <w:r>
        <w:rPr>
          <w:sz w:val="28"/>
          <w:szCs w:val="28"/>
        </w:rPr>
      </w:r>
    </w:p>
    <w:p>
      <w:pPr>
        <w:pStyle w:val="Normal"/>
        <w:ind w:left="3124" w:hanging="994"/>
        <w:jc w:val="both"/>
        <w:rPr/>
      </w:pPr>
      <w:r>
        <w:rPr>
          <w:sz w:val="28"/>
          <w:szCs w:val="28"/>
        </w:rPr>
        <w:t>19.</w:t>
      </w:r>
      <w:r>
        <w:rPr>
          <w:rStyle w:val="FootnoteCharacters"/>
          <w:rStyle w:val="FootnoteAnchor"/>
          <w:sz w:val="28"/>
          <w:szCs w:val="28"/>
        </w:rPr>
        <w:footnoteReference w:id="4"/>
      </w:r>
      <w:r>
        <w:rPr>
          <w:sz w:val="28"/>
          <w:szCs w:val="28"/>
        </w:rPr>
        <w:tab/>
        <w:t>A Sashalmi Manoda Óvoda magasabb vezetőjének megbízása a 2009. augusztus 1-től 2014. július 31-ig terjedő időszakra</w:t>
      </w:r>
    </w:p>
    <w:p>
      <w:pPr>
        <w:pStyle w:val="Normal"/>
        <w:ind w:left="4686" w:hanging="1562"/>
        <w:jc w:val="both"/>
        <w:rPr/>
      </w:pPr>
      <w:r>
        <w:rPr>
          <w:sz w:val="28"/>
          <w:szCs w:val="28"/>
          <w:u w:val="single"/>
        </w:rPr>
        <w:t>Előterjesztő:</w:t>
      </w:r>
      <w:r>
        <w:rPr>
          <w:sz w:val="28"/>
          <w:szCs w:val="28"/>
        </w:rPr>
        <w:tab/>
        <w:t>Abonyi János OIGYB elnök</w:t>
      </w:r>
    </w:p>
    <w:p>
      <w:pPr>
        <w:pStyle w:val="Normal"/>
        <w:ind w:left="1712" w:firstLine="268"/>
        <w:jc w:val="both"/>
        <w:rPr>
          <w:sz w:val="28"/>
          <w:szCs w:val="28"/>
        </w:rPr>
      </w:pPr>
      <w:r>
        <w:rPr>
          <w:sz w:val="28"/>
          <w:szCs w:val="28"/>
        </w:rPr>
      </w:r>
    </w:p>
    <w:p>
      <w:pPr>
        <w:pStyle w:val="Normal"/>
        <w:ind w:left="3124" w:hanging="994"/>
        <w:jc w:val="both"/>
        <w:rPr/>
      </w:pPr>
      <w:r>
        <w:rPr>
          <w:sz w:val="28"/>
          <w:szCs w:val="28"/>
        </w:rPr>
        <w:t>20.</w:t>
      </w:r>
      <w:r>
        <w:rPr>
          <w:rStyle w:val="FootnoteCharacters"/>
          <w:rStyle w:val="FootnoteAnchor"/>
          <w:sz w:val="28"/>
          <w:szCs w:val="28"/>
        </w:rPr>
        <w:footnoteReference w:id="5"/>
      </w:r>
      <w:r>
        <w:rPr>
          <w:sz w:val="28"/>
          <w:szCs w:val="28"/>
        </w:rPr>
        <w:tab/>
        <w:t>A Mátyásföldi Fecskefészek Óvoda magasabb vezetőjének megbízása a 2009. augusztus 1-től 2014. július 31-ig terjedő időszakra</w:t>
      </w:r>
    </w:p>
    <w:p>
      <w:pPr>
        <w:pStyle w:val="Normal"/>
        <w:ind w:left="4686" w:hanging="1562"/>
        <w:jc w:val="both"/>
        <w:rPr/>
      </w:pPr>
      <w:r>
        <w:rPr>
          <w:sz w:val="28"/>
          <w:szCs w:val="28"/>
          <w:u w:val="single"/>
        </w:rPr>
        <w:t>Előterjesztő:</w:t>
      </w:r>
      <w:r>
        <w:rPr>
          <w:sz w:val="28"/>
          <w:szCs w:val="28"/>
        </w:rPr>
        <w:tab/>
        <w:t>Abonyi János OIGYB elnök</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1.</w:t>
        <w:tab/>
        <w:t>Lakásfenntartási támogatás elutasítása elleni fellebbezések</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1712" w:firstLine="398"/>
        <w:jc w:val="both"/>
        <w:rPr>
          <w:sz w:val="28"/>
          <w:szCs w:val="28"/>
        </w:rPr>
      </w:pPr>
      <w:r>
        <w:rPr>
          <w:sz w:val="28"/>
          <w:szCs w:val="28"/>
        </w:rPr>
      </w:r>
    </w:p>
    <w:p>
      <w:pPr>
        <w:pStyle w:val="Normal"/>
        <w:ind w:left="3124" w:hanging="994"/>
        <w:jc w:val="both"/>
        <w:rPr>
          <w:b/>
          <w:b/>
          <w:i/>
          <w:i/>
          <w:sz w:val="28"/>
          <w:szCs w:val="28"/>
        </w:rPr>
      </w:pPr>
      <w:r>
        <w:rPr>
          <w:sz w:val="28"/>
          <w:szCs w:val="28"/>
        </w:rPr>
        <w:t>22.</w:t>
      </w:r>
      <w:r>
        <w:rPr>
          <w:rStyle w:val="FootnoteCharacters"/>
          <w:rStyle w:val="FootnoteAnchor"/>
          <w:sz w:val="28"/>
          <w:szCs w:val="28"/>
        </w:rPr>
        <w:footnoteReference w:id="6"/>
      </w:r>
      <w:r>
        <w:rPr>
          <w:sz w:val="28"/>
          <w:szCs w:val="28"/>
        </w:rPr>
        <w:tab/>
        <w:t>Döntés Képviselő-testület által a 637/2008. (XII. 17.) Kt.; 638/2008. (XII. 17.); 639/2008. (XII. 17.) hozott határozatainak a visszavonása és helyettük a hatályos jognak (1959 évi IV. törvény Polgári törvénykönyvnek és az 1952 évi III. törvénynek Polgári peres eljárási törvénynek) megfelelő határozat meghozatala ügyében</w:t>
      </w:r>
    </w:p>
    <w:p>
      <w:pPr>
        <w:pStyle w:val="Normal"/>
        <w:ind w:left="4686" w:hanging="1562"/>
        <w:jc w:val="both"/>
        <w:rPr/>
      </w:pPr>
      <w:r>
        <w:rPr>
          <w:sz w:val="28"/>
          <w:szCs w:val="28"/>
          <w:u w:val="single"/>
        </w:rPr>
        <w:t>Előterjesztő</w:t>
      </w:r>
      <w:r>
        <w:rPr>
          <w:sz w:val="28"/>
          <w:szCs w:val="28"/>
        </w:rPr>
        <w:t xml:space="preserve">: </w:t>
        <w:tab/>
        <w:t>Molnár Gyula képviselő</w:t>
      </w:r>
    </w:p>
    <w:p>
      <w:pPr>
        <w:pStyle w:val="Normal"/>
        <w:ind w:left="1712" w:firstLine="398"/>
        <w:jc w:val="both"/>
        <w:rPr>
          <w:sz w:val="28"/>
          <w:szCs w:val="28"/>
        </w:rPr>
      </w:pPr>
      <w:r>
        <w:rPr>
          <w:sz w:val="28"/>
          <w:szCs w:val="28"/>
        </w:rPr>
      </w:r>
    </w:p>
    <w:p>
      <w:pPr>
        <w:pStyle w:val="Normal"/>
        <w:ind w:left="3124" w:hanging="994"/>
        <w:jc w:val="both"/>
        <w:rPr>
          <w:sz w:val="28"/>
          <w:szCs w:val="28"/>
        </w:rPr>
      </w:pPr>
      <w:r>
        <w:rPr>
          <w:sz w:val="28"/>
          <w:szCs w:val="28"/>
        </w:rPr>
        <w:t>23.</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4.</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bele is csaphatunk a munkába, én azt javaslom.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79/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Abonyi képviselő úrnak van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pPr>
      <w:r>
        <w:rPr>
          <w:sz w:val="28"/>
          <w:szCs w:val="28"/>
        </w:rPr>
        <w:t>Két kérdésem van, itt a Sashalmi Piac Kft.-vel kapcsolatosan az egyik kérdésem, most milyen működési mód van most pillanatnyilag a piacnál? Mert ahogy nézem a Piacfelügyelet is működik, közben a Kft ügyvezető igazgatója is munkába állt már. Nem duplázás ez, nem kerül ez túl sok pénzbe? Olyan nagyon sokba nem, de biztos többe, mint amivel egy logikus működtetést lehetne csinálni. Ez az egyik kérdésem. A másik kérdésem pedig, itt olvashatjuk, hogy megalakult a Kft.-nek a Felügyelő Bizottsága és a polgármester úr lett a felügyelő bizottsági elnök. Feltételezem, hogy nem anyagi megfontolásokból, úgyhogy szeretnék néhány szót, ha mondana arról a polgármester, hogy mi indokolja azt, hogy a kerület első számú vezetője egy önkormányzati Kft. Felügyelő Bizottságának az elnökségét elválla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ár nem a napirendekhez érkezett kérdés, hanem egyébként, ha gondolja most is megválaszolom, bár a polgármesteri beszámolóhoz is feltehette volna ugyanezeket a kérdéseket képviselő úr. De akkor gyorsan távirati stílusban. Tehát ahhoz, hogy normálisan működjön a piac, ahhoz én azt gondolom, hogy kell annyi felkészülési idő az új Kft.-nek, hogy át tudja venni azokat a szerződéseket és azokat a módszereket, talán a módszereket ne is vegye át, de azokat az elvárásokat, ami egyébként a piac üzemeltetésével kapcsolatban van. Én úgy tervezem, hogy a félév végén megszűnik az önkormányzat intézménye és onnantól kezdve az új szerződéseket a Piac Kft fogja kötni. Talán nem tudja képviselő úr, a szerződések a félév végén lejárnak, tehát addig nem szerencsés megszüntetni egy intézményt, aki szerződést kötött, mert aztán bizonytalan helyzetbe kerülnek az ott árusítók. A másik, hogy miért gondoltam én úgy, hogy a Felügyelő Bizottság elnöke szeretnék lenni ebben a cégben. Jól tudja képviselő úr, nem anyagi megfontolásból, hanem alapvetően azért, mert én úgy gondolom, hogy a XVI. kerületi Önkormányzat ebben a ciklusban indított legnagyobb projektje ez a Sashalmi Városközpont rehabilitációs projekt. Ez a legnagyobb projektünk, és én azt gondolom, hogy a projekt sikeréhez az is kell, hogy az üzemeltető cég megfelelően működjön és ehhez én úgy gondolom, hogy ha lehet ennyi kíváncsiság, vagy lehet ennyi. Hogy is mondjam? A szememet szeretném ott tartani ezen a cégen és ezért gondoltam, hogy a Felügyelő Bizottság elnöki posztját átmeneti időre egyébként, meg egyébként a Felügyelő Bizottságban sem szeretnék hosszú távon benne lenni, csak addig, amíg a piac projektünk elindul és lezárul. Összességében erről van szó. Más kérdés, javaslat, vélemény, hozzászólás? Nincs. Akkor határozathozatal következik. Az előterjesztés 17. oldalán kezdődő és 18. oldalán befejeződő határozati javaslatot nem olvasom fel. Aki ezzel egyetért, kérem, igennel ezt jelezze. Szavazzunk! Köszönöm szépen. </w:t>
      </w:r>
      <w:r>
        <w:fldChar w:fldCharType="begin"/>
      </w:r>
      <w:r>
        <w:rPr>
          <w:rStyle w:val="InternetLink"/>
          <w:sz w:val="28"/>
          <w:szCs w:val="28"/>
        </w:rPr>
        <w:instrText xml:space="preserve"> HYPERLINK "../in/szjkv.rtf" \l "hat179"</w:instrText>
      </w:r>
      <w:r>
        <w:rPr>
          <w:rStyle w:val="InternetLink"/>
          <w:sz w:val="28"/>
          <w:szCs w:val="28"/>
        </w:rPr>
        <w:fldChar w:fldCharType="separate"/>
      </w:r>
      <w:r>
        <w:rPr>
          <w:rStyle w:val="InternetLink"/>
          <w:sz w:val="28"/>
          <w:szCs w:val="28"/>
        </w:rPr>
        <w:t>17 igen, 0 nem, 3 tartózkodással</w:t>
      </w:r>
      <w:r>
        <w:rPr>
          <w:rStyle w:val="InternetLink"/>
          <w:sz w:val="28"/>
          <w:szCs w:val="28"/>
        </w:rPr>
        <w:fldChar w:fldCharType="end"/>
      </w:r>
      <w:r>
        <w:rPr>
          <w:sz w:val="28"/>
          <w:szCs w:val="28"/>
        </w:rPr>
        <w:t xml:space="preserve"> a testüle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pPr>
      <w:r>
        <w:rPr>
          <w:sz w:val="28"/>
        </w:rPr>
        <w:t xml:space="preserve">179/2009. (IV. 22.) Kt. </w:t>
        <w:tab/>
      </w:r>
      <w:r>
        <w:rPr>
          <w:sz w:val="28"/>
          <w:szCs w:val="28"/>
        </w:rPr>
        <w:t>A Képviselő-testület a</w:t>
      </w:r>
    </w:p>
    <w:p>
      <w:pPr>
        <w:pStyle w:val="Normal"/>
        <w:ind w:firstLine="3124"/>
        <w:jc w:val="both"/>
        <w:rPr>
          <w:sz w:val="28"/>
          <w:szCs w:val="28"/>
        </w:rPr>
      </w:pPr>
      <w:r>
        <w:rPr>
          <w:sz w:val="28"/>
          <w:szCs w:val="28"/>
        </w:rPr>
        <w:t>433/2006. (IX. 26.)</w:t>
      </w:r>
    </w:p>
    <w:p>
      <w:pPr>
        <w:pStyle w:val="Normal"/>
        <w:ind w:firstLine="3124"/>
        <w:jc w:val="both"/>
        <w:rPr>
          <w:sz w:val="28"/>
          <w:szCs w:val="28"/>
        </w:rPr>
      </w:pPr>
      <w:r>
        <w:rPr>
          <w:sz w:val="28"/>
          <w:szCs w:val="28"/>
        </w:rPr>
        <w:t>558/2006. (XII. 13.)</w:t>
      </w:r>
    </w:p>
    <w:p>
      <w:pPr>
        <w:pStyle w:val="Normal"/>
        <w:ind w:firstLine="3124"/>
        <w:jc w:val="both"/>
        <w:rPr>
          <w:sz w:val="28"/>
          <w:szCs w:val="28"/>
        </w:rPr>
      </w:pPr>
      <w:r>
        <w:rPr>
          <w:sz w:val="28"/>
          <w:szCs w:val="28"/>
        </w:rPr>
        <w:t>641/2006. (XII. 13.)</w:t>
      </w:r>
    </w:p>
    <w:p>
      <w:pPr>
        <w:pStyle w:val="Normal"/>
        <w:ind w:firstLine="3124"/>
        <w:jc w:val="both"/>
        <w:rPr/>
      </w:pPr>
      <w:r>
        <w:rPr>
          <w:sz w:val="28"/>
          <w:szCs w:val="28"/>
        </w:rPr>
        <w:t>286/2007. (V. 23.)</w:t>
      </w:r>
    </w:p>
    <w:p>
      <w:pPr>
        <w:pStyle w:val="Normal"/>
        <w:ind w:firstLine="3124"/>
        <w:jc w:val="both"/>
        <w:rPr>
          <w:sz w:val="28"/>
          <w:szCs w:val="28"/>
        </w:rPr>
      </w:pPr>
      <w:r>
        <w:rPr>
          <w:sz w:val="28"/>
          <w:szCs w:val="28"/>
        </w:rPr>
        <w:t>325/2007. (VI. 13.)</w:t>
      </w:r>
    </w:p>
    <w:p>
      <w:pPr>
        <w:pStyle w:val="Normal"/>
        <w:ind w:firstLine="3124"/>
        <w:jc w:val="both"/>
        <w:rPr>
          <w:sz w:val="28"/>
          <w:szCs w:val="28"/>
        </w:rPr>
      </w:pPr>
      <w:r>
        <w:rPr>
          <w:sz w:val="28"/>
          <w:szCs w:val="28"/>
        </w:rPr>
        <w:t>580/2007. (IX. 26.)</w:t>
      </w:r>
    </w:p>
    <w:p>
      <w:pPr>
        <w:pStyle w:val="Normal"/>
        <w:ind w:firstLine="3124"/>
        <w:jc w:val="both"/>
        <w:rPr>
          <w:sz w:val="28"/>
          <w:szCs w:val="28"/>
        </w:rPr>
      </w:pPr>
      <w:r>
        <w:rPr>
          <w:sz w:val="28"/>
          <w:szCs w:val="28"/>
        </w:rPr>
        <w:t>597/2007. (X. 17.)</w:t>
      </w:r>
    </w:p>
    <w:p>
      <w:pPr>
        <w:pStyle w:val="Normal"/>
        <w:ind w:firstLine="3124"/>
        <w:jc w:val="both"/>
        <w:rPr>
          <w:sz w:val="28"/>
          <w:szCs w:val="28"/>
        </w:rPr>
      </w:pPr>
      <w:r>
        <w:rPr>
          <w:sz w:val="28"/>
          <w:szCs w:val="28"/>
        </w:rPr>
        <w:t>139/2008. (III. 5.)</w:t>
      </w:r>
    </w:p>
    <w:p>
      <w:pPr>
        <w:pStyle w:val="Normal"/>
        <w:ind w:firstLine="3124"/>
        <w:jc w:val="both"/>
        <w:rPr>
          <w:sz w:val="28"/>
          <w:szCs w:val="28"/>
        </w:rPr>
      </w:pPr>
      <w:r>
        <w:rPr>
          <w:sz w:val="28"/>
          <w:szCs w:val="28"/>
        </w:rPr>
        <w:t>472/2008. (IX. 24.)</w:t>
      </w:r>
    </w:p>
    <w:p>
      <w:pPr>
        <w:pStyle w:val="Normal"/>
        <w:ind w:firstLine="3124"/>
        <w:jc w:val="both"/>
        <w:rPr>
          <w:sz w:val="28"/>
          <w:szCs w:val="28"/>
        </w:rPr>
      </w:pPr>
      <w:r>
        <w:rPr>
          <w:sz w:val="28"/>
          <w:szCs w:val="28"/>
        </w:rPr>
        <w:t>477/2008. (IX. 24.)</w:t>
      </w:r>
    </w:p>
    <w:p>
      <w:pPr>
        <w:pStyle w:val="Normal"/>
        <w:ind w:firstLine="3124"/>
        <w:jc w:val="both"/>
        <w:rPr>
          <w:sz w:val="28"/>
          <w:szCs w:val="28"/>
        </w:rPr>
      </w:pPr>
      <w:r>
        <w:rPr>
          <w:sz w:val="28"/>
          <w:szCs w:val="28"/>
        </w:rPr>
        <w:t>481/2008. (IX. 24.)</w:t>
      </w:r>
    </w:p>
    <w:p>
      <w:pPr>
        <w:pStyle w:val="Normal"/>
        <w:ind w:firstLine="3124"/>
        <w:jc w:val="both"/>
        <w:rPr>
          <w:sz w:val="28"/>
          <w:szCs w:val="28"/>
        </w:rPr>
      </w:pPr>
      <w:r>
        <w:rPr>
          <w:sz w:val="28"/>
          <w:szCs w:val="28"/>
        </w:rPr>
        <w:t>538/2008. (XI. 5.)</w:t>
      </w:r>
    </w:p>
    <w:p>
      <w:pPr>
        <w:pStyle w:val="Normal"/>
        <w:ind w:firstLine="3124"/>
        <w:jc w:val="both"/>
        <w:rPr>
          <w:sz w:val="28"/>
          <w:szCs w:val="28"/>
        </w:rPr>
      </w:pPr>
      <w:r>
        <w:rPr>
          <w:sz w:val="28"/>
          <w:szCs w:val="28"/>
        </w:rPr>
        <w:t>539/2008. (XI. 5.)</w:t>
      </w:r>
    </w:p>
    <w:p>
      <w:pPr>
        <w:pStyle w:val="Normal"/>
        <w:ind w:firstLine="3124"/>
        <w:jc w:val="both"/>
        <w:rPr>
          <w:sz w:val="28"/>
          <w:szCs w:val="28"/>
        </w:rPr>
      </w:pPr>
      <w:r>
        <w:rPr>
          <w:sz w:val="28"/>
          <w:szCs w:val="28"/>
        </w:rPr>
        <w:t>542/2008. (XI. 5.)</w:t>
      </w:r>
    </w:p>
    <w:p>
      <w:pPr>
        <w:pStyle w:val="Normal"/>
        <w:ind w:firstLine="3124"/>
        <w:jc w:val="both"/>
        <w:rPr>
          <w:sz w:val="28"/>
          <w:szCs w:val="28"/>
        </w:rPr>
      </w:pPr>
      <w:r>
        <w:rPr>
          <w:sz w:val="28"/>
          <w:szCs w:val="28"/>
        </w:rPr>
        <w:t>627/2008. (XII. 17.)</w:t>
      </w:r>
    </w:p>
    <w:p>
      <w:pPr>
        <w:pStyle w:val="Normal"/>
        <w:ind w:firstLine="3124"/>
        <w:jc w:val="both"/>
        <w:rPr>
          <w:sz w:val="28"/>
          <w:szCs w:val="28"/>
        </w:rPr>
      </w:pPr>
      <w:r>
        <w:rPr>
          <w:sz w:val="28"/>
          <w:szCs w:val="28"/>
        </w:rPr>
        <w:t>628/2008. (XII. 17.)</w:t>
      </w:r>
    </w:p>
    <w:p>
      <w:pPr>
        <w:pStyle w:val="Normal"/>
        <w:ind w:firstLine="3124"/>
        <w:jc w:val="both"/>
        <w:rPr>
          <w:sz w:val="28"/>
          <w:szCs w:val="28"/>
        </w:rPr>
      </w:pPr>
      <w:r>
        <w:rPr>
          <w:sz w:val="28"/>
          <w:szCs w:val="28"/>
        </w:rPr>
        <w:t>629/2008. (XII. 17.)</w:t>
      </w:r>
    </w:p>
    <w:p>
      <w:pPr>
        <w:pStyle w:val="Normal"/>
        <w:ind w:firstLine="3124"/>
        <w:jc w:val="both"/>
        <w:rPr>
          <w:sz w:val="28"/>
          <w:szCs w:val="28"/>
        </w:rPr>
      </w:pPr>
      <w:r>
        <w:rPr>
          <w:sz w:val="28"/>
          <w:szCs w:val="28"/>
        </w:rPr>
        <w:t>20/2009. (I. 21.)</w:t>
      </w:r>
    </w:p>
    <w:p>
      <w:pPr>
        <w:pStyle w:val="Normal"/>
        <w:ind w:firstLine="3124"/>
        <w:jc w:val="both"/>
        <w:rPr>
          <w:sz w:val="28"/>
          <w:szCs w:val="28"/>
        </w:rPr>
      </w:pPr>
      <w:r>
        <w:rPr>
          <w:sz w:val="28"/>
          <w:szCs w:val="28"/>
        </w:rPr>
        <w:t>34/2009. (I. 21.)</w:t>
      </w:r>
    </w:p>
    <w:p>
      <w:pPr>
        <w:pStyle w:val="Normal"/>
        <w:ind w:firstLine="3124"/>
        <w:jc w:val="both"/>
        <w:rPr>
          <w:sz w:val="28"/>
          <w:szCs w:val="28"/>
        </w:rPr>
      </w:pPr>
      <w:r>
        <w:rPr>
          <w:sz w:val="28"/>
          <w:szCs w:val="28"/>
        </w:rPr>
        <w:t>47/2009. (II. 11.)</w:t>
      </w:r>
    </w:p>
    <w:p>
      <w:pPr>
        <w:pStyle w:val="Normal"/>
        <w:ind w:firstLine="3124"/>
        <w:jc w:val="both"/>
        <w:rPr>
          <w:sz w:val="28"/>
          <w:szCs w:val="28"/>
        </w:rPr>
      </w:pPr>
      <w:r>
        <w:rPr>
          <w:sz w:val="28"/>
          <w:szCs w:val="28"/>
        </w:rPr>
        <w:t>49/2009. (II. 11.)</w:t>
      </w:r>
    </w:p>
    <w:p>
      <w:pPr>
        <w:pStyle w:val="Normal"/>
        <w:ind w:firstLine="3124"/>
        <w:jc w:val="both"/>
        <w:rPr>
          <w:sz w:val="28"/>
          <w:szCs w:val="28"/>
        </w:rPr>
      </w:pPr>
      <w:r>
        <w:rPr>
          <w:sz w:val="28"/>
          <w:szCs w:val="28"/>
        </w:rPr>
        <w:t>51/2009. (II. 11.)</w:t>
      </w:r>
    </w:p>
    <w:p>
      <w:pPr>
        <w:pStyle w:val="Normal"/>
        <w:ind w:firstLine="3124"/>
        <w:jc w:val="both"/>
        <w:rPr>
          <w:sz w:val="28"/>
          <w:szCs w:val="28"/>
        </w:rPr>
      </w:pPr>
      <w:r>
        <w:rPr>
          <w:sz w:val="28"/>
          <w:szCs w:val="28"/>
        </w:rPr>
        <w:t>52/2009. (II. 11.)</w:t>
      </w:r>
    </w:p>
    <w:p>
      <w:pPr>
        <w:pStyle w:val="Normal"/>
        <w:ind w:firstLine="3124"/>
        <w:jc w:val="both"/>
        <w:rPr>
          <w:sz w:val="28"/>
          <w:szCs w:val="28"/>
        </w:rPr>
      </w:pPr>
      <w:r>
        <w:rPr>
          <w:sz w:val="28"/>
          <w:szCs w:val="28"/>
        </w:rPr>
        <w:t>58/2009. (II. 11.)</w:t>
      </w:r>
    </w:p>
    <w:p>
      <w:pPr>
        <w:pStyle w:val="Normal"/>
        <w:ind w:firstLine="3124"/>
        <w:jc w:val="both"/>
        <w:rPr>
          <w:sz w:val="28"/>
          <w:szCs w:val="28"/>
        </w:rPr>
      </w:pPr>
      <w:r>
        <w:rPr>
          <w:sz w:val="28"/>
          <w:szCs w:val="28"/>
        </w:rPr>
        <w:t>60/2009. (II. 11.)</w:t>
      </w:r>
    </w:p>
    <w:p>
      <w:pPr>
        <w:pStyle w:val="Normal"/>
        <w:ind w:firstLine="3124"/>
        <w:jc w:val="both"/>
        <w:rPr>
          <w:sz w:val="28"/>
          <w:szCs w:val="28"/>
        </w:rPr>
      </w:pPr>
      <w:r>
        <w:rPr>
          <w:sz w:val="28"/>
          <w:szCs w:val="28"/>
        </w:rPr>
        <w:t>63/2009. (II. 11.)</w:t>
      </w:r>
    </w:p>
    <w:p>
      <w:pPr>
        <w:pStyle w:val="Normal"/>
        <w:ind w:firstLine="3124"/>
        <w:jc w:val="both"/>
        <w:rPr>
          <w:sz w:val="28"/>
          <w:szCs w:val="28"/>
        </w:rPr>
      </w:pPr>
      <w:r>
        <w:rPr>
          <w:sz w:val="28"/>
          <w:szCs w:val="28"/>
        </w:rPr>
        <w:t>91/2009. (III. 11.)</w:t>
      </w:r>
    </w:p>
    <w:p>
      <w:pPr>
        <w:pStyle w:val="Normal"/>
        <w:ind w:firstLine="3124"/>
        <w:jc w:val="both"/>
        <w:rPr>
          <w:sz w:val="28"/>
          <w:szCs w:val="28"/>
        </w:rPr>
      </w:pPr>
      <w:r>
        <w:rPr>
          <w:sz w:val="28"/>
          <w:szCs w:val="28"/>
        </w:rPr>
        <w:t>92/2009. (III. 11.)</w:t>
      </w:r>
    </w:p>
    <w:p>
      <w:pPr>
        <w:pStyle w:val="Normal"/>
        <w:ind w:firstLine="3124"/>
        <w:jc w:val="both"/>
        <w:rPr>
          <w:sz w:val="28"/>
          <w:szCs w:val="28"/>
        </w:rPr>
      </w:pPr>
      <w:r>
        <w:rPr>
          <w:sz w:val="28"/>
          <w:szCs w:val="28"/>
        </w:rPr>
        <w:t>93/2009. (III. 11.)</w:t>
      </w:r>
    </w:p>
    <w:p>
      <w:pPr>
        <w:pStyle w:val="Normal"/>
        <w:ind w:firstLine="3124"/>
        <w:jc w:val="both"/>
        <w:rPr>
          <w:sz w:val="28"/>
          <w:szCs w:val="28"/>
        </w:rPr>
      </w:pPr>
      <w:r>
        <w:rPr>
          <w:sz w:val="28"/>
          <w:szCs w:val="28"/>
        </w:rPr>
        <w:t>94/2009. (III. 11.)</w:t>
      </w:r>
    </w:p>
    <w:p>
      <w:pPr>
        <w:pStyle w:val="Normal"/>
        <w:ind w:firstLine="3124"/>
        <w:jc w:val="both"/>
        <w:rPr>
          <w:sz w:val="28"/>
          <w:szCs w:val="28"/>
        </w:rPr>
      </w:pPr>
      <w:r>
        <w:rPr>
          <w:sz w:val="28"/>
          <w:szCs w:val="28"/>
        </w:rPr>
        <w:t>95/2009. (III. 11.)</w:t>
      </w:r>
    </w:p>
    <w:p>
      <w:pPr>
        <w:pStyle w:val="Normal"/>
        <w:ind w:firstLine="3124"/>
        <w:jc w:val="both"/>
        <w:rPr>
          <w:sz w:val="28"/>
          <w:szCs w:val="28"/>
        </w:rPr>
      </w:pPr>
      <w:r>
        <w:rPr>
          <w:sz w:val="28"/>
          <w:szCs w:val="28"/>
        </w:rPr>
        <w:t>96/2009. (III. 11.)</w:t>
      </w:r>
    </w:p>
    <w:p>
      <w:pPr>
        <w:pStyle w:val="Normal"/>
        <w:ind w:firstLine="3124"/>
        <w:jc w:val="both"/>
        <w:rPr>
          <w:sz w:val="28"/>
          <w:szCs w:val="28"/>
        </w:rPr>
      </w:pPr>
      <w:r>
        <w:rPr>
          <w:sz w:val="28"/>
          <w:szCs w:val="28"/>
        </w:rPr>
        <w:t>119/2009. (III. 11.)</w:t>
      </w:r>
    </w:p>
    <w:p>
      <w:pPr>
        <w:pStyle w:val="Normal"/>
        <w:ind w:firstLine="3124"/>
        <w:jc w:val="both"/>
        <w:rPr>
          <w:sz w:val="28"/>
          <w:szCs w:val="28"/>
        </w:rPr>
      </w:pPr>
      <w:r>
        <w:rPr>
          <w:sz w:val="28"/>
          <w:szCs w:val="28"/>
        </w:rPr>
        <w:t>143/2009. (III. 25.)</w:t>
      </w:r>
    </w:p>
    <w:p>
      <w:pPr>
        <w:pStyle w:val="Normal"/>
        <w:ind w:firstLine="3124"/>
        <w:jc w:val="both"/>
        <w:rPr>
          <w:sz w:val="28"/>
          <w:szCs w:val="28"/>
        </w:rPr>
      </w:pPr>
      <w:r>
        <w:rPr>
          <w:sz w:val="28"/>
          <w:szCs w:val="28"/>
        </w:rPr>
        <w:t>152/2009. (III. 25.)</w:t>
      </w:r>
    </w:p>
    <w:p>
      <w:pPr>
        <w:pStyle w:val="Normal"/>
        <w:ind w:firstLine="3124"/>
        <w:jc w:val="both"/>
        <w:rPr>
          <w:sz w:val="28"/>
          <w:szCs w:val="28"/>
        </w:rPr>
      </w:pPr>
      <w:r>
        <w:rPr>
          <w:sz w:val="28"/>
          <w:szCs w:val="28"/>
        </w:rPr>
        <w:t>153/2009. (III. 25.)</w:t>
      </w:r>
    </w:p>
    <w:p>
      <w:pPr>
        <w:pStyle w:val="Normal"/>
        <w:ind w:firstLine="3124"/>
        <w:jc w:val="both"/>
        <w:rPr>
          <w:sz w:val="28"/>
          <w:szCs w:val="28"/>
        </w:rPr>
      </w:pPr>
      <w:r>
        <w:rPr>
          <w:sz w:val="28"/>
          <w:szCs w:val="28"/>
        </w:rPr>
        <w:t>154/2009. (III. 25.)</w:t>
      </w:r>
    </w:p>
    <w:p>
      <w:pPr>
        <w:pStyle w:val="Normal"/>
        <w:ind w:firstLine="3124"/>
        <w:jc w:val="both"/>
        <w:rPr>
          <w:sz w:val="28"/>
          <w:szCs w:val="28"/>
        </w:rPr>
      </w:pPr>
      <w:r>
        <w:rPr>
          <w:sz w:val="28"/>
          <w:szCs w:val="28"/>
        </w:rPr>
        <w:t>155/2009. (III. 25.)</w:t>
      </w:r>
    </w:p>
    <w:p>
      <w:pPr>
        <w:pStyle w:val="Normal"/>
        <w:ind w:firstLine="3124"/>
        <w:jc w:val="both"/>
        <w:rPr>
          <w:sz w:val="28"/>
          <w:szCs w:val="28"/>
        </w:rPr>
      </w:pPr>
      <w:r>
        <w:rPr>
          <w:sz w:val="28"/>
          <w:szCs w:val="28"/>
        </w:rPr>
        <w:t>157/2009. (II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I. sz. határozati javaslat a 20. oldalon található. Aki ezzel egyetért, kérem, igennel ezt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180"</w:instrText>
      </w:r>
      <w:r>
        <w:rPr>
          <w:rStyle w:val="InternetLink"/>
          <w:sz w:val="28"/>
          <w:szCs w:val="28"/>
        </w:rPr>
        <w:fldChar w:fldCharType="separate"/>
      </w:r>
      <w:r>
        <w:rPr>
          <w:rStyle w:val="InternetLink"/>
          <w:sz w:val="28"/>
          <w:szCs w:val="28"/>
        </w:rPr>
        <w:t>19 igen, 0 nem, 2 tartózkodással</w:t>
      </w:r>
      <w:r>
        <w:rPr>
          <w:rStyle w:val="InternetLink"/>
          <w:sz w:val="28"/>
          <w:szCs w:val="28"/>
        </w:rPr>
        <w:fldChar w:fldCharType="end"/>
      </w:r>
      <w:r>
        <w:rPr>
          <w:sz w:val="28"/>
          <w:szCs w:val="28"/>
        </w:rPr>
        <w:t xml:space="preserve">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0/2009. (IV. 22.) Kt. </w:t>
        <w:tab/>
      </w:r>
      <w:r>
        <w:rPr>
          <w:color w:val="000000"/>
          <w:spacing w:val="-3"/>
          <w:sz w:val="28"/>
        </w:rPr>
        <w:t>A Képviselő-testület a 346/2007. (VI. 13.) Kt. határozat végrehajtási határidejét 2009. szeptember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utolsó, III. határozati javaslat a 21. oldalon található. Aki ezzel egyetért, kérem igennel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181"</w:instrText>
      </w:r>
      <w:r>
        <w:rPr>
          <w:rStyle w:val="InternetLink"/>
          <w:sz w:val="28"/>
          <w:szCs w:val="28"/>
        </w:rPr>
        <w:fldChar w:fldCharType="separate"/>
      </w:r>
      <w:r>
        <w:rPr>
          <w:rStyle w:val="InternetLink"/>
          <w:sz w:val="28"/>
          <w:szCs w:val="28"/>
        </w:rPr>
        <w:t>18 igen, 0 nem, 2 tartózkodással</w:t>
      </w:r>
      <w:r>
        <w:rPr>
          <w:rStyle w:val="InternetLink"/>
          <w:sz w:val="28"/>
          <w:szCs w:val="28"/>
        </w:rPr>
        <w:fldChar w:fldCharType="end"/>
      </w:r>
      <w:r>
        <w:rPr>
          <w:sz w:val="28"/>
          <w:szCs w:val="28"/>
        </w:rPr>
        <w:t xml:space="preserve">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1/2009. (IV. 22.) Kt. </w:t>
        <w:tab/>
      </w:r>
      <w:r>
        <w:rPr>
          <w:color w:val="000000"/>
          <w:spacing w:val="-3"/>
          <w:sz w:val="28"/>
        </w:rPr>
        <w:t>A Képviselő-testület az 540/2008. (XI. 5.)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zel ezt a napirendi pontot le tudtuk zárni. Soron következik a sürgősségi indítvány. </w:t>
      </w:r>
      <w:r>
        <w:rPr>
          <w:iCs/>
          <w:sz w:val="28"/>
          <w:szCs w:val="28"/>
        </w:rPr>
        <w:t>„A Budapest XVI. kerületi Önkormányzat számlavezető pénzintézetének kiválasztása” tárgyú közbeszerzési eljárásban az eljárást lezáró döntés megerősítése.</w:t>
      </w:r>
      <w:r>
        <w:rPr>
          <w:sz w:val="28"/>
          <w:szCs w:val="28"/>
        </w:rPr>
        <w:t xml:space="preserve"> Alapvetően ez az eljárásnak a lezáró döntését a Közbeszerzési Bizottság hozza meg. Nem lenne szüksége arra. Zárt ülést kell tartani? Igen? Jegyző úr? Tessék szólni akkor időben. Jegyző úr kérem nyilatkoz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Zárt ülést igény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Tehát ez zárt ülést igényel. Kérem, hogy a technika álljon át erre az ülésre.</w:t>
      </w:r>
    </w:p>
    <w:p>
      <w:pPr>
        <w:pStyle w:val="Normal"/>
        <w:jc w:val="both"/>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A 2. napirend tárgyalása zárt ülésen történik.</w:t>
      </w:r>
    </w:p>
    <w:p>
      <w:pPr>
        <w:pStyle w:val="Normal"/>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oron következik eredetileg 2.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visszatérítendő és vissza nem térítendő támogatásról szóló rendelet elfogadására</w:t>
      </w:r>
    </w:p>
    <w:p>
      <w:pPr>
        <w:pStyle w:val="Normal"/>
        <w:ind w:left="4686" w:hanging="1562"/>
        <w:jc w:val="both"/>
        <w:rPr>
          <w:b/>
          <w:b/>
          <w:i/>
          <w:i/>
          <w:sz w:val="28"/>
          <w:szCs w:val="28"/>
        </w:rPr>
      </w:pPr>
      <w:hyperlink r:id="rId3">
        <w:r>
          <w:rPr>
            <w:rStyle w:val="InternetLink"/>
            <w:b/>
            <w:i/>
            <w:sz w:val="28"/>
            <w:szCs w:val="28"/>
          </w:rPr>
          <w:t xml:space="preserve">86/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isztelt Képviselő-testület! Korábban rendeletünk volt az úgy nevezett visszatérítendő támogatásról, amit hozzácsatoltunk az előterjesztéshez. Viszont a költségvetésben ebben az évben már, illetőleg tavaly is volt keret úgy nevezett vissza nem térítendő támogatás céljára. Ezt krízis keretnek is szokták hívni. Az a helyes, megítélésünk szerint, hogy erről is rendeletet alkossunk ennek a felhasználásának a szabályairól, és így közösen ez a rendelet most a visszatérítendő és a vissza nem térítendő rendelet és támogatás szabályait tartalmazza. Én úgy gondolom, hogy az előterjesztésben részletesen le van írva az egész rendeletnek a célja illetőleg a szabályai. Én három dologról szeretnék szólni. Két apró pontosításról és az Egészségügyi és Szociális Bizottság döntéséről. A 4. § (3) bekezdés c) pontjában a rendelet, tehát most az új rendeletről van szó, mellékletet említ és a melléklet helyett függelékben szerepel a szerződésminta. Tehát én annyiban módosítanám, hogy a melléklet helyett függelékként nevezzük meg a szerződésmintát. A másik pedig, az előterjesztés, tehát a rendelet utolsó oldalán tévedésből még az előző rendeletből az V. fejezet benne maradt. Ez nem kell, mivel nincsen fejezetre osztva a rendelet. Ez tényleg csak egy apró dolog, úgyhogy ezt az V. fejezet címet is ki kellene belőle venni. Az Egészségügyi és Szociális Bizottság hozott egy határozatot, sajnálom, hogy nincs itt az elnök úr, hogy ismertesse, de szeretnék rá nyilatkozni. Gyakorlatilag a 110/2009. (IV. 06.) határozat azt mondja ki, ez egy szűkítést tartalmazna, hogy a polgármester vissza nem térítendő támogatást kizárólag krízishelyzet esetén állapíthatna meg. Ebben a rendeletben úgy szerepel, hogy elsősorban. Ezt az elsősorban szó kihagyását javasolja az Egészségügyi és Szociális Bizottság. A hivatallal egyeztetve én a bizottság javaslatát nem támogatom. Meg is mondom, hogy miért. Előfordulhat olyan helyzet, hogy és sajnos itt az elmúlt hetekben is volt ilyen, hogy nem csak a krízishelyzet, pl. olyan eset, hogy leégett valakinek a háza, hanem olyan jellegű probléma is adódhat, hogy valakinek éppen 50 ezer, vagy 30 ezer forint hiányzik ahhoz, hogy a 4 gyerekével együtt ne kerüljön az utcára jövő hét hétfőn és kéri a polgármestert, hogy ebben neki nyújtson segítséget. Ez sem tudná megvárni az Egészségügyi Bizottság következő ülését, úgyhogy én azt mondanám, hogy az elsősorban szó maradjon benne a rendeletben, de adjuk meg a polgármesternek azt a jogot, hogy kivételesen bár, de ilyen esetekre nézve is meg tudjon állapítani ilyen vissza nem térítendő támogatást. Tehát így a bizottság határozatáról majd szavaznunk kell és én ezt nem támogat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tervezet visszatérítendő és vissza nem térítendő támogatásról szól. A visszatérítendő támogatást a bizottság hatáskörébe utalja. A bizottság kollektíven dönt és vállalja érte a felelősséget. A vis maior helyzetekre a polgármester, vagy a sürgős helyzetekben a polgármester dönt. Ez is helyes, mert meggyorsítja a segítségnyújtást. Egyet viszont határozottan hiányolok. A polgármester döntését kivel, mikor közli, mikor látja a testület, vagy akár a bizottság ezt a kérdést. Tudni illik Péter, az már az én személyes véleményem, valaki diszponál pénz felett, valakinek látni kell, hogy az a pénz hova került, miért került, stb. Azt hiszem, ezzel egyet lehet ér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szolút egyetértek vele. Nekem van is javaslatom rá. Ugyanúgy, ahogy a polgármesteri beszámolóban az összes ilyen keretről mindig tájékoztatást ad a polgármester, én azt gondolom, abba bele kell írni, hogy akkor abban legyen benne. Mit szólsz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ár most melyikbe kell beleí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 polgármesteri beszámoló minden testületi ülésre. Abban be kell számolni a közutak, hidak, alagutak üzemeltetése, ami a polgármester keret fölött rendelkezik. Ez is egy olyan keret, és én azt javaslom, hogy akkor az kerüljön bele itt valahol megfogalmazásra, hogy a polgármesteri beszámoló keretében nem csak azokba a közutak, hidak, alagutak üzemeltetése, hanem erről a rendelet alapján adott visszatérítendő vagy kríziskereti dolog is kerüljön bele. Ha ez neked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uper. Akkor alpolgármester úrral közösen próbáljátok ezt megfogalmazni valahogy. Hozzászólás, vélemény, javaslat? Más nincs. Nem szavazunk még, valahogy próbáljuk ezt megfogalm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Én azt javasolnám, magam is támogatom ezt, nincsen ezzel semmi probléma, hogy a 4. § (6) bekezdésig van jelenleg, (7) bekezdésként kellene ezt valamilyen módon megfogalmazni, hogy a polgármester a következő Képviselő-testületi ülésen beszámol az általa megállapított vissza nem térítendő támogatásr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az összegéről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ámogatás nyújtásáról, és akkor ebben az összeg is szerepel, és az, hogy miért állapította meg a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igen, csak itt az a kérdés, hogy az nyilvános adat-e, hogy Kiss Gézáné kapott 30 ezer forin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Nem, biztos, ho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z összegről lehet, meg az ügyről esetleg, nevek nélk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Már az is zárt ülés, szerin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r az is zárt ülés. Hepp képviselő úrnak van javaslata. Hátha ez oldja a probléma csomó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sz w:val="28"/>
          <w:szCs w:val="28"/>
        </w:rPr>
      </w:pPr>
      <w:r>
        <w:rPr>
          <w:sz w:val="28"/>
          <w:szCs w:val="28"/>
        </w:rPr>
        <w:t>Csak rosszabbá teszem a helyzetet.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on akkor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EPP BÉLA</w:t>
      </w:r>
    </w:p>
    <w:p>
      <w:pPr>
        <w:pStyle w:val="Normal"/>
        <w:jc w:val="both"/>
        <w:rPr/>
      </w:pPr>
      <w:r>
        <w:rPr>
          <w:sz w:val="28"/>
          <w:szCs w:val="28"/>
        </w:rPr>
        <w:t>Köszönöm szépen a szót. A szerződés ebben az esetben nem lesz összhangban a rendelettel, akkor ezt át kellene né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én nem tudnám úgy gondolni, hogy határozatot hoz a polgármester, nem szerződést köt. Az biztos, hogy nincs. Alpolgármester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Maximum azt lehetne, én úgy gondolom, hogy a határozatot X példányban, hogy a polgármester meghozza, illetőleg aláírja. Akár ebből a határozatot minden további nélkül kiosztásra kerülhet esetleg a testületi ülésen azzal, hogy ez nyilvánvalóan személyes adatokat tartalmaz. Ez az egyik lehetőség, de én úgy gondolnám, hogy a bizottságot tájékoztatni, ez lenne a másik. Az Egészségügyi és Szociális Bizottság úgyis zárt ülésen tárgyal ilyen dolgokról, hogy akkor nem a Képviselő-testület, hanem az Egészségügyi és Szociális Bizottság, ahol minden pártnak, frakciónak van képviselő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azt az egy mondatot mondja el képviselő úr a jegyzőkönyv kedvéért, ami a 4. § (7) bekezdése a következőképpen sz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A polgármester a vissza nem térítendő támogatás nyújtásáról az Egészségügyi és Szociális Bizottság részére rendszeresen beszámo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alpolgármester úr már mondta a javításokat, aki ezzel együtt, illetve ezzel a § kiegészítéssel elfogadja ezt a rendeletet, az kérem, igen gombjával ezt jelezze. Szavazzunk! Minősített szótöbbséges döntés. Köszönöm szépen. A Képviselő-testület </w:t>
      </w:r>
      <w:r>
        <w:fldChar w:fldCharType="begin"/>
      </w:r>
      <w:r>
        <w:rPr>
          <w:rStyle w:val="InternetLink"/>
          <w:sz w:val="28"/>
          <w:szCs w:val="28"/>
        </w:rPr>
        <w:instrText xml:space="preserve"> HYPERLINK "../in/szjkv.rtf" \l "R15"</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ezt a rendel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5/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visszatérítendő, és a vissza nem térítendő támogatásokró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FCm"/>
        <w:rPr/>
      </w:pPr>
      <w:r>
        <w:rPr>
          <w:sz w:val="36"/>
        </w:rPr>
        <w:t xml:space="preserve">Budapest Főváros XVI. Kerületi Önkormányzat </w:t>
      </w:r>
    </w:p>
    <w:p>
      <w:pPr>
        <w:pStyle w:val="FCm"/>
        <w:spacing w:before="120" w:after="240"/>
        <w:rPr>
          <w:sz w:val="32"/>
        </w:rPr>
      </w:pPr>
      <w:r>
        <w:rPr>
          <w:sz w:val="32"/>
        </w:rPr>
        <w:t>15/2009. (…..) rendelete</w:t>
      </w:r>
    </w:p>
    <w:p>
      <w:pPr>
        <w:pStyle w:val="FCm"/>
        <w:spacing w:before="120" w:after="240"/>
        <w:rPr/>
      </w:pPr>
      <w:r>
        <w:rPr/>
        <w:t>a visszatérítendő, és a vissza nem térítendő támogatásról</w:t>
      </w:r>
    </w:p>
    <w:p>
      <w:pPr>
        <w:pStyle w:val="Bekezds"/>
        <w:spacing w:before="0" w:after="240"/>
        <w:ind w:firstLine="204"/>
        <w:rPr>
          <w:sz w:val="28"/>
        </w:rPr>
      </w:pPr>
      <w:r>
        <w:rPr>
          <w:sz w:val="28"/>
        </w:rPr>
      </w:r>
    </w:p>
    <w:p>
      <w:pPr>
        <w:pStyle w:val="Normal"/>
        <w:jc w:val="both"/>
        <w:rPr/>
      </w:pPr>
      <w:r>
        <w:rPr>
          <w:sz w:val="28"/>
        </w:rPr>
        <w:t>Budapest Főváros XVI. Kerületi Önkormányzat Képviselő-testülete a helyi önkormányzatokról szóló 1990. évi LXV. tv. 16. § (1) bekezdésében kapott felhatalmazás alapján az alábbi rendeletet alkotja:</w:t>
      </w:r>
      <w:r>
        <w:rPr>
          <w:rStyle w:val="FootnoteCharacters"/>
          <w:sz w:val="28"/>
        </w:rPr>
        <w:t xml:space="preserve"> </w:t>
      </w:r>
    </w:p>
    <w:p>
      <w:pPr>
        <w:pStyle w:val="FejezetCm"/>
        <w:spacing w:before="120" w:after="120"/>
        <w:rPr>
          <w:bCs/>
          <w:i w:val="false"/>
          <w:i w:val="false"/>
          <w:iCs/>
          <w:sz w:val="28"/>
        </w:rPr>
      </w:pPr>
      <w:r>
        <w:rPr>
          <w:bCs/>
          <w:i w:val="false"/>
          <w:iCs/>
          <w:sz w:val="28"/>
        </w:rPr>
      </w:r>
    </w:p>
    <w:p>
      <w:pPr>
        <w:pStyle w:val="FejezetCm"/>
        <w:spacing w:before="120" w:after="120"/>
        <w:rPr>
          <w:bCs/>
          <w:i w:val="false"/>
          <w:i w:val="false"/>
          <w:iCs/>
          <w:sz w:val="28"/>
        </w:rPr>
      </w:pPr>
      <w:r>
        <w:rPr>
          <w:bCs/>
          <w:i w:val="false"/>
          <w:iCs/>
          <w:sz w:val="28"/>
        </w:rPr>
        <w:t>A rendelet hatálya</w:t>
      </w:r>
    </w:p>
    <w:p>
      <w:pPr>
        <w:pStyle w:val="Bekezds"/>
        <w:spacing w:before="240" w:after="120"/>
        <w:ind w:left="1136" w:hanging="1136"/>
        <w:rPr/>
      </w:pPr>
      <w:r>
        <w:rPr>
          <w:b/>
          <w:bCs/>
          <w:sz w:val="28"/>
        </w:rPr>
        <w:t>1. §</w:t>
        <w:tab/>
      </w:r>
      <w:r>
        <w:rPr>
          <w:sz w:val="28"/>
        </w:rPr>
        <w:t xml:space="preserve">A rendelet hatálya arra a Budapest Főváros XVI. kerület illetékességi területén bejelentett lakóhellyel rendelkező lakosra terjed ki, </w:t>
      </w:r>
    </w:p>
    <w:p>
      <w:pPr>
        <w:pStyle w:val="Bekezds"/>
        <w:ind w:left="1136" w:hanging="568"/>
        <w:rPr/>
      </w:pPr>
      <w:r>
        <w:rPr>
          <w:bCs/>
          <w:sz w:val="28"/>
        </w:rPr>
        <w:t>(1)</w:t>
        <w:tab/>
      </w:r>
      <w:r>
        <w:rPr>
          <w:sz w:val="28"/>
        </w:rPr>
        <w:t xml:space="preserve">aki anyagi lehetőségeit meghaladó váratlan, rendkívül nehéz élethelyzetbe került és annak megszüntetése a napi létfenntartását veszélyezteti, illetve esete egyébként méltánylást érdemel, vagy </w:t>
      </w:r>
    </w:p>
    <w:p>
      <w:pPr>
        <w:pStyle w:val="Bekezds"/>
        <w:tabs>
          <w:tab w:val="clear" w:pos="708"/>
          <w:tab w:val="left" w:pos="1562" w:leader="none"/>
        </w:tabs>
        <w:spacing w:before="100" w:after="0"/>
        <w:ind w:left="1134" w:hanging="566"/>
        <w:rPr>
          <w:sz w:val="28"/>
        </w:rPr>
      </w:pPr>
      <w:r>
        <w:rPr>
          <w:bCs/>
          <w:sz w:val="28"/>
        </w:rPr>
        <w:t>(2)</w:t>
        <w:tab/>
        <w:t xml:space="preserve">aki anyagi lehetőségeit meghaladó krízishelyzetbe került. </w:t>
      </w:r>
    </w:p>
    <w:p>
      <w:pPr>
        <w:pStyle w:val="FejezetCm"/>
        <w:spacing w:before="120" w:after="240"/>
        <w:rPr>
          <w:i w:val="false"/>
          <w:i w:val="false"/>
          <w:iCs/>
          <w:sz w:val="28"/>
        </w:rPr>
      </w:pPr>
      <w:r>
        <w:rPr>
          <w:i w:val="false"/>
          <w:iCs/>
          <w:sz w:val="28"/>
        </w:rPr>
      </w:r>
    </w:p>
    <w:p>
      <w:pPr>
        <w:pStyle w:val="FejezetCm"/>
        <w:spacing w:before="120" w:after="240"/>
        <w:rPr>
          <w:sz w:val="28"/>
        </w:rPr>
      </w:pPr>
      <w:r>
        <w:rPr>
          <w:i w:val="false"/>
          <w:iCs/>
          <w:sz w:val="28"/>
        </w:rPr>
        <w:t>Eljárási rendelkezések</w:t>
      </w:r>
    </w:p>
    <w:p>
      <w:pPr>
        <w:pStyle w:val="Bekezds"/>
        <w:tabs>
          <w:tab w:val="clear" w:pos="708"/>
          <w:tab w:val="left" w:pos="568" w:leader="none"/>
        </w:tabs>
        <w:spacing w:before="120" w:after="120"/>
        <w:ind w:left="1136" w:hanging="1136"/>
        <w:rPr/>
      </w:pPr>
      <w:r>
        <w:rPr>
          <w:b/>
          <w:bCs/>
          <w:sz w:val="28"/>
        </w:rPr>
        <w:t>2. §</w:t>
      </w:r>
      <w:r>
        <w:rPr>
          <w:sz w:val="28"/>
        </w:rPr>
        <w:tab/>
        <w:t>(1)</w:t>
        <w:tab/>
        <w:t xml:space="preserve">A visszatérítendő támogatásról az Egészségügyi és Szociális Bizottság (továbbiakban: Bizottság) dönt egyedi elbírálás alapján, az önkormányzat mindenkori költségvetésében e célra biztosított költség-vetési előirányzat mértékéig. </w:t>
      </w:r>
    </w:p>
    <w:p>
      <w:pPr>
        <w:pStyle w:val="Bekezds"/>
        <w:tabs>
          <w:tab w:val="clear" w:pos="708"/>
          <w:tab w:val="left" w:pos="568" w:leader="none"/>
        </w:tabs>
        <w:spacing w:before="120" w:after="120"/>
        <w:ind w:left="1136" w:hanging="568"/>
        <w:rPr/>
      </w:pPr>
      <w:r>
        <w:rPr>
          <w:bCs/>
          <w:sz w:val="28"/>
        </w:rPr>
        <w:t>(2)</w:t>
        <w:tab/>
        <w:t xml:space="preserve">A vissza nem térítendő támogatásról a Polgármester dönt egyedi elbírálás alapján, elsősorban az 1. § (2) bekezdésében meghatározott kérelmező ügyében, </w:t>
      </w:r>
      <w:r>
        <w:rPr>
          <w:sz w:val="28"/>
        </w:rPr>
        <w:t xml:space="preserve">az önkormányzat mindenkori költségvetésében e célra biztosított költségvetési előirányzat mértékéig. </w:t>
      </w:r>
    </w:p>
    <w:p>
      <w:pPr>
        <w:pStyle w:val="Bekezds"/>
        <w:tabs>
          <w:tab w:val="clear" w:pos="708"/>
          <w:tab w:val="left" w:pos="568" w:leader="none"/>
        </w:tabs>
        <w:ind w:left="1134" w:hanging="1134"/>
        <w:rPr>
          <w:b/>
          <w:b/>
          <w:bCs/>
          <w:sz w:val="28"/>
          <w:szCs w:val="24"/>
        </w:rPr>
      </w:pPr>
      <w:r>
        <w:rPr>
          <w:b/>
          <w:bCs/>
          <w:sz w:val="28"/>
          <w:szCs w:val="24"/>
        </w:rPr>
      </w:r>
    </w:p>
    <w:p>
      <w:pPr>
        <w:pStyle w:val="Bekezds"/>
        <w:tabs>
          <w:tab w:val="clear" w:pos="708"/>
          <w:tab w:val="left" w:pos="568" w:leader="none"/>
        </w:tabs>
        <w:spacing w:before="120" w:after="120"/>
        <w:ind w:left="1136" w:hanging="1136"/>
        <w:rPr/>
      </w:pPr>
      <w:r>
        <w:rPr>
          <w:b/>
          <w:bCs/>
          <w:sz w:val="28"/>
        </w:rPr>
        <w:t>3. §</w:t>
      </w:r>
      <w:r>
        <w:rPr>
          <w:sz w:val="28"/>
        </w:rPr>
        <w:tab/>
        <w:t>(1)</w:t>
        <w:tab/>
        <w:t>A visszatérítendő és a vissza nem térítendő eljárás kérelemre indul. A kérelmet a Polgármesteri Hivatalhoz kell benyújtani.</w:t>
      </w:r>
    </w:p>
    <w:p>
      <w:pPr>
        <w:pStyle w:val="Bekezds"/>
        <w:spacing w:before="120" w:after="120"/>
        <w:ind w:left="1136" w:hanging="568"/>
        <w:rPr>
          <w:sz w:val="28"/>
        </w:rPr>
      </w:pPr>
      <w:r>
        <w:rPr>
          <w:sz w:val="28"/>
        </w:rPr>
        <w:t>(2)</w:t>
        <w:tab/>
        <w:t>A kérelemhez mellékelni szükséges:</w:t>
      </w:r>
    </w:p>
    <w:p>
      <w:pPr>
        <w:pStyle w:val="Bekezds"/>
        <w:spacing w:before="60" w:after="60"/>
        <w:ind w:left="1562" w:hanging="426"/>
        <w:rPr/>
      </w:pPr>
      <w:r>
        <w:rPr>
          <w:i/>
          <w:iCs/>
          <w:sz w:val="28"/>
        </w:rPr>
        <w:t>a)</w:t>
      </w:r>
      <w:r>
        <w:rPr>
          <w:sz w:val="28"/>
        </w:rPr>
        <w:tab/>
        <w:t>a kérelmező és a vele közös háztartásban élő családtagjai, egy főre eső, előző havi nettó jövedelmének igazolását.</w:t>
      </w:r>
    </w:p>
    <w:p>
      <w:pPr>
        <w:pStyle w:val="Bekezds"/>
        <w:spacing w:before="60" w:after="60"/>
        <w:ind w:left="1562" w:hanging="426"/>
        <w:rPr/>
      </w:pPr>
      <w:r>
        <w:rPr>
          <w:i/>
          <w:iCs/>
          <w:sz w:val="28"/>
        </w:rPr>
        <w:t>b)</w:t>
      </w:r>
      <w:r>
        <w:rPr>
          <w:sz w:val="28"/>
        </w:rPr>
        <w:tab/>
        <w:t>amennyiben a kérelem természete indokolja, a kérelem indokát alátámasztó, az ügy lényeges körülményeire vonatkozó dokumentumokat, költségvetést, számlákat.</w:t>
      </w:r>
    </w:p>
    <w:p>
      <w:pPr>
        <w:pStyle w:val="Bekezds"/>
        <w:spacing w:before="120" w:after="120"/>
        <w:ind w:left="1136" w:hanging="569"/>
        <w:rPr/>
      </w:pPr>
      <w:r>
        <w:rPr>
          <w:sz w:val="28"/>
        </w:rPr>
        <w:t>(3)</w:t>
        <w:tab/>
        <w:t xml:space="preserve">A kérelem elbírálását megelőzően a Bizottság, illetve a polgármester – szükség szerint – környezettanulmányt készíttethet.  </w:t>
      </w:r>
    </w:p>
    <w:p>
      <w:pPr>
        <w:pStyle w:val="FejezetCm"/>
        <w:spacing w:before="120" w:after="240"/>
        <w:rPr>
          <w:i w:val="false"/>
          <w:i w:val="false"/>
          <w:iCs/>
          <w:sz w:val="28"/>
        </w:rPr>
      </w:pPr>
      <w:r>
        <w:rPr>
          <w:i w:val="false"/>
          <w:iCs/>
          <w:sz w:val="28"/>
        </w:rPr>
      </w:r>
    </w:p>
    <w:p>
      <w:pPr>
        <w:pStyle w:val="FejezetCm"/>
        <w:spacing w:before="120" w:after="240"/>
        <w:rPr>
          <w:sz w:val="28"/>
        </w:rPr>
      </w:pPr>
      <w:r>
        <w:rPr>
          <w:i w:val="false"/>
          <w:iCs/>
          <w:sz w:val="28"/>
        </w:rPr>
        <w:t>A támogatás formája és visszatérítésére vonatkozó rendelkezések</w:t>
      </w:r>
    </w:p>
    <w:p>
      <w:pPr>
        <w:pStyle w:val="Bekezds"/>
        <w:tabs>
          <w:tab w:val="clear" w:pos="708"/>
          <w:tab w:val="left" w:pos="568" w:leader="none"/>
        </w:tabs>
        <w:spacing w:before="120" w:after="120"/>
        <w:ind w:left="1136" w:hanging="1136"/>
        <w:rPr/>
      </w:pPr>
      <w:r>
        <w:rPr>
          <w:b/>
          <w:bCs/>
          <w:sz w:val="28"/>
        </w:rPr>
        <w:t>4. §</w:t>
      </w:r>
      <w:r>
        <w:rPr>
          <w:sz w:val="28"/>
        </w:rPr>
        <w:tab/>
        <w:t>(1)</w:t>
        <w:tab/>
        <w:t>A visszatérítendő támogatást a Bizottság kamatmentes kölcsönként nyújtja.</w:t>
      </w:r>
    </w:p>
    <w:p>
      <w:pPr>
        <w:pStyle w:val="Bekezds"/>
        <w:ind w:left="1136" w:hanging="568"/>
        <w:rPr/>
      </w:pPr>
      <w:r>
        <w:rPr>
          <w:sz w:val="28"/>
          <w:szCs w:val="24"/>
        </w:rPr>
        <w:t>(2)</w:t>
        <w:tab/>
        <w:t xml:space="preserve">A vissza nem térítendő támogatásra való jogosultságot, valamint a támogatás összegét a Polgármester határozatban állapítja meg. </w:t>
      </w:r>
    </w:p>
    <w:p>
      <w:pPr>
        <w:pStyle w:val="Bekezds"/>
        <w:spacing w:before="120" w:after="120"/>
        <w:ind w:left="1136" w:hanging="569"/>
        <w:rPr/>
      </w:pPr>
      <w:r>
        <w:rPr>
          <w:sz w:val="28"/>
        </w:rPr>
        <w:t>(3)</w:t>
        <w:tab/>
      </w:r>
      <w:r>
        <w:rPr>
          <w:bCs/>
          <w:sz w:val="28"/>
          <w:szCs w:val="26"/>
        </w:rPr>
        <w:t>A Bizottság határozata alapján:</w:t>
      </w:r>
    </w:p>
    <w:p>
      <w:pPr>
        <w:pStyle w:val="Bekezds"/>
        <w:tabs>
          <w:tab w:val="clear" w:pos="708"/>
          <w:tab w:val="left" w:pos="710" w:leader="none"/>
          <w:tab w:val="left" w:pos="852" w:leader="none"/>
          <w:tab w:val="left" w:pos="1562" w:leader="none"/>
        </w:tabs>
        <w:spacing w:before="120" w:after="120"/>
        <w:ind w:left="1562" w:hanging="426"/>
        <w:rPr/>
      </w:pPr>
      <w:r>
        <w:rPr>
          <w:bCs/>
          <w:i/>
          <w:sz w:val="28"/>
          <w:szCs w:val="26"/>
        </w:rPr>
        <w:t>a)</w:t>
      </w:r>
      <w:r>
        <w:rPr>
          <w:bCs/>
          <w:sz w:val="28"/>
          <w:szCs w:val="26"/>
        </w:rPr>
        <w:tab/>
        <w:t xml:space="preserve">200 ezer Ft összegű támogatásig a jelen rendelet 1. számú függeléke szerinti szerződést kell megkötni a támogatásra jogosulttal. </w:t>
      </w:r>
    </w:p>
    <w:p>
      <w:pPr>
        <w:pStyle w:val="Bekezds"/>
        <w:tabs>
          <w:tab w:val="clear" w:pos="708"/>
          <w:tab w:val="left" w:pos="710" w:leader="none"/>
          <w:tab w:val="left" w:pos="852" w:leader="none"/>
          <w:tab w:val="left" w:pos="1562" w:leader="none"/>
        </w:tabs>
        <w:spacing w:before="120" w:after="120"/>
        <w:ind w:left="1562" w:hanging="426"/>
        <w:rPr/>
      </w:pPr>
      <w:r>
        <w:rPr>
          <w:bCs/>
          <w:i/>
          <w:sz w:val="28"/>
          <w:szCs w:val="26"/>
        </w:rPr>
        <w:t>b)</w:t>
      </w:r>
      <w:r>
        <w:rPr>
          <w:bCs/>
          <w:sz w:val="28"/>
          <w:szCs w:val="26"/>
        </w:rPr>
        <w:tab/>
        <w:t xml:space="preserve">200 ezer forint feletti támogatás esetén ingatlantulajdonnal rendelkező kérelmező esetén a rendelet 2. számú függelékében szereplő szerződést kell megkötni a támogatásra jogosulttal.  </w:t>
      </w:r>
    </w:p>
    <w:p>
      <w:pPr>
        <w:pStyle w:val="Bekezds"/>
        <w:tabs>
          <w:tab w:val="clear" w:pos="708"/>
          <w:tab w:val="left" w:pos="710" w:leader="none"/>
          <w:tab w:val="left" w:pos="1562" w:leader="none"/>
        </w:tabs>
        <w:spacing w:before="120" w:after="120"/>
        <w:ind w:left="1562" w:hanging="426"/>
        <w:rPr>
          <w:b/>
          <w:b/>
          <w:sz w:val="26"/>
          <w:szCs w:val="26"/>
        </w:rPr>
      </w:pPr>
      <w:r>
        <w:rPr>
          <w:bCs/>
          <w:i/>
          <w:sz w:val="28"/>
          <w:szCs w:val="26"/>
        </w:rPr>
        <w:t>c)</w:t>
      </w:r>
      <w:r>
        <w:rPr>
          <w:bCs/>
          <w:sz w:val="28"/>
          <w:szCs w:val="26"/>
        </w:rPr>
        <w:tab/>
        <w:t>200 ezer forint feletti támogatás esetén ingatlantulajdonnal nem rendelkező kérelmező esetén a jelen rendelet függelékét képező szerződést azonnal végrehajtható közjegyzői okirat formájában kell megkötni. A közjegyzői díj a polgármesteri hivatalt terheli.</w:t>
      </w:r>
    </w:p>
    <w:p>
      <w:pPr>
        <w:pStyle w:val="Bekezds"/>
        <w:spacing w:before="120" w:after="120"/>
        <w:ind w:left="1136" w:hanging="569"/>
        <w:rPr/>
      </w:pPr>
      <w:r>
        <w:rPr>
          <w:sz w:val="28"/>
        </w:rPr>
        <w:t>(4)</w:t>
        <w:tab/>
        <w:t>A kölcsön visszafizetésének módját, valamint havi részleteit a Bizottság egyedi elbírálás alapján, határozattal állapítja meg.</w:t>
      </w:r>
    </w:p>
    <w:p>
      <w:pPr>
        <w:pStyle w:val="Bekezds"/>
        <w:spacing w:before="120" w:after="120"/>
        <w:ind w:left="1136" w:hanging="569"/>
        <w:rPr>
          <w:sz w:val="28"/>
        </w:rPr>
      </w:pPr>
      <w:r>
        <w:rPr>
          <w:sz w:val="28"/>
        </w:rPr>
        <w:t>(5)</w:t>
        <w:tab/>
        <w:t>A kölcsön visszafizetésének legalább 4 havi elmaradása esetén – amennyiben a visszatérítendő támogatás összege a mindenkori öregségi nyugdíj legkisebb összegének 200%-át nem haladja meg –, a támogatásra jogosultnak a visszatérítendő támogatás fennmaradó részleteit egy összegben kell visszafizetnie.</w:t>
      </w:r>
    </w:p>
    <w:p>
      <w:pPr>
        <w:pStyle w:val="Bekezds"/>
        <w:spacing w:before="120" w:after="120"/>
        <w:ind w:left="1136" w:hanging="569"/>
        <w:rPr>
          <w:sz w:val="28"/>
        </w:rPr>
      </w:pPr>
      <w:r>
        <w:rPr>
          <w:sz w:val="28"/>
        </w:rPr>
        <w:t>(6)</w:t>
        <w:tab/>
        <w:t xml:space="preserve">A visszatérítendő támogatás visszafizetésétől méltánylást érdemlő esetben a Bizottság egyedi határozattal eltekinthet, amennyiben a támogatás megállapításakor nem ismert, a kérelmező anyagi körülményeiben bekövetkezett negatív változás ezt indokolja. </w:t>
      </w:r>
    </w:p>
    <w:p>
      <w:pPr>
        <w:pStyle w:val="Bekezds"/>
        <w:spacing w:before="120" w:after="120"/>
        <w:ind w:left="1136" w:hanging="569"/>
        <w:rPr>
          <w:sz w:val="28"/>
        </w:rPr>
      </w:pPr>
      <w:r>
        <w:rPr>
          <w:sz w:val="28"/>
        </w:rPr>
        <w:t>(7)</w:t>
        <w:tab/>
        <w:t>A polgármester a vissza nem térítendő támogatás nyújtásáról az Egészségügyi és Szociális Bizottság részére rendszeresen beszámol.</w:t>
      </w:r>
    </w:p>
    <w:p>
      <w:pPr>
        <w:pStyle w:val="FejezetCm"/>
        <w:spacing w:before="240" w:after="240"/>
        <w:rPr/>
      </w:pPr>
      <w:r>
        <w:rPr>
          <w:i w:val="false"/>
          <w:iCs/>
          <w:sz w:val="28"/>
        </w:rPr>
        <w:t>A jogosulatlanul és rosszhiszeműen felvett támogatás</w:t>
      </w:r>
    </w:p>
    <w:p>
      <w:pPr>
        <w:pStyle w:val="Bekezds"/>
        <w:tabs>
          <w:tab w:val="clear" w:pos="708"/>
          <w:tab w:val="left" w:pos="568" w:leader="none"/>
        </w:tabs>
        <w:ind w:left="1136" w:hanging="1136"/>
        <w:rPr/>
      </w:pPr>
      <w:r>
        <w:rPr>
          <w:b/>
          <w:bCs/>
          <w:sz w:val="28"/>
        </w:rPr>
        <w:t>5. §</w:t>
      </w:r>
      <w:r>
        <w:rPr>
          <w:sz w:val="28"/>
        </w:rPr>
        <w:tab/>
        <w:tab/>
        <w:t xml:space="preserve">A jogosulatlanul felvett visszatérítendő és vissza nem térítendő támogatást – rosszhiszeműség hiányában is – egy összegben kell visszafizetni. </w:t>
      </w:r>
    </w:p>
    <w:p>
      <w:pPr>
        <w:pStyle w:val="FejezetCm"/>
        <w:spacing w:before="240" w:after="240"/>
        <w:rPr>
          <w:i w:val="false"/>
          <w:i w:val="false"/>
          <w:iCs/>
          <w:sz w:val="28"/>
        </w:rPr>
      </w:pPr>
      <w:r>
        <w:rPr>
          <w:i w:val="false"/>
          <w:iCs/>
          <w:sz w:val="28"/>
        </w:rPr>
        <w:t>Értelmező rendelkezések</w:t>
      </w:r>
    </w:p>
    <w:p>
      <w:pPr>
        <w:pStyle w:val="Bekezds"/>
        <w:tabs>
          <w:tab w:val="clear" w:pos="708"/>
          <w:tab w:val="left" w:pos="568" w:leader="none"/>
        </w:tabs>
        <w:spacing w:before="120" w:after="120"/>
        <w:ind w:left="1136" w:hanging="1136"/>
        <w:rPr/>
      </w:pPr>
      <w:r>
        <w:rPr>
          <w:b/>
          <w:bCs/>
          <w:sz w:val="28"/>
        </w:rPr>
        <w:t>6. §</w:t>
      </w:r>
      <w:r>
        <w:rPr>
          <w:bCs/>
          <w:sz w:val="28"/>
        </w:rPr>
        <w:tab/>
      </w:r>
      <w:r>
        <w:rPr>
          <w:sz w:val="28"/>
        </w:rPr>
        <w:t>(1)</w:t>
        <w:tab/>
        <w:t>Méltánylást érdemlő eset: hosszan tartó betegség vagy előre nem látható, a kérelmező önhibáján kívül előállott, megélhetését veszélyeztető ok.</w:t>
      </w:r>
    </w:p>
    <w:p>
      <w:pPr>
        <w:pStyle w:val="Bekezds"/>
        <w:spacing w:before="120" w:after="120"/>
        <w:ind w:left="1136" w:hanging="568"/>
        <w:rPr>
          <w:sz w:val="28"/>
        </w:rPr>
      </w:pPr>
      <w:r>
        <w:rPr>
          <w:sz w:val="28"/>
        </w:rPr>
        <w:t>(2)</w:t>
        <w:tab/>
        <w:t>Krízishelyzet: külső erőhatalom - így különösen tűz, robbanás, természeti jelenség által okozott elemi csapás - által előidézett helyzet.</w:t>
      </w:r>
    </w:p>
    <w:p>
      <w:pPr>
        <w:pStyle w:val="FejezetCm"/>
        <w:spacing w:before="240" w:after="240"/>
        <w:rPr>
          <w:sz w:val="28"/>
        </w:rPr>
      </w:pPr>
      <w:r>
        <w:rPr>
          <w:i w:val="false"/>
          <w:iCs/>
          <w:sz w:val="28"/>
        </w:rPr>
        <w:t xml:space="preserve">Záró rendelkezések </w:t>
      </w:r>
    </w:p>
    <w:p>
      <w:pPr>
        <w:pStyle w:val="Bekezds"/>
        <w:tabs>
          <w:tab w:val="clear" w:pos="708"/>
          <w:tab w:val="left" w:pos="568" w:leader="none"/>
        </w:tabs>
        <w:spacing w:before="120" w:after="120"/>
        <w:ind w:left="1136" w:hanging="1136"/>
        <w:rPr/>
      </w:pPr>
      <w:r>
        <w:rPr>
          <w:b/>
          <w:bCs/>
          <w:sz w:val="28"/>
        </w:rPr>
        <w:t>7. §</w:t>
      </w:r>
      <w:r>
        <w:rPr>
          <w:sz w:val="28"/>
        </w:rPr>
        <w:tab/>
        <w:t>(1)</w:t>
        <w:tab/>
        <w:t xml:space="preserve">A rendelet kihirdetését követő 15. napon lép hatályba. Rendelkezéseit csak a hatálybalépése után igényelt visszatérítendő, illetve vissza nem térítendő támogatás esetén kell alkalmazni. </w:t>
      </w:r>
    </w:p>
    <w:p>
      <w:pPr>
        <w:pStyle w:val="Bekezds"/>
        <w:spacing w:before="120" w:after="120"/>
        <w:ind w:left="1136" w:hanging="569"/>
        <w:rPr>
          <w:sz w:val="28"/>
        </w:rPr>
      </w:pPr>
      <w:r>
        <w:rPr>
          <w:sz w:val="28"/>
        </w:rPr>
        <w:t>(2)</w:t>
        <w:tab/>
        <w:t>Ezzel egyidejűleg a Budapest Főváros XVI. kerületi Önkormányzat a visszatérítendő támogatásról szóló 7/2004. (II. 27.) számú rendelete, továbbá a Budapest Főváros XVI. kerületi Önkormányzat a visszatérítendő támogatásról szóló 7/2004. (II. 27.) számú rendeletét módosító 7/2006. (II. 21.) számú rendelete hatályát veszti.</w:t>
      </w:r>
    </w:p>
    <w:p>
      <w:pPr>
        <w:pStyle w:val="Bekezds"/>
        <w:spacing w:before="120" w:after="120"/>
        <w:ind w:left="1136" w:hanging="569"/>
        <w:rPr>
          <w:sz w:val="28"/>
        </w:rPr>
      </w:pPr>
      <w:r>
        <w:rPr>
          <w:sz w:val="28"/>
        </w:rPr>
      </w:r>
    </w:p>
    <w:p>
      <w:pPr>
        <w:pStyle w:val="Bekezds"/>
        <w:spacing w:before="120" w:after="120"/>
        <w:ind w:left="1136" w:hanging="569"/>
        <w:rPr>
          <w:sz w:val="28"/>
        </w:rPr>
      </w:pPr>
      <w:r>
        <w:rPr>
          <w:sz w:val="28"/>
        </w:rPr>
      </w:r>
    </w:p>
    <w:p>
      <w:pPr>
        <w:pStyle w:val="Bekezds"/>
        <w:spacing w:before="120" w:after="120"/>
        <w:ind w:left="1136" w:hanging="569"/>
        <w:rPr>
          <w:sz w:val="28"/>
        </w:rPr>
      </w:pPr>
      <w:r>
        <w:rPr>
          <w:sz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Bekezds"/>
              <w:jc w:val="center"/>
              <w:rPr>
                <w:b/>
                <w:b/>
                <w:sz w:val="28"/>
              </w:rPr>
            </w:pPr>
            <w:r>
              <w:rPr>
                <w:b/>
                <w:sz w:val="28"/>
              </w:rPr>
              <w:t>Ancsin László</w:t>
            </w:r>
          </w:p>
          <w:p>
            <w:pPr>
              <w:pStyle w:val="Bekezds"/>
              <w:jc w:val="center"/>
              <w:rPr>
                <w:i/>
                <w:i/>
                <w:sz w:val="28"/>
              </w:rPr>
            </w:pPr>
            <w:r>
              <w:rPr>
                <w:i/>
                <w:sz w:val="28"/>
              </w:rPr>
              <w:t>jegyző</w:t>
            </w:r>
          </w:p>
        </w:tc>
        <w:tc>
          <w:tcPr>
            <w:tcW w:w="4606" w:type="dxa"/>
            <w:tcBorders/>
          </w:tcPr>
          <w:p>
            <w:pPr>
              <w:pStyle w:val="Bekezds"/>
              <w:jc w:val="center"/>
              <w:rPr>
                <w:b/>
                <w:b/>
                <w:sz w:val="28"/>
              </w:rPr>
            </w:pPr>
            <w:r>
              <w:rPr>
                <w:b/>
                <w:sz w:val="28"/>
              </w:rPr>
              <w:t>Kovács Péter</w:t>
            </w:r>
          </w:p>
          <w:p>
            <w:pPr>
              <w:pStyle w:val="Bekezds"/>
              <w:jc w:val="center"/>
              <w:rPr>
                <w:i/>
                <w:i/>
                <w:sz w:val="28"/>
              </w:rPr>
            </w:pPr>
            <w:r>
              <w:rPr>
                <w:i/>
                <w:sz w:val="28"/>
              </w:rPr>
              <w:t>polgármester</w:t>
            </w:r>
          </w:p>
        </w:tc>
      </w:tr>
    </w:tbl>
    <w:p>
      <w:pPr>
        <w:pStyle w:val="Bekezds"/>
        <w:ind w:hanging="0"/>
        <w:jc w:val="right"/>
        <w:rPr>
          <w:i/>
          <w:i/>
        </w:rPr>
      </w:pPr>
      <w:r>
        <w:br w:type="page"/>
      </w:r>
      <w:r>
        <w:rPr>
          <w:i/>
        </w:rPr>
        <w:t xml:space="preserve">1. sz. függelék </w:t>
      </w:r>
    </w:p>
    <w:p>
      <w:pPr>
        <w:pStyle w:val="FCm"/>
        <w:spacing w:before="240" w:after="240"/>
        <w:ind w:left="720" w:hanging="0"/>
        <w:rPr>
          <w:sz w:val="24"/>
          <w:szCs w:val="26"/>
        </w:rPr>
      </w:pPr>
      <w:r>
        <w:rPr>
          <w:sz w:val="24"/>
          <w:szCs w:val="26"/>
        </w:rPr>
        <w:t>S Z E R Z Ő D É S</w:t>
      </w:r>
    </w:p>
    <w:p>
      <w:pPr>
        <w:pStyle w:val="TextBody"/>
        <w:spacing w:before="240" w:after="0"/>
        <w:rPr/>
      </w:pPr>
      <w:r>
        <w:rPr>
          <w:sz w:val="24"/>
        </w:rPr>
        <w:t xml:space="preserve">amely létrejött </w:t>
      </w:r>
      <w:r>
        <w:rPr>
          <w:i/>
          <w:sz w:val="24"/>
        </w:rPr>
        <w:t>egyrészről</w:t>
      </w:r>
      <w:r>
        <w:rPr>
          <w:sz w:val="24"/>
        </w:rPr>
        <w:t xml:space="preserve"> a </w:t>
      </w:r>
      <w:r>
        <w:rPr>
          <w:b/>
          <w:sz w:val="24"/>
        </w:rPr>
        <w:t xml:space="preserve">Budapest Főváros XVI. kerületi Önkormányzat </w:t>
      </w:r>
      <w:r>
        <w:rPr>
          <w:sz w:val="24"/>
        </w:rPr>
        <w:t xml:space="preserve"> ( 1163 Havashalom u. 43. képviselője: Kovács Péter polgármester) - továbbiakban: Kölcsönadó - , </w:t>
      </w:r>
    </w:p>
    <w:p>
      <w:pPr>
        <w:pStyle w:val="TextBody"/>
        <w:rPr/>
      </w:pPr>
      <w:r>
        <w:rPr>
          <w:i/>
          <w:sz w:val="24"/>
        </w:rPr>
        <w:t>másrészről:……….………………szül.: ………………………….</w:t>
      </w:r>
      <w:r>
        <w:rPr>
          <w:sz w:val="24"/>
        </w:rPr>
        <w:t>an.: …………………………) 11... Budapest,……………………………… sz. alatti lakos, - továbbiakban: Kölcsönvevő – között, a Budapest Főváros XVI. Kerületi Önkormányzat …………….. rendelete alapján nyújtott visszatérítendő támogatás tárgyában a mai napon, az alábbi feltételek szerint:</w:t>
      </w:r>
    </w:p>
    <w:p>
      <w:pPr>
        <w:pStyle w:val="Szvegtrzs3"/>
        <w:spacing w:lineRule="atLeast" w:line="360"/>
        <w:rPr>
          <w:bCs/>
          <w:sz w:val="24"/>
          <w:szCs w:val="24"/>
        </w:rPr>
      </w:pPr>
      <w:r>
        <w:rPr>
          <w:bCs/>
          <w:sz w:val="24"/>
          <w:szCs w:val="24"/>
        </w:rPr>
        <w:t>1.</w:t>
      </w:r>
    </w:p>
    <w:p>
      <w:pPr>
        <w:pStyle w:val="TextBody"/>
        <w:rPr>
          <w:sz w:val="24"/>
        </w:rPr>
      </w:pPr>
      <w:r>
        <w:rPr>
          <w:sz w:val="24"/>
        </w:rPr>
        <w:t xml:space="preserve">Kölcsönadó az Egészségügyi és Szociális Bizottság ………………………..számú határozatában megállapított …………………………..- Ft, azaz ……………………………… forint kamatmentes kölcsönként nyújt, mely összeget,  a szerződés aláírását követő 30 napon belül Kölcsönadó átutal………………………………………………számlára. </w:t>
      </w:r>
    </w:p>
    <w:p>
      <w:pPr>
        <w:pStyle w:val="Normal"/>
        <w:spacing w:lineRule="atLeast" w:line="360"/>
        <w:jc w:val="both"/>
        <w:rPr>
          <w:b/>
          <w:b/>
        </w:rPr>
      </w:pPr>
      <w:r>
        <w:rPr>
          <w:b/>
        </w:rPr>
        <w:t>2.</w:t>
      </w:r>
    </w:p>
    <w:p>
      <w:pPr>
        <w:pStyle w:val="TextBody"/>
        <w:rPr/>
      </w:pPr>
      <w:r>
        <w:rPr>
          <w:sz w:val="24"/>
        </w:rPr>
        <w:t xml:space="preserve">Kölcsönvevő vállalja, hogy az 1. pontban meghatározott összeget havi egyenlő részletben, (……….-Ft, azaz …………………forint) </w:t>
      </w:r>
      <w:r>
        <w:rPr>
          <w:b/>
          <w:sz w:val="24"/>
        </w:rPr>
        <w:t xml:space="preserve">200……….hó………….  ….-tól (minden hónap 10-ig) kezdődően 200…. …………………..-ig  köteles visszafizetni. </w:t>
      </w:r>
    </w:p>
    <w:p>
      <w:pPr>
        <w:pStyle w:val="TextBody"/>
        <w:rPr>
          <w:sz w:val="24"/>
        </w:rPr>
      </w:pPr>
      <w:r>
        <w:rPr>
          <w:sz w:val="24"/>
        </w:rPr>
        <w:t>Az utolsó befizetés 200……... ……………hónapban esedékes, az utolsó törlesztő részlet……………Ft.</w:t>
      </w:r>
    </w:p>
    <w:p>
      <w:pPr>
        <w:pStyle w:val="Normal"/>
        <w:jc w:val="both"/>
        <w:rPr>
          <w:b/>
          <w:b/>
        </w:rPr>
      </w:pPr>
      <w:r>
        <w:rPr>
          <w:b/>
        </w:rPr>
        <w:t>3.</w:t>
      </w:r>
    </w:p>
    <w:p>
      <w:pPr>
        <w:pStyle w:val="Szvegtrzs2"/>
        <w:spacing w:lineRule="auto" w:line="240" w:before="0" w:after="0"/>
        <w:jc w:val="both"/>
        <w:rPr/>
      </w:pPr>
      <w:r>
        <w:rPr/>
        <w:t>Kölcsönvevő tudomásul veszi, hogy legalább négy havi fizetési késedelem esetén az egész hátralévő kölcsönösszeg a Ptk-ban meghatározott késedelmi kamattal növelten egyösszegben válik esedékessé.</w:t>
      </w:r>
    </w:p>
    <w:p>
      <w:pPr>
        <w:pStyle w:val="Normal"/>
        <w:spacing w:lineRule="atLeast" w:line="360"/>
        <w:jc w:val="both"/>
        <w:rPr>
          <w:b/>
          <w:b/>
        </w:rPr>
      </w:pPr>
      <w:r>
        <w:rPr>
          <w:b/>
        </w:rPr>
        <w:t>4.</w:t>
      </w:r>
    </w:p>
    <w:p>
      <w:pPr>
        <w:pStyle w:val="TextBody"/>
        <w:rPr>
          <w:sz w:val="24"/>
        </w:rPr>
      </w:pPr>
      <w:r>
        <w:rPr>
          <w:sz w:val="24"/>
        </w:rPr>
        <w:t>Jelen szerződésben nem szabályozott kérdésekben a Polgári Törvénykönyv ide vonatkozó rendelkezései az irányadók.</w:t>
      </w:r>
    </w:p>
    <w:p>
      <w:pPr>
        <w:pStyle w:val="TextBody"/>
        <w:rPr>
          <w:b/>
          <w:b/>
          <w:bCs/>
          <w:sz w:val="24"/>
        </w:rPr>
      </w:pPr>
      <w:r>
        <w:rPr>
          <w:b/>
          <w:bCs/>
          <w:sz w:val="24"/>
        </w:rPr>
        <w:t>5.</w:t>
      </w:r>
    </w:p>
    <w:p>
      <w:pPr>
        <w:pStyle w:val="TextBody"/>
        <w:rPr/>
      </w:pPr>
      <w:r>
        <w:rPr>
          <w:sz w:val="24"/>
        </w:rPr>
        <w:t>A szerződéssel kapcsolatban felmerülő vitás kérdésekben szerződő felek a Pesti Központi Kerületi Bíróság kizárólagos illetékességét elismerik.</w:t>
      </w:r>
    </w:p>
    <w:p>
      <w:pPr>
        <w:pStyle w:val="Normal"/>
        <w:jc w:val="both"/>
        <w:rPr/>
      </w:pPr>
      <w:r>
        <w:rPr/>
        <w:t>Jelen szerződést szerződő felek elolvasás és értelmezés után, mint akaratukkal mindenben megegyezően helybenhagyólag aláírják.</w:t>
      </w:r>
    </w:p>
    <w:p>
      <w:pPr>
        <w:pStyle w:val="TextBody"/>
        <w:spacing w:before="240" w:after="240"/>
        <w:rPr/>
      </w:pPr>
      <w:r>
        <w:rPr/>
        <w:t>Budapest, 200………………….</w:t>
      </w:r>
    </w:p>
    <w:tbl>
      <w:tblPr>
        <w:tblW w:w="9210" w:type="dxa"/>
        <w:jc w:val="left"/>
        <w:tblInd w:w="-70" w:type="dxa"/>
        <w:tblLayout w:type="fixed"/>
        <w:tblCellMar>
          <w:top w:w="0" w:type="dxa"/>
          <w:left w:w="70" w:type="dxa"/>
          <w:bottom w:w="0" w:type="dxa"/>
          <w:right w:w="70" w:type="dxa"/>
        </w:tblCellMar>
      </w:tblPr>
      <w:tblGrid>
        <w:gridCol w:w="4604"/>
        <w:gridCol w:w="4606"/>
      </w:tblGrid>
      <w:tr>
        <w:trPr/>
        <w:tc>
          <w:tcPr>
            <w:tcW w:w="4604" w:type="dxa"/>
            <w:tcBorders/>
          </w:tcPr>
          <w:p>
            <w:pPr>
              <w:pStyle w:val="Normal"/>
              <w:snapToGrid w:val="false"/>
              <w:jc w:val="center"/>
              <w:rPr>
                <w:b/>
                <w:b/>
                <w:szCs w:val="26"/>
              </w:rPr>
            </w:pPr>
            <w:r>
              <w:rPr>
                <w:b/>
                <w:szCs w:val="26"/>
              </w:rPr>
            </w:r>
          </w:p>
          <w:p>
            <w:pPr>
              <w:pStyle w:val="Normal"/>
              <w:jc w:val="center"/>
              <w:rPr>
                <w:b/>
                <w:b/>
                <w:szCs w:val="26"/>
              </w:rPr>
            </w:pPr>
            <w:r>
              <w:rPr>
                <w:b/>
                <w:szCs w:val="26"/>
              </w:rPr>
              <w:t>Kölcsönvevő</w:t>
            </w:r>
          </w:p>
        </w:tc>
        <w:tc>
          <w:tcPr>
            <w:tcW w:w="4606" w:type="dxa"/>
            <w:tcBorders/>
          </w:tcPr>
          <w:p>
            <w:pPr>
              <w:pStyle w:val="Normal"/>
              <w:snapToGrid w:val="false"/>
              <w:jc w:val="center"/>
              <w:rPr>
                <w:b/>
                <w:b/>
                <w:szCs w:val="26"/>
              </w:rPr>
            </w:pPr>
            <w:r>
              <w:rPr>
                <w:b/>
                <w:szCs w:val="26"/>
              </w:rPr>
            </w:r>
          </w:p>
          <w:p>
            <w:pPr>
              <w:pStyle w:val="Normal"/>
              <w:jc w:val="center"/>
              <w:rPr>
                <w:b/>
                <w:b/>
                <w:szCs w:val="26"/>
              </w:rPr>
            </w:pPr>
            <w:r>
              <w:rPr>
                <w:b/>
                <w:szCs w:val="26"/>
              </w:rPr>
              <w:t>Kölcsönadó</w:t>
            </w:r>
          </w:p>
        </w:tc>
      </w:tr>
    </w:tbl>
    <w:p>
      <w:pPr>
        <w:sectPr>
          <w:headerReference w:type="default" r:id="rId4"/>
          <w:headerReference w:type="first" r:id="rId5"/>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pStyle w:val="Normal"/>
        <w:rPr>
          <w:sz w:val="26"/>
          <w:szCs w:val="26"/>
        </w:rPr>
      </w:pPr>
      <w:r>
        <w:rPr>
          <w:sz w:val="26"/>
          <w:szCs w:val="26"/>
        </w:rPr>
      </w:r>
    </w:p>
    <w:p>
      <w:pPr>
        <w:pStyle w:val="Bekezds"/>
        <w:ind w:hanging="0"/>
        <w:jc w:val="right"/>
        <w:rPr/>
      </w:pPr>
      <w:r>
        <w:rPr>
          <w:i/>
          <w:szCs w:val="26"/>
        </w:rPr>
        <w:t>2. sz. függelék</w:t>
      </w:r>
    </w:p>
    <w:p>
      <w:pPr>
        <w:pStyle w:val="FCm"/>
        <w:spacing w:before="240" w:after="240"/>
        <w:rPr>
          <w:sz w:val="24"/>
          <w:szCs w:val="26"/>
        </w:rPr>
      </w:pPr>
      <w:r>
        <w:rPr>
          <w:sz w:val="24"/>
          <w:szCs w:val="26"/>
        </w:rPr>
        <w:t>S Z E R Z Ő D É S</w:t>
      </w:r>
    </w:p>
    <w:p>
      <w:pPr>
        <w:pStyle w:val="TextBody"/>
        <w:spacing w:before="240" w:after="0"/>
        <w:ind w:firstLine="709"/>
        <w:rPr/>
      </w:pPr>
      <w:r>
        <w:rPr>
          <w:sz w:val="24"/>
        </w:rPr>
        <w:t xml:space="preserve">amely létrejött </w:t>
      </w:r>
      <w:r>
        <w:rPr>
          <w:i/>
          <w:sz w:val="24"/>
        </w:rPr>
        <w:t>egyrészről</w:t>
      </w:r>
      <w:r>
        <w:rPr>
          <w:sz w:val="24"/>
        </w:rPr>
        <w:t xml:space="preserve"> a </w:t>
      </w:r>
      <w:r>
        <w:rPr>
          <w:b/>
          <w:sz w:val="24"/>
        </w:rPr>
        <w:t xml:space="preserve">Budapest Főváros XVI. kerületi Önkormányzat </w:t>
      </w:r>
      <w:r>
        <w:rPr>
          <w:sz w:val="24"/>
        </w:rPr>
        <w:t xml:space="preserve"> ( 1163 Havashalom u. 43. képviselője: Kovács Péter polgármester) - továbbiakban: Kölcsönadó - , </w:t>
      </w:r>
    </w:p>
    <w:p>
      <w:pPr>
        <w:pStyle w:val="TextBody"/>
        <w:ind w:firstLine="709"/>
        <w:rPr/>
      </w:pPr>
      <w:r>
        <w:rPr>
          <w:i/>
          <w:sz w:val="24"/>
        </w:rPr>
        <w:t>másrészről:……………….…………szül.: ………………………….</w:t>
      </w:r>
      <w:r>
        <w:rPr>
          <w:sz w:val="24"/>
        </w:rPr>
        <w:t>an.: …………………………) 11... Budapest,  ……………………………… sz. alatti lakos, - továbbiakban: Kölcsönvevő – között, a Budapest Főváros XVI. Kerületi Önkormányzat …………….. ÖK  rendelet alapján nyújtott visszatérítendő támogatás tárgyában a mai napon, az alábbi feltételek szerint:</w:t>
      </w:r>
    </w:p>
    <w:p>
      <w:pPr>
        <w:pStyle w:val="Normal"/>
        <w:spacing w:lineRule="atLeast" w:line="360"/>
        <w:jc w:val="both"/>
        <w:rPr>
          <w:b/>
          <w:b/>
        </w:rPr>
      </w:pPr>
      <w:r>
        <w:rPr>
          <w:b/>
        </w:rPr>
        <w:t>1.</w:t>
      </w:r>
    </w:p>
    <w:p>
      <w:pPr>
        <w:pStyle w:val="TextBody"/>
        <w:rPr/>
      </w:pPr>
      <w:r>
        <w:rPr>
          <w:sz w:val="24"/>
        </w:rPr>
        <w:t xml:space="preserve">Kölcsönadó az Egészségügyi és Szociális Bizottság ………………………..számú határozatában megállapított …………………………..- Ft, azaz ………………………………  forint kamatmentes kölcsönként nyújt, mely összeget,  a szerződés aláírását követő 30 napon belül Kölcsönadó átutal………………………………………………számlára. </w:t>
      </w:r>
    </w:p>
    <w:p>
      <w:pPr>
        <w:pStyle w:val="Normal"/>
        <w:spacing w:lineRule="atLeast" w:line="360"/>
        <w:jc w:val="both"/>
        <w:rPr>
          <w:b/>
          <w:b/>
        </w:rPr>
      </w:pPr>
      <w:r>
        <w:rPr>
          <w:b/>
        </w:rPr>
        <w:t>2.</w:t>
      </w:r>
    </w:p>
    <w:p>
      <w:pPr>
        <w:pStyle w:val="TextBody"/>
        <w:rPr/>
      </w:pPr>
      <w:r>
        <w:rPr>
          <w:sz w:val="24"/>
        </w:rPr>
        <w:t>Kölcsönvevő vállalja, hogy az 1. pontban meghatározott összeget havi egyenlő részletben, (……….-Ft, azaz …………………forint) 200……….hó………….  ….-től (minden hónap 10-ig) kezdődően 200…. …………………..-ig  köteles visszafizetni.</w:t>
      </w:r>
      <w:r>
        <w:rPr>
          <w:b/>
          <w:sz w:val="24"/>
        </w:rPr>
        <w:t xml:space="preserve"> </w:t>
      </w:r>
    </w:p>
    <w:p>
      <w:pPr>
        <w:pStyle w:val="TextBody"/>
        <w:rPr>
          <w:sz w:val="24"/>
        </w:rPr>
      </w:pPr>
      <w:r>
        <w:rPr>
          <w:sz w:val="24"/>
        </w:rPr>
        <w:t>Az utolsó befizetés 200……... ……………hónapban esedékes, az utolsó törlesztő részlet……………Ft.</w:t>
      </w:r>
    </w:p>
    <w:p>
      <w:pPr>
        <w:pStyle w:val="Normal"/>
        <w:jc w:val="both"/>
        <w:rPr>
          <w:b/>
          <w:b/>
        </w:rPr>
      </w:pPr>
      <w:r>
        <w:rPr>
          <w:b/>
        </w:rPr>
        <w:t>3.</w:t>
      </w:r>
    </w:p>
    <w:p>
      <w:pPr>
        <w:pStyle w:val="Szvegtrzs2"/>
        <w:spacing w:lineRule="auto" w:line="240" w:before="0" w:after="0"/>
        <w:jc w:val="both"/>
        <w:rPr/>
      </w:pPr>
      <w:r>
        <w:rPr/>
        <w:t>Kölcsönvevő tudomásul veszi,  hogy legalább négy havi fizetési késedelem esetén az egész hátralévő kölcsönösszeg a Ptk-ban meghatározott késedelmi kamattal növelten egyösszegben válik esedékessé.</w:t>
      </w:r>
    </w:p>
    <w:p>
      <w:pPr>
        <w:pStyle w:val="Normal"/>
        <w:spacing w:lineRule="atLeast" w:line="360"/>
        <w:jc w:val="both"/>
        <w:rPr>
          <w:b/>
          <w:b/>
        </w:rPr>
      </w:pPr>
      <w:r>
        <w:rPr>
          <w:b/>
        </w:rPr>
        <w:t>4.</w:t>
      </w:r>
    </w:p>
    <w:p>
      <w:pPr>
        <w:pStyle w:val="TextBody"/>
        <w:rPr>
          <w:sz w:val="24"/>
        </w:rPr>
      </w:pPr>
      <w:r>
        <w:rPr>
          <w:sz w:val="24"/>
        </w:rPr>
        <w:t>Jelen szerződésben nem szabályozott kérdésekben a Polgári Törvénykönyv ide vonatkozó rendelkezései az irányadók.</w:t>
      </w:r>
    </w:p>
    <w:p>
      <w:pPr>
        <w:pStyle w:val="Normal"/>
        <w:spacing w:lineRule="atLeast" w:line="360"/>
        <w:jc w:val="both"/>
        <w:rPr>
          <w:b/>
          <w:b/>
        </w:rPr>
      </w:pPr>
      <w:r>
        <w:rPr>
          <w:b/>
        </w:rPr>
        <w:t>5.</w:t>
      </w:r>
    </w:p>
    <w:p>
      <w:pPr>
        <w:pStyle w:val="TextBody"/>
        <w:rPr>
          <w:b/>
          <w:b/>
          <w:sz w:val="24"/>
        </w:rPr>
      </w:pPr>
      <w:r>
        <w:rPr>
          <w:b/>
          <w:sz w:val="24"/>
        </w:rPr>
        <w:t>A kölcsönvevő jelen nyilatkozatával hozzájárul ahhoz, hogy a 2. pontban meghatározott …………………….- Ft kölcsön és járulékai erejéig a Bp. Főv. XVI. ker. Önkormányzat (1163 Bp. Havashalom u. 43.) javára a kölcsönvevő tulajdonát képező ………………………………hrsz-ú ingatlanra jelzálog ingatlannyilvántartási bejegyzésre kerüljön.</w:t>
      </w:r>
    </w:p>
    <w:p>
      <w:pPr>
        <w:pStyle w:val="TextBody"/>
        <w:rPr>
          <w:b/>
          <w:b/>
          <w:bCs/>
          <w:sz w:val="24"/>
        </w:rPr>
      </w:pPr>
      <w:r>
        <w:rPr>
          <w:b/>
          <w:bCs/>
          <w:sz w:val="24"/>
        </w:rPr>
        <w:t>6.</w:t>
      </w:r>
    </w:p>
    <w:p>
      <w:pPr>
        <w:pStyle w:val="TextBody"/>
        <w:rPr/>
      </w:pPr>
      <w:r>
        <w:rPr>
          <w:sz w:val="24"/>
        </w:rPr>
        <w:t>A szerződéssel kapcsolatban felmerülő vitás kérdésekben szerződő felek a Pesti Központi Kerületi Bíróság kizárólagos illetékességét elismerik.</w:t>
      </w:r>
    </w:p>
    <w:p>
      <w:pPr>
        <w:pStyle w:val="Normal"/>
        <w:jc w:val="both"/>
        <w:rPr/>
      </w:pPr>
      <w:r>
        <w:rPr/>
        <w:t>Jelen szerződést szerződő felek elolvasás és értelmezés után, mint akaratukkal mindenben megegyezően helybenhagyólag aláírják.</w:t>
      </w:r>
    </w:p>
    <w:p>
      <w:pPr>
        <w:pStyle w:val="TextBody"/>
        <w:spacing w:before="240" w:after="240"/>
        <w:rPr>
          <w:sz w:val="24"/>
        </w:rPr>
      </w:pPr>
      <w:r>
        <w:rPr>
          <w:sz w:val="24"/>
        </w:rPr>
      </w:r>
    </w:p>
    <w:p>
      <w:pPr>
        <w:pStyle w:val="TextBody"/>
        <w:spacing w:before="240" w:after="0"/>
        <w:rPr>
          <w:sz w:val="24"/>
        </w:rPr>
      </w:pPr>
      <w:r>
        <w:rPr>
          <w:sz w:val="24"/>
        </w:rPr>
        <w:t>Budapest, 200………………….</w:t>
      </w:r>
    </w:p>
    <w:p>
      <w:pPr>
        <w:pStyle w:val="Normal"/>
        <w:rPr>
          <w:sz w:val="24"/>
        </w:rPr>
      </w:pPr>
      <w:r>
        <w:rPr>
          <w:sz w:val="24"/>
        </w:rPr>
      </w:r>
    </w:p>
    <w:p>
      <w:pPr>
        <w:pStyle w:val="Normal"/>
        <w:rPr/>
      </w:pPr>
      <w:r>
        <w:rPr>
          <w:b/>
        </w:rPr>
        <w:t>………………</w:t>
      </w:r>
      <w:r>
        <w:rPr>
          <w:b/>
        </w:rPr>
        <w:t xml:space="preserve">.                                                          Kovács Péter </w:t>
      </w:r>
    </w:p>
    <w:p>
      <w:pPr>
        <w:pStyle w:val="Normal"/>
        <w:rPr>
          <w:b/>
          <w:b/>
        </w:rPr>
      </w:pPr>
      <w:r>
        <w:rPr>
          <w:b/>
        </w:rPr>
        <w:t>Kölcsönvevő                                                            Kölcsönadó</w:t>
      </w:r>
    </w:p>
    <w:p>
      <w:pPr>
        <w:pStyle w:val="FCm"/>
        <w:spacing w:before="0" w:after="0"/>
        <w:jc w:val="left"/>
        <w:rPr>
          <w:b w:val="false"/>
          <w:b w:val="false"/>
          <w:sz w:val="24"/>
          <w:szCs w:val="24"/>
        </w:rPr>
      </w:pPr>
      <w:r>
        <w:rPr>
          <w:b w:val="false"/>
          <w:sz w:val="24"/>
          <w:szCs w:val="24"/>
        </w:rPr>
      </w:r>
    </w:p>
    <w:p>
      <w:pPr>
        <w:pStyle w:val="TextBody"/>
        <w:spacing w:before="240" w:after="240"/>
        <w:rPr>
          <w:bCs/>
          <w:iCs/>
          <w:sz w:val="24"/>
          <w:szCs w:val="24"/>
        </w:rPr>
      </w:pPr>
      <w:r>
        <w:rPr>
          <w:bCs/>
          <w:iCs/>
          <w:sz w:val="24"/>
          <w:szCs w:val="24"/>
        </w:rPr>
      </w:r>
    </w:p>
    <w:p>
      <w:pPr>
        <w:pStyle w:val="FejezetCm"/>
        <w:spacing w:before="240" w:after="240"/>
        <w:rPr>
          <w:sz w:val="28"/>
        </w:rPr>
      </w:pPr>
      <w:r>
        <w:rPr>
          <w:i w:val="false"/>
          <w:iCs/>
          <w:sz w:val="28"/>
        </w:rPr>
        <w:t xml:space="preserve">Általános indokolás </w:t>
      </w:r>
    </w:p>
    <w:p>
      <w:pPr>
        <w:pStyle w:val="Bekezds"/>
        <w:tabs>
          <w:tab w:val="clear" w:pos="708"/>
          <w:tab w:val="left" w:pos="568" w:leader="none"/>
        </w:tabs>
        <w:spacing w:before="120" w:after="120"/>
        <w:ind w:hanging="0"/>
        <w:rPr/>
      </w:pPr>
      <w:r>
        <w:rPr>
          <w:sz w:val="28"/>
        </w:rPr>
        <w:t>A rendelet – a helyi önkormányzatokról szóló 1990. évi LXV. törvény 16. § (1) bekezdésében kapott felhatalmazás alapján – a rendkívüli élethelyzetbe illetve méltánylást érdemlő helyzetbe, továbbá a krízishelyzetbe került személyek megsegítése céljából került megalkotásra.</w:t>
      </w:r>
    </w:p>
    <w:p>
      <w:pPr>
        <w:pStyle w:val="Bekezds"/>
        <w:tabs>
          <w:tab w:val="clear" w:pos="708"/>
          <w:tab w:val="left" w:pos="568" w:leader="none"/>
        </w:tabs>
        <w:spacing w:before="120" w:after="120"/>
        <w:ind w:left="1136" w:hanging="1136"/>
        <w:rPr>
          <w:sz w:val="28"/>
        </w:rPr>
      </w:pPr>
      <w:r>
        <w:rPr>
          <w:sz w:val="28"/>
        </w:rPr>
      </w:r>
    </w:p>
    <w:p>
      <w:pPr>
        <w:pStyle w:val="FejezetCm"/>
        <w:spacing w:before="240" w:after="240"/>
        <w:rPr>
          <w:i w:val="false"/>
          <w:i w:val="false"/>
          <w:iCs/>
          <w:sz w:val="28"/>
        </w:rPr>
      </w:pPr>
      <w:r>
        <w:rPr>
          <w:i w:val="false"/>
          <w:iCs/>
          <w:sz w:val="28"/>
        </w:rPr>
        <w:t xml:space="preserve">Részletes indokolás </w:t>
      </w:r>
    </w:p>
    <w:p>
      <w:pPr>
        <w:pStyle w:val="FejezetCm"/>
        <w:spacing w:before="240" w:after="240"/>
        <w:rPr>
          <w:i w:val="false"/>
          <w:i w:val="false"/>
          <w:iCs/>
          <w:sz w:val="28"/>
        </w:rPr>
      </w:pPr>
      <w:r>
        <w:rPr>
          <w:i w:val="false"/>
          <w:iCs/>
          <w:sz w:val="28"/>
        </w:rPr>
        <w:t>az 1. §-hoz</w:t>
      </w:r>
    </w:p>
    <w:p>
      <w:pPr>
        <w:pStyle w:val="FejezetCm"/>
        <w:spacing w:before="240" w:after="240"/>
        <w:jc w:val="both"/>
        <w:rPr>
          <w:b w:val="false"/>
          <w:b w:val="false"/>
          <w:i w:val="false"/>
          <w:i w:val="false"/>
          <w:iCs/>
          <w:sz w:val="28"/>
        </w:rPr>
      </w:pPr>
      <w:r>
        <w:rPr>
          <w:b w:val="false"/>
          <w:i w:val="false"/>
          <w:sz w:val="28"/>
        </w:rPr>
        <w:t xml:space="preserve">A személyi és területi hatályról tartalmaz rendelkezéseket, továbbá a támogatás lehetőségét élethelyzetekhez rendeli. </w:t>
      </w:r>
    </w:p>
    <w:p>
      <w:pPr>
        <w:pStyle w:val="FejezetCm"/>
        <w:spacing w:before="240" w:after="240"/>
        <w:rPr>
          <w:b w:val="false"/>
          <w:b w:val="false"/>
          <w:i w:val="false"/>
          <w:i w:val="false"/>
          <w:iCs/>
          <w:sz w:val="28"/>
        </w:rPr>
      </w:pPr>
      <w:r>
        <w:rPr>
          <w:b w:val="false"/>
          <w:i w:val="false"/>
          <w:iCs/>
          <w:sz w:val="28"/>
        </w:rPr>
      </w:r>
    </w:p>
    <w:p>
      <w:pPr>
        <w:pStyle w:val="FejezetCm"/>
        <w:spacing w:before="240" w:after="240"/>
        <w:rPr/>
      </w:pPr>
      <w:r>
        <w:rPr>
          <w:i w:val="false"/>
          <w:iCs/>
          <w:sz w:val="28"/>
        </w:rPr>
        <w:t>a 2. és 3. §-hoz</w:t>
      </w:r>
    </w:p>
    <w:p>
      <w:pPr>
        <w:pStyle w:val="FejezetCm"/>
        <w:spacing w:before="240" w:after="240"/>
        <w:jc w:val="both"/>
        <w:rPr>
          <w:b w:val="false"/>
          <w:b w:val="false"/>
          <w:i w:val="false"/>
          <w:i w:val="false"/>
          <w:iCs/>
          <w:sz w:val="28"/>
        </w:rPr>
      </w:pPr>
      <w:r>
        <w:rPr>
          <w:b w:val="false"/>
          <w:i w:val="false"/>
          <w:sz w:val="28"/>
        </w:rPr>
        <w:t xml:space="preserve">Eljárási rendelkezéseket tartalmaz.  </w:t>
      </w:r>
    </w:p>
    <w:p>
      <w:pPr>
        <w:pStyle w:val="FejezetCm"/>
        <w:spacing w:before="240" w:after="240"/>
        <w:rPr>
          <w:b w:val="false"/>
          <w:b w:val="false"/>
          <w:i w:val="false"/>
          <w:i w:val="false"/>
          <w:iCs/>
          <w:sz w:val="28"/>
        </w:rPr>
      </w:pPr>
      <w:r>
        <w:rPr>
          <w:b w:val="false"/>
          <w:i w:val="false"/>
          <w:iCs/>
          <w:sz w:val="28"/>
        </w:rPr>
      </w:r>
    </w:p>
    <w:p>
      <w:pPr>
        <w:pStyle w:val="FejezetCm"/>
        <w:spacing w:before="240" w:after="240"/>
        <w:rPr>
          <w:i w:val="false"/>
          <w:i w:val="false"/>
          <w:iCs/>
          <w:sz w:val="28"/>
        </w:rPr>
      </w:pPr>
      <w:r>
        <w:rPr>
          <w:i w:val="false"/>
          <w:iCs/>
          <w:sz w:val="28"/>
        </w:rPr>
        <w:t xml:space="preserve">a 4. és 5. §-hoz </w:t>
      </w:r>
    </w:p>
    <w:p>
      <w:pPr>
        <w:pStyle w:val="FejezetCm"/>
        <w:spacing w:before="240" w:after="240"/>
        <w:jc w:val="both"/>
        <w:rPr>
          <w:b w:val="false"/>
          <w:b w:val="false"/>
          <w:i w:val="false"/>
          <w:i w:val="false"/>
          <w:iCs/>
          <w:sz w:val="28"/>
        </w:rPr>
      </w:pPr>
      <w:r>
        <w:rPr>
          <w:b w:val="false"/>
          <w:i w:val="false"/>
          <w:sz w:val="28"/>
        </w:rPr>
        <w:t xml:space="preserve">A támogatás formájáról, és visszatérítésének eseteiről tartalmaz rendelkezéseket.  </w:t>
      </w:r>
    </w:p>
    <w:p>
      <w:pPr>
        <w:pStyle w:val="FejezetCm"/>
        <w:spacing w:before="240" w:after="240"/>
        <w:rPr>
          <w:b w:val="false"/>
          <w:b w:val="false"/>
          <w:i w:val="false"/>
          <w:i w:val="false"/>
          <w:iCs/>
          <w:sz w:val="28"/>
        </w:rPr>
      </w:pPr>
      <w:r>
        <w:rPr>
          <w:b w:val="false"/>
          <w:i w:val="false"/>
          <w:iCs/>
          <w:sz w:val="28"/>
        </w:rPr>
      </w:r>
    </w:p>
    <w:p>
      <w:pPr>
        <w:pStyle w:val="FejezetCm"/>
        <w:spacing w:before="240" w:after="240"/>
        <w:rPr>
          <w:i w:val="false"/>
          <w:i w:val="false"/>
          <w:iCs/>
          <w:sz w:val="28"/>
        </w:rPr>
      </w:pPr>
      <w:r>
        <w:rPr>
          <w:i w:val="false"/>
          <w:iCs/>
          <w:sz w:val="28"/>
        </w:rPr>
        <w:t>a 6. §-hoz</w:t>
      </w:r>
    </w:p>
    <w:p>
      <w:pPr>
        <w:pStyle w:val="FejezetCm"/>
        <w:spacing w:before="240" w:after="240"/>
        <w:jc w:val="both"/>
        <w:rPr>
          <w:b w:val="false"/>
          <w:b w:val="false"/>
          <w:i w:val="false"/>
          <w:i w:val="false"/>
          <w:iCs/>
          <w:sz w:val="28"/>
        </w:rPr>
      </w:pPr>
      <w:r>
        <w:rPr>
          <w:b w:val="false"/>
          <w:i w:val="false"/>
          <w:sz w:val="28"/>
        </w:rPr>
        <w:t xml:space="preserve">Értelmező rendelkezéseket tartalmaz.  </w:t>
      </w:r>
    </w:p>
    <w:p>
      <w:pPr>
        <w:pStyle w:val="FejezetCm"/>
        <w:spacing w:before="240" w:after="240"/>
        <w:rPr>
          <w:b w:val="false"/>
          <w:b w:val="false"/>
          <w:i w:val="false"/>
          <w:i w:val="false"/>
          <w:iCs/>
          <w:sz w:val="28"/>
        </w:rPr>
      </w:pPr>
      <w:r>
        <w:rPr>
          <w:b w:val="false"/>
          <w:i w:val="false"/>
          <w:iCs/>
          <w:sz w:val="28"/>
        </w:rPr>
      </w:r>
    </w:p>
    <w:p>
      <w:pPr>
        <w:pStyle w:val="FejezetCm"/>
        <w:spacing w:before="240" w:after="240"/>
        <w:rPr>
          <w:i w:val="false"/>
          <w:i w:val="false"/>
          <w:iCs/>
          <w:sz w:val="28"/>
        </w:rPr>
      </w:pPr>
      <w:r>
        <w:rPr>
          <w:i w:val="false"/>
          <w:iCs/>
          <w:sz w:val="28"/>
        </w:rPr>
        <w:t>a 7. §-hoz</w:t>
      </w:r>
    </w:p>
    <w:p>
      <w:pPr>
        <w:pStyle w:val="FejezetCm"/>
        <w:spacing w:before="240" w:after="240"/>
        <w:jc w:val="both"/>
        <w:rPr>
          <w:b w:val="false"/>
          <w:b w:val="false"/>
          <w:i w:val="false"/>
          <w:i w:val="false"/>
          <w:iCs/>
          <w:sz w:val="28"/>
        </w:rPr>
      </w:pPr>
      <w:r>
        <w:rPr>
          <w:b w:val="false"/>
          <w:i w:val="false"/>
          <w:sz w:val="28"/>
        </w:rPr>
        <w:t xml:space="preserve">Záró, és hatályon kívül helyezésről szóló rendelkezéseket tartalmaz.  </w:t>
      </w:r>
    </w:p>
    <w:p>
      <w:pPr>
        <w:pStyle w:val="FejezetCm"/>
        <w:spacing w:before="0" w:after="0"/>
        <w:rPr>
          <w:b w:val="false"/>
          <w:b w:val="false"/>
          <w:i w:val="false"/>
          <w:i w:val="false"/>
          <w:iCs/>
          <w:sz w:val="28"/>
        </w:rPr>
      </w:pPr>
      <w:r>
        <w:rPr>
          <w:b w:val="false"/>
          <w:i w:val="false"/>
          <w:iCs/>
          <w:sz w:val="28"/>
        </w:rPr>
      </w:r>
    </w:p>
    <w:p>
      <w:pPr>
        <w:pStyle w:val="FejezetCm"/>
        <w:spacing w:before="0" w:after="0"/>
        <w:rPr>
          <w:i w:val="false"/>
          <w:i w:val="false"/>
          <w:iCs/>
          <w:sz w:val="28"/>
        </w:rPr>
      </w:pPr>
      <w:r>
        <w:rPr>
          <w:i w:val="false"/>
          <w:iCs/>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az eredetileg 3-assal jelzett, Javaslat az adósságkezelési szolgáltatásról szóló rendelet megalkotására. Abonyi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en. Azt szeretném kérdezni, hogy az Egészségügyi és Szociális Bizottságnak a határozatáról nem kell szavaznia a 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lyen határozat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előző napirendhez tarto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befogadta az előterjesztő, Kaszás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fogadta be, pontosan ez a dolog lénye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j, bocsánat, elnézést. Jegyző úr, tessék jobban figyelni! Képviselő úrnak kell szólnia, hogy elszúrom. Bocsánat. Akkor az előző rendeletalkotási határozatot most hatályon kívül kellene helyeznünk? Szerintem igen. Kérem nyilatkozatát jegyző úrnak, hogy mit tegyen most a Képviselő-testület. Nem szavaztunk. Elfelejtettünk szavazni egy határozati javaslatról. Jó, de akkor vissza kell vonni az előbb megalkotott rendeletet, vagy nem? Majd kiderül, hogy mit dönt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Nem kell visszavonni a rendeletet, hanem egy szavazás kelle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gészségügyi és Szociális Bizottságnak a 110/2009. sz. határozatában az szerepel, hogy a visszatérítendő és vissza nem térítendő támogatásról szóló rendelet 2. § (2) bekezdéséből az „elsősorban” szó, törlésre kerüljön. Aki ezzel egyetért, kérem, igennel ezt jelezze. Az előterjesztő nem ért vele egyet.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183"</w:instrText>
      </w:r>
      <w:r>
        <w:rPr>
          <w:rStyle w:val="InternetLink"/>
          <w:sz w:val="28"/>
          <w:szCs w:val="28"/>
        </w:rPr>
        <w:fldChar w:fldCharType="separate"/>
      </w:r>
      <w:r>
        <w:rPr>
          <w:rStyle w:val="InternetLink"/>
          <w:sz w:val="28"/>
          <w:szCs w:val="28"/>
        </w:rPr>
        <w:t>5 igen, 11 nem, 4 tartózkodással</w:t>
      </w:r>
      <w:r>
        <w:rPr>
          <w:rStyle w:val="InternetLink"/>
          <w:sz w:val="28"/>
          <w:szCs w:val="28"/>
        </w:rPr>
        <w:fldChar w:fldCharType="end"/>
      </w:r>
      <w:r>
        <w:rPr>
          <w:sz w:val="28"/>
          <w:szCs w:val="28"/>
        </w:rPr>
        <w:t xml:space="preserve"> nem értett ezzel egyet, tehát nem módosult az előbb elfogadott rendeletünk, tehát nem kell újra szavazni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rPr>
        <w:t xml:space="preserve">183/2009. (IV. 22.) Kt. </w:t>
        <w:tab/>
        <w:t xml:space="preserve">A Képviselő-testület szavazási eredménye (5 igen, 11 nem, 4 tartózkodás) alapján az alábbi javaslat elfogadását </w:t>
      </w:r>
      <w:r>
        <w:rPr>
          <w:b/>
          <w:sz w:val="28"/>
        </w:rPr>
        <w:t>elvetette</w:t>
      </w:r>
      <w:r>
        <w:rPr>
          <w:sz w:val="28"/>
        </w:rPr>
        <w:t>:</w:t>
      </w:r>
    </w:p>
    <w:p>
      <w:pPr>
        <w:pStyle w:val="Normal"/>
        <w:ind w:left="3124" w:hanging="0"/>
        <w:jc w:val="both"/>
        <w:rPr/>
      </w:pPr>
      <w:r>
        <w:rPr>
          <w:color w:val="000000"/>
          <w:spacing w:val="-3"/>
          <w:sz w:val="28"/>
        </w:rPr>
        <w:t>„</w:t>
      </w:r>
      <w:r>
        <w:rPr>
          <w:color w:val="000000"/>
          <w:spacing w:val="-3"/>
          <w:sz w:val="28"/>
        </w:rPr>
        <w:t>A visszatérítendő, és vissza nem térítendő támogatásról szóló rendelet 2. § (2) bekezdéséből az „elsősorban” szó törlésre kerüljö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tényleg le tudtuk zárni az előterjesztést. Elnézést kissé fáradt vagyok. Jegyző úr legyen kicsit figyelmesebb, hogy segítsen a munkában, hogyha netán valamit elfelejtek. Akkor most tényleg soron következik az eredeti előterjesztésben 3-as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Javaslat az adósságkezelési szolgáltatásról szóló rendelet megalkotására</w:t>
      </w:r>
    </w:p>
    <w:p>
      <w:pPr>
        <w:pStyle w:val="Normal"/>
        <w:ind w:left="4686" w:hanging="1562"/>
        <w:jc w:val="both"/>
        <w:rPr>
          <w:b/>
          <w:b/>
          <w:i/>
          <w:i/>
          <w:sz w:val="28"/>
          <w:szCs w:val="28"/>
          <w:u w:val="single"/>
        </w:rPr>
      </w:pPr>
      <w:hyperlink r:id="rId6">
        <w:r>
          <w:rPr>
            <w:rStyle w:val="InternetLink"/>
            <w:b/>
            <w:i/>
            <w:sz w:val="28"/>
            <w:szCs w:val="28"/>
          </w:rPr>
          <w:t xml:space="preserve">88/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z adósságkezelésről szóló rendeletünket elsősorban a szociális törvény határozza meg. Jó szokásához híven a szociális törvény, mint az élet, folyamatosan változik, úgyhogy a rendeletmódosítást részben a szociális törvény változása indokolja. Ez mellett a feltételrendszerben is a folyósítás szabályai tekintetében több alkalommal a Szociális és Egészségügyi Ügyosztály, illetőleg a Családsegítő, akinek ebben a típusú ellátásban nagyon nagy szerepe van. Szakmailag több alkalommal leültek és átbeszélték, hogy milyen módosításokra lenne szükség. Gyakorlatilag annak a konszenzusnak, ami született ezeken a tárgyalásokon, azok kerültek gyakorlatilag beépítve a rendeletbe. Én úgy gondolom, hogy ezzel egy jobban alkalmazható rendeletünk születik, amely kötelező feladat 2006. január 1-jétől az önkormányzatunk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van-e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lpolgármester úrtól szeretném kérdezni, hogy van-e arra valamilyen ok, indok, hogy miért csak az I. negyedévben az időarányos 25% helyett miért csak 18,58%-ot használtak fel ebből a keretből. A másik dolog, azt szeretném, ha arról néhány szót szólna alpolgármester úr, hogy a Családsegítő Szolgálatnál működő Adósságkezelési Tanácsadás hogy működik jelen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kérdést nem látok, akkor az előterjesztőnek adok szó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szólíttattam meg ebben a két kérdésben, de úgy gondolom, hogy miért 18%-ot költöttünk arra Erdőközi ügyosztályvezető úr lenne az illetékes, hogy elmondja, mint aki az ügyek vitelében napi szinten is rálát. Illetőleg itt van körünkben a Családsegítő képviselője is, és akkor ő részletesen el tudja mondani ennek a folyam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Erdőközi György, dr Erdőközi György ügyosztályvezetőnek adnék szót. Kérem, fáradjon a vendég mikrofon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ERDŐKÖZI GYÖRGY</w:t>
      </w:r>
    </w:p>
    <w:p>
      <w:pPr>
        <w:pStyle w:val="Normal"/>
        <w:jc w:val="both"/>
        <w:rPr/>
      </w:pPr>
      <w:r>
        <w:rPr>
          <w:sz w:val="28"/>
          <w:szCs w:val="28"/>
        </w:rPr>
        <w:t>Tisztelt Képviselő-testület! A 18%-os felhasználást gyakorlatilag a benyújtott kérelmeknek a száma indokolja, tehát a folyamatban lévő ügyekben, akiknek ebbe az adósságkezelésbe be tudtunk vonni, nagyjából ez a százalékarány jött ki. Később az előterjesztésben hivatkozunk arra is, hogy ennek az összegnek a 90%-át központi költségvetésből visszaigényeljük, tehát 10% az, ami saját keret. Akkor megkérném a Családsegítő képviselőjét, hogy ezzel kapcsolatban, tehát, hogy a Családsegítőben hogy is működik ez az adósságkezelési tanácsa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het-e az az indoka ennek, hogy az állami szabályozás viszonylag elég szigorúan tartja azt, hogy ki férhet ebbe bele. Ha jól emlékszem, akkor egyébként is nehéz helyzetben lévőnek egy összegben be kell fizetni valamekkora részét a tartozásának. Jól emléksze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ERDŐKÖZI GYÖRGY</w:t>
      </w:r>
    </w:p>
    <w:p>
      <w:pPr>
        <w:pStyle w:val="Normal"/>
        <w:jc w:val="both"/>
        <w:rPr/>
      </w:pPr>
      <w:r>
        <w:rPr>
          <w:sz w:val="28"/>
          <w:szCs w:val="28"/>
        </w:rPr>
        <w:t>Lehet az is egy variáció. Mi a havi bontás, így szabályozta a képviselő-testület, tehát havonta fizeti az önrészt és az a tartozásnak a 25%-a, s a fennmaradó 75-öt állja úgymond az önkormányzat, illetve a központi költségvetés a törlesztő részlet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LÖCZL MARIANNA</w:t>
      </w:r>
    </w:p>
    <w:p>
      <w:pPr>
        <w:pStyle w:val="Normal"/>
        <w:jc w:val="both"/>
        <w:rPr/>
      </w:pPr>
      <w:r>
        <w:rPr>
          <w:sz w:val="28"/>
          <w:szCs w:val="28"/>
        </w:rPr>
        <w:t>Jó napot kívánok. Klöczl Marianna vagyok a Családsegítő munkatársa, családgondozó, adósságkezelési tanácsadó. Amikor eljön hozzánk az ügyfél, először egy információnyújtás zajlik. Ő elmondja, hogy milyen típusú hátraléka van, milyen bevétele, milyen kiadásai vannak, és ezek kapcsán megpróbálunk valami megoldást találni. Ennek lehet egyik módja az adósságcsökkentési támogatás. Elmondjuk a feltételeket. Ő azt mondja, hogy ezeknek megfelel, és innentől megkérjük azokat az iratokat, amik ehhez szükségesek. Plusz még megkérünk egy havi aktuális számla befizetését, mert itt a szolgáltatás ideje alatt neki mindig be kell mutatni az aktuális számlák befizetését is. Amennyiben nincs ennyi jövedelme, megpróbálunk ehhez hozzásegíteni, hogy annyi jövedelme legyen, hogy tudja az aktuális számláit fizetni és a törlesztő részletet is. Ez a folyamat zajlik, a kérelmet mi állítjuk össze, a kérelem összeállítása is néha gondot okoz, az ügyintézés, ebben is segítünk. Amennyiben úgy látjuk, hogy ő ebben együttműködő volt, a havi számlákat be tudta mutatni, akkor javaslatot teszünk arra, hogy a támogatást megkap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Vélemény, javaslat, hozzászólás? Ilyet nem látok, akkor rendeletalkotás következik. Az előterjesztés 2. oldalán található rendeleti szöveget nem olvasom fel, aki ezzel egyetért, kérem, igennel ezt jelezze. Minősített szótöbbséges döntés. Szavazzunk! Köszönöm szépen. A Képviselő-testület </w:t>
      </w:r>
      <w:r>
        <w:fldChar w:fldCharType="begin"/>
      </w:r>
      <w:r>
        <w:rPr>
          <w:rStyle w:val="InternetLink"/>
          <w:sz w:val="28"/>
          <w:szCs w:val="28"/>
        </w:rPr>
        <w:instrText xml:space="preserve"> HYPERLINK "../in/szjkv.rtf" \l "R16"</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 a rendeletet. Ezzel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6/2009.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z adósságkezelési szolgáltatás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overflowPunct w:val="false"/>
        <w:spacing w:before="240" w:after="120"/>
        <w:jc w:val="center"/>
        <w:textAlignment w:val="baseline"/>
        <w:rPr>
          <w:b/>
          <w:b/>
          <w:bCs/>
          <w:sz w:val="32"/>
          <w:szCs w:val="32"/>
        </w:rPr>
      </w:pPr>
      <w:r>
        <w:rPr>
          <w:b/>
          <w:bCs/>
          <w:sz w:val="32"/>
          <w:szCs w:val="32"/>
        </w:rPr>
        <w:t>Budapest Főváros XVI. kerületi Önkormányzat</w:t>
      </w:r>
    </w:p>
    <w:p>
      <w:pPr>
        <w:pStyle w:val="Normal"/>
        <w:overflowPunct w:val="false"/>
        <w:spacing w:before="120" w:after="120"/>
        <w:jc w:val="center"/>
        <w:textAlignment w:val="baseline"/>
        <w:rPr/>
      </w:pPr>
      <w:r>
        <w:rPr>
          <w:b/>
          <w:bCs/>
          <w:sz w:val="32"/>
          <w:szCs w:val="32"/>
        </w:rPr>
        <w:t>16/2009. (….) rendelete</w:t>
      </w:r>
    </w:p>
    <w:p>
      <w:pPr>
        <w:pStyle w:val="Normal"/>
        <w:overflowPunct w:val="false"/>
        <w:spacing w:before="0" w:after="240"/>
        <w:jc w:val="center"/>
        <w:textAlignment w:val="baseline"/>
        <w:rPr>
          <w:b/>
          <w:b/>
          <w:sz w:val="28"/>
          <w:szCs w:val="28"/>
        </w:rPr>
      </w:pPr>
      <w:r>
        <w:rPr>
          <w:b/>
          <w:sz w:val="28"/>
          <w:szCs w:val="28"/>
        </w:rPr>
        <w:t>az adósságkezelési szolgáltatásról</w:t>
      </w:r>
    </w:p>
    <w:p>
      <w:pPr>
        <w:pStyle w:val="Normal"/>
        <w:overflowPunct w:val="false"/>
        <w:textAlignment w:val="baseline"/>
        <w:rPr>
          <w:b/>
          <w:b/>
          <w:sz w:val="28"/>
          <w:szCs w:val="28"/>
        </w:rPr>
      </w:pPr>
      <w:r>
        <w:rPr>
          <w:b/>
          <w:sz w:val="28"/>
          <w:szCs w:val="28"/>
        </w:rPr>
      </w:r>
    </w:p>
    <w:p>
      <w:pPr>
        <w:pStyle w:val="Bekezds"/>
        <w:ind w:hanging="0"/>
        <w:rPr>
          <w:sz w:val="28"/>
          <w:szCs w:val="28"/>
        </w:rPr>
      </w:pPr>
      <w:r>
        <w:rPr>
          <w:sz w:val="28"/>
          <w:szCs w:val="28"/>
        </w:rPr>
        <w:t>Budapest Főváros XVI. Kerületi Önkormányzat Képviselő-testülete (továbbiakban: Képviselő-testület) a szociális igazgatásról és szociális ellátásokról szóló 1993. évi III. törvény (továbbiakban: Szt.) 55/C. § (4) bekezdésében kapott felhatalmazás alapján az alábbi rendeletet alkotja:</w:t>
      </w:r>
    </w:p>
    <w:p>
      <w:pPr>
        <w:pStyle w:val="Heading"/>
        <w:spacing w:before="120" w:after="120"/>
        <w:rPr>
          <w:sz w:val="28"/>
          <w:szCs w:val="28"/>
        </w:rPr>
      </w:pPr>
      <w:r>
        <w:rPr>
          <w:sz w:val="28"/>
          <w:szCs w:val="28"/>
        </w:rPr>
        <w:t>I. fejezet</w:t>
      </w:r>
    </w:p>
    <w:p>
      <w:pPr>
        <w:pStyle w:val="Heading"/>
        <w:spacing w:before="120" w:after="120"/>
        <w:rPr/>
      </w:pPr>
      <w:r>
        <w:rPr>
          <w:sz w:val="28"/>
          <w:szCs w:val="28"/>
        </w:rPr>
        <w:t>Általános rendelkezések</w:t>
      </w:r>
    </w:p>
    <w:p>
      <w:pPr>
        <w:pStyle w:val="FejezetCm"/>
        <w:spacing w:before="0" w:after="0"/>
        <w:rPr>
          <w:i w:val="false"/>
          <w:i w:val="false"/>
          <w:sz w:val="28"/>
          <w:szCs w:val="28"/>
        </w:rPr>
      </w:pPr>
      <w:r>
        <w:rPr>
          <w:i w:val="false"/>
          <w:sz w:val="28"/>
          <w:szCs w:val="28"/>
        </w:rPr>
        <w:t>A rendelet hatálya</w:t>
      </w:r>
    </w:p>
    <w:p>
      <w:pPr>
        <w:pStyle w:val="FejezetCm"/>
        <w:spacing w:before="120" w:after="120"/>
        <w:rPr>
          <w:b w:val="false"/>
          <w:b w:val="false"/>
          <w:i w:val="false"/>
          <w:i w:val="false"/>
          <w:sz w:val="28"/>
          <w:szCs w:val="28"/>
        </w:rPr>
      </w:pPr>
      <w:r>
        <w:rPr>
          <w:b w:val="false"/>
          <w:i w:val="false"/>
          <w:sz w:val="28"/>
          <w:szCs w:val="28"/>
        </w:rPr>
      </w:r>
    </w:p>
    <w:p>
      <w:pPr>
        <w:pStyle w:val="Bekezds"/>
        <w:spacing w:before="120" w:after="60"/>
        <w:ind w:left="1136" w:hanging="1136"/>
        <w:rPr>
          <w:i/>
          <w:i/>
          <w:sz w:val="28"/>
          <w:szCs w:val="28"/>
        </w:rPr>
      </w:pPr>
      <w:r>
        <w:rPr>
          <w:b/>
          <w:bCs/>
          <w:sz w:val="28"/>
          <w:szCs w:val="28"/>
        </w:rPr>
        <w:t>1. §</w:t>
      </w:r>
      <w:r>
        <w:rPr>
          <w:sz w:val="28"/>
          <w:szCs w:val="28"/>
        </w:rPr>
        <w:tab/>
        <w:t xml:space="preserve">A rendelet hatálya kiterjed a Budapest Főváros XVI. kerületében bejelentett lakóhellyel rendelkező azon természetes személyekre, akik egyben az Szt. 3. §-ának személyi hatálya alatt állnak. </w:t>
      </w:r>
    </w:p>
    <w:p>
      <w:pPr>
        <w:pStyle w:val="Normal"/>
        <w:overflowPunct w:val="false"/>
        <w:spacing w:before="120" w:after="120"/>
        <w:jc w:val="center"/>
        <w:textAlignment w:val="baseline"/>
        <w:rPr>
          <w:b/>
          <w:b/>
          <w:bCs/>
          <w:sz w:val="28"/>
          <w:szCs w:val="28"/>
        </w:rPr>
      </w:pPr>
      <w:r>
        <w:rPr>
          <w:b/>
          <w:bCs/>
          <w:sz w:val="28"/>
          <w:szCs w:val="28"/>
        </w:rPr>
        <w:t>Jogosultsági feltételek</w:t>
      </w:r>
    </w:p>
    <w:p>
      <w:pPr>
        <w:pStyle w:val="Normal"/>
        <w:overflowPunct w:val="false"/>
        <w:spacing w:before="120" w:after="120"/>
        <w:jc w:val="center"/>
        <w:textAlignment w:val="baseline"/>
        <w:rPr>
          <w:b/>
          <w:b/>
          <w:bCs/>
          <w:sz w:val="28"/>
          <w:szCs w:val="28"/>
        </w:rPr>
      </w:pPr>
      <w:r>
        <w:rPr>
          <w:b/>
          <w:bCs/>
          <w:sz w:val="28"/>
          <w:szCs w:val="28"/>
        </w:rPr>
      </w:r>
    </w:p>
    <w:p>
      <w:pPr>
        <w:pStyle w:val="Bekezds"/>
        <w:tabs>
          <w:tab w:val="clear" w:pos="708"/>
          <w:tab w:val="left" w:pos="568" w:leader="none"/>
        </w:tabs>
        <w:ind w:left="1136" w:hanging="1136"/>
        <w:rPr/>
      </w:pPr>
      <w:r>
        <w:rPr>
          <w:b/>
          <w:bCs/>
          <w:sz w:val="28"/>
          <w:szCs w:val="28"/>
        </w:rPr>
        <w:t>2. §</w:t>
      </w:r>
      <w:r>
        <w:rPr>
          <w:sz w:val="28"/>
          <w:szCs w:val="28"/>
        </w:rPr>
        <w:tab/>
        <w:t xml:space="preserve">(1) </w:t>
      </w:r>
      <w:r>
        <w:rPr>
          <w:bCs/>
          <w:sz w:val="28"/>
          <w:szCs w:val="28"/>
        </w:rPr>
        <w:tab/>
      </w:r>
      <w:r>
        <w:rPr>
          <w:sz w:val="28"/>
          <w:szCs w:val="28"/>
        </w:rPr>
        <w:t>Adósságkezelési szolgáltatásra jogosult:</w:t>
      </w:r>
    </w:p>
    <w:p>
      <w:pPr>
        <w:pStyle w:val="Normal"/>
        <w:spacing w:before="0" w:after="60"/>
        <w:ind w:left="1417" w:hanging="281"/>
        <w:jc w:val="both"/>
        <w:rPr>
          <w:sz w:val="28"/>
          <w:szCs w:val="28"/>
        </w:rPr>
      </w:pPr>
      <w:r>
        <w:rPr>
          <w:sz w:val="28"/>
          <w:szCs w:val="28"/>
        </w:rPr>
        <w:t>a)</w:t>
        <w:tab/>
        <w:t xml:space="preserve">az 1. §-ban meghatározott, a Budapest Főváros XVI. kerület közigazgatási területén </w:t>
      </w:r>
    </w:p>
    <w:p>
      <w:pPr>
        <w:pStyle w:val="Normal"/>
        <w:numPr>
          <w:ilvl w:val="1"/>
          <w:numId w:val="12"/>
        </w:numPr>
        <w:tabs>
          <w:tab w:val="clear" w:pos="708"/>
        </w:tabs>
        <w:autoSpaceDE w:val="false"/>
        <w:spacing w:before="0" w:after="60"/>
        <w:ind w:left="1988" w:hanging="568"/>
        <w:jc w:val="both"/>
        <w:rPr>
          <w:sz w:val="28"/>
          <w:szCs w:val="28"/>
        </w:rPr>
      </w:pPr>
      <w:r>
        <w:rPr>
          <w:sz w:val="28"/>
          <w:szCs w:val="28"/>
        </w:rPr>
        <w:t xml:space="preserve">lakásbérleti jogviszonnyal vagy </w:t>
      </w:r>
    </w:p>
    <w:p>
      <w:pPr>
        <w:pStyle w:val="Normal"/>
        <w:numPr>
          <w:ilvl w:val="1"/>
          <w:numId w:val="12"/>
        </w:numPr>
        <w:tabs>
          <w:tab w:val="clear" w:pos="708"/>
        </w:tabs>
        <w:autoSpaceDE w:val="false"/>
        <w:spacing w:before="0" w:after="60"/>
        <w:ind w:left="1988" w:hanging="568"/>
        <w:jc w:val="both"/>
        <w:rPr>
          <w:sz w:val="28"/>
          <w:szCs w:val="28"/>
        </w:rPr>
      </w:pPr>
      <w:r>
        <w:rPr>
          <w:sz w:val="28"/>
          <w:szCs w:val="28"/>
        </w:rPr>
        <w:t>magántulajdonban lévő lakással vagy</w:t>
      </w:r>
    </w:p>
    <w:p>
      <w:pPr>
        <w:pStyle w:val="Normal"/>
        <w:numPr>
          <w:ilvl w:val="1"/>
          <w:numId w:val="12"/>
        </w:numPr>
        <w:tabs>
          <w:tab w:val="clear" w:pos="708"/>
        </w:tabs>
        <w:autoSpaceDE w:val="false"/>
        <w:spacing w:before="0" w:after="60"/>
        <w:ind w:left="1988" w:hanging="548"/>
        <w:jc w:val="both"/>
        <w:rPr>
          <w:sz w:val="28"/>
          <w:szCs w:val="28"/>
        </w:rPr>
      </w:pPr>
      <w:r>
        <w:rPr>
          <w:sz w:val="28"/>
          <w:szCs w:val="28"/>
        </w:rPr>
        <w:t xml:space="preserve">magántulajdonban lévő lakáson haszonélvezeti joggal rendelkező és életvitelszerűen a lakásban lakó személy vagy család, vagy </w:t>
      </w:r>
    </w:p>
    <w:p>
      <w:pPr>
        <w:pStyle w:val="Normal"/>
        <w:numPr>
          <w:ilvl w:val="1"/>
          <w:numId w:val="7"/>
        </w:numPr>
        <w:tabs>
          <w:tab w:val="clear" w:pos="708"/>
        </w:tabs>
        <w:autoSpaceDE w:val="false"/>
        <w:spacing w:before="0" w:after="60"/>
        <w:ind w:left="1988" w:hanging="568"/>
        <w:jc w:val="both"/>
        <w:rPr>
          <w:sz w:val="28"/>
          <w:szCs w:val="28"/>
        </w:rPr>
      </w:pPr>
      <w:r>
        <w:rPr>
          <w:sz w:val="28"/>
          <w:szCs w:val="28"/>
        </w:rPr>
        <w:t>aki rendelkezett önkormányzati tulajdonú bérlakással és bérleti jogviszonya a lakbér nem fizetése miatt szűnt meg, és</w:t>
      </w:r>
    </w:p>
    <w:p>
      <w:pPr>
        <w:pStyle w:val="Normal"/>
        <w:spacing w:before="0" w:after="60"/>
        <w:ind w:left="1417" w:hanging="281"/>
        <w:jc w:val="both"/>
        <w:rPr>
          <w:sz w:val="28"/>
          <w:szCs w:val="28"/>
        </w:rPr>
      </w:pPr>
      <w:r>
        <w:rPr>
          <w:sz w:val="28"/>
          <w:szCs w:val="28"/>
        </w:rPr>
        <w:t>b)</w:t>
        <w:tab/>
        <w:t>akinek a háztartásában az egy főre jutó havi nettó jövedelem nem haladja meg az öregségi nyugdíj mindenkori legkisebb összegének kétszeresét, egyedül élő esetében annak két és félszeresét, és a háztartásban élők vagyonnal nem rendelkeznek, és</w:t>
      </w:r>
    </w:p>
    <w:p>
      <w:pPr>
        <w:pStyle w:val="Normal"/>
        <w:spacing w:before="0" w:after="60"/>
        <w:ind w:left="1417" w:hanging="281"/>
        <w:jc w:val="both"/>
        <w:rPr/>
      </w:pPr>
      <w:r>
        <w:rPr>
          <w:sz w:val="28"/>
          <w:szCs w:val="28"/>
        </w:rPr>
        <w:t>c)</w:t>
        <w:tab/>
        <w:t>akinek az adósságkezelési szolgáltatásba bevont adóssága nem haladja meg a hatszázezer forintot, és összes adóssága nem haladja meg az egymillió-ötszázezer forintot, valamint</w:t>
      </w:r>
      <w:r>
        <w:rPr>
          <w:i/>
          <w:sz w:val="28"/>
          <w:szCs w:val="28"/>
        </w:rPr>
        <w:t xml:space="preserve"> </w:t>
      </w:r>
    </w:p>
    <w:p>
      <w:pPr>
        <w:pStyle w:val="Normal"/>
        <w:spacing w:before="0" w:after="60"/>
        <w:ind w:left="1417" w:hanging="281"/>
        <w:jc w:val="both"/>
        <w:rPr>
          <w:sz w:val="28"/>
          <w:szCs w:val="28"/>
        </w:rPr>
      </w:pPr>
      <w:r>
        <w:rPr>
          <w:sz w:val="28"/>
          <w:szCs w:val="28"/>
        </w:rPr>
        <w:t>d)</w:t>
        <w:tab/>
        <w:t xml:space="preserve">akinek az adóssága meghaladja az ötvenezer forintot és akinek az (5) bekezdésben meghatározott adósságok valamelyikénél fennálló tartozása legalább hat havi, vagy akinek a közüzemi díjtartozása miatt a szolgáltatást kikapcsolták, továbbá </w:t>
      </w:r>
    </w:p>
    <w:p>
      <w:pPr>
        <w:pStyle w:val="Normal"/>
        <w:spacing w:before="0" w:after="60"/>
        <w:ind w:left="1417" w:hanging="281"/>
        <w:jc w:val="both"/>
        <w:rPr>
          <w:sz w:val="28"/>
          <w:szCs w:val="28"/>
        </w:rPr>
      </w:pPr>
      <w:r>
        <w:rPr>
          <w:sz w:val="28"/>
          <w:szCs w:val="28"/>
        </w:rPr>
        <w:t>e)</w:t>
        <w:tab/>
        <w:t xml:space="preserve">akinek a lakásnagysága nem haladja meg </w:t>
      </w:r>
    </w:p>
    <w:p>
      <w:pPr>
        <w:pStyle w:val="Normal"/>
        <w:spacing w:before="0" w:after="60"/>
        <w:ind w:left="1843" w:hanging="425"/>
        <w:jc w:val="both"/>
        <w:rPr/>
      </w:pPr>
      <w:r>
        <w:rPr>
          <w:sz w:val="28"/>
          <w:szCs w:val="28"/>
        </w:rPr>
        <w:t>ea)</w:t>
        <w:tab/>
        <w:t>a 80 m</w:t>
      </w:r>
      <w:r>
        <w:rPr>
          <w:sz w:val="28"/>
          <w:szCs w:val="28"/>
          <w:vertAlign w:val="superscript"/>
        </w:rPr>
        <w:t>2-</w:t>
      </w:r>
      <w:r>
        <w:rPr>
          <w:sz w:val="28"/>
          <w:szCs w:val="28"/>
        </w:rPr>
        <w:t>t, ha a háztartásban 1- 4 személy lakik, vagy</w:t>
      </w:r>
    </w:p>
    <w:p>
      <w:pPr>
        <w:pStyle w:val="Normal"/>
        <w:spacing w:before="0" w:after="60"/>
        <w:ind w:left="1843" w:hanging="425"/>
        <w:jc w:val="both"/>
        <w:rPr/>
      </w:pPr>
      <w:r>
        <w:rPr>
          <w:sz w:val="28"/>
          <w:szCs w:val="28"/>
        </w:rPr>
        <w:t>eb)</w:t>
        <w:tab/>
        <w:t>ha a háztartásban négynél több személy lakik, 80 m</w:t>
      </w:r>
      <w:r>
        <w:rPr>
          <w:sz w:val="28"/>
          <w:szCs w:val="28"/>
          <w:vertAlign w:val="superscript"/>
        </w:rPr>
        <w:t>2</w:t>
      </w:r>
      <w:r>
        <w:rPr>
          <w:sz w:val="28"/>
          <w:szCs w:val="28"/>
        </w:rPr>
        <w:t xml:space="preserve"> plusz minden további személy után 5-5 m</w:t>
      </w:r>
      <w:r>
        <w:rPr>
          <w:sz w:val="28"/>
          <w:szCs w:val="28"/>
          <w:vertAlign w:val="superscript"/>
        </w:rPr>
        <w:t>2</w:t>
      </w:r>
      <w:r>
        <w:rPr>
          <w:sz w:val="28"/>
          <w:szCs w:val="28"/>
        </w:rPr>
        <w:t>-t, valamint</w:t>
      </w:r>
    </w:p>
    <w:p>
      <w:pPr>
        <w:pStyle w:val="Normal"/>
        <w:spacing w:before="0" w:after="60"/>
        <w:ind w:left="1417" w:hanging="281"/>
        <w:jc w:val="both"/>
        <w:rPr/>
      </w:pPr>
      <w:r>
        <w:rPr>
          <w:sz w:val="28"/>
          <w:szCs w:val="28"/>
        </w:rPr>
        <w:t>f)</w:t>
        <w:tab/>
        <w:t>aki vállalja a Budapest Főváros XVI. Kerületi Önkormányzat (továbbiakban: Önkormányzat) Napraforgó Gyermekjóléti Központ, Családsegítő Szolgálat és Nevelési Tanácsadó (továbbiakban: Családsegítő Szolgálat) által végzett adósságkezelési tanácsadáson való részvételt, melynek során köteles:</w:t>
      </w:r>
    </w:p>
    <w:p>
      <w:pPr>
        <w:pStyle w:val="Normal"/>
        <w:spacing w:before="0" w:after="60"/>
        <w:ind w:left="1843" w:hanging="425"/>
        <w:jc w:val="both"/>
        <w:rPr>
          <w:sz w:val="28"/>
          <w:szCs w:val="28"/>
        </w:rPr>
      </w:pPr>
      <w:r>
        <w:rPr>
          <w:sz w:val="28"/>
          <w:szCs w:val="28"/>
        </w:rPr>
        <w:t>fa)</w:t>
        <w:tab/>
        <w:t>hozzájárulni az adósságra vonatkozó adatok és információk tanácsadó általi megismeréséhez és nyilvántartásához,</w:t>
      </w:r>
    </w:p>
    <w:p>
      <w:pPr>
        <w:pStyle w:val="Normal"/>
        <w:spacing w:before="0" w:after="60"/>
        <w:ind w:left="1843" w:hanging="425"/>
        <w:jc w:val="both"/>
        <w:rPr/>
      </w:pPr>
      <w:r>
        <w:rPr>
          <w:sz w:val="28"/>
          <w:szCs w:val="28"/>
        </w:rPr>
        <w:t>fb)</w:t>
        <w:tab/>
        <w:t>aktívan közreműködni az adósságkezelési megállapodás kidolgozásában,</w:t>
      </w:r>
    </w:p>
    <w:p>
      <w:pPr>
        <w:pStyle w:val="Normal"/>
        <w:spacing w:before="0" w:after="60"/>
        <w:ind w:left="1843" w:hanging="425"/>
        <w:jc w:val="both"/>
        <w:rPr>
          <w:sz w:val="28"/>
          <w:szCs w:val="28"/>
        </w:rPr>
      </w:pPr>
      <w:r>
        <w:rPr>
          <w:sz w:val="28"/>
          <w:szCs w:val="28"/>
        </w:rPr>
        <w:t>fc)</w:t>
        <w:tab/>
        <w:t>havonta legalább egy alkalommal a tanácsadóval személyesen találkozni és tájékoztatni az adósságkezelési megállapodásban foglaltak végrehajtásáról,</w:t>
      </w:r>
    </w:p>
    <w:p>
      <w:pPr>
        <w:pStyle w:val="Normal"/>
        <w:spacing w:before="0" w:after="60"/>
        <w:ind w:left="1843" w:hanging="425"/>
        <w:jc w:val="both"/>
        <w:rPr>
          <w:i/>
          <w:i/>
          <w:sz w:val="28"/>
          <w:szCs w:val="28"/>
        </w:rPr>
      </w:pPr>
      <w:r>
        <w:rPr>
          <w:sz w:val="28"/>
          <w:szCs w:val="28"/>
        </w:rPr>
        <w:t>fd)</w:t>
        <w:tab/>
        <w:t>az aktuális közüzemi számlák befizetését havonta igazolni, továbbá</w:t>
      </w:r>
    </w:p>
    <w:p>
      <w:pPr>
        <w:pStyle w:val="Normal"/>
        <w:spacing w:before="0" w:after="60"/>
        <w:ind w:left="1417" w:hanging="281"/>
        <w:jc w:val="both"/>
        <w:rPr/>
      </w:pPr>
      <w:r>
        <w:rPr>
          <w:sz w:val="28"/>
          <w:szCs w:val="28"/>
        </w:rPr>
        <w:t>h)</w:t>
        <w:tab/>
        <w:t xml:space="preserve">aki vállalja az adósság és a Budapest Főváros XVI. kerületi Önkormányzat Polgármesteri Hivatala (továbbiakban: Polgármesteri Hivatal) által megállapított adósságcsökkentési támogatás különbözetének (továbbiakban: önrész) megfizetését egy összegben, vagy havi részletekben. </w:t>
      </w:r>
    </w:p>
    <w:p>
      <w:pPr>
        <w:pStyle w:val="Normal"/>
        <w:spacing w:before="120" w:after="120"/>
        <w:ind w:left="1136" w:hanging="569"/>
        <w:jc w:val="both"/>
        <w:rPr/>
      </w:pPr>
      <w:r>
        <w:rPr>
          <w:iCs/>
          <w:sz w:val="28"/>
          <w:szCs w:val="28"/>
        </w:rPr>
        <w:t>(2)</w:t>
        <w:tab/>
      </w:r>
      <w:r>
        <w:rPr>
          <w:sz w:val="28"/>
          <w:szCs w:val="28"/>
        </w:rPr>
        <w:t>Azon család vagy személy, aki adósságkezelési szolgáltatásban részesült és az adott adósságtípus teljes összege kiegyenlítésre került a szolgáltató felé, ugyanazon adósságtípusra vonatkozóan adósságkezelési szolgáltatásban a kiegyenlítést követő 12 hónapon belül ismételten nem részesülhet.</w:t>
      </w:r>
    </w:p>
    <w:p>
      <w:pPr>
        <w:pStyle w:val="Normal"/>
        <w:overflowPunct w:val="false"/>
        <w:spacing w:before="0" w:after="120"/>
        <w:ind w:left="1136" w:hanging="597"/>
        <w:jc w:val="both"/>
        <w:textAlignment w:val="baseline"/>
        <w:rPr/>
      </w:pPr>
      <w:r>
        <w:rPr>
          <w:sz w:val="28"/>
          <w:szCs w:val="28"/>
        </w:rPr>
        <w:t>(3</w:t>
      </w:r>
      <w:r>
        <w:rPr>
          <w:bCs/>
          <w:iCs/>
          <w:sz w:val="28"/>
          <w:szCs w:val="28"/>
        </w:rPr>
        <w:t>)</w:t>
        <w:tab/>
      </w:r>
      <w:r>
        <w:rPr>
          <w:bCs/>
          <w:sz w:val="28"/>
          <w:szCs w:val="28"/>
        </w:rPr>
        <w:t>Adósságkezelési szolgáltatás ugyanazon lakásra csak egy jogosultnak állapítható meg, függetlenül a lakásban élő személyek és háztartások számától.</w:t>
      </w:r>
    </w:p>
    <w:p>
      <w:pPr>
        <w:pStyle w:val="Normal"/>
        <w:overflowPunct w:val="false"/>
        <w:spacing w:before="0" w:after="120"/>
        <w:ind w:left="1136" w:hanging="597"/>
        <w:jc w:val="both"/>
        <w:textAlignment w:val="baseline"/>
        <w:rPr>
          <w:bCs/>
          <w:sz w:val="28"/>
          <w:szCs w:val="28"/>
        </w:rPr>
      </w:pPr>
      <w:r>
        <w:rPr>
          <w:bCs/>
          <w:sz w:val="28"/>
          <w:szCs w:val="28"/>
        </w:rPr>
        <w:t>(4)</w:t>
        <w:tab/>
        <w:t xml:space="preserve">A (3) bekezdés alkalmazásában külön lakásnak kell tekinteni a társbérletet, az albérletet és a jogerős bírósági határozattal megosztott lakás lakrészeit. </w:t>
      </w:r>
    </w:p>
    <w:p>
      <w:pPr>
        <w:pStyle w:val="Normal"/>
        <w:ind w:left="1136" w:hanging="568"/>
        <w:jc w:val="both"/>
        <w:rPr>
          <w:sz w:val="28"/>
          <w:szCs w:val="28"/>
        </w:rPr>
      </w:pPr>
      <w:r>
        <w:rPr>
          <w:sz w:val="28"/>
          <w:szCs w:val="28"/>
        </w:rPr>
        <w:t>(5)</w:t>
        <w:tab/>
        <w:t xml:space="preserve">Az adósságkezelési szolgáltatásba bevonható adósság típusai a következők: </w:t>
      </w:r>
    </w:p>
    <w:p>
      <w:pPr>
        <w:pStyle w:val="Normal"/>
        <w:tabs>
          <w:tab w:val="clear" w:pos="708"/>
          <w:tab w:val="left" w:pos="1440" w:leader="none"/>
        </w:tabs>
        <w:spacing w:before="0" w:after="60"/>
        <w:ind w:left="1417" w:hanging="281"/>
        <w:jc w:val="both"/>
        <w:rPr/>
      </w:pPr>
      <w:r>
        <w:rPr>
          <w:iCs/>
          <w:sz w:val="28"/>
          <w:szCs w:val="28"/>
        </w:rPr>
        <w:t>a)</w:t>
        <w:tab/>
      </w:r>
      <w:r>
        <w:rPr>
          <w:sz w:val="28"/>
          <w:szCs w:val="28"/>
        </w:rPr>
        <w:t>vezetékes gázdíjtartozás,</w:t>
      </w:r>
    </w:p>
    <w:p>
      <w:pPr>
        <w:pStyle w:val="Normal"/>
        <w:tabs>
          <w:tab w:val="clear" w:pos="708"/>
          <w:tab w:val="left" w:pos="1440" w:leader="none"/>
        </w:tabs>
        <w:spacing w:before="0" w:after="60"/>
        <w:ind w:left="1417" w:hanging="281"/>
        <w:jc w:val="both"/>
        <w:rPr/>
      </w:pPr>
      <w:r>
        <w:rPr>
          <w:iCs/>
          <w:sz w:val="28"/>
          <w:szCs w:val="28"/>
        </w:rPr>
        <w:t>b)</w:t>
        <w:tab/>
      </w:r>
      <w:r>
        <w:rPr>
          <w:sz w:val="28"/>
          <w:szCs w:val="28"/>
        </w:rPr>
        <w:t>áramdíjtartozás,</w:t>
      </w:r>
    </w:p>
    <w:p>
      <w:pPr>
        <w:pStyle w:val="Normal"/>
        <w:spacing w:before="0" w:after="60"/>
        <w:ind w:left="1417" w:hanging="281"/>
        <w:jc w:val="both"/>
        <w:rPr/>
      </w:pPr>
      <w:r>
        <w:rPr>
          <w:iCs/>
          <w:sz w:val="28"/>
          <w:szCs w:val="28"/>
        </w:rPr>
        <w:t>c)</w:t>
        <w:tab/>
      </w:r>
      <w:r>
        <w:rPr>
          <w:sz w:val="28"/>
          <w:szCs w:val="28"/>
        </w:rPr>
        <w:t>távhő-szolgáltatási díjtartozás,</w:t>
      </w:r>
    </w:p>
    <w:p>
      <w:pPr>
        <w:pStyle w:val="Normal"/>
        <w:spacing w:before="0" w:after="60"/>
        <w:ind w:left="1417" w:hanging="281"/>
        <w:jc w:val="both"/>
        <w:rPr/>
      </w:pPr>
      <w:r>
        <w:rPr>
          <w:iCs/>
          <w:sz w:val="28"/>
          <w:szCs w:val="28"/>
        </w:rPr>
        <w:t>d)</w:t>
        <w:tab/>
      </w:r>
      <w:r>
        <w:rPr>
          <w:sz w:val="28"/>
          <w:szCs w:val="28"/>
        </w:rPr>
        <w:t>víz- és csatornahasználati díjtartozás,</w:t>
      </w:r>
    </w:p>
    <w:p>
      <w:pPr>
        <w:pStyle w:val="Normal"/>
        <w:spacing w:before="0" w:after="60"/>
        <w:ind w:left="1417" w:hanging="281"/>
        <w:jc w:val="both"/>
        <w:rPr/>
      </w:pPr>
      <w:r>
        <w:rPr>
          <w:iCs/>
          <w:sz w:val="28"/>
          <w:szCs w:val="28"/>
        </w:rPr>
        <w:t>e)</w:t>
        <w:tab/>
      </w:r>
      <w:r>
        <w:rPr>
          <w:sz w:val="28"/>
          <w:szCs w:val="28"/>
        </w:rPr>
        <w:t>szemétszállítási díjtartozás,</w:t>
      </w:r>
    </w:p>
    <w:p>
      <w:pPr>
        <w:pStyle w:val="Normal"/>
        <w:spacing w:before="0" w:after="60"/>
        <w:ind w:left="1417" w:hanging="281"/>
        <w:jc w:val="both"/>
        <w:rPr/>
      </w:pPr>
      <w:r>
        <w:rPr>
          <w:iCs/>
          <w:sz w:val="28"/>
          <w:szCs w:val="28"/>
        </w:rPr>
        <w:t>f)</w:t>
        <w:tab/>
      </w:r>
      <w:r>
        <w:rPr>
          <w:sz w:val="28"/>
          <w:szCs w:val="28"/>
        </w:rPr>
        <w:t>központi fűtési díjtartozás,</w:t>
      </w:r>
    </w:p>
    <w:p>
      <w:pPr>
        <w:pStyle w:val="Normal"/>
        <w:spacing w:before="0" w:after="60"/>
        <w:ind w:left="1417" w:hanging="281"/>
        <w:jc w:val="both"/>
        <w:rPr/>
      </w:pPr>
      <w:r>
        <w:rPr>
          <w:iCs/>
          <w:sz w:val="28"/>
          <w:szCs w:val="28"/>
        </w:rPr>
        <w:t>g)</w:t>
        <w:tab/>
      </w:r>
      <w:r>
        <w:rPr>
          <w:sz w:val="28"/>
          <w:szCs w:val="28"/>
        </w:rPr>
        <w:t xml:space="preserve">közösköltség-hátralék, </w:t>
      </w:r>
    </w:p>
    <w:p>
      <w:pPr>
        <w:pStyle w:val="Normal"/>
        <w:spacing w:before="0" w:after="60"/>
        <w:ind w:left="1417" w:hanging="281"/>
        <w:jc w:val="both"/>
        <w:rPr/>
      </w:pPr>
      <w:r>
        <w:rPr>
          <w:iCs/>
          <w:sz w:val="28"/>
          <w:szCs w:val="28"/>
        </w:rPr>
        <w:t>h)</w:t>
        <w:tab/>
      </w:r>
      <w:r>
        <w:rPr>
          <w:sz w:val="28"/>
          <w:szCs w:val="28"/>
        </w:rPr>
        <w:t>lakbérhátralék.</w:t>
      </w:r>
    </w:p>
    <w:p>
      <w:pPr>
        <w:pStyle w:val="Heading"/>
        <w:spacing w:before="240" w:after="120"/>
        <w:rPr>
          <w:sz w:val="28"/>
          <w:szCs w:val="28"/>
        </w:rPr>
      </w:pPr>
      <w:r>
        <w:rPr>
          <w:sz w:val="28"/>
          <w:szCs w:val="28"/>
        </w:rPr>
        <w:t>II. fejezet</w:t>
      </w:r>
    </w:p>
    <w:p>
      <w:pPr>
        <w:pStyle w:val="Normal"/>
        <w:overflowPunct w:val="false"/>
        <w:jc w:val="center"/>
        <w:textAlignment w:val="baseline"/>
        <w:rPr>
          <w:b/>
          <w:b/>
          <w:bCs/>
          <w:sz w:val="28"/>
          <w:szCs w:val="28"/>
        </w:rPr>
      </w:pPr>
      <w:r>
        <w:rPr>
          <w:b/>
          <w:bCs/>
          <w:sz w:val="28"/>
          <w:szCs w:val="28"/>
        </w:rPr>
        <w:t>Az adósságkezelési tanácsadás</w:t>
      </w:r>
    </w:p>
    <w:p>
      <w:pPr>
        <w:pStyle w:val="Normal"/>
        <w:overflowPunct w:val="false"/>
        <w:jc w:val="center"/>
        <w:textAlignment w:val="baseline"/>
        <w:rPr>
          <w:b/>
          <w:b/>
          <w:bCs/>
          <w:sz w:val="28"/>
          <w:szCs w:val="28"/>
        </w:rPr>
      </w:pPr>
      <w:r>
        <w:rPr>
          <w:b/>
          <w:bCs/>
          <w:sz w:val="28"/>
          <w:szCs w:val="28"/>
        </w:rPr>
      </w:r>
    </w:p>
    <w:p>
      <w:pPr>
        <w:pStyle w:val="Normal"/>
        <w:tabs>
          <w:tab w:val="clear" w:pos="708"/>
          <w:tab w:val="left" w:pos="568" w:leader="none"/>
        </w:tabs>
        <w:overflowPunct w:val="false"/>
        <w:spacing w:before="120" w:after="60"/>
        <w:ind w:left="1136" w:hanging="1136"/>
        <w:jc w:val="both"/>
        <w:textAlignment w:val="baseline"/>
        <w:rPr/>
      </w:pPr>
      <w:r>
        <w:rPr>
          <w:b/>
          <w:bCs/>
          <w:sz w:val="28"/>
          <w:szCs w:val="28"/>
        </w:rPr>
        <w:t>3. §</w:t>
      </w:r>
      <w:r>
        <w:rPr>
          <w:sz w:val="28"/>
          <w:szCs w:val="28"/>
        </w:rPr>
        <w:tab/>
        <w:t xml:space="preserve">(1) </w:t>
      </w:r>
      <w:r>
        <w:rPr>
          <w:iCs/>
          <w:sz w:val="28"/>
          <w:szCs w:val="28"/>
        </w:rPr>
        <w:t xml:space="preserve">Az adósságkezelési szolgáltatás esetén a jogosult </w:t>
      </w:r>
    </w:p>
    <w:p>
      <w:pPr>
        <w:pStyle w:val="Normal"/>
        <w:widowControl w:val="false"/>
        <w:numPr>
          <w:ilvl w:val="0"/>
          <w:numId w:val="8"/>
        </w:numPr>
        <w:overflowPunct w:val="false"/>
        <w:autoSpaceDE w:val="false"/>
        <w:spacing w:before="0" w:after="60"/>
        <w:ind w:left="1418" w:hanging="284"/>
        <w:jc w:val="both"/>
        <w:textAlignment w:val="baseline"/>
        <w:rPr>
          <w:iCs/>
          <w:sz w:val="28"/>
          <w:szCs w:val="28"/>
        </w:rPr>
      </w:pPr>
      <w:r>
        <w:rPr>
          <w:iCs/>
          <w:sz w:val="28"/>
          <w:szCs w:val="28"/>
        </w:rPr>
        <w:t>adósságkezelési tanácsadásban és</w:t>
      </w:r>
    </w:p>
    <w:p>
      <w:pPr>
        <w:pStyle w:val="Normal"/>
        <w:widowControl w:val="false"/>
        <w:numPr>
          <w:ilvl w:val="0"/>
          <w:numId w:val="8"/>
        </w:numPr>
        <w:overflowPunct w:val="false"/>
        <w:autoSpaceDE w:val="false"/>
        <w:ind w:left="1420" w:hanging="284"/>
        <w:jc w:val="both"/>
        <w:textAlignment w:val="baseline"/>
        <w:rPr>
          <w:iCs/>
          <w:sz w:val="28"/>
          <w:szCs w:val="28"/>
        </w:rPr>
      </w:pPr>
      <w:r>
        <w:rPr>
          <w:iCs/>
          <w:sz w:val="28"/>
          <w:szCs w:val="28"/>
        </w:rPr>
        <w:t xml:space="preserve">adósságcsökkentési támogatásban </w:t>
      </w:r>
    </w:p>
    <w:p>
      <w:pPr>
        <w:pStyle w:val="Normal"/>
        <w:overflowPunct w:val="false"/>
        <w:ind w:left="1420" w:hanging="284"/>
        <w:jc w:val="both"/>
        <w:textAlignment w:val="baseline"/>
        <w:rPr/>
      </w:pPr>
      <w:r>
        <w:rPr>
          <w:iCs/>
          <w:sz w:val="28"/>
          <w:szCs w:val="28"/>
        </w:rPr>
        <w:t xml:space="preserve">részesül. </w:t>
      </w:r>
      <w:r>
        <w:rPr>
          <w:i/>
          <w:iCs/>
          <w:sz w:val="28"/>
          <w:szCs w:val="28"/>
        </w:rPr>
        <w:t xml:space="preserve"> </w:t>
      </w:r>
    </w:p>
    <w:p>
      <w:pPr>
        <w:pStyle w:val="Normal"/>
        <w:widowControl w:val="false"/>
        <w:numPr>
          <w:ilvl w:val="0"/>
          <w:numId w:val="4"/>
        </w:numPr>
        <w:tabs>
          <w:tab w:val="clear" w:pos="708"/>
        </w:tabs>
        <w:overflowPunct w:val="false"/>
        <w:autoSpaceDE w:val="false"/>
        <w:spacing w:before="120" w:after="120"/>
        <w:ind w:left="1136" w:hanging="569"/>
        <w:jc w:val="both"/>
        <w:textAlignment w:val="baseline"/>
        <w:rPr>
          <w:bCs/>
          <w:iCs/>
          <w:sz w:val="28"/>
          <w:szCs w:val="28"/>
        </w:rPr>
      </w:pPr>
      <w:r>
        <w:rPr>
          <w:bCs/>
          <w:iCs/>
          <w:sz w:val="28"/>
          <w:szCs w:val="28"/>
        </w:rPr>
        <w:t xml:space="preserve">Az adósságkezelés időtartama legfeljebb 18 hónap, amely indokolt esetben egy alkalommal hat hónappal meghosszabbítható. </w:t>
      </w:r>
    </w:p>
    <w:p>
      <w:pPr>
        <w:pStyle w:val="Normal"/>
        <w:spacing w:before="0" w:after="60"/>
        <w:ind w:left="1136" w:hanging="569"/>
        <w:jc w:val="both"/>
        <w:rPr/>
      </w:pPr>
      <w:r>
        <w:rPr>
          <w:sz w:val="28"/>
          <w:szCs w:val="28"/>
        </w:rPr>
        <w:t>(3)</w:t>
        <w:tab/>
        <w:t xml:space="preserve">Az adósságkezelési tanácsadást a Családsegítő Szolgálat végzi, melynek keretében </w:t>
      </w:r>
    </w:p>
    <w:p>
      <w:pPr>
        <w:pStyle w:val="Normal"/>
        <w:numPr>
          <w:ilvl w:val="0"/>
          <w:numId w:val="6"/>
        </w:numPr>
        <w:autoSpaceDE w:val="false"/>
        <w:spacing w:before="0" w:after="60"/>
        <w:ind w:left="1417" w:hanging="281"/>
        <w:jc w:val="both"/>
        <w:rPr>
          <w:sz w:val="28"/>
          <w:szCs w:val="28"/>
        </w:rPr>
      </w:pPr>
      <w:r>
        <w:rPr>
          <w:sz w:val="28"/>
          <w:szCs w:val="28"/>
        </w:rPr>
        <w:t>tájékoztatja az adóst az adósságkezelés formáiról, feltételeiről,</w:t>
      </w:r>
    </w:p>
    <w:p>
      <w:pPr>
        <w:pStyle w:val="Normal"/>
        <w:numPr>
          <w:ilvl w:val="0"/>
          <w:numId w:val="6"/>
        </w:numPr>
        <w:autoSpaceDE w:val="false"/>
        <w:spacing w:before="0" w:after="60"/>
        <w:ind w:left="1417" w:hanging="281"/>
        <w:jc w:val="both"/>
        <w:rPr>
          <w:sz w:val="28"/>
          <w:szCs w:val="28"/>
        </w:rPr>
      </w:pPr>
      <w:r>
        <w:rPr>
          <w:sz w:val="28"/>
          <w:szCs w:val="28"/>
        </w:rPr>
        <w:t>az adós hozzájárulásával megvizsgálja az adós háztartásának gazdálkodását, fizetési képességét és készségét, és ennek alapján javaslatot tesz az adósságkezelési szolgáltatásba történő bevonásra,</w:t>
      </w:r>
    </w:p>
    <w:p>
      <w:pPr>
        <w:pStyle w:val="Normal"/>
        <w:numPr>
          <w:ilvl w:val="0"/>
          <w:numId w:val="6"/>
        </w:numPr>
        <w:autoSpaceDE w:val="false"/>
        <w:spacing w:before="0" w:after="60"/>
        <w:ind w:left="1417" w:hanging="281"/>
        <w:jc w:val="both"/>
        <w:rPr>
          <w:sz w:val="28"/>
          <w:szCs w:val="28"/>
        </w:rPr>
      </w:pPr>
      <w:r>
        <w:rPr>
          <w:sz w:val="28"/>
          <w:szCs w:val="28"/>
        </w:rPr>
        <w:t>az adósság rendezésének megvalósíthatóságáról részletes, egyéni tervet készít,</w:t>
      </w:r>
    </w:p>
    <w:p>
      <w:pPr>
        <w:pStyle w:val="Normal"/>
        <w:numPr>
          <w:ilvl w:val="0"/>
          <w:numId w:val="6"/>
        </w:numPr>
        <w:autoSpaceDE w:val="false"/>
        <w:spacing w:before="0" w:after="60"/>
        <w:ind w:left="1417" w:hanging="281"/>
        <w:jc w:val="both"/>
        <w:rPr>
          <w:sz w:val="28"/>
          <w:szCs w:val="28"/>
        </w:rPr>
      </w:pPr>
      <w:r>
        <w:rPr>
          <w:sz w:val="28"/>
          <w:szCs w:val="28"/>
        </w:rPr>
        <w:t>az adósság rendezésének feltételeiről az adóssal írásos adósságkezelési megállapodást köt,</w:t>
      </w:r>
    </w:p>
    <w:p>
      <w:pPr>
        <w:pStyle w:val="Normal"/>
        <w:numPr>
          <w:ilvl w:val="0"/>
          <w:numId w:val="6"/>
        </w:numPr>
        <w:autoSpaceDE w:val="false"/>
        <w:spacing w:before="0" w:after="60"/>
        <w:ind w:left="1417" w:hanging="281"/>
        <w:jc w:val="both"/>
        <w:rPr/>
      </w:pPr>
      <w:r>
        <w:rPr>
          <w:sz w:val="28"/>
          <w:szCs w:val="28"/>
        </w:rPr>
        <w:t>az adósságkezelés időtartama alatt az adóssal kapcsolatot tart és legalább havonta egy személyes találkozás útján folyamatosan figyelemmel kíséri az adósságkezelési megállapodásban foglaltak betartását,</w:t>
      </w:r>
    </w:p>
    <w:p>
      <w:pPr>
        <w:pStyle w:val="Normal"/>
        <w:numPr>
          <w:ilvl w:val="0"/>
          <w:numId w:val="6"/>
        </w:numPr>
        <w:autoSpaceDE w:val="false"/>
        <w:spacing w:before="0" w:after="60"/>
        <w:ind w:left="1417" w:hanging="281"/>
        <w:jc w:val="both"/>
        <w:rPr>
          <w:sz w:val="28"/>
          <w:szCs w:val="28"/>
        </w:rPr>
      </w:pPr>
      <w:r>
        <w:rPr>
          <w:sz w:val="28"/>
          <w:szCs w:val="28"/>
        </w:rPr>
        <w:t xml:space="preserve">szükség esetén írásban kezdeményezi az adósságcsökkentési támogatásra vonatkozó döntés módosítását, </w:t>
      </w:r>
    </w:p>
    <w:p>
      <w:pPr>
        <w:pStyle w:val="Normal"/>
        <w:numPr>
          <w:ilvl w:val="0"/>
          <w:numId w:val="6"/>
        </w:numPr>
        <w:autoSpaceDE w:val="false"/>
        <w:spacing w:before="0" w:after="120"/>
        <w:ind w:left="1417" w:hanging="281"/>
        <w:jc w:val="both"/>
        <w:rPr>
          <w:sz w:val="28"/>
          <w:szCs w:val="28"/>
        </w:rPr>
      </w:pPr>
      <w:r>
        <w:rPr>
          <w:sz w:val="28"/>
          <w:szCs w:val="28"/>
        </w:rPr>
        <w:t>e rendelet 6. § (1) bekezdésében meghatározott - a támogatás megszüntetésére és visszatérítésére okot adó - tény bekövetkezése esetén írásban kezdeményezi az adósságcsökkentési támogatás megszüntetését.</w:t>
      </w:r>
    </w:p>
    <w:p>
      <w:pPr>
        <w:pStyle w:val="Normal"/>
        <w:numPr>
          <w:ilvl w:val="0"/>
          <w:numId w:val="9"/>
        </w:numPr>
        <w:tabs>
          <w:tab w:val="clear" w:pos="708"/>
        </w:tabs>
        <w:autoSpaceDE w:val="false"/>
        <w:ind w:left="1136" w:hanging="568"/>
        <w:jc w:val="both"/>
        <w:rPr/>
      </w:pPr>
      <w:r>
        <w:rPr>
          <w:sz w:val="28"/>
          <w:szCs w:val="28"/>
        </w:rPr>
        <w:t xml:space="preserve">Amennyiben a Családsegítő Szolgálat – megvizsgálva az adós fizetési képességét és készségét – úgy ítéli meg, hogy az adós nem képes az adósságkezelési szolgáltatás feltételeinek megfelelni, illetve a vállalt kötelezettségeket nem lesz képes teljesíteni, az adósságcsökkentési támogatás iránti kérelem elutasítására tesz javaslatot. </w:t>
      </w:r>
    </w:p>
    <w:p>
      <w:pPr>
        <w:pStyle w:val="Normal"/>
        <w:numPr>
          <w:ilvl w:val="0"/>
          <w:numId w:val="9"/>
        </w:numPr>
        <w:tabs>
          <w:tab w:val="clear" w:pos="708"/>
        </w:tabs>
        <w:autoSpaceDE w:val="false"/>
        <w:spacing w:before="120" w:after="120"/>
        <w:ind w:left="1134" w:hanging="567"/>
        <w:jc w:val="both"/>
        <w:rPr/>
      </w:pPr>
      <w:r>
        <w:rPr>
          <w:sz w:val="28"/>
          <w:szCs w:val="28"/>
        </w:rPr>
        <w:t>A Családsegítő Szolgálat az 5. § (9) bekezdésében foglaltakról, továbbá az adósságkezelési tanácsadás adós általi igénybevételéről minden hónap 25. napjáig írásban tájékoztatja a Polgármesteri Hivatalt.</w:t>
      </w:r>
    </w:p>
    <w:p>
      <w:pPr>
        <w:pStyle w:val="Heading"/>
        <w:spacing w:before="240" w:after="120"/>
        <w:rPr>
          <w:sz w:val="28"/>
          <w:szCs w:val="28"/>
        </w:rPr>
      </w:pPr>
      <w:r>
        <w:rPr>
          <w:sz w:val="28"/>
          <w:szCs w:val="28"/>
        </w:rPr>
        <w:t>III. fejezet</w:t>
      </w:r>
    </w:p>
    <w:p>
      <w:pPr>
        <w:pStyle w:val="Normal"/>
        <w:overflowPunct w:val="false"/>
        <w:spacing w:before="120" w:after="120"/>
        <w:jc w:val="center"/>
        <w:textAlignment w:val="baseline"/>
        <w:rPr>
          <w:b/>
          <w:b/>
          <w:bCs/>
          <w:sz w:val="28"/>
          <w:szCs w:val="28"/>
        </w:rPr>
      </w:pPr>
      <w:r>
        <w:rPr>
          <w:b/>
          <w:bCs/>
          <w:sz w:val="28"/>
          <w:szCs w:val="28"/>
        </w:rPr>
        <w:t>Az adósságcsökkentési támogatás mértéke, folyósítása</w:t>
      </w:r>
    </w:p>
    <w:p>
      <w:pPr>
        <w:pStyle w:val="Normal"/>
        <w:overflowPunct w:val="false"/>
        <w:spacing w:before="120" w:after="120"/>
        <w:jc w:val="center"/>
        <w:textAlignment w:val="baseline"/>
        <w:rPr>
          <w:b/>
          <w:b/>
          <w:bCs/>
          <w:sz w:val="28"/>
          <w:szCs w:val="28"/>
        </w:rPr>
      </w:pPr>
      <w:r>
        <w:rPr>
          <w:b/>
          <w:bCs/>
          <w:sz w:val="28"/>
          <w:szCs w:val="28"/>
        </w:rPr>
      </w:r>
    </w:p>
    <w:p>
      <w:pPr>
        <w:pStyle w:val="Normal"/>
        <w:tabs>
          <w:tab w:val="clear" w:pos="708"/>
          <w:tab w:val="left" w:pos="568" w:leader="none"/>
        </w:tabs>
        <w:overflowPunct w:val="false"/>
        <w:spacing w:before="0" w:after="120"/>
        <w:ind w:left="1134" w:hanging="1134"/>
        <w:jc w:val="both"/>
        <w:textAlignment w:val="baseline"/>
        <w:rPr/>
      </w:pPr>
      <w:r>
        <w:rPr>
          <w:b/>
          <w:bCs/>
          <w:sz w:val="28"/>
          <w:szCs w:val="28"/>
        </w:rPr>
        <w:t>4. §</w:t>
      </w:r>
      <w:r>
        <w:rPr>
          <w:bCs/>
          <w:sz w:val="28"/>
          <w:szCs w:val="28"/>
        </w:rPr>
        <w:tab/>
        <w:t>(1)</w:t>
        <w:tab/>
      </w:r>
      <w:r>
        <w:rPr>
          <w:bCs/>
          <w:iCs/>
          <w:sz w:val="28"/>
          <w:szCs w:val="28"/>
        </w:rPr>
        <w:t>Az adósságcsökkentés címén nyújtott támogatás vissza nem térítendő szociális támogatásnak minősül.</w:t>
      </w:r>
    </w:p>
    <w:p>
      <w:pPr>
        <w:pStyle w:val="Normal"/>
        <w:overflowPunct w:val="false"/>
        <w:spacing w:before="0" w:after="120"/>
        <w:ind w:left="1134" w:hanging="567"/>
        <w:jc w:val="both"/>
        <w:textAlignment w:val="baseline"/>
        <w:rPr/>
      </w:pPr>
      <w:r>
        <w:rPr>
          <w:sz w:val="28"/>
          <w:szCs w:val="28"/>
        </w:rPr>
        <w:t>(2)</w:t>
        <w:tab/>
      </w:r>
      <w:r>
        <w:rPr>
          <w:bCs/>
          <w:iCs/>
          <w:sz w:val="28"/>
          <w:szCs w:val="28"/>
        </w:rPr>
        <w:t>A támogatás nyújtható egy összegben, vagy havi részletekben az adós vállalásától függően.</w:t>
      </w:r>
    </w:p>
    <w:p>
      <w:pPr>
        <w:pStyle w:val="Normal"/>
        <w:overflowPunct w:val="false"/>
        <w:spacing w:before="0" w:after="120"/>
        <w:ind w:left="1134" w:hanging="567"/>
        <w:jc w:val="both"/>
        <w:textAlignment w:val="baseline"/>
        <w:rPr/>
      </w:pPr>
      <w:r>
        <w:rPr>
          <w:sz w:val="28"/>
          <w:szCs w:val="28"/>
        </w:rPr>
        <w:t>(3)</w:t>
      </w:r>
      <w:r>
        <w:rPr>
          <w:bCs/>
          <w:iCs/>
          <w:sz w:val="28"/>
          <w:szCs w:val="28"/>
        </w:rPr>
        <w:tab/>
        <w:t>Az adósságcsökkentési támogatás mértéke nem haladhatja meg az adósságkezelés körébe bevont adósság 75%-át, és összege legfeljebb kettőszázezer forint lehet.</w:t>
      </w:r>
    </w:p>
    <w:p>
      <w:pPr>
        <w:pStyle w:val="Normal"/>
        <w:overflowPunct w:val="false"/>
        <w:spacing w:before="0" w:after="120"/>
        <w:ind w:left="1136" w:hanging="569"/>
        <w:jc w:val="both"/>
        <w:textAlignment w:val="baseline"/>
        <w:rPr/>
      </w:pPr>
      <w:r>
        <w:rPr>
          <w:sz w:val="28"/>
          <w:szCs w:val="28"/>
        </w:rPr>
        <w:t>(4)</w:t>
        <w:tab/>
        <w:t xml:space="preserve">Ha a kérelmező egyidejűleg többfajta adósság kezelését kéri, az adósságcsökkentési támogatást a kezelt adósságok arányának figyelembevételével kell meghatározni. </w:t>
      </w:r>
    </w:p>
    <w:p>
      <w:pPr>
        <w:pStyle w:val="Normal"/>
        <w:overflowPunct w:val="false"/>
        <w:spacing w:before="0" w:after="120"/>
        <w:ind w:left="1136" w:hanging="569"/>
        <w:jc w:val="both"/>
        <w:textAlignment w:val="baseline"/>
        <w:rPr>
          <w:sz w:val="28"/>
          <w:szCs w:val="28"/>
        </w:rPr>
      </w:pPr>
      <w:r>
        <w:rPr>
          <w:sz w:val="28"/>
          <w:szCs w:val="28"/>
        </w:rPr>
        <w:t>(5)</w:t>
        <w:tab/>
        <w:t xml:space="preserve">Az adósságcsökkentési támogatás folyósítása utólag, minden hónap 5. napjáig az adós vállalásának és teljesítésének arányában történik. </w:t>
      </w:r>
    </w:p>
    <w:p>
      <w:pPr>
        <w:pStyle w:val="Normal"/>
        <w:overflowPunct w:val="false"/>
        <w:spacing w:before="0" w:after="120"/>
        <w:ind w:left="1136" w:hanging="569"/>
        <w:jc w:val="both"/>
        <w:textAlignment w:val="baseline"/>
        <w:rPr>
          <w:sz w:val="28"/>
          <w:szCs w:val="28"/>
        </w:rPr>
      </w:pPr>
      <w:r>
        <w:rPr>
          <w:sz w:val="28"/>
          <w:szCs w:val="28"/>
        </w:rPr>
        <w:t>(6)</w:t>
        <w:tab/>
        <w:t>Az adósságcsökkentési támogatást a Polgármesteri Hivatal az adósságkövetelés jogosultjának folyósítja.</w:t>
      </w:r>
    </w:p>
    <w:p>
      <w:pPr>
        <w:pStyle w:val="Normal"/>
        <w:overflowPunct w:val="false"/>
        <w:spacing w:before="240" w:after="120"/>
        <w:jc w:val="center"/>
        <w:textAlignment w:val="baseline"/>
        <w:rPr>
          <w:b/>
          <w:b/>
          <w:sz w:val="28"/>
          <w:szCs w:val="28"/>
        </w:rPr>
      </w:pPr>
      <w:r>
        <w:rPr>
          <w:b/>
          <w:sz w:val="28"/>
          <w:szCs w:val="28"/>
        </w:rPr>
        <w:t>IV. fejezet</w:t>
      </w:r>
    </w:p>
    <w:p>
      <w:pPr>
        <w:pStyle w:val="Bekezds"/>
        <w:spacing w:before="120" w:after="240"/>
        <w:ind w:hanging="0"/>
        <w:jc w:val="center"/>
        <w:rPr>
          <w:b/>
          <w:b/>
          <w:bCs/>
          <w:sz w:val="28"/>
          <w:szCs w:val="28"/>
        </w:rPr>
      </w:pPr>
      <w:r>
        <w:rPr>
          <w:b/>
          <w:bCs/>
          <w:sz w:val="28"/>
          <w:szCs w:val="28"/>
        </w:rPr>
        <w:t>Eljárási rendelkezések</w:t>
      </w:r>
    </w:p>
    <w:p>
      <w:pPr>
        <w:pStyle w:val="Normal"/>
        <w:tabs>
          <w:tab w:val="clear" w:pos="708"/>
          <w:tab w:val="left" w:pos="568" w:leader="none"/>
        </w:tabs>
        <w:overflowPunct w:val="false"/>
        <w:spacing w:before="120" w:after="0"/>
        <w:ind w:left="1136" w:hanging="1136"/>
        <w:jc w:val="both"/>
        <w:textAlignment w:val="baseline"/>
        <w:rPr/>
      </w:pPr>
      <w:r>
        <w:rPr>
          <w:b/>
          <w:bCs/>
          <w:sz w:val="28"/>
          <w:szCs w:val="28"/>
        </w:rPr>
        <w:t>5. §</w:t>
      </w:r>
      <w:r>
        <w:rPr>
          <w:sz w:val="28"/>
          <w:szCs w:val="28"/>
        </w:rPr>
        <w:tab/>
        <w:t>(1)</w:t>
        <w:tab/>
        <w:t>A Képviselő-testület az adósságcsökkentési támogatással kapcsolatos hatásköröket a polgármesterre ruházza. Az adósságcsökkentési támogatásról a polgármester dönt.</w:t>
      </w:r>
    </w:p>
    <w:p>
      <w:pPr>
        <w:pStyle w:val="Normal"/>
        <w:overflowPunct w:val="false"/>
        <w:spacing w:before="120" w:after="120"/>
        <w:ind w:left="1136" w:hanging="597"/>
        <w:jc w:val="both"/>
        <w:textAlignment w:val="baseline"/>
        <w:rPr>
          <w:sz w:val="28"/>
          <w:szCs w:val="28"/>
        </w:rPr>
      </w:pPr>
      <w:r>
        <w:rPr>
          <w:sz w:val="28"/>
          <w:szCs w:val="28"/>
        </w:rPr>
        <w:t>(2)</w:t>
        <w:tab/>
        <w:t>A polgármester döntése ellen a Képviselő-testülethez lehet fellebbezni.</w:t>
      </w:r>
    </w:p>
    <w:p>
      <w:pPr>
        <w:pStyle w:val="Normal"/>
        <w:overflowPunct w:val="false"/>
        <w:spacing w:before="0" w:after="120"/>
        <w:ind w:left="1136" w:hanging="569"/>
        <w:jc w:val="both"/>
        <w:textAlignment w:val="baseline"/>
        <w:rPr/>
      </w:pPr>
      <w:r>
        <w:rPr>
          <w:sz w:val="28"/>
          <w:szCs w:val="28"/>
        </w:rPr>
        <w:t>(3)</w:t>
        <w:tab/>
        <w:t>Az eljárás kérelemre indul. Az adósságkezelési szolgáltatás iránti kérelmet a Családsegítő Szolgálatnál, az e célra rendszeresített formanyomtatványon – a (4) és (5) bekezdésben meghatározott mellékletek csatolásával – év közben folyamatosan lehet benyújtani.</w:t>
      </w:r>
    </w:p>
    <w:p>
      <w:pPr>
        <w:pStyle w:val="Normal"/>
        <w:overflowPunct w:val="false"/>
        <w:ind w:left="1136" w:hanging="596"/>
        <w:jc w:val="both"/>
        <w:textAlignment w:val="baseline"/>
        <w:rPr/>
      </w:pPr>
      <w:r>
        <w:rPr>
          <w:sz w:val="28"/>
          <w:szCs w:val="28"/>
        </w:rPr>
        <w:t>(4)</w:t>
        <w:tab/>
        <w:t>A kérelemhez csatolni kell:</w:t>
      </w:r>
    </w:p>
    <w:p>
      <w:pPr>
        <w:pStyle w:val="Normal"/>
        <w:widowControl w:val="false"/>
        <w:numPr>
          <w:ilvl w:val="0"/>
          <w:numId w:val="2"/>
        </w:numPr>
        <w:overflowPunct w:val="false"/>
        <w:autoSpaceDE w:val="false"/>
        <w:ind w:left="1420" w:hanging="284"/>
        <w:jc w:val="both"/>
        <w:textAlignment w:val="baseline"/>
        <w:rPr>
          <w:sz w:val="28"/>
          <w:szCs w:val="28"/>
        </w:rPr>
      </w:pPr>
      <w:r>
        <w:rPr>
          <w:sz w:val="28"/>
          <w:szCs w:val="28"/>
        </w:rPr>
        <w:t>a Családsegítő Szolgálat és a kérelmező adósságkezelési megállapodását;</w:t>
      </w:r>
    </w:p>
    <w:p>
      <w:pPr>
        <w:pStyle w:val="Normal"/>
        <w:widowControl w:val="false"/>
        <w:numPr>
          <w:ilvl w:val="0"/>
          <w:numId w:val="2"/>
        </w:numPr>
        <w:overflowPunct w:val="false"/>
        <w:autoSpaceDE w:val="false"/>
        <w:spacing w:before="60" w:after="60"/>
        <w:ind w:left="1417" w:hanging="281"/>
        <w:jc w:val="both"/>
        <w:textAlignment w:val="baseline"/>
        <w:rPr>
          <w:sz w:val="28"/>
          <w:szCs w:val="28"/>
        </w:rPr>
      </w:pPr>
      <w:r>
        <w:rPr>
          <w:sz w:val="28"/>
          <w:szCs w:val="28"/>
        </w:rPr>
        <w:t>a kérelmező teljes tartozásának összegéről, keletkezésének időszakáról szóló – 30 napnál nem régebbi – igazolást, kimutatást;</w:t>
      </w:r>
    </w:p>
    <w:p>
      <w:pPr>
        <w:pStyle w:val="Normal"/>
        <w:widowControl w:val="false"/>
        <w:numPr>
          <w:ilvl w:val="0"/>
          <w:numId w:val="2"/>
        </w:numPr>
        <w:overflowPunct w:val="false"/>
        <w:autoSpaceDE w:val="false"/>
        <w:spacing w:before="0" w:after="60"/>
        <w:ind w:left="1417" w:hanging="281"/>
        <w:jc w:val="both"/>
        <w:textAlignment w:val="baseline"/>
        <w:rPr>
          <w:sz w:val="28"/>
          <w:szCs w:val="28"/>
        </w:rPr>
      </w:pPr>
      <w:r>
        <w:rPr>
          <w:sz w:val="28"/>
          <w:szCs w:val="28"/>
        </w:rPr>
        <w:t>jövedelemigazolást;</w:t>
      </w:r>
    </w:p>
    <w:p>
      <w:pPr>
        <w:pStyle w:val="Normal"/>
        <w:widowControl w:val="false"/>
        <w:numPr>
          <w:ilvl w:val="0"/>
          <w:numId w:val="2"/>
        </w:numPr>
        <w:overflowPunct w:val="false"/>
        <w:autoSpaceDE w:val="false"/>
        <w:spacing w:before="0" w:after="60"/>
        <w:ind w:left="1417" w:hanging="281"/>
        <w:jc w:val="both"/>
        <w:textAlignment w:val="baseline"/>
        <w:rPr/>
      </w:pPr>
      <w:r>
        <w:rPr>
          <w:sz w:val="28"/>
          <w:szCs w:val="28"/>
        </w:rPr>
        <w:t>vagyonnyilatkozatot;</w:t>
      </w:r>
    </w:p>
    <w:p>
      <w:pPr>
        <w:pStyle w:val="Normal"/>
        <w:widowControl w:val="false"/>
        <w:numPr>
          <w:ilvl w:val="0"/>
          <w:numId w:val="2"/>
        </w:numPr>
        <w:overflowPunct w:val="false"/>
        <w:autoSpaceDE w:val="false"/>
        <w:spacing w:before="0" w:after="60"/>
        <w:ind w:left="1417" w:hanging="281"/>
        <w:jc w:val="both"/>
        <w:textAlignment w:val="baseline"/>
        <w:rPr>
          <w:sz w:val="28"/>
          <w:szCs w:val="28"/>
        </w:rPr>
      </w:pPr>
      <w:r>
        <w:rPr>
          <w:sz w:val="28"/>
          <w:szCs w:val="28"/>
        </w:rPr>
        <w:t>a kérelmező nyilatkozatát az adósságcsökkentési támogatáson felül eső rész megfizetésének vállalásáról;</w:t>
      </w:r>
    </w:p>
    <w:p>
      <w:pPr>
        <w:pStyle w:val="Normal"/>
        <w:widowControl w:val="false"/>
        <w:numPr>
          <w:ilvl w:val="0"/>
          <w:numId w:val="2"/>
        </w:numPr>
        <w:overflowPunct w:val="false"/>
        <w:autoSpaceDE w:val="false"/>
        <w:spacing w:before="0" w:after="60"/>
        <w:ind w:left="1417" w:hanging="281"/>
        <w:jc w:val="both"/>
        <w:textAlignment w:val="baseline"/>
        <w:rPr>
          <w:sz w:val="28"/>
          <w:szCs w:val="28"/>
          <w:u w:val="single"/>
        </w:rPr>
      </w:pPr>
      <w:r>
        <w:rPr>
          <w:sz w:val="28"/>
          <w:szCs w:val="28"/>
        </w:rPr>
        <w:t>a lakáshasználat jogcímét igazoló iratot;</w:t>
      </w:r>
    </w:p>
    <w:p>
      <w:pPr>
        <w:pStyle w:val="Normal"/>
        <w:widowControl w:val="false"/>
        <w:numPr>
          <w:ilvl w:val="0"/>
          <w:numId w:val="2"/>
        </w:numPr>
        <w:overflowPunct w:val="false"/>
        <w:autoSpaceDE w:val="false"/>
        <w:spacing w:before="0" w:after="60"/>
        <w:ind w:left="1417" w:hanging="281"/>
        <w:jc w:val="both"/>
        <w:textAlignment w:val="baseline"/>
        <w:rPr>
          <w:sz w:val="28"/>
          <w:szCs w:val="28"/>
        </w:rPr>
      </w:pPr>
      <w:r>
        <w:rPr>
          <w:sz w:val="28"/>
          <w:szCs w:val="28"/>
        </w:rPr>
        <w:t>lakásbérleti jogviszony esetében a bérleti szerződést;</w:t>
      </w:r>
    </w:p>
    <w:p>
      <w:pPr>
        <w:pStyle w:val="Normal"/>
        <w:widowControl w:val="false"/>
        <w:numPr>
          <w:ilvl w:val="0"/>
          <w:numId w:val="2"/>
        </w:numPr>
        <w:overflowPunct w:val="false"/>
        <w:autoSpaceDE w:val="false"/>
        <w:spacing w:before="0" w:after="60"/>
        <w:ind w:left="1417" w:hanging="281"/>
        <w:jc w:val="both"/>
        <w:textAlignment w:val="baseline"/>
        <w:rPr/>
      </w:pPr>
      <w:r>
        <w:rPr>
          <w:sz w:val="28"/>
          <w:szCs w:val="28"/>
        </w:rPr>
        <w:t>a lakás nagyságát hitelt érdemlően igazoló iratot, ennek hiányában nyilatkozatot.</w:t>
      </w:r>
    </w:p>
    <w:p>
      <w:pPr>
        <w:pStyle w:val="Normal"/>
        <w:spacing w:before="120" w:after="120"/>
        <w:ind w:left="1136" w:hanging="569"/>
        <w:jc w:val="both"/>
        <w:rPr>
          <w:sz w:val="28"/>
          <w:szCs w:val="28"/>
        </w:rPr>
      </w:pPr>
      <w:r>
        <w:rPr>
          <w:sz w:val="28"/>
          <w:szCs w:val="28"/>
        </w:rPr>
        <w:t>(5)</w:t>
        <w:tab/>
        <w:t>A kérelem elbírálásakor, a jövedelem és vagyon megállapítása vonatkozásában az Szt. szabályai az irányadók.</w:t>
      </w:r>
    </w:p>
    <w:p>
      <w:pPr>
        <w:pStyle w:val="Normal"/>
        <w:widowControl w:val="false"/>
        <w:numPr>
          <w:ilvl w:val="0"/>
          <w:numId w:val="11"/>
        </w:numPr>
        <w:tabs>
          <w:tab w:val="clear" w:pos="708"/>
        </w:tabs>
        <w:autoSpaceDE w:val="false"/>
        <w:spacing w:before="0" w:after="120"/>
        <w:ind w:left="1136" w:hanging="569"/>
        <w:jc w:val="both"/>
        <w:rPr/>
      </w:pPr>
      <w:r>
        <w:rPr>
          <w:sz w:val="28"/>
          <w:szCs w:val="28"/>
        </w:rPr>
        <w:t>Az e rendeletben szabályozott ellátások igénybevételéhez jövedelemmel nem rendelkező kérelmező vagy hozzátartozó esetében csatolni kell álláskeresési támogatás hiányában a Munkaügyi Központ igazolását arról, hogy álláskeresési támogatásra nem jogosult, és részére munkahelyet nem tudtak felajánlani, továbbá elhelyezkedése érdekében a Munkaügyi Központtal folyamatosan kapcsolatot tart.</w:t>
      </w:r>
    </w:p>
    <w:p>
      <w:pPr>
        <w:pStyle w:val="Normal"/>
        <w:overflowPunct w:val="false"/>
        <w:spacing w:before="120" w:after="120"/>
        <w:ind w:left="1136" w:hanging="597"/>
        <w:jc w:val="both"/>
        <w:textAlignment w:val="baseline"/>
        <w:rPr>
          <w:sz w:val="28"/>
          <w:szCs w:val="28"/>
        </w:rPr>
      </w:pPr>
      <w:r>
        <w:rPr>
          <w:sz w:val="28"/>
          <w:szCs w:val="28"/>
        </w:rPr>
        <w:t>(7)</w:t>
        <w:tab/>
        <w:t>Az e rendeletben szabályozott ellátások igénybevételéhez a 16. életévét betöltött családtag iskolalátogatási igazolását szükséges benyújtani.</w:t>
      </w:r>
    </w:p>
    <w:p>
      <w:pPr>
        <w:pStyle w:val="Normal"/>
        <w:overflowPunct w:val="false"/>
        <w:spacing w:before="0" w:after="120"/>
        <w:ind w:left="1136" w:hanging="569"/>
        <w:jc w:val="both"/>
        <w:textAlignment w:val="baseline"/>
        <w:rPr>
          <w:sz w:val="28"/>
          <w:szCs w:val="28"/>
        </w:rPr>
      </w:pPr>
      <w:r>
        <w:rPr>
          <w:sz w:val="28"/>
          <w:szCs w:val="28"/>
        </w:rPr>
        <w:t>(8)</w:t>
        <w:tab/>
        <w:t>Az adósságkezelési szolgáltatásra jogosult  a jogosultság feltételeit érintő lényeges tények, körülmények megváltozásáról 15 napon belül köteles értesíteni az ellátást megállapító szervet.</w:t>
      </w:r>
    </w:p>
    <w:p>
      <w:pPr>
        <w:pStyle w:val="Normal"/>
        <w:overflowPunct w:val="false"/>
        <w:spacing w:before="0" w:after="120"/>
        <w:ind w:left="1136" w:hanging="569"/>
        <w:jc w:val="both"/>
        <w:textAlignment w:val="baseline"/>
        <w:rPr>
          <w:sz w:val="28"/>
          <w:szCs w:val="28"/>
        </w:rPr>
      </w:pPr>
      <w:r>
        <w:rPr>
          <w:sz w:val="28"/>
          <w:szCs w:val="28"/>
        </w:rPr>
        <w:t>(9)</w:t>
        <w:tab/>
        <w:t xml:space="preserve">Az adósságkezelési szolgáltatásra jogosult a vállalt fizetési kötelezettség teljesítéséről minden hónap 20. napjáig a Családsegítő Szolgálatot – az erről szóló okiratok bemutatásával – tájékoztatja. </w:t>
      </w:r>
    </w:p>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t>Az adósságcsökkentési támogatás megszűntetése és visszatérítése</w:t>
      </w:r>
    </w:p>
    <w:p>
      <w:pPr>
        <w:pStyle w:val="Normal"/>
        <w:tabs>
          <w:tab w:val="clear" w:pos="708"/>
          <w:tab w:val="left" w:pos="568" w:leader="none"/>
        </w:tabs>
        <w:spacing w:before="0" w:after="120"/>
        <w:ind w:left="1134" w:hanging="1134"/>
        <w:jc w:val="both"/>
        <w:rPr>
          <w:bCs/>
          <w:iCs/>
          <w:sz w:val="28"/>
          <w:szCs w:val="28"/>
        </w:rPr>
      </w:pPr>
      <w:r>
        <w:rPr>
          <w:b/>
          <w:bCs/>
          <w:iCs/>
          <w:sz w:val="28"/>
          <w:szCs w:val="28"/>
        </w:rPr>
        <w:t>6</w:t>
      </w:r>
      <w:r>
        <w:rPr>
          <w:b/>
          <w:bCs/>
          <w:iCs/>
          <w:spacing w:val="42"/>
          <w:sz w:val="28"/>
          <w:szCs w:val="28"/>
        </w:rPr>
        <w:t>. §</w:t>
      </w:r>
      <w:r>
        <w:rPr>
          <w:bCs/>
          <w:i/>
          <w:iCs/>
          <w:sz w:val="28"/>
          <w:szCs w:val="28"/>
        </w:rPr>
        <w:tab/>
      </w:r>
      <w:r>
        <w:rPr>
          <w:bCs/>
          <w:iCs/>
          <w:sz w:val="28"/>
          <w:szCs w:val="28"/>
        </w:rPr>
        <w:t>(1)</w:t>
        <w:tab/>
      </w:r>
      <w:r>
        <w:rPr>
          <w:sz w:val="28"/>
          <w:szCs w:val="28"/>
        </w:rPr>
        <w:t>Az adósságcsökkentési támogatás és az ahhoz kapcsolódó lakásfenntartási támogatás tovább nem folyósítható, ha az adósságkezelési szolgáltatásra jogosult az 5. § (9) bekezdésében foglaltakat nem teljesíti.</w:t>
      </w:r>
    </w:p>
    <w:p>
      <w:pPr>
        <w:pStyle w:val="Normal"/>
        <w:tabs>
          <w:tab w:val="clear" w:pos="708"/>
          <w:tab w:val="left" w:pos="568" w:leader="none"/>
        </w:tabs>
        <w:spacing w:before="0" w:after="60"/>
        <w:ind w:left="1134" w:hanging="567"/>
        <w:jc w:val="both"/>
        <w:rPr>
          <w:sz w:val="28"/>
          <w:szCs w:val="28"/>
        </w:rPr>
      </w:pPr>
      <w:r>
        <w:rPr>
          <w:sz w:val="28"/>
          <w:szCs w:val="28"/>
        </w:rPr>
        <w:t>(2)</w:t>
        <w:tab/>
        <w:t>Az adósságcsökkentési támogatás és az ahhoz kapcsolódó lakásfenntartási támogatás tovább nem folyósítható, és a kifizetett összeget vissza kell téríteni, ha az adósságkezelési szolgáltatásra jogosult</w:t>
      </w:r>
    </w:p>
    <w:p>
      <w:pPr>
        <w:pStyle w:val="Normal"/>
        <w:widowControl w:val="false"/>
        <w:numPr>
          <w:ilvl w:val="0"/>
          <w:numId w:val="5"/>
        </w:numPr>
        <w:overflowPunct w:val="false"/>
        <w:autoSpaceDE w:val="false"/>
        <w:spacing w:before="0" w:after="60"/>
        <w:ind w:left="1417" w:hanging="281"/>
        <w:jc w:val="both"/>
        <w:textAlignment w:val="baseline"/>
        <w:rPr>
          <w:bCs/>
          <w:iCs/>
          <w:sz w:val="28"/>
          <w:szCs w:val="28"/>
        </w:rPr>
      </w:pPr>
      <w:r>
        <w:rPr>
          <w:bCs/>
          <w:iCs/>
          <w:sz w:val="28"/>
          <w:szCs w:val="28"/>
        </w:rPr>
        <w:t>az adósságkezelési tanácsadást nem veszi igénybe, vagy</w:t>
      </w:r>
    </w:p>
    <w:p>
      <w:pPr>
        <w:pStyle w:val="Normal"/>
        <w:widowControl w:val="false"/>
        <w:numPr>
          <w:ilvl w:val="0"/>
          <w:numId w:val="5"/>
        </w:numPr>
        <w:overflowPunct w:val="false"/>
        <w:autoSpaceDE w:val="false"/>
        <w:spacing w:before="0" w:after="60"/>
        <w:ind w:left="1417" w:hanging="281"/>
        <w:jc w:val="both"/>
        <w:textAlignment w:val="baseline"/>
        <w:rPr>
          <w:bCs/>
          <w:iCs/>
          <w:sz w:val="28"/>
          <w:szCs w:val="28"/>
        </w:rPr>
      </w:pPr>
      <w:r>
        <w:rPr>
          <w:bCs/>
          <w:iCs/>
          <w:sz w:val="28"/>
          <w:szCs w:val="28"/>
        </w:rPr>
        <w:t>az általa vállalt adósságtörlesztés háromhavi részletét nem teljesíti, illetőleg</w:t>
      </w:r>
    </w:p>
    <w:p>
      <w:pPr>
        <w:pStyle w:val="Normal"/>
        <w:widowControl w:val="false"/>
        <w:numPr>
          <w:ilvl w:val="0"/>
          <w:numId w:val="5"/>
        </w:numPr>
        <w:overflowPunct w:val="false"/>
        <w:autoSpaceDE w:val="false"/>
        <w:spacing w:before="0" w:after="60"/>
        <w:ind w:left="1417" w:hanging="281"/>
        <w:jc w:val="both"/>
        <w:textAlignment w:val="baseline"/>
        <w:rPr>
          <w:sz w:val="28"/>
          <w:szCs w:val="28"/>
        </w:rPr>
      </w:pPr>
      <w:r>
        <w:rPr>
          <w:bCs/>
          <w:iCs/>
          <w:sz w:val="28"/>
          <w:szCs w:val="28"/>
        </w:rPr>
        <w:t>az adósságkezelési szolgáltatás igénybevételének időtartama alatt a lakásfenntartási kiadásokkal kapcsolatos fizetési kötelezettségének összesen három hónapig nem tesz eleget, vagy</w:t>
      </w:r>
    </w:p>
    <w:p>
      <w:pPr>
        <w:pStyle w:val="Normal"/>
        <w:widowControl w:val="false"/>
        <w:numPr>
          <w:ilvl w:val="0"/>
          <w:numId w:val="5"/>
        </w:numPr>
        <w:overflowPunct w:val="false"/>
        <w:autoSpaceDE w:val="false"/>
        <w:spacing w:before="0" w:after="60"/>
        <w:ind w:left="1417" w:hanging="281"/>
        <w:jc w:val="both"/>
        <w:textAlignment w:val="baseline"/>
        <w:rPr>
          <w:sz w:val="28"/>
          <w:szCs w:val="28"/>
        </w:rPr>
      </w:pPr>
      <w:r>
        <w:rPr>
          <w:bCs/>
          <w:iCs/>
          <w:sz w:val="28"/>
          <w:szCs w:val="28"/>
        </w:rPr>
        <w:t>lakása egészét, vagy egy részét bérbe adja, használatra átengedi, vagy egyéb módon hasznosítja,</w:t>
      </w:r>
    </w:p>
    <w:p>
      <w:pPr>
        <w:pStyle w:val="Normal"/>
        <w:widowControl w:val="false"/>
        <w:numPr>
          <w:ilvl w:val="0"/>
          <w:numId w:val="5"/>
        </w:numPr>
        <w:overflowPunct w:val="false"/>
        <w:autoSpaceDE w:val="false"/>
        <w:spacing w:before="0" w:after="120"/>
        <w:ind w:left="1417" w:hanging="281"/>
        <w:jc w:val="both"/>
        <w:textAlignment w:val="baseline"/>
        <w:rPr>
          <w:sz w:val="28"/>
          <w:szCs w:val="28"/>
        </w:rPr>
      </w:pPr>
      <w:r>
        <w:rPr>
          <w:bCs/>
          <w:iCs/>
          <w:sz w:val="28"/>
          <w:szCs w:val="28"/>
        </w:rPr>
        <w:t xml:space="preserve">hamis adatokat közölt és ezzel félrevezette a Polgármesteri Hivatalt. </w:t>
      </w:r>
    </w:p>
    <w:p>
      <w:pPr>
        <w:pStyle w:val="Normal"/>
        <w:overflowPunct w:val="false"/>
        <w:spacing w:before="0" w:after="120"/>
        <w:ind w:left="1134" w:hanging="567"/>
        <w:jc w:val="both"/>
        <w:textAlignment w:val="baseline"/>
        <w:rPr>
          <w:bCs/>
          <w:iCs/>
          <w:sz w:val="28"/>
          <w:szCs w:val="28"/>
        </w:rPr>
      </w:pPr>
      <w:r>
        <w:rPr>
          <w:bCs/>
          <w:iCs/>
          <w:sz w:val="28"/>
          <w:szCs w:val="28"/>
        </w:rPr>
        <w:t>(3)</w:t>
        <w:tab/>
        <w:t xml:space="preserve">A jogosulatlanul igénybevett ellátás visszatérítésével kapcsolatban az Szt. rendelkezéseit kell alkalmazni. </w:t>
      </w:r>
    </w:p>
    <w:p>
      <w:pPr>
        <w:pStyle w:val="Szvegtrzs2"/>
        <w:spacing w:lineRule="auto" w:line="240"/>
        <w:ind w:left="1134" w:hanging="567"/>
        <w:jc w:val="both"/>
        <w:rPr>
          <w:sz w:val="28"/>
          <w:szCs w:val="28"/>
        </w:rPr>
      </w:pPr>
      <w:r>
        <w:rPr>
          <w:sz w:val="28"/>
          <w:szCs w:val="28"/>
        </w:rPr>
        <w:t>(4)</w:t>
        <w:tab/>
        <w:t xml:space="preserve">Az adósságcsökkentési támogatás a megszüntetését követő 24 hónapon belül ismételten nem állapítható meg. </w:t>
      </w:r>
    </w:p>
    <w:p>
      <w:pPr>
        <w:pStyle w:val="Szvegtrzs2"/>
        <w:spacing w:lineRule="auto" w:line="240" w:before="0" w:after="0"/>
        <w:ind w:left="1134" w:hanging="567"/>
        <w:jc w:val="both"/>
        <w:rPr>
          <w:sz w:val="28"/>
          <w:szCs w:val="28"/>
        </w:rPr>
      </w:pPr>
      <w:r>
        <w:rPr>
          <w:sz w:val="28"/>
          <w:szCs w:val="28"/>
        </w:rPr>
        <w:t>(5)</w:t>
        <w:tab/>
        <w:t>A támogatás folyósítását meg kell szüntetni, de nem kell elrendelni a visszafizetést, ha az adós meghal, vagy lakóhelye megváltozik.</w:t>
      </w:r>
    </w:p>
    <w:p>
      <w:pPr>
        <w:pStyle w:val="Normal"/>
        <w:tabs>
          <w:tab w:val="clear" w:pos="708"/>
          <w:tab w:val="left" w:pos="993" w:leader="none"/>
        </w:tabs>
        <w:overflowPunct w:val="false"/>
        <w:spacing w:before="240" w:after="240"/>
        <w:jc w:val="center"/>
        <w:textAlignment w:val="baseline"/>
        <w:rPr/>
      </w:pPr>
      <w:r>
        <w:rPr>
          <w:b/>
          <w:sz w:val="28"/>
          <w:szCs w:val="28"/>
        </w:rPr>
        <w:t xml:space="preserve">Lakásfenntartási támogatás </w:t>
      </w:r>
      <w:r>
        <w:rPr>
          <w:b/>
          <w:bCs/>
          <w:sz w:val="28"/>
          <w:szCs w:val="28"/>
        </w:rPr>
        <w:t>az adósságkezelési szolgáltatásban részesülő számára</w:t>
      </w:r>
    </w:p>
    <w:p>
      <w:pPr>
        <w:pStyle w:val="Normal"/>
        <w:tabs>
          <w:tab w:val="clear" w:pos="708"/>
          <w:tab w:val="left" w:pos="568" w:leader="none"/>
        </w:tabs>
        <w:overflowPunct w:val="false"/>
        <w:spacing w:before="120" w:after="120"/>
        <w:ind w:left="1136" w:hanging="1136"/>
        <w:jc w:val="both"/>
        <w:textAlignment w:val="baseline"/>
        <w:rPr/>
      </w:pPr>
      <w:r>
        <w:rPr>
          <w:b/>
          <w:bCs/>
          <w:sz w:val="28"/>
          <w:szCs w:val="28"/>
        </w:rPr>
        <w:t xml:space="preserve">7. </w:t>
      </w:r>
      <w:r>
        <w:rPr>
          <w:b/>
          <w:bCs/>
          <w:spacing w:val="42"/>
          <w:sz w:val="28"/>
          <w:szCs w:val="28"/>
        </w:rPr>
        <w:t>§</w:t>
      </w:r>
      <w:r>
        <w:rPr>
          <w:bCs/>
          <w:spacing w:val="42"/>
          <w:sz w:val="28"/>
          <w:szCs w:val="28"/>
        </w:rPr>
        <w:tab/>
      </w:r>
      <w:r>
        <w:rPr>
          <w:sz w:val="28"/>
          <w:szCs w:val="28"/>
        </w:rPr>
        <w:t>(1)</w:t>
        <w:tab/>
        <w:t>Az adósságkezelési szolgáltatásra jogosult személy, a szolgáltatás időtartama alatt, lakásfenntartási támogatásra jogosult.</w:t>
      </w:r>
    </w:p>
    <w:p>
      <w:pPr>
        <w:pStyle w:val="Normal"/>
        <w:overflowPunct w:val="false"/>
        <w:spacing w:before="0" w:after="120"/>
        <w:ind w:left="1134" w:hanging="567"/>
        <w:jc w:val="both"/>
        <w:textAlignment w:val="baseline"/>
        <w:rPr/>
      </w:pPr>
      <w:r>
        <w:rPr>
          <w:sz w:val="28"/>
          <w:szCs w:val="28"/>
        </w:rPr>
        <w:t>(2)</w:t>
        <w:tab/>
        <w:t xml:space="preserve">A támogatás összegének kiszámítására a normatív lakásfenntartási támogatásra vonatkozó szabályokat kell alkalmazni. </w:t>
      </w:r>
    </w:p>
    <w:p>
      <w:pPr>
        <w:pStyle w:val="Normal"/>
        <w:overflowPunct w:val="false"/>
        <w:spacing w:before="0" w:after="120"/>
        <w:ind w:left="1136" w:hanging="568"/>
        <w:jc w:val="both"/>
        <w:textAlignment w:val="baseline"/>
        <w:rPr>
          <w:sz w:val="28"/>
          <w:szCs w:val="28"/>
        </w:rPr>
      </w:pPr>
      <w:r>
        <w:rPr>
          <w:sz w:val="28"/>
          <w:szCs w:val="28"/>
        </w:rPr>
        <w:t>(3)</w:t>
        <w:tab/>
        <w:t xml:space="preserve">Az adósságcsökkentési támogatás megállapításáról szóló határozatban kell az (1) bekezdésben meghatározott lakásfenntartási támogatásról rendelkezni. </w:t>
      </w:r>
    </w:p>
    <w:p>
      <w:pPr>
        <w:pStyle w:val="Normal"/>
        <w:overflowPunct w:val="false"/>
        <w:spacing w:before="240" w:after="240"/>
        <w:jc w:val="center"/>
        <w:textAlignment w:val="baseline"/>
        <w:rPr>
          <w:b/>
          <w:b/>
          <w:sz w:val="28"/>
          <w:szCs w:val="28"/>
        </w:rPr>
      </w:pPr>
      <w:r>
        <w:rPr>
          <w:b/>
          <w:sz w:val="28"/>
          <w:szCs w:val="28"/>
        </w:rPr>
        <w:t>V. fejezet</w:t>
      </w:r>
    </w:p>
    <w:p>
      <w:pPr>
        <w:pStyle w:val="Normal"/>
        <w:tabs>
          <w:tab w:val="clear" w:pos="708"/>
          <w:tab w:val="left" w:pos="993" w:leader="none"/>
        </w:tabs>
        <w:overflowPunct w:val="false"/>
        <w:spacing w:before="60" w:after="240"/>
        <w:ind w:left="850" w:hanging="425"/>
        <w:jc w:val="center"/>
        <w:textAlignment w:val="baseline"/>
        <w:rPr>
          <w:b/>
          <w:b/>
          <w:sz w:val="28"/>
          <w:szCs w:val="28"/>
        </w:rPr>
      </w:pPr>
      <w:r>
        <w:rPr>
          <w:b/>
          <w:sz w:val="28"/>
          <w:szCs w:val="28"/>
        </w:rPr>
        <w:t>Értelmező rendelkezés</w:t>
      </w:r>
    </w:p>
    <w:p>
      <w:pPr>
        <w:pStyle w:val="Normal"/>
        <w:overflowPunct w:val="false"/>
        <w:ind w:left="1136" w:hanging="1136"/>
        <w:jc w:val="both"/>
        <w:textAlignment w:val="baseline"/>
        <w:rPr/>
      </w:pPr>
      <w:r>
        <w:rPr>
          <w:b/>
          <w:sz w:val="28"/>
          <w:szCs w:val="28"/>
        </w:rPr>
        <w:t>8. §</w:t>
      </w:r>
      <w:r>
        <w:rPr>
          <w:sz w:val="28"/>
          <w:szCs w:val="28"/>
        </w:rPr>
        <w:tab/>
        <w:t>E rendelet alkalmazásában:</w:t>
      </w:r>
    </w:p>
    <w:p>
      <w:pPr>
        <w:pStyle w:val="Normal"/>
        <w:widowControl w:val="false"/>
        <w:numPr>
          <w:ilvl w:val="0"/>
          <w:numId w:val="13"/>
        </w:numPr>
        <w:overflowPunct w:val="false"/>
        <w:autoSpaceDE w:val="false"/>
        <w:spacing w:before="60" w:after="60"/>
        <w:ind w:left="1418" w:hanging="284"/>
        <w:jc w:val="both"/>
        <w:textAlignment w:val="baseline"/>
        <w:rPr>
          <w:sz w:val="28"/>
          <w:szCs w:val="28"/>
        </w:rPr>
      </w:pPr>
      <w:r>
        <w:rPr>
          <w:sz w:val="28"/>
          <w:szCs w:val="28"/>
        </w:rPr>
        <w:t xml:space="preserve">Indokolt esetnek minősül: hosszan tartó betegség vagy előre nem látható, a kérelmező önhibáján kívül előállott, megélhetést veszélyeztető ok. </w:t>
      </w:r>
    </w:p>
    <w:p>
      <w:pPr>
        <w:pStyle w:val="Normal"/>
        <w:tabs>
          <w:tab w:val="clear" w:pos="708"/>
          <w:tab w:val="left" w:pos="993" w:leader="none"/>
        </w:tabs>
        <w:overflowPunct w:val="false"/>
        <w:spacing w:before="240" w:after="240"/>
        <w:jc w:val="center"/>
        <w:textAlignment w:val="baseline"/>
        <w:rPr>
          <w:b/>
          <w:b/>
          <w:bCs/>
          <w:sz w:val="28"/>
          <w:szCs w:val="28"/>
        </w:rPr>
      </w:pPr>
      <w:r>
        <w:rPr>
          <w:b/>
          <w:bCs/>
          <w:sz w:val="28"/>
          <w:szCs w:val="28"/>
        </w:rPr>
        <w:t>Záró rendelkezés</w:t>
      </w:r>
    </w:p>
    <w:p>
      <w:pPr>
        <w:pStyle w:val="Normal"/>
        <w:tabs>
          <w:tab w:val="clear" w:pos="708"/>
          <w:tab w:val="left" w:pos="568" w:leader="none"/>
        </w:tabs>
        <w:overflowPunct w:val="false"/>
        <w:spacing w:before="0" w:after="120"/>
        <w:ind w:left="1134" w:hanging="1134"/>
        <w:jc w:val="both"/>
        <w:textAlignment w:val="baseline"/>
        <w:rPr/>
      </w:pPr>
      <w:r>
        <w:rPr>
          <w:b/>
          <w:bCs/>
          <w:sz w:val="28"/>
          <w:szCs w:val="28"/>
        </w:rPr>
        <w:t>9. §</w:t>
      </w:r>
      <w:r>
        <w:rPr>
          <w:sz w:val="28"/>
          <w:szCs w:val="28"/>
        </w:rPr>
        <w:tab/>
        <w:t>(1)</w:t>
        <w:tab/>
        <w:t>E rendelet a kihirdetése napján lép hatályba. Rendelkezéseit a folyamatban lévő</w:t>
      </w:r>
      <w:r>
        <w:rPr>
          <w:b/>
          <w:bCs/>
          <w:sz w:val="28"/>
          <w:szCs w:val="28"/>
        </w:rPr>
        <w:t xml:space="preserve"> </w:t>
      </w:r>
      <w:r>
        <w:rPr>
          <w:sz w:val="28"/>
          <w:szCs w:val="28"/>
        </w:rPr>
        <w:t xml:space="preserve">ügyekben is alkalmazni kell. </w:t>
      </w:r>
    </w:p>
    <w:p>
      <w:pPr>
        <w:pStyle w:val="Normal"/>
        <w:overflowPunct w:val="false"/>
        <w:ind w:left="994" w:hanging="426"/>
        <w:jc w:val="both"/>
        <w:textAlignment w:val="baseline"/>
        <w:rPr/>
      </w:pPr>
      <w:r>
        <w:rPr>
          <w:bCs/>
          <w:sz w:val="28"/>
          <w:szCs w:val="28"/>
        </w:rPr>
        <w:t>(2)</w:t>
      </w:r>
      <w:r>
        <w:rPr>
          <w:b/>
          <w:bCs/>
          <w:sz w:val="28"/>
          <w:szCs w:val="28"/>
        </w:rPr>
        <w:tab/>
      </w:r>
      <w:r>
        <w:rPr>
          <w:sz w:val="28"/>
          <w:szCs w:val="28"/>
        </w:rPr>
        <w:t xml:space="preserve">A rendelet hatályba lépésével egyidejűleg hatályát veszti Budapest Főváros XVI. kerületi Önkormányzatnak az adósságkezelési szolgáltatásról szóló </w:t>
      </w:r>
      <w:r>
        <w:rPr>
          <w:bCs/>
          <w:sz w:val="28"/>
          <w:szCs w:val="28"/>
        </w:rPr>
        <w:t xml:space="preserve">46/2004. (XII. 20.) rendelete, a </w:t>
      </w:r>
      <w:r>
        <w:rPr>
          <w:sz w:val="28"/>
          <w:szCs w:val="28"/>
        </w:rPr>
        <w:t xml:space="preserve">Budapest Főváros XVI. kerületi Önkormányzatnak az adósságkezelési szolgáltatásról szóló </w:t>
      </w:r>
      <w:r>
        <w:rPr>
          <w:bCs/>
          <w:sz w:val="28"/>
          <w:szCs w:val="28"/>
        </w:rPr>
        <w:t xml:space="preserve">46/2004. (XII. 20.) rendeletének módosításáról szóló 11/2005. (III. 11.) rendelete és a </w:t>
      </w:r>
      <w:r>
        <w:rPr>
          <w:sz w:val="28"/>
          <w:szCs w:val="28"/>
        </w:rPr>
        <w:t xml:space="preserve">Budapest Főváros XVI. kerületi Önkormányzatnak az adósságkezelési szolgáltatásról szóló </w:t>
      </w:r>
      <w:r>
        <w:rPr>
          <w:bCs/>
          <w:sz w:val="28"/>
          <w:szCs w:val="28"/>
        </w:rPr>
        <w:t xml:space="preserve">46/2004. (XII. 20.) rendeletének módosításáról szóló </w:t>
      </w:r>
      <w:r>
        <w:rPr>
          <w:sz w:val="28"/>
          <w:szCs w:val="28"/>
        </w:rPr>
        <w:t xml:space="preserve">28/2006. (IX. 18.) </w:t>
      </w:r>
      <w:r>
        <w:rPr>
          <w:bCs/>
          <w:sz w:val="28"/>
          <w:szCs w:val="28"/>
        </w:rPr>
        <w:t>rendelete.</w:t>
      </w:r>
    </w:p>
    <w:p>
      <w:pPr>
        <w:pStyle w:val="Normal"/>
        <w:overflowPunct w:val="false"/>
        <w:jc w:val="both"/>
        <w:textAlignment w:val="baseline"/>
        <w:rPr>
          <w:bCs/>
          <w:sz w:val="28"/>
          <w:szCs w:val="28"/>
        </w:rPr>
      </w:pPr>
      <w:r>
        <w:rPr>
          <w:bCs/>
          <w:sz w:val="28"/>
          <w:szCs w:val="28"/>
        </w:rPr>
      </w:r>
    </w:p>
    <w:p>
      <w:pPr>
        <w:pStyle w:val="Normal"/>
        <w:overflowPunct w:val="false"/>
        <w:jc w:val="both"/>
        <w:textAlignment w:val="baseline"/>
        <w:rPr>
          <w:bCs/>
          <w:sz w:val="28"/>
          <w:szCs w:val="28"/>
        </w:rPr>
      </w:pPr>
      <w:r>
        <w:rPr>
          <w:bCs/>
          <w:sz w:val="28"/>
          <w:szCs w:val="28"/>
        </w:rPr>
      </w:r>
    </w:p>
    <w:p>
      <w:pPr>
        <w:pStyle w:val="Normal"/>
        <w:overflowPunct w:val="false"/>
        <w:jc w:val="both"/>
        <w:textAlignment w:val="baseline"/>
        <w:rPr>
          <w:bCs/>
          <w:sz w:val="28"/>
          <w:szCs w:val="28"/>
        </w:rPr>
      </w:pPr>
      <w:r>
        <w:rPr>
          <w:bCs/>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jc w:val="center"/>
              <w:textAlignment w:val="baseline"/>
              <w:rPr>
                <w:b/>
                <w:b/>
                <w:bCs/>
                <w:sz w:val="28"/>
                <w:szCs w:val="28"/>
              </w:rPr>
            </w:pPr>
            <w:r>
              <w:rPr>
                <w:b/>
                <w:bCs/>
                <w:sz w:val="28"/>
                <w:szCs w:val="28"/>
              </w:rPr>
              <w:t>Ancsin László</w:t>
            </w:r>
          </w:p>
          <w:p>
            <w:pPr>
              <w:pStyle w:val="Normal"/>
              <w:overflowPunct w:val="false"/>
              <w:jc w:val="center"/>
              <w:textAlignment w:val="baseline"/>
              <w:rPr>
                <w:bCs/>
                <w:sz w:val="28"/>
                <w:szCs w:val="28"/>
              </w:rPr>
            </w:pPr>
            <w:r>
              <w:rPr>
                <w:bCs/>
                <w:i/>
                <w:sz w:val="28"/>
                <w:szCs w:val="28"/>
              </w:rPr>
              <w:t>jegyző</w:t>
            </w:r>
          </w:p>
        </w:tc>
        <w:tc>
          <w:tcPr>
            <w:tcW w:w="4605" w:type="dxa"/>
            <w:tcBorders/>
          </w:tcPr>
          <w:p>
            <w:pPr>
              <w:pStyle w:val="Normal"/>
              <w:overflowPunct w:val="false"/>
              <w:jc w:val="center"/>
              <w:textAlignment w:val="baseline"/>
              <w:rPr>
                <w:b/>
                <w:b/>
                <w:bCs/>
                <w:sz w:val="28"/>
                <w:szCs w:val="28"/>
              </w:rPr>
            </w:pPr>
            <w:r>
              <w:rPr>
                <w:b/>
                <w:bCs/>
                <w:sz w:val="28"/>
                <w:szCs w:val="28"/>
              </w:rPr>
              <w:t>Kovács Péter</w:t>
            </w:r>
          </w:p>
          <w:p>
            <w:pPr>
              <w:pStyle w:val="Normal"/>
              <w:overflowPunct w:val="false"/>
              <w:jc w:val="center"/>
              <w:textAlignment w:val="baseline"/>
              <w:rPr>
                <w:bCs/>
                <w:sz w:val="28"/>
                <w:szCs w:val="28"/>
              </w:rPr>
            </w:pPr>
            <w:r>
              <w:rPr>
                <w:bCs/>
                <w:i/>
                <w:sz w:val="28"/>
                <w:szCs w:val="28"/>
              </w:rPr>
              <w:t>polgármester</w:t>
            </w:r>
          </w:p>
        </w:tc>
      </w:tr>
    </w:tbl>
    <w:p>
      <w:pPr>
        <w:pStyle w:val="Normal"/>
        <w:overflowPunct w:val="false"/>
        <w:jc w:val="both"/>
        <w:textAlignment w:val="baseline"/>
        <w:rPr>
          <w:bCs/>
          <w:sz w:val="28"/>
          <w:szCs w:val="28"/>
        </w:rPr>
      </w:pPr>
      <w:r>
        <w:rPr>
          <w:bCs/>
          <w:sz w:val="28"/>
          <w:szCs w:val="28"/>
        </w:rPr>
      </w:r>
    </w:p>
    <w:p>
      <w:pPr>
        <w:pStyle w:val="Normal"/>
        <w:overflowPunct w:val="false"/>
        <w:ind w:left="994" w:hanging="994"/>
        <w:textAlignment w:val="baseline"/>
        <w:rPr>
          <w:bCs/>
          <w:sz w:val="28"/>
          <w:szCs w:val="28"/>
        </w:rPr>
      </w:pPr>
      <w:r>
        <w:rPr>
          <w:bCs/>
          <w:sz w:val="28"/>
          <w:szCs w:val="28"/>
        </w:rPr>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jc w:val="both"/>
        <w:rPr/>
      </w:pPr>
      <w:r>
        <w:rPr>
          <w:sz w:val="28"/>
          <w:szCs w:val="28"/>
        </w:rPr>
        <w:t>A rendelet a szociális igazgatásról és szociális ellátásokról szóló törvényben kapott felhatalmazás alapján került megalkotásra, a szociálisan rászorulók</w:t>
      </w:r>
      <w:r>
        <w:rPr>
          <w:i/>
          <w:sz w:val="28"/>
          <w:szCs w:val="28"/>
        </w:rPr>
        <w:t xml:space="preserve"> </w:t>
      </w:r>
      <w:r>
        <w:rPr>
          <w:sz w:val="28"/>
          <w:szCs w:val="28"/>
        </w:rPr>
        <w:t xml:space="preserve">lakhatással kapcsolatos adósságterheinek enyhítése céljából. </w:t>
      </w:r>
    </w:p>
    <w:p>
      <w:pPr>
        <w:pStyle w:val="Heading1"/>
        <w:spacing w:before="240" w:after="240"/>
        <w:jc w:val="center"/>
        <w:rPr>
          <w:szCs w:val="28"/>
          <w:u w:val="none"/>
        </w:rPr>
      </w:pPr>
      <w:r>
        <w:rPr>
          <w:szCs w:val="28"/>
          <w:u w:val="none"/>
        </w:rPr>
        <w:t>Részletes indokolás</w:t>
      </w:r>
    </w:p>
    <w:p>
      <w:pPr>
        <w:pStyle w:val="Normal"/>
        <w:spacing w:before="0" w:after="120"/>
        <w:jc w:val="center"/>
        <w:rPr>
          <w:b/>
          <w:b/>
          <w:sz w:val="28"/>
          <w:szCs w:val="28"/>
        </w:rPr>
      </w:pPr>
      <w:r>
        <w:rPr>
          <w:b/>
          <w:sz w:val="28"/>
          <w:szCs w:val="28"/>
        </w:rPr>
        <w:t>1. §-hoz</w:t>
      </w:r>
    </w:p>
    <w:p>
      <w:pPr>
        <w:pStyle w:val="Normal"/>
        <w:shd w:fill="FFFFFF" w:val="clear"/>
        <w:tabs>
          <w:tab w:val="clear" w:pos="708"/>
          <w:tab w:val="left" w:pos="284" w:leader="none"/>
        </w:tabs>
        <w:spacing w:before="60" w:after="0"/>
        <w:rPr>
          <w:sz w:val="28"/>
          <w:szCs w:val="28"/>
        </w:rPr>
      </w:pPr>
      <w:r>
        <w:rPr>
          <w:sz w:val="28"/>
          <w:szCs w:val="28"/>
        </w:rPr>
        <w:t xml:space="preserve">A rendelet hatályáról rendelkezik, a szociális törvénnyel összhangban. </w:t>
      </w:r>
    </w:p>
    <w:p>
      <w:pPr>
        <w:pStyle w:val="Normal"/>
        <w:shd w:fill="FFFFFF" w:val="clear"/>
        <w:tabs>
          <w:tab w:val="clear" w:pos="708"/>
          <w:tab w:val="left" w:pos="284" w:leader="none"/>
        </w:tabs>
        <w:spacing w:before="120" w:after="120"/>
        <w:jc w:val="center"/>
        <w:rPr>
          <w:b/>
          <w:b/>
          <w:sz w:val="28"/>
          <w:szCs w:val="28"/>
        </w:rPr>
      </w:pPr>
      <w:r>
        <w:rPr>
          <w:b/>
          <w:sz w:val="28"/>
          <w:szCs w:val="28"/>
        </w:rPr>
        <w:t>2. §-hoz</w:t>
      </w:r>
    </w:p>
    <w:p>
      <w:pPr>
        <w:pStyle w:val="Normal"/>
        <w:shd w:fill="FFFFFF" w:val="clear"/>
        <w:tabs>
          <w:tab w:val="clear" w:pos="708"/>
          <w:tab w:val="left" w:pos="284" w:leader="none"/>
        </w:tabs>
        <w:spacing w:before="60" w:after="0"/>
        <w:rPr>
          <w:sz w:val="28"/>
          <w:szCs w:val="28"/>
        </w:rPr>
      </w:pPr>
      <w:r>
        <w:rPr>
          <w:sz w:val="28"/>
          <w:szCs w:val="28"/>
        </w:rPr>
        <w:t>Jogosultsági feltételeket tartalmaz.</w:t>
      </w:r>
    </w:p>
    <w:p>
      <w:pPr>
        <w:pStyle w:val="TextBody"/>
        <w:tabs>
          <w:tab w:val="clear" w:pos="708"/>
          <w:tab w:val="left" w:pos="306" w:leader="none"/>
          <w:tab w:val="left" w:pos="360" w:leader="none"/>
        </w:tabs>
        <w:spacing w:before="120" w:after="0"/>
        <w:jc w:val="center"/>
        <w:rPr>
          <w:b/>
          <w:b/>
          <w:szCs w:val="28"/>
        </w:rPr>
      </w:pPr>
      <w:r>
        <w:rPr>
          <w:b/>
          <w:szCs w:val="28"/>
        </w:rPr>
        <w:t>3. §-hoz</w:t>
      </w:r>
    </w:p>
    <w:p>
      <w:pPr>
        <w:pStyle w:val="Normal"/>
        <w:overflowPunct w:val="false"/>
        <w:spacing w:before="60" w:after="0"/>
        <w:jc w:val="both"/>
        <w:textAlignment w:val="baseline"/>
        <w:rPr>
          <w:bCs/>
          <w:sz w:val="28"/>
          <w:szCs w:val="28"/>
        </w:rPr>
      </w:pPr>
      <w:r>
        <w:rPr>
          <w:bCs/>
          <w:sz w:val="28"/>
          <w:szCs w:val="28"/>
        </w:rPr>
        <w:t xml:space="preserve">Az adósságkezelési tanácsadásra vonatkozó szabályokat tartalmazza. </w:t>
      </w:r>
    </w:p>
    <w:p>
      <w:pPr>
        <w:pStyle w:val="Normal"/>
        <w:shd w:fill="FFFFFF" w:val="clear"/>
        <w:tabs>
          <w:tab w:val="clear" w:pos="708"/>
          <w:tab w:val="left" w:pos="312" w:leader="none"/>
        </w:tabs>
        <w:spacing w:before="120" w:after="120"/>
        <w:jc w:val="center"/>
        <w:rPr>
          <w:b/>
          <w:b/>
          <w:sz w:val="28"/>
          <w:szCs w:val="28"/>
        </w:rPr>
      </w:pPr>
      <w:r>
        <w:rPr>
          <w:b/>
          <w:sz w:val="28"/>
          <w:szCs w:val="28"/>
        </w:rPr>
        <w:t>4. §-hoz</w:t>
      </w:r>
    </w:p>
    <w:p>
      <w:pPr>
        <w:pStyle w:val="Normal"/>
        <w:overflowPunct w:val="false"/>
        <w:spacing w:before="60" w:after="0"/>
        <w:jc w:val="both"/>
        <w:textAlignment w:val="baseline"/>
        <w:rPr>
          <w:bCs/>
          <w:sz w:val="28"/>
          <w:szCs w:val="28"/>
        </w:rPr>
      </w:pPr>
      <w:r>
        <w:rPr>
          <w:bCs/>
          <w:sz w:val="28"/>
          <w:szCs w:val="28"/>
        </w:rPr>
        <w:t>Az adósságcsökkentési támogatás mértékéről, folyósításáról rendelkezik.</w:t>
      </w:r>
      <w:r>
        <w:br w:type="page"/>
      </w:r>
    </w:p>
    <w:p>
      <w:pPr>
        <w:pStyle w:val="Normal"/>
        <w:shd w:fill="FFFFFF" w:val="clear"/>
        <w:tabs>
          <w:tab w:val="clear" w:pos="708"/>
          <w:tab w:val="left" w:pos="312" w:leader="none"/>
        </w:tabs>
        <w:spacing w:before="120" w:after="120"/>
        <w:jc w:val="center"/>
        <w:rPr>
          <w:b/>
          <w:b/>
          <w:sz w:val="28"/>
          <w:szCs w:val="28"/>
        </w:rPr>
      </w:pPr>
      <w:r>
        <w:rPr>
          <w:b/>
          <w:sz w:val="28"/>
          <w:szCs w:val="28"/>
        </w:rPr>
        <w:t>5. §-hoz</w:t>
      </w:r>
    </w:p>
    <w:p>
      <w:pPr>
        <w:pStyle w:val="Bekezds"/>
        <w:spacing w:before="60" w:after="0"/>
        <w:ind w:hanging="0"/>
        <w:rPr>
          <w:b/>
          <w:b/>
          <w:sz w:val="28"/>
          <w:szCs w:val="28"/>
        </w:rPr>
      </w:pPr>
      <w:r>
        <w:rPr>
          <w:sz w:val="28"/>
          <w:szCs w:val="28"/>
        </w:rPr>
        <w:t xml:space="preserve">Eljárási rendelkezést tartalmaz. </w:t>
      </w:r>
    </w:p>
    <w:p>
      <w:pPr>
        <w:pStyle w:val="Normal"/>
        <w:shd w:fill="FFFFFF" w:val="clear"/>
        <w:tabs>
          <w:tab w:val="clear" w:pos="708"/>
          <w:tab w:val="left" w:pos="312" w:leader="none"/>
        </w:tabs>
        <w:spacing w:before="120" w:after="120"/>
        <w:jc w:val="center"/>
        <w:rPr>
          <w:b/>
          <w:b/>
          <w:sz w:val="28"/>
          <w:szCs w:val="28"/>
        </w:rPr>
      </w:pPr>
      <w:r>
        <w:rPr>
          <w:b/>
          <w:sz w:val="28"/>
          <w:szCs w:val="28"/>
        </w:rPr>
        <w:t>6. §-hoz</w:t>
      </w:r>
    </w:p>
    <w:p>
      <w:pPr>
        <w:pStyle w:val="Normal"/>
        <w:spacing w:before="60" w:after="0"/>
        <w:jc w:val="both"/>
        <w:rPr>
          <w:sz w:val="28"/>
          <w:szCs w:val="28"/>
        </w:rPr>
      </w:pPr>
      <w:r>
        <w:rPr>
          <w:sz w:val="28"/>
          <w:szCs w:val="28"/>
        </w:rPr>
        <w:t>Az adósságcsökkentési támogatás megszűntetésére és visszafizetésére vonatkozó rendelkezéseket foglalja magába.</w:t>
      </w:r>
    </w:p>
    <w:p>
      <w:pPr>
        <w:pStyle w:val="Normal"/>
        <w:shd w:fill="FFFFFF" w:val="clear"/>
        <w:tabs>
          <w:tab w:val="clear" w:pos="708"/>
          <w:tab w:val="left" w:pos="312" w:leader="none"/>
        </w:tabs>
        <w:spacing w:before="120" w:after="120"/>
        <w:jc w:val="center"/>
        <w:rPr>
          <w:b/>
          <w:b/>
          <w:sz w:val="28"/>
          <w:szCs w:val="28"/>
        </w:rPr>
      </w:pPr>
      <w:r>
        <w:rPr>
          <w:b/>
          <w:sz w:val="28"/>
          <w:szCs w:val="28"/>
        </w:rPr>
        <w:t>7. §-hoz</w:t>
      </w:r>
    </w:p>
    <w:p>
      <w:pPr>
        <w:pStyle w:val="Normal"/>
        <w:spacing w:before="60" w:after="0"/>
        <w:jc w:val="both"/>
        <w:rPr>
          <w:sz w:val="28"/>
          <w:szCs w:val="28"/>
        </w:rPr>
      </w:pPr>
      <w:r>
        <w:rPr>
          <w:sz w:val="28"/>
          <w:szCs w:val="28"/>
        </w:rPr>
        <w:t>Az adósságkezelési szolgáltatásban részesülő személy lakásfenntartási támogatására vonatkozó szabályokat tartalmazza.</w:t>
      </w:r>
    </w:p>
    <w:p>
      <w:pPr>
        <w:pStyle w:val="Normal"/>
        <w:shd w:fill="FFFFFF" w:val="clear"/>
        <w:tabs>
          <w:tab w:val="clear" w:pos="708"/>
          <w:tab w:val="left" w:pos="312" w:leader="none"/>
        </w:tabs>
        <w:spacing w:before="120" w:after="120"/>
        <w:jc w:val="center"/>
        <w:rPr>
          <w:b/>
          <w:b/>
          <w:sz w:val="28"/>
          <w:szCs w:val="28"/>
        </w:rPr>
      </w:pPr>
      <w:r>
        <w:rPr>
          <w:b/>
          <w:sz w:val="28"/>
          <w:szCs w:val="28"/>
        </w:rPr>
        <w:t>8. §-hoz</w:t>
      </w:r>
    </w:p>
    <w:p>
      <w:pPr>
        <w:pStyle w:val="Normal"/>
        <w:shd w:fill="FFFFFF" w:val="clear"/>
        <w:tabs>
          <w:tab w:val="clear" w:pos="708"/>
          <w:tab w:val="left" w:pos="312" w:leader="none"/>
        </w:tabs>
        <w:spacing w:before="60" w:after="0"/>
        <w:rPr>
          <w:sz w:val="28"/>
          <w:szCs w:val="28"/>
        </w:rPr>
      </w:pPr>
      <w:r>
        <w:rPr>
          <w:sz w:val="28"/>
          <w:szCs w:val="28"/>
        </w:rPr>
        <w:t xml:space="preserve">Értelmező rendelkezést tartalmaz. </w:t>
      </w:r>
    </w:p>
    <w:p>
      <w:pPr>
        <w:pStyle w:val="Normal"/>
        <w:shd w:fill="FFFFFF" w:val="clear"/>
        <w:tabs>
          <w:tab w:val="clear" w:pos="708"/>
          <w:tab w:val="left" w:pos="312" w:leader="none"/>
        </w:tabs>
        <w:spacing w:before="120" w:after="120"/>
        <w:jc w:val="center"/>
        <w:rPr>
          <w:b/>
          <w:b/>
          <w:sz w:val="28"/>
          <w:szCs w:val="28"/>
        </w:rPr>
      </w:pPr>
      <w:r>
        <w:rPr>
          <w:b/>
          <w:sz w:val="28"/>
          <w:szCs w:val="28"/>
        </w:rPr>
        <w:t>9. §-hoz</w:t>
      </w:r>
    </w:p>
    <w:p>
      <w:pPr>
        <w:pStyle w:val="Normal"/>
        <w:shd w:fill="FFFFFF" w:val="clear"/>
        <w:tabs>
          <w:tab w:val="clear" w:pos="708"/>
          <w:tab w:val="left" w:pos="312" w:leader="none"/>
        </w:tabs>
        <w:spacing w:before="60" w:after="0"/>
        <w:rPr>
          <w:i/>
          <w:i/>
          <w:sz w:val="28"/>
          <w:szCs w:val="28"/>
        </w:rPr>
      </w:pPr>
      <w:r>
        <w:rPr>
          <w:sz w:val="28"/>
          <w:szCs w:val="28"/>
        </w:rPr>
        <w:t>Hatályba léptető és záró rendelkezéseket tartalmaz.</w:t>
      </w:r>
    </w:p>
    <w:p>
      <w:pPr>
        <w:pStyle w:val="Normal"/>
        <w:overflowPunct w:val="false"/>
        <w:ind w:left="994" w:hanging="994"/>
        <w:textAlignment w:val="baseline"/>
        <w:rPr>
          <w:i/>
          <w:i/>
          <w:sz w:val="28"/>
          <w:szCs w:val="28"/>
        </w:rPr>
      </w:pPr>
      <w:r>
        <w:rPr>
          <w:i/>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Javaslat Budapest Főváros XVI. kerületi Önkormányzat 2008. évi zárszámadására</w:t>
      </w:r>
    </w:p>
    <w:p>
      <w:pPr>
        <w:pStyle w:val="Normal"/>
        <w:ind w:left="4686" w:hanging="1562"/>
        <w:jc w:val="both"/>
        <w:rPr>
          <w:b/>
          <w:b/>
          <w:i/>
          <w:i/>
          <w:sz w:val="28"/>
          <w:szCs w:val="28"/>
          <w:u w:val="single"/>
        </w:rPr>
      </w:pPr>
      <w:hyperlink r:id="rId7">
        <w:r>
          <w:rPr>
            <w:rStyle w:val="InternetLink"/>
            <w:b/>
            <w:i/>
            <w:sz w:val="28"/>
            <w:szCs w:val="28"/>
          </w:rPr>
          <w:t xml:space="preserve">90/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mindig, amikor a költségvetést készíti a tisztelt Képviselő-testület, akkor megpróbálja megbecsülni azt, hogy mennyi a tavalyról áthozott pénzmaradvány. Idén nagyon jól sikerült ez a becslés, nagyon ott vagyunk azon a közeli határon, amit korábban csináltunk. Egyébként meg úgy gondolom, hogy a zárszámadás, ahogy eddig is szokott lenni, mindig rendben van. Ha bármilyen szakmai kérdés van, akkor Kovács Raymund alpolgármester úr fog válaszolni majd rá. Kérdezem, van-e kérdé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ajdnem elfeledkeztem itt gombot nyomni. Azt szeretném megkérdezni alpolgármester úrt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szélgetni tetszik köz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Igen, igen. Egyeztettünk a Kovács úrral. Azt szeretném megkérdezni, hogy tavaly, amikor a költségvetést elfogadtuk, akkor bizonyos nagyon szolid megszorítások voltak itt az intézményi szférát illetően, hogy 170 millióval kisebb lesz a központi normatíva, meg a támogatás, mint az előző évben. Hogy alakult ez az év végéig? Ahogy én itt végignéztem a zárszámadást, minden központi normatívának az összege növekedett az eredendően betervezetthez kép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aszás Gábornak van még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Tóth Miklós lenne azt hiszem, az illetékes választ adni, de talán az Ince is tudja. Az 58. oldalon két sort találtam. Műszaki Tervtanács működése, bár itt 3 millió Ft, és a kimutatás szerint nulla teljesítés, bár ez nem igaz, mert valahol mintha emlékeznék rá, hogy más soron felhasználás jelentkezik. Viszont a városképi jelentőségű épületek felújításának támogatása az valóban nulla volt? Vagy fordítv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előterjesztés 19. oldalán a korrigált pénzmaradvány táblázatban 2 milliárd 887 millió 365 ezer Ft szerepel, az 1. sz. melléklet alján pedig többlet-hiány címszó alatt legalul a kereten kívül 2 milliárd 924 millió 212 Ft. Ez közel 40 millió Ft-os eltérés. Kérdezem, hogy mi az oka e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ás kérdést nem látok. Alpolgármester úrnak adok szó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Ha lehetne, hogy Tóth Miklós válaszolna, mert lefagyott a gépem, és nem tudom megnyitni. Utána kell nézn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mennyire tudom, az Építészeti Tervtanácsnak a működése a tavalyi évben, ha minden igaz elkezdődött az év vége felé. Idén biztos, hogy működik, tehát nyilván ennek volt költsége, ha csak nem olyan, ami már áthúzódott erre az évre. Tavaly nem volt kifizetés ebben az ügyben? Akkor ez a válasz a képviselő úrnak a kérdésére. Tetszett kérdezni a városképi jelentőségű épületek felújításának a támogatása, én most mindjárt megnézem ezt a 6/a mellékletet. Az rendben van. Jó, köszönöm szépen. Nagy József Csaba képviselő úrnak ügyrendi javaslata van? Ig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 CSABA</w:t>
      </w:r>
    </w:p>
    <w:p>
      <w:pPr>
        <w:pStyle w:val="Normal"/>
        <w:jc w:val="both"/>
        <w:rPr/>
      </w:pPr>
      <w:r>
        <w:rPr>
          <w:sz w:val="28"/>
          <w:szCs w:val="28"/>
        </w:rPr>
        <w:t>Elnézést polgármester úr, nem ehhez a napirendhez tartozik, néhány percet késtem az elején, és szeretném tájékoztatni a polgármester urat és a tisztelt Képviselő-testületet, az MSZP XVI. kerületi elnökség az elmúlt héten hozott egy határozatot, ami arról szól, hogy nem kívánatos személy vagyok az MSZP frakcióban. Úgyhogy ezentúl független képviselőként kívánom folytatni a tevékenységemet. Kérem a polgármester urat, hogy a májusi testületi ülésen akkor a helyemet ennek megfelelően jelölje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ppá. Köszönöm szépen. Igen. Fogunk gondoskodni arról, hogy akkor ne az MSZP frakcióban üljön képviselő úr, legalábbis fizikailag sem. Igen. Hol tartottunk? Én úgy látom, hogy Nyíri Ildikó tud válaszolni Molnár képviselő úr kérdésére, de nyilván a többieket is érdekli ez a kérdés, úgyhogy kérném, hogy akkor ameddig alpolgármester úr gépe feléled, addig legyen kedves, válaszoljon erre a kérdésre, illetve erre a két kérdésre, ami volt. Nyíri Ildik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YÍRINÉ KOVÁCS ILDIKÓ</w:t>
      </w:r>
    </w:p>
    <w:p>
      <w:pPr>
        <w:pStyle w:val="Normal"/>
        <w:jc w:val="both"/>
        <w:rPr/>
      </w:pPr>
      <w:r>
        <w:rPr>
          <w:sz w:val="28"/>
          <w:szCs w:val="28"/>
        </w:rPr>
        <w:t>Tisztelt Képviselő-testület! A 12. sz. mellékleten van levezetve az önkormányzatnak, illetve az intézményeinek a pénzmaradványa, illetve a 16. oldalon, valamint a 14. sz. mellékletben vezetjük le a pénzmaradványt. Nem akarom itt most végigolvasni, de Ön azt mondta, ha jól értettem, hogy a költségvetési rendeletnek az 1. sz. mellékletének az alján a többlet az 2 milliárd 924 millió 212 ezer Ft. És hogy ez miért nem egyezik? Azért nem egyezik, mert az előterjesztésnek az 5. sz. mellékletében le van vezetve a költségvetési beszámoló és a zárszámadási rendelet közötti eltérés. Ez 17 millió. Az eltérés a kisebbségi önkormányzatoknak a pénzmaradványával tér el, tehát 1 millió 785 ezer Ft-t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és még volt Abonyi úrnak is kérdése, ha jól emlékszem. De már nem emlékszem, mivel kapcsolatban. A normatíva emelkedett-e? De erre majd alpolgármester úr válaszo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 a 170 millió Ft emlékezeteim szerint erre az évre vonatkozott a 2009-es költségvetésnél beszéltük, de képviselő úrnak teljes bontásban odaadjuk a tavalyi normatívákat és mindazokat, amik ide lettek könyvelve. Itt egy jelentős összeg, 2008-ban a 13. havi fizetést egyrészt januárban a fél 13. havit megkapta mindenki, illetve 2008-ban a teljes 13. havi bért abban az évben fizettük ki. Erre később érkezett állami normatíva. Tehát vannak ilyen tételek, amiket oda tudunk adni képviselő úrnak és át tudja tanulmányozni. Tehát a normatívák azok csökkentek, az teljesen egyértelmű. A gyereklétszám a mi esetünkben</w:t>
      </w:r>
      <w:r>
        <w:rPr/>
        <w:t xml:space="preserve"> </w:t>
      </w:r>
      <w:r>
        <w:rPr>
          <w:sz w:val="28"/>
          <w:szCs w:val="28"/>
        </w:rPr>
        <w:t>többször az oktatási és az óvodai ágazatban is nőtt. Ennek a levezetése megvan. Az biztos, hogy az állami normatívák összességében csökkentek. Tehát ez teljesen bizt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agyarán szólva mondjuk egy gyerekre eddig kaptunk 80 Ft-ot, most 75-öt, csak több gyerekünk van. Jól értem? És ezért lett pozitív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Tehát ez is belejátszik, de több ilyen dolog van, ezért mondtam, hogy képviselő úrnak eljuttatjuk ezt a kimutatást részletesen, mert sok mindenből tevődik ez ös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lnár Gyula képviselő úr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előbb a kérdésemre kaptam egy választ, ami semmilyen módon nem stimmel, ugyanis a hivatkozott táblázat 19-20-49-vagy 93. nem érdekes különösebben, de az a táblázat a 2 milliárd 887millió Ft-ot tartalmazza. Az I. sz. mellékletben a többlethiány 2 milliárd 924 millió, ez 36 millió 847 ezer Ft különbözetet jelent. Különbözetként még a válaszban meg lett jelölve 17 millió Ft kisebbségi kiadás. Amennyiben ezt elfogadom, de egyébként szerintem nem lehet elfogadni, akkor is gyakorlatilag a 36 és 17 millió Ft közötti különbség az jelentő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élemények, javaslatok, hozzászól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gyakorlatilag, mint minden költségvetésnél, zárszámadásnál, illetve minden zárszámadásnál már nem is kérdezem, csak mondom, hogy a vesszőparipám, az ingatlanértékesítéseink megint a béka feneke alatt vannak. Megint 700-at terveztünk és 180-190 folyt be. A bevételi oldalak ilyen szinten most is túltervezettek. A kiadási oldalon pedig, megint nem kérdezem, csak tudomásul veszem, hogy folyamatosan nem tudjuk teljesíteni a saját magunk által előírt terveinket, azaz vannak olyan beruházásaink, amikre még csak gondot sem fordítottunk ebben az évben, pedig néhányan nagyon fontosnak gondoltuk. Pont a polgármester úrnak az egyik libidója a térfigyelő kamerák, amiből egy darabot nem sikerült felszerelni, azt gyakorlatilag nulla módon hajtottuk végre. Nagyon-nagyon sok olyan kisebb-nagyobb beruházásunk van, ami 20-30%-osan készült el. Magyarán szólva a kiadási oldalunkat azt ugyanúgy nem sikerült tartani a terveinkhez képest, mint a bevételeinket. És nagyon nagy eltérések vannak benne. Egy költségvetésnél az 5-10%-os eltérés azt gondolom, hogy rendben van, mert nem lehet átlátni ilyen szinten. De ott, ahol 70%-os eltérések vannak, az a hozzá nem értést jelen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 valószínűséggel képviselő úr, ahol talált ilyet, ott egy megkezdett munkának a következő évre való áthúzódásáról beszélhetünk. A térfigyelő kamerás rendszernél nem ez a helyzet. A térfigyelő kamerás rendszert sajnálatos módon nem tudtuk elindítani. Ebben Önnek igaza van. Abban is igaza van, hogy ez az én vesszőparipám és a szívem csücske. De akkor elmondanám az indokát ennek. Alapvetően a térfigyelő kamerás rendszernek, amikor elkészült a pályázati kiírása, akkor érkezett a civil szervezettől, Társaság a Szabadságjogokért, aki még arról érdeklődött, hogy milyen jogon hajlandó, vagy milyen jogon gondolja azt a polgármesteri hivatal, hogy ilyen kamerákat kihelyez és ennek némi jogi problémája adódott. Ezért utána jártunk, hogy akkor egyáltalán lehet-e ilyet, vagy nem. A rendőrségnek kell javasolni. Később kiderült, hogy még sem a rendőrségnek kell javasolni, vagy hogy ez egyáltalán, hogy működik. Tehát mi azt hittük, hogy igen, ez egy viszonylag egyszerű dolog, de sajnos, vagy hál’ Istennek, ki hogy értékeli, nagy a szabadság Magyarországon ebből a szempontból. Mindenkinek van joga, ez teljesen rendben van így, és ezeket a jogokat tiszteletben kell tartani. Tehát nem tudunk addig térfigyelő kamerás rendszert bevezetni, ameddig ezeket a jogi anomáliákat nem tisztázzuk egyszer s mindenkorra, de ehhez némi idő kell. Ez az indoka annak, hogy ezt a rendszert nem tudtuk elindítani jelenleg. Az ingatlanértékesítésnek az elmaradására annyit mondanék, hogy ott több nagy tétel volt, aminek az értékesítése nem realizálódott. De ettől függetlenül erről azért nem mondtunk le, és a jövőben is próbáljuk majd ezt. Azt viszont pozitívként értékelem képviselő úr hozzászólásában, hogy Ön is egyetért azzal, hogy amennyiben a bevételek nem teljesülnek, akkor a kiadásainkat ne görgessük annyira fel, hogy aztán a végén meg mínuszos legyen a költségvetés vége. Én ezt egy pozitív hozzászólásnak tekin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2008. évi költségvetés teljesítéséről vagy teljesüléséről a zárszámadás címszó alatt a bevezetőjében polgármester úr csak dicsérő szavakat mondott, illetve egyik képviselőtársunk akkor, amikor költségvetésről esik szó, akkor gyakorlatilag mindig azzal kezdi, hogy ő a könyvvizsgálói jelentést elolvassa, és ami abban van, az alapján ítéli meg a költségvetést, vagy szabad, ha megengedi Zsinka úr, akkor a zárszámadásra is vonatkoztatom ezt. A könyvvizsgálói jelentés szintén csak dicsérő szavakkal értékeli a zárszámadást. Én azért szeretném a figyelmébe ajánlani mindenkinek, hogy a költségvetés tervezése, az rendkívül fontos dolog és a tervezésnél a számbavétel tekintetében az eltérések mértéke az egy értékelési szempont kellene, hogy legyen. Szeretném visszaidézni a 2008. év eleji megnyilvánulásokat, amikor többen a másik oldalról, ugye az államot kárhoztatták 150 millió Ft elvonással stb. De itt azért az 1. sz. melléklet II. cím alatti támogatások sorban pl. az eredeti 2 milliárd 827 millió Ft-os önkormányzatok költségvetési támogatása sorban a 3. sz. melléklet közel duplájaként értékeli. És az az érdekessége a dolognak, hogy a 3. sz. módosítás, bocsánat, nem melléklet, módosítás, az már ebben az évben, februárban lett elfogadva. Tehát 2009. februárjában sem sikerült eltalálni azt a számot, hogy mit teljesítettünk az előző évben, mert a teljesítés, az 3 milliárd 945 millió Ft-ról szól, és ez így 84%-os teljesítés. Tehát igazából a költségvetés készítésénél nem nagyon remekeltünk, ha szabad így fogalmazni. És újra mondanék egy másik számot is, amit már részben a Kovács képviselőtársam említett. Az, hogy nem mínusszal zárt az önkormányzat az dicséretes, illetve ekkora mértékű pénzmaradvány jelentkezik, az az eddigi hatalmas propaganda tekintetében, ugye a táblák, hogy hány utat építünk, meg hányadik út van most éppen soron. A felújítási kiadások és a fejlesztési kiadások teljesítése címszó alatt a tervezett költségvetési adatoknál a fejlesztési kiadások teljesülése 39%-os. Bocsánat, a felújítási kiadások 39%-os, fejlesztési kiadások 44%-os teljesülése értékelhető tulajdonképpen a zárszámadáskor. Ez azért a műszaki előkészítettséget és minden egyebeket mutatja, vagy arra lehet visszakövetkeztetni, hogy azért nem volt itt minden olyan gyönyörű, mint ahogy azt az első pillanatban a polgármester úr megfogalmazta. Továbbra is mondanám azt, hogy akár 40 millió, vagy közel 40 millió, akárcsak 19 millió a pénz a táblázatban szereplő pénzmaradvány, illetve az 1. sz. melléklet kiadás-bevétel különbözetében, az azért jelzi azt, hogy ez a zárszámadás nem lett pontosan elkészítve és pontosan leellenőriz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Itt kifogásolják az előttem szólók azt, hogy a fejlesztési kiadásoknak a teljesítése alacsony százalékban volt. Ez világosan látható onnan, hogy mik az okai, illetve világosak az okai. A tavalyi év elején egy kötvénykibocsátást határoztunk el. Ennek következtében jóval nagyobb ütemű építési munkákat terveztünk, mint a korábbi években van. Ezeknek a végrehajtása éven túlmenő, mert ha belegondol a tisztelt képviselő úr, akkor ők egy útépítésnek a terveztetése, mert olyan utakat kezdtünk építeni, ami korábban nem volt megtervezve, terveztetés, engedélyezés és utána, hogy egyáltalán közbeszereztetésre kerüljön, a költségvetésbe bele kellett, hogy kerüljön. De előre látható volt, hogy ebben az évben kifizetés arra a munkára nem lesz, tehát áthúzódó kifizetések, és egyebek miatt az alacsony teljesítés nem azt jelenti, hogy nem sikerült műszakilag előkészíteni a dolgokat, hanem van egy olyan időigény, amit már mikor a döntés megszületett, akkor előre lehetett látni. Itt én semmi hibát nem látok ebben, mert tényleg, aki az irodának a munkáját, a Műszaki Ügyosztály a munkáját figyelemmel követi, a lehető legnagyobb ütemben készítették elő az útépítéseket, és a dolgok nagyon szépen és gyorsan folynak. Ez csak a pénzügyi teljesítést jelzi, nem a mögötte levő valóságos munka elmaradását. Én ezt visszautasítanám, mint hogyha itt valamiféle káosz lenne, és mindenféle fedezet, és elképzelés nélküli költségvetés készítés történ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zzáfűznivalója Kovács György képviselő úr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GYÖRGY</w:t>
      </w:r>
    </w:p>
    <w:p>
      <w:pPr>
        <w:pStyle w:val="Normal"/>
        <w:jc w:val="both"/>
        <w:rPr>
          <w:sz w:val="28"/>
          <w:szCs w:val="28"/>
        </w:rPr>
      </w:pPr>
      <w:r>
        <w:rPr>
          <w:sz w:val="28"/>
          <w:szCs w:val="28"/>
        </w:rPr>
        <w:t>Bocsánat, illetve egy kérdésem lemaradt az elején. Az pedig arról szólna, hogy az uszodaépítéseknél a jól teljesítési garanciáink még megvannak. Én úgy tudom, hogy ezt még nem használtuk fel. Azt szeretném tudni, hogy ezt hol találom én meg összegszerűen a zárszámadás melyik sorában, vagy a táblázatokban? Hova van ez besorolva? Ez az, amit kere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a kérdését képviselő úrnak. Molnár Gyula másodszorra jelentkezne, de előtte hadd válaszoljak én is. Gilyén Incével értek én egyet alapvetően. Az az ördögi kör, vagy csapda ebben az egész költségvetésben képviselő úr, hogy ha a költségvetésbe nem írjuk bele, hogy akarunk utat építeni mondjuk 100,- Ft-ért, akkor a közbeszerzési eljárást nem tudjuk elkezdeni. Ha csak azt írjuk bele, hogy 20,- Ft-ért szeretnénk, akkor egyáltalán meg is akadályoztuk azt, hogy 100,- Ft-ért építsünk. Ha beírjuk, hogy 100,- Ft-ért, de tudjuk már előre azt, hogy idén nem fogjuk elkölteni, mert ez egy áthúzódó költség lesz, hisz a közbeszerzési eljárásnak is van egy eljárási ideje, ez alsó hangon 4 hónap körül van, ha senki nem támadja meg, jó esetben az eljárásunkat, ez nem nagyon szokott előfordulni a XVI. kerületben, hogy megtámadják. A kivitelezésnek is van egy ideje attól függően, hogy milyen fajta az az út. Amikor a költségvetést a Képviselő-testület elfogadja, az február vége, március eleje. Ha ezeket össze tetszik adni, akkor a legjobb előkészítés alapján is nyilvánvalóan ekkora ütemnél van olyan, aminek a kifizetése, az átcsúszik a következő évre. Ezért talál viszonylag alacsony teljesülési számokat, de ez az élet normális rendje. Ezért hibáztatni a polgármestert, vagy a polgármesteri hivatalt hogy trehányul készíti elő, az szerintem nem megfel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ért jelentkeztem, mert az általam elmondottakra Gilyén úr reagálása zárásaként visszautasítás kifejezést használt. Nem különösebben akarok én vitatkozni ezen, meg a polgármester úr is próbálta magyarázni a magyarázhatatlant. Én úgy gondolom, hogy a két soron megjelölt összeg, az a költségvetésben egy X tétel. Van a felújítási és van a beruházási sor. Erre X forintot szeretne az önkormányzat elkölteni. Ezt a költségvetésben megfelelő módon tervezve be lehet állítani, és akkor annak megfelelően lehet a közbeszerzéseket és minden egyebeket előkészíteni. Tehát lehet magyarázgatni, de a számbavétel és a tényszerű tevékenység különbözeteként a 39%-os, meg a 44%-os teljesítés az mutatja a munkát. Azt, hogy mikor kell kiírni a közbeszerzést és az mikor teljesül és van ebben esetleg áthúzódás. Az áthúzódást is lehet tervezni fedezettel, minden egyébbel. Csak hát ezt meg kell, hogy előzze egy műszaki előkészítettség. Tehát az a válasz, amit Gilyén úr visszautasításként fogalmazott meg, a polgármester úr pedig olyan fél magyarázatként, én azt nem tudom elfogadni. Egy dolgot viszont tényként kell elfogadni a polgármester úrnak is, meg Gilyén úrnak is, a 39%-os, meg a 44%-os tejesítés itt van leírva előttünk az anyagb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ne haragudjon már tényleg. Vegyük a másik oldalát. Ha komolyan veszem azt, amit Ön mond képviselő úr, akkor úgy fejlődjön a kerület, hogy csak olyan beruházást indítson a XVI. kerület, már a kezdeténél is, ami még abban az évben be is fejeződik és pénzügyileg el is van számolva, mert különben csúnya lesz a mutató és akkor az nem jó, mert akkor az nem volt kellően előkészítve. Ön nagyjából ezt mondja, hogy az a rosszul előkészített dolog, ami le van írva és a végén meg nem teljesül. Aztán az élet olyan, képviselő úr, hogy vannak meglepetések. Ettől szép. Pl. talán emlékszik arra képviselő úr, hogy volt egy olyan közbeszerzési része az útépítéseknek tavaly, amit elindított az önkormányzat közbeszerzésen és nem volt érvényes ajánlattevő arra a 11 utca azt hiszem, vagy 13 utcaszakaszra. Nem volt az első körben érvényes ajánlattevő, mert 3 cég jelentkezett, egy kizárta saját magát a közbeszerzésekből, ketten meg a hiánypótlási felhívásnak nem tettek eleget. Innentől kezdve nem volt érvényes ajánlat. Próbálkozott az önkormányzat és azt mondta, hogy na, akkor csináljunk egy gyorsított eljárást, és újra egy rövid határidővel újra be lehessen adni az ajánlatot erre a 11 utcára. Be is érkezett 2 cégtől ajánlat. Érdekes módon attól a két cégtől, aki egyébként is tett az első körben ajánlatot, csak ki tudja miért, a hiánypótlást, amiben egy egyszerű dokumentumot kellett volna becsatolni, amit egyébként is mindig megkérnek, amit ők elmulasztottak. Ők ketten adták be az ajánlatot és majdnem másfélszeres áron, mint ami eredetileg volt. Ezek után én úgy gondolom, hogy nem volt rossz döntés az a döntéshozótól, hogy azt mondta, hogy ezen az összegen akkor nem építteti meg ezt az utat, hanem az erre elkülönített pénzt átviszi a következő, vagyis az idei évre és újra kiírja majd ezt a közbeszerzési eljárást. Nézze, a számok mögött mindig tények vannak, ebben Önnek igaza van. Senki nem vitatkozott ezzel a számmal, amit Ön mondott, de e mögött vannak magyarázatok, ami az anyagból azért részben, vagy egészében kiderül. Kéretik el is olvas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Részben elmondta polgármester úr, amit akartam mondani a Gyulának. Tehát azt folyamatában kell nézni. Az, hogy 39 vagy 40%-osan teljesülnek a beruházások egy évben, meg kell nézni, abból mennyi megy utána tovább és teljesülni fog az a része, amit akkorra kitűztünk, de számvitelileg így kell elrendezni. Egyébként, ha jól elolvasta volna Molnár képviselő úr a könyvvizsgálói jelentést, mert tőlem idézte, mondta is korrekten, hogy azzal kell kezdeni. Egyetlen egy helyen javasol a könyvvizsgáló valamit, de Ön azt nem vette észre. 12. oldalon ott javasol valamit, de az is egy apró dolog, de Ön nem vette észre, úgyhogy figyelmetlenül olvasta el kedves Molnár frakcióvezető úr, és képviselő úr, ex-elnök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ügyrendben, vagy személyes megtámadtatás inkább úgy ér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kkor most a számokat is beidézem. Jó? Tehát a tételes összegeket. Felújítási kiadások tervezett szintje eredetiben 115 millió a III. sz. módosításban, ami ebben az évben lett elfogadva 2008-ra 163 millió és teljesült 63 millió. Nem tudom Zsinka úr, aki itt most szükségét érezte megjegyezni, hogy ex-elnök úr stb. nem igazán értem, hogy az általam mondottakra vonatkozóan miért volt szükség. Gondolom, hogy nem volt mit mondania egyébként, mert amit mondott az értelmetlen. De újra elmondom, 115 millió forint eredeti terv, 163 millió forint ebben az évben a III. sz. módosításban és teljesült 63 millió forint. Ha Zsinka úr most azt állítja, hogy ez év februárjában nem lehetett tudni, hogy 63 millió Ft körüli teljesítés várható az előző évre és akkor még 163 millió Ft-ot tervezünk ebben az évben, az ellentmondások tömkelegét veti fel. Fejlesztési kiadásként 4 milliárd 900 millió Ft volt eredetileg betervezve. A III. sz. módosításban, ebben az évben 6 milliárd és teljesült 2,6 milliárd Ft. Erről beszélek kedves Zsinka úr, hogy a költségvetés készítésénél a valóságos feltételrendszereket a lehető legpontosabban kellene számba venni és azt rögzíteni, és ami rögzítve van, annak a végrehajtásáért a lehető legpontosabb végrehajtásáért kell mindent megtenni. Csak ennyi és kérem Zsinka urat is meg a polgármester urat is, hogy csak azt értsék, vagy próbálják érteni, amit mondtam, és ne utólag kezdje el magyarázni, hogy mit mondtam én akkor, amikor nem mon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egértettem, amit mondott, legalábbis reménykedem benne. Zsinka képviselő úr másodszorra, 2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Azt hiszem világosan értjük, hogy Molnár úr mit mondott, de megvannak a szabályok, hogy hogy kell valamit figyelembe venni a költségvetésben, Tehát attól, hogy tudjuk, hogy az nem fog teljesülni, attól nem lehet egy új beruházás... nem lehet úgy venni, hogy az nem vesszük figyelembe abban az évben, a költségvetésben. Figyelembe kell venni, utána majd a pénzmaradványnál aztán az ez évi költségvetésben is. Tehát áthozzuk a pénzmaradványt. Megvan, hogy mekkora pénzmaradvány van, abból a szabadon felhasználható rész azt hiszem, 240 millió Ft, de annál is kevesebb lesz azért, mert ami az intézményektől jött pénz, valószínűleg visszaadjuk. Igazán, ami szabadon felhasználható, az nem tudom mennyi lesz, százvalahány millió összesen. Ott azok az összegek, amik nem teljesültek Molnár úr szerint 2008-ban. Nem is teljesültek nyilvánvaló, azok most az ez évi, 2009-ben most a pénzmaradvány tervbe vételekor bekerülnek természetesen. Illetve részben bekerültek már a költségvetés elfogadásakor. Tehát így működik a tervezés. Kérdezze meg a könyvvizsgáló urat. A könyvvizsgálat ilyen kiváló jelentést, tehát ami ennyire pozitív jelentés, ilyet a legritkább esetben ír. Mondjuk, a fővárosiakat szoktam látni. Láttam, ott miket ír minden évben. Össze se lehet hasonlítani ezzel. De szerintem más kerületek is példát vehetnének az itteni… Tehát a könyvvizsgálói jelentéseket össze kell hasonlítani és meglátja a képviselő úr, pontosan. Nem teljesült, mert több év alatt teljesülő beruházásokról van szó. Hát ezt nem is szabad. Meg kell nézni mindegyiknél, hogy hogy áll a teljesítés. Az alapján, amit Molnár úr mond, csak azt lehetne, hogy olyat kell csinálni, ami akkor teljesül abban az évben. De ezt azért mondom, mert nem akarom ismételni a polgármestert, mert elmondta ugyanezt már korábban. Tehát ugyanazt tudnám csak mondani. Nem is értem ezeket a felvetéseket. Ezzel egy kicsit komikussá teszi önmagát a képviselő úr. De hát raj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Egy dolgot azért ehhez hozzá kell tenni. Ha képviselő úr elolvasná a 46. oldalon az előterjesztést, gyakorlatilag benne van az, hogy a felújítási kiadások egy jelentős részét a III. sz. módosításban az intézményi költségvetésbe átcsoportosították. Tehát ezért lehet ez az általa vélt alacsony teljesítés. Tehát többek között számtalan ilyen aspektusa van, az is, amit a Zsinka úr mondott és az is, ami a 46. oldalon szerep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Még egy, a könyvvizsgáló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pPr>
      <w:r>
        <w:rPr>
          <w:sz w:val="28"/>
          <w:szCs w:val="28"/>
        </w:rPr>
        <w:t>Tisztelt Képviselő-testület, tisztelt Polgármester úr! A vita végén kértem, és köszönettel kaptam szót. Tettem ezt azért, mert könyvvizsgálói jelentés vélemény szóba került a vita során, de ha nem, akkor is mindenképpen szerettem volna megerősíteni azt, amit kettő, tulajdonképpen önálló jelentésünkben és véleményünkben írtunk. Az egyik a zárszámadási rendelet-tervezetről szól, amiről azt a véleményt fejtettük ki, hogy a jogszabály előírásának megfelel és rendeletalkotásra alkalmas. A másik pedig a beszámolóról. A 2008. évi egyszerűsített összevont éves költségvetési beszámolóról szól. Ez majd a következő napirend lesz, ami a döntést illeti, de tekintettel arra, hogy a kettő természetesen nagyon szorosan összefügg, és a kiegészítésünkben is ennek megfelelően fogalmaztunk, úgy gondolom, hogy talán ezen a ponton erősíteném meg, amit a jelentésünkben is leírtunk, hogy mi a magunk részéről mindazon feladatokat elvégeztük, amelyek a zárszámadás, illetve az egyszerűsített összevont éves költségvetési beszámoló véleményezéséhez szükségesek. Ennek megfelelően adtuk ki véleményünket és jelentésünket, amelynek a kiegészítésébe is több mindennel foglalkozunk. Természetesen az itt elhangzott témákkal is. Ezek közül talán egyre hadd térjek nagyon röviden vissza. Ez a pénzmaradvány kérdése. A pénzmaradványt tartalmazza a zárszámadási előterjesztés is, és természetesen tartalmazza a következő napirenden szereplő, ún. összevont, vagy egyszerűsített összevont pénzmaradvány kimutatás. Mint mindnyájan tudjuk, a pénzmaradványnak a lényege, hogy el kell jutni a megállapítások során az adott év alaptevékenységének maradványáig. Ezt egy levezetés, tehát a pénzmaradvány kimutatás segíti elő, ez egy kötelező dokumentum a beszámolóban. Ennek egy egyszerűsített változata kerül be az önkormányzat és intézményei összevont beszámolójába. Csak megemlíteném, hogy ez a levezetés több kategóriát is használ, tehát ha esetleg a pénzmaradványnak a bemutatását, kimutatását értelmezzük, akkor nem mindegy, hogy melyik kategóriához kapcsolódó összeget vesszük figyelembe. Kettőt emelnék ezek közül ki. Az egyik az ún. tárgy évi helyesbített maradvány, ami elindul a zárókészletből és aktív, passzív elszámolásokkal korrigálva állapítja meg azt az összeget, amelyet további tényezők korrigálnak és így jutunk el az ún. módosított pénzmaradványhoz. A helyesbített és a módosított között jellemzően itt a finanszírozásból származó korrekciók jelennek meg. Csak megemlíteném a következő napirenden erről döntés is születik, hogy a levezetés szerint a tárgyévi helyesbített pénzmaradvány 2 milliárd 925 millió 997,- ezer Ft az ún. módosított pénzmaradvány, tehát finanszírozási pénzmaradvány korrekciókkal tér el, támogatásokkal kapcsolatosan, 2 milliárd 887 millió 365 ezer Ft. A kettő közötti különbség közel 40 millió 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könyvvizsgáló úrtól kérdezném, egyértelműen jelezze azt, hogy az általam jelzett, őáltala visszaigazolt különbség, tehát a pénzmaradvány kimutatásban szereplő 2 milliárd 887 millió Ft és az 1. sz. mellékletben a többlet hiány jelölésnél a 2 milliárd 924 millió 212 ezer Ft közötti különbség egyértelműen rendben van-e? Szeretném, ha ezt egyértelműen jelezné a jegyzőkönyvbe, hogy ez nem okoz gondot, ez rendben van, vagy esetleg nincs rendben. Mert ezt nem hallottam viszont a hozzászólásábó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sz w:val="28"/>
          <w:szCs w:val="28"/>
        </w:rPr>
      </w:pPr>
      <w:r>
        <w:rPr>
          <w:sz w:val="28"/>
          <w:szCs w:val="28"/>
        </w:rPr>
        <w:t xml:space="preserve">Megítélésünk, véleményünk, vizsgálataink alapján ez így rendben lévő, tehát a különbség még egyszer a pénzmaradvány megállapításának, levezetésének metodikájából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még szeretne válaszolni Kovács György képviselő úrnak volt még egy kérdése, ar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Igen, a jól teljesítési garancia. Azt a következő napirendi pontnál fogjuk látni, a mérlegnél és a beszámolónál. Tehát a költségvetésben a teljes összeggel van nyilvántartva az összes beruházás, s a jól teljesítési garanciájuk, nem csak az uszodának van, hanem az útépítéseknek is van, gondolom. Az majd ott a függő tételek között lesz majd benne. Ebben a költségvetésben nincs így megbontva, különösen a jól teljesítési garanci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Zárszóként annyit tennék hozzá a vitához, mivel több hozzászólást nem látok. Remélem a zárszóval nem generálok újabb hozzászólásokat, hogy Molnár képviselő úr is jó szívvel tudja megszavazni a zárszámadást, amellett, hogy a könyvvizsgálótól egyértelmű állásfoglalást kapott arra, amit kérdezett. Emellett csak 2-3 tételt említenék meg a fejlesztési kiadásokból összegszerűleg, ami áthúzódott az idei évre. Pl. a burkolat felújítások, amit, pályázati pénzt nyert az önkormányzat a TEUT pályázatból, 545 millió Ft-ot nyertünk, de ennek a teljes egésze áthúzódik, illetve 1 millió Ft-ot költöttünk idén ebből. Ez máris több, majdnem, sőt több mint félmilliárd forint, ami áthúzódik a jövő évre. De ugyanígy, ha a KMOP pályázatot nézzük, ott is 672 millió Ft-ot állítottunk be a költségvetésbe és 497 millió Ft-ot költöttünk, mert 3 utca, a Wesselényi utca bizonyos szakasza, az Ida utca, illetve a Szénás utca bizonyos szakasza áthúzódik a 2009. évre. Tehát ezekből a tételekből, és az előterjesztés az nem rövid, ellenben hosszú, és abban részletesen szépen fel vannak sorolva azok a tételek, amire képviselő úr rákérdezett, hogy pontosan akkor mik az eltérések benne. Maga az előterjesztés is 76 oldal, ebben részletesen található, csak mielőtt rossz szájíze maradna képviselő úrnak, hogy itt felelőtlenül gondolkodik, vagy gazdálkodik az önkormányzat, akkor ezt azért rakjuk helyre. Rendeletalkotás következik. Az előterjesztés 76. oldalán található rendeleti szöveget nem olvasom fel. Aki ezzel egyetért, kérem, igen gombjával ezt jelezze! Elfogadása minősített szótöbbséget igényel. Kérem szavazzanak! Köszönöm szépen. </w:t>
      </w:r>
      <w:r>
        <w:fldChar w:fldCharType="begin"/>
      </w:r>
      <w:r>
        <w:rPr>
          <w:rStyle w:val="InternetLink"/>
          <w:sz w:val="28"/>
          <w:szCs w:val="28"/>
        </w:rPr>
        <w:instrText xml:space="preserve"> HYPERLINK "../in/szjkv.rtf" \l "R17"</w:instrText>
      </w:r>
      <w:r>
        <w:rPr>
          <w:rStyle w:val="InternetLink"/>
          <w:sz w:val="28"/>
          <w:szCs w:val="28"/>
        </w:rPr>
        <w:fldChar w:fldCharType="separate"/>
      </w:r>
      <w:r>
        <w:rPr>
          <w:rStyle w:val="InternetLink"/>
          <w:sz w:val="28"/>
          <w:szCs w:val="28"/>
        </w:rPr>
        <w:t>18 igen, 4 nem, 2 tartózkodás</w:t>
      </w:r>
      <w:r>
        <w:rPr>
          <w:rStyle w:val="InternetLink"/>
          <w:sz w:val="28"/>
          <w:szCs w:val="28"/>
        </w:rPr>
        <w:fldChar w:fldCharType="end"/>
      </w:r>
      <w:r>
        <w:rPr>
          <w:sz w:val="28"/>
          <w:szCs w:val="28"/>
        </w:rPr>
        <w:t xml:space="preserve"> mellett a Képviselő-testület elfogadta a zárszámadásról szóló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7/2009.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z Önkormányzat 2008. évi zárszámadásáró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rPr>
      </w:pPr>
      <w:r>
        <w:rPr>
          <w:b/>
          <w:sz w:val="28"/>
        </w:rPr>
        <w:t xml:space="preserve">Budapest Főváros XVI. kerületi Önkormányzat </w:t>
      </w:r>
    </w:p>
    <w:p>
      <w:pPr>
        <w:pStyle w:val="Normal"/>
        <w:jc w:val="center"/>
        <w:rPr>
          <w:b/>
          <w:b/>
          <w:sz w:val="28"/>
        </w:rPr>
      </w:pPr>
      <w:r>
        <w:rPr>
          <w:b/>
          <w:sz w:val="28"/>
        </w:rPr>
        <w:t>17/2009. (…...) rendelete</w:t>
      </w:r>
    </w:p>
    <w:p>
      <w:pPr>
        <w:pStyle w:val="Normal"/>
        <w:jc w:val="center"/>
        <w:rPr/>
      </w:pPr>
      <w:r>
        <w:rPr>
          <w:b/>
          <w:sz w:val="28"/>
        </w:rPr>
        <w:t>az Önkormányzat 2008. évi költségvetésének zárszámadásáról</w:t>
      </w:r>
    </w:p>
    <w:p>
      <w:pPr>
        <w:pStyle w:val="Normal"/>
        <w:spacing w:before="240" w:after="0"/>
        <w:jc w:val="both"/>
        <w:rPr/>
      </w:pPr>
      <w:r>
        <w:rPr/>
        <w:t>Budapest Főváros XVI. kerületi Önkormányzat Képviselő-testülete az államháztartásról szóló 1992. évi XXXVIII. törvény 82. §-ában kapott felhatalmazás alapján az Önkormányzat 2008. évi költségvetéséről szóló 6/2008. (III. 3.) rendeletének zárszámadásáról az alábbi rendeletet alkotja:</w:t>
      </w:r>
    </w:p>
    <w:p>
      <w:pPr>
        <w:pStyle w:val="Normal"/>
        <w:spacing w:before="240" w:after="0"/>
        <w:jc w:val="center"/>
        <w:rPr>
          <w:b/>
          <w:b/>
          <w:bCs/>
        </w:rPr>
      </w:pPr>
      <w:r>
        <w:rPr>
          <w:b/>
          <w:bCs/>
        </w:rPr>
        <w:t>1. §</w:t>
      </w:r>
    </w:p>
    <w:p>
      <w:pPr>
        <w:pStyle w:val="Normal"/>
        <w:tabs>
          <w:tab w:val="clear" w:pos="708"/>
          <w:tab w:val="left" w:pos="0" w:leader="none"/>
        </w:tabs>
        <w:spacing w:before="120" w:after="0"/>
        <w:jc w:val="both"/>
        <w:rPr/>
      </w:pPr>
      <w:r>
        <w:rPr/>
        <w:t>(1) A Budapest Főváros XVI. kerületi Önkormányzat (továbbiakban: Önkormányzat) költségvetésének módosított előirányzatai tartalmazzák a központi költségvetésből leutalt változásokat.</w:t>
      </w:r>
    </w:p>
    <w:p>
      <w:pPr>
        <w:pStyle w:val="Normal"/>
        <w:tabs>
          <w:tab w:val="clear" w:pos="708"/>
          <w:tab w:val="left" w:pos="0" w:leader="none"/>
        </w:tabs>
        <w:spacing w:before="240" w:after="0"/>
        <w:jc w:val="both"/>
        <w:rPr/>
      </w:pPr>
      <w:r>
        <w:rPr/>
        <w:t>(2) A Budapest Főváros XVI. kerületi Önkormányzat Képviselő-testülete  (továbbiakban: Képviselő-testület) a 2008. évi költségvetés végrehajtásáról szóló beszámolót e rendelet 1., 12 és 15. számú mellékletében foglaltaknak megfelelően</w:t>
      </w:r>
    </w:p>
    <w:p>
      <w:pPr>
        <w:pStyle w:val="Normal"/>
        <w:tabs>
          <w:tab w:val="clear" w:pos="708"/>
          <w:tab w:val="left" w:pos="0" w:leader="none"/>
        </w:tabs>
        <w:jc w:val="both"/>
        <w:rPr>
          <w:b/>
          <w:b/>
          <w:color w:val="000000"/>
          <w:sz w:val="12"/>
          <w:szCs w:val="12"/>
        </w:rPr>
      </w:pPr>
      <w:r>
        <w:rPr>
          <w:b/>
          <w:color w:val="000000"/>
          <w:sz w:val="12"/>
          <w:szCs w:val="12"/>
        </w:rPr>
      </w:r>
    </w:p>
    <w:p>
      <w:pPr>
        <w:pStyle w:val="Normal"/>
        <w:ind w:left="170" w:hanging="0"/>
        <w:jc w:val="both"/>
        <w:rPr>
          <w:b/>
          <w:b/>
          <w:color w:val="000000"/>
        </w:rPr>
      </w:pPr>
      <w:r>
        <w:rPr>
          <w:b/>
          <w:color w:val="000000"/>
        </w:rPr>
        <w:t>16 449 626 ezer Ft bevételek és finanszírozási műveletek főösszeggel</w:t>
      </w:r>
    </w:p>
    <w:p>
      <w:pPr>
        <w:pStyle w:val="Normal"/>
        <w:ind w:left="624" w:hanging="0"/>
        <w:jc w:val="both"/>
        <w:rPr>
          <w:b/>
          <w:b/>
          <w:color w:val="000000"/>
        </w:rPr>
      </w:pPr>
      <w:r>
        <w:rPr>
          <w:b/>
          <w:color w:val="000000"/>
        </w:rPr>
        <w:t>ebből: 2 000 000 ezer Ft névértékű kötvénykibocsátásból származó összeggel</w:t>
      </w:r>
    </w:p>
    <w:p>
      <w:pPr>
        <w:pStyle w:val="Normal"/>
        <w:spacing w:before="200" w:after="0"/>
        <w:ind w:left="170" w:hanging="0"/>
        <w:jc w:val="both"/>
        <w:rPr>
          <w:bCs/>
        </w:rPr>
      </w:pPr>
      <w:r>
        <w:rPr>
          <w:b/>
          <w:color w:val="000000"/>
        </w:rPr>
        <w:t>13 525 414 ezer Ft kiadások és finanszírozási műveletek főösszeggel</w:t>
      </w:r>
    </w:p>
    <w:p>
      <w:pPr>
        <w:pStyle w:val="Normal"/>
        <w:spacing w:before="120" w:after="0"/>
        <w:ind w:left="170" w:hanging="0"/>
        <w:jc w:val="both"/>
        <w:rPr>
          <w:bCs/>
        </w:rPr>
      </w:pPr>
      <w:r>
        <w:rPr>
          <w:b/>
          <w:color w:val="000000"/>
        </w:rPr>
        <w:t>2 925 997 ezer Ft tárgyévi helyesbített pénzmaradvány és</w:t>
      </w:r>
    </w:p>
    <w:p>
      <w:pPr>
        <w:pStyle w:val="Normal"/>
        <w:ind w:left="170" w:hanging="0"/>
        <w:jc w:val="both"/>
        <w:rPr>
          <w:bCs/>
        </w:rPr>
      </w:pPr>
      <w:r>
        <w:rPr>
          <w:b/>
          <w:color w:val="000000"/>
        </w:rPr>
        <w:t>2 998 964 ezer Ft előző évben képzett tartalékok maradványa</w:t>
      </w:r>
    </w:p>
    <w:p>
      <w:pPr>
        <w:pStyle w:val="Normal"/>
        <w:spacing w:before="120" w:after="0"/>
        <w:ind w:left="170" w:hanging="0"/>
        <w:jc w:val="both"/>
        <w:rPr/>
      </w:pPr>
      <w:r>
        <w:rPr>
          <w:bCs/>
        </w:rPr>
        <w:t>összeggel</w:t>
      </w:r>
      <w:r>
        <w:rPr/>
        <w:t xml:space="preserve"> jóváhagyja.</w:t>
      </w:r>
    </w:p>
    <w:p>
      <w:pPr>
        <w:pStyle w:val="Normal"/>
        <w:spacing w:before="240" w:after="0"/>
        <w:jc w:val="center"/>
        <w:rPr>
          <w:b/>
          <w:b/>
          <w:bCs/>
        </w:rPr>
      </w:pPr>
      <w:r>
        <w:rPr>
          <w:b/>
          <w:bCs/>
        </w:rPr>
        <w:t>2. §</w:t>
      </w:r>
    </w:p>
    <w:p>
      <w:pPr>
        <w:pStyle w:val="Normal"/>
        <w:spacing w:before="240" w:after="0"/>
        <w:jc w:val="both"/>
        <w:rPr/>
      </w:pPr>
      <w:r>
        <w:rPr/>
        <w:t>A Képviselő-testület a Polgármesteri Hivatal (továbbiakban: PMH) bevételeit forrásonként és a kiadásokat az 1.1, 1.1/a. és 1.1/b. számú mellékletekben, valamint a kiadásokat szakfeladatonként részletezve a 3/c. számú mellékletben, a PMH személyi és dologi kiadásait a 3/a. és 3/b. számú mellékletekben foglaltaknak megfelelően fogadja el.</w:t>
      </w:r>
    </w:p>
    <w:p>
      <w:pPr>
        <w:pStyle w:val="Normal"/>
        <w:spacing w:before="240" w:after="0"/>
        <w:jc w:val="center"/>
        <w:rPr>
          <w:b/>
          <w:b/>
          <w:bCs/>
        </w:rPr>
      </w:pPr>
      <w:r>
        <w:rPr>
          <w:b/>
          <w:bCs/>
        </w:rPr>
        <w:t>3. §</w:t>
      </w:r>
    </w:p>
    <w:p>
      <w:pPr>
        <w:pStyle w:val="Szvegtrzs2"/>
        <w:spacing w:lineRule="auto" w:line="240" w:before="0" w:after="0"/>
        <w:jc w:val="both"/>
        <w:rPr/>
      </w:pPr>
      <w:r>
        <w:rPr/>
        <w:t>A Képviselő-testület az Önkormányzat önállóan és részben önállóan gazdálkodó intézményei bevételi és kiadási előirányzatának teljesítését, finanszírozását a 2. számú mellékletben foglaltaknak megfelelően jóváhagyja.</w:t>
      </w:r>
    </w:p>
    <w:p>
      <w:pPr>
        <w:pStyle w:val="Szvegtrzs2"/>
        <w:spacing w:before="240" w:after="120"/>
        <w:jc w:val="center"/>
        <w:rPr>
          <w:b/>
          <w:b/>
          <w:bCs/>
        </w:rPr>
      </w:pPr>
      <w:r>
        <w:rPr>
          <w:b/>
          <w:bCs/>
        </w:rPr>
        <w:t>4. §</w:t>
      </w:r>
    </w:p>
    <w:p>
      <w:pPr>
        <w:pStyle w:val="Szvegtrzs2"/>
        <w:spacing w:lineRule="auto" w:line="240" w:before="0" w:after="0"/>
        <w:jc w:val="both"/>
        <w:rPr/>
      </w:pPr>
      <w:r>
        <w:rPr/>
        <w:t>A Képviselő-testület a felújítási célra meghatározott kiadások teljesítését 63 938 E Ft főösszegben az 1/b. számú melléklet, valamint annak célonkénti részletezését a 4. számú mellékletben foglaltak szerint elfogadja.</w:t>
      </w:r>
    </w:p>
    <w:p>
      <w:pPr>
        <w:pStyle w:val="Szvegtrzs2"/>
        <w:jc w:val="center"/>
        <w:rPr/>
      </w:pPr>
      <w:r>
        <w:rPr>
          <w:b/>
        </w:rPr>
        <w:t>5.</w:t>
      </w:r>
      <w:r>
        <w:rPr/>
        <w:t xml:space="preserve"> §</w:t>
      </w:r>
    </w:p>
    <w:p>
      <w:pPr>
        <w:pStyle w:val="Szvegtrzs2"/>
        <w:spacing w:lineRule="auto" w:line="240" w:before="0" w:after="0"/>
        <w:jc w:val="both"/>
        <w:rPr/>
      </w:pPr>
      <w:r>
        <w:rPr/>
        <w:t>A Képviselő-testület a felújítási és karbantartási céltartalékból meghatározott kiadások teljesítését 142 018 E Ft főösszegben az 1/b. számú melléklet, valamint annak célonkénti részletezését a 4. számú és a 4/a. számú mellékletekben foglaltak szerint elfogadja.</w:t>
      </w:r>
    </w:p>
    <w:p>
      <w:pPr>
        <w:pStyle w:val="Szvegtrzs2"/>
        <w:spacing w:before="120" w:after="120"/>
        <w:jc w:val="center"/>
        <w:rPr>
          <w:b/>
          <w:b/>
          <w:bCs/>
        </w:rPr>
      </w:pPr>
      <w:r>
        <w:rPr>
          <w:b/>
          <w:bCs/>
        </w:rPr>
        <w:t>6. §</w:t>
      </w:r>
    </w:p>
    <w:p>
      <w:pPr>
        <w:pStyle w:val="Normal"/>
        <w:spacing w:before="120" w:after="0"/>
        <w:jc w:val="both"/>
        <w:rPr/>
      </w:pPr>
      <w:r>
        <w:rPr/>
        <w:t>A Képviselő-testület a fejlesztési célra meghatározott kiadások teljesítését 2 677 724 E Ft főösszegben az 1., 1/b. számú mellékletek, valamint annak feladatonkénti részletezését a 2. és 5. számú mellékletben foglaltak szerint elfogadja.</w:t>
      </w:r>
    </w:p>
    <w:p>
      <w:pPr>
        <w:pStyle w:val="Normal"/>
        <w:spacing w:before="120" w:after="0"/>
        <w:jc w:val="center"/>
        <w:rPr>
          <w:b/>
          <w:b/>
        </w:rPr>
      </w:pPr>
      <w:r>
        <w:rPr>
          <w:b/>
          <w:bCs/>
        </w:rPr>
        <w:t>7. §</w:t>
      </w:r>
    </w:p>
    <w:p>
      <w:pPr>
        <w:pStyle w:val="Szvegtrzs2"/>
        <w:spacing w:lineRule="auto" w:line="240" w:before="0" w:after="0"/>
        <w:jc w:val="both"/>
        <w:rPr/>
      </w:pPr>
      <w:r>
        <w:rPr/>
        <w:t>A Képviselő-testület az Önkormányzat végleges pénzeszköz átadás és támogatásértékű kiadásainak teljesítését az alábbiak szerint hagyja jóvá:</w:t>
      </w:r>
    </w:p>
    <w:p>
      <w:pPr>
        <w:pStyle w:val="Szvegtrzs2"/>
        <w:spacing w:lineRule="auto" w:line="240" w:before="0" w:after="0"/>
        <w:jc w:val="both"/>
        <w:rPr/>
      </w:pPr>
      <w:r>
        <w:rPr/>
        <w:t>- az intézményfinanszírozásban megjelenő támogatásértékű kiadások 3 849 E Ft a 6/a. számú melléklet;</w:t>
      </w:r>
    </w:p>
    <w:p>
      <w:pPr>
        <w:pStyle w:val="Szvegtrzs2"/>
        <w:spacing w:lineRule="auto" w:line="240" w:before="0" w:after="0"/>
        <w:jc w:val="both"/>
        <w:rPr/>
      </w:pPr>
      <w:r>
        <w:rPr/>
        <w:t>- a támogatásértékű kiadások intézményeknél 54 150 E Ft az 1.2/a. számú melléklet;</w:t>
      </w:r>
    </w:p>
    <w:p>
      <w:pPr>
        <w:pStyle w:val="Szvegtrzs2"/>
        <w:spacing w:lineRule="auto" w:line="240" w:before="0" w:after="0"/>
        <w:jc w:val="both"/>
        <w:rPr/>
      </w:pPr>
      <w:r>
        <w:rPr/>
        <w:t>- a végleges pénzeszköz átadás és támogatásértékű kiadások 409 303 E Ft főösszegben az 1., 1/a., 1/b. számú mellékletben foglaltak alapján.</w:t>
      </w:r>
    </w:p>
    <w:p>
      <w:pPr>
        <w:pStyle w:val="Szvegtrzs2"/>
        <w:spacing w:before="120" w:after="120"/>
        <w:jc w:val="center"/>
        <w:rPr>
          <w:b/>
          <w:b/>
        </w:rPr>
      </w:pPr>
      <w:r>
        <w:rPr>
          <w:b/>
        </w:rPr>
        <w:t>8.§</w:t>
      </w:r>
    </w:p>
    <w:p>
      <w:pPr>
        <w:pStyle w:val="Szvegtrzs2"/>
        <w:spacing w:lineRule="auto" w:line="240" w:before="0" w:after="0"/>
        <w:rPr/>
      </w:pPr>
      <w:r>
        <w:rPr/>
        <w:t>A Képviselő-testület az Önkormányzat fejlesztési célú hitel kamatának teljesülését 267 748 E Ft, támogatási kölcsönök nyújtásának teljesülését 31 994 E Ft főösszegekben az 1; 1/a; 1/b számú mellékletekben foglaltak szerint elfogadja.</w:t>
      </w:r>
    </w:p>
    <w:p>
      <w:pPr>
        <w:pStyle w:val="Szvegtrzs2"/>
        <w:spacing w:before="120" w:after="120"/>
        <w:jc w:val="center"/>
        <w:rPr>
          <w:b/>
          <w:b/>
          <w:bCs/>
        </w:rPr>
      </w:pPr>
      <w:r>
        <w:rPr>
          <w:b/>
          <w:bCs/>
        </w:rPr>
        <w:t>9. §</w:t>
      </w:r>
    </w:p>
    <w:p>
      <w:pPr>
        <w:pStyle w:val="Szvegtrzs2"/>
        <w:spacing w:lineRule="auto" w:line="240" w:before="0" w:after="0"/>
        <w:rPr>
          <w:bCs/>
        </w:rPr>
      </w:pPr>
      <w:r>
        <w:rPr>
          <w:bCs/>
        </w:rPr>
        <w:t>A Képviselő-testület az Önkormányzat tartalékainak felhasználását 18 790 E Ft főösszegben hagyja jóvá, melyből 18 790 E Ft a lakásalap felhasználása.</w:t>
      </w:r>
    </w:p>
    <w:p>
      <w:pPr>
        <w:pStyle w:val="Szvegtrzs2"/>
        <w:spacing w:before="120" w:after="120"/>
        <w:jc w:val="center"/>
        <w:rPr>
          <w:b/>
          <w:b/>
          <w:bCs/>
        </w:rPr>
      </w:pPr>
      <w:r>
        <w:rPr>
          <w:b/>
          <w:bCs/>
        </w:rPr>
        <w:t>10. §</w:t>
      </w:r>
    </w:p>
    <w:p>
      <w:pPr>
        <w:pStyle w:val="Normal"/>
        <w:tabs>
          <w:tab w:val="clear" w:pos="708"/>
          <w:tab w:val="left" w:pos="0" w:leader="none"/>
        </w:tabs>
        <w:spacing w:before="120" w:after="0"/>
        <w:jc w:val="both"/>
        <w:rPr/>
      </w:pPr>
      <w:r>
        <w:rPr/>
        <w:t>(1)</w:t>
        <w:tab/>
        <w:t>A Képviselő-testület az önállóan gazdálkodó költségvetési szervek tárgyévi helyesbített pénzmaradványát az alábbiak szerint hagyja jóvá. A pénzmaradvány záró pénzkészletből történő levezetését a rendelet 12. számú melléklete, az intézmények kötelezettségvállalással terhelt és szabadon felhasználható pénzmaradványát a 16. számú melléklete tartalmazza.</w:t>
      </w:r>
    </w:p>
    <w:p>
      <w:pPr>
        <w:pStyle w:val="Header"/>
        <w:tabs>
          <w:tab w:val="clear" w:pos="4536"/>
          <w:tab w:val="clear" w:pos="9072"/>
        </w:tabs>
        <w:ind w:left="1420" w:firstLine="6379"/>
        <w:jc w:val="both"/>
        <w:rPr/>
      </w:pPr>
      <w:r>
        <w:rPr/>
        <w:t>E Ft</w:t>
      </w:r>
    </w:p>
    <w:tbl>
      <w:tblPr>
        <w:tblW w:w="8005" w:type="dxa"/>
        <w:jc w:val="center"/>
        <w:tblInd w:w="0" w:type="dxa"/>
        <w:tblLayout w:type="fixed"/>
        <w:tblCellMar>
          <w:top w:w="0" w:type="dxa"/>
          <w:left w:w="70" w:type="dxa"/>
          <w:bottom w:w="0" w:type="dxa"/>
          <w:right w:w="70" w:type="dxa"/>
        </w:tblCellMar>
      </w:tblPr>
      <w:tblGrid>
        <w:gridCol w:w="5359"/>
        <w:gridCol w:w="2646"/>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megnevezés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rgyévi helyesbített</w:t>
            </w:r>
          </w:p>
          <w:p>
            <w:pPr>
              <w:pStyle w:val="Normal"/>
              <w:jc w:val="center"/>
              <w:rPr>
                <w:b/>
                <w:b/>
                <w:bCs/>
              </w:rPr>
            </w:pPr>
            <w:r>
              <w:rPr>
                <w:b/>
                <w:bCs/>
              </w:rPr>
              <w:t>pénzmaradvány</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2 18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78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809</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3 36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Ferenc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54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3 73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2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47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1 02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alános Iskola és Gimnázium</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7 099</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GAMESZ</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19 48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 Kertvárosi Egészségügyi Szolgála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125 491</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összesen</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9 187</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Polgármesteri Hivatal</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2 795 02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924 212</w:t>
            </w:r>
          </w:p>
        </w:tc>
      </w:tr>
    </w:tbl>
    <w:p>
      <w:pPr>
        <w:pStyle w:val="Normal"/>
        <w:spacing w:before="240" w:after="0"/>
        <w:jc w:val="both"/>
        <w:rPr/>
      </w:pPr>
      <w:r>
        <w:rPr/>
        <w:t>(2) A Képviselő-testület az e rendelet 16. sz. mellékletében részletezett kötelezettségvállalással terhelt pénzmaradványt jóváhagyja.</w:t>
      </w:r>
    </w:p>
    <w:p>
      <w:pPr>
        <w:pStyle w:val="Normal"/>
        <w:spacing w:before="240" w:after="120"/>
        <w:jc w:val="both"/>
        <w:rPr/>
      </w:pPr>
      <w:r>
        <w:rPr/>
        <w:t>(3) A Képviselő-testület az önállóan gazdálkodó oktatási intézmények, valamint a GAMESZ és a hozzá tartozó részben önállóan gazdálkodó intézmények költségvetési pénzmaradványának szabadon felhasználható részét összesen 131 280 E Ft összegben, az alábbiak szerint vonja el az intézményektől. Az elvont pénzmaradvány felhasználásáról a Képviselő-testület a költségvetés I. sz. módosítása során dönt.</w:t>
      </w:r>
    </w:p>
    <w:p>
      <w:pPr>
        <w:pStyle w:val="Header"/>
        <w:tabs>
          <w:tab w:val="clear" w:pos="4536"/>
          <w:tab w:val="clear" w:pos="9072"/>
        </w:tabs>
        <w:ind w:left="1420" w:firstLine="6379"/>
        <w:jc w:val="both"/>
        <w:rPr/>
      </w:pPr>
      <w:r>
        <w:rPr/>
        <w:t>E Ft</w:t>
      </w:r>
    </w:p>
    <w:tbl>
      <w:tblPr>
        <w:tblW w:w="8005" w:type="dxa"/>
        <w:jc w:val="center"/>
        <w:tblInd w:w="0" w:type="dxa"/>
        <w:tblLayout w:type="fixed"/>
        <w:tblCellMar>
          <w:top w:w="0" w:type="dxa"/>
          <w:left w:w="70" w:type="dxa"/>
          <w:bottom w:w="0" w:type="dxa"/>
          <w:right w:w="70" w:type="dxa"/>
        </w:tblCellMar>
      </w:tblPr>
      <w:tblGrid>
        <w:gridCol w:w="5359"/>
        <w:gridCol w:w="2646"/>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megnevezés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vont</w:t>
            </w:r>
          </w:p>
          <w:p>
            <w:pPr>
              <w:pStyle w:val="Normal"/>
              <w:jc w:val="center"/>
              <w:rPr>
                <w:b/>
                <w:b/>
                <w:bCs/>
              </w:rPr>
            </w:pPr>
            <w:r>
              <w:rPr>
                <w:b/>
                <w:bCs/>
              </w:rPr>
              <w:t>pénzmaradvány</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2 073</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2 104</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Rácz Aladár Zeneisko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right"/>
              <w:rPr/>
            </w:pPr>
            <w:r>
              <w:rPr/>
              <w:t>3 983</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Corvin Művelődési Ház</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15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Egyesített Bölcsőde</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299</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Területi Szociális Szolgála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689</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Napraforgó Szolgála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839</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gazda Szolgáltató Szerveze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849</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GAMESZ</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009</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Rákosmenti Mezőőr Szolgála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yerekkuckó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70</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nkotai Huncutk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5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dvirág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psugár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64</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shalmi Manod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8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Margarét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78</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entmhályi Játszókert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1</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Varázskoron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03</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ipitér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24</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Mátyásföldi Fecskefészek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05</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vont pénzmaradvány összesen:</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1 280</w:t>
            </w:r>
          </w:p>
        </w:tc>
      </w:tr>
    </w:tbl>
    <w:p>
      <w:pPr>
        <w:pStyle w:val="Szvegtrzs2"/>
        <w:spacing w:lineRule="auto" w:line="240" w:before="0" w:after="0"/>
        <w:jc w:val="both"/>
        <w:rPr/>
      </w:pPr>
      <w:r>
        <w:rPr/>
      </w:r>
    </w:p>
    <w:p>
      <w:pPr>
        <w:pStyle w:val="Szvegtrzs2"/>
        <w:spacing w:lineRule="auto" w:line="240" w:before="0" w:after="0"/>
        <w:jc w:val="both"/>
        <w:rPr/>
      </w:pPr>
      <w:r>
        <w:rPr/>
        <w:t>Az elvont pénzmaradvány befizetési kötelezettségének határnapja megegyezik a kiutalatlan támogatások rendezésének napjával.</w:t>
      </w:r>
    </w:p>
    <w:p>
      <w:pPr>
        <w:pStyle w:val="Szvegtrzs2"/>
        <w:spacing w:lineRule="auto" w:line="240" w:before="0" w:after="0"/>
        <w:jc w:val="both"/>
        <w:rPr/>
      </w:pPr>
      <w:r>
        <w:rPr/>
      </w:r>
    </w:p>
    <w:p>
      <w:pPr>
        <w:pStyle w:val="Szvegtrzs2"/>
        <w:spacing w:lineRule="auto" w:line="240" w:before="0" w:after="0"/>
        <w:jc w:val="both"/>
        <w:rPr/>
      </w:pPr>
      <w:r>
        <w:rPr/>
        <w:t>(4) A Képviselő-testület a 14. számú mellékletben lévő Polgármesteri Hivatal 2 795 025 E Ft 2008. évi helyesbített pénzmaradványáról a következőképpen rendelkezik:</w:t>
      </w:r>
    </w:p>
    <w:p>
      <w:pPr>
        <w:pStyle w:val="Szvegtrzs2"/>
        <w:rPr>
          <w:sz w:val="4"/>
          <w:szCs w:val="4"/>
        </w:rPr>
      </w:pPr>
      <w:r>
        <w:rPr>
          <w:sz w:val="4"/>
          <w:szCs w:val="4"/>
        </w:rPr>
      </w:r>
    </w:p>
    <w:p>
      <w:pPr>
        <w:pStyle w:val="Normal"/>
        <w:numPr>
          <w:ilvl w:val="0"/>
          <w:numId w:val="10"/>
        </w:numPr>
        <w:tabs>
          <w:tab w:val="clear" w:pos="708"/>
          <w:tab w:val="right" w:pos="9072" w:leader="none"/>
        </w:tabs>
        <w:jc w:val="both"/>
        <w:rPr>
          <w:color w:val="000000"/>
        </w:rPr>
      </w:pPr>
      <w:r>
        <w:rPr>
          <w:color w:val="000000"/>
        </w:rPr>
        <w:t xml:space="preserve">Intézményeket megillető kiutalatlan támogatás </w:t>
        <w:tab/>
        <w:t>-211 427 E Ft</w:t>
      </w:r>
    </w:p>
    <w:p>
      <w:pPr>
        <w:pStyle w:val="Normal"/>
        <w:numPr>
          <w:ilvl w:val="0"/>
          <w:numId w:val="10"/>
        </w:numPr>
        <w:jc w:val="both"/>
        <w:rPr/>
      </w:pPr>
      <w:r>
        <w:rPr>
          <w:color w:val="000000"/>
        </w:rPr>
        <w:t>Intézmények költségvetési befizetési kötelezettsége fenntartó felé</w:t>
      </w:r>
    </w:p>
    <w:p>
      <w:pPr>
        <w:pStyle w:val="Normal"/>
        <w:tabs>
          <w:tab w:val="clear" w:pos="708"/>
          <w:tab w:val="right" w:pos="9072" w:leader="none"/>
        </w:tabs>
        <w:ind w:left="709" w:hanging="0"/>
        <w:jc w:val="both"/>
        <w:rPr>
          <w:color w:val="000000"/>
        </w:rPr>
      </w:pPr>
      <w:r>
        <w:rPr>
          <w:color w:val="000000"/>
        </w:rPr>
        <w:t>túlfinanszírozás miatt</w:t>
        <w:tab/>
        <w:t>2 228 E Ft</w:t>
      </w:r>
    </w:p>
    <w:p>
      <w:pPr>
        <w:pStyle w:val="Normal"/>
        <w:numPr>
          <w:ilvl w:val="0"/>
          <w:numId w:val="10"/>
        </w:numPr>
        <w:tabs>
          <w:tab w:val="clear" w:pos="708"/>
          <w:tab w:val="right" w:pos="9072" w:leader="none"/>
        </w:tabs>
        <w:jc w:val="both"/>
        <w:rPr>
          <w:color w:val="000000"/>
        </w:rPr>
      </w:pPr>
      <w:r>
        <w:rPr>
          <w:color w:val="000000"/>
        </w:rPr>
        <w:t>Költségvetési befizetési kötelezettség többlettámogatás miatt</w:t>
        <w:tab/>
        <w:t>-38 632 E Ft</w:t>
      </w:r>
    </w:p>
    <w:p>
      <w:pPr>
        <w:pStyle w:val="Normal"/>
        <w:tabs>
          <w:tab w:val="clear" w:pos="708"/>
          <w:tab w:val="right" w:pos="9072" w:leader="none"/>
        </w:tabs>
        <w:ind w:left="360" w:hanging="0"/>
        <w:jc w:val="both"/>
        <w:rPr>
          <w:color w:val="000000"/>
        </w:rPr>
      </w:pPr>
      <w:r>
        <w:rPr>
          <w:color w:val="000000"/>
        </w:rPr>
        <w:t>Módosított pénzmaradvány:</w:t>
        <w:tab/>
        <w:t>2 547 194 E Ft</w:t>
      </w:r>
    </w:p>
    <w:p>
      <w:pPr>
        <w:pStyle w:val="Normal"/>
        <w:numPr>
          <w:ilvl w:val="0"/>
          <w:numId w:val="10"/>
        </w:numPr>
        <w:tabs>
          <w:tab w:val="clear" w:pos="708"/>
          <w:tab w:val="right" w:pos="9072" w:leader="none"/>
        </w:tabs>
        <w:jc w:val="both"/>
        <w:rPr>
          <w:color w:val="000000"/>
        </w:rPr>
      </w:pPr>
      <w:r>
        <w:rPr>
          <w:color w:val="000000"/>
        </w:rPr>
        <w:t>Előző évben képzett tartalékok maradványa</w:t>
        <w:tab/>
        <w:t>3 000 000 E Ft</w:t>
      </w:r>
    </w:p>
    <w:p>
      <w:pPr>
        <w:pStyle w:val="Normal"/>
        <w:tabs>
          <w:tab w:val="clear" w:pos="708"/>
          <w:tab w:val="right" w:pos="9072" w:leader="none"/>
        </w:tabs>
        <w:ind w:left="360" w:hanging="0"/>
        <w:jc w:val="both"/>
        <w:rPr>
          <w:color w:val="000000"/>
        </w:rPr>
      </w:pPr>
      <w:r>
        <w:rPr>
          <w:color w:val="000000"/>
        </w:rPr>
        <w:t>A 2009. évi költségvetésben képviselő-testületi döntés alapján</w:t>
      </w:r>
    </w:p>
    <w:p>
      <w:pPr>
        <w:pStyle w:val="Normal"/>
        <w:tabs>
          <w:tab w:val="clear" w:pos="708"/>
          <w:tab w:val="right" w:pos="9072" w:leader="none"/>
        </w:tabs>
        <w:ind w:left="360" w:hanging="0"/>
        <w:jc w:val="both"/>
        <w:rPr>
          <w:color w:val="000000"/>
        </w:rPr>
      </w:pPr>
      <w:r>
        <w:rPr>
          <w:color w:val="000000"/>
        </w:rPr>
        <w:t>felhasználható összesen:</w:t>
        <w:tab/>
        <w:t>5 547 194 E Ft</w:t>
      </w:r>
    </w:p>
    <w:p>
      <w:pPr>
        <w:pStyle w:val="Normal"/>
        <w:numPr>
          <w:ilvl w:val="0"/>
          <w:numId w:val="10"/>
        </w:numPr>
        <w:tabs>
          <w:tab w:val="clear" w:pos="708"/>
          <w:tab w:val="right" w:pos="9072" w:leader="none"/>
        </w:tabs>
        <w:jc w:val="both"/>
        <w:rPr>
          <w:color w:val="000000"/>
        </w:rPr>
      </w:pPr>
      <w:r>
        <w:rPr>
          <w:color w:val="000000"/>
        </w:rPr>
        <w:t>2009. évi költségvetésben már betervezett feladatokra</w:t>
        <w:tab/>
        <w:t>5 500 000 E Ft</w:t>
      </w:r>
    </w:p>
    <w:p>
      <w:pPr>
        <w:pStyle w:val="Normal"/>
        <w:tabs>
          <w:tab w:val="clear" w:pos="708"/>
          <w:tab w:val="right" w:pos="9072" w:leader="none"/>
        </w:tabs>
        <w:ind w:left="360" w:hanging="0"/>
        <w:jc w:val="both"/>
        <w:rPr>
          <w:color w:val="000000"/>
        </w:rPr>
      </w:pPr>
      <w:r>
        <w:rPr>
          <w:color w:val="000000"/>
        </w:rPr>
        <w:t>Fennmaradó összeg:</w:t>
        <w:tab/>
        <w:t>47 194 E Ft</w:t>
      </w:r>
    </w:p>
    <w:p>
      <w:pPr>
        <w:pStyle w:val="Normal"/>
        <w:ind w:left="360" w:hanging="0"/>
        <w:jc w:val="both"/>
        <w:rPr/>
      </w:pPr>
      <w:r>
        <w:rPr/>
        <w:t>A fennmaradó összegből a Képviselő-testület által a 2009. évi költségvetés módosítása során meghatározott feladatok kerüljenek teljesítésre.</w:t>
      </w:r>
    </w:p>
    <w:p>
      <w:pPr>
        <w:pStyle w:val="Normal"/>
        <w:spacing w:before="120" w:after="0"/>
        <w:jc w:val="both"/>
        <w:rPr/>
      </w:pPr>
      <w:r>
        <w:rPr/>
        <w:t>(5) A Képviselő-testület a Táncsics Mihály Általános Iskola és Gimnáziumot érintő, 15. számú mellékletben szereplő -1 036 E Ft 2008. évet megelőző évek pénzmaradványáról (költségvetési tartalékáról) úgy rendelkezik, hogy a Táncsics Mihály Általános Iskola és Gimnáziumnak a negatív előjelű előző évek költségvetési tartalékát a 2008. évi pénzmaradványából rendeznie kell.</w:t>
      </w:r>
    </w:p>
    <w:p>
      <w:pPr>
        <w:pStyle w:val="Normal"/>
        <w:spacing w:before="120" w:after="120"/>
        <w:jc w:val="both"/>
        <w:rPr/>
      </w:pPr>
      <w:r>
        <w:rPr/>
        <w:t>(6) A Képviselő-testület az intézmények 2008. évi túlfinanszírozás miatti visszafizetési kötelezettségét az alábbiak szerint jóváhagyja. A visszafizetési kötelezettségnek 2009. december 31-éig kell eleget tennie.</w:t>
      </w:r>
    </w:p>
    <w:tbl>
      <w:tblPr>
        <w:tblW w:w="7407" w:type="dxa"/>
        <w:jc w:val="center"/>
        <w:tblInd w:w="0" w:type="dxa"/>
        <w:tblLayout w:type="fixed"/>
        <w:tblCellMar>
          <w:top w:w="0" w:type="dxa"/>
          <w:left w:w="70" w:type="dxa"/>
          <w:bottom w:w="0" w:type="dxa"/>
          <w:right w:w="70" w:type="dxa"/>
        </w:tblCellMar>
      </w:tblPr>
      <w:tblGrid>
        <w:gridCol w:w="4960"/>
        <w:gridCol w:w="2447"/>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tézmény megnevezése</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 befizetési kötelezettsége (E F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right"/>
              <w:rPr/>
            </w:pPr>
            <w:r>
              <w:rPr/>
              <w:t>57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right"/>
              <w:rPr/>
            </w:pPr>
            <w:r>
              <w:rPr/>
              <w:t>769</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right"/>
              <w:rPr/>
            </w:pPr>
            <w:r>
              <w:rPr/>
              <w:t>64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 befizetési kötelezettsége összesen</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28</w:t>
            </w:r>
          </w:p>
        </w:tc>
      </w:tr>
    </w:tbl>
    <w:p>
      <w:pPr>
        <w:pStyle w:val="Normal"/>
        <w:spacing w:before="120" w:after="120"/>
        <w:jc w:val="both"/>
        <w:rPr/>
      </w:pPr>
      <w:r>
        <w:rPr/>
        <w:t>(7) A Képviselő-testület az intézmények kiutalatlan támogatását az alábbiak szerint fogadja el:</w:t>
      </w:r>
    </w:p>
    <w:tbl>
      <w:tblPr>
        <w:tblW w:w="7410" w:type="dxa"/>
        <w:jc w:val="center"/>
        <w:tblInd w:w="0" w:type="dxa"/>
        <w:tblLayout w:type="fixed"/>
        <w:tblCellMar>
          <w:top w:w="0" w:type="dxa"/>
          <w:left w:w="70" w:type="dxa"/>
          <w:bottom w:w="0" w:type="dxa"/>
          <w:right w:w="70" w:type="dxa"/>
        </w:tblCellMar>
      </w:tblPr>
      <w:tblGrid>
        <w:gridCol w:w="4961"/>
        <w:gridCol w:w="2449"/>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ézmények megnevezés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utalatlan támogatás (E F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5 08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1 08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4 25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5 30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64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1 34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9 92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alános Iskola és Gimnázium</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1 73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GAMESZ</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175 63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 Kertvárosi Egészségügyi Szolgálat</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t>4 40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összese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1 42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gármesteri Hivatal</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1 42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Normal"/>
        <w:spacing w:before="120" w:after="240"/>
        <w:jc w:val="both"/>
        <w:rPr/>
      </w:pPr>
      <w:r>
        <w:rPr/>
        <w:t>A Képviselő-testület a kiutalatlan támogatások összegéről akként rendelkezik, hogy az teljes egészében kiutalásra kerül az intézmények számára.</w:t>
      </w:r>
    </w:p>
    <w:p>
      <w:pPr>
        <w:pStyle w:val="TextBody"/>
        <w:rPr/>
      </w:pPr>
      <w:r>
        <w:rPr>
          <w:sz w:val="24"/>
        </w:rPr>
        <w:t>(8) A Képviselő-testület a Polgármesteri Hivatal által a törvényi előírásnak megfelelően a támogatást folyósító Magyar Államkincstár felé a 38 632 E Ft normatív támogatás visszafizetését jóváhagyja.</w:t>
      </w:r>
    </w:p>
    <w:p>
      <w:pPr>
        <w:pStyle w:val="Szvegtrzs2"/>
        <w:spacing w:lineRule="auto" w:line="240" w:before="0" w:after="0"/>
        <w:rPr>
          <w:sz w:val="24"/>
        </w:rPr>
      </w:pPr>
      <w:r>
        <w:rPr>
          <w:sz w:val="24"/>
        </w:rPr>
      </w:r>
    </w:p>
    <w:p>
      <w:pPr>
        <w:pStyle w:val="Szvegtrzs2"/>
        <w:spacing w:lineRule="auto" w:line="240" w:before="0" w:after="0"/>
        <w:jc w:val="both"/>
        <w:rPr/>
      </w:pPr>
      <w:r>
        <w:rPr/>
        <w:t>(9) A Képviselő-testület által jelen rendelettel jóváhagyott pénzmaradvány miatt a 2009. évi költségvetést módosítani szükséges.</w:t>
      </w:r>
    </w:p>
    <w:p>
      <w:pPr>
        <w:pStyle w:val="Szvegtrzs2"/>
        <w:spacing w:lineRule="auto" w:line="240" w:before="120" w:after="120"/>
        <w:jc w:val="center"/>
        <w:rPr/>
      </w:pPr>
      <w:r>
        <w:rPr>
          <w:b/>
          <w:bCs/>
        </w:rPr>
        <w:t>11. §</w:t>
      </w:r>
    </w:p>
    <w:p>
      <w:pPr>
        <w:pStyle w:val="Szvegtrzs2"/>
        <w:spacing w:lineRule="auto" w:line="240" w:before="0" w:after="0"/>
        <w:jc w:val="both"/>
        <w:rPr/>
      </w:pPr>
      <w:r>
        <w:rPr/>
        <w:t xml:space="preserve">A Képviselő-testület a helyi kisebbségi önkormányzatok költségvetésének végrehajtásáról szóló beszámolóinak a zárszámadási rendeletben való szerepeltetését - a kisebbségi önkormányzatok határozatai alapján, a 7. számú mellékletben foglaltaknak megfelelően – </w:t>
      </w:r>
    </w:p>
    <w:p>
      <w:pPr>
        <w:pStyle w:val="Szvegtrzs2"/>
        <w:spacing w:lineRule="auto" w:line="240" w:before="0" w:after="0"/>
        <w:jc w:val="both"/>
        <w:rPr/>
      </w:pPr>
      <w:r>
        <w:rPr/>
      </w:r>
    </w:p>
    <w:tbl>
      <w:tblPr>
        <w:tblW w:w="6169" w:type="dxa"/>
        <w:jc w:val="center"/>
        <w:tblInd w:w="0" w:type="dxa"/>
        <w:tblLayout w:type="fixed"/>
        <w:tblCellMar>
          <w:top w:w="0" w:type="dxa"/>
          <w:left w:w="70" w:type="dxa"/>
          <w:bottom w:w="0" w:type="dxa"/>
          <w:right w:w="70" w:type="dxa"/>
        </w:tblCellMar>
      </w:tblPr>
      <w:tblGrid>
        <w:gridCol w:w="1842"/>
        <w:gridCol w:w="4327"/>
      </w:tblGrid>
      <w:tr>
        <w:trPr/>
        <w:tc>
          <w:tcPr>
            <w:tcW w:w="1842" w:type="dxa"/>
            <w:tcBorders/>
          </w:tcPr>
          <w:p>
            <w:pPr>
              <w:pStyle w:val="Normal"/>
              <w:tabs>
                <w:tab w:val="clear" w:pos="708"/>
                <w:tab w:val="left" w:pos="3898" w:leader="none"/>
                <w:tab w:val="left" w:pos="4890" w:leader="none"/>
                <w:tab w:val="left" w:pos="7441" w:leader="none"/>
              </w:tabs>
              <w:jc w:val="right"/>
              <w:rPr/>
            </w:pPr>
            <w:r>
              <w:rPr/>
              <w:t>19 401 E Ft</w:t>
            </w:r>
          </w:p>
        </w:tc>
        <w:tc>
          <w:tcPr>
            <w:tcW w:w="4327" w:type="dxa"/>
            <w:tcBorders/>
          </w:tcPr>
          <w:p>
            <w:pPr>
              <w:pStyle w:val="Normal"/>
              <w:tabs>
                <w:tab w:val="clear" w:pos="708"/>
                <w:tab w:val="left" w:pos="3898" w:leader="none"/>
                <w:tab w:val="left" w:pos="4890" w:leader="none"/>
                <w:tab w:val="left" w:pos="7441" w:leader="none"/>
              </w:tabs>
              <w:ind w:left="-70" w:hanging="0"/>
              <w:jc w:val="right"/>
              <w:rPr/>
            </w:pPr>
            <w:r>
              <w:rPr/>
              <w:t>bevételi főösszeggel</w:t>
            </w:r>
          </w:p>
        </w:tc>
      </w:tr>
      <w:tr>
        <w:trPr/>
        <w:tc>
          <w:tcPr>
            <w:tcW w:w="1842" w:type="dxa"/>
            <w:tcBorders/>
          </w:tcPr>
          <w:p>
            <w:pPr>
              <w:pStyle w:val="Normal"/>
              <w:tabs>
                <w:tab w:val="clear" w:pos="708"/>
                <w:tab w:val="left" w:pos="3898" w:leader="none"/>
                <w:tab w:val="left" w:pos="4890" w:leader="none"/>
                <w:tab w:val="left" w:pos="7441" w:leader="none"/>
              </w:tabs>
              <w:jc w:val="right"/>
              <w:rPr/>
            </w:pPr>
            <w:r>
              <w:rPr/>
              <w:t>17 616 E Ft</w:t>
            </w:r>
          </w:p>
        </w:tc>
        <w:tc>
          <w:tcPr>
            <w:tcW w:w="4327" w:type="dxa"/>
            <w:tcBorders/>
          </w:tcPr>
          <w:p>
            <w:pPr>
              <w:pStyle w:val="Normal"/>
              <w:tabs>
                <w:tab w:val="clear" w:pos="708"/>
                <w:tab w:val="left" w:pos="3898" w:leader="none"/>
                <w:tab w:val="left" w:pos="4890" w:leader="none"/>
                <w:tab w:val="left" w:pos="7441" w:leader="none"/>
              </w:tabs>
              <w:ind w:left="-70" w:hanging="0"/>
              <w:jc w:val="right"/>
              <w:rPr/>
            </w:pPr>
            <w:r>
              <w:rPr/>
              <w:t xml:space="preserve">kiadási főösszeggel </w:t>
            </w:r>
          </w:p>
        </w:tc>
      </w:tr>
      <w:tr>
        <w:trPr/>
        <w:tc>
          <w:tcPr>
            <w:tcW w:w="1842" w:type="dxa"/>
            <w:tcBorders/>
          </w:tcPr>
          <w:p>
            <w:pPr>
              <w:pStyle w:val="Normal"/>
              <w:tabs>
                <w:tab w:val="clear" w:pos="708"/>
                <w:tab w:val="left" w:pos="3898" w:leader="none"/>
                <w:tab w:val="left" w:pos="4890" w:leader="none"/>
                <w:tab w:val="left" w:pos="7441" w:leader="none"/>
              </w:tabs>
              <w:jc w:val="right"/>
              <w:rPr/>
            </w:pPr>
            <w:r>
              <w:rPr/>
              <w:t>1 785 E Ft</w:t>
            </w:r>
          </w:p>
        </w:tc>
        <w:tc>
          <w:tcPr>
            <w:tcW w:w="4327" w:type="dxa"/>
            <w:tcBorders/>
          </w:tcPr>
          <w:p>
            <w:pPr>
              <w:pStyle w:val="Normal"/>
              <w:tabs>
                <w:tab w:val="clear" w:pos="708"/>
                <w:tab w:val="left" w:pos="3898" w:leader="none"/>
                <w:tab w:val="left" w:pos="4890" w:leader="none"/>
                <w:tab w:val="left" w:pos="7441" w:leader="none"/>
              </w:tabs>
              <w:ind w:left="-70" w:hanging="0"/>
              <w:jc w:val="right"/>
              <w:rPr/>
            </w:pPr>
            <w:r>
              <w:rPr/>
              <w:t>helyesbített pénzmaradvány összeggel</w:t>
            </w:r>
          </w:p>
        </w:tc>
      </w:tr>
    </w:tbl>
    <w:p>
      <w:pPr>
        <w:pStyle w:val="Normal"/>
        <w:spacing w:before="120" w:after="120"/>
        <w:jc w:val="both"/>
        <w:rPr/>
      </w:pPr>
      <w:r>
        <w:rPr>
          <w:bCs/>
        </w:rPr>
        <w:t>jóváhagyja.</w:t>
      </w:r>
    </w:p>
    <w:p>
      <w:pPr>
        <w:pStyle w:val="Normal"/>
        <w:spacing w:before="240" w:after="120"/>
        <w:jc w:val="center"/>
        <w:rPr>
          <w:bCs/>
        </w:rPr>
      </w:pPr>
      <w:r>
        <w:rPr>
          <w:b/>
          <w:bCs/>
        </w:rPr>
        <w:t>12. §</w:t>
      </w:r>
    </w:p>
    <w:p>
      <w:pPr>
        <w:pStyle w:val="Normal"/>
        <w:spacing w:before="120" w:after="120"/>
        <w:jc w:val="both"/>
        <w:rPr>
          <w:bCs/>
        </w:rPr>
      </w:pPr>
      <w:r>
        <w:rPr>
          <w:bCs/>
        </w:rPr>
        <w:t>A Képviselő-testület az Önkormányzat többéves kihatással járó beruházásainak teljesülését a 8/a. számú melléklet, hosszú lejáratú áthúzódó kötelezettségvállalásainak teljesülését a 8/b. számú melléklet, likviditásának alakulását a 9. számú melléklet, az Önkormányzat által nyújtott és felvett hitelek állományának alakulását a 10/a. számú melléklet, a közvetett támogatások alakulását a 10/b. számú melléklet, az Önkormányzat által pénzeszközben felvett hitelek állományát lejárat szerinti bontásban a 10/c. számú melléklet, az Önkormányzat vagyonkimutatását a 13. számú melléklet szerinti tartalommal fogadja el.</w:t>
      </w:r>
    </w:p>
    <w:p>
      <w:pPr>
        <w:pStyle w:val="Normal"/>
        <w:spacing w:before="120" w:after="120"/>
        <w:jc w:val="center"/>
        <w:rPr>
          <w:bCs/>
        </w:rPr>
      </w:pPr>
      <w:r>
        <w:rPr>
          <w:b/>
          <w:bCs/>
        </w:rPr>
        <w:t>13. §</w:t>
      </w:r>
    </w:p>
    <w:p>
      <w:pPr>
        <w:pStyle w:val="Normal"/>
        <w:spacing w:before="120" w:after="480"/>
        <w:jc w:val="both"/>
        <w:rPr/>
      </w:pPr>
      <w:r>
        <w:rPr/>
        <w:t>E rendelet 2009. április 27. napján lép hatályba. A beszámolót megalapozó vagyonkimutatás eredetiben a Polgármesteri Hivatalban megtekinthető.</w:t>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418" w:hRule="atLeast"/>
        </w:trPr>
        <w:tc>
          <w:tcPr>
            <w:tcW w:w="4606" w:type="dxa"/>
            <w:tcBorders/>
          </w:tcPr>
          <w:p>
            <w:pPr>
              <w:pStyle w:val="Normal"/>
              <w:jc w:val="center"/>
              <w:rPr>
                <w:b/>
                <w:b/>
              </w:rPr>
            </w:pPr>
            <w:r>
              <w:rPr>
                <w:b/>
              </w:rPr>
              <w:t>Ancsin László</w:t>
            </w:r>
          </w:p>
          <w:p>
            <w:pPr>
              <w:pStyle w:val="Normal"/>
              <w:jc w:val="center"/>
              <w:rPr>
                <w:i/>
                <w:i/>
              </w:rPr>
            </w:pPr>
            <w:r>
              <w:rPr>
                <w:i/>
              </w:rPr>
              <w:t>jegyző</w:t>
            </w:r>
          </w:p>
        </w:tc>
        <w:tc>
          <w:tcPr>
            <w:tcW w:w="4606" w:type="dxa"/>
            <w:tcBorders/>
          </w:tcPr>
          <w:p>
            <w:pPr>
              <w:pStyle w:val="Heading1"/>
              <w:jc w:val="center"/>
              <w:rPr>
                <w:u w:val="none"/>
              </w:rPr>
            </w:pPr>
            <w:r>
              <w:rPr>
                <w:u w:val="none"/>
              </w:rPr>
              <w:t>Kovács Péter</w:t>
            </w:r>
          </w:p>
          <w:p>
            <w:pPr>
              <w:pStyle w:val="Normal"/>
              <w:spacing w:before="0" w:after="120"/>
              <w:jc w:val="center"/>
              <w:rPr>
                <w:i/>
                <w:i/>
              </w:rPr>
            </w:pPr>
            <w:r>
              <w:rPr>
                <w:i/>
              </w:rPr>
              <w:t>polgármester</w:t>
            </w:r>
          </w:p>
        </w:tc>
      </w:tr>
    </w:tbl>
    <w:p>
      <w:pPr>
        <w:pStyle w:val="Par"/>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Par"/>
        <w:spacing w:before="0" w:after="0"/>
        <w:jc w:val="both"/>
        <w:rPr>
          <w:rFonts w:ascii="Times New Roman" w:hAnsi="Times New Roman" w:cs="Times New Roman"/>
          <w:b w:val="false"/>
          <w:b w:val="false"/>
          <w:sz w:val="24"/>
          <w:szCs w:val="24"/>
        </w:rPr>
      </w:pPr>
      <w:hyperlink r:id="rId8">
        <w:r>
          <w:rPr>
            <w:rStyle w:val="InternetLink"/>
            <w:rFonts w:cs="Times New Roman" w:ascii="Times New Roman" w:hAnsi="Times New Roman"/>
            <w:b/>
            <w:sz w:val="24"/>
            <w:szCs w:val="24"/>
          </w:rPr>
          <w:t>Melléklet</w:t>
        </w:r>
      </w:hyperlink>
      <w:r>
        <w:rPr>
          <w:rFonts w:cs="Times New Roman" w:ascii="Times New Roman" w:hAnsi="Times New Roman"/>
          <w:b w:val="false"/>
          <w:sz w:val="24"/>
          <w:szCs w:val="24"/>
        </w:rPr>
        <w:t xml:space="preserve"> </w:t>
      </w:r>
    </w:p>
    <w:p>
      <w:pPr>
        <w:pStyle w:val="Par"/>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Par"/>
        <w:spacing w:before="0" w:after="0"/>
        <w:rPr>
          <w:rFonts w:ascii="Times New Roman" w:hAnsi="Times New Roman" w:cs="Times New Roman"/>
          <w:sz w:val="24"/>
        </w:rPr>
      </w:pPr>
      <w:r>
        <w:rPr>
          <w:rFonts w:cs="Times New Roman" w:ascii="Times New Roman" w:hAnsi="Times New Roman"/>
          <w:sz w:val="24"/>
        </w:rPr>
        <w:t>Általános indokolás</w:t>
      </w:r>
    </w:p>
    <w:p>
      <w:pPr>
        <w:pStyle w:val="Par"/>
        <w:spacing w:before="240" w:after="0"/>
        <w:jc w:val="both"/>
        <w:rPr>
          <w:rFonts w:ascii="Times New Roman" w:hAnsi="Times New Roman" w:cs="Times New Roman"/>
          <w:b w:val="false"/>
          <w:b w:val="false"/>
          <w:sz w:val="24"/>
        </w:rPr>
      </w:pPr>
      <w:r>
        <w:rPr>
          <w:rFonts w:cs="Times New Roman" w:ascii="Times New Roman" w:hAnsi="Times New Roman"/>
          <w:b w:val="false"/>
          <w:sz w:val="24"/>
        </w:rPr>
        <w:t>A zárszámadási rendelet a törvényi előírásoknak megfelelően – a jóváhagyott költségvetés szerinti szerkezetben – tartalmazza a Budapest Főváros XVI. kerületi Önkormányzat 2008. évi költségvetése végrehajtásának adatait.</w:t>
      </w:r>
    </w:p>
    <w:p>
      <w:pPr>
        <w:pStyle w:val="Par"/>
        <w:spacing w:before="240" w:after="240"/>
        <w:rPr>
          <w:rFonts w:ascii="Times New Roman" w:hAnsi="Times New Roman" w:cs="Times New Roman"/>
          <w:sz w:val="24"/>
        </w:rPr>
      </w:pPr>
      <w:r>
        <w:rPr>
          <w:rFonts w:cs="Times New Roman" w:ascii="Times New Roman" w:hAnsi="Times New Roman"/>
          <w:sz w:val="24"/>
        </w:rPr>
        <w:t>Részletes indokolás</w:t>
      </w:r>
    </w:p>
    <w:p>
      <w:pPr>
        <w:pStyle w:val="Par"/>
        <w:spacing w:before="0" w:after="240"/>
        <w:jc w:val="both"/>
        <w:rPr/>
      </w:pPr>
      <w:r>
        <w:rPr>
          <w:rFonts w:cs="Times New Roman" w:ascii="Times New Roman" w:hAnsi="Times New Roman"/>
          <w:sz w:val="24"/>
        </w:rPr>
        <w:t xml:space="preserve">1. § </w:t>
      </w:r>
      <w:r>
        <w:rPr>
          <w:rFonts w:cs="Times New Roman" w:ascii="Times New Roman" w:hAnsi="Times New Roman"/>
          <w:b w:val="false"/>
          <w:sz w:val="24"/>
        </w:rPr>
        <w:t>Tartalmazza a költségvetés végrehajtásából adódó bevételi és kiadási főösszegek teljesítési adatait.</w:t>
      </w:r>
    </w:p>
    <w:p>
      <w:pPr>
        <w:pStyle w:val="Par"/>
        <w:spacing w:before="0" w:after="0"/>
        <w:jc w:val="both"/>
        <w:rPr/>
      </w:pPr>
      <w:r>
        <w:rPr>
          <w:rFonts w:cs="Times New Roman" w:ascii="Times New Roman" w:hAnsi="Times New Roman"/>
          <w:bCs/>
          <w:sz w:val="24"/>
        </w:rPr>
        <w:t>2 - 9. §-</w:t>
      </w:r>
      <w:r>
        <w:rPr>
          <w:rFonts w:cs="Times New Roman" w:ascii="Times New Roman" w:hAnsi="Times New Roman"/>
          <w:b w:val="false"/>
          <w:bCs/>
          <w:sz w:val="24"/>
        </w:rPr>
        <w:t>ok</w:t>
      </w:r>
      <w:r>
        <w:rPr>
          <w:rFonts w:cs="Times New Roman" w:ascii="Times New Roman" w:hAnsi="Times New Roman"/>
          <w:bCs/>
          <w:sz w:val="24"/>
        </w:rPr>
        <w:t xml:space="preserve"> </w:t>
      </w:r>
      <w:r>
        <w:rPr>
          <w:rFonts w:cs="Times New Roman" w:ascii="Times New Roman" w:hAnsi="Times New Roman"/>
          <w:b w:val="false"/>
          <w:sz w:val="24"/>
        </w:rPr>
        <w:t>a 2008. évi költségvetés végrehajtásából adódó teljesítési adatokat tartalmazzák a 2008. évi jóváhagyott költségvetés szerkezetének megfelelően.</w:t>
      </w:r>
    </w:p>
    <w:p>
      <w:pPr>
        <w:pStyle w:val="Par"/>
        <w:spacing w:before="240" w:after="240"/>
        <w:jc w:val="both"/>
        <w:rPr/>
      </w:pPr>
      <w:r>
        <w:rPr>
          <w:rFonts w:cs="Times New Roman" w:ascii="Times New Roman" w:hAnsi="Times New Roman"/>
          <w:bCs/>
          <w:sz w:val="24"/>
        </w:rPr>
        <w:t xml:space="preserve">10. § </w:t>
      </w:r>
      <w:r>
        <w:rPr>
          <w:rFonts w:cs="Times New Roman" w:ascii="Times New Roman" w:hAnsi="Times New Roman"/>
          <w:b w:val="false"/>
          <w:sz w:val="24"/>
        </w:rPr>
        <w:t>Az önállóan gazdálkodó intézmények pénzmaradványának, túlfinanszírozásából eredő visszafizetési kötelezettségének, kiutalatlan támogatásának, valamint a normatív állami támogatással kapcsolatos visszafizetési kötelezettségének jóváhagyását tartalmazza, a végrehajtási rendelkezésekkel együtt.</w:t>
      </w:r>
    </w:p>
    <w:p>
      <w:pPr>
        <w:pStyle w:val="Par"/>
        <w:spacing w:before="0" w:after="0"/>
        <w:jc w:val="both"/>
        <w:rPr/>
      </w:pPr>
      <w:r>
        <w:rPr>
          <w:rFonts w:cs="Times New Roman" w:ascii="Times New Roman" w:hAnsi="Times New Roman"/>
          <w:bCs/>
          <w:sz w:val="24"/>
        </w:rPr>
        <w:t xml:space="preserve">11. § </w:t>
      </w:r>
      <w:r>
        <w:rPr>
          <w:rFonts w:cs="Times New Roman" w:ascii="Times New Roman" w:hAnsi="Times New Roman"/>
          <w:b w:val="false"/>
          <w:sz w:val="24"/>
        </w:rPr>
        <w:t>A Kisebbségi Önkormányzatok bevételi és kiadási előirányzatainak teljesítését tartalmazza.</w:t>
      </w:r>
    </w:p>
    <w:p>
      <w:pPr>
        <w:pStyle w:val="Par"/>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Par"/>
        <w:spacing w:before="0" w:after="0"/>
        <w:jc w:val="both"/>
        <w:rPr/>
      </w:pPr>
      <w:r>
        <w:rPr>
          <w:rFonts w:cs="Times New Roman" w:ascii="Times New Roman" w:hAnsi="Times New Roman"/>
          <w:sz w:val="24"/>
        </w:rPr>
        <w:t>12. §</w:t>
      </w:r>
      <w:r>
        <w:rPr>
          <w:rFonts w:cs="Times New Roman" w:ascii="Times New Roman" w:hAnsi="Times New Roman"/>
          <w:b w:val="false"/>
          <w:sz w:val="24"/>
        </w:rPr>
        <w:t xml:space="preserve"> Az Önkormányzat 2008. évi zárszámadásához kapcsolódóan kötelezően bemutatandó egyéb kimutatásokat tartalmazza.</w:t>
      </w:r>
    </w:p>
    <w:p>
      <w:pPr>
        <w:pStyle w:val="Par"/>
        <w:spacing w:before="240" w:after="240"/>
        <w:jc w:val="both"/>
        <w:rPr/>
      </w:pPr>
      <w:r>
        <w:rPr>
          <w:rFonts w:cs="Times New Roman" w:ascii="Times New Roman" w:hAnsi="Times New Roman"/>
          <w:sz w:val="24"/>
        </w:rPr>
        <w:t xml:space="preserve">13. § </w:t>
      </w:r>
      <w:r>
        <w:rPr>
          <w:rFonts w:cs="Times New Roman" w:ascii="Times New Roman" w:hAnsi="Times New Roman"/>
          <w:b w:val="false"/>
          <w:bCs/>
          <w:sz w:val="24"/>
        </w:rPr>
        <w:t>Hatályba léptető rendelkezéseket tartalmaz.</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et le tudtuk zárni. Soron következik az eredetileg 5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a Budapest Főváros XVI. kerületi Önkormányzat 2008. évi egyszerűsített beszámolójára</w:t>
      </w:r>
    </w:p>
    <w:p>
      <w:pPr>
        <w:pStyle w:val="Normal"/>
        <w:ind w:left="4686" w:hanging="1562"/>
        <w:jc w:val="both"/>
        <w:rPr>
          <w:b/>
          <w:b/>
          <w:i/>
          <w:i/>
          <w:sz w:val="28"/>
          <w:szCs w:val="28"/>
        </w:rPr>
      </w:pPr>
      <w:hyperlink r:id="rId9">
        <w:r>
          <w:rPr>
            <w:rStyle w:val="InternetLink"/>
            <w:b/>
            <w:i/>
            <w:sz w:val="28"/>
            <w:szCs w:val="28"/>
          </w:rPr>
          <w:t xml:space="preserve">91/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őnek nincs hozzáfűznivalója. Kérdezem tisztelt képviselőtársaimat, van-e kérdés? Kérdést nem látok. Javaslat, vélemény, hozzászólás? Ilyet sem látok. Akkor az előterjesztés 1. oldalán található határozati javaslatot nem olvasom fel.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184"</w:instrText>
      </w:r>
      <w:r>
        <w:rPr>
          <w:rStyle w:val="InternetLink"/>
          <w:sz w:val="28"/>
          <w:szCs w:val="28"/>
        </w:rPr>
        <w:fldChar w:fldCharType="separate"/>
      </w:r>
      <w:r>
        <w:rPr>
          <w:rStyle w:val="InternetLink"/>
          <w:sz w:val="28"/>
          <w:szCs w:val="28"/>
        </w:rPr>
        <w:t>18 igen, 3 nem, 3 tartózkodás</w:t>
      </w:r>
      <w:r>
        <w:rPr>
          <w:rStyle w:val="InternetLink"/>
          <w:sz w:val="28"/>
          <w:szCs w:val="28"/>
        </w:rPr>
        <w:fldChar w:fldCharType="end"/>
      </w:r>
      <w:r>
        <w:rPr>
          <w:sz w:val="28"/>
          <w:szCs w:val="28"/>
        </w:rPr>
        <w:t xml:space="preserve"> mellett elfogadta az egyszerűsített beszámol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4/2009. (IV. 22.) Kt. </w:t>
        <w:tab/>
      </w:r>
      <w:r>
        <w:rPr>
          <w:color w:val="000000"/>
          <w:spacing w:val="-3"/>
          <w:sz w:val="28"/>
        </w:rPr>
        <w:t>Budapest Főváros XVI. kerületi Önkormányzat Képviselő-testülete az Önkormányzat 2008. évi egyszerűsített, összevont tartalmú könyvviteli mérlegét, eredmény-kimutatását, pénzmaradvány-kimutatását és pénzforgalmi jelentését az előterjesztés 1-4. mellékletében foglalt tartalommal elfogadja.</w:t>
      </w:r>
    </w:p>
    <w:p>
      <w:pPr>
        <w:pStyle w:val="Normal"/>
        <w:ind w:left="3124" w:hanging="0"/>
        <w:jc w:val="both"/>
        <w:rPr/>
      </w:pPr>
      <w:r>
        <w:rPr>
          <w:color w:val="000000"/>
          <w:spacing w:val="-3"/>
          <w:sz w:val="28"/>
        </w:rPr>
        <w:t>Felkéri a Polgármestert, hogy az egyszerűsített beszámoló közzétételéről, és Állami Számvevőszékhez történő megküldéséről gondoskodjo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 xml:space="preserve"> 2009. június 30.</w:t>
      </w:r>
    </w:p>
    <w:p>
      <w:pPr>
        <w:pStyle w:val="Normal"/>
        <w:ind w:left="4260" w:hanging="1136"/>
        <w:rPr/>
      </w:pPr>
      <w:r>
        <w:rPr>
          <w:color w:val="000000"/>
          <w:spacing w:val="-3"/>
          <w:sz w:val="28"/>
          <w:u w:val="single"/>
        </w:rPr>
        <w:t>Felelős:</w:t>
      </w:r>
      <w:r>
        <w:rPr>
          <w:color w:val="000000"/>
          <w:spacing w:val="-3"/>
          <w:sz w:val="28"/>
        </w:rPr>
        <w:t xml:space="preserve"> 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Javaslat a Budapest XVI. kerület Veres Péter út 29/A. és a Budapest XVI. kerület Gondnok utca 1. szám alatti ingatlanok telekegyesítésére és átminősítésére</w:t>
      </w:r>
    </w:p>
    <w:p>
      <w:pPr>
        <w:pStyle w:val="Normal"/>
        <w:ind w:left="4686" w:hanging="1562"/>
        <w:jc w:val="both"/>
        <w:rPr/>
      </w:pPr>
      <w:hyperlink r:id="rId10">
        <w:r>
          <w:rPr>
            <w:rStyle w:val="InternetLink"/>
            <w:b/>
            <w:i/>
            <w:sz w:val="28"/>
            <w:szCs w:val="28"/>
          </w:rPr>
          <w:t>89/2009.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talán emlékeznek rá képviselőtársaim, ez egy korábbi években bérbe adott ingatlana volt az önkormányzatnak, legalábbis a Veres Péter utca 29. szám. A bérlőt nagy nehézségek árán, miután már több havi vagy több mint évi tartozását felhalmozta, és több millió forinttal tartozott, és egyébként nem is üzemeltette azt a csempeboltot, ami ott volt, végül sikerült a polgármesteri hivatal munkatársai hathatós segítségével rávenni arra, hogy a tartozásait fizesse ki és így megürült ez az ingatlan. Amennyiben a Gondnok utca 1. sz. alatti ingatlannal összevonjuk, tehát a telekegyesítés megvalósul, akkor tudjuk, illetve az átminősítés megvalósul, akkor tudjuk a jövőben hasznosítani ezt az ingatlant, úgyhogy erre teszek javaslatot a tisztelt Képviselő-testületnek. Kérdezem, van-e kérdés? Kérdést nem látok. Vélemény, javaslat hozzászólás? Ilyen sincsen. Az előterjesztés 3. oldalán található I. sz.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185"</w:instrText>
      </w:r>
      <w:r>
        <w:rPr>
          <w:rStyle w:val="InternetLink"/>
          <w:sz w:val="28"/>
          <w:szCs w:val="28"/>
        </w:rPr>
        <w:fldChar w:fldCharType="separate"/>
      </w:r>
      <w:r>
        <w:rPr>
          <w:rStyle w:val="InternetLink"/>
          <w:sz w:val="28"/>
          <w:szCs w:val="28"/>
        </w:rPr>
        <w:t>23 igen, 0 nem, 2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185/2009. (IV. 22.) Kt. </w:t>
        <w:tab/>
      </w:r>
      <w:r>
        <w:rPr>
          <w:color w:val="000000"/>
          <w:spacing w:val="-3"/>
          <w:sz w:val="28"/>
        </w:rPr>
        <w:t xml:space="preserve">Budapest Főváros XVI. kerületi Önkormányzat Képviselő-testülete úgy dönt, hogy a Budapest XVI. kerület, </w:t>
      </w:r>
      <w:r>
        <w:rPr>
          <w:b/>
          <w:color w:val="000000"/>
          <w:spacing w:val="-3"/>
          <w:sz w:val="28"/>
        </w:rPr>
        <w:t xml:space="preserve">Veres Péter út 29/A. </w:t>
      </w:r>
      <w:r>
        <w:rPr>
          <w:color w:val="000000"/>
          <w:spacing w:val="-3"/>
          <w:sz w:val="28"/>
        </w:rPr>
        <w:t>szám alatti,</w:t>
      </w:r>
      <w:r>
        <w:rPr>
          <w:b/>
          <w:color w:val="000000"/>
          <w:spacing w:val="-3"/>
          <w:sz w:val="28"/>
        </w:rPr>
        <w:t xml:space="preserve"> 103023 hrsz-ú </w:t>
      </w:r>
      <w:r>
        <w:rPr>
          <w:color w:val="000000"/>
          <w:spacing w:val="-3"/>
          <w:sz w:val="28"/>
        </w:rPr>
        <w:t xml:space="preserve">és a Budapest XVI. kerület, </w:t>
      </w:r>
      <w:r>
        <w:rPr>
          <w:b/>
          <w:color w:val="000000"/>
          <w:spacing w:val="-3"/>
          <w:sz w:val="28"/>
        </w:rPr>
        <w:t>Gondnok utca 1</w:t>
      </w:r>
      <w:r>
        <w:rPr>
          <w:color w:val="000000"/>
          <w:spacing w:val="-3"/>
          <w:sz w:val="28"/>
        </w:rPr>
        <w:t xml:space="preserve">. szám alatti, </w:t>
      </w:r>
      <w:r>
        <w:rPr>
          <w:b/>
          <w:color w:val="000000"/>
          <w:spacing w:val="-3"/>
          <w:sz w:val="28"/>
        </w:rPr>
        <w:t>103022 hrsz</w:t>
      </w:r>
      <w:r>
        <w:rPr>
          <w:color w:val="000000"/>
          <w:spacing w:val="-3"/>
          <w:sz w:val="28"/>
        </w:rPr>
        <w:t xml:space="preserve"> </w:t>
      </w:r>
      <w:r>
        <w:rPr>
          <w:b/>
          <w:color w:val="000000"/>
          <w:spacing w:val="-3"/>
          <w:sz w:val="28"/>
        </w:rPr>
        <w:t>–ú</w:t>
      </w:r>
      <w:r>
        <w:rPr>
          <w:color w:val="000000"/>
          <w:spacing w:val="-3"/>
          <w:sz w:val="28"/>
        </w:rPr>
        <w:t xml:space="preserve"> ingatlanok telekegyesítése a tervezett változási vázrajz alapján történjen.</w:t>
      </w:r>
    </w:p>
    <w:p>
      <w:pPr>
        <w:pStyle w:val="Normal"/>
        <w:ind w:left="3124" w:hanging="0"/>
        <w:jc w:val="both"/>
        <w:rPr>
          <w:color w:val="000000"/>
          <w:spacing w:val="-3"/>
          <w:sz w:val="28"/>
        </w:rPr>
      </w:pPr>
      <w:r>
        <w:rPr>
          <w:color w:val="000000"/>
          <w:spacing w:val="-3"/>
          <w:sz w:val="28"/>
        </w:rPr>
        <w:t>Felkéri a Polgármestert a telekegyesítési eljárás megindít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jus 31.</w:t>
      </w:r>
    </w:p>
    <w:p>
      <w:pPr>
        <w:pStyle w:val="Normal"/>
        <w:ind w:left="4260" w:hanging="1136"/>
        <w:rPr/>
      </w:pPr>
      <w:r>
        <w:rPr>
          <w:color w:val="000000"/>
          <w:spacing w:val="-3"/>
          <w:sz w:val="28"/>
          <w:u w:val="single"/>
        </w:rPr>
        <w:t>Felelős:</w:t>
      </w:r>
      <w:r>
        <w:rPr>
          <w:color w:val="000000"/>
          <w:spacing w:val="-3"/>
          <w:sz w:val="28"/>
        </w:rPr>
        <w:tab/>
        <w:t xml:space="preserve">Kovács Péter polgármester  </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 sz. határozati javaslatról szavazunk.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186"</w:instrText>
      </w:r>
      <w:r>
        <w:rPr>
          <w:rStyle w:val="InternetLink"/>
          <w:sz w:val="28"/>
          <w:szCs w:val="28"/>
        </w:rPr>
        <w:fldChar w:fldCharType="separate"/>
      </w:r>
      <w:r>
        <w:rPr>
          <w:rStyle w:val="InternetLink"/>
          <w:sz w:val="28"/>
          <w:szCs w:val="28"/>
        </w:rPr>
        <w:t>21 igen, 2 nem, 1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6/2009. (IV. 22.) Kt. </w:t>
        <w:tab/>
      </w:r>
      <w:r>
        <w:rPr>
          <w:color w:val="000000"/>
          <w:spacing w:val="-3"/>
          <w:sz w:val="28"/>
        </w:rPr>
        <w:t xml:space="preserve">Budapest Főváros XVI. kerületi Önkormányzat Képviselő-testülete úgy dönt, hogy a Budapest XVI. kerület, </w:t>
      </w:r>
      <w:r>
        <w:rPr>
          <w:b/>
          <w:color w:val="000000"/>
          <w:spacing w:val="-3"/>
          <w:sz w:val="28"/>
        </w:rPr>
        <w:t>Gondnok utca 1</w:t>
      </w:r>
      <w:r>
        <w:rPr>
          <w:color w:val="000000"/>
          <w:spacing w:val="-3"/>
          <w:sz w:val="28"/>
        </w:rPr>
        <w:t xml:space="preserve">. szám alatti, </w:t>
      </w:r>
      <w:r>
        <w:rPr>
          <w:b/>
          <w:color w:val="000000"/>
          <w:spacing w:val="-3"/>
          <w:sz w:val="28"/>
        </w:rPr>
        <w:t>103022 hrsz-ú</w:t>
      </w:r>
      <w:r>
        <w:rPr>
          <w:color w:val="000000"/>
          <w:spacing w:val="-3"/>
          <w:sz w:val="28"/>
        </w:rPr>
        <w:t xml:space="preserve"> ingatlan rendeltetési módját lakóház, udvar, egyéb épületről üzlethelyiség rendeltetési módra kívánja változtatni. </w:t>
      </w:r>
    </w:p>
    <w:p>
      <w:pPr>
        <w:pStyle w:val="Normal"/>
        <w:ind w:left="3124" w:hanging="0"/>
        <w:jc w:val="both"/>
        <w:rPr>
          <w:color w:val="000000"/>
          <w:spacing w:val="-3"/>
          <w:sz w:val="28"/>
        </w:rPr>
      </w:pPr>
      <w:r>
        <w:rPr>
          <w:color w:val="000000"/>
          <w:spacing w:val="-3"/>
          <w:sz w:val="28"/>
        </w:rPr>
        <w:t>Felkéri a polgármestert a hatósági eljárás megindít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szeptember 30.</w:t>
      </w:r>
    </w:p>
    <w:p>
      <w:pPr>
        <w:pStyle w:val="Normal"/>
        <w:ind w:left="4260" w:hanging="1136"/>
        <w:rPr/>
      </w:pPr>
      <w:r>
        <w:rPr>
          <w:color w:val="000000"/>
          <w:spacing w:val="-3"/>
          <w:sz w:val="28"/>
          <w:u w:val="single"/>
        </w:rPr>
        <w:t>Felelős:</w:t>
      </w:r>
      <w:r>
        <w:rPr>
          <w:color w:val="000000"/>
          <w:spacing w:val="-3"/>
          <w:sz w:val="28"/>
        </w:rPr>
        <w:tab/>
        <w:t xml:space="preserve">Kovács Péter polgármester </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7-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Javaslat a Budapest, XVI. kerület Szatmári u. 12. 110513 hrsz. alatti ingatlan 624/1000 tulajdoni hányadának értékesítésére</w:t>
      </w:r>
    </w:p>
    <w:p>
      <w:pPr>
        <w:pStyle w:val="Normal"/>
        <w:ind w:left="4686" w:hanging="1562"/>
        <w:jc w:val="both"/>
        <w:rPr/>
      </w:pPr>
      <w:hyperlink r:id="rId11">
        <w:r>
          <w:rPr>
            <w:rStyle w:val="InternetLink"/>
            <w:b/>
            <w:i/>
            <w:sz w:val="28"/>
            <w:szCs w:val="28"/>
          </w:rPr>
          <w:t>80/2009. sz. előterjesztés</w:t>
        </w:r>
      </w:hyperlink>
      <w:r>
        <w:rPr>
          <w:b/>
          <w:i/>
          <w:sz w:val="28"/>
          <w:szCs w:val="28"/>
        </w:rPr>
        <w:t xml:space="preserve"> </w:t>
      </w:r>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most kiosztásra került az aktualizált értékbecslés, amit Kovács György képviselő úr hiányolt az előterjesztésből. Egyéb hozzáfűznivalóm nincsen. Kérdezem a tisztelt Képviselő-testületet. Kérdés. Kovács György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úgy látom, hogy az értékbecslés a beköltözhető forgalmi értéket tartalmazza, 8 millió 531 ezer Ft-ban. Ugye? Itt nekünk összességében csak 624/1000 hányadunk van. Akkor most a saját részünket, a tulajdoni hányadunkat akarjuk értékesíteni az egésznek az árá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Nem. Nyilvánvalóan ez több lakást tartalmaz itt, és mi csak a saját lakásunkat akarjuk eladni. Az hogy az osztatlan közös tulajdonból ennyit tartalmaz, az egy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s a többieknek valamilyen nyilatkozatát találhatunk itt, hogy ők is akarják, és elfogadják ezeket az ára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ocsánat, nem nekik kell megvenni e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zt én értem, de ők is tulajdonosok, valami közük van hozzá, hogy mennyiért akarjuk elad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ha van egy társasház, egy lakótelepi ház, ahol van 8 lakás, abból egyiket a tulajdonos el akarja adni, a többi az beleszólhat, hogy mennyiért akarja eladni? Én nem hinném, hogy ez így van. Meg az, hogy egyáltalán el akarja-e adni, va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gyorsan válaszolnék, a kiosztott anyag 5. oldalán szerepel az, hogy az önkormányzatot illető 624/1000-ed részre vonatkozik az értékbecslés. Tehát ez az önkormányzati tulajdoni hányadnak a forgalmi értékbecslését tartalmazza az aktualizált értékbecslés, ami hasonló, szinte pontosan az eredeti anyagban kiosztottra. Az elmúlt időszakban az ingatlanárak azok nem növekedtek, inkább csökkentek, de itt úgy néz ki, hogy stagnál az értékbecslő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Határozathozatal következik. Az előterjesztés 2. oldalán található határozati javaslatot nem olvasom fel. Elfogadása minősített szótöbbséget igényel. Kérem szavazzanak! Köszönöm szépen. A képviselő-testület </w:t>
      </w:r>
      <w:r>
        <w:fldChar w:fldCharType="begin"/>
      </w:r>
      <w:r>
        <w:rPr>
          <w:rStyle w:val="InternetLink"/>
          <w:sz w:val="28"/>
          <w:szCs w:val="28"/>
        </w:rPr>
        <w:instrText xml:space="preserve"> HYPERLINK "../in/szjkv.rtf" \l "hat187"</w:instrText>
      </w:r>
      <w:r>
        <w:rPr>
          <w:rStyle w:val="InternetLink"/>
          <w:sz w:val="28"/>
          <w:szCs w:val="28"/>
        </w:rPr>
        <w:fldChar w:fldCharType="separate"/>
      </w:r>
      <w:r>
        <w:rPr>
          <w:rStyle w:val="InternetLink"/>
          <w:sz w:val="28"/>
          <w:szCs w:val="28"/>
        </w:rPr>
        <w:t>24 igen, 1 nem, 0 tartózkodással</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7/2009. (IV. 22.) Kt. </w:t>
        <w:tab/>
      </w:r>
      <w:r>
        <w:rPr>
          <w:color w:val="000000"/>
          <w:spacing w:val="-3"/>
          <w:sz w:val="28"/>
        </w:rPr>
        <w:t>Budapest Főváros XVI. kerületi Önkormányzat Képviselő-testülete kijelöli elidegenítésre a Budapest XVI. kerület, Szatmári u. 12. szám alatti, 110513 hrsz-ú ingatlan 624/1000 tulajdoni hányadát, pályázati eljárás keretében. A Képviselő-testület az ingatlan forgalmi értékét 8.531.000,- Ft-ban állapítja meg, mely egyben a kikiáltási ár.</w:t>
      </w:r>
    </w:p>
    <w:p>
      <w:pPr>
        <w:pStyle w:val="Normal"/>
        <w:ind w:left="3124" w:hanging="0"/>
        <w:rPr/>
      </w:pPr>
      <w:r>
        <w:rPr>
          <w:color w:val="000000"/>
          <w:spacing w:val="-3"/>
          <w:sz w:val="28"/>
        </w:rPr>
        <w:t>A Képviselő-testület</w:t>
      </w:r>
      <w:r>
        <w:rPr>
          <w:b/>
          <w:color w:val="000000"/>
          <w:spacing w:val="-3"/>
          <w:sz w:val="28"/>
        </w:rPr>
        <w:t xml:space="preserve"> </w:t>
      </w:r>
      <w:r>
        <w:rPr>
          <w:color w:val="000000"/>
          <w:spacing w:val="-3"/>
          <w:sz w:val="28"/>
        </w:rPr>
        <w:t>felkéri a polgármestert a pályázat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30.</w:t>
      </w:r>
    </w:p>
    <w:p>
      <w:pPr>
        <w:pStyle w:val="Normal"/>
        <w:ind w:left="4260" w:hanging="1136"/>
        <w:rPr/>
      </w:pPr>
      <w:r>
        <w:rPr>
          <w:color w:val="000000"/>
          <w:spacing w:val="-3"/>
          <w:sz w:val="28"/>
          <w:u w:val="single"/>
        </w:rPr>
        <w:t>Felelős:</w:t>
      </w:r>
      <w:r>
        <w:rPr>
          <w:color w:val="000000"/>
          <w:spacing w:val="-3"/>
          <w:sz w:val="28"/>
        </w:rPr>
        <w:tab/>
        <w:t xml:space="preserve">Kovács Péter polgármester </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8-as számmal jelzett:</w:t>
      </w:r>
    </w:p>
    <w:p>
      <w:pPr>
        <w:pStyle w:val="Heading1"/>
        <w:tabs>
          <w:tab w:val="clear" w:pos="708"/>
          <w:tab w:val="left" w:pos="2272" w:leader="none"/>
        </w:tabs>
        <w:ind w:left="3124" w:hanging="3124"/>
        <w:rPr>
          <w:bCs/>
          <w:i/>
          <w:i/>
          <w:sz w:val="28"/>
          <w:szCs w:val="28"/>
        </w:rPr>
      </w:pPr>
      <w:r>
        <w:rPr>
          <w:bCs/>
          <w:i/>
          <w:sz w:val="28"/>
          <w:szCs w:val="28"/>
        </w:rPr>
      </w:r>
    </w:p>
    <w:p>
      <w:pPr>
        <w:pStyle w:val="Heading1"/>
        <w:tabs>
          <w:tab w:val="clear" w:pos="708"/>
          <w:tab w:val="left" w:pos="2272" w:leader="none"/>
        </w:tabs>
        <w:ind w:left="3124" w:hanging="3124"/>
        <w:rPr>
          <w:bCs/>
          <w:i/>
          <w:i/>
          <w:szCs w:val="28"/>
        </w:rPr>
      </w:pPr>
      <w:r>
        <w:rPr>
          <w:bCs/>
          <w:i/>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9.</w:t>
        <w:tab/>
      </w:r>
      <w:r>
        <w:rPr>
          <w:szCs w:val="28"/>
          <w:u w:val="none"/>
        </w:rPr>
        <w:t>Budapest X. kerületben készülő keretövezet módosítási hatástanulmány egyeztetési eljárásában való részvétel (Hős u. – Pongrácz út – Csilla u. – Gyöngyike u. – Salgótarjáni út – Zách u. által határolt terület: Honvédségi terület helyett Intézmény keretövezet)</w:t>
      </w:r>
    </w:p>
    <w:p>
      <w:pPr>
        <w:pStyle w:val="Normal"/>
        <w:ind w:left="4686" w:hanging="1562"/>
        <w:rPr>
          <w:b/>
          <w:b/>
          <w:i/>
          <w:i/>
          <w:sz w:val="28"/>
          <w:szCs w:val="28"/>
        </w:rPr>
      </w:pPr>
      <w:hyperlink r:id="rId12">
        <w:r>
          <w:rPr>
            <w:rStyle w:val="InternetLink"/>
            <w:b/>
            <w:i/>
            <w:sz w:val="28"/>
            <w:szCs w:val="28"/>
          </w:rPr>
          <w:t xml:space="preserve">81/2009.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mivel viszonylag messzire… Kovács Balázs ügyrendben? Képviselő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 xml:space="preserve">Köszönöm szépen. A szavazásnál benyomtam, csak úgy látszik, hogy a monitoron a szavazás van. Az lenne az ügyrendi javaslatom, ha már ebbe belekezdtünk, akkor ezt fejezzük be. De a következő napirendként az eredeti meghívóban szereplő 22-est vegyük előre, mert ezzel a gazdasági blokkokat le tudnán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J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BALÁZS</w:t>
      </w:r>
    </w:p>
    <w:p>
      <w:pPr>
        <w:pStyle w:val="Normal"/>
        <w:jc w:val="both"/>
        <w:rPr/>
      </w:pPr>
      <w:r>
        <w:rPr>
          <w:sz w:val="28"/>
          <w:szCs w:val="28"/>
        </w:rPr>
        <w:t>Én azt mondom, ha már ebbe belekezdtünk akkor, az ez utáni napirendre vegyük, ne kelljen még egyszer ezt a hosszú címet felolvasni polgármester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rról majd külön szavazunk akkor ügyrendben, de ott zárt ülés van írva, de mondjuk, van egy nyilatkozatunk az érintettől, hogy ő nyílt ülést szeretne. Nem tudom, hogy kívánt-e volna megjelenni ezen az ülésen, úgyhogy ez majd még némi fejtörést okoz nekem. De először zárjuk le ezt a napirendet. Tehát a X. kerületnek a volt honvédségi területén szeretnének intézményi területet. Viszonylag messze esik ez a XVI. kerülettől, nagy valószínűséggel hatása nincs a XVI. kerület életére, úgyhogy én azt javaslom, hogy ne vegyünk részt az egyeztetési eljárásban. Van-e kérdés? Ilyet nem látok. Vélemény, javaslat, hozzászólás? Ilyet sem látok. Határozathozatal következik. Az előterjesztés 1. oldalán található határozati javaslattal, aki egyetért, kérem, igennel ezt jelezze. Szavazzunk! Köszönöm szépen. A Képviselő-testület </w:t>
      </w:r>
      <w:r>
        <w:fldChar w:fldCharType="begin"/>
      </w:r>
      <w:r>
        <w:rPr>
          <w:rStyle w:val="InternetLink"/>
          <w:sz w:val="28"/>
          <w:szCs w:val="28"/>
        </w:rPr>
        <w:instrText xml:space="preserve"> HYPERLINK "../in/szjkv.rtf" \l "hat188"</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8/2009. (IV. 22.) Kt. </w:t>
        <w:tab/>
      </w:r>
      <w:r>
        <w:rPr>
          <w:color w:val="000000"/>
          <w:spacing w:val="-3"/>
          <w:sz w:val="28"/>
        </w:rPr>
        <w:t>Budapest Főváros XVI. kerületi Önkormányzat Képviselő-testülete a Budapest X. kerület Hős u. – Pongrácz út – Csilla u. – Gyöngyike u. – Salgótarjáni út – Zách u. által határolt területre vonatkozó keretövezet módosítási hatástanulmány további egyeztetési eljárásában nem kíván részt venni.</w:t>
      </w:r>
    </w:p>
    <w:p>
      <w:pPr>
        <w:pStyle w:val="Normal"/>
        <w:rPr>
          <w:bCs/>
          <w:color w:val="000000"/>
          <w:spacing w:val="-3"/>
          <w:sz w:val="28"/>
          <w:u w:val="single"/>
        </w:rPr>
      </w:pPr>
      <w:r>
        <w:rPr>
          <w:bCs/>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09. április 27.</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zártuk. Én is azt gondolom, bár ügyrendi javaslat volt, ha képviselő úrnak nincsen kifogása, ameddig itt tisztázzák ezt a helyzetet, hogy zárt vagy nyílt, akkor mennénk tovább.</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Budapest XVII. kerület, Zrínyi utca – Kucorgó utca – Strázsahegy utca – Hegyalatti utca – Pesti út által határolt terület szabályozási terve</w:t>
      </w:r>
    </w:p>
    <w:p>
      <w:pPr>
        <w:pStyle w:val="Normal"/>
        <w:ind w:left="4686" w:hanging="1562"/>
        <w:jc w:val="both"/>
        <w:rPr>
          <w:b/>
          <w:b/>
          <w:i/>
          <w:i/>
          <w:sz w:val="28"/>
          <w:szCs w:val="28"/>
        </w:rPr>
      </w:pPr>
      <w:hyperlink r:id="rId13">
        <w:r>
          <w:rPr>
            <w:rStyle w:val="InternetLink"/>
            <w:b/>
            <w:i/>
            <w:sz w:val="28"/>
            <w:szCs w:val="28"/>
          </w:rPr>
          <w:t>82/2009. sz. előterjesztés</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ugyanazt tudnám hozzáfűzni, mint az előzőhöz, azzal a változtatással, hogy most nem a X., hanem a XVII. kerületnek van egy szabályozási terve. Javaslom, hogy mivel nem érinti a XVI. kerületet, ne vegyünk részt a további egyeztetésben. Kérdezem, van-e kérdés? Ilyet nem látok. Javaslat, vélemény, hozzászólás? Ilyen sincs. Határozathozatal következik. Az előterjesztés 1. oldalán található határozati javaslatot nem olvasom fel. Aki ezzel egyetért, kérem, igennel ezt jelezze. Szavazunk! Köszönöm szépen. A Képviselő-testület </w:t>
      </w:r>
      <w:r>
        <w:fldChar w:fldCharType="begin"/>
      </w:r>
      <w:r>
        <w:rPr>
          <w:rStyle w:val="InternetLink"/>
          <w:sz w:val="28"/>
          <w:szCs w:val="28"/>
        </w:rPr>
        <w:instrText xml:space="preserve"> HYPERLINK "../in/szjkv.rtf" \l "hat189"</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9/2009. (IV. 22.) Kt. </w:t>
        <w:tab/>
      </w:r>
      <w:r>
        <w:rPr>
          <w:sz w:val="28"/>
          <w:szCs w:val="28"/>
        </w:rPr>
        <w:t>Budapest Főváros XVI. kerületi Önkormányzat Képviselő-testülete a Budapest XVII. kerület, Zrínyi utca – Kucorgó utca – Strázsahegy utca – Hegyalatti utca – Pesti út által határolt terület szabályozási tervének további egyeztetési eljárásában nem kíván részt venni.</w:t>
      </w:r>
    </w:p>
    <w:p>
      <w:pPr>
        <w:pStyle w:val="Heading1"/>
        <w:ind w:left="4500" w:right="-6" w:hanging="900"/>
        <w:rPr>
          <w:b/>
          <w:b/>
          <w:bCs/>
          <w:sz w:val="28"/>
          <w:szCs w:val="28"/>
        </w:rPr>
      </w:pPr>
      <w:r>
        <w:rPr>
          <w:b/>
          <w:bCs/>
          <w:sz w:val="28"/>
          <w:szCs w:val="28"/>
        </w:rPr>
      </w:r>
    </w:p>
    <w:p>
      <w:pPr>
        <w:pStyle w:val="Normal"/>
        <w:ind w:left="4260" w:right="-6" w:hanging="1136"/>
        <w:jc w:val="both"/>
        <w:rPr/>
      </w:pPr>
      <w:r>
        <w:rPr>
          <w:sz w:val="28"/>
          <w:szCs w:val="28"/>
          <w:u w:val="single"/>
        </w:rPr>
        <w:t>Határidő</w:t>
      </w:r>
      <w:r>
        <w:rPr>
          <w:sz w:val="28"/>
          <w:szCs w:val="28"/>
        </w:rPr>
        <w:t>:</w:t>
        <w:tab/>
        <w:t>2009. április 27.</w:t>
      </w:r>
    </w:p>
    <w:p>
      <w:pPr>
        <w:pStyle w:val="Heading1"/>
        <w:ind w:left="4260" w:right="-6" w:hanging="1136"/>
        <w:rPr/>
      </w:pPr>
      <w:r>
        <w:rPr>
          <w:bCs/>
          <w:szCs w:val="28"/>
        </w:rPr>
        <w:t>Felelős:</w:t>
      </w:r>
      <w:r>
        <w:rPr>
          <w:bCs/>
          <w:szCs w:val="28"/>
          <w:u w:val="none"/>
        </w:rPr>
        <w:tab/>
        <w:t>Kovács Péter polgármester</w:t>
      </w:r>
    </w:p>
    <w:p>
      <w:pPr>
        <w:pStyle w:val="Normal"/>
        <w:jc w:val="both"/>
        <w:rPr>
          <w:bCs/>
          <w:sz w:val="28"/>
          <w:szCs w:val="28"/>
          <w:u w:val="none"/>
        </w:rPr>
      </w:pPr>
      <w:r>
        <w:rPr>
          <w:bCs/>
          <w:sz w:val="28"/>
          <w:szCs w:val="28"/>
          <w:u w:val="none"/>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1.</w:t>
        <w:tab/>
      </w:r>
      <w:r>
        <w:rPr>
          <w:szCs w:val="28"/>
          <w:u w:val="none"/>
        </w:rPr>
        <w:t>Nagytarcsa településrendezési terveinek módosítása</w:t>
      </w:r>
    </w:p>
    <w:p>
      <w:pPr>
        <w:pStyle w:val="Normal"/>
        <w:ind w:left="4686" w:hanging="1562"/>
        <w:jc w:val="both"/>
        <w:rPr>
          <w:b/>
          <w:b/>
          <w:i/>
          <w:i/>
          <w:sz w:val="28"/>
          <w:szCs w:val="28"/>
        </w:rPr>
      </w:pPr>
      <w:hyperlink r:id="rId14">
        <w:r>
          <w:rPr>
            <w:rStyle w:val="InternetLink"/>
            <w:b/>
            <w:i/>
            <w:sz w:val="28"/>
            <w:szCs w:val="28"/>
          </w:rPr>
          <w:t xml:space="preserve">83/2009. sz. előterjesztés </w:t>
        </w:r>
      </w:hyperlink>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itt viszont más a helyzet. Tehát nagy valószínűséggel ennek a rendezési tervnek lesz hatása a XVI. kerületre, és ezért én javaslom, hogy az eljárásban vegyen részt a XVI. Kerületi Önkormányzat és egyben a határozati javaslatában is már a most eddig megismert problémákat, vagy problémákra hívjuk fel az érintett önkormányzat figyelmét. Kérdezem, van-e kérdés? Ilyet nem látok. Vélemény, javaslat, hozzászólás. Ilyen sincs. Határozathozatal következik. Az előterjesztés 1.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190"</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0/2009. (IV. 22.) Kt. </w:t>
        <w:tab/>
      </w:r>
      <w:r>
        <w:rPr>
          <w:color w:val="000000"/>
          <w:spacing w:val="-3"/>
          <w:sz w:val="28"/>
        </w:rPr>
        <w:t>Budapest Főváros XVI. kerületi Önkormányzat Képviselő-testülete Nagytarcsa Község településrendezési terveinek (településszerkezeti terv, helyi építési szabályzat és szabályozási terv) további egyeztetési eljárásában részt kíván venni és egyben a következő észrevételeket teszi:</w:t>
      </w:r>
    </w:p>
    <w:p>
      <w:pPr>
        <w:pStyle w:val="Normal"/>
        <w:ind w:left="3408" w:hanging="284"/>
        <w:jc w:val="both"/>
        <w:rPr/>
      </w:pPr>
      <w:r>
        <w:rPr>
          <w:color w:val="000000"/>
          <w:spacing w:val="-3"/>
          <w:sz w:val="28"/>
        </w:rPr>
        <w:t>- Az M0 Nagytarcsai úti csomópontjánál tervezett Gksz-2 övezeti besorolású kereskedelmi szolgáltató gazdasági építési övezet indokolatlanul szakítja meg az M0 melletti 200 méteres védelmi zöldterületet. A szabályozásban javasolt legkisebb építési telek és a hozzá tartozó 60 %-os beépíthetőség a terület igénytelen beépítését és indokolatlan területhasználatát jelenti.</w:t>
      </w:r>
    </w:p>
    <w:p>
      <w:pPr>
        <w:pStyle w:val="Normal"/>
        <w:ind w:left="3408" w:hanging="284"/>
        <w:jc w:val="both"/>
        <w:rPr/>
      </w:pPr>
      <w:r>
        <w:rPr>
          <w:color w:val="000000"/>
          <w:spacing w:val="-3"/>
          <w:sz w:val="28"/>
        </w:rPr>
        <w:t>- A Szilas-patak melletti szennyvíztisztító telep részére ipari-gazdasági terület kijelölése – az M0 melletti védő zöldterületi sávban – elfogadhatatlan, megvalósítását ellenezzük. Az M0 környezetvédelmi tanulmánya madárfészkelő helyek meglétét rögzíti a területe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április 27.</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BodyTextIndent2"/>
        <w:ind w:left="0" w:hanging="0"/>
        <w:jc w:val="center"/>
        <w:rPr>
          <w:rFonts w:ascii="Times New Roman" w:hAnsi="Times New Roman" w:cs="Times New Roman"/>
          <w:bCs/>
          <w:color w:val="000000"/>
          <w:spacing w:val="-3"/>
          <w:sz w:val="28"/>
          <w:szCs w:val="28"/>
        </w:rPr>
      </w:pPr>
      <w:r>
        <w:rPr>
          <w:rFonts w:cs="Times New Roman" w:ascii="Times New Roman" w:hAnsi="Times New Roman"/>
          <w:bCs/>
          <w:color w:val="000000"/>
          <w:spacing w:val="-3"/>
          <w:sz w:val="28"/>
          <w:szCs w:val="28"/>
        </w:rPr>
      </w:r>
    </w:p>
    <w:p>
      <w:pPr>
        <w:pStyle w:val="Normal"/>
        <w:jc w:val="both"/>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2.</w:t>
        <w:tab/>
      </w:r>
      <w:r>
        <w:rPr>
          <w:szCs w:val="28"/>
          <w:u w:val="none"/>
        </w:rPr>
        <w:t>Kistarcsa településfejlesztési koncepciójának véleményezése</w:t>
      </w:r>
    </w:p>
    <w:p>
      <w:pPr>
        <w:pStyle w:val="Normal"/>
        <w:ind w:left="4686" w:hanging="1562"/>
        <w:jc w:val="both"/>
        <w:rPr>
          <w:b/>
          <w:b/>
          <w:i/>
          <w:i/>
          <w:sz w:val="28"/>
          <w:szCs w:val="28"/>
        </w:rPr>
      </w:pPr>
      <w:hyperlink r:id="rId15">
        <w:r>
          <w:rPr>
            <w:rStyle w:val="InternetLink"/>
            <w:b/>
            <w:i/>
            <w:sz w:val="28"/>
            <w:szCs w:val="28"/>
          </w:rPr>
          <w:t xml:space="preserve">84/2009.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Kistarcsa is szomszédos a XVI. kerülettel, és nagy valószínűséggel lesz hatása ennek a településrendezési tervnek a XVI. kerület életére, úgyhogy én javaslom, hogy vegyünk részt a további egyeztetésben, és amikor majd részletesen meg tudjuk azt, hogy pontosan mit szeretnének, akkor hallassuk a hangunkat. Kérdés van-e? Ilyet nem látok. Vélemény, javaslat, hozzászólás? Ilyen sincs. Határozathozatal következik. Az előterjesztés 2. oldalán található határozati javaslat elfogadása egyszerű szótöbbséget igényel. Aki ezzel egyetért, kérem, igennel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191"</w:instrText>
      </w:r>
      <w:r>
        <w:rPr>
          <w:rStyle w:val="InternetLink"/>
          <w:sz w:val="28"/>
          <w:szCs w:val="28"/>
        </w:rPr>
        <w:fldChar w:fldCharType="separate"/>
      </w:r>
      <w:r>
        <w:rPr>
          <w:rStyle w:val="InternetLink"/>
          <w:sz w:val="28"/>
          <w:szCs w:val="28"/>
        </w:rPr>
        <w:t>23 igen, 0 nem, 0 tartózkodással,</w:t>
      </w:r>
      <w:r>
        <w:rPr>
          <w:rStyle w:val="InternetLink"/>
          <w:sz w:val="28"/>
          <w:szCs w:val="28"/>
        </w:rPr>
        <w:fldChar w:fldCharType="end"/>
      </w:r>
      <w:r>
        <w:rPr>
          <w:sz w:val="28"/>
          <w:szCs w:val="28"/>
        </w:rPr>
        <w:t xml:space="preserve"> vagyis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1/2009. (IV. 22.) Kt. </w:t>
        <w:tab/>
      </w:r>
      <w:r>
        <w:rPr>
          <w:color w:val="000000"/>
          <w:spacing w:val="-3"/>
          <w:sz w:val="28"/>
        </w:rPr>
        <w:t>Budapest Főváros XVI. kerületi Önkormányzat Képviselő-testülete Kistarcsa Város településfejlesztési koncepciójával kapcsolatosan a következő észrevételeket teszi:</w:t>
      </w:r>
    </w:p>
    <w:p>
      <w:pPr>
        <w:pStyle w:val="Normal"/>
        <w:ind w:left="3124" w:hanging="0"/>
        <w:jc w:val="both"/>
        <w:rPr>
          <w:color w:val="000000"/>
          <w:spacing w:val="-3"/>
          <w:sz w:val="28"/>
        </w:rPr>
      </w:pPr>
      <w:r>
        <w:rPr>
          <w:color w:val="000000"/>
          <w:spacing w:val="-3"/>
          <w:sz w:val="28"/>
        </w:rPr>
        <w:t>Budapest Főváros XVI. kerület lakóinak érdeke Kistarcsa Város kiegyensúlyozott fejlődését biztosító koordinált fejlődés megvalósítása. E koncepció elemei érintik a XVI. kerület közlekedését, zöldterületét, szabadidő felhasználási területeit, szolgáltatásait (Naplás-tó, kulturális események) és a kerületen keresztül haladó Szilas patakot, ezért a Budapest Főváros XVI. kerületi Önkormányzat az egyeztetési eljárásban részt kíván venni.</w:t>
      </w:r>
    </w:p>
    <w:p>
      <w:pPr>
        <w:pStyle w:val="Normal"/>
        <w:rPr>
          <w:bCs/>
          <w:color w:val="000000"/>
          <w:spacing w:val="-3"/>
          <w:sz w:val="28"/>
          <w:u w:val="single"/>
        </w:rPr>
      </w:pPr>
      <w:r>
        <w:rPr>
          <w:bCs/>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09. április 27.</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3.</w:t>
        <w:tab/>
      </w:r>
      <w:r>
        <w:rPr>
          <w:szCs w:val="28"/>
          <w:u w:val="none"/>
        </w:rPr>
        <w:t>Csömör Nagyközség településrendezési eszközei felülvizsgálatának elkészítéséhez előzetes véleményadás</w:t>
      </w:r>
    </w:p>
    <w:p>
      <w:pPr>
        <w:pStyle w:val="Normal"/>
        <w:ind w:left="4686" w:hanging="1562"/>
        <w:jc w:val="both"/>
        <w:rPr>
          <w:b/>
          <w:b/>
          <w:i/>
          <w:i/>
          <w:sz w:val="28"/>
          <w:szCs w:val="28"/>
        </w:rPr>
      </w:pPr>
      <w:hyperlink r:id="rId16">
        <w:r>
          <w:rPr>
            <w:rStyle w:val="InternetLink"/>
            <w:b/>
            <w:i/>
            <w:sz w:val="28"/>
            <w:szCs w:val="28"/>
          </w:rPr>
          <w:t>85/2009. sz. előterjesztés</w:t>
        </w:r>
      </w:hyperlink>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Csömörnek ez a rendezési terve, ez nagy valószínűséggel érinti, sőt elég rendesen fogja érinteni majd a XVI. kerületet. Egyébként is én azt gondolom, hogy egy ilyen léptékű felülvizsgálatban érdemes a szomszéd településnek részt vennie, másrészt meg az előterjesztésben, 3 pontban összefoglaltuk azokat a javaslatainkat, amit már most így az elején felhívnánk Csömör nagyközség figyelmét. Kérdezem, van-e kérdés? Ilyet nem látok. Vélemény, javaslat, hozzászólás? Ilyen sincs. Az előterjesztés 2. oldalán kezdődő és 3. oldalán befejeződő határozati javaslatot nem olvasom fel. Aki ezzel egyetért, ezt jelezze igen gombjának megnyomásával. Szavazzunk! Köszönöm szépen. A Képviselő-testület </w:t>
      </w:r>
      <w:r>
        <w:fldChar w:fldCharType="begin"/>
      </w:r>
      <w:r>
        <w:rPr>
          <w:rStyle w:val="InternetLink"/>
          <w:sz w:val="28"/>
          <w:szCs w:val="28"/>
        </w:rPr>
        <w:instrText xml:space="preserve"> HYPERLINK "../in/szjkv.rtf" \l "hat192"</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elfogadta e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192/2009. (IV. 22.) Kt. </w:t>
        <w:tab/>
      </w:r>
      <w:r>
        <w:rPr>
          <w:color w:val="000000"/>
          <w:spacing w:val="-3"/>
          <w:sz w:val="28"/>
        </w:rPr>
        <w:t>Budapest Főváros XVI. kerületi Önkormányzat Képviselő-testülete Csömör Nagyközség településrendezési eszközei felülvizsgálatával kapcsolatban a megküldött településszerkezeti terv tervezett változtatásával összefüggésben a következő észrevételeket teszi:</w:t>
      </w:r>
    </w:p>
    <w:p>
      <w:pPr>
        <w:pStyle w:val="Normal"/>
        <w:numPr>
          <w:ilvl w:val="0"/>
          <w:numId w:val="3"/>
        </w:numPr>
        <w:jc w:val="both"/>
        <w:rPr>
          <w:color w:val="000000"/>
          <w:spacing w:val="-3"/>
          <w:sz w:val="28"/>
        </w:rPr>
      </w:pPr>
      <w:r>
        <w:rPr>
          <w:color w:val="000000"/>
          <w:spacing w:val="-3"/>
          <w:sz w:val="28"/>
        </w:rPr>
        <w:t xml:space="preserve">Az M0 autóút részére kisajátított terület csak a közlekedéshez és az út működéséhez közvetlenül szükséges funkciót biztosítja, így Csömör Nagyközség Önkormányzatának korábbi elhatározása, hogy az út tengelyétől számított 100 méteren belül védőerdő szolgálja a környezet védelmét, csak jó szándékú, az Önkormányzat részére terhet jelentő terv maradt. </w:t>
      </w:r>
    </w:p>
    <w:p>
      <w:pPr>
        <w:pStyle w:val="Normal"/>
        <w:numPr>
          <w:ilvl w:val="0"/>
          <w:numId w:val="3"/>
        </w:numPr>
        <w:jc w:val="both"/>
        <w:rPr>
          <w:color w:val="000000"/>
          <w:spacing w:val="-3"/>
          <w:sz w:val="28"/>
        </w:rPr>
      </w:pPr>
      <w:r>
        <w:rPr>
          <w:color w:val="000000"/>
          <w:spacing w:val="-3"/>
          <w:sz w:val="28"/>
        </w:rPr>
        <w:t>A Képviselő-testület sajnálattal állapítja meg, hogy az M0 egyik – a Rákospalotai határút utáni – szakaszán a védőerdő sáv a településszerkezeti terv módosításában már nem szerepel, míg a másik – Timur utca – Rákospalotai határút közötti - szakaszán a XVI. kerület felé a védőerdő külső határa az út tengelyétől mérten 100 méterről 70 méterre csökken, így a XVI. kerület lakóterületeinek minimális védelmét csak e bizonytalan megvalósíthatóságú védőerdő biztosítja.</w:t>
      </w:r>
    </w:p>
    <w:p>
      <w:pPr>
        <w:pStyle w:val="Normal"/>
        <w:numPr>
          <w:ilvl w:val="0"/>
          <w:numId w:val="3"/>
        </w:numPr>
        <w:jc w:val="both"/>
        <w:rPr>
          <w:color w:val="000000"/>
          <w:spacing w:val="-3"/>
          <w:sz w:val="28"/>
        </w:rPr>
      </w:pPr>
      <w:r>
        <w:rPr>
          <w:color w:val="000000"/>
          <w:spacing w:val="-3"/>
          <w:sz w:val="28"/>
        </w:rPr>
        <w:t>A XVI. Kerületi Önkormányzat Képviselő-testületének azon feltétele az M0 megépítéséhez, hogy a környezetvédelmi eszközök létesítése elengedhetetlen, a védőerdő vonatkozásában már távlatban sem érvényesíthető.</w:t>
      </w:r>
    </w:p>
    <w:p>
      <w:pPr>
        <w:pStyle w:val="Normal"/>
        <w:ind w:left="3124" w:hanging="0"/>
        <w:jc w:val="both"/>
        <w:rPr>
          <w:color w:val="000000"/>
          <w:spacing w:val="-3"/>
          <w:sz w:val="28"/>
        </w:rPr>
      </w:pPr>
      <w:r>
        <w:rPr>
          <w:color w:val="000000"/>
          <w:spacing w:val="-3"/>
          <w:sz w:val="28"/>
        </w:rPr>
        <w:t>Budapest Főváros XVI. Kerületi Önkormányzat Képviselő-testülete Csömör Nagyközség településrendezési eszközeinek módosítása során az egyeztetési eljárásban részt kíván venni.</w:t>
      </w:r>
    </w:p>
    <w:p>
      <w:pPr>
        <w:pStyle w:val="Normal"/>
        <w:rPr>
          <w:bCs/>
          <w:color w:val="000000"/>
          <w:spacing w:val="-3"/>
          <w:sz w:val="28"/>
          <w:u w:val="single"/>
        </w:rPr>
      </w:pPr>
      <w:r>
        <w:rPr>
          <w:bCs/>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09. április 27.</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Normal"/>
        <w:jc w:val="both"/>
        <w:rPr>
          <w:bCs/>
          <w:color w:val="000000"/>
          <w:spacing w:val="-3"/>
          <w:sz w:val="28"/>
          <w:szCs w:val="28"/>
        </w:rPr>
      </w:pPr>
      <w:r>
        <w:rPr>
          <w:bCs/>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most térnénk rá arra az ügyrendi javaslatra, amit Kovács Balázs képviselő úr mondott. Jegyző úr, akkor most milyen ülést kell ez ügyben tartanunk? Jegyző úr mondja, nyílt ülést kell tartanunk, hisz van nyilatkozata Lórántné Sulyok Ilonának, hogy hozzájárul a nyílt ülés tartásához. Ügyrendi javaslat az, hogy vegyük előre az eredeti napirend szerint 22. számmal jelzett napirendi pontot. Aki ezzel egyetért, kérem, igennel ezt jelezze. Szavazzunk! Köszönöm szépen. A Képviselő-testület </w:t>
      </w:r>
      <w:r>
        <w:fldChar w:fldCharType="begin"/>
      </w:r>
      <w:r>
        <w:rPr>
          <w:rStyle w:val="InternetLink"/>
          <w:sz w:val="28"/>
          <w:szCs w:val="28"/>
        </w:rPr>
        <w:instrText xml:space="preserve"> HYPERLINK "../in/szjkv.rtf" \l "hat193"</w:instrText>
      </w:r>
      <w:r>
        <w:rPr>
          <w:rStyle w:val="InternetLink"/>
          <w:sz w:val="28"/>
          <w:szCs w:val="28"/>
        </w:rPr>
        <w:fldChar w:fldCharType="separate"/>
      </w:r>
      <w:r>
        <w:rPr>
          <w:rStyle w:val="InternetLink"/>
          <w:sz w:val="28"/>
          <w:szCs w:val="28"/>
        </w:rPr>
        <w:t>20 igen, 4 nem, 0 tartózkodással</w:t>
      </w:r>
      <w:r>
        <w:rPr>
          <w:rStyle w:val="InternetLink"/>
          <w:sz w:val="28"/>
          <w:szCs w:val="28"/>
        </w:rPr>
        <w:fldChar w:fldCharType="end"/>
      </w:r>
      <w:r>
        <w:rPr>
          <w:sz w:val="28"/>
          <w:szCs w:val="28"/>
        </w:rPr>
        <w:t xml:space="preserve"> elfogadta ezt a napirend módosít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3/2009. (IV. 22.) Kt. </w:t>
        <w:tab/>
        <w:t>A Képviselő-testület úgy határoz, hogy a „</w:t>
      </w:r>
      <w:r>
        <w:rPr>
          <w:color w:val="000000"/>
          <w:spacing w:val="-3"/>
          <w:sz w:val="28"/>
        </w:rPr>
        <w:t>Döntés Képviselő-testület által a 637/2008. (XII. 17.) Kt.; 638/2008. (XII. 17.); 639/2008. (XII. 17.) hozott határozatainak a visszavonása és helyettük a hatályos jognak (1959 évi IV. törvény Polgári törvénykönyvnek és az 1952 évi III. törvénynek Polgári peres eljárási törvénynek) megfelelő határozat meghozatala ügyében” tárgyú előterjesztés tárgyalásával folytatja ülését.</w:t>
      </w:r>
    </w:p>
    <w:p>
      <w:pPr>
        <w:pStyle w:val="Normal"/>
        <w:ind w:left="3124" w:hanging="3124"/>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u w:val="none"/>
        </w:rPr>
        <w:t>NAPIREND:</w:t>
        <w:tab/>
        <w:t>14.</w:t>
        <w:tab/>
      </w:r>
      <w:r>
        <w:rPr>
          <w:szCs w:val="28"/>
          <w:u w:val="none"/>
        </w:rPr>
        <w:t>Döntés Képviselő-testület által a 637/2008. (XII. 17.) Kt.; 638/2008. (XII. 17.); 639/2008. (XII. 17.) hozott határozatainak a visszavonása és helyettük a hatályos jognak (1959 évi IV. törvény Polgári törvénykönyvnek és az 1952 évi III. törvénynek Polgári peres eljárási törvénynek) megfelelő határozat meghozatala ügyében</w:t>
      </w:r>
    </w:p>
    <w:p>
      <w:pPr>
        <w:pStyle w:val="Normal"/>
        <w:ind w:left="4686" w:hanging="1562"/>
        <w:rPr>
          <w:b/>
          <w:b/>
          <w:i/>
          <w:i/>
          <w:sz w:val="28"/>
          <w:szCs w:val="28"/>
        </w:rPr>
      </w:pPr>
      <w:hyperlink r:id="rId17">
        <w:r>
          <w:rPr>
            <w:rStyle w:val="InternetLink"/>
            <w:b/>
            <w:i/>
            <w:sz w:val="28"/>
            <w:szCs w:val="28"/>
          </w:rPr>
          <w:t xml:space="preserve">98/2009. sz. előterjesztés </w:t>
        </w:r>
      </w:hyperlink>
    </w:p>
    <w:p>
      <w:pPr>
        <w:pStyle w:val="Normal"/>
        <w:ind w:left="4686" w:hanging="1562"/>
        <w:rPr>
          <w:sz w:val="28"/>
          <w:szCs w:val="28"/>
        </w:rPr>
      </w:pPr>
      <w:r>
        <w:rPr>
          <w:sz w:val="28"/>
          <w:szCs w:val="28"/>
          <w:u w:val="single"/>
        </w:rPr>
        <w:t>Előterjesztő</w:t>
      </w:r>
      <w:r>
        <w:rPr>
          <w:sz w:val="28"/>
          <w:szCs w:val="28"/>
        </w:rPr>
        <w:t xml:space="preserve">: </w:t>
        <w:tab/>
        <w:t>Molnár Gyula képviselő</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urat illeti a sz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ülönösebben nem szeretnék hozzáfűzni az előterjesztéshez. Megítélésem szerint minden le van írva. Én most azt kérem, hogy a Képviselő-testület vegye figyelembe a döntésénél azt, hogy az előző jó pár évben tulajdonképpen az ügy kezelése az nem volt korrekt sem a hivatal részéről, sem az akkori és most regnáló polgármester és alpolgármester részéről. Ezért kérném a törvényességi követelményeknek megfelelő eljárást az elkövetkezendő időszakban és remélem, hogy a Képviselő-testület belátja azt, hogy az előző időszakban jogellenesen történtek ezek a határozatok, amelyekről most a visszavonást javas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nak rövid kiegészítését. Én viszont nem leszek ilyen rövid képviselő úr. Kezdjük az elején. Először is az előterjesztésében szereplő különböző, a polgármestert, illetve a jegyzőt minősítő mondatait a leghatározottabban visszautasítom. Én személy szerint, mint polgármester, soha, soha, ismétlem még egyszer, nem tettem jogszabályellenes dolgot, sem a képviselő-testületi ülésen, sem egyébként. Az, hogy egy egyébként idős, és nehéz helyzetben lévő hölgynek van a bíróságon követelése, az nem jelenti azt, hogy, bocsánat, nem is követelése van neki, hanem felterjesztéssel él, de menjünk inkább egy kicsit részletesen bele képviselő úr. Ne haragudjon, Ön a jogra hivatkozik, de olyan blődségeket állít ebben az előterjesztésében, ami egyébként formailag megfelel annak, hogy a képviselő-testület tárgyalja, de ne haragudjon képviselő úr, a szezont a fazonnal keveri. Bár nem vagyok jogász, de azért annyit talán mindannyian tudunk a jogról, vagy legalábbis a nagy többség itt a teremben, ha valaki egy beadvánnyal fordul a bírósághoz, magyarán, vagy jogi nyelven keresettel él, akkor az abban leírt dolgok azok az ő igényei. Aztán majd a bíróság eldönti, hogy azok az igények jogosak, vagy nem. Ezért van a bírósági tárgyalás, és ezért van a bírósági ítélet. Tisztelt Képviselő úr! A bíróság ítélete az, amelyik kötelező érvényű mindenkinek, aki ebben a dologban van, nem a beadvány, nem a kereset. Az, hogy a keresetben Lórántné Sulyok Ilona azt állítja, vagy azt kéri a bíróságtól, hogy a XVI. kerületi Önkormányzat legyen peres fél, az egy igény, az egy kérés. A bíróság kimondta, hogy a XVI. kerületi Önkormányzat nem ügyfél, vagy nem fél ebben a dologban. Ha megpróbálnám egy példával illusztrálni ezt a dolgot. Mondjuk, egy tinédzser fiú azt mondja, hogy a Juli a legszebb lány az osztályban és szeretne vele intimebb kapcsolatba kerülni, és ezzel henceg még talán a barátainak is, attól az még nem tény, hogy neki a Julival sikerült összejönnie, annak ellenére, hogy ezt nyilatkozza, hogy nekem már megvolt. Az, hogy valaki mire vágyik, meg aztán utána a magyar bíróság milyen döntést hoz a tények figyelembe vételével, az ne haragudjon képviselő úr, két külön dolog. Ön az előterjesztésében Lórántné Sulyok Ilona keresetére apellál. De nem a keresetet kell figyelembe venni, hanem az ítéletet, bocsánat. Aztán hogy az ügy érdemi részéről is beszéljünk. A Képviselő-testület az én megítélésem szerint az előző, vagy korábbi, december 17-i képviselő-testületi ülésén a lehető legnagyobb méltányosságot tanúsította ezzel a hölggyel szemben. Ugyanis mi a helyzet? Van egy bírósági ítélet, melyben azt ítélte a bíróság, hogy Lórántné Sulyok Ilona részére az önkormányzat valamikor régen, nem most, valamikor régen egy 1 szobás ingatlannak, lakásnak a bérleti jogát köteles odaadni. A Képviselő-testület jogi álláspontja, jegyző úr, illetve más jogászok álláspontjára helyezkedve úgy döntött, hogy ez a követelés már elévült. De annak ellenére, hogy azt mondta, hogy elévült, ennek ellenére méltányosságból ennek a hölgynek megadta azt, amit a bíróság ítélt. Se többet, se kevesebbet. Nem vizsgáltuk azt, hogy elévült-e ez a követelés vagy sem. Illetve vizsgáltuk, mert azt mondtuk, hogy nem, de figyelmen kívül vettük ezt. Pont a hölgyre, illetve az esetre való tekintettel, meg talán az önkormányzat korábbi vezetésének munkájára való tekintettel. És azt mondtuk, hogy igen, amit a magyar bíróság ítélt az legyen meg és felajánlott az önkormányzat két ingatlant. Nevezetesen a Védő utca 3/B fszt. 2. és a Védő utca 1/A. fszt. 2-t is Lórántné Sulyok Ilona részére, aki ezeket visszautasította. Telefonon azt jelezte, hogy neki nem kell az ingatlan, nem az kell neki, amit a bíróság megítélt, hanem neki pénz kell. Képviselő úr! Hadd legyen nekem már is egy kérdésem. Miért pont ezt? A 70 ezer kerületi lakóból miért pont ennek az egy embernek tegyünk kivételt? Már így is méltányosságot gyakorolt a Képviselő-testület, mert vitatta, sőt megállapította, hogy nincsen olyan követelése, amit a XVI. kerületi Önkormányzatnak teljesíteni kellene. Ennek ellenére teljesítette azt, amit a bíróság meghatározott. Ezek után miért kellene az Ön előterjesztéséből egyébként egyértelműen levezethetően, Ön arra tesz javaslatot, bár elég körmönfontan, hogy Lórántné Sulyok Ilona részére két önkormányzati bérlakás bérleti jogát ajánlja fel a Képviselő-testület, vagy az önkormányzat és plusz még pénzt is kapjon ez a hölgy. Ne haragudjon, Képviselő úr, miért? Egy képviselőnek a 70 ezer embernek az igényeit kell figyelembe venni alapvetően, gondolom én, erre teszi az esküjét is. Elment a Képviselő-testület az én megítélésem szerint addig a határig, ameddig, sőt túlment az ésszerűség határán. A méltányosság határáig ment el. De képviselő úr, legyen ennyi elég. Köszönöm szépen képviselő úr. Kérdezem, van-e kérdés az előterjesztéshez? Nincsen. Vélemény, javaslat, hozzászólás? Ilyet sem látok. Határozathozatal következik. Molnár Gyula képviselő úr előterjesztésének, bár nincsen számozva, de 4. oldalán szereplő határozati javaslatot nem olvasom fel. Aki ezzel egyetért…. Bocsánat. Nem figyeltem, Molnár Gyula úrnak ügyrendi hozzászólás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Polgármester úr, én normál hozzászólást kértem, csak akkor, amikor már elkezdte sorolni a határozati javaslatot, egyebet, akkor nyomtam meg az ügyrendit is. Azt kérem polgármester úrtól, hogy a szokásjognak, meg az SZMSZ-nek megfelelően, ha Ön elmondhatta a véleményét, akkor én, mint előterjesztő erre reagálhassak. Ezt Ön elfelejtette udvariatlan mód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hadd szóljak közbe képviselő úr. Megkérdeztem, hogy van-e javaslat, vélemény, hozzászólás? Én gondoltam, hogy ebbe tartozik az Önnek a hozzászólása is. Elnézését kérem.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a jó, hát ez már egyre viccesebb. Polgármester úr, ugyan Ön visszautasította azt, amit én az előterjesztésben leírtam, de egy dologról meggyőzött, hogy fogalma nincs arról, hogy ez az ügy miről szól. Ugyanis Ön a kereset beadójaként Lórántné Sulyok Ilonát jelölte meg, holott a kereset beadója Lóránt Györgyi, az elsőrendű alperes volt mostohalánya, vagy a volt férjének az első házasságából született lánya. A másodrendű alperes pedig az Önkormányzat. A bírósági ítélet arról szól, hogy a megörökölt, a felperes által a bírósághoz beadott keresetében azt kéri a bíróságtól, hogy a megörökölt ingatlanból tulajdonképpen Lórántné Sulyok Ilonát, a volt mostohaanyját a bíróság határozattal távolítsa el, és másodrendű alperesként a bíróság ennek a pernek a folyományaként, másodrendű alperesként az önkormányzatot kötelezte arra, elhelyezési kötelezettséget rótt ki a bíróság az önkormányzatra. Ennek a végrehajtása gyakorlatilag több mint 10 éve, vagy már lassan 20 éve valamilyen oknál fogva nem történt meg. Ezért, mint ahogy látható, az általam kért önkormányzati testületi határozatok is hasonló módon lettek előkészítve, mint ahogy a polgármester most itt a bevezetőjében összevissza beszélt. Tehát ennek a lehetőségét vetem én fel most, és kérem a Képviselő-testületet, hogy valóban mindazt a döntést, ami teljesen megalapozatlanul és az ügyek keverése folytán itt születtek, azokat vonja vissza, és a bírósági határozatnak megfelelően figyelembe véve az eltelt időt, az érintettek kárát, ha szabad így fogalmazni, megfelelő korrekt módon kezelje ezt az ügyet az elkövetkezendő időszakban. Erről szól az előterjesztés. Nincs semmilyen hátsó szándék, semmi egyéb körmönfont dolog, mint amit itt a polgármester teljesen alaptalanul próbált állítani a jegyzőkönyvbe, holott erről sem az előterjesztésben nincs szó, sem szóban semmi ilyen dolgot én nem tettem. A csúcsa a dolognak az, hogy a mai napon Lórántné Sulyok Ilona kézhez kapott egy levelet, miszerint ő a Vívó utca 3/B., illetve a Védő utca 1/A. alatti lakásokat az önkormányzat felajánlja részére. De ezt ő korábban az önkormányzat részéről telefonon tájékoztatták erről, és neki az volt az állítólagos reakciója, de ez ebben az ügyben nem mérvadó, hogy ő nem tud ebben az ügyben nyilatkozni. Tud arról természetesen, hogy a mai testületi ülésen ez az előterjesztés megtárgyalásra kerül. Tehát itt is csúsztatás és hazugság keveredik, ha szabad így fogalmazni. Annál is érdekesebb ez a levél, mert azon a rendkívüli napirend tárgyalásán, amikor ezek az ominózus testületi döntések születtek, elhangzott pl. Sulyokné irányába olyan vád, hogy ő korábban engedély nélkül nézett meg olyan lakásokat, amelyeket felajánlottak neki. Most pedig telefonon tájékoztatják őt arról, hogy az önkormányzat felajánlott lakásokat, és a telefonban mond valamit, és írásban tulajdonképpen már korholják, ha szabad így fogalmazni, hogy lám-lám az önkormányzat milyen tökéletesen működik, milyen készséges, milyen nagylelkű és ő ezt nem hajlandó méltányolni. Itt megint, ha szabad így fogalmazni, arra szeretném kérni a Képviselő-testületet, mert most már egyértelműen látható, hogy polgármester úr, mint ahogy az előbb is bebizonyosodott, fogalma nincs arról, hogy miről van szó, hogy legalább a Képviselő-testület legyen arra tekintettel, hogy az elkövetkezendő időszakban ez az ügy ne bonyolódjon tovább, és kérem a határozati javaslat elfogadásá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Eredetileg azt mondta, hogy nem kívánja kiegészíteni, most mégis viszonylag hosszan kiegészítette. De azon kívül, hogy a polgármestert becsmérelte, igazából új dolgot nem mondott. Viszont ellent mondott a saját előterjesztésének. Képviselő úr! Az Ön előterjesztésének mellékletében szereplő bírósági ítéletnek az elejét, ha megengedi, felolvasom. Ön azt állítja, hogy az önkormányzat II. rendű alperes. Ezzel szemben úgy kezdődik az ítélet, hogy a Magyar Köztársaság nevében Pesti Központi Kerületi Bíróság, dr. Gasparics Emese ügyvéd által képviselt Lóránt Györgyi felperesnek, Dr. Kéri Tamás ügyvéd által képviselt Lórántné Sulyok Ilona alperes ellen birtokháborítás megszüntetése iránt indított perében meghozza az alábbi ítéletet. Ebben én nem látom a XVI. Kerületi Önkormányzatot, mint II. rendű alperest. Nincs az Ön előterjesztésében olyan becsatolt irat, amiben az önkormányzatot, bocsánat, bírósági ítélet nincs, amiben az önkormányzat II. rendű alperes lenne. Képviselő úr! Most vagy Önnek információja van még valamiről, amit írásban nem tud, vagy nem akar megosztani a Képviselő-testülettel, akkor nem kellően előkészített az anyaga, vagy valószínűleg nincs olyan bírósági ítélet, amiben a XVI. Kerületi Önkormányzat II. rendű alperes lenne. Akármelyik is történik, nem megfelelő az előterjesztés ebben az ügyben. Ezzel együtt, ugye mi történt. A polgármesteri hivatal a Képviselő-testület határozatának megfelelően két ingatlant felajánlott Lórántné Sulyok Ilonának bérletre. Lórántné Sulyok Ilonát felhívták telefonon, ahogy azt mindig szokás, amikor felajánlás van, hogy időpontot egyeztessenek, hogy mikor nézi, vagy mikor tekinti meg ezeket az ingatlanokat. Az én információm szerint Lórántné Sulyok Ilona a telefonban azt mondta, hogy ő nem kívánja megtekinteni egyik ingatlant sem, mert értsük már végre meg, neki nem ingatlan bérleti joga kell, hanem pénz. Én azt kértem a Vagyonhasznosítási Irodától, hogy míg a telefon két végén két fül van és másképp is érthetik azt, amit gondolnak, egy hivatalos papírban keressük meg Lórántné Sulyok Ilonát és kérjük arra, hogy erősítse meg, vagy cáfolja meg azt, amit a telefonba mondott. Ennyi történt összességében. Ön is megerősítette azt, ami ebben a levélben szerepel, de akkor felolvasom azt a levelet, amit Lórántné Sulyok Ilona kapott. Budapest XVI. Kerületi Önkormányzat Képviselő-testületének 641/2008. Kt. határozata alapján különös méltányosságból felajánl Önnek egy 1 szoba komfortos bérlakást. 2009. április 16. napján ügyintézőnkkel történt telefonbeszélgetése során Ön megtagadta az általunk felajánlott két lakást, 1163 Budapest, Vívó u. 3/B. fszt 2., 1163 Budapest, Védő utca 1/A. fszt. 2. megtekintését. Kérem szíves írásbeli nyilatkozatát arról, miszerint Ön a benyújtott indítvány, ez a jelenlegi, amit most tárgyalunk, lefolytatásáig semmilyen lakást nem kíván megtekinteni, illetve arról, hogy Ön a méltányosságból felajánlott lakások helyett továbbra is az elhelyezési kötelezettség pénzbeni megváltására tart igényt. Kérem, hogy az ügy további intézkedéséhez a nyilatkozatát levelünk kézhezvételétől számított 8 napon belül részünkre megküldeni szíveskedjék. Ez az, amiben Ön szerint Lórántné Sulyok Ilonát a polgármesteri hivatal korholná bármire is. Ne haragudjon képviselő úr, én ebből a levélből ezt nem tudtam kiolvasni. Molnár Gyula frakcióvezető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Ügyrendiként kértem szót azért, hogy az Ön által tévesen, vagy csúsztatottan, idézett bírósági ítéletre vonatkozóan felhívjam a figyelmét. Ha az előterjesztést megnyitja a 30. oldalon, akkor a következőt látja. I. fokú bíróság ítélete ellen az alperes terjesztett elő fellebbezést, amelyben tartalma szerint az I. fokú ítélet részbeni megváltoztatásával a kereset teljes elutasítását, felperes I. és II. fokú perköltségben való marasztalását kérte. Álláspontja szerint az I. fokú bíróság megsértette a polgári peres eljárás 213. §-át, mivel Budapest XVI. kerületi Önkormányzat Polgármesteri Hivatala II. rendű alperessel szemben előterjesztett kereseti kérelméről nem határozott. Az, hogy Ön azt állítja, hogy a polgármesteri hivatalnak ebben a perben semmi köze nincs, az itt egyértelműen cáfolva van. De én nem különösebben szeretnék ebben a dologban már vitatkozni, mert látom, hogy tulajdonképpen a hablatyoláson, meg a közvélemény megtévesztésén kívül egyébként semmi másra nem törekszik polgármester úr, főleg az alpolgármester, aki az asztalt csapkodja örömében. Én az előző testületi ülésen is ebben az ügyben emberséges magatartást, és emberséges bánásmódot kértem Lórántné Sulyok Ilona részére is, meg minden hasonló ügy címszó alatt, és természetesen az óta nem változott az álláspont, mert akkor az alpolgármester úr megkérdezte, hogy mit értek emberség alatt. Remélem, azóta már sikerült az értelmező szótárban ezt kikeresnie. De újra csak megismétlem, hogy nem a hadakozás a célom ebben az ügyben, hanem ténylegesen emberséges módon történő ügyintézés. Amennyiben ez nehezére esik a tisztelt uraknak, akkor természetesen a továbblépés lehetősége is benne van ebben a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 haragudjon, az engem ért vádakat határozottan visszautasítom, mielőtt még a jegyzőkönyvbe esetleg nem kerülne bele és valaki úgy gondolná, hogy nem méltányos a polgármester. Képviselő úr ezzel kezdtem a hozzáfűznivalómnál, már bocsánat. Akkor mégiscsak jól látom, hogy én értem jól, és Ön nem. Amit Ön idézett az előbb, az a Lóránt Györgyi keresetében szerepel. Tudja képviselő úr, a keresetben leírják, hogy mit szeretnének. De az akkor lesz majd valóság, hogyha ezt ítélettel a bíróság megerősíti. Itt nem erősítette meg. Épp azt mondta a bíróság. Lóránt Györgyi szerette volna, ha az önkormányzatot bevonják ebbe a dologba, a bíróság meg azt mondta, hogy nem lehet bevonni. Ezt magyarázom Önnek képviselő úr, ne haragudjon már. Az, hogy valaki mit szeretne, meghágni egy csinos lányt, meg az, hogy ez sikerül is, azért a kettő között van különbség, már bocsánat. Próbálom lefordítani arra a nyelvre, amit lehet érteni ebben a teremben, már bocsánat. Képviselő úr, most komolyan mondom, nem értem, hogy miért engem vádol azzal, hogy nem értem azt, hogy egy keresetben, amit leírnak, az még csak egy vágy, egy javaslat, hogy mit szeretnének. Azért van kereset, és utána majd a bíróság ítélkezik, és az ítéletben szerepel az, ami tényleg a bíróság a tények figyelembevételével leírja. Ezzel együtt mondom még egyszer, én azt gondolom, hogy a Képviselő-testület az előző testületi ülésen igen csak méltányosan járt el Lórántné Sulyok Ilonával, hisz bár vitatta azt, sőt megállapította, hogy nincsen olyan követelése, amit a XVI. Kerületi Önkormányzatnak teljesítenie kell, ennek ellenére teljesítette azt, amit a bíróság korábban meghatározott. De az, hogy amit korábban meghatározott a bíróság, annál többet kellene teljesíteni, amire Ön javaslatot tesz, hogyha jól értem itt célzással, hogy azért, mert sokáig, az előző önkormányzatok nem teljesítették ezt a kérést, ezért valamiféle kártérítést kellene fizetni az önkormányzatnak, akkor tegyen erre javaslatot. Aztán majd megvitatja az önkormányzat Képviselő-testülete, hogy ez logikus, vagy nem logikus. De bocsánat, nem ez szerepel az előterjesztésében. Molnár Gyula úr személyes megtámadtat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Polgármester úr! Ön pofátlanul belehazudik a mikrofonba. Amit az előbb felolvastam, az a Fővárosi Bíróság, mint másodfokú bíróság 52.Pf.634.068/2005/2. ítéletének indoklása. Nem kell itt hablatyolni és összekeverni keresetet stb-stb. Tessék elolvasni. Vagy ha esetleg nem tudja elolvasni, hogy mi van az előterjesztésben, akkor kérjen segít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mondanám, az ítéletben nem szerepel az önkormányzat alperesként. Büki úr, mint bizottsági elnök, gondolom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ért álljon már meg a fáklyás menet. Ugyanis Molnár Gyula úr, amit az ítélet indoklásából idézget, az egy dolog. Ott sok minden van, bár ez nem angol jog, hanem magyar kontinentális, de egy dolgot ne tessen elfelejteni, kedves Gyula úr. Az ítéletnek nem az indoklását, hanem a rendelkező részét kell teljesíteni. Tessék a rendelkező részből idézni, hogy az önkormányzatnak milyen kötelezettségei vannak az illető hölgy irányában. Én ott semmi ilyet nem látok, nincs is. Itt ennek a bizonyos Fővárosi Bíróság…….. ahol az indoklást tetszik szemezgetni, ott semmi, ott valami pár ezer forintok vannak megítélve ennek, meg annak, meg amannak. Ez az egyik. A másik, hogy ez a kedves hölgy, ez fogalmazzuk meg, Jogi Bizottság, Egészségügyi Bizottság előtt is volt a kérdés. Ez a kedves hölgy éktelen módon úgy gondolja, hogy az önkormányzatról, hogy úgy mondjam, le lehet nyúlni végtelen mennyiségű pénzt. Tulajdonképpen egy régi szocialista jogszabály alapján, amikor mindenféle elhelyezési kötelezettséget, meg mit tudom én miegyebet tettek rá a különböző férjekre, illetve a férjek helyett az államra. Ebből az illető, akinek semmilyen elhelyezésre nincsen szüksége, most kaszálni akar mit tudom én hány, komoly millió forintot. Nem tudom. A magam részéről nem vagyok igazándiból híve annak, hogy az önkormányzat ilyen pénzeket kifizessen. A mi ajánlatunk nagyszerűen méltányos volt. Semmiféle bírósági kötelezés nincsen, ami miatt a mi ajánlatunktól el kellene állni. Egyszóval ez ilyen egyszerű. Molnár úrnak az előterjesztése minden szempontból megalapozatlan. Nincsen olyan bírósági ítélet, ami minket kötne. Amit mi csináltunk, az méltányos volt. Az, hogy az illető hölgy még ezzel nem éri be, az egy dolog. Egyetértek azzal az érveléssel, hogy én is szeretnék 2-3 18 éves karcsú, nyurga, fotómodellt az ágyamba, de nem biztos, hogy kapok. Most ez az illető hölgy sem biztos, hogy kap itt 20 millió forintot az önkormányzattól csak azért, mert neki tulajdonképpen jól esne, hogy kapjon 20 millió forintot. Most csak egy jellel tudom mondani, hogy itt az önkormányzatnak meg kellene kérdezni, hogy tudja-e a kedves felperes, hogy miért csinál így a hal. Elég köztudott, hogy miért csinál így a hal. Azért kérem tisztelettel, mert így nem tu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Istenem! Kovács Raymund alpolgármester úr megszólíttatot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lőször azt mondanám, hogy lássák, hogy milyen emberséges bánásmódban szeretnék én mindenkit részesíteni. Büki Tamásnak is megszavazom a 3 18 éves általa vágyott személyt. De a viccet félretéve, én tényleg kérdezném Molnár Gyulát és komolyan félretéve a viccet, hogy úgy hiszem, hogy mindazok, akik megszavazták itt az elmúlt ülésen a határozatot, hogy a hölgynek egy lakást ajánljunk fel, ami a bírósági határozatban is szerepel, az méltányos és emberséges dolog volt. Egy lakást, amire igénye van, azt kapjon a hölgy a kerületben. Most ez őszerinte nem emberséges. Hozzáteszem, hogy azért ebben a kerületben pár százan, vagy pár ezren hasonló embertelen bánásmódot lehet, hogy megköszönnének, hogy lakást adunk nekik. Erről meg lehet kérdezni a Szociális Irodát, hogy hány százan várnak lakásra. Tehát úgy gondolom, hogy megtettük ezt az emberséges bánásmódot. Ha ezt a hölgy sérelmezi és kevesli, én úgy gondolom, hogy ez is elképzelhető. Nincs ezzel semmi probléma, csak akkor meg kellene fogalmazni, hogy ő mit érez elfogadható bánásmódnak a 25 millió Ft-on kívül. Azt hiszem, mindannyian azt mondhatjuk, hogy az túlzó kérés ebben az igényben. Egy kerületi 1 szobás lakásnak a bérleti joga ebben a kerületben nem 25 millió Ft, az a napnál világosabb szerintem. De még nem is 15 millió Ft. Én készségesen megszavazom azt az előterjesztést, amivel a hölgynek a kérését méltányolni lehet, de nyilván ennek van egy határa. Tehát a 25 millió Ft ebbe nem fér bele. És én nagyon kíváncsi lennék, hogy ki ad tanácsokat ennek a hölgynek, hogy az 1 szobás bérleti jogot, azt 25 millió Ft-ra be lehet cserélni a XVI. kerületben. Az a személy, az elég erőteljesen félrevezeti ezt a hölgy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úr parancsoljon, mint előterjesz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Mindenesetre szeretném Büki doktornak megerősíteni, hogy megerősített abban, hogy nem a keresetlevélből idéztem, mint ahogy hazug módon a polgármester próbálta beállítani, hanem visszaigazolta, hogy a bírósági ítélet indoklásából olvastam fel azt a szöveget, amelyet a polgármester úr másnak próbált beállítani. Az emberségességre és egyebekre visszatérve Kovács Raymund alpolgármester úr, tulajdonképpen én úgy gondolom, hogy figyelembe kellene venni az eltelt időszakot. Ahogy már említettem egyszer, több mint 10 éve húzódó ügyről van szó. Ebben az esetben az érintettet kár érte. De ha a cinizmus olyan mértékű, hogy tulajdonképpen azt, hogy az érintett semmilyen lakást nem kapott még, de alpolgármester úr azt állítja, hogy milyen jó lenne, ha itt több százan kapnának lakásokat és ezzel azt állítja be, hogy az érintett ezt nem fogadta el, és visszautasította. Ez legalább olyan hazugság és csúsztatás, mint amit a polgármester úr tett az előbb.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Szeretném emlékeztetni képviselőtársaimat, hogy az elmúlt időszakban én voltam az, aki többször szorgalmazta, hogy az önkormányzat a bérlakások állományát újítsa fel és a lakásalapból bővítse ki. Erre újra visszatérhetünk majd az alpolgármester úr által javaslatba hozott vásárlási feltételeknél és egyebeknél, de ezzel az elmúlt időszakban nem nagyon foglalkozott. A lakás elfogadása, az jelen pillanatban nincs napirenden. A ma kézhez kapott levél tulajdonképpen 8 napos határidőt ad az érintettnek arra, hogy erre válaszoljon írásban, mert az, ami itt szóban csúsztatásként meg van fogalmazva, az egyszerűen döbbenetes. Én szeretnék javaslatot tenni a vita lezárására, és javaslom a polgármester úrnak az ügyben a testületi … szavaztassa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Ügyrendi javaslat érkezett a vita lezárására.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194"</w:instrText>
      </w:r>
      <w:r>
        <w:rPr>
          <w:rStyle w:val="InternetLink"/>
          <w:sz w:val="28"/>
          <w:szCs w:val="28"/>
        </w:rPr>
        <w:fldChar w:fldCharType="separate"/>
      </w:r>
      <w:r>
        <w:rPr>
          <w:rStyle w:val="InternetLink"/>
          <w:sz w:val="28"/>
          <w:szCs w:val="28"/>
        </w:rPr>
        <w:t>22 igen, 2 nem, 0 tartózkodással</w:t>
      </w:r>
      <w:r>
        <w:rPr>
          <w:rStyle w:val="InternetLink"/>
          <w:sz w:val="28"/>
          <w:szCs w:val="28"/>
        </w:rPr>
        <w:fldChar w:fldCharType="end"/>
      </w:r>
      <w:r>
        <w:rPr>
          <w:sz w:val="28"/>
          <w:szCs w:val="28"/>
        </w:rPr>
        <w:t xml:space="preserve"> le lett zárva a v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4/2009. (IV. 22.)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t ügyrendi javaslat van és egy hozzászólás. Büki Tamás ügy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személyes megtámadtatás, megszólításra szeretnék válaszolni. Én nem erősítettem meg Molnár Gyulát abban, hogy a polgármester hazudott, ugyanis kétségtelen tény, mert én ezt csak tévedésnek nevezem. Ugyanis a helyzet az, hogy a Molnár Gyula úr a keresetből, vagy az ítélet indoklásából olvasott-e föl, e között nincs oly nagy távolság, mint az ítélet indoklása és az ítélet rendelkező része között. Ugyanis sem a keresetet, sem az ítélet indoklását nem kell végrehajtani, a rendelkező részt ellenben igen. Tehát ez a fajta tévedés ez egyáltalán nem olyan súlyú, mint amit Molnár Gyula úr felhánytorgat. Az ítélet indoklása, mondom, angol jogban megfelel tulajdonképpen az obiter diktumnak, amit különben a bíró elmond az ügyről, de kötelező érvénye nincs és precedensként nem lehet felhozni. A magyar jog ennél egyértelműbb, ami a rendelkező részben van, az a végrehajtandó, az összes többi a felek igazságérzetének kielégítését szolgálja, más egyebet nem. Következésképpen a polgármester tévedése irreleváns. Nem releváns tévedés, lényegtelen és hazugságnak, mint ilyennek nem nevezhető. Annál inkább az, hogy Molnár Gyula úr az ítélet indoklását rendelkező részként állította be. Ez jelentősebben tér el a valóságt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zzászólásként annyit mondanék el Molnár képviselő úrnak, hogy megkövetem, valóban akkor tévedtem. Ön, amikor idézett, nem tudtam kellő gyorsasággal odalapozni, hogy Ön az ítélet indoklási részéből idézett, ezért elnézését kérem, akkor itt hibáztam. Nem volt szándékomban ez, ez véletlenül történt. Azért azt is tegyük hozzá képviselő úr, hogyha már nálam van a szó és elmondhatom én is a véleményemet, hogy helyesen a következőképpen szól a mondat. Budapest XVI. kerületi Önkormányzat Polgármesteri Hivatal lakásügyi hatósága köteles gondoskodni, az alperes Budapest 1 szobás, komfortos önkormányzati bérlakásra tarthat igényt. Ön azt mondja, hogy kár érte ezt a hölgyet, de azért azt is meg kellene vizsgálni, hogy ki okozta ezt a kárt. Azért volt méltányos az önkormányzat az előző ügyben, mert a hölgy nem kérte ezeket az igényeit annak idején. Igazából az volt a vita tárgya, hogy mitől évült el az ő követelése, mert nem kérte. De ezt nem vettük figyelembe, azt mondtuk, hogy az ő saját hibájából elkövetett problémákat úgy tekintjük, mintha nem követte volna el ezeket a problémákat, és különösen méltányosságot gyakorolt a testület, ez is van a határozatban, és ezzel együtt az 1 szoba komfortos bérlakás bérleti jogát felajánlotta a hölgynek. Azzal persze én egyetértek, hisz Csomor alpolgármester úrnak volt a kezdeményezése, hogy a bérlakás-állományunkat növeljük. 12 db-ról döntött, ha jól emlékszem, a Képviselő-testület, hogy kb. ennyit tudna vásárolni. Én örülök, ha ezzel Molnár képviselő úr egyetért, hogy legyen ilyen. Végre valamiben egyet tudunk érteni. Köszönöm szépen. Utoljára az előterjesztőnek zárszóra adok szó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itteni elhangzott csúsztatásokra meg hazugságokra nem kívánok reagálni, mert ez már vérlázító, amit Büki doktor is, meg polgármester úr is, vagy alpolgármester úr is előadott, úgyhogy a szavazást kérem lebonyol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atározathozatal következik. Az előterjesztés, bár nincsen számozva, a 4. oldalán található határozati javaslat elfogadása egyszerű szótöbbséget igényel. Aki ezzel egyetért, kérem, igennel ezt jelezze. Szavazzunk! </w:t>
      </w:r>
      <w:r>
        <w:fldChar w:fldCharType="begin"/>
      </w:r>
      <w:r>
        <w:rPr>
          <w:rStyle w:val="InternetLink"/>
          <w:sz w:val="28"/>
          <w:szCs w:val="28"/>
        </w:rPr>
        <w:instrText xml:space="preserve"> HYPERLINK "../in/szjkv.rtf" \l "hat195"</w:instrText>
      </w:r>
      <w:r>
        <w:rPr>
          <w:rStyle w:val="InternetLink"/>
          <w:sz w:val="28"/>
          <w:szCs w:val="28"/>
        </w:rPr>
        <w:fldChar w:fldCharType="separate"/>
      </w:r>
      <w:r>
        <w:rPr>
          <w:rStyle w:val="InternetLink"/>
          <w:sz w:val="28"/>
          <w:szCs w:val="28"/>
        </w:rPr>
        <w:t>4 igen, 17 nem, 3 tartózkodással</w:t>
      </w:r>
      <w:r>
        <w:rPr>
          <w:rStyle w:val="InternetLink"/>
          <w:sz w:val="28"/>
          <w:szCs w:val="28"/>
        </w:rPr>
        <w:fldChar w:fldCharType="end"/>
      </w:r>
      <w:r>
        <w:rPr>
          <w:sz w:val="28"/>
          <w:szCs w:val="28"/>
        </w:rPr>
        <w:t xml:space="preserve"> a határozati javaslatot elutasította a Képviselő-testül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5/2009. (IV. 22.) Kt. </w:t>
        <w:tab/>
        <w:t xml:space="preserve">A Képviselő-testület szavazási eredménye (4 igen, 17 nem, 3 tartózkodás) alapján az alábbi javaslat elfogadását </w:t>
      </w:r>
      <w:r>
        <w:rPr>
          <w:b/>
          <w:sz w:val="28"/>
        </w:rPr>
        <w:t>elvetette:</w:t>
      </w:r>
    </w:p>
    <w:p>
      <w:pPr>
        <w:pStyle w:val="Normal"/>
        <w:ind w:left="3124" w:hanging="0"/>
        <w:jc w:val="both"/>
        <w:rPr>
          <w:sz w:val="28"/>
        </w:rPr>
      </w:pPr>
      <w:r>
        <w:rPr>
          <w:color w:val="000000"/>
          <w:spacing w:val="-3"/>
          <w:sz w:val="28"/>
        </w:rPr>
        <w:t>„</w:t>
      </w:r>
      <w:r>
        <w:rPr>
          <w:color w:val="000000"/>
          <w:spacing w:val="-3"/>
          <w:sz w:val="28"/>
        </w:rPr>
        <w:t>Budapest Főváros XVI. Kerületi Önkormányzat Képviselő-testülete úgy dönt, hogy a Budapest Főváros XVI. kerületi Önkormányzat Képviselő-testületének 637/2008. (XII. 17.) Kt.; 638/2008. (XII. 17.); 639/2008. (XII. 17.) 2008. december 17-i ülésén hozott határozatait hatályon kívül helyez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zártuk, s mivel már több mint kettő órája ülésezik a Képviselő-testület, ezért egy negyedóra szünetet rendelek el, vagyis 16.40-kor folytatja a Képviselő-testület a munkáját. Ígéretemnek megfelelően, akkor egyből majd az intézményvezetői pályázatokkal folytatjuk. Kérem tisztelt képviselőtársaimat, hogy jöjjenek be, ha még vannak kint. Előző napirendet lezártuk, tehát ezt a táblát tessék nekem innen letörölni. Akkor folytatjuk a Képviselő-testület ülését. Kovács Attilának ügyrendi javaslata van. Nincsen. Akkor tessék kikapcsolni azt a gombot. Viszont volt ügyrendi javaslat korábban. Az Ügyrendi és Jogi Bizottság javasolta azt a Képviselő-testületnek, hogy a 16 órás szünet után a Képviselő-testület vegye előre az intézményvezetői megbízásokról szóló napirendeket, illetve kinevezésről szóló napirendeket. Úgyhogy én egyben tenném fel szavazásra azt az ügyrendi javaslatot, hogy az előterjesztésben eredetileg 16-os, 17-es, 18-as és 19-es számmal szereplő intézményvezetői megbízások című napirendi pontokat akkor vegye előre a Képviselő-testület ebben a sorrendben, és most kezdjen erről tárgyalni. Aki ezzel az ügyrendi javaslattal egyetért, kérem, igennel ezt jelezze. Szavazzunk! Köszönöm szépen. A Képviselő-testület </w:t>
      </w:r>
      <w:r>
        <w:fldChar w:fldCharType="begin"/>
      </w:r>
      <w:r>
        <w:rPr>
          <w:rStyle w:val="InternetLink"/>
          <w:sz w:val="28"/>
          <w:szCs w:val="28"/>
        </w:rPr>
        <w:instrText xml:space="preserve"> HYPERLINK "../in/szjkv.rtf" \l "hat196"</w:instrText>
      </w:r>
      <w:r>
        <w:rPr>
          <w:rStyle w:val="InternetLink"/>
          <w:sz w:val="28"/>
          <w:szCs w:val="28"/>
        </w:rPr>
        <w:fldChar w:fldCharType="separate"/>
      </w:r>
      <w:r>
        <w:rPr>
          <w:rStyle w:val="InternetLink"/>
          <w:sz w:val="28"/>
          <w:szCs w:val="28"/>
        </w:rPr>
        <w:t>24 igen szavazattal egyhangúlag</w:t>
      </w:r>
      <w:r>
        <w:rPr>
          <w:rStyle w:val="InternetLink"/>
          <w:sz w:val="28"/>
          <w:szCs w:val="28"/>
        </w:rPr>
        <w:fldChar w:fldCharType="end"/>
      </w:r>
      <w:r>
        <w:rPr>
          <w:sz w:val="28"/>
          <w:szCs w:val="28"/>
        </w:rPr>
        <w:t xml:space="preserve"> ezzel egyetér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6/2009. (IV. 22.) Kt. </w:t>
        <w:tab/>
        <w:t>A Képviselő-testület úgy határoz, hogy a meghívóban eredetileg 16. 17. 18. és 19. sorszámmal szereplő intézményvezetői megbízások című napirendi pontok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16-os sorszámmal Gyermekkuckó óvoda magasabb vezetőjének - miért így írják ezt mindig? – magasabb vezetőjének megbízása 2009. augusztus 1-jétől 2014. július 31-ig terjedő időszakra. Előterjesztő Abonyi János, az Oktatási Bizottság elnöke. Abonyi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an előtte, mielőtt elkezdenénk tárgyalni a napirendet, egy bejelentésem. Kandolka Zita nevű pályázó, aki az 5 pályázó közül az egyik volt, jelezte azt, hogy nem jön el az oktatási bizottsági meghallgatásra. Feltételezem, hogy akkor a Képviselő-testületin sem lesz itt a mai beszélgetés alapján. Viszont hivatalosan ezt nem jelezte, nem jelentette be. Ő volt az a pályázó, aki zárt ülést kért. Mivel hivatalos tájékoztatás nem áll rendelkezésünkre, ezért a korábbi állásfoglalás alapján, ha egy pályázó, aki még fenntartja a pályázatát, szerepel a jelöltek között, abban az esetben sajnos, teszem hozzá, mint az Oktatási Bizottságon, zárt ülést kell tartani ennél a napirendn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Akkor először megkérdezem, hogy Kandolka Zita itt van-e a teremben? Nem jelentkezett senki, akkor valószínűleg nincs. Jegyző úr, akkor, ha jól értem zárt ülést kell tartanunk. Jegyző úr bólogat, akkor ebben a napirendben zárt ülést kell tartanunk. Kérem, hogy ezt tegyék lehetővé.</w:t>
      </w:r>
    </w:p>
    <w:p>
      <w:pPr>
        <w:pStyle w:val="Normal"/>
        <w:jc w:val="both"/>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A 15. napirend tárgyalása zárt ülésen történik.</w:t>
      </w:r>
    </w:p>
    <w:p>
      <w:pPr>
        <w:pStyle w:val="Normal"/>
        <w:rPr>
          <w:b/>
          <w:b/>
          <w:i/>
          <w:i/>
          <w:sz w:val="28"/>
          <w:szCs w:val="28"/>
        </w:rPr>
      </w:pPr>
      <w:r>
        <w:rPr>
          <w:b/>
          <w:i/>
          <w:sz w:val="28"/>
          <w:szCs w:val="28"/>
        </w:rPr>
      </w:r>
    </w:p>
    <w:p>
      <w:pPr>
        <w:pStyle w:val="Heading1"/>
        <w:rPr>
          <w:b/>
          <w:b/>
          <w:i/>
          <w:i/>
          <w:sz w:val="28"/>
          <w:szCs w:val="28"/>
        </w:rPr>
      </w:pPr>
      <w:r>
        <w:rPr>
          <w:b/>
          <w:i/>
          <w:sz w:val="28"/>
          <w:szCs w:val="28"/>
        </w:rPr>
      </w:r>
    </w:p>
    <w:p>
      <w:pPr>
        <w:pStyle w:val="Heading1"/>
        <w:rPr/>
      </w:pPr>
      <w:r>
        <w:rPr/>
        <w:t>KOVÁCS PÉTER</w:t>
      </w:r>
    </w:p>
    <w:p>
      <w:pPr>
        <w:pStyle w:val="Normal"/>
        <w:jc w:val="both"/>
        <w:rPr/>
      </w:pPr>
      <w:r>
        <w:rPr>
          <w:sz w:val="28"/>
        </w:rPr>
        <w:t>Nyílt ülésben vagyunk ugye? Akkor a Gyermekkuckóhoz a magasabb vezetői megbízás …… Bocsánat. Jó, hogy tetszik szólni. Akkor ez is zárt ülés, a díjazás? Tehát akkor kihirdetem a Képviselő-testület határozatát. Az előterjesztés 3. oldalán található határozati javaslatban a kipontozott helyre a Képviselő-testület titkos szavazás alapján Dénes Hildát választotta meg, tehát a kipontozott helyre őt kell beírni, aki ezzel a határozati javaslattal … Bocsánat, erről szavaztunk, erről a határozatról, csak kihirdettem, hogy akkor a Gyermekkuckó Óvoda intézményvezetői megbízását 2014. július 31-ig Dénes Hilda kapta meg. Köszönöm szépen. Ezzel ezt a napirendi pontot lezártam. (Valaki mond valamit.) A határozatról szavaztunk. Jegyző úr legyen kedves. Jegyzőkönyvbe mondja ezt, mielőtt azt mondják,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Én azt gondolom, hogy teljesen rendben, van a határozati javaslat tartalmazza az illetményt vezetői pótlékkal együtt, tehát a személlyel együtt szerintem az összeg is meg lett szavazva egy határozat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kkor ezt a napirendet le tudtuk zárni. Soron következik eredetileg 17. számmal, és most már nyílt ülés van, tehát ha kívánnak bejönni. Gondolom, nyílt ülés van, ugye? Nyílt ülés van. Legalább is Kovács Györgynét szólítsák be a terembe, hogy nyilatkoztassuk, hogy valóban nyílt ülést kíván-e. Ugye jegyző úr, ezt kell tennem? Igen, azt mondja a jegyző úr. Kezit csókolom. Egy rövid kérdésem lenne egyből az elején. Ön azt nyilatkozta, hogy nyílt ülést kíván tartani. Fenntartja-e ezt? Fent. Köszönöm szépen. Akkor tessék szólni a többieknek is, hogy jöjjenek be. Tehát, soron következik 17. számma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6.</w:t>
        <w:tab/>
      </w:r>
      <w:r>
        <w:rPr>
          <w:szCs w:val="28"/>
          <w:u w:val="none"/>
        </w:rPr>
        <w:t>A Pipitér Óvoda magasabb vezetőjének megbízása a 2009. augusztus 1-től 2014. július 31-ig terjedő időszakra</w:t>
      </w:r>
    </w:p>
    <w:p>
      <w:pPr>
        <w:pStyle w:val="Normal"/>
        <w:ind w:left="4686" w:hanging="1562"/>
        <w:rPr>
          <w:b/>
          <w:b/>
          <w:i/>
          <w:i/>
          <w:sz w:val="28"/>
          <w:szCs w:val="28"/>
        </w:rPr>
      </w:pPr>
      <w:hyperlink r:id="rId18">
        <w:r>
          <w:rPr>
            <w:rStyle w:val="InternetLink"/>
            <w:b/>
            <w:i/>
            <w:sz w:val="28"/>
            <w:szCs w:val="28"/>
          </w:rPr>
          <w:t xml:space="preserve">94/2009. sz. előterjesztés </w:t>
        </w:r>
      </w:hyperlink>
    </w:p>
    <w:p>
      <w:pPr>
        <w:pStyle w:val="Normal"/>
        <w:ind w:left="4686" w:hanging="1562"/>
        <w:rPr>
          <w:sz w:val="28"/>
          <w:szCs w:val="28"/>
        </w:rPr>
      </w:pPr>
      <w:r>
        <w:rPr>
          <w:sz w:val="28"/>
          <w:szCs w:val="28"/>
          <w:u w:val="single"/>
        </w:rPr>
        <w:t>Előterjesztő:</w:t>
      </w:r>
      <w:r>
        <w:rPr>
          <w:sz w:val="28"/>
          <w:szCs w:val="28"/>
        </w:rPr>
        <w:tab/>
        <w:t>Abonyi János OIGYB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Tisztelt Képviselő-testület, kedves vendégek! A Pipitér Óvoda vezetői álláshelyére kiírt pályázatra egy jelentkező, egy pályázó adta be az elképzeléseit, Kovács Györgyné, Ica, az óvoda jelenlegi vezetője. Aki úgy látszik nem szereti, ha gólt kap, hogy ilyen foci hasonlattal éljek, mert mindenütt egyhangú támogatást kapott, a nevelőtestülettől, az alkalmazotti értekezlettől, és az Oktatási Bizottság is egyhangúlag támogatta a pályázatát, és javasolja a Képviselő-testületnek, hogy a Pipitér Óvoda vezetőjének újabb 5 évre válassza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Kovács Györgynét, hogy ezek után kívánja-e kiegészíteni a pályázatát? Akkor tessék idefáradni.</w:t>
      </w:r>
    </w:p>
    <w:p>
      <w:pPr>
        <w:pStyle w:val="Normal"/>
        <w:jc w:val="both"/>
        <w:rPr>
          <w:sz w:val="28"/>
        </w:rPr>
      </w:pPr>
      <w:r>
        <w:rPr>
          <w:sz w:val="28"/>
        </w:rPr>
      </w:r>
    </w:p>
    <w:p>
      <w:pPr>
        <w:pStyle w:val="Normal"/>
        <w:jc w:val="both"/>
        <w:rPr>
          <w:sz w:val="28"/>
        </w:rPr>
      </w:pPr>
      <w:r>
        <w:rPr>
          <w:sz w:val="28"/>
        </w:rPr>
      </w:r>
    </w:p>
    <w:p>
      <w:pPr>
        <w:pStyle w:val="Heading1"/>
        <w:rPr/>
      </w:pPr>
      <w:r>
        <w:rPr/>
        <w:t>KOVÁCS GYÖRGYNÉ</w:t>
      </w:r>
    </w:p>
    <w:p>
      <w:pPr>
        <w:pStyle w:val="Normal"/>
        <w:jc w:val="both"/>
        <w:rPr/>
      </w:pPr>
      <w:r>
        <w:rPr>
          <w:sz w:val="28"/>
        </w:rPr>
        <w:t xml:space="preserve">Köszönöm, hogy lehetővé tették, hogy néhány gondolatot mondjak, nem a pályázatommal kapcsolatban szeretnék néhány gondolatot mondani, hanem hogy egyáltalán miért jut eszembe, hogy még beadjak egy pályázatot. Kicsit már őszbe csavarodott a fejem, 20 éve vagyok a kiírt óvodának a vezetője. Én úgy gondolom, hogy olyan értékek, és innováció van az óvodánk mögött, ami miatt, és nem utolsó sorban a nevelőtestület támogatását élvezve, úgy gondolom, hogy ezt az utolsó 5 évet még szeretném ugyanilyen aktivitással, legjobb tudásom szerint még a továbbiakban is folytatni. Amennyiben támogatnak, minden erőmmel ezen lesze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képviselőtársaimat, hogy van-e kérdés? Abonyi úr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Pontosan azért, hogy ………. Na jó, ezt majd a végén. A csoportlétszám emelkedés, az hogy hat a munkátokra? Elnézést, de régóta tegező viszonyban vagyunk Kovács Györgynével. A másik pedig a szülői együttműködés az elmúlt időszakban változott, javult, romlott, mi a tapasztalatotok? Azt írod a pályázatodban a 29. oldalon, hogy az áthelyező szakértői bizottsággal nem sikerült a jobb és szorosabb együttműködést kialakítani, ezért sajátos nevelésű igényű gyerekek esetében sokszor bizonyos fejlesztések, akár éveket is késhetnek, vagy áthelyezések. Végül, amit a bizottságon is megkérdeztem, hogy bizonyos törekvéseket tiltasz az óvodában, amelyek, és akkor, ha innen folytatnád, azt megköszönné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folytatás előtt még egy kérdező van, Dr. Környeiné Rátz Katalin. Parancsoljon, képviselő asszony.</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DR. KÖRNYEINÉ RÁTZ KATALIN</w:t>
      </w:r>
    </w:p>
    <w:p>
      <w:pPr>
        <w:pStyle w:val="TextBody"/>
        <w:rPr/>
      </w:pPr>
      <w:r>
        <w:rPr/>
        <w:t>Azt szeretném megkérdezni, tőled Ica, hogy hány százalékra van feltöltve az óvodád?</w:t>
      </w:r>
    </w:p>
    <w:p>
      <w:pPr>
        <w:pStyle w:val="Normal"/>
        <w:jc w:val="both"/>
        <w:rPr>
          <w:sz w:val="28"/>
          <w:u w:val="single"/>
        </w:rPr>
      </w:pPr>
      <w:r>
        <w:rPr>
          <w:sz w:val="28"/>
          <w:u w:val="single"/>
        </w:rPr>
      </w:r>
      <w:r>
        <w:br w:type="page"/>
      </w:r>
    </w:p>
    <w:p>
      <w:pPr>
        <w:pStyle w:val="Normal"/>
        <w:jc w:val="both"/>
        <w:rPr>
          <w:sz w:val="28"/>
          <w:u w:val="single"/>
        </w:rPr>
      </w:pPr>
      <w:r>
        <w:rPr>
          <w:sz w:val="28"/>
          <w:u w:val="single"/>
        </w:rPr>
      </w:r>
    </w:p>
    <w:p>
      <w:pPr>
        <w:pStyle w:val="Normal"/>
        <w:jc w:val="both"/>
        <w:rPr>
          <w:sz w:val="28"/>
          <w:u w:val="single"/>
        </w:rPr>
      </w:pPr>
      <w:r>
        <w:rPr>
          <w:sz w:val="28"/>
          <w:u w:val="single"/>
        </w:rPr>
        <w:t>KOVÁCS GYÖRGYNÉ</w:t>
      </w:r>
    </w:p>
    <w:p>
      <w:pPr>
        <w:pStyle w:val="Normal"/>
        <w:jc w:val="both"/>
        <w:rPr/>
      </w:pPr>
      <w:r>
        <w:rPr>
          <w:sz w:val="28"/>
        </w:rPr>
        <w:t xml:space="preserve">A csoportlétszám, illetve a színvonal emelkedéssel kapcsolatban a következő a válaszom. Valóban megemelkedtek a csoportlétszámok, 28-as létszámra növekedett a csoportlétszám. A kollégáim nem pályakezdők, nagyon magas színvonalú munka folyik az óvodában. Én nem érzem, hogy veszélyeztetve volt ebben az évben a létszámemelkedés miatt a gyerekeknek az ellátottsága. Tény, hogy nagyobb csoportba is néhány kisebb korú kisgyerek került be. Teljesen újszerű volt ez a feladat számunkra is, de a kollégáim ura voltak a helyzetnek, és színvonalbeli csökkenés nem volt. Ugyanolyan ellátást kaptak a gyerekek, szeretetteljes ellátásban részesültek, és én úgy gondolom, hogy a szülők is kifejezték az elégedettségüket. A szülői kérdőívek is már visszakerültek az óvodába, és az óvodánk magas színvonalú munkájáról adtak számot. Valóban szeretnék, ha a létszámunk csökkenne az elkövetkezendő időszakban, és mi is. A szülői együttműködéssel kapcsolatban én úgy látom, hogy a szülői választmánynak a szerepe egyre növekvőben van. Minden szülőket érintő kérdésben kikérem a véleményüket, illetve az óvodapedagógusok is nagyon sok dologban Ők maguk is segítik az óvodánknak a továbbfejlődését, ötleteikkel, javaslataikkal. Természetesen olyan módon tudjuk ezeket a kéréseket támogatni, amennyiben ez a 3-7 éves korosztályhoz közelíthető, hiszen pedagógiailag mi felelünk a gyerekeknek az épségéért, illetve a szellemi fejlődéséért. Az áthelyezés szakértői bizottsággal való kapcsolatról valóban úgy írtam a pályázatomban, hogy itt nem érzem sikeresnek a munkámat. Sajnos mire a kisgyerek bekerül az óvodába, értékes évek telnek el, általában 3 év. Amikor belép az óvodába, egyet látunk, hogy valami másság, valami eltérés van. Természetesen nekünk is időt kell hagyni, hogy megbizonyosodjunk, hogy milyen területen. Egyáltalán felvegyük mi magunk is a szakemberekkel a kapcsolatot, hogy a meglátásunkat ők is alá tudják támasztani. Itt gondolok a logopédusunkra, pszichológusunkra és ekkor történik meg a szülővel való egyeztetés, leülés, és bizony az is hosszú időbe telik, amíg a szülő ezt elfogadja, illetve az első megmozdulás az Ő megnyerésével indul, hogy a szakértői bizottság felé tudjuk indítani. Nagyon sok olyan vizsgálat van viszont, ami csak 5-6 éves korban végezhető el, tehát e miatt is késhet adott esetben egy kisgyereknek a korai időszakban való szakértői megsegítése. Erről írtam, amikor azt mondtam, hogy évek telnek el a kisgyerek fejlődésében, és szomorú és nem örömteli, de az a tapasztalat, hogy igazol bennünket a későbbiekben, hogy bizony, mire iskolába kerül a kisgyereknek megvan a szakértői véleménye. A törekvések. Bizonyos törekvések és tiltásával kapcsolatban kaptam egy kérdést. Valóban a mi óvodánkban mindent egyeztetünk a kollégákkal. Nagyon szeretem az innovatív kollégákat, hiszen a fejlődésünknek ez a záloga is az innováció. Bizony volt már a vezetői pályafutásom alatt, amit adott esetben tiltani kellett, hiszen a gyerekeknek az egészséges fejlődését esetleg veszélyeztette, illetve az óvodának az alapfeladatát veszélyeztette. Én azt gondolom, hogy mi elsősorban az óvodai nevelés, mint alapfeladatot kell, hogy magas színvonalon ellássuk. Hogy hány százalékos jelenleg a óvodának a feltöltöttsége. Az alapító okirat szerint 336 fő jelenleg az óvodánk létszáma, jelenleg 326 kisgyerek jár az óvodánkba, de még most is érkeznek, tehát most hétfőn is jött új kisgyerek, és év végéig még érkeznek a gyerek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Hozzászólás több nincsen. De, Abonyi úr. Gondoltam. Láttam, hogy akarsz gombot nyomni,de ami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 előző körben kérdezni lehetett. A szabályos menetet szeretném betartani. Tényleg nem tudom megállni, hogy ne legyek szubjektív most ennél a hozzászólásnál. Említettem a bizottsági ülésén is, hogy 10 éve az első bizottsági elnöki ciklusomnál, akkor még Farkashalom óvoda intézményvezetői pályázatánál vettem részt a nevelőtestület, illetve az alkalmazotti értekezleten, és hihetetlen jó benyomást szereztem már akkor. Látszott, hogy ebben az óvodában tényleg minden a helyén van, az emberek tisztelik, szeretik egymást. Ezt nem lehet megrendezni, vannak szituációk, amikor ezt nem lehet megrendezni, mert ez sugárzik az ottaniakból, a résztvevőkből. Azt hiszem, hogy ebből is következik, hogy a Pipitér Óvoda egy jó óvoda, és jó óvodának feltételezem, hogy jó vezetője is van. Sőt, azt hiszem, hogy ez biztos. Jó egy ilyen pályázatot látni azért is, mert általában az emberek nagyon könnyen ítélnek meg óvodákat, óvodapedagógusokat, óvodavezetőket a nélkül természetesen, hogy ismernék azt a sziszifuszi, aprólékos, sokszínű, szerteágazó munkát, ami egy óvodában folyik. Ebből a pályázatból nagyon-nagyon jó képet kaptunk erről. Én szeretném megköszönni a magam nevében, de gondolom, hogy a Képviselő-testület is egyetért ezzel, azt a 20 éves munkát, amit Kovács Györgyné Ica itt az óvoda élén eltöltött, és ismerve Őt, meg az eddigi munkáját, feltételezem, hogy ugyanilyen színvonalon fogja a következő 5 évet is elvégezni. </w:t>
      </w:r>
    </w:p>
    <w:p>
      <w:pPr>
        <w:pStyle w:val="Normal"/>
        <w:jc w:val="both"/>
        <w:rPr>
          <w:sz w:val="28"/>
        </w:rPr>
      </w:pPr>
      <w:r>
        <w:rPr>
          <w:sz w:val="28"/>
        </w:rPr>
      </w:r>
    </w:p>
    <w:p>
      <w:pPr>
        <w:pStyle w:val="Normal"/>
        <w:jc w:val="both"/>
        <w:rPr>
          <w:sz w:val="28"/>
        </w:rPr>
      </w:pPr>
      <w:r>
        <w:rPr>
          <w:sz w:val="28"/>
        </w:rPr>
      </w:r>
    </w:p>
    <w:p>
      <w:pPr>
        <w:pStyle w:val="Heading1"/>
        <w:rPr/>
      </w:pPr>
      <w:r>
        <w:rPr/>
        <w:t>DR. KÖRNYEINÉ RÁTZ KATALIN</w:t>
      </w:r>
    </w:p>
    <w:p>
      <w:pPr>
        <w:pStyle w:val="TextBody"/>
        <w:rPr/>
      </w:pPr>
      <w:r>
        <w:rPr/>
        <w:t>Szeretnék csatlakozni a köszönetnyilvánításhoz, és én is elmondom, hogy én nem 10 éve, hanem 20 éve tapasztalom ennek az óvodának és az Icának a vezető óvónői ragyogó munkáját, mert, amikor még kerületi továbbképzések, meg tapasztalatcserék voltak, már az óta járok én a Pipitér Óvodába nagy örömmel óvodapedagógus koromba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Több hozzászólást nem látok, akkor határozathozatal következik. Az előterjesztés 2. oldalán található határozati javaslat gépi titkos szavazással történik. Elfogadása minősített szótöbbséget igényel. Kérem szavazzanak. Tehát gépi titkos szavazás, nem jelez vissza a gép. Szavazzunk! Kihirdetem a határozatot. A Képviselő-testület </w:t>
      </w:r>
      <w:r>
        <w:fldChar w:fldCharType="begin"/>
      </w:r>
      <w:r>
        <w:rPr>
          <w:rStyle w:val="InternetLink"/>
          <w:sz w:val="28"/>
        </w:rPr>
        <w:instrText xml:space="preserve"> HYPERLINK "../in/szjkv.rtf" \l "hat198"</w:instrText>
      </w:r>
      <w:r>
        <w:rPr>
          <w:rStyle w:val="InternetLink"/>
          <w:sz w:val="28"/>
        </w:rPr>
        <w:fldChar w:fldCharType="separate"/>
      </w:r>
      <w:r>
        <w:rPr>
          <w:rStyle w:val="InternetLink"/>
          <w:sz w:val="28"/>
        </w:rPr>
        <w:t xml:space="preserve">25 igen egyhangúlag </w:t>
      </w:r>
      <w:r>
        <w:rPr>
          <w:rStyle w:val="InternetLink"/>
          <w:sz w:val="28"/>
        </w:rPr>
        <w:fldChar w:fldCharType="end"/>
      </w:r>
      <w:r>
        <w:rPr>
          <w:sz w:val="28"/>
        </w:rPr>
        <w:t xml:space="preserve">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8/2009. (IV. 22.) Kt. </w:t>
        <w:tab/>
      </w:r>
      <w:r>
        <w:rPr>
          <w:color w:val="000000"/>
          <w:spacing w:val="-3"/>
          <w:sz w:val="28"/>
        </w:rPr>
        <w:t xml:space="preserve">Budapest Főváros XVI. kerületi Önkormányzat Képviselő-testülete megbízza </w:t>
      </w:r>
      <w:r>
        <w:rPr>
          <w:b/>
          <w:color w:val="000000"/>
          <w:spacing w:val="-3"/>
          <w:sz w:val="28"/>
        </w:rPr>
        <w:t xml:space="preserve">Kovács Györgynét </w:t>
      </w:r>
      <w:r>
        <w:rPr>
          <w:color w:val="000000"/>
          <w:spacing w:val="-3"/>
          <w:sz w:val="28"/>
        </w:rPr>
        <w:t>2009. augusztus 1-től 2014. július 31-ig a Pipitér Óvoda magasabb vezetői teendőinek ellátásával.</w:t>
      </w:r>
    </w:p>
    <w:p>
      <w:pPr>
        <w:pStyle w:val="Normal"/>
        <w:ind w:left="3124" w:hanging="0"/>
        <w:jc w:val="both"/>
        <w:rPr/>
      </w:pPr>
      <w:r>
        <w:rPr>
          <w:color w:val="000000"/>
          <w:spacing w:val="-3"/>
          <w:sz w:val="28"/>
        </w:rPr>
        <w:t>Alapilletményét a közalkalmazottak jogállásáról szóló törvény előírásai szerint, vezetői pótlékát a pótlékalap 300%-ában, azaz 60.000,- Ft-ban állapítja meg.</w:t>
      </w:r>
    </w:p>
    <w:p>
      <w:pPr>
        <w:pStyle w:val="Normal"/>
        <w:ind w:left="3124" w:hanging="0"/>
        <w:jc w:val="both"/>
        <w:rPr>
          <w:color w:val="000000"/>
          <w:spacing w:val="-3"/>
          <w:sz w:val="28"/>
        </w:rPr>
      </w:pPr>
      <w:r>
        <w:rPr>
          <w:color w:val="000000"/>
          <w:spacing w:val="-3"/>
          <w:sz w:val="28"/>
        </w:rPr>
        <w:t>Felkéri a polgármestert, hogy gondoskodjon a vezetői álláshelyet elfogadó nyilatkozat beszerzéséről, valamint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Pipitér Óvoda vezetője 2014. július 31-ig ismételten Kovács Györgyné. Gratulálok és jó munkát kívánok. Köszönöm szépen, ezzel ezt a napirendi pontot lezártuk. Soron következik 18.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7.</w:t>
        <w:tab/>
      </w:r>
      <w:r>
        <w:rPr>
          <w:szCs w:val="28"/>
          <w:u w:val="none"/>
        </w:rPr>
        <w:t>A Sashalmi Manoda Óvoda magasabb vezetőjének megbízása a 2009. augusztus 1-től 2014. július 31-ig terjedő időszakra</w:t>
      </w:r>
    </w:p>
    <w:p>
      <w:pPr>
        <w:pStyle w:val="Normal"/>
        <w:ind w:left="4686" w:hanging="1562"/>
        <w:rPr>
          <w:b/>
          <w:b/>
          <w:i/>
          <w:i/>
          <w:sz w:val="28"/>
          <w:szCs w:val="28"/>
        </w:rPr>
      </w:pPr>
      <w:hyperlink r:id="rId19">
        <w:r>
          <w:rPr>
            <w:rStyle w:val="InternetLink"/>
            <w:b/>
            <w:i/>
            <w:sz w:val="28"/>
            <w:szCs w:val="28"/>
          </w:rPr>
          <w:t xml:space="preserve">95/2009. sz. előterjesztés  </w:t>
        </w:r>
      </w:hyperlink>
    </w:p>
    <w:p>
      <w:pPr>
        <w:pStyle w:val="Normal"/>
        <w:ind w:left="4686" w:hanging="1562"/>
        <w:rPr>
          <w:sz w:val="28"/>
          <w:szCs w:val="28"/>
        </w:rPr>
      </w:pPr>
      <w:r>
        <w:rPr>
          <w:sz w:val="28"/>
          <w:szCs w:val="28"/>
          <w:u w:val="single"/>
        </w:rPr>
        <w:t>Előterjesztő:</w:t>
      </w:r>
      <w:r>
        <w:rPr>
          <w:sz w:val="28"/>
          <w:szCs w:val="28"/>
        </w:rPr>
        <w:tab/>
        <w:t>Abonyi János OIGYB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elen van a pályázó, egy szem pályázó van, Benisné Hepp Zsuzsa. Kérdezem, hogy Ön nyilatkozott írásban, hogy nyílt ülést kér. Kíván-e ezen a nyilatkozatán módosítani? Nem kíván. Akkor nyílt ülést tartunk. Abonyi urat illeti a szó. Amíg Abonyi úr keres addig elmondom, hogy itt is a szavazás hasonlóképpen fog lezajlani, mint az előzőnél, tehát gépi titkos szavazást fogunk majd tartani. Abonyi úr keresi gondolom, az Oktatási Bizottság határozatának számát, esetleg annak részeredményét. Ennyi nem tudok beszélni Ján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Elkezdem természetesen. A Sashalmi Manoda Óvoda vezetői álláshelyére egy pályázó volt szintén, Benisné Hepp Zsuzsa. Részt vettem a nevelőtestületi illetve az alkalmazotti értekezleten és az óvodapedagógusok, valamint az alkalmazottak döntő többsége, 15:2, illetve 27:4 arányban támogatta a jelenlegi pályázó Benisné Hepp Zsuzsa kinevezését. Az Oktatási Bizottság, ugyan nem találtam meg, de megpróbálom fejből most mondani 5 igen, 2 tartózkodás aránnyal javasolta a Képviselő-testületnek, hogy Benisné Hepp Zsuzsát nevezze ki a Sashalmi Manoda Óvoda vezetőjének a következő 5 év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Benisné Hepp Zsuzsát, hogy kívánja-e kiegészíteni a pályázatát, vagy bemutatkozni. Igen. Akkor tessék idefáradni.</w:t>
      </w:r>
    </w:p>
    <w:p>
      <w:pPr>
        <w:pStyle w:val="Normal"/>
        <w:jc w:val="both"/>
        <w:rPr>
          <w:sz w:val="28"/>
        </w:rPr>
      </w:pPr>
      <w:r>
        <w:rPr>
          <w:sz w:val="28"/>
        </w:rPr>
      </w:r>
    </w:p>
    <w:p>
      <w:pPr>
        <w:pStyle w:val="Normal"/>
        <w:jc w:val="both"/>
        <w:rPr>
          <w:sz w:val="28"/>
        </w:rPr>
      </w:pPr>
      <w:r>
        <w:rPr>
          <w:sz w:val="28"/>
        </w:rPr>
      </w:r>
    </w:p>
    <w:p>
      <w:pPr>
        <w:pStyle w:val="Heading1"/>
        <w:rPr/>
      </w:pPr>
      <w:r>
        <w:rPr/>
        <w:t>BENISNÉ HEPP ZSUZSA</w:t>
      </w:r>
    </w:p>
    <w:p>
      <w:pPr>
        <w:pStyle w:val="Normal"/>
        <w:jc w:val="both"/>
        <w:rPr/>
      </w:pPr>
      <w:r>
        <w:rPr>
          <w:sz w:val="28"/>
        </w:rPr>
        <w:t xml:space="preserve">10 éve vagyok az óvoda vezetője és 22 éve dolgozom ennek a közösségnek a nagy részével együtt. Azt gondolom, hogy sok eredményt elértünk közösen, voltak kudarcaink is és szeretném, ha lennének lehetőségeink is. Az Önök támogatását pedig ahhoz kérem, hogy továbbra is üzemelhessen úgy a Sashalmi Manoda Óvoda, ahogyan én eddig szerettem volna és úgy érzem, hogy meg is valósult, hogy szeretetben, nyugalomban, békességben nevelődjenek nálunk a manócskák, hogy mire iskolába kerülnek, addigra erre lelkileg, fizikailag és szociális szempontból is felkészülje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képviselőtársaimat, Abonyi úr megelőzött, Abonyi úr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szeretném megkérdezni Zsuzsától, hogy egy nagyon-nagyon sajátos programot csinálnak. Ugyanis a Sashalmi Manodában foglalkoznak az autista gyerekekkel, ami egy nagyon sajátos fogyatékosság. Milyen tapasztalataik vannak ezen a téren? Sikerül-e az integráció? Van egy olyan projekt, ami szintén ebben az óvodában zajlik, ez a Bárczi Gusztávos projekt. Erről nagyon kevesen tudnak itt a kerületben. Szeretném, ha erről is szólnál pár szót Zsuzsa. A következő kérdésem az, hogy-hogy értékeled pár mondattal az elmúlt 5 év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ás kérdést nem látok, akkor tessék parancsolni válaszolni. </w:t>
      </w:r>
    </w:p>
    <w:p>
      <w:pPr>
        <w:pStyle w:val="Normal"/>
        <w:jc w:val="both"/>
        <w:rPr>
          <w:sz w:val="28"/>
        </w:rPr>
      </w:pPr>
      <w:r>
        <w:rPr>
          <w:sz w:val="28"/>
        </w:rPr>
      </w:r>
    </w:p>
    <w:p>
      <w:pPr>
        <w:pStyle w:val="Normal"/>
        <w:jc w:val="both"/>
        <w:rPr>
          <w:sz w:val="28"/>
        </w:rPr>
      </w:pPr>
      <w:r>
        <w:rPr>
          <w:sz w:val="28"/>
        </w:rPr>
      </w:r>
    </w:p>
    <w:p>
      <w:pPr>
        <w:pStyle w:val="Heading1"/>
        <w:rPr/>
      </w:pPr>
      <w:r>
        <w:rPr/>
        <w:t>BENISNÉ HEPP ZSUZSA</w:t>
      </w:r>
    </w:p>
    <w:p>
      <w:pPr>
        <w:pStyle w:val="Normal"/>
        <w:jc w:val="both"/>
        <w:rPr/>
      </w:pPr>
      <w:r>
        <w:rPr>
          <w:sz w:val="28"/>
        </w:rPr>
        <w:t xml:space="preserve">Az autizmus az valóban egy nagyon sajátos nevelési igény. Azt gondolom, hogy a mi óvodánkban, amikor a feladattal szembesültünk, akkor az volt az első és nagy feladatunk, hogy tájékozódjunk, tanuljunk róla, mert erről sem a főiskolán, sem az életben nem igazán tudtunk eddig még tapasztalatokat szerezni. Itt kerültünk kapcsolatba a Bárczi Gusztáv Főiskolával, az első integrált autizmussal élő kisfiú kapcsán. Többen autizmus felkészítésre jártunk, hogy ne váratlanul és felkészületlenül érjen bennünket a feladat, mire a gyerek az óvodánkba kerül. Ő most már iskolás. Ez egy nagyon nagy pedagógiai, szakmai siker számunkra. Azt gondolom, hogy a nevelőtestület több tagjában is ez a sikeresség erősítette meg azt az igényt, és azt a hozzáállást, amivel most már szinte minden tagja a nevelőtestületnek rendelkezik az integrációval kapcsolatban. Vannak persze ebben a sajátos nevelési igényben olyan próbálkozásaink is, amik nem válnak véglegessé. Nekem ebben az esetben a szakértői bizottságokkal jó az együttműködésem. Nagyon hamar tájékozódunk a körülményekről és megismerjük a gyerek hátterét is. Ezután pedig általában egy 3-4 hónap alatt nagyon szoros együttműködéssel eljutunk odáig, hogy véglegesnek tekinthetjük-e az integrált nevelést, avagy segítünk a családnak más intézményes nevelésbe kerülni. Ilyenre is volt már példa. Nem szabad kudarcnak megélnünk, bár segíteni természetesen mindenkinek szeretnénk. Ennyi, hogyha elég neked János. Köszönöm. A Bárczi Gusztáv Főiskolával közös projektünk egy nemzetközi kutatás részeként került a Bárczi Gusztáv Főiskola kapcsolatban a mi autizmussal élő gyermekünkkel, és azóta a szabad festés védelem alatt program védjegye alatt egy kommunikációs megsegítést ad nem csak az autizmussal élő gyerekeknek, hanem az érintett óvodai csoport tíz manócskájának. A másfél éves közös munkálkodásnak már elég komoly eredményei is láthatóak. Az utóbbi 5 év legnagyobb sikerének azt könyvelem el, hogy 5 évvel ezelőtt szembesültünk az integráció tényével. Akkor a nevelőtestületben nagyon nagy ellenérzést váltott ki, feszültségekkel. Én 5 évvel ezelőtt megígértem a kollégáimnak, hogy senkit nem kényszerítek ilyen feladatra, aki érzelmileg nem tud ezzel azonosulni. Azt gondolom, hogy ezt be is tudtam tartani, de büszke arra vagyok, hogy már nem utasítják el a kollégáim ezt a feladatot, nem is ódzkodnak tőle. És arra is büszke vagyok, hogy nagy bizalommal kérnek ebben tőlem is segítséget, és arra is büszke vagyok, hogy ezt a segítséget nagyon igyekszem meg is adni nek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örnyeiné Rátz Katalin szeretne még kérdezni.</w:t>
      </w:r>
    </w:p>
    <w:p>
      <w:pPr>
        <w:pStyle w:val="Normal"/>
        <w:jc w:val="both"/>
        <w:rPr>
          <w:sz w:val="28"/>
        </w:rPr>
      </w:pPr>
      <w:r>
        <w:rPr>
          <w:sz w:val="28"/>
        </w:rPr>
      </w:r>
    </w:p>
    <w:p>
      <w:pPr>
        <w:pStyle w:val="Normal"/>
        <w:jc w:val="both"/>
        <w:rPr>
          <w:sz w:val="28"/>
        </w:rPr>
      </w:pPr>
      <w:r>
        <w:rPr>
          <w:sz w:val="28"/>
        </w:rPr>
      </w:r>
    </w:p>
    <w:p>
      <w:pPr>
        <w:pStyle w:val="Heading1"/>
        <w:rPr/>
      </w:pPr>
      <w:r>
        <w:rPr/>
        <w:t>DR. KÖRNYEINÉ RÁTZ KATALIN</w:t>
      </w:r>
    </w:p>
    <w:p>
      <w:pPr>
        <w:pStyle w:val="Normal"/>
        <w:jc w:val="both"/>
        <w:rPr>
          <w:sz w:val="28"/>
        </w:rPr>
      </w:pPr>
      <w:r>
        <w:rPr>
          <w:sz w:val="28"/>
        </w:rPr>
        <w:t>Csak azt szeretném kérdezni, hogy azt mondtad, hogy ezen a továbbképzésen vettünk részt. Te is részt vettél ezen a továbbképzésen?</w:t>
      </w:r>
    </w:p>
    <w:p>
      <w:pPr>
        <w:pStyle w:val="Normal"/>
        <w:jc w:val="both"/>
        <w:rPr>
          <w:sz w:val="28"/>
        </w:rPr>
      </w:pPr>
      <w:r>
        <w:rPr>
          <w:sz w:val="28"/>
        </w:rPr>
      </w:r>
    </w:p>
    <w:p>
      <w:pPr>
        <w:pStyle w:val="Normal"/>
        <w:jc w:val="both"/>
        <w:rPr>
          <w:sz w:val="28"/>
        </w:rPr>
      </w:pPr>
      <w:r>
        <w:rPr>
          <w:sz w:val="28"/>
        </w:rPr>
      </w:r>
    </w:p>
    <w:p>
      <w:pPr>
        <w:pStyle w:val="Heading1"/>
        <w:rPr/>
      </w:pPr>
      <w:r>
        <w:rPr/>
        <w:t>BENISNÉ HEPP ZSUZSA</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Heading1"/>
        <w:rPr/>
      </w:pPr>
      <w:r>
        <w:rPr/>
        <w:t>DR. KÖRNYEINÉ RÁTZ KATALIN</w:t>
      </w:r>
    </w:p>
    <w:p>
      <w:pPr>
        <w:pStyle w:val="Normal"/>
        <w:jc w:val="both"/>
        <w:rPr/>
      </w:pPr>
      <w:r>
        <w:rPr>
          <w:sz w:val="28"/>
        </w:rPr>
        <w:t xml:space="preserve">Ha szabad a kiegészítésemet. Amikor az Oktatási Bizottságnak a tagjai egy-egy intézménnyel össze lettek kötve, én a Manoda Óvodát vállaltam, vagyis kértem és akkor az első beszélgetésünk alapján visszaemlékszem, és most megerősítem azt, amit mondtál, és az nekem nagyon tetszett, és hadd mondjam itt a testület előtt, hogy tényleg önkéntes alapon azok vállalják a SNI-s gyereknek a nevelését és a törődést vele, akik erre indíttatást éreznek és a sajátjuknak. Ez egy olyan fokú,szóval a demokráciának a kiterjesztése, ez nekem nagyon tetsze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éleményét szeretné még elmondani Abonyi képviselő úr. Gondolom én, mert jelentkeze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Szokásom szerint itt is mondanék néhány szót, mert azt hiszem, hogy az is fontos egy ilyen pályázatnál, hogy mi a véleménye a Képviselő-testületnek, Oktatási Bizottságnak. Én úgy látom, hogy 5 évvel ezelőtt, amikor itt ültünk, akkor elmondtam, hogy a Zsuzsa meditált egy darabig még, hogy beadja-e a pályázatát, vagy visszamenjen óvónőnek, mert imádja a gyerekeket, és végül is a mellett döntött, hogy megpályázza az óvodavezetői álláshelyet. Én azt hiszem, jól tette, mert ebben a ciklusban egy nagyon jó vezetővé érett be, akire tényleg hallgatnak a kolléganői. Nagyon sajátos területet csinálnak egészen profi módon, és azt hiszem, az a légkör, ami azért minden pályázóban megjelenik igényként, hogy milyen legyen egy óvoda, meg óvodavezető, illetve óvodapedagógusok, hogy bánjanak a gyerekekkel, az ebben az óvodában kézzel fogható. Az oktatási bizottsági ülésen azt hiszem, Környei Kati mesélte, hogy elég sokat jár el az óvoda kerítése mellett, és ha csak úgy betekint az ember, abból sok mindent le tud mérni, hogy mondjuk nem ülnek egy padon az óvónők és cseverésznek, miközben a gyerekek keresik a helyüket. Tehát én szintén megköszönném ezt az elmúlt 5 évet, meg az előzőt is Zsuzsának, és javaslom a Képviselő-testületnek, hogy hosszabbítsuk meg a vezetői megbízatás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ás hozzászólást nem látok, akkor határozathozatal következik. Hepp úr bocsánat, ügyrendbe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EPP BÉLA</w:t>
      </w:r>
    </w:p>
    <w:p>
      <w:pPr>
        <w:pStyle w:val="Normal"/>
        <w:jc w:val="both"/>
        <w:rPr/>
      </w:pPr>
      <w:r>
        <w:rPr>
          <w:sz w:val="28"/>
        </w:rPr>
        <w:t>Én az érintettségemet szeretném bejelenteni, lévén Zsuzsa a testvérem. Azt szeretném kérni a tisztelt Képviselő-testülettől, hogy szavazzanak arról, hogy részt vegyek-e a szavazásban, vagy pedig 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Ahogy Hepp úr szájáról leolvastam, szeretne részt venni a szavazásban. Fordítva kell feltenni a szavazást. Tehát, aki úgy dönt, hogy kizárja Hepp képviselő urat a szavazásból, az nyomjon igent, aki úgy gondolja, hogy nem kell kizárni és részt vehet a szavazásban, az nemet. Tehát arról szavazunk, hogy aki egyetért azzal, hogy Hepp Béla képviselő úr kizárja a most következő szavazásból, az kérem, igennel ezt jelezze. Minősített szótöbbséget igényel ez a döntést. Szavazzunk! A Képviselő-testület </w:t>
      </w:r>
      <w:r>
        <w:fldChar w:fldCharType="begin"/>
      </w:r>
      <w:r>
        <w:rPr>
          <w:rStyle w:val="InternetLink"/>
          <w:sz w:val="28"/>
        </w:rPr>
        <w:instrText xml:space="preserve"> HYPERLINK "../in/szjkv.rtf" \l "hat199"</w:instrText>
      </w:r>
      <w:r>
        <w:rPr>
          <w:rStyle w:val="InternetLink"/>
          <w:sz w:val="28"/>
        </w:rPr>
        <w:fldChar w:fldCharType="separate"/>
      </w:r>
      <w:r>
        <w:rPr>
          <w:rStyle w:val="InternetLink"/>
          <w:sz w:val="28"/>
        </w:rPr>
        <w:t>2 igen, 19 nem, 3 tartózkodással</w:t>
      </w:r>
      <w:r>
        <w:rPr>
          <w:rStyle w:val="InternetLink"/>
          <w:sz w:val="28"/>
        </w:rPr>
        <w:fldChar w:fldCharType="end"/>
      </w:r>
      <w:r>
        <w:rPr>
          <w:sz w:val="28"/>
        </w:rPr>
        <w:t xml:space="preserve"> nem zárta ki Hepp képviselő urat a szavazásból. Tehát akkor részt vehet a következő titkos szavazásban.</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9/2009. (IV. 22.) Kt. </w:t>
        <w:tab/>
        <w:t xml:space="preserve">A Képviselő-testület szavazási eredménye (2 igen, 19 nem, 3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úgy határoz, hogy Hepp Béla képviselőt személyes érintettsége miatt a döntéshozatalból kizár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mi az előterjesztés 2. oldalán található határozati javaslat. Nem olvasom fel. Elfogadása minősített szótöbbséget igényel. Gépi titkos szavazás következik. Tehát a gép nem jelez vissza. Kérem szavazzanak. Köszönöm szépen. A Képviselő-testület </w:t>
      </w:r>
      <w:r>
        <w:fldChar w:fldCharType="begin"/>
      </w:r>
      <w:r>
        <w:rPr>
          <w:rStyle w:val="InternetLink"/>
          <w:sz w:val="28"/>
        </w:rPr>
        <w:instrText xml:space="preserve"> HYPERLINK "../in/szjkv.rtf" \l "hat200"</w:instrText>
      </w:r>
      <w:r>
        <w:rPr>
          <w:rStyle w:val="InternetLink"/>
          <w:sz w:val="28"/>
        </w:rPr>
        <w:fldChar w:fldCharType="separate"/>
      </w:r>
      <w:r>
        <w:rPr>
          <w:rStyle w:val="InternetLink"/>
          <w:sz w:val="28"/>
        </w:rPr>
        <w:t>26 igen, egyhangúlag</w:t>
      </w:r>
      <w:r>
        <w:rPr>
          <w:rStyle w:val="InternetLink"/>
          <w:sz w:val="28"/>
        </w:rPr>
        <w:fldChar w:fldCharType="end"/>
      </w:r>
      <w:r>
        <w:rPr>
          <w:sz w:val="28"/>
        </w:rPr>
        <w:t xml:space="preserve"> megválasztotta Benisné Hepp Zsuzsát a Sashalmi Manoda Óvoda vezetőjének 2014. július 31-ig. Gratulálok, sikeres munkát kívánok a következő 5 évre is.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0/2009. (IV. 22.) Kt. </w:t>
        <w:tab/>
      </w:r>
      <w:r>
        <w:rPr>
          <w:color w:val="000000"/>
          <w:spacing w:val="-3"/>
          <w:sz w:val="28"/>
        </w:rPr>
        <w:t xml:space="preserve">Budapest Főváros XVI. kerületi Önkormányzat Képviselő-testülete megbízza </w:t>
      </w:r>
      <w:r>
        <w:rPr>
          <w:b/>
          <w:color w:val="000000"/>
          <w:spacing w:val="-3"/>
          <w:sz w:val="28"/>
        </w:rPr>
        <w:t xml:space="preserve">Benisné Hepp Zsuzsát </w:t>
      </w:r>
      <w:r>
        <w:rPr>
          <w:color w:val="000000"/>
          <w:spacing w:val="-3"/>
          <w:sz w:val="28"/>
        </w:rPr>
        <w:t>2009. augusztus 1-től 2014. július 31-ig a Sashalmi Manoda Óvoda magasabb vezetői teendőinek ellátásával.</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Alapilletményét a közalkalmazottak jogállásáról szóló törvény előírásai szerint, vezetői pótlékát a pótlékalap 300%-ában, azaz 60.000,- Ft-ban állapítja meg.</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hogy gondoskodjon a vezetői álláshelyet elfogadó nyilatkozat beszerzéséről, valamint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eredetileg 19.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8.</w:t>
        <w:tab/>
      </w:r>
      <w:r>
        <w:rPr>
          <w:szCs w:val="28"/>
          <w:u w:val="none"/>
        </w:rPr>
        <w:t>A Mátyásföldi Fecskefészek Óvoda magasabb vezetőjének megbízása a 2009. augusztus 1-től 2014. július 31-ig terjedő időszakra</w:t>
      </w:r>
    </w:p>
    <w:p>
      <w:pPr>
        <w:pStyle w:val="Normal"/>
        <w:ind w:left="4686" w:hanging="1562"/>
        <w:jc w:val="both"/>
        <w:rPr>
          <w:b/>
          <w:b/>
          <w:i/>
          <w:i/>
          <w:sz w:val="28"/>
          <w:szCs w:val="28"/>
        </w:rPr>
      </w:pPr>
      <w:hyperlink r:id="rId20">
        <w:r>
          <w:rPr>
            <w:rStyle w:val="InternetLink"/>
            <w:b/>
            <w:i/>
            <w:sz w:val="28"/>
            <w:szCs w:val="28"/>
          </w:rPr>
          <w:t xml:space="preserve">96/2009. sz. előterjesztés </w:t>
        </w:r>
      </w:hyperlink>
    </w:p>
    <w:p>
      <w:pPr>
        <w:pStyle w:val="Normal"/>
        <w:ind w:left="4686" w:hanging="1562"/>
        <w:jc w:val="both"/>
        <w:rPr/>
      </w:pPr>
      <w:r>
        <w:rPr>
          <w:sz w:val="28"/>
          <w:szCs w:val="28"/>
          <w:u w:val="single"/>
        </w:rPr>
        <w:t>Előterjesztő:</w:t>
      </w:r>
      <w:r>
        <w:rPr>
          <w:sz w:val="28"/>
          <w:szCs w:val="28"/>
        </w:rPr>
        <w:tab/>
        <w:t>Abonyi János OIGYB elnök</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te meg kell tennem azt, hogy a két pályázót megkérdezem arról, hogy Ők ugyan nyilatkoztak írásban, hogy nyílt ülést szeretnének, de azért megkérdezem, hogy ezt fenntartják-e. Először névsorrendben, Illésné Schrott Ildikót. Nyílt ülést szeretne. Molnár Jánosnét is megkérdezem. Ő is nyílt ülést szeretne. Abonyi urat illeti a szó. (Valaki mond valamit.) János, emlékszel te arra fejből. Akkor egy kis türelem, ameddig ezt megkeressük, közben segítek én is, keresem. De én sem találtam, már az előzőt se. Ügyosztályvezető asszonyt kérdezem, hogy van-e nála egy ilyen döntés? Ó, megvan, megvan, János. Nem. A Sashalmi Manodát már megtaláltam, de ez azért pozitív, mert az előbb azt sem találtam. Megtalálta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 Mátyásföldi Fecskefészek Óvoda vezetői álláshelyére két pályázat érkezett Illésné Schrott Ildikó és Molnár Jánosné pályázata. Mind a két jelölt minden lépcsőfokot természetesen végig járt, a nevelőtestület, az alkalmazotti közösség, valamint az Oktatási Bizottságot. A nevelőtestület esetében Illésné Schrott Ildikó 7 szavazatot kapott 11 ellenében, Molnár Jánosné 15-öt 3 ellenében. Az alkalmazotti közösségnél 9 szavazatot kapott Illésné Schrott Ildikó, 20 nem szavazat és 1 érvénytelen szavazat volt. Molnár Jánosné esetében 23 igen és 7 nem volt. A bizottság, mindkét jelöltet meghallgatta. Mindkét jelöltet támogatja a következő arányokban. Illésné Schrott Ildikót 6 igen, 1 tartózkodással. Molnár Jánosnét 4 igen, 2 nem és 1 tartózkodáss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Ilyenkor az szokott következni, hogy a két jelöltetet ABC sorrendben hallgatjuk meg. A mi szokásjogunk az, hogy ha ez ellen a jelölteknek nincs kifogásuk, hogy amíg az egyik jelöltet hallgatjuk, addig a másikat megkérjük, hogy odakint várakozzon. Úgy látom, mivel már elindult Molnár Jánosné az ajtó felé, hogy ez ellen nincsen kifogásuk. Akkor megkérném Illésné Schrott Ildikót, hogy legyen kedves, fáradjon ide és 5 perce van arra, hogy kiegészítse a pályázatát, bemutatkozzon, vagy ami egyéb közlendője van, azt most megtegye a Képviselő-testülettel, majd utána a képviselőknek van lehetősége kérdést feltenni. Tessék parancsolni!</w:t>
      </w:r>
    </w:p>
    <w:p>
      <w:pPr>
        <w:pStyle w:val="Normal"/>
        <w:jc w:val="both"/>
        <w:rPr>
          <w:sz w:val="28"/>
        </w:rPr>
      </w:pPr>
      <w:r>
        <w:rPr>
          <w:sz w:val="28"/>
        </w:rPr>
      </w:r>
    </w:p>
    <w:p>
      <w:pPr>
        <w:pStyle w:val="Normal"/>
        <w:jc w:val="both"/>
        <w:rPr>
          <w:sz w:val="28"/>
        </w:rPr>
      </w:pPr>
      <w:r>
        <w:rPr>
          <w:sz w:val="28"/>
        </w:rPr>
      </w:r>
    </w:p>
    <w:p>
      <w:pPr>
        <w:pStyle w:val="Heading1"/>
        <w:rPr/>
      </w:pPr>
      <w:r>
        <w:rPr/>
        <w:t>ILLÉSNÉ SCHROTT ILDIKÓ</w:t>
      </w:r>
    </w:p>
    <w:p>
      <w:pPr>
        <w:pStyle w:val="Normal"/>
        <w:jc w:val="both"/>
        <w:rPr/>
      </w:pPr>
      <w:r>
        <w:rPr>
          <w:sz w:val="28"/>
        </w:rPr>
        <w:t xml:space="preserve">Sajnos nem tudok olyan szép múltat felsoroltatni magam mögött, mint itt az előttem felszólalók, hiszen egyrészt nem kerületi lakos vagyok, nem kerületi dolgozó vagyok, de ettől függetlenül felkészültnek érzem magam erre a feladatra. Amivel most itt még kiegészíteném azokat a dolgokat, amiket a pályázatomban leírtam, az néhány saját gondolatom. Az egyik az történetesen, hogy manapság a közoktatáson belül nagyon sokat hallunk arról, hogy az élethosszig tartó tanulásnak milyen fontossága van. Leginkább az általános iskolában szoktak erről beszélni, én azonban úgy gondolom, hogy ezeknek az alapjai már az óvodában keresendők, illetve itt tesszük le mi, óvodapedagógusok az alapokat. Nagyon fontosnak tartom tehát az óvodapedagógusok munkáját. Nyilván a vezetés munkáját is, aki az óvodapedagógusokat ezen belül összehangolja. Ami még eszembe jutott, hogy közhelynek lehetne talán mondani, hogy a szó elszáll, az írás megmarad. Amikor egy pályázatot megír valaki, akkor nyilván mindenféle jó dolgot szeretne felsorakoztatni annak érdekében, hogy megnyerje ezt a pályázatot. A nevelőtestületben hangzott el viszont az a megjegyzés erre, hogy leírni és megígérni sok mindent lehet, de hogy ebből mi az, ami megvalósul, az már a gyakorlati élet tapasztalata. Talán ezért is van, hogy igazából kevés konkrét fejlesztési célt tűztem ki magam elé a pályázatomban, hiszen elsődlegesnek azt tartom, hogy megismerjem azt a nevelőtestületet, akivel dolgozni szeretnék, akikre számíthatok, és akiknek a munkáját irányítani fogom. Ezzel kapcsolatos az utolsó gondolatom, amit még szeretnék megosztani Önökkel, hogy a vezetésről az a véleményem, hogy egy vezetőnek nem csak az a legfontosabb feladata, hogy irányítson, koordináljon, szervezzem, hanem én nagyon fontosnak tartom azt, hogy egy vezető tevőlegesen vegyen részt a munkában. Tehát ne csak kiosszon feladatokat, hanem igen is érezze magáénak azt az intézményt és tevőlegesen vegyen részt minden felad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essék helyet foglalni. Kérdezem, hogy van-e kérdés képviselőtársaim közül? Abonyi Jánoson kívül, de egyelőre Abonyi János jelentkezett.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em lesznek új kérdések Ildikó. Van egy olyan mondata, hogy a nevelőtestület felismerheti a programban az elmozdulási irányok lényegét és segíthetik a változást. Erről a beszélgetések kapcsán győződött meg a nevelőtestület részéről. Azt szeretném megkérdezni, hogy milyen típusú elmozdulásokra és milyen típusú változásokra gondol, és ebben a nevelőtestület a beszélgetések során, vagy egyébként is partner volt, mondjuk a nevelőtestületi értekezleten. A másik kérdés, ami azt hiszem, az egyik legnagyobb probléma ma, legalább is az én véleményem szerint, ez a szülők által alkalmazott rugalmas beiskolázás. Erről mi a véleménye, mint gyakorló óvodapedagógusnak? Lát-e olyan feladatot, amit netán-tán, mondjuk egy ilyen kerületi Önkormányzat irányítási szintjén, amiben lépni kellene, vagy megoldható ez az óvodavezetés szintjén is? A következő kérdésem a partnerközpontú óvodára vonatkozik. Mit ért partnerközpontú óvodán, kiket sorol ebbe a körbe? Az utolsó kérdésem pedig, hogy hogyan értékeli kapcsolattartó formaként a családlátogatá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árjuk meg az összes kérdést. Dr. Környeiné Rátz Katalinnak van még kérdése. Parancsoljon képviselő asszony.</w:t>
      </w:r>
    </w:p>
    <w:p>
      <w:pPr>
        <w:pStyle w:val="Normal"/>
        <w:jc w:val="both"/>
        <w:rPr>
          <w:sz w:val="28"/>
        </w:rPr>
      </w:pPr>
      <w:r>
        <w:rPr>
          <w:sz w:val="28"/>
        </w:rPr>
      </w:r>
    </w:p>
    <w:p>
      <w:pPr>
        <w:pStyle w:val="Normal"/>
        <w:jc w:val="both"/>
        <w:rPr>
          <w:sz w:val="28"/>
        </w:rPr>
      </w:pPr>
      <w:r>
        <w:rPr>
          <w:sz w:val="28"/>
        </w:rPr>
      </w:r>
    </w:p>
    <w:p>
      <w:pPr>
        <w:pStyle w:val="Heading1"/>
        <w:rPr/>
      </w:pPr>
      <w:r>
        <w:rPr/>
        <w:t>DR. KÖRNYEINÉ RÁTZ KATALIN</w:t>
      </w:r>
    </w:p>
    <w:p>
      <w:pPr>
        <w:pStyle w:val="Normal"/>
        <w:jc w:val="both"/>
        <w:rPr/>
      </w:pPr>
      <w:r>
        <w:rPr>
          <w:sz w:val="28"/>
        </w:rPr>
        <w:t>Ez a „madarász ovi” nekem nagyon tetszett, egy zöldövezetes kerületben élünk és a természet szeretetére neveljük a gyerekeket, zöldszempontokat is figyelembe véve. Szeretném, ha meg tudnák a képviselőtársaim, hogy ez alatt mit értesz, és hogy képzele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vel több kérdés nincs, akkor itt a lehetőség a válaszadásra. </w:t>
      </w:r>
    </w:p>
    <w:p>
      <w:pPr>
        <w:pStyle w:val="Normal"/>
        <w:jc w:val="both"/>
        <w:rPr>
          <w:sz w:val="28"/>
        </w:rPr>
      </w:pPr>
      <w:r>
        <w:rPr>
          <w:sz w:val="28"/>
        </w:rPr>
      </w:r>
    </w:p>
    <w:p>
      <w:pPr>
        <w:pStyle w:val="Normal"/>
        <w:jc w:val="both"/>
        <w:rPr>
          <w:sz w:val="28"/>
        </w:rPr>
      </w:pPr>
      <w:r>
        <w:rPr>
          <w:sz w:val="28"/>
        </w:rPr>
      </w:r>
    </w:p>
    <w:p>
      <w:pPr>
        <w:pStyle w:val="Heading1"/>
        <w:rPr/>
      </w:pPr>
      <w:r>
        <w:rPr/>
        <w:t>ILLÉSNÉ SCHROTT ILDIKÓ</w:t>
      </w:r>
    </w:p>
    <w:p>
      <w:pPr>
        <w:pStyle w:val="Normal"/>
        <w:jc w:val="both"/>
        <w:rPr/>
      </w:pPr>
      <w:r>
        <w:rPr>
          <w:sz w:val="28"/>
        </w:rPr>
        <w:t xml:space="preserve">Igen, a pályázatom elején egy ilyen nagy gondolatban írtam le azt, hogy a nevelőtestület felismerheti az elmozdulási irányokat. Nyilván itt már azok a gondolatok fogalmazódtak meg akkor bennem, amiket mint fejlesztési célokat megjelöltem. Gondolok itt, és akkor itt majd, hogy nem át is ugorhatnék a partnerközpontúság témakörére. Hiszen gondolok itt a kapcsolattartásra, nagyon fontosnak tartom, hogy a szülőkkel megfelelő kapcsolatot létesítsenek a pedagógusok, hiszen az egyik legfontosabb kincsüket, a gyermeküket bízzák rá. A rugalmas beiskolázással kapcsolatban, ezt már a bizottsági ülésen is elmondtam, hogy saját tapasztalataim mutatják azt, hogy ez a rugalmas beiskolázás a szülők részéről leginkább azt jelenti, hogy igyekeznek minél tovább kihúzni azt az időpontot, tehát hogy a gyerek ne 6 évesen, hanem 7 évesen kezdje el az iskolát. Erre nem igazán szakmai, teljesen természetesen nem szakmai szempontok azok, amik alapján Ők így döntenek, hanem nyilvánvalóan a környezetünktől Őket érő hatások, és ez a legelterjedtebb, úgy veszem észre, hogy egymást győzködik meg arról a szülők, hogy igen is a gyerek nem lehet még érett 6 évesen az iskolára. Erre vonatkozólag az az elképzelésem, hogy egyrészt nyilván itt az információkhoz juttatás lehet az egyik elsődleges cél, hogy a szülők tájékoztatást kapjanak arról egyrészt, hogy mi folyik az iskolában, tehát hogy milyen munka folyik. Mennyire nagy az a szakadék, illetve nem nagy az a szakadék, ami az óvodát elválasztja az iskolától és ezeken az információkon, vagy ezeknek az információknak a birtokában talán belátják azt, hogy nyilván nem csak annak lehet előnye, hogy ha később kezdi a gyermek az iskolát. Hanem igen is, lehet annak is előnye, hogy ha megfelelő érettségi korban, tehát megfelelő érettségi szinten, 6 éves korban kezdi el az iskolát. Ennek megoldásaként én úgy gondolom, hogy egyrészt a körzetes iskolákkal lehetne felvenni a kapcsolatot és olyan megoldásokat keresni, akár szülői fórumok, szülői értekezletek formájában, ahol a szülők is kérdéseket tehetnének fel, illetve már eleve a tanító nénik tájékoztatása alapján alakulhatna ki bennük egy pozitívabb hozzáállás. A partnerközpontúságra visszatérve. Amint már említettem, hogy a kisgyermek életében egy nagyon fontos változás az, amikor bekerülnek az óvodába, itt nyilván az egyik elsődleges partnere az óvodának a szülő. Az ő összehangolt nevelésük adja meg, hogy a gyermek fejlesztése milyen módon biztosított. Aztán az óvoda egyéb partnerei nyilvánvalólag, ha nem is szeretnék itt most ebben sorrendet állítani, akkor nyilván a fenntartó, hiszen nyilván nagyon sok dolog múlik egy fenntartón, de ezen kívül egyéb külsődleges partnerek vannak, a már említett iskolák, akár az óvodát megelőző intézmény, úgymond a bölcsőde, illetve az egyéb szakmai szolgáltatók, illetve szakszolgálatok. A családlátogatással kapcsolatban. Igazából saját véleményt tudok elmondani ezzel kapcsolatban. Ugyan érdeklődtem az óvodában a lebonyolítás módjáról. Ott is nyilván ebben nem lehetnek olyan nagy különbségek óvodánként, hogy ez hogy zajlik, de azért a saját tapasztalatomat tudom megosztani Önökkel. Nagyon változó én azt látom, hogy a szülőknek mely része, illetve hányadrésze kéri, illetve igényli ezt a családlátogatási formát. Erre igazából, mivel a törvény nem kényszeríti, a törvény nem írja elő, hogy az óvodapedagógusoknak ilyen jellegű kötelezettségük lenne, így nyilván a szülőket sem célunk meggyőzni erről. Mindenesetre igyekszünk elmondani nekik, hogy ennek miért látjuk fontosságát és hasznosságát. Azt hiszem, hogy Abonyi úrnak válaszoltam a kérdéseire. A „madarász ovi” tényleg úgy tűnik, hogy sokakat, vagy pozitív, vagy negatív viszonylatban megfogott téma, amit a pályázatomban írtam. Az a néhány konkrét dolog, amit leírtam, az nyilvánvalóan saját tapasztalatból ered, tehát olyan dolgokról írtam, amit megtapasztalva nagyon hatékonynak, pozitívnak ítéltem. Az egyik ilyen ez a „madarász ovi” tevékenység, ahol nagycsoportosok vesznek részt kéthavonta egy-egy foglalkozáson, egy kirándulás, egy vetítés, egy kirándulás, egy vetítés. Ők közvetlen közelről találkozhatnak az állatokkal, olyan tapasztalatok, információk birtokába juthatnak a gyerekek ezeken a foglalkozásokon, amikhez én úgy gondolom, hogy semmilyen más formában nem lehetne Őket juttatni. Az egész dolog pedig akkor jutott eszembe, amikor először az Oktatási Közlönyben elolvastam az óvoda nevét, Fecskefészek Óvoda, innentől kezdve én úgy gondoltam, hogy ez egyenesen arányos azzal, hogy itt „madarász ovinak” kellene működni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Zsinka Lászlónak van még kérdése, ha minden ig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Igen, egy kérdésem van. Látom az anyagában, hogy sószoba kialakítását tervezi. Ezt hogyan? Fizetős lesz ez a gyerekeknek, vagy ezt kigazdálkodják az intézmény költségvetéséből, vagy hogy? Kicsit részletezze. Jó?</w:t>
      </w:r>
    </w:p>
    <w:p>
      <w:pPr>
        <w:pStyle w:val="Normal"/>
        <w:jc w:val="both"/>
        <w:rPr>
          <w:sz w:val="28"/>
        </w:rPr>
      </w:pPr>
      <w:r>
        <w:rPr>
          <w:sz w:val="28"/>
        </w:rPr>
      </w:r>
    </w:p>
    <w:p>
      <w:pPr>
        <w:pStyle w:val="Normal"/>
        <w:jc w:val="both"/>
        <w:rPr>
          <w:sz w:val="28"/>
          <w:u w:val="single"/>
        </w:rPr>
      </w:pPr>
      <w:r>
        <w:rPr>
          <w:sz w:val="28"/>
          <w:u w:val="single"/>
        </w:rPr>
      </w:r>
    </w:p>
    <w:p>
      <w:pPr>
        <w:pStyle w:val="Normal"/>
        <w:jc w:val="both"/>
        <w:rPr/>
      </w:pPr>
      <w:r>
        <w:rPr>
          <w:sz w:val="28"/>
          <w:u w:val="single"/>
        </w:rPr>
        <w:t>ILLÉSNÉ SCHROTT ILDIKÓ</w:t>
      </w:r>
    </w:p>
    <w:p>
      <w:pPr>
        <w:pStyle w:val="TextBody"/>
        <w:rPr/>
      </w:pPr>
      <w:r>
        <w:rPr/>
        <w:t xml:space="preserve">Szintén azt kell, hogy mondjam, egy saját tapasztalat alapján kigondolt ötlet volt, a mi óvodánkban működik sószoba, évek óta működik a Somadrin Centrummal felvéve a kapcsolatot. Nyilván ennek anyagi ráfordításai vannak. Ők segítenek abban, hogy egy megfelelő helyet találjunk, helyszínt, vagy helyiséget az óvodában, mert hogy ennek mindenféle légköbméter és egyéb fontos adatai vannak ennek a helyiségnek. Segítenek egyrészt a kiválasztásban, másrészt a berendezésben és utána folyamatosan ennek a somadrin oldatnak a pótlásában. Ennek van anyagi vonzata, ennek a somadrin oldatnak, de én úgy gondolom, hogy ez nem olyan nagy léptékrendű, amit ne lehetne egy óvodai költség…, valószínű a kialakítás, az egy viszonylag nagyobb befektetést igényel, hiszen sótéglákról van szó. Olyan tárolóedényekről, aminek viszonylag nagy felülete van, műanyag bútorokról van szó, ami mondjuk talán nem a legköltségesebb, vagy nem a legnagyobb költségű tétel és ezek után ezt a folyadékot már csak úgymond pótolgatni kell ezekben a tégelyekben. Egészségügyi hatását viszont én úgy gondolom, hogy nagyon sokak és sokan igazolják, tehát szerintem ezt az óvodai költségvetésből erre érdemes áldozni. Egyébként az én meggyőződésem, hogy az óvodának egy vonzerőt is adhat, keresik a szülők ezt a lehetőséget az óvodák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ivel elfogytak a kérdések, akkor megköszönöm és kérem kifáradni az előtérbe ameddig Molnár Jánosnét is meghallgatja a Képviselő-testület. Kérem szóljanak Molnár Jánosnénak, hogy fáradjon be. Tessék idejönni a mikrofonhoz, és addig tájékoztatom, hogy 5 perc áll rendelkezésére arra, hogy kiegészítse a pályázatát, vagy bármi olyan közlendője, ami van, azt megossza most a Képviselő-testület tagjaival. Majd a képviselőknek van lehetőségük kérdezni a pályázótól. </w:t>
      </w:r>
    </w:p>
    <w:p>
      <w:pPr>
        <w:pStyle w:val="Normal"/>
        <w:jc w:val="both"/>
        <w:rPr>
          <w:sz w:val="28"/>
          <w:u w:val="single"/>
        </w:rPr>
      </w:pPr>
      <w:r>
        <w:rPr>
          <w:sz w:val="28"/>
          <w:u w:val="single"/>
        </w:rPr>
      </w:r>
      <w:r>
        <w:br w:type="page"/>
      </w:r>
    </w:p>
    <w:p>
      <w:pPr>
        <w:pStyle w:val="Normal"/>
        <w:jc w:val="both"/>
        <w:rPr>
          <w:sz w:val="28"/>
          <w:u w:val="single"/>
        </w:rPr>
      </w:pPr>
      <w:r>
        <w:rPr>
          <w:sz w:val="28"/>
          <w:u w:val="single"/>
        </w:rPr>
      </w:r>
    </w:p>
    <w:p>
      <w:pPr>
        <w:pStyle w:val="Normal"/>
        <w:jc w:val="both"/>
        <w:rPr>
          <w:sz w:val="28"/>
          <w:u w:val="single"/>
        </w:rPr>
      </w:pPr>
      <w:r>
        <w:rPr>
          <w:sz w:val="28"/>
          <w:u w:val="single"/>
        </w:rPr>
        <w:t>MOLNÁR JÁNOSNÉ</w:t>
      </w:r>
    </w:p>
    <w:p>
      <w:pPr>
        <w:pStyle w:val="Heading2"/>
        <w:rPr/>
      </w:pPr>
      <w:r>
        <w:rPr/>
        <w:t xml:space="preserve">Néhány szóval szeretném a pályázatomat kiegészíteni. Szeretném elmondani, hogy 1972. óta dolgozom a kerületben. Gyakorló óvónő koromban is folyamatosan a magas színvonalú munkára törekedtem. Nagyon fontos volt számomra, és természetesen a mai napig is fontos, hogy tovább képezzem magamat, önképzést szakkönyvekből és egyéb folyóiratokból merítsem. 20 éven keresztül voltam a mai Gyerekkuckó Óvodának a vezetőhelyettese, és 5 évvel ezelőtt kaptam a Fecskefészek Óvoda vezetői álláshelyére megbízást, illetve elnyertem. Szeretném elmondani, hogy ez alatt az 5 év alatt az intézményben külső és belső fejlődés volt tapasztalható. Külsőleg az intézmény nagyon esztétikussá vált, természetesen ehhez hozzájárult a tavalyi évben végzett felújítás, de jelentős beruházás történt a csoportszobákban bútorok cseréje, ugyanez a gyermeköltözőben, a konyhákban. Saját költségvetési keret terhére nevelői szobát alakítottunk ki, öltözővel és mosdóval. Ugyancsak a költségvetésből történt az udvarnak a füvesítése és gumitéglázása. Azt gondolom, hogy ez alatt az 5 év alatt a nevelőközösséggel jó munkatársi viszonyt tudtam kialakítani, hiszen színvonalas munkát végzünk, amit talán bizonyít az is, hogy 2006-ban az óvoda OKAIM minőségbiztosított lett és jelenleg a védjegynek a megújítása van folyamatban. Amikor az óvodába kerültem, akkor kezdett el a nevelőtestület pályázni fővárosi és kerületi szinten, hol több, hol kevesebb pénzt nyertünk. Tavaly vezető kollégáimmal megpályáztuk a teljesítményértékelés motivációs pályázatot, ahol 1,4 millió Ft-ot kaptunk és az igazán magas szakmai színvonalon dolgozó kollégákat ebből tudtuk egyszer egy minőségi keresetivel kiegészíteni. Azt is el tudom mondani, hogy óvodánkban a létszám folyamatosan emelkedik és ez nem annak tudható be, hogy a kerületünkben folyamatosan emelkedik a gyermeklétszám, közeleg a beiratkozás és már most sokan kerestek fel, hogy Ők ugyan nem a mi körzetünkhöz tartoznak, de szeretnék, hogyha idejárna a kisgyerek. Felvétel természetesen a környező településekről, amelyre persze lehetőség nincs, hogy felvegyük a gyerekeket. Számomra a gyermek a legfontosabb, ahogy a pályázatomban is megírtam, hiszen a gyermekévek megismételhetetlenek. A szülői közösséggel, a családokkal folyamatosan ezen munkálkodunk, hogy a gyerekek szeretetteljes, biztonságos környezetben tölthessék el napjaikat. Én azt gondolom, hogy a családokkal való közös együttműködésnek az eredményeként az óvodából az iskolai életre alkalmas óvodások kerülnek ki. </w:t>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képviselőtársaimat van-e kérdés? Abonyi János képviselő úr, parancsoljon.</w:t>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ABONYI JÁNOS</w:t>
      </w:r>
    </w:p>
    <w:p>
      <w:pPr>
        <w:pStyle w:val="Normal"/>
        <w:jc w:val="both"/>
        <w:rPr/>
      </w:pPr>
      <w:r>
        <w:rPr>
          <w:sz w:val="28"/>
          <w:szCs w:val="28"/>
        </w:rPr>
        <w:t>Az oktatási bizottsági beszélgetés kapcsán felmerült az, hogy vegyes csoportok vannak az óvodában. Ennek miben látod az okát, mert ezt lehet kétféleképpen közelíteni, lehet hibaként, lehet egy módszernek a következményeként, meg még sok mindenként aposztrofálni. Ez lenne az egyik kérdésem. A másik kérdésem, hogy az iskolákkal milyen a kapcsolata az óvodának? A következő. Már az elmúlt 5 évről néhány szót szóltál. Ha röviden, tömören kellene összefoglalni, akkor miben látod az elmúlt 5 év legnagyobb eredményeit? Egy dolog, ami a pályázatban elég nagy teret kapott, és azt hiszem, hogy nagyon jellemző a mai óvodapedagógusi munka nehézségeire, hogy korántsem érkeznek olyan felkészült gyerekek, mint korábban. Ezt nem akarom most részletesen kifejteni. Ezzel kapcsolatosan milyen megoldásokat tudtok alkalmazni, meg látto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örnyeiné Rátz Katalin is szeretne kérdést tenni. Parancsoljon.</w:t>
      </w:r>
    </w:p>
    <w:p>
      <w:pPr>
        <w:pStyle w:val="Normal"/>
        <w:jc w:val="both"/>
        <w:rPr>
          <w:sz w:val="28"/>
        </w:rPr>
      </w:pPr>
      <w:r>
        <w:rPr>
          <w:sz w:val="28"/>
        </w:rPr>
      </w:r>
    </w:p>
    <w:p>
      <w:pPr>
        <w:pStyle w:val="Normal"/>
        <w:jc w:val="both"/>
        <w:rPr>
          <w:sz w:val="28"/>
        </w:rPr>
      </w:pPr>
      <w:r>
        <w:rPr>
          <w:sz w:val="28"/>
        </w:rPr>
      </w:r>
    </w:p>
    <w:p>
      <w:pPr>
        <w:pStyle w:val="Heading1"/>
        <w:rPr/>
      </w:pPr>
      <w:r>
        <w:rPr/>
        <w:t>DR. KÖRNYEINÉ RÁTZ KATALIN</w:t>
      </w:r>
    </w:p>
    <w:p>
      <w:pPr>
        <w:pStyle w:val="Normal"/>
        <w:jc w:val="both"/>
        <w:rPr/>
      </w:pPr>
      <w:r>
        <w:rPr>
          <w:sz w:val="28"/>
        </w:rPr>
        <w:t xml:space="preserve">Elég sok szülő felhívott engem abban az ügyben, hogy nehezményezik a vegyes csoportokat. Úgy érzik, hogy hátrányos helyzetbe kerülnek akár a kicsik, akár a nagyok az iskolában, mert nem kapnak elég fejlesztést. A szülők úgy érzik, hogy ezt tervezed-e, hogy esetleg átrendezed, vagy próbálsz esetleg homogén csoportokat is létrehozni a továbbiak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László képviselő úr szeretne még kérdést.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Azt szeretném megkérdezni, hogy a tavalyi évben elvégzett óvoda-felújítás milyen pozitív hatásokat váltott ki, vagy egyáltalán mi volt a fogadtatása, hogy változott-e a felújítás következtében valam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kérdések elfogytak, akkor tessék parancsolni válaszadásra.</w:t>
      </w:r>
    </w:p>
    <w:p>
      <w:pPr>
        <w:pStyle w:val="Normal"/>
        <w:jc w:val="both"/>
        <w:rPr>
          <w:sz w:val="28"/>
        </w:rPr>
      </w:pPr>
      <w:r>
        <w:rPr>
          <w:sz w:val="28"/>
        </w:rPr>
      </w:r>
    </w:p>
    <w:p>
      <w:pPr>
        <w:pStyle w:val="Normal"/>
        <w:jc w:val="both"/>
        <w:rPr>
          <w:sz w:val="28"/>
        </w:rPr>
      </w:pPr>
      <w:r>
        <w:rPr>
          <w:sz w:val="28"/>
        </w:rPr>
      </w:r>
    </w:p>
    <w:p>
      <w:pPr>
        <w:pStyle w:val="Heading1"/>
        <w:rPr/>
      </w:pPr>
      <w:r>
        <w:rPr/>
        <w:t>MOLNÁR JÁNOSNÉ</w:t>
      </w:r>
    </w:p>
    <w:p>
      <w:pPr>
        <w:pStyle w:val="Normal"/>
        <w:jc w:val="both"/>
        <w:rPr/>
      </w:pPr>
      <w:r>
        <w:rPr>
          <w:sz w:val="28"/>
        </w:rPr>
        <w:t xml:space="preserve">A vegyes csoportokról szeretném elmondani. Én talán egy kicsikét akkor Kati hozzád fordulnék, hogy én nagyon sajnálom azt, hogy a szülők téged kerestek fel ezzel a problémával, mert hozzám személyesen ilyen kérés, vagy probléma felvetés nem került. Akkor most válaszolnék a vegyes csoportokról. Szeretném elmondani, hogy az oktatási törvény által megengedett egy szabadabb iskolakezdési lehetőség. Tehát a kor szerint, akár ha sajnos probléma van a kisgyerekkel, 8 éves koráig is maradhat az óvodában. Általában a szülők 3 éves korban hozzák a gyerekeket hozzánk, és nem biztos, hogy 6 éves korban elhagyják az óvodát. A csoportnak az egy részéből a gyerekek elmennek 6 éves korban, a csoport másik része 7 éves korban. Miután 3 éves korban jönnek a gyerekek óvodába, nem lehet egy teljesen tiszta, homogén kiscsoportot indítani, hiszen ha megkérdezzük a szülőket, hogy lehetőség lenne mondjuk két csoportot összevonni, mert úgy hagyják el, annyi lesz a létszám, akkor a szülők a szeretett óvó nénit nem akarják ott hagyni. Azt is szeretném elmondani saját tapasztalatomból, hogy nem olyan régen voltam én gyakorló óvónő, hogy meg lehet oldani. Tehát hogy ha vegyes korosztály van együtt, igen, nagyon nehéz, hiszen az óvónőtől egy sokkal tudatosabb és napi felkészülést igényel a foglalkozásoknak a megtervezése. 2 évvel ezelőtt lett volna lehetőség, 4 nagycsoportos kisgyerek maradt vissza az egyik csoportban, a szülőknek felajánlottuk, hogy van hely az Ő saját korosztályukban és a szülők a szeretett óvó nénit és a gyerekeket nem hagyták el. Még saját példám, hogy volt olyan gyakorló óvónő koromban, hogy két csoportból kerültek utolsó évre hozzám a gyerekek, és nem tudtam velük igazi, gyerekközösséget kovácsolni. Tehát azok a gyerekek, akik átkerültek a másik csoportból Ők is voltak egy kis csapat és az én csoportomban lévő gyerekek is voltak egy kis csapat. Természetesen én nem preferálom a vegyes csoportokat, hogy nekem ez az elképzelésem, hiszen tudom, hogy a kollégáimnak sokkal könnyebb lenne homogén csoportban dolgozni, de miután az Önkormányzat, és ezt tényleg mondhatom a szülők nevében, örvendetes módon megpróbálja megoldani azt, hogy minden kisgyerek felvételre kerüljön, ezáltal nyilván a 3 éves gyerekeket csak a nagyok csoportjába tudom felvenni. Szerintem erre igazán kielégítő választ adtam. Az iskolákkal a kapcsolatunk nagyon jó, folyamatos kapcsolattartásunk van az Centenáriumi Általános Iskolával, a Móra Ferenc Általános Iskolával, a Táncsics iskolával. Amikor Ők hívnak minket, mi mindig örömmel vesszük az Ő meghívásukat. A tanítókkal és természetesen elsősorban a Centenáriumi Iskolával van és a Móra Ferenccel igazi kapcsolatunk, mert a gyerekek az Ő iskolájukba mennek legtöbben. Eredmények. Én azt gondolom, hogy egy igazán jól együttműködő nevelőtestületet sikerült kialakítani. A minőségi munka mindenki számára nagyon fontos. Természetesen vannak olyan kollégák, akik nem tudnak 100%-osan azonosulni az elképzeléseimmel, nem biztos, hogy kiveszik a munkájukat olyan mértékben a feladatokból, mint ahogy az elvárható lenne, de én azt gondolom, hogy mindezek ellenére jól tudunk együtt dolgozni. Ezért is további célomnak jelöltem meg az elkövetkezendő 5 évben a szervezeti kultúra fejlesztését, és nagyon-nagyon fontosnak tartanám, hogy a kollégáim, akik még önismereti tréningen nem vettek részt, hogy a jövőben esetlegesen ilyen továbbképzéseken vegyenek részt, hiszen most, amikor a teljesítményértékelés van az óvodákban, és önértékelni kell magukat a kollégáknak, akkor azt gondolom, hogy igazán nagyon fontos, hogy reális önértékeléssel rendelkezzenek. Sajnos az óvodában a gyerekek talán kevésbé felkészülten érkeznek, mint 10-15 évvel ezelőtt. Nem lehet tudni ennek, hogy igazán mi az oka, de lehet, én arra is gondolok, hogy a médiából talán sokszor olyan információt kapnak, ami nem igazán kedvező. Tehát, hogy hagyni kell a gyereket, majd érik, majd amit Ő kigondol. Gondolok itt egy kicsit a szabatosabb nevelésre. Most amikor mondjuk egy kisgyerek úgy jön, hogy étkezési szokásai, az öltözködési szokása esetlegesen, most már pelenkával is jönnek. Az a hét, amikor az az egy-két hét, van, akinél tovább, lehetőség van arra a szülőknek, hogy anyás beszoktatás, és szerencsére élnek is ezzel a lehetőséggel, az óvó nénik elbeszélgetnek a szülőkkel és elmondják nekik, hogy milyen módszerrel tudnak segíteni, mert majd akkor az óvoda, hiszen a családi élet nevelésének a kiegészítője, hogy hogyan tudjanak ebben az esetben közösen együttműködni. Azt gondolom, hogy ezért is írtam be a partnerkapcsolatok terén, hogy nagyon fontos, hogy a szülők tájékozódjanak folyamatosan az óvó néniktől. Kérdezzék meg, hogy mi a gond, probléma, kérjék el az óvó néniktől az adattárolót, amibe felírják a fejlesztési terveket és tényleg ne csak az legyen a kérdés, hogy mit evett a kisgyerek, aludt, vagy nem aludt, ez is nagyon fontos, de azt hiszem, hogy ezek még igazán fontosabb kérdések. Azt hiszem, mindenre válaszol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úrnak volt egy kérdése a felújítással kapcsolatban.</w:t>
      </w:r>
    </w:p>
    <w:p>
      <w:pPr>
        <w:pStyle w:val="Normal"/>
        <w:jc w:val="both"/>
        <w:rPr>
          <w:sz w:val="28"/>
        </w:rPr>
      </w:pPr>
      <w:r>
        <w:rPr>
          <w:sz w:val="28"/>
        </w:rPr>
      </w:r>
    </w:p>
    <w:p>
      <w:pPr>
        <w:pStyle w:val="Normal"/>
        <w:jc w:val="both"/>
        <w:rPr>
          <w:sz w:val="28"/>
        </w:rPr>
      </w:pPr>
      <w:r>
        <w:rPr>
          <w:sz w:val="28"/>
        </w:rPr>
      </w:r>
    </w:p>
    <w:p>
      <w:pPr>
        <w:pStyle w:val="Heading1"/>
        <w:rPr/>
      </w:pPr>
      <w:r>
        <w:rPr/>
        <w:t>MOLNÁR JÁNOSNÉ</w:t>
      </w:r>
    </w:p>
    <w:p>
      <w:pPr>
        <w:pStyle w:val="Normal"/>
        <w:jc w:val="both"/>
        <w:rPr/>
      </w:pPr>
      <w:r>
        <w:rPr>
          <w:sz w:val="28"/>
        </w:rPr>
        <w:t xml:space="preserve">Hadd mondjam el, hogy a szülők folyamatosan, mondjam azt, hogy el vannak ájulva a megszépült óvodától. Szeretném azt is elmondani, hogy gyönyörű két falfestmény került a lépcsőfeljárókra. Ezt hálás szülő festette nekünk ajándékba. Úgy a nevelőközösség, a szülők és a gyerekek nagyon-nagyon jól érezzük magunkat ebben a szép épül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rra kérem, hogy csatlakozzon a másik jelölthöz az előtérben, és a meghallgatás után következik a vita, illetve a vélemények ismertetése. Dr. Csomor Ervi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gy dolgot szeretnék hozzáfűzni csak, nem is feltétlenül véleményként ehhez a vegyes csoport, homogén csoport kérdéséhez. Én úgy látom most nem, mint alpolgármester, hanem igazándiból szülőként szeretnék hozzászólni. Az, hogy most ez szakmailag mennyire jó, hogy homogén csoport van, vagy vegyes csoport, én arról nem szeretnék véleményt mondani, azt döntsék el az óvodapedagógusok. Viszont azt látni kell, hogy a szülők többsége, főleg az egymás közötti beszélgetések kapcsán a homogén csoportot jobban kedveli és jobban szereti mindenféleképpen, mint a vegyes csoportot. Ez hatványozottan igaz abban az esetben, hogy ha a gyermeknek, még ha a lehető legminimálisabb elmaradása van a társaihoz képest is. Gondoljunk bele, amikor egy 3 éves gyermek bemegy az óvodába, alig találja meg az óvodának az ajtaját és egy csoportban van mondjuk egy 6,5 éves gyerekkel, aki már, elnézést a szavakért, folyamatosan káromkodik. Én azt gondolom, hogy nem tudom, hogy ez szakmailag mennyire helyes, egy biztos, hogy a szülők nagy része inkább a homogén csoportot támogat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Igen, ez egy nagyon komoly szakmai kérdés, pont az Oktatási Bizottság ülése után beszélgettem egy szülővel, akinek ma már nem óvodások a gyerekei, de Ő elmondta, hogy nála az egyik gyereknél bevált a vegyes csoport, a másik gyereknél pedig nem. Ezt gyereke is válogatja. Van egy olyan irányzat, én most tényleg nem akarok ilyen szakmai fejtegetésekbe belemenni, hogy a vegyes csoport esetében a nagyobb gyerektől tanul a kisebb, egy megfelelő felnőtt irányítással és sok esetben van olyan gyermeki attitűd, amelyik jobban elfogadja a nagyobb társától a különböző szokásokat, a különböző magatartásformákat, mintha az óvó néni sulykolja a fejébe. Tehát ebbe szerintem nem érdemes belemenni. Az természetes, hogy ezeket a szülőkkel koordinálva kell kialakítani egyrészt, másrészt, ha van lehetőség és olyan az összetétel, mert ez nagyon optimális lenne, hogy mondjuk minden óvodában két 25 fős kiscsoport indulna, ez lenne az optimális, bár még így is lennének szakmai viták. Ez csak egy rövid reagálás volt. Én a két pályázat kapcsán mondanám el a véleményemet, meg az álláspontunkat. Van itt egy 20 éves óvodavezető-helyettesi meg 5 éves óvodavezetői tapasztalattal rendelkező vezető, aki 5 éve kapott megbízást, és van egy nagyon szimpatikus pályázó, aki most szeretné elkezdeni ezt a munkát. Én örülök az ilyen típusú pályázatoknak, viszont az a véleményem egyébként, és ez most a saját vezetőink munkájának az elismerése, meg a megbecsülése is, hiszen ha végig olvastuk a jelenlegi vezető Molnár Jánosné pályázatát, akkor a különböző statisztikákból egyértelműen az mutatkozik meg egyébként, hogy itt az elmúlt 5 évben ebben az óvodában komoly fejlődés volt, ha nézzük a szülői elégedettségtől kezdve a létszámokat. Egy ilyen szituációban az ember elgondolkodik azon, hogy na akkor van itt tényleg egy nagyon szimpatikus fiatal jelölt egyébként, hogy kell-e, érdemes-e váltani, lehetni lehet természetesen. Nekünk az az álláspontunk, hogy ez a folyamat mehessen tovább, és azért is erősödött ez meg bennünk, sok mindent fel lehetne sorolni, azért is erősödött meg ez bennünk, mert az óvodapedagógusok közössége, tehát a nevelőtestület és az alkalmazotti közösség is a jelenlegi vezetőnőnek a pályázatát támogatta egyrészt. Másrészt pedig a szülői szervezet is, Ők még a pályázathoz csatolt állásfoglalásuk mellett még egy külön levelet is írtak ebben az ügyben. A másik dolog, én nagyon szívesen látnám Illésné Schrott Ildikót pályázatokon. Nekem, vagy nekünk az az álláspontunk, meg a javaslatunk, hogy erre bíztassuk Őt, de most még Molnár Jánosnénak adjon megbízatást a Képviselő-testület, akinek tényleg ez lenne az utolsó ciklusa és szerencsés meg célszerű lenne, ha azokat a kedvező folyamatokat kiteljesíthetné, hiszen azt hiszem itt az életkorról ugyan nem illik beszélni, de a pályázata alapján ez lenne az utolsó ciklu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örnyeiné Rátz Katalin a következő hozzászóló. Tessék parancsolni.</w:t>
      </w:r>
    </w:p>
    <w:p>
      <w:pPr>
        <w:pStyle w:val="Normal"/>
        <w:jc w:val="both"/>
        <w:rPr>
          <w:sz w:val="28"/>
        </w:rPr>
      </w:pPr>
      <w:r>
        <w:rPr>
          <w:sz w:val="28"/>
        </w:rPr>
      </w:r>
    </w:p>
    <w:p>
      <w:pPr>
        <w:pStyle w:val="Normal"/>
        <w:jc w:val="both"/>
        <w:rPr>
          <w:sz w:val="28"/>
        </w:rPr>
      </w:pPr>
      <w:r>
        <w:rPr>
          <w:sz w:val="28"/>
        </w:rPr>
      </w:r>
    </w:p>
    <w:p>
      <w:pPr>
        <w:pStyle w:val="Heading1"/>
        <w:rPr/>
      </w:pPr>
      <w:r>
        <w:rPr/>
        <w:t>DR. KÖRNYEINÉ RÁTZ KATALIN</w:t>
      </w:r>
    </w:p>
    <w:p>
      <w:pPr>
        <w:pStyle w:val="Normal"/>
        <w:jc w:val="both"/>
        <w:rPr/>
      </w:pPr>
      <w:r>
        <w:rPr>
          <w:sz w:val="28"/>
        </w:rPr>
        <w:t xml:space="preserve">Két dolgot szeretnék mondani. Először is azt, hogy nehezen képzelem azt a 6 éves gyereket, amikor matematikai képességeit fejlesztjük, vagy pedig egy veszélyes tűvel teszem azt varr, és közben a 3 éves gyereket annak az egy óvónőnek esetleg pelenkáznia kell. Nem tudom, hogy ki pelenkázza egyébként, meg egyáltalán, hát hogy van ez a dolog? Mert az óvodaérettségnek, az óvodába fogadásnak alapvető feltétele, hogy 3 éves szobatiszta gyereket lehet csak. Akkor ez most úgy látszik változott, mert már nem dolgozom. Ez az egyik. A másik, amit szeretnék mondani. Én 77-től dolgozom a volt Ikarus, most már Fecskefészek Óvodában, ez most lehet, hogy nem tartozik ide, de 82-be mentem vissza GYES-ről, volt egy vezető óvónőnk, Jónás Jánosnénak hívták, aki vezetése alatt nem csak hogy a szülők, hanem a nagyszülők is hozták vissza a gyerekeiket és az unokáikat az óvodánkba. Szerintem egy nagyon jó szakmai színvonalú és emberségesen és humánusan vezetett óvoda, illetve vezető óvónő volt. Milyen emelkedés volt az szerintem, most nem mondom, nem akarok ítéletet alkotni, hogy most csökkent, de szerintem semmiféle emelkedésről nem lehetett szó, mert abban az időben is bizony nagyon magas színvonalon és jól dolgoztak, dolgoztunk, igen, akkor én is a Nusika vezetése alatt. Ha vannak itt képviselők, akik vissza kellett, hogy emlékezzenek arra, amikor volt egy fiatal pályázó itt, amikor a Nusika ellen volt, mármint, hogy indult egy pályázó és egy emberként mind a 16 óvónő, vagy a 25-26 alkalmazott úgymond támogattuk, és harcoltuk. Ne felejtsük el, hogy 7 ember ellene szavazott, akkor, mármint hogy a jelenlegi vezető óvónő elle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Én őszintén szólva eléggé ürügyszerűnek tartom ezt a felvetést itt a vegyes, meg a nem vegyes csoportokról, hogy homogén, nem homogén. Az én kisfiam most fejezi be az óvodát és vegyes csoportba járt, semmi problémát ez nem jelentett. Annyira nem, hogy pl. a szomszéd kislány, aki 2-3 évvel kisebb, mint Ő és nehezen szokott be az óvodába, az többek között az Ő ott léte kapcsán volt egyáltalán beszoktatható. Ez az egyik. A másik, hogy aki a homogén csoportok mellett érvel már az óvodában is, az elfelejti, hogy a vegyes csoport az sokkal, de sokkal jobban megközelíti, minek is a modelljét? Hát a családét. Ugyanis a családban kisszámú ikrektől eltekintve, meglehetősen ritkán fordulnak elő homogén korú gyerekek, ott bizony a testvérek kisebbek, nagyobbak, helyenként sokkal nagyobbak, vagy éppen csak egy, másfél év van közöttük. A család az nem homogén csoport, a család az általában vegyes csoport. Az pedig, már elnézést kérek Csomor úr, hogy a 6 éves már úgy káromkodik, mint a kocsis, kérem szépen, lehet, hogy így van. Csak ezen nem hiszem, hogy a homogén csoporttal segíteni lehetne, mert formális logikával is ellentétes a dolog, tekintettel arra, hogy ha homogén a csoport, akkor mire 6 éves lesz a gyerek, addigra egy olyan helyre kerül, ahol az összes többi káromkodik majd, mint a kocsis. Ellenben a vegyes csoportban sokkal kedvezőbb az arány, mert ott csak 2-3 6 éves van, aki káromkodik, mint a kocsis, de ugye ez nyilvánvalóan vicces érv volt. Az természetesen félrenevelt, meg rosszul nevelt gyerek van, azért nagyon remélem, hogy nem az óvónőktől tanulják a különböző kacifántos kifejezéseket és bízom benne, hogy ez így van. Az, hogy kinek a családjában mi történik, az egyértelműen a család felelőssége. Én a magam részéről amondó volnék, hogy ezt nem tartom egy kardinális kérdésnek, egyáltalán nem tartom hibának a vegyes csoportoknak a működtetését sem, azok családszerűek. Semmilyen olyan probléma nem adódik szerencsére, azért nem olyan hatalmasak ezek a csoportok, hogy úgymond a matematika fejlesztésben, vagy a varrótű használatában a 3 évesek valami iszonyú veszélynek lennének kitéve. Sőt, mit több, néha-néha kiderül az, hogy bármilyen furcsa is, de ragad a 3-4 éves gyerekre is valami, olyasmi, amit a 6 éveseknek tanítgatnak, mert inkább csak tanítgatás az, ami nem is baj. Helyenként kiderül, hogy a 3-4 éves is jééé, hát Ő is megérti, de érdekes. Magától eszébe se jutna senkinek, hogy mondja neki, egyik, másik gyerek az akceptálni, és befogadni képes, a hogy úgy mondjam a felsőbb korosztálynak való ismereteket is. Amikor pedig nem képes befogadni, akkor meg úgy sem figyel oda. Egyébként az óvónőknek több eszük van annál, mint sem, hogy vegyes csoportban megpróbálnák mondjuk alapfokú szorzásra, vagy összeadásra tanítani a pelenkázni valókat, nyilvánvalóan egyébként általában egy csoportban több óvónő is van és azért szoktak úgy foglalkozni a gyerekekkel meg van ott dadus is, meg minden egyéb, általában ketten azért szoktak lenni egy kicsit is nagyobb csoportban és szépen megosztják a feladatokat egymás között. Ez nem probléma. Egy dolog biztos, hogy a mostani vezető bevált és siker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akkor jegyző úr segítségét kérném abban, hogy felemelné ezt a táblát. Gépi titkos szavazás következik, mivel két jelölt van, így tudunk gépi titkos szavazást tartani. A következő nevek mellett szereplő … (Valaki mond valamit.) Igen, tehát két név van és a szavazógombnak a megnyomásával lehet az a név mellé szavazni. Tehát, aki úgy gondolja, hogy Illésné Schrott Ildikót szeretné az óvodavezetőjére, annak az igen gombot kell megnyomni, aki úgy gondolja, hogy Molnár Jánosnét szeretné óvodavezetőnek, annak a nem gombot kell megnyomnia, a tartózkodom gombot nem nyomkodjuk most. Aki Illésné Schrot Ildikót szeretné az az igen gombot, aki Molnár Jánosnét az a nem gombot kell megnyomnia. Minősített szótöbbséget igényel az előterjesztés 2. oldalán kezdődő és a 3. oldalán befejeződő határozati javaslatról szavazunk és értelemszerűen azt a nevet kell majd oda bele írni, aki a többséget kapja. Minősített szótöbbséget igényel, gépi titkos szavazás, a gép nem jelez vissza. Szavazzunk! A Képviselő-testület akkor </w:t>
      </w:r>
      <w:r>
        <w:fldChar w:fldCharType="begin"/>
      </w:r>
      <w:r>
        <w:rPr>
          <w:rStyle w:val="InternetLink"/>
          <w:sz w:val="28"/>
        </w:rPr>
        <w:instrText xml:space="preserve"> HYPERLINK "../in/szjkv.rtf" \l "hat201"</w:instrText>
      </w:r>
      <w:r>
        <w:rPr>
          <w:rStyle w:val="InternetLink"/>
          <w:sz w:val="28"/>
        </w:rPr>
        <w:fldChar w:fldCharType="separate"/>
      </w:r>
      <w:r>
        <w:rPr>
          <w:rStyle w:val="InternetLink"/>
          <w:sz w:val="28"/>
        </w:rPr>
        <w:t>15 : 10 arányában</w:t>
      </w:r>
      <w:r>
        <w:rPr>
          <w:rStyle w:val="InternetLink"/>
          <w:sz w:val="28"/>
        </w:rPr>
        <w:fldChar w:fldCharType="end"/>
      </w:r>
      <w:r>
        <w:rPr>
          <w:sz w:val="28"/>
        </w:rPr>
        <w:t xml:space="preserve"> Illésné Schrott Ildikót nevezte ki a Mátyásföldi Fecskefészek Óvoda vezetőjének 2014. július 31-ig.</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1/2009. (IV. 22.) Kt. </w:t>
        <w:tab/>
      </w:r>
      <w:r>
        <w:rPr>
          <w:color w:val="000000"/>
          <w:spacing w:val="-3"/>
          <w:sz w:val="28"/>
        </w:rPr>
        <w:t xml:space="preserve">Budapest Főváros XVI. kerületi Önkormányzat Képviselő-testülete megbízza </w:t>
      </w:r>
      <w:r>
        <w:rPr>
          <w:b/>
          <w:color w:val="000000"/>
          <w:spacing w:val="-3"/>
          <w:sz w:val="28"/>
        </w:rPr>
        <w:t>Illésné Schrott Ildikót</w:t>
      </w:r>
      <w:r>
        <w:rPr>
          <w:color w:val="000000"/>
          <w:spacing w:val="-3"/>
          <w:sz w:val="28"/>
        </w:rPr>
        <w:t xml:space="preserve"> 2009. augusztus 1-től 2014. július 31-ig a Mátyásföldi Fecskefészek Óvoda magasabb vezetői teendőinek ellátásával.</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Alapilletményét a közalkalmazottak jogállásáról szóló törvény előírásai szerint, vezetői pótlékát a pótlékalap 300%-ában, azaz 60.000,- Ft-ban állapítja meg.</w:t>
      </w:r>
    </w:p>
    <w:p>
      <w:pPr>
        <w:pStyle w:val="Normal"/>
        <w:ind w:left="3124" w:hanging="0"/>
        <w:jc w:val="both"/>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polgármestert, hogy gondoskodjon a vezetői álláshelyet elfogadó nyilatkozat beszerzéséről, valamint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hogy a jelölteknek szóljanak és akkor számukra is elmondom ezt a hírt. A Képviselő-testület meghozta a határozatát. A Mátyásföldi Fecskefészek Óvoda vezetőjének 2014. július 31-ig Illésné Schrott Ildikót választotta meg. Gratulálok a jelöltnek és jó munkát kívánok. A pályázóknak köszönöm szépen a pályázatát. Ezzel ezt a napirendi pontot le tudtuk zárni. Soron következik a szünet. Azt javaslom, mert most már több mint 2 órája ülésezünk, hogy 7,00 óráig szünetet tartsunk és utána visszatérünk az eredeti sorrendhez, ami a belső ellenőri feladatokról szóló tájékoztató. Abonyi úr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Nincs ügyrendi javaslatom, elnézést, bizottsági elnöki gombot kellett volna nyomni. Itt a Képviselő-testület előtt szeretném megköszönni Molnár Jánosné 20 éves vezetőhelyettesi és 5 éves vezetői munkáját és azt kérem tőle, hogy a döntés ellenére azokat a tapasztalatokat, amit eddig szerzett, azokat hasznosítsa a kerületi óvodai nevelésben. Még egyszer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hhez a jókívánsághoz és a kéréshez csatlakozom. 7,00 óráig szünetet rendelek el. </w:t>
      </w:r>
    </w:p>
    <w:p>
      <w:pPr>
        <w:pStyle w:val="Normal"/>
        <w:jc w:val="both"/>
        <w:rPr>
          <w:sz w:val="28"/>
        </w:rPr>
      </w:pPr>
      <w:r>
        <w:rPr>
          <w:sz w:val="28"/>
        </w:rPr>
      </w:r>
    </w:p>
    <w:p>
      <w:pPr>
        <w:pStyle w:val="Normal"/>
        <w:jc w:val="both"/>
        <w:rPr>
          <w:sz w:val="28"/>
        </w:rPr>
      </w:pPr>
      <w:r>
        <w:rPr>
          <w:sz w:val="28"/>
        </w:rPr>
      </w:r>
    </w:p>
    <w:p>
      <w:pPr>
        <w:pStyle w:val="Heading1"/>
        <w:rPr/>
      </w:pPr>
      <w:r>
        <w:rPr/>
        <w:t>MOLNÁR JÁNOSNÉ</w:t>
      </w:r>
    </w:p>
    <w:p>
      <w:pPr>
        <w:pStyle w:val="Normal"/>
        <w:jc w:val="both"/>
        <w:rPr/>
      </w:pPr>
      <w:r>
        <w:rPr>
          <w:sz w:val="28"/>
        </w:rPr>
        <w:t>Csak annyit szeretnék mondani, hogy köszönöm az 5 évvel ezelőtt megkapott bizalmat. Sajnálattal veszem tudomásul, hogy nem tudom folytatni az elkezdett munkát, hiszen az első 1-2 év arról szól, hogy az ember megismerje a kollégáit. Azt is sajnálattal veszem tudomásul, hogy nem tudom, és nyilván nem is fogom megtudni, hogy mi volt a döntés oka. De én úgy tudom, hogy a Képviselő-testület részéről ez alatt az 5 év alatt egyetlen egyszer nem kaptam munkám irányában negatív visszajelzést, és én ezt csak azért szerettem volna elmondani, hogy ha esetlegesen egy vezetővel kapcsolatban negatív problémák merülnek fel, azt szerintem az 5 év folyamán illene azzal a vezetővel közölni. Nem ragaszkodtam a vezetői székhez, én nagyon jól éreztem magamat, mint vezető, mert azt gondolom, hogy tényleg sikeres szakmai munkát végeztem és remélem, hogy ezt az utolsó 5 évemet ugyanilyen jól fogom eltölteni a gyerekek között, ahol igazán az ember a legtöbb szeretetet kapj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és ehhez sok sikert kívánok Önnek. Akkor 7 óráig, 7 óra 02 percig szünetet rendelek el. No, képviselőtársaim, kapcsolják be a gépeiket, hátha kellő számban vagyunk már ahhoz, hogy tudjuk folytatni a mai testületi ülés melóját. Tíz, még kevés. Tessék gombot nyomni, még adok fél percet, ha nem, akkor vége a testületnek mára. A Képviselő-testület folytatja a munkáját. Soron következik eredetileg 13. sorszámmal indíto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9.</w:t>
        <w:tab/>
      </w:r>
      <w:r>
        <w:rPr>
          <w:szCs w:val="28"/>
          <w:u w:val="none"/>
        </w:rPr>
        <w:t>Tájékoztató a 2008. évi belső ellenőrzési feladatokról</w:t>
      </w:r>
    </w:p>
    <w:p>
      <w:pPr>
        <w:pStyle w:val="Normal"/>
        <w:ind w:left="4686" w:hanging="1562"/>
        <w:jc w:val="both"/>
        <w:rPr>
          <w:b/>
          <w:b/>
          <w:i/>
          <w:i/>
          <w:sz w:val="28"/>
          <w:szCs w:val="28"/>
        </w:rPr>
      </w:pPr>
      <w:hyperlink r:id="rId21">
        <w:r>
          <w:rPr>
            <w:rStyle w:val="InternetLink"/>
            <w:b/>
            <w:i/>
            <w:sz w:val="28"/>
            <w:szCs w:val="28"/>
          </w:rPr>
          <w:t xml:space="preserve">87/2009. sz. előterjesztés </w:t>
        </w:r>
      </w:hyperlink>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őnek nincsen hozzáfűznivalója. Kérdezem a tisztelt Képviselő-testület tagjait, van-e kérdés? Ilyet nem látok. Vélemény, javaslat, hozzászól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Áttekintve ezt az anyagot a 8. pontban a cím azt mondja, hogy Polgármesteri Hivatal szervezeti egységeinél elvégzett vizsgálatok, és a 8. pont. Igazából nincs értelme ezt visszaolvasni, meg különösebben hangsúlyozni is, de azért azt jelezném, hogy bizonyos nehézségeink, a közbeszerzéseknél, a kivitelezéseknél, a kivitelezések minőségénél, befejezhetőségénél, határidők tartásánál mennyibe kerül ez nekünk. Ez igazából egyfajta okot ad, illetve mond. Én azt szeretném kérni, hogy ezen orvosoljatok Péter. Orvosoljatok, mert van mit ott tenni, ott létszámban, szakmai felkészültségben, stb. Ezek élő problémák. Azt hiszem, újat nem mondtam ezz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Más vélemény, javaslat, hozzászólás? Ilyen nincs.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202"</w:instrText>
      </w:r>
      <w:r>
        <w:rPr>
          <w:rStyle w:val="InternetLink"/>
          <w:sz w:val="28"/>
        </w:rPr>
        <w:fldChar w:fldCharType="separate"/>
      </w:r>
      <w:r>
        <w:rPr>
          <w:rStyle w:val="InternetLink"/>
          <w:sz w:val="28"/>
        </w:rPr>
        <w:t>14 igen, 2 nem, 1 tartózkodással</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2/2009. (IV. 22.) Kt. </w:t>
        <w:tab/>
      </w:r>
      <w:r>
        <w:rPr>
          <w:color w:val="000000"/>
          <w:spacing w:val="-3"/>
          <w:sz w:val="28"/>
        </w:rPr>
        <w:t>Budapest Főváros XVI. kerületi Önkormányzat Képviselő-testülete a Polgármesteri Hivatalban, valamint az önkormányzat felügyelete alá tartozó költségvetési szerveknél a 2008. évben végzett ellenőri jelentések alapján készített összefoglaló tájékoztató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22.</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zártuk. Soron következik 14. számma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0.</w:t>
        <w:tab/>
      </w:r>
      <w:r>
        <w:rPr>
          <w:szCs w:val="28"/>
          <w:u w:val="none"/>
        </w:rPr>
        <w:t>Budapest Főváros XVI. kerület Kertvárosi Ifjúsági Koncepció</w:t>
      </w:r>
    </w:p>
    <w:p>
      <w:pPr>
        <w:pStyle w:val="Normal"/>
        <w:ind w:left="4686" w:hanging="1562"/>
        <w:jc w:val="both"/>
        <w:rPr>
          <w:b/>
          <w:b/>
          <w:i/>
          <w:i/>
          <w:sz w:val="28"/>
          <w:szCs w:val="28"/>
        </w:rPr>
      </w:pPr>
      <w:hyperlink r:id="rId22">
        <w:r>
          <w:rPr>
            <w:rStyle w:val="InternetLink"/>
            <w:b/>
            <w:i/>
            <w:sz w:val="28"/>
            <w:szCs w:val="28"/>
          </w:rPr>
          <w:t xml:space="preserve">99/2009. sz. előterjesztés </w:t>
        </w:r>
      </w:hyperlink>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mondanék, hogy volt ez már testület előtt és a testület úgy döntött, hogy még kikéri a Kulturális és Sport Bizottság, Oktatási Bizottság, Egészségügyi és Szociális Bizottság véleményét, javaslatait és ennek megfelelően akkor újra tárgyaljuk. Ez történik most. Kérdezem van-e kérdés? Kérdést nem látok. Vélemény, javaslat, hozzászólás? Ilyen sincs. Határozathozatal következik. János! Abonyi képviselő úr parancsol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Folyamatos technikai problémáim vannak ma úgy tűnik. A következőt szeretném elmondani. Tényleg bent volt oktatási bizottsági ülésen ez az előterjesztés. Én ott is összefoglaltam a problémáimat, nyűgeimet egyébként, de végül is azok a dolgok, amiket hiányoltam, pillanatnyilag nem állnak rendelkezésre. Tehát amennyiben egy ilyen koncepciót elkészít az Önkormányzat, akkor néhány dolgot célszerű megcsinálni. Pl: azok a mérések, amiket felsorol mondjuk az Egészségügyi Szolgálatnál, meg az iskolaorvosi szolgálatnál az anyag, azoknak jó lenne, ha lenne valamilyen összefoglalója, következtetéseket lehetne levonni belőle. Egy. Kettő. Jó lenne olyan statisztikák, statisztikai mellékleteket csinálni, hogy milyen a korfaj itt a kerületben, egy régi van, azt tudom. Aztán ezen belül az ifjúsági korosztály különböző rétegei hogy állnak, milyen létszámban vannak jelen? Az egyes rétegeknek mondjuk, mit tudom én, 35 éves korban eldönthetjük, hogy ez az ifjúságnak a vége, bár én ezzel nem nagyon szoktam egyetérteni, de ez a hivatalos pillanatnyilag. Abban az esetben, akkor meghatározni, hogy különböző élethelyzetben lévő ifjúsági rétegekkel kapcsolatosan mi lenne a teendőnk. Én ezt a mostani előterjesztést úgy veszem tudomásul, hogy egy ilyen irányú munkát el kell kezdeni, és ezt a koncepciót folyamatosan gazdagítani ezekkel a dolgokkal, mert hogy igazán komoly teendőket abban az esetben lehet erre a korosztályra elvégezni, ha egy ilyen típusú háttér van mögötte. Ez az egyik dolog. A másik dolog, amivel vitánk volt, ez az Ifjúsági Iroda, Ifjúsági Pont kérdése. Én azt javasoltam, hogy úgy fogalmazzuk meg a határozatot, hogy 2009-ben megcsináljuk az Ifjúsági Pontot az Erzsébet-ligeti Színházban, 2010-ben pedig az Ifjúsági Irodát, akkor ott egy vita kibontakozott az Oktatási Bizottságon, aminek kapcsán mondtam, hogy jó, akkor vizsgáljuk meg a lehetőségét ennek. Tehát ne kijelentő módban szerepeljen ez, hogy megcsináljuk, hanem vizsgáljuk meg a lehetőségét, és ezt célszerű is lenne megvizsgálni, mert közben a Kábítószer Egyeztető Fórum kötött egy megállapodást az Ifjúsági Önkormányzattal, ennek keretében el fogunk menni meglátogatni egy szomszéd kerületi Ifjúsági Irodát. Én néhányat ismerek, hihetetlen hasznos dolog és nagyon nagy segítséget tudna nyújtani valamennyi kerületi ifjúsági korosztálynak. Viszont bekerült az oktatási intézkedési tervből egy olyan rész, ami erre a korosztályra vonatkozóan tartalmazza az intézkedési tervnek a feladatsorát. Úgyhogy ennyivel kiegészült, és a későbbi dolgokkal kapcsolatosan pedig én azt fogom javasolni majd a bizottságnak, hogy ezeket a kérdéseket részletesen kidolgozva tűzzük majd napirendre és most javaslom, hogy ezt a dolgot fogadja el így a Képviselő-testül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Nekem magával a koncepcióval semmi bajon nincs, hanem inkább az adatszolgáltatás talán kicsit furcsa volt, mert a bűnözési helyzetnél mondjuk rongálásból évi három darabot mutatnak. Egyáltalában nem ezt mutatják a közterületek, hogy valószínűleg a Rendőrség ennyi eljárás indított összesen. Elég csak az autóbuszmegállóknak a tönkretevésére, vagy akár a saját parkjainkban elkövetett rongálások vétségeit nézzük. Vagy a Rendőrség nem működik rendesen, vagy pedig az adatszolgáltatás volt gyenge. Valószínűleg inkább az előz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Határozathozatal következik. Az előterjesztés 1.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203"</w:instrText>
      </w:r>
      <w:r>
        <w:rPr>
          <w:rStyle w:val="InternetLink"/>
          <w:sz w:val="28"/>
        </w:rPr>
        <w:fldChar w:fldCharType="separate"/>
      </w:r>
      <w:r>
        <w:rPr>
          <w:rStyle w:val="InternetLink"/>
          <w:sz w:val="28"/>
        </w:rPr>
        <w:t>17 igen, 1 nem, 3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3/2009. (IV. 22.) Kt. </w:t>
        <w:tab/>
      </w:r>
      <w:r>
        <w:rPr>
          <w:sz w:val="28"/>
          <w:szCs w:val="28"/>
        </w:rPr>
        <w:t>Budapest Főváros XVI. kerületi Önkormányzat Képviselő-testülete az Ifjúsági Koncepciót és Cselekvési Tervet az előterjesztésben foglaltak szerint elfogadj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9. április 22.</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tuk zárni. Zárt ülési napirendek következnek. </w:t>
      </w:r>
    </w:p>
    <w:p>
      <w:pPr>
        <w:pStyle w:val="Normal"/>
        <w:jc w:val="both"/>
        <w:rPr>
          <w:sz w:val="28"/>
        </w:rPr>
      </w:pPr>
      <w:r>
        <w:rPr>
          <w:sz w:val="28"/>
        </w:rPr>
      </w:r>
    </w:p>
    <w:p>
      <w:pPr>
        <w:pStyle w:val="Normal"/>
        <w:rPr>
          <w:sz w:val="28"/>
          <w:szCs w:val="28"/>
        </w:rPr>
      </w:pPr>
      <w:r>
        <w:rPr>
          <w:sz w:val="28"/>
          <w:szCs w:val="28"/>
        </w:rPr>
      </w:r>
    </w:p>
    <w:p>
      <w:pPr>
        <w:pStyle w:val="Normal"/>
        <w:rPr>
          <w:b/>
          <w:b/>
          <w:i/>
          <w:i/>
          <w:sz w:val="28"/>
          <w:szCs w:val="28"/>
        </w:rPr>
      </w:pPr>
      <w:r>
        <w:rPr>
          <w:b/>
          <w:i/>
          <w:sz w:val="28"/>
          <w:szCs w:val="28"/>
        </w:rPr>
        <w:t>A 21. és a 22.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vetkezik az utolsó két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3.</w:t>
        <w:tab/>
      </w:r>
      <w:r>
        <w:rPr>
          <w:szCs w:val="28"/>
          <w:u w:val="none"/>
        </w:rPr>
        <w:t>A polgármester, az alpolgármesterek, a tanácsnokok, a bizottsági elnökök beszámolója az előző Képviselő-testületi ülés óta történt fontosabb eseményekről</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polgármesteri beszámolót írásban találják képviselőtársaim. Azzal az egy dologgal egészíteném ki, amit nem írtam le, hogy az Ikarus Sportpálya öltöző építésére beérkeztek a közbeszerzési eljárásban az ajánlatok, de minden ajánlat messze meghaladja azt az összeget, ami a költségvetési rendelet szerint rendelkezésre áll. Erre én személy szerint számítottam, hiszen az árazott költségbecslés, amit a tervező alkotott, az már önmagában meghaladta azt a rendelkezésre álló összeget, ami eredetileg ki volt neki tűzve. Nem jött be az a változat, amit most próbáltunk, amit annak idején a Mátyásföldi Tenisz Klub épületének közbeszerzésénél alkalmaztunk, hogy senki nem tudta azt az összeget, amit a költségvetésben az értékbecslő írt, egyedül a polgármester, illetve akkor Gémes Sándor volt a másik személy, aki tudta, most még ez sem volt. Ennek ellenére még ennél az összegnél is magasabb ajánlatok érkeztek be. Nyilván ezt majd el kell bírálni ezt a közbeszerzési eljárást. Én azt gondolom, hogy fontos a sportolóknak az öltözőépület, úgy hogy megpróbálunk forrást keresni ahhoz, hogy mégis ezt egy újabb pályázat során meg tudja valósítani a Képviselő-testület, ehhez persze az kell, hogy forrást találjunk. Én egyet találtam, ami szintén az Ikarusra lett félretéve, a rekortán futópálya kialakítása a salak helyett. Erre félre volt téve némi pénz, hogy ha ezt hozzácsapjuk ahhoz, ami van, akkor talán elegendő lesz. Persze ez azzal együtt jár, hogy a műszaki tartalmat a burkolatok tekintetében csökkenteni kell, és akkor talán beleférünk abba, ami rendelkezésre áll. Illetve még egy dolgot javaslok én majd meggondolásra, hogy ebben a nehéz gazdasági helyzetben a XVI. kerületi Önkormányzat mindig is elég szigorú feltételeket írt elő különböző bankgaranciák és egyéb ilyenek tekintetében, hogyha ebben valamivel kevésbé lenne szigorú a Képviselő-testület, akkor lehetséges, hogy olcsóbb ajánlatokat kapnánk. Ezt meg kell gondolni. Egyéb hozzáfűznivalóm nincs. Kérdezem, van-e a polgármesteri beszámolóhoz kérdés? Polgármesteri beszámolóhoz akkor nincs kérdés. Alpolgármester urak kívánnak-e beszámolni most? Nem. Tanácsnok urak közül? Varga János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Szeretnék beszámolni arról, hogy folyamatos szűrések mennek a kerületben. Most elindult, illetőleg be is fejeződött már egy hemoglobin A1C-és, a diabétes 2. sz. megbetegedettjeinek a szűrése. Ebben 13 háziorvos vett részt. Schiszler igazgató úr a diabétes szakrendelés ………… cégnek a segítségével. A 279 jelentkezett betegből 176-ot kiemeltek, ebből a 176-ból 42-nél volt korrigálási javaslat és ebből 34-nél inzulinkezelést is indítottak be. A továbbiakban is szeretnénk ugyanezt a prevenciós szűrést megejteni, a további háziorvosi körzetekben, valamint visszatérni ezeknek az eredményére. A másik, azt szeretném bejelenteni, hogy elindul a dohányfüstmentes programnak az első lépcsője. Május 5-én 10,00 órakor itt a Házasságkötő teremben történik meg az igazgatók, tanárok, az egészségneveléssel foglalkozó tanárok, valamit az összes érdeklődőnek a bevonásával elindítjuk a dohányfüstmentes programnak az óvodák, iskolák részére elindított tájékoztatóját, valamint ezen alkalommal beszéljük meg azt is, hogy milyen segítséget nyújtunk ez ügyben a Kerületi Egészségnap sikeres megrendezéséhez, amit szintén csak szeretnénk a dohányfüstmentes program keretében megrendezni.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László tanácsnok úr kíván beszámolni, úgy gondolom, legalábbis jelentkeze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A Csömöri úti csatornaépítésről szeretnék beszámolni. A teljes csatorna készültségi foka meghaladta a 60%-ot, a csatorna építésnek a tájékoztatás szerint a befejezési határideje olyan 2009. július 15-re ígéri a kivitelezőnek az illetékes vezetője. Ha szakaszonként nézzük a területet, ahol kezdődik, az Eperjesi – Pálya utca közötti szakaszt, jelenleg elkészült a csatorna és jelenleg kétirányú a forgalom, tehát a Pálya utcába visszaadták a kétirányú forgalom lehetőségét. Tehát itt is van egy nagyon kis szakasz, ahol hiányzik majd még az átkötők miatt, tehát a mellékágak lefolyóinak az átkötése miatt és az úttest új padkájának az építése miatt egy mellé aszfaltozási rész lesz még ott hiányban. A Pálya utca – Batthyány köztéri részen befejeződött az 1400-as átmérőjű cső, a legnagyobb átmérőjű csőnek a fektetése. Az aszfalt egy-két helyen ezen a területen már az aszfalt visszajavítás is megtörtént. Ezt érdemes megtekinteni, mert ezzel kapcsolatban biztos lesznek gondok. Tehát a páros oldalon, tehát ha a híd felé megyünk a jobb oldalon, a régi aszfaltborítás a nagyterhelésű, korábban az évek folyamán kijárták teljesen a burkolatot, és pontosan a vízlevezetés akadályát képezi egy-egy felgyűrődés. Amit vagy le kell marni, de sajnos a lemarás se fog eredményre vezetni, mert ennek ellenére az úttest lejtése miatt továbbra is fenn fog állni egy ilyen elég mély árokszerű képződmény, ahol meg fog állni a víz, és ha ott sétálnak azon az oldalon a járdán és valami nagyobb sebességgel érkezik meg autó tuti biztos, hogy kapnak egy kis fürdőt. Tehát jó lenne ezzel kapcsolatban valami műszaki dolgot ott megoldani. Lehet, hogy valami kis pótmunka lesz ezzel, de jó lenne, ha nem maradna itt, mert nem tudjuk, hogy a Fővárosi Önkormányzat mikor tud abban állást foglalni, hogy esetleg még is megépíti, a Csömöri út felújításához hozzákezd. A Kossuth Lajos utca, tehát a legnagyobb átkötő rész az befejeződött, az a legkritikusabb pont elkészült, most már a legnagyobb problémán túl vannak. A Batthyány – Rákóczi u. szakaszon egyirányúsították, tehát egy irányban közlekedik már ezen a szakaszon a busz, a 277-es és kb. 50 méter hiányzik a Rákóczi úti kereszteződés, ami megint egy nehéz műszaki problémát fog ott jelenteni. A Rákóczi – József utcánál a csatornaépítés folyamatban van, de itt megint a kereskedőkkel lesz egy kis problémánk, mert a kereskedők nagyon szeretnék, hogy a Gyerek Nap, Anyák Napja miatt ott ne legyenek feltúrva, mert ez jelentős bevételkiesést fog nekik jelentkezni az évben. A József – János utca között az aszfaltozás elkészült. Vasárnap óta (IV. 19.) a buszjáratokat átvezényelték, ez az újságban látható volt, jelenleg most a József utcán közlekednek, és úgy térnek vissza a Baross u. felé. A járdák, parkolók, autóbejárók megépítése kb. június 15-re fog ezen a szakaszon befejeződni. Kisebb pótmunkák, átalakítások vannak, ami a tervvel nem megfelelő volt, de ezeken az akadályokon is túl vannak. János utca – Akácfa utca, jelenleg ez a szakasz most jelzőlámpás szakaszolással irányítják a forgalmat, mert megkezdődött a János és Akácfa utca közötti területnek is a csatornafektetése. A kivitelező elmondása szerint nagy problémát jelent, hogy az útépítésre vonatkozóan nincs jóváhagyott terv. Most ez abban akadályozza Őket, hogy nem mernek neki kezdeni a pakolóépítéseknek, mert nehogy véletlenül kétszer kelljen nekik valamit megépíteni, és jó lenne, ha valahogy meg lehetne sürgetni ezt a dolgot, hogy ez egy kicsit felgyorsuljon a Főváros felé. Én problémát látok abban, hogy a József utcától az Eperjesi utcáig nem fog megépülni a páratlan oldali se járda, se parkoló, semmi, úgy mint a József utca és János utca között. Jelzik a kivitelezők, hogy már kérdezgetik, mert látják, hogy az egyik oldal készül velük szemben, a másik nem. Kérdezgetik, hogy velük mi lesz? Erre fel kell készülnünk, hogy erre hathatós választ adjunk és ez megint …. (Polgármester úr mond valamit.) A Fővárosi Önkormányzat, csak mikor? Most ezen a részen nem fog működni, a csatorna nem tud működni, a terv megvan, az útszélesítésig kiálltak az oldalbekötésekkel, ami a jelenlegi nyílt árok közepére esnek most ezek a bekötő kis oldal ……, ami természetesen nem fog működni. Továbbra is élvezhetik a nyílt ároknak a gyönyörét. Reméljük, hogy ez hamarosan lesz ebben valamilyen döntés. Körülbelül ennyit szerettem volna ezzel kapcsolatban el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Látom, hogy Molnár Gyula képviselő úr jelentkezik. A tanácsnoki beszámolóhoz szeretne kérdést intézni? Nem hallom. Igen. Tessék paran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A beszámolóban nem hallottunk arról, ott valami talajvíz előzetes felméréssel kapcsolatos probléma volt, ami többlet beruházást jelent, erről szeretnék egy pár szót hallani, hogy ez most micsod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tehát az előzetes tervhez képest nagyobb volt a talajvízállás, illetve egy olyan rétegvizet találtak, amire nem lehetett felkészülni előre, és ezért éppen többe kerül a talajvíz szint süllyesztés, mint amit eredetileg terveztünk. Reményeink szerint ezt a pályázati pénzből tudjuk majd kompenzálni, tehát a kerületi önkormányzatnak jelentős többletköltséget reményeink szerint ez nem okoz. Bizottsági elnökök közül Gilyén Ince képviselő úr és Abonyi János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Én az utolsó márciusi ülésünkön szóltam arról, hogy be kellett volna adni árpilis 15-ig a járdaépítési igényeket, mert az jogvesztő határidő volt a költségvetési rendelet alapján, de még egyszer, mondjuk türelmi időt adva még egyszer felszólítok mindenkit, hogy adják be, mert aztán szétosztjuk a pénzt azok között, akik beadták. Ennyi volt a mondanivaló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bonyi János képviselő úr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Három dolgot szeretnék bejelenteni a képviselőtársaimnak. Az egyik, hogy holnap, holnapután az általános iskolákban az elsős beiratkozás lesz. Annyit tudni kell, hogy egy intézményvezetői értekezleten Polgármester úr, Ügyosztály, bejelentette, hogy az első két nap, tehát csütörtökön-pénteken csak az intézmény körzetében található gyerekeket lehet felvenni. Kivéve ez alól a Táncsics Általános Iskola és Gimnázium németes osztályát, valamint a két tanítási nyelvű osztályt, a Lemhényi Általános Iskola. Mindig Hősök fasora jön vissza nekem. Ez az egyik. A másik. Kiírtuk tegnap a pályázatot a tehetséges, illetve hétfőn gyerekek támogatására, 3 fős bíráló bizottság lesz, aki elbírálja, Szemler úr, Bucella Gézáné a Művelődési Ügyosztályról és jó magam. Ugyanakkor megválasztottuk várhatóan a nagy érdeklődésre tekintettel, persze ez minden évben így van, meg a várhatóan nagy létszámra tekintettel az óvodai elhelyezést koordináló bizottságot, aminek tagja Ács Anikó, Reiber Péterné a Művelődési Ügyosztályról és szintén jómagam. A következő hetek, hónapok annak jegyében fognak telni, hogy itt az általános iskolás, illetve az óvodai beíratások fogják érinteni a családok egy jelentős rész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bizottsági elnökként kíván beszámolni?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Nem beszámolni, csak bejelenteni, hogy sajnos a május 6-i ülésen, meg előtte is sajnos nem tudok részt venni, tekintettel arra, hogy van egy ilyen kötelező szakvizsgához kapcsolódó továbbképzés és oda el kell menjek vidékre több napra. Egyrészt akkor szíveskedjenek ezt tudomásul venni, a Józsi most ugyan nincs itt, de akkor megint rá fog hárulni a dolog. Szíveskedjenek ezt tudomásul venni, ráadásul nem is Pesten van, valahol Balatonkenesén, vagy hova kell menjek több nap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alaton mellett ilyenkor már jó idő lehet. Bizottsági elnökként kíván Kovács Balázs beszámolni? Ige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Nem beszámolni szeretnék, csak annyit mondani, hogy a lakóépületek magánerős felújítási pályázata április 29-e a beadási határidő, tehát a képviselő hölgyek, uraknak mondanám, hogy a környezetükben lévő kerületi polgárokat lehet még bíztatni, hogy vegyek részt a pályázat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lnár Gyula úr bizottsági elnöki beszámolóhoz szeretne kérdést intézni? Nem. De arról már lecsúszott Képviselő úr, de azért majd adok erre lehetőséget, amikor ennek a napirendnek a végére érünk. Gilyén Ince képviselő úr? Az majd a következő napirendi pont. Zsinka képviselő úr bizottsági elnök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Nem is bizottsági elnökként, hanem mondjuk, fővárosi küldöttként csak röviden. Sajnálatos módon nincs a Fővárosnak továbbra sem költségvetése, és ahogy a sajtóhíreket látom meg egyéb dolgokat, lehet, hogy nem is lesz, ami rosszul érint minket is, mert gondolom, kevesebb pénz jön ide, mint amit terveztünk. Ugye? Ezt azért gondolom jól látom. Magáról a kollégiumi ülésekről annyit, hogy tulajdonképpen utoljára tavaly áprilisban volt határozatképes, azóta egyszer sem. Ehhez az kell, hogy jelen legyenek az összes kerületből 50% + 1 fő, ezért aztán igazán megfogalmazunk ott véleményeket, meg a hivatal szakértői ott vannak, de olyan döntést nem lehet meghozni, amit aztán képviselni lehetne a Közgyűlésben nekünk, mert soha nem határozatképes. Utoljára akkor volt, amikor a paraméterkönyvet tárgyaltuk, és pont az én javaslatomra el is fogadták azt egyhangúan az ott lévők, hogy olyan jellegű változás legyen, ami a közösségi közlekedés felé való eltolódást segíti, de aztán ez úgy valósult meg, ahogy. Tehát ez nyilvánvaló. Voltak olyan részei, amin javított a fővárosi közösség közlekedés, de összességében ezt nem lehet elmondani, hogy a paraméterkönyv változása az javított volna ezen. Én mindig ott vagyok egyébként, minden ülésen, azt hozzá kell tennem, de különböző kerületekből nincsenek ott. Próbálkoztunk, Borsán György az elnöke ennek a testületnek, leveleket írni, felhívni polgármestereket, hogy járjanak el a kollégiumi tagok, de eddig nem vezetett igazán eredmény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kkor most adok lehetőséget Molnár Gyula képviselő úrnak, hogy a polgármesteri beszámolóhoz tegyen fel kérd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Nem csúsztam le a kérdéssel csak Polgármester úrnak szelektív a látása, és már rögtön a bizottsági elnököket szólította meg. (Polgármester úr mond valamit.) Alpolgármesterek is, igen. A következőt szerettem volna megkérdezni. Tudomásom szerint a Szlovák úti per, amiről a Polgármester úr egyébként is tájékoztatta akkor a testületet és fel volt háborodva, hogy megidézték tanúként. A per ítélettel végződött és ismereteim szerint azzal, hogy a bíróság megállapította a XVI. Kerületi Önkormányzat jogsértését. Erről, ha hallhatnánk bővebben, illetve szeretném kérni a Polgármester urat, most itt aktuálissá vált, hogy nem lehetne-e lobbizni, hogy szeptembertől Büki doktort több ilyen beiskolázásra kellene valamilyen módon elkülde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gymás mellett ülnek, tehát nem értem a problémát. Komolyra fordítva a szót. Én nem vettem, nem is tudom, hogy fogalmazott, hogy meghívtak tanúnak, én általában szeretek tanúskodni járni a bíróságra, hiszen akkor megkérdezik az ember véleményét és el tudja mondani. Nekem ezzel semmiféle problémám nem volt, erre rosszul emlékszik Képviselő úr. Másrészt én nem tudok róla, hogy ítélet született volna ebben az ügyben. Benke doktor viszi a jogi részét ennek, nekem nem jelezte, hogy született volna ítélet, de akkor utána járok ennek. Én utoljára akkor voltam ebben az ügyben tárgyaláson, amikor engem tanúként meghallgattak, azóta nem kaptam idézést erre a dologra. Utána fogok járni a dolognak. Akkor ezt a napirendi pontot le tudtuk zárni. Soron következik a mai utolsó napirendi pont 24-es sorszámma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4.</w:t>
        <w:tab/>
      </w:r>
      <w:r>
        <w:rPr>
          <w:szCs w:val="28"/>
          <w:u w:val="none"/>
        </w:rPr>
        <w:t>Képviselői kérdések, közérdekű bejelentések</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sőként Kovács György volt a leggyorsabb.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Örök témám, uszoda. Tudom, hogy biztos mindenkinek marha unalmas, de nyugodtan pályázhatnánk a Pocsék Árúk Fórumában ezzel az uszodával, mindig a ligetiről beszélek. A múltkor panaszkodtam, hogy nem volt melegvíz, hát ma csak melegvíz volt, illetve csak forró víz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nak már semmi nem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Ez tényleg viccesen hangzik, de ha lehet kérni és a csak hideg, és csak forró víz között lehet választani, akkor inkább a csak hideget választanánk, többen vagyunk így. Ugyanis a csak forró alatt nem lehet lezuhanyozni. Ami nagyon furcsa a dologban, hogy a férfi öltözőben nem tudom, hogy lehet produkálni a csak forró vizet, mert a gyerekmedence mellett normálisan működött, és normálisan működött a szauna mellett is. Lehet, hogy ez vicces, de azért aki odajár annak nem annyira. Abba maradt a fűtés, nem párolog el a befolyt víz, így megint megjelentek ugyanazok a foltok ugyanott, amit tavaly kijavíttattunk az Exclusív-Bauval. Tehát a földszinten el lehet kezdeni megint megnézni, vizesedik át a plafon, kísértetiesen ugyanazokon a helyeken. Lent van olyan falszakasz, akit érdekel, majd megnézi, ahol le van omolva a vakolat már az öltözőben és penészedik. Klímaberendezés abszolút nem működik. Egyetlen egy helyen nem működik az uszodában a klímaberendezés. Ott a kérdésemre azt mondták, hogy ez valójában nem is működött igazából soha. Én ezt már többször kérdez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t ki mond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Hadd ne mondjam meg, ki mond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ndja meg Képviselő úr.</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Nem. Biztos, hogy nem fogom megmondani. Nyugodtan el lehet menni megnézni. Én végig jártam néhány helyet, ahol fel van szerelve a plafonra, ma egy sem működött. Tehát abszolút nulla volt. Most már meleg van azért benn az uszodatérben. A lábmosó, az továbbra sem működik, a gyerek lábmosó. Azt én még életemben nem láttam, hogy az valaha is működött volna, pedig elég sűrűn járok. Azt hiszem, a negyedik, vagy az ötödik bérletemet fogyasztom éppen az uszodában. A beázáshoz visszatérve. A jakuzzi felett is meg lehet nézni, ott nem beázik, ott befolyik a víz a tetőről, tehát rozsdás lé folyik végig. Tehát azért mondom, hogy ez méltán kiérdemli a Pocsék Árúk Fórumát. Erre kérnék mindegyikre majd választ, hogy mi miatt nem működik, és mit mikorra lehet megcsinálni. Ezért nem véletlenül kérdeztem azt, hogy a jó teljesítési garanciánk az megvan-e még, és mikor leszünk hajlandóak felhasználni. Én úgy tudom, hogy az Exclusív-Bau igen kemény nyomás alatt van, nem általunk, hanem bankok által. Ha jók az értesüléseim, akkor már a telephelyüket is elvitték. Nagyon szeretném, hogy ha nem kerülnénk olyan helyzetbe, hogy nem tudjuk velük megcsináltatni, illetve jól teljesítési garancia arra való, hogy ha Ők nem hajlandóak megcsinálni, akkor csináltassuk meg. Az a kérdésem, hogy meddig várunk még, mikor fogunk hozzányúlni, mikor hívunk egy olyan gárdát, aki képes ezt megcsinálni. Tehát, aki elsőre nem tudja megcsinálni a szigetelést a férfi öltöző alatt, vagy másodszorra, amikor 2 hónapig toszakodik vele, akkor mi az a végső lökés, ami végre kimozdít bennünket a holtpontról, hogy hozzányúljunk ehhez a pénzhez és megcsináljuk végre rendesen ezt az uszod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Én a Polgármester úrnak szeretném a közbenjárását kérni, hogy megszűnjenek azok az állapotok, amik itt a parkban éjszakánként vannak, különösen hétvégén. Ilyen 18 éven aluli társaságok verődnek itt össze, éjszaka verekedés, trágár üvöltözés folyamatosan van. Mondjuk a Karát utcai lakók, vagy a Havashalom utcának a lakói ezt tudják tanúsítani. Utolsó alkalommal a rózsaágyásból a Szent Margit rózsájának a tábláját hajították be a sarkon álló kertbe. Általában éjjel 2-3 órakor ébrednek fel arra, hogy 18 éven aluli gyerekek csinálják itt az arénát, és ha kihívják a Rendőrséget, akkor maximum az van, hogy körbemennek esetleg elemlámpával, de semmi nem történik. Valahogy próbálják már ezeket innen elzavarni, mert tényleg azt mondták, hogy majd maguk veszik a dolgot a kezükbe, és akkor aztán nem így fog végződni a dolog. A másik, az is furcsa, hogy egy 18 éven aluli éjjel 2 órakor itt kóricál. A rendőrség ilyen tehetetlen, nem egy ilyen társasággal állunk szemben. Ez egész nyáron rendszeres. Ugyanaz, már többször szóvá lett téve, hogy itt az épület előtt ez a rejtélyes gépkocsi parkolás az éjszaka folyamán. Érkeznek kocsik, oda beszállnak ezekbe az autókba, aztán kiszállnak. A lakók feltétezése szerint itt kábítószer üzletek folynak. Amit nagyon jól meg lehetne figyelni, mondjuk az Önkormányzat épületéből, de ez tényleg évek óta folyik, és nagyon könnyen bizonyíthatóan az lehet, hát mi másért ácsorognának egész éjszaka itt. Szeretném kérni a Polgármester urat, hogy a Rendőrkapitány úrral valahogy próbáljanak fellépni, elsősorban a parkban a rend miatt. Olyan károkat okoznak nekünk. Fákat törtek el, most pl. ott vannak azok a táblás kis fák, már nem tudom hányadszor törik széjjel őket. Tűrhetetlen, ami itt van. Egyébként nem csak ebben a parkban rendszeresek a kártételek, hanem a kerületi parkokban. Valahogy próbáljanak beavatkozni. Azzal, hogy csak odajárnak és elmennek autóval a park előtt az nem nagy visszatartó erőt jelent. Valahogy, ha már egyszer több tízmilliónál többet áldozunk a Rendőrségre, akkor tényleg valami látszata is legyen má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a problémát Képviselő úr. Beszélek a Rendőrkapitány úrral, remélhetőleg akkor a járőrök komolyabban fogják venni a dolgokat, bár nagy a kerület, bár azért vannak rendszeres ilyen pontok. A Centi lakótelep II. ütemen, most a parkban is, én is hallom, amikor sokáig vagyok benn, hogy már gyülekeznek, 6 óra 8 óra felé már jönnek, és alakul a dolog. Valahol nekik is kell lenniük, ez rendben van, de kultúrált módon kellene viselkedniük. Az meg a másik fe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Egy bejelentés jellegű dolog lenne. A Palotai határúton, ahol a lehajtó sáv lenne, illetve majd valamikor, a közelmúltban megkíséreltem végig jönni. Valahol a patak után az autópálya, illetve az M0-ás felé, az árpádföldi patak, ahogy oda kanyarodik a Palotai határútra, valami barom odaborított egy kocsi sittet az útra, a földútra. Ez egy zavaró tényező, nem azért, mint hogy ha ott akarnék naponta járni, de ott a közelében egy jó kiadós, illegális szemétlerakó helyet alakítottak ki, legalább 50 kocsira való törmelék, sitt, stb. Ez rendőrségi ügy, és aztán ki fogja elszállítani, azt én nem tudom igazából. Ez az egyik. A másik pedig a következő. A Gusztáv utcában szőnyegezés folyik, és a György utca – János utca közötti szakasz, biztos tudod, egyik oldalán szegélykővel végigrakva, a másik oldala szegélykő nélkül, csak úgy a földre. Hogy miért ilyen, azt most ne taglaljuk, rossz í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szegélynek kell lenni, mindkét oldal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Nincs. Nincs, hidd 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lesz. Olyan nem lesz, hogy nincsen szegél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kkor csak annyit szeretnék segíteni, hogy ma a Pentán, tudsz róla nyilvánvaló, hogy igen jelentős pénzösszeget fogtunk ezen, a 160 millió Ft-os ajánlatát lefaragtuk jelentős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nnyire? Ezt nem tudta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Bruttóra 130, de 118 millió Ft nettóban, amit lefaragt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szép.</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Ebben van majdnem 10 millió Ft olyan pénz, ami többlet, tehát magyarán szólva, na nem mondom el mikrofonba. Ez fedezetet nyújthat ahhoz, hogy a gépkocsibejárókat, tehát a behajtókat megcsinálni, aszfaltozni és a másik oldali szegélyt megcsinálni. Lehetetlen, amit most csináltak. Ez idő szerint még nincs rajta a kopt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usztáv utcát nem a Penta csinálja szerin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Nem, de abból a pénzből meg lehet oldani. Közel 10 millió Ft többletet fogtunk ezen m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de az egy másik projekt. Tehát nem olyan egyszerű az él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Pé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jó, értem é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Szóval meg tudjátok ti azt oldani. Most akkor már mondjam azt, hogy a Csömöri úton a Penta gyakorlatilag előre dolgozott, még nem is volt szerződés, a mai nap 3 órakor derült ki, hogy megkapta a dolgot és már jelentős, 10 milliós nagyságrendű munkákat megcsinált? Akkor meg tudunk egy ilyet csin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a saj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Igen, ráadásul saját berkeinken belü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aját felelősségére csinálta, de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Persze. Persz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felírtam.</w:t>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Jó? Légy szív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Csak annyit szeretnék megkérdezni, így továbbítandó a lakók kérdését, hogy a Centi közterületeinek a felújítása várhatóan mikor kezdődi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úgy tudom, hogy közbeszerzési el…. most volt a beadási határideje a kivitelezőknek. Én még nem emlékszem rá, hogy tudnám, sőt biztos nem tudom, hogy milyen ajánlatok érkeztek. (Valaki mond valamit.) Mikor? 27? Akkor a jövő héten van, nem most. Majd megnézzük, hogy van-e érvényes ajánlat, van-e annyi pénzünk és akkor előbb-utóbb kiderül. Azt hiszem, hogy idei volt a befejezési határidő benne, de erre nem esküszök meg, de utána járok. Jó? Áthúzódik jövő évre, mondja Gilyén képviselő úr. Bukszus ültetés csak tavasszal, de majd tájékoztatlak erről.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Én az Iglói utca útépítésével kapcsolatban szeretném kérni a polgármester úr segítségét. A lakók is hasonló kéréssel fordultak polgármester úrhoz. 1/13786-os iktatószámon április 6-án beadtak egy kb. 20 aláírással egy kérést az életkörülmények, egyszerűen lakhatatlan állapotok képződtek az utcával kapcsolatban. Olyan porterhelést kapnak, sem a kertbe ki nem tudják a gyerekeket kiküldeni, mert hihetetlen, ami ott van. Beköltöztek az első ütemben, ez 127 lakást jelent, kb. 160 ember költözött be a megfelelő gépkocsiparkkal és tudva a környéknek a forgalmi rendjét, hogy a József utca egyik irányba egyirányú, a János utca a másik irányba. Ha jönnek hazafelé, nem tudnak bemenni a József utca felé, ahol pontosan az I. ütem épületei vannak. Körbe kell, menjenek és az első utca az Iglói utca, ahova bemennek, és ott keletkezik ez az óriási por. Ezen kívül az építkezés megkezdése előtt az indítványom alapján tartottunk egy koordinációs értekezletet itt az önkormányzatnál, ahol született egy jegyzőkönyv és annak is a betartását most már nem végzik el. Olyan megállapodás született, hogy lehetőség szerint és így is adták ki úgy tudom az építési engedélyt a számukra, hogy az a korábbi „A” jelű út, mostani Noon János utcán keresztül fogják megközelíteni az építési területet. Kértük a lekordonozást és a lepalánkozást az Iglói utca felé, hogy minél kevesebb por keletkezzen és jusson oda, hogy tudjanak lakni az ott élők. Sajnálatos módon kapukat nyitnak és a legnagyobb forgalom sajnos az Iglói utca felől történik, a beszállítások. Kint voltam a területen, beszéltem az illetékesekkel, a vezetőkkel. Ígéretet tettek rá, hogy ezt az állapotot megszüntetik, de az ott élők most is ezt tapasztalják, hogy ugyanazon az Iglói utca nagykapun történik minden beszállítás és az összes alvállalkozónak az érkezése és a munkák végzése. Én annak idején Lendvay Gábor úrtól kértem segítséget, a fővárostól, hogy ezt az egyirányúsítást jó lenne egy kicsit átgondolni, hogy vagy mindkét oldalon az Iglói utcát kétirányosítani az utat, mert akkor megszabadulnánk ettől a problémától, hogy körbekarikázzák a hazaérkezők, meg a távozók ezt az egész területet. Azt mondta, elgondolkozik rajta. Jó lenne, hogy most már tényleg valami választ kicsikarni a Fővárostól ez ügyben. Most jelen pillanatban olyan állapotok vannak az úton, hogy fél méterre kb. kiállnak a csatorna fedlapok, mert elkészült a csapadékvíz levezető csatorna és ott voltam, amikor az orrom előtt kisebb autó átment rajta és felakadt egyszerűen a csatornán. Kárigénnyel is jelentkezhetnek az ott élők, az ott közlekedők. Mindenképpen jó lenne valami megoldást találni. Tudni kell, hogy két utca veszi körbe a Terra Zebra lakóparkot. Az egyik a Noon János utca, az természetesen az első ütemmel egy időben szépen megépült. A másik ütemmel sajnos nem épült meg, de a lakosság nagyon kéri a segítséget és várják, hogy az önkormányzat ebben az ügyben lépjen. Természetesen még az is elképzelhető, hogy vállalják valami önrész megfizetését, habár szenvedtek annyit ezek az ott élők ezzel az építkezéssel, de nincsenek lakópark ellenesek, tehát nyugodtan vállalják továbbra is ezt a dolgot, de segítséget kér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idám bejelentésem van. Polgármester úrnak semmiféle befolyása nincsen arra az újságra, amelyet az önkormányzat én nem is tudom hány tízmillió forinttal támogat, mert amit a múltkor mondott, az nem valósult meg. De hát van ez így. Már várom, hogy mikor csökken majd a polgármester befolyása más kérdésekben is. Erősen várom. Remélhetőleg más kérdésekben is hasonló mértékben fog csökkenni a befoly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úr szeretne ehhez hozzászólni. Aztán Kaszás úrna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Büki úrnak mondanám, hogy új kolléganő kezeli a képviselő-testület ülését és ott ül most maga mellett, úgyhogy majd mindjárt összeismertetem. Az életkorát sajnos nem tudom, lehet, hogy ez a 18 éves igény ez nem jött össze, de újságírásban biztos, hogy fog majd Önnek segíteni. Most addig én sem fogok elmenni, míg időpontot nem egyezt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hhez két fél is kell, Büki úrnak is kell, hogy akarjon időpontot kapni. Kaszás úr akart még az előzőhöz egy mond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Elnézést. Egy dolgot elfelejtettem mondani, a Palotai határúton, ahogy mondtam a sitt, stb. A fakivágók is megjelent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hur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Hála Istennek. Az akácfát ott egyelik kifelé, gallyazzák, a gallyat természetesen a dűlőúton hagyják, olyan fél kar vastagságúakat, stb. A többit vis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lenne jó a mezőőri szolgálat, ha végre felállna, mert akkor ők tudnák ezt. Utolsó hozzászóló a mai napon dr. Környeiné Rátz Katalin. Tessék parancsolni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Már említette, hogy a Centi II-es ütemnek a nyugalmát szeretném végre elérni, illetve az ott lakó emberek. Ahogy itt a Havashalom parkban is, ott is az Összefogás sétánynak az utolsó szakaszán ugyanilyen hangoskodó, italozó fiatalok, csak nem a tizenévesek, hanem a huszonévesek zavarják az emberek nyugalmát, úgyhogy a kapitány úrhoz legyen szíves hathatósabb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yekszem, de közösen voltunk fórumon ott, ahol a kapitány úr is, és elmondtuk mind a ketten neki, hogy mik az önkormányzat elvárásai, remélem, megértette ezt a dolgot. Köszönöm szépen. A mai Képviselő-testületi ülést berekesztem. Felhívom képviselőtársaim figyelmét hogy a közmeghallgatás május 7-én, csütörtöki napon 17 órakor kezdődik itt a Polgármesteri Hivatal házasságkötő termében. Előtte való nap, május 6-án képviselő-testületi ülés van, rendes ülés, 14 óra kezdettel, szintén itt a házasságkötő teremben. Köszönöm szépen mindenkinek a mai napi munkáját, kellemes pihen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hyperlink r:id="rId23">
        <w:r>
          <w:rPr>
            <w:rStyle w:val="InternetLink"/>
            <w:sz w:val="28"/>
            <w:szCs w:val="28"/>
          </w:rPr>
          <w:t>Polgármesteri beszámoló</w:t>
        </w:r>
      </w:hyperlink>
      <w:r>
        <w:rPr>
          <w:sz w:val="28"/>
          <w:szCs w:val="28"/>
        </w:rPr>
        <w:t xml:space="preserve"> </w:t>
      </w:r>
    </w:p>
    <w:p>
      <w:pPr>
        <w:pStyle w:val="Normal"/>
        <w:rPr>
          <w:sz w:val="28"/>
          <w:szCs w:val="28"/>
        </w:rPr>
      </w:pPr>
      <w:r>
        <w:rPr>
          <w:sz w:val="28"/>
          <w:szCs w:val="28"/>
        </w:rPr>
      </w:r>
    </w:p>
    <w:sectPr>
      <w:headerReference w:type="default" r:id="rId24"/>
      <w:headerReference w:type="first" r:id="rId25"/>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196/2009. (IV. 22.) Kt. hat. alapján 15. napirendként tárgyalva.</w:t>
      </w:r>
    </w:p>
  </w:footnote>
  <w:footnote w:id="3">
    <w:p>
      <w:pPr>
        <w:pStyle w:val="Footnote"/>
        <w:rPr/>
      </w:pPr>
      <w:r>
        <w:rPr>
          <w:rStyle w:val="FootnoteCharacters"/>
        </w:rPr>
        <w:footnoteRef/>
      </w:r>
      <w:r>
        <w:rPr>
          <w:b/>
          <w:color w:val="FF0000"/>
        </w:rPr>
        <w:t xml:space="preserve"> </w:t>
      </w:r>
      <w:r>
        <w:rPr>
          <w:b/>
          <w:color w:val="FF0000"/>
        </w:rPr>
        <w:t>196/2009. (IV. 22.) Kt. határozat alapján 16. napirendként tárgyalva.</w:t>
      </w:r>
    </w:p>
  </w:footnote>
  <w:footnote w:id="4">
    <w:p>
      <w:pPr>
        <w:pStyle w:val="Footnote"/>
        <w:rPr/>
      </w:pPr>
      <w:r>
        <w:rPr>
          <w:rStyle w:val="FootnoteCharacters"/>
        </w:rPr>
        <w:footnoteRef/>
      </w:r>
      <w:r>
        <w:rPr>
          <w:b/>
          <w:color w:val="FF0000"/>
        </w:rPr>
        <w:t xml:space="preserve"> </w:t>
      </w:r>
      <w:r>
        <w:rPr>
          <w:b/>
          <w:color w:val="FF0000"/>
        </w:rPr>
        <w:t>196/2009. (IV. 22.) Kt. határozat alapján 17. napirendként tárgyalva.</w:t>
      </w:r>
    </w:p>
  </w:footnote>
  <w:footnote w:id="5">
    <w:p>
      <w:pPr>
        <w:pStyle w:val="Footnote"/>
        <w:rPr/>
      </w:pPr>
      <w:r>
        <w:rPr>
          <w:rStyle w:val="FootnoteCharacters"/>
        </w:rPr>
        <w:footnoteRef/>
      </w:r>
      <w:r>
        <w:rPr>
          <w:b/>
          <w:color w:val="FF0000"/>
        </w:rPr>
        <w:t xml:space="preserve"> </w:t>
      </w:r>
      <w:r>
        <w:rPr>
          <w:b/>
          <w:color w:val="FF0000"/>
        </w:rPr>
        <w:t>196/2009. (IV. 22.) Kt. határozat alapján 18. napirendként tárgyalva.</w:t>
      </w:r>
    </w:p>
  </w:footnote>
  <w:footnote w:id="6">
    <w:p>
      <w:pPr>
        <w:pStyle w:val="Footnote"/>
        <w:rPr/>
      </w:pPr>
      <w:r>
        <w:rPr>
          <w:rStyle w:val="FootnoteCharacters"/>
        </w:rPr>
        <w:footnoteRef/>
      </w:r>
      <w:r>
        <w:rPr>
          <w:b/>
          <w:color w:val="FF0000"/>
        </w:rPr>
        <w:t xml:space="preserve"> </w:t>
      </w:r>
      <w:r>
        <w:rPr>
          <w:b/>
          <w:color w:val="FF0000"/>
        </w:rPr>
        <w:t>193/2009. (IV. 22.) Kt. határozat alapján 14.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80" w:hanging="0"/>
      </w:pPr>
      <w:rPr>
        <w:i w:val="false"/>
      </w:rPr>
    </w:lvl>
  </w:abstractNum>
  <w:abstractNum w:abstractNumId="3">
    <w:lvl w:ilvl="0">
      <w:start w:val="1"/>
      <w:numFmt w:val="bullet"/>
      <w:lvlText w:val="-"/>
      <w:lvlJc w:val="left"/>
      <w:pPr>
        <w:tabs>
          <w:tab w:val="num" w:pos="3600"/>
        </w:tabs>
        <w:ind w:left="3600" w:hanging="360"/>
      </w:pPr>
      <w:rPr>
        <w:rFonts w:ascii="Times New Roman" w:hAnsi="Times New Roman" w:cs="Times New Roman" w:hint="default"/>
      </w:rPr>
    </w:lvl>
  </w:abstractNum>
  <w:abstractNum w:abstractNumId="4">
    <w:lvl w:ilvl="0">
      <w:start w:val="2"/>
      <w:numFmt w:val="decimal"/>
      <w:lvlText w:val="(%1)"/>
      <w:lvlJc w:val="left"/>
      <w:pPr>
        <w:tabs>
          <w:tab w:val="num" w:pos="1040"/>
        </w:tabs>
        <w:ind w:left="1040" w:hanging="360"/>
      </w:pPr>
      <w:rPr>
        <w:b w:val="false"/>
      </w:rPr>
    </w:lvl>
  </w:abstractNum>
  <w:abstractNum w:abstractNumId="5">
    <w:lvl w:ilvl="0">
      <w:start w:val="1"/>
      <w:numFmt w:val="lowerLetter"/>
      <w:lvlText w:val="%1)"/>
      <w:lvlJc w:val="left"/>
      <w:pPr>
        <w:tabs>
          <w:tab w:val="num" w:pos="0"/>
        </w:tabs>
        <w:ind w:left="680" w:hanging="0"/>
      </w:pPr>
      <w:rPr>
        <w:i w:val="false"/>
      </w:rPr>
    </w:lvl>
  </w:abstractNum>
  <w:abstractNum w:abstractNumId="6">
    <w:lvl w:ilvl="0">
      <w:start w:val="1"/>
      <w:numFmt w:val="lowerLetter"/>
      <w:lvlText w:val="%1)"/>
      <w:lvlJc w:val="left"/>
      <w:pPr>
        <w:tabs>
          <w:tab w:val="num" w:pos="0"/>
        </w:tabs>
        <w:ind w:left="680" w:hanging="0"/>
      </w:pPr>
      <w:rPr>
        <w:i w:val="false"/>
      </w:rPr>
    </w:lvl>
  </w:abstractNum>
  <w:abstractNum w:abstractNumId="7">
    <w:lvl w:ilvl="0">
      <w:start w:val="1"/>
      <w:numFmt w:val="lowerLetter"/>
      <w:lvlText w:val="%1)"/>
      <w:lvlJc w:val="left"/>
      <w:pPr>
        <w:tabs>
          <w:tab w:val="num" w:pos="680"/>
        </w:tabs>
        <w:ind w:left="680" w:hanging="0"/>
      </w:pPr>
      <w:rPr/>
    </w:lvl>
    <w:lvl w:ilvl="1">
      <w:start w:val="4"/>
      <w:numFmt w:val="lowerLetter"/>
      <w:lvlText w:val="a%2)"/>
      <w:lvlJc w:val="left"/>
      <w:pPr>
        <w:tabs>
          <w:tab w:val="num" w:pos="680"/>
        </w:tabs>
        <w:ind w:left="68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680" w:hanging="0"/>
      </w:pPr>
      <w:rPr>
        <w:i w:val="false"/>
      </w:rPr>
    </w:lvl>
  </w:abstractNum>
  <w:abstractNum w:abstractNumId="9">
    <w:lvl w:ilvl="0">
      <w:start w:val="4"/>
      <w:numFmt w:val="decimal"/>
      <w:lvlText w:val="(%1)"/>
      <w:lvlJc w:val="left"/>
      <w:pPr>
        <w:tabs>
          <w:tab w:val="num" w:pos="1040"/>
        </w:tabs>
        <w:ind w:left="1040" w:hanging="360"/>
      </w:pPr>
      <w:rPr>
        <w:b w:val="false"/>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6"/>
      <w:numFmt w:val="decimal"/>
      <w:lvlText w:val="(%1)"/>
      <w:lvlJc w:val="left"/>
      <w:pPr>
        <w:tabs>
          <w:tab w:val="num" w:pos="928"/>
        </w:tabs>
        <w:ind w:left="928" w:hanging="360"/>
      </w:pPr>
      <w:rPr/>
    </w:lvl>
  </w:abstractNum>
  <w:abstractNum w:abstractNumId="12">
    <w:lvl w:ilvl="0">
      <w:start w:val="1"/>
      <w:numFmt w:val="lowerLetter"/>
      <w:lvlText w:val="%1)"/>
      <w:lvlJc w:val="left"/>
      <w:pPr>
        <w:tabs>
          <w:tab w:val="num" w:pos="680"/>
        </w:tabs>
        <w:ind w:left="680" w:hanging="0"/>
      </w:pPr>
      <w:rPr/>
    </w:lvl>
    <w:lvl w:ilvl="1">
      <w:start w:val="1"/>
      <w:numFmt w:val="lowerLetter"/>
      <w:lvlText w:val="a%2)"/>
      <w:lvlJc w:val="left"/>
      <w:pPr>
        <w:tabs>
          <w:tab w:val="num" w:pos="680"/>
        </w:tabs>
        <w:ind w:left="68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680" w:hanging="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i w:val="false"/>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240"/>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Bekezds">
    <w:name w:val="Bekezdés"/>
    <w:basedOn w:val="Normal"/>
    <w:qFormat/>
    <w:pPr>
      <w:keepLines/>
      <w:ind w:firstLine="202"/>
      <w:jc w:val="both"/>
    </w:pPr>
    <w:rPr>
      <w:szCs w:val="20"/>
    </w:rPr>
  </w:style>
  <w:style w:type="paragraph" w:styleId="FejezetCm">
    <w:name w:val="FejezetCím"/>
    <w:basedOn w:val="Normal"/>
    <w:qFormat/>
    <w:pPr>
      <w:keepNext w:val="true"/>
      <w:keepLines/>
      <w:spacing w:before="480" w:after="240"/>
      <w:jc w:val="center"/>
    </w:pPr>
    <w:rPr>
      <w:b/>
      <w:i/>
      <w:szCs w:val="20"/>
    </w:rPr>
  </w:style>
  <w:style w:type="paragraph" w:styleId="FCm">
    <w:name w:val="FôCím"/>
    <w:basedOn w:val="Normal"/>
    <w:qFormat/>
    <w:pPr>
      <w:keepNext w:val="true"/>
      <w:keepLines/>
      <w:spacing w:before="480" w:after="240"/>
      <w:jc w:val="center"/>
    </w:pPr>
    <w:rPr>
      <w:b/>
      <w:sz w:val="28"/>
      <w:szCs w:val="20"/>
    </w:rPr>
  </w:style>
  <w:style w:type="paragraph" w:styleId="Par">
    <w:name w:val="par"/>
    <w:basedOn w:val="Normal"/>
    <w:qFormat/>
    <w:pPr>
      <w:spacing w:before="284" w:after="0"/>
      <w:jc w:val="center"/>
    </w:pPr>
    <w:rPr>
      <w:rFonts w:ascii="Arial" w:hAnsi="Arial" w:cs="Arial"/>
      <w:b/>
      <w:sz w:val="28"/>
      <w:szCs w:val="20"/>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9-2008.pdf" TargetMode="External"/><Relationship Id="rId3" Type="http://schemas.openxmlformats.org/officeDocument/2006/relationships/hyperlink" Target="../in/86-200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in/88-2009.pdf" TargetMode="External"/><Relationship Id="rId7" Type="http://schemas.openxmlformats.org/officeDocument/2006/relationships/hyperlink" Target="../in/90-2009.pdf" TargetMode="External"/><Relationship Id="rId8" Type="http://schemas.openxmlformats.org/officeDocument/2006/relationships/hyperlink" Target="../in/2009.%20&#233;vi%2017.%20sz.%20rend.%20mell..xls" TargetMode="External"/><Relationship Id="rId9" Type="http://schemas.openxmlformats.org/officeDocument/2006/relationships/hyperlink" Target="../in/91-2009.pdf" TargetMode="External"/><Relationship Id="rId10" Type="http://schemas.openxmlformats.org/officeDocument/2006/relationships/hyperlink" Target="../in/89-2009.pdf" TargetMode="External"/><Relationship Id="rId11" Type="http://schemas.openxmlformats.org/officeDocument/2006/relationships/hyperlink" Target="../in/80-2009.pdf" TargetMode="External"/><Relationship Id="rId12" Type="http://schemas.openxmlformats.org/officeDocument/2006/relationships/hyperlink" Target="../in/81-2009.pdf" TargetMode="External"/><Relationship Id="rId13" Type="http://schemas.openxmlformats.org/officeDocument/2006/relationships/hyperlink" Target="../in/82-2009.pdf" TargetMode="External"/><Relationship Id="rId14" Type="http://schemas.openxmlformats.org/officeDocument/2006/relationships/hyperlink" Target="../in/83-2009.pdf" TargetMode="External"/><Relationship Id="rId15" Type="http://schemas.openxmlformats.org/officeDocument/2006/relationships/hyperlink" Target="../in/84-2009.pdf" TargetMode="External"/><Relationship Id="rId16" Type="http://schemas.openxmlformats.org/officeDocument/2006/relationships/hyperlink" Target="../in/85-2009.pdf" TargetMode="External"/><Relationship Id="rId17" Type="http://schemas.openxmlformats.org/officeDocument/2006/relationships/hyperlink" Target="../in/98-2009.pdf" TargetMode="External"/><Relationship Id="rId18" Type="http://schemas.openxmlformats.org/officeDocument/2006/relationships/hyperlink" Target="../in/94-2009.pdf" TargetMode="External"/><Relationship Id="rId19" Type="http://schemas.openxmlformats.org/officeDocument/2006/relationships/hyperlink" Target="../in/95-2009.pdf" TargetMode="External"/><Relationship Id="rId20" Type="http://schemas.openxmlformats.org/officeDocument/2006/relationships/hyperlink" Target="../in/96-2009.pdf" TargetMode="External"/><Relationship Id="rId21" Type="http://schemas.openxmlformats.org/officeDocument/2006/relationships/hyperlink" Target="../in/87-2009.pdf" TargetMode="External"/><Relationship Id="rId22" Type="http://schemas.openxmlformats.org/officeDocument/2006/relationships/hyperlink" Target="../in/99-2009.pdf" TargetMode="External"/><Relationship Id="rId23" Type="http://schemas.openxmlformats.org/officeDocument/2006/relationships/hyperlink" Target="../in/PM%20besz&#225;mol&#243;.pdf"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6:25:00Z</dcterms:created>
  <dc:creator>Herga Marcsi</dc:creator>
  <dc:description/>
  <cp:keywords/>
  <dc:language>en-US</dc:language>
  <cp:lastModifiedBy>Herga Marcsi</cp:lastModifiedBy>
  <dcterms:modified xsi:type="dcterms:W3CDTF">2009-05-11T06:10:00Z</dcterms:modified>
  <cp:revision>92</cp:revision>
  <dc:subject/>
  <dc:title>KOVÁCS PÉTER</dc:title>
</cp:coreProperties>
</file>