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április 22-én (szerdán) a Budapest Főváros XVI. Kerületi Önkormányzat Képviselő-testülete 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4/2009. (IV. 22.) Kt. </w:t>
        <w:tab/>
        <w:t xml:space="preserve">A Képviselő-testület szavazási eredménye (4 igen, 11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„</w:t>
      </w:r>
      <w:r>
        <w:rPr>
          <w:sz w:val="28"/>
          <w:szCs w:val="28"/>
        </w:rPr>
        <w:t>Javaslat a Budapest XVI. kerület Veres Péter út 29/A. és a Budapest XVI. kerület Gondnok utca 1. szám alatti ingatlanok telekegyesítésére és átminősítésére” tárgyú előterjesztést mai ülésén nem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5/2009. (IV. 22.) Kt. </w:t>
        <w:tab/>
        <w:t xml:space="preserve">A képviselő-testület szavazási eredménye (4 igen, 10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„</w:t>
      </w:r>
      <w:r>
        <w:rPr>
          <w:sz w:val="28"/>
          <w:szCs w:val="28"/>
        </w:rPr>
        <w:t>Javaslat a Budapest, XVI. kerület Szatmári u. 12. 110513 hrsz. alatti ingatlan 624/1000 tulajdoni hányadának értékesítésére” tárgyú előterjesztést mai ülésén nem tárgyal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176/2009. (IV. 22.) Kt. </w:t>
        <w:tab/>
        <w:t>A Képviselő-testület úgy határoz, hogy „</w:t>
      </w:r>
      <w:r>
        <w:rPr>
          <w:sz w:val="28"/>
          <w:szCs w:val="28"/>
        </w:rPr>
        <w:t xml:space="preserve">A Centenáriumi Általános Iskola és Szakiskola magasabb vezetőjének megbízása a 2009. augusztus 1-től 2014. július 31-ig terjedő időszakra” tárgyú előterjesztést mai ülésén nem tárgyalja. 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6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177/2009. (IV. 22.) Kt. </w:t>
        <w:tab/>
        <w:t xml:space="preserve">A Képviselő-testület a </w:t>
      </w:r>
      <w:r>
        <w:rPr>
          <w:iCs/>
          <w:sz w:val="28"/>
          <w:szCs w:val="28"/>
        </w:rPr>
        <w:t>„A Budapest XVI. kerületi Önkormányzat számlavezető pénzintézetének kiválasztása” tárgyú közbeszerzési eljárásban az eljárást lezáró döntés megerősítése” tárgyában benyújtott sürgősségi indítványt 2. napirendi pontként tárgyalja.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8/2009. (IV. 2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</w:t>
        <w:tab/>
        <w:t>A Budapest XVI. kerületi Önkormányzat számlavezető pénzintézetének kiválasztása” tárgyú közbeszerzési eljárásban az eljárást lezáró döntés megerősít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visszatérítendő és vissza nem térítendő támogatásról szóló rendelet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z adósságkezelési szolgáltatás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08. évi zárszám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Budapest Főváros XVI. kerületi Önkormányzat 2008. évi egyszerűsített beszámolój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Budapest XVI. kerület Veres Péter út 29/A. és a Budapest XVI. kerület Gondnok utca 1. szám alatti ingatlanok telekegyesítésére és át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 Budapest, XVI. kerület Szatmári u. 12. 110513 hrsz. alatti ingatlan 624/1000 tulajdoni hányadának értéke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Budapest X. kerületben készülő keretövezet módosítási hatástanulmány egyeztetési eljárásában való részvétel (Hős u. – Pongrácz út – Csilla u. – Gyöngyike u. – Salgótarjáni út – Zách u. által határolt terület: Honvédségi terület helyett Intézmény keretöveze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Budapest XVII. kerület, Zrínyi utca – Kucorgó utca – Strázsahegy utca – Hegyalatti utca – Pesti út által határolt terület szabályozási terv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Nagytarcsa településrendezési terveinek módosí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Kistarcsa településfejlesztési koncepciój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Csömör Nagyközség településrendezési eszközei felülvizsgálatának elkészítéséhez előzetes véleményadá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Tájékoztató a 2008. évi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Budapest Főváros XVI. kerület Kertvárosi Ifjúsági Koncepci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Gyerekkuckó Óvod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A Pipitér Óvod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A Sashalmi Manoda Óvod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A Mátyásföldi Fecskefészek Óvod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2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Döntés Képviselő-testület által a 637/2008. (XII. 17.) Kt.; 638/2008. (XII. 17.); 639/2008. (XII. 17.) hozott határozatainak a visszavonása és helyettük a hatályos jognak (1959 évi IV. törvény Polgári törvénykönyvnek és az 1952 évi III. törvénynek Polgári peres eljárási törvénynek) megfelelő határozat meghozatala ügyé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Molnár Gyula képviselő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</w:rPr>
        <w:t xml:space="preserve">179/2009. (IV. 22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33/2006. (IX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58/2006. (XII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41/2006. (XII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86/2007. (V. 23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325/2007. (VI. 13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80/2007. (IX. 2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97/2007. (X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39/2008. (III. 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72/2008. (IX. 2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77/2008. (IX. 2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81/2008. (IX. 2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38/2008. (XI. 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39/2008. (XI. 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42/2008. (XI. 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27/2008. (XII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28/2008. (XII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29/2008. (XII. 17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0/2009. (I. 2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/2009. (I. 2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7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9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1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2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58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0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63/2009. (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91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92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93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94/2009. (III. 11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95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96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19/2009. (III. 11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43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52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53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54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55/2009. (III. 2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157/2009. (III. 2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180"/>
      <w:bookmarkEnd w:id="0"/>
      <w:r>
        <w:rPr>
          <w:sz w:val="28"/>
        </w:rPr>
        <w:t xml:space="preserve">180/2009. (IV. 22.) Kt. </w:t>
        <w:tab/>
      </w:r>
      <w:r>
        <w:rPr>
          <w:color w:val="000000"/>
          <w:spacing w:val="-3"/>
          <w:sz w:val="28"/>
        </w:rPr>
        <w:t>A Képviselő-testület a 346/2007. (VI. 13.) Kt. határozat végrehajtási határidejét 2009. szeptember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81"/>
      <w:bookmarkEnd w:id="1"/>
      <w:r>
        <w:rPr>
          <w:sz w:val="28"/>
        </w:rPr>
        <w:t xml:space="preserve">181/2009. (IV. 22.) Kt. </w:t>
        <w:tab/>
      </w:r>
      <w:r>
        <w:rPr>
          <w:color w:val="000000"/>
          <w:spacing w:val="-3"/>
          <w:sz w:val="28"/>
        </w:rPr>
        <w:t>A Képviselő-testület az 540/2008. (XI. 5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visszatérítendő és vissza nem térítendő támogatásról szóló rendelet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5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isszatérítendő, és a vissza nem térítendő támogatások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3/2009. (IV. 22.) Kt. </w:t>
        <w:tab/>
        <w:t xml:space="preserve">A Képviselő-testület szavazási eredménye (5 igen, 11 nem, 4 tartózkodás) alapján az alábbi javaslat elfogadásá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visszatérítendő, és vissza nem térítendő támogatásról szóló rendelet 2. § (2) bekezdéséből az „elsősorban” szó törlésre kerüljö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adósságkezelési szolgáltatás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6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adósságkezelési szolgáltat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08. évi zárszám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7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Önkormányzat 2008. évi zárszámad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4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Budapest Főváros XVI. kerületi Önkormányzat 2008. évi egyszerűsített beszámolój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4/2009. (IV. 22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z Önkormányzat 2008. évi egyszerűsített, összevont tartalmú könyvviteli mérlegét, eredmény-kimutatását, pénzmaradvány-kimutatását és pénzforgalmi jelentését az előterjesztés 1-4. mellékletében foglalt tartalommal elfogad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az egyszerűsített beszámoló közzétételéről, és Állami Számvevőszékhez történő megküldésé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 xml:space="preserve"> 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 xml:space="preserve"> 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Budapest XVI. kerület Veres Péter út 29/A. és a Budapest XVI. kerület Gondnok utca 1. szám alatti ingatlanok telekegyesítésére és át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5/2009. (IV. 22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Budapest XVI. kerület, </w:t>
      </w:r>
      <w:r>
        <w:rPr>
          <w:b/>
          <w:color w:val="000000"/>
          <w:spacing w:val="-3"/>
          <w:sz w:val="28"/>
        </w:rPr>
        <w:t xml:space="preserve">Veres Péter út 29/A. </w:t>
      </w:r>
      <w:r>
        <w:rPr>
          <w:color w:val="000000"/>
          <w:spacing w:val="-3"/>
          <w:sz w:val="28"/>
        </w:rPr>
        <w:t>szám alatti,</w:t>
      </w:r>
      <w:r>
        <w:rPr>
          <w:b/>
          <w:color w:val="000000"/>
          <w:spacing w:val="-3"/>
          <w:sz w:val="28"/>
        </w:rPr>
        <w:t xml:space="preserve"> 103023 hrsz-ú </w:t>
      </w:r>
      <w:r>
        <w:rPr>
          <w:color w:val="000000"/>
          <w:spacing w:val="-3"/>
          <w:sz w:val="28"/>
        </w:rPr>
        <w:t xml:space="preserve">és a Budapest XVI. kerület, </w:t>
      </w:r>
      <w:r>
        <w:rPr>
          <w:b/>
          <w:color w:val="000000"/>
          <w:spacing w:val="-3"/>
          <w:sz w:val="28"/>
        </w:rPr>
        <w:t>Gondnok utca 1</w:t>
      </w:r>
      <w:r>
        <w:rPr>
          <w:color w:val="000000"/>
          <w:spacing w:val="-3"/>
          <w:sz w:val="28"/>
        </w:rPr>
        <w:t xml:space="preserve">. szám alatti, </w:t>
      </w:r>
      <w:r>
        <w:rPr>
          <w:b/>
          <w:color w:val="000000"/>
          <w:spacing w:val="-3"/>
          <w:sz w:val="28"/>
        </w:rPr>
        <w:t>103022 hrsz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–ú</w:t>
      </w:r>
      <w:r>
        <w:rPr>
          <w:color w:val="000000"/>
          <w:spacing w:val="-3"/>
          <w:sz w:val="28"/>
        </w:rPr>
        <w:t xml:space="preserve"> ingatlanok telekegyesítése a tervezett változási vázrajz alapján történj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telekegyesítési eljárás megindí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6/2009. (IV. 22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úgy dönt, hogy a Budapest XVI. kerület, </w:t>
      </w:r>
      <w:r>
        <w:rPr>
          <w:b/>
          <w:color w:val="000000"/>
          <w:spacing w:val="-3"/>
          <w:sz w:val="28"/>
        </w:rPr>
        <w:t>Gondnok utca 1</w:t>
      </w:r>
      <w:r>
        <w:rPr>
          <w:color w:val="000000"/>
          <w:spacing w:val="-3"/>
          <w:sz w:val="28"/>
        </w:rPr>
        <w:t xml:space="preserve">. szám alatti, </w:t>
      </w:r>
      <w:r>
        <w:rPr>
          <w:b/>
          <w:color w:val="000000"/>
          <w:spacing w:val="-3"/>
          <w:sz w:val="28"/>
        </w:rPr>
        <w:t>103022 hrsz-ú</w:t>
      </w:r>
      <w:r>
        <w:rPr>
          <w:color w:val="000000"/>
          <w:spacing w:val="-3"/>
          <w:sz w:val="28"/>
        </w:rPr>
        <w:t xml:space="preserve"> ingatlan rendeltetési módját lakóház, udvar, egyéb épületről üzlethelyiség rendeltetési módra kívánja változtatni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hatósági eljárás megindí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szeptembe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, XVI. kerület Szatmári u. 12. 110513 hrsz. alatti ingatlan 624/1000 tulajdoni hányadának értéke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7/2009. (IV. 22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kijelöli elidegenítésre a Budapest XVI. kerület, Szatmári u. 12. szám alatti, 110513 hrsz-ú ingatlan 624/1000 tulajdoni hányadát, pályázati eljárás keretében. A Képviselő-testület az ingatlan forgalmi értékét 8.531.000,- Ft-ban állapítja meg, mely egyben a kikiáltási ár.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A Képviselő-testüle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felkéri a polgármestert a pályázat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 xml:space="preserve">Kovács Péter polgármester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. kerületben készülő keretövezet módosítási hatástanulmány egyeztetési eljárásában való részvétel (Hős u. – Pongrácz út – Csilla u. – Gyöngyike u. – Salgótarjáni út – Zách u. által határolt terület: Honvédségi terület helyett Intézmény keretövezet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8/2009. (IV. 22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. kerület Hős u. – Pongrácz út – Csilla u. – Gyöngyike u. – Salgótarjáni út – Zách u. által határolt területre vonatkozó keretövezet módosítási hatástanulmány további egyeztetési eljárásában nem kíván részt venni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április 2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Budapest XVII. kerület, Zrínyi utca – Kucorgó utca – Strázsahegy utca – Hegyalatti utca – Pesti út által határolt terület szabályozási terv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89/2009. (IV. 22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XVII. kerület, Zrínyi utca – Kucorgó utca – Strázsahegy utca – Hegyalatti utca – Pesti út által határolt terület szabályozási tervének további egyeztetési eljárásában nem kíván részt venni.</w:t>
      </w:r>
    </w:p>
    <w:p>
      <w:pPr>
        <w:pStyle w:val="Heading1"/>
        <w:ind w:left="4500" w:right="-6" w:hanging="9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április 27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Nagytarcsa településrendezési terveinek módosí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90/2009. (IV. 22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Nagytarcsa Község településrendezési terveinek (településszerkezeti terv, helyi építési szabályzat és szabályozási terv) további egyeztetési eljárásában részt kíván venni és egyben a következő észrevételeket teszi:</w:t>
      </w:r>
    </w:p>
    <w:p>
      <w:pPr>
        <w:pStyle w:val="Normal"/>
        <w:ind w:left="3408" w:hanging="284"/>
        <w:jc w:val="both"/>
        <w:rPr/>
      </w:pPr>
      <w:r>
        <w:rPr>
          <w:color w:val="000000"/>
          <w:spacing w:val="-3"/>
          <w:sz w:val="28"/>
        </w:rPr>
        <w:t xml:space="preserve">- </w:t>
      </w:r>
      <w:r>
        <w:rPr>
          <w:strike/>
          <w:color w:val="000000"/>
          <w:spacing w:val="-3"/>
          <w:sz w:val="28"/>
          <w:szCs w:val="28"/>
        </w:rPr>
        <w:t>Az M0 Nagytarcsai úti csomópontjánál tervezett Gksz-2 övezeti besorolású kereskedelmi szolgáltató gazdasági építési övezet indokolatlanul szakítja meg az M0 melletti 200 méteres védelmi zöldterületet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000000"/>
          <w:spacing w:val="-3"/>
          <w:sz w:val="28"/>
        </w:rPr>
        <w:footnoteReference w:id="7"/>
      </w:r>
      <w:r>
        <w:rPr>
          <w:color w:val="000000"/>
          <w:spacing w:val="-3"/>
          <w:sz w:val="28"/>
        </w:rPr>
        <w:t xml:space="preserve"> </w:t>
      </w:r>
      <w:r>
        <w:rPr>
          <w:color w:val="FF0000"/>
          <w:spacing w:val="-3"/>
          <w:sz w:val="28"/>
          <w:szCs w:val="28"/>
        </w:rPr>
        <w:t>Az M0 Nagytarcsai úti csomópontjánál tervezett Gksz-2 övezeti besorolású kereskedelmi szolgáltató gazdasági építési övezet területén, az M0 melletti 200 méteres sávban nem javasoljuk épület elhelyezését, e területen belül lehet biztosítani az építési telkek kötelező zöldterületét, illetve parkolók elhelyezését.</w:t>
      </w:r>
      <w:r>
        <w:rPr>
          <w:b/>
          <w:color w:val="FF0000"/>
          <w:spacing w:val="-3"/>
        </w:rPr>
        <w:t xml:space="preserve"> </w:t>
      </w:r>
      <w:r>
        <w:rPr>
          <w:color w:val="000000"/>
          <w:spacing w:val="-3"/>
          <w:sz w:val="28"/>
        </w:rPr>
        <w:t>A szabályozásban javasolt legkisebb építési telek és a hozzá tartozó 60 %-os beépíthetőség a terület igénytelen beépítését és indokolatlan területhasználatát jelenti.</w:t>
      </w:r>
    </w:p>
    <w:p>
      <w:pPr>
        <w:pStyle w:val="Normal"/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A Szilas-patak melletti szennyvíztisztító telep részére ipari-gazdasági terület kijelölése – az M0 melletti védő zöldterületi sávban – elfogadhatatlan, megvalósítását ellenezzük. Az M0 környezetvédelmi tanulmánya madárfészkelő helyek meglétét rögzíti a terület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április 2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Kistarcsa településfejlesztési koncepciójána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1/2009. (IV. 22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Kistarcsa Város településfejlesztési koncepciójával kapcsolatosan a következő észrevételeket teszi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 lakóinak érdeke Kistarcsa Város kiegyensúlyozott fejlődését biztosító koordinált fejlődés megvalósítása. E koncepció elemei érintik a XVI. kerület közlekedését, zöldterületét, szabadidő felhasználási területeit, szolgáltatásait (Naplás-tó, kulturális események) és a kerületen keresztül haladó Szilas patakot, ezért a Budapest Főváros XVI. kerületi Önkormányzat az egyeztetési eljárásban részt kíván venni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április 2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Csömör Nagyközség településrendezési eszközei felülvizsgálatának elkészítéséhez előzetes véleményadá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2/2009. (IV. 22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Csömör Nagyközség településrendezési eszközei felülvizsgálatával kapcsolatban a megküldött településszerkezeti terv tervezett változtatásával összefüggésben a következő észrevételeket teszi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M0 autóút részére kisajátított terület csak a közlekedéshez és az út működéséhez közvetlenül szükséges funkciót biztosítja, így Csömör Nagyközség Önkormányzatának korábbi elhatározása, hogy az út tengelyétől számított 100 méteren belül védőerdő szolgálja a környezet védelmét, csak jó szándékú, az Önkormányzat részére terhet jelentő terv maradt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sajnálattal állapítja meg, hogy az M0 egyik – a Rákospalotai határút utáni – szakaszán a védőerdő sáv a településszerkezeti terv módosításában már nem szerepel, míg a másik – Timur utca – Rákospalotai határút közötti - szakaszán a XVI. kerület felé a védőerdő külső határa az út tengelyétől mérten 100 méterről 70 méterre csökken, így a XVI. kerület lakóterületeinek minimális védelmét csak e bizonytalan megvalósíthatóságú védőerdő biztosítj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XVI. Kerületi Önkormányzat Képviselő-testületének azon feltétele az M0 megépítéséhez, hogy a környezetvédelmi eszközök létesítése elengedhetetlen, a védőerdő vonatkozásában már távlatban sem érvényesíthető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 Főváros XVI. Kerületi Önkormányzat Képviselő-testülete Csömör Nagyközség településrendezési eszközeinek módosítása során az egyeztetési eljárásban részt kíván venni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április 2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Baláz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3/2009. (IV. 22.) Kt. </w:t>
        <w:tab/>
        <w:t>A Képviselő-testület úgy határoz, hogy a „</w:t>
      </w:r>
      <w:r>
        <w:rPr>
          <w:color w:val="000000"/>
          <w:spacing w:val="-3"/>
          <w:sz w:val="28"/>
        </w:rPr>
        <w:t>Döntés Képviselő-testület által a 637/2008. (XII. 17.) Kt.; 638/2008. (XII. 17.); 639/2008. (XII. 17.) hozott határozatainak a visszavonása és helyettük a hatályos jognak (1959 évi IV. törvény Polgári törvénykönyvnek és az 1952 évi III. törvénynek Polgári peres eljárási törvénynek) megfelelő határozat meghozatala ügyében” tárgyú előterjesztés tárgyalásával folytatja ülését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Döntés Képviselő-testület által a 637/2008. (XII. 17.) Kt.; 638/2008. (XII. 17.); 639/2008. (XII. 17.) hozott határozatainak a visszavonása és helyettük a hatályos jognak (1959 évi IV. törvény Polgári törvénykönyvnek és az 1952 évi III. törvénynek Polgári peres eljárási törvénynek) megfelelő határozat meghozatala ügyé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Molnár Gyula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4/2009. (IV. 22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5/2009. (IV. 22.) Kt. </w:t>
        <w:tab/>
        <w:t xml:space="preserve">A Képviselő-testület szavazási eredménye (4 igen, 17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úgy dönt, hogy a Budapest Főváros XVI. kerületi Önkormányzat Képviselő-testületének 637/2008. (XII. 17.) Kt.; 638/2008. (XII. 17.); 639/2008. (XII. 17.) 2008. december 17-i ülésén hozott határozatait hatályon kívül helye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Szász József Ügyrendi Bizottság ta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6/2009. (IV. 22.) Kt. </w:t>
        <w:tab/>
        <w:t>A Képviselő-testület úgy határoz, hogy a meghívóban eredetileg 16. 17. 18. és 19. sorszámmal szereplő intézményvezetői megbízások című napirendi pontok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5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A Pipitér Óvoda magasabb vezetőjének megbízása a 2009. augusztus 1-től 2014. július 31-ig terjedő időszak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8/2009. (IV. 22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Kovács Györgynét </w:t>
      </w:r>
      <w:r>
        <w:rPr>
          <w:color w:val="000000"/>
          <w:spacing w:val="-3"/>
          <w:sz w:val="28"/>
        </w:rPr>
        <w:t>2009. augusztus 1-től 2014. július 31-ig a Pipitér Óvoda magasabb vezetői teendőine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A Sashalmi Manoda Óvoda magasabb vezetőjének megbízása a 2009. augusztus 1-től 2014. július 31-ig terjedő időszak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9/2009. (IV. 22.) Kt. </w:t>
        <w:tab/>
        <w:t xml:space="preserve">A Képviselő-testület szavazási eredménye (2 igen, 19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Hepp Béla képviselőt személyes érintettsége miatt a döntéshozatalból kizár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0/2009. (IV. 22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Benisné Hepp Zsuzsát </w:t>
      </w:r>
      <w:r>
        <w:rPr>
          <w:color w:val="000000"/>
          <w:spacing w:val="-3"/>
          <w:sz w:val="28"/>
        </w:rPr>
        <w:t>2009. augusztus 1-től 2014. július 31-ig a Sashalmi Manoda Óvoda magasabb vezetői teendőinek ellát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  <w:u w:val="single"/>
        </w:rPr>
      </w:pPr>
      <w:r>
        <w:rPr>
          <w:bCs/>
          <w:i w:val="false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A Mátyásföldi Fecskefészek Óvoda magasabb vezetőjéne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1/2009. (IV. 22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>Illésné Schrott Ildikót</w:t>
      </w:r>
      <w:r>
        <w:rPr>
          <w:color w:val="000000"/>
          <w:spacing w:val="-3"/>
          <w:sz w:val="28"/>
        </w:rPr>
        <w:t xml:space="preserve"> 2009. augusztus 1-től 2014. július 31-ig a Mátyásföldi Fecskefészek Óvoda magasabb vezetői teendőinek ellátásáv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Tájékoztató a 2008. évi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2/2009. (IV. 22.) Kt. </w:t>
        <w:tab/>
      </w:r>
      <w:r>
        <w:rPr>
          <w:color w:val="000000"/>
          <w:spacing w:val="-3"/>
          <w:sz w:val="28"/>
        </w:rPr>
        <w:t>Budapest Főváros XVI. kerületi Önkormányzat Képviselő-testülete a Polgármesteri Hivatalban, valamint az önkormányzat felügyelete alá tartozó költségvetési szerveknél a 2008. évben végzett ellenőri jelentések alapján készített összefoglaló tájékoztat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22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Budapest Főváros XVI. kerület Kertvárosi Ifjúsági Koncepció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3/2009. (IV. 22.) Kt. </w:t>
        <w:tab/>
      </w:r>
      <w:r>
        <w:rPr>
          <w:sz w:val="28"/>
          <w:szCs w:val="28"/>
        </w:rPr>
        <w:t>Budapest Főváros XVI. kerületi Önkormányzat Képviselő-testülete az Ifjúsági Koncepciót és Cselekvési Tervet az előterjesztésben foglaltak szerint elfogad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április 22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1. és a 2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9-14T16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" w:author="Herga Marcsi" w:date="2009-06-29T15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56/2009. (VI. 17.) Kt.</w:t>
      </w:r>
    </w:p>
  </w:comment>
  <w:comment w:id="2" w:author="Herga Marcsi" w:date="2009-12-07T14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3" w:author="Herga Marcsi" w:date="2009-10-07T13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4" w:author="Herga Marcsi" w:date="2009-06-08T14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5" w:author="Herga Marcsi" w:date="2009-06-08T14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6" w:author="Herga Marcsi" w:date="2009-06-08T14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7" w:author="Herga Marcsi" w:date="2009-06-08T14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8" w:author="Herga Marcsi" w:date="2009-06-08T14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9" w:author="Herga Marcsi" w:date="2009-09-14T16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0" w:author="Herga Marcsi" w:date="2009-09-14T16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1" w:author="Herga Marcsi" w:date="2009-09-14T16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6/2009. (IV. 22.) Kt. hat. alapján 15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6/2009. (IV. 22.) Kt. határozat alapján 16. napirendként tárgyalv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6/2009. (IV. 22.) Kt. határozat alapján 17. napirendként tárgyal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6/2009. (IV. 22.) Kt. határozat alapján 18. napirendként tárgyalv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93/2009. (IV. 22.) Kt. határozat alapján 14. napirendként tárgyalv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bekezdés első mondatát az alábbiakra módosította az </w:t>
      </w:r>
      <w:r>
        <w:fldChar w:fldCharType="begin"/>
      </w:r>
      <w:r>
        <w:rPr>
          <w:rStyle w:val="InternetLink"/>
          <w:b/>
        </w:rPr>
        <w:instrText xml:space="preserve"> HYPERLINK "../09%2030/09.%2030.%20ny%C3%ADlt%20kivonat.doc" \l "hat507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07/2009. (IX. 30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  <w:r>
        <w:rPr>
          <w:b/>
          <w:color w:val="FF0000"/>
          <w:spacing w:val="-3"/>
        </w:rPr>
        <w:t>„- Az M0 Nagytarcsai úti csomópontjánál tervezett Gksz-2 övezeti besorolású kereskedelmi szolgáltató gazdasági építési övezet területén, az M0 melletti 200 méteres sávban nem javasoljuk épület elhelyezését, e területen belül lehet biztosítani az építési telkek kötelező zöldterületét, illetve parkolók elhelyezését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14:00Z</dcterms:created>
  <dc:creator>Herga Marcsi</dc:creator>
  <dc:description/>
  <cp:keywords/>
  <dc:language>en-US</dc:language>
  <cp:lastModifiedBy>Herga Marcsi</cp:lastModifiedBy>
  <cp:lastPrinted>2009-04-23T14:15:00Z</cp:lastPrinted>
  <dcterms:modified xsi:type="dcterms:W3CDTF">2009-12-07T13:42:00Z</dcterms:modified>
  <cp:revision>12</cp:revision>
  <dc:subject/>
  <dc:title>BUDAPEST FŐVÁROS XVI</dc:title>
</cp:coreProperties>
</file>