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április 22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6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/>
      </w:pPr>
      <w:hyperlink r:id="rId2">
        <w:r>
          <w:rPr>
            <w:rStyle w:val="InternetLink"/>
            <w:b/>
            <w:i/>
            <w:sz w:val="28"/>
            <w:szCs w:val="28"/>
          </w:rPr>
          <w:t>(79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hyperlink r:id="rId3">
        <w:r>
          <w:rPr>
            <w:sz w:val="28"/>
            <w:szCs w:val="28"/>
            <w:u w:val="single"/>
          </w:rPr>
          <w:t>Előterjesztő</w:t>
        </w:r>
      </w:hyperlink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visszatérítendő és vissza nem térítendő támogatásról szóló rendelet elfogad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8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Egészségügyi és Szociális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adósságkezelési szolgáltatásról szóló rendelet megalko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88/2009. számú előterjesztés)</w:t>
        </w:r>
      </w:hyperlink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Budapest Főváros XVI. kerületi Önkormányzat 2008. évi zárszámad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</w:t>
      </w:r>
      <w:r>
        <w:rPr>
          <w:b/>
          <w:sz w:val="28"/>
          <w:szCs w:val="28"/>
        </w:rPr>
        <w:t xml:space="preserve"> → (</w:t>
      </w:r>
      <w:r>
        <w:rPr>
          <w:b/>
          <w:i/>
          <w:sz w:val="28"/>
          <w:szCs w:val="28"/>
        </w:rPr>
        <w:t>90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Ügyrendi és Jog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8. évi egyszerűsített beszámolój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</w:t>
      </w:r>
      <w:r>
        <w:rPr>
          <w:b/>
          <w:sz w:val="28"/>
          <w:szCs w:val="28"/>
        </w:rPr>
        <w:t xml:space="preserve"> → </w:t>
      </w:r>
      <w:r>
        <w:rPr>
          <w:b/>
          <w:i/>
          <w:sz w:val="28"/>
          <w:szCs w:val="28"/>
        </w:rPr>
        <w:t>(91/2009. számú előterjesztés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 Veres Péter út 29/A. és a Budapest XVI. kerület Gondnok utca 1. szám alatti ingatlanok telekegyesítésére és átminősítésér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8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, XVI. kerület Szatmári u. 12. 110513 hrsz. alatti ingatlan 624/1000 tulajdoni hányadának értékesítésére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80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Budapest X. kerületben készülő keretövezet módosítási hatástanulmány egyeztetési eljárásában való részvétel (Hős u. – Pongrácz út – Csilla u. – Gyöngyike u. – Salgótarjáni út – Zách u. által határolt terület: Honvédségi terület helyett Intézmény keretövezet)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81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Budapest XVII. kerület, Zrínyi utca – Kucorgó utca – Strázsahegy utca – Hegyalatti utca – Pesti út által határolt terület szabályozási terv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8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Nagytarcsa településrendezési terveinek módosítása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83/2009. számú előterjesztés)</w:t>
        </w:r>
      </w:hyperlink>
      <w:r>
        <w:rPr>
          <w:b/>
          <w:sz w:val="28"/>
          <w:szCs w:val="28"/>
        </w:rPr>
        <w:t xml:space="preserve"> →</w:t>
        <w:tab/>
      </w:r>
      <w:hyperlink r:id="rId11">
        <w:r>
          <w:rPr>
            <w:rStyle w:val="InternetLink"/>
            <w:b/>
            <w:sz w:val="28"/>
            <w:szCs w:val="28"/>
          </w:rPr>
          <w:t>Tájékoztató I.</w:t>
        </w:r>
      </w:hyperlink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  <w:hyperlink r:id="rId12">
        <w:r>
          <w:rPr>
            <w:rStyle w:val="InternetLink"/>
            <w:b/>
            <w:sz w:val="28"/>
            <w:szCs w:val="28"/>
          </w:rPr>
          <w:t>Tájékoztató II.</w:t>
        </w:r>
      </w:hyperlink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hyperlink r:id="rId13">
        <w:r>
          <w:rPr>
            <w:rStyle w:val="InternetLink"/>
            <w:b/>
            <w:sz w:val="28"/>
            <w:szCs w:val="28"/>
          </w:rPr>
          <w:t>Tájékoztató III.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erületfejlesztési és Üzemeltet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Kistarcsa településfejlesztési koncepciójának véleményezése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8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sömör Nagyközség településrendezési eszközei felülvizsgálatának elkészítéséhez előzetes véleményadá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85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Tájékoztató a 2008. évi belső ellenőrzési feladatokról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87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Főváros XVI. kerület Kertvárosi Ifjúsági Koncepció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99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10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Gyerekkuckó Óvod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9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/>
      </w:pPr>
      <w:r>
        <w:rPr>
          <w:sz w:val="28"/>
          <w:szCs w:val="28"/>
        </w:rPr>
        <w:t>A Pipitér Óvod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9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ind w:left="1712" w:first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/>
      </w:pPr>
      <w:r>
        <w:rPr>
          <w:sz w:val="28"/>
          <w:szCs w:val="28"/>
        </w:rPr>
        <w:t>A Sashalmi Manoda Óvod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1">
        <w:r>
          <w:rPr>
            <w:rStyle w:val="InternetLink"/>
            <w:b/>
            <w:i/>
            <w:sz w:val="28"/>
            <w:szCs w:val="28"/>
          </w:rPr>
          <w:t>(9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ind w:left="1712" w:first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/>
      </w:pPr>
      <w:r>
        <w:rPr>
          <w:sz w:val="28"/>
          <w:szCs w:val="28"/>
        </w:rPr>
        <w:t>A Mátyásföldi Fecskefészek Óvod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2">
        <w:r>
          <w:rPr>
            <w:rStyle w:val="InternetLink"/>
            <w:b/>
            <w:i/>
            <w:sz w:val="28"/>
            <w:szCs w:val="28"/>
          </w:rPr>
          <w:t>(9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/>
      </w:pPr>
      <w:r>
        <w:rPr>
          <w:sz w:val="28"/>
          <w:szCs w:val="28"/>
        </w:rPr>
        <w:t>A Centenáriumi Általános Iskola és Szakiskola magasabb vezetőjének megbízása a 2009. augusztus 1-től 2014. július 31-ig terjedő időszak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3">
        <w:r>
          <w:rPr>
            <w:rStyle w:val="InternetLink"/>
            <w:b/>
            <w:i/>
            <w:sz w:val="28"/>
            <w:szCs w:val="28"/>
          </w:rPr>
          <w:t>(9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4">
        <w:r>
          <w:rPr>
            <w:rStyle w:val="InternetLink"/>
            <w:b/>
            <w:i/>
            <w:sz w:val="28"/>
            <w:szCs w:val="28"/>
          </w:rPr>
          <w:t>(9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 a) pontja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Döntés Képviselő-testület által a 637/2008. (XII.17.) Kt.; 638/2008. (XII.17.); 639/2008. (XII.17.) hozott határozatainak a visszavonása és helyettük a hatályos jognak (1959 évi IV. törvény Polgári törvénykönyvnek és az 1952 évi III. törvénynek Polgári peres eljárási törvénynek) megfelelő határozat meghozatala ügyében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25">
        <w:r>
          <w:rPr>
            <w:rStyle w:val="InternetLink"/>
            <w:b/>
            <w:i/>
            <w:sz w:val="28"/>
            <w:szCs w:val="28"/>
          </w:rPr>
          <w:t>(98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Molnár Gyula képviselő</w:t>
      </w:r>
    </w:p>
    <w:p>
      <w:pPr>
        <w:pStyle w:val="Normal"/>
        <w:ind w:left="1712" w:first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7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április 14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p>
      <w:pPr>
        <w:pStyle w:val="BodyText2"/>
        <w:rPr>
          <w:b/>
          <w:b/>
          <w:szCs w:val="28"/>
          <w:u w:val="single"/>
          <w:lang w:eastAsia="hu-HU"/>
        </w:rPr>
      </w:pPr>
      <w:r>
        <w:rPr>
          <w:b/>
          <w:szCs w:val="28"/>
          <w:u w:val="single"/>
          <w:lang w:eastAsia="hu-HU"/>
        </w:rPr>
      </w:r>
      <w:r>
        <w:br w:type="page"/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26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7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29"/>
      <w:headerReference w:type="first" r:id="rId30"/>
      <w:type w:val="nextPage"/>
      <w:pgSz w:w="11906" w:h="16838"/>
      <w:pgMar w:left="96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9-2008.pdf" TargetMode="External"/><Relationship Id="rId3" Type="http://schemas.openxmlformats.org/officeDocument/2006/relationships/hyperlink" Target="../in/79-2008.pdf" TargetMode="External"/><Relationship Id="rId4" Type="http://schemas.openxmlformats.org/officeDocument/2006/relationships/hyperlink" Target="../../T:/Elokesz/test&#252;leti%20&#252;l&#233;s/2009.%20&#233;vi%20test&#252;leti%20&#252;l&#233;sek/04%2022/86-2009.pdf" TargetMode="External"/><Relationship Id="rId5" Type="http://schemas.openxmlformats.org/officeDocument/2006/relationships/hyperlink" Target="../../T:/Elokesz/test&#252;leti%20&#252;l&#233;s/2009.%20&#233;vi%20test&#252;leti%20&#252;l&#233;sek/04%2022/88-2009.pdf" TargetMode="External"/><Relationship Id="rId6" Type="http://schemas.openxmlformats.org/officeDocument/2006/relationships/hyperlink" Target="../../T:/Elokesz/test&#252;leti%20&#252;l&#233;s/2009.%20&#233;vi%20test&#252;leti%20&#252;l&#233;sek/04%2022/89-2009.pdf" TargetMode="External"/><Relationship Id="rId7" Type="http://schemas.openxmlformats.org/officeDocument/2006/relationships/hyperlink" Target="../../T:/Elokesz/test&#252;leti%20&#252;l&#233;s/2009.%20&#233;vi%20test&#252;leti%20&#252;l&#233;sek/04%2022/80-2009.pdf" TargetMode="External"/><Relationship Id="rId8" Type="http://schemas.openxmlformats.org/officeDocument/2006/relationships/hyperlink" Target="../../T:/Elokesz/test&#252;leti%20&#252;l&#233;s/2009.%20&#233;vi%20test&#252;leti%20&#252;l&#233;sek/04%2022/81-2009.pdf" TargetMode="External"/><Relationship Id="rId9" Type="http://schemas.openxmlformats.org/officeDocument/2006/relationships/hyperlink" Target="../../T:/Elokesz/test&#252;leti%20&#252;l&#233;s/2009.%20&#233;vi%20test&#252;leti%20&#252;l&#233;sek/04%2022/82-2009.pdf" TargetMode="External"/><Relationship Id="rId10" Type="http://schemas.openxmlformats.org/officeDocument/2006/relationships/hyperlink" Target="../../T:/Elokesz/test&#252;leti%20&#252;l&#233;s/2009.%20&#233;vi%20test&#252;leti%20&#252;l&#233;sek/04%2022/83-2009.pdf" TargetMode="External"/><Relationship Id="rId11" Type="http://schemas.openxmlformats.org/officeDocument/2006/relationships/hyperlink" Target="../../T:/Elokesz/test&#252;leti%20&#252;l&#233;s/2009.%20&#233;vi%20test&#252;leti%20&#252;l&#233;sek/04%2022/83-2009%20T&#225;j&#233;koztat&#243;%20I..pdf" TargetMode="External"/><Relationship Id="rId12" Type="http://schemas.openxmlformats.org/officeDocument/2006/relationships/hyperlink" Target="../../T:/Elokesz/test&#252;leti%20&#252;l&#233;s/2009.%20&#233;vi%20test&#252;leti%20&#252;l&#233;sek/04%2022/83-2009%20T&#225;j&#233;koztat&#243;%20II..pdf" TargetMode="External"/><Relationship Id="rId13" Type="http://schemas.openxmlformats.org/officeDocument/2006/relationships/hyperlink" Target="../../T:/Elokesz/test&#252;leti%20&#252;l&#233;s/2009.%20&#233;vi%20test&#252;leti%20&#252;l&#233;sek/04%2022/83-2009%20T&#225;j&#233;koztat&#243;%20III..pdf" TargetMode="External"/><Relationship Id="rId14" Type="http://schemas.openxmlformats.org/officeDocument/2006/relationships/hyperlink" Target="../../T:/Elokesz/test&#252;leti%20&#252;l&#233;s/2009.%20&#233;vi%20test&#252;leti%20&#252;l&#233;sek/04%2022/84-2009.pdf" TargetMode="External"/><Relationship Id="rId15" Type="http://schemas.openxmlformats.org/officeDocument/2006/relationships/hyperlink" Target="../../T:/Elokesz/test&#252;leti%20&#252;l&#233;s/2009.%20&#233;vi%20test&#252;leti%20&#252;l&#233;sek/04%2022/85-2009.pdf" TargetMode="External"/><Relationship Id="rId16" Type="http://schemas.openxmlformats.org/officeDocument/2006/relationships/hyperlink" Target="../../T:/Elokesz/test&#252;leti%20&#252;l&#233;s/2009.%20&#233;vi%20test&#252;leti%20&#252;l&#233;sek/04%2022/87-2009.pdf" TargetMode="External"/><Relationship Id="rId17" Type="http://schemas.openxmlformats.org/officeDocument/2006/relationships/hyperlink" Target="../../T:/Elokesz/test&#252;leti%20&#252;l&#233;s/2009.%20&#233;vi%20test&#252;leti%20&#252;l&#233;sek/04%2022/99-2009.pdf" TargetMode="External"/><Relationship Id="rId18" Type="http://schemas.openxmlformats.org/officeDocument/2006/relationships/hyperlink" Target="../../T:/Elokesz/test&#252;leti%20&#252;l&#233;s/2009.%20&#233;vi%20test&#252;leti%20&#252;l&#233;sek/04%2022/100-2009.pdf" TargetMode="External"/><Relationship Id="rId19" Type="http://schemas.openxmlformats.org/officeDocument/2006/relationships/hyperlink" Target="../../T:/Elokesz/test&#252;leti%20&#252;l&#233;s/2009.%20&#233;vi%20test&#252;leti%20&#252;l&#233;sek/04%2022/93-2009.pdf" TargetMode="External"/><Relationship Id="rId20" Type="http://schemas.openxmlformats.org/officeDocument/2006/relationships/hyperlink" Target="../../T:/Elokesz/test&#252;leti%20&#252;l&#233;s/2009.%20&#233;vi%20test&#252;leti%20&#252;l&#233;sek/04%2022/94-2009.pdf" TargetMode="External"/><Relationship Id="rId21" Type="http://schemas.openxmlformats.org/officeDocument/2006/relationships/hyperlink" Target="../../T:/Elokesz/test&#252;leti%20&#252;l&#233;s/2009.%20&#233;vi%20test&#252;leti%20&#252;l&#233;sek/04%2022/95-2009.pdf" TargetMode="External"/><Relationship Id="rId22" Type="http://schemas.openxmlformats.org/officeDocument/2006/relationships/hyperlink" Target="../../T:/Elokesz/test&#252;leti%20&#252;l&#233;s/2009.%20&#233;vi%20test&#252;leti%20&#252;l&#233;sek/04%2022/96-2009.pdf" TargetMode="External"/><Relationship Id="rId23" Type="http://schemas.openxmlformats.org/officeDocument/2006/relationships/hyperlink" Target="../../T:/Elokesz/test&#252;leti%20&#252;l&#233;s/2009.%20&#233;vi%20test&#252;leti%20&#252;l&#233;sek/04%2022/97-2009.pdf" TargetMode="External"/><Relationship Id="rId24" Type="http://schemas.openxmlformats.org/officeDocument/2006/relationships/hyperlink" Target="../../T:/Elokesz/test&#252;leti%20&#252;l&#233;s/2009.%20&#233;vi%20test&#252;leti%20&#252;l&#233;sek/04%2022/92-2009.pdf" TargetMode="External"/><Relationship Id="rId25" Type="http://schemas.openxmlformats.org/officeDocument/2006/relationships/hyperlink" Target="../../T:/Elokesz/test&#252;leti%20&#252;l&#233;s/2009.%20&#233;vi%20test&#252;leti%20&#252;l&#233;sek/04%2022/98-2009.pdf" TargetMode="External"/><Relationship Id="rId26" Type="http://schemas.openxmlformats.org/officeDocument/2006/relationships/hyperlink" Target="../../T:/Elokesz/test&#252;leti%20&#252;l&#233;s/2009.%20&#233;vi%20test&#252;leti%20&#252;l&#233;sek/04%2022/Hat&#225;lyos%20rendeletek" TargetMode="External"/><Relationship Id="rId27" Type="http://schemas.openxmlformats.org/officeDocument/2006/relationships/hyperlink" Target="../../T:/Elokesz/test&#252;leti%20&#252;l&#233;s/2009.%20&#233;vi%20test&#252;leti%20&#252;l&#233;sek/04%2022/Hat&#225;rozatok%20t&#225;ra" TargetMode="External"/><Relationship Id="rId28" Type="http://schemas.openxmlformats.org/officeDocument/2006/relationships/hyperlink" Target="../../T:/Elokesz/test&#252;leti%20&#252;l&#233;s/2009.%20&#233;vi%20test&#252;leti%20&#252;l&#233;sek/04%2022/JEGYZ&#336;K&#214;NYVEK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9:00Z</dcterms:created>
  <dc:creator>Theobald Éva</dc:creator>
  <dc:description/>
  <cp:keywords/>
  <dc:language>en-US</dc:language>
  <cp:lastModifiedBy>User</cp:lastModifiedBy>
  <cp:lastPrinted>2009-04-14T14:54:00Z</cp:lastPrinted>
  <dcterms:modified xsi:type="dcterms:W3CDTF">2009-04-14T14:06:00Z</dcterms:modified>
  <cp:revision>27</cp:revision>
  <dc:subject/>
  <dc:title>BUDAPEST FŐVÁROS XVI</dc:title>
</cp:coreProperties>
</file>