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9. május 6-án (szerdán) a Budapest Főváros XVI. Kerületi Önkormányzat Képviselő-testülete 7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07/2009. (V. 6.) Kt. </w:t>
        <w:tab/>
        <w:t xml:space="preserve">A Képviselő-testület </w:t>
      </w:r>
      <w:r>
        <w:rPr>
          <w:iCs/>
          <w:sz w:val="28"/>
          <w:szCs w:val="28"/>
        </w:rPr>
        <w:t>„XVI. Kerületi Kertvárosi Egészségügyi Szolgálat Igazgatója munkavégzésre irányuló jogviszonyának módosítása” tárgyú sürgősségi indítványt 7.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08/2009. (V. 6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A Szerb Antal Gimnázium magasabb vezetőjének megbízása a 2009. augusztus 1-től 2014. július 31-ig terjedő időszak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A Jókai Mór Általános Iskola magasabb vezetőjének megbízása a 2009. augusztus 1-től 2014. július 31-ig terjedő időszak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A Centenáriumi Általános Iskola és Szakiskola magasabb vezetőjének megbízása a 2009. augusztus 1-től 2014. július 31-ig terjedő időszak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A Kölcsey Ferenc Általános Iskola magasabb vezetőjének megbízása a 2009. augusztus 1-től 2014. július 31-ig terjedő időszak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6.</w:t>
        <w:tab/>
        <w:t>A Rákosmenti Mezei Őrszolgálat intézményvezetői álláshelyére kiírt pályázat elbírál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</w:r>
      <w:r>
        <w:rPr>
          <w:iCs/>
          <w:sz w:val="28"/>
          <w:szCs w:val="28"/>
        </w:rPr>
        <w:t>XVI. Kerületi Kertvárosi Egészségügyi Szolgálat Igazgatója munkavégzésre irányuló jogviszonyának módosítása</w:t>
      </w:r>
    </w:p>
    <w:p>
      <w:pPr>
        <w:pStyle w:val="TextBodyIndent"/>
        <w:ind w:left="4686" w:hanging="1562"/>
        <w:rPr/>
      </w:pPr>
      <w:r>
        <w:rPr>
          <w:bCs/>
          <w:sz w:val="28"/>
          <w:szCs w:val="28"/>
          <w:u w:val="single"/>
        </w:rPr>
        <w:t>Előterjesztő</w:t>
      </w:r>
      <w:r>
        <w:rPr>
          <w:bCs/>
          <w:sz w:val="28"/>
          <w:szCs w:val="28"/>
        </w:rPr>
        <w:t xml:space="preserve">: </w:t>
        <w:tab/>
        <w:t>Dr. Csomor Ervin alpolgármeste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8.</w:t>
        <w:tab/>
        <w:t>Javaslat vagyontárgy minő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9.</w:t>
        <w:tab/>
        <w:t>Kérelem a Budapest XVI. kerület Szérű utca – Döbröce utca 102598 hrsz-ú közterületből telekhatár rendezéssel történő terület értéke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0</w:t>
        <w:tab/>
        <w:t>Pályázati eljárás eredményének megállapítása, valamint javaslat Budapest XVI. kerület Pósa Lajos utca 13. számú 103150 hrsz-ú ingatlan értéke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1.</w:t>
        <w:tab/>
        <w:t>Javaslat a Budapest, XVI. kerület Vámosgyörk u. 60. 100608/0/D/1 hrsz-ú nem lakás célú helyiség hasznosít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2.</w:t>
        <w:tab/>
        <w:t>RONIFIELD INVEST Kft. értékesítési ajánlat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Budapest, XVI. kerület Veres Péter út 112. 106300 hrsz-ú ingatlanra vonatkozó jelzálog bejegyzési kérelem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4.</w:t>
        <w:tab/>
        <w:t>Jelentés Budapest XVI. kerületének 2007-2008. évi környezeti állapotá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Raymund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5.</w:t>
        <w:tab/>
        <w:t>Átfogó értékelés az Önkormányzat gyermekjóléti és gyermekvédelmi feladatainak ellátásáról 2008-ban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Csömör Rétpótlék (Csömör 0143/11-195 hrsz) településrész szabályozási tervének vélemén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Budapest XVII. kerület, Uszoda u. – Újlak u. – Füstifecske u. – Sarlósfecske u. által határolt tömb szabályozási tervmódosítás véleményezés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Önkormányzati intézmények alapító okiratának módos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9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ab/>
        <w:t>A „Budapest XVI. kerületi IKARUS BSE sportpályán új öltözőépület építése futófolyosóval (2)” tárgyú közbeszerzési eljárásban a részvételi és az ajánlattételi felhívás elfogad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  <w:t xml:space="preserve">209/2009. (V. 6.) Kt. </w:t>
        <w:tab/>
      </w:r>
      <w:r>
        <w:rPr>
          <w:color w:val="000000"/>
          <w:spacing w:val="-3"/>
          <w:sz w:val="28"/>
        </w:rPr>
        <w:t xml:space="preserve">A Képviselő-testület a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117/2009. (III. 11.)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151/2009. (III. 25.)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59/2009. (III. 25.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60/2009. (III. 25.)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számú határozatok végrehajtásáról szóló jelentés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0" w:name="hat210"/>
      <w:bookmarkEnd w:id="0"/>
      <w:r>
        <w:rPr>
          <w:sz w:val="28"/>
        </w:rPr>
        <w:t xml:space="preserve">210/2009. (V. 6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ab/>
      </w:r>
      <w:r>
        <w:rPr>
          <w:color w:val="000000"/>
          <w:spacing w:val="-3"/>
          <w:sz w:val="28"/>
        </w:rPr>
        <w:t>A Képviselő-testület a 12/2009. (I. 21.) Kt. határozat végrehajtási határidejét 2009. december 31-re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1" w:name="hat211"/>
      <w:bookmarkEnd w:id="1"/>
      <w:r>
        <w:rPr>
          <w:sz w:val="28"/>
        </w:rPr>
        <w:t xml:space="preserve">211/2009. (V. 6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color w:val="000000"/>
          <w:spacing w:val="-3"/>
          <w:sz w:val="28"/>
        </w:rPr>
        <w:t>A Képviselő-testület a 13/2009. (I. 21.) Kt. határozat végrehajtási határidejét 2009. december 31-re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2" w:name="hat212"/>
      <w:bookmarkEnd w:id="2"/>
      <w:r>
        <w:rPr>
          <w:sz w:val="28"/>
        </w:rPr>
        <w:t xml:space="preserve">212/2009. (V. 6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color w:val="000000"/>
          <w:spacing w:val="-3"/>
          <w:sz w:val="28"/>
        </w:rPr>
        <w:t>A Képviselő-testület a 14/2009. (I. 21.) Kt. határozat végrehajtási határidejét 2009. december 31-re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3" w:name="hat213"/>
      <w:bookmarkEnd w:id="3"/>
      <w:r>
        <w:rPr>
          <w:sz w:val="28"/>
        </w:rPr>
        <w:t xml:space="preserve">213/2009. (V. 6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color w:val="000000"/>
          <w:spacing w:val="-3"/>
          <w:sz w:val="28"/>
        </w:rPr>
        <w:t>A Képviselő-testület a 15/2009. (I. 21.) Kt. határozat végrehajtási határidejét 2009. december 31-re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4" w:name="hat214"/>
      <w:bookmarkEnd w:id="4"/>
      <w:r>
        <w:rPr>
          <w:sz w:val="28"/>
        </w:rPr>
        <w:t xml:space="preserve">214/2009. (V. 6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color w:val="000000"/>
          <w:spacing w:val="-3"/>
          <w:sz w:val="28"/>
        </w:rPr>
        <w:t>A Képviselő-testület a 16/2009. (I. 21.) Kt. határozat végrehajtási határidejét 2009. december 31-re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5" w:name="hat215"/>
      <w:bookmarkEnd w:id="5"/>
      <w:r>
        <w:rPr>
          <w:sz w:val="28"/>
        </w:rPr>
        <w:t xml:space="preserve">215/2009. (V. 6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color w:val="000000"/>
          <w:spacing w:val="-3"/>
          <w:sz w:val="28"/>
        </w:rPr>
        <w:t>A Képviselő-testület a 17/2009. (I. 21.) Kt. határozat végrehajtási határidejét 2009. december 31-re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6" w:name="hat216"/>
      <w:bookmarkEnd w:id="6"/>
      <w:r>
        <w:rPr>
          <w:sz w:val="28"/>
        </w:rPr>
        <w:t xml:space="preserve">216/2009. (V. 6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</w:r>
      <w:r>
        <w:rPr>
          <w:color w:val="000000"/>
          <w:spacing w:val="-3"/>
          <w:sz w:val="28"/>
        </w:rPr>
        <w:t>A Képviselő-testület a 18/2009. (I. 21.) Kt. határozat végrehajtási határidejét 2009. december 31-re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7" w:name="hat217"/>
      <w:bookmarkEnd w:id="7"/>
      <w:r>
        <w:rPr>
          <w:sz w:val="28"/>
        </w:rPr>
        <w:t xml:space="preserve">217/2009. (V. 6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ab/>
      </w:r>
      <w:r>
        <w:rPr>
          <w:color w:val="000000"/>
          <w:spacing w:val="-3"/>
          <w:sz w:val="28"/>
        </w:rPr>
        <w:t>A Képviselő-testület a 19/2009. (I. 21.) Kt. határozat végrehajtási határidejét 2009. december 31-re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8" w:name="hat218"/>
      <w:bookmarkEnd w:id="8"/>
      <w:r>
        <w:rPr>
          <w:sz w:val="28"/>
        </w:rPr>
        <w:t xml:space="preserve">218/2009. (V. 6.) Kt. 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ab/>
      </w:r>
      <w:r>
        <w:rPr>
          <w:color w:val="000000"/>
          <w:spacing w:val="-3"/>
          <w:sz w:val="28"/>
        </w:rPr>
        <w:t>A Képviselő-testület a 20/2009. (I. 21.) Kt. határozat végrehajtási határidejét 2009. december 31-re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9" w:name="hat219"/>
      <w:bookmarkEnd w:id="9"/>
      <w:r>
        <w:rPr>
          <w:sz w:val="28"/>
        </w:rPr>
        <w:t xml:space="preserve">219/2009. (V. 6.) Kt. 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ab/>
      </w:r>
      <w:r>
        <w:rPr>
          <w:color w:val="000000"/>
          <w:spacing w:val="-3"/>
          <w:sz w:val="28"/>
        </w:rPr>
        <w:t>A Képviselő-testület a 21/2009. (I. 21.) Kt. határozat végrehajtási határidejét 2009. december 31-re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10" w:name="hat220"/>
      <w:bookmarkEnd w:id="10"/>
      <w:r>
        <w:rPr>
          <w:sz w:val="28"/>
        </w:rPr>
        <w:t xml:space="preserve">220/2009. (V. 6.) Kt. 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ab/>
      </w:r>
      <w:r>
        <w:rPr>
          <w:color w:val="000000"/>
          <w:spacing w:val="-3"/>
          <w:sz w:val="28"/>
        </w:rPr>
        <w:t>A Képviselő-testület a 22/2009. (I. 21.) Kt. határozat végrehajtási határidejét 2009. december 31-re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11" w:name="hat221"/>
      <w:bookmarkEnd w:id="11"/>
      <w:r>
        <w:rPr>
          <w:sz w:val="28"/>
        </w:rPr>
        <w:t xml:space="preserve">221/2009. (V. 6.) Kt. 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ab/>
      </w:r>
      <w:r>
        <w:rPr>
          <w:color w:val="000000"/>
          <w:spacing w:val="-3"/>
          <w:sz w:val="28"/>
        </w:rPr>
        <w:t>A Képviselő-testület a 23/2009. (I. 21.) Kt. határozat végrehajtási határidejét 2009. december 31-re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12" w:name="hat222"/>
      <w:bookmarkEnd w:id="12"/>
      <w:r>
        <w:rPr>
          <w:sz w:val="28"/>
        </w:rPr>
        <w:t>222/2009. (V. 6.) Kt.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A Képviselő-testület a 24/2009. (I. 21.) Kt. határozat végrehajtási határidejét 2009. december 31-re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13" w:name="hat223"/>
      <w:bookmarkEnd w:id="13"/>
      <w:r>
        <w:rPr>
          <w:sz w:val="28"/>
        </w:rPr>
        <w:t xml:space="preserve">223/2009. (V. 6.) Kt. </w:t>
      </w:r>
      <w:r>
        <w:rPr>
          <w:rStyle w:val="Jegyzethivatkozs"/>
          <w:vanish w:val="false"/>
        </w:rPr>
      </w:r>
      <w:commentRangeEnd w:id="13"/>
      <w:r>
        <w:commentReference w:id="13"/>
      </w:r>
      <w:r>
        <w:rPr>
          <w:sz w:val="28"/>
        </w:rPr>
        <w:tab/>
      </w:r>
      <w:r>
        <w:rPr>
          <w:color w:val="000000"/>
          <w:spacing w:val="-3"/>
          <w:sz w:val="28"/>
        </w:rPr>
        <w:t>A Képviselő-testület a 25/2009. (I. 21.) Kt. határozat végrehajtási határidejét 2009. december 31-re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14" w:name="hat224"/>
      <w:bookmarkEnd w:id="14"/>
      <w:r>
        <w:rPr>
          <w:sz w:val="28"/>
        </w:rPr>
        <w:t xml:space="preserve">224/2009. (V. 6.) Kt. </w:t>
      </w:r>
      <w:r>
        <w:rPr>
          <w:rStyle w:val="Jegyzethivatkozs"/>
          <w:vanish w:val="false"/>
        </w:rPr>
      </w:r>
      <w:commentRangeEnd w:id="14"/>
      <w:r>
        <w:commentReference w:id="14"/>
      </w:r>
      <w:r>
        <w:rPr>
          <w:sz w:val="28"/>
        </w:rPr>
        <w:tab/>
      </w:r>
      <w:r>
        <w:rPr>
          <w:color w:val="000000"/>
          <w:spacing w:val="-3"/>
          <w:sz w:val="28"/>
        </w:rPr>
        <w:t>A Képviselő-testület a 26/2009. (I. 21.) Kt. határozat végrehajtási határidejét 2009. december 31-re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15" w:name="hat225"/>
      <w:bookmarkEnd w:id="15"/>
      <w:r>
        <w:rPr>
          <w:sz w:val="28"/>
        </w:rPr>
        <w:t xml:space="preserve">225/2009. (V. 6.) Kt. </w:t>
      </w:r>
      <w:r>
        <w:rPr>
          <w:rStyle w:val="Jegyzethivatkozs"/>
          <w:vanish w:val="false"/>
        </w:rPr>
      </w:r>
      <w:commentRangeEnd w:id="15"/>
      <w:r>
        <w:commentReference w:id="15"/>
      </w:r>
      <w:r>
        <w:rPr>
          <w:sz w:val="28"/>
        </w:rPr>
        <w:tab/>
      </w:r>
      <w:r>
        <w:rPr>
          <w:color w:val="000000"/>
          <w:spacing w:val="-3"/>
          <w:sz w:val="28"/>
        </w:rPr>
        <w:t>A Képviselő-testület a 27/2009. (I. 21.) Kt. határozat végrehajtási határidejét 2009. december 31-re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A Szerb Antal Gimnázium magasabb vezetőjének megbízása a 2009. augusztus 1-től 2014. július 31-ig terjedő időszak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26/2009. (V. 6.) Kt. </w:t>
      </w:r>
      <w:r>
        <w:rPr>
          <w:rStyle w:val="Jegyzethivatkozs"/>
          <w:vanish w:val="false"/>
        </w:rPr>
      </w:r>
      <w:commentRangeEnd w:id="16"/>
      <w:r>
        <w:commentReference w:id="16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megbízza </w:t>
      </w:r>
      <w:r>
        <w:rPr>
          <w:b/>
          <w:color w:val="000000"/>
          <w:spacing w:val="-3"/>
          <w:sz w:val="28"/>
        </w:rPr>
        <w:t xml:space="preserve">Inotai Istvánt </w:t>
      </w:r>
      <w:r>
        <w:rPr>
          <w:color w:val="000000"/>
          <w:spacing w:val="-3"/>
          <w:sz w:val="28"/>
        </w:rPr>
        <w:t>2009. augusztus 1-től 2014. július 31-ig a Szerb Antal Gimnázium igazgatói teendőinek ellátásáva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lapilletményét a közalkalmazottak jogállásáról szóló törvény előírásai szerint, vezetői pótlékát a pótlékalap 300%-ában, azaz 60.000,- Ft-ban állapítja meg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, hogy gondoskodjon a vezetői álláshelyet elfogadó nyilatkozat beszerzéséről, valamint a vezetői megbízással kapcsolatos munkaügyi dokumentumok átadásár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lius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A Jókai Mór Általános Iskola magasabb vezetőjének megbízása a 2009. augusztus 1-től 2014. július 31-ig terjedő időszak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27/2009. (V. 6.) Kt. </w:t>
        <w:tab/>
        <w:t xml:space="preserve">A Képviselő-testület szavazási eredménye (0 igen, 20 nem, 0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Ács Anikó képviselőt személyes érintettsége miatt a döntéshozatalból kizárja.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28/2009. (V. 6.) Kt. </w:t>
      </w:r>
      <w:r>
        <w:rPr>
          <w:rStyle w:val="Jegyzethivatkozs"/>
          <w:vanish w:val="false"/>
        </w:rPr>
      </w:r>
      <w:commentRangeEnd w:id="17"/>
      <w:r>
        <w:commentReference w:id="17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megbízza </w:t>
      </w:r>
      <w:r>
        <w:rPr>
          <w:b/>
          <w:color w:val="000000"/>
          <w:spacing w:val="-3"/>
          <w:sz w:val="28"/>
        </w:rPr>
        <w:t xml:space="preserve">Bohus Mihályt </w:t>
      </w:r>
      <w:r>
        <w:rPr>
          <w:color w:val="000000"/>
          <w:spacing w:val="-3"/>
          <w:sz w:val="28"/>
        </w:rPr>
        <w:t>2009. augusztus 1-től 2014. július 31-ig a Jókai Mór Általános Iskola igazgatói teendőinek ellátásáva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lapilletményét a közalkalmazottak jogállásáról szóló törvény előírásai szerint, vezetői pótlékát a pótlékalap 300%-ában, azaz 60.000,- Ft-ban állapítja meg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, hogy gondoskodjon a vezetői álláshelyet elfogadó nyilatkozat beszerzéséről, valamint a vezetői megbízással kapcsolatos munkaügyi dokumentumok átadásár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lius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A Centenáriumi Általános Iskola és Szakiskola magasabb vezetőjének megbízása a 2009. augusztus 1-től 2014. július 31-ig terjedő időszak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29/2009. (V. 6.) Kt.</w:t>
      </w:r>
      <w:r>
        <w:rPr>
          <w:rStyle w:val="Jegyzethivatkozs"/>
          <w:vanish w:val="false"/>
        </w:rPr>
      </w:r>
      <w:commentRangeEnd w:id="18"/>
      <w:r>
        <w:commentReference w:id="18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megbízza </w:t>
      </w:r>
      <w:r>
        <w:rPr>
          <w:b/>
          <w:color w:val="000000"/>
          <w:spacing w:val="-3"/>
          <w:sz w:val="28"/>
        </w:rPr>
        <w:t xml:space="preserve">Kaszás Zoltánt </w:t>
      </w:r>
      <w:r>
        <w:rPr>
          <w:color w:val="000000"/>
          <w:spacing w:val="-3"/>
          <w:sz w:val="28"/>
        </w:rPr>
        <w:t>2009. augusztus 1-től 2014. július 31-ig a Centenáriumi Általános Iskola és Szakiskola magasabb vezetői teendőinek ellátásáva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lapilletményét a közalkalmazottak jogállásáról szóló törvény előírásai szerint, vezetői pótlékát a pótlékalap 300 %-ában, azaz 60.000,- Ft-ban állapítja meg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polgármestert, hogy gondoskodjon a vezetői álláshelyet elfogadó nyilatkozat beszerzéséről, valamint a vezetői megbízással kapcsolatos munkaügyi dokumentumok átadásár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lius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A Kölcsey Ferenc Általános Iskola magasabb vezetőjének megbízása a 2009. augusztus 1-től 2014. július 31-ig terjedő időszak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ind w:left="1080" w:hanging="10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080" w:hanging="10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30/2009. (V. 6.) Kt. </w:t>
      </w:r>
      <w:r>
        <w:rPr>
          <w:rStyle w:val="Jegyzethivatkozs"/>
          <w:vanish w:val="false"/>
        </w:rPr>
      </w:r>
      <w:commentRangeEnd w:id="19"/>
      <w:r>
        <w:commentReference w:id="19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megbízza </w:t>
      </w:r>
      <w:r>
        <w:rPr>
          <w:b/>
          <w:color w:val="000000"/>
          <w:spacing w:val="-3"/>
          <w:sz w:val="28"/>
        </w:rPr>
        <w:t xml:space="preserve">Dobre Lajost </w:t>
      </w:r>
      <w:r>
        <w:rPr>
          <w:color w:val="000000"/>
          <w:spacing w:val="-3"/>
          <w:sz w:val="28"/>
        </w:rPr>
        <w:t>2009. augusztus 1- től 2014. július 31-ig a Kölcsey Ferenc Általános Iskola igazgatói teendőinek ellátásával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lapilletményét a közalkalmazottak jogállásáról szóló törvény előírásai szerint, vezetői pótlékát a pótlékalap 300 %-ában, azaz 60.000,- Ft-ban állapítja meg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, hogy gondoskodjon a vezetői álláshelyet elfogadó nyilatkozat beszerzéséről, valamint a vezetői megbízással kapcsolatos munkaügyi dokumentumok átadásár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lius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8 igen, 0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1080" w:hanging="108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ind w:left="1080" w:hanging="10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A Rákosmenti Mezei Őrszolgálat intézményvezetői álláshelyére kiírt pályázat elbírál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231/2009. (V. 6.) Kt.</w:t>
      </w:r>
      <w:r>
        <w:rPr>
          <w:rStyle w:val="Jegyzethivatkozs"/>
          <w:vanish w:val="false"/>
        </w:rPr>
      </w:r>
      <w:commentRangeEnd w:id="20"/>
      <w:r>
        <w:commentReference w:id="20"/>
      </w:r>
      <w:r>
        <w:rPr>
          <w:sz w:val="28"/>
        </w:rPr>
        <w:t xml:space="preserve"> </w:t>
        <w:tab/>
        <w:t xml:space="preserve">Budapest Főváros XVI. Kerületi Önkormányzat Képviselő-testülete által megtartott titkos szavazás eredménye a </w:t>
      </w:r>
      <w:r>
        <w:rPr>
          <w:b/>
          <w:sz w:val="28"/>
        </w:rPr>
        <w:t xml:space="preserve">Rákosmenti Mezei Őrszolgálat intézményvezetőjének </w:t>
      </w:r>
      <w:r>
        <w:rPr>
          <w:sz w:val="28"/>
        </w:rPr>
        <w:t>választásáról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378" w:leader="none"/>
        </w:tabs>
        <w:ind w:firstLine="3124"/>
        <w:jc w:val="both"/>
        <w:rPr/>
      </w:pPr>
      <w:r>
        <w:rPr>
          <w:sz w:val="28"/>
        </w:rPr>
        <w:t>A Képviselő-testület 27 tagja közül jelen van:</w:t>
        <w:tab/>
        <w:t>23 fő</w:t>
      </w:r>
    </w:p>
    <w:p>
      <w:pPr>
        <w:pStyle w:val="Normal"/>
        <w:tabs>
          <w:tab w:val="clear" w:pos="708"/>
          <w:tab w:val="left" w:pos="8378" w:leader="none"/>
        </w:tabs>
        <w:ind w:left="3124" w:hanging="0"/>
        <w:jc w:val="both"/>
        <w:rPr/>
      </w:pPr>
      <w:r>
        <w:rPr>
          <w:sz w:val="28"/>
        </w:rPr>
        <w:t>A leadott szavazatok száma:</w:t>
        <w:tab/>
        <w:t>23 db</w:t>
      </w:r>
    </w:p>
    <w:p>
      <w:pPr>
        <w:pStyle w:val="Normal"/>
        <w:tabs>
          <w:tab w:val="clear" w:pos="708"/>
          <w:tab w:val="left" w:pos="5103" w:leader="none"/>
          <w:tab w:val="left" w:pos="8520" w:leader="none"/>
        </w:tabs>
        <w:ind w:left="3124" w:hanging="0"/>
        <w:jc w:val="both"/>
        <w:rPr/>
      </w:pPr>
      <w:r>
        <w:rPr>
          <w:sz w:val="28"/>
        </w:rPr>
        <w:t>Érvénytelen szavazatok száma:</w:t>
        <w:tab/>
        <w:t>2 db</w:t>
      </w:r>
    </w:p>
    <w:p>
      <w:pPr>
        <w:pStyle w:val="Normal"/>
        <w:tabs>
          <w:tab w:val="clear" w:pos="708"/>
          <w:tab w:val="left" w:pos="5103" w:leader="none"/>
          <w:tab w:val="left" w:pos="8378" w:leader="none"/>
        </w:tabs>
        <w:ind w:left="3124" w:hanging="0"/>
        <w:jc w:val="both"/>
        <w:rPr/>
      </w:pPr>
      <w:r>
        <w:rPr>
          <w:sz w:val="28"/>
        </w:rPr>
        <w:t>Érvényes szavazatok száma:</w:t>
        <w:tab/>
        <w:t>21 db</w:t>
      </w:r>
    </w:p>
    <w:p>
      <w:pPr>
        <w:pStyle w:val="Normal"/>
        <w:tabs>
          <w:tab w:val="clear" w:pos="708"/>
          <w:tab w:val="left" w:pos="5103" w:leader="none"/>
        </w:tabs>
        <w:ind w:left="3124" w:hanging="0"/>
        <w:jc w:val="both"/>
        <w:rPr/>
      </w:pPr>
      <w:r>
        <w:rPr>
          <w:color w:val="000000"/>
          <w:sz w:val="28"/>
          <w:szCs w:val="28"/>
        </w:rPr>
        <w:t>Érvényes szavazatok megoszlása:</w:t>
      </w:r>
    </w:p>
    <w:p>
      <w:pPr>
        <w:pStyle w:val="Normal"/>
        <w:tabs>
          <w:tab w:val="clear" w:pos="708"/>
          <w:tab w:val="left" w:pos="8094" w:leader="none"/>
        </w:tabs>
        <w:ind w:firstLine="3124"/>
        <w:jc w:val="both"/>
        <w:rPr/>
      </w:pPr>
      <w:r>
        <w:rPr>
          <w:color w:val="000000"/>
          <w:sz w:val="28"/>
          <w:szCs w:val="28"/>
        </w:rPr>
        <w:t>Bakos Károly</w:t>
        <w:tab/>
      </w:r>
      <w:r>
        <w:rPr>
          <w:sz w:val="28"/>
          <w:szCs w:val="28"/>
        </w:rPr>
        <w:t>1 igen</w:t>
      </w:r>
    </w:p>
    <w:p>
      <w:pPr>
        <w:pStyle w:val="Normal"/>
        <w:tabs>
          <w:tab w:val="clear" w:pos="708"/>
          <w:tab w:val="left" w:pos="8094" w:leader="none"/>
        </w:tabs>
        <w:ind w:firstLine="3124"/>
        <w:jc w:val="both"/>
        <w:rPr/>
      </w:pPr>
      <w:r>
        <w:rPr>
          <w:color w:val="000000"/>
          <w:sz w:val="28"/>
          <w:szCs w:val="28"/>
        </w:rPr>
        <w:t>Bartha István</w:t>
        <w:tab/>
      </w:r>
      <w:r>
        <w:rPr>
          <w:sz w:val="28"/>
          <w:szCs w:val="28"/>
        </w:rPr>
        <w:t>0 igen</w:t>
      </w:r>
    </w:p>
    <w:p>
      <w:pPr>
        <w:pStyle w:val="Normal"/>
        <w:tabs>
          <w:tab w:val="clear" w:pos="708"/>
          <w:tab w:val="left" w:pos="8094" w:leader="none"/>
        </w:tabs>
        <w:ind w:firstLine="3124"/>
        <w:jc w:val="both"/>
        <w:rPr/>
      </w:pPr>
      <w:r>
        <w:rPr>
          <w:color w:val="000000"/>
          <w:sz w:val="28"/>
          <w:szCs w:val="28"/>
        </w:rPr>
        <w:t>Horváth József</w:t>
        <w:tab/>
      </w:r>
      <w:r>
        <w:rPr>
          <w:sz w:val="28"/>
          <w:szCs w:val="28"/>
        </w:rPr>
        <w:t>2 igen</w:t>
      </w:r>
    </w:p>
    <w:p>
      <w:pPr>
        <w:pStyle w:val="Normal"/>
        <w:tabs>
          <w:tab w:val="clear" w:pos="708"/>
          <w:tab w:val="left" w:pos="8094" w:leader="none"/>
        </w:tabs>
        <w:ind w:firstLine="3124"/>
        <w:jc w:val="both"/>
        <w:rPr/>
      </w:pPr>
      <w:r>
        <w:rPr>
          <w:color w:val="000000"/>
          <w:sz w:val="28"/>
          <w:szCs w:val="28"/>
        </w:rPr>
        <w:t>Joó Gyula</w:t>
        <w:tab/>
      </w:r>
      <w:r>
        <w:rPr>
          <w:sz w:val="28"/>
          <w:szCs w:val="28"/>
        </w:rPr>
        <w:t>1 igen</w:t>
      </w:r>
    </w:p>
    <w:p>
      <w:pPr>
        <w:pStyle w:val="Normal"/>
        <w:tabs>
          <w:tab w:val="clear" w:pos="708"/>
          <w:tab w:val="left" w:pos="7952" w:leader="none"/>
        </w:tabs>
        <w:ind w:firstLine="3124"/>
        <w:jc w:val="both"/>
        <w:rPr/>
      </w:pPr>
      <w:r>
        <w:rPr>
          <w:b/>
          <w:color w:val="000000"/>
          <w:sz w:val="28"/>
          <w:szCs w:val="28"/>
        </w:rPr>
        <w:t>Oláh Csaba</w:t>
        <w:tab/>
      </w:r>
      <w:r>
        <w:rPr>
          <w:b/>
          <w:sz w:val="28"/>
          <w:szCs w:val="28"/>
        </w:rPr>
        <w:t>17 igen</w:t>
      </w:r>
    </w:p>
    <w:p>
      <w:pPr>
        <w:pStyle w:val="Normal"/>
        <w:tabs>
          <w:tab w:val="clear" w:pos="708"/>
          <w:tab w:val="left" w:pos="8094" w:leader="none"/>
        </w:tabs>
        <w:ind w:firstLine="3124"/>
        <w:jc w:val="both"/>
        <w:rPr/>
      </w:pPr>
      <w:r>
        <w:rPr>
          <w:color w:val="000000"/>
          <w:sz w:val="28"/>
          <w:szCs w:val="28"/>
        </w:rPr>
        <w:t>Rigler András</w:t>
        <w:tab/>
      </w:r>
      <w:r>
        <w:rPr>
          <w:sz w:val="28"/>
          <w:szCs w:val="28"/>
        </w:rPr>
        <w:t>0 igen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 xml:space="preserve">Budapest Főváros XVI. kerület Önkormányzatának Képviselő-testülete megbízza </w:t>
      </w:r>
      <w:r>
        <w:rPr>
          <w:b/>
          <w:color w:val="000000"/>
          <w:sz w:val="28"/>
          <w:szCs w:val="28"/>
        </w:rPr>
        <w:t>Oláh Csabát</w:t>
      </w:r>
      <w:r>
        <w:rPr>
          <w:color w:val="000000"/>
          <w:spacing w:val="-3"/>
          <w:sz w:val="28"/>
        </w:rPr>
        <w:t xml:space="preserve"> határozatlan időre a Rákosmenti Mezei Őrszolgálat (</w:t>
      </w:r>
      <w:r>
        <w:rPr>
          <w:spacing w:val="-3"/>
          <w:sz w:val="28"/>
        </w:rPr>
        <w:t>1164</w:t>
      </w:r>
      <w:r>
        <w:rPr>
          <w:color w:val="FFFF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Budapest, Batthyány I. u. 2.) intézményvezetői feladatainak ellátásával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lapilletményét a közalkalmazottak jogállásáról szóló 1992. évi XXXIII. törvény előírásai szerint, a vezetői pótlékát a pótlékalap 300%-ában, azaz 60.000,- Ft-ban állapítja meg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Polgármestert, hogy gondoskodjon a vezetői álláshelyet elfogadó nyilatkozat beszerzéséről, a vezetői megbízással kapcsolatos munkaügyi dokumentumok átadásáról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nius 6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7 igen, 4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108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XVI. Kerületi Kertvárosi Egészségügyi Szolgálat Igazgatója munkavégzésre irányuló jogviszonyának módosítása”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>Dr. Csomor Ervin alpolgármester</w:t>
      </w:r>
    </w:p>
    <w:p>
      <w:pPr>
        <w:pStyle w:val="Normal"/>
        <w:ind w:left="1080" w:hanging="10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232/2009. (V. 6.) Kt.</w:t>
      </w:r>
      <w:r>
        <w:rPr>
          <w:rStyle w:val="Jegyzethivatkozs"/>
          <w:vanish w:val="false"/>
        </w:rPr>
      </w:r>
      <w:commentRangeEnd w:id="21"/>
      <w:r>
        <w:commentReference w:id="21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Budapest Főváros XVI. Kerületi Önkormányzat Képviselő-testülete és a XVI. Kerületi Kertvárosi Egészségügyi Szolgálat igazgatója, dr. Schiszler István Gergely a közalkalmazotti jogviszonyát és a vezetői megbízását közös megegyezéssel 2009. május 31. napjával megszüntetik azzal a feltétellel, hogy egyidejűleg 2009. június 01. napjától dr. Schiszler István Gergellyel a Kjt. 22/B. § a, valamint a 356/2008. (XII. 31.) Korm. rendelet 7. §-a alapján a XVI. Kerületi Kertvárosi Egészségügyi Szolgálat igazgatói munkakör betöltésére 2013. március 31. napjáig tartó, határozott idejű munkaviszonyt létesítenek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Budapest Főváros XVI. Kerületi Önkormányzat Képviselő-testülete felhatalmazza a polgármestert, hogy a jelen előterjesztés mellékletében szereplő munkaszerződést írja alá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május 15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125" w:hanging="284"/>
        <w:rPr>
          <w:sz w:val="28"/>
          <w:szCs w:val="28"/>
        </w:rPr>
      </w:pPr>
      <w:r>
        <w:rPr>
          <w:sz w:val="28"/>
          <w:szCs w:val="28"/>
        </w:rPr>
        <w:t>Javaslat az ülés napirendjének módosí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33/2009. (V. 6.) Kt. </w:t>
        <w:tab/>
        <w:t xml:space="preserve">A Képviselő-testület úgy határoz, hogy a </w:t>
      </w:r>
      <w:r>
        <w:rPr>
          <w:sz w:val="28"/>
          <w:szCs w:val="28"/>
        </w:rPr>
        <w:t>„Budapest XVI. kerületi IKARUS BSE sportpályán új öltözőépület építése futófolyosóval (2)” tárgyú közbeszerzési eljárásban a részvételi és az ajánlattételi felhívás elfogadása” tárgyú napirend tárgyalásával folytatja ülésé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8. napirend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Javaslat vagyontárgy minő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39/2009. (V. 6.) Kt. </w:t>
      </w:r>
      <w:r>
        <w:rPr>
          <w:rStyle w:val="Jegyzethivatkozs"/>
          <w:vanish w:val="false"/>
        </w:rPr>
      </w:r>
      <w:commentRangeEnd w:id="22"/>
      <w:r>
        <w:commentReference w:id="22"/>
      </w:r>
      <w:r>
        <w:rPr>
          <w:sz w:val="28"/>
        </w:rPr>
        <w:tab/>
      </w:r>
      <w:r>
        <w:rPr>
          <w:bCs/>
          <w:color w:val="000000"/>
          <w:spacing w:val="-3"/>
          <w:sz w:val="28"/>
        </w:rPr>
        <w:t xml:space="preserve">Budapest Főváros XVI. kerületi Önkormányzat Képviselő-testülete </w:t>
      </w:r>
      <w:r>
        <w:rPr>
          <w:color w:val="000000"/>
          <w:spacing w:val="-3"/>
          <w:sz w:val="28"/>
        </w:rPr>
        <w:t>a Budapest XVI. kerület, Alsómalom utca 8-10., Vágás utca 48-50. szám alatti, 115601/56 hrsz-ú, kivett beépítetlen terület megnevezésű, 14211 m² nagyságú ingatlant a vagyonkataszterben forgalomképes, beépítetlen belterületi ingatlan vagyon besorolásba minősíti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jegyzőt, hogy a szükséges változtatásoknak</w:t>
      </w:r>
      <w:r>
        <w:rPr>
          <w:b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Budapest Főváros XVI. kerületi Önkormányzatnak az</w:t>
      </w:r>
      <w:r>
        <w:rPr>
          <w:b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Önkormányzat vagyonáról és a vagyontárgyak feletti tulajdonosi jogok gyakorlásáról szóló 33/2004. (IX. 28.) számú rendeletében történő átvezetéséről gondoskodjon.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Határidő:</w:t>
      </w:r>
      <w:r>
        <w:rPr>
          <w:bCs/>
          <w:color w:val="000000"/>
          <w:spacing w:val="-3"/>
          <w:sz w:val="28"/>
        </w:rPr>
        <w:tab/>
        <w:t>2009. május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Ancsin László jegyző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Kérelem a Budapest XVI. kerület Szérű utca – Döbröce utca 102598 hrsz-ú közterületből telekhatár rendezéssel történő terület értéke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40/2009. (V. 6.) Kt. </w:t>
        <w:tab/>
      </w:r>
      <w:r>
        <w:rPr>
          <w:color w:val="000000"/>
          <w:spacing w:val="-3"/>
          <w:sz w:val="28"/>
        </w:rPr>
        <w:t>Budapest Főváros XVI. kerületi Önkormányzat Képviselő-testülete a Budapest XVI. kerület, Szérű utca - Döbröce utca 102598 hrsz-ú közterületi ingatlanból feleslegessé vált, az előterjesztés 9. számú mellékletét képező változási vázrajz tervezet szerinti „a”, „b”, „c”, „d” jelű területrészét, mindösszesen 1152 m² területet forgalomképessé nyilván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</w:r>
      <w:r>
        <w:rPr>
          <w:strike/>
          <w:color w:val="000000"/>
          <w:spacing w:val="-3"/>
          <w:sz w:val="28"/>
          <w:szCs w:val="28"/>
        </w:rPr>
        <w:t>2009. május 6.</w:t>
      </w:r>
      <w:r>
        <w:rPr>
          <w:color w:val="000000"/>
          <w:spacing w:val="-3"/>
          <w:sz w:val="28"/>
        </w:rPr>
        <w:t xml:space="preserve"> </w:t>
      </w:r>
      <w:r>
        <w:rPr>
          <w:rStyle w:val="FootnoteCharacters"/>
          <w:rStyle w:val="FootnoteAnchor"/>
          <w:color w:val="000000"/>
          <w:spacing w:val="-3"/>
          <w:sz w:val="28"/>
        </w:rPr>
        <w:footnoteReference w:id="3"/>
      </w:r>
      <w:r>
        <w:rPr>
          <w:color w:val="000000"/>
          <w:spacing w:val="-3"/>
          <w:sz w:val="28"/>
        </w:rPr>
        <w:t xml:space="preserve"> </w:t>
      </w:r>
      <w:r>
        <w:rPr>
          <w:color w:val="FF0000"/>
          <w:spacing w:val="-3"/>
          <w:sz w:val="28"/>
        </w:rPr>
        <w:t>2010. július 30.</w:t>
      </w:r>
      <w:r>
        <w:rPr>
          <w:color w:val="000000"/>
          <w:spacing w:val="-3"/>
          <w:sz w:val="28"/>
        </w:rPr>
        <w:t xml:space="preserve"> 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Ancsin László jegyző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2840" w:leader="none"/>
        </w:tabs>
        <w:ind w:left="3124" w:hanging="3124"/>
        <w:jc w:val="both"/>
        <w:rPr>
          <w:sz w:val="28"/>
        </w:rPr>
      </w:pPr>
      <w:r>
        <w:rPr>
          <w:sz w:val="28"/>
        </w:rPr>
        <w:t xml:space="preserve">241/2009. (V. 6.) Kt. </w:t>
        <w:tab/>
      </w:r>
      <w:r>
        <w:rPr>
          <w:sz w:val="28"/>
          <w:szCs w:val="28"/>
        </w:rPr>
        <w:t>1.</w:t>
        <w:tab/>
        <w:t>Budapest Főváros XVI. kerületi Önkormányzat Képviselő-testülete az Önkormányzat tulajdonát képező, forgalomképessé nyilvánított, a magántulajdonú ingatlannal szomszédos 102598 hrsz-ú ingatlan területéből az előterjesztés 9. számú mellékletét képező változási vázrajz tervezet „a” jelű területrészét, mindösszesen 196 m² területet a Budapest XVI. kerület, Döbröce utca 17. számú, 102597 hrsz-ú ingatlan tulajdonosai, Dr. Nagy Péter Pál és Szamkó Katalin 1165 Budapest, Szilágyi Mihály utca 10. szám alatti lakosok részére értékesíteni kívánja. A Képviselő-testület a 196 m² terület forgalmi értékét nettó 2.587.200,- Ft-ban állapítja meg, melyet a vevőknek a telekhatár-rendezés költségeivel együtt egyösszegben, az adásvételi szerződés aláírásától számított 30 napon belül kell megfizetni.</w:t>
      </w:r>
    </w:p>
    <w:p>
      <w:pPr>
        <w:pStyle w:val="Normal"/>
        <w:ind w:left="3124" w:hanging="284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Budapest Főváros XVI. kerületi Önkormányzat Képviselő-testülete az Önkormányzat tulajdonát képező, forgalomképessé nyilvánított, a magántulajdonú ingatlannal szomszédos 102598 hrsz-ú ingatlan területéből, az előterjesztés 9. számú mellékletét képező változási vázrajz tervezet „b” jelű területrészét, mindösszesen 297 m² területet a Budapest XVI. kerület, Döbröce utca 15. számú, 102599 hrsz-ú ingatlan tulajdonosai, Hornyik Ágoston László és Hornyik Ágoston Lászlóné 1163 Budapest, Döbröce utca 13. szám alatti lakosok részére értékesíteni kívánja. A Képviselő-testület a 297 m² terület forgalmi értékét nettó 3.920.400,- Ft-ban állapítja meg, melyet a vevőknek a telekhatár-rendezés költségeivel együtt egyösszegben, az adásvételi szerződés aláírásától számított 30 napon belül kell megfizetni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284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Budapest Főváros XVI. kerületi Önkormányzat Képviselő-testülete az Önkormányzat tulajdonát képező, forgalomképessé nyilvánított, a magántulajdonú ingatlannal szomszédos 102598 hrsz-ú ingatlan területéből, az előterjesztés 9. számú mellékletét képező változási vázrajz tervezet „c” jelű területrészét, mindösszesen 441 m² területet a Budapest XVI. kerület, Szérű utca 12. számú, 102615 hrsz-ú ingatlan tulajdonosai, Tanászi Györgyné 1163 Budapest, Szérű utca 12., Kovács Györgyné 1122 Budapest, Gál J. utca 5., Hornyik Ágoston 1163 Budapest, Döbröce utca 13. szám alatti lakosok részére értékesíteni kívánja. A Képviselő-testület a 441 m² terület forgalmi értékét nettó 5.821.200,- Ft-ban állapítja meg, melyet a vevőknek a telekhatár-rendezés költségeivel együtt egyösszegben, az adásvételi szerződés aláírásától számított 30 napon belül kell megfizetni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284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Budapest Főváros XVI. kerületi Önkormányzat Képviselő-testülete az Önkormányzat tulajdonát képező, forgalomképessé nyilvánított, a magántulajdonú ingatlannal szomszédos 102598 hrsz-ú ingatlan területéből, az előterjesztés 9. számú mellékletét képező változási vázrajz tervezet „d” jelű területrészét, mindösszesen 218 m² területet a Budapest XVI. kerület, Szérű utca 16. számú, 102617 hrsz-ú ingatlan tulajdonosa, Kerékné Nagy Erzsébet 1163 Budapest, Lipót utca 9., Szentmiklósi Zsuzsanna 1161 Budapest, Kossuth Lajos utca 36. szám alatti lakosok részére értékesíteni kívánja. A Képviselő-testület a 218 m² terület forgalmi értékét nettó 2.877.600,- Ft-ban állapítja meg, melyet a vevőknek a telekhatár-rendezés költségeivel együtt egyösszegben, az adásvételi szerződés aláírásától számított 30 napon belül kell megfizetni.</w:t>
      </w:r>
    </w:p>
    <w:p>
      <w:pPr>
        <w:pStyle w:val="Normal"/>
        <w:ind w:left="3124" w:hanging="284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A Képviselő-testület úgy dönt, hogy a kiszabályozásra abban az esetben kerülhet sor, ha a 9. számú melléklet szerinti változási vázrajz tervezettel érintett 102597 hrsz-ú, 102599 hrsz-ú, 102615 hrsz-ú, valamint a 102617 hrsz-ú ingatlanok tulajdonosai egységesen élni kívánnak a vételi lehetőséggel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új kerítések építésének költségei a vevőket terhel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  <w:u w:val="single"/>
        </w:rPr>
        <w:t>A kiszabályozás után fennmaradó 102598 hrsz-ú ingatlan,</w:t>
      </w:r>
      <w:r>
        <w:rPr>
          <w:sz w:val="28"/>
          <w:szCs w:val="28"/>
        </w:rPr>
        <w:t xml:space="preserve"> 6 méter széles, 524 m² területű közterület gondozásáról, karbantartásáról az Önkormányzat gondoskodik. A nyomvonal területét közcélra kell megnyit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lkéri a polgármestert a telekalakítási eljárás megindítására, a jogerős telekalakítási eljárás befejezését követően az adásvételi szerződések aláírására.</w:t>
      </w:r>
    </w:p>
    <w:p>
      <w:pPr>
        <w:pStyle w:val="TextBodyIndent"/>
        <w:spacing w:before="0" w:after="0"/>
        <w:ind w:left="0" w:firstLine="312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4260" w:leader="none"/>
        </w:tabs>
        <w:spacing w:before="0" w:after="0"/>
        <w:ind w:left="4542" w:hanging="14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-</w:t>
        <w:tab/>
        <w:t xml:space="preserve">a telekalakítási eljárás megindítására </w:t>
      </w:r>
      <w:r>
        <w:rPr>
          <w:strike/>
          <w:sz w:val="28"/>
          <w:szCs w:val="28"/>
        </w:rPr>
        <w:t>2009. szeptember 30.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010. július 30.</w:t>
      </w:r>
    </w:p>
    <w:p>
      <w:pPr>
        <w:pStyle w:val="TextBodyIndent"/>
        <w:spacing w:before="0" w:after="0"/>
        <w:ind w:left="4542" w:hanging="28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az adásvételi szerződés aláírására: a jogerős telekalakítási eljárás befejezését követő 30 napon belül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 xml:space="preserve"> 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Pályázati eljárás eredményének megállapítása, valamint javaslat Budapest XVI. kerület Pósa Lajos utca 13. számú 103150 hrsz-ú ingatlan értéke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42/2009. (V. 6.) Kt. </w:t>
      </w:r>
      <w:r>
        <w:rPr>
          <w:rStyle w:val="Jegyzethivatkozs"/>
          <w:vanish w:val="false"/>
        </w:rPr>
      </w:r>
      <w:commentRangeEnd w:id="23"/>
      <w:r>
        <w:commentReference w:id="23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úgy dönt, hogy a Budapest XVI. kerület, Pósa Lajos utca 13. számú, 103150 hrsz-ú, 419 m</w:t>
      </w:r>
      <w:r>
        <w:rPr>
          <w:color w:val="000000"/>
          <w:spacing w:val="-3"/>
          <w:sz w:val="28"/>
          <w:vertAlign w:val="superscript"/>
        </w:rPr>
        <w:t>2</w:t>
      </w:r>
      <w:r>
        <w:rPr>
          <w:color w:val="000000"/>
          <w:spacing w:val="-3"/>
          <w:sz w:val="28"/>
        </w:rPr>
        <w:t xml:space="preserve"> kivett beépítetlen terület megnevezésű ingatlanra vonatkozó (2009. március 17-től 2009. április 15-ig meghirdetett) pályázati eljárást eredménytelennek nyilván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május 6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43/2009. (V. 6.) Kt. </w:t>
        <w:tab/>
      </w:r>
      <w:r>
        <w:rPr>
          <w:b/>
          <w:color w:val="FF0000"/>
          <w:spacing w:val="-3"/>
          <w:sz w:val="28"/>
        </w:rPr>
        <w:t xml:space="preserve">Visszavonta: </w:t>
      </w:r>
      <w:r>
        <w:fldChar w:fldCharType="begin"/>
      </w:r>
      <w:r>
        <w:rPr>
          <w:rStyle w:val="InternetLink"/>
          <w:sz w:val="28"/>
          <w:spacing w:val="-3"/>
          <w:b/>
        </w:rPr>
        <w:instrText xml:space="preserve"> HYPERLINK "../09%2030/09.%2030.%20ny%C3%ADlt%20kivonat.doc" \l "hat501"</w:instrText>
      </w:r>
      <w:r>
        <w:rPr>
          <w:rStyle w:val="InternetLink"/>
          <w:sz w:val="28"/>
          <w:spacing w:val="-3"/>
          <w:b/>
        </w:rPr>
        <w:fldChar w:fldCharType="separate"/>
      </w:r>
      <w:r>
        <w:rPr>
          <w:rStyle w:val="InternetLink"/>
          <w:b/>
          <w:spacing w:val="-3"/>
          <w:sz w:val="28"/>
        </w:rPr>
        <w:t>501/2009. (IX. 30.) Kt. hat.</w:t>
      </w:r>
      <w:r>
        <w:rPr>
          <w:rStyle w:val="InternetLink"/>
          <w:sz w:val="28"/>
          <w:spacing w:val="-3"/>
          <w:b/>
        </w:rPr>
        <w:fldChar w:fldCharType="end"/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Javaslat a Budapest, XVI. kerület Vámosgyörk u. 60. 100608/0/D/1 hrsz-ú nem lakás célú helyiség hasznosít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16" w:name="hat244"/>
      <w:bookmarkEnd w:id="16"/>
      <w:r>
        <w:rPr>
          <w:sz w:val="28"/>
        </w:rPr>
        <w:t xml:space="preserve">244/2009. (V. 6.) Kt. </w:t>
        <w:tab/>
      </w:r>
      <w:r>
        <w:rPr>
          <w:color w:val="000000"/>
          <w:spacing w:val="-3"/>
          <w:sz w:val="28"/>
        </w:rPr>
        <w:t>Budapest Főváros XVI. kerületi Önkormányzat Képviselő-testülete az 511/2008. (X. 15.) Kt. határozatát visszavon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 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 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RONIFIELD INVEST Kft. értékesítési ajánlat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45/2009. (V. 6.) Kt. </w:t>
      </w:r>
      <w:r>
        <w:rPr>
          <w:rStyle w:val="Jegyzethivatkozs"/>
          <w:vanish w:val="false"/>
        </w:rPr>
      </w:r>
      <w:commentRangeEnd w:id="24"/>
      <w:r>
        <w:commentReference w:id="24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úgy dönt, hogy a RONIFILED INVEST Ingatlanfejlesztő és Szolgáltató Kft. által, a Kft. tulajdonában álló 106854/1 hrsz-ú ingatlan 30.000 m</w:t>
      </w:r>
      <w:r>
        <w:rPr>
          <w:color w:val="000000"/>
          <w:spacing w:val="-3"/>
          <w:sz w:val="28"/>
          <w:vertAlign w:val="superscript"/>
        </w:rPr>
        <w:t xml:space="preserve">2 </w:t>
      </w:r>
      <w:r>
        <w:rPr>
          <w:color w:val="000000"/>
          <w:spacing w:val="-3"/>
          <w:sz w:val="28"/>
        </w:rPr>
        <w:t>alapterületű részére vonatkozóan benyújtott értékesítési ajánlatát nem fogadja e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 xml:space="preserve">2009. május 6. 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2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Budapest, XVI. kerület Veres Péter út 112. 106300 hrsz-ú ingatlanra vonatkozó jelzálog bejegyzési kérelem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commentRangeStart w:id="2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46/2009. (V. 6.) Kt. </w:t>
      </w:r>
      <w:r>
        <w:rPr>
          <w:rStyle w:val="Jegyzethivatkozs"/>
          <w:vanish w:val="false"/>
        </w:rPr>
      </w:r>
      <w:commentRangeEnd w:id="25"/>
      <w:r>
        <w:commentReference w:id="25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hozzájárul ahhoz, hogy a Budapest, XVI. kerület Veres Péter út 112. 106300 hrsz-ú ingatlan tulajdoni lapjának III. részén a XIV-XVI. kerületi Ingatlankezelő (mint a Budapest Főváros XVI. kerületi Önkormányzat jogelődje) javára 270.000.-Ft és járulékai erejéig bejegyzett jelzálogjogot és elidegenítési és terhelési tilalmat követő rangsorban az Állami Számvevőszék 600.000.-Ft kölcsön és járulékai erejéig jelzálogjogot jegyezzen be Vásárhelyi Zoltán 36/200-ad tulajdoni hányadára és Vásárhelyi Gizella 36/200-ad tulajdoni hányadára vonatkozóan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 xml:space="preserve">2009. május 31. a nyilatkozat aláírására 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  <w:tab/>
      </w:r>
      <w:r>
        <w:rPr>
          <w:i w:val="false"/>
          <w:sz w:val="28"/>
          <w:szCs w:val="28"/>
        </w:rPr>
        <w:t>Jelentés Budapest XVI. kerületének 2007-2008. évi környezeti állapotá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47/2009. (V. 6.) Kt. </w:t>
      </w:r>
      <w:r>
        <w:rPr>
          <w:rStyle w:val="Jegyzethivatkozs"/>
          <w:vanish w:val="false"/>
        </w:rPr>
      </w:r>
      <w:commentRangeEnd w:id="26"/>
      <w:r>
        <w:commentReference w:id="26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z előterjesztés 1. számú melléklete szerinti, a Budapest Főváros XVI. kerület 2007–2008. évi környezetállapotáról szóló jelentést tudomásul veszi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Felkéri a polgármestert, hogy az önkormányzat hivatalos lapján keresztül tájékoztassa a kerület lakosságát az állapotjelentésről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nius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b/>
          <w:color w:val="000000"/>
          <w:spacing w:val="-3"/>
          <w:sz w:val="28"/>
        </w:rPr>
        <w:tab/>
      </w:r>
      <w:r>
        <w:rPr>
          <w:bCs/>
          <w:color w:val="000000"/>
          <w:spacing w:val="-3"/>
          <w:sz w:val="28"/>
        </w:rPr>
        <w:t>Kovács Péter</w:t>
      </w:r>
      <w:r>
        <w:rPr>
          <w:color w:val="000000"/>
          <w:spacing w:val="-3"/>
          <w:sz w:val="28"/>
        </w:rPr>
        <w:t xml:space="preserve">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6.</w:t>
        <w:tab/>
      </w:r>
      <w:r>
        <w:rPr>
          <w:i w:val="false"/>
          <w:sz w:val="28"/>
          <w:szCs w:val="28"/>
        </w:rPr>
        <w:t>Átfogó értékelés az Önkormányzat gyermekjóléti és gyermekvédelmi feladatainak ellátásáról 2008-ban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48/2009. (V. 6.) Kt. </w:t>
      </w:r>
      <w:r>
        <w:rPr>
          <w:rStyle w:val="Jegyzethivatkozs"/>
          <w:vanish w:val="false"/>
        </w:rPr>
      </w:r>
      <w:commentRangeEnd w:id="27"/>
      <w:r>
        <w:commentReference w:id="27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elfogadja az előterjesztés 1. számú mellékletét képező átfogó értékelést a Budapest Főváros XVI. kerületi Önkormányzat 2008. évi gyermekjóléti és gyermekvédelmi feladatainak ellátásár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>
          <w:b/>
          <w:b/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  <w:u w:val="single"/>
        </w:rPr>
        <w:t>Határidő:</w:t>
      </w:r>
      <w:r>
        <w:rPr>
          <w:bCs/>
          <w:color w:val="000000"/>
          <w:spacing w:val="-3"/>
          <w:sz w:val="28"/>
        </w:rPr>
        <w:tab/>
        <w:t>a Közép-Magyarországi Regionális Államigazgatási Hivatal Szociális és Gyámhivatalának megküldeni 2009. május 31.-éig.</w:t>
      </w:r>
    </w:p>
    <w:p>
      <w:pPr>
        <w:pStyle w:val="Normal"/>
        <w:ind w:left="4260" w:hanging="1136"/>
        <w:jc w:val="both"/>
        <w:rPr/>
      </w:pPr>
      <w:r>
        <w:rPr>
          <w:bCs/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7.</w:t>
        <w:tab/>
      </w:r>
      <w:r>
        <w:rPr>
          <w:i w:val="false"/>
          <w:sz w:val="28"/>
          <w:szCs w:val="28"/>
        </w:rPr>
        <w:t>Csömör Rétpótlék (Csömör 0143/11-195 hrsz) településrész szabályozási tervének vélemén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49/2009. (V. 6.) Kt. </w:t>
      </w:r>
      <w:r>
        <w:rPr>
          <w:rStyle w:val="Jegyzethivatkozs"/>
          <w:vanish w:val="false"/>
        </w:rPr>
      </w:r>
      <w:commentRangeEnd w:id="28"/>
      <w:r>
        <w:commentReference w:id="28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Csömör Rétpótlék (Csömör 0143/11-195 hrsz) településrész szabályozási tervének további egyeztetési eljárásában részt kíván venn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május 11.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8.</w:t>
        <w:tab/>
      </w:r>
      <w:r>
        <w:rPr>
          <w:i w:val="false"/>
          <w:sz w:val="28"/>
          <w:szCs w:val="28"/>
        </w:rPr>
        <w:t>Budapest XVII. kerület, Uszoda u. – Újlak u. – Füstifecske u. – Sarlósfecske u. által határolt tömb szabályozási tervmódosítás véleményezés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50/2009. (V. 6.) Kt. </w:t>
      </w:r>
      <w:r>
        <w:rPr>
          <w:rStyle w:val="Jegyzethivatkozs"/>
          <w:vanish w:val="false"/>
        </w:rPr>
      </w:r>
      <w:commentRangeEnd w:id="29"/>
      <w:r>
        <w:commentReference w:id="29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Budapest XVII. kerület, Uszoda utca – Újlak utca – Füstifecske utca – Sarlósfecske utca által határolt tömb szabályozási terv módosításának további egyeztetési eljárásában nem kíván részt venn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május 11.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9.</w:t>
        <w:tab/>
      </w:r>
      <w:r>
        <w:rPr>
          <w:i w:val="false"/>
          <w:sz w:val="28"/>
          <w:szCs w:val="28"/>
        </w:rPr>
        <w:t>Önkormányzati intézmények alapító okiratának módos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commentRangeStart w:id="3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51/2009. (V. 6.) Kt. </w:t>
      </w:r>
      <w:r>
        <w:rPr>
          <w:rStyle w:val="Jegyzethivatkozs"/>
          <w:vanish w:val="false"/>
        </w:rPr>
      </w:r>
      <w:commentRangeEnd w:id="30"/>
      <w:r>
        <w:commentReference w:id="30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</w:t>
      </w:r>
      <w:r>
        <w:rPr>
          <w:b/>
          <w:color w:val="000000"/>
          <w:spacing w:val="-3"/>
          <w:sz w:val="28"/>
        </w:rPr>
        <w:t xml:space="preserve"> Budapest Főváros XVI. kerületi Önkormányzat Polgármesteri Hivatala </w:t>
      </w:r>
      <w:r>
        <w:rPr>
          <w:color w:val="000000"/>
          <w:spacing w:val="-3"/>
          <w:sz w:val="28"/>
        </w:rPr>
        <w:t>Alapító Okiratát módosítja, és azt az alábbi, egységes szerkezetben adja ki.</w:t>
      </w:r>
    </w:p>
    <w:p>
      <w:pPr>
        <w:pStyle w:val="Normal"/>
        <w:jc w:val="center"/>
        <w:rPr>
          <w:b/>
          <w:b/>
          <w:color w:val="000000"/>
          <w:spacing w:val="-3"/>
          <w:sz w:val="28"/>
          <w:u w:val="single"/>
        </w:rPr>
      </w:pPr>
      <w:r>
        <w:rPr>
          <w:b/>
          <w:color w:val="000000"/>
          <w:spacing w:val="-3"/>
          <w:sz w:val="28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-3"/>
          <w:sz w:val="28"/>
          <w:u w:val="single"/>
        </w:rPr>
      </w:pPr>
      <w:r>
        <w:rPr>
          <w:b/>
          <w:color w:val="000000"/>
          <w:spacing w:val="-3"/>
          <w:sz w:val="28"/>
          <w:u w:val="single"/>
        </w:rPr>
        <w:t>„</w:t>
      </w:r>
      <w:r>
        <w:rPr>
          <w:b/>
          <w:color w:val="000000"/>
          <w:spacing w:val="-3"/>
          <w:sz w:val="28"/>
          <w:u w:val="single"/>
        </w:rPr>
        <w:t>Alapító Okirat</w:t>
      </w:r>
    </w:p>
    <w:p>
      <w:pPr>
        <w:pStyle w:val="Normal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(módosításokkal egységes szerkezetben)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A Budapest Főváros XVI. kerületi Önkormányzat Képviselő-testülete a </w:t>
      </w:r>
      <w:r>
        <w:rPr>
          <w:b/>
          <w:bCs/>
          <w:i/>
          <w:iCs/>
          <w:color w:val="000000"/>
          <w:spacing w:val="-3"/>
          <w:sz w:val="28"/>
        </w:rPr>
        <w:t>„Budapest Főváros XVI. Kerületi Önkormányzat Polgármesteri Hivatal”</w:t>
      </w:r>
      <w:r>
        <w:rPr>
          <w:color w:val="000000"/>
          <w:spacing w:val="-3"/>
          <w:sz w:val="28"/>
        </w:rPr>
        <w:t xml:space="preserve"> számára kiadja az önkormányzatokról szóló 1990. évi LXV. törvény, a költségvetési szervek jogállásáról és gazdálkodásáról szóló 2008. évi CV. törvény, az államháztartásról szóló többször módosított 1992. évi XXXVIII. tv. és az államháztartás rendjéről szóló többször módosított 217/1998 (XII. 30.) Korm. rendelet tartalmi követelményeinek megfelelő alapító okiratot.</w:t>
      </w:r>
    </w:p>
    <w:p>
      <w:pPr>
        <w:pStyle w:val="Normal"/>
        <w:tabs>
          <w:tab w:val="clear" w:pos="708"/>
          <w:tab w:val="left" w:pos="5362" w:leader="none"/>
        </w:tabs>
        <w:ind w:left="5396" w:hanging="4828"/>
        <w:jc w:val="both"/>
        <w:rPr>
          <w:bCs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1. A költségvetési szerv megnevezése:</w:t>
      </w:r>
      <w:r>
        <w:rPr>
          <w:color w:val="000000"/>
          <w:spacing w:val="-3"/>
          <w:sz w:val="28"/>
        </w:rPr>
        <w:tab/>
        <w:tab/>
        <w:t>Budapest Főváros XVI. Kerületi Önkormányzat Polgármesteri Hivatal</w:t>
      </w:r>
    </w:p>
    <w:p>
      <w:pPr>
        <w:pStyle w:val="Normal"/>
        <w:tabs>
          <w:tab w:val="clear" w:pos="708"/>
          <w:tab w:val="left" w:pos="5254" w:leader="none"/>
        </w:tabs>
        <w:ind w:left="1244" w:hanging="676"/>
        <w:rPr>
          <w:bCs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2. a) A költségvetési szerv székhelye:</w:t>
      </w:r>
      <w:r>
        <w:rPr>
          <w:color w:val="000000"/>
          <w:spacing w:val="-3"/>
          <w:sz w:val="28"/>
        </w:rPr>
        <w:tab/>
        <w:t>1163 Budapest, Havashalom u.</w:t>
      </w:r>
      <w:r>
        <w:rPr>
          <w:b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43.</w:t>
      </w:r>
    </w:p>
    <w:p>
      <w:pPr>
        <w:pStyle w:val="Normal"/>
        <w:tabs>
          <w:tab w:val="clear" w:pos="708"/>
          <w:tab w:val="left" w:pos="5254" w:leader="none"/>
        </w:tabs>
        <w:ind w:firstLine="568"/>
        <w:rPr/>
      </w:pPr>
      <w:r>
        <w:rPr>
          <w:b/>
          <w:color w:val="000000"/>
          <w:spacing w:val="-3"/>
          <w:sz w:val="28"/>
        </w:rPr>
        <w:t>2. b) A költségvetési szerv telephelyei:</w:t>
      </w:r>
      <w:r>
        <w:rPr>
          <w:color w:val="000000"/>
          <w:spacing w:val="-3"/>
          <w:sz w:val="28"/>
        </w:rPr>
        <w:tab/>
        <w:t>1163 Budapest, Havashalom u. 41.</w:t>
      </w:r>
    </w:p>
    <w:p>
      <w:pPr>
        <w:pStyle w:val="Normal"/>
        <w:ind w:left="525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3 Budapest, Havashalom u. 43.</w:t>
      </w:r>
    </w:p>
    <w:p>
      <w:pPr>
        <w:pStyle w:val="Normal"/>
        <w:ind w:left="525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3 Budapest, Karát u. 18.</w:t>
      </w:r>
    </w:p>
    <w:p>
      <w:pPr>
        <w:pStyle w:val="Normal"/>
        <w:ind w:left="525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3 Budapest, Karát u. 20.</w:t>
      </w:r>
    </w:p>
    <w:p>
      <w:pPr>
        <w:pStyle w:val="Normal"/>
        <w:ind w:left="525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3 Budapest, Margit u. 28.</w:t>
      </w:r>
    </w:p>
    <w:p>
      <w:pPr>
        <w:pStyle w:val="Normal"/>
        <w:ind w:left="525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3 Budapest, Jókai u. 6. (A Polgári Védelem által használt helyiségek tekintetében)</w:t>
      </w:r>
    </w:p>
    <w:p>
      <w:pPr>
        <w:pStyle w:val="Normal"/>
        <w:ind w:left="525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5 Budapest, Baross G. u. 28-30.</w:t>
      </w:r>
    </w:p>
    <w:p>
      <w:pPr>
        <w:pStyle w:val="Normal"/>
        <w:ind w:left="525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5 Budapest, Veres Péter út 155-157.</w:t>
      </w:r>
    </w:p>
    <w:p>
      <w:pPr>
        <w:pStyle w:val="Normal"/>
        <w:tabs>
          <w:tab w:val="clear" w:pos="708"/>
          <w:tab w:val="left" w:pos="5362" w:leader="none"/>
        </w:tabs>
        <w:ind w:left="5254" w:hanging="0"/>
        <w:jc w:val="both"/>
        <w:rPr>
          <w:bCs/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8624 Balatonszárszó, Móra Ferenc u. 7.</w:t>
      </w:r>
    </w:p>
    <w:p>
      <w:pPr>
        <w:pStyle w:val="Normal"/>
        <w:tabs>
          <w:tab w:val="clear" w:pos="708"/>
          <w:tab w:val="left" w:pos="5396" w:leader="none"/>
        </w:tabs>
        <w:ind w:firstLine="568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3. A költségvetési szerv alapító </w:t>
        <w:tab/>
      </w:r>
      <w:r>
        <w:rPr>
          <w:color w:val="000000"/>
          <w:spacing w:val="-3"/>
          <w:sz w:val="28"/>
        </w:rPr>
        <w:t>Budapest Főváros XVI.</w:t>
      </w:r>
      <w:r>
        <w:rPr>
          <w:b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Kerület</w:t>
      </w:r>
    </w:p>
    <w:p>
      <w:pPr>
        <w:pStyle w:val="Normal"/>
        <w:tabs>
          <w:tab w:val="clear" w:pos="708"/>
          <w:tab w:val="left" w:pos="5396" w:leader="none"/>
        </w:tabs>
        <w:ind w:left="5396" w:hanging="4828"/>
        <w:jc w:val="both"/>
        <w:rPr/>
      </w:pPr>
      <w:r>
        <w:rPr>
          <w:b/>
          <w:color w:val="000000"/>
          <w:spacing w:val="-3"/>
          <w:sz w:val="28"/>
        </w:rPr>
        <w:t>szerve,</w:t>
      </w:r>
      <w:r>
        <w:rPr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>aki az alapítói jogokat gyakorolja:</w:t>
      </w:r>
      <w:r>
        <w:rPr>
          <w:color w:val="000000"/>
          <w:spacing w:val="-3"/>
          <w:sz w:val="28"/>
        </w:rPr>
        <w:tab/>
        <w:t>Önkormányzatának</w:t>
      </w:r>
      <w:r>
        <w:rPr>
          <w:b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Képviselő-testülete </w:t>
      </w:r>
    </w:p>
    <w:p>
      <w:pPr>
        <w:pStyle w:val="Normal"/>
        <w:tabs>
          <w:tab w:val="clear" w:pos="708"/>
          <w:tab w:val="left" w:pos="5254" w:leader="none"/>
        </w:tabs>
        <w:ind w:firstLine="568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5254" w:leader="none"/>
        </w:tabs>
        <w:ind w:firstLine="568"/>
        <w:jc w:val="both"/>
        <w:rPr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4. A költségvetési szerv irányító </w:t>
      </w:r>
      <w:r>
        <w:rPr>
          <w:color w:val="000000"/>
          <w:spacing w:val="-3"/>
          <w:sz w:val="28"/>
        </w:rPr>
        <w:tab/>
        <w:t>Budapest Főváros XVI. Kerület</w:t>
      </w:r>
    </w:p>
    <w:p>
      <w:pPr>
        <w:pStyle w:val="Normal"/>
        <w:tabs>
          <w:tab w:val="clear" w:pos="708"/>
          <w:tab w:val="left" w:pos="5254" w:leader="none"/>
        </w:tabs>
        <w:ind w:left="5254" w:hanging="4686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szervének neve, székhelye:</w:t>
      </w:r>
      <w:r>
        <w:rPr>
          <w:color w:val="000000"/>
          <w:spacing w:val="-3"/>
          <w:sz w:val="28"/>
        </w:rPr>
        <w:tab/>
        <w:t xml:space="preserve">Önkormányzatának Képviselő-testülete </w:t>
      </w:r>
    </w:p>
    <w:p>
      <w:pPr>
        <w:pStyle w:val="Normal"/>
        <w:tabs>
          <w:tab w:val="clear" w:pos="708"/>
          <w:tab w:val="left" w:pos="5112" w:leader="none"/>
        </w:tabs>
        <w:ind w:left="1244" w:firstLine="3726"/>
        <w:rPr>
          <w:bCs/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(1163 Budapest, Havashalom u. 43.)</w:t>
      </w:r>
    </w:p>
    <w:p>
      <w:pPr>
        <w:pStyle w:val="Normal"/>
        <w:tabs>
          <w:tab w:val="clear" w:pos="708"/>
          <w:tab w:val="left" w:pos="5362" w:leader="none"/>
        </w:tabs>
        <w:ind w:left="1244" w:hanging="676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5362" w:leader="none"/>
        </w:tabs>
        <w:ind w:left="1244" w:hanging="676"/>
        <w:rPr>
          <w:bCs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5. A költségvetési szerv működési köre:</w:t>
      </w:r>
      <w:r>
        <w:rPr>
          <w:color w:val="000000"/>
          <w:spacing w:val="-3"/>
          <w:sz w:val="28"/>
        </w:rPr>
        <w:tab/>
        <w:t>Budapest Főváros XVI. kerülete</w:t>
      </w:r>
    </w:p>
    <w:p>
      <w:pPr>
        <w:pStyle w:val="Normal"/>
        <w:tabs>
          <w:tab w:val="clear" w:pos="708"/>
          <w:tab w:val="left" w:pos="5362" w:leader="none"/>
        </w:tabs>
        <w:ind w:left="1244" w:hanging="676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5362" w:leader="none"/>
        </w:tabs>
        <w:ind w:left="1244" w:hanging="676"/>
        <w:rPr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6. A költségvetési szerv jogállása:</w:t>
      </w:r>
      <w:r>
        <w:rPr>
          <w:bCs/>
          <w:color w:val="000000"/>
          <w:spacing w:val="-3"/>
          <w:sz w:val="28"/>
        </w:rPr>
        <w:tab/>
        <w:t>Önálló jogi személy</w:t>
      </w:r>
    </w:p>
    <w:tbl>
      <w:tblPr>
        <w:tblW w:w="7864" w:type="dxa"/>
        <w:jc w:val="left"/>
        <w:tblInd w:w="1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3746"/>
      </w:tblGrid>
      <w:tr>
        <w:trPr>
          <w:trHeight w:val="275" w:hRule="atLeast"/>
        </w:trPr>
        <w:tc>
          <w:tcPr>
            <w:tcW w:w="4118" w:type="dxa"/>
            <w:tcBorders/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. A költségvetési szerv által ellátott közfeladat:</w:t>
            </w:r>
          </w:p>
        </w:tc>
        <w:tc>
          <w:tcPr>
            <w:tcW w:w="3746" w:type="dxa"/>
            <w:tcBorders/>
          </w:tcPr>
          <w:p>
            <w:pPr>
              <w:pStyle w:val="Normal"/>
              <w:spacing w:before="0" w:after="0"/>
              <w:ind w:right="-54" w:hanging="0"/>
              <w:jc w:val="both"/>
              <w:rPr/>
            </w:pPr>
            <w:r>
              <w:rPr>
                <w:b/>
                <w:color w:val="000000"/>
                <w:spacing w:val="-3"/>
                <w:sz w:val="28"/>
              </w:rPr>
              <w:t>A helyi önkormányzatokról szóló 1990. évi LXV.  törvényben előírt (önkormányzati és államigazgatási) feladatok- és a hatáskörébe tartozó helyi érdekű közügyek ellátása (kötelezően ellátandó feladatok), továbbá a Képviselő-testület által önként vállalt helyi közügyek, feladatok ellátása</w:t>
            </w:r>
          </w:p>
        </w:tc>
      </w:tr>
      <w:tr>
        <w:trPr>
          <w:trHeight w:val="275" w:hRule="atLeast"/>
        </w:trPr>
        <w:tc>
          <w:tcPr>
            <w:tcW w:w="411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8. A költségvetési szerv besorolása:</w:t>
            </w:r>
          </w:p>
        </w:tc>
        <w:tc>
          <w:tcPr>
            <w:tcW w:w="3746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4118" w:type="dxa"/>
            <w:tcBorders/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) tevékenységének jellege alapján: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) a feladatellátáshoz gyakorolt funkció (gazdálkodási jogkör):</w:t>
            </w:r>
          </w:p>
        </w:tc>
        <w:tc>
          <w:tcPr>
            <w:tcW w:w="3746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közhatalmi költségvetési szerv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helyi önkormányzat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önállóan működő és gazdálkodó költségvetési szerv - önkormányzati hivatal</w:t>
            </w:r>
          </w:p>
        </w:tc>
      </w:tr>
      <w:tr>
        <w:trPr>
          <w:trHeight w:val="275" w:hRule="atLeast"/>
        </w:trPr>
        <w:tc>
          <w:tcPr>
            <w:tcW w:w="4118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pacing w:val="-3"/>
                <w:sz w:val="28"/>
              </w:rPr>
              <w:t xml:space="preserve">9. Szakágazat száma: </w:t>
            </w:r>
          </w:p>
        </w:tc>
        <w:tc>
          <w:tcPr>
            <w:tcW w:w="3746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841105 Helyi önkormányzatok, valamint többcélú kistérségi társulások igazgatási tevékenysége</w:t>
            </w:r>
          </w:p>
        </w:tc>
      </w:tr>
      <w:tr>
        <w:trPr>
          <w:trHeight w:val="275" w:hRule="atLeast"/>
        </w:trPr>
        <w:tc>
          <w:tcPr>
            <w:tcW w:w="4118" w:type="dxa"/>
            <w:tcBorders/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0. A költségvetési szerv alaptevékenysége:</w:t>
            </w:r>
          </w:p>
        </w:tc>
        <w:tc>
          <w:tcPr>
            <w:tcW w:w="3746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Önkormányzati és államigazgatási feladatok ellátása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Feladata a </w:t>
            </w:r>
            <w:r>
              <w:rPr>
                <w:color w:val="000000"/>
                <w:spacing w:val="-3"/>
                <w:sz w:val="28"/>
              </w:rPr>
              <w:t>helyi</w:t>
            </w:r>
            <w:r>
              <w:rPr>
                <w:b/>
                <w:color w:val="000000"/>
                <w:spacing w:val="-3"/>
                <w:sz w:val="28"/>
              </w:rPr>
              <w:t xml:space="preserve"> </w:t>
            </w:r>
            <w:r>
              <w:rPr>
                <w:color w:val="000000"/>
                <w:spacing w:val="-3"/>
                <w:sz w:val="28"/>
              </w:rPr>
              <w:t>közszolgáltatások</w:t>
            </w:r>
            <w:r>
              <w:rPr>
                <w:b/>
                <w:color w:val="000000"/>
                <w:spacing w:val="-3"/>
                <w:sz w:val="28"/>
              </w:rPr>
              <w:t xml:space="preserve"> körében különösen: a településfejlesztés, a településrendezés, az épített és természeti környezet védelme, a lakásgazdálkodás, a vízrendezés és a csapadékvíz elvezetés, a csatornázás, a helyi közutak és közterületek fenntartása, a köztisztaság és településtisztaság biztosítása; az óvodáról, az alapfokú nevelésről, oktatásról, az egészségügyi, a szociális ellátásról, valamint a gyermek és ifjúsági feladatokról való gondoskodás; a közösségi tér biztosítása; közművelődési tevékenység és sport támogatása; a nemzeti és etnikai kisebbségek jogai érvényesítésének a biztosítása; az egészséges életmód közösségi feltételeinek elősegítése; gondoskodás a </w:t>
            </w:r>
            <w:r>
              <w:rPr>
                <w:color w:val="000000"/>
                <w:spacing w:val="-3"/>
                <w:sz w:val="28"/>
              </w:rPr>
              <w:t>közhatalmi</w:t>
            </w:r>
            <w:r>
              <w:rPr>
                <w:b/>
                <w:color w:val="000000"/>
                <w:spacing w:val="-3"/>
                <w:sz w:val="28"/>
              </w:rPr>
              <w:t xml:space="preserve"> helyi feladatok ellátásáról. </w:t>
            </w:r>
          </w:p>
        </w:tc>
      </w:tr>
      <w:tr>
        <w:trPr>
          <w:trHeight w:val="275" w:hRule="atLeast"/>
        </w:trPr>
        <w:tc>
          <w:tcPr>
            <w:tcW w:w="4118" w:type="dxa"/>
            <w:tcBorders/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. A költségvetési szerv szakfeladatai: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) 2009. december 31. napjáig alkalmazandó:</w:t>
            </w:r>
          </w:p>
        </w:tc>
        <w:tc>
          <w:tcPr>
            <w:tcW w:w="374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01403-4 Kisegítő mezőgazdasági szolgáltatás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2121-4 Lapkiadás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45101-7 Magasépítőipar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45201-4 Mélyépítőipar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45202-5 Helyi közutak, hidak, alagutak létesítése és felújítás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45401-8 Épületfenntartás és korszerűsíté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55141-4 Üdülteté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55241-1 Munkahelyi vendéglátás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3"/>
                <w:sz w:val="28"/>
              </w:rPr>
              <w:t>63121-1 Közutak, hidak, alagutak üzemeltetése, fenntartás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70101-5 Saját vagy bérelt ingatlan hasznosítás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75115-3 Önkormányzatok és többcélú kistérségi társulások igazgatási tevékenység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75116-4 Települési és területi kisebbségi önkormányzatok igazgatási tevékenység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75167-0 Polgári védelmi tevékenység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75184-5 Város- és községgazdálkodási szolgáltatás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75185-6 Települési vízellátás és vízminőség védelem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75187-8 Közvilágítási feladatok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75192-2 Önkormányzatok, valamint többcélú kistérségi társulások elszámolása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3"/>
                <w:sz w:val="28"/>
              </w:rPr>
              <w:t>75196-6 Önkormányzatok, valamint többcélú kistérségi társulások feladatra nem tervezhető elszámolás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85201-8 Állategészségügyi tevékenység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85313-6 Gyermek- és ifjúságvédelem feladatai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85318-1 Átmeneti elhelyezést biztosító ellátások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85323-3 Házi segítségnyújtá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85328-8 Egyéb szociális és gyermekjóléti szolgáltatá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85331-1 Rendszeres szociális pénzbeli ellátások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85332-2 Rendszeres gyermekvédelmi pénzbeli ellátások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85333-3 Munkanélküli ellátások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85334-4 Eseti pénzbeli szociális ellátások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85335-5 Eseti pénzbeli gyermekvédelmi ellátások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90111-6 Szennyvízelvezetés és kezelé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3"/>
                <w:sz w:val="28"/>
              </w:rPr>
              <w:t>90211-3 Települési hulladékok kezelése, köztisztasági tevékenység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92404-7 Sportcélok és feladatok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92601-8 Máshová nem sorolt kulturális tevékenység</w:t>
            </w:r>
          </w:p>
        </w:tc>
      </w:tr>
      <w:tr>
        <w:trPr>
          <w:trHeight w:val="275" w:hRule="atLeast"/>
        </w:trPr>
        <w:tc>
          <w:tcPr>
            <w:tcW w:w="4118" w:type="dxa"/>
            <w:tcBorders/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) 2010. január 1. napjától alkalmazandó:</w:t>
            </w:r>
          </w:p>
        </w:tc>
        <w:tc>
          <w:tcPr>
            <w:tcW w:w="3746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016100 Növénytermesztési szolgáltatá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021000 Erdészeti, egyéb erdőgazdálkodási tevékenység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370000 Szennyvíz gyűjtése, tisztítása, elhelyezés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381103 Települési hulladék vegyes (ömlesztett) begyűjtése, szállítása, átrakás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412000 Lakó- és nem lakó épület építés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 xml:space="preserve">431100 Bontás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 xml:space="preserve">431200 Építési terület előkészítése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Cs/>
                <w:color w:val="000000"/>
                <w:spacing w:val="-3"/>
                <w:sz w:val="28"/>
              </w:rPr>
              <w:t>522110 Közutak, hidak, alagutak üzemeltetése, fenntartás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562917 Munkahelyi étkezteté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581400 Folyóirat, időszaki kiadvány kiadás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 xml:space="preserve">681000 Saját tulajdonú ingatlan adásvétele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682001 Lakóingatlan bérbeadása, üzemeltetés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682002 Nem lakóingatlan bérbeadása, üzemeltetés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692000 Számviteli, könyvvizsgálói, adószakértői tevékenység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711100 Építészmérnöki tevékenység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13000 Zöldterület-kezelé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41112 Önkormányzati jogalkotá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41114 Országgyűlési képviselőválasztásokhoz kapcsolódó tevékenységek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Cs/>
                <w:color w:val="000000"/>
                <w:spacing w:val="-3"/>
                <w:sz w:val="28"/>
              </w:rPr>
              <w:t>841115 Önkormányzati képviselőválasztásokhoz kapcsolódó tevékenységek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41116 Országos, települési és területi kisebbségi önkormányzati választásokhoz kapcsolódó tevékenységek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41117 Európai parlamenti képviselőválasztáshoz kapcsolódó tevékenységek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41118 Országos és helyi népszavazáshoz kapcsolódó tevékenységek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41126 Önkormányzatok és többcélú kistérségi társulások igazgatási tevékenység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41127 Települési kisebbségi önkormányzatok igazgatási tevékenység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42531 A polgári védelem ágazati feladatai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41339 Munkanélküli ellátások finanszírozás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41354 Területpolitikai támogatások és tevékenységek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41401 Önkormányzatok közbeszerzési eljárásainak lebonyolításával összefüggő szolgáltatások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 xml:space="preserve">841402 Közvilágítás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 xml:space="preserve">841403 Város-, községgazdálkodási m.n.s. szolgáltatások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41901 Önkormányzatok, valamint többcélú kistérségi társulások elszámolása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Cs/>
                <w:color w:val="000000"/>
                <w:spacing w:val="-3"/>
                <w:sz w:val="28"/>
              </w:rPr>
              <w:t>889922 Házi segítségnyújtá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82117 Rendszeres gyermekvédelmi pénzbeli ellátá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82111 Rendszeres szociális segély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41339 Munkanélküli ellátások finanszírozás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82111 Rendszeres szociális segély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82112 Időskorúak járadék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Cs/>
                <w:color w:val="000000"/>
                <w:spacing w:val="-3"/>
                <w:sz w:val="28"/>
              </w:rPr>
              <w:t>882113 Lakásfenntartási támogatás normatív alapon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82114 Helyi rendszeres lakásfenntartási támogatá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82115 Ápolási díj alanyi jogon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82116 Ápolási díj méltányossági alapon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82117 Rendszeres gyermekvédelmi pénzbeli ellátá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82118 Kiegészítő gyermekvédelmi támogatá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82119 Óvodáztatási támogatá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Cs/>
                <w:color w:val="000000"/>
                <w:spacing w:val="-3"/>
                <w:sz w:val="28"/>
              </w:rPr>
              <w:t>882121 Helyi eseti lakásfenntartási támogatá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82122 Átmeneti segély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82123 Temetési segély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82124 Rendkívüli gyermekvédelmi támogatá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82125 Mozgáskorlátozottak közlekedési támogatás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82129 Egyéb önkormányzati eseti pénzbeli ellátások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82201 Adósságkezelési szolgáltatá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82202 Közgyógyellátá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82203 Köztemeté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89922 Házi segítségnyújtá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89923 Jelzőrendszeres házi segítségnyújtá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89935 Otthonteremtési támogatá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89936 Gyermektartásdíj megelőlegezés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89942 Önkormányzatok által nyújtott lakástámogatá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89943 Munkáltatók által nyújtott lakástámogatások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89951 Átmeneti járadék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Cs/>
                <w:color w:val="000000"/>
                <w:spacing w:val="-3"/>
                <w:sz w:val="28"/>
              </w:rPr>
              <w:t>889952 Rendszeres szociális járadék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89953 Egészségkárosodási járadék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89954 Rokkantsági járadék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89963 Fogyatékossági támogatá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 xml:space="preserve">890216 Önkormányzati ifjúsági kezdeményezések és programok, valamint támogatásuk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90301 Civil szervezetek működési támogatás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Cs/>
                <w:color w:val="000000"/>
                <w:spacing w:val="-3"/>
                <w:sz w:val="28"/>
              </w:rPr>
              <w:t>890302 Civil szervezetek program- és egyéb támogatás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90441 Közcélú foglalkoztatá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 xml:space="preserve">890442 Közhasznú foglalkoztatás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90443 Közmunk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890509 Egyéb m.n.s. közösségi, társadalmi tevékenységek támogatás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910501 Közművelődési tevékenységek és támogatásuk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Cs/>
                <w:color w:val="000000"/>
                <w:spacing w:val="-3"/>
                <w:sz w:val="28"/>
              </w:rPr>
              <w:t>931201 Versenysport-tevékenység és támogatás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931301 Szabadidősport- (rekreációs sport-) tevékenység és támogatása</w:t>
            </w:r>
          </w:p>
        </w:tc>
      </w:tr>
      <w:tr>
        <w:trPr>
          <w:trHeight w:val="275" w:hRule="atLeast"/>
        </w:trPr>
        <w:tc>
          <w:tcPr>
            <w:tcW w:w="4118" w:type="dxa"/>
            <w:tcBorders/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2. A költségvetési szerv vállalkozási tevékenysége:</w:t>
            </w:r>
          </w:p>
        </w:tc>
        <w:tc>
          <w:tcPr>
            <w:tcW w:w="3746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Nem folytat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4118" w:type="dxa"/>
            <w:tcBorders/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3. A költségvetési szerv induló vagyona:</w:t>
            </w:r>
          </w:p>
        </w:tc>
        <w:tc>
          <w:tcPr>
            <w:tcW w:w="3746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420 562 607 Ft, azaz Négyszázhúszmillió-ötszázhatvankettőezer-hatszázhét forint</w:t>
            </w:r>
          </w:p>
        </w:tc>
      </w:tr>
      <w:tr>
        <w:trPr>
          <w:trHeight w:val="275" w:hRule="atLeast"/>
        </w:trPr>
        <w:tc>
          <w:tcPr>
            <w:tcW w:w="4118" w:type="dxa"/>
            <w:tcBorders/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4. Vagyon feletti rendelkezési jogkör:</w:t>
            </w:r>
          </w:p>
        </w:tc>
        <w:tc>
          <w:tcPr>
            <w:tcW w:w="3746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A Jegyző gyakorolja, amely korlátozott, kiterjed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- Budapest Főváros XVI. kerület Önkormányzatának Polgármesteri Hivatala eszközeinek tartós és eseti bérbeadására,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- Budapest Főváros XVI. kerület Önkormányzatának Polgármesteri Hivatala rendeltetésszerű működése során elhasználódott, illetőleg feleslegessé vált tárgyi eszközök – kivéve ingatlan – készletek értékesítésére.</w:t>
            </w:r>
          </w:p>
        </w:tc>
      </w:tr>
      <w:tr>
        <w:trPr>
          <w:trHeight w:val="275" w:hRule="atLeast"/>
        </w:trPr>
        <w:tc>
          <w:tcPr>
            <w:tcW w:w="4118" w:type="dxa"/>
            <w:tcBorders/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5. Az előirányzatok feletti rendelkezés jogosultsága:</w:t>
            </w:r>
          </w:p>
        </w:tc>
        <w:tc>
          <w:tcPr>
            <w:tcW w:w="3746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Teljes jogkörrel rendelkező költségvetési szerv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4118" w:type="dxa"/>
            <w:tcBorders/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6. Az előirányzatok feletti jogosultság gyakorlásának rendje:</w:t>
            </w:r>
          </w:p>
        </w:tc>
        <w:tc>
          <w:tcPr>
            <w:tcW w:w="3746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A mindenkori éves költségvetési rendelet szabályai szerint</w:t>
            </w:r>
          </w:p>
        </w:tc>
      </w:tr>
      <w:tr>
        <w:trPr>
          <w:trHeight w:val="275" w:hRule="atLeast"/>
        </w:trPr>
        <w:tc>
          <w:tcPr>
            <w:tcW w:w="4118" w:type="dxa"/>
            <w:tcBorders/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7. A költségvetési szerv vezetőjének megbízási rendje:</w:t>
            </w:r>
          </w:p>
        </w:tc>
        <w:tc>
          <w:tcPr>
            <w:tcW w:w="3746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A polgármester irányítja a Polgármesteri Hivatalt a többször módosított 1990. évi LXV. tv. (Ötv.) 35. § (2) bekezdése alapján, a jegyző pedig vezeti a 36. § (2) bekezdése alapján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A jegyző esetében: kinevező Budapest Főváros XVI. kerület Önkormányzatának Képviselő-testület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3"/>
                <w:sz w:val="28"/>
              </w:rPr>
              <w:t>A kinevezés időtartama: határozatlan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A kinevezés módja: nyilvános pályázat kiírása az Ötv. 36. § (1) bekezdésének megfelelően.</w:t>
            </w:r>
          </w:p>
        </w:tc>
      </w:tr>
      <w:tr>
        <w:trPr>
          <w:trHeight w:val="275" w:hRule="atLeast"/>
        </w:trPr>
        <w:tc>
          <w:tcPr>
            <w:tcW w:w="4118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8. A költségvetési szerv foglalkoztatottjaira vonatkozó foglalkoztatási jogviszony:</w:t>
            </w:r>
          </w:p>
        </w:tc>
        <w:tc>
          <w:tcPr>
            <w:tcW w:w="3746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a) köztisztviselői jogviszony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3"/>
                <w:sz w:val="28"/>
              </w:rPr>
              <w:t>b) Munka Törvénykönyve hatálya alá tartozó jogviszony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c) megbízási szerződéses jogviszony</w:t>
            </w:r>
          </w:p>
        </w:tc>
      </w:tr>
    </w:tbl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Záradék: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>A</w:t>
      </w:r>
      <w:r>
        <w:rPr>
          <w:b/>
          <w:bCs/>
          <w:i/>
          <w:iCs/>
          <w:color w:val="000000"/>
          <w:spacing w:val="-3"/>
          <w:sz w:val="28"/>
        </w:rPr>
        <w:t xml:space="preserve"> </w:t>
      </w:r>
      <w:r>
        <w:rPr>
          <w:bCs/>
          <w:iCs/>
          <w:color w:val="000000"/>
          <w:spacing w:val="-3"/>
          <w:sz w:val="28"/>
        </w:rPr>
        <w:t>Budapest Főváros XVI. Kerületi Önkormányzat Polgármesteri Hivatal</w:t>
      </w:r>
      <w:r>
        <w:rPr>
          <w:color w:val="000000"/>
          <w:spacing w:val="-3"/>
          <w:sz w:val="28"/>
        </w:rPr>
        <w:t xml:space="preserve"> Alapító Okiratát a Budapest Főváros XVI. kerületi Önkormányzat Képviselő-testülete az 1060/2001. (X. 9.) Kt. határozatával hagyta jóvá, melyet az 633/2005. (IX. 20.), a 691/2007. (XI. 28.), a 35/2008. (I. 23.), a 346/2008.(VI. 18.), a 411/2008. (VII. 2.) és a 251/2009. (V. 6.) Kt. határozatával módosítot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Alapító Okirat módosításának hatályba lépése: 2009. június 15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, 2009. május 6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right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Kovács Péter</w:t>
      </w:r>
    </w:p>
    <w:p>
      <w:pPr>
        <w:pStyle w:val="Normal"/>
        <w:jc w:val="right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polgármester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>a XVI. kerületi Önkormányzat,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 xml:space="preserve"> </w:t>
      </w:r>
      <w:r>
        <w:rPr>
          <w:i/>
          <w:color w:val="000000"/>
          <w:spacing w:val="-3"/>
          <w:sz w:val="28"/>
        </w:rPr>
        <w:t>mint alapító képviseletében</w:t>
      </w:r>
    </w:p>
    <w:p>
      <w:pPr>
        <w:pStyle w:val="Normal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, hogy az egységes szerkezetű Alapító Okiratot a Magyar Államkincstárnak küldje meg.</w:t>
      </w:r>
    </w:p>
    <w:p>
      <w:pPr>
        <w:pStyle w:val="Normal"/>
        <w:rPr>
          <w:b/>
          <w:b/>
          <w:bCs/>
          <w:color w:val="000000"/>
          <w:spacing w:val="-3"/>
          <w:sz w:val="28"/>
          <w:u w:val="single"/>
        </w:rPr>
      </w:pPr>
      <w:r>
        <w:rPr>
          <w:b/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bCs/>
          <w:color w:val="000000"/>
          <w:spacing w:val="-3"/>
          <w:sz w:val="28"/>
          <w:u w:val="single"/>
        </w:rPr>
        <w:t>Határidő</w:t>
      </w:r>
      <w:r>
        <w:rPr>
          <w:bCs/>
          <w:color w:val="000000"/>
          <w:spacing w:val="-3"/>
          <w:sz w:val="28"/>
        </w:rPr>
        <w:t xml:space="preserve">: </w:t>
        <w:tab/>
        <w:t>2009. május 22. a MÁK-nak való megküldésre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:</w:t>
      </w:r>
      <w:r>
        <w:rPr>
          <w:b/>
          <w:bCs/>
          <w:color w:val="000000"/>
          <w:spacing w:val="-3"/>
          <w:sz w:val="28"/>
        </w:rPr>
        <w:tab/>
      </w:r>
      <w:r>
        <w:rPr>
          <w:bCs/>
          <w:color w:val="000000"/>
          <w:spacing w:val="-3"/>
          <w:sz w:val="28"/>
        </w:rPr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52/2009. (V. 6.) Kt. </w:t>
      </w:r>
      <w:r>
        <w:rPr>
          <w:rStyle w:val="Jegyzethivatkozs"/>
          <w:vanish w:val="false"/>
        </w:rPr>
      </w:r>
      <w:commentRangeEnd w:id="31"/>
      <w:r>
        <w:commentReference w:id="31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</w:t>
      </w:r>
      <w:r>
        <w:rPr>
          <w:b/>
          <w:color w:val="000000"/>
          <w:spacing w:val="-3"/>
          <w:sz w:val="28"/>
        </w:rPr>
        <w:t xml:space="preserve"> Budapest Főváros XVI. kerületi Önkormányzat Gazdasági, Működtető-Ellátó Szervezet</w:t>
      </w:r>
      <w:r>
        <w:rPr>
          <w:color w:val="000000"/>
          <w:spacing w:val="-3"/>
          <w:sz w:val="28"/>
        </w:rPr>
        <w:t xml:space="preserve"> Alapító Okiratát módosítja, és azt az alábbi,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center"/>
        <w:rPr>
          <w:b/>
          <w:b/>
          <w:color w:val="000000"/>
          <w:spacing w:val="-3"/>
          <w:sz w:val="28"/>
          <w:u w:val="single"/>
        </w:rPr>
      </w:pPr>
      <w:r>
        <w:rPr>
          <w:b/>
          <w:color w:val="000000"/>
          <w:spacing w:val="-3"/>
          <w:sz w:val="28"/>
          <w:u w:val="single"/>
        </w:rPr>
        <w:t>„</w:t>
      </w:r>
      <w:r>
        <w:rPr>
          <w:b/>
          <w:color w:val="000000"/>
          <w:spacing w:val="-3"/>
          <w:sz w:val="28"/>
          <w:u w:val="single"/>
        </w:rPr>
        <w:t>Alapító Okirat</w:t>
      </w:r>
    </w:p>
    <w:p>
      <w:pPr>
        <w:pStyle w:val="Normal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(módosításokkal egységes szerkezetben)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A Budapest Főváros XVI. kerületi Önkormányzat Képviselő-testülete a </w:t>
      </w:r>
      <w:r>
        <w:rPr>
          <w:b/>
          <w:bCs/>
          <w:i/>
          <w:iCs/>
          <w:color w:val="000000"/>
          <w:spacing w:val="-3"/>
          <w:sz w:val="28"/>
        </w:rPr>
        <w:t>„Budapest Főváros XVI. Kerületi Önkormányzat Gazdasági, Működtető – Ellátó Szervezet”</w:t>
      </w:r>
      <w:r>
        <w:rPr>
          <w:color w:val="000000"/>
          <w:spacing w:val="-3"/>
          <w:sz w:val="28"/>
        </w:rPr>
        <w:t xml:space="preserve"> számára kiadja a helyi önkormányzatokról szóló 1990. évi LXV. törvény, a költségvetési szervek jogállásáról és gazdálkodásáról szóló 2008. évi CV. törvény, az államháztartásról szóló többször módosított 1992. évi XXXVIII. tv. és az államháztartás rendjéről szóló többször módosított 217/1998. (XII. 30.) Korm. rendelet tartalmi követelményeinek megfelelő alapító okirato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tbl>
      <w:tblPr>
        <w:tblW w:w="7902" w:type="dxa"/>
        <w:jc w:val="left"/>
        <w:tblInd w:w="1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4210"/>
      </w:tblGrid>
      <w:tr>
        <w:trPr>
          <w:trHeight w:val="275" w:hRule="atLeast"/>
        </w:trPr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1. A költségvetési szerv megnevezése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Rövid név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i Önkormányzat Gazdasági, Működtető – Ellátó Szerveze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GAMESZ</w:t>
            </w:r>
          </w:p>
        </w:tc>
      </w:tr>
      <w:tr>
        <w:trPr>
          <w:trHeight w:val="275" w:hRule="atLeast"/>
        </w:trPr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2. A költségvetési szerv székhelye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Margit u. 28.</w:t>
            </w:r>
          </w:p>
        </w:tc>
      </w:tr>
      <w:tr>
        <w:trPr>
          <w:trHeight w:val="275" w:hRule="atLeast"/>
        </w:trPr>
        <w:tc>
          <w:tcPr>
            <w:tcW w:w="3692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3. A költségvetési szerv alapító szerve, aki az alapítói jogokat gyakorolja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210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4.</w:t>
            </w:r>
            <w:r>
              <w:rPr>
                <w:color w:val="000000"/>
                <w:spacing w:val="-3"/>
                <w:sz w:val="28"/>
              </w:rPr>
              <w:t xml:space="preserve"> </w:t>
            </w:r>
            <w:r>
              <w:rPr>
                <w:b/>
                <w:color w:val="000000"/>
                <w:spacing w:val="-3"/>
                <w:sz w:val="28"/>
              </w:rPr>
              <w:t>A költségvetési szerv irányító szervének neve, székhelye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i Önkormányzat Képviselő-testülete. Jogkörét a Polgármesteri Hivatal útján gyakorolja. (1163 Budapest, Havashalom u. 43.)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5. A költségvetési szerv működési köre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e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6. A költségvetési szerv jogállása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Jogi személyként működő, helyi önkormányzati költségvetési szerv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7. A költségvetési szerv által ellátott közfeladat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Gazdasági, pénzügyi-számviteli feladatok ellátása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369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8. A költségvetési szerv besorolása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a) tevékenységének jellege alapján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b) fajtája: 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c) a feladatellátáshoz gyakorolt funkció (gazdálkodási jogkör)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közszolgáltató költségvetési szerv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közintézmény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önállóan működő és gazdálkodó költségvetési szerv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9. Szakágazat száma: </w:t>
            </w:r>
          </w:p>
        </w:tc>
        <w:tc>
          <w:tcPr>
            <w:tcW w:w="4210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41116 Önkormányzati, valamint többcélú kistérségi társulási intézményeket ellátó, kisegítő szolgálatai</w:t>
            </w:r>
          </w:p>
        </w:tc>
      </w:tr>
      <w:tr>
        <w:trPr>
          <w:trHeight w:val="275" w:hRule="atLeast"/>
        </w:trPr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 A költségvetési szerv alaptevékenysége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Gazdasági, pénzügyi, számviteli tevékenységet (így különösen a költségvetés tervezésével, gazdálkodással, számvitellel és beszámolással kapcsolatos feladatokat) végez az alapító okirat függelékében megjelölt intézmények vonatkozásában, külön együttműködési megállapodás alapján</w:t>
            </w:r>
          </w:p>
        </w:tc>
      </w:tr>
      <w:tr>
        <w:trPr>
          <w:trHeight w:val="275" w:hRule="atLeast"/>
        </w:trPr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1. A költségvetési szerv szakfeladatai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a) 2009. december 31. napjáig alkalmazandó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5175-7 Önkormányzati valamint többcélú kistérségi társulási intézmények ellátó, kisegítő szolgálatai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b) 2010. január 1. napjától alkalmazandó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692000 Számviteli, könyvvizsgálói, adószakértői tevékenység</w:t>
            </w:r>
          </w:p>
        </w:tc>
      </w:tr>
      <w:tr>
        <w:trPr>
          <w:trHeight w:val="275" w:hRule="atLeast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A GAMESZ-hoz rendelt önállóan működő költségvetési szervek szakfeladati besorolását a GAMESZ SZMSZ-ének melléklete tartalmazza</w:t>
            </w:r>
          </w:p>
        </w:tc>
      </w:tr>
      <w:tr>
        <w:trPr>
          <w:trHeight w:val="275" w:hRule="atLeast"/>
        </w:trPr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2. A költségvetési szerv kisegítő és vállalkozási tevékenysége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210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Nem folyta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3. A költségvetési szerv induló vagyona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210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93.906.811,- Ft, azaz egyszázkilencvenhárommillió-kilencszázhatezer-nyolcszáztizenegy forint</w:t>
            </w:r>
          </w:p>
        </w:tc>
      </w:tr>
      <w:tr>
        <w:trPr>
          <w:trHeight w:val="275" w:hRule="atLeast"/>
        </w:trPr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4. Az előirányzatok feletti rendelkezés jogosultsága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Teljes jogkörrel rendelkező költségvetési szerv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5. Az előirányzatok feletti jogosultság gyakorlásának rendje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 mindenkori éves költségvetési rendelet szabályai szerin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6. A költségvetési szerv vezetőjének megbízási rendje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A költségvetési szerv vezetőjét a mindenkor hatályos, a közalkalmazottak jogállásáról szóló törvényben és a végrehajtására kiadott kormányrendeletben foglaltak szerint a Budapest Főváros XVI. kerületi Önkormányzat Képviselő-testülete pályázat útján bízza meg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7. A költségvetési szerv képviseletére jogosult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 költségvetési szerv mindenkori vezetője, valamint az általa megbízott helyette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8. A költségvetési szerv foglalkoztatottjaira vonatkozó foglalkoztatási jogviszony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a) közalkalmazotti jogviszony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) megbízási szerződéses jogviszony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</w:tbl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Záradék: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>A</w:t>
      </w:r>
      <w:r>
        <w:rPr>
          <w:b/>
          <w:bCs/>
          <w:i/>
          <w:iCs/>
          <w:color w:val="000000"/>
          <w:spacing w:val="-3"/>
          <w:sz w:val="28"/>
        </w:rPr>
        <w:t xml:space="preserve"> </w:t>
      </w:r>
      <w:r>
        <w:rPr>
          <w:bCs/>
          <w:iCs/>
          <w:color w:val="000000"/>
          <w:spacing w:val="-3"/>
          <w:sz w:val="28"/>
        </w:rPr>
        <w:t>Budapest Főváros XVI. Kerületi Önkormányzat Gazdasági, Működtető – Ellátó Szervezet</w:t>
      </w:r>
      <w:r>
        <w:rPr>
          <w:color w:val="000000"/>
          <w:spacing w:val="-3"/>
          <w:sz w:val="28"/>
        </w:rPr>
        <w:t xml:space="preserve"> Alapító Okiratát a Budapest Főváros XVI. kerületi Önkormányzat Képviselő-testülete az 565/1995. (XII. 5.) Kt. határozatával hagyta jóvá, melyet az 572/2003. (IX. 16.), az 516/2007. (VI. 27.), a 36/2008. (I. 23.) és a 252/2009. (V. 6.) Kt. határozatával módosítot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Alapító Okirat módosításának hatályba lépése: 2009. június 1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, 2009. május 6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right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Kovács Péter</w:t>
      </w:r>
    </w:p>
    <w:p>
      <w:pPr>
        <w:pStyle w:val="Normal"/>
        <w:jc w:val="right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polgármester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 xml:space="preserve">a XVI. kerületi Önkormányzat, 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>mint alapító képviseletében</w:t>
      </w:r>
    </w:p>
    <w:p>
      <w:pPr>
        <w:pStyle w:val="Normal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Függelék: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jc w:val="both"/>
        <w:rPr>
          <w:b/>
          <w:b/>
          <w:bCs/>
          <w:iCs/>
          <w:color w:val="000000"/>
          <w:spacing w:val="-3"/>
          <w:sz w:val="28"/>
        </w:rPr>
      </w:pPr>
      <w:r>
        <w:rPr>
          <w:b/>
          <w:bCs/>
          <w:iCs/>
          <w:color w:val="000000"/>
          <w:spacing w:val="-3"/>
          <w:sz w:val="28"/>
        </w:rPr>
        <w:t>Budapest Főváros XVI. Kerületi Önkormányzat Gazdasági, Működtető – Ellátó Szervezet ellátási körébe tartozó önállóan működő költségvetési szervek jegyzéke:</w:t>
      </w:r>
    </w:p>
    <w:p>
      <w:pPr>
        <w:pStyle w:val="Normal"/>
        <w:rPr>
          <w:b/>
          <w:b/>
          <w:bCs/>
          <w:iCs/>
          <w:color w:val="000000"/>
          <w:spacing w:val="-3"/>
          <w:sz w:val="28"/>
        </w:rPr>
      </w:pPr>
      <w:r>
        <w:rPr>
          <w:b/>
          <w:bCs/>
          <w:iCs/>
          <w:color w:val="000000"/>
          <w:spacing w:val="-3"/>
          <w:sz w:val="28"/>
        </w:rPr>
      </w:r>
    </w:p>
    <w:p>
      <w:pPr>
        <w:pStyle w:val="Normal"/>
        <w:numPr>
          <w:ilvl w:val="0"/>
          <w:numId w:val="9"/>
        </w:numPr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Gyerekkuckó Óvoda</w:t>
      </w:r>
    </w:p>
    <w:p>
      <w:pPr>
        <w:pStyle w:val="Normal"/>
        <w:numPr>
          <w:ilvl w:val="0"/>
          <w:numId w:val="3"/>
        </w:numPr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Cinkotai Huncutka Óvoda</w:t>
      </w:r>
    </w:p>
    <w:p>
      <w:pPr>
        <w:pStyle w:val="Normal"/>
        <w:numPr>
          <w:ilvl w:val="0"/>
          <w:numId w:val="3"/>
        </w:numPr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Vadvirág Óvoda</w:t>
      </w:r>
    </w:p>
    <w:p>
      <w:pPr>
        <w:pStyle w:val="Normal"/>
        <w:numPr>
          <w:ilvl w:val="0"/>
          <w:numId w:val="3"/>
        </w:numPr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Sashalmi Manoda Óvoda</w:t>
        <w:tab/>
      </w:r>
    </w:p>
    <w:p>
      <w:pPr>
        <w:pStyle w:val="Normal"/>
        <w:numPr>
          <w:ilvl w:val="0"/>
          <w:numId w:val="3"/>
        </w:numPr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Napsugár Óvoda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pacing w:val="-3"/>
          <w:sz w:val="28"/>
        </w:rPr>
        <w:t>Margaréta Óvoda1</w:t>
      </w:r>
    </w:p>
    <w:p>
      <w:pPr>
        <w:pStyle w:val="Normal"/>
        <w:numPr>
          <w:ilvl w:val="0"/>
          <w:numId w:val="3"/>
        </w:numPr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Szentmihályi Játszókert</w:t>
      </w:r>
    </w:p>
    <w:p>
      <w:pPr>
        <w:pStyle w:val="Normal"/>
        <w:numPr>
          <w:ilvl w:val="0"/>
          <w:numId w:val="3"/>
        </w:numPr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Varázskorona Óvoda</w:t>
      </w:r>
    </w:p>
    <w:p>
      <w:pPr>
        <w:pStyle w:val="Normal"/>
        <w:numPr>
          <w:ilvl w:val="0"/>
          <w:numId w:val="3"/>
        </w:numPr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Pipitér Óvoda</w:t>
      </w:r>
    </w:p>
    <w:p>
      <w:pPr>
        <w:pStyle w:val="Normal"/>
        <w:numPr>
          <w:ilvl w:val="0"/>
          <w:numId w:val="3"/>
        </w:numPr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Mátyásföldi Fecskefészek Óvoda</w:t>
      </w:r>
    </w:p>
    <w:p>
      <w:pPr>
        <w:pStyle w:val="Normal"/>
        <w:numPr>
          <w:ilvl w:val="0"/>
          <w:numId w:val="3"/>
        </w:numPr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Rácz Aladár Zeneiskola, Táncművészeti, Képző-és Iparművészeti Alapfokú Művészetoktatási Intézmény</w:t>
      </w:r>
    </w:p>
    <w:p>
      <w:pPr>
        <w:pStyle w:val="Normal"/>
        <w:numPr>
          <w:ilvl w:val="0"/>
          <w:numId w:val="3"/>
        </w:numPr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Corvin Művelődési Ház</w:t>
      </w:r>
    </w:p>
    <w:p>
      <w:pPr>
        <w:pStyle w:val="Normal"/>
        <w:numPr>
          <w:ilvl w:val="0"/>
          <w:numId w:val="3"/>
        </w:numPr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Területi Szociális Szolgálat</w:t>
      </w:r>
    </w:p>
    <w:p>
      <w:pPr>
        <w:pStyle w:val="Normal"/>
        <w:numPr>
          <w:ilvl w:val="0"/>
          <w:numId w:val="3"/>
        </w:numPr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Egyesített Bölcsőde</w:t>
      </w:r>
    </w:p>
    <w:p>
      <w:pPr>
        <w:pStyle w:val="Normal"/>
        <w:numPr>
          <w:ilvl w:val="0"/>
          <w:numId w:val="3"/>
        </w:numPr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Napraforgó Gyermekjóléti Központ, Családsegítő Szolgálat és Nevelési Tanácsadó</w:t>
      </w:r>
    </w:p>
    <w:p>
      <w:pPr>
        <w:pStyle w:val="Normal"/>
        <w:numPr>
          <w:ilvl w:val="0"/>
          <w:numId w:val="3"/>
        </w:numPr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Sashalmi Piacfelügyelet (2009–ben megszűnik)</w:t>
      </w:r>
    </w:p>
    <w:p>
      <w:pPr>
        <w:pStyle w:val="Normal"/>
        <w:numPr>
          <w:ilvl w:val="0"/>
          <w:numId w:val="3"/>
        </w:numPr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Kerületgazda Szolgáltató Szervezet</w:t>
      </w:r>
    </w:p>
    <w:p>
      <w:pPr>
        <w:pStyle w:val="Normal"/>
        <w:numPr>
          <w:ilvl w:val="0"/>
          <w:numId w:val="3"/>
        </w:numPr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Rákosmenti Mezei Őrszolgálat”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, hogy az egységes szerkezetű Alapító Okiratot a Magyar Államkincstárnak küldje meg.</w:t>
      </w:r>
    </w:p>
    <w:p>
      <w:pPr>
        <w:pStyle w:val="Normal"/>
        <w:rPr>
          <w:b/>
          <w:b/>
          <w:bCs/>
          <w:color w:val="000000"/>
          <w:spacing w:val="-3"/>
          <w:sz w:val="28"/>
          <w:u w:val="single"/>
        </w:rPr>
      </w:pPr>
      <w:r>
        <w:rPr>
          <w:b/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bCs/>
          <w:color w:val="000000"/>
          <w:spacing w:val="-3"/>
          <w:sz w:val="28"/>
          <w:u w:val="single"/>
        </w:rPr>
        <w:t>Határidő:</w:t>
      </w:r>
      <w:r>
        <w:rPr>
          <w:bCs/>
          <w:color w:val="000000"/>
          <w:spacing w:val="-3"/>
          <w:sz w:val="28"/>
        </w:rPr>
        <w:tab/>
        <w:t>2009. május 22. a MÁK-nak való megküldésre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:</w:t>
      </w:r>
      <w:r>
        <w:rPr>
          <w:b/>
          <w:bCs/>
          <w:color w:val="000000"/>
          <w:spacing w:val="-3"/>
          <w:sz w:val="28"/>
        </w:rPr>
        <w:tab/>
      </w:r>
      <w:r>
        <w:rPr>
          <w:bCs/>
          <w:color w:val="000000"/>
          <w:spacing w:val="-3"/>
          <w:sz w:val="28"/>
        </w:rPr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53/2009. (V. 6.) Kt. </w:t>
      </w:r>
      <w:r>
        <w:rPr>
          <w:rStyle w:val="Jegyzethivatkozs"/>
          <w:vanish w:val="false"/>
        </w:rPr>
      </w:r>
      <w:commentRangeEnd w:id="32"/>
      <w:r>
        <w:commentReference w:id="32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</w:t>
      </w:r>
      <w:r>
        <w:rPr>
          <w:b/>
          <w:color w:val="000000"/>
          <w:spacing w:val="-3"/>
          <w:sz w:val="28"/>
        </w:rPr>
        <w:t xml:space="preserve"> Rákosmenti Mezei Őrszolgálat</w:t>
      </w:r>
      <w:r>
        <w:rPr>
          <w:color w:val="000000"/>
          <w:spacing w:val="-3"/>
          <w:sz w:val="28"/>
        </w:rPr>
        <w:t xml:space="preserve"> Alapító Okiratát módosítja, és azt az alábbi,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center"/>
        <w:rPr>
          <w:b/>
          <w:b/>
          <w:color w:val="000000"/>
          <w:spacing w:val="-3"/>
          <w:sz w:val="28"/>
          <w:u w:val="single"/>
        </w:rPr>
      </w:pPr>
      <w:r>
        <w:rPr>
          <w:b/>
          <w:color w:val="000000"/>
          <w:spacing w:val="-3"/>
          <w:sz w:val="28"/>
          <w:u w:val="single"/>
        </w:rPr>
        <w:t>„</w:t>
      </w:r>
      <w:r>
        <w:rPr>
          <w:b/>
          <w:color w:val="000000"/>
          <w:spacing w:val="-3"/>
          <w:sz w:val="28"/>
          <w:u w:val="single"/>
        </w:rPr>
        <w:t>Alapító Okirat</w:t>
      </w:r>
    </w:p>
    <w:p>
      <w:pPr>
        <w:pStyle w:val="Normal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(módosításokkal egységes szerkezetben)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A Budapest Főváros XVI. kerületi Önkormányzat Képviselő-testülete a </w:t>
      </w:r>
      <w:r>
        <w:rPr>
          <w:b/>
          <w:bCs/>
          <w:i/>
          <w:iCs/>
          <w:color w:val="000000"/>
          <w:spacing w:val="-3"/>
          <w:sz w:val="28"/>
        </w:rPr>
        <w:t>„Rákosmenti Mezei Őrszolgálat”</w:t>
      </w:r>
      <w:r>
        <w:rPr>
          <w:color w:val="000000"/>
          <w:spacing w:val="-3"/>
          <w:sz w:val="28"/>
        </w:rPr>
        <w:t xml:space="preserve"> számára kiadja a helyi önkormányzatokról szóló 1990. évi LXV. törvény, a költségvetési szervek jogállásáról és gazdálkodásáról szóló 2008. évi CV. törvény, az államháztartásról szóló többször módosított 1992. évi XXXVIII. tv. és az államháztartás rendjéről szóló többször módosított 217/1998. (XII. 30.) Korm. rendelet tartalmi követelményeinek megfelelő alapító okirato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tbl>
      <w:tblPr>
        <w:tblW w:w="7722" w:type="dxa"/>
        <w:jc w:val="left"/>
        <w:tblInd w:w="1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3888"/>
      </w:tblGrid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1. A költségvetési szerv megnevezése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Cs/>
                <w:iCs/>
                <w:color w:val="000000"/>
                <w:spacing w:val="-3"/>
                <w:sz w:val="28"/>
              </w:rPr>
              <w:t>Rákosmenti Mezei Őrszolgálat</w:t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. A költségvetési szerv székhelye: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1 Budapest, Batthyány I. u. 2.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3. A költségvetési szerv alapító szerve, aki az alapítói jogokat gyakorolja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4.</w:t>
            </w:r>
            <w:r>
              <w:rPr>
                <w:color w:val="000000"/>
                <w:spacing w:val="-3"/>
                <w:sz w:val="28"/>
              </w:rPr>
              <w:t xml:space="preserve"> </w:t>
            </w:r>
            <w:r>
              <w:rPr>
                <w:b/>
                <w:color w:val="000000"/>
                <w:spacing w:val="-3"/>
                <w:sz w:val="28"/>
              </w:rPr>
              <w:t>A költségvetési szerv irányító szervének neve, székhelye: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5. A költségvetési szerv működési köre: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8"/>
              </w:rPr>
              <w:t>Budapest Főváros XVI. kerülete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6. A költségvetési szerv jogállása: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Jogi személyként működő, helyi önkormányzati költségvetési szerv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7. A költségvetési szerv által ellátott közfeladat: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Termőföldek, erdők, mezők őrzése, az itt lévő termények, termékek, felszerelések, eszközök, haszonállatok, építmények, földmérési jelek védelme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8. A költségvetési szerv besorolása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a) tevékenységének jellege alapján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b) fajtája: 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c) a feladatellátáshoz gyakorolt funkció (gazdálkodási jogkör)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közszolgáltató költségvetési szerv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közüzem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önállóan működő költségvetési szerv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pénzügyi, gazdálkodási és számviteli feladatait az alapító szerv által jóváhagyott együttműködési megállapodás alapján a Budapest Főváros XVI. kerületi Önkormányzat Gazdasági Működtető Ellátó Szervezete, mint önállóan működő és gazdálkodó közintézmény látja el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9. Szakágazat száma: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41116 Önkormányzati, valamint többcélú kistérségi társulási intézményeket ellátó, kisegítő szolgálatai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 A költségvetési szerv alaptevékenysége: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Önkormányzati szolgáltatások ellátása - Termőföldek, erdők, mezők őrzése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1. A költségvetési szerv alaptevékenységének szakfeladatai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a) 2009. december 31. napjáig alkalmazandó: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01403-4 Kisegítő mezőgazdasági szolgáltatás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45401-8 Épületfenntartás és korszerűsítés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90211-3 Települési hulladékok kezelése, köztisztasági tevékenység</w:t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b) 2010. január 1. napjától alkalmazandó: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381103 Települési hulladék vegyes (ömlesztett) begyűjtése, szállítása, átrakása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390005 Egyéb szennyeződésmentesítési tevékenységek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431100 Bontá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812900 Egyéb takarítás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13000 Zöldterület-kezel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2. A költségvetési szerv kiegészítő, kisegítő és vállalkozási tevékenysége: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Nem folytat</w:t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3. Az előirányzatok feletti rendelkezés jogosultsága: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Teljes jogkörrel rendelkező költségvetési szerv</w:t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14. Az előirányzatok feletti jogosultság gyakorlásának rendje: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 mindenkori éves költségvetési rendelet szabályai szerin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5. A költségvetési szerv vezetőjének megbízási rendje: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 költségvetési szerv vezetőjét a mindenkor hatályos, a közalkalmazottak jogállásáról szóló törvényben és a végrehajtására kiadott kormányrendeletben foglaltak szerint a Budapest Főváros XVI. kerületi Önkormányzat Képviselő-testülete pályázat útján bízza meg</w:t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6. A költségvetési szerv képviseletére jogosult: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 xml:space="preserve">A költségvetési szerv mindenkori vezetője, valamint az általa megbízott intézményi dolgozó </w:t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7. A költségvetési szerv foglalkoztatottjaira vonatkozó foglalkoztatási jogviszony: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) közalkalmazotti jogviszony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) megbízási szerződéses jogviszony</w:t>
            </w:r>
          </w:p>
        </w:tc>
      </w:tr>
    </w:tbl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Záradék: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>A Rákosmenti Mezei Őrszolgálat Alapító Okiratát a Budapest Főváros XVI. kerületi Önkormányzat Képviselő-testülete a 495/2008. (X. 15.) Kt. határozatával hagyta jóvá, melyet a 253/2009. (V. 6.) Kt. határozatával módosítot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Alapító Okirat módosításának hatályba lépése: 2009. június 1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/>
      </w:pPr>
      <w:r>
        <w:rPr>
          <w:color w:val="000000"/>
          <w:spacing w:val="-3"/>
          <w:sz w:val="28"/>
        </w:rPr>
        <w:t>Budapest, 2009. május 6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right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Kovács Péter</w:t>
      </w:r>
    </w:p>
    <w:p>
      <w:pPr>
        <w:pStyle w:val="Normal"/>
        <w:jc w:val="right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polgármester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 xml:space="preserve">a XVI. kerületi Önkormányzat, 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>mint alapító képviseletében”</w:t>
      </w:r>
    </w:p>
    <w:p>
      <w:pPr>
        <w:pStyle w:val="Normal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, hogy az egységes szerkezetű Alapító Okiratot a Magyar Államkincstárnak küldje meg.</w:t>
      </w:r>
    </w:p>
    <w:p>
      <w:pPr>
        <w:pStyle w:val="Normal"/>
        <w:rPr>
          <w:b/>
          <w:b/>
          <w:bCs/>
          <w:color w:val="000000"/>
          <w:spacing w:val="-3"/>
          <w:sz w:val="28"/>
          <w:u w:val="single"/>
        </w:rPr>
      </w:pPr>
      <w:r>
        <w:rPr>
          <w:b/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  <w:u w:val="single"/>
        </w:rPr>
        <w:t>Határidő:</w:t>
      </w:r>
      <w:r>
        <w:rPr>
          <w:bCs/>
          <w:color w:val="000000"/>
          <w:spacing w:val="-3"/>
          <w:sz w:val="28"/>
        </w:rPr>
        <w:t xml:space="preserve"> </w:t>
        <w:tab/>
        <w:t xml:space="preserve">2009. május 22. a MÁK-nak való megküldésre 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:</w:t>
      </w:r>
      <w:r>
        <w:rPr>
          <w:bCs/>
          <w:color w:val="000000"/>
          <w:spacing w:val="-3"/>
          <w:sz w:val="28"/>
        </w:rPr>
        <w:t xml:space="preserve"> 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54/2009. (V. 6.) Kt. </w:t>
      </w:r>
      <w:r>
        <w:rPr>
          <w:rStyle w:val="Jegyzethivatkozs"/>
          <w:vanish w:val="false"/>
        </w:rPr>
      </w:r>
      <w:commentRangeEnd w:id="33"/>
      <w:r>
        <w:commentReference w:id="33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</w:t>
      </w:r>
      <w:r>
        <w:rPr>
          <w:b/>
          <w:color w:val="000000"/>
          <w:spacing w:val="-3"/>
          <w:sz w:val="28"/>
        </w:rPr>
        <w:t xml:space="preserve"> Kerületgazda Szolgáltató Szervezet</w:t>
      </w:r>
      <w:r>
        <w:rPr>
          <w:color w:val="000000"/>
          <w:spacing w:val="-3"/>
          <w:sz w:val="28"/>
        </w:rPr>
        <w:t xml:space="preserve"> Alapító Okiratát módosítja, és azt az alábbi,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center"/>
        <w:rPr>
          <w:b/>
          <w:b/>
          <w:color w:val="000000"/>
          <w:spacing w:val="-3"/>
          <w:sz w:val="28"/>
          <w:u w:val="single"/>
        </w:rPr>
      </w:pPr>
      <w:r>
        <w:rPr>
          <w:b/>
          <w:color w:val="000000"/>
          <w:spacing w:val="-3"/>
          <w:sz w:val="28"/>
          <w:u w:val="single"/>
        </w:rPr>
        <w:t>„</w:t>
      </w:r>
      <w:r>
        <w:rPr>
          <w:b/>
          <w:color w:val="000000"/>
          <w:spacing w:val="-3"/>
          <w:sz w:val="28"/>
          <w:u w:val="single"/>
        </w:rPr>
        <w:t>Alapító Okirat</w:t>
      </w:r>
    </w:p>
    <w:p>
      <w:pPr>
        <w:pStyle w:val="Normal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(módosításokkal egységes szerkezetben)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A Budapest Főváros XVI. kerületi Önkormányzat Képviselő-testülete a </w:t>
      </w:r>
      <w:r>
        <w:rPr>
          <w:b/>
          <w:bCs/>
          <w:i/>
          <w:iCs/>
          <w:color w:val="000000"/>
          <w:spacing w:val="-3"/>
          <w:sz w:val="28"/>
        </w:rPr>
        <w:t>„Kerületgazda Szolgáltató Szervezet”</w:t>
      </w:r>
      <w:r>
        <w:rPr>
          <w:color w:val="000000"/>
          <w:spacing w:val="-3"/>
          <w:sz w:val="28"/>
        </w:rPr>
        <w:t xml:space="preserve"> számára kiadja a helyi önkormányzatokról szóló 1990. évi LXV. törvény, a költségvetési szervek jogállásáról és gazdálkodásáról szóló 2008. évi CV. törvény, az államháztartásról szóló többször módosított 1992. évi XXXVIII. tv. és az államháztartás rendjéről szóló többször módosított 217/1998 (XII. 30.) Korm. rendelet tartalmi követelményeinek megfelelő alapító okirato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tbl>
      <w:tblPr>
        <w:tblW w:w="7931" w:type="dxa"/>
        <w:jc w:val="left"/>
        <w:tblInd w:w="1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4097"/>
      </w:tblGrid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1. A költségvetési szerv megnevezése:</w:t>
            </w:r>
          </w:p>
        </w:tc>
        <w:tc>
          <w:tcPr>
            <w:tcW w:w="409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3"/>
                <w:sz w:val="28"/>
              </w:rPr>
              <w:t>Kerületgazda</w:t>
            </w:r>
            <w:r>
              <w:rPr>
                <w:color w:val="000000"/>
                <w:spacing w:val="-3"/>
                <w:sz w:val="28"/>
              </w:rPr>
              <w:t xml:space="preserve"> Szolgáltató Szerveze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. A költségvetési szerv székhelye:</w:t>
            </w:r>
          </w:p>
        </w:tc>
        <w:tc>
          <w:tcPr>
            <w:tcW w:w="4097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5 Budapest, Demeter u. 3.</w:t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3.</w:t>
            </w:r>
            <w:r>
              <w:rPr>
                <w:b/>
                <w:bCs/>
                <w:color w:val="000000"/>
                <w:spacing w:val="-3"/>
                <w:sz w:val="28"/>
              </w:rPr>
              <w:t xml:space="preserve"> A költségvetési szerv telephelye:</w:t>
            </w:r>
          </w:p>
        </w:tc>
        <w:tc>
          <w:tcPr>
            <w:tcW w:w="4097" w:type="dxa"/>
            <w:tcBorders/>
          </w:tcPr>
          <w:p>
            <w:pPr>
              <w:pStyle w:val="Normal"/>
              <w:rPr>
                <w:bCs/>
                <w:color w:val="000000"/>
                <w:spacing w:val="-3"/>
                <w:sz w:val="28"/>
              </w:rPr>
            </w:pPr>
            <w:r>
              <w:rPr>
                <w:bCs/>
                <w:color w:val="000000"/>
                <w:spacing w:val="-3"/>
                <w:sz w:val="28"/>
              </w:rPr>
              <w:t>1165 Budapest, Demeter u. 3.</w:t>
            </w:r>
          </w:p>
          <w:p>
            <w:pPr>
              <w:pStyle w:val="Normal"/>
              <w:rPr>
                <w:bCs/>
                <w:color w:val="000000"/>
                <w:spacing w:val="-3"/>
                <w:sz w:val="28"/>
              </w:rPr>
            </w:pPr>
            <w:r>
              <w:rPr>
                <w:bCs/>
                <w:color w:val="000000"/>
                <w:spacing w:val="-3"/>
                <w:sz w:val="28"/>
              </w:rPr>
              <w:t>1161 Budapest, János u. 141-153. (Nyári Napközis Tábor)</w:t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4. A költségvetési szerv alapító szerve, aki az alapítói jogokat gyakorolja: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5.</w:t>
            </w:r>
            <w:r>
              <w:rPr>
                <w:color w:val="000000"/>
                <w:spacing w:val="-3"/>
                <w:sz w:val="28"/>
              </w:rPr>
              <w:t xml:space="preserve"> </w:t>
            </w:r>
            <w:r>
              <w:rPr>
                <w:b/>
                <w:color w:val="000000"/>
                <w:spacing w:val="-3"/>
                <w:sz w:val="28"/>
              </w:rPr>
              <w:t>A költségvetési szerv irányító szervének neve, székhelye: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6. A költségvetési szerv működési köre:</w:t>
            </w:r>
          </w:p>
        </w:tc>
        <w:tc>
          <w:tcPr>
            <w:tcW w:w="4097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e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7. A költségvetési szerv jogállása: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Jogi személyként működő, helyi önkormányzati költségvetési szerv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8. A költségvetési szerv által ellátott közfeladat: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Önkormányzati szolgáltatás- településgazdálkodási, üzemeltetési, műszaki szolgáltatás ellátása</w:t>
            </w:r>
          </w:p>
        </w:tc>
      </w:tr>
      <w:tr>
        <w:trPr>
          <w:trHeight w:val="80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9. A költségvetési szerv besorolása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a) tevékenységének jellege alapján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b) fajtája: 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c) a feladatellátáshoz gyakorolt funkció (gazdálkodási jogkör)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közszolgáltató költségvetési szerv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közüzem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önállóan működő költségvetési szerv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Az intézmény pénzügyi, gazdálkodási és számviteli feladatait az alapító szerv által jóváhagyott együttműködési megállapodás alapján a Budapest Főváros XVI. kerületi Önkormányzat Gazdasági Működtető Ellátó Szervezete, mint önállóan működő és gazdálkodó közintézmény látja el</w:t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10. Szakágazat száma: 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41116 Önkormányzati, valamint többcélú kistérségi társulási intézményeket ellátó, kisegítő szolgálatai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1. A költségvetési szerv alaptevékenysége: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Az önkormányzati törvényben előírt és önként vállalt kerületi feladatok ellátása - így különösen parkok, játszóterek, lakótelepek köztisztaságának biztosítása, az önkormányzat illetékességi területeinek karbantartása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2. A költségvetési szerv alaptevékenységének szakfeladatai:</w:t>
            </w:r>
          </w:p>
        </w:tc>
        <w:tc>
          <w:tcPr>
            <w:tcW w:w="40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3"/>
                <w:sz w:val="28"/>
                <w:u w:val="single"/>
              </w:rPr>
            </w:pPr>
            <w:r>
              <w:rPr>
                <w:b/>
                <w:bCs/>
                <w:color w:val="000000"/>
                <w:spacing w:val="-3"/>
                <w:sz w:val="28"/>
                <w:u w:val="single"/>
              </w:rPr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a) 2009. december 31. napjáig alkalmazandó: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01403-4 Kisegítő mezőgazdasági szolgáltatás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45201-4 Mélyépítőipar </w:t>
            </w:r>
          </w:p>
          <w:p>
            <w:pPr>
              <w:pStyle w:val="Normal"/>
              <w:jc w:val="both"/>
              <w:rPr>
                <w:bCs/>
                <w:color w:val="000000"/>
                <w:spacing w:val="-3"/>
                <w:sz w:val="28"/>
                <w:u w:val="single"/>
              </w:rPr>
            </w:pPr>
            <w:r>
              <w:rPr>
                <w:bCs/>
                <w:color w:val="000000"/>
                <w:spacing w:val="-3"/>
                <w:sz w:val="28"/>
                <w:u w:val="single"/>
              </w:rPr>
              <w:t>45401-8 Épületfenntartás és korszerűsítés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63121-1 Közutak, hidak, alagutak üzemeltetése, fenntartása</w:t>
            </w:r>
          </w:p>
          <w:p>
            <w:pPr>
              <w:pStyle w:val="Normal"/>
              <w:rPr>
                <w:bCs/>
                <w:color w:val="000000"/>
                <w:spacing w:val="-3"/>
                <w:sz w:val="28"/>
                <w:u w:val="single"/>
              </w:rPr>
            </w:pPr>
            <w:r>
              <w:rPr>
                <w:bCs/>
                <w:color w:val="000000"/>
                <w:spacing w:val="-3"/>
                <w:sz w:val="28"/>
                <w:u w:val="single"/>
              </w:rPr>
              <w:t>75174-6 Munkaügyi szolgáltatás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5179-1 Máshová nem sorolható szervek tevékenysége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90211-3 Települési hulladékok kezelése, köztisztasági tevékenység</w:t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b) 2010 január 1. napjától alkalmazandó: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381103 Települési hulladék vegyes (ömlesztett) begyűjtése, szállítása, átrakása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390005 Egyéb szennyeződésmentesítési tevékenységek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431100 Bontá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431200 Építési terület előkészítése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22110 Közutak, hidak, alagutak üzemeltetése, fenntartása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11000 Építményüzemeltet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812900 Egyéb takarítás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13000 Zöldterület-kezel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90441 Közcélú foglalkoztatá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890442 Közhasznú foglalkoztatás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90443 Közmunka</w:t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3. A költségvetési szerv kisegítő tevékenysége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a) 2009. december 31. napjáig alkalmazandó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63321-5 Utazásszervezés, idegenvezet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0101-5 Saját vagy bérelt ingatlan hasznosítása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75195-8 A költségvetési szervek által végzett egyéb kiegészítő, kisegítő tevékenységek</w:t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b) 2010. január 1. napjától alkalmazandó:</w:t>
            </w:r>
          </w:p>
        </w:tc>
        <w:tc>
          <w:tcPr>
            <w:tcW w:w="4097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494100 Közúti áruszállítás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Felső határának aránya a költségvetési szerv kiadásaiban: 2,5 %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91200 Utazásszervezés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Felső határának aránya a költségvetési szerv kiadásaiban: 5 %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3"/>
                <w:sz w:val="28"/>
                <w:u w:val="single"/>
              </w:rPr>
              <w:t>682002 Nem lakóingatlan bérbeadása, üzemeltetése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Felső határának aránya a költségvetési szerv kiadásaiban: 0,5 %</w:t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4. A költségvetési szerv vállalkozási tevékenysége:</w:t>
            </w:r>
          </w:p>
        </w:tc>
        <w:tc>
          <w:tcPr>
            <w:tcW w:w="4097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Nem folytat</w:t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5. A költségvetési szerv induló vagyona:</w:t>
            </w:r>
          </w:p>
        </w:tc>
        <w:tc>
          <w:tcPr>
            <w:tcW w:w="40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8"/>
              </w:rPr>
              <w:t>11.818.559.-Ft, azaz Tizenegymillió-nyolcszáztizennyolcezer-ötszázötvenkilenc forint</w:t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6. Az előirányzatok feletti rendelkezés jogosultsága: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Teljes jogkörrel rendelkező költségvetési szerv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7. Az előirányzatok feletti jogosultság gyakorlásának rendje: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 mindenkori éves költségvetési rendelet szabályai szerin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8. A költségvetési szerv vezetőjének megbízási rendje: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 költségvetési szerv vezetőjét a mindenkor hatályos, a közalkalmazottak jogállásáról szóló törvényben és a végrehajtására kiadott kormányrendeletben foglaltak szerint a Budapest Főváros XVI. kerületi Önkormányzat Képviselő-testülete pályázat útján bízza meg</w:t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9. A költségvetési szerv képviseletére jogosult: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A költségvetési szerv mindenkori vezetője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. A költségvetési szerv foglalkoztatottjaira vonatkozó foglalkoztatási jogviszony:</w:t>
            </w:r>
          </w:p>
        </w:tc>
        <w:tc>
          <w:tcPr>
            <w:tcW w:w="40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8"/>
              </w:rPr>
              <w:t>a) közalkalmazotti jogviszony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) megbízási szerződéses jogviszony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c) Munka Törvénykönyve hatálya alá tartozó jogviszony</w:t>
            </w:r>
          </w:p>
        </w:tc>
      </w:tr>
    </w:tbl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Záradék: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>A Kerületgazda Szolgáltató Szervezet Alapító Okiratát a Budapest Főváros XVI. kerületi Önkormányzat Képviselő-testülete a 979/2002. (XII. 17.) Kt. határozatával hagyta jóvá, melyet a 14/2006. (I. 24.), a 393/2007. (VI. 13.), a 38/2008. (I. 23.) és a 345/2008. (VI. 18.), és a 254/2009. (V. 6.) Kt. határozatával módosítot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Alapító Okirat módosításának hatályba lépése: 2009. június 1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, 2009. május 6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right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Kovács Péter</w:t>
      </w:r>
    </w:p>
    <w:p>
      <w:pPr>
        <w:pStyle w:val="Normal"/>
        <w:jc w:val="right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polgármester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 xml:space="preserve">a XVI. kerületi Önkormányzat, 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>mint alapító képviseletében”</w:t>
      </w:r>
    </w:p>
    <w:p>
      <w:pPr>
        <w:pStyle w:val="Normal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, hogy az egységes szerkezetű Alapító Okiratot a Magyar Államkincstárnak küldje meg.</w:t>
      </w:r>
    </w:p>
    <w:p>
      <w:pPr>
        <w:pStyle w:val="Normal"/>
        <w:rPr>
          <w:b/>
          <w:b/>
          <w:bCs/>
          <w:color w:val="000000"/>
          <w:spacing w:val="-3"/>
          <w:sz w:val="28"/>
          <w:u w:val="single"/>
        </w:rPr>
      </w:pPr>
      <w:r>
        <w:rPr>
          <w:b/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bCs/>
          <w:color w:val="000000"/>
          <w:spacing w:val="-3"/>
          <w:sz w:val="28"/>
          <w:u w:val="single"/>
        </w:rPr>
        <w:t>Határidő:</w:t>
      </w:r>
      <w:r>
        <w:rPr>
          <w:bCs/>
          <w:color w:val="000000"/>
          <w:spacing w:val="-3"/>
          <w:sz w:val="28"/>
        </w:rPr>
        <w:t xml:space="preserve"> </w:t>
        <w:tab/>
        <w:t>2009. május 22. a MÁK-nak való megküldésre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:</w:t>
      </w:r>
      <w:r>
        <w:rPr>
          <w:bCs/>
          <w:color w:val="000000"/>
          <w:spacing w:val="-3"/>
          <w:sz w:val="28"/>
        </w:rPr>
        <w:t xml:space="preserve"> 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55/2009. (V. 6.) Kt. </w:t>
      </w:r>
      <w:r>
        <w:rPr>
          <w:rStyle w:val="Jegyzethivatkozs"/>
          <w:vanish w:val="false"/>
        </w:rPr>
      </w:r>
      <w:commentRangeEnd w:id="34"/>
      <w:r>
        <w:commentReference w:id="34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XVI. kerület Kertvárosi Egészségügyi Szolgálata</w:t>
      </w:r>
      <w:r>
        <w:rPr>
          <w:color w:val="000000"/>
          <w:spacing w:val="-3"/>
          <w:sz w:val="28"/>
        </w:rPr>
        <w:t xml:space="preserve"> Alapító Okiratát módosítja, és azt az alábbi,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3"/>
          <w:sz w:val="28"/>
        </w:rPr>
        <w:t>„</w:t>
      </w:r>
      <w:r>
        <w:rPr>
          <w:b/>
          <w:bCs/>
          <w:color w:val="000000"/>
          <w:spacing w:val="-3"/>
          <w:sz w:val="28"/>
        </w:rPr>
        <w:t>ALAPÍTÓ OKIRAT</w:t>
      </w:r>
    </w:p>
    <w:p>
      <w:pPr>
        <w:pStyle w:val="Normal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(egységes szerkezetben)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 Főváros XVI. Kerületi Önkormányzat Képviselő-testülete a helyi önkormányzatokról szóló 1990. évi LXV. törvény, az államháztartásról szóló 1992. évi XXXVIII. törvény 88 §-a, a 217/1998. (XII. 30.) Korm. rendelet tartalmi követelményeinek megfelelően, 353/2007. (VI. 13.) Kt. határozatával megalapítja a XVI. Kerület Kertvárosi Egészségügyi Szolgálatot.</w:t>
      </w:r>
    </w:p>
    <w:p>
      <w:pPr>
        <w:pStyle w:val="Normal"/>
        <w:numPr>
          <w:ilvl w:val="0"/>
          <w:numId w:val="7"/>
        </w:numPr>
        <w:spacing w:before="120" w:after="0"/>
        <w:ind w:left="714" w:hanging="71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A költségvetési szerv neve: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firstLine="710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XVI. Kerület Kertvárosi Egészségügyi Szolgálata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2)</w:t>
        <w:tab/>
        <w:t>Székhelye:</w:t>
      </w:r>
      <w:r>
        <w:rPr>
          <w:i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1163 Budapest, Tekla u. 2/C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3)</w:t>
        <w:tab/>
        <w:t xml:space="preserve">Telephelyei: 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5 Budapest, Baross G. u. 51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5 Budapest, Hunyadvár u. 43./B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4 Budapest, Rádió u. 10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2 Budapest, Délceg u. 33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2 Budapest, Délceg u. 35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5 Budapest, Centenáriumi sétány 24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2 Budapest, Csömöri út 177.</w:t>
      </w:r>
    </w:p>
    <w:p>
      <w:pPr>
        <w:pStyle w:val="Normal"/>
        <w:rPr/>
      </w:pPr>
      <w:r>
        <w:rPr>
          <w:color w:val="000000"/>
          <w:spacing w:val="-3"/>
          <w:sz w:val="28"/>
        </w:rPr>
        <w:t>1161 Budapest, Hősök tere 7-9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3 Budapest, Margit u. 33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5 Budapest, Benő u. 3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44 Budapest, Vezér u. 69/A.</w:t>
      </w:r>
    </w:p>
    <w:p>
      <w:pPr>
        <w:pStyle w:val="Normal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</w:r>
    </w:p>
    <w:p>
      <w:pPr>
        <w:pStyle w:val="Normal"/>
        <w:numPr>
          <w:ilvl w:val="0"/>
          <w:numId w:val="2"/>
        </w:numPr>
        <w:ind w:left="720" w:hanging="720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Az intézet illetékességi és működési köre: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 XVI. kerület területén a járóbetegek alap, szakorvosi és gondozóintézeti ellátására terjed ki.</w:t>
      </w:r>
    </w:p>
    <w:p>
      <w:pPr>
        <w:pStyle w:val="Normal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  <w:t>2009. december 31-ig hatályos</w:t>
      </w:r>
    </w:p>
    <w:p>
      <w:pPr>
        <w:pStyle w:val="Normal"/>
        <w:rPr>
          <w:b/>
          <w:b/>
          <w:i/>
          <w:i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5)</w:t>
        <w:tab/>
        <w:t xml:space="preserve">Alaptevékenysége: </w:t>
      </w:r>
    </w:p>
    <w:p>
      <w:pPr>
        <w:pStyle w:val="Normal"/>
        <w:rPr>
          <w:b/>
          <w:b/>
          <w:bCs/>
          <w:i/>
          <w:i/>
          <w:iCs/>
          <w:color w:val="000000"/>
          <w:spacing w:val="-3"/>
          <w:sz w:val="28"/>
        </w:rPr>
      </w:pPr>
      <w:r>
        <w:rPr>
          <w:b/>
          <w:bCs/>
          <w:i/>
          <w:iCs/>
          <w:color w:val="000000"/>
          <w:spacing w:val="-3"/>
          <w:sz w:val="28"/>
        </w:rPr>
        <w:t>85120 JÁRÓBETEGEK ORVOSI ELLÁTÁSA</w:t>
      </w:r>
    </w:p>
    <w:p>
      <w:pPr>
        <w:pStyle w:val="Normal"/>
        <w:rPr>
          <w:b/>
          <w:b/>
          <w:bCs/>
          <w:i/>
          <w:i/>
          <w:iCs/>
          <w:color w:val="000000"/>
          <w:spacing w:val="-3"/>
          <w:sz w:val="28"/>
        </w:rPr>
      </w:pPr>
      <w:r>
        <w:rPr>
          <w:b/>
          <w:bCs/>
          <w:i/>
          <w:iCs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Háziorvosi szolgálat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Szakfeladat száma: 85121-9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Járóbetegek gondozóintézeti ellátása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Szakfeladat száma: 85124-2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Foglalkozás-egészségügyi ellátás 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Szakfeladat száma: 85125-3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/>
      </w:pPr>
      <w:r>
        <w:rPr>
          <w:color w:val="000000"/>
          <w:spacing w:val="-3"/>
          <w:sz w:val="28"/>
        </w:rPr>
        <w:t>Járóbetegek szakorvosi ellátása</w:t>
      </w:r>
      <w:r>
        <w:rPr>
          <w:b/>
          <w:color w:val="000000"/>
          <w:spacing w:val="-3"/>
          <w:sz w:val="28"/>
        </w:rPr>
        <w:t xml:space="preserve"> 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Szakfeladat száma 85127-5 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ogorvosi ellátás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Szakfeladat száma 85128-6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Védőnői szolgálat 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Szakfeladat száma: 85129-7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pacing w:val="-3"/>
          <w:sz w:val="28"/>
        </w:rPr>
      </w:pPr>
      <w:r>
        <w:rPr>
          <w:b/>
          <w:bCs/>
          <w:i/>
          <w:iCs/>
          <w:color w:val="000000"/>
          <w:spacing w:val="-3"/>
          <w:sz w:val="28"/>
        </w:rPr>
        <w:t>85190 EGYÉB HUMÁN EGÉSZSÉGÜGYI TEVÉKENYSÉG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Anya-, gyermek- és csecsemővédelem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Szakfeladat száma: 85191-2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75177 SZAKMAI TEVÉKENYSÉGET IRÁNYÍTÓ ÉS KISEGÍTŐ SZOLGÁLTATÁS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Szakmai tevékenységet irányító és kisegítő szolgáltatás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Szakfeladat száma: 75177-9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jc w:val="both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Az intézet vállalkozási tevékenységet végezhet úgy, hogy ezzel az alaptevékenység ellátását nem veszélyezteti.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i/>
          <w:i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6)</w:t>
      </w:r>
      <w:r>
        <w:rPr>
          <w:color w:val="000000"/>
          <w:spacing w:val="-3"/>
          <w:sz w:val="28"/>
        </w:rPr>
        <w:tab/>
      </w:r>
      <w:r>
        <w:rPr>
          <w:b/>
          <w:color w:val="000000"/>
          <w:spacing w:val="-3"/>
          <w:sz w:val="28"/>
        </w:rPr>
        <w:t>Az alaptevékenységhez kapcsolódó kiegészítő tevékenység</w:t>
      </w:r>
      <w:r>
        <w:rPr>
          <w:b/>
          <w:i/>
          <w:color w:val="000000"/>
          <w:spacing w:val="-3"/>
          <w:sz w:val="28"/>
        </w:rPr>
        <w:t>:</w:t>
      </w:r>
    </w:p>
    <w:p>
      <w:pPr>
        <w:pStyle w:val="Normal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</w:r>
    </w:p>
    <w:p>
      <w:pPr>
        <w:pStyle w:val="Normal"/>
        <w:rPr/>
      </w:pPr>
      <w:r>
        <w:rPr>
          <w:color w:val="000000"/>
          <w:spacing w:val="-3"/>
          <w:sz w:val="28"/>
        </w:rPr>
        <w:t>Saját helyiségek, terület (alaptevékenységen belüli) bérbeadása.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Szakfeladat szám: 70101-5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Hulladék és selejt kezelése, (különös tekintettel a veszélyes hulladékra).</w:t>
      </w:r>
    </w:p>
    <w:p>
      <w:pPr>
        <w:pStyle w:val="Normal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Kisegítő és vállalkozási tevékenysége és ezek aránya: felső határ 30%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Az intézet kezelésében lévő vagyontárgyak bérbeadása oly mértékben, amely az alaptevékenységet nem veszélyezteti, és amely megfelel az önkormányzat vagyonáról és a vagyontárgyak feletti tulajdonosi jogok gyakorlásáról szóló többször módosított </w:t>
      </w:r>
      <w:r>
        <w:rPr>
          <w:b/>
          <w:color w:val="000000"/>
          <w:spacing w:val="-3"/>
          <w:sz w:val="28"/>
        </w:rPr>
        <w:t xml:space="preserve">33/2004. (IX. 28.) önkormányzati </w:t>
      </w:r>
      <w:r>
        <w:rPr>
          <w:color w:val="000000"/>
          <w:spacing w:val="-3"/>
          <w:sz w:val="28"/>
        </w:rPr>
        <w:t>rendeletben foglaltaknak.</w:t>
      </w:r>
    </w:p>
    <w:p>
      <w:pPr>
        <w:pStyle w:val="Normal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  <w:t>2010. január 1-től hatályos</w:t>
      </w:r>
    </w:p>
    <w:p>
      <w:pPr>
        <w:pStyle w:val="Normal"/>
        <w:rPr>
          <w:b/>
          <w:b/>
          <w:i/>
          <w:i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5)</w:t>
        <w:tab/>
        <w:t xml:space="preserve">Alaptevékenysége: </w:t>
      </w:r>
    </w:p>
    <w:p>
      <w:pPr>
        <w:pStyle w:val="Normal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pacing w:val="-3"/>
          <w:sz w:val="28"/>
        </w:rPr>
      </w:pPr>
      <w:r>
        <w:rPr>
          <w:b/>
          <w:bCs/>
          <w:i/>
          <w:iCs/>
          <w:color w:val="000000"/>
          <w:spacing w:val="-3"/>
          <w:sz w:val="28"/>
        </w:rPr>
        <w:t>862  JÁRÓBETEG- ELLÁTÁS, FOGORVOSI ELLÁTÁS</w:t>
      </w:r>
    </w:p>
    <w:p>
      <w:pPr>
        <w:pStyle w:val="Normal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  <w:t>8621 Általános járóbeteg-ellátás</w:t>
      </w:r>
    </w:p>
    <w:p>
      <w:pPr>
        <w:pStyle w:val="Normal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862101 Háziorvosi alapellátás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862102 Háziorvosi ügyeleti ellátás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  <w:t xml:space="preserve">8622 Szakorvosi járóbetegek-ellátás </w:t>
      </w:r>
    </w:p>
    <w:p>
      <w:pPr>
        <w:pStyle w:val="Normal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</w:r>
    </w:p>
    <w:p>
      <w:pPr>
        <w:pStyle w:val="Normal"/>
        <w:rPr/>
      </w:pPr>
      <w:r>
        <w:rPr>
          <w:color w:val="000000"/>
          <w:spacing w:val="-3"/>
          <w:sz w:val="28"/>
        </w:rPr>
        <w:t>862211 Járóbetegek gyógyító szakellátása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862213 Járóbetegek gyógyító gondozása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86222 Egynapos sebészeti ellátás (egynapos beavatkozás)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862220 Egynapos sebészeti ellátás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color w:val="000000"/>
          <w:spacing w:val="-3"/>
          <w:sz w:val="28"/>
        </w:rPr>
        <w:t>86223</w:t>
      </w:r>
      <w:r>
        <w:rPr>
          <w:b/>
          <w:i/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>Foglalkozás-egészségügyi ellátás</w:t>
      </w:r>
    </w:p>
    <w:p>
      <w:pPr>
        <w:pStyle w:val="Normal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862231 Foglalkozás-egészségügyi alapellátás</w:t>
      </w:r>
    </w:p>
    <w:p>
      <w:pPr>
        <w:pStyle w:val="Normal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</w:r>
    </w:p>
    <w:p>
      <w:pPr>
        <w:pStyle w:val="Normal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  <w:t>8623 Fogorvosi járóbeteg-ellátás</w:t>
      </w:r>
    </w:p>
    <w:p>
      <w:pPr>
        <w:pStyle w:val="Normal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86230 Fogorvosi ellátás</w:t>
      </w:r>
    </w:p>
    <w:p>
      <w:pPr>
        <w:pStyle w:val="Normal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862303 Fogorvosi szakellátás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  <w:t>869 EGYÉB HUMÁN-EGÉSZSÉGÜGYI ELLÁTÁS</w:t>
      </w:r>
    </w:p>
    <w:p>
      <w:pPr>
        <w:pStyle w:val="Normal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</w:r>
    </w:p>
    <w:p>
      <w:pPr>
        <w:pStyle w:val="Normal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  <w:t>8690 Egyéb humán-egészségügyi ellátás</w:t>
      </w:r>
    </w:p>
    <w:p>
      <w:pPr>
        <w:pStyle w:val="Normal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86903 Egészségügyi kiegészítő szolgáltatások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869032 Képalkotó diagnosztikai szolgáltatások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86904 Betegségmegelőzés, népegészségügyi ellátás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869041 család- és nővédelemi egészségügyi gondozás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869042 ifjúság-egészségügyi gondozás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6) Az alaptevékenységhez kapcsolódó kiegészítő tevékenység: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Saját helyiségek, terület (alaptevékenységen belüli) bérbeadása.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Szakfeladat szám: 682002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Hulladék és selejt kezelése, (különös tekintettel a veszélyes hulladékra).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Szakfeladat szám: 383203</w:t>
      </w:r>
    </w:p>
    <w:p>
      <w:pPr>
        <w:pStyle w:val="Normal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i/>
          <w:color w:val="000000"/>
          <w:spacing w:val="-3"/>
          <w:sz w:val="28"/>
        </w:rPr>
        <w:t>7)</w:t>
      </w:r>
      <w:r>
        <w:rPr>
          <w:b/>
          <w:color w:val="000000"/>
          <w:spacing w:val="-3"/>
          <w:sz w:val="28"/>
        </w:rPr>
        <w:tab/>
        <w:t xml:space="preserve"> Alapítói jogokkal felruházott irányító szerv neve, székhelye: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Budapest Főváros XVI. Kerületi Önkormányzat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3 Budapest, Havashalom u. 43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i/>
          <w:color w:val="000000"/>
          <w:spacing w:val="-3"/>
          <w:sz w:val="28"/>
        </w:rPr>
        <w:t>8)</w:t>
      </w:r>
      <w:r>
        <w:rPr>
          <w:b/>
          <w:color w:val="000000"/>
          <w:spacing w:val="-3"/>
          <w:sz w:val="28"/>
        </w:rPr>
        <w:t xml:space="preserve"> Felügyeleti szerv neve, székhelye: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 Főváros XVI. Kerületi Önkormányzat Képviselő-testülete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3 Budapest, Havashalom u. 43.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i/>
          <w:color w:val="000000"/>
          <w:spacing w:val="-3"/>
          <w:sz w:val="28"/>
        </w:rPr>
        <w:t>9)</w:t>
        <w:tab/>
        <w:t>A tevékenység jellege alapján:</w:t>
      </w:r>
      <w:r>
        <w:rPr>
          <w:b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közszolgáltató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i/>
          <w:color w:val="000000"/>
          <w:spacing w:val="-3"/>
          <w:sz w:val="28"/>
        </w:rPr>
        <w:t>10) Közszolgáltató szerv fajtája:</w:t>
      </w:r>
      <w:r>
        <w:rPr>
          <w:color w:val="000000"/>
          <w:spacing w:val="-3"/>
          <w:sz w:val="28"/>
        </w:rPr>
        <w:t xml:space="preserve">     közintézet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i/>
          <w:color w:val="000000"/>
          <w:spacing w:val="-3"/>
          <w:sz w:val="28"/>
        </w:rPr>
        <w:t>11)</w:t>
      </w:r>
      <w:r>
        <w:rPr>
          <w:b/>
          <w:color w:val="000000"/>
          <w:spacing w:val="-3"/>
          <w:sz w:val="28"/>
        </w:rPr>
        <w:tab/>
        <w:t xml:space="preserve">Feladatellátáshoz kapcsolódó funkciója: </w:t>
      </w:r>
      <w:r>
        <w:rPr>
          <w:color w:val="000000"/>
          <w:spacing w:val="-3"/>
          <w:sz w:val="28"/>
        </w:rPr>
        <w:t xml:space="preserve">önállóan működő és gazdálkodó költségvetési szerv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nntartási és működési költségeit</w:t>
      </w:r>
    </w:p>
    <w:p>
      <w:pPr>
        <w:pStyle w:val="Normal"/>
        <w:numPr>
          <w:ilvl w:val="0"/>
          <w:numId w:val="8"/>
        </w:numPr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saját bevételeiből, </w:t>
      </w:r>
    </w:p>
    <w:p>
      <w:pPr>
        <w:pStyle w:val="Normal"/>
        <w:numPr>
          <w:ilvl w:val="0"/>
          <w:numId w:val="8"/>
        </w:numPr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z Országos Egészségbiztosítási Pénztár által a hatályos jogszabályoknak megfelelően szerződés szerint biztosított forrásokból 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és az alapellátási feladatok vonatkozásában az Alapító támogatásából fedezi.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i/>
          <w:color w:val="000000"/>
          <w:spacing w:val="-3"/>
          <w:sz w:val="28"/>
        </w:rPr>
        <w:t>12)</w:t>
      </w:r>
      <w:r>
        <w:rPr>
          <w:b/>
          <w:color w:val="000000"/>
          <w:spacing w:val="-3"/>
          <w:sz w:val="28"/>
        </w:rPr>
        <w:tab/>
        <w:t>Az intézet vezetője: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intézet egyszemélyi felelős vezetője az igazgató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Megválasztása (nyilvános pályázat eredménye alapján), felmentése és a fegyelmi eljárás lefolytatása a Budapest Főváros XVI. Kerület Önkormányzat Képviselő-testületének hatáskörébe tartozik. 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>A munkáltatói jogkört az igazgató és gazdasági igazgató felett a Budapest Főváros XVI. Kerületi Önkormányzat Képviselő-testülete, illetve a Képviselő-testület felhatalmazása alapján a polgármester (a továbbiakban: polgármester) gyakorolja. A Képviselő-testület felhatalmazása alapján a napi feladatok ellátása során az igazgató a polgármesternek beszámolási kötelezettséggel tartozik. Ezen jogkörének gyakorlása során a polgármester részletes írásbeli tájékoztatást ad az igazgatónak a tisztség betöltéséhez szükséges információkról, a tisztség betöltése során ellátandó feladatokr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i/>
          <w:color w:val="000000"/>
          <w:spacing w:val="-3"/>
          <w:sz w:val="28"/>
        </w:rPr>
        <w:t>13)</w:t>
      </w:r>
      <w:r>
        <w:rPr>
          <w:b/>
          <w:color w:val="000000"/>
          <w:spacing w:val="-3"/>
          <w:sz w:val="28"/>
        </w:rPr>
        <w:tab/>
        <w:t>Foglalkoztatottjainak jogállása: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Közalkalmazottak: jogviszonyukra a közalkalmazottak jogállásáról szóló 1992. évi XXXIII. törvény rendelkezései megfelelően irányadók.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>Egyéb megbízási jogviszonnyal rendelkezők: jogviszonyukra a Magyar Köztársaság Polgári Törvénykönyvéről szóló 1959. évi IV. törvény rendelkezései az irányadók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i/>
          <w:color w:val="000000"/>
          <w:spacing w:val="-3"/>
          <w:sz w:val="28"/>
        </w:rPr>
        <w:t>14)</w:t>
      </w:r>
      <w:r>
        <w:rPr>
          <w:b/>
          <w:color w:val="000000"/>
          <w:spacing w:val="-3"/>
          <w:sz w:val="28"/>
        </w:rPr>
        <w:tab/>
        <w:t>Az előirányzatok feletti jogosultság gyakorlásának rendje: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mindenkori éves költségvetési rendelet szabályai szerin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i/>
          <w:color w:val="000000"/>
          <w:spacing w:val="-3"/>
          <w:sz w:val="28"/>
        </w:rPr>
        <w:t>15)</w:t>
      </w:r>
      <w:r>
        <w:rPr>
          <w:b/>
          <w:color w:val="000000"/>
          <w:spacing w:val="-3"/>
          <w:sz w:val="28"/>
        </w:rPr>
        <w:tab/>
        <w:t>Az intézet alapítói vagyona: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b/>
          <w:color w:val="000000"/>
          <w:spacing w:val="-3"/>
          <w:sz w:val="28"/>
        </w:rPr>
        <w:t>241.094.005,- Ft, azaz Kettőszáznegyvenegymillió-kilencvennégyezer-öt forint.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Az alapítói vagyon részletezését az alapító okirat 1. sz. melléklete tartalmazza.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i/>
          <w:color w:val="000000"/>
          <w:spacing w:val="-3"/>
          <w:sz w:val="28"/>
        </w:rPr>
        <w:t>16)</w:t>
      </w:r>
      <w:r>
        <w:rPr>
          <w:b/>
          <w:color w:val="000000"/>
          <w:spacing w:val="-3"/>
          <w:sz w:val="28"/>
        </w:rPr>
        <w:tab/>
        <w:t>Vagyon feletti rendelkezési jogkör: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Az intézmény használatában, fenntartásában lévő vagyont az Önkormányzat vagyonáról és vagyontárgyak feletti tulajdonosi jogok gyakorlásáról szóló többször módosított </w:t>
      </w:r>
      <w:r>
        <w:rPr>
          <w:b/>
          <w:color w:val="000000"/>
          <w:spacing w:val="-3"/>
          <w:sz w:val="28"/>
        </w:rPr>
        <w:t>33/2004. (IX. 28.) önkormányzati</w:t>
      </w:r>
      <w:r>
        <w:rPr>
          <w:color w:val="000000"/>
          <w:spacing w:val="-3"/>
          <w:sz w:val="28"/>
        </w:rPr>
        <w:t xml:space="preserve"> rendelete alapján jogosult hasznosítan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17)</w:t>
        <w:tab/>
        <w:t>Az intézet képviseletére jogosultak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igazgató, valamint az általa írásban kinevezett intézményi dolgozó(k)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Záradék: 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Budapest Főváros XVI. Kerületi Önkormányzat Képviselő-testülete az Alapító Okirat szövegét a 255/2009. (V. 6.) Kt., a 39/2008. (I. 23.) Kt. határozatával módosította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alapító okirat módosítása 2009. június 1-jén lép hatályb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, 2009. május 6.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jc w:val="right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Kovács Péter</w:t>
      </w:r>
    </w:p>
    <w:p>
      <w:pPr>
        <w:pStyle w:val="Normal"/>
        <w:jc w:val="right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polgármester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 xml:space="preserve">az alapító Budapest Főváros 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>XVI. Kerületi Önkormányzat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>képviseletében”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, hogy az egységes szerkezetű Alapító Okiratot a Magyar Államkincstárnak küldje meg.</w:t>
      </w:r>
    </w:p>
    <w:p>
      <w:pPr>
        <w:pStyle w:val="Normal"/>
        <w:rPr>
          <w:b/>
          <w:b/>
          <w:bCs/>
          <w:color w:val="000000"/>
          <w:spacing w:val="-3"/>
          <w:sz w:val="28"/>
          <w:u w:val="single"/>
        </w:rPr>
      </w:pPr>
      <w:r>
        <w:rPr>
          <w:b/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bCs/>
          <w:color w:val="000000"/>
          <w:spacing w:val="-3"/>
          <w:sz w:val="28"/>
          <w:u w:val="single"/>
        </w:rPr>
        <w:t>Határidő</w:t>
      </w:r>
      <w:r>
        <w:rPr>
          <w:bCs/>
          <w:color w:val="000000"/>
          <w:spacing w:val="-3"/>
          <w:sz w:val="28"/>
        </w:rPr>
        <w:t xml:space="preserve">: </w:t>
        <w:tab/>
        <w:t>2009. május 22. a MÁK-nak való megküldésre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56/2009. (V. 6.) Kt. </w:t>
      </w:r>
      <w:r>
        <w:rPr>
          <w:rStyle w:val="Jegyzethivatkozs"/>
          <w:vanish w:val="false"/>
        </w:rPr>
      </w:r>
      <w:commentRangeEnd w:id="35"/>
      <w:r>
        <w:commentReference w:id="35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Napraforgó Gyermekjóléti Központ, Családsegítő Szolgálat és Nevelési Tanácsadó</w:t>
      </w:r>
      <w:r>
        <w:rPr>
          <w:color w:val="000000"/>
          <w:spacing w:val="-3"/>
          <w:sz w:val="28"/>
        </w:rPr>
        <w:t xml:space="preserve"> Alapító Okiratát módosítja, és azt az alábbi,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egységes szerkezetű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ALAPÍTÓ OKIRAT</w:t>
      </w:r>
    </w:p>
    <w:p>
      <w:pPr>
        <w:pStyle w:val="Normal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Budapest Főváros XVI. kerületi Önkormányzat Képviselő-testülete a helyi önkormányzatokról szóló 1990. évi LXV. törvény, a költségvetési szervek jogállásáról és gazdálkodásáról szóló 2008. évi CV. törvényben, az államháztartás működési rendjéről szóló 217/1998. (XII. 30.) Korm. rendeletben, a szociális igazgatásról és szociális ellátásokról szóló 1993. évi III. törvény, a gyermekek védelméről és a gyámügyi igazgatásról szóló 1997. évi XXXI. törvényben, és a közoktatásról szóló 1993. évi LXXIX. törvény foglaltaknak megfelelően, a 138/1994. (IV. 19.) Kt. határozattal a Napraforgó Gyermekjóléti Központ, Családsegítő Szolgálat és Nevelési Tanácsadó számára az alábbi Alapító Okiratot adja ki: 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1. A költségvetési szerv megnevezése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>Napraforgó Gyermekjóléti Központ, Családsegítő Szolgálat</w:t>
      </w:r>
      <w:r>
        <w:rPr>
          <w:bCs/>
          <w:color w:val="000000"/>
          <w:spacing w:val="-3"/>
          <w:sz w:val="28"/>
        </w:rPr>
        <w:t xml:space="preserve"> és Nevelési Tanácsadó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Rövidített név: Napraforgó Szolgálat</w:t>
      </w:r>
    </w:p>
    <w:p>
      <w:pPr>
        <w:pStyle w:val="Normal"/>
        <w:rPr/>
      </w:pPr>
      <w:r>
        <w:rPr>
          <w:b/>
          <w:bCs/>
          <w:color w:val="000000"/>
          <w:spacing w:val="-3"/>
          <w:sz w:val="28"/>
        </w:rPr>
        <w:t xml:space="preserve">2. A költségvetési szerv székhelye: 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1163 Budapest, Cziráki u. 22. </w:t>
      </w:r>
    </w:p>
    <w:p>
      <w:pPr>
        <w:pStyle w:val="Normal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székhely családsegítés, gyermekjóléti szolgáltatás és nevelési tanácsadás végzésére szolgá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color w:val="000000"/>
          <w:spacing w:val="-3"/>
          <w:sz w:val="28"/>
        </w:rPr>
        <w:t xml:space="preserve">3. </w:t>
      </w:r>
      <w:r>
        <w:rPr>
          <w:b/>
          <w:bCs/>
          <w:color w:val="000000"/>
          <w:spacing w:val="-3"/>
          <w:sz w:val="28"/>
        </w:rPr>
        <w:t xml:space="preserve">A költségvetési szerv </w:t>
      </w:r>
      <w:r>
        <w:rPr>
          <w:b/>
          <w:color w:val="000000"/>
          <w:spacing w:val="-3"/>
          <w:sz w:val="28"/>
        </w:rPr>
        <w:t>telephelye: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1 Budapest, Szent Korona u. 75-77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telephely nevelési tanácsadás tevékenység végzésére szolgá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 xml:space="preserve">4. A költségvetési szerv alapító szerve: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 Főváros XVI. kerületi Önkormányzat 1163 Budapest, Havashalom u. 43.</w:t>
      </w:r>
    </w:p>
    <w:p>
      <w:pPr>
        <w:pStyle w:val="Normal"/>
        <w:rPr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5. A költségvetési szerv irányító szerve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 Főváros XVI. kerületi Önkormányzat Képviselő-testület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3 Budapest, Havashalom u. 43.</w:t>
      </w:r>
    </w:p>
    <w:p>
      <w:pPr>
        <w:pStyle w:val="Normal"/>
        <w:rPr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6. A költségvetési szerv működési köre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 Főváros XVI. kerülete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 xml:space="preserve">7. A költségvetési szerv jogállása: 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Önálló jogi személy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8. A költségvetési szerv típusa: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 tevékenység jellege alapján: közszolgáltató </w:t>
      </w:r>
    </w:p>
    <w:p>
      <w:pPr>
        <w:pStyle w:val="Normal"/>
        <w:rPr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Fajtája: közintézmény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bCs/>
          <w:color w:val="000000"/>
          <w:spacing w:val="-3"/>
          <w:sz w:val="28"/>
        </w:rPr>
        <w:t xml:space="preserve">9. A költségvetési szerv </w:t>
      </w:r>
      <w:r>
        <w:rPr>
          <w:b/>
          <w:color w:val="000000"/>
          <w:spacing w:val="-3"/>
          <w:sz w:val="28"/>
        </w:rPr>
        <w:t>feladatellátáshoz kapcsolódó funkciója: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Önállóan működő költségvetési szerv.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Az intézmény pénzügyi, gazdasági feladatait külön megállapodás alapján a Budapest Főváros XVI. kerület Önkormányzat Gazdasági Működtető Ellátó Szervezete, mint önállóan működő és gazdálkodó közintézmény látja el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10. A feladat ellátásához használt ingatlanvagyon: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1163 Budapest Cziráki u. 22.</w:t>
      </w:r>
    </w:p>
    <w:p>
      <w:pPr>
        <w:pStyle w:val="Normal"/>
        <w:jc w:val="both"/>
        <w:rPr/>
      </w:pPr>
      <w:r>
        <w:rPr>
          <w:bCs/>
          <w:color w:val="000000"/>
          <w:spacing w:val="-3"/>
          <w:sz w:val="28"/>
        </w:rPr>
        <w:t xml:space="preserve">1161 Budapest </w:t>
      </w:r>
      <w:r>
        <w:rPr>
          <w:color w:val="000000"/>
          <w:spacing w:val="-3"/>
          <w:sz w:val="28"/>
        </w:rPr>
        <w:t xml:space="preserve">Szent Korona u. 75-77. </w:t>
      </w:r>
      <w:r>
        <w:rPr>
          <w:bCs/>
          <w:color w:val="000000"/>
          <w:spacing w:val="-3"/>
          <w:sz w:val="28"/>
        </w:rPr>
        <w:t>szám alatti ingatlanok, melyek a fenntartó tulajdonát képezik.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11. A költségvetési szerv jogszabályban meghatározott közfeladat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Szociális alapszolgáltatás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Gyermekvédelmi alapellátás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Pedagógiai szakszolgáltatás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bCs/>
          <w:color w:val="000000"/>
          <w:spacing w:val="-3"/>
          <w:sz w:val="28"/>
        </w:rPr>
        <w:t xml:space="preserve">12. A költségvetési szerv tevékenysége: </w:t>
      </w:r>
      <w:r>
        <w:rPr>
          <w:b/>
          <w:bCs/>
          <w:i/>
          <w:color w:val="000000"/>
          <w:spacing w:val="-3"/>
          <w:sz w:val="28"/>
        </w:rPr>
        <w:t>– hatályos 2009. december 31-éig</w:t>
      </w:r>
    </w:p>
    <w:p>
      <w:pPr>
        <w:pStyle w:val="Normal"/>
        <w:rPr>
          <w:b/>
          <w:b/>
          <w:bCs/>
          <w:i/>
          <w:i/>
          <w:color w:val="000000"/>
          <w:spacing w:val="-3"/>
          <w:sz w:val="28"/>
        </w:rPr>
      </w:pPr>
      <w:r>
        <w:rPr>
          <w:b/>
          <w:bCs/>
          <w:i/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12. 1. Alaptevékenység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12.1.A./</w:t>
      </w:r>
      <w:r>
        <w:rPr>
          <w:bCs/>
          <w:color w:val="000000"/>
          <w:spacing w:val="-3"/>
          <w:sz w:val="28"/>
        </w:rPr>
        <w:t xml:space="preserve"> TEÁOR, szakágazat rend: </w:t>
      </w:r>
      <w:r>
        <w:rPr>
          <w:b/>
          <w:bCs/>
          <w:color w:val="000000"/>
          <w:spacing w:val="-3"/>
          <w:sz w:val="28"/>
        </w:rPr>
        <w:t xml:space="preserve">889900 </w:t>
      </w:r>
      <w:r>
        <w:rPr>
          <w:bCs/>
          <w:color w:val="000000"/>
          <w:spacing w:val="-3"/>
          <w:sz w:val="28"/>
        </w:rPr>
        <w:t xml:space="preserve">M.n.s. egyéb szociális ellátás bentlakás nélkül 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12.1. AA /</w:t>
      </w:r>
      <w:r>
        <w:rPr>
          <w:bCs/>
          <w:color w:val="000000"/>
          <w:spacing w:val="-3"/>
          <w:sz w:val="28"/>
        </w:rPr>
        <w:t xml:space="preserve"> A  családsegítés keretében (</w:t>
      </w:r>
      <w:r>
        <w:rPr>
          <w:color w:val="000000"/>
          <w:spacing w:val="-3"/>
          <w:sz w:val="28"/>
        </w:rPr>
        <w:t xml:space="preserve">szakfeladat rend: </w:t>
      </w:r>
      <w:r>
        <w:rPr>
          <w:bCs/>
          <w:color w:val="000000"/>
          <w:spacing w:val="-3"/>
          <w:sz w:val="28"/>
        </w:rPr>
        <w:t xml:space="preserve">85324-4): 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Az 1993. évi III. törvényben alapszolgáltatásként megfogalmazott tevékenység, melynek célja szociális és mentálhigiénés problémák és egyéb krízishelyzet esetén az életvezetési nehézségek elhárításának és feloldásának, továbbá a helyi szociális szükségletek feltárásának és megoldásának elősegítése. Segítségnyújtás a szociális problémák miatt veszélyeztetett, illetve krízis helyzetben levő személyeknek, családoknak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bCs/>
          <w:color w:val="000000"/>
          <w:spacing w:val="-3"/>
          <w:sz w:val="28"/>
        </w:rPr>
        <w:t>12.1. AB./</w:t>
      </w:r>
      <w:r>
        <w:rPr>
          <w:bCs/>
          <w:color w:val="000000"/>
          <w:spacing w:val="-3"/>
          <w:sz w:val="28"/>
        </w:rPr>
        <w:t xml:space="preserve"> A gyermekjóléti szolgáltatás keretében (</w:t>
      </w:r>
      <w:r>
        <w:rPr>
          <w:color w:val="000000"/>
          <w:spacing w:val="-3"/>
          <w:sz w:val="28"/>
        </w:rPr>
        <w:t xml:space="preserve">szakfeladat rend: </w:t>
      </w:r>
      <w:r>
        <w:rPr>
          <w:bCs/>
          <w:color w:val="000000"/>
          <w:spacing w:val="-3"/>
          <w:sz w:val="28"/>
        </w:rPr>
        <w:t>85324-4):</w:t>
      </w:r>
      <w:r>
        <w:rPr>
          <w:color w:val="000000"/>
          <w:spacing w:val="-3"/>
          <w:sz w:val="28"/>
        </w:rPr>
        <w:t xml:space="preserve"> </w:t>
      </w:r>
    </w:p>
    <w:p>
      <w:pPr>
        <w:pStyle w:val="Normal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z 1997. évi XXXI. törvényben a gyermek érdekét védő, speciális személyes szolgáltatásként megfogalmazott tevékenység, melynek célja a gyermek testi, értelmi, érzelmi és erkölcsi fejlődésének, jólétének, a családban történő nevelésének, a veszélyeztetettség megelőzésének és a kialakult veszélyeztetettség megszüntetésének, valamint a gyermek családjából történő kiemelése megelőzésének elősegítése a szociális munka módszereinek, eszközeinek felhasználásával. </w:t>
      </w:r>
      <w:r>
        <w:rPr>
          <w:b/>
          <w:bCs/>
          <w:color w:val="000000"/>
          <w:spacing w:val="-3"/>
          <w:sz w:val="28"/>
        </w:rPr>
        <w:t>”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bCs/>
          <w:color w:val="000000"/>
          <w:spacing w:val="-3"/>
          <w:sz w:val="28"/>
        </w:rPr>
        <w:t>12 1. B./</w:t>
      </w:r>
      <w:r>
        <w:rPr>
          <w:bCs/>
          <w:color w:val="000000"/>
          <w:spacing w:val="-3"/>
          <w:sz w:val="28"/>
        </w:rPr>
        <w:t xml:space="preserve"> TEÁOR, szakágazat rend: </w:t>
      </w:r>
      <w:r>
        <w:rPr>
          <w:b/>
          <w:bCs/>
          <w:color w:val="000000"/>
          <w:spacing w:val="-3"/>
          <w:sz w:val="28"/>
        </w:rPr>
        <w:t xml:space="preserve">856000 </w:t>
      </w:r>
      <w:r>
        <w:rPr>
          <w:bCs/>
          <w:color w:val="000000"/>
          <w:spacing w:val="-3"/>
          <w:sz w:val="28"/>
        </w:rPr>
        <w:t>Oktatást kiegészítő tevékenység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Pedagógiai szakszolgálat 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bCs/>
          <w:color w:val="000000"/>
          <w:spacing w:val="-3"/>
          <w:sz w:val="28"/>
        </w:rPr>
        <w:t>12.1. BA./</w:t>
      </w:r>
      <w:r>
        <w:rPr>
          <w:bCs/>
          <w:color w:val="000000"/>
          <w:spacing w:val="-3"/>
          <w:sz w:val="28"/>
        </w:rPr>
        <w:t xml:space="preserve"> nevelési tanácsadás keretében (</w:t>
      </w:r>
      <w:r>
        <w:rPr>
          <w:color w:val="000000"/>
          <w:spacing w:val="-3"/>
          <w:sz w:val="28"/>
        </w:rPr>
        <w:t xml:space="preserve">szakfeladat rend: </w:t>
      </w:r>
      <w:r>
        <w:rPr>
          <w:bCs/>
          <w:color w:val="000000"/>
          <w:spacing w:val="-3"/>
          <w:sz w:val="28"/>
        </w:rPr>
        <w:t>80521-2)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A közoktatásról szóló 1993. évi LXXIX. törvényben megfogalmazott tevékenység, melynek feladata annak megállapítása, hogy a gyermek, a tanuló beilleszkedési, tanulási, magatartási nehézséggel küzd, ennek alapján szakvélemény készítése, valamint a gyermek fejlesztő foglalkoztatása a pedagógus és a szülő bevonásával. A nevelési tanácsadás az óvoda megkeresésére szakvéleményt készít az iskolakezdéshez, segítséget nyújt a gyermek óvodai neveléséhez, a tanuló iskolai neveléséhez és oktatásához, ha a gyermek, tanuló egyéni adottsága, fejlettsége, képessége, tehetsége, fejlődésének üteme indokolja. </w:t>
      </w:r>
    </w:p>
    <w:p>
      <w:pPr>
        <w:pStyle w:val="Normal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E feladatai körében pedagógiai, pszichológiai támogatást, fejlesztést, terápiás gondozást nyújt a gyermeknek, a tanulónak, illetve támogatja a pedagógus nevelő és oktató munkáját, segíti a családdal való kapcsolattartást. Ellátja az iskolapszichológiai szolgáltatás feladatait is. Feladata továbbá, hogy a szakértői és rehabilitációs bizottság által készített és a nevelési tanácsadó részére megküldött szakvélemény alapján segítse azoknak a gyermekeknek, tanulóknak az óvodai, iskolai, kollégiumi ellátását, akik a megismerő funkciók vagy a viselkedés fejlődésének organikus okra vissza nem vezethető tartós és súlyos rendellenességével küzdenek.</w:t>
      </w:r>
    </w:p>
    <w:p>
      <w:pPr>
        <w:pStyle w:val="Normal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nevelési tanácsadást ellátó intézmény ellenőrzi a szakvéleményben foglaltak végrehajtását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bCs/>
          <w:color w:val="000000"/>
          <w:spacing w:val="-3"/>
          <w:sz w:val="28"/>
        </w:rPr>
        <w:t>12.1.BB./</w:t>
      </w:r>
      <w:r>
        <w:rPr>
          <w:bCs/>
          <w:color w:val="000000"/>
          <w:spacing w:val="-3"/>
          <w:sz w:val="28"/>
        </w:rPr>
        <w:t xml:space="preserve"> Gyógytestnevelés feladat ellátása </w:t>
      </w:r>
      <w:r>
        <w:rPr>
          <w:color w:val="000000"/>
          <w:spacing w:val="-3"/>
          <w:sz w:val="28"/>
        </w:rPr>
        <w:t>(</w:t>
      </w:r>
      <w:r>
        <w:rPr>
          <w:bCs/>
          <w:color w:val="000000"/>
          <w:spacing w:val="-3"/>
          <w:sz w:val="28"/>
        </w:rPr>
        <w:t>szakfeladat rend:</w:t>
      </w:r>
      <w:r>
        <w:rPr>
          <w:b/>
          <w:b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80521-2)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bCs/>
          <w:color w:val="000000"/>
          <w:spacing w:val="-3"/>
          <w:sz w:val="28"/>
        </w:rPr>
        <w:t xml:space="preserve">12. A költségvetési szerv tevékenysége: </w:t>
      </w:r>
      <w:r>
        <w:rPr>
          <w:b/>
          <w:bCs/>
          <w:i/>
          <w:color w:val="000000"/>
          <w:spacing w:val="-3"/>
          <w:sz w:val="28"/>
        </w:rPr>
        <w:t>– hatályos 2010. január 1-jétől</w:t>
      </w:r>
    </w:p>
    <w:p>
      <w:pPr>
        <w:pStyle w:val="Normal"/>
        <w:rPr>
          <w:b/>
          <w:b/>
          <w:bCs/>
          <w:i/>
          <w:i/>
          <w:color w:val="000000"/>
          <w:spacing w:val="-3"/>
          <w:sz w:val="28"/>
        </w:rPr>
      </w:pPr>
      <w:r>
        <w:rPr>
          <w:b/>
          <w:bCs/>
          <w:i/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12. 1. Alaptevékenység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12.1.A./</w:t>
      </w:r>
      <w:r>
        <w:rPr>
          <w:bCs/>
          <w:color w:val="000000"/>
          <w:spacing w:val="-3"/>
          <w:sz w:val="28"/>
        </w:rPr>
        <w:t xml:space="preserve"> TEÁOR, szakágazat rend: </w:t>
      </w:r>
      <w:r>
        <w:rPr>
          <w:b/>
          <w:bCs/>
          <w:color w:val="000000"/>
          <w:spacing w:val="-3"/>
          <w:sz w:val="28"/>
        </w:rPr>
        <w:t xml:space="preserve">88992 </w:t>
      </w:r>
      <w:r>
        <w:rPr>
          <w:bCs/>
          <w:color w:val="000000"/>
          <w:spacing w:val="-3"/>
          <w:sz w:val="28"/>
        </w:rPr>
        <w:t xml:space="preserve">Egyéb szociális ellátás bentlakás nélkül </w:t>
      </w:r>
    </w:p>
    <w:p>
      <w:pPr>
        <w:pStyle w:val="Normal"/>
        <w:rPr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Családsegítés (</w:t>
      </w:r>
      <w:r>
        <w:rPr>
          <w:color w:val="000000"/>
          <w:spacing w:val="-3"/>
          <w:sz w:val="28"/>
        </w:rPr>
        <w:t xml:space="preserve">szakfeladat rend: </w:t>
      </w:r>
      <w:r>
        <w:rPr>
          <w:bCs/>
          <w:color w:val="000000"/>
          <w:spacing w:val="-3"/>
          <w:sz w:val="28"/>
        </w:rPr>
        <w:t xml:space="preserve">88924): 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Az 1993. évi III. törvényben alapszolgáltatásként megfogalmazott tevékenység, melynek célja szociális és mentálhigiénés problémák és egyéb krízishelyzet esetén az életvezetési nehézségek elhárításának és feloldásának, továbbá a helyi szociális szükségletek feltárásának és megoldásának elősegítése. Segítségnyújtás a szociális problémák miatt veszélyeztetett, illetve krízis helyzetben levő személyeknek, családoknak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both"/>
        <w:rPr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12.1.B./</w:t>
      </w:r>
      <w:r>
        <w:rPr>
          <w:bCs/>
          <w:color w:val="000000"/>
          <w:spacing w:val="-3"/>
          <w:sz w:val="28"/>
        </w:rPr>
        <w:t xml:space="preserve"> TEÁOR, szakágazat rend: </w:t>
      </w:r>
      <w:r>
        <w:rPr>
          <w:b/>
          <w:bCs/>
          <w:color w:val="000000"/>
          <w:spacing w:val="-3"/>
          <w:sz w:val="28"/>
        </w:rPr>
        <w:t xml:space="preserve">8892 </w:t>
      </w:r>
      <w:r>
        <w:rPr>
          <w:bCs/>
          <w:color w:val="000000"/>
          <w:spacing w:val="-3"/>
          <w:sz w:val="28"/>
        </w:rPr>
        <w:t>Egyéb gyermekjóléti, gyermekvédelmi ellátások</w:t>
      </w:r>
    </w:p>
    <w:p>
      <w:pPr>
        <w:pStyle w:val="Normal"/>
        <w:rPr/>
      </w:pPr>
      <w:r>
        <w:rPr>
          <w:bCs/>
          <w:color w:val="000000"/>
          <w:spacing w:val="-3"/>
          <w:sz w:val="28"/>
        </w:rPr>
        <w:t>Gyermekjóléti szolgáltatás (</w:t>
      </w:r>
      <w:r>
        <w:rPr>
          <w:color w:val="000000"/>
          <w:spacing w:val="-3"/>
          <w:sz w:val="28"/>
        </w:rPr>
        <w:t xml:space="preserve">szakfeladat rend: </w:t>
      </w:r>
      <w:r>
        <w:rPr>
          <w:bCs/>
          <w:color w:val="000000"/>
          <w:spacing w:val="-3"/>
          <w:sz w:val="28"/>
        </w:rPr>
        <w:t>889201):</w:t>
      </w:r>
      <w:r>
        <w:rPr>
          <w:color w:val="000000"/>
          <w:spacing w:val="-3"/>
          <w:sz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>Az 1997. évi XXXI. törvényben a gyermek érdekét védő, speciális személyes szolgáltatásként megfogalmazott tevékenység, melynek célja a gyermek testi, értelmi, érzelmi és erkölcsi fejlődésének, jólétének, a családban történő nevelésének, a veszélyeztetettség megelőzésének és a kialakult veszélyeztetettség megszüntetésének, valamint a gyermek családjából történő kiemelése megelőzésének elősegítése a szociális munka módszereinek, eszközeinek felhasználásáva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Kórházi szociális munka (szakfeladat rend: 889202)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Utcai, lakótelepi szociális munka (szakágazat rend: 889202)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Kapcsolattartási ügyelet (szakágazat rend: 889204)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bCs/>
          <w:color w:val="000000"/>
          <w:spacing w:val="-3"/>
          <w:sz w:val="28"/>
        </w:rPr>
        <w:t>12.1.C./</w:t>
      </w:r>
      <w:r>
        <w:rPr>
          <w:bCs/>
          <w:color w:val="000000"/>
          <w:spacing w:val="-3"/>
          <w:sz w:val="28"/>
        </w:rPr>
        <w:t xml:space="preserve"> TEÁOR, szakágazat rend: </w:t>
      </w:r>
      <w:r>
        <w:rPr>
          <w:b/>
          <w:bCs/>
          <w:color w:val="000000"/>
          <w:spacing w:val="-3"/>
          <w:sz w:val="28"/>
        </w:rPr>
        <w:t xml:space="preserve">856000 </w:t>
      </w:r>
      <w:r>
        <w:rPr>
          <w:bCs/>
          <w:color w:val="000000"/>
          <w:spacing w:val="-3"/>
          <w:sz w:val="28"/>
        </w:rPr>
        <w:t>Oktatást kiegészítő tevékenység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Pedagógiai szakszolgáltató tevékenység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bCs/>
          <w:color w:val="000000"/>
          <w:spacing w:val="-3"/>
          <w:sz w:val="28"/>
        </w:rPr>
        <w:t>12.1. CA./</w:t>
      </w:r>
      <w:r>
        <w:rPr>
          <w:bCs/>
          <w:color w:val="000000"/>
          <w:spacing w:val="-3"/>
          <w:sz w:val="28"/>
        </w:rPr>
        <w:t xml:space="preserve"> nevelési tanácsadás keretében (</w:t>
      </w:r>
      <w:r>
        <w:rPr>
          <w:color w:val="000000"/>
          <w:spacing w:val="-3"/>
          <w:sz w:val="28"/>
        </w:rPr>
        <w:t xml:space="preserve">szakfeladat rend: </w:t>
      </w:r>
      <w:r>
        <w:rPr>
          <w:bCs/>
          <w:color w:val="000000"/>
          <w:spacing w:val="-3"/>
          <w:sz w:val="28"/>
        </w:rPr>
        <w:t>856011)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A közoktatásról szóló 1993. évi LXXIX. törvényben megfogalmazott tevékenység, melynek feladata annak megállapítása, hogy a gyermek, a tanuló beilleszkedési, tanulási, magatartási nehézséggel küzd, ennek alapján szakvélemény készítése, valamint a gyermek fejlesztő foglalkoztatása a pedagógus és a szülő bevonásával. A nevelési tanácsadás az óvoda megkeresésére szakvéleményt készít az iskolakezdéshez, segítséget nyújt a gyermek óvodai neveléséhez, a tanuló iskolai neveléséhez és oktatásához, ha a gyermek, tanuló egyéni adottsága, fejlettsége, képessége, tehetsége, fejlődésének üteme indokolja. </w:t>
      </w:r>
    </w:p>
    <w:p>
      <w:pPr>
        <w:pStyle w:val="Normal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E feladatai körében pedagógiai, pszichológiai támogatást, fejlesztést, terápiás gondozást nyújt a gyermeknek, a tanulónak, illetve támogatja a pedagógus nevelő és oktató munkáját, segíti a családdal való kapcsolattartást. Ellátja az iskolapszichológiai szolgáltatás feladatait is. Feladata továbbá, hogy a szakértői és rehabilitációs bizottság által készített és a nevelési tanácsadó részére megküldött szakvélemény alapján segítse azoknak a gyermekeknek, tanulóknak az óvodai, iskolai, kollégiumi ellátását, akik a megismerő funkciók vagy a viselkedés fejlődésének organikus okra vissza nem vezethető tartós és súlyos rendellenességével küzdenek.</w:t>
      </w:r>
    </w:p>
    <w:p>
      <w:pPr>
        <w:pStyle w:val="Normal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nevelési tanácsadást ellátó intézmény ellenőrzi a szakvéleményben foglaltak végrehajtását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bCs/>
          <w:color w:val="000000"/>
          <w:spacing w:val="-3"/>
          <w:sz w:val="28"/>
        </w:rPr>
        <w:t>12.1.CB./</w:t>
      </w:r>
      <w:r>
        <w:rPr>
          <w:bCs/>
          <w:color w:val="000000"/>
          <w:spacing w:val="-3"/>
          <w:sz w:val="28"/>
        </w:rPr>
        <w:t xml:space="preserve"> Gyógytestnevelés feladat ellátása </w:t>
      </w:r>
      <w:r>
        <w:rPr>
          <w:color w:val="000000"/>
          <w:spacing w:val="-3"/>
          <w:sz w:val="28"/>
        </w:rPr>
        <w:t>(</w:t>
      </w:r>
      <w:r>
        <w:rPr>
          <w:bCs/>
          <w:color w:val="000000"/>
          <w:spacing w:val="-3"/>
          <w:sz w:val="28"/>
        </w:rPr>
        <w:t>szakfeladat rend:</w:t>
      </w:r>
      <w:r>
        <w:rPr>
          <w:b/>
          <w:b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856011)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12.2. Kiegészítő tevékenység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dománygyűjtés és közvetítés (szakfeladat rend: 890422)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Mediációs, közvetítői tevékenység (szakágazati rend: 890423)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13. OM azonosító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01195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  <w:u w:val="single"/>
        </w:rPr>
      </w:pPr>
      <w:r>
        <w:rPr>
          <w:b/>
          <w:bCs/>
          <w:color w:val="000000"/>
          <w:spacing w:val="-3"/>
          <w:sz w:val="28"/>
        </w:rPr>
        <w:t>14. A költségvetési szerv vezetője megbízásának rendje:</w:t>
      </w:r>
    </w:p>
    <w:p>
      <w:pPr>
        <w:pStyle w:val="Normal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intézmény vezetőjét a Budapest Főváros XVI. kerületi Önkormányzat Képviselő-testülete pályázat útján bízza meg.</w:t>
      </w:r>
    </w:p>
    <w:p>
      <w:pPr>
        <w:pStyle w:val="Normal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pacing w:val="-3"/>
          <w:sz w:val="28"/>
        </w:rPr>
        <w:t xml:space="preserve">15. </w:t>
      </w:r>
      <w:r>
        <w:rPr>
          <w:b/>
          <w:bCs/>
          <w:color w:val="000000"/>
          <w:spacing w:val="-3"/>
          <w:sz w:val="28"/>
        </w:rPr>
        <w:t xml:space="preserve">A költségvetési szerv </w:t>
      </w:r>
      <w:r>
        <w:rPr>
          <w:b/>
          <w:color w:val="000000"/>
          <w:spacing w:val="-3"/>
          <w:sz w:val="28"/>
        </w:rPr>
        <w:t>foglalkoztatottjaira vonatkozó foglalkoztatási jogviszonyok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- közalkalmazotti jogviszony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- megbízási szerződéses jogviszony</w:t>
      </w:r>
    </w:p>
    <w:p>
      <w:pPr>
        <w:pStyle w:val="Normal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16. A költségvetési szerv képviseletére jogosult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intézmény vezetője, valamint az általa megbízott helyettes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Záradék: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>Budapest Főváros XVI. kerületi Önkormányzat Képviselő-testülete a 256/2009. (V. 6.), Kt., a 334/2008. (VI. 18.) Kt., a 26/2008. (I. 23.) Kt, a 426/2005. (VI. 7.) Kt</w:t>
      </w:r>
      <w:r>
        <w:rPr>
          <w:b/>
          <w:color w:val="000000"/>
          <w:spacing w:val="-3"/>
          <w:sz w:val="28"/>
        </w:rPr>
        <w:t>.</w:t>
      </w:r>
      <w:r>
        <w:rPr>
          <w:color w:val="000000"/>
          <w:spacing w:val="-3"/>
          <w:sz w:val="28"/>
        </w:rPr>
        <w:t>, a 962/2001. (IX.18.) Kt. 118/1998. (III. 10.) Kt. a 487/1997. (IX. 23.) Kt. számú határozatokkal az alapító okiratot módosított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alapító okirat módosítása 2009. június 1-jén lép hatályb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, 2009. május 6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right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Kovács Péter</w:t>
      </w:r>
    </w:p>
    <w:p>
      <w:pPr>
        <w:pStyle w:val="Normal"/>
        <w:jc w:val="right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polgármester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 xml:space="preserve">a XVI. kerületi Önkormányzat, 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>mint alapító képviseletében”</w:t>
      </w:r>
    </w:p>
    <w:p>
      <w:pPr>
        <w:pStyle w:val="Normal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, hogy az egységes szerkezetű Alapító Okiratot a Magyar Államkincstárnak küldje meg.</w:t>
      </w:r>
    </w:p>
    <w:p>
      <w:pPr>
        <w:pStyle w:val="Normal"/>
        <w:rPr>
          <w:b/>
          <w:b/>
          <w:bCs/>
          <w:color w:val="000000"/>
          <w:spacing w:val="-3"/>
          <w:sz w:val="28"/>
          <w:u w:val="single"/>
        </w:rPr>
      </w:pPr>
      <w:r>
        <w:rPr>
          <w:b/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bCs/>
          <w:color w:val="000000"/>
          <w:spacing w:val="-3"/>
          <w:sz w:val="28"/>
          <w:u w:val="single"/>
        </w:rPr>
        <w:t>Határidő:</w:t>
      </w:r>
      <w:r>
        <w:rPr>
          <w:bCs/>
          <w:color w:val="000000"/>
          <w:spacing w:val="-3"/>
          <w:sz w:val="28"/>
        </w:rPr>
        <w:tab/>
        <w:t>2009. május 22. a MÁK-nak való megküldésre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:</w:t>
      </w:r>
      <w:r>
        <w:rPr>
          <w:bCs/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57/2009. (V. 6.) Kt. </w:t>
      </w:r>
      <w:r>
        <w:rPr>
          <w:rStyle w:val="Jegyzethivatkozs"/>
          <w:vanish w:val="false"/>
        </w:rPr>
      </w:r>
      <w:commentRangeEnd w:id="36"/>
      <w:r>
        <w:commentReference w:id="36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Budapest Főváros XVI. kerületi Önkormányzat Területi Szociális Szolgálata</w:t>
      </w:r>
      <w:r>
        <w:rPr>
          <w:color w:val="000000"/>
          <w:spacing w:val="-3"/>
          <w:sz w:val="28"/>
        </w:rPr>
        <w:t xml:space="preserve"> Alapító Okiratát módosítja, és azt az alábbi,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Egységes szerkezetű</w:t>
      </w:r>
    </w:p>
    <w:p>
      <w:pPr>
        <w:pStyle w:val="Normal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ALAPÍTÓ OKIRAT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>A Budapest Főváros XVI. kerületi Önkormányzat Képviselő-testülete a helyi önkormányzatokról szóló 1990. évi LXV. törvény, a költségvetési szervek jogállásáról és gazdálkodásáról szóló 2008. évi CV. törvény 1-4., 7-8., 14-18. §-ainak, az államháztartás működési rendjéről szóló 217/1998. (XII. 30.) Korm. rendeletben foglaltaknak megfelelően, a szociális igazgatásról és szociális ellátásokról szóló 1993. évi III. törvény szerint a 279/1993. (VI. 15.) számú határozatával megalapítja a Területi Szociális Szolgálato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color w:val="000000"/>
          <w:spacing w:val="-3"/>
          <w:sz w:val="28"/>
        </w:rPr>
        <w:t xml:space="preserve">1. </w:t>
      </w:r>
      <w:r>
        <w:rPr>
          <w:b/>
          <w:bCs/>
          <w:color w:val="000000"/>
          <w:spacing w:val="-3"/>
          <w:sz w:val="28"/>
        </w:rPr>
        <w:t xml:space="preserve">A költségvetési szerv </w:t>
      </w:r>
      <w:r>
        <w:rPr>
          <w:b/>
          <w:color w:val="000000"/>
          <w:spacing w:val="-3"/>
          <w:sz w:val="28"/>
        </w:rPr>
        <w:t>megnevezése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 Főváros XVI. kerületi Önkormányzat Területi Szociális Szolgálat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color w:val="000000"/>
          <w:spacing w:val="-3"/>
          <w:sz w:val="28"/>
        </w:rPr>
        <w:t xml:space="preserve">2. </w:t>
      </w:r>
      <w:r>
        <w:rPr>
          <w:b/>
          <w:bCs/>
          <w:color w:val="000000"/>
          <w:spacing w:val="-3"/>
          <w:sz w:val="28"/>
        </w:rPr>
        <w:t xml:space="preserve">A költségvetési szerv </w:t>
      </w:r>
      <w:r>
        <w:rPr>
          <w:b/>
          <w:color w:val="000000"/>
          <w:spacing w:val="-3"/>
          <w:sz w:val="28"/>
        </w:rPr>
        <w:t>székhelye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5 Budapest, Veres P. u. 109.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color w:val="000000"/>
          <w:spacing w:val="-3"/>
          <w:sz w:val="28"/>
        </w:rPr>
        <w:t xml:space="preserve">3. </w:t>
      </w:r>
      <w:r>
        <w:rPr>
          <w:b/>
          <w:bCs/>
          <w:color w:val="000000"/>
          <w:spacing w:val="-3"/>
          <w:sz w:val="28"/>
        </w:rPr>
        <w:t>A költségvetési t</w:t>
      </w:r>
      <w:r>
        <w:rPr>
          <w:b/>
          <w:color w:val="000000"/>
          <w:spacing w:val="-3"/>
          <w:sz w:val="28"/>
        </w:rPr>
        <w:t>elephelye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2 Budapest, János u. 49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4 Budapest, Vidámvásár u. 7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1 Budapest, Érsekújvári u. 7-13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color w:val="000000"/>
          <w:spacing w:val="-3"/>
          <w:sz w:val="28"/>
        </w:rPr>
        <w:t xml:space="preserve">4. </w:t>
      </w:r>
      <w:r>
        <w:rPr>
          <w:b/>
          <w:bCs/>
          <w:color w:val="000000"/>
          <w:spacing w:val="-3"/>
          <w:sz w:val="28"/>
        </w:rPr>
        <w:t xml:space="preserve">A költségvetési szerv </w:t>
      </w:r>
      <w:r>
        <w:rPr>
          <w:b/>
          <w:color w:val="000000"/>
          <w:spacing w:val="-3"/>
          <w:sz w:val="28"/>
        </w:rPr>
        <w:t>alapító szerve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 Főváros XVI. kerületi Önkormányzat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3 Budapest, Havashalom u. 43.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color w:val="000000"/>
          <w:spacing w:val="-3"/>
          <w:sz w:val="28"/>
        </w:rPr>
        <w:t xml:space="preserve">5. </w:t>
      </w:r>
      <w:r>
        <w:rPr>
          <w:b/>
          <w:bCs/>
          <w:color w:val="000000"/>
          <w:spacing w:val="-3"/>
          <w:sz w:val="28"/>
        </w:rPr>
        <w:t xml:space="preserve">A költségvetési szerv </w:t>
      </w:r>
      <w:r>
        <w:rPr>
          <w:b/>
          <w:color w:val="000000"/>
          <w:spacing w:val="-3"/>
          <w:sz w:val="28"/>
        </w:rPr>
        <w:t>irányító szerve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 Főváros XVI. kerületi Önkormányzat Képviselő-testülete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3 Budapest, Havashalom u. 43.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color w:val="000000"/>
          <w:spacing w:val="-3"/>
          <w:sz w:val="28"/>
        </w:rPr>
        <w:t xml:space="preserve">6. </w:t>
      </w:r>
      <w:r>
        <w:rPr>
          <w:b/>
          <w:bCs/>
          <w:color w:val="000000"/>
          <w:spacing w:val="-3"/>
          <w:sz w:val="28"/>
        </w:rPr>
        <w:t xml:space="preserve">A költségvetési szerv </w:t>
      </w:r>
      <w:r>
        <w:rPr>
          <w:b/>
          <w:color w:val="000000"/>
          <w:spacing w:val="-3"/>
          <w:sz w:val="28"/>
        </w:rPr>
        <w:t>kapacitásmutatój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5 Budapest, Veres P. u. 109.                      50 férőhely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2 Budapest, János u. 49.                             80 férőhely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4 Budapest, Vidámvásár u. 7.                     40 férőhely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1 Budapest, Érsekújvári u. 7-13.          30+30 férőhely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Összes férőhely száma (nappali ellátás):        230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color w:val="000000"/>
          <w:spacing w:val="-3"/>
          <w:sz w:val="28"/>
        </w:rPr>
        <w:t xml:space="preserve">7. </w:t>
      </w:r>
      <w:r>
        <w:rPr>
          <w:b/>
          <w:bCs/>
          <w:color w:val="000000"/>
          <w:spacing w:val="-3"/>
          <w:sz w:val="28"/>
        </w:rPr>
        <w:t xml:space="preserve">A költségvetési szerv </w:t>
      </w:r>
      <w:r>
        <w:rPr>
          <w:b/>
          <w:color w:val="000000"/>
          <w:spacing w:val="-3"/>
          <w:sz w:val="28"/>
        </w:rPr>
        <w:t>működési köre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 Főváros XVI. kerülete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color w:val="000000"/>
          <w:spacing w:val="-3"/>
          <w:sz w:val="28"/>
        </w:rPr>
        <w:t xml:space="preserve">8. </w:t>
      </w:r>
      <w:r>
        <w:rPr>
          <w:b/>
          <w:bCs/>
          <w:color w:val="000000"/>
          <w:spacing w:val="-3"/>
          <w:sz w:val="28"/>
        </w:rPr>
        <w:t xml:space="preserve">A költségvetési szerv </w:t>
      </w:r>
      <w:r>
        <w:rPr>
          <w:b/>
          <w:color w:val="000000"/>
          <w:spacing w:val="-3"/>
          <w:sz w:val="28"/>
        </w:rPr>
        <w:t>jogállás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Önálló jogi személy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9. A költségvetési szerv típusa: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 tevékenység jellege alapján: közszolgáltató </w:t>
      </w:r>
    </w:p>
    <w:p>
      <w:pPr>
        <w:pStyle w:val="Normal"/>
        <w:rPr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Fajtája: közintézmény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color w:val="000000"/>
          <w:spacing w:val="-3"/>
          <w:sz w:val="28"/>
        </w:rPr>
        <w:t xml:space="preserve">10. </w:t>
      </w:r>
      <w:r>
        <w:rPr>
          <w:b/>
          <w:bCs/>
          <w:color w:val="000000"/>
          <w:spacing w:val="-3"/>
          <w:sz w:val="28"/>
        </w:rPr>
        <w:t xml:space="preserve">A költségvetési szerv </w:t>
      </w:r>
      <w:r>
        <w:rPr>
          <w:b/>
          <w:color w:val="000000"/>
          <w:spacing w:val="-3"/>
          <w:sz w:val="28"/>
        </w:rPr>
        <w:t>feladatellátáshoz kapcsolódó funkciój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Önállóan működő költségvetési szerv.</w:t>
      </w:r>
    </w:p>
    <w:p>
      <w:pPr>
        <w:pStyle w:val="Normal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z intézmény pénzügyi, gazdasági feladatait külön megállapodás alapján a Budapest Főváros XVI. kerület Önkormányzat Gazdasági Működtető Ellátó Szervezete, mint önállóan működő és gazdálkodó közintézmény látja el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11. A költségvetési szerv jogszabályban meghatározott közfeladat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Szociális alapszolgáltatás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color w:val="000000"/>
          <w:spacing w:val="-3"/>
          <w:sz w:val="28"/>
        </w:rPr>
        <w:t xml:space="preserve">12. </w:t>
      </w:r>
      <w:r>
        <w:rPr>
          <w:b/>
          <w:bCs/>
          <w:color w:val="000000"/>
          <w:spacing w:val="-3"/>
          <w:sz w:val="28"/>
        </w:rPr>
        <w:t xml:space="preserve">A költségvetési szerv </w:t>
      </w:r>
      <w:r>
        <w:rPr>
          <w:b/>
          <w:color w:val="000000"/>
          <w:spacing w:val="-3"/>
          <w:sz w:val="28"/>
        </w:rPr>
        <w:t xml:space="preserve">tevékenysége: </w:t>
      </w:r>
      <w:r>
        <w:rPr>
          <w:b/>
          <w:i/>
          <w:color w:val="000000"/>
          <w:spacing w:val="-3"/>
          <w:sz w:val="28"/>
        </w:rPr>
        <w:t>- Hatályos: 2009. december 31-éig.</w:t>
      </w:r>
    </w:p>
    <w:p>
      <w:pPr>
        <w:pStyle w:val="Normal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12.1. Alaptevékenység: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TEÁOR, szakágazat rend: </w:t>
      </w:r>
      <w:r>
        <w:rPr>
          <w:b/>
          <w:color w:val="000000"/>
          <w:spacing w:val="-3"/>
          <w:sz w:val="28"/>
        </w:rPr>
        <w:t xml:space="preserve">881000 </w:t>
      </w:r>
      <w:r>
        <w:rPr>
          <w:color w:val="000000"/>
          <w:spacing w:val="-3"/>
          <w:sz w:val="28"/>
        </w:rPr>
        <w:t xml:space="preserve">Idősek, fogyatékosok szociális ellátás bentlakás nélkül: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Nappali ellátás (szakfeladat rend: 85326-6)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Házi segítségnyújtás (szakfeladat rend: 85323-3)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Jelzőrendszeres házi segítségnyújtás (szakfeladat rend: 85323-3)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Étkeztetés (szakfeladat rend: 85325-5)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12. 2. Kiegészítő tevékenység:</w:t>
      </w:r>
      <w:r>
        <w:rPr>
          <w:color w:val="000000"/>
          <w:spacing w:val="-3"/>
          <w:sz w:val="28"/>
        </w:rPr>
        <w:t xml:space="preserve"> (szakfeladat rend: 75195-4)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Nyugdíjasok Segítő Szolgálata 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őzőkonyha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color w:val="000000"/>
          <w:spacing w:val="-3"/>
          <w:sz w:val="28"/>
        </w:rPr>
        <w:t xml:space="preserve">12. </w:t>
      </w:r>
      <w:r>
        <w:rPr>
          <w:b/>
          <w:bCs/>
          <w:color w:val="000000"/>
          <w:spacing w:val="-3"/>
          <w:sz w:val="28"/>
        </w:rPr>
        <w:t xml:space="preserve">A költségvetési szerv </w:t>
      </w:r>
      <w:r>
        <w:rPr>
          <w:b/>
          <w:color w:val="000000"/>
          <w:spacing w:val="-3"/>
          <w:sz w:val="28"/>
        </w:rPr>
        <w:t xml:space="preserve">tevékenysége: </w:t>
      </w:r>
      <w:r>
        <w:rPr>
          <w:b/>
          <w:i/>
          <w:color w:val="000000"/>
          <w:spacing w:val="-3"/>
          <w:sz w:val="28"/>
        </w:rPr>
        <w:t>- Hatályos: 2010. január 1-jétől</w:t>
      </w:r>
    </w:p>
    <w:p>
      <w:pPr>
        <w:pStyle w:val="Normal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12.1. Alaptevékenység: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TEÁOR, szakágazat rend: </w:t>
      </w:r>
      <w:r>
        <w:rPr>
          <w:b/>
          <w:color w:val="000000"/>
          <w:spacing w:val="-3"/>
          <w:sz w:val="28"/>
        </w:rPr>
        <w:t xml:space="preserve">881000 </w:t>
      </w:r>
      <w:r>
        <w:rPr>
          <w:color w:val="000000"/>
          <w:spacing w:val="-3"/>
          <w:sz w:val="28"/>
        </w:rPr>
        <w:t xml:space="preserve">Idősek, fogyatékosok szociális ellátás bentlakás nélkül: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Idősek nappali ellátása (szakfeladat rend: 881011)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ogyatékossággal élők nappali ellátása (szakfeladat rend: 881013)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Szociális étkeztetés (szakfeladat rend: 889921)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Házi segítségnyújtás (szakfeladat rend: 889922)</w:t>
      </w:r>
    </w:p>
    <w:p>
      <w:pPr>
        <w:pStyle w:val="Normal"/>
        <w:rPr/>
      </w:pPr>
      <w:r>
        <w:rPr>
          <w:color w:val="000000"/>
          <w:spacing w:val="-3"/>
          <w:sz w:val="28"/>
        </w:rPr>
        <w:t>Jelzőrendszeres házi segítségnyújtás (szakfeladat rend: 889923)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12. 2. Kiegészítő tevékenység:</w:t>
      </w:r>
      <w:r>
        <w:rPr>
          <w:color w:val="000000"/>
          <w:spacing w:val="-3"/>
          <w:sz w:val="28"/>
        </w:rPr>
        <w:t xml:space="preserve"> 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Nyugdíjasok Segítő Szolgálata</w:t>
      </w:r>
      <w:r>
        <w:rPr>
          <w:b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(szakfeladat rend: 881090)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őzőkonyha (szakfeladat rend: 889921).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color w:val="000000"/>
          <w:spacing w:val="-3"/>
          <w:sz w:val="28"/>
        </w:rPr>
        <w:t xml:space="preserve">13. </w:t>
      </w:r>
      <w:r>
        <w:rPr>
          <w:b/>
          <w:bCs/>
          <w:color w:val="000000"/>
          <w:spacing w:val="-3"/>
          <w:sz w:val="28"/>
        </w:rPr>
        <w:t xml:space="preserve">A költségvetési szerv </w:t>
      </w:r>
      <w:r>
        <w:rPr>
          <w:b/>
          <w:color w:val="000000"/>
          <w:spacing w:val="-3"/>
          <w:sz w:val="28"/>
        </w:rPr>
        <w:t xml:space="preserve">vezetőjének kinevezési rendje: </w:t>
      </w:r>
    </w:p>
    <w:p>
      <w:pPr>
        <w:pStyle w:val="Normal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intézmény vezetőjét a Budapest Főváros XVI. kerületi Önkormányzat Képviselő-testülete pályázat útján nevezi ki határozatlan idő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b/>
          <w:color w:val="000000"/>
          <w:spacing w:val="-3"/>
          <w:sz w:val="28"/>
        </w:rPr>
        <w:t>14.</w:t>
      </w:r>
      <w:r>
        <w:rPr>
          <w:color w:val="000000"/>
          <w:spacing w:val="-3"/>
          <w:sz w:val="28"/>
        </w:rPr>
        <w:t xml:space="preserve"> </w:t>
      </w:r>
      <w:r>
        <w:rPr>
          <w:b/>
          <w:bCs/>
          <w:color w:val="000000"/>
          <w:spacing w:val="-3"/>
          <w:sz w:val="28"/>
        </w:rPr>
        <w:t xml:space="preserve">A költségvetési szerv </w:t>
      </w:r>
      <w:r>
        <w:rPr>
          <w:b/>
          <w:color w:val="000000"/>
          <w:spacing w:val="-3"/>
          <w:sz w:val="28"/>
        </w:rPr>
        <w:t>foglalkoztatottjaira vonatkozó foglalkoztatási jogviszonyok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- közalkalmazotti jogviszony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- megbízási szerződéses jogviszony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color w:val="000000"/>
          <w:spacing w:val="-3"/>
          <w:sz w:val="28"/>
        </w:rPr>
        <w:t xml:space="preserve">15. </w:t>
      </w:r>
      <w:r>
        <w:rPr>
          <w:b/>
          <w:bCs/>
          <w:color w:val="000000"/>
          <w:spacing w:val="-3"/>
          <w:sz w:val="28"/>
        </w:rPr>
        <w:t xml:space="preserve">A költségvetési szerv </w:t>
      </w:r>
      <w:r>
        <w:rPr>
          <w:b/>
          <w:color w:val="000000"/>
          <w:spacing w:val="-3"/>
          <w:sz w:val="28"/>
        </w:rPr>
        <w:t>képviseletére jogosult:</w:t>
      </w:r>
    </w:p>
    <w:p>
      <w:pPr>
        <w:pStyle w:val="Normal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intézmény képviseletére jogosult az intézmény vezetője, valamint az általa megbízott intézményi dolgozók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Záradék: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>Budapest Főváros XVI. kerületi Önkormányzat Képviselő-testülete az Alapító Okirat szövegét a 257/2009. (V. 6.), a 410/2008. (VII. 2.) Kt., a 342/2008. (VI. 18.) Kt, a 41/2008. (I. 23.) Kt, a 627/2007. (XI. 7.) Kt, a 7/2007. (I. 24.) Kt, a 379/2006.(IX. 12) Kt, a 484/2005. (VI. 28.) Kt, a 787/2004. (XII. 14.) Kt, a 489/1997. (IX. 23.) Kt. határozatával módosított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Alapító Okirat módosítása 2009. június 1-jén lép hatályb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, 2009. május 6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right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Kovács Péter</w:t>
      </w:r>
    </w:p>
    <w:p>
      <w:pPr>
        <w:pStyle w:val="Normal"/>
        <w:jc w:val="right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polgármester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 xml:space="preserve">a XVI. kerületi Önkormányzat, 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>mint alapító képviseletében”</w:t>
      </w:r>
    </w:p>
    <w:p>
      <w:pPr>
        <w:pStyle w:val="Normal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, hogy az egységes szerkezetű Alapító Okiratot a Magyar Államkincstárnak küldje meg.</w:t>
      </w:r>
    </w:p>
    <w:p>
      <w:pPr>
        <w:pStyle w:val="Normal"/>
        <w:rPr>
          <w:b/>
          <w:b/>
          <w:bCs/>
          <w:color w:val="000000"/>
          <w:spacing w:val="-3"/>
          <w:sz w:val="28"/>
          <w:u w:val="single"/>
        </w:rPr>
      </w:pPr>
      <w:r>
        <w:rPr>
          <w:b/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  <w:u w:val="single"/>
        </w:rPr>
        <w:t>Határidő</w:t>
      </w:r>
      <w:r>
        <w:rPr>
          <w:bCs/>
          <w:color w:val="000000"/>
          <w:spacing w:val="-3"/>
          <w:sz w:val="28"/>
        </w:rPr>
        <w:t>:</w:t>
        <w:tab/>
        <w:t xml:space="preserve">2009. május 22. a MÁK-nak való megküldésre 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:</w:t>
      </w:r>
      <w:r>
        <w:rPr>
          <w:bCs/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58/2009. (V. 6.) Kt. </w:t>
      </w:r>
      <w:r>
        <w:rPr>
          <w:rStyle w:val="Jegyzethivatkozs"/>
          <w:vanish w:val="false"/>
        </w:rPr>
      </w:r>
      <w:commentRangeEnd w:id="37"/>
      <w:r>
        <w:commentReference w:id="37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Budapest Főváros XVI. kerületi Önkormányzat Egyesített Bölcsőde</w:t>
      </w:r>
      <w:r>
        <w:rPr>
          <w:color w:val="000000"/>
          <w:spacing w:val="-3"/>
          <w:sz w:val="28"/>
        </w:rPr>
        <w:t xml:space="preserve"> Alapító Okiratát módosítja, és azt az alábbi,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center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Egységes szerkezetű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ALAPÍTÓ OKIRAT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Budapest Főváros XVI. kerületi Önkormányzat Képviselő-testülete a helyi önkormányzatokról szóló 1990. évi LXV. törvénynek, a költségvetési szervek jogállásáról és gazdálkodásáról szóló 2008. évi CV. törvénynek, az államháztartás működési rendjéről szóló 217/1998. (XII. 30.) Korm. rendeletnek, a gyermekek védelméről és a gyámügyi igazgatásról szóló 1997. évi XXXI. törvénynek, megfelelően, a 572/1995. (X. 5.) Kt határozattal a Budapest Főváros XVI. kerületi Önkormányzat Egyesített Bölcsőde számára az alábbi Alapító Okiratot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1.</w:t>
        <w:tab/>
        <w:t>A költségvetési szerv megnevezése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 Főváros XVI. kerületi Önkormányzat Egyesített Bölcsőde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2.</w:t>
        <w:tab/>
        <w:t>A költségvetési szerv székhelye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3. Budapest, Kolozs u. 36. (KERÜLETI KOORDINÁLÓ ÉS SZOLGÁLTATÓ BÖLCSŐDE)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3.</w:t>
        <w:tab/>
        <w:t xml:space="preserve">A költségvetési szerv telephelyei: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SZIVÁRVÁNY” Bölcsőde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3. Budapest, Cziráki u. 22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Árpádföldi „BOROSTYÁN” Bölcsőde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2. Budapest, Monoki u. 67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CENTI” Bölcsőde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5. Budapest, Centenáriumi stny 1-3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bCs/>
          <w:color w:val="000000"/>
          <w:spacing w:val="-3"/>
          <w:sz w:val="28"/>
        </w:rPr>
        <w:t>4.</w:t>
        <w:tab/>
        <w:t>A költségvetési szerv kapacitásmutatój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KERÜLETI KOORDINÁLÓ ÉS SZOLGÁLTATÓ BÖLCSŐDE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3. Budapest, Kolozs u. 3</w:t>
        <w:tab/>
        <w:tab/>
        <w:tab/>
        <w:tab/>
        <w:t>60 férőhely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SZIVÁRVÁNY” Bölcsőde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3. Budapest, Cziráki u. 22.</w:t>
        <w:tab/>
        <w:tab/>
        <w:tab/>
        <w:tab/>
        <w:t>40 férőhely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Árpádföldi „BOROSTYÁN” Bölcsőde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2. Budapest, Monoki u. 67.</w:t>
        <w:tab/>
        <w:tab/>
        <w:tab/>
        <w:tab/>
        <w:t>40 férőhely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 xml:space="preserve">CENTI” Bölcsőde </w:t>
      </w:r>
    </w:p>
    <w:p>
      <w:pPr>
        <w:pStyle w:val="Normal"/>
        <w:rPr/>
      </w:pPr>
      <w:r>
        <w:rPr>
          <w:color w:val="000000"/>
          <w:spacing w:val="-3"/>
          <w:sz w:val="28"/>
        </w:rPr>
        <w:t>1165. Budapest, Centenáriumi stny 1-3</w:t>
        <w:tab/>
        <w:tab/>
        <w:t>80 férőhely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Összes férőhely száma: 220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5.</w:t>
        <w:tab/>
        <w:t>A költségvetési szerv alapító szerve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 Főváros XVI. kerületi Önkormányza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3. Budapest, Havashalom u. 43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bCs/>
          <w:color w:val="000000"/>
          <w:spacing w:val="-3"/>
          <w:sz w:val="28"/>
        </w:rPr>
        <w:t>6.</w:t>
        <w:tab/>
        <w:t>A költségvetési szerv irányító szerve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 Főváros XVI. kerületi Önkormányzat Képviselő-testülete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3. Budapest, Havashalom u. 43.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7.</w:t>
        <w:tab/>
        <w:t>A költségvetési szerv működési köre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 Főváros XVI. kerület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8.</w:t>
        <w:tab/>
        <w:t>A költségvetési szerv jogállása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Önálló jogi személy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color w:val="000000"/>
          <w:spacing w:val="-3"/>
          <w:sz w:val="28"/>
        </w:rPr>
        <w:t>9.</w:t>
        <w:tab/>
      </w:r>
      <w:r>
        <w:rPr>
          <w:b/>
          <w:bCs/>
          <w:color w:val="000000"/>
          <w:spacing w:val="-3"/>
          <w:sz w:val="28"/>
        </w:rPr>
        <w:t xml:space="preserve">A költségvetési szerv </w:t>
      </w:r>
      <w:r>
        <w:rPr>
          <w:b/>
          <w:color w:val="000000"/>
          <w:spacing w:val="-3"/>
          <w:sz w:val="28"/>
        </w:rPr>
        <w:t>típusa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tevékenység alapján Közszolgáltató,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ajtája közintézmény.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bCs/>
          <w:color w:val="000000"/>
          <w:spacing w:val="-3"/>
          <w:sz w:val="28"/>
        </w:rPr>
        <w:t>10.</w:t>
        <w:tab/>
        <w:t xml:space="preserve">A költségvetési szerv </w:t>
      </w:r>
      <w:r>
        <w:rPr>
          <w:b/>
          <w:color w:val="000000"/>
          <w:spacing w:val="-3"/>
          <w:sz w:val="28"/>
        </w:rPr>
        <w:t>feladatellátáshoz kapcsolódó funkciój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Önállóan működő költségvetési szerv.</w:t>
      </w:r>
    </w:p>
    <w:p>
      <w:pPr>
        <w:pStyle w:val="Normal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z intézmény pénzügyi, gazdasági feladatait külön megállapodás alapján a Budapest Főváros XVI. kerület Önkormányzat Gazdasági Működtető Ellátó Szervezete, mint önállóan működő és gazdálkodó közintézmény látja el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11.</w:t>
        <w:tab/>
        <w:t>A költségvetési szerv jogszabályban meghatározott közfeladat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Gyermekvédelmi alapellátás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bCs/>
          <w:color w:val="000000"/>
          <w:spacing w:val="-3"/>
          <w:sz w:val="28"/>
        </w:rPr>
        <w:t>12.</w:t>
        <w:tab/>
        <w:t xml:space="preserve">A költségvetési szerv tevékenysége: </w:t>
      </w:r>
      <w:r>
        <w:rPr>
          <w:b/>
          <w:bCs/>
          <w:i/>
          <w:color w:val="000000"/>
          <w:spacing w:val="-3"/>
          <w:sz w:val="28"/>
        </w:rPr>
        <w:t>– hatályos 2009. december 31-éig</w:t>
      </w:r>
    </w:p>
    <w:p>
      <w:pPr>
        <w:pStyle w:val="Normal"/>
        <w:rPr>
          <w:b/>
          <w:b/>
          <w:bCs/>
          <w:i/>
          <w:i/>
          <w:color w:val="000000"/>
          <w:spacing w:val="-3"/>
          <w:sz w:val="28"/>
        </w:rPr>
      </w:pPr>
      <w:r>
        <w:rPr>
          <w:b/>
          <w:bCs/>
          <w:i/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12.1. Alaptevékenység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Az 1997. évi XXXI. törvény személyes gondoskodás keretébe tartozó gyermekjóléti alapellátásaként megfogalmazott, gyermekek napközbeni ellátása területén a három éven aluli gyermekek gondozása, valamint testi-, szellemi fejlődését elősegítő nevelése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/>
      </w:pPr>
      <w:r>
        <w:rPr>
          <w:color w:val="000000"/>
          <w:spacing w:val="-3"/>
          <w:sz w:val="28"/>
        </w:rPr>
        <w:t xml:space="preserve">TEÁOR: </w:t>
      </w:r>
      <w:r>
        <w:rPr>
          <w:b/>
          <w:color w:val="000000"/>
          <w:spacing w:val="-3"/>
          <w:sz w:val="28"/>
        </w:rPr>
        <w:t xml:space="preserve">8891 </w:t>
      </w:r>
      <w:r>
        <w:rPr>
          <w:color w:val="000000"/>
          <w:spacing w:val="-3"/>
          <w:sz w:val="28"/>
        </w:rPr>
        <w:t>Gyermekek napközbeni ellátása</w:t>
      </w:r>
    </w:p>
    <w:p>
      <w:pPr>
        <w:pStyle w:val="Normal"/>
        <w:rPr/>
      </w:pPr>
      <w:r>
        <w:rPr>
          <w:color w:val="000000"/>
          <w:spacing w:val="-3"/>
          <w:sz w:val="28"/>
        </w:rPr>
        <w:t xml:space="preserve">Szakágazat rend: </w:t>
      </w:r>
      <w:r>
        <w:rPr>
          <w:b/>
          <w:color w:val="000000"/>
          <w:spacing w:val="-3"/>
          <w:sz w:val="28"/>
        </w:rPr>
        <w:t xml:space="preserve">889101 </w:t>
      </w:r>
      <w:r>
        <w:rPr>
          <w:color w:val="000000"/>
          <w:spacing w:val="-3"/>
          <w:sz w:val="28"/>
        </w:rPr>
        <w:t>Bölcsődei ellátás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Szakfeladat rend:</w:t>
      </w:r>
      <w:r>
        <w:rPr>
          <w:b/>
          <w:color w:val="000000"/>
          <w:spacing w:val="-3"/>
          <w:sz w:val="28"/>
        </w:rPr>
        <w:t xml:space="preserve"> 85321-1 </w:t>
      </w:r>
      <w:r>
        <w:rPr>
          <w:color w:val="000000"/>
          <w:spacing w:val="-3"/>
          <w:sz w:val="28"/>
        </w:rPr>
        <w:t>Bölcsődei ellátás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 xml:space="preserve">12.2. Kiegészítő tevékenység: </w:t>
      </w:r>
      <w:r>
        <w:rPr>
          <w:color w:val="000000"/>
          <w:spacing w:val="-3"/>
          <w:sz w:val="28"/>
        </w:rPr>
        <w:t xml:space="preserve">(Szakfeladat rend: </w:t>
      </w:r>
      <w:r>
        <w:rPr>
          <w:b/>
          <w:color w:val="000000"/>
          <w:spacing w:val="-3"/>
          <w:sz w:val="28"/>
        </w:rPr>
        <w:t>75195-4)</w:t>
      </w:r>
    </w:p>
    <w:p>
      <w:pPr>
        <w:pStyle w:val="Normal"/>
        <w:rPr/>
      </w:pPr>
      <w:r>
        <w:rPr>
          <w:color w:val="000000"/>
          <w:spacing w:val="-3"/>
          <w:sz w:val="28"/>
        </w:rPr>
        <w:t xml:space="preserve">Nyújtott nyitva tartás. 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 xml:space="preserve">12.3. Kisegítő tevékenység: </w:t>
      </w:r>
      <w:r>
        <w:rPr>
          <w:color w:val="000000"/>
          <w:spacing w:val="-3"/>
          <w:sz w:val="28"/>
        </w:rPr>
        <w:t xml:space="preserve">(Szakfeladat rend: </w:t>
      </w:r>
      <w:r>
        <w:rPr>
          <w:b/>
          <w:color w:val="000000"/>
          <w:spacing w:val="-3"/>
          <w:sz w:val="28"/>
        </w:rPr>
        <w:t>75195-4)</w:t>
      </w:r>
    </w:p>
    <w:p>
      <w:pPr>
        <w:pStyle w:val="Normal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Otthoni gyermekgondozás. Felső határának aránya a költségvetési szerv kiadásaiban: 3 %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12. 4. Vállalkozási tevékenység:</w:t>
      </w:r>
    </w:p>
    <w:p>
      <w:pPr>
        <w:pStyle w:val="Normal"/>
        <w:rPr/>
      </w:pPr>
      <w:r>
        <w:rPr>
          <w:color w:val="000000"/>
          <w:spacing w:val="-3"/>
          <w:sz w:val="28"/>
        </w:rPr>
        <w:t xml:space="preserve">Szakfeladat rend: </w:t>
      </w:r>
      <w:r>
        <w:rPr>
          <w:b/>
          <w:color w:val="000000"/>
          <w:spacing w:val="-3"/>
          <w:sz w:val="28"/>
        </w:rPr>
        <w:t>75195-5</w:t>
      </w:r>
    </w:p>
    <w:p>
      <w:pPr>
        <w:pStyle w:val="Normal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Időszakos gyermekfelügyelet. Felső határának aránya a költségvetési szerv kiadásaiban: 3 %</w:t>
      </w:r>
    </w:p>
    <w:p>
      <w:pPr>
        <w:pStyle w:val="Normal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Játék és eszközkölcsönzés. Felső határának aránya a költségvetési szerv kiadásaiban: 2 %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bCs/>
          <w:color w:val="000000"/>
          <w:spacing w:val="-3"/>
          <w:sz w:val="28"/>
        </w:rPr>
        <w:t>12.</w:t>
        <w:tab/>
        <w:t xml:space="preserve">A költségvetési szerv tevékenysége: </w:t>
      </w:r>
      <w:r>
        <w:rPr>
          <w:b/>
          <w:bCs/>
          <w:i/>
          <w:color w:val="000000"/>
          <w:spacing w:val="-3"/>
          <w:sz w:val="28"/>
        </w:rPr>
        <w:t>– hatályos 2010. január 1-jétől</w:t>
      </w:r>
    </w:p>
    <w:p>
      <w:pPr>
        <w:pStyle w:val="Normal"/>
        <w:rPr>
          <w:b/>
          <w:b/>
          <w:bCs/>
          <w:i/>
          <w:i/>
          <w:color w:val="000000"/>
          <w:spacing w:val="-3"/>
          <w:sz w:val="28"/>
        </w:rPr>
      </w:pPr>
      <w:r>
        <w:rPr>
          <w:b/>
          <w:bCs/>
          <w:i/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12.1. Alaptevékenység</w:t>
      </w:r>
    </w:p>
    <w:p>
      <w:pPr>
        <w:pStyle w:val="Normal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z 1997. évi XXXI. törvény személyes gondoskodás keretébe tartozó gyermekjóléti alapellátásaként megfogalmazott, gyermekek napközbeni ellátása területén a három éven aluli gyermekek gondozása, valamint testi-, szellemi fejlődését elősegítő nevelése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/>
      </w:pPr>
      <w:r>
        <w:rPr>
          <w:color w:val="000000"/>
          <w:spacing w:val="-3"/>
          <w:sz w:val="28"/>
        </w:rPr>
        <w:t xml:space="preserve">TEÁOR: </w:t>
      </w:r>
      <w:r>
        <w:rPr>
          <w:b/>
          <w:color w:val="000000"/>
          <w:spacing w:val="-3"/>
          <w:sz w:val="28"/>
        </w:rPr>
        <w:t xml:space="preserve">8891 </w:t>
      </w:r>
      <w:r>
        <w:rPr>
          <w:color w:val="000000"/>
          <w:spacing w:val="-3"/>
          <w:sz w:val="28"/>
        </w:rPr>
        <w:t>Gyermekek napközbeni ellátása</w:t>
      </w:r>
    </w:p>
    <w:p>
      <w:pPr>
        <w:pStyle w:val="Normal"/>
        <w:rPr/>
      </w:pPr>
      <w:r>
        <w:rPr>
          <w:color w:val="000000"/>
          <w:spacing w:val="-3"/>
          <w:sz w:val="28"/>
        </w:rPr>
        <w:t>Bölcsődei ellátás (Szakfeladat rend:</w:t>
      </w:r>
      <w:r>
        <w:rPr>
          <w:b/>
          <w:color w:val="000000"/>
          <w:spacing w:val="-3"/>
          <w:sz w:val="28"/>
        </w:rPr>
        <w:t xml:space="preserve"> 889101) 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 xml:space="preserve">12.2. Kiegészítő tevékenység: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Nyújtott nyitva tartás (Szakfeladat rend: </w:t>
      </w:r>
      <w:r>
        <w:rPr>
          <w:b/>
          <w:color w:val="000000"/>
          <w:spacing w:val="-3"/>
          <w:sz w:val="28"/>
        </w:rPr>
        <w:t>889109)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 xml:space="preserve">12.3. Kisegítő tevékenység: 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Otthoni gyermekgondozás (Szakfeladat rend: </w:t>
      </w:r>
      <w:r>
        <w:rPr>
          <w:b/>
          <w:color w:val="000000"/>
          <w:spacing w:val="-3"/>
          <w:sz w:val="28"/>
        </w:rPr>
        <w:t>889109)</w:t>
      </w:r>
      <w:r>
        <w:rPr>
          <w:color w:val="000000"/>
          <w:spacing w:val="-3"/>
          <w:sz w:val="28"/>
        </w:rPr>
        <w:t>. Felső határának aránya a költségvetési szerv kiadásaiban: 3 %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12. 4. Vállalkozási tevékenység:</w:t>
      </w:r>
    </w:p>
    <w:p>
      <w:pPr>
        <w:pStyle w:val="Normal"/>
        <w:jc w:val="both"/>
        <w:rPr>
          <w:b/>
          <w:b/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Időszakos gyermekfelügyelet (Szakfeladat rend: </w:t>
      </w:r>
      <w:r>
        <w:rPr>
          <w:b/>
          <w:color w:val="000000"/>
          <w:spacing w:val="-3"/>
          <w:sz w:val="28"/>
        </w:rPr>
        <w:t>889109)</w:t>
      </w:r>
      <w:r>
        <w:rPr>
          <w:color w:val="000000"/>
          <w:spacing w:val="-3"/>
          <w:sz w:val="28"/>
        </w:rPr>
        <w:t>. Felső határának aránya a költségvetési szerv kiadásaiban: 3 %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Játék és eszközkölcsönzés (Szakfeladat rend: </w:t>
      </w:r>
      <w:r>
        <w:rPr>
          <w:b/>
          <w:color w:val="000000"/>
          <w:spacing w:val="-3"/>
          <w:sz w:val="28"/>
        </w:rPr>
        <w:t>889109)</w:t>
      </w:r>
      <w:r>
        <w:rPr>
          <w:color w:val="000000"/>
          <w:spacing w:val="-3"/>
          <w:sz w:val="28"/>
        </w:rPr>
        <w:t>. Felső határának aránya a költségvetési szerv kiadásaiban: 2 %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13.</w:t>
        <w:tab/>
        <w:t>A költségvetési szerv vezetőjének kinevezési rendje</w:t>
      </w:r>
    </w:p>
    <w:p>
      <w:pPr>
        <w:pStyle w:val="Normal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intézmény vezetőjét a Budapest Főváros XVI. kerületi Önkormányzat Képviselő-testülete pályázat útján nevezi k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pacing w:val="-3"/>
          <w:sz w:val="28"/>
        </w:rPr>
        <w:t>14.</w:t>
        <w:tab/>
      </w:r>
      <w:r>
        <w:rPr>
          <w:b/>
          <w:bCs/>
          <w:color w:val="000000"/>
          <w:spacing w:val="-3"/>
          <w:sz w:val="28"/>
        </w:rPr>
        <w:t xml:space="preserve">A költségvetési szerv </w:t>
      </w:r>
      <w:r>
        <w:rPr>
          <w:b/>
          <w:color w:val="000000"/>
          <w:spacing w:val="-3"/>
          <w:sz w:val="28"/>
        </w:rPr>
        <w:t>foglalkoztatottjaira vonatkozó foglalkoztatási jogviszonyok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- közalkalmazotti jogviszony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- megbízási szerződéses jogviszony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15.</w:t>
        <w:tab/>
        <w:t>A költségvetési szerv képviseletére jogosult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intézmény vezetője, és az általa megbízott helyettes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Záradék: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>Budapest Főváros XVI. kerületi Önkormányzat Képviselő-testülete az Alapító Okirat szövegét a 258/2009. (V. 6.), a 410/2008. (VII. 2.) Kt., a 342/2008. (VI. 18.) Kt, a 41/2008. (I. 23.) Kt, a 627/2007. (XI. 7.) Kt, a 7/2007. (I. 24.) Kt, a 379/2006.(IX. 12) Kt, a 484/2005. (VI. 28.) Kt, a 787/2004. (XII. 14.) Kt, a 489/1997. (IX. 23.) Kt. határozatával módosított 279/1993. (VI. 15.) Kt. határozatában állapította meg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Alapító Okirat módosítása 2009. június 1-jén lép hatályb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, 2009. május 6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right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Kovács Péter</w:t>
      </w:r>
    </w:p>
    <w:p>
      <w:pPr>
        <w:pStyle w:val="Normal"/>
        <w:jc w:val="right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polgármester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 xml:space="preserve">a XVI. kerületi Önkormányzat, 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>mint alapító képviseletében”</w:t>
      </w:r>
    </w:p>
    <w:p>
      <w:pPr>
        <w:pStyle w:val="Normal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, hogy az egységes szerkezetű Alapító Okiratot a Magyar Államkincstárnak küldje meg.</w:t>
      </w:r>
    </w:p>
    <w:p>
      <w:pPr>
        <w:pStyle w:val="Normal"/>
        <w:rPr>
          <w:b/>
          <w:b/>
          <w:bCs/>
          <w:color w:val="000000"/>
          <w:spacing w:val="-3"/>
          <w:sz w:val="28"/>
          <w:u w:val="single"/>
        </w:rPr>
      </w:pPr>
      <w:r>
        <w:rPr>
          <w:b/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bCs/>
          <w:color w:val="000000"/>
          <w:spacing w:val="-3"/>
          <w:sz w:val="28"/>
          <w:u w:val="single"/>
        </w:rPr>
        <w:t>Határidő</w:t>
      </w:r>
      <w:r>
        <w:rPr>
          <w:bCs/>
          <w:color w:val="000000"/>
          <w:spacing w:val="-3"/>
          <w:sz w:val="28"/>
        </w:rPr>
        <w:t xml:space="preserve">: </w:t>
        <w:tab/>
        <w:t>2009. május 22. a MÁK-nak való megküldésre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:</w:t>
      </w:r>
      <w:r>
        <w:rPr>
          <w:bCs/>
          <w:color w:val="000000"/>
          <w:spacing w:val="-3"/>
          <w:sz w:val="28"/>
        </w:rPr>
        <w:t xml:space="preserve"> 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59/2009. (V. 6.) Kt. </w:t>
      </w:r>
      <w:r>
        <w:rPr>
          <w:rStyle w:val="Jegyzethivatkozs"/>
          <w:vanish w:val="false"/>
        </w:rPr>
      </w:r>
      <w:commentRangeEnd w:id="38"/>
      <w:r>
        <w:commentReference w:id="38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Corvin Művelődési Ház</w:t>
      </w:r>
      <w:r>
        <w:rPr>
          <w:color w:val="000000"/>
          <w:spacing w:val="-3"/>
          <w:sz w:val="28"/>
        </w:rPr>
        <w:t xml:space="preserve"> Alapító Okiratát módosítja, és azt az alábbi,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center"/>
        <w:rPr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EGYSÉGES SZERKEZETBE FOGLALT ALAPÍTÓ OKIRAT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Budapest Főváros XVI. kerületi Önkormányzat a </w:t>
      </w:r>
      <w:r>
        <w:rPr>
          <w:b/>
          <w:color w:val="000000"/>
          <w:spacing w:val="-3"/>
          <w:sz w:val="28"/>
        </w:rPr>
        <w:t>Corvin Művelődési Ház</w:t>
      </w:r>
      <w:r>
        <w:rPr>
          <w:color w:val="000000"/>
          <w:spacing w:val="-3"/>
          <w:sz w:val="28"/>
        </w:rPr>
        <w:t xml:space="preserve"> számára a helyi önkormányzatokról szóló 1990. évi LXV. törvény, az államháztartásról szóló 1992. évi XXXVIII. törvény 88. § alapján a 434/1992. (XII. 1.) Kt. határozattal kiadott és többször módosított, a muzeális intézményekről, a nyilvános könyvtári ellátásról és a közművelődésről szóló 1997. CXL. törvény 78. § (1)-(5) bekezdés, valamint az államháztartás működési rendjéről szóló többször módosított 217/1998. (XII. 30.) Kormányrendelet szerinti tartalmi követelményeknek megfelelően módosított alapító okiratot a költségvetési szervek jogállásáról és gazdálkodásáról szóló 2008. évi CV. törvény 1-4., 7-8., 14-18. § előírásainak megfelelően a 259/2009. (V. 6.)</w:t>
      </w:r>
      <w:r>
        <w:rPr>
          <w:bCs/>
          <w:color w:val="000000"/>
          <w:spacing w:val="-3"/>
          <w:sz w:val="28"/>
        </w:rPr>
        <w:t xml:space="preserve"> Kt.</w:t>
      </w:r>
      <w:r>
        <w:rPr>
          <w:b/>
          <w:b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határozattal módosítja és az alábbi egységes szerkezetben adja ki: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I. A költségvetési szerv - közművelődési intézmény neve, az alapító, illetve fenntartó neve és címe </w:t>
      </w:r>
    </w:p>
    <w:tbl>
      <w:tblPr>
        <w:tblW w:w="8201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4509"/>
      </w:tblGrid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művelődési  intézmény neve:</w:t>
            </w:r>
          </w:p>
        </w:tc>
        <w:tc>
          <w:tcPr>
            <w:tcW w:w="4509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Cs/>
                <w:color w:val="000000"/>
                <w:spacing w:val="-3"/>
                <w:sz w:val="28"/>
              </w:rPr>
              <w:t>Corvin Művelődési Ház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2. A közművelődési intézmény alapító szerve:</w:t>
            </w:r>
          </w:p>
        </w:tc>
        <w:tc>
          <w:tcPr>
            <w:tcW w:w="450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3. A közművelődési intézmény fenntartója:</w:t>
            </w:r>
          </w:p>
        </w:tc>
        <w:tc>
          <w:tcPr>
            <w:tcW w:w="450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4. A közművelődési intézmény működési köre:</w:t>
            </w:r>
          </w:p>
        </w:tc>
        <w:tc>
          <w:tcPr>
            <w:tcW w:w="4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8"/>
              </w:rPr>
              <w:t>Budapest Főváros XVI. kerület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5. A közművelődési intézmény irányító szervének neve, székhelye:</w:t>
            </w:r>
          </w:p>
        </w:tc>
        <w:tc>
          <w:tcPr>
            <w:tcW w:w="4509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II. A költségvetési szerv – közművelődési intézmény adatai, tevékenysége </w:t>
      </w:r>
    </w:p>
    <w:tbl>
      <w:tblPr>
        <w:tblW w:w="8201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843"/>
        <w:gridCol w:w="3666"/>
      </w:tblGrid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1. A költségvetési szerv típusa: 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Cs/>
                <w:color w:val="000000"/>
                <w:spacing w:val="-3"/>
                <w:sz w:val="28"/>
              </w:rPr>
              <w:t>Közművelődési intézmény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2. A közművelődé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jogállás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önálló jogi személy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3. A közművelődé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székhely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8"/>
              </w:rPr>
              <w:t>1165 Budapest, Hunyadvár u. 43/d.</w:t>
              <w:br/>
              <w:t>Erzsébet-ligeti Színház épülete</w:t>
              <w:br/>
              <w:t>helyrajzi szám: 105842/33</w:t>
            </w:r>
          </w:p>
        </w:tc>
      </w:tr>
      <w:tr>
        <w:trPr>
          <w:trHeight w:val="673" w:hRule="atLeast"/>
        </w:trPr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4. A közművelődé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telephely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Thököly u. 13.</w:t>
              <w:br/>
              <w:t>helyrajzi szám: 100742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5. A közművelődési intézmény feladatellátását szolgáló </w:t>
            </w:r>
            <w:r>
              <w:rPr>
                <w:b/>
                <w:bCs/>
                <w:color w:val="000000"/>
                <w:spacing w:val="-3"/>
                <w:sz w:val="28"/>
              </w:rPr>
              <w:t>vagyon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 rendelkezésre bocsátott – 105842/33 és a 100742 hrsz. – ingatlanvagyon Budapest Főváros XVI. kerület Önkormányzat tulajdona.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a kezelésében lévő vagyont az Önkormányzat vagyonáról és vagyontárgyak feletti tulajdonosi jogok gyakorlásáról szóló rendelete alapján jogosult hasznosítani.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8201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09. december 31-ig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6. A közművelődési intézmény alapfeladatként ellátandó tevékenysége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feladatként ellátandó tevékenység szakágazati rendbe sorolása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932900 Máshova nem sorolható egyéb szórakoztatás, szabadidős tevékenység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92181-5 Művelődési központok, házak tevékenysége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92182-6 Közösségi színterek tevékenysége</w:t>
            </w:r>
          </w:p>
        </w:tc>
      </w:tr>
      <w:tr>
        <w:trPr/>
        <w:tc>
          <w:tcPr>
            <w:tcW w:w="8201" w:type="dxa"/>
            <w:gridSpan w:val="3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10. január 1-től alkalmazandó szakfeladatrend</w:t>
            </w:r>
          </w:p>
        </w:tc>
      </w:tr>
      <w:tr>
        <w:trPr/>
        <w:tc>
          <w:tcPr>
            <w:tcW w:w="45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6. A közművelődési intézmény alapfeladatként ellátandó tevékenysége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feladatként ellátandó tevékenység szakágazati rendbe sorolása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tevékenységhez kapcsolódó feladatok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932900 Máshova nem sorolható egyéb szórakoztatás, szabadidős tevékenység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910501 Közművelődési tevékenység és támogatásuk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910502 Közművelődési intézmények, közösségi színterek működtetése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8201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09. december 31-ig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7. Az alaptevékenységéhez kapcsolódó kiegészítő tevékenységek</w:t>
            </w:r>
            <w:r>
              <w:rPr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22111-5 Könyv- és zeneműkiadás 75195-6 A szórakozás, kultúra, sport ágazatban végzett kiegészítő tevékenység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92192-5 Egyéb szórakoztatási és kulturális tevékenység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92601-8 Máshová nem sorolt kulturális tevékenység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8201" w:type="dxa"/>
            <w:gridSpan w:val="3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10. január 1-től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7. Az alaptevékenységéhez kapcsolódó kiegészítő tevékenységek</w:t>
            </w:r>
            <w:r>
              <w:rPr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8"/>
              </w:rPr>
              <w:t>581100 Könyvkiadás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81400 Folyóirat, időszaki kiadvány kiadása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682002 Nem lakóingatlan bérbeadása és üzemeltetése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23000 Konferencia, kereskedelmi bemutató szervezése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910131 Levéltári állomány gyarapítása, kezelése és védelme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932918 Mindenféle máshova nem sorolható szabadidős szolgáltatá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932919 Máshova nem sorolható egyéb szórakoztatási tevékenység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5937 Máshova nem sorolható felnőttoktatá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8. A közművelődési intézmény vezetőjének megbízási rendje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vezetőjét a mindenkor hatályos, a közalkalmazottak jogállásáról szóló törvényben, és a végrehajtására kiadott kormányrendeletben foglaltak szerint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9. A közművelődési intézmény foglalkoztatottaira vonatkozó foglalkoztatási jogviszony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) közalkalmazotti jogviszony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) megbízási szerződéses jogviszony</w:t>
            </w:r>
          </w:p>
        </w:tc>
      </w:tr>
    </w:tbl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/>
        <w:t>III. A költségvetési szerv – közművelődési intézmény gazdálkodással összefüggő jogosítványai</w:t>
      </w:r>
    </w:p>
    <w:tbl>
      <w:tblPr>
        <w:tblW w:w="8186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4494"/>
      </w:tblGrid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művelődési intézmény típusa a 2008. évi CV. tv. előírásai szerint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Közszolgáltató költségvetési szerv, közművelődési feladatot ellátó közintézmény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2. A közművelődési 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gazdálkodással összefüggő jogosítványa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Önállóan működő költségvetési szerv. Az intézmény pénzügyi, gazdálkodási és számviteli feladatait az alapító szerv által jóváhagyott együttműködési megállapodás alapján a Budapest Főváros XVI. kerületi Önkormányzat Gazdasági Működtető Ellátó Szervezete, mint önállóan működő és gazdálkodó közintézmény látja el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Az intézmény vállalkozási tevékenységet nem folytathat.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3. A közművelődé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képviseletére jogosultak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Az intézmény általános képviseletét az intézményvezető látja el.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vezető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 xml:space="preserve">Záradék: 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bCs/>
          <w:color w:val="000000"/>
          <w:spacing w:val="-3"/>
          <w:sz w:val="28"/>
        </w:rPr>
        <w:t xml:space="preserve">A dokumentum az 1992. évi XXXVIII. törvény 88. § (3) bekezdése, valamint a módosított 217/1998. (XII. 30.) Kormányrendelet szerinti tartalmi követelményeknek megfelelően a – Képviselő-testület 706/1996. (XII. 3.) Kt., a 72/1998. (II. 24.) Kt. és a 736/2003. (XI. 25.) Kt. számú, valamint a </w:t>
      </w:r>
      <w:r>
        <w:rPr>
          <w:color w:val="000000"/>
          <w:spacing w:val="-3"/>
          <w:sz w:val="28"/>
        </w:rPr>
        <w:t>44/2008. (I. 23.) Kt.</w:t>
      </w:r>
      <w:r>
        <w:rPr>
          <w:bCs/>
          <w:color w:val="000000"/>
          <w:spacing w:val="-3"/>
          <w:sz w:val="28"/>
        </w:rPr>
        <w:t xml:space="preserve"> határozatával módosított- 434/1992. (XII. 1.) Kt. számú határozatában került rögzítésre.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Jelen alapító okirat 2009. június 15-én lép hatályba.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, 2009. május 6.</w:t>
      </w:r>
    </w:p>
    <w:p>
      <w:pPr>
        <w:pStyle w:val="Normal"/>
        <w:jc w:val="right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Kovács Péter</w:t>
      </w:r>
    </w:p>
    <w:p>
      <w:pPr>
        <w:pStyle w:val="Normal"/>
        <w:jc w:val="right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polgármester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 xml:space="preserve">a XVI. kerületi Önkormányzat, 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>mint alapító képviseletében”</w:t>
      </w:r>
    </w:p>
    <w:p>
      <w:pPr>
        <w:pStyle w:val="Normal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, hogy az egységes szerkezetű Alapító Okiratot a Magyar Államkincstárnak küldje meg.</w:t>
      </w:r>
    </w:p>
    <w:p>
      <w:pPr>
        <w:pStyle w:val="Normal"/>
        <w:rPr>
          <w:b/>
          <w:b/>
          <w:bCs/>
          <w:color w:val="000000"/>
          <w:spacing w:val="-3"/>
          <w:sz w:val="28"/>
          <w:u w:val="single"/>
        </w:rPr>
      </w:pPr>
      <w:r>
        <w:rPr>
          <w:b/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  <w:u w:val="single"/>
        </w:rPr>
        <w:t>Határidő:</w:t>
      </w:r>
      <w:r>
        <w:rPr>
          <w:bCs/>
          <w:color w:val="000000"/>
          <w:spacing w:val="-3"/>
          <w:sz w:val="28"/>
        </w:rPr>
        <w:t xml:space="preserve"> </w:t>
        <w:tab/>
        <w:t xml:space="preserve">2009. május 22. a MÁK-nak való megküldésre 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:</w:t>
      </w:r>
      <w:r>
        <w:rPr>
          <w:bCs/>
          <w:color w:val="000000"/>
          <w:spacing w:val="-3"/>
          <w:sz w:val="28"/>
        </w:rPr>
        <w:t xml:space="preserve"> 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60/2009. (V. 6.) Kt. </w:t>
      </w:r>
      <w:r>
        <w:rPr>
          <w:rStyle w:val="Jegyzethivatkozs"/>
          <w:vanish w:val="false"/>
        </w:rPr>
      </w:r>
      <w:commentRangeEnd w:id="39"/>
      <w:r>
        <w:commentReference w:id="39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Rácz Aladár Zeneiskola, Táncművészeti, Képző- és Iparművészeti Alapfokú Művészetoktatási Intézmény</w:t>
      </w:r>
      <w:r>
        <w:rPr>
          <w:color w:val="000000"/>
          <w:spacing w:val="-3"/>
          <w:sz w:val="28"/>
        </w:rPr>
        <w:t xml:space="preserve"> Alapító Okiratát módosítja, és azt az alábbi,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EGYSÉGES SZERKEZETBE FOGLALT ALAPÍTÓ OKIRAT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Budapest Főváros XVI. kerületi Önkormányzat az </w:t>
      </w:r>
      <w:r>
        <w:rPr>
          <w:b/>
          <w:color w:val="000000"/>
          <w:spacing w:val="-3"/>
          <w:sz w:val="28"/>
        </w:rPr>
        <w:t xml:space="preserve">Rácz Aladár Zeneiskola Táncművészeti, Képző- és Iparművészeti Alapfokú Művészetoktatási Intézmény 1165 Budapest, </w:t>
      </w:r>
      <w:r>
        <w:rPr>
          <w:b/>
          <w:bCs/>
          <w:color w:val="000000"/>
          <w:spacing w:val="-3"/>
          <w:sz w:val="28"/>
        </w:rPr>
        <w:t xml:space="preserve">Táncsics </w:t>
      </w:r>
      <w:r>
        <w:rPr>
          <w:b/>
          <w:color w:val="000000"/>
          <w:spacing w:val="-3"/>
          <w:sz w:val="28"/>
        </w:rPr>
        <w:t>u. 7-9.</w:t>
      </w:r>
      <w:r>
        <w:rPr>
          <w:color w:val="000000"/>
          <w:spacing w:val="-3"/>
          <w:sz w:val="28"/>
        </w:rPr>
        <w:t xml:space="preserve"> </w:t>
      </w:r>
      <w:r>
        <w:rPr>
          <w:b/>
          <w:bCs/>
          <w:color w:val="000000"/>
          <w:spacing w:val="-3"/>
          <w:sz w:val="28"/>
        </w:rPr>
        <w:t xml:space="preserve">sz. </w:t>
      </w:r>
      <w:r>
        <w:rPr>
          <w:color w:val="000000"/>
          <w:spacing w:val="-3"/>
          <w:sz w:val="28"/>
        </w:rPr>
        <w:t>számára a helyi önkormányzatokról szóló 1990. évi LXV. törvény, az államháztartásról szóló 1992. évi XXXVIII. törvény 88. § alapján a 218/1994. (V. 31.) Kt. határozattal kiadott, többször módosított, a közoktatásról szóló 1993. évi LXXIX. törvény 37.§ (5) bekezdése, az államháztartás működési rendjéről szóló 217/1998. (XII. 30.) sz. Kormányrendelet szerinti tartalmi követelményeknek megfelelően módosított alapító okiratot a költségvetési szervek jogállásáról és gazdálkodásáról szóló 2008. évi CV. törvény 1-4., 7-8., 14-18. § előírásainak megfelelően a 260/2009. (V. 6.)</w:t>
      </w:r>
      <w:r>
        <w:rPr>
          <w:bCs/>
          <w:color w:val="000000"/>
          <w:spacing w:val="-3"/>
          <w:sz w:val="28"/>
        </w:rPr>
        <w:t xml:space="preserve"> Kt.</w:t>
      </w:r>
      <w:r>
        <w:rPr>
          <w:b/>
          <w:b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határozattal módosítja és az alábbi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I. A költségvetési szerv - közoktatási intézmény neve, az alapító, illetve fenntartó neve és címe </w:t>
      </w:r>
    </w:p>
    <w:tbl>
      <w:tblPr>
        <w:tblW w:w="8044" w:type="dxa"/>
        <w:jc w:val="left"/>
        <w:tblInd w:w="1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4352"/>
      </w:tblGrid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3"/>
                <w:sz w:val="28"/>
              </w:rPr>
              <w:t>1. A közoktatási intézmény neve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Rácz Aladár Zeneiskola Táncművészeti, Képző- és Iparművészeti Alapfokú Művészetoktatási Intézmény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. A közoktatási intézmény alapító szerve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3"/>
                <w:sz w:val="28"/>
              </w:rPr>
              <w:t>3. A közoktatási intézmény fenntartója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4. A közoktatási intézmény működési köre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e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5. A közoktatási intézmény irányító szervének neve, székhelye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II. A költségvetési szerv - közoktatási intézmény adatai, tevékenysége </w:t>
      </w:r>
    </w:p>
    <w:tbl>
      <w:tblPr>
        <w:tblW w:w="8059" w:type="dxa"/>
        <w:jc w:val="left"/>
        <w:tblInd w:w="1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142"/>
        <w:gridCol w:w="559"/>
        <w:gridCol w:w="3602"/>
        <w:gridCol w:w="64"/>
      </w:tblGrid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típusa a közoktatásról szóló 1993. évi LXXIX. tv. előírása szerint:</w:t>
            </w:r>
          </w:p>
        </w:tc>
        <w:tc>
          <w:tcPr>
            <w:tcW w:w="4367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alapfokú művészetoktatási intézmény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2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jogállás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367" w:type="dxa"/>
            <w:gridSpan w:val="4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önálló jogi személy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3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OM azonosítój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367" w:type="dxa"/>
            <w:gridSpan w:val="4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039798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4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székhely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367" w:type="dxa"/>
            <w:gridSpan w:val="4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1165 Budapest, </w:t>
            </w:r>
            <w:r>
              <w:rPr>
                <w:bCs/>
                <w:color w:val="000000"/>
                <w:spacing w:val="-3"/>
                <w:sz w:val="28"/>
              </w:rPr>
              <w:t>Táncsics u. 7-9.</w:t>
            </w:r>
          </w:p>
        </w:tc>
      </w:tr>
      <w:tr>
        <w:trPr>
          <w:trHeight w:val="673" w:hRule="atLeast"/>
        </w:trPr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5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telephely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36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8"/>
              </w:rPr>
              <w:t>Lemhényi Dezső Általános Iskola</w:t>
              <w:br/>
              <w:t>1163 Budapest, Hősök fasora 30.</w:t>
              <w:br/>
              <w:t>Arany János Általános Iskola</w:t>
              <w:br/>
              <w:t>1162 Budapest, Bekecs u. 78.</w:t>
              <w:br/>
              <w:t>Batthyány Ilona Általános Iskola</w:t>
              <w:br/>
              <w:t>1164 Budapest, Georgina u. 23.</w:t>
              <w:br/>
              <w:t>Centenáriumi Általános Iskola és Szakiskola</w:t>
              <w:br/>
              <w:t>1165 Budapest, Sasvár u. 101.</w:t>
              <w:br/>
              <w:t>Herman Ottó Általános Iskola</w:t>
              <w:br/>
              <w:t>1161 Budapest, Gelléri Andor Endre u. 43.</w:t>
              <w:br/>
              <w:t>Jókai Mór Általános Iskola</w:t>
              <w:br/>
              <w:t>1163 Budapest, Tiszakömlő u. 31-35.</w:t>
              <w:br/>
              <w:t>Kölcsey Ferenc Általános Iskola</w:t>
              <w:br/>
              <w:t>1161 Budapest, Hősök tere 1.</w:t>
              <w:br/>
              <w:t>Móra Ferenc Általános Iskola</w:t>
              <w:br/>
              <w:t>1162 Budapest, Ida u. 110.</w:t>
              <w:br/>
              <w:t>Sashalmi Tanoda Általános Iskola</w:t>
              <w:br/>
              <w:t>1163 Budapest, Metró u. 3-9.</w:t>
              <w:br/>
              <w:t>Szent-Györgyi Albert Általános Iskola</w:t>
              <w:br/>
              <w:t>1161 Budapest, Csömöri u. 20.</w:t>
              <w:br/>
              <w:t>Táncsics Mihály Általános Iskola és Gimnázium</w:t>
              <w:br/>
              <w:t>1165 Budapest, Táncsics u. 7-9.</w:t>
              <w:br/>
              <w:t>Szerb Antal Gimnázium</w:t>
              <w:br/>
              <w:t>1164 Budapest, Batthyány Ilona u. 12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6. A közoktatási intézmény feladatellátását szolgáló </w:t>
            </w:r>
            <w:r>
              <w:rPr>
                <w:b/>
                <w:bCs/>
                <w:color w:val="000000"/>
                <w:spacing w:val="-3"/>
                <w:sz w:val="28"/>
              </w:rPr>
              <w:t>vagyon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367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A rendelkezésre bocsátott – 105.662 hrsz. – ingatlanvagyon Budapest Főváros XVI. kerület Önkormányzat tulajdona.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7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vagyon feletti rendelkezés joga:</w:t>
            </w:r>
          </w:p>
        </w:tc>
        <w:tc>
          <w:tcPr>
            <w:tcW w:w="4367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8. A közoktatási intézménybe felvehető maximális tanulólétszám, évfolyamszám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367" w:type="dxa"/>
            <w:gridSpan w:val="4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00 fő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2 évfolyamon előképző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6 évfolyamon alapfok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4 évfolyamon továbbképző</w:t>
            </w:r>
          </w:p>
        </w:tc>
      </w:tr>
      <w:tr>
        <w:trPr/>
        <w:tc>
          <w:tcPr>
            <w:tcW w:w="805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2009. december 31-ig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9. A közoktatási intézmény a</w:t>
            </w:r>
            <w:r>
              <w:rPr>
                <w:b/>
                <w:bCs/>
                <w:color w:val="000000"/>
                <w:spacing w:val="-3"/>
                <w:sz w:val="28"/>
              </w:rPr>
              <w:t>lap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szakágazati rendbe sorolása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36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2020    Alapfokú művészetoktatá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80131-3   Alapfokú zenei művészetoktatás 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Tanszakok: furulya, fuvola, trombita, ütő, gitár, cimbalom, zongora, hegedű, gordonka, nagybőgő, népi furulya, citera, oboa, klarinét, fagott, kürt, harsona, bariton, tuba, szaxofon, magánének, jazz-zongora, klasszikus-szintetizátor, számítógépes zenei alkalmazások, kamarazene, szolfézs előképző, szolfézs, zeneelmélet-zenetörténet-zeneirodalom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Képző- és iparművészeti ág: kerámia, grafika, tűzzománc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Táncművészeti ág: néptánc, modern kortárs tánc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8059" w:type="dxa"/>
            <w:gridSpan w:val="5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10. január 1-től alkalmazandó szakfeladatrend</w:t>
            </w:r>
          </w:p>
        </w:tc>
      </w:tr>
      <w:tr>
        <w:trPr/>
        <w:tc>
          <w:tcPr>
            <w:tcW w:w="43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9. A közoktatási intézmény a</w:t>
            </w:r>
            <w:r>
              <w:rPr>
                <w:b/>
                <w:bCs/>
                <w:color w:val="000000"/>
                <w:spacing w:val="-3"/>
                <w:sz w:val="28"/>
              </w:rPr>
              <w:t>lap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szakágazati rendbe sorolása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2020    Alapfokú művészetoktatá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2031 Alapfokú művészetoktatás zeneművészeti ágban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Tanszakok: furulya, fuvola, trombita, ütő, gitár, cimbalom, zongora, hegedű, gordonka, nagybőgő, népi furulya, citera, oboa, klarinét, fagott, kürt, harsona, bariton, tuba, szaxofon, magánének, jazz-zongora, klasszikus-szintetizátor, számítógépes zenei alkalmazások, kamarazene, szolfézs előképző, szolfézs, zeneelmélet-zenetörténet-zeneirodalom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2032 Alapfokú művészetoktatás képző-és iparművészeti, táncművészeti, szín-és bábművészeti ágban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Képző- és iparművészeti ág: kerámia, grafika, tűzzománc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Táncművészeti ág: néptánc, modern kortárs tánc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799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2009. december 31-ig alkalmazandó szakfeladatrend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4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10. A közoktatási intézmény kiegészítő </w:t>
            </w:r>
            <w:r>
              <w:rPr>
                <w:b/>
                <w:bCs/>
                <w:color w:val="000000"/>
                <w:spacing w:val="-3"/>
                <w:sz w:val="28"/>
              </w:rPr>
              <w:t>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5195-2</w:t>
              <w:tab/>
              <w:t>Közoktatási intézményekben végzett kiegészítő tevékenységek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591-5 Oktatási célok és egyéb feladatok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80401-7 Iskolarendszeren kívüli nem szakmai oktatás, vizsgáztatá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Felnőtt és egyéb oktatás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7995" w:type="dxa"/>
            <w:gridSpan w:val="4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10. január 1-től alkalmazandó szakfeladatrend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4393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 A közoktatási intézmény kiegészítő tevékenysége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92011 Hangfelvétel készítése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5931 Iskolarendszeren kívüli nem szakmai oktatás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856099 Egyéb oktatást kiegészítő tevékenység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5937 Máshova nem sorolt egyéb felnőttoktatás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7995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09. december 31-ig alkalmazandó szakfeladatrend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4393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1. A közoktatási intézmény kisegítő tevékenysége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5195-2</w:t>
              <w:tab/>
              <w:t>Közoktatási intézményekben végzett kisegítő tevékenységek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 xml:space="preserve">70101-5 Saját helyiség, terület bérbeadása 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Művészeti rendezvények szervezése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 xml:space="preserve">Az intézmény zenével kapcsolatos egyéb kisegítő szolgáltatást – egyéb kisegítő szolgáltatásnak minősül minden olyan zenei tevékenység, amely nem tartozik a 80131-3 alapfokú zenei művészetoktatás körébe -, tevékenységet folytathat. 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Fentiek felső határának aránya a költségvetési szerv kiadásaiban: 9 %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7995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10. január 1-től alkalmazandó szakfeladatrend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3834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1. A közoktatási intézmény kisegítő tevékenysége:</w:t>
            </w:r>
          </w:p>
        </w:tc>
        <w:tc>
          <w:tcPr>
            <w:tcW w:w="41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682002 Saját helyiség, terület bérbeadása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Művészeti rendezvények szervezése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 xml:space="preserve">Az intézmény zenével kapcsolatos egyéb kisegítő szolgáltatást – egyéb kisegítő szolgáltatásnak minősül minden olyan zenei tevékenység, amely nem tartozik a 852031 alapfokú művészetoktatás zeneművészeti ág körébe -, tevékenységet folytathat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Fentiek felső határának aránya a költségvetési szerv kiadásaiban: 9 %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383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2. A közoktatási intézmény vezetőjének megbízási rendje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1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Az intézmény vezetőjét a Budapest Főváros XVI. kerületi Önkormányzat Képviselő-testülete pályázat útján, határozott időre bízza meg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383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3. A közoktatási intézmény foglalkoztatottaira vonatkozó foglalkoztatási jogviszony:</w:t>
            </w:r>
          </w:p>
        </w:tc>
        <w:tc>
          <w:tcPr>
            <w:tcW w:w="4161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) közalkalmazotti jogviszony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) megbízási szerződéses jogviszony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/>
      </w:pPr>
      <w:r>
        <w:rPr/>
        <w:t>III. A költségvetési szerv - közoktatási intézmény gazdálkodással összefüggő jogosítványai</w:t>
      </w:r>
    </w:p>
    <w:tbl>
      <w:tblPr>
        <w:tblW w:w="7934" w:type="dxa"/>
        <w:jc w:val="left"/>
        <w:tblInd w:w="1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4"/>
        <w:gridCol w:w="4100"/>
      </w:tblGrid>
      <w:tr>
        <w:trPr/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típusa a 2008. évi CV. tv. előírásai szerint:</w:t>
            </w:r>
          </w:p>
        </w:tc>
        <w:tc>
          <w:tcPr>
            <w:tcW w:w="4100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2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gazdálkodással összefüggő jogosítványa:</w:t>
            </w:r>
          </w:p>
        </w:tc>
        <w:tc>
          <w:tcPr>
            <w:tcW w:w="4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Önállóan működő költségvetési szerv. Az intézmény pénzügyi, gazdálkodási és számviteli feladatait az alapító szerv által jóváhagyott együttműködési megállapodás alapján a Budapest Főváros XVI. kerületi Önkormányzat Gazdasági Működtető Ellátó Szervezete, mint önállóan működő és gazdálkodó közintézmény látja el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 </w:t>
            </w:r>
            <w:r>
              <w:rPr>
                <w:color w:val="000000"/>
                <w:spacing w:val="-3"/>
                <w:sz w:val="28"/>
              </w:rPr>
              <w:t>Az intézmény vállalkozási tevékenységet nem folytathat.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3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képviseletére jogosultak:</w:t>
            </w:r>
          </w:p>
        </w:tc>
        <w:tc>
          <w:tcPr>
            <w:tcW w:w="4100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Az intézmény általános képviseletét az igazgató látja el. 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gazgató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Záradék: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218/1994. (V. 31.) Kt. határozattal elfogadott alapító okiratot módosító határozatok: 592/1996. (XI. 12.) Kt. határozat, 375/1998. (VI. 23.) Kt. határozat, 979/2001. (IX. 18.) Kt. határozat, </w:t>
      </w:r>
      <w:r>
        <w:rPr>
          <w:bCs/>
          <w:color w:val="000000"/>
          <w:spacing w:val="-3"/>
          <w:sz w:val="28"/>
        </w:rPr>
        <w:t>325/2004. (V. 04) Kt.</w:t>
      </w:r>
      <w:r>
        <w:rPr>
          <w:b/>
          <w:b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határozat, 298/2005.(IV.26.)Kt. határozat, az </w:t>
      </w:r>
      <w:r>
        <w:rPr>
          <w:bCs/>
          <w:color w:val="000000"/>
          <w:spacing w:val="-3"/>
          <w:sz w:val="28"/>
        </w:rPr>
        <w:t xml:space="preserve">501/2007. (VI. 27.) Kt., </w:t>
      </w:r>
      <w:r>
        <w:rPr>
          <w:color w:val="000000"/>
          <w:spacing w:val="-3"/>
          <w:sz w:val="28"/>
        </w:rPr>
        <w:t>a 675/2007. (XI. 28.) Kt., valamint a 45</w:t>
      </w:r>
      <w:r>
        <w:rPr>
          <w:bCs/>
          <w:color w:val="000000"/>
          <w:spacing w:val="-3"/>
          <w:sz w:val="28"/>
        </w:rPr>
        <w:t>/2008. (I. 23.) Kt. határoza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Jelen alapító okirat 2009. június 15-én lép hatályba.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, 2009. május 6.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right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Kovács Péter</w:t>
      </w:r>
    </w:p>
    <w:p>
      <w:pPr>
        <w:pStyle w:val="Normal"/>
        <w:jc w:val="right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polgármester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 xml:space="preserve">a XVI. kerületi Önkormányzat, 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>mint alapító képviseletében”</w:t>
      </w:r>
    </w:p>
    <w:p>
      <w:pPr>
        <w:pStyle w:val="Normal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, hogy az egységes szerkezetű Alapító Okiratot a Magyar Államkincstárnak küldje meg.</w:t>
      </w:r>
    </w:p>
    <w:p>
      <w:pPr>
        <w:pStyle w:val="Normal"/>
        <w:rPr>
          <w:bCs/>
          <w:color w:val="000000"/>
          <w:spacing w:val="-3"/>
          <w:sz w:val="28"/>
          <w:u w:val="single"/>
        </w:rPr>
      </w:pPr>
      <w:r>
        <w:rPr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  <w:u w:val="single"/>
        </w:rPr>
        <w:t>Határidő:</w:t>
      </w:r>
      <w:r>
        <w:rPr>
          <w:bCs/>
          <w:color w:val="000000"/>
          <w:spacing w:val="-3"/>
          <w:sz w:val="28"/>
        </w:rPr>
        <w:t xml:space="preserve"> </w:t>
        <w:tab/>
        <w:t xml:space="preserve">2009. május 22. a MÁK-nak való megküldésre 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:</w:t>
      </w:r>
      <w:r>
        <w:rPr>
          <w:bCs/>
          <w:color w:val="000000"/>
          <w:spacing w:val="-3"/>
          <w:sz w:val="28"/>
        </w:rPr>
        <w:t xml:space="preserve"> 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61/2009. (V. 6.) Kt. </w:t>
      </w:r>
      <w:r>
        <w:rPr>
          <w:rStyle w:val="Jegyzethivatkozs"/>
          <w:vanish w:val="false"/>
        </w:rPr>
      </w:r>
      <w:commentRangeEnd w:id="40"/>
      <w:r>
        <w:commentReference w:id="40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Göllesz Viktor Óvoda, Általános Iskola, Előkészítő Szakiskola és Egységes Gyógypedagógiai Módszertani Intézmény</w:t>
      </w:r>
      <w:r>
        <w:rPr>
          <w:color w:val="000000"/>
          <w:spacing w:val="-3"/>
          <w:sz w:val="28"/>
        </w:rPr>
        <w:t xml:space="preserve"> Alapító Okiratát módosítja, és azt az alábbi,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EGYSÉGES SZERKEZETBE FOGLALT ALAPÍTÓ OKIRAT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Budapest Főváros XVI. kerületi Önkormányzat </w:t>
      </w:r>
      <w:r>
        <w:rPr>
          <w:b/>
          <w:color w:val="000000"/>
          <w:spacing w:val="-3"/>
          <w:sz w:val="28"/>
        </w:rPr>
        <w:t>Göllesz Viktor Óvoda, Általános Iskola, Előkészítő Szakiskola és Egységes Gyógypedagógiai Módszertani Intézmény</w:t>
      </w:r>
      <w:r>
        <w:rPr>
          <w:color w:val="000000"/>
          <w:spacing w:val="-3"/>
          <w:sz w:val="28"/>
        </w:rPr>
        <w:t xml:space="preserve"> (1164 Budapest, Szabadföld u. 7.) számára a helyi önkormányzatokról szóló 1990. évi LXV. törvény, az államháztartásról szóló 1992. évi XXXVIII. törvény 88. § alapján a 390/2004. (VI. 08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261/2009.(V. 6.)</w:t>
      </w:r>
      <w:r>
        <w:rPr>
          <w:bCs/>
          <w:color w:val="000000"/>
          <w:spacing w:val="-3"/>
          <w:sz w:val="28"/>
        </w:rPr>
        <w:t xml:space="preserve"> Kt.</w:t>
      </w:r>
      <w:r>
        <w:rPr>
          <w:b/>
          <w:b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határozattal módosítja és az alábbi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color w:val="000000"/>
          <w:spacing w:val="-3"/>
          <w:sz w:val="28"/>
        </w:rPr>
        <w:t xml:space="preserve">I. A költségvetési szerv - közoktatási intézmény neve, az alapító, illetve fenntartó neve és címe </w:t>
      </w:r>
    </w:p>
    <w:tbl>
      <w:tblPr>
        <w:tblW w:w="8004" w:type="dxa"/>
        <w:jc w:val="left"/>
        <w:tblInd w:w="1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4454"/>
      </w:tblGrid>
      <w:tr>
        <w:trPr/>
        <w:tc>
          <w:tcPr>
            <w:tcW w:w="3550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neve:</w:t>
            </w:r>
          </w:p>
        </w:tc>
        <w:tc>
          <w:tcPr>
            <w:tcW w:w="4454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 xml:space="preserve">Göllesz Viktor Óvoda, Általános Iskola, Előkészítő Szakiskola, és Egységes Gyógypedagógiai Módszertani Intézmény  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. A közoktatási intézmény alapító szerve:</w:t>
            </w:r>
          </w:p>
        </w:tc>
        <w:tc>
          <w:tcPr>
            <w:tcW w:w="445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3. A közoktatási intézmény fenntartója:</w:t>
            </w:r>
          </w:p>
        </w:tc>
        <w:tc>
          <w:tcPr>
            <w:tcW w:w="445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4. A közoktatási intézmény működési köre:</w:t>
            </w:r>
          </w:p>
        </w:tc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5. A közoktatási intézmény irányító szervének neve, székhelye:</w:t>
            </w:r>
          </w:p>
        </w:tc>
        <w:tc>
          <w:tcPr>
            <w:tcW w:w="4454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color w:val="000000"/>
          <w:spacing w:val="-3"/>
          <w:sz w:val="28"/>
        </w:rPr>
        <w:t xml:space="preserve">II. A költségvetési szerv - közoktatási intézmény adatai, tevékenysége </w:t>
      </w:r>
    </w:p>
    <w:tbl>
      <w:tblPr>
        <w:tblW w:w="8059" w:type="dxa"/>
        <w:jc w:val="left"/>
        <w:tblInd w:w="1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843"/>
        <w:gridCol w:w="3666"/>
      </w:tblGrid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típusa a közoktatásról szóló 1993. évi LXXIX. tv. előírása szerint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egységes gyógypedagógiai módszertani intézmény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2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jogállás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önálló jogi személy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3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OM azonosítój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200540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4. Intézményegységek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Óvod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6" w:leader="none"/>
              </w:tabs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enyhe és középsúlyos értelmi fogyatékosok óvodája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Általános Iskol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6" w:leader="none"/>
              </w:tabs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eszédjavító általános iskol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6" w:leader="none"/>
              </w:tabs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enyhe értelmi fogyatékosok általános iskoláj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6" w:leader="none"/>
              </w:tabs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középsúlyos értelmi fogyatékosok ellátása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Speciális Szakiskola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előkészítő szakiskola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5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székhely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1164 Budapest, Szabadföld u. 7.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</w:r>
          </w:p>
        </w:tc>
      </w:tr>
      <w:tr>
        <w:trPr>
          <w:trHeight w:val="673" w:hRule="atLeast"/>
        </w:trPr>
        <w:tc>
          <w:tcPr>
            <w:tcW w:w="355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6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telephely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1164 Budapest, Szabadföld u. 7.</w:t>
            </w:r>
            <w:r>
              <w:rPr>
                <w:color w:val="000000"/>
                <w:spacing w:val="-3"/>
                <w:sz w:val="28"/>
              </w:rPr>
              <w:t xml:space="preserve"> (enyhe értelmi fogyatékosok általános iskolája, előkészítő szakiskola, szakszolgálati feladatok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-3"/>
                <w:sz w:val="28"/>
              </w:rPr>
              <w:t>1161 Budapest, Érsekújvári u. 7-13.</w:t>
            </w:r>
            <w:r>
              <w:rPr>
                <w:color w:val="000000"/>
                <w:spacing w:val="-3"/>
                <w:sz w:val="28"/>
              </w:rPr>
              <w:t xml:space="preserve"> (óvoda-enyhe és középsúlyos fogyatékosok, általános iskola-középsúlyos fogyatékosok, előkészítő szakiskola-középsúlyos fogyatékosok)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 xml:space="preserve">1162 Budapest, Szent Imre u. 115. </w:t>
            </w:r>
            <w:r>
              <w:rPr>
                <w:bCs/>
                <w:color w:val="000000"/>
                <w:spacing w:val="-3"/>
                <w:sz w:val="28"/>
              </w:rPr>
              <w:t>(beszédjavító általános iskola)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7. A közoktatási intézmény feladatellátását szolgáló </w:t>
            </w:r>
            <w:r>
              <w:rPr>
                <w:b/>
                <w:bCs/>
                <w:color w:val="000000"/>
                <w:spacing w:val="-3"/>
                <w:sz w:val="28"/>
              </w:rPr>
              <w:t>vagyon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A 1164 Budapest, Szabadföld u. 7. Hrsz.: 116241, a 1161 Budapest, Érsekújvári u. 7-13. Hrsz.: 112159, a 1162 Budapest, Szent Imre u. 115. hrsz.: 108244 a alatt lévő, a Budapest Főváros XVI. kerületi Önkormányzat tulajdonát képező korlátozottan forgalomképes ingatlanok használata. 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Vagyonértékű jogok, tárgyi eszközök (gépek, berendezések, felszerelések, járművek) használata leltár szerint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pacing w:val="-3"/>
                <w:sz w:val="28"/>
              </w:rPr>
              <w:t xml:space="preserve">Az intézmény mérleg szerinti induló vagyona: </w:t>
            </w:r>
            <w:r>
              <w:rPr>
                <w:b/>
                <w:iCs/>
                <w:color w:val="000000"/>
                <w:spacing w:val="-3"/>
                <w:sz w:val="28"/>
              </w:rPr>
              <w:t>387.894.510,-</w:t>
            </w:r>
            <w:r>
              <w:rPr>
                <w:iCs/>
                <w:color w:val="000000"/>
                <w:spacing w:val="-3"/>
                <w:sz w:val="28"/>
              </w:rPr>
              <w:t xml:space="preserve"> Ft, azaz háromszáznyolcvanhétmillió-nyolcszázkilencvennégyezer-ötszáztíz forint,</w:t>
            </w:r>
            <w:r>
              <w:rPr>
                <w:color w:val="000000"/>
                <w:spacing w:val="-3"/>
                <w:sz w:val="28"/>
              </w:rPr>
              <w:t xml:space="preserve"> melynek részletezését az 1. sz. melléklet tartalmazza. A jogutód intézmény 2004. június 30-i leltár szerinti állapotnak megfelelő összegben és tartalommal átveszi a két jogelőd intézmény - Fejlesztő Nevelési - Oktatási Központ (1164 Budapest, Szabadföld u. 7.) és a Pedagógiai Szolgáltató Intézet (1165 Budapest, Veres Péter u. 157.) - teljes készletállományát, valamint követelésállományát és teljes kötelezettségállományát, amelyekért teljes felelősséggel tartozik.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8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vagyon feletti rendelkezés joga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9. A közoktatási intézménybe felvehető maximális tanulólétszám, évfolyamszám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  <w:sz w:val="28"/>
              </w:rPr>
              <w:t>Óvoda</w:t>
            </w:r>
            <w:r>
              <w:rPr>
                <w:iCs/>
                <w:color w:val="000000"/>
                <w:spacing w:val="-3"/>
                <w:sz w:val="28"/>
              </w:rPr>
              <w:t>: 1 csoport, 12 fő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  <w:sz w:val="28"/>
              </w:rPr>
              <w:t xml:space="preserve">Enyhe értelmi fogyatékosok általános iskolája: </w:t>
            </w:r>
            <w:r>
              <w:rPr>
                <w:color w:val="000000"/>
                <w:spacing w:val="-3"/>
                <w:sz w:val="28"/>
              </w:rPr>
              <w:t>1-8. évfolyam, 108 fő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  <w:sz w:val="28"/>
              </w:rPr>
              <w:t xml:space="preserve">beszédjavító általános iskola: </w:t>
            </w:r>
            <w:r>
              <w:rPr>
                <w:color w:val="000000"/>
                <w:spacing w:val="-3"/>
                <w:sz w:val="28"/>
              </w:rPr>
              <w:t>1-4. évfolyam, 91 fő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előkészítő szakiskola</w:t>
            </w:r>
            <w:r>
              <w:rPr>
                <w:color w:val="000000"/>
                <w:spacing w:val="-3"/>
                <w:sz w:val="28"/>
              </w:rPr>
              <w:t>: 9-10. évfolyam, 30 fő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  <w:sz w:val="28"/>
              </w:rPr>
              <w:t>általános iskola (</w:t>
            </w:r>
            <w:r>
              <w:rPr>
                <w:color w:val="000000"/>
                <w:spacing w:val="-3"/>
                <w:sz w:val="28"/>
              </w:rPr>
              <w:t>középsúlyosak ellátása</w:t>
            </w:r>
            <w:r>
              <w:rPr>
                <w:b/>
                <w:bCs/>
                <w:color w:val="000000"/>
                <w:spacing w:val="-3"/>
                <w:sz w:val="28"/>
              </w:rPr>
              <w:t xml:space="preserve">): </w:t>
            </w:r>
            <w:r>
              <w:rPr>
                <w:color w:val="000000"/>
                <w:spacing w:val="-3"/>
                <w:sz w:val="28"/>
              </w:rPr>
              <w:t>2 csoport, 17 fő</w:t>
            </w:r>
          </w:p>
        </w:tc>
      </w:tr>
      <w:tr>
        <w:trPr/>
        <w:tc>
          <w:tcPr>
            <w:tcW w:w="8059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09. december 31-ig alkalmazandó szakfeladatrend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10. A  közoktatási intézmény a</w:t>
            </w:r>
            <w:r>
              <w:rPr>
                <w:b/>
                <w:bCs/>
                <w:color w:val="000000"/>
                <w:spacing w:val="-3"/>
                <w:sz w:val="28"/>
              </w:rPr>
              <w:t>lap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szakágazati rendbe sorolása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2010 Alapfokú oktatás</w:t>
            </w:r>
          </w:p>
          <w:p>
            <w:pPr>
              <w:pStyle w:val="Normal"/>
              <w:rPr>
                <w:bCs/>
                <w:color w:val="000000"/>
                <w:spacing w:val="-3"/>
                <w:sz w:val="28"/>
              </w:rPr>
            </w:pPr>
            <w:r>
              <w:rPr>
                <w:bCs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Cs/>
                <w:color w:val="000000"/>
                <w:spacing w:val="-3"/>
                <w:sz w:val="28"/>
              </w:rPr>
            </w:pPr>
            <w:r>
              <w:rPr>
                <w:bCs/>
                <w:color w:val="000000"/>
                <w:spacing w:val="-3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3"/>
                <w:sz w:val="28"/>
              </w:rPr>
              <w:t>80112-6</w:t>
            </w:r>
            <w:r>
              <w:rPr>
                <w:color w:val="000000"/>
                <w:spacing w:val="-3"/>
                <w:sz w:val="28"/>
              </w:rPr>
              <w:t xml:space="preserve"> Sajátos nevelési igényű gyermekek szegregált </w:t>
            </w:r>
            <w:r>
              <w:rPr>
                <w:b/>
                <w:color w:val="000000"/>
                <w:spacing w:val="-3"/>
                <w:sz w:val="28"/>
              </w:rPr>
              <w:t>óvodai nevelése</w:t>
            </w:r>
            <w:r>
              <w:rPr>
                <w:color w:val="000000"/>
                <w:spacing w:val="-3"/>
                <w:sz w:val="28"/>
              </w:rPr>
              <w:t>- ennek keretében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 xml:space="preserve">Enyhe és középsúlyos értelmi fogyatékos, beszédfogyatékos, mozgásfogyatékos és autista, </w:t>
            </w:r>
            <w:r>
              <w:rPr>
                <w:bCs/>
                <w:color w:val="000000"/>
                <w:spacing w:val="-3"/>
                <w:sz w:val="28"/>
              </w:rPr>
              <w:t>több fogyatékosság együttes előfordulása esetén halmozottan fogyatékos, a megismerő funkciók vagy a viselkedés fejlődésének organikus okra visszavezethető tartós és súlyos rendellenességével küzdő gyermekek szegregált óvodai nevelése</w:t>
            </w:r>
          </w:p>
          <w:p>
            <w:pPr>
              <w:pStyle w:val="Normal"/>
              <w:rPr>
                <w:bCs/>
                <w:color w:val="000000"/>
                <w:spacing w:val="-3"/>
                <w:sz w:val="28"/>
              </w:rPr>
            </w:pPr>
            <w:r>
              <w:rPr>
                <w:bCs/>
                <w:color w:val="000000"/>
                <w:spacing w:val="-3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3"/>
                <w:sz w:val="28"/>
              </w:rPr>
              <w:t>80122-5</w:t>
            </w:r>
            <w:r>
              <w:rPr>
                <w:color w:val="000000"/>
                <w:spacing w:val="-3"/>
                <w:sz w:val="28"/>
              </w:rPr>
              <w:t xml:space="preserve"> Sajátos nevelési igényű tanulók nappali rendszerű, szegregált </w:t>
            </w:r>
            <w:r>
              <w:rPr>
                <w:b/>
                <w:color w:val="000000"/>
                <w:spacing w:val="-3"/>
                <w:sz w:val="28"/>
              </w:rPr>
              <w:t>általános iskolai oktatása</w:t>
            </w:r>
            <w:r>
              <w:rPr>
                <w:color w:val="000000"/>
                <w:spacing w:val="-3"/>
                <w:sz w:val="28"/>
              </w:rPr>
              <w:t xml:space="preserve"> - ennek keretében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 xml:space="preserve">Beszédfogyatékos, enyhe és középsúlyos értelmi fogyatékos, autista, </w:t>
            </w:r>
            <w:r>
              <w:rPr>
                <w:bCs/>
                <w:color w:val="000000"/>
                <w:spacing w:val="-3"/>
                <w:sz w:val="28"/>
              </w:rPr>
              <w:t xml:space="preserve">több fogyatékosság együttes előfordulása esetén halmozottan fogyatékos, a megismerő funkciók vagy a viselkedés fejlődésének organikus okra visszavezethető tartós és súlyos rendellenességével küzdő </w:t>
            </w:r>
            <w:r>
              <w:rPr>
                <w:color w:val="000000"/>
                <w:spacing w:val="-3"/>
                <w:sz w:val="28"/>
              </w:rPr>
              <w:t>tanulók nappali rendszerű, szegregált általános iskolai oktatása. Szakértői vélemény alapján az enyhe értelmi fogyatékos gyermekek, tanulók közé integrálható középsúlyos értelmi fogyatékos gyermekek, tanulók nevelése-oktatás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3"/>
                <w:sz w:val="28"/>
              </w:rPr>
              <w:t>80222-5</w:t>
            </w:r>
            <w:r>
              <w:rPr>
                <w:color w:val="000000"/>
                <w:spacing w:val="-3"/>
                <w:sz w:val="28"/>
              </w:rPr>
              <w:t xml:space="preserve"> Sajátos nevelési igényű tanulók nappali rendszerű szegregált </w:t>
            </w:r>
            <w:r>
              <w:rPr>
                <w:b/>
                <w:color w:val="000000"/>
                <w:spacing w:val="-3"/>
                <w:sz w:val="28"/>
              </w:rPr>
              <w:t xml:space="preserve">előkészítő szakiskolai </w:t>
            </w:r>
            <w:r>
              <w:rPr>
                <w:color w:val="000000"/>
                <w:spacing w:val="-3"/>
                <w:sz w:val="28"/>
              </w:rPr>
              <w:t xml:space="preserve">nevelése, oktatása a szakiskola 9-10. évfolyamain- ennek keretében: 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Enyhe és középsúlyos értelmi fogyatékos, autista, </w:t>
            </w:r>
            <w:r>
              <w:rPr>
                <w:bCs/>
                <w:color w:val="000000"/>
                <w:spacing w:val="-3"/>
                <w:sz w:val="28"/>
              </w:rPr>
              <w:t>több fogyatékosság együttes előfordulása esetén halmozottan fogyatékos, a megismerő funkciók vagy a viselkedés fejlődésének organikus okra visszavezethető tartós és súlyos rendellenességével küzdő tanulók szegregált oktatás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  <w:spacing w:val="-3"/>
                <w:sz w:val="28"/>
              </w:rPr>
              <w:t>80521-2</w:t>
            </w:r>
            <w:r>
              <w:rPr>
                <w:iCs/>
                <w:color w:val="000000"/>
                <w:spacing w:val="-3"/>
                <w:sz w:val="28"/>
              </w:rPr>
              <w:t xml:space="preserve"> Pedagógiai szakszolgálat (logopédiai ellátás, gyógypedagógiai tanácsadás, utazó szakemberhálózat működtetése, gyógytestnevelés, korai fejlesztés, konduktív pedagógiai ellátás)</w:t>
            </w:r>
          </w:p>
          <w:p>
            <w:pPr>
              <w:pStyle w:val="Normal"/>
              <w:rPr>
                <w:iCs/>
                <w:color w:val="000000"/>
                <w:spacing w:val="-3"/>
                <w:sz w:val="28"/>
              </w:rPr>
            </w:pPr>
            <w:r>
              <w:rPr>
                <w:iCs/>
                <w:color w:val="000000"/>
                <w:spacing w:val="-3"/>
                <w:sz w:val="28"/>
              </w:rPr>
              <w:t>55231-2 Óvodai intézményi közétkeztetés</w:t>
            </w:r>
          </w:p>
          <w:p>
            <w:pPr>
              <w:pStyle w:val="Normal"/>
              <w:rPr>
                <w:iCs/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5232-3 Iskolai intézményi közétkeztet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511-3 Iskolaotthonos (1-4. osztály), napköziotthoni és tanulószobai ellátás</w:t>
            </w:r>
          </w:p>
          <w:p>
            <w:pPr>
              <w:pStyle w:val="Normal"/>
              <w:rPr>
                <w:iCs/>
                <w:color w:val="000000"/>
                <w:spacing w:val="-3"/>
                <w:sz w:val="28"/>
              </w:rPr>
            </w:pPr>
            <w:r>
              <w:rPr>
                <w:iCs/>
                <w:color w:val="000000"/>
                <w:spacing w:val="-3"/>
                <w:sz w:val="28"/>
              </w:rPr>
              <w:t>92403-6 Diáksport</w:t>
            </w:r>
          </w:p>
          <w:p>
            <w:pPr>
              <w:pStyle w:val="Normal"/>
              <w:rPr>
                <w:iCs/>
                <w:color w:val="000000"/>
                <w:spacing w:val="-3"/>
                <w:sz w:val="28"/>
              </w:rPr>
            </w:pPr>
            <w:r>
              <w:rPr>
                <w:iCs/>
                <w:color w:val="000000"/>
                <w:spacing w:val="-3"/>
                <w:sz w:val="28"/>
              </w:rPr>
              <w:t>Könyvtári, levéltári tevékenység (TEÁOR 91.01)</w:t>
            </w:r>
          </w:p>
          <w:p>
            <w:pPr>
              <w:pStyle w:val="Normal"/>
              <w:rPr>
                <w:iCs/>
                <w:color w:val="000000"/>
                <w:spacing w:val="-3"/>
                <w:sz w:val="28"/>
              </w:rPr>
            </w:pPr>
            <w:r>
              <w:rPr>
                <w:iCs/>
                <w:color w:val="000000"/>
                <w:spacing w:val="-3"/>
                <w:sz w:val="28"/>
              </w:rPr>
              <w:t>Mindenfajta iskolai könyvtári, olvasótermi tevékenység és szolgáltatás</w:t>
            </w:r>
          </w:p>
          <w:p>
            <w:pPr>
              <w:pStyle w:val="Normal"/>
              <w:rPr>
                <w:iCs/>
                <w:color w:val="000000"/>
                <w:spacing w:val="-3"/>
                <w:sz w:val="28"/>
              </w:rPr>
            </w:pPr>
            <w:r>
              <w:rPr>
                <w:iCs/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8059" w:type="dxa"/>
            <w:gridSpan w:val="3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10. január 1-től alkalmazandó szakfeladatrend</w:t>
            </w:r>
          </w:p>
        </w:tc>
      </w:tr>
      <w:tr>
        <w:trPr/>
        <w:tc>
          <w:tcPr>
            <w:tcW w:w="43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10. A közoktatási intézmény a</w:t>
            </w:r>
            <w:r>
              <w:rPr>
                <w:b/>
                <w:bCs/>
                <w:color w:val="000000"/>
                <w:spacing w:val="-3"/>
                <w:sz w:val="28"/>
              </w:rPr>
              <w:t>lap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szakágazati rendbe sorolása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2010 Alapfokú oktatá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 xml:space="preserve">851012 Sajátos nevelési igényű gyermekek óvodai nevelése, ellátása, ennek keretében enyhe és középsúlyos értelmi fogyatékos, beszédfogyatékos, mozgásfogyatékos és autista, </w:t>
            </w:r>
            <w:r>
              <w:rPr>
                <w:bCs/>
                <w:color w:val="000000"/>
                <w:spacing w:val="-3"/>
                <w:sz w:val="28"/>
              </w:rPr>
              <w:t>több fogyatékosság együttes előfordulása esetén halmozottan fogyatékos, a megismerő funkciók vagy a viselkedés fejlődésének organikus okra visszavezethető tartós és súlyos rendellenességével küzdő gyermekek szegregált óvodai nevelése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 xml:space="preserve">852012 Sajátos nevelési igényű általános iskolai tanulók nappali rendszerű nevelése, oktatása (1-4. évfolyam), ennek keretében  beszédfogyatékos, enyhe és középsúlyos értelmi fogyatékos, autista, </w:t>
            </w:r>
            <w:r>
              <w:rPr>
                <w:bCs/>
                <w:color w:val="000000"/>
                <w:spacing w:val="-3"/>
                <w:sz w:val="28"/>
              </w:rPr>
              <w:t xml:space="preserve">több fogyatékosság együttes előfordulása esetén halmozottan fogyatékos, a megismerő funkciók vagy a viselkedés fejlődésének organikus okra visszavezethető tartós és súlyos rendellenességével küzdő </w:t>
            </w:r>
            <w:r>
              <w:rPr>
                <w:color w:val="000000"/>
                <w:spacing w:val="-3"/>
                <w:sz w:val="28"/>
              </w:rPr>
              <w:t>tanulók nappali rendszerű, szegregált általános iskolai oktatása. Szakértői vélemény alapján az enyhe értelmi fogyatékos gyermekek, tanulók közé integrálható középsúlyos értelmi fogyatékos gyermekek, tanulók nevelése-oktatása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 xml:space="preserve">852022 Sajátos nevelési igényű általános iskolai tanulók nappali rendszerű nevelése, oktatása (5-8. évfolyam), ennek keretében beszédfogyatékos, enyhe és középsúlyos értelmi fogyatékos, autista, </w:t>
            </w:r>
            <w:r>
              <w:rPr>
                <w:bCs/>
                <w:color w:val="000000"/>
                <w:spacing w:val="-3"/>
                <w:sz w:val="28"/>
              </w:rPr>
              <w:t xml:space="preserve">több fogyatékosság együttes előfordulása esetén halmozottan fogyatékos, a megismerő funkciók vagy a viselkedés fejlődésének organikus okra visszavezethető tartós és súlyos rendellenességével küzdő </w:t>
            </w:r>
            <w:r>
              <w:rPr>
                <w:color w:val="000000"/>
                <w:spacing w:val="-3"/>
                <w:sz w:val="28"/>
              </w:rPr>
              <w:t>tanulók nappali rendszerű, szegregált általános iskolai oktatása. Szakértői vélemény alapján az enyhe értelmi fogyatékos gyermekek, tanulók közé integrálható középsúlyos értelmi fogyatékos gyermekek, tanulók nevelése-oktatása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853132 Sajátos nevelési igényű tanulók nappali rendszerű szakiskolai oktatása (9-10. évfolyam), ennek keretében enyhe és középsúlyos értelmi fogyatékos, autista, </w:t>
            </w:r>
            <w:r>
              <w:rPr>
                <w:bCs/>
                <w:color w:val="000000"/>
                <w:spacing w:val="-3"/>
                <w:sz w:val="28"/>
              </w:rPr>
              <w:t>több fogyatékosság együttes előfordulása esetén halmozottan fogyatékos, a megismerő funkciók vagy a viselkedés fejlődésének organikus okra visszavezethető tartós és súlyos rendellenességével küzdő tanulók szegregált előkészítő szakiskolai nevelése, oktatása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62912 Óvodai intézményi étkeztetés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562913 Iskolai intézményi étkeztetés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62917 Munkahelyi étkeztet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5912 Sajátos nevelési igényű tanulók napközi otthoni nevelése,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-4. évfolyamon iskolaotthonos ellátá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5918 Sajátos nevelési igényű középiskolai, szakiskolai tanulók tanulószobai nevelése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 xml:space="preserve">856011 Pedagógiai szakszolgáltató tevékenység </w:t>
            </w:r>
            <w:r>
              <w:rPr>
                <w:iCs/>
                <w:color w:val="000000"/>
                <w:spacing w:val="-3"/>
                <w:sz w:val="28"/>
              </w:rPr>
              <w:t>(logopédiai ellátás, gyógypedagógiai tanácsadás, utazó szakemberhálózat működtetése, gyógytestnevelés, konduktív pedagógiai ellátás)</w:t>
            </w:r>
          </w:p>
          <w:p>
            <w:pPr>
              <w:pStyle w:val="Normal"/>
              <w:rPr>
                <w:iCs/>
                <w:color w:val="000000"/>
                <w:spacing w:val="-3"/>
                <w:sz w:val="28"/>
              </w:rPr>
            </w:pPr>
            <w:r>
              <w:rPr>
                <w:iCs/>
                <w:color w:val="000000"/>
                <w:spacing w:val="-3"/>
                <w:sz w:val="28"/>
              </w:rPr>
              <w:t>856012 Korai fejlesztés</w:t>
            </w:r>
          </w:p>
          <w:p>
            <w:pPr>
              <w:pStyle w:val="Normal"/>
              <w:rPr>
                <w:iCs/>
                <w:color w:val="000000"/>
                <w:spacing w:val="-3"/>
                <w:sz w:val="28"/>
              </w:rPr>
            </w:pPr>
            <w:r>
              <w:rPr>
                <w:iCs/>
                <w:color w:val="000000"/>
                <w:spacing w:val="-3"/>
                <w:sz w:val="28"/>
              </w:rPr>
              <w:t>856013 Fejlesztő felkészítés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8"/>
              </w:rPr>
              <w:t>931204 Iskolai, diáksport-tevékenység és támogatása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iCs/>
                <w:color w:val="000000"/>
                <w:spacing w:val="-3"/>
                <w:sz w:val="28"/>
              </w:rPr>
              <w:t>910121 Könyvtári állomány gyarapítása, nyilvántartása (Mindenfajta iskolai könyvtári, olvasótermi tevékenység és szolgáltatás)</w:t>
            </w:r>
          </w:p>
        </w:tc>
      </w:tr>
      <w:tr>
        <w:trPr/>
        <w:tc>
          <w:tcPr>
            <w:tcW w:w="8059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09. december 31-ig alkalmazandó szakfeladatrend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11. A közoktatási intézmény kiegészítő </w:t>
            </w:r>
            <w:r>
              <w:rPr>
                <w:b/>
                <w:bCs/>
                <w:color w:val="000000"/>
                <w:spacing w:val="-3"/>
                <w:sz w:val="28"/>
              </w:rPr>
              <w:t>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5195-2 Közoktatási intézményben végzett kiegészítő tevékenységek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591-5 Oktatási célok és egyéb feladatok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iCs/>
                <w:color w:val="000000"/>
                <w:spacing w:val="-3"/>
                <w:sz w:val="28"/>
              </w:rPr>
              <w:t>93093-2 Máshová nem sorolt egyéb szolgáltatá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8059" w:type="dxa"/>
            <w:gridSpan w:val="3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10. január 1-től alkalmazandó szakfeladatrend</w:t>
            </w:r>
          </w:p>
        </w:tc>
      </w:tr>
      <w:tr>
        <w:trPr/>
        <w:tc>
          <w:tcPr>
            <w:tcW w:w="4393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1. A közoktatási intézmény kiegészítő tevékenysége:</w:t>
            </w:r>
          </w:p>
        </w:tc>
        <w:tc>
          <w:tcPr>
            <w:tcW w:w="36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856099 Egyéb oktatást kiegészítő tevékenység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2. A közoktatási intézmény vezetőjének megbízási rendje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3"/>
                <w:sz w:val="28"/>
              </w:rPr>
              <w:t>13. A közoktatási intézmény foglalkoztatottaira vonatkozó foglalkoztatási jogviszony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) közalkalmazotti jogviszony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) megbízási szerződéses jogviszony</w:t>
            </w:r>
          </w:p>
        </w:tc>
      </w:tr>
    </w:tbl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8044" w:type="dxa"/>
        <w:jc w:val="left"/>
        <w:tblInd w:w="1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4494"/>
      </w:tblGrid>
      <w:tr>
        <w:trPr/>
        <w:tc>
          <w:tcPr>
            <w:tcW w:w="3550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típusa a 2008. évi CV. tv. előírásai szerint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2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gazdálkodással összefüggő jogosítványa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Önállóan működő és gazdálkodó költségvetési szerv, amely minden előirányzata felett rendelkezési jogosultsággal bír. A pénzügyi-gazdasági feladatokat az intézmény teljes jogkörrel látja el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vállalkozási tevékenységet nem folytathat.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3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képviseletére jogosultak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Az intézmény általános képviseletét az igazgató látja el. 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gazgató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 xml:space="preserve">Záradék: 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>A 390/2004. (VI. 08.) határozatával kiadott alapító okiratot módosító határozatok: 686/2004. (X. 12.) Kt. határozat, 539/2005. (VI. 28.) Kt. határozat, 269/2006. (VI. 13.)Kt. határozat, a 488/2007. (VI. 27.) Kt., a 46/2008. (I. 23.) Kt., valamint a 409/2008. (VII. 2.) Kt. határozattal módosított 341/2008. (VI. 18.) Kt. határoza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Jelen alapító okirat 2009. június 15-én lép hatályba.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, 2009. május 6.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right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Kovács Péter</w:t>
      </w:r>
    </w:p>
    <w:p>
      <w:pPr>
        <w:pStyle w:val="Normal"/>
        <w:jc w:val="right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polgármester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 xml:space="preserve">a XVI. kerületi Önkormányzat, 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>mint alapító képviseletében”</w:t>
      </w:r>
    </w:p>
    <w:p>
      <w:pPr>
        <w:pStyle w:val="Normal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, hogy az egységes szerkezetű Alapító Okiratot a Magyar Államkincstárnak küldje meg.</w:t>
      </w:r>
    </w:p>
    <w:p>
      <w:pPr>
        <w:pStyle w:val="Normal"/>
        <w:rPr>
          <w:bCs/>
          <w:color w:val="000000"/>
          <w:spacing w:val="-3"/>
          <w:sz w:val="28"/>
          <w:u w:val="single"/>
        </w:rPr>
      </w:pPr>
      <w:r>
        <w:rPr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  <w:u w:val="single"/>
        </w:rPr>
        <w:t>Határidő</w:t>
      </w:r>
      <w:r>
        <w:rPr>
          <w:bCs/>
          <w:color w:val="000000"/>
          <w:spacing w:val="-3"/>
          <w:sz w:val="28"/>
        </w:rPr>
        <w:t>:</w:t>
        <w:tab/>
        <w:t xml:space="preserve">2009. május 22. a MÁK-nak való megküldésre 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:</w:t>
      </w:r>
      <w:r>
        <w:rPr>
          <w:bCs/>
          <w:color w:val="000000"/>
          <w:spacing w:val="-3"/>
          <w:sz w:val="28"/>
        </w:rPr>
        <w:t xml:space="preserve"> 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62/2009. (V. 6.) Kt. </w:t>
      </w:r>
      <w:r>
        <w:rPr>
          <w:rStyle w:val="Jegyzethivatkozs"/>
          <w:vanish w:val="false"/>
        </w:rPr>
      </w:r>
      <w:commentRangeEnd w:id="41"/>
      <w:r>
        <w:commentReference w:id="41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Cinkotai Huncutka Óvoda</w:t>
      </w:r>
      <w:r>
        <w:rPr>
          <w:color w:val="000000"/>
          <w:spacing w:val="-3"/>
          <w:sz w:val="28"/>
        </w:rPr>
        <w:t xml:space="preserve"> Alapító Okiratát módosítja, és azt az alábbi,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center"/>
        <w:rPr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EGYSÉGES SZERKEZETBE FOGLALT ALAPÍTÓ OKIRAT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Budapest Főváros XVI. kerületi Önkormányzat a </w:t>
      </w:r>
      <w:r>
        <w:rPr>
          <w:b/>
          <w:color w:val="000000"/>
          <w:spacing w:val="-3"/>
          <w:sz w:val="28"/>
        </w:rPr>
        <w:t>Cinkotai Huncutka Óvoda 1164 Budapest, Ostoros u. 6-8.</w:t>
      </w:r>
      <w:r>
        <w:rPr>
          <w:color w:val="000000"/>
          <w:spacing w:val="-3"/>
          <w:sz w:val="28"/>
        </w:rPr>
        <w:t xml:space="preserve"> számára a helyi önkormányzatokról szóló 1990. évi LXV. törvény, az államháztartásról szóló 1992. évi XXXVIII. törvény 88. § alapján a 456/1992. (XII. 01.) Kt. határozattal kiadott, többször módosított, a közoktatásról szóló 1993. évi LXXIX. törvény 37. § (5) bekezdése, az államháztartás működési rendjéről szóló 217/1998. (XII. 30.) sz. Kormányrendelet szerinti tartalmi követelményeknek megfelelően módosított alapító okiratot a költségvetési szervek jogállásáról és gazdálkodásáról szóló 2008. évi CV. törvény 1-4., 7-8., 14-18. § előírásainak megfelelően a 262/2009. (V. 6.)</w:t>
      </w:r>
      <w:r>
        <w:rPr>
          <w:bCs/>
          <w:color w:val="000000"/>
          <w:spacing w:val="-3"/>
          <w:sz w:val="28"/>
        </w:rPr>
        <w:t xml:space="preserve"> Kt.</w:t>
      </w:r>
      <w:r>
        <w:rPr>
          <w:b/>
          <w:b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határozattal módosítja és az alábbi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I. A költségvetési szerv - közoktatási intézmény neve, az alapító, illetve fenntartó neve és címe </w:t>
      </w:r>
    </w:p>
    <w:tbl>
      <w:tblPr>
        <w:tblW w:w="7902" w:type="dxa"/>
        <w:jc w:val="left"/>
        <w:tblInd w:w="1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4210"/>
      </w:tblGrid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neve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CINKOTAI HUNCUTKA ÓVODA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. A közoktatási intézmény alapító szerve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3. A közoktatási intézmény fenntartója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4. A közoktatási intézmény működési köre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3"/>
                <w:sz w:val="28"/>
              </w:rPr>
              <w:t>5. A közoktatási intézmény irányító szervének neve, székhelye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color w:val="000000"/>
          <w:spacing w:val="-3"/>
          <w:sz w:val="28"/>
        </w:rPr>
        <w:t xml:space="preserve">II. A költségvetési szerv - közoktatási intézmény adatai, tevékenysége </w:t>
      </w:r>
    </w:p>
    <w:tbl>
      <w:tblPr>
        <w:tblW w:w="7917" w:type="dxa"/>
        <w:jc w:val="left"/>
        <w:tblInd w:w="1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4225"/>
      </w:tblGrid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típusa a közoktatásról szóló 1993. évi LXXIX. tv. előírása szerint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ÓVODA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2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jogállás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önálló jogi személy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3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OM azonosítój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034612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4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székhely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1164 Budapest, </w:t>
            </w:r>
            <w:r>
              <w:rPr>
                <w:bCs/>
                <w:color w:val="000000"/>
                <w:spacing w:val="-3"/>
                <w:sz w:val="28"/>
              </w:rPr>
              <w:t>Ostoros u. 6-8.</w:t>
            </w:r>
          </w:p>
        </w:tc>
      </w:tr>
      <w:tr>
        <w:trPr>
          <w:trHeight w:val="673" w:hRule="atLeast"/>
        </w:trPr>
        <w:tc>
          <w:tcPr>
            <w:tcW w:w="3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5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telephely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4 Budapest, Jövendő u. 2/b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6. A közoktatási intézmény feladatellátását szolgáló </w:t>
            </w:r>
            <w:r>
              <w:rPr>
                <w:b/>
                <w:bCs/>
                <w:color w:val="000000"/>
                <w:spacing w:val="-3"/>
                <w:sz w:val="28"/>
              </w:rPr>
              <w:t>vagyon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 rendelkezésre bocsátott – 116.640 és 115.770, 115.771 hrsz. – ingatlanvagyon Budapest Főváros XVI. kerület Önkormányzat tulajdona.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7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vagyon feletti rendelkezés joga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8. A közoktatási intézménybe felvehető maximális gyermeklétszám, csoportszám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224 fő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</w:t>
            </w:r>
          </w:p>
        </w:tc>
      </w:tr>
      <w:tr>
        <w:trPr/>
        <w:tc>
          <w:tcPr>
            <w:tcW w:w="791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09. december 31-ig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3"/>
                <w:sz w:val="28"/>
              </w:rPr>
              <w:t>9. 1. A  közoktatási intézmény a</w:t>
            </w:r>
            <w:r>
              <w:rPr>
                <w:b/>
                <w:bCs/>
                <w:color w:val="000000"/>
                <w:spacing w:val="-3"/>
                <w:sz w:val="28"/>
              </w:rPr>
              <w:t>lap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szakágazati rendbe sorolása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1020 Óvodai nevel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111-5</w:t>
              <w:tab/>
              <w:t xml:space="preserve">Óvodai nevelés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5231-2</w:t>
              <w:tab/>
              <w:t>Óvodai intézményi közétkeztetés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80112-6</w:t>
              <w:tab/>
              <w:t xml:space="preserve">Sajátos nevelési igényű gyermekek óvodai nevelése – ennek keretében: 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Érzékszervi és beszédfogyatékos, a megismerő funkciók vagy a viselkedés fejlődésének organikus okra visszavezethető, illetve vissza nem vezethető tartós és súlyos rendellenességével küzdő gyermekek integrált nevelése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7917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10. január 1-től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9. A közoktatási intézmény a</w:t>
            </w:r>
            <w:r>
              <w:rPr>
                <w:b/>
                <w:bCs/>
                <w:color w:val="000000"/>
                <w:spacing w:val="-3"/>
                <w:sz w:val="28"/>
              </w:rPr>
              <w:t>lap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1020 Óvodai nevel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851011 Óvodai nevelés, ellátás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62912 Óvodai intézményi étkeztet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62917 Munkahelyi étkezés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791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09. december 31-ig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10.1. A közoktatási intézmény kiegészítő </w:t>
            </w:r>
            <w:r>
              <w:rPr>
                <w:b/>
                <w:bCs/>
                <w:color w:val="000000"/>
                <w:spacing w:val="-3"/>
                <w:sz w:val="28"/>
              </w:rPr>
              <w:t>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2. A közoktatási intézmény kisegítő tevékenysége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80591-5 Oktatási célok és egyéb feladatok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7917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10. január 1-től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1. A közoktatási intézmény kiegészítő tevékenysége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2. A közoktatási intézmény kisegítő tevékenysége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6099 Egyéb oktatást kiegészítő tevékenység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1. A közoktatási intézmény vezetőjének megbízási rendje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2. A közoktatási intézmény foglalkoztatottaira vonatkozó foglalkoztatási jogviszony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) közalkalmazotti jogviszony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) megbízási szerződéses jogviszony</w:t>
            </w:r>
          </w:p>
        </w:tc>
      </w:tr>
    </w:tbl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/>
      </w:pPr>
      <w:r>
        <w:rPr/>
        <w:t>III. A költségvetési szerv - közoktatási intézmény gazdálkodással összefüggő jogosítványai</w:t>
      </w:r>
    </w:p>
    <w:tbl>
      <w:tblPr>
        <w:tblW w:w="7902" w:type="dxa"/>
        <w:jc w:val="left"/>
        <w:tblInd w:w="1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4210"/>
      </w:tblGrid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típusa a 2008. évi CV. tv. előírásai szerint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2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gazdálkodással összefüggő jogosítványa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Önállóan működő költségvetési szerv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pénzügyi, gazdálkodási és számviteli feladatait az alapító szerv által jóváhagyott együttműködési megállapodás alapján a Budapest Főváros XVI. kerületi Önkormányzat Gazdasági Működtető Ellátó Szervezete, mint önállóan működő és gazdálkodó közintézmény látja el.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vállalkozási tevékenységet nem folytathat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3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képviseletére jogosultak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Az intézmény általános képviseletét az óvodavezető látja el.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óvodavezető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 xml:space="preserve">Záradék: 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A 456/1992. (XII. 01.) Kt. határozattal elfogadott alapító okiratot módosító határozatok: 590/1996. (XI. 12.) Kt. határozat, 25/2003. (I. 21.) Kt. határozat, </w:t>
      </w:r>
      <w:r>
        <w:rPr>
          <w:bCs/>
          <w:color w:val="000000"/>
          <w:spacing w:val="-3"/>
          <w:sz w:val="28"/>
        </w:rPr>
        <w:t>218/2004. (III. 30.) Kt. határozat, 537/2005. (VI: 28.) Kt. 332/2006. (VII. 11.) Képviselő-testület határozat</w:t>
      </w:r>
      <w:r>
        <w:rPr>
          <w:color w:val="000000"/>
          <w:spacing w:val="-3"/>
          <w:sz w:val="28"/>
        </w:rPr>
        <w:t xml:space="preserve">, </w:t>
      </w:r>
      <w:r>
        <w:rPr>
          <w:bCs/>
          <w:color w:val="000000"/>
          <w:spacing w:val="-3"/>
          <w:sz w:val="28"/>
        </w:rPr>
        <w:t>503/2007. (VI. 27.) Kt.,</w:t>
      </w:r>
      <w:r>
        <w:rPr>
          <w:color w:val="000000"/>
          <w:spacing w:val="-3"/>
          <w:sz w:val="28"/>
        </w:rPr>
        <w:t xml:space="preserve"> a 47/2008. (I. 23.) Kt. határozat, valamint a 399/2008. (VII. 2.) Kt. határoza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Jelen alapító okirat 2009. június 15-én lép hatályba.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, 2009. május 6.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right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Kovács Péter</w:t>
      </w:r>
    </w:p>
    <w:p>
      <w:pPr>
        <w:pStyle w:val="Normal"/>
        <w:jc w:val="right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polgármester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 xml:space="preserve">a XVI. kerületi Önkormányzat, 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>mint alapító képviseletében”</w:t>
      </w:r>
    </w:p>
    <w:p>
      <w:pPr>
        <w:pStyle w:val="Normal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, hogy az egységes szerkezetű Alapító Okiratot a Magyar Államkincstárnak küldje meg.</w:t>
      </w:r>
    </w:p>
    <w:p>
      <w:pPr>
        <w:pStyle w:val="Normal"/>
        <w:rPr>
          <w:bCs/>
          <w:color w:val="000000"/>
          <w:spacing w:val="-3"/>
          <w:sz w:val="28"/>
          <w:u w:val="single"/>
        </w:rPr>
      </w:pPr>
      <w:r>
        <w:rPr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  <w:u w:val="single"/>
        </w:rPr>
        <w:t>Határidő</w:t>
      </w:r>
      <w:r>
        <w:rPr>
          <w:bCs/>
          <w:color w:val="000000"/>
          <w:spacing w:val="-3"/>
          <w:sz w:val="28"/>
        </w:rPr>
        <w:t>:</w:t>
        <w:tab/>
        <w:t xml:space="preserve">2009. május 22. a MÁK-nak való megküldésre 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:</w:t>
      </w:r>
      <w:r>
        <w:rPr>
          <w:bCs/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63/2009. (V. 6.) Kt. </w:t>
      </w:r>
      <w:r>
        <w:rPr>
          <w:rStyle w:val="Jegyzethivatkozs"/>
          <w:vanish w:val="false"/>
        </w:rPr>
      </w:r>
      <w:commentRangeEnd w:id="42"/>
      <w:r>
        <w:commentReference w:id="42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Gyermekkuckó Óvoda</w:t>
      </w:r>
      <w:r>
        <w:rPr>
          <w:sz w:val="28"/>
          <w:szCs w:val="28"/>
        </w:rPr>
        <w:t xml:space="preserve"> Alapító Okiratát módosítja, és azt az alábbi, egységes szerkezetben adja ki:</w:t>
      </w:r>
    </w:p>
    <w:p>
      <w:pPr>
        <w:pStyle w:val="Normal"/>
        <w:ind w:left="2340" w:right="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94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EGYSÉGES SZERKEZETBE FOGLALT ALAPÍTÓ OKIRAT</w:t>
      </w:r>
    </w:p>
    <w:p>
      <w:pPr>
        <w:pStyle w:val="Normal"/>
        <w:shd w:fill="FFFFFF" w:val="clear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Budapest Főváros XVI. kerületi Önkormányzat a </w:t>
      </w:r>
      <w:r>
        <w:rPr>
          <w:b/>
          <w:sz w:val="28"/>
          <w:szCs w:val="28"/>
        </w:rPr>
        <w:t>Gyerekkuckó Óvoda 1165 Budapest, Centenáriumi sétány 3.</w:t>
      </w:r>
      <w:r>
        <w:rPr>
          <w:sz w:val="28"/>
          <w:szCs w:val="28"/>
        </w:rPr>
        <w:t xml:space="preserve"> számára a helyi önkormányzatokról szóló 1990. évi LXV. törvény, az államháztartásról szóló 1992. évi XXXVIII. törvény 88. § alapján a 452/1992. (XII. 01.) Kt. határozattal kiadott, többször módosított, a közoktatásról szóló 1993. évi LXXIX. törvény 37.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263/2009.(V. 6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tal módosítja és az alábbi egységes szerkezetben adja ki:</w:t>
      </w:r>
    </w:p>
    <w:p>
      <w:pPr>
        <w:pStyle w:val="Header"/>
        <w:tabs>
          <w:tab w:val="clear" w:pos="9072"/>
          <w:tab w:val="center" w:pos="4536" w:leader="none"/>
          <w:tab w:val="right" w:pos="9540" w:leader="none"/>
        </w:tabs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I. A költségvetési szerv - közoktatási intézmény neve, az alapító, illetve fenntartó neve és címe </w:t>
      </w:r>
    </w:p>
    <w:tbl>
      <w:tblPr>
        <w:tblW w:w="8059" w:type="dxa"/>
        <w:jc w:val="left"/>
        <w:tblInd w:w="1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4367"/>
      </w:tblGrid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A közoktatási intézmény neve:</w:t>
            </w:r>
          </w:p>
        </w:tc>
        <w:tc>
          <w:tcPr>
            <w:tcW w:w="4367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YEREKKUCKÓ ÓVODA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A közoktatási intézmény alapító szerve:</w:t>
            </w:r>
          </w:p>
        </w:tc>
        <w:tc>
          <w:tcPr>
            <w:tcW w:w="43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 Budapest, Havashalom u. 43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A közoktatási intézmény fenntartója:</w:t>
            </w:r>
          </w:p>
        </w:tc>
        <w:tc>
          <w:tcPr>
            <w:tcW w:w="43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 Budapest, Havashalom u. 43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A közoktatási intézmény működési köre:</w:t>
            </w:r>
          </w:p>
        </w:tc>
        <w:tc>
          <w:tcPr>
            <w:tcW w:w="43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A közoktatási intézmény irányító szervének neve, székhelye:</w:t>
            </w:r>
          </w:p>
        </w:tc>
        <w:tc>
          <w:tcPr>
            <w:tcW w:w="43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A költségvetési szerv - közoktatási intézmény adatai, tevékenysége </w:t>
      </w:r>
    </w:p>
    <w:tbl>
      <w:tblPr>
        <w:tblW w:w="8044" w:type="dxa"/>
        <w:jc w:val="left"/>
        <w:tblInd w:w="1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4352"/>
      </w:tblGrid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A közoktatási intézmény típusa a közoktatásról szóló 1993. évi LXXIX. tv. előírása szerint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1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ÓVODA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A közoktatási intézmény </w:t>
            </w:r>
            <w:r>
              <w:rPr>
                <w:b/>
                <w:bCs/>
                <w:sz w:val="28"/>
                <w:szCs w:val="28"/>
              </w:rPr>
              <w:t>jogállása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ind w:firstLine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nálló jogi személy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. A közoktatási intézmény </w:t>
            </w:r>
            <w:r>
              <w:rPr>
                <w:b/>
                <w:bCs/>
                <w:sz w:val="28"/>
                <w:szCs w:val="28"/>
              </w:rPr>
              <w:t>OM azonosítója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ind w:firstLine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623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. A közoktatási intézmény </w:t>
            </w:r>
            <w:r>
              <w:rPr>
                <w:b/>
                <w:bCs/>
                <w:sz w:val="28"/>
                <w:szCs w:val="28"/>
              </w:rPr>
              <w:t>székhelye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ind w:firstLine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65 Budapest, </w:t>
            </w:r>
            <w:r>
              <w:rPr>
                <w:bCs/>
                <w:sz w:val="28"/>
                <w:szCs w:val="28"/>
              </w:rPr>
              <w:t>Centenáriumi sétány 3.</w:t>
            </w:r>
          </w:p>
        </w:tc>
      </w:tr>
      <w:tr>
        <w:trPr>
          <w:trHeight w:val="673" w:hRule="atLeast"/>
        </w:trPr>
        <w:tc>
          <w:tcPr>
            <w:tcW w:w="3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5. A közoktatási intézmény </w:t>
            </w:r>
            <w:r>
              <w:rPr>
                <w:b/>
                <w:bCs/>
                <w:sz w:val="28"/>
                <w:szCs w:val="28"/>
              </w:rPr>
              <w:t>telephelye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ind w:firstLine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 Budapest, Hermina u. 66-68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 Budapest, Hársfa u. 54-56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6. A közoktatási intézmény feladatellátását szolgáló </w:t>
            </w:r>
            <w:r>
              <w:rPr>
                <w:b/>
                <w:bCs/>
                <w:sz w:val="28"/>
                <w:szCs w:val="28"/>
              </w:rPr>
              <w:t>vagyona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ind w:firstLine="51"/>
              <w:jc w:val="both"/>
              <w:rPr/>
            </w:pPr>
            <w:r>
              <w:rPr>
                <w:sz w:val="28"/>
                <w:szCs w:val="28"/>
              </w:rPr>
              <w:t xml:space="preserve">A rendelkezésre bocsátott – 106.904/25, és 107.769 valamint 108.803, 108.804 hrsz. – ingatlanvagyon Budapest Főváros XVI. kerület Önkormányzat tulajdona. </w:t>
            </w:r>
          </w:p>
          <w:p>
            <w:pPr>
              <w:pStyle w:val="Normal"/>
              <w:ind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A közoktatási intézmény </w:t>
            </w:r>
            <w:r>
              <w:rPr>
                <w:b/>
                <w:bCs/>
                <w:sz w:val="28"/>
                <w:szCs w:val="28"/>
              </w:rPr>
              <w:t>vagyon feletti rendelkezés joga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ind w:firstLine="51"/>
              <w:jc w:val="both"/>
              <w:rPr/>
            </w:pPr>
            <w:r>
              <w:rPr>
                <w:sz w:val="28"/>
                <w:szCs w:val="28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A közoktatási intézménybe felvehető maximális gyermeklétszám, csoportszám:</w:t>
            </w:r>
          </w:p>
          <w:p>
            <w:pPr>
              <w:pStyle w:val="Normal"/>
              <w:ind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ind w:firstLine="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 fő</w:t>
            </w:r>
          </w:p>
          <w:p>
            <w:pPr>
              <w:pStyle w:val="Normal"/>
              <w:ind w:firstLine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044" w:type="dxa"/>
            <w:gridSpan w:val="2"/>
            <w:tcBorders/>
          </w:tcPr>
          <w:p>
            <w:pPr>
              <w:pStyle w:val="Normal"/>
              <w:ind w:left="-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. december 31-ig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ind w:hanging="70"/>
              <w:rPr/>
            </w:pPr>
            <w:r>
              <w:rPr>
                <w:b/>
                <w:sz w:val="28"/>
                <w:szCs w:val="28"/>
              </w:rPr>
              <w:t>9. A  közoktatási intézmény a</w:t>
            </w:r>
            <w:r>
              <w:rPr>
                <w:b/>
                <w:bCs/>
                <w:sz w:val="28"/>
                <w:szCs w:val="28"/>
              </w:rPr>
              <w:t>laptevékenysége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sz w:val="28"/>
                <w:szCs w:val="28"/>
              </w:rPr>
              <w:t>Az intézmény szakágazati rendbe sorolása:</w:t>
            </w:r>
          </w:p>
          <w:p>
            <w:pPr>
              <w:pStyle w:val="Normal"/>
              <w:ind w:hanging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tevékenységhez kapcsolódó szakfeladat számok:</w:t>
            </w:r>
          </w:p>
          <w:p>
            <w:pPr>
              <w:pStyle w:val="Normal"/>
              <w:ind w:hanging="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ind w:hanging="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20 Óvodai nevelé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11-5</w:t>
              <w:tab/>
              <w:t xml:space="preserve">Óvodai nevelés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1-2</w:t>
              <w:tab/>
              <w:t>Óvodai intézményi közétkezteté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12-6</w:t>
              <w:tab/>
              <w:t xml:space="preserve">Sajátos nevelési igényű gyermekek  óvodai nevelése – ennek keretében: </w:t>
            </w:r>
          </w:p>
          <w:p>
            <w:pPr>
              <w:pStyle w:val="Normal"/>
              <w:ind w:hanging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i, érzékszervi (látás, hallás), értelmi és beszédfogyatékos, a megismerő funkciók vagy a viselkedés fejlődésének organikus okra vissza vezethető, illetve vissza nem vezethető tartós és súlyos rendellenességével küzdő gyermekek integrált nevelés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. január 1-től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A közoktatási intézmény a</w:t>
            </w:r>
            <w:r>
              <w:rPr>
                <w:b/>
                <w:bCs/>
                <w:sz w:val="28"/>
                <w:szCs w:val="28"/>
              </w:rPr>
              <w:t>laptevékenysége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tevékenységhez kapcsolódó szakfeladat számok:</w:t>
            </w:r>
          </w:p>
          <w:p>
            <w:pPr>
              <w:pStyle w:val="Normal"/>
              <w:ind w:right="-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ind w:firstLine="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20 Óvodai nevelé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011 Óvodai nevelés, ellátá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1"/>
              <w:jc w:val="both"/>
              <w:rPr/>
            </w:pPr>
            <w:r>
              <w:rPr>
                <w:sz w:val="28"/>
                <w:szCs w:val="28"/>
              </w:rPr>
              <w:t>562912 Óvodai intézményi 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917 Munkahelyi étkezés</w:t>
            </w:r>
          </w:p>
          <w:p>
            <w:pPr>
              <w:pStyle w:val="Normal"/>
              <w:ind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12 Sajátos nevelési igényű gyermekek óvodai nevelése, ellátása, ennek keretében testi, érzékszervi (látás, hallás), értelmi és beszédfogyatékos, a megismerő funkciók vagy a viselkedés fejlődésének organikus okra visszavezethető, illetve vissza nem vezethető tartós és súlyos rendellenességével küzdő gyermekek integrált nevelése</w:t>
            </w:r>
          </w:p>
          <w:p>
            <w:pPr>
              <w:pStyle w:val="Normal"/>
              <w:ind w:firstLine="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44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. december 31-ig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0.1. A közoktatási intézmény kiegészítő </w:t>
            </w:r>
            <w:r>
              <w:rPr>
                <w:b/>
                <w:bCs/>
                <w:sz w:val="28"/>
                <w:szCs w:val="28"/>
              </w:rPr>
              <w:t>tevékenysége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2. A közoktatási intézmény kisegítő tevékenysége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591-5 Oktatási célok és egyéb feladatok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804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. január 1-től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. A közoktatási intézmény kiegészítő tevékenység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2. A közoktatási intézmény kisegítő tevékenysége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1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6099 Egyéb oktatást kiegészítő tevékenység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A közoktatási intézmény vezetőjének kinevezési rendj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ind w:left="110" w:hanging="0"/>
              <w:jc w:val="both"/>
              <w:rPr/>
            </w:pPr>
            <w:r>
              <w:rPr>
                <w:sz w:val="28"/>
                <w:szCs w:val="28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A közoktatási intézmény foglalkoztatottaira vonatkozó foglalkoztatási jogviszony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ind w:left="110" w:hanging="0"/>
              <w:jc w:val="both"/>
              <w:rPr/>
            </w:pPr>
            <w:r>
              <w:rPr>
                <w:sz w:val="28"/>
                <w:szCs w:val="28"/>
              </w:rPr>
              <w:t>a) közalkalmazotti jogviszony</w:t>
            </w:r>
          </w:p>
          <w:p>
            <w:pPr>
              <w:pStyle w:val="Normal"/>
              <w:ind w:lef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 megbízási szerződéses jogviszony</w:t>
            </w:r>
          </w:p>
        </w:tc>
      </w:tr>
    </w:tbl>
    <w:p>
      <w:pPr>
        <w:pStyle w:val="Heading1"/>
        <w:ind w:left="234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8044" w:type="dxa"/>
        <w:jc w:val="left"/>
        <w:tblInd w:w="1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4352"/>
      </w:tblGrid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A közoktatási intézmény típusa a 2008. évi CV. tv. előírásai szerint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A közoktatási intézmény </w:t>
            </w:r>
            <w:r>
              <w:rPr>
                <w:b/>
                <w:bCs/>
                <w:sz w:val="28"/>
                <w:szCs w:val="28"/>
              </w:rPr>
              <w:t>gazdálkodással összefüggő jogosítványa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nállóan működő költségvetési szerv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 pénzügyi, gazdálkodási és számviteli feladatait az alapító szerv által jóváhagyott együttműködési megállapodás alapján a Budapest Főváros XVI. kerületi Önkormányzat Gazdasági Működtető Ellátó Szervezete, mint önállóan működő és gazdálkodó közintézmény látja el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 vállalkozási tevékenységet nem folytatha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A közoktatási intézmény </w:t>
            </w:r>
            <w:r>
              <w:rPr>
                <w:b/>
                <w:bCs/>
                <w:sz w:val="28"/>
                <w:szCs w:val="28"/>
              </w:rPr>
              <w:t>képviseletére jogosultak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z intézmény általános képviseletét az óvodavezető látja el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óvodavezető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áradék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452/1992. (XII. 01.) Kt. határozattal elfogadott alapító okiratot módosító határozatok: 455/1992. (XII. 01.) Kt. határozat, 590/1996. (XI. 12.) Kt. határozat, 591/1996. (XI. 12.) Kt. határozat, 22/2003. (I. 21.) Kt. határozat, </w:t>
      </w:r>
      <w:r>
        <w:rPr>
          <w:bCs/>
          <w:sz w:val="28"/>
          <w:szCs w:val="28"/>
        </w:rPr>
        <w:t xml:space="preserve">305/2004. (V. 04.) Kt. határozat, </w:t>
      </w:r>
      <w:r>
        <w:rPr>
          <w:sz w:val="28"/>
          <w:szCs w:val="28"/>
        </w:rPr>
        <w:t xml:space="preserve">529/2005. (VI. 28.) Kt. határozat, </w:t>
      </w:r>
      <w:r>
        <w:rPr>
          <w:bCs/>
          <w:sz w:val="28"/>
          <w:szCs w:val="28"/>
        </w:rPr>
        <w:t>334/2006. (VII. 11.) Kt</w:t>
      </w:r>
      <w:r>
        <w:rPr>
          <w:sz w:val="28"/>
          <w:szCs w:val="28"/>
        </w:rPr>
        <w:t xml:space="preserve">. határozat, </w:t>
      </w:r>
      <w:r>
        <w:rPr>
          <w:bCs/>
          <w:sz w:val="28"/>
          <w:szCs w:val="28"/>
        </w:rPr>
        <w:t xml:space="preserve">504/2007. (VI. 27.) Kt., </w:t>
      </w:r>
      <w:r>
        <w:rPr>
          <w:sz w:val="28"/>
          <w:szCs w:val="28"/>
        </w:rPr>
        <w:t xml:space="preserve">a 48/2008. (I. 23. ) Kt., valamint a 400/2008. (VII. 2.) Kt. határozat. 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elen alapító okirat 2009. június 15-én lép hatályb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dapest, 2009. május 6.</w:t>
      </w:r>
    </w:p>
    <w:p>
      <w:pPr>
        <w:pStyle w:val="Normal"/>
        <w:ind w:left="23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3909" w:hanging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vács Péter</w:t>
      </w:r>
    </w:p>
    <w:p>
      <w:pPr>
        <w:pStyle w:val="Normal"/>
        <w:tabs>
          <w:tab w:val="clear" w:pos="708"/>
          <w:tab w:val="left" w:pos="5940" w:leader="none"/>
        </w:tabs>
        <w:ind w:left="3909" w:hanging="317"/>
        <w:jc w:val="center"/>
        <w:rPr/>
      </w:pPr>
      <w:r>
        <w:rPr>
          <w:sz w:val="28"/>
          <w:szCs w:val="28"/>
        </w:rPr>
        <w:t>polgármester</w:t>
      </w:r>
    </w:p>
    <w:p>
      <w:pPr>
        <w:pStyle w:val="Normal"/>
        <w:tabs>
          <w:tab w:val="clear" w:pos="708"/>
          <w:tab w:val="left" w:pos="6480" w:leader="none"/>
        </w:tabs>
        <w:ind w:left="3909" w:hanging="3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a XVI. kerületi Önkormányzat, </w:t>
      </w:r>
    </w:p>
    <w:p>
      <w:pPr>
        <w:pStyle w:val="Normal"/>
        <w:ind w:left="3048" w:right="-108" w:firstLine="49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int alapító képviseletében”</w:t>
      </w:r>
    </w:p>
    <w:p>
      <w:pPr>
        <w:pStyle w:val="Normal"/>
        <w:ind w:left="3048" w:right="-108" w:firstLine="49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z egységes szerkezetű Alapító Okiratot a Magyar Államkincstárnak küldje meg.</w:t>
      </w:r>
    </w:p>
    <w:p>
      <w:pPr>
        <w:pStyle w:val="TextBodyIndent"/>
        <w:spacing w:before="0" w:after="0"/>
        <w:ind w:left="2364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spacing w:before="0" w:after="0"/>
        <w:ind w:left="4260" w:hanging="113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Határidő</w:t>
      </w:r>
      <w:r>
        <w:rPr>
          <w:bCs/>
          <w:sz w:val="28"/>
          <w:szCs w:val="28"/>
        </w:rPr>
        <w:t>:</w:t>
        <w:tab/>
        <w:t xml:space="preserve">2009. május 22. a MÁK-nak való megküldésre </w:t>
      </w:r>
    </w:p>
    <w:p>
      <w:pPr>
        <w:pStyle w:val="TextBodyIndent"/>
        <w:spacing w:before="0" w:after="0"/>
        <w:ind w:left="4260" w:hanging="1136"/>
        <w:jc w:val="both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ab/>
        <w:t>Kovács Péter polgármeste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64/2009. (V. 6.) Kt. </w:t>
      </w:r>
      <w:r>
        <w:rPr>
          <w:rStyle w:val="Jegyzethivatkozs"/>
          <w:vanish w:val="false"/>
        </w:rPr>
      </w:r>
      <w:commentRangeEnd w:id="43"/>
      <w:r>
        <w:commentReference w:id="43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Margaréta Óvoda</w:t>
      </w:r>
      <w:r>
        <w:rPr>
          <w:color w:val="000000"/>
          <w:spacing w:val="-3"/>
          <w:sz w:val="28"/>
        </w:rPr>
        <w:t xml:space="preserve"> Alapító Okiratát módosítja, és azt az alábbi,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center"/>
        <w:rPr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EGYSÉGES SZERKEZETBE FOGLALT ALAPÍTÓ OKIRAT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Budapest Főváros XVI. kerületi Önkormányzat a </w:t>
      </w:r>
      <w:r>
        <w:rPr>
          <w:b/>
          <w:color w:val="000000"/>
          <w:spacing w:val="-3"/>
          <w:sz w:val="28"/>
        </w:rPr>
        <w:t xml:space="preserve">Margaréta Óvoda 1162 Budapest, Péterke u. 10-12. </w:t>
      </w:r>
      <w:r>
        <w:rPr>
          <w:color w:val="000000"/>
          <w:spacing w:val="-3"/>
          <w:sz w:val="28"/>
        </w:rPr>
        <w:t>számára a helyi önkormányzatokról szóló 1990. évi LXV. törvény, az államháztartásról szóló 1992. évi XXXVIII. törvény 88. § alapján a 459/1992. (XII. 01.) Kt. határozattal kiadott, többször módosított, a közoktatásról szóló 1993. évi LXXIX. törvény 37.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264/2009. (V. 6.)</w:t>
      </w:r>
      <w:r>
        <w:rPr>
          <w:bCs/>
          <w:color w:val="000000"/>
          <w:spacing w:val="-3"/>
          <w:sz w:val="28"/>
        </w:rPr>
        <w:t xml:space="preserve"> Kt.</w:t>
      </w:r>
      <w:r>
        <w:rPr>
          <w:b/>
          <w:b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határozattal módosítja és az alábbi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I. A költségvetési szerv - közoktatási intézmény neve, az alapító, illetve fenntartó neve és címe </w:t>
      </w:r>
    </w:p>
    <w:tbl>
      <w:tblPr>
        <w:tblW w:w="8044" w:type="dxa"/>
        <w:jc w:val="left"/>
        <w:tblInd w:w="1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4352"/>
      </w:tblGrid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neve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MARGARÉTA ÓVODA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. A közoktatási intézmény alapító szerve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3. A közoktatási intézmény fenntartója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4. A közoktatási intézmény működési köre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5. A közoktatási intézmény irányító szervének neve, székhelye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color w:val="000000"/>
          <w:spacing w:val="-3"/>
          <w:sz w:val="28"/>
        </w:rPr>
        <w:t xml:space="preserve">II. A költségvetési szerv - közoktatási intézmény adatai, tevékenysége </w:t>
      </w:r>
    </w:p>
    <w:tbl>
      <w:tblPr>
        <w:tblW w:w="8059" w:type="dxa"/>
        <w:jc w:val="left"/>
        <w:tblInd w:w="1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701"/>
        <w:gridCol w:w="3666"/>
      </w:tblGrid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típusa a közoktatásról szóló 1993. évi LXXIX. tv. előírása szerint:</w:t>
            </w:r>
          </w:p>
        </w:tc>
        <w:tc>
          <w:tcPr>
            <w:tcW w:w="4367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ÓVODA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2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jogállás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367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önálló jogi személy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3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OM azonosítój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367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034617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4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székhely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367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2 Budapest, Péterke u. 10-12.</w:t>
            </w:r>
          </w:p>
        </w:tc>
      </w:tr>
      <w:tr>
        <w:trPr>
          <w:trHeight w:val="673" w:hRule="atLeast"/>
        </w:trPr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5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telephely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367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2 Budapest, Monoki u. 58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6. A közoktatási intézmény feladatellátását szolgáló </w:t>
            </w:r>
            <w:r>
              <w:rPr>
                <w:b/>
                <w:bCs/>
                <w:color w:val="000000"/>
                <w:spacing w:val="-3"/>
                <w:sz w:val="28"/>
              </w:rPr>
              <w:t>vagyon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3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 xml:space="preserve">A rendelkezésre bocsátott – 113.702 és 114.340 hrsz. – ingatlanvagyon Budapest Főváros XVI. kerület Önkormányzat tulajdona.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7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vagyon feletti rendelkezés joga:</w:t>
            </w:r>
          </w:p>
        </w:tc>
        <w:tc>
          <w:tcPr>
            <w:tcW w:w="43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8. A közoktatási intézménybe felvehető maximális gyermeklétszám, csoportszám:</w:t>
            </w:r>
          </w:p>
        </w:tc>
        <w:tc>
          <w:tcPr>
            <w:tcW w:w="43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252 fő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9</w:t>
            </w:r>
          </w:p>
        </w:tc>
      </w:tr>
      <w:tr>
        <w:trPr/>
        <w:tc>
          <w:tcPr>
            <w:tcW w:w="8059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09. december 31-ig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9. A  közoktatási intézmény a</w:t>
            </w:r>
            <w:r>
              <w:rPr>
                <w:b/>
                <w:bCs/>
                <w:color w:val="000000"/>
                <w:spacing w:val="-3"/>
                <w:sz w:val="28"/>
              </w:rPr>
              <w:t>lap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szakágazati rendbe sorolása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3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1020 Óvodai nevel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111-5</w:t>
              <w:tab/>
              <w:t xml:space="preserve">Óvodai nevelés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5231-2</w:t>
              <w:tab/>
              <w:t>Óvodai intézményi közétkeztetés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8"/>
              </w:rPr>
              <w:t>80112-6</w:t>
              <w:tab/>
              <w:t xml:space="preserve">Sajátos nevelési igényű gyermekek óvodai nevelése – ennek keretében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Érzékszervi értelmi és beszédfogyatékos, a megismerő funkciók vagy a viselkedés fejlődésének organikus okra vissza vezethető, illetve vissza nem vezethető tartós és súlyos rendellenességével küzdő gyermekek integrált nevelése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8059" w:type="dxa"/>
            <w:gridSpan w:val="3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10. január 1-től alkalmazandó szakfeladatrend</w:t>
            </w:r>
          </w:p>
        </w:tc>
      </w:tr>
      <w:tr>
        <w:trPr/>
        <w:tc>
          <w:tcPr>
            <w:tcW w:w="43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9. A közoktatási intézmény a</w:t>
            </w:r>
            <w:r>
              <w:rPr>
                <w:b/>
                <w:bCs/>
                <w:color w:val="000000"/>
                <w:spacing w:val="-3"/>
                <w:sz w:val="28"/>
              </w:rPr>
              <w:t>lap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szakágazati rendbe sorolása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1020 Óvodai nevel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8"/>
              </w:rPr>
              <w:t xml:space="preserve">851011 Óvodai nevelés, ellátás 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62912 Óvodai intézményi étkeztet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62917 Munkahelyi étkezés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1012 Sajátos nevelési igényű gyermekek óvodai nevelése, ellátása, ennek keretében érzékszervi értelmi és beszédfogyatékos, a megismerő funkciók vagy a viselkedés fejlődésének organikus okra visszavezethető, illetve vissza nem vezethető tartós és súlyos rendellenességével küzdő gyermekek integrált nevelése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8059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09. december 31-ig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10.1. A közoktatási intézmény kiegészítő </w:t>
            </w:r>
            <w:r>
              <w:rPr>
                <w:b/>
                <w:bCs/>
                <w:color w:val="000000"/>
                <w:spacing w:val="-3"/>
                <w:sz w:val="28"/>
              </w:rPr>
              <w:t>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2. A közoktatási intézmény kisegítő tevékenysége:</w:t>
            </w:r>
          </w:p>
        </w:tc>
        <w:tc>
          <w:tcPr>
            <w:tcW w:w="4367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80591-5 Oktatási célok és egyéb feladatok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8059" w:type="dxa"/>
            <w:gridSpan w:val="3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10. január 1-től alkalmazandó szakfeladatrend</w:t>
            </w:r>
          </w:p>
        </w:tc>
      </w:tr>
      <w:tr>
        <w:trPr/>
        <w:tc>
          <w:tcPr>
            <w:tcW w:w="4393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1. A közoktatási intézmény kiegészítő tevékenysége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2. A közoktatási intézmény kisegítő tevékenysége:</w:t>
            </w:r>
          </w:p>
        </w:tc>
        <w:tc>
          <w:tcPr>
            <w:tcW w:w="36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6099 Egyéb oktatást kiegészítő tevékenység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4393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1. A közoktatási intézmény vezetőjének megbízási rendje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4393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2. A közoktatási intézmény foglalkoztatottaira vonatkozó foglalkoztatási jogviszony:</w:t>
            </w:r>
          </w:p>
        </w:tc>
        <w:tc>
          <w:tcPr>
            <w:tcW w:w="3666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) közalkalmazotti jogviszony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) megbízási szerződéses jogviszony</w:t>
            </w:r>
          </w:p>
        </w:tc>
      </w:tr>
    </w:tbl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/>
      </w:pPr>
      <w:r>
        <w:rPr/>
        <w:t>III. A költségvetési szerv - közoktatási intézmény gazdálkodással összefüggő jogosítványai</w:t>
      </w:r>
    </w:p>
    <w:tbl>
      <w:tblPr>
        <w:tblW w:w="8044" w:type="dxa"/>
        <w:jc w:val="left"/>
        <w:tblInd w:w="1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4"/>
        <w:gridCol w:w="3600"/>
      </w:tblGrid>
      <w:tr>
        <w:trPr/>
        <w:tc>
          <w:tcPr>
            <w:tcW w:w="444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típusa a 2008. évi CV. tv. előírásai szerint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2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gazdálkodással összefüggő jogosítvány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Önállóan működő költségvetési szerv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pénzügyi, gazdálkodási és számviteli feladatait az alapító szerv által jóváhagyott együttműködési megállapodás alapján a Budapest Főváros XVI. kerületi Önkormányzat Gazdasági Működtető Ellátó Szervezete, mint önállóan működő és gazdálkodó közintézmény látja el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vállalkozási tevékenységet nem folytathat.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3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képviseletére jogosultak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Az intézmény általános képviseletét az óvodavezető látja el. 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óvodavezető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 xml:space="preserve">Záradék: 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459/1992. (XII. 01.) Kt. határozattal elfogadott alapító okiratot módosító határozatok: 590/1996. (XI. 12.) Kt. határozat, 27/2003. (I.21.) Kt. határozat, </w:t>
      </w:r>
      <w:r>
        <w:rPr>
          <w:bCs/>
          <w:color w:val="000000"/>
          <w:spacing w:val="-3"/>
          <w:sz w:val="28"/>
        </w:rPr>
        <w:t>220/2004. (III.30.) Kt. határozat, 538/2005. (VI:28.) Kt. 330/2006. (VII.11.) Kt</w:t>
      </w:r>
      <w:r>
        <w:rPr>
          <w:color w:val="000000"/>
          <w:spacing w:val="-3"/>
          <w:sz w:val="28"/>
        </w:rPr>
        <w:t xml:space="preserve">. határozat az </w:t>
      </w:r>
      <w:r>
        <w:rPr>
          <w:bCs/>
          <w:color w:val="000000"/>
          <w:spacing w:val="-3"/>
          <w:sz w:val="28"/>
        </w:rPr>
        <w:t>505/2007. (VI. 27.) Kt.,</w:t>
      </w:r>
      <w:r>
        <w:rPr>
          <w:color w:val="000000"/>
          <w:spacing w:val="-3"/>
          <w:sz w:val="28"/>
        </w:rPr>
        <w:t xml:space="preserve"> a 49/2008. (I. 23.) Kt., valamint a 401</w:t>
      </w:r>
      <w:r>
        <w:rPr>
          <w:b/>
          <w:bCs/>
          <w:color w:val="000000"/>
          <w:spacing w:val="-3"/>
          <w:sz w:val="28"/>
        </w:rPr>
        <w:t>/</w:t>
      </w:r>
      <w:r>
        <w:rPr>
          <w:bCs/>
          <w:color w:val="000000"/>
          <w:spacing w:val="-3"/>
          <w:sz w:val="28"/>
        </w:rPr>
        <w:t>2008. (VII. 2.) Kt. határoza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Jelen alapító okirat 2009. június 15-én lép hatályba.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, 2009. május 6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right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Kovács Péter</w:t>
      </w:r>
    </w:p>
    <w:p>
      <w:pPr>
        <w:pStyle w:val="Normal"/>
        <w:jc w:val="right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polgármester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 xml:space="preserve">a XVI. kerületi Önkormányzat, 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>mint alapító képviseletében”</w:t>
      </w:r>
    </w:p>
    <w:p>
      <w:pPr>
        <w:pStyle w:val="Normal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, hogy az egységes szerkezetű Alapító Okiratot a Magyar Államkincstárnak küldje meg.</w:t>
      </w:r>
    </w:p>
    <w:p>
      <w:pPr>
        <w:pStyle w:val="Normal"/>
        <w:rPr>
          <w:bCs/>
          <w:color w:val="000000"/>
          <w:spacing w:val="-3"/>
          <w:sz w:val="28"/>
          <w:u w:val="single"/>
        </w:rPr>
      </w:pPr>
      <w:r>
        <w:rPr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  <w:u w:val="single"/>
        </w:rPr>
        <w:t>Határidő</w:t>
      </w:r>
      <w:r>
        <w:rPr>
          <w:bCs/>
          <w:color w:val="000000"/>
          <w:spacing w:val="-3"/>
          <w:sz w:val="28"/>
        </w:rPr>
        <w:t>:</w:t>
        <w:tab/>
        <w:t xml:space="preserve">2009. május 22. a MÁK-nak való megküldésre 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:</w:t>
      </w:r>
      <w:r>
        <w:rPr>
          <w:bCs/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65/2009. (V. 6.) Kt. </w:t>
      </w:r>
      <w:r>
        <w:rPr>
          <w:rStyle w:val="Jegyzethivatkozs"/>
          <w:vanish w:val="false"/>
        </w:rPr>
      </w:r>
      <w:commentRangeEnd w:id="44"/>
      <w:r>
        <w:commentReference w:id="44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Mátyásföldi Fecskefészek Óvoda</w:t>
      </w:r>
      <w:r>
        <w:rPr>
          <w:sz w:val="28"/>
          <w:szCs w:val="28"/>
        </w:rPr>
        <w:t xml:space="preserve"> Alapító Okiratát módosítja, és azt az alábbi, egységes szerkezetben adja ki:</w:t>
      </w:r>
    </w:p>
    <w:p>
      <w:pPr>
        <w:pStyle w:val="Normal"/>
        <w:ind w:right="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EGYSÉGES SZERKEZETBE FOGLALT ALAPÍTÓ OKIRAT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Budapest Főváros XVI. kerületi Önkormányzat a </w:t>
      </w:r>
      <w:r>
        <w:rPr>
          <w:b/>
          <w:sz w:val="28"/>
          <w:szCs w:val="28"/>
        </w:rPr>
        <w:t>Mátyásföldi Fecskefészek Óvoda 1165 Budapest, Baross Gábor u. 32-36.</w:t>
      </w:r>
      <w:r>
        <w:rPr>
          <w:sz w:val="28"/>
          <w:szCs w:val="28"/>
        </w:rPr>
        <w:t xml:space="preserve"> számára a helyi önkormányzatokról szóló 1990. évi LXV. törvény, az államháztartásról szóló 1992. évi XXXVIII. törvény 88. § alapján a 450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265/2009. (V. 6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tal módosítja és az alábbi egységes szerkezetben adja ki:</w:t>
      </w:r>
    </w:p>
    <w:p>
      <w:pPr>
        <w:pStyle w:val="Header"/>
        <w:tabs>
          <w:tab w:val="clear" w:pos="9072"/>
          <w:tab w:val="center" w:pos="4536" w:leader="none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A költségvetési szerv - közoktatási intézmény neve, az alapító, illetve fenntartó neve és címe </w:t>
      </w:r>
    </w:p>
    <w:tbl>
      <w:tblPr>
        <w:tblW w:w="8361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6"/>
        <w:gridCol w:w="4385"/>
      </w:tblGrid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A közoktatási intézmény neve:</w:t>
            </w:r>
          </w:p>
        </w:tc>
        <w:tc>
          <w:tcPr>
            <w:tcW w:w="4385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ÁTYÁSFÖLDI FECSKEFÉSZEK ÓVODA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A közoktatási intézmény alapító szerve:</w:t>
            </w:r>
          </w:p>
        </w:tc>
        <w:tc>
          <w:tcPr>
            <w:tcW w:w="43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 Budapest, Havashalom u. 43.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A közoktatási intézmény fenntartója:</w:t>
            </w:r>
          </w:p>
        </w:tc>
        <w:tc>
          <w:tcPr>
            <w:tcW w:w="43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 Budapest, Havashalom u. 43.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A közoktatási intézmény működési köre:</w:t>
            </w:r>
          </w:p>
        </w:tc>
        <w:tc>
          <w:tcPr>
            <w:tcW w:w="43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A közoktatási intézmény irányító szervének neve, székhelye:</w:t>
            </w:r>
          </w:p>
        </w:tc>
        <w:tc>
          <w:tcPr>
            <w:tcW w:w="43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I. A költségvetési szerv - közoktatási intézmény adatai, tevékenysége </w:t>
      </w:r>
    </w:p>
    <w:tbl>
      <w:tblPr>
        <w:tblW w:w="8148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6"/>
        <w:gridCol w:w="4172"/>
      </w:tblGrid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A közoktatási intézmény típusa a közoktatásról szóló 1993. évi LXXIX. tv. előírása szerint:</w:t>
            </w:r>
          </w:p>
        </w:tc>
        <w:tc>
          <w:tcPr>
            <w:tcW w:w="417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ÓVODA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A közoktatási intézmény </w:t>
            </w:r>
            <w:r>
              <w:rPr>
                <w:b/>
                <w:bCs/>
                <w:sz w:val="28"/>
                <w:szCs w:val="28"/>
              </w:rPr>
              <w:t>jogállása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1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nálló jogi személy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. A közoktatási intézmény </w:t>
            </w:r>
            <w:r>
              <w:rPr>
                <w:b/>
                <w:bCs/>
                <w:sz w:val="28"/>
                <w:szCs w:val="28"/>
              </w:rPr>
              <w:t>OM azonosítója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1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4622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. A közoktatási intézmény </w:t>
            </w:r>
            <w:r>
              <w:rPr>
                <w:b/>
                <w:bCs/>
                <w:sz w:val="28"/>
                <w:szCs w:val="28"/>
              </w:rPr>
              <w:t>székhelye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1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 Budapest, Baross G. u. 32-36.</w:t>
            </w:r>
          </w:p>
        </w:tc>
      </w:tr>
      <w:tr>
        <w:trPr>
          <w:trHeight w:val="673" w:hRule="atLeast"/>
        </w:trPr>
        <w:tc>
          <w:tcPr>
            <w:tcW w:w="3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5. A közoktatási intézmény </w:t>
            </w:r>
            <w:r>
              <w:rPr>
                <w:b/>
                <w:bCs/>
                <w:sz w:val="28"/>
                <w:szCs w:val="28"/>
              </w:rPr>
              <w:t>telephelye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17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ncs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6. A közoktatási intézmény feladatellátását szolgáló </w:t>
            </w:r>
            <w:r>
              <w:rPr>
                <w:b/>
                <w:bCs/>
                <w:sz w:val="28"/>
                <w:szCs w:val="28"/>
              </w:rPr>
              <w:t>vagyona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1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A rendelkezésre bocsátott – 106.349 hrsz. – ingatlanvagyon Budapest Főváros XVI. kerület Önkormányzat tulajdona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A közoktatási intézmény </w:t>
            </w:r>
            <w:r>
              <w:rPr>
                <w:b/>
                <w:bCs/>
                <w:sz w:val="28"/>
                <w:szCs w:val="28"/>
              </w:rPr>
              <w:t>vagyon feletti rendelkezés joga:</w:t>
            </w:r>
          </w:p>
        </w:tc>
        <w:tc>
          <w:tcPr>
            <w:tcW w:w="41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. A közoktatási intézménybe felvehető maximális gyermeklétszám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soportszám:</w:t>
            </w:r>
          </w:p>
          <w:p>
            <w:pPr>
              <w:pStyle w:val="Normal"/>
              <w:ind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f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. december 31-ig alkalmazandó szakfeladatrend</w:t>
            </w:r>
          </w:p>
        </w:tc>
        <w:tc>
          <w:tcPr>
            <w:tcW w:w="4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A  közoktatási intézmény a</w:t>
            </w:r>
            <w:r>
              <w:rPr>
                <w:b/>
                <w:bCs/>
                <w:sz w:val="28"/>
                <w:szCs w:val="28"/>
              </w:rPr>
              <w:t>laptevékenysége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20 Óvodai nevelé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11-5</w:t>
              <w:tab/>
              <w:t xml:space="preserve">Óvodai nevelés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1-2</w:t>
              <w:tab/>
              <w:t>Óvodai intézményi közétkezteté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12-6</w:t>
              <w:tab/>
              <w:t xml:space="preserve">Sajátos nevelési igényű gyermekek óvodai nevelése – ennek keretében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rzékszervi és beszédfogyatékos, a megismerő funkciók vagy a viselkedés fejlődésének organikus okra vissza vezethető, illetve vissza nem vezethető tartós és súlyos rendellenességével küzdő gyermekek integrált nevelés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. január 1-től alkalmazandó szakfeladatrend</w:t>
            </w:r>
          </w:p>
        </w:tc>
        <w:tc>
          <w:tcPr>
            <w:tcW w:w="4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9. A közoktatási intézmény a</w:t>
            </w:r>
            <w:r>
              <w:rPr>
                <w:b/>
                <w:bCs/>
                <w:sz w:val="28"/>
                <w:szCs w:val="28"/>
              </w:rPr>
              <w:t>laptevékenysége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20 Óvodai nevelé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011 Óvodai nevelés, ellátá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912 Óvodai intézményi 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917 Munkahelyi étkezé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. december 31-ig alkalmazandó szakfeladatrend</w:t>
            </w:r>
          </w:p>
        </w:tc>
        <w:tc>
          <w:tcPr>
            <w:tcW w:w="4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0.1. A közoktatási intézmény kiegészítő </w:t>
            </w:r>
            <w:r>
              <w:rPr>
                <w:b/>
                <w:bCs/>
                <w:sz w:val="28"/>
                <w:szCs w:val="28"/>
              </w:rPr>
              <w:t>tevékenysége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2. A közoktatási intézmény kisegítő tevékenysége:</w:t>
            </w:r>
          </w:p>
        </w:tc>
        <w:tc>
          <w:tcPr>
            <w:tcW w:w="4172" w:type="dxa"/>
            <w:tcBorders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95-2</w:t>
              <w:tab/>
              <w:t>Közoktatási intézményben végzett kiegészítő tevékenysége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591-5 Oktatási célok és egyéb feladatok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. január 1-től alkalmazandó szakfeladatrend</w:t>
            </w:r>
          </w:p>
        </w:tc>
        <w:tc>
          <w:tcPr>
            <w:tcW w:w="4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. A közoktatási intézmény kiegészítő tevékenység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2. A közoktatási intézmény kisegítő tevékenysége:</w:t>
            </w:r>
          </w:p>
        </w:tc>
        <w:tc>
          <w:tcPr>
            <w:tcW w:w="41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099 Egyéb oktatást kiegészítő tevékenysé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A közoktatási intézmény vezetőjének megbízási rendje:</w:t>
            </w:r>
          </w:p>
          <w:p>
            <w:pPr>
              <w:pStyle w:val="Normal"/>
              <w:ind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A közoktatási intézmény foglalkoztatottaira vonatkozó foglalkoztatási jogviszony:</w:t>
            </w:r>
          </w:p>
        </w:tc>
        <w:tc>
          <w:tcPr>
            <w:tcW w:w="41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a) közalkalmazotti jogviszony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 megbízási szerződéses jogviszony</w:t>
            </w:r>
          </w:p>
        </w:tc>
      </w:tr>
    </w:tbl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8186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6"/>
        <w:gridCol w:w="4210"/>
      </w:tblGrid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A közoktatási intézmény típusa a 2008. évi CV. tv. előírásai szerint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A közoktatási intézmény </w:t>
            </w:r>
            <w:r>
              <w:rPr>
                <w:b/>
                <w:bCs/>
                <w:sz w:val="28"/>
                <w:szCs w:val="28"/>
              </w:rPr>
              <w:t>gazdálkodással összefüggő jogosítványa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nállóan működő költségvetési szerv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 pénzügyi, gazdálkodási és számviteli feladatait az alapító szerv által jóváhagyott együttműködési megállapodás alapján a Budapest Főváros XVI. kerületi Önkormányzat Gazdasági Működtető Ellátó Szervezete, mint önállóan működő és gazdálkodó közintézmény látja el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 vállalkozási tevékenységet nem folytatha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A közoktatási intézmény </w:t>
            </w:r>
            <w:r>
              <w:rPr>
                <w:b/>
                <w:bCs/>
                <w:sz w:val="28"/>
                <w:szCs w:val="28"/>
              </w:rPr>
              <w:t>képviseletére jogosultak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z intézmény általános képviseletét az óvodavezető látja el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óvodavezető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áradék: </w:t>
      </w:r>
    </w:p>
    <w:p>
      <w:pPr>
        <w:pStyle w:val="Normal"/>
        <w:ind w:left="23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450/1992. Kt. határozattal elfogadott alapító okiratot módosító határozatok: 243/1993. (VI. 15.) Kt. határozat, 590/1996. (XI. 12.) Kt. határozat, 19/2003. (I. 21.) Kt. határozat, 306/2004. (V. 04. ) Kt. </w:t>
      </w:r>
      <w:r>
        <w:rPr>
          <w:bCs/>
          <w:sz w:val="28"/>
          <w:szCs w:val="28"/>
        </w:rPr>
        <w:t xml:space="preserve">530/2005.(VI.28. )Kt. határozat, az </w:t>
      </w:r>
      <w:r>
        <w:rPr>
          <w:sz w:val="28"/>
          <w:szCs w:val="28"/>
        </w:rPr>
        <w:t>507/2007. (VI. 27.) Kt., az 50/2008. (I.23.) Kt., valamint a 403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>2008. (VII. 2.) Kt. határozat.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elen alapító okirat 2009. június 15-én lép hatályba.</w:t>
      </w:r>
    </w:p>
    <w:p>
      <w:pPr>
        <w:pStyle w:val="Normal"/>
        <w:ind w:left="23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dapest, 2009. május 6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3909" w:hanging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vács Péter</w:t>
      </w:r>
    </w:p>
    <w:p>
      <w:pPr>
        <w:pStyle w:val="Normal"/>
        <w:tabs>
          <w:tab w:val="clear" w:pos="708"/>
          <w:tab w:val="left" w:pos="5940" w:leader="none"/>
        </w:tabs>
        <w:ind w:left="3909" w:hanging="317"/>
        <w:jc w:val="center"/>
        <w:rPr>
          <w:sz w:val="28"/>
          <w:szCs w:val="28"/>
        </w:rPr>
      </w:pPr>
      <w:r>
        <w:rPr>
          <w:sz w:val="28"/>
          <w:szCs w:val="28"/>
        </w:rPr>
        <w:t>polgármester</w:t>
      </w:r>
    </w:p>
    <w:p>
      <w:pPr>
        <w:pStyle w:val="Normal"/>
        <w:tabs>
          <w:tab w:val="clear" w:pos="708"/>
          <w:tab w:val="left" w:pos="6480" w:leader="none"/>
        </w:tabs>
        <w:ind w:left="3909" w:hanging="3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a XVI. kerületi Önkormányzat, </w:t>
      </w:r>
    </w:p>
    <w:p>
      <w:pPr>
        <w:pStyle w:val="Normal"/>
        <w:ind w:left="3048" w:right="-108" w:firstLine="49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int alapító képviseletében”</w:t>
      </w:r>
    </w:p>
    <w:p>
      <w:pPr>
        <w:pStyle w:val="Normal"/>
        <w:ind w:left="2340" w:right="-108" w:firstLine="2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z egységes szerkezetű Alapító Okiratot a Magyar Államkincstárnak küldje meg.</w:t>
      </w:r>
    </w:p>
    <w:p>
      <w:pPr>
        <w:pStyle w:val="TextBodyIndent"/>
        <w:spacing w:before="0" w:after="0"/>
        <w:ind w:left="2364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spacing w:before="0" w:after="0"/>
        <w:ind w:left="4260" w:hanging="113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Határidő</w:t>
      </w:r>
      <w:r>
        <w:rPr>
          <w:bCs/>
          <w:sz w:val="28"/>
          <w:szCs w:val="28"/>
        </w:rPr>
        <w:t>:</w:t>
        <w:tab/>
        <w:t xml:space="preserve">2009. május 22. a MÁK-nak való megküldésre </w:t>
      </w:r>
    </w:p>
    <w:p>
      <w:pPr>
        <w:pStyle w:val="TextBodyIndent"/>
        <w:spacing w:before="0" w:after="0"/>
        <w:ind w:left="4260" w:hanging="1136"/>
        <w:jc w:val="both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ab/>
        <w:t>Kovács Péter polgármeste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66/2009. (V. 6.) Kt. </w:t>
      </w:r>
      <w:r>
        <w:rPr>
          <w:rStyle w:val="Jegyzethivatkozs"/>
          <w:vanish w:val="false"/>
        </w:rPr>
      </w:r>
      <w:commentRangeEnd w:id="45"/>
      <w:r>
        <w:commentReference w:id="45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Napsugár Óvoda</w:t>
      </w:r>
      <w:r>
        <w:rPr>
          <w:color w:val="000000"/>
          <w:spacing w:val="-3"/>
          <w:sz w:val="28"/>
        </w:rPr>
        <w:t xml:space="preserve"> Alapító Okiratát módosítja, és azt az alábbi,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center"/>
        <w:rPr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EGYSÉGES SZERKEZETBE FOGLALT ALAPÍTÓ OKIRAT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Budapest Főváros XVI. kerületi Önkormányzat a </w:t>
      </w:r>
      <w:r>
        <w:rPr>
          <w:b/>
          <w:color w:val="000000"/>
          <w:spacing w:val="-3"/>
          <w:sz w:val="28"/>
        </w:rPr>
        <w:t>Napsugár Óvoda 1163 Budapest, Cziráki u. 8-10.</w:t>
      </w:r>
      <w:r>
        <w:rPr>
          <w:color w:val="000000"/>
          <w:spacing w:val="-3"/>
          <w:sz w:val="28"/>
        </w:rPr>
        <w:t xml:space="preserve"> számára a helyi önkormányzatokról szóló 1990. évi LXV. törvény, az államháztartásról szóló 1992. évi XXXVIII. törvény 88. § (1)-(3) bekezdése alapján a 453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266/2009. (V. 6.)</w:t>
      </w:r>
      <w:r>
        <w:rPr>
          <w:bCs/>
          <w:color w:val="000000"/>
          <w:spacing w:val="-3"/>
          <w:sz w:val="28"/>
        </w:rPr>
        <w:t xml:space="preserve"> Kt.</w:t>
      </w:r>
      <w:r>
        <w:rPr>
          <w:b/>
          <w:b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határozattal módosítja és az alábbi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b/>
          <w:color w:val="000000"/>
          <w:spacing w:val="-3"/>
          <w:sz w:val="28"/>
        </w:rPr>
        <w:t xml:space="preserve">I. A költségvetési szerv - közoktatási intézmény neve, az alapító, illetve fenntartó neve és címe </w:t>
      </w:r>
    </w:p>
    <w:tbl>
      <w:tblPr>
        <w:tblW w:w="8044" w:type="dxa"/>
        <w:jc w:val="left"/>
        <w:tblInd w:w="1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4"/>
        <w:gridCol w:w="4210"/>
      </w:tblGrid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neve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NAPSUGÁR ÓVODA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. A közoktatási intézmény alapító szerve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3. A közoktatási intézmény fenntartója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4. A közoktatási intézmény működési köre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5. A közoktatási intézmény irányító szervének neve, székhelye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color w:val="000000"/>
          <w:spacing w:val="-3"/>
          <w:sz w:val="28"/>
        </w:rPr>
        <w:t xml:space="preserve">II. A költségvetési szerv - közoktatási intézmény adatai, tevékenysége </w:t>
      </w:r>
    </w:p>
    <w:tbl>
      <w:tblPr>
        <w:tblW w:w="8059" w:type="dxa"/>
        <w:jc w:val="left"/>
        <w:tblInd w:w="1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4"/>
        <w:gridCol w:w="559"/>
        <w:gridCol w:w="3666"/>
      </w:tblGrid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típusa a közoktatásról szóló 1993. évi LXXIX. tv. előírása szerint:</w:t>
            </w:r>
          </w:p>
        </w:tc>
        <w:tc>
          <w:tcPr>
            <w:tcW w:w="4225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ÓVODA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2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jogállás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225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önálló jogi személy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3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OM azonosítój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225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034610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4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székhely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225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Cziráki u. 8-10.</w:t>
            </w:r>
          </w:p>
        </w:tc>
      </w:tr>
      <w:tr>
        <w:trPr>
          <w:trHeight w:val="673" w:hRule="atLeast"/>
        </w:trPr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5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telephely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225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Lándzsa u. 23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6. A közoktatási intézmény feladatellátását szolgáló </w:t>
            </w:r>
            <w:r>
              <w:rPr>
                <w:b/>
                <w:bCs/>
                <w:color w:val="000000"/>
                <w:spacing w:val="-3"/>
                <w:sz w:val="28"/>
              </w:rPr>
              <w:t>vagyon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22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 xml:space="preserve">A rendelkezésre bocsátott – 100.052 és 103.256 hrsz. – ingatlanvagyon Budapest Főváros XVI. kerület Önkormányzat tulajdona. 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7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vagyon feletti rendelkezés joga:</w:t>
            </w:r>
          </w:p>
        </w:tc>
        <w:tc>
          <w:tcPr>
            <w:tcW w:w="422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8. A közoktatási intézménybe felvehető maximális gyermeklétszám, 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csoportszám:</w:t>
            </w:r>
          </w:p>
        </w:tc>
        <w:tc>
          <w:tcPr>
            <w:tcW w:w="42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96 fő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</w:t>
            </w:r>
          </w:p>
        </w:tc>
      </w:tr>
      <w:tr>
        <w:trPr/>
        <w:tc>
          <w:tcPr>
            <w:tcW w:w="8059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09. december 31-ig alkalmazandó szakfeladatrend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9. A  közoktatási intézmény a</w:t>
            </w:r>
            <w:r>
              <w:rPr>
                <w:b/>
                <w:bCs/>
                <w:color w:val="000000"/>
                <w:spacing w:val="-3"/>
                <w:sz w:val="28"/>
              </w:rPr>
              <w:t>lap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8"/>
              </w:rPr>
              <w:t>Az intézmény szakágazati rendbe sorolása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2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1020 Óvodai nevel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111-5</w:t>
              <w:tab/>
              <w:t xml:space="preserve">Óvodai nevelés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5231-2</w:t>
              <w:tab/>
              <w:t>Óvodai intézményi közétkeztet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112-6</w:t>
              <w:tab/>
              <w:t xml:space="preserve">Sajátos nevelési igényű gyermekek óvodai nevelése – ennek keretében: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eszédfogyatékos, érzékszervi és testi fogyatékos, a megismerő funkciók vagy a viselkedés fejlődésének organikus okra vissza vezethető, illetve vissza nem vezethető tartós és súlyos rendellenességével küzdő gyermekek integrált nevelése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8059" w:type="dxa"/>
            <w:gridSpan w:val="3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10. január 1-től alkalmazandó szakfeladatrend</w:t>
            </w:r>
          </w:p>
        </w:tc>
      </w:tr>
      <w:tr>
        <w:trPr/>
        <w:tc>
          <w:tcPr>
            <w:tcW w:w="43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9. A közoktatási intézmény a</w:t>
            </w:r>
            <w:r>
              <w:rPr>
                <w:b/>
                <w:bCs/>
                <w:color w:val="000000"/>
                <w:spacing w:val="-3"/>
                <w:sz w:val="28"/>
              </w:rPr>
              <w:t>lap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szakágazati rendbe sorolása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1020 Óvodai nevel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851011 Óvodai nevelés, ellátás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62912 Óvodai intézményi étkeztet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62917 Munkahelyi étkezés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1012 Sajátos nevelési igényű gyermekek óvodai nevelése, ellátása, ennek keretében beszédfogyatékos, érzékszervi és testi fogyatékos, a megismerő funkciók vagy a viselkedés fejlődésének organikus okra visszavezethető, illetve vissza nem vezethető tartós és súlyos rendellenességével küzdő gyermekek integrált nevelése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8059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09. december 31-ig alkalmazandó szakfeladatrend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10.1. A közoktatási intézmény kiegészítő </w:t>
            </w:r>
            <w:r>
              <w:rPr>
                <w:b/>
                <w:bCs/>
                <w:color w:val="000000"/>
                <w:spacing w:val="-3"/>
                <w:sz w:val="28"/>
              </w:rPr>
              <w:t>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2. A közoktatási intézmény kisegítő tevékenysége:</w:t>
            </w:r>
          </w:p>
        </w:tc>
        <w:tc>
          <w:tcPr>
            <w:tcW w:w="422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5195-2</w:t>
              <w:tab/>
              <w:t>Közoktatási intézményben végzett kiegészítő tevékenységek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80591-5 Oktatási célok és egyéb feladatok 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8059" w:type="dxa"/>
            <w:gridSpan w:val="3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10. január 1-től alkalmazandó szakfeladatrend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1. A közoktatási intézmény kiegészítő tevékenysége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2. A közoktatási intézmény kisegítő tevékenysége:</w:t>
            </w:r>
          </w:p>
        </w:tc>
        <w:tc>
          <w:tcPr>
            <w:tcW w:w="42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6099 Egyéb oktatást kiegészítő tevékenység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1. A közoktatási intézmény vezetőjének megbízási rendje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22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12. A közoktatási intézmény foglalkoztatottaira vonatkozó foglalkoztatási jogviszony:</w:t>
            </w:r>
          </w:p>
        </w:tc>
        <w:tc>
          <w:tcPr>
            <w:tcW w:w="4225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) közalkalmazotti jogviszony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) megbízási szerződéses jogviszony</w:t>
            </w:r>
          </w:p>
        </w:tc>
      </w:tr>
    </w:tbl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8044" w:type="dxa"/>
        <w:jc w:val="left"/>
        <w:tblInd w:w="1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4"/>
        <w:gridCol w:w="4210"/>
      </w:tblGrid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típusa a 2008. évi CV. tv. előírásai szerint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2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gazdálkodással összefüggő jogosítványa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Önállóan működő költségvetési szerv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pénzügyi, gazdálkodási és számviteli feladatait az alapító szerv által jóváhagyott együttműködési megállapodás alapján a Budapest Főváros XVI. kerületi Önkormányzat Gazdasági Működtető Ellátó Szervezete, mint önállóan működő és gazdálkodó közintézmény látja el.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vállalkozási tevékenységet nem folytathat.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3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képviseletére jogosultak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Az intézmény általános képviseletét az óvodavezető látja el. 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óvodavezető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 xml:space="preserve">Záradék: 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A 453/1992. (XII. 01.) Kt. határozattal elfogadott alapító okiratot módosító határozatok: 458/1992. (XII. 01.) Kt. határozat, 443/1994. (X. 18.) Kt. határozat. 590/1996. (XI. 12.) Kt. határozat, 592/1996. (XI. 12.) Kt. határozat, 23/2003. (I. 21.) Kt. határozat, </w:t>
      </w:r>
      <w:r>
        <w:rPr>
          <w:bCs/>
          <w:color w:val="000000"/>
          <w:spacing w:val="-3"/>
          <w:sz w:val="28"/>
        </w:rPr>
        <w:t>307/2004. (V. 04) KT</w:t>
      </w:r>
      <w:r>
        <w:rPr>
          <w:color w:val="000000"/>
          <w:spacing w:val="-3"/>
          <w:sz w:val="28"/>
        </w:rPr>
        <w:t xml:space="preserve">. határozat, 531/2005.(VI. 28.) Kt. határozat, </w:t>
      </w:r>
      <w:r>
        <w:rPr>
          <w:bCs/>
          <w:color w:val="000000"/>
          <w:spacing w:val="-3"/>
          <w:sz w:val="28"/>
        </w:rPr>
        <w:t xml:space="preserve">506/2007. (VI. 27.) Kt., </w:t>
      </w:r>
      <w:r>
        <w:rPr>
          <w:color w:val="000000"/>
          <w:spacing w:val="-3"/>
          <w:sz w:val="28"/>
        </w:rPr>
        <w:t>az</w:t>
      </w:r>
      <w:r>
        <w:rPr>
          <w:bCs/>
          <w:color w:val="000000"/>
          <w:spacing w:val="-3"/>
          <w:sz w:val="28"/>
        </w:rPr>
        <w:t xml:space="preserve">  51/2008. (I. 23.) Kt., valamint a </w:t>
      </w:r>
      <w:r>
        <w:rPr>
          <w:color w:val="000000"/>
          <w:spacing w:val="-3"/>
          <w:sz w:val="28"/>
        </w:rPr>
        <w:t>402/2008. (VII. 2.) Kt. határoza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Jelen alapító okirat 2009. június 15-én lép hatályba.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, 2009. május 6.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right"/>
        <w:rPr/>
      </w:pPr>
      <w:r>
        <w:rPr>
          <w:b/>
          <w:color w:val="000000"/>
          <w:spacing w:val="-3"/>
          <w:sz w:val="28"/>
        </w:rPr>
        <w:t>Kovács Péter</w:t>
      </w:r>
    </w:p>
    <w:p>
      <w:pPr>
        <w:pStyle w:val="Normal"/>
        <w:jc w:val="right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polgármester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 xml:space="preserve">a XVI. kerületi Önkormányzat, 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>mint alapító képviseletében”</w:t>
      </w:r>
    </w:p>
    <w:p>
      <w:pPr>
        <w:pStyle w:val="Normal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, hogy az egységes szerkezetű Alapító Okiratot a Magyar Államkincstárnak küldje meg.</w:t>
      </w:r>
    </w:p>
    <w:p>
      <w:pPr>
        <w:pStyle w:val="Normal"/>
        <w:rPr>
          <w:bCs/>
          <w:color w:val="000000"/>
          <w:spacing w:val="-3"/>
          <w:sz w:val="28"/>
          <w:u w:val="single"/>
        </w:rPr>
      </w:pPr>
      <w:r>
        <w:rPr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  <w:u w:val="single"/>
        </w:rPr>
        <w:t>Határidő</w:t>
      </w:r>
      <w:r>
        <w:rPr>
          <w:bCs/>
          <w:color w:val="000000"/>
          <w:spacing w:val="-3"/>
          <w:sz w:val="28"/>
        </w:rPr>
        <w:t>:</w:t>
        <w:tab/>
        <w:t xml:space="preserve">2009. május 22. a MÁK-nak való megküldésre 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:</w:t>
      </w:r>
      <w:r>
        <w:rPr>
          <w:bCs/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67/2009. (V. 6.) Kt. </w:t>
      </w:r>
      <w:r>
        <w:rPr>
          <w:rStyle w:val="Jegyzethivatkozs"/>
          <w:vanish w:val="false"/>
        </w:rPr>
      </w:r>
      <w:commentRangeEnd w:id="46"/>
      <w:r>
        <w:commentReference w:id="46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Pipitér Óvoda</w:t>
      </w:r>
      <w:r>
        <w:rPr>
          <w:color w:val="000000"/>
          <w:spacing w:val="-3"/>
          <w:sz w:val="28"/>
        </w:rPr>
        <w:t xml:space="preserve"> Alapító Okiratát módosítja, és azt az alábbi,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center"/>
        <w:rPr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EGYSÉGES SZERKEZETBE FOGLALT ALAPÍTÓ OKIRAT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Budapest Főváros XVI. kerületi Önkormányzat a </w:t>
      </w:r>
      <w:r>
        <w:rPr>
          <w:b/>
          <w:color w:val="000000"/>
          <w:spacing w:val="-3"/>
          <w:sz w:val="28"/>
        </w:rPr>
        <w:t>Pipitér Óvoda 1165 Budapest, Farkashalom u. 42-44.</w:t>
      </w:r>
      <w:r>
        <w:rPr>
          <w:color w:val="000000"/>
          <w:spacing w:val="-3"/>
          <w:sz w:val="28"/>
        </w:rPr>
        <w:t xml:space="preserve"> számára a helyi önkormányzatokról szóló 1990. évi LXV. törvény, az államháztartásról szóló 1992. évi XXXVIII. törvény 88. § alapján a 454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267/2009. (V. 6.)</w:t>
      </w:r>
      <w:r>
        <w:rPr>
          <w:bCs/>
          <w:color w:val="000000"/>
          <w:spacing w:val="-3"/>
          <w:sz w:val="28"/>
        </w:rPr>
        <w:t xml:space="preserve"> Kt.</w:t>
      </w:r>
      <w:r>
        <w:rPr>
          <w:b/>
          <w:b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határozattal módosítja és az alábbi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I. A költségvetési szerv - közoktatási intézmény neve, az alapító, illetve fenntartó neve és címe </w:t>
      </w:r>
    </w:p>
    <w:tbl>
      <w:tblPr>
        <w:tblW w:w="8059" w:type="dxa"/>
        <w:jc w:val="left"/>
        <w:tblInd w:w="1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4"/>
        <w:gridCol w:w="4225"/>
      </w:tblGrid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neve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PIPITÉR ÓVODA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. A közoktatási intézmény alapító szerve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3. A közoktatási intézmény fenntartója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4. A közoktatási intézmény működési köre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5. A közoktatási intézmény irányító szervének neve, székhelye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II. A költségvetési szerv - közoktatási intézmény adatai, tevékenysége </w:t>
      </w:r>
    </w:p>
    <w:tbl>
      <w:tblPr>
        <w:tblW w:w="8059" w:type="dxa"/>
        <w:jc w:val="left"/>
        <w:tblInd w:w="1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4"/>
        <w:gridCol w:w="142"/>
        <w:gridCol w:w="417"/>
        <w:gridCol w:w="3666"/>
      </w:tblGrid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típusa a közoktatásról szóló 1993. évi LXXIX. tv. előírása szerint:</w:t>
            </w:r>
          </w:p>
        </w:tc>
        <w:tc>
          <w:tcPr>
            <w:tcW w:w="4225" w:type="dxa"/>
            <w:gridSpan w:val="3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ÓVODA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2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jogállás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225" w:type="dxa"/>
            <w:gridSpan w:val="3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önálló jogi személy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3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OM azonosítój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225" w:type="dxa"/>
            <w:gridSpan w:val="3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034605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4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székhely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225" w:type="dxa"/>
            <w:gridSpan w:val="3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5 Budapest, Farkashalom u. 42-44.</w:t>
            </w:r>
          </w:p>
        </w:tc>
      </w:tr>
      <w:tr>
        <w:trPr>
          <w:trHeight w:val="673" w:hRule="atLeast"/>
        </w:trPr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5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telephely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225" w:type="dxa"/>
            <w:gridSpan w:val="3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5 Budapest, Csinszka u. 27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6. A közoktatási intézmény feladatellátását szolgáló </w:t>
            </w:r>
            <w:r>
              <w:rPr>
                <w:b/>
                <w:bCs/>
                <w:color w:val="000000"/>
                <w:spacing w:val="-3"/>
                <w:sz w:val="28"/>
              </w:rPr>
              <w:t>vagyon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22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A rendelkezésre bocsátott – 104.261 és 105.571/1 hrsz. – ingatlanvagyon Budapest Főváros XVI. kerület Önkormányzat tulajdona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7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vagyon feletti rendelkezés joga:</w:t>
            </w:r>
          </w:p>
        </w:tc>
        <w:tc>
          <w:tcPr>
            <w:tcW w:w="422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8. A közoktatási intézménybe felvehető maximális gyermeklétszám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csoportszám:</w:t>
            </w:r>
          </w:p>
        </w:tc>
        <w:tc>
          <w:tcPr>
            <w:tcW w:w="422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336 fő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2</w:t>
            </w:r>
          </w:p>
        </w:tc>
      </w:tr>
      <w:tr>
        <w:trPr/>
        <w:tc>
          <w:tcPr>
            <w:tcW w:w="805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2009. december 31-ig alkalmazandó szakfeladatrend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9. A  közoktatási intézmény a</w:t>
            </w:r>
            <w:r>
              <w:rPr>
                <w:b/>
                <w:bCs/>
                <w:color w:val="000000"/>
                <w:spacing w:val="-3"/>
                <w:sz w:val="28"/>
              </w:rPr>
              <w:t>lap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szakágazati rendbe sorolása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22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1020 Óvodai nevel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111-5</w:t>
              <w:tab/>
              <w:t xml:space="preserve">Óvodai nevelés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5231-2</w:t>
              <w:tab/>
              <w:t>Óvodai intézményi közétkeztetés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80112-6</w:t>
              <w:tab/>
              <w:t xml:space="preserve">Sajátos nevelési igényű gyermekek óvodai nevelése – ennek keretében: 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eszédfogyatékos, érzékszervi és testi fogyatékos, a megismerő funkciók vagy a viselkedés fejlődésének organikus okra vissza vezethető, illetve vissza nem vezethető tartós és súlyos rendellenességével küzdő gyermekek integrált nevelése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8059" w:type="dxa"/>
            <w:gridSpan w:val="4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10. január 1-től alkalmazandó szakfeladatrend</w:t>
            </w:r>
          </w:p>
        </w:tc>
      </w:tr>
      <w:tr>
        <w:trPr/>
        <w:tc>
          <w:tcPr>
            <w:tcW w:w="43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9. A közoktatási intézmény a</w:t>
            </w:r>
            <w:r>
              <w:rPr>
                <w:b/>
                <w:bCs/>
                <w:color w:val="000000"/>
                <w:spacing w:val="-3"/>
                <w:sz w:val="28"/>
              </w:rPr>
              <w:t>lap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1020 Óvodai nevel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851011 Óvodai nevelés, ellátás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62912 Óvodai intézményi étkeztet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62917 Munkahelyi étkez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1012 Sajátos nevelési igényű gyermekek óvodai nevelése, ellátása, ennek keretében beszédfogyatékos, érzékszervi és testi fogyatékos, a megismerő funkciók vagy a viselkedés fejlődésének organikus okra visszavezethető, illetve vissza nem vezethető tartós és súlyos rendellenességével küzdő gyermekek integrált nevelése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805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09. december 31-ig alkalmazandó szakfeladatrend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10.1. A közoktatási intézmény kiegészítő </w:t>
            </w:r>
            <w:r>
              <w:rPr>
                <w:b/>
                <w:bCs/>
                <w:color w:val="000000"/>
                <w:spacing w:val="-3"/>
                <w:sz w:val="28"/>
              </w:rPr>
              <w:t>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2. A közoktatási intézmény kisegítő tevékenysége:</w:t>
            </w:r>
          </w:p>
        </w:tc>
        <w:tc>
          <w:tcPr>
            <w:tcW w:w="4225" w:type="dxa"/>
            <w:gridSpan w:val="3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5195-2</w:t>
              <w:tab/>
              <w:t>Közoktatási intézményben végzett kiegészítő tevékenységek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80591-5 Oktatási célok és egyéb feladatok 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8059" w:type="dxa"/>
            <w:gridSpan w:val="4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10. január 1-től alkalmazandó szakfeladatrend</w:t>
            </w:r>
          </w:p>
        </w:tc>
      </w:tr>
      <w:tr>
        <w:trPr/>
        <w:tc>
          <w:tcPr>
            <w:tcW w:w="3976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1. A közoktatási intézmény kiegészítő tevékenysége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2. A közoktatási intézmény kisegítő tevékenysége:</w:t>
            </w:r>
          </w:p>
        </w:tc>
        <w:tc>
          <w:tcPr>
            <w:tcW w:w="4083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6099 Egyéb oktatást kiegészítő tevékenység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976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1. A közoktatási intézmény vezetőjének megbízási rendje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08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976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2. A közoktatási intézmény foglalkoztatottaira vonatkozó foglalkoztatási jogviszony:</w:t>
            </w:r>
          </w:p>
        </w:tc>
        <w:tc>
          <w:tcPr>
            <w:tcW w:w="4083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) közalkalmazotti jogviszony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) megbízási szerződéses jogviszony</w:t>
            </w:r>
          </w:p>
        </w:tc>
      </w:tr>
    </w:tbl>
    <w:p>
      <w:pPr>
        <w:pStyle w:val="Normal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III. A költségvetési szerv - közoktatási intézmény gazdálkodással összefüggő jogosítványai</w:t>
      </w:r>
    </w:p>
    <w:tbl>
      <w:tblPr>
        <w:tblW w:w="8044" w:type="dxa"/>
        <w:jc w:val="left"/>
        <w:tblInd w:w="1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6"/>
        <w:gridCol w:w="4068"/>
      </w:tblGrid>
      <w:tr>
        <w:trPr/>
        <w:tc>
          <w:tcPr>
            <w:tcW w:w="3976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típusa a 2008. évi CV. tv. előírásai szerint: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2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gazdálkodással összefüggő jogosítványa: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Önállóan működő költségvetési szerv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pénzügyi, gazdálkodási és számviteli feladatait az alapító szerv által jóváhagyott együttműködési megállapodás alapján a Budapest Főváros XVI. kerületi Önkormányzat Gazdasági Működtető Ellátó Szervezete, mint önállóan működő és gazdálkodó közintézmény látja el.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vállalkozási tevékenységet nem folytathat.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3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képviseletére jogosultak: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Az intézmény általános képviseletét az óvodavezető látja el. 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óvodavezető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 xml:space="preserve">Záradék: 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A 454/1992. (XII. 01.) Kt. határozattal elfogadott alapító okiratot módosító határozatok: 590/1996. (XI. 12.) Kt. határozat, 24/2003. (I. 21.) Kt. határozat, </w:t>
      </w:r>
      <w:r>
        <w:rPr>
          <w:bCs/>
          <w:color w:val="000000"/>
          <w:spacing w:val="-3"/>
          <w:sz w:val="28"/>
        </w:rPr>
        <w:t>308/2004. (V. 04) Kt.</w:t>
      </w:r>
      <w:r>
        <w:rPr>
          <w:b/>
          <w:b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határozat, </w:t>
      </w:r>
      <w:r>
        <w:rPr>
          <w:bCs/>
          <w:color w:val="000000"/>
          <w:spacing w:val="-3"/>
          <w:sz w:val="28"/>
        </w:rPr>
        <w:t>532/2005.(VI. 28.) Kt.</w:t>
      </w:r>
      <w:r>
        <w:rPr>
          <w:color w:val="000000"/>
          <w:spacing w:val="-3"/>
          <w:sz w:val="28"/>
        </w:rPr>
        <w:t xml:space="preserve"> határozat, az 508/2007. (VI. 27.) Kt., az 52/2008. (I. 23.) Kt., valamint a 404/2008. (VII. 2.) Kt. határoza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Jelen alapító okirat 2009. június 15-én lép hatályba.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, 2009. május 6.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right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Kovács Péter</w:t>
      </w:r>
    </w:p>
    <w:p>
      <w:pPr>
        <w:pStyle w:val="Normal"/>
        <w:jc w:val="right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polgármester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 xml:space="preserve">a XVI. kerületi Önkormányzat, 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>mint alapító képviseletében”</w:t>
      </w:r>
    </w:p>
    <w:p>
      <w:pPr>
        <w:pStyle w:val="Normal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, hogy az egységes szerkezetű Alapító Okiratot a Magyar Államkincstárnak küldje meg.</w:t>
      </w:r>
    </w:p>
    <w:p>
      <w:pPr>
        <w:pStyle w:val="Normal"/>
        <w:rPr>
          <w:bCs/>
          <w:color w:val="000000"/>
          <w:spacing w:val="-3"/>
          <w:sz w:val="28"/>
          <w:u w:val="single"/>
        </w:rPr>
      </w:pPr>
      <w:r>
        <w:rPr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  <w:u w:val="single"/>
        </w:rPr>
        <w:t>Határidő</w:t>
      </w:r>
      <w:r>
        <w:rPr>
          <w:bCs/>
          <w:color w:val="000000"/>
          <w:spacing w:val="-3"/>
          <w:sz w:val="28"/>
        </w:rPr>
        <w:t>:</w:t>
        <w:tab/>
        <w:t xml:space="preserve">2009. május 22. a MÁK-nak való megküldésre 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:</w:t>
      </w:r>
      <w:r>
        <w:rPr>
          <w:bCs/>
          <w:color w:val="000000"/>
          <w:spacing w:val="-3"/>
          <w:sz w:val="28"/>
        </w:rPr>
        <w:t xml:space="preserve"> 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68/2009. (V. 6.) Kt. </w:t>
      </w:r>
      <w:r>
        <w:rPr>
          <w:rStyle w:val="Jegyzethivatkozs"/>
          <w:vanish w:val="false"/>
        </w:rPr>
      </w:r>
      <w:commentRangeEnd w:id="47"/>
      <w:r>
        <w:commentReference w:id="47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Sashalmi Manoda Óvoda</w:t>
      </w:r>
      <w:r>
        <w:rPr>
          <w:color w:val="000000"/>
          <w:spacing w:val="-3"/>
          <w:sz w:val="28"/>
        </w:rPr>
        <w:t xml:space="preserve"> Alapító Okiratát módosítja, és azt az alábbi,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center"/>
        <w:rPr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EGYSÉGES SZERKEZETBE FOGLALT ALAPÍTÓ OKIRAT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Budapest Főváros XVI. kerületi Önkormányzat a </w:t>
      </w:r>
      <w:r>
        <w:rPr>
          <w:b/>
          <w:color w:val="000000"/>
          <w:spacing w:val="-3"/>
          <w:sz w:val="28"/>
        </w:rPr>
        <w:t>Sashalmi Manoda Óvoda 1163 Budapest, Könyvtár u. 26.</w:t>
      </w:r>
      <w:r>
        <w:rPr>
          <w:color w:val="000000"/>
          <w:spacing w:val="-3"/>
          <w:sz w:val="28"/>
        </w:rPr>
        <w:t xml:space="preserve"> számára a helyi önkormányzatokról szóló 1990. évi LXV. törvény, az államháztartásról szóló 1992. évi XXXVIII. törvény 88. § alapján a 457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268/2009. (V. 6.)</w:t>
      </w:r>
      <w:r>
        <w:rPr>
          <w:bCs/>
          <w:color w:val="000000"/>
          <w:spacing w:val="-3"/>
          <w:sz w:val="28"/>
        </w:rPr>
        <w:t xml:space="preserve"> Kt.</w:t>
      </w:r>
      <w:r>
        <w:rPr>
          <w:b/>
          <w:b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határozattal módosítja és az alábbi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I. A költségvetési szerv - közoktatási intézmény neve, az alapító, illetve fenntartó neve és címe </w:t>
      </w:r>
    </w:p>
    <w:tbl>
      <w:tblPr>
        <w:tblW w:w="8186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6"/>
        <w:gridCol w:w="4210"/>
      </w:tblGrid>
      <w:tr>
        <w:trPr/>
        <w:tc>
          <w:tcPr>
            <w:tcW w:w="3976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neve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SASHALMI MANODA ÓVODA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. A közoktatási intézmény alapító szerve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3. A közoktatási intézmény fenntartója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4. A közoktatási intézmény működési köre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5. A közoktatási intézmény irányító szervének neve, székhelye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II. A költségvetési szerv - közoktatási intézmény adatai, tevékenysége </w:t>
      </w:r>
    </w:p>
    <w:tbl>
      <w:tblPr>
        <w:tblW w:w="8201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6"/>
        <w:gridCol w:w="559"/>
        <w:gridCol w:w="3666"/>
      </w:tblGrid>
      <w:tr>
        <w:trPr/>
        <w:tc>
          <w:tcPr>
            <w:tcW w:w="3976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típusa a közoktatásról szóló 1993. évi LXXIX. tv. előírása szerint:</w:t>
            </w:r>
          </w:p>
        </w:tc>
        <w:tc>
          <w:tcPr>
            <w:tcW w:w="4225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ÓVODA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2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jogállás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225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önálló jogi személy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3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OM azonosítój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225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034613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4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székhely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225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Könyvtár u. 26.</w:t>
            </w:r>
          </w:p>
        </w:tc>
      </w:tr>
      <w:tr>
        <w:trPr>
          <w:trHeight w:val="673" w:hRule="atLeast"/>
        </w:trPr>
        <w:tc>
          <w:tcPr>
            <w:tcW w:w="397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5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telephely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225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Mátészalka u. 18.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6. A közoktatási intézmény feladatellátását szolgáló </w:t>
            </w:r>
            <w:r>
              <w:rPr>
                <w:b/>
                <w:bCs/>
                <w:color w:val="000000"/>
                <w:spacing w:val="-3"/>
                <w:sz w:val="28"/>
              </w:rPr>
              <w:t>vagyon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22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 rendelkezésre bocsátott – 101.455 és 100.943 hrsz. – ingatlanvagyon Budapest Főváros XVI. kerület Önkormányzat tulajdona.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7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vagyon feletti rendelkezés joga:</w:t>
            </w:r>
          </w:p>
        </w:tc>
        <w:tc>
          <w:tcPr>
            <w:tcW w:w="422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8. A közoktatási intézménybe felvehető maximális gyermeklétszám, 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csoportszám:</w:t>
            </w:r>
          </w:p>
        </w:tc>
        <w:tc>
          <w:tcPr>
            <w:tcW w:w="42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224 fő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</w:t>
            </w:r>
          </w:p>
        </w:tc>
      </w:tr>
      <w:tr>
        <w:trPr/>
        <w:tc>
          <w:tcPr>
            <w:tcW w:w="8201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09. december 31-ig alkalmazandó szakfeladatrend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9. A  közoktatási intézmény a</w:t>
            </w:r>
            <w:r>
              <w:rPr>
                <w:b/>
                <w:bCs/>
                <w:color w:val="000000"/>
                <w:spacing w:val="-3"/>
                <w:sz w:val="28"/>
              </w:rPr>
              <w:t>lap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szakágazati rendbe sorolása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2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1020 Óvodai nevel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111-5</w:t>
              <w:tab/>
              <w:t xml:space="preserve">Óvodai nevelés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5231-2</w:t>
              <w:tab/>
              <w:t>Óvodai intézményi közétkeztetés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112-6</w:t>
              <w:tab/>
              <w:t xml:space="preserve">Sajátos nevelési igényű gyermekek óvodai nevelése – ennek keretében: 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eszédfogyatékos, értelmi fogyatékos és autista, a megismerő funkciók vagy a viselkedés fejlődésének organikus okra vissza vezethető, illetve vissza nem vezethető tartós és súlyos rendellenességével küzdő gyermekek integrált nevelése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8201" w:type="dxa"/>
            <w:gridSpan w:val="3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10. január 1-től alkalmazandó szakfeladatrend</w:t>
            </w:r>
          </w:p>
        </w:tc>
      </w:tr>
      <w:tr>
        <w:trPr/>
        <w:tc>
          <w:tcPr>
            <w:tcW w:w="45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9. A közoktatási intézmény a</w:t>
            </w:r>
            <w:r>
              <w:rPr>
                <w:b/>
                <w:bCs/>
                <w:color w:val="000000"/>
                <w:spacing w:val="-3"/>
                <w:sz w:val="28"/>
              </w:rPr>
              <w:t>lap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szakágazati rendbe sorolása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1020 Óvodai nevel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851011 Óvodai nevelés, ellátás 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62912 Óvodai intézményi étkeztet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62917 Munkahelyi étkezés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1012 Sajátos nevelési igényű gyermekek óvodai nevelése, ellátása, ennek keretében beszédfogyatékos, értelmi fogyatékos és autista, a megismerő funkciók vagy a viselkedés fejlődésének organikus okra visszavezethető, illetve vissza nem vezethető tartós és súlyos rendellenességével küzdő gyermekek integrált nevelése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8201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09. december 31-ig alkalmazandó szakfeladatrend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10.1. A közoktatási intézmény kiegészítő </w:t>
            </w:r>
            <w:r>
              <w:rPr>
                <w:b/>
                <w:bCs/>
                <w:color w:val="000000"/>
                <w:spacing w:val="-3"/>
                <w:sz w:val="28"/>
              </w:rPr>
              <w:t>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2. A közoktatási intézmény kisegítő tevékenysége:</w:t>
            </w:r>
          </w:p>
        </w:tc>
        <w:tc>
          <w:tcPr>
            <w:tcW w:w="422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5195-2</w:t>
              <w:tab/>
              <w:t>Közoktatási intézményben végzett kiegészítő tevékenységek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80591-5 Oktatási célok és egyéb feladatok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8201" w:type="dxa"/>
            <w:gridSpan w:val="3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10. január 1-től alkalmazandó szakfeladatrend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1. A közoktatási intézmény kiegészítő tevékenysége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2. A közoktatási intézmény kisegítő tevékenysége:</w:t>
            </w:r>
          </w:p>
        </w:tc>
        <w:tc>
          <w:tcPr>
            <w:tcW w:w="422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6099 Egyéb oktatást kiegészítő tevékenység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1. A közoktatási intézmény vezetőjének megbízási rendje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22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2. A közoktatási intézmény foglalkoztatottaira vonatkozó foglalkoztatási jogviszony:</w:t>
            </w:r>
          </w:p>
        </w:tc>
        <w:tc>
          <w:tcPr>
            <w:tcW w:w="4225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) közalkalmazotti jogviszony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) megbízási szerződéses jogviszony</w:t>
            </w:r>
          </w:p>
        </w:tc>
      </w:tr>
    </w:tbl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/>
      </w:pPr>
      <w:r>
        <w:rPr/>
        <w:t>III. A költségvetési szerv - közoktatási intézmény gazdálkodással összefüggő jogosítványai</w:t>
      </w:r>
    </w:p>
    <w:tbl>
      <w:tblPr>
        <w:tblW w:w="8186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6"/>
        <w:gridCol w:w="4210"/>
      </w:tblGrid>
      <w:tr>
        <w:trPr/>
        <w:tc>
          <w:tcPr>
            <w:tcW w:w="3976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típusa a 2008. évi CV. tv. előírásai szerint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2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gazdálkodással összefüggő jogosítványa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Önállóan működő költségvetési szerv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pénzügyi, gazdálkodási és számviteli feladatait az alapító szerv által jóváhagyott együttműködési megállapodás alapján a Budapest Főváros XVI. kerületi Önkormányzat Gazdasági Működtető Ellátó Szervezete, mint önállóan működő és gazdálkodó közintézmény látja el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vállalkozási tevékenységet nem folytathat.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3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képviseletére jogosultak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Az intézmény általános képviseletét az óvodavezető látja el. 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óvodavezető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 xml:space="preserve">Záradék: 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both"/>
        <w:rPr>
          <w:b/>
          <w:b/>
          <w:bCs/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457/1992. (XII. 01.) Kt. hatáozattal elfogadott alapító okiratot módosító határozatok: 590/1996. (XI. 12.) Kt. határozat, 26/2003. (I. 21.) Kt. határozat, </w:t>
      </w:r>
      <w:r>
        <w:rPr>
          <w:bCs/>
          <w:color w:val="000000"/>
          <w:spacing w:val="-3"/>
          <w:sz w:val="28"/>
        </w:rPr>
        <w:t xml:space="preserve">309/2004. (V. 04) Kt. </w:t>
      </w:r>
      <w:r>
        <w:rPr>
          <w:color w:val="000000"/>
          <w:spacing w:val="-3"/>
          <w:sz w:val="28"/>
        </w:rPr>
        <w:t xml:space="preserve">határozat, </w:t>
      </w:r>
      <w:r>
        <w:rPr>
          <w:bCs/>
          <w:color w:val="000000"/>
          <w:spacing w:val="-3"/>
          <w:sz w:val="28"/>
        </w:rPr>
        <w:t xml:space="preserve">533/2005. (VI. 28.)Kt. </w:t>
      </w:r>
      <w:r>
        <w:rPr>
          <w:color w:val="000000"/>
          <w:spacing w:val="-3"/>
          <w:sz w:val="28"/>
        </w:rPr>
        <w:t xml:space="preserve">határozat, az 510/2007. (VI. 27.) Kt., az 53/2008. (I. 23.) Kt., valamint a </w:t>
      </w:r>
      <w:r>
        <w:rPr>
          <w:bCs/>
          <w:color w:val="000000"/>
          <w:spacing w:val="-3"/>
          <w:sz w:val="28"/>
        </w:rPr>
        <w:t>405</w:t>
      </w:r>
      <w:r>
        <w:rPr>
          <w:color w:val="000000"/>
          <w:spacing w:val="-3"/>
          <w:sz w:val="28"/>
        </w:rPr>
        <w:t>/2008. (VII. 2.) Kt. határozat.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Jelen alapító okirat 2009. június 15-én lép hatályba.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, 2009. május 6.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right"/>
        <w:rPr>
          <w:b/>
          <w:b/>
          <w:bCs/>
          <w:iCs/>
          <w:color w:val="000000"/>
          <w:spacing w:val="-3"/>
          <w:sz w:val="28"/>
        </w:rPr>
      </w:pPr>
      <w:r>
        <w:rPr>
          <w:b/>
          <w:bCs/>
          <w:iCs/>
          <w:color w:val="000000"/>
          <w:spacing w:val="-3"/>
          <w:sz w:val="28"/>
        </w:rPr>
        <w:t xml:space="preserve">Kovács Péter </w:t>
      </w:r>
    </w:p>
    <w:p>
      <w:pPr>
        <w:pStyle w:val="Normal"/>
        <w:jc w:val="right"/>
        <w:rPr>
          <w:iCs/>
          <w:color w:val="000000"/>
          <w:spacing w:val="-3"/>
          <w:sz w:val="28"/>
        </w:rPr>
      </w:pPr>
      <w:r>
        <w:rPr>
          <w:iCs/>
          <w:color w:val="000000"/>
          <w:spacing w:val="-3"/>
          <w:sz w:val="28"/>
        </w:rPr>
        <w:t>polgármester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 xml:space="preserve">a XVI. kerületi Önkormányzat, 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>mint alapító képviseletében”</w:t>
      </w:r>
    </w:p>
    <w:p>
      <w:pPr>
        <w:pStyle w:val="Normal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, hogy az egységes szerkezetű Alapító Okiratot a Magyar Államkincstárnak küldje meg.</w:t>
      </w:r>
    </w:p>
    <w:p>
      <w:pPr>
        <w:pStyle w:val="Normal"/>
        <w:rPr>
          <w:bCs/>
          <w:color w:val="000000"/>
          <w:spacing w:val="-3"/>
          <w:sz w:val="28"/>
          <w:u w:val="single"/>
        </w:rPr>
      </w:pPr>
      <w:r>
        <w:rPr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  <w:u w:val="single"/>
        </w:rPr>
        <w:t>Határidő</w:t>
      </w:r>
      <w:r>
        <w:rPr>
          <w:bCs/>
          <w:color w:val="000000"/>
          <w:spacing w:val="-3"/>
          <w:sz w:val="28"/>
        </w:rPr>
        <w:t>:</w:t>
        <w:tab/>
        <w:t xml:space="preserve">2009. május 22. a MÁK-nak való megküldésre 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:</w:t>
      </w:r>
      <w:r>
        <w:rPr>
          <w:bCs/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69/2009. (V. 6.) Kt. </w:t>
      </w:r>
      <w:r>
        <w:rPr>
          <w:rStyle w:val="Jegyzethivatkozs"/>
          <w:vanish w:val="false"/>
        </w:rPr>
      </w:r>
      <w:commentRangeEnd w:id="48"/>
      <w:r>
        <w:commentReference w:id="48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Szentmihályi Játszókert Óvoda</w:t>
      </w:r>
      <w:r>
        <w:rPr>
          <w:color w:val="000000"/>
          <w:spacing w:val="-3"/>
          <w:sz w:val="28"/>
        </w:rPr>
        <w:t xml:space="preserve"> Alapító Okiratát módosítja, és azt az alábbi,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center"/>
        <w:rPr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EGYSÉGES SZERKEZETBE FOGLALT ALAPÍTÓ OKIRAT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Budapest Főváros XVI. kerületi Önkormányzat a </w:t>
      </w:r>
      <w:r>
        <w:rPr>
          <w:b/>
          <w:color w:val="000000"/>
          <w:spacing w:val="-3"/>
          <w:sz w:val="28"/>
        </w:rPr>
        <w:t xml:space="preserve">Szentmihályi Játszókert Óvoda 1161 Budapest, Baross u. 141. </w:t>
      </w:r>
      <w:r>
        <w:rPr>
          <w:color w:val="000000"/>
          <w:spacing w:val="-3"/>
          <w:sz w:val="28"/>
        </w:rPr>
        <w:t>számára a helyi önkormányzatokról szóló 1990. évi LXV. törvény, az államháztartásról szóló 1992. évi XXXVIII. törvény 88. § alapján a 451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269/2009. (V. 6.)</w:t>
      </w:r>
      <w:r>
        <w:rPr>
          <w:bCs/>
          <w:color w:val="000000"/>
          <w:spacing w:val="-3"/>
          <w:sz w:val="28"/>
        </w:rPr>
        <w:t xml:space="preserve"> Kt.</w:t>
      </w:r>
      <w:r>
        <w:rPr>
          <w:b/>
          <w:b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határozattal módosítja és az alábbi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I. A költségvetési szerv - közoktatási intézmény neve, az alapító, illetve fenntartó neve és címe </w:t>
      </w:r>
    </w:p>
    <w:tbl>
      <w:tblPr>
        <w:tblW w:w="8361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4"/>
        <w:gridCol w:w="4527"/>
      </w:tblGrid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neve:</w:t>
            </w:r>
          </w:p>
        </w:tc>
        <w:tc>
          <w:tcPr>
            <w:tcW w:w="4527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SZENTMIHÁLYI JÁTSZÓKERT ÓVODA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. A közoktatási intézmény alapító szerve:</w:t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3. A közoktatási intézmény fenntartója:</w:t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4. A közoktatási intézmény működési köre:</w:t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5. A közoktatási intézmény irányító szervének neve, székhelye:</w:t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II. A költségvetési szerv - közoktatási intézmény adatai, tevékenysége </w:t>
      </w:r>
    </w:p>
    <w:tbl>
      <w:tblPr>
        <w:tblW w:w="8201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4"/>
        <w:gridCol w:w="677"/>
        <w:gridCol w:w="3690"/>
      </w:tblGrid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típusa a közoktatásról szóló 1993. évi LXXIX. tv. előírása szerint:</w:t>
            </w:r>
          </w:p>
        </w:tc>
        <w:tc>
          <w:tcPr>
            <w:tcW w:w="4367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ÓVODA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2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jogállás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367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önálló jogi személy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3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OM azonosítój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367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034607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4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székhely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367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1 Budapest, Baross u. 141.</w:t>
            </w:r>
          </w:p>
        </w:tc>
      </w:tr>
      <w:tr>
        <w:trPr>
          <w:trHeight w:val="673" w:hRule="atLeast"/>
        </w:trPr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5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telephely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367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1 Budapest, Bercsényi u. 36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6. A közoktatási intézmény feladatellátását szolgáló </w:t>
            </w:r>
            <w:r>
              <w:rPr>
                <w:b/>
                <w:bCs/>
                <w:color w:val="000000"/>
                <w:spacing w:val="-3"/>
                <w:sz w:val="28"/>
              </w:rPr>
              <w:t>vagyon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367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 rendelkezésre bocsátott – 112.223 és 111.318 hrsz. – ingatlanvagyon Budapest Főváros XVI. kerület Önkormányzat tulajdona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7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vagyon feletti rendelkezés joga:</w:t>
            </w:r>
          </w:p>
        </w:tc>
        <w:tc>
          <w:tcPr>
            <w:tcW w:w="4367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8. A közoktatási intézménybe felvehető maximális gyermeklétszám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csoportszám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3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224 fő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</w:t>
            </w:r>
          </w:p>
        </w:tc>
      </w:tr>
      <w:tr>
        <w:trPr/>
        <w:tc>
          <w:tcPr>
            <w:tcW w:w="8201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09. december 31-ig alkalmazandó szakfeladatrend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9. A  közoktatási intézmény a</w:t>
            </w:r>
            <w:r>
              <w:rPr>
                <w:b/>
                <w:bCs/>
                <w:color w:val="000000"/>
                <w:spacing w:val="-3"/>
                <w:sz w:val="28"/>
              </w:rPr>
              <w:t>lap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szakágazati rendbe sorolása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3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1020 Óvodai nevel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111-5</w:t>
              <w:tab/>
              <w:t xml:space="preserve">Óvodai nevelés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5231-2</w:t>
              <w:tab/>
              <w:t>Óvodai intézményi közétkeztetés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112-6</w:t>
              <w:tab/>
              <w:t xml:space="preserve">Sajátos nevelési igényű gyermekek óvodai nevelése – ennek keretében: 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eszédfogyatékos, testi fogyatékos, a megismerő funkciók vagy a viselkedés fejlődésének organikus okra visszavezethető, illetve vissza nem vezethető tartós és súlyos rendellenességével küzdő gyermekek integrált nevelése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8201" w:type="dxa"/>
            <w:gridSpan w:val="3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10. január 1-től alkalmazandó szakfeladatrend</w:t>
            </w:r>
          </w:p>
        </w:tc>
      </w:tr>
      <w:tr>
        <w:trPr/>
        <w:tc>
          <w:tcPr>
            <w:tcW w:w="45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9. A közoktatási intézmény a</w:t>
            </w:r>
            <w:r>
              <w:rPr>
                <w:b/>
                <w:bCs/>
                <w:color w:val="000000"/>
                <w:spacing w:val="-3"/>
                <w:sz w:val="28"/>
              </w:rPr>
              <w:t>lap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szakágazati rendbe sorolása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1020 Óvodai nevel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851011 Óvodai nevelés, ellátás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62912 Óvodai intézményi étkeztet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62917 Munkahelyi étkezés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1012 Sajátos nevelési igényű gyermekek óvodai nevelése, ellátása, ennek keretében beszédfogyatékos, testi fogyatékos, a megismerő funkciók vagy a viselkedés fejlődésének organikus okra visszavezethető, illetve vissza nem vezethető tartós és súlyos rendellenességével küzdő gyermekek integrált nevelése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8201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09. december 31-ig alkalmazandó szakfeladatrend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10.1. A közoktatási intézmény kiegészítő </w:t>
            </w:r>
            <w:r>
              <w:rPr>
                <w:b/>
                <w:bCs/>
                <w:color w:val="000000"/>
                <w:spacing w:val="-3"/>
                <w:sz w:val="28"/>
              </w:rPr>
              <w:t>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2. A közoktatási intézmény kisegítő tevékenysége:</w:t>
            </w:r>
          </w:p>
        </w:tc>
        <w:tc>
          <w:tcPr>
            <w:tcW w:w="4367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5195-2</w:t>
              <w:tab/>
              <w:t>Közoktatási intézményben végzett kiegészítő tevékenységek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80591-5 Oktatási célok és egyéb feladatok 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8201" w:type="dxa"/>
            <w:gridSpan w:val="3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10. január 1-től alkalmazandó szakfeladatrend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1. A közoktatási intézmény kiegészítő tevékenysége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2. A közoktatási intézmény kisegítő tevékenysége:</w:t>
            </w:r>
          </w:p>
        </w:tc>
        <w:tc>
          <w:tcPr>
            <w:tcW w:w="4367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6099 Egyéb oktatást kiegészítő tevékenység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1. A közoktatási intézmény vezetőjének megbízási rendje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367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2. A közoktatási intézmény foglalkoztatottaira vonatkozó foglalkoztatási jogviszony:</w:t>
            </w:r>
          </w:p>
        </w:tc>
        <w:tc>
          <w:tcPr>
            <w:tcW w:w="4367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) közalkalmazotti jogviszony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) megbízási szerződéses jogviszony</w:t>
            </w:r>
          </w:p>
        </w:tc>
      </w:tr>
    </w:tbl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/>
      </w:pPr>
      <w:r>
        <w:rPr/>
        <w:t>III. A költségvetési szerv - közoktatási intézmény gazdálkodással összefüggő jogosítványai</w:t>
      </w:r>
    </w:p>
    <w:tbl>
      <w:tblPr>
        <w:tblW w:w="8186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4"/>
        <w:gridCol w:w="4352"/>
      </w:tblGrid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típusa a 2008. évi CV. tv. előírásai szerint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2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gazdálkodással összefüggő jogosítványa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Önállóan működő költségvetési szerv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pénzügyi, gazdálkodási és számviteli feladatait az alapító szerv által jóváhagyott együttműködési megállapodás alapján a Budapest Főváros XVI. kerületi Önkormányzat Gazdasági Működtető Ellátó Szervezete, mint önállóan működő és gazdálkodó közintézmény látja el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vállalkozási tevékenységet nem folytathat.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3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képviseletére jogosultak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Az intézmény általános képviseletét az óvodavezető látja el. 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óvodavezető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 xml:space="preserve">Záradék: 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A 451/1992. (XII. 01.) Kt. határozattal elfogadott alapító okiratot módosító határozatok: 590/1996. (XI. 12.) Kt. határozat, 20/2003. (I. 21.) Kt. határozat, </w:t>
      </w:r>
      <w:r>
        <w:rPr>
          <w:bCs/>
          <w:color w:val="000000"/>
          <w:spacing w:val="-3"/>
          <w:sz w:val="28"/>
        </w:rPr>
        <w:t>310/2004. (V. 04.) Kt.</w:t>
      </w:r>
      <w:r>
        <w:rPr>
          <w:b/>
          <w:b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határozat, </w:t>
      </w:r>
      <w:r>
        <w:rPr>
          <w:bCs/>
          <w:color w:val="000000"/>
          <w:spacing w:val="-3"/>
          <w:sz w:val="28"/>
        </w:rPr>
        <w:t xml:space="preserve">534/2005. (VI. 28.) Kt. határozat, az </w:t>
      </w:r>
      <w:r>
        <w:rPr>
          <w:color w:val="000000"/>
          <w:spacing w:val="-3"/>
          <w:sz w:val="28"/>
        </w:rPr>
        <w:t>511/2007. (VI. 27. ) Kt.,</w:t>
      </w:r>
      <w:r>
        <w:rPr>
          <w:bCs/>
          <w:color w:val="000000"/>
          <w:spacing w:val="-3"/>
          <w:sz w:val="28"/>
        </w:rPr>
        <w:t xml:space="preserve"> az</w:t>
      </w:r>
      <w:r>
        <w:rPr>
          <w:color w:val="000000"/>
          <w:spacing w:val="-3"/>
          <w:sz w:val="28"/>
        </w:rPr>
        <w:t xml:space="preserve"> 54/2008. (I. 23.) Kt., valamint a 406</w:t>
      </w:r>
      <w:r>
        <w:rPr>
          <w:b/>
          <w:color w:val="000000"/>
          <w:spacing w:val="-3"/>
          <w:sz w:val="28"/>
        </w:rPr>
        <w:t>/</w:t>
      </w:r>
      <w:r>
        <w:rPr>
          <w:color w:val="000000"/>
          <w:spacing w:val="-3"/>
          <w:sz w:val="28"/>
        </w:rPr>
        <w:t>2008. (VII. 2.) Kt. határoza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Jelen alapító okirat 2009. június 15-én lép hatályba.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, 2009. május 6.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right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Kovács Péter</w:t>
      </w:r>
    </w:p>
    <w:p>
      <w:pPr>
        <w:pStyle w:val="Normal"/>
        <w:jc w:val="right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polgármester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 xml:space="preserve">a XVI. kerületi Önkormányzat, 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>mint alapító képviseletében”</w:t>
      </w:r>
    </w:p>
    <w:p>
      <w:pPr>
        <w:pStyle w:val="Normal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, hogy az egységes szerkezetű Alapító Okiratot a Magyar Államkincstárnak küldje meg.</w:t>
      </w:r>
    </w:p>
    <w:p>
      <w:pPr>
        <w:pStyle w:val="Normal"/>
        <w:rPr>
          <w:bCs/>
          <w:color w:val="000000"/>
          <w:spacing w:val="-3"/>
          <w:sz w:val="28"/>
          <w:u w:val="single"/>
        </w:rPr>
      </w:pPr>
      <w:r>
        <w:rPr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  <w:u w:val="single"/>
        </w:rPr>
        <w:t>Határidő</w:t>
      </w:r>
      <w:r>
        <w:rPr>
          <w:bCs/>
          <w:color w:val="000000"/>
          <w:spacing w:val="-3"/>
          <w:sz w:val="28"/>
        </w:rPr>
        <w:t>:</w:t>
        <w:tab/>
        <w:t xml:space="preserve">2009. május 22. a MÁK-nak való megküldésre 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:</w:t>
      </w:r>
      <w:r>
        <w:rPr>
          <w:bCs/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70/2009. (V. 6.) Kt. </w:t>
      </w:r>
      <w:r>
        <w:rPr>
          <w:rStyle w:val="Jegyzethivatkozs"/>
          <w:vanish w:val="false"/>
        </w:rPr>
      </w:r>
      <w:commentRangeEnd w:id="49"/>
      <w:r>
        <w:commentReference w:id="49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Vadvirág Óvoda</w:t>
      </w:r>
      <w:r>
        <w:rPr>
          <w:color w:val="000000"/>
          <w:spacing w:val="-3"/>
          <w:sz w:val="28"/>
        </w:rPr>
        <w:t xml:space="preserve"> Alapító Okiratát módosítja, és azt az alábbi,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center"/>
        <w:rPr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EGYSÉGES SZERKEZETBE FOGLALT ALAPÍTÓ OKIRAT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Budapest Főváros XVI. kerületi Önkormányzat a </w:t>
      </w:r>
      <w:r>
        <w:rPr>
          <w:b/>
          <w:color w:val="000000"/>
          <w:spacing w:val="-3"/>
          <w:sz w:val="28"/>
        </w:rPr>
        <w:t>Vadvirág Óvoda 1163 Budapest, Borotvás u. 8-12.</w:t>
      </w:r>
      <w:r>
        <w:rPr>
          <w:color w:val="000000"/>
          <w:spacing w:val="-3"/>
          <w:sz w:val="28"/>
        </w:rPr>
        <w:t xml:space="preserve"> számára a helyi önkormányzatokról szóló 1990. évi LXV. törvény, az államháztartásról szóló 1992. évi XXXVIII. törvény 88. § alapján a 462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270/2009. (V. 6.)</w:t>
      </w:r>
      <w:r>
        <w:rPr>
          <w:bCs/>
          <w:color w:val="000000"/>
          <w:spacing w:val="-3"/>
          <w:sz w:val="28"/>
        </w:rPr>
        <w:t xml:space="preserve"> Kt.</w:t>
      </w:r>
      <w:r>
        <w:rPr>
          <w:b/>
          <w:b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határozattal módosítja és az alábbi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I. A költségvetési szerv - közoktatási intézmény neve, az alapító, illetve fenntartó neve és címe </w:t>
      </w:r>
    </w:p>
    <w:tbl>
      <w:tblPr>
        <w:tblW w:w="8361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4669"/>
      </w:tblGrid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neve: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VADVIRÁG ÓVODA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. A közoktatási intézmény alapító szerve:</w:t>
            </w:r>
          </w:p>
        </w:tc>
        <w:tc>
          <w:tcPr>
            <w:tcW w:w="46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3. A közoktatási intézmény fenntartója:</w:t>
            </w:r>
          </w:p>
        </w:tc>
        <w:tc>
          <w:tcPr>
            <w:tcW w:w="46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4. A közoktatási intézmény működési köre:</w:t>
            </w:r>
          </w:p>
        </w:tc>
        <w:tc>
          <w:tcPr>
            <w:tcW w:w="4669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5. A közoktatási intézmény irányító szervének neve, székhelye:</w:t>
            </w:r>
          </w:p>
        </w:tc>
        <w:tc>
          <w:tcPr>
            <w:tcW w:w="4669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II. A költségvetési szerv - közoktatási intézmény adatai, tevékenysége </w:t>
      </w:r>
    </w:p>
    <w:tbl>
      <w:tblPr>
        <w:tblW w:w="8361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4669"/>
      </w:tblGrid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típusa a közoktatásról szóló 1993. évi LXXIX. tv. előírása szerint: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ÓVODA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2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jogállás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önálló jogi személy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3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OM azonosítój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034609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4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székhely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Borotvás u. 8-12.</w:t>
            </w:r>
          </w:p>
        </w:tc>
      </w:tr>
      <w:tr>
        <w:trPr>
          <w:trHeight w:val="673" w:hRule="atLeast"/>
        </w:trPr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5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telephely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669" w:type="dxa"/>
            <w:tcBorders/>
          </w:tcPr>
          <w:p>
            <w:pPr>
              <w:pStyle w:val="Normal"/>
              <w:ind w:right="55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Ágoston Péter u. 31-35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6. A közoktatási intézmény feladatellátását szolgáló </w:t>
            </w:r>
            <w:r>
              <w:rPr>
                <w:b/>
                <w:bCs/>
                <w:color w:val="000000"/>
                <w:spacing w:val="-3"/>
                <w:sz w:val="28"/>
              </w:rPr>
              <w:t>vagyon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ind w:right="197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A rendelkezésre bocsátott – 102.205/5 és 103.697 hrsz. – ingatlanvagyon Budapest Főváros XVI. kerület Önkormányzat tulajdona. 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7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vagyon feletti rendelkezés joga:</w:t>
            </w:r>
          </w:p>
        </w:tc>
        <w:tc>
          <w:tcPr>
            <w:tcW w:w="4669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8. A közoktatási intézménybe felvehető maximális gyermeklétszám, csoportszám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224 fő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</w:t>
            </w:r>
          </w:p>
        </w:tc>
      </w:tr>
      <w:tr>
        <w:trPr/>
        <w:tc>
          <w:tcPr>
            <w:tcW w:w="8361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09. december 31-ig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9. A  közoktatási intézmény a</w:t>
            </w:r>
            <w:r>
              <w:rPr>
                <w:b/>
                <w:bCs/>
                <w:color w:val="000000"/>
                <w:spacing w:val="-3"/>
                <w:sz w:val="28"/>
              </w:rPr>
              <w:t>lap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szakágazati rendbe sorolása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1020 Óvodai nevel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111-5</w:t>
              <w:tab/>
              <w:t xml:space="preserve">Óvodai nevelés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5231-2</w:t>
              <w:tab/>
              <w:t>Óvodai intézményi közétkeztetés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112-6</w:t>
              <w:tab/>
              <w:t xml:space="preserve">Sajátos nevelési igényű gyermekek  óvodai nevelése – ennek keretében: 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eszéd és értelmi fogyatékos, a megismerő funkciók vagy a viselkedés fejlődésének organikus okra vissza vezethető, illetve vissza nem vezethető tartós és súlyos rendellenességével küzdő gyermekek integrált nevelése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8361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10. január 1-től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9. A közoktatási intézmény a</w:t>
            </w:r>
            <w:r>
              <w:rPr>
                <w:b/>
                <w:bCs/>
                <w:color w:val="000000"/>
                <w:spacing w:val="-3"/>
                <w:sz w:val="28"/>
              </w:rPr>
              <w:t>lap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szakágazati rendbe sorolása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1020 Óvodai nevel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851011 Óvodai nevelés, ellátás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62912 Óvodai intézményi étkeztet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62917 Munkahelyi étkezés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1012 Sajátos nevelési igényű gyermekek óvodai nevelése, ellátása, ennek keretében beszéd és értelmi fogyatékos, a megismerő funkciók vagy a viselkedés fejlődésének organikus okra visszavezethető, illetve vissza nem vezethető tartós és súlyos rendellenességével küzdő gyermekek integrált nevelése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8361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09. december 31-ig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10.1. A közoktatási intézmény kiegészítő </w:t>
            </w:r>
            <w:r>
              <w:rPr>
                <w:b/>
                <w:bCs/>
                <w:color w:val="000000"/>
                <w:spacing w:val="-3"/>
                <w:sz w:val="28"/>
              </w:rPr>
              <w:t>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2. A közoktatási intézmény kisegítő tevékenysége:</w:t>
            </w:r>
          </w:p>
        </w:tc>
        <w:tc>
          <w:tcPr>
            <w:tcW w:w="4669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5195-2</w:t>
              <w:tab/>
              <w:t>Közoktatási intézményben végzett kiegészítő tevékenységek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80591-5 Oktatási célok és egyéb feladatok 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8361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10. január 1-től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1. A közoktatási intézmény kiegészítő tevékenysége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2. A közoktatási intézmény kisegítő tevékenysége: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6099 Egyéb oktatást kiegészítő tevékenység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1. A közoktatási intézmény vezetőjének megbízási rendje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2. A közoktatási intézmény foglalkoztatottaira vonatkozó foglalkoztatási jogviszony: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) közalkalmazotti jogviszony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) megbízási szerződéses jogviszony</w:t>
            </w:r>
          </w:p>
        </w:tc>
      </w:tr>
    </w:tbl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/>
      </w:pPr>
      <w:r>
        <w:rPr/>
        <w:t>III. A költségvetési szerv - közoktatási intézmény gazdálkodással összefüggő jogosítványai</w:t>
      </w:r>
    </w:p>
    <w:tbl>
      <w:tblPr>
        <w:tblW w:w="8186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4494"/>
      </w:tblGrid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típusa a 2008. évi CV. tv. előírásai szerint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2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gazdálkodással összefüggő jogosítványa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Önállóan működő költségvetési szerv. Az intézmény pénzügyi, gazdasági feladatait külön megállapodás alapján a Budapest Főváros XVI. kerület Önkormányzat Gazdasági Működtető Ellátó Szervezete, mint önállóan működő és gazdálkodó közintézmény látja el. 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vállalkozási tevékenységet nem folytathat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3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képviseletére jogosultak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Az intézmény általános képviseletét az óvodavezető látja el. 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óvodavezető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 xml:space="preserve">Záradék: 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462/1992. (XII. 01.) Kt. határozattal elfogadott alapító okiratot módosító határozatok: 590/1996. (XI. 12.) Kt. határozat, 21/2003. (I. 21.) Kt. határozat, </w:t>
      </w:r>
      <w:r>
        <w:rPr>
          <w:bCs/>
          <w:color w:val="000000"/>
          <w:spacing w:val="-3"/>
          <w:sz w:val="28"/>
        </w:rPr>
        <w:t>311/2004. (V. 04) Kt</w:t>
      </w:r>
      <w:r>
        <w:rPr>
          <w:color w:val="000000"/>
          <w:spacing w:val="-3"/>
          <w:sz w:val="28"/>
        </w:rPr>
        <w:t xml:space="preserve">. határozat, 535/2005.(VI. 28.) Kt. határozat, az </w:t>
      </w:r>
      <w:r>
        <w:rPr>
          <w:bCs/>
          <w:color w:val="000000"/>
          <w:spacing w:val="-3"/>
          <w:sz w:val="28"/>
        </w:rPr>
        <w:t xml:space="preserve">512/2007. (VI. 27.) Kt., </w:t>
      </w:r>
      <w:r>
        <w:rPr>
          <w:color w:val="000000"/>
          <w:spacing w:val="-3"/>
          <w:sz w:val="28"/>
        </w:rPr>
        <w:t>az 55/2008. (I.23.) Kt., valamint a 407</w:t>
      </w:r>
      <w:r>
        <w:rPr>
          <w:b/>
          <w:bCs/>
          <w:color w:val="000000"/>
          <w:spacing w:val="-3"/>
          <w:sz w:val="28"/>
        </w:rPr>
        <w:t>/</w:t>
      </w:r>
      <w:r>
        <w:rPr>
          <w:bCs/>
          <w:color w:val="000000"/>
          <w:spacing w:val="-3"/>
          <w:sz w:val="28"/>
        </w:rPr>
        <w:t>2008. (VII. 23.) Kt. határoza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Jelen alapító okirat 2009. június 15-én lép hatályba.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, 2009. május 6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right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Kovács Péter</w:t>
      </w:r>
    </w:p>
    <w:p>
      <w:pPr>
        <w:pStyle w:val="Normal"/>
        <w:jc w:val="right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polgármester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 xml:space="preserve">a XVI. kerületi Önkormányzat, 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>mint alapító képviseletében”</w:t>
      </w:r>
    </w:p>
    <w:p>
      <w:pPr>
        <w:pStyle w:val="Normal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, hogy az egységes szerkezetű Alapító Okiratot a Magyar Államkincstárnak küldje meg.</w:t>
      </w:r>
    </w:p>
    <w:p>
      <w:pPr>
        <w:pStyle w:val="Normal"/>
        <w:rPr>
          <w:bCs/>
          <w:color w:val="000000"/>
          <w:spacing w:val="-3"/>
          <w:sz w:val="28"/>
          <w:u w:val="single"/>
        </w:rPr>
      </w:pPr>
      <w:r>
        <w:rPr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  <w:u w:val="single"/>
        </w:rPr>
        <w:t>Határidő</w:t>
      </w:r>
      <w:r>
        <w:rPr>
          <w:bCs/>
          <w:color w:val="000000"/>
          <w:spacing w:val="-3"/>
          <w:sz w:val="28"/>
        </w:rPr>
        <w:t>:</w:t>
        <w:tab/>
        <w:t xml:space="preserve">2009. május 22. a MÁK-nak való megküldésre 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:</w:t>
      </w:r>
      <w:r>
        <w:rPr>
          <w:bCs/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71/2009. (V. 6.) Kt. </w:t>
      </w:r>
      <w:r>
        <w:rPr>
          <w:rStyle w:val="Jegyzethivatkozs"/>
          <w:vanish w:val="false"/>
        </w:rPr>
      </w:r>
      <w:commentRangeEnd w:id="50"/>
      <w:r>
        <w:commentReference w:id="50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Varázskorona Óvoda</w:t>
      </w:r>
      <w:r>
        <w:rPr>
          <w:color w:val="000000"/>
          <w:spacing w:val="-3"/>
          <w:sz w:val="28"/>
        </w:rPr>
        <w:t xml:space="preserve"> Alapító Okiratát módosítja, és azt az alábbi,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center"/>
        <w:rPr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EGYSÉGES SZERKEZETBE FOGLALT ALAPÍTÓ OKIRAT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Budapest Főváros XVI. kerületi Önkormányzat a </w:t>
      </w:r>
      <w:r>
        <w:rPr>
          <w:b/>
          <w:color w:val="000000"/>
          <w:spacing w:val="-3"/>
          <w:sz w:val="28"/>
        </w:rPr>
        <w:t>Varázskorona Óvoda 1161 Budapest, Szent Korona u. 53-57.</w:t>
      </w:r>
      <w:r>
        <w:rPr>
          <w:color w:val="000000"/>
          <w:spacing w:val="-3"/>
          <w:sz w:val="28"/>
        </w:rPr>
        <w:t xml:space="preserve"> számára a helyi önkormányzatokról szóló 1990. évi LXV. törvény, az államháztartásról szóló 1992. évi XXXVIII. törvény 88. § alapján a 460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előírásainak megfelelően a 271/2009. (V. 6.)</w:t>
      </w:r>
      <w:r>
        <w:rPr>
          <w:bCs/>
          <w:color w:val="000000"/>
          <w:spacing w:val="-3"/>
          <w:sz w:val="28"/>
        </w:rPr>
        <w:t xml:space="preserve"> Kt.</w:t>
      </w:r>
      <w:r>
        <w:rPr>
          <w:b/>
          <w:b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határozattal módosítja és az alábbi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I. A költségvetési szerv - közoktatási intézmény neve, az alapító, illetve fenntartó neve és címe </w:t>
      </w:r>
    </w:p>
    <w:tbl>
      <w:tblPr>
        <w:tblW w:w="8201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4"/>
        <w:gridCol w:w="4367"/>
      </w:tblGrid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neve: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VARÁZSKORONA ÓVODA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. A közoktatási intézmény alapító szerve: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3. A közoktatási intézmény fenntartója: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4. A közoktatási intézmény működési köre: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5. A közoktatási intézmény irányító szervének neve, székhelye: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II. A költségvetési szerv - közoktatási intézmény adatai, tevékenysége </w:t>
      </w:r>
    </w:p>
    <w:tbl>
      <w:tblPr>
        <w:tblW w:w="8361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4"/>
        <w:gridCol w:w="4527"/>
      </w:tblGrid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típusa a közoktatásról szóló 1993. évi LXXIX. tv. előírása szerint:</w:t>
            </w:r>
          </w:p>
        </w:tc>
        <w:tc>
          <w:tcPr>
            <w:tcW w:w="4527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ÓVODA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2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jogállás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527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önálló jogi személy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3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OM azonosítój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527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034620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4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székhely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527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1 Budapest, Szent Korona u. 53-57.</w:t>
            </w:r>
          </w:p>
        </w:tc>
      </w:tr>
      <w:tr>
        <w:trPr>
          <w:trHeight w:val="673" w:hRule="atLeast"/>
        </w:trPr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5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telephely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527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1 Budapest, Szent Korona u. 98-100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6. A közoktatási intézmény feladatellátását szolgáló </w:t>
            </w:r>
            <w:r>
              <w:rPr>
                <w:b/>
                <w:bCs/>
                <w:color w:val="000000"/>
                <w:spacing w:val="-3"/>
                <w:sz w:val="28"/>
              </w:rPr>
              <w:t>vagyon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 rendelkezésre bocsátott – 110.679 és 109.768 hrsz. – ingatlanvagyon Budapest Főváros XVI. kerület Önkormányzat tulajdona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7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vagyon feletti rendelkezés joga:</w:t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8. A közoktatási intézménybe felvehető maximális gyermeklétszám, 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csoportszám:</w:t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280 fő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0</w:t>
            </w:r>
          </w:p>
        </w:tc>
      </w:tr>
      <w:tr>
        <w:trPr/>
        <w:tc>
          <w:tcPr>
            <w:tcW w:w="8361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09. december 31-ig alkalmazandó szakfeladatrend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9. A  közoktatási intézmény a</w:t>
            </w:r>
            <w:r>
              <w:rPr>
                <w:b/>
                <w:bCs/>
                <w:color w:val="000000"/>
                <w:spacing w:val="-3"/>
                <w:sz w:val="28"/>
              </w:rPr>
              <w:t>lap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szakágazati rendbe sorolása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1020 Óvodai nevel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111-5</w:t>
              <w:tab/>
              <w:t xml:space="preserve">Óvodai nevelés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5231-2</w:t>
              <w:tab/>
              <w:t>Óvodai intézményi közétkeztetés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112-6</w:t>
              <w:tab/>
              <w:t xml:space="preserve">Sajátos nevelési igényű gyermekek óvodai nevelése – ennek keretében: 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eszéd és értelmi fogyatékos, a megismerő funkciók vagy a viselkedés fejlődésének organikus okra visszavezethető, illetve vissza nem vezethető tartós és súlyos rendellenességével küzdő gyermekek integrált nevelése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8361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10. január 1-től alkalmazandó szakfeladatrend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9. A közoktatási intézmény a</w:t>
            </w:r>
            <w:r>
              <w:rPr>
                <w:b/>
                <w:bCs/>
                <w:color w:val="000000"/>
                <w:spacing w:val="-3"/>
                <w:sz w:val="28"/>
              </w:rPr>
              <w:t>lap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szakágazati rendbe sorolása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1020 Óvodai nevel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851011 Óvodai nevelés, ellátás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62912 Óvodai intézményi étkeztet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62917 Munkahelyi étkezés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1012 Sajátos nevelési igényű gyermekek óvodai nevelése, ellátása, ennek keretében beszéd és értelmi fogyatékos, a megismerő funkciók vagy a viselkedés fejlődésének organikus okra visszavezethető, illetve vissza nem vezethető tartós és súlyos rendellenességével küzdő gyermekek integrált nevelése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8361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09. december 31-ig alkalmazandó szakfeladatrend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10.1. A közoktatási intézmény kiegészítő </w:t>
            </w:r>
            <w:r>
              <w:rPr>
                <w:b/>
                <w:bCs/>
                <w:color w:val="000000"/>
                <w:spacing w:val="-3"/>
                <w:sz w:val="28"/>
              </w:rPr>
              <w:t>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2. A közoktatási intézmény kisegítő tevékenysége:</w:t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5195-2</w:t>
              <w:tab/>
              <w:t>Közoktatási intézményben végzett kiegészítő tevékenységek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80591-5 Oktatási célok és egyéb feladatok 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8361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10. január 1-től alkalmazandó szakfeladatrend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1. A közoktatási intézmény kiegészítő tevékenysége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2. A közoktatási intézmény kisegítő tevékenysége:</w:t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6099 Egyéb oktatást kiegészítő tevékenység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1. A közoktatási intézmény vezetőjének megbízási rendje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2. A közoktatási intézmény foglalkoztatottaira vonatkozó foglalkoztatási jogviszony:</w:t>
            </w:r>
          </w:p>
        </w:tc>
        <w:tc>
          <w:tcPr>
            <w:tcW w:w="4527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) közalkalmazotti jogviszony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) megbízási szerződéses jogviszony</w:t>
            </w:r>
          </w:p>
        </w:tc>
      </w:tr>
    </w:tbl>
    <w:p>
      <w:pPr>
        <w:pStyle w:val="Normal"/>
        <w:rPr/>
      </w:pPr>
      <w:r>
        <w:rPr/>
        <w:t>III. A költségvetési szerv - közoktatási intézmény gazdálkodással összefüggő jogosítványai</w:t>
      </w:r>
    </w:p>
    <w:tbl>
      <w:tblPr>
        <w:tblW w:w="8186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4"/>
        <w:gridCol w:w="4352"/>
      </w:tblGrid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típusa a 2008. évi CV. tv. előírásai szerint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2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gazdálkodással összefüggő jogosítványa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Önállóan működő költségvetési szerv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pénzügyi, gazdálkodási és számviteli feladatait az alapító szerv által jóváhagyott együttműködési megállapodás alapján a Budapest Főváros XVI. kerületi Önkormányzat Gazdasági Működtető Ellátó Szervezete, mint önállóan működő és gazdálkodó közintézmény látja el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vállalkozási tevékenységet nem folytathat.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3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képviseletére jogosultak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Az intézmény általános képviseletét az óvodavezető látja el. 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óvodavezető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 xml:space="preserve">Záradék: 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460/1992. (XII. 01.) Kt. határozattal elfogadott alapító okiratot módosító határozatok: 157/1994. (IV. 26.) Kt. határozat, 590/1996. (XI. 12.) Kt. határozat, 28/2003. (I. 21.) Kt. határozat, </w:t>
      </w:r>
      <w:r>
        <w:rPr>
          <w:bCs/>
          <w:color w:val="000000"/>
          <w:spacing w:val="-3"/>
          <w:sz w:val="28"/>
        </w:rPr>
        <w:t>312/2004. (V. 04) Kt.</w:t>
      </w:r>
      <w:r>
        <w:rPr>
          <w:b/>
          <w:b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határozat, 536/2005.(VI. 28.) Kt. határozat, az </w:t>
      </w:r>
      <w:r>
        <w:rPr>
          <w:bCs/>
          <w:color w:val="000000"/>
          <w:spacing w:val="-3"/>
          <w:sz w:val="28"/>
        </w:rPr>
        <w:t xml:space="preserve">513/2007. (VI. 27.) Kt., az 56/2008. (I. 23.) Kt., valamint a </w:t>
      </w:r>
      <w:r>
        <w:rPr>
          <w:color w:val="000000"/>
          <w:spacing w:val="-3"/>
          <w:sz w:val="28"/>
        </w:rPr>
        <w:t>408</w:t>
      </w:r>
      <w:r>
        <w:rPr>
          <w:bCs/>
          <w:color w:val="000000"/>
          <w:spacing w:val="-3"/>
          <w:sz w:val="28"/>
        </w:rPr>
        <w:t>/2008. (VII. 2.) K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Jelen alapító okirat 2009. június 15-én lép hatályba.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, 2009. május 6.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right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Kovács Péter</w:t>
      </w:r>
    </w:p>
    <w:p>
      <w:pPr>
        <w:pStyle w:val="Normal"/>
        <w:jc w:val="right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polgármester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 xml:space="preserve">a XVI. kerületi Önkormányzat, 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>mint alapító képviseletében”</w:t>
      </w:r>
    </w:p>
    <w:p>
      <w:pPr>
        <w:pStyle w:val="Normal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, hogy az egységes szerkezetű Alapító Okiratot a Magyar Államkincstárnak küldje meg.</w:t>
      </w:r>
    </w:p>
    <w:p>
      <w:pPr>
        <w:pStyle w:val="Normal"/>
        <w:rPr>
          <w:bCs/>
          <w:color w:val="000000"/>
          <w:spacing w:val="-3"/>
          <w:sz w:val="28"/>
          <w:u w:val="single"/>
        </w:rPr>
      </w:pPr>
      <w:r>
        <w:rPr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  <w:u w:val="single"/>
        </w:rPr>
        <w:t>Határidő</w:t>
      </w:r>
      <w:r>
        <w:rPr>
          <w:bCs/>
          <w:color w:val="000000"/>
          <w:spacing w:val="-3"/>
          <w:sz w:val="28"/>
        </w:rPr>
        <w:t>:</w:t>
        <w:tab/>
        <w:t xml:space="preserve">2009. május 22. a MÁK-nak való megküldésre 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:</w:t>
      </w:r>
      <w:r>
        <w:rPr>
          <w:bCs/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72/2009. (V. 6.) Kt. </w:t>
      </w:r>
      <w:r>
        <w:rPr>
          <w:rStyle w:val="Jegyzethivatkozs"/>
          <w:vanish w:val="false"/>
        </w:rPr>
      </w:r>
      <w:commentRangeEnd w:id="51"/>
      <w:r>
        <w:commentReference w:id="51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Arany János Általános Iskola</w:t>
      </w:r>
      <w:r>
        <w:rPr>
          <w:sz w:val="28"/>
          <w:szCs w:val="28"/>
        </w:rPr>
        <w:t xml:space="preserve"> Alapító Okiratát módosítja, és azt az alábbi, egységes szerkezetben adja ki:</w:t>
      </w:r>
    </w:p>
    <w:p>
      <w:pPr>
        <w:pStyle w:val="Normal"/>
        <w:ind w:left="2340" w:right="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EGYSÉGES SZERKEZETBE FOGLALT ALAPÍTÓ OKIRAT</w:t>
      </w:r>
    </w:p>
    <w:p>
      <w:pPr>
        <w:pStyle w:val="Normal"/>
        <w:shd w:fill="FFFFFF" w:val="clear"/>
        <w:ind w:left="2340" w:hanging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Budapest Főváros XVI. kerületi Önkormányzat az </w:t>
      </w:r>
      <w:r>
        <w:rPr>
          <w:b/>
          <w:sz w:val="28"/>
          <w:szCs w:val="28"/>
        </w:rPr>
        <w:t>Arany János Általános Iskola 1162 Budapest, Bekecs u. 62-78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>számára a helyi önkormányzatokról szóló 1990. évi LXV. törvény, az államháztartásról szóló 1992. évi XXXVIII. törvény 88. § alapján a 436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272/2009. (V. 6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tal módosítja és az alábbi egységes szerkezetben adja ki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A költségvetési szerv - közoktatási intézmény neve, az alapító, illetve fenntartó neve és címe </w:t>
      </w:r>
    </w:p>
    <w:tbl>
      <w:tblPr>
        <w:tblW w:w="8186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6"/>
        <w:gridCol w:w="4210"/>
      </w:tblGrid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A közoktatási intézmény neve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rany János Általános Iskola 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A közoktatási intézmény alapító szerve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 Budapest, Havashalom u. 43.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A közoktatási intézmény fenntartója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 Budapest, Havashalom u. 43.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A közoktatási intézmény működési köre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A közoktatási intézmény irányító szervének neve, székhelye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Heading1"/>
        <w:ind w:left="234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A költségvetési szerv - közoktatási intézmény adatai, tevékenysége </w:t>
      </w:r>
    </w:p>
    <w:tbl>
      <w:tblPr>
        <w:tblW w:w="8201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6"/>
        <w:gridCol w:w="4225"/>
      </w:tblGrid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A közoktatási intézmény típusa a közoktatásról szóló 1993. évi LXXIX. tv. előírása szerint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57" w:hanging="35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általános iskola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A közoktatási intézmény </w:t>
            </w:r>
            <w:r>
              <w:rPr>
                <w:b/>
                <w:bCs/>
                <w:sz w:val="28"/>
                <w:szCs w:val="28"/>
              </w:rPr>
              <w:t>jogállása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nálló jogi személy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. A közoktatási intézmény </w:t>
            </w:r>
            <w:r>
              <w:rPr>
                <w:b/>
                <w:bCs/>
                <w:sz w:val="28"/>
                <w:szCs w:val="28"/>
              </w:rPr>
              <w:t>OM azonosítója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85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. A közoktatási intézmény </w:t>
            </w:r>
            <w:r>
              <w:rPr>
                <w:b/>
                <w:bCs/>
                <w:sz w:val="28"/>
                <w:szCs w:val="28"/>
              </w:rPr>
              <w:t>székhelye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 Budapest, Bekecs u. 62-78.</w:t>
            </w:r>
          </w:p>
        </w:tc>
      </w:tr>
      <w:tr>
        <w:trPr>
          <w:trHeight w:val="673" w:hRule="atLeast"/>
        </w:trPr>
        <w:tc>
          <w:tcPr>
            <w:tcW w:w="3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5. A közoktatási intézmény </w:t>
            </w:r>
            <w:r>
              <w:rPr>
                <w:b/>
                <w:bCs/>
                <w:sz w:val="28"/>
                <w:szCs w:val="28"/>
              </w:rPr>
              <w:t>telephelye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nc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6. A közoktatási intézmény feladatellátását szolgáló </w:t>
            </w:r>
            <w:r>
              <w:rPr>
                <w:b/>
                <w:bCs/>
                <w:sz w:val="28"/>
                <w:szCs w:val="28"/>
              </w:rPr>
              <w:t>vagyona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rendelkezésre bocsátott – 114.971 hrsz. – ingatlanvagyon Budapest Főváros XVI. kerület Önkormányzat tulajdon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z intézmény mérleg szerinti induló vagyona: </w:t>
              <w:br/>
              <w:t>épület:             21.771.567,-F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épek: </w:t>
              <w:tab/>
              <w:tab/>
              <w:t xml:space="preserve">     355.547,-Ft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A közoktatási intézmény </w:t>
            </w:r>
            <w:r>
              <w:rPr>
                <w:b/>
                <w:bCs/>
                <w:sz w:val="28"/>
                <w:szCs w:val="28"/>
              </w:rPr>
              <w:t>vagyon feletti rendelkezés joga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ind w:left="36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A közoktatási intézménybe felvehető maximális tanulólétszám, évfolyamszám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f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. évfolyam</w:t>
            </w:r>
          </w:p>
        </w:tc>
      </w:tr>
      <w:tr>
        <w:trPr/>
        <w:tc>
          <w:tcPr>
            <w:tcW w:w="820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. december 31-ig alkalmazandó szakfeladatrend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9. A közoktatási intézmény a</w:t>
            </w:r>
            <w:r>
              <w:rPr>
                <w:b/>
                <w:bCs/>
                <w:sz w:val="28"/>
                <w:szCs w:val="28"/>
              </w:rPr>
              <w:t>laptevékenysége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10   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10" w:hanging="10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10" w:hanging="10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10" w:hanging="10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1-4</w:t>
              <w:tab/>
              <w:t>Általános iskolai nappali rendszerű nevelés, oktat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2-3</w:t>
              <w:tab/>
              <w:t>Iskolai intézményi közétkeztetés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11-3</w:t>
              <w:tab/>
              <w:t>Napköziotthoni és tanulószobai foglalkozás (szorgalmi időben)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2-5  Sajátos nevelési igényű tanulók nappali rendszerű, integrált általános iskolai nevelése, oktatása – ennek keretében:</w:t>
              <w:br/>
              <w:t xml:space="preserve">értelmi, beszéd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1-2</w:t>
              <w:tab/>
              <w:t xml:space="preserve">Pedagógiai szakszolgálat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/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03-6</w:t>
              <w:tab/>
              <w:t>Diáksport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Könyvtári, levéltári tevékenység (TEÁOR 91.0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Mindenfajta iskolai könyvtári, olvasótermi tevékenység és szolgáltatás</w:t>
            </w:r>
          </w:p>
        </w:tc>
      </w:tr>
      <w:tr>
        <w:trPr/>
        <w:tc>
          <w:tcPr>
            <w:tcW w:w="820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. január 1-től alkalmazandó szakfeladatrend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9. A közoktatási intézmény a</w:t>
            </w:r>
            <w:r>
              <w:rPr>
                <w:b/>
                <w:bCs/>
                <w:sz w:val="28"/>
                <w:szCs w:val="28"/>
              </w:rPr>
              <w:t>laptevékenysége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tevékenységhez kapcsolódó szakfeladat számok:</w:t>
            </w:r>
          </w:p>
          <w:p>
            <w:pPr>
              <w:pStyle w:val="Normal"/>
              <w:ind w:right="-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10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10" w:hanging="10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11 Általános iskolai tanulók nappali rendszerű nevelése, oktatása (1-4. évfolyam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21 Általános iskolai tanulók nappali rendszerű nevelése, oktatása (5-8. évfolyam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913 Iskolai intézményi 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917 Munkahelyi étkezés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11 Általános iskolai napközi otthoni nevelés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14 Általános iskolai tanulószobai nevelés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2012 Sajátos nevelési igényű általános iskolai tanulók nappali rendszerű nevelése, oktatása (1-4. évfolyamon), ennek keretében értelmi, beszéd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2022 Sajátos nevelési igényű általános iskolai tanulók nappali rendszerű nevelése, oktatása (5-8. évfolyamon), ennek keretében értelmi, beszéd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12 Sajátos nevelési igényű tanulók napközi otthoni nevelése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15 Sajátos nevelési igényű tanulók általános iskolai tanulószobai nevelés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011 Pedagógiai szakszolgáltató tevékenység (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204 Iskolai, diáksport-tevékenység és támogatása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10121 Könyvtári állomány gyarapítása, nyilvántartása (Mindenfajta iskolai könyvtári, olvasótermi tevékenység és szolgáltatás)</w:t>
            </w:r>
          </w:p>
        </w:tc>
      </w:tr>
    </w:tbl>
    <w:p>
      <w:pPr>
        <w:pStyle w:val="Normal"/>
        <w:ind w:left="2340" w:hanging="0"/>
        <w:rPr/>
      </w:pPr>
      <w:r>
        <w:rPr/>
      </w:r>
    </w:p>
    <w:tbl>
      <w:tblPr>
        <w:tblW w:w="8361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6"/>
        <w:gridCol w:w="4385"/>
      </w:tblGrid>
      <w:tr>
        <w:trPr/>
        <w:tc>
          <w:tcPr>
            <w:tcW w:w="8361" w:type="dxa"/>
            <w:gridSpan w:val="2"/>
            <w:tcBorders/>
          </w:tcPr>
          <w:p>
            <w:pPr>
              <w:pStyle w:val="Normal"/>
              <w:ind w:left="1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. december 31-ig alkalmazandó szakfeladatrend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ind w:left="110" w:hanging="0"/>
              <w:rPr/>
            </w:pPr>
            <w:r>
              <w:rPr>
                <w:b/>
                <w:sz w:val="28"/>
                <w:szCs w:val="28"/>
              </w:rPr>
              <w:t xml:space="preserve">10.1. A közoktatási intézmény kiegészítő </w:t>
            </w:r>
            <w:r>
              <w:rPr>
                <w:b/>
                <w:bCs/>
                <w:sz w:val="28"/>
                <w:szCs w:val="28"/>
              </w:rPr>
              <w:t>tevékenysége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ind w:left="1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2. A közoktatási intézmény kisegítő tevékenysége:</w:t>
            </w:r>
          </w:p>
        </w:tc>
        <w:tc>
          <w:tcPr>
            <w:tcW w:w="43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34" w:leader="none"/>
              </w:tabs>
              <w:ind w:lef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95-2 Közoktatási intézményben végzett kiegészítő tevékenysége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91-5 Oktatási célok és egyéb feladatok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836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11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. január 1-től alkalmazandó szakfeladatrend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1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. A közoktatási intézmény kiegészítő tevékenység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1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2. A közoktatási intézmény kisegítő tevékenysége:</w:t>
            </w:r>
          </w:p>
        </w:tc>
        <w:tc>
          <w:tcPr>
            <w:tcW w:w="43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1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099 Egyéb oktatást kiegészítő tevékenysé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ind w:left="1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A közoktatási intézmény vezetőjének megbízási rendje:</w:t>
            </w:r>
          </w:p>
          <w:p>
            <w:pPr>
              <w:pStyle w:val="Normal"/>
              <w:ind w:left="1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ind w:left="110" w:hanging="0"/>
              <w:jc w:val="both"/>
              <w:rPr/>
            </w:pPr>
            <w:r>
              <w:rPr>
                <w:sz w:val="28"/>
                <w:szCs w:val="28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ind w:left="1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A közoktatási intézmény foglalkoztatottaira vonatkozó foglalkoztatási jogviszony:</w:t>
            </w:r>
          </w:p>
        </w:tc>
        <w:tc>
          <w:tcPr>
            <w:tcW w:w="4385" w:type="dxa"/>
            <w:tcBorders/>
          </w:tcPr>
          <w:p>
            <w:pPr>
              <w:pStyle w:val="Normal"/>
              <w:ind w:lef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közalkalmazotti jogviszony</w:t>
            </w:r>
          </w:p>
          <w:p>
            <w:pPr>
              <w:pStyle w:val="Normal"/>
              <w:ind w:lef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 megbízási szerződéses jogviszony</w:t>
            </w:r>
          </w:p>
        </w:tc>
      </w:tr>
    </w:tbl>
    <w:p>
      <w:pPr>
        <w:pStyle w:val="Normal"/>
        <w:ind w:left="2340" w:hanging="0"/>
        <w:rPr/>
      </w:pPr>
      <w:r>
        <w:rPr/>
      </w:r>
    </w:p>
    <w:p>
      <w:pPr>
        <w:pStyle w:val="Heading1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8346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3600"/>
      </w:tblGrid>
      <w:tr>
        <w:trPr/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A közoktatási intézmény típusa a 2008. évi CV. tv. előírásai szerint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A közoktatási intézmény </w:t>
            </w:r>
            <w:r>
              <w:rPr>
                <w:b/>
                <w:bCs/>
                <w:sz w:val="28"/>
                <w:szCs w:val="28"/>
              </w:rPr>
              <w:t>gazdálkodással összefüggő jogosítvány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Önállóan működő és gazdálkodó költségvetési szerv, amely minden előirányzata felett rendelkezési jogosultsággal bír. A pénzügyi-gazdasági feladatokat az intézmény teljes jogkörrel látja el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 vállalkozási tevékenységet nem folytatha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A közoktatási intézmény </w:t>
            </w:r>
            <w:r>
              <w:rPr>
                <w:b/>
                <w:bCs/>
                <w:sz w:val="28"/>
                <w:szCs w:val="28"/>
              </w:rPr>
              <w:t>képviseletére jogosultak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z intézmény általános képviseletét az igazgató látja el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gazgató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right="382" w:hanging="0"/>
        <w:jc w:val="both"/>
        <w:rPr/>
      </w:pPr>
      <w:r>
        <w:rPr>
          <w:b/>
          <w:bCs/>
          <w:sz w:val="28"/>
          <w:szCs w:val="28"/>
        </w:rPr>
        <w:t>Záradék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right="38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436/1992. (XII. 01.) Kt. határozattal elfogadott alapító okiratot módosító határozatok: 362/1998. (VI. 23.) Kt. határozat, 13/2003. (I. 21.) Kt. határozat, </w:t>
      </w:r>
      <w:r>
        <w:rPr>
          <w:bCs/>
          <w:sz w:val="28"/>
          <w:szCs w:val="28"/>
        </w:rPr>
        <w:t xml:space="preserve">313/2004. (V. 04.) Kt. határozat, </w:t>
      </w:r>
      <w:r>
        <w:rPr>
          <w:sz w:val="28"/>
          <w:szCs w:val="28"/>
        </w:rPr>
        <w:t>517/2005.(VI. 28.) Kt. határozat, 489</w:t>
      </w:r>
      <w:r>
        <w:rPr>
          <w:bCs/>
          <w:sz w:val="28"/>
          <w:szCs w:val="28"/>
        </w:rPr>
        <w:t xml:space="preserve">/2007. (VI. 27.) Kt., </w:t>
      </w:r>
      <w:r>
        <w:rPr>
          <w:sz w:val="28"/>
          <w:szCs w:val="28"/>
        </w:rPr>
        <w:t>az 57/2008. (I. 23) Kt., valamint a 387/</w:t>
      </w:r>
      <w:r>
        <w:rPr>
          <w:bCs/>
          <w:sz w:val="28"/>
          <w:szCs w:val="28"/>
        </w:rPr>
        <w:t>2008.(VII. 2.) Kt. határoz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elen alapító okirat 2009. június 15-én lép hatályba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udapest, 2009. május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3909" w:hanging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vács Péter</w:t>
      </w:r>
    </w:p>
    <w:p>
      <w:pPr>
        <w:pStyle w:val="Normal"/>
        <w:tabs>
          <w:tab w:val="clear" w:pos="708"/>
          <w:tab w:val="left" w:pos="5940" w:leader="none"/>
        </w:tabs>
        <w:ind w:left="3909" w:hanging="317"/>
        <w:jc w:val="center"/>
        <w:rPr>
          <w:sz w:val="28"/>
          <w:szCs w:val="28"/>
        </w:rPr>
      </w:pPr>
      <w:r>
        <w:rPr>
          <w:sz w:val="28"/>
          <w:szCs w:val="28"/>
        </w:rPr>
        <w:t>polgármester</w:t>
      </w:r>
    </w:p>
    <w:p>
      <w:pPr>
        <w:pStyle w:val="Normal"/>
        <w:tabs>
          <w:tab w:val="clear" w:pos="708"/>
          <w:tab w:val="left" w:pos="6480" w:leader="none"/>
        </w:tabs>
        <w:ind w:left="3909" w:hanging="3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 XVI. kerületi Önkormányzat, </w:t>
      </w:r>
    </w:p>
    <w:p>
      <w:pPr>
        <w:pStyle w:val="Normal"/>
        <w:ind w:left="3048" w:right="-108" w:firstLine="49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int alapító képviseletében”</w:t>
      </w:r>
    </w:p>
    <w:p>
      <w:pPr>
        <w:pStyle w:val="Normal"/>
        <w:ind w:left="3048" w:right="-108" w:firstLine="49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z egységes szerkezetű Alapító Okiratot a Magyar Államkincstárnak küldje meg.</w:t>
      </w:r>
    </w:p>
    <w:p>
      <w:pPr>
        <w:pStyle w:val="TextBodyIndent"/>
        <w:spacing w:before="0" w:after="0"/>
        <w:ind w:left="2364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spacing w:before="0" w:after="0"/>
        <w:ind w:left="4260" w:hanging="113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Határidő</w:t>
      </w:r>
      <w:r>
        <w:rPr>
          <w:bCs/>
          <w:sz w:val="28"/>
          <w:szCs w:val="28"/>
        </w:rPr>
        <w:t>:</w:t>
        <w:tab/>
        <w:t xml:space="preserve">2009. május 22. a MÁK-nak való megküldésre </w:t>
      </w:r>
    </w:p>
    <w:p>
      <w:pPr>
        <w:pStyle w:val="TextBodyIndent"/>
        <w:spacing w:before="0" w:after="0"/>
        <w:ind w:left="4260" w:hanging="1136"/>
        <w:jc w:val="both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ab/>
        <w:t>Kovács Péter polgármeste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73/2009. (V. 6.) Kt. </w:t>
      </w:r>
      <w:r>
        <w:rPr>
          <w:rStyle w:val="Jegyzethivatkozs"/>
          <w:vanish w:val="false"/>
        </w:rPr>
      </w:r>
      <w:commentRangeEnd w:id="52"/>
      <w:r>
        <w:commentReference w:id="52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Batthyányi Ilona Általános Iskola</w:t>
      </w:r>
      <w:r>
        <w:rPr>
          <w:sz w:val="28"/>
          <w:szCs w:val="28"/>
        </w:rPr>
        <w:t xml:space="preserve"> Alapító Okiratát módosítja, és azt az alábbi, egységes szerkezetben adja ki:</w:t>
      </w:r>
    </w:p>
    <w:p>
      <w:pPr>
        <w:pStyle w:val="Normal"/>
        <w:ind w:left="2340" w:right="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EGYSÉGES SZERKEZETBE FOGLALT ALAPÍTÓ OKIRAT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Budapest Főváros XVI. kerületi Önkormányzat a </w:t>
      </w:r>
      <w:r>
        <w:rPr>
          <w:b/>
          <w:sz w:val="28"/>
          <w:szCs w:val="28"/>
        </w:rPr>
        <w:t>Batthyány Ilona Általános Iskola 1164 Budapest, Georgina u. 2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>számára a helyi önkormányzatokról szóló 1990. évi LXV. törvény, az államháztartásról szóló 1992. évi XXXVIII. törvény 88. § (1)-(3) bekezdése alapján a 440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273/2009. (V. 6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tal módosítja és az alábbi egységes szerkezetben adja ki:</w:t>
      </w:r>
    </w:p>
    <w:p>
      <w:pPr>
        <w:pStyle w:val="Header"/>
        <w:keepNext w:val="true"/>
        <w:numPr>
          <w:ilvl w:val="0"/>
          <w:numId w:val="0"/>
        </w:numPr>
        <w:tabs>
          <w:tab w:val="clear" w:pos="9072"/>
          <w:tab w:val="center" w:pos="4536" w:leader="none"/>
          <w:tab w:val="right" w:pos="95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A költségvetési szerv - közoktatási intézmény neve, az alapító, illetve fenntartó neve és címe </w:t>
      </w:r>
    </w:p>
    <w:tbl>
      <w:tblPr>
        <w:tblW w:w="8328" w:type="dxa"/>
        <w:jc w:val="left"/>
        <w:tblInd w:w="8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6"/>
        <w:gridCol w:w="4352"/>
      </w:tblGrid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A közoktatási intézmény neve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tthyány Ilona Általános Iskola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A közoktatási intézmény alapító szerve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 Budapest, Havashalom u. 43.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A közoktatási intézmény fenntartója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 Budapest, Havashalom u. 43.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A közoktatási intézmény működési köre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A közoktatási intézmény irányító szervének neve, székhelye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Heading1"/>
        <w:ind w:left="234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A költségvetési szerv - közoktatási intézmény adatai, tevékenysége </w:t>
      </w:r>
    </w:p>
    <w:tbl>
      <w:tblPr>
        <w:tblW w:w="8343" w:type="dxa"/>
        <w:jc w:val="left"/>
        <w:tblInd w:w="8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6"/>
        <w:gridCol w:w="4367"/>
      </w:tblGrid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A közoktatási intézmény típusa a közoktatásról szóló 1993. évi LXXIX. tv. előírása szerint:</w:t>
            </w:r>
          </w:p>
        </w:tc>
        <w:tc>
          <w:tcPr>
            <w:tcW w:w="4367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57" w:hanging="35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általános iskola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A közoktatási intézmény </w:t>
            </w:r>
            <w:r>
              <w:rPr>
                <w:b/>
                <w:bCs/>
                <w:sz w:val="28"/>
                <w:szCs w:val="28"/>
              </w:rPr>
              <w:t>jogállása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nálló jogi személy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. A közoktatási intézmény </w:t>
            </w:r>
            <w:r>
              <w:rPr>
                <w:b/>
                <w:bCs/>
                <w:sz w:val="28"/>
                <w:szCs w:val="28"/>
              </w:rPr>
              <w:t>OM azonosítója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89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. A közoktatási intézmény </w:t>
            </w:r>
            <w:r>
              <w:rPr>
                <w:b/>
                <w:bCs/>
                <w:sz w:val="28"/>
                <w:szCs w:val="28"/>
              </w:rPr>
              <w:t>székhelye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 Budapest, Georgina u. 23.</w:t>
            </w:r>
          </w:p>
        </w:tc>
      </w:tr>
      <w:tr>
        <w:trPr>
          <w:trHeight w:val="673" w:hRule="atLeast"/>
        </w:trPr>
        <w:tc>
          <w:tcPr>
            <w:tcW w:w="3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5. A közoktatási intézmény </w:t>
            </w:r>
            <w:r>
              <w:rPr>
                <w:b/>
                <w:bCs/>
                <w:sz w:val="28"/>
                <w:szCs w:val="28"/>
              </w:rPr>
              <w:t>telephelye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367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 Budapest, Georgina u. 18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 Budapest, Rádió u. 38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 Budapest, Rádió u. 36.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6. A közoktatási intézmény feladatellátását szolgáló </w:t>
            </w:r>
            <w:r>
              <w:rPr>
                <w:b/>
                <w:bCs/>
                <w:sz w:val="28"/>
                <w:szCs w:val="28"/>
              </w:rPr>
              <w:t>vagyona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rendelkezésre bocsátott – hrsz. 116.698, 116.830 hrsz. 116.828 hrsz. 116.829, 116832 – ingatlanvagyon Budapest Főváros XVI. kerület Önkormányzat tulajdon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z intézmény mérleg szerinti induló vagyona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épület:   </w:t>
              <w:tab/>
              <w:t>9.487.000,-F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épek: </w:t>
              <w:tab/>
              <w:tab/>
              <w:t xml:space="preserve">   515.755,-Ft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A közoktatási intézmény </w:t>
            </w:r>
            <w:r>
              <w:rPr>
                <w:b/>
                <w:bCs/>
                <w:sz w:val="28"/>
                <w:szCs w:val="28"/>
              </w:rPr>
              <w:t>vagyon feletti rendelkezés joga: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. A közoktatási intézménybe felvehető maximális tanulólétszám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évfolyamszám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 f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. évfolyam</w:t>
            </w:r>
          </w:p>
        </w:tc>
      </w:tr>
      <w:tr>
        <w:trPr/>
        <w:tc>
          <w:tcPr>
            <w:tcW w:w="834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. december 31-ig alkalmazandó szakfeladatrend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9. A közoktatási intézmény a</w:t>
            </w:r>
            <w:r>
              <w:rPr>
                <w:b/>
                <w:bCs/>
                <w:sz w:val="28"/>
                <w:szCs w:val="28"/>
              </w:rPr>
              <w:t>laptevékenysége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10   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10" w:hanging="10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10" w:hanging="10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10" w:hanging="10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1-4</w:t>
              <w:tab/>
              <w:t>Általános iskolai nappali rendszerű nevelés, oktat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2-3</w:t>
              <w:tab/>
              <w:t>Iskolai intézményi közétkeztetés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46" w:hanging="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11-3 Napköziotthoni és tanulószobai foglalkozás (szorgalmi időben), valamint iskolaotthonos ellátás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2-5 Sajátos nevelési igényű tanulók nappali rendszerű, integrált általános iskolai oktatása – ennek keretében:</w:t>
              <w:br/>
              <w:t xml:space="preserve">Beszéd, hallás, látás, értelmi fogyatékos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1-2</w:t>
              <w:tab/>
              <w:t xml:space="preserve">Pedagógiai szakszolgálat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/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03-6</w:t>
              <w:tab/>
              <w:t>Diáksport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Könyvtári, levéltári tevékenység (TEÁOR 91.0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Mindenfajta iskolai könyvtári, olvasótermi tevékenység és szolgáltatás</w:t>
            </w:r>
          </w:p>
        </w:tc>
      </w:tr>
      <w:tr>
        <w:trPr/>
        <w:tc>
          <w:tcPr>
            <w:tcW w:w="83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. január 1-től alkalmazandó szakfeladatrend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9. A közoktatási intézmény a</w:t>
            </w:r>
            <w:r>
              <w:rPr>
                <w:b/>
                <w:bCs/>
                <w:sz w:val="28"/>
                <w:szCs w:val="28"/>
              </w:rPr>
              <w:t>laptevékenysége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tevékenységhez kapcsolódó szakfeladat számok:</w:t>
            </w:r>
          </w:p>
          <w:p>
            <w:pPr>
              <w:pStyle w:val="Normal"/>
              <w:ind w:right="-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10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10" w:hanging="10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11 Általános iskolai tanulók nappali rendszerű nevelése, oktatása (1-4. évfolyam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21 Általános iskolai tanulók nappali rendszerű nevelése, oktatása (5-8. évfolyam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913 Iskolai intézményi 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917 Munkahelyi étkezés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11 Általános iskolai napközi otthoni nevelés,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. évfolyamon iskolaotthonos ellátás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5914 Általános iskolai tanulószobai nevelés 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2012 Sajátos nevelési igényű általános iskolai tanulók nappali rendszerű nevelése, oktatása (1-4. évfolyamon), ennek keretében beszéd, hallás, látás, értelmi fogyatékos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2022 Sajátos nevelési igényű általános iskolai tanulók nappali rendszerű nevelése, oktatása (5-8. évfolyamon), ennek keretében beszéd, hallás, látás, értelmi fogyatékos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12 Sajátos nevelési igényű tanulók napközi otthoni nevelése,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. évfolyamon iskolaotthonos ellátás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15 Sajátos nevelési igényű tanulók általános iskolai tanulószobai nevelés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011 Pedagógiai szakszolgáltató tevékenység (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204 Iskolai, diáksport-tevékenység és támogatása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10121 Könyvtári állomány gyarapítása, nyilvántartása (Mindenfajta iskolai könyvtári, olvasótermi tevékenység és szolgáltatás)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4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. december 31-ig alkalmazandó szakfeladatrend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snapToGrid w:val="false"/>
              <w:ind w:left="357" w:hanging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0.1. A közoktatási intézmény kiegészítő </w:t>
            </w:r>
            <w:r>
              <w:rPr>
                <w:b/>
                <w:bCs/>
                <w:sz w:val="28"/>
                <w:szCs w:val="28"/>
              </w:rPr>
              <w:t>tevékenysége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2. A közoktatási intézmény kisegítő tevékenysége:</w:t>
            </w:r>
          </w:p>
        </w:tc>
        <w:tc>
          <w:tcPr>
            <w:tcW w:w="4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34" w:leader="none"/>
              </w:tabs>
              <w:ind w:lef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95-2 Közoktatási intézményben végzett kiegészítő tevékenysége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91-5 Oktatási célok és egyéb feladato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834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. január 1-től alkalmazandó szakfeladatrend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. A közoktatási intézmény kiegészítő tevékenység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2. A közoktatási intézmény kisegítő tevékenysége:</w:t>
            </w:r>
          </w:p>
        </w:tc>
        <w:tc>
          <w:tcPr>
            <w:tcW w:w="4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099 Egyéb oktatást kiegészítő tevékenysé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A közoktatási intézmény vezetőjének megbízási rendje:</w:t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A közoktatási intézmény foglalkoztatottaira vonatkozó foglalkoztatási jogviszony: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közalkalmazotti jogviszony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 megbízási szerződéses jogviszony</w:t>
            </w:r>
          </w:p>
        </w:tc>
      </w:tr>
    </w:tbl>
    <w:p>
      <w:pPr>
        <w:pStyle w:val="Heading1"/>
        <w:ind w:left="234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8328" w:type="dxa"/>
        <w:jc w:val="left"/>
        <w:tblInd w:w="8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6"/>
        <w:gridCol w:w="4352"/>
      </w:tblGrid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A közoktatási intézmény típusa a 2008. évi CV. tv. előírásai szerint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A közoktatási intézmény </w:t>
            </w:r>
            <w:r>
              <w:rPr>
                <w:b/>
                <w:bCs/>
                <w:sz w:val="28"/>
                <w:szCs w:val="28"/>
              </w:rPr>
              <w:t>gazdálkodással összefüggő jogosítványa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Önállóan működő és gazdálkodó költségvetési szerv, amely minden előirányzata felett rendelkezési jogosultsággal bír. A pénzügyi-gazdasági feladatokat az intézmény teljes jogkörrel látja el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 vállalkozási tevékenységet nem folytathat.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A közoktatási intézmény </w:t>
            </w:r>
            <w:r>
              <w:rPr>
                <w:b/>
                <w:bCs/>
                <w:sz w:val="28"/>
                <w:szCs w:val="28"/>
              </w:rPr>
              <w:t>képviseletére jogosultak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z intézmény általános képviseletét az igazgató látja el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gazgató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áradék: </w:t>
      </w:r>
    </w:p>
    <w:p>
      <w:pPr>
        <w:pStyle w:val="Heade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440/1992. (XII. 01.) Kt. határozattal elfogadott alapító okiratot módosító határozatok: 363/1998. (VI. 23.) Kt. határozat, 33/1999. (II. 09.) Kt. határozat, 16/2003. (I. 21.) Kt. határozat, </w:t>
      </w:r>
      <w:r>
        <w:rPr>
          <w:bCs/>
          <w:sz w:val="28"/>
          <w:szCs w:val="28"/>
        </w:rPr>
        <w:t>314/2004. (V. 04.) Kt.</w:t>
      </w:r>
      <w:r>
        <w:rPr>
          <w:sz w:val="28"/>
          <w:szCs w:val="28"/>
        </w:rPr>
        <w:t xml:space="preserve"> határozat, 518/2005. (VI. 28.) Kt. határozat, a 490/</w:t>
      </w:r>
      <w:r>
        <w:rPr>
          <w:bCs/>
          <w:sz w:val="28"/>
          <w:szCs w:val="28"/>
        </w:rPr>
        <w:t xml:space="preserve">/2007. (VI. 27.) Kt., az 58/2008. (I. 23.) Kt., valamint a </w:t>
      </w:r>
      <w:r>
        <w:rPr>
          <w:sz w:val="28"/>
          <w:szCs w:val="28"/>
        </w:rPr>
        <w:t>388</w:t>
      </w:r>
      <w:r>
        <w:rPr>
          <w:bCs/>
          <w:sz w:val="28"/>
          <w:szCs w:val="28"/>
        </w:rPr>
        <w:t>/2008. (VII. 2.) Kt. határozat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elen alapító okirat 2009. június 15-én lép hatályb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dapest, 2009. május 6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3909" w:hanging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vács Péter</w:t>
      </w:r>
    </w:p>
    <w:p>
      <w:pPr>
        <w:pStyle w:val="Normal"/>
        <w:tabs>
          <w:tab w:val="clear" w:pos="708"/>
          <w:tab w:val="left" w:pos="5940" w:leader="none"/>
        </w:tabs>
        <w:ind w:left="3909" w:hanging="317"/>
        <w:jc w:val="center"/>
        <w:rPr>
          <w:sz w:val="28"/>
          <w:szCs w:val="28"/>
        </w:rPr>
      </w:pPr>
      <w:r>
        <w:rPr>
          <w:sz w:val="28"/>
          <w:szCs w:val="28"/>
        </w:rPr>
        <w:t>polgármester</w:t>
      </w:r>
    </w:p>
    <w:p>
      <w:pPr>
        <w:pStyle w:val="Normal"/>
        <w:tabs>
          <w:tab w:val="clear" w:pos="708"/>
          <w:tab w:val="left" w:pos="6480" w:leader="none"/>
        </w:tabs>
        <w:ind w:left="3909" w:hanging="3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 XVI. kerületi Önkormányzat, </w:t>
      </w:r>
    </w:p>
    <w:p>
      <w:pPr>
        <w:pStyle w:val="Normal"/>
        <w:ind w:left="3048" w:right="-108" w:firstLine="49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int alapító képviseletében”</w:t>
      </w:r>
    </w:p>
    <w:p>
      <w:pPr>
        <w:pStyle w:val="Normal"/>
        <w:ind w:left="2340" w:right="-108" w:firstLine="2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z egységes szerkezetű Alapító Okiratot a Magyar Államkincstárnak küldje meg.</w:t>
      </w:r>
    </w:p>
    <w:p>
      <w:pPr>
        <w:pStyle w:val="TextBodyIndent"/>
        <w:spacing w:before="0" w:after="0"/>
        <w:ind w:left="2364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spacing w:before="0" w:after="0"/>
        <w:ind w:left="4260" w:hanging="113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Határidő</w:t>
      </w:r>
      <w:r>
        <w:rPr>
          <w:bCs/>
          <w:sz w:val="28"/>
          <w:szCs w:val="28"/>
        </w:rPr>
        <w:t>:</w:t>
        <w:tab/>
        <w:t xml:space="preserve">2009. május 22. a MÁK-nak való megküldésre </w:t>
      </w:r>
    </w:p>
    <w:p>
      <w:pPr>
        <w:pStyle w:val="TextBodyIndent"/>
        <w:spacing w:before="0" w:after="0"/>
        <w:ind w:left="4260" w:hanging="1136"/>
        <w:jc w:val="both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ab/>
        <w:t>Kovács Péter polgármeste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74/2009. (V. 6.) Kt. </w:t>
      </w:r>
      <w:r>
        <w:rPr>
          <w:rStyle w:val="Jegyzethivatkozs"/>
          <w:vanish w:val="false"/>
        </w:rPr>
      </w:r>
      <w:commentRangeEnd w:id="53"/>
      <w:r>
        <w:commentReference w:id="53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Herman Ottó Általános Iskola</w:t>
      </w:r>
      <w:r>
        <w:rPr>
          <w:color w:val="000000"/>
          <w:spacing w:val="-3"/>
          <w:sz w:val="28"/>
        </w:rPr>
        <w:t xml:space="preserve"> Alapító Okiratát módosítja, és azt az alábbi,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EGYSÉGES SZERKEZETBE FOGLALT ALAPÍTÓ OKIRAT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Budapest Főváros XVI. kerületi Önkormányzat a </w:t>
      </w:r>
      <w:r>
        <w:rPr>
          <w:b/>
          <w:color w:val="000000"/>
          <w:spacing w:val="-3"/>
          <w:sz w:val="28"/>
        </w:rPr>
        <w:t>Herman Ottó Általános Iskola 1161 Budapest, Gelléri Andor Endre u. 43-45.</w:t>
      </w:r>
      <w:r>
        <w:rPr>
          <w:color w:val="000000"/>
          <w:spacing w:val="-3"/>
          <w:sz w:val="28"/>
        </w:rPr>
        <w:t xml:space="preserve"> </w:t>
      </w:r>
      <w:r>
        <w:rPr>
          <w:b/>
          <w:bCs/>
          <w:color w:val="000000"/>
          <w:spacing w:val="-3"/>
          <w:sz w:val="28"/>
        </w:rPr>
        <w:t xml:space="preserve">sz. </w:t>
      </w:r>
      <w:r>
        <w:rPr>
          <w:color w:val="000000"/>
          <w:spacing w:val="-3"/>
          <w:sz w:val="28"/>
        </w:rPr>
        <w:t>számára a helyi önkormányzatokról szóló 1990. évi LXV. törvény, az államháztartásról szóló 1992. évi XXXVIII. törvény 88. § alapján a 442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274/2009. (V. 6.)</w:t>
      </w:r>
      <w:r>
        <w:rPr>
          <w:bCs/>
          <w:color w:val="000000"/>
          <w:spacing w:val="-3"/>
          <w:sz w:val="28"/>
        </w:rPr>
        <w:t xml:space="preserve"> Kt.</w:t>
      </w:r>
      <w:r>
        <w:rPr>
          <w:b/>
          <w:b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határozattal módosítja és az alábbi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I. A költségvetési szerv - közoktatási intézmény neve, az alapító, illetve fenntartó neve és címe </w:t>
      </w:r>
    </w:p>
    <w:tbl>
      <w:tblPr>
        <w:tblW w:w="8044" w:type="dxa"/>
        <w:jc w:val="left"/>
        <w:tblInd w:w="1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4"/>
        <w:gridCol w:w="4210"/>
      </w:tblGrid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neve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Herman Ottó Általános Iskola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. A közoktatási intézmény alapító szerve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3. A közoktatási intézmény fenntartója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4. A közoktatási intézmény működési köre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5. A közoktatási intézmény irányító szervének neve, székhelye:</w:t>
            </w:r>
          </w:p>
        </w:tc>
        <w:tc>
          <w:tcPr>
            <w:tcW w:w="4210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II. A költségvetési szerv - közoktatási intézmény adatai, tevékenysége </w:t>
      </w:r>
    </w:p>
    <w:tbl>
      <w:tblPr>
        <w:tblW w:w="8059" w:type="dxa"/>
        <w:jc w:val="left"/>
        <w:tblInd w:w="1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4"/>
        <w:gridCol w:w="4225"/>
      </w:tblGrid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típusa a közoktatásról szóló 1993. évi LXXIX. tv. előírása szerint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általános iskola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2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jogállás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önálló jogi személy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3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OM azonosítój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035088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4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székhely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1 Budapest, Gelléri Andor Endre u. 43-45.</w:t>
            </w:r>
          </w:p>
        </w:tc>
      </w:tr>
      <w:tr>
        <w:trPr>
          <w:trHeight w:val="673" w:hRule="atLeast"/>
        </w:trPr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5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telephely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ninc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6. A közoktatási intézmény feladatellátását szolgáló </w:t>
            </w:r>
            <w:r>
              <w:rPr>
                <w:b/>
                <w:bCs/>
                <w:color w:val="000000"/>
                <w:spacing w:val="-3"/>
                <w:sz w:val="28"/>
              </w:rPr>
              <w:t>vagyon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 rendelkezésre bocsátott – 109.879/2, 109.874 hrsz., valamint a Ságvári utca felé eső területek hrsz. 109875, 109876 – ingatlanvagyon Budapest Főváros XVI. kerület Önkormányzat tulajdona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Az intézmény mérleg szerinti induló vagyona: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épület: </w:t>
              <w:tab/>
              <w:t xml:space="preserve"> 12.362.000,-F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gépek: </w:t>
              <w:tab/>
              <w:tab/>
              <w:t>471.305,-Ft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7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vagyon feletti rendelkezés joga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8. A közoktatási intézménybe felvehető maximális tanulólétszám, 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évfolyamszám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16 fő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-8. évfolyam</w:t>
            </w:r>
          </w:p>
        </w:tc>
      </w:tr>
      <w:tr>
        <w:trPr/>
        <w:tc>
          <w:tcPr>
            <w:tcW w:w="8059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09. december 31-ig alkalmazandó szakfeladatrend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9. A  közoktatási intézmény a</w:t>
            </w:r>
            <w:r>
              <w:rPr>
                <w:b/>
                <w:bCs/>
                <w:color w:val="000000"/>
                <w:spacing w:val="-3"/>
                <w:sz w:val="28"/>
              </w:rPr>
              <w:t>lap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szakágazati rendbe sorolása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2010    Alapfokú oktatá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121-4</w:t>
              <w:tab/>
              <w:t>Általános iskolai nappali rendszerű nevelés, oktatá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5232-3</w:t>
              <w:tab/>
              <w:t>Iskolai intézményi közétkeztet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511-3</w:t>
              <w:tab/>
              <w:t>Napköziotthoni és tanulószobai foglalkozás (szorgalmi időben)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122-5 Sajátos nevelési igényű tanulók nappali rendszerű, integrált általános iskolai nevelése, oktatása – ennek keretében</w:t>
              <w:br/>
              <w:t xml:space="preserve">beszéd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521-2</w:t>
              <w:tab/>
              <w:t xml:space="preserve">Pedagógiai szakszolgálat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ab/>
              <w:t>/logopédiai ellátás, gyógytestnevelés/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92403-6</w:t>
              <w:tab/>
              <w:t>Diáksport</w:t>
            </w:r>
          </w:p>
          <w:p>
            <w:pPr>
              <w:pStyle w:val="Normal"/>
              <w:rPr>
                <w:iCs/>
                <w:color w:val="000000"/>
                <w:spacing w:val="-3"/>
                <w:sz w:val="28"/>
              </w:rPr>
            </w:pPr>
            <w:r>
              <w:rPr>
                <w:iCs/>
                <w:color w:val="000000"/>
                <w:spacing w:val="-3"/>
                <w:sz w:val="28"/>
              </w:rPr>
              <w:t>Könyvtári, levéltári tevékenység (TEÁOR 91.01)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iCs/>
                <w:color w:val="000000"/>
                <w:spacing w:val="-3"/>
                <w:sz w:val="28"/>
              </w:rPr>
              <w:t>Mindenfajta iskolai könyvtári, olvasótermi tevékenység és szolgáltatás</w:t>
            </w:r>
          </w:p>
        </w:tc>
      </w:tr>
      <w:tr>
        <w:trPr/>
        <w:tc>
          <w:tcPr>
            <w:tcW w:w="8059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10. január 1-től alkalmazandó szakfeladatrend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9. A közoktatási intézmény a</w:t>
            </w:r>
            <w:r>
              <w:rPr>
                <w:b/>
                <w:bCs/>
                <w:color w:val="000000"/>
                <w:spacing w:val="-3"/>
                <w:sz w:val="28"/>
              </w:rPr>
              <w:t>lap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szakágazati rendbe sorolása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2010 Alapfokú oktatá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2011 Általános iskolai tanulók nappali rendszerű nevelése, oktatása (1-4. évfolyam)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2021 Általános iskolai tanulók nappali rendszerű nevelése, oktatása (5-8. évfolyam)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62913 Iskolai intézményi étkeztet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62917 Munkahelyi étkez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5911 Általános iskolai napközi otthoni nevel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5914 Általános iskolai tanulószobai nevel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852012 Sajátos nevelési igényű általános iskolai tanulók nappali rendszerű nevelése, oktatása (1-4. évfolyamon), ennek keretében beszéd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852022 Sajátos nevelési igényű általános iskolai tanulók nappali rendszerű nevelése, oktatása (5-8. évfolyamon), ennek keretében beszéd,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5912 Sajátos nevelési igényű tanulók napközi otthoni nevelése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5915 Sajátos nevelési igényű tanulók általános iskolai tanulószobai nevelése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6011 Pedagógiai szakszolgáltató tevékenység (logopédiai ellátás, gyógytestnevelés/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931204 Iskolai, diáksport-tevékenység és támogatása</w:t>
            </w:r>
          </w:p>
          <w:p>
            <w:pPr>
              <w:pStyle w:val="Normal"/>
              <w:rPr>
                <w:iCs/>
                <w:color w:val="000000"/>
                <w:spacing w:val="-3"/>
                <w:sz w:val="28"/>
              </w:rPr>
            </w:pPr>
            <w:r>
              <w:rPr>
                <w:iCs/>
                <w:color w:val="000000"/>
                <w:spacing w:val="-3"/>
                <w:sz w:val="28"/>
              </w:rPr>
              <w:t>910121 Könyvtári állomány gyarapítása, nyilvántartása (Mindenfajta iskolai könyvtári, olvasótermi tevékenység és szolgáltatás)</w:t>
            </w:r>
          </w:p>
          <w:p>
            <w:pPr>
              <w:pStyle w:val="Normal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8059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09. december 31-ig alkalmazandó szakfeladatrend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10.1. A közoktatási intézmény kiegészítő </w:t>
            </w:r>
            <w:r>
              <w:rPr>
                <w:b/>
                <w:bCs/>
                <w:color w:val="000000"/>
                <w:spacing w:val="-3"/>
                <w:sz w:val="28"/>
              </w:rPr>
              <w:t>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2. A közoktatási intézmény kisegítő tevékenysége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5195-2 Közoktatási intézményben végzett kiegészítő tevékenységek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591-5 Oktatási célok és egyéb feladatok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8059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10. január 1-től alkalmazandó szakfeladatrend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1. A közoktatási intézmény kiegészítő tevékenysége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2. A közoktatási intézmény kisegítő tevékenysége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6099 Egyéb oktatást kiegészítő tevékenység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1. A közoktatási intézmény vezetőjének megbízási rendje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2. A közoktatási intézmény foglalkoztatottaira vonatkozó foglalkoztatási jogviszony:</w:t>
            </w:r>
          </w:p>
        </w:tc>
        <w:tc>
          <w:tcPr>
            <w:tcW w:w="4225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) közalkalmazotti jogviszony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) megbízási szerződéses jogviszony</w:t>
            </w:r>
          </w:p>
        </w:tc>
      </w:tr>
    </w:tbl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8204" w:type="dxa"/>
        <w:jc w:val="left"/>
        <w:tblInd w:w="1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4"/>
        <w:gridCol w:w="4370"/>
      </w:tblGrid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típusa a 2008. évi CV. tv. előírásai szerint: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2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gazdálkodással összefüggő jogosítványa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</w:r>
          </w:p>
        </w:tc>
        <w:tc>
          <w:tcPr>
            <w:tcW w:w="4370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Önállóan működő és gazdálkodó költségvetési szerv, amely minden előirányzata felett rendelkezési jogosultsággal bír. A pénzügyi-gazdasági feladatokat az intézmény teljes jogkörrel látja el.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vállalkozási tevékenységet nem folytathat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3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képviseletére jogosultak: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Az intézmény általános képviseletét az igazgató látja el.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gazgató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 xml:space="preserve">Záradék: 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442/1992. (XII. 01.) Kt. határozattal elfogadott alapító okiratot módosító határozatok: 365/1998. (VI. 23.) Kt. határozat, 11/2003. (I. 21.) Kt. határozat</w:t>
      </w:r>
      <w:r>
        <w:rPr>
          <w:b/>
          <w:color w:val="000000"/>
          <w:spacing w:val="-3"/>
          <w:sz w:val="28"/>
        </w:rPr>
        <w:t xml:space="preserve">, </w:t>
      </w:r>
      <w:r>
        <w:rPr>
          <w:bCs/>
          <w:color w:val="000000"/>
          <w:spacing w:val="-3"/>
          <w:sz w:val="28"/>
        </w:rPr>
        <w:t>316/2004. (V. 04.) Kt.</w:t>
      </w:r>
      <w:r>
        <w:rPr>
          <w:color w:val="000000"/>
          <w:spacing w:val="-3"/>
          <w:sz w:val="28"/>
        </w:rPr>
        <w:t xml:space="preserve"> határozat, </w:t>
      </w:r>
      <w:r>
        <w:rPr>
          <w:bCs/>
          <w:color w:val="000000"/>
          <w:spacing w:val="-3"/>
          <w:sz w:val="28"/>
        </w:rPr>
        <w:t xml:space="preserve">520/2005.(VI. 28.)Kt. </w:t>
      </w:r>
      <w:r>
        <w:rPr>
          <w:color w:val="000000"/>
          <w:spacing w:val="-3"/>
          <w:sz w:val="28"/>
        </w:rPr>
        <w:t>határozat, a 492</w:t>
      </w:r>
      <w:r>
        <w:rPr>
          <w:bCs/>
          <w:color w:val="000000"/>
          <w:spacing w:val="-3"/>
          <w:sz w:val="28"/>
        </w:rPr>
        <w:t xml:space="preserve">/2007. (VI. 27.) Kt., </w:t>
      </w:r>
      <w:r>
        <w:rPr>
          <w:color w:val="000000"/>
          <w:spacing w:val="-3"/>
          <w:sz w:val="28"/>
        </w:rPr>
        <w:t xml:space="preserve">az 59/2008. (I. 23.) Kt. </w:t>
      </w:r>
      <w:r>
        <w:rPr>
          <w:bCs/>
          <w:color w:val="000000"/>
          <w:spacing w:val="-3"/>
          <w:sz w:val="28"/>
        </w:rPr>
        <w:t xml:space="preserve">határozat, valamint a </w:t>
      </w:r>
      <w:r>
        <w:rPr>
          <w:color w:val="000000"/>
          <w:spacing w:val="-3"/>
          <w:sz w:val="28"/>
        </w:rPr>
        <w:t>390</w:t>
      </w:r>
      <w:r>
        <w:rPr>
          <w:b/>
          <w:bCs/>
          <w:color w:val="000000"/>
          <w:spacing w:val="-3"/>
          <w:sz w:val="28"/>
        </w:rPr>
        <w:t>/</w:t>
      </w:r>
      <w:r>
        <w:rPr>
          <w:bCs/>
          <w:color w:val="000000"/>
          <w:spacing w:val="-3"/>
          <w:sz w:val="28"/>
        </w:rPr>
        <w:t>2008. (VII. 2.) Kt. határoza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Jelen alapító okirat 2009. június 15-én lép hatályba.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, 2009. május 6.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right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Kovács Péter</w:t>
      </w:r>
    </w:p>
    <w:p>
      <w:pPr>
        <w:pStyle w:val="Normal"/>
        <w:jc w:val="right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polgármester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 xml:space="preserve">a XVI. kerületi Önkormányzat, 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>mint alapító képviseletében”</w:t>
      </w:r>
    </w:p>
    <w:p>
      <w:pPr>
        <w:pStyle w:val="Normal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, hogy az egységes szerkezetű Alapító Okiratot a Magyar Államkincstárnak küldje meg.</w:t>
      </w:r>
    </w:p>
    <w:p>
      <w:pPr>
        <w:pStyle w:val="Normal"/>
        <w:rPr>
          <w:bCs/>
          <w:color w:val="000000"/>
          <w:spacing w:val="-3"/>
          <w:sz w:val="28"/>
          <w:u w:val="single"/>
        </w:rPr>
      </w:pPr>
      <w:r>
        <w:rPr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  <w:u w:val="single"/>
        </w:rPr>
        <w:t>Határidő</w:t>
      </w:r>
      <w:r>
        <w:rPr>
          <w:bCs/>
          <w:color w:val="000000"/>
          <w:spacing w:val="-3"/>
          <w:sz w:val="28"/>
        </w:rPr>
        <w:t>:</w:t>
        <w:tab/>
        <w:t xml:space="preserve">2009. május 22. a MÁK-nak való megküldésre 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:</w:t>
      </w:r>
      <w:r>
        <w:rPr>
          <w:bCs/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75/2009. (V. 6.) Kt. </w:t>
      </w:r>
      <w:r>
        <w:rPr>
          <w:rStyle w:val="Jegyzethivatkozs"/>
          <w:vanish w:val="false"/>
        </w:rPr>
      </w:r>
      <w:commentRangeEnd w:id="54"/>
      <w:r>
        <w:commentReference w:id="54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Jókai Mór Általános Iskola</w:t>
      </w:r>
      <w:r>
        <w:rPr>
          <w:color w:val="000000"/>
          <w:spacing w:val="-3"/>
          <w:sz w:val="28"/>
        </w:rPr>
        <w:t xml:space="preserve"> Alapító Okiratát módosítja, és azt az alábbi,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EGYSÉGES SZERKEZETBE FOGLALT ALAPÍTÓ OKIRAT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Budapest Főváros XVI. kerületi Önkormányzat az </w:t>
      </w:r>
      <w:r>
        <w:rPr>
          <w:b/>
          <w:bCs/>
          <w:color w:val="000000"/>
          <w:spacing w:val="-3"/>
          <w:sz w:val="28"/>
        </w:rPr>
        <w:t>Jókai Mór</w:t>
      </w:r>
      <w:r>
        <w:rPr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>Általános Iskola 1163 Budapest, Tiszakömlő u. 29-35.</w:t>
      </w:r>
      <w:r>
        <w:rPr>
          <w:color w:val="000000"/>
          <w:spacing w:val="-3"/>
          <w:sz w:val="28"/>
        </w:rPr>
        <w:t xml:space="preserve"> </w:t>
      </w:r>
      <w:r>
        <w:rPr>
          <w:b/>
          <w:bCs/>
          <w:color w:val="000000"/>
          <w:spacing w:val="-3"/>
          <w:sz w:val="28"/>
        </w:rPr>
        <w:t xml:space="preserve">sz. </w:t>
      </w:r>
      <w:r>
        <w:rPr>
          <w:color w:val="000000"/>
          <w:spacing w:val="-3"/>
          <w:sz w:val="28"/>
        </w:rPr>
        <w:t>számára a helyi önkormányzatokról szóló 1990. évi LXV. törvény, az államháztartásról szóló 1992. évi XXXVIII. törvény 88. § alapján a 443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275/2009. (V. 6.)</w:t>
      </w:r>
      <w:r>
        <w:rPr>
          <w:bCs/>
          <w:color w:val="000000"/>
          <w:spacing w:val="-3"/>
          <w:sz w:val="28"/>
        </w:rPr>
        <w:t xml:space="preserve"> Kt.</w:t>
      </w:r>
      <w:r>
        <w:rPr>
          <w:b/>
          <w:b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határozattal módosítja és az alábbi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I. A költségvetési szerv - közoktatási intézmény neve, az alapító, illetve fenntartó neve és címe </w:t>
      </w:r>
    </w:p>
    <w:tbl>
      <w:tblPr>
        <w:tblW w:w="8186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4494"/>
      </w:tblGrid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neve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Jókai Mór Általános Iskola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. A közoktatási intézmény alapító szerve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3. A közoktatási intézmény fenntartója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4. A közoktatási intézmény működési köre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5. A közoktatási intézmény irányító szervének neve, székhelye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II. A költségvetési szerv - közoktatási intézmény adatai, tevékenysége </w:t>
      </w:r>
    </w:p>
    <w:tbl>
      <w:tblPr>
        <w:tblW w:w="8201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843"/>
        <w:gridCol w:w="3666"/>
      </w:tblGrid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típusa a közoktatásról szóló 1993. évi LXXIX. tv. előírása szerint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általános iskola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2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jogállás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önálló jogi személy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3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OM azonosítój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035095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4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székhely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1163 Budapest, </w:t>
            </w:r>
            <w:r>
              <w:rPr>
                <w:bCs/>
                <w:color w:val="000000"/>
                <w:spacing w:val="-3"/>
                <w:sz w:val="28"/>
              </w:rPr>
              <w:t>Tiszakömlő u. 29-35.</w:t>
            </w:r>
          </w:p>
        </w:tc>
      </w:tr>
      <w:tr>
        <w:trPr>
          <w:trHeight w:val="673" w:hRule="atLeast"/>
        </w:trPr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5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telephely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ninc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6. A közoktatási intézmény feladatellátását szolgáló </w:t>
            </w:r>
            <w:r>
              <w:rPr>
                <w:b/>
                <w:bCs/>
                <w:color w:val="000000"/>
                <w:spacing w:val="-3"/>
                <w:sz w:val="28"/>
              </w:rPr>
              <w:t>vagyon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 rendelkezésre bocsátott – 102.394 hrsz. – ingatlanvagyon Budapest Főváros XVI. kerület Önkormányzat tulajdona.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Az intézmény mérleg szerinti induló vagyona: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épület: </w:t>
              <w:tab/>
              <w:t>35.108.000,-F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építmény: </w:t>
              <w:tab/>
              <w:t xml:space="preserve">  1.162.000,-Ft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gépek: </w:t>
              <w:tab/>
              <w:tab/>
              <w:t xml:space="preserve">     527.000,-Ft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7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vagyon feletti rendelkezés joga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8. A közoktatási intézménybe felvehető maximális tanulólétszám, 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évfolyamszám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80 fő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-8. évfolyam</w:t>
            </w:r>
          </w:p>
        </w:tc>
      </w:tr>
      <w:tr>
        <w:trPr/>
        <w:tc>
          <w:tcPr>
            <w:tcW w:w="8201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09. december 31-ig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9. A  közoktatási intézmény a</w:t>
            </w:r>
            <w:r>
              <w:rPr>
                <w:b/>
                <w:bCs/>
                <w:color w:val="000000"/>
                <w:spacing w:val="-3"/>
                <w:sz w:val="28"/>
              </w:rPr>
              <w:t>lap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szakágazati rendbe sorolása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2010    Alapfokú oktatá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121-4</w:t>
              <w:tab/>
              <w:t>Általános iskolai nappali rendszerű nevelés, oktatá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5232-3</w:t>
              <w:tab/>
              <w:t>Iskolai intézményi közétkeztet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511-3</w:t>
              <w:tab/>
              <w:t>Napköziotthoni és tanulószobai foglalkozás (szorgalmi időben)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80122-5  Sajátos nevelési igényű tanulók nappali rendszerű, integrált általános iskolai nevelése, oktatása – ennek keretében beszéd,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521-2</w:t>
              <w:tab/>
              <w:t xml:space="preserve">Pedagógiai szakszolgálat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ab/>
              <w:t>/logopédiai ellátás, gyógytestnevelés/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92403-6</w:t>
              <w:tab/>
              <w:t>Diáksport</w:t>
            </w:r>
          </w:p>
          <w:p>
            <w:pPr>
              <w:pStyle w:val="Normal"/>
              <w:rPr>
                <w:iCs/>
                <w:color w:val="000000"/>
                <w:spacing w:val="-3"/>
                <w:sz w:val="28"/>
              </w:rPr>
            </w:pPr>
            <w:r>
              <w:rPr>
                <w:iCs/>
                <w:color w:val="000000"/>
                <w:spacing w:val="-3"/>
                <w:sz w:val="28"/>
              </w:rPr>
              <w:t>Könyvtári, levéltári tevékenység (TEÁOR 91.01)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iCs/>
                <w:color w:val="000000"/>
                <w:spacing w:val="-3"/>
                <w:sz w:val="28"/>
              </w:rPr>
              <w:t>Mindenfajta iskolai könyvtári, olvasótermi tevékenység és szolgáltatás</w:t>
            </w:r>
          </w:p>
        </w:tc>
      </w:tr>
      <w:tr>
        <w:trPr/>
        <w:tc>
          <w:tcPr>
            <w:tcW w:w="8201" w:type="dxa"/>
            <w:gridSpan w:val="3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10. január 1-től alkalmazandó szakfeladatrend</w:t>
            </w:r>
          </w:p>
        </w:tc>
      </w:tr>
      <w:tr>
        <w:trPr/>
        <w:tc>
          <w:tcPr>
            <w:tcW w:w="45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9. A közoktatási intézmény a</w:t>
            </w:r>
            <w:r>
              <w:rPr>
                <w:b/>
                <w:bCs/>
                <w:color w:val="000000"/>
                <w:spacing w:val="-3"/>
                <w:sz w:val="28"/>
              </w:rPr>
              <w:t>lap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szakágazati rendbe sorolása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2010 Alapfokú oktatá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2011 Általános iskolai tanulók nappali rendszerű nevelése, oktatása (1-4. évfolyam)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2021 Általános iskolai tanulók nappali rendszerű nevelése, oktatása (5-8. évfolyam)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62913 Iskolai intézményi étkeztet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62917 Munkahelyi étkez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5911 Általános iskolai napközi otthoni nevel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5914 Általános iskolai tanulószobai nevel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852012 Sajátos nevelési igényű általános iskolai tanulók nappali rendszerű nevelése, oktatása (1-4. évfolyamon), ennek keretében beszéd,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852022 Sajátos nevelési igényű általános iskolai tanulók nappali rendszerű nevelése, oktatása (5-8. évfolyamon), ennek keretében beszéd,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5912 Sajátos nevelési igényű tanulók napközi otthoni nevelése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5915 Sajátos nevelési igényű tanulók általános iskolai tanulószobai nevelése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6011 Pedagógiai szakszolgáltató tevékenység (logopédiai ellátás, gyógytestnevelés/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931204 Iskolai, diáksport-tevékenység és támogatása</w:t>
            </w:r>
          </w:p>
          <w:p>
            <w:pPr>
              <w:pStyle w:val="Normal"/>
              <w:rPr>
                <w:iCs/>
                <w:color w:val="000000"/>
                <w:spacing w:val="-3"/>
                <w:sz w:val="28"/>
              </w:rPr>
            </w:pPr>
            <w:r>
              <w:rPr>
                <w:iCs/>
                <w:color w:val="000000"/>
                <w:spacing w:val="-3"/>
                <w:sz w:val="28"/>
              </w:rPr>
              <w:t>910121 Könyvtári állomány gyarapítása, nyilvántartása (Mindenfajta iskolai könyvtári, olvasótermi tevékenység és szolgáltatás)</w:t>
            </w:r>
          </w:p>
          <w:p>
            <w:pPr>
              <w:pStyle w:val="Normal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8201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09. december 31-ig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10.1. A közoktatási intézmény kiegészítő </w:t>
            </w:r>
            <w:r>
              <w:rPr>
                <w:b/>
                <w:bCs/>
                <w:color w:val="000000"/>
                <w:spacing w:val="-3"/>
                <w:sz w:val="28"/>
              </w:rPr>
              <w:t>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2. A közoktatási intézmény kisegítő tevékenysége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5195-2 Közoktatási intézményben végzett kiegészítő tevékenységek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591-5 Oktatási célok és egyéb feladatok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8201" w:type="dxa"/>
            <w:gridSpan w:val="3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10. január 1-től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1. A közoktatási intézmény kiegészítő tevékenysége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2. A közoktatási intézmény kisegítő tevékenysége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6099 Egyéb oktatást kiegészítő tevékenység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1. A közoktatási intézmény vezetőjének megbízási rendje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2. A közoktatási intézmény foglalkoztatottaira vonatkozó foglalkoztatási jogviszony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) közalkalmazotti jogviszony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) megbízási szerződéses jogviszony</w:t>
            </w:r>
          </w:p>
        </w:tc>
      </w:tr>
    </w:tbl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/>
      </w:pPr>
      <w:r>
        <w:rPr/>
        <w:t>III. A költségvetési szerv - közoktatási intézmény gazdálkodással összefüggő jogosítványai</w:t>
      </w:r>
    </w:p>
    <w:tbl>
      <w:tblPr>
        <w:tblW w:w="8186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4494"/>
      </w:tblGrid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típusa a 2008. évi CV. tv. előírásai szerint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2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gazdálkodással összefüggő jogosítványa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Önállóan működő és gazdálkodó költségvetési szerv, amely minden előirányzata felett rendelkezési jogosultsággal bír. A pénzügyi-gazdasági feladatokat az intézmény teljes jogkörrel látja el.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vállalkozási tevékenységet nem folytathat.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3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képviseletére jogosultak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Az intézmény általános képviseletét az igazgató látja el.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gazgató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 xml:space="preserve">Záradék: 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443/1992. (XII. 01.) Kt. határozattal elfogadott alapító okiratot módosító határozatok: 367/1998. (VI. 23.) Kt. határozat, 17/2003. (I. 21.) Kt. határozat, </w:t>
      </w:r>
      <w:r>
        <w:rPr>
          <w:bCs/>
          <w:color w:val="000000"/>
          <w:spacing w:val="-3"/>
          <w:sz w:val="28"/>
        </w:rPr>
        <w:t>317/2004. (V. 04.) Kt.</w:t>
      </w:r>
      <w:r>
        <w:rPr>
          <w:color w:val="000000"/>
          <w:spacing w:val="-3"/>
          <w:sz w:val="28"/>
        </w:rPr>
        <w:t xml:space="preserve"> határozat, 521/2005. (VI. 28.) Kt. határozat, a 493</w:t>
      </w:r>
      <w:r>
        <w:rPr>
          <w:bCs/>
          <w:color w:val="000000"/>
          <w:spacing w:val="-3"/>
          <w:sz w:val="28"/>
        </w:rPr>
        <w:t xml:space="preserve">/2007. (VI. 27.) Kt., </w:t>
      </w:r>
      <w:r>
        <w:rPr>
          <w:color w:val="000000"/>
          <w:spacing w:val="-3"/>
          <w:sz w:val="28"/>
        </w:rPr>
        <w:t xml:space="preserve">a 60/2008. (I. 23.) Kt. </w:t>
      </w:r>
      <w:r>
        <w:rPr>
          <w:bCs/>
          <w:color w:val="000000"/>
          <w:spacing w:val="-3"/>
          <w:sz w:val="28"/>
        </w:rPr>
        <w:t xml:space="preserve">határozat, valamint a </w:t>
      </w:r>
      <w:r>
        <w:rPr>
          <w:color w:val="000000"/>
          <w:spacing w:val="-3"/>
          <w:sz w:val="28"/>
        </w:rPr>
        <w:t>391</w:t>
      </w:r>
      <w:r>
        <w:rPr>
          <w:b/>
          <w:bCs/>
          <w:color w:val="000000"/>
          <w:spacing w:val="-3"/>
          <w:sz w:val="28"/>
        </w:rPr>
        <w:t>/</w:t>
      </w:r>
      <w:r>
        <w:rPr>
          <w:bCs/>
          <w:color w:val="000000"/>
          <w:spacing w:val="-3"/>
          <w:sz w:val="28"/>
        </w:rPr>
        <w:t>2008. (VII. 2.) Kt. határoza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Jelen alapító okirat 2009. június 15-én lép hatályba.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, 2009. május 6.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right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Kovács Péter</w:t>
      </w:r>
    </w:p>
    <w:p>
      <w:pPr>
        <w:pStyle w:val="Normal"/>
        <w:jc w:val="right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polgármester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 xml:space="preserve">a XVI. kerületi Önkormányzat, 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>mint alapító képviseletében”</w:t>
      </w:r>
    </w:p>
    <w:p>
      <w:pPr>
        <w:pStyle w:val="Normal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, hogy az egységes szerkezetű Alapító Okiratot a Magyar Államkincstárnak küldje meg.</w:t>
      </w:r>
    </w:p>
    <w:p>
      <w:pPr>
        <w:pStyle w:val="Normal"/>
        <w:rPr>
          <w:bCs/>
          <w:color w:val="000000"/>
          <w:spacing w:val="-3"/>
          <w:sz w:val="28"/>
          <w:u w:val="single"/>
        </w:rPr>
      </w:pPr>
      <w:r>
        <w:rPr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  <w:u w:val="single"/>
        </w:rPr>
        <w:t>Határidő</w:t>
      </w:r>
      <w:r>
        <w:rPr>
          <w:bCs/>
          <w:color w:val="000000"/>
          <w:spacing w:val="-3"/>
          <w:sz w:val="28"/>
        </w:rPr>
        <w:t>:</w:t>
        <w:tab/>
        <w:t xml:space="preserve">2009. május 22. a MÁK-nak való megküldésre 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:</w:t>
      </w:r>
      <w:r>
        <w:rPr>
          <w:bCs/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76/2009. (V. 6.) Kt. </w:t>
      </w:r>
      <w:r>
        <w:rPr>
          <w:rStyle w:val="Jegyzethivatkozs"/>
          <w:vanish w:val="false"/>
        </w:rPr>
      </w:r>
      <w:commentRangeEnd w:id="55"/>
      <w:r>
        <w:commentReference w:id="55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Kölcsey Ferenc Általános Iskola</w:t>
      </w:r>
      <w:r>
        <w:rPr>
          <w:sz w:val="28"/>
          <w:szCs w:val="28"/>
        </w:rPr>
        <w:t xml:space="preserve"> Alapító Okiratát módosítja, és azt az alábbi, egységes szerkezetben adja ki:</w:t>
      </w:r>
    </w:p>
    <w:p>
      <w:pPr>
        <w:pStyle w:val="Normal"/>
        <w:ind w:left="2340" w:right="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EGYSÉGES SZERKEZETBE FOGLALT ALAPÍTÓ OKIRAT</w:t>
      </w:r>
    </w:p>
    <w:p>
      <w:pPr>
        <w:pStyle w:val="Normal"/>
        <w:shd w:fill="FFFFFF" w:val="clear"/>
        <w:ind w:left="2340" w:hanging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Budapest Főváros XVI. kerületi Önkormányzat a </w:t>
      </w:r>
      <w:r>
        <w:rPr>
          <w:b/>
          <w:bCs/>
          <w:sz w:val="28"/>
          <w:szCs w:val="28"/>
        </w:rPr>
        <w:t>Kölcsey Ferenc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Általános Iskola 1161 Budapest, Hősök tere 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z.</w:t>
      </w:r>
      <w:r>
        <w:rPr>
          <w:sz w:val="28"/>
          <w:szCs w:val="28"/>
        </w:rPr>
        <w:t xml:space="preserve"> számára a helyi önkormányzatokról szóló 1990. évi LXV. törvény, az államháztartásról szóló 1992. évi XXXVIII. törvény 88. § alapján a 444/1992. (XII. 01.) Kt. határozattal kiadott, többször módosított, a közoktatásról szóló 1993. évi LXXIX. törvény 37.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276/2009. (V. 6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tal módosítja és az alábbi egységes szerkezetben adja ki: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A költségvetési szerv - közoktatási intézmény neve, az alapító, illetve fenntartó neve és címe </w:t>
      </w:r>
    </w:p>
    <w:tbl>
      <w:tblPr>
        <w:tblW w:w="8044" w:type="dxa"/>
        <w:jc w:val="left"/>
        <w:tblInd w:w="1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4494"/>
      </w:tblGrid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A közoktatási intézmény neve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lcsey Feren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Általános Iskola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A közoktatási intézmény alapító szerve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 Budapest, Havashalom u. 43.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A közoktatási intézmény fenntartója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 Budapest, Havashalom u. 43.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A közoktatási intézmény működési köre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A közoktatási intézmény irányító szervének neve, székhelye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Heading1"/>
        <w:ind w:left="234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A költségvetési szerv - közoktatási intézmény adatai, tevékenysége </w:t>
      </w:r>
    </w:p>
    <w:tbl>
      <w:tblPr>
        <w:tblW w:w="8059" w:type="dxa"/>
        <w:jc w:val="left"/>
        <w:tblInd w:w="1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843"/>
        <w:gridCol w:w="3666"/>
      </w:tblGrid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A közoktatási intézmény típusa a közoktatásról szóló 1993. évi LXXIX. tv. előírása szerint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hanging="83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általános iskola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A közoktatási intézmény </w:t>
            </w:r>
            <w:r>
              <w:rPr>
                <w:b/>
                <w:bCs/>
                <w:sz w:val="28"/>
                <w:szCs w:val="28"/>
              </w:rPr>
              <w:t>jogállása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nálló jogi személy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. A közoktatási intézmény </w:t>
            </w:r>
            <w:r>
              <w:rPr>
                <w:b/>
                <w:bCs/>
                <w:sz w:val="28"/>
                <w:szCs w:val="28"/>
              </w:rPr>
              <w:t>OM azonosítója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92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. A közoktatási intézmény </w:t>
            </w:r>
            <w:r>
              <w:rPr>
                <w:b/>
                <w:bCs/>
                <w:sz w:val="28"/>
                <w:szCs w:val="28"/>
              </w:rPr>
              <w:t>székhelye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61 Budapest, </w:t>
            </w:r>
            <w:r>
              <w:rPr>
                <w:bCs/>
                <w:sz w:val="28"/>
                <w:szCs w:val="28"/>
              </w:rPr>
              <w:t>Hősök tere 1.</w:t>
            </w:r>
          </w:p>
        </w:tc>
      </w:tr>
      <w:tr>
        <w:trPr>
          <w:trHeight w:val="673" w:hRule="atLeast"/>
        </w:trPr>
        <w:tc>
          <w:tcPr>
            <w:tcW w:w="35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5. A közoktatási intézmény </w:t>
            </w:r>
            <w:r>
              <w:rPr>
                <w:b/>
                <w:bCs/>
                <w:sz w:val="28"/>
                <w:szCs w:val="28"/>
              </w:rPr>
              <w:t>telephelye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61 Budapest, Hősök tere 3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 Budapest, Hősök tere 4-5.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6. A közoktatási intézmény feladatellátását szolgáló </w:t>
            </w:r>
            <w:r>
              <w:rPr>
                <w:b/>
                <w:bCs/>
                <w:sz w:val="28"/>
                <w:szCs w:val="28"/>
              </w:rPr>
              <w:t>vagyona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rendelkezésre bocsátott – 109.800 és 109.793, 109.794/A/5 hrsz. – ingatlanvagyon Budapest Főváros XVI. kerület Önkormányzat tulajdon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 mérleg szerinti induló vagyona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épület: </w:t>
              <w:tab/>
              <w:t>9.182.000,-F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építmény: </w:t>
              <w:tab/>
              <w:t xml:space="preserve">   552.000,-Ft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épek: </w:t>
              <w:tab/>
              <w:tab/>
              <w:t xml:space="preserve">   162.817,-Ft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A közoktatási intézmény </w:t>
            </w:r>
            <w:r>
              <w:rPr>
                <w:b/>
                <w:bCs/>
                <w:sz w:val="28"/>
                <w:szCs w:val="28"/>
              </w:rPr>
              <w:t>vagyon feletti rendelkezés joga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A közoktatási intézménybe felvehető maximális tanulólétszám, évfolyamszám:</w:t>
            </w:r>
          </w:p>
          <w:p>
            <w:pPr>
              <w:pStyle w:val="Normal"/>
              <w:ind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 f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. évfolyam</w:t>
            </w:r>
          </w:p>
        </w:tc>
      </w:tr>
      <w:tr>
        <w:trPr/>
        <w:tc>
          <w:tcPr>
            <w:tcW w:w="8059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. december 31-ig alkalmazandó szakfeladatrend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9. A  közoktatási intézmény a</w:t>
            </w:r>
            <w:r>
              <w:rPr>
                <w:b/>
                <w:bCs/>
                <w:sz w:val="28"/>
                <w:szCs w:val="28"/>
              </w:rPr>
              <w:t>laptevékenysége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10   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1-4</w:t>
              <w:tab/>
              <w:t>Általános iskolai nappali rendszerű nevelés, oktat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2-3</w:t>
              <w:tab/>
              <w:t>Iskolai intézményi közétkeztetés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11-3</w:t>
              <w:tab/>
              <w:t>Napköziotthoni és tanulószobai foglalkozás (szorgalmi időben)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2-5 Sajátos nevelési igényű tanulók nappali rendszerű, integrált általános iskolai nevelése, oktatása – ennek keretében:</w:t>
              <w:br/>
              <w:t xml:space="preserve">látás, hallás, beszéd,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1-2</w:t>
              <w:tab/>
              <w:t xml:space="preserve">Pedagógiai szakszolgálat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/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03-6</w:t>
              <w:tab/>
              <w:t>Diáksport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Könyvtári, levéltári tevékenység (TEÁOR 91.0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Mindenfajta iskolai könyvtári, olvasótermi tevékenység és szolgáltatás</w:t>
            </w:r>
          </w:p>
        </w:tc>
      </w:tr>
      <w:tr>
        <w:trPr/>
        <w:tc>
          <w:tcPr>
            <w:tcW w:w="80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. január 1-től alkalmazandó szakfeladatrend</w:t>
            </w:r>
          </w:p>
        </w:tc>
      </w:tr>
      <w:tr>
        <w:trPr/>
        <w:tc>
          <w:tcPr>
            <w:tcW w:w="43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9. A közoktatási intézmény a</w:t>
            </w:r>
            <w:r>
              <w:rPr>
                <w:b/>
                <w:bCs/>
                <w:sz w:val="28"/>
                <w:szCs w:val="28"/>
              </w:rPr>
              <w:t>laptevékenysége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tevékenységhez kapcsolódó szakfeladat számok:</w:t>
            </w:r>
          </w:p>
          <w:p>
            <w:pPr>
              <w:pStyle w:val="Normal"/>
              <w:ind w:right="-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10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11 Általános iskolai tanulók nappali rendszerű nevelése, oktatása (1-4. évfolyam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21 Általános iskolai tanulók nappali rendszerű nevelése, oktatása (5-8. évfolyam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913 Iskolai intézményi 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917 Munkahelyi étkezés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11 Általános iskolai napközi otthoni nevelés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14 Általános iskolai tanulószobai nevelés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2012 Sajátos nevelési igényű általános iskolai tanulók nappali rendszerű nevelése, oktatása (1-4. évfolyamon), ennek keretében látás, hallás, beszéd,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2022 Sajátos nevelési igényű általános iskolai tanulók nappali rendszerű nevelése, oktatása (5-8. évfolyamon), ennek keretében látás, hallás, beszéd,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12 Sajátos nevelési igényű tanulók napközi otthoni nevelése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15 Sajátos nevelési igényű tanulók általános iskolai tanulószobai nevelés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011 Pedagógiai szakszolgáltató tevékenység (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204 Iskolai, diáksport-tevékenység és támogatása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10121 Könyvtári állomány gyarapítása, nyilvántartása (Mindenfajta iskolai könyvtári, olvasótermi tevékenység és szolgáltatás)</w:t>
            </w:r>
          </w:p>
        </w:tc>
      </w:tr>
      <w:tr>
        <w:trPr/>
        <w:tc>
          <w:tcPr>
            <w:tcW w:w="8059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. december 31-ig alkalmazandó szakfeladatrend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0.1. A közoktatási intézmény kiegészítő </w:t>
            </w:r>
            <w:r>
              <w:rPr>
                <w:b/>
                <w:bCs/>
                <w:sz w:val="28"/>
                <w:szCs w:val="28"/>
              </w:rPr>
              <w:t>tevékenysége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2. A közoktatási intézmény kisegítő tevékenysége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34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95-2 Közoktatási intézményben végzett kiegészítő tevékenysége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91-5 Oktatási célok és egyéb feladato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805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. január 1-től alkalmazandó szakfeladatrend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. A közoktatási intézmény kiegészítő tevékenység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2. A közoktatási intézmény kisegítő tevékenysége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099 Egyéb oktatást kiegészítő tevékenysé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A közoktatási intézmény vezetőjének megbízási rendje:</w:t>
            </w:r>
          </w:p>
          <w:p>
            <w:pPr>
              <w:pStyle w:val="Normal"/>
              <w:ind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A közoktatási intézmény foglalkoztatottaira vonatkozó foglalkoztatási jogviszony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közalkalmazotti jogviszony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 megbízási szerződéses jogviszony</w:t>
            </w:r>
          </w:p>
        </w:tc>
      </w:tr>
    </w:tbl>
    <w:p>
      <w:pPr>
        <w:pStyle w:val="Heading1"/>
        <w:ind w:left="234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8044" w:type="dxa"/>
        <w:jc w:val="left"/>
        <w:tblInd w:w="1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4494"/>
      </w:tblGrid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A közoktatási intézmény típusa a 2008. évi CV. tv. előírásai szerint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A közoktatási intézmény </w:t>
            </w:r>
            <w:r>
              <w:rPr>
                <w:b/>
                <w:bCs/>
                <w:sz w:val="28"/>
                <w:szCs w:val="28"/>
              </w:rPr>
              <w:t>gazdálkodással összefüggő jogosítványa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Önállóan működő és gazdálkodó költségvetési szerv, amely minden előirányzata felett rendelkezési jogosultsággal bír. A pénzügyi-gazdasági feladatokat az intézmény teljes jogkörrel látja el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 vállalkozási tevékenységet nem folytatha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A közoktatási intézmény </w:t>
            </w:r>
            <w:r>
              <w:rPr>
                <w:b/>
                <w:bCs/>
                <w:sz w:val="28"/>
                <w:szCs w:val="28"/>
              </w:rPr>
              <w:t>képviseletére jogosultak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z intézmény általános képviseletét az igazgató látja el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gazgató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áradék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444/1992. (XII. 01.) Kt. határozattal elfogadott alapító okiratot módosító határozatok: 368/1998. (VI. 23.) Kt. határozat, 14/2003. (I. 21.) Kt. határozat, </w:t>
      </w:r>
      <w:r>
        <w:rPr>
          <w:bCs/>
          <w:sz w:val="28"/>
          <w:szCs w:val="28"/>
        </w:rPr>
        <w:t>318/2004. (V. 04.) Kt.</w:t>
      </w:r>
      <w:r>
        <w:rPr>
          <w:sz w:val="28"/>
          <w:szCs w:val="28"/>
        </w:rPr>
        <w:t xml:space="preserve"> határozat, 522/2005.(VI. 28.) Kt. határozat, a 495</w:t>
      </w:r>
      <w:r>
        <w:rPr>
          <w:bCs/>
          <w:sz w:val="28"/>
          <w:szCs w:val="28"/>
        </w:rPr>
        <w:t>/2007.(VI. 27.) Kt.,</w:t>
      </w:r>
      <w:r>
        <w:rPr>
          <w:sz w:val="28"/>
          <w:szCs w:val="28"/>
        </w:rPr>
        <w:t xml:space="preserve"> a 61/2008. (I.23.) Kt.</w:t>
      </w:r>
      <w:r>
        <w:rPr>
          <w:bCs/>
          <w:sz w:val="28"/>
          <w:szCs w:val="28"/>
        </w:rPr>
        <w:t xml:space="preserve">, valamint a </w:t>
      </w:r>
      <w:r>
        <w:rPr>
          <w:sz w:val="28"/>
          <w:szCs w:val="28"/>
        </w:rPr>
        <w:t>393</w:t>
      </w:r>
      <w:r>
        <w:rPr>
          <w:bCs/>
          <w:sz w:val="28"/>
          <w:szCs w:val="28"/>
        </w:rPr>
        <w:t>/2008. (VII. 2.) Kt. határoza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elen alapító okirat 2009. június 15-én lép hatályb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dapest, 2009. május 6.</w:t>
      </w:r>
    </w:p>
    <w:p>
      <w:pPr>
        <w:pStyle w:val="Normal"/>
        <w:ind w:left="23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3909" w:hanging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vács Péter</w:t>
      </w:r>
    </w:p>
    <w:p>
      <w:pPr>
        <w:pStyle w:val="Normal"/>
        <w:tabs>
          <w:tab w:val="clear" w:pos="708"/>
          <w:tab w:val="left" w:pos="5940" w:leader="none"/>
        </w:tabs>
        <w:ind w:left="3909" w:hanging="317"/>
        <w:jc w:val="center"/>
        <w:rPr>
          <w:sz w:val="28"/>
          <w:szCs w:val="28"/>
        </w:rPr>
      </w:pPr>
      <w:r>
        <w:rPr>
          <w:sz w:val="28"/>
          <w:szCs w:val="28"/>
        </w:rPr>
        <w:t>polgármester</w:t>
      </w:r>
    </w:p>
    <w:p>
      <w:pPr>
        <w:pStyle w:val="Normal"/>
        <w:tabs>
          <w:tab w:val="clear" w:pos="708"/>
          <w:tab w:val="left" w:pos="6480" w:leader="none"/>
        </w:tabs>
        <w:ind w:left="3909" w:hanging="3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 XVI. kerületi Önkormányzat, </w:t>
      </w:r>
    </w:p>
    <w:p>
      <w:pPr>
        <w:pStyle w:val="Normal"/>
        <w:ind w:left="3048" w:right="-108" w:firstLine="49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int alapító képviseletében”</w:t>
      </w:r>
    </w:p>
    <w:p>
      <w:pPr>
        <w:pStyle w:val="Normal"/>
        <w:ind w:left="2340" w:right="-108" w:firstLine="2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z egységes szerkezetű Alapító Okiratot a Magyar Államkincstárnak küldje meg.</w:t>
      </w:r>
    </w:p>
    <w:p>
      <w:pPr>
        <w:pStyle w:val="TextBodyIndent"/>
        <w:spacing w:before="0" w:after="0"/>
        <w:ind w:left="2364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spacing w:before="0" w:after="0"/>
        <w:ind w:left="4260" w:hanging="113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Határidő</w:t>
      </w:r>
      <w:r>
        <w:rPr>
          <w:bCs/>
          <w:sz w:val="28"/>
          <w:szCs w:val="28"/>
        </w:rPr>
        <w:t>:</w:t>
        <w:tab/>
        <w:t xml:space="preserve">2009. május 22. a MÁK-nak való megküldésre </w:t>
      </w:r>
    </w:p>
    <w:p>
      <w:pPr>
        <w:pStyle w:val="TextBodyIndent"/>
        <w:spacing w:before="0" w:after="0"/>
        <w:ind w:left="4260" w:hanging="1136"/>
        <w:jc w:val="both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ab/>
        <w:t>Kovács Péter polgármeste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77/2009. (V. 6.) Kt. </w:t>
      </w:r>
      <w:r>
        <w:rPr>
          <w:rStyle w:val="Jegyzethivatkozs"/>
          <w:vanish w:val="false"/>
        </w:rPr>
      </w:r>
      <w:commentRangeEnd w:id="56"/>
      <w:r>
        <w:commentReference w:id="56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Lemhényi Dezső Általános Iskola</w:t>
      </w:r>
      <w:r>
        <w:rPr>
          <w:color w:val="000000"/>
          <w:spacing w:val="-3"/>
          <w:sz w:val="28"/>
        </w:rPr>
        <w:t xml:space="preserve"> Alapító Okiratát módosítja, és azt az alábbi,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EGYSÉGES SZERKEZETBE FOGLALT ALAPÍTÓ OKIRAT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Budapest Főváros XVI. kerületi Önkormányzat a </w:t>
      </w:r>
      <w:r>
        <w:rPr>
          <w:b/>
          <w:color w:val="000000"/>
          <w:spacing w:val="-3"/>
          <w:sz w:val="28"/>
        </w:rPr>
        <w:t>Lemhényi Dezső Általános Iskola</w:t>
      </w:r>
      <w:r>
        <w:rPr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>1163 Budapest, Hősök fasora 30.</w:t>
      </w:r>
      <w:r>
        <w:rPr>
          <w:color w:val="000000"/>
          <w:spacing w:val="-3"/>
          <w:sz w:val="28"/>
        </w:rPr>
        <w:t xml:space="preserve"> </w:t>
      </w:r>
      <w:r>
        <w:rPr>
          <w:b/>
          <w:bCs/>
          <w:color w:val="000000"/>
          <w:spacing w:val="-3"/>
          <w:sz w:val="28"/>
        </w:rPr>
        <w:t xml:space="preserve">sz. </w:t>
      </w:r>
      <w:r>
        <w:rPr>
          <w:color w:val="000000"/>
          <w:spacing w:val="-3"/>
          <w:sz w:val="28"/>
        </w:rPr>
        <w:t>számára a helyi önkormányzatokról szóló 1990. évi LXV. törvény, az államháztartásról szóló 1992. évi XXXVIII. törvény 88. § alapján a 438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277/2009. (V. 6.)</w:t>
      </w:r>
      <w:r>
        <w:rPr>
          <w:bCs/>
          <w:color w:val="000000"/>
          <w:spacing w:val="-3"/>
          <w:sz w:val="28"/>
        </w:rPr>
        <w:t xml:space="preserve"> Kt.</w:t>
      </w:r>
      <w:r>
        <w:rPr>
          <w:b/>
          <w:b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határozattal módosítja és az alábbi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I. A költségvetési szerv - közoktatási intézmény neve, az alapító, illetve fenntartó neve és címe </w:t>
      </w:r>
    </w:p>
    <w:tbl>
      <w:tblPr>
        <w:tblW w:w="8186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4494"/>
      </w:tblGrid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neve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Lemhényi Dezső Általános Iskola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. A közoktatási intézmény alapító szerve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3. A közoktatási intézmény fenntartója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4. A közoktatási intézmény működési köre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5. A közoktatási intézmény irányító szervének neve, székhelye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II. A költségvetési szerv - közoktatási intézmény adatai, tevékenysége </w:t>
      </w:r>
    </w:p>
    <w:tbl>
      <w:tblPr>
        <w:tblW w:w="8201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4509"/>
      </w:tblGrid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típusa a közoktatásról szóló 1993. évi LXXIX. tv. előírása szerint:</w:t>
            </w:r>
          </w:p>
        </w:tc>
        <w:tc>
          <w:tcPr>
            <w:tcW w:w="4509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általános iskola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2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jogállás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509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önálló jogi személy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3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OM azonosítój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509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035091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4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székhely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509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Hősök fasora 30.</w:t>
            </w:r>
          </w:p>
        </w:tc>
      </w:tr>
      <w:tr>
        <w:trPr>
          <w:trHeight w:val="673" w:hRule="atLeast"/>
        </w:trPr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5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telephely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509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ninc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6. A közoktatási intézmény feladatellátását szolgáló </w:t>
            </w:r>
            <w:r>
              <w:rPr>
                <w:b/>
                <w:bCs/>
                <w:color w:val="000000"/>
                <w:spacing w:val="-3"/>
                <w:sz w:val="28"/>
              </w:rPr>
              <w:t>vagyon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509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 rendelkezésre bocsátott – 102.715 hrsz. – ingatlanvagyon Budapest Főváros XVI. kerület Önkormányzat tulajdona.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Az intézmény mérleg szerinti induló vagyona: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épület: 9.270.000,-Ft Hősök fasora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épület: 1.644.000,-Ft Vívó utca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gépek::   355.547,-Ft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7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vagyon feletti rendelkezés joga:</w:t>
            </w:r>
          </w:p>
        </w:tc>
        <w:tc>
          <w:tcPr>
            <w:tcW w:w="4509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8. A közoktatási intézménybe felvehető maximális tanulólétszám, 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évfolyamszám:</w:t>
            </w:r>
          </w:p>
        </w:tc>
        <w:tc>
          <w:tcPr>
            <w:tcW w:w="450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336 fő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-8. évfolyam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8201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09. december 31-ig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9. A közoktatási intézmény a</w:t>
            </w:r>
            <w:r>
              <w:rPr>
                <w:b/>
                <w:bCs/>
                <w:color w:val="000000"/>
                <w:spacing w:val="-3"/>
                <w:sz w:val="28"/>
              </w:rPr>
              <w:t>lap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szakágazati rendbe sorolása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50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2010     Alapfokú oktatá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121-4</w:t>
              <w:tab/>
              <w:t>Általános iskolai nappali rendszerű nevelés, oktatás - a 2009/2010. tanévtől évfolyamonként egy osztályban első osztálytól felmenő rendszerben magyar-angol két tanítási nyelvű képz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5232-3</w:t>
              <w:tab/>
              <w:t>Iskolai intézményi közétkeztet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511-3</w:t>
              <w:tab/>
              <w:t xml:space="preserve">Napköziotthoni és tanulószobai foglalkozás (szorgalmi időben), valamint iskolaotthonos ellátás 1-2. évfolyamokon a magyar-angol két tanítási nyelvű osztályokban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122-5</w:t>
              <w:tab/>
              <w:t>Sajátos nevelési igényű tanulók nappali rendszerű, integrált általános iskolai oktatása – ennek keretében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Testi, beszéd, és értelmi fogyatékos, a megismerő funkciók vagy a viselkedés fejlődésének organikus okra visszavezethető, illetve vissza nem vezethető tartós és súlyos rendellenességével küzdő tanulók integrált nevelése, oktatása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521-2</w:t>
              <w:tab/>
              <w:t>Pedagógiai szakszolgála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/logopédiai ellátás, gyógytestnevelés/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92403-6</w:t>
              <w:tab/>
              <w:t>Diákspor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Könyvtári tevékenység (TEÁOR 91.01)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Mindenfajta iskolai könyvtári, olvasótermi tevékenység és szolgáltatás</w:t>
            </w:r>
          </w:p>
        </w:tc>
      </w:tr>
      <w:tr>
        <w:trPr/>
        <w:tc>
          <w:tcPr>
            <w:tcW w:w="8201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10. január 1-től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9. A közoktatási intézmény a</w:t>
            </w:r>
            <w:r>
              <w:rPr>
                <w:b/>
                <w:bCs/>
                <w:color w:val="000000"/>
                <w:spacing w:val="-3"/>
                <w:sz w:val="28"/>
              </w:rPr>
              <w:t>lap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szakágazati rendbe sorolása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50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2010 Alapfokú oktatá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2011 Általános iskolai tanulók nappali rendszerű nevelése, oktatása (1-4. évfolyam)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2021 Általános iskolai tanulók nappali rendszerű nevelése, oktatása (5-8. évfolyam)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2013 Nemzeti, etnikai kisebbségi tanulók nappali rendszerű iskolai nevelése, oktatása (1-4. évfolyam)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-a 2009/2010. tanévtől évfolyamonként egy osztályban első osztálytól felmenő rendszerben magyar-angol két tanítási nyelvű képz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62913 Iskolai intézményi étkeztet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62917 Munkahelyi étkez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5911 Általános iskolai napközi otthoni nevelés, valamint iskolaotthonos ellátás 1-2. évfolyamokon a magyar-angol két tanítási nyelvű osztályokban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5914 Általános iskolai tanulószobai nevel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2012 Sajátos nevelési igényű általános iskolai tanulók nappali rendszerű nevelése, oktatása (1-4. évfolyamon), ennek keretében testi, beszéd, és értelmi fogyatékos, a megismerő funkciók vagy a viselkedés fejlődésének organikus okra visszavezethető, illetve vissza nem vezethető tartós és súlyos rendellenességével küzdő tanulók integrált nevelése, oktatása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2022 Sajátos nevelési igényű általános iskolai tanulók nappali rendszerű nevelése, oktatása (5-8. évfolyamon), ennek keretében testi, beszéd, és értelmi fogyatékos, a megismerő funkciók vagy a viselkedés fejlődésének organikus okra visszavezethető, illetve vissza nem vezethető tartós és súlyos rendellenességével küzdő tanulók integrált nevelése, oktatása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5912 Sajátos nevelési igényű tanulók napközi otthoni nevelése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5915 Sajátos nevelési igényű tanulók általános iskolai tanulószobai nevelése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6011 Pedagógiai szakszolgáltató tevékenység (logopédiai ellátás, gyógytestnevelés/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931204 Iskolai, diáksport-tevékenység és támogatása</w:t>
            </w:r>
          </w:p>
          <w:p>
            <w:pPr>
              <w:pStyle w:val="Normal"/>
              <w:rPr>
                <w:iCs/>
                <w:color w:val="000000"/>
                <w:spacing w:val="-3"/>
                <w:sz w:val="28"/>
              </w:rPr>
            </w:pPr>
            <w:r>
              <w:rPr>
                <w:iCs/>
                <w:color w:val="000000"/>
                <w:spacing w:val="-3"/>
                <w:sz w:val="28"/>
              </w:rPr>
              <w:t>910121 Könyvtári állomány gyarapítása, nyilvántartása (Mindenfajta iskolai könyvtári, olvasótermi tevékenység és szolgáltatás)</w:t>
            </w:r>
          </w:p>
          <w:p>
            <w:pPr>
              <w:pStyle w:val="Normal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8201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09. december 31-ig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10.1. A közoktatási intézmény kiegészítő </w:t>
            </w:r>
            <w:r>
              <w:rPr>
                <w:b/>
                <w:bCs/>
                <w:color w:val="000000"/>
                <w:spacing w:val="-3"/>
                <w:sz w:val="28"/>
              </w:rPr>
              <w:t>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10.2. A közoktatási intézmény kisegítő </w:t>
            </w:r>
            <w:r>
              <w:rPr>
                <w:b/>
                <w:bCs/>
                <w:color w:val="000000"/>
                <w:spacing w:val="-3"/>
                <w:sz w:val="28"/>
              </w:rPr>
              <w:t>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50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5195-2 Közoktatási intézményben végzett kiegészítő tevékenységek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591-5 Oktatási célok és egyéb feladatok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0101-5   Saját helyiség, terület bérbeadása. Felső határának aránya a költségvetési szerv kiadásaiban: 5 %</w:t>
            </w:r>
          </w:p>
        </w:tc>
      </w:tr>
      <w:tr>
        <w:trPr/>
        <w:tc>
          <w:tcPr>
            <w:tcW w:w="8201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10. január 1-től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1. A közoktatási intézmény kiegészítő tevékenysége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10.2. A közoktatási intézmény kisegítő </w:t>
            </w:r>
            <w:r>
              <w:rPr>
                <w:b/>
                <w:bCs/>
                <w:color w:val="000000"/>
                <w:spacing w:val="-3"/>
                <w:sz w:val="28"/>
              </w:rPr>
              <w:t>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50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6099 Egyéb oktatást kiegészítő tevékenység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1. A közoktatási intézmény vezetőjének megbízási rendje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509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2. A közoktatási intézmény foglalkoztatottaira vonatkozó foglalkoztatási jogviszony:</w:t>
            </w:r>
          </w:p>
        </w:tc>
        <w:tc>
          <w:tcPr>
            <w:tcW w:w="4509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) közalkalmazotti jogviszony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) megbízási szerződéses jogviszony</w:t>
            </w:r>
          </w:p>
        </w:tc>
      </w:tr>
    </w:tbl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8186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4494"/>
      </w:tblGrid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típusa a 2008. évi CV. tv. előírásai szerint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2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gazdálkodással összefüggő jogosítványa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Önállóan működő és gazdálkodó költségvetési szerv, amely minden előirányzata felett rendelkezési jogosultsággal bír. A pénzügyi-gazdasági feladatokat az intézmény teljes jogkörrel látja el.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vállalkozási tevékenységet nem folytathat.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3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képviseletére jogosultak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Az intézmény általános képviseletét az igazgató látja el.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gazgató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/>
      </w:pPr>
      <w:r>
        <w:rPr>
          <w:b/>
          <w:color w:val="000000"/>
          <w:spacing w:val="-3"/>
          <w:sz w:val="28"/>
        </w:rPr>
        <w:t>Záradék:</w:t>
      </w:r>
      <w:r>
        <w:rPr>
          <w:color w:val="000000"/>
          <w:spacing w:val="-3"/>
          <w:sz w:val="28"/>
        </w:rPr>
        <w:t xml:space="preserve">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>A 438/1992. (XII. 01.) Kt. határozattal elfogadott alapító okiratot módosító határozatok: 366/1998. (VI. 23.) Kt. határozat, 1135/2001. (XI. 06.) Kt. határozat, 324/2004. (V. 04.) Kt. határozat, 528/2005. (VI. 28.) Kt. határozat, 754/2005. (XI. 8.) Kt. határozat, a 494/2007. (VI. 27.) Kt., a 62/2008. (I.23.) Kt., a 392/2008. (VII. 2.) Kt., valamint a 119/2009. (III. 11.)</w:t>
      </w:r>
      <w:r>
        <w:rPr>
          <w:bCs/>
          <w:color w:val="000000"/>
          <w:spacing w:val="-3"/>
          <w:sz w:val="28"/>
        </w:rPr>
        <w:t xml:space="preserve"> Kt. határozat.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Jelen alapító okirat 2009. június 15-én lép hatályba.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, 2009. május 6.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right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Kovács Péter</w:t>
      </w:r>
    </w:p>
    <w:p>
      <w:pPr>
        <w:pStyle w:val="Normal"/>
        <w:jc w:val="right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polgármester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 xml:space="preserve">a XVI. kerületi Önkormányzat, 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>mint alapító képviseletében”</w:t>
      </w:r>
    </w:p>
    <w:p>
      <w:pPr>
        <w:pStyle w:val="Normal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, hogy az egységes szerkezetű Alapító Okiratot a Magyar Államkincstárnak küldje meg.</w:t>
      </w:r>
    </w:p>
    <w:p>
      <w:pPr>
        <w:pStyle w:val="Normal"/>
        <w:rPr>
          <w:bCs/>
          <w:color w:val="000000"/>
          <w:spacing w:val="-3"/>
          <w:sz w:val="28"/>
          <w:u w:val="single"/>
        </w:rPr>
      </w:pPr>
      <w:r>
        <w:rPr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  <w:u w:val="single"/>
        </w:rPr>
        <w:t>Határidő</w:t>
      </w:r>
      <w:r>
        <w:rPr>
          <w:bCs/>
          <w:color w:val="000000"/>
          <w:spacing w:val="-3"/>
          <w:sz w:val="28"/>
        </w:rPr>
        <w:t>:</w:t>
        <w:tab/>
        <w:t xml:space="preserve">2009. május 22. a MÁK-nak való megküldésre 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:</w:t>
      </w:r>
      <w:r>
        <w:rPr>
          <w:bCs/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78/2009. (V. 6.) Kt. </w:t>
      </w:r>
      <w:r>
        <w:rPr>
          <w:rStyle w:val="Jegyzethivatkozs"/>
          <w:vanish w:val="false"/>
        </w:rPr>
      </w:r>
      <w:commentRangeEnd w:id="57"/>
      <w:r>
        <w:commentReference w:id="57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Móra Ferenc Általános Iskola</w:t>
      </w:r>
      <w:r>
        <w:rPr>
          <w:sz w:val="28"/>
          <w:szCs w:val="28"/>
        </w:rPr>
        <w:t xml:space="preserve"> Alapító Okiratát módosítja, és azt az alábbi, egységes szerkezetben adja ki:</w:t>
      </w:r>
    </w:p>
    <w:p>
      <w:pPr>
        <w:pStyle w:val="Normal"/>
        <w:ind w:left="2340" w:right="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EGYSÉGES SZERKEZETBE FOGLALT ALAPÍTÓ OKIRAT</w:t>
      </w:r>
    </w:p>
    <w:p>
      <w:pPr>
        <w:pStyle w:val="Normal"/>
        <w:shd w:fill="FFFFFF" w:val="clear"/>
        <w:ind w:left="2340" w:hanging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Budapest Főváros XVI. kerületi Önkormányzat a </w:t>
      </w:r>
      <w:r>
        <w:rPr>
          <w:b/>
          <w:bCs/>
          <w:sz w:val="28"/>
          <w:szCs w:val="28"/>
        </w:rPr>
        <w:t>Móra Ferenc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Általános Iskola 1162 Budapest, Ida u. 108-110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>számára a helyi önkormányzatokról szóló 1990. évi LXV. törvény, az államháztartásról szóló 1992. évi XXXVIII. törvény 88. § alapján a 445/1992. (XII. 01.) Kt. határozattal kiadott, többször módosított, a közoktatásról szóló 1993. évi LXXIX. törvény 37.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278/2009. (V. 6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tal módosítja és az alábbi egységes szerkezetben adja ki:</w:t>
      </w:r>
    </w:p>
    <w:p>
      <w:pPr>
        <w:pStyle w:val="Header"/>
        <w:tabs>
          <w:tab w:val="clear" w:pos="9072"/>
          <w:tab w:val="center" w:pos="4536" w:leader="none"/>
          <w:tab w:val="right" w:pos="9540" w:leader="none"/>
        </w:tabs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072"/>
          <w:tab w:val="center" w:pos="4536" w:leader="none"/>
          <w:tab w:val="right" w:pos="9540" w:leader="none"/>
        </w:tabs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A költségvetési szerv - közoktatási intézmény neve, az alapító, illetve fenntartó neve és címe </w:t>
      </w:r>
    </w:p>
    <w:tbl>
      <w:tblPr>
        <w:tblW w:w="8470" w:type="dxa"/>
        <w:jc w:val="left"/>
        <w:tblInd w:w="7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4"/>
        <w:gridCol w:w="4636"/>
      </w:tblGrid>
      <w:tr>
        <w:trPr/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A közoktatási intézmény neve:</w:t>
            </w:r>
          </w:p>
        </w:tc>
        <w:tc>
          <w:tcPr>
            <w:tcW w:w="4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óra Ferenc Általános Iskola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A közoktatási intézmény alapító szerve:</w:t>
            </w:r>
          </w:p>
        </w:tc>
        <w:tc>
          <w:tcPr>
            <w:tcW w:w="4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 Budapest, Havashalom u. 43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A közoktatási intézmény fenntartója:</w:t>
            </w:r>
          </w:p>
        </w:tc>
        <w:tc>
          <w:tcPr>
            <w:tcW w:w="4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 Budapest, Havashalom u. 43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A közoktatási intézmény működési köre:</w:t>
            </w:r>
          </w:p>
        </w:tc>
        <w:tc>
          <w:tcPr>
            <w:tcW w:w="4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A közoktatási intézmény irányító szervének neve, székhelye:</w:t>
            </w:r>
          </w:p>
        </w:tc>
        <w:tc>
          <w:tcPr>
            <w:tcW w:w="4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Heading1"/>
        <w:ind w:left="234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A költségvetési szerv - közoktatási intézmény adatai, tevékenysége </w:t>
      </w:r>
    </w:p>
    <w:tbl>
      <w:tblPr>
        <w:tblW w:w="8485" w:type="dxa"/>
        <w:jc w:val="left"/>
        <w:tblInd w:w="7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6"/>
        <w:gridCol w:w="843"/>
        <w:gridCol w:w="3666"/>
      </w:tblGrid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A közoktatási intézmény típusa a közoktatásról szóló 1993. évi LXXIX. tv. előírása szerint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5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általános iskola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A közoktatási intézmény </w:t>
            </w:r>
            <w:r>
              <w:rPr>
                <w:b/>
                <w:bCs/>
                <w:sz w:val="28"/>
                <w:szCs w:val="28"/>
              </w:rPr>
              <w:t>jogállása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nálló jogi személy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. A közoktatási intézmény </w:t>
            </w:r>
            <w:r>
              <w:rPr>
                <w:b/>
                <w:bCs/>
                <w:sz w:val="28"/>
                <w:szCs w:val="28"/>
              </w:rPr>
              <w:t>OM azonosítója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96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. A közoktatási intézmény </w:t>
            </w:r>
            <w:r>
              <w:rPr>
                <w:b/>
                <w:bCs/>
                <w:sz w:val="28"/>
                <w:szCs w:val="28"/>
              </w:rPr>
              <w:t>székhelye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62 Budapest, </w:t>
            </w:r>
            <w:r>
              <w:rPr>
                <w:bCs/>
                <w:sz w:val="28"/>
                <w:szCs w:val="28"/>
              </w:rPr>
              <w:t>Ida u. 108-110.</w:t>
            </w:r>
          </w:p>
        </w:tc>
      </w:tr>
      <w:tr>
        <w:trPr>
          <w:trHeight w:val="673" w:hRule="atLeast"/>
        </w:trPr>
        <w:tc>
          <w:tcPr>
            <w:tcW w:w="3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5. A közoktatási intézmény </w:t>
            </w:r>
            <w:r>
              <w:rPr>
                <w:b/>
                <w:bCs/>
                <w:sz w:val="28"/>
                <w:szCs w:val="28"/>
              </w:rPr>
              <w:t>telephelye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nc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6. A közoktatási intézmény feladatellátását szolgáló </w:t>
            </w:r>
            <w:r>
              <w:rPr>
                <w:b/>
                <w:bCs/>
                <w:sz w:val="28"/>
                <w:szCs w:val="28"/>
              </w:rPr>
              <w:t>vagyona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rendelkezésre bocsátott – 117.238/15 hrsz. – ingatlanvagyon Budapest Főváros XVI. kerület Önkormányzat tulajdon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z intézmény mérleg szerinti induló vagyona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épület: </w:t>
              <w:tab/>
              <w:t>133.374.337,-F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építmény: </w:t>
              <w:tab/>
              <w:t xml:space="preserve">       453.864,-Ft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gépek: </w:t>
              <w:tab/>
              <w:t xml:space="preserve">       397.085,-Ft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A közoktatási intézmény </w:t>
            </w:r>
            <w:r>
              <w:rPr>
                <w:b/>
                <w:bCs/>
                <w:sz w:val="28"/>
                <w:szCs w:val="28"/>
              </w:rPr>
              <w:t>vagyon feletti rendelkezés joga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. A közoktatási intézménybe felvehető maximális tanulólétszám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évfolyamszám: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f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. évfolyam</w:t>
            </w:r>
          </w:p>
        </w:tc>
      </w:tr>
      <w:tr>
        <w:trPr/>
        <w:tc>
          <w:tcPr>
            <w:tcW w:w="8485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. december 31-ig alkalmazandó szakfeladatrend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9. A közoktatási intézmény a</w:t>
            </w:r>
            <w:r>
              <w:rPr>
                <w:b/>
                <w:bCs/>
                <w:sz w:val="28"/>
                <w:szCs w:val="28"/>
              </w:rPr>
              <w:t>laptevékenysége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10   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1-4</w:t>
              <w:tab/>
              <w:t>Általános iskolai nappali rendszerű nevelés, oktat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2-3</w:t>
              <w:tab/>
              <w:t>Iskolai intézményi köz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11-3</w:t>
              <w:tab/>
              <w:t>Napköziotthoni és tanulószobai foglalkozás (szorgalmi időben), valamint iskolaotthonos ellátás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2-5  Sajátos nevelési igényű tanulók nappali rendszerű, integrált általános iskolai nevelése, oktatása – ennek keretében:</w:t>
              <w:br/>
              <w:t xml:space="preserve">Beszéd, látás, hallás,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1-2</w:t>
              <w:tab/>
              <w:t xml:space="preserve">Pedagógiai szakszolgálat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logopédiai-, pszichológ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03-6</w:t>
              <w:tab/>
              <w:t>Diáksport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Könyvtári, levéltári tevékenység (TEÁOR 91.0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Mindenfajta iskolai könyvtári, olvasótermi tevékenység és szolgáltatás</w:t>
            </w:r>
          </w:p>
        </w:tc>
      </w:tr>
      <w:tr>
        <w:trPr/>
        <w:tc>
          <w:tcPr>
            <w:tcW w:w="848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. január 1-től alkalmazandó szakfeladatrend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9. A közoktatási intézmény a</w:t>
            </w:r>
            <w:r>
              <w:rPr>
                <w:b/>
                <w:bCs/>
                <w:sz w:val="28"/>
                <w:szCs w:val="28"/>
              </w:rPr>
              <w:t>laptevékenysége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tevékenységhez kapcsolódó szakfeladat számok:</w:t>
            </w:r>
          </w:p>
          <w:p>
            <w:pPr>
              <w:pStyle w:val="Normal"/>
              <w:ind w:right="-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10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11 Általános iskolai tanulók nappali rendszerű nevelése, oktatása (1-4. évfolyam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21 Általános iskolai tanulók nappali rendszerű nevelése, oktatása (5-8. évfolyam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913 Iskolai intézményi 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917 Munkahelyi étkezés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11 Általános iskolai napközi otthoni nevelés,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. évfolyamon iskolaotthonos ellátás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14 Általános iskolai tanulószobai nevelés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2012 Sajátos nevelési igényű általános iskolai tanulók nappali rendszerű nevelése, oktatása (1-4. évfolyamon), ennek keretében beszéd, látás, hallás,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2022 Sajátos nevelési igényű általános iskolai tanulók nappali rendszerű nevelése, oktatása (5-8. évfolyamon), ennek keretében beszéd, látás, hallás,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12 Sajátos nevelési igényű tanulók napközi otthoni nevelése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15 Sajátos nevelési igényű tanulók általános iskolai tanulószobai nevelés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011 Pedagógiai szakszolgáltató tevékenység (logopédiai-, pszichológ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204 Iskolai, diáksport-tevékenység és támogatása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10121 Könyvtári állomány gyarapítása, nyilvántartása (Mindenfajta iskolai könyvtári, olvasótermi tevékenység és szolgáltatás)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8485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. december 31-ig alkalmazandó szakfeladatrend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0.1. A közoktatási intézmény kiegészítő </w:t>
            </w:r>
            <w:r>
              <w:rPr>
                <w:b/>
                <w:bCs/>
                <w:sz w:val="28"/>
                <w:szCs w:val="28"/>
              </w:rPr>
              <w:t>tevékenysége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2. A közoktatási intézmény kisegítő tevékenysége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34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95-2 Közoktatási intézményben végzett kiegészítő tevékenysége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91-5 Oktatási célok és egyéb feladato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848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. január 1-től alkalmazandó szakfeladatrend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. A közoktatási intézmény kiegészítő tevékenység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2. A közoktatási intézmény kisegítő tevékenysége:</w:t>
            </w:r>
          </w:p>
        </w:tc>
        <w:tc>
          <w:tcPr>
            <w:tcW w:w="36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099 Egyéb oktatást kiegészítő tevékenysé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A közoktatási intézmény vezetőjének megbízási rendje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A közoktatási intézmény foglalkoztatottaira vonatkozó foglalkoztatási jogviszony: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közalkalmazotti jogviszony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 megbízási szerződéses jogviszony</w:t>
            </w:r>
          </w:p>
        </w:tc>
      </w:tr>
    </w:tbl>
    <w:p>
      <w:pPr>
        <w:pStyle w:val="Heading1"/>
        <w:ind w:left="234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8630" w:type="dxa"/>
        <w:jc w:val="left"/>
        <w:tblInd w:w="7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6"/>
        <w:gridCol w:w="4654"/>
      </w:tblGrid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A közoktatási intézmény típusa a 2008. évi CV. tv. előírásai szerint:</w:t>
            </w:r>
          </w:p>
        </w:tc>
        <w:tc>
          <w:tcPr>
            <w:tcW w:w="46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A közoktatási intézmény </w:t>
            </w:r>
            <w:r>
              <w:rPr>
                <w:b/>
                <w:bCs/>
                <w:sz w:val="28"/>
                <w:szCs w:val="28"/>
              </w:rPr>
              <w:t>gazdálkodással összefüggő jogosítványa:</w:t>
            </w:r>
          </w:p>
        </w:tc>
        <w:tc>
          <w:tcPr>
            <w:tcW w:w="4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Önállóan működő és gazdálkodó költségvetési szerv, amely minden előirányzata felett rendelkezési jogosultsággal bír. A pénzügyi-gazdasági feladatokat az intézmény teljes jogkörrel látja el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 vállalkozási tevékenységet nem folytathat.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A közoktatási intézmény </w:t>
            </w:r>
            <w:r>
              <w:rPr>
                <w:b/>
                <w:bCs/>
                <w:sz w:val="28"/>
                <w:szCs w:val="28"/>
              </w:rPr>
              <w:t>képviseletére jogosultak:</w:t>
            </w:r>
          </w:p>
        </w:tc>
        <w:tc>
          <w:tcPr>
            <w:tcW w:w="46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z intézmény általános képviseletét az igazgató látja el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gazgató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right="38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áradék: </w:t>
      </w:r>
    </w:p>
    <w:p>
      <w:pPr>
        <w:pStyle w:val="Normal"/>
        <w:ind w:left="2340" w:right="38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A 445/1992. (XII. 01.) Kt. határozattal elfogadott alapító okiratot módosító határozatok: 369/1998. (VI. 23.) Kt. határozat, 563/2002. (VI. 11.) Kt. határozat,</w:t>
      </w:r>
      <w:r>
        <w:rPr>
          <w:bCs/>
          <w:sz w:val="28"/>
          <w:szCs w:val="28"/>
        </w:rPr>
        <w:t xml:space="preserve"> 319/2004. (V. 04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határozat, 523/2005. (VI. 28.) Kt., a </w:t>
      </w:r>
      <w:r>
        <w:rPr>
          <w:bCs/>
          <w:sz w:val="28"/>
          <w:szCs w:val="28"/>
        </w:rPr>
        <w:t>496/2007. (VI. 27.) Kt</w:t>
      </w:r>
      <w:r>
        <w:rPr>
          <w:sz w:val="28"/>
          <w:szCs w:val="28"/>
        </w:rPr>
        <w:t>., a 63/2008. (I. 23.) Kt. határozat, valamint a 394</w:t>
      </w:r>
      <w:r>
        <w:rPr>
          <w:b/>
          <w:bCs/>
          <w:sz w:val="28"/>
          <w:szCs w:val="28"/>
        </w:rPr>
        <w:t>/</w:t>
      </w:r>
      <w:r>
        <w:rPr>
          <w:bCs/>
          <w:sz w:val="28"/>
          <w:szCs w:val="28"/>
        </w:rPr>
        <w:t>2008. (VII. 2.) Kt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határozat.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elen alapító okirat 2009. június 15-én lép hatályba.</w:t>
      </w:r>
    </w:p>
    <w:p>
      <w:pPr>
        <w:pStyle w:val="Normal"/>
        <w:ind w:left="23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dapest, 2009. május 6.</w:t>
      </w:r>
    </w:p>
    <w:p>
      <w:pPr>
        <w:pStyle w:val="Normal"/>
        <w:ind w:left="23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3909" w:hanging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vács Péter</w:t>
      </w:r>
    </w:p>
    <w:p>
      <w:pPr>
        <w:pStyle w:val="Normal"/>
        <w:tabs>
          <w:tab w:val="clear" w:pos="708"/>
          <w:tab w:val="left" w:pos="5940" w:leader="none"/>
        </w:tabs>
        <w:ind w:left="3909" w:hanging="317"/>
        <w:jc w:val="center"/>
        <w:rPr>
          <w:sz w:val="28"/>
          <w:szCs w:val="28"/>
        </w:rPr>
      </w:pPr>
      <w:r>
        <w:rPr>
          <w:sz w:val="28"/>
          <w:szCs w:val="28"/>
        </w:rPr>
        <w:t>polgármester</w:t>
      </w:r>
    </w:p>
    <w:p>
      <w:pPr>
        <w:pStyle w:val="Normal"/>
        <w:tabs>
          <w:tab w:val="clear" w:pos="708"/>
          <w:tab w:val="left" w:pos="6480" w:leader="none"/>
        </w:tabs>
        <w:ind w:left="3909" w:hanging="3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 XVI. kerületi Önkormányzat, </w:t>
      </w:r>
    </w:p>
    <w:p>
      <w:pPr>
        <w:pStyle w:val="Normal"/>
        <w:ind w:left="3048" w:right="-108" w:firstLine="49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int alapító képviseletében”</w:t>
      </w:r>
    </w:p>
    <w:p>
      <w:pPr>
        <w:pStyle w:val="Normal"/>
        <w:ind w:left="2340" w:right="-108" w:firstLine="2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z egységes szerkezetű Alapító Okiratot a Magyar Államkincstárnak küldje meg.</w:t>
      </w:r>
    </w:p>
    <w:p>
      <w:pPr>
        <w:pStyle w:val="TextBodyIndent"/>
        <w:spacing w:before="0" w:after="0"/>
        <w:ind w:left="2364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spacing w:before="0" w:after="0"/>
        <w:ind w:left="4260" w:hanging="113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Határidő</w:t>
      </w:r>
      <w:r>
        <w:rPr>
          <w:bCs/>
          <w:sz w:val="28"/>
          <w:szCs w:val="28"/>
        </w:rPr>
        <w:t>:</w:t>
        <w:tab/>
        <w:t xml:space="preserve">2009. május 22. a MÁK-nak való megküldésre </w:t>
      </w:r>
    </w:p>
    <w:p>
      <w:pPr>
        <w:pStyle w:val="TextBodyIndent"/>
        <w:spacing w:before="0" w:after="0"/>
        <w:ind w:left="4260" w:hanging="1136"/>
        <w:jc w:val="both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ab/>
        <w:t>Kovács Péter polgármeste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79/2009. (V. 6.) Kt. </w:t>
      </w:r>
      <w:r>
        <w:rPr>
          <w:rStyle w:val="Jegyzethivatkozs"/>
          <w:vanish w:val="false"/>
        </w:rPr>
      </w:r>
      <w:commentRangeEnd w:id="58"/>
      <w:r>
        <w:commentReference w:id="58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Sashalmi Tanoda Általános Iskola</w:t>
      </w:r>
      <w:r>
        <w:rPr>
          <w:sz w:val="28"/>
          <w:szCs w:val="28"/>
        </w:rPr>
        <w:t xml:space="preserve"> Alapító Okiratát módosítja, és azt az alábbi, egységes szerkezetben adja ki:</w:t>
      </w:r>
    </w:p>
    <w:p>
      <w:pPr>
        <w:pStyle w:val="Normal"/>
        <w:ind w:left="2340" w:right="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EGYSÉGES SZERKEZETBE FOGLALT ALAPÍTÓ OKIRAT</w:t>
      </w:r>
    </w:p>
    <w:p>
      <w:pPr>
        <w:pStyle w:val="Normal"/>
        <w:ind w:left="23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Budapest Főváros XVI. kerületi Önkormányzat a </w:t>
      </w:r>
      <w:r>
        <w:rPr>
          <w:b/>
          <w:bCs/>
          <w:sz w:val="28"/>
          <w:szCs w:val="28"/>
        </w:rPr>
        <w:t>Sashalmi Tanod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Általános Iskola 1163 Budapest, Metró u. 3-7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>számára a helyi önkormányzatokról szóló 1990. évi LXV. törvény, az államháztartásról szóló 1992. évi XXXVIII. törvény 88. § alapján a 439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279/2009. (V. 6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tal módosítja és az alábbi egységes szerkezetben adja ki:</w:t>
      </w:r>
    </w:p>
    <w:p>
      <w:pPr>
        <w:pStyle w:val="Header"/>
        <w:tabs>
          <w:tab w:val="clear" w:pos="9072"/>
          <w:tab w:val="center" w:pos="4536" w:leader="none"/>
          <w:tab w:val="right" w:pos="9540" w:leader="none"/>
        </w:tabs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A költségvetési szerv - közoktatási intézmény neve, az alapító, illetve fenntartó neve és címe </w:t>
      </w:r>
    </w:p>
    <w:tbl>
      <w:tblPr>
        <w:tblW w:w="8346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4654"/>
      </w:tblGrid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A közoktatási intézmény neve:</w:t>
            </w:r>
          </w:p>
        </w:tc>
        <w:tc>
          <w:tcPr>
            <w:tcW w:w="4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shalmi Tano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Általános Iskola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A közoktatási intézmény alapító szerve:</w:t>
            </w:r>
          </w:p>
        </w:tc>
        <w:tc>
          <w:tcPr>
            <w:tcW w:w="4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 Budapest, Havashalom u. 43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A közoktatási intézmény fenntartója:</w:t>
            </w:r>
          </w:p>
        </w:tc>
        <w:tc>
          <w:tcPr>
            <w:tcW w:w="4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 Budapest, Havashalom u. 43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A közoktatási intézmény működési köre:</w:t>
            </w:r>
          </w:p>
        </w:tc>
        <w:tc>
          <w:tcPr>
            <w:tcW w:w="4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A közoktatási intézmény irányító szervének neve, székhelye:</w:t>
            </w:r>
          </w:p>
        </w:tc>
        <w:tc>
          <w:tcPr>
            <w:tcW w:w="4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Heading1"/>
        <w:ind w:left="234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A költségvetési szerv - közoktatási intézmény adatai, tevékenysége </w:t>
      </w:r>
    </w:p>
    <w:tbl>
      <w:tblPr>
        <w:tblW w:w="8361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843"/>
        <w:gridCol w:w="3826"/>
      </w:tblGrid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A közoktatási intézmény típusa a közoktatásról szóló 1993. évi LXXIX. tv. előírása szerint:</w:t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57" w:hanging="35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általános iskola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A közoktatási intézmény </w:t>
            </w:r>
            <w:r>
              <w:rPr>
                <w:b/>
                <w:bCs/>
                <w:sz w:val="28"/>
                <w:szCs w:val="28"/>
              </w:rPr>
              <w:t>jogállása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nálló jogi személy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. A közoktatási intézmény </w:t>
            </w:r>
            <w:r>
              <w:rPr>
                <w:b/>
                <w:bCs/>
                <w:sz w:val="28"/>
                <w:szCs w:val="28"/>
              </w:rPr>
              <w:t>OM azonosítója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93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. A közoktatási intézmény </w:t>
            </w:r>
            <w:r>
              <w:rPr>
                <w:b/>
                <w:bCs/>
                <w:sz w:val="28"/>
                <w:szCs w:val="28"/>
              </w:rPr>
              <w:t>székhelye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63 Budapest, </w:t>
            </w:r>
            <w:r>
              <w:rPr>
                <w:bCs/>
                <w:sz w:val="28"/>
                <w:szCs w:val="28"/>
              </w:rPr>
              <w:t>Metró u. 3-7.</w:t>
            </w:r>
          </w:p>
        </w:tc>
      </w:tr>
      <w:tr>
        <w:trPr>
          <w:trHeight w:val="673" w:hRule="atLeast"/>
        </w:trPr>
        <w:tc>
          <w:tcPr>
            <w:tcW w:w="3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5. A közoktatási intézmény </w:t>
            </w:r>
            <w:r>
              <w:rPr>
                <w:b/>
                <w:bCs/>
                <w:sz w:val="28"/>
                <w:szCs w:val="28"/>
              </w:rPr>
              <w:t>telephelye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nc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6. A közoktatási intézmény feladatellátását szolgáló </w:t>
            </w:r>
            <w:r>
              <w:rPr>
                <w:b/>
                <w:bCs/>
                <w:sz w:val="28"/>
                <w:szCs w:val="28"/>
              </w:rPr>
              <w:t>vagyona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rendelkezésre bocsátott – 100.957 hrsz. – ingatlanvagyon Budapest Főváros XVI. kerület Önkormányzat tulajdon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z intézmény mérleg szerinti induló vagyona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épület: </w:t>
              <w:tab/>
              <w:t>84.026.000,-F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épek: </w:t>
              <w:tab/>
              <w:tab/>
              <w:t xml:space="preserve">     467.186,-Ft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A közoktatási intézmény </w:t>
            </w:r>
            <w:r>
              <w:rPr>
                <w:b/>
                <w:bCs/>
                <w:sz w:val="28"/>
                <w:szCs w:val="28"/>
              </w:rPr>
              <w:t>vagyon feletti rendelkezés joga:</w:t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A közoktatási intézménybe felvehető maximális tanulólétszám, évfolyamszám:</w:t>
            </w:r>
          </w:p>
          <w:p>
            <w:pPr>
              <w:pStyle w:val="Normal"/>
              <w:ind w:left="360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f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. évfoly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1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. december 31-ig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9. A  közoktatási intézmény a</w:t>
            </w:r>
            <w:r>
              <w:rPr>
                <w:b/>
                <w:bCs/>
                <w:sz w:val="28"/>
                <w:szCs w:val="28"/>
              </w:rPr>
              <w:t>laptevékenysége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tevékenységhez kapcsolódó szakfeladat számok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10   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10" w:hanging="10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10" w:hanging="10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10" w:hanging="10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1-4</w:t>
              <w:tab/>
              <w:t>Általános iskolai nappali rendszerű nevelés, oktat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2-3</w:t>
              <w:tab/>
              <w:t>Iskolai intézményi közétkeztetés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11-3</w:t>
              <w:tab/>
              <w:t>Napköziotthoni és tanulószobai foglalkozás (szorgalmi időben)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2-5  Sajátos nevelési igényű tanulók nappali rendszerű, integrált általános iskolai nevelése, oktatása – ennek keretében:</w:t>
              <w:br/>
              <w:t xml:space="preserve">Beszéd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1-2</w:t>
              <w:tab/>
              <w:t xml:space="preserve">Pedagógiai szakszolgálat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/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03-6</w:t>
              <w:tab/>
              <w:t>Diáksport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Könyvtári, levéltári tevékenység (TEÁOR 91.0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Mindenfajta iskolai könyvtári, olvasótermi tevékenység és szolgáltatás</w:t>
            </w:r>
          </w:p>
        </w:tc>
      </w:tr>
      <w:tr>
        <w:trPr/>
        <w:tc>
          <w:tcPr>
            <w:tcW w:w="836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. január 1-től alkalmazandó szakfeladatrend</w:t>
            </w:r>
          </w:p>
        </w:tc>
      </w:tr>
      <w:tr>
        <w:trPr/>
        <w:tc>
          <w:tcPr>
            <w:tcW w:w="45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9. A közoktatási intézmény a</w:t>
            </w:r>
            <w:r>
              <w:rPr>
                <w:b/>
                <w:bCs/>
                <w:sz w:val="28"/>
                <w:szCs w:val="28"/>
              </w:rPr>
              <w:t>laptevékenysége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tevékenységhez kapcsolódó szakfeladat számok:</w:t>
            </w:r>
          </w:p>
          <w:p>
            <w:pPr>
              <w:pStyle w:val="Normal"/>
              <w:ind w:right="-7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10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10" w:hanging="10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11 Általános iskolai tanulók nappali rendszerű nevelése, oktatása (1-4. évfolyam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21 Általános iskolai tanulók nappali rendszerű nevelése, oktatása (5-8. évfolyam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913 Iskolai intézményi 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917 Munkahelyi étkezés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11 Általános iskolai napközi otthoni nevelés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14 Általános iskolai tanulószobai nevelés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2012 Sajátos nevelési igényű általános iskolai tanulók nappali rendszerű nevelése, oktatása (1-4. évfolyamon), ennek keretében beszéd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2022 Sajátos nevelési igényű általános iskolai tanulók nappali rendszerű nevelése, oktatása (5-8. évfolyamon), ennek keretében beszéd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12 Sajátos nevelési igényű tanulók napközi otthoni nevelése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15 Sajátos nevelési igényű tanulók általános iskolai tanulószobai nevelés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011 Pedagógiai szakszolgáltató tevékenység (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204 Iskolai, diáksport-tevékenység és támogatása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10121 Könyvtári állomány gyarapítása, nyilvántartása (Mindenfajta iskolai könyvtári, olvasótermi tevékenység és szolgáltatás)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61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. december 31-ig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snapToGrid w:val="false"/>
              <w:ind w:left="357" w:hanging="35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0.1. A közoktatási intézmény kiegészítő </w:t>
            </w:r>
            <w:r>
              <w:rPr>
                <w:b/>
                <w:bCs/>
                <w:sz w:val="28"/>
                <w:szCs w:val="28"/>
              </w:rPr>
              <w:t>tevékenysége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2. A közoktatási intézmény kisegítő tevékenysége:</w:t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34" w:leader="none"/>
              </w:tabs>
              <w:ind w:lef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95-2 Közoktatási intézményben végzett kiegészítő tevékenysége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91-5 Oktatási célok és egyéb feladato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836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. január 1-től alkalmazandó szakfeladatrend</w:t>
            </w:r>
          </w:p>
        </w:tc>
      </w:tr>
      <w:tr>
        <w:trPr/>
        <w:tc>
          <w:tcPr>
            <w:tcW w:w="45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A közoktatási intézmény kiegészítő tevékenység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2. A közoktatási intézmény kisegítő tevékenysége:</w:t>
            </w:r>
          </w:p>
        </w:tc>
        <w:tc>
          <w:tcPr>
            <w:tcW w:w="3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099 Egyéb oktatást kiegészítő tevékenysé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A közoktatási intézmény vezetőjének megbízási rendje:</w:t>
            </w:r>
          </w:p>
          <w:p>
            <w:pPr>
              <w:pStyle w:val="Normal"/>
              <w:ind w:left="360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A közoktatási intézmény foglalkoztatottaira vonatkozó foglalkoztatási jogviszony:</w:t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közalkalmazotti jogviszony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 megbízási szerződéses jogviszony</w:t>
            </w:r>
          </w:p>
        </w:tc>
      </w:tr>
    </w:tbl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8186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4494"/>
      </w:tblGrid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A közoktatási intézmény típusa a 2008. évi CV. tv. előírásai szerint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A közoktatási intézmény </w:t>
            </w:r>
            <w:r>
              <w:rPr>
                <w:b/>
                <w:bCs/>
                <w:sz w:val="28"/>
                <w:szCs w:val="28"/>
              </w:rPr>
              <w:t>gazdálkodással összefüggő jogosítványa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Önállóan működő és gazdálkodó költségvetési szerv, amely minden előirányzata felett rendelkezési jogosultsággal bír. A pénzügyi-gazdasági feladatokat az intézmény teljes jogkörrel látja el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 vállalkozási tevékenységet nem folytatha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A közoktatási intézmény </w:t>
            </w:r>
            <w:r>
              <w:rPr>
                <w:b/>
                <w:bCs/>
                <w:sz w:val="28"/>
                <w:szCs w:val="28"/>
              </w:rPr>
              <w:t>képviseletére jogosultak: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z intézmény általános képviseletét az igazgató látja el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gazgató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ind w:left="2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áradék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439/1992. (XII. 01.) Kt. határozattal elfogadott alapító okiratot módosító határozatok: 371/1998. (VI. 23.) Kt. határozat, 35/1999. (II. 09.) Kt. határozat, 18/2003. (I. 21.) Kt. határozat</w:t>
      </w:r>
      <w:r>
        <w:rPr>
          <w:b/>
          <w:sz w:val="28"/>
          <w:szCs w:val="28"/>
        </w:rPr>
        <w:t xml:space="preserve">, </w:t>
      </w:r>
      <w:r>
        <w:rPr>
          <w:bCs/>
          <w:sz w:val="28"/>
          <w:szCs w:val="28"/>
        </w:rPr>
        <w:t>320/2004. (V. 04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KT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határozat, 524/2005. (VI. 28.)Kt. határozat, </w:t>
      </w:r>
      <w:r>
        <w:rPr>
          <w:bCs/>
          <w:sz w:val="28"/>
          <w:szCs w:val="28"/>
        </w:rPr>
        <w:t xml:space="preserve">497/2007. (VI. 27.) Kt., </w:t>
      </w:r>
      <w:r>
        <w:rPr>
          <w:sz w:val="28"/>
          <w:szCs w:val="28"/>
        </w:rPr>
        <w:t>a</w:t>
      </w:r>
      <w:r>
        <w:rPr>
          <w:bCs/>
          <w:sz w:val="28"/>
          <w:szCs w:val="28"/>
        </w:rPr>
        <w:t xml:space="preserve"> 64/2008. (I. 23.) Kt., valamint </w:t>
      </w:r>
      <w:r>
        <w:rPr>
          <w:sz w:val="28"/>
          <w:szCs w:val="28"/>
        </w:rPr>
        <w:t>a 395</w:t>
      </w:r>
      <w:r>
        <w:rPr>
          <w:b/>
          <w:bCs/>
          <w:sz w:val="28"/>
          <w:szCs w:val="28"/>
        </w:rPr>
        <w:t>/</w:t>
      </w:r>
      <w:r>
        <w:rPr>
          <w:bCs/>
          <w:sz w:val="28"/>
          <w:szCs w:val="28"/>
        </w:rPr>
        <w:t>2008. (VII. 2.) Kt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határozat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elen alapító okirat 2009. június 15-én lép hatályb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sz w:val="28"/>
          <w:szCs w:val="28"/>
        </w:rPr>
        <w:t>Budapest, 2009. május 6.</w:t>
      </w:r>
    </w:p>
    <w:p>
      <w:pPr>
        <w:pStyle w:val="Normal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80" w:leader="none"/>
        </w:tabs>
        <w:ind w:left="3909" w:hanging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vács Péter</w:t>
      </w:r>
    </w:p>
    <w:p>
      <w:pPr>
        <w:pStyle w:val="Normal"/>
        <w:tabs>
          <w:tab w:val="clear" w:pos="708"/>
          <w:tab w:val="left" w:pos="5940" w:leader="none"/>
        </w:tabs>
        <w:ind w:left="3909" w:hanging="317"/>
        <w:jc w:val="center"/>
        <w:rPr>
          <w:sz w:val="28"/>
          <w:szCs w:val="28"/>
        </w:rPr>
      </w:pPr>
      <w:r>
        <w:rPr>
          <w:sz w:val="28"/>
          <w:szCs w:val="28"/>
        </w:rPr>
        <w:t>polgármester</w:t>
      </w:r>
    </w:p>
    <w:p>
      <w:pPr>
        <w:pStyle w:val="Normal"/>
        <w:tabs>
          <w:tab w:val="clear" w:pos="708"/>
          <w:tab w:val="left" w:pos="6480" w:leader="none"/>
        </w:tabs>
        <w:ind w:left="3909" w:hanging="3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 XVI. kerületi Önkormányzat, </w:t>
      </w:r>
    </w:p>
    <w:p>
      <w:pPr>
        <w:pStyle w:val="Normal"/>
        <w:ind w:left="3048" w:right="-108" w:firstLine="49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int alapító képviseletében”</w:t>
      </w:r>
    </w:p>
    <w:p>
      <w:pPr>
        <w:pStyle w:val="Normal"/>
        <w:ind w:left="3124" w:right="-1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z egységes szerkezetű Alapító Okiratot a Magyar Államkincstárnak küldje meg.</w:t>
      </w:r>
    </w:p>
    <w:p>
      <w:pPr>
        <w:pStyle w:val="TextBodyIndent"/>
        <w:spacing w:before="0" w:after="0"/>
        <w:ind w:left="2364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spacing w:before="0" w:after="0"/>
        <w:ind w:left="4260" w:hanging="113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Határidő</w:t>
      </w:r>
      <w:r>
        <w:rPr>
          <w:bCs/>
          <w:sz w:val="28"/>
          <w:szCs w:val="28"/>
        </w:rPr>
        <w:t>:</w:t>
        <w:tab/>
        <w:t xml:space="preserve">2009. május 22. a MÁK-nak való megküldésre </w:t>
      </w:r>
    </w:p>
    <w:p>
      <w:pPr>
        <w:pStyle w:val="TextBodyIndent"/>
        <w:spacing w:before="0" w:after="0"/>
        <w:ind w:left="4260" w:hanging="1136"/>
        <w:jc w:val="both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 xml:space="preserve"> </w:t>
        <w:tab/>
        <w:t>Kovács Péter polgármeste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80/2009. (V. 6.) Kt.</w:t>
      </w:r>
      <w:r>
        <w:rPr>
          <w:rStyle w:val="Jegyzethivatkozs"/>
          <w:vanish w:val="false"/>
        </w:rPr>
      </w:r>
      <w:commentRangeEnd w:id="59"/>
      <w:r>
        <w:commentReference w:id="59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Szent-Györgyi Albert Általános Iskola</w:t>
      </w:r>
      <w:r>
        <w:rPr>
          <w:color w:val="000000"/>
          <w:spacing w:val="-3"/>
          <w:sz w:val="28"/>
        </w:rPr>
        <w:t xml:space="preserve"> Alapító Okiratát módosítja, és azt az alábbi,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EGYSÉGES SZERKEZETBE FOGLALT ALAPÍTÓ OKIRAT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Budapest Főváros XVI. kerületi Önkormányzat a </w:t>
      </w:r>
      <w:r>
        <w:rPr>
          <w:b/>
          <w:bCs/>
          <w:color w:val="000000"/>
          <w:spacing w:val="-3"/>
          <w:sz w:val="28"/>
        </w:rPr>
        <w:t xml:space="preserve">Szent-Györgyi Albert Általános Iskola </w:t>
      </w:r>
      <w:r>
        <w:rPr>
          <w:b/>
          <w:color w:val="000000"/>
          <w:spacing w:val="-3"/>
          <w:sz w:val="28"/>
        </w:rPr>
        <w:t>1161 Budapest, Csömöri u. 20.</w:t>
      </w:r>
      <w:r>
        <w:rPr>
          <w:color w:val="000000"/>
          <w:spacing w:val="-3"/>
          <w:sz w:val="28"/>
        </w:rPr>
        <w:t xml:space="preserve"> </w:t>
      </w:r>
      <w:r>
        <w:rPr>
          <w:b/>
          <w:bCs/>
          <w:color w:val="000000"/>
          <w:spacing w:val="-3"/>
          <w:sz w:val="28"/>
        </w:rPr>
        <w:t>sz.</w:t>
      </w:r>
      <w:r>
        <w:rPr>
          <w:color w:val="000000"/>
          <w:spacing w:val="-3"/>
          <w:sz w:val="28"/>
        </w:rPr>
        <w:t xml:space="preserve"> számára a helyi önkormányzatokról szóló 1990. évi LXV. törvény, az államháztartásról szóló 1992. évi XXXVIII. törvény 88. § alapján a 437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280/2009. (V. 6.)</w:t>
      </w:r>
      <w:r>
        <w:rPr>
          <w:bCs/>
          <w:color w:val="000000"/>
          <w:spacing w:val="-3"/>
          <w:sz w:val="28"/>
        </w:rPr>
        <w:t xml:space="preserve"> Kt.</w:t>
      </w:r>
      <w:r>
        <w:rPr>
          <w:b/>
          <w:b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határozattal módosítja és az alábbi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I. A költségvetési szerv - közoktatási intézmény neve, az alapító, illetve fenntartó neve és címe </w:t>
      </w:r>
    </w:p>
    <w:tbl>
      <w:tblPr>
        <w:tblW w:w="8328" w:type="dxa"/>
        <w:jc w:val="left"/>
        <w:tblInd w:w="8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4636"/>
      </w:tblGrid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neve:</w:t>
            </w:r>
          </w:p>
        </w:tc>
        <w:tc>
          <w:tcPr>
            <w:tcW w:w="4636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Szent-Györgyi Albert Általános Iskola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. A közoktatási intézmény alapító szerve:</w:t>
            </w:r>
          </w:p>
        </w:tc>
        <w:tc>
          <w:tcPr>
            <w:tcW w:w="46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3. A közoktatási intézmény fenntartója:</w:t>
            </w:r>
          </w:p>
        </w:tc>
        <w:tc>
          <w:tcPr>
            <w:tcW w:w="46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4. A közoktatási intézmény működési köre:</w:t>
            </w:r>
          </w:p>
        </w:tc>
        <w:tc>
          <w:tcPr>
            <w:tcW w:w="4636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5. A közoktatási intézmény irányító szervének neve, székhelye:</w:t>
            </w:r>
          </w:p>
        </w:tc>
        <w:tc>
          <w:tcPr>
            <w:tcW w:w="4636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II. A költségvetési szerv - közoktatási intézmény adatai, tevékenysége </w:t>
      </w:r>
    </w:p>
    <w:tbl>
      <w:tblPr>
        <w:tblW w:w="8343" w:type="dxa"/>
        <w:jc w:val="left"/>
        <w:tblInd w:w="8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4651"/>
      </w:tblGrid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típusa a közoktatásról szóló 1993. évi LXXIX. tv. előírása szerint: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általános iskola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2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jogállás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önálló jogi személy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3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OM azonosítój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035086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4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székhely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1161 Budapest, </w:t>
            </w:r>
            <w:r>
              <w:rPr>
                <w:bCs/>
                <w:color w:val="000000"/>
                <w:spacing w:val="-3"/>
                <w:sz w:val="28"/>
              </w:rPr>
              <w:t>Csömöri u. 20.</w:t>
            </w:r>
          </w:p>
        </w:tc>
      </w:tr>
      <w:tr>
        <w:trPr>
          <w:trHeight w:val="673" w:hRule="atLeast"/>
        </w:trPr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5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telephely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1 Budapest, Csömöri u. 142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6. A közoktatási intézmény feladatellátását szolgáló </w:t>
            </w:r>
            <w:r>
              <w:rPr>
                <w:b/>
                <w:bCs/>
                <w:color w:val="000000"/>
                <w:spacing w:val="-3"/>
                <w:sz w:val="28"/>
              </w:rPr>
              <w:t>vagyon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 rendelkezésre bocsátott – 110.999/2 és 112.157 hrsz. – ingatlanvagyon Budapest Főváros XVI. kerület Önkormányzat tulajdona.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mérleg szerinti induló vagyona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épület: </w:t>
              <w:tab/>
              <w:t>11.998.885,-Ft Csömöri u. 20.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építmény: </w:t>
              <w:tab/>
              <w:t xml:space="preserve">     949.031,-Ft Csömöri u. 20.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épület: </w:t>
              <w:tab/>
              <w:t xml:space="preserve"> 4.217.000,-Ft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éla u. 23.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gépek:</w:t>
              <w:tab/>
              <w:tab/>
              <w:t xml:space="preserve">      73.360,-F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7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vagyon feletti rendelkezés joga: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8. A közoktatási intézménybe felvehető maximális tanulólétszám, évfolyamszám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624 fő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-8. évfolyam</w:t>
            </w:r>
          </w:p>
        </w:tc>
      </w:tr>
      <w:tr>
        <w:trPr/>
        <w:tc>
          <w:tcPr>
            <w:tcW w:w="8343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09. december 31-ig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9. A közoktatási intézmény a</w:t>
            </w:r>
            <w:r>
              <w:rPr>
                <w:b/>
                <w:bCs/>
                <w:color w:val="000000"/>
                <w:spacing w:val="-3"/>
                <w:sz w:val="28"/>
              </w:rPr>
              <w:t>lap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szakágazati rendbe sorolása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2010    Alapfokú oktatá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121-4</w:t>
              <w:tab/>
              <w:t>Általános iskolai nappali rendszerű nevelés, oktatá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5232-3</w:t>
              <w:tab/>
              <w:t>Iskolai intézményi közétkeztet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511-3</w:t>
              <w:tab/>
              <w:t>Napköziotthoni és tanulószobai foglalkozás (szorgalmi időben)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122-5  Sajátos nevelési igényű tanulók nappali rendszerű, integrált általános iskolai nevelése, oktatása – ennek keretében:</w:t>
              <w:br/>
              <w:t xml:space="preserve">beszéd és értelmi fogyatékos, autista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521-2</w:t>
              <w:tab/>
              <w:t xml:space="preserve">Pedagógiai szakszolgálat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ab/>
              <w:t>/logopédiai ellátás, gyógytestnevelés/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92403-6</w:t>
              <w:tab/>
              <w:t>Diáksport</w:t>
            </w:r>
          </w:p>
          <w:p>
            <w:pPr>
              <w:pStyle w:val="Normal"/>
              <w:rPr>
                <w:iCs/>
                <w:color w:val="000000"/>
                <w:spacing w:val="-3"/>
                <w:sz w:val="28"/>
              </w:rPr>
            </w:pPr>
            <w:r>
              <w:rPr>
                <w:iCs/>
                <w:color w:val="000000"/>
                <w:spacing w:val="-3"/>
                <w:sz w:val="28"/>
              </w:rPr>
              <w:t>Könyvtári, levéltári tevékenység (TEÁOR 91.01)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iCs/>
                <w:color w:val="000000"/>
                <w:spacing w:val="-3"/>
                <w:sz w:val="28"/>
              </w:rPr>
              <w:t>Mindenfajta iskolai könyvtári, olvasótermi tevékenység és szolgáltatás</w:t>
            </w:r>
          </w:p>
        </w:tc>
      </w:tr>
      <w:tr>
        <w:trPr/>
        <w:tc>
          <w:tcPr>
            <w:tcW w:w="8343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10. január 1-től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9. A közoktatási intézmény a</w:t>
            </w:r>
            <w:r>
              <w:rPr>
                <w:b/>
                <w:bCs/>
                <w:color w:val="000000"/>
                <w:spacing w:val="-3"/>
                <w:sz w:val="28"/>
              </w:rPr>
              <w:t>lap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szakágazati rendbe sorolása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2010 Alapfokú oktatá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2011 Általános iskolai tanulók nappali rendszerű nevelése, oktatása (1-4. évfolyam)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2021 Általános iskolai tanulók nappali rendszerű nevelése, oktatása (5-8. évfolyam)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62913 Iskolai intézményi étkeztet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62917 Munkahelyi étkez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5911 Általános iskolai napközi otthoni nevel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5914 Általános iskolai tanulószobai nevel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852012 Sajátos nevelési igényű általános iskolai tanulók nappali rendszerű nevelése, oktatása (1-4. évfolyamon), ennek keretében beszéd és értelmi fogyatékos, autista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852022 Sajátos nevelési igényű általános iskolai tanulók nappali rendszerű nevelése, oktatása (5-8. évfolyamon), ennek keretében beszéd és értelmi fogyatékos, autista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5912 Sajátos nevelési igényű tanulók napközi otthoni nevelése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5915 Sajátos nevelési igényű tanulók általános iskolai tanulószobai nevelése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6011 Pedagógiai szakszolgáltató tevékenység (logopédiai ellátás, gyógytestnevelés/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931204 Iskolai, diáksport-tevékenység és támogatása</w:t>
            </w:r>
          </w:p>
          <w:p>
            <w:pPr>
              <w:pStyle w:val="Normal"/>
              <w:rPr>
                <w:iCs/>
                <w:color w:val="000000"/>
                <w:spacing w:val="-3"/>
                <w:sz w:val="28"/>
              </w:rPr>
            </w:pPr>
            <w:r>
              <w:rPr>
                <w:iCs/>
                <w:color w:val="000000"/>
                <w:spacing w:val="-3"/>
                <w:sz w:val="28"/>
              </w:rPr>
              <w:t>910121 Könyvtári állomány gyarapítása, nyilvántartása (Mindenfajta iskolai könyvtári, olvasótermi tevékenység és szolgáltatás)</w:t>
            </w:r>
          </w:p>
          <w:p>
            <w:pPr>
              <w:pStyle w:val="Normal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8343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09. december 31-ig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10.1. A közoktatási intézmény kiegészítő </w:t>
            </w:r>
            <w:r>
              <w:rPr>
                <w:b/>
                <w:bCs/>
                <w:color w:val="000000"/>
                <w:spacing w:val="-3"/>
                <w:sz w:val="28"/>
              </w:rPr>
              <w:t>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2. A közoktatási intézmény kisegítő tevékenysége: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5195-2 Közoktatási intézményben végzett kiegészítő tevékenységek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591-5 Oktatási célok és egyéb feladatok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8343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10. január 1-től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1. A közoktatási intézmény kiegészítő tevékenysége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2. A közoktatási intézmény kisegítő tevékenysége:</w:t>
            </w:r>
          </w:p>
        </w:tc>
        <w:tc>
          <w:tcPr>
            <w:tcW w:w="46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6099 Egyéb oktatást kiegészítő tevékenység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1. A közoktatási intézmény vezetőjének megbízási rendje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2. A közoktatási intézmény foglalkoztatottaira vonatkozó foglalkoztatási jogviszony: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közalkalmazotti jogviszony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megbízási szerződéses jogviszony</w:t>
            </w:r>
          </w:p>
        </w:tc>
      </w:tr>
    </w:tbl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8328" w:type="dxa"/>
        <w:jc w:val="left"/>
        <w:tblInd w:w="8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4636"/>
      </w:tblGrid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típusa a 2008. évi CV. tv. előírásai szerint:</w:t>
            </w:r>
          </w:p>
        </w:tc>
        <w:tc>
          <w:tcPr>
            <w:tcW w:w="4636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2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gazdálkodással összefüggő jogosítványa:</w:t>
            </w:r>
          </w:p>
        </w:tc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Önállóan működő és gazdálkodó költségvetési szerv, amely minden előirányzata felett rendelkezési jogosultsággal bír. A pénzügyi-gazdasági feladatokat az intézmény teljes jogkörrel látja el.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vállalkozási tevékenységet nem folytathat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3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képviseletére jogosultak:</w:t>
            </w:r>
          </w:p>
        </w:tc>
        <w:tc>
          <w:tcPr>
            <w:tcW w:w="4636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Az intézmény általános képviseletét az igazgató látja el.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gazgató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 xml:space="preserve">Záradék: 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437/1992. (XII. 01.) Kt. határozattal elfogadott számú alapító okiratot módosító határozatok: 372/1998. (VI. 23.) Kt. határozat, 12/2003. (I. 21.) Kt határozat, </w:t>
      </w:r>
      <w:r>
        <w:rPr>
          <w:bCs/>
          <w:color w:val="000000"/>
          <w:spacing w:val="-3"/>
          <w:sz w:val="28"/>
        </w:rPr>
        <w:t>321/2004. (V. 04.) Kt.</w:t>
      </w:r>
      <w:r>
        <w:rPr>
          <w:b/>
          <w:b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határozat, 525/2005. (VI. 28.) Kt. határozat, a 498</w:t>
      </w:r>
      <w:r>
        <w:rPr>
          <w:bCs/>
          <w:color w:val="000000"/>
          <w:spacing w:val="-3"/>
          <w:sz w:val="28"/>
        </w:rPr>
        <w:t xml:space="preserve">/2007. (VI. 27.) Kt., </w:t>
      </w:r>
      <w:r>
        <w:rPr>
          <w:color w:val="000000"/>
          <w:spacing w:val="-3"/>
          <w:sz w:val="28"/>
        </w:rPr>
        <w:t>a</w:t>
      </w:r>
      <w:r>
        <w:rPr>
          <w:bCs/>
          <w:color w:val="000000"/>
          <w:spacing w:val="-3"/>
          <w:sz w:val="28"/>
        </w:rPr>
        <w:t xml:space="preserve"> 65/2008. (I. 27.) Kt. határozat, valamint a </w:t>
      </w:r>
      <w:r>
        <w:rPr>
          <w:color w:val="000000"/>
          <w:spacing w:val="-3"/>
          <w:sz w:val="28"/>
        </w:rPr>
        <w:t>396</w:t>
      </w:r>
      <w:r>
        <w:rPr>
          <w:b/>
          <w:bCs/>
          <w:color w:val="000000"/>
          <w:spacing w:val="-3"/>
          <w:sz w:val="28"/>
        </w:rPr>
        <w:t>/</w:t>
      </w:r>
      <w:r>
        <w:rPr>
          <w:bCs/>
          <w:color w:val="000000"/>
          <w:spacing w:val="-3"/>
          <w:sz w:val="28"/>
        </w:rPr>
        <w:t>2008. (VII. 2.) Kt.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Jelen alapító okirat 2009. június 15-én lép hatályba.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, 2009. május 6.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right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Kovács Péter</w:t>
      </w:r>
    </w:p>
    <w:p>
      <w:pPr>
        <w:pStyle w:val="Normal"/>
        <w:jc w:val="right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polgármester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 xml:space="preserve">a XVI. kerületi Önkormányzat, 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>mint alapító képviseletében”</w:t>
      </w:r>
    </w:p>
    <w:p>
      <w:pPr>
        <w:pStyle w:val="Normal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, hogy az egységes szerkezetű Alapító Okiratot a Magyar Államkincstárnak küldje meg.</w:t>
      </w:r>
    </w:p>
    <w:p>
      <w:pPr>
        <w:pStyle w:val="Normal"/>
        <w:rPr>
          <w:bCs/>
          <w:color w:val="000000"/>
          <w:spacing w:val="-3"/>
          <w:sz w:val="28"/>
          <w:u w:val="single"/>
        </w:rPr>
      </w:pPr>
      <w:r>
        <w:rPr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  <w:u w:val="single"/>
        </w:rPr>
        <w:t>Határidő</w:t>
      </w:r>
      <w:r>
        <w:rPr>
          <w:bCs/>
          <w:color w:val="000000"/>
          <w:spacing w:val="-3"/>
          <w:sz w:val="28"/>
        </w:rPr>
        <w:t>:</w:t>
        <w:tab/>
        <w:t xml:space="preserve">2009. május 22. a MÁK-nak való megküldésre 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:</w:t>
      </w:r>
      <w:r>
        <w:rPr>
          <w:bCs/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81/2009. (V. 6.) Kt. </w:t>
      </w:r>
      <w:r>
        <w:rPr>
          <w:rStyle w:val="Jegyzethivatkozs"/>
          <w:vanish w:val="false"/>
        </w:rPr>
      </w:r>
      <w:commentRangeEnd w:id="60"/>
      <w:r>
        <w:commentReference w:id="60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Centenáriumi Általános Iskola és Szakiskola</w:t>
      </w:r>
      <w:r>
        <w:rPr>
          <w:sz w:val="28"/>
          <w:szCs w:val="28"/>
        </w:rPr>
        <w:t xml:space="preserve"> Alapító Okiratát módosítja, és azt az alábbi, egységes szerkezetben adja ki:</w:t>
      </w:r>
    </w:p>
    <w:p>
      <w:pPr>
        <w:pStyle w:val="Normal"/>
        <w:ind w:left="2340" w:right="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EGYSÉGES SZERKEZETBE FOGLALT ALAPÍTÓ OKIRAT</w:t>
      </w:r>
    </w:p>
    <w:p>
      <w:pPr>
        <w:pStyle w:val="Normal"/>
        <w:shd w:fill="FFFFFF" w:val="clear"/>
        <w:ind w:left="2340" w:hanging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Budapest Főváros XVI. kerületi Önkormányzat a </w:t>
      </w:r>
      <w:r>
        <w:rPr>
          <w:b/>
          <w:sz w:val="28"/>
          <w:szCs w:val="28"/>
        </w:rPr>
        <w:t>Centenáriumi Általános Iskola és Szakiskola 1165 Budapest, Sasvár u. 10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>számára a helyi önkormányzatokról szóló 1990. évi LXV. törvény, az államháztartásról szóló 1992. évi XXXVIII. törvény 88. § (1)-(3) bekezdése alapján a 441/1992. (XII. 01.) KT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281/2009. (V. 6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tal módosítja és az alábbi egységes szerkezetben adja ki:</w:t>
      </w:r>
    </w:p>
    <w:p>
      <w:pPr>
        <w:pStyle w:val="Header"/>
        <w:tabs>
          <w:tab w:val="clear" w:pos="9072"/>
          <w:tab w:val="center" w:pos="4536" w:leader="none"/>
          <w:tab w:val="right" w:pos="9540" w:leader="none"/>
        </w:tabs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A költségvetési szerv - közoktatási intézmény neve, az alapító, illetve fenntartó neve és címe </w:t>
      </w:r>
    </w:p>
    <w:tbl>
      <w:tblPr>
        <w:tblW w:w="8186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4636"/>
      </w:tblGrid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A közoktatási intézmény neve:</w:t>
            </w:r>
          </w:p>
        </w:tc>
        <w:tc>
          <w:tcPr>
            <w:tcW w:w="4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ntenáriumi Általános Iskola és Szakiskola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A közoktatási intézmény alapító szerve:</w:t>
            </w:r>
          </w:p>
        </w:tc>
        <w:tc>
          <w:tcPr>
            <w:tcW w:w="4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 Budapest, Havashalom u. 43.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A közoktatási intézmény fenntartója:</w:t>
            </w:r>
          </w:p>
        </w:tc>
        <w:tc>
          <w:tcPr>
            <w:tcW w:w="4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 Budapest, Havashalom u. 43.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A közoktatási intézmény működési köre:</w:t>
            </w:r>
          </w:p>
        </w:tc>
        <w:tc>
          <w:tcPr>
            <w:tcW w:w="4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A közoktatási intézmény irányító szervének neve, székhelye:</w:t>
            </w:r>
          </w:p>
        </w:tc>
        <w:tc>
          <w:tcPr>
            <w:tcW w:w="4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Heading1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A költségvetési szerv - közoktatási intézmény adatai, tevékenysége </w:t>
      </w:r>
    </w:p>
    <w:tbl>
      <w:tblPr>
        <w:tblW w:w="8148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4598"/>
      </w:tblGrid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A közoktatási intézmény típusa a közoktatásról szóló 1993. évi LXXIX. tv. előírása szerint:</w:t>
            </w:r>
          </w:p>
        </w:tc>
        <w:tc>
          <w:tcPr>
            <w:tcW w:w="459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öbbcélú, összetett iskol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yolc évfolyamos általános iskol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két évfolyamon általános műveltséget megalapozó oktatás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ind w:left="45" w:hanging="1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két évfolyamon szakiskolai képzés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A közoktatási intézmény </w:t>
            </w:r>
            <w:r>
              <w:rPr>
                <w:b/>
                <w:bCs/>
                <w:sz w:val="28"/>
                <w:szCs w:val="28"/>
              </w:rPr>
              <w:t>jogállása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5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nálló jogi személy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. A közoktatási intézmény </w:t>
            </w:r>
            <w:r>
              <w:rPr>
                <w:b/>
                <w:bCs/>
                <w:sz w:val="28"/>
                <w:szCs w:val="28"/>
              </w:rPr>
              <w:t>OM azonosítója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5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90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. A közoktatási intézmény </w:t>
            </w:r>
            <w:r>
              <w:rPr>
                <w:b/>
                <w:bCs/>
                <w:sz w:val="28"/>
                <w:szCs w:val="28"/>
              </w:rPr>
              <w:t>székhelye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5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 Budapest, Sasvár u. 101.</w:t>
            </w:r>
          </w:p>
        </w:tc>
      </w:tr>
      <w:tr>
        <w:trPr>
          <w:trHeight w:val="673" w:hRule="atLeast"/>
        </w:trPr>
        <w:tc>
          <w:tcPr>
            <w:tcW w:w="35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5. A közoktatási intézmény </w:t>
            </w:r>
            <w:r>
              <w:rPr>
                <w:b/>
                <w:bCs/>
                <w:sz w:val="28"/>
                <w:szCs w:val="28"/>
              </w:rPr>
              <w:t>telephelye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59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ncs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6. A közoktatási intézmény feladatellátását szolgáló </w:t>
            </w:r>
            <w:r>
              <w:rPr>
                <w:b/>
                <w:bCs/>
                <w:sz w:val="28"/>
                <w:szCs w:val="28"/>
              </w:rPr>
              <w:t>vagyona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5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rendelkezésre bocsátott – 106.904/3 hrsz. – ingatlanvagyon Budapest Főváros XVI. kerület Önkormányzat tulajdon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 mérleg szerinti induló vagyona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épület: </w:t>
              <w:tab/>
              <w:tab/>
              <w:t>59.551.000,-F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építmény: </w:t>
              <w:tab/>
              <w:tab/>
              <w:t>8.115.876,-F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llemi termék:</w:t>
              <w:tab/>
              <w:t xml:space="preserve">     65.000,-F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épek: </w:t>
              <w:tab/>
              <w:tab/>
              <w:tab/>
              <w:t xml:space="preserve">    897.962,-Ft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A közoktatási intézmény </w:t>
            </w:r>
            <w:r>
              <w:rPr>
                <w:b/>
                <w:bCs/>
                <w:sz w:val="28"/>
                <w:szCs w:val="28"/>
              </w:rPr>
              <w:t>vagyon feletti rendelkezés joga:</w:t>
            </w:r>
          </w:p>
        </w:tc>
        <w:tc>
          <w:tcPr>
            <w:tcW w:w="45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A közoktatási intézménybe felvehető maximális tanulólétszám, évfolyamszám:</w:t>
            </w:r>
          </w:p>
          <w:p>
            <w:pPr>
              <w:pStyle w:val="Normal"/>
              <w:ind w:left="360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 fő</w:t>
            </w:r>
          </w:p>
          <w:p>
            <w:pPr>
              <w:pStyle w:val="Normal"/>
              <w:ind w:left="290" w:hanging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. évfolyam, 8 évfolyamos képzé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2. évfolyam, 4 évfolyamos képzé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. december 31-ig alkalmazandó szakfeladatrend</w:t>
            </w:r>
          </w:p>
        </w:tc>
        <w:tc>
          <w:tcPr>
            <w:tcW w:w="4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9. A közoktatási intézmény a</w:t>
            </w:r>
            <w:r>
              <w:rPr>
                <w:b/>
                <w:bCs/>
                <w:sz w:val="28"/>
                <w:szCs w:val="28"/>
              </w:rPr>
              <w:t>laptevékenysége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10   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10" w:hanging="10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10" w:hanging="10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10" w:hanging="10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1-4</w:t>
              <w:tab/>
              <w:t>Általános iskolai nappali rendszerű nevelés, oktat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21-4 Nappali rendszerű szakiskolai nevelés, oktat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30" w:leader="none"/>
              </w:tabs>
              <w:ind w:left="8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KJ szám: 33 3404 02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30" w:leader="none"/>
              </w:tabs>
              <w:ind w:left="8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zakmacsoport: ügyvitel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30" w:leader="none"/>
              </w:tabs>
              <w:ind w:left="8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zakképesítés: gépíró és szövegszerkesztő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90" w:leader="none"/>
                <w:tab w:val="left" w:pos="830" w:leader="none"/>
              </w:tabs>
              <w:ind w:left="8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KJ szám: 33 346 01 1000 00 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90" w:leader="none"/>
                <w:tab w:val="left" w:pos="830" w:leader="none"/>
              </w:tabs>
              <w:ind w:left="8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kmacsoport: ügyvitel;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830" w:leader="none"/>
                <w:tab w:val="left" w:pos="1190" w:leader="none"/>
              </w:tabs>
              <w:ind w:left="8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rodai asszisztens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10" w:hanging="10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24-1</w:t>
              <w:tab/>
              <w:t>Nappali rendszerű, szakképesítés megszerzésére felkészítő iskolai oktat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2-3</w:t>
              <w:tab/>
              <w:t>Iskolai intézményi közétkeztetés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11-3 Napköziotthoni és tanulószobai foglalkozás (szorgalmi időben)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2-5 Sajátos nevelési igényű tanulók nappali rendszerű, integrált általános iskolai nevelése, oktatása – ennek keretében:</w:t>
              <w:br/>
              <w:t xml:space="preserve">Testi, beszéd,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1-2</w:t>
              <w:tab/>
              <w:t xml:space="preserve">Pedagógiai szakszolgálat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/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92403-6</w:t>
              <w:tab/>
              <w:t>Diáksport</w:t>
              <w:br/>
            </w:r>
            <w:r>
              <w:rPr>
                <w:iCs/>
                <w:sz w:val="28"/>
                <w:szCs w:val="28"/>
              </w:rPr>
              <w:t>Könyvtári, levéltári tevékenység (TEÁOR 91.0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Mindenfajta iskolai könyvtári, olvasótermi tevékenység és szolgáltatá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. január 1-től alkalmazandó szakfeladatrend</w:t>
            </w:r>
          </w:p>
        </w:tc>
        <w:tc>
          <w:tcPr>
            <w:tcW w:w="4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9. A közoktatási intézmény a</w:t>
            </w:r>
            <w:r>
              <w:rPr>
                <w:b/>
                <w:bCs/>
                <w:sz w:val="28"/>
                <w:szCs w:val="28"/>
              </w:rPr>
              <w:t>laptevékenysége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tevékenységhez kapcsolódó szakfeladat számok:</w:t>
            </w:r>
          </w:p>
          <w:p>
            <w:pPr>
              <w:pStyle w:val="Normal"/>
              <w:ind w:right="-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10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10" w:hanging="10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11 Általános iskolai tanulók nappali rendszerű nevelése, oktatása (1-4. évfolyam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21 Általános iskolai tanulók nappali rendszerű nevelése, oktatása (5-8. évfolyam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913 Iskolai intézményi 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917 Munkahelyi étkezés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11 Általános iskolai napközi otthoni nevelés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14 Általános iskolai tanulószobai nevelés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2012 Sajátos nevelési igényű általános iskolai tanulók nappali rendszerű nevelése, oktatása (1-4. évfolyamon), ennek keretében testi, beszéd,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2022 Sajátos nevelési igényű általános iskolai tanulók nappali rendszerű nevelése, oktatása (5-8. évfolyamon), ennek keretében testi, beszéd,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12 Sajátos nevelési igényű tanulók napközi otthoni nevelése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15 Sajátos nevelési igényű tanulók általános iskolai tanulószobai nevelése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131 Nappali rendszerű szakiskolai oktatás (9-10. évfolyamon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KJ szám: 33 3404 02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zakmacsoport: ügyvitel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zakképesítés: gépíró és szövegszerkesztő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9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KJ szám: 33 346 01 1000 00 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9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kmacsoport: ügyvitel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0" w:leader="none"/>
                <w:tab w:val="left" w:pos="1190" w:leader="none"/>
              </w:tabs>
              <w:jc w:val="both"/>
              <w:rPr/>
            </w:pPr>
            <w:r>
              <w:rPr>
                <w:sz w:val="28"/>
                <w:szCs w:val="28"/>
              </w:rPr>
              <w:t>irodai asszisztens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211 Szakképesítés megszerzésére felkészítő nappali rendszerű szakmai elméleti oktatás a szakképzési évfolyamokon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221 Szakképesítés megszerzésére felkészítő nappali rendszerű szakmai gyakorlati oktatás a szakképzési évfolyamok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011 Pedagógiai szakszolgáltató tevékenység (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204 Iskolai, diáksport-tevékenység és támogatása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10121 Könyvtári állomány gyarapítása, nyilvántartása (Mindenfajta iskolai könyvtári, olvasótermi tevékenység és szolgáltatás)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. december 31-ig alkalmazandó szakfeladatrend</w:t>
            </w:r>
          </w:p>
        </w:tc>
        <w:tc>
          <w:tcPr>
            <w:tcW w:w="4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snapToGrid w:val="false"/>
              <w:ind w:left="357" w:hanging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0.1. A közoktatási intézmény kiegészítő </w:t>
            </w:r>
            <w:r>
              <w:rPr>
                <w:b/>
                <w:bCs/>
                <w:sz w:val="28"/>
                <w:szCs w:val="28"/>
              </w:rPr>
              <w:t>tevékenysége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2. A közoktatási intézmény kisegítő tevékenysége:</w:t>
            </w:r>
          </w:p>
        </w:tc>
        <w:tc>
          <w:tcPr>
            <w:tcW w:w="4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34" w:leader="none"/>
              </w:tabs>
              <w:ind w:lef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95-2 Közoktatási intézményben végzett kiegészítő tevékenysége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91-5 Oktatási célok és egyéb feladato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2-8 Iskolarendszeren kívüli szakmai oktatás, vizsgáztat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. január 1-től alkalmazandó szakfeladatrend</w:t>
            </w:r>
          </w:p>
        </w:tc>
        <w:tc>
          <w:tcPr>
            <w:tcW w:w="4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. A közoktatási intézmény kiegészítő tevékenység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2. A közoktatási intézmény kisegítő tevékenysége:</w:t>
            </w:r>
          </w:p>
        </w:tc>
        <w:tc>
          <w:tcPr>
            <w:tcW w:w="4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099 Egyéb oktatást kiegészítő tevékenysé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32 Iskolarendszeren kívüli szakmai oktat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A közoktatási intézmény vezetőjének megbízási rendje:</w:t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A közoktatási intézmény foglalkoztatottaira vonatkozó foglalkoztatási jogviszony:</w:t>
            </w:r>
          </w:p>
        </w:tc>
        <w:tc>
          <w:tcPr>
            <w:tcW w:w="45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alkalmazotti jogviszony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gbízási szerződéses jogviszony</w:t>
            </w:r>
          </w:p>
        </w:tc>
      </w:tr>
    </w:tbl>
    <w:p>
      <w:pPr>
        <w:pStyle w:val="Heading1"/>
        <w:ind w:left="234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8366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4816"/>
      </w:tblGrid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A közoktatási intézmény típusa a 2008. évi CV. tv. előírásai szerint:</w:t>
            </w:r>
          </w:p>
        </w:tc>
        <w:tc>
          <w:tcPr>
            <w:tcW w:w="4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A közoktatási intézmény </w:t>
            </w:r>
            <w:r>
              <w:rPr>
                <w:b/>
                <w:bCs/>
                <w:sz w:val="28"/>
                <w:szCs w:val="28"/>
              </w:rPr>
              <w:t>gazdálkodással összefüggő jogosítványa:</w:t>
            </w:r>
          </w:p>
        </w:tc>
        <w:tc>
          <w:tcPr>
            <w:tcW w:w="48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Önállóan működő és gazdálkodó költségvetési szerv, amely minden előirányzata felett rendelkezési jogosultsággal bír. A pénzügyi-gazdasági feladatokat az intézmény teljes jogkörrel látja el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 vállalkozási tevékenységet nem folytathat.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A közoktatási intézmény </w:t>
            </w:r>
            <w:r>
              <w:rPr>
                <w:b/>
                <w:bCs/>
                <w:sz w:val="28"/>
                <w:szCs w:val="28"/>
              </w:rPr>
              <w:t>képviseletére jogosultak:</w:t>
            </w:r>
          </w:p>
        </w:tc>
        <w:tc>
          <w:tcPr>
            <w:tcW w:w="4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z intézmény általános képviseletét az igazgató látja el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gazgató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áradék: </w:t>
      </w:r>
    </w:p>
    <w:p>
      <w:pPr>
        <w:pStyle w:val="Normal"/>
        <w:ind w:left="23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441/1992. (XII. 01.) Kt. határozattal elfogadott alapító okiratot módosító határozatok: 364/1998. (VI. 23.) KT határozat, 78/2001. (I. 23.) Kt. határozat, 218/2002. (III. 05.) Kt. határozat, </w:t>
      </w:r>
      <w:r>
        <w:rPr>
          <w:bCs/>
          <w:sz w:val="28"/>
          <w:szCs w:val="28"/>
        </w:rPr>
        <w:t xml:space="preserve">315/2004. (V. 04.) Kt. </w:t>
      </w:r>
      <w:r>
        <w:rPr>
          <w:sz w:val="28"/>
          <w:szCs w:val="28"/>
        </w:rPr>
        <w:t>határozat, 519/2005. (VI. 28.) KT. határozat, 491/2007. (VI. 27.) Kt. határozat, a 676</w:t>
      </w:r>
      <w:r>
        <w:rPr>
          <w:bCs/>
          <w:sz w:val="28"/>
          <w:szCs w:val="28"/>
        </w:rPr>
        <w:t xml:space="preserve">/2007. (XI. 28.) Kt., a 66/2008. (I.23.) Kt., valamint a </w:t>
      </w:r>
      <w:r>
        <w:rPr>
          <w:sz w:val="28"/>
          <w:szCs w:val="28"/>
        </w:rPr>
        <w:t>389</w:t>
      </w:r>
      <w:r>
        <w:rPr>
          <w:b/>
          <w:bCs/>
          <w:sz w:val="28"/>
          <w:szCs w:val="28"/>
        </w:rPr>
        <w:t>/</w:t>
      </w:r>
      <w:r>
        <w:rPr>
          <w:bCs/>
          <w:sz w:val="28"/>
          <w:szCs w:val="28"/>
        </w:rPr>
        <w:t>2008. (VII. 2.) Kt. határozat</w:t>
      </w:r>
      <w:r>
        <w:rPr>
          <w:sz w:val="28"/>
          <w:szCs w:val="28"/>
        </w:rPr>
        <w:t>.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elen alapító okirat 2009. június 15-én lép hatályba.</w:t>
      </w:r>
    </w:p>
    <w:p>
      <w:pPr>
        <w:pStyle w:val="Normal"/>
        <w:ind w:left="23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dapest, 2009. május 6.</w:t>
      </w:r>
    </w:p>
    <w:p>
      <w:pPr>
        <w:pStyle w:val="Normal"/>
        <w:ind w:left="23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3909" w:hanging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vács Péter</w:t>
      </w:r>
    </w:p>
    <w:p>
      <w:pPr>
        <w:pStyle w:val="Normal"/>
        <w:tabs>
          <w:tab w:val="clear" w:pos="708"/>
          <w:tab w:val="left" w:pos="5940" w:leader="none"/>
        </w:tabs>
        <w:ind w:left="3909" w:hanging="317"/>
        <w:jc w:val="center"/>
        <w:rPr>
          <w:sz w:val="28"/>
          <w:szCs w:val="28"/>
        </w:rPr>
      </w:pPr>
      <w:r>
        <w:rPr>
          <w:sz w:val="28"/>
          <w:szCs w:val="28"/>
        </w:rPr>
        <w:t>polgármester</w:t>
      </w:r>
    </w:p>
    <w:p>
      <w:pPr>
        <w:pStyle w:val="Normal"/>
        <w:tabs>
          <w:tab w:val="clear" w:pos="708"/>
          <w:tab w:val="left" w:pos="6480" w:leader="none"/>
        </w:tabs>
        <w:ind w:left="3909" w:hanging="3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 XVI. kerületi Önkormányzat, </w:t>
      </w:r>
    </w:p>
    <w:p>
      <w:pPr>
        <w:pStyle w:val="Normal"/>
        <w:ind w:left="3048" w:right="-108" w:firstLine="49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int alapító képviseletében”</w:t>
      </w:r>
    </w:p>
    <w:p>
      <w:pPr>
        <w:pStyle w:val="Normal"/>
        <w:ind w:left="2340" w:right="-108" w:firstLine="2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z egységes szerkezetű Alapító Okiratot a Magyar Államkincstárnak küldje meg.</w:t>
      </w:r>
    </w:p>
    <w:p>
      <w:pPr>
        <w:pStyle w:val="TextBodyIndent"/>
        <w:spacing w:before="0" w:after="0"/>
        <w:ind w:left="2364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spacing w:before="0" w:after="0"/>
        <w:ind w:left="4260" w:hanging="113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Határidő</w:t>
      </w:r>
      <w:r>
        <w:rPr>
          <w:bCs/>
          <w:sz w:val="28"/>
          <w:szCs w:val="28"/>
        </w:rPr>
        <w:t>:</w:t>
        <w:tab/>
        <w:t xml:space="preserve">2009. május 22. a MÁK-nak való megküldésre </w:t>
      </w:r>
    </w:p>
    <w:p>
      <w:pPr>
        <w:pStyle w:val="TextBodyIndent"/>
        <w:spacing w:before="0" w:after="0"/>
        <w:ind w:left="4260" w:hanging="1136"/>
        <w:jc w:val="both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ab/>
        <w:t>Kovács Péter polgármeste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82/2009. (V. 6.) Kt. </w:t>
      </w:r>
      <w:r>
        <w:rPr>
          <w:rStyle w:val="Jegyzethivatkozs"/>
          <w:vanish w:val="false"/>
        </w:rPr>
      </w:r>
      <w:commentRangeEnd w:id="61"/>
      <w:r>
        <w:commentReference w:id="61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Táncsics Mihály Általános Iskola és Gimnázium</w:t>
      </w:r>
      <w:r>
        <w:rPr>
          <w:sz w:val="28"/>
          <w:szCs w:val="28"/>
        </w:rPr>
        <w:t xml:space="preserve"> Alapító Okiratát módosítja, és azt az alábbi, egységes szerkezetben adja ki:</w:t>
      </w:r>
    </w:p>
    <w:p>
      <w:pPr>
        <w:pStyle w:val="Normal"/>
        <w:ind w:left="2340" w:right="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EGYSÉGES SZERKEZETBE FOGLALT ALAPÍTÓ OKIRAT</w:t>
      </w:r>
    </w:p>
    <w:p>
      <w:pPr>
        <w:pStyle w:val="Normal"/>
        <w:shd w:fill="FFFFFF" w:val="clear"/>
        <w:ind w:left="2340" w:hanging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Budapest Főváros XVI. kerületi Önkormányzat a </w:t>
      </w:r>
      <w:r>
        <w:rPr>
          <w:b/>
          <w:bCs/>
          <w:sz w:val="28"/>
          <w:szCs w:val="28"/>
        </w:rPr>
        <w:t xml:space="preserve">Táncsics Mihály Általános Iskola és Gimnázium </w:t>
      </w:r>
      <w:r>
        <w:rPr>
          <w:b/>
          <w:sz w:val="28"/>
          <w:szCs w:val="28"/>
        </w:rPr>
        <w:t xml:space="preserve">1165 Budapest, </w:t>
      </w:r>
      <w:r>
        <w:rPr>
          <w:b/>
          <w:bCs/>
          <w:sz w:val="28"/>
          <w:szCs w:val="28"/>
        </w:rPr>
        <w:t xml:space="preserve">Táncsics </w:t>
      </w:r>
      <w:r>
        <w:rPr>
          <w:b/>
          <w:sz w:val="28"/>
          <w:szCs w:val="28"/>
        </w:rPr>
        <w:t>u. 7-9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z.</w:t>
      </w:r>
      <w:r>
        <w:rPr>
          <w:sz w:val="28"/>
          <w:szCs w:val="28"/>
        </w:rPr>
        <w:t xml:space="preserve"> számára a helyi önkormányzatokról szóló 1990. évi LXV. törvény, az államháztartásról szóló 1992. évi XXXVIII. törvény 88. § alapján a 448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282/2009. (V. 6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tal módosítja és az alábbi egységes szerkezetben adja ki:</w:t>
      </w:r>
    </w:p>
    <w:p>
      <w:pPr>
        <w:pStyle w:val="Header"/>
        <w:tabs>
          <w:tab w:val="clear" w:pos="9072"/>
          <w:tab w:val="center" w:pos="4536" w:leader="none"/>
          <w:tab w:val="right" w:pos="9540" w:leader="none"/>
        </w:tabs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A költségvetési szerv - közoktatási intézmény neve, az alapító, illetve fenntartó neve és címe </w:t>
      </w:r>
    </w:p>
    <w:tbl>
      <w:tblPr>
        <w:tblW w:w="8503" w:type="dxa"/>
        <w:jc w:val="left"/>
        <w:tblInd w:w="8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4811"/>
      </w:tblGrid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A közoktatási intézmény neve: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áncsics Mihály Általános Iskola és Gimnázium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A közoktatási intézmény alapító szerve: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 Budapest, Havashalom u. 43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A közoktatási intézmény fenntartója: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 Budapest, Havashalom u. 43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A közoktatási intézmény működési köre:</w:t>
            </w:r>
          </w:p>
        </w:tc>
        <w:tc>
          <w:tcPr>
            <w:tcW w:w="4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talános iskolai oktatás: Budapest Főváros XVI. kerületének a fenntartó által kijelölt körzet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épfokú oktatás: országos beiskolázású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A közoktatási intézmény irányító szervének neve, székhelye: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Heading1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A költségvetési szerv - közoktatási intézmény adatai, tevékenysége </w:t>
      </w:r>
    </w:p>
    <w:tbl>
      <w:tblPr>
        <w:tblW w:w="8343" w:type="dxa"/>
        <w:jc w:val="left"/>
        <w:tblInd w:w="8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4651"/>
      </w:tblGrid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A közoktatási intézmény típusa a közoktatásról szóló 1993. évi LXXIX. tv. előírása szerint:</w:t>
            </w:r>
          </w:p>
        </w:tc>
        <w:tc>
          <w:tcPr>
            <w:tcW w:w="465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öbbcélú, összetett iskol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nyolc évfolyamos általános iskola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gimnázium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A közoktatási intézmény </w:t>
            </w:r>
            <w:r>
              <w:rPr>
                <w:b/>
                <w:bCs/>
                <w:sz w:val="28"/>
                <w:szCs w:val="28"/>
              </w:rPr>
              <w:t>jogállása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nálló jogi személy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. A közoktatási intézmény </w:t>
            </w:r>
            <w:r>
              <w:rPr>
                <w:b/>
                <w:bCs/>
                <w:sz w:val="28"/>
                <w:szCs w:val="28"/>
              </w:rPr>
              <w:t>OM azonosítója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3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. A közoktatási intézmény </w:t>
            </w:r>
            <w:r>
              <w:rPr>
                <w:b/>
                <w:bCs/>
                <w:sz w:val="28"/>
                <w:szCs w:val="28"/>
              </w:rPr>
              <w:t>székhelye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65 Budapest, </w:t>
            </w:r>
            <w:r>
              <w:rPr>
                <w:bCs/>
                <w:sz w:val="28"/>
                <w:szCs w:val="28"/>
              </w:rPr>
              <w:t>Táncsics u. 7-9.</w:t>
            </w:r>
          </w:p>
        </w:tc>
      </w:tr>
      <w:tr>
        <w:trPr>
          <w:trHeight w:val="673" w:hRule="atLeast"/>
        </w:trPr>
        <w:tc>
          <w:tcPr>
            <w:tcW w:w="3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5. A közoktatási intézmény </w:t>
            </w:r>
            <w:r>
              <w:rPr>
                <w:b/>
                <w:bCs/>
                <w:sz w:val="28"/>
                <w:szCs w:val="28"/>
              </w:rPr>
              <w:t>telephelye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65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nc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6. A közoktatási intézmény feladatellátását szolgáló </w:t>
            </w:r>
            <w:r>
              <w:rPr>
                <w:b/>
                <w:bCs/>
                <w:sz w:val="28"/>
                <w:szCs w:val="28"/>
              </w:rPr>
              <w:t>vagyona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rendelkezésre bocsátott –    105.662 hrsz. – ingatlanvagyon  Budapest Főváros XVI. kerület Önkormányzat tulajdon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z intézmény mérleg szerinti induló vagyona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épület: </w:t>
              <w:tab/>
              <w:t xml:space="preserve"> 62.011.000,-Ft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épek: </w:t>
              <w:tab/>
              <w:tab/>
              <w:t xml:space="preserve">        59.820,-Ft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A közoktatási intézmény </w:t>
            </w:r>
            <w:r>
              <w:rPr>
                <w:b/>
                <w:bCs/>
                <w:sz w:val="28"/>
                <w:szCs w:val="28"/>
              </w:rPr>
              <w:t>vagyon feletti rendelkezés joga:</w:t>
            </w:r>
          </w:p>
        </w:tc>
        <w:tc>
          <w:tcPr>
            <w:tcW w:w="4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A közoktatási intézménybe felvehető maximális tanulólétszám, évfolyamszám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 f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. évfolyam 8 évfolyamos képzé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2. évfolyam, 4 évfolyamos képzé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-13. évfolyam, 5 évfolyamos képzés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i előkészítő 9. évfolyam</w:t>
            </w:r>
          </w:p>
        </w:tc>
      </w:tr>
      <w:tr>
        <w:trPr/>
        <w:tc>
          <w:tcPr>
            <w:tcW w:w="834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. december 31-ig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9. A közoktatási intézmény a</w:t>
            </w:r>
            <w:r>
              <w:rPr>
                <w:b/>
                <w:bCs/>
                <w:sz w:val="28"/>
                <w:szCs w:val="28"/>
              </w:rPr>
              <w:t>laptevékenysége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10    Alapfokú oktatá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1-4   Általános iskolai nappali rendszerű nevelés, oktatás – évfolyamonként egy osztályban német kisebbségi nyelvoktat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214-4 Nappali rendszerű gimnáziumi nevelés, oktatá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2-3</w:t>
              <w:tab/>
              <w:t>Iskolai intézményi köz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11-3</w:t>
              <w:tab/>
              <w:t>Napköziotthoni és tanulószobai ellátás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2-5    Sajátos nevelési igényű tanulók nappali rendszerű, integrált általános iskolai oktatása – ennek keretében: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eszéd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15-5</w:t>
              <w:tab/>
              <w:t>Sajátos nevelési igényű tanulók nappali rendszerű, integrált gimnáziumi iskolai oktatása – ennek keretében: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megismerő funkciók vagy a viselkedés fejlődésének organikus okra visszavezethető, illetve vissza nem vezethető tartós és súlyos rendellenességével küzdő tanulók integrált oktatás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1-2</w:t>
              <w:tab/>
              <w:t>Pedagógiai szakszolgála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03-6</w:t>
              <w:tab/>
              <w:t>Diáksport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Könyvtári, levéltári tevékenység (TEÁOR 91.0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Mindenfajta iskolai könyvtári, olvasótermi tevékenység és szolgáltatás</w:t>
            </w:r>
          </w:p>
        </w:tc>
      </w:tr>
      <w:tr>
        <w:trPr/>
        <w:tc>
          <w:tcPr>
            <w:tcW w:w="83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. január 1-től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9. A közoktatási intézmény a</w:t>
            </w:r>
            <w:r>
              <w:rPr>
                <w:b/>
                <w:bCs/>
                <w:sz w:val="28"/>
                <w:szCs w:val="28"/>
              </w:rPr>
              <w:t>laptevékenysége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tevékenységhez kapcsolódó szakfeladat számok:</w:t>
            </w:r>
          </w:p>
          <w:p>
            <w:pPr>
              <w:pStyle w:val="Normal"/>
              <w:ind w:right="-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10   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11 Általános iskolai tanulók nappali rendszerű nevelése, oktatása (1-4. évfolyam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13 Nemzeti és etnikai kisebbségi tanulók nappali rendszerű általános iskolai nevelése, oktatása (1-4. évfolyam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évfolyamonként egy osztályban német kisebbségi nyelvoktatá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21 Általános iskolai tanulók nappali rendszerű nevelése, oktatása (4-8. évfolyam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23 Nemzeti és etnikai kisebbségi tanulók nappali rendszerű általános iskolai nevelése, oktatása (5-8. évfolyam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évfolyamonként egy osztályban német kisebbségi nyelvoktatá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111 Nappali rendszerű gimnáziumi oktatás (9-12/13. évfolyam)</w:t>
            </w:r>
          </w:p>
          <w:p>
            <w:pPr>
              <w:pStyle w:val="TextBodyIndent"/>
              <w:ind w:left="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11 Általános iskolai napközi otthoni nevelés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13 Nemzeti és etnikai kisebbségi tanulók napközi otthoni nevelése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14 Általános iskolai tanulószobai nevelés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16 Nemzeti és etnikai kisebbségi tanulók általános iskolai tanulószobai nevelése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12 Sajátos nevelési igényű általános iskolai tanulók nappali rendszerű nevelése, oktatása (1-4. évfolyamon), ennek keretében ennek keretében beszéd és értelmi fogyatékos, a megismerő funkciók vagy a viselkedés fejlődésének organikus okra visszavezethető, illetve vissza nem vezethető tartós és súlyos rendellenességével küzdő tanulók integrált nevelése, oktatása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22 Sajátos nevelési igényű általános iskolai tanulók nappali rendszerű nevelése, oktatása (5-8. évfolyam), ennek keretében beszéd és értelmi fogyatékos, a megismerő funkciók vagy a viselkedés fejlődésének organikus okra visszavezethető, illetve vissza nem vezethető tartós és súlyos rendellenességével küzdő tanulók integrált nevelése, oktatása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12 Sajátos nevelési igényű tanulók napközi otthoni nevelése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15 Sajátos nevelési igényű tanulók általános iskolai tanulószobai nevelése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3112 Sajátos nevelési igényű tanulók nappali rendszerű, gimnáziumi oktatása (9-12/13. évfolyam) – ennek keretében a megismerő funkciók vagy a viselkedés fejlődésének organikus okra visszavezethető, illetve vissza nem vezethető tartós és súlyos rendellenességével küzdő tanulók integrált oktatás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913 Iskolai intézményi 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917 Munkahelyi étkez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011 Pedagógiai szakszolgáltató tevékenység (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204 Iskolai, diáksport-tevékenység és támogatása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10121 Könyvtári állomány gyarapítása, nyilvántartása (Mindenfajta iskolai könyvtári, olvasótermi tevékenység és szolgáltatás)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4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. december 31-ig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0.1. A közoktatási intézmény kiegészítő </w:t>
            </w:r>
            <w:r>
              <w:rPr>
                <w:b/>
                <w:bCs/>
                <w:sz w:val="28"/>
                <w:szCs w:val="28"/>
              </w:rPr>
              <w:t>tevékenysége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2. A közoktatási intézmény kisegítő tevékenysége:</w:t>
            </w:r>
          </w:p>
        </w:tc>
        <w:tc>
          <w:tcPr>
            <w:tcW w:w="46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34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95-2 Közoktatási intézményben végzett kiegészítő tevékenysége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91-5 Oktatási célok és egyéb feladato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834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. január 1-től alkalmazandó szakfeladatrend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. A közoktatási intézmény kiegészítő tevékenység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2. A közoktatási intézmény kisegítő tevékenysége:</w:t>
            </w:r>
          </w:p>
        </w:tc>
        <w:tc>
          <w:tcPr>
            <w:tcW w:w="46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099 Egyéb oktatást kiegészítő tevékenysé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A közoktatási intézmény vezetőjének megbízási rendje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A közoktatási intézmény foglalkoztatottaira vonatkozó foglalkoztatási jogviszony:</w:t>
            </w:r>
          </w:p>
        </w:tc>
        <w:tc>
          <w:tcPr>
            <w:tcW w:w="4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alkalmazotti jogviszony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gbízási szerződéses jogviszony</w:t>
            </w:r>
          </w:p>
        </w:tc>
      </w:tr>
    </w:tbl>
    <w:p>
      <w:pPr>
        <w:pStyle w:val="Heading1"/>
        <w:ind w:left="234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8488" w:type="dxa"/>
        <w:jc w:val="left"/>
        <w:tblInd w:w="8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4796"/>
      </w:tblGrid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A közoktatási intézmény típusa a 2008. évi CV. tv. előírásai szerint:</w:t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A közoktatási intézmény </w:t>
            </w:r>
            <w:r>
              <w:rPr>
                <w:b/>
                <w:bCs/>
                <w:sz w:val="28"/>
                <w:szCs w:val="28"/>
              </w:rPr>
              <w:t>gazdálkodással összefüggő jogosítványa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Önállóan működő és gazdálkodó költségvetési szerv, amely minden előirányzata felett rendelkezési jogosultsággal bír. A pénzügyi-gazdasági feladatokat az intézmény teljes jogkörrel látja el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 vállalkozási tevékenységet nem folytathat.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A közoktatási intézmény </w:t>
            </w:r>
            <w:r>
              <w:rPr>
                <w:b/>
                <w:bCs/>
                <w:sz w:val="28"/>
                <w:szCs w:val="28"/>
              </w:rPr>
              <w:t>képviseletére jogosultak:</w:t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z intézmény általános képviseletét az igazgató látja el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gazgató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áradék: </w:t>
      </w:r>
    </w:p>
    <w:p>
      <w:pPr>
        <w:pStyle w:val="Normal"/>
        <w:ind w:left="23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448/1992. (XII. 01.) Kt. határozattal elfogadott számú alapító okiratot módosító határozatok: 374/1998. (VI. 23.) Kt. határozat, 10/2003. (I. 21.) Kt. határozat, 363/2003. (V. 13.) Kt. határozat, </w:t>
      </w:r>
      <w:r>
        <w:rPr>
          <w:bCs/>
          <w:sz w:val="28"/>
          <w:szCs w:val="28"/>
        </w:rPr>
        <w:t>323/2004. (V. 04)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határozat, 527/2005.(VI.28.)Kt. határozat, az </w:t>
      </w:r>
      <w:r>
        <w:rPr>
          <w:bCs/>
          <w:sz w:val="28"/>
          <w:szCs w:val="28"/>
        </w:rPr>
        <w:t xml:space="preserve">500/2007. (VI. 27.) Kt., </w:t>
      </w:r>
      <w:r>
        <w:rPr>
          <w:sz w:val="28"/>
          <w:szCs w:val="28"/>
        </w:rPr>
        <w:t>a 67/2008. (I. 23.) Kt., valamint 398</w:t>
      </w:r>
      <w:r>
        <w:rPr>
          <w:b/>
          <w:bCs/>
          <w:sz w:val="28"/>
          <w:szCs w:val="28"/>
        </w:rPr>
        <w:t>/</w:t>
      </w:r>
      <w:r>
        <w:rPr>
          <w:bCs/>
          <w:sz w:val="28"/>
          <w:szCs w:val="28"/>
        </w:rPr>
        <w:t>2008. (VII. 2.) Kt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határozat.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elen alapító okirat 2009. június 15-én lép hatályba.</w:t>
      </w:r>
    </w:p>
    <w:p>
      <w:pPr>
        <w:pStyle w:val="Normal"/>
        <w:ind w:left="23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dapest, 2009. május 6.</w:t>
      </w:r>
    </w:p>
    <w:p>
      <w:pPr>
        <w:pStyle w:val="Normal"/>
        <w:ind w:left="23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3909" w:hanging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vács Péter</w:t>
      </w:r>
    </w:p>
    <w:p>
      <w:pPr>
        <w:pStyle w:val="Normal"/>
        <w:tabs>
          <w:tab w:val="clear" w:pos="708"/>
          <w:tab w:val="left" w:pos="5940" w:leader="none"/>
        </w:tabs>
        <w:ind w:left="3909" w:hanging="317"/>
        <w:jc w:val="center"/>
        <w:rPr>
          <w:sz w:val="28"/>
          <w:szCs w:val="28"/>
        </w:rPr>
      </w:pPr>
      <w:r>
        <w:rPr>
          <w:sz w:val="28"/>
          <w:szCs w:val="28"/>
        </w:rPr>
        <w:t>polgármester</w:t>
      </w:r>
    </w:p>
    <w:p>
      <w:pPr>
        <w:pStyle w:val="Normal"/>
        <w:tabs>
          <w:tab w:val="clear" w:pos="708"/>
          <w:tab w:val="left" w:pos="6480" w:leader="none"/>
        </w:tabs>
        <w:ind w:left="3909" w:hanging="3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 XVI. kerületi Önkormányzat, </w:t>
      </w:r>
    </w:p>
    <w:p>
      <w:pPr>
        <w:pStyle w:val="Normal"/>
        <w:ind w:left="3100" w:right="-108" w:firstLine="49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mint alapító képviseletében”</w:t>
      </w:r>
    </w:p>
    <w:p>
      <w:pPr>
        <w:pStyle w:val="Normal"/>
        <w:ind w:left="3100" w:right="-108" w:firstLine="49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z egységes szerkezetű Alapító Okiratot a Magyar Államkincstárnak küldje meg.</w:t>
      </w:r>
    </w:p>
    <w:p>
      <w:pPr>
        <w:pStyle w:val="TextBodyIndent"/>
        <w:spacing w:before="0" w:after="0"/>
        <w:ind w:left="2364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spacing w:before="0" w:after="0"/>
        <w:ind w:left="4260" w:hanging="113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Határidő</w:t>
      </w:r>
      <w:r>
        <w:rPr>
          <w:bCs/>
          <w:sz w:val="28"/>
          <w:szCs w:val="28"/>
        </w:rPr>
        <w:t>:</w:t>
        <w:tab/>
        <w:t xml:space="preserve">2009. május 22. a MÁK-nak való megküldésre </w:t>
      </w:r>
    </w:p>
    <w:p>
      <w:pPr>
        <w:pStyle w:val="TextBodyIndent"/>
        <w:spacing w:before="0" w:after="0"/>
        <w:ind w:left="4260" w:hanging="1136"/>
        <w:jc w:val="both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ab/>
        <w:t>Kovács Péter polgármeste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83/2009. (V. 6.) Kt. </w:t>
      </w:r>
      <w:r>
        <w:rPr>
          <w:rStyle w:val="Jegyzethivatkozs"/>
          <w:vanish w:val="false"/>
        </w:rPr>
      </w:r>
      <w:commentRangeEnd w:id="62"/>
      <w:r>
        <w:commentReference w:id="62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Szerb Antal Gimnázium</w:t>
      </w:r>
      <w:r>
        <w:rPr>
          <w:color w:val="000000"/>
          <w:spacing w:val="-3"/>
          <w:sz w:val="28"/>
        </w:rPr>
        <w:t xml:space="preserve"> Alapító Okiratát módosítja, és azt az alábbi,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EGYSÉGES SZERKEZETBE FOGLALT ALAPÍTÓ OKIRAT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Budapest Főváros XVI. kerületi Önkormányzat a </w:t>
      </w:r>
      <w:r>
        <w:rPr>
          <w:b/>
          <w:bCs/>
          <w:color w:val="000000"/>
          <w:spacing w:val="-3"/>
          <w:sz w:val="28"/>
        </w:rPr>
        <w:t xml:space="preserve">Szerb Antal Gimnázium </w:t>
      </w:r>
      <w:r>
        <w:rPr>
          <w:b/>
          <w:color w:val="000000"/>
          <w:spacing w:val="-3"/>
          <w:sz w:val="28"/>
        </w:rPr>
        <w:t xml:space="preserve">1164 Budapest, </w:t>
      </w:r>
      <w:r>
        <w:rPr>
          <w:b/>
          <w:bCs/>
          <w:color w:val="000000"/>
          <w:spacing w:val="-3"/>
          <w:sz w:val="28"/>
        </w:rPr>
        <w:t>Batthyány Ilona u. 12</w:t>
      </w:r>
      <w:r>
        <w:rPr>
          <w:b/>
          <w:color w:val="000000"/>
          <w:spacing w:val="-3"/>
          <w:sz w:val="28"/>
        </w:rPr>
        <w:t>.</w:t>
      </w:r>
      <w:r>
        <w:rPr>
          <w:color w:val="000000"/>
          <w:spacing w:val="-3"/>
          <w:sz w:val="28"/>
        </w:rPr>
        <w:t xml:space="preserve"> </w:t>
      </w:r>
      <w:r>
        <w:rPr>
          <w:b/>
          <w:bCs/>
          <w:color w:val="000000"/>
          <w:spacing w:val="-3"/>
          <w:sz w:val="28"/>
        </w:rPr>
        <w:t>sz.</w:t>
      </w:r>
      <w:r>
        <w:rPr>
          <w:color w:val="000000"/>
          <w:spacing w:val="-3"/>
          <w:sz w:val="28"/>
        </w:rPr>
        <w:t xml:space="preserve"> számára a helyi önkormányzatokról szóló 1990. évi LXV. törvény, az államháztartásról szóló 1992. évi XXXVIII. törvény 88. § alapján a 490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283/2009. (V. 6.)</w:t>
      </w:r>
      <w:r>
        <w:rPr>
          <w:bCs/>
          <w:color w:val="000000"/>
          <w:spacing w:val="-3"/>
          <w:sz w:val="28"/>
        </w:rPr>
        <w:t xml:space="preserve"> Kt.</w:t>
      </w:r>
      <w:r>
        <w:rPr>
          <w:b/>
          <w:b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határozattal módosítja és az alábbi egységes szerkezetben adja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I. A költségvetési szerv - közoktatási intézmény neve, az alapító, illetve fenntartó neve és címe </w:t>
      </w:r>
    </w:p>
    <w:tbl>
      <w:tblPr>
        <w:tblW w:w="8186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8"/>
        <w:gridCol w:w="4778"/>
      </w:tblGrid>
      <w:tr>
        <w:trPr/>
        <w:tc>
          <w:tcPr>
            <w:tcW w:w="3408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neve:</w:t>
            </w:r>
          </w:p>
        </w:tc>
        <w:tc>
          <w:tcPr>
            <w:tcW w:w="4778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Szerb Antal Gimnázium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. A közoktatási intézmény alapító szerve:</w:t>
            </w:r>
          </w:p>
        </w:tc>
        <w:tc>
          <w:tcPr>
            <w:tcW w:w="477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3. A közoktatási intézmény fenntartója:</w:t>
            </w:r>
          </w:p>
        </w:tc>
        <w:tc>
          <w:tcPr>
            <w:tcW w:w="477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Budapest Főváros XVI. kerületi Önkormányzat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4. A közoktatási intézmény működési köre:</w:t>
            </w:r>
          </w:p>
        </w:tc>
        <w:tc>
          <w:tcPr>
            <w:tcW w:w="4778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országos beiskolázású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5. A közoktatási intézmény irányító szervének neve, székhelye:</w:t>
            </w:r>
          </w:p>
        </w:tc>
        <w:tc>
          <w:tcPr>
            <w:tcW w:w="4778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II. A költségvetési szerv - közoktatási intézmény adatai, tevékenysége </w:t>
      </w:r>
    </w:p>
    <w:tbl>
      <w:tblPr>
        <w:tblW w:w="8201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8"/>
        <w:gridCol w:w="4793"/>
      </w:tblGrid>
      <w:tr>
        <w:trPr/>
        <w:tc>
          <w:tcPr>
            <w:tcW w:w="3408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típusa a közoktatásról szóló 1993. évi LXXIX. tv. előírása szerint: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Cs/>
                <w:color w:val="000000"/>
                <w:spacing w:val="-3"/>
                <w:sz w:val="28"/>
              </w:rPr>
              <w:t>gimnázium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2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jogállás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önálló jogi személy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3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OM azonosítój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035249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4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székhely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4 Budapest, Batthyány Ilona u. 12</w:t>
            </w:r>
            <w:r>
              <w:rPr>
                <w:bCs/>
                <w:color w:val="000000"/>
                <w:spacing w:val="-3"/>
                <w:sz w:val="28"/>
              </w:rPr>
              <w:t>.</w:t>
            </w:r>
          </w:p>
        </w:tc>
      </w:tr>
      <w:tr>
        <w:trPr>
          <w:trHeight w:val="673" w:hRule="atLeast"/>
        </w:trPr>
        <w:tc>
          <w:tcPr>
            <w:tcW w:w="340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5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telephely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ninc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6. A közoktatási intézmény feladatellátását szolgáló </w:t>
            </w:r>
            <w:r>
              <w:rPr>
                <w:b/>
                <w:bCs/>
                <w:color w:val="000000"/>
                <w:spacing w:val="-3"/>
                <w:sz w:val="28"/>
              </w:rPr>
              <w:t>vagyona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 rendelkezésre bocsátott – 116.696 hrsz. – ingatlanvagyon Budapest Főváros XVI. kerület Önkormányzat tulajdona.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Az intézmény mérleg szerinti induló vagyona: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épület: </w:t>
              <w:tab/>
              <w:t xml:space="preserve">27.729.000,-Ft 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7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vagyon feletti rendelkezés joga: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8. A közoktatási intézménybe felvehető maximális tanulólétszám, évfolyamszám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70 fő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-12. évfolyam, 6 évfolyamos képz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9-12. évfolyam, 4 évfolyamos képz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9-13. évfolyam, 5 évfolyamos képzés, nyelvi előkészítő 9. évfolyamon</w:t>
            </w:r>
          </w:p>
        </w:tc>
      </w:tr>
      <w:tr>
        <w:trPr/>
        <w:tc>
          <w:tcPr>
            <w:tcW w:w="8201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09. december 31-ig alkalmazandó szakfeladatrend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9. A közoktatási intézmény a</w:t>
            </w:r>
            <w:r>
              <w:rPr>
                <w:b/>
                <w:bCs/>
                <w:color w:val="000000"/>
                <w:spacing w:val="-3"/>
                <w:sz w:val="28"/>
              </w:rPr>
              <w:t>lap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szakágazati rendbe sorolása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3100 Általános középfokú oktatá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214-4 Nappali rendszerű gimnáziumi nevelés, oktatá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80121-4 Általános iskolai nappali rendszerű nevelés, oktatás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5232-3</w:t>
              <w:tab/>
              <w:t>Iskolai intézményi közétkeztet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511-3</w:t>
              <w:tab/>
              <w:t>Napköziotthoni és tanulószobai foglalkozás (szorgalmi időben)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122-5 Sajátos nevelési igényű tanulók nappali rendszerű, integrált általános iskolai oktatása – ennek keretében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A megismerő funkciók vagy a viselkedés fejlődésének organikus okra visszavezethető, illetve vissza nem vezethető tartós és súlyos rendellenességével küzdő tanulók integrált oktatása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215-5 Sajátos nevelési igényű tanulók nappali rendszerű, integrált  gimnáziumi iskolai oktatása – ennek keretében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 megismerő funkciók vagy a  viselkedés fejlődésének organikus  okra visszavezethető, illetve vissza nem vezethető tartós és súlyos rendellenességével küzdő tanulók integrált oktatása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521-2</w:t>
              <w:tab/>
              <w:t xml:space="preserve">Pedagógiai szakszolgálat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ab/>
              <w:t>/logopédiai ellátás, gyógytestnevelés/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92403-6</w:t>
              <w:tab/>
              <w:t>Diáksport</w:t>
            </w:r>
          </w:p>
          <w:p>
            <w:pPr>
              <w:pStyle w:val="Normal"/>
              <w:rPr>
                <w:iCs/>
                <w:color w:val="000000"/>
                <w:spacing w:val="-3"/>
                <w:sz w:val="28"/>
              </w:rPr>
            </w:pPr>
            <w:r>
              <w:rPr>
                <w:iCs/>
                <w:color w:val="000000"/>
                <w:spacing w:val="-3"/>
                <w:sz w:val="28"/>
              </w:rPr>
              <w:t>Könyvtári, levéltári tevékenység (TEÁOR 91.01)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iCs/>
                <w:color w:val="000000"/>
                <w:spacing w:val="-3"/>
                <w:sz w:val="28"/>
              </w:rPr>
              <w:t>Mindenfajta iskolai könyvtári, olvasótermi tevékenység és szolgáltatás</w:t>
            </w:r>
          </w:p>
        </w:tc>
      </w:tr>
      <w:tr>
        <w:trPr/>
        <w:tc>
          <w:tcPr>
            <w:tcW w:w="8201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10. január 1-től alkalmazandó szakfeladatrend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>9. A közoktatási intézmény a</w:t>
            </w:r>
            <w:r>
              <w:rPr>
                <w:b/>
                <w:bCs/>
                <w:color w:val="000000"/>
                <w:spacing w:val="-3"/>
                <w:sz w:val="28"/>
              </w:rPr>
              <w:t>lap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szakágazati rendbe sorolása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3100 Általános középfokú oktatá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2021 Általános iskolai tanulók nappali rendszerű nevelése, oktatása (7-8. évfolyam)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3111 Nappali rendszerű gimnáziumi oktatás (9-12/13. évfolyam)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2022 Sajátos nevelési igényű általános iskolai tanulók nappali rendszerű nevelése, oktatása (7-8. évfolyamon), ennek keretében a megismerő funkciók vagy a viselkedés fejlődésének organikus okra visszavezethető, illetve vissza nem vezethető tartós és súlyos rendellenességével küzdő tanulók integrált oktatása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5914 Általános iskolai tanulószobai nevel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5915 Sajátos nevelési igényű tanulók általános iskolai tanulószobai nevelése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3112 Sajátos nevelési igényű tanulók nappali rendszerű, integrált gimnáziumi iskolai oktatása (9-12/13. évfolyam) – ennek keretében: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 megismerő funkciók vagy a  viselkedés fejlődésének organikus  okra visszavezethető, illetve vissza nem vezethető tartós és súlyos rendellenességével küzdő tanulók integrált oktatása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62913 Iskolai intézményi étkeztet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62917 Munkahelyi étkezés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6011 Pedagógiai szakszolgáltató tevékenység (logopédiai ellátás, gyógytestnevelés/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931204 Iskolai, diáksport-tevékenység és támogatása</w:t>
            </w:r>
          </w:p>
          <w:p>
            <w:pPr>
              <w:pStyle w:val="Normal"/>
              <w:rPr>
                <w:iCs/>
                <w:color w:val="000000"/>
                <w:spacing w:val="-3"/>
                <w:sz w:val="28"/>
              </w:rPr>
            </w:pPr>
            <w:r>
              <w:rPr>
                <w:iCs/>
                <w:color w:val="000000"/>
                <w:spacing w:val="-3"/>
                <w:sz w:val="28"/>
              </w:rPr>
              <w:t>910121 Könyvtári állomány gyarapítása, nyilvántartása (Mindenfajta iskolai könyvtári, olvasótermi tevékenység és szolgáltatás)</w:t>
            </w:r>
          </w:p>
          <w:p>
            <w:pPr>
              <w:pStyle w:val="Normal"/>
              <w:rPr>
                <w:b/>
                <w:b/>
                <w:iCs/>
                <w:color w:val="000000"/>
                <w:spacing w:val="-3"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8201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09. december 31-ig alkalmazandó szakfeladatrend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10.1. A közoktatási intézmény kiegészítő </w:t>
            </w:r>
            <w:r>
              <w:rPr>
                <w:b/>
                <w:bCs/>
                <w:color w:val="000000"/>
                <w:spacing w:val="-3"/>
                <w:sz w:val="28"/>
              </w:rPr>
              <w:t>tevékenysége</w:t>
            </w:r>
            <w:r>
              <w:rPr>
                <w:b/>
                <w:color w:val="000000"/>
                <w:spacing w:val="-3"/>
                <w:sz w:val="28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2. A közoktatási intézmény kisegítő tevékenysége: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5195-2 Közoktatási intézményben végzett kiegészítő tevékenységek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0591-5 Oktatási célok és egyéb feladatok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8201" w:type="dxa"/>
            <w:gridSpan w:val="2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2010. január 1-től alkalmazandó szakfeladatrend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1. A közoktatási intézmény kiegészítő tevékenysége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2. A közoktatási intézmény kisegítő tevékenysége:</w:t>
            </w:r>
          </w:p>
        </w:tc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56099 Egyéb oktatást kiegészítő tevékenység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1. A közoktatási intézmény vezetőjének megbízási rendje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2. A közoktatási intézmény foglalkoztatottaira vonatkozó foglalkoztatási jogviszony: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közalkalmazotti jogviszony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megbízási szerződéses jogviszony</w:t>
            </w:r>
          </w:p>
        </w:tc>
      </w:tr>
    </w:tbl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8186" w:type="dxa"/>
        <w:jc w:val="left"/>
        <w:tblInd w:w="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8"/>
        <w:gridCol w:w="4778"/>
      </w:tblGrid>
      <w:tr>
        <w:trPr/>
        <w:tc>
          <w:tcPr>
            <w:tcW w:w="3408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. A közoktatási intézmény típusa a 2008. évi CV. tv. előírásai szerint:</w:t>
            </w:r>
          </w:p>
        </w:tc>
        <w:tc>
          <w:tcPr>
            <w:tcW w:w="4778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2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gazdálkodással összefüggő jogosítványa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Önállóan működő és gazdálkodó költségvetési szerv, amely minden előirányzata felett rendelkezési jogosultsággal bír. A pénzügyi-gazdasági feladatokat az intézmény teljes jogkörrel látja el.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 vállalkozási tevékenységet nem folytathat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3. A közoktatási intézmény </w:t>
            </w:r>
            <w:r>
              <w:rPr>
                <w:b/>
                <w:bCs/>
                <w:color w:val="000000"/>
                <w:spacing w:val="-3"/>
                <w:sz w:val="28"/>
              </w:rPr>
              <w:t>képviseletére jogosultak:</w:t>
            </w:r>
          </w:p>
        </w:tc>
        <w:tc>
          <w:tcPr>
            <w:tcW w:w="4778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Az intézmény általános képviseletét az igazgató látja el. 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gazgató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 xml:space="preserve">Záradék: 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A 490/1992. (XII. 01.) Kt. határozattal elfogadott alapító okiratot módosító határozatok: 373/1998. (VI. 23.) Kt. határozat, 558/2000. (V. 23.) Kt. határozat, 15/2003. (I. 21.) Kt. határozat, </w:t>
      </w:r>
      <w:r>
        <w:rPr>
          <w:bCs/>
          <w:color w:val="000000"/>
          <w:spacing w:val="-3"/>
          <w:sz w:val="28"/>
        </w:rPr>
        <w:t xml:space="preserve">322/2004. (V. 04) Kt. </w:t>
      </w:r>
      <w:r>
        <w:rPr>
          <w:color w:val="000000"/>
          <w:spacing w:val="-3"/>
          <w:sz w:val="28"/>
        </w:rPr>
        <w:t xml:space="preserve">határozat, </w:t>
      </w:r>
      <w:r>
        <w:rPr>
          <w:bCs/>
          <w:color w:val="000000"/>
          <w:spacing w:val="-3"/>
          <w:sz w:val="28"/>
        </w:rPr>
        <w:t xml:space="preserve">526/2005. (VI. 28.) Kt. </w:t>
      </w:r>
      <w:r>
        <w:rPr>
          <w:color w:val="000000"/>
          <w:spacing w:val="-3"/>
          <w:sz w:val="28"/>
        </w:rPr>
        <w:t>határozat, a 499</w:t>
      </w:r>
      <w:r>
        <w:rPr>
          <w:bCs/>
          <w:color w:val="000000"/>
          <w:spacing w:val="-3"/>
          <w:sz w:val="28"/>
        </w:rPr>
        <w:t>/2007. (VI. 27.) Kt., a</w:t>
      </w:r>
      <w:r>
        <w:rPr>
          <w:color w:val="000000"/>
          <w:spacing w:val="-3"/>
          <w:sz w:val="28"/>
        </w:rPr>
        <w:t xml:space="preserve"> 68/2008. (I. 23.) Kt., valamint a 397</w:t>
      </w:r>
      <w:r>
        <w:rPr>
          <w:b/>
          <w:bCs/>
          <w:color w:val="000000"/>
          <w:spacing w:val="-3"/>
          <w:sz w:val="28"/>
        </w:rPr>
        <w:t>/</w:t>
      </w:r>
      <w:r>
        <w:rPr>
          <w:bCs/>
          <w:color w:val="000000"/>
          <w:spacing w:val="-3"/>
          <w:sz w:val="28"/>
        </w:rPr>
        <w:t>2008. (VII. 2.) Kt.</w:t>
      </w:r>
      <w:r>
        <w:rPr>
          <w:b/>
          <w:bCs/>
          <w:color w:val="000000"/>
          <w:spacing w:val="-3"/>
          <w:sz w:val="28"/>
        </w:rPr>
        <w:t xml:space="preserve"> határozat.</w:t>
      </w:r>
      <w:r>
        <w:rPr>
          <w:color w:val="000000"/>
          <w:spacing w:val="-3"/>
          <w:sz w:val="28"/>
        </w:rPr>
        <w:t xml:space="preserve">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Jelen alapító okirat 2009. június 15-én lép hatályba.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, 2009. május 6.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jc w:val="right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Kovács Péter</w:t>
      </w:r>
    </w:p>
    <w:p>
      <w:pPr>
        <w:pStyle w:val="Normal"/>
        <w:jc w:val="right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polgármester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 xml:space="preserve">a XVI. kerületi Önkormányzat, 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>mint alapító képviseletében”</w:t>
      </w:r>
    </w:p>
    <w:p>
      <w:pPr>
        <w:pStyle w:val="Normal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, hogy az egységes szerkezetű Alapító Okiratot a Magyar Államkincstárnak küldje meg.</w:t>
      </w:r>
    </w:p>
    <w:p>
      <w:pPr>
        <w:pStyle w:val="Normal"/>
        <w:rPr>
          <w:bCs/>
          <w:color w:val="000000"/>
          <w:spacing w:val="-3"/>
          <w:sz w:val="28"/>
          <w:u w:val="single"/>
        </w:rPr>
      </w:pPr>
      <w:r>
        <w:rPr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  <w:u w:val="single"/>
        </w:rPr>
        <w:t>Határidő</w:t>
      </w:r>
      <w:r>
        <w:rPr>
          <w:bCs/>
          <w:color w:val="000000"/>
          <w:spacing w:val="-3"/>
          <w:sz w:val="28"/>
        </w:rPr>
        <w:t>:</w:t>
        <w:tab/>
        <w:t xml:space="preserve">2009. május 22. a MÁK-nak való megküldésre 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:</w:t>
      </w:r>
      <w:r>
        <w:rPr>
          <w:bCs/>
          <w:color w:val="000000"/>
          <w:spacing w:val="-3"/>
          <w:sz w:val="28"/>
        </w:rPr>
        <w:t xml:space="preserve"> 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84/2009. (V. 6.) Kt. </w:t>
      </w:r>
      <w:r>
        <w:rPr>
          <w:rStyle w:val="Jegyzethivatkozs"/>
          <w:vanish w:val="false"/>
        </w:rPr>
      </w:r>
      <w:commentRangeEnd w:id="63"/>
      <w:r>
        <w:commentReference w:id="63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felhatalmazza a Polgármestert, hogy abban az esetben, ha a Magyar Államkincstár a 2009. május 6-án módosított Alapító Okiratokkal kapcsolatban hiánypótlásra szólítja fel az Önkormányzatot, a szükséges intézkedésekről gondoskodjon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  <w:u w:val="single"/>
        </w:rPr>
      </w:pPr>
      <w:r>
        <w:rPr>
          <w:b/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bCs/>
          <w:color w:val="000000"/>
          <w:spacing w:val="-3"/>
          <w:sz w:val="28"/>
          <w:u w:val="single"/>
        </w:rPr>
        <w:t>Határidő:</w:t>
      </w:r>
      <w:r>
        <w:rPr>
          <w:bCs/>
          <w:color w:val="000000"/>
          <w:spacing w:val="-3"/>
          <w:sz w:val="28"/>
        </w:rPr>
        <w:t xml:space="preserve"> </w:t>
        <w:tab/>
        <w:t>A MÁK hiánypótlásra felszólító levelének keltezésétől számított 20 napon belül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:</w:t>
      </w:r>
      <w:r>
        <w:rPr>
          <w:bCs/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0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NAPIREND:</w:t>
      </w:r>
      <w:r>
        <w:rPr>
          <w:bCs/>
          <w:sz w:val="28"/>
          <w:szCs w:val="28"/>
        </w:rPr>
        <w:tab/>
        <w:t>21.</w:t>
      </w: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Képviselői kérdések, közérdekű bejelentések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0-01-25T11:0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1" w:author="Herga Marcsi" w:date="2010-01-25T11:0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2" w:author="Herga Marcsi" w:date="2010-01-25T11:0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3" w:author="Herga Marcsi" w:date="2010-01-25T11:0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4" w:author="Herga Marcsi" w:date="2010-01-25T11:0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5" w:author="Herga Marcsi" w:date="2010-01-25T11:0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6" w:author="Herga Marcsi" w:date="2010-01-25T11:0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7" w:author="Herga Marcsi" w:date="2010-01-25T11:0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8" w:author="Herga Marcsi" w:date="2010-01-25T11:0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9" w:author="Herga Marcsi" w:date="2010-01-25T11:0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10" w:author="Herga Marcsi" w:date="2010-01-25T11:0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11" w:author="Herga Marcsi" w:date="2010-01-25T11:0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12" w:author="Herga Marcsi" w:date="2010-01-25T11:0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13" w:author="Herga Marcsi" w:date="2010-01-25T11:0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14" w:author="Herga Marcsi" w:date="2010-01-25T11:0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15" w:author="Herga Marcsi" w:date="2010-01-25T11:0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16" w:author="Herga Marcsi" w:date="2009-09-14T16:5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17" w:author="Herga Marcsi" w:date="2009-09-14T16:5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18" w:author="Herga Marcsi" w:date="2009-09-14T16:5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19" w:author="Herga Marcsi" w:date="2009-09-14T16:5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20" w:author="Herga Marcsi" w:date="2009-09-14T16:5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21" w:author="Herga Marcsi" w:date="2009-09-14T16:5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22" w:author="Herga Marcsi" w:date="2009-06-08T14:3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95/2009. (V. 27.) Kt.</w:t>
      </w:r>
    </w:p>
  </w:comment>
  <w:comment w:id="23" w:author="Herga Marcsi" w:date="2009-12-07T14:4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24" w:author="Herga Marcsi" w:date="2009-10-30T08:1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19/2009. (X. 21.) Kt.</w:t>
      </w:r>
    </w:p>
  </w:comment>
  <w:comment w:id="25" w:author="Herga Marcsi" w:date="2009-10-07T13:4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3/2009. (IX. 30.) Kt.</w:t>
      </w:r>
    </w:p>
  </w:comment>
  <w:comment w:id="26" w:author="Herga Marcsi" w:date="2009-09-14T16:5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27" w:author="Herga Marcsi" w:date="2009-06-29T15:2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56/2009. (VI. 17.) Kt.</w:t>
      </w:r>
    </w:p>
  </w:comment>
  <w:comment w:id="28" w:author="Herga Marcsi" w:date="2009-09-14T16:5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29" w:author="Herga Marcsi" w:date="2009-09-14T16:5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30" w:author="Herga Marcsi" w:date="2009-09-14T17:0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31" w:author="Herga Marcsi" w:date="2009-09-14T17:0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32" w:author="Herga Marcsi" w:date="2009-09-15T08:0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33" w:author="Herga Marcsi" w:date="2009-09-15T08:0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34" w:author="Herga Marcsi" w:date="2009-06-29T15:2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56/2009. (VI. 17.) Kt.</w:t>
      </w:r>
    </w:p>
  </w:comment>
  <w:comment w:id="35" w:author="Herga Marcsi" w:date="2009-06-29T15:2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56/2009. (VI. 17.) Kt.</w:t>
      </w:r>
    </w:p>
  </w:comment>
  <w:comment w:id="36" w:author="Herga Marcsi" w:date="2009-06-29T15:2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56/2009. (VI. 17.) Kt.</w:t>
      </w:r>
    </w:p>
  </w:comment>
  <w:comment w:id="37" w:author="Herga Marcsi" w:date="2009-06-29T15:2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56/2009. (VI. 17.) Kt.</w:t>
      </w:r>
    </w:p>
  </w:comment>
  <w:comment w:id="38" w:author="Herga Marcsi" w:date="2009-09-15T08:0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39" w:author="Herga Marcsi" w:date="2009-09-15T08:0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40" w:author="Herga Marcsi" w:date="2009-09-15T08:0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41" w:author="Herga Marcsi" w:date="2009-09-15T08:1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42" w:author="Herga Marcsi" w:date="2009-09-15T08:1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43" w:author="Herga Marcsi" w:date="2009-09-15T08:1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44" w:author="Herga Marcsi" w:date="2009-09-15T08:1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45" w:author="Herga Marcsi" w:date="2009-09-15T08:1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46" w:author="Herga Marcsi" w:date="2009-09-15T08:1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47" w:author="Herga Marcsi" w:date="2009-09-15T08:1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48" w:author="Herga Marcsi" w:date="2009-09-15T08:1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49" w:author="Herga Marcsi" w:date="2009-09-15T08:1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50" w:author="Herga Marcsi" w:date="2009-09-15T08:1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51" w:author="Herga Marcsi" w:date="2009-09-15T08:1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52" w:author="Herga Marcsi" w:date="2009-09-15T08:1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53" w:author="Herga Marcsi" w:date="2009-09-15T08:1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54" w:author="Herga Marcsi" w:date="2009-09-15T08:1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55" w:author="Herga Marcsi" w:date="2009-09-15T08:1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56" w:author="Herga Marcsi" w:date="2009-09-15T08:2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57" w:author="Herga Marcsi" w:date="2009-09-15T08:2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58" w:author="Herga Marcsi" w:date="2009-09-15T08:2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59" w:author="Herga Marcsi" w:date="2009-09-15T08:2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60" w:author="Herga Marcsi" w:date="2009-09-15T08:2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61" w:author="Herga Marcsi" w:date="2009-09-15T08:2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62" w:author="Herga Marcsi" w:date="2009-09-15T08:2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63" w:author="Herga Marcsi" w:date="2009-09-15T08:2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233/2009. (V. 6.) Kt. határozat alapján 8. napirendként tárgyalv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0. július 30-ra módosította: </w:t>
      </w:r>
      <w:r>
        <w:fldChar w:fldCharType="begin"/>
      </w:r>
      <w:r>
        <w:rPr>
          <w:rStyle w:val="InternetLink"/>
          <w:b/>
        </w:rPr>
        <w:instrText xml:space="preserve"> HYPERLINK "../../2010/05%2012/05.%2012.%20ny%C3%ADlt%20kivonat.doc" \l "hat229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229/2010. (V. 12.) Kt. hat.</w:t>
      </w:r>
      <w:r>
        <w:rPr>
          <w:rStyle w:val="InternetLink"/>
          <w:b/>
        </w:rPr>
        <w:fldChar w:fldCharType="end"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Végrehajtási határidejét 2010. július 30-ra módosította:</w:t>
      </w:r>
      <w:r>
        <w:fldChar w:fldCharType="begin"/>
      </w:r>
      <w:r>
        <w:rPr>
          <w:rStyle w:val="InternetLink"/>
          <w:b/>
        </w:rPr>
        <w:instrText xml:space="preserve"> HYPERLINK "../../2010/05%2012/05.%2012.%20ny%C3%ADlt%20kivonat.doc" \l "hat229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 xml:space="preserve"> 229/2010. (V. 12.) kt. hat.</w:t>
      </w:r>
      <w:r>
        <w:rPr>
          <w:rStyle w:val="InternetLink"/>
          <w:b/>
        </w:rPr>
        <w:fldChar w:fldCharType="end"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81"/>
        </w:tabs>
        <w:ind w:left="398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16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46:00Z</dcterms:created>
  <dc:creator>Herga Marcsi</dc:creator>
  <dc:description/>
  <cp:keywords/>
  <dc:language>en-US</dc:language>
  <cp:lastModifiedBy>Herga Marcsi</cp:lastModifiedBy>
  <cp:lastPrinted>2009-05-11T07:46:00Z</cp:lastPrinted>
  <dcterms:modified xsi:type="dcterms:W3CDTF">2010-05-17T10:19:00Z</dcterms:modified>
  <cp:revision>31</cp:revision>
  <dc:subject/>
  <dc:title>BUDAPEST FŐVÁROS XVI</dc:title>
</cp:coreProperties>
</file>