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május 6-á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7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102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Rákosmenti Mezei Őrszolgálat intézményvezetői álláshelyére kiírt pályázat elbírál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113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Szerb Antal Gimnázium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111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Jókai Mór Általános Iskol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11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Centenáriumi Általános Iskola és Szakiskol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9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vagyontárgy minő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11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Kérelem a Budapest XVI. kerület Szérű utca – Döbröce utca 102598 hrsz-ú közterületből telekhatár rendezéssel történő terület értékesítésér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10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Pályázati eljárás eredményének megállapítása, valamint javaslat Budapest XVI. kerület Pósa Lajos utca 13. számú 103150 hrsz-ú ingatlan értékesí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10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, XVI. kerület Vámosgyörk u. 60. 100608/0/D/1 hrsz-ú nem lakás célú helyiség hasznosítására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109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RONIFIELD INVEST Kft. értékesítési ajánlat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112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, XVI. kerület Veres Péter út 112. 106300 hrsz-ú ingatlanra vonatkozó jelzálog bejegyzési kérelem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116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b/>
          <w:b/>
          <w:i/>
          <w:i/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Jelentés Budapest XVI. kerületének 2007-2008. évi környezeti állapotáról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10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özlekedési, Közbiztonsági és Környezet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2"/>
        </w:numPr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Átfogó értékelés az Önkormányzat gyermekjóléti és gyermekvédelmi feladatainak ellátásáról 2008-ban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11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Oktatási, Ifjúság- és Gyermekvédelm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Egészségügyi és Szociális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Csömör Rétpótlék (Csömör 0143/11-195 hrsz) településrész szabályozási tervének véleményezés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10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Budapest XVII. kerület, Uszoda u. – Újlak u. – Füstifecske u. – Sarlósfecske u. által határolt tömb szabályozási tervmódosítás véleményezése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107/2009. számú előterjesztés)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Kerületfejlesztési és Üzemelteté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Önkormányzati intézmények alapító okiratának módos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10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Kulturális és Sport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Kölcsey Ferenc Általános Iskol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11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„Budapest XVI. kerületi IKARUS BSE sportpályán új öltözőépület építése futófolyosóval (2)” tárgyú közbeszerzési eljárásban a részvételi és az ajánlattételi felhívás elfogadása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sőbb kézbesítve→ (118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Közbeszerz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7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április 28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19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20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22"/>
      <w:headerReference w:type="first" r:id="rId23"/>
      <w:type w:val="nextPage"/>
      <w:pgSz w:w="11906" w:h="16838"/>
      <w:pgMar w:left="96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:/Elokesz/test&#252;leti%20&#252;l&#233;s/2009.%20&#233;vi%20test&#252;leti%20&#252;l&#233;sek/05%2006/102-2009.pdf" TargetMode="External"/><Relationship Id="rId3" Type="http://schemas.openxmlformats.org/officeDocument/2006/relationships/hyperlink" Target="../../T:/Elokesz/test&#252;leti%20&#252;l&#233;s/2009.%20&#233;vi%20test&#252;leti%20&#252;l&#233;sek/05%2006/113-2009.pdf" TargetMode="External"/><Relationship Id="rId4" Type="http://schemas.openxmlformats.org/officeDocument/2006/relationships/hyperlink" Target="../in/111-2009.pdf" TargetMode="External"/><Relationship Id="rId5" Type="http://schemas.openxmlformats.org/officeDocument/2006/relationships/hyperlink" Target="../in/115-2009.pdf" TargetMode="External"/><Relationship Id="rId6" Type="http://schemas.openxmlformats.org/officeDocument/2006/relationships/hyperlink" Target="../in/97-2009.pdf" TargetMode="External"/><Relationship Id="rId7" Type="http://schemas.openxmlformats.org/officeDocument/2006/relationships/hyperlink" Target="../in/110-2009.pdf" TargetMode="External"/><Relationship Id="rId8" Type="http://schemas.openxmlformats.org/officeDocument/2006/relationships/hyperlink" Target="../in/103-2009.pdf" TargetMode="External"/><Relationship Id="rId9" Type="http://schemas.openxmlformats.org/officeDocument/2006/relationships/hyperlink" Target="../in/104-2009.pdf" TargetMode="External"/><Relationship Id="rId10" Type="http://schemas.openxmlformats.org/officeDocument/2006/relationships/hyperlink" Target="../in/109-2009.pdf" TargetMode="External"/><Relationship Id="rId11" Type="http://schemas.openxmlformats.org/officeDocument/2006/relationships/hyperlink" Target="../in/112-2009.pdf" TargetMode="External"/><Relationship Id="rId12" Type="http://schemas.openxmlformats.org/officeDocument/2006/relationships/hyperlink" Target="../in/116-2009.pdf" TargetMode="External"/><Relationship Id="rId13" Type="http://schemas.openxmlformats.org/officeDocument/2006/relationships/hyperlink" Target="../in/105-2009.pdf" TargetMode="External"/><Relationship Id="rId14" Type="http://schemas.openxmlformats.org/officeDocument/2006/relationships/hyperlink" Target="../in/117-2009.pdf" TargetMode="External"/><Relationship Id="rId15" Type="http://schemas.openxmlformats.org/officeDocument/2006/relationships/hyperlink" Target="../in/106-2009.pdf" TargetMode="External"/><Relationship Id="rId16" Type="http://schemas.openxmlformats.org/officeDocument/2006/relationships/hyperlink" Target="../in/107-2009.pdf" TargetMode="External"/><Relationship Id="rId17" Type="http://schemas.openxmlformats.org/officeDocument/2006/relationships/hyperlink" Target="../in/108-2009.pdf" TargetMode="External"/><Relationship Id="rId18" Type="http://schemas.openxmlformats.org/officeDocument/2006/relationships/hyperlink" Target="../in/114-2009.pdf" TargetMode="External"/><Relationship Id="rId19" Type="http://schemas.openxmlformats.org/officeDocument/2006/relationships/hyperlink" Target="../in/Hat&#225;lyos%20rendeletek" TargetMode="External"/><Relationship Id="rId20" Type="http://schemas.openxmlformats.org/officeDocument/2006/relationships/hyperlink" Target="../in/Hat&#225;rozatok%20t&#225;ra" TargetMode="External"/><Relationship Id="rId21" Type="http://schemas.openxmlformats.org/officeDocument/2006/relationships/hyperlink" Target="../in/JEGYZ&#336;K&#214;NYVEK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5:00Z</dcterms:created>
  <dc:creator>Theobald Éva</dc:creator>
  <dc:description/>
  <cp:keywords/>
  <dc:language>en-US</dc:language>
  <cp:lastModifiedBy>User</cp:lastModifiedBy>
  <cp:lastPrinted>2009-04-28T11:37:00Z</cp:lastPrinted>
  <dcterms:modified xsi:type="dcterms:W3CDTF">2009-04-28T11:53:00Z</dcterms:modified>
  <cp:revision>4</cp:revision>
  <dc:subject/>
  <dc:title>BUDAPEST FŐVÁROS XVI</dc:title>
</cp:coreProperties>
</file>