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pPr>
      <w:r>
        <w:rPr>
          <w:sz w:val="28"/>
          <w:szCs w:val="28"/>
        </w:rPr>
        <w:t>Készült 2009. május 7-én (csütörtökön) a Bp. XVI. ker. Polgármesteri Hivatal Házasságkötő termében 1163 Budapest, Havashalom u. 43. sz. alatt megtartott Közmeghallgatásról.</w:t>
      </w:r>
    </w:p>
    <w:p>
      <w:pPr>
        <w:pStyle w:val="Normal"/>
        <w:spacing w:lineRule="auto" w:line="360"/>
        <w:rPr>
          <w:b/>
          <w:b/>
          <w:sz w:val="28"/>
          <w:szCs w:val="28"/>
        </w:rPr>
      </w:pPr>
      <w:r>
        <w:rPr>
          <w:b/>
          <w:sz w:val="28"/>
          <w:szCs w:val="28"/>
        </w:rPr>
      </w:r>
    </w:p>
    <w:p>
      <w:pPr>
        <w:pStyle w:val="Normal"/>
        <w:ind w:left="540" w:hanging="0"/>
        <w:jc w:val="center"/>
        <w:rPr/>
      </w:pPr>
      <w:r>
        <w:rPr>
          <w:b/>
          <w:sz w:val="28"/>
          <w:szCs w:val="28"/>
          <w:u w:val="single"/>
        </w:rPr>
        <w:t>A Képviselők</w:t>
      </w:r>
      <w:r>
        <w:rPr/>
        <w:t xml:space="preserve">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tc>
      </w:tr>
    </w:tbl>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Távolmaradók</w:t>
      </w:r>
    </w:p>
    <w:p>
      <w:pPr>
        <w:pStyle w:val="Normal"/>
        <w:ind w:firstLine="3124"/>
        <w:jc w:val="both"/>
        <w:rPr>
          <w:sz w:val="28"/>
          <w:szCs w:val="28"/>
        </w:rPr>
      </w:pPr>
      <w:r>
        <w:rPr>
          <w:sz w:val="28"/>
          <w:szCs w:val="28"/>
        </w:rPr>
        <w:t>GÁSPÁR JÓZSEF</w:t>
      </w:r>
    </w:p>
    <w:p>
      <w:pPr>
        <w:pStyle w:val="Normal"/>
        <w:ind w:firstLine="3124"/>
        <w:jc w:val="both"/>
        <w:rPr>
          <w:sz w:val="28"/>
          <w:szCs w:val="28"/>
        </w:rPr>
      </w:pPr>
      <w:r>
        <w:rPr>
          <w:sz w:val="28"/>
          <w:szCs w:val="28"/>
        </w:rPr>
        <w:t>KOVÁCS ATTILA</w:t>
      </w:r>
    </w:p>
    <w:p>
      <w:pPr>
        <w:pStyle w:val="Normal"/>
        <w:ind w:firstLine="3124"/>
        <w:jc w:val="both"/>
        <w:rPr>
          <w:sz w:val="28"/>
          <w:szCs w:val="28"/>
        </w:rPr>
      </w:pPr>
      <w:r>
        <w:rPr>
          <w:sz w:val="28"/>
          <w:szCs w:val="28"/>
        </w:rPr>
        <w:t xml:space="preserve">DR. VARGA JÁNOS JÓZSEF </w:t>
      </w:r>
    </w:p>
    <w:p>
      <w:pPr>
        <w:pStyle w:val="Normal"/>
        <w:ind w:firstLine="3124"/>
        <w:jc w:val="both"/>
        <w:rPr>
          <w:sz w:val="28"/>
          <w:szCs w:val="28"/>
        </w:rPr>
      </w:pPr>
      <w:r>
        <w:rPr>
          <w:sz w:val="28"/>
          <w:szCs w:val="28"/>
        </w:rPr>
        <w:t>SZÁSZ JÓZSEF</w:t>
      </w:r>
    </w:p>
    <w:p>
      <w:pPr>
        <w:pStyle w:val="Normal"/>
        <w:ind w:firstLine="3124"/>
        <w:jc w:val="both"/>
        <w:rPr>
          <w:sz w:val="28"/>
          <w:szCs w:val="28"/>
        </w:rPr>
      </w:pPr>
      <w:r>
        <w:rPr>
          <w:sz w:val="28"/>
          <w:szCs w:val="28"/>
        </w:rPr>
        <w:t>ABONYI JÁNOS</w:t>
      </w:r>
    </w:p>
    <w:p>
      <w:pPr>
        <w:pStyle w:val="Normal"/>
        <w:ind w:left="3060" w:firstLine="64"/>
        <w:jc w:val="both"/>
        <w:rPr>
          <w:sz w:val="28"/>
          <w:szCs w:val="28"/>
        </w:rPr>
      </w:pPr>
      <w:r>
        <w:rPr>
          <w:sz w:val="28"/>
          <w:szCs w:val="28"/>
        </w:rPr>
        <w:t>BÍRÓ GYŐZŐ MÁRTON</w:t>
      </w:r>
    </w:p>
    <w:p>
      <w:pPr>
        <w:pStyle w:val="Normal"/>
        <w:ind w:firstLine="3124"/>
        <w:jc w:val="both"/>
        <w:rPr>
          <w:sz w:val="28"/>
          <w:szCs w:val="28"/>
        </w:rPr>
      </w:pPr>
      <w:r>
        <w:rPr>
          <w:sz w:val="28"/>
          <w:szCs w:val="28"/>
        </w:rPr>
        <w:t>BUDAY PÁL</w:t>
      </w:r>
    </w:p>
    <w:p>
      <w:pPr>
        <w:pStyle w:val="Normal"/>
        <w:ind w:firstLine="3124"/>
        <w:jc w:val="both"/>
        <w:rPr>
          <w:sz w:val="28"/>
          <w:szCs w:val="28"/>
        </w:rPr>
      </w:pPr>
      <w:r>
        <w:rPr>
          <w:sz w:val="28"/>
          <w:szCs w:val="28"/>
        </w:rPr>
        <w:t>DR. BÜKI TAMÁS</w:t>
      </w:r>
    </w:p>
    <w:p>
      <w:pPr>
        <w:pStyle w:val="Normal"/>
        <w:ind w:firstLine="3124"/>
        <w:jc w:val="both"/>
        <w:rPr>
          <w:sz w:val="28"/>
          <w:szCs w:val="28"/>
        </w:rPr>
      </w:pPr>
      <w:r>
        <w:rPr>
          <w:sz w:val="28"/>
          <w:szCs w:val="28"/>
        </w:rPr>
        <w:t>DERNOVICS MIHÁLY</w:t>
      </w:r>
    </w:p>
    <w:p>
      <w:pPr>
        <w:pStyle w:val="Normal"/>
        <w:ind w:firstLine="3124"/>
        <w:jc w:val="both"/>
        <w:rPr>
          <w:sz w:val="28"/>
          <w:szCs w:val="28"/>
        </w:rPr>
      </w:pPr>
      <w:r>
        <w:rPr>
          <w:sz w:val="28"/>
          <w:szCs w:val="28"/>
        </w:rPr>
        <w:t>MOLNÁR GYULA</w:t>
      </w:r>
    </w:p>
    <w:p>
      <w:pPr>
        <w:pStyle w:val="BodyText2"/>
        <w:ind w:left="3060" w:firstLine="64"/>
        <w:rPr>
          <w:b w:val="false"/>
          <w:b w:val="false"/>
          <w:i w:val="false"/>
          <w:i w:val="false"/>
          <w:szCs w:val="28"/>
        </w:rPr>
      </w:pPr>
      <w:r>
        <w:rPr>
          <w:b w:val="false"/>
          <w:i w:val="false"/>
          <w:szCs w:val="28"/>
        </w:rPr>
        <w:t>NAGY ÁRON</w:t>
      </w:r>
    </w:p>
    <w:p>
      <w:pPr>
        <w:pStyle w:val="Normal"/>
        <w:ind w:firstLine="3124"/>
        <w:jc w:val="both"/>
        <w:rPr>
          <w:sz w:val="28"/>
          <w:szCs w:val="28"/>
        </w:rPr>
      </w:pPr>
      <w:r>
        <w:rPr>
          <w:sz w:val="28"/>
          <w:szCs w:val="28"/>
        </w:rPr>
        <w:t xml:space="preserve">NAGY JÓZSEF CSABA </w:t>
      </w:r>
    </w:p>
    <w:p>
      <w:pPr>
        <w:pStyle w:val="Normal"/>
        <w:ind w:firstLine="3060"/>
        <w:jc w:val="both"/>
        <w:rPr>
          <w:sz w:val="28"/>
          <w:szCs w:val="28"/>
          <w:u w:val="single"/>
        </w:rPr>
      </w:pPr>
      <w:r>
        <w:rPr>
          <w:sz w:val="28"/>
          <w:szCs w:val="28"/>
        </w:rPr>
        <w:t>VERESS GYÖRGYI</w:t>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124"/>
        <w:rPr>
          <w:b w:val="false"/>
          <w:b w:val="false"/>
          <w:i w:val="false"/>
          <w:i w:val="false"/>
          <w:szCs w:val="28"/>
        </w:rPr>
      </w:pPr>
      <w:r>
        <w:rPr>
          <w:b w:val="false"/>
          <w:i w:val="false"/>
          <w:szCs w:val="28"/>
        </w:rPr>
        <w:t xml:space="preserve">ANCSIN LÁSZLÓ </w:t>
      </w:r>
    </w:p>
    <w:p>
      <w:pPr>
        <w:pStyle w:val="BodyText2"/>
        <w:ind w:left="4248" w:hanging="1124"/>
        <w:rPr>
          <w:b w:val="false"/>
          <w:b w:val="false"/>
          <w:i w:val="false"/>
          <w:i w:val="false"/>
          <w:szCs w:val="28"/>
        </w:rPr>
      </w:pPr>
      <w:r>
        <w:rPr>
          <w:b w:val="false"/>
          <w:i w:val="false"/>
          <w:szCs w:val="28"/>
        </w:rPr>
        <w:t>DR. RATIMOVSZKY TIBOR</w:t>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Polgármesteri Hivatal részéről:</w:t>
      </w:r>
    </w:p>
    <w:p>
      <w:pPr>
        <w:pStyle w:val="BodyText2"/>
        <w:ind w:left="4248" w:hanging="1124"/>
        <w:rPr>
          <w:b w:val="false"/>
          <w:b w:val="false"/>
          <w:i w:val="false"/>
          <w:i w:val="false"/>
          <w:szCs w:val="28"/>
        </w:rPr>
      </w:pPr>
      <w:r>
        <w:rPr>
          <w:b w:val="false"/>
          <w:i w:val="false"/>
          <w:szCs w:val="28"/>
        </w:rPr>
        <w:t>KOVÁCS KATALIN</w:t>
      </w:r>
    </w:p>
    <w:p>
      <w:pPr>
        <w:pStyle w:val="BodyText2"/>
        <w:ind w:left="4248" w:hanging="1124"/>
        <w:rPr>
          <w:b w:val="false"/>
          <w:b w:val="false"/>
          <w:i w:val="false"/>
          <w:i w:val="false"/>
          <w:szCs w:val="28"/>
        </w:rPr>
      </w:pPr>
      <w:r>
        <w:rPr>
          <w:b w:val="false"/>
          <w:i w:val="false"/>
          <w:szCs w:val="28"/>
        </w:rPr>
        <w:t>ERDŐKÖZI GYÖRGY</w:t>
      </w:r>
    </w:p>
    <w:p>
      <w:pPr>
        <w:pStyle w:val="BodyText2"/>
        <w:ind w:left="4248" w:hanging="1124"/>
        <w:rPr/>
      </w:pPr>
      <w:r>
        <w:rPr>
          <w:b w:val="false"/>
          <w:i w:val="false"/>
          <w:szCs w:val="28"/>
        </w:rPr>
        <w:t>KISS IMRE</w:t>
      </w:r>
    </w:p>
    <w:p>
      <w:pPr>
        <w:pStyle w:val="BodyText2"/>
        <w:ind w:left="4248" w:hanging="1124"/>
        <w:rPr>
          <w:b w:val="false"/>
          <w:b w:val="false"/>
          <w:i w:val="false"/>
          <w:i w:val="false"/>
          <w:szCs w:val="28"/>
        </w:rPr>
      </w:pPr>
      <w:r>
        <w:rPr>
          <w:b w:val="false"/>
          <w:i w:val="false"/>
          <w:szCs w:val="28"/>
        </w:rPr>
        <w:t>BARDONNÉ CZIRÁKI ZSUZSANNA</w:t>
      </w:r>
    </w:p>
    <w:p>
      <w:pPr>
        <w:pStyle w:val="BodyText2"/>
        <w:ind w:left="4248" w:hanging="1124"/>
        <w:rPr>
          <w:b w:val="false"/>
          <w:b w:val="false"/>
          <w:i w:val="false"/>
          <w:i w:val="false"/>
          <w:szCs w:val="28"/>
        </w:rPr>
      </w:pPr>
      <w:r>
        <w:rPr>
          <w:b w:val="false"/>
          <w:i w:val="false"/>
          <w:szCs w:val="28"/>
        </w:rPr>
        <w:t>ZSENI GABRIELLA</w:t>
      </w:r>
    </w:p>
    <w:p>
      <w:pPr>
        <w:pStyle w:val="BodyText2"/>
        <w:ind w:left="4248" w:hanging="1124"/>
        <w:rPr>
          <w:b w:val="false"/>
          <w:b w:val="false"/>
          <w:i w:val="false"/>
          <w:i w:val="false"/>
          <w:szCs w:val="28"/>
        </w:rPr>
      </w:pPr>
      <w:r>
        <w:rPr>
          <w:b w:val="false"/>
          <w:i w:val="false"/>
          <w:szCs w:val="28"/>
        </w:rPr>
        <w:t>KATÁNÉ PERGEL ÁGNES</w:t>
      </w:r>
    </w:p>
    <w:p>
      <w:pPr>
        <w:pStyle w:val="BodyText2"/>
        <w:ind w:left="4248" w:hanging="1124"/>
        <w:rPr>
          <w:b w:val="false"/>
          <w:b w:val="false"/>
          <w:i w:val="false"/>
          <w:i w:val="false"/>
          <w:szCs w:val="28"/>
        </w:rPr>
      </w:pPr>
      <w:r>
        <w:rPr>
          <w:b w:val="false"/>
          <w:i w:val="false"/>
          <w:szCs w:val="28"/>
        </w:rPr>
        <w:t>ERDŐSNÉ KOCSIS HELGA</w:t>
      </w:r>
    </w:p>
    <w:p>
      <w:pPr>
        <w:pStyle w:val="BodyText2"/>
        <w:ind w:left="4248" w:hanging="1124"/>
        <w:rPr>
          <w:b w:val="false"/>
          <w:b w:val="false"/>
          <w:i w:val="false"/>
          <w:i w:val="false"/>
          <w:szCs w:val="28"/>
        </w:rPr>
      </w:pPr>
      <w:r>
        <w:rPr>
          <w:b w:val="false"/>
          <w:i w:val="false"/>
          <w:szCs w:val="28"/>
        </w:rPr>
        <w:t>GÉMES SÁNDOR</w:t>
      </w:r>
    </w:p>
    <w:p>
      <w:pPr>
        <w:pStyle w:val="BodyText2"/>
        <w:ind w:left="4248" w:hanging="1124"/>
        <w:rPr>
          <w:b w:val="false"/>
          <w:b w:val="false"/>
          <w:i w:val="false"/>
          <w:i w:val="false"/>
          <w:szCs w:val="28"/>
        </w:rPr>
      </w:pPr>
      <w:r>
        <w:rPr>
          <w:b w:val="false"/>
          <w:i w:val="false"/>
          <w:szCs w:val="28"/>
        </w:rPr>
        <w:t>HORVÁTHNÉ KOVÁCS ANGELIKA</w:t>
      </w:r>
    </w:p>
    <w:p>
      <w:pPr>
        <w:pStyle w:val="BodyText2"/>
        <w:ind w:left="4248" w:hanging="1124"/>
        <w:rPr>
          <w:b w:val="false"/>
          <w:b w:val="false"/>
          <w:i w:val="false"/>
          <w:i w:val="false"/>
          <w:szCs w:val="28"/>
        </w:rPr>
      </w:pPr>
      <w:r>
        <w:rPr>
          <w:b w:val="false"/>
          <w:i w:val="false"/>
          <w:szCs w:val="28"/>
        </w:rPr>
        <w:t>SZITA ANDRÁSNÉ</w:t>
      </w:r>
    </w:p>
    <w:p>
      <w:pPr>
        <w:pStyle w:val="BodyText2"/>
        <w:ind w:left="4248" w:hanging="1124"/>
        <w:rPr>
          <w:b w:val="false"/>
          <w:b w:val="false"/>
          <w:i w:val="false"/>
          <w:i w:val="false"/>
          <w:szCs w:val="28"/>
        </w:rPr>
      </w:pPr>
      <w:r>
        <w:rPr>
          <w:b w:val="false"/>
          <w:i w:val="false"/>
          <w:szCs w:val="28"/>
        </w:rPr>
        <w:t>NYÍRINÉ KOVÁCS ILDIKÓ</w:t>
      </w:r>
    </w:p>
    <w:p>
      <w:pPr>
        <w:pStyle w:val="BodyText2"/>
        <w:ind w:left="4248" w:hanging="1124"/>
        <w:rPr>
          <w:b w:val="false"/>
          <w:b w:val="false"/>
          <w:i w:val="false"/>
          <w:i w:val="false"/>
          <w:szCs w:val="28"/>
        </w:rPr>
      </w:pPr>
      <w:r>
        <w:rPr>
          <w:b w:val="false"/>
          <w:i w:val="false"/>
          <w:szCs w:val="28"/>
        </w:rPr>
        <w:t>DR. LUKÁCS TITANILLA</w:t>
      </w:r>
    </w:p>
    <w:p>
      <w:pPr>
        <w:pStyle w:val="BodyText2"/>
        <w:ind w:left="4248" w:hanging="1124"/>
        <w:rPr>
          <w:b w:val="false"/>
          <w:b w:val="false"/>
          <w:i w:val="false"/>
          <w:i w:val="false"/>
          <w:szCs w:val="28"/>
        </w:rPr>
      </w:pPr>
      <w:r>
        <w:rPr>
          <w:b w:val="false"/>
          <w:i w:val="false"/>
          <w:szCs w:val="28"/>
        </w:rPr>
        <w:t>DR. BENKE LÁSZLÓ</w:t>
      </w:r>
    </w:p>
    <w:p>
      <w:pPr>
        <w:pStyle w:val="BodyText2"/>
        <w:ind w:left="4248" w:hanging="1124"/>
        <w:rPr>
          <w:b w:val="false"/>
          <w:b w:val="false"/>
          <w:i w:val="false"/>
          <w:i w:val="false"/>
          <w:szCs w:val="28"/>
        </w:rPr>
      </w:pPr>
      <w:r>
        <w:rPr>
          <w:b w:val="false"/>
          <w:i w:val="false"/>
          <w:szCs w:val="28"/>
        </w:rPr>
        <w:t>BÚR CSILLA</w:t>
      </w:r>
    </w:p>
    <w:p>
      <w:pPr>
        <w:pStyle w:val="BodyText2"/>
        <w:ind w:left="4248" w:hanging="1124"/>
        <w:rPr>
          <w:b w:val="false"/>
          <w:b w:val="false"/>
          <w:i w:val="false"/>
          <w:i w:val="false"/>
          <w:szCs w:val="28"/>
        </w:rPr>
      </w:pPr>
      <w:r>
        <w:rPr>
          <w:b w:val="false"/>
          <w:i w:val="false"/>
          <w:szCs w:val="28"/>
        </w:rPr>
        <w:t>DR. SZABÓ ZSÓFIA</w:t>
      </w:r>
    </w:p>
    <w:p>
      <w:pPr>
        <w:pStyle w:val="BodyText2"/>
        <w:ind w:left="4248" w:hanging="1124"/>
        <w:rPr>
          <w:b w:val="false"/>
          <w:b w:val="false"/>
          <w:i w:val="false"/>
          <w:i w:val="false"/>
          <w:szCs w:val="28"/>
        </w:rPr>
      </w:pPr>
      <w:r>
        <w:rPr>
          <w:b w:val="false"/>
          <w:i w:val="false"/>
          <w:szCs w:val="28"/>
        </w:rPr>
        <w:t>SZIRMAINÉ GILYÉN KATALIN</w:t>
      </w:r>
    </w:p>
    <w:p>
      <w:pPr>
        <w:pStyle w:val="BodyText2"/>
        <w:ind w:left="4248" w:hanging="1124"/>
        <w:rPr/>
      </w:pPr>
      <w:r>
        <w:rPr>
          <w:b w:val="false"/>
          <w:i w:val="false"/>
          <w:szCs w:val="28"/>
        </w:rPr>
        <w:t>NAGY TIBOR</w:t>
        <w:tab/>
      </w:r>
    </w:p>
    <w:p>
      <w:pPr>
        <w:pStyle w:val="Normal"/>
        <w:jc w:val="both"/>
        <w:rPr>
          <w:b/>
          <w:b/>
          <w:i/>
          <w:i/>
          <w:sz w:val="28"/>
          <w:szCs w:val="28"/>
        </w:rPr>
      </w:pPr>
      <w:r>
        <w:rPr>
          <w:b/>
          <w:i/>
          <w:sz w:val="28"/>
          <w:szCs w:val="28"/>
        </w:rPr>
      </w:r>
    </w:p>
    <w:p>
      <w:pPr>
        <w:pStyle w:val="Normal"/>
        <w:ind w:firstLine="2698"/>
        <w:jc w:val="both"/>
        <w:rPr>
          <w:b/>
          <w:b/>
          <w:sz w:val="28"/>
          <w:szCs w:val="28"/>
          <w:u w:val="single"/>
        </w:rPr>
      </w:pPr>
      <w:r>
        <w:rPr>
          <w:b/>
          <w:sz w:val="28"/>
          <w:szCs w:val="28"/>
          <w:u w:val="single"/>
        </w:rPr>
        <w:t>EGYÉB MEGHÍVOTTAK:</w:t>
      </w:r>
    </w:p>
    <w:p>
      <w:pPr>
        <w:pStyle w:val="Normal"/>
        <w:ind w:firstLine="3124"/>
        <w:jc w:val="both"/>
        <w:rPr>
          <w:sz w:val="28"/>
          <w:szCs w:val="28"/>
        </w:rPr>
      </w:pPr>
      <w:r>
        <w:rPr>
          <w:sz w:val="28"/>
          <w:szCs w:val="28"/>
        </w:rPr>
        <w:t>A kerület lakossága</w:t>
      </w:r>
    </w:p>
    <w:p>
      <w:pPr>
        <w:pStyle w:val="Normal"/>
        <w:ind w:firstLine="269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 szeretettel köszöntök mindenkit a XVI. kerületi Önkormányzat 2009. évi Közmeghallgatásán. Kis technikai malőr van, és nem működik itt a hangosítás, bár délelőtt még működött, úgyhogy kicsit kiabálnunk kell. Sajnálatos módon ez azt jelenti, hogy azoknak is, akik hozzá akarnak szólni, kicsit hangosabban kell majd megtenni ezt. Én nem húznám nagyon a bevezető szöveget, csak azért sem, mert a Közmeghallgatás alapvetően arról szól, hogy akinek valamilyen közérdeket érintő panasza, vagy problémája van az most a Képviselő-testület előtt el tudja mondani, úgyhogy Önöké a szó. Én azt kérem, hogy jelentkezési sorrendben, illetve hát jelentkezzenek, és akkor majd egy viszonylag gyorsan meg tudunk sorrendet állapítani és akkor utána mindenki felteheti a kérdését és igyekszik a Polgármesteri Hivatal, illetve a Polgármester és a Képviselők választ adni ezekre a kérdésekre. Ha netán nem sikerülne ez, akkor majd írásban fogunk válaszolni. Ezért kérem mindenkitől, hogy a nevét, illetve a címét mondja be a felszólalása elején, hogy ha netán valami olyan van, akkor tudjunk írásban válaszolni. Önöké a szó. Köszönöm szépen, és akkor tessék, Önök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MISKOLCI MÁRIA</w:t>
      </w:r>
    </w:p>
    <w:p>
      <w:pPr>
        <w:pStyle w:val="Normal"/>
        <w:jc w:val="both"/>
        <w:rPr/>
      </w:pPr>
      <w:r>
        <w:rPr>
          <w:sz w:val="28"/>
          <w:szCs w:val="28"/>
        </w:rPr>
        <w:t>Miskolci Mária vagyok, Rákosszentmihály, Thököly utca – Pálya utca sarok, Thököly u. 38. A saját magam és a lakótársaim nevében jöttem el. Ez egy olyan frekventált terület, ami nagy zajterhelésnek van kitéve, tehát a zajszint és a légszennyezettségi szint olyan magas, ami már az elviselhetőségnek a határát már régen meghaladta, még mielőtt ez a Csömöri úti nagy munkálatok elindultak volna, már akkor is. Ez ügyben én már többször eljártam az Önkormányzatnál, a Képviselő úr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atmáry László, ha minden igaz.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MISKOLCI MÁRIA</w:t>
      </w:r>
    </w:p>
    <w:p>
      <w:pPr>
        <w:pStyle w:val="Normal"/>
        <w:jc w:val="both"/>
        <w:rPr/>
      </w:pPr>
      <w:r>
        <w:rPr>
          <w:sz w:val="28"/>
          <w:szCs w:val="28"/>
        </w:rPr>
        <w:t>Szatmáry úrnál is, és itt az Önkormányzatnál is, a Polgármester úr helyettesénél, több fórumon előadtam a problémát. Ez egy nagyon keskeny, rendkívül rossz minőségű utcaszakasz a Pálya utca, Csömöri út és a Palotai határút közötti szakaszról van szó. Tulajdonképpen a terhelés az nem veszi figyelembe ezeket a feltételeket. Olyan nagy forgalom tódul oda be, tehát a személygépkocsi-forgalom, a tehergépkocsi-forgalom. Most per pillanat négy autóbusz jár napközben, kettő éjszaka, a repülőgépről nem is beszélve. Gyakorlatilag a zajszint és a levegőnek a mérgezettsége szinte olyan magas, hogy a lakosoknak az érdekében kérjük, hogy a ……… intézkedéseket hozzanak ennek érdekében, hogy intézkedéseket hozzanak, hogy ez mérséklődjön. Én látom, hogy halad a kerületnek a fejlesztése, csak sajnos ez a mi területünk, ami a leghátrányosabb helyzetű. Egyszerűen nem látjuk ennek a helyzetnek a javulását és a megoldását. Most azért meg szeretném még azt is említeni, hogy az autóbusznak az elterelése kapcsán megbontották az utat, tehát a járdának jó a felét elvették és a gyepszegélyt is. Úgy a Pálya utca, mind a Thököly utcán mint egy közel 2 méter szakasz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ölgyem, most már jó a mikrofon. Ez abból a szempontból, hogy nem kell itt a kollégának kézzel írni, hanem már rögzít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IMON ISTVÁN</w:t>
      </w:r>
    </w:p>
    <w:p>
      <w:pPr>
        <w:pStyle w:val="Normal"/>
        <w:jc w:val="both"/>
        <w:rPr>
          <w:sz w:val="28"/>
          <w:szCs w:val="28"/>
        </w:rPr>
      </w:pPr>
      <w:r>
        <w:rPr>
          <w:sz w:val="28"/>
          <w:szCs w:val="28"/>
        </w:rPr>
        <w:t>Én nagyon jól érzem magam mostanában, az utóbbi pár évben, mikor látom ezt a fejlődést. Azelőtt természetesen ez a kerület csak éppen, hogy kullogott, mint a rossz medve a Hargita aljában. De mióta, ki kell mondjam, a FIDESZ-esek vették át itt a dolgokat, a fejlődés megindult. Hallani jól? Nem azért, hogy dicsérjem a FIDESZ-es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jön a feketeleves, tudom j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MON ISTVÁN</w:t>
      </w:r>
    </w:p>
    <w:p>
      <w:pPr>
        <w:pStyle w:val="Normal"/>
        <w:jc w:val="both"/>
        <w:rPr/>
      </w:pPr>
      <w:r>
        <w:rPr>
          <w:sz w:val="28"/>
          <w:szCs w:val="28"/>
        </w:rPr>
        <w:t xml:space="preserve">     </w:t>
      </w:r>
      <w:r>
        <w:rPr>
          <w:sz w:val="28"/>
          <w:szCs w:val="28"/>
        </w:rPr>
        <w:t xml:space="preserve">de kérem, ennek van alapja. Hiszen lehet látni, aki nem vak és nem süket, azt láthatja, hogy mi megy a kerületben. De azért mégis van itt, amit tenni kell. Például én azt szeretném egyszer megélni, hogy a lakosság, tehát minden családi ház előtt tisztán tartanák a ház előtt. Például lekaszálnák a füvet, lesepernék a járdát, és aki ezt nem csinálja, figyelmeztetni kell, utána meg kell büntetni. Rendnek kell lenni és tisztaságnak. Annyi a beteg ebben az országban, hogy vigyáznunk kell a tisztaságra. Tisztaság fél egészség. Ez az egyik javaslatom. A másik javaslatom valahol Rákosszentmihályon van egy utca, úgy nevezik, hogy ……….. Na hogy nevezik? (Polgármester úr mond valamit, de nem értem.) Igen. Ott van a Világ mozi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ágvári utca, arra tetszik gondolni.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IMON ISTVÁN</w:t>
      </w:r>
    </w:p>
    <w:p>
      <w:pPr>
        <w:pStyle w:val="Normal"/>
        <w:jc w:val="both"/>
        <w:rPr>
          <w:sz w:val="28"/>
          <w:szCs w:val="28"/>
        </w:rPr>
      </w:pPr>
      <w:r>
        <w:rPr>
          <w:sz w:val="28"/>
          <w:szCs w:val="28"/>
        </w:rPr>
        <w:t>Ságvári Endre utca. A kommunisták által kreált Ságvári Endre, tudja már mindenki, hogy egy gyilkos és közbűntényes ember volt. Ugyanis egy kocsmai verekedésben vett részt és kihívták a rendőrt és a rendőrre rálőtt. De nem halt meg a rendőr, de a rendőr visszalőtt, mert az rendőr volt és Ságvárit itt fejbelőttek, és a II. világháború után, amikor a kommunizmust kezdték építeni, akkor a Ságvári egy nagy hős lett. Kérem változtassák meg a 89-es, 90-es törvények szerint az utca nevét. Ne virítson ott a Ságvári Endre, egy közbűntényes gyilkosnak a neve. Van nekünk éppen elég sok hőseink, akik harcoltak a szabadságért, az ország függetlenségéért, a szovjet csapatok kivonulásáért és az életüket adták. Abból válogassanak egy hőst, vagy akit akarnak, de tüntessék el Ságvári Endre táblát. Ez a második. A harmadik pedig kérem. Most én nem akarom ecsetelni, hogy hogyan élünk, miként élünk, de annyi kutya van Budapesten, van kiskutya, nagykutya, aki sokat eszik, keveset eszik, sokat költ, keveset költ, spórol, nem spórol. A kutyákra a Kádár rendszerben adót kellett fizetni. Kérem, hozzák vissza az adófizetést kutyákra. Van, akinek a panelban van három kutyája, hát egy is elég. Fizessenek adót utána, úgy is kell a pénz az országnak, ha már elvertek minden pénzt, akkor tőlük kell visszaszedni. Remélem, hogy ki fogják vetni a kutyaadót és ne csak rám vessék az adót ki, hanem a kutyákra is. A harmadik kérdésem pedig az. Tudjuk azt …………. Valami nem tetszik? Tessé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 már a negyedik azt mondják Simon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MON ISTVÁN</w:t>
      </w:r>
    </w:p>
    <w:p>
      <w:pPr>
        <w:pStyle w:val="Normal"/>
        <w:jc w:val="both"/>
        <w:rPr/>
      </w:pPr>
      <w:r>
        <w:rPr>
          <w:sz w:val="28"/>
          <w:szCs w:val="28"/>
        </w:rPr>
        <w:t>No akkor még egy ráadás lesz. Rend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ben va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IMON ISTVÁN</w:t>
      </w:r>
    </w:p>
    <w:p>
      <w:pPr>
        <w:pStyle w:val="Normal"/>
        <w:jc w:val="both"/>
        <w:rPr/>
      </w:pPr>
      <w:r>
        <w:rPr>
          <w:sz w:val="28"/>
          <w:szCs w:val="28"/>
        </w:rPr>
        <w:t>Kérem az a következő dolog, hogy ugyanis több pártrendszer van Magyarország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IMON ISTVÁN</w:t>
      </w:r>
    </w:p>
    <w:p>
      <w:pPr>
        <w:pStyle w:val="Normal"/>
        <w:jc w:val="both"/>
        <w:rPr/>
      </w:pPr>
      <w:r>
        <w:rPr>
          <w:sz w:val="28"/>
          <w:szCs w:val="28"/>
        </w:rPr>
        <w:t xml:space="preserve">De egy párt sincs felhatalmazva arra, hogy a magyarságot üldözze, elmondja mindennek, rablónak, rasszistának, fasisztának. Kérem, Ők a rasszisták, a fasiszta kommunisták kérem. Ők gyűlölködnek, Ők kezdik a gyűlölködést. Nem győzik a politikusaink kérem szépen védeni magukat ezek ellen a csőcselék banda ellen. Kérem, én úgy is tudom, hogy az MSZP az össze fog dőlni, a FIDESZ-t meg be kell tilta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TÓTH ÚR</w:t>
      </w:r>
    </w:p>
    <w:p>
      <w:pPr>
        <w:pStyle w:val="Normal"/>
        <w:jc w:val="both"/>
        <w:rPr/>
      </w:pPr>
      <w:r>
        <w:rPr>
          <w:sz w:val="28"/>
          <w:szCs w:val="28"/>
        </w:rPr>
        <w:t>……</w:t>
      </w:r>
      <w:r>
        <w:rPr>
          <w:sz w:val="28"/>
          <w:szCs w:val="28"/>
        </w:rPr>
        <w:t>.. vagyok, XVI. kerület Csömöri u. 9.-ből. Én azzal kezdeném, hogy annak idején kaptam egy ígéretet a Polgármester úr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TÓTH ÚR</w:t>
      </w:r>
    </w:p>
    <w:p>
      <w:pPr>
        <w:pStyle w:val="Normal"/>
        <w:jc w:val="both"/>
        <w:rPr>
          <w:sz w:val="28"/>
          <w:szCs w:val="28"/>
        </w:rPr>
      </w:pPr>
      <w:r>
        <w:rPr>
          <w:sz w:val="28"/>
          <w:szCs w:val="28"/>
        </w:rPr>
        <w:t>Amikor volt a kampány, hogy mi lesz a felüljáróval, és a zajcsökkentő fall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TÓTH ÚR</w:t>
      </w:r>
    </w:p>
    <w:p>
      <w:pPr>
        <w:pStyle w:val="Normal"/>
        <w:jc w:val="both"/>
        <w:rPr/>
      </w:pPr>
      <w:r>
        <w:rPr>
          <w:sz w:val="28"/>
          <w:szCs w:val="28"/>
        </w:rPr>
        <w:t xml:space="preserve">Azóta sincs semmi. Nem akarom ecsetelni, mert a Hölgy elmondta előttem, hogy milyen az élet ott, azon a részen, a hídnál. 10 méterre lakunk a hídtól, ott megenni szőlőt nem lehet, mert a fehér szőlő fekete, azt senki nem fogja megenni. Ez az egyik. A másik. Én nem tudom, hogy mi a gazdaságosabb a Közlekedési Vállalatnak, hogy a Cinkotai HÉV állomástól levisz a végállomásra a busz, utána visszahozza a Fogarasi híd alá parkolni. Hát nekünk ebből éppen elegünk van. Azok, amik indulnak ½ 2-től 3 óráig, nem lehet megmaradni a híd alatt, olyan gáz szag van, nem beszélve róla, hogy visszhangzik a híd. A ………. alatt pici gyerek van, nem lehet szellőztetni. Ott hajnal 4,17 perckor megjelenik a 92-es busz, ott megállni nem lehet, a gáztól nem lehet megmaradni. Ez az egyik. A másik. Szatmáry képviselő úrnak már többször jeleztük, ahogy van a Szent István Bazilikánál a Szent István körút bejáratán ez a konténeres fa, rakjunk már legalább oda le fát. Vegyünk a járdába egy mátert, mert éppen elég széles az a járda és tegyünk oda fákat, hogy legalább lefogja ezt a gázt. Ha már a zajcsökkentő falat nem is tudják megcsinálni, mert nincs rá pénz, meg nem tudom micsoda. Én visszakaptam a Fővárostól egy olyan intézkedési levelet, hogy nem bírja a hídszerkezet. Hát ki kell menni, megnézni az </w:t>
      </w:r>
      <w:r>
        <w:rPr>
          <w:caps/>
          <w:sz w:val="28"/>
          <w:szCs w:val="28"/>
        </w:rPr>
        <w:t>Auchan</w:t>
      </w:r>
      <w:r>
        <w:rPr>
          <w:sz w:val="28"/>
          <w:szCs w:val="28"/>
        </w:rPr>
        <w:t xml:space="preserve">-nál ugyanaz a hídszerkezet van. Még a közelben sincs lakás 500 méteren belül sem, itt meg 10 méterre vagyunk és esszük a gázt, piszkot, nem beszélve a forgalomról. 2000-ben csináltattunk egy zajszint mérést, tiltakozva……………., a mai napig megvan ……… Este 85, 65, meg éjjel 70 fokos decibel van, nem lehet elbírni. Nem akarom ecsetelni, mert már a ……….. légkört, hogy mi van ott. Nem beszélve, hogy hiányzik a rendőrjárőr. Legalább este 8,00-10,00-11,00 óra körül egy-két járőr jöjjön el arra, mert ami a híd alatt megy, azt már kifogásolni nem is lehetne, az nyilvános WC, szexuális dolgok vannak, ezt nem lehet elbírni. Hiába ott a villany, bebújnak a sarokba. Ezt kellene valahogy lerendezni. Nem beszélve a zöld ….. részt, a farészt nagyon jó volna, ha meg tudnák oldani, mert a járdánk olyan, hogy nyugodtan elfér. Ha beviszi az úttestbe egy kis szigettel, semmi probléma nem volna, mert akkor is elférnek a buszok. Mi is kértük már Szatmáry képviselő úrnak mondtuk, hogy próbálja meg megcsinálni az új korlátozást, vagy a sebességkorlátozást is, mert most már jelen pillanatban, hogy megnyílt a körforgalom a körgyűrűn, lementek a nagy teherautók, de annak idején nem bírtunk megmaradni a nagy teherautóktól. Nem bírtuk a Rendőrséget hívni, mert leverték a lámpát. Ezután kellene valamit intézked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ég az első körben. Tessék parancs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OMHÁNYI ISTVÁN</w:t>
      </w:r>
    </w:p>
    <w:p>
      <w:pPr>
        <w:pStyle w:val="Normal"/>
        <w:jc w:val="both"/>
        <w:rPr/>
      </w:pPr>
      <w:r>
        <w:rPr>
          <w:sz w:val="28"/>
          <w:szCs w:val="28"/>
        </w:rPr>
        <w:t>Tisztelettel köszönöm az Önkormányzati vezetést. Nekem csak egy kérésem lenne Polgármester úr. Ön, ill. a Képviselő-testület által jegyzett kiadvány ún. I. félidő ……… tartalmaz 32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ROMHÁNYI ISTVÁN</w:t>
      </w:r>
    </w:p>
    <w:p>
      <w:pPr>
        <w:pStyle w:val="TextBody"/>
        <w:rPr/>
      </w:pPr>
      <w:r>
        <w:rPr>
          <w:szCs w:val="28"/>
        </w:rPr>
        <w:t>Nekem csak egy kérdésem lenne, hogy mit jelent ez, hogy Szilas-patak menti terület rendbetétele? Nincs kipipálva, csak annyi van írva, hogy folyam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de a nevét meg a címé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ROMHÁNYI ISTVÁN</w:t>
      </w:r>
    </w:p>
    <w:p>
      <w:pPr>
        <w:pStyle w:val="Normal"/>
        <w:jc w:val="both"/>
        <w:rPr>
          <w:sz w:val="28"/>
          <w:szCs w:val="28"/>
        </w:rPr>
      </w:pPr>
      <w:r>
        <w:rPr>
          <w:sz w:val="28"/>
          <w:szCs w:val="28"/>
        </w:rPr>
        <w:t>Romhányi István 1164 Budapest, Szabadföld út 64. (Cinko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VERES KATALIN</w:t>
      </w:r>
    </w:p>
    <w:p>
      <w:pPr>
        <w:pStyle w:val="Normal"/>
        <w:jc w:val="both"/>
        <w:rPr/>
      </w:pPr>
      <w:r>
        <w:rPr>
          <w:sz w:val="28"/>
          <w:szCs w:val="28"/>
        </w:rPr>
        <w:t xml:space="preserve">Azt szeretném kérdezni, Simon úr ilyen szépen ecsetelgette a rendetlenséget, hogy milyen is az. Hogy nincs véletlenül egy olyan technológia, vagy olyan mód, hogy tulajdonképpen mindenki fáradt, dolgozni jár, vagy gyerekei vannak, a háza előtt meg már mintha nem az övé lenne. Valahogy leaszfaltozni előtte, valami négyszöget kihagyni és abba fát ültetni, hogy zöldje legyen a környezetnek. Ne legyen az a piszok, a gaz. Külföldön elég sokat mászkálok és látom, hogy ezt így oldják meg, hogy fákat ültetnek, vagy egy-egy szép bokrot és akkor le van aszfaltozva. Könnyen beszél a Simon úr, mert nála nincsen fű, csak aszfalt van végig.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IMON ISTVÁN</w:t>
      </w:r>
    </w:p>
    <w:p>
      <w:pPr>
        <w:pStyle w:val="Normal"/>
        <w:jc w:val="both"/>
        <w:rPr>
          <w:sz w:val="28"/>
          <w:szCs w:val="28"/>
        </w:rPr>
      </w:pPr>
      <w:r>
        <w:rPr>
          <w:sz w:val="28"/>
          <w:szCs w:val="28"/>
        </w:rPr>
        <w:t>De van 70 méter hosszú járdám, ső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VERES KATALIN</w:t>
      </w:r>
    </w:p>
    <w:p>
      <w:pPr>
        <w:pStyle w:val="Normal"/>
        <w:jc w:val="both"/>
        <w:rPr/>
      </w:pPr>
      <w:r>
        <w:rPr>
          <w:sz w:val="28"/>
          <w:szCs w:val="28"/>
        </w:rPr>
        <w:t>Járdát mi is söprünk, mi is elsöpörgetnénk, mert az egyszerűbb. És aztán most eszembe jutott még egy dolog. Az Árpádföldsor, vagy Árpádföldi út? Az utolsó utcája Árpádföldnek az egyrészt XVI: kerület, másrészt Csömör. Tehát ott Csömör betüremkedik hozzánk eléggé erő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csak o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pPr>
      <w:r>
        <w:rPr>
          <w:rFonts w:cs="Times New Roman" w:ascii="Times New Roman" w:hAnsi="Times New Roman"/>
          <w:b w:val="false"/>
          <w:i w:val="false"/>
          <w:u w:val="single"/>
        </w:rPr>
        <w:t>VERES KATALIN</w:t>
      </w:r>
    </w:p>
    <w:p>
      <w:pPr>
        <w:pStyle w:val="Normal"/>
        <w:jc w:val="both"/>
        <w:rPr/>
      </w:pPr>
      <w:r>
        <w:rPr>
          <w:sz w:val="28"/>
          <w:szCs w:val="28"/>
        </w:rPr>
        <w:t xml:space="preserve">De, főleg igen, és akkor valahogy úgy érzem, hogy Csömörnek púp a nyakán ez a terület, mert közigazgatásilag oda tartozik, de lelkileg, szellemileg sehogy sem. Más emberek élnek Csömörön. A lányom Csömörön képviselő, meg ott körzeti orvos is, úgy, hogy nagyon jól ismerem a dolgokat. Teljesen más emberek. Ezt a közösséget Ők nem fogadják be, nem tartoznak oda semmiképpen. Most amúgy is megépült az M0-ás, ami egy választóvonal még inkább a két település között. Szeretném kérdezni, hogy nem lehetne valami jobb megoldást arra, hogy ezek a szép új házak, és ez a szép terület idetartozzon hozzánk? Holott a Szentmihályi út, a Határút, nem 2/3-ad, 4/5-öd rész a kerülethez tartozott. Ott van egy kicsi rész, talán 300 méter, ami megint Csömörhöz fog tartozni, ezt tudtam, hogy az idén megcsinálják a felhajtósávot az M0-nál. Aztán, hogy csúszik, nem csúszik, azt nem lehet tudni. Mi lenne ennek a területnek igazán jó sorsa? Én ezt csak kérdezni szeretném, mert ez egy semmilyen állapot szerint. </w:t>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Nevet, címe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VERES KATALIN</w:t>
      </w:r>
    </w:p>
    <w:p>
      <w:pPr>
        <w:pStyle w:val="Normal"/>
        <w:jc w:val="both"/>
        <w:rPr>
          <w:sz w:val="28"/>
          <w:szCs w:val="28"/>
        </w:rPr>
      </w:pPr>
      <w:r>
        <w:rPr>
          <w:sz w:val="28"/>
          <w:szCs w:val="28"/>
        </w:rPr>
        <w:t>Veres Katalin, Bekecs u. 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ég valaki első körbe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TÓTH ÚR</w:t>
      </w:r>
    </w:p>
    <w:p>
      <w:pPr>
        <w:pStyle w:val="Normal"/>
        <w:jc w:val="both"/>
        <w:rPr/>
      </w:pPr>
      <w:r>
        <w:rPr>
          <w:sz w:val="28"/>
          <w:szCs w:val="28"/>
        </w:rPr>
        <w:t xml:space="preserve">Egy kiegészítés. Nálunk a híd alatt van egy rész, egyik rész a Fővárosé, a másik rész a XVI. kerületé, de sose tudjuk eldönteni, ezt a Szatmáry úr nagyon jól tudja, hogy amikor vágni kell a füvet, nincs gazdája. Hívjuk a Fővárost, akkor a XVI. kerületé. Hívjuk a XVI. kerületet, a Fővárosé. El kellene már dönteni. A jó múltkor, vágták a füvet a közlekedési vállalat emberei. Kérdeztem, hogy levágják a híd alatt is? Az már nem a miénk, csak idáig az útig, a körforgásig, az már nem. Ott most is nyakig ér a fű, nem beszélve, mikor parlagfű van. A járdát, azt természetesen takarítjuk, csak viszont az már ……. Én megmondom őszintén, leöntöm hypóval a járdát, hogy elűzzem a kutyákat. Nem győzöm takarítani a kutyapiszkot a járdáról. Végig hypóval szoktam lelocsolni a járdát, hogy elmenjen a kutya, megszagolja és akkor majd nem fog odapiszkolni. Valamit csak kellene csinálni a kutyatulajdonosokkal, hogy ne hordják a családi házból a kutyákat az utcár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valaki az első körben? Ha nem, akkor kezdjük az elején. Miskolci Mária mondott sok mindent. Először is a Pálya u. – Thököly u. közlekedése és egyéb zaja. A Pálya utca Fővárosi Önkormányzat fenntartásában van, tehát a Fővárosi Önkormányzatnak kellene felújítani. Leginkább a közlekedési zajt az okozza, amikor rossz az úttest minősége és akkor akár a csatornafedeleken, akár a kátyúkon dob egyet az autón, vagy a nehézgépjárműn. Ez nagy részben csökkenthető azzal, hogy ha felújított az úttest maga. Tessék elmenni, vagy megkérdezni a Batthyány Ilona utcában lakókat, vagy a Pilóta utcában, vagy bárhol, ahol felújította már az Önkormányzat saját kezelésében lévő utat, ott azt mondták, hogy halkabb lett sokkal a közlekedés. Persze ez még nem jelenti azt, hogy nem fognak arrafelé menni. Ahol busz közlekedik az főközlekedési út, oda nem lehet semmiféle közlekedési korlátozó eszközt, magyarán szólva, fekvőrendőrt kirakni. Tehát a Pálya utcára nem lehet, a Thököly utcára lehet és az Önkormányzat tervezi is, amint a Csömöri úti építkezésnek vége van, akkor a Thököly utcát ellátjuk fekvőrendőrrel, illetve mostanában új dolgot vezettünk be, nem csak fekvőrendőrt, hanem itt a Tóth úr is mondta ezeket a fákat, hogy ültessünk fákat. Egy olyan dolgot találtunk ki, hogy a sebességkorlátozás miatt virágládákat helyezünk ki, jó nagyot, amibe a fa is megnő, akkorákat helyezünk ki. Már helyeztünk is ki Szentmihályon, Árpádföld, nem Szentmihályon a Szénás – Sarkad utca környékén, a Hermina utca környékén. Jó néhány helyen helyeztünk már ki ilyeneket, még a fák nincsenek benne, de a föld az már benne van, viszonylag esztétikus. Egyik szomszédja, és akkor bocsánat átcsaptam egy pillanatra Tóth úrhoz, az egyik szomszédja járt benn nálam fogadóórán és én mondtam is nekik, hogy ezt megoldjuk. Elfogytak most a ládák, most rendeltünk újabbat, amint megjön, rakunk ki oda. De visszatérve Miskolci Mária kérésére, kérdéseire. A Főváros felé mi mindig jeleztük, hogy a Pálya utcát legyenek kedvesek újítsák fel, benne is volt a Fővárosi Önkormányzat felújítási tervében, amennyire én tudom, csak aztán fogták magukat és arra hivatkozással, hogy nincsen pénz, lehúzták, nem csak a Pálya utcát, jó sok utcát lehúztak sajnálatos módon. Mi ettől függetlenül minden egyes alkalommal, amikor minket megkérdeznek erről, meg amikor meg se kérdeznek, mi szorgalmazzuk azokat a nagyon rossz állapotban lévő utaknak a felújítását, ilyen pl. a Pálya utca is, a Főváros felé, hogy legyen kedves, tegyen ebben valamit. A járdán, hogy elvették a járdát és még nem állították helyre a dolgot, ennek én gyorsan utána nézek. Amennyiben már nem lesz olyan, hogy ott az mindenféleképpen szükséges, ha már a Csömöri úti felújítás miatt nem lesz busz közlekedés ott, akkor én ráveszem a kivitelezőt, aki csinálja a Csömöri utat, hogy ezt állítsák most helyre, ha már azt nem fogják alkalmazni. Sebességkorlátozásról beszéltem, hogy a Thököly utca az meg lesz védve fekvőrendőrökkel, illetve virágládákkal, a Pálya utcában ugyanezt nem tudjuk megtenni, mert ott buszközlekedés van. A 231-es busz visszaállítása, ezt mi már többször javasoltuk a BKV-nak, sőt amikor 2007. augusztusában, ha jól emlékszem, vagy 2008-ban, ………….. Akkor erre majd Alpolgármester úr válaszol. A repülőgépzaj volt még, amit tetszett említeni. A repülőgépzaj az nem egy egyszerű eset, talán, sőt biztosan túlmutat egy kerületi Önkormányzat lehetőségein. Mi annyit tudunk ebben csinálni, hogy minden egyes alkalommal fellépünk és javaslatot teszünk. De, ha megengedik, egy kicsit hosszabban beszélnék a repülőgépzaj problémájáról. Alapvetően az a gond a repülőgépzajjal, meg nem is a repülőgépzajjal, hanem a reptér privatizációjával. Annak idején, amikor a kormány privatizálta a repülőteret, akkor létrejött egy privatizációs szerződés, ami a mai napig titkos, még a parlamenti képviselők sem tekinthetnek bele. Volt egy parlamenti bizottság, ahova meghívták a repülőgépzajjal érintett kerületi polgármestereket, én is elmentem és volt négy javaslatom, hogy mit kellene a repülőgépzajban tenni. Ebből kettőt megszavaztak, kettőt nem. A legfontosabb javaslat egyébként az volt, hogy hozzák nyilvánosságra ezt a privatizációs szerződést, már pedig azért, mert az én sejtéseim, illetve hallomásaim alapján, de ez mindaddig, ameddig nem hozzák nyilvánosságra, csak hallomás. Abban olyan dolgok vannak lefektetve, ami biztosítja a repteret megvevő céget, hogy pl. a teherforgalmat, ami egyébként is zajos, zajosabb, mint a személyszállító, a teherforgalmat nem lehet innen elhelyezni, sőt állítólag, én nem láttam, állítólag le van írva benne, hogy 100 km-es körzetben nem lehet más teherreptér Magyarországon a Ferihegyen kívül. Illetve, valószínűleg benne van egy olyan megállapodás, hogy mit enged meg a magyar kormány, hogy mekkora forgalomra lehessen növelni azt a forgalmat, ami akkor volt. A reptér, amit bevall, a reptér-üzemeltető cég, Ő azt mondja, hogy szeretné 2020-ra négyszeresére növelni azt a repülőgép forgalmat, ami jelenleg van itt. A négyszeresére. Most, hogy ha neki ez a privatizációs szerződésben adott, és a kormány vállalta ezt a garanciát, hogy azért Ő is mindent megtesz, akkor nagy bajban vagyunk. Akkor azt tudom mondani, amit Szatmáry képviselő úr mondott, már Szatmáry Kristóf képviselő úr, hogy aprópénzért eladták a mi nyugalmunkat annak idején, amikor privatizálták a repteret. Természetesen volt egy olyan javaslatom ezen a parlamenti bizottságon, hogy hozzák ezt nyilvánosságra, ezt nem szavazta meg ott a bizottság. Aztán volt egy olyan javaslatom, ami megdöbbentett, hogy nem szavazták meg, mert ebben eddig egyébként a kerületi polgármesterek egyetértettek, hogy nulla óra és hajnali 5 óra között semmilyen repülőgépmozgás ne legyen. Ebben eddig konszenzus volt a kerületi, illetve az agglomerációs polgármesterek között, de volt olyan polgármester, aki ott a bizottságnak is tagja, és nem szavazta meg ezt az előterjesztést, illetve az én javaslatomat. Ilyen jogával sem élt az illetékes bizottság, hogy ezt javasolja a kormánynak, pedig azért Nyugat-Európában van erre példa, sőt arra is példa van, hogy egyáltalán bezárják a repteret éjszakára. Tehát még vész esetben sincsen leszállás, nálunk azért vész esetben le lehet. Aztán volt egy olyan javaslatom, hogy a NATO reptérnek, a Ferihegy NATO reptér is, hogy tessék kijelölni, amit a kormány jelölt ki NATO reptérnek, tessék kijelölni más katonai repteret Magyarországon. Egy katonai gépnek viszonylag, hogy mondjam, nem egy nagy ugrás Pápa, vagy Taszár, vagy bármi más, percekben mérhető egy vadászrepülőnek, vagy akár egy teherszállítónak is. Én egyébként pont a légifolyosó alatt lakom, sőt a kerület azon a szélén, ahol belépnek a felszálló gépek, én egy az egyben érzem azt, amit Önök is tetszenek mondani. Ráadásul az is benne van a dologban, hogy a repülőgépek, a katonai repülőgépek mikor jönnek, természetesen sötétedés után, éjszaka. Én rendszeresen felkelek hajnali 1/2 3-kor, amikor jön a katonai gép, mert olyan zajos. Mért a kerületi Önkormányzat egyébként repülőgépzajt többször is, a legutolsó mérésünkből, az derült ki, hogy a hivatalos Magyarországon meghatározott átlagzajnak, amit szabványnak vesznek, azt nem éri el a kerületben a repülőgépzaj mértéke. Egy decibellel, de alatta van ennek az értéknek. De ez a jelenlegi forgalomra korlátozódik, hogy ha ez növekszik, mert úgy számolják, hogy jön egy repülő, az mondjuk 80-85-90 decibel, aztán utána csend van, mondjuk 40 decibel az átlagzaj, aztán jön megint egy, megint nagy zaj van, de ennek órás átlagát kell venni és az alatt, alatta vagyunk annak a határértéknek, amit megszabnak. Most, hogy ha nagyobb a forgalom és egy órában több gép jön ilyen nagy zajjal, akkor nyilván fölé fogunk kerülni. Én ezt a parlamenti bizottságon is mondtam, hogy legyenek kedvesek, ez ügyben tegyenek valamit, pl. a felettünk lévő légifolyosót valamerre, másfelé térítsék el. A IX. kerületi Polgármester ott mondta, hogy igen, náluk, amikor elszáll egy repülő a IX. kerületben, akkor másfél decibellel megemeli az alapzajt, ami egyébként van. A mi méréseink alapján a XVI. kerületben meg 20 decibellel emeli meg az alapzajt, amikor elmegy a repülő és ez a probléma. Tehát olyan helyre kellene valahova a repülőgépeket terelni, ahol egyébként is nagy az alapzaj és nem okoz akkora drasztikus változást, mint nálunk egy-egy repülőnek az elhaladása. Természetesen ezt a javaslatomat se szavazták meg. Aztán apróbb javaslataimat megszavazták. Pl., azt hogy vizsgálják meg, hogy betartják-e egyébként a repülési útvonalat, mert nem tartják be. Azt is megszavazták, hogy aki nem tartja be, azt szigorúan büntessék meg. Természetesen azt, hogy mi az a szigorú, azt eléggé egyszerűen fogják értelmezni. A 231-es buszra majd Alpolgármester úr fog válaszolni. Az, hogy Szentmihálynak az a része a leghátrányosabb helyzetű lenne, ezt nem tudom. Most azért próbálkozunk, pl. ott a Szepesi utcában van egy új játszótér, meg azért mindenhol. Arra igyekszem én figyelni polgármesterként, hogy a kerület fejlődésében semmi ne maradjon ki, sőt Szentmihályon kiemelt fejlesztések vannak. Tehát a legtöbb út ott épül. Csapadékcsatorna építés eddig sehol nem volt a kerületben, most a legnagyobb, ez egy majdnem 500 millió Ft-os beruházás, ez a Csömöri úton van. Ez egyébként Szentmihálynak a csapadékvíz elvezetésének, Szentmihály nagy részének a csapadékvíz elvezetési problémáját megoldja. Azért Szentmihályon is épült egy uszoda, nem csak Mátyásföldön. Szoktam én viccesen mondani, hogy Sashalmon nincs is uszoda. Ne vicceljünk már! De nem akarom elbagatellizálni a dolgot. Nyilván, ha úgy érzik, hogy még hátrányos helyzetben vannak, akkor még kell dolgoznunk azon, hogy erre menjünk. Simon úr több dolgot vetett fel, hármat, illetve négyet. A negyedikkel, ha megengedi Simon úr, én nem foglalkoznék. Az első az volt, hogy a lakosság tartsa tisztán a háza előtti területet és utána, aki ezt nem teszi, azt keményen bírságolják meg. Nagyjából így tudom összefoglalni. Van erre szabály egyébként, hogy rendben kell tartani egészen az út, már az úttest és a ház kerítése közötti területet, még hozzá a tulajdonosnak és arra is van szabály, hogy aki ezt nem teszi meg, azt meg lehet bírságolni. Én azt gondolom, hogy a bírságolás mellett inkább a példamutatás a fontos. Például, bevezettette a kerületi Önkormányzat egy új, három új díjat, idézőjelben, a „Tiszta udvar rendes ház”, a „Legotthonosabb lépcsőház” és a „Legszebb utca, vagy utcaszakasz”. Ezzel próbáljuk inspirálni az embereket arra, hogy a saját környezetüket tartsák rendben. Ahol ez nem segít, az két dologból lehet. Aki nem tartja rendben maga előtti területet, vagy lusta, vagy már nincsen kellő ereje, mert annyira idős, hogy nem tudja. A lustasággal én nem tudok mit tenni, azzal viszont az Önkormányzat tett, hogy akinek nincs kellő fizikai ereje ahhoz, hogy ezt megcsinálja, a Területi Szociális Szolgálatnál van az Idősek Segítő Szolgálata, és hogyha oda bejelentést tesznek, akkor megteszik azt, hogy az árkot rendben tartják, a zöldterületet lekaszálják, vagy a fűnyíróval kimennek. Ez elvileg ott megoldható, persze ehhez az is kell, hogy az az idősebb ember az beszóljon a Területi Szociális Szolgálatra, vagy a Polgármesteri Hivatalba és akkor kimennek a kollégák és segítenek. Ságvári utca. Erről már volt szó Képviselő-testületi ülésen is vita, ha jól emlékszem, a Ságvári utcából. Nem egyszerű egyébként egy közterület elnevezés. A kerületi Önkormányzat csak javaslatot tesz ebben az ügyben, és a Fővárosi Önkormányzat dönt. A Fővárosi Önkormányzat, talán emlékeznek rá, Tóth Ilonka térnél is voltak némi, hogy mondjam, többszöri nekifutások ebben a dologban. Nem tudom, hogy a Ságvárival, ha megpróbálkoznánk, mi lenne, bár én úgy tudom, hogy elvileg Ságvári utca ez. Én nem láttam még Ságvári Endre feliratú táblát, de ha van, akkor azt meg tudjuk oldani, hogy Ságvárira cseréljük, mert hát Ságvár végül is egy település Magyarországon és akkor ezzel talán nyugvópontra kerül a dolog. Bár persze ki, hogy értékeli ezt a dolgot. És tudom, Simon úr már ellenkezik ezzel, mert látom az arcán, de higgye el nekem, ennek a kérdésnek a megoldása természetesen fontos dolog, de talán ennél több dologgal, vagy fontosabb dolgokkal is foglalkozik a Képviselő-testület. De mondom, már napirenden van, mert már többen felvetették a testületi ülésen. Hát, hogy a kutyákra adót kellene-e kivetni? Nekem nincs kutyám, ha így nézzük, nekem nem fájna, de én azért azt mondanám, hogy gondoljunk meg minden adóbevezetést, főleg most, a mostani gazdasági helyzetben. Nem az a probléma, hogy az emberektől behajtják a pénzt, inkább az a probléma, hogy utána azt mire költik. Ha lenne egy olyan normális koncepció, hogy akkor azért kell most kicsit többet fizetnünk, mert ebből majd ez lesz, és látná az ember az alagút végén a fényt, akkor lehet, hogy boldogabban fizetnének az emberek adót. Jelenleg inkább az van, hogy próbálják megkerülni az adókat. Nekem is van jó ötletem, mert régen, Mátyás király idejében is volt kapuadó, meg füstadó, tehát voltak ilyen remek dolgok. Mondom, én a kutyákat egyébként szeretem, mert gyerekkoromban nekem is volt kutyám. Egyébként van szabály arra, hogy pl. egy házban, hány kutya lehet, három nem lehet. Ha jól emlékszem, akkor kettő kutya lehet. Egyébként meg, ha ilyen van, hogy három kutya van, akkor, hogy ha bejelentést tesznek, nyilván a Környezetvédelmi Iroda megfelelő munkatársa kimegy és ellenőrzi és megtiltja ezt, de nem csak kutyára, hanem macskára, lóra és mindenféle, kecskére, mindenféle állatra van szabályozás. Az Önkormányzatnak van egy ilyen rendelete. Tóth úrnak volt a Csömöri felüljárózaj. Igen, emlékszem beszéltünk. Zöld házban tetszik lakni, ha jól emlékszem. Ez megint egy olyan probléma, ami sajnos a Kerületi Önkormányzaton túlmutat. Mi mindig küzdhetünk és higgye el nekem, Szatmáry László képviselő úr küzd mindig, mint az oroszlán, vele ebből a szempontból nincsen baj, a Fővárosi Önkormányzattal van ebben a dologban baj. Ők újították fel annak idején a Csömöri úti felüljárót. Akkor az terjedt el, az a hír, hogy fognak majd zajvédő falat csinálni, aztán nem lett belőle. Én megkérdeztem a Fővárosi Önkormányzatot, Ők azt mondták, hogy soha nem is volt olyan terv, hogy oda zajvédő falat csinálnak. Én is megkaptam azt a levelet, amit Ön megkapott, hogy a tartószerkezet nem bírja el. Nekem ebben vannak azért némi gondjaim. Én azt gondolom, hogy minél többször mondjuk, és minél többen mondjuk azt, hogy ott kellene valami zajvédő fal, előbb-utóbb lesz. Amit én a Csömöri útnak azzal a részével tudok tenni, azok javaslatok. Egyrészt szomszédasszonya volt talán bent, vagy valaki onnan a környékről, akkor Ő is mondta ezt, hogy mit csinálnak a fiatalok, vagy idősebbek ott a híd alatt, akkor annyit tudtunk közösen kitalálni, hogy lámpát rakunk oda, méghozzá valami olyan lámpát, ami ilyen mozgásérzékelő és akkor villan fel, amikor ……. és valami nagyobb reflektort, és aki a mellett még a dolgát végzi, az már megérdemli. (Valaki mond valamit.) Fényes nappal is. Hát nézze, erre meg nem nagyon tudok mit mondani. (Valaki mond valamit.) Kamerát rakjunk, és utána pénzért áruljuk. Nem? Ez sem rossz ötlet. Hogy mondjam, az emberi magatartással azért nem hiszem, hogy adminisztratív szempontokkal lehet egy Önkormányzatnak ezt megoldani, ez annak idején a szülői nevelésnek a része, gondolom én. Ezzel együtt a buszvégállomás, az egy érdekes kérdés. Ez felmerült már korábban is, hogy a buszvégállomás onnan elkerüljön. Én azt hiszem, hogy annak idején volt erről egy lakossági fórum, és mint hogy ha ott az kapott volna többséget, hogy ne kerüljön el onnan a buszvégállomás, de ebben nem vagyok teljesen biztos, majd ezt megnézzük. Meg kell nézni, hogy a BKV erre hajlandó, de talán erről Kovács Raymund alpolgármester úr tud majd mondani. A fákról beszéltem. A füvet nyírni kell, rendben van. Én a következőt tudom Önnek megígérni. Akár a miénk, akár nem a híd alatti terület, a Kerületgazda Vállalatnak én fogom mondani, hogy vegyék be abba a körbe, ahol egyébként a füvet nyírniuk kell. Nem azt mondom, hogy minden héten fogják, mert azért ennyi emberünk nincsen, főleg most, hogy nem adnak közhasznú munkást se a Munkaügyi Központ, de azért rendszeresen vissza fognak járni, kb. olyan rendszerességgel, mint a kerület többi útján, vagy terén és akkor fogják ott vágni. A Lándzsa lakótelepen tapasztaltam én ezt, hogy leesik a falevél és attól függően, hogy hova esik, másnak kell elvinni, mert hogy ha az útra esik, akkor a Kerületi Önkormányzatnak, ha a járdára, akkor a lakóknak, ha zöldfelületre, akkor meg a zöldfelület fenntartó cégnek kell elvinni, és egyáltalán nem mindegy annak a szerencsétlen falevélnek, hogy hova esik, meg hát persze az embereknek sem. Romhányi úr kérdezte, hogy mit jelent a Szilas-patak revitalizációja. Az azt jelenti, amit, hogy ha megkapta ezt a zöldet, amit most tetszett mutatni az első félidőn, akkor volt annak idején 2006-ban ilyen narancssárga, minden postaládában, akkor majd adok Önnek, tessék megvárni, van nekem fent. Abban benne volt egy ilyen látványterv, amit én elképzeltem, illetve, amit közösen elképzeltünk, ezt a mai napig szeretném megvalósítani. Ez arról szólna, hogy a Szilas-patak melletti terület egy olyan terület legyen, ahova az emberek ki tudnak biciklizni, ki tudnak menni, ott padokon le tudnak ülni, és kellemesen el tudják tölteni az idejüket. Ezt be is adtuk egy ún. norvég alap pályázaton, mi pályáztunk erre pénzt, hogy megoldjuk, de sajnálatos módon a szabályozások olyan kemények, hogy nagyon minimális beavatkozást tudtunk volna elérni, ha nyerünk a pályázaton, de nem is nyertünk. Ugyanis a Környezetvédelmi Hatóság előírta pl. nekünk, hogy olyan fűtársulások vannak a Szilas-patak mellett, hogy pl. épített bicikli utat, nem lehet építeni. Pl. egy aszfalt bicikli utat nem rakhatunk le a Szilas-patak mellé, mert akkor a fűtársulásoknál már komoly problémák lennének, és mivel Ők hatóság és a tervekhez kell az Ő hatósági hozzájárulásuk, így Őket nem lehet megkerülni és nem is mi csináltuk, hanem ha jól emlékszem a leánykori nevén Kertészeti Egyetem, most nem tudom, hogy hívják őket. Nekik, a tanáraik készítették ezt a tervet. Corvinus ugye? Szent István. Budapesti Corvinus Egyetem, nem tudom én már követni ezeket a változásokat. Ők csinálták, és Ők egyezkedtek a hatósággal, hogy legyen ott valami, de nem sikerült ebben előrelépni sajnálatos módon. Én azt gondolom, hogy én szeretem a zöldet, meg azért nekem is van kertem, meg én is azért amennyire tudom, rendben tartom, de azért van egy határ, ami után már, mert én is azt mondtam, hogy az nagyon jó, hogy jó fűtársulások vannak, de nem lehet odamenni, akkor hogy fogja bárki is megnézni azt a nagyon jó fűtársulást. Jelenleg elakadtunk, most lesz egy svájci alapból indított projekt. Azért norvég, meg azért svájci, mert ők nem az Európai Unió részei. Európai Uniós projekt lenne más, de mivel Ők nem részek, Ők is adnak azért némi pénzt be a közösbe, és lehet hozzájuk, főleg környezetvédelmi beruházásokra pályázni. Mi ebben szerettünk volna, de sajnos nem nyertünk a norvégon, most próbálkozunk majd a svájcin. Remélhetőleg lesz valami belőle, de mondom, mi alapvetően arra gondolunk, hogy ez egy olyan szép helye a kerületnek, ahova érdemes lenne kimenni, kibiciklizni, kigyalogolni és olyan helyet kellene teremteni, ahol le lehet ülni, akár meg lehet inni valamit, ha van ott valami büfé, vagy ki lehet vinni a kis piknik kosarat, le lehet rakni, le lehet teríteni és lehet ott piknikezni. Ezt gondoltuk el. Azért van odaírva, hogy folyamatban, mert elkezdtük, csak a pályázaton nem nyertünk, de nem volt kipipálva, mert ezt még nem sikerült megcsinálnunk. Veres Katalin mondta, hogy fákat ültetnek, én ezt írtam fel. Ja, hogy aszfalt és fa. Az árok alapvetően azért van, hogy a csapadékvíz valahol el tudjon szikkadni, hogy le tudjon menni az útról. Próbálkozunk az útfelújításoknál olyan megoldással is, mert a kibetonozott árok nem túl szép, egy. Kettő: nem túl jó, ellenben van ennél egy drágább, szebb megoldás, néhol próbáltuk ezt alkalmazni. Ez úgy néz ki, hogy kiásnak egy nagy gödröt, beleraknak egy ún. geo-textíliát, itt most a Rákóczi út felújításánál fogják látni, egy ilyen fekete anyagot beleszórnak kulé kavicsot, ami ilyen egyen nagyságú kavicsok, ez arra szolgál, hogy elszikkadjon a víz, és e felett megcsinálnak egy ilyen kis földárokszerű lapályos valamit, amin el lehet tolni a fűnyírót, hogy ott felette nőjön a fű. Ez azért jó, mert akkor lefolyik a víz ebben a geo-textíliába, befolyik ott a mélyebb rétegekbe, talajrétegekbe elszikkad, egyrészt ott marad helyben, ami azért a mai vízigényes, vagy vízínséges időben azért nem rossz, másrészt még sem egy ilyen betonteknő alakul ki, vagy egy ilyen gyephézagos téglával körberakott, hogy el tudjon szivárogni, alakul ki, hanem még is egy normálisan karbantartható rész. Persze én megértem, mert ott van pl. az Újszász utca, ahol olyan mély árkok vannak, hogy nincs ember, aki azt ott karbantartsa. Ezért csinálja a Kerületgazda cég annak a karbantartását, már amikor csinálja. Ez sem mindig így van. Ugye Csömörnek az a területe tartozzon a XVI. kerülethez, ami az M0-on innen van. Ezt egyébként a csömöri polgármester Bátovszky úr még az M0-ás építése alatt felvetette nekem, hogy csapjuk már ide azt a kis részt, ellenben kérné azt a kis részt, amit a XVI. kerületből M0-ás csömöri oldalra vág el. Hát, hogy finoman fogalmazzak. Egy. Nem biztos, hogy a lakók szeretnék, akik ott laknak Csömörön, mert ahogy Csömörön lakik valaki, a súlyadó egyből olcsóbb, gépjármű súlyadó, mert már nem Budapesten lakik. Másrészt, ott ugye azért elég komoly infrastrukturális hiányok vannak. Nincsen szennyvízcsatorna, nincsen aszfaltút, ellenben van 30-as övezet, ami megint érdekesség, de ez külön történet. Én nem nagyon szeretnék újabb problémákat az önkormányzat nyakába aggatni azzal, hogy ezt a területet idecsatoljuk, hisz ott kötelező, mondjuk a víz, meg a villanyvilágítás már megvan, ami kötelező, de utána ők is jelentkeznek, és azért van még, tegyük szívünkre a kezünket, azért van még földút a XVI. kerületben. Bár egyre kevesebb, de azért van. Először végezzünk azokkal, aztán majd. M0-ás felhajtó, hogy mikor készül el. Hát ez nehéz kérdés. Amikor nem készült el az M0 átadására, akkor Reményik úrral a NIF Rt, a Nemzeti Infrastruktúra Fejlesztő Zrt. aki építette az M0-t annak a vezetőjével beszéltem telefonon és megkérdeztem, hogy mi lesz ezzel a felhajtóval. Ő akkor azt mondta, hogy ez rajtuk kívül álló okok miatt nem épült meg, mert a Fővárosi Önkormányzatnak kellett volna ott kisajátítani valamit, nem tudom, nem is értettem ebből a szempontból, hogy mit mondott. Ő azt mondta, hogy el fog kezdődni a beruházás 2009-ben valahol nyár környékén és 2009. III. negyedévében, tehát ez azt jelenti, hogy mondjuk, szeptember végére befejeződik. Én nem hiszem, hogy ez így lesz, mert ahhoz már kellene ott valamit csinálni. Mert nem kis beruházás ez. Én örülnék neki, hogy 2010 nyarára elkészülne az a lehajtó. Addig egyébként a Timur utcaiaknak komoly problémájuk van, mert mindenki arra megy föl, meg le. Tehát ebből a szempontból az nem szerencsés. Azt hiszem, talán elfogytak az én dolgaim. Alpolgármester úr, 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MON ISTVÁN</w:t>
      </w:r>
    </w:p>
    <w:p>
      <w:pPr>
        <w:pStyle w:val="Normal"/>
        <w:jc w:val="both"/>
        <w:rPr>
          <w:sz w:val="28"/>
          <w:szCs w:val="28"/>
        </w:rPr>
      </w:pPr>
      <w:r>
        <w:rPr>
          <w:sz w:val="28"/>
          <w:szCs w:val="28"/>
        </w:rPr>
        <w:t>Ne tessék nekem Ságvárit bujtog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bujtoga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MON ISTVÁN</w:t>
      </w:r>
    </w:p>
    <w:p>
      <w:pPr>
        <w:pStyle w:val="Normal"/>
        <w:jc w:val="both"/>
        <w:rPr/>
      </w:pPr>
      <w:r>
        <w:rPr>
          <w:sz w:val="28"/>
          <w:szCs w:val="28"/>
        </w:rPr>
        <w:t>Ságvári gyilkos, becsületes, magyar embert ölt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én nem is foglalkoztam ezzel a fölvetésével. Én ennek nem mondtam ell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MON ISTVÁN</w:t>
      </w:r>
    </w:p>
    <w:p>
      <w:pPr>
        <w:pStyle w:val="Normal"/>
        <w:jc w:val="both"/>
        <w:rPr>
          <w:sz w:val="28"/>
          <w:szCs w:val="28"/>
        </w:rPr>
      </w:pPr>
      <w:r>
        <w:rPr>
          <w:sz w:val="28"/>
          <w:szCs w:val="28"/>
        </w:rPr>
        <w:t>De azt tetszett mondani, hogy Ságvári Endre nincs kiírva, csak Ságvári. Ő a Ságvári Endre. Tessenek le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231-es buszra, a BKV elméletileg hozzájárult, hogy a Rákóczi úton közlekedjen a kérésünknek megfelelően. Tehát kaptunk egy levelet, a sokadik kérés után, hogy amennyiben vállaljuk ennek az ódiumát, mert az ő álláspontjuk szerint ez egy rossz ötlet, hogy ne a Pálya utcán közlekedjen. Amennyiben ezt vállaljuk, és ezt a lakossággal is elfogadtatjuk, akkor lehetőséget látnak rá, hogy a Rákóczi úton közlekedjen a 231-es busz. Kérni fogjuk, erre Képviselő-testületi határozat van, hogy ez a kérésünk, ez él. Ezt meg fogjuk tenni, reméljük, hogy tartják az ígéretüket. A végállomásnál pedig itt az a kérés, hogy ne a végállomás kerüljön el onnan, hanem az épület, a végállomásnak az épülete. Erre az a BKV válasza, hogy itt a Kistarcsai Kórház jött számításba, hogy a másik végállomáshoz kerüljön ki az épülete, hogy közigazgatási határon kívülre nem viszik ki a végállomás épületét a BKV járatnak. Tehát elzárkóznak ettől, többszöri kérésre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EGY LAKÓ</w:t>
      </w:r>
      <w:r>
        <w:rPr>
          <w:sz w:val="28"/>
          <w:szCs w:val="28"/>
        </w:rPr>
        <w:t xml:space="preserve"> (Nem a mikrofonba beszél, alig hallani. </w:t>
      </w:r>
    </w:p>
    <w:p>
      <w:pPr>
        <w:pStyle w:val="Normal"/>
        <w:jc w:val="both"/>
        <w:rPr/>
      </w:pPr>
      <w:r>
        <w:rPr>
          <w:sz w:val="28"/>
          <w:szCs w:val="28"/>
        </w:rPr>
        <w:t>Azt szeretném megkérdezni, hogy most, ha lehaladunk a felüljáróról, a Fogarasi felüljáróról, jobb oldalt betemették az árkot, baloldalt…….. Mi ebben a reális? Még egyszer be fogjuk temetni? Kérdeztem a munkásokat, mi van ilyenkor? Azt mondták, kérdezzem meg a kivitelezőt. Ez az egyik. Visszatérve a buszra, az alpolgármester úrhoz. Ha bármivel van problémám, ez úgy maradt annyiban, ez a 2007. május 18-án lakossági fórum, emlékszem mai napig is, ott hangzott ez el, hogy tegyék ki a Kistarcsai Kórházhoz a végmegállót. Ki akarták vinni a 92-est a kerületből. Azt mondtuk, hogy ne vigyék ki a kerületből, maradjon meg a kerületben. De ez most már nem is volna baj, csak éppen ne azt csinálnák, amit csinálnak, hogy hajnalok hajnalán megjönnek és zúgatják a motort, járatják, ha kell, ha nem. Én is voltam hivatásos gépkocsivezető, vagyok is és tudom, hogy mi az, hogy levegőt kell termelni annak a gépkocsinak. Csak az a baj, hogy nincsenek meg a tömörségek a kocsiknál. Én is voltam buszvezető Miskolcon 10 éven keresztül, nekem a járatot befejeztem, be kellett vinni a garázsba a kocsit, nem a Fogarasi felüljárón, vagy nem a Béke térre beállni, és leírni a műszaknak, hogy ez a hibája, tessék megnézni. De itt nincs róla szó. Odavágják nekünk reggel 9 órakor a másod műszakosoknak a 144-est meg a 45-öset, és akkor délben, amikor indulnak ki fél 3-kor fél 3-tól 4-ig, fél 4-ig meg lehet fulladni a füsttől meg a zajtól, és mennek kifelé, mint az őrültek. Egy hibától megszabadultunk, a Transz Kft-től sikerült kipaterolni onnan, most már az nem zörög. De most iderakták nekünk a buszt. Azt mondták, hogy nincs hely. Ezt megcáfolom, le akartam fényképezni, a Cédrus piac háta mögött a buszmegállót. Be is mentem, az őr elzavart, hogy magánterület. Délelőtt 10 órakor, írd és mond, egy hatalmas terület és nem volt csak 12 kocsi. Akkor miért nem tudják odavinni, ha az Örs vezér téren kell neki befejezni a végállomást, vagy a cinkotai végállomásnál, a hévnél kell ……… a járatot, akkor miért kell a Fogarasi útra, oda hozzánk a híd alá, mikor a cinkotai garázs közelebb van. Az a 4 vagy 6 kocsi elférne, nem gázolna ott nyakló nélkül, meg nem csinálná a zajt. Ezt kértük, hogy ezt szüntessék meg, ha már másképp nem is lehet, de ezen segítsenek rajtunk. Már mindenki röhög rajtam, hogy aláírást gyűjtök, mert mindenki azt mondja, hogy Jenő ne csinálja, mert nem is veszik figyelembe. Már én is úgy vagyok vele, hogy nem fogják figyelembe venni. Már nem tudunk mit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hhez gyorsan annyit reagálnék, a Csömöri út felújításával kapcsolatban volt nekem egy megállapodásom. Igaz, ez csak szóbeli megállapodás volt a Fővárosi Önkormányzat főpolgármester-helyettesével, Hagyó Miklóssal a következőre. A csapadékcsatorna, amit a Kerületi Önkormányzat most épít a Csömöri út alatt az az én megítélésem szerint egyébként fővárosi feladat, a csapadékcsatorna építés. A törvény szerint minden olyan csapadékcsatorna építés, ami több kerületet érint, az a Fővárosi Önkormányzat feladata. Ez nyilvánvalóan több kerületet érint, hisz azon az oldalon a természetes befogadó, ameddig a csapadékcsatorna épül, az a Rákos patak. A Rákos patak nem folyik a XVI. kerület területén, tehát innentől kezdve a Fővárosnak kellene építeni. Ezen mi jól elvitatkoztunk Hagyó úrral, aztán azt mondtam, jó, ne vitatkozzunk, inkább legyen csapadékcsatorna. Az volt a megállapodásunk, a Kerületi Önkormányzat megépíti a csapadékcsatornát, a Fővárosi Önkormányzat meg szépen fölötte felújítja a Csömöri utat. Aztán jött az a remek hír, amikor azt mondták, hogy harmadára csökkentik a felújítandó utak hosszát, és akkor kivették a Csömöri utat, Pálya utcát is, és sok utcát kivettek a felújításból. Így megszületett az a félmegoldás, hogy a Kerületi Önkormányzat megcsinálja a csapadékcsatornát és akkor fölötte az út meg nem lesz felújítva. Azt mondtam, hogy ez azért tarthatatlan, és azon a szakaszon, ahol a csapadékcsatorna nyomvonala, mert ez nagyjából a közepén megy az útnak, azon a szakaszon, ahol tényleg nagyon a közepén megy, és mind a két oldalra problémát okoz, ott megcsinálta a kerületi önkormányzat a teljes útszélességet, ez a József – János utca között van. De azt már nem tudtuk vállalni a saját forrásból, hogy a többi szakaszt is megcsináljuk és ott, ahol egyébként félpályás helyreállítás lesz majd a Rózsa utcától a József utcáig, ott meg félpályás helyreállítás lesz és próbálunk mintát adni a Fővárosi Önkormányzat számára, hogy milyen minőségű útfelújítást várunk el. Tehát nem csak az utat újítjuk fel, meg marjuk le a felső 3 cm-t és rakjuk vissza, hanem szépen kialakítjuk a közterületet is. Fákat ültetünk, parkolót alakítunk ki. Betemetik az egyik oldalt az árkot. A másik oldalt meghagyjuk a Fővárosi Önkormányzatnak, mert sajnos nekünk nincs annyi pénzünk, és ők azt ígérik, hogy előbb-utóbb sor kerül a Csömöri út felújítására. Csak addig, ameddig nincs a Csömöri útnak ott annak a felének az útfelújítása, addig nem lehet az árkot betemetni. De amint odáig el fognak jutni, be fogják temetni az árkot. Most is ígérnek, azt mondják, majd jövőre, tehát, hogy majd 2010-ben. Én reménykedem, hogy ha 2010-ben nem is, de előbb-utóbb erre sor kerül. Most még vita van arról, hogy buszsáv legyen, vagy ne legyen. Ez a Fővárosi Önkormányzat döntése. Ahogy eldöntötte, akkor annak megfelelően fel lesz újítva ez a terület. Ezen múlik egyébként, hogy hol megy majd az út és ezért nincs az árokhoz azon az oldalon hozzányúlva. És addig nem is lesz, ameddig a Fővárosi Önkormányzat ebben nem lép. A másik, hogy már bolondnak nézik azért, hogy aláírásokat gyűjt. Nekem is volt ilyen tapasztalatom. Annak idején a sashalmi Hév megállóban két képviselőtársammal aláírást gyűjtöttünk, hogy legyen ott fedett váró. Jöttek aláírni az emberek, és mondták, hogy jól van képviselő úr, akkor még képviselő voltam, csinálja, úgy sem lesz semmi haszna, azért aláírjuk. Aztán lett fedett váró. Csak kellően erőszakosnak kell lenni, és kellően sokszor kell ezt. Én arra biztatom egyébként, hogy gyűjtsön nyugodtan aláírást, az illetékesnek, vagyis a Fővárosi Önkormányzatnak minden esetben, tessék benyújtani. Mindig, akár kéthavonta, akár háromhavonta. Én úgy ismerem Szatmáry László képviselő urat, aki segít Önnek ebben. Csak egyet kérek, hogy ne minket szidjon azért, hogy ez nem valósul meg, mert nem a mi kompetenciá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ÖRÖS KATALIN</w:t>
      </w:r>
    </w:p>
    <w:p>
      <w:pPr>
        <w:pStyle w:val="Normal"/>
        <w:jc w:val="both"/>
        <w:rPr/>
      </w:pPr>
      <w:r>
        <w:rPr>
          <w:sz w:val="28"/>
          <w:szCs w:val="28"/>
        </w:rPr>
        <w:t>Az biztos, hogy ezt az önkormányzatot, nemre, pártra való tekintet nélkül, tényleg a kerület lakossága elismeri, és tényleg sokat dolgoznak ……… nem akarom részletezni, de lett két uszodánk, kibővített Erzsébet-ligeti Színházunk, továbbá nagyon szépülünk. Lassan Árpádföld is sorra kerül, mert az, hogy mi a legelhanyagoltabb, vitatható, de nem akarom vitatni. Akkor most menjünk visszafelé. Ott van a Sashalmi Piac. Hát azunk nincsen. Holott valahogy a közösségnek egy kicsit összehozó ereje mindig a piac. Én is szívesen járok oda, mert akit nem láttam egy éve, fél éve, mit tudom én mióta, azokkal ott találkozunk. Az egész délelőttöm elmegy a piacon, kicseréljük a gondolatainkat. Szóval nagyon jó, ha van egy ilyen piac. Azt szeretném kérdezni, nem sürgetésképp, mert tényleg nagyon sok, amit csináltak 3 év alatt, hogy mi várható a piac terüle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JÓZSEFNÉ</w:t>
      </w:r>
    </w:p>
    <w:p>
      <w:pPr>
        <w:pStyle w:val="Normal"/>
        <w:jc w:val="both"/>
        <w:rPr/>
      </w:pPr>
      <w:r>
        <w:rPr>
          <w:sz w:val="28"/>
          <w:szCs w:val="28"/>
        </w:rPr>
        <w:t>Varga Józsefné vagyok Árpádföld, Bekecs utca ……..-ből. Én tavaly, amikor ott volt a Csobaj bányával kapcsolatban meghallgatás, akkor felvetettem Önnek a Fácánkert és a Budapesti út közötti része a Bekecs utcának azt a részét, ami nincs leaszfaltozva. Most az idén megjelent azt hiszem, hogy az Önkormányzati Újságban, tehát a Bekecs utcának ez a része nem volt benne, hogy megcsinálják. Ön akkor azt mondta, legalábbis az az ígéret hangzott el, hogy mivel mi félre lettünk tájékoztatva, és azért nem kezdtük az aláírásgyűjtést a lakókkal, hogy mi is önerősök legyünk, vagy legalábbis hozzájárulunk az út építéséhez, akkor Ön azt mondta, hogyha beadjuk minél előbb, akkor nem utolsó helyre leszünk besorolva. Most az újság szerint ez év, de még jövő évben sem, szóval nincs feltüntetve, hogy a Bekecs utca azon része meg lesz csinálva. De hétfőn felhívtam az ügyintézőt, nem tudtam vele beszélni, és ott az egyik munkatársa azt mondta, hogy 2011-re van beígérve ez az útszakasz. Azért szeretném tudni, hogy most mi az igazság. Mivel én voltam, én vagyok az összekötő Balla Eszter és a lakók között, engem kérdeznek, hogy mi a helyzet. Ez az egyik. A másik pedig, még az, hogyha ez létre jön, lehet-e részletre fizetni, mint ahogy szó volt róla. Az utcában, legalábbis azon a szakaszon majdnem mindenki nyugdíjas, nem biztos, hogy egyben ki tudják fizetni. Nem tudom, hogy nem lehetne elérni azt, hogy a kedves lakótársak ész nélkül ne tüzeljenek. Akár tavasz, akár nyár, akár tüzelési tilalom, egyfolytában tüzelnek, és olyan füst van, hogy amikor még esetleg nyitva is lehetne az ablak, akkor sem lehet, mert beáramlik a füst. Ez ellen nem lehet-e valamit tenni?</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MÁRIA</w:t>
      </w:r>
    </w:p>
    <w:p>
      <w:pPr>
        <w:pStyle w:val="Normal"/>
        <w:jc w:val="both"/>
        <w:rPr>
          <w:sz w:val="28"/>
          <w:szCs w:val="28"/>
        </w:rPr>
      </w:pPr>
      <w:r>
        <w:rPr>
          <w:sz w:val="28"/>
          <w:szCs w:val="28"/>
        </w:rPr>
        <w:t>Nem teljesen megnyugtató, amit kaptam választ a polgármester úrtól, mert a mi nagy problémánk, tehát a mindennapjainkról van szó, a mindennapi életünkről, ahol nem lehet ablakot nyitni. Kertvárosról van szó, de ezeknek a kritériumoknak egyáltalán nem felel meg az a környezet, amiben élünk. Azért kértem ismét szót, hogy valamilyen megoldást kérném, hogy találjunk arra, vagy valami megoldást kellene találni a mi problémánkra. Ez nem, hogy semmit nem lehet csinálni, mert hogy a Fővárosé. Úgy tudom, hogy a Rákóczi út is a Fővárosé. N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Főváros fel is újítja épp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t>
      </w:r>
      <w:r>
        <w:rPr>
          <w:sz w:val="28"/>
          <w:szCs w:val="28"/>
          <w:u w:val="single"/>
        </w:rPr>
        <w:t>. MÁRIA</w:t>
      </w:r>
    </w:p>
    <w:p>
      <w:pPr>
        <w:pStyle w:val="Normal"/>
        <w:jc w:val="both"/>
        <w:rPr>
          <w:sz w:val="28"/>
          <w:szCs w:val="28"/>
        </w:rPr>
      </w:pPr>
      <w:r>
        <w:rPr>
          <w:sz w:val="28"/>
          <w:szCs w:val="28"/>
        </w:rPr>
        <w:t>A Főváros újítja, akkor mi most miért nem újulunk? Valamilyen megoldás felé csak el kellene mozdulni. Tényleg nagyra tartom az uszodát, meg mindent, de nekünk a mindennapjainkról van szó, ahol nem lehet ablakot nyitni, nem tudjuk élvezni a kertet, mert nem lehet kiülni a kertbe, mert még benn a lakásban is zaj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gyha második körben nincsen több, de van.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OMHÁNY ISTVÁN</w:t>
      </w:r>
    </w:p>
    <w:p>
      <w:pPr>
        <w:pStyle w:val="Normal"/>
        <w:jc w:val="both"/>
        <w:rPr/>
      </w:pPr>
      <w:r>
        <w:rPr>
          <w:sz w:val="28"/>
          <w:szCs w:val="28"/>
        </w:rPr>
        <w:t>Nem akartam mondani, körbe néztem. Én tegnap délután fél 3-tól negyed négyig a Ferenci úrnál voltam. Itt van egy kipontozás, Helyi Hírek, ő az aláírója, főszerkesztője, március 18-i szám. A cikknek a címe: Hajléktalanok tragédiája. Most hirtelen körbenéztem, ne haragudjanak. Nem látok senkit, aki érintett lenne. 1994. április 26-án volt itt a XVI. kerületben a földárverés és akkor a Hidvégi, sajnos meghalt már, akkor, mint az egyik alanyi kárpótolt vettem itt területet. Idéznék a cikkből. 12 éve élnek háborítatlanul a sok-sok tulajdonos által birtokolt, gyakorlatilag gazdátlan területen. Ennek van előzménye és van utóhatása is. Én hétfőre be vagyok jelentkezve az ügyvédemhez, a jegyző úrnak fogunk írni egy segélylevelet, egy kérelmet, hogy a birtokháborítást szüntesse meg. Ez a terület nem erdő, most nem akarok belemenni ilyen szakmai dolgokba, ezt nem én mondom, hanem papírunk van róla, mi 113, vagy 118-an szereztünk itt tulajdont. A tulajdonosok szerették volna, amikor 1995. október- novemberében a Fővárosi Földhivatal kiadta a területet, bemutatta a 23 hektárt, körbejártunk, hogy azt követően megcsinálják a kicövekezést, a kiosztást a kárpótlási jegyzőkönyv alapján. Ez a mai napig nem történt meg. 2004-ben voltunk, mint 2/3 része a társaságnak a Fővárosi Bíróságon, Önök Képviselő-testület nagyon jól tudják, hogy miről volt szó, úgyhogy nem akarok ebbe belemenni. 2005-ben voltunk a Közigazgatási Hivatalban, azt is tudják, és mind a két helyen hivatalosan kértük ügyvéd által, volt, aki magát védte azáltal, hogy ezt az ún. osztatlan közös területet szüntessék meg. 2001-ben a parlament döntött arról, hogy a részarány földeket, ami osztatlan közös, kiosztják. A parlamentnek 2001-ben benne volt a programjában, hogy ezt követően meg fogják csinálni a kárpótlási földet. A mai napig ez nem történt meg. Mi mindegyik fórumon, amit az előbb említettem, illetve egyénileg a Dohánygyárba a Budafoki úton kértük azt, hogy a területet osszák ki. Én tegnap azért mentem a Ferenci úrhoz, mert ez az újság, amikor ez a cikk megjelent, különben ezt nagyon sokan olvassák, tegnapi nap megjelent és a héven két megállót megyek, ott a környéken, akik mennek tovább, azok is olvassák, mert nagyon érdekes dolgok vannak benne. Nem értettünk egyet ezzel a cikkel, írtunk ismételten a Földhivatalnak, ügyvédünknél van a levél. A Földhivatal tegnap válaszolt, és leírta azt, amit én mondtam. Tehát tulajdonképpen ők jogszabály hiányában nem tudnak intézkedni és marad továbbra is osztatlan közös. Most aki ismerős egy kicsit is ebben a dologban, akkor az tudja, hogy az osztatlan közös azt jelenti, hogy az a 118 ember minden mm</w:t>
      </w:r>
      <w:r>
        <w:rPr>
          <w:sz w:val="28"/>
          <w:szCs w:val="28"/>
          <w:vertAlign w:val="superscript"/>
        </w:rPr>
        <w:t>2</w:t>
      </w:r>
      <w:r>
        <w:rPr>
          <w:sz w:val="28"/>
          <w:szCs w:val="28"/>
        </w:rPr>
        <w:t>-re 118-ad részre tulajdonos. Itt kiragadni egy, vagy két, vagy három tulajdonost nem lehet. Én most azért is mondtam az elején, hogy elfogult vagyok. Ha Önök itt megnézik ezt az újságot, az Önök, hogy is mondjam, nem akarok tényleg senkit sem megbántani, mert 2-3 ember kivételével, nem is találkoztam Önökkel, kivisznek segélyt, beszélnek illetőkkel, elmondják, hogy ők ilyen olyan jók és ezt mind úgy csinálják egy jogállamban, ráadásul nem is diktatúra van már, most nem akarom folytatni, hanem demokrácia, jogállamban élünk és a másik fél nincs meghallgatva. Azok után nincs meghallgatva, amit én most elmondtam. Én most tényleg nagyon vázlatosan mondtam, mert nem akarom a többieket untatni, de Hülitzerné Veres Katalin biztos többet fog tudni mondani, vagy esetleg az Ebneth Frigyes, mert ő is, velük vagyok, meg még egy páran, akik a kezdetektől fogva csináljuk. Mi ezt a kárpótlási jegyet nem azért kaptuk, mint ahogy a Ferenci úr mondta, hogy úgy sem lesz ott 100 évig sem semmi. Azért is kérdeztem polgármester úrtól, hogy tulajdonképpen most mi lesz. Én 5 és fél éve vagyok kerületi lakos, feleségem itt született. Feleségem beteg lett és idejöttünk ahol született, Cinkotára, ebbe a társasházba, kertes társasházba. Elég erősen figyelemmel kísérjük a kerületnek a fejlődését, mert lehet fejlődésről beszélni. Főleg Cinkota, szóval mi ott látjuk onnan hátulról, hogy itt elöl, mert átutazunk tranzitba, anyósomék Szentmihályon laknak, azt lehet mondani, hogy szinte mindennap beutazzuk a kerületet. Tényleg látjuk. Amikor az embernek naponta nem tetszik a terelés meg az akadály, de tudjuk azt, hogy ez tulajdonképpen miattunk van. Ennek nagyon örülünk, mert tényleg gazdagodik és szépül a város, a városnak ez a része, mint a másik oldal, Sashalom, ott a Bökényföldi út stb. Ismerjük a terveket, és hogy mi lesz ott. De keserű a szánk íze. Nem vagyunk megvédve. Szeretném megkérdezni a polgármester úrtól, Hidvégi Pista, amíg élt, addig ő volt az ún. Földrendező Bizottság elnöke. A Földrendező Bizottság elnökének jogszabályi lehetőségei, elnézést, kötelezettségei vannak, nem érezzük. Nem érezzük. Az a terület, a Ferenci úrnak tagnap mondtam, hogy kb. 5 éve volt egy cikke, hogy kullancsok vannak, és a kutyások mennek, akkor hazaviszik a kullancsokat, és a sok tulajdonos miért nem csinál valamit. Én hogy csináljak valamit, ha nem tudom bekeríteni, nem tudom, hogy hol vagyok? Nem azért nem tudom, mert én béna vagyok, vagy impotens, már elnézést, hanem azért, mert a jogszabály és a Földrendező Bizottság nem tesz annak érdekében. Meg lehetne nagyon szépen csinálni azt a területet. Csodálkoztam, mondjuk polgármester úr mondta, hogy nem lehet csinálni kerékpár utat, ismerem a fővárosi terveket, a XIII. kerület, 28 évig ott éltem, a Tóth úrék el akarnak indulni a Rákos-patak és Dercéék a Szilas-patak a Dunától beépítve és egy külterületi Városligetet akarnak csinálni. Tóth úr nagyon büszke rá, hogy neki 12-13 hektárja van a Tatai út stb. Hiába van beépítve ott különböző vendéglátó, idegenforgalmi, dzsembori helyeket fognak csinálni, plusz ilyen szabadidő eltöltés, sport akármikkel megfűszerezve. A külterületi emberek ne menjenek be a városba, közlekedés…... Plusz az, hogy az idegenforgalmat zavarják, idegenforgalmi árakon. Itt, ha csinálják, akkor esetleg saját maguknak a saját kisiparosokat, kiskereskedőket tudják támogatni. Tulajdonképpen ezt szerettem volna mondani. Jegyző úrhoz fog majd az ügyvéd menni. Én el fogom neki mondani, ha kapok valami plusz választ, de valamilyen formában, mert mi az elbirtoklást szeretnénk megakadályozn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TÓTH ÚR</w:t>
      </w:r>
    </w:p>
    <w:p>
      <w:pPr>
        <w:pStyle w:val="Normal"/>
        <w:jc w:val="both"/>
        <w:rPr/>
      </w:pPr>
      <w:r>
        <w:rPr>
          <w:sz w:val="28"/>
          <w:szCs w:val="28"/>
        </w:rPr>
        <w:t>Elnézést, hogy megint beleszólok. Szatmáry úrnak igen csak azt mondtam, jelen pillanatban, amikor a felújításnál le van téve a záróvonal, stopvonal a Rózsa utcán, legalább egy olyan másfél méterrel hátrább van, és most gyönyörűen be tudnak fordulni a buszok. De ha visszahozzák az eredeti helyére, olyan nehezen tud befordulni a busz, hogy a járdán majdnem viszi az oszlopot. Ugyanazt a sárga záróvonal, vagy stopvonal, meg kéne hagyni állandóra, hogy be tudjanak fordulni a buszok kényelmesen. Ezt már többször mondtam a képviselő úrnak. Ki is vittem, hogy nézze meg, hogy-hogy mennek a buszok, majdnem viszi a villanyoszlopot, aki fordul be jobbra kis ívben a Rózsa utcába. Ezt kérném, már Szabó úrnak mondtam többször, de nem lett megoldva sem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o akkor gyorsan, kezdjük talán a legvégén. A Csömöri úti felújításnak nyilván van egy végleges közlekedési szabálya, hogy ott mit kell csinálni. Én meg fogom nézni, hogy az hogy írja elő, hogy hol legyen a záróvonal. Logikus a felvetése, úgyhogy ha nem oda írja elő, ahol most van, akkor javasolni fogjuk, hogy akkor ott legyen. Az, hogy a Pálya utcával mit lehet tenni? Hogy mondjam finoman? Azt javaslom, amit egyébként máshol is, hogy ha csak egy kerületi polgármester mondja egy főpolgármesternek, vagy főpolgármester helyettesnek, hogy kellene valamit lépni, az még talán nem elég. De ha mondja mondjuk, mit tudom én 100 vagy 200 aláírás a Pálya utcából a polgármester mellett a főpolgármesternek, hogy ezzel most már kellene lépni, és amikor ő arról dönt, hogy milyen sorrendben újítja fel az utakat. Mondjuk a Rákóczi utcát, vagy a jövő évben melyiket veszi, a XVIII. kerületben egy utcát, vagy nálunk a Pálya utcát, akkor, ha sokan akarják, akkor úgy látja – gondolom én – hogy itt van igény erre. Akkor neki is értelmesebb az, hogy ezt újítsa fel, ne valahol máshol. Úgyhogy ha valami ilyet, akkor közösen nagyon szívesen tudunk el……… Szatmáry képviselő úr biztos segít ebben majd Önöknek. Az újságcikkel kapcsolatban. Válasszuk ketté a dolgot. A kerületi önkormányzatnak van hivatalos lapja, a XVI. Kerületi Újság. Ferenci úr a Helyi Híreknek a tulajdonosa, az egy másik lap. Azért én polgármesterként nem vállalok garanciát, hogy ott mi jelenik meg, azt vele kell tisztázni. Nem vagyok jogász, birtokháborítási kérdésben nyilván a polgármesteri hivatalhoz lehet fordulni. Van egy ilyen irodája is, hogy pontosan ez vonatkozik rá vagy nem, azt majd nyilván a jogászok eldöntik, de logikus egyébként a felvetése. Azt tudom én is, a Hidvégi képviselő úrral még voltam képviselő annak idején, 1990-1994-ig, és tudom, hogy a földrendezési akkori ilyen bizottságban ő volt az elnök. Hogy azóta van-e még ilyen, hogy Földrendezési Bizottság vagy hogy annak most ki a vezetője, vagy ki tartja ezt karban, azt nem tudom, de utána fogok nézni, hogy ez hogy lehet, vagy hogy s mint van. Varga Józsefné a Bekecs utcából 3 dolgot, hogy a Bekecs utcának az elmaradt szakasza mikor lesz felújítva. Itt jó híreim nincsenek, őszintén szólva. Nem azért, mert hogy, nem csak azért, hogy most mi lesz a Bekecs utcával, mert az egy dolog. Ennél sokkal nagyobb probléma az most jelenleg az önkormányzat számára, hogy megemelik az ÁFÁ-t 5%-kal. Ugyanis a kerületi önkormányzat nem ÁFA visszaigénylő és most idén 2 milliárd Ft körüli összegért építünk aszfalt utat. 20%-ról 25%-ra emelt áfa ennél a 2 milliárd Ft-nál ki lehet számolni, de kb. 150 millió Ft plusz. Az azt jelenti, hogy az legalább 5 utca plusz, amit most elvett tőlünk a kormány puff így ennyire. Tehát nem az, hogy előrébb lehetne hozni azt a listát, ami van, hanem esetleg távolabb. Azt meg fogom nézni, hogy hol áll a Bekecs utcának ez a része a felújításban, és ha van olyan érv, akkor a testület elé fogom hozni, hogy döntsenek, hogy változzon-e a sorrend, vagy sem. Természetesen az útépítésnél a rendeletet módosított, vagy hát az túlzás, hogy természetesen, tehát van részletfizetési lehetőség, hisz az önkormányzat módosította azt a rendeletet, ami az útépítési érdekeltségi hozzájárulás befizetéséről szól. Alapban 3 havi részletre lehet bontani, de akinek olyan a szociális helyzete, az akár 45 havi részletben is fizetheti a 45.000,- Ft-ot, vagyis havi 1.000,- Ft-os összegben, erre egy kérvényt kell egyébként írni, leadni a Kerületfejlesztési Irodán és akkor ők továbbítják a megfelelő helyre. Hogy azzal mit lehet csinálni, hogy égetik az avart, meg tüzelnek? Erre talán Kovács Raymund alpolgármester úr tud egy jó példát mondani. Mátyásföld egyes részein bevezettünk tavaly egy talán példaértékű dolgot és arról ő talán tud beszélni többet, hogy ez mi volt. Szeretnénk ezt kiterjeszteni majd a kerület tejes területére, amennyiben lesz erre pénzünk. Veres Katalin kérdezte, a Sashalmi Piac felújítása. A Sashalmi Piac felújításával félúton állunk, már ami a pályázatot illeti. Ez egy Európai Uniós pályázaton indult a XVI. kerületi Önkormányzat, városközpont rehabilitációnak hívják ezt a pályázatot. Mi a sashalmi városközpont rehabilitációt adtuk be. Első körben a 18 pályázó, ha jól emlékszem, 18 pályázó közül, 8-an nyertek. Ebben van a XVI. kerületi Önkormányzat is, a második legtöbb pontot kaptuk, tehát a második legjobb pályázat volt a miénk. Sajnálatos módon nem annyi összeget ítéltek meg, mint amennyire pályáztunk. Nem csak nekünk, egyik kerület sem kapott annyit. Mi 761 millió Ft-ot szerettünk volna az unióból kapni erre, s e helyett 660 milliót kaptunk, mintegy 120 millióval kevesebbet. Éppen ezért át kell dolgoznunk a pályázatunkat, ami átdolgozással a vége felé járunk. Nagy valószínűséggel a sashalmi, az önkormányzat előtti park felújításából fogunk lecsípni leginkább. Ilyen pl. hogy a kilátótornyot valószínűleg elhagyja az önkormányzat, az ide tervezett dísz tavat valószínűleg elhagyja az önkormányzat. A különböző rendezvény rét is kisebb volumennel fog megvalósulni. Amit nem fogunk elhagyni innen, az biztos, hogy egy illemhelyet fogunk a parkban valahol kialakítani, illetve olyan burkolt sétálófelületeket fogunk kialakítani, ami nem olyan, mint a mostani gyöngykavics. Nem is gyöngykavics ez, hanem valamiféle gurulós kavics, hanem tényleg normális burkolt felület lesz, illetve lesz a fiatalok számára gördeszka pálya, illetve kézilabda pálya, kutyafuttató, meg a Sashalmi Piac is megújul, mind a két fele. Teljesen el lesz bontva mind a két oldala a piacnak, a CBA marad, mert az nem kerületi önkormányzati tulajdon, hanem állami tulajdon. De mind a két fele le lesz bontva és egy teljesen új piac lesz mindkét oldalon. Az egyik oldalon normál piac, a másik oldalon bio piac. A CBA oldalán egy sport és rendezvénycsarnokot is fog építeni az önkormányzat, valamint ott kialakul a Pocakos étteremhez hasonló valamiféle étterem, illetve lesz egy kis központi kis, egész picike, de azért elég jó hangulatú központi tere, ott valami szökőkútszerűvel, hogy ahogy mondta is, össze tudjanak jönni az emberek és tudjanak ott beszélgetni. Ez egy két körös Európai Uniós pályázat. Első körben nyertünk, második körben be fogjuk nyújtani június 15-ig ezt a projektet. Azt ígérik nekünk, hogy idén szeptemberben döntés születik második körben. Amennyiben döntés születik, akkor még az idén elkezdődik ez a beruházás. Bár a döntéshozatali procedúra, az, hogy legalább első körben nyerjünk, az ¾ évet csúszott, tehát annyival később döntött a pályázat kiíró, hogy akkor ki nyer, és ki nem nyer. De a véghatáridőt, amit eredetileg előírtak, ez a 2010. augusztus eleje, vége, azt nem hagyják nekünk módosítani. Most gyorsabban kell majd építenünk. Tehát 2010. augusztus végére elvileg meg kell újulnia a piacnak is, az önkormányzat előtti parknak is, a Sashalmi sétány elmaradt részét is megépíti az önkormányzat, amennyiben nyerünk. Én nagyon bízom benne, hogy azért fog a kerületi önkormányzat nyerni. Őszintén szólva, itt már mivel szakmailag a legjobb a pályázatunk, aztán a politikai bírálók egy kicsit hátrébb sorolták. Én már csak azt tudom elképzelni, mivel jó szakmailag a pályázatunk esetleg politikai okokból fogják kivenni a mi pályázatunkat a nyertesek közül, de erre én kis esélyt látok. Nem hinném, hogy ilyen jól elkészített pályázatot megbuktatni politikai szempontból szerintem azért azt nem meri senki felvállalni. De hát meglátjuk. Sok mindent látott már az ember. Úgyhogy elvileg, ha sikerül, akkor 2010. augusztus végére elvileg új piacunk van. És akkor alpolgármester úr erről a zöldhulladék gyűjtési akció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lőször is megtiltani az égetést sajnos nem lehet. Szívem szerint én is megtenném, hogy betiltanám. De erre alkotmánybírósági határozat van, hogy nem lehet megtiltani. Viszont Ó-mátyásföldön tavaly kipróbáltuk ősszel, hogy begyűjtöttük a zöld hulladékot. Zsákokat osztogattunk, illetve a lakosság, ha zsákba rakta, elvittük és nagyon nagy népszerűségnek örvendett, tehát majdnem minden háznál, és ott nem kis utcafrontokról van szó, és védett gesztenyefasorok, ami nagyon sok lombbal együtt jár. Bizony ezt az emberek hétvégén begyűjtötték és hétfőn kezdtük el elszállítani a Kerületgazda Vállalattal. Ez volt, amikor 3-4 napig tartott. Olyan mennyiség volt, hogy erre mi sem voltunk felkészülve, hogy ennyire sikere lesz. És valóban nem volt, szinte alig volt, hogy tüzet raktak volna. Most már tudtak a lakók egymásnak szólni, hogy inkább hozok neked zsákot és elviszik. Tehát Mátyásföldnek ez a füstös ősze az idén, vagy pontosabban tavaly, nem volt. Most ezt szeretnénk kibővíteni a kerület többi részére. És nyilván amennyi kapacitásunk van, annyira tudjuk ezt kibővíteni. De tényleg ezzel sikerült elejét venni annak, hogy égessenek. Reméljük, hogy ez akkor más területeken is így lesz majd jövő szeptemb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még valaki, aki eddig még nem szólt és szeretne? Nincs. Akkor Tóth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ÚR</w:t>
      </w:r>
    </w:p>
    <w:p>
      <w:pPr>
        <w:pStyle w:val="Normal"/>
        <w:jc w:val="both"/>
        <w:rPr/>
      </w:pPr>
      <w:r>
        <w:rPr>
          <w:sz w:val="28"/>
          <w:szCs w:val="28"/>
        </w:rPr>
        <w:t>Visszatérve a zöldhulladékra, a Főkefe bevezette már régebben a kerületben, nem tudom, mi felénk elviszik minden hétfőn reggel. Megvan a zsák, van 100 l-es zsák, 60 l-es zsák. Mi abba gyűjtjük a zöldet és tudjuk, hogy minden hétfőn jár a járat. Kirakjuk. Mi nem is égetjük. Ha valaki éget, mi rászólunk. A 8. szám alatt van egy illető, arra rá szoktuk szólni, hogy most már elég. Nem tudom, mit szokott égetni, de olyan füst van, hogy a mozdonyból nem jött valaha olyan füst. Ezt meg lehet oldani, a kerületben több helyen is. Mert azt hiszem, a kerületben nem csak a Csömörin jár a Főkefe zöldjár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ezt a lényeges dolgot nem mondtam, hogy a mi általunk begyűjtött zöldhulladékért nem kell fizetni a lakosságnak. Amit a Főkefe árul, vagy elszállított, 140 Ft, vagy 150 Ft a zsák és nem mindenhol lehet megkapni. Most már azt hiszem benzinkutaknál árulják, de nagyon kevés helyen. De mondom, a mi általunk kezdeményezett zöldhulladékért nem kell fizetni a lakosságnak. Azért ez egy fontos szempont úgy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ölgyek, urak! Úgy látom, a kérdések elfogytak, akkor nagyon szépen köszönöm, hogy eljöttek az idei közmeghallgatásra és kellemes napot és szép hétvégét kívánok Önöknek.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58:00Z</dcterms:created>
  <dc:creator>Herga Marcsi</dc:creator>
  <dc:description/>
  <cp:keywords/>
  <dc:language>en-US</dc:language>
  <cp:lastModifiedBy>Herga Marcsi</cp:lastModifiedBy>
  <dcterms:modified xsi:type="dcterms:W3CDTF">2009-05-25T07:58:00Z</dcterms:modified>
  <cp:revision>2</cp:revision>
  <dc:subject/>
  <dc:title>BUDAPEST FŐVÁROS XVI</dc:title>
</cp:coreProperties>
</file>