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120" w:after="0"/>
        <w:rPr/>
      </w:pPr>
      <w:r>
        <w:rPr>
          <w:b/>
          <w:color w:val="000000"/>
          <w:sz w:val="24"/>
          <w:szCs w:val="24"/>
        </w:rPr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12395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91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165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pt;height:78.1pt;mso-wrap-distance-left:9.05pt;mso-wrap-distance-right:9.05pt;mso-wrap-distance-top:0pt;mso-wrap-distance-bottom:0pt;margin-top:4.2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165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12"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Heading"/>
        <w:spacing w:lineRule="auto" w:line="312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OCIÁLIS ÉS GYERMEKVÉDELMI IRODA</w:t>
      </w:r>
    </w:p>
    <w:p>
      <w:pPr>
        <w:pStyle w:val="Normal"/>
        <w:pBdr>
          <w:bottom w:val="single" w:sz="4" w:space="1" w:color="000000"/>
        </w:pBdr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érelem </w:t>
      </w:r>
    </w:p>
    <w:p>
      <w:pPr>
        <w:pStyle w:val="Heading2"/>
        <w:rPr/>
      </w:pPr>
      <w:r>
        <w:rPr>
          <w:rFonts w:cs="Times New Roman" w:ascii="Times New Roman" w:hAnsi="Times New Roman"/>
          <w:szCs w:val="28"/>
        </w:rPr>
        <w:t>Súlyosan fogyatékosok és tartósan betegek kiemelt támogatása megállapításáho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863"/>
        <w:gridCol w:w="1688"/>
        <w:gridCol w:w="1704"/>
        <w:gridCol w:w="847"/>
        <w:gridCol w:w="2554"/>
      </w:tblGrid>
      <w:tr>
        <w:trPr>
          <w:trHeight w:val="624" w:hRule="exact"/>
        </w:trPr>
        <w:tc>
          <w:tcPr>
            <w:tcW w:w="3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génylő</w:t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ázastársa, élettársa</w:t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ve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ületési hely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ületési év, hó, nap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yja neve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J száma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kóhely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tózkodási hely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szám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aládi állapot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Állampolgárság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mlavezető pénzintézet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mlaszám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 támogatás utalását postai úto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vagy folyószámlára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kérem. (A megfelelőt X-el jelölje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z igénylővel közös háztartásban élő, az egy főre jutó jövedelem számítása szempontjából figyelembe vehető közeli hozzátartozók adatai:*</w:t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J szá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ületési hely, év, hó, na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yja leánykori neve</w:t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</w:rPr>
        <w:t xml:space="preserve">Közeli hozzátartozó: </w:t>
      </w:r>
      <w:r>
        <w:rPr>
          <w:rFonts w:cs="Arial" w:ascii="Arial" w:hAnsi="Arial"/>
          <w:sz w:val="24"/>
          <w:szCs w:val="24"/>
        </w:rPr>
        <w:t>szülő, a szülő házas-, élettársa, 20 évesnél fiatalabb, önálló keresettel nem rendelkező gyermek, 25 évesnél fiatalabb önálló keresettel nem rendelkező, nappali tagozaton egyetemi, főiskolai tanulmányokat folyató gyermek, tartósan beteg, illetőleg testi- érzékszervi- értelmi- beszéd vagy más fogyatékos gyerm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91"/>
        <w:gridCol w:w="2550"/>
        <w:gridCol w:w="3392"/>
      </w:tblGrid>
      <w:tr>
        <w:trPr>
          <w:trHeight w:val="624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lakás jellege: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ántulajdon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nkormányzati bérlakás</w:t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:__________________</w:t>
            </w:r>
          </w:p>
        </w:tc>
      </w:tr>
      <w:tr>
        <w:trPr>
          <w:trHeight w:val="624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lakáshasználat jogcíme:</w:t>
            </w:r>
          </w:p>
        </w:tc>
        <w:tc>
          <w:tcPr>
            <w:tcW w:w="77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lajdonos, főbérlő, albérlő, családtag, egyéb: ________________</w:t>
            </w:r>
          </w:p>
        </w:tc>
      </w:tr>
      <w:tr>
        <w:trPr>
          <w:trHeight w:val="624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lakásfenntartás költsége átlagosan: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lakásfenntartási támogatás összege:</w:t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P (egyéb) törlesztés havonta: ______________________________________________</w:t>
            </w:r>
          </w:p>
        </w:tc>
      </w:tr>
      <w:tr>
        <w:trPr>
          <w:trHeight w:val="624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épkocsival rendelkezik-e?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m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en</w:t>
            </w:r>
          </w:p>
        </w:tc>
        <w:tc>
          <w:tcPr>
            <w:tcW w:w="3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ípusa:________________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üntetőjogi felelősségem tudatában kijelentem, hogy az általam közöltek a valóságnak megfelelnek.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lulírott kérem, hogy gyermek/ek/ részére kiemelt támogatást megállapítani szíveskedjenek.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apest, 200… év……………….. hó …… nap</w:t>
            </w:r>
          </w:p>
        </w:tc>
      </w:tr>
      <w:tr>
        <w:trPr>
          <w:trHeight w:val="624" w:hRule="atLeast"/>
        </w:trPr>
        <w:tc>
          <w:tcPr>
            <w:tcW w:w="4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támogatást kérő aláírása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Gyermek/ek/ az alábbi intézménybe jár/nak.</w:t>
            </w:r>
          </w:p>
        </w:tc>
      </w:tr>
      <w:tr>
        <w:trPr>
          <w:trHeight w:val="624" w:hRule="atLeast"/>
        </w:trPr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yermek neve</w:t>
            </w:r>
          </w:p>
        </w:tc>
        <w:tc>
          <w:tcPr>
            <w:tcW w:w="4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ölcsőde óvoda, iskola neve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ölcsőde óvoda, iskola címe</w:t>
            </w:r>
          </w:p>
        </w:tc>
      </w:tr>
      <w:tr>
        <w:trPr>
          <w:trHeight w:val="624" w:hRule="atLeast"/>
        </w:trPr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jékoztató: a kérelemhez mellékelni szüksége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em benyújtását megelőző hónap jövedelemigazolásá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állalkozó esetében az APEH igazolását a bevallott jövedelemrő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edülálló esetében a gyermekelhelyezése, vagy ideiglenes hatályú elhelyezése és a gyámrendelés tárgyában hozott bírósági és gyámhatósági határozatot, illetve a Gyámhivatal előtt tett jegyzőkönyvi nyilatkozato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tósan beteg, illetőleg fogyatékos gyermek egészségi állapotára vonatkozó igazolás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ép és felsőfokú oktatási intézmény igazolását a tanulói vagy hallgatói jogviszony fennállásáról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ös háztartásban élő közeli hozzátartozók tényleges nettó összjövedelmé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/>
        <w:t>1163 Budapest XVI. Havashalom u. 43. Tel: 401-1400 Fax: 4011-565 Email: gyermekvedelem@bp16.h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454" w:top="510" w:footer="567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13:00Z</dcterms:created>
  <dc:creator>Erika</dc:creator>
  <dc:description/>
  <cp:keywords/>
  <dc:language>en-US</dc:language>
  <cp:lastModifiedBy>Herga Marcsi</cp:lastModifiedBy>
  <cp:lastPrinted>2007-06-14T13:20:00Z</cp:lastPrinted>
  <dcterms:modified xsi:type="dcterms:W3CDTF">2009-06-03T09:13:00Z</dcterms:modified>
  <cp:revision>2</cp:revision>
  <dc:subject/>
  <dc:title>Budapest Főváros XVI</dc:title>
</cp:coreProperties>
</file>