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120" w:after="0"/>
        <w:rPr/>
      </w:pPr>
      <w:r>
        <w:rPr>
          <w:b/>
          <w:color w:val="000000"/>
          <w:sz w:val="24"/>
          <w:szCs w:val="24"/>
        </w:rPr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1239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78.1pt;mso-wrap-distance-left:9.05pt;mso-wrap-distance-right:9.05pt;mso-wrap-distance-top:0pt;mso-wrap-distance-bottom:0pt;margin-top:4.2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165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12"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Heading"/>
        <w:spacing w:lineRule="auto" w:line="312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OCIÁLIS ÉS GYERMEKVÉDELMI IRODA</w:t>
      </w:r>
    </w:p>
    <w:p>
      <w:pPr>
        <w:pStyle w:val="Normal"/>
        <w:pBdr>
          <w:bottom w:val="single" w:sz="4" w:space="1" w:color="000000"/>
        </w:pBdr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ÉRELEM </w:t>
      </w:r>
    </w:p>
    <w:p>
      <w:pPr>
        <w:pStyle w:val="Heading2"/>
        <w:rPr/>
      </w:pPr>
      <w:r>
        <w:rPr>
          <w:rFonts w:cs="Times New Roman" w:ascii="Times New Roman" w:hAnsi="Times New Roman"/>
          <w:szCs w:val="28"/>
        </w:rPr>
        <w:t>Nagycsaládosok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2"/>
      </w:r>
      <w:r>
        <w:rPr>
          <w:rFonts w:cs="Times New Roman" w:ascii="Times New Roman" w:hAnsi="Times New Roman"/>
          <w:szCs w:val="28"/>
        </w:rPr>
        <w:t xml:space="preserve"> tankönyv támogatásáho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863"/>
        <w:gridCol w:w="1688"/>
        <w:gridCol w:w="1704"/>
        <w:gridCol w:w="847"/>
        <w:gridCol w:w="2554"/>
      </w:tblGrid>
      <w:tr>
        <w:trPr>
          <w:trHeight w:val="624" w:hRule="exact"/>
        </w:trPr>
        <w:tc>
          <w:tcPr>
            <w:tcW w:w="3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lő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ázastársa, élettársa</w:t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ve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hely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év, hó, nap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ja neve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AJ száma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kóhely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tózkodási hely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szám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i állapot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polgárság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lavezető pénzintézet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ámlaszám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A támogatás utalását postai úto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vagy folyószámlára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kérem. (A megfelelőt X-el jelölj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könyvtámogatásra jogosult igénylővel közös háztartásban élő gyermekek adatai:</w:t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J szá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hely, év, hó, na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ja leánykori neve</w:t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A nappali tagozaton, felsőfokú oktatási intézményben tanulók részéről iskolalátogatási bizonyítványt kérünk becsatol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6050"/>
      </w:tblGrid>
      <w:tr>
        <w:trPr>
          <w:trHeight w:val="62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üntetőjogi felelősségem tudatában kijelentem, hogy az általam közöltek a valóságnak megfelelnek.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ulírott kérem, hogy gyermek/ek/ részére tankönyv támogatást megállapítani szíveskedjenek.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, 200… év……………….. hó …… nap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ind w:left="4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4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t kérő aláírása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ermek/ek/ az alábbi intézménybe jár/nak.</w:t>
            </w:r>
          </w:p>
        </w:tc>
      </w:tr>
      <w:tr>
        <w:trPr>
          <w:trHeight w:val="627" w:hRule="atLeast"/>
        </w:trPr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ermek neve, évfolyama:</w:t>
            </w:r>
          </w:p>
        </w:tc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 neve és címe:</w:t>
            </w:r>
          </w:p>
        </w:tc>
      </w:tr>
      <w:tr>
        <w:trPr>
          <w:trHeight w:val="626" w:hRule="atLeast"/>
        </w:trPr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/>
        <w:t>1163 Budapest XVI. Havashalom u. 43. Tel: 401-1400 Fax: 4011-565 Email: gyermekvedelem@bp16.hu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567" w:right="567" w:gutter="0" w:header="454" w:top="567" w:footer="454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gycsaládosnak minősül a három vagy több gyermeket nevelő csalá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9:00Z</dcterms:created>
  <dc:creator>Erika</dc:creator>
  <dc:description/>
  <cp:keywords/>
  <dc:language>en-US</dc:language>
  <cp:lastModifiedBy>Herga Marcsi</cp:lastModifiedBy>
  <cp:lastPrinted>2007-06-14T13:11:00Z</cp:lastPrinted>
  <dcterms:modified xsi:type="dcterms:W3CDTF">2009-06-03T09:09:00Z</dcterms:modified>
  <cp:revision>2</cp:revision>
  <dc:subject/>
  <dc:title>Budapest Főváros XVI</dc:title>
</cp:coreProperties>
</file>