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május 27-én (szerdán) a Budapest Főváros XVI. Kerületi Önkormányzat Képviselő-testülete 9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Cs/>
          <w:sz w:val="28"/>
          <w:szCs w:val="28"/>
        </w:rPr>
      </w:pPr>
      <w:r>
        <w:rPr>
          <w:sz w:val="28"/>
        </w:rPr>
        <w:t xml:space="preserve">285/2009. (V. 27.) Kt. </w:t>
        <w:tab/>
        <w:t>A Képviselő-testület a „</w:t>
      </w:r>
      <w:r>
        <w:rPr>
          <w:iCs/>
          <w:sz w:val="28"/>
          <w:szCs w:val="28"/>
        </w:rPr>
        <w:t>Javaslat a XVI. kerületi Városfejlesztő Társaság létrehozásáról szóló rendelet elfogadására” tárgyú sürgősségi indítványt 4. napirendi pontként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6/2009. (V. 27.) Kt. </w:t>
        <w:tab/>
        <w:t>A Képviselő-testület a „</w:t>
      </w:r>
      <w:r>
        <w:rPr>
          <w:sz w:val="28"/>
          <w:szCs w:val="28"/>
        </w:rPr>
        <w:t>Javaslat a Budapest Főváros XVI. kerületi Önkormányzat Piacfelügyelete költségvetési szervének megszüntetésére” tárgyú sürgősségi indítványt 5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7/2009. (V. 27.) Kt. </w:t>
        <w:tab/>
        <w:t>A Képviselő-testület „</w:t>
      </w:r>
      <w:r>
        <w:rPr>
          <w:iCs/>
          <w:sz w:val="28"/>
          <w:szCs w:val="28"/>
        </w:rPr>
        <w:t>A XVI. kerületi Városfejlesztő Korlátolt Felelősségű Társaság alapítása, alapító okiratának elfogadása és tisztségviselők megválasztása, valamint a Kft-vel kötendő megbízási szerződés elfogadása” tárgyú sürgősségi indítványt 6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8/2009. (V. 27.) Kt. </w:t>
        <w:tab/>
        <w:t>A Képviselő-testület a „</w:t>
      </w:r>
      <w:r>
        <w:rPr>
          <w:iCs/>
          <w:sz w:val="28"/>
          <w:szCs w:val="28"/>
        </w:rPr>
        <w:t>Javaslat a kerületi szennyvízcsatorna építések rendjéről szóló rendelet megalkotására” tárgyú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9/2009. (V. 27.) Kt. </w:t>
        <w:tab/>
        <w:t xml:space="preserve">A Képviselő-testület szavazási eredménye (6 igen, 11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a </w:t>
      </w:r>
      <w:r>
        <w:rPr>
          <w:sz w:val="28"/>
        </w:rPr>
        <w:t>„</w:t>
      </w:r>
      <w:r>
        <w:rPr>
          <w:iCs/>
          <w:sz w:val="28"/>
          <w:szCs w:val="28"/>
        </w:rPr>
        <w:t>Javaslat a kerületi szennyvízcsatorna építések rendjéről szóló rendelet megalkotására” tárgyú előterjesztést első olvasatban tárgyalja.</w:t>
      </w:r>
    </w:p>
    <w:p>
      <w:pPr>
        <w:pStyle w:val="Normal"/>
        <w:ind w:left="3124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0/2009. (V. 27.) Kt. </w:t>
        <w:tab/>
        <w:t xml:space="preserve">A Képviselő-testület szavazási eredménye (7 igen, 11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„</w:t>
      </w:r>
      <w:r>
        <w:rPr>
          <w:iCs/>
          <w:sz w:val="28"/>
          <w:szCs w:val="28"/>
        </w:rPr>
        <w:t>Javaslat a XVI. kerületi Városfejlesztő Társaság létrehozásáról szóló rendelet elfogadására” tárgyú előterjesztést első olvasatban tárgyalja.</w:t>
      </w:r>
    </w:p>
    <w:p>
      <w:pPr>
        <w:pStyle w:val="Normal"/>
        <w:ind w:left="3124" w:hanging="0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1/2009. (V. 27.) Kt. </w:t>
        <w:tab/>
        <w:t xml:space="preserve">A Képviselő-testület szavazási eredménye (7 igen, 11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úgy határoz, hogy a „Javaslat a Budapest Főváros XVI. kerületi Önkormányzat Piacfelügyelete költségvetési szervének megszüntetésére” tárgyú előterjesztést első olvasatban tárgyalja.</w:t>
      </w:r>
    </w:p>
    <w:p>
      <w:pPr>
        <w:pStyle w:val="Normal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2/2009. (V. 27.) Kt. </w:t>
        <w:tab/>
        <w:t xml:space="preserve">A Képviselő-testület szavazási eredménye (8 igen, 10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„</w:t>
      </w:r>
      <w:r>
        <w:rPr>
          <w:iCs/>
          <w:sz w:val="28"/>
          <w:szCs w:val="28"/>
        </w:rPr>
        <w:t>A XVI. kerületi Városfejlesztő Korlátolt Felelősségű Társaság alapítása, alapító okiratának elfogadása és tisztségviselők megválasztása, valamint a Kft-vel kötendő megbízási szerződés elfogadása” tárgyú előterjesztés első olvasatban tárgyalja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3/2009. (V. 27.) Kt. </w:t>
        <w:tab/>
        <w:t xml:space="preserve">A Képviselő-testület szavazási eredménye (7 igen, 10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„</w:t>
      </w:r>
      <w:r>
        <w:rPr>
          <w:sz w:val="28"/>
          <w:szCs w:val="28"/>
        </w:rPr>
        <w:t>Javaslat az Önkormányzat vagyonáról és a vagyontárgyak feletti tulajdonosi jogok gyakorlásáról szóló rendelet megalkotására” tárgyú előterjesztést első olvasatban tárgyalja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4/2009. (V. 2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A Göllesz Viktor Óvoda, Általános Iskola, Előkészítő Szakiskola, és Egységes Gyógypedagógiai Módszertani Intézmény igazgatójána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Javaslat a Kertvárosi Sportlétesítményeket Üzemeltető Kft. 2008. évi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</w:t>
        <w:tab/>
        <w:t>Javaslat a XVI. kerületi Városfejlesztő Társaság létrehozásáról szóló rendelet elfogadására</w:t>
      </w:r>
    </w:p>
    <w:p>
      <w:pPr>
        <w:pStyle w:val="Normal"/>
        <w:ind w:left="4686" w:hanging="156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Előterjesztő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</w:t>
        <w:tab/>
        <w:t>Javaslat a Budapest Főváros XVI. kerületi Önkormányzat Piacfelügyelete költségvetési szervének megszüntetésére</w:t>
      </w:r>
    </w:p>
    <w:p>
      <w:pPr>
        <w:pStyle w:val="TextBodyIndent"/>
        <w:spacing w:before="0" w:after="0"/>
        <w:ind w:left="4683" w:hanging="1559"/>
        <w:rPr/>
      </w:pPr>
      <w:r>
        <w:rPr>
          <w:bCs/>
          <w:sz w:val="28"/>
          <w:szCs w:val="28"/>
          <w:u w:val="single"/>
        </w:rPr>
        <w:t>Előterjesztő</w:t>
      </w:r>
      <w:r>
        <w:rPr>
          <w:b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6.</w:t>
        <w:tab/>
        <w:t>A XVI. kerületi Városfejlesztő Korlátolt Felelősségű Társaság alapítása, alapító okiratának elfogadása és tisztségviselők megválasztása, valamint a Kft-vel kötendő megbízási szerződés elfogadása</w:t>
      </w:r>
    </w:p>
    <w:p>
      <w:pPr>
        <w:pStyle w:val="TextBodyIndent"/>
        <w:spacing w:before="0" w:after="0"/>
        <w:ind w:left="4686" w:hanging="1562"/>
        <w:rPr/>
      </w:pPr>
      <w:r>
        <w:rPr>
          <w:bCs/>
          <w:sz w:val="28"/>
          <w:szCs w:val="28"/>
          <w:u w:val="single"/>
        </w:rPr>
        <w:t>Előterjesztő</w:t>
      </w:r>
      <w:r>
        <w:rPr>
          <w:bCs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7.</w:t>
        <w:tab/>
        <w:t>Javaslat a kerületi szennyvízcsatorna építések rendjéről szóló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z Önkormányzat vagyonáról és a vagyontárgyak feletti tulajdonosi jogok gyakorl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gyermekek és fiatal felnőttek számára megállapítható pénzbeli támogatások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ab/>
        <w:t>Javaslat a REHAB XVI. Kft. 2008. évi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Budapest XVI. kerület 103812 hrsz-ú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Budapest XVII. ker. Rózsaszál utca – Tiszaörs utca – Kékliliom utca – Tiszanána utca által határolt tömb szabályozási tervmódosítá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4.</w:t>
        <w:tab/>
        <w:t>Helyi önkormányzati feladatellátás színvonalának javítását eredményező óvodai eszközbeszerzés és infrastrukturális beruházás/felújítás (HÖF CÉDE pályázat – János utcai óvoda és Csinszka utcai óvoda – pályázati önrész biztosítás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5.</w:t>
        <w:tab/>
        <w:t>Települési önkormányzati belterületi közutak felújításának, korszerűsítésének támogatása (KMRFT-TEUT-2009.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Szociális és gyermekvédelmi intézmények, szolgáltatások 2008. évre vonatkozó beszámol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A szavazatszámláló bizottságok új tagjainak és póttagjai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2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95/2009. (V. 27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2/2007. (XI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9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90/2009. (III. 11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116/2009. (III. 1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35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36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37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1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2/2009. (III. 2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8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89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0/2009. (IV. 2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1/2009. (IV. 22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2/2009. (IV. 22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39/2009. (V. 6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296"/>
      <w:bookmarkEnd w:id="0"/>
      <w:r>
        <w:rPr>
          <w:sz w:val="28"/>
        </w:rPr>
        <w:t xml:space="preserve">296/2009. (V. 2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 10/2009. (I. 21.) Kt. határozat végrehajtási határidejét 2009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297"/>
      <w:bookmarkEnd w:id="1"/>
      <w:r>
        <w:rPr>
          <w:sz w:val="28"/>
        </w:rPr>
        <w:t xml:space="preserve">297/2009. (V. 27.) Kt. </w:t>
        <w:tab/>
      </w:r>
      <w:r>
        <w:rPr>
          <w:color w:val="000000"/>
          <w:spacing w:val="-3"/>
          <w:sz w:val="28"/>
        </w:rPr>
        <w:t>A Képviselő-testület az 165/2009. (III. 25.) Kt. határozat végrehajtási határidejét 2009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Göllesz Viktor Óvoda, Általános Iskola, Előkészítő Szakiskola, és Egységes Gyógypedagógiai Módszertani Intézmény igazgatójának megbízása a 2009. augusztus 1-től 2014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8/2009. (V. 27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megbízza </w:t>
      </w:r>
      <w:r>
        <w:rPr>
          <w:b/>
          <w:color w:val="000000"/>
          <w:spacing w:val="-3"/>
          <w:sz w:val="28"/>
        </w:rPr>
        <w:t xml:space="preserve">Kelemen Gábort </w:t>
      </w:r>
      <w:r>
        <w:rPr>
          <w:color w:val="000000"/>
          <w:spacing w:val="-3"/>
          <w:sz w:val="28"/>
        </w:rPr>
        <w:t>2009. augusztus 1-től 2014. július 31-ig a Göllesz Viktor Óvoda, Általános Iskola, Előkészítő Szakiskola, és Egységes Gyógypedagógiai Módszertani Intézmény igazgatói teendőinek ellátásával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lapilletményét a közalkalmazottak jogállásáról szóló törvény előírásai szerint, vezetői pótlékát a pótlékalap 300%-ában, azaz 60.000,- Ft-ban állapítja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l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Kertvárosi Sportlétesítményeket Üzemeltető Kft. 2008. évi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9/2009. (V. 2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Kertvárosi Sportlétesítményeket Üzemeltető Kft. 2008. évi egyszerűsített éves beszámolóját – figyelembe véve a könyvvizsgálói jelentést és a Felügyelő Bizottság ezzel kapcsolatos véleményét – elfogad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3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0/2009. (V. 2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, mint a tulajdonosi jogok gyakorlója elfogadja, hogy a Kertvárosi Sportlétesítményeket Üzemeltető Kft. 2008. évi 3 232 E Ft-os adózott eredménye a Társaságnál maradjon, és ez az összeg átvezetésre kerüljön az Eredménytartalék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4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XVI. kerületi Városfejlesztő Társaság létrehozásáról szóló rendelet elfogadására</w:t>
      </w:r>
    </w:p>
    <w:p>
      <w:pPr>
        <w:pStyle w:val="Normal"/>
        <w:ind w:left="4686" w:hanging="156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Előterjesztő:</w:t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1/2009. (V. 27.) Kt. </w:t>
        <w:tab/>
        <w:t xml:space="preserve">A Képviselő-testület szavazási eredménye (3 igen, 6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minden esetben, ahol a rendeletben külön jogszabályra hivatkozunk, a külön jogszabályt lábjegyzetben, hogy az pontosan micsoda, meg kell nevezni.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8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XVI. kerületi Városfejlesztési Társaság létrehoz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2 nem, 6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Budapest Főváros XVI. kerületi Önkormányzat Piacfelügyelete költségvetési szervének megszüntetésére</w:t>
      </w:r>
    </w:p>
    <w:p>
      <w:pPr>
        <w:pStyle w:val="TextBodyIndent"/>
        <w:spacing w:before="0" w:after="0"/>
        <w:ind w:left="4683" w:hanging="1559"/>
        <w:rPr/>
      </w:pPr>
      <w:r>
        <w:rPr>
          <w:bCs/>
          <w:sz w:val="28"/>
          <w:szCs w:val="28"/>
          <w:u w:val="single"/>
        </w:rPr>
        <w:t>Előterjesztő</w:t>
      </w:r>
      <w:r>
        <w:rPr>
          <w:b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2/2009. (V. 27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2009. július 15. napján a Budapest Főváros XVI. kerületi Önkormányzat Piacfelügyeletét </w:t>
      </w:r>
      <w:r>
        <w:rPr>
          <w:b/>
          <w:color w:val="000000"/>
          <w:spacing w:val="-3"/>
          <w:sz w:val="28"/>
        </w:rPr>
        <w:t>jogutód nélkül</w:t>
      </w:r>
      <w:r>
        <w:rPr>
          <w:color w:val="000000"/>
          <w:spacing w:val="-3"/>
          <w:sz w:val="28"/>
        </w:rPr>
        <w:t xml:space="preserve"> – a vagyoni jogok és kötelezettségek tekintetében alapítói jogutódlással – megszünteti (Budapest XVI. kerület Sashalmi tér, helyrajzi száma: 100741/2 és 100739) és kiadja megszüntető okiratát az alábbi tartalommal azzal, hogy a Piacfelügyelet által ellátott Sashalmi téri piac egyes üzemeltetési, kezelési feladatait a „Sashalmi Piac” Ingatlanfejlesztő, Beruházó és Üzemeltető Korlátolt Felelősségű Társaság</w:t>
      </w:r>
      <w:r>
        <w:rPr>
          <w:bCs/>
          <w:color w:val="000000"/>
          <w:spacing w:val="-3"/>
          <w:sz w:val="28"/>
        </w:rPr>
        <w:t xml:space="preserve"> (Cg.: 01-09-916352., székhelye: 1163 Budapest, Sashalmi tér 1.)</w:t>
      </w:r>
      <w:r>
        <w:rPr>
          <w:color w:val="000000"/>
          <w:spacing w:val="-3"/>
          <w:sz w:val="28"/>
        </w:rPr>
        <w:t xml:space="preserve"> lássa el tevékenységi köré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center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  <w:t>Megszüntető Okirat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</w:rPr>
        <w:t xml:space="preserve">Budapest Főváros XVI. kerületi Önkormányzat Képviselő-testülete a </w:t>
      </w:r>
      <w:r>
        <w:rPr>
          <w:b/>
          <w:color w:val="000000"/>
          <w:spacing w:val="-3"/>
          <w:sz w:val="28"/>
        </w:rPr>
        <w:t>„</w:t>
      </w:r>
      <w:r>
        <w:rPr>
          <w:b/>
          <w:i/>
          <w:color w:val="000000"/>
          <w:spacing w:val="-3"/>
          <w:sz w:val="28"/>
        </w:rPr>
        <w:t>Budapest XVI. kerületi Önkormányzat Piacfelügyeletet”</w:t>
      </w:r>
      <w:r>
        <w:rPr>
          <w:color w:val="000000"/>
          <w:spacing w:val="-3"/>
          <w:sz w:val="28"/>
        </w:rPr>
        <w:t xml:space="preserve"> (Budapest XVI. kerület Sashalmi tér, helyrajzi száma: 100741/2 és 100739) a költségvetési szervek jogállásáról és gazdálkodásáról szóló 2008. évi CV. törvény, az államháztartásról szóló 1992. évi XXXVIII. törvény és az államháztartás rendjéről szóló 217/1998. (XII. 30.) Korm. rendelet tartalmi követelményeinek megfelelően, az alábbiak szerint </w:t>
      </w:r>
      <w:r>
        <w:rPr>
          <w:b/>
          <w:color w:val="000000"/>
          <w:spacing w:val="-3"/>
          <w:sz w:val="28"/>
        </w:rPr>
        <w:t>2009. július 15-i</w:t>
      </w:r>
      <w:r>
        <w:rPr>
          <w:color w:val="000000"/>
          <w:spacing w:val="-3"/>
          <w:sz w:val="28"/>
        </w:rPr>
        <w:t xml:space="preserve"> hatállyal jogutód nélkül </w:t>
      </w:r>
      <w:r>
        <w:rPr>
          <w:b/>
          <w:color w:val="000000"/>
          <w:spacing w:val="-3"/>
          <w:sz w:val="28"/>
        </w:rPr>
        <w:t>megszünteti</w:t>
      </w:r>
      <w:r>
        <w:rPr>
          <w:color w:val="000000"/>
          <w:spacing w:val="-3"/>
          <w:sz w:val="28"/>
        </w:rPr>
        <w:t>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bCs/>
                <w:color w:val="000000"/>
                <w:spacing w:val="-3"/>
                <w:sz w:val="28"/>
              </w:rPr>
              <w:t>1. A megszüntetett költségvetési szerv megnevezés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XVI. kerületi Önkormányzat Piacfelügyelete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2. A </w:t>
            </w:r>
            <w:r>
              <w:rPr>
                <w:b/>
                <w:bCs/>
                <w:color w:val="000000"/>
                <w:spacing w:val="-3"/>
                <w:sz w:val="28"/>
              </w:rPr>
              <w:t xml:space="preserve">megszüntetett </w:t>
            </w:r>
            <w:r>
              <w:rPr>
                <w:b/>
                <w:color w:val="000000"/>
                <w:spacing w:val="-3"/>
                <w:sz w:val="28"/>
              </w:rPr>
              <w:t>költségvetési szerv székhely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XVI. ker. Sashalmi tér, helyrajzi száma: 100741/2 és 100739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3. A </w:t>
            </w:r>
            <w:r>
              <w:rPr>
                <w:b/>
                <w:bCs/>
                <w:color w:val="000000"/>
                <w:spacing w:val="-3"/>
                <w:sz w:val="28"/>
              </w:rPr>
              <w:t xml:space="preserve">megszüntetett </w:t>
            </w:r>
            <w:r>
              <w:rPr>
                <w:b/>
                <w:color w:val="000000"/>
                <w:spacing w:val="-3"/>
                <w:sz w:val="28"/>
              </w:rPr>
              <w:t>költségvetési szerv irányító szervének neve, székhely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sz w:val="28"/>
              </w:rPr>
              <w:t xml:space="preserve">4. A </w:t>
            </w:r>
            <w:r>
              <w:rPr>
                <w:b/>
                <w:bCs/>
                <w:color w:val="000000"/>
                <w:spacing w:val="-3"/>
                <w:sz w:val="28"/>
              </w:rPr>
              <w:t xml:space="preserve">megszüntetett </w:t>
            </w:r>
            <w:r>
              <w:rPr>
                <w:b/>
                <w:color w:val="000000"/>
                <w:spacing w:val="-3"/>
                <w:sz w:val="28"/>
              </w:rPr>
              <w:t>költségvetési szerv megszüntető szervének neve, székhelye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i Önkormányzat Képviselő-testülete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1163 Budapest, Havashalom u. 43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5. A költségvetési szerv megszüntetésének oka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piacfelügyeleti tevékenység megszüntetését új jogszabály írja elő. A piac működtetésének feladata, az üzemeltetés (mint közfeladat) más módon hatékonyabban teljesíthető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6. A megszüntetett költségvetési szerv által ellátott közfeladat jövőbeni ellátása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A költségvetési szerv megszűnését követően a vállalt közfeladat ellátása üzemeltetési szerződés keretében fog történni. 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7. Rendelkezés a vagyoni jogok és kötelezettségek tekintetébe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ltségvetési szerv jogutódja a vagyoni jogok és kötelezettségek tekintetében az alapító szerv, azaz Budapest Főváros XVI. kerület Önkormányzata. A megszüntetett költségvetési szerv önkormányzati 100741/2 és 100739 hrsz. ingatlan vagyon (beleértve a felépítményeket és azok tartozékait) feletti rendelkezési jogosultsága 2009. július 15-ei nappal visszaszáll az alapítóra, azaz a Budapest Főváros XVI. kerületi Önkormányzatra.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Budapest Főváros XVI. kerület Önkormányzata 2009. július 15-i leltár szerinti állapotnak megfelelő összegben és tartalommal átveszi a megszűnő költségvetési szerv teljes készletállományát, valamint követelésállományát és teljes kötelezettségállományát, amelyekért teljes felelősséggel tartozik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8. Rendelkezés a tartozások tekintetébe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Valamennyi elismert vagy nem vitatott pénz-vagy pénzben kifejezett tartozást a költségvetési szerv megszűnését követően a Budapest Főváros XVI. kerület Önkormányzata köteles rendezni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9. Rendelkezés a kiemelt előirányzatok tekintetébe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megszűnő költségvetési szerv kiemelt előirányzatai 2009. július 15-ével zárolásra kerülnek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0. Rendelkezés az utolsó kötelezettségvállalás időpontjáról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z intézményvezető 2009. május 31-ét követően a bérek és járulékain, valamint a közüzemi díjakon felül kötelezettséget nem vállalhat, a bérlőkkel bérleti szerződést nem köthet.</w:t>
            </w:r>
          </w:p>
          <w:p>
            <w:pPr>
              <w:pStyle w:val="Normal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A költségvetési szerv ezzel ellentétes kötelezettségvállalása semmis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 xml:space="preserve">11. </w:t>
            </w:r>
            <w:r>
              <w:rPr>
                <w:b/>
                <w:bCs/>
                <w:color w:val="000000"/>
                <w:spacing w:val="-3"/>
                <w:sz w:val="28"/>
              </w:rPr>
              <w:t>A megszüntetett költség-vetési szerv közalkalmazotta-inak jogviszonya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közalkalmazottak jogviszonyának megszűnésére a Kjt. rendelkezései az irányadók.</w:t>
            </w:r>
          </w:p>
        </w:tc>
      </w:tr>
      <w:tr>
        <w:trPr>
          <w:trHeight w:val="2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color w:val="000000"/>
                <w:spacing w:val="-3"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12. Megszüntető határozat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</w:rPr>
              <w:t>A Budapest XVI. kerületi Önkormányzat Piacfelügyelete Megszüntető Okiratát a Budapest Főváros XVI. kerületi Önkormányzat Képviselő-testülete a 302/2009. (V. 27.) Kt. határozatával hagyta jóvá.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egszüntető Okirat hatályba lépésének időpontja: 2009. július 15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Budapest, 2009. május 27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Kovács Péter</w:t>
      </w:r>
    </w:p>
    <w:p>
      <w:pPr>
        <w:pStyle w:val="Normal"/>
        <w:jc w:val="right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polgármester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ab/>
        <w:t xml:space="preserve">a XVI. kerületi Önkormányzat,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ab/>
        <w:t xml:space="preserve">mint alapító és megszüntető szerv </w:t>
      </w:r>
    </w:p>
    <w:p>
      <w:pPr>
        <w:pStyle w:val="Normal"/>
        <w:jc w:val="right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  <w:tab/>
        <w:t>képviseletében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a Megszüntető okirat aláírására, és a Magyar Államkincstárhoz való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eljuttatására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3/2009. (V. 27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kéri a Polgármestert, hogy gondoskodjon a Piacfelügyelet megszüntető határozatának kihirdetéséről (közzétételéről)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28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3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4/2009. (V. 27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kéri a Polgármestert, hogy a Piacfelügyelet személyi állománya közalkalmazotti jogviszonyának rendezésével kapcsolatos intézkedéseket tegye meg. A szükséges pénzügyi forrásokat a Költségvetési rendelet 1.1/a. sz. melléklet általános működési tartalék keretéből biztosítsa.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A munkajogi eljárás megindítására 2009. május 2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3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5/2009. (V. 27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felkéri a Polgármestert, hogy a megszűnő Piacfelügyelet (Budapest XVI. kerület Sashalmi tér, helyrajzi száma: 100741/2 és 100739) záró beszámolóját 2009. július 15-i fordulónappal teljes körűen, az éves költségvetési beszámolónak megfelelő tartalommal készíttesse el, és terjessze a Képviselő-testület elé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 xml:space="preserve"> a háromnegyed éves költségvetési beszámoló elfogadásával egyidejűleg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 xml:space="preserve"> 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3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6/2009. (V. 27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felkéri a Polgármestert, hogy a piac további működéséhez szükséges feltételeket megteremtő előterjesztést terjessze be a következő képviselő-testületi ülés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7-i Kt. ülés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6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REHAB XVI. Kft. 2008. évi éves beszámolójána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8/2009. (V. 27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, mint a tulajdonosi jogok gyakorlója, a REHAB XVI. Kft. 2008. évi egyszerűsített éves beszámolóját – figyelembe véve a könyvvizsgálói jelentést és a Felügyelő Bizottság ezzel kapcsolatos véleményét –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máj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kerületi szennyvízcsatorna építések rendjéről szóló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9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szennyvízcsatorna építések rendj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3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gyermekek és fiatal felnőttek számára megállapítható pénzbeli támogatások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9/2009. (V. 27.) Kt. </w:t>
        <w:tab/>
        <w:t xml:space="preserve">A Képviselő-testület szavazási eredménye (6 igen, 8 nem, 7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rendelet-tervezet 5. § előtti címet Belföldi táborozási hozzájárulásra módosítja, egyidejűleg az 5. § (3) bekezdését törl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0/2009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gyermekek és fiatal felnőttek számára megállapítható pénzbeli támogatások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Budapest XVI. kerület Atlasz utca – Nógrádverőce utca által határolt területen lévő 104074/1, 104074/3, 104074/4, 104074/5, 104074/6 hrsz-ú, valamint a Budapest XVI. kerület Nógrádverőce u. – Ajak utca – Zsemlékes utcák által határolt területen lévő 104014/1, 104014/2, 104014/3, 104014/4, 104014/5, 104014/6, 104014/7, 104014/8, 104014/9, 104014/10, 104014/11 hrsz-ú építési telkek értékesítésére vonatkozó pályázati eljárás eredményének megállapítása, javaslat az ingatlanok kikiáltási árának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0/2009. (V. 27.) Kt. </w:t>
        <w:tab/>
        <w:t xml:space="preserve">A Képviselő-testület szavazási eredménye (8 igen, 6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t kéri, hogy kicsit jobban világítsa meg Kovács Balázs és Zsinka László képviselő az előző napirendnél felmerült témát, hogy kinek van igaz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1/2009. (V. 27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Budapest XVI. kerület, Atlasz utca - Nógrádverőce utca által határolt területen lévő 104074/1, 104074/3, 104074/4, 104074/5, 104074/6 hrsz-ú, valamint a Budapest XVI. kerület, Nógrádverőce u. – Ajak utca – Zsemlékes utcák által határolt területen lévő 104014/1, 104014/2, 104014/3, 104014/4, 104014/5, 104014/6, 104014/7, 104017/8, 104014/9, 104014/10, 104014/11 hrsz-ú ingatlanokra vonatkozó (2009. március 17-től 2009. április 15-ig meghirdetett) pályázati eljárást eredménytelennek nyilván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2/2009. (V. 27.) Kt. </w:t>
        <w:tab/>
        <w:t xml:space="preserve">A Képviselő-testület szavazási eredménye (5 igen, 9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  <w:szCs w:val="28"/>
        </w:rPr>
        <w:t>Budapest Főváros XVI. kerületi Önkormányzat Képviselő-testülete úgy dönt, hogy a Budapest XVI. kerület, Atlasz utca - Nógrádverőce utca által határolt területen lévő 104074/1, 104074/3, 104074/4, 104074/5, 104074/6 hrsz-ú, valamint a Budapest XVI. kerület, Nógrádverőce u. – Ajak utca – Zsemlékes utcák által határolt területen lévő 104014/1, 104014/2, 104014/3, 104014/4, 104014/5, 104014/6, 104014/7, 104017/8, 104014/9, 104014/10, 104014/11 hrsz-ú építési telkek értékesítésétől határozatlan időre elteki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május 27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3/2009. (V. 27.) Kt. </w:t>
        <w:tab/>
        <w:t xml:space="preserve">A Képviselő-testület szavazási eredménye (5 igen, 8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valamennyi határozatból „</w:t>
      </w: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” szövegrész törlésre kerü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4/2009. (V. 27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tulajdonát képező Budapest XVI. kerület, Atlasz utca 104074/1 hrsz-ú, 797 m² kivett beépítetlen terület megnevezésű ingatlant nyilvános egyfordulós pályázat útján értékesíteni kívánja az alábbi feltételekke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gatlan kikiáltási árát, valamint a terhekkel csökkentett forgalmi értéket 10.735.000,- Ft + ÁFA-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nyilvános egyfordulós pályázat kiírásá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pályázat kiírására 2009. december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5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6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7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8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9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0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1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2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3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4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5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6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7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8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9/2009. (V. 27.) Kt. </w:t>
        <w:tab/>
      </w:r>
      <w:r>
        <w:rPr>
          <w:b/>
          <w:color w:val="FF0000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09%2030/09.%2030.%20ny%C3%ADlt%20kivonat.doc" \l "hat50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01/2009. (IX. 30.) Kt. hat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6. napirend ismételt tárgyalásba vétele zárt ülésen történik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Budapest XVI. kerület 103812 hrsz-ú ingatlan értékesítésére kiírt nyilvános egyfordulós pályázat eredményének megállap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7/2009. (V. 27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103812 hrsz-ú, 450 m</w:t>
      </w:r>
      <w:r>
        <w:rPr>
          <w:color w:val="000000"/>
          <w:spacing w:val="-3"/>
          <w:sz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 értékesítésére kiírt pályázatot érvényesnek és eredményesnek nyilvánítja. A pályázat nyerteseként a Képviselő-testület az EGIS Gyógyszergyár Nyilvánosan Működő Részvénytársaságot (Cégjegyzékszám: Cg.01-10-041762, székhely: 1106 Budapest Keresztúri út 30-38., adószám. 10686506-2-44, statisztikai számjel: 10686506-2120-114-01, képviseli: Deitz András Műszaki igazgató, Fehérdi Zsolt Üzemeltetési igazgató) jelöli meg, 8.400.000,- Ft (ÁFA-mentes) vételár összegű ajánlatt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felkéri a polgármestert az adásvétel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június 15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Budapest XVII. ker. Rózsaszál utca – Tiszaörs utca – Kékliliom utca – Tiszanána utca által határolt tömb szabályozási tervmódosítás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8/2009. (V. 27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I. kerület, Rózsaszál utca – Tiszaörs utca – Kékliliom utca – Tiszanána utca által határolt tömb szabályozási terv módosításának további egyeztetési eljárás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június 4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Helyi önkormányzati feladatellátás színvonalának javítását eredményező óvodai eszközbeszerzés és infrastrukturális beruházás/felújítás (HÖF CÉDE pályázat – János utcai óvoda és Csinszka utcai óvoda – pályázati önrész biztosítása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39/2009. (V. 27.) Kt. </w:t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a Budapest XVI. kerület </w:t>
      </w:r>
      <w:r>
        <w:rPr>
          <w:b/>
          <w:color w:val="000000"/>
          <w:spacing w:val="-3"/>
          <w:sz w:val="28"/>
        </w:rPr>
        <w:t xml:space="preserve">Szentmihályi Játszókert Óvoda </w:t>
      </w:r>
      <w:r>
        <w:rPr>
          <w:color w:val="000000"/>
          <w:spacing w:val="-3"/>
          <w:sz w:val="28"/>
        </w:rPr>
        <w:t>(1161 Budapest, Baross utca 141. hrsz: 112223) 153 millió 218 ezer forint összköltségű fejlesztésére – bővítés 3 foglalkoztató helyiséggel, tornaszobával, kiegészítő helyiségekkel és játszó udvar kialakításával – a KMRFT-HÖF CÉDE-2009. pályázathoz a 133 millió 218 ezer forint önrészt biztosítja, amely az önkormányzat 8/2009. (II. 27.) rendelete 5. számú mellékletének 21. során lévő „pályázati kereten” elkülönítve rendelkezésre ál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09. május 27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trike/>
          <w:color w:val="000000"/>
          <w:spacing w:val="-3"/>
          <w:sz w:val="28"/>
          <w:szCs w:val="28"/>
        </w:rPr>
      </w:pPr>
      <w:r>
        <w:rPr>
          <w:sz w:val="28"/>
        </w:rPr>
        <w:t xml:space="preserve">340/2009. (V. 27.) Kt. </w:t>
        <w:tab/>
      </w:r>
      <w:r>
        <w:rPr>
          <w:strike/>
          <w:color w:val="000000"/>
          <w:spacing w:val="-3"/>
          <w:sz w:val="28"/>
          <w:szCs w:val="28"/>
        </w:rPr>
        <w:t xml:space="preserve">Budapest Főváros XVI. kerületi Önkormányzat Képviselő-testülete a Budapest XVI. kerület </w:t>
      </w:r>
      <w:r>
        <w:rPr>
          <w:b/>
          <w:strike/>
          <w:color w:val="000000"/>
          <w:spacing w:val="-3"/>
          <w:sz w:val="28"/>
          <w:szCs w:val="28"/>
        </w:rPr>
        <w:t>Pipitér Óvoda Csinszka utcai tagóvoda</w:t>
      </w:r>
      <w:r>
        <w:rPr>
          <w:strike/>
          <w:color w:val="000000"/>
          <w:spacing w:val="-3"/>
          <w:sz w:val="28"/>
          <w:szCs w:val="28"/>
        </w:rPr>
        <w:t xml:space="preserve"> (1165 Budapest, Csinszka utca 27. hrsz: 105571/1) 78 millió 218 ezer forint összköltségű fejlesztésére – bővítés 3 foglalkoztató helyiséggel, tornaszobával, kiegészítő helyiségekkel és játszó udvar kialakításával – a KMRFT-HÖF CÉDE-2009. pályázathoz a 58 millió 218 ezer forint önrészt biztosítja, amely az önkormányzat 8/2009. (II. 27.) rendelete 5. számú mellékletének 21. során lévő „pályázati kereten” elkülönítve rendelkezésre áll. 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3"/>
      </w:r>
    </w:p>
    <w:p>
      <w:pPr>
        <w:pStyle w:val="Normal"/>
        <w:ind w:left="3124" w:hanging="0"/>
        <w:jc w:val="both"/>
        <w:rPr/>
      </w:pPr>
      <w:r>
        <w:rPr>
          <w:color w:val="FF0000"/>
          <w:spacing w:val="-3"/>
          <w:sz w:val="28"/>
        </w:rPr>
        <w:t xml:space="preserve">Budapest Főváros XVI. kerületi Önkormányzat Képviselő-testülete a Budapest XVI. kerület </w:t>
      </w:r>
      <w:r>
        <w:rPr>
          <w:b/>
          <w:color w:val="FF0000"/>
          <w:spacing w:val="-3"/>
          <w:sz w:val="28"/>
        </w:rPr>
        <w:t>Pipitér</w:t>
      </w:r>
      <w:r>
        <w:rPr>
          <w:color w:val="FF0000"/>
          <w:spacing w:val="-3"/>
          <w:sz w:val="28"/>
        </w:rPr>
        <w:t xml:space="preserve"> </w:t>
      </w:r>
      <w:r>
        <w:rPr>
          <w:b/>
          <w:color w:val="FF0000"/>
          <w:spacing w:val="-3"/>
          <w:sz w:val="28"/>
        </w:rPr>
        <w:t>Óvoda Csinszka utcai tagóvoda</w:t>
      </w:r>
      <w:r>
        <w:rPr>
          <w:color w:val="FF0000"/>
          <w:spacing w:val="-3"/>
          <w:sz w:val="28"/>
        </w:rPr>
        <w:t xml:space="preserve"> (1165 Budapest, Csinszka u. 27., hrsz: 105571/1) csökkentett, összesen 72 314 734 forint összköltségű fejlesztését elfogadja -</w:t>
      </w:r>
    </w:p>
    <w:p>
      <w:pPr>
        <w:pStyle w:val="Normal"/>
        <w:ind w:left="3124" w:hanging="0"/>
        <w:jc w:val="both"/>
        <w:rPr>
          <w:color w:val="FF0000"/>
          <w:spacing w:val="-3"/>
          <w:sz w:val="28"/>
        </w:rPr>
      </w:pPr>
      <w:r>
        <w:rPr>
          <w:color w:val="FF0000"/>
          <w:spacing w:val="-3"/>
          <w:sz w:val="28"/>
        </w:rPr>
        <w:t xml:space="preserve">bővítés 3 foglalkoztatóval, tornaszobával, kiegészítő helyiségekkel és játszóudvar kialakításával - , a 48 190 668 forint önrészt biztosítja, a KMRFT-HÖF CÉDE-2009. pályázaton nyert 18 millió forint összegű pályázati forrás felhasználásához. A 48 190 668 forint összegű önrész Budapest Főváros XVI. kerületi Önkormányzatnak az Önkormányzat 2009. évi költségvetéséről szóló 8/2009. (II. 27.) rendelete 5. számú mellékletének </w:t>
      </w:r>
      <w:r>
        <w:rPr>
          <w:i/>
          <w:iCs/>
          <w:color w:val="FF0000"/>
          <w:spacing w:val="-3"/>
          <w:sz w:val="28"/>
        </w:rPr>
        <w:t xml:space="preserve">„Óvodák bővítése" </w:t>
      </w:r>
      <w:r>
        <w:rPr>
          <w:color w:val="FF0000"/>
          <w:spacing w:val="-3"/>
          <w:sz w:val="28"/>
        </w:rPr>
        <w:t>kereten belül elkülönítve rendelkezésre áll, a közbeszerzési eljárásban és a kivitelezési vállalkozási szerződésben szereplő 10 % mértékű, bruttó 6 124 066 forint összegű tartalékkerettel együtt.</w:t>
      </w:r>
    </w:p>
    <w:p>
      <w:pPr>
        <w:pStyle w:val="Normal"/>
        <w:rPr>
          <w:bCs/>
          <w:color w:val="000000"/>
          <w:spacing w:val="-3"/>
          <w:sz w:val="28"/>
          <w:u w:val="single"/>
        </w:rPr>
      </w:pPr>
      <w:r>
        <w:rPr>
          <w:bCs/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</w:r>
      <w:r>
        <w:rPr>
          <w:strike/>
          <w:color w:val="000000"/>
          <w:spacing w:val="-3"/>
          <w:sz w:val="28"/>
          <w:szCs w:val="28"/>
        </w:rPr>
        <w:t xml:space="preserve">2009. május 27. </w:t>
      </w:r>
      <w:r>
        <w:rPr>
          <w:color w:val="FF0000"/>
          <w:spacing w:val="-3"/>
          <w:sz w:val="28"/>
        </w:rPr>
        <w:t>2009. október 21.</w:t>
      </w:r>
    </w:p>
    <w:p>
      <w:pPr>
        <w:pStyle w:val="Normal"/>
        <w:ind w:left="4260" w:hanging="1136"/>
        <w:rPr/>
      </w:pPr>
      <w:r>
        <w:rPr>
          <w:bCs/>
          <w:color w:val="000000"/>
          <w:spacing w:val="-3"/>
          <w:sz w:val="28"/>
          <w:u w:val="single"/>
        </w:rPr>
        <w:t>Felelős</w:t>
      </w:r>
      <w:r>
        <w:rPr>
          <w:bCs/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bCs/>
          <w:color w:val="000000"/>
          <w:spacing w:val="-3"/>
          <w:sz w:val="28"/>
        </w:rPr>
      </w:pPr>
      <w:r>
        <w:rPr>
          <w:bCs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Települési önkormányzati belterületi közutak felújításának, korszerűsítésének támogatása (KMRFT-TEUT-2009.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41/2009. (V. 27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Közép-magyarországi Regionális Fejlesztési Tanács által kiírt, a „Települési önkormányzati belterületi közutak felújításának, korszerűsítésének támogatása” című, KMRFT-TEUT-2009. kódszámú pályázaton az alábbi utcákra igényel támogatás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610"/>
        <w:gridCol w:w="1195"/>
        <w:gridCol w:w="1948"/>
        <w:gridCol w:w="9"/>
        <w:gridCol w:w="1411"/>
        <w:gridCol w:w="9"/>
        <w:gridCol w:w="1837"/>
        <w:gridCol w:w="9"/>
        <w:gridCol w:w="1979"/>
        <w:gridCol w:w="9"/>
      </w:tblGrid>
      <w:tr>
        <w:trPr>
          <w:trHeight w:val="1134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Ssz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ca ne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kaszhatá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csült összköltség (bruttó Ft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ényelt támogatás (bruttó Ft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forrás (bruttó Ft)</w:t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Ida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Mátyás király út - Sarkad u.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25 363 87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2 681 938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2 681 938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Sarkad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Ida u. - Rákosi út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Bekecs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Fácánkert u. - Monoki u.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25 409 181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2 704 591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2 704 591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Fácánkert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Bekecs u. - HÉV átjáró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ss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Érsekújvár u. - Segesvár u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31 865 5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2 75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2 75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suth Lajos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kosi út - Csömöri ú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23 67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 00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3 675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Őrmester utc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Pirosrózsa u. - Thököly ú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8 96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4 48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04 482</w:t>
            </w:r>
          </w:p>
        </w:tc>
      </w:tr>
      <w:tr>
        <w:trPr>
          <w:trHeight w:val="40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871 200</w:t>
            </w:r>
          </w:p>
        </w:tc>
        <w:tc>
          <w:tcPr>
            <w:tcW w:w="1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23 76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47 438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Tervezett beruházási költség: 157.871.200,- F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Igényelt támogatás: 76.423.763,- F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A szükséges önerőt, 81.447.438,- Ft-ot az Önkormányzat 2009. évi költségvetésének útépítések keretéből és a fejlesztési céltartalék keretéből biztosítja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 pályázati dokumentáció aláírására, a pályázat benyújt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2009. június 2.</w:t>
      </w:r>
    </w:p>
    <w:p>
      <w:pPr>
        <w:pStyle w:val="Normal"/>
        <w:ind w:left="4260" w:hanging="1136"/>
        <w:rPr>
          <w:i/>
          <w:i/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Kovács Péter polgármester</w:t>
      </w:r>
    </w:p>
    <w:p>
      <w:pPr>
        <w:pStyle w:val="Normal"/>
        <w:rPr>
          <w:i/>
          <w:i/>
          <w:color w:val="000000"/>
          <w:spacing w:val="-3"/>
          <w:sz w:val="28"/>
        </w:rPr>
      </w:pPr>
      <w:r>
        <w:rPr>
          <w:i/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Szociális és gyermekvédelmi intézmények, szolgáltatások 2008. évre vonatkozó beszámolój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2/2009. (V. 27.) Kt. </w:t>
        <w:tab/>
      </w:r>
      <w:r>
        <w:rPr>
          <w:sz w:val="28"/>
          <w:szCs w:val="28"/>
        </w:rPr>
        <w:t>Budapest Főváros XVI. kerületi Önkormányzat Képviselő-testülete elfogadja a Területi Szociális Szolgálat 2008. évre vonatkozó beszámolójá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3/2009. (V. 27.) Kt. </w:t>
        <w:tab/>
      </w:r>
      <w:r>
        <w:rPr>
          <w:bCs/>
          <w:sz w:val="28"/>
          <w:szCs w:val="28"/>
        </w:rPr>
        <w:t xml:space="preserve">Budapest Főváros XVI. kerületi Önkormányzat Képviselő-testülete elfogadja az Egyesített Bölcsőde 2008. évre vonatkozó beszámolóját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4/2009. (V. 27.) Kt. </w:t>
        <w:tab/>
      </w:r>
      <w:r>
        <w:rPr>
          <w:bCs/>
          <w:sz w:val="28"/>
          <w:szCs w:val="28"/>
        </w:rPr>
        <w:t xml:space="preserve">Budapest Főváros XVI. kerületi Önkormányzat Képviselő-testülete elfogadja a Napraforgó Gyermekjóléti Központ, Családsegítő Szolgálat és Nevelési Tanácsadó 2008. évre vonatkozó beszámolóját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5/2009. (V. 27.) Kt. </w:t>
        <w:tab/>
      </w:r>
      <w:r>
        <w:rPr>
          <w:bCs/>
          <w:sz w:val="28"/>
          <w:szCs w:val="28"/>
        </w:rPr>
        <w:t>Budapest Főváros XVI. kerületi Önkormányzat Képviselő-testülete elfogadja a Újpesti Önkormányzat Szociális és Egészségügyi Intézménye Aranyhíd gyermekek Átmeneti Otthona 2008. évi gazdálkodására vonatkozó kimutatásá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6/2009. (V. 27.) Kt. </w:t>
        <w:tab/>
      </w:r>
      <w:r>
        <w:rPr>
          <w:bCs/>
          <w:sz w:val="28"/>
          <w:szCs w:val="28"/>
        </w:rPr>
        <w:t xml:space="preserve">Budapest Főváros XVI. kerületi Önkormányzat Képviselő-testülete elfogadja a Support Alapítvány Családok Átmeneti Otthona 2008. évre vonatkozó beszámolóját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7/2009. (V. 27.) Kt. </w:t>
        <w:tab/>
      </w:r>
      <w:r>
        <w:rPr>
          <w:bCs/>
          <w:sz w:val="28"/>
          <w:szCs w:val="28"/>
        </w:rPr>
        <w:t>Budapest Főváros XVI. kerületi Önkormányzat Képviselő-testülete elfogadja a Vöröskereszt 2008. évre vonatkozó beszámolójá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május 27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8/2009. (V. 27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bCs/>
          <w:sz w:val="28"/>
          <w:szCs w:val="28"/>
        </w:rPr>
        <w:t>Budapest Főváros XVI. kerületi Önkormányzat Képviselő-testülete együttműködési megállapodást köt a Magyar Vöröskereszt Budapest Fővárosi Szervezettel.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 xml:space="preserve">Felkéri a polgármestert az előterjesztés 7. számú melléklete szerinti együttműködési megállapodás aláírására.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9. június 30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7. és 18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05-17T08:29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  <w:comment w:id="1" w:author="Herga Marcsi" w:date="2009-09-15T08:2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" w:author="Herga Marcsi" w:date="2009-09-15T08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" w:author="Herga Marcsi" w:date="2009-09-15T08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4" w:author="Herga Marcsi" w:date="2009-09-15T08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5" w:author="Herga Marcsi" w:date="2009-09-15T08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6" w:author="Herga Marcsi" w:date="2009-09-15T08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7" w:author="Herga Marcsi" w:date="2010-03-29T13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8" w:author="Herga Marcsi" w:date="2009-09-15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9" w:author="Herga Marcsi" w:date="2009-09-15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0" w:author="Herga Marcsi" w:date="2009-09-15T08:3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1" w:author="Herga Marcsi" w:date="2009-12-07T14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7/2009. (XII. 2.) Kt.</w:t>
      </w:r>
    </w:p>
  </w:comment>
  <w:comment w:id="12" w:author="Herga Marcsi" w:date="2009-09-15T08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3" w:author="Herga Marcsi" w:date="2009-09-15T08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4" w:author="Herga Marcsi" w:date="2009-09-15T08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15" w:author="Herga Marcsi" w:date="2009-09-15T08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307/2009. (V. 27.) Kt. határozat alapján 7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határozatot módosította: </w:t>
      </w:r>
      <w:r>
        <w:fldChar w:fldCharType="begin"/>
      </w:r>
      <w:r>
        <w:rPr>
          <w:rStyle w:val="InternetLink"/>
          <w:b/>
        </w:rPr>
        <w:instrText xml:space="preserve"> HYPERLINK "../10%2021/10.%2021.%20ny%C3%ADlt%20kivonat.doc" \l "hat56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60/2009. (X. 21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58:00Z</dcterms:created>
  <dc:creator>Herga Marcsi</dc:creator>
  <dc:description/>
  <cp:keywords/>
  <dc:language>en-US</dc:language>
  <cp:lastModifiedBy>Herga Marcsi</cp:lastModifiedBy>
  <cp:lastPrinted>2009-05-29T09:38:00Z</cp:lastPrinted>
  <dcterms:modified xsi:type="dcterms:W3CDTF">2010-05-17T06:30:00Z</dcterms:modified>
  <cp:revision>12</cp:revision>
  <dc:subject/>
  <dc:title>BUDAPEST FŐVÁROS XVI</dc:title>
</cp:coreProperties>
</file>