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július 2-án (csütörtökön) a Budapest Főváros XVI. kerületi Önkormányzat Képviselő-testülete 11. számú (rendkívüli)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b/>
                <w:b/>
                <w:sz w:val="28"/>
                <w:szCs w:val="28"/>
                <w:u w:val="single"/>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WEYDE GYULA</w:t>
      </w:r>
    </w:p>
    <w:p>
      <w:pPr>
        <w:pStyle w:val="Normal"/>
        <w:ind w:firstLine="3124"/>
        <w:jc w:val="both"/>
        <w:rPr>
          <w:sz w:val="28"/>
          <w:szCs w:val="28"/>
        </w:rPr>
      </w:pPr>
      <w:r>
        <w:rPr>
          <w:sz w:val="28"/>
          <w:szCs w:val="28"/>
        </w:rPr>
        <w:t>KOVÁCS RAYMUND</w:t>
      </w:r>
    </w:p>
    <w:p>
      <w:pPr>
        <w:pStyle w:val="Normal"/>
        <w:ind w:firstLine="3124"/>
        <w:jc w:val="both"/>
        <w:rPr>
          <w:sz w:val="28"/>
          <w:szCs w:val="28"/>
        </w:rPr>
      </w:pPr>
      <w:r>
        <w:rPr>
          <w:sz w:val="28"/>
          <w:szCs w:val="28"/>
        </w:rPr>
        <w:t>SZÁSZ JÓZSEF</w:t>
      </w:r>
    </w:p>
    <w:p>
      <w:pPr>
        <w:pStyle w:val="Normal"/>
        <w:ind w:firstLine="3124"/>
        <w:jc w:val="both"/>
        <w:rPr>
          <w:sz w:val="28"/>
          <w:szCs w:val="28"/>
        </w:rPr>
      </w:pPr>
      <w:r>
        <w:rPr>
          <w:sz w:val="28"/>
          <w:szCs w:val="28"/>
        </w:rPr>
        <w:t>ABONYI JÁNOS</w:t>
      </w:r>
    </w:p>
    <w:p>
      <w:pPr>
        <w:pStyle w:val="Normal"/>
        <w:ind w:firstLine="3124"/>
        <w:jc w:val="both"/>
        <w:rPr>
          <w:b/>
          <w:b/>
          <w:sz w:val="28"/>
          <w:szCs w:val="28"/>
          <w:u w:val="single"/>
        </w:rPr>
      </w:pPr>
      <w:r>
        <w:rPr>
          <w:sz w:val="28"/>
          <w:szCs w:val="28"/>
        </w:rPr>
        <w:t>BÍRÓ GYŐZŐ MÁRTON</w:t>
      </w:r>
    </w:p>
    <w:p>
      <w:pPr>
        <w:pStyle w:val="Normal"/>
        <w:ind w:firstLine="3124"/>
        <w:jc w:val="both"/>
        <w:rPr>
          <w:sz w:val="28"/>
          <w:szCs w:val="28"/>
        </w:rPr>
      </w:pPr>
      <w:r>
        <w:rPr>
          <w:sz w:val="28"/>
          <w:szCs w:val="28"/>
        </w:rPr>
        <w:t>BUDAY PÁL</w:t>
      </w:r>
    </w:p>
    <w:p>
      <w:pPr>
        <w:pStyle w:val="Normal"/>
        <w:ind w:firstLine="3124"/>
        <w:jc w:val="both"/>
        <w:rPr>
          <w:b/>
          <w:b/>
          <w:sz w:val="28"/>
          <w:szCs w:val="28"/>
          <w:u w:val="single"/>
        </w:rPr>
      </w:pPr>
      <w:r>
        <w:rPr>
          <w:sz w:val="28"/>
          <w:szCs w:val="28"/>
        </w:rPr>
        <w:t>DR. BÜKI TAMÁS</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r>
        <w:br w:type="page"/>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aki már a teremben tartózkodik, kérem, kapcsolja be a gépét, hogy lehessen látni, hogy hányan vagyunk. Bár tudok számolni, de a gépek számítanak a jegyzőkönyv szerint. Alpolgármester úr gyorsan nyomja meg azt a gombot, és akkor már majdnem vagyunk annyian, hogy el tudjuk kezdeni. 12 az még kevés. Amíg megjönnek képviselőtársaim, azért néhány információt hadd mondjak, bár nincsen most polgármesteri beszámoló a napirendek között. Egyrészt, holnapi nap 13 órakor van a Csömöri úti csapadékcsatorna építésének hivatalos átadó ünnepsége a Csömöri úton, a József utca és Csömöri út sarkán kerül átvágásra majd a nemzeti színű szalag, és ott kezdődik a műsor, amiben gyerekműsortól kezdve az esti Old Boys koncertig sok minden van. Férfi képviselőtársaimat talán felhívták, hogy kíván-e részt venni a focicsapatban. Sajnálatos módon nem jött elegendő focizni vágyó képviselő össze, úgyhogy az eredetileg tervezett kivitelező-megrendelő, képviselők és Csömöri úti vállalkozók focicsapat négyesből ketten maradtak, a kivitelező, illetve a megrendelő - képviselők közös csapata. Egy ilyen focimeccs lesz 15 órakor majd a KÉV METRO pályán, illetve egyéb finomságok, nyalánkságok lesznek. Javaslom képviselőtársaimnak, hogy vegyenek részt ezen az ünnepségen, ha már ennyi pénzt az önkormányzat az európai uniós pályázat jóvoltával el tudott költeni a Csömöri utcára. Annak nem csak a csapadékcsatornájára, hanem az útfelújítást is meg tudta oldani az önkormányzat külön forrásból. Szép lett egyébként, nem tudom ki járt arra, érdemes megnézni. Másrészt szintén örömteli hír érkezett, hogy a kerületi önkormányzatot kitüntetik Családbarát Önkormányzat címmel, a Nagycsaládosok Országos Egyesülete. Július 10-én délután lesz ennek a díjnak az átadása, ahol az Önkormányzatot Csomor alpolgármester úr, meg én fogom majd képviselni. Mit mondjak még? Még egy képviselő kell ahhoz, hogy határozatképesek legyünk. Ki mondta még, hogy jön? Igen? Akkor kapcsolja be mindenki a gépét, legyen kedves, mert nekem még csak 13 volt itt megjelenítve az előbb. Na. Most már 15. Akkor ez jó hír. Akkor kezdjük szerintem a mai rendkívüli képviselő-testületi ülést azzal, amivel mindig is szoktuk, hogy átérezve azt, hogy a választók által ránk ruházott tehernek, méghozzá azt, hogy képviselni tudjuk őket, ennek súlyát átérezve, kellő alázattal tudjuk képviselni lakótársaink érdekét. Javaslom, hogy közösen, fenn állva énekeljük el nemzeti imádságunkat, a Himnuszt. Köszönöm szépen. Foglaljunk helyet. Büki úr előre jelezte, hogy nem fog jönni, úgy az Ügyrendi és Jogi Bizottságnak… Jegyző úr jelzi, hogy nem is volt ülése az Ügyrendi és Jogi Bizottságnak. Nem baj, ettől még képviselő-testületi ülést lehet tartani. Csomor alpolgármester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isztelt Képviselő-testület! Ahogy az előző ülésen, így most is azt kell, hogy mondjam, hogy a 9. napirendet, ami a 180/2009. sz. előterjesztés, egyelőre még továbbra sem tudom jó szívvel a Képviselő-testület elé terjeszteni, úgyhogy ezt visszavo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úrnak is van ügyrendi javaslat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MSZP frakció a következő javaslatot teszi az ügyrenddel kapcsolatosan. Javasoljuk a 8. napirendet levenni a mai ülés napirendjéről, mert annyira komolytalannak tartjuk. Javasoljuk az 1. napirendet levenni napirendről, mert ennek az anyagnak az előkészítése gyalázatos. Mikor olvastam, eszembe jutott, hogy megáll az idő. Volt valamikor ilyen sláger. Ha valaki megnézi, akkor gyakorlatilag még mindig az előterjesztés szerint Hőrich Ferenc a jegyző és Szabó Lajos Mátyás a polgármester. Innentől kezdve lehet végiggondolni, hogy mennyire komoly volt ez a munka, ami előkészítés címszó alatt ebben történt. Szeretném kérdezni, hogy a napirendek között miért nem szerepel képviselői kérdés, vélemény, mert az SZMSZ 20. §-a egyértelműen jogot ad a képviselőknek a kérdés feltételre. A 20. § nem tesz különbséget rendes ülés és rendkívüli testületi ülés köz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úr kíván reagálni az állatok tartásáról szóló rendelet módosításához kapcsolatban, hogy kellő-e lett volna az előkészítés, vagy sem. A 8. napirendi pontot Nagy József Csaba képviselő úr jegyzi. Majd akkor megkérdezem, hogy neki erről milyen véleménye van? A képviselői kérdések, képviselő úr is ennek az önkormányzatnak lassan 3 éve képviselője és bizonyára Önnek is feltűnt, hogy rendkívüli Képviselő-testületi ülésen nem szoktunk képviselői kérdések, bejelentések napirendi pontot tartani. Ettől a szokástól én nem kívánnék eltérni. Természetesen képviselő úrnak joga van akár e-mailben, akár levélben, akár nekem a folyosón személyesen elmondani, hogyha bármi gondja van, arra fogok válaszolni, ugyanúgy, mintha képviselő-testületi ülésen mondta volna el. Erre mindig, bármikor van joga, nem csak képviselő-testületi ülésen. Akár éjjel is írhat e-mailt, ettől függetlenül megválaszolásra kerülnek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A kéthasábos változatnál azért nincs változás ebben a tekintetben, tehát hogy Hőrich Ferenc és Szabó Lajos Mátyás az aláíró, vagy hát ugye a neve ott szerepel, mert ez egy módosítás. Csak azt mutatjuk meg, hogy az eredeti rendeletben hol lesznek változások, tehát hogy összehasonlíthatóvá váljon a rendelet. De az a rendelet, amely kihirdetésre kerül, abban természetesen a jelenlegi polgármester és jegyző fog szerep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ez jogilag így rendb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Rendben van telje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ném Nagy József Csaba képviselő urat, hogy nyilatkozzon a 8. napirendd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 CSABA</w:t>
      </w:r>
    </w:p>
    <w:p>
      <w:pPr>
        <w:pStyle w:val="Normal"/>
        <w:jc w:val="both"/>
        <w:rPr/>
      </w:pPr>
      <w:r>
        <w:rPr>
          <w:sz w:val="28"/>
          <w:szCs w:val="28"/>
        </w:rPr>
        <w:t>Váratlanul ért engem ez a bejelentés. Most osztottam ki egy kiegészítést, úgyhogy azt gondolom, van még lehetőségem, ha esetleg úgy gondolom, hogy ezt a napirendi pontot visszavonjam. Az sért engem, hogy komolytalannak nevezik, tehát amikor megtudtuk azt, hogy az önkormányzatunkat több mint 300 millió Ft veszteség éri az ÁFA emelés miatt, akkor javasoltam én, hogy hozzunk létre egy munkacsoportot arra, hogy próbálja meg ezt valamennyire enyhíteni. Én ebbe nem kevés energiát, munkát fektettem bele. Itt az önkormányzatnak 3 lehetősége van, ami közül választhat. Van a spórolás, a megtakarítás és a vállalkozás. Nem akarom az időt húzni polgármester úr, meg fogom fontolni, hogy visszavonja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rről most kellene dönteni, mert akkor úgy tudunk szavazni, hogy visszavonja-e,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 CSABA</w:t>
      </w:r>
    </w:p>
    <w:p>
      <w:pPr>
        <w:pStyle w:val="Normal"/>
        <w:jc w:val="both"/>
        <w:rPr>
          <w:sz w:val="28"/>
          <w:szCs w:val="28"/>
        </w:rPr>
      </w:pPr>
      <w:r>
        <w:rPr>
          <w:sz w:val="28"/>
          <w:szCs w:val="28"/>
        </w:rPr>
        <w:t>Nem vonom viss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öszönöm szépen. Molnár Gyula képviselő úr újra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érem, hogy a jegyző úr a SZMSZ 20. §-át értelmezze az önkormányzati képviselők kérdés lehetősége címszó alatt, mert az SZMSZ előírás, a szokásjog pedig úgy gondolom, hogy ettől gyengé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megkérem jegyző urat, hogy értelmezze az SZMSZ-t. De ne haragudjon képviselő úr, persze az SZMSZ egy fontos dolog, de nem szokott lenni rendkívüli ülésen képviselői kérdések. Ha gondolja nagyon szívesen, ha van ilyen javaslata, hogy vegyük fel napirendre, én ezt meg fogom szavaztatni. Természetesen a Képviselő-testület napirendjére az kerül, amit a képviselők elfogadnak. Ha Ön úgy gondolja, hogy nem kellően bő a mai rendkívüli ülés napirendi pontjai, akkor tegyen javaslatot, hogy ezzel bővítsük ki és meglátjuk, hogy a képviselők ezzel egyetértenek, avagy sem. Kaszás úrnak ügyrendi javaslata van? Nem ügyrendi. Nehéz, d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Kénytelen vagyok, mert ügyrendibe nem fér bele, amit akarok mondani. Az utolsó testületi ülésen arról volt szó, hogy a Sashalmi Piac témáját fogjuk egy rendkívüli testületi ülés keretében taglalni. Természetesen egy pillanatig nem vitatom, hogy rendkívüli ülés napirendjei közé fel lehet venni még másokat is és többet is, de azt viszont elégé furcsállom és meglehetősen rossz néven veszem, hogy nekem senki nem szólt, hogy ember, ott van a portán az anyag, nem csak ez az egy. Én abban a hiszemben nyugodtam meg, hogy egyetlen egy van, a bizottságban benne vagyok és azt fogom látni és tárgyalni. Erre kiderül, hogy 9 napirendi pont van, amiből kettőt ismerek, mert a szakbizottság tárgyalta, a többihez hozzá nem tudok szólni, ebből adódóan. Ez elé furcsa dolog, hogy nekem nem szól senki, hogy sem ki nem küldik, se nem szólnak. És most vettem fel, negyed órával ezelőtt az anya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egkérdezem majd jegyző urat, hogy legyen kedves nézzen utána, hogy a hivatal miért nem jelezte. Bár én úgy tudom, én kértem a hivatalt, hogy minden képviselőt hívjanak fel, hogy a rendkívüli ülésre el tud-e jönni. Nem tudom, a képviselők interneten keresztül szokták megkapni az anyag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n írásban k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 írásban kérted, akkor valószínűleg ezért van valami probléma. Legközelebb figyeljünk erre. Ügyrendi javaslatok érkeztek, Csomor alpolgármester úr visszavonta a javaslatát, Nagy József képviselő úr, bár volt ilyen kérés, úgy nyilatkozott, hogy nem vonja vissza a javaslatát. Ennek ellenére erről szavaznunk kell, hisz volt egy ilyen ügyrendi javaslat. Aki egyetért azzal, hogy ne kerüljön napirendi pontra az eredetileg 8. számmal feltüntetett „Magyar-vietnámi kereskedelmi konzorcium alakítása a XVI. kerületi Önkormányzat részvételével” című napirendi pont. Aki ezzel egyetért, hogy ez lekerüljön, az kérem, igennel ezt jelezze. Szavazzunk! Köszönöm szépen. </w:t>
      </w:r>
      <w:r>
        <w:fldChar w:fldCharType="begin"/>
      </w:r>
      <w:r>
        <w:rPr>
          <w:rStyle w:val="InternetLink"/>
          <w:sz w:val="28"/>
          <w:szCs w:val="28"/>
        </w:rPr>
        <w:instrText xml:space="preserve"> HYPERLINK "../in/szjkv.rtf" \l "hat419"</w:instrText>
      </w:r>
      <w:r>
        <w:rPr>
          <w:rStyle w:val="InternetLink"/>
          <w:sz w:val="28"/>
          <w:szCs w:val="28"/>
        </w:rPr>
        <w:fldChar w:fldCharType="separate"/>
      </w:r>
      <w:r>
        <w:rPr>
          <w:rStyle w:val="InternetLink"/>
          <w:sz w:val="28"/>
          <w:szCs w:val="28"/>
        </w:rPr>
        <w:t>5 igen, 7 nem, 7 tartózkodás</w:t>
      </w:r>
      <w:r>
        <w:rPr>
          <w:rStyle w:val="InternetLink"/>
          <w:sz w:val="28"/>
          <w:szCs w:val="28"/>
        </w:rPr>
        <w:fldChar w:fldCharType="end"/>
      </w:r>
      <w:r>
        <w:rPr>
          <w:sz w:val="28"/>
          <w:szCs w:val="28"/>
        </w:rPr>
        <w:t xml:space="preserve"> mellett el lett utasítva ez az ügyrend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9/2009. (VII. 2.) Kt. </w:t>
        <w:tab/>
        <w:t xml:space="preserve">A Képviselő-testület szavazási eredménye (5 igen, 7 nem, 7 tartózkodás) alapján az alábbi javaslat elfogadását </w:t>
      </w:r>
      <w:r>
        <w:rPr>
          <w:b/>
          <w:sz w:val="28"/>
        </w:rPr>
        <w:t>elvetette:</w:t>
      </w:r>
    </w:p>
    <w:p>
      <w:pPr>
        <w:pStyle w:val="Normal"/>
        <w:ind w:left="3124" w:hanging="0"/>
        <w:jc w:val="both"/>
        <w:rPr>
          <w:sz w:val="28"/>
          <w:szCs w:val="28"/>
        </w:rPr>
      </w:pPr>
      <w:r>
        <w:rPr>
          <w:color w:val="000000"/>
          <w:spacing w:val="-3"/>
          <w:sz w:val="28"/>
        </w:rPr>
        <w:t>„</w:t>
      </w:r>
      <w:r>
        <w:rPr>
          <w:color w:val="000000"/>
          <w:spacing w:val="-3"/>
          <w:sz w:val="28"/>
        </w:rPr>
        <w:t>A Képviselő-testület ügy dönt, hogy a „</w:t>
      </w:r>
      <w:r>
        <w:rPr>
          <w:sz w:val="28"/>
          <w:szCs w:val="28"/>
        </w:rPr>
        <w:t>Magyar-vietnámi kereskedelmi konzorcium alakítása a XVI. kerületi Önkormányzat részvételével” tárgyú előterjesztést mai ülésén nem tárgyalja.</w:t>
      </w:r>
    </w:p>
    <w:p>
      <w:pPr>
        <w:pStyle w:val="Normal"/>
        <w:ind w:firstLine="3124"/>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 jól értem, szintén ügyrendi javaslat volt arra, hogy az 1. napirendi pontot ne tárgyalja ma a Képviselő-testület. Kovács Raymund alpolgármester úr az előterjesztője, aki nincs itt, és nem tud ez ügyben nyilatkozni. Én a helyébe át is vállalom tőle ezt az előterjesztést, én úgy nyilatkozom, hogy nem kívánom levenni ezt napirendi pontról. Kérdezem a testületet, hogy kívánja-e? Szavazzunk! Aki úgy kívánja, hogy levegyük, az szavazzon igennel. Köszönöm szépen. </w:t>
      </w:r>
      <w:r>
        <w:fldChar w:fldCharType="begin"/>
      </w:r>
      <w:r>
        <w:rPr>
          <w:rStyle w:val="InternetLink"/>
          <w:sz w:val="28"/>
          <w:szCs w:val="28"/>
        </w:rPr>
        <w:instrText xml:space="preserve"> HYPERLINK "../in/szjkv.rtf" \l "hat420"</w:instrText>
      </w:r>
      <w:r>
        <w:rPr>
          <w:rStyle w:val="InternetLink"/>
          <w:sz w:val="28"/>
          <w:szCs w:val="28"/>
        </w:rPr>
        <w:fldChar w:fldCharType="separate"/>
      </w:r>
      <w:r>
        <w:rPr>
          <w:rStyle w:val="InternetLink"/>
          <w:sz w:val="28"/>
          <w:szCs w:val="28"/>
        </w:rPr>
        <w:t>4 igen, 13 nem, 2 tartózkodás</w:t>
      </w:r>
      <w:r>
        <w:rPr>
          <w:rStyle w:val="InternetLink"/>
          <w:sz w:val="28"/>
          <w:szCs w:val="28"/>
        </w:rPr>
        <w:fldChar w:fldCharType="end"/>
      </w:r>
      <w:r>
        <w:rPr>
          <w:sz w:val="28"/>
          <w:szCs w:val="28"/>
        </w:rPr>
        <w:t xml:space="preserve"> mellett nem vette le a Képviselő-testület napirendjéről ezt a kérdés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0/2009. (VII. 2.) Kt. </w:t>
        <w:tab/>
        <w:t xml:space="preserve">A Képviselő-testület szavazási eredménye (4 igen, 13 nem, 2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w:t>
      </w:r>
      <w:r>
        <w:rPr>
          <w:sz w:val="28"/>
          <w:szCs w:val="28"/>
        </w:rPr>
        <w:t>Javaslat az állatok tartásáról szóló 41/2004. (XI. 15.) rendelet módosítására” tárgyú előterjesztést mai ülésén nem tárgyalja.</w:t>
      </w:r>
    </w:p>
    <w:p>
      <w:pPr>
        <w:pStyle w:val="Normal"/>
        <w:ind w:firstLine="3124"/>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Molnár Gyula képviselő urat, van-e olyan ügyrendi javaslata, hogy legyen képviselői kérdések, bejelentések a mai nap? Olyen napirendi pont szerepelje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Bár várom az értelmezést, de igen, kér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lnár Gyula képviselő úr javaslata szerint legyen-e a mai nap képviselői kérdések, bejelentések. Aki ezzel egyetért, kérem, igennel ezt jelezze. Szavazzunk! Köszönöm szépen. </w:t>
      </w:r>
      <w:r>
        <w:fldChar w:fldCharType="begin"/>
      </w:r>
      <w:r>
        <w:rPr>
          <w:rStyle w:val="InternetLink"/>
          <w:sz w:val="28"/>
          <w:szCs w:val="28"/>
        </w:rPr>
        <w:instrText xml:space="preserve"> HYPERLINK "../in/szjkv.rtf" \l "hat421"</w:instrText>
      </w:r>
      <w:r>
        <w:rPr>
          <w:rStyle w:val="InternetLink"/>
          <w:sz w:val="28"/>
          <w:szCs w:val="28"/>
        </w:rPr>
        <w:fldChar w:fldCharType="separate"/>
      </w:r>
      <w:r>
        <w:rPr>
          <w:rStyle w:val="InternetLink"/>
          <w:sz w:val="28"/>
          <w:szCs w:val="28"/>
        </w:rPr>
        <w:t>5 igen, 6 nem, 8 tartózkodás</w:t>
      </w:r>
      <w:r>
        <w:rPr>
          <w:rStyle w:val="InternetLink"/>
          <w:sz w:val="28"/>
          <w:szCs w:val="28"/>
        </w:rPr>
        <w:fldChar w:fldCharType="end"/>
      </w:r>
      <w:r>
        <w:rPr>
          <w:sz w:val="28"/>
          <w:szCs w:val="28"/>
        </w:rPr>
        <w:t xml:space="preserve"> mellett nem lett megszavazva ez az ügyrend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1/2009. (VII. 2.) Kt. </w:t>
        <w:tab/>
        <w:t xml:space="preserve">A Képviselő-testület szavazási eredménye (5 igen, 6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k</w:t>
      </w:r>
      <w:r>
        <w:rPr>
          <w:sz w:val="28"/>
          <w:szCs w:val="28"/>
        </w:rPr>
        <w:t>épviselői kérdések közérdekű bejelentések napirendi pont szerepeljen a rendkívüli ülés napirendjén.</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ttől függetlenül képviselő úr bármikor mondom, írásban, szóban, bármikor állok szívesen rendelkezésére. Akkor nem maradt más, mint egyben az egész napirendről szavazni azzal a kitétellel, hogy alpolgármester úr a 9. számút visszavonta. Aki ezzel egyetért, kérem, igennel ezt jelezze, tehát aki a napirendekkel egyetért. Szavazzunk! Köszönöm szépen. </w:t>
      </w:r>
      <w:r>
        <w:fldChar w:fldCharType="begin"/>
      </w:r>
      <w:r>
        <w:rPr>
          <w:rStyle w:val="InternetLink"/>
          <w:sz w:val="28"/>
          <w:szCs w:val="28"/>
        </w:rPr>
        <w:instrText xml:space="preserve"> HYPERLINK "../in/szjkv.rtf" \l "hat422"</w:instrText>
      </w:r>
      <w:r>
        <w:rPr>
          <w:rStyle w:val="InternetLink"/>
          <w:sz w:val="28"/>
          <w:szCs w:val="28"/>
        </w:rPr>
        <w:fldChar w:fldCharType="separate"/>
      </w:r>
      <w:r>
        <w:rPr>
          <w:rStyle w:val="InternetLink"/>
          <w:sz w:val="28"/>
          <w:szCs w:val="28"/>
        </w:rPr>
        <w:t>14 igen, 0 nem, 5 tartózkodás</w:t>
      </w:r>
      <w:r>
        <w:rPr>
          <w:rStyle w:val="InternetLink"/>
          <w:sz w:val="28"/>
          <w:szCs w:val="28"/>
        </w:rPr>
        <w:fldChar w:fldCharType="end"/>
      </w:r>
      <w:r>
        <w:rPr>
          <w:sz w:val="28"/>
          <w:szCs w:val="28"/>
        </w:rPr>
        <w:t xml:space="preserve"> mellett a Képviselő-testület elfogadta a mai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2/2009. (VII. 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avaslat az állatok tartásáról szóló 41/2004. (XI. 15.) rendelet módosítás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Raymund alpolgármester</w:t>
      </w:r>
    </w:p>
    <w:p>
      <w:pPr>
        <w:pStyle w:val="Normal"/>
        <w:tabs>
          <w:tab w:val="clear" w:pos="708"/>
          <w:tab w:val="left" w:pos="3780" w:leader="none"/>
        </w:tabs>
        <w:ind w:left="3780" w:hanging="1836"/>
        <w:rPr>
          <w:sz w:val="28"/>
          <w:szCs w:val="28"/>
        </w:rPr>
      </w:pPr>
      <w:r>
        <w:rPr>
          <w:sz w:val="28"/>
          <w:szCs w:val="28"/>
        </w:rPr>
      </w:r>
    </w:p>
    <w:p>
      <w:pPr>
        <w:pStyle w:val="Normal"/>
        <w:ind w:left="3124" w:hanging="852"/>
        <w:jc w:val="both"/>
        <w:rPr/>
      </w:pPr>
      <w:r>
        <w:rPr>
          <w:sz w:val="28"/>
          <w:szCs w:val="28"/>
        </w:rPr>
        <w:t>2.</w:t>
        <w:tab/>
        <w:t>A szociális szolgáltatások és a személyes gondoskodás keretébe tartozó gyermekjóléti alapellátások térítési díjáról szóló 9/2008. (IV.1.) rendelet módosításáról szóló …/2009. (……) rendelet megalkotás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Budapest XVI. kerület Táncsics u. 4/a szám alatti, 105750 hrsz-ú és a Budapest XVI. kerület Táncsics utca 4/b szám alatti, 105746 hrsz-ú ingatlanokra elővásárlási jognyilatkozat</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ind w:left="1980" w:hanging="0"/>
        <w:jc w:val="both"/>
        <w:rPr>
          <w:sz w:val="28"/>
          <w:szCs w:val="28"/>
        </w:rPr>
      </w:pPr>
      <w:r>
        <w:rPr>
          <w:sz w:val="28"/>
          <w:szCs w:val="28"/>
        </w:rPr>
      </w:r>
    </w:p>
    <w:p>
      <w:pPr>
        <w:pStyle w:val="Normal"/>
        <w:ind w:left="3124" w:hanging="852"/>
        <w:jc w:val="both"/>
        <w:rPr>
          <w:b/>
          <w:b/>
          <w:i/>
          <w:i/>
          <w:sz w:val="28"/>
          <w:szCs w:val="28"/>
          <w:u w:val="single"/>
        </w:rPr>
      </w:pPr>
      <w:r>
        <w:rPr>
          <w:sz w:val="28"/>
          <w:szCs w:val="28"/>
        </w:rPr>
        <w:t>4.</w:t>
        <w:tab/>
        <w:t>KMOP-5.2.2/B-2008-0008 jelű pályázat („Budapest, XVI. kerület Sashalom városközpont komplex rehabilitációja”), és a kapcsolódó saját beruházás önkormányzati fedezete</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ind w:left="1980" w:hanging="0"/>
        <w:jc w:val="both"/>
        <w:rPr>
          <w:sz w:val="28"/>
          <w:szCs w:val="28"/>
        </w:rPr>
      </w:pPr>
      <w:r>
        <w:rPr>
          <w:sz w:val="28"/>
          <w:szCs w:val="28"/>
        </w:rPr>
      </w:r>
    </w:p>
    <w:p>
      <w:pPr>
        <w:pStyle w:val="Normal"/>
        <w:ind w:left="3124" w:hanging="852"/>
        <w:jc w:val="both"/>
        <w:rPr>
          <w:sz w:val="28"/>
          <w:szCs w:val="28"/>
        </w:rPr>
      </w:pPr>
      <w:r>
        <w:rPr>
          <w:sz w:val="28"/>
          <w:szCs w:val="28"/>
        </w:rPr>
        <w:t>5.</w:t>
        <w:tab/>
        <w:t xml:space="preserve">Sashalmi Piac területén lévő önkormányzati tulajdonú építmények bontása után hasznosítható anyagok kezelése </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ind w:left="1980" w:hanging="0"/>
        <w:jc w:val="both"/>
        <w:rPr>
          <w:sz w:val="28"/>
          <w:szCs w:val="28"/>
        </w:rPr>
      </w:pPr>
      <w:r>
        <w:rPr>
          <w:sz w:val="28"/>
          <w:szCs w:val="28"/>
        </w:rPr>
      </w:r>
    </w:p>
    <w:p>
      <w:pPr>
        <w:pStyle w:val="Normal"/>
        <w:ind w:left="3124" w:hanging="852"/>
        <w:jc w:val="both"/>
        <w:rPr>
          <w:sz w:val="28"/>
          <w:szCs w:val="28"/>
        </w:rPr>
      </w:pPr>
      <w:r>
        <w:rPr>
          <w:sz w:val="28"/>
          <w:szCs w:val="28"/>
        </w:rPr>
      </w:r>
    </w:p>
    <w:p>
      <w:pPr>
        <w:pStyle w:val="Normal"/>
        <w:ind w:left="3124" w:hanging="852"/>
        <w:jc w:val="both"/>
        <w:rPr>
          <w:b/>
          <w:b/>
          <w:i/>
          <w:i/>
          <w:sz w:val="28"/>
          <w:szCs w:val="28"/>
        </w:rPr>
      </w:pPr>
      <w:r>
        <w:rPr>
          <w:sz w:val="28"/>
          <w:szCs w:val="28"/>
        </w:rPr>
        <w:t>6.</w:t>
        <w:tab/>
        <w:t>A „Budapest, XVI. Kerület, Sashalom városközpont komplex rehabilitációja” tárgyú közbeszerzési eljárásban a részvételi és az ajánlattételi felhívás elfogadása</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ind w:left="1980" w:hanging="0"/>
        <w:jc w:val="both"/>
        <w:rPr>
          <w:sz w:val="28"/>
          <w:szCs w:val="28"/>
        </w:rPr>
      </w:pPr>
      <w:r>
        <w:rPr>
          <w:sz w:val="28"/>
          <w:szCs w:val="28"/>
        </w:rPr>
      </w:r>
    </w:p>
    <w:p>
      <w:pPr>
        <w:pStyle w:val="Normal"/>
        <w:ind w:left="3124" w:hanging="852"/>
        <w:jc w:val="both"/>
        <w:rPr>
          <w:sz w:val="28"/>
          <w:szCs w:val="28"/>
        </w:rPr>
      </w:pPr>
      <w:r>
        <w:rPr>
          <w:sz w:val="28"/>
          <w:szCs w:val="28"/>
        </w:rPr>
        <w:t>7.</w:t>
        <w:tab/>
        <w:t>Mindszenty József bíboros köztéri szobrának felállítása</w:t>
      </w:r>
    </w:p>
    <w:p>
      <w:pPr>
        <w:pStyle w:val="Normal"/>
        <w:ind w:left="4686" w:hanging="1562"/>
        <w:jc w:val="both"/>
        <w:rPr/>
      </w:pPr>
      <w:r>
        <w:rPr>
          <w:sz w:val="28"/>
          <w:szCs w:val="28"/>
          <w:u w:val="single"/>
        </w:rPr>
        <w:t>Előterjesztő:</w:t>
      </w:r>
      <w:r>
        <w:rPr>
          <w:sz w:val="28"/>
          <w:szCs w:val="28"/>
        </w:rPr>
        <w:tab/>
        <w:t>Kovács Balázs képviselő</w:t>
      </w:r>
    </w:p>
    <w:p>
      <w:pPr>
        <w:pStyle w:val="Normal"/>
        <w:jc w:val="both"/>
        <w:rPr>
          <w:sz w:val="28"/>
          <w:szCs w:val="28"/>
        </w:rPr>
      </w:pPr>
      <w:r>
        <w:rPr>
          <w:sz w:val="28"/>
          <w:szCs w:val="28"/>
        </w:rPr>
      </w:r>
    </w:p>
    <w:p>
      <w:pPr>
        <w:pStyle w:val="Normal"/>
        <w:ind w:left="3124" w:hanging="852"/>
        <w:jc w:val="both"/>
        <w:rPr>
          <w:sz w:val="28"/>
          <w:szCs w:val="28"/>
        </w:rPr>
      </w:pPr>
      <w:r>
        <w:rPr>
          <w:sz w:val="28"/>
          <w:szCs w:val="28"/>
        </w:rPr>
        <w:t>8.</w:t>
        <w:tab/>
        <w:t>Magyar-vietnámi kereskedelmi konzorcium alakítása a XVI. kerületi Önkormányzat részvételével</w:t>
      </w:r>
    </w:p>
    <w:p>
      <w:pPr>
        <w:pStyle w:val="Normal"/>
        <w:ind w:left="4686" w:hanging="1562"/>
        <w:jc w:val="both"/>
        <w:rPr/>
      </w:pPr>
      <w:r>
        <w:rPr>
          <w:sz w:val="28"/>
          <w:szCs w:val="28"/>
          <w:u w:val="single"/>
        </w:rPr>
        <w:t>Előterjesztő</w:t>
      </w:r>
      <w:r>
        <w:rPr>
          <w:sz w:val="28"/>
          <w:szCs w:val="28"/>
        </w:rPr>
        <w:t xml:space="preserve">: </w:t>
        <w:tab/>
        <w:t>Nagy József Csaba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avaslat az állatok tartásáról szóló 41/2004. (XI. 15.) rendelet módosítására</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78/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Raymund előterjesztő helyett Kovács Péter polgármester, én annyit fűznék hozzá a napirendi ponthoz, hogy régóta húzódó probléma az állatok tartásáról való rendeletnek a módosítása és itt is két apró részletben javaslom módosítani. Nem olyan régen is felmerült probléma Cinkotán, a lakóparkoknál, hogy nehogy előforduljon valami hasonló, ezt próbálnánk ezzel a módosítással egy kicsit kordában tartani. Javaslom képviselőtársaimnak, hogy ezt a napirendet, illetve a rendeletmódosítást szavazzák meg.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Annyit kérdeznék, hogy az elkobzott állatoknak mi lesz a sor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Megkérdezzük Szirmai Katalint, aki az elkobzott állatok sorsáról naprakész információval rendelkezik. Amennyire én tudom, egy állatmenhelyre kerülnek és utána van valami sorsuk, de mindjárt megtud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IRMAINÉ GILYÉN KATALIN</w:t>
      </w:r>
    </w:p>
    <w:p>
      <w:pPr>
        <w:pStyle w:val="Normal"/>
        <w:jc w:val="both"/>
        <w:rPr/>
      </w:pPr>
      <w:r>
        <w:rPr>
          <w:sz w:val="28"/>
          <w:szCs w:val="28"/>
        </w:rPr>
        <w:t>Állami tulajdonba kerülnek, tehát gyakorlatilag az állatmenhelyről utána elárverezhetőek és aztán befizetendő ez az összeg egy állatvédelmi cél jav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Remélem én is, a kéthasábos változatban ki lesz javítva a jegyző és a polgármester személye. Mert jelenleg Dr. Hőrich és Dr. Szabó Lajos Mátyás erre mutatott rá Molnár Gyula itt kérdés közben. Gondolom így maradt véletlenül, mert akkor úgy készült a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Jegyző úr direkt azt mondta itt az előbb Molnár Gyula képviselő úr kérdésére, hogy ez így helyes, hisz csak a változások vannak benne feltüntetve és igazából nem a két hasábot fogadja el a Képviselő-testület, hanem az 1. sz. mellékletben szereplő rendelet-tervezetet, melyben Ancsin László, illetve Kovács Péter van aláír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Igen, de a kéthasábos változatban is…. ugyan az van, csak értelemszerűen ki kéne jav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A kéthasábos változat az tájékoztató, azt nem fogadja el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Hát ugyanaz van benne, azért javítsuk ki valahogy, én azt kér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De azt mondja jegyző úr, nem lehet jav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De az utolsó állapot szerintinek kell lenni a kéthasábosban is, nem a meghozott időpontban. Ilyen alapon még olyan rendeletek vannak, nem akarok máshonnan hozni példát, még múlt században hozott rendeletek. A XIX. századból hozott rendeletek között is van, ami érvényben van, mert a neve változott csak, tehát a tartalma változott, de a neve nem. Nehogy már itt annak kelljen végig szerepelni, akik akkor hozták a legelső rendeletet, a mostani változ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lószínűleg félreértés van képviselő úr, és megpróbálom ezt eloszlatni. A rendeletben nem. A most elfogadott rendelet alján Kovács Péter és Ancsin László neve fog szerepelni. Az egységes szerkezetbe foglalt, összedolgozott rendeletnél, a módosítások után, jól értem jegyző úr, Ancsin László és Kovács Péter fog szerepelni. A kéthasábos változat nem jogalkotói probléma, hanem egy technikai kérdés. A képviselők korábban, bár az SZMSZ-ben nincs benne, igényelték azt, hogy meg legyen mutatva az, hogy mi volt a korábbi és mellette egy másik hasábon meg legyen mutatva az, hogy mi volt a korábbi, és mellette egy másik hasábon meg legyen mutatva az, hogy mi változik. Mivel ezeket a neveket nem változtatjuk, ezért ezek nem lettek kicserélve. Ennyi az egész probléma összességében. Kérdések? Gilyén képviselő úrnak van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Csak ahhoz szeretnék hozzászólni, hogy ez a szokásos forma, hogy mindig az összes módosítást fel kell sorolni a címben, de az eredeti rendeletnek a címe és a száma szerepel mindig, és a többször módosított ilyen számú rendelet címen szokták idézni. A módosítások indexálva vannak és ki van írva mindig a lap alján, hogy mikor módosították azt a bizonyos pontot a rendeletben. Az aláírók az eredeti rendeletnek az aláírói szoktak lenni. A törvényeknél is ugyanígy van. A többször módosított törvénynél, ott ugyan nincs ilyen, hogy polgármester, de ott is az eredeti forma szerint jelenik meg azzal a címmel. A módosítások ugyanígy indexálva vannak. Tehát ez teljesen szabályos, a jogszabályalkotásnak megfelel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Én is ezt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Amit most látunk, az egy munkaanyag, nem ez fog megjelenni valójába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rsze. Ketten jelentkeznek még. Kérdés van? Molnár képviselő úrnak nem. Zsinka képviselő úrnak? Igen. Parancsoljon Zsinka képviselő ő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Nem így van, mert az első hasáb a régi, az helyes, hogy ott van azoknak a neve. A másik rendelet úgy szól, hogy a 2009. mai napi rendelettel módosított 41/2004. (XI. 15.) rendelet az állatok tartásáról. Azok értelemszerűen nem írhatják alá ezt a rendeletet, mert ez egy rendelet, ami a második hasáb. A második hasábban a mostaninak kell szerepelni, ez értelemszerű, ez nem vita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jogi kérdés, képviselő úr. Jegyző úr a jogi kérdésre válaszolt, én is megpróbáltam kifejteni, Gilyén képviselő úr is megpróbálta kifejteni. Amiről szavazunk, az az 1. sz. mellékletben szereplő rendelet. Így van, arról fogunk szavazni. Molnár képviselő úrnak hozzászólás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lég nagy zavar van, ugyanis az előterjesztésben nincs sem 1. sz. melléklet, sem 5. számú. Mi van oda közben írva? Ebből adódóan egyértelmű, Zsinka úr érti a dolgot, tehát akkor, amikor a testület netalán-tán, esetleg remélem, hogy nem fogja elfogadni, de ha elfogadná a testület, akkor gyakorlatilag az előterjesztett anyag alapján el kell vinni Hőrich Ferenchez és Szabó Lajos Mátyáshoz, hogy írják alá, mert az előterjesztésben ez szerepel. Tehát az, hogy a régi rendeletet ők írták alá, de a mostani változatban ennek kell szerepelnie, az irtó nagy butaság, mert a módosítás akkor gyakorlatilag ezzel a logikával nem lehetne módosítani. Gondoljuk végig. Ha nem módosítható a név sem, akkor a rendelet egyéb pontja sem módosítható. Akkor most mit teszünk? Költői kérdésként teszem fel, csak azt mondom, ha módosításról van szó, akkor a módosítások tulajdonképpen ha elfogadásra kerülnek, akkor az éppen regnáló vezetőknek kell ezt majd kézjegyükkel ellátniuk akkor, ha a testület ezt elfogadta, mert azzal fogják hitelesíteni azt, hogy a testületi döntés érvén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nak igaza van. Ha a képviselő-testület ma ezt a rendeletet megalkotja, amiben én bízom, kézjegyével ezt a rendeletet, mely az előterjesztés 1. sz. melléklete és helyesen oda Ancsin László jegyző és Kovács Péter polgármester neve van írva, ott Ancsin László jegyző és Kovács Péter polgármester fogja kézjegyével ezt ellátni. Jól látja ezt a helyzetet. Nem értem a problémáját, illetve értem, de ha előveszi az előterjesztést és elolvassa, a második oldalon a következő található: Mellékletek: 1. sz. melléklet rendelet-tervezet, 2. sz. … Képviselő úr, hogy ha kimegy, akkor nem fogom tudni Önnek elmondani. Ja, hogy nem érdekli. A jegyzőkönyv kedvéért elmondanám. A 2. sz. mellékletben kéthasábos forma van odaírva. Amiről a Képviselő-testület dönt, az a határozati javaslat. A határozati javaslatot felolvasom. Budapest Főváros XVI. kerületi Önkormányzat Képviselő-testülete megalkotja a Budapest Főváros XVI. kerületi Önkormányzatának az állatok tartásáról szóló 41/2004. (XI. 15.) rendeletének módosításáról szóló …./2009. ….. rendeletét, vagyis azt, ami az 1. sz. mellékletben szerepel. Az 1. sz. mellékletben aláírók Kovács Péter polgármester, Ancsin László jegyző. Kérdezem, van-e még kérdés? Ilyet nem látok. Akkor rendeletalkotás következik. Minősített szótöbbséggel, aki egyetért a rendelet módosításával, kérem, igennel ezt jelezze. Szavazzunk! Köszönöm szépen. A Képviselő-testület </w:t>
      </w:r>
      <w:r>
        <w:fldChar w:fldCharType="begin"/>
      </w:r>
      <w:r>
        <w:rPr>
          <w:rStyle w:val="InternetLink"/>
          <w:sz w:val="28"/>
          <w:szCs w:val="28"/>
        </w:rPr>
        <w:instrText xml:space="preserve"> HYPERLINK "../in/szjkv.rtf" \l "R32"</w:instrText>
      </w:r>
      <w:r>
        <w:rPr>
          <w:rStyle w:val="InternetLink"/>
          <w:sz w:val="28"/>
          <w:szCs w:val="28"/>
        </w:rPr>
        <w:fldChar w:fldCharType="separate"/>
      </w:r>
      <w:r>
        <w:rPr>
          <w:rStyle w:val="InternetLink"/>
          <w:sz w:val="28"/>
          <w:szCs w:val="28"/>
        </w:rPr>
        <w:t>15 igen, 2 nem, 0 tartózkodás</w:t>
      </w:r>
      <w:r>
        <w:rPr>
          <w:rStyle w:val="InternetLink"/>
          <w:sz w:val="28"/>
          <w:szCs w:val="28"/>
        </w:rPr>
        <w:fldChar w:fldCharType="end"/>
      </w:r>
      <w:r>
        <w:rPr>
          <w:sz w:val="28"/>
          <w:szCs w:val="28"/>
        </w:rPr>
        <w:t xml:space="preserve"> mellett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2/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állatok tartásáról szóló 41/2004. (XI. 15.)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28"/>
          <w:szCs w:val="28"/>
        </w:rPr>
        <w:t>32/2009. (…..) rendelete</w:t>
      </w:r>
    </w:p>
    <w:p>
      <w:pPr>
        <w:pStyle w:val="Normal"/>
        <w:jc w:val="center"/>
        <w:rPr>
          <w:b/>
          <w:b/>
          <w:sz w:val="28"/>
          <w:szCs w:val="28"/>
        </w:rPr>
      </w:pPr>
      <w:r>
        <w:rPr>
          <w:b/>
          <w:sz w:val="28"/>
          <w:szCs w:val="28"/>
        </w:rPr>
      </w:r>
    </w:p>
    <w:p>
      <w:pPr>
        <w:pStyle w:val="Normal"/>
        <w:jc w:val="center"/>
        <w:rPr/>
      </w:pPr>
      <w:r>
        <w:rPr>
          <w:b/>
          <w:sz w:val="28"/>
          <w:szCs w:val="28"/>
        </w:rPr>
        <w:t>az állatok tartásáról szóló 41/2004 (XI. 15.) rendelet módosításáról</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 helyi önkormányzatokról szóló 1990. évi LXV. törvény 16. § (1) bekezdésében kapott felhatalmazás alapján az állatok tartásáról szóló 41/2004. (XI. 15.) rendelet (továbbiakban: Rendelet) módosításáról az alábbi rendeletet alkotja:</w:t>
      </w:r>
    </w:p>
    <w:p>
      <w:pPr>
        <w:pStyle w:val="Normal"/>
        <w:jc w:val="both"/>
        <w:rPr>
          <w:sz w:val="28"/>
          <w:szCs w:val="28"/>
        </w:rPr>
      </w:pPr>
      <w:r>
        <w:rPr>
          <w:sz w:val="28"/>
          <w:szCs w:val="28"/>
        </w:rPr>
      </w:r>
    </w:p>
    <w:p>
      <w:pPr>
        <w:pStyle w:val="Normal"/>
        <w:jc w:val="both"/>
        <w:rPr/>
      </w:pPr>
      <w:r>
        <w:rPr>
          <w:b/>
          <w:bCs/>
          <w:sz w:val="28"/>
          <w:szCs w:val="28"/>
        </w:rPr>
        <w:t>1. §</w:t>
      </w:r>
      <w:r>
        <w:rPr>
          <w:sz w:val="28"/>
          <w:szCs w:val="28"/>
        </w:rPr>
        <w:tab/>
        <w:t>A Rendelet 8. §-a a következő (7) bekezdéssel egészül ki:</w:t>
      </w:r>
    </w:p>
    <w:p>
      <w:pPr>
        <w:pStyle w:val="Normal"/>
        <w:ind w:left="1440" w:hanging="732"/>
        <w:jc w:val="both"/>
        <w:rPr/>
      </w:pPr>
      <w:r>
        <w:rPr>
          <w:bCs/>
          <w:sz w:val="28"/>
          <w:szCs w:val="28"/>
        </w:rPr>
        <w:t>„</w:t>
      </w:r>
      <w:r>
        <w:rPr>
          <w:bCs/>
          <w:sz w:val="28"/>
          <w:szCs w:val="28"/>
        </w:rPr>
        <w:t>(7)</w:t>
        <w:tab/>
      </w:r>
      <w:r>
        <w:rPr>
          <w:sz w:val="28"/>
          <w:szCs w:val="28"/>
        </w:rPr>
        <w:t>Amennyiben a 2. § (1) bekezdés b) pontjában megjelölt állatok tartása e rendelet előírásainak megfelel, úgy az állattartást jogszerűnek kell tekinteni, ha az állattartó hitelt érdemlően, két tanú által írásban igazolja, hogy ingatlanán legalább 10 éve folyamatosan állatokat tart. Az igazolás akkor fogadható el, ha a két tanú közül legalább az egyik az állattartó közvetlen szomszédja.”</w:t>
      </w:r>
    </w:p>
    <w:p>
      <w:pPr>
        <w:pStyle w:val="Normal"/>
        <w:jc w:val="both"/>
        <w:rPr>
          <w:sz w:val="28"/>
          <w:szCs w:val="28"/>
        </w:rPr>
      </w:pPr>
      <w:r>
        <w:rPr>
          <w:sz w:val="28"/>
          <w:szCs w:val="28"/>
        </w:rPr>
      </w:r>
    </w:p>
    <w:p>
      <w:pPr>
        <w:pStyle w:val="Normal"/>
        <w:ind w:left="705" w:hanging="705"/>
        <w:jc w:val="both"/>
        <w:rPr/>
      </w:pPr>
      <w:r>
        <w:rPr>
          <w:b/>
          <w:bCs/>
          <w:sz w:val="28"/>
          <w:szCs w:val="28"/>
        </w:rPr>
        <w:t>2. §</w:t>
      </w:r>
      <w:r>
        <w:rPr>
          <w:sz w:val="28"/>
          <w:szCs w:val="28"/>
        </w:rPr>
        <w:tab/>
        <w:t xml:space="preserve">A Rendelet 19. §-át követő VI. fejezet számozása </w:t>
      </w:r>
      <w:r>
        <w:rPr>
          <w:bCs/>
          <w:sz w:val="28"/>
          <w:szCs w:val="28"/>
        </w:rPr>
        <w:t>VII. fejezet</w:t>
      </w:r>
      <w:r>
        <w:rPr>
          <w:sz w:val="28"/>
          <w:szCs w:val="28"/>
        </w:rPr>
        <w:t xml:space="preserve">re, a 20. §-át követő VII. fejezet számozása </w:t>
      </w:r>
      <w:r>
        <w:rPr>
          <w:bCs/>
          <w:sz w:val="28"/>
          <w:szCs w:val="28"/>
        </w:rPr>
        <w:t>VIII. fejezet</w:t>
      </w:r>
      <w:r>
        <w:rPr>
          <w:sz w:val="28"/>
          <w:szCs w:val="28"/>
        </w:rPr>
        <w:t>re módosul.</w:t>
      </w:r>
    </w:p>
    <w:p>
      <w:pPr>
        <w:pStyle w:val="Normal"/>
        <w:ind w:left="705" w:hanging="0"/>
        <w:jc w:val="both"/>
        <w:rPr>
          <w:sz w:val="28"/>
          <w:szCs w:val="28"/>
        </w:rPr>
      </w:pPr>
      <w:r>
        <w:rPr>
          <w:sz w:val="28"/>
          <w:szCs w:val="28"/>
        </w:rPr>
      </w:r>
    </w:p>
    <w:p>
      <w:pPr>
        <w:pStyle w:val="Normal"/>
        <w:autoSpaceDE w:val="false"/>
        <w:ind w:left="360" w:hanging="360"/>
        <w:jc w:val="both"/>
        <w:rPr/>
      </w:pPr>
      <w:r>
        <w:rPr>
          <w:b/>
          <w:bCs/>
          <w:sz w:val="28"/>
          <w:szCs w:val="28"/>
        </w:rPr>
        <w:t>3. §</w:t>
      </w:r>
      <w:r>
        <w:rPr>
          <w:sz w:val="28"/>
          <w:szCs w:val="28"/>
        </w:rPr>
        <w:tab/>
        <w:t xml:space="preserve">A Rendelet 20. § (1) bekezdése az alábbiak szerint módosul: </w:t>
      </w:r>
    </w:p>
    <w:p>
      <w:pPr>
        <w:pStyle w:val="Normal"/>
        <w:tabs>
          <w:tab w:val="clear" w:pos="708"/>
          <w:tab w:val="left" w:pos="1440" w:leader="none"/>
        </w:tabs>
        <w:autoSpaceDE w:val="false"/>
        <w:ind w:left="1440" w:hanging="735"/>
        <w:jc w:val="both"/>
        <w:rPr/>
      </w:pPr>
      <w:r>
        <w:rPr>
          <w:sz w:val="28"/>
          <w:szCs w:val="28"/>
        </w:rPr>
        <w:t>„</w:t>
      </w:r>
      <w:r>
        <w:rPr>
          <w:sz w:val="28"/>
          <w:szCs w:val="28"/>
        </w:rPr>
        <w:t>(1)</w:t>
        <w:tab/>
        <w:t>Szabálysértést követ el és 30.000,- Ft-ig terjedő pénzbírsággal sújtható az, aki e rendelet 4. §-a, 5. §-a, 7. §-a, 8. § (1)-(5) bekezdése, 9. §-a, 12. § (1)-(2) bekezdése, 13. § (1)-(4), (6) bekezdése, 14. § (1), (3) bekezdése, 15. §-a, 16. §-a, 18. §-a, valamint 19. § (1)-(2) bekezdése szerinti előírásokat megszegi.”</w:t>
      </w:r>
    </w:p>
    <w:p>
      <w:pPr>
        <w:pStyle w:val="Normal"/>
        <w:ind w:left="705" w:hanging="705"/>
        <w:jc w:val="both"/>
        <w:rPr>
          <w:sz w:val="28"/>
          <w:szCs w:val="28"/>
        </w:rPr>
      </w:pPr>
      <w:r>
        <w:rPr>
          <w:sz w:val="28"/>
          <w:szCs w:val="28"/>
        </w:rPr>
      </w:r>
    </w:p>
    <w:p>
      <w:pPr>
        <w:pStyle w:val="Normal"/>
        <w:jc w:val="both"/>
        <w:rPr/>
      </w:pPr>
      <w:r>
        <w:rPr>
          <w:b/>
          <w:sz w:val="28"/>
          <w:szCs w:val="28"/>
        </w:rPr>
        <w:t>4. §</w:t>
        <w:tab/>
      </w:r>
      <w:r>
        <w:rPr>
          <w:sz w:val="28"/>
          <w:szCs w:val="28"/>
        </w:rPr>
        <w:t xml:space="preserve">A Rendelet 20. § (2) bekezdése az alábbiak szerint módosul: </w:t>
      </w:r>
    </w:p>
    <w:p>
      <w:pPr>
        <w:pStyle w:val="Normal"/>
        <w:ind w:left="1440" w:hanging="735"/>
        <w:jc w:val="both"/>
        <w:rPr/>
      </w:pPr>
      <w:r>
        <w:rPr>
          <w:sz w:val="28"/>
          <w:szCs w:val="28"/>
        </w:rPr>
        <w:t>„</w:t>
      </w:r>
      <w:r>
        <w:rPr>
          <w:sz w:val="28"/>
          <w:szCs w:val="28"/>
        </w:rPr>
        <w:t>(2)</w:t>
        <w:tab/>
        <w:t>A szabálysértési eljárás keretében az állat(ok) elkobozható(k) a 7. §, a 8. § (1)-(3) bekezdése, a 9. § (1) bekezdése, a 12. § (1) bekezdése, a 13. § (1)-(3), (6) bekezdése, a 14. § (1), (3) bekezdése, a 16. §, valamint a 19. § (1) bekezdése szerinti előírások megsértése esetén.”</w:t>
      </w:r>
    </w:p>
    <w:p>
      <w:pPr>
        <w:pStyle w:val="Normal"/>
        <w:ind w:left="705" w:hanging="705"/>
        <w:jc w:val="both"/>
        <w:rPr>
          <w:sz w:val="28"/>
          <w:szCs w:val="28"/>
        </w:rPr>
      </w:pPr>
      <w:r>
        <w:rPr>
          <w:sz w:val="28"/>
          <w:szCs w:val="28"/>
        </w:rPr>
      </w:r>
    </w:p>
    <w:p>
      <w:pPr>
        <w:pStyle w:val="Normal"/>
        <w:ind w:left="705" w:hanging="705"/>
        <w:jc w:val="both"/>
        <w:rPr/>
      </w:pPr>
      <w:r>
        <w:rPr>
          <w:b/>
          <w:bCs/>
          <w:sz w:val="28"/>
          <w:szCs w:val="28"/>
        </w:rPr>
        <w:t>5. §</w:t>
      </w:r>
      <w:r>
        <w:rPr>
          <w:sz w:val="28"/>
          <w:szCs w:val="28"/>
        </w:rPr>
        <w:t xml:space="preserve"> </w:t>
        <w:tab/>
        <w:t>Jelen rendelet 2009. július 15-én lép hatályba, rendelkezéseit a folyamatban lévő, még el nem bírált ügyekben is alkalmazni kell.</w:t>
      </w:r>
    </w:p>
    <w:p>
      <w:pPr>
        <w:pStyle w:val="Normal"/>
        <w:ind w:left="705" w:hanging="705"/>
        <w:jc w:val="both"/>
        <w:rPr>
          <w:sz w:val="28"/>
          <w:szCs w:val="28"/>
        </w:rPr>
      </w:pPr>
      <w:r>
        <w:rPr>
          <w:sz w:val="28"/>
          <w:szCs w:val="28"/>
        </w:rPr>
      </w:r>
    </w:p>
    <w:p>
      <w:pPr>
        <w:pStyle w:val="Normal"/>
        <w:ind w:left="705" w:hanging="705"/>
        <w:jc w:val="both"/>
        <w:rPr>
          <w:sz w:val="28"/>
          <w:szCs w:val="28"/>
        </w:rPr>
      </w:pPr>
      <w:r>
        <w:rPr>
          <w:sz w:val="28"/>
          <w:szCs w:val="28"/>
        </w:rPr>
      </w:r>
    </w:p>
    <w:p>
      <w:pPr>
        <w:pStyle w:val="Normal"/>
        <w:ind w:left="705" w:hanging="705"/>
        <w:jc w:val="both"/>
        <w:rPr>
          <w:sz w:val="28"/>
          <w:szCs w:val="28"/>
        </w:rPr>
      </w:pPr>
      <w:r>
        <w:rPr>
          <w:sz w:val="28"/>
          <w:szCs w:val="28"/>
        </w:rPr>
      </w:r>
    </w:p>
    <w:tbl>
      <w:tblPr>
        <w:tblW w:w="8983" w:type="dxa"/>
        <w:jc w:val="left"/>
        <w:tblInd w:w="-108" w:type="dxa"/>
        <w:tblLayout w:type="fixed"/>
        <w:tblCellMar>
          <w:top w:w="0" w:type="dxa"/>
          <w:left w:w="108" w:type="dxa"/>
          <w:bottom w:w="0" w:type="dxa"/>
          <w:right w:w="108" w:type="dxa"/>
        </w:tblCellMar>
      </w:tblPr>
      <w:tblGrid>
        <w:gridCol w:w="4491"/>
        <w:gridCol w:w="4492"/>
      </w:tblGrid>
      <w:tr>
        <w:trPr/>
        <w:tc>
          <w:tcPr>
            <w:tcW w:w="4491" w:type="dxa"/>
            <w:tcBorders/>
          </w:tcPr>
          <w:p>
            <w:pPr>
              <w:pStyle w:val="Normal"/>
              <w:jc w:val="center"/>
              <w:rPr>
                <w:b/>
                <w:b/>
                <w:bCs/>
                <w:sz w:val="28"/>
                <w:szCs w:val="28"/>
              </w:rPr>
            </w:pPr>
            <w:r>
              <w:rPr>
                <w:b/>
                <w:bCs/>
                <w:sz w:val="28"/>
                <w:szCs w:val="28"/>
              </w:rPr>
              <w:t>Ancsin László</w:t>
            </w:r>
          </w:p>
          <w:p>
            <w:pPr>
              <w:pStyle w:val="Normal"/>
              <w:jc w:val="center"/>
              <w:rPr>
                <w:bCs/>
                <w:i/>
                <w:i/>
                <w:sz w:val="28"/>
                <w:szCs w:val="28"/>
              </w:rPr>
            </w:pPr>
            <w:r>
              <w:rPr>
                <w:bCs/>
                <w:i/>
                <w:sz w:val="28"/>
                <w:szCs w:val="28"/>
              </w:rPr>
              <w:t>jegyző</w:t>
            </w:r>
          </w:p>
        </w:tc>
        <w:tc>
          <w:tcPr>
            <w:tcW w:w="4492" w:type="dxa"/>
            <w:tcBorders/>
          </w:tcPr>
          <w:p>
            <w:pPr>
              <w:pStyle w:val="Normal"/>
              <w:jc w:val="center"/>
              <w:rPr>
                <w:b/>
                <w:b/>
                <w:bCs/>
                <w:sz w:val="28"/>
                <w:szCs w:val="28"/>
              </w:rPr>
            </w:pPr>
            <w:r>
              <w:rPr>
                <w:b/>
                <w:bCs/>
                <w:sz w:val="28"/>
                <w:szCs w:val="28"/>
              </w:rPr>
              <w:t>Kovács Péter</w:t>
            </w:r>
          </w:p>
          <w:p>
            <w:pPr>
              <w:pStyle w:val="Normal"/>
              <w:jc w:val="center"/>
              <w:rPr>
                <w:bCs/>
                <w:i/>
                <w:i/>
                <w:sz w:val="28"/>
                <w:szCs w:val="28"/>
              </w:rPr>
            </w:pPr>
            <w:r>
              <w:rPr>
                <w:bCs/>
                <w:i/>
                <w:sz w:val="28"/>
                <w:szCs w:val="28"/>
              </w:rPr>
              <w:t>polgármester</w:t>
            </w:r>
          </w:p>
        </w:tc>
      </w:tr>
    </w:tbl>
    <w:p>
      <w:pPr>
        <w:pStyle w:val="Normal"/>
        <w:ind w:left="705" w:hanging="705"/>
        <w:jc w:val="center"/>
        <w:rPr>
          <w:b/>
          <w:b/>
          <w:bCs/>
          <w:sz w:val="28"/>
          <w:szCs w:val="28"/>
        </w:rPr>
      </w:pPr>
      <w:r>
        <w:rPr>
          <w:b/>
          <w:bCs/>
          <w:sz w:val="28"/>
          <w:szCs w:val="28"/>
        </w:rPr>
      </w:r>
    </w:p>
    <w:p>
      <w:pPr>
        <w:pStyle w:val="Normal"/>
        <w:ind w:left="705" w:hanging="705"/>
        <w:jc w:val="center"/>
        <w:rPr>
          <w:b/>
          <w:b/>
          <w:bCs/>
          <w:sz w:val="28"/>
          <w:szCs w:val="28"/>
        </w:rPr>
      </w:pPr>
      <w:r>
        <w:rPr>
          <w:b/>
          <w:bCs/>
          <w:sz w:val="28"/>
          <w:szCs w:val="28"/>
        </w:rPr>
      </w:r>
    </w:p>
    <w:p>
      <w:pPr>
        <w:pStyle w:val="Normal"/>
        <w:ind w:left="705" w:hanging="705"/>
        <w:jc w:val="center"/>
        <w:rPr>
          <w:b/>
          <w:b/>
          <w:bCs/>
          <w:sz w:val="28"/>
          <w:szCs w:val="28"/>
        </w:rPr>
      </w:pPr>
      <w:r>
        <w:rPr>
          <w:b/>
          <w:bCs/>
          <w:sz w:val="28"/>
          <w:szCs w:val="28"/>
        </w:rPr>
        <w:t>Á l t a l á n o s   i n d o k o l á s</w:t>
      </w:r>
    </w:p>
    <w:p>
      <w:pPr>
        <w:pStyle w:val="Normal"/>
        <w:ind w:left="705" w:hanging="705"/>
        <w:jc w:val="center"/>
        <w:rPr>
          <w:b/>
          <w:b/>
          <w:bCs/>
          <w:sz w:val="28"/>
          <w:szCs w:val="28"/>
        </w:rPr>
      </w:pPr>
      <w:r>
        <w:rPr>
          <w:b/>
          <w:bCs/>
          <w:sz w:val="28"/>
          <w:szCs w:val="28"/>
        </w:rPr>
      </w:r>
    </w:p>
    <w:p>
      <w:pPr>
        <w:pStyle w:val="Normal"/>
        <w:ind w:left="705" w:hanging="705"/>
        <w:jc w:val="center"/>
        <w:rPr>
          <w:sz w:val="28"/>
          <w:szCs w:val="28"/>
        </w:rPr>
      </w:pPr>
      <w:r>
        <w:rPr>
          <w:sz w:val="28"/>
          <w:szCs w:val="28"/>
        </w:rPr>
      </w:r>
    </w:p>
    <w:p>
      <w:pPr>
        <w:pStyle w:val="Normal"/>
        <w:jc w:val="both"/>
        <w:rPr>
          <w:sz w:val="28"/>
          <w:szCs w:val="28"/>
        </w:rPr>
      </w:pPr>
      <w:r>
        <w:rPr>
          <w:sz w:val="28"/>
          <w:szCs w:val="28"/>
        </w:rPr>
        <w:t>E rendelet megalkotásának indoka az állatok tartásáról szóló 41/2004. (XI.15.) rendelet alkalmazása során jelentkező tapasztalatok beépítése a könnyebb és hatékonyabb jogalkalmazás érdek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 é s z l e t e s   i n d o k o l á 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1410" w:hanging="1410"/>
        <w:jc w:val="both"/>
        <w:rPr/>
      </w:pPr>
      <w:r>
        <w:rPr>
          <w:b/>
          <w:bCs/>
          <w:sz w:val="28"/>
          <w:szCs w:val="28"/>
        </w:rPr>
        <w:t>1. §</w:t>
      </w:r>
      <w:r>
        <w:rPr>
          <w:sz w:val="28"/>
          <w:szCs w:val="28"/>
        </w:rPr>
        <w:t xml:space="preserve"> </w:t>
        <w:tab/>
        <w:t>Az állattartást már legalább 10 éve folyamatosan folytatóknak biztosítja szerzett joguk gyakorlását.</w:t>
      </w:r>
    </w:p>
    <w:p>
      <w:pPr>
        <w:pStyle w:val="Normal"/>
        <w:ind w:left="1410" w:hanging="1410"/>
        <w:jc w:val="both"/>
        <w:rPr>
          <w:sz w:val="28"/>
          <w:szCs w:val="28"/>
        </w:rPr>
      </w:pPr>
      <w:r>
        <w:rPr>
          <w:sz w:val="28"/>
          <w:szCs w:val="28"/>
        </w:rPr>
      </w:r>
    </w:p>
    <w:p>
      <w:pPr>
        <w:pStyle w:val="Normal"/>
        <w:ind w:left="1410" w:hanging="1410"/>
        <w:jc w:val="both"/>
        <w:rPr/>
      </w:pPr>
      <w:r>
        <w:rPr>
          <w:b/>
          <w:bCs/>
          <w:sz w:val="28"/>
          <w:szCs w:val="28"/>
        </w:rPr>
        <w:t>2. §</w:t>
      </w:r>
      <w:r>
        <w:rPr>
          <w:sz w:val="28"/>
          <w:szCs w:val="28"/>
        </w:rPr>
        <w:tab/>
        <w:t>A Rendelet fejezeteinek folyamatos sorszámozását biztosítja.</w:t>
      </w:r>
    </w:p>
    <w:p>
      <w:pPr>
        <w:pStyle w:val="Normal"/>
        <w:ind w:left="1410" w:hanging="1410"/>
        <w:jc w:val="both"/>
        <w:rPr>
          <w:sz w:val="28"/>
          <w:szCs w:val="28"/>
        </w:rPr>
      </w:pPr>
      <w:r>
        <w:rPr>
          <w:sz w:val="28"/>
          <w:szCs w:val="28"/>
        </w:rPr>
      </w:r>
    </w:p>
    <w:p>
      <w:pPr>
        <w:pStyle w:val="Normal"/>
        <w:ind w:left="1410" w:hanging="1410"/>
        <w:jc w:val="both"/>
        <w:rPr/>
      </w:pPr>
      <w:r>
        <w:rPr>
          <w:b/>
          <w:bCs/>
          <w:sz w:val="28"/>
          <w:szCs w:val="28"/>
        </w:rPr>
        <w:t>3-4. §§</w:t>
      </w:r>
      <w:r>
        <w:rPr>
          <w:sz w:val="28"/>
          <w:szCs w:val="28"/>
        </w:rPr>
        <w:t xml:space="preserve"> </w:t>
        <w:tab/>
        <w:t>Meghatározott előírások megszegését szabálysértéssé minősítő előírásokról rendelkezik.</w:t>
      </w:r>
    </w:p>
    <w:p>
      <w:pPr>
        <w:pStyle w:val="Normal"/>
        <w:jc w:val="both"/>
        <w:rPr>
          <w:sz w:val="28"/>
          <w:szCs w:val="28"/>
        </w:rPr>
      </w:pPr>
      <w:r>
        <w:rPr>
          <w:sz w:val="28"/>
          <w:szCs w:val="28"/>
        </w:rPr>
      </w:r>
    </w:p>
    <w:p>
      <w:pPr>
        <w:pStyle w:val="Normal"/>
        <w:ind w:left="1410" w:hanging="1410"/>
        <w:jc w:val="both"/>
        <w:rPr/>
      </w:pPr>
      <w:r>
        <w:rPr>
          <w:b/>
          <w:bCs/>
          <w:sz w:val="28"/>
          <w:szCs w:val="28"/>
        </w:rPr>
        <w:t>5. §</w:t>
      </w:r>
      <w:r>
        <w:rPr>
          <w:sz w:val="28"/>
          <w:szCs w:val="28"/>
        </w:rPr>
        <w:tab/>
        <w:t>Hatályba léptető és átmeneti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A szociális szolgáltatások és a személyes gondoskodás keretébe tartozó gyermekjóléti alapellátások térítési díjáról szóló 9/2008. (IV. 1.) rendelet módosításáról szóló …/2009. (……) rendelet megalkotására</w:t>
      </w:r>
    </w:p>
    <w:p>
      <w:pPr>
        <w:pStyle w:val="Normal"/>
        <w:tabs>
          <w:tab w:val="clear" w:pos="708"/>
          <w:tab w:val="left" w:pos="3780" w:leader="none"/>
        </w:tabs>
        <w:ind w:left="4686" w:hanging="1562"/>
        <w:rPr>
          <w:b/>
          <w:b/>
          <w:i/>
          <w:i/>
          <w:sz w:val="28"/>
          <w:szCs w:val="28"/>
        </w:rPr>
      </w:pPr>
      <w:hyperlink r:id="rId3">
        <w:r>
          <w:rPr>
            <w:rStyle w:val="InternetLink"/>
            <w:b/>
            <w:i/>
            <w:sz w:val="28"/>
            <w:szCs w:val="28"/>
          </w:rPr>
          <w:t xml:space="preserve">181/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Én túlságosan sokat ehhez nem szeretnék hozzáfűzni. Az előterjesztésben le van írva, hogy milyen adminisztrációs hiba történt, ami miatt ezt most ismételten el kell fogadn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Kérdést nem látok. Vélemény, javaslat, hozzászólás? Ilyet sem látok. Rendeletalkotás következik minősített szótöbbséggel. Aki az előterjesztés 1. oldalán található rendeleti javaslatot elfogadja, kérem, igennel ezt jelezze. Szavazzunk! Köszönöm szépen. </w:t>
      </w:r>
      <w:r>
        <w:fldChar w:fldCharType="begin"/>
      </w:r>
      <w:r>
        <w:rPr>
          <w:rStyle w:val="InternetLink"/>
          <w:sz w:val="28"/>
          <w:szCs w:val="28"/>
        </w:rPr>
        <w:instrText xml:space="preserve"> HYPERLINK "../in/szjkv.rtf" \l "R33"</w:instrText>
      </w:r>
      <w:r>
        <w:rPr>
          <w:rStyle w:val="InternetLink"/>
          <w:sz w:val="28"/>
          <w:szCs w:val="28"/>
        </w:rPr>
        <w:fldChar w:fldCharType="separate"/>
      </w:r>
      <w:r>
        <w:rPr>
          <w:rStyle w:val="InternetLink"/>
          <w:sz w:val="28"/>
          <w:szCs w:val="28"/>
        </w:rPr>
        <w:t>18 igen, egyhangúlag</w:t>
      </w:r>
      <w:r>
        <w:rPr>
          <w:rStyle w:val="InternetLink"/>
          <w:sz w:val="28"/>
          <w:szCs w:val="28"/>
        </w:rPr>
        <w:fldChar w:fldCharType="end"/>
      </w:r>
      <w:r>
        <w:rPr>
          <w:sz w:val="28"/>
          <w:szCs w:val="28"/>
        </w:rPr>
        <w:t xml:space="preserve"> a Képviselő-testület elfogadta ezt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3/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nak a szociális szolgáltatások és a személyes gondoskodás keretébe tartozó gyermekjóléti alapellátások térítési díjáról szóló 9/2008. (IV. 1.) rendelet módosít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FCm"/>
        <w:spacing w:before="0" w:after="0"/>
        <w:rPr>
          <w:sz w:val="26"/>
          <w:szCs w:val="26"/>
        </w:rPr>
      </w:pPr>
      <w:r>
        <w:rPr>
          <w:sz w:val="26"/>
          <w:szCs w:val="26"/>
        </w:rPr>
      </w:r>
    </w:p>
    <w:p>
      <w:pPr>
        <w:pStyle w:val="FCm"/>
        <w:spacing w:before="0" w:after="0"/>
        <w:rPr>
          <w:sz w:val="26"/>
          <w:szCs w:val="26"/>
        </w:rPr>
      </w:pPr>
      <w:r>
        <w:rPr>
          <w:sz w:val="26"/>
          <w:szCs w:val="26"/>
        </w:rPr>
        <w:t>Budapest Főváros XVI. kerületi Önkormányzat</w:t>
      </w:r>
    </w:p>
    <w:p>
      <w:pPr>
        <w:pStyle w:val="FCm"/>
        <w:spacing w:before="0" w:after="0"/>
        <w:rPr>
          <w:sz w:val="26"/>
          <w:szCs w:val="26"/>
        </w:rPr>
      </w:pPr>
      <w:r>
        <w:rPr>
          <w:sz w:val="26"/>
          <w:szCs w:val="26"/>
        </w:rPr>
      </w:r>
    </w:p>
    <w:p>
      <w:pPr>
        <w:pStyle w:val="FCm"/>
        <w:spacing w:before="0" w:after="0"/>
        <w:rPr/>
      </w:pPr>
      <w:r>
        <w:rPr>
          <w:sz w:val="26"/>
          <w:szCs w:val="26"/>
        </w:rPr>
        <w:t>33/2009. (….) számú rendelete</w:t>
      </w:r>
    </w:p>
    <w:p>
      <w:pPr>
        <w:pStyle w:val="FCm"/>
        <w:spacing w:before="0" w:after="0"/>
        <w:rPr>
          <w:sz w:val="26"/>
          <w:szCs w:val="26"/>
        </w:rPr>
      </w:pPr>
      <w:r>
        <w:rPr>
          <w:sz w:val="26"/>
          <w:szCs w:val="26"/>
        </w:rPr>
      </w:r>
    </w:p>
    <w:p>
      <w:pPr>
        <w:pStyle w:val="FCm"/>
        <w:spacing w:before="0" w:after="0"/>
        <w:rPr/>
      </w:pPr>
      <w:r>
        <w:rPr>
          <w:sz w:val="26"/>
          <w:szCs w:val="26"/>
        </w:rPr>
        <w:t>a szociális szolgáltatások és a személyes gondoskodás keretébe tartozó gyermekjóléti alapellátások térítési díjáról szóló 9/2008. (IV. 1.) rendelet módosításáról</w:t>
      </w:r>
    </w:p>
    <w:p>
      <w:pPr>
        <w:pStyle w:val="FCm"/>
        <w:spacing w:before="0" w:after="0"/>
        <w:rPr>
          <w:b w:val="false"/>
          <w:b w:val="false"/>
          <w:sz w:val="26"/>
          <w:szCs w:val="26"/>
        </w:rPr>
      </w:pPr>
      <w:r>
        <w:rPr>
          <w:b w:val="false"/>
          <w:sz w:val="26"/>
          <w:szCs w:val="26"/>
        </w:rPr>
      </w:r>
    </w:p>
    <w:p>
      <w:pPr>
        <w:pStyle w:val="Bekezds"/>
        <w:ind w:hanging="0"/>
        <w:rPr>
          <w:sz w:val="26"/>
          <w:szCs w:val="26"/>
        </w:rPr>
      </w:pPr>
      <w:r>
        <w:rPr>
          <w:sz w:val="26"/>
          <w:szCs w:val="26"/>
        </w:rPr>
        <w:t>Budapest Főváros XVI. kerület Önkormányzatának képviselő-testülete a szociális igazgatásról és a szociális ellátásokról szóló 1993. évi III. törvény (továbbiakban: Szt.) 92. § (1) bekezdésében és (2) bekezdés f) pontjában, valamint a gyermekek védelméről és a gyámügyi igazgatásról szóló 1997. évi XXXI. törvény (továbbiakban: Gyvt.) 29. § (1) bekezdésében és (2) bekezdés e) pontjában kapott felhatalmazás alapján az alábbi rendeletet alkotja:</w:t>
      </w:r>
    </w:p>
    <w:p>
      <w:pPr>
        <w:pStyle w:val="FejezetCm"/>
        <w:spacing w:before="0" w:after="0"/>
        <w:jc w:val="both"/>
        <w:rPr>
          <w:bCs/>
          <w:sz w:val="26"/>
          <w:szCs w:val="26"/>
        </w:rPr>
      </w:pPr>
      <w:r>
        <w:rPr>
          <w:bCs/>
          <w:sz w:val="26"/>
          <w:szCs w:val="26"/>
        </w:rPr>
      </w:r>
    </w:p>
    <w:p>
      <w:pPr>
        <w:pStyle w:val="FejezetCm"/>
        <w:spacing w:before="0" w:after="0"/>
        <w:rPr>
          <w:bCs/>
          <w:sz w:val="26"/>
          <w:szCs w:val="26"/>
        </w:rPr>
      </w:pPr>
      <w:r>
        <w:rPr>
          <w:bCs/>
          <w:sz w:val="26"/>
          <w:szCs w:val="26"/>
        </w:rPr>
        <w:t>1. §</w:t>
      </w:r>
    </w:p>
    <w:p>
      <w:pPr>
        <w:pStyle w:val="FejezetCm"/>
        <w:spacing w:before="0" w:after="0"/>
        <w:rPr>
          <w:bCs/>
          <w:sz w:val="26"/>
          <w:szCs w:val="26"/>
        </w:rPr>
      </w:pPr>
      <w:r>
        <w:rPr>
          <w:bCs/>
          <w:sz w:val="26"/>
          <w:szCs w:val="26"/>
        </w:rPr>
      </w:r>
    </w:p>
    <w:p>
      <w:pPr>
        <w:pStyle w:val="FejezetCm"/>
        <w:spacing w:before="0" w:after="0"/>
        <w:jc w:val="both"/>
        <w:rPr/>
      </w:pPr>
      <w:r>
        <w:rPr>
          <w:b w:val="false"/>
          <w:bCs/>
          <w:sz w:val="26"/>
          <w:szCs w:val="26"/>
        </w:rPr>
        <w:t>Budapest Főváros XVI. kerületi Önkormányzatnak a</w:t>
      </w:r>
      <w:r>
        <w:rPr>
          <w:b w:val="false"/>
          <w:sz w:val="26"/>
          <w:szCs w:val="26"/>
        </w:rPr>
        <w:t xml:space="preserve"> szociális szolgáltatások és a személyes gondoskodás keretébe tartozó gyermekjóléti alapellátások térítési díjáról szóló 9/2008. (IV. 1.) rendelet (továbbiakban: R.) 6. § (1) bekezdése helyébe az alábbi rendelkezés lép:</w:t>
      </w:r>
    </w:p>
    <w:p>
      <w:pPr>
        <w:pStyle w:val="FejezetCm"/>
        <w:spacing w:before="0" w:after="0"/>
        <w:jc w:val="both"/>
        <w:rPr>
          <w:b w:val="false"/>
          <w:b w:val="false"/>
          <w:sz w:val="26"/>
          <w:szCs w:val="26"/>
        </w:rPr>
      </w:pPr>
      <w:r>
        <w:rPr>
          <w:b w:val="false"/>
          <w:sz w:val="26"/>
          <w:szCs w:val="26"/>
        </w:rPr>
        <w:t xml:space="preserve"> </w:t>
      </w:r>
    </w:p>
    <w:p>
      <w:pPr>
        <w:pStyle w:val="Bekezds"/>
        <w:tabs>
          <w:tab w:val="clear" w:pos="708"/>
          <w:tab w:val="left" w:pos="710" w:leader="none"/>
        </w:tabs>
        <w:ind w:left="1278" w:hanging="1278"/>
        <w:rPr>
          <w:sz w:val="26"/>
          <w:szCs w:val="26"/>
        </w:rPr>
      </w:pPr>
      <w:r>
        <w:rPr>
          <w:sz w:val="26"/>
          <w:szCs w:val="26"/>
        </w:rPr>
        <w:t>„</w:t>
      </w:r>
      <w:r>
        <w:rPr>
          <w:sz w:val="26"/>
          <w:szCs w:val="26"/>
        </w:rPr>
        <w:t>6. §</w:t>
        <w:tab/>
        <w:t>(1)</w:t>
        <w:tab/>
        <w:t>A gyermekétkeztetésért fizetendő személyi térítési díjat az intézményvezető állapítja meg a 4. § (2) bekezdés szerinti egy napra jutó összeg, az igénybe vett étkezési napok száma és a Gyvt. 148. § (5) bekezdésében felsorolt normatív kedvezmények, és e rendelet 3. számú melléklete figyelembevételével, azzal, hogy a rendelet 3. számú mellékletében szereplő személyi térítési díjak általános forgalmi adót tartalmaznak.”</w:t>
      </w:r>
    </w:p>
    <w:p>
      <w:pPr>
        <w:pStyle w:val="FejezetCm"/>
        <w:spacing w:before="0" w:after="0"/>
        <w:rPr>
          <w:b w:val="false"/>
          <w:b w:val="false"/>
          <w:sz w:val="26"/>
          <w:szCs w:val="26"/>
        </w:rPr>
      </w:pPr>
      <w:r>
        <w:rPr>
          <w:b w:val="false"/>
          <w:sz w:val="26"/>
          <w:szCs w:val="26"/>
        </w:rPr>
      </w:r>
    </w:p>
    <w:p>
      <w:pPr>
        <w:pStyle w:val="FejezetCm"/>
        <w:spacing w:before="0" w:after="0"/>
        <w:rPr>
          <w:sz w:val="26"/>
          <w:szCs w:val="26"/>
        </w:rPr>
      </w:pPr>
      <w:r>
        <w:rPr>
          <w:sz w:val="26"/>
          <w:szCs w:val="26"/>
        </w:rPr>
        <w:t>2. §</w:t>
      </w:r>
    </w:p>
    <w:p>
      <w:pPr>
        <w:pStyle w:val="FejezetCm"/>
        <w:spacing w:before="0" w:after="0"/>
        <w:rPr>
          <w:sz w:val="26"/>
          <w:szCs w:val="26"/>
        </w:rPr>
      </w:pPr>
      <w:r>
        <w:rPr>
          <w:sz w:val="26"/>
          <w:szCs w:val="26"/>
        </w:rPr>
      </w:r>
    </w:p>
    <w:p>
      <w:pPr>
        <w:pStyle w:val="FejezetCm"/>
        <w:spacing w:before="0" w:after="0"/>
        <w:jc w:val="both"/>
        <w:rPr>
          <w:b w:val="false"/>
          <w:b w:val="false"/>
          <w:sz w:val="26"/>
          <w:szCs w:val="26"/>
        </w:rPr>
      </w:pPr>
      <w:r>
        <w:rPr>
          <w:b w:val="false"/>
          <w:sz w:val="26"/>
          <w:szCs w:val="26"/>
        </w:rPr>
        <w:t>Az R. 1., 2. és 3. melléklete helyébe e rendelet 1., 2. és 3. melléklete lép.</w:t>
      </w:r>
    </w:p>
    <w:p>
      <w:pPr>
        <w:pStyle w:val="FejezetCm"/>
        <w:spacing w:before="0" w:after="0"/>
        <w:rPr>
          <w:b w:val="false"/>
          <w:b w:val="false"/>
          <w:sz w:val="26"/>
          <w:szCs w:val="26"/>
        </w:rPr>
      </w:pPr>
      <w:r>
        <w:rPr>
          <w:b w:val="false"/>
          <w:sz w:val="26"/>
          <w:szCs w:val="26"/>
        </w:rPr>
      </w:r>
    </w:p>
    <w:p>
      <w:pPr>
        <w:pStyle w:val="FejezetCm"/>
        <w:spacing w:before="0" w:after="0"/>
        <w:rPr>
          <w:sz w:val="26"/>
          <w:szCs w:val="26"/>
        </w:rPr>
      </w:pPr>
      <w:r>
        <w:rPr>
          <w:sz w:val="26"/>
          <w:szCs w:val="26"/>
        </w:rPr>
        <w:t>3. §</w:t>
      </w:r>
    </w:p>
    <w:p>
      <w:pPr>
        <w:pStyle w:val="FejezetCm"/>
        <w:spacing w:before="0" w:after="0"/>
        <w:rPr>
          <w:sz w:val="26"/>
          <w:szCs w:val="26"/>
        </w:rPr>
      </w:pPr>
      <w:r>
        <w:rPr>
          <w:sz w:val="26"/>
          <w:szCs w:val="26"/>
        </w:rPr>
      </w:r>
    </w:p>
    <w:p>
      <w:pPr>
        <w:pStyle w:val="Bekezds"/>
        <w:tabs>
          <w:tab w:val="clear" w:pos="708"/>
          <w:tab w:val="left" w:pos="720" w:leader="none"/>
        </w:tabs>
        <w:ind w:left="710" w:hanging="710"/>
        <w:rPr>
          <w:sz w:val="26"/>
          <w:szCs w:val="26"/>
        </w:rPr>
      </w:pPr>
      <w:r>
        <w:rPr>
          <w:sz w:val="26"/>
          <w:szCs w:val="26"/>
        </w:rPr>
        <w:t>(1)</w:t>
        <w:tab/>
        <w:t>Ez a rendelet 2009. augusztus 1-jén lép hatályba.</w:t>
      </w:r>
    </w:p>
    <w:p>
      <w:pPr>
        <w:pStyle w:val="Bekezds"/>
        <w:tabs>
          <w:tab w:val="clear" w:pos="708"/>
          <w:tab w:val="left" w:pos="720" w:leader="none"/>
        </w:tabs>
        <w:ind w:left="710" w:hanging="710"/>
        <w:rPr>
          <w:sz w:val="26"/>
          <w:szCs w:val="26"/>
        </w:rPr>
      </w:pPr>
      <w:r>
        <w:rPr>
          <w:sz w:val="26"/>
          <w:szCs w:val="26"/>
        </w:rPr>
      </w:r>
    </w:p>
    <w:p>
      <w:pPr>
        <w:pStyle w:val="Bekezds"/>
        <w:tabs>
          <w:tab w:val="clear" w:pos="708"/>
          <w:tab w:val="left" w:pos="720" w:leader="none"/>
        </w:tabs>
        <w:ind w:left="710" w:hanging="710"/>
        <w:rPr>
          <w:sz w:val="26"/>
          <w:szCs w:val="26"/>
        </w:rPr>
      </w:pPr>
      <w:r>
        <w:rPr>
          <w:sz w:val="26"/>
          <w:szCs w:val="26"/>
        </w:rPr>
        <w:t>(2)</w:t>
        <w:tab/>
        <w:t>Nem lép hatályba Budapest Főváros XVI. kerület Önkormányzatának a szociális szolgáltatások és a személyes gondoskodás keretébe tartozó gyermekjóléti alapellátások térítési díjáról szóló 9/2008. (IV. 1.) rendelet módosításáról szóló 27/2009. (VI. 25.) rendelete.</w:t>
      </w:r>
    </w:p>
    <w:p>
      <w:pPr>
        <w:pStyle w:val="Bekezds"/>
        <w:tabs>
          <w:tab w:val="clear" w:pos="708"/>
          <w:tab w:val="left" w:pos="720" w:leader="none"/>
        </w:tabs>
        <w:rPr>
          <w:sz w:val="26"/>
          <w:szCs w:val="26"/>
        </w:rPr>
      </w:pPr>
      <w:r>
        <w:rPr>
          <w:sz w:val="26"/>
          <w:szCs w:val="26"/>
        </w:rPr>
      </w:r>
    </w:p>
    <w:p>
      <w:pPr>
        <w:pStyle w:val="Bekezds"/>
        <w:tabs>
          <w:tab w:val="clear" w:pos="708"/>
          <w:tab w:val="left" w:pos="720" w:leader="none"/>
        </w:tabs>
        <w:rPr>
          <w:sz w:val="26"/>
          <w:szCs w:val="26"/>
        </w:rPr>
      </w:pPr>
      <w:r>
        <w:rPr>
          <w:sz w:val="26"/>
          <w:szCs w:val="26"/>
        </w:rPr>
      </w:r>
    </w:p>
    <w:p>
      <w:pPr>
        <w:pStyle w:val="Bekezds"/>
        <w:tabs>
          <w:tab w:val="clear" w:pos="708"/>
          <w:tab w:val="left" w:pos="720" w:leader="none"/>
        </w:tabs>
        <w:rPr>
          <w:b/>
          <w:b/>
          <w:sz w:val="26"/>
          <w:szCs w:val="26"/>
        </w:rPr>
      </w:pPr>
      <w:r>
        <w:rPr>
          <w:b/>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b/>
                <w:b/>
                <w:sz w:val="26"/>
                <w:szCs w:val="26"/>
              </w:rPr>
            </w:pPr>
            <w:r>
              <w:rPr>
                <w:b/>
                <w:sz w:val="26"/>
                <w:szCs w:val="26"/>
              </w:rPr>
              <w:t>Ancsin László</w:t>
            </w:r>
          </w:p>
        </w:tc>
        <w:tc>
          <w:tcPr>
            <w:tcW w:w="4605" w:type="dxa"/>
            <w:tcBorders/>
          </w:tcPr>
          <w:p>
            <w:pPr>
              <w:pStyle w:val="Normal"/>
              <w:jc w:val="center"/>
              <w:rPr>
                <w:b/>
                <w:b/>
                <w:sz w:val="26"/>
                <w:szCs w:val="26"/>
              </w:rPr>
            </w:pPr>
            <w:r>
              <w:rPr>
                <w:b/>
                <w:sz w:val="26"/>
                <w:szCs w:val="26"/>
              </w:rPr>
              <w:t>Kovács Péter</w:t>
            </w:r>
          </w:p>
        </w:tc>
      </w:tr>
      <w:tr>
        <w:trPr/>
        <w:tc>
          <w:tcPr>
            <w:tcW w:w="4605" w:type="dxa"/>
            <w:tcBorders/>
          </w:tcPr>
          <w:p>
            <w:pPr>
              <w:pStyle w:val="Normal"/>
              <w:jc w:val="center"/>
              <w:rPr>
                <w:i/>
                <w:i/>
                <w:sz w:val="26"/>
                <w:szCs w:val="26"/>
              </w:rPr>
            </w:pPr>
            <w:r>
              <w:rPr>
                <w:i/>
                <w:sz w:val="26"/>
                <w:szCs w:val="26"/>
              </w:rPr>
              <w:t>jegyző</w:t>
            </w:r>
          </w:p>
        </w:tc>
        <w:tc>
          <w:tcPr>
            <w:tcW w:w="4605" w:type="dxa"/>
            <w:tcBorders/>
          </w:tcPr>
          <w:p>
            <w:pPr>
              <w:pStyle w:val="Normal"/>
              <w:jc w:val="center"/>
              <w:rPr>
                <w:i/>
                <w:i/>
                <w:sz w:val="26"/>
                <w:szCs w:val="26"/>
              </w:rPr>
            </w:pPr>
            <w:r>
              <w:rPr>
                <w:i/>
                <w:sz w:val="26"/>
                <w:szCs w:val="26"/>
              </w:rPr>
              <w:t>polgármester</w:t>
            </w:r>
          </w:p>
        </w:tc>
      </w:tr>
    </w:tbl>
    <w:p>
      <w:pPr>
        <w:sectPr>
          <w:headerReference w:type="default" r:id="rId4"/>
          <w:headerReference w:type="first" r:id="rId5"/>
          <w:type w:val="nextPage"/>
          <w:pgSz w:w="11906" w:h="16838"/>
          <w:pgMar w:left="1418" w:right="1418" w:gutter="0" w:header="709" w:top="899" w:footer="0" w:bottom="1418"/>
          <w:pgNumType w:fmt="decimal"/>
          <w:formProt w:val="false"/>
          <w:titlePg/>
          <w:textDirection w:val="lrTb"/>
          <w:docGrid w:type="default" w:linePitch="360" w:charSpace="0"/>
        </w:sectPr>
      </w:pPr>
    </w:p>
    <w:p>
      <w:pPr>
        <w:pStyle w:val="Normal"/>
        <w:numPr>
          <w:ilvl w:val="0"/>
          <w:numId w:val="0"/>
        </w:numPr>
        <w:jc w:val="right"/>
        <w:rPr>
          <w:b/>
          <w:b/>
        </w:rPr>
      </w:pPr>
      <w:r>
        <w:rPr>
          <w:b/>
        </w:rPr>
      </w:r>
      <w:r>
        <w:br w:type="page"/>
      </w:r>
    </w:p>
    <w:p>
      <w:pPr>
        <w:pStyle w:val="Normal"/>
        <w:jc w:val="right"/>
        <w:rPr>
          <w:b/>
          <w:b/>
        </w:rPr>
      </w:pPr>
      <w:r>
        <w:rPr>
          <w:b/>
        </w:rPr>
        <w:t xml:space="preserve"> </w:t>
      </w:r>
    </w:p>
    <w:p>
      <w:pPr>
        <w:pStyle w:val="Normal"/>
        <w:jc w:val="right"/>
        <w:rPr/>
      </w:pPr>
      <w:r>
        <w:rPr>
          <w:b/>
        </w:rPr>
        <w:t>33/2009. (VII. 7.) rendelet 1. számú melléklet</w:t>
      </w:r>
    </w:p>
    <w:p>
      <w:pPr>
        <w:pStyle w:val="Normal"/>
        <w:jc w:val="right"/>
        <w:rPr>
          <w:b/>
          <w:b/>
        </w:rPr>
      </w:pPr>
      <w:r>
        <w:rPr>
          <w:b/>
        </w:rPr>
      </w:r>
    </w:p>
    <w:tbl>
      <w:tblPr>
        <w:tblW w:w="10080" w:type="dxa"/>
        <w:jc w:val="center"/>
        <w:tblInd w:w="0" w:type="dxa"/>
        <w:tblLayout w:type="fixed"/>
        <w:tblCellMar>
          <w:top w:w="0" w:type="dxa"/>
          <w:left w:w="70" w:type="dxa"/>
          <w:bottom w:w="0" w:type="dxa"/>
          <w:right w:w="70" w:type="dxa"/>
        </w:tblCellMar>
      </w:tblPr>
      <w:tblGrid>
        <w:gridCol w:w="3319"/>
        <w:gridCol w:w="1546"/>
        <w:gridCol w:w="1717"/>
        <w:gridCol w:w="1668"/>
        <w:gridCol w:w="1830"/>
      </w:tblGrid>
      <w:tr>
        <w:trPr>
          <w:trHeight w:val="285" w:hRule="atLeast"/>
        </w:trPr>
        <w:tc>
          <w:tcPr>
            <w:tcW w:w="3319" w:type="dxa"/>
            <w:tcBorders>
              <w:top w:val="single" w:sz="12" w:space="0" w:color="000000"/>
              <w:left w:val="single" w:sz="12" w:space="0" w:color="000000"/>
            </w:tcBorders>
            <w:vAlign w:val="bottom"/>
          </w:tcPr>
          <w:p>
            <w:pPr>
              <w:pStyle w:val="Normal"/>
              <w:rPr>
                <w:sz w:val="22"/>
                <w:szCs w:val="22"/>
              </w:rPr>
            </w:pPr>
            <w:r>
              <w:rPr>
                <w:sz w:val="22"/>
                <w:szCs w:val="22"/>
              </w:rPr>
              <w:t> </w:t>
            </w:r>
          </w:p>
        </w:tc>
        <w:tc>
          <w:tcPr>
            <w:tcW w:w="1546" w:type="dxa"/>
            <w:tcBorders>
              <w:top w:val="single" w:sz="12" w:space="0" w:color="000000"/>
              <w:left w:val="single" w:sz="12" w:space="0" w:color="000000"/>
              <w:right w:val="single" w:sz="12" w:space="0" w:color="000000"/>
            </w:tcBorders>
            <w:vAlign w:val="bottom"/>
          </w:tcPr>
          <w:p>
            <w:pPr>
              <w:pStyle w:val="Normal"/>
              <w:rPr>
                <w:b/>
                <w:b/>
                <w:bCs/>
                <w:sz w:val="22"/>
                <w:szCs w:val="22"/>
              </w:rPr>
            </w:pPr>
            <w:r>
              <w:rPr>
                <w:b/>
                <w:bCs/>
                <w:sz w:val="22"/>
                <w:szCs w:val="22"/>
              </w:rPr>
              <w:t>ÖNKÖLTSÉG</w:t>
            </w:r>
          </w:p>
        </w:tc>
        <w:tc>
          <w:tcPr>
            <w:tcW w:w="5215" w:type="dxa"/>
            <w:gridSpan w:val="3"/>
            <w:tcBorders>
              <w:top w:val="single" w:sz="12" w:space="0" w:color="000000"/>
              <w:left w:val="single" w:sz="4" w:space="0" w:color="000000"/>
              <w:right w:val="single" w:sz="12" w:space="0" w:color="000000"/>
            </w:tcBorders>
            <w:vAlign w:val="bottom"/>
          </w:tcPr>
          <w:p>
            <w:pPr>
              <w:pStyle w:val="Normal"/>
              <w:jc w:val="center"/>
              <w:rPr/>
            </w:pPr>
            <w:r>
              <w:rPr>
                <w:b/>
                <w:bCs/>
                <w:sz w:val="22"/>
                <w:szCs w:val="22"/>
              </w:rPr>
              <w:t>INTÉZMÉNYI TÉRÍTÉSI DÍJ</w:t>
            </w:r>
          </w:p>
        </w:tc>
      </w:tr>
      <w:tr>
        <w:trPr>
          <w:trHeight w:val="270" w:hRule="atLeast"/>
        </w:trPr>
        <w:tc>
          <w:tcPr>
            <w:tcW w:w="3319"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rPr>
                <w:b/>
                <w:b/>
                <w:bCs/>
                <w:sz w:val="22"/>
                <w:szCs w:val="22"/>
              </w:rPr>
            </w:pPr>
            <w:r>
              <w:rPr>
                <w:b/>
                <w:bCs/>
                <w:sz w:val="22"/>
                <w:szCs w:val="22"/>
              </w:rPr>
              <w:t>ÉTKEZÉS Ft / adag</w:t>
            </w:r>
          </w:p>
        </w:tc>
        <w:tc>
          <w:tcPr>
            <w:tcW w:w="1546"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 </w:t>
            </w:r>
          </w:p>
        </w:tc>
        <w:tc>
          <w:tcPr>
            <w:tcW w:w="1717" w:type="dxa"/>
            <w:vMerge w:val="restart"/>
            <w:tcBorders>
              <w:top w:val="single" w:sz="12"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jövedelme a nyugdíjminimum 150%-át nem haladja meg</w:t>
            </w:r>
          </w:p>
        </w:tc>
        <w:tc>
          <w:tcPr>
            <w:tcW w:w="1668"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jövedelme a nyugdíjminimum 150-300 %-a között van</w:t>
            </w:r>
          </w:p>
        </w:tc>
        <w:tc>
          <w:tcPr>
            <w:tcW w:w="1830"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jövedelme a nyugdíjminimum 300%-át meghaladja</w:t>
            </w:r>
          </w:p>
        </w:tc>
      </w:tr>
      <w:tr>
        <w:trPr>
          <w:trHeight w:val="825" w:hRule="atLeast"/>
        </w:trPr>
        <w:tc>
          <w:tcPr>
            <w:tcW w:w="3319"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b/>
                <w:b/>
                <w:bCs/>
                <w:sz w:val="22"/>
                <w:szCs w:val="22"/>
              </w:rPr>
            </w:pPr>
            <w:r>
              <w:rPr>
                <w:b/>
                <w:bCs/>
                <w:sz w:val="22"/>
                <w:szCs w:val="22"/>
              </w:rPr>
            </w:r>
          </w:p>
        </w:tc>
        <w:tc>
          <w:tcPr>
            <w:tcW w:w="1546"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b/>
                <w:b/>
                <w:bCs/>
                <w:sz w:val="22"/>
                <w:szCs w:val="22"/>
              </w:rPr>
            </w:pPr>
            <w:r>
              <w:rPr>
                <w:b/>
                <w:bCs/>
                <w:sz w:val="22"/>
                <w:szCs w:val="22"/>
              </w:rPr>
            </w:r>
          </w:p>
        </w:tc>
        <w:tc>
          <w:tcPr>
            <w:tcW w:w="1717"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8"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30"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sz w:val="22"/>
                <w:szCs w:val="22"/>
              </w:rPr>
            </w:pPr>
            <w:r>
              <w:rPr>
                <w:sz w:val="22"/>
                <w:szCs w:val="22"/>
              </w:rPr>
            </w:r>
          </w:p>
        </w:tc>
      </w:tr>
      <w:tr>
        <w:trPr>
          <w:trHeight w:val="255"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ebéd szállítás nélkül</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608</w:t>
            </w:r>
          </w:p>
        </w:tc>
        <w:tc>
          <w:tcPr>
            <w:tcW w:w="17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1668" w:type="dxa"/>
            <w:tcBorders>
              <w:bottom w:val="single" w:sz="4" w:space="0" w:color="000000"/>
              <w:right w:val="single" w:sz="4" w:space="0" w:color="000000"/>
            </w:tcBorders>
            <w:vAlign w:val="bottom"/>
          </w:tcPr>
          <w:p>
            <w:pPr>
              <w:pStyle w:val="Normal"/>
              <w:jc w:val="center"/>
              <w:rPr>
                <w:sz w:val="22"/>
                <w:szCs w:val="22"/>
              </w:rPr>
            </w:pPr>
            <w:r>
              <w:rPr>
                <w:sz w:val="22"/>
                <w:szCs w:val="22"/>
              </w:rPr>
              <w:t>288</w:t>
            </w:r>
          </w:p>
        </w:tc>
        <w:tc>
          <w:tcPr>
            <w:tcW w:w="1830" w:type="dxa"/>
            <w:tcBorders>
              <w:bottom w:val="single" w:sz="4" w:space="0" w:color="000000"/>
              <w:right w:val="single" w:sz="12" w:space="0" w:color="000000"/>
            </w:tcBorders>
            <w:vAlign w:val="bottom"/>
          </w:tcPr>
          <w:p>
            <w:pPr>
              <w:pStyle w:val="Normal"/>
              <w:jc w:val="center"/>
              <w:rPr>
                <w:sz w:val="22"/>
                <w:szCs w:val="22"/>
              </w:rPr>
            </w:pPr>
            <w:r>
              <w:rPr>
                <w:sz w:val="22"/>
                <w:szCs w:val="22"/>
              </w:rPr>
              <w:t>354</w:t>
            </w:r>
          </w:p>
        </w:tc>
      </w:tr>
      <w:tr>
        <w:trPr>
          <w:trHeight w:val="255"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ebéd + reggeli szállítás nélkül</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707</w:t>
            </w:r>
          </w:p>
        </w:tc>
        <w:tc>
          <w:tcPr>
            <w:tcW w:w="17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w:t>
            </w:r>
          </w:p>
        </w:tc>
        <w:tc>
          <w:tcPr>
            <w:tcW w:w="1668" w:type="dxa"/>
            <w:tcBorders>
              <w:bottom w:val="single" w:sz="4" w:space="0" w:color="000000"/>
              <w:right w:val="single" w:sz="4" w:space="0" w:color="000000"/>
            </w:tcBorders>
            <w:vAlign w:val="bottom"/>
          </w:tcPr>
          <w:p>
            <w:pPr>
              <w:pStyle w:val="Normal"/>
              <w:jc w:val="center"/>
              <w:rPr>
                <w:sz w:val="22"/>
                <w:szCs w:val="22"/>
              </w:rPr>
            </w:pPr>
            <w:r>
              <w:rPr>
                <w:sz w:val="22"/>
                <w:szCs w:val="22"/>
              </w:rPr>
              <w:t>387</w:t>
            </w:r>
          </w:p>
        </w:tc>
        <w:tc>
          <w:tcPr>
            <w:tcW w:w="1830" w:type="dxa"/>
            <w:tcBorders>
              <w:bottom w:val="single" w:sz="4" w:space="0" w:color="000000"/>
              <w:right w:val="single" w:sz="12" w:space="0" w:color="000000"/>
            </w:tcBorders>
            <w:vAlign w:val="bottom"/>
          </w:tcPr>
          <w:p>
            <w:pPr>
              <w:pStyle w:val="Normal"/>
              <w:jc w:val="center"/>
              <w:rPr>
                <w:sz w:val="22"/>
                <w:szCs w:val="22"/>
              </w:rPr>
            </w:pPr>
            <w:r>
              <w:rPr>
                <w:sz w:val="22"/>
                <w:szCs w:val="22"/>
              </w:rPr>
              <w:t>453</w:t>
            </w:r>
          </w:p>
        </w:tc>
      </w:tr>
      <w:tr>
        <w:trPr>
          <w:trHeight w:val="255"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ebéd szállítással</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774</w:t>
            </w:r>
          </w:p>
        </w:tc>
        <w:tc>
          <w:tcPr>
            <w:tcW w:w="17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c>
          <w:tcPr>
            <w:tcW w:w="1668" w:type="dxa"/>
            <w:tcBorders>
              <w:bottom w:val="single" w:sz="4" w:space="0" w:color="000000"/>
              <w:right w:val="single" w:sz="4" w:space="0" w:color="000000"/>
            </w:tcBorders>
            <w:vAlign w:val="bottom"/>
          </w:tcPr>
          <w:p>
            <w:pPr>
              <w:pStyle w:val="Normal"/>
              <w:jc w:val="center"/>
              <w:rPr>
                <w:sz w:val="22"/>
                <w:szCs w:val="22"/>
              </w:rPr>
            </w:pPr>
            <w:r>
              <w:rPr>
                <w:sz w:val="22"/>
                <w:szCs w:val="22"/>
              </w:rPr>
              <w:t>454</w:t>
            </w:r>
          </w:p>
        </w:tc>
        <w:tc>
          <w:tcPr>
            <w:tcW w:w="1830" w:type="dxa"/>
            <w:tcBorders>
              <w:bottom w:val="single" w:sz="4" w:space="0" w:color="000000"/>
              <w:right w:val="single" w:sz="12" w:space="0" w:color="000000"/>
            </w:tcBorders>
            <w:vAlign w:val="bottom"/>
          </w:tcPr>
          <w:p>
            <w:pPr>
              <w:pStyle w:val="Normal"/>
              <w:jc w:val="center"/>
              <w:rPr>
                <w:sz w:val="22"/>
                <w:szCs w:val="22"/>
              </w:rPr>
            </w:pPr>
            <w:r>
              <w:rPr>
                <w:sz w:val="22"/>
                <w:szCs w:val="22"/>
              </w:rPr>
              <w:t>520</w:t>
            </w:r>
          </w:p>
        </w:tc>
      </w:tr>
      <w:tr>
        <w:trPr>
          <w:trHeight w:val="270" w:hRule="atLeast"/>
        </w:trPr>
        <w:tc>
          <w:tcPr>
            <w:tcW w:w="3319" w:type="dxa"/>
            <w:tcBorders>
              <w:left w:val="single" w:sz="12" w:space="0" w:color="000000"/>
              <w:bottom w:val="single" w:sz="12" w:space="0" w:color="000000"/>
            </w:tcBorders>
            <w:vAlign w:val="bottom"/>
          </w:tcPr>
          <w:p>
            <w:pPr>
              <w:pStyle w:val="Normal"/>
              <w:rPr>
                <w:sz w:val="22"/>
                <w:szCs w:val="22"/>
              </w:rPr>
            </w:pPr>
            <w:r>
              <w:rPr>
                <w:sz w:val="22"/>
                <w:szCs w:val="22"/>
              </w:rPr>
              <w:t>ebéd + reggeli szállítással</w:t>
            </w:r>
          </w:p>
        </w:tc>
        <w:tc>
          <w:tcPr>
            <w:tcW w:w="1546" w:type="dxa"/>
            <w:tcBorders>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873</w:t>
            </w:r>
          </w:p>
        </w:tc>
        <w:tc>
          <w:tcPr>
            <w:tcW w:w="1717" w:type="dxa"/>
            <w:tcBorders>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512</w:t>
            </w:r>
          </w:p>
        </w:tc>
        <w:tc>
          <w:tcPr>
            <w:tcW w:w="1668" w:type="dxa"/>
            <w:tcBorders>
              <w:bottom w:val="single" w:sz="12" w:space="0" w:color="000000"/>
              <w:right w:val="single" w:sz="4" w:space="0" w:color="000000"/>
            </w:tcBorders>
            <w:vAlign w:val="bottom"/>
          </w:tcPr>
          <w:p>
            <w:pPr>
              <w:pStyle w:val="Normal"/>
              <w:jc w:val="center"/>
              <w:rPr>
                <w:sz w:val="22"/>
                <w:szCs w:val="22"/>
              </w:rPr>
            </w:pPr>
            <w:r>
              <w:rPr>
                <w:sz w:val="22"/>
                <w:szCs w:val="22"/>
              </w:rPr>
              <w:t>553</w:t>
            </w:r>
          </w:p>
        </w:tc>
        <w:tc>
          <w:tcPr>
            <w:tcW w:w="1830" w:type="dxa"/>
            <w:tcBorders>
              <w:bottom w:val="single" w:sz="12" w:space="0" w:color="000000"/>
              <w:right w:val="single" w:sz="12" w:space="0" w:color="000000"/>
            </w:tcBorders>
            <w:vAlign w:val="bottom"/>
          </w:tcPr>
          <w:p>
            <w:pPr>
              <w:pStyle w:val="Normal"/>
              <w:jc w:val="center"/>
              <w:rPr>
                <w:sz w:val="22"/>
                <w:szCs w:val="22"/>
              </w:rPr>
            </w:pPr>
            <w:r>
              <w:rPr>
                <w:sz w:val="22"/>
                <w:szCs w:val="22"/>
              </w:rPr>
              <w:t>619</w:t>
            </w:r>
          </w:p>
        </w:tc>
      </w:tr>
      <w:tr>
        <w:trPr>
          <w:trHeight w:val="525" w:hRule="atLeast"/>
        </w:trPr>
        <w:tc>
          <w:tcPr>
            <w:tcW w:w="3319" w:type="dxa"/>
            <w:tcBorders>
              <w:left w:val="single" w:sz="12" w:space="0" w:color="000000"/>
              <w:bottom w:val="single" w:sz="4" w:space="0" w:color="000000"/>
            </w:tcBorders>
            <w:vAlign w:val="bottom"/>
          </w:tcPr>
          <w:p>
            <w:pPr>
              <w:pStyle w:val="Normal"/>
              <w:rPr/>
            </w:pPr>
            <w:r>
              <w:rPr>
                <w:b/>
                <w:bCs/>
                <w:sz w:val="22"/>
                <w:szCs w:val="22"/>
              </w:rPr>
              <w:t>NAPPALI ELLÁTÁS IDŐSEK RÉSZÉRE Ft/nap</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 </w:t>
            </w:r>
          </w:p>
        </w:tc>
        <w:tc>
          <w:tcPr>
            <w:tcW w:w="5215" w:type="dxa"/>
            <w:gridSpan w:val="3"/>
            <w:tcBorders>
              <w:top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 </w:t>
            </w:r>
          </w:p>
        </w:tc>
      </w:tr>
      <w:tr>
        <w:trPr>
          <w:trHeight w:val="255"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étkezés nélkül</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1 293</w:t>
            </w:r>
          </w:p>
        </w:tc>
        <w:tc>
          <w:tcPr>
            <w:tcW w:w="521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713</w:t>
            </w:r>
          </w:p>
        </w:tc>
      </w:tr>
      <w:tr>
        <w:trPr>
          <w:trHeight w:val="255"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ebéddel</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1 901</w:t>
            </w:r>
          </w:p>
        </w:tc>
        <w:tc>
          <w:tcPr>
            <w:tcW w:w="521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1 321</w:t>
            </w:r>
          </w:p>
        </w:tc>
      </w:tr>
      <w:tr>
        <w:trPr>
          <w:trHeight w:val="270" w:hRule="atLeast"/>
        </w:trPr>
        <w:tc>
          <w:tcPr>
            <w:tcW w:w="3319" w:type="dxa"/>
            <w:tcBorders>
              <w:left w:val="single" w:sz="12" w:space="0" w:color="000000"/>
              <w:bottom w:val="single" w:sz="12" w:space="0" w:color="000000"/>
            </w:tcBorders>
            <w:vAlign w:val="bottom"/>
          </w:tcPr>
          <w:p>
            <w:pPr>
              <w:pStyle w:val="Normal"/>
              <w:rPr>
                <w:sz w:val="22"/>
                <w:szCs w:val="22"/>
              </w:rPr>
            </w:pPr>
            <w:r>
              <w:rPr>
                <w:sz w:val="22"/>
                <w:szCs w:val="22"/>
              </w:rPr>
              <w:t>ebéd + reggelivel</w:t>
            </w:r>
          </w:p>
        </w:tc>
        <w:tc>
          <w:tcPr>
            <w:tcW w:w="1546" w:type="dxa"/>
            <w:tcBorders>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2 000</w:t>
            </w:r>
          </w:p>
        </w:tc>
        <w:tc>
          <w:tcPr>
            <w:tcW w:w="5215" w:type="dxa"/>
            <w:gridSpan w:val="3"/>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sz w:val="22"/>
                <w:szCs w:val="22"/>
              </w:rPr>
              <w:t>1 419</w:t>
            </w:r>
          </w:p>
        </w:tc>
      </w:tr>
      <w:tr>
        <w:trPr>
          <w:trHeight w:val="780" w:hRule="atLeast"/>
        </w:trPr>
        <w:tc>
          <w:tcPr>
            <w:tcW w:w="3319" w:type="dxa"/>
            <w:tcBorders>
              <w:left w:val="single" w:sz="12" w:space="0" w:color="000000"/>
              <w:bottom w:val="single" w:sz="4" w:space="0" w:color="000000"/>
            </w:tcBorders>
            <w:vAlign w:val="bottom"/>
          </w:tcPr>
          <w:p>
            <w:pPr>
              <w:pStyle w:val="Normal"/>
              <w:rPr>
                <w:b/>
                <w:b/>
                <w:bCs/>
                <w:sz w:val="22"/>
                <w:szCs w:val="22"/>
              </w:rPr>
            </w:pPr>
            <w:r>
              <w:rPr>
                <w:b/>
                <w:bCs/>
                <w:sz w:val="22"/>
                <w:szCs w:val="22"/>
              </w:rPr>
              <w:t>NAPPALI ELLÁTÁS FOGYATÉKOS ÉS AUTISTA SZEMÉLYEK RÉSZÉRE Ft/nap</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 </w:t>
            </w:r>
          </w:p>
        </w:tc>
        <w:tc>
          <w:tcPr>
            <w:tcW w:w="5215" w:type="dxa"/>
            <w:gridSpan w:val="3"/>
            <w:tcBorders>
              <w:top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 </w:t>
            </w:r>
          </w:p>
        </w:tc>
      </w:tr>
      <w:tr>
        <w:trPr>
          <w:trHeight w:val="255"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étkezés nélkül</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2 980</w:t>
            </w:r>
          </w:p>
        </w:tc>
        <w:tc>
          <w:tcPr>
            <w:tcW w:w="5215" w:type="dxa"/>
            <w:gridSpan w:val="3"/>
            <w:tcBorders>
              <w:top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1 178</w:t>
            </w:r>
          </w:p>
        </w:tc>
      </w:tr>
      <w:tr>
        <w:trPr>
          <w:trHeight w:val="255"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ebéddel</w:t>
            </w:r>
          </w:p>
        </w:tc>
        <w:tc>
          <w:tcPr>
            <w:tcW w:w="1546" w:type="dxa"/>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3 588</w:t>
            </w:r>
          </w:p>
        </w:tc>
        <w:tc>
          <w:tcPr>
            <w:tcW w:w="5215" w:type="dxa"/>
            <w:gridSpan w:val="3"/>
            <w:tcBorders>
              <w:top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1 786</w:t>
            </w:r>
          </w:p>
        </w:tc>
      </w:tr>
      <w:tr>
        <w:trPr>
          <w:trHeight w:val="270" w:hRule="atLeast"/>
        </w:trPr>
        <w:tc>
          <w:tcPr>
            <w:tcW w:w="3319" w:type="dxa"/>
            <w:tcBorders>
              <w:left w:val="single" w:sz="12" w:space="0" w:color="000000"/>
              <w:bottom w:val="single" w:sz="12" w:space="0" w:color="000000"/>
            </w:tcBorders>
            <w:vAlign w:val="bottom"/>
          </w:tcPr>
          <w:p>
            <w:pPr>
              <w:pStyle w:val="Normal"/>
              <w:rPr>
                <w:sz w:val="22"/>
                <w:szCs w:val="22"/>
              </w:rPr>
            </w:pPr>
            <w:r>
              <w:rPr>
                <w:sz w:val="22"/>
                <w:szCs w:val="22"/>
              </w:rPr>
              <w:t>ebéd + reggeli + uzsonnával</w:t>
            </w:r>
          </w:p>
        </w:tc>
        <w:tc>
          <w:tcPr>
            <w:tcW w:w="1546" w:type="dxa"/>
            <w:tcBorders>
              <w:left w:val="single" w:sz="12" w:space="0" w:color="000000"/>
              <w:bottom w:val="single" w:sz="12" w:space="0" w:color="000000"/>
              <w:right w:val="single" w:sz="12" w:space="0" w:color="000000"/>
            </w:tcBorders>
            <w:vAlign w:val="bottom"/>
          </w:tcPr>
          <w:p>
            <w:pPr>
              <w:pStyle w:val="Normal"/>
              <w:jc w:val="center"/>
              <w:rPr/>
            </w:pPr>
            <w:r>
              <w:rPr>
                <w:sz w:val="22"/>
                <w:szCs w:val="22"/>
              </w:rPr>
              <w:t>3 758</w:t>
            </w:r>
          </w:p>
        </w:tc>
        <w:tc>
          <w:tcPr>
            <w:tcW w:w="5215" w:type="dxa"/>
            <w:gridSpan w:val="3"/>
            <w:tcBorders>
              <w:top w:val="single" w:sz="4" w:space="0" w:color="000000"/>
              <w:bottom w:val="single" w:sz="12" w:space="0" w:color="000000"/>
              <w:right w:val="single" w:sz="12" w:space="0" w:color="000000"/>
            </w:tcBorders>
            <w:vAlign w:val="bottom"/>
          </w:tcPr>
          <w:p>
            <w:pPr>
              <w:pStyle w:val="Normal"/>
              <w:jc w:val="center"/>
              <w:rPr>
                <w:sz w:val="22"/>
                <w:szCs w:val="22"/>
              </w:rPr>
            </w:pPr>
            <w:r>
              <w:rPr>
                <w:sz w:val="22"/>
                <w:szCs w:val="22"/>
              </w:rPr>
              <w:t>1 956</w:t>
            </w:r>
          </w:p>
        </w:tc>
      </w:tr>
      <w:tr>
        <w:trPr>
          <w:trHeight w:val="270" w:hRule="atLeast"/>
        </w:trPr>
        <w:tc>
          <w:tcPr>
            <w:tcW w:w="3319" w:type="dxa"/>
            <w:vMerge w:val="restart"/>
            <w:tcBorders>
              <w:left w:val="single" w:sz="12" w:space="0" w:color="000000"/>
              <w:bottom w:val="single" w:sz="12" w:space="0" w:color="000000"/>
              <w:right w:val="single" w:sz="12" w:space="0" w:color="000000"/>
            </w:tcBorders>
          </w:tcPr>
          <w:p>
            <w:pPr>
              <w:pStyle w:val="Normal"/>
              <w:rPr/>
            </w:pPr>
            <w:r>
              <w:rPr>
                <w:b/>
                <w:bCs/>
                <w:sz w:val="22"/>
                <w:szCs w:val="22"/>
              </w:rPr>
              <w:t>HÁZI SEGÍTSÉGNYÚJTÁS Ft / óra</w:t>
            </w:r>
          </w:p>
        </w:tc>
        <w:tc>
          <w:tcPr>
            <w:tcW w:w="1546" w:type="dxa"/>
            <w:vMerge w:val="restart"/>
            <w:tcBorders>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 </w:t>
            </w:r>
          </w:p>
        </w:tc>
        <w:tc>
          <w:tcPr>
            <w:tcW w:w="1717" w:type="dxa"/>
            <w:vMerge w:val="restart"/>
            <w:tcBorders>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jövedelme a nyugdíjminimum 150%-át nem haladja meg</w:t>
            </w:r>
          </w:p>
        </w:tc>
        <w:tc>
          <w:tcPr>
            <w:tcW w:w="3498" w:type="dxa"/>
            <w:gridSpan w:val="2"/>
            <w:vMerge w:val="restart"/>
            <w:tcBorders>
              <w:top w:val="single" w:sz="12"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sz w:val="22"/>
                <w:szCs w:val="22"/>
              </w:rPr>
              <w:t>jövedelme a nyugdíjminimum 150%-át meghaladja, vagy átmeneti jelleggel, maximum 3 hónapig részesül ellátásban</w:t>
            </w:r>
          </w:p>
        </w:tc>
      </w:tr>
      <w:tr>
        <w:trPr>
          <w:trHeight w:val="750" w:hRule="atLeast"/>
        </w:trPr>
        <w:tc>
          <w:tcPr>
            <w:tcW w:w="3319" w:type="dxa"/>
            <w:vMerge w:val="continue"/>
            <w:tcBorders>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546" w:type="dxa"/>
            <w:vMerge w:val="continue"/>
            <w:tcBorders>
              <w:left w:val="single" w:sz="12" w:space="0" w:color="000000"/>
              <w:bottom w:val="single" w:sz="4" w:space="0" w:color="000000"/>
              <w:right w:val="single" w:sz="12" w:space="0" w:color="000000"/>
            </w:tcBorders>
            <w:vAlign w:val="bottom"/>
          </w:tcPr>
          <w:p>
            <w:pPr>
              <w:pStyle w:val="Normal"/>
              <w:snapToGrid w:val="false"/>
              <w:rPr>
                <w:b/>
                <w:b/>
                <w:bCs/>
                <w:sz w:val="22"/>
                <w:szCs w:val="22"/>
              </w:rPr>
            </w:pPr>
            <w:r>
              <w:rPr>
                <w:b/>
                <w:bCs/>
                <w:sz w:val="22"/>
                <w:szCs w:val="22"/>
              </w:rPr>
            </w:r>
          </w:p>
        </w:tc>
        <w:tc>
          <w:tcPr>
            <w:tcW w:w="1717" w:type="dxa"/>
            <w:vMerge w:val="continue"/>
            <w:tcBorders>
              <w:left w:val="single" w:sz="12"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8" w:type="dxa"/>
            <w:gridSpan w:val="2"/>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sz w:val="22"/>
                <w:szCs w:val="22"/>
              </w:rPr>
            </w:pPr>
            <w:r>
              <w:rPr>
                <w:sz w:val="22"/>
                <w:szCs w:val="22"/>
              </w:rPr>
            </w:r>
          </w:p>
        </w:tc>
      </w:tr>
      <w:tr>
        <w:trPr>
          <w:trHeight w:val="270" w:hRule="atLeast"/>
        </w:trPr>
        <w:tc>
          <w:tcPr>
            <w:tcW w:w="3319" w:type="dxa"/>
            <w:vMerge w:val="continue"/>
            <w:tcBorders>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c>
          <w:tcPr>
            <w:tcW w:w="1546" w:type="dxa"/>
            <w:tcBorders>
              <w:bottom w:val="single" w:sz="12" w:space="0" w:color="000000"/>
              <w:right w:val="single" w:sz="12" w:space="0" w:color="000000"/>
            </w:tcBorders>
            <w:vAlign w:val="bottom"/>
          </w:tcPr>
          <w:p>
            <w:pPr>
              <w:pStyle w:val="Normal"/>
              <w:jc w:val="center"/>
              <w:rPr>
                <w:sz w:val="22"/>
                <w:szCs w:val="22"/>
              </w:rPr>
            </w:pPr>
            <w:r>
              <w:rPr>
                <w:sz w:val="22"/>
                <w:szCs w:val="22"/>
              </w:rPr>
              <w:t>1 623</w:t>
            </w:r>
          </w:p>
        </w:tc>
        <w:tc>
          <w:tcPr>
            <w:tcW w:w="1717" w:type="dxa"/>
            <w:tcBorders>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327</w:t>
            </w:r>
          </w:p>
        </w:tc>
        <w:tc>
          <w:tcPr>
            <w:tcW w:w="3498" w:type="dxa"/>
            <w:gridSpan w:val="2"/>
            <w:tcBorders>
              <w:top w:val="single" w:sz="4" w:space="0" w:color="000000"/>
              <w:bottom w:val="single" w:sz="12" w:space="0" w:color="000000"/>
              <w:right w:val="single" w:sz="12" w:space="0" w:color="000000"/>
            </w:tcBorders>
            <w:vAlign w:val="bottom"/>
          </w:tcPr>
          <w:p>
            <w:pPr>
              <w:pStyle w:val="Normal"/>
              <w:jc w:val="center"/>
              <w:rPr>
                <w:sz w:val="22"/>
                <w:szCs w:val="22"/>
              </w:rPr>
            </w:pPr>
            <w:r>
              <w:rPr>
                <w:sz w:val="22"/>
                <w:szCs w:val="22"/>
              </w:rPr>
              <w:t>804</w:t>
            </w:r>
          </w:p>
        </w:tc>
      </w:tr>
      <w:tr>
        <w:trPr>
          <w:trHeight w:val="540" w:hRule="atLeast"/>
        </w:trPr>
        <w:tc>
          <w:tcPr>
            <w:tcW w:w="3319" w:type="dxa"/>
            <w:tcBorders>
              <w:left w:val="single" w:sz="12" w:space="0" w:color="000000"/>
              <w:bottom w:val="single" w:sz="12" w:space="0" w:color="000000"/>
            </w:tcBorders>
            <w:vAlign w:val="bottom"/>
          </w:tcPr>
          <w:p>
            <w:pPr>
              <w:pStyle w:val="Normal"/>
              <w:rPr/>
            </w:pPr>
            <w:r>
              <w:rPr>
                <w:b/>
                <w:bCs/>
                <w:sz w:val="22"/>
                <w:szCs w:val="22"/>
              </w:rPr>
              <w:t>JELZŐRENDSZERES HÁZI SEGÍTSÉGNYÚJTÁS Ft / hónap</w:t>
            </w:r>
          </w:p>
        </w:tc>
        <w:tc>
          <w:tcPr>
            <w:tcW w:w="1546" w:type="dxa"/>
            <w:tcBorders>
              <w:left w:val="single" w:sz="12" w:space="0" w:color="000000"/>
              <w:bottom w:val="single" w:sz="12" w:space="0" w:color="000000"/>
              <w:right w:val="single" w:sz="12" w:space="0" w:color="000000"/>
            </w:tcBorders>
            <w:vAlign w:val="bottom"/>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3 908</w:t>
            </w:r>
          </w:p>
        </w:tc>
        <w:tc>
          <w:tcPr>
            <w:tcW w:w="5215" w:type="dxa"/>
            <w:gridSpan w:val="3"/>
            <w:tcBorders>
              <w:top w:val="single" w:sz="12"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sz w:val="22"/>
                <w:szCs w:val="22"/>
              </w:rPr>
              <w:t>11 449</w:t>
            </w:r>
          </w:p>
        </w:tc>
      </w:tr>
      <w:tr>
        <w:trPr>
          <w:trHeight w:val="270" w:hRule="atLeast"/>
        </w:trPr>
        <w:tc>
          <w:tcPr>
            <w:tcW w:w="3319" w:type="dxa"/>
            <w:tcBorders>
              <w:left w:val="single" w:sz="12" w:space="0" w:color="000000"/>
              <w:bottom w:val="single" w:sz="4" w:space="0" w:color="000000"/>
            </w:tcBorders>
            <w:vAlign w:val="bottom"/>
          </w:tcPr>
          <w:p>
            <w:pPr>
              <w:pStyle w:val="Normal"/>
              <w:rPr>
                <w:b/>
                <w:b/>
                <w:bCs/>
                <w:sz w:val="22"/>
                <w:szCs w:val="22"/>
              </w:rPr>
            </w:pPr>
            <w:r>
              <w:rPr>
                <w:b/>
                <w:bCs/>
                <w:sz w:val="22"/>
                <w:szCs w:val="22"/>
              </w:rPr>
              <w:t>BÖLCSÖDE</w:t>
            </w:r>
          </w:p>
        </w:tc>
        <w:tc>
          <w:tcPr>
            <w:tcW w:w="6761"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intézményi térítési díj</w:t>
            </w:r>
          </w:p>
        </w:tc>
      </w:tr>
      <w:tr>
        <w:trPr>
          <w:trHeight w:val="510"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 xml:space="preserve">bölcsődei gyermekétkeztetés Ft / nap </w:t>
            </w:r>
          </w:p>
        </w:tc>
        <w:tc>
          <w:tcPr>
            <w:tcW w:w="6761"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395</w:t>
            </w:r>
          </w:p>
        </w:tc>
      </w:tr>
      <w:tr>
        <w:trPr>
          <w:trHeight w:val="510" w:hRule="atLeast"/>
        </w:trPr>
        <w:tc>
          <w:tcPr>
            <w:tcW w:w="3319" w:type="dxa"/>
            <w:tcBorders>
              <w:left w:val="single" w:sz="12" w:space="0" w:color="000000"/>
              <w:bottom w:val="single" w:sz="4" w:space="0" w:color="000000"/>
            </w:tcBorders>
            <w:vAlign w:val="bottom"/>
          </w:tcPr>
          <w:p>
            <w:pPr>
              <w:pStyle w:val="Normal"/>
              <w:rPr>
                <w:sz w:val="22"/>
                <w:szCs w:val="22"/>
              </w:rPr>
            </w:pPr>
            <w:r>
              <w:rPr>
                <w:sz w:val="22"/>
                <w:szCs w:val="22"/>
              </w:rPr>
              <w:t>időszakos gyermekfelügyelet Ft / óra</w:t>
            </w:r>
          </w:p>
        </w:tc>
        <w:tc>
          <w:tcPr>
            <w:tcW w:w="6761"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300</w:t>
            </w:r>
          </w:p>
        </w:tc>
      </w:tr>
      <w:tr>
        <w:trPr>
          <w:trHeight w:val="525" w:hRule="atLeast"/>
        </w:trPr>
        <w:tc>
          <w:tcPr>
            <w:tcW w:w="3319" w:type="dxa"/>
            <w:tcBorders>
              <w:left w:val="single" w:sz="12" w:space="0" w:color="000000"/>
              <w:bottom w:val="single" w:sz="12" w:space="0" w:color="000000"/>
            </w:tcBorders>
            <w:vAlign w:val="bottom"/>
          </w:tcPr>
          <w:p>
            <w:pPr>
              <w:pStyle w:val="Normal"/>
              <w:rPr>
                <w:sz w:val="22"/>
                <w:szCs w:val="22"/>
              </w:rPr>
            </w:pPr>
            <w:r>
              <w:rPr>
                <w:sz w:val="22"/>
                <w:szCs w:val="22"/>
              </w:rPr>
              <w:t>nyújtott nyitva tartás  Ft / óra + vacsora</w:t>
            </w:r>
          </w:p>
        </w:tc>
        <w:tc>
          <w:tcPr>
            <w:tcW w:w="6761"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1 000 + 156</w:t>
            </w:r>
          </w:p>
        </w:tc>
      </w:tr>
    </w:tbl>
    <w:p>
      <w:pPr>
        <w:sectPr>
          <w:type w:val="continuous"/>
          <w:pgSz w:w="11906" w:h="16838"/>
          <w:pgMar w:left="1418" w:right="1418" w:gutter="0" w:header="709" w:top="899" w:footer="0" w:bottom="1418"/>
          <w:formProt w:val="false"/>
          <w:titlePg/>
          <w:textDirection w:val="lrTb"/>
          <w:docGrid w:type="default" w:linePitch="360" w:charSpace="0"/>
        </w:sectPr>
      </w:pPr>
    </w:p>
    <w:p>
      <w:pPr>
        <w:pStyle w:val="Normal"/>
        <w:jc w:val="right"/>
        <w:rPr>
          <w:b/>
          <w:b/>
        </w:rPr>
      </w:pPr>
      <w:r>
        <w:rPr>
          <w:b/>
        </w:rPr>
        <w:t>33/2009. (VII. 7.) rendelet 2. számú melléklet</w:t>
      </w:r>
    </w:p>
    <w:p>
      <w:pPr>
        <w:pStyle w:val="Normal"/>
        <w:jc w:val="center"/>
        <w:rPr>
          <w:b/>
          <w:b/>
        </w:rPr>
      </w:pPr>
      <w:r>
        <w:rPr>
          <w:b/>
        </w:rPr>
      </w:r>
    </w:p>
    <w:tbl>
      <w:tblPr>
        <w:tblW w:w="10074" w:type="dxa"/>
        <w:jc w:val="left"/>
        <w:tblInd w:w="-70" w:type="dxa"/>
        <w:tblLayout w:type="fixed"/>
        <w:tblCellMar>
          <w:top w:w="0" w:type="dxa"/>
          <w:left w:w="70" w:type="dxa"/>
          <w:bottom w:w="0" w:type="dxa"/>
          <w:right w:w="70" w:type="dxa"/>
        </w:tblCellMar>
      </w:tblPr>
      <w:tblGrid>
        <w:gridCol w:w="1791"/>
        <w:gridCol w:w="895"/>
        <w:gridCol w:w="601"/>
        <w:gridCol w:w="895"/>
        <w:gridCol w:w="585"/>
        <w:gridCol w:w="962"/>
        <w:gridCol w:w="910"/>
        <w:gridCol w:w="1096"/>
        <w:gridCol w:w="910"/>
        <w:gridCol w:w="1429"/>
      </w:tblGrid>
      <w:tr>
        <w:trPr>
          <w:trHeight w:val="270" w:hRule="atLeast"/>
        </w:trPr>
        <w:tc>
          <w:tcPr>
            <w:tcW w:w="10074" w:type="dxa"/>
            <w:gridSpan w:val="10"/>
            <w:tcBorders>
              <w:bottom w:val="single" w:sz="8" w:space="0" w:color="000000"/>
            </w:tcBorders>
            <w:vAlign w:val="bottom"/>
          </w:tcPr>
          <w:p>
            <w:pPr>
              <w:pStyle w:val="Normal"/>
              <w:jc w:val="center"/>
              <w:rPr>
                <w:b/>
                <w:b/>
                <w:bCs/>
                <w:sz w:val="20"/>
                <w:szCs w:val="20"/>
              </w:rPr>
            </w:pPr>
            <w:r>
              <w:rPr>
                <w:b/>
                <w:bCs/>
                <w:sz w:val="20"/>
                <w:szCs w:val="20"/>
              </w:rPr>
              <w:t>Területi Szociális Szolgálat által nyújtott ellátások személyi térítési díjai</w:t>
            </w:r>
          </w:p>
          <w:p>
            <w:pPr>
              <w:pStyle w:val="Normal"/>
              <w:jc w:val="center"/>
              <w:rPr>
                <w:b/>
                <w:b/>
                <w:bCs/>
                <w:sz w:val="20"/>
                <w:szCs w:val="20"/>
              </w:rPr>
            </w:pPr>
            <w:r>
              <w:rPr>
                <w:b/>
                <w:bCs/>
                <w:sz w:val="20"/>
                <w:szCs w:val="20"/>
              </w:rPr>
            </w:r>
          </w:p>
        </w:tc>
      </w:tr>
      <w:tr>
        <w:trPr>
          <w:trHeight w:val="1065"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Jövedelem kategória</w:t>
            </w:r>
          </w:p>
        </w:tc>
        <w:tc>
          <w:tcPr>
            <w:tcW w:w="14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Étkezés Ft / adag</w:t>
            </w:r>
          </w:p>
        </w:tc>
        <w:tc>
          <w:tcPr>
            <w:tcW w:w="14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zállított étkezés Ft / adag</w:t>
            </w:r>
          </w:p>
        </w:tc>
        <w:tc>
          <w:tcPr>
            <w:tcW w:w="187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Nappali ellátás idősek számáraFt / nap</w:t>
            </w:r>
          </w:p>
        </w:tc>
        <w:tc>
          <w:tcPr>
            <w:tcW w:w="200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Nappali ellátás fogyatékos és autista személyek számáraFt / nap</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0"/>
                <w:szCs w:val="20"/>
              </w:rPr>
              <w:t>Házi segítségnyújtás Ft / óra</w:t>
            </w:r>
          </w:p>
        </w:tc>
      </w:tr>
      <w:tr>
        <w:trPr>
          <w:trHeight w:val="78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Ft</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 + reggeli</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 </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vel </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 + reggeli + uzsonnával</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0.- Ft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1 - 37.0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5</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001 - 38.5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501 - 39.5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8</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9</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5</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5</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5</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501 - 41.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5</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5</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1</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1.001 - 42.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5</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6</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2</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9</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001 - 43.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4</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9</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12</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3.001 - 44.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6</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7</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23</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26</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4.001 - 45.5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4</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9</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44</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501 - 46.5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0</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9</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3</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1</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6.501 - 48.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9</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69</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9</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8.001 - 50.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6</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1</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85</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96</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001 - 52.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03</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1</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01 - 54.0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27</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16</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8</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001 - 56.0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7</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9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29</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8</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001 - 58.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2</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41</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0</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8.001 - 59.000-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8</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24</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2</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8</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4</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9.001 - 60.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2</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46</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78</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7</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0.001 - 61.000 -ig</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6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8</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46</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5</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9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8</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6</w:t>
            </w:r>
          </w:p>
        </w:tc>
        <w:tc>
          <w:tcPr>
            <w:tcW w:w="9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88</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9</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1.001 - 62.000-ig</w:t>
            </w:r>
          </w:p>
        </w:tc>
        <w:tc>
          <w:tcPr>
            <w:tcW w:w="8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70</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9</w:t>
            </w:r>
          </w:p>
        </w:tc>
        <w:tc>
          <w:tcPr>
            <w:tcW w:w="9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1</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2.001 - 63.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95</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5</w:t>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7</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3.001 - 64.000 -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9</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4.001 - 65.000 -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4</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63</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5.001- 66.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53</w:t>
            </w:r>
          </w:p>
        </w:tc>
        <w:tc>
          <w:tcPr>
            <w:tcW w:w="5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4</w:t>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96</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6.001 - 67.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2</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7.001 - 68.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53</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8.001 - 70.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72</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001 - 85.5000-ig</w:t>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85</w:t>
            </w:r>
          </w:p>
        </w:tc>
      </w:tr>
      <w:tr>
        <w:trPr>
          <w:trHeight w:val="270" w:hRule="atLeast"/>
        </w:trPr>
        <w:tc>
          <w:tcPr>
            <w:tcW w:w="17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5.500 felett</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3</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19</w:t>
            </w:r>
          </w:p>
        </w:tc>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0"/>
                <w:szCs w:val="20"/>
              </w:rPr>
              <w:t>453</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54</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26</w:t>
            </w:r>
          </w:p>
        </w:tc>
      </w:tr>
    </w:tbl>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Pr>
    </w:p>
    <w:p>
      <w:pPr>
        <w:pStyle w:val="Normal"/>
        <w:jc w:val="right"/>
        <w:rPr>
          <w:b/>
          <w:b/>
        </w:rPr>
      </w:pPr>
      <w:bookmarkStart w:id="0" w:name="r199714"/>
      <w:bookmarkEnd w:id="0"/>
      <w:r>
        <w:rPr>
          <w:b/>
        </w:rPr>
        <w:t>33/2009. (VII. 7.) rendelet 3. számú melléklet</w:t>
      </w:r>
    </w:p>
    <w:p>
      <w:pPr>
        <w:pStyle w:val="Normal"/>
        <w:jc w:val="right"/>
        <w:rPr>
          <w:b/>
          <w:b/>
        </w:rPr>
      </w:pPr>
      <w:r>
        <w:rPr>
          <w:b/>
        </w:rPr>
      </w:r>
    </w:p>
    <w:p>
      <w:pPr>
        <w:pStyle w:val="FejezetCm"/>
        <w:keepNext w:val="false"/>
        <w:keepLines w:val="false"/>
        <w:widowControl w:val="false"/>
        <w:autoSpaceDE w:val="false"/>
        <w:spacing w:before="0" w:after="0"/>
        <w:rPr>
          <w:b w:val="false"/>
          <w:b w:val="false"/>
        </w:rPr>
      </w:pPr>
      <w:r>
        <w:rPr>
          <w:b w:val="false"/>
        </w:rPr>
      </w:r>
    </w:p>
    <w:tbl>
      <w:tblPr>
        <w:tblW w:w="9212" w:type="dxa"/>
        <w:jc w:val="center"/>
        <w:tblInd w:w="0" w:type="dxa"/>
        <w:tblLayout w:type="fixed"/>
        <w:tblCellMar>
          <w:top w:w="0" w:type="dxa"/>
          <w:left w:w="70" w:type="dxa"/>
          <w:bottom w:w="0" w:type="dxa"/>
          <w:right w:w="70" w:type="dxa"/>
        </w:tblCellMar>
      </w:tblPr>
      <w:tblGrid>
        <w:gridCol w:w="4612"/>
        <w:gridCol w:w="4600"/>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ölcsődei ellátás esetén</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t>Szülők együttes havi nettó jövedelme a mindenkori legkisebb öregségi nyugdíj ötszöröse ala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Ft + fő/nap</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t>Szülők együttes havi nettó jövedelme a mindenkori legkisebb öregségi nyugdíj ötszöröse és a mindenkori legkisebb öregségi nyugdíj nyolcszorosa közö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Ft + /fő/nap</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t>Szülők együttes havi nettó jövedelme a mindenkori legkisebb öregségi nyugdíj nyolcszorosa felett van</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4.-Ft + /fő/nap</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újtott nyitva tartás esetén</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pPr>
            <w:r>
              <w:rPr/>
              <w:t>Vacsor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Ft + fő/nap</w:t>
            </w:r>
          </w:p>
        </w:tc>
      </w:tr>
    </w:tbl>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FCm"/>
        <w:spacing w:before="240" w:after="240"/>
        <w:rPr/>
      </w:pPr>
      <w:r>
        <w:rPr/>
      </w:r>
    </w:p>
    <w:p>
      <w:pPr>
        <w:pStyle w:val="Normal"/>
        <w:jc w:val="center"/>
        <w:rPr>
          <w:b/>
          <w:b/>
        </w:rPr>
      </w:pPr>
      <w:r>
        <w:rPr>
          <w:b/>
        </w:rPr>
        <w:t>Indokolás</w:t>
      </w:r>
    </w:p>
    <w:p>
      <w:pPr>
        <w:pStyle w:val="Normal"/>
        <w:jc w:val="center"/>
        <w:rPr>
          <w:b/>
          <w:b/>
        </w:rPr>
      </w:pPr>
      <w:r>
        <w:rPr>
          <w:b/>
        </w:rPr>
      </w:r>
    </w:p>
    <w:p>
      <w:pPr>
        <w:pStyle w:val="Normal"/>
        <w:jc w:val="center"/>
        <w:rPr>
          <w:b/>
          <w:b/>
        </w:rPr>
      </w:pPr>
      <w:r>
        <w:rPr>
          <w:b/>
        </w:rPr>
      </w:r>
    </w:p>
    <w:p>
      <w:pPr>
        <w:pStyle w:val="Normal"/>
        <w:jc w:val="center"/>
        <w:rPr>
          <w:b/>
          <w:b/>
        </w:rPr>
      </w:pPr>
      <w:r>
        <w:rPr>
          <w:b/>
        </w:rPr>
        <w:t>Általános indokolás</w:t>
      </w:r>
    </w:p>
    <w:p>
      <w:pPr>
        <w:pStyle w:val="Normal"/>
        <w:jc w:val="center"/>
        <w:rPr>
          <w:b/>
          <w:b/>
        </w:rPr>
      </w:pPr>
      <w:r>
        <w:rPr>
          <w:b/>
        </w:rPr>
      </w:r>
    </w:p>
    <w:p>
      <w:pPr>
        <w:pStyle w:val="Normal"/>
        <w:jc w:val="both"/>
        <w:rPr/>
      </w:pPr>
      <w:r>
        <w:rPr/>
        <w:t xml:space="preserve">Egyes szociális és gyermekvédelmi ellátásokért térítési díjat kell fizetni. Az R. a térítési díjakkal kapcsolatos szabályozásokat tartalmazza. Az intézményi térítési díj alapja az önköltség, mely évente biztosan változik. Az intézményi térítési díj meghatározásakor másik lényeges elem a normatív támogatás, mely 2008-hoz képest minden ellátás esetében csökkent. Ez is a térítési díj változását eredményezi. A személyi térítési díj maximális összege az intézményi térítési díj, mely a fentiek alapján változik. </w:t>
      </w:r>
    </w:p>
    <w:p>
      <w:pPr>
        <w:pStyle w:val="Normal"/>
        <w:jc w:val="both"/>
        <w:rPr>
          <w:b/>
          <w:b/>
        </w:rPr>
      </w:pPr>
      <w:r>
        <w:rPr>
          <w:b/>
        </w:rPr>
      </w:r>
    </w:p>
    <w:p>
      <w:pPr>
        <w:pStyle w:val="Normal"/>
        <w:jc w:val="center"/>
        <w:rPr>
          <w:b/>
          <w:b/>
        </w:rPr>
      </w:pPr>
      <w:r>
        <w:rPr>
          <w:b/>
        </w:rPr>
        <w:t>Részletes indokolás</w:t>
      </w:r>
    </w:p>
    <w:p>
      <w:pPr>
        <w:pStyle w:val="Normal"/>
        <w:jc w:val="center"/>
        <w:rPr>
          <w:b/>
          <w:b/>
        </w:rPr>
      </w:pPr>
      <w:r>
        <w:rPr>
          <w:b/>
        </w:rPr>
      </w:r>
    </w:p>
    <w:p>
      <w:pPr>
        <w:pStyle w:val="Normal"/>
        <w:jc w:val="center"/>
        <w:rPr>
          <w:b/>
          <w:b/>
        </w:rPr>
      </w:pPr>
      <w:r>
        <w:rPr>
          <w:b/>
        </w:rPr>
        <w:t>1. §-hoz</w:t>
      </w:r>
    </w:p>
    <w:p>
      <w:pPr>
        <w:pStyle w:val="Normal"/>
        <w:jc w:val="center"/>
        <w:rPr>
          <w:b/>
          <w:b/>
        </w:rPr>
      </w:pPr>
      <w:r>
        <w:rPr>
          <w:b/>
        </w:rPr>
      </w:r>
    </w:p>
    <w:p>
      <w:pPr>
        <w:pStyle w:val="Normal"/>
        <w:jc w:val="both"/>
        <w:rPr/>
      </w:pPr>
      <w:r>
        <w:rPr/>
        <w:t xml:space="preserve">Az R. </w:t>
      </w:r>
      <w:r>
        <w:rPr>
          <w:bCs/>
        </w:rPr>
        <w:t>az általános forgalmi adóról szóló 2007. évi CXXVII. Törvény 2008. év közbeni változásából adódóan nem egységesen határozza meg a rendeletben szereplő térítési díjakat ÁFA tartalom szempontjából. Ennek egységesítése indokolt, ezért az R. módosításáról szóló rendelet hatályba lépésével a bölcsődei személyi térítési díjak is ÁFÁ-val együtt kerülnek meghatározásra.</w:t>
      </w:r>
    </w:p>
    <w:p>
      <w:pPr>
        <w:pStyle w:val="Normal"/>
        <w:jc w:val="center"/>
        <w:rPr>
          <w:b/>
          <w:b/>
        </w:rPr>
      </w:pPr>
      <w:r>
        <w:rPr>
          <w:b/>
        </w:rPr>
      </w:r>
    </w:p>
    <w:p>
      <w:pPr>
        <w:pStyle w:val="Normal"/>
        <w:jc w:val="center"/>
        <w:rPr>
          <w:b/>
          <w:b/>
        </w:rPr>
      </w:pPr>
      <w:r>
        <w:rPr>
          <w:b/>
        </w:rPr>
        <w:t>2. §-hoz</w:t>
      </w:r>
    </w:p>
    <w:p>
      <w:pPr>
        <w:pStyle w:val="Normal"/>
        <w:jc w:val="both"/>
        <w:rPr>
          <w:b/>
          <w:b/>
        </w:rPr>
      </w:pPr>
      <w:r>
        <w:rPr>
          <w:b/>
        </w:rPr>
      </w:r>
    </w:p>
    <w:p>
      <w:pPr>
        <w:pStyle w:val="Normal"/>
        <w:jc w:val="both"/>
        <w:rPr/>
      </w:pPr>
      <w:r>
        <w:rPr/>
        <w:t>Az R. 1. melléklete az önköltségeket és intézményi térítési díjakat tartalmazza, a 2. melléklete a Területi Szociális Szolgálat által nyújtott szolgáltatások személyi térítési díjait, 3. számú melléklete az Egyesített Bölcsőde szolgáltatásának díjait.</w:t>
      </w:r>
    </w:p>
    <w:p>
      <w:pPr>
        <w:pStyle w:val="Normal"/>
        <w:jc w:val="both"/>
        <w:rPr/>
      </w:pPr>
      <w:r>
        <w:rPr/>
        <w:t>Az étkezés önköltsége a Területi Szociális Szolgálat ételszállítással kapcsolatos átszervezés, és az étel biztosítására kiírt és elbírált közbeszerzési pályázat következtében csökkent.</w:t>
      </w:r>
    </w:p>
    <w:p>
      <w:pPr>
        <w:pStyle w:val="Normal"/>
        <w:jc w:val="both"/>
        <w:rPr/>
      </w:pPr>
      <w:r>
        <w:rPr/>
        <w:t xml:space="preserve">A házi segítségnyújtás és a nappali ellátás önköltsége az intézmény kiadásainak (elsősorban a dologi) növekedése alapján növekedett. A normatív hozzájárulás minden ellátás esetén csökkent. Ezért az intézményi térítési díjak az étkezés kivételével emelkedtek. </w:t>
      </w:r>
    </w:p>
    <w:p>
      <w:pPr>
        <w:pStyle w:val="Normal"/>
        <w:jc w:val="both"/>
        <w:rPr/>
      </w:pPr>
      <w:r>
        <w:rPr/>
        <w:t>A személyi térítési díjak kis mértékben változnak az önköltség-változások miatt. Azonban házi segítségnyújtás és étkezés esetében, amíg 2008-ban külön normatíva kategória volt a 2007-ben is ellátottak számára, ez 2009-től megszűnt.</w:t>
      </w:r>
    </w:p>
    <w:p>
      <w:pPr>
        <w:pStyle w:val="Normal"/>
        <w:jc w:val="both"/>
        <w:rPr/>
      </w:pPr>
      <w:r>
        <w:rPr/>
        <w:t xml:space="preserve">Az egyesített Bölcsőde esetében a térítési díj alapja az étkezés nyersanyagára fordított költségek egy étkezésre jutó összege. Ez az élelmiszerára k változásával módosul.  </w:t>
      </w:r>
    </w:p>
    <w:p>
      <w:pPr>
        <w:pStyle w:val="Normal"/>
        <w:jc w:val="center"/>
        <w:rPr>
          <w:b/>
          <w:b/>
        </w:rPr>
      </w:pPr>
      <w:r>
        <w:rPr>
          <w:b/>
        </w:rPr>
      </w:r>
    </w:p>
    <w:p>
      <w:pPr>
        <w:pStyle w:val="Normal"/>
        <w:jc w:val="center"/>
        <w:rPr>
          <w:b/>
          <w:b/>
        </w:rPr>
      </w:pPr>
      <w:r>
        <w:rPr>
          <w:b/>
        </w:rPr>
        <w:t>3. § -hoz</w:t>
      </w:r>
    </w:p>
    <w:p>
      <w:pPr>
        <w:pStyle w:val="Normal"/>
        <w:jc w:val="center"/>
        <w:rPr>
          <w:b/>
          <w:b/>
        </w:rPr>
      </w:pPr>
      <w:r>
        <w:rPr>
          <w:b/>
        </w:rPr>
      </w:r>
    </w:p>
    <w:p>
      <w:pPr>
        <w:pStyle w:val="Normal"/>
        <w:jc w:val="both"/>
        <w:rPr/>
      </w:pPr>
      <w:r>
        <w:rPr/>
        <w:t>A hatályba léptető rendelkezéseket tartalmazza.</w:t>
      </w:r>
    </w:p>
    <w:p>
      <w:pPr>
        <w:pStyle w:val="Normal"/>
        <w:jc w:val="both"/>
        <w:rPr/>
      </w:pPr>
      <w:r>
        <w:rPr/>
        <w:t>A 2009. augusztus 1-jei hatályba lépés indoka, hogy a szociális ellátások esetén az ellátottakat nemcsak kiértesíteni kell, hanem változás esetén egyénenként új megállapodást kötni. A 27/2009. (VI. 25.) Ök. rendelet nem lép hatályba, mivel a helyett a jelenleg elfogadásra váró rendelet kerül alkalmazásra.</w:t>
      </w:r>
    </w:p>
    <w:p>
      <w:pPr>
        <w:pStyle w:val="Normal"/>
        <w:jc w:val="both"/>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Budapest XVI. kerület Táncsics u. 4/a szám alatti, 105750 hrsz-ú és a Budapest XVI. kerület Táncsics utca 4/b szám alatti, 105746 hrsz-ú ingatlanokra elővásárlási jognyilatkozat</w:t>
      </w:r>
    </w:p>
    <w:p>
      <w:pPr>
        <w:pStyle w:val="Normal"/>
        <w:ind w:left="4686" w:hanging="1562"/>
        <w:rPr>
          <w:b/>
          <w:b/>
          <w:i/>
          <w:i/>
          <w:sz w:val="28"/>
          <w:szCs w:val="28"/>
        </w:rPr>
      </w:pPr>
      <w:hyperlink r:id="rId8">
        <w:r>
          <w:rPr>
            <w:rStyle w:val="InternetLink"/>
            <w:b/>
            <w:i/>
            <w:sz w:val="28"/>
            <w:szCs w:val="28"/>
          </w:rPr>
          <w:t xml:space="preserve">177/2009. sz. előterjesztés </w:t>
        </w:r>
      </w:hyperlink>
    </w:p>
    <w:p>
      <w:pPr>
        <w:pStyle w:val="Normal"/>
        <w:ind w:left="4686" w:hanging="1562"/>
        <w:rPr>
          <w:sz w:val="28"/>
          <w:szCs w:val="28"/>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nek Kovács Raymund alpolgármester úr van írva, de én átvállalom ennek az előterjesztését. Előterjesztőként annyit fűznék hozzá, hogy a Táncsics u. 4-nek az elővásárlási jogáról történő döntés, múltkor képviselő-testület előtt volt, ha jól tudom, legalábbis a kiküldött anyagban benne volt. Azóta egy változás történt, hogy az </w:t>
      </w:r>
      <w:r>
        <w:rPr>
          <w:caps/>
          <w:sz w:val="28"/>
          <w:szCs w:val="28"/>
        </w:rPr>
        <w:t>áfa</w:t>
      </w:r>
      <w:r>
        <w:rPr>
          <w:sz w:val="28"/>
          <w:szCs w:val="28"/>
        </w:rPr>
        <w:t xml:space="preserve"> megemelkedett, tehát ezért az </w:t>
      </w:r>
      <w:r>
        <w:rPr>
          <w:caps/>
          <w:sz w:val="28"/>
          <w:szCs w:val="28"/>
        </w:rPr>
        <w:t>áfa</w:t>
      </w:r>
      <w:r>
        <w:rPr>
          <w:sz w:val="28"/>
          <w:szCs w:val="28"/>
        </w:rPr>
        <w:t xml:space="preserve"> 5%-os emelkedése miatt egy kicsivel többe kerülne a dolog. Azért javasoltam akkor a Képviselő-testületnek, hogy halasszuk el a döntést, mert ha ma hoz igenlő döntést a Képviselő-testület, akkor kellő anyagi forrás áll az önkormányzat számláján rendelkezésre a meghatározott határidőre és így még beleférünk. Ezzel együtt nehéz kérdésről van szó és a képviselők nagy bölcsességére bíznám, hogy milyen döntés születik. Egyrészről a mi önkormányzati értékbecslőnk alapján megállapított összeg több mint, amit eladási árként a Fővárosi Önkormányzat megtett. A másik oldalról viszont azt kell mérlegelni, hogy mit tud kezdeni ezzel az ingatlannal az önkormányzat. Én azt gondolom, hogy akkor éri meg ezzel foglalkozni, ha viszonylag rövid időn belül ebből szabad tőkét tudunk csinálni, és el tudjuk adni. Az elmúlt időszakban megpróbáltunk befektetőket keresni, akik azt mondták, hogy persze, érdekli őket ez az ingatlan és természetesen lehetséges, hogy majd egyszer többet is ér ez a dolog, de jelen gazdasági helyzetben ők nem vállalkoznak arra, hogy megvásárolják ezt az ingatlant. Ezzel együtt én azt gondolom, a képviselők, ahogy mindig, majd most nagy bölcsességgel döntést hoznak. Kaszás Gábor úrnak ügyrendben van javaslat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Péter, visszatérek ugyancsak az előbbi hozzászólásomhoz. Felbontva ezt az anyagot negyedórával ezelőtt, két alternatíva szerepel az előterjesztés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Ebben a pillanatban kiosztanak egy újabb előterjesztést, ebben 3 alternatíva áll. A, B, 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zt mindjárt elmondom, hogy micsoda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Gondoljátok, hogy ezt komolyan lehet venni, hogy itt hirtelen átolvasás nélkül fogjuk magunkat és fogunk szavazni? Akkor legalább rendeljetek el szünetet és hagyjatok 5 percet vagy 10 percet arra, hogy elolvassa vala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elmondom neked, de már elmondtad rész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Hát köszönöm szépen. És az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Figyelj Gábor, ezt az előterjesztést egy az egyben olvastad, a rendes testületi ülésre ki lett küld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C alternatívá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C alternatívát egy perc alatt el tudom neked mondani, hogy miről sz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Köszönöm, hát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ügyrendileg válaszolnék a kérdésedre. A C alternatíva arról szól, hogy amennyiben a Képviselő-testület úgy dönt, hogy nem él az elővásárlás jogával, akkor nekem van még egy plusz javaslatom arra, hogy azért tegyük meg azt a próbát. És ez összességében csak egy próba, de tesztnek szerintem nem rossz, és szerintem az igazság a XVI. kerületi önkormányzat oldalán áll és ez is felmerült a múltkor testületi ülésen, csak ennek egy határozati javaslatba öntött formájáról beszélünk most, hogy két telket egyben értékesít a Fővárosi Önkormányzat. Ebből az egyiknek van egy meghatározott értéke, ami az építményt is tartalmazza és van mellette egy másik üres telek, aminek van egy meghatározott értéke. Én arra teszek javaslatot, az én megítélésem szerint, jogászokkal konzultálva, vitatható az, legalábbis alsó hangon vitatható az, hogy a Fővárosi Önkormányzatnak nem külön-külön kellett-e volna feltennie a Kerületi Önkormányzatnak a kérdést arról, hogy elővásárlási jogával kíván-e élni, vagy nem kíván. Én egy olyan alternatívát tennék fel, ami csak akkor működik, ha úgy dönt a Képviselő-testület, hogy nem kíván élni az elővásárlási jogával, hogy az egyikre, az üres telekre, ami megítélésem szerint viszonylag egyszerűen értékesíthető még azon az áron is, ami ott van. Akkor arra az egyre élünk az elővásárlási jogunkkal. Persze felmerül a kérdés, hogy erre a Fővárosi Önkormányzat, illetve Vagyonkezelő mit fog mondani. A Vagyonkezelő nagy valószínűséggel azt fogja mondani, hogy az ő jogi álláspontjuk szerint a kerületi önkormányzatnak, bár lehet ilyen jognyilatkozata, ez őket semmire nem kötelezi. Aztán utána, ha ezt így értékeli, akkor utána majd lehet erről a bíróságon vitatkozni. De én azt gondolom, hogy mindenféleképpen a jövőbeli problémák elkerülése érdekében is, ezt a lépést a kerületi önkormányzatnak meg kell tennie. Erről szól összességében a „C” alternatíva, semmi olyan nagy újdonság nincs. Kérd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Még a múltkorra nem néztem át annyira részletesen a szerződést, amit eredetileg kötött a Főváros a vevővel. Abban egy érdekes momentumra felhívnám a figyelmet és kíváncsi vagyok, hogy azt hogy kell értékelni. A vevő, ez a GLOR-INVESZTOR, ez 11 millió 260 ezer Ft + </w:t>
      </w:r>
      <w:r>
        <w:rPr>
          <w:caps/>
          <w:sz w:val="28"/>
          <w:szCs w:val="28"/>
        </w:rPr>
        <w:t>áfát</w:t>
      </w:r>
      <w:r>
        <w:rPr>
          <w:sz w:val="28"/>
          <w:szCs w:val="28"/>
        </w:rPr>
        <w:t xml:space="preserve">, mint foglalót utalt át, ami azt jelenti, hogyha meghiúsul az üzlet, akkor ő a dupláját kell, hogy visszakapja annak ellenére, hogy korábban egy ponttal szerepel a szerződésben az, hogy a kerületi önkormányzatot elővásárlási jog illeti meg. Ez egy érdekes értékelés, mert a Főváros ilyen szerződést kötött volna, hogy foglalót? Holott tudja, hogy a kerület akár meg is veheti, s remélem, hogy meg is fogja venni. De ez egy érdekes fejlemény, hogy a </w:t>
      </w:r>
      <w:r>
        <w:rPr>
          <w:caps/>
          <w:sz w:val="28"/>
          <w:szCs w:val="28"/>
        </w:rPr>
        <w:t>Glor-invesZtor</w:t>
      </w:r>
      <w:r>
        <w:rPr>
          <w:sz w:val="28"/>
          <w:szCs w:val="28"/>
        </w:rPr>
        <w:t xml:space="preserve"> ezek szerint mindenképp jól jár. Visszakapja a kétszeresét annak, amit eddig befizetett, ha mi belenyúlunk. Ilyet én nem nagyon láttam eddig még. Most bele kellett néznem jobban, mert kíváncsi voltam. Ez a szerződés elég furcsa, amit a Főváros kötött meg. Én azt mondom nyúljunk bele. Itt nagyon alá van ez becsülve nyilvánvaló, ez az ár, a mi értékbecslőnk az közelít a valósághoz, de nem is ez a lényeg. Nem tudom, mi van itt az üzlet mögött, a Főváros és a </w:t>
      </w:r>
      <w:r>
        <w:rPr>
          <w:caps/>
          <w:sz w:val="28"/>
          <w:szCs w:val="28"/>
        </w:rPr>
        <w:t>Glor-invesZtor</w:t>
      </w:r>
      <w:r>
        <w:rPr>
          <w:sz w:val="28"/>
          <w:szCs w:val="28"/>
        </w:rPr>
        <w:t xml:space="preserve"> között. Mi egy olyan értékes kerületi ingatlanról beszélünk, ami tulajdonképpen egy kisebb hazaárulással ér fel az, ha nem vesszük meg, futni hagyjuk ezt a területet. Ezt csak viccként mondom, de tényleg. Most ahogy ezt a szerződést látom, így különösebben még inkább azt mondom, amit a múltkor, hogy meg kell vennünk az egész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Fővárosi Önkormányzat által kötött szerződésért hadd ne vállaljak semmiféle garanciát, az az ő dolguk. Tényleg érdekes, amit felvet képviselő úr, majd ha a Képviselő-testület meghozta a döntését, akkor nyilván innentől kezdve a Fővárosi Önkormányzatnak, illetve az ellenjegyző ügyvédnek főhet majd a feje. Attól függ persze, hogy milyen döntést hoz a kerületi önkormán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körzeti képviselőként is szeretnék hozzászólni. A legfontosabb kérdés ennél a területnél elég erőteljes lakossági felháborodás volt, amikor a Főváros ide nem lakóépületet akart építeni, hanem az idősek otthonát kibővíteni. Ebből a szempontból én azt gondolom, hogy az ott élőknek nem mindegy, hogy mi épül oda. A Kerületi Városépítési Szabályzat, én azt gondolom, példásan szigorú Ó-Mátyásföld tekintetében. Ezen a területen semmi mást nem lehet építeni, csak lakóépületet. Lakóépületből is csak úgy lehet építkezni, hogy 500 m</w:t>
      </w:r>
      <w:r>
        <w:rPr>
          <w:sz w:val="28"/>
          <w:szCs w:val="28"/>
          <w:vertAlign w:val="superscript"/>
        </w:rPr>
        <w:t>2</w:t>
      </w:r>
      <w:r>
        <w:rPr>
          <w:sz w:val="28"/>
          <w:szCs w:val="28"/>
        </w:rPr>
        <w:t>-enként lehet egy rendeltetési egység, akár lakás, akár iroda. Elég jelentősen be van korlátozva én azt gondolom, jó irányba a területnek a hasznosítása. Ami még hozzátartozik a KVSZ-ben, hogy a KVSZ Ó-Mátyásföld területén új épület elhelyezését csak szabályozási terv birtokában engedélyezi. Tehát per pillanat az üres telek azonnal nem beépíthető. A másik telek, ahol a felépítmény van, az a saját értékbecslőnk által is 40%-os állapotúnak ítéltetett meg. Én azt gondolom, hogy ennél a kérdésnél hosszas vita volt bizottságon is, meg nem titok, nálunk, a frakcióban is erről. Én azt gondolom, hogy maga hogy mennyit ér az ingatlan, a forgalmi érték, pestiesen szólva annyit ér, amennyit adnak érte per pillanat a forgalmi értéke minden ingatlannak. Gondolom, ez nem jelent nagy újdonságot az eddig megszokotthoz képest, a vételi szándék jelentősen csappan. Én azt tudom mondani Ó-Mátyásföldről, hogy itt az önkormányzat által nagy viták után eladott Táncsics utcai ingatlanon kívül villaépület az elmúlt 2-3 évben nem cserélt gazdát. Kínálni többet is kínálnak évek óta. Bizottsági ülésen is azt mondtam, hogy az érték - ár arányt tekintve, meg a mostani helyzetet is, én azt mondom, hogy rövidtávon ezt nem tudjuk továbbértékesíteni. Hosszabb távra, vagy középtávra lehet, hogy ez jó befektetés lehet, csak én azt gondolom, hogy az épület tekintetében, amit figyelembe kell venni, az a plusz költségként jelentkezik és a hasznot csökkenti, az az őrzés-védésnek a kérdése. A másik pedig az esetleges karbantartás, meg ha jön a tél, akkor a temperáló fűtés is, amire nem terjed ki az előterjesztés, de én azt gondolom, hogy ezekkel számolni kell. Lehet, hogy emellett is két éven belül, én azt számolgattam, eladva még tudna keresni rajta az önkormányzat, ha beleszámítjuk a betéti kamatokat, még akkor is valami minimális nyereséget tudnánk rajta realizálni. Én, ahogy számolgattam magamnak, az jött ki, hogy 3 évnél ez már változik. Ott már nem biztos, hogy érdemes nekünk tartogatni ezt az épületet. Az üres teleknél, meg a KSZT hiányában én azt gondolom, hogy nem is nagyon célszerű tovább értékesíteni, mert nem beépíthető per pillanat a telek. A KSZT készítés, amit én mondjuk évek óta szorgalmazok, annak az átfutási ideje minimum 8 hónap, ezzel kell számolni. Azt a telket, ami értékesebb ebből az együttesből, annak minimum egy év, mire el tudjuk adni. Én arra tennék javaslatot és talán egyszerűsítve a szavazást, hogy a Főváros részéről ez a két telket adunk egyben, az egyik, az egy jó telek, a másik pedig kicsit sánta, kicsit fél vak és van rajta egy helyi védett épület is. A magam részéről a „C” alternatívát tudnám támogatni, mert én abban látom a kevesebb üzleti kockázatot, meg a nagyobb lehetőséget. Én azt tenném fel javaslatnak polgármester úr, ha lehet, akkor vagy a C-vel kezdjük, vagy azt kellene kimondani egy ügyrendi szavazásként, hogy meg akarja-e vásárolni mind a két telket a kerület, mert amennyiben az „A”-t nem szavazzuk meg, én az gondolom, valamelyest a C-t is elvetjük. Van az, hogy mind a két teleknél éljünk, és van az, hogy ne éljünk, a „B” alternatíva, és van a „C”, az, hogy az egyiknél. Én azt gondolom, hogy a logikai sorrend az 1-2 és ha mind a kettő le van szavazva, akkor értelemszerűen a nulla jelentene. Én ezt tenném fel ügyrendi javaslatnak a szavazás sorrendjére. Ha nem derült volna ki, én a magam részéről a C-t tudnám támogatni. Kicsit fővárosi ügyeket belülről ismerve, szkeptikus vagyok, hogy mit fog ehhez szólni a Főváros. Szerintem azt fogja mondani, ilyet mi nem tehetünk, de egy próbát megér mindeneset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azt látom, hogy nem ütik egymást az alternatív javaslatok abból a szempontból, ha netán az „A”-t nem szavazza meg a Képviselő-testület, attól még nyugodtan szavazhatunk utána a „C”-ről. A kettő nem üti ebből a szempontból ki egymást. Én az mondanám, hogy először az „A”- ról szavazzunk, aztán a „C”- ről, aztán ha az egyik sem, akkor a „B”-r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Én kint voltam, megnéztem ott a helyszínt korábban. Nem jártam az épületben, kívülről mind a két telek egy nagyon kiváló fekvésű, egy ősparkos terület. Amit el szeretnék mondani a testületnek, az a következő. A Veres Péter úton lévő Pedagógiai Szolgáltató telekhatáros pontosan ezzel az ingatlannal, hátsó telekhatáros. Ha egy olyan gondolkodás elindulna a testületben, az adott osztályok bevonásával, hogy civil házak racionalizálása, vagy bármi, akkor egy helyre csoportosítható lenne jó funkcióval, ami az adott területre Kovács Balázs képviselő úrnak is elnyerné a tetszését, és az adott területen élőknek is természetesen. Egy olyan egyben lévő gyönyörű értékes ingatlan, ami lehet, hogy nem is jelentene nekünk különösebb kiadást, ha valami olyan másik ingatlantól szabadulnánk esetleg meg és értékesítenénk, ami pótolná ezt az összeget, ami esetleg várhatóan kiesik a költségvetésből. Én mindenképpen azt javasolnám a tisztelt testületnek, hogy éljen az „A” alternatívával és szavazza meg az elővásárlási joggal való él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Ezzel teljesen egyetértek, de visszatérve a „C” alternatívára, az egy új fejlemény a múltkori testületi üléshez képest. Én egész egyszerűen nem hiszem el, hogy annak lehet realitása, hiszen arra kértük az elővásárlási jognyilatkozatot, arra kéri a Főváros, hogy együttesen eladott 112 millió 600 ezer Ft + </w:t>
      </w:r>
      <w:r>
        <w:rPr>
          <w:caps/>
          <w:sz w:val="28"/>
          <w:szCs w:val="28"/>
        </w:rPr>
        <w:t>áfa</w:t>
      </w:r>
      <w:r>
        <w:rPr>
          <w:sz w:val="28"/>
          <w:szCs w:val="28"/>
        </w:rPr>
        <w:t xml:space="preserve"> értéken értékesített ingatlanról nyilatkozzunk, az együttesen eladott két ingatlanról. Ők azt fogják mondani, ha csak az egyiket akarjuk, hogy akkor tárgytalan az egész, nyilván semmi, nem éltünk az elővásárlási jogunkkal. Itt egy olyan jogi szakvélemény nincs írásban, egy ügyvédi irodát, vagy bármit, aki megerősít abban, hogy mi ezt megtehetjük most jogszerűen, hogy a „C”-ről döntsünk. Tehát arról, hogy csak az üres telket vesszük meg. Ilyen jogi szakvélemény nem áll itt rendelkezésre. Az a baj, mert az, hogy ember mondja meg, meg felvetődik, meg gondolkodik rajta, ez mind reális, de én ismerem a fővárosi gyakorlatot, azt fogják mondani, nem élt a kerület az elővásárlási jogával. Perelhetjük, aztán nem tudom, hány év múlva kiderül, hogy mi van. Egyébként meggyőződésem, hogy az fog kiderülni, hogy csak elköltünk egy csomó pénzt feleslegesen egy perre, mert elveszítjük. Itt erről szól, ezt a jognyilatkozatot kell megtenni, hogy ezt így hajlandók vagyunk-e megvenni, vagy nem. A „C”-t igazán nem értem, hogy miért van itt. Az „A” vagy „B” az igazi kérdés. Én természetesen az „A”-t javaslom, mert ilyen olcsón megvenni Mátyásföld egyik legszebb telkét nem lehet és épületet rajta, egy villát rajta, ami statikailag sincs rossz állapotban. A becslő szerint 40%-os állapotban van, nyilván nem újították fel belül már elég ré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Zsinka úr már másodszor szólt hozzá, és előbb adott neki szót. Nem baj egyébként, nehogy félreértés essék, mert nagyjából ugyanazt akartam elmondani, amit Zsinka Laci. Az MSZP frakció az „A” alternatívát fogja megszavazni és szeretném mondani, hogy a „C” alternatíva egy olyan változat, hogy akik a „B” alternatívát kívánták megszavazni, vagy a megvásárlás ellen érveltek, azoknak egy picit az „A” alternatíva melletti érvek hatottak és ilyen öszvérmegoldást találtak ki. De szerintem a „C” variációnak, vagy a „C” alternatívának semmilyen értelme nincs, mint ahogy azt Zsinka úr is el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Én annyiban szeretnék a dologhoz hozzászólni, hogy a két telek egymással össze nem vonható, mert 3237 m</w:t>
      </w:r>
      <w:r>
        <w:rPr>
          <w:sz w:val="28"/>
          <w:szCs w:val="28"/>
          <w:vertAlign w:val="superscript"/>
        </w:rPr>
        <w:t>2</w:t>
      </w:r>
      <w:r>
        <w:rPr>
          <w:sz w:val="28"/>
          <w:szCs w:val="28"/>
        </w:rPr>
        <w:t>-nél nagyobb telket nem lehet Ó-Mátyásföldön kialakítani. Sem harmadik telekkel például, mondjuk a régi PSZI telkével nem vonható össze ugyanezen ok miatt. A másik meg abszolút kötött a felhasználása, mert csak lakás céljára szolgáló épület építhető. Tehát az önkormányzatnak bármiféle intézményi terve lenne oda, abszolút nem alkalmas rá a terület, másik pedig, ha az önkormányzat intézményt akarna építeni, akkor nem ilyen drága telken kellene építeni, ez terjesen irreális és gazdaságtal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Én két jogi dologhoz szeretnék hozzászólni, mert egy pillanatra én is utánanéztem és valóban jól emlékeztem, többek itt úgy látszik nagyon rossz felvilágosítást adtak a Képviselő-testületnek. Az egyik dolog a foglaló kérdése. A foglalót nyilvánvalóan egy átlagember is tudja, ha meghiúsul a szerződés az egyik fél hibájából, akkor az egyik részről elvesztjük a foglalót, a másik részről pedig a dupláját kell visszaadni. Ha a szerződés meghiúsulása egy harmadik személy által történik, akkor a foglaló egy az egyben visszajár. Tehát ebből kifolyólag a </w:t>
      </w:r>
      <w:r>
        <w:rPr>
          <w:caps/>
          <w:sz w:val="28"/>
          <w:szCs w:val="28"/>
        </w:rPr>
        <w:t>Glor-invesztor</w:t>
      </w:r>
      <w:r>
        <w:rPr>
          <w:sz w:val="28"/>
          <w:szCs w:val="28"/>
        </w:rPr>
        <w:t xml:space="preserve"> nem fog rosszul járni, hogyha élünk az elővásárlási joggal. A foglaló ilyen szempontból vételár előleg, ez hasonló jogi formát fog felvenni, tehát vissza fogja kapni simán, nem pedig duplán, mint ahogy egy-két képviselő mondta. Ez az egyik része a dolognak. A másik dolog pedig, én úgy gondolom, hogy teljesen törvénytelenül járt el a Főváros akkor, amikor két különálló helyrajzi számú ingatlant együtt értékesített olyan szempontból, hogy ilyenkor a kerületi önkormányzatnak van elővásárlási joga. Mivel ezek külön helyrajzi számon szerepelnek, fizikailag elválaszthatók ezek a telkek, pl. van a két telek között kerítés is többek között, külön határozták meg a szerződésben a vételárat, tehát én úgy gondolom, hogy ha a „C” alternatívát fogadjuk el, akkor a per 80-90%-ban az önkormányzat javára fog eldőlni. Azzal én is egyetértek, hogy a Főváros így egy az egyben simán nem fog nekünk igazat adni, mert akkor így - pestiesen szólva - beleköpünk a levesébe. Tehát a magam részéről összességében én is azt tudom támogatni, aki a „C” alternatívát fogadj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Balázs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Még rövidebb leszek. Én annyit mondanék erre a felmerült a „C” alternatíva valami mentsvár. Én a magam részéről, a kockázatokat nézve én a „B”-t is el tudom fogadni, de a „C” mellett csak annyit érvelnék, hogy a Főváros által aláírt szerződésben a felépítményes ingatlant 73 millió 200 ezer Ft-ra értékelik, a mi értékbecslőnk pedig 98 millió Ft-ra, tehát ott mintegy 16 millió Ft-os differencia van. Ellenben az épület helyi védettség alatt van. Régi képviselőtársaim biztos emlékeznek a Diósy Lajos utca 12. kisiskola ügyére, ami kerületi tulajdonban lévő Ó-Mátyásföldi, ennél kicsit kisebb telken lévő épület volt, amit kb. 8 éves huzavona után tudtunk értékesíteni úgy, hogy garantáltuk azt, hogy a megfelelő módon kerül az felújításra. Én azt gondolom, hogy itt, és a „C” alternatívának az életképességét itt látom, hogy ennél a felépítményes ingatlannál a mi értékbecslőnk által adott értékhez képest a különbözet elenyésző, ha megnézzük a hozzátartozó esetleges kockázatokat, meg költségeket. A másik teleknél én a magam részéről azt látom, hogy az előny a kockázattal kezd valamilyen arányban l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atmáry László képviselő ú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Szeretném megkérni a jelenlévő Gazdasági és Tulajdonosi Bizottság elnökét, Kovács Balázs urat, hogy ismertesse a Gazdasági és Tulajdonosi Bizottság határozatát, amit hozott ez ügyben korábban, mert ő kompetens személy eb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nem tudom, talán ez csatolva van, ha minden igaz. Ha nincs, Kovács Balázs képviselő úr kíván-e nyilatkozni ez ügyben? Csatolva van. Több hozzászólást nem látok, akkor határozathozatal következik. Elsőként az „A” alternatívát tenném fel, ami arról szól, hogy az önkormányzat mind a két telket meg kívánja vásárolni elővásárlási jogával élve a Fővárosi Önkormányzattól. Aki ezzel egyetért, minősített szótöbbséges döntés, kérem, igennel ezt jelezze. Szavazzunk! A Képviselő-testület </w:t>
      </w:r>
      <w:r>
        <w:fldChar w:fldCharType="begin"/>
      </w:r>
      <w:r>
        <w:rPr>
          <w:rStyle w:val="InternetLink"/>
          <w:sz w:val="28"/>
          <w:szCs w:val="28"/>
        </w:rPr>
        <w:instrText xml:space="preserve"> HYPERLINK "../in/szjkv.rtf" \l "hat423"</w:instrText>
      </w:r>
      <w:r>
        <w:rPr>
          <w:rStyle w:val="InternetLink"/>
          <w:sz w:val="28"/>
          <w:szCs w:val="28"/>
        </w:rPr>
        <w:fldChar w:fldCharType="separate"/>
      </w:r>
      <w:r>
        <w:rPr>
          <w:rStyle w:val="InternetLink"/>
          <w:sz w:val="28"/>
          <w:szCs w:val="28"/>
        </w:rPr>
        <w:t>12 igen, 4 nem, 3 tartózkodással</w:t>
      </w:r>
      <w:r>
        <w:rPr>
          <w:rStyle w:val="InternetLink"/>
          <w:sz w:val="28"/>
          <w:szCs w:val="28"/>
        </w:rPr>
        <w:fldChar w:fldCharType="end"/>
      </w:r>
      <w:r>
        <w:rPr>
          <w:sz w:val="28"/>
          <w:szCs w:val="28"/>
        </w:rPr>
        <w:t xml:space="preserve"> nem fogadta el ezt a határoza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3/2009. (VII. 2.) Kt. </w:t>
      </w:r>
      <w:r>
        <w:rPr>
          <w:rStyle w:val="FootnoteCharacters"/>
          <w:rStyle w:val="FootnoteAnchor"/>
          <w:sz w:val="28"/>
        </w:rPr>
        <w:footnoteReference w:id="2"/>
      </w:r>
      <w:r>
        <w:rPr>
          <w:sz w:val="28"/>
        </w:rPr>
        <w:tab/>
        <w:t xml:space="preserve">A Képviselő-testület szavazási eredménye (12 igen, 4 nem, 3 tartózkodás) alapján az alábbi javaslat elfogadását </w:t>
      </w:r>
      <w:r>
        <w:rPr>
          <w:b/>
          <w:sz w:val="28"/>
        </w:rPr>
        <w:t>elvetette:</w:t>
      </w:r>
    </w:p>
    <w:p>
      <w:pPr>
        <w:pStyle w:val="Normal"/>
        <w:ind w:left="3124" w:hanging="0"/>
        <w:jc w:val="both"/>
        <w:rPr>
          <w:b/>
          <w:b/>
          <w:sz w:val="28"/>
          <w:szCs w:val="28"/>
        </w:rPr>
      </w:pPr>
      <w:r>
        <w:rPr>
          <w:sz w:val="28"/>
          <w:szCs w:val="28"/>
        </w:rPr>
        <w:t>„</w:t>
      </w:r>
      <w:r>
        <w:rPr>
          <w:sz w:val="28"/>
          <w:szCs w:val="28"/>
        </w:rPr>
        <w:t xml:space="preserve">Budapest Főváros XVI. kerületi Önkormányzat Képviselő-testülete a Budapest Főváros Önkormányzata (székhelye: 1052 Budapest, Városház utca 9-11., törzsszáma: 490012, adószáma: 1-5490012-2-41, KSH szám: 15490012-8444-321-01) mint eladó, képviseletében szerződés aláírására és vételár átvételére is kiterjedő hatályú meghatalmazással a Budapest Főváros Vagyonkezelő Központ Zártkörűen Működő Részvénytársaság (rövid neve: BFVK Zrt., székhely: 1052 Budapest Városház utca 9-11., telephely: 1091 Budapest Üllői út 45. II/220., KSH jelzőszám: 10754078-7415-11-401, adószám: 10754078-2-41, Cg.: 01-10-041884, képviseli: dr. Gál Csaba vezérigazgató, megbízott vagyongazda), másrészről a GLOR-INVESZTOR Beruházó Korlátolt Felelősségű Társaság (székhely: 1065 Budapest, Bajcsy Zsilinszky út 33. földszint 6., cégjegyzékszám: Cg.: 01-09-898768, adószám: 14323074-2-42, statisztikai számjel: 14323074-6810-113-01, képviseli: Füzesi József), mint vevő között létrejött adásvételi szerződés </w:t>
      </w:r>
      <w:r>
        <w:rPr>
          <w:b/>
          <w:sz w:val="28"/>
          <w:szCs w:val="28"/>
        </w:rPr>
        <w:t>alapján</w:t>
      </w:r>
      <w:r>
        <w:rPr>
          <w:sz w:val="28"/>
          <w:szCs w:val="28"/>
        </w:rPr>
        <w:t xml:space="preserve"> – amelynek tárgya a Budapest XVI. kerület, Táncsics utca 4/a szám alatti, 105750 hrsz-ú, 3555 m² alapterületű, kivett idősek háza megnevezésű és a Budapest XVI. kerület, Táncsics utca 4/b szám alatti, 105746 hrsz-ú, 3241 m² területű, kivett egyéb épület megnevezésű ingatlanok, együttes vételára: 112.600.000,- Ft + ÁFA, összesen: </w:t>
      </w:r>
      <w:r>
        <w:rPr>
          <w:b/>
          <w:sz w:val="28"/>
          <w:szCs w:val="28"/>
        </w:rPr>
        <w:t>bruttó 140.750.000,-</w:t>
      </w:r>
      <w:r>
        <w:rPr>
          <w:sz w:val="28"/>
          <w:szCs w:val="28"/>
        </w:rPr>
        <w:t xml:space="preserve"> Ft – tekintetében az 1991. évi XXXIII. törvény 39. § (2) bekezdésében biztosított elővásárlási jogával élni kíván.</w:t>
      </w:r>
    </w:p>
    <w:p>
      <w:pPr>
        <w:pStyle w:val="Normal"/>
        <w:ind w:left="720"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a vételár fedezetére az Önkormányzat 2009. évi költségvetésének fejlesztési céltartalék kerete terhére biztosít fedezetet. </w:t>
      </w:r>
    </w:p>
    <w:p>
      <w:pPr>
        <w:pStyle w:val="Normal"/>
        <w:jc w:val="both"/>
        <w:rPr>
          <w:sz w:val="28"/>
          <w:szCs w:val="28"/>
        </w:rPr>
      </w:pPr>
      <w:r>
        <w:rPr>
          <w:sz w:val="28"/>
          <w:szCs w:val="28"/>
        </w:rPr>
      </w:r>
    </w:p>
    <w:p>
      <w:pPr>
        <w:pStyle w:val="Normal"/>
        <w:ind w:left="3124" w:hanging="0"/>
        <w:jc w:val="both"/>
        <w:rPr>
          <w:sz w:val="28"/>
          <w:szCs w:val="28"/>
        </w:rPr>
      </w:pPr>
      <w:r>
        <w:rPr>
          <w:sz w:val="28"/>
          <w:szCs w:val="28"/>
        </w:rPr>
        <w:t>Felkéri a polgármestert a jognyilatkozat és az adásvételi szerződés aláírására, valamint a fedezet költségvetési rendeletben történő átvezetésére, a költségvetés II. számú módosítása alkalmával.</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4260" w:leader="none"/>
        </w:tabs>
        <w:ind w:left="4544" w:hanging="1420"/>
        <w:jc w:val="both"/>
        <w:rPr/>
      </w:pPr>
      <w:r>
        <w:rPr>
          <w:sz w:val="28"/>
          <w:szCs w:val="28"/>
          <w:u w:val="single"/>
        </w:rPr>
        <w:t>Határidő:</w:t>
      </w:r>
      <w:r>
        <w:rPr>
          <w:sz w:val="28"/>
          <w:szCs w:val="28"/>
        </w:rPr>
        <w:tab/>
        <w:t>a jognyilatkozat megküldésére 2009. július 4.</w:t>
      </w:r>
    </w:p>
    <w:p>
      <w:pPr>
        <w:pStyle w:val="TextBodyIndent"/>
        <w:tabs>
          <w:tab w:val="clear" w:pos="708"/>
          <w:tab w:val="left" w:pos="4260" w:leader="none"/>
        </w:tabs>
        <w:ind w:left="4260" w:hanging="1136"/>
        <w:jc w:val="both"/>
        <w:rPr>
          <w:sz w:val="28"/>
          <w:szCs w:val="28"/>
        </w:rPr>
      </w:pPr>
      <w:r>
        <w:rPr>
          <w:sz w:val="28"/>
          <w:szCs w:val="28"/>
        </w:rPr>
        <w:tab/>
        <w:t>a szerződés aláírására, a vételár kifizetésére 2009. július 15.</w:t>
      </w:r>
    </w:p>
    <w:p>
      <w:pPr>
        <w:pStyle w:val="TextBodyIndent"/>
        <w:ind w:left="4260" w:hanging="1136"/>
        <w:jc w:val="both"/>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C” alternatívát tenném fel szavazásra, ami arról szól, hogy az üres telek elővásárlási jogával szeretne élni a kerületi önkormányzat. Aki ezt elfogadja minősített szótöbbséggel, kérem, igennel ezt jelezze. Szavazzunk! A Képviselő-testület </w:t>
      </w:r>
      <w:r>
        <w:fldChar w:fldCharType="begin"/>
      </w:r>
      <w:r>
        <w:rPr>
          <w:rStyle w:val="InternetLink"/>
          <w:sz w:val="28"/>
          <w:szCs w:val="28"/>
        </w:rPr>
        <w:instrText xml:space="preserve"> HYPERLINK "../in/szjkv.rtf" \l "hat424"</w:instrText>
      </w:r>
      <w:r>
        <w:rPr>
          <w:rStyle w:val="InternetLink"/>
          <w:sz w:val="28"/>
          <w:szCs w:val="28"/>
        </w:rPr>
        <w:fldChar w:fldCharType="separate"/>
      </w:r>
      <w:r>
        <w:rPr>
          <w:rStyle w:val="InternetLink"/>
          <w:sz w:val="28"/>
          <w:szCs w:val="28"/>
        </w:rPr>
        <w:t>13 igen, 1 nem, 1 tartózkodással</w:t>
      </w:r>
      <w:r>
        <w:rPr>
          <w:rStyle w:val="InternetLink"/>
          <w:sz w:val="28"/>
          <w:szCs w:val="28"/>
        </w:rPr>
        <w:fldChar w:fldCharType="end"/>
      </w:r>
      <w:r>
        <w:rPr>
          <w:sz w:val="28"/>
          <w:szCs w:val="28"/>
        </w:rPr>
        <w:t xml:space="preserve"> nem fogadta el ezt az alternatív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4/2009. (VII. 2.) Kt. </w:t>
      </w:r>
      <w:r>
        <w:rPr>
          <w:rStyle w:val="FootnoteCharacters"/>
          <w:rStyle w:val="FootnoteAnchor"/>
          <w:sz w:val="28"/>
        </w:rPr>
        <w:footnoteReference w:id="3"/>
      </w:r>
      <w:r>
        <w:rPr>
          <w:sz w:val="28"/>
        </w:rPr>
        <w:tab/>
        <w:t xml:space="preserve">A Képviselő-testület szavazási eredménye (13 igen, 1 nem, 1 tartózkodás) alapján az alábbi javaslat elfogadását </w:t>
      </w:r>
      <w:r>
        <w:rPr>
          <w:b/>
          <w:sz w:val="28"/>
        </w:rPr>
        <w:t>elvette:</w:t>
      </w:r>
    </w:p>
    <w:p>
      <w:pPr>
        <w:pStyle w:val="Normal"/>
        <w:ind w:left="3124" w:hanging="0"/>
        <w:jc w:val="both"/>
        <w:rPr>
          <w:b/>
          <w:b/>
          <w:color w:val="000000"/>
          <w:spacing w:val="-3"/>
          <w:sz w:val="28"/>
        </w:rPr>
      </w:pPr>
      <w:r>
        <w:rPr>
          <w:b/>
          <w:color w:val="000000"/>
          <w:spacing w:val="-3"/>
          <w:sz w:val="28"/>
        </w:rPr>
        <w:t>„</w:t>
      </w:r>
      <w:r>
        <w:rPr>
          <w:color w:val="000000"/>
          <w:spacing w:val="-3"/>
          <w:sz w:val="28"/>
        </w:rPr>
        <w:t xml:space="preserve">Budapest Főváros XVI. kerületi Önkormányzat Képviselő-testülete a Budapest Főváros Önkormányzata (székhelye: 1052 Budapest, Városház utca 9-11., törzsszáma: 490012, adószáma: 1-5490012-2-41, KSH szám: 15490012-8444-321-01) mint eladó, képviseletében szerződés aláírására és vételár átvételére is kiterjedő hatályú meghatalmazással a Budapest Főváros Vagyonkezelő Központ Zártkörűen Működő Részvénytársaság (rövid neve: BFVK Zrt., székhely: 1052 Budapest Városház utca 9-11., telephely: 1091 Budapest Üllői út 45. II/220., KSH jelzőszám: 10754078-7415-11-401, adószám: 10754078-2-41, Cg.: 01-10-041884, képviseli: dr. Gál Csaba vezérigazgató, megbízott vagyongazda), másrészről a GLOR-INVESZTOR Beruházó Korlátolt Felelősségű Társaság (székhely: 1065 Budapest, Bajcsy Zsilinszky út 33. földszint 6., cégjegyzékszám: Cg.: 01-09-898768, adószám: 14323074-2-42, statisztikai számjel: 14323074-6810-113-01, képviseli: Füzesi József), mint vevő között létrejött adásvételi szerződés alapján – amelynek tárgya a Budapest XVI. kerület, Táncsics utca 4/a szám alatti, 105750 hrsz-ú, 3555 m² alapterületű, kivett idősek háza megnevezésű ingatlan,  melynek vételára: 73.200.000,-Ft+ÁFA, azaz bruttó 91.500.000,-Ft, valamint a Budapest XVI. kerület, Táncsics utca 4/b szám alatti, 105746 hrsz-ú, 3241 m² területű, kivett egyéb épület megnevezésű ingatlan, melynek vételára 39.400.000,-Ft+ÁFA, azaz  bruttó 49.250.000,-Ft  –  az 1991. évi XXXIII. törvény 39. § (2) bekezdésében biztosított elővásárlási jogával a Budapest XVI. kerület, Táncsics utca 4/b szám alatti, 105746 hrsz-ú, 3241 m² területű, kivett egyéb épület megnevezésű ingatlan tekintetében élni kíván. </w:t>
      </w:r>
    </w:p>
    <w:p>
      <w:pPr>
        <w:pStyle w:val="Normal"/>
        <w:ind w:left="3124" w:hanging="0"/>
        <w:jc w:val="both"/>
        <w:rPr>
          <w:color w:val="000000"/>
          <w:spacing w:val="-3"/>
          <w:sz w:val="28"/>
        </w:rPr>
      </w:pPr>
      <w:r>
        <w:rPr>
          <w:color w:val="000000"/>
          <w:spacing w:val="-3"/>
          <w:sz w:val="28"/>
        </w:rPr>
        <w:t>Budapest Főváros XVI. kerületi Önkormányzat Képviselő-testülete a Budapest XVI. kerület, Táncsics utca 4/a szám alatti, 105750 hrsz-ú, 3555 m² alapterületű, kivett idősek háza megnevezésű ingatlan tekintetében elővásárlási jogával nem kíván élni.</w:t>
      </w:r>
    </w:p>
    <w:p>
      <w:pPr>
        <w:pStyle w:val="Normal"/>
        <w:ind w:firstLine="3124"/>
        <w:rPr>
          <w:color w:val="000000"/>
          <w:spacing w:val="-3"/>
          <w:sz w:val="28"/>
        </w:rPr>
      </w:pPr>
      <w:r>
        <w:rPr>
          <w:color w:val="000000"/>
          <w:spacing w:val="-3"/>
          <w:sz w:val="28"/>
        </w:rPr>
      </w:r>
    </w:p>
    <w:p>
      <w:pPr>
        <w:pStyle w:val="Normal"/>
        <w:ind w:left="3124" w:hanging="0"/>
        <w:jc w:val="both"/>
        <w:rPr/>
      </w:pPr>
      <w:r>
        <w:rPr>
          <w:color w:val="000000"/>
          <w:spacing w:val="-3"/>
          <w:sz w:val="28"/>
        </w:rPr>
        <w:t xml:space="preserve">A Képviselő-testület a 105746 hrsz-ú ingatlan (39.400.000,-Ft+ÁFA)  vételár fedezetére az Önkormányzat 2009. évi költségvetésének fejlesztési céltartalék kerete terhére biztosít fedezetet. </w:t>
      </w:r>
    </w:p>
    <w:p>
      <w:pPr>
        <w:pStyle w:val="Normal"/>
        <w:ind w:firstLine="3124"/>
        <w:rPr>
          <w:color w:val="000000"/>
          <w:spacing w:val="-3"/>
          <w:sz w:val="28"/>
        </w:rPr>
      </w:pPr>
      <w:r>
        <w:rPr>
          <w:color w:val="000000"/>
          <w:spacing w:val="-3"/>
          <w:sz w:val="28"/>
        </w:rPr>
      </w:r>
    </w:p>
    <w:p>
      <w:pPr>
        <w:pStyle w:val="Normal"/>
        <w:ind w:left="3124" w:hanging="0"/>
        <w:jc w:val="both"/>
        <w:rPr/>
      </w:pPr>
      <w:r>
        <w:rPr>
          <w:color w:val="000000"/>
          <w:spacing w:val="-3"/>
          <w:sz w:val="28"/>
        </w:rPr>
        <w:t>Felkéri a polgármestert a jognyilatkozatok és az adásvételi szerződés aláírására, valamint a fedezet költségvetési rendeletben történő átvezetésére, a költségvetés II. számú módosítása alkalmával.</w:t>
      </w:r>
    </w:p>
    <w:p>
      <w:pPr>
        <w:pStyle w:val="Normal"/>
        <w:ind w:firstLine="3124"/>
        <w:rPr>
          <w:color w:val="000000"/>
          <w:spacing w:val="-3"/>
          <w:sz w:val="28"/>
        </w:rPr>
      </w:pPr>
      <w:r>
        <w:rPr>
          <w:color w:val="000000"/>
          <w:spacing w:val="-3"/>
          <w:sz w:val="28"/>
        </w:rPr>
      </w:r>
    </w:p>
    <w:p>
      <w:pPr>
        <w:pStyle w:val="Normal"/>
        <w:tabs>
          <w:tab w:val="clear" w:pos="708"/>
          <w:tab w:val="left" w:pos="4260" w:leader="none"/>
        </w:tabs>
        <w:ind w:left="4260" w:hanging="1136"/>
        <w:jc w:val="both"/>
        <w:rPr/>
      </w:pPr>
      <w:r>
        <w:rPr>
          <w:color w:val="000000"/>
          <w:spacing w:val="-3"/>
          <w:sz w:val="28"/>
          <w:u w:val="single"/>
        </w:rPr>
        <w:t>Határidő:</w:t>
      </w:r>
      <w:r>
        <w:rPr>
          <w:color w:val="000000"/>
          <w:spacing w:val="-3"/>
          <w:sz w:val="28"/>
        </w:rPr>
        <w:tab/>
        <w:t>a jognyilatkozat megküldésére 2009. július 4.</w:t>
      </w:r>
    </w:p>
    <w:p>
      <w:pPr>
        <w:pStyle w:val="Normal"/>
        <w:ind w:left="4260" w:hanging="0"/>
        <w:rPr>
          <w:color w:val="000000"/>
          <w:spacing w:val="-3"/>
          <w:sz w:val="28"/>
        </w:rPr>
      </w:pPr>
      <w:r>
        <w:rPr>
          <w:color w:val="000000"/>
          <w:spacing w:val="-3"/>
          <w:sz w:val="28"/>
        </w:rPr>
        <w:t>a szerződés aláírására, a vételár kifizetésére 2009. július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már csak egy maradt, hogy egyikkel sem kíván élni az önkormányzat. Aki ezzel egyetért, kérem, igennel ezt jelezze. Szavazzunk! Hát ebben </w:t>
      </w:r>
      <w:r>
        <w:fldChar w:fldCharType="begin"/>
      </w:r>
      <w:r>
        <w:rPr>
          <w:rStyle w:val="InternetLink"/>
          <w:sz w:val="28"/>
          <w:szCs w:val="28"/>
        </w:rPr>
        <w:instrText xml:space="preserve"> HYPERLINK "../in/szjkv.rtf" \l "hat425"</w:instrText>
      </w:r>
      <w:r>
        <w:rPr>
          <w:rStyle w:val="InternetLink"/>
          <w:sz w:val="28"/>
          <w:szCs w:val="28"/>
        </w:rPr>
        <w:fldChar w:fldCharType="separate"/>
      </w:r>
      <w:r>
        <w:rPr>
          <w:rStyle w:val="InternetLink"/>
          <w:sz w:val="28"/>
          <w:szCs w:val="28"/>
        </w:rPr>
        <w:t>nem is született annyi szavazat</w:t>
      </w:r>
      <w:r>
        <w:rPr>
          <w:rStyle w:val="InternetLink"/>
          <w:sz w:val="28"/>
          <w:szCs w:val="28"/>
        </w:rPr>
        <w:fldChar w:fldCharType="end"/>
      </w:r>
      <w:r>
        <w:rPr>
          <w:sz w:val="28"/>
          <w:szCs w:val="28"/>
        </w:rPr>
        <w:t xml:space="preserve">, amennyi kellene ahhoz, hogy ebben határozni tudj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425/2009. (VII. 2.) Kt.</w:t>
      </w:r>
      <w:r>
        <w:rPr>
          <w:rStyle w:val="FootnoteCharacters"/>
          <w:rStyle w:val="FootnoteAnchor"/>
          <w:sz w:val="28"/>
        </w:rPr>
        <w:footnoteReference w:id="4"/>
      </w:r>
      <w:r>
        <w:rPr>
          <w:sz w:val="28"/>
        </w:rPr>
        <w:t xml:space="preserve"> </w:t>
        <w:tab/>
        <w:t xml:space="preserve">A Képviselő-testület szavazási eredménye (3 igen, 1 nem, 4 tartózkodás) alapján az alábbi javaslat elfogadását </w:t>
      </w:r>
      <w:r>
        <w:rPr>
          <w:b/>
          <w:sz w:val="28"/>
        </w:rPr>
        <w:t>elvetette:</w:t>
      </w:r>
    </w:p>
    <w:p>
      <w:pPr>
        <w:pStyle w:val="Normal"/>
        <w:ind w:left="3124" w:hanging="0"/>
        <w:jc w:val="both"/>
        <w:rPr>
          <w:b/>
          <w:b/>
          <w:color w:val="000000"/>
          <w:spacing w:val="-3"/>
          <w:sz w:val="28"/>
        </w:rPr>
      </w:pPr>
      <w:r>
        <w:rPr>
          <w:b/>
          <w:color w:val="000000"/>
          <w:spacing w:val="-3"/>
          <w:sz w:val="28"/>
        </w:rPr>
        <w:t>„</w:t>
      </w:r>
      <w:r>
        <w:rPr>
          <w:color w:val="000000"/>
          <w:spacing w:val="-3"/>
          <w:sz w:val="28"/>
        </w:rPr>
        <w:t>Budapest Főváros XVI. kerületi Önkormányzat Képviselő-testülete a Budapest Főváros Önkormányzata (székhelye: 1052 Budapest, Városház utca 9-11., törzsszáma: 490012, adószáma: 1-5490012-2-41, KSH szám: 15490012-8444-321-01) mint eladó, képviseletében szerződés aláírására és vételár átvételére is kiterjedő hatályú  meghatalmazással a Budapest Főváros Vagyonkezelő Központ Zártkörűen Működő Részvénytársaság (rövid neve: BFVK Zrt., székhely: 1052 Budapest Városház utca 9-11., telephely: 1091 Budapest Üllői út 45. II/220., KSH jelzőszám: 10754078-7415-11-401, adószám: 10754078-2-41, Cg.: 01-10-041884, képviseli: dr. Gál Csaba vezérigazgató, megbízott vagyongazda), másrészről a GLOR-INVESZTOR Beruházó Korlátolt Felelősségű Társaság (székhely: 1065 Budapest, Bajcsy Zsilinszky út 33. földszint 6., cégjegyzékszám: Cg.: 01-09-898768, adószám: 14323074-2-42, statisztikai számjel: 14323074-6810-113-01, képviseli: Füzesi József), mint vevő között létrejött adásvételi szerződés</w:t>
      </w:r>
      <w:r>
        <w:rPr>
          <w:b/>
          <w:color w:val="000000"/>
          <w:spacing w:val="-3"/>
          <w:sz w:val="28"/>
        </w:rPr>
        <w:t xml:space="preserve"> alapján</w:t>
      </w:r>
      <w:r>
        <w:rPr>
          <w:color w:val="000000"/>
          <w:spacing w:val="-3"/>
          <w:sz w:val="28"/>
        </w:rPr>
        <w:t xml:space="preserve"> – amelynek tárgya a Budapest XVI. kerület, Táncsics utca 4/a szám alatti, 105750 hrsz-ú, 3555 m² alapterületű, kivett idősek háza megnevezésű és a Budapest XVI. kerület, Táncsics utca 4/b szám alatti, 105746 hrsz-ú, 3241 m² területű, kivett egyéb épület megnevezésű ingatlanok, együttes vételára: 112.600.000,- Ft + ÁFA, összesen: </w:t>
      </w:r>
      <w:r>
        <w:rPr>
          <w:b/>
          <w:color w:val="000000"/>
          <w:spacing w:val="-3"/>
          <w:sz w:val="28"/>
        </w:rPr>
        <w:t>bruttó 140.750.000,-</w:t>
      </w:r>
      <w:r>
        <w:rPr>
          <w:color w:val="000000"/>
          <w:spacing w:val="-3"/>
          <w:sz w:val="28"/>
        </w:rPr>
        <w:t xml:space="preserve"> Ft– tekintetében az 1991. évi XXXIII. törvény 39. § (2) bekezdésében biztosított elővásárlási jogával nem kíván élni.</w:t>
      </w:r>
    </w:p>
    <w:p>
      <w:pPr>
        <w:pStyle w:val="Normal"/>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Felkéri a polgármestert az elővásárlási lemondó nyilatkozat megtétel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4.</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nnentől kezdve a Képviselő-testület nem nyilatkozott abban, hogy mit szeretne ebben az ügyben csinálni. Vagyis az fog menni a Fővárosi Önkormányzat elé, hogy a Képviselő-testület nem hozott döntést, vagyis nem élt az elővásárlási jogával. Ügyrendben Kratofil Z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Nekem az lenne a kérdésem, nem volt meg a kétharmad a „B”- nél? 12, vagy 11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inősített szótöbbség kell. Tehát nem a jelenlévő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Az összlétszámhoz kép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ehát az, hogy a szocialista frakció nem szavazott ebben a kérdésben, annak szíve joguk megvan, bár itt ülnek a teremben, de mégsem nyomtak semmilyen gombot. Ez e lehetőségük fennáll. Kovács Baláz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csak jegyző urat szeretném kérdezni, hogy vélekedik jogászként a Képviselő-testület mostani döntési hozataláról akképpen, hogy az „A” alternatíva pozitív jellegű határozat volt, amit nem fogadott el a testület. Azt a javaslatot, hogy éljünk az elővásárlási joggal akár mind a kettő, akár az egyik telek ügyében, az én álláspontom szerint nem fogadta el a Képviselő-testület. Én azért nem nyomtam a „B”-nél gombot, mert szerintem maga a határozatról bármilyen nemű döntés kisebb problémát okozott volna. Mert, ha se az igen, se a nem nem kap többséget, akkor fennáll az a helyzet, amit szerintem a polgármester úr mondott, hogy nem született döntés. Szerintem született döntés, mind a két telek vonatkozásában az elővásárlási joggal való élést elutasította a Képviselő-testület. Jegyző úr álláspontját szeret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járt meghallgatjuk jegyző úr álláspontját is, de én akkor módosítom azt, amit az előbb mondtam, a Fővárosi Önkormányzatnak ezt a két korábbi el nem fogadott határozatot fogjuk megküldeni, vagy a hármat és akkor innentől kezdve el fogják tudni dönteni, hogy hogy értékelik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Nem tudom, hogy igazából mi a jelentősége a dolognak így első ránézésre. De gyakorlatilag a pozitív el van utasítva igen az elsőnél. A „C”-nél szint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zitív szintén el van utasítva, vagy félig pozitív el van utas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w:t>
      </w:r>
      <w:r>
        <w:rPr>
          <w:sz w:val="28"/>
          <w:szCs w:val="28"/>
        </w:rPr>
        <w:t>és itt a negatívnál nem volt értékelhető szavazás. Tehát arról gyakorlatilag mintha értékelhető döntés nem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jegyző úr. Szatmáry Kristóf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KRISTÓF </w:t>
      </w:r>
    </w:p>
    <w:p>
      <w:pPr>
        <w:pStyle w:val="Normal"/>
        <w:jc w:val="both"/>
        <w:rPr/>
      </w:pPr>
      <w:r>
        <w:rPr>
          <w:sz w:val="28"/>
          <w:szCs w:val="28"/>
        </w:rPr>
        <w:t>Én javasolnám, hogy függesszük fel ennek a vitáját kicsit későbbre, míg ennek tisztázzák a jogi részlet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nincs mit tisztázni ezen a helyzeten, tehát ebből a szempontból én nem látok itt problémát. De lejár a nyilatkozattételi határidő. Akkor a következőt javaslom a Képviselő-testület tagjainak. Jegyző úr utánajár ennek az anomáliának és ha úgy értékeli jegyző úr, hogy erről kell még a Képviselő-testületnek bármilyen döntést hozni, akkor meghozza, ha nem, akkor nem. Most lezárnánk ez t a napirendet, mennénk tovább és a végén, amikor a végére értünk, akkor jegyző úr nyilatkozik. De Zsinka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azt tudnám javasolni, ha itt valakik meggondolják magukat, esetleg visszatérhetünk újra erre a napirendre és akkor esetleg szavazunk róla. Egyébként az eddigi szavazás eredménye egyértelmű, hogy a jelenlegi állapotában ez a testület nem akar megvenni sem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AGY JÓZSEF</w:t>
      </w:r>
    </w:p>
    <w:p>
      <w:pPr>
        <w:pStyle w:val="Normal"/>
        <w:jc w:val="both"/>
        <w:rPr/>
      </w:pPr>
      <w:r>
        <w:rPr>
          <w:sz w:val="28"/>
          <w:szCs w:val="28"/>
        </w:rPr>
        <w:t>Zsinka Laci is megelőzött, én Kristófnak a javaslatával értenék egyet. Ebben a helyzetben biztos, hogy a legrosszabb döntést hozta a Képviselő-testület. Nem biztos, hogy szándékos volt ez mindenki részéről. Ismerve a körülményeket, illetve a jövőbeni kilátásokat, azt, hogy ez a kormány az önkormányzatok jövő évi büdzséjéből is 110 milliárd Ft-ot vont el, mindent elpazarolni, elherdálni, pozitív javaslatot meg nem hallgatni, napirendre nem venni, szóval én ezt nem tudom hova tenni. Vannak itt jövőbe látók, az MSZP frakciója, én is az vagyok, látok itt 2010-ben egy három fős frakciót, meg egy 4 fős jobbik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gyszer nyomtam ugyan ügyrendit polgármester úr, de két témát szeretnék felvetni. Egyik az, hogy az ügyrendi javaslatoknál kérem, hogy az ügyrendi javaslatokat engedje csak elmondani, a politikai önkielégítést hallottuk már elégszer, főleg itt a közvetlen képviselőtársam szokott ilyeneket előadni. Ügyrendi javaslatom a következő. Látom, hogy hatalmas zavar van, egyébként a mi megítélésünk szerint is az eddigi szavazás egyértelmű, de javaslom a testületnek, hogy az előző döntéseket vonja vissza, és új szavazást rendeljen el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ha jól értem az SZMSZ-t, ügyrendi javaslatról vita nélkül kell szavazni. Molnár Gyula képviselő úr azt javasolja, hogy az előző 3 szavazást a Képviselő-testület vonja vissza, tehát az „A”, a „B” és a „C” alternatíváról született szavazásokat. Ebből kettőt tudunk visszavonni, ahol döntés született. Jól érzékelem? Ez az ügyrendi javaslat. Aki ezzel egyetért, kérem igennel, ezt szavazza meg. Szavazzunk! </w:t>
      </w:r>
      <w:r>
        <w:fldChar w:fldCharType="begin"/>
      </w:r>
      <w:r>
        <w:rPr>
          <w:rStyle w:val="InternetLink"/>
          <w:sz w:val="28"/>
          <w:szCs w:val="28"/>
        </w:rPr>
        <w:instrText xml:space="preserve"> HYPERLINK "../in/szjkv.rtf" \l "hat426"</w:instrText>
      </w:r>
      <w:r>
        <w:rPr>
          <w:rStyle w:val="InternetLink"/>
          <w:sz w:val="28"/>
          <w:szCs w:val="28"/>
        </w:rPr>
        <w:fldChar w:fldCharType="separate"/>
      </w:r>
      <w:r>
        <w:rPr>
          <w:rStyle w:val="InternetLink"/>
          <w:sz w:val="28"/>
          <w:szCs w:val="28"/>
        </w:rPr>
        <w:t>15 igen, 1 nem, 2 tartózkodással</w:t>
      </w:r>
      <w:r>
        <w:rPr>
          <w:rStyle w:val="InternetLink"/>
          <w:sz w:val="28"/>
          <w:szCs w:val="28"/>
        </w:rPr>
        <w:fldChar w:fldCharType="end"/>
      </w:r>
      <w:r>
        <w:rPr>
          <w:sz w:val="28"/>
          <w:szCs w:val="28"/>
        </w:rPr>
        <w:t xml:space="preserve"> így döntött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6/2009. (VII. 2.) Kt. </w:t>
        <w:tab/>
        <w:t>A Képviselő-testület úgy határoz, hogy a napirend kapcsán előzőleg meghozott határozatait visszavonja, és a szavazást megismétl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 valaki szünetet, hogy megtárgyalja, hogy mit akar dönteni, avagy szavazzunk most újra? Senki nem kér szünetet. Jó. Molnár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Frakciószünetet kérünk a szavazás elő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17.15 óráig szünetet rendelek el, ez 10 per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kérem, fáradjanak be a terembe, letelt az idő, amit a szocialista frakció kért. Kérdezem, hogy van-e valami közölnivalójuk, vagy nincs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MSZP frakció úgy döntött, hogy az „A” változatot fogja ismét megszavazni, a másik két alternatívánál nem vesz részt a szavazásban, mert értelmetlennek tar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Ettől függetlenül azért szavaztatok. Először a Képviselő-testület az „A” alternatíváról szavaz, vagyis az, hogy mind a két telket vásárolja meg az önkormányzat, élve az elővásárlási jogával. Aki ezzel egyetért, kérem, igennel ezt jelezze. Szavazzunk! A Képviselő-testület </w:t>
      </w:r>
      <w:r>
        <w:fldChar w:fldCharType="begin"/>
      </w:r>
      <w:r>
        <w:rPr>
          <w:rStyle w:val="InternetLink"/>
          <w:sz w:val="28"/>
          <w:szCs w:val="28"/>
        </w:rPr>
        <w:instrText xml:space="preserve"> HYPERLINK "../in/szjkv.rtf" \l "hat427"</w:instrText>
      </w:r>
      <w:r>
        <w:rPr>
          <w:rStyle w:val="InternetLink"/>
          <w:sz w:val="28"/>
          <w:szCs w:val="28"/>
        </w:rPr>
        <w:fldChar w:fldCharType="separate"/>
      </w:r>
      <w:r>
        <w:rPr>
          <w:rStyle w:val="InternetLink"/>
          <w:sz w:val="28"/>
          <w:szCs w:val="28"/>
        </w:rPr>
        <w:t>13 igen, 3 nem, 3 tartózkodás</w:t>
      </w:r>
      <w:r>
        <w:rPr>
          <w:rStyle w:val="InternetLink"/>
          <w:sz w:val="28"/>
          <w:szCs w:val="28"/>
        </w:rPr>
        <w:fldChar w:fldCharType="end"/>
      </w:r>
      <w:r>
        <w:rPr>
          <w:sz w:val="28"/>
          <w:szCs w:val="28"/>
        </w:rPr>
        <w:t xml:space="preserve"> mellett nem szavazta meg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7/2009. (VII. 2.) Kt. </w:t>
        <w:tab/>
        <w:t xml:space="preserve">A Képviselő-testület szavazási eredménye (13 igen, 3 nem, 3 tartózkodás) alapján az alábbi javaslat elfogadását </w:t>
      </w:r>
      <w:r>
        <w:rPr>
          <w:b/>
          <w:sz w:val="28"/>
        </w:rPr>
        <w:t>elvetette:</w:t>
      </w:r>
    </w:p>
    <w:p>
      <w:pPr>
        <w:pStyle w:val="Normal"/>
        <w:ind w:left="3124" w:hanging="0"/>
        <w:jc w:val="both"/>
        <w:rPr>
          <w:b/>
          <w:b/>
          <w:sz w:val="28"/>
          <w:szCs w:val="28"/>
        </w:rPr>
      </w:pPr>
      <w:r>
        <w:rPr>
          <w:sz w:val="28"/>
          <w:szCs w:val="28"/>
        </w:rPr>
        <w:t>„</w:t>
      </w:r>
      <w:r>
        <w:rPr>
          <w:sz w:val="28"/>
          <w:szCs w:val="28"/>
        </w:rPr>
        <w:t xml:space="preserve">Budapest Főváros XVI. kerületi Önkormányzat Képviselő-testülete a Budapest Főváros Önkormányzata (székhelye: 1052 Budapest, Városház utca 9-11., törzsszáma: 490012, adószáma: 1-5490012-2-41, KSH szám: 15490012-8444-321-01) mint eladó, képviseletében szerződés aláírására és vételár átvételére is kiterjedő hatályú meghatalmazással a Budapest Főváros Vagyonkezelő Központ Zártkörűen Működő Részvénytársaság (rövid neve: BFVK Zrt., székhely: 1052 Budapest Városház utca 9-11., telephely: 1091 Budapest Üllői út 45. II/220., KSH jelzőszám: 10754078-7415-11-401, adószám: 10754078-2-41, Cg.: 01-10-041884, képviseli: dr. Gál Csaba vezérigazgató, megbízott vagyongazda), másrészről a GLOR-INVESZTOR Beruházó Korlátolt Felelősségű Társaság (székhely: 1065 Budapest, Bajcsy Zsilinszky út 33. földszint 6., cégjegyzékszám: Cg.: 01-09-898768, adószám: 14323074-2-42, statisztikai számjel: 14323074-6810-113-01, képviseli: Füzesi József), mint vevő között létrejött adásvételi szerződés </w:t>
      </w:r>
      <w:r>
        <w:rPr>
          <w:b/>
          <w:sz w:val="28"/>
          <w:szCs w:val="28"/>
        </w:rPr>
        <w:t>alapján</w:t>
      </w:r>
      <w:r>
        <w:rPr>
          <w:sz w:val="28"/>
          <w:szCs w:val="28"/>
        </w:rPr>
        <w:t xml:space="preserve"> – amelynek tárgya a Budapest XVI. kerület, Táncsics utca 4/a szám alatti, 105750 hrsz-ú, 3555 m² alapterületű, kivett idősek háza megnevezésű és a Budapest XVI. kerület, Táncsics utca 4/b szám alatti, 105746 hrsz-ú, 3241 m² területű, kivett egyéb épület megnevezésű ingatlanok, együttes vételára: 112.600.000,- Ft + ÁFA, összesen: </w:t>
      </w:r>
      <w:r>
        <w:rPr>
          <w:b/>
          <w:sz w:val="28"/>
          <w:szCs w:val="28"/>
        </w:rPr>
        <w:t>bruttó 140.750.000,-</w:t>
      </w:r>
      <w:r>
        <w:rPr>
          <w:sz w:val="28"/>
          <w:szCs w:val="28"/>
        </w:rPr>
        <w:t xml:space="preserve"> Ft – tekintetében az 1991. évi XXXIII. törvény 39. § (2) bekezdésében biztosított elővásárlási jogával élni kíván.</w:t>
      </w:r>
    </w:p>
    <w:p>
      <w:pPr>
        <w:pStyle w:val="Normal"/>
        <w:ind w:left="720"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a vételár fedezetére az Önkormányzat 2009. évi költségvetésének fejlesztési céltartalék kerete terhére biztosít fedezetet. </w:t>
      </w:r>
    </w:p>
    <w:p>
      <w:pPr>
        <w:pStyle w:val="Normal"/>
        <w:jc w:val="both"/>
        <w:rPr>
          <w:sz w:val="28"/>
          <w:szCs w:val="28"/>
        </w:rPr>
      </w:pPr>
      <w:r>
        <w:rPr>
          <w:sz w:val="28"/>
          <w:szCs w:val="28"/>
        </w:rPr>
      </w:r>
    </w:p>
    <w:p>
      <w:pPr>
        <w:pStyle w:val="Normal"/>
        <w:ind w:left="3124" w:hanging="0"/>
        <w:jc w:val="both"/>
        <w:rPr>
          <w:sz w:val="28"/>
          <w:szCs w:val="28"/>
        </w:rPr>
      </w:pPr>
      <w:r>
        <w:rPr>
          <w:sz w:val="28"/>
          <w:szCs w:val="28"/>
        </w:rPr>
        <w:t>Felkéri a polgármestert a jognyilatkozat és az adásvételi szerződés aláírására, valamint a fedezet költségvetési rendeletben történő átvezetésére, a költségvetés II. számú módosítása alkalmával.</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4260" w:leader="none"/>
        </w:tabs>
        <w:ind w:left="4544" w:hanging="1420"/>
        <w:jc w:val="both"/>
        <w:rPr/>
      </w:pPr>
      <w:r>
        <w:rPr>
          <w:sz w:val="28"/>
          <w:szCs w:val="28"/>
          <w:u w:val="single"/>
        </w:rPr>
        <w:t>Határidő:</w:t>
      </w:r>
      <w:r>
        <w:rPr>
          <w:sz w:val="28"/>
          <w:szCs w:val="28"/>
        </w:rPr>
        <w:tab/>
        <w:t>a jognyilatkozat megküldésére 2009. július 4.</w:t>
      </w:r>
    </w:p>
    <w:p>
      <w:pPr>
        <w:pStyle w:val="TextBodyIndent"/>
        <w:tabs>
          <w:tab w:val="clear" w:pos="708"/>
          <w:tab w:val="left" w:pos="4260" w:leader="none"/>
        </w:tabs>
        <w:ind w:left="4260" w:hanging="1136"/>
        <w:jc w:val="both"/>
        <w:rPr>
          <w:sz w:val="28"/>
          <w:szCs w:val="28"/>
        </w:rPr>
      </w:pPr>
      <w:r>
        <w:rPr>
          <w:sz w:val="28"/>
          <w:szCs w:val="28"/>
        </w:rPr>
        <w:tab/>
        <w:t>a szerződés aláírására, a vételár kifizetésére 2009. július 15.</w:t>
      </w:r>
    </w:p>
    <w:p>
      <w:pPr>
        <w:pStyle w:val="Normal"/>
        <w:ind w:left="4260" w:hanging="1136"/>
        <w:rPr>
          <w:color w:val="000000"/>
          <w:spacing w:val="-3"/>
          <w:sz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C” alternatíváról szavazunk most. Aki a „C” alternatívával egyetért, vagyis hogy az üres telket a Képviselő-testület vegye meg, élve az elővásárlási jogával, az szavazzon most igennel. Szavazzunk! A Képviselő-testület </w:t>
      </w:r>
      <w:r>
        <w:fldChar w:fldCharType="begin"/>
      </w:r>
      <w:r>
        <w:rPr>
          <w:rStyle w:val="InternetLink"/>
          <w:sz w:val="28"/>
          <w:szCs w:val="28"/>
        </w:rPr>
        <w:instrText xml:space="preserve"> HYPERLINK "../in/szjkv.rtf" \l "hat428"</w:instrText>
      </w:r>
      <w:r>
        <w:rPr>
          <w:rStyle w:val="InternetLink"/>
          <w:sz w:val="28"/>
          <w:szCs w:val="28"/>
        </w:rPr>
        <w:fldChar w:fldCharType="separate"/>
      </w:r>
      <w:r>
        <w:rPr>
          <w:rStyle w:val="InternetLink"/>
          <w:sz w:val="28"/>
          <w:szCs w:val="28"/>
        </w:rPr>
        <w:t>12 igen, 1 nem, 2 tartózkodással</w:t>
      </w:r>
      <w:r>
        <w:rPr>
          <w:rStyle w:val="InternetLink"/>
          <w:sz w:val="28"/>
          <w:szCs w:val="28"/>
        </w:rPr>
        <w:fldChar w:fldCharType="end"/>
      </w:r>
      <w:r>
        <w:rPr>
          <w:sz w:val="28"/>
          <w:szCs w:val="28"/>
        </w:rPr>
        <w:t xml:space="preserve">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8/2009. (VII. 2.) Kt. </w:t>
        <w:tab/>
        <w:t xml:space="preserve">A Képviselő-testület szavazási eredménye (12 igen, 1 nem, 2 tartózkodás) alapján az alábbi javaslat elfogadását </w:t>
      </w:r>
      <w:r>
        <w:rPr>
          <w:b/>
          <w:sz w:val="28"/>
        </w:rPr>
        <w:t>elvetette:</w:t>
      </w:r>
    </w:p>
    <w:p>
      <w:pPr>
        <w:pStyle w:val="Normal"/>
        <w:ind w:left="3124" w:hanging="0"/>
        <w:jc w:val="both"/>
        <w:rPr>
          <w:b/>
          <w:b/>
          <w:color w:val="000000"/>
          <w:spacing w:val="-3"/>
          <w:sz w:val="28"/>
        </w:rPr>
      </w:pPr>
      <w:r>
        <w:rPr>
          <w:b/>
          <w:color w:val="000000"/>
          <w:spacing w:val="-3"/>
          <w:sz w:val="28"/>
        </w:rPr>
        <w:t>„</w:t>
      </w:r>
      <w:r>
        <w:rPr>
          <w:color w:val="000000"/>
          <w:spacing w:val="-3"/>
          <w:sz w:val="28"/>
        </w:rPr>
        <w:t xml:space="preserve">Budapest Főváros XVI. kerületi Önkormányzat Képviselő-testülete a Budapest Főváros Önkormányzata (székhelye: 1052 Budapest, Városház utca 9-11., törzsszáma: 490012, adószáma: 1-5490012-2-41, KSH szám: 15490012-8444-321-01) mint eladó, képviseletében szerződés aláírására és vételár átvételére is kiterjedő hatályú meghatalmazással a Budapest Főváros Vagyonkezelő Központ Zártkörűen Működő Részvénytársaság (rövid neve: BFVK Zrt., székhely: 1052 Budapest Városház utca 9-11., telephely: 1091 Budapest Üllői út 45. II/220., KSH jelzőszám: 10754078-7415-11-401, adószám: 10754078-2-41, Cg.: 01-10-041884, képviseli: dr. Gál Csaba vezérigazgató, megbízott vagyongazda), másrészről a GLOR-INVESZTOR Beruházó Korlátolt Felelősségű Társaság (székhely: 1065 Budapest, Bajcsy Zsilinszky út 33. földszint 6., cégjegyzékszám: Cg.: 01-09-898768, adószám: 14323074-2-42, statisztikai számjel: 14323074-6810-113-01, képviseli: Füzesi József), mint vevő között létrejött adásvételi szerződés alapján – amelynek tárgya a Budapest XVI. kerület, Táncsics utca 4/a szám alatti, 105750 hrsz-ú, 3555 m² alapterületű, kivett idősek háza megnevezésű ingatlan,  melynek vételára: 73.200.000,-Ft+ÁFA, azaz bruttó 91.500.000,-Ft, valamint a Budapest XVI. kerület, Táncsics utca 4/b szám alatti, 105746 hrsz-ú, 3241 m² területű, kivett egyéb épület megnevezésű ingatlan, melynek vételára 39.400.000,-Ft+ÁFA, azaz  bruttó 49.250.000,-Ft  –  az 1991. évi XXXIII. törvény 39. § (2) bekezdésében biztosított elővásárlási jogával a Budapest XVI. kerület, Táncsics utca 4/b szám alatti, 105746 hrsz-ú, 3241 m² területű, kivett egyéb épület megnevezésű ingatlan tekintetében élni kíván. </w:t>
      </w:r>
    </w:p>
    <w:p>
      <w:pPr>
        <w:pStyle w:val="Normal"/>
        <w:ind w:left="3124" w:hanging="0"/>
        <w:jc w:val="both"/>
        <w:rPr>
          <w:color w:val="000000"/>
          <w:spacing w:val="-3"/>
          <w:sz w:val="28"/>
        </w:rPr>
      </w:pPr>
      <w:r>
        <w:rPr>
          <w:color w:val="000000"/>
          <w:spacing w:val="-3"/>
          <w:sz w:val="28"/>
        </w:rPr>
        <w:t>Budapest Főváros XVI. kerületi Önkormányzat Képviselő-testülete a Budapest XVI. kerület, Táncsics utca 4/a szám alatti, 105750 hrsz-ú, 3555 m² alapterületű, kivett idősek háza megnevezésű ingatlan tekintetében elővásárlási jogával nem kíván élni.</w:t>
      </w:r>
    </w:p>
    <w:p>
      <w:pPr>
        <w:pStyle w:val="Normal"/>
        <w:ind w:firstLine="3124"/>
        <w:rPr>
          <w:color w:val="000000"/>
          <w:spacing w:val="-3"/>
          <w:sz w:val="28"/>
        </w:rPr>
      </w:pPr>
      <w:r>
        <w:rPr>
          <w:color w:val="000000"/>
          <w:spacing w:val="-3"/>
          <w:sz w:val="28"/>
        </w:rPr>
      </w:r>
    </w:p>
    <w:p>
      <w:pPr>
        <w:pStyle w:val="Normal"/>
        <w:ind w:left="3124" w:hanging="0"/>
        <w:jc w:val="both"/>
        <w:rPr/>
      </w:pPr>
      <w:r>
        <w:rPr>
          <w:color w:val="000000"/>
          <w:spacing w:val="-3"/>
          <w:sz w:val="28"/>
        </w:rPr>
        <w:t xml:space="preserve">A Képviselő-testület a 105746 hrsz-ú ingatlan (39.400.000,-Ft+ÁFA) vételár fedezetére az Önkormányzat 2009. évi költségvetésének fejlesztési céltartalék kerete terhére biztosít fedezetet. </w:t>
      </w:r>
    </w:p>
    <w:p>
      <w:pPr>
        <w:pStyle w:val="Normal"/>
        <w:ind w:firstLine="3124"/>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a jognyilatkozatok és az adásvételi szerződés aláírására, valamint a fedezet költségvetési rendeletben történő átvezetésére, a költségvetés II. számú módosítása alkalmával.</w:t>
      </w:r>
    </w:p>
    <w:p>
      <w:pPr>
        <w:pStyle w:val="Normal"/>
        <w:ind w:firstLine="3124"/>
        <w:rPr>
          <w:color w:val="000000"/>
          <w:spacing w:val="-3"/>
          <w:sz w:val="28"/>
        </w:rPr>
      </w:pPr>
      <w:r>
        <w:rPr>
          <w:color w:val="000000"/>
          <w:spacing w:val="-3"/>
          <w:sz w:val="28"/>
        </w:rPr>
      </w:r>
    </w:p>
    <w:p>
      <w:pPr>
        <w:pStyle w:val="Normal"/>
        <w:tabs>
          <w:tab w:val="clear" w:pos="708"/>
          <w:tab w:val="left" w:pos="4260" w:leader="none"/>
        </w:tabs>
        <w:ind w:left="4260" w:hanging="1136"/>
        <w:jc w:val="both"/>
        <w:rPr/>
      </w:pPr>
      <w:r>
        <w:rPr>
          <w:color w:val="000000"/>
          <w:spacing w:val="-3"/>
          <w:sz w:val="28"/>
          <w:u w:val="single"/>
        </w:rPr>
        <w:t>Határidő:</w:t>
      </w:r>
      <w:r>
        <w:rPr>
          <w:color w:val="000000"/>
          <w:spacing w:val="-3"/>
          <w:sz w:val="28"/>
        </w:rPr>
        <w:tab/>
        <w:t>a jognyilatkozat megküldésére 2009. július 4.</w:t>
      </w:r>
    </w:p>
    <w:p>
      <w:pPr>
        <w:pStyle w:val="Normal"/>
        <w:ind w:left="4260" w:hanging="0"/>
        <w:rPr>
          <w:color w:val="000000"/>
          <w:spacing w:val="-3"/>
          <w:sz w:val="28"/>
        </w:rPr>
      </w:pPr>
      <w:r>
        <w:rPr>
          <w:color w:val="000000"/>
          <w:spacing w:val="-3"/>
          <w:sz w:val="28"/>
        </w:rPr>
        <w:t>a szerződés aláírására, a vételár kifizetésére 2009. július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már csak egy maradt, a „B” alternatíva. Aki ezzel egyetért, kérem, igennel ezt jelezze. Szavazzunk! A Képviselő-testület ebben megint </w:t>
      </w:r>
      <w:r>
        <w:fldChar w:fldCharType="begin"/>
      </w:r>
      <w:r>
        <w:rPr>
          <w:rStyle w:val="InternetLink"/>
          <w:sz w:val="28"/>
          <w:szCs w:val="28"/>
        </w:rPr>
        <w:instrText xml:space="preserve"> HYPERLINK "../in/szjkv.rtf" \l "hat429"</w:instrText>
      </w:r>
      <w:r>
        <w:rPr>
          <w:rStyle w:val="InternetLink"/>
          <w:sz w:val="28"/>
          <w:szCs w:val="28"/>
        </w:rPr>
        <w:fldChar w:fldCharType="separate"/>
      </w:r>
      <w:r>
        <w:rPr>
          <w:rStyle w:val="InternetLink"/>
          <w:sz w:val="28"/>
          <w:szCs w:val="28"/>
        </w:rPr>
        <w:t>nem hozott döntést</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29/2009. (VII. 2.) Kt. </w:t>
        <w:tab/>
        <w:t xml:space="preserve">A Képviselő-testület szavazási eredménye (2 igen, 4 nem, 4 tartózkodás) alapján az alábbi javaslat elfogadását </w:t>
      </w:r>
      <w:r>
        <w:rPr>
          <w:b/>
          <w:sz w:val="28"/>
        </w:rPr>
        <w:t>elvetette:</w:t>
      </w:r>
    </w:p>
    <w:p>
      <w:pPr>
        <w:pStyle w:val="Normal"/>
        <w:ind w:left="3124" w:hanging="0"/>
        <w:jc w:val="both"/>
        <w:rPr>
          <w:b/>
          <w:b/>
          <w:color w:val="000000"/>
          <w:spacing w:val="-3"/>
          <w:sz w:val="28"/>
        </w:rPr>
      </w:pPr>
      <w:r>
        <w:rPr>
          <w:b/>
          <w:color w:val="000000"/>
          <w:spacing w:val="-3"/>
          <w:sz w:val="28"/>
        </w:rPr>
        <w:t>„</w:t>
      </w:r>
      <w:r>
        <w:rPr>
          <w:color w:val="000000"/>
          <w:spacing w:val="-3"/>
          <w:sz w:val="28"/>
        </w:rPr>
        <w:t>Budapest Főváros XVI. kerületi Önkormányzat Képviselő-testülete a Budapest Főváros Önkormányzata (székhelye: 1052 Budapest, Városház utca 9-11., törzsszáma: 490012, adószáma: 1-5490012-2-41, KSH szám: 15490012-8444-321-01) mint eladó, képviseletében szerződés aláírására és vételár átvételére is kiterjedő hatályú  meghatalmazással a Budapest Főváros Vagyonkezelő Központ Zártkörűen Működő Részvénytársaság (rövid neve: BFVK Zrt., székhely: 1052 Budapest Városház utca 9-11., telephely: 1091 Budapest Üllői út 45. II/220., KSH jelzőszám: 10754078-7415-11-401, adószám: 10754078-2-41, Cg.: 01-10-041884, képviseli: dr. Gál Csaba vezérigazgató, megbízott vagyongazda), másrészről a GLOR-INVESZTOR Beruházó Korlátolt Felelősségű Társaság (székhely: 1065 Budapest, Bajcsy Zsilinszky út 33. földszint 6., cégjegyzékszám: Cg.: 01-09-898768, adószám: 14323074-2-42, statisztikai számjel: 14323074-6810-113-01, képviseli: Füzesi József), mint vevő között létrejött adásvételi szerződés</w:t>
      </w:r>
      <w:r>
        <w:rPr>
          <w:b/>
          <w:color w:val="000000"/>
          <w:spacing w:val="-3"/>
          <w:sz w:val="28"/>
        </w:rPr>
        <w:t xml:space="preserve"> alapján</w:t>
      </w:r>
      <w:r>
        <w:rPr>
          <w:color w:val="000000"/>
          <w:spacing w:val="-3"/>
          <w:sz w:val="28"/>
        </w:rPr>
        <w:t xml:space="preserve"> – amelynek tárgya a Budapest XVI. kerület, Táncsics utca 4/a szám alatti, 105750 hrsz-ú, 3555 m² alapterületű, kivett idősek háza megnevezésű és a Budapest XVI. kerület, Táncsics utca 4/b szám alatti, 105746 hrsz-ú, 3241 m² területű, kivett egyéb épület megnevezésű ingatlanok, együttes vételára: 112.600.000,- Ft + ÁFA, összesen: </w:t>
      </w:r>
      <w:r>
        <w:rPr>
          <w:b/>
          <w:color w:val="000000"/>
          <w:spacing w:val="-3"/>
          <w:sz w:val="28"/>
        </w:rPr>
        <w:t>bruttó 140.750.000,-</w:t>
      </w:r>
      <w:r>
        <w:rPr>
          <w:color w:val="000000"/>
          <w:spacing w:val="-3"/>
          <w:sz w:val="28"/>
        </w:rPr>
        <w:t xml:space="preserve"> Ft– tekintetében az 1991. évi XXXIII. törvény 39. § (2) bekezdésében biztosított elővásárlási jogával nem kíván élni.</w:t>
      </w:r>
    </w:p>
    <w:p>
      <w:pPr>
        <w:pStyle w:val="Normal"/>
        <w:rPr>
          <w:b/>
          <w:b/>
          <w:color w:val="000000"/>
          <w:spacing w:val="-3"/>
          <w:sz w:val="28"/>
        </w:rPr>
      </w:pPr>
      <w:r>
        <w:rPr>
          <w:b/>
          <w:color w:val="000000"/>
          <w:spacing w:val="-3"/>
          <w:sz w:val="28"/>
        </w:rPr>
      </w:r>
    </w:p>
    <w:p>
      <w:pPr>
        <w:pStyle w:val="Normal"/>
        <w:ind w:left="3124" w:hanging="0"/>
        <w:jc w:val="both"/>
        <w:rPr/>
      </w:pPr>
      <w:r>
        <w:rPr>
          <w:color w:val="000000"/>
          <w:spacing w:val="-3"/>
          <w:sz w:val="28"/>
        </w:rPr>
        <w:t>Felkéri a polgármestert az elővásárlási lemondó nyilatkozat megtétel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4.</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arad, ami eredetileg volt. Köszönöm szépen,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KMOP-5.2.2/B-2008-0008 jelű pályázat („Budapest, XVI. kerület Sashalom városközpont komplex rehabilitációja”), és a kapcsolódó saját beruházás önkormányzati fedezete</w:t>
      </w:r>
    </w:p>
    <w:p>
      <w:pPr>
        <w:pStyle w:val="Normal"/>
        <w:ind w:left="4686" w:hanging="1562"/>
        <w:jc w:val="both"/>
        <w:rPr>
          <w:b/>
          <w:b/>
          <w:i/>
          <w:i/>
          <w:sz w:val="28"/>
          <w:szCs w:val="28"/>
        </w:rPr>
      </w:pPr>
      <w:hyperlink r:id="rId9">
        <w:r>
          <w:rPr>
            <w:rStyle w:val="InternetLink"/>
            <w:b/>
            <w:i/>
            <w:sz w:val="28"/>
            <w:szCs w:val="28"/>
          </w:rPr>
          <w:t xml:space="preserve">184/2009.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egy kicsit talán hosszabb leszek, mint szoktam. Kaszás úr is kérte azt, hogy beszéljünk többet erről a témáról. Képviselőtársaim tudják, hogy első körben a kerületi önkormányzatot nyertesnek hirdették ki ebben a pályázatban. Az a nehézség azért adódott, hogy a 781 millió Ft-ra pályázott a kerületi önkormányzat, de a döntéshozók döntése alapján csak 660 millió Ft-ot ítélt meg a kerületi önkormányzat számára a döntéshozó. Természetesen ez egy két körös pályázat, és a kerületi önkormányzatnak második lépcsőben is be kell adnia ezt a pályázatot, legalábbis én úgy gondolom. Erről a képviselőtársaim a mai nap még azért tudnak dönteni, pl. ennél a napirendi pontnál. Ekkor döntés elé állították a tisztelt Képviselő-testületet, hogy mi legyen. Én a korábbi vitának megfelelően, ahol többen kifogásolták, a kilátótornyot, illetve a tavat, azt a megoldást javasolom, hogy amiről korábban már tájékoztattam a képviselőtársaimat, hogy a beruházásból maradjon el mind a tó, mind a kilátótorony. Nem azért, mert nem lenne jó, hanem azért, mert ha kevesebb pénzt kapunk, akkor valamivel csökkenteni kell a költségeket. Ezzel együtt természetesen az első körben beadott pályázati költségvetésünk az egy bő becslés volt. A bő becslés nagyjából egyébként bejött a pályázati részen a saját erőből építő részen ott meg én kértem azt, hogy bővüljön ki a sashalmi piac elárusító pavilonjai, bővüljenek ki a korábban tervezett 12 helyett 16-tal még pluszban. Ez okozza azt, hogy a költségek megemelkedtek. Ezt én azért javaslom a Képviselő-testületnek, hogy fogadja el ezt a javaslatot. Mint ahogy arról már korábban tájékoztattam a képviselőtársaimat, 3 mérföldkőre bontottuk azt a második körös beadási szakaszt, ami ahhoz kell, hogy a pályázatunk formailag is megfeleljen. Itt elvileg már csak formai akadályok miatt mondhatná azt a pályázatkiíró, hogy a XVI. kerületi önkormányzat nem nyer ezen a pályázaton és a sashalmi városközpont rehabilitációja így nem tud megvalósulni. Ennek vannak különböző formai dolgai. Mint talán már mondtam, képviselőtársaimnak, sőt biztosan mondtam, kötelező volt létrehozni egy olyan városfejlesztő társaságot, egy kft-t, vagy hát nem volt leírva, hogy kft., de mindenesetre gazdasági társaságot, aki majd a városfejlesztéssel ám blokk foglalkozik. Nem csak ezzel az akcióterülettel, hanem a későbbiekben egy másik akcióterülettel. A Képviselő-testület ezt a döntését már meghozta, az üzleti tervét ennek a cégnek már elfogadta. Igazából erre a most tárgyalandó napirendi pontra sincsen feltétlenül szükség az önkormányzat részéről, hiszen az önkormányzat tartalékkeretében már szerepelnek ezek az összegek. Plusz pénzt nem igényel. Összességében átcsoportosításról van szó, amit egyébként meg lehetne tenni e nélkül is. De én azt gondolom, ha már úgyis tárgyaljuk ma a közbeszerzési pályázat kiírását, illetve egy másik ehhez kapcsolódó napirendet, akkor illik erről beszámolni és én javaslom a Képviselő-testületnek, hogy erősítse meg korábbi szándékát, hogy pályázik ezen a pályázaton. Összességében én azt gondolom, hogy egy nagyon jó beruházás elé nézünk, amennyiben tényleg sikerül a formai hibákat elkerülni és nem fogják a kerületi önkormányzatot kizárni, amennyire én érzékelem most a különböző pályázatunknál nagyon bekeményítettek és mindenféle valóban létező, bár én úgy ítélem meg, hogy eldöntendő kategóriába tartozó formai dolgoknál mindig hiánypótlásra hívnak fel minket. Ebből két következtetést lehet levonni. Az egyik az, hogy nagyon komolyan veszik azt, hogy az Európai Unióból származó pénzekkel komolyan kell elszámolni. A másik meg az, ami szerintem legalább ugyanilyen joggal felvethető, hogy fizetni kellene előbb utóbb ezeket a pénzeket és nem áll úgy az államkassza, hogy ebből legyen a magyar állami önrészhez hozzárakható. Bármelyik feltételezés is igaz, a XVI. kerületi Önkormányzatot hidegen kell, hogy hagyja, hisz neki az a dolga, hogy ezt a sashalmi városközpont rehabilitációs projektet meg tudja valósítani. Talán még annyit elmondanék, hogy mi az, ami a városközpont rehabilitációs projektben benne szerepel. Bocsánat, még előtte annyit elmondanék, hogy az első körben, a döntéshozatalt, mielőtt még meghozta a döntéshozó, előtte szakértőket kért fel, akik értékelték a kerületi önkormányzatok pályázatait, ahol a szakértői értékelés után az én információim alapján a XVI. kerület volt az első, tehát a legjobbnak ítélték a XVI. Kerületi Önkormányzat pályázatát. Azzal együtt, hogy a végső döntésnél a második legtöbb pontot kaptuk, a VII. kerületi pályázat beelőzött minket. Megnézve a szakértők által tett értékelést, amihez joga van a Kerületi Önkormányzatnak, még egy dolog merült fel, amit hiányoltak a szakmai előkészítésnél, amivel több ez a pályázat, mint az előző volt. Tehát nem csak kevesebb, hanem több, az az, hogy a Sashalmi sétányon kialakuló kerékpárútnak nincs kapcsolata a Veres Péter úton lévő kerékpárúttal. Ezt a kapcsolatot, korábban testületi ülésen is elfogadott akcióterületi tervben is szerepelt már, hogy ezt a kapcsolatot megvalósítja a kerületi önkormányzat. Tehát ami meg fog valósulni, ez a kerékpárút összekötés mellett a pályázatban, most csak a pályázatról beszélek. A pályázati részben a piacnak az egyik fele lesz megújítva. Az a fele, ahol a CBA bolt áll, ott egy öko piac, egy kiállítási és rendezvénycsarnok, egy vendéglátó ipari egység, virágárus, újságárus kerül majd kialakításra, illetve egy kis park. Inkább úgy mondanám, hogy tér, mert azért parknak nevezni nagyképűség lenne. Emellett a pályázatban megvalósul számos kapcsolódó útnak az útépítése, ilyen a belső Veres Péter út, Sashalmi sétány szakasza, ami a Margit utca és a Veres Péter út közötti még földúttal rendelkező szakasz. Megvalósul a Vörösmajor utcának az útépítése, ami a Sashalmi sétányról nyílik és a katolikus templomot köti össze a Sashalmi sétánnyal, annak az útépítése, illetve magának a Sashalmi sétánynak a jelenleg földúttal rendelkező része, tehát a Sasvár utca és a Budapesti út közötti része kerül kiépítésre. A Sashalmi sétánynak a Budapesti út és Sasvár utca közötti részén nem csak utat, hanem kerékpárutat, zöldfelületet is kialakít majd az önkormányzat, amennyiben persze nyer ezen a pályázaton. Ezen kívül a Budapesti úton van egy hiányzó járdaszakasz, aki szokott Fórum futáson indulni, az tudja, hogy ott a végén, a Budapesti úton, a Vízműtől emelkedően kell felérni az önkormányzat előtti parkba, ott egy járdaépítés valósulna meg, ezen kívül az önkormányzat előtti parkban lenne egy nagyobb átalakítás. Nem lenne tó, nem lenne kilátó, de megvalósulna a játszótérnek a kibővítése. Megvalósulna egy szabvány kézilabda pálya méretű, kerítéssel körbevett és megvilágított labdajátéktérnek a kialakítása. Mellette egy gördeszka pályának a kialakítása. A jelenlegi kutyafuttatónak az átépítése és máshová helyezése készül el. Valamint a parkban burkolt járó utak, illetve futópálya alakul ki majd, valamint néhány környezetvédelmi, vagy zöldfelületi apróságok, inkább így mondanám, mielőtt bárkit megbántanák ezzel kapcsolatban, valamint egy potenciális rendezvényrétnek a kialakítása, ami igazából csak annyi, hogy a térképen rájelöljük azt, hogy ott van egy rendezvényrét. Ez, ami a projektnek a része, illetve még szintén zöldfelület megújítás a Karát utcának a Sashalmi sétány és az önkormányzat előtti park összekötéseként. Ott a Karát utca és a Sashalmi sétány kapcsolódásánál egy vizes architektúra, tehát egy szökőkút is lenne. Ez a pályázati rész. Ezen kívül természetesen az önkormányzat nem fél piacot szeretne megújítani. Mivel a pályázati feltételekbe sajnálatos módon meg van szabva, hogy a gazdaságélénkítésre mennyit lehet szánni, konkrétan 20%-ot, ezért ahogy korábban a Képviselő-testület erről már tájékoztatva lett, sőt döntött erről, a piacnak az egyik részét, a jelenleg csarnokkal rendelkező részét az önkormányzat teljes egészében saját önerőből kívánja megépíteni, egy időben a piaccal, de saját beruházásként. Tehát már a közbeszerzési eljárás folyamatában is biztosítani kell azt, hogy már a pályázat benyújtásánál elkülöníthető legyen, már az ajánlattevőknél is az, hogy mi az, ami saját önrészből építendő része a piacfelújításnál és mi az, ami nem. Elfelejtettem még egy apróságot, a Margit utcának az a szakasza, ami a Thököly út és a Sashalmi sétány között van, annak az újjáépítése is a beruházás része, illetve a piacnál a közvilágítási oszlopok föld alá helyezése, nem az oszlop, hanem a kábeleinek a föld alá helyezése is a beruházásnak a része. Nagyjából ennyit mondanék, előterjesztőként már így is sokat beszéltem. Kérdezem, van-e kérdés? Kérdés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Ezeknek az elképzeléseknek az elején még én voltam az egyik, aki a kacsaúsztatót, meg a magaslest kifogásoltam. Örülök, hogy erről időben született okos döntés, hogy ezek nem feltétlenül szükségesek egy kerületben, mármint a XVI. kerületben, hogy ott kacsaúsztató legyen, meg kilátó, meg minden egyéb ilyen. De ezen túlmenően azért a polgármester úr által elmondottak, bár állította, hogy ide nem kell plusz pénz, ugyanakkor az előterjesztésben teljesen más fogalmak és összegek szerepelnek. Itt kiviteli tervek vonatkozásában szerepel 75 millió Ft, 233 millió Ft, 172 millió Ft eléggé nagy kesze-kuszaságban. Az előterjesztésben szerepel összköltségként 1 milliárd 128 millió Ft, közben </w:t>
      </w:r>
      <w:r>
        <w:rPr>
          <w:caps/>
          <w:sz w:val="28"/>
          <w:szCs w:val="28"/>
        </w:rPr>
        <w:t>áfa</w:t>
      </w:r>
      <w:r>
        <w:rPr>
          <w:sz w:val="28"/>
          <w:szCs w:val="28"/>
        </w:rPr>
        <w:t xml:space="preserve"> változás volt, ezt illene valamilyen módon lereagálni, mert kapunk mi itt anyagokat bőven, amit itt kell elolvasni, ahogy Kaszás képviselőtársam megfelelően és teljes joggal kifogásolta, de érdekes módon, pl. azt, hogy itt ezek kemény többletköltségek lesznek, azt most senki nem reagálta le. Ez a Sashalmi piac városközpont a merjünk nagyot álmodni jelszó keretében dédelgetitek már tulajdonképpen, és ez egy nagy durranásnak készül. Csak az a problémám ezzel, hogy az álomból kezd rémálom válni és a nagy rémálom az még rosszabb, mint a kicsi. Igazából szerintem senki nem tudja, hogy mit akar, valami nagyot akar. Csak egy dolgot mondok, a hivatal előtti parkban miért kell feltétlenül kézilabdapályát kialakítani? Lehet, hogy van rá igény, de akkor azt valamilyen módon kellene ismertetni, hogy milyen igény alapján kell ide elkerített, kivilágított kézilabdapálya. Szerintem ez a park úgy szép, ahogy most van. Kellő zöldfelület stb. nem feltétlenül kell elrontani valamit, ami most jelen pillanatban szép, úgy hogy a polgármester úr megfogalmazása szerint lesznek ilyen öko apróságok. Nekem van javaslatom öko apróságra. Telepítsünk, vagy ültessünk 3-4 cserép muskátlit, szépen mutat, aztán majd lehet keresni, és viszont olcsó. Ezt egyszerűen meg lehet valósítani. Bocsánat, engem rohadtul zavar, hogy mások beszélnek. Én nem szoktam akkor, amikor valaki a hozzászólását 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k egy kis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Ilyenkor azt feltételezem, hogy már előre el van döntve, hogy mi történik, és ha esetleg kérdéseket, javaslatokat fogalmaz meg valaki, akkor az már nem is érdekel senkit. A piac kivitelezésével kapcsolatosan én próbálok figyelni és próbálom érteni, hogy itt milyen tervek születnek és milyen módon fog ez a dolog megvalósulni. Való igaz, a mostani állapot úgy jellemző, hogy a főváros legmocskosabb és legdrágább piaca. De azok a tervek, vagy legalábbis amik szóban elhangzanak, azok tulajdonképpen nem igazán a valós probléma megoldására születnek, hanem ahogy az előbb is mondtam, itt valami nagy durranást szeretnétek kialakítani, és ehhez számos ötletet mond bárki is. Csak pl. azt, hogy úgy történnek ezek az építkezések, hogy közben a piac zavartalanul működik, azt én bocsánat, de nem tudom elhinni. Tehát erősen kétségbe vonom. Nem beszélve arról, hogy ezek a tervek, amelyek igaz, hogy itt kiviteli tervekre hivatkozik az előterjesztés, de nem igazán ismerhettük meg a kiviteli terveket pontosan. Gyakorlatilag eléggé vad elképzelésnek tűnnek, nem beszélve arról, hogy itt az 1 milliárd </w:t>
      </w:r>
      <w:r>
        <w:rPr>
          <w:caps/>
          <w:sz w:val="28"/>
          <w:szCs w:val="28"/>
        </w:rPr>
        <w:t>áfa</w:t>
      </w:r>
      <w:r>
        <w:rPr>
          <w:sz w:val="28"/>
          <w:szCs w:val="28"/>
        </w:rPr>
        <w:t xml:space="preserve"> növelést figyelembe véve, ami tény, 200 millió Ft-os költség erre a területre, és erre a feladatra nekem borzasztó soknak tűn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 úr, próbálok válaszolni a felvetett, bár nem kérdésként tette fel, a kérdéseire. Azért reagálhatok rá talán, ha hozzászólás volt, akkor is. Talán abban nincsen vita, bár a mostani hozzászólása elbizonytalanít ebben, hogy lenne abban vita, hogy a Sashalmi Piac felújítása már tovább nem odázható, már rég meg kellett volna tennie az önkormányzat Képviselő-testületének. Szerencsére van egy olyan európai uniós pályázat, amin el lehet indulni, bár az a korlátja megvan, amit az előbb is elmondtam, hogy a piac egyik felét tudjuk csak pályázati pénzből felújítani, a másikat saját forrásból lehet, mert ilyen ez a pályázati kiírás. Még akkor is azért plusz pénzt szerzünk hozzá, mint hogyha egyébként saját pénzből kellene felújítani. Az, hogy a pályázatban melyik részre mit tudunk költeni, azért én azt gondolom a Képviselő-testület tagjai számára nem most első hallásra hallható, hisz már az akcióterületi tervnél is benne volt, már nem egyszer elmondtam képviselő-testületi ülésen, hogy mik vannak. Az ÁFA változás azért nincsen figyelembe véve, mert van egy halvány ígéretünk a Nemzeti Fejlesztési Ügynökségtől, hogy az </w:t>
      </w:r>
      <w:r>
        <w:rPr>
          <w:caps/>
          <w:sz w:val="28"/>
          <w:szCs w:val="28"/>
        </w:rPr>
        <w:t>áfa</w:t>
      </w:r>
      <w:r>
        <w:rPr>
          <w:sz w:val="28"/>
          <w:szCs w:val="28"/>
        </w:rPr>
        <w:t xml:space="preserve"> változást kompenzálni fogják ezeknél a pályázatoknál. Tehát egyelőre úgy számolunk, mint hogyha plusz támogatásként megkapnánk ezt az </w:t>
      </w:r>
      <w:r>
        <w:rPr>
          <w:caps/>
          <w:sz w:val="28"/>
          <w:szCs w:val="28"/>
        </w:rPr>
        <w:t>áfa</w:t>
      </w:r>
      <w:r>
        <w:rPr>
          <w:sz w:val="28"/>
          <w:szCs w:val="28"/>
        </w:rPr>
        <w:t xml:space="preserve"> változást. Amennyiben nem így lesz, akkor igen, képviselő úrnak igaza van, több pénz kell hozzá. De én azért reménykedem abban, hogy ha halvány esélyünk is van rá, azért ezt az </w:t>
      </w:r>
      <w:r>
        <w:rPr>
          <w:caps/>
          <w:sz w:val="28"/>
          <w:szCs w:val="28"/>
        </w:rPr>
        <w:t>áfa</w:t>
      </w:r>
      <w:r>
        <w:rPr>
          <w:sz w:val="28"/>
          <w:szCs w:val="28"/>
        </w:rPr>
        <w:t xml:space="preserve"> változást a pályázat kiírója kompenzálni fogja, nem csak a XVI. kerületi önkormányzat, hanem a többi önkormányzat számára is. Hát hogy egy kézilabda pályával elrontanánk a parknak a szépségét, azt ne haragudjon, ezzel nem értek egyet, képviselő úr. Talán Ön is tapasztalja azt, illetve Környei Katalin képviselő asszony, vagy Gilyén Ince képviselő asszony hozzászólásaiból, képviselői kérdésekben elmondott hozzászólásaiból. Nem szokott hozzászólni. Képviselő asszonyt mondtam? Bocsánat. Gilyén képviselő úr. Elnézést kérek. Az egy másik párt, tudom. Na, kinevettük magunkat. Tehát a Centenáriumi lakótelep képviselői többször elő szokták adni testületi ülésen, hogy a fiataloknak nem nagyon van olyan helyük, ahova tudjanak menni a szabadidejüket eltölteni, hanem a lakótelepen belül a különböző padokon, itt-ott-amott töltik az idejüket, és a lakótelepen élők nagy részét, vagy jelentős részét ez zavarja. Főleg a késői hangoskodások. Talán azt is tapasztalta képviselő úr, hogy a gördeszkázás a fiatalok számára egy népszerű időtöltés. Ezzel együtt annak azért vannak olyan hátrányai, hogy pl. a Centi lakótelepen, vagy akár az Erzsébet-ligetben is kiépített mellvédeket, ezt azt a gördeszkázás során tönkre teszik. Nyilván nem az a jó hely, ahol gördeszkázást folytatnak. Ebből én arra következtetek, hogy élő igény van erre, hogy a kerületben legyen valahol olyan hely, ahol ezt az időtöltést megfelelő körülmények között el lehet tölteni. Ezért merült fel az a kérdés, hogy gördeszka pályát, illetve egy olyan hát hogy most kézilabdapályának nevezzük-e én azt mondom, kézilabda méretű játéktér. Egyébként ott lesz keresztben 2 db streetball pálya felfestve 2 db palánkkal. Lehet ott kosárlabdázni, focizni, kézilabdázni, ki mit szeretne. Mindenesetre egy olyan hely, ahol biztosan és viszonylag távol a lakóterülettől, úgymond zajonghatnak a fiatalok. Szerintem ez azért növelni fogja ennek a parknak a szépségét. Emellett azért tegyük hozzá, hogy úgy készült a terv, hogy ne csak a tinédzserekre gondoljon az önkormányzat, hanem a kisebb gyerekekre, illetve a családokra is. Ezért, és azt elfelejtettem az előbb mondani, egy olyan szociális pavilon is kialakításra kerül a parkban, amire szintén nagy igény van, amiben </w:t>
      </w:r>
      <w:r>
        <w:rPr>
          <w:caps/>
          <w:sz w:val="28"/>
          <w:szCs w:val="28"/>
        </w:rPr>
        <w:t>wc</w:t>
      </w:r>
      <w:r>
        <w:rPr>
          <w:sz w:val="28"/>
          <w:szCs w:val="28"/>
        </w:rPr>
        <w:t xml:space="preserve"> illetve pelenkázó hely is kerül kialakításra. Kérdezze meg bármelyik portást, hogy hétvégenként hányan szoktak bekopogni innen a parkból, hogy szeretnének bemenni </w:t>
      </w:r>
      <w:r>
        <w:rPr>
          <w:caps/>
          <w:sz w:val="28"/>
          <w:szCs w:val="28"/>
        </w:rPr>
        <w:t>wc</w:t>
      </w:r>
      <w:r>
        <w:rPr>
          <w:sz w:val="28"/>
          <w:szCs w:val="28"/>
        </w:rPr>
        <w:t>-re, ami jelenleg nem biztosított. Értem, hogy ebben nem értünk egyet, de én azt gondolom, hogy a képviselők majd nagy bölcsességükkel eldöntik, hogy akkor melyik a jó álláspont ebben. Én azt gondolom, hogy éppen ezért a valós problémákra keressük a megoldást. Nem hiszem azt, hogy a piac a továbbiakban tartható ezzel a módszerrel, ahogy most is van. Nem csak a piac felügyelet önmagában az én megítélésem szerint nem volt alkalmas arra, hogy ezt a feladatot, amit pl. Ön is hiányol, a takarítást ellássa, nem is sikerült neki. Reménykedem, hogy az újonnan létrehozott kft-nk már meg fogja tudni lépni ezt a lépést. Számos probléma volt ott az üzemeltetéssel. Én azt gondolom, ebben is a Képviselő-testület nagy bölcsességével, jó irányba tudtunk előre lépni. Szatmáry Kristóf képviselő úr szeretne hozzászólni.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Én amellett, hogy abszolút támogatom, amit polgármester úr elmondott, én azért azon kicsit megdöbbentem, amit Molnár képviselőtársam mondott, mert ebből most nem tudom, hogy azt a következtetést kell-e levonnom, hogy maga az MSZP frakció nem támogatja a pályázaton való részvételt, vagy ez Molnár úrnak egy egyedi véleménye volt. De én azt gondolom, hogy a kerület és Sashalom egyik legfontosabb fejlesztése előtt állunk, és én csak bízni tudok abban, hogy a pályázatunk egyébként a végső szűrőn át fog menni itt egy másfél hónapon belül. Én arra kérném Molnár képviselőtársamat, hogy az ilyen nyilatkozataival óvatosan bánjon, mielőtt még az a kép alakulna ki, hogy a kerület nem egységes abban, hogy a piacot és környékét fel kell újítani. Persze azon lehet vitatkozni, hogy esetleg kell-e kézilabdapálya, vagy nem kell kézilabdapálya. De én az ő szavaiból ennél többet véltem ki, mint hogyha az egésznek nem lenne értelme, és ezt pedig, mint körzeti képviselőnek egyértelműen vissza kell utasítanom, mert évek óta arra várunk, hogy a Sashalmi Piacot és környékét fel tudjuk újítani. Én csodálkozom, ha megváltozott volna itt az MSZP ez irányú álláspontja. Én bízom benne, hogy ez nem az MSZP álláspontja volt. Kérném a testületet, hogy egységesen támogassa, mert itt több javaslat is lesz ezz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személyes érintettség. 1 perc,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 korrekt vitához az szükséges, hogy nem torzítjuk el a más által elmondottakat. Szatmáry képviselő úr olyanokat próbál állítani, amit én nem mondtam, illetve még vissza is utasította a feltételezéseket, amely önmagában abszurd. Tehát szögezzük le. Mindenféle beruházást, mindenféle fejlesztést támogatunk, csak ha nem volt világos, akkor most egyértelműen elmondom, ez az előkészítettség elkapkodott, nagyon sok tekintetben megalapozatlan, indokolatlanul magas költségekkel van beállítva. Nem beszélve arról, hogy tulajdonképpen magából az előterjesztésből nem lehet egyetlen olyan számot kivenni, ami tulajdonképpen a másikkal paritásban lenne, nem lehet a számokat megfelelő módon összeadni, tehát ebből adódóan arra lehet következtetni, hogy az 1 milliárd 200 millió Ft körüli összeg, ami most az </w:t>
      </w:r>
      <w:r>
        <w:rPr>
          <w:caps/>
          <w:sz w:val="28"/>
          <w:szCs w:val="28"/>
        </w:rPr>
        <w:t>áfa</w:t>
      </w:r>
      <w:r>
        <w:rPr>
          <w:sz w:val="28"/>
          <w:szCs w:val="28"/>
        </w:rPr>
        <w:t xml:space="preserve"> emelésekkel, meg egyebekkel vélelmezhető, ez több százmillióval fog növekedni. Ilyen problémák, amelyekre most a polgármester úr azt mondta, hogy ígéretet kaptunk arra, hogy majd az </w:t>
      </w:r>
      <w:r>
        <w:rPr>
          <w:caps/>
          <w:sz w:val="28"/>
          <w:szCs w:val="28"/>
        </w:rPr>
        <w:t>áfa</w:t>
      </w:r>
      <w:r>
        <w:rPr>
          <w:sz w:val="28"/>
          <w:szCs w:val="28"/>
        </w:rPr>
        <w:t xml:space="preserve"> kompenzálva lesz. Egyetlen egy dolog tény, az </w:t>
      </w:r>
      <w:r>
        <w:rPr>
          <w:caps/>
          <w:sz w:val="28"/>
          <w:szCs w:val="28"/>
        </w:rPr>
        <w:t>áfa</w:t>
      </w:r>
      <w:r>
        <w:rPr>
          <w:sz w:val="28"/>
          <w:szCs w:val="28"/>
        </w:rPr>
        <w:t xml:space="preserve"> törvény megváltozott, ebből adódóan többletköltségek jelentkeznek, tehát a döntésnél ezt valamilyen módon figyelembe kellene venni. Amennyiben ragaszkodik az önkormányzat a beruházáshoz, akkor természetesen már most el kellene dönteni azt, hogy amennyiben központi támogatásból nem lesz kompenzálva az </w:t>
      </w:r>
      <w:r>
        <w:rPr>
          <w:caps/>
          <w:sz w:val="28"/>
          <w:szCs w:val="28"/>
        </w:rPr>
        <w:t>áfa</w:t>
      </w:r>
      <w:r>
        <w:rPr>
          <w:sz w:val="28"/>
          <w:szCs w:val="28"/>
        </w:rPr>
        <w:t xml:space="preserve"> növekedés, akkor honnan tudja a forrást biztosítani az önkormányzat. Én úgy gondolom, hogy az ilyen gondolatmenet lenne a korrekt és az előterjesztésben erre megfelelő módon kitérni. De még egyszer szeretném felhívni a képviselőtársaim figyelmét, hogy az előterjesztés egy oldalában van egy összeadási sor és ezen túlmenően a következő: Képviselő-testület által korábban biztosított saját forrásként megjelölt 453 millió Ft-hoz 75.120.700,- Ft kiegészítés szükséges. A polgármester úr azt mondta, hogy nem kell több pénz. Akkor most a 75 millió Ft kell, vagy nem kell? Szerepel a következő mondat. A kapcsolódó saját beruházást a megnövekedett árusító felületek és kiviteli tervek alapján 405 millió Ft-os becsült költségét 28 millió Ft bontási és 377 millió Ft-os építési költség teszi ki. Szükséges kiegészíteni 233 millió Ft-tal a költségvetés fejlesztési céltartalékából. Ez van az előterjesztésben. Érthetően mondtam, vagy még ismételjem meg? Gyakorlatilag ebből egyetlen egy dolgot lehet következtetésként levonni, hogy az előterjesztés maga összekapart, összevakart, senki nem tudja, hogy mit akar, de egyébként nagyot akarunk álmodni. Csak erre mondtam azt, hogy ez egy rémálom lesz uraim és hölgyeim. Hónapok óta vakarózunk azon, hogy ezt az előterjesztést kellő módon, kellő időben, megfelelő módon ide kellene hozni és idehoznak egy ilyen gyalázatos, semmilyen módon el nem fogadható előterjesztést. Én utasítom vissza Szatmáry úr az Ön vélt, általam mondottnak vélt kijelentéseket. Én azt kérem Önöktől, hogy olyan előterjesztést hozzanak ide, amiről dönteni lehet. Nem vakarózni kell és mesélni jobbra-balra, hogy majd mit fogunk csinálni, hanem egy tisztességes olyan tervet, amit meg lehet valósítani és ahhoz korrekt pénzügyi fedezetet kell meghatár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pviselő úr! Attól, hogy hangosan mondja, még nem lesz igazabb az, amit mond. Tehát egy. Ha jól emlékszem, az általam mintegy 20 perccel ezelőtt elmondottakra, azzal kezdtem, hogy közelítőleg jó volt az építésznek a becslése a saját részben. És azt mondtam, hogy a másik részben 12 helyet plusz 16 pavilon van és ez többletköltséget jelent. Képviselő úr ha azt állítja, hogy én nem mondtam ilyet, akkor nem jól emlékszik az eltelt 20 percben ezelőtt elmondottakra. Azt hadd utasítsam vissza, hogy indokolatlanul magas lenne a költség. Ezek a költségek a tervező által megbecsült, részletes költségvetésen alapulnak. Ezeket a költségbecsléseket az önkormányzat által felkért bonyolító cég műszaki emberei átvizsgálták és azt mondták, hogy közelítőleg jók ezek a számok, ő szerintük egy kicsit alacsonyan van tervezve. Nem magasan, alacsonyan van tervezve. Én mondtam nekik, hogy én úgy gondolom, hogy az építésztervezők jól terveztek. Tehát nem látom azt, hogy igaz lenne az, amit Ön mond, hogy indokolatlanul magas költségeket tartalmazna ez az előterjesztés. Én azt látom a hozzászólásából, bármilyen hangosan is adja elő képviselő úr, hogy próbál valamiféle mentséget keresni magának arra, hogy miért akar nemmel szavazni ennél az előterjesztésnél. Én arra kérném, hogy inkább szavazzon igennel. Ehhez azt a segítséget felajánlom, hogy azokat a számokat, amelyek az előterjesztésben szerepelnek, most részletesen kifejteném az Ön számára is. Első oldalon található 4 db szám egymás alatt írva. A pályázatban szereplő összköltség 1 milliárd 128 millió Ft, ebben a költségben nincsen benne az, amit az önkormányzat saját beruházásaként kíván megcsinálni, tehát a piac egyik felének a beruházása nem szerepel ebben. Az alatta lévő rész a támogatás, pályázati támogatás, 695 millió Ft, ez az, amit erre a pályázati részre, ha a XVI. Kerületi Önkormányzat nyer második körben ezen a pályázaton, meg fog kapni. Utána van egy ilyen, hogy önkormányzati saját rész, ez az, amit az önkormányzatnak ehhez a résznek saját magaként hozzá kell tennie, és alatta van egy kötelező tartalék pénzügyi tranzakció költsége egy 60 millió Ft. Zárójelben jegyzem meg, hogy már gondoltunk az </w:t>
      </w:r>
      <w:r>
        <w:rPr>
          <w:caps/>
          <w:sz w:val="28"/>
          <w:szCs w:val="28"/>
        </w:rPr>
        <w:t>áfa</w:t>
      </w:r>
      <w:r>
        <w:rPr>
          <w:sz w:val="28"/>
          <w:szCs w:val="28"/>
        </w:rPr>
        <w:t xml:space="preserve"> emelésre, ha netán valahol gond lenne, akkor ez például itt található benne. Ezt mindösszességében 1 milliárd 128 millió Ft-ra tervezzük most. Ezen felül van az, ami ide le is van írva, a képviselő-testület által korábban biztosított forrásként megjelölt 453 millió Ft. Ehhez kell még 75 millió Ft, hogy kijöjjön a 468 és a 60 millió 200 együtt közösen. Ez a szám itt korrektül rendben van. Ezen kívül van a pályázattól független, saját magunk által vállalt beruházásunk, ami a piac jelenleg is csarnokos részének a teljes felújítását tartalmazza. Ez van a következő bekezdésben leírva, mely 405 millió Ft-os kb. ez a beruházás. Ebből részletezi a szöveg, hogy ebből 28 millió Ft-ot tervez bontásra és 377 millió Ft-ot építésre. Mivel a költségvetésben a költségvetés elfogadásakor külön soron szerepelt ez a tétel természetesen, hisz nem a pályázati önrész, a képviselő-testület akkor 172 millió Ft-ot szavazott meg erre. Ehhez mondom én azt, hogy ehhez van még, hogy a 405 millió Ft-ot elérjük, 233 millió Ft-ra szükség. Ennek az indoklását mondtam el azzal, hogy a 12 helyett 28 pavilon készül majd azon a területen, tehát megvan az a műszaki tartalma, ami indokolja, hogy ennél több legyen. A határozati javaslat, amiről a Képviselő-testületnek dönteni kell, az két dologról szól. Az egyik, hogy ezeket a plusz pénzeket két részben, egyszer a 75 millió Ft-ot és egyszer a 233 millió Ft-ot a fejlesztési céltartalékból átcsoportosítja erre a részre, és a másik meg arról szól, hogy a saját forrásról meg nyilatkozik a polgármester. Ennyi összességében a dolog. Én nem látom, hogy ebben túlságosan olyan bonyolult lenne, hogy ne lehetne megérteni ezt a dolgot. Remélem ezek után már mindenkinek, aki a teremben ül, nagyjából világos, hogy akkor milyen döntések következnek. Ezért kérek mindenkit, hogy támogassa ezeket a döntéseket. No, Kovács Balázsnak ügyrendi javaslata van. Nincsen neki ügyrendi javaslata. Molnár képviselő úr parancsoljon. Ügyrendben, vagy személyes megtámadtat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 hozzászólásom végén a hangerőmmel foglalkozott. Kénytelen vagyok akkor hangosabban beszélni, amikor duruzsolás van tulajdonképpen, de egy dolgot azért tisztázzunk. A polgármester úr által elmondott összegek alapján tulajdonképpen az a beruházás, ami most napirenden van, az közel 1 milliárd 600 millió Ft-ba fog kerü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kkor miért nem szerepel ez az előterjesztésben? Én csak ezt kifogásoltam, hogy tulajdonképpen itt mindenhol repkednek számok, és az 1 milliárd 600 millió Ft-os beruházás erre a területre az meg hatalmas összeg, ez nem éri meg. Nem magyarázkodni próbálok előre, hogy miért nem fogjuk ezt megszavazni, vagy én személy szerint nem fogom megszavazni, hanem egyértelműen és világosan fogalmazok, ha azt mondom, hogy ez a beruházás 1 milliárd 600 millió Ft-ért ez pazarlás, ezt komolyabban kellett volna végiggondolni. Természetesen az indokolt fejlesztéseket és annak kivitelezését minden további nélkül támogatom és támogatjuk, de ezt korrekt módon kell előkészíteni és korrekt módon kell kivitelezni. Éppen a napokban tapasztaltam azt, hogy a pénz pazarlásnak milyen módját találták itt meg az önkormányzatban. Én szeretném, ha ez nem ismétlődn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nem értünk egyet. Szerintem Sashalom városközpont rehabilitációs pályázatra ez az 1,6 milliárd forint egyáltalán nem sok. Tájékoztatnám képviselő urat, hogy 16 kerület pályázott, ha jól emlékszem, ennek a fele, 8 kerület nyert, és ebből talán a XVI. Kerületi Önkormányzat a legkisebb pályázati összeggel szereplő, vagy talán a második legkisebb. Tehát mások még a XVI. Kerületi Önkormányzatnál is nagyobbat álmodnak, hogy az Ön szavaival éljek. Nem látom én azt, hogy túlzottak lennének azok a fejlesztések, amik Sashalmon megvalósulnak. Ön is tudja, hogy ennek a nagy része a Sashalmi Piac területének teljes rekonstrukciójára fog elmenni. Jelentős része útépítésre fog elmenni, amit egyébként is szeretne a Képviselő-testület, ha jól emlékszem erre. A másik része az önkormányzat előtti park zöldfelületének fejlesztésére fog elmenni. Én egyetlen olyan részét sem látom ennek a fejlesztésnek, ami pazarló lenne. Ráadásul azért csodálkozom a hozzászólásán, mert Ön korábban két másik dolgot kifogásolt. Politikai konszenzusnak az érdekében ezt a két korábban kifogásolt részt, a kilátót, illetve az ön által kacsaúsztatónak, én általam kis tónak jelzett részt kivettük a pályázatból. Most újabb ötletei vannak, hogy mi nem jó. Szíve, lelke rajta van. Kaszás úr már nagyon rég szeretne hozzászólni, most lehetőség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Valóban várom a lehetőséget. Tömören szeretném. Polgármester úr említette, hogy egyik szószólója voltam annak, hogy ezt a beruházást így nem támogatom, illetve hangsúlyozottan kifejezetten szóltam ellene. Tömören, piac igen, ráfűzött beruházások nem. Sajnálom, hogy annak idején, mikor ez a beruházás elkezdődött, illetve a gondolata, fel nem vetődött az a kérdés, az az alternatíva, hogy önállóan a piacot oldjuk meg, vagy ilyen </w:t>
      </w:r>
      <w:r>
        <w:rPr>
          <w:caps/>
          <w:sz w:val="28"/>
          <w:szCs w:val="28"/>
        </w:rPr>
        <w:t>eu</w:t>
      </w:r>
      <w:r>
        <w:rPr>
          <w:sz w:val="28"/>
          <w:szCs w:val="28"/>
        </w:rPr>
        <w:t>-s támogatásból egy városközpontot hozzunk létre. Ez a kérdés soha nem volt. A FIDESZ frakció eldöntötte, illetve megszavazta, hogy igen, Sashalom városközpont rehabilitáció meg fog történni. Az egyebeket már elmondtam az előző testületi ülésen. Sajnálom, hogy Sashalom centrikusan gondolkodunk. Legyen úgy. Szíve és lelke a FIDESZ frakciónak rajta. A 6. sz. előterjesztésnél majd 1-2 műszaki dolgot fogok említeni, ami a mai bizottsági ülésen is előkerült és kíváncsi vagyok a meglátásokra, illetve a válaszokra, véleményekre. Egyelőre enny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Képviselő urat tájékoztatnám azért arról, hogy alapvetően úgy indultunk neki, hogy piacot szeretnénk felújítani, csak hogy, ahogy már korábban is tájékoztattam képviselőtársaimat róla, ilyen pályázati kiírás nincs az Európai Unióban, hogy piacot építsünk. Olyan pályázati kiírás van, amiben 20% résszel bele tudjuk szuszakolni a piac felújítását, plusz néhány százalékrésszel, tizenvalahány százalékkal, ha jól emlékszem a rendezvény, és kiállítási csarnokot bele tudjuk szuszakolni, és plusz útépítéseket, amit egyébként is szeretnénk, bele tudunk szuszakolni, illetve az Önkormányzat előtti parknak a felújításának bizonyos részeit bele tudjuk szuszakolni. Gábor! Valóban döntési kérdés. Én azt mondom, hogy ha tudunk szerezni 660 millió Ft-ot arra, hogy értelmesen elköltsük és mondom még egyszer, bár még a zöldek megfeddnek engem ezért a dologért, bőven maradt még itt is arra pénz, hogy a park kialakítása szép és normális és rendezett legyen. Ezzel együtt én azt gondolom, hogy nem, egyik része sem a beruházásnak kidobott pénz lenne. A fő magja a Sashalmi Piac. Sajnos ilyen pályázatot írtak ki. Próbálkoztunk, Szabó Ottó a megmondhatója, amikor azt mondták, hogy kevesebb pénzt adnak, mint amit mi szerettünk volna. Mi gőzerővel nyomtuk a kiírókat, hogy azt a limitet, ami a gazdaság élénkítés, vagy gazdaságfejlesztési limit, amibe a piac felújítása belefér, tekintsenek már el attól a 20%-os határtól, és többet tudjunk piacba felújítani. Sajnálatos módon erre nem voltak hajlandóak. Adott a helyzet, vagy indulunk ezen a pályázaton, és akkor jó esetben nyerünk 660 millió Ft-ot, aminek egy jelentős részét a piac területére költjük, vagy nem indulunk el rajta. Ez Képviselő-testület döntése. Tehát felmerült az, hogy önállóan legyen a piac, sajnos nincs ilyen pályázat mo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Hallgatom itt a vitát és lassacskán egyre több kérdés merül fel bennem. Azt én is kifogásolni tudom, hogy az előterjesztés, hogy mondjam, kissé összekavart. Ember legyen a talpán, hogy összeszámolja, utána néz, hogy mi, hova kerül. Tényleg repkednek itt a 10 és 100 millió forintok. De, hogy rendet vágjak, magamban csináltam magamnak egy kis táblázatot, és a végösszeg, az nálam is azt jelenti, hogy ez az egész beruházás most ott tart, hogy 1,6 milliárd forintunkba fog kerülni. Ebből a támogatás összege, amit el tudunk nyerni, az 660 millió Ft, tehát nagy vonalakban azt lehet mondani, hogy 1 milliárd forintot fogunk elkölteni azért, hogy megszerezzük ezt a 660 millió Ft-ot. Én is egyetértek a Gáborral, kicsit túlzóak ezek a dolgok ahhoz, hogy a piacot meg tudjuk oldani. Abból az 1 milliárdból bőven meg tudnánk oldani saját magunk is. Tudom, hogy akkor elesnénk a 660 milliótól, de nem biztos, hogy ez a jó megközelítése annak, hogy pénzt nyerjünk. Lehet, hogy egy csoportnak, vagy egy bizonyos képviselőcsoportnak, vagy annak a területrésznek feltétlenül fontos és nagyon jól fog jönni az, hogy felújítódik és szépen fog kinézni, mindenki fog neki örülni, de azért ennek a kerületnek van egyéb más problémája is, ahova ezt el tudnánk költeni. Csak egy gyors példát mondjak. Sorban állás van az óvodákban, nem tudjuk elhelyezni a gyerekeinket, van egy másik projektünk is, ahol 500 millió Ft-ra tervezzük azt, hogy egy óvodát létesítsünk. Ebből az 1 milliárdból pont kettőt lehetne. Nem tudom, hogy volt-e már olyan társadalmi egyeztetés, amit egyébként a pályázatíró maga megkövetel, hogy mennyire támogatják az ott lakók, vagy a kerület ezt, a mondhatni a kerület mértékeihez képest óriás beruházást. Én úgy tudom, hogy nem nagyon volt ilyen egyeztetés. Sőt úgy tudom, hogy vannak olyan civil szervezetek, akik már nem csak nálam jelentkeztek, de talán már a Pro Régióig is eljutottak, ahol kifogásolják kifejezetten a sportcsarnoknak az építését, amit én is azt mondom elejétől fogva, hogy ha nem fér oda, nem kell odaépíteni. Építünk oda egy olyan sportcsarnokot, ami gyakorlatilag igazából nem nagyon használható semmire. Tudom, hogy nagyon szépen meg lehet indokolni a pályázatban, hogy sportcsarnok és a kerületi gyerekek majd odajárnak, csak éppen nem szabványos. Ha jól emlékszem 16 x 28 kettes a mérete a küzdőtérnek, az pont nem szabványos. A szabványos kosárlabdapálya az 15 x 29-es, ez a magyar nemzeti szabvány. Ez azt jelenti, hogy szabványos magyar mérkőzést ott nem igazán lehet lebonyolítani. Én nagyon régóta próbálom ezt mondani, hogy próbáljuk meg kitolni a határait, vagy gondoljuk át ezt a dolgot. Nem sikerült idáig eljutni. Amúgy meg a pályázatból abszolút kiolvasható, hogy mi az, amit preferál és mi az, amit nem preferál a pályázatkiíró. Ugyanis, amit preferál, azt 85%-ban támogatja a költségeit. Ezek a kerületrész, központ megközelíthetősége, a fejlesztés megismerhető projekt, PR, általános menedzsment, projekt előkészít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át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És pont az, amit mi itt szuszakolunk és nagyon-nagyon elő akarunk itt adni. A kereskedelmi központ revitalizációját, azt csak 32%-ban támogatja. Magyarán szólva, hát ebből érteni kellett volna a pályázatíróknak, hogy hiába nyomulnak, hiába nyomják, aki már pályázott pontosan tudja, ezek a pályázati feltételek kőbe vannak vésve. Ezt nem lehet megváltoztatni, vagy keresünk másik pályázatot, vagy nem indulunk, nem mindenáron kell pályázni, illetve azt mondom, hogy mérlegelni kell, hogy az 1 milliárdot, amit erre saját pénzből hozzáteszünk, érdemes-e rákölteni erre a területre akkor, amikor bőven van helye máshol. Megint útépítések lesznek. Ügyesen kihagyta Polgármester úr a plazmafalat, nem vagyok meggyőződve, hogy kell nekünk plazmafal ide az Önkormányzat elé. Ezek mind olyan dolgok, amit el lehet akkor hagyni, amikor ilyen gondjai vannak a kerületnek. Amúgy az egy kicsit furcsa nekem és igazából nem értem, azt mondja Polgármester úr, hogy 405 millió Ft-ot saját beruházásunk lesz, és a piac egyik része. A pályázatban azt mondja, az ÖKO piac kivitelezése 178 millió Ft, a közösségi sportcsarnok építése 210 millió Ft. Akkor most melyik az a 400 millió Ft, amit mi másra költünk? Mi az, ami még oda kerül? Az a 28 pavilon csak nem kerül 400 millió Ft-ba? Főleg akkor, hogy ha a sportcsarnok a felébe kerül, ami mellette van. Tehát valahol itt az arányok nagyon el vannak torzulva, amúgy pedig a 25%-os ÁFA emelést fogjuk megúszni, az kb. olyan 45 és 55 millió Ft közötti többletet jelent az egész beruházásra számolva, amit bölcsen valaki már előírt nekünk, az a 60 millió Ft, szerintem ez pont erre van félretéve. Összességében a Gáborral tudok egyetérteni, a piacot rendbe kellett hozni, rendbe kell hozni, rendbe lehetett volna hozni valószínűleg 3-4-500 millió Ft-ért, és akkor a másik 1 milliárd forintot rá tudtuk volna költeni a kerület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Ön idézte azokat a számokat, ami egyértelműen bizonyítja azt, hogy 300 millió Ft-ból, vagy 400-ból nem lehet a piacot rendbe hozni. Ön idézte az előbb. Ha elolvasta az előterjesztést, és amit szóban kiegészítettem, csak nem tudom, hogy nem figyelnek-e, halkan mondom-e, vagy unalmas vagyok, vagy nem tudom, de elmondtam az előbb. Azért nem találja a pályázatban a 405 millió Ft-ot, mert ez a pályázatnak nem része. Na ugye. Hát akkor egyetértünk ugye? A piacnak az a felének a teljes rekonstrukciója, ahol jelenleg is csarnokos rész áll Képviselő úr. Ez az, amit mondtam már, most harmadszorra mondom el. Másrészt 1 milliárd forintot fogunk elkölteni olyan dolgokra, ami szerintem szükséges, 600 millió Ft-ból nem jön ki a piacfelújítás. A rendezvénycsarnok és a kiállítási rendezvény és sportcsarnokra elementáris igény van Képviselő úr, ne haragudjon. Tehát az, hogy leírjuk a papíron, hogy majd az tele lesz, nem, az a valóságban tele lesz. Bizottsági ülésen is tettem Önnek mindig ilyen ajánlatokat, azt nem fogadta el, de szívesen kötök meg ilyen alkut, hogy ha nem lesz tele, akkor lemondok, de ha tele van, akkor meg mondjon le Ön. Ne vicceljünk már. Nálam eddig három olyan sportegyesület jelentkezett be, aki nagyon szívesen lenne ott. Egyébként szabványméretű kosárlabdapálya fog épülni. (Valaki mond valamit.) Dehogynem. E mellett nem csak kosárlabdára lehet használni, hanem egy csomó minden más sportra lehet használni. Ott van mellette egy iskola, egy Waldorf iskola, aminek nincsen tornaterme, Ő is meg fogja tudni innentől kezdve, nekik is van szándékuk arra, hogy ezt tornateremként használják. Aztán innentől kezdve, hogy van egy rendezvénycsarnokunk, különböző vásárokat lehet tartani. Önök is hallották, amikor a Sashalmi Piacot Üzemeltető Kft vezetője elmondta, hogy ilyen tervei is vannak, és nyilvánvalóan teljesen logikus. Aztán belefektetünk néhány százmillió forintot útépítésbe. Én tudom, hogy Önök nem értenek egyet azzal, hogy sok utat építsünk a XVI. kerületben, járjunk inkább földúton, de szerintem Sashalmon is kellene azért aszfaltutat építeni, már bocsánat. Ön is tapasztalja a belső Veres Péter út, Sashalmi sétány földút, ha jól emlékszem, a Vörösmajor utca földút. Az, hogy plazmafal kell, vagy sem, én megítélésem szerint nem kell, de Ön mondta Képviselő úr, ezt támogatja a pályázat kiírója, promócióra 85%-ot támogat. Ön mondta, az előbb olvasta fel. Ez a promóciónak a része, a plazmafal például. Csak úgy zárójelben jegyzem meg, hogy ha ezeket a költségeket nem töltjük ki élő tartalommal, már pedig kitöltjük, akkor a maradékot se kapjuk meg. Lehetséges, hogy Ön úgy gondolja, hogy keressünk másik pályázatot, keressünk, de nincs sajnálatos módon. Városközpont rehabilitációra ez az egy pályázat van. Van még a szociális városközpont rehabilitáció lakótelepekre, de azon nem tudunk, vagy legalább is a korábbi pályázaton nem tudtunk indulni. Ez a pályázat van, Sashalmi Piac megújítása, mint ahogy már korábban is mondtam, nincs és nem is lesz pályázat városközpont rehabilitációra van, ezzel tudunk pályázni. Én azt gondolom, hogy téves az az elgondolás, hogy azért költünk 1 milliárd forintot, hogy nyerjünk 660 milliót. Nem ezért költünk el 1 milliárd forintot. 1 milliárd forintot Sashalmon a piac felújítására, útépítésre, rendezvény és kiállítás, sportcsarnok építésére. Elfelejtettem mondani, parkoló építésre, kerékpárút építésre, sétányépítésre, játszótér bővítésre, kutyafuttató építésére. Ezekre költjük. Mondja meg Képviselő úr, hogy melyik az, amelyik Ön szerint nem kell? Óvodaépítésre 500 millió Ft-ot terveztünk be, három helyen fogunk óvodát bővíteni Képviselő úr. Lehet erre azt mondani, hogy kevés, csak akkor vegyük már össze, vonjuk már össze az elmúlt négy évben hány darab óvodát építettek, hány óvodai csoporttal lett több? Eggyel se. Bölcsődében volt bővítés? Egyel, bocsánat, igaza van. Bölcsődében volt. Szatmáry Kristóf képviselő úr javaslatára volt bölcsődebővítés a Centenáriumi bölcsődében, azóta volt bölcsődebővítés pluszba. Pályáztunk bölcsőde építésére is egyébként szintén EU-s forráson, forráshiányra hivatkozva elutasították ezt a pályázatunkat. Most kiírják újra, most próbálkozunk újra. Hogy mondjam, azt az erőfeszítést már csak ne vitassa el tőlem, hogy a kerületi Önkormányzat számára a különböző, egyébként az Önkormányzat összes képviselője által elfogadott gazdasági program megvalósításához, amit Ön is megszavazott Képviselő úr, próbálok pénzt szerezni. Hát ha már ez is bűn, akkor nem tudom mit csináljak Képviselő úr. Molnár úrnak ügyrendi javaslata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Nem ügyrendi javaslatom van, hanem a Polgármester úr nyilvánvalóan az MSZP frakcióra célozva azt a kijelentést tette, hogy mi nem támogatjuk az útépítéseket, ezt visszautasítom. Támogatjuk az útépítéseket, egyébként többször elmondtuk, hogy ezzel a 150 utat építünk című jelszóval tulajdonkép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t mondta, hogy nem az, de szót adtam.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ulajdonképpen útépítés nem több, vagy jobb és nagyobb, mint a korábbi időszakban volt, csak több pénz van elköltve rá. De egyébként az óvodai férőhely tekintetében nyilatkozzon egyértelműen Polgármester úr, amit a képviselőtársam javasolt, hogy Ön szükségesnek tartja-e azt, hogy az óvodabővítést nagyobb ütemben és gyorsabban valósítsuk meg, mert ismereteim szerint most közel 100 körül van a be nem jutott, férőhely hiányában be nem jutott gyerekek szám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ot nem láttam, de azért gyorsan hadd reagáljak Képviselő úr. Tehát, mindig megdöbbenek a hozzászólásain, és most megint. Ne haragudjon már Képviselő úr. 150 utca meg 22 utca között az én megítélésem szerint van különbség, nem is kicsi. (Valaki mond valamit.) Nem. Képviselő úr, direkt Önnek csinálok egy kimutatást, hogy 2002. és 2006. között hány utca épült meg, most az elmúlt 3 évben hány utca épült. Hát Képviselő úr, hogy mondjam? Erősen megépítették ezt az épületet, látszik rajta, mert még nem repedt be az után, amit Ön mond. Azért nyilvánvaló sületlenségeket ne mondjunk már. Még akkor is, hogy ha nem politikai indok lenne erre, azért tartóztassuk már magunkat legalább ennyire. Nyilvánvaló butaságokat ne mondjunk. A másik, óvodabővítés. Óvodabővítés, örülök neki, hogy a Képviselő-testület többsége megszavazta, Ön pl. nem szavazta meg. A költségvetésnél el lehetett volna fogadni. Ugyanúgy nem szavazta meg az útépítéseket, egyébként a költségvetést nem szavazta meg, ha jól emlékszem. Én örülök neki, amikor szóban mindig azt mondja, hogy mindent támogat, és amikor odajön majd, hogy szavazni kell, akkor meg nem ezt teszi. Most is van Önnek lehetősége arra, hogy támogassa a piac felújítását, útépítéseket. Most, amikor majd szavazunk, mind a két határozatnál az igen gombot kell megnyomni és akkor a tettekben is meglátszik majd az, amit szóban mond, csak ehhez tényleg lépni kell erre. De mondom még egyszer. Hogy mondjam, elvitatva azt a jogot, hogy pénzt szerezzünk a kerületi Önkormányzatnak, furcsa hozzáállásnak tartom. Gilyén képviselő úr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Tekintettel arra, hogy kezdenek kialakulni olyan körök most a vita során, amelyek már nem az eredeti témához kapcsolódnak, javaslom a vita lezár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 vita lezárásáról. Aki ezzel egyetért, kérem, igennel ezt jelezze. Szavazzunk! Köszönöm szépen. </w:t>
      </w:r>
      <w:r>
        <w:fldChar w:fldCharType="begin"/>
      </w:r>
      <w:r>
        <w:rPr>
          <w:rStyle w:val="InternetLink"/>
          <w:sz w:val="28"/>
        </w:rPr>
        <w:instrText xml:space="preserve"> HYPERLINK "../in/szjkv.rtf" \l "hat430"</w:instrText>
      </w:r>
      <w:r>
        <w:rPr>
          <w:rStyle w:val="InternetLink"/>
          <w:sz w:val="28"/>
        </w:rPr>
        <w:fldChar w:fldCharType="separate"/>
      </w:r>
      <w:r>
        <w:rPr>
          <w:rStyle w:val="InternetLink"/>
          <w:sz w:val="28"/>
        </w:rPr>
        <w:t>14 igen, 4 nem, 1 tartózkodás</w:t>
      </w:r>
      <w:r>
        <w:rPr>
          <w:rStyle w:val="InternetLink"/>
          <w:sz w:val="28"/>
        </w:rPr>
        <w:fldChar w:fldCharType="end"/>
      </w:r>
      <w:r>
        <w:rPr>
          <w:sz w:val="28"/>
        </w:rPr>
        <w:t xml:space="preserve"> mellett lezártuk a vit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0/2009. (VII. 2.)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mi azt jelenti, hogy a most még a gépben lévő négy hozzászólást hallgatjuk meg. Az első Molnár Gyula úr személyes megtámadta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Egyszerűen el vagyok képedve, hogy Polgármester úr milyen módon tud hazudni, mert a személyes megtámadtatást először azért kértem, mert azt állította, hogy én sületlenségeket mondok, amit visszautasítok. Természetesen nem én szoktam sületlenségeket beszélni, hanem Polgármester úr folyamatosan csúsztat és hazudik. Pl. egyértelműen bizonyítható, hogy semmilyen módon nem szavaztam óvodaépítés ellen. (Valakik beszél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gyjunk egy kis figyelmet képviselő úrnak! Ne szóljunk köz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ehát kérem a Polgármester urat, hogy tényszerűen bizonyítsa azt, hogy én óvodaépítés ellen szavaztam. Majd kérem ezt dokumentumokkal alátámasztva kimutatni, és szeretném azt a dolgot itt most felvetni, amit a korábban a napirendek elfogadása kapcsán próbáltam érvényesíteni, hogy ez előtt egy hónappal elküldtem Önnek egy e-mailt arra vonatkozóan, hogy a sajtóban, mármint az Önkormányzat által fizetett, fenntartott sajtóban hazugságok tömkelege jelent meg, kértem ennek a helyreigazítását, és azóta gyáva módon, sunnyog a Polgármester is, meg a főszerkesztő is. Tehát egyértelműen Önök hablatyolnak össze-vissza, próbálnak itt mesét előadni, csak azért, hogy 1 milliárd forintot elköltsön az Önkormányzat akkor, amikor elég lenne 3, vagy 400 millió Ft-ot elköl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 úr ne haragudjon, engem nem úgy neveltek, mint aki hazudik. Látom én, és tapasztalom azt, hogy nem ugyanazt a valóságot nézzük, de szerintem talán a teremben többen vannak azok, akik azt a valóságot nézik, amit én. Maradjunk ennyiben. Hogy mondjam? Na mindegy, menjünk továb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Azt gondolom, hogy ez a vita eljutott a mélypontjára, de segítek hozzátenni egy kicsit. Általában nyugodt szoktam lenni testületi üléseken, de Molnár Gyulának javasolnám, hogy a benne lévő frusztrációt esetleg a hét végi MSZP kongresszuson próbálja kiélni. Igazából az, amit itt a piac felújítása kapcsán, és sajnos Kovács György képviselőtársam megerősítette azt a problémát, hogy itt nem Molnár Gyula egyszemélyes frakciójáról van szó. Tehát az, hogy ha jól látom, akkor az MSZP frakció az nagyjából egységesen elutasítja ezt a pályázatot, akkor így fogalmazok pontosan. Ez csak azért is érdekes, mert ez a pályázat egyébként a Pro Régió, illetve a bíráló bizottság által e témában benyújtott pályázatok közül a második legnagyobb pontszámot kapta. Tehát nagyon nehéz azt mondani erre a pályázatra, hogy ez pénzkidobás lenne, felesleges, mert akkor azt a feltételezést tennénk, hogy egyébként azok az állami szervek, amelyek kevésbé vádolhatók egyébként az önkormányzati szemlélettel közelében lévőnek, egyébként a legjobb pályázatok között tartja számon ezt a pályázatot. Én arra kérném szocialista képviselőtársaimat, hogy még véletlenül sem essenek abba a gyanúba, hogy ha ne adj ég, a második körben, annak idején az első körben, mondom, a második legjobb volt, 9 pályázó közül a második legjobb volt a miénk. Ha a második körben mégis ne adj’ Isten elbukna a pályázatunk, ami szakmailag szerintem teljesen értelmezhetetlen az első körös után, akkor azt a gyanút ne vegyék magukra, hogy ebben benne volt a kezük, mert amit itt elmondtak, ez azt jelenti, hogy Önök ezt a pályázatot nem támogatják. Ezzel a feltételrendszerrel, ezekkel az egyébként mondom első körben szakmailag a második legjobb pályázatnak. Én elhiszem, hogy és ezt Molnár Gyulának is mondom, hogy nehezen emészthető Önök számára, hogy egyébként egy, a mai helyzetben egy ellenzéki önkormányzat Budapesten a legsikeresebb önkormányzat az uniós források elnyerését tekintve. De ez a tény. A XVI. Kerületi Önkormányzat a legsikeresebb a kerületi önkormányzatok közül az elmúlt 3 évben az uniós források elnyerését tekintve. És e tekintetben azt mondani, hogy ez az anyag előkészületlen, meg trehány, elnézést kérek, akkor nem lennénk a legsikeresebbek, és kérem, hogy a pályázat sikerét ne veszélyeztessék a szocialist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Én nem terveztem hozzászólni, de itt a vita már mindenről szól. Tehát a kinek a lelkivilágáról, meg egyebekről. Szeretném kérni a Polgármester urat, hogy azért próbáljuk az SZMSZ-t betartani. Nyár van, mindenki kezd már fáradni, de 4 perces személyes megtámadtatásra adott válaszon, ahol teljesen másról kezd már beszélni a hozzászóló, mint, ami elvileg Őt személyében megtámadtatás ért, meg az MSZP, mint olyat személyesen megtámadta itt valaki. Ilyeneket az SZMSZ-ünk nem ismer. Tehát azért van egy normális munkarend. Én arra kérem a képviselőtársaimat, hogy nyár ide, nyár oda, próbáljuk már betartani, ennyi tisztelettel legyünk már egymás iránt. A másik. Én inkább kicsit elkeseredett vagyok, ami itt zajlik. Voltam én ebben a testületben ellenzéki frakcióvezető. Én azt gondolom, hogy akkor mi azt kértük számon teljesen jogosan, hogy a pályázati forrásokat nem nagyon tud lehívni az Önkormányzat. Az, hogy itt az Önkormányzat olyan szándékát, hogy próbálunk a kerület számára még plusz forrásokat elnyerni, és olyan forrást tudunk elnyerni, ebben Kovács György képviselőtársamnak igaza van, amit kiírnak. Már bocsássanak meg, de hogy ha az Önök kormánya, mert az enyém nem igazán, ilyen marhaságokra ad pénzt, akkor ilyen marhaságokkal tudunk pályázni, hogy értelmes dolgokat belerejtve tudjunk rá plusz forrásokat nyerni. Az meg számomra teljesen elképesztő, hogy kormányzati kommunikációba milliárdokat költenek arra, hogy milyen csodálatos pályázati lehetőségek vannak, amikor meg helyi szinten elindulunk, akkor ugyanez a párt azt mondja, hogy mi egyáltalán miért pályázunk ilyen marhaságokra. Bennem felmerült az, hogy azért tettünk mi itt esküt, mint képviselők, hogy a kerület érdekében járunk el. Én azt gondolom, hogy jön a nyári szünet, ezt azért jó lenne kicsit átnézni egy-két embernek, hogy mire tett itt esküt. Számomra az derült itt ki, hogy folyamatos előremenekülő mentegetőzés zajlik arról, hogy miért szavazzák le, meg próbálják megakadályozni ezt a pályázatot, ami hogy ha itt átmegy, akkor másként nem tudják megakadályozni, ellenzéki kerületként csak úgy, hogy ha politikai okok miatt a pályázatkiíró valahogy elmeszeli. Ezt próbálja elkerülni úgy, hogy megpróbálja a pályázó oldaláról belülről megfúrni a pályázatot. Én nagyon sajnálom, hogy ilyen irányú tevékenység zajlik ebben a testületben. Ami felmerült itt a piacfelújítás kapcsán. A piacfelújításra akartunk pályázni. Önmagában piac felújítására nem nyújtottak pályázatot, mint ahogy az uszodák építésére sem nyújtottak pályázatot, bele kellett rakni egy olyan szélesebb csomagba, amire a tekintetes helytartó tanács méltóztatik pénzt adni, ilyen marhaságokra adnak pénzt, mint legyen benne plazmafal, akkor rakunk bele plazmafalat, de megcsináljuk belőle a piacot is, mert az a cél. Én remélem, hogy azért ősztől kicsit más szelek fognak itt fújdogálni a testületben. Megpróbálják azt nézni, hogy mihez tudunk plusz pénzt szerezni és mi az, amihez nem. Az az ÁFA kérdésében azért szeretném kérni a képviselőtársaimat, hogy az általuk adott kormánynál próbáljanak már lobbizni annak érdekében, hogy az 5%-os ÁFA emelést összességében az én számításom szerint a kerületben kb. 1 milliárd forintot jelent nekünk az idei évben, kb. azt az összeget, amit itt Önök sajnálnak elkölteni a Sashalmi piac és környékének a rekonstrukciójára. Lobbizzanak ugyanúgy, mint ahogy a Fővárosban képviselőtársaik, hogy ezt az ÁFA emelést az önkormányzatok kapják vissza a kormánytól, mert minden önkormányzatnak az éves költségvetését elég jelentősen megborítja az év közbeni ÁFA emel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György képviselő úr parancsoljon. Kovács György képviselő úr. Nem Molnár képviselő úrnál van a szó, nem Kovács Balázs képviselő úrnál, Kovács György képviselő úrnál.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Még én is számolok magamban egy picikét, de azért a Balázsnak a hozzászólása az 1 milliárdos ÁFÁ-val egy kicsit, hogy mondjam, csúsztatás, a matematika órát egy kicsit jobban kellett volna gyakorolni. Csak arra gondoljunk vissza, hogy ha a teljes ÁFA 1 milliárdot számoljuk, akkor ez az 5 milliárdnak a teljes ÁFÁ-ja és nem az 5%-a. Akkor mennyi is az 5%-os emelésnél a beruházási igény az 5%-os emeléshez? Mindegy, nem is vitatkozom ezzel, mert abszolút nem tudja, hogy miről beszél. De Önök egyszerűen nem értik a lényegét, amit mi itt próbálunk mondani. Olyan, mint hogy ha nem is velünk együtt gondolkodnának, vagy nem is azt hallgatnák, amit mi mondunk. Annak a feltételezése, hogy mi ezt valamilyen módon fúrjuk ezt a pályázatot, hadd mondjam azt, hogy ezt kikérem magamnak, ez nem igaz. Az, hogy én a Pro Régióhoz néha besétálok és megkérdezem, hogy hol tart a pályázat, mert helyben nem kapok információt, ez csak ezért van, mert itt nem nagyon jutok hozzá, ott pedig készséggel elmondanak mindent, mi, hogyan megy. De Polgármester úr pontosan tudja, hiszen előtte szóltam neki, hogy megyek, kell-e valamiben segíteni. Tehát abszolút visszautasítom ezt a feltételezést. A másik, amin csodálkozom, hogy nem értik amit mondunk. A lényege a dolognak az, ha a kerület belevág egy ekkora beruházásba, 1,6 milliárd, tök mindegy mennyit hozunk hozzá, 1 milliárdot a saját pénzünkből költünk el. Biztos az, hogy ezt az 1 milliárd forintot, muszáj nekünk elkölteni erre a szépészeti beavatkozásra? Mert ezt másként nem nagyon lehet értékelni. Ennek az egész projektnek az egyetlen értelmes része az a piacfelújítás, az összes többi, ami mellette van, az nem feltétlenül ma, most kell, hogy megvalósuljon. A Sashalmi sétány folytatása bőven ráérne 2 év múlva, amikor már van óvodánk. Az pedig, hogy nem keletkezett újabb óvodai csoport, ez megint egy erős csúsztatás. Lehet, hogy így van, de minden évben a szerencsétlen óvónő odajön és könyörög a szülőknek, hogy írják alá, hogy beleegyeznek, hogy a következő évben még több gyerek kerüljön a csoportba, még több kerüljön. Most ott tartunk, hogy amikor az én fiam óvodába járt, 22-en jártak egy csoportba, most aláírattatták velünk, hogy 30 járjon. (Valaki mond valamit.) Hát ne mondja már nekem, az én orrom alá dugták a papírt. Azok a szülők, akiknek a gyerekei ott maradtak az oviba, már senki nem írta alá, azok a szülők írták alá, akinek már mindegy, hogy aláírja, mert a gyerek már nem oda fog járni, elmegy iskolába. Ne mondja ezt nekem Alpolgármester úr, hiába rázza a fejét. Három körben hordták körbe az oviba, hogy legyen szíves már valaki írja alá, mert a fejüket veszik nekik, ha nem írják alá. Hát így könnyen lehet óvodai csoportokat nem indítani. Hány olyan óvodás van, aki jelentkezett és vár arra, hogy óvodába jusson? Hány olyan bölcsődésünk van, akit nem tudunk elhelyezni, mert nem tudjuk felvenni? Én pontosan tudom, hogy a bölcsőde az nem kötelező feladata az Önkormányzatnak, de az én szememben, ha választani kell, az útépítés, a parkfelújítás, a locsi-pocsi, a plazmafal, vagy az óvoda és a bölcsőde között, akkor normális emberként azt gondolom, hogy az óvodát és a bölcsődét választom. Lehet itt demagógizálni ezzel az egésszel, lehet ezt félreérteni, lehet magyarázni, de ennek az egész beruházásnak csak a sashalmi piaci része az, ami értelmes, az összes többi ráér később is megvalósítani. Nem feltétlenül kell ráköltenünk saját pénzből 1 milliárd forintot akkor, amikor ilyen problémáink vannak. És ha ezt Önök nem értik és félremagyarázzák, akkor valószínűleg nem bennünk, vagy bennem van a hiba, vagy pedig egyszerűen nem akarják megérteni ezt a dolgot. Rácsavarodtak erre a beruházásra, tisztelem becsülöm Önöket, hogy fogják, mint a foxi, de van egy pont, amikor el kell dönteni, hogy meddig érdemes elmenni. Ez az 1 milliárd forint erre a szépészeti beavatkozásra abszolút felesleges olyankor, amikor a kerületnek teljesen más élő problémái van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ajnálatos módon ügyrendben nem tudok szót adni se Molnár képviselő úrnak, se Dr. Csomor Ervin úrnak. Direkt megkérdeztem jegyző urat, az SZMSZ-ünk 15. § (1) bekezdése erre nem ad lehetőséget. Ellenben előterjesztőként összegezném a dolgokat. Kovács György képviselő úr olyanokat mondott, ami arra inspirál, hogy hozzászóljak ehhez a részhez. Abban a szerencsés helyzetben van Kovács György képviselő úr, nem kell választania óvoda, bölcsőde, útépítés és piac közül. Ha elolvasta az Önkormányzat 2009. évi költségvetését, láthatta, biztos elolvasta, hisz az előbb idézte, mindegyik beruházás benne van az Önkormányzat 2009. évi költségvetésébe. Nincs olyan kérdés, hogy legyen-e óvodabővítés. Tisztelt Képviselőtársam! Néhány testületi üléssel ezelőtt fogadtuk el az óvodabővítés menetrendjét, Ön is megszavazta, legalább is remélem, hogy megszavazta ezt a dolgot, de majd utána fogok nézni, mert volt ilyen szavazás, amikor azt döntöttük el, hogy a Csinszka utcában bővítünk, és a Baross utcában is bővítünk. Benne van a költségvetésben. Nincs ilyen kérdés, amiről kellene dönteni, hogy óvoda, vagy piac. Nincs, nincs. A másik. Ne haragudjon Képviselő úr, a sashalmiak nevében is kikérem magamnak azt, hogy egy útépítés, amire már régóta várnak, mondjuk a Sashalmi sétányon, vagy a belső Veres Péter úton, ez szépészeti beavatkozás lenne. Ez egyszerűen nem így van. Tessék majd kiállni azok elé az emberek elé, és a szemükbe mondani, hogy az Ő útjuk az szépészeti beavatkozás, vagy az, hogy legyen a fiatalok számára egy gördeszka pálya, ez szépészeti beavatkozás. Képviselő úr, ez nem az, és mivel nincs az a kérdés meg, hogy óvoda, vagy piac, mert mindkettő egyszerre, szörnyű elhinni, de van ilyen, 2009-ben Budapest fővárosának XVI. kerületében, akkor felesleges az ilyen dolgokat felvetni. Óvodai csoport indításához akart volna hozzászólni Képviselő úr. Én amennyit tudok a dologról, bár nem ide tartozik, azért csak elmondanám. Ha jól tudom ma volt Oktatási Bizottsági ülés, ahol az óvodai fellebbezésekről tárgyaltak. Ha az információim helyesek, minden egyes fellebbezőt sikerült elhelyezni. De Képviselő úr, ne haragudjon, 2002. és 2006. között ugyanezek a problémák megvoltak, én is képviselő voltam, Ön is, tudhatta. Hát az Önök Polgármesterének javaslatára, vagy Alpolgármesterének javaslatára szüntették meg az óvodákban a tornaszobát és csináltak belőle csoportszobát. Akkor is volt ilyen probléma, akkor úgy oldották meg, hogy inkább ne tornázzanak, vagy inkább a csoportszobába tornázzanak. Most úgy oldjuk meg ezt a problémát, hogy bővítjük az óvodát és szeretnénk építeni egy újat. A probléma kezelésében van a különbség kettőnk között. Benne van a költségvetésben, és fognak épülni az óvodák. Hány csoportot? Azt hiszem hármat, meg négyet már most ősszel, hatot összesen, akkor rosszul gondoltam. Hat csoportot fogunk ősszel megnyitni Képviselő úr. Lehet a fejünket a homokba dugni, meg felvetni jópofa kérdéseket, de nincs olyan kérdés, hogy választani kellene, hál’ Istennek óvoda és út között. És azért nincsen, mert az Önkormányzat kötvénykibocsátásba fogott, amit egyébként Ön nem szavazott meg. Tehát ha odáig jutnánk, hogy mondjuk az előző ciklusban lennénk, akkor lenne ilyen kérdés, amit Ön feltesz, hogy óvoda, vagy út. Hál’ Istennek most ilyen nincsen, de nem Önöknek köszönhetően nincs ilyen felvetés. Összefoglalva. Én azt gondolom, hogy a sashalmi városközpont rehabilitáció külső szakértők alapján is Budapesten az egyik legjobb városközpont rehabilitációs projekt, nem én mondom, a pályázatot értékelő, az Önkormányzat álláspontjához kevéssé köthető, az összes pályázatot megvizsgáló pályázati értékelő bizottság mondja ezt. Szakmai értékelés alapján a legjobb, szakmai és politikai értékelés alapján közösen a második, 16 pályázóból. Én azt gondolom ez siker. Azt gondolom, hogy ha ez nem lenne kellően előkészítve, az nem juthatott volna el odáig. Képviselő úr, csak egy fél mondatot hadd mondjak. Szerettük volna ebbe a sashalmi városközpont rehabilitációs projektbe úgy, ahogy arról tájékoztattam korábban a képviselőtársaimat, bevonni a Fővárosi Önkormányzatot. Tárgyaltunk a Fővárosi Önkormányzatban két helyen is, Ikvay főpolgármester-helyettes úrnál is, Hagyó főpolgármester-helyettes úrnál is, hogy az a probléma, amit egyébként a Fővárosnak kellene megoldania, a HÉV vonal melletti P + R parkolót, azt legyenek kedvesek oldják meg és ebbe a projektbe bele tudnánk rakni annak a területnek a fejlesztését is. Sajnálatos módon azt történt, hogy amikor nekünk már engedélyezéses terveink voltak a piacra, makettünk, akkor meglepődött Ikvay főpolgármester-helyettes úr, hogy hát ti már itt tartotok? És az lett a vége, hogy sajnálatos módon a Fővárosnak a lassú ügyintézése, vagy a nem kellő előkészítettsége miatt nem sikerült bevonni ebbe a projektbe a Fővárosi Önkormányzatot. Mondom még egyszer. A kerületi Önkormányzat, és Szatmáry úrnak igaza van, nem azért mert Ő az EU-s pénzekért felelős tanácsnok, vagy megszerzéséért felelős tanácsnok, hanem egyébként is a kerületi Önkormányzat az egyik legjobb pályázó a fővárosban a 23 kerület közül. Ezt nem tehetnénk meg, ha nem szakmai alapon állnánk, és nem kellően készítenénk elő a projektet, és nem tehetnénk meg ezt akkor, hogy ha szépészeti beavatkozásokat akarnánk csinálni képviselő úr. Ezt talán Ön is belátja. Most jött el az az idő, ahol mindenki a tetteivel tudja bizonyítani azt, hogy ezt a projektet támogatja, vagy nem támogatja. Határozathozatal következik. Az előterjesztés 2. oldalán található 1. határozati javaslatról szavazunk. Aki ezzel egyetért, kérem, igen gombjának megnyomásával ezt jelezze. Szavazzunk! </w:t>
      </w:r>
      <w:r>
        <w:fldChar w:fldCharType="begin"/>
      </w:r>
      <w:r>
        <w:rPr>
          <w:rStyle w:val="InternetLink"/>
          <w:sz w:val="28"/>
        </w:rPr>
        <w:instrText xml:space="preserve"> HYPERLINK "../in/szjkv.rtf" \l "hat431"</w:instrText>
      </w:r>
      <w:r>
        <w:rPr>
          <w:rStyle w:val="InternetLink"/>
          <w:sz w:val="28"/>
        </w:rPr>
        <w:fldChar w:fldCharType="separate"/>
      </w:r>
      <w:r>
        <w:rPr>
          <w:rStyle w:val="InternetLink"/>
          <w:sz w:val="28"/>
        </w:rPr>
        <w:t>15 igen, 0 nem, 3 tartózkodás</w:t>
      </w:r>
      <w:r>
        <w:rPr>
          <w:rStyle w:val="InternetLink"/>
          <w:sz w:val="28"/>
        </w:rPr>
        <w:fldChar w:fldCharType="end"/>
      </w:r>
      <w:r>
        <w:rPr>
          <w:sz w:val="28"/>
        </w:rPr>
        <w:t xml:space="preserve"> mellett a Képviselő-testület elfogadta az 1.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1/2009. (VII. 2.) Kt. </w:t>
        <w:tab/>
      </w:r>
      <w:r>
        <w:rPr>
          <w:color w:val="000000"/>
          <w:spacing w:val="-3"/>
          <w:sz w:val="28"/>
        </w:rPr>
        <w:t>Budapest Főváros XVI. kerületi Önkormányzat Képviselő-testülete a KMOP-5.2.2/B-2008-0008 jelű („Budapest, XVI. kerület, Sashalom városközpont komplex rehabilitációja”) pályázatban rögzített feladatok megvalósításának 468.120.700 Ft (azaz Négyszázhatvannyolcmillió-egyszázhúszezer-hétszáz forint) összegű saját költségét a 260/2008. (V. 7.) határozatban meghatározott összeg (453 millió forint) feletti rész vonatkozásában, 75.120.700 Ft (azaz Hetvenötmillió-egyszázhúszezer-hétszáz forint) összegben a „Fejlesztési céltartalék keret” terhére biztosítja, mely összeg a kötelező tartalék és pénzügyi tranzakció költségeit (60 millió forint) is tartalmazza.</w:t>
      </w:r>
    </w:p>
    <w:p>
      <w:pPr>
        <w:pStyle w:val="Normal"/>
        <w:ind w:left="3124" w:hanging="0"/>
        <w:jc w:val="both"/>
        <w:rPr>
          <w:color w:val="000000"/>
          <w:spacing w:val="-3"/>
          <w:sz w:val="28"/>
        </w:rPr>
      </w:pPr>
      <w:r>
        <w:rPr>
          <w:color w:val="000000"/>
          <w:spacing w:val="-3"/>
          <w:sz w:val="28"/>
        </w:rPr>
        <w:t>A Képviselő-testület a pályázathoz kapcsolódó saját beruházás megvalósításához szükséges 405 millió forintot, a 260/2008. (V. 7.) határozatban meghatározott összeg (172 millió forint) feletti rész vonatkozásában, 233 millió Ft (azaz Kettőszázharminchárommillió forint) összegben a „Fejlesztési céltartalék” keret terhére bizt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lius 10.</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 sz. határozati javaslatról szavazunk, ami szintén a 2. oldalon található. Aki ezzel egyetért, kérem, igennel ezt jelezze. Szavazzunk! A Képviselő-testület </w:t>
      </w:r>
      <w:r>
        <w:fldChar w:fldCharType="begin"/>
      </w:r>
      <w:r>
        <w:rPr>
          <w:rStyle w:val="InternetLink"/>
          <w:sz w:val="28"/>
        </w:rPr>
        <w:instrText xml:space="preserve"> HYPERLINK "../in/szjkv.rtf" \l "hat432"</w:instrText>
      </w:r>
      <w:r>
        <w:rPr>
          <w:rStyle w:val="InternetLink"/>
          <w:sz w:val="28"/>
        </w:rPr>
        <w:fldChar w:fldCharType="separate"/>
      </w:r>
      <w:r>
        <w:rPr>
          <w:rStyle w:val="InternetLink"/>
          <w:sz w:val="28"/>
        </w:rPr>
        <w:t xml:space="preserve">15 igen, 0 nem, 3 tartózkodással </w:t>
      </w:r>
      <w:r>
        <w:rPr>
          <w:rStyle w:val="InternetLink"/>
          <w:sz w:val="28"/>
        </w:rPr>
        <w:fldChar w:fldCharType="end"/>
      </w:r>
      <w:r>
        <w:rPr>
          <w:sz w:val="28"/>
        </w:rPr>
        <w:t xml:space="preserve">ezt a határozati javaslatot is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2/2009. (VII. 2.) Kt. </w:t>
        <w:tab/>
      </w:r>
      <w:r>
        <w:rPr>
          <w:color w:val="000000"/>
          <w:spacing w:val="-3"/>
          <w:sz w:val="28"/>
        </w:rPr>
        <w:t>Budapest Főváros XVI. kerületi Önkormányzat Képviselő-testülete a KMOP-5.2.2/B-2008-0008 jelű („Budapest, XVI. kerület, Sashalom városközpont komplex rehabilitációja”) pályázatban rögzített feladatok megvalósulásához a saját forrás rendelkezésre állását, 468.120.700 Ft-ot (azaz Négyszázhatvannyolcmillió-egyszázhúszezer-hétszáz forint) biztosítja.</w:t>
      </w:r>
    </w:p>
    <w:p>
      <w:pPr>
        <w:pStyle w:val="Normal"/>
        <w:ind w:left="3124" w:hanging="0"/>
        <w:jc w:val="both"/>
        <w:rPr>
          <w:color w:val="000000"/>
          <w:spacing w:val="-3"/>
          <w:sz w:val="28"/>
        </w:rPr>
      </w:pPr>
      <w:r>
        <w:rPr>
          <w:color w:val="000000"/>
          <w:spacing w:val="-3"/>
          <w:sz w:val="28"/>
        </w:rPr>
        <w:t xml:space="preserve">A Képviselő-testület felhatalmazza a Polgármestert, hogy a pályázat alapján a kötelezettségvállaló nyilatkozatot aláírja.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lius 2.</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 xml:space="preserve">Sashalmi Piac területén lévő önkormányzati tulajdonú építmények bontása után hasznosítható anyagok kezelése </w:t>
      </w:r>
    </w:p>
    <w:p>
      <w:pPr>
        <w:pStyle w:val="Normal"/>
        <w:ind w:left="4686" w:hanging="1562"/>
        <w:jc w:val="both"/>
        <w:rPr>
          <w:b/>
          <w:b/>
          <w:i/>
          <w:i/>
          <w:sz w:val="28"/>
          <w:szCs w:val="28"/>
        </w:rPr>
      </w:pPr>
      <w:hyperlink r:id="rId10">
        <w:r>
          <w:rPr>
            <w:rStyle w:val="InternetLink"/>
            <w:b/>
            <w:i/>
            <w:sz w:val="28"/>
            <w:szCs w:val="28"/>
          </w:rPr>
          <w:t xml:space="preserve">183/2009.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ként annyit hadd fűzzek hozzá ehhez a dologhoz, hogy felmerült az, hogy ennek a piacnak a bontása során sok minden anyag keletkezik, ebből nagy része azért sitt, de van egy értékes része ennek, a csarnok szerkezete maga. Erre egyébként jelentkezett több helyi, illetve nem helyi magánszemély, illetve vállalkozó, aki úgy döntött, hogy Ő szeretné ezt értékesíteni, illetve megvásárolni az Önkormányzattól. Arra teszek javaslatot a tisztelt Képviselő-testületnek, hogy ha erre van igény, akkor ne kótyavetyéljük el ezeket a bontási anyagokat, hanem a Sashalmi Piacot Üzemeltető kft-nek sorsára bízzuk, azzal a megkötéssel, hogy kötelező neki ezt értékesítenie, és az értékesítésből befolyó bevételt viszont a piacon szükséges egyéb fejlesztésekre, mondjuk bútorokra, egyéb ilyen dolgokra költeni. Ennyit fűznék hozzá előterjesztőként. Kérdezem,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Megkérdezném, hogy mennyire számol a Polgármesteri Hivatal, illetve a kft bevétel tekintetében a bontásból eredő, illetve anyagok eladásáb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onkrétan nem számoltunk semmit. Az én megítélésem szerint, bár nem értek annyira hozzá, ez több százezer forinttól akár az egymillió forintig is terjedhet. De természetesen ugyanaz vonatkozik a kft-re, mint az Önkormányzatra. Tehát pályáztatás alapján kell értékesíteni, meglátjuk ki, mennyit fizet, ki mennyiért veszi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Tovább fűzném a dolgot. A következő előterjesztésnél, egy kicsit előre vágok. Nevezetesen arról van szó, hogy a piacot át akarják telepíteni. Most, hogy ha át akarják telepíteni, egy fél mondat erejéig, ezt majd megkérdezem, hogy mit értünk ez alatt, hogy áttelepíteni, és hogyan telepítjük, meg hova, stb. Ha át akarjuk telepíteni és valamilyen szinten üzemeltetni akarjuk ezt a piacot, akkor nem megfontolandó, hogy ezt a csarnokrészt, illetve a vasszerkezetet, amit fel lehet esetleg valahol állítani, ideiglenes, mérsékelt területű piacként üzemeltetni. Néhány százezer forintért, esetleg egymillió forintért eladni és utána pedig ott kínlódunk majd, hogy hol fog üzemelni, vagy mi alatt fog üzemelni a piac. Én ezt megfontolandónak tartanám. Tűnődjetek el rajta, hogy érdemes-e eladni. Egyébként meg megmondom őszintén, ha szedik szét, tudod mit fognak csinálni? Lángvágó, kalapác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felmerült ez a kérdés, amiket Te mondasz. Egy, hogy ezt fel lehet-e használni ideiglenes piacra, arra mondjuk, mit tudom én, 3-4 hónapra, amíg az egyik fele le van zárva a piacnak. Műszakiak megvizsgálták és azt mondták, hogy többe kerülne annak az alapozása, a megcsinálása, hogy normálisan megmaradjon, mint az, hogy ebből lehessen valamit csinálni. Nem feltétlenül kell fedettnek lenni, bocsánat, az ideiglenes elárusítóhelyeknek, azt senki nem mondta, hogy ……… (Valaki mond valamit.) Majd meglátjuk. Ezzel együtt a közbeszerzési eljárás pályázati dokumentációjában külön kitértünk arra, a műszakiak javaslatára, talán Gémes úr javaslata volt ez, hogy a bontást szakszerűen végezheti, tehát lángvágóval nem csinálhatja, elő van neki írva, hogy hogyan kell lebontani azt az épületet, hogy azt a szerkezetet inkább, mert az nem épület, azt a szerkezetet, hogy utána az hasznosítható legyen. Tehát jó a felvetésed, gondoltunk r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Hasonló lett volna a kérdésem, hogy készült-e itt az Önkormányzat Műszaki Osztálya részéről egy olyan felmérés, hogy ha a Sashalmi Kft ezt tárolja, kezeli ezeket a dolgokat, nem tudjuk előre, hogy mennyi ideig, hogy egyáltalán megéri-e, mert utána arról van szó, hogy bizonyos összegért ezt értékesítenék. Tehát, hogy a tárolási költségek fedezik-e azt, hogy amennyiért eladjuk, érdeme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logikus Képviselő úr felvetése. Hál’ Istennek tárolási költséggel nem számolunk. A Demeter utcai Kerületgazda Szolgáltató Szervezet telephelyén van elég üres terület arra, hogy ott el tudjuk helyezni, és nyilván az Önkormányzat saját intézménye nem fog tárolási díjat felszámolni az Önkormányzat Kft-je felé. Tárolási költség nincs, elszállítási költség az valóban van, azt néztük. Úgy gondoljuk, hogy az elszállíttatási költségnél sokkal többet lehet belőle kihozni majd az értékesítés során. Hozzászólások. Van-e valakinek hozzászólása? Ilyen nincsen. Határozathozatal következik. Az előterjesztés 1. oldalán kezdődő 1. sz. határozati javaslatról, bocsánat egyetlen határozati javaslatról szavazunk. Aki ezzel egyetért, kérem, igennel ezt jelezze. Szavazzunk! Köszönöm szépen. </w:t>
      </w:r>
      <w:r>
        <w:fldChar w:fldCharType="begin"/>
      </w:r>
      <w:r>
        <w:rPr>
          <w:rStyle w:val="InternetLink"/>
          <w:sz w:val="28"/>
        </w:rPr>
        <w:instrText xml:space="preserve"> HYPERLINK "../in/szjkv.rtf" \l "hat433"</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a Képviselő-testület elfogadta a határozati javaslatot. </w:t>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3/2009. (VII. 2.) Kt. </w:t>
        <w:tab/>
      </w:r>
      <w:r>
        <w:rPr>
          <w:color w:val="000000"/>
          <w:spacing w:val="-3"/>
          <w:sz w:val="28"/>
        </w:rPr>
        <w:t>Budapest Főváros XVI. kerületi Önkormányzat Képviselő-testülete a Sashalmi Piac rekonstrukció kivitelezési munkáinak megkezdése esetén a piac területén lévő önkormányzati tulajdonú építmények bontása után hasznosítható, leendő kivitelező által kibontott anyagok kezelésével a piacot üzemeltető „Sashalmi Piac” Kft.-t bízza meg.</w:t>
      </w:r>
    </w:p>
    <w:p>
      <w:pPr>
        <w:pStyle w:val="Normal"/>
        <w:ind w:left="3124" w:hanging="0"/>
        <w:jc w:val="both"/>
        <w:rPr>
          <w:color w:val="000000"/>
          <w:spacing w:val="-3"/>
          <w:sz w:val="28"/>
        </w:rPr>
      </w:pPr>
      <w:r>
        <w:rPr>
          <w:color w:val="000000"/>
          <w:spacing w:val="-3"/>
          <w:sz w:val="28"/>
        </w:rPr>
        <w:t>Az elárusító asztalok a jelenlegi használat szerinti helyszínen kerülnek átadásra a „Sashalmi Piac” Kft.-nek a rekonstrukciós munkák alatti folyamatos működés fenntarthatóságához illetve a szükséges karbantartással, felújítással – melynek költsége a Kft.-t terheli – az új piac működtetéséhez.</w:t>
      </w:r>
    </w:p>
    <w:p>
      <w:pPr>
        <w:pStyle w:val="Normal"/>
        <w:ind w:left="3124" w:hanging="0"/>
        <w:jc w:val="both"/>
        <w:rPr>
          <w:color w:val="000000"/>
          <w:spacing w:val="-3"/>
          <w:sz w:val="28"/>
        </w:rPr>
      </w:pPr>
      <w:r>
        <w:rPr>
          <w:color w:val="000000"/>
          <w:spacing w:val="-3"/>
          <w:sz w:val="28"/>
        </w:rPr>
        <w:t>A hasznosításra kerülő anyagokról a „Sashalmi Piac” Kft. köteles nyilvántartást vezetni. Az értékesítésből származó bevételekről utólagosan, tételesen köteles elszámolni. A bevétel a piac rekonstrukciós munkái alatt illetve befejezése utáni újraindulás reklám költségeire illetve a még szükséges eszközbeszerzésekre fordítható.</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 xml:space="preserve"> </w:t>
        <w:tab/>
        <w:t>2009. december 31.</w:t>
      </w:r>
    </w:p>
    <w:p>
      <w:pPr>
        <w:pStyle w:val="Normal"/>
        <w:ind w:left="4260" w:hanging="1136"/>
        <w:rPr/>
      </w:pPr>
      <w:r>
        <w:rPr>
          <w:color w:val="000000"/>
          <w:spacing w:val="-3"/>
          <w:sz w:val="28"/>
          <w:u w:val="single"/>
        </w:rPr>
        <w:t>Felelős:</w:t>
      </w:r>
      <w:r>
        <w:rPr>
          <w:color w:val="000000"/>
          <w:spacing w:val="-3"/>
          <w:sz w:val="28"/>
        </w:rPr>
        <w:t xml:space="preserve"> </w:t>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A „Budapest, XVI. Kerület, Sashalom városközpont komplex rehabilitációja” tárgyú közbeszerzési eljárásban a részvételi és az ajánlattételi felhívás elfogadása</w:t>
      </w:r>
    </w:p>
    <w:p>
      <w:pPr>
        <w:pStyle w:val="Normal"/>
        <w:ind w:left="4686" w:hanging="1562"/>
        <w:jc w:val="both"/>
        <w:rPr>
          <w:b/>
          <w:b/>
          <w:i/>
          <w:i/>
          <w:sz w:val="28"/>
          <w:szCs w:val="28"/>
          <w:u w:val="single"/>
        </w:rPr>
      </w:pPr>
      <w:hyperlink r:id="rId11">
        <w:r>
          <w:rPr>
            <w:rStyle w:val="InternetLink"/>
            <w:b/>
            <w:i/>
            <w:sz w:val="28"/>
            <w:szCs w:val="28"/>
          </w:rPr>
          <w:t xml:space="preserve">182/2009.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Előterjesztőként annyit fűznék hozzá, hogy a részvételi, tehát az eljárás maga, amit választani javaslok a Képviselő-testületnek az egy gyorsított eljárás, még hozzá azért, mert kevés időnk van arra, hogy a kivitelezés megvalósuljon. Bár szerettük volna eltolni a kivitelezés véghatáridejét a pályázatban, illetve a pályázat elszámolási határidejét, de a pályázatkiíró nem engedi, bár az Ő hibájából, állítom én, vagy inkább úgy mondom, hogy nem a XVI. Kerületi Önkormányzat hibájából húzódott el a döntéshozatali folyamat, mintegy 8 hónappal. Tehát rajtunk kívülálló okokból húzódott el az első körös döntési folyamat. Ennek ellenére nem engednek abból, hogy ezt a 8 hónapot a kivitelezés során plusz hónapra rátegyük, hanem ragaszkodnak a 2010. augusztusi befejezéshez, illetve elszámoláshoz. Éppen ezért nem sok ideje lesz majd egy potenciális kivitelezőnek megtenni a … (Valaki mond valamit.) Tessék? Nem, nem igényel ilyet, igényelhetne, ha a Képviselő-testület úgy döntene, feltéve, hogy ha mondjuk üzleti érdekét sértené, és mivel korábban azért már számokról szó esett másik napirendi pontnál, ami az üzleti érdeke lehetne az Önkormányzatnak, én nem látom azt, hogy ezt most már itt nagy titkolózásra kellene okot adni, ráadásul az előterjesztésben számok nem is szerepelnek. Visszatérve az eredeti gondolatmenethez. Egy gyorsított tárgyalásos eljárásra teszek javaslatot a Képviselő-testületnek. Annyit kell tudni még, hogy nagyon pontosan próbáltuk belőni azokat a dátumokat, amikor különböző dokumentációknak rendelkezésre kell állni. Ilyen pl. hogy a második körben, amikor már a potenciálisan szakmailag, pénzügyileg alkalmas kivitelezőket árversenyre kényszeríti a közbeszerzés, illetve a kerületi Önkormányzat, akkor már minden egyes dokumentációval rendelkezésre kell állni. Mivel, hogy az előző előtti napirendi pontnál tájékoztattam a képviselőket, meg korábban is, az eredeti építési engedélytől eltérően a piacnak az a része, amit az Önkormányzat saját beruházásban készít el, nagyságrendileg megváltozott, vagy hát az túlzás, jóval kibővült, ezért módosított építési engedélyt kell kérnünk. Ezt a kérelmet beadtuk, ennek a kérelemnek az elbírálása folyamatban van. Én nagyon reménykedem, hogy az a dátum, ami itt szerepel, beadási dátum, és amikor a dokumentációt ki kell adni, addigra elkészül ez az utolsó, illetve utolsó előtti engedély is, ami ehhez kell, hogy ez a pályázat mehessen. Azért nem akkorra hívtam össze a Képviselő-testületi ülést, amikor ez megvan, mert félek tőle, hogy nem lesz határozatképes a Képviselő-testület ülése akkor, azt meg nem engedem meg magamnak, illetve a Képviselő-testületnek, hogy netán azért, mert nyár közepén nem tudunk összeülni, azért ne lehessen időben befejezni majd ezt az EU-s pályázatot. A pályázati kiírásnak a döntési mechanizmusa, amikor már az ajánlatok érkeznek majd két részre javaslom bontani. Úgy, ahogy idén az útépítéseknél is, 80%-ban az árat javaslom figyelembe venni, és 20%-ban az organizációt. A 20% organizációban én a következőket javasoltam meghatározni, és amennyire én tudom, a közbeszerzési tanácsadóként, illetve bonyolítóként szereplő Éber Kft ezeket, vagy Rt, bocsánat, hogy rosszul mondtam, Zrt. Tehát az Éber Zrt a közbeszerzési kollégákkal, illetve a műszaki kollégákkal közösen egy ilyen javaslatot tesznek. Mi az, amit én úgy tekintek, hogy mindenféleképpen organizáció szempontjából fontos? Egy. A Sashalmi Piac üzemelését változatlanul fenn kell tartani az építkezési beruházás alatt. Ennek én, konzultálva többekkel is, egy megoldását látom jelenleg, azt hogy a piacnak az átépítése két ütemben valósulna meg. Első ütemben azt a részét bontaná és építené újra a kivitelező, ahol jelenleg is, egy csarnokszerű szerkezet is áll, tehát azt a felét elsőször lebontja, majd újjáépíti. Míg a bontás történik, addig a piac másik oldalára ideiglenes helyiségekbe kerülnének át azok az árusok, állandó bódéval rendelkező árusok, akik egyébként ezt igénylik. Persze lehet, hogy van olyan, aki nem igényli majd ezt, kerülnének át. Ez az én alternatívám. Természetesen a közbeszerzési kiírásban biztosítunk lehetőséget arra, hogy ha a kivitelező úgy gondolja, hogy Ő ennél jobb megoldást tud, azzal együtt, hogy a piac folyamatosan üzemelés alatt van, akkor erre tegyen javaslatot és majd az organizációnál ezt az értékelő bizottság értékelni fogja. A másik, amit én fontosnak tartok, hogy a felvonulási területtel a lehető legkevesebb számú jelenlegi parkolót foglalja el a potenciális kivitelező. Parkolóból, aki jár a piacra tudja, hogy jelenleg se állunk rózsásan, hogy ha építkezés közben szükség lenne még parkolók elvételére, még rosszabbul állnánk. Én ezt javaslom, hogy ez is szerepeljen. Nyilván meg kell tudni közelíteni egyébként a beruházásnak a részét nem képező CBA üzletet, sok olyan organizációs probléma van, talán még több is, mint ami egy útépítésnél szokott lenni. Én ezt a 20%-ot mindenféleképpen javaslom megtartani. Kovács György bizottsági elnökként, gondolom 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Először még csak a hozzászólások és kérdések előtt, meg a javaslatok előtt egy tájékoztatást. A Közbeszerzési Bizottság megtárgyalta a napirendi pontnak a felhívás részét és az ajánlattevő felhívás elfogadását nem fogadt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a jól tudom 1 igen, 2 tartózkodás mellett utasította el a bizottsá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Így van.</w:t>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lnár Gyula képviselő úr, kérdéseknél tartunk. Van-e kérd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Azt kérdezném, hogy mi indokolja azt, hogy havonta állíthat ki számlát a beruhá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hogy havonta állítson ki számlát a beruházó, azt az indokolja, hogy a mostani gazdasági helyzetben próbálkozunk azzal, hogy mi az a könnyítés, amit tehetünk a potenciális kivitelezők felé, hogy ne kelljen egyben megfinanszírozni magát a projektet. Tehát, hogy azt a mondjuk 1,6 milliárd forintot ne egyszerre kelljen neki a bankba berakni. Talán Ön is tudja Képviselő úr, én is mondtam már testületi ülésen, hogy jelenleg pénzt szerezni a bankoktól akár bankgaranciában, akár egyébként hitelben nagyon-nagyon nehéz ebben a gazdasági helyzetben. Azt próbáljuk ezzel ellensúlyozni, hogy ha Ő folyamatosan kap a kerületi Önkormányzattól pénzt, mint megrendelőtől, akkor ez a teher nincs benne, ebből következően olcsóbbak lesznek az árai, mi ebben reménykedünk. Egyébként a pályázat felé is mi úgy gondolkodunk, hogy folyamatosan számolnánk el, ahogy összejön egy nagyobb része, ez mondjuk olyan kb. kéthavonta várható, akkor el tudunk mi is számolni a pályázatkiíró felé és mi is megkapjuk majd a részünket. Ez is EU-s pályázat, olyan, mint mindegyik, utófinanszírozott. Tehát előre kell az Önkormányzatnak belerakni a pénzétt és utólag kapja majd meg azt. Hozzászól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Nekem módosító javaslatom is lesz a dologban. De az egyik saját, mondjam így, liblingemet már Polgármester úr elővezette. Ez pedig a bírálati szempont. Most ott tartunk, hogy a részvételi felhívásban elő fogjuk írni azt, hogy 80%-ban az ár, 20%-ban pedig ez a bizonyos organizációs terv fogja kiadni, hogy ki a nyertes. Az én tapasztalatom ezzel az, hogy ebben az esetben drágul a pályázat, az organizációs tervben, amit mi kérünk, vagy leírunk, azt egy rutinos pályázó egy papírral megoldja, és azt mondja, hogy ezt Ő vállalja, de ezt sajnos rajta semmilyen módon nem tudjuk behajtani. A saját példámat mondom, ékes példája ennek a Csömöri út felújításánál. A Napközis tábortól nem egy esetben egészen a felüljáró lábáig kellett elautózni ahhoz, hogy valamilyen módon át tudjak ellni a Csömöri úton, holott az organizációs tervben a feltételek között az is meg volt, hogy az átjárhatóságot valamilyen normális keretek között biztosítani kell. Amúgy ez az organizációs terv nem része a részvételi felhívásnak, így nem ismerjük, nem tudjuk, hogy mi van benne, és a benne lévő pontok milyen súlyaránnyal fognak latba esni. Magyarán szólva, döntünk egy biankó organizációs tervről, ami 20%-ban befolyásolja a pályázat nyerési esélyeit. A másik fele az egy szép dolog, hogy Polgármester úr elmondja, hogy elvárjuk azt, hogy a piac működjön. Véleményem szerint abszolút lehetetlen. Reális esély arra van, hogy a CBA, amelyik a beruházás sarkán van, és egy valamilyen normális módon elkeríthető ennek a folyamatos üzemelését biztosítsuk, de azt, hogy ott az árusítóhelyek, az elbontandó saját piacrész bérlői normális feltételek között tudják működtetni a vállalkozásaikat, ez gyakorlatilag azt gondolom, hogy szinte lehetetlen. Én azt javaslom, hogy ezt nagyon gondoljuk meg, ezt a 80–20%-ot. Ha nagyon ragaszkodnak ehhez az organizációs tervhez, ezt szerintem minél kevesebbre kell venni, maximum egy 10 pont, egy 10% erejéig lehetne figyelembe venni. Akkor mondom a módosítást. A részvételi felhívás III./1/1. Itt teljesítési és jólteljesítési biztosíték, bruttó ajánlati ár 10%, futamideje 14 hónap. Kettő mondattal lejjebb. Jótállási időt tartalmaz, zöldfelületek esetén 14 hónap, épületek, egyéb ingatlanok esetén 60 hónap. Ez azt jelenti, hogy a jólteljesítési biztosítékunkat ebben az esetben a 14. hónapnál elbuktuk, és az a mögött keletkező garanciális javításainkat, azt vagy le tudjuk verni a vállalkozón, vagy nem. A közbeszerzési bizottsági ülésen, mondjuk így, egy kompromisszumos javaslat, egy módosítás körvonalazódott, ami arról szólna, hogy azért viszonylagos biztonságba kerüljünk, 0 és 14 hónap között kérjük el a 10%-ot, 14 és 36 hónap között kérjünk 5%-ot, és 36 és 60 hónap között kérjünk el 3%-ot. Feltételezve azt, hogy az Önkormányzat a topon van és a műszaki ellenőrei a garanciális javításokat sikeresen leverik a vállalkozón. Azt is tudjuk, hogy ez a beruházás elég rövid idő alatt kell, hogy lefolytatódjon, hiszen kötnek a pályázati határidők. A nagy hajtásban, az uszodából kiindulva elég trehány munkát is kaphatunk. Egyébként azt mondom, hogy nem extrém, amit én elméletileg, eredetileg kértem volna, hogy a 60 hónapra tartsuk meg a 10%-ot, hiszen az uszodánál pontosan ugyanezzel a módszerrel működtünk, és lám ebben az esetben is szerencsénk volt, hiszen a felszámolás alá került cégnél még mindig el tudtuk hozni a teljes 10%-ot, ami ebben a visszafelé csökkenő esetben nem áll fenn. Azért itt meg lehetne gondolni azt, hogy esetleg ezt az 5 év és 10%-ot végig megtartsuk. Tudom Szatmáry úr majd el fogja itt mondani nekünk. Nem fogja elmondani? Akkor elmondom én a kifogást, megelőzzem Polgármester urat, hogy ez drágítja a beruházást. Visszaszámolva, ez k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ne gondolkodjon az én fejemmel, mert nem lát bele.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Hál’ Istennek. Ez kb. évi 2-3 millió Ft-ot jelent pluszban a bankgarancia a beruházónak. Valószínűleg átterheli ránk, így nekünk is, de 1,6 milliárdnál évente 3 millió Ft-ot, mondjuk így, arra áldozni, hogy biztonságban legyünk 5 éven keresztül, ez az én olvasatomban mindenképpen megéri. Nem tudom, le kell-e ezt írnom, vagy pedig el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e, mert nem tudtam köve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TextBody"/>
        <w:rPr/>
      </w:pPr>
      <w:r>
        <w:rPr/>
        <w:t xml:space="preserve">Jó, akkor ezt leírom. És egy pillanat, volna még, ez is már mondjuk így, konszenzusosan összejött. Ami nekem még feltűnt, ez a III./2/3. műszaki alkalmasság. Itt a kutyafuttatóra kérünk 5 millió Ft értékű, vagy legalább egy 5 millió Ft értékű kutyafuttató építési munkával rendelkezzen. Ezt már itt többen úgy gondoltuk, hogy nyugodtan elhagyhatjuk, viszont amit én elvben kifogásolok. A csarnoképítésre nem látom, hogy itt lenne valamilyen referencia, vagy hogy kelljen rendelkezni már megépített valamilyen csarnokk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zépület-építésbe tartozik ez bele. 500 millió F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Ez elég tág ez a dolog. Én úgy tudom, amennyire jók az információim, hogy ez valamilyen könnyűszerkezetes csarnok le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Hát akkor még sincs elég információja a képviselőnek ahhoz, hogy jól döntsön, amit én itt rendszeresen kifogásolok. Tehát azt mondom, hogy nem látom benne. Ez a középület ez lehet, mint az egyik uszodánk, mint a másik uszodánk, a szakrendelőnk, vagy pedig egy sima fedett könnyűszerkezetes csarnok. Tehát nagy a kontraszt. A kutyafuttatónál kérünk, a könnyűszerkezetes csarnoknál meg kérünk is ezek szerint, meg nem is.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an-e még javaslata Képviselő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Nincsen, de akkor a másikat leír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d a kettőt legyen kedves, hogy ha kettő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 kérdésem arra vonatkozott, hogy miért havi számlázási lehetőség van, közben a képviselőtársam a véleményében elmondta itt a jólteljesítési biztosítékok, és egyebek milyen problémákat rejtenek magukban az előírás, vagy a tervezet alapján. Ugyanakkor, mint az előző piaci előterjesztésnél, itt is szeretném felhívni a figyelmet arra, hogy az előterjesztés 15. oldalán a dokumentáció ára 25.000,- Ft-ban, a 20. oldalon, vagy 21. oldalon, ahol az ajánlattételi felhívás szerepel, itt pedig 250.000,- Ft-ban van megjelölve. Én azt gondolom, hogy lehet itt politikai felhangokat emlegetni akkor, amikor már érezzük, vagy érzitek azt, hogy az érvekre nem lehet ésszerű magyarázatot adni, de az ilyen hibák azok egyszerűen döbbenetesek. Tehát ez az előterjesztés is gyakorlatilag egy nem kellő figyelemmel, és kellő végig gondolással készült el. Érdekes volt az a felhang is, hogy Kovács képviselőtársam elmondta, hogy nem fogadta el a Közbeszerzési Bizottság az előterjesztést, és kényszert érzett a Polgármester arra, hogy 1 igen, 2 tartózkodással nem fogadta el. Egyébként lehet ezt magyarázni, csak az a lényeg, hogy maga a Közbeszerzési Bizottság, aki ennek a szakértője, ha szabad így fogalmazni, testületen belül, az már nem javasolta az anyag elfogadását. Én azt gondolom, hogy akkor lenne a legbölcsebb dolog, hogy ha a Polgármester visszavonná ezt az előterjesztést, mert hasonló módon az előzőekhez ez is egy trehány munk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Nehéz Ön után megszólalni. (Valaki mond valamit.) De, sajnos kell. Képviselő úr, köthetünk-e egy olyan alkut, hogy ha én tudok az Ön számára is korrekt és megnyugtató választ adni arra, hogy miért szerepel egyszer 25.000,- Ft, és miért szerepel egyszer 250.000,- Ft, akkor megteszi azt, hogy az előkészítést végző Éber Zrt-től, illetve az Önkormányzat közbeszerzési dolgozóitól, műszaki, környezetvédelmi, pályázatírói kollégáktól bocsánatot kér azért, amiért azt mondta, hogy slendrián volt az előterjesztés. Köthetünk-e egy ilyen alkut? Jó, akkor azt mondom, hogy kötöttünk egy ilyen alkut. Feltűnt nekem is az első olvasatra, amit Képviselő úr mond, hogy miért van az egyik helyen 25.000,- Ft és a másik helyen 250.000,- Ft, s mivel felületesen olvastam el az anyagot, én is azt gondoltam, hogy el van írva. De hál’ Istennek nem. Ugyanis, két része van ennek a közbeszerzési eljárásnak, van először a részvételi felhívás, ahol arra kérjük a vállalkozókat, hogy mindenféle műszaki és pénzügyi alkalmasságokat bizonyítsák. Ezért a dokumentációért nincs pofánk 25.000,- Ft-nál többet elkérni. Aztán van egy másik, ahol már a komplett dokumentációt, építészeti terveket, zöldfelületi terveket, útépítési terveket adunk oda a kivitelezőnek, azért meg ennek a tízszeresét, 250.000,- Ft-ot kérünk el, mert csak a fénymásolása is jelentős költsége ennek a dolognak. Tehát az a két összeg, az nem ugyanarról szól, ahogy a szövegből ki is derül. Az két külön dolog. Képviselő úrtól kérem, hogy akkor a kollégáktól kérjen bocsánatot, de előtte Kaszá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Jól mondta Polgármester úr, ez felvetődött a bizottsági ülésen is, megkérdeztem, tisztázódott. így van. (Valaki mond valamit.) Én megértem, illetve én rákérdeztem ugyanígy, hogy mire értendő, első szakasz, második szakasz. Némi vita volt a kivitelezhetőséget illetően is. Az én véleményem szerint egy rácsos, illetve monolit szerkezetű vasbeton szerkezetű épület megépítése egy átlagos felkészültségű kivitelezőnek nem okoz gondot. Ez megoldható. Amit én viszont szeretnék kérdezni, ami nekem némi gondot okoz, és kérdezni is akarok egyben egy apróságot. A jelenlegi műszaki dokumentáció, illetve ami kidolgozott műszaki dokumentáció, nem erre gondolok, tehát nem erre a dokumentációra, amivel most foglalkozunk. Az rendelkezik-e organizációs tervvel, alternatívákat is felvonultató organizációs tervvel? Megmondom miért kérdezem ezt. A bizottsági ülésen kaptunk egy bírálati szempontokat, illetve tartalmi elemek alapján vizsgálja az organizációs terv kidolgozottságát. Ha én ebbe beleolvasok, akkor nekem úgy tűnik, hogy bizonyos peremfeltételeket adtunk meg, amelyek nem kőbevésettek, nem egzaktak, most ilyen formában bárki, bármikor, másképp fogja fel, másként dolgozza ki. Ilyen nincs egy pályáztatásnál, ott le kell szögezni, hogy az áttelepülést ide gondolom, innen oda. Tessék megoldani, ez a feladat, de ebből pl. egyáltalán nem következik. Ez azt mondja pl., hogy az 1/f-nél, hogy az áttelepítés,(zárójelben a végén) legfeljebb 500 méteres sugarú körben lévő területre lehetséges. Akkor most hova? A 20-ik méterre, vagy a 480-ik méterre: Nagyon nem mindegy. Nagyon nem mindegy. Teli van az egész felsorolás hasonló kitételekkel. Tehát gyakorlatilag én nem látom azt, hogy egy kivitelező hova és milyen alapon, egyáltalán a helyeket nem látom, műszakilag most úgy belegondolva, lehet, hogy a terv rendelkezik, de én belegondolva, hogy egy piacot szűkített létszámmal és felülettel is hova lehet értelmesen elhelyezni, akár csak átmenetileg is. Az az átmenetiség nyilvánvalóan minden esetben legalább 1-2-3, esetleg 4 hónapot is jelenthet, feltételezem én. És miután szoros a határidő, valószínű inkább az 1-2, maximum 3 hónapról lehet szó. Én ezeket nem látom. Ezeket abszolút nem látom, és ennél meggyőződésem, ha ez ilyen szinten meghatározott, csak ilyen szinten meghatározott, ebből bitang nagy problémák lesznek, mind a lakosság részéről, mind pedig az elárusítók részéről. Kérek választ, mert én ebből abszolút kidolgozatlannak érzem ezt az olda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nak abban igaza van, hogy peremfeltételeket határoz meg ez az organizációs terv, de nem véletlenül. Ahogy Kovács képviselő úr is mondta, nem egyszerű ezt megoldani, bár Ő úgy fogalmazott, hogy szinte lehetetlen. Én azért úgy gondolom, hogy van erre ésszerű magyarázat és lehetőség. Azért nem fogalmaztuk meg az én ötletemet, és ehhez én sem ragaszkodtam, hogy az kerüljön bele, mert potenciálisan az egyik megoldás az lehet az, hogy a jelenleg a CBA oldalán lévő piacnál van egy belső parkoló. Annak a belső parkolónak a megszüntetésével, ideiglenes bódék felállításával kb. az, sőt az én számításaim szerint több elárusító helyet is lehet biztosítani, mint a jelenleg állandó bódéval rendelkező elárusítók azon a területen, aki zöldség-gyümölcsöt árul. Tehát annál többet tudnánk ott, vagy tudna majd a kivitelező biztosítani, de mivel nincsen nálam a bölcsek köve, nem tudom, hogy feltétlenül ez a legjobb megoldás-e. Az 500 méteres kört azért húztuk meg, mert pl. potenciális területként felmerült a régi </w:t>
      </w:r>
      <w:r>
        <w:rPr>
          <w:caps/>
          <w:sz w:val="28"/>
          <w:szCs w:val="28"/>
        </w:rPr>
        <w:t>Tüzép</w:t>
      </w:r>
      <w:r>
        <w:rPr>
          <w:sz w:val="28"/>
        </w:rPr>
        <w:t xml:space="preserve"> telep, ami most üresen áll, régi TÜZÉP telep, üresen áll, akár az is egy, nem túl messze, közlekedéssel hasonlóképpen jól megközelíthető, a HÉV állomástól nem messze lévő, buszmegállótól nem messze lévő terület. Az 500 méteres körbe ez még belefér, de volt korábbi javaslat, 1000 méteres kör, az meg már azért túlterjeszkedett volna rajta. Pl. benne lenne itt az Önkormányzat melletti, a Református templom mögötti gödör terület, annak valamiféle okoskodása. Én úgy gondolom, hogy nem feltétlenül szeretnénk, ha oda kerülne. De pl. mivel ez a </w:t>
      </w:r>
      <w:r>
        <w:rPr>
          <w:caps/>
          <w:sz w:val="28"/>
          <w:szCs w:val="28"/>
        </w:rPr>
        <w:t>Tüzép</w:t>
      </w:r>
      <w:r>
        <w:rPr>
          <w:sz w:val="28"/>
        </w:rPr>
        <w:t xml:space="preserve"> terület egy olyan terület, ahol potenciálisan meg lehetne ezt oldani, bár azt tudni kell, hogy ez magánterület, tehát nyilván a potenciális kivitelezőnek először a magánterület tulajdonosával kell megállapodni, hogy ott mit lehet csinálni, vagy mit nem lehet csinálni. Ha ezt meg tudja, akkor ez nyilván értékelhetési szempont. Mondom még egyszer. Azért vannak ilyen peremek meghatározva, mert nem gondolom azt, hogy az Önkormányzat Képviselő-testülete minden alternatívát számításba tud venni és a legjobbat ki tudja választani. Nehéz probléma ezt megoldani Gábor. Te is tudod, hogy nem egyszerű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Nem az én ötletem, a Gyuri nem mondta, Ő vetette fel, és igaza van meggyőződésem szerint. Az az alternatíva fel se vetődött, hogy zárjuk be a piacot átmenetileg. Fel kell készíteni a lakosságot, hogy az új piac érdekében 3 hónapra szünetel. Tessék szíves lenni igénybe venni a Bosnyák teret, felvenni a kapcsolatot a Palotait, és még nem tudom melyikeket. Tiszta és világos lenne a helyzet. Sokkal hamarabb meg lehetne csinálni a dolgot, tehát az átfutási időt rövidíteni lehetne, tiszta munkaterületek vannak és megoldható. Ebből oltári botrányok lesznek ott. Erre számítsa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Felmerült ez, amit Te mondasz Gábor. Az én megítélésem szerint nem a lakók nem értenék meg, hogy van, de gondolunk azokra is, akik ott jelenleg árusítanak. Nekik mondjuk egy 6-8 hónap kiesés abban az elárusításban az Ő megítélésük szerint ezzel kerestek meg engem, azzal járna, hogy nem azt mondom, ahogy Ők fogalmaztak, hanem próbálom enyhíteni ezt a dolgot, nekik a vállalkozásuk csődbe menne azért, ha Ők 6-8 hónapig nem tudnának árusítani. Tehát nem a lakók, igazad van, szerintem is a kerület lakói azért ezt megértik, úgy ahogy megértették, hogy a Csömöri út le van zárva, ameddig felújítás van, ugyanúgy ezt is megértenék. Azért nincs ez benne, mert az ott lévő vállalkozókra gondolunk e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Valóban háromszor el kellett olvasnom a magyarázat után, hogy megtaláljam a különbséget. Én azt gondolom, hogy az előterjesztés, az SZMSZ szerinti előterjesztés igénye az változatlan részemről, hogy úgy kell előterjesztést készíteni, hogy az döntésre alkalmas legyen. Az egy hónapos fizetési számlakiállítással kapcsolatosan azt gondolom, itt a válaszra vonatkozóan, hogy ezek azok a machinációs lehetőségek, amire a képviselőtársaim is előttem már rámutattak, hogy rendezetlenek, ezek a dolgok nincsenek végig gondolva. 2-3-4 hónap után gyakorlatilag eljuthatunk odáig, mert mindenki a saját érdekét nézi a közreműködők elsősorban, hogy kifizeti az Önkormányzat a beruházás 60%-át és ténylegesen meg csak 20, vagy 25%-ban van kész az a munka, ami meg van rendelve. Láttunk már ilyet, tehát lehet ezen sopánkodni, mint ahogy az előző napirendnél is itt többen rögtön a kritikára, politikai felhangokkal reagáltak. Én úgy gondolom, hogy maga az előterjesztés azon része, hogy ki, milyen módon vesz részt a pályázat elbírálásában, az önmagában már tulajdonképpen azt jelzi, hogy itt a Képviselő-testület majd hallomásból tudomást szerez arról, hogy mi fog történni az elkövetkezendő időszakban. Én azt kérem, vagy várom, hogy tulajdonképpen a rendszer úgy álljon helyre, hogy minden esetben én nagyon szívesen alkalmazkodom ahhoz, hogy ha szükséges, akkor rendkívüli testületi ülésen eljöjjünk és megfelelő módon tájékoz……… Tessék? Megfelelő módon tájékozódjunk a helyzet állásáról. Kovács Balázs úr az előző napirendnél emlegette itt a képviselői esküt, meg minden egyebek, csodálkozásomra tulajdonképpen Polgármester meg elárulta, hogy azért most, és azért szorongva hívta össze a Képviselő-testületi ülést, mert később már nem lehet. Most szeretném Kovács Balázs úr figyelmét felhívni arra, hogy ki is biztosítja a többséget ebben a Képviselő-testületben? Tehát, igazából nem a felszíni és nem kellően előkészített anyagok ledarálása a jó megoldás az én megítélésem szerint, mint ami most folyik, hanem egy jól végig gondolt, kellően előkészített döntéssorozat vinne előbbre, és hozná meg az eredmény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Képviselő úr, ez fog most történni. Annyit hadd tegyek hozzá, hogy abban nincs különbség a Képviselő-testület tagjai között, se információban, se semmibe, hogy most, vagy mondjuk 3 hét múlva döntenek, semmi az égvilágon nem fog addig változni. Egy dolog van, hogy akkor már biztosabbak leszünk abban, hogy megérkezik-e a módosított pecsétes építési engedély, vagy sem. De ennek a mai határozatnak a meghozatalát semmilyen módon nem befolyáso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A határozati javaslat 4. Én szeretném kérni a testületet és az itt lévő többséget, hogy ezt a döntést ne varrja a Közbeszerzési Bizottság nyakába. Legyen annyira gerinces, hogy ezt felvállalja. 1,6 milliárdról van szó. Közbeszerzési Bizottság öttagú. az öt tagból, ha hárman leszünk a nyáron, akkor sokat mondok, ez a három ember fogja vinni a balhét, ha itt valami baki történik. Köszönöm szépen, én ebből nem kérek. Mindenki azért lett képviselő, hogy a kerületért dolgozzon. Azt gondolom, hogy huszonhetünk közül kell, hogy legyen itt legalább 15, aki ezt a döntést meg tudja hozni. Egyébként volt már erre precedens, pont az Ikarus öltözővel kapcsolatban. Polgármester úr nem mindig szokott bizottsági ülésre járni, ez esetben volt. Ott is komoly vitánk volt arról. Ugyanis én azt a pályázót, aki most ilyen olcsóért elvitte ezt a dolgot, én nem tartom megfelelőnek, és lehet, hogy ebben az esetben is ez lesz a véleményem. Akkor én ugyanúgy a saját lelkiismeretemre hallgatva nemmel fogok szavazni. Ha hárman leszünk, akkor a másik kettőnek igennel kell, vagy pedig felvállalják ennek a kockázatát, hogy ez így lesz, de én mondom, szeretném kérni, hogy legyen annyira gerinces és álljon ki a testület e mellett, ha már mindent megszavaztak, hogy a végső döntést, ami a pénz elköltéséről szól, azt hozza meg a testület egy rendkívüli ülé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urat tájékoztatnám, hogy a végső döntést a Képviselő-testület hozza meg, ami a pénz elköltéséről zajlik. Határozati javaslatban az szerepel, hogy a részvételi felhívásban ajánlattételi szakasz lezáró döntés kivételével, tehát az, hogy a pénzt elköltjük, minden más egyebet. Tehát pl. azt, hogy nézze meg, tényleg a referenciák azok össze vannak adva és valóban annyi van. Amit egyébként elvégez a hivatal, csak valakinek a döntést meg kell hoznia. De Képviselő úr nincsen vele probléma, ha a bizottság nem lesz határozatképes, vagy olyan döntést hoz mondjuk, mert úgy gondolják, hogy az elutasító, a Polgármesternek meg van az a lehetősége, hogy 3 napon belül élve jogával, a bizottsági döntést felfüggeszti és a testületet akkor rendkívülileg összehívja. Én megítélésem szerint nem lesz erre szükség, mert egyértelműek lesznek a dolgok, amennyire én reménykedem ebben a dologban. Visszatérve még arra, amit Molnár képviselő úr mondott, sőt nem is térek vissza. Szatmáry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Átnézve az anyagot, részekre történő ajánlattételt nem biztosítunk a jelentkezőknek, tehát egyben kell elvinni ezt az egész projektet. Viszont a munkát nézve eléggé tagozott a feladat. Van itt piacépítés, van benne útépítés, rendezvényterem építés meg parképítés. Ismerve az építőipari piacot, azért nem szokott így együtt lenni az egész, hanem egy generálkivitelező vállalja, és tovább adja a munkát. Ha azt megcéloztuk volna, hogy ezeket, mondjuk a parképítést külön kiadjuk, talán vannak olyan cégek, aki ezt közvetlenül be tudja vállalni, de ha ezt egy generálkivitelező rendeli meg talán ugyanettől a cégtől, vagy bármelyik ilyen hasonló felkészültségű cégtől, akkor ráteszi a saját kis províziós hasznát. Itt spórolhattunk volna, ha bizony ezt az egész projektet szétbontjuk egy kicsit. Ez jótékony hatással van a határidőre általában, ha több kivitelező van, jobban tartható, talán több ember mozgatható, mint ha egy kézben van. Vannak előnyei, hogy ha egy kézben van a dolog, de tekintettel a most zajló munkákra, tehát van benne útépítés, parképítés. Elég jó kapcsolatokat építettünk ki, szerintem szívesen pályáztak volna külön-külön azok a cégek, akik különben is dolgoznak most a kerületben, és szívesen versenyeztek volna külön a parképítésre, az aszfalt térkő burkolatépítésre, és talán még szét lehetett volna bontani, de egyben is maradhatott volna a piac, meg a rendezvényterem. De ez három részre tagolva, én úgy gondolom, hogy valamit megtakaríthattunk volna. Ha ezen van lehetőség változtatni, akkor ezt én indítványoznám, hogy tegyü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rmészetesen mindennek van előnye, meg hátránya, és logikus, amit Képviselő úr mond, de a hátrányai között azért sok mindent tudnék sorolni. Pl. azt, hogy nem feltétlenül az a járható út, vagy amit Képviselő úr is mond, persze ez is egy alternatíva, hogy van egy fővállalkozó és akkor az alvállalkozóit összeszedi, de van pl. az is, hogy három cég konzorciumban összeáll, és akkor innentől kezdve nincs ezzel probléma, mert nem lesz drágább a beruházás. Tehát, akár ez is egy járható út. Én azt gondolom, hogy az EU-s projektünk elszámolása nem lesz egy egyszerű feladat. Egy kivitelezővel való szerződéskötés mellett nagyobb esélyt látok arra, hogy ez biztonságosan megvalósítható. Mivel több hozzászólás nincs, és egy módosító indítvány érkezett Kovács György képviselő úrtól, aki azt indítványozza, hogy a részvételi szakasznál a 2. sz. űrlapban a 3. pont III.1.1.-nek a szövege a következőképpen egészüljön ki. Jólteljesítési biztosíték: bruttó ajánlati ár 0-14 hónapig a bruttó ajánlati ár 10%-a, 15-36 hónapig a bruttó ajánlati ár 5%-a, és 37-60 hónap között a bruttó ajánlati ár 3%-a. Jól értettem-e képviselő úr javaslatát? Képviselő úr javaslatát befogadom, erről külön szavazni nem kell. Maradnak azok a határozati javaslatok, amik itt szerepelnek. Az 1. sz. határozati javaslatról szavaznánk először. Aki ezzel egyetért, kérem, igennel ezt jelezze. Szavazzunk! A Képviselő-testület </w:t>
      </w:r>
      <w:r>
        <w:fldChar w:fldCharType="begin"/>
      </w:r>
      <w:r>
        <w:rPr>
          <w:rStyle w:val="InternetLink"/>
          <w:sz w:val="28"/>
        </w:rPr>
        <w:instrText xml:space="preserve"> HYPERLINK "../in/szjkv.rtf" \l "hat434"</w:instrText>
      </w:r>
      <w:r>
        <w:rPr>
          <w:rStyle w:val="InternetLink"/>
          <w:sz w:val="28"/>
        </w:rPr>
        <w:fldChar w:fldCharType="separate"/>
      </w:r>
      <w:r>
        <w:rPr>
          <w:rStyle w:val="InternetLink"/>
          <w:sz w:val="28"/>
        </w:rPr>
        <w:t>14 igen, 0 nem, 1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4/2009. (VII. 2.) Kt. </w:t>
        <w:tab/>
      </w:r>
      <w:r>
        <w:rPr>
          <w:color w:val="000000"/>
          <w:spacing w:val="-3"/>
          <w:sz w:val="28"/>
        </w:rPr>
        <w:t>A Budapest Főváros XVI. kerületi Önkormányzat Képviselő-testülete a „Budapest, XVI. Kerület, Sashalom városközpont komplex rehabilitációja” tárgyú gyorsított meghívásos közbeszerzési eljárás részvételi felhívását elfogadja.</w:t>
      </w:r>
    </w:p>
    <w:p>
      <w:pPr>
        <w:pStyle w:val="Normal"/>
        <w:ind w:left="3124" w:hanging="0"/>
        <w:jc w:val="both"/>
        <w:rPr>
          <w:color w:val="000000"/>
          <w:spacing w:val="-3"/>
          <w:sz w:val="28"/>
        </w:rPr>
      </w:pPr>
      <w:r>
        <w:rPr>
          <w:color w:val="000000"/>
          <w:spacing w:val="-3"/>
          <w:sz w:val="28"/>
        </w:rPr>
        <w:t>Felkéri a Polgármestert, hogy a részvételi felhívás megjelentetéséről gondoskodjon.</w:t>
      </w:r>
    </w:p>
    <w:p>
      <w:pPr>
        <w:pStyle w:val="Normal"/>
        <w:rPr>
          <w:bCs/>
          <w:color w:val="000000"/>
          <w:spacing w:val="-3"/>
          <w:sz w:val="28"/>
          <w:u w:val="single"/>
        </w:rPr>
      </w:pPr>
      <w:r>
        <w:rPr>
          <w:bCs/>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9. július 7.</w:t>
      </w:r>
    </w:p>
    <w:p>
      <w:pPr>
        <w:pStyle w:val="Normal"/>
        <w:ind w:left="4260" w:hanging="1136"/>
        <w:rPr/>
      </w:pPr>
      <w:r>
        <w:rPr>
          <w:bCs/>
          <w:color w:val="000000"/>
          <w:spacing w:val="-3"/>
          <w:sz w:val="28"/>
          <w:u w:val="single"/>
        </w:rPr>
        <w:t>Felelős</w:t>
      </w:r>
      <w:r>
        <w:rPr>
          <w:bCs/>
          <w:color w:val="000000"/>
          <w:spacing w:val="-3"/>
          <w:sz w:val="28"/>
        </w:rPr>
        <w:t>:</w:t>
        <w:tab/>
        <w:t xml:space="preserve">Kovács Péter polgármester </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 sz. határozati javaslat a 2. oldalon található. Aki ezzel egyetért, kérem, igennel ezt jelezze. Szavazzunk! Köszönöm szépen. A Képviselő-testület </w:t>
      </w:r>
      <w:r>
        <w:fldChar w:fldCharType="begin"/>
      </w:r>
      <w:r>
        <w:rPr>
          <w:rStyle w:val="InternetLink"/>
          <w:sz w:val="28"/>
        </w:rPr>
        <w:instrText xml:space="preserve"> HYPERLINK "../in/szjkv.rtf" \l "hat435"</w:instrText>
      </w:r>
      <w:r>
        <w:rPr>
          <w:rStyle w:val="InternetLink"/>
          <w:sz w:val="28"/>
        </w:rPr>
        <w:fldChar w:fldCharType="separate"/>
      </w:r>
      <w:r>
        <w:rPr>
          <w:rStyle w:val="InternetLink"/>
          <w:sz w:val="28"/>
        </w:rPr>
        <w:t xml:space="preserve">15 igen, egyhangúlag </w:t>
      </w:r>
      <w:r>
        <w:rPr>
          <w:rStyle w:val="InternetLink"/>
          <w:sz w:val="28"/>
        </w:rPr>
        <w:fldChar w:fldCharType="end"/>
      </w:r>
      <w:r>
        <w:rPr>
          <w:sz w:val="28"/>
        </w:rPr>
        <w:t>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5/2009. (VII. 2.) Kt. </w:t>
        <w:tab/>
      </w:r>
      <w:r>
        <w:rPr>
          <w:color w:val="000000"/>
          <w:spacing w:val="-3"/>
          <w:sz w:val="28"/>
        </w:rPr>
        <w:t>A Budapest Főváros XVI. kerületi Önkormányzat Képviselő-testülete felhatalmazza a Polgármestert, hogy amennyiben a Közbeszerzések Tanácsa Szerkesztőbizottsága a részvételi felhívásban hiánypótlást, módosítást ír elő azt a részvételi felhíváson átvezesse.</w:t>
      </w:r>
    </w:p>
    <w:p>
      <w:pPr>
        <w:pStyle w:val="Normal"/>
        <w:rPr>
          <w:bCs/>
          <w:color w:val="000000"/>
          <w:spacing w:val="-3"/>
          <w:sz w:val="28"/>
          <w:u w:val="single"/>
        </w:rPr>
      </w:pPr>
      <w:r>
        <w:rPr>
          <w:bCs/>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9. július 13.</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3. sz. határozati javaslatról szavazunk. Aki ezzel egyetért, kérem, igennel ezt jelezze. Szavazzunk! A Képviselő-testület </w:t>
      </w:r>
      <w:r>
        <w:fldChar w:fldCharType="begin"/>
      </w:r>
      <w:r>
        <w:rPr>
          <w:rStyle w:val="InternetLink"/>
          <w:sz w:val="28"/>
        </w:rPr>
        <w:instrText xml:space="preserve"> HYPERLINK "../in/szjkv.rtf" \l "hat436"</w:instrText>
      </w:r>
      <w:r>
        <w:rPr>
          <w:rStyle w:val="InternetLink"/>
          <w:sz w:val="28"/>
        </w:rPr>
        <w:fldChar w:fldCharType="separate"/>
      </w:r>
      <w:r>
        <w:rPr>
          <w:rStyle w:val="InternetLink"/>
          <w:sz w:val="28"/>
        </w:rPr>
        <w:t xml:space="preserve">14 igen, 0 nem, 1 tartózkodással </w:t>
      </w:r>
      <w:r>
        <w:rPr>
          <w:rStyle w:val="InternetLink"/>
          <w:sz w:val="28"/>
        </w:rPr>
        <w:fldChar w:fldCharType="end"/>
      </w:r>
      <w:r>
        <w:rPr>
          <w:sz w:val="28"/>
        </w:rPr>
        <w:t xml:space="preserve">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6/2009. (VII. 2.) Kt. </w:t>
        <w:tab/>
      </w:r>
      <w:r>
        <w:rPr>
          <w:color w:val="000000"/>
          <w:spacing w:val="-3"/>
          <w:sz w:val="28"/>
        </w:rPr>
        <w:t>A Budapest Főváros XVI. kerületi Önkormányzat Képviselő-testülete a „Budapest, XVI. Kerület, Sashalom városközpont komplex rehabilitációja” tárgyú gyorsított meghívásos közbeszerzési eljárás ajánlattételi felhívását elfogadja.</w:t>
      </w:r>
    </w:p>
    <w:p>
      <w:pPr>
        <w:pStyle w:val="Normal"/>
        <w:ind w:left="3124" w:hanging="0"/>
        <w:jc w:val="both"/>
        <w:rPr>
          <w:color w:val="000000"/>
          <w:spacing w:val="-3"/>
          <w:sz w:val="28"/>
        </w:rPr>
      </w:pPr>
      <w:r>
        <w:rPr>
          <w:color w:val="000000"/>
          <w:spacing w:val="-3"/>
          <w:sz w:val="28"/>
        </w:rPr>
        <w:t xml:space="preserve">Felkéri a Polgármestert, hogy az ajánlattételi felhívás megküldéséről a részvételi szakasz eredményhirdetését követően gondoskodjon. </w:t>
      </w:r>
    </w:p>
    <w:p>
      <w:pPr>
        <w:pStyle w:val="Normal"/>
        <w:rPr>
          <w:bCs/>
          <w:color w:val="000000"/>
          <w:spacing w:val="-3"/>
          <w:sz w:val="28"/>
          <w:u w:val="single"/>
        </w:rPr>
      </w:pPr>
      <w:r>
        <w:rPr>
          <w:bCs/>
          <w:color w:val="000000"/>
          <w:spacing w:val="-3"/>
          <w:sz w:val="28"/>
          <w:u w:val="single"/>
        </w:rPr>
      </w:r>
    </w:p>
    <w:p>
      <w:pPr>
        <w:pStyle w:val="Normal"/>
        <w:ind w:left="4260" w:hanging="1136"/>
        <w:jc w:val="both"/>
        <w:rPr/>
      </w:pPr>
      <w:r>
        <w:rPr>
          <w:color w:val="000000"/>
          <w:spacing w:val="-3"/>
          <w:sz w:val="28"/>
          <w:u w:val="single"/>
        </w:rPr>
        <w:t>Határidő</w:t>
      </w:r>
      <w:r>
        <w:rPr>
          <w:color w:val="000000"/>
          <w:spacing w:val="-3"/>
          <w:sz w:val="28"/>
        </w:rPr>
        <w:t>:</w:t>
        <w:tab/>
        <w:t>részvételi szakasz eredményhirdetését követő 5. munkanap.</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 sz. határozati javaslatról szavazunk. Aki ezzel egyetért, kérem, igennel ezt jelezze. Szavazzunk! A Képviselő-testület </w:t>
      </w:r>
      <w:r>
        <w:fldChar w:fldCharType="begin"/>
      </w:r>
      <w:r>
        <w:rPr>
          <w:rStyle w:val="InternetLink"/>
          <w:sz w:val="28"/>
        </w:rPr>
        <w:instrText xml:space="preserve"> HYPERLINK "../in/szjkv.rtf" \l "hat437"</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7/2009. (VII. 2.) Kt. </w:t>
        <w:tab/>
      </w:r>
      <w:r>
        <w:rPr>
          <w:color w:val="000000"/>
          <w:spacing w:val="-3"/>
          <w:sz w:val="28"/>
        </w:rPr>
        <w:t>A Budapest Főváros XVI. kerületi Önkormányzat Képviselő-testülete felhatalmazza a Közbeszerzési Bizottságot, hogy a „Budapest, XVI. Kerület, Sashalom városközpont komplex rehabilitációja” tárgyú gyorsított meghívásos közbeszerzési eljárásban ajánlattételi szakaszt lezáró döntés kivételével az eljárási döntéseket meghozza.</w:t>
      </w:r>
    </w:p>
    <w:p>
      <w:pPr>
        <w:pStyle w:val="Normal"/>
        <w:rPr>
          <w:bCs/>
          <w:color w:val="000000"/>
          <w:spacing w:val="-3"/>
          <w:sz w:val="28"/>
          <w:u w:val="single"/>
        </w:rPr>
      </w:pPr>
      <w:r>
        <w:rPr>
          <w:bCs/>
          <w:color w:val="000000"/>
          <w:spacing w:val="-3"/>
          <w:sz w:val="28"/>
          <w:u w:val="single"/>
        </w:rPr>
      </w:r>
    </w:p>
    <w:p>
      <w:pPr>
        <w:pStyle w:val="Normal"/>
        <w:ind w:left="4260" w:hanging="1136"/>
        <w:jc w:val="both"/>
        <w:rPr/>
      </w:pPr>
      <w:r>
        <w:rPr>
          <w:color w:val="000000"/>
          <w:spacing w:val="-3"/>
          <w:sz w:val="28"/>
          <w:u w:val="single"/>
        </w:rPr>
        <w:t>Határidő</w:t>
      </w:r>
      <w:r>
        <w:rPr>
          <w:color w:val="000000"/>
          <w:spacing w:val="-3"/>
          <w:sz w:val="28"/>
        </w:rPr>
        <w:t>:</w:t>
        <w:tab/>
        <w:t>a részvételi és az ajánlattételi szakasz lezárásának napja</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rPr>
      </w:pPr>
      <w:r>
        <w:rPr>
          <w:bCs/>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bár lett volna még a szavazáshoz hozzáfűznivalóm, de ettől eltekinte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Mindszenty József bíboros köztéri szobrának felállítása</w:t>
      </w:r>
    </w:p>
    <w:p>
      <w:pPr>
        <w:pStyle w:val="Normal"/>
        <w:ind w:left="4686" w:hanging="1562"/>
        <w:jc w:val="both"/>
        <w:rPr>
          <w:b/>
          <w:b/>
          <w:i/>
          <w:i/>
          <w:sz w:val="28"/>
          <w:szCs w:val="28"/>
        </w:rPr>
      </w:pPr>
      <w:hyperlink r:id="rId12">
        <w:r>
          <w:rPr>
            <w:rStyle w:val="InternetLink"/>
            <w:b/>
            <w:i/>
            <w:sz w:val="28"/>
            <w:szCs w:val="28"/>
          </w:rPr>
          <w:t xml:space="preserve">179/2009. sz. előterjesztés </w:t>
        </w:r>
      </w:hyperlink>
    </w:p>
    <w:p>
      <w:pPr>
        <w:pStyle w:val="Normal"/>
        <w:ind w:left="4686" w:hanging="1562"/>
        <w:jc w:val="both"/>
        <w:rPr/>
      </w:pPr>
      <w:r>
        <w:rPr>
          <w:sz w:val="28"/>
          <w:szCs w:val="28"/>
          <w:u w:val="single"/>
        </w:rPr>
        <w:t>Előterjesztő:</w:t>
      </w:r>
      <w:r>
        <w:rPr>
          <w:sz w:val="28"/>
          <w:szCs w:val="28"/>
        </w:rPr>
        <w:tab/>
        <w:t>Kovács Balázs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figyelmét felhívom, hogy a Hittel a Nemzetért Alapítványtól érkezett egy kérelem, amit korábban kértünk, és így a határozati javaslat is módosulna, és kérem véleményét arról.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Én elöljáróban annyit szeretnék mondani, hogy a Mindszenty József bíboros úr emléke ápolására, illetve szoborállításra a kerületi magánszemélyek, főleg a Rákosszentmihályi Katolikus Egyházközségből alakítottak egy bizottságot, és ebben a bizottságban részt vesz a Képviselő-testületből több képviselő is és az ügy az együttes. Csak az előterjesztés formalitása miatt meg a sietség okán én jegyzem, de amúgy a bizottságban, a testületben az egyházügyi tanácsnokunk Kratofil Zita, illetve Szatmáry László úr is részt vesz. Mondhatni együttes szellemi termék volt, csak az aláírásként jegyzem én technikailag a dolgot. Annyit szeretnék hozzáfűzni, hogy 27 alkalommal rendezett a Kovász Egyesületi Iroda a csoportjával együtt a Mindszenty Bizottság, illetőleg a Mindszenty Bizottság által alakított Hittel a Nemzetért Alapítvány Mindszenty József életéről egy emlékműsort, aminek keretén belül gyűjtötték össze a szobor felállításához szükséges összegnek egy jelentős részét, a másik részét pedig a Képviselő-testület a múltkori testületi ülésen pótolta ki. Ezzel az anyagi része úgy néz ki, hogy megoldódott a szoborállításhoz. Ahhoz, hogy Budapest közterületén szobrot lehessen felállítani, ehhez a tulajdonos hozzájárulásán kívül még a Főváros Kulturális Bizottságának a hozzájárulása is szükséges. Ez a kulturális bizottsági hozzájáruláshoz kérik mellékletként az adott közterületen lévő kerületi Önkormányzatnak a támogató nyilatkozatát. Ezt vagyunk ma hivatott megadni, reményeim szerint, vagy reményeink szerint ennek a szoborállításhoz. Erre azért van szükség, hogy a Kulturális Bizottságnál, a Fővárosnál komplett előterjesztés készüljön. Amúgy a szoborállítás nem építési engedélyköteles, azt a mértéket, méretet nem éri el. A tulajdonosi hozzájárulás pedig nem a Képviselő-testület hatásköre ebben a kérdésben, de én azt gondolom, hogy a Polgármester úr részére azért megnyugtató lesz, hogy ha a testület is támogatja ezt a nemes célt. A szobor már elkészült, a Budapest Galéria zsűrizte, pozitívan áll hozzá a szoborállításhoz. Tehát ez az apró lépcső hiányzik még ahhoz, hogy a Fővárosi Közgyűlés Kulturális Bizottsága reményeink szerint ősszel tudjon dönteni. A tervezett szoborállítás időpontja október 25-e, ami úgy néz ki, hogy reményeink szerint sikerül minden engedéllyel, hozzájárulással együtt a szobrot annak rendje, módja szerint felállítani. Ami felmerült. Én a magam részéről befogadnám ezt a gondolatot, hogy a határozati javaslatban nevesítsük a Hittel a Nemzetért Alapítványt. Így szólna a határozati javaslat. Budapest Főváros XVI. kerület Önkormányzatának Képviselő-testülete egyetért azzal, hogy a Hittel a Nemzetért Alapítvány Mindszenty József szobrát felállítsa a Budapest XVI. kerület Templom téren, hrsz: 109892/2. Az előterjesztés mellékletét képező térképvázlaton bejelölt helyen. Felkéri a Polgármestert a szükséges intézkedések megtételére. Felelős Kovács Péter polgármester. Határidő: 2009. július 20. Ez a hely a térképvázlaton, hogy ha nem lett volna egyértelmű, a Templom kapuja előtt lévő kör alakú zöldterületnek a közepén kerülne felállításra. Egy mészkő tömbön állna a szobor, a mészkő tömbnek a tervezett mérete 80 cm magasság lenne, de még válogatják a tömböket a szobrász úr, hogy a megfelelő méret legyen. A pontos méretet majd a természet, illetve a robbantás fogja megadni a kőtörőb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és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 kérdésem lenne. Ez a végleges, illetve a fénykép, amit elhelyeztek ide ebbe a zöld mezőbe, ez véglegesnek tekinthető? A helye, magasság, stb.?</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Az egy látványtervnek próbált készülni, látszik rajta, hogy nem profi készítette, hanem itt az egész ügy mögött főleg a lelkesedés van, ami tetten érhető abban a látványtervben. Az elképzelések szerint úgy kerülne kialakításra a kompozíció, hogy a Templom utcából a Templom felé menet a Templom kapujának a boltíve keretezné a szobrot a talpazattal együtt. Ebből a szempontból a helyszín az pontos. Maga a megjelenés pedig úgy nézne ki, hogy keretet adna a szobornak a Templom jelenlegi kapu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Még szeretnék valamit. A következő miatt kérdeztem ezt. A szobornak a megközelítéséről itt semmilyen jel nem mutat. Nyilván alkalmasint egy-egy megemlékezéskor a Mindszenty bíboroshoz hozzájárulnak a hívők, stb. Itt ez nem látható. Még egy valami. Ő kimagasló tekintélyű egyházférfi volt, és én úgy érzem, ha arányokat veszem, hogy ez a talpazat túl magas. Ő nem az által nagy tekintélyű, hogy magasan van, hanem az által, mert személyiség. Tehát Ő valahogy, én legalább is úgy gondolom, hogy a hívőkhöz közelebb kerülve. Természetesen kiemelkedve közülük, de nem ennyire. Én ismerem a helyszínt jól, mert ott lakom másfél sarokra. Az a gondolat, hogy a Templom bejáratának boltívével színeljen, nem nagyon fog összejönni, mert emelkedős az úttest. Most, hogy ha ilyen magasan van, bőven fölé megy. Bőven fölé megy. Ezen érdemes lenne gondolkodni, egyébként meg tökéletesen egyetértek, hogy felállításra kerüljö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OVÁCS ATTILA</w:t>
      </w:r>
    </w:p>
    <w:p>
      <w:pPr>
        <w:pStyle w:val="Normal"/>
        <w:jc w:val="both"/>
        <w:rPr/>
      </w:pPr>
      <w:r>
        <w:rPr>
          <w:sz w:val="28"/>
        </w:rPr>
        <w:t xml:space="preserve">Maga a szoborállítás, az tökéletes jó gondolat, nagyon örülünk neki, hogy lesz egy Mindszenty szobor Szentmihályon. Azonban elnézést kérek, de nekem esztétikailag az a körbe helyezett hely, az nem annyira találó, és nem annyira tetszik. Tudniillik egy templomtengelybe egy ilyen jelentős hangsúlyú szobrot betenni, nem szerencsés, egymás hatását rontják. Egy picit akkor a szobor hatása csökken, hogy ha idekerül. Én megfontolásra javasolnám, hogy oldalt és egy nagyobb hatású helyet, környezetet kialakítva kellene elhelyezni ott a parkban, akár körülötte parkkal, paddal, valamivel, megközelíthető helyen, virág elhelyezési lehetőséggel, stb. Egy meghittebb helyet, pár méterre ettől a körtől kialakítani lehetséges. Még ezt újra megfontolásra javaso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Én magam személyesen kint voltam többedmagammal, és láttuk a szobrot készen és beszélgettünk a Domokos Béla szobrászművész úrral, hogy a talpazatnak a beállítása úgy legyen meghatározva a magassága, ahogy érkezünk a templomhoz, figyelembe véve a lejtéseket, mindent. Úgy lássuk majd a szobrot, hogy a kapuban áll. Tehát ez nem közvetlenül, ahogy a hívők és az érdeklődők, ahogy érkeznek a templomhoz, ne lépje túl a kapu magasságát. Tehát nem lesz, a szobor maga 180 centiméter magas, a talapzat magasságának a pontos beállítása az még várat magára, azt közösen ki kell alakítani.</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öbb hozzászólás nincs. Kérdezem Kovács képviselő urat, kíván-e még szó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nnyit mondanék ehhez, hogy nagyjából Szatmáry László képviselőtársam elmondta, de az a helyzet, hogy alaposan megnéztük a területet és igazából ennél alkalmasabb hely nem nagyon adódik, maga szűk ez a tér. Igazából nem is egy rendes teresedés az Szentmihályon és elől van egy ilyen rész, ahol lehet, hogy oldalt el lehetne helyezni. Én azt gondolom, hogy ennek a lehetőségét mind a művész úrral, mind pedig a Budapest Galériával újfent kellene egyeztetni, ami én nem tudom, hogy a nyári időszakban lehetővé válik-e. Ez több körös egyeztetés volt, még a pályázat kiírása előtt, illetve kértünk a pályázó szobrászoktól is erre valamilyen gondolatot, hogy hol helyezzük el azon a téren. Mindannyian egyöntetűen ezt a helyet találták a legmegfelelőbbnek. Ennyit tudok én erre mondani. A másik pedig, hogy jó magam a fővárosi képviselői megbízatásom okán kértek fel engem a bizottságba, hogy ott próbáljam elősegíteni az ügyet, ezért van itt ez a mostani előterjesztés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ozathozatal következik. Kovács Balázs által az imént felolvasott határozati javaslatról szavazunk. Aki ezzel egyetért, kérem, igennel ezt jelezze. Szavazzunk! Köszönöm szépen. A Képviselő-testület </w:t>
      </w:r>
      <w:r>
        <w:fldChar w:fldCharType="begin"/>
      </w:r>
      <w:r>
        <w:rPr>
          <w:rStyle w:val="InternetLink"/>
          <w:sz w:val="28"/>
        </w:rPr>
        <w:instrText xml:space="preserve"> HYPERLINK "../in/szjkv.rtf" \l "hat438"</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38/2009. (VII. 2.) Kt. </w:t>
        <w:tab/>
      </w:r>
      <w:r>
        <w:rPr>
          <w:color w:val="000000"/>
          <w:spacing w:val="-3"/>
          <w:sz w:val="28"/>
        </w:rPr>
        <w:t>Budapest Főváros XVI. kerület Önkormányzatának Képviselő-testülete egyetért azzal, hogy a Hittel a Nemzetért Alapítvány Mindszenty József szobrát felállítsa a Budapest XVI. kerület Templom téren (hrsz: 109892/2), az előterjesztés mellékletét képező térképvázlaton bejelölt helyen.</w:t>
      </w:r>
    </w:p>
    <w:p>
      <w:pPr>
        <w:pStyle w:val="Normal"/>
        <w:ind w:left="3124" w:hanging="0"/>
        <w:jc w:val="both"/>
        <w:rPr/>
      </w:pPr>
      <w:r>
        <w:rPr>
          <w:color w:val="000000"/>
          <w:spacing w:val="-3"/>
          <w:sz w:val="28"/>
        </w:rPr>
        <w:t>Felkéri a polgármestert a szükséges intézkedések megtétel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20.</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zártuk. Kovács képviselő urat kérem, hogy azt a határozati javaslatot a jegyzőkönyvvezetéshez legyen kedves, adja le.</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8.</w:t>
        <w:tab/>
      </w:r>
      <w:r>
        <w:rPr>
          <w:szCs w:val="28"/>
        </w:rPr>
        <w:t>Magyar-vietnámi kereskedelmi konzorcium alakítása a XVI. kerületi Önkormányzat részvételével</w:t>
      </w:r>
    </w:p>
    <w:p>
      <w:pPr>
        <w:pStyle w:val="Normal"/>
        <w:ind w:left="4686" w:hanging="1562"/>
        <w:jc w:val="both"/>
        <w:rPr>
          <w:b/>
          <w:b/>
          <w:i/>
          <w:i/>
          <w:sz w:val="28"/>
          <w:szCs w:val="28"/>
          <w:u w:val="single"/>
        </w:rPr>
      </w:pPr>
      <w:hyperlink r:id="rId13">
        <w:r>
          <w:rPr>
            <w:rStyle w:val="InternetLink"/>
            <w:b/>
            <w:i/>
            <w:sz w:val="28"/>
            <w:szCs w:val="28"/>
          </w:rPr>
          <w:t xml:space="preserve">185/2009. sz. előterjesztés </w:t>
        </w:r>
      </w:hyperlink>
    </w:p>
    <w:p>
      <w:pPr>
        <w:pStyle w:val="Normal"/>
        <w:ind w:left="4686" w:hanging="1562"/>
        <w:jc w:val="both"/>
        <w:rPr/>
      </w:pPr>
      <w:r>
        <w:rPr>
          <w:sz w:val="28"/>
          <w:szCs w:val="28"/>
          <w:u w:val="single"/>
        </w:rPr>
        <w:t>Előterjesztő</w:t>
      </w:r>
      <w:r>
        <w:rPr>
          <w:sz w:val="28"/>
          <w:szCs w:val="28"/>
        </w:rPr>
        <w:t xml:space="preserve">: </w:t>
        <w:tab/>
        <w:t>Nagy József Csaba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Az előterjesztő Nagy József képviselő úr, de képviselő urat nem látom a teremben. Nem tudom, hogy a cucca itt van-e még? Itt van. Jó, hát, amíg megérkezik képviselő úr, 5 perc szünetet tartanánk ¾ 8-ig. Nagy képviselő úr visszaérkezett, azt látom.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NAGY JÓZSEF</w:t>
      </w:r>
    </w:p>
    <w:p>
      <w:pPr>
        <w:pStyle w:val="Normal"/>
        <w:jc w:val="both"/>
        <w:rPr>
          <w:sz w:val="28"/>
        </w:rPr>
      </w:pPr>
      <w:r>
        <w:rPr>
          <w:sz w:val="28"/>
        </w:rPr>
        <w:t>Polgármester úr, az előterjesztésemet visszavon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ivel visszavonta Képviselő úr az előterjesztést, így a mai napi rendkívüli Képviselő-testületi ülést be tudjuk zárni. Köszönöm szépen mindenkinek, aki megjelent itt a rendkívüli ülésen a nyári szünet ellenére. Reményeim szerint már csak a szeptemberi rendes Képviselő-testületi ülésre kell majd a képviselőknek összejönni. Kellemes nyarat kívánok mindenkinek.</w:t>
      </w:r>
    </w:p>
    <w:p>
      <w:pPr>
        <w:pStyle w:val="Normal"/>
        <w:rPr>
          <w:sz w:val="28"/>
        </w:rPr>
      </w:pPr>
      <w:r>
        <w:rPr>
          <w:sz w:val="28"/>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r>
        <w:rPr/>
      </w:r>
    </w:p>
    <w:sectPr>
      <w:headerReference w:type="default" r:id="rId14"/>
      <w:headerReference w:type="first" r:id="rId15"/>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Visszavonta: 426/2009. (VII. 2.) Kt. hat.</w:t>
      </w:r>
    </w:p>
  </w:footnote>
  <w:footnote w:id="3">
    <w:p>
      <w:pPr>
        <w:pStyle w:val="Footnote"/>
        <w:rPr/>
      </w:pPr>
      <w:r>
        <w:rPr>
          <w:rStyle w:val="FootnoteCharacters"/>
        </w:rPr>
        <w:footnoteRef/>
      </w:r>
      <w:r>
        <w:rPr>
          <w:b/>
          <w:color w:val="FF0000"/>
        </w:rPr>
        <w:t xml:space="preserve"> </w:t>
      </w:r>
      <w:r>
        <w:rPr>
          <w:b/>
          <w:color w:val="FF0000"/>
        </w:rPr>
        <w:t>Visszavonta: 426/2009. (VII. 2.) Kt. hat.</w:t>
      </w:r>
    </w:p>
  </w:footnote>
  <w:footnote w:id="4">
    <w:p>
      <w:pPr>
        <w:pStyle w:val="Footnote"/>
        <w:rPr/>
      </w:pPr>
      <w:r>
        <w:rPr>
          <w:rStyle w:val="FootnoteCharacters"/>
        </w:rPr>
        <w:footnoteRef/>
      </w:r>
      <w:r>
        <w:rPr>
          <w:b/>
          <w:color w:val="FF0000"/>
        </w:rPr>
        <w:t xml:space="preserve"> </w:t>
      </w:r>
      <w:r>
        <w:rPr>
          <w:b/>
          <w:color w:val="FF0000"/>
        </w:rPr>
        <w:t>Visszavonta: 426/2009. (VII. 2.) Kt. 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Cm">
    <w:name w:val="FôCím"/>
    <w:basedOn w:val="Normal"/>
    <w:qFormat/>
    <w:pPr>
      <w:keepNext w:val="true"/>
      <w:keepLines/>
      <w:spacing w:before="480" w:after="240"/>
      <w:jc w:val="center"/>
    </w:pPr>
    <w:rPr>
      <w:b/>
      <w:sz w:val="32"/>
      <w:szCs w:val="20"/>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8-2009.pdf" TargetMode="External"/><Relationship Id="rId3" Type="http://schemas.openxmlformats.org/officeDocument/2006/relationships/hyperlink" Target="../in/181-200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in/177-2009.pdf" TargetMode="External"/><Relationship Id="rId9" Type="http://schemas.openxmlformats.org/officeDocument/2006/relationships/hyperlink" Target="../in/184-2009.pdf" TargetMode="External"/><Relationship Id="rId10" Type="http://schemas.openxmlformats.org/officeDocument/2006/relationships/hyperlink" Target="../in/183-2009.pdf" TargetMode="External"/><Relationship Id="rId11" Type="http://schemas.openxmlformats.org/officeDocument/2006/relationships/hyperlink" Target="../in/182-2009.pdf" TargetMode="External"/><Relationship Id="rId12" Type="http://schemas.openxmlformats.org/officeDocument/2006/relationships/hyperlink" Target="../in/179-2009.pdf" TargetMode="External"/><Relationship Id="rId13" Type="http://schemas.openxmlformats.org/officeDocument/2006/relationships/hyperlink" Target="../in/185-2009.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15:00Z</dcterms:created>
  <dc:creator>Herga Marcsi</dc:creator>
  <dc:description/>
  <cp:keywords/>
  <dc:language>en-US</dc:language>
  <cp:lastModifiedBy>Herga Marcsi</cp:lastModifiedBy>
  <dcterms:modified xsi:type="dcterms:W3CDTF">2009-07-22T11:14:00Z</dcterms:modified>
  <cp:revision>49</cp:revision>
  <dc:subject/>
  <dc:title>BUDAPEST FŐVÁROS XVI</dc:title>
</cp:coreProperties>
</file>