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július 2-án (csütörtökön) a Budapest Főváros XVI. Kerületi Önkormányzat Képviselő-testülete 1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9/2009. (VII. 2.) Kt. </w:t>
        <w:tab/>
        <w:t xml:space="preserve">A Képviselő-testület szavazási eredménye (5 igen, 7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ügy dönt, hogy a „</w:t>
      </w:r>
      <w:r>
        <w:rPr>
          <w:sz w:val="28"/>
          <w:szCs w:val="28"/>
        </w:rPr>
        <w:t>Magyar-vietnámi kereskedelmi konzorcium alakítása a XVI. kerületi Önkormányzat részvételével” tárgyú előterjesztést mai ülésén nem tárgyalja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0/2009. (VII. 2.) Kt. </w:t>
        <w:tab/>
        <w:t xml:space="preserve">A Képviselő-testület szavazási eredménye (4 igen, 13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„</w:t>
      </w:r>
      <w:r>
        <w:rPr>
          <w:sz w:val="28"/>
          <w:szCs w:val="28"/>
        </w:rPr>
        <w:t>Javaslat az állatok tartásáról szóló 41/2004. (XI. 15.) rendelet módosítására” tárgyú előterjesztést mai ülésén nem tárgyalja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1/2009. (VII. 2.) Kt. </w:t>
        <w:tab/>
        <w:t xml:space="preserve">A Képviselő-testület szavazási eredménye (5 igen, 6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k</w:t>
      </w:r>
      <w:r>
        <w:rPr>
          <w:sz w:val="28"/>
          <w:szCs w:val="28"/>
        </w:rPr>
        <w:t>épviselői kérdések közérdekű bejelentések napirendi pont szerepeljen a rendkívüli ülés napirendjén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2/2009. (VII. 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avaslat az állatok tartásáról szóló 41/2004. (XI. 15.)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8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A szociális szolgáltatások és a személyes gondoskodás keretébe tartozó gyermekjóléti alapellátások térítési díjáról szóló 9/2008. (IV.1.) rendelet módosításáról szóló …/2009. (……) rendelet megalko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Budapest XVI. kerület Táncsics u. 4/a szám alatti, 105750 hrsz-ú és a Budapest XVI. kerület Táncsics utca 4/b szám alatti, 105746 hrsz-ú ingatlanok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KMOP-5.2.2/B-2008-0008 jelű pályázat („Budapest, XVI. kerület Sashalom városközpont komplex rehabilitációja”), és a kapcsolódó saját beruházás önkormányzati fedezet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Sashalmi Piac területén lévő önkormányzati tulajdonú építmények bontása után hasznosítható anyagok kezelés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A „Budapest, XVI. Kerület, Sashalom városközpont komplex rehabilitációja” tárgyú közbeszerzési eljárásban a részvételi és az ajánlattételi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Mindszenty József bíboros köztéri szobrának feláll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Balázs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Magyar-vietnámi kereskedelmi konzorcium alakítása a XVI. kerületi Önkormányzat részvételév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Nagy József Csaba képviselő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avaslat az állatok tartásáról szóló 41/2004. (XI. 15.)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2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állatok tartásáról szóló 41/2004. (XI. 15.) rendelet módosít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2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szociális szolgáltatások és a személyes gondoskodás keretébe tartozó gyermekjóléti alapellátások térítési díjáról szóló 9/2008. (IV. 1.) rendelet módosításáról szóló …/2009. (……) rendelet megalko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3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nak a szociális szolgáltatások és a személyes gondoskodás keretébe tartozó gyermekjóléti alapellátások térítési díjáról szóló 9/2008. (IV. 1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Budapest XVI. kerület Táncsics u. 4/a szám alatti, 105750 hrsz-ú és a Budapest XVI. kerület Táncsics utca 4/b szám alatti, 105746 hrsz-ú ingatlanokra elővásárlási jognyilatkozat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3/2009. (VII. 2.) Kt.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  <w:t xml:space="preserve">A Képviselő-testület szavazási eredménye (12 igen, 4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 </w:t>
      </w:r>
      <w:r>
        <w:rPr>
          <w:b/>
          <w:sz w:val="28"/>
          <w:szCs w:val="28"/>
        </w:rPr>
        <w:t>alapján</w:t>
      </w:r>
      <w:r>
        <w:rPr>
          <w:sz w:val="28"/>
          <w:szCs w:val="28"/>
        </w:rPr>
        <w:t xml:space="preserve"> – amelynek tárgya a Budapest XVI. kerület, Táncsics utca 4/a szám alatti, 105750 hrsz-ú, 3555 m² alapterületű, kivett idősek háza megnevezésű és a Budapest XVI. kerület, Táncsics utca 4/b szám alatti, 105746 hrsz-ú, 3241 m² területű, kivett egyéb épület megnevezésű ingatlanok, együttes vételára: 112.600.000,- Ft + ÁFA, összesen: </w:t>
      </w:r>
      <w:r>
        <w:rPr>
          <w:b/>
          <w:sz w:val="28"/>
          <w:szCs w:val="28"/>
        </w:rPr>
        <w:t>bruttó 140.750.000,-</w:t>
      </w:r>
      <w:r>
        <w:rPr>
          <w:sz w:val="28"/>
          <w:szCs w:val="28"/>
        </w:rPr>
        <w:t xml:space="preserve"> Ft – tekintetében az 1991. évi XXXIII. törvény 39. § (2) bekezdésében biztosított elővásárlási jogával élni kíván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a vételár fedezetére az Önkormányzat 2009. évi költségvetésének fejlesztési céltartalék kerete terhére biztosít fedezet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4260" w:leader="none"/>
        </w:tabs>
        <w:ind w:left="4544" w:hanging="142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jognyilatkozat megküldésére 2009. július 4.</w:t>
      </w:r>
    </w:p>
    <w:p>
      <w:pPr>
        <w:pStyle w:val="TextBodyIndent"/>
        <w:tabs>
          <w:tab w:val="clear" w:pos="708"/>
          <w:tab w:val="left" w:pos="4260" w:leader="none"/>
        </w:tabs>
        <w:ind w:left="4260" w:hanging="1136"/>
        <w:jc w:val="both"/>
        <w:rPr/>
      </w:pPr>
      <w:r>
        <w:rPr>
          <w:sz w:val="28"/>
          <w:szCs w:val="28"/>
        </w:rPr>
        <w:tab/>
        <w:t>a szerződés aláírására, a vételár kifizetésére 2009. július 15.</w:t>
      </w:r>
    </w:p>
    <w:p>
      <w:pPr>
        <w:pStyle w:val="TextBodyIndent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4/2009. (VII. 2.) Kt.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ab/>
        <w:t xml:space="preserve">A Képviselő-testület szavazási eredménye (13 igen, 1 nem, 1 tartózkodás) alapján az alábbi javaslat elfogadását </w:t>
      </w:r>
      <w:r>
        <w:rPr>
          <w:b/>
          <w:sz w:val="28"/>
        </w:rPr>
        <w:t>elvette: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 alapján – amelynek tárgya a Budapest XVI. kerület, Táncsics utca 4/a szám alatti, 105750 hrsz-ú, 3555 m² alapterületű, kivett idősek háza megnevezésű ingatlan,  melynek vételára: 73.200.000,-Ft+ÁFA, azaz bruttó 91.500.000,-Ft, valamint a Budapest XVI. kerület, Táncsics utca 4/b szám alatti, 105746 hrsz-ú, 3241 m² területű, kivett egyéb épület megnevezésű ingatlan, melynek vételára 39.400.000,-Ft+ÁFA, azaz  bruttó 49.250.000,-Ft  –  az 1991. évi XXXIII. törvény 39. § (2) bekezdésében biztosított elővásárlási jogával a Budapest XVI. kerület, Táncsics utca 4/b szám alatti, 105746 hrsz-ú, 3241 m² területű, kivett egyéb épület megnevezésű ingatlan tekintetében élni kíván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Budapest Főváros XVI. kerületi Önkormányzat Képviselő-testülete a Budapest XVI. kerület, Táncsics utca 4/a szám alatti, 105750 hrsz-ú, 3555 m² alapterületű, kivett idősek háza megnevezésű ingatlan tekintetében elővásárlási jogával nem kíván éln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a 105746 hrsz-ú ingatlan (39.400.000,-Ft+ÁFA)  vételár fedezetére az Önkormányzat 2009. évi költségvetésének fejlesztési céltartalék kerete terhére biztosít fedezetet.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jognyilatkozatok és az adásvételi szerződés aláírására, valamint a fedezet költségvetési rendeletben történő átvezetésére, a költségvetés II. számú módosítása alkalmával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jognyilatkozat megküldésére 2009. július 4.</w:t>
      </w:r>
    </w:p>
    <w:p>
      <w:pPr>
        <w:pStyle w:val="Normal"/>
        <w:ind w:left="4260" w:hanging="0"/>
        <w:rPr/>
      </w:pPr>
      <w:r>
        <w:rPr>
          <w:color w:val="000000"/>
          <w:spacing w:val="-3"/>
          <w:sz w:val="28"/>
        </w:rPr>
        <w:t>a szerződés aláírására, a vételár kifizetésére 2009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5/2009. (VII. 2.) Kt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</w:t>
        <w:tab/>
        <w:t xml:space="preserve">A Képviselő-testület szavazási eredménye (3 igen, 1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</w:t>
      </w:r>
      <w:r>
        <w:rPr>
          <w:b/>
          <w:color w:val="000000"/>
          <w:spacing w:val="-3"/>
          <w:sz w:val="28"/>
        </w:rPr>
        <w:t xml:space="preserve"> alapján</w:t>
      </w:r>
      <w:r>
        <w:rPr>
          <w:color w:val="000000"/>
          <w:spacing w:val="-3"/>
          <w:sz w:val="28"/>
        </w:rPr>
        <w:t xml:space="preserve"> – amelynek tárgya a Budapest XVI. kerület, Táncsics utca 4/a szám alatti, 105750 hrsz-ú, 3555 m² alapterületű, kivett idősek háza megnevezésű és a Budapest XVI. kerület, Táncsics utca 4/b szám alatti, 105746 hrsz-ú, 3241 m² területű, kivett egyéb épület megnevezésű ingatlanok, együttes vételára: 112.600.000,- Ft + ÁFA, összesen: </w:t>
      </w:r>
      <w:r>
        <w:rPr>
          <w:b/>
          <w:color w:val="000000"/>
          <w:spacing w:val="-3"/>
          <w:sz w:val="28"/>
        </w:rPr>
        <w:t>bruttó 140.750.000,-</w:t>
      </w:r>
      <w:r>
        <w:rPr>
          <w:color w:val="000000"/>
          <w:spacing w:val="-3"/>
          <w:sz w:val="28"/>
        </w:rPr>
        <w:t xml:space="preserve"> Ft– tekintetében az 1991. évi XXXIII. törvény 39. § (2) bekezdésében biztosított elővásárlási jogával nem kíván élni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elővásárlási lemondó nyilatkozat megtétel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4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6/2009. (VII. 2.) Kt. </w:t>
        <w:tab/>
        <w:t>A Képviselő-testület úgy határoz, hogy a napirend kapcsán előzőleg meghozott határozatait visszavonja, és a szavazást megismétl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7/2009. (VII. 2.) Kt. </w:t>
        <w:tab/>
        <w:t xml:space="preserve">A Képviselő-testület szavazási eredménye (13 igen, 3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 </w:t>
      </w:r>
      <w:r>
        <w:rPr>
          <w:b/>
          <w:sz w:val="28"/>
          <w:szCs w:val="28"/>
        </w:rPr>
        <w:t>alapján</w:t>
      </w:r>
      <w:r>
        <w:rPr>
          <w:sz w:val="28"/>
          <w:szCs w:val="28"/>
        </w:rPr>
        <w:t xml:space="preserve"> – amelynek tárgya a Budapest XVI. kerület, Táncsics utca 4/a szám alatti, 105750 hrsz-ú, 3555 m² alapterületű, kivett idősek háza megnevezésű és a Budapest XVI. kerület, Táncsics utca 4/b szám alatti, 105746 hrsz-ú, 3241 m² területű, kivett egyéb épület megnevezésű ingatlanok, együttes vételára: 112.600.000,- Ft + ÁFA, összesen: </w:t>
      </w:r>
      <w:r>
        <w:rPr>
          <w:b/>
          <w:sz w:val="28"/>
          <w:szCs w:val="28"/>
        </w:rPr>
        <w:t>bruttó 140.750.000,-</w:t>
      </w:r>
      <w:r>
        <w:rPr>
          <w:sz w:val="28"/>
          <w:szCs w:val="28"/>
        </w:rPr>
        <w:t xml:space="preserve"> Ft – tekintetében az 1991. évi XXXIII. törvény 39. § (2) bekezdésében biztosított elővásárlási jogával élni kíván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a vételár fedezetére az Önkormányzat 2009. évi költségvetésének fejlesztési céltartalék kerete terhére biztosít fedezet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4260" w:leader="none"/>
        </w:tabs>
        <w:ind w:left="4544" w:hanging="142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jognyilatkozat megküldésére 2009. július 4.</w:t>
      </w:r>
    </w:p>
    <w:p>
      <w:pPr>
        <w:pStyle w:val="TextBodyIndent"/>
        <w:tabs>
          <w:tab w:val="clear" w:pos="708"/>
          <w:tab w:val="left" w:pos="4260" w:leader="none"/>
        </w:tabs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  <w:tab/>
        <w:t>a szerződés aláírására, a vételár kifizetésére 2009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8/2009. (VII. 2.) Kt. </w:t>
        <w:tab/>
        <w:t xml:space="preserve">A Képviselő-testület szavazási eredménye (12 igen, 1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 alapján – amelynek tárgya a Budapest XVI. kerület, Táncsics utca 4/a szám alatti, 105750 hrsz-ú, 3555 m² alapterületű, kivett idősek háza megnevezésű ingatlan,  melynek vételára: 73.200.000,-Ft+ÁFA, azaz bruttó 91.500.000,-Ft, valamint a Budapest XVI. kerület, Táncsics utca 4/b szám alatti, 105746 hrsz-ú, 3241 m² területű, kivett egyéb épület megnevezésű ingatlan, melynek vételára 39.400.000,-Ft+ÁFA, azaz  bruttó 49.250.000,-Ft  –  az 1991. évi XXXIII. törvény 39. § (2) bekezdésében biztosított elővásárlási jogával a Budapest XVI. kerület, Táncsics utca 4/b szám alatti, 105746 hrsz-ú, 3241 m² területű, kivett egyéb épület megnevezésű ingatlan tekintetében élni kíván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 a Budapest XVI. kerület, Táncsics utca 4/a szám alatti, 105750 hrsz-ú, 3555 m² alapterületű, kivett idősek háza megnevezésű ingatlan tekintetében elővásárlási jogával nem kíván éln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a 105746 hrsz-ú ingatlan (39.400.000,-Ft+ÁFA) vételár fedezetére az Önkormányzat 2009. évi költségvetésének fejlesztési céltartalék kerete terhére biztosít fedezetet.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jognyilatkozatok és az adásvételi szerződés aláírására, valamint a fedezet költségvetési rendeletben történő átvezetésére, a költségvetés II. számú módosítása alkalmával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jognyilatkozat megküldésére 2009. július 4.</w:t>
      </w:r>
    </w:p>
    <w:p>
      <w:pPr>
        <w:pStyle w:val="Normal"/>
        <w:ind w:left="4260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szerződés aláírására, a vételár kifizetésére 2009. július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29/2009. (VII. 2.) Kt. </w:t>
        <w:tab/>
        <w:t xml:space="preserve">A Képviselő-testület szavazási eredménye (2 igen, 4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33. földszint 6., cégjegyzékszám: Cg.: 01-09-898768, adószám: 14323074-2-42, statisztikai számjel: 14323074-6810-113-01, képviseli: Füzesi József), mint vevő között létrejött adásvételi szerződés</w:t>
      </w:r>
      <w:r>
        <w:rPr>
          <w:b/>
          <w:color w:val="000000"/>
          <w:spacing w:val="-3"/>
          <w:sz w:val="28"/>
        </w:rPr>
        <w:t xml:space="preserve"> alapján</w:t>
      </w:r>
      <w:r>
        <w:rPr>
          <w:color w:val="000000"/>
          <w:spacing w:val="-3"/>
          <w:sz w:val="28"/>
        </w:rPr>
        <w:t xml:space="preserve"> – amelynek tárgya a Budapest XVI. kerület, Táncsics utca 4/a szám alatti, 105750 hrsz-ú, 3555 m² alapterületű, kivett idősek háza megnevezésű és a Budapest XVI. kerület, Táncsics utca 4/b szám alatti, 105746 hrsz-ú, 3241 m² területű, kivett egyéb épület megnevezésű ingatlanok, együttes vételára: 112.600.000,- Ft + ÁFA, összesen: </w:t>
      </w:r>
      <w:r>
        <w:rPr>
          <w:b/>
          <w:color w:val="000000"/>
          <w:spacing w:val="-3"/>
          <w:sz w:val="28"/>
        </w:rPr>
        <w:t>bruttó 140.750.000,-</w:t>
      </w:r>
      <w:r>
        <w:rPr>
          <w:color w:val="000000"/>
          <w:spacing w:val="-3"/>
          <w:sz w:val="28"/>
        </w:rPr>
        <w:t xml:space="preserve"> Ft– tekintetében az 1991. évi XXXIII. törvény 39. § (2) bekezdésében biztosított elővásárlási jogával nem kíván élni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elővásárlási lemondó nyilatkozat megtétel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4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KMOP-5.2.2/B-2008-0008 jelű pályázat („Budapest, XVI. kerület Sashalom városközpont komplex rehabilitációja”), és a kapcsolódó saját beruházás önkormányzati fedezet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0/2009. (VII. 2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1/2009. (VII. 2.) Kt. </w:t>
        <w:tab/>
      </w:r>
      <w:r>
        <w:rPr>
          <w:color w:val="000000"/>
          <w:spacing w:val="-3"/>
          <w:sz w:val="28"/>
        </w:rPr>
        <w:t>Budapest Főváros XVI. kerületi Önkormányzat Képviselő-testülete a KMOP-5.2.2/B-2008-0008 jelű („Budapest, XVI. kerület, Sashalom városközpont komplex rehabilitációja”) pályázatban rögzített feladatok megvalósításának 468.120.700 Ft (azaz Négyszázhatvannyolcmillió-egyszázhúszezer-hétszáz forint) összegű saját költségét a 260/2008. (V. 7.) határozatban meghatározott összeg (453 millió forint) feletti rész vonatkozásában, 75.120.700 Ft (azaz Hetvenötmillió-egyszázhúszezer-hétszáz forint) összegben a „Fejlesztési céltartalék keret” terhére biztosítja, mely összeg a kötelező tartalék és pénzügyi tranzakció költségeit (60 millió forint) is tartalmazz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a pályázathoz kapcsolódó saját beruházás megvalósításához szükséges 405 millió forintot, a 260/2008. (V. 7.) határozatban meghatározott összeg (172 millió forint) feletti rész vonatkozásában, 233 millió Ft (azaz Kettőszázharminchárommillió forint) összegben a „Fejlesztési céltartalék” keret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2/2009. (VII. 2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9%2009/09.%2009.%20ny%C3%ADlt%20kivonat.doc" \l "hat472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472/2009. (IX. 9.) Kt. hat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b/>
          <w:color w:val="FF0000"/>
          <w:spacing w:val="-3"/>
          <w:sz w:val="28"/>
        </w:rPr>
        <w:t>.</w:t>
      </w:r>
      <w:r>
        <w:rPr>
          <w:color w:val="FF0000"/>
          <w:spacing w:val="-3"/>
          <w:sz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 xml:space="preserve">Sashalmi Piac területén lévő önkormányzati tulajdonú építmények bontása után hasznosítható anyagok kezelés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3/2009. (VII. 2.) Kt. </w:t>
        <w:tab/>
      </w:r>
      <w:r>
        <w:rPr>
          <w:color w:val="000000"/>
          <w:spacing w:val="-3"/>
          <w:sz w:val="28"/>
        </w:rPr>
        <w:t>Budapest Főváros XVI. kerületi Önkormányzat Képviselő-testülete a Sashalmi Piac rekonstrukció kivitelezési munkáinak megkezdése esetén a piac területén lévő önkormányzati tulajdonú építmények bontása után hasznosítható, leendő kivitelező által kibontott anyagok kezelésével a piacot üzemeltető „Sashalmi Piac” Kft.-t bízz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lárusító asztalok a jelenlegi használat szerinti helyszínen kerülnek átadásra a „Sashalmi Piac” Kft.-nek a rekonstrukciós munkák alatti folyamatos működés fenntarthatóságához illetve a szükséges karbantartással, felújítással – melynek költsége a Kft.-t terheli – az új piac működtetéséhez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hasznosításra kerülő anyagokról a „Sashalmi Piac” Kft. köteles nyilvántartást vezetni. Az értékesítésből származó bevételekről utólagosan, tételesen köteles elszámolni. A bevétel a piac rekonstrukciós munkái alatt illetve befejezése utáni újraindulás reklám költségeire illetve a még szükséges eszközbeszerzésekre fordítható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 xml:space="preserve"> </w:t>
        <w:tab/>
        <w:t>2009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 xml:space="preserve"> 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A „Budapest, XVI. Kerület, Sashalom városközpont komplex rehabilitációja” tárgyú közbeszerzési eljárásban a részvételi és az ajánlattételi felhívás elfogad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34/2009. (VII. 2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Budapest Főváros XVI. kerületi Önkormányzat Képviselő-testülete a „Budapest, XVI. Kerület, Sashalom városközpont komplex rehabilitációja” tárgyú gyorsított meghívásos közbeszerzési eljárás részvételi felhívását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 részvételi felhívás megjelentetéséről gondoskodjon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 xml:space="preserve">Kovács Péter polgármester 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5/2009. (VII. 2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Budapest Főváros XVI. kerületi Önkormányzat Képviselő-testülete felhatalmazza a Polgármestert, hogy amennyiben a Közbeszerzések Tanácsa Szerkesztőbizottsága a részvételi felhívásban hiánypótlást, módosítást ír elő azt a részvételi felhíváson átvezesse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lius 13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6/2009. (VII. 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Budapest Főváros XVI. kerületi Önkormányzat Képviselő-testülete a „Budapest, XVI. Kerület, Sashalom városközpont komplex rehabilitációja” tárgyú gyorsított meghívásos közbeszerzési eljárás ajánlattételi felhívását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a Polgármestert, hogy az ajánlattételi felhívás megküldéséről a részvételi szakasz eredményhirdetését követően gondoskodjon. 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részvételi szakasz eredményhirdetését követő 5. munkanap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37/2009. (VII. 2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Budapest Főváros XVI. kerületi Önkormányzat Képviselő-testülete felhatalmazza a Közbeszerzési Bizottságot, hogy a „Budapest, XVI. Kerület, Sashalom városközpont komplex rehabilitációja” tárgyú gyorsított meghívásos közbeszerzési eljárásban ajánlattételi szakaszt lezáró döntés kivételével az eljárási döntéseket meghozza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 részvételi és az ajánlattételi szakasz lezárásának napja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,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Mindszenty József bíboros köztéri szobrának feláll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Baláz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38/2009. (VII. 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ának Képviselő-testülete egyetért azzal, hogy a Hittel a Nemzetért Alapítvány Mindszenty József szobrát felállítsa a Budapest XVI. kerület Templom téren (hrsz: 109892/2), az előterjesztés mellékletét képező térképvázlaton bejelölt helyen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szükséges intézkedések megtétel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2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Magyar-vietnámi kereskedelmi konzorcium alakítása a XVI. kerületi Önkormányzat részvételév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Nagy József Csaba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10-07T14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1" w:author="Herga Marcsi" w:date="2009-10-07T14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2" w:author="Herga Marcsi" w:date="2009-10-07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3" w:author="Herga Marcsi" w:date="2009-10-07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4" w:author="Herga Marcsi" w:date="2009-10-30T08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19/2009. (X. 2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426/2009. (VII. 2.) Kt. 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426/2009. (VII. 2.) Kt. h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426/2009. (VII. 2.) Kt. h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43:00Z</dcterms:created>
  <dc:creator>Herga Marcsi</dc:creator>
  <dc:description/>
  <cp:keywords/>
  <dc:language>en-US</dc:language>
  <cp:lastModifiedBy>Herga Marcsi</cp:lastModifiedBy>
  <cp:lastPrinted>2009-07-06T08:28:00Z</cp:lastPrinted>
  <dcterms:modified xsi:type="dcterms:W3CDTF">2009-10-30T07:20:00Z</dcterms:modified>
  <cp:revision>6</cp:revision>
  <dc:subject/>
  <dc:title>BUDAPEST FŐVÁROS XVI</dc:title>
</cp:coreProperties>
</file>