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szeptember 9-én (szerdán) a Budapest Főváros XVI. Kerületi Önkormányzat Képviselő-testülete 12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9/2009. (IX. 9.) Kt. </w:t>
        <w:tab/>
        <w:t>A Képviselő-testület a „</w:t>
      </w:r>
      <w:r>
        <w:rPr>
          <w:iCs/>
          <w:sz w:val="28"/>
          <w:szCs w:val="28"/>
        </w:rPr>
        <w:t xml:space="preserve">Javaslat a „Belterületi utak fejlesztése” KMOP 2009.-2.1.1/B pályázat beadására” tárgyú sürgősségi indítványt </w:t>
      </w:r>
      <w:r>
        <w:rPr>
          <w:color w:val="000000"/>
          <w:spacing w:val="-3"/>
          <w:sz w:val="28"/>
        </w:rPr>
        <w:t>tárgyú sürgősségi indítványt 3. napirendi pontként tárgyalja.</w:t>
      </w:r>
    </w:p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0/2009. (IX. 9.) Kt. </w:t>
        <w:tab/>
        <w:t>A Képviselő-testület „</w:t>
      </w:r>
      <w:r>
        <w:rPr>
          <w:iCs/>
          <w:sz w:val="28"/>
          <w:szCs w:val="28"/>
        </w:rPr>
        <w:t>A Corvin Művelődési Ház igazgatója közalkalmazotti jogviszonyának és vezetői megbízásának megszűnése, javaslat az intézményvezetői álláshelyre történő pályázati kiírásra”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</w:rPr>
        <w:t>tárgyú sürgősségi indítványt 9. napirendi pontként tárgyalja.</w:t>
      </w:r>
    </w:p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iCs/>
          <w:sz w:val="28"/>
          <w:szCs w:val="28"/>
        </w:rPr>
      </w:pPr>
      <w:r>
        <w:rPr>
          <w:sz w:val="28"/>
        </w:rPr>
        <w:t xml:space="preserve">441/2009. (IX. 9.) Kt. </w:t>
        <w:tab/>
        <w:t xml:space="preserve">A Képviselő-testület szavazási eredménye (11 igen, 3 nem, 9 tartózkodás) alapján </w:t>
      </w:r>
      <w:r>
        <w:rPr>
          <w:iCs/>
          <w:sz w:val="28"/>
          <w:szCs w:val="28"/>
        </w:rPr>
        <w:t xml:space="preserve">az alábbi javaslat elfogadását </w:t>
      </w:r>
      <w:r>
        <w:rPr>
          <w:b/>
          <w:iCs/>
          <w:sz w:val="28"/>
          <w:szCs w:val="28"/>
        </w:rPr>
        <w:t>elvetette: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Képviselő-testület a „Javaslat új bölcsőde létesítésére kiírt pályázaton való részvételre” </w:t>
      </w:r>
      <w:r>
        <w:rPr>
          <w:color w:val="000000"/>
          <w:spacing w:val="-3"/>
          <w:sz w:val="28"/>
        </w:rPr>
        <w:t>tárgyú sürgősségi indítványt 8. napirendként tárgyalja.</w:t>
      </w:r>
      <w:r>
        <w:rPr>
          <w:sz w:val="28"/>
        </w:rPr>
        <w:t xml:space="preserve"> </w:t>
      </w:r>
    </w:p>
    <w:p>
      <w:pPr>
        <w:pStyle w:val="Normal"/>
        <w:ind w:left="4260" w:hanging="1136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2/2009. (IX. 9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Javaslat az ESZB nem képviselő tagjának megválasz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>Javaslat a „Belterületi utak fejlesztése” KMOP 2009.-2.1.1/B pályázat bead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Tájékoztató a Budapest Főváros XVI. kerületi Önkormányzat 2009. I. féléves gazdálkodás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Budapest, XVI. kerület Atlasz utca 104074/1 hrsz-ú ingatlan értékesítésére kiírt nyilvános egyfordulós pályázat eredményének megállap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Pannon GSM antenna elhelyezése az Arany János Általános Iskola tetején (1162 Budapest, Bekecs u. 78.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Javaslat kártalanítási összeg megállapítására</w:t>
      </w:r>
    </w:p>
    <w:p>
      <w:pPr>
        <w:pStyle w:val="Normal"/>
        <w:ind w:left="4686" w:hanging="1562"/>
        <w:jc w:val="both"/>
        <w:rPr>
          <w:smallCaps/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Kertvárosi Birkózó és Sumo Club támoga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iCs/>
          <w:sz w:val="28"/>
          <w:szCs w:val="28"/>
        </w:rPr>
        <w:t>9.</w:t>
        <w:tab/>
        <w:t>A Corvin Művelődési Ház igazgatója közalkalmazotti jogviszonyának és vezetői megbízásának megszűnése, javaslat az intézményvezetői álláshelyre történő pályázati kiírás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</w:p>
    <w:p>
      <w:pPr>
        <w:pStyle w:val="Normal"/>
        <w:ind w:left="3600" w:hanging="16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Budapest XVII. kerület Szőlőhegy Kerületi Szabályozási Tervének előzetes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Javaslat a szociális helyzetük miatt rászoruló egyetemi, főiskolai hallgatók számára meghirdetett Bursa Hungarica Felsőoktatási Önkormányzati Ösztöndíjpályázat 2010. évi fordulójához történő kerületi csatlakozás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Önálló képviselői indítvány annak támogatására, hogy az Önkormányzat intézményeiben két dolgozó elsősegélynyújtó kiképzése történjen meg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Varga János képviselő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KMOP-5.2.2/B-2008-0008 jelű pályázat („Budapest, XVI. kerület Sashalom városközpont komplex rehabilitációja”) pályázati önrészének módosulása, illetve az akcióterületi terv módosításának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Fogorvosi működtetési jog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Lakásfenntartási támogatás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Interpelláció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aszás Gábor képviselő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443/2009. (IX. 9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8/2008. (I. 2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3/2008. (IV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7/2008. (V. 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95/2008. (V. 2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00/2008. (X. 1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3/2009. (I. 21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0/2009. (II. 11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8/2009. (III. 11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63/2009. (III. 2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64/2009. (III. 2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72/2009. (III. 25.)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184/2009. (IV. 2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8/2009. (IV. 2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00/2009. (IV. 2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01/2009. (IV. 2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6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8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9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0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1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2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47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49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0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1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2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3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4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9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0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1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2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3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4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5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6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7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8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9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0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1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2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3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4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5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6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7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8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9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80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81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82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83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84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98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99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0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2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3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4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6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8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1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37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38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1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8/2009. (V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70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74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86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89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90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91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94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95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96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97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98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99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0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1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2/2009. (VI. 17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2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2.</w:t>
        <w:tab/>
        <w:t>Javaslat az ESZB nem képviselő tagjának megválasz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4/2009. (IX. 9.) Kt. </w:t>
        <w:tab/>
      </w:r>
      <w:r>
        <w:rPr>
          <w:color w:val="000000"/>
          <w:spacing w:val="-3"/>
          <w:sz w:val="28"/>
        </w:rPr>
        <w:t>Budapest Főváros XVI. kerületi Önkormányzat Képviselő-testülete az Egészségügyi és Szociális Bizottságának tagjává</w:t>
      </w:r>
      <w:r>
        <w:rPr>
          <w:b/>
          <w:color w:val="000000"/>
          <w:spacing w:val="-3"/>
          <w:sz w:val="28"/>
        </w:rPr>
        <w:t xml:space="preserve"> Zánkai Péterné</w:t>
      </w:r>
      <w:r>
        <w:rPr>
          <w:color w:val="000000"/>
          <w:spacing w:val="-3"/>
          <w:sz w:val="28"/>
        </w:rPr>
        <w:t>-t megválasztja.</w:t>
      </w:r>
    </w:p>
    <w:p>
      <w:pPr>
        <w:pStyle w:val="Normal"/>
        <w:ind w:left="4828" w:hanging="170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ab/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szeptembe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3.</w:t>
        <w:tab/>
        <w:t>Javaslat a „Belterületi utak fejlesztése” KMOP 2009.-2.1.1/B pályázat bead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45/2009. (IX. 9.) Kt. </w:t>
      </w:r>
      <w:r>
        <w:rPr>
          <w:rStyle w:val="Jegyzethivatkozs"/>
          <w:vanish w:val="false"/>
          <w:sz w:val="28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„Belterületi utak fejlesztése” című KMOP – 2009. – 2.1.1/B kódszámú pályázati felhívásra az alábbi utcák tekintetében pályázatot nyújt be:</w:t>
      </w:r>
    </w:p>
    <w:tbl>
      <w:tblPr>
        <w:tblW w:w="5822" w:type="dxa"/>
        <w:jc w:val="left"/>
        <w:tblInd w:w="3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2"/>
      </w:tblGrid>
      <w:tr>
        <w:trPr>
          <w:trHeight w:val="255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ndócs utca (Újszász utca - Zsemlékes utca)</w:t>
            </w:r>
          </w:p>
        </w:tc>
      </w:tr>
      <w:tr>
        <w:trPr>
          <w:trHeight w:val="270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nilin utca (Újszász utca - Zsemlékes utca)</w:t>
            </w:r>
          </w:p>
        </w:tc>
      </w:tr>
      <w:tr>
        <w:trPr>
          <w:trHeight w:val="255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Ákos utca (Menyhért utca - Muzsika utca)</w:t>
            </w:r>
          </w:p>
        </w:tc>
      </w:tr>
      <w:tr>
        <w:trPr>
          <w:trHeight w:val="270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Muzsika utca (Timur utca - Monoki utca)</w:t>
            </w:r>
          </w:p>
        </w:tc>
      </w:tr>
      <w:tr>
        <w:trPr>
          <w:trHeight w:val="255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egónia utca (Műkő utca - Magtár utca)</w:t>
            </w:r>
          </w:p>
        </w:tc>
      </w:tr>
      <w:tr>
        <w:trPr>
          <w:trHeight w:val="270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Cinkotakert utca (Szabadföld út - Georgina utca)</w:t>
            </w:r>
          </w:p>
        </w:tc>
      </w:tr>
      <w:tr>
        <w:trPr>
          <w:trHeight w:val="255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Diófa utca (Ida utca - Hermina utca)</w:t>
            </w:r>
          </w:p>
        </w:tc>
      </w:tr>
      <w:tr>
        <w:trPr>
          <w:trHeight w:val="270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Diófa utca (Ida utca - Rákosi út)</w:t>
            </w:r>
          </w:p>
        </w:tc>
      </w:tr>
      <w:tr>
        <w:trPr>
          <w:trHeight w:val="255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Diófa utca (Csömöri út - Szent Korona utca )</w:t>
            </w:r>
          </w:p>
        </w:tc>
      </w:tr>
      <w:tr>
        <w:trPr>
          <w:trHeight w:val="255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Diófa utca (Szent Korona utca - Béla utca)</w:t>
            </w:r>
          </w:p>
        </w:tc>
      </w:tr>
      <w:tr>
        <w:trPr>
          <w:trHeight w:val="270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éla (Akácfa utca - Diófa utca)</w:t>
            </w:r>
          </w:p>
        </w:tc>
      </w:tr>
      <w:tr>
        <w:trPr>
          <w:trHeight w:val="287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Hunyadi utca (Rákospalotai határút - Baross utca)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A tervezett beruházás bruttó költsége: </w:t>
      </w:r>
      <w:r>
        <w:rPr>
          <w:b/>
          <w:color w:val="000000"/>
          <w:spacing w:val="-3"/>
          <w:sz w:val="28"/>
        </w:rPr>
        <w:t>567.459.206,- Ft</w:t>
      </w:r>
      <w:r>
        <w:rPr>
          <w:color w:val="000000"/>
          <w:spacing w:val="-3"/>
          <w:sz w:val="28"/>
        </w:rPr>
        <w:t xml:space="preserve"> 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z igényelt támogatás összege: </w:t>
      </w:r>
      <w:r>
        <w:rPr>
          <w:b/>
          <w:color w:val="000000"/>
          <w:spacing w:val="-3"/>
          <w:sz w:val="28"/>
        </w:rPr>
        <w:t>300.000.000,- Ft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267.459.206,- Ft</w:t>
      </w:r>
      <w:r>
        <w:rPr>
          <w:color w:val="000000"/>
          <w:spacing w:val="-3"/>
          <w:sz w:val="28"/>
        </w:rPr>
        <w:t xml:space="preserve"> szükséges önerőt a Képviselő-testület a 2009. évi költségvetésében biztosít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pályázati dokumentáció aláírására és a pályázat benyújt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szeptember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Tájékoztató a Budapest Főváros XVI. kerületi Önkormányzat 2009. I. féléves gazdálkodás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46/2009. (IX. 9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7/2009. (IX. 9.) Kt. </w:t>
        <w:tab/>
      </w:r>
      <w:r>
        <w:rPr>
          <w:color w:val="000000"/>
          <w:spacing w:val="-3"/>
          <w:sz w:val="28"/>
        </w:rPr>
        <w:t>Budapest Főváros XVI. kerület Önkormányzatának Képviselő-testülete az Önkormányzat 2009. I. félévi gazdálkodásáról szóló tájékoztató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ab/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szeptembe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5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5.</w:t>
        <w:tab/>
        <w:t>Budapest, XVI. kerület Atlasz utca 104074/1 hrsz-ú ingatlan értékesítésére kiírt nyilvános egyfordulós pályázat eredményének megállap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8/2009. (IX. 9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Budapest XVI. kerület, Atlasz utca 104074/1 hrsz-ú, 797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kivett beépítetlen terület megnevezésű ingatlan értékesítésére kiírt pályázatot érvényesnek és eredményesnek nyilvánítja. A pályázat nyerteseként Budapest Főváros XVI. kerületi Önkormányzat Képviselő-testülete, Kiss Ádám József és Kiss Kitti Judit 1165 Budapest, Rezgőfű utca 1. 5/1. szám alatti lakosokat jelöli meg, 10.901.000,-Ft+ÁFA vételár összegű ajánlatta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z adásvétel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dásvételi szerződés aláírására: 2009. október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Pannon GSM antenna elhelyezése az Arany János Általános Iskola tetején (1162 Budapest, Bekecs u. 78.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9/2009. (IX. 9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Pannon GSM Zrt., és az Arany János Általános Iskola között kötendő, az Arany János Általános Iskola kezelésében és a Budapest Főváros XVI. kerületi Önkormányzat tulajdonában lévő, 1162 Budapest, Bekecs utca 78. szám alatt található iskolaépület  tetőterén rádiótechnikai berendezés elhelyezésére vonatkozó bérleti szerződést jóváhagy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hatalmazza a Polgármestert az előterjesztés 4. számú mellékletét képező bérleti szerződés jóváhagy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FF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a szerződés aláírására </w:t>
      </w:r>
      <w:r>
        <w:rPr>
          <w:strike/>
          <w:color w:val="000000"/>
          <w:spacing w:val="-3"/>
          <w:sz w:val="28"/>
          <w:szCs w:val="28"/>
        </w:rPr>
        <w:t>2009. október 31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FF0000"/>
          <w:spacing w:val="-3"/>
          <w:sz w:val="28"/>
        </w:rPr>
        <w:footnoteReference w:id="3"/>
      </w:r>
      <w:r>
        <w:rPr>
          <w:color w:val="FF0000"/>
          <w:spacing w:val="-3"/>
          <w:sz w:val="28"/>
        </w:rPr>
        <w:t xml:space="preserve"> 2010. máj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kártalanítási összeg megállapítására</w:t>
      </w:r>
    </w:p>
    <w:p>
      <w:pPr>
        <w:pStyle w:val="Normal"/>
        <w:ind w:left="4686" w:hanging="1562"/>
        <w:jc w:val="both"/>
        <w:rPr>
          <w:smallCaps/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50/2009. (IX. 9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../2011/03%2023/03.%2023.%20ny%C3%ADlt%20kivonat.doc" \l "hat139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139/2011. (III. 23.) Kt. hat.</w:t>
      </w:r>
      <w:r>
        <w:rPr>
          <w:rStyle w:val="InternetLink"/>
          <w:sz w:val="28"/>
          <w:spacing w:val="-3"/>
          <w:b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451"/>
      <w:bookmarkEnd w:id="0"/>
      <w:r>
        <w:rPr>
          <w:sz w:val="28"/>
        </w:rPr>
        <w:t xml:space="preserve">451/2009. (IX. 9.) Kt. </w:t>
        <w:tab/>
      </w:r>
      <w:r>
        <w:rPr>
          <w:color w:val="000000"/>
          <w:spacing w:val="-3"/>
          <w:sz w:val="28"/>
        </w:rPr>
        <w:t>Budapest Főváros XVI. kerületi Önkormányzat Képviselő-testülete a 601/2005. (VI. 29.) Kt. határozatát visszavon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 xml:space="preserve">2009. szeptember 9. 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8.</w:t>
        <w:tab/>
        <w:t>Kertvárosi Birkózó és Sumo Club támoga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52/2009. (IX. 9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53/2009. (IX. 9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a Kertvárosi Birkózó és Sumo Club működését kettő darab birkózó szőnyeg és egy darab speciális sumo ponyva megvásárlásával támogatja a polgármesteri fejlesztési céltartalék keret terhére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hatalmazza a polgármestert az eszközök térítésmentes használatba adásáról szóló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9. és 10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Budapest XVII. kerület Szőlőhegy Kerületi Szabályozási Tervének előzetes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66/2009. (IX. 9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Főváros XVII. kerület Szőlőhegy (Naplás út – Inda utca – Ároktő utca – Forrásmajori utca – Cinkotai út – Cinkotai Kis-erdő által határolt terület) kerületi szabályozási tervének további egyeztetési eljárásában részt kíván venni. A Képviselő-testület a területfejlesztéssel egy időben szükségesnek tartja a külső Pesti határút, mint közlekedési kapcsolat kiépít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szeptember 16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Javaslat a szociális helyzetük miatt rászoruló egyetemi, főiskolai hallgatók számára meghirdetett Bursa Hungarica Felsőoktatási Önkormányzati Ösztöndíjpályázat 2010. évi fordulójához történő kerületi csatlakozás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67/2009. (IX. 9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csatlakozik a Bursa Hungarica Felsőoktatási Önkormányzati Ösztöndíjpályázat 2010. évi fordulójához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ösztöndíj helyi szintű támogatásához az Önkormányzat 2010. évi költségvetésében a 2009. évi maradványösszegen (290.000,-Ft) túlmenően további 3.495.000,- Ft összeget biztosí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csatlakozási nyilatkozat aláírására és továbbít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csatlakozásra 2009. szeptember 9.</w:t>
      </w:r>
    </w:p>
    <w:p>
      <w:pPr>
        <w:pStyle w:val="Normal"/>
        <w:ind w:left="4260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nyilatkozat továbbítására 2009. szeptem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 xml:space="preserve">Kovács Péter polgármester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68/2009. (IX. 9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jelen előterjesztés 3. számú mellékletében részletezett pályázati felhívásokat jóváhagy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 pályázati felhívásokat tegye közzé a XVI. Kerületi Újságban, az Önkormányzat honlapján, valamint a Polgármesteri Hivatal Ügyfélszolgálati Irodájának hirdetőtáblájá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1., a XVI. Kerületi Újság esetében annak első októberi számának megjelenése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Önálló képviselői indítvány annak támogatására, hogy az Önkormányzat intézményeiben két dolgozó elsősegélynyújtó kiképzése történjen meg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Varga János képviselő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69/2009. (IX. 9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szükségesnek tartja, hogy valamennyi intézményében legyen két olyan dolgozó, aki a sürgősségi ellátás területén rendelkezik megfelelő tudással, melyet szükség esetén alkalmazni is képes. Felkéri az egészségügyért felelős alpolgármestert, hogy dolgozza ki és terjessze a Képviselő-testület elé, hogy mennyi idő alatt és mennyi anyagi ráfordítással valósulhat meg a képzés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, hogy a 2010. évi költségvetés tervezésekor - az önkormányzat által fenntartott intézmények kijelölt két dolgozója számára – az elsősegélynyújtó képzés megvalósításához szükséges fedezetről gondoskodjo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az előterjesztés benyújtására </w:t>
      </w:r>
      <w:r>
        <w:rPr>
          <w:strike/>
          <w:color w:val="000000"/>
          <w:spacing w:val="-3"/>
          <w:sz w:val="28"/>
          <w:szCs w:val="28"/>
        </w:rPr>
        <w:t>2009. október 21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FF0000"/>
          <w:spacing w:val="-3"/>
          <w:sz w:val="28"/>
        </w:rPr>
        <w:footnoteReference w:id="4"/>
      </w:r>
      <w:r>
        <w:rPr>
          <w:color w:val="FF0000"/>
          <w:spacing w:val="-3"/>
          <w:sz w:val="28"/>
        </w:rPr>
        <w:t xml:space="preserve"> 2010. február 28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KMOP-5.2.2/B-2008-0008 jelű pályázat („Budapest, XVI. kerület Sashalom városközpont komplex rehabilitációja”) pályázati önrészének módosulása, illetve az akcióterületi terv módosításának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0/2009. (IX. 9.) Kt.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KMOP-5.2.2/B-2008-0008 jelű („Budapest, XVI. kerület, Sashalom városközpont komplex rehabilitációja”) pályázatban rögzített feladatok megvalósításához szükséges  487.000.000 Ft (azaz Négyszáznyolvanhétmillió forint) összegű saját költségét a 431/2009. (VII. 2.) határozatban meghatározott összeg (468.120.700 millió forint, azaz Négyszázhatvannyolcmillió-egyszázhúszezer-hétszáz forint) feletti rész vonatkozásában, 18.879.300,- Ft (azaz Tizennyolcmillió-nyolcszázhetvenkilenezer-háromszáz forint) összegben a „Fejlesztési céltartalék keret” terhére biztosítj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a pályázathoz kapcsolódó saját beruházás megvalósításához szükséges 422 millió forintot (azaz Négyszázhuszonkettő millió forintot), a 431/2009. (VII. 2.) határozatban meghatározott összeg (405 millió forint, azaz Négyszázötmillió forint) feletti rész vonatkozásában 17 millió forint összegben, (azaz Tizenhétmillió forint), a „Fejlesztési céltartalék” keret terhére bizt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szeptembe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2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1/2009. (IX. 9.) Kt. </w:t>
        <w:tab/>
      </w:r>
      <w:r>
        <w:rPr>
          <w:sz w:val="28"/>
          <w:szCs w:val="28"/>
        </w:rPr>
        <w:t>Budapest Főváros XVI. kerületi Önkormányzat Képviselő-testülete a KMOP-5.2.2/B-2008-0008 jelű („Budapest, XVI. kerület, Sashalom városközpont komplex rehabilitációja”) pályázatban rögzített feladatok megvalósulásához a saját forrás rendelkezésre állását, 487.000.000 Ft-ot (azaz Négyszáznyolcvanhét millió forint) biztosítja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124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hatalmazza a Polgármestert, hogy a pályázat alapján a kötelezettségvállaló nyilatkozatot aláírja. 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9. szeptember 9.</w:t>
      </w:r>
    </w:p>
    <w:p>
      <w:pPr>
        <w:pStyle w:val="Heading1"/>
        <w:keepNext w:val="false"/>
        <w:widowControl w:val="false"/>
        <w:tabs>
          <w:tab w:val="clear" w:pos="708"/>
          <w:tab w:val="left" w:pos="1260" w:leader="none"/>
        </w:tabs>
        <w:ind w:left="4260" w:right="-6" w:hanging="1136"/>
        <w:jc w:val="both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472"/>
      <w:bookmarkEnd w:id="1"/>
      <w:r>
        <w:rPr>
          <w:sz w:val="28"/>
        </w:rPr>
        <w:t xml:space="preserve">472/2009. (IX. 9.) Kt. </w:t>
        <w:tab/>
      </w:r>
      <w:r>
        <w:rPr>
          <w:color w:val="000000"/>
          <w:spacing w:val="-3"/>
          <w:sz w:val="28"/>
        </w:rPr>
        <w:t>Budapest Főváros XVI. kerületi Önkormányzat Képviselő-testülete a KMOP-5.2.2/B-2008-0008 jelű („Budapest, XVI. kerület, Sashalom városközpont komplex rehabilitációja”) pályázatban rögzített feladatok megvalósulásához a saját forrás rendelkezésre állásával összefüggésben korábban hozott 432/2009. (VII. 2.) Kt. határozatát visszavon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szeptembe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3/2009. (IX. 9.) Kt. </w:t>
        <w:tab/>
      </w:r>
      <w:r>
        <w:rPr>
          <w:color w:val="000000"/>
          <w:spacing w:val="-3"/>
          <w:sz w:val="28"/>
        </w:rPr>
        <w:t>Budapest Főváros XVI. kerületi Önkormányzat Képviselő-testülete a KMOP-5.2.2/B-2008-0008 jelű („Budapest, XVI. kerület, Sashalom városközpont komplex rehabilitációja”) pályázat  benyújtásához szükséges, módosított Akció Területi Terve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szeptembe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4/2009. (IX. 9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felkéri a Polgármestert, hogy gondoskodjon a KMOP-5.2.2/B-2008-0008 jelű („Budapest, XVI. kerület, Sashalom városközpont komplex rehabilitációja”) pályázat  második fordulójára beadott és igényelt 684.500.000,-  Ft (azaz Hatszáznyolvannégy millió ötszázezer forint) támogatási összeg költségvetés bevételi oldalán történő megjelenítésé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szeptembe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5. és 16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17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18.</w:t>
        <w:tab/>
        <w:t>Interpelláció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aszás Gábor képviselő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19.</w:t>
        <w:tab/>
        <w:t>Képviselői kérdések, közérdekű bejelentések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10-07T14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. Kt.</w:t>
      </w:r>
    </w:p>
  </w:comment>
  <w:comment w:id="1" w:author="Herga Marcsi" w:date="2009-12-07T14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" w:author="Herga Marcsi" w:date="2010-06-21T11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8/2010. (VI. 16.) Kt.</w:t>
      </w:r>
    </w:p>
  </w:comment>
  <w:comment w:id="3" w:author="Herga Marcsi" w:date="2009-12-07T14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4" w:author="Herga Marcsi" w:date="2009-10-30T08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19/2009. (X. 21.) Kt.</w:t>
      </w:r>
    </w:p>
  </w:comment>
  <w:comment w:id="5" w:author="Herga Marcsi" w:date="2009-10-30T08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19/2009. (X. 21.) Kt.</w:t>
      </w:r>
    </w:p>
  </w:comment>
  <w:comment w:id="6" w:author="Herga Marcsi" w:date="2009-10-30T08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19/2009. (X. 21.) Kt.</w:t>
      </w:r>
    </w:p>
  </w:comment>
  <w:comment w:id="7" w:author="Herga Marcsi" w:date="2010-05-17T08:30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0/2010. (V. 12.) Kt.</w:t>
      </w:r>
    </w:p>
  </w:comment>
  <w:comment w:id="8" w:author="Herga Marcsi" w:date="2010-03-29T13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454/2009. (IX. 9.) Kt. határozat alapján 9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május 31-re módosította: </w:t>
      </w:r>
      <w:r>
        <w:fldChar w:fldCharType="begin"/>
      </w:r>
      <w:r>
        <w:rPr>
          <w:rStyle w:val="InternetLink"/>
          <w:b/>
        </w:rPr>
        <w:instrText xml:space="preserve"> HYPERLINK "../../2010/01%2020/01.%2020.%20ny%C3%ADlt%20kivonat.doc" \l "hat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9/2010. (I. 20.) Kt. hat.</w:t>
      </w:r>
      <w:r>
        <w:rPr>
          <w:rStyle w:val="InternetLink"/>
          <w:b/>
        </w:rPr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február 28-ra módosította: </w:t>
      </w:r>
      <w:r>
        <w:fldChar w:fldCharType="begin"/>
      </w:r>
      <w:r>
        <w:rPr>
          <w:rStyle w:val="InternetLink"/>
          <w:b/>
        </w:rPr>
        <w:instrText xml:space="preserve"> HYPERLINK "../12%2002/12.%202.%20ny%C3%ADlt%20kivonat.doc" \l "hat60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605/2009. (XII. 2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8:59:00Z</dcterms:created>
  <dc:creator>Herga Marcsi</dc:creator>
  <dc:description/>
  <cp:keywords/>
  <dc:language>en-US</dc:language>
  <cp:lastModifiedBy>Herga Marcsi</cp:lastModifiedBy>
  <dcterms:modified xsi:type="dcterms:W3CDTF">2011-03-29T06:47:00Z</dcterms:modified>
  <cp:revision>16</cp:revision>
  <dc:subject/>
  <dc:title>BUDAPEST FŐVÁROS XVI</dc:title>
</cp:coreProperties>
</file>