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szeptember 9-én (szerdán) a Budapest Főváros XVI. kerületi Önkormányzat Képviselő-testülete 12.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ind w:firstLine="13"/>
              <w:jc w:val="both"/>
              <w:rPr>
                <w:sz w:val="28"/>
                <w:szCs w:val="28"/>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KOVÁCS ATTILA</w:t>
      </w:r>
    </w:p>
    <w:p>
      <w:pPr>
        <w:pStyle w:val="Normal"/>
        <w:ind w:firstLine="3060"/>
        <w:jc w:val="both"/>
        <w:rPr>
          <w:sz w:val="28"/>
          <w:szCs w:val="28"/>
        </w:rPr>
      </w:pPr>
      <w:r>
        <w:rPr>
          <w:sz w:val="28"/>
          <w:szCs w:val="28"/>
        </w:rPr>
        <w:t>GILYÉN INCE</w:t>
      </w:r>
    </w:p>
    <w:p>
      <w:pPr>
        <w:pStyle w:val="Normal"/>
        <w:ind w:firstLine="3060"/>
        <w:jc w:val="both"/>
        <w:rPr>
          <w:b/>
          <w:b/>
          <w:sz w:val="28"/>
          <w:szCs w:val="28"/>
          <w:u w:val="single"/>
        </w:rPr>
      </w:pPr>
      <w:r>
        <w:rPr>
          <w:sz w:val="28"/>
          <w:szCs w:val="28"/>
        </w:rPr>
        <w:t>BÍRÓ GYŐZŐ MÁRTON</w:t>
      </w:r>
    </w:p>
    <w:p>
      <w:pPr>
        <w:pStyle w:val="Normal"/>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spacing w:before="0" w:after="120"/>
        <w:ind w:left="4248" w:hanging="1266"/>
        <w:rPr>
          <w:szCs w:val="28"/>
        </w:rPr>
      </w:pPr>
      <w:r>
        <w:rPr>
          <w:szCs w:val="28"/>
        </w:rPr>
        <w:t>DR. RATIMOVSZKY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DR. ERDŐKÖZI GYÖRGY</w:t>
      </w:r>
    </w:p>
    <w:p>
      <w:pPr>
        <w:pStyle w:val="Normal"/>
        <w:ind w:left="2880" w:hanging="0"/>
        <w:jc w:val="both"/>
        <w:rPr>
          <w:sz w:val="28"/>
          <w:szCs w:val="28"/>
        </w:rPr>
      </w:pPr>
      <w:r>
        <w:rPr>
          <w:sz w:val="28"/>
          <w:szCs w:val="28"/>
        </w:rPr>
        <w:t>ZSENI GABRIELLA</w:t>
      </w:r>
    </w:p>
    <w:p>
      <w:pPr>
        <w:pStyle w:val="Normal"/>
        <w:ind w:firstLine="2880"/>
        <w:jc w:val="both"/>
        <w:rPr>
          <w:sz w:val="28"/>
          <w:szCs w:val="28"/>
        </w:rPr>
      </w:pPr>
      <w:r>
        <w:rPr>
          <w:sz w:val="28"/>
          <w:szCs w:val="28"/>
        </w:rPr>
        <w:t>BARANYAI ZSOLT</w:t>
      </w:r>
    </w:p>
    <w:p>
      <w:pPr>
        <w:pStyle w:val="Normal"/>
        <w:ind w:firstLine="2880"/>
        <w:jc w:val="both"/>
        <w:rPr>
          <w:sz w:val="28"/>
          <w:szCs w:val="28"/>
        </w:rPr>
      </w:pPr>
      <w:r>
        <w:rPr>
          <w:sz w:val="28"/>
          <w:szCs w:val="28"/>
        </w:rPr>
        <w:t>KATÁNÉ PERGEL ÁGNES</w:t>
      </w:r>
    </w:p>
    <w:p>
      <w:pPr>
        <w:pStyle w:val="Normal"/>
        <w:ind w:firstLine="2880"/>
        <w:jc w:val="both"/>
        <w:rPr>
          <w:sz w:val="28"/>
          <w:szCs w:val="28"/>
        </w:rPr>
      </w:pPr>
      <w:r>
        <w:rPr>
          <w:sz w:val="28"/>
          <w:szCs w:val="28"/>
        </w:rPr>
        <w:t>ERDŐSNÉ KOCSIS HELGA</w:t>
      </w:r>
    </w:p>
    <w:p>
      <w:pPr>
        <w:pStyle w:val="Normal"/>
        <w:ind w:firstLine="288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DR. PINTÉRNÉ CSERMÁK JOLÁ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b/>
          <w:sz w:val="28"/>
          <w:szCs w:val="28"/>
        </w:rPr>
        <w:t>A Képviselő-testület üléséről 14.00 órától 14.28-ig a hanganyag technikai okok miatt nem készült el. Ezen időszakról csak a Képviselő-testület által elfogadott határozatok vannak megjelenítve a jegyzőkönyvben.</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spacing w:before="0" w:after="120"/>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9/2009. (IX. 9.) Kt. </w:t>
        <w:tab/>
        <w:t>A Képviselő-testület a „</w:t>
      </w:r>
      <w:r>
        <w:rPr>
          <w:iCs/>
          <w:sz w:val="28"/>
          <w:szCs w:val="28"/>
        </w:rPr>
        <w:t xml:space="preserve">Javaslat a „Belterületi utak fejlesztése” KMOP 2009.-2.1.1/B pályázat beadására” tárgyú sürgősségi indítványt </w:t>
      </w:r>
      <w:r>
        <w:rPr>
          <w:color w:val="000000"/>
          <w:spacing w:val="-3"/>
          <w:sz w:val="28"/>
        </w:rPr>
        <w:t>tárgyú sürgősségi indítványt 3. napirendi pontként tárgyalja.</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fldChar w:fldCharType="begin"/>
      </w:r>
      <w:r>
        <w:rPr>
          <w:rStyle w:val="InternetLink"/>
          <w:sz w:val="28"/>
        </w:rPr>
        <w:instrText xml:space="preserve"> HYPERLINK "../in/szjkv.rtf" \l "hat439"</w:instrText>
      </w:r>
      <w:r>
        <w:rPr>
          <w:rStyle w:val="InternetLink"/>
          <w:sz w:val="28"/>
        </w:rPr>
        <w:fldChar w:fldCharType="separate"/>
      </w:r>
      <w:r>
        <w:rPr>
          <w:rStyle w:val="InternetLink"/>
          <w:sz w:val="28"/>
        </w:rPr>
        <w:t>(22 igen, 0 nem, 0 tartózkodás)</w:t>
      </w:r>
      <w:r>
        <w:rPr>
          <w:rStyle w:val="InternetLink"/>
          <w:sz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0/2009. (IX. 9.) Kt. </w:t>
        <w:tab/>
        <w:t>A Képviselő-testület „</w:t>
      </w:r>
      <w:r>
        <w:rPr>
          <w:iCs/>
          <w:sz w:val="28"/>
          <w:szCs w:val="28"/>
        </w:rPr>
        <w:t>A Corvin Művelődési Ház igazgatója közalkalmazotti jogviszonyának és vezetői megbízásának megszűnése, javaslat az intézményvezetői álláshelyre történő pályázati kiírásra”</w:t>
      </w:r>
      <w:r>
        <w:rPr>
          <w:sz w:val="28"/>
        </w:rPr>
        <w:t xml:space="preserve"> </w:t>
      </w:r>
      <w:r>
        <w:rPr>
          <w:color w:val="000000"/>
          <w:spacing w:val="-3"/>
          <w:sz w:val="28"/>
        </w:rPr>
        <w:t>tárgyú sürgősségi indítványt 9. napirendi pontként tárgyalja.</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fldChar w:fldCharType="begin"/>
      </w:r>
      <w:r>
        <w:rPr>
          <w:rStyle w:val="InternetLink"/>
          <w:sz w:val="28"/>
        </w:rPr>
        <w:instrText xml:space="preserve"> HYPERLINK "../in/szjkv.rtf" \l "hat440"</w:instrText>
      </w:r>
      <w:r>
        <w:rPr>
          <w:rStyle w:val="InternetLink"/>
          <w:sz w:val="28"/>
        </w:rPr>
        <w:fldChar w:fldCharType="separate"/>
      </w:r>
      <w:r>
        <w:rPr>
          <w:rStyle w:val="InternetLink"/>
          <w:sz w:val="28"/>
        </w:rPr>
        <w:t>(21 igen, 1 nem, 0 tartózkodás)</w:t>
      </w:r>
      <w:r>
        <w:rPr>
          <w:rStyle w:val="InternetLink"/>
          <w:sz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iCs/>
          <w:sz w:val="28"/>
          <w:szCs w:val="28"/>
        </w:rPr>
      </w:pPr>
      <w:r>
        <w:rPr>
          <w:sz w:val="28"/>
        </w:rPr>
        <w:t xml:space="preserve">441/2009. (IX. 9.) Kt. </w:t>
        <w:tab/>
        <w:t xml:space="preserve">A Képviselő-testület szavazási eredménye </w:t>
      </w:r>
      <w:r>
        <w:fldChar w:fldCharType="begin"/>
      </w:r>
      <w:r>
        <w:rPr>
          <w:rStyle w:val="InternetLink"/>
          <w:sz w:val="28"/>
        </w:rPr>
        <w:instrText xml:space="preserve"> HYPERLINK "../in/szjkv.rtf" \l "hat441"</w:instrText>
      </w:r>
      <w:r>
        <w:rPr>
          <w:rStyle w:val="InternetLink"/>
          <w:sz w:val="28"/>
        </w:rPr>
        <w:fldChar w:fldCharType="separate"/>
      </w:r>
      <w:r>
        <w:rPr>
          <w:rStyle w:val="InternetLink"/>
          <w:sz w:val="28"/>
        </w:rPr>
        <w:t>(11 igen, 3 nem, 9 tartózkodás)</w:t>
      </w:r>
      <w:r>
        <w:rPr>
          <w:rStyle w:val="InternetLink"/>
          <w:sz w:val="28"/>
        </w:rPr>
        <w:fldChar w:fldCharType="end"/>
      </w:r>
      <w:r>
        <w:rPr>
          <w:sz w:val="28"/>
        </w:rPr>
        <w:t xml:space="preserve"> alapján </w:t>
      </w:r>
      <w:r>
        <w:rPr>
          <w:iCs/>
          <w:sz w:val="28"/>
          <w:szCs w:val="28"/>
        </w:rPr>
        <w:t xml:space="preserve">az alábbi javaslat elfogadását </w:t>
      </w:r>
      <w:r>
        <w:rPr>
          <w:b/>
          <w:iCs/>
          <w:sz w:val="28"/>
          <w:szCs w:val="28"/>
        </w:rPr>
        <w:t>elvetette:</w:t>
      </w:r>
    </w:p>
    <w:p>
      <w:pPr>
        <w:pStyle w:val="Normal"/>
        <w:ind w:left="3124" w:hanging="0"/>
        <w:jc w:val="both"/>
        <w:rPr>
          <w:iCs/>
          <w:sz w:val="28"/>
          <w:szCs w:val="28"/>
        </w:rPr>
      </w:pPr>
      <w:r>
        <w:rPr>
          <w:iCs/>
          <w:sz w:val="28"/>
          <w:szCs w:val="28"/>
        </w:rPr>
        <w:t xml:space="preserve">A Képviselő-testület a „Javaslat új bölcsőde létesítésére kiírt pályázaton való részvételre” </w:t>
      </w:r>
      <w:r>
        <w:rPr>
          <w:color w:val="000000"/>
          <w:spacing w:val="-3"/>
          <w:sz w:val="28"/>
        </w:rPr>
        <w:t>tárgyú sürgősségi indítványt 8. napirendként tárgyalja.</w:t>
      </w:r>
      <w:r>
        <w:rPr>
          <w:sz w:val="28"/>
        </w:rPr>
        <w:t xml:space="preserve"> </w:t>
      </w:r>
    </w:p>
    <w:p>
      <w:pPr>
        <w:pStyle w:val="Normal"/>
        <w:ind w:left="4260" w:hanging="1136"/>
        <w:rPr>
          <w:iCs/>
          <w:color w:val="000000"/>
          <w:sz w:val="28"/>
          <w:szCs w:val="28"/>
          <w:u w:val="single"/>
        </w:rPr>
      </w:pPr>
      <w:r>
        <w:rPr>
          <w:iCs/>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2/2009. (IX. 9.)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Javaslat az ESZB nem képviselő tagjána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iCs/>
          <w:sz w:val="28"/>
          <w:szCs w:val="28"/>
        </w:rPr>
      </w:pPr>
      <w:r>
        <w:rPr>
          <w:iCs/>
          <w:sz w:val="28"/>
          <w:szCs w:val="28"/>
        </w:rPr>
        <w:t>3.</w:t>
        <w:tab/>
        <w:t>Javaslat a „Belterületi utak fejlesztése” KMOP 2009.-2.1.1/B pályázat beadására</w:t>
      </w:r>
    </w:p>
    <w:p>
      <w:pPr>
        <w:pStyle w:val="Normal"/>
        <w:ind w:left="4686" w:hanging="1562"/>
        <w:jc w:val="both"/>
        <w:rPr/>
      </w:pPr>
      <w:r>
        <w:rPr>
          <w:iCs/>
          <w:sz w:val="28"/>
          <w:szCs w:val="28"/>
          <w:u w:val="single"/>
        </w:rPr>
        <w:t>Előterjesztő</w:t>
      </w:r>
      <w:r>
        <w:rPr>
          <w:iCs/>
          <w:sz w:val="28"/>
          <w:szCs w:val="28"/>
        </w:rPr>
        <w:t>:</w:t>
        <w:tab/>
        <w:tab/>
        <w:t>Kovács Péter polgármester</w:t>
      </w:r>
    </w:p>
    <w:p>
      <w:pPr>
        <w:pStyle w:val="Normal"/>
        <w:rPr>
          <w:iCs/>
          <w:sz w:val="28"/>
          <w:szCs w:val="28"/>
        </w:rPr>
      </w:pPr>
      <w:r>
        <w:rPr>
          <w:iCs/>
          <w:sz w:val="28"/>
          <w:szCs w:val="28"/>
        </w:rPr>
      </w:r>
    </w:p>
    <w:p>
      <w:pPr>
        <w:pStyle w:val="Normal"/>
        <w:ind w:left="3124" w:hanging="852"/>
        <w:jc w:val="both"/>
        <w:rPr>
          <w:b/>
          <w:b/>
          <w:i/>
          <w:i/>
          <w:sz w:val="28"/>
          <w:szCs w:val="28"/>
        </w:rPr>
      </w:pPr>
      <w:r>
        <w:rPr>
          <w:sz w:val="28"/>
          <w:szCs w:val="28"/>
        </w:rPr>
        <w:t>4.</w:t>
        <w:tab/>
        <w:t>Tájékoztató a Budapest Főváros XVI. kerületi Önkormányzat 2009. I. fél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5.</w:t>
        <w:tab/>
        <w:t>Budapest, XVI. kerület Atlasz utca 104074/1 hrsz-ú ingatlan értékesítésére kiírt nyilvános egyfordulós pályázat eredményének megállapítás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6.</w:t>
        <w:tab/>
        <w:t>Pannon GSM antenna elhelyezése az Arany János Általános Iskola tetején (1162 Budapest, Bekecs u. 78.)</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b/>
          <w:b/>
          <w:i/>
          <w:i/>
          <w:sz w:val="28"/>
          <w:szCs w:val="28"/>
        </w:rPr>
      </w:pPr>
      <w:r>
        <w:rPr>
          <w:sz w:val="28"/>
          <w:szCs w:val="28"/>
        </w:rPr>
        <w:t>7.</w:t>
        <w:tab/>
        <w:t>Javaslat kártalanítási összeg megállapítására</w:t>
      </w:r>
    </w:p>
    <w:p>
      <w:pPr>
        <w:pStyle w:val="Normal"/>
        <w:ind w:left="4686" w:hanging="1562"/>
        <w:jc w:val="both"/>
        <w:rPr>
          <w:smallCaps/>
          <w:sz w:val="28"/>
          <w:szCs w:val="28"/>
        </w:rPr>
      </w:pPr>
      <w:r>
        <w:rPr>
          <w:sz w:val="28"/>
          <w:szCs w:val="28"/>
          <w:u w:val="single"/>
        </w:rPr>
        <w:t>Előterjesztő:</w:t>
      </w:r>
      <w:r>
        <w:rPr>
          <w:sz w:val="28"/>
          <w:szCs w:val="28"/>
        </w:rPr>
        <w:tab/>
        <w:t>Kovács Péter polgármester</w:t>
      </w:r>
    </w:p>
    <w:p>
      <w:pPr>
        <w:pStyle w:val="Normal"/>
        <w:rPr>
          <w:smallCaps/>
          <w:sz w:val="28"/>
          <w:szCs w:val="28"/>
        </w:rPr>
      </w:pPr>
      <w:r>
        <w:rPr>
          <w:smallCaps/>
          <w:sz w:val="28"/>
          <w:szCs w:val="28"/>
        </w:rPr>
      </w:r>
    </w:p>
    <w:p>
      <w:pPr>
        <w:pStyle w:val="Normal"/>
        <w:ind w:left="3124" w:hanging="852"/>
        <w:jc w:val="both"/>
        <w:rPr>
          <w:b/>
          <w:b/>
          <w:i/>
          <w:i/>
          <w:sz w:val="28"/>
          <w:szCs w:val="28"/>
        </w:rPr>
      </w:pPr>
      <w:r>
        <w:rPr>
          <w:sz w:val="28"/>
          <w:szCs w:val="28"/>
        </w:rPr>
        <w:t>8.</w:t>
        <w:tab/>
        <w:t>Kertvárosi Birkózó és Sumo Club támogatás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iCs/>
          <w:sz w:val="28"/>
          <w:szCs w:val="28"/>
        </w:rPr>
      </w:pPr>
      <w:r>
        <w:rPr>
          <w:iCs/>
          <w:sz w:val="28"/>
          <w:szCs w:val="28"/>
        </w:rPr>
        <w:t>9.</w:t>
        <w:tab/>
        <w:t>A Corvin Művelődési Ház igazgatója közalkalmazotti jogviszonyának és vezetői megbízásának megszűnése, javaslat az intézményvezetői álláshelyre történő pályázati kiírásra</w:t>
      </w:r>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ind w:left="3600" w:hanging="1620"/>
        <w:jc w:val="both"/>
        <w:rPr>
          <w:iCs/>
          <w:sz w:val="28"/>
          <w:szCs w:val="28"/>
        </w:rPr>
      </w:pPr>
      <w:r>
        <w:rPr>
          <w:iCs/>
          <w:sz w:val="28"/>
          <w:szCs w:val="28"/>
        </w:rPr>
      </w:r>
    </w:p>
    <w:p>
      <w:pPr>
        <w:pStyle w:val="Normal"/>
        <w:ind w:left="3124" w:hanging="994"/>
        <w:jc w:val="both"/>
        <w:rPr>
          <w:b/>
          <w:b/>
          <w:i/>
          <w:i/>
          <w:sz w:val="28"/>
          <w:szCs w:val="28"/>
        </w:rPr>
      </w:pPr>
      <w:r>
        <w:rPr>
          <w:sz w:val="28"/>
          <w:szCs w:val="28"/>
        </w:rPr>
        <w:t>10.</w:t>
        <w:tab/>
        <w:t>Budapest XVII. kerület Szőlőhegy Kerületi Szabályozási Tervének előzetes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1.</w:t>
        <w:tab/>
        <w:t>Javaslat a szociális helyzetük miatt rászoruló egyetemi, főiskolai hallgatók számára meghirdetett Bursa Hungarica Felsőoktatási Önkormányzati Ösztöndíjpályázat 2010. évi fordulójához történő kerületi csatlakozás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Önálló képviselői indítvány annak támogatására, hogy az Önkormányzat intézményeiben két dolgozó elsősegélynyújtó kiképzése történjen meg</w:t>
      </w:r>
    </w:p>
    <w:p>
      <w:pPr>
        <w:pStyle w:val="Normal"/>
        <w:ind w:left="4686" w:hanging="1562"/>
        <w:jc w:val="both"/>
        <w:rPr/>
      </w:pPr>
      <w:r>
        <w:rPr>
          <w:sz w:val="28"/>
          <w:szCs w:val="28"/>
          <w:u w:val="single"/>
        </w:rPr>
        <w:t>Előterjesztő:</w:t>
      </w:r>
      <w:r>
        <w:rPr>
          <w:sz w:val="28"/>
          <w:szCs w:val="28"/>
        </w:rPr>
        <w:tab/>
        <w:t>Dr. Varga János képviselő</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KMOP-5.2.2/B-2008-0008 jelű pályázat („Budapest, XVI. kerület Sashalom városközpont komplex rehabilitációja”) pályázati önrészének módosulása, illetve az akcióterületi terv módosításának elfogad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600" w:leader="none"/>
        </w:tabs>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5.</w:t>
      </w:r>
      <w:r>
        <w:rPr>
          <w:rStyle w:val="FootnoteCharacters"/>
          <w:rStyle w:val="FootnoteAnchor"/>
          <w:sz w:val="28"/>
          <w:szCs w:val="28"/>
        </w:rPr>
        <w:footnoteReference w:id="2"/>
      </w:r>
      <w:r>
        <w:rPr>
          <w:sz w:val="28"/>
          <w:szCs w:val="28"/>
        </w:rPr>
        <w:tab/>
        <w:t>Fogorvosi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6.</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7.</w:t>
        <w:tab/>
        <w:t>A polgármester, az alpolgármesterek, a tanácsnokok, a bizottsági elnökök beszámolója az előző Képviselő-testületi ülés óta történt fontosabb eseményekről</w:t>
      </w:r>
    </w:p>
    <w:p>
      <w:pPr>
        <w:pStyle w:val="Normal"/>
        <w:jc w:val="both"/>
        <w:rPr>
          <w:sz w:val="28"/>
          <w:szCs w:val="28"/>
        </w:rPr>
      </w:pPr>
      <w:r>
        <w:rPr>
          <w:sz w:val="28"/>
          <w:szCs w:val="28"/>
        </w:rPr>
      </w:r>
    </w:p>
    <w:p>
      <w:pPr>
        <w:pStyle w:val="Normal"/>
        <w:ind w:left="3124" w:hanging="994"/>
        <w:jc w:val="both"/>
        <w:rPr>
          <w:sz w:val="28"/>
          <w:szCs w:val="28"/>
        </w:rPr>
      </w:pPr>
      <w:r>
        <w:rPr>
          <w:sz w:val="28"/>
          <w:szCs w:val="28"/>
        </w:rPr>
        <w:t>18.</w:t>
        <w:tab/>
        <w:t>Interpelláció</w:t>
      </w:r>
    </w:p>
    <w:p>
      <w:pPr>
        <w:pStyle w:val="Normal"/>
        <w:ind w:left="4686" w:hanging="1562"/>
        <w:jc w:val="both"/>
        <w:rPr/>
      </w:pPr>
      <w:r>
        <w:rPr>
          <w:sz w:val="28"/>
          <w:szCs w:val="28"/>
          <w:u w:val="single"/>
        </w:rPr>
        <w:t>Előterjesztő:</w:t>
      </w:r>
      <w:r>
        <w:rPr>
          <w:sz w:val="28"/>
          <w:szCs w:val="28"/>
        </w:rPr>
        <w:t xml:space="preserve"> Kaszás Gábor képviselő</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19.</w:t>
        <w:tab/>
        <w:t>Képviselői kérdések, közérdekű bejelentések</w:t>
      </w:r>
    </w:p>
    <w:p>
      <w:pPr>
        <w:pStyle w:val="Normal"/>
        <w:rPr>
          <w:sz w:val="28"/>
          <w:szCs w:val="28"/>
        </w:rPr>
      </w:pPr>
      <w:r>
        <w:rPr>
          <w:sz w:val="28"/>
          <w:szCs w:val="28"/>
        </w:rPr>
      </w:r>
    </w:p>
    <w:p>
      <w:pPr>
        <w:pStyle w:val="Normal"/>
        <w:ind w:firstLine="3124"/>
        <w:rPr>
          <w:sz w:val="28"/>
        </w:rPr>
      </w:pPr>
      <w:r>
        <w:fldChar w:fldCharType="begin"/>
      </w:r>
      <w:r>
        <w:rPr>
          <w:rStyle w:val="InternetLink"/>
          <w:sz w:val="28"/>
        </w:rPr>
        <w:instrText xml:space="preserve"> HYPERLINK "../in/szjkv.rtf" \l "hat442"</w:instrText>
      </w:r>
      <w:r>
        <w:rPr>
          <w:rStyle w:val="InternetLink"/>
          <w:sz w:val="28"/>
        </w:rPr>
        <w:fldChar w:fldCharType="separate"/>
      </w:r>
      <w:r>
        <w:rPr>
          <w:rStyle w:val="InternetLink"/>
          <w:sz w:val="28"/>
        </w:rPr>
        <w:t>(18 igen, 5 nem, 0 tartózkodás)</w:t>
      </w:r>
      <w:r>
        <w:rPr>
          <w:rStyle w:val="InternetLink"/>
          <w:sz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Normal"/>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86/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443/2009. (IX. 9.) Kt. </w:t>
        <w:tab/>
      </w:r>
      <w:r>
        <w:rPr>
          <w:color w:val="000000"/>
          <w:spacing w:val="-3"/>
          <w:sz w:val="28"/>
        </w:rPr>
        <w:t>A Képviselő-testület a</w:t>
      </w:r>
    </w:p>
    <w:p>
      <w:pPr>
        <w:pStyle w:val="Normal"/>
        <w:ind w:firstLine="3124"/>
        <w:rPr>
          <w:color w:val="000000"/>
          <w:spacing w:val="-3"/>
          <w:sz w:val="28"/>
        </w:rPr>
      </w:pPr>
      <w:r>
        <w:rPr>
          <w:color w:val="000000"/>
          <w:spacing w:val="-3"/>
          <w:sz w:val="28"/>
        </w:rPr>
        <w:t>18/2008. (I. 23.)</w:t>
      </w:r>
    </w:p>
    <w:p>
      <w:pPr>
        <w:pStyle w:val="Normal"/>
        <w:ind w:firstLine="3124"/>
        <w:rPr>
          <w:color w:val="000000"/>
          <w:spacing w:val="-3"/>
          <w:sz w:val="28"/>
        </w:rPr>
      </w:pPr>
      <w:r>
        <w:rPr>
          <w:color w:val="000000"/>
          <w:spacing w:val="-3"/>
          <w:sz w:val="28"/>
        </w:rPr>
        <w:t>223/2008. (IV. 16.)</w:t>
      </w:r>
    </w:p>
    <w:p>
      <w:pPr>
        <w:pStyle w:val="Normal"/>
        <w:ind w:firstLine="3124"/>
        <w:rPr>
          <w:color w:val="000000"/>
          <w:spacing w:val="-3"/>
          <w:sz w:val="28"/>
        </w:rPr>
      </w:pPr>
      <w:r>
        <w:rPr>
          <w:color w:val="000000"/>
          <w:spacing w:val="-3"/>
          <w:sz w:val="28"/>
        </w:rPr>
        <w:t>277/2008. (V. 7.)</w:t>
      </w:r>
    </w:p>
    <w:p>
      <w:pPr>
        <w:pStyle w:val="Normal"/>
        <w:ind w:firstLine="3124"/>
        <w:rPr>
          <w:color w:val="000000"/>
          <w:spacing w:val="-3"/>
          <w:sz w:val="28"/>
        </w:rPr>
      </w:pPr>
      <w:r>
        <w:rPr>
          <w:color w:val="000000"/>
          <w:spacing w:val="-3"/>
          <w:sz w:val="28"/>
        </w:rPr>
        <w:t>295/2008. (V. 28.)</w:t>
      </w:r>
    </w:p>
    <w:p>
      <w:pPr>
        <w:pStyle w:val="Normal"/>
        <w:ind w:firstLine="3124"/>
        <w:rPr>
          <w:color w:val="000000"/>
          <w:spacing w:val="-3"/>
          <w:sz w:val="28"/>
        </w:rPr>
      </w:pPr>
      <w:r>
        <w:rPr>
          <w:color w:val="000000"/>
          <w:spacing w:val="-3"/>
          <w:sz w:val="28"/>
        </w:rPr>
        <w:t>500/2008. (X. 15.)</w:t>
      </w:r>
    </w:p>
    <w:p>
      <w:pPr>
        <w:pStyle w:val="Normal"/>
        <w:ind w:firstLine="3124"/>
        <w:rPr>
          <w:color w:val="000000"/>
          <w:spacing w:val="-3"/>
          <w:sz w:val="28"/>
        </w:rPr>
      </w:pPr>
      <w:r>
        <w:rPr>
          <w:color w:val="000000"/>
          <w:spacing w:val="-3"/>
          <w:sz w:val="28"/>
        </w:rPr>
        <w:t>43/2009. (I. 21.)</w:t>
      </w:r>
    </w:p>
    <w:p>
      <w:pPr>
        <w:pStyle w:val="Normal"/>
        <w:ind w:firstLine="3124"/>
        <w:rPr>
          <w:color w:val="000000"/>
          <w:spacing w:val="-3"/>
          <w:sz w:val="28"/>
        </w:rPr>
      </w:pPr>
      <w:r>
        <w:rPr>
          <w:color w:val="000000"/>
          <w:spacing w:val="-3"/>
          <w:sz w:val="28"/>
        </w:rPr>
        <w:t>50/2009. (II. 11.)</w:t>
      </w:r>
    </w:p>
    <w:p>
      <w:pPr>
        <w:pStyle w:val="Normal"/>
        <w:ind w:firstLine="3124"/>
        <w:rPr>
          <w:color w:val="000000"/>
          <w:spacing w:val="-3"/>
          <w:sz w:val="28"/>
        </w:rPr>
      </w:pPr>
      <w:r>
        <w:rPr>
          <w:color w:val="000000"/>
          <w:spacing w:val="-3"/>
          <w:sz w:val="28"/>
        </w:rPr>
        <w:t>118/2009. (III. 11.)</w:t>
      </w:r>
    </w:p>
    <w:p>
      <w:pPr>
        <w:pStyle w:val="Normal"/>
        <w:ind w:firstLine="3124"/>
        <w:rPr>
          <w:color w:val="000000"/>
          <w:spacing w:val="-3"/>
          <w:sz w:val="28"/>
        </w:rPr>
      </w:pPr>
      <w:r>
        <w:rPr>
          <w:color w:val="000000"/>
          <w:spacing w:val="-3"/>
          <w:sz w:val="28"/>
        </w:rPr>
        <w:t>163/2009. (III. 25.)</w:t>
      </w:r>
    </w:p>
    <w:p>
      <w:pPr>
        <w:pStyle w:val="Normal"/>
        <w:ind w:firstLine="3124"/>
        <w:rPr/>
      </w:pPr>
      <w:r>
        <w:rPr>
          <w:color w:val="000000"/>
          <w:spacing w:val="-3"/>
          <w:sz w:val="28"/>
        </w:rPr>
        <w:t>164/2009. (III. 25.)</w:t>
      </w:r>
    </w:p>
    <w:p>
      <w:pPr>
        <w:pStyle w:val="Normal"/>
        <w:ind w:firstLine="3124"/>
        <w:rPr>
          <w:color w:val="000000"/>
          <w:spacing w:val="-3"/>
          <w:sz w:val="28"/>
        </w:rPr>
      </w:pPr>
      <w:r>
        <w:rPr>
          <w:color w:val="000000"/>
          <w:spacing w:val="-3"/>
          <w:sz w:val="28"/>
        </w:rPr>
        <w:t>172/2009. (III. 25.)</w:t>
      </w:r>
    </w:p>
    <w:p>
      <w:pPr>
        <w:pStyle w:val="Normal"/>
        <w:ind w:firstLine="3124"/>
        <w:rPr>
          <w:color w:val="000000"/>
          <w:spacing w:val="-3"/>
          <w:sz w:val="28"/>
        </w:rPr>
      </w:pPr>
      <w:r>
        <w:rPr>
          <w:color w:val="000000"/>
          <w:spacing w:val="-3"/>
          <w:sz w:val="28"/>
        </w:rPr>
        <w:t>184/2009. (IV. 22.)</w:t>
      </w:r>
    </w:p>
    <w:p>
      <w:pPr>
        <w:pStyle w:val="Normal"/>
        <w:ind w:firstLine="3124"/>
        <w:rPr>
          <w:color w:val="000000"/>
          <w:spacing w:val="-3"/>
          <w:sz w:val="28"/>
        </w:rPr>
      </w:pPr>
      <w:r>
        <w:rPr>
          <w:color w:val="000000"/>
          <w:spacing w:val="-3"/>
          <w:sz w:val="28"/>
        </w:rPr>
        <w:t>198/2009. (IV. 22.)</w:t>
      </w:r>
    </w:p>
    <w:p>
      <w:pPr>
        <w:pStyle w:val="Normal"/>
        <w:ind w:firstLine="3124"/>
        <w:rPr>
          <w:color w:val="000000"/>
          <w:spacing w:val="-3"/>
          <w:sz w:val="28"/>
        </w:rPr>
      </w:pPr>
      <w:r>
        <w:rPr>
          <w:color w:val="000000"/>
          <w:spacing w:val="-3"/>
          <w:sz w:val="28"/>
        </w:rPr>
        <w:t>200/2009. (IV. 22.)</w:t>
      </w:r>
    </w:p>
    <w:p>
      <w:pPr>
        <w:pStyle w:val="Normal"/>
        <w:ind w:firstLine="3124"/>
        <w:rPr>
          <w:color w:val="000000"/>
          <w:spacing w:val="-3"/>
          <w:sz w:val="28"/>
        </w:rPr>
      </w:pPr>
      <w:r>
        <w:rPr>
          <w:color w:val="000000"/>
          <w:spacing w:val="-3"/>
          <w:sz w:val="28"/>
        </w:rPr>
        <w:t>201/2009. (IV. 22.)</w:t>
      </w:r>
    </w:p>
    <w:p>
      <w:pPr>
        <w:pStyle w:val="Normal"/>
        <w:ind w:firstLine="3124"/>
        <w:rPr>
          <w:color w:val="000000"/>
          <w:spacing w:val="-3"/>
          <w:sz w:val="28"/>
        </w:rPr>
      </w:pPr>
      <w:r>
        <w:rPr>
          <w:color w:val="000000"/>
          <w:spacing w:val="-3"/>
          <w:sz w:val="28"/>
        </w:rPr>
        <w:t>226/2009. (V. 6.)</w:t>
      </w:r>
    </w:p>
    <w:p>
      <w:pPr>
        <w:pStyle w:val="Normal"/>
        <w:ind w:firstLine="3124"/>
        <w:rPr>
          <w:color w:val="000000"/>
          <w:spacing w:val="-3"/>
          <w:sz w:val="28"/>
        </w:rPr>
      </w:pPr>
      <w:r>
        <w:rPr>
          <w:color w:val="000000"/>
          <w:spacing w:val="-3"/>
          <w:sz w:val="28"/>
        </w:rPr>
        <w:t>228/2009. (V. 6.)</w:t>
      </w:r>
    </w:p>
    <w:p>
      <w:pPr>
        <w:pStyle w:val="Normal"/>
        <w:ind w:firstLine="3124"/>
        <w:rPr>
          <w:color w:val="000000"/>
          <w:spacing w:val="-3"/>
          <w:sz w:val="28"/>
        </w:rPr>
      </w:pPr>
      <w:r>
        <w:rPr>
          <w:color w:val="000000"/>
          <w:spacing w:val="-3"/>
          <w:sz w:val="28"/>
        </w:rPr>
        <w:t>229/2009. (V. 6.)</w:t>
      </w:r>
    </w:p>
    <w:p>
      <w:pPr>
        <w:pStyle w:val="Normal"/>
        <w:ind w:firstLine="3124"/>
        <w:rPr>
          <w:color w:val="000000"/>
          <w:spacing w:val="-3"/>
          <w:sz w:val="28"/>
        </w:rPr>
      </w:pPr>
      <w:r>
        <w:rPr>
          <w:color w:val="000000"/>
          <w:spacing w:val="-3"/>
          <w:sz w:val="28"/>
        </w:rPr>
        <w:t>230/2009. (V. 6.)</w:t>
      </w:r>
    </w:p>
    <w:p>
      <w:pPr>
        <w:pStyle w:val="Normal"/>
        <w:ind w:firstLine="3124"/>
        <w:rPr>
          <w:color w:val="000000"/>
          <w:spacing w:val="-3"/>
          <w:sz w:val="28"/>
        </w:rPr>
      </w:pPr>
      <w:r>
        <w:rPr>
          <w:color w:val="000000"/>
          <w:spacing w:val="-3"/>
          <w:sz w:val="28"/>
        </w:rPr>
        <w:t>231/2009. (V. 6.)</w:t>
      </w:r>
    </w:p>
    <w:p>
      <w:pPr>
        <w:pStyle w:val="Normal"/>
        <w:ind w:firstLine="3124"/>
        <w:rPr>
          <w:color w:val="000000"/>
          <w:spacing w:val="-3"/>
          <w:sz w:val="28"/>
        </w:rPr>
      </w:pPr>
      <w:r>
        <w:rPr>
          <w:color w:val="000000"/>
          <w:spacing w:val="-3"/>
          <w:sz w:val="28"/>
        </w:rPr>
        <w:t>232/2009. (V. 6.)</w:t>
      </w:r>
    </w:p>
    <w:p>
      <w:pPr>
        <w:pStyle w:val="Normal"/>
        <w:ind w:firstLine="3124"/>
        <w:rPr>
          <w:color w:val="000000"/>
          <w:spacing w:val="-3"/>
          <w:sz w:val="28"/>
        </w:rPr>
      </w:pPr>
      <w:r>
        <w:rPr>
          <w:color w:val="000000"/>
          <w:spacing w:val="-3"/>
          <w:sz w:val="28"/>
        </w:rPr>
        <w:t>247/2009. (V. 6.)</w:t>
      </w:r>
    </w:p>
    <w:p>
      <w:pPr>
        <w:pStyle w:val="Normal"/>
        <w:ind w:firstLine="3124"/>
        <w:rPr>
          <w:color w:val="000000"/>
          <w:spacing w:val="-3"/>
          <w:sz w:val="28"/>
        </w:rPr>
      </w:pPr>
      <w:r>
        <w:rPr>
          <w:color w:val="000000"/>
          <w:spacing w:val="-3"/>
          <w:sz w:val="28"/>
        </w:rPr>
        <w:t>249/2009. (V. 6.)</w:t>
      </w:r>
    </w:p>
    <w:p>
      <w:pPr>
        <w:pStyle w:val="Normal"/>
        <w:ind w:firstLine="3124"/>
        <w:rPr>
          <w:color w:val="000000"/>
          <w:spacing w:val="-3"/>
          <w:sz w:val="28"/>
        </w:rPr>
      </w:pPr>
      <w:r>
        <w:rPr>
          <w:color w:val="000000"/>
          <w:spacing w:val="-3"/>
          <w:sz w:val="28"/>
        </w:rPr>
        <w:t>250/2009. (V. 6.)</w:t>
      </w:r>
    </w:p>
    <w:p>
      <w:pPr>
        <w:pStyle w:val="Normal"/>
        <w:ind w:firstLine="3124"/>
        <w:rPr>
          <w:color w:val="000000"/>
          <w:spacing w:val="-3"/>
          <w:sz w:val="28"/>
        </w:rPr>
      </w:pPr>
      <w:r>
        <w:rPr>
          <w:color w:val="000000"/>
          <w:spacing w:val="-3"/>
          <w:sz w:val="28"/>
        </w:rPr>
        <w:t>251/2009. (V. 6.)</w:t>
      </w:r>
    </w:p>
    <w:p>
      <w:pPr>
        <w:pStyle w:val="Normal"/>
        <w:ind w:firstLine="3124"/>
        <w:rPr>
          <w:color w:val="000000"/>
          <w:spacing w:val="-3"/>
          <w:sz w:val="28"/>
        </w:rPr>
      </w:pPr>
      <w:r>
        <w:rPr>
          <w:color w:val="000000"/>
          <w:spacing w:val="-3"/>
          <w:sz w:val="28"/>
        </w:rPr>
        <w:t>252/2009. (V. 6.)</w:t>
      </w:r>
    </w:p>
    <w:p>
      <w:pPr>
        <w:pStyle w:val="Normal"/>
        <w:ind w:firstLine="3124"/>
        <w:rPr>
          <w:color w:val="000000"/>
          <w:spacing w:val="-3"/>
          <w:sz w:val="28"/>
        </w:rPr>
      </w:pPr>
      <w:r>
        <w:rPr>
          <w:color w:val="000000"/>
          <w:spacing w:val="-3"/>
          <w:sz w:val="28"/>
        </w:rPr>
        <w:t>253/2009. (V. 6.)</w:t>
      </w:r>
    </w:p>
    <w:p>
      <w:pPr>
        <w:pStyle w:val="Normal"/>
        <w:ind w:firstLine="3124"/>
        <w:rPr>
          <w:color w:val="000000"/>
          <w:spacing w:val="-3"/>
          <w:sz w:val="28"/>
        </w:rPr>
      </w:pPr>
      <w:r>
        <w:rPr>
          <w:color w:val="000000"/>
          <w:spacing w:val="-3"/>
          <w:sz w:val="28"/>
        </w:rPr>
        <w:t>254/2009. (V. 6.)</w:t>
      </w:r>
    </w:p>
    <w:p>
      <w:pPr>
        <w:pStyle w:val="Normal"/>
        <w:ind w:firstLine="3124"/>
        <w:rPr>
          <w:color w:val="000000"/>
          <w:spacing w:val="-3"/>
          <w:sz w:val="28"/>
        </w:rPr>
      </w:pPr>
      <w:r>
        <w:rPr>
          <w:color w:val="000000"/>
          <w:spacing w:val="-3"/>
          <w:sz w:val="28"/>
        </w:rPr>
        <w:t>259/2009. (V. 6.)</w:t>
      </w:r>
    </w:p>
    <w:p>
      <w:pPr>
        <w:pStyle w:val="Normal"/>
        <w:ind w:firstLine="3124"/>
        <w:rPr>
          <w:color w:val="000000"/>
          <w:spacing w:val="-3"/>
          <w:sz w:val="28"/>
        </w:rPr>
      </w:pPr>
      <w:r>
        <w:rPr>
          <w:color w:val="000000"/>
          <w:spacing w:val="-3"/>
          <w:sz w:val="28"/>
        </w:rPr>
        <w:t>260/2009. (V. 6.)</w:t>
      </w:r>
    </w:p>
    <w:p>
      <w:pPr>
        <w:pStyle w:val="Normal"/>
        <w:ind w:firstLine="3124"/>
        <w:rPr>
          <w:color w:val="000000"/>
          <w:spacing w:val="-3"/>
          <w:sz w:val="28"/>
        </w:rPr>
      </w:pPr>
      <w:r>
        <w:rPr>
          <w:color w:val="000000"/>
          <w:spacing w:val="-3"/>
          <w:sz w:val="28"/>
        </w:rPr>
        <w:t>261/2009. (V. 6.)</w:t>
      </w:r>
    </w:p>
    <w:p>
      <w:pPr>
        <w:pStyle w:val="Normal"/>
        <w:ind w:firstLine="3124"/>
        <w:rPr>
          <w:color w:val="000000"/>
          <w:spacing w:val="-3"/>
          <w:sz w:val="28"/>
        </w:rPr>
      </w:pPr>
      <w:r>
        <w:rPr>
          <w:color w:val="000000"/>
          <w:spacing w:val="-3"/>
          <w:sz w:val="28"/>
        </w:rPr>
        <w:t>262/2009. (V. 6.)</w:t>
      </w:r>
    </w:p>
    <w:p>
      <w:pPr>
        <w:pStyle w:val="Normal"/>
        <w:ind w:firstLine="3124"/>
        <w:rPr>
          <w:color w:val="000000"/>
          <w:spacing w:val="-3"/>
          <w:sz w:val="28"/>
        </w:rPr>
      </w:pPr>
      <w:r>
        <w:rPr>
          <w:color w:val="000000"/>
          <w:spacing w:val="-3"/>
          <w:sz w:val="28"/>
        </w:rPr>
        <w:t>263/2009. (V. 6.)</w:t>
      </w:r>
    </w:p>
    <w:p>
      <w:pPr>
        <w:pStyle w:val="Normal"/>
        <w:ind w:firstLine="3124"/>
        <w:rPr>
          <w:color w:val="000000"/>
          <w:spacing w:val="-3"/>
          <w:sz w:val="28"/>
        </w:rPr>
      </w:pPr>
      <w:r>
        <w:rPr>
          <w:color w:val="000000"/>
          <w:spacing w:val="-3"/>
          <w:sz w:val="28"/>
        </w:rPr>
        <w:t>264/2009. (V. 6.)</w:t>
      </w:r>
    </w:p>
    <w:p>
      <w:pPr>
        <w:pStyle w:val="Normal"/>
        <w:ind w:firstLine="3124"/>
        <w:rPr>
          <w:color w:val="000000"/>
          <w:spacing w:val="-3"/>
          <w:sz w:val="28"/>
        </w:rPr>
      </w:pPr>
      <w:r>
        <w:rPr>
          <w:color w:val="000000"/>
          <w:spacing w:val="-3"/>
          <w:sz w:val="28"/>
        </w:rPr>
        <w:t>265/2009. (V. 6.)</w:t>
      </w:r>
    </w:p>
    <w:p>
      <w:pPr>
        <w:pStyle w:val="Normal"/>
        <w:ind w:firstLine="3124"/>
        <w:rPr>
          <w:color w:val="000000"/>
          <w:spacing w:val="-3"/>
          <w:sz w:val="28"/>
        </w:rPr>
      </w:pPr>
      <w:r>
        <w:rPr>
          <w:color w:val="000000"/>
          <w:spacing w:val="-3"/>
          <w:sz w:val="28"/>
        </w:rPr>
        <w:t>266/2009. (V. 6.)</w:t>
      </w:r>
    </w:p>
    <w:p>
      <w:pPr>
        <w:pStyle w:val="Normal"/>
        <w:ind w:firstLine="3124"/>
        <w:rPr>
          <w:color w:val="000000"/>
          <w:spacing w:val="-3"/>
          <w:sz w:val="28"/>
        </w:rPr>
      </w:pPr>
      <w:r>
        <w:rPr>
          <w:color w:val="000000"/>
          <w:spacing w:val="-3"/>
          <w:sz w:val="28"/>
        </w:rPr>
        <w:t>267/2009. (V. 6.)</w:t>
      </w:r>
    </w:p>
    <w:p>
      <w:pPr>
        <w:pStyle w:val="Normal"/>
        <w:ind w:firstLine="3124"/>
        <w:rPr>
          <w:color w:val="000000"/>
          <w:spacing w:val="-3"/>
          <w:sz w:val="28"/>
        </w:rPr>
      </w:pPr>
      <w:r>
        <w:rPr>
          <w:color w:val="000000"/>
          <w:spacing w:val="-3"/>
          <w:sz w:val="28"/>
        </w:rPr>
        <w:t>268/2009. (V. 6.)</w:t>
      </w:r>
    </w:p>
    <w:p>
      <w:pPr>
        <w:pStyle w:val="Normal"/>
        <w:ind w:firstLine="3124"/>
        <w:rPr>
          <w:color w:val="000000"/>
          <w:spacing w:val="-3"/>
          <w:sz w:val="28"/>
        </w:rPr>
      </w:pPr>
      <w:r>
        <w:rPr>
          <w:color w:val="000000"/>
          <w:spacing w:val="-3"/>
          <w:sz w:val="28"/>
        </w:rPr>
        <w:t>269/2009. (V. 6.)</w:t>
      </w:r>
    </w:p>
    <w:p>
      <w:pPr>
        <w:pStyle w:val="Normal"/>
        <w:ind w:firstLine="3124"/>
        <w:rPr>
          <w:color w:val="000000"/>
          <w:spacing w:val="-3"/>
          <w:sz w:val="28"/>
        </w:rPr>
      </w:pPr>
      <w:r>
        <w:rPr>
          <w:color w:val="000000"/>
          <w:spacing w:val="-3"/>
          <w:sz w:val="28"/>
        </w:rPr>
        <w:t>270/2009. (V. 6.)</w:t>
      </w:r>
    </w:p>
    <w:p>
      <w:pPr>
        <w:pStyle w:val="Normal"/>
        <w:ind w:firstLine="3124"/>
        <w:rPr>
          <w:color w:val="000000"/>
          <w:spacing w:val="-3"/>
          <w:sz w:val="28"/>
        </w:rPr>
      </w:pPr>
      <w:r>
        <w:rPr>
          <w:color w:val="000000"/>
          <w:spacing w:val="-3"/>
          <w:sz w:val="28"/>
        </w:rPr>
        <w:t>271/2009. (V. 6.)</w:t>
      </w:r>
    </w:p>
    <w:p>
      <w:pPr>
        <w:pStyle w:val="Normal"/>
        <w:ind w:firstLine="3124"/>
        <w:rPr>
          <w:color w:val="000000"/>
          <w:spacing w:val="-3"/>
          <w:sz w:val="28"/>
        </w:rPr>
      </w:pPr>
      <w:r>
        <w:rPr>
          <w:color w:val="000000"/>
          <w:spacing w:val="-3"/>
          <w:sz w:val="28"/>
        </w:rPr>
        <w:t>272/2009. (V. 6.)</w:t>
      </w:r>
    </w:p>
    <w:p>
      <w:pPr>
        <w:pStyle w:val="Normal"/>
        <w:ind w:firstLine="3124"/>
        <w:rPr>
          <w:color w:val="000000"/>
          <w:spacing w:val="-3"/>
          <w:sz w:val="28"/>
        </w:rPr>
      </w:pPr>
      <w:r>
        <w:rPr>
          <w:color w:val="000000"/>
          <w:spacing w:val="-3"/>
          <w:sz w:val="28"/>
        </w:rPr>
        <w:t>273/2009. (V. 6.)</w:t>
      </w:r>
    </w:p>
    <w:p>
      <w:pPr>
        <w:pStyle w:val="Normal"/>
        <w:ind w:firstLine="3124"/>
        <w:rPr>
          <w:color w:val="000000"/>
          <w:spacing w:val="-3"/>
          <w:sz w:val="28"/>
        </w:rPr>
      </w:pPr>
      <w:r>
        <w:rPr>
          <w:color w:val="000000"/>
          <w:spacing w:val="-3"/>
          <w:sz w:val="28"/>
        </w:rPr>
        <w:t>274/2009. (V. 6.)</w:t>
      </w:r>
    </w:p>
    <w:p>
      <w:pPr>
        <w:pStyle w:val="Normal"/>
        <w:ind w:firstLine="3124"/>
        <w:rPr>
          <w:color w:val="000000"/>
          <w:spacing w:val="-3"/>
          <w:sz w:val="28"/>
        </w:rPr>
      </w:pPr>
      <w:r>
        <w:rPr>
          <w:color w:val="000000"/>
          <w:spacing w:val="-3"/>
          <w:sz w:val="28"/>
        </w:rPr>
        <w:t>275/2009. (V. 6.)</w:t>
      </w:r>
    </w:p>
    <w:p>
      <w:pPr>
        <w:pStyle w:val="Normal"/>
        <w:ind w:firstLine="3124"/>
        <w:rPr>
          <w:color w:val="000000"/>
          <w:spacing w:val="-3"/>
          <w:sz w:val="28"/>
        </w:rPr>
      </w:pPr>
      <w:r>
        <w:rPr>
          <w:color w:val="000000"/>
          <w:spacing w:val="-3"/>
          <w:sz w:val="28"/>
        </w:rPr>
        <w:t>276/2009. (V. 6.)</w:t>
      </w:r>
    </w:p>
    <w:p>
      <w:pPr>
        <w:pStyle w:val="Normal"/>
        <w:ind w:firstLine="3124"/>
        <w:rPr>
          <w:color w:val="000000"/>
          <w:spacing w:val="-3"/>
          <w:sz w:val="28"/>
        </w:rPr>
      </w:pPr>
      <w:r>
        <w:rPr>
          <w:color w:val="000000"/>
          <w:spacing w:val="-3"/>
          <w:sz w:val="28"/>
        </w:rPr>
        <w:t>277/2009. (V. 6.)</w:t>
      </w:r>
    </w:p>
    <w:p>
      <w:pPr>
        <w:pStyle w:val="Normal"/>
        <w:ind w:firstLine="3124"/>
        <w:rPr>
          <w:color w:val="000000"/>
          <w:spacing w:val="-3"/>
          <w:sz w:val="28"/>
        </w:rPr>
      </w:pPr>
      <w:r>
        <w:rPr>
          <w:color w:val="000000"/>
          <w:spacing w:val="-3"/>
          <w:sz w:val="28"/>
        </w:rPr>
        <w:t>278/2009. (V. 6.)</w:t>
      </w:r>
    </w:p>
    <w:p>
      <w:pPr>
        <w:pStyle w:val="Normal"/>
        <w:ind w:firstLine="3124"/>
        <w:rPr>
          <w:color w:val="000000"/>
          <w:spacing w:val="-3"/>
          <w:sz w:val="28"/>
        </w:rPr>
      </w:pPr>
      <w:r>
        <w:rPr>
          <w:color w:val="000000"/>
          <w:spacing w:val="-3"/>
          <w:sz w:val="28"/>
        </w:rPr>
        <w:t>279/2009. (V. 6.)</w:t>
      </w:r>
    </w:p>
    <w:p>
      <w:pPr>
        <w:pStyle w:val="Normal"/>
        <w:ind w:firstLine="3124"/>
        <w:rPr>
          <w:color w:val="000000"/>
          <w:spacing w:val="-3"/>
          <w:sz w:val="28"/>
        </w:rPr>
      </w:pPr>
      <w:r>
        <w:rPr>
          <w:color w:val="000000"/>
          <w:spacing w:val="-3"/>
          <w:sz w:val="28"/>
        </w:rPr>
        <w:t>280/2009. (V. 6.)</w:t>
      </w:r>
    </w:p>
    <w:p>
      <w:pPr>
        <w:pStyle w:val="Normal"/>
        <w:ind w:firstLine="3124"/>
        <w:rPr>
          <w:color w:val="000000"/>
          <w:spacing w:val="-3"/>
          <w:sz w:val="28"/>
        </w:rPr>
      </w:pPr>
      <w:r>
        <w:rPr>
          <w:color w:val="000000"/>
          <w:spacing w:val="-3"/>
          <w:sz w:val="28"/>
        </w:rPr>
        <w:t>281/2009. (V. 6.)</w:t>
      </w:r>
    </w:p>
    <w:p>
      <w:pPr>
        <w:pStyle w:val="Normal"/>
        <w:ind w:firstLine="3124"/>
        <w:rPr>
          <w:color w:val="000000"/>
          <w:spacing w:val="-3"/>
          <w:sz w:val="28"/>
        </w:rPr>
      </w:pPr>
      <w:r>
        <w:rPr>
          <w:color w:val="000000"/>
          <w:spacing w:val="-3"/>
          <w:sz w:val="28"/>
        </w:rPr>
        <w:t>282/2009. (V. 6.)</w:t>
      </w:r>
    </w:p>
    <w:p>
      <w:pPr>
        <w:pStyle w:val="Normal"/>
        <w:ind w:firstLine="3124"/>
        <w:rPr>
          <w:color w:val="000000"/>
          <w:spacing w:val="-3"/>
          <w:sz w:val="28"/>
        </w:rPr>
      </w:pPr>
      <w:r>
        <w:rPr>
          <w:color w:val="000000"/>
          <w:spacing w:val="-3"/>
          <w:sz w:val="28"/>
        </w:rPr>
        <w:t>283/2009. (V. 6.)</w:t>
      </w:r>
    </w:p>
    <w:p>
      <w:pPr>
        <w:pStyle w:val="Normal"/>
        <w:ind w:firstLine="3124"/>
        <w:rPr>
          <w:color w:val="000000"/>
          <w:spacing w:val="-3"/>
          <w:sz w:val="28"/>
        </w:rPr>
      </w:pPr>
      <w:r>
        <w:rPr>
          <w:color w:val="000000"/>
          <w:spacing w:val="-3"/>
          <w:sz w:val="28"/>
        </w:rPr>
        <w:t>284/2009. (V. 6.)</w:t>
      </w:r>
    </w:p>
    <w:p>
      <w:pPr>
        <w:pStyle w:val="Normal"/>
        <w:ind w:firstLine="3124"/>
        <w:rPr>
          <w:color w:val="000000"/>
          <w:spacing w:val="-3"/>
          <w:sz w:val="28"/>
        </w:rPr>
      </w:pPr>
      <w:r>
        <w:rPr>
          <w:color w:val="000000"/>
          <w:spacing w:val="-3"/>
          <w:sz w:val="28"/>
        </w:rPr>
        <w:t>298/2009. (V. 27.)</w:t>
      </w:r>
    </w:p>
    <w:p>
      <w:pPr>
        <w:pStyle w:val="Normal"/>
        <w:ind w:firstLine="3124"/>
        <w:rPr>
          <w:color w:val="000000"/>
          <w:spacing w:val="-3"/>
          <w:sz w:val="28"/>
        </w:rPr>
      </w:pPr>
      <w:r>
        <w:rPr>
          <w:color w:val="000000"/>
          <w:spacing w:val="-3"/>
          <w:sz w:val="28"/>
        </w:rPr>
        <w:t>299/2009. (V. 27.)</w:t>
      </w:r>
    </w:p>
    <w:p>
      <w:pPr>
        <w:pStyle w:val="Normal"/>
        <w:ind w:firstLine="3124"/>
        <w:rPr>
          <w:color w:val="000000"/>
          <w:spacing w:val="-3"/>
          <w:sz w:val="28"/>
        </w:rPr>
      </w:pPr>
      <w:r>
        <w:rPr>
          <w:color w:val="000000"/>
          <w:spacing w:val="-3"/>
          <w:sz w:val="28"/>
        </w:rPr>
        <w:t>300/2009. (V. 27.)</w:t>
      </w:r>
    </w:p>
    <w:p>
      <w:pPr>
        <w:pStyle w:val="Normal"/>
        <w:ind w:firstLine="3124"/>
        <w:rPr>
          <w:color w:val="000000"/>
          <w:spacing w:val="-3"/>
          <w:sz w:val="28"/>
        </w:rPr>
      </w:pPr>
      <w:r>
        <w:rPr>
          <w:color w:val="000000"/>
          <w:spacing w:val="-3"/>
          <w:sz w:val="28"/>
        </w:rPr>
        <w:t>302/2009. (V. 27.)</w:t>
      </w:r>
    </w:p>
    <w:p>
      <w:pPr>
        <w:pStyle w:val="Normal"/>
        <w:ind w:firstLine="3124"/>
        <w:rPr>
          <w:color w:val="000000"/>
          <w:spacing w:val="-3"/>
          <w:sz w:val="28"/>
        </w:rPr>
      </w:pPr>
      <w:r>
        <w:rPr>
          <w:color w:val="000000"/>
          <w:spacing w:val="-3"/>
          <w:sz w:val="28"/>
        </w:rPr>
        <w:t>303/2009. (V. 27.)</w:t>
      </w:r>
    </w:p>
    <w:p>
      <w:pPr>
        <w:pStyle w:val="Normal"/>
        <w:ind w:firstLine="3124"/>
        <w:rPr>
          <w:color w:val="000000"/>
          <w:spacing w:val="-3"/>
          <w:sz w:val="28"/>
        </w:rPr>
      </w:pPr>
      <w:r>
        <w:rPr>
          <w:color w:val="000000"/>
          <w:spacing w:val="-3"/>
          <w:sz w:val="28"/>
        </w:rPr>
        <w:t>304/2009. (V. 27.)</w:t>
      </w:r>
    </w:p>
    <w:p>
      <w:pPr>
        <w:pStyle w:val="Normal"/>
        <w:ind w:firstLine="3124"/>
        <w:rPr>
          <w:color w:val="000000"/>
          <w:spacing w:val="-3"/>
          <w:sz w:val="28"/>
        </w:rPr>
      </w:pPr>
      <w:r>
        <w:rPr>
          <w:color w:val="000000"/>
          <w:spacing w:val="-3"/>
          <w:sz w:val="28"/>
        </w:rPr>
        <w:t>306/2009. (V. 27.)</w:t>
      </w:r>
    </w:p>
    <w:p>
      <w:pPr>
        <w:pStyle w:val="Normal"/>
        <w:ind w:firstLine="3124"/>
        <w:rPr>
          <w:color w:val="000000"/>
          <w:spacing w:val="-3"/>
          <w:sz w:val="28"/>
        </w:rPr>
      </w:pPr>
      <w:r>
        <w:rPr>
          <w:color w:val="000000"/>
          <w:spacing w:val="-3"/>
          <w:sz w:val="28"/>
        </w:rPr>
        <w:t>308/2009. (V. 27.)</w:t>
      </w:r>
    </w:p>
    <w:p>
      <w:pPr>
        <w:pStyle w:val="Normal"/>
        <w:ind w:firstLine="3124"/>
        <w:rPr>
          <w:color w:val="000000"/>
          <w:spacing w:val="-3"/>
          <w:sz w:val="28"/>
        </w:rPr>
      </w:pPr>
      <w:r>
        <w:rPr>
          <w:color w:val="000000"/>
          <w:spacing w:val="-3"/>
          <w:sz w:val="28"/>
        </w:rPr>
        <w:t>311/2009. (V. 27.)</w:t>
      </w:r>
    </w:p>
    <w:p>
      <w:pPr>
        <w:pStyle w:val="Normal"/>
        <w:ind w:firstLine="3124"/>
        <w:rPr>
          <w:color w:val="000000"/>
          <w:spacing w:val="-3"/>
          <w:sz w:val="28"/>
        </w:rPr>
      </w:pPr>
      <w:r>
        <w:rPr>
          <w:color w:val="000000"/>
          <w:spacing w:val="-3"/>
          <w:sz w:val="28"/>
        </w:rPr>
        <w:t>337/2009. (V. 27.)</w:t>
      </w:r>
    </w:p>
    <w:p>
      <w:pPr>
        <w:pStyle w:val="Normal"/>
        <w:ind w:firstLine="3124"/>
        <w:rPr>
          <w:color w:val="000000"/>
          <w:spacing w:val="-3"/>
          <w:sz w:val="28"/>
        </w:rPr>
      </w:pPr>
      <w:r>
        <w:rPr>
          <w:color w:val="000000"/>
          <w:spacing w:val="-3"/>
          <w:sz w:val="28"/>
        </w:rPr>
        <w:t>338/2009. (V. 27.)</w:t>
      </w:r>
    </w:p>
    <w:p>
      <w:pPr>
        <w:pStyle w:val="Normal"/>
        <w:ind w:firstLine="3124"/>
        <w:rPr>
          <w:color w:val="000000"/>
          <w:spacing w:val="-3"/>
          <w:sz w:val="28"/>
        </w:rPr>
      </w:pPr>
      <w:r>
        <w:rPr>
          <w:color w:val="000000"/>
          <w:spacing w:val="-3"/>
          <w:sz w:val="28"/>
        </w:rPr>
        <w:t>341/2009. (V. 27.)</w:t>
      </w:r>
    </w:p>
    <w:p>
      <w:pPr>
        <w:pStyle w:val="Normal"/>
        <w:ind w:firstLine="3124"/>
        <w:rPr>
          <w:color w:val="000000"/>
          <w:spacing w:val="-3"/>
          <w:sz w:val="28"/>
        </w:rPr>
      </w:pPr>
      <w:r>
        <w:rPr>
          <w:color w:val="000000"/>
          <w:spacing w:val="-3"/>
          <w:sz w:val="28"/>
        </w:rPr>
        <w:t>348/2009. (V. 27.)</w:t>
      </w:r>
    </w:p>
    <w:p>
      <w:pPr>
        <w:pStyle w:val="Normal"/>
        <w:ind w:firstLine="3124"/>
        <w:rPr>
          <w:color w:val="000000"/>
          <w:spacing w:val="-3"/>
          <w:sz w:val="28"/>
        </w:rPr>
      </w:pPr>
      <w:r>
        <w:rPr>
          <w:color w:val="000000"/>
          <w:spacing w:val="-3"/>
          <w:sz w:val="28"/>
        </w:rPr>
        <w:t>370/2009. (VI. 17.)</w:t>
      </w:r>
    </w:p>
    <w:p>
      <w:pPr>
        <w:pStyle w:val="Normal"/>
        <w:ind w:firstLine="3124"/>
        <w:rPr>
          <w:color w:val="000000"/>
          <w:spacing w:val="-3"/>
          <w:sz w:val="28"/>
        </w:rPr>
      </w:pPr>
      <w:r>
        <w:rPr>
          <w:color w:val="000000"/>
          <w:spacing w:val="-3"/>
          <w:sz w:val="28"/>
        </w:rPr>
        <w:t>374/2009. (VI. 17.)</w:t>
      </w:r>
    </w:p>
    <w:p>
      <w:pPr>
        <w:pStyle w:val="Normal"/>
        <w:ind w:firstLine="3124"/>
        <w:rPr>
          <w:color w:val="000000"/>
          <w:spacing w:val="-3"/>
          <w:sz w:val="28"/>
        </w:rPr>
      </w:pPr>
      <w:r>
        <w:rPr>
          <w:color w:val="000000"/>
          <w:spacing w:val="-3"/>
          <w:sz w:val="28"/>
        </w:rPr>
        <w:t>386/2009. (VI. 17.)</w:t>
      </w:r>
    </w:p>
    <w:p>
      <w:pPr>
        <w:pStyle w:val="Normal"/>
        <w:ind w:firstLine="3124"/>
        <w:rPr>
          <w:color w:val="000000"/>
          <w:spacing w:val="-3"/>
          <w:sz w:val="28"/>
        </w:rPr>
      </w:pPr>
      <w:r>
        <w:rPr>
          <w:color w:val="000000"/>
          <w:spacing w:val="-3"/>
          <w:sz w:val="28"/>
        </w:rPr>
        <w:t>389/2009. (VI. 17.)</w:t>
      </w:r>
    </w:p>
    <w:p>
      <w:pPr>
        <w:pStyle w:val="Normal"/>
        <w:ind w:firstLine="3124"/>
        <w:rPr>
          <w:color w:val="000000"/>
          <w:spacing w:val="-3"/>
          <w:sz w:val="28"/>
        </w:rPr>
      </w:pPr>
      <w:r>
        <w:rPr>
          <w:color w:val="000000"/>
          <w:spacing w:val="-3"/>
          <w:sz w:val="28"/>
        </w:rPr>
        <w:t>390/2009. (VI. 17.)</w:t>
      </w:r>
    </w:p>
    <w:p>
      <w:pPr>
        <w:pStyle w:val="Normal"/>
        <w:ind w:firstLine="3124"/>
        <w:rPr>
          <w:color w:val="000000"/>
          <w:spacing w:val="-3"/>
          <w:sz w:val="28"/>
        </w:rPr>
      </w:pPr>
      <w:r>
        <w:rPr>
          <w:color w:val="000000"/>
          <w:spacing w:val="-3"/>
          <w:sz w:val="28"/>
        </w:rPr>
        <w:t>391/2009. (VI. 17.)</w:t>
      </w:r>
    </w:p>
    <w:p>
      <w:pPr>
        <w:pStyle w:val="Normal"/>
        <w:ind w:firstLine="3124"/>
        <w:rPr>
          <w:color w:val="000000"/>
          <w:spacing w:val="-3"/>
          <w:sz w:val="28"/>
        </w:rPr>
      </w:pPr>
      <w:r>
        <w:rPr>
          <w:color w:val="000000"/>
          <w:spacing w:val="-3"/>
          <w:sz w:val="28"/>
        </w:rPr>
        <w:t>394/2009. (VI. 17.)</w:t>
      </w:r>
    </w:p>
    <w:p>
      <w:pPr>
        <w:pStyle w:val="Normal"/>
        <w:ind w:firstLine="3124"/>
        <w:rPr>
          <w:color w:val="000000"/>
          <w:spacing w:val="-3"/>
          <w:sz w:val="28"/>
        </w:rPr>
      </w:pPr>
      <w:r>
        <w:rPr>
          <w:color w:val="000000"/>
          <w:spacing w:val="-3"/>
          <w:sz w:val="28"/>
        </w:rPr>
        <w:t>395/2009. (VI. 17.)</w:t>
      </w:r>
    </w:p>
    <w:p>
      <w:pPr>
        <w:pStyle w:val="Normal"/>
        <w:ind w:firstLine="3124"/>
        <w:rPr>
          <w:color w:val="000000"/>
          <w:spacing w:val="-3"/>
          <w:sz w:val="28"/>
        </w:rPr>
      </w:pPr>
      <w:r>
        <w:rPr>
          <w:color w:val="000000"/>
          <w:spacing w:val="-3"/>
          <w:sz w:val="28"/>
        </w:rPr>
        <w:t>396/2009. (VI. 17.)</w:t>
      </w:r>
    </w:p>
    <w:p>
      <w:pPr>
        <w:pStyle w:val="Normal"/>
        <w:ind w:firstLine="3124"/>
        <w:rPr>
          <w:color w:val="000000"/>
          <w:spacing w:val="-3"/>
          <w:sz w:val="28"/>
        </w:rPr>
      </w:pPr>
      <w:r>
        <w:rPr>
          <w:color w:val="000000"/>
          <w:spacing w:val="-3"/>
          <w:sz w:val="28"/>
        </w:rPr>
        <w:t>397/2009. (VI. 17.)</w:t>
      </w:r>
    </w:p>
    <w:p>
      <w:pPr>
        <w:pStyle w:val="Normal"/>
        <w:ind w:firstLine="3124"/>
        <w:rPr>
          <w:color w:val="000000"/>
          <w:spacing w:val="-3"/>
          <w:sz w:val="28"/>
        </w:rPr>
      </w:pPr>
      <w:r>
        <w:rPr>
          <w:color w:val="000000"/>
          <w:spacing w:val="-3"/>
          <w:sz w:val="28"/>
        </w:rPr>
        <w:t>398/2009. (VI. 17.)</w:t>
      </w:r>
    </w:p>
    <w:p>
      <w:pPr>
        <w:pStyle w:val="Normal"/>
        <w:ind w:firstLine="3124"/>
        <w:rPr>
          <w:color w:val="000000"/>
          <w:spacing w:val="-3"/>
          <w:sz w:val="28"/>
        </w:rPr>
      </w:pPr>
      <w:r>
        <w:rPr>
          <w:color w:val="000000"/>
          <w:spacing w:val="-3"/>
          <w:sz w:val="28"/>
        </w:rPr>
        <w:t>399/2009. (VI. 17.)</w:t>
      </w:r>
    </w:p>
    <w:p>
      <w:pPr>
        <w:pStyle w:val="Normal"/>
        <w:ind w:firstLine="3124"/>
        <w:rPr>
          <w:color w:val="000000"/>
          <w:spacing w:val="-3"/>
          <w:sz w:val="28"/>
        </w:rPr>
      </w:pPr>
      <w:r>
        <w:rPr>
          <w:color w:val="000000"/>
          <w:spacing w:val="-3"/>
          <w:sz w:val="28"/>
        </w:rPr>
        <w:t>400/2009. (VI. 17.)</w:t>
      </w:r>
    </w:p>
    <w:p>
      <w:pPr>
        <w:pStyle w:val="Normal"/>
        <w:ind w:firstLine="3124"/>
        <w:rPr>
          <w:color w:val="000000"/>
          <w:spacing w:val="-3"/>
          <w:sz w:val="28"/>
        </w:rPr>
      </w:pPr>
      <w:r>
        <w:rPr>
          <w:color w:val="000000"/>
          <w:spacing w:val="-3"/>
          <w:sz w:val="28"/>
        </w:rPr>
        <w:t>401/2009. (VI. 17.)</w:t>
      </w:r>
    </w:p>
    <w:p>
      <w:pPr>
        <w:pStyle w:val="Normal"/>
        <w:ind w:firstLine="3124"/>
        <w:rPr>
          <w:color w:val="000000"/>
          <w:spacing w:val="-3"/>
          <w:sz w:val="28"/>
        </w:rPr>
      </w:pPr>
      <w:r>
        <w:rPr>
          <w:color w:val="000000"/>
          <w:spacing w:val="-3"/>
          <w:sz w:val="28"/>
        </w:rPr>
        <w:t>402/2009. (VI. 17.)</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fldChar w:fldCharType="begin"/>
      </w:r>
      <w:r>
        <w:rPr>
          <w:rStyle w:val="InternetLink"/>
          <w:sz w:val="28"/>
        </w:rPr>
        <w:instrText xml:space="preserve"> HYPERLINK "../in/szjkv.rtf" \l "hat443"</w:instrText>
      </w:r>
      <w:r>
        <w:rPr>
          <w:rStyle w:val="InternetLink"/>
          <w:sz w:val="28"/>
        </w:rPr>
        <w:fldChar w:fldCharType="separate"/>
      </w:r>
      <w:r>
        <w:rPr>
          <w:rStyle w:val="InternetLink"/>
          <w:sz w:val="28"/>
        </w:rPr>
        <w:t>(18 igen, 2 nem, 3 tartózkodás)</w:t>
      </w:r>
      <w:r>
        <w:rPr>
          <w:rStyle w:val="InternetLink"/>
          <w:sz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2.</w:t>
        <w:tab/>
        <w:t>Javaslat az ESZB nem képviselő tagjának megválasztására</w:t>
      </w:r>
    </w:p>
    <w:p>
      <w:pPr>
        <w:pStyle w:val="Normal"/>
        <w:ind w:left="4686" w:hanging="1562"/>
        <w:jc w:val="both"/>
        <w:rPr>
          <w:b/>
          <w:b/>
          <w:i/>
          <w:i/>
          <w:sz w:val="28"/>
          <w:szCs w:val="28"/>
        </w:rPr>
      </w:pPr>
      <w:hyperlink r:id="rId3">
        <w:r>
          <w:rPr>
            <w:rStyle w:val="InternetLink"/>
            <w:b/>
            <w:i/>
            <w:sz w:val="28"/>
            <w:szCs w:val="28"/>
          </w:rPr>
          <w:t xml:space="preserve">18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rPr>
          <w:b/>
          <w:b/>
          <w:sz w:val="28"/>
          <w:szCs w:val="28"/>
        </w:rPr>
      </w:pPr>
      <w:r>
        <w:rPr>
          <w:b/>
          <w:sz w:val="28"/>
          <w:szCs w:val="28"/>
        </w:rPr>
        <w:t>Hangfelvétel kezdete: 14:28:55</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mellett elfogadta a határozati javaslato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4/2009. (IX. 9.) Kt. </w:t>
        <w:tab/>
      </w:r>
      <w:r>
        <w:rPr>
          <w:color w:val="000000"/>
          <w:spacing w:val="-3"/>
          <w:sz w:val="28"/>
        </w:rPr>
        <w:t>Budapest Főváros XVI. kerületi Önkormányzat Képviselő-testülete az Egészségügyi és Szociális Bizottságának tagjává</w:t>
      </w:r>
      <w:r>
        <w:rPr>
          <w:b/>
          <w:color w:val="000000"/>
          <w:spacing w:val="-3"/>
          <w:sz w:val="28"/>
        </w:rPr>
        <w:t xml:space="preserve"> Zánkai Péterné</w:t>
      </w:r>
      <w:r>
        <w:rPr>
          <w:color w:val="000000"/>
          <w:spacing w:val="-3"/>
          <w:sz w:val="28"/>
        </w:rPr>
        <w:t>-t megválasztja.</w:t>
      </w:r>
    </w:p>
    <w:p>
      <w:pPr>
        <w:pStyle w:val="Normal"/>
        <w:ind w:left="4828" w:hanging="1704"/>
        <w:rPr>
          <w:b/>
          <w:b/>
          <w:color w:val="000000"/>
          <w:spacing w:val="-3"/>
          <w:sz w:val="28"/>
        </w:rPr>
      </w:pPr>
      <w:r>
        <w:rPr>
          <w:b/>
          <w:color w:val="000000"/>
          <w:spacing w:val="-3"/>
          <w:sz w:val="28"/>
        </w:rPr>
        <w:tab/>
      </w:r>
    </w:p>
    <w:p>
      <w:pPr>
        <w:pStyle w:val="Normal"/>
        <w:ind w:left="4260" w:hanging="1136"/>
        <w:rPr/>
      </w:pPr>
      <w:r>
        <w:rPr>
          <w:color w:val="000000"/>
          <w:spacing w:val="-3"/>
          <w:sz w:val="28"/>
          <w:u w:val="single"/>
        </w:rPr>
        <w:t>Határidő:</w:t>
      </w:r>
      <w:r>
        <w:rPr>
          <w:color w:val="000000"/>
          <w:spacing w:val="-3"/>
          <w:sz w:val="28"/>
        </w:rPr>
        <w:tab/>
        <w:t>2009. szeptember 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fldChar w:fldCharType="begin"/>
      </w:r>
      <w:r>
        <w:rPr>
          <w:rStyle w:val="InternetLink"/>
          <w:sz w:val="28"/>
        </w:rPr>
        <w:instrText xml:space="preserve"> HYPERLINK "../in/szjkv.rtf" \l "hat444"</w:instrText>
      </w:r>
      <w:r>
        <w:rPr>
          <w:rStyle w:val="InternetLink"/>
          <w:sz w:val="28"/>
        </w:rPr>
        <w:fldChar w:fldCharType="separate"/>
      </w:r>
      <w:r>
        <w:rPr>
          <w:rStyle w:val="InternetLink"/>
          <w:sz w:val="28"/>
        </w:rPr>
        <w:t>(19 igen, 2 nem, 2 tartózkodás)</w:t>
      </w:r>
      <w:r>
        <w:rPr>
          <w:rStyle w:val="InternetLink"/>
          <w:sz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mielőtt lezárnánk a napirendi pontot, én arra kérném Zánkai Gabriellát, hogy tegye is le az esküt. Kérem, ehhez álljon fel, és kérem a többieket, hogy tiszteljük meg az esküt tevőt, hogy felállva hallgatjuk az ő esküjét. Kérem, a szöveget mondja utánam. Az én után a saját nevét mondja.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hyperlink r:id="rId4">
        <w:r>
          <w:rPr>
            <w:rStyle w:val="InternetLink"/>
            <w:sz w:val="28"/>
            <w:szCs w:val="28"/>
          </w:rPr>
          <w:t>ZÁNKAI GABRIELLA</w:t>
        </w:r>
      </w:hyperlink>
    </w:p>
    <w:p>
      <w:pPr>
        <w:pStyle w:val="Normal"/>
        <w:jc w:val="both"/>
        <w:rPr/>
      </w:pPr>
      <w:r>
        <w:rPr>
          <w:sz w:val="28"/>
          <w:szCs w:val="28"/>
        </w:rPr>
        <w:t>Én, Zánkai Gabriell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esküs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pPr>
      <w:r>
        <w:rPr>
          <w:sz w:val="28"/>
          <w:szCs w:val="28"/>
        </w:rPr>
        <w:t xml:space="preserve">… </w:t>
      </w:r>
      <w:r>
        <w:rPr>
          <w:sz w:val="28"/>
          <w:szCs w:val="28"/>
        </w:rPr>
        <w:t xml:space="preserve">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ogy hazám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 xml:space="preserve">… </w:t>
      </w:r>
      <w:r>
        <w:rPr>
          <w:sz w:val="28"/>
          <w:szCs w:val="28"/>
        </w:rPr>
        <w:t>hogy hazám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pPr>
      <w:r>
        <w:rPr>
          <w:sz w:val="28"/>
          <w:szCs w:val="28"/>
        </w:rPr>
        <w:t xml:space="preserve">… </w:t>
      </w:r>
      <w:r>
        <w:rPr>
          <w:sz w:val="28"/>
          <w:szCs w:val="28"/>
        </w:rPr>
        <w:t>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kotmány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Alkotmány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a többi jogszabállyal együ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 xml:space="preserve">… </w:t>
      </w:r>
      <w:r>
        <w:rPr>
          <w:sz w:val="28"/>
          <w:szCs w:val="28"/>
        </w:rPr>
        <w:t>a többi jogszabállyal együ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 </w:t>
      </w:r>
      <w:r>
        <w:rPr>
          <w:sz w:val="28"/>
          <w:szCs w:val="28"/>
        </w:rPr>
        <w:t>megtartom 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pPr>
      <w:r>
        <w:rPr>
          <w:sz w:val="28"/>
          <w:szCs w:val="28"/>
        </w:rPr>
        <w:t xml:space="preserve">… </w:t>
      </w:r>
      <w:r>
        <w:rPr>
          <w:sz w:val="28"/>
          <w:szCs w:val="28"/>
        </w:rPr>
        <w:t>megtartom 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ttsági tagsági tisztségemből ere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ZÁNKAI GABRIELLA</w:t>
      </w:r>
    </w:p>
    <w:p>
      <w:pPr>
        <w:pStyle w:val="Normal"/>
        <w:jc w:val="both"/>
        <w:rPr>
          <w:sz w:val="28"/>
          <w:szCs w:val="28"/>
        </w:rPr>
      </w:pPr>
      <w:r>
        <w:rPr>
          <w:sz w:val="28"/>
          <w:szCs w:val="28"/>
        </w:rPr>
        <w:t>Bizottsági tagságomból, tisztségemből eredő feladatai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feladataimat a 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 xml:space="preserve">… </w:t>
      </w:r>
      <w:r>
        <w:rPr>
          <w:sz w:val="28"/>
          <w:szCs w:val="28"/>
        </w:rPr>
        <w:t>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az alkotmány érvényesülé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 xml:space="preserve">… </w:t>
      </w:r>
      <w:r>
        <w:rPr>
          <w:sz w:val="28"/>
          <w:szCs w:val="28"/>
        </w:rPr>
        <w:t>és az alkotmány érvényesülé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rdekében 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I GABRIELLA</w:t>
      </w:r>
    </w:p>
    <w:p>
      <w:pPr>
        <w:pStyle w:val="Normal"/>
        <w:jc w:val="both"/>
        <w:rPr>
          <w:sz w:val="28"/>
          <w:szCs w:val="28"/>
        </w:rPr>
      </w:pPr>
      <w:r>
        <w:rPr>
          <w:sz w:val="28"/>
          <w:szCs w:val="28"/>
        </w:rPr>
        <w:t xml:space="preserve">… </w:t>
      </w:r>
      <w:r>
        <w:rPr>
          <w:sz w:val="28"/>
          <w:szCs w:val="28"/>
        </w:rPr>
        <w:t>érdekében 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ÁNKA GABRIELLA</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gratulálok. Ezzel ezt a napirendi pontot le tudtuk zárni. Soron következik a sürgősségi napirendek közül 3-a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3.</w:t>
        <w:tab/>
        <w:t>Javaslat a „Belterületi utak fejlesztése” KMOP 2009.-2.1.1/B pályázat beadására</w:t>
      </w:r>
    </w:p>
    <w:p>
      <w:pPr>
        <w:pStyle w:val="Normal"/>
        <w:ind w:left="4686" w:hanging="1562"/>
        <w:jc w:val="both"/>
        <w:rPr>
          <w:b/>
          <w:b/>
          <w:i/>
          <w:i/>
          <w:iCs/>
          <w:sz w:val="28"/>
          <w:szCs w:val="28"/>
        </w:rPr>
      </w:pPr>
      <w:hyperlink r:id="rId5">
        <w:r>
          <w:rPr>
            <w:rStyle w:val="InternetLink"/>
            <w:b/>
            <w:i/>
            <w:iCs/>
            <w:sz w:val="28"/>
            <w:szCs w:val="28"/>
          </w:rPr>
          <w:t xml:space="preserve">206/2009. sz. előterjesztés </w:t>
        </w:r>
      </w:hyperlink>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ugyanolyan pályázatot szeretnénk beadni, mint amivel 2 évvel ezelőtt jó néhány millió forintot nyert az önkormányzat. Konkrétan, ha jó emlékszem négyszázhetven valahány millió forintra volt lehetősége az önkormányzatnak, hogy elköltse és azt maradéktalanul, illetve, mivel olcsóbb lett a közbeszerzés, nem teljesen maradéktalanul, de felhasználtuk és elköltöttük a kerületben. Most egy ugyanilyen pályázatra készülünk. A pályázatról azt kell tudni, hogy egy kicsit, sőt drasztikusan szigorú feltételekkel írták ki ezt a pályázatot, mint a korábbi pályázatot. Kevesebb pénzt is lehet megszerezni. Maximum, ha jól emlékszem, 300 millió forint az, amit összességében meg lehet szerezni egy-egy pályázó számára. Szigorúbbak a műszaki feltételek is, és éppen ezért bonyolultabb is volt egy kicsit az előkészítése ennek a dolognak. Ezért is került úgy, hogy sürgősségi előterjesztésként kerül a Képviselő-testület elé. Az előterjesztésről azt kell tudni, hogy egy térképet is tartalmaz, ahol azok az utcák vannak, amikkel pályáznánk. Ezek az utcák természetesen benne vannak az önkormányzat 3 éves útépítési tervében, tehát a 150 utcát építünk tervben szerepelnek, és akkor tudjuk majd ezeknek az utaknak a megvalósítását megkezdeni természetesen, ha lezajlik a közbeszerzési eljárás és ezen kívül akkor, amikor a pályázatunkat befogadták. Erre tennék én javaslatot, hogy induljunk ezen a pályázaton a határozatban szereplő utcákkal és a saját részt, ami egyébként a költségvetésben már rendelkezésre áll, azt biztosítsa határozatában is a Képviselő-testület, mert ez formai követelmény a pályázatban. 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támogatásra olyan utcákkal lehet pályázni és egy felsorolás van, az utolsó bekezdés nem utolsó sorban rendelkezik építési engedéllyel. Szeretném megkérdezni, hogy valaki nyilatkozna, hogy valóban rendelkezik érvényes építési engedéllyel mindazon utca, amelyik itt van felsorol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én legjobb tudomásom szerin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n már viszont találkoztam nem egyszer olyannal, hogy bizony nem rendelkeztek. És a bizottsági ülésen derült ki, hogy némi gond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mennyire tudom, ebben pl. a Diófa utca egyes szakaszának már tavaly megvolt az építései terve, a többieknek megvan. Amennyire én tudom, bár ezt Kaszás úr nyilván jobban tudja nálam, a Közbeszerzési Bizottság, ha jól emlékszem, az Andócs meg az Anilin utcára már ki is írta a közbeszerzési eljárást. A többieknél az én információm szerint, mondom még egyszer, megvan az építési engedély, tehát tudunk pályázni, illetve amikorra a pályázatban, Szabó Ottó jelzi nekem egy fejbiccentéssel, hogy igen, megvan az összes utcára az építési engedély. Vélemények, javaslatok, hozzászólások? Ilyet nem látok. Akkor határozathozatal következik. Az előterjesztés 2. oldalán szereplő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445"</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5/2009. (IX. 9.) Kt. </w:t>
        <w:tab/>
      </w:r>
      <w:r>
        <w:rPr>
          <w:color w:val="000000"/>
          <w:spacing w:val="-3"/>
          <w:sz w:val="28"/>
        </w:rPr>
        <w:t>Budapest Főváros XVI. kerületi Önkormányzat Képviselő-testülete a „Belterületi utak fejlesztése” című KMOP – 2009. – 2.1.1/B kódszámú pályázati felhívásra az alábbi utcák tekintetében pályázatot nyújt be:</w:t>
      </w:r>
    </w:p>
    <w:tbl>
      <w:tblPr>
        <w:tblW w:w="5822" w:type="dxa"/>
        <w:jc w:val="left"/>
        <w:tblInd w:w="3124" w:type="dxa"/>
        <w:tblLayout w:type="fixed"/>
        <w:tblCellMar>
          <w:top w:w="0" w:type="dxa"/>
          <w:left w:w="70" w:type="dxa"/>
          <w:bottom w:w="0" w:type="dxa"/>
          <w:right w:w="70" w:type="dxa"/>
        </w:tblCellMar>
      </w:tblPr>
      <w:tblGrid>
        <w:gridCol w:w="5822"/>
      </w:tblGrid>
      <w:tr>
        <w:trPr>
          <w:trHeight w:val="255" w:hRule="atLeast"/>
        </w:trPr>
        <w:tc>
          <w:tcPr>
            <w:tcW w:w="5822" w:type="dxa"/>
            <w:tcBorders/>
            <w:vAlign w:val="bottom"/>
          </w:tcPr>
          <w:p>
            <w:pPr>
              <w:pStyle w:val="Normal"/>
              <w:rPr>
                <w:color w:val="000000"/>
                <w:spacing w:val="-3"/>
                <w:sz w:val="28"/>
              </w:rPr>
            </w:pPr>
            <w:r>
              <w:rPr>
                <w:color w:val="000000"/>
                <w:spacing w:val="-3"/>
                <w:sz w:val="28"/>
              </w:rPr>
              <w:t>Andócs utca (Újszász utca - Zsemlékes utca)</w:t>
            </w:r>
          </w:p>
        </w:tc>
      </w:tr>
      <w:tr>
        <w:trPr>
          <w:trHeight w:val="270" w:hRule="atLeast"/>
        </w:trPr>
        <w:tc>
          <w:tcPr>
            <w:tcW w:w="5822" w:type="dxa"/>
            <w:tcBorders/>
            <w:vAlign w:val="bottom"/>
          </w:tcPr>
          <w:p>
            <w:pPr>
              <w:pStyle w:val="Normal"/>
              <w:rPr/>
            </w:pPr>
            <w:r>
              <w:rPr>
                <w:color w:val="000000"/>
                <w:spacing w:val="-3"/>
                <w:sz w:val="28"/>
              </w:rPr>
              <w:t>Anilin utca (Újszász utca - Zsemlékes utca)</w:t>
            </w:r>
          </w:p>
        </w:tc>
      </w:tr>
      <w:tr>
        <w:trPr>
          <w:trHeight w:val="255" w:hRule="atLeast"/>
        </w:trPr>
        <w:tc>
          <w:tcPr>
            <w:tcW w:w="5822" w:type="dxa"/>
            <w:tcBorders/>
            <w:vAlign w:val="bottom"/>
          </w:tcPr>
          <w:p>
            <w:pPr>
              <w:pStyle w:val="Normal"/>
              <w:rPr>
                <w:color w:val="000000"/>
                <w:spacing w:val="-3"/>
                <w:sz w:val="28"/>
              </w:rPr>
            </w:pPr>
            <w:r>
              <w:rPr>
                <w:color w:val="000000"/>
                <w:spacing w:val="-3"/>
                <w:sz w:val="28"/>
              </w:rPr>
              <w:t>Ákos utca (Menyhért utca - Muzsika utca)</w:t>
            </w:r>
          </w:p>
        </w:tc>
      </w:tr>
      <w:tr>
        <w:trPr>
          <w:trHeight w:val="270" w:hRule="atLeast"/>
        </w:trPr>
        <w:tc>
          <w:tcPr>
            <w:tcW w:w="5822" w:type="dxa"/>
            <w:tcBorders/>
            <w:vAlign w:val="bottom"/>
          </w:tcPr>
          <w:p>
            <w:pPr>
              <w:pStyle w:val="Normal"/>
              <w:rPr>
                <w:color w:val="000000"/>
                <w:spacing w:val="-3"/>
                <w:sz w:val="28"/>
              </w:rPr>
            </w:pPr>
            <w:r>
              <w:rPr>
                <w:color w:val="000000"/>
                <w:spacing w:val="-3"/>
                <w:sz w:val="28"/>
              </w:rPr>
              <w:t>Muzsika utca (Timur utca - Monoki utca)</w:t>
            </w:r>
          </w:p>
        </w:tc>
      </w:tr>
      <w:tr>
        <w:trPr>
          <w:trHeight w:val="255" w:hRule="atLeast"/>
        </w:trPr>
        <w:tc>
          <w:tcPr>
            <w:tcW w:w="5822" w:type="dxa"/>
            <w:tcBorders/>
            <w:vAlign w:val="bottom"/>
          </w:tcPr>
          <w:p>
            <w:pPr>
              <w:pStyle w:val="Normal"/>
              <w:rPr>
                <w:color w:val="000000"/>
                <w:spacing w:val="-3"/>
                <w:sz w:val="28"/>
              </w:rPr>
            </w:pPr>
            <w:r>
              <w:rPr>
                <w:color w:val="000000"/>
                <w:spacing w:val="-3"/>
                <w:sz w:val="28"/>
              </w:rPr>
              <w:t>Begónia utca (Műkő utca - Magtár utca)</w:t>
            </w:r>
          </w:p>
        </w:tc>
      </w:tr>
      <w:tr>
        <w:trPr>
          <w:trHeight w:val="270" w:hRule="atLeast"/>
        </w:trPr>
        <w:tc>
          <w:tcPr>
            <w:tcW w:w="5822" w:type="dxa"/>
            <w:tcBorders/>
            <w:vAlign w:val="bottom"/>
          </w:tcPr>
          <w:p>
            <w:pPr>
              <w:pStyle w:val="Normal"/>
              <w:rPr>
                <w:color w:val="000000"/>
                <w:spacing w:val="-3"/>
                <w:sz w:val="28"/>
              </w:rPr>
            </w:pPr>
            <w:r>
              <w:rPr>
                <w:color w:val="000000"/>
                <w:spacing w:val="-3"/>
                <w:sz w:val="28"/>
              </w:rPr>
              <w:t>Cinkotakert utca (Szabadföld út - Georgina utca)</w:t>
            </w:r>
          </w:p>
        </w:tc>
      </w:tr>
      <w:tr>
        <w:trPr>
          <w:trHeight w:val="255" w:hRule="atLeast"/>
        </w:trPr>
        <w:tc>
          <w:tcPr>
            <w:tcW w:w="5822" w:type="dxa"/>
            <w:tcBorders/>
            <w:vAlign w:val="bottom"/>
          </w:tcPr>
          <w:p>
            <w:pPr>
              <w:pStyle w:val="Normal"/>
              <w:rPr>
                <w:color w:val="000000"/>
                <w:spacing w:val="-3"/>
                <w:sz w:val="28"/>
              </w:rPr>
            </w:pPr>
            <w:r>
              <w:rPr>
                <w:color w:val="000000"/>
                <w:spacing w:val="-3"/>
                <w:sz w:val="28"/>
              </w:rPr>
              <w:t>Diófa utca (Ida utca - Hermina utca)</w:t>
            </w:r>
          </w:p>
        </w:tc>
      </w:tr>
      <w:tr>
        <w:trPr>
          <w:trHeight w:val="270" w:hRule="atLeast"/>
        </w:trPr>
        <w:tc>
          <w:tcPr>
            <w:tcW w:w="5822" w:type="dxa"/>
            <w:tcBorders/>
            <w:vAlign w:val="bottom"/>
          </w:tcPr>
          <w:p>
            <w:pPr>
              <w:pStyle w:val="Normal"/>
              <w:rPr>
                <w:color w:val="000000"/>
                <w:spacing w:val="-3"/>
                <w:sz w:val="28"/>
              </w:rPr>
            </w:pPr>
            <w:r>
              <w:rPr>
                <w:color w:val="000000"/>
                <w:spacing w:val="-3"/>
                <w:sz w:val="28"/>
              </w:rPr>
              <w:t>Diófa utca (Ida utca - Rákosi út)</w:t>
            </w:r>
          </w:p>
        </w:tc>
      </w:tr>
      <w:tr>
        <w:trPr>
          <w:trHeight w:val="255" w:hRule="atLeast"/>
        </w:trPr>
        <w:tc>
          <w:tcPr>
            <w:tcW w:w="5822" w:type="dxa"/>
            <w:tcBorders/>
            <w:vAlign w:val="bottom"/>
          </w:tcPr>
          <w:p>
            <w:pPr>
              <w:pStyle w:val="Normal"/>
              <w:rPr>
                <w:color w:val="000000"/>
                <w:spacing w:val="-3"/>
                <w:sz w:val="28"/>
              </w:rPr>
            </w:pPr>
            <w:r>
              <w:rPr>
                <w:color w:val="000000"/>
                <w:spacing w:val="-3"/>
                <w:sz w:val="28"/>
              </w:rPr>
              <w:t>Diófa utca (Csömöri út - Szent Korona utca )</w:t>
            </w:r>
          </w:p>
        </w:tc>
      </w:tr>
      <w:tr>
        <w:trPr>
          <w:trHeight w:val="255" w:hRule="atLeast"/>
        </w:trPr>
        <w:tc>
          <w:tcPr>
            <w:tcW w:w="5822" w:type="dxa"/>
            <w:tcBorders/>
            <w:vAlign w:val="bottom"/>
          </w:tcPr>
          <w:p>
            <w:pPr>
              <w:pStyle w:val="Normal"/>
              <w:rPr>
                <w:color w:val="000000"/>
                <w:spacing w:val="-3"/>
                <w:sz w:val="28"/>
              </w:rPr>
            </w:pPr>
            <w:r>
              <w:rPr>
                <w:color w:val="000000"/>
                <w:spacing w:val="-3"/>
                <w:sz w:val="28"/>
              </w:rPr>
              <w:t>Diófa utca (Szent Korona utca - Béla utca)</w:t>
            </w:r>
          </w:p>
        </w:tc>
      </w:tr>
      <w:tr>
        <w:trPr>
          <w:trHeight w:val="270" w:hRule="atLeast"/>
        </w:trPr>
        <w:tc>
          <w:tcPr>
            <w:tcW w:w="5822" w:type="dxa"/>
            <w:tcBorders/>
            <w:vAlign w:val="bottom"/>
          </w:tcPr>
          <w:p>
            <w:pPr>
              <w:pStyle w:val="Normal"/>
              <w:rPr>
                <w:color w:val="000000"/>
                <w:spacing w:val="-3"/>
                <w:sz w:val="28"/>
              </w:rPr>
            </w:pPr>
            <w:r>
              <w:rPr>
                <w:color w:val="000000"/>
                <w:spacing w:val="-3"/>
                <w:sz w:val="28"/>
              </w:rPr>
              <w:t>Béla (Akácfa utca - Diófa utca)</w:t>
            </w:r>
          </w:p>
        </w:tc>
      </w:tr>
      <w:tr>
        <w:trPr>
          <w:trHeight w:val="287" w:hRule="atLeast"/>
        </w:trPr>
        <w:tc>
          <w:tcPr>
            <w:tcW w:w="5822" w:type="dxa"/>
            <w:tcBorders/>
            <w:vAlign w:val="bottom"/>
          </w:tcPr>
          <w:p>
            <w:pPr>
              <w:pStyle w:val="Normal"/>
              <w:rPr>
                <w:color w:val="000000"/>
                <w:spacing w:val="-3"/>
                <w:sz w:val="28"/>
              </w:rPr>
            </w:pPr>
            <w:r>
              <w:rPr>
                <w:color w:val="000000"/>
                <w:spacing w:val="-3"/>
                <w:sz w:val="28"/>
              </w:rPr>
              <w:t>Hunyadi utca (Rákospalotai határút - Baross utca)</w:t>
            </w:r>
          </w:p>
        </w:tc>
      </w:tr>
    </w:tbl>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 xml:space="preserve">A tervezett beruházás bruttó költsége: </w:t>
      </w:r>
      <w:r>
        <w:rPr>
          <w:b/>
          <w:color w:val="000000"/>
          <w:spacing w:val="-3"/>
          <w:sz w:val="28"/>
        </w:rPr>
        <w:t>567.459.206,- Ft</w:t>
      </w:r>
      <w:r>
        <w:rPr>
          <w:color w:val="000000"/>
          <w:spacing w:val="-3"/>
          <w:sz w:val="28"/>
        </w:rPr>
        <w:t xml:space="preserve">  </w:t>
      </w:r>
    </w:p>
    <w:p>
      <w:pPr>
        <w:pStyle w:val="Normal"/>
        <w:ind w:left="3124" w:hanging="0"/>
        <w:jc w:val="both"/>
        <w:rPr>
          <w:color w:val="000000"/>
          <w:spacing w:val="-3"/>
          <w:sz w:val="28"/>
        </w:rPr>
      </w:pPr>
      <w:r>
        <w:rPr>
          <w:color w:val="000000"/>
          <w:spacing w:val="-3"/>
          <w:sz w:val="28"/>
        </w:rPr>
        <w:t xml:space="preserve">Az igényelt támogatás összege: </w:t>
      </w:r>
      <w:r>
        <w:rPr>
          <w:b/>
          <w:color w:val="000000"/>
          <w:spacing w:val="-3"/>
          <w:sz w:val="28"/>
        </w:rPr>
        <w:t>300.000.000,- Ft</w:t>
      </w:r>
    </w:p>
    <w:p>
      <w:pPr>
        <w:pStyle w:val="Normal"/>
        <w:ind w:left="3124" w:hanging="0"/>
        <w:jc w:val="both"/>
        <w:rPr/>
      </w:pPr>
      <w:r>
        <w:rPr>
          <w:b/>
          <w:color w:val="000000"/>
          <w:spacing w:val="-3"/>
          <w:sz w:val="28"/>
        </w:rPr>
        <w:t>A 267.459.206,- Ft</w:t>
      </w:r>
      <w:r>
        <w:rPr>
          <w:color w:val="000000"/>
          <w:spacing w:val="-3"/>
          <w:sz w:val="28"/>
        </w:rPr>
        <w:t xml:space="preserve"> szükséges önerőt a Képviselő-testület a 2009. évi költségvetésében biztosítja.</w:t>
      </w:r>
    </w:p>
    <w:p>
      <w:pPr>
        <w:pStyle w:val="Normal"/>
        <w:ind w:left="3124" w:hanging="0"/>
        <w:jc w:val="both"/>
        <w:rPr>
          <w:color w:val="000000"/>
          <w:spacing w:val="-3"/>
          <w:sz w:val="28"/>
        </w:rPr>
      </w:pPr>
      <w:r>
        <w:rPr>
          <w:color w:val="000000"/>
          <w:spacing w:val="-3"/>
          <w:sz w:val="28"/>
        </w:rPr>
        <w:t>A Képviselő-testület felkéri a polgármestert a pályázati dokumentáció aláírására és a pályázat benyújt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Heading1"/>
        <w:jc w:val="both"/>
        <w:rPr>
          <w:bCs/>
          <w:i w:val="false"/>
          <w:i w:val="false"/>
          <w:sz w:val="28"/>
          <w:szCs w:val="28"/>
        </w:rPr>
      </w:pPr>
      <w:r>
        <w:rPr>
          <w:i w:val="false"/>
          <w:sz w:val="28"/>
          <w:szCs w:val="28"/>
        </w:rPr>
        <w:t>Ezzel ezt a napirendi pontot le tudtuk zárni. Soron következik eredetileg 7-es számmal jelzett Budapest, XVI. kerület Atlasz utca 104074/1 hrsz-ú ingatlan .. Huhu, hát miért nem szóltak hamarabb? Bocsánat. Már így is túlhaladtunk egyet. Jaj nem, igen. Köszönöm szépen a tájékoztatást, a jelzést. Szaladtam volna előre, de sajnálatos módon itt visszarángatnak engem a rideg valóságba. Tehát soron következik eredetileg 2-es jelzett:</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Tájékoztató a Budapest Főváros XVI. kerületi Önkormányzat 2009. I. féléves gazdálkodásáról</w:t>
      </w:r>
    </w:p>
    <w:p>
      <w:pPr>
        <w:pStyle w:val="Normal"/>
        <w:ind w:left="4686" w:hanging="1562"/>
        <w:jc w:val="both"/>
        <w:rPr>
          <w:b/>
          <w:b/>
          <w:i/>
          <w:i/>
          <w:sz w:val="28"/>
          <w:szCs w:val="28"/>
        </w:rPr>
      </w:pPr>
      <w:hyperlink r:id="rId6">
        <w:r>
          <w:rPr>
            <w:rStyle w:val="InternetLink"/>
            <w:b/>
            <w:i/>
            <w:sz w:val="28"/>
            <w:szCs w:val="28"/>
          </w:rPr>
          <w:t xml:space="preserve">19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szokás szerint jó vaskos, a könyvvizsgálói jelentést írásban találják a képviselőtársaim. Én azt gondolom, hogy mind a könyvvizsgálói jelentésben, mind persze az előterjesztésből kiderül, hogy az önkormányzat gazdálkodása stabil. Vannak elmaradásaink, ami leginkább a telekértékesítésnél jelentkezik, de a beruházásaink sem teljesültek olyan mértékben, tehát nincsen gondban a 2009. évi költségvetés. 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Az előterjesztés 4. oldalán szerepel egy örvendetes adat egyébként, ami végül is nem annyi, amennyi, legalábbis a százaléka. Én nagyon-nagyon jó dolognak tartom azt, hogy itt az építményadó, telekadó mellett olyan számokat lát az ember, amilyeneket lát, viszont a 380 milliós előirányzat, amit ebből a két adónemből a költségvetés tartalmaz, abból 232 millió 213 ezer Ft már befolyt. Ez nem 49,4%-a a bevételnek, hanem 61,1%-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gy szebb szám. Igaza van képviselő úrnak, nyilván el lett 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A 13-14. oldalon szerepel kétszer egyébként gazdálkodó szervezettől átvett pénzeszköz. Egyik a 153 ezer Ft-os, amit a polgárvédelmi ifjúsági versenyre a kerületi vállalkozók utaltak át. Aztán átmegy egy következő pontba az előterjesztés, akkor megint visszatér a gazdálkodó szervtől átvett pénzeszköz. Gondolom, ez a 25 millió, ez a Lidl-nek az átutalását tartalmazza, ami a játszótérre vonatk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élszerű lenne ezt a kettőt így összevonni, mert ráadásul ez lóg a levegőben ez a b) pont itt, mert a második ilyen típus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majd válaszolok mindjárt. Látom, van még több kérdése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15. oldalon van egy olyan mondat, hogy az iskolák esetében az előző évi pénzmaradványát valamennyi iskola 100%-ban lekönyvelte, plusz a kerületi Egészségügyi Szolgálat is, kivéve a Móra. Nem tudom mi volt az oka, hogy a Móra nem könyvelte le az előző évi pénzmaradványát. Ez az egyik. A GAMESZ-nál erre akkor lesz lehetőség, miután az önkormányzat 2008. évi alulfinanszírozást átutalja. Az alulfinanszírozás ez egy érdekes téma volt itt az I. sz. költségvetés módosításnál. Végigolvastam ma a jegyzőkönyvét annak a testületi ülésnek. Most ezt örömmel látom, hogy mégis csak van alulfinanszírozás. Mert ha az intézmények elkönyvelték a pénzmaradványokat, akkor feltételezhetően megkapták az alulfinanszírozást, hogyha a GAMESZ-nál ez a feltétele annak, hogy ezt megkapják. A 23. oldalon szintén azt hiszem, hogy egy rossz szám szerepel. 21. bocsánat. Itt a kéményseprési díjra azt hiszem, 100 ezer Ft, nem 1 millió Ft van. Hogy? 100 ezer Ft van beütemezve, ebből 23 ezret elhasználtunk, akkor ennek a felhasználási százaléka nem 2,3, hanem 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gyorsan két számszaki hiba, az valószínűleg elírásból következik. A kérdéseire, hogy mindkét helyen szerepel a gazdálkodó szervezettől átvett pénzeszköz. Természetesen, csak meg kell nézni a fölötte lévő sorszámokat, és az egyik, ha leegyszerűsítem, működésre kaptuk, a másikat meg fejlesztésre. Ha megnézi képviselő úr a 13. oldalon működési célú pénzeszköz átvétel, a) b) és a másik meg a felhalmozási a) b), ezért nem tudjuk összevonni őket. Logikus lenne, amit mond, de a számviteli törvény szerint ezeket nem tudjuk egybe számolni. Az, hogy a Móránál mi történt, azt most őszinte leszek, nem tudom fejből megmondani Önnek, hogy miért nem számoltak el, de utána fogok ennek nézni. Ha netán valaki ezt tudja itt a teremben, akkor jelezze felém. Az alulfinanszírozás, ez egy érdekes dolog, szerintem rossz a szó. Ha így nézzük, akkor én a következőt tudom mondani, hogy ne bagatellizáljam el a dolgot. Alul nincsenek finanszírozva az intézmények, de van alulfinanszírozás. Nem tudom, hogy érthető-e ez a paradoxon, de sajnos ilyen a helyzet. Így kell hívni ezt a számviteli törvény szerint, de ez nem jelenti azt, hogy kevesebb pénz lenne, mint amennyi a finanszírozáshoz kell, hogy így bővebben kifejtsem ezt a dolgot. A számszaki volt az utolsó kérdése képviselő úrnak, amire válaszoltam. További 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tájékoztatás 8. oldalán szerepel, hogy a Szepesi utcai játszótér elkészült. A támogatás lehívására az utólagos szerződésmódosítás miatt augusztusban került sor. Kérdésem kétirányú. Ha kiviteli szerződés módosításáról van szó, vagy a támogatás lehívására vonatkozó szerződés módosításáról, és ha igen, illetve vagy-vagy, akár egyik akár másik, mi ennek a háttere, o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gy mondatban az ingatlanértékesítés közel egy milliárd forintos tervezett bevételét indokolta polgármester úr, de azért én bővebb tájékoztatást kérnék erről, ugyanis ahogy az előbb említettem, közel egy milliárd forint van a költségvetésben betervezve. Ez félévig 1,4%-ra teljesült. Úgy is mondhatnám, hogy gyalázatos mértékű. Arra, hogy ez reális bevételt fog hozni az önkormányzatnak nem nagyon lehet számítani. Kérdezném, hogy a beruházásokból mi fog akkor véglegesen elmaradni, ha ez a fedezet nem áll rendelkezésre? Vagy milyen módon próbálják korrigálni az elkövetkezendő idő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ratofil Zita kérdés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Nem igazán kérdés, csak nem értem Molnár Gyulának a felvetését.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z a következő kör. Büki úr? Kérdé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baj, ha nem érti. Nekem a következő kérdésem, illetve kérésem van. Szíveskedjék a polgármester úr valamikor, a következő ülésre, ha ráér, összegyűjtetni és a képviselő-testület illetve a nyilvánosság elé tárni, hogy az Önök gazdálkodása alatt az ingatlanértékesítési tervek illetve bevételek, végig a ciklus során hogyan alakultak. Ugyanis emlékezetem szerint ez, hogy gyakorlatilag egy teljesen illuzórikus terveket szőnek, utána semmi sem jön be, ez által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ár ez sem kérdés volt, inkább egy kérés, de akkor hogy most a kérdések sorára vagy végére értünk, gondolom Szász képviselő úr nem kérdezni szeretne hanem, mint bizottsági elnök szeretne beszámolni, az a következő rész. Először Kaszás úrnak a kérdése, hogy a Szepesi utcai játszótérnél milyen fajta szerződés lett módosítva. Az elszámolási támogatási szerződésnek a módosítását kértük az elszámolási határidő végett. Azért, mert nem hogy nem elkészült, hisz elkészült a játszótér, hanem a pénzügyi elszámolás okozott némi gondot nálunk, és ezért kértünk és kaptunk határidő módosítást, és így a második félévre csúszott át az elszámolás. Amennyire én tudom, elszámoltunk, és ha jól tudom, a pénz meg is érkezett erre a dologra. Molnár képviselő úr az ingatlanértékesítésről kérdez. Ha jól emlékszem, 2007-ben szakítottunk azzal a gyakorlattal, hogy az ingatlanértékesítésbe olyan ingatlanokat rakunk be, amit már előre lehet tudni, hogy nem ad el az önkormányzat. Minden évben olyanokat próbálunk iderakni, és akkor drasztikusan csökkentettük az értékesítésre kijelölt ingatlanok számát. Minden évben úgy csináljuk, hogy azok kerüljenek ide, amire van reális esély, hogy értékesíti az önkormányzat. Ennek ellenére előfordul az, hogy ezt nem sikerül teljesíteni. Jelen évben egyébként – hogy mondjam finoman – épeszű ember, akinek van befektetni való pénze, az nem ingatlanba fektet, pont akkor nem, amikor ingatlanadót fognak bevezetni, amit még ki tudja, hogy mennyi lesz. Jelenleg a piac kivár és nem vásárol. Egyedül az önkormányzat olyan, hogy vásárol ingatlant jelenleg. Úgyhogy ebből a szempontból én azt gondolom, hogy ahogy a klasszikus Tanú című filmben volt, a nemzetközi helyzet fokozódik, de nem csak a nemzetközi, hanem a magyar helyzet is fokozódik és ebben a helyzetben, bár a költségvetés készítésénél elég reálisnak tűnt az, hogy ezeket az ingatlanokat fogjuk tudni értékesíteni. Hisz pl. a Nógrádverőce utca melletti ingatlanokból már jó sokat eladott az önkormányzat a korábbi évben, így várható volt hogy a többieket is sikerül eladni. Amennyiben nem ez a gazdasági helyzet van jelenleg, meg nem ezek a kormányzati intézkedések, akkor nagy valószínűséggel sikerülne is ez. Ebből egy kivétel van, Cinkotán a temető alatti ingatlanjaink, amit többször hirdettünk, de nem sikerült rá vevőt találni. Ennek is talán egyik oka ez a gazdasági válság, másrészt meg ott szerintem majd még a Képviselő-testületnek át kellene gondolnia a lehetőséget, mert ilyen jó területen kicsi telket nem nagyon vesznek, talán egyben szeretne mindenki ilyet venni. Aztán majd meglátjuk, de ez majd a Képviselő-testület dolga lesz. Én nem félek attól, hogy az ingatlanértékesítés elmaradása befolyásolja a kerületi fejlesztéseket. Szerintem nem kell ezért lemondani fejlesztésekről. Esetleg át kell őket ütemezni, de fejlesztésről semmiféleképp nem kell lemondani. Másrészt meg amennyit nem értékesítünk, annyi pályázati pénzt meg szoktunk nyerni, ami eredetileg benne van a költségvetésben, tehát azzal meg pluszban vagyunk. Ha ilyen nagyon egyszerűen akarnám fogalmazni a dolgot, tehát amit a törvénykezési változások miatt elbukunk, azt a saját ügyességünknek köszönhetően megszerezzük a másik oldalon. Büki úrnak, persze meg fogjuk csinálni ezt az anyagot, én kérem máris a Vagyonhasznosítási Irodának a vezetőjét, hogy ezt visszamenőleg 2006-tól, sőt inkább akkor legyen áttekintő, 2002-től visszamenőleg nézzük meg ezt, hogy mi teljesült. Bár Büki úr is tudja, hogy annak ellenére, hogy volt, amikor ez nem teljesült, akkor is a költségvetés stabil és egyértelmű volt, és nem voltak benne hiányosságok. Hozzászólások. Elsőként Szász József a Pénzügyi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beszámolóval, illetve a féléves gazdálkodással kapcsolatosan egy határozatot hozott a Pénzügyi Bizottság, mégpedig azt, hogy elfogadja ezt az anyagot. Ezt 5 igen és 2 nem szavazat ellenében tette a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Én is a Pénzügyi Bizottságnak vagyok az egyik tagja és itt már elhangzott a bizottsági ülésen Molnár Gyula képviselő úr részéről az az aggodalom, hogy az ingatlanbevételeink azok nem fognak realizálódni, tekintettel arra, hogy most áll az ingatlanpiac. Ha valóban őszintén aggódik a képviselő úr, Molnár Gyula úr azért, hogy a költségvetésben ez nem teljesül, akkor megkérem tisztelettel, hogy továbbítsa a tisztelt szocialista frakciónak a parlamentben, hogy annak érdekében, hogy itt is és máshol is az országban ne legyen ez a létbizonytalanság a vállalkozók, illetve a magánemberek részéről, ne lebegtessék össze-vissza, hogy lesz ingatlanadó, meg hogy lesz, mint lesz, hanem döntsék el végre, hogy mit akarnak és tájékoztassák tisztességesen az embereket, ahogy kell. Mert így ebben a helyzetben nem valószínű, hogy komolyabb ingatlaneladásokra sor kerül. Ha úgy gondolja, akkor esetleg az ingatlanadó eltörléséről is gondolkodhat a tisztelt szocialista frakció ott a parlamentben. Mindenképpen ezt javasolnám én a magam részéről, magánemberként is, de úgy gondolom, hogy a képviselőtársaimnak is, frakciótársaimnak hasonló a véleménye, hogy így nem is nagyon lehet tervezni. Így, hogy folyamatosan változik a helyzet, folyamatosan változik a véleménye az aktuális kormányzatnak, úgyhogy az lenne a kérésem, hogyha komolyan aggódik, akkor kérje meg a szocialista frakciót, hogy ne vezessék be az ingatlanadót. Ha pedig mégis, akkor gondolják meg pontosan, hogy kikre vonatkoztatva és milyen összegben, hiszen így nagyon sok embernek a léte, az, hogy egyáltalán megtarthassa a lakását, ahol él, kerül veszély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Először az Ön által adott válaszra reagálnék. Igazán furcsa dolog az, és, ha nem tudnám, hogy polgármester úr több cikluson keresztül volt képviselő, akkor nem csodálkoznék annyira, mint ahogy most, hogy az a magyarázat, hogy kilencszázegynéhány millió forint bevétel nem realizálódik, azt úgy magyarázni, hogy egyébként meg máshol benne van a bevétel a költségvetésben. Ez egyszerűen számomra döbbenet. Ez vagy szándékos csúsztatás és kimondom bátran, hazugság, vagy hozzá nem értést jelent. Egyszerűen úgy gondolom, hogy polgármester úr nem veszi komolyan ezt a dolgot. Ő a biztos többség tudatában a hülyeségek tömkelegét szavaztatja meg a saját csapatával. A képviselő asszony kérdésére egyszerűen nem tudok válaszolni, mert ez nem ide tartozó kérdés. A polgármester úr magatartását sem értem, mint levezető elnököt, hogy a napirendre nem vett ingatlanadó kérdését tulajdonképpen ilyen hosszan engedte taglalni a képviselő asszony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rom percben joga van mindenkinek hozzászólni először, majd utána két percben. Nem Kratofil Zita szokta ezt átlépni. Tehát én azt gondolom, hogy ebből a szempontból nincsen különösebb probléma ezzel. De majd jobban figyelek, hogy mi tartozik a dologhoz. Büki úrnak van hozzászólás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Abban a vonatkozásban egyértelműen csatlakoznom kell Molnár Gyulához, hogy volt valaki, nem is tudom, talán Kovács Péternek hívták, aki néhányszor már kijelentette, hogy ebben a teremben országos, meg pártpolitizálásnak nincs helye, meg hogy itt nincs ellenzék, stb. De a vitavezetésben nem gátolta meg Kratofil Zitát abban, hogy gyakorlatilag csont kemény pártpolitikáról beszéljen, meg kormánypolitikáról. Szó nincs itt arról, hogy ki vezeti be az ingatlanadót, ki nem vezeti be. Mi biztos, hogy nem vezetünk be ingatlanadót, lévén egy helyi önkormányzat, és nem pedig a kormány. Ugyanakkor viszont bizonyos értelemben igaza van, de viszont nekem kötelességem, és egyben jogom is felhívni a figyelmet arra, a tisztelt hallgatók szempontjából is, hogy egyes egyedül a civil oldal az, amelyik még semmilyen módon nem szívatta meg az ország lakosságát. Megtette ezt a FIDESZ, amikor kormányzott, megtette ezt a szocialista párt, amikor kormányzott. A civilek ezt nem tették meg. sőt mi több, helyi szinten sem erről nevezetesek. Következésképpen az egyetlen megbízható és szavahihető erő nem a pártok tájékán található, sem a mostani jobb, sem a mostani baloldal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örülök annak, amikor egyrészt azt mondja, hogy maradjunk a helyi ügyeknél, másrészt meg utána másfél perccel később ő maga teszi ennek az ellenkezőjét. Nem tudom így értékelni a hozzászólását. Szász képviselő úr frakcióvezet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Én csak egy gondolatomat szeretném közölni a tisztelt Képviselő-testülettel. Tehát azért megmosolyogtató, hogy az hangoztatja most a civilségét, aki gyakorlatilag az egész politizálását egy bizonyos pártban kezdte el. A jelenlegi véleménye alapján ez a régi pártjára áll ez a megszívatás. Na most akkor döntse el Büki úr, hogy akkor szívatott, most függetlenként, vagy civilként nem szívat. Idézem Büki úr hozzászólását. Ez egy eléggé ambivalens magatartás, mondhatnám Büki Tamás esetében skizofrén állapot. Soha nem tudjuk itt a Képviselő-testület előtt, hogy épp melyik gyógyszerét vette be Büki Tamás és épp melyik identitását használja i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arra kérek mindenkit, hogy tényleg térjünk vissza az eredeti napirendi ponthoz és a féléves beszámolóról beszéljünk. Amennyiben nem, akkor én kérni fogo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ügyrendben.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Vegyük személyes megtámadtatásnak. A Szász József szavait én talán lefordítanám a piszkos célzásokból egyenesbe és meg is válaszolnám. Tény és való, hogy 1990-ben az SZDSZ-nek voltam tagja és képviselőjelöltje. Szász úr azt elfelejtette említeni, hogy a szavazócédulán az állt, hogy SZDSZ-FIDESZ. Ha már tudathasadásról beszél, akkor nem tudom, hogy miről beszél, ugyanis abban az időben ez a két párt szövetséges volt, így a saját szerepét és a saját gyógyszerét sajnálatos módon elfelejtette megemlíteni. Mellesleg én 1993-ban, tehát immáron több mint másfél évtizede, miután az SZDSZ azt a bizonyos irányváltást a szocialista irányba megtette a kartázás kapcsán, kiléptem. Következésképpen én nem hiszem, hogy az én álláspontom és identitásom olyan nagyon vizsgálható volna. Hogy aztán Szász úr annak idején miért támogatta személyében is ezt a borzalmas pártot, azt meg számolja el a saját lelkiismeret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Csak viszontválaszként. Nekem ennyi elég, én megköszönöm Tamásnak, hogy itt ország világ előtt elmondta, hogy az SZDSZ-nek tagja volt. Viszont a FIDESZ-nek nem volt soha tagja. Való igaz, hogy volt ilyen választási koalíció. Azt is elismerem, hogy ez hatalmas hiba volt. Ígérem, hogy soha többet nem fogja a FIDESZ támogatni Büki Tam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érjünk vissza a lényegre. Kratofil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 xml:space="preserve">Igyekszem nagyon röviden összefoglalni gondolataimat, Molnár Gyula képviselő úrnak és Büki képviselő úrnak válaszolnék a felvetéseikre. Nekem az a véleményem, hogy jelenleg egy demokráciában élünk, egy parlament irányítja ezt az országot. Van ennek a parlamentünknek egy adott kormánya. Ez az adott kormány, nem mondom hogy kik, tudja mindenki, kiről van szó, irányítanak minket úgy, ahogy, és ennek része az is, sajnos, hogy hosszú ideje lebegtetik az ingatlanadót, amivel azt érik el, hogy nem tudnak előre tervezni a vállalkozók, nem tudnak előre tervezni a magán emberek. Tehát egy létbizonytalanságban tartanak bennünket. Ez pártpolitika vagy sem? Ez tény, ez száraz tény. Én nem szerettem volna pártpolitika irányába terelni a dolgokat, sajnálom, hogy Önök ezt így értékelik. Úgy gondolom, hogy ez mindannyiunkat érint kő keményen, magánemberként is. Ezt szerettem volna kifejteni, hogy amennyiben komolyan úgy érzi, hogy a kerületnek labilis a költségvetése és elő szeretné azt segíteni, hogy kevésbé legyen labilis, kiszámíthatóbb legyen, ezt megteheti, hogy a tisztelt frakciótársait a parlamentben tájékoztatja arról, hogy felmerült ez a javaslat. Ha egyetért ezzel, hogy végre szülessen egy komoly döntés ezzel kapcsolatban, hogy tudjanak tervezni az emberek és mi is jobban tudjuk esetleg a költségvetést a jövőben tervezni, az ingatlanokra vonatkoztatva, hogy mennyit adunk el, mit adunk el, kiszámíthatóbbá váljon ez az egész folyamat. Büki képviselő úrnak köszönöm, hogy ezt mondta, hogy civilként Ön úgy gondolja, hogy ezt próbálja képviselni az emberek érdekeit, vagy valami hasonlót, nem tudom szó szerint idé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Egyelőre nálam van a szó. Azt szeretném csak mondani, hogy örülök a véleményének. Én úgy gondolom, hogy nem kell mindig mindenből pártpolitikát csinálni. Egyszerűen azt kell látni, hogy mi az embereknek az érdeke, és azt kell képvis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kem egy ilyen önkényes versátírás jutott az eszembe a vita hallgatása kapcsán. Ki a civil ne kérdjük, ültessünk virágot, szeressük és megértjük az egész világot. Igazándiból mindenki civil is kedves barátaim, amellett hogy képviselő. Nem tudom. Tegye fel valaki a kezét, aki nem tagja bármilyen civil szervezetnek. Azt viszont én még nem láttam itt a politika történet kapcsán, hogy bármelyik országban civil szervezetek állítottak volna kormányt. Lehet, hogy lesz egyszer egyébként egy ilyen típusú paradigmaváltás, de pillanatnyilag ezt még nem tudom elképzelni sem. Ez az egyik dolog. A másik dolog, én nem akarok itt szakmai vitát kezdeni Kratofil Zitával, mert így általánosságban kijelenteni ezt, ez egy életveszélyes dolog, mert most mit, milyen részét. Én a következőt felajánlom kedves Zita. Ha nagyon konkrétan leírod azt, hogy az önkormányzati ingatlanértékesítés milyen összefüggésben van a már elfogadott ingatlanadóval, én ezt továbbítani fogom az MSZP parlamenti frakcióvezetőjének, ha ezt konkrétan le fogod tudni írni, akkor én ezt továbbítani fogom. Tehát az önkormányzati ingatlanértékesítést menyiben befolyásolja ez az egész dolog. Ez az egyik. A másik, az ingatlanértékesítés kapcsán a polgármester úrral volt egy szolid kis vitánk a költségvetés elfogadása kapcsán, mikor én azt mondtam, hogy ez bizonyos fokig költségvetési technika, és egyébként az egyensúly beálljon. Akkor azt mondta a polgármester úr, hogy lehet, hogy eddig ez volt, de mióta ő felelős a költségvetésért, azóta ilyen típusú szándék, törekvés nincs, hogy a beállított ingatlanok a bevétel kapcsán az egyensúlyt teremtsék meg. Én nekem a mostani eredmény legalábbis azt mutatja, hogy lehet, hogy nem ez volt a szándék, de e felé tendál ez a számsor. A következő, alulfinanszírozás. Igen, értem én ezt. Van ennek az alulfinanszírozásnak egy politikai része, amit a polgármester úr mondott, hogy nincsenek alulfinanszírozva az intézmények, és van egy olyan része egyébként természetesen, ami költségvetés technika, mert a tavaly elfogadott költségvetést, ha nem kapják meg az intézmények teljes egészében, az költségvetésileg alulfinanszírozott. Azt hiszem, ezt tisztázni kellene mindenképpen, hogy ez az egész alulfinanszírozás ez egyszer s mindenkorra annyira letisztuljon, hogy mindenki értse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ánosnál jobban én sem tudtam volna elmagyarázni az alulfinanszírozás kérdését. Ennél körültekintőbben nem lehet talán megmagyarázni. János. Régen volt az utolsó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Én csak annyit mondanék, hogy kormányok és adók jönnek, mennek. Ezt a piac mind a kormányokat, mind az adókat beárazza. Tehát ezt összehasonlítani azzal, hogy itt mi lesz az ingatlanadó kapcsán, vagy mi nem, ez nem a mi dolgunk. A mi dolgunk az, hogy olyan költségvetést gyártsunk, ami teljesíthető. Az pedig tény hogy évek óta soha az ingatlan eladásaink nem érték el az 50%-ot, vagy még meg sem közelítették. Rosszindulatot felételezni akkor, amikor valaki azt megkérdezi, hogy vajon fél év alatt miért csak 1,4%-ban teljesült, amit Önök terveztek, ez szerintem abszolút nem rosszindulat, ez az érdeklődés. Én azt kérdezem, hogy mit terveznek ezzel, mi lesz vele, hogyan gyorsítják fel, vagy mivel fogják pótolni az itt kiesett tervezett bevételeket? Ezek értelmes kérdések énszerintem. Az pedig nagyon-nagyon zavar, hogy az elmúlt 30 percben beszélgettünk a nagy politikai semmiről. A másik oldal meg egy új bölcsőde építését arrogánsan leszavaz. Ezen el lehet gondolkozn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engedje meg, hogy gyorsan válaszoljak. Bölcsődeépítést nem szavazott le a Képviselő-testület. Az Ön javaslatát, ami arról szól, hogy elviekben támogassunk egy olyan dolgot, amit a Képviselő-testület már jó egy évvel ezelőtt elvileg támogatott, sőt gyakorlatilag is, hisz beadta a bölcsőde építési pályázatát. És most újra ugyanezt, amikor újra kiírták, akkor rájön képviselő úr, hogy hú, kellene valamit ezzel foglalkozni. Annak ellenére, hogy tudja, hisz megírtam önnek e-mailben, hisz válaszolt rá, hogy nem fogunk vele foglalkozni, már sokkal többet foglalkozott a polgármester ezzel a dologgal, mint amennyit Ön, hogy megírt egy másfél oldalas előterjesztést, amiben ráadásul tárgyi tévedések is vannak, csak úgy megjegyzem zárójelben. Ezzel együtt ezt mondani, az képviselő úr, önmagát minősíti. Azzal foglalkozunk, hogy legyen bölcsőde. Tavaly is ezzel foglalkoztunk. Kellene lobbizni nem csak nekem, hanem másnak is, hogy igenis ne az legyen, mint tavaly, hogy forráshiányra való hivatkozással. Bár szakmailag megfelelt a pályázatunk és bár mindenki azt mondta, hogy jó volt, és bár vért izzadtunk arra, hogy be tudjuk adni ezt a szerencsétlen pályázatot, hisz a Fővárosi Önkormányzat az utolsó utáni pillanatban szavazta meg annak a teleknek az odaadását a kerületi önkormányzat számára, és ezért kellett dolgozni nem egy képviselőnek, nem egy helyen. A szegény hölgy, aki a Fővárosban ezt intézi, már sírva fakadt, hogy nem bírja azt a nyomást, ami rá nehezedik, hogy itt tegyen már valamit négy év után végre, akkor azt mondani, hogy mi itt arrogánsan nem akarunk bölcsődét építeni, képviselő úr, vagy leszavazzuk a bölcsődeépítést, az egyszerűen nem fedi azt a valóságot, amit mindenki lát. Legalábbis aki a képviselő-testület üléseit hallgatja. Nem ez a helyzet. Bölcsődét akar itt a Képviselő-testület, Ön is megszavazta a múltkor. Lehet, hogy azóta már elfelejtkezett róla, hogy erről már egyszer szavaztunk. Van egy pályázat, dolgozunk rajta. Önnek is mondtam már, az Ön előterjesztését megelőző több hónappal korábban, de itt van talán Szabó Ottó, meg itt van a levele is, amiben engem tájékoztatott, még mielőtt megjelent volna a pályázat, hogy lesz egy ilyen pályázat és beszéljünk róla, hogy mit kell csinálni. Tehát nem arról van szó, hogy nem akarunk bölcsődét, vagy nem foglalkozunk vele, egyszerűen arról van szó képviselő úr, hogy későn ébredt ebben a dologban. Ha most ébrednénk fel, úgy ahogy Ön gondolja, akkor nem nyernénk európai uniós pályázatot, mert nem lehet annyi idő alatt összeszedni azt a pályázatot. Vagy úgy lehet csak összeszedni, hogy szakmailag nem lesz megfelelő. Már régóta dolgozunk rajta, képviselő úr. Lehet, hogy ez a különbség a korábbi pályázatok meg ebben a ciklusban szereplő pályázatok között. Korábban, amikor Ön volt a Gazdasági Bizottságnak a vezetője, akkor talán nem nyertünk annyi pályázatot, mint most. Igaza van képviselő úr, ha azt mondja, hogy nem is volt annyi lehetőség. Most több a lehetőség, de ezt meg is kell ragadni. 23 fővárosi kerület közül a XVI. Kerületi Önkormányzat nyerte el a legtöbb európai uniós és hazai pályázati forrást. Talán nem véletlenül. Talán azért, mert időben felkészülünk, hamarabb elkezdjük, mint ahogy itt megjelennek a pályázatok. Ez a titka, meg az, hogy jó emberek dolgoznak rajta és most nem magamra gondoltam. Abban viszont egyetértek képviselő úr, hogy azok a jó kérdések, hogy mi lesz az ingatlanértékesítéssel, ha nem jön be. Erre talán próbáltam válaszolni Molnár képviselő úrnak is. Amennyit itt ezen a dolgon elvesztünk bármilyen okból is, azt talán a pályázatokon megszerzett pénzzel meg tudjuk szerezni. Ön is tudja, hogy nekem van egy baltával faragott elképzelésem az Önkormányzat gazdálkodásáról. Méghozzá az, hogy amit működésre kapunk azt működésre kapjuk, amit fejlesztésre, azt meg fejlesztésre. Az én elképzelésem szerint az ingatlanértékesítés egyértelműen fejlesztési bevétel. Ha abból nem jön be valami, akkor vagy pályázaton, vagy bármilyen más úton igyekszünk ezt megszerezni. Amióta én vagyok a polgármester, ez minden évben sikerült, minden évben pozitív maradvánnyal zártuk a költségvetést, annak ellenére, hogy Ön is mondja, hogy az ingatlanértékesítés nem mindig jött be. Abonyi úrnak volt egy fél mondata, arra nem reagáltam, de akkor most mondanám, hogy alapvetően Abonyi úrnak is igaza van, hogy nem úgy kezdünk el egy költségvetést és jól idézett engem, azt mondtam, hogy nem úgy tervezzük be az ingatlanokat, hogy már előre tudjuk. Van ilyen szándék, talán testületi ülésen is megjelent, képviselő által javasolt szándék, hogy emeljük meg az ingatlan értékesítést, mert akkor több mindent lehet még csinálni. Ha jól emlékszem én voltam az, aki ezt határozottan visszautasította, hogy ilyet ne csináljunk. Ezzel együtt én azt gondolom, hogy becsülöm Abonyi úrnak azt a szándékát, hogy nem feltételezi fel rólam, hogy eredetileg is úgy gondoltam volna, hogy ezeket nem lehet eladni, vagy Kovács Raymund alpolgármester úr, aki előterjesztette, vagy aki előkészítette a költségvetést, úgy gondolta volna. Nem is ez történt. De mint ahogy az élet, meg a nemzetközi helyzet fokozódik, itt is ez tapasztalható jelenleg. De én azt gondolom, hogy ura a helyzetnek az önkormányzat vezetése és az elmaradó bevételeket más úton fogjuk pótolni. Abonyi úr, ügy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Bocsánatot kérek, nem a témához kapcsolódik. Kaptam egy telefont, hogy az interneten nem lehet hallgatni a közvetí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chnikának akkor ezt jel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Lehet, hogy a vevő a rossz, de kétszer telefonáltak különböző helyek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akkor a technikusokat, ezt nézzé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Tisztelt Képviselő-testület! Lassan már 11 éve vagyok képviselő, azóta folyamatosan Gazdasági és Tulajdonosi Bizottságnak vagyok a tagja. Ebben a 11 évben többfajta kerületvezetés is volt. Soha semelyik évben az ingatlan értékesítési bevételek nem teljesültek 100%-osan. Én azt gondolom, hogy ez egy tény. Az élet az így működik. Amit hozzá szeretnék tenni, mint bizottsági elnök, per pillanat, hogy én ezt per pillanat nem is nagyon bánom. Bárki manapság, illetve az elmúlt években végigtekint a magyar ingatlanpiac helyzetén, azt látja, hogy pang a piac, az árak nyomottak. Én nem hiszem, hogy azért kellene a kerület vezetését kárhoztatni, hogy egy ilyen nyomott piaci helyzetben nem erőlteti minden áron a kerületi ingatlanvagyonnak az értékesítését. Többször találkoztunk már azzal, bizottságon is, illetve itt képviselő-testületi ülésen is, hogy az értékbecslő által megítélt áron fél évig, 9 hónapig volt olyan eset, amikor 5 évig nem ment el az ingatlan, és némely esetben a kerület vezetése javaslatot tett hogy csökkentsük ezeket az árakat. Én eddig ezeket támogattam, de meggondolandónak tartom, hogy ilyen módon próbáljuk egy rossz piaci helyzetben erőltetni ezt az ingatlanértékesítést. Én azt gondolom, a jó gazda gondnoksága a kerület részéről az, hogy megpróbáljuk áron értékesíteni, de áron alul pedig nem adjuk el az ingatlanjainkat. Mondom, az elmúlt 11 évben ez folyamatosan megtörtént. Az pedig számomra kicsit furcsa, hogy az ellenzéki képviselők azt kérik számon, hogy miért nem adjuk el a kerületnek a meglévő vagyonát. Amikor mi voltunk ellenzékben, pont fordítottan beszéltünk, azt mondtuk, hogy ne adjuk el a kerület vagyonát, próbáljuk megőrizni az utókor számára. Az pedig még furcsább volt nekem, hogy az egyik képviselőtársam itt a civileket emelte piedesztálra, olyan civil szervezetnek a nevében, aminek az elnöke az egy hivatásos katonatiszt. Innentől kezdve Abonyi úrhoz tudok csatlakozni, nem igazán tudom már definiálni, hogy ki a civil és ki nem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Pártfüggetlenek Lokálpatrióta Szövetségének vagyok a képviselője, aminek az elnöke Hargitai István, akiről nem tudom, hogy hivatásos katonatiszt lenne. Nem is volt szerintem soha. Úgyhogy Kovács Balázs úr most kérjen elnézést, vagy említse meg, hogy marhaságot beszé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ét hozzászólásra reagálnék csak nagyon röviden. Furcsának tartom én is, hogy Molnár Gyula képviselő úr, frakcióvezető úr ilyen ügyeket felvet, hogy nem kótyavetyéljük el a kerület vagyonát. Ez a baj? Én örülök neki, hogy nem kótyavetyéljük el, nem adjuk el fél áron. Mert lehetne nagyobb is, de tartjuk az árakat. Egyébként a bizottságban, a Gazdasági Bizottságban Molnár képviselő úr is mindig egyet szokott érteni azzal, hogy a magasabb áron adjuk el, ne vegyünk le, mert a bizottságnak van egy joga valamihez, hogy 20%-kal csökkentse az árat és általában nem szoktuk támogatni. Én a magam részéről soha nem támogatok ilyet. Azt hiszem, hogy Molnár képviselő úr sem szokta ezt támogatni. Örüljünk, hogy nem adtuk el olcsóbban. Ezen az áron nem mennek el, a jelenlegi helyzetben nem megy el, az nem baj, majd el fog menni 1 év múlva, 2 év múlva, de a vagyon megmarad, esetleg növekedni fog az ára is. Büki úrnak meg valószínű, hogy van egy póló rajta, tényleg nem akarok személyeskedni, és annak a szervezetnek az elnöke, az hivatásos katona, arra gondolhatott Kovács Balázs, de csak én most gondoltam erre, hogy elhangzott az a válasz. De tényleg nem akarok szót ejteni arról. Vukics Ferenc, az egy hivatásos katona, ő valószínűleg arra gondolt. A Magyarok Szövetségének a vezetője. Semmi baj, nehogy valami félreértés legyen, csak valószínű arra gondolt. De mi civilek vagyunk mindannyian, egyikünk sem kato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Rokonszenvezünk a Magyarok Szövetségével, nem tagadom, de ha itt van olyan képviselő, aki a választási kampány alatt meg 4 év alatt nem tudja és Kovács Balázs szemlátomást nem tudta, hogy milyen szervezet indult a választáson, az a képviselő, enyhén szólva, nem nevezhető felkészültnek. Zsinka úrnak annyit mondanék, ha már ezt említi, hogy a Magyar Köztársaságban, mondjuk én nem értek egyet a köztársaság államformával, és én mindig az ősi alkotmányra szoktam felesküdni egyfajta mentális rezervációval. De a Magyar Köztársaságban a katonaságnak kedves Zsinka úr, törvény tiltja a párpolitizálást és a párttagságot. Tehát amennyiben ő azt mondja, hogy ez valamiféle dehonesztáció, akkor ez egy marhaság, amit beszél. Ugyanis a katonaság az egyetlen egy garantáltan pártfüggetlen erőszakszervezet. Nyilván Zsinka úr, hogy ezt így dehonesztice említi, jobban kedveli a rendőrséget. Mondjuk azt a rendőrséget, amelyik egyetemistákat húz ki a kocsmából és időnként összeveri őket egy bizonyos kormány érdekeire. De hát kinek a pap, kinek a pap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lejárt az 1 perce!</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 már fegyveres szervezet, akkor inkább a katonaság, mint a rendőr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Javaslom képviselőtársaimnak, hogy Büki úr nevét ne említsék a jövőben, mert hosszantartó képviselő-testületi ülés lesz a mai. Szász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vita lezárását szeretném java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frakcióvezető a vita lezárását javasolta. Ügyrendi indítványként erről vita nélkül dönt a Képviselő-testület. Aki ezzel egyetért, kérem, igen gombját nyomja meg. Szavazzunk! A Képviselő-testület </w:t>
      </w:r>
      <w:r>
        <w:fldChar w:fldCharType="begin"/>
      </w:r>
      <w:r>
        <w:rPr>
          <w:rStyle w:val="InternetLink"/>
          <w:sz w:val="28"/>
          <w:szCs w:val="28"/>
        </w:rPr>
        <w:instrText xml:space="preserve"> HYPERLINK "../in/szjkv.rtf" \l "hat446"</w:instrText>
      </w:r>
      <w:r>
        <w:rPr>
          <w:rStyle w:val="InternetLink"/>
          <w:sz w:val="28"/>
          <w:szCs w:val="28"/>
        </w:rPr>
        <w:fldChar w:fldCharType="separate"/>
      </w:r>
      <w:r>
        <w:rPr>
          <w:rStyle w:val="InternetLink"/>
          <w:sz w:val="28"/>
          <w:szCs w:val="28"/>
        </w:rPr>
        <w:t>19 igen, 4 nem, 1 tartózkodás</w:t>
      </w:r>
      <w:r>
        <w:rPr>
          <w:rStyle w:val="InternetLink"/>
          <w:sz w:val="28"/>
          <w:szCs w:val="28"/>
        </w:rPr>
        <w:fldChar w:fldCharType="end"/>
      </w:r>
      <w:r>
        <w:rPr>
          <w:sz w:val="28"/>
          <w:szCs w:val="28"/>
        </w:rPr>
        <w:t xml:space="preserve"> mellett lezárt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6/2009. (IX. 9.)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 képviselő úr kap még szót. Zsinka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Csak villámgyorsan Büki Tamásra reagálok. Annyit, nem akarok semmilyen dehonesztáló mondatot mondani sem a Magyarok Szövetségére, sem az idézett személyre, egyikre sem, csak elmagyaráztam, hogy Kovács Balázs szerintem mire gondolhatott, amikor azt mondta, hogy ennek a szervezetnek egy katona az elnöke. Semmi tö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Büki úr! Molnár képviselő úr másodszorra 2 percbe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ost már kezd vicces lenni, hogy a másik oldalon egymás szavait próbálják magyarázni, mert érzik, hogy valami nem stimmel. Ahogy Kovács Balázs úr elkezdte magyarázni azt, hogy most akkor kótyavetyélésről van szó, meg minden egyebek és hozzátette előtte, hogy 9 éve képviselő, vagy nem tudom mennyi. Innentől kezdve azért szégyenérzet tekintetében kellene elgondolkodnia, mert valaki ennyire nem ért a költségvetéshez, az inkább maradjon csendben. A képviselő asszony elmondta a magáét azon nem csodálkozom, de hogy több ciklust megért képviselők összevissza hablatyolnak költségvetés címszó alatt azon egyszerűen csodálkozom, és kicsit vicces is a dolog. Az, hogy ne kótyavetyélje el az önkormányzat a vagyonát, azzal én maximálisan egyetértek, de a költségvetésben betervezett és nem realizált bevételek, és ilyen mértékben nem realizált bevételek, tehát gyakorlatilag a bevétel 1,4%-a teljesült I. félévben, az egyszerűen gyalázatos és erről beszéltünk, és erre nem kaptunk érthető magyarázatot, sem a polgármestertől, sem az önkéntes segítőitől. Gyakorlatilag azt jelenti, hogy az egész költségvetés mahináció a részetek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képviselő úr, de nehéz a polgármester dolga, főleg, hogy ha Képviselő-testületi ülést vezet. Nem kötelező válaszolni. Igen, ebben Önnek igaza van képviselő úr. Tehát, hogy mondjam? Ha csak a polgármester vagy a Képviselő-testület ítélné meg azt, hogy egy költségvetés milyen, akkor még lehet, hogy Önnek lehetne is igazságalapja arra, hogy azt mondja, hogy ez mahináció. Hál’ Istennek, hogy a törvényi előírásnak megfelelően külső szakértők, könyvvizsgálók vizsgálják ezt. A könyvvizsgálói jelentésben én nem olvastam sem a mahináció szót, sem egyéb erre utaló dolgot. Ellenben olvastam azt, hogy a költségvetés ebből a szempontból a könyvvizsgáló véleménye szerint, tárgyalásra alkalmas és rendben van. Ezt nem én mondom, ezt a könyvvizsgáló mondja, illetve annak a jelentése mondja. Tehát elfogultsággal nehéz őt vádolni. Legalábbis remélem. Kovács György képviselő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i folyamatosan mellébeszélünk és nem a lényegről beszélünk. Azt mondják, hogy számon kérik rajtunk, hogy elkótyavetyéljük-e, vagy nem kótyavetyéljük el. Na de a költségvetést Önök állították össze, önök tervezték be ezt a majdnem 1 milliárd Ft-ot. Azt rajtunk számon kérni, hogy most ezt most ki kótyavetyélje, vagy ki nem, ez egy kicsit furcsa. Fordítva ülnek a lovon. Önök tervezték be, Önök akarják értékesíteni, Önök akarják eladni. Akkor miért rajtunk kérik számon azt, hogy mi ezt számon kérjük, hogy nem teljesült? Ez az Önök ötlete, hogy ennyi ingatlant eladunk. Akkor miről beszélnek? Egyik mondatukkal ellent mondanak a másik mondatuknak. De arról még nem kaptunk választ, hogy mit terveznek, hogyan tervezik ennek a bevételkiesésnek a pótlását? Ez volt az egyik. A másik, polgármester úr bármilyen kérdésemre nagyon ügyesen hosszú-hosszú választ ad, ahol nem felejti el fényezni magát és a párttársait. Én egy egyszerű mezei képviselő vagyok, amennyi információval rendelkezem, annak megfelelően dolgozom. Ha nem avatnak be és nem tartanak bennünket partnernek abban a dologban, hogy Önök mire, hogyan, mikor szeretnének pályázni, és itt hangzatosan felszólítanak, hogy de nem segítünk. Kérdem én, miben segítsek én, ha nem tudok róla? Engem megkerestek a szülők, én utána jártam ennek a dolognak. Az én lehetőségeimhez mérten készítettem egy előterjesztést. Önöktől kaptam meg a hozzávaló adatokat. Ha ezek az adatok nem jók, nem pontosak, akkor Önök nem jó, és nem pontos adatokat szolgáltattak nekem. Tehát tárgyi tévedéseket, kérem, világosítson fel polgármester úr, hogy mi volt az a tárgyi tévedés. Van az előterjesztésben 10 mondat, amit én írtam. Nem gondolom, hogy ebben tárgyi tévedés lenne. Van benne egy táblázat, amit teljes mértékben a hivatal szolgáltatott, és én azt másoltam oda. Ha ez nem pontos, akkor Önök, mondom, nem pontos adatot adtak. És van egy pályázati kiírás, amit az uniós oldalról másoltam oda be. Akkor szeretném tudni, mi a tárgyi tévedés ebben az ügyben? És még egyszer kérem, ha vannak ilyen pályázatok, amiken szeretnénk indulni, akkor kérnék róla egy összesítést, hogy tudjak mellette én is lobbizni, vagy esetleg tudjak segíteni. De az kicsit furcsa, hogy én előállok itt egy pályázattal, hogy részesítsük előnyben és menjünk neki, majd utána közlik, hogy bibi, mi már ezt régóta tudjuk. Hát azért ez egy kicsit furc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épviselő úrnak akár furcsa, akár nem, a tény az ez. Tessék parancsolni képviselő úr, jöjjön ide és akkor odaadom Önnek. Bár egy eredeti, de majd lefénymásoljuk. Képviselő úr, Önnek teljesen igaza van. Én a jó szándékát, ebben az ügyben a jó szándékát én nem vonom kétségbe. Ön tett egy előterjesztést, és én, ha megengedi, az én jó szándékommal e-mailben, ahogy Ön tette, reagáltam arra, hogy mi a helyzet ezzel a dologgal, hogy tervezzük, nem általánosan, ahogy Ön mondja, hanem konkrétan behozni. Tehát tájékoztattam Önt arról, amit most hiányol, hogy nem tájékoztatták, hogy készülünk a pályázatra. Megkérdeztem ugyanabban az e-mailben, hogy ennek ellenére, hogy most már tudja, hogy már régóta készülünk erre a dologra, fent kívánja-e tartani az előterjesztését? És Ön azt mondta, hogy természetesen igen. Tehát kicsit furcsa ez azok után, hogy erre azt mondja, hogy azért terjesztette elő, mert nem tudta, és amikor azt mondta, hogy tudta, most már tényleg fogunk ezen dolgozni, akkor mégis csak jó lenne az, hogy ha hoznánk egy általános érvényű előterjesztést. De ezzel együtt mondom, nekem nincsen problémám, csak mondom, utána lőtt ennek a dolognak. Az élet ilyen kemény, hogy van ilyen, amikor egy kicsit később ébredünk fel, mint ahogy kellene. Nem probléma ez, én ezt egyébként nem is vetem az Ön szemére. Nincs ezzel semmi gond. Nyilván Ön egy mezei képviselő, nincs Ön mögött egy polgármesteri hivatal, abban egy Szabó Ottó nevű úr, aki figyeli a pályázatokat és jelzi a polgármester felé. Én ezt megértem, nincs ezzel semmi gondom. Azzal van gondom, hogy Ön azt mondta, hogy arrogánsak voltunk, amikor a Képviselő-testület többsége nem vette napirendre ezt a kérdést. Ezzel van gondom, mert innentől kezdve már a jóhiszeműségét Önnek megkérdőjelezem ebben az ügyben. Nem az a kérdés, hogy fog-e bölcsőde épülni vagy sem, hanem az, hogy Kovács György képviselő úrnak egy előterjesztését tárgyalja-e a Képviselő-testület, vagy sem. Ez a kettő nem ugyanaz az én megítélésem szerint. Elfelejtettem Molnár képviselő úrnak egy dolgára reagálni, de alpolgármester úr szólt, és akkor ezt most megteszem. A mai nap, ennél a napirendnél háromszor mondtam el, hogy mit tervezünk, ha nem sikerülne a bevételeket realizálni. Pályázaton szeretnénk több pénzt nyerni ahhoz, hogy ezt tudjuk pótolni, másrészt meg, hogy ha kell, akkor majd elhalasztunk olyan beruházásokat, amit egyébként talán nem is lehet idő hiányában megtenni. Ezt harmadszorra mondom el. Ha ezek után is azt mondják, hogy nem hallották, akkor az azért van, mert nem figyelnek. Kovács Balázs képviselő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Kicsit furán hallottam itt a költségvetéssel kapcsolatos inkompetenciámnak a sorolását. Csak annyit tudnék mondani, két dolgot szeretnék ez ügyben mondani. Az egyik, hogy Molnár Gyula képviselőtársam nem volt képviselő abban a ciklusban, amikor ellenzéki frakcióvezetőként egy komplett költségvetést terjesztettem be és a Képviselő-testület az eredeti polgármesteri beterjesztéssel szemben ez utóbbit fogadta el, ami láthatóan az akkori Képviselő-testületnek a totális szakmai mondjuk úgy inkompetenciáját tükrözte valószínűleg. Amit én mondtam, azt gondolom helyén való. A költségvetés az tervezett bevételekkel és tervezett kiadásokkal számol. Tervezett bevételek az adott időszakban az önkormányzat megbecsült ingatlanvagyonának az értékesítéséről szól. Az, hogy a piaci viszonyok a becslések alatt értékelik be ezeket az ingatlanokat, az önkormányzat vezetése két dolgot tehet a költségvetés végrehajtása kapcsán, mivel a piaci viszonyokat nem tudja befolyásolni, vagy érték alatt adja el ezeket az ingatlanokat, vagy megvárja, míg úgy alakulnak a piaci viszonyok, hogy a valós értéket megkapják. Ez a felelős gazdálkodás. A kerületi önkormányzat vezetése, illetve a Képviselő-testület ez utóbbi utat járja, megvárjuk, amíg az értéknek megfelelően alakulnak a piaci viszonyok. Van egy olyan ár, ami alatt nem éri meg eladni ezeket az ingatlanokat. Én erről beszéltem. Ha szerinte ebben valami szakmai bumfordiság lenne, akkor én azt kérem, hogy beszéljen már a saját költségvetési szakembereivel. Mondjuk az ország helyzetét nézve nem biztos, hogy ők az autentikus válaszadók ebben a kérdésben. Az pedig, hogy i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Még befejezem a gondolatot. Ahhoz, hogy Molnár Gyula úr itt már sokadik szakmai tudás birtokáról tett tanúbizonyságot. A sors fura fintora, tegnap akadt a kezembe egy könyv, a Sztálin és a szocialista tudomány címen, ahol Sztálin elvtárs több fejezetben a tudomány minden ágán maradandót alkotott és ennek a kor dokumentuma volt. Lehet, hogy nekem van bizonyos hibás feltevések miatt déjá vu érzésem, de engedtesse meg, ho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Olyan érzésem van, mint amikor sorban ülnek a gyerekek, és az egyik a sor elején mond egy szót, és szépen végig megy a soron, és már messze nem arról beszélünk, amiről kellett volna. Úgyhogy én azt szeretném kérni, most már a vitán túl vagyunk, de egy kicsit jobban figyelnénk egymásra, kicsit jobban figyelnénk arra, hogy ki miről is beszél, mit mond, akkor nem keverednénk ilyen vitákba, mint amilyen most Kovács Balázs úr hozzászólásából egyértelműen kij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tértek képviselő úrral. Tessék jobban figyelni arra, hogy ki, mit mond. Abonyi János úrnak ügyrendi javaslata van. Jegyző urat megkértem, hogy nézzen utána, hogy a vita lezárása után lehet-e ügyrendi javaslatot adni. Ő azt mondja, lehet. Parancsoljon, Abony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Bocsánat. Nem ügyrendi javaslatom van, reagálni szeretnék. Én nem szoktam belemenni ilyen típusú viták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ános, arra nem tudok neked szót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redetileg bent voltam a hatban, kinyomtam, mert pontosan nem akarok belemenni ilyen vitákba. De az, amit a Balázs mondott, az egy nagyon izgalmas dolog. Ugyanis ő akkor volt ellenzéki frakcióvezető, amikor két </w:t>
      </w:r>
      <w:r>
        <w:rPr>
          <w:caps/>
          <w:sz w:val="28"/>
          <w:szCs w:val="28"/>
        </w:rPr>
        <w:t>fidesz</w:t>
      </w:r>
      <w:r>
        <w:rPr>
          <w:sz w:val="28"/>
          <w:szCs w:val="28"/>
        </w:rPr>
        <w:t>-es alpolgármester volt ebben a Képviselő-testületben, és az általa hatalmon lévők, hatan voltunk egyébként, ez az egyik, és abban az időszakban, amit a most regnáló polgármester úr FIDESZ-MSZP nagy koalíciónak nevezett egy internetes újságban. Tehát hogy tisztázzuk a dolgokat az ellenzékiség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ános ne haragudjál, próbáltam figyelni, de lehet, hogy akkor nekem is jobban kell Hepp képviselő úr elmondása alapján. Én mondtam FIDESZ-MSZP nagy koalíciót? Én? Én? Én ilyenre nem emlékszem, már bocsánat. De a vitát lezártuk. Szavazás következik, jobban mondva határozathozatal. Az előterjesztésnek 64 oldalán található határozati javaslatot nem olvasom fel. Aki ezzel egyetért, kérem, ezt igen gombjának megnyomásával jelezze. Szavazzunk! A Képviselő-testület </w:t>
      </w:r>
      <w:r>
        <w:fldChar w:fldCharType="begin"/>
      </w:r>
      <w:r>
        <w:rPr>
          <w:rStyle w:val="InternetLink"/>
          <w:sz w:val="28"/>
          <w:szCs w:val="28"/>
        </w:rPr>
        <w:instrText xml:space="preserve"> HYPERLINK "../in/szjkv.rtf" \l "hat447"</w:instrText>
      </w:r>
      <w:r>
        <w:rPr>
          <w:rStyle w:val="InternetLink"/>
          <w:sz w:val="28"/>
          <w:szCs w:val="28"/>
        </w:rPr>
        <w:fldChar w:fldCharType="separate"/>
      </w:r>
      <w:r>
        <w:rPr>
          <w:rStyle w:val="InternetLink"/>
          <w:sz w:val="28"/>
          <w:szCs w:val="28"/>
        </w:rPr>
        <w:t>15 igen, 5 nem, 4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7/2009. (IX. 9.) Kt. </w:t>
        <w:tab/>
      </w:r>
      <w:r>
        <w:rPr>
          <w:color w:val="000000"/>
          <w:spacing w:val="-3"/>
          <w:sz w:val="28"/>
        </w:rPr>
        <w:t>Budapest Főváros XVI. kerület Önkormányzatának Képviselő-testülete az Önkormányzat 2009. I. félévi gazdálkodásáról szóló tájékoztatót elfogadja.</w:t>
      </w:r>
    </w:p>
    <w:p>
      <w:pPr>
        <w:pStyle w:val="Normal"/>
        <w:rPr>
          <w:color w:val="000000"/>
          <w:spacing w:val="-3"/>
          <w:sz w:val="28"/>
        </w:rPr>
      </w:pPr>
      <w:r>
        <w:rPr>
          <w:color w:val="000000"/>
          <w:spacing w:val="-3"/>
          <w:sz w:val="28"/>
        </w:rPr>
        <w:tab/>
      </w:r>
    </w:p>
    <w:p>
      <w:pPr>
        <w:pStyle w:val="Normal"/>
        <w:ind w:left="4260" w:hanging="1136"/>
        <w:rPr/>
      </w:pPr>
      <w:r>
        <w:rPr>
          <w:color w:val="000000"/>
          <w:spacing w:val="-3"/>
          <w:sz w:val="28"/>
          <w:u w:val="single"/>
        </w:rPr>
        <w:t>Határidő:</w:t>
      </w:r>
      <w:r>
        <w:rPr>
          <w:color w:val="000000"/>
          <w:spacing w:val="-3"/>
          <w:sz w:val="28"/>
        </w:rPr>
        <w:tab/>
        <w:t>2009. szeptember 9.</w:t>
      </w:r>
    </w:p>
    <w:p>
      <w:pPr>
        <w:pStyle w:val="Normal"/>
        <w:ind w:left="4260" w:hanging="1136"/>
        <w:rPr/>
      </w:pPr>
      <w:r>
        <w:rPr>
          <w:color w:val="000000"/>
          <w:spacing w:val="-3"/>
          <w:sz w:val="28"/>
          <w:u w:val="single"/>
        </w:rPr>
        <w:t>Felelős:</w:t>
      </w:r>
      <w:r>
        <w:rPr>
          <w:color w:val="000000"/>
          <w:spacing w:val="-3"/>
          <w:sz w:val="28"/>
        </w:rPr>
        <w:tab/>
        <w:t>Kovács Pé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 Mostanra sikerült eljutni, ahova én szerettem volna előre szaladni. Az eredetileg 7-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5.</w:t>
        <w:tab/>
        <w:t>Budapest, XVI. kerület Atlasz utca 104074/1 hrsz-ú ingatlan értékesítésére kiírt nyilvános egyfordulós pályázat eredményének megállapítása</w:t>
      </w:r>
    </w:p>
    <w:p>
      <w:pPr>
        <w:pStyle w:val="Normal"/>
        <w:ind w:left="4686" w:hanging="1562"/>
        <w:jc w:val="both"/>
        <w:rPr>
          <w:b/>
          <w:b/>
          <w:i/>
          <w:i/>
          <w:sz w:val="28"/>
          <w:szCs w:val="28"/>
        </w:rPr>
      </w:pPr>
      <w:hyperlink r:id="rId7">
        <w:r>
          <w:rPr>
            <w:rStyle w:val="InternetLink"/>
            <w:b/>
            <w:i/>
            <w:sz w:val="28"/>
            <w:szCs w:val="28"/>
          </w:rPr>
          <w:t xml:space="preserve">19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 hozzáfűznivalóm van, hogy lám egy ingatlan, amit az önkormányzat eladott. Kérdezem, van-e kérdés? Kérdést nem látok. Vélemény, javaslat, hozzászólás? Ilyet sem látok. Határozathozatal következik. Az előterjesztés 1.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44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448/2009. (IX. 9.) Kt. </w:t>
        <w:tab/>
      </w:r>
      <w:r>
        <w:rPr>
          <w:color w:val="000000"/>
          <w:spacing w:val="-3"/>
          <w:sz w:val="28"/>
        </w:rPr>
        <w:t>Budapest Főváros XVI. kerületi Önkormányzat Képviselő-testülete úgy dönt, hogy a Budapest XVI. kerület, Atlasz utca 104074/1 hrsz-ú, 797 m</w:t>
      </w:r>
      <w:r>
        <w:rPr>
          <w:color w:val="000000"/>
          <w:spacing w:val="-3"/>
          <w:sz w:val="28"/>
          <w:vertAlign w:val="superscript"/>
        </w:rPr>
        <w:t>2</w:t>
      </w:r>
      <w:r>
        <w:rPr>
          <w:color w:val="000000"/>
          <w:spacing w:val="-3"/>
          <w:sz w:val="28"/>
        </w:rPr>
        <w:t xml:space="preserve"> kivett beépítetlen terület megnevezésű ingatlan értékesítésére kiírt pályázatot érvényesnek és eredményesnek nyilvánítja. A pályázat nyerteseként Budapest Főváros XVI. kerületi Önkormányzat Képviselő-testülete, Kiss Ádám József és Kiss Kitti Judit 1165 Budapest, Rezgőfű utca 1. 5/1. szám alatti lakosokat jelöli meg, 10.901.000,-Ft+ÁFA vételár összegű ajánlattal.</w:t>
      </w:r>
    </w:p>
    <w:p>
      <w:pPr>
        <w:pStyle w:val="Normal"/>
        <w:ind w:left="3124" w:hanging="0"/>
        <w:jc w:val="both"/>
        <w:rPr>
          <w:color w:val="000000"/>
          <w:spacing w:val="-3"/>
          <w:sz w:val="28"/>
        </w:rPr>
      </w:pPr>
      <w:r>
        <w:rPr>
          <w:color w:val="000000"/>
          <w:spacing w:val="-3"/>
          <w:sz w:val="28"/>
        </w:rPr>
        <w:t>Felkéri a polgármestert az adásvételi szerződés aláírására.</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dásvételi szerződés aláírására: 2009. októbe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et lezártuk. Soron következik 8-a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Pannon GSM antenna elhelyezése az Arany János Általános Iskola tetején (1162 Budapest, Bekecs u. 78.)</w:t>
      </w:r>
    </w:p>
    <w:p>
      <w:pPr>
        <w:pStyle w:val="Normal"/>
        <w:ind w:left="4686" w:hanging="1562"/>
        <w:jc w:val="both"/>
        <w:rPr>
          <w:b/>
          <w:b/>
          <w:i/>
          <w:i/>
          <w:sz w:val="28"/>
          <w:szCs w:val="28"/>
        </w:rPr>
      </w:pPr>
      <w:hyperlink r:id="rId8">
        <w:r>
          <w:rPr>
            <w:rStyle w:val="InternetLink"/>
            <w:b/>
            <w:i/>
            <w:sz w:val="28"/>
            <w:szCs w:val="28"/>
          </w:rPr>
          <w:t xml:space="preserve">19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nnyi kiegészítést tennék hozzá, hogy már ott van ez az antenna, csak lejár a szerződése, és ennek a hosszabbításáról van szó. Kicsit csalóka a megnevezése az előterjesztésnek. Kérdezem, van-e kérdés? Ilyet nem látok. Vélemény, javaslat, hozzászólás? Ilyet sem látok. Határozathozatal következik. Az előterjesztés 2. oldalán található határozati javaslatot nem olvasom fel. Aki egyetért, kérem, igennel ezt jelezze. Szavazzunk! Köszönöm szépen. A Képviselő-testület </w:t>
      </w:r>
      <w:r>
        <w:fldChar w:fldCharType="begin"/>
      </w:r>
      <w:r>
        <w:rPr>
          <w:rStyle w:val="InternetLink"/>
          <w:sz w:val="28"/>
          <w:szCs w:val="28"/>
        </w:rPr>
        <w:instrText xml:space="preserve"> HYPERLINK "../in/szjkv.rtf" \l "hat449"</w:instrText>
      </w:r>
      <w:r>
        <w:rPr>
          <w:rStyle w:val="InternetLink"/>
          <w:sz w:val="28"/>
          <w:szCs w:val="28"/>
        </w:rPr>
        <w:fldChar w:fldCharType="separate"/>
      </w:r>
      <w:r>
        <w:rPr>
          <w:rStyle w:val="InternetLink"/>
          <w:sz w:val="28"/>
          <w:szCs w:val="28"/>
        </w:rPr>
        <w:t>22 igen, 0 nem,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9/2009. (IX. 9.) Kt. </w:t>
        <w:tab/>
      </w:r>
      <w:r>
        <w:rPr>
          <w:color w:val="000000"/>
          <w:spacing w:val="-3"/>
          <w:sz w:val="28"/>
        </w:rPr>
        <w:t>Budapest Főváros XVI. kerületi Önkormányzat Képviselő-testülete a Pannon GSM Zrt., és az Arany János Általános Iskola között kötendő, az Arany János Általános Iskola kezelésében és a Budapest Főváros XVI. kerületi Önkormányzat tulajdonában lévő, 1162 Budapest, Bekecs utca 78. szám alatt található iskolaépület  tetőterén rádiótechnikai berendezés elhelyezésére vonatkozó bérleti szerződést jóváhagyj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hatalmazza a Polgármestert az előterjesztés 4. számú mellékletét képező bérleti szerződés jóváhagy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szerződés aláírására 2009. októ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uk. Soron következik 9-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kártalanítási összeg megállapítására</w:t>
      </w:r>
    </w:p>
    <w:p>
      <w:pPr>
        <w:pStyle w:val="Normal"/>
        <w:ind w:left="4686" w:hanging="1562"/>
        <w:jc w:val="both"/>
        <w:rPr>
          <w:b/>
          <w:b/>
          <w:i/>
          <w:i/>
          <w:sz w:val="28"/>
          <w:szCs w:val="28"/>
        </w:rPr>
      </w:pPr>
      <w:hyperlink r:id="rId9">
        <w:r>
          <w:rPr>
            <w:rStyle w:val="InternetLink"/>
            <w:b/>
            <w:i/>
            <w:sz w:val="28"/>
            <w:szCs w:val="28"/>
          </w:rPr>
          <w:t xml:space="preserve">195/2009. sz. előterjesztés </w:t>
        </w:r>
      </w:hyperlink>
    </w:p>
    <w:p>
      <w:pPr>
        <w:pStyle w:val="Normal"/>
        <w:ind w:left="4686" w:hanging="1562"/>
        <w:jc w:val="both"/>
        <w:rPr>
          <w:smallCaps/>
          <w:sz w:val="28"/>
          <w:szCs w:val="28"/>
        </w:rPr>
      </w:pPr>
      <w:r>
        <w:rPr>
          <w:sz w:val="28"/>
          <w:szCs w:val="28"/>
          <w:u w:val="single"/>
        </w:rPr>
        <w:t>Előterjesztő:</w:t>
      </w:r>
      <w:r>
        <w:rPr>
          <w:sz w:val="28"/>
          <w:szCs w:val="28"/>
        </w:rPr>
        <w:tab/>
        <w:t>Kovács Péter polgármester</w:t>
      </w:r>
    </w:p>
    <w:p>
      <w:pPr>
        <w:pStyle w:val="Normal"/>
        <w:jc w:val="both"/>
        <w:rPr>
          <w:smallCaps/>
          <w:sz w:val="28"/>
          <w:szCs w:val="28"/>
        </w:rPr>
      </w:pPr>
      <w:r>
        <w:rPr>
          <w:smallCap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t kérdezném. Elvi a kérdésem inkább. A tárgya az, hogy javaslat kártalanítási összeg megállapítására. Itt belterületi ingatlanoknak úgymond valamilyenfajta átengedéséről van szó. Ez a furcsa számomra, hogy igazából mondjuk gázvezeték elhelyezésére, miért nem bérbe adjuk ezt a dolgot? Nem értem ezt a kártalanítás fogalmat. Ez jogilag, hogy jön össze? Egyrészt. Másrészt pedig ezek az összegek, amik itt jelölve vannak, ezek havi, vagy éves? Mert 300,- Ft/m</w:t>
      </w:r>
      <w:r>
        <w:rPr>
          <w:sz w:val="28"/>
          <w:szCs w:val="28"/>
          <w:vertAlign w:val="superscript"/>
        </w:rPr>
        <w:t>2</w:t>
      </w:r>
      <w:r>
        <w:rPr>
          <w:sz w:val="28"/>
          <w:szCs w:val="28"/>
        </w:rPr>
        <w:t xml:space="preserve"> 500,- Ft/m</w:t>
      </w:r>
      <w:r>
        <w:rPr>
          <w:sz w:val="28"/>
          <w:szCs w:val="28"/>
          <w:vertAlign w:val="superscript"/>
        </w:rPr>
        <w:t>2,</w:t>
      </w:r>
      <w:r>
        <w:rPr>
          <w:sz w:val="28"/>
          <w:szCs w:val="28"/>
        </w:rPr>
        <w:t xml:space="preserve"> 1000,- Ft/m</w:t>
      </w:r>
      <w:r>
        <w:rPr>
          <w:sz w:val="28"/>
          <w:szCs w:val="28"/>
          <w:vertAlign w:val="superscript"/>
        </w:rPr>
        <w:t>2</w:t>
      </w:r>
      <w:r>
        <w:rPr>
          <w:sz w:val="28"/>
          <w:szCs w:val="28"/>
        </w:rPr>
        <w:t xml:space="preserve"> stb. Nagyon nem mindegy, hogy ez havi, vagy pedig éves vonatkozásban tekintendő. Ugyanez van természetesen a határozati javaslatba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Mivel nem bérletről van szó, hanem kártalanításról, ezért ez egy egyszeri összeg. Tehát se nem havi, se nem évi, ez egy egyszeri összeg. De erre mindjárt Dr. Lukács Titanilla fog válaszolni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tisztelt Képviselő-testület! Kaszás képviselő úr kérdésére a következőt adom válaszul. Mint azt a képviselő úr és a tisztelt testület is tudja, önkormányzatunk közterületei alatt különböző szolgáltatók, tehát gáz, villany, illetve távközlési vezetékek kerülnek elhelyezésre. Korábban a Képviselő-testület úgy döntött, hogy kizárólag a távközlési vezetékek elhelyezéséért az ő tulajdonosi jogaiban, tehát a közterületek tulajdonosi jogaiban történő korlátozásért kártalanítási összeget fog kérni. A vagyonrendelet elfogadása kapcsán a tisztelt Képviselő-testület úgy döntött, hogy mivel erre most már egy 2002-es alkotmánybírósági határozat is lehetőséget biztosít az önkormányzatoknak, nem csak távközlési, hanem minden egyéb, tehát gáz és villanyvezetékek elhelyezéséért is kártalanítási összeget fog kérni a tulajdonosi jogaiban való korlátozásért. Ez tehát nem különböző területek, hanem kizárólag a közterületek alatt elhelyezett vezetékekért tartalmaz kártalanítási összeget. Ez a kártalanítási összeg egyszeri. A vezeték biztonsági övezet által érintett terület négyzetméter arányában kerül megállapításra. Ennek az összege azért ilyen nyomott, hiszen az építési törvény alapján a közterületek elsődleges rendeltetése a közlekedésen kívül a különböző közüzemi szolgáltatók által elhelyezett vezetékek elhelyezése. Azért azt valljuk be, hogy a közterületek elsődleges rendeltetése az ez, viszont az önkormányzat a vonatkozó jogszabályok rendelkezései alapján jogosult ezért valamilyen minimális összegű kártalanítási összeg megállapítására, illetve ennek a szolgáltatók általi megfizettetésére. Az előterjesztés erről szól. Erre vonatkozóan a vonatkozó jogszabályi környezet nem teszi lehetővé sem bérlet, sem pedig ideiglenes engedély megadását, hiszen ezek a vezetékek nyilvánvalóan végleges jellegűek kellenek, hogy legy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Büki Tamás, kérdés. Parancsoljon képviselő úr. Nem. Akkor hozzászólás? Hozzászólások.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 jogban az a gyönyörű szép, hogy olyan nyelven lehet megfogalmazni az evidenciákat, hogy azt ne értse senki. Na most ugye, itt miről van szó? Végül is elhangzott itt az előző hozzászólásban az igazság, persze nem hangsúlyozva. Itt arról van szó, hogy az utca alá valaki eléggé el nem ítélhető módon odateszi a gázvezetékét. Helyesebben nem is a sajátját, ha közgázvezeték után akarunk bármit kérni, az nyilvánvalóan törvénytelen, azt nem lehet egy ingatlantulajdonoshoz kötni, akkor sem, ha elmegy a háza előtt, hanem a házi bekötést lehet esetleg az ő érdekének nevezni. De mire való kérem az utca? Arra való, mint a törvény is mondja, hogy abban legyen a gázvezeték. Nyilvánvaló. Hát mi egyébben legyen? Furcsa lenne, ha a telkeken kellene végigvezetni, a gyümölcsfákat kidöntve, kerítéseket átvágva, stb. Következésképpen a közterületnek a rendeltetésszerű használatához az hozzá tartozik, hogy bizony, különösen, ha az a közterület utca, aminek az a célja, hogy a magántelkeket meg lehessen közelíteni, akkor ebben az utcában kell vezetni a talajban, illetve a levegőben a különböző vezetékeket. Mert hol máshol? Sőt máshol éppen az a probléma, hogy ha nem lehet közterületen megközelíteni valamilyen telket, és akkor jönnek a bonyolult szolgalmi és egyéb problémák, hogy más telkén átvezetni, annak a használatát korlátozni, stb. Az a marha nagy különbség, hogy a más telkén, ha át kell vezetni szolgalmi joggal valamit, akkor valóban az erősen korlátozza a telek értékét és használatát, mert onnantól kezdve ilyen-olyan védőtávolságok betartása miatt. Ott már pl. nem lehet odaépítkezni, ahova az illető akar, hanem a jogszabályokon belül a szolgalom még korlátozza az építést. De az utcánál nem így van, sőt mi több, az utcánál ezek a különböző védtávolságok hogy úgy mondjam ipso iure érvényesülnek, mert gyakorlatilag a közműveket nem is lehet máshogy tervezni, csak úgy, hogy a csatornát ide, a vizet mellé ide, a gázt meg mellé oda, és a legkisebb mellékutcának a szélessége is elegendő ahhoz, hogy az összes védőtávolság a fővezetékek, és mellékvezetékek vonatkozásában meglegyen. Következésképpen ezért pénzt kérni lehet, hogy egy alkotmánybírósági döntés nyomán lehetséges, de az én álláspontom szerint teljességgel erkölcstelen, és hogy úgy mondjam egyfajta, ráadásul eléggé értelmetlen harácsolás is, mert kis összeg, jelentéktelen összeg. Kvázi nem fáj talán annyira az illetőnek, aki kifizeti, de ez nem a gondolkodó, meg a gondoskodó meg a mit tudom én milyen önkormányzat, hanem ez az az önkormányzat, amelyik egy paragrafus szárába kapaszkodva mindenért pénzt kér mértéktelen erkölcstelenséggel. Egy olyan utca rendeltetésszerű használata után kér pénzt, amit a törvény is megmond, hogy ez kérem a rendeltetésszerű használat. Én a magam részéről, lehet, hogy lehetővé van téve ez a fajta pénzkérés, de erkölcstelennek, fölöslegesnek és indokolatlannak tartom. Az utca azért utca, hogy azon közművezeték, villanyvezeték, telefonvezeték, meg mit tudom én milyen vezeték legyen. És önmagában az, hogy az ott ott van, az nem okoz semmiféle használati korlátozást, mert tudomásom szerint egyik úttestnek a közepére sem tervezünk családi házat építeni, hogy annak az alapozása útban lenne bármiféle veze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félreérti az előterjesztést. Alapjaiban érti félre. A kutya nem akar Kiss Géza Papír u. 16. alatti lakótól pénzt kérni a gázvezetékért. A kerületi önkormányzat a Fővárosi Gázművektől akar pénzt kérni azért, mert ott megy az a szerencsétlen vezetéke. Képviselő úr, gondolom, hogyha most megvilágosítottam ezt a dolgot, talán nem tartja erkölcstelennek azt, hogy az egyébként részben magánkézben lévő cégektől az önkormányzat, amennyiben lehetősége van rá, és egyébként zárójelben megjegyzem, korlátozza a közterületen való jogait az önkormányzatnak, mindjárt mondok erre egy példát, akkor azoktól pénzt kérjünk. Tehát nem arról van szó, hogy a lakóktól kérünk pénzt, hanem arról, hogy a közmű cégektől. Ez alapvető félreértés volt, én úgy gondolom, a hozzászólásában. A másik dolog, korlátozásra kerül sajnálatos módon, most is vannak olyan dolgaink, az emberek panaszkodnak is, hogy az útépítésnél miért olyan magas az útnak a szintje. Miért magasabb, mint a járdaszint? Most függetlenül attól, hogy értelmes vagy nem értelmes. Sajnálatos módon, mivel a közművek egy bizonyos mélységben vannak, tehát nem szélességben vannak jelenleg gondok, mélységben van, előírja a különböző szabvány, hogy milyen földtakarásnak kell fölötte lenni. Sajnálatos módon ez nincs meg, így az utat nem lehet lejjebb vinni. Ez már maga okozza például azt a gondot, hogy másfajta vízelvezetésről kell gondoskodni, ami nyilvánvalóan többe kerül. Tehát van értelme, sőt én azt gondolom, nem csak jogi, hanem erkölcsi alapja is van annak, hogy a közműszolgáltatóktól pénzt kérjünk. Másrészt meg, ha így nézzük, akkor meg az az egy szerencsétlen közműszolgáltató, akitől eddig a MATÁV-nak, vagy bármelyik más, akitől pénzt kértünk, akkor az meg eddig nehéz helyzetben volt, vagy hátrányos helyzetben volt a többiekhez képest. Hát most kérünk mindenkitől. Ennyi van az előterjesztésben. Büki úr parancsoljon. Másodszorra, 2 perc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Á, még sokkal rövidebben. Akkor viszont kérem szépen, azt kell, hogy mondjam, hogy az önkormányzat pitiáner, meg ostoba. Ugyanis, így van, így van. Ugyanis emlékeztetném az igen tisztelt önkormányzatot arra, mind a kétoldali pártokat megint csak, mert hogy úgy mondjam együtt sikerült lelazsálniuk ezt az ügyet még a Szabó Lajos Mátyás dicsőséges ciklusai alatt. A közműcégektől, főképpen a Csatornázási Művektől nem közterület használati izét kellene kérni. Semmi szükség erre. Annak idején még a Treer András úr dolgozta ki, szintén alkotmánybírósági döntések és egyebek nyomán azt a lehetőséget, hogy sumák módon elprivatizálták mindazt a tőkét, amit az önkormányzatok, illetve a lakosság, mármint a kerületi önkormányzatok a Fővárosi Csatornázási Művekbe bele tettek olyan formán, hogy vezetékeket épített neki saját pénzből. Ez ügyben per indult. Annak a perértéke mondjuk így, hogy jó néhány nagyságrendben magasabb volt, mint ez a tudom is én hány száz forint, amit itt el akarnak négyzetméterenként kérni. Azt a pert ez az önkormányzat testületi döntéssel, a két nagy párt kedves egyetértésével lelazsálta, visszavonta, elállt tőle, nem feszített bele. Ehhez képest, amikor a tulajdonért folyhatott volna egy harc, csak azt a baloldal, gondolom a fővárosra való tekintettel pártpolitikai okból, a jobboldal meg tunyaság okából, meg hogy a Treernek ne legyen érdeme, lelazsálta, akkor most kérem jól ellátjuk a baját a Csatornázási Műveknek és elkérünk tőle 300,- Ft-ot négyzetméterenként. Gratulá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tévedni tetszik. Nem ez a Képviselő-testület hozott döntést, hanem a korábbi Képviselő-testület hozott döntést. Azt mondta, hogy a mostani is. Én nem így hallottam, de akkor lehet, hogy az én vevőkészülékemben van a probléma. Pont Treer úr volt ennek az éllovasa, bár nem vagyok rá feljogosítva, de Treer úr mielőtt egy másik országba távozott volna életvitelszerűen tartózkodásra, beszélgettem vele arról, hogy az ő „szellemi öröksége” illetve azok a dolgok, amiket elindított, azzal mi legyen. Ő maga mondta azt, hogy az a döntés, amit korábban az önkormányzat, nem ez a Képviselő-testület, hanem az előbbi Képviselő-testület meghozott, az teljesen lehetetlenné teszi azt, hogy azt a pert az önkormányzat megnyerje, ami korábban volt. Ugyanez a véleménye a perben lévő összes érintettnek. Úgyhogy nagy valószínűséggel egyéb kompenzációkat kell majd találnunk. De ezen régóta dolgozunk, csak van még egy apró probléma. A Fővárosi Önkormányzat az akkori határozatnak megfelelő összeget, amit egyébként át kellett utalni „kompenzációként”, idézőjelben mondom, a kerületi önkormányzat számára, a mai napig nem tette ezt meg, mindenféle ügyre hivatkozva. A most legutóbbi közgyűlési ülésén Kovács Balázs képviselő úr tájékoztatott is róla. A Fővárosi Közgyűlés végül is elfogadta azt a módosítást, ami már remélhetőleg a végleges és előbb utóbb megkapjuk ezt a pénzt, és akkor utána ennek a hosszú, és most már csak halkan mondom, mert nyílt ülésben vagyunk, teljesen reményvesztett fejsze és már el is süllyedt, sőt a folyó alján van az a szerencsétlen fejszének a feje, lévő dologból még valamit megpróbálunk kirángatni. Nemsokára Képviselő-testület elé fog kerülni. Több hozzászólást nem látok. Határozathozatal következik. Az előterjesztés 2. oldalán található I. sz. határozati javaslatról szavazunk. Aki ezzel egyetért, kérem, igennel ezt jelezze. Szavazzunk! A Képviselő-testület </w:t>
      </w:r>
      <w:r>
        <w:fldChar w:fldCharType="begin"/>
      </w:r>
      <w:r>
        <w:rPr>
          <w:rStyle w:val="InternetLink"/>
          <w:sz w:val="28"/>
          <w:szCs w:val="28"/>
        </w:rPr>
        <w:instrText xml:space="preserve"> HYPERLINK "../in/szjkv.rtf" \l "hat450"</w:instrText>
      </w:r>
      <w:r>
        <w:rPr>
          <w:rStyle w:val="InternetLink"/>
          <w:sz w:val="28"/>
          <w:szCs w:val="28"/>
        </w:rPr>
        <w:fldChar w:fldCharType="separate"/>
      </w:r>
      <w:r>
        <w:rPr>
          <w:rStyle w:val="InternetLink"/>
          <w:sz w:val="28"/>
          <w:szCs w:val="28"/>
        </w:rPr>
        <w:t xml:space="preserve">23 igen, 0 nem, 1 tartózkodással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0/2009. (IX. 9.) Kt. </w:t>
        <w:tab/>
      </w:r>
      <w:r>
        <w:rPr>
          <w:color w:val="000000"/>
          <w:spacing w:val="-3"/>
          <w:sz w:val="28"/>
        </w:rPr>
        <w:t>Budapest Főváros XVI. kerületi Önkormányzat Képviselő-testülete az Önkormányzat tulajdonában lévő köz- és egyéb területeken közművek, nyomvonal jellegű építmények, valamint az ezekkel összefüggő egyéb al- és felépítmények létesítése, bővítése vagy áthelyezése esetén az alábbiak szerint meghatározott egyszeri kártalanítást állapít meg.</w:t>
      </w:r>
    </w:p>
    <w:p>
      <w:pPr>
        <w:pStyle w:val="Normal"/>
        <w:ind w:left="3124" w:hanging="0"/>
        <w:jc w:val="both"/>
        <w:rPr/>
      </w:pPr>
      <w:r>
        <w:rPr>
          <w:color w:val="000000"/>
          <w:spacing w:val="-3"/>
          <w:sz w:val="28"/>
        </w:rPr>
        <w:t>A kártalanítás összege a biztonsági övezet nagysága (m</w:t>
      </w:r>
      <w:r>
        <w:rPr>
          <w:color w:val="000000"/>
          <w:spacing w:val="-3"/>
          <w:sz w:val="28"/>
          <w:vertAlign w:val="superscript"/>
        </w:rPr>
        <w:t>2</w:t>
      </w:r>
      <w:r>
        <w:rPr>
          <w:color w:val="000000"/>
          <w:spacing w:val="-3"/>
          <w:sz w:val="28"/>
        </w:rPr>
        <w:t>) alapján kerül meghatározásra. Villamos energia, valamint hírközlési vezeték, védőcső és műtárgy elhelyezése esetén a belterületi ingatlanoknál a kártalanítás összege 500-1000.-Ft/m</w:t>
      </w:r>
      <w:r>
        <w:rPr>
          <w:color w:val="000000"/>
          <w:spacing w:val="-3"/>
          <w:sz w:val="28"/>
          <w:vertAlign w:val="superscript"/>
        </w:rPr>
        <w:t>2</w:t>
      </w:r>
      <w:r>
        <w:rPr>
          <w:color w:val="000000"/>
          <w:spacing w:val="-3"/>
          <w:sz w:val="28"/>
        </w:rPr>
        <w:t>, külterületi ingatlanoknál a kártalanítás összege 100-300.-Ft/m</w:t>
      </w:r>
      <w:r>
        <w:rPr>
          <w:color w:val="000000"/>
          <w:spacing w:val="-3"/>
          <w:sz w:val="28"/>
          <w:vertAlign w:val="superscript"/>
        </w:rPr>
        <w:t>2</w:t>
      </w:r>
      <w:r>
        <w:rPr>
          <w:color w:val="000000"/>
          <w:spacing w:val="-3"/>
          <w:sz w:val="28"/>
        </w:rPr>
        <w:t xml:space="preserve"> .</w:t>
      </w:r>
    </w:p>
    <w:p>
      <w:pPr>
        <w:pStyle w:val="Normal"/>
        <w:ind w:left="3124" w:hanging="0"/>
        <w:jc w:val="both"/>
        <w:rPr>
          <w:color w:val="000000"/>
          <w:spacing w:val="-3"/>
          <w:sz w:val="28"/>
        </w:rPr>
      </w:pPr>
      <w:r>
        <w:rPr>
          <w:color w:val="000000"/>
          <w:spacing w:val="-3"/>
          <w:sz w:val="28"/>
        </w:rPr>
        <w:t>A Képviselő-testület a gázvezeték kiépítésének kivételével az egyéb nyomvonal jellegű építmények esetében is a fenti kártalanítási összegeket állapítja meg.</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 Képviselő-testület gázvezetékek elhelyezése esetén belterületi ingatlanokon 300-500.-Ft/m</w:t>
      </w:r>
      <w:r>
        <w:rPr>
          <w:color w:val="000000"/>
          <w:spacing w:val="-3"/>
          <w:sz w:val="28"/>
          <w:vertAlign w:val="superscript"/>
        </w:rPr>
        <w:t>2</w:t>
      </w:r>
      <w:r>
        <w:rPr>
          <w:color w:val="000000"/>
          <w:spacing w:val="-3"/>
          <w:sz w:val="28"/>
        </w:rPr>
        <w:t>, külterületi ingatlanoknál 50-200.-Ft/m</w:t>
      </w:r>
      <w:r>
        <w:rPr>
          <w:color w:val="000000"/>
          <w:spacing w:val="-3"/>
          <w:sz w:val="28"/>
          <w:vertAlign w:val="superscript"/>
        </w:rPr>
        <w:t>2</w:t>
      </w:r>
      <w:r>
        <w:rPr>
          <w:color w:val="000000"/>
          <w:spacing w:val="-3"/>
          <w:sz w:val="28"/>
        </w:rPr>
        <w:t xml:space="preserve"> kártalanítási összeget határoz me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I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451"</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1/2009. (IX. 9.) Kt. </w:t>
        <w:tab/>
      </w:r>
      <w:r>
        <w:rPr>
          <w:color w:val="000000"/>
          <w:spacing w:val="-3"/>
          <w:sz w:val="28"/>
        </w:rPr>
        <w:t>Budapest Főváros XVI. kerületi Önkormányzat Képviselő-testülete a 601/2005. (VI. 29.) Kt. határozatát visszavon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 xml:space="preserve">2009. szeptember 9. </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eredetileg 10-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r>
      <w:r>
        <w:rPr>
          <w:i w:val="false"/>
          <w:sz w:val="28"/>
          <w:szCs w:val="28"/>
        </w:rPr>
        <w:t>8.</w:t>
        <w:tab/>
        <w:t>Kertvárosi Birkózó és Sumo Club támogatása</w:t>
      </w:r>
    </w:p>
    <w:p>
      <w:pPr>
        <w:pStyle w:val="Normal"/>
        <w:ind w:left="4686" w:hanging="1562"/>
        <w:jc w:val="both"/>
        <w:rPr>
          <w:b/>
          <w:b/>
          <w:i/>
          <w:i/>
          <w:sz w:val="28"/>
          <w:szCs w:val="28"/>
        </w:rPr>
      </w:pPr>
      <w:hyperlink r:id="rId10">
        <w:r>
          <w:rPr>
            <w:rStyle w:val="InternetLink"/>
            <w:b/>
            <w:i/>
            <w:sz w:val="28"/>
            <w:szCs w:val="28"/>
          </w:rPr>
          <w:t xml:space="preserve">19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XVI. kerületben hál’ Istennek sorban alakulnak különböző, most már kertvárosi nevet viselő sportegyesületek. Talán emlékeznek rá, a vívók is alakítottak, és egyből egy világbajnok, Európa bajnok csapattal álltak fel Decsi Tamás személyében. És ugyanígy nem olyan régen alakult a Kertvárosi Birkózó és Sumo Klub, aminek szintén van már világbajnok, – jól tudom, jegyző úr? – világbajnok sportolója, Bárdosi Sándor személyében, aki sumoban lett világbajnok és a kertváros hírét vitte. Az egyesület elnöke, Kollárik úr fordult azzal a kéréssel, hogy támogassa a tisztelt Képviselő-testület azt a kérését, hogy a kerületben is el tudják indítani a gyerekek számára két iskolában a birkózás, illetve a sumo alapjainak oktatását. Ehhez némi anyagi támogatásra van szükségük, ami nem magának az egyesületnek a fenntartásához, hanem a birkózószőnyeg, illetve a sumohoz nélkülözhetetlen valamilyen ponyva megvételéhez lenne szükség. Ezt terjesztem most a Képviselő-testület elé. 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Van szerencsém ismerni Kollárik urat egyébként, és nagyon jó elképzelésnek tartom ezt. Egy kérdésem lenne, hogy melyik két iskola lenne a kiszemelt, ahol ez a birkózó szakosztály működne? Azt azért érzékelem, hogy elég nagy érdeklődés van itt mindenféle ilyen típusú egyesületi működés iránt. Sőt még van egy egészségest némileg meghaladó versengés is, hogy melyik egyesület hol szerepeljen. Úgyhogy szeretném kérdezni, hogy melyik kettő 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Kaszás úrnak van még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elnök úr véletlenül it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nem látom a terem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Jó, akkor majd véleményt mondok később. Vagy mondhatom? Mert látom,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ddig válaszolnék akkor Abonyi úrnak először. Az én információim szerint a két olimpiai iskolában szeretnék. Alapvetően mind a vívás, mind a birkózás tradicionális magyar siker olimpiai sportág, és a Lemhényi Dezső és a Szent-Györgyi Albert Általános Iskolában tervezik ők. Egyébként képviselőtársaimat már korábban tájékoztattam, hogy ez a két alapvető sportág, amit szeretne a kerület is támogatni azzal, hogy az Erzsébet-ligetben lévő épület, még egyelőre romos épület, felújításával lehetőséget teremtene a számukra, hogy a továbblépés az iskolából megtörténhessen majd oda.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lmondanám a véleményem. A televízióban többször lehet látni, hogy milyen verseny ez, milyen alkatú emberek versenyeznek. Nyugodtan kimondhatjuk, hogy igen-igen túlsúlyos versenyzők lépnek ott porondra. A mai magyar ifjúságot, ezt a korosztályt, ezt a 10-14 évest, vagy talán 7 évestől is vehetem, egyfajta túlsúlyosság is jellemzi. Így nyilvánvalóan alkalmasak erre a sumo nevezetű birkózásra alakilag és helyből. De én ezzel nem értek egyet. Most gyakorlatilag indirekt módon szinte ezt az állapotot, ezt a helyzetet akarjuk mi támogatni, hogy túlsúlyos legyen az a gyerek, akár lány, és majd ott tatamin, vagy nem tudom, a porondon bemutatja. Nem tataminak hívják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enne van az előterjesztésben. Mindjárt mondom Önnek. Én se tudom. Dohi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Mindegy. Bemutatják túlsúlyukat és erejüket. Ez szerintem egészségtelen. Jegyző úr biztos tudna ezzel kapcsolatban szakmailag mondani egy-két dolgot. Én, ha arról lenne szó, ha a klasszikus birkózás két nemét, a szabad és a kötött fogásút indítsuk el és támogassuk, akkor minden további nélkül megszavaznám. Így ebben a fenntartásaim hangoztatása mellett tartózkodom, mert ezt én igazából inkább divatsportnak értékelem. Lehet, hogy Japánban évszázados múltja van ennek, de Európában ez nem őshonos. Birkóznak, van világbajnok is, ám legyen. Ha valaki később úgy érzi, hogy 30 éves korában 130 kg-ra, vagy 150-re meghízott és ő ott akar versenyezni, akkor ugyan legyen. De kisgyerekkorban tudatosan túlsúlyossá, indirekt módon túlsúlyossá nevelni gyerekeket és ezt támogatni, ezt én nem találom helyén való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egyző urat megszólította, és jegyző úr is szeretne reagálni.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Végül is köszönöm szépen a kérdést, mert akkor itt sok minden esetleges félreértést lehet tisztázni. Európában csak és kizárólag amatőr sumo létezik. Nem az, amit nagyon látványosan lehet látni, vagy korábban lehetett látni az Eurosporton. Nem iszonyatos nagy kövér emberekről van szó, illetve nem csak, hanem van több súlycsoport. Bárdosi Sándor, aki világbajnok lett, 85 kg-ban lett világbajnok. Három súlycsoport van és a legmagasabban vannak természetesen a nagyobb súlyú emberek, illetve hölgyek. Most volt egyébként az Európa Bajnokság </w:t>
      </w:r>
      <w:r>
        <w:rPr>
          <w:color w:val="000000"/>
          <w:sz w:val="28"/>
          <w:szCs w:val="28"/>
        </w:rPr>
        <w:t>Lausanne</w:t>
      </w:r>
      <w:r>
        <w:rPr>
          <w:sz w:val="28"/>
          <w:szCs w:val="28"/>
        </w:rPr>
        <w:t xml:space="preserve">-ban, ahol a fiatalok, és természetesen nem itt nagy súlyokról van szó, rengeteg aranyérmet nyertek, bronzérmet, ezüstérmet. Tehát valami hihetetlen sikeres volt ez az Európa Bajnokság. Lehetett látni esetleg az újságban egy-két képet, hogy a 90%-uk jó megjelenésű, erős testalkatú, nem pedig kövér és elhízott. Úgyhogy mi itt az iskolákban nem is sumot szeretnénk alapvetően, hanem kimondottan szabad és kötöttfogású birkózást. Az, hogyha már valakik ebben a dologban előre léptek, és már elérkeztek egy olyan korba, választhatják mind a kettőt. Általában a mai magyar birkózók sumoban is elindulnak, de ettől még az alkatuk nem vál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véleményemet szeretném elmondani azzal a jelenséggel, amit itt lehet tapasztalni. A vívók után a sumok. Igazából jól érzékelhető, hogy ez ilyen személyi és pártkötődés alapján alakulnak ki ezek a támogatások. Ebben a kerületben vannak őshonos sportegyesületek és szervezetek. Azoknak a támogatásáról mindig vita van. Kultúra és sport támogatás politikája ennek az önkormányzatnak jelen pillanatban nekem nagyon nem tetszik. Most majd szó lesz váratlanul a Corvin Művelődési Ház vezetőjének az állítólagos lemondásáról, vagy legutóbb a gazdasági bizottsági ülésen a Holdvilág Színház ügye volt napirenden. Én azt szeretném kérni Önöktől, hogy egy picit megfontoltabban és komolyabban csinálják ezt a dolgot, mert ez így számomra igen csak gusztustalan. A sumonál én azt láttam az Eurosporton, amit említett a jegyző úr is, ott ilyen agyagpályán, vagy agyaggal felkent pályán birkóznak, és előtte rizst szórnak szét valamilyen hit kapcsán. Én fel tudok ajánlani 1 kg rizst nekik, de egyébként többet ilyen megjelenés után, vagy ilyen kezdet után nem igazán tartok ildomo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bizottsági elnökként gondolom é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frakcióvezetőként. Molnár Gyula frakcióvezető társamtól kérdezem, hogy melyik sportegyesület támogatásánál tud pártkötődésről? Én ezt kérem, hogy itt most tegye közkinccsé, mert én erről nem tu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Összességében kezd ez az egész furcsa lenni. Az egyik oldal elmondja, egyébként Kaszás úrnak teljesen igaza van, sőt még ennél sokkal rosszabb a helyzet. Japánban a férfiak között mindig is volt az ún. busidó szelleme, ez ilyen harci valami. A busidó szelleme magyarázta azt, hogy Japán egyedül és senki más nem tudott tömegesen öngyilkosokat, tehát kamikaze-kat bevetni, ugye a világháborúban, ott ezt a busidó szelleme lehetővé tette. A sumo hasonló, hogy úgy mondjam lelki indíttatásból áll, és a sumo birkózók, a hivatásos sumo birkózók pontosan tudják, hogy rövid életűek lesznek, és azok is lesznek. Rendkívül egészségtelen az életük, az is kell, hogy legyen. Valóban 40-es, 50-es éveikben a többségük meghal, vagy még hamarabb. Azt én nagyon szeretném tudni, hogy mindaz, amit a jegyző úr elmondott, az lehet akár igaz is, én nem tudom, hogy Európában van-e valamiféle amatőr ilyen uli-buli sumo vagy nem. De most volt nem olyan régen a nem olimpiai sportágak világjátéka. Ott a magyarok helyenként egész furcsa dologban sikeresen szerepeltek, sárkányhajóban, meg tudom is én miben. De akkor mi értelme van egy olyan sportágba belekezdeni és azt támogatni, ahol bevallottan azt mondjuk, hogy kérem szépen, mi világszínvonalra soha nem emelkedünk. Mert nem tehetjük, mert ugye a japánokkal szemben, akik a szó szoros értelmében az életükkel, egészségükkel önfeláldozók, soha nem fogunk labdába rúgni, ugyanis a hagyományos japán sumo, nincs súlycsoport, meg mit tudom én mi benne, ott egész más van, ott ilyen jokozuna, mit tudom én, fokozatok vannak. De ez nem súlycsoport, hanem tulajdonképpen hogy úgy mondjam, játékerő, vagy birkózóerő, vagy az addigi sikerek szerint megasirától jokozunáig adják a fokozatokat. Én a magam részéről azt mondom, hogy való igaz, hogy nem kívánom, és nem kívánatosnak tartom azt, hogy Japán szintű, tehát a testi épséget, egészséget feláldozó sumo birkózás legyen Magyarországon. Az pedig, hogy úgy mondjam, hobbi sumo birkózást az önkormányzat támogasson, annak meg nem látom értelmét. Akkor tessék kérem szépen focizni, kézilabdázni, mit tudom én mit csinálni, olyan sportot űzni, aminél nem bevallottan az abszolút profik színvonala alatt vagyunk, mert még azt is kimondhatják, hogy a világ sumo szövetséget megalapítják, leszavazzák a japánokat, és akkor majd azt mondják, hogy nálunk vannak súlycsoportok. Na de ez pontosan ugyanolyan, mint amikor az NBA, az Amerikai Kosárlabda Szövetség nem volt hajlandó a világbajnokságokra elmenni, más csapattal kiállni, mert azt mondták, hogy a leggyengébb NBA csapat simán hülyére veri a legjobb európai válogatottat, és akkoriban ez igaz is volt. Ilyenfajta sportágat, ami abszolút hivatásos szinten űzve bevallottan is durván egészségkárosító, alacsonyabb szinten űzve meg értelmetlen, én nem kívánok támogatni. A normál birkózás az rendben van, abban Magyarországnak komoly hagyományai vannak, komoly sikerei vannak. Nem azt mondom, hogy az is a világ legegészségesebb dolga, de ma már melyik élsport nevezhető annak, sajnos. De a sumo, az egy extremi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Büki úrnak lejárt az ideje. Büki úr olyan jó, hogy itt van ebben a Képviselő-testületben, mert mindig hozzászólásra ingerel mindenkit, így engem is. Ha megengedik képviselőtársaim, akkor a jövőben csak mindig azt fogom mondani, hogy Hepp Béla, ha ezt Béla is megengedi. Ő volt az, aki most egy szép vita után azt mondta, hogy legyenek kedvesek a képviselőtársak figyelni egymásra egy kicsit jobban. Tisztelt Büki úr. Én már a múltkor is mondtam, hogy lehet, hogy öregszik, mert a számítógéppel való foglalatosság és a figyelem, a kettő együtt most már nem megy, nem úgy, mint korábban. Azzal kezdtem előterjesztőként a hozzászólásomat, hogy az, amit Ön említett, ez az olimpián kívüli sportágak világjátéka, amire azt mondta, hogy ott a sumoban soha nem leszünk sehol, most említettem, hogy pont ennek az egyesületnek, pont ennek az egyesületnek Bárdosi nevű képviselője világbajnok lett képviselő úr. Abban a sumoban, azon a játékokon, amit Ön mond. Olyan ez a dolog, mint a profi, meg az amatőr boksz. Hogyha így könnyebb Önnek megközelíteni, az amatőr bokszban, tudja, ami olimpián is van, akkor az „amatőr sumoban” lett világbajnok ez a jóember. Azért az nem kis teljesítmény, gondolom én. Ráadásul a Kertvárosi Sportegyesület révén, annak színeiben versenyezve. Másrészt meg pont Ön mondta azt és cáfolta meg, hogy ha így gondolkodnánk, hogy van a kosárlabda, és azt csak Amerikában tudják jól játszani, és Ön is mondta annak idején volt ez igaz, de most már nem így van. Az amerikai válogatott komoly játékosokkal megy az olimpiára, világversenyekre és komolyan meg kell küzdeni azért, pl. az argentinokkal, vagy a spanyolokkal, hogy nyerjen, vagy ne nyerjen. Mert az argentinok, meg a spanyolok úgy gondolták, hogy az tarthatatlan, hogy csak egy országban tudják ezt jól játszani, ezt a sportágat. És igenis, pénzt, erőt, energiát áldoztak abba, hogy az amerikaiakat egyszer megverjék. És lám-lám, azért ez már sikerült nem egyszer. Tehát ebből az elgondolásból pont magának mondott ellent, de mondom, lehet, hogy már csak én vagyok kevéssé olyan, aki figyel képviselő úrnak a dolgára. Másrészt felhívnám tisztelt Képviselőtársaim figyelmét, hogy alapvetően a nevében is benne van az előterjesztésben, birkózó és sumo klub. A birkózás Magyarországon alapvetően alapvető sportág. Az egyik legsikeresebb olimpiai sportágunk a vívás mellett. Ha Ön azt gondolja, hogy az furcsa, hogy egy kerületi önkormányzat látva a legutóbbi olimpia magyar sikereit, vagy sikertelenségeit, úgy dönt, hogy a két legsikeresebb olimpiai sportágban helyet, teret és pénzt biztosít arra, hogy igenis induljon el egy fejlődés. Mert ott is nem én mondtam, meg nem a képviselők mondták, hanem sportvezetőktől hallottuk, hogy az utánpótlás hiánya, ez a probléma, hogy igen is legyen utánpótlás. Ha már van valahol emberünk, aki ért hozzá, aki tudja edzeni a fiatalokat, akkor ezt támogassuk. Lehet, hogy nagy szavakat fogok mondani, ez nem kerületi ügy, ez nemzeti érdek. És én az gondolom, hogy ezzel a minimális pénzzel ezt a nemzeti érdeket én azt gondolom, lehet támogatni. Büki úr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válaszolnék Önnek. Polgármester úr, nem tudom hogy, nem figyel oda kellőképpen, vagy csak nem érti, vagy én fogalmaztam egy kicsit zavarosabban, és nem jutott el az Ön, hogy úgy mondjam, értelmének mélyére a hasonlat. A következő a problémám, hogy vannak csakugyan ilyen világjátékok. De van, ahol bizonyos sportágban ott van, hogy úgy mondjam mindenki, mert ezek nem olimpiai sportágak, de a világban elismerten egyformán űzik, és vannak, amiben nem. A sumo ez utóbbiak közé tartozik. Ott nem. És egyébként pedig ha már a kosárlabdától ne………. Tudja uram, hogy mióta ellenfél az argentin, meg a spanyol, meg a tudom is én melyik válogatott? Azóta, amikor olyankor tartanak bármiféle komoly világjátékot, amikor az NBA szünetel, és akkor be tudják hívni az NBA játékosokat ezekbe válogatottakba, mert azok nélkül sehol nincsenek. Tessék már megnézni, hogy az argentin, vagy a spanyol vezérjátékosok hol játszanak Ön szerint? Talán a CM Barcelonában, vagy hasonlóban? Frászkarikát. Ott játszanak mindig a Dallasban. A dallas-os Noviczki vitt a hátán a németeket. Gallisz a görög, az is NBA játékos, mindegyik NBA játékos volt. A sumot hiába viszik ki ezekre a világjátékokra, amíg nincsenek ott a hivatásos japánok, addig az gyerekjáték és nem komoly dolog. Vannak ott olyan sportágak, amik teljesen korrekt világmegmérettetés ez. Egyszerűen azért, mert ezek valamilyen oknál fogva nem szerepelnek az olimpia műsorán, de a sumo esetében nem ez a helyzet. Van a japán sumo, és van az összes többi. A japán sumo az sumo, de abba belehalnak, akik űzik. Az összes többi, az pedig marhás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képviselő úr, olyan jó magával vitatkozni! Húzom egy kicsit az időt, hagy élvezkedjek én is, ha már ennyire jártas a sportban. Azt szeretem képviselő úrban, de tényleg komolyan, hogy a saját elképzeléseit ilyen egzakt igazságokként mondja el. Tehát mint hogyha ez így is lenne valóban, és az ő hasonlatai, mint hogyha aztán abszolút úgy lennének. Ha igaz lenne tényleg a hasonlata is, ezt már csak a játék kedvéért engedjék ezt meg nekem négyévente mondjuk háromszor, és akkor most az egyik alkalom van. Ha ez igaz lenne, hogy azért jó a világverseny kosárlabdában, mert az NBA-ban játszó játékosok ott vannak és akkor haza tudnak jönni a nemzeti csapatba és tudnak a saját csapattársaikkal szemben fellépni és a nemzeti csapatukat erősíteni, akkor a magyar foci az jobb helyen állna, mint most. Nézze mag, a mai válogatott meccsen hány játékos játszik Magyarországon és hány Németországban, itt, ott, amott. Képviselő úr, ne szóljon közbe, hagy mondjak már én is egy hasonlatot ebben a dologban. De mondom, teljesen fölösleges a vita, mert Büki úrral egyébként sem érdemes vitatkozni, de most én ilyen szellemi, ahogy képviselő urat idézve, szellemi önkielégítést folytatok, és ezt élvezem. De most csak idáig, és ma már nem fogom többet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ost azért egy mondatban ezekre is reagálok. Mind a két hozzászólásra, mert eléggé ismerem, a kosárlabdát különösen. Azért azok az emberek argentinok, akik az argentin válogatottban játszanak, természetesen az NBA-ben is játszanak. Abban Büki Tamásnak tökéletesen igaza van, hogy azok a magyar futballisták, ezek közül mondjuk a Dortmundban játszik egy Hajnal, Gera még szintén premiership játékos, de a többiek, sokan gyengébb csapatokban játszanak. Csakugyan a magyar futballválogatottat nehéz ide példának hozni, mert az argentin legjobb kosarasok azok valóban valódi nagy csapatokban játszanak az NBA-ben. De egyébként a Barcelonában is játszik, meg a Real Madridban is több olyan ember, aki nagy klasszis. De nem akarok erről, visszatérve az előterjesztésre gyorsan. Itt arról szól ez az előterjesztés, hogy két iskolában helyeznek el két szőnyeget és egy ilyen dohiót. Tulajdonképpen itt 7-12 éves gyerekekkel elindul egy tanfolyam, ahova ők fognak járni sportolni. A sumo, az kezd egyre népszerűbb lenni a lakosság körében. Tehát itt nem arról van szó, hogy kitenyésztünk olyan embereket, akik majd a japánokkal fognak megmérkőzni. Nem. Gyerekeknek ez is egy mozgáslehetőség, ez kerül összesen 550 ezer Ft-ba. A sumo része, a többi, az mind a birkózás. Csakugyan, az nem baj, ha egy ilyen küzdősport egyesület itt létrejött. Nyilván az a kötődése, hogy az elnök itt lakik a kerületben, és ő egy támogató is egyúttal. Most ahhoz kérnek, hogy eszközök legyenek, tehát szőnyeg és dohió legyen. Ez nem mondom, hogy kevés pénzbe kerül, ezért javaslom azt, hogy a határozati javaslatban az is szerepeljen, hogy ez az önkormányzat tulajdonában maradjon, annál is inkább, mert a polgármesteri fejlesztési céltartalékból megy. Tehát legyen az önkormányzat tulajdonában és ők használhassák. Elhelyezzük az iskolákban és ott fogják használni. Ha esetleg ez az egyesület mégsem válik be, vagy nincs akkora érdeklődés e két sportág iránt, remélem, hogy lesz hatalmas érdeklődés, de ezek a szőnyegek akkor is a miénk lesznek. El lehet adni utána, bármit lehet vele csinálni. Persze nem ezt szeretném, hanem azt, hogy minél több gyerek űzze ezeket a sportágakat valamilyen szinten és mozogjon. Tehát itt nem arról van szó, hogy ki akarunk tenyészteni sumozókat, akik óriási klasszisok lesznek és 500 kg-ra híznak, egymást fogják tologatni. Szó nincs erről. A gyerekek mozognak, a sumo ma egy kicsit népszerűbb, mint korábban Magyarországon. Ugyan én azt mondom, hogy nem magyar sportág, ezzel egyetértek, aki ezt mondja. De kezd népszerűsödni, mint sok egyéb más, ami bejött ide az utóbbi 20-30 évben. A karate különböző ágaira célzok, negyven évvel ezelőtt elképzelhetetlen volt, hogy Magyarországon ilyeneket űzzenek. Mikor én egyetemista voltam, akkor kezdett bejönni a karate különböző válfaja, vagy a tekwando, vagy bármi. Magyarországon nem is lehetett azelőtt tudni ezekről a japán sportágakról az egyetlen judót kivéve. Az is csak a ’60-as években jött be Magyarországra. Próbáljuk meg, ez is egy lehetőség arra, hogy egy szélesebb lehetőséget nyújtunk a gyerekeknek a sportolásra. Erről szól csupán ez az előterjesztés. Nem arról, hogy élsportolókat akarunk itt nevelni. Annak ellenére, hogy már van egy ilyen világbajnokunk, aki az egyesület tagja. Persze többre becsültem a birkózó ezüstéremért, mint a sumoban akármit nyer utána, mert megmondom őszintén, ott nem egy egységes olyan világbajnokság van. Menjen el Japánba egy kerületi versenyre, és ott legyen első 500 japán között, akkor azt mondom, hogy valami a sumobeli teljesítménye, hogy egymás után 10 japánt kitol a szőnyegről, akkor igen. De mindez csak mellékmondat volt, ebben mi egyetértünk. Lényeg az, hogy én arra kérek mindenkit, hogy ezt támogassa, és ha ennyit a polgármester úr be tudna fogadni, hogy az önkormányzat tulajdonában maradnak ezek a szőnyegek,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ötlet nem rossz. Én próbálom fogalmazni a dolgot, mert akkor nem pénzzel, hanem eszközzel kellene támogatni ezt az egyesületet és ezt kellene belefogalmazni azzal, hogy ezt megvásárolja és térítésmentesen átadja az egyesület számára használatra. Én erre gondoltam. Képviselő úr segítsen ebben, hogy ezt fogalmazz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lfogadom ezt is, vagy lehet azt is, hogy kizárólag erre költhet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ár benn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Ők költsék el, csak ez az önkormányzat tulajdonában ma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ne költse ő el, mert ha ő költi el, akkor az ő tulajdona, inkább akkor vásárolja meg az önkormányzat, aztán kapjá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Nekem ez is jó. Minden változatot tudok támogatni, ahogy megold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GA JÁNOS</w:t>
      </w:r>
    </w:p>
    <w:p>
      <w:pPr>
        <w:pStyle w:val="Normal"/>
        <w:jc w:val="both"/>
        <w:rPr/>
      </w:pPr>
      <w:r>
        <w:rPr>
          <w:sz w:val="28"/>
          <w:szCs w:val="28"/>
        </w:rPr>
        <w:t>Kicsit elképedve hallgattam az előttem szólók vitáját. Annyira félrevitték ezt a dolgot. Ennek a dolognak egyetlenegy lényege van. A Képviselő-testületnek hozzá kell járulni a mai ifjúság bármilyen sportjának a megoldásához. Ahhoz, hogy ezt a gyereket a számítógép elől felállítsuk, hogy a gyerek elmenjen. A sportolás az edzetté tesz, egészségessé tesz, koncentrálóképessé tesz, harcossá tesz. Ebben a mai világban ezekre a gyerekeknek mind szüksége van. Nem szabad elvinni a vitát öncélúan. Itt arról van szó, kis pénzzel, de járuljunk hozzá ahhoz, hogy a gyerekeink egészsége a sporttal növekedjen. Erről beszéljünk, ne arról, hogy sumo meg nem sumo. Itt elmondták, hogy a sumo majd egy fokozat. Lehet, hogy a gyerek soha nem jut el még a gondolatig sem a sumoban, de legalább megtanulja az alapvető mozgásformákat. Egészségesebbé, edzettebbé, erősebbé válik. Kinek kell más? Miért kell erről vitatkozni? Ennek a dolognak a félrevitele, ez szerintem végtelen kár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Én nem tudom, hogy néhány ember melyik világban él. Varga dr. különösen, de még Laci is. Kedves Laci! Tény és való, hogy volt olyan, hogy Magyarországon nem volt karate és egyebek. De hogy azért nem árt megnézni azt sem, hogy ma az ún. karate klubok, meg különböző irányzatú karate izék környékén ki és miért fordul meg. Mert kérem szépen azt a sok kigyúrt csirkefogó bűnözőt, akik pénzbehajtással és miegyébbel foglalkoznak, azt bizony kérem karate edzőteremben lehet amúgy látni, amikor éppen nem embereket vernek. Mindegy hogy hogy hívjuk tekwandonak, </w:t>
      </w:r>
      <w:r>
        <w:rPr>
          <w:bCs/>
          <w:sz w:val="28"/>
          <w:szCs w:val="28"/>
        </w:rPr>
        <w:t>kyokushinkai-</w:t>
      </w:r>
      <w:r>
        <w:rPr>
          <w:sz w:val="28"/>
          <w:szCs w:val="28"/>
        </w:rPr>
        <w:t>nak, vagy éppen kempo-nak, már 25 db ilyen irányzat van. A közös ezekben mind az, hogy van kétségtelenül egy vékony tiszta része, amelyik sport, és van egy vastag sötét része, amelyik nem sport, hanem a gazembereknek az erősítését szolgálja. Megjegyzem, az edzőtermeknek egy jelentős része is ilyen. Kedves Varga János! Az a helyzet, hogy az egy jó dolog, ha a gyerek kimegy a számítógép mellől. Ez kétségtelen tény, de hogyha némi táplálék rásegítővel, mert ugye ez is nagy divat, mint tudjuk, ilyen izmokat szed magára, és már azzal a céllal, mert már esetleg a papától is azt látja, hogy embereket verni és azokból a pénzt kiverni féllegális, vagy illegális módon, ez jó dolog, meg sokat lehet vele keresni, az nem biztos, hogy szerencsés. Aki nem veszi észre, hogy Magyarországon az agresszivitás milyen mértékben nő, és milyen mértékben igyekeznek egyre inkább ilyen módszerekkel elintézni emberek ügyeket, és hogy hogyan kapcsolódik ehhez, ez a hogy úgy mondjam, sötét sportréteg, az vak. Az vak, kérem tisztelettel. Az azt kell, hogy mondjam, hogy vak. Még egyébként egykori élsportolók, a jegyző úr mesélhetne erről, egykori élsportolók, bokszolók és birkózók kidobó emberként és pénzbehajtóként keresik meg a vajas kenyérre való pénz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lejárt az ideje. Képviselő úrnak lejárt az ideje. Köszönöm szépen. Jaj de szép az élet. Azt hiszem, ez az utolsó évad hosszú lesz az önkormányzat képviselő-testületének életében, hogyha mindig ezeket a hozzászólásokat fogjuk hallgatni. De természetesen a Szervezeti és Működési Szabályzat adta keretek között Büki úr ezt megteheti. Zsinka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Lehet, hogy az évad hosszú lesz, de én nagyon rövid. Büki Tamás összekeveri a különböző kondi termeket. Azokra jellemző az, onnan jönnek azok a kigyúrt emberek, akiket mond és ott kapnak esetleg olyan különböző szereket, amik befolyásolják. Meg kell védeni ezeket a küzdősport jellegű klubokat, mert ez nem jellemző. Ezt most halál komolyan mondom. Jó, hogyha ezzel tetszik egy kicsit komolyabban foglalkozni, tehát ez nem jellemző, és ne keverjük őket össze. Azért kell megvédeni, mert az a tévhit itt ne terjedjen el, különösen az internetes hallgatóság körében, hogy itt esetleg ilyesmit használnának. Tehát azért hoznánk létre ilyet, ezt felejtsük el.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ász úr ügyrend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Úgy látszik, egyes képviselők nagyon kipihenték magukat nyáron, és mindenkivel szeretnék megosztani az elméjük szüleményeit, de én úgy gondolom, hogy maradjunk a napirendnél, és tekintettel arra, hogy ehhez már elvétve vannak csak hozzászólások, én kére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 vita lezárására. Aki ezzel egyetért, kérem igennel ezt jelezze. Szavazzunk! A Képviselő-testület </w:t>
      </w:r>
      <w:r>
        <w:fldChar w:fldCharType="begin"/>
      </w:r>
      <w:r>
        <w:rPr>
          <w:rStyle w:val="InternetLink"/>
          <w:sz w:val="28"/>
          <w:szCs w:val="28"/>
        </w:rPr>
        <w:instrText xml:space="preserve"> HYPERLINK "../in/szjkv.rtf" \l "hat452"</w:instrText>
      </w:r>
      <w:r>
        <w:rPr>
          <w:rStyle w:val="InternetLink"/>
          <w:sz w:val="28"/>
          <w:szCs w:val="28"/>
        </w:rPr>
        <w:fldChar w:fldCharType="separate"/>
      </w:r>
      <w:r>
        <w:rPr>
          <w:rStyle w:val="InternetLink"/>
          <w:sz w:val="28"/>
          <w:szCs w:val="28"/>
        </w:rPr>
        <w:t>20 igen, 0 nem, 1 tartózkodás</w:t>
      </w:r>
      <w:r>
        <w:rPr>
          <w:rStyle w:val="InternetLink"/>
          <w:sz w:val="28"/>
          <w:szCs w:val="28"/>
        </w:rPr>
        <w:fldChar w:fldCharType="end"/>
      </w:r>
      <w:r>
        <w:rPr>
          <w:sz w:val="28"/>
          <w:szCs w:val="28"/>
        </w:rPr>
        <w:t xml:space="preserve"> mellett lezárt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2009. (IX. 9.)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3 hozzászólónk van. Molnár Gyula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Részben Szász úr megszólított, illetve Varga dr. hozzászólására szeretnék annyiban reagálni, és a Szász úréra is, hogy tulajdonképpen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Hagy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Hosszú volt a nyár és van, aki nem pihente ki magát kellőképpen, de majd visszaolvassuk Szász úr, jó a jegyzőkönyvet. Akkor nem reagálok, ha már elfelejtetted a kérdésedet, de én azt szeretném mondani, hogy inkább a valódi tömegsportokra kellene odafigyelni, mondjuk a kézilabdára és akkor, amikor NB-s minősítésű kézilabdacsapat támogatásáról volt szó, akkor nem volt a Varga dr. semennyire lelkes, de Szász úr sem. Én erre céloztam és nem tudom, hogy közben eszedbe jutott-e a kérdés? Jó, akkor majd megbeszél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add emlékeztessem, hogy a legutolsó képviselő-testületi ülésen pont egy kézilabdacsapatot támogatott a kerületi önkormányzat azért, hogy tudják művelni azt a sportágat, ami volt. Dr. Varga János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 xml:space="preserve">Sikerült a Tamás felszólalása kapcsán visszatekintenem a közel elmúlt 70 évemre. Se csirkefogó, se bűnöző nem lettem, és bizony cselgáncsban majdnem országos bajnok voltam, kétszer egymás után, II. helyezett. Én nem tudom. Ezek a küzdősportok valószínűleg csak gazembereket képeznek. Én ezt a fajta hozzászólást ismételten csak nevetségesnek 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en. Határozathozatal következik. Kérem figyelni, mert én befogadom Zsinka úrnak az ötletét és a következőképpen fogalmaztam át a határozati javaslatot. Felolvasom, majd szavazunk. Kérem, figyeljenek! Budapest Főváros XVI. kerületi Önkormányzat Képviselő-testülete úgy dönt, hogy a Kertvárosi Birkózó és Sumo Klub működését 2 db birkózószőnyeg és 1 db speciális sumo ponyva megvásárlásával támogatja a polgármesteri fejlesztési céltartalék keret terhére. A Képviselő-testület felhatalmazza a polgármestert az eszközök térítésmentes használatba adásáról szóló szerződés aláírására. Határidő: és akkor itt viszont akkor egy kicsit későbbet kellene mondani. Mondjuk 2009. október 31. Felelős: Kovács Péter polgármester. Elfogadása egyszerű szótöbbséget igényel. Kérem szavazzanak! Köszönöm szépen. A Képviselő-testület </w:t>
      </w:r>
      <w:r>
        <w:fldChar w:fldCharType="begin"/>
      </w:r>
      <w:r>
        <w:rPr>
          <w:rStyle w:val="InternetLink"/>
          <w:sz w:val="28"/>
          <w:szCs w:val="28"/>
        </w:rPr>
        <w:instrText xml:space="preserve"> HYPERLINK "../in/szjkv.rtf" \l "hat453"</w:instrText>
      </w:r>
      <w:r>
        <w:rPr>
          <w:rStyle w:val="InternetLink"/>
          <w:sz w:val="28"/>
          <w:szCs w:val="28"/>
        </w:rPr>
        <w:fldChar w:fldCharType="separate"/>
      </w:r>
      <w:r>
        <w:rPr>
          <w:rStyle w:val="InternetLink"/>
          <w:sz w:val="28"/>
          <w:szCs w:val="28"/>
        </w:rPr>
        <w:t>19 igen, 1 nem, 2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3/2009. (IX. 9.) Kt. </w:t>
        <w:tab/>
      </w:r>
      <w:r>
        <w:rPr>
          <w:color w:val="000000"/>
          <w:spacing w:val="-3"/>
          <w:sz w:val="28"/>
        </w:rPr>
        <w:t xml:space="preserve">Budapest Főváros XVI. kerületi Önkormányzat Képviselő-testülete úgy dönt, hogy a Kertvárosi Birkózó és Sumo Club működését kettő darab birkózó szőnyeg és egy darab speciális sumo ponyva megvásárlásával támogatja a polgármesteri fejlesztési céltartalék keret terhére. </w:t>
      </w:r>
    </w:p>
    <w:p>
      <w:pPr>
        <w:pStyle w:val="Normal"/>
        <w:ind w:left="3124" w:hanging="0"/>
        <w:jc w:val="both"/>
        <w:rPr/>
      </w:pPr>
      <w:r>
        <w:rPr>
          <w:color w:val="000000"/>
          <w:spacing w:val="-3"/>
          <w:sz w:val="28"/>
        </w:rPr>
        <w:t>A Képviselő-testület felhatalmazza a polgármestert az eszközök térítésmentes használatba adásáról szóló szerződés aláírásár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októ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vel 16 óra elmúlt, így akkor egy negyedóra szünetet tartanánk, ez azt jelenti, hogy próbáljunk meg tisztelt képviselőtársaim fél ötre visszaérkezni. </w:t>
      </w:r>
    </w:p>
    <w:p>
      <w:pPr>
        <w:pStyle w:val="Normal"/>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9. és 10. napirendek tárgyalása zárt ülésen történik.</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Budapest XVII. kerület Szőlőhegy Kerületi Szabályozási Tervének előzetes véleményezése</w:t>
      </w:r>
    </w:p>
    <w:p>
      <w:pPr>
        <w:pStyle w:val="Normal"/>
        <w:ind w:left="4686" w:hanging="1562"/>
        <w:jc w:val="both"/>
        <w:rPr>
          <w:b/>
          <w:b/>
          <w:i/>
          <w:i/>
          <w:sz w:val="28"/>
          <w:szCs w:val="28"/>
        </w:rPr>
      </w:pPr>
      <w:hyperlink r:id="rId11">
        <w:r>
          <w:rPr>
            <w:rStyle w:val="InternetLink"/>
            <w:b/>
            <w:i/>
            <w:sz w:val="28"/>
            <w:szCs w:val="28"/>
          </w:rPr>
          <w:t xml:space="preserve">193/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Kerületfejlesztési és Üzemeltetési Bizottság megtárgyalta a XVII. kerület Szőlőhegy Kerületi Szabályozási Tevének előzetes véleményezéséről készült előterjesztést. Tekintettel, hogy milyen nagyarányú projektről van szó, 1000 db lakás, 352.000 m</w:t>
      </w:r>
      <w:r>
        <w:rPr>
          <w:sz w:val="28"/>
          <w:szCs w:val="28"/>
          <w:vertAlign w:val="superscript"/>
        </w:rPr>
        <w:t>2</w:t>
      </w:r>
      <w:r>
        <w:rPr>
          <w:sz w:val="28"/>
          <w:szCs w:val="28"/>
        </w:rPr>
        <w:t xml:space="preserve"> irodafejlesztés, 90.000 m</w:t>
      </w:r>
      <w:r>
        <w:rPr>
          <w:sz w:val="28"/>
          <w:szCs w:val="28"/>
          <w:vertAlign w:val="superscript"/>
        </w:rPr>
        <w:t>2</w:t>
      </w:r>
      <w:r>
        <w:rPr>
          <w:sz w:val="28"/>
          <w:szCs w:val="28"/>
        </w:rPr>
        <w:t xml:space="preserve"> kereskedelmi, vendéglátó ipari létesítmény, ezért azzal a javaslattal éltünk, hogy a közlekedés biztosítása érdekében összeköttetés jöjjön létre a Bökényföldi út és a Pesti határút vonatkozásában. Felhívnám a figyelmet, hogy itt említik, hogy majd készül közlekedés kapcsolatvizsgálat fejlesztésére egy külön közlekedési tanulmány, ami említi a külső kerületi körutat. Valószínűleg ez a Szilas menti, nem, nem a Szilas menti, akkor nem szóltam, mert azt támadtuk annak idején. Köszönöm, akkor ennyi lett volna. Elfogadtuk egyhangúlag ezt a javaslatot, hogy részt veszünk az eljárás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466"</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6/2009. (IX. 9.) Kt. </w:t>
        <w:tab/>
      </w:r>
      <w:r>
        <w:rPr>
          <w:color w:val="000000"/>
          <w:spacing w:val="-3"/>
          <w:sz w:val="28"/>
        </w:rPr>
        <w:t>Budapest Főváros XVI. kerületi Önkormányzat Képviselő-testülete a Budapest Főváros XVII. kerület Szőlőhegy (Naplás út – Inda utca – Ároktő utca – Forrásmajori utca – Cinkotai út – Cinkotai Kis-erdő által határolt terület) kerületi szabályozási tervének további egyeztetési eljárásában részt kíván venni. A Képviselő-testület a területfejlesztéssel egy időben szükségesnek tartja a külső Pesti határút, mint közlekedési kapcsolat kiépítésé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16.</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12-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szociális helyzetük miatt rászoruló egyetemi, főiskolai hallgatók számára meghirdetett Bursa Hungarica Felsőoktatási Önkormányzati Ösztöndíjpályázat 2010. évi fordulójához történő kerületi csatlakozásra</w:t>
      </w:r>
    </w:p>
    <w:p>
      <w:pPr>
        <w:pStyle w:val="Normal"/>
        <w:ind w:left="4686" w:hanging="1562"/>
        <w:jc w:val="both"/>
        <w:rPr>
          <w:b/>
          <w:b/>
          <w:i/>
          <w:i/>
          <w:sz w:val="28"/>
          <w:szCs w:val="28"/>
        </w:rPr>
      </w:pPr>
      <w:hyperlink r:id="rId12">
        <w:r>
          <w:rPr>
            <w:rStyle w:val="InternetLink"/>
            <w:b/>
            <w:i/>
            <w:sz w:val="28"/>
            <w:szCs w:val="28"/>
          </w:rPr>
          <w:t xml:space="preserve">189/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ár évek óta csatlakozunk a Bursa Hungarica ösztöndíj programhoz. Tekintettel arra, hogy ez most is lehetővé válik, ezért kérném a Képviselő-testületet, hogy a határozati javaslatok támogatásával ezt most is tegyük lehetővé. Annyi módosításom lenne, hogy az I. határozati javaslat minősített szótöbbséget igényel, mivel 2010-es költségvetést érintő javaslat. Kérném a javaslatok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úrnak kérdése van. Parancsoljon. Nem. Kérdés van-e? Ilyet nem látok. Abonyi úr hozzászól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rvin elmondta az egyik részét a hozzászólásomnak. A másik, hogy a bizottság hétfőn megtárgyalta az előterjesztést és egyhangúlag támogatta, és mintegy 75-80 főiskolásnak, egyetemistának tudjuk megkönnyíteni a tanulmányait havi 10.000,- Ft-tal. Javaslom a Képviselő-testületnek, hogy támogas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 hozzászólást nem látok. határozathozatal következik. Az előterjesztés 2. oldalán található I. sz. határozati javaslatról szavazunk minősített szótöbbséges döntéssel. Aki ezzel egyetért, kérem, igennel ezt jelezze. Szavazzunk! A Képviselő-testület </w:t>
      </w:r>
      <w:r>
        <w:fldChar w:fldCharType="begin"/>
      </w:r>
      <w:r>
        <w:rPr>
          <w:rStyle w:val="InternetLink"/>
          <w:sz w:val="28"/>
          <w:szCs w:val="28"/>
        </w:rPr>
        <w:instrText xml:space="preserve"> HYPERLINK "../in/szjkv.rtf" \l "hat467"</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7/2009. (IX. 9.) Kt. </w:t>
        <w:tab/>
      </w:r>
      <w:r>
        <w:rPr>
          <w:color w:val="000000"/>
          <w:spacing w:val="-3"/>
          <w:sz w:val="28"/>
        </w:rPr>
        <w:t>Budapest Főváros XVI. kerületi Önkormányzat Képviselő-testülete csatlakozik a Bursa Hungarica Felsőoktatási Önkormányzati Ösztöndíjpályázat 2010. évi fordulójához.</w:t>
      </w:r>
    </w:p>
    <w:p>
      <w:pPr>
        <w:pStyle w:val="Normal"/>
        <w:ind w:left="3124" w:hanging="0"/>
        <w:jc w:val="both"/>
        <w:rPr>
          <w:color w:val="000000"/>
          <w:spacing w:val="-3"/>
          <w:sz w:val="28"/>
        </w:rPr>
      </w:pPr>
      <w:r>
        <w:rPr>
          <w:color w:val="000000"/>
          <w:spacing w:val="-3"/>
          <w:sz w:val="28"/>
        </w:rPr>
        <w:t>Az ösztöndíj helyi szintű támogatásához az Önkormányzat 2010. évi költségvetésében a 2009. évi maradványösszegen (290.000,-Ft) túlmenően további 3.495.000,- Ft összeget biztosít.</w:t>
      </w:r>
    </w:p>
    <w:p>
      <w:pPr>
        <w:pStyle w:val="Normal"/>
        <w:ind w:left="3124" w:hanging="0"/>
        <w:jc w:val="both"/>
        <w:rPr>
          <w:color w:val="000000"/>
          <w:spacing w:val="-3"/>
          <w:sz w:val="28"/>
        </w:rPr>
      </w:pPr>
      <w:r>
        <w:rPr>
          <w:color w:val="000000"/>
          <w:spacing w:val="-3"/>
          <w:sz w:val="28"/>
        </w:rPr>
        <w:t>A Képviselő-testület felkéri a polgármestert a csatlakozási nyilatkozat aláírására és továbbít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csatlakozásra 2009. szeptember 9.</w:t>
      </w:r>
    </w:p>
    <w:p>
      <w:pPr>
        <w:pStyle w:val="Normal"/>
        <w:ind w:left="4260" w:hanging="0"/>
        <w:jc w:val="both"/>
        <w:rPr>
          <w:color w:val="000000"/>
          <w:spacing w:val="-3"/>
          <w:sz w:val="28"/>
        </w:rPr>
      </w:pPr>
      <w:r>
        <w:rPr>
          <w:color w:val="000000"/>
          <w:spacing w:val="-3"/>
          <w:sz w:val="28"/>
        </w:rPr>
        <w:t>a nyilatkozat továbbítására 2009. szeptember 30.</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 határozati javaslat az előterjesztés 3. oldalán szerepel. Aki ezzel egyetért, kérem, igennel ezt jelezze. Szavazzunk! A Képviselő-testület </w:t>
      </w:r>
      <w:r>
        <w:fldChar w:fldCharType="begin"/>
      </w:r>
      <w:r>
        <w:rPr>
          <w:rStyle w:val="InternetLink"/>
          <w:sz w:val="28"/>
          <w:szCs w:val="28"/>
        </w:rPr>
        <w:instrText xml:space="preserve"> HYPERLINK "../in/szjkv.rtf" \l "hat468"</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8/2009. (IX. 9.) Kt. </w:t>
        <w:tab/>
      </w:r>
      <w:r>
        <w:rPr>
          <w:color w:val="000000"/>
          <w:spacing w:val="-3"/>
          <w:sz w:val="28"/>
        </w:rPr>
        <w:t>Budapest Főváros XVI. kerületi Önkormányzat Képviselő-testülete a jelen előterjesztés 3. számú mellékletében részletezett pályázati felhívásokat jóváhagyja.</w:t>
      </w:r>
    </w:p>
    <w:p>
      <w:pPr>
        <w:pStyle w:val="Normal"/>
        <w:ind w:left="3124" w:hanging="0"/>
        <w:jc w:val="both"/>
        <w:rPr>
          <w:color w:val="000000"/>
          <w:spacing w:val="-3"/>
          <w:sz w:val="28"/>
        </w:rPr>
      </w:pPr>
      <w:r>
        <w:rPr>
          <w:color w:val="000000"/>
          <w:spacing w:val="-3"/>
          <w:sz w:val="28"/>
        </w:rPr>
        <w:t>A Képviselő-testület felkéri a polgármestert, hogy a pályázati felhívásokat tegye közzé a XVI. Kerületi Újságban, az Önkormányzat honlapján, valamint a Polgármesteri Hivatal Ügyfélszolgálati Irodájának hirdetőtábláján.</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2009. október 1., a XVI. Kerületi Újság esetében annak első októberi számának megjelenés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Önálló képviselői indítvány annak támogatására, hogy az Önkormányzat intézményeiben két dolgozó elsősegélynyújtó kiképzése történjen meg</w:t>
      </w:r>
    </w:p>
    <w:p>
      <w:pPr>
        <w:pStyle w:val="Normal"/>
        <w:ind w:left="4686" w:hanging="1562"/>
        <w:jc w:val="both"/>
        <w:rPr>
          <w:b/>
          <w:b/>
          <w:i/>
          <w:i/>
          <w:sz w:val="28"/>
          <w:szCs w:val="28"/>
        </w:rPr>
      </w:pPr>
      <w:hyperlink r:id="rId13">
        <w:r>
          <w:rPr>
            <w:rStyle w:val="InternetLink"/>
            <w:b/>
            <w:i/>
            <w:sz w:val="28"/>
            <w:szCs w:val="28"/>
          </w:rPr>
          <w:t xml:space="preserve">203/2009. sz. előterjesztés </w:t>
        </w:r>
      </w:hyperlink>
    </w:p>
    <w:p>
      <w:pPr>
        <w:pStyle w:val="Normal"/>
        <w:ind w:left="4686" w:hanging="1562"/>
        <w:jc w:val="both"/>
        <w:rPr/>
      </w:pPr>
      <w:r>
        <w:rPr>
          <w:sz w:val="28"/>
          <w:szCs w:val="28"/>
          <w:u w:val="single"/>
        </w:rPr>
        <w:t>Előterjesztő:</w:t>
      </w:r>
      <w:r>
        <w:rPr>
          <w:sz w:val="28"/>
          <w:szCs w:val="28"/>
        </w:rPr>
        <w:tab/>
        <w:t>Dr. Varga János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Előterjesztésem lényege az, hogy a 3/2002. (II. 08) SZCSM – Eü miniszter együttes rendelet előírja a munkáltatók számára, hogy munkahelyi elsősegélynyújtókat képezzen ki. Ehhez alapszintű elsősegélynyújtó felszerelést, mentődobozt, valamint az elsősegélynyújtásra alkalmas helyiséget jelöljön ki. Ezeknek az elsősegélynyújtóknak a képzését a mentőszolgálat elvállalja, tanfolyamokat indít. Egyébként szeretném tájékoztatni a Képviselő-testületet, hogy kerületünkben eddig már 4 intézményünkben van a help pont életmentő egység. Ez életmentő és plusz szolgáltató egység, ami az életmentő táskát, plusz a hozzátartozó kommunikációs egység, amiben gyors kapcsolat létesíthető a mentőszolgálattal és még két intézményünkben is továbbiak fognak létesülni. Ahol vannak, az a két uszoda, a Polgármesteri Hivatal és az Okmányiroda. Folyamatban van az Erzsébet-ligeti Színházban és a Sashalmi Piac területén. Kérem a képviselői indítványom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ngedtessék meg azt mondani, hogy valami keveset azért értek a dologhoz. Nagyon szép elképzelés, meg csak köztünk legyen szólva, van rá jogszabály, olyan nagyon ezek szerint nem forszírozzák a végrehajtását, ha alig 7 éves. Csak egy párhuzamos példát mondanék. Eléggé köztudott, hogy nem is általánosan, hanem csak traumás elsősegélynyújtásra ugyebár van egy kötelező kiképzési rendszer. Talán az urak tudják, én nem estem át ezen, de a hölgyek és urak döntő többsége valószínűleg igen. Ugyanis ha jól tudom, itt rajtam kívül talán minden képviselőnek van jogosítványa. Igaz? Az én tapasztalatom az, néhány ezer, közlekedési és egyéb, leginkább közlekedési, közúti baleset után, hogy az alatt a néhány ezer alatt, bár elvileg mindenki levizsgázott elsősegélynyújtásból, amikor a jogosítványt megszerezte, és minden autóban rendelkezésre áll az a bizonyos dobozka, egy, azaz egy alkalommal láttam elfogadható szintű laikus elsősegélynyújtást a résztvevőktől, illetve nem a résztvevőktől, egy megálló autóstól. Azt a megálló autóst egyébként úgy hívták, hogy Czipri Zoltán és akkoriban az Ügyrendi Bizottság kültagja volt és ott, hogy úgy mondjam bizonyos mentős történetekből szedett fel annyi dolgot, hogy megállt és ténylegesen a törött lábat megfelelően besínezte, rögzítette és érdemi elsősegélyt nyújtott egy baleseti sérültnek. Semmilyen más esetben azon kívül, hogy összevéreztek néhány gyorskötöző csomagot, semmiféle érdemi elsősegélynyújtást én baleseti helyszínen se résztvevő, se laikus, se senki által nem láttam. Ehhez képest illúzió azt gondolni, János, tényleg illúzió, hogy valamiféle gyorstalpaló kiképzésen átesett emberkék teljes körben, mert a sérülés az egy szűk keret, de teljes körben bármiféle belgyógyászati katasztrófa állapotra, vagy valamire szakszerű elsősegélyt fognak nyújtani. Nem fognak. Még jó az, ha nem ártanak. De hogy nem lesz ennek semmiféle eredménye, már objektív eredménye, az szinte biztos. Ez nem úgy működik. Van olyan ország, ahol ez működik, de ott viszont ezek a kiképzések sokkal, de sokkal szélesebb körűek és hosszabb ideig tartanak és komolyabbak. Ez az egyik. A másik pedig, a dolognak a belgyógyászati része, tehát a belgyógyászati katasztrófa állapotoknál egy dolog kellene az intézményekbe és nem tudom, hogy ez a része-e ennek, valószínűleg nem, semmi más, mint félautomata defibrillátor, amihez nem kell szakember az üzemeltetéséhez. Ott tényleg annyit kell tudni csak, hogy hova rakjam rá a kuncsaftra, és aztán hol kapcsoljam be, mert a félautomata defibrillátor ezt követően maga elemez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Kikérem a 2 percet is. Szóval a félautomata defibrillátor az, hogy egyben mondhassam el, az maga elemez, és szükség esetén üt is, anélkül hogy ott bármit kéne csinálni. Arról kell csak gondoskodni, hogy az fel legyen töltve. Egyébként a kamra fibrilláción kívül olyan igazi akut katasztrófa állapot, belgyógyászatira gondolok, amit laikus elsősegélynyújtó érdemben segíteni tud, nincs. Nincs. Tehát laikus elsősegélynyújtó nem fog ellátni egy tüdőödémást, arra az elsősegélydoboz nem is alkalmas. Nem fog ellátni egy olyanfajta tüdőembóliát, vagy valami olyat, ami hirtelen következik be, nagy veszéllyel és nagy belgyógyászati katasztrófa állapottal jár. Ott tényleg okosabb az, ha lefektetik és nem nyúlnak hozzá, csak hívják a mentőt, és semmi mást nem csinálnak. Köztünk legyen szólva, azért ma már, akik a mentőként dolgoznak, felejtsük el mióta sürgősségi osztályok vannak ott nem marad szinte normális ember orvosként, de mindegy ez már nem ide tartozik. Magyarán, én amondó volnék, az intézményekbe különösen ott, ahol idősek vannak nagyobb számban, félautomata defibrillátort kellene szerezni, az összes többi, és annak az oktatását kellene elvégezni. Az összes többi, az tulajdonképpen elhanyagolható és érdektelen, mert a traumás elsősegélynyújtás az azért nem megy, mert mindenki mikor meglátja azt a 3 db ….. ami kiáramlik a betegből, akkor elájul rögtön. A belgyógyászatit meg azért nem, mert mondom,ott diagnosztizálni, meg ilyesmit, nem fog a laikus, és ne is tegye, mert azt nem lehet 2 óra, 3 óra, 4 óra alatt megtanulni. Nem véletlen, hogy az a nyomorult egyetem 6 éves meg utána 4 év a szakvizsga, stb. Az egy olyan szakma, amihez nagyon is kell érteni és ténylegesen sokat lehet ártani, ha valaki elbarkács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Én sem vagyok orvos, mint laikus szeretném a véleményemet elmondani a témával kapcsolatban. A közelmúltban elhunyt egy nagyon kedves barátom. Sajnos későn kapta meg a szükséges orvosi segítséget és már nem tudták újraéleszteni. Én ebből arra a következtetésre jutok, mivel későn jött meg az orvosi segítség, hogy talán mégiscsak célszerű volna itt a kerületben ilyen csapatoknak a képzése. Nyilvánvaló igaza van Büki Tamásnak, hogy nem tudnak a helyszínen egy komoly orvosi diagnózist elvégezni, de talán életeket lehet megmenteni, akár ezeknek a félig laikus elsősegélynyújtásban résztvevő embereknek a segítség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mikor elolvastam az anyagot, először akkor nem volt semmi kétségem, csak mikor az előterjesztő Varga dr. elmondta, hogy tulajdonképpen 3-4 intézményről van szó, akkor lepődtem meg, mert én természetesnek tartottam, hogy úgy általában a kerület intézményeiben, beleértem az iskolákat, egyebeket. Most kérdezném, mert korábban megkérdeztem volna, ha ez nem így van megfogalmazva, hogy az intézményekben, hogy ez minden intézményben rendezett ezen kívül? Tehát iskolákban, vagy olyan helyeken, ahol az önkormányzat tulajdonképpen valamilyen módon személyekkel kerül kapcsolatba, tehát nyugdíjas klubok stb. amire Büki dr. is célzott, hogy idős embereknek, vagy főleg idős embereknek van szüksége ilyen dolog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Varga János is jelentkezik, de először Raymundnak adnék szót, és utána úgy is, mint előterjesztőként minden kérdésre, felvetődött dologra tud válaszolni.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mit Büki Tamás elmondott, az nyilván így van, biztos meg van neki hozzá a tapasztalata. Én azért annyival egészíteném ki, hogy aki jogosítványt szerzett főleg, aki már idősebb, mint én is, annak idején tesztet kellett azt hiszem, kitölteni az elsősegélynyújtásra. Tehát sem sérültet, sem azt, hogy azt, hogy kell megállapítani, azt senki nem látta, csak azt, hogy mit kell csinálni, hogyha valakivel ezt történik, meg az történik. De hogy az valóban hogy néz ki, azt senki nem tudta. Nyilvánvaló ennek is az oka lehet, hogy sokan nem nyúlnak hozzá sérültekhez, mert úgy gondolja, hogy inkább nem nyúl hozzá, mert azzal kevesebbet árt, mert nem biztos abban, hogy tud segíteni. Viszont ahogy Tamás elmondta, mi is vettünk két defibrillátort az önkormányzatban, az okmányirodába és ide, itt a nagy számú ügyfélforgalom miatt, és ezzel párhuzamosan volt oktatás az önként jelentkező hivatali dolgozóknak és nagyon nagy számban jelentkeztek, hogy ezeken az elsősegélynyújtó tanfolyamokon, vagy ezen a rövid ismertetésen részt vegyenek. Tehát az igény megvan és lehet, hogy ennek kapcsán egy páran már bátrabban fognak majd esetleg hozzányúlni. Tehát biztos, hogy lesz, minket is meglepett, hogy mennyien jöttek le erre a rövid tanfolyam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akkor zárszóként az előterjesz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Én egyben válaszolnék, mert a Tamás egy nagyon magasan képzett, intenzív ellátási orvos. Tehát amit ő mond, azt azért az ember igen komolyan hallgatja meg, de én mégis azt mondanám és ez egyben Molnár képviselő úrnak is a válasz. Tehát ahhoz, hogy egy ilyen defibrillátor bekerüljön egy közintézménybe, ahhoz először el kell végezni, illetve ki kell választani azokat az embereket, akik alkalmasak egy hirtelen sürgősségi ellátás végzésére. Mi azt gondoljuk, hogy ezeken a helyeken volt a Fővárosi Önkormányzatnak a pályázata, azon az önkormányzatunk részt vett. Így kerültek már ide ezek a defibrillátorok. A továbbiakban is, ahol lesznek majd pályázatok, azokon mindegyiken jelentkezni fog az önkormányzat. Én ezen kívül gondoltam azt, hogy a mentőszolgálat részéről jött egy ajánlat, hogy ők kiképeznek embereket, jobb hogy ha már előre vannak azok az emberek, akiknek fogalmuk van arról, hogy mi az intenzív illetve elsősegélynyújtásnak az ellátása ebben az esetben. És az is, ha csak annyit tesz, nem kell neki egy komplett belgyógyászati ellátást nyújtani, ha csak annyit tesz, hogy tudja, hogy milyen belgyógyászati sürgősségi korképnél mit kell csinálnia, az már egy óriási előrelépés. Ahogy majd jön a pénz, úgy lehet ellátni a többi intézményeket i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tározathozatal következik. Az előterjesztésnek az 1. oldalán kezdődő határozati javaslat elfogadása egyszerű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469"</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69/2009. (IX. 9.) Kt. </w:t>
        <w:tab/>
      </w:r>
      <w:r>
        <w:rPr>
          <w:color w:val="000000"/>
          <w:spacing w:val="-3"/>
          <w:sz w:val="28"/>
        </w:rPr>
        <w:t>Budapest Főváros XVI. Kerületi Önkormányzat Képviselő-testülete szükségesnek tartja, hogy valamennyi intézményében legyen két olyan dolgozó, aki a sürgősségi ellátás területén rendelkezik megfelelő tudással, melyet szükség esetén alkalmazni is képes. Felkéri az egészségügyért felelős alpolgármestert, hogy dolgozza ki és terjessze a Képviselő-testület elé, hogy mennyi idő alatt és mennyi anyagi ráfordítással valósulhat meg a képzés.</w:t>
      </w:r>
    </w:p>
    <w:p>
      <w:pPr>
        <w:pStyle w:val="Normal"/>
        <w:ind w:left="3124" w:hanging="0"/>
        <w:jc w:val="both"/>
        <w:rPr/>
      </w:pPr>
      <w:r>
        <w:rPr>
          <w:color w:val="000000"/>
          <w:spacing w:val="-3"/>
          <w:sz w:val="28"/>
        </w:rPr>
        <w:t>A Képviselő-testület felkéri a Polgármestert, hogy a 2010. évi költségvetés tervezésekor - az önkormányzat által fenntartott intézmények kijelölt két dolgozója számára – az elsősegélynyújtó képzés megvalósításához szükséges fedezetről gondoskodjon.</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z előterjesztés benyújtására 2009. október 2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ezt a napirendi pontot le tudtuk zárni. Soron következik eredetileg 14-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KMOP-5.2.2/B-2008-0008 jelű pályázat („Budapest, XVI. kerület Sashalom városközpont komplex rehabilitációja”) pályázati önrészének módosulása, illetve az akcióterületi terv módosításának elfogadása</w:t>
      </w:r>
    </w:p>
    <w:p>
      <w:pPr>
        <w:pStyle w:val="Normal"/>
        <w:ind w:left="4686" w:hanging="1562"/>
        <w:jc w:val="both"/>
        <w:rPr>
          <w:b/>
          <w:b/>
          <w:i/>
          <w:i/>
          <w:sz w:val="28"/>
          <w:szCs w:val="28"/>
        </w:rPr>
      </w:pPr>
      <w:hyperlink r:id="rId14">
        <w:r>
          <w:rPr>
            <w:rStyle w:val="InternetLink"/>
            <w:b/>
            <w:i/>
            <w:sz w:val="28"/>
            <w:szCs w:val="28"/>
          </w:rPr>
          <w:t xml:space="preserve">20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hosszas egyeztetés, küzdelem és pályázatfejlesztés során jutott el odáig az előkészítés, hogy ideterjesztem ezt a javaslatot. Ebben vannak jó hírek. Ilyen jó hír az, hogy áfa-kompenzációt reményeink szerint fog kapni a pályázó kerületi önkormányzat. Tehát a megemelt áfát kompenzálni fogják. Természetesen csak a pályázati támogatás részében, tehát az önrésznél nem. Éppen ezért kell döntenünk az önrésznek a megemeléséről is, meg a pályázati részről is. a Pro Régió Kht-val, illetve most már Nonprofit Kft-vel folytatott hosszas egyeztetések 3 mérföldkőnek a végig dolgozása alapján ők, mint tanácsadók, egy csomó javaslatot tettek, mely érintette az akcióterületi tervet is, és az akcióterületi tervet éppen ezért a Képviselő-testületnek újra el kell fogadni. A nagyobb módosítások itt szerepelnek az előterjesztésben. Több hozzáfűznivalóm nincsen. Kérdezem, van-e kérdés?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n végigolvastam ezt az anyagot újfent. És látom, hogy a 42. meg 59. oldalon a tó újra belekerült az anyagba. Legyen ízlésetek szerint. Ismert az én álláspontom, az ilyenekkel én nem értek egyet. De ez csak egy pont. Apró ilyen észrevétel lenne több is, nem mondom most el. Egy dolog viszont zavaró számomra ebben az egészben. Ez az anyag igazából majd 50%-ban feltételes módot használ, tehát nem biztos benne, a következtetésben, az elképzelésben, stb. Ugyanakkor az anyagnak a végén kerestem és meg is találtam, hogy 2005-ben volt egy reprezentatív felmérés a piac és egyáltalán a városközpont, de főképpen a piaccal kapcsolatban. Szükségességét, milyenségét, hogyanságát, stb. felmérni. Majd 2006-ban fórumszerűen említi az anyag ezt. Meggyőződéssel állítom, hogy a 2005-ben felvett álláspontok, lakossági és egyéb álláspontok köszönőviszonyban nincsenek a mai napi helyzettel. Gyakorlatilag, ha azt használták, akkor értem egyrészt a feltételes módot, másrészt pedig jelentős mennyiségben és számban feltételessé teszi ezt az egész anyagot. Ez az én véleményem. Továbbra sem értek egyet a városközpont kialakításával, a piaccal és kötődő létesítményekkel mindenféleképpen, de az egyébbel nem. Gyakorlatilag talán még egyre kitérnék. Azt mondja itt az első oldalon, egyes feladatok tartalmának pontosítása a KSZ észrevételei alapján. Itt az első oldalon még olyan is van, hogy az akcióterület igazából változott. Én nem láttam semmiféle változást az akcióterület kiterjesztését illetően. Pontatlanságokat találtam, de mondom, nem térek ki, mert az ügyet úgy sem hátráltatja az én véleményem, meg segíti el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terület itt a Lándzsa lakótelep felé terjed ki tovább, az akcióterületi terv. Tehát bekerült a Lándzsa lakótelep és környéke az akcióterületi tervbe. Főleg az Ehmann telepként hívott, bár nem ott van, az az iparterület, ahol az oroszok voltak korábban, arrafelé toltu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is ez tűnt fel, hogy akkor most visszacsempésződött-e a tó ebbe a rendszerbe, amit már egyszer kihoztunk. Másrészt pedig a múltkor itt kérdeztem, hogy a plazmafallal hogy állunk? Az is látom, hogy benne maradt. Én közben voltam olyan bátor és felhívtam a pályázatkiírót, megkérdeztem, mert azt mondták, hogy benne van a pályázatban. Hát nincsen benne, ez a mi döntésünk, a pályázat csak egy fő sort ad. Abba esetleg be lehet férni ezzel. Csak azért, hogy helyre tegyük a dolgokat. De én azt szeretném kérni, hogy egy új költségvetési táblát miért nem kaptunk, ami itt az előterjesztésben is szerepel, csak nincs csatolva mel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álam a 60. oldalon pl. vannak ilyenek. Onnantól kezdve ilyen fekvő táblázatok, rengeteg számmal. A tó szerintem nincsen benne. Tehát ott valami félreértés van, de megkérdezzük Szabó Ottót, a pályázati referenst. Nincsen benne a tó. Vizes architechtúra szerepel, az más, nem lesz tó. Egyébként a különböző nyilvánosság biztosítása féle dolgokra, vagy akár mint a plazmatévé, ami a promócióban van benne, vagy az a plazmafal, ami a promócióban van benne, ezek mind-mind felmerültek azokon a hosszú tárgyalásokon, amit az irányító, illetve a közreműködő szervezet, mint tanácsadó adott nekünk tanácsokat. Természetesen ők azt mondták, hogy ők csak tanácsot adtak, aztán mi vagy megfogadjuk, vagy nem. Ez már legyen a mi döntésünk. De mi megfogadtuk az ő tanácsaikat, úgyhogy ennek megfelelően készült az anyag. Más hozzászólást nem látok, de Kovács György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Nem. Én csak kérdezném, hogy az I. határozati javaslatban, ott csak az áfa mértékével növekednek a számok? A 468 helyett a 487 az csak az áfa-növekmé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n úgy gondolom igen, de utána kell gyorsan szám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Érdemes lenne, mert szerintem nem stimm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Szabó Ottó urat, hogy ez ÁFA emelés csak, vagy még valami reszli dolog van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Nagy része igen, ÁFA emelésből keletkezett. A belső százalékos arányok okán az ÁFA különböző módon jelentkezik a tevékenységtől függően, promóció előkészítés, stb. Meg fogom nézni pontosan képviselő úr. És amit mondott, hogy tételesen egy táblázatot, akkor végig tudunk menni gyakorlatilag forintról forintra, hogy az a bizonyos különbség hogy jött létre, hogy jött ös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gy jobban érthető legyen, van olyan tétel, aminek nincs ÁFA vonzata, így emelkedés se. Tehát nem lehet a két összeget 1,2-vel elosztani és 1,25-tel megszor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 xml:space="preserve">Van olyan tevékenység, ahol 25%-os a támogatás, tehát annak a támogatási arányában az ÁFA jóval kisebb, illetve az ÁFA többlet nagyobb, a 80%-osnál ott a támogatási ÁFA kompenzáció nagyobb, kisebb a saját forrásból kifizetendő ÁF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an-e még hozzászólás? Ilyet nem látok. Határozathozatal következik. Az előterjesztés 2. oldalán található 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470"</w:instrText>
      </w:r>
      <w:r>
        <w:rPr>
          <w:rStyle w:val="InternetLink"/>
          <w:sz w:val="28"/>
          <w:szCs w:val="28"/>
        </w:rPr>
        <w:fldChar w:fldCharType="separate"/>
      </w:r>
      <w:r>
        <w:rPr>
          <w:rStyle w:val="InternetLink"/>
          <w:sz w:val="28"/>
          <w:szCs w:val="28"/>
        </w:rPr>
        <w:t>16 igen, 2 nem, 3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0/2009. (IX. 9.) Kt. </w:t>
        <w:tab/>
      </w:r>
      <w:r>
        <w:rPr>
          <w:color w:val="000000"/>
          <w:spacing w:val="-3"/>
          <w:sz w:val="28"/>
        </w:rPr>
        <w:t xml:space="preserve">Budapest Főváros XVI. kerületi Önkormányzat Képviselő-testülete a KMOP-5.2.2/B-2008-0008 jelű („Budapest, XVI. kerület, Sashalom városközpont komplex rehabilitációja”) pályázatban rögzített feladatok megvalósításához szükséges  487.000.000 Ft (azaz Négyszáznyolvanhétmillió forint) összegű saját költségét a 431/2009. (VII. 2.) határozatban meghatározott összeg (468.120.700 millió forint, azaz Négyszázhatvannyolcmillió-egyszázhúszezer-hétszáz forint) feletti rész vonatkozásában, 18.879.300,- Ft (azaz Tizennyolcmillió-nyolcszázhetvenkilenezer-háromszáz forint) összegben a „Fejlesztési céltartalék keret” terhére biztosítja. </w:t>
      </w:r>
    </w:p>
    <w:p>
      <w:pPr>
        <w:pStyle w:val="Normal"/>
        <w:ind w:left="3124" w:hanging="0"/>
        <w:jc w:val="both"/>
        <w:rPr>
          <w:color w:val="000000"/>
          <w:spacing w:val="-3"/>
          <w:sz w:val="28"/>
        </w:rPr>
      </w:pPr>
      <w:r>
        <w:rPr>
          <w:color w:val="000000"/>
          <w:spacing w:val="-3"/>
          <w:sz w:val="28"/>
        </w:rPr>
        <w:t>A Képviselő-testület a pályázathoz kapcsolódó saját beruházás megvalósításához szükséges 422 millió forintot (azaz Négyszázhuszonkettő millió forintot), a 431/2009. (VII. 2.) határozatban meghatározott összeg (405 millió forint, azaz Négyszázötmillió forint) feletti rész vonatkozásában 17 millió forint összegben, (azaz Tizenhétmillió forint), a „Fejlesztési céltartalék” keret terhére bizt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kezdődő illetve be is fejeződő II. sz. határozati javaslatról szavazunk. Aki ezzel egyetért, kérem, igennel ezt jelezze. Szavazzunk! A Képviselő-testület </w:t>
      </w:r>
      <w:r>
        <w:fldChar w:fldCharType="begin"/>
      </w:r>
      <w:r>
        <w:rPr>
          <w:rStyle w:val="InternetLink"/>
          <w:sz w:val="28"/>
          <w:szCs w:val="28"/>
        </w:rPr>
        <w:instrText xml:space="preserve"> HYPERLINK "../in/szjkv.rtf" \l "hat471"</w:instrText>
      </w:r>
      <w:r>
        <w:rPr>
          <w:rStyle w:val="InternetLink"/>
          <w:sz w:val="28"/>
          <w:szCs w:val="28"/>
        </w:rPr>
        <w:fldChar w:fldCharType="separate"/>
      </w:r>
      <w:r>
        <w:rPr>
          <w:rStyle w:val="InternetLink"/>
          <w:sz w:val="28"/>
          <w:szCs w:val="28"/>
        </w:rPr>
        <w:t>17 igen, 1 nem, 3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1/2009. (IX. 9.) Kt. </w:t>
        <w:tab/>
      </w:r>
      <w:r>
        <w:rPr>
          <w:sz w:val="28"/>
          <w:szCs w:val="28"/>
        </w:rPr>
        <w:t>Budapest Főváros XVI. kerületi Önkormányzat Képviselő-testülete a KMOP-5.2.2/B-2008-0008 jelű („Budapest, XVI. kerület, Sashalom városközpont komplex rehabilitációja”) pályázatban rögzített feladatok megvalósulásához a saját forrás rendelkezésre állását, 487.000.000 Ft-ot (azaz Négyszáznyolcvanhét millió forint) biztosítja.</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3124" w:right="-56" w:hanging="0"/>
        <w:jc w:val="both"/>
        <w:rPr>
          <w:sz w:val="28"/>
          <w:szCs w:val="28"/>
        </w:rPr>
      </w:pPr>
      <w:r>
        <w:rPr>
          <w:sz w:val="28"/>
          <w:szCs w:val="28"/>
        </w:rPr>
        <w:t xml:space="preserve">A Képviselő-testület felhatalmazza a Polgármestert, hogy a pályázat alapján a kötelezettségvállaló nyilatkozatot aláírja. </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09. szeptember 9.</w:t>
      </w:r>
    </w:p>
    <w:p>
      <w:pPr>
        <w:pStyle w:val="Heading1"/>
        <w:keepNext w:val="false"/>
        <w:widowControl w:val="false"/>
        <w:tabs>
          <w:tab w:val="clear" w:pos="708"/>
          <w:tab w:val="left" w:pos="1260" w:leader="none"/>
        </w:tabs>
        <w:ind w:left="4260" w:right="-6" w:hanging="1136"/>
        <w:jc w:val="both"/>
        <w:rPr/>
      </w:pPr>
      <w:r>
        <w:rPr>
          <w:bCs/>
          <w:i w:val="false"/>
          <w:sz w:val="28"/>
          <w:szCs w:val="28"/>
          <w:u w:val="single"/>
        </w:rPr>
        <w:t>Felelős</w:t>
      </w:r>
      <w:r>
        <w:rPr>
          <w:bCs/>
          <w:i w:val="false"/>
          <w:sz w:val="28"/>
          <w:szCs w:val="28"/>
        </w:rPr>
        <w:t>:</w:t>
        <w:tab/>
        <w:t>Kovács Péter polgármester</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 oldalon szereplő III. sz. határozati javaslatról szavazunk. Szavazzunk! Köszönöm szépen. A Képviselő-testület </w:t>
      </w:r>
      <w:r>
        <w:fldChar w:fldCharType="begin"/>
      </w:r>
      <w:r>
        <w:rPr>
          <w:rStyle w:val="InternetLink"/>
          <w:sz w:val="28"/>
          <w:szCs w:val="28"/>
        </w:rPr>
        <w:instrText xml:space="preserve"> HYPERLINK "../in/szjkv.rtf" \l "hat472"</w:instrText>
      </w:r>
      <w:r>
        <w:rPr>
          <w:rStyle w:val="InternetLink"/>
          <w:sz w:val="28"/>
          <w:szCs w:val="28"/>
        </w:rPr>
        <w:fldChar w:fldCharType="separate"/>
      </w:r>
      <w:r>
        <w:rPr>
          <w:rStyle w:val="InternetLink"/>
          <w:sz w:val="28"/>
          <w:szCs w:val="28"/>
        </w:rPr>
        <w:t>16 igen, 1 nem, 3 tartózkodás</w:t>
      </w:r>
      <w:r>
        <w:rPr>
          <w:rStyle w:val="InternetLink"/>
          <w:sz w:val="28"/>
          <w:szCs w:val="28"/>
        </w:rPr>
        <w:fldChar w:fldCharType="end"/>
      </w:r>
      <w:r>
        <w:rPr>
          <w:sz w:val="28"/>
          <w:szCs w:val="28"/>
        </w:rPr>
        <w:t xml:space="preserve"> mellett elfogadta. </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2/2009. (IX. 9.) Kt. </w:t>
        <w:tab/>
      </w:r>
      <w:r>
        <w:rPr>
          <w:color w:val="000000"/>
          <w:spacing w:val="-3"/>
          <w:sz w:val="28"/>
        </w:rPr>
        <w:t>Budapest Főváros XVI. kerületi Önkormányzat Képviselő-testülete a KMOP-5.2.2/B-2008-0008 jelű („Budapest, XVI. kerület, Sashalom városközpont komplex rehabilitációja”) pályázatban rögzített feladatok megvalósulásához a saját forrás rendelkezésre állásával összefüggésben korábban hozott 432/2009. (VII. 2.) Kt. határozatát visszavon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V. sz. határozati javaslatról szavazunk. Aki ezzel egyetért, kérem, igennel ezt jelezze. Szavazzunk! Köszönöm szépen. </w:t>
      </w:r>
      <w:r>
        <w:fldChar w:fldCharType="begin"/>
      </w:r>
      <w:r>
        <w:rPr>
          <w:rStyle w:val="InternetLink"/>
          <w:sz w:val="28"/>
          <w:szCs w:val="28"/>
        </w:rPr>
        <w:instrText xml:space="preserve"> HYPERLINK "../in/szjkv.rtf" \l "hat473"</w:instrText>
      </w:r>
      <w:r>
        <w:rPr>
          <w:rStyle w:val="InternetLink"/>
          <w:sz w:val="28"/>
          <w:szCs w:val="28"/>
        </w:rPr>
        <w:fldChar w:fldCharType="separate"/>
      </w:r>
      <w:r>
        <w:rPr>
          <w:rStyle w:val="InternetLink"/>
          <w:sz w:val="28"/>
          <w:szCs w:val="28"/>
        </w:rPr>
        <w:t>15 igen, 0 nem, 4 tartózkodás</w:t>
      </w:r>
      <w:r>
        <w:rPr>
          <w:rStyle w:val="InternetLink"/>
          <w:sz w:val="28"/>
          <w:szCs w:val="28"/>
        </w:rPr>
        <w:fldChar w:fldCharType="end"/>
      </w:r>
      <w:r>
        <w:rPr>
          <w:sz w:val="28"/>
          <w:szCs w:val="28"/>
        </w:rPr>
        <w:t xml:space="preserve"> mellett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3/2009. (IX. 9.) Kt. </w:t>
        <w:tab/>
      </w:r>
      <w:r>
        <w:rPr>
          <w:color w:val="000000"/>
          <w:spacing w:val="-3"/>
          <w:sz w:val="28"/>
        </w:rPr>
        <w:t>Budapest Főváros XVI. kerületi Önkormányzat Képviselő-testülete a KMOP-5.2.2/B-2008-0008 jelű („Budapest, XVI. kerület, Sashalom városközpont komplex rehabilitációja”) pályázat  benyújtásához szükséges, módosított Akció Területi Terve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 sz. határozati javaslatról szavazunk. Szavazzunk! A Képviselő-testület </w:t>
      </w:r>
      <w:r>
        <w:fldChar w:fldCharType="begin"/>
      </w:r>
      <w:r>
        <w:rPr>
          <w:rStyle w:val="InternetLink"/>
          <w:sz w:val="28"/>
          <w:szCs w:val="28"/>
        </w:rPr>
        <w:instrText xml:space="preserve"> HYPERLINK "../in/szjkv.rtf" \l "hat474"</w:instrText>
      </w:r>
      <w:r>
        <w:rPr>
          <w:rStyle w:val="InternetLink"/>
          <w:sz w:val="28"/>
          <w:szCs w:val="28"/>
        </w:rPr>
        <w:fldChar w:fldCharType="separate"/>
      </w:r>
      <w:r>
        <w:rPr>
          <w:rStyle w:val="InternetLink"/>
          <w:sz w:val="28"/>
          <w:szCs w:val="28"/>
        </w:rPr>
        <w:t>16 igen, 0 nem, 3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4/2009. (IX. 9.) Kt. </w:t>
        <w:tab/>
      </w:r>
      <w:r>
        <w:rPr>
          <w:color w:val="000000"/>
          <w:spacing w:val="-3"/>
          <w:sz w:val="28"/>
        </w:rPr>
        <w:t>Budapest Főváros XVI. kerületi Önkormányzat Képviselő-testülete felkéri a Polgármestert, hogy gondoskodjon a KMOP-5.2.2/B-2008-0008 jelű („Budapest, XVI. kerület, Sashalom városközpont komplex rehabilitációja”) pályázat  második fordulójára beadott és igényelt 684.500.000,-  Ft (azaz Hatszáznyolvannégy millió ötszázezer forint) támogatási összeg költségvetés bevételi oldalán történő megjelenítés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szeptembe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sz w:val="28"/>
        </w:rPr>
      </w:pPr>
      <w:r>
        <w:rPr>
          <w:sz w:val="28"/>
        </w:rPr>
        <w:t>(16 igen, 0 nem, 3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 tudtuk zárni. Kérem, hogy álljunk át zárt ülésre! </w:t>
      </w:r>
    </w:p>
    <w:p>
      <w:pPr>
        <w:pStyle w:val="Normal"/>
        <w:jc w:val="both"/>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A 15. és 16.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képviselőtársaimat, kapcsolják be gépeiket! Soron következik 19. számm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17.</w:t>
        <w:tab/>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polgármesteri beszámolót írásban találják meg tisztelt képviselőtársaim. Egy dologról nincsen szó, amiről tájékoztatnom kell a Képviselő-testületet. A Népszabadságban megjelent egy olyan cikk, ami az én megítélésem szerint nem felelt meg a valóságnak. Helyreigazítást kértünk a Népszabadságtól, aki nem hozta le a helyreigazító cikkünket, éppen ezért sajtó helyreigazítási eljárást indítottunk az újság ellen. Egyben az újságcikkben szereplő Molnár Gyula, illetve Kovács György képviselő urak, megítélésem szerint valótlan állításai miatt az önkormányzat jó hírnevének megsértése miatt mind az újsággal, mind két nevezett képviselővel szemben az önkormányzat keresettel élt. Az újsággal szemben információm szerint 10 millió forint, míg a két képviselőtársammal szemben 5-5 millió forintot kérne majd az önkormányzat. Kérdezem, van-e a polgármesteri beszámolóhoz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Lenne kérdésem, nem gondoltam, hogy szóba kerül, ezt majd az ügyvédek elintézik, ahogy szokták. De ha polgármester úr nem bírja a kritikát, az őt minősíti és nem minket. A kérdésem pedig az lenne, a polgármesteri tájékoztatóban látom, hogy Tusnádfürdőn járt és a tusnádfürdői ingatlanunkkal kapcsolatban, az üzemeltetéssel kapcsolatban tárgyalt. Szeretném tudni, mikor kapunk erről tájékoztatást. Ha jól tudom ezt az ingatlant átvettük és mintegy fél éve ott áll, és nem üzemel. Mi lesz ennek a sorsa? Ki használja? Voltunk-e ott? Hányan voltunk? Semmiféle tájékoztatást nem kaptunk ez ügyben. A másik pedig az, hogy sajtótájékoztatót tartott polgármester úr a sashalmi városközpont rehabilitációval. Miért nem kaptunk mi erről semmilyen tájékoztatást, vagy legalább egy meghív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Általában a sajtótájékoztatókra a Képviselő-testület tagjai nem szoktak meghívót kapni. De ha képviselő úr igényli, akkor a legközelebbiekben fogunk tartani. Most is mondom, holnap lesz pl. egy sajtótájékoztató a Centenáriumi Iskola akadálymentesítésének átadásával kapcsolatban. A kritikát én bírom, képviselő úr, csak különbség van a kritika, meg a vádak megfogalmazása között és a valótlan állítások között. Azt viszont nem tűröm, de nem én, hanem az önkormányzat jó hírnevének megsértése az, én azt gondolom, hogy olyan szint, ami legalábbis egy bírósági tárgyalást megkíván. Remélem, hogyha ennek a tárgyalásnak vége lesz, akkor majd képviselő urak is meggondolják, hogy milyen állításokat fogalmaznak meg, hogy az, amit ők nyilatkoznak, azt meggondolják-e, hogy az valós, a tényeken alapuló-e, avagy sem. Abonyi János képviselő úr parancsoljon. Melyik kérdésre? Bocsánat. Jaj, bocsánat. A tusnádfürdői ingatlannal kapcsolatban. Igen, tárgyaltam ugyanazokkal egyébként képviselő úr, többek között akikkel, amikor ott voltunk közösen tárgyaltunk. Kaptunk is ajánlatot arra, hogy milyen feltételekkel üzemeltetnék az ingatlant. Én azt gondolom, hogy nem volt egy feltétlenül elvetendő feltétellel való üzemeltetési ajánlat, ami 2009. december 1-től javasolják ők az üzemeltetésbe vételt. De én azt gondolom, hogy még talán nem ez a végleges álláspont, és ezért én még egy kicsit próbálok gyürkőzni ebben a dologban. Az az álláspont, amit akkor is, Ön is ott volt, tehát tudja, hogy akkor az merült fel, hogy némi havi bérleti díj fejében üzemeltetné valaki, illetve valakik ezt az ingatlant, és akkor úgy az önkormányzatnak a ráfordítása középtávon meg is térülne. Természetesen az önkormányzat, amikor kíván menni, akkor egy költségelvű szálláshelyként tudja használni majd ezt az ingatlant. Egyébként az ingatlant lehet most használni, tehát hogy ha iskolák óvodák szeretnének menni, most is tudják használni. Még egyéb beruházások, mint pl. ágynemű, meg függöny, meg ilyenek még hiányoznak, de amennyiben ez megoldódik, akkor azt lehet használni. Jelentkeztek is már egyébként intézmények, akik, szeretnének még szeptember folyamán elmenni od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intén kapcsolódnék a polgármesteri beszámolóhoz, vagy tájékoztatóhoz. „Szeptember 1-jén tanévnyitó beszédet mondtam a Lemhényi Dezső Általános Iskola ünnepségén.” Erről már korábban is értesültem, szintén egy újságból, ami meglehetősen furcsán érintett egyébként, mert nem tudom, hogy miért nem lehet tudni az Oktatási Bizottság elnökének most már második éve arról, hogy a polgármester úr ünnepélyes tanévnyitót tart valamelyik kerületi intézményben. Erről nem kaptam tájékoztatót. A tanévnyitó intézményvezetői értekezletről úgy, hogy kedden rákérdeztem, szerda reggel kaptam, de akkor már tudtam, hogy szétszaladtak a meghívók. Úgyhogy ezek nagyon furcsa dolgok számomra, mert meg kell mondani, ez nem a bizottsági elnöknek szól, és nincs szükség a részvételre, vagy pedig ki kell küldeni a meghívót. Én nem hiszem, hogy azok közé tartoztam egyébként bármikor is, akik itt az elmúlt időszakban nem végezték el a képviselői feladataikat. Így nehéz eleget tenni egyébként annak a dolognak, amit polgármester úr mindig említ, hogy itt a képviselők pártállás nélkül a kerületért dolgoznak. Az meg külön furcsa nekem egyébként, amikor azt mondja, hogy az egész frakció semmiben nem segíti a kerületi önkormányzat munkáját. Ennek meg az az üzenete, ez szintén egy újságcikk, hogy tök mindegy, hogy itt vannak, vagy nincsenek, mert nem ártanak, nem használ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ső kérdésére válaszolva hadd mondjam el, hogy nem én küldöm ki a meghívókat. Én is úgy kaptam meghívót, hogy menjek el oda tanévnyitót mondani. Talán én nem érzem magam felelősnek azért, hogy Ön kap-e meghívót vagy sem. Mindenesetre az ügyosztályt meg fogom kérdezni, hogy ennek mi a normál eljárási rendje. A másik dolog, keserűségemnek adtam valóban hangot egy újságcikkben azzal, hogy nem segítik a munkámat, mert értetlenül álltam és ez talán le volt írva ott is, vagy talán Kolozs úrnak adott levelemben volt leírva, hogy nem értem tényleg azt a hozzáállást, hogy van, mondjuk egy költségvetés és egy költségvetés módosító javaslat a képviselőcsoportjuk részéről, amit a polgármester befogad, majd ennek ellenére nem szavazzák meg a költségvetést. Én azt veszem észre, mondhatok én bármit, ha Kovács Péter mondja, akkor úgy sem jó. Lehet, hogy bennem van a hiba, és én ezt rosszul értékelem. Mindenesetre elég keserű szájízem van, főleg a Népszabadságban megjelent, én állítom, lejárató cikkel kapcsolatban. Nem vártam volna képviselő uraktól ezt a fajta hozzáállást, és őszintén szólok, megdöbbentem ezen. Molnár Gyula úrnak is a polgármesteri tájékoztatóhoz van hozzáfűznivalój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az írásos tájékoztatóhoz, ami itt elhangzott. Polgármester úr! Pár hónappal ezelőtt az önkormányzat lapjában az egyik előterjesztésem kapcsán megjelent egy rágalom, tulajdonképpen arra vonatkozóan, hogy én mit nyilatkoztam a testületi ülésen, aminek egyetlen betűje nem volt igaz. Erre én írtam egy levelet az önkormányzat lapjának a főszerkesztőjének, amit Önnek küldtem el, és vissza is igazolta, hogy a főszerkesztőnek elküldte. Azóta egy huncut hangot erre vonatkozóan nem hallottam. Ha valaki ilyen piti, gyáva módon áll kérdésekhez, akkor ne minősítsen senkit arra vonatkozóan, hogy most rágalmaz, vagy nem rágalmaz. Ha akkor gerincesen és egyértelműen kiállt volna polgármester az újságban megjelentekkel kapcsolatban, hogy az rendeződjön, akkor elfogadnám a kritikáját. Így gyakorlatilag nem tudok meghatódni azon a piti szövegen, amit előad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mellett a Képviselő-testületet is tájékoztatnám, hogy én nem emlékszem arra, hogy én az újság hasábjain állítottam volna olyat, hogy Molnár képviselő úr mit állított. Nyilván ezt egy újság, egy újságírója állította. Nem is értem egyébként, hogy miért nekem küldte el a helyreigazító cikket, amikor azt a főszerkesztőnek kell. Én annyit tettem az ügyben, hogy ezt továbbítottam. Nekem ennél több dolgom nincsen. Nem nekem kell beszámolni a főszerkesztőnek, hogy az Ön levelével mit csinál, hanem Önnek. De meg fogom kérni a főszerkesztő asszonyt, hogy számoljon be erről a dologról. De mondom, én nem állítottam, hogy Molnár Gyula mit állított, vagy mondott a Képviselő-testület ülésén. Több hozzászólást nem látok. Kérdezem, alpolgármester urak kívánnak-e beszám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ényleg röviden, sok dolgot polgármester úr is írásban leírt, amit közösen csináltunk. Amit én fontosnak tartanék, hogy korábban a Képviselő-testületet tájékoztattam arról, hogy a TÁMOP pályázaton az önkormányzat oktatásfejlesztésre igen jelentős pályázati pénzt szerzett. Azóta a támogatási szerződés is megkötésre került, sőt előleget is kaptunk ebből a pályázati pénzből. A befejezési határideje ennek a projektnek 2010. augusztus 31-e, a kezdete szeptember 1-je, tehát a mostani tanév. Az előírásoknak megfelelően a Rácz Aladár Zeneiskolának a dísztermében megtartottuk azt a nyitóértekezletet, amit az Európai Unió megkövetel ebben az esetben szakértőkkel és érdekes előadásokkal. Gyakorlatilag elindult ezekben az iskolákban, illetőleg az óvodákban az Unió által támogatott módszertani megújulás. Ami még az intézményeket érinti, az egy iskola egy óvoda felújítási programból az idén az egy iskola, az a Göllesz Viktor Módszertani Intézménynek a Szabadföld úti tagintézménye volt. A közbeszerzési eljárás lefolytatását követően határidőre, sőt még határidő előtt is a munkák elvégzésre kerültek, úgy gondolom, hogy jó műszaki színvonalon. Az elkövetkezendő időszakban, már feltehetőleg a jövő héten lesz ennek egy átadó kis ünnepsége, ahova majd a Képviselő-testület tagjait várjuk szeretettel. Az óvodák tekintetében pedig az óvodafejlesztések voltak ebben az évben soron. Mindkét esetben szintén a közbeszerzési eljárás lefolytatásra került és a nyertes pályázók mind a Csinszka utcában, mind pedig a János utcában nagy ütemben, különös tekintettel a Csinszka utcára, elkezdték a munkát. Azt gondolom, hogy jelen pillanatban a határidőre történő elvégzését semmi nem veszélyezteti. Sőt én bízom abban, hogy a Csinszka utcai épület még a tervezett február 1-jei időpontnál hamarabb is átadásra kerülhet az óvodások számára. Ezzel egyidejűleg a Fazekas Központ is augusztus végén a Képviselő-testület döntése és az ő támogatásuk mellett átköltözött azt gondolom, gyakorlatilag bonyodalom nélkül, a Centenáriumi Általános Iskolába. Ugyanazokkal a szolgáltatásokkal várják a kerületi diákokat, mint korábban. Úgyhogy ott lehet őket majd megtalálni. Röviden ennyit szerettem volna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gy dologról feltétlenül szeretnék szót ejteni. Hamarosan egy héten belül lesz az egy éves évfordulója az M0 autóút átadásának. Ezzel kapcsolatban több alkalommal hívtuk fel a NIF Rt figyelmét az általunk hiányolt környezetvédelmi beruházásokra, illetve a hivatal is adott egy állásfoglalást ezzel kapcsolatban hivatalból, hogy mit nem tartunk elfogadhatónak. Ezt a Közép-Dunavölgyi Környezetvédelmi Hatóság beépítette a kifogásunkat, tehát a véderdőre vonatkozó kifogásunkat a majdan kiadandó végleges engedélyhez. Illetve Csömörrel közösen ezt is jeleztem, készítettünk egy zajtérképet. A költségek feleződtek, és ez a héten elkészült, hétfőn. Majd a következő testületi ülésen bemutatnánk. Ez egy elég látványos és egy szimulációs számítás, hogy milyen zajterhelést okoz ott azon a területen, illetve milyen lépéseket lehetne tenni, hogy ezek a zajterhelések csökkenjenek, és ez kb. mennyi embert érint. Egy nagyon jó anyag készült az én megítélésem szerint, és egyértelmű álláspontja a szakértőknek, hogy kezdeményezzük és ezt meg is fogjuk tenni Csömörrel közösen, hogy az M0 két település közötti szakaszának az útburkolatát az eredeti engedélyeknek megfelelően kérjük, hogy aszfalttal lássák el. Ezzel a hangelnyelő aszfalttal, ami egyébként szerepelt az első kiadott engedélyben és a NIF Rt álláspontja szerint. Ezt ők később módosították, de ennek semmi nyomát egyelőre nem találtunk. Ez egy jelentős zajcsökkenést eredményezne a két településen, ha ezt a burkolatot, ha valóban az készülne, amit eredendően terveztek. Úgyhogy ez ügyben közösen fogunk egy levéllel fordulni a NIF Rt-hez, hogy ezt szeretnénk megvalósítani. Nyilván nekünk elsődleges az, hogy itt az érintett szakaszon ez megtörténjen. Előzetes információnk alapján ettől nem zárkóznak el. Nyilván ennek majd költségvetési vonzata lesz. Annyit tennék még hozzá, hogy árpádföldi és kisszentmihályi civil egyesületek viszont próbapert, vagy pert indítanak itt az életminőségük romlása miatt, egy kártérítési pert, ezt tervezik. Vagy megtörténik, vagy már megtörtént a napo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az alpolgármesteri beszámolóhoz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tt megint csak azt szeretném megkérdezni, hogy nagyon jó cikkeket olvastam a nyitó rendezvényről, ami a TAMOP pályázatot illeti az újságokban utólag. Kezd olyan érzésem lenni egyébként a Művelődési Osztályon kapott válasz alapján is, mintha tudatos lenne ez a nem meghívás. Lehet, hogy persze nincs ideje mindenhova elmenni az embernek, de ezt én nagyon furcsállom, mikor két nappal egy intézményvezetői előtt a Művelődési Ügyosztálytól azt a választ kapom, hogy nem tudom mikor lesz, mert nem én küldtem ki a meghívót. Nem tudom. Nem mernek beszélni az emberek, vagy nem hívhatnak meg? Mondjátok már meg nekem ezt egyébként, mert ez csak egyszeri odafigyelés. Erről a TÁMOP-ról is úgy értesültem, ez egy 105 milliós projekt egyébként. Hétfőn a bizottsági ülésen beszéltünk róla elég sokat egyébként. Nagyon sok nyűgöt fog jelenteni az iskoláknak, hihetetlen nagy munkát. Jó lenne tudni róla egyébként, mert lehet, hogy az embernek kérdéseket fognak feltenni és akkor hülyén fog állni ott, ha halvány gőze nincs arról, mi ez az egész, hogy indul, st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lpolgármester urat, kíván-e erre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Most az első kérdésre. Egyként ha most az intézményvezetői értekezlet az egy gyakorlatilag Abonyi úr is tudja, az egy operatív munka. Tehát most akkor ezen az alapon én nagyon szívesen látom az intézményvezetői értekezleten egyébként. Én bízom abban, hogy Ön, ahogy fogalmaztunk, gyakorlatilag nem feltétlenül a gyurcsányi sárdobálásnak a képviselője itt a kerületi Képviselő-testületben, ezért szívesen úgy gondolom, fogadom, ha ott van, és hozzá tud tenni érdemben. De ez egy operatív munka, ami 2-3 nappal ezelőtt derült ki, hogy mikor lesz ennek az időpontja, ennek az intézményvezetői értekezletnek. Akkor legközelebb, mivel most már azt a gyakorlatot folytatjuk, hogy nincs külön oktatás, meg nincs külön nevelés, hanem igazándiból vannak önkormányzati intézmények és ezeknek lehetnek kapcsolatai. Tehát ez az intézményvezetői értekezletben az összes intézményvezető meg van hívva. Szociális intézmény, az egészségügy, a GAMESZ, az Erdélyi úr, mindenki. Akkor legközelebb még fogunk egyeztetni Gáspár úrral, aki joggal mondhatná, hogy Gáspár urat miért nem hívtuk meg erre az intézményvezetői értekezletre. Akkor Zsinka urat is, mivel a Kulturális Bizottságnak az elnökét miért nem hívtuk meg. Akkor felmerülnek még nevek és akkor a végén nem feltétlenül olyan létszámban történne ez az értekezlet, amikor is érdemi munkát lehet végezni. Annak ellenére, hogy mondjam, Abonyi úr tradicionálisan jár ide erre az értekezletre, nem szeretnénk ezt a tradíciót megszakítani. Csak azt meg vegye tudomásul, hogy ez egy operatív munka, itt egy pár napos határidőkkel tudunk csak dolgozni. Csütörtökön ezt az értekezletnek a végleges időpontját kedden tudtuk meg, vagy hétfőn délután, és úgy ment ki a meghívó és kapott meghívót rá, végül is elismerte, hogy kapott. Kedden ment ki a meghív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képviselő úr. Parancsoljo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rra lettem figyelmes, hogy alpolgármester úr szükségét érezte annak, hogy megjegyzést tegyen a gyurcsányi sárdobálásról, és hogy ki a képviselője, vagy ki nem. Én azt gondolom, hogy az előző, a testületi ülés előző napirendjénél jól lehetett látni, hogy az orbáni cezoramániás gőg az rajtatok is eluralkodott. Úgy hogy ebben a gondolatmenetben természetesen értem, hogy szükségét érzed az ilyen semmit érő megjegyzéseidnek, de visszautasítom azt, hogy Te itt minden indok nélkül mocskolódjál. Ha a polgármestered a segítségért könyörög az újság címlapjai alatt, akkor meg kellene mondani, hogy miben segítsünk és szívesen megtesszük, de a mocskolódásaidat, a Tiédet is meg a többit is visszautasí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Könyörögni a templomban szok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Nagyon egyértelmű választ adtál Ervin. Köszönöm szépen, most már értem a motiváci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anácsnoki beszámoló következne. Kérdezem a tanácsnokok közül kíván-e valaki beszámolni? Varga képviselő úr, tanácsnok úr. Pard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Tisztelt képviselőtársaim, azért jött le itt ez a vetítővászon, szeretném megismertetni a képviselőtársaimat azzal, hogy a Szent Korona u. 100. alatti Varázskorona Óvoda alatt csodálatos két hatalmas, nagy volt borpince, pincerész van. Ezt a pincerészt tulajdonképpen arra szeretnénk felhasználni, hogy előzetesen elmondanám, hogy hatalmas mennyiségben nő a kerületünkben a gyerekek között az allergiás megbetegedés és minden allergiás megbetegedést követő egyéb különböző légzőszervi betegségek. Ennek egy csodálatos gyógyító lehetősége lenne egy sóbarlang. A sóbarlangnak a levegője az tulajdonképpen tiszta, negatív ionokkal van tele és a bekerülő betegek, illetőleg mindazok, akik nem is allergiásak, de rengeteg gyerek jön, aki náthás, akinek orrmelléküreg gyulladása van, aki köhög, akinek visszamaradnak különböző betegségei. Hozzátenném, persze majd a felnőtteket is, de mi főleg a gyerekek miatt szeretnénk a képviselőtársaimhoz fordulni. Meg szeretnénk ezt a sóbarlangot építeni. Megkértük a Polgármester urat, aki volt olyan kedves kijött, szemügyre vette, megnézte, és azt mondta, hogy támogatja ezt a gondolatot. Én azt gondolom, hogy tekintettel arra, hogy peremkerület vagyunk, körülöttünk óriási mennyiségű parlagfű, gyomnövény van, ezek a sóbarlangok ezeket a betegségeket rendkívül kedvezően befolyásolják. Itt mi már kértünk árajánlatokat, a Winsent sóbarlang küldte el a tájékoztatóját, Ők már több helyen csodálatos szép sóbarlangokat építettek. Molnár képviselő úr rám néz, és azt mondom, hogy igen. Aki dohányos, annak a sóbarlang egy csodálatos gyógyhely, mert a benne lévő csodálatos, tiszta baktériummentes levegő az összes krónikus hörghurutot is meggyógyítja. Itt lehet látni. A mi elképzelésünk az, hogy ez a két hatalmas nagy terem alkalmas arra, hogy teljes óvodai csoportokat tudjunk benne gyógyhatásban részesíteni. Az első részében ennek a pincének lehetne egy ilyen kisebb játszó részt kialakítani, ahol a gyerekek türelmesen megvárhatnák, amíg a második helyre, a sóbarlang második részébe tudnának bejutni. A sóbarlang megvalósítása azt gondolom, hogy ha végig gondoljuk, nem kerül olyan sokba, mint amennyi ennek a hozadéka. A hozadéka az, hogy ennek a rengeteg allergiás, hörghurutos, asztmás, krónikus, orrmelléküreg gyulladásban szenvedő fiatalnak óriási gyógyulási lehetőséget adna. Mi arra kérünk mindenkit, és itt azért mondom, hogy mi, mert az ötlet nem az enyém, hanem a Varázskorona Óvoda igazgatónőjének, a Feketénének az ötlete alapján kezdtünk ez irányban dolgozni. Én azt mondtam a Feketénének, hogy ez egy olyan csodálatos dolog lenne, hogy ha lehetőségem nyílik rá, akkor megismertetem vele a képviselőtársaimat, hogy hogyan tudnánk rengeteget segíteni a kerületünk gyermekeinek az egészségének a visszaszerzésében. A sóbarlang falán sókristályok lesznek, sórögök lesznek, az egyik sarkában, az alján a sóbarlangnak por só van, az oldalában pedig kialakítunk egy egyszerű játszórészt is, egy ún. homokozó részt is. Az egész sóbarlangnak tulajdonképpen csak a megépítése lenne az, ami az Önkormányzat zsebébe kellene nyúlni, de maga a fenntartása az már nem egy olyan jelentős összeg. Ahhoz képest, amivel elérjük azt, hogy a gyerekek egészsége, főleg az allergia. Az allergia egy óriási népbetegség, évente 10-15%-kal nő az allergiás beteg gyerekeknek a száma. A statisztikák azt mondják, hogy 2020-ra a társadalom 70%–a fog valamilyen allergiás megbetegedésben szenvedni, amennyiben nem figyelünk jobban a környezetünkre. Azért kértem néhány percet a türelmetekből arra, hogy nézzétek ezt a kisfilmet, nézzétek, hogy a gyerekek hogyan helyezkednek el. A miénk annyival jobb, mint amit itt bemutatnak, hogy egy teljes óvodai csoport képes abban a sóbarlangban gyógyulást szerezni. Köszönöm szépen, és akkor talán a vetítést be is fejezhetj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 tanácsnokok kívánnak-e most beszámolni? Nem. Kérdése van Molnár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Nem kérdésem van, hanem szeretném felhívni a figyelmét Varga doktor úrnak, hogy a kerületben a Centenáriumi lakótelepen már működik ilyen sóbarlang. Én jártam ott. Tessé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s tulajdonképpen szeretném felhívni a doktor úr figyelmét arra, hogy a páciensei, vagy óvodások, vagy egyebek között, ha tud ilyet, akkor ezt nyugodtan javasolhatja, mert már működik, illetve évek óta működik. Úgy eszembe jutott, hogy talán ezzel a sóbarlanggal való együttműködésen is lehet gondolkodni és nem kell külön beruházásra, meg egyebekre költeni a pénzt, vagy egy elzárt óvoda lehetőségeként tekinteni, hanem az egész kerületben igénybe lehet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Elmondtam, hogy ez a gyerekeké lenne. Ez a kerület gyerekei, óvodásoké, iskolásoké. Amennyiben van rá lehetőség és idő, akkor természetesen felnőttek is jöhetnek. Én azt gondolom, hogy nem fogunk érte pénzt kérni, nem fogunk konkurenciája lenni ennek a Mátyásföldi Sóbarlangnak, oda főleg a fizető emberek járnak. Mi ezt az Önkormányzat, remélem, hogy az Önkormányzat ezt térítésmentesen fogja a kerület gyerekei részére üzemeltet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izottsági elnököket kérdezem kívánnak-e beszámolni most? Ilyet nem látok. Akkor ezt a napirendi pontot le tudtuk zárni. Soron következik 20. számmal az interpelláció.</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r>
      <w:r>
        <w:rPr>
          <w:i w:val="false"/>
          <w:sz w:val="28"/>
          <w:szCs w:val="28"/>
        </w:rPr>
        <w:t>18.</w:t>
        <w:tab/>
        <w:t>Interpelláció</w:t>
      </w:r>
    </w:p>
    <w:p>
      <w:pPr>
        <w:pStyle w:val="Normal"/>
        <w:ind w:left="4686" w:hanging="1562"/>
        <w:jc w:val="both"/>
        <w:rPr>
          <w:b/>
          <w:b/>
          <w:i/>
          <w:i/>
          <w:sz w:val="28"/>
          <w:szCs w:val="28"/>
        </w:rPr>
      </w:pPr>
      <w:hyperlink r:id="rId15">
        <w:r>
          <w:rPr>
            <w:rStyle w:val="InternetLink"/>
            <w:b/>
            <w:i/>
            <w:sz w:val="28"/>
            <w:szCs w:val="28"/>
          </w:rPr>
          <w:t xml:space="preserve">202/2009. sz. előterjesztés </w:t>
        </w:r>
      </w:hyperlink>
    </w:p>
    <w:p>
      <w:pPr>
        <w:pStyle w:val="Normal"/>
        <w:ind w:left="4686" w:hanging="1562"/>
        <w:jc w:val="both"/>
        <w:rPr/>
      </w:pPr>
      <w:r>
        <w:rPr>
          <w:sz w:val="28"/>
          <w:szCs w:val="28"/>
          <w:u w:val="single"/>
        </w:rPr>
        <w:t>Előterjesztő:</w:t>
      </w:r>
      <w:r>
        <w:rPr>
          <w:sz w:val="28"/>
          <w:szCs w:val="28"/>
        </w:rPr>
        <w:t xml:space="preserve"> Kaszás Gábor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nnyit tennék hozzá, hogy a kérdéseimnek az utolsó pontjában egy „d” betű kimaradt. Tehát ki ad tájékoztatást a levont összeg hollétéről? Egyéb tekintetben nekem nincs kiegészítenivalóm. A helyzetet leírtam, a kérdéseimet megfogalmaztam. Kérek szépen választ erre.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szóban válaszolnék a feltett interpellációjára. Először is elnézését kérem. Elnézését kérem azért, hogy megtörtént ez a malőr. Én azt gondolom, hogy jó tájékoztatást adtunk arra, hogy az úgy nem működik, hogy közvetlen az Ön Képviselő-testületi tiszteletdíját valahova máshova lehessen utalni. Én azt gondolom, hogy jó volt az az előterjesztés, hogy ha Öntől azt levonják, megkapja és befizeti, akkor annak úgy van a jó helye. Ön is azt mondja, hogy ezt Ön tudomásul vette, és így csinálta. A probléma ott kezdődik, hogy megszületett sajnálatos módon egy olyan levél a Képviselő-testületi ülés másnapján, ami az én megítélésem szerint kicsit, hogy mondjam finoman, túlbuzgóságból eredt. Sulcz Andrea írt egy olyan feljegyzést, amiben Ő azt javasolta, amit Ön is javasolt, tájékoztatta a Pénzügyi Irodát. Arra Önnek nem tudok választ adni Képviselő úr, hogy ez miért júniusban került a Pénzügyi Irodán olyan helyzetbe, hogy ezt elküldjék a MÁK-ba. Sulcz Andrea, felteszi a kérdését, hogy önkényesen járt-e el? Szerintem egy kicsit erős ez a kifejezés, minden esetre nem kapott utasítást erre sem a jegyzőtől, aljegyzőtől, polgármestertől meg végképp nem, hogy ezt a levelet megírja. Ennek ellenére ez megszületett és júniusban valahol megtalálták ezt a feljegyzést és elküldték a MÁK-ba. A MÁK szerintem szintén hibát követett el, mert ehhez akkor valamiféle nyilatkozatnak kellett volna születnie az Ön részéről, hogy levonják ezt a pénzt Öntől. Ők automatikusan ezt levonták, amit szerintem megint csak rosszul tettek. Azóta tájékoztatott Aljegyző úr, hogy intézkedtek arról, hogy soron kívül ezt a levont tiszteletdíj részt Képviselő úr a számlájára megkapja. Még egyszer elnézését kérem a történt hibáért. Képviselő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Sajnálatos eset, megtörtént, tudomásul vettem. Mikor történik a korrigá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hiszem az már folyamatban van. A héten, azt mondta nekem most jegyz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Gyakorlatilag a következő utalás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nem, soron kívüli utalásként, tehát nem várják meg a következő tiszteletdíj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fogadja-e Képviselő úr a válas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 Köszönöm szépen. Akkor ezzel ezt a napirendi pontot le tudtuk zárni. Soron következik 21-es számma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r>
      <w:r>
        <w:rPr>
          <w:i w:val="false"/>
          <w:sz w:val="28"/>
          <w:szCs w:val="28"/>
        </w:rPr>
        <w:t>19.</w:t>
        <w:tab/>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ét lakosságot érintő kérdést szeretnék feltenni. Az egyik, nagyon sok cinkotai lakó érdeklődött az iránt, hogy mikor kezdődik el a csatornaépítés a kerületben? Természetesen már évek óta azt a választ kell adni, hogy nekünk erre nincs befolyásunk, hiszen a Főváros építi a csatornát. Az lenne a kérésem, hogy a Polgármester úr, illetve a hivatal fogalmazzon meg a Csatornázási Művek, illetve a Főváros felé egy levelet, amiben adjanak egyértelmű választ, hogy mi az ütemezés. Eddig az ezzel kapcsolatos Fővárosi Honlapon fenn volt az ütemezés, hogy melyik utcát, melyik évben fogják megcsinálni. Most egy új honlapon, vagy egy új típusú honlapon fenn vannak ugyan a kerületi utcák, de már az ütemezés nincs rajta. Egyre bonyolultabb a kép. Már csak a miatt is érdemes ezt a kérdést feltenni, hátha kapunk egy hivatalos választ, mert onnantól kezdve erről a hivatalos válaszról lehet tájékoztatni a lakosságot, illetve megadni egy telefonszámot, illetve egy email címet, hogy kinél kell a Fővárosnál érdeklődni ezzel kapcsolatosan. Nekem az lenne a javaslatom, hogy ezt a kérést írjuk le a Főváros felé. A következő kérdés az a Polgármester úr körzetében működni kívánó vállalkozónak a kérdése, hogy Ő autómosókat üzemeltet, és pont a kerületben zajló sok útépítés miatt korlátozottan jutnak el az Ő vállalkozásához az autók. Mindössze annyi a kérdés, hogy az Őrhalom utcában mikor kezdődik el maga az aszfaltozása az útburkolatnak. Erről kérne Ő egy tájékoztatást. Nekem elég szóban a tájékoztatás. A másik egy, ez csak egy kis színes, amit most az internetet nézegetve bukkantunk rá. A kerületi MSZP honlapján már szerepel az azzal kapcsolatos cikk, hogy a XVI. kerületi Önkormányzat Képviselő-testülete nem vette napirendre a bölcsődeépítéssel kapcsolatos napirendet. Egy kis megbicsaklás csak abban tapasztalható, hogy a Képviselő-testületi ülés az 14,00 órakor kezdődött és 13,34-kor került fel ez az MSZP honlapjára. Ennyit a korrekt tájékoztatásról, érdemes megné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éseire válaszolva. A csatornaépítés, mint ahogy Képviselő úr is mondta, hogy a Fővárosi Önkormányzat vállalta át ezt a feladatot azzal, hogy EU-s támogatást szeretne erre majd szerezni és benyújtani a pályázatát. Szerintem azért nincs már fenn az ütemezés, mert Ők maguk sem tudják, hogy pontosan mikor melyiket fogják. Szerintem a pályázat vagy nyúlik, vagy még nem sikerült beadni a Fővárosi Önkormányzatnak ezt. Én nagyon szívesen írok levelet, de valószínűleg az is hozzájárul, hogy folyamatosan a Műszaki Ügyosztály kollégái folyamatosan kérdezik a Főváros illetékeseit, hogy mondják már meg, legyenek kedvesek, hogy mikor mi épül, hisz van olyan útépítés, ami azért vár, mert nincsen csatorna. Pl. Simongát utca és egyéb ilyen helyek, és nem tudunk mi sem egyértelmű választ kicsikarni. Illetve, ami választ kapunk az a végén, amikor lejár az a határidő, akkor kiderül, hogy az még sem volt tartható. Az Őrhalom utca aszfaltozása. Én úgy tudom, hogy szeptember vége a kivitelezési határidő, de ma nem néztem meg, őszinte leszek, de én azt az információt kaptam a kivitelezőtől, mint hogyha a héten megcsinálná. Meg fogom nézni, hogy akkor pontosan, de a szegélyek megvannak, a padkát megépítették, ott a parkolónak használható részt megépítették, árkot megcsinálták, én azt gondolom, most már nem sok idő kell ahhoz, hogy az aszfalt rákerüljön. Zsinka László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Nem, de ügyrendben, mert ehhez muszáj hozzászólni egyetlen mondatot. I. Kerületi Küldötti Kollégium nem volt meg a múltkori Közgyűlés előtt, csökkentett üzemmódban dolgozik úgy látszik a Főváros már ebben az utolsó évben. Rá fogok kérdezni pontosan erre, hogy akkor hivatalosan tájékoztatást adjanak, hogy, hogy áll a projekt? Az EU befogadta-e, nem? Egyáltalán EU előtt van már, vagy ott a döntéshozók előtt van, vagy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segítség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Valamikor, azt hiszem, az idei év elején itt az I. félidő című kiadvány kapcsán kifogásoltam, hogy itt áttolódnak olyan dolgok is ennek a ciklusnak a dicsőségtáblájára, amik még az elmúlt ciklusban történtek. Ez nem baj, csak egy ilyen megjegyzést nem ártana hozzátenni, hogy 2006-ban, stb. Erre nem kaptam akkor választ, bár megígérte a Polgármester úr, de az is válasz, ha nem jön válasz egy ilyen felvetésre. (Valaki mond valamit.) Nem kaptam választ. (Polgármester úr mond valamit.) Gyűjtögetem ezeket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tha én szóban válaszoltam volna testületi ülé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na mind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osszul emlékszem ak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ez a baj, hanem az a baj, hogy nézem a Kerületi Újság kettővel ezelőtti számát és a Tarlós frakcióvezető úrral tartott sajtótájékoztatóról szóló tudósításban, már az szerepel egyébként, így szépen csúsznak át, hogy 2007-ben közel 900 milliót nyertünk, mint a legjobban pályázó kerületi Önkormányzat az Erzsébet-ligeti projekt megvalósítására. 2007-ben. Gondolom, nem az újságíró írta el, de lehet, hogy az újságíró írta el. Azt szeretném kérni a Polgármester úrtól, hogy legalább ezt az egy kitételt korrigálja, mert nem akarok tendenciákat feltételezni. Azt a választ meg nagyon szépen kérném, hogy ne azzal kezdje, hogy a főszerkesztő dolga, mert szeretnék idézni valamit. „Én úgy gondolom, hogy ez nem egy pártlap, hanem egy önkormányzati újság, be kell számolni, ahogy mondtam az Önkormányzat és a Képviselő-testület, bizottságok és a testületi ülés munkájáról. A Képviselő-testületbe értelemszerűen beletartoznak minden frakció politikusai, frakció képviselői. Abszolút, hogyha bármelyik frakcióból olyan hozzászólás érkezik, mondjuk testületi ülésen, akkor azt le kell írni. Hogy ha olyan probléma vetődik fel, amely közérdeklődésre tarthat számot, és mondjuk egy frakció viszi azt az ügyet, akkor arról is nyilván be kell számolni. A képviselők által szervezett eseményekről pedig függetlenül attól, hogy milyen színű a képviselő, szintén be kell számolni, a választások alapján állt fel ez a testület.” Idézet: Vitézy Zsófia székfoglaló beszédéből, amikor a Képviselő-testület megválasztotta főszerkesztőnek. Szeretném kérni a polgármester urat, hogy valamilyen formában ezt próbáljuk megvalósítani, akár úgy, hogy a főszerkesztő asszonnyal beszélünk, mert ma már egyébként az újság alapján úgy néz ki, mint ha egy frakció, sőt nem is egy frakció, hanem két-három emberből állna az Önkormányzat. Ez kicsit válasz arra is egyébként, ami itt az előbb Molnár Gyula kapcsán felvetődött, hogy közölnek-e ilyen típusú dolgokat a kerületi újságban, vagy nem, amit a Molnár Gyula elküldött a főszerkesztő asszonynak. Egy. Jön a következő. Felvetettem a legutóbbi testületi ülésen a Sashalmi Tanoda ügyet, ahol is egy osztálynyi bizonyítvánnyal voltak bizonyos problémák. Azt mondta alpolgármester úr, hogy nyílt ülésen nem, mert, hogy bizonyos vizsgálatok vannak és majd tájékoztat erről. Ez nem történt meg, de nyár volt, tudjuk be annak. A másik ilyen kérdésem, itt az alulfinanszírozás kapcsán. Polgármester úr mondta, hogy felülfinanszírozás van, mert ráadásul még simliznek is az intézmények, mert van olyan intézmény, ahol 8 napközis csoportot finanszírozunk évek óta és csak 7 van, ez már az én alpolgármesterségem időszakában is így volt. Majd egy pár mondattal később jelezte, hogy azonnal átfogó vizsgálatot rendelt el. Szeretném megkérdezni, hogy lefolyt-e már ez a vizsgálat, mi a tanulsága, mi a tapasztalata? Vagy ha nem, akkor mikor fejeződik be? Még egyet szeretnék jelezni. Holnap a Varjú Vilmos Olimpiai Baráti Kör vendége Rátonyi Gábor, Mizsér Attila, és Simóka Bea, mint az Öttusa Sport képviselői. Akinek ideje van, és ráér szeretettel vár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4,00 óra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5,00-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ső kérdésére válaszolva. Én biztos nem nyilatkoztam olyat újságírónak, hogy 2007-ben nyertünk volna pályázatot. Utána fogok nézni ennek a cikknek, őszinte leszek, nem tűnt fel nekem az újságcikkben ez a baki. Olyat lehet, hogy nyilatkoztam egyébként újságban, hogy 2007-ben valósítottuk meg ekkora értékben beruházást. Arra hivatkoznak, hogy ezt én mondtam János? Ne haragudj. Akkor én helyreigazítást fogok kérni ez után az újságtól. A Sashalmi Tanoda bizonyítvány ügyében majd alpolgármester úr, ha kíván. A vizsgálatról ugyanúgy, hogy mi történt. Én azt gondolom, hogy volt ebben vizsgálat, és talán, mintha lenne is eredménye, de nem tudok részleteket. A negyedik mi volt János? Mert az elfelejtettem. Ja, Varjú Vilm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Természetesen a vizsgálatnak vannak számszerűsíthető eredményei, azokat Képviselő úr meg fogja kapni. A Sashalmi Tanodával kapcsolatban nem tájékoztatott az Igazgató Asszony, hogy mi a nyomozásnak a végeredménye. Meg fogom ezt is kérdezni. Nyilvánvalóan Képviselő úr kap egy levelet, és megígéri, hogy ezt nem hozza nyilvánosságra, hogy ha ez olyan fázisban van, akkor természetesen erről tájékoztatást kap.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Az M0-lal kapcsolatban szeretném elmondani az aggályaimat. A keleti szektor múlt évi átadásánál azzal egy időben nem készült el a Rákospalotai határútnak a levezető szakasza. A kihelyezett információs tábla szerint ez a projekt, ez el fog készülni november 30-ig. Én kint jártam a helyszínen, és megtekintettem ott a dolgot, nagy valószínűséggel a Szilaspatakot átívelő híd is készen lesz és valószínűsíthetően olyan szinten áll ez a dolog, hogy ezt át fogják adni. Korábban mi nem láttuk ennek a részletes terveit, az tapasztalható, hogy a Szlovák úti körforgalmi csomóponttól indulóan a Szilaspatak feletti áthidaló ív kb. 5-6 méter magasságban emelték, onnan a Szlovák úti körforgalomtól egy emelkedő vár az autósokra, ahol egyértelműen húzatni fogják ott az autókat. Semmiféle védelem nincs a kerületünk felé, hogy onnan a megemelkedett zajterhelés teljesen be fog ott minket teríteni. Tehát ott mi fog történni? Épp az előbb hallottam Alpolgármester úrnak az előadásában, ezt a hangelnyelő aszfaltot, hogy ennek milyen műszaki lehetőségei vannak, mert óriási problémák elé nézünk. El szeretném mondani, hogy másfél évvel ezelőtt az 1. körzetben élők már tájékoztatva lettek egy lakossági fórum keretében a levezető szakasszal kapcsolatban, hogy ott milyen problémákat fog ez felvetni. Leadtunk egy 600 aláírást tartalmazó ívet. Az ívet én magam kezdeményezésére a Főépítész úrral, Tóth Miklós úrral állítottuk össze, hogy nehogy véletlenül valami butaságok legyenek ebben benn foglalva. Ez gondolom, Alpolgármester úr tájékoztatása szerint el lett küldve. Másfél év alatt semmiféle tájékoztatást nem kaptunk a Fővárostól, az MHRT-től, nem tudom hova küldték, de mivel eléggé szorításba kerülünk, és közeleg az átadási határidő és semmiféle, a Főváros részéről semmiféle védelmet nem fog nyújtani, nem készült semmiféle további beruházás a további levezető utak, én gondolok itt a Rákospalotai határút, a Rigó utcai lakótelep melletti elvezetésekre, Késmárk utcai csomópontokra, amit kért az Önkormányzat annak idején. Én ugyan új képviselő vagyok, de átnéztük a régi anyagokat, ez egy 10 éves ügy kb. Már korábban kérték minden egyes ilyen megjelent anyagnál ennek a levezető szakasznak, hogy hol kérjük, hogy hogy lenne jó, de hogy ennyire, hogy másfél év után semmiféle választ nem tudunk és utána méltán fognak jelentkezni nálunk az ott élők, hogy akkor most mit tettünk. Nagyon szépen kérném Polgármester urat, Alpolgármester urat, aki ebben tud intézkedni, hogy mindent tegyenek meg ennek érdekében, hogy erre választ kapjunk és, hogy össze tudjunk hívni az átadás előtt egy olyan fórumot, ahol ezt meg tudjuk beszélni az ott élőkkel, hogy ne érje Őket váratlanul. Nagyon köszönöm. Még egy nagy probléma van, folyamatosan ez a Pálya utcai probléma. Mióta képviselővé választottak, nagyon sokszor kértem a Pálya utcának a rendbe hozását, de ott olyan állapotok vannak, hogy amikor a kamionoknak épp arra jut eszükbe, hogy ilyen 12 tonnás járművek arra közlekedjenek, vagy még nagyobb teljesítményűek, földet hordjanak reggel 1/2 5-től és a Rákospalotai határúttól kint van, hogy minden teherautóval behajtani tilos. Tehát nincs is kiegészítő tábla, egyáltalán nem is lenne szabad oda bemenjenek. Kértem a Kapitány úrnak a segítségét, megígérte, nem tudom, hogy, hogy áll ez a dolog, de jó lenne, ha ez valahogy egy kicsit hivatalosabb formában, hivatalos útra lenne terelve az ott élők érdekében és az útnak a felújítása nagyon remélem, hogy egyszer ez is sorra ker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M0-ással kapcsolatban Kovács Raymund alpolgármester úr tudna mondani többet, de amennyire én tudom, ott zajt mérünk már most, annál a lehajtónál és nyilván fogunk zajt mérni akkor is, amikor majd működni fog a lehajtó, és ha a kettő között olyan különbség van, akkor kérni fogjuk a beruházót, hogy akkor a zajvédelmet tegye meg. Ennél többet egyelőre én azt gondolom, hogy nem tudunk tenni ebben a dologban. A Pálya utca, amennyire én tudom Fővárosi Önkormányzat fenntartásában van, tehát a Fővárosi Önkormányzat felújítási tervében kellene benne lenni. Én nem emlékszem rá, hogy most ez melyik évben van benne, vagy benne van-e egyáltalán, de utána járok, és tájékoztatom Képviselő ur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Még a nyári szünetet megelőzően kértem azt a hivatal részéről egy építkezés kapcsán, hogy vizsgálják meg annak a lehetőségét, hogy az építkezéshez az építési anyagok felhordása során az utat a nagy teherbírású, vagy a nagy terhelésű mixer kocsik, illetve építőanyag-szállító kocsik tönkretették és vizsgálják meg annak lehetőségét, hogy erre az építkezésre valamilyen módon hárítsák rá az út helyreállításának költségét, illetve tekintettel arra, hogy súlykorlátozás van ezeken az utakon, hogy annak lehetőségét, hogy az építéshatóság a határozatában erre felhívja az építtető figyelmét. Most erre a kérésemre igazából egy elég vérlázító választ kaptam, amit Polgármester úr is aláírt, nyilván elkerülte a figyelmét. Tehát erre a kérésre a következő válasz érkezett, hogy megvizsgáltuk Képviselő úrnak a kérését és jelezni kívánjuk, hogy a fekvőrendőrök nincsenek szétnyomva, és minden rendben van. Most nem ezt vetettem fel. Tehát még egyszer elmondanám, a kérésemnek a lényege az, hogy ennél az építkezésnél, de minden más építkezésnél, ahol ilyen szerkezetű utak vannak, és ahol súlykorlátozás van, vizsgálja meg a hivatal annak lehetőségét, hogy az építéshatóság a határozatában hívja fel az építtető figyelmét erre, illetve, ha mód van rá, ilyen esetben ennek költségét hárítsa rá. Megkaptam azt a választ, hogy egyébként az út rendben van, fényképekkel tudom dokumentálni, hogy nincsen, de hogy ha nem szükséges a fénykép dokumentáció és a Polgármester úr veszi a fáradtságot, és végig megy az utcán, akkor látja, hogy kátyú keletkezett mind az építkezés, tehát a telek előtt, a Ballada utcáról van szó, mind a fordulóknál. Tehát ahol ráfordulunk a Ballada utcára, ott forgolódtak a 10 tonnás teherautók és az utcának a fordulói le vannak a szélén töredezve, le van nyomva. Ehhez képest nem tudom, hogy melyik kolléga volt kint, ki ellenőrizte, útellenőr, építéshatóság, ki volt kint, de egy ilyen jellegű válasz egyszerűen, hogy mondjam, nem akarom azt mondani, hogy pofátlan, de felháborí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Képviselő úrnak a felháborodását, és elnézését is kérem, hogy ha valóban ezt a választ kapta, és csak ennyi volt ebben a dologban benne. Utána járok, hogy ki volt az, aki kint volt a helyszínen, mert voltak kint a helyszínen a kollégák, megkérdezem, hogy akkor miért mondták ezt. Egyébként az útnak a szegélymegsüllyedése más utcában is előfordul, pl. Újkőbánya utca – Újszász sarkán is van. Természetesen nagy valószínűséggel az építkezésnél van. Jegyző úrnak a figyelmét arra hívnám fel, mint az építéshatóság vezetője, hogy legyen kedves, amennyiben ennek jogszabályi korlátja nincs, akkor valóban az építéshatóság, hogy ha ezt lehet, akkor a kötelezésében írja elő azt, mindjárt Jegyző erre majd reagál, írja elő azt, hogy ha netán kárt okoznak a közterületen lévő bármilyen dologban, akkor annak a kárát meg kell téríteni. Ez szerintem logikus felvetés Képviselő úr részé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Csak röviden annyit, hogy a határozatokban legjobb tudomásom szerint benne van az, hogy a járdát pl. helyre kell hozni, vagy hogy ha fát vágtak ki azt pótolni kell és ezeket ellenőrizni is szokták, vagy ha lakossági bejelentés van, akkor erre is reagálnak. Egyébként itt kiment tényleg a kolléga és tudom, hogy valamit intézkedett, de most konkrétan nem tudom már. Eltelt a nyár, de abban is tudnék segíteni, hogy ha esetleg gondolja Képviselő úr, bejön, megnézzük az iratanyagot, hogy mit intézett a kolléga ebben az ügyben. Tehát megnézzük, hogy milyen fényképek készültek mondju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sz w:val="28"/>
        </w:rPr>
      </w:pPr>
      <w:r>
        <w:rPr>
          <w:sz w:val="28"/>
        </w:rPr>
        <w:t xml:space="preserve">Nagyon szívesen kimegyek és megmutatom. Tehát nem csak az építkezés előtt, hanem még egyszer mondom, tehát ahol ráfordultak, tulajdonképpen a Ballada utcára azok a fordulók tulajdonképpen meg vannak süllyedve. Nincsenek kitöredezve, de szemmel láthatóan 10-15 cm-t lesüllyedt. A ház előtt konkrétan fel van törve az útnak a széle. Nyilván azt helyre fogja a lakó saját maga érdekében állítani, de nem csak arról van szó, hanem nyilván ……… Fényképek vannak egyébként róla, ahogy forgolódik ott a 10 tonnás teherautó. Lefényképeztem.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ÁCS ANIKÓ</w:t>
      </w:r>
    </w:p>
    <w:p>
      <w:pPr>
        <w:pStyle w:val="Normal"/>
        <w:jc w:val="both"/>
        <w:rPr/>
      </w:pPr>
      <w:r>
        <w:rPr>
          <w:sz w:val="28"/>
          <w:szCs w:val="28"/>
        </w:rPr>
        <w:t>Pont jókor kaptam szót, meg tudom erősíteni Buday Pál képviselőtársam hozzászólását. Én is megnéztem egyből, nem én vettem észre, de tényleg össze van ott törve az út, az aszfalt az építkezés előtti részt néztem én csak, még a nyár elején. Én is még egyszer szóltam akkor az irodán. Egy másik dologban szeretnék most szólni. Nagyon sok Jókai lakótelepi lakó kérését tolmácsolom, akik az Enikő utca, Jókai utca, Kolozs utca, valamint a Kolozs köz lakóinak a panaszát szeretném tolmácsolni. Ezen utcák által határolt területen van egy focipálya, valamint több pad, és sajnos, ahogy a Centenáriumi lakótelepen, itt is most már rendszeres problémává vált nyáron, hogy összegyűlnek a fiatalok, nem csak annyira fiatalok, és itt alkoholt fogyasztanak, szemetelnek, ordibálnak hajnalig. Rendszeresen kihívják a rendőrséget és én tudom, hogy már a jegyző úrhoz is fordultak levéllel, valamint polgármester úrhoz is. Ennek egy kicsit az az érdekessége, hogy a jegyző úrhoz írt levélben, a lakók ezt nekem is megmutatták, azt mondták, hogy a rendőrség kérésére fordultak a jegyző úrhoz, hogy adjon valamilyen megoldási lehetőséget. Én részemről akár a lakók aláírásával együtt, egy levelet fogok írni a rendőrséghez, hogy legyenek szívesek gyakrabban ellenőrizzék ezt a területet. Mondjuk, ezt párszor megteszik, de az a baj, hogy azt mondják a lakók, amikor kimennek a rendőrök, akkor nyilván egyből elfutnak ezek a fiatalok, nem tudják őket elkapni. Ebben szeretném kérni a jegyző úr és a polgármester úr segítségét is, hogy valóban gyakrabban legyen itt ellenőrzés. Valamint a gyakoribb takarítást is szeretném kérni, mert tudom, hogy napi szintű takarításra lenne itt szükség, illetve a térfigyelő rendszer kialakításánál, ami remélem minél hamarabb megkezdődik itt a Jókai lakótelepen. Szeretném, ha ezt a területet kamerák figyelnék meg. A lakók már annyira elkeseredettek, hogy ők már azt kérik tőlem, hogy bontsuk le a focipályát, illetve a padokat is szüntessük meg és inkább ültessük be növényekkel, akkor talán nem mennek oda a fiatalok. Én ezt utolsó megoldásnak javaslom, de lehet, hogy tényleg ez az egy megoldá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Panaszkodtál a Helyi Hírekben, hogy nem kapsz segítséget. Most szeretnék segíteni abban, hogy ne hülyézzék le az önkormányzatot úgy zusammen, mert egy ismerősöm, akinek a gyereke most a Szent-Györgyiben felsős, ő mesélte, hogy csak azt tudja, hogy képviselő vagyok, és akkor mondta, hogy ti olyan hülyék vagytok ott, az 5 évvel ezelőtt önkormányzatban. Öt évvel ezelőtt volt 125 éves a Szent-Györgyi és most megint 125 éves lesz. Utána érdeklődtem, egy helytörténész erőlködik ott az új igazgatóval egy újabb 125 éves évfordulón. Ezek azok a dolgok, amelyre szerintem, oda kellene figyelni, mert újabban nagyon elszaporodtak az olyan intézményvezetők, akik nagyon szeretnének bizonyítani felfelé, lefelé meg ütnek, vágnak, rúgnak, fenyegetőznek, stb. Tehát ez a tapasztalatom. A múlt héten szembejöttem saját magammal és a Molnár Gyula mondta, hogy a hordó éttermet nem tudja kinyitni, mer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Polgármester úr, a Te körzetedben van egy olyan épület, amit valamikor Hordó étteremnek hív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tudom. Bocsánat, az elejét nem értettem, hogy szembementél saját magaddal. Én ezt nem tudtam még feldolg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A Hordó tulajdonosát is Molnár Gyulának hívj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értem. Bocsánat. Így már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Jó. Láttam, hogy percekig delíriumban voltá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ne, ne! Kattogtak a fogaskerekek. Lassan.</w:t>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rról panaszkodott, hogy a hivatalban gáncsoskodnak a használatbavételi engedéllyel. Nem tudom pontosan, vagy szakszerűen mondani. El van képedve, hogy itt milyen változások vannak az önkormányzatban, mert tulajdonképpen sokkal előzékenyebbek és segítőkészebbek voltak a korábbi időszakban. Tehát ez megint egy segítség, ha szabad így fogalmazni, hogy oda kellene figyelni ebben a tekintetben. A másik, én visszatérnék még arra, amit Abonyi János képviselőtársam az általam elmondottakra való hivatkozással szóba hozott, hogy kié az újság, amit a kezedben tartasz polgármester úr? Tehát az önkormányzat újságja, mert ha a Bankó László ügyében átvetted a képviselő-testülettől a munkáltatói jogok gyakorlását, akkor kérdezem, hogy az újság tekintetében ezt miért hárítottad el magadtól lazán, és hogy úgy mondjam felelőtlenül, ha szabad így fog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ankó úr esetében sem vettem át a munkáltatói jogo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azt majd meg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ez az! Most állítanak valamit, aztán utána majd meglátjuk. Tehát ez az én problémám. De ez legyen az én problém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ajd a bíróságon meg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hogy most mikor volt 125 éves a Szent-Györgyi Albert Iskola, én Lantos Antal helytörténészt meg fogom kérdezni eben a dologban és írásos véleményét kérem, hogy ő mit mond erről. A Hordó Vendéglő ügye egyébként ismert előttem, mert fogadó órámon járt az úr, azt elfelejtettem, hogy Molnár Gyulának hívják őt is. Amennyire én tudom, ott a helyzet a következő. A Hordó Vendéglő, mint maga a vendéglő megszűnt, bezárt az intézmény, és ő úgy akarja megnyitni újra ezt az intézményt, hogy egy korábbi, még a társasház alapító okirata körüli, vagy alapítása körüli társasházi hozzájárulást mutat. A jogszabály szerint kell társasházi hozzájárulás, tehát az ott lakóknak, a vendéglő fölött lakóknak kell hozzájárulás ahhoz, amennyire én tudom, hogy meg lehessen nyitni. Ő egy jó 15 évvel ezelőtti ilyen hozzájárulást hozott, a hivatal meg azt kérte, hogy legyen kedves egy aktuálisat hozni. Én ennyit tudok erről az ügyről. De azért járjunk utá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Én az ügyben szeretnék kéréssel fordulni a polgármester úrhoz, hogy az Újszász utcában a Lidl áruház remélhetőleg több bombát már nem találnak, a hírek szerint október végén fog megnyitni, november 11. köszönöm szépen a segítséget, ami erőteljesen aggasztó, hogy az Újszász utcára lesz a parkoló kijárata. A Lidl áruházzal szemben nyílik a Prodám utc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már közbe! Képviselő úr nem fogja tudni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De türelmes vagyok. SZMSZ-t is tudok módosítani, hogyha igénylik. A Prodám utca, az vele szemben van, ahol most is jelentős forgalom van, a Pilóta utcai jelzőlámpát, ha pirosra vált, a Prodám utcánál kerülik ki és félő az, hogy ha a Lidl Áruház megnyit, akkor ott egy elég jelentős forgalommal lesz terhelt a Prodám utca. Azt szeretném kérni, ha lehet, akkor még az áruház megnyitása előtt a Prodám utcában a Rezgőfű utcánál, illetve a Májusfa utcánál egy kiemelt kereszteződést létesítsünk. Ezt az ott lakók is kérik. Eddig is kérték évek óta. Elvileg 30-as övezet az egész rész, amit a főváros engedélyezett. A Pilóta utcába ezért kerültek elhelyezésre a kiemelt kereszteződések. Én ezt szeretném tolmácsolni, hogy ha lehet még próbáljuk idő előtt megelőzni a bajt ezen a területen. A másik, ami kérésem volt nekem is, illetve a lakóknak többször, hogy a Pilóta utcában az út megépítésével együtt elhelyezésre kerültek ezek az ún. virágládák betonból, ami tekintettel arra, hogy az útban minden kereszteződésnél kiemelt szegély van, illetve arra, hogy a Pilóta utca az egyirányú maradt, azt a célt, ami kétirányú utcákban azért rakjuk ki ezeket, hogy lassítsa a forgalmat, mert a szembejövők miatt muszáj lelassítani. Értelemszerűen itt nem nagyon tudja ellátni. Ellenben az én szubjektív véleményem, meg több lakó is osztozik ebben, rendkívül ronda, és oda a környezetbe nem illik, funkciója nincsen igazándiból. Az elhelyezést elég rendkívül szerencsétlenül sikerült valakinek megtalálnia. A logikát nem lehet felfedezni, hogy miért került oda. Én az aktuális irodavezetőtől kértem szóban, írásban, hogy próbáljunk értelmesebb helyeket keresni ezeknek a virágládáknak. Mondok egyet, a Koronafürt utca pl. tökéletes lenne. Illetve Cinkotán a Georgina utcában itt a képviselőtársam ajánlkozik elhelyezésre. A Koronafürt és a Mászáros József utca sarka szintén egy akut kereszteződés, ahol lassan heti szinten van közlekedési baleset. Én azt gondolom, adott esetben oda is el lehetne helyezni, vagy oda is kellene egy kiemelt szegélyt rakni. Az Erzsébet-liget játszóteréről pedig én már nem is szeretnék beszélni, mert lassan az 5 éves évforduló itt is megvan és remélem, nem a 125. éves évfordulóra fog elkészülni ott az új fekvőrendő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 jelezte, hogy a Hordó vendéglőhöz akarna valamit mondani, mert állítólag most napra kész e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Molnár Gyula tekintetében úgy van ügy, hogy nincs ügy. Gyakorlatilag az úr volt az irodavezetőnél többször, volt nálam, volt a polgármester úrnál, mindenkinél volt, ombudsmannál volt, de még egy darab kérelmet engedélyre nem nyújtott be. Mihelyt benyújtana hatósági ügyben egy engedélykérelmet, a hivatalos utat végig tudná járni, mindenféle jogi fórumon meg tudna fordulni. Sajnos nekünk a jogszabályhoz kell ragaszkodni, ami nem gáncsoskodás, csak betartjuk a jogszabály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Rákóczi út fel lett újítva a Budapesti út és a Rákosi út között már régebben, még a tavasszal. A legutolsó tájékoztatás szerint a járdával kapcsolatban az volt a problémám, hogy ott földút van, stb. több helyen. Most ez is elkészült. Akkor az volt a tájékoztatás felém, hogy alá kellett írnom, mint körzetben, hogy a járdafelújításokra X összeget, ez egy dolog, és hogy kivitelezés kell hozzá. Ok rendben van, tervezés kell hozzá. A tervezés nyilvánvalóan elkészült, a kivitelezés is elkészült. A probléma a következő. Először is szeretném azt, hogy az a tervező még egyszer nálunk ne tervezzen, ugyanis ott aztán van betonjárda, van régi aszfalt, új aszfalt, van viacolor, tehát minden elképzelhető egy-egy járdaszakaszon. Én úgy gondolom, hogy ezt azért valahogy egységesíteni kellett volna, és nem hiszem, hogy ez a városképet valamelyest, a városkép, vagy bármi alapján is történt volna. Én nagyon szeretném azt, hogyha legalább egy-egy útszakasz azért egységes lenne. Nem biztos, hogy ez jó, hogy egy-egy helyen van, ahol viacolorral, van ahol aszfalttal, van ahol betonnal van elkészítve a járda. Ezeket a balesetveszélyes dolgokat már nem is mondom, hogy egy-egy akár viacolor, vagy bármi, teljesen másképpen működik mondjuk egy-egy téli időszakban. Lehetséges, hogy a későbbiekben balesetveszélyes is lesz. Én szeretném azt, hogy ha a hivatal részéről ezt átvizsgálnák, hogy ez a kivitelező, vagy pedig a tervezőnek az oka az, hogy tényleg ennyire vegyesen történt meg ezeknek a járdáknak a kivitelez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én naponta járok arra, és én azt vettem észre, hogy járdaépítés történt a domb felöli oldalon, ahol szép új viacolor járdát építettek. Ahol viszont meglévő járda volt azon az oldalon, ahhoz nem nyúltak, hanem hozzáigazították. Tehát nem azt csinálták, hogy viacolort építettek egy darabon, aztán majd betont építettek, aztán majd megint viacolort, hanem a meglévőhöz csatlakoztak. Logikus lehet a felvetése önnek, hogy akkor azt a meglévőt is ki kellett volna dobni és lehetett volna egyben szép viacolor járda. Amennyire én tudom, a Településfejlesztési Bizottságnak van egy határozata, hogy a fő közlekedési útvonalak mellett legyen viacolor. Mondjuk ez nem tartozik ebbe, mert 30-as övezetben is benne van, tehát valószínűleg ezért nem csinálták meg. Lehet, hogy szebb lett volna, lehet hogy egy kicsit drágább, utána fogok ennek járni, illetve kérem a hivatalt, hogy járjanak utána. Lehet egyébként, hogy a lakókkal egyeztettek és a lakók mondták, hogy akkor maradjon nekik az. Én nem tudom, de utána fogok járni. Szebb lenne, az kétségt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Akkor én tájékoztatnám arról, hogy nálunk a Centenáriumi lakótelep II. ütemén az Összefogás sétányon ugyanazok a problémák még mindig megvannak, amik tavaly. Csak már egyszerűen annyira belefáradtak az ott lakó emberek, hogy a rendőrséget sem hívják, és nem tájékoztatják, és nem hívják ki őket, mert már teljesen belefáradtak. Én is azt szeretném kérni, amit már tavaly is, hogy sűrűbben és rendszeresebben járjanak ott a rendőrjárőrök. Valamint szeretném kérdezni, hogy a II-es ütemnek a tulajdoni viszonyaival mi a helyzet, hogy áll a Fővárosi Önkormányzat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áltozatlan a helyzet. A rendőri jelenlétet megsürgetem kapitány úr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 xml:space="preserve">Én pozitív dologról szeretnék beszámolni, mert valóban úgy köszönnek a telefon felvételén az önkormányzat dolgozói, hogy miben segíthetek? Három alkalommal is pozitív tapasztalatom volt itt az önkormányzatban, adóügyben kerestem meg. Ezekben az ügyekben engem is megszólítottak és nagyon gyors, korrekt segítséget kaptam mindhárom es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egyző úrnak továbbítom a köszönetet, aki nyilván fogja…….. Abonyi úrnak eszébe jutott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agyon elnézést kérek egyébként, elfelejtettem a jó hírt, hogy a Kábítószerügyi Egyeztető Fórum 2009-es pályázatán kettő millió forintot nyer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llgatom ezeket a szép hozzászólásokat, Szatmáry úrét többek között. Én minden egyes ilyen M0-ás ügynél elmondottam annak idején, és javasoltam és érdekes módon, hogy az autópálya építtetők mindig így feszengtek, de a testület az valahogy sosem volt erre vevőkész, hogy meg kell vizsgálni a korábbi szakaszokon az ott előterjesztett ígéretek és a megépített dolog közti különbséget. Sajnos ez nem történt meg. Most kérem tisztelettel szembesülhetünk azzal is, hogy itt a mi szakaszunkon az ígéretek, meg az elfogadtatás és a megépített különbséghez, a megépített anyaghoz képest milyen különbségek valósulnak meg. Nyilvánvalóan olyanok, hogy zajosabb, büdösebb és terhelőbb legyen a mi számunkra az autópálya, az ő számukra pedig olcsóbb. Ezt nem volt nehéz előre látni. Most aki emiatt sírdogál, annak azt tudnám mondani, hogy az lett volna kedves annak idején csatlakozni a sorozatosan előadott ilyen javaslataimhoz, beleértve Kovács Pétert és a frakciót is. Sajnos ez nem történt meg, most viszont nagyon okosakat tudunk mondani. Ez az egyik dolog. A másik dolog, hogy kaptam én ide ténylegesen névtelen levelet, ami nem szép dolog, mert rákosszentmihályi lakosok vannak aláírva. Ellenben a fénykép az azért mégis önmagáért beszél. Nevezetesen azt nehezményezik és sérelmezik, mondjuk az itteni homogén többség mellett én nem nagyon tudom őket elítélni azért, mert nem írják alá, amikor egy polgármester veszi a bátorságot arra, hogy átvegye a testülettől önkényesen a munkáltatói jogot és kirúgjon valak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lyen nem történt az én megítélésem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lyen történt. A közös megegyezésről a testület nem döntött szeptember 4-én. Én a magam részéről úgy értékelem, hogy a hatáskörömet elvonta és ezért bíróságra megyek a magam részéről. Ha netán-tán el találnák Önt marasztalni, remélem megszüntetik a választójogát. Tehát magyarán a fényképek önmagukért beszélnek. Itt busz parkol az uszoda előtt elzárva a járdát. Azonkívül a parkolót pedig úgy működtetik, illetve nem működtetik, hogy elzárják ilyen kis vasakkal, tehát ide csak az elit jöhet parkolni. Szép, hogy tök üres a parkoló, keresztben áll benne egy busz, tehát a gyalogosok még se tudjanak elmenni, még véletlenül sem. Azt írják ezek a lakosok, hogy a polgármesternek írtak, de két hónap alatt semmit sem csinált. Ezt mondjuk, én a magam részéről viszont el tudom fogadni, hogy ez nyilván így van, a polgármester nem igen szokott semmit sem csinálni. Legalábbis akkor nem, amikor valami kínosabb problém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amás gyere, a keblemre ölel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ovábbá bejelentem, hogy a jövő héten fogok a hivatalban megjelenni azon céllal, hogy a ’90 és ’94 közötti képviselő-testületi jegyzőkönyvekhez hozzájussak. Ugyanis az Önkormányzati Törvény, nyáron itten konfliktus volt, mert a polgármester mindenféle helyreigazításokat, miegyebeket kitalált, álláspontom szerint, és emlékeim szerint nem is mondott igazat, de hát ez nála azért nem olyan ritka es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még egyszer elmondanád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ondom ez nem is olyan ritka esemény, hogy nem mondasz iga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lényeg az, bár az Önkormányzati Törvény időkorlát nélkül kötelezően betekintésre teszi alkalmassá, illetve betekintésre jogosítja nemhogy a képviselőket, a választópolgárokat, a testületi jegyzőkönyvbe, innen azon ciklus testületi jegyzőkönyvei eltűntek, irattárba tételre hivatkoztak valahova az Isten tudja hova. Az irattározásra vonatkozó jogszabály az lehet, hogy létezik, lehet, hogy kell is ilyet irattározni. Azt viszont nem engedi ez a szabály, hogy az Önkormányzati Törvény betekintési jogától eltekintsenek. Ráadásul egy 2/3-os törvényt egy ilyen nem ír felül. Következésképpen el lehetett vinni irattárba bármit, csak éppen másolatot kellett volna hagyni a hivatalban. Ez nem történt meg. Én augusztusban, augusztus első felében felszólítottam a polgármestert, hogy tegye lehetővé a betekintést. A jövő héten, mivel egy hónap eltelt, bejövök a hivatalba, és amennyiben ezeket a jegyzőkönyveket korlátozás nélkül és korlátlanul nem látom, hogy rendelkezésre állnak nekem, vagy az összes választópolgárnak, akkor jogosulatlan adatkezelés miatt fogok, közérdekű adatok eltitkolása miatt fogok feljelentést tenni úgyszintén a polgármesterre, ugyanis ő a hivatalnak ebben a szintben ő a vezetője ilyen szinten. Aztán hogy ha a jegyzőt belevonja, ez már a jegyző problémája lesz, engem ez nem érdekel. Minden esetre én a polgármesterhez fordultam, mint a hivatal fejéhez és egyben a jegyzőnek is minor jogokban munkáltatójához is. Tehát a jövő héten, ha nem lesznek itt ezek a jegyzőkönyvek, abban az esetben jogosulatlan adatkezelésért feljelentést fogo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egy kérdés erejéig segítsen nekem. Nem vagyok jogban jártas. Előírja-e az a jogszabály, hogy hol kell betekinteni? Meghatározza, hogy a polgármesteri hivatal épületében kell rendelkezésére bocsátani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írja elő, hogy az önkormányzatnak kell rendelkezésre bocsátania és nem másnak. Tehát nem lehet azt mondani, hogy menjen el a mit tudom én milyen levéltárba, ahová esetleg magát be sem engedik, mert ott tagnak kell lenni, vagy kutatóigazolvánnyal kell bírni. Ezt nyilvánvaló, az önkormányzatnak kell biztosítani a betekintési jogot, nem másnak és nem más által. És az nyilvánvalóan a joggal való visszaélés és szabálytalan, ha teszem azt a nyíregyházi önkormányzat felküldi Pityi Palkót a Budapesti Levéltárba, hogy menjen oda, mert ott van. Ez egyértelmű képtelenség. Egyébként a kerületi választót kerületi ügyek intézésében nem lehet a kerületből elutas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majd jegyző úrtól megkérdezem, hogy ez valóban így van-e. De nyilvánvalóan Büki úr ezt tudja. Az ügyészség is persze, nyilvánvalóan. Képviselő úr, akkor értelmezem úgy az Ön hozzászólását, hogy a jövő héten hétfőn 8 órára kéri az 1990. és 1994. önkormányzat összes képviselő-testületi jegyzőkönyvét rendelkezésre bocsátani. Értelmezhetem-e így a felszóla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Úgy értelmezze, hogy az összes olyan önkormányzati jegyzőkönyv betekintési jogát kívánom gyakorolni, amelyre az Önkormányzati Törvény vonatkozik. Az pedig korlátozás nélkül mindre vonatkozik. A zárt ülésiekre persze nem, illetve abban a vonatkozásban, amikor képviselő voltam, azokban nyilván igen, hisz ott a zárt ülésen magam is jelen voltam, tehát ott nem vagyok kívülállónak tekinthető. De a lényeg az, hogy az én jogértelmezésem szerint az önkormányzat köteles ezt biztosítani és nem más és nem lehet azt mondani, hogy menjen a levéltárba aztán keresgélje. Tudomásom szerint a polgármesternek is azért, hogy a helyreigazítását összebarkácsolja, egy hivatalnoknak az egynapi munkájába került, míg a levéltárból elővakarták azt az egy szem jegyzőköny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rről nem tu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önkormányzatot kötelezi a törvény és nem mást. Nem a levéltárat, meg nem az öreganyám kínját, meg nem a fővárosi mit tudom én kit, hanem az önkormány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ért kérdeztem. Büki úr, hétfő reggel 8 órára igényt tart ezekre. Jegyző urat kérem, hogy legyen kedves, intézkedj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Nagyon sajnálom, hogy elment Molnár Gyula úr, mert hozzám tartozik ez az iskola, amit mondott, hogy 125 éves, vagy mikor volt 125 éves. Ennek a közlekedő folyosóján van egy tábla, ami a következőt tartalmazza. I. Ferenc József király uralkodása, Trefort Ágoston vallás- és közoktatásügyi minisztersége, Tóth József Pest megyei tanügy felügyelete idejében a vallás szilárdítása, az erkölcs és szellemi haladás érdekében építtette a Puszta-szentmihályi közbirtokosság. Ennek ügybuzgó és fáradhatatlan elnöke, Müller Károly kezdeményezése és hathatós támogatásával 1884. évben. Tehát ez évben 125 éves. Üzenem Molnár Gyula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alpolgármester úr mai utolsó hozzászóló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Tamásnak akartam válaszolni, de azt hiszem, nem sok értelme van, úgyhogy visszavo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az utolsó évad első képviselő-testületi ülését ezennel lezárom. Köszönöm szépen mindenkinek a munkáját és tájékoztatom a Képviselő-testületet, hogy a következő normális képviselő-testületi ülés, jobban mondva rendes képviselő-testületi ülés 3 hét múlva lesz ugyanitt, ugyanebben az idő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6">
        <w:r>
          <w:rPr>
            <w:rStyle w:val="InternetLink"/>
            <w:sz w:val="28"/>
            <w:szCs w:val="28"/>
          </w:rPr>
          <w:t>Polgármesteri beszámoló</w:t>
        </w:r>
      </w:hyperlink>
      <w:r>
        <w:rPr>
          <w:sz w:val="28"/>
          <w:szCs w:val="28"/>
        </w:rPr>
        <w:t xml:space="preserve"> </w:t>
      </w:r>
    </w:p>
    <w:sectPr>
      <w:headerReference w:type="default" r:id="rId17"/>
      <w:headerReference w:type="first" r:id="rId18"/>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454/2009. (IX. 9.) Kt. határozat alapján 9.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86-2009.pdf" TargetMode="External"/><Relationship Id="rId3" Type="http://schemas.openxmlformats.org/officeDocument/2006/relationships/hyperlink" Target="../in/188-2009.pdf" TargetMode="External"/><Relationship Id="rId4" Type="http://schemas.openxmlformats.org/officeDocument/2006/relationships/hyperlink" Target="../in/Z&#225;nkain&#233;%20esk&#252;okm.pdf" TargetMode="External"/><Relationship Id="rId5" Type="http://schemas.openxmlformats.org/officeDocument/2006/relationships/hyperlink" Target="../in/206-2009.pdf" TargetMode="External"/><Relationship Id="rId6" Type="http://schemas.openxmlformats.org/officeDocument/2006/relationships/hyperlink" Target="../in/196-2009.pdf" TargetMode="External"/><Relationship Id="rId7" Type="http://schemas.openxmlformats.org/officeDocument/2006/relationships/hyperlink" Target="../in/192-2009.pdf" TargetMode="External"/><Relationship Id="rId8" Type="http://schemas.openxmlformats.org/officeDocument/2006/relationships/hyperlink" Target="../in/194-2009.pdf" TargetMode="External"/><Relationship Id="rId9" Type="http://schemas.openxmlformats.org/officeDocument/2006/relationships/hyperlink" Target="../in/195-2009.pdf" TargetMode="External"/><Relationship Id="rId10" Type="http://schemas.openxmlformats.org/officeDocument/2006/relationships/hyperlink" Target="../in/191-2009.pdf" TargetMode="External"/><Relationship Id="rId11" Type="http://schemas.openxmlformats.org/officeDocument/2006/relationships/hyperlink" Target="../in/193-2009.pdf" TargetMode="External"/><Relationship Id="rId12" Type="http://schemas.openxmlformats.org/officeDocument/2006/relationships/hyperlink" Target="../in/189-2009.pdf" TargetMode="External"/><Relationship Id="rId13" Type="http://schemas.openxmlformats.org/officeDocument/2006/relationships/hyperlink" Target="../in/203-2009.pdf" TargetMode="External"/><Relationship Id="rId14" Type="http://schemas.openxmlformats.org/officeDocument/2006/relationships/hyperlink" Target="../in/204-2009.pdf" TargetMode="External"/><Relationship Id="rId15" Type="http://schemas.openxmlformats.org/officeDocument/2006/relationships/hyperlink" Target="../in/202-2009%20Interpell&#225;ci&#243;%20KG.pdf" TargetMode="External"/><Relationship Id="rId16" Type="http://schemas.openxmlformats.org/officeDocument/2006/relationships/hyperlink" Target="../in/PM%20besz&#225;mol&#24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44:00Z</dcterms:created>
  <dc:creator>Csanádiné</dc:creator>
  <dc:description/>
  <cp:keywords/>
  <dc:language>en-US</dc:language>
  <cp:lastModifiedBy>Herga Marcsi</cp:lastModifiedBy>
  <cp:lastPrinted>2009-09-18T10:34:00Z</cp:lastPrinted>
  <dcterms:modified xsi:type="dcterms:W3CDTF">2009-10-02T11:04:00Z</dcterms:modified>
  <cp:revision>93</cp:revision>
  <dc:subject/>
  <dc:title>14</dc:title>
</cp:coreProperties>
</file>