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szeptember 30-án (szerdán) a Budapest Főváros XVI. Kerületi Önkormányzat Képviselő-testülete 13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77/2009. (IX. 30.) Kt. </w:t>
        <w:tab/>
        <w:t xml:space="preserve">A Képviselő-testület szavazási eredménye (13 igen, 1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„</w:t>
      </w:r>
      <w:r>
        <w:rPr>
          <w:iCs/>
          <w:sz w:val="28"/>
          <w:szCs w:val="28"/>
        </w:rPr>
        <w:t>A Budapest Főváros XVI. Kerületi Önkormányzata és a Fővárosi Csatornázási Művek Zrt. (FCSM) és a Fővárosi Önkormányzat közötti peres eljárások lezárása” tárgyú sürgősségi indítványt az eredeti meghívóban 5. sorszámmal jegyzett napirendet követően zárt ülés keretében tárgyalja.</w:t>
      </w:r>
    </w:p>
    <w:p>
      <w:pPr>
        <w:pStyle w:val="Normal"/>
        <w:ind w:firstLine="3124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78/2009. (IX. 30.) Kt. </w:t>
        <w:tab/>
        <w:t>A Képviselő-testület a „</w:t>
      </w:r>
      <w:r>
        <w:rPr>
          <w:iCs/>
          <w:sz w:val="28"/>
          <w:szCs w:val="28"/>
        </w:rPr>
        <w:t>Javaslat a XVI. kerületi Városfejlesztő Korlátolt Felelősségű Társasággal kötendő megbízási szerződés elfogadására” tárgyú sürgősségi indítványt 2. napirendi pontként tárgyalja.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79/2009. (IX. 30.) Kt. </w:t>
        <w:tab/>
        <w:t>A Képviselő-testület az „</w:t>
      </w:r>
      <w:r>
        <w:rPr>
          <w:iCs/>
          <w:sz w:val="28"/>
          <w:szCs w:val="28"/>
        </w:rPr>
        <w:t xml:space="preserve">MSZP frakcióvezetőjének kezdeményezése” valamint a </w:t>
      </w:r>
      <w:r>
        <w:rPr>
          <w:sz w:val="28"/>
        </w:rPr>
        <w:t>„</w:t>
      </w:r>
      <w:r>
        <w:rPr>
          <w:iCs/>
          <w:sz w:val="28"/>
          <w:szCs w:val="28"/>
        </w:rPr>
        <w:t>Fegyelmi vizsgálat kezdeményezése” tárgyú sürgősségi indítványokat összevontan tárgyalja az eredeti meghívóban 14. sorszámmal jegyzett napirendet követő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80/2009. (IX. 30.) Kt. </w:t>
        <w:tab/>
      </w:r>
      <w:r>
        <w:rPr>
          <w:color w:val="000000"/>
          <w:spacing w:val="-3"/>
          <w:sz w:val="28"/>
        </w:rPr>
        <w:t>A Képviselő-testület „</w:t>
      </w:r>
      <w:r>
        <w:rPr>
          <w:iCs/>
          <w:sz w:val="28"/>
          <w:szCs w:val="28"/>
        </w:rPr>
        <w:t>A Budapest Főváros XVI. Kerületi Önkormányzata és a Fővárosi Csatornázási Művek Zrt. (FCSM) és a Fővárosi Önkormányzat közötti peres eljárások lezárása” tárgyú sürgősségi indítványt az eredeti meghívóban 5. sorszámmal jegyzett napirendet követően tárgyalja.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81/2009. (IX. 30.) Kt. </w:t>
        <w:tab/>
        <w:t xml:space="preserve">A Képviselő-testület szavazási eredménye (10 igen, 5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„</w:t>
      </w:r>
      <w:r>
        <w:rPr>
          <w:iCs/>
          <w:sz w:val="28"/>
          <w:szCs w:val="28"/>
        </w:rPr>
        <w:t>A Budapest Főváros XVI. Kerületi Önkormányzata és a Fővárosi Csatornázási Művek Zrt. (FCSM) és a Fővárosi Önkormányzat közötti peres eljárások lezárása” tárgyú sürgősségi indítványt zárt ülés keretében tárgyalja.</w:t>
      </w:r>
    </w:p>
    <w:p>
      <w:pPr>
        <w:pStyle w:val="Normal"/>
        <w:ind w:left="3124" w:hanging="0"/>
        <w:jc w:val="both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82/2009. (IX. 30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color w:val="000000"/>
          <w:spacing w:val="-3"/>
          <w:sz w:val="28"/>
        </w:rPr>
      </w:pPr>
      <w:r>
        <w:rPr>
          <w:iCs/>
          <w:sz w:val="28"/>
          <w:szCs w:val="28"/>
        </w:rPr>
        <w:t>2.</w:t>
        <w:tab/>
        <w:t>Javaslat a XVI. kerületi Városfejlesztő Korlátolt Felelősségű Társasággal kötendő megbízási szerződés elfogad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az önkormányzati tulajdonú lakások béréről szóló 23/1995. (XII. 20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az Önkormányzat vagyonáról és a vagyontárgyak feletti tulajdonosi jogok gyakorlásáról szóló 24/2009. (VI. 25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Javaslat az Önkormányzat vagyonának értékesítése, hasznosítása során alkalmazandó versenyeztetési szabályokról szóló 35/2004. (IX. 30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92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Javaslat tulajdonosi hozzájárulás megadására a Kertvárosi Sportlétesítményeket Üzemeltető Kft részére élményfürdő építéséhez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iCs/>
          <w:sz w:val="28"/>
          <w:szCs w:val="28"/>
        </w:rPr>
        <w:t>7.</w:t>
        <w:tab/>
        <w:t>A Budapest Főváros XVI. Kerületi Önkormányzata és a Fővárosi Csatornázási Művek Zrt. (FCSM) és a Fővárosi Önkormányzat közötti peres eljárások lezár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Javaslat a Budapest XVI. kerület Ságvári utca 3. szám alatti, 109941 hrsz-ú 849 m2 területű, kivett színház megnevezésű ingatlan haszn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ókai Lakásfenntartó Szövetkezet kérelme parkoló ép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Javaslat önkormányzati tulajdonú beépítetlen ingatlanok értékesítési feltételeinek felülvizsgálatára, valamint önkormányzati tulajdonú ingatlanok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Budapest XVI. kerület „Mazsola ABC” közterület használati engedélyének meghosszabb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Javaslat a Budapest XVI. kerület, Csömöri úti Metró-RSC sportterületén lévő emlékmű környezete kialakításána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Nagytarcsa Polgármesterének kérelme a településrendezési terv véleményezésének mód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Javaslat bizottsági elnök és tagok megválasz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Javaslat posztumusz Díszpolgári cím adományoz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ilyén Ince képvisel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iCs/>
          <w:sz w:val="28"/>
          <w:szCs w:val="28"/>
        </w:rPr>
        <w:t>17.</w:t>
        <w:tab/>
        <w:t xml:space="preserve">MSZP frakcióvezetőjének fegyelmi vizsgálat kezdeményezése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frakcióvezető</w:t>
      </w:r>
    </w:p>
    <w:p>
      <w:pPr>
        <w:pStyle w:val="Normal"/>
        <w:ind w:left="21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483/2009. (IX. 30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07/2007. (XII. 19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29/2008. (IV. 16.)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236/2008. (IV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16/2008. (X. 1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36/2008. (XI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97/2009. (III. 11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66/2009. (III. 2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87/2009. (IV. 2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46/2009. (V. 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67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03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04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05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06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07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08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09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10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11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12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13/2009. (V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34/2009. (VII. 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35/2009. (VII. 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36/2009. (VII. 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37/2009. (VII. 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45/2009. (IX. 9.)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484"/>
      <w:bookmarkEnd w:id="0"/>
      <w:r>
        <w:rPr>
          <w:sz w:val="28"/>
        </w:rPr>
        <w:t>484/2009. (IX. 30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A Képviselő-testület a 369/2009. (VI. 17.) Kt. határozat végrehajtási határidejét 2009. októ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XVI. kerületi Városfejlesztő Korlátolt Felelősségű Társasággal kötendő megbízási szerződés elfogad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85/2009. (IX. 30.) Kt. </w:t>
        <w:tab/>
        <w:t xml:space="preserve">A Képviselő-testület szavazási eredménye (8 igen, 12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z előterjesztést napirendjéről leveszi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86/2009. (IX. 30.) Kt. </w:t>
        <w:tab/>
        <w:t xml:space="preserve">A Képviselő-testület úgy határoz, hogy a döntéshozatallal addig vár, amíg Szabó Ottó megérkezik, s a hiányolt dokumentumot rendelkezésre tudja bocsátani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z önkormányzati tulajdonú lakások béréről szóló 23/1995. (XII. 20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4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az önkormányzati tulajdonú lakások béréről szóló 23/1995. (XII. 20.) rendelet módosításáról.</w:t>
      </w:r>
    </w:p>
    <w:p>
      <w:pPr>
        <w:pStyle w:val="Normal"/>
        <w:ind w:firstLine="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9 igen, 1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z Önkormányzat vagyonáról és a vagyontárgyak feletti tulajdonosi jogok gyakorlásáról szóló 24/2009. (VI. 25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5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Önkormányzat vagyonáról és a vagyontárgyak feletti tulajdonosi jogok gyakorlásról szóló 24/2009. (VI. 25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9 igen, 1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z Önkormányzat vagyonának értékesítése, hasznosítása során alkalmazandó versenyeztetési szabályokról szóló 35/2004. (IX. 30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6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az Önkormányzat vagyonának értékesítése, hasznosítása során alkalmazandó versenyezetési szabályokról szóló 35/2004. (IX. 30.) rendelet módosításáról. 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2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tulajdonosi hozzájárulás megadására a Kertvárosi Sportlétesítményeket Üzemeltető Kft részére élményfürdő építéséhez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87/2009. (IX. 30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3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88/2009. (IX. 30.) Kt. </w:t>
        <w:tab/>
      </w:r>
      <w:r>
        <w:rPr>
          <w:color w:val="000000"/>
          <w:spacing w:val="-3"/>
          <w:sz w:val="28"/>
        </w:rPr>
        <w:t>Budapest Főváros XVI. kerületi Önkormányzat Képviselő-testülete úgy dönt, hogy tulajdonosi hozzájárulást ad ahhoz, hogy a Kertvárosi Uszoda Kft. üzemeltetésében lévő Erzsébet-ligeti uszodára vonatkozó – az előterjesztés 3. számú mellékletét képező – építési tervdokumentáció alapján a Kertvárosi Sportlétesítményeket Üzemeltető Kft. építési engedély kiadását kérje a saját nevére azzal, hogy a kiadott építési engedély a Kertvárosi Kft.-t építésre nem jogosítja, valamint a Képviselő-testület a kivitelezés megkezdése előtt dönteni kíván a felépítmény jogi sorsáról, a pénzügyi finanszírozásról és a működéshez szükséges üzleti terv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 xml:space="preserve">2009. október 31. 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3124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>489/2009. (IX. 30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határoz, hogy átfogó és részletes felmérést készíttet saját fenntartású bölcsődéi, óvodái és iskolái műszaki állapotáról. A felmérés alapján meghatározza a szükséges felújítások mértékét és ennek megvalósításához szoros ütemtervet készít. Az előbbiekben leírt felmérésekből és tervekből előterjesztést készít a tisztelt Képviselő-testület számár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strike/>
          <w:color w:val="000000"/>
          <w:sz w:val="28"/>
          <w:szCs w:val="28"/>
        </w:rPr>
        <w:t>2010. január 31.</w:t>
      </w:r>
      <w:r>
        <w:rPr>
          <w:color w:val="000000"/>
          <w:sz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 xml:space="preserve"> </w:t>
      </w:r>
      <w:r>
        <w:rPr>
          <w:strike/>
          <w:color w:val="FF0000"/>
          <w:sz w:val="28"/>
          <w:szCs w:val="28"/>
        </w:rPr>
        <w:t>2010. április 30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3"/>
      </w:r>
      <w:r>
        <w:rPr>
          <w:color w:val="FF0000"/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>2010. december 31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4"/>
      </w:r>
      <w:r>
        <w:rPr>
          <w:color w:val="FF0000"/>
          <w:sz w:val="28"/>
          <w:szCs w:val="28"/>
        </w:rPr>
        <w:t xml:space="preserve"> 2011. december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1 nem, 8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90/2009. (IX. 30.) Kt. </w:t>
        <w:tab/>
        <w:t xml:space="preserve">A Képviselő-testület szavazási eredménye (7 igen, 6 nem, 1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Budapest XVI. Kerületi Önkormányzat Képviselő-testülete úgy határoz, hogy a HVG-ben megjelent „Önkormányzati zsarolás a XVI. kerületben?” című cikk kapcsán felvetődött súlyos problémák tisztázása érdekében az érintett feleket (a Felügyelő Bizottság bevonásával) egy következő testületi ülésen meghallgatja, továbbá a mende-mondák elkerülése érdekében kezdeményezi az uszodákat üzemeltető kft gazdálkodásának átvilágítását külső független szakértő álta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9. november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91/2009. (IX. 30.) Kt. </w:t>
        <w:tab/>
        <w:t>A Képviselő-testület úgy dönt, hogy ezen tárgyban bármilyen további előterjesztés kötelező tartozéka az üzleti terv, melyben szerepelnie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az ÁNTSZ véleményének a befogadóképességről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 tervezett jegyárakról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 tervezett személyi és dologi üzemeltetési költségekről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 kamatfeltételekről és törlesztési kondíciókról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 tervezett üzemeltetési időszakról, és ennek meteorológiai statisztikájáról (a napok hány százaléka alkalmas strandolásra)</w:t>
      </w:r>
    </w:p>
    <w:p>
      <w:pPr>
        <w:pStyle w:val="Normal"/>
        <w:ind w:firstLine="3124"/>
        <w:jc w:val="both"/>
        <w:rPr>
          <w:sz w:val="28"/>
        </w:rPr>
      </w:pPr>
      <w:r>
        <w:rPr>
          <w:sz w:val="28"/>
        </w:rPr>
        <w:t>szóló adatoknak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értelemszerű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3 igen, 4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A Budapest Főváros XVI. Kerületi Önkormányzata és a Fővárosi Csatornázási Művek Zrt. (FCSM) és a Fővárosi Önkormányzat közötti peres eljárások lezár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492/2009. (IX. 30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Budapest Főváros XVI. Kerületi Önkormányzat Képviselő-testülete úgy határoz, hogy a Fővárosi Csatornázási Művek ZRT. valamint a Budapest Főváros Önkormányzatával szemben a Budapest XVI. Kerületben megvalósuló szennyvízcsatorna beruházások tulajdonviszonyával kapcsolatos valamennyi peres eljárást- figyelemmel az eljáró ügyvéd által ismertetett jogi helyzetre és a Fővárosi Csatornázási Művek ZRT. által a XVI. Kerületben elvégzett útfelújításokra- megszünteti. Felkéri a polgármestert a szükséges intézkedések megtételére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1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Budapest XVI. kerület Ságvári utca 3. szám alatti, 109941 hrsz-ú 849 m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területű, kivett színház megnevezésű ingatlan haszn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93/2009. (IX. 30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Budapest XVI. kerület, Ságvári utca 3. szám alatti, 109941 hrsz-ú, kivett színház megnevezésű ingatlan, a Corvin Művelődési Ház (székhely: 1165 Budapest Hunyadvár utca 43/B. szám) intézményi vagyonába kerül integrálássa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az intézmény alapító okirat módosítását legkésőbb a 2009. október 21-i Képviselő-testületi ülésre terjessze b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21-i Képviselő-testületi ülés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94/2009. (IX. 30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Corvin Művelődési Ház (székhely: 1165 Budapest, Hunyadvár utca 43/B. szám) alatti intézmény telephelyeként bejegyzésre kerülő Budapest XVI. kerület, Ságvári utca 3. szám alatti, 109941 hrsz-ú ingatlan elektromos felülvizsgálatára és a megállapított hibák javítására az Önkormányzat 2010. évi költségvetésének 2. számú mellékletében, a Corvin Művelődési Ház költségvetésében 6.000.000,- Ft-ot biztosí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a 2010. évi költségvetésében a fedezet biztosításáról gondoskodjo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2. napirend ismételt tárgyalásba vétel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XVI. kerületi Városfejlesztő Korlátolt Felelősségű Társasággal kötendő megbízási szerződés elfogad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95/2009. (IX. 30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jóváhagyja az Önkormányzat és a XVI. kerületi Városfejlesztő Kft. között kötendő, az előterjesztés 1. számú mellékletét képező megbízási szerződést, és felhatalmazza a polgármestert a megállapodás aláírására azzal, hogy a megbízási díj fedezetét az Önkormányzat 2009. évi költségvetéséről szóló 8/2009. (II. 27.) rendelet 1.1/b. számú melléklet fejlesztési céltartalék soráról biztosít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9. októbe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1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ókai Lakásfenntartó Szövetkezet kérelme parkoló ép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96/2009. (IX. 30.) Kt. </w:t>
        <w:tab/>
        <w:t xml:space="preserve">A Képviselő-testület szavazási eredménye (10 igen, 5 nem, 8 tartózkodás) alapján a határozati javaslatnak az alábbiakkal történő kiegészítésé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szövetkezet a parkoló és a csatlakozó zöldfelületek kiépítéséről illetve rendezéséről szaktervezővel útépítési és zöldfelületrendezési kiviteli tervet készíttessen saját költségén, és azt jóváhagyásra a Kerületfejlesztési Irodára nyújtsa be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9. november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97/2009. (IX. 30.) Kt. </w:t>
        <w:tab/>
      </w:r>
      <w:r>
        <w:rPr>
          <w:sz w:val="28"/>
          <w:szCs w:val="28"/>
        </w:rPr>
        <w:t>Budapest Főváros XVI. kerületi Önkormányzat Képviselő-testülete hozzájárul ahhoz, hogy az előterjesztés 1/7, 1/9, 1/10 számú melléklete alapján a Jókai Lakásfenntartó Szövetkezet a Budapest XVI. kerület, Villő utcában, a Gyermekélelmezési Vállalat melletti, 106013/1 hrsz-ú gyepes területen, az előterjesztés 4/1 számú mellékletében megjelölt vázrajzon szereplő területen, saját költségén parkolót építsen. A parkoló az Önkormányzat tulajdonába kerül.</w:t>
      </w:r>
    </w:p>
    <w:p>
      <w:pPr>
        <w:pStyle w:val="Normal"/>
        <w:ind w:left="3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Önkormányzat és a Szövetkezet között létrejövő szerződés tartalmazza, hog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8" w:leader="none"/>
        </w:tabs>
        <w:ind w:left="3408" w:right="-1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övetkezet a kialakításra kerülő parkolót közforgalom számára nyitottan használhatj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8" w:leader="none"/>
        </w:tabs>
        <w:ind w:left="3408" w:right="-16" w:hanging="284"/>
        <w:jc w:val="both"/>
        <w:rPr>
          <w:sz w:val="28"/>
          <w:szCs w:val="28"/>
        </w:rPr>
      </w:pPr>
      <w:r>
        <w:rPr>
          <w:sz w:val="28"/>
          <w:szCs w:val="28"/>
        </w:rPr>
        <w:t>fenntartásáról, karbantartásáról, felújításáról saját költségén gondoskodi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8" w:leader="none"/>
        </w:tabs>
        <w:ind w:left="3408" w:right="-16" w:hanging="284"/>
        <w:jc w:val="both"/>
        <w:rPr>
          <w:sz w:val="28"/>
          <w:szCs w:val="28"/>
        </w:rPr>
      </w:pPr>
      <w:r>
        <w:rPr>
          <w:sz w:val="28"/>
          <w:szCs w:val="28"/>
        </w:rPr>
        <w:t>ráépítéssel tulajdonjogot a Szövetkezet nem szerezh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8" w:leader="none"/>
        </w:tabs>
        <w:ind w:left="3408" w:right="-16" w:hanging="284"/>
        <w:jc w:val="both"/>
        <w:rPr>
          <w:sz w:val="28"/>
          <w:szCs w:val="28"/>
        </w:rPr>
      </w:pPr>
      <w:r>
        <w:rPr>
          <w:sz w:val="28"/>
          <w:szCs w:val="28"/>
        </w:rPr>
        <w:t>a Szövetkezet a beruházás értékét sem a szerződés érvényessége alatt, sem a megszűnését követően semmilyen jogcímen, azaz még a jogalap nélküli gazdagodás szabályai szerint sem igényelheti az Önkormányzattól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right="-108" w:hanging="11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</w:r>
      <w:r>
        <w:rPr>
          <w:strike/>
          <w:sz w:val="28"/>
          <w:szCs w:val="28"/>
        </w:rPr>
        <w:t>2009. október 30.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>2010. június 30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6"/>
      </w:r>
      <w:r>
        <w:rPr>
          <w:color w:val="FF0000"/>
          <w:sz w:val="28"/>
          <w:szCs w:val="28"/>
        </w:rPr>
        <w:t xml:space="preserve"> 2011. október 30.</w:t>
      </w:r>
    </w:p>
    <w:p>
      <w:pPr>
        <w:pStyle w:val="TextBodyIndent"/>
        <w:spacing w:before="0" w:after="0"/>
        <w:ind w:left="4258" w:right="-10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98/2009. (IX. 30.) Kt. </w:t>
        <w:tab/>
        <w:t xml:space="preserve">A Képviselő-testület szavazási eredménye (11 igen, 5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Budapest Főváros XVI. Kerületi Önkormányzat Képviselő-testülete úgy határoz, hogy a Jókai Lakásfenntartó Szövetkezet Villő utcai parkoló építését maximum 2 millió forinttal támoga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9. október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99/2009. (IX. 30.) Kt. </w:t>
        <w:tab/>
        <w:t xml:space="preserve">A Képviselő-testület szavazási eredménye (8 igen, 5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úgy határoz, hogy a Jókai Lakásfenntartó Szövetkezet helyett a Villő utcai parkolót saját maga építse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9. október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00/2009. (IX. 30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  <w:t>A Képviselő-testület úgy dönt, hogy a Villő utcai parkoló tervezését saját költségen elvégz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strike/>
          <w:color w:val="000000"/>
          <w:sz w:val="28"/>
          <w:szCs w:val="28"/>
        </w:rPr>
        <w:t>2009. október 30.</w:t>
      </w:r>
      <w:r>
        <w:rPr>
          <w:color w:val="000000"/>
          <w:sz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</w:rPr>
        <w:footnoteReference w:id="7"/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2010. áprili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1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önkormányzati tulajdonú beépítetlen ingatlanok értékesítési feltételeinek felülvizsgálatára, valamint önkormányzati tulajdonú ingatlanok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501"/>
      <w:bookmarkEnd w:id="1"/>
      <w:r>
        <w:rPr>
          <w:sz w:val="28"/>
        </w:rPr>
        <w:t xml:space="preserve">501/2009. (IX. 30.) Kt. </w:t>
        <w:tab/>
      </w:r>
      <w:r>
        <w:rPr>
          <w:sz w:val="28"/>
          <w:szCs w:val="28"/>
        </w:rPr>
        <w:t xml:space="preserve">Budapest Főváros XVI. kerületi Önkormányzat Képviselő-testülete az alábbi határozatokat visszavonj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15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16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17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18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19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20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21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22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23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24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25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26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27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28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29/2009. (V. 2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87/2009. (VI. 1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79/2009. (VI. 17.) Kt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80/2009. (VI. 17.) Kt.,</w:t>
      </w:r>
    </w:p>
    <w:p>
      <w:pPr>
        <w:pStyle w:val="Normal"/>
        <w:numPr>
          <w:ilvl w:val="0"/>
          <w:numId w:val="2"/>
        </w:numPr>
        <w:ind w:left="705" w:firstLine="2419"/>
        <w:jc w:val="both"/>
        <w:rPr>
          <w:sz w:val="28"/>
          <w:szCs w:val="28"/>
        </w:rPr>
      </w:pPr>
      <w:r>
        <w:rPr>
          <w:sz w:val="28"/>
          <w:szCs w:val="28"/>
        </w:rPr>
        <w:t>381/2009. (VI. 17.) Kt.,</w:t>
      </w:r>
    </w:p>
    <w:p>
      <w:pPr>
        <w:pStyle w:val="Normal"/>
        <w:numPr>
          <w:ilvl w:val="0"/>
          <w:numId w:val="2"/>
        </w:numPr>
        <w:ind w:left="705" w:firstLine="2419"/>
        <w:jc w:val="both"/>
        <w:rPr>
          <w:sz w:val="28"/>
          <w:szCs w:val="28"/>
        </w:rPr>
      </w:pPr>
      <w:r>
        <w:rPr>
          <w:sz w:val="28"/>
          <w:szCs w:val="28"/>
        </w:rPr>
        <w:t>382/2009. (VI. 17.) Kt.,</w:t>
      </w:r>
    </w:p>
    <w:p>
      <w:pPr>
        <w:pStyle w:val="Normal"/>
        <w:numPr>
          <w:ilvl w:val="0"/>
          <w:numId w:val="2"/>
        </w:numPr>
        <w:ind w:left="705" w:firstLine="2419"/>
        <w:jc w:val="both"/>
        <w:rPr>
          <w:sz w:val="28"/>
          <w:szCs w:val="28"/>
        </w:rPr>
      </w:pPr>
      <w:r>
        <w:rPr>
          <w:sz w:val="28"/>
          <w:szCs w:val="28"/>
        </w:rPr>
        <w:t>383/2009. (VI. 17.) Kt.,</w:t>
      </w:r>
    </w:p>
    <w:p>
      <w:pPr>
        <w:pStyle w:val="Normal"/>
        <w:numPr>
          <w:ilvl w:val="0"/>
          <w:numId w:val="2"/>
        </w:numPr>
        <w:ind w:left="705" w:firstLine="2419"/>
        <w:jc w:val="both"/>
        <w:rPr>
          <w:sz w:val="28"/>
          <w:szCs w:val="28"/>
        </w:rPr>
      </w:pPr>
      <w:r>
        <w:rPr>
          <w:sz w:val="28"/>
          <w:szCs w:val="28"/>
        </w:rPr>
        <w:t>384/2009. (VI. 17.) Kt.,</w:t>
      </w:r>
    </w:p>
    <w:p>
      <w:pPr>
        <w:pStyle w:val="Normal"/>
        <w:numPr>
          <w:ilvl w:val="0"/>
          <w:numId w:val="2"/>
        </w:numPr>
        <w:ind w:left="705" w:firstLine="2419"/>
        <w:jc w:val="both"/>
        <w:rPr>
          <w:sz w:val="28"/>
          <w:szCs w:val="28"/>
        </w:rPr>
      </w:pPr>
      <w:r>
        <w:rPr>
          <w:sz w:val="28"/>
          <w:szCs w:val="28"/>
        </w:rPr>
        <w:t>385/2009. (VI. 17.) Kt.,</w:t>
      </w:r>
    </w:p>
    <w:p>
      <w:pPr>
        <w:pStyle w:val="Normal"/>
        <w:numPr>
          <w:ilvl w:val="0"/>
          <w:numId w:val="2"/>
        </w:numPr>
        <w:ind w:left="705" w:firstLine="2419"/>
        <w:jc w:val="both"/>
        <w:rPr>
          <w:sz w:val="28"/>
          <w:szCs w:val="28"/>
        </w:rPr>
      </w:pPr>
      <w:r>
        <w:rPr>
          <w:sz w:val="28"/>
          <w:szCs w:val="28"/>
        </w:rPr>
        <w:t>165/2009. (III. 25.) Kt.,</w:t>
      </w:r>
    </w:p>
    <w:p>
      <w:pPr>
        <w:pStyle w:val="Normal"/>
        <w:numPr>
          <w:ilvl w:val="0"/>
          <w:numId w:val="2"/>
        </w:numPr>
        <w:ind w:left="705" w:firstLine="2419"/>
        <w:jc w:val="both"/>
        <w:rPr>
          <w:sz w:val="28"/>
          <w:szCs w:val="28"/>
        </w:rPr>
      </w:pPr>
      <w:r>
        <w:rPr>
          <w:sz w:val="28"/>
          <w:szCs w:val="28"/>
        </w:rPr>
        <w:t>243/2009. (V. 6.) K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09. szeptember 30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02/2009. (IX. 30.) Kt. </w:t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tulajdonát képező Budapest XVI. kerület, Lucernás utca 16. szám alatti, 117576/13 hrsz-ú, 1408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kivett beépítetlen terület megnevezésű ingatlant nyilvános egyfordulós pályázat útján értékesíti. Az ingatlan forgalmi értékét, mely egyben az ingatlan kikiáltási ára, 20.250.000,- Ft + ÁFA-ban határozza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vételár tartalmazza az ingatlanonként fizetendő 72.000,- Ft csatorna érdekeltségi hozzájárulás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bizottság a polgármestert a nyilvános egyfordulós pályázat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</w:r>
      <w:r>
        <w:rPr>
          <w:strike/>
          <w:color w:val="000000"/>
          <w:spacing w:val="-3"/>
          <w:sz w:val="28"/>
          <w:szCs w:val="28"/>
        </w:rPr>
        <w:t xml:space="preserve">2009. december 31. 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8"/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trike/>
          <w:color w:val="FF0000"/>
          <w:spacing w:val="-3"/>
          <w:sz w:val="28"/>
          <w:szCs w:val="28"/>
        </w:rPr>
        <w:t>2010. december 31.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pacing w:val="-3"/>
          <w:sz w:val="28"/>
          <w:szCs w:val="28"/>
        </w:rPr>
        <w:footnoteReference w:id="9"/>
      </w:r>
      <w:r>
        <w:rPr>
          <w:color w:val="FF0000"/>
          <w:spacing w:val="-3"/>
          <w:sz w:val="28"/>
          <w:szCs w:val="28"/>
        </w:rPr>
        <w:t xml:space="preserve"> 2011. decem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03/2009. (IX. 30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dönt, hogy a tulajdonát képező Budapest XVI. kerület, Vágás utca 50-52., Alsómalom utca 8-10. szám alatti, 115601/56 hrsz-ú, 14211 m² területű ingatlant meg kívánja osztani, az előterjesztés 4. számú mellékletét képező telekalakítási vázrajz szerint. A Képviselő-testület a megosztás után kialakuló 5000 m² területű ingatlant, nyilvános egyfordulós pályázat útján értékesíti. Az ingatlan forgalmi értékét, mely egyben az ingatlan kikiáltási ára, 79.000.000,- Ft + ÁFA-ban határozza meg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Felkéri a polgármestert a nyilvános egyfordulós pályázat kiírására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telekalakítási eljárás megindítására 2009. október 30.</w:t>
      </w:r>
    </w:p>
    <w:p>
      <w:pPr>
        <w:pStyle w:val="Normal"/>
        <w:tabs>
          <w:tab w:val="clear" w:pos="708"/>
          <w:tab w:val="left" w:pos="5254" w:leader="none"/>
        </w:tabs>
        <w:ind w:left="4260" w:hanging="142"/>
        <w:jc w:val="both"/>
        <w:rPr/>
      </w:pPr>
      <w:r>
        <w:rPr>
          <w:color w:val="000000"/>
          <w:spacing w:val="-3"/>
          <w:sz w:val="28"/>
        </w:rPr>
        <w:t>-</w:t>
        <w:tab/>
        <w:t>A pályázat kiírására a jogerős határozat kézhezvételét követően 30 napon belül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04/2009. (IX. 30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  <w:t>A Képviselő-testület úgy határoz, hogy az értékesítésre kijelölt önkormányzati ingatlanokra a gazdasági válság ingatlanokat érintő hatásait is ismertető ellenőrző értékbecsléseket készíttet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Az ingatlanok kikiáltási árát ennek figyelembevételével ismételten meg kell határoz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9. október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Budapest XVI. kerület „Mazsola ABC” közterület használati engedélyének meghosszabb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05/2009. (IX. 30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. kerület, Timur utca 113775 hrsz-ú, közterületen lévő „Mazsola ABC”-t üzemeltető VEMCO Kereskedelmi és Szolgáltató Betéti Társaság részére a Fővárosi Önkormányzat közterületén használati engedély meghosszabbításával kapcsolatban a következő nyilatkozatot tesz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Budapest XVI. kerület, Timur utca 113775 hrsz-ú közterületen lévő kereskedelmi egység a lakókörzet lakosságának ellátása szempontjából nem fontos, valamint a kerületi sajátosságokat tekintve, további fennmaradása nem indokolt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elfogadhatónak tartja az üzemeltetőnek a tevékenység végzéséhez szükséges építmény átmeneti meglétét legfeljebb 2010. december 31-i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október 15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Javaslat a Budapest XVI. kerület, Csömöri úti Metró-RSC sportterületén lévő emlékmű környezete kialakításána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06/2009. (IX. 30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Budapest XVI. kerület, 112220 hrsz-ú területen a János utca – Csömöri út sarkán kialakítandó, közforgalomnak átadott területként az I. világháborúban elhunyt rákosszentmihályi sportolók tiszteletére felállított emlékmű környezetének kulturált kialakítását támogatja, és felkéri a polgármestert, hogy a „Fejlesztési céltartalék” keret terhére az ennek fedezetéül szolgáló 11 millió forintot biztosíts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strike/>
          <w:color w:val="000000"/>
          <w:spacing w:val="-3"/>
          <w:sz w:val="28"/>
          <w:szCs w:val="28"/>
        </w:rPr>
        <w:t>A Képviselő-testület felhatalmazza a Polgármestert az emlékmű környezetének kialakításáról és karbantartásáról szóló megállapodás aláírására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10"/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október 21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Nagytarcsa Polgármesterének kérelme a településrendezési terv véleményezésének mód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2" w:name="hat507"/>
      <w:bookmarkEnd w:id="2"/>
      <w:r>
        <w:rPr>
          <w:sz w:val="28"/>
        </w:rPr>
        <w:t xml:space="preserve">507/2009. (IX. 30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Nagytarcsa Község településrendezési terveinek (településszerkezeti terv, helyi építési szabályzat és szabályozási terv) véleményezésével összefüggésben hozott 190/2009. (IV. 22.) határozata első bekezdésének első mondatát az alábbiak szerint módosítja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- Az M0 Nagytarcsai úti csomópontjánál tervezett Gksz-2 övezeti besorolású kereskedelmi szolgáltató gazdasági építési övezet területén, az M0 melletti 200 méteres sávban nem javasoljuk épület elhelyezését, e területen belül lehet biztosítani az építési telkek kötelező zöldterületét, illetve parkolók elhelyezését.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 xml:space="preserve">: </w:t>
        <w:tab/>
        <w:t>2009. október 15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4. 15., 16. és 17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12-07T14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" w:author="Herga Marcsi" w:date="2012-01-30T09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  <w:comment w:id="2" w:author="Herga Marcsi" w:date="2009-11-24T12:3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1/2009. (XI. 11.) Kt.</w:t>
      </w:r>
    </w:p>
  </w:comment>
  <w:comment w:id="3" w:author="Herga Marcsi" w:date="2009-12-07T14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4" w:author="Herga Marcsi" w:date="2010-09-10T09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8/2010. (IX. 8.) Kt.</w:t>
      </w:r>
    </w:p>
  </w:comment>
  <w:comment w:id="5" w:author="Herga Marcsi" w:date="2009-12-07T14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1/2009. (XI. 11.) Kt.; 597/2009. (XII. 2.) Kt.</w:t>
      </w:r>
    </w:p>
  </w:comment>
  <w:comment w:id="6" w:author="Herga Marcsi" w:date="2011-02-11T08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/2011. (II. 9.) Kt.</w:t>
      </w:r>
    </w:p>
  </w:comment>
  <w:comment w:id="7" w:author="Herga Marcsi" w:date="2010-01-25T11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8" w:author="Herga Marcsi" w:date="2010-01-25T11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/2010. (I. 20.) Kt.</w:t>
      </w:r>
    </w:p>
  </w:comment>
  <w:comment w:id="9" w:author="Herga Marcsi" w:date="2009-12-07T14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0" w:author="Herga Marcsi" w:date="2010-03-29T13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  <w:comment w:id="11" w:author="Herga Marcsi" w:date="2009-12-07T15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1/2009. (XI. 11.) Kt.; 597/2009. (XII. 2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április 30-ra módosította: </w:t>
      </w:r>
      <w:r>
        <w:fldChar w:fldCharType="begin"/>
      </w:r>
      <w:r>
        <w:rPr>
          <w:rStyle w:val="InternetLink"/>
          <w:b/>
        </w:rPr>
        <w:instrText xml:space="preserve"> HYPERLINK "../../2010/02%2010/02.%2010.%20ny%C3%ADlt%20kivonat.doc" \l "hat37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37/2010. (II. 10.) Kt. hat.</w:t>
      </w:r>
      <w:r>
        <w:rPr>
          <w:rStyle w:val="InternetLink"/>
          <w:b/>
        </w:rPr>
        <w:fldChar w:fldCharType="end"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10/05%2012/05.%2012.%20ny%C3%ADlt%20kivonat.doc" \l "hat21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11/2010. (V. 12.) Kt. hat.</w:t>
      </w:r>
      <w:r>
        <w:rPr>
          <w:rStyle w:val="InternetLink"/>
          <w:b/>
        </w:rPr>
        <w:fldChar w:fldCharType="end"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1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11/03%2002/03%2002.%20ny%C3%ADlt%20kivonat.doc" \l "hat7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72/2011. (III. 2.) Kt. hat.</w:t>
      </w:r>
      <w:r>
        <w:rPr>
          <w:rStyle w:val="InternetLink"/>
          <w:b/>
        </w:rPr>
        <w:fldChar w:fldCharType="end"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június 30-ra módosította: </w:t>
      </w:r>
      <w:r>
        <w:fldChar w:fldCharType="begin"/>
      </w:r>
      <w:r>
        <w:rPr>
          <w:rStyle w:val="InternetLink"/>
          <w:b/>
        </w:rPr>
        <w:instrText xml:space="preserve"> HYPERLINK "../../2010/03%2003/03.%203.%20ny%C3%ADlt%20kivonat.doc" \l "hat75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75/2010. (III. 3.) Kt. hat.</w:t>
      </w:r>
      <w:r>
        <w:rPr>
          <w:rStyle w:val="InternetLink"/>
          <w:b/>
        </w:rPr>
        <w:fldChar w:fldCharType="end"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1. október 30-ra módosította: </w:t>
      </w:r>
      <w:r>
        <w:fldChar w:fldCharType="begin"/>
      </w:r>
      <w:r>
        <w:rPr>
          <w:rStyle w:val="InternetLink"/>
          <w:b/>
        </w:rPr>
        <w:instrText xml:space="preserve"> HYPERLINK "../../2010/11%2017/11.%2017.%20ny%C3%ADlt%20kivonat.doc" \l "hat40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06/2010. (XI. 17.) Kt. hat.</w:t>
      </w:r>
      <w:r>
        <w:rPr>
          <w:rStyle w:val="InternetLink"/>
          <w:b/>
        </w:rPr>
        <w:fldChar w:fldCharType="end"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április 30-ra módosította: </w:t>
      </w:r>
      <w:r>
        <w:fldChar w:fldCharType="begin"/>
      </w:r>
      <w:r>
        <w:rPr>
          <w:rStyle w:val="InternetLink"/>
          <w:b/>
        </w:rPr>
        <w:instrText xml:space="preserve"> HYPERLINK "../../2010/03%2003/03.%203.%20ny%C3%ADlt%20kivonat.doc" \l "hat7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76/2010. (III. 3.) Kt. hat.</w:t>
      </w:r>
      <w:r>
        <w:rPr>
          <w:rStyle w:val="InternetLink"/>
          <w:b/>
        </w:rPr>
        <w:fldChar w:fldCharType="end"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10/01%2020/01.%2020.%20ny%C3%ADlt%20kivonat.doc" \l "hat1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10/2010. (I. 20.) Kt. hat.</w:t>
      </w:r>
      <w:r>
        <w:rPr>
          <w:rStyle w:val="InternetLink"/>
          <w:b/>
        </w:rPr>
        <w:fldChar w:fldCharType="end"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1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11/01%2019/01.%2019.%20ny%C3%ADlt%20kivonat.doc" \l "hat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/2001. (I. 19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A határozat utolsó bekezdését visszavonta: </w:t>
      </w:r>
      <w:r>
        <w:fldChar w:fldCharType="begin"/>
      </w:r>
      <w:r>
        <w:rPr>
          <w:rStyle w:val="InternetLink"/>
          <w:b/>
        </w:rPr>
        <w:instrText xml:space="preserve"> HYPERLINK "../12%2009%20RK/12.%209.%20ny%C3%ADlt%20kivonat.doc" \l "hat67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670/2009. (XII. 9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08"/>
        </w:tabs>
        <w:ind w:left="705" w:hanging="64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84"/>
        </w:tabs>
        <w:ind w:left="34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0:52:00Z</dcterms:created>
  <dc:creator>Herga Marcsi</dc:creator>
  <dc:description/>
  <cp:keywords/>
  <dc:language>en-US</dc:language>
  <cp:lastModifiedBy>Herga Marcsi</cp:lastModifiedBy>
  <cp:lastPrinted>2009-10-01T14:47:00Z</cp:lastPrinted>
  <dcterms:modified xsi:type="dcterms:W3CDTF">2012-01-30T08:56:00Z</dcterms:modified>
  <cp:revision>23</cp:revision>
  <dc:subject/>
  <dc:title>BUDAPEST FŐVÁROS XVI</dc:title>
</cp:coreProperties>
</file>