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szeptember 30-án (szerdán) a Budapest Főváros XVI. kerületi Önkormányzat Képviselő-testülete 1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ZSINKA LÁSZLÓ</w:t>
            </w:r>
          </w:p>
          <w:p>
            <w:pPr>
              <w:pStyle w:val="Normal"/>
              <w:ind w:firstLine="13"/>
              <w:jc w:val="both"/>
              <w:rPr>
                <w:sz w:val="28"/>
                <w:szCs w:val="28"/>
              </w:rPr>
            </w:pPr>
            <w:r>
              <w:rPr>
                <w:sz w:val="28"/>
                <w:szCs w:val="28"/>
              </w:rPr>
              <w:t>GÁSPÁR JÓZSEF</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b/>
                <w:b/>
                <w:sz w:val="28"/>
                <w:szCs w:val="28"/>
                <w:u w:val="single"/>
              </w:rPr>
            </w:pPr>
            <w:r>
              <w:rPr>
                <w:sz w:val="28"/>
                <w:szCs w:val="28"/>
              </w:rPr>
              <w:t>BÍRÓ GYŐZŐ MÁRTON</w:t>
            </w:r>
          </w:p>
          <w:p>
            <w:pPr>
              <w:pStyle w:val="Normal"/>
              <w:ind w:firstLine="13"/>
              <w:jc w:val="both"/>
              <w:rPr>
                <w:sz w:val="28"/>
                <w:szCs w:val="28"/>
              </w:rPr>
            </w:pPr>
            <w:r>
              <w:rPr>
                <w:sz w:val="28"/>
                <w:szCs w:val="28"/>
              </w:rPr>
              <w:t xml:space="preserve">BUDAY PÁL </w:t>
            </w:r>
          </w:p>
          <w:p>
            <w:pPr>
              <w:pStyle w:val="Normal"/>
              <w:jc w:val="both"/>
              <w:rPr>
                <w:sz w:val="28"/>
                <w:szCs w:val="28"/>
              </w:rPr>
            </w:pPr>
            <w:r>
              <w:rPr>
                <w:sz w:val="28"/>
                <w:szCs w:val="28"/>
              </w:rPr>
              <w:t xml:space="preserve">DR. BÜKI TAMÁS </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b/>
                <w:b/>
                <w:sz w:val="28"/>
                <w:szCs w:val="28"/>
                <w:u w:val="single"/>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NAGY JÓZSEF CSABA</w:t>
      </w:r>
    </w:p>
    <w:p>
      <w:pPr>
        <w:pStyle w:val="Normal"/>
        <w:jc w:val="both"/>
        <w:rPr>
          <w:sz w:val="28"/>
          <w:szCs w:val="28"/>
        </w:rPr>
      </w:pPr>
      <w:r>
        <w:rPr>
          <w:sz w:val="28"/>
          <w:szCs w:val="28"/>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spacing w:before="0" w:after="120"/>
        <w:ind w:left="4248" w:hanging="1266"/>
        <w:rPr>
          <w:szCs w:val="28"/>
        </w:rPr>
      </w:pPr>
      <w:r>
        <w:rPr>
          <w:szCs w:val="28"/>
        </w:rPr>
        <w:t>DR. RATIMOVSZKY TI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40" w:hanging="0"/>
        <w:jc w:val="both"/>
        <w:rPr>
          <w:sz w:val="28"/>
          <w:szCs w:val="28"/>
        </w:rPr>
      </w:pPr>
      <w:r>
        <w:rPr>
          <w:sz w:val="28"/>
          <w:szCs w:val="28"/>
        </w:rPr>
        <w:t>DR. ERDŐKÖZI GYÖRGY</w:t>
      </w:r>
    </w:p>
    <w:p>
      <w:pPr>
        <w:pStyle w:val="Normal"/>
        <w:ind w:left="2880" w:hanging="0"/>
        <w:jc w:val="both"/>
        <w:rPr/>
      </w:pPr>
      <w:r>
        <w:rPr>
          <w:sz w:val="28"/>
          <w:szCs w:val="28"/>
        </w:rPr>
        <w:t>ZSENI GABRIELLA</w:t>
      </w:r>
    </w:p>
    <w:p>
      <w:pPr>
        <w:pStyle w:val="Normal"/>
        <w:ind w:firstLine="2880"/>
        <w:jc w:val="both"/>
        <w:rPr>
          <w:sz w:val="28"/>
          <w:szCs w:val="28"/>
        </w:rPr>
      </w:pPr>
      <w:r>
        <w:rPr>
          <w:sz w:val="28"/>
          <w:szCs w:val="28"/>
        </w:rPr>
        <w:t>DR. LÁPOSI ENIKŐ</w:t>
      </w:r>
    </w:p>
    <w:p>
      <w:pPr>
        <w:pStyle w:val="Normal"/>
        <w:ind w:firstLine="2880"/>
        <w:jc w:val="both"/>
        <w:rPr>
          <w:sz w:val="28"/>
          <w:szCs w:val="28"/>
        </w:rPr>
      </w:pPr>
      <w:r>
        <w:rPr>
          <w:sz w:val="28"/>
          <w:szCs w:val="28"/>
        </w:rPr>
        <w:t>KATÁNÉ PERGEL ÁGNES</w:t>
      </w:r>
    </w:p>
    <w:p>
      <w:pPr>
        <w:pStyle w:val="Normal"/>
        <w:ind w:firstLine="2880"/>
        <w:jc w:val="both"/>
        <w:rPr>
          <w:sz w:val="28"/>
          <w:szCs w:val="28"/>
        </w:rPr>
      </w:pPr>
      <w:r>
        <w:rPr>
          <w:sz w:val="28"/>
          <w:szCs w:val="28"/>
        </w:rPr>
        <w:t>ERDŐSNÉ KOCSIS HELGA</w:t>
      </w:r>
    </w:p>
    <w:p>
      <w:pPr>
        <w:pStyle w:val="Normal"/>
        <w:ind w:firstLine="288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isztelt Képviselőtársaim, aki már a teremben tartózkodik, az legyen kedves, kapcsolja be a mikrofonját, illetve gépét, hogy lehessen látni, kellő számban vagyunk-e a teremben, mert egyelőre, ahogy nézem, nem vagyunk még kellő számban. Tisztelt képviselőtársaim, aki már itt van a teremben, az legyen kedves, kapcsolja be a gépét, hogy ellenőrizni tudja a rendszer, hogy valóban vagyunk-e kellő számban ahhoz, hogy el tudjuk kezdeni a mai Képviselő-testületi ülést. A gép tanúsága, és a terem tapasztalata alapján is elegen vagyunk ahhoz, hogy ezt a mai testületi ülést meg tudjuk kezdeni. Megvárjuk jegyző urat, amíg a mécseseket meggyújtja. Javaslom, kezdjük a mai testületi ülést is azzal, amivel a testület mindig szokta, ahhoz, hogy kellő alázattal tudjuk képviselni azoknak az embereknek az érdekét, akik ide küldték a képviselőket. Javaslom, hogy fenn állva közösen énekeljük el nemzeti imádságunkat, a Himnuszt, majd ezt követően egy perces néma felállással adózzunk Kovács Attila, volt polgármester emlékének, aki a Képviselő-testület tagja volt. Köszönöm szépen. Mielőtt a mai rendes testületi ülést megkezdenénk, kérdezem az Ügyrendi és Jogi Bizottság jelenlévő elnökét, Büki Tamás urat, hogy az Ügyrendi és Jogi Bizottságnak milyen javaslatai vannak a mai napirenddel kapcsolatb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Jelen voltam az ülésen, de mivel egy icipicit késtem, tényleg csak egy icipicit, Szász úr kezdte vezetni az ülést, és amikor megjöttem, mivel olyan ügyesen csinálta, és olyan jó határozati javaslatai voltak, mondtam, hogy most már csak csinálja tovább. Ő tudja halál pontosan, hogy hova illesztette be, mert Ő fejből tudja, én csak írásból tud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Szász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a szót Polgármester úr, Elnök úr. Az Ügyrendi Bizottság a következő javaslatokat teszi a tisztelt Képviselő-testületnek a sürgősségi indítványok tekintetében. Az 1. és a 3. sorszámmal jelzett sürgősségi indítványt az Ügyrendi Bizottság javasolja a Képviselő-testületnek, hogy az eredeti meghívóban szereplő 1. sorszámmal jelzett határozati visszajelentéseket követően vegyük tárgysorozatba. A 3. sürgősségi indítványnál az előterjesztés készítője tájékoztatta a bizottságot, hogy az előző napirendi pontként tárgyalt napirendnél véletlenül maradt benne a zárt ülésen való tárgyalás, ezért ez nem szükséges a 3. számú sürgősségnél, ezért is javasolta a bizottság annak előre vételét. 2. sorszámmal jelzett sürgősi indítványt az eredeti meghívóban szereplő 8. sorszámú napirend elé javasoljuk tárgysorozatba venni, illetve a sürgősségi indítványok között szereplő 4. és 5. sorszámú sürgősségi indítványokat egybevonni javasolja az Ügyrendi Bizottság, tekintettel arra, hogy a témájuk ugyanaz. Előterjesztőként Molnár Gyula frakcióvezető urat javasoljuk. Illetve még az a javaslat, hogy teljesen komplett legyen az így kialakult előterjesztés, a Polgármester úr által fémjelzett előterjesztésnek az 5. számúból hiányzó melléklete kerüljön egybe, és akkor így egy komplett napirendet kapunk. Ez az egyik javaslat, hogy ezt a kettőt ilyetén módon vonjuk össze, és azt a zárt ülési napirendek közé, a Díszpolgári cím adományozását követően javasoljuk tárgysorozatba venni. Ezekkel a kiegészítésekkel elfogadásra javasolja az Ügyrendi Bizottság egyhangúlag a mai napirendeket. Illetve az 1. napirendekhez született javaslatok és megjegyzések majd az adott napirend tárgyalásánál kerülnek kifejtés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yilván az Ügyrendi és Jogi Bizottság nem tudhatta, hogy az 1. számmal jelzett sürgősségi napirendhez vendégeket várunk, kb. 16,00 óra körülre. Úgyhogy én azt javasolnám, hogy az első szünet után vegyük tárgysorozatba ezt a napirendet. A többi javaslatát én elfogadom a bizottságnak, azzal a módosítással, hogy a 2. sz. sürgősségi előterjesztésnek én vagyok az előterjesztője, én meg visszavonom ezt az előterjesztést, tehát azt nem is kell tárgyalni a testületnek jelen állapotban. Én azt javaslom, hogy az 1. sz. sürgősségi előterjesztést valahova, előzetesen talán az eredeti 5. napirend mögé tegyük be azzal, hogy amikor a vendégek megérkeznek a 16,00 órás szünetnél, akkor fogjuk majd ezt tárgyalni. Büki úrnak van javaslata?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Szeretném tudni, hogy milyen vendégeket várunk. Ugyanis nem biztos, hogy bizonyos részeit ennek az előterjesztésnek vendégek jelenlétében, hát attól függ milyen, mert ha a Csatornázási Művektől, akkor biztos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Ügyvédi Iroda képviselőjét várjuk, illetve a Csatornázási Művektől várun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Jó, akkor kérem szépen, én javasolnám ezt úgy elkezdeni, hogy legyen olyan szakasza is, ahol nincsen vendég, sőt mi több, lehet, hogy talán zárt ülésbe kellene, mert ez egyértelmű, hogy gazdasági érdekünket érinti ez, hogy több százmilliós perünkről, illetve megállapodásról van szó. Én jó néhány olyan dolgot szeretnék elmondani, amit nem szánok, különösen nem a Csatornázási Művek fülei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Büki úr azt javasolja, hogy zárt ülésben tárgyaljuk majd ezt a napirende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Egy részében biztosan, és azt úgy, hogy a Csatornázási Művek ne lehessen jelen, mint ellenérdekű fél. Azért ez egy érdekes dolog, a Csatornázási Művek itt ellenérdekű fél. Velük jogvitánk van. Erre mit csinálunk? Meghívjuk Őket, hogy itt a vitánkon jelen legyen. Amit én erről el akarok mondani, nem szánom a Csatornázási Művek füleinek, kifejezetten azt mondom, hogy Őket a megbeszélés azon részéről zárjuk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Akkor zárt ülésben tárgyaljuk majd. (Valaki mond valamit.) Jó. Akkor kezdjük az elején. Kezdjük Büki úr javaslatával. Aki egyetért azzal, hogy az eredetileg sürgősségileg 1. számmal jelzett napirendi pontot az eredetileg 5. számmal jelzett után, a 16,00 órás szünet után zárt ülésben tárgyalja a Képviselő-testület, az kérem, igennel ezt jelezze. Szavazzunk! A Képviselő-testület </w:t>
      </w:r>
      <w:r>
        <w:fldChar w:fldCharType="begin"/>
      </w:r>
      <w:r>
        <w:rPr>
          <w:rStyle w:val="InternetLink"/>
          <w:sz w:val="28"/>
        </w:rPr>
        <w:instrText xml:space="preserve"> HYPERLINK "../in/szjkv.rtf" \l "hat477"</w:instrText>
      </w:r>
      <w:r>
        <w:rPr>
          <w:rStyle w:val="InternetLink"/>
          <w:sz w:val="28"/>
        </w:rPr>
        <w:fldChar w:fldCharType="separate"/>
      </w:r>
      <w:r>
        <w:rPr>
          <w:rStyle w:val="InternetLink"/>
          <w:sz w:val="28"/>
        </w:rPr>
        <w:t>13 igen, 1 nem, 7 tartózkodás</w:t>
      </w:r>
      <w:r>
        <w:rPr>
          <w:rStyle w:val="InternetLink"/>
          <w:sz w:val="28"/>
        </w:rPr>
        <w:fldChar w:fldCharType="end"/>
      </w:r>
      <w:r>
        <w:rPr>
          <w:sz w:val="28"/>
        </w:rPr>
        <w:t xml:space="preserve"> mellett elfogadta. Tehát akkor ekkor kerül zárt ülésben tárgyalásra.</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7/2009. (IX. 30.) Kt. </w:t>
        <w:tab/>
        <w:t xml:space="preserve">A Képviselő-testület szavazási eredménye (13 igen, 1 nem, 7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w:t>
      </w:r>
      <w:r>
        <w:rPr>
          <w:iCs/>
          <w:sz w:val="28"/>
          <w:szCs w:val="28"/>
        </w:rPr>
        <w:t>A Budapest Főváros XVI. Kerületi Önkormányzata és a Fővárosi Csatornázási Művek Zrt. (FCSM) és a Fővárosi Önkormányzat közötti peres eljárások lezárása” tárgyú sürgősségi indítványt az eredeti meghívóban 5. sorszámmal jegyzett napirendet követően zárt ülés keretében tárgyalja.</w:t>
      </w:r>
    </w:p>
    <w:p>
      <w:pPr>
        <w:pStyle w:val="Normal"/>
        <w:ind w:firstLine="3124"/>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egyetért azzal, hogy az eredetileg 3. számmal jelzett Városfejlesztő Kft megbízás … (Valaki mond valamit.) Na még egyszer! Mind a kettőhöz? Akkor külön kellett volna feltenni? Jegyző úr segítségét kérem. Mindjárt kiderül, jegyző úr el fogja mondani, addig menjünk tovább. Tehát az eredetileg 3. számmal jelzett „Városfejlesztő Kft megbízási szerződésének elfogadása” című előterjesztés. Aki egyetért azzal, hogy az eredeti 1. napirendi pont után tárgyalja a Képviselő-testület, kérem, igennel ezt jelezze. Szavazzunk! Köszönöm szépen. </w:t>
      </w:r>
      <w:r>
        <w:fldChar w:fldCharType="begin"/>
      </w:r>
      <w:r>
        <w:rPr>
          <w:rStyle w:val="InternetLink"/>
          <w:sz w:val="28"/>
        </w:rPr>
        <w:instrText xml:space="preserve"> HYPERLINK "../in/szjkv.rtf" \l "hat478"</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elfogadta a Képviselő-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78/2009. (IX. 30.) Kt. </w:t>
        <w:tab/>
        <w:t>A Képviselő-testület a „</w:t>
      </w:r>
      <w:r>
        <w:rPr>
          <w:iCs/>
          <w:sz w:val="28"/>
          <w:szCs w:val="28"/>
        </w:rPr>
        <w:t>Javaslat a XVI. kerületi Városfejlesztő Korlátolt Felelősségű Társasággal kötendő megbízási szerződés elfogadására” tárgyú sürgősségi indítványt 2. napirendi pontként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egyetért azzal a javaslattal, hogy a sürgősségileg kiküldött 4. és 5. napirendi pontokat az Ügyrendi Bizottság javaslata alapján vonjuk össze, és az eredetileg 14. sorszámmal jelzett napirendi pont után tárgyalja a Képviselő-testület, nyilvánvalóan ez már kiküldésre került, zárt ülés volt, aki ezzel egyetért, kérem, igennel ezt jelezze. Szavazzunk! Köszönöm szépen. </w:t>
      </w:r>
      <w:r>
        <w:fldChar w:fldCharType="begin"/>
      </w:r>
      <w:r>
        <w:rPr>
          <w:rStyle w:val="InternetLink"/>
          <w:sz w:val="28"/>
        </w:rPr>
        <w:instrText xml:space="preserve"> HYPERLINK "../in/szjkv.rtf" \l "hat479"</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a Képviselő-testület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9/2009. (IX. 30.) Kt. </w:t>
        <w:tab/>
        <w:t>A Képviselő-testület az „</w:t>
      </w:r>
      <w:r>
        <w:rPr>
          <w:iCs/>
          <w:sz w:val="28"/>
          <w:szCs w:val="28"/>
        </w:rPr>
        <w:t xml:space="preserve">MSZP frakcióvezetőjének kezdeményezése” valamint a </w:t>
      </w:r>
      <w:r>
        <w:rPr>
          <w:sz w:val="28"/>
        </w:rPr>
        <w:t>„</w:t>
      </w:r>
      <w:r>
        <w:rPr>
          <w:iCs/>
          <w:sz w:val="28"/>
          <w:szCs w:val="28"/>
        </w:rPr>
        <w:t>Fegyelmi vizsgálat kezdeményezése” tárgyú sürgősségi indítványokat összevontan tárgyalja az eredeti meghívóban 14. sorszámmal jegyzett napirendet követő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egyző úr mondja nekem, hogy minősített többség kell, és ráadásul külön kellene szavaztatnom erről a dologról. Úgyhogy az előző szavazásunk nem is volt jó. Akkor a következő …………. Büki Tamás ügyrend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ez most nagyon jó trükk, amikor a tisztelt koalíció kap egy javaslatot, és nem tudja előre megbeszélni, hogy mit szavazzon, és akkor ilyen felemás eredmény jön ki, mert egyesek azért józanul gondolkodnak. Minősített többség a napirendre vételhez kell, a zárt üléssé nyilvánításhoz nem. Következésképpen…… (Valaki mond valamit.) Mióta? Hol? Na, tessék felolvas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gyző úr, kérem tájékoztatását a napirendd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A 7. § (5) bekezdése szerint a Képviselő-testület minősített többséggel zárt ülést rendelhet el, a vagyonával való rendelkezés és az általa kért pályázat tárgyalásakor, ha a nyilvános tárgyalás üzleti érdekeket sértene.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zárt üléshez is meg a napirendre vételhez is sürgősségi indítványnál minősített többség kell. Először a következőről döntünk. Aki egyetért azzal, hogy napirendre vegye a Képviselő-testület az eredetileg sürgősségi 1-sel jelzett napirendi pontot az eredetileg 5-sel jelzett napirendi pont utáni tárgyalásra azzal, hogy ha akkor még nincs a 16,00 órás szünet, akkor megvárjuk a 16,00 órás szünetet vele. Aki ezzel egyetért, kérem, igennel ezt jelezze. Szavazzunk! Köszönöm szépen. </w:t>
      </w:r>
      <w:r>
        <w:fldChar w:fldCharType="begin"/>
      </w:r>
      <w:r>
        <w:rPr>
          <w:rStyle w:val="InternetLink"/>
          <w:sz w:val="28"/>
        </w:rPr>
        <w:instrText xml:space="preserve"> HYPERLINK "../in/szjkv.rtf" \l "hat480"</w:instrText>
      </w:r>
      <w:r>
        <w:rPr>
          <w:rStyle w:val="InternetLink"/>
          <w:sz w:val="28"/>
        </w:rPr>
        <w:fldChar w:fldCharType="separate"/>
      </w:r>
      <w:r>
        <w:rPr>
          <w:rStyle w:val="InternetLink"/>
          <w:sz w:val="28"/>
        </w:rPr>
        <w:t>21 igen, 1 tartózkodás</w:t>
      </w:r>
      <w:r>
        <w:rPr>
          <w:rStyle w:val="InternetLink"/>
          <w:sz w:val="28"/>
        </w:rPr>
        <w:fldChar w:fldCharType="end"/>
      </w:r>
      <w:r>
        <w:rPr>
          <w:sz w:val="28"/>
        </w:rPr>
        <w:t xml:space="preserve"> mellett a 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80/2009. (IX. 30.) Kt. </w:t>
        <w:tab/>
      </w:r>
      <w:r>
        <w:rPr>
          <w:color w:val="000000"/>
          <w:spacing w:val="-3"/>
          <w:sz w:val="28"/>
        </w:rPr>
        <w:t>A Képviselő-testület „</w:t>
      </w:r>
      <w:r>
        <w:rPr>
          <w:iCs/>
          <w:sz w:val="28"/>
          <w:szCs w:val="28"/>
        </w:rPr>
        <w:t>A Budapest Főváros XVI. Kerületi Önkormányzata és a Fővárosi Csatornázási Művek Zrt. (FCSM) és a Fővárosi Önkormányzat közötti peres eljárások lezárása” tárgyú sürgősségi indítványt az eredeti meghívóban 5. sorszámmal jegyzett napirendet követően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st arról döntünk, hogy amikor ehhez a napirendhez érünk, illetve ha már odaértünk, akkor zárt ülésen tárgyalja-e a Képviselő-testület ezt a …………. Büki úrnak ügyrendi javaslata va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Nem, egy bejelentésem volna, a következő. Az, amit én ezzel kapcsolatban elmondani akarok, nem véletlenül, hogy a Jogi Bizottság tagjai, még a koalíciósok is megszavazták a zárt ülést, az kérem tisztelettel az Önkormányzat érdekeit minden szempontból, meg az ügyet is befolyásolhatja. Ha valaki képes úgy szavazni, hogy egy néhány százmilliós perértéket lehetőség szerint, hogy azzal mit csináljunk, azt lehetőség szerint a perbeli ellenfél jelenlétében vitassuk meg, akkor én ezt a szavazást, egyrészt a felelősséget azért, amit el fogok mondani és a Csat. Művek embere hallja, azokra hárítom, akik lehetővé teszik, hogy hallja. Illetőleg ennek a szavazásnak az eredményét újságban közzé fogom tenni, hogy kérem szépen ezek a személyek úgy sáfárkodnak a kerület vagyonával, hogy az ellenfél jelenlétében kívánják az ilyen ügyeket megtárgya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tájékoztatnám, hogy éppen egy egyezségről van szó. (Valaki mond valamit.) Büki úr nem kapott szót. Ezzel együtt megjegyezném, hogy logikus a felvetése, de ezzel együtt azért, hadd tegyük hozzá, hogy az, amit Ön mond, azért Ön vállalja a felelősséget, senki más. Sajnálatos módon, vagy hál’ Istennek, már nem is tudja ezért vállalni. Szász úr ügy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Én csak frakcióvezetőként, illetve az Ügyrendi Bizottság tagjaként szeretném azt hozzáfűzni, hogy ennek a napirendnek a zárt ülésen való tárgyalása ez most, ebben a pillanatban merült fel. Tehát az Ügyrendi Bizottságon e mellett nem kardoskodott Büki doktor. Most feltételezem, hogy kizárólag annak köszönhető, hogy a Polgármester úr tájékoztatásából megtudtuk, hogy vendégek jönnek. Onnantól kezdve, hogy a Képviselő-testület ülése nyilvános, másrészt élőben megy az interneten, akár itt van a Csatornázási Műveknek a képviselője, akár nincs, az hallható mindenki számára. Nem tudom, hogy mi változott annak fényében, hogy itt lesz a Csatornázási Műveknek a képviselője, vagy sem. A másik. Meghallgatlak Tamás én is. A másik pedig. A nyílt ülésen való tárgyalásnak szerintem semmi akadálya nincsen az ég egy adta világon. Egyrészt, hogy mindenki lássa, hogy semmiféle mutyiba nem vagyunk hajlandóak belemenni a Csatornázási Művekbe, semmiféle háttéralku nem születik, ez mindenki számára legyen nyilvános. A másik pedig. Arról van szó, hogy ha valóban bármiféle üzleti érdekét sértené az Önkormányzatnak ez a megállapodás, illetve annak a nyilvánosságra hozatala, az természetesen magától értetődő, az SZMSZ-ünkből adódóan, hogy azt zárt ülésen kellene tárgyalni, de tekintettel, hogy az előterjesztésben ilyen nincsen, illetve a téma is már olyan előrehaladottságú, hogy ezt semmi nem indokolja. Természetesen, ha bárki ehhez a napirendhez hozzá kíván fűzni bármit, akkor mivel közszereplők vagyunk, mindenki vállalja ennek a felelősségét. Tehát, hogy ha a zárt ülési javaslat arra vonatkozik, hogy Büki úrnak vannak félinformációi, és azt nem kívánja nyilvánosság elé tárni, mert nincsenek rá bizonyítékai, akkor ezt javaslom, hogy ezt ilyen tudattal és ilyen megfontoltsággal tegye meg majd a napirend tárgyalásá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zász úr normál hozzászólást is kíván-e mondani? Mert be van kapcsolva. Nem. Büki úr normál hozzászólást kíván mondan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Persze, hát természet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lehet napirend előtt megjegyzem. Figyelmeztetem az SZMSZ szerint Ön ügyrendi javaslatot fogalmazhat meg.</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it csináljunk? Tisztelt Kovács úr! Ezért kell az előterjesztések információ tartalmának olyannak lenni, hogy ne itt derüljön ki, mert valóban, ez okozza ezt a vitát. Ugyanis itt bizony most derült ki, hogy itt ilyen szempont is van. Illetőleg kérem tisztelettel, ezt az előterjesztést, ezt eleve nem lett volna szabad, nem is értem a sürgősségnek az indokoltságát. Egy dolog indokolhatná, hogy ha a per szünetelése olyan határidővel lenne, hogy most e miatt mindenképpen megszakad, hogyha nem döntünk, de erre vonatkozó adat az előterjesztésben ninc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Ho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Olvassa el az előterjesztést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Elolvastam és nem találtam ily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Felolvasom Önnek.</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Nem, bocsáss meg, de az nem igaz. A szünetelésnél nem ez az igazság. A szünetelésnél, hogy ha nem jelentenek be semmit, nem újra indul a per kérem szépen, hanem megszűnik. Az nem úgy van. A szünetelésnek a jogkövetkezménye az kérem szépen az, hogy ha amennyiben a szünetelés ideje alatt senki nem kéri a per folytatását, akkor a per megszűnik. Tessék elolvasni az eljárásjogot, a polgári eljárásjogot. Ez van benne. Hogy az előterjesztésben mást írnak, arról én nem tehetek, de az nem úgy van, az nem helytáll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Zsinka úr is szeretne ehhez a témához hozzászólni, de örülö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Csupán csak annyit akartam mondani, hogy folytatódni fog a per akkor, mert eddig tartott az ami, meg kell egyezni, vagy nem egyezünk meg, ezt kell eldönteni ma. Vagy megegyezünk, vagy nem.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szóljon bele Büki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Meg kell kérdezni a jogászunkat, nem tudom itt van-e, Ő elmondja, hogy hogy van pontosan a tényállás ez ügyben, de folytatódni fog akkor a per, hogy ha nem egyezünk meg. Ma dönteni kell, napirendre kellett ve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ezért kell elolvasni az előterjesztéseket. (Büki úr mond valamit.) Jaj Büki úr. Csomor alpolgármester úr ügyrendben akkor elmondaná Büki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 helyzet a következő. A per az szünetelt, majd a szünetelési határidő lejártát követően újraindult és az első tárgyalás október 6-án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rról döntünk ügyrendben némi intermezzo után, remélhetőleg ez a mai napra kielégítette Büki úrnak a hozzászólnivalóját. Aki egyetért azzal, hogy az előbb napirendre vett előterjesztést zárt ülésen tárgyalja a Képviselő-testület, az most igen gombjával ezt jelezze. Szavazzunk! Minősített szótöbbséget igényel. Köszönöm szépen. </w:t>
      </w:r>
      <w:r>
        <w:fldChar w:fldCharType="begin"/>
      </w:r>
      <w:r>
        <w:rPr>
          <w:rStyle w:val="InternetLink"/>
          <w:sz w:val="28"/>
        </w:rPr>
        <w:instrText xml:space="preserve"> HYPERLINK "../in/szjkv.rtf" \l "hat481"</w:instrText>
      </w:r>
      <w:r>
        <w:rPr>
          <w:rStyle w:val="InternetLink"/>
          <w:sz w:val="28"/>
        </w:rPr>
        <w:fldChar w:fldCharType="separate"/>
      </w:r>
      <w:r>
        <w:rPr>
          <w:rStyle w:val="InternetLink"/>
          <w:sz w:val="28"/>
        </w:rPr>
        <w:t>10 igen, 5 nem, 7 tartózkodás</w:t>
      </w:r>
      <w:r>
        <w:rPr>
          <w:rStyle w:val="InternetLink"/>
          <w:sz w:val="28"/>
        </w:rPr>
        <w:fldChar w:fldCharType="end"/>
      </w:r>
      <w:r>
        <w:rPr>
          <w:sz w:val="28"/>
        </w:rPr>
        <w:t xml:space="preserve"> mellett ez el lett utasítv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1/2009. (IX. 30.) Kt. </w:t>
        <w:tab/>
        <w:t xml:space="preserve">A Képviselő-testület szavazási eredménye (10 igen, 5 nem, 7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w:t>
      </w:r>
      <w:r>
        <w:rPr>
          <w:iCs/>
          <w:sz w:val="28"/>
          <w:szCs w:val="28"/>
        </w:rPr>
        <w:t>A Budapest Főváros XVI. Kerületi Önkormányzata és a Fővárosi Csatornázási Művek Zrt. (FCSM) és a Fővárosi Önkormányzat közötti peres eljárások lezárása” tárgyú sürgősségi indítványt zárt ülés keretében tárgyalja.</w:t>
      </w:r>
    </w:p>
    <w:p>
      <w:pPr>
        <w:pStyle w:val="Normal"/>
        <w:ind w:left="3124" w:hanging="0"/>
        <w:jc w:val="both"/>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több ügyrendi javaslatot nem látok, ezért az egész napirendről szavaznánk. Aki egyetért az így, előbb módosított napirendekkel, az kérem, igennel ezt jelezze. Szavazzunk! A Képviselő-testület </w:t>
      </w:r>
      <w:r>
        <w:fldChar w:fldCharType="begin"/>
      </w:r>
      <w:r>
        <w:rPr>
          <w:rStyle w:val="InternetLink"/>
          <w:sz w:val="28"/>
        </w:rPr>
        <w:instrText xml:space="preserve"> HYPERLINK "../in/szjkv.rtf" \l "hat482"</w:instrText>
      </w:r>
      <w:r>
        <w:rPr>
          <w:rStyle w:val="InternetLink"/>
          <w:sz w:val="28"/>
        </w:rPr>
        <w:fldChar w:fldCharType="separate"/>
      </w:r>
      <w:r>
        <w:rPr>
          <w:rStyle w:val="InternetLink"/>
          <w:sz w:val="28"/>
        </w:rPr>
        <w:t>19 igen, 0 nem, 3 tartózkodással</w:t>
      </w:r>
      <w:r>
        <w:rPr>
          <w:rStyle w:val="InternetLink"/>
          <w:sz w:val="28"/>
        </w:rPr>
        <w:fldChar w:fldCharType="end"/>
      </w:r>
      <w:r>
        <w:rPr>
          <w:sz w:val="28"/>
        </w:rPr>
        <w:t xml:space="preserve"> a mai napirendi pontokat elfogadta.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482/2009. (IX. 30.)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color w:val="000000"/>
          <w:spacing w:val="-3"/>
          <w:sz w:val="28"/>
        </w:rPr>
      </w:pPr>
      <w:r>
        <w:rPr>
          <w:iCs/>
          <w:sz w:val="28"/>
          <w:szCs w:val="28"/>
        </w:rPr>
        <w:t>2.</w:t>
        <w:tab/>
        <w:t>Javaslat a XVI. kerületi Városfejlesztő Korlátolt Felelősségű Társasággal kötendő megbízási szerződés elfogadás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b/>
          <w:b/>
          <w:i/>
          <w:i/>
          <w:sz w:val="28"/>
          <w:szCs w:val="28"/>
        </w:rPr>
      </w:pPr>
      <w:r>
        <w:rPr>
          <w:sz w:val="28"/>
          <w:szCs w:val="28"/>
        </w:rPr>
        <w:t>3.</w:t>
        <w:tab/>
        <w:t>Javaslat az önkormányzati tulajdonú lakások béréről szóló 23/1995. (XII. 20.)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0"/>
        <w:jc w:val="both"/>
        <w:rPr>
          <w:sz w:val="28"/>
          <w:szCs w:val="28"/>
        </w:rPr>
      </w:pPr>
      <w:r>
        <w:rPr>
          <w:sz w:val="28"/>
          <w:szCs w:val="28"/>
        </w:rPr>
      </w:r>
    </w:p>
    <w:p>
      <w:pPr>
        <w:pStyle w:val="Normal"/>
        <w:ind w:left="3124" w:hanging="852"/>
        <w:jc w:val="both"/>
        <w:rPr>
          <w:b/>
          <w:b/>
          <w:i/>
          <w:i/>
          <w:sz w:val="28"/>
          <w:szCs w:val="28"/>
        </w:rPr>
      </w:pPr>
      <w:r>
        <w:rPr>
          <w:sz w:val="28"/>
          <w:szCs w:val="28"/>
        </w:rPr>
        <w:t>4.</w:t>
        <w:tab/>
        <w:t>Javaslat az Önkormányzat vagyonáról és a vagyontárgyak feletti tulajdonosi jogok gyakorlásáról szóló 24/2009. (VI. 25.)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5.</w:t>
        <w:tab/>
        <w:t>Javaslat az Önkormányzat vagyonának értékesítése, hasznosítása során alkalmazandó versenyeztetési szabályokról szóló 35/2004. (IX. 30.)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928" w:hanging="0"/>
        <w:jc w:val="both"/>
        <w:rPr>
          <w:b/>
          <w:b/>
          <w:i/>
          <w:i/>
          <w:sz w:val="28"/>
          <w:szCs w:val="28"/>
        </w:rPr>
      </w:pPr>
      <w:r>
        <w:rPr>
          <w:b/>
          <w:i/>
          <w:sz w:val="28"/>
          <w:szCs w:val="28"/>
        </w:rPr>
      </w:r>
    </w:p>
    <w:p>
      <w:pPr>
        <w:pStyle w:val="Normal"/>
        <w:ind w:left="3124" w:hanging="852"/>
        <w:jc w:val="both"/>
        <w:rPr>
          <w:b/>
          <w:b/>
          <w:i/>
          <w:i/>
          <w:sz w:val="28"/>
          <w:szCs w:val="28"/>
        </w:rPr>
      </w:pPr>
      <w:r>
        <w:rPr>
          <w:sz w:val="28"/>
          <w:szCs w:val="28"/>
        </w:rPr>
        <w:t>6.</w:t>
        <w:tab/>
        <w:t>Javaslat tulajdonosi hozzájárulás megadására a Kertvárosi Sportlétesítményeket Üzemeltető Kft részére élményfürdő építéséhez</w:t>
      </w:r>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ind w:left="3124" w:hanging="852"/>
        <w:jc w:val="both"/>
        <w:rPr>
          <w:sz w:val="28"/>
          <w:szCs w:val="28"/>
        </w:rPr>
      </w:pPr>
      <w:r>
        <w:rPr>
          <w:iCs/>
          <w:sz w:val="28"/>
          <w:szCs w:val="28"/>
        </w:rPr>
        <w:t>7.</w:t>
        <w:tab/>
        <w:t>A Budapest Főváros XVI. Kerületi Önkormányzata és a Fővárosi Csatornázási Művek Zrt. (FCSM) és a Fővárosi Önkormányzat közötti peres eljárások lezárás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8.</w:t>
        <w:tab/>
        <w:t>Javaslat a Budapest XVI. kerület Ságvári utca 3. szám alatti, 109941 hrsz-ú 849 m2 területű, kivett színház megnevezésű ingatlan haszn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9.</w:t>
        <w:tab/>
        <w:t>Jókai Lakásfenntartó Szövetkezet kérelme parkoló építésér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0.</w:t>
        <w:tab/>
        <w:t>Javaslat önkormányzati tulajdonú beépítetlen ingatlanok értékesítési feltételeinek felülvizsgálatára, valamint önkormányzati tulajdonú ingatlanok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1.</w:t>
        <w:tab/>
        <w:t>Budapest XVI. kerület „Mazsola ABC” közterület használati engedélyének meghosszabb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2.</w:t>
        <w:tab/>
        <w:t>Javaslat a Budapest XVI. kerület, Csömöri úti Metró-RSC sportterületén lévő emlékmű környezete kialakításának támoga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3.</w:t>
        <w:tab/>
        <w:t>Nagytarcsa Polgármesterének kérelme a településrendezési terv véleményezésének módosítására</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4.</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5.</w:t>
        <w:tab/>
        <w:t>Javaslat bizottsági elnök és tago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6.</w:t>
        <w:tab/>
        <w:t>Javaslat posztumusz Díszpolgári cím adományozására</w:t>
      </w:r>
    </w:p>
    <w:p>
      <w:pPr>
        <w:pStyle w:val="Normal"/>
        <w:ind w:left="4686" w:hanging="1562"/>
        <w:jc w:val="both"/>
        <w:rPr/>
      </w:pPr>
      <w:r>
        <w:rPr>
          <w:sz w:val="28"/>
          <w:szCs w:val="28"/>
          <w:u w:val="single"/>
        </w:rPr>
        <w:t>Előterjesztő:</w:t>
      </w:r>
      <w:r>
        <w:rPr>
          <w:sz w:val="28"/>
          <w:szCs w:val="28"/>
        </w:rPr>
        <w:tab/>
        <w:t>Gilyén Ince képviselő</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pPr>
      <w:r>
        <w:rPr>
          <w:iCs/>
          <w:sz w:val="28"/>
          <w:szCs w:val="28"/>
        </w:rPr>
        <w:t>17.</w:t>
        <w:tab/>
        <w:t xml:space="preserve">MSZP frakcióvezetőjének fegyelmi vizsgálat kezdeményezése </w:t>
      </w:r>
    </w:p>
    <w:p>
      <w:pPr>
        <w:pStyle w:val="Normal"/>
        <w:ind w:left="4686" w:hanging="1562"/>
        <w:jc w:val="both"/>
        <w:rPr/>
      </w:pPr>
      <w:r>
        <w:rPr>
          <w:sz w:val="28"/>
          <w:szCs w:val="28"/>
          <w:u w:val="single"/>
        </w:rPr>
        <w:t>Előterjesztő:</w:t>
      </w:r>
      <w:r>
        <w:rPr>
          <w:sz w:val="28"/>
          <w:szCs w:val="28"/>
        </w:rPr>
        <w:tab/>
        <w:t>Molnár Gyula frakcióvezető</w:t>
      </w:r>
    </w:p>
    <w:p>
      <w:pPr>
        <w:pStyle w:val="Normal"/>
        <w:ind w:left="2130" w:hanging="0"/>
        <w:jc w:val="both"/>
        <w:rPr>
          <w:sz w:val="28"/>
          <w:szCs w:val="28"/>
        </w:rPr>
      </w:pPr>
      <w:r>
        <w:rPr>
          <w:sz w:val="28"/>
          <w:szCs w:val="28"/>
        </w:rPr>
      </w:r>
    </w:p>
    <w:p>
      <w:pPr>
        <w:pStyle w:val="Normal"/>
        <w:ind w:left="3124" w:hanging="994"/>
        <w:jc w:val="both"/>
        <w:rPr>
          <w:sz w:val="28"/>
          <w:szCs w:val="28"/>
        </w:rPr>
      </w:pPr>
      <w:r>
        <w:rPr>
          <w:sz w:val="28"/>
          <w:szCs w:val="28"/>
        </w:rPr>
        <w:t>18.</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19.</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ek után az 1. sz. előterjesztés napirendi pont következi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208/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kívánom kiegészíteni szóban az előterjesztést.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szeretném megkérdezni. Az 1. oldalon van a 229/2008. (IV. 16.) határozat, amiben az szerepel, hogy a NOX 2000 beruházó fővállalkozó Zrt-t számoltassuk be. Ez valamikor a szentmihályi uszodával, illetve pontosabban a mátyásföldi Erzsébet-ligeti uszodával kapcsolatos beszámolás volt. Akkor az a kérésem, hogy nézzük meg a szavazásokat, mert én majdnem biztos vagyok benne, hogy ezt én nem szavaztam meg, én nem fogadtam el, itt pedig 0 nem és 0 tartózkodás van. Ez valótlannak tűnik számomra. Én nem tudtam utánanézni, de ez így nem áll fen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tájékoztatom, hogy az, ami a határozati javaslat mellett döntés születik az nem a beszámoló elfogadásáról szóló, hanem az adott határozatnak, hogy milyen arányban lett elfogadva. Tehát az a határozat, hogy számoltassuk be a NOX-ot, amit ha jól emlékszem, Ön javasolt, azt fogadta el 24 egyhangúlag a testület, nem a másik beszámolót. Tehát nincs itt félreértés, nincs itt probléma, csak nem arra vonatkozik. Ha megnézi az összes többi határozati javaslatot, ott is az szerepel, hogy azt a határozatot, amiről a visszajelentés szól, azt a testület milyen arányban fogadt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 szerepel. A Képviselő-testület x számú határozatával a NOX 2000 Zrt beszámolóját tudomásul vette, ez rendben van. Akkor gyakorlatilag ez az első szavazás az előterjesztésre vonatkozott cs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Az első szavazás, tehát hogy ha megnézi az első oldalon van egy határozat 229/2008. javaslat IV. 16-án, ami arról szól, hogy számoltassuk be a NOX Zrt-t. Ezt a Képviselő-testület egyhangúlag elfogadta, hogy csináljanak egy ilyen beszámolót. Elkészítették a beszámolót, majd VI. 18-án a Képviselő-testület ezt elfogadta. Annak a szavazati arányai nem szerepelnek a beszámoló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élemény, javaslat hozzászólás? Ilyet nem látok. Határozathozatal következik. Az előterjesztés 14.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483"</w:instrText>
      </w:r>
      <w:r>
        <w:rPr>
          <w:rStyle w:val="InternetLink"/>
          <w:sz w:val="28"/>
        </w:rPr>
        <w:fldChar w:fldCharType="separate"/>
      </w:r>
      <w:r>
        <w:rPr>
          <w:rStyle w:val="InternetLink"/>
          <w:sz w:val="28"/>
        </w:rPr>
        <w:t>20 igen, 0 nem, 1 tartózkodás</w:t>
      </w:r>
      <w:r>
        <w:rPr>
          <w:rStyle w:val="InternetLink"/>
          <w:sz w:val="28"/>
        </w:rPr>
        <w:fldChar w:fldCharType="end"/>
      </w:r>
      <w:r>
        <w:rPr>
          <w:sz w:val="28"/>
        </w:rPr>
        <w:t xml:space="preserve"> mellet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483/2009. (IX. 30.) Kt. </w:t>
        <w:tab/>
      </w:r>
      <w:r>
        <w:rPr>
          <w:color w:val="000000"/>
          <w:spacing w:val="-3"/>
          <w:sz w:val="28"/>
        </w:rPr>
        <w:t>A Képviselő-testület a</w:t>
      </w:r>
    </w:p>
    <w:p>
      <w:pPr>
        <w:pStyle w:val="Normal"/>
        <w:ind w:firstLine="3124"/>
        <w:rPr>
          <w:color w:val="000000"/>
          <w:spacing w:val="-3"/>
          <w:sz w:val="28"/>
        </w:rPr>
      </w:pPr>
      <w:r>
        <w:rPr>
          <w:color w:val="000000"/>
          <w:spacing w:val="-3"/>
          <w:sz w:val="28"/>
        </w:rPr>
        <w:t>707/2007. (XII. 19.)</w:t>
      </w:r>
    </w:p>
    <w:p>
      <w:pPr>
        <w:pStyle w:val="Normal"/>
        <w:ind w:firstLine="3124"/>
        <w:rPr>
          <w:color w:val="000000"/>
          <w:spacing w:val="-3"/>
          <w:sz w:val="28"/>
        </w:rPr>
      </w:pPr>
      <w:r>
        <w:rPr>
          <w:color w:val="000000"/>
          <w:spacing w:val="-3"/>
          <w:sz w:val="28"/>
        </w:rPr>
        <w:t>229/2008. (IV. 16.)</w:t>
      </w:r>
    </w:p>
    <w:p>
      <w:pPr>
        <w:pStyle w:val="Normal"/>
        <w:ind w:firstLine="3124"/>
        <w:rPr>
          <w:color w:val="000000"/>
          <w:spacing w:val="-3"/>
          <w:sz w:val="28"/>
        </w:rPr>
      </w:pPr>
      <w:r>
        <w:rPr>
          <w:color w:val="000000"/>
          <w:spacing w:val="-3"/>
          <w:sz w:val="28"/>
        </w:rPr>
        <w:t>236/2008. (IV. 16.)</w:t>
      </w:r>
    </w:p>
    <w:p>
      <w:pPr>
        <w:pStyle w:val="Normal"/>
        <w:ind w:firstLine="3124"/>
        <w:rPr>
          <w:color w:val="000000"/>
          <w:spacing w:val="-3"/>
          <w:sz w:val="28"/>
        </w:rPr>
      </w:pPr>
      <w:r>
        <w:rPr>
          <w:color w:val="000000"/>
          <w:spacing w:val="-3"/>
          <w:sz w:val="28"/>
        </w:rPr>
        <w:t>516/2008. (X. 15.)</w:t>
      </w:r>
    </w:p>
    <w:p>
      <w:pPr>
        <w:pStyle w:val="Normal"/>
        <w:ind w:firstLine="3124"/>
        <w:rPr>
          <w:color w:val="000000"/>
          <w:spacing w:val="-3"/>
          <w:sz w:val="28"/>
        </w:rPr>
      </w:pPr>
      <w:r>
        <w:rPr>
          <w:color w:val="000000"/>
          <w:spacing w:val="-3"/>
          <w:sz w:val="28"/>
        </w:rPr>
        <w:t>636/2008. (XII. 17.)</w:t>
      </w:r>
    </w:p>
    <w:p>
      <w:pPr>
        <w:pStyle w:val="Normal"/>
        <w:ind w:firstLine="3124"/>
        <w:rPr>
          <w:color w:val="000000"/>
          <w:spacing w:val="-3"/>
          <w:sz w:val="28"/>
        </w:rPr>
      </w:pPr>
      <w:r>
        <w:rPr>
          <w:color w:val="000000"/>
          <w:spacing w:val="-3"/>
          <w:sz w:val="28"/>
        </w:rPr>
        <w:t>97/2009. (III. 11.)</w:t>
      </w:r>
    </w:p>
    <w:p>
      <w:pPr>
        <w:pStyle w:val="Normal"/>
        <w:ind w:firstLine="3124"/>
        <w:rPr/>
      </w:pPr>
      <w:r>
        <w:rPr>
          <w:color w:val="000000"/>
          <w:spacing w:val="-3"/>
          <w:sz w:val="28"/>
        </w:rPr>
        <w:t>166/2009. (III. 25.)</w:t>
      </w:r>
    </w:p>
    <w:p>
      <w:pPr>
        <w:pStyle w:val="Normal"/>
        <w:ind w:firstLine="3124"/>
        <w:rPr>
          <w:color w:val="000000"/>
          <w:spacing w:val="-3"/>
          <w:sz w:val="28"/>
        </w:rPr>
      </w:pPr>
      <w:r>
        <w:rPr>
          <w:color w:val="000000"/>
          <w:spacing w:val="-3"/>
          <w:sz w:val="28"/>
        </w:rPr>
        <w:t>187/2009. (IV. 22.)</w:t>
      </w:r>
    </w:p>
    <w:p>
      <w:pPr>
        <w:pStyle w:val="Normal"/>
        <w:ind w:firstLine="3124"/>
        <w:rPr>
          <w:color w:val="000000"/>
          <w:spacing w:val="-3"/>
          <w:sz w:val="28"/>
        </w:rPr>
      </w:pPr>
      <w:r>
        <w:rPr>
          <w:color w:val="000000"/>
          <w:spacing w:val="-3"/>
          <w:sz w:val="28"/>
        </w:rPr>
        <w:t>246/2009. (V. 6.)</w:t>
      </w:r>
    </w:p>
    <w:p>
      <w:pPr>
        <w:pStyle w:val="Normal"/>
        <w:ind w:firstLine="3124"/>
        <w:rPr>
          <w:color w:val="000000"/>
          <w:spacing w:val="-3"/>
          <w:sz w:val="28"/>
        </w:rPr>
      </w:pPr>
      <w:r>
        <w:rPr>
          <w:color w:val="000000"/>
          <w:spacing w:val="-3"/>
          <w:sz w:val="28"/>
        </w:rPr>
        <w:t>367/2009. (VI. 17.)</w:t>
      </w:r>
    </w:p>
    <w:p>
      <w:pPr>
        <w:pStyle w:val="Normal"/>
        <w:ind w:firstLine="3124"/>
        <w:rPr>
          <w:color w:val="000000"/>
          <w:spacing w:val="-3"/>
          <w:sz w:val="28"/>
        </w:rPr>
      </w:pPr>
      <w:r>
        <w:rPr>
          <w:color w:val="000000"/>
          <w:spacing w:val="-3"/>
          <w:sz w:val="28"/>
        </w:rPr>
        <w:t>403/2009. (VI. 17.)</w:t>
      </w:r>
    </w:p>
    <w:p>
      <w:pPr>
        <w:pStyle w:val="Normal"/>
        <w:ind w:firstLine="3124"/>
        <w:rPr>
          <w:color w:val="000000"/>
          <w:spacing w:val="-3"/>
          <w:sz w:val="28"/>
        </w:rPr>
      </w:pPr>
      <w:r>
        <w:rPr>
          <w:color w:val="000000"/>
          <w:spacing w:val="-3"/>
          <w:sz w:val="28"/>
        </w:rPr>
        <w:t>404/2009. (VI. 17.)</w:t>
      </w:r>
    </w:p>
    <w:p>
      <w:pPr>
        <w:pStyle w:val="Normal"/>
        <w:ind w:firstLine="3124"/>
        <w:rPr>
          <w:color w:val="000000"/>
          <w:spacing w:val="-3"/>
          <w:sz w:val="28"/>
        </w:rPr>
      </w:pPr>
      <w:r>
        <w:rPr>
          <w:color w:val="000000"/>
          <w:spacing w:val="-3"/>
          <w:sz w:val="28"/>
        </w:rPr>
        <w:t>405/2009. (VI. 17.)</w:t>
      </w:r>
    </w:p>
    <w:p>
      <w:pPr>
        <w:pStyle w:val="Normal"/>
        <w:ind w:firstLine="3124"/>
        <w:rPr>
          <w:color w:val="000000"/>
          <w:spacing w:val="-3"/>
          <w:sz w:val="28"/>
        </w:rPr>
      </w:pPr>
      <w:r>
        <w:rPr>
          <w:color w:val="000000"/>
          <w:spacing w:val="-3"/>
          <w:sz w:val="28"/>
        </w:rPr>
        <w:t>406/2009. (VI. 17.)</w:t>
      </w:r>
    </w:p>
    <w:p>
      <w:pPr>
        <w:pStyle w:val="Normal"/>
        <w:ind w:firstLine="3124"/>
        <w:rPr>
          <w:color w:val="000000"/>
          <w:spacing w:val="-3"/>
          <w:sz w:val="28"/>
        </w:rPr>
      </w:pPr>
      <w:r>
        <w:rPr>
          <w:color w:val="000000"/>
          <w:spacing w:val="-3"/>
          <w:sz w:val="28"/>
        </w:rPr>
        <w:t>407/2009. (VI. 17.)</w:t>
      </w:r>
    </w:p>
    <w:p>
      <w:pPr>
        <w:pStyle w:val="Normal"/>
        <w:ind w:firstLine="3124"/>
        <w:rPr>
          <w:color w:val="000000"/>
          <w:spacing w:val="-3"/>
          <w:sz w:val="28"/>
        </w:rPr>
      </w:pPr>
      <w:r>
        <w:rPr>
          <w:color w:val="000000"/>
          <w:spacing w:val="-3"/>
          <w:sz w:val="28"/>
        </w:rPr>
        <w:t>408/2009. (VI. 17.)</w:t>
      </w:r>
    </w:p>
    <w:p>
      <w:pPr>
        <w:pStyle w:val="Normal"/>
        <w:ind w:firstLine="3124"/>
        <w:rPr>
          <w:color w:val="000000"/>
          <w:spacing w:val="-3"/>
          <w:sz w:val="28"/>
        </w:rPr>
      </w:pPr>
      <w:r>
        <w:rPr>
          <w:color w:val="000000"/>
          <w:spacing w:val="-3"/>
          <w:sz w:val="28"/>
        </w:rPr>
        <w:t>409/2009. (VI. 17.)</w:t>
      </w:r>
    </w:p>
    <w:p>
      <w:pPr>
        <w:pStyle w:val="Normal"/>
        <w:ind w:firstLine="3124"/>
        <w:rPr>
          <w:color w:val="000000"/>
          <w:spacing w:val="-3"/>
          <w:sz w:val="28"/>
        </w:rPr>
      </w:pPr>
      <w:r>
        <w:rPr>
          <w:color w:val="000000"/>
          <w:spacing w:val="-3"/>
          <w:sz w:val="28"/>
        </w:rPr>
        <w:t>410/2009. (VI. 17.)</w:t>
      </w:r>
    </w:p>
    <w:p>
      <w:pPr>
        <w:pStyle w:val="Normal"/>
        <w:ind w:firstLine="3124"/>
        <w:rPr>
          <w:color w:val="000000"/>
          <w:spacing w:val="-3"/>
          <w:sz w:val="28"/>
        </w:rPr>
      </w:pPr>
      <w:r>
        <w:rPr>
          <w:color w:val="000000"/>
          <w:spacing w:val="-3"/>
          <w:sz w:val="28"/>
        </w:rPr>
        <w:t>411/2009. (VI. 17.)</w:t>
      </w:r>
    </w:p>
    <w:p>
      <w:pPr>
        <w:pStyle w:val="Normal"/>
        <w:ind w:firstLine="3124"/>
        <w:rPr>
          <w:color w:val="000000"/>
          <w:spacing w:val="-3"/>
          <w:sz w:val="28"/>
        </w:rPr>
      </w:pPr>
      <w:r>
        <w:rPr>
          <w:color w:val="000000"/>
          <w:spacing w:val="-3"/>
          <w:sz w:val="28"/>
        </w:rPr>
        <w:t>412/2009. (VI. 17.)</w:t>
      </w:r>
    </w:p>
    <w:p>
      <w:pPr>
        <w:pStyle w:val="Normal"/>
        <w:ind w:firstLine="3124"/>
        <w:rPr>
          <w:color w:val="000000"/>
          <w:spacing w:val="-3"/>
          <w:sz w:val="28"/>
        </w:rPr>
      </w:pPr>
      <w:r>
        <w:rPr>
          <w:color w:val="000000"/>
          <w:spacing w:val="-3"/>
          <w:sz w:val="28"/>
        </w:rPr>
        <w:t>413/2009. (VI. 17.)</w:t>
      </w:r>
    </w:p>
    <w:p>
      <w:pPr>
        <w:pStyle w:val="Normal"/>
        <w:ind w:firstLine="3124"/>
        <w:rPr>
          <w:color w:val="000000"/>
          <w:spacing w:val="-3"/>
          <w:sz w:val="28"/>
        </w:rPr>
      </w:pPr>
      <w:r>
        <w:rPr>
          <w:color w:val="000000"/>
          <w:spacing w:val="-3"/>
          <w:sz w:val="28"/>
        </w:rPr>
        <w:t>434/2009. (VII. 2.)</w:t>
      </w:r>
    </w:p>
    <w:p>
      <w:pPr>
        <w:pStyle w:val="Normal"/>
        <w:ind w:firstLine="3124"/>
        <w:rPr>
          <w:color w:val="000000"/>
          <w:spacing w:val="-3"/>
          <w:sz w:val="28"/>
        </w:rPr>
      </w:pPr>
      <w:r>
        <w:rPr>
          <w:color w:val="000000"/>
          <w:spacing w:val="-3"/>
          <w:sz w:val="28"/>
        </w:rPr>
        <w:t>435/2009. (VII. 2.)</w:t>
      </w:r>
    </w:p>
    <w:p>
      <w:pPr>
        <w:pStyle w:val="Normal"/>
        <w:ind w:firstLine="3124"/>
        <w:rPr>
          <w:color w:val="000000"/>
          <w:spacing w:val="-3"/>
          <w:sz w:val="28"/>
        </w:rPr>
      </w:pPr>
      <w:r>
        <w:rPr>
          <w:color w:val="000000"/>
          <w:spacing w:val="-3"/>
          <w:sz w:val="28"/>
        </w:rPr>
        <w:t>436/2009. (VII. 2.)</w:t>
      </w:r>
    </w:p>
    <w:p>
      <w:pPr>
        <w:pStyle w:val="Normal"/>
        <w:ind w:firstLine="3124"/>
        <w:rPr>
          <w:color w:val="000000"/>
          <w:spacing w:val="-3"/>
          <w:sz w:val="28"/>
        </w:rPr>
      </w:pPr>
      <w:r>
        <w:rPr>
          <w:color w:val="000000"/>
          <w:spacing w:val="-3"/>
          <w:sz w:val="28"/>
        </w:rPr>
        <w:t>437/2009. (VII. 2.)</w:t>
      </w:r>
    </w:p>
    <w:p>
      <w:pPr>
        <w:pStyle w:val="Normal"/>
        <w:ind w:firstLine="3124"/>
        <w:rPr>
          <w:color w:val="000000"/>
          <w:spacing w:val="-3"/>
          <w:sz w:val="28"/>
        </w:rPr>
      </w:pPr>
      <w:r>
        <w:rPr>
          <w:color w:val="000000"/>
          <w:spacing w:val="-3"/>
          <w:sz w:val="28"/>
        </w:rPr>
        <w:t>445/2009. (IX. 9.)</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15. oldalon található 2. sz. határozati javaslatról döntünk. Aki ezzel egyetért, kérem, igennel ezt jelezze. Szavazzunk! Köszönöm szépen. </w:t>
      </w:r>
      <w:r>
        <w:fldChar w:fldCharType="begin"/>
      </w:r>
      <w:r>
        <w:rPr>
          <w:rStyle w:val="InternetLink"/>
          <w:sz w:val="28"/>
        </w:rPr>
        <w:instrText xml:space="preserve"> HYPERLINK "../in/szjkv.rtf" \l "hat484"</w:instrText>
      </w:r>
      <w:r>
        <w:rPr>
          <w:rStyle w:val="InternetLink"/>
          <w:sz w:val="28"/>
        </w:rPr>
        <w:fldChar w:fldCharType="separate"/>
      </w:r>
      <w:r>
        <w:rPr>
          <w:rStyle w:val="InternetLink"/>
          <w:sz w:val="28"/>
        </w:rPr>
        <w:t>21 igen, 0 nem, 1 tartózkodás</w:t>
      </w:r>
      <w:r>
        <w:rPr>
          <w:rStyle w:val="InternetLink"/>
          <w:sz w:val="28"/>
        </w:rPr>
        <w:fldChar w:fldCharType="end"/>
      </w:r>
      <w:r>
        <w:rPr>
          <w:sz w:val="28"/>
        </w:rPr>
        <w:t xml:space="preserve"> mellett a Képviselő-testület elfogadta ezt a határozati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4/2009. (IX. 30.) Kt. </w:t>
        <w:tab/>
      </w:r>
      <w:r>
        <w:rPr>
          <w:color w:val="000000"/>
          <w:spacing w:val="-3"/>
          <w:sz w:val="28"/>
        </w:rPr>
        <w:t>A Képviselő-testület a 369/2009. (VI. 17.) Kt. határozat végrehajtási határidejét 2009. októ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az eredetileg sürgősségi előterjesztésként kiküldö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XVI. kerületi Városfejlesztő Korlátolt Felelősségű Társasággal kötendő megbízási szerződés elfogadására</w:t>
      </w:r>
    </w:p>
    <w:p>
      <w:pPr>
        <w:pStyle w:val="Normal"/>
        <w:tabs>
          <w:tab w:val="clear" w:pos="708"/>
          <w:tab w:val="left" w:pos="3780" w:leader="none"/>
        </w:tabs>
        <w:ind w:left="4686" w:hanging="1562"/>
        <w:rPr>
          <w:b/>
          <w:b/>
          <w:i/>
          <w:i/>
          <w:sz w:val="28"/>
          <w:szCs w:val="28"/>
          <w:u w:val="single"/>
        </w:rPr>
      </w:pPr>
      <w:hyperlink r:id="rId3">
        <w:r>
          <w:rPr>
            <w:rStyle w:val="InternetLink"/>
            <w:b/>
            <w:i/>
            <w:sz w:val="28"/>
            <w:szCs w:val="28"/>
          </w:rPr>
          <w:t xml:space="preserve">224/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ként annyit fűznék hozzá, hogy a Korlátolt Felelősségű Városüzemeltető társaságunk kötelező előírás az EU-s pályázatban, aminek a Képviselő-testület próbált eleget tenni azzal, hogy próbáltuk a minimálisra csökkenteni azt a funkciót, ami még a pályázatba befér ennél a társaságnál. Sajnálatos módon ezt a „trükkünket”, – idézőjelben – a pályázatkiíró Pro Régió észrevette, és azt mondta, hogy ha csak ilyen minimális feladatokkal és ilyen minimális pénzért, vagy pénzzel, illetve támogatással hozza létre az Önkormányzat a városépítő fejlesztő társaságát, akkor ez nem megfelelő a pályázati feltételeknek. Éppen ezért kérték azt, hogy legyünk kedvesek módosítani ezt az Ő elvárásaiknak megfelelően. Ez kerül most a testületi ülés napirendjére. Ezt az anyagot beadtuk a Pro Régiónak, természetesen aláírás nélkül azzal, hogy a Képviselő-testület döntésének függvényében kerül ez majd a tényleges anyagba és nyilván erre majd minket hiánypótlásra felhívnak, hogy egy aláírt példányt is csatoljunk. Szász József frakcióvezető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Nekem csak kérdésem van, hogy ha, és amennyiben a Képviselő-testület most úgy dönt, hogy ezt az előterjesztésben szereplő határozati javaslatot jóváhagyja, akkor van-e arra garancia, hogy bármiféle ilyen jellegű kifizetés csak, és akkor, és abban az esetben történhet meg, hogy ha biztossá válik, hogy a pályázatunk az ny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 az, a milyen féle kifizetés? Nem értem a kérdést. Van egy bére az ügyvezetőnek, azt már eddig is fizette az Önkormányzat. A megbízási szerződésben szereplő díjak azok fizetésre kerülnek természetesen, de Ő csak akkor tudja elkölteni azokat a díjakat, amennyiben a pályázat érdekében azt el kell költeni. Nyilván nem fogja elkölteni addig, ameddig a pályázaton nem nyertünk. Ez viszonylag egyszerű dolog. Ha esetleg nem nyerünk a pályázaton, bár szerintem ez már csak politikai ármánykodás esetén fordulhat elő, ha nem nyerünk ezen a pályázaton, akkor nyilván vissza fogja fizetni ezeket az összegeket az Önkormányzat számlájára. Ez viszonylag egyszerűen működik szerintem. További kérdések. Abonyi János képviselő úr. Nem kérdés, már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Az előző napirendnél maradt benyomva a gombom, de azért egy kérdést megfogalmaznék most a Polgármester úr válaszához kapcsolódóan. Mit tetszett politikai ármánykodás alatt ér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zt értem ezen, hogy ha netán, amit fel sem merek tételezni, hogy a nem szakmai alapon bírálják el a döntéshozók a különböző önkormányzatok pályázatait, hanem esetleg valamilyen más, hogy mondjam, szempont is belép ebbe, amit én hallomásból hallottam, de el nem hiszek, és nem ennél a pályázatnál. Akkor lehet ilyen dolog. Tehát, ha valamelyik politikai erő, bármelyik úgy szeretné befolyásolni a döntéshozókat, amit mondom még egyszer, szerintem maga a döntéshozó sem visszautasít, ha bármi ilyen lenne, akkor lehetne olyan, hogy ez legyen. Bár azért azt jegyezzük meg, hogy pl. az Ön mellett ülő Kovács György képviselő úr is elég élénk kapcsolatokat ápol a Pro Régióval, többször én úgy gondolom, legalább is a Pro Régió elmondása szerint telefonbeszélgetéseket, akár személyes megkereséseket folytatott és talán köztudott, hogy képviselő úr nem támogatja ezt a projektet, hiszen az előző testületi ülésen maga mondta, hogy el kellene már végre felejteni ezt. De én nem azt mondom, hogy ez még a politikai ármánykodásnak része lehet, csak utalok arra, hogy vannak ilyen kapcsolatok, ami szerintem a Pro Régió nyilvánvalóan annak megfelelően kezeli, amilyen szabályokat az Ő számára előírnak. Büki úrnak ügyrendi javaslata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Csak kérdésem van alapvetően, csak azért nyomtam olyat, mert már itt elkezdtek vitázni. A következő, hogy itt az előterjesztés, hát előterjesztés, ha ezt annak nevezhetjük, én nem nevezném annak, a nyúl farka az jelentősen hosszabb. A következőt tartalmazza. A sürgősséggel azért kérem, mert a pályázat kiírója hiánypótlási felhívásában a szerződésmódosításra kötelezte Önkormányzatunkat, a megbízási szerződés módosítás sürgősségét az indokolja, hogy a kft likviditási gondokkal küzd. Kérem tisztelettel, bizottsági ülésen megtudtam, ha ugyan, ha hitelesen, mert azt mondta a Lukács Titanilla, szóbeli információja van csak, hogy ez a likviditási gond azt jelenti, hogy az előző szerződés meg se lett kötve, és az alaptőkét élik fel. Ez az egyik. A másik pedig, hogy már meg tessék bocsátani, de most a sürgősség az indokolja azt, hogy ha egyszer itt van hiánypótlási felhívás, akkor azt mi ne lássuk? Ugyanis mindaddig, és ezt nyomatékosan leszögezem és a bizottsági ülésen is leszögeztem és ez a mostani előterjesztések jelentős részére igaz. Kérem tisztelettel, lehet Önnek elsöprő többsége tisztelt Kovács úr nyugodtan, meg is szavaztathat vele mindent, amit csak akar, de egy dolgot nem tud megszavaztatni, mert arra nincs joga, legfeljebb, hogy ha hagyja a Képviselő-testületnek az a fele. Nevezetesen azt, hogy a többi képviselő, akik nem csak nyomni akarják az igen gombot és utána megnézni az utánpótlás válogatott meccsét, hogy a többi képviselő mindazt az információt, ami a döntéshez szükséges megkaphassa. Már pedig ez az előterjesztés, ahol céloznak egy írásbeli anyagra, de nem adják elő sürgősségre hivatkozva, ez teljességgel alkalmatlan az SZMSZ szerint tárgyalásra is, és ez természetesen az előterjesztőnek, hogy úgy mondjam szégyene, illetve felelőssége. Az egy más kérdés, hogy a kormányoldal, hogy úgy mondjam nem is kéri, mert nem is érdekli, meg abszolút nem is foglalkozik vele. Én a magam részéről nem bíznám rá a Polgármesterre ilyen szinten a dolg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és mi a kérdés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a kérdésem, hogy hol vannak ezek az anyagok, és miért nem képezik az előterjesztés részét? Továbbá, hogy igaz-e az, hogy az előző szerződés alapján nem fizettek ki még pénzt? Ez esetben miből fizetik a kft-nek, állítólag van egy ügyvezetője, meg valami építésze, miből fizetik a bérét? Vagy netán nem fizetik, vagy mit csinálnak? Ez így mind kérdés, de erre semmilyen válasz az előterjesztésben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rdéseknél tartunk. Kovács György úrnak kérdése van?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Érintettség. Én úgy látom Polgármester úr, lassan Ön is szabadulna ettől a sashalmi pályázattól és nagyon ügyesen előre hasba akasztással próbál felelőst keresni és politikai síkra terelni ezt a dolgot. Abszolút felesleges volt most felhozni ezeket a dolgokat, hogy netán innen-onnan, ezt és azt hallotta. Ha vannak konkrét információi, azt ossza meg velünk, tegye ide az asztalra és akkor lesz ebből vita. Azt pedig kikérem magamnak, hogy Ön azt sugallja, hogy mivel én ellenzem a sashalmi projektet, ezért kifejezetten azért járok a Pro Régióhoz, hogy keresztbe tegyek ennek a projektnek, illetve az Önkormányzatnak. Szeretném visszaemlékeztetni Polgármestert arra, hogy amikor első alkalommal bementem a Pro Régióhoz, ott a pulpitus mögött, ahol most ül, ott kerestem meg és mondtam, hogy holnap fogok velük beszélni. Kell-e valami segítség a kerület részére? Akkor még úgy volt, hogy vagy elengedik ezt a projekt cégnek a megalakítását, vagy nem, és ott kedélyesen közölte velem, hogy ó hogyne, ha már bemegyek, akkor legyek szíves megérdeklődni, vagy ha lehet, járjam ki, hogy ezt a céget ne kelljen megalakítani. Én bent voltam, megnéztem, amit szerettem volna, és másnap, harmadnap felhívtam és közöltem Önnel, hogy sajnos semmilyen módon nem fogja tudni elengedni a Pro Régió ezt a cégalakítást. Ezek után azt feltételezni, hogy én keresztbe teszek itt Önöknek ez ügyben, ez maximálisan rosszindulatot feltételez. Amúgy meg azért szoktam bemenni a Pro Régióhoz, mert itt helyben nem kapom meg azokat a válaszokat, amiket kérdezek, illetve néhány dolognak szeretek utána járni, és leellenőrizni, mert hogy is mondjam, elég erős csúsztatások is előkerülnek itt. Csak visszaemlékeztetem Önöket arra, hogy az előző tárgyalássorozatban, amikor erről beszéltünk, kérdeztem, hogy mi a fenének kell nekünk a projekt fal. Erre itt többen közölték, Kovács Balázs is, ha jól emlékszem, talán Ön is, hogy ezt a hülyeséget, ezt kifejezetten az Unió kéri, követeli, és hát nekünk se kell, csak púp a hátunkon, de azért jó lesz valamire, megcsináljuk. Szöget ütött a fejembe, hát ez azért nem így van, nem így tudom a pályázatokból. Besétáltam, megkérdeztem, széttárták a karjukat, és a következőt mondták. Dehogy is. Hát hogy szólnának Ők ebbe bele, külön sorok vannak, el lehet költeni ezt a pénzt, meg van szabva az a sor. Felolvasom majd, ha akarja, megkeresem. Egy fő sor, ez 44 millió Ft-ról szól, amit el kell költenünk, Önök ide bezsúfoltak egy PR falat, ami nem kétségem, hogy majd a választások alatt miket fogunk látni és nézni, onnan is ömlik majd a Polgármester úr úgy, mint az összes kerületi újságból. Akkor kérdem én, ki a rosszindulatú, vagy kit hogy tájékoztatnak? Nincs más választásom, ha helyben nem kapok tisztességes választ, akkor valahogy csak utána kell járnom, és kifejezetten még egyszer mondom. Kikérem magamnak, hogy rosszat feltételezzen rólam. Ha van valami hasonlója és konkrétuma van, akkor mondja meg. Amúgy meg nem fogom beperelni, mint ahogy Ön szokta, lassan peres Kovács Péternek fogják már hívni a kerület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ász úrnak ügyrendi javaslata van. (Valaki mond valamit.) Ne szóljunk közbe! Nem tudom, én nem hallottam. Miről beszél? Mit csinált? Ne haragudjon. Képviselő úr, kér-e szót? Kérem szépen jelezze. Kovács Raymund úr jelezt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tudom mi az izgalom tárgya? Azt mondtam, még mindig jobb, hogy peres polgármesternek fogják hívni, mint sittesnek. (Valaki mond valamit.) Azt mondtam, még mindig jobb, mint ha sittesnek. Nem? Nem így hangzott el? Arról én nem tehetek, hogy van olyan polgármester, aki az ominózus helyen 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éseknél tartunk. Szász képviselő úrnak ügyrendi javaslata van? De örülök nek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Csak az lenne az ügyrendi javaslatom, hogy ha valaki ügyrendi gombot nyom, és személyes érintettség kapcsán kéri ezt, az, az SZMSZ-ben meghatározott módon, és időkeret között teg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ettem a figyelmeztetést. Kaszás úrnak kérdése van-e? Nem. Van-e még valakinek kérdése? Nincsen. Akkor válaszadás. Büki úr kérdésére. A Képviselő-testület által elfogadott szerződés valóban nem lett megkötve, illetve aláírva a Városfejlesztő Társasággal. Ennek az indoka az, hogy a Pro Régió, mint közreműködő szervezet a személyes tanácskozásnál azt közölte velünk, hogy ha megkötöttük ezt a szerződést, akkor Ők még várnak egy állásfoglalásra, hogy ez a projekt megkezdésének számít-e, vagy sem, és egyben felhívják a figyelmünket arra, hogy amennyiben aláírtuk, akkor 18 hónapon belül be kell fejezni a projektet. Szerencsére akkor még nem volt aláírva ez a megállapodás és éppen azért, ameddig a Pro Régió erre hivatalos állásfoglalást nem tud adni, addig nem is írtam alá ezt a megállapodást. Így utólag már jól is tettem, hisz utána még a megállapodásnak a tartalmi részével is gondjuk volt, és azt kell ennek megfelelően alátámasztani. Büki úrnak az a kérdése, hogy hogy kapnak fizetést. Igen, jól látja, az alaptőkéből kapják a fizetésüket, ezért is lenne érdekes, hogy viszonylag gyorsan tudjuk rendezni ezeket a dolgokat. Veszem azt a véleményét, hogy miért nincs itt a Pro Régiónak a hiánypótlási felhívása. Meg fogom kérni Szabó Ottót, bár most nem látom a teremben, hogy legyen kedves, hozza le ezeket a dolgokat. Ettől függetlenül azért még szerintem tárgyalásra alkalmas természetesen az előterjesztés. Az már külön érdekesség, hogy úgy látom, hogy Büki úr a polgármester szavának nem hisz, de hát lelke rajta. Kovács György képviselő úr kérdéseire. Én nem feltételeztem, ha így értette, akkor elnézést kérek ezért. Én mindössze arra a kérdésre próbáltam válaszolni, hogy a politikai ármánykodáson mit lehet érteni. Én elmondtam, hogy szerintem ilyen nincs is, bár Kovács György képviselő úrnak a válasza engem megdöbbentett. Már abból a szempontból, hogy a Pro Régiónál egyértelműen a tudomásunkra hozták, hogy Ők érdemi információt a projekttel még le nem zárult döntési folyamatban, csak a polgármesternek, vagy a polgármester által megbízottnak adnak ki. Tehát Kovács úrnak nem. Tehát, hogy ha Ön kapott a Pro Régiótól olyan állásfoglalásokat, amit itt az előbb mondott, ilyen egyértelműen, akkor az a Pro Régió számára komoly problémát fog jelenteni, és akkor lehet, hogy még is nem maradéktalanul tartják be azokat az előírásokat a Pro Régiónál, amit maradéktalanul kell betartani, de mondom, itt még csak Ön állítása szerepel, tehát nyilván meg fogom kérdezni a másik felet. Úgy, ahogy egyébként megtettem ezt, és megkérdeztem, mert korábban is volt Önnek egy ilyen hasonló állítása, és akkor azt mondták, hogy Ők semmilyen információt csak a Polgármester megbízottjának adnak, tehát Önnek nyilván nem adtak. Ön kérdezett, betekintett dokumentumokba, de Ők választ Önnek nem adtak, legalább is Ők ezt állítják. A másik, valóban Képviselő úr jól emlékszik, én is emlékszem rá, Ön megkérdezte, hogy miben tud segíteni ebben a projektben, én meg mondtam, hogy miben tud segíteni, de tegyük hozzá, hogy akkor Ön még támogatta ezt a projektet. Azóta nem tudom mi változott, de azóta Ön nem támogatja ezt a projektet, ráadásul, mondom még egyszer, bármennyire is nem szimpatikus az, hogy az Önkormányzat jó hírnevének védelme érdekében kénytelen voltam bírósághoz fordulni bizonyos esetekben, ezzel együtt én azt gondolom, hogy számomra volt az megdöbbentő. Gyuri, őszintén mondva nem így ismertelek meg, mint aki egy újságnak tudatosan, én megítélésem szerint az Önkormányzat hírnevét rossz irányban befolyásoló nyilatkozatot tesz, ráadásul úgy, hogy tudja, hogy azok nem fedik maradéktalanul a valóságot. Tehát én ebben, tényleg őszintén szólva megdöbbentem. Tehát azóta óvatosan figyelem a Te tevékenységedet, lehet, hogy az én dolgom az. A projekt falra visszatérve. A promóció, aminek ez része, az kötelező eleme a pályázatnak, kötelezően kell rá elkölteni pénzt. Az valóban igaz, hogy nem feltétlenül kell projektfalra, vagy bármi ilyesmire, de ezt nem is mondta senki.  Azt mondtuk, hogy a promócióra mindenféleképpen el kell költeni és ennek egyik eleme ez a projektfal. Talán válaszoltam minden kérdésre. Molnár úrnak ügyrendi javaslata v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z ügyrendit azért nyomtam, mert szeretném tisztázni, hogy ha megkérdezi, hogy kinek van kérdése, én megnyomtam a gombot, és utána nincs lehetőségem kérdést feltenni, akkor mi a teendő? Mert nem tudok itt ugrálni, meg integetni, meg minden egyebek, azon túl, hogy megnyomom a gombot. Ez volt az egyik kérdés, ami ügyrendinek számit. A másik kérdés pedig az, amit eredetileg szerettem volna feltenni. Amennyiben a Polgármester úr ugyan nem hiszi el, tehát ezt elmondta, de van olyan információja, amely becsomagolva, de vádaskodásokat fogalmaz meg, akkor megkérem, hogy mondja el. Bárkire vonatkozik, az kellőképpen fogja kezelni ezt a dolgot, de az, hogy sejtetünk valamit, az a legcsúnyább dolog, ha szabad így fogalmazni, mert abban nem lehet konkrét dolgokat sem cáfolni, sem védeni, sem támadni természetesen. Megkérem Polgármester urat, hogy mondja el, mind azt, amire célzott konkrétan, és akkor ha ez az ügyet érdemben befolyásolja valamilyen módon, akkor azt megpróbáljuk megol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ső kérdésére, hogy miért nem kapott szót. Kérdeztem, hogy van-e még kérdés és arra a három emberre néztem, akinek a neve mellett ott volt a gomb. Kaszás úrra néztem elsőként, mert az Ő neve volt ott, Ő mondta, hogy nem kérdés, aztán erre felé néztem, nem vettem észre, hogy Ön úgy gondolja, hogy kérdezni szeretne. Elnézését kérem ezért, de pl. Kaszás úr hamarabb nyomta a gombot és Ő nem kérdezni akart, hanem nyilván hozzászólni. A másik. Képviselő úr, talán Ön is látta a Hír TV-ben azt a riportot, amikor egy kistérségi megbízott valakinek azzal kérkedett, hogy tud Ő pályázaton pénzt szerezni, ha megfelelő ellenszolgáltatást kap. Ezért, talán ezzel az üggyel már valamiféle eljárás is van, én erre céloztam. Mondtam az elején, nem ennél a pályázatnál, nem ennél a kerületnél, de voltak már ilyenek. Hárman jelentkeztek. Kaszás úr, Kovács György úr, Büki úr. Van-e valaki, aki még kérdést szeretne feltenni ezek közül? Kovács György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z Ügyrendi Bizottságon Titanillától kértünk néhány papírt, azt szeretném kérdezni, hogy ezt sikerült-e leh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teremben van Dr. Lukács Titanilla, megkérdezem, hogy mi volt az a papír, amit kértek, és hogy rendelkezésre áll-e jelenleg ez a papí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 Pro Régiótól érkezett e-mailt szeretném megné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ssék a mikrofonba mondani, nem hal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Tehát azt szeretné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Ön, Lukács Titanilla. De akkor kapcsolja ki, hogy be tudja Ő kapcsolni.</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LUKÁCS TITANILLA</w:t>
      </w:r>
    </w:p>
    <w:p>
      <w:pPr>
        <w:pStyle w:val="Normal"/>
        <w:jc w:val="both"/>
        <w:rPr/>
      </w:pPr>
      <w:r>
        <w:rPr>
          <w:sz w:val="28"/>
        </w:rPr>
        <w:t>Tisztelt Polgármester úr! A helyzet az, hogy nem értem még el a Szabó Ottót, a bizottság 52-kor, tehát 13,52-kor kérte ezt az anyagot, még nem áll ez rendelkezés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legyen kedves, legyen azon, hogy elérjük a Szabó Ottó urat. Hozzászólások következ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Ennek az előterjesztésnek a tárgya az, hogy ezt a megbízási szerződést a testület jóváhagyja, elfogadja. Jelzem, hogy én nem fogom támogatni, tehát én nem fogadom el, és meg is mondom többek között, hogy miért. Egyik pontja. Ennek a megbízási szerződésnek a III. pontja a következőket írja. Megbízás teljesítésének pénzügyi feltételei, megbízási díj, költségek megfizetése. 1. A Városfejlesztő Kft-t a megbízás teljesítéséért megbízási díj illeti meg. A megbízási díj összege a II/2. pontban részletezett Sashalom Városközpont komplex rehabilitációja pályázatban foglaltak végrehajtásából összefüggő tevékenységéért 14 hónapon keresztül havi 1.450.000,- Ft + ÁFA illeti meg. Ezt csak én tettem hozzá. A II/3. pontban ugyanez lényegileg, 1 millió Ft + ÁFA illeti meg, úgy hogy a 14-ik hónaptól nem. A (3) bekezdésben 2/4. pontra hivatkozó tevékenységért 300.000- Ft + ÁFA. A következő az észrevételem Péter. Ha ez a dolog nem fog összejönni, mert most már egyre jobban sűrűsödnek azok a jelek, hogy bizonytalanság van ezzel az egész projekttel kapcsolatban, amit én már korábban éreztem és érzek folyamatosan. Hova fog ez a pénz kerülni? Magyarán szólva, az előbb azt jelezted, hogy majd vissza fogja fizetni a kft. Miből fogja visszafizetni? Feléli, a tevékenységéért kapja ezt az összeget és ez havi több millió forintot fog jelenteni. Most hogy ha ez húzódik-húzódik, és ne adj’ Isten elszáll az ügy, kidobunk 10–20–30 millió Ft-ot. Ez az én véleménye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isztelt polgármester úr! Felhívom becses figyelmét arra, hogy amikor teljesen indokolatlan és érthetetlen pikírt megjegyzéseket tesz, hogy én nem hiszek a szavának, felhívom arra a becses figyelmét, hogy nem kuplerájt vezet, vagy valami hasonló intézményt, vagy thai masszázs szalont, vagy tudom is én mit, hanem egy közigazgatási szervet. Itt kérem szépen választások vannak. A képviselők egymással versengve kerülnek be az önkormányzatba, különböző célkitűzések vannak, és felhívom az Ön figyelmét arra is, hogy szíveskedjék utána nézni, hogy a Magyarország úgy egészében a korrupciós indexben a nemzetközi rangsorban hol áll, és innentől kezdve én kikérem magamnak, hogy Ön még csak célozzon is arra, hogy bármiféle hivatalbóli szavahihetőség illetné meg, nem illeti meg. Tessék elolvasni az SZMSZ-t, hogy egy előterjesztésnek mi a kötelező tartozéka. Nem a polgármester szava, hanem az eset összes körülményeinek az ismertetése. Olyan nincsen kedves uram, és nem pótolhatja az Ön szavahihetősége, hogy hivatkozok valamilyen megkapott anyagra, amit nem adok elő. Ilyen nincs. Teljesen érdektelen, hogy Ön Mátyás király igazmondó juhásza, ez itt egy önkormányzat, amelyik szabályok alapján működik, akkor is, hogy ha elsöprő többsége van a polgármesternek, és mint már említettem, és ezt ma még valószínűleg sokszor el fogom mondani, én ragaszkodom azokhoz a képviselői jogokhoz, amelyeket a törvény nekem ad, meg az SZMSZ. Ezek között szerepel az, hogy egy döntést úgy hozzunk meg, hogy az összes körülményt ismerjük. Az Ön szava abszolút irreleváns. Ha van irat, tessék az asztalra letenni. Ez a kötelessége, ha nem tudná. Tudja mi az? A kötelessége, amire maga megesküdött annak idején. Nem arra esküdött, hogy szavahihető lesz, hanem arra, hogy a törvényeket be fogja tartani. Abban az SZMSZ is benne van. Tessék úgy csinálni az előterjesztést, ahogy az szabályos, és sürgősség ürügyén, mert meg fogom most nézni, hogy mikori dátummal kaptuk ezeket, amiket sürgősség miatt nem lehetett úgymond hozzácsatolni. Sürgősség ürügyén az, hogy senki nem tud itt semmit lassan az ilyen dolgokról, az egyszerűen képtelens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Büki úr felháborodását tökéletesen megértem, én magam is borzasztóan el vagyok képedve azon, hogy a Polgármester úr az előző válaszában olyasmit fogalmazott meg, hogy a Pro Régió nem adhat ki információkat csak a Polgármesternek, vagy az Ő megbízottjának. Ugyanakkor soha nem tapasztaltuk azt, hogy ilyen esetekben a Pro Régió képviselője itt lett volna és végig hallgatta volna azt a testületi ülést, ahol az éppen adott pályázatok ügyéről van szó, nekik kérdést közvetlenül képviselők nem tehetnek fel. Tehát ebből adódóan én úgy gondolom, hogy a Büki úr által is elmondott „hiszem, vagy nem hiszem” című játék az ebben az esetben irreleváns. Tehát, vagy tényszerűen tudunk egy előterjesztést megítélni, minden kérdésre adandó válasszal, mert a plazmafal ügye az beszédtéma volt itt a testületi ülésen, és igen, én is így emlékszem. Bár a jegyzőkönyvek azok nem az SZMSZ-nek megfelelően kerülnek fel a honlapra, illetve az internetre, ezért időnként nehéz pontosan utána nézni dolgoknak, de akkor én azt javasolom természetesen, hogy ezt a napirendet most vegyük le tulajdonképpen tárgysorozatból, és akkor vegyük újra elő, amikor minden kérdésre megfelelő választ tud adni bárki is. Ha ebben éppen a Pro Régió az illetékes, akkor legyen itt, és válaszoljon minden olyan kérdésre, amit a képviselők ebben az ügyben feltesznek. Egyébként valóban az egész sürgősségi indítvány, meg az itt felmerült költségek ügye az eléggé elgondolkodtat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rra, hogy ezt a napirendet levegyük. Közben itt Szabó Ottó közvetlen kollégája tájékoztatott engem arról, hogy az Ottó anyukájával komoly egészségügyi problémák vannak és kb. 1 – 1 ½ óra múlva tudja újra felvenni itt a munkát és akkor tudja ezt a dokumentumot a testületi ülés rendelkezésére bocsátani. Amennyiben a testület nem fogadja el most Molnár úrnak a javaslatát, én a vita után arra tennék majd javaslatot, hogy a döntés meghozatala majd akkor kerüljön sorra, amikor a képviselők által kért információt Szabó Ottó tudja szolgáltatni. Ezzel együtt ügyrendi javaslat érkezett arra, hogy vegyük le most napirendről ezt az előterjesztést. Aki ezzel egyetért, kérem, igen gombjával ezt nyomja meg. Szavazzunk! A Képviselő-testület </w:t>
      </w:r>
      <w:r>
        <w:fldChar w:fldCharType="begin"/>
      </w:r>
      <w:r>
        <w:rPr>
          <w:rStyle w:val="InternetLink"/>
          <w:sz w:val="28"/>
        </w:rPr>
        <w:instrText xml:space="preserve"> HYPERLINK "../in/szjkv.rtf" \l "hat485"</w:instrText>
      </w:r>
      <w:r>
        <w:rPr>
          <w:rStyle w:val="InternetLink"/>
          <w:sz w:val="28"/>
        </w:rPr>
        <w:fldChar w:fldCharType="separate"/>
      </w:r>
      <w:r>
        <w:rPr>
          <w:rStyle w:val="InternetLink"/>
          <w:sz w:val="28"/>
        </w:rPr>
        <w:t>8 igen, 12 nem, 4 tartózkodás</w:t>
      </w:r>
      <w:r>
        <w:rPr>
          <w:rStyle w:val="InternetLink"/>
          <w:sz w:val="28"/>
        </w:rPr>
        <w:fldChar w:fldCharType="end"/>
      </w:r>
      <w:r>
        <w:rPr>
          <w:sz w:val="28"/>
        </w:rPr>
        <w:t xml:space="preserve"> mellett nem fogadta el ezt az ügyrend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5/2009. (IX. 30.) Kt. </w:t>
        <w:tab/>
        <w:t xml:space="preserve">A Képviselő-testület szavazási eredménye (8 igen, 12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z előterjesztést napirendjéről levesz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József frakcióvezetőként?</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SZÁSZ JÓZSEF</w:t>
      </w:r>
    </w:p>
    <w:p>
      <w:pPr>
        <w:pStyle w:val="Normal"/>
        <w:jc w:val="both"/>
        <w:rPr/>
      </w:pPr>
      <w:r>
        <w:rPr>
          <w:sz w:val="28"/>
        </w:rPr>
        <w:t xml:space="preserve">Az a helyzet állt elő, hogy teljesen egyetértek Molnár Gyula képviselőtársammal. Felháborítónak tartom azt én is, hogy a mai Magyarországon az európai pénzek elosztásánál ilyen rendszer működik, hogy egy projektbe egy oda nem illő projekt céget ránk erőltetnek, ezeknek a fizetését nekünk kell állni. Abszolút már nem a projektről folyik a szó, feleslegesen kell a pályázónak milliókat kidobni. Teljesen egyetértek veled Gyula, de azért szeretném felhívni arra az icipici el nem hanyagolható tényre mindenkinek a figyelmét felhívni, hogy ezeket a kereteket a jelenlegi Országgyűlésben többségben lévő MSZP és az általuk delegált kormány hozta meg, és teremtette meg ennek a feltételeit. Erre azért szeretném mindenkinek a figyelmét felhívni. És erre a keretrendszerre vonatkozik a kritika, amit a Ti általatok vezetett miniszterelnök, akit Bajnai Gordonnak hívnak, tetemesen benne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öbb hozzászólás nincs, így akkor válaszadás. Kaszás úrnak volt az a véleménye, hogy ennek a cégnek a működésére el fogja költeni a pénzt, még akkor is tegyük fel, hogy ha nem nyerünk ezen a projekten. Én azt gondolom, hogy mivel a projekt formai eleme, és ahogy Kovács úr is elmondta, Kovács György úr, ezt a céget nem lehet megúszni, hogy ha akarunk nyerni 680 millió Ft-ot, ezért létrehozta a testület. Talán a testület tagjai emlékeznek arra, hogy számos alkalommal tájékoztattam a testület tagjait, hogy úgy kell ez a cég az Önkormányzatnak, mint púp a hátunkra. Küzdöttünk, mint az oroszlán a Pro Régiónál is, hogy felejtsék már el ezt a céget. Egy ideig volt is arra remény, hogy nem kötelezik az összes pályázót. Nem csak a XVI. Kerületi Önkormányzatot, az összes pályázót kötelezték arra, hogy ilyen projekt cégeket létrehozzanak. Igazából a két, a RÉV 8, illetve a IX. kerületi projekt fejlesztés alapján próbálják ezt erőltetni, ahol én nem állítom, ott még lehet, hogy van is értelme, ahol nagy önkormányzati vagyon van, és a vagyont akarják odaadni egy cégnek, és pl. a Ferencvárosi tömb rehabilitációt csinálják úgy, hogy a vagyont megkapott cég, kvázi projekt cégként bontja le, illetve építi fel az új épületeket. De hogy ezt ráerőltetni egy ilyen városközpont rehabilitációs projektre, ami nálunk van, ahol vagyont nem adunk ennek a cégnek, és igazából a távlati, kerületfejlesztésnek a távlati, vagy középtávú elképzeléseinek is én azt gondolom, hogy megfelelő színtere a Polgármesteri Hivatal szakértői gárdája, valamint a Kerületfejlesztési Bizottság, teljesen felesleges. Éppen ezért próbáltuk kilőni mi ezt a projektet, nem sikerült. Próbáltuk megtenni azt, hogy a lehető legminimálisabbra állítsuk be ezt. Talán emlékeznek képviselőtársaim, nem a BKV-s cégvezetőkkel, de egyébként bármilyen cégvezetővel összehasonlítva is minimális fizetése van annak az úriembernek, akit az Önkormányzat alkalmaz. Tehát egy-egy polgármesteri hivatali, nem azt mondom, hogy irodavezető, egy-egy dolgozó többet keres nála. Ezzel együtt próbáltuk, hogy a lehető legkevesebb pénzt kelljen odaadni nekik különböző dolgok végrehajtására. Sajnálatos módon nem sikerült. Ha megjön Szabó Ottó, és remélhetőleg édesanyjával nincsen komolyabb baj, akkor fogják Önök is tapasztalni, hogy mi az elvárása a Pro Régiónak. Neki az az elvárása, hogy hihetővé tegyük azt, hogy igen, ez a projekt cég, ez majd most is, meg a jövőben is majd komoly kerületfejlesztési ötleteket fog felkutatni, és összeszedni, meg mit tudom én mi. Ezt, őszinte leszek, én nem szeretném, de talán a Képviselő-testület tagjai közül talán senki sem szeretné. De, mivel formai követelmény, és hiánypótlásra szólítottak minket fel, kénytelenek vagyunk ennek megfelelően módosítani ezt az előterjesztést. Az már csak az én véleményem, bár nyílt ülésben vagyunk, azért hozzáteszem, hogy ugyanez a cég a Pro Régió Kht, vagy most már zártkörű, vagy milyen, non profit kft szintén egy ilyen projektfejlesztői tanácsadói díjat kap az EU-s alapból, hogy pl. minket is a tanácsaival ellásson, hogy a második körben beadandó pályázatunk hogy legyen sikeres. Ezért az én megítélésem szerint, nem tudom, csak hallottam, Ők mintegy 4%-át a projektértéknek megkapják, és azt mondták, hogy szó szerint, nem védhető, szinte nevetségesnek számít, hogy van olyan projektcég, lásd XVI. kerület, ahol a projekt költségnek nem egészen 1%-áért ugyanezt a feladatot, vagy ennél több feladatot ellát. Disszonáns ez a dolog. Én megítélésem szerint, de ez csak az én véleményem, a saját védelmük érdekében javasolják azt, hogy ezt a projekt cégnek a kiadásait tessék feljebb tornászni, mert hogy van az, elő fogják venni, egy helyen 1% alatt is megcsinálják, más helyen meg 4% kell hozzá. Ezzel együtt én azt mondom, hogy nem lesz igazad Gábor talán abban, hogy ezt a pénzt el fogják költeni, nagyjából azt a pénzt költenék el egyébként, amit eredetileg odaadtunk nekik, ez ugye ennél több. Tehát ennek a kettőnek a különbözetét nem fogják, ha a pályázaton nem nyerünk, akkor nem fogja elkölteni ez a cég, és mivel a kerületi Önkormányzat alakította a céget. Talán emlékeztek rá, amikor a testületi ülésen szó volt róla, akkor elmondtam, hogy a lehető legrövidebb ideig javaslom a Képviselő-testületnek fenntartani ezt a céget. Nyilvánvalóan, ha nem nyerünk, akkor azonnal meg kell szüntetni ezt a céget úgy, ahogy van, és akkor a neki átadott minden eszköz visszakerül az alapítóhoz, az Önkormányzathoz. De én reménykedem azért benne, hogy ezen a pályázaton nyerni fogunk, hisz szakmailag szerintem tökéletes a pályázat, sőt nem én mondom, első körben a szakmai pontszámnál a legtöbbet, majd amikor a politikai döntéshozók is a képbe kerültek, a második legtöbb pontot kaptuk. Tehát ezzel együtt én azt gondolom, hogy jó ez a projekt, átgondolt a projekt, és nincsen olyan veszély, hogy ez hamvába hullna. Mondom még egyszer, ha csak nem más indokok vannak a háttérben, de ezt ki tudja. Én minden esetre nem. Büki úr, hogy hol a dokumentum. Erre azt válaszoltam, amit az előbb hallott. Meg fogjuk kapni, amint Szabó Ottó úr visszaér. Molnár Gyula úr, hogy a Pro Régió nem adhat ki információt, állítottam én. Ezt nem én állítom, ezt a Pro Régió maga közölte velünk egy megbeszélésen ahol ott volt Szabó Ottó, Katáné, talán Sulcz Andrea, ha jól emlékszem, Tóth Miklós, illetve a mi projektünket író cégnek az egyik képviselője, és ott mondták arra az én kérdésemre, hogy akkor most mi is ezzel a helyzet. Ők maguk mondták, hogy Ők nem adhatnak ki, csak a Polgármesternek, illetve a Polgármester megbízottjának információt a futó projekttel kapcsolatban, ami egyébként szerintem normális. Tehát így kellene ennek működni, ha ez nem így működik, akkor van baj. Nagyjából ennyi, amennyit el akartam mondani. Én azt az ügyrendi javaslatot tenném most fel szavazásra, hogy a döntéshozatallal addig várjunk, amíg Szabó Ottó megérkezik és a hiányolt dokumentumot a Képviselő-testület rendelkezésére tudja bocsátani. Aki ezzel az ügyrendi javaslattal egyetért, kérem, igennel ezt jelezze. Szavazzunk! Köszönöm szépen.</w:t>
      </w:r>
      <w:r>
        <w:fldChar w:fldCharType="begin"/>
      </w:r>
      <w:r>
        <w:rPr>
          <w:rStyle w:val="InternetLink"/>
          <w:sz w:val="28"/>
        </w:rPr>
        <w:instrText xml:space="preserve"> HYPERLINK "../in/szjkv.rtf" \l "hat486"</w:instrText>
      </w:r>
      <w:r>
        <w:rPr>
          <w:rStyle w:val="InternetLink"/>
          <w:sz w:val="28"/>
        </w:rPr>
        <w:fldChar w:fldCharType="separate"/>
      </w:r>
      <w:r>
        <w:rPr>
          <w:rStyle w:val="InternetLink"/>
          <w:sz w:val="28"/>
        </w:rPr>
        <w:t xml:space="preserve"> 22 igen, 1 nem, 1 tartózkodás</w:t>
      </w:r>
      <w:r>
        <w:rPr>
          <w:rStyle w:val="InternetLink"/>
          <w:sz w:val="28"/>
        </w:rPr>
        <w:fldChar w:fldCharType="end"/>
      </w:r>
      <w:r>
        <w:rPr>
          <w:sz w:val="28"/>
        </w:rPr>
        <w:t xml:space="preserve"> mellett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86/2009. (IX. 30.) Kt. </w:t>
        <w:tab/>
        <w:t xml:space="preserve">A Képviselő-testület úgy határoz, hogy a döntéshozatallal addig vár, amíg Szabó Ottó megérkezik, s a hiányolt dokumentumot rendelkezésre tudja bocsátani.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lnár úr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TextBody"/>
        <w:rPr/>
      </w:pPr>
      <w:r>
        <w:rPr/>
        <w:t>Nem ügyrendi javaslat, hanem a Szász úrnak szeretnék reagálni az ügyrendi hozzászólására. Én visszautasí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ász úrnak nem volt ügyrendi hozzászólása, frakcióvezetőként kért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Én visszautasítom azt a hangnemet és stílust, amit Szász úr megütött itt politikai panflettjével és ehhez később csatlakozott a Polgármester úr is egyfajta suttogás címszó alatt BKV-t emlegetve, stb., stb. Én úgy gondolom, hogy a törvénynek van betűje és szelleme, a törvényt be kellene tartani, és annak megfelelően a köz- és a kerület érdekében kellene, hogy tevékenykedjen, és ennek megfelelően irányítódjon az a kft. amiről most szó van. A politikai felhangok azok tulajdonképpen annak a tehetetlenségnek és mutyizásnak az eltakarására szolgálnak, ami itt a kerületben az elmúlt időszakban a beruházások körül történtek, valamilyen módon a kormányzat arra kereste a megoldást, hogy milyen módon lehet az ilyen pénzszivattyúzást tulajdonképpen megakadályozni, amit a FIDESZ-es önkormányzatoknál tapasztalunk az elmúlt időszak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megmosolyogtató a véleménye, de természetesen  ezzel együtt ez az Ön véleménye. Tehát Alpolgármester úrnak jó a kérdése, hogy miért a VII. kerület polgármestere van előzetes letartóztatásban. Ezzel együtt, én annyit tudok Önnek mondani, hogy itt a kerületben  a kerületi beruházásokkal kapcsolatban sem mutyi, sem egyéb törvénytelenség nem történik. Aki ennek az ellenkezőjét állítja, azzal szemben sajnálatos módon, most már ez mintegy szlogenné válik úgy látom az MSZP frakciónál, annak ellenére, hogy nem így van ez a dolog, kénytelen leszek bírósági úton fellépni. Tehát jól tessék meggondolni, bár nyilvánvalóan mindenkinek van joga elmondani a saját véleményét, csak jelzem, hogy ezt a véleményt tényekkel kell majd alátámasztani, ha esetleg odáig jut a dolog. Szász úr frakcióvezetőként kíván szólni, de örülök ne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ért látszik, hogy az emberi ész az, ami a világon a legigazságosabban van elosztva, mert mindenki azt hiszi, hogy egy kicsit több van neki, mint a másiknak. Szóról szóra egyetértek Molnár Gyula képviselőtársammal megint. Tehát való igaz, és gyakorlatilag most ezt kértétek számon ezzel a pályázattal kapcsolatosan, hogy sajnos ebben az esetben is hiába rossz a törvény, hiába rossz a szabályozás, sajnos az Önkormányzatnak, illetve mindenkinek be kell tartani ezt a rossz törvényt is. Tehát hiába van, már elnézést ……… módon szabályozva ez az egész rendelet, akkor is ráerőltetik ezt az eszement kft-t az önkormányzatra, amikor semmi szükség rá. Sőt még messze nem biztos, hogy megnyerjük ezt a pályázatot, reményeim szerint meg fogjuk nyerni, de már ennek ellenére, tehát még meg sem nyertük, de már hozzuk létre és ezzel kapcsolatosan igen is, kifizetéseket kell eszközölni, és jogosak ezek a kérdések, hogy mi van, hogy ha nem nyerjük meg, akkor honnan kerülnek vissza ezek a pénzek. De sajnos ilyen a szabályozás, ilyen a jogszabály, és hogy ha elindulunk egy ilyen pályázaton, és azon nyerni akarunk, akkor a rosszul megalkotott törvényeket sajnos be kell tartani. De hangsúlyozom, és erre irányult az én véleményem, hogy ezeket a rossz törvényeket nem a kerületi önkormányzat hozta, nem is az egyik önkormányzat, nem is az EU, hanem a jelen pillanatban regnáló kormány szabályozta így az európai pénzek elosz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nak van hozzászólása másodszorra 2 percbe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én nem tudom mit csodál a Szász úr, meg mi ebben a jó, meg a rossz. Gyakorlatilag minden komolyabb pályázatnál, már a pályázaton indulás jelentős és vissza nem térítendő költségekkel jár. Aki hallott már közbeszerzésről az tudja, hogy helyenként csak a dokumentáció megvásárlása kerül akár milliós nagyságrendű összegbe, nem is beszélve, hogy a pályázat elkészítése önmagában az mennyibe kerül, és az egyáltalán nem garantál semmiféle sikert, különösen ott nem, ahol versenytársak vannak. Nekem egy politikai aggályom van ezzel az egésszel kapcsolatban. Ugyanis Kovács Péter igen ravaszul, hát nem vezeti a vitát megint. Ő nem a vitát vezeti, hanem a vitavezetéssel visszaélve folyamatosan a saját véleményét elmondja, sűrűn és állandóan. Én most akkor lefordítom Kovács Péter mostani, hát hozzászólásainak a képét, hogy mi lesz ebből. Amennyiben megnyerjük a pályázatot, akkor Ő zseni, ha viszont nem, akkor keresztbe tett a Kovács György, röviden összefoglalva. Ennek majd az újság is szépen helyt ad, ahogy kell, mit tudom én még mi, talán még a falat meg is építik majd saját költségen, hogy azt oda ki lehessen tenni. Én javasolnám, hogy a Kovács György cselekedjen ugyanúgy, ahogy a Péter szokott. Ugyanis a Péter itt már mondogatta, hogy Ő ugyan nem ad helyt, de így, meg úgy. Indítson egy próbapert a Polgármester ellen, mert bizony a Polgármester itt erősen utalt arra, hogy a Kovács György bizony meg nem engedett módon, meg törvénysértően, meg hátrányosan befolyásolja ezt a bizottságot. Kovács Péter egyszer kipróbálhatná az alperesi oldalt is. Egyébként, hogy ha Polgármester úr példát akar arra, hogy itt a saját pályázatainknál miféle sumákolások történtek, akkor kérem tisztelettel ott van az a bizonyos uszoda ügy, ahol az objektíve fél éves, több mint fél éves átadási csúszásnál sikerült, hogy úgy mondjam, az időt úgy relativizálni, hogy az általunk szeretett cég mindössze 2 hét kötbért fizetett legjobb tudomásom szerint. Vagy nem í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fogytak a hozzászólások. Büki úrnak a figyelmét felhívnám az SZMSZ bizonyos részeire. Az elnök vezeti az ülést, szót ad és a végén, ahogy az előbb is cselekedtem, az előterjesztő zárszóra kap szót. Büki úrnak, hogy ha ezt kéri, akkor lehet, hogy igaza van, és akkor azt kellene mondanom, hogy Kovács Péter polgármester elnök szót ad Kovács Péter előterjesztőnek, és ezt elspóroltam az előbb, és akkor lehet, hogy Önnek igaza van, hogyha Önnek mindenféleképpen elengedhetetlen szüksége van erre. De ha gondolja, akkor majd az SZMSZ-nek megfelelő paragrafusát is hozzáidézem, de ezzel együtt direkt azért, mert a múlt testületi ülésen is szólt, hogy ne minden egyes hozzászólás után mondjam el a véleményemet, hanem ahogy az SZMSZ-ben le van írva, a végén összességében, és akkor válaszoljak a felmerült kérdésekre. Ezt tettem. Még ez sem jó, úgy érzem magam, mint a nyuszika, hogy vagy van sapkája, vagy nincs, teljesen mindegy, akkor is megverik. Büki úrnak elmondanám, hogy a kettő hét kötbér pontosan kettő hét kötbérrel több, mint amit az elmúlt önkormányzati rendszerekben bármelyik kivitelező kötbért fizetett, pontosan kettő héttel több. A másik, örülök Büki úrnak, hogy bizonyos embereket bizonyos dolgokra szólít fel, de van egy örökbecsű mondás, hogy ne más dárdájával verjék a csalánt. Büki úr, személyes megtámadtatás? Parancsoljon, 1 perc.</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Tisztelt Polgármester úr! Most megkaptam az értesítést, hogy az a múltkori zárt ülési jegyzőkönyv az megvan-e. Megmondtam a múlt ülésen, én azért Önt fel fogom jelenteni. Tehát nehogy azt higgye, hogy velem ez ügyben nem fog összecsapni, ilyen ügyekben nem fog összecsapni azért, mert a Képviselő-testület jogát elvonta. Ilyen szempontból jogi csatározásra és alperes, illetve vádlotti oldalra nyugodtan számíthat tőlem is, attól ne tartson egy percig se, hogy én nem állok jót azért, amit mondtam. Ez az egyik. A másik, hogy csak megint a jegyzőkönyv meg a hallgatók kedvéért. Ugye Ön célozgatott itt mindenfélére, hogy a kettő hét kötbér minél több. Na most Uram! Amit én intéztem annak idején, nem számtalan, de rengeteg sok közbeszerzést ott valóban nem történt kötbérfizetés, de ennek volt egy nagyon egyszerű, és naturális oka, az hogy azok időben elkészül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öbb hozzászólást nem látok, így akkor a döntéshozatalt elhalasztjuk arra az időpontra, amire a képviselők által kért információ megérkezik. Soron következik eredetileg 2. sorszámmal előterjeszt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z önkormányzati tulajdonú lakások béréről szóló 23/1995. (XII. 20.) rendelet módosítására</w:t>
      </w:r>
    </w:p>
    <w:p>
      <w:pPr>
        <w:pStyle w:val="Normal"/>
        <w:ind w:left="4686" w:hanging="1562"/>
        <w:jc w:val="both"/>
        <w:rPr>
          <w:b/>
          <w:b/>
          <w:i/>
          <w:i/>
          <w:sz w:val="28"/>
          <w:szCs w:val="28"/>
        </w:rPr>
      </w:pPr>
      <w:hyperlink r:id="rId4">
        <w:r>
          <w:rPr>
            <w:rStyle w:val="InternetLink"/>
            <w:b/>
            <w:i/>
            <w:sz w:val="28"/>
            <w:szCs w:val="28"/>
          </w:rPr>
          <w:t xml:space="preserve">209/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valakinek kérdése? Kérdés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 Gazdasági Bizottsági ülésen is elmondtam, itt is el kívánom mondani, hogy tulajdonképpen ennek a módosításnak semmi értelme nincs. Én úgy gondolom, hogy egy jogszabály akkor megfelelő és jól kezelhető, mert ne felejtsük el, a XVI. kerületi lakosságnak szól tulajdonképpen ez a rendelet. Én úgy gondolom, hogy ha önkormányzati bérlakások bérével kapcsolatos összes szabályozás egy helyen, a bérlakásokkal kapcsolatos rendeletben célszerű megfogalmazni, ezért azt a fajta mesesorozatot, ha szabad így fogalmazni, amit a Gazdasági Bizottsági ülésen is javaslatomra, illetve kérdésemre kaptam, most nem kívánom újra végig hallgatni, hanem csak az a javaslatom, hogy a rendeletet a testület ne változtassa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vács Balázs bizottsági elnök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 Gazdasági és Tulajdonosi Bizottságnak született egy javaslata, ami annak kapcsán merült fel, hogy Molnár Gyula képviselőtársunk bizottsági ülésen is elmondta vázolt álláspontját, és miután Ő kiment a teremből ezek után a bizottság elfogadott egy módosító javaslatra egy indítványt, egy határozatot, ami úgy szól, hogy az új 10/A. §-t javasol a bizottság, mely szerint: „Az önkormányzati lakás bérlője, használója által a lakásbérlettel összefüggésben keletkezett bármilyen jogcímen fennálló tartozás elengedéséről, mérsékléséről, vagy ilyen tartozásra vonatkozó részletfizetés engedélyezéséről az Önkormányzat Vagyonrendelete rendelkezik.” Tehát próbálunk eleget tenni annak, hogy információként jelenjen meg ebben a rendeletben, de mivel a Vagyonrendelet a mindenféle részletfizetés mérséklés és követelés elengedést tartalmaz, nem csak a lakbér és a hozzátartozó szolgáltatási díjakat, ezért a bizottság úgy érezte, hogy jó helyen van ott, egységesen kezelni ezt a témakört. Amúgy a lakbérrendeletben a lakásokkal kapcsolatos egyéb szolgáltatási díjak elengedéséről, mérsékléséről nem rendelkezhetünk, mert tiltja a jogszabályi környezet. Ezért ezt a lehetőséget láttuk arra, hogy megmaradjon az informatív, laikus számára is érthető rész ezekben a esetekben, és megmaradjon a jogalkalmazók, illetve a jogalkotók által előírt szerkezet is. Ezt a módosítást bizottság 7 igen szavazattal elfogadta, illetve ezzel a módosítással együtt javasolja a Képviselő-testületnek a rendeletmódosítás elfogadásá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Ugyanez fogalmazódott meg a Jogi Bizottság keretében, hogy az nagyon szerencsétlen dolog, hogy ha egy valamilyen, közvetlenül a kötelezettekre vonatkozó részletszabályt az ember kivesz egy rendeletből, de semmit nem tesz be helyette, és ugyan az benne van valahol egy másik rendeletben. De kérem tisztelettel, nem nagy tapasztalatú önkormányzati képviselőkre, nem jogászokra, nem mit tudom én kikre van ez az egész szabva, hanem állampolgárokra, akik közül nem egy 8 általánossal rendelkezik, vagy néhányuk pedig még annyival sem. Tehát arról van szó, hogy ez egy elfogadható megoldás, amit a Jogi Bizottság támogat is, talán még szerencsésebb lett volna a részletszabályt egyszerűen átvenni ebbe a rendeletbe pusztán információs céllal. Nézzük meg, hogy milyen tartalmú részletszabály ez. Itt arról van szó, hogy amikor valaki adós marad. Na a Kovács Balázsnak ügyesebben csörög a telefonja, nem csinál ilyen zajt, mint az enyém. Végül is elfogadható a Gazdasági Bizottság megoldása, nem ragaszkodunk ahhoz, hogy most tételesen a részletszabályt átírjuk, de nem elegáns azért annyira, mert a legjobb egy rendeletnél, amikor jogok és kötelezettségek vannak, és különösen, amikor ilyen jellegű kötelezettségekről esik szó, azt a legjobb egy rendeleten belül kezelni egész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Büki úr kedvéért akkor szót adok az előterjesztőnek. Előterjesztőként nyilatkozom, hogy a Gazdasági Bizottság javaslatát befogadom a rendeletbe, és ezzel együtt teszem fel szavazásra. Aki a rendeletalkotással egyetért, kérem, igennel ezt jelezze. Szavazzunk!  Minősített szótöbbséges döntés. A Képviselő-testület </w:t>
      </w:r>
      <w:r>
        <w:fldChar w:fldCharType="begin"/>
      </w:r>
      <w:r>
        <w:rPr>
          <w:rStyle w:val="InternetLink"/>
          <w:sz w:val="28"/>
        </w:rPr>
        <w:instrText xml:space="preserve"> HYPERLINK "../in/szjkv.rtf" \l "r34"</w:instrText>
      </w:r>
      <w:r>
        <w:rPr>
          <w:rStyle w:val="InternetLink"/>
          <w:sz w:val="28"/>
        </w:rPr>
        <w:fldChar w:fldCharType="separate"/>
      </w:r>
      <w:r>
        <w:rPr>
          <w:rStyle w:val="InternetLink"/>
          <w:sz w:val="28"/>
        </w:rPr>
        <w:t>19 igen, 1 nem, 3 tartózkodás</w:t>
      </w:r>
      <w:r>
        <w:rPr>
          <w:rStyle w:val="InternetLink"/>
          <w:sz w:val="28"/>
        </w:rPr>
        <w:fldChar w:fldCharType="end"/>
      </w:r>
      <w:r>
        <w:rPr>
          <w:sz w:val="28"/>
        </w:rPr>
        <w:t xml:space="preserve"> mellett elfogadta a rendeletet.</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4/2009. (.........)  rendeletét</w:t>
      </w:r>
    </w:p>
    <w:p>
      <w:pPr>
        <w:pStyle w:val="Normal"/>
        <w:autoSpaceDE w:val="false"/>
        <w:rPr>
          <w:b/>
          <w:b/>
          <w:bCs/>
          <w:sz w:val="28"/>
          <w:szCs w:val="28"/>
        </w:rPr>
      </w:pPr>
      <w:r>
        <w:rPr>
          <w:b/>
          <w:bCs/>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az önkormányzati tulajdonú lakások béréről szóló 23/1995. (XII. 20.) rendelet módosításáról.</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Heading"/>
        <w:spacing w:before="240" w:after="120"/>
        <w:ind w:right="-74" w:hanging="0"/>
        <w:rPr>
          <w:sz w:val="32"/>
          <w:szCs w:val="32"/>
        </w:rPr>
      </w:pPr>
      <w:r>
        <w:rPr>
          <w:sz w:val="32"/>
          <w:szCs w:val="32"/>
        </w:rPr>
        <w:t xml:space="preserve">Budapest Főváros XVI. kerületi Önkormányzat </w:t>
      </w:r>
    </w:p>
    <w:p>
      <w:pPr>
        <w:pStyle w:val="Heading"/>
        <w:spacing w:before="240" w:after="240"/>
        <w:ind w:right="-74" w:hanging="0"/>
        <w:rPr/>
      </w:pPr>
      <w:r>
        <w:rPr>
          <w:sz w:val="28"/>
          <w:szCs w:val="28"/>
        </w:rPr>
        <w:t xml:space="preserve">34/2009. </w:t>
      </w:r>
      <w:r>
        <w:rPr>
          <w:bCs/>
          <w:sz w:val="28"/>
          <w:szCs w:val="28"/>
        </w:rPr>
        <w:t>(.........)</w:t>
      </w:r>
      <w:r>
        <w:rPr>
          <w:sz w:val="28"/>
          <w:szCs w:val="28"/>
        </w:rPr>
        <w:t xml:space="preserve"> rendelete</w:t>
      </w:r>
    </w:p>
    <w:p>
      <w:pPr>
        <w:pStyle w:val="Heading"/>
        <w:ind w:right="-74" w:hanging="0"/>
        <w:rPr>
          <w:sz w:val="28"/>
          <w:szCs w:val="28"/>
        </w:rPr>
      </w:pPr>
      <w:r>
        <w:rPr>
          <w:sz w:val="28"/>
          <w:szCs w:val="28"/>
        </w:rPr>
        <w:t>az önkormányzati tulajdonú lakások béréről szóló 23/1995. (XII. 20.) rendelet módosításáról</w:t>
      </w:r>
    </w:p>
    <w:p>
      <w:pPr>
        <w:pStyle w:val="Heading"/>
        <w:ind w:right="-74" w:hanging="0"/>
        <w:rPr>
          <w:sz w:val="28"/>
          <w:szCs w:val="28"/>
        </w:rPr>
      </w:pPr>
      <w:r>
        <w:rPr>
          <w:sz w:val="28"/>
          <w:szCs w:val="28"/>
        </w:rPr>
      </w:r>
    </w:p>
    <w:p>
      <w:pPr>
        <w:pStyle w:val="Heading"/>
        <w:ind w:right="-74" w:hanging="0"/>
        <w:rPr>
          <w:sz w:val="28"/>
          <w:szCs w:val="28"/>
        </w:rPr>
      </w:pPr>
      <w:r>
        <w:rPr>
          <w:sz w:val="28"/>
          <w:szCs w:val="28"/>
        </w:rPr>
      </w:r>
    </w:p>
    <w:p>
      <w:pPr>
        <w:pStyle w:val="Heading"/>
        <w:ind w:right="-74" w:hanging="0"/>
        <w:rPr>
          <w:sz w:val="28"/>
          <w:szCs w:val="28"/>
        </w:rPr>
      </w:pPr>
      <w:r>
        <w:rPr>
          <w:sz w:val="28"/>
          <w:szCs w:val="28"/>
        </w:rPr>
      </w:r>
    </w:p>
    <w:p>
      <w:pPr>
        <w:pStyle w:val="Normal"/>
        <w:jc w:val="both"/>
        <w:rPr/>
      </w:pPr>
      <w:r>
        <w:rPr>
          <w:sz w:val="28"/>
          <w:szCs w:val="28"/>
        </w:rPr>
        <w:t>Budapest Főváros XVI. kerületi Önkormányzat (továbbiakban: Önkormányzat) Képviselő-testülete a helyi önkormányzatokról szóló 1990. évi LXV. törvény 16. § (1) bekezdésében foglalt felhatalmazás alapján az alábbi rendeletet alkotja:</w:t>
      </w:r>
    </w:p>
    <w:p>
      <w:pPr>
        <w:pStyle w:val="Normal"/>
        <w:ind w:left="540" w:hanging="540"/>
        <w:jc w:val="both"/>
        <w:rPr>
          <w:b/>
          <w:b/>
          <w:sz w:val="28"/>
          <w:szCs w:val="28"/>
        </w:rPr>
      </w:pPr>
      <w:r>
        <w:rPr>
          <w:b/>
          <w:sz w:val="28"/>
          <w:szCs w:val="28"/>
        </w:rPr>
      </w:r>
    </w:p>
    <w:p>
      <w:pPr>
        <w:pStyle w:val="Normal"/>
        <w:ind w:left="710" w:hanging="710"/>
        <w:jc w:val="both"/>
        <w:rPr/>
      </w:pPr>
      <w:r>
        <w:rPr>
          <w:b/>
          <w:sz w:val="28"/>
          <w:szCs w:val="28"/>
        </w:rPr>
        <w:t>1. §</w:t>
      </w:r>
      <w:r>
        <w:rPr>
          <w:sz w:val="28"/>
          <w:szCs w:val="28"/>
        </w:rPr>
        <w:tab/>
        <w:t>Budapest Főváros XVI. kerületi Önkormányzatnak az önkormányzati tulajdonú lakások béréről szóló 23/1995. (XII. 20.) rendeletének 5. § (8) bekezdése hatályát veszti.</w:t>
      </w:r>
    </w:p>
    <w:p>
      <w:pPr>
        <w:pStyle w:val="Szvegtrzsbehzssal2"/>
        <w:spacing w:lineRule="auto" w:line="240"/>
        <w:ind w:left="0" w:hanging="0"/>
        <w:jc w:val="both"/>
        <w:rPr>
          <w:sz w:val="28"/>
          <w:szCs w:val="28"/>
        </w:rPr>
      </w:pPr>
      <w:r>
        <w:rPr>
          <w:sz w:val="28"/>
          <w:szCs w:val="28"/>
        </w:rPr>
      </w:r>
    </w:p>
    <w:p>
      <w:pPr>
        <w:pStyle w:val="Normal"/>
        <w:ind w:left="710" w:hanging="710"/>
        <w:jc w:val="both"/>
        <w:rPr/>
      </w:pPr>
      <w:r>
        <w:rPr>
          <w:b/>
          <w:sz w:val="28"/>
          <w:szCs w:val="28"/>
        </w:rPr>
        <w:t>2. §</w:t>
      </w:r>
      <w:r>
        <w:rPr>
          <w:sz w:val="28"/>
          <w:szCs w:val="28"/>
        </w:rPr>
        <w:tab/>
        <w:t>A Rendelet az alábbi 10/A. §-sal egészül ki:</w:t>
      </w:r>
    </w:p>
    <w:p>
      <w:pPr>
        <w:pStyle w:val="Normal"/>
        <w:ind w:left="710" w:hanging="0"/>
        <w:jc w:val="both"/>
        <w:rPr>
          <w:sz w:val="28"/>
          <w:szCs w:val="28"/>
        </w:rPr>
      </w:pPr>
      <w:r>
        <w:rPr>
          <w:sz w:val="28"/>
          <w:szCs w:val="28"/>
        </w:rPr>
        <w:t>„</w:t>
      </w:r>
      <w:r>
        <w:rPr>
          <w:b/>
          <w:sz w:val="28"/>
          <w:szCs w:val="28"/>
        </w:rPr>
        <w:t>10/A. §</w:t>
      </w:r>
    </w:p>
    <w:p>
      <w:pPr>
        <w:pStyle w:val="Normal"/>
        <w:ind w:left="710" w:hanging="0"/>
        <w:jc w:val="both"/>
        <w:rPr>
          <w:sz w:val="28"/>
          <w:szCs w:val="28"/>
        </w:rPr>
      </w:pPr>
      <w:r>
        <w:rPr>
          <w:sz w:val="28"/>
          <w:szCs w:val="28"/>
        </w:rPr>
        <w:t>Az önkormányzati lakás bérlője, használója által a lakásbérlettel összefüggésben keletkezett bármilyen jogcímen fennálló tartozás elengedéséről, mérsékléséről vagy ilyen tartozásra vonatkozó részletfizetés engedélyezéséről az önkormányzat Vagyonrendelete rendelkezik.”</w:t>
      </w:r>
    </w:p>
    <w:p>
      <w:pPr>
        <w:pStyle w:val="Normal"/>
        <w:ind w:left="540" w:hanging="540"/>
        <w:jc w:val="both"/>
        <w:rPr>
          <w:sz w:val="28"/>
          <w:szCs w:val="28"/>
        </w:rPr>
      </w:pPr>
      <w:r>
        <w:rPr>
          <w:sz w:val="28"/>
          <w:szCs w:val="28"/>
        </w:rPr>
      </w:r>
    </w:p>
    <w:p>
      <w:pPr>
        <w:pStyle w:val="Normal"/>
        <w:ind w:left="710" w:hanging="710"/>
        <w:jc w:val="both"/>
        <w:rPr/>
      </w:pPr>
      <w:r>
        <w:rPr>
          <w:b/>
          <w:sz w:val="28"/>
          <w:szCs w:val="28"/>
        </w:rPr>
        <w:t>3. §</w:t>
      </w:r>
      <w:r>
        <w:rPr>
          <w:sz w:val="28"/>
          <w:szCs w:val="28"/>
        </w:rPr>
        <w:tab/>
        <w:t>E rendelet 2009. október 5-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4"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rPr>
          <w:b/>
          <w:b/>
          <w:sz w:val="28"/>
          <w:szCs w:val="28"/>
        </w:rPr>
      </w:pPr>
      <w:r>
        <w:rPr>
          <w:b/>
          <w:sz w:val="28"/>
          <w:szCs w:val="28"/>
        </w:rPr>
      </w:r>
    </w:p>
    <w:p>
      <w:pPr>
        <w:pStyle w:val="Normal"/>
        <w:jc w:val="center"/>
        <w:rPr/>
      </w:pPr>
      <w:r>
        <w:rPr>
          <w:b/>
          <w:sz w:val="28"/>
          <w:szCs w:val="28"/>
        </w:rPr>
        <w:t>Általános indokolás</w:t>
      </w:r>
    </w:p>
    <w:p>
      <w:pPr>
        <w:pStyle w:val="Normal"/>
        <w:jc w:val="both"/>
        <w:rPr>
          <w:b/>
          <w:b/>
          <w:sz w:val="28"/>
          <w:szCs w:val="28"/>
        </w:rPr>
      </w:pPr>
      <w:r>
        <w:rPr>
          <w:b/>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t>A rendelet módosításával az Önkormányzat vagyonáról és a vagyontárgyak feletti tulajdonosi jogok gyakorlásról szóló 24/2009. (VI. 25.) rendeletben (továbbiakban: Vagyonrendelet) szabályozásra került a lakbértartozásra vonatkozó részletfizetés engedélyezésének esetköre, így a rendeletben ennek szabályozása okafogyottá vált.</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A Vagyonrendeletben szabályozott hatáskörök átvezetése miatt hatályát veszti az 5. § (8) bekezdés.</w:t>
      </w:r>
    </w:p>
    <w:p>
      <w:pPr>
        <w:pStyle w:val="Normal"/>
        <w:jc w:val="both"/>
        <w:rPr>
          <w:sz w:val="28"/>
          <w:szCs w:val="28"/>
        </w:rPr>
      </w:pPr>
      <w:r>
        <w:rPr>
          <w:sz w:val="28"/>
          <w:szCs w:val="28"/>
        </w:rPr>
      </w:r>
    </w:p>
    <w:p>
      <w:pPr>
        <w:pStyle w:val="Normal"/>
        <w:jc w:val="center"/>
        <w:rPr/>
      </w:pPr>
      <w:r>
        <w:rPr>
          <w:b/>
          <w:sz w:val="28"/>
          <w:szCs w:val="28"/>
        </w:rPr>
        <w:t>3. §-hoz:</w:t>
      </w:r>
    </w:p>
    <w:p>
      <w:pPr>
        <w:pStyle w:val="Normal"/>
        <w:jc w:val="center"/>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z Önkormányzat vagyonáról és a vagyontárgyak feletti tulajdonosi jogok gyakorlásáról szóló 24/2009. (VI. 25.) rendelet módosítására</w:t>
      </w:r>
    </w:p>
    <w:p>
      <w:pPr>
        <w:pStyle w:val="Normal"/>
        <w:ind w:left="4686" w:hanging="1562"/>
        <w:jc w:val="both"/>
        <w:rPr>
          <w:b/>
          <w:b/>
          <w:i/>
          <w:i/>
          <w:sz w:val="28"/>
          <w:szCs w:val="28"/>
        </w:rPr>
      </w:pPr>
      <w:hyperlink r:id="rId5">
        <w:r>
          <w:rPr>
            <w:rStyle w:val="InternetLink"/>
            <w:b/>
            <w:i/>
            <w:sz w:val="28"/>
            <w:szCs w:val="28"/>
          </w:rPr>
          <w:t xml:space="preserve">210/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kiegészítenivalóm. Kérdezem, van-e kérdés? Kérdést nem látok. Vélemény, javaslat, hozzászólás? Ilyen sincsen. Rendeletalkotás következik. Az előterjesztés 2. oldalán található rendeleti szöveget nem olvasom fel. Aki ezzel egyetért, kérem, igennel ezt jelezze. Szavazzunk! A Képviselő-testület </w:t>
      </w:r>
      <w:r>
        <w:fldChar w:fldCharType="begin"/>
      </w:r>
      <w:r>
        <w:rPr>
          <w:rStyle w:val="InternetLink"/>
          <w:sz w:val="28"/>
        </w:rPr>
        <w:instrText xml:space="preserve"> HYPERLINK "../in/szjkv.rtf" \l "r35"</w:instrText>
      </w:r>
      <w:r>
        <w:rPr>
          <w:rStyle w:val="InternetLink"/>
          <w:sz w:val="28"/>
        </w:rPr>
        <w:fldChar w:fldCharType="separate"/>
      </w:r>
      <w:r>
        <w:rPr>
          <w:rStyle w:val="InternetLink"/>
          <w:sz w:val="28"/>
        </w:rPr>
        <w:t>19 igen, 1 nem, 3 tartózkodás</w:t>
      </w:r>
      <w:r>
        <w:rPr>
          <w:rStyle w:val="InternetLink"/>
          <w:sz w:val="28"/>
        </w:rPr>
        <w:fldChar w:fldCharType="end"/>
      </w:r>
      <w:r>
        <w:rPr>
          <w:sz w:val="28"/>
        </w:rPr>
        <w:t xml:space="preserve"> mellett elfogadta a rendelete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5/2009.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z Önkormányzat vagyonáról és a vagyontárgyak feletti tulajdonosi jogok gyakorlásról szóló 24/2009. (VI. 25.) rendelet módosításáról.</w:t>
      </w:r>
    </w:p>
    <w:p>
      <w:pPr>
        <w:pStyle w:val="Normal"/>
        <w:jc w:val="both"/>
        <w:rPr>
          <w:sz w:val="28"/>
          <w:szCs w:val="28"/>
        </w:rPr>
      </w:pPr>
      <w:r>
        <w:rPr>
          <w:sz w:val="28"/>
          <w:szCs w:val="28"/>
        </w:rPr>
      </w:r>
    </w:p>
    <w:p>
      <w:pPr>
        <w:pStyle w:val="Normal"/>
        <w:jc w:val="both"/>
        <w:rPr>
          <w:sz w:val="28"/>
        </w:rPr>
      </w:pPr>
      <w:r>
        <w:rPr>
          <w:sz w:val="28"/>
        </w:rPr>
      </w:r>
    </w:p>
    <w:p>
      <w:pPr>
        <w:pStyle w:val="Heading"/>
        <w:ind w:right="-74" w:hanging="0"/>
        <w:rPr>
          <w:sz w:val="32"/>
          <w:szCs w:val="32"/>
        </w:rPr>
      </w:pPr>
      <w:r>
        <w:rPr>
          <w:sz w:val="32"/>
          <w:szCs w:val="32"/>
        </w:rPr>
        <w:t xml:space="preserve">Budapest Főváros XVI. kerületi Önkormányzat </w:t>
      </w:r>
    </w:p>
    <w:p>
      <w:pPr>
        <w:pStyle w:val="Heading"/>
        <w:spacing w:before="240" w:after="240"/>
        <w:ind w:right="-74" w:hanging="0"/>
        <w:rPr/>
      </w:pPr>
      <w:r>
        <w:rPr>
          <w:sz w:val="28"/>
          <w:szCs w:val="28"/>
        </w:rPr>
        <w:t>35/2009. (…….) rendelete</w:t>
      </w:r>
    </w:p>
    <w:p>
      <w:pPr>
        <w:pStyle w:val="Heading"/>
        <w:ind w:right="-74" w:hanging="0"/>
        <w:rPr>
          <w:sz w:val="28"/>
          <w:szCs w:val="28"/>
        </w:rPr>
      </w:pPr>
      <w:r>
        <w:rPr>
          <w:sz w:val="28"/>
          <w:szCs w:val="28"/>
        </w:rPr>
        <w:t>az Önkormányzat vagyonáról és a vagyontárgyak feletti tulajdonosi jogok gyakorlásáról szóló 24/2009. (VI. 25.) rendelet módosításáról</w:t>
      </w:r>
    </w:p>
    <w:p>
      <w:pPr>
        <w:pStyle w:val="Heading"/>
        <w:ind w:right="-74" w:hanging="0"/>
        <w:rPr>
          <w:sz w:val="28"/>
          <w:szCs w:val="28"/>
        </w:rPr>
      </w:pPr>
      <w:r>
        <w:rPr>
          <w:sz w:val="28"/>
          <w:szCs w:val="28"/>
        </w:rPr>
      </w:r>
    </w:p>
    <w:p>
      <w:pPr>
        <w:pStyle w:val="Normal"/>
        <w:ind w:left="540" w:hanging="0"/>
        <w:jc w:val="both"/>
        <w:rPr/>
      </w:pPr>
      <w:r>
        <w:rPr>
          <w:sz w:val="28"/>
          <w:szCs w:val="28"/>
        </w:rPr>
        <w:t>Budapest Főváros XVI. kerületi Önkormányzat Képviselő-testülete a helyi önkormányzatokról szóló 1990. évi LXV. törvény 16. § (1) bekezdésében foglalt felhatalmazás alapján az alábbi rendeletet alkotja:</w:t>
      </w:r>
    </w:p>
    <w:p>
      <w:pPr>
        <w:pStyle w:val="Normal"/>
        <w:ind w:left="540" w:hanging="540"/>
        <w:jc w:val="both"/>
        <w:rPr>
          <w:b/>
          <w:b/>
          <w:sz w:val="28"/>
          <w:szCs w:val="28"/>
        </w:rPr>
      </w:pPr>
      <w:r>
        <w:rPr>
          <w:b/>
          <w:sz w:val="28"/>
          <w:szCs w:val="28"/>
        </w:rPr>
      </w:r>
    </w:p>
    <w:p>
      <w:pPr>
        <w:pStyle w:val="Normal"/>
        <w:ind w:left="540" w:hanging="540"/>
        <w:jc w:val="both"/>
        <w:rPr/>
      </w:pPr>
      <w:r>
        <w:rPr>
          <w:b/>
          <w:sz w:val="28"/>
          <w:szCs w:val="28"/>
        </w:rPr>
        <w:t>1. §</w:t>
      </w:r>
      <w:r>
        <w:rPr>
          <w:sz w:val="28"/>
          <w:szCs w:val="28"/>
        </w:rPr>
        <w:tab/>
        <w:t>Budapest Főváros XVI. kerületi Önkormányzat az Önkormányzat vagyonáról és a vagyontárgyak feletti tulajdonosi jogok gyakorlásáról szóló 24/2009. (VI. 25.) rendeletének (továbbiakban: Rendelet) 13. § (6) bekezdése az alábbiak szerint módosul:</w:t>
      </w:r>
    </w:p>
    <w:p>
      <w:pPr>
        <w:pStyle w:val="Normal"/>
        <w:jc w:val="both"/>
        <w:rPr>
          <w:sz w:val="28"/>
          <w:szCs w:val="28"/>
        </w:rPr>
      </w:pPr>
      <w:r>
        <w:rPr>
          <w:sz w:val="28"/>
          <w:szCs w:val="28"/>
        </w:rPr>
      </w:r>
    </w:p>
    <w:p>
      <w:pPr>
        <w:pStyle w:val="Normal"/>
        <w:ind w:left="1136" w:hanging="568"/>
        <w:jc w:val="both"/>
        <w:rPr>
          <w:color w:val="000000"/>
          <w:sz w:val="28"/>
          <w:szCs w:val="28"/>
        </w:rPr>
      </w:pPr>
      <w:r>
        <w:rPr>
          <w:sz w:val="28"/>
          <w:szCs w:val="28"/>
        </w:rPr>
        <w:t>„</w:t>
      </w:r>
      <w:r>
        <w:rPr>
          <w:sz w:val="28"/>
          <w:szCs w:val="28"/>
        </w:rPr>
        <w:t>(6)</w:t>
        <w:tab/>
      </w:r>
      <w:r>
        <w:rPr>
          <w:color w:val="000000"/>
          <w:sz w:val="28"/>
          <w:szCs w:val="28"/>
        </w:rPr>
        <w:t xml:space="preserve">Az Önkormányzat tulajdonában lévő köz- és egyéb területeken található közművek, nyomvonal és pont jellegű építmények, valamint az ezekkel összefüggő egyéb al- és felépítmények </w:t>
      </w:r>
      <w:r>
        <w:rPr>
          <w:sz w:val="28"/>
          <w:szCs w:val="28"/>
        </w:rPr>
        <w:t xml:space="preserve">létesítésével, elhelyezésével, bővítésével és áthelyezésével összefüggésben az ingatlan tulajdonjogának korlátozása miatti kártalanítás minimális és maximális összegét </w:t>
      </w:r>
      <w:r>
        <w:rPr>
          <w:color w:val="000000"/>
          <w:sz w:val="28"/>
          <w:szCs w:val="28"/>
        </w:rPr>
        <w:t>évente november 30-ig a Képviselő-testület határozatban állapítja meg.</w:t>
      </w:r>
      <w:r>
        <w:rPr>
          <w:sz w:val="28"/>
          <w:szCs w:val="28"/>
        </w:rPr>
        <w:t>”</w:t>
      </w:r>
    </w:p>
    <w:p>
      <w:pPr>
        <w:pStyle w:val="Normal"/>
        <w:ind w:left="540" w:hanging="540"/>
        <w:jc w:val="both"/>
        <w:rPr>
          <w:color w:val="000000"/>
          <w:sz w:val="28"/>
          <w:szCs w:val="28"/>
        </w:rPr>
      </w:pPr>
      <w:r>
        <w:rPr>
          <w:color w:val="000000"/>
          <w:sz w:val="28"/>
          <w:szCs w:val="28"/>
        </w:rPr>
      </w:r>
    </w:p>
    <w:p>
      <w:pPr>
        <w:pStyle w:val="Normal"/>
        <w:ind w:left="540" w:hanging="540"/>
        <w:jc w:val="both"/>
        <w:rPr/>
      </w:pPr>
      <w:r>
        <w:rPr>
          <w:b/>
          <w:sz w:val="28"/>
          <w:szCs w:val="28"/>
        </w:rPr>
        <w:t>2. §</w:t>
      </w:r>
      <w:r>
        <w:rPr>
          <w:sz w:val="28"/>
          <w:szCs w:val="28"/>
        </w:rPr>
        <w:tab/>
        <w:t>A Rendelet 15. § (8) bekezdésének b) pontja az alábbiak szerint módosul:</w:t>
      </w:r>
    </w:p>
    <w:p>
      <w:pPr>
        <w:pStyle w:val="Normal"/>
        <w:spacing w:before="60" w:after="0"/>
        <w:ind w:left="1562" w:hanging="426"/>
        <w:jc w:val="both"/>
        <w:rPr>
          <w:color w:val="000000"/>
          <w:sz w:val="28"/>
          <w:szCs w:val="28"/>
        </w:rPr>
      </w:pPr>
      <w:r>
        <w:rPr>
          <w:sz w:val="28"/>
          <w:szCs w:val="28"/>
        </w:rPr>
        <w:t>„</w:t>
      </w:r>
      <w:r>
        <w:rPr>
          <w:sz w:val="28"/>
          <w:szCs w:val="28"/>
        </w:rPr>
        <w:t>b)</w:t>
        <w:tab/>
      </w:r>
      <w:r>
        <w:rPr>
          <w:color w:val="000000"/>
          <w:sz w:val="28"/>
          <w:szCs w:val="28"/>
        </w:rPr>
        <w:t>köz- és egyéb területek megterhelésével, valamint nyomvonal jellegű létesítmények elhelyezésével összefüggésben egyszeri korlátozási kártalanítás elengedéséről, a 22. § (7) bekezdésben foglaltak szerint.</w:t>
      </w:r>
      <w:r>
        <w:rPr>
          <w:sz w:val="28"/>
          <w:szCs w:val="28"/>
        </w:rPr>
        <w:t>”</w:t>
      </w:r>
    </w:p>
    <w:p>
      <w:pPr>
        <w:pStyle w:val="Normal"/>
        <w:jc w:val="both"/>
        <w:rPr>
          <w:color w:val="000000"/>
          <w:sz w:val="28"/>
          <w:szCs w:val="28"/>
        </w:rPr>
      </w:pPr>
      <w:r>
        <w:rPr>
          <w:color w:val="000000"/>
          <w:sz w:val="28"/>
          <w:szCs w:val="28"/>
        </w:rPr>
      </w:r>
    </w:p>
    <w:p>
      <w:pPr>
        <w:pStyle w:val="Normal"/>
        <w:ind w:left="540" w:hanging="540"/>
        <w:jc w:val="both"/>
        <w:rPr/>
      </w:pPr>
      <w:r>
        <w:rPr>
          <w:b/>
          <w:sz w:val="28"/>
          <w:szCs w:val="28"/>
        </w:rPr>
        <w:t>3. §</w:t>
      </w:r>
      <w:r>
        <w:rPr>
          <w:sz w:val="28"/>
          <w:szCs w:val="28"/>
        </w:rPr>
        <w:tab/>
        <w:t>A Rendelet 18. § (1) bekezdése az alábbi d) ponttal egészül ki:</w:t>
      </w:r>
    </w:p>
    <w:p>
      <w:pPr>
        <w:pStyle w:val="Normal"/>
        <w:spacing w:before="60" w:after="0"/>
        <w:ind w:left="1562" w:hanging="426"/>
        <w:jc w:val="both"/>
        <w:rPr>
          <w:color w:val="000000"/>
          <w:sz w:val="28"/>
          <w:szCs w:val="28"/>
        </w:rPr>
      </w:pPr>
      <w:r>
        <w:rPr>
          <w:sz w:val="28"/>
          <w:szCs w:val="28"/>
        </w:rPr>
        <w:t>„</w:t>
      </w:r>
      <w:r>
        <w:rPr>
          <w:sz w:val="28"/>
          <w:szCs w:val="28"/>
        </w:rPr>
        <w:t>d)</w:t>
        <w:tab/>
        <w:t>a polgármester hatáskörébe tartozik – értékhatárra tekintet nélkül – az Önkormányzat tulajdonában álló és értékesítésre ki nem jelölt, beépítetlen belterületi földterület hasznosítása legfeljebb 6 hónap határozott időtartamra.”</w:t>
      </w:r>
    </w:p>
    <w:p>
      <w:pPr>
        <w:pStyle w:val="Normal"/>
        <w:tabs>
          <w:tab w:val="clear" w:pos="708"/>
          <w:tab w:val="left" w:pos="720" w:leader="none"/>
        </w:tabs>
        <w:ind w:left="720" w:hanging="0"/>
        <w:jc w:val="both"/>
        <w:rPr>
          <w:color w:val="000000"/>
          <w:sz w:val="28"/>
          <w:szCs w:val="28"/>
        </w:rPr>
      </w:pPr>
      <w:r>
        <w:rPr>
          <w:color w:val="000000"/>
          <w:sz w:val="28"/>
          <w:szCs w:val="28"/>
        </w:rPr>
      </w:r>
    </w:p>
    <w:p>
      <w:pPr>
        <w:pStyle w:val="Normal"/>
        <w:tabs>
          <w:tab w:val="clear" w:pos="708"/>
          <w:tab w:val="left" w:pos="540" w:leader="none"/>
        </w:tabs>
        <w:ind w:left="540" w:hanging="540"/>
        <w:jc w:val="both"/>
        <w:rPr/>
      </w:pPr>
      <w:r>
        <w:rPr>
          <w:b/>
          <w:sz w:val="28"/>
          <w:szCs w:val="28"/>
        </w:rPr>
        <w:t>4. §</w:t>
        <w:tab/>
      </w:r>
      <w:r>
        <w:rPr>
          <w:sz w:val="28"/>
          <w:szCs w:val="28"/>
        </w:rPr>
        <w:t>A Rendelet 19. § (5) bekezdés b) pontja az alábbiak szerint módosul:</w:t>
      </w:r>
    </w:p>
    <w:p>
      <w:pPr>
        <w:pStyle w:val="Normal"/>
        <w:spacing w:before="60" w:after="0"/>
        <w:ind w:left="1562" w:hanging="426"/>
        <w:jc w:val="both"/>
        <w:rPr/>
      </w:pPr>
      <w:r>
        <w:rPr>
          <w:sz w:val="28"/>
          <w:szCs w:val="28"/>
        </w:rPr>
        <w:t>„</w:t>
      </w:r>
      <w:r>
        <w:rPr>
          <w:sz w:val="28"/>
          <w:szCs w:val="28"/>
        </w:rPr>
        <w:t>b)</w:t>
        <w:tab/>
      </w:r>
      <w:r>
        <w:rPr>
          <w:color w:val="000000"/>
          <w:sz w:val="28"/>
          <w:szCs w:val="28"/>
        </w:rPr>
        <w:t>öt év feletti, határozott és határozatlan időre történő bérbeadás útján a Képviselő-testület előzetes hozzájárulásával.”</w:t>
      </w:r>
    </w:p>
    <w:p>
      <w:pPr>
        <w:pStyle w:val="Normal"/>
        <w:jc w:val="both"/>
        <w:rPr>
          <w:color w:val="000000"/>
          <w:sz w:val="28"/>
          <w:szCs w:val="28"/>
        </w:rPr>
      </w:pPr>
      <w:r>
        <w:rPr>
          <w:color w:val="000000"/>
          <w:sz w:val="28"/>
          <w:szCs w:val="28"/>
        </w:rPr>
      </w:r>
    </w:p>
    <w:p>
      <w:pPr>
        <w:pStyle w:val="Normal"/>
        <w:tabs>
          <w:tab w:val="clear" w:pos="708"/>
          <w:tab w:val="left" w:pos="540" w:leader="none"/>
        </w:tabs>
        <w:ind w:left="540" w:hanging="540"/>
        <w:jc w:val="both"/>
        <w:rPr/>
      </w:pPr>
      <w:r>
        <w:rPr>
          <w:b/>
          <w:sz w:val="28"/>
          <w:szCs w:val="28"/>
        </w:rPr>
        <w:t>5. §</w:t>
        <w:tab/>
      </w:r>
      <w:r>
        <w:rPr>
          <w:sz w:val="28"/>
          <w:szCs w:val="28"/>
        </w:rPr>
        <w:t>A Rendelet 19. § (9) bekezdése az alábbiak szerint módosul:</w:t>
      </w:r>
    </w:p>
    <w:p>
      <w:pPr>
        <w:pStyle w:val="Normal"/>
        <w:tabs>
          <w:tab w:val="clear" w:pos="708"/>
          <w:tab w:val="left" w:pos="540" w:leader="none"/>
        </w:tabs>
        <w:ind w:left="540" w:hanging="540"/>
        <w:jc w:val="both"/>
        <w:rPr>
          <w:sz w:val="28"/>
          <w:szCs w:val="28"/>
        </w:rPr>
      </w:pPr>
      <w:r>
        <w:rPr>
          <w:sz w:val="28"/>
          <w:szCs w:val="28"/>
        </w:rPr>
      </w:r>
    </w:p>
    <w:p>
      <w:pPr>
        <w:pStyle w:val="Szvegtrzsbehzssal2"/>
        <w:spacing w:lineRule="auto" w:line="240" w:before="0" w:after="0"/>
        <w:ind w:left="1136" w:hanging="568"/>
        <w:jc w:val="both"/>
        <w:rPr>
          <w:sz w:val="28"/>
          <w:szCs w:val="28"/>
        </w:rPr>
      </w:pPr>
      <w:r>
        <w:rPr>
          <w:sz w:val="28"/>
          <w:szCs w:val="28"/>
        </w:rPr>
        <w:t>„</w:t>
      </w:r>
      <w:r>
        <w:rPr>
          <w:sz w:val="28"/>
          <w:szCs w:val="28"/>
        </w:rPr>
        <w:t>(9)</w:t>
        <w:tab/>
        <w:t>Az Önkormányzat költségvetési szerve az Alapító Okiratban meghatározott alaptevékenysége sérelme nélkül az átmenetileg kihasználatlan ingatlant, ingatlanrészt ellenérték fejében egy év alatt saját hatáskörben, ezen időtartamot meghaladóan az alábbi módon adhatja bérbe:</w:t>
      </w:r>
    </w:p>
    <w:p>
      <w:pPr>
        <w:pStyle w:val="Felels"/>
        <w:spacing w:before="60" w:after="0"/>
        <w:ind w:left="1562" w:hanging="426"/>
        <w:rPr/>
      </w:pPr>
      <w:r>
        <w:rPr>
          <w:sz w:val="28"/>
          <w:szCs w:val="28"/>
        </w:rPr>
        <w:t>a)</w:t>
        <w:tab/>
        <w:t>az egytől öt évig terjedő határozott idejű bérbeadás esetén a Gazdasági és Tulajdonosi Bizottság előzetes hozzájárulásával, melyhez a polgármester egyetértése szükséges,</w:t>
      </w:r>
    </w:p>
    <w:p>
      <w:pPr>
        <w:pStyle w:val="Normal"/>
        <w:numPr>
          <w:ilvl w:val="0"/>
          <w:numId w:val="2"/>
        </w:numPr>
        <w:tabs>
          <w:tab w:val="clear" w:pos="708"/>
          <w:tab w:val="left" w:pos="1440" w:leader="none"/>
        </w:tabs>
        <w:spacing w:before="60" w:after="0"/>
        <w:ind w:left="1562" w:hanging="426"/>
        <w:jc w:val="both"/>
        <w:rPr>
          <w:color w:val="000000"/>
          <w:sz w:val="28"/>
          <w:szCs w:val="28"/>
        </w:rPr>
      </w:pPr>
      <w:r>
        <w:rPr>
          <w:color w:val="000000"/>
          <w:sz w:val="28"/>
          <w:szCs w:val="28"/>
        </w:rPr>
        <w:t xml:space="preserve">öt év feletti, illetve határozatlan időtartamú bérbeadás joga a Képviselő-testület hatáskörébe tartozik. </w:t>
      </w:r>
    </w:p>
    <w:p>
      <w:pPr>
        <w:pStyle w:val="Normal"/>
        <w:spacing w:before="60" w:after="0"/>
        <w:ind w:left="710" w:hanging="0"/>
        <w:jc w:val="both"/>
        <w:rPr>
          <w:color w:val="000000"/>
          <w:sz w:val="28"/>
          <w:szCs w:val="28"/>
        </w:rPr>
      </w:pPr>
      <w:r>
        <w:rPr>
          <w:color w:val="000000"/>
          <w:sz w:val="28"/>
          <w:szCs w:val="28"/>
        </w:rPr>
        <w:t>Az a) pont alkalmazása során abban az esetben szükséges a Gazdasági és Tulajdonosi Bizottság előzetes hozzájárulása ismételt bérbeadás esetén, ha az ismételt bérbeadások időtartama összeszámítva az egy évet meghaladja.</w:t>
      </w:r>
      <w:r>
        <w:rPr>
          <w:sz w:val="28"/>
          <w:szCs w:val="28"/>
        </w:rPr>
        <w:t>”</w:t>
      </w:r>
    </w:p>
    <w:p>
      <w:pPr>
        <w:pStyle w:val="Normal"/>
        <w:spacing w:before="60" w:after="0"/>
        <w:jc w:val="both"/>
        <w:rPr>
          <w:color w:val="000000"/>
          <w:sz w:val="28"/>
          <w:szCs w:val="28"/>
        </w:rPr>
      </w:pPr>
      <w:r>
        <w:rPr>
          <w:color w:val="000000"/>
          <w:sz w:val="28"/>
          <w:szCs w:val="28"/>
        </w:rPr>
      </w:r>
    </w:p>
    <w:p>
      <w:pPr>
        <w:pStyle w:val="Normal"/>
        <w:tabs>
          <w:tab w:val="clear" w:pos="708"/>
          <w:tab w:val="left" w:pos="540" w:leader="none"/>
        </w:tabs>
        <w:ind w:left="540" w:hanging="540"/>
        <w:jc w:val="both"/>
        <w:rPr/>
      </w:pPr>
      <w:r>
        <w:rPr>
          <w:b/>
          <w:sz w:val="28"/>
          <w:szCs w:val="28"/>
        </w:rPr>
        <w:t>6. §</w:t>
      </w:r>
      <w:r>
        <w:rPr>
          <w:sz w:val="28"/>
          <w:szCs w:val="28"/>
        </w:rPr>
        <w:tab/>
        <w:t>A Rendelet 22. § (7) bekezdése az alábbi h) ponttal egészül ki:</w:t>
      </w:r>
    </w:p>
    <w:p>
      <w:pPr>
        <w:pStyle w:val="Normal"/>
        <w:spacing w:before="60" w:after="0"/>
        <w:ind w:left="1562" w:hanging="426"/>
        <w:jc w:val="both"/>
        <w:rPr/>
      </w:pPr>
      <w:r>
        <w:rPr>
          <w:sz w:val="28"/>
          <w:szCs w:val="28"/>
        </w:rPr>
        <w:t>„</w:t>
      </w:r>
      <w:r>
        <w:rPr>
          <w:sz w:val="28"/>
          <w:szCs w:val="28"/>
        </w:rPr>
        <w:t>h)</w:t>
        <w:tab/>
        <w:t>Önkormányzat által támogatott, illetve önkormányzati támogatásból megvalósuló lakossági ellátást szolgáló közművesítéseknél”</w:t>
      </w:r>
    </w:p>
    <w:p>
      <w:pPr>
        <w:pStyle w:val="Normal"/>
        <w:spacing w:before="60" w:after="0"/>
        <w:ind w:left="937" w:hanging="0"/>
        <w:jc w:val="both"/>
        <w:rPr>
          <w:sz w:val="28"/>
          <w:szCs w:val="28"/>
        </w:rPr>
      </w:pPr>
      <w:r>
        <w:rPr>
          <w:sz w:val="28"/>
          <w:szCs w:val="28"/>
        </w:rPr>
      </w:r>
    </w:p>
    <w:p>
      <w:pPr>
        <w:pStyle w:val="Normal"/>
        <w:tabs>
          <w:tab w:val="clear" w:pos="708"/>
          <w:tab w:val="left" w:pos="540" w:leader="none"/>
        </w:tabs>
        <w:spacing w:before="60" w:after="0"/>
        <w:ind w:left="540" w:hanging="540"/>
        <w:jc w:val="both"/>
        <w:rPr/>
      </w:pPr>
      <w:r>
        <w:rPr>
          <w:b/>
          <w:sz w:val="28"/>
          <w:szCs w:val="28"/>
        </w:rPr>
        <w:t>7. §</w:t>
      </w:r>
      <w:r>
        <w:rPr>
          <w:sz w:val="28"/>
          <w:szCs w:val="28"/>
        </w:rPr>
        <w:tab/>
        <w:t>A Rendelet 30. § (5) bekezdésének számozása (6) bekezdésre változik, és a korábbi (5) bekezdés helyébe az alábbi rendelkezés lép:</w:t>
      </w:r>
    </w:p>
    <w:p>
      <w:pPr>
        <w:pStyle w:val="Normal"/>
        <w:spacing w:before="60" w:after="0"/>
        <w:jc w:val="both"/>
        <w:rPr>
          <w:sz w:val="28"/>
          <w:szCs w:val="28"/>
        </w:rPr>
      </w:pPr>
      <w:r>
        <w:rPr>
          <w:sz w:val="28"/>
          <w:szCs w:val="28"/>
        </w:rPr>
      </w:r>
    </w:p>
    <w:p>
      <w:pPr>
        <w:pStyle w:val="Szvegtrzsbehzssal2"/>
        <w:spacing w:lineRule="auto" w:line="240" w:before="0" w:after="0"/>
        <w:ind w:left="1136" w:hanging="568"/>
        <w:jc w:val="both"/>
        <w:rPr/>
      </w:pPr>
      <w:r>
        <w:rPr>
          <w:sz w:val="28"/>
          <w:szCs w:val="28"/>
        </w:rPr>
        <w:t>„</w:t>
      </w:r>
      <w:r>
        <w:rPr>
          <w:sz w:val="28"/>
          <w:szCs w:val="28"/>
        </w:rPr>
        <w:t>(5)</w:t>
        <w:tab/>
        <w:t>A 19. § (9) bekezdésének alkalmazása esetén az összeszámításkor e rendelet hatálybalépését megelőzően eltelt 1 évre visszamenőleg kell az azonos szervvel megkötött szerződések időtartamát összeszámítani.”</w:t>
      </w:r>
    </w:p>
    <w:p>
      <w:pPr>
        <w:pStyle w:val="Normal"/>
        <w:ind w:left="720" w:hanging="720"/>
        <w:jc w:val="both"/>
        <w:rPr>
          <w:sz w:val="28"/>
          <w:szCs w:val="28"/>
        </w:rPr>
      </w:pPr>
      <w:r>
        <w:rPr>
          <w:sz w:val="28"/>
          <w:szCs w:val="28"/>
        </w:rPr>
      </w:r>
    </w:p>
    <w:p>
      <w:pPr>
        <w:pStyle w:val="Normal"/>
        <w:ind w:left="540" w:hanging="540"/>
        <w:jc w:val="both"/>
        <w:rPr/>
      </w:pPr>
      <w:r>
        <w:rPr>
          <w:b/>
          <w:sz w:val="28"/>
          <w:szCs w:val="28"/>
        </w:rPr>
        <w:t>8. §</w:t>
      </w:r>
      <w:r>
        <w:rPr>
          <w:sz w:val="28"/>
          <w:szCs w:val="28"/>
        </w:rPr>
        <w:tab/>
        <w:t>A Rendelet 1. számú mellékletét képező Vagyonkataszter forgalomképtelen törzsvagyonának Helyi közutak és műtárgyak fejezete körébe tartozó, 101626/2 helyrajzi számú és a 109080/2 helyrajzi számú ingatlanok a forgalomképes törzsvagyon körébe átvezetésre kerülnek.</w:t>
      </w:r>
      <w:r>
        <w:br w:type="page"/>
      </w:r>
    </w:p>
    <w:p>
      <w:pPr>
        <w:pStyle w:val="Normal"/>
        <w:ind w:left="720" w:hanging="720"/>
        <w:jc w:val="both"/>
        <w:rPr>
          <w:sz w:val="28"/>
          <w:szCs w:val="28"/>
        </w:rPr>
      </w:pPr>
      <w:r>
        <w:rPr>
          <w:sz w:val="28"/>
          <w:szCs w:val="28"/>
        </w:rPr>
      </w:r>
    </w:p>
    <w:p>
      <w:pPr>
        <w:pStyle w:val="Normal"/>
        <w:ind w:left="540" w:hanging="540"/>
        <w:jc w:val="both"/>
        <w:rPr/>
      </w:pPr>
      <w:r>
        <w:rPr>
          <w:b/>
          <w:sz w:val="28"/>
          <w:szCs w:val="28"/>
        </w:rPr>
        <w:t>9. §</w:t>
      </w:r>
      <w:r>
        <w:rPr>
          <w:sz w:val="28"/>
          <w:szCs w:val="28"/>
        </w:rPr>
        <w:tab/>
        <w:t>E rendelet 2009. október 5-én lép hatályba.</w:t>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4"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Általános indokolás</w:t>
      </w:r>
    </w:p>
    <w:p>
      <w:pPr>
        <w:pStyle w:val="Normal"/>
        <w:jc w:val="both"/>
        <w:rPr>
          <w:b/>
          <w:b/>
          <w:sz w:val="28"/>
          <w:szCs w:val="28"/>
        </w:rPr>
      </w:pPr>
      <w:r>
        <w:rPr>
          <w:b/>
          <w:sz w:val="28"/>
          <w:szCs w:val="28"/>
        </w:rPr>
      </w:r>
    </w:p>
    <w:p>
      <w:pPr>
        <w:pStyle w:val="BodyTextIndent2"/>
        <w:ind w:left="0" w:hanging="0"/>
        <w:rPr>
          <w:sz w:val="28"/>
          <w:szCs w:val="28"/>
        </w:rPr>
      </w:pPr>
      <w:r>
        <w:rPr>
          <w:rFonts w:cs="Times New Roman" w:ascii="Times New Roman" w:hAnsi="Times New Roman"/>
          <w:sz w:val="28"/>
          <w:szCs w:val="28"/>
        </w:rPr>
        <w:t>A rendelet módosításával az Önkormányzat vagyonáról és a vagyontárgyak feletti tulajdonosi jogok gyakorlásról szóló 24/2009. (VI. 25.) rendelet (továbbiakban: Vagyonrendelet) gyakorlatban történő alkalmazása során felmerülő kisebb hiányosságok és joghézagok kerülnek szabályozásra, pontosításra.</w:t>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Jelen § a korábbi rendeletben is szerepelt. A Rendelet szövege szerint minden év március 31-ig állapítja meg a Képviselő-testület a kártalanítás összegét, azonban a rendelet elfogadása júniusra tolódott, és a nyári ülésezési szünet okán ezen dátum célszerűen tolódik.</w:t>
      </w:r>
    </w:p>
    <w:p>
      <w:pPr>
        <w:pStyle w:val="Normal"/>
        <w:jc w:val="both"/>
        <w:rPr>
          <w:sz w:val="28"/>
          <w:szCs w:val="28"/>
        </w:rPr>
      </w:pPr>
      <w:r>
        <w:rPr>
          <w:sz w:val="28"/>
          <w:szCs w:val="28"/>
        </w:rPr>
      </w:r>
    </w:p>
    <w:p>
      <w:pPr>
        <w:pStyle w:val="Normal"/>
        <w:jc w:val="center"/>
        <w:rPr>
          <w:b/>
          <w:b/>
          <w:sz w:val="28"/>
          <w:szCs w:val="28"/>
        </w:rPr>
      </w:pPr>
      <w:r>
        <w:rPr>
          <w:b/>
          <w:sz w:val="28"/>
          <w:szCs w:val="28"/>
        </w:rPr>
        <w:t>2. §-hoz:</w:t>
      </w:r>
    </w:p>
    <w:p>
      <w:pPr>
        <w:pStyle w:val="Normal"/>
        <w:jc w:val="center"/>
        <w:rPr>
          <w:b/>
          <w:b/>
          <w:sz w:val="28"/>
          <w:szCs w:val="28"/>
        </w:rPr>
      </w:pPr>
      <w:r>
        <w:rPr>
          <w:b/>
          <w:sz w:val="28"/>
          <w:szCs w:val="28"/>
        </w:rPr>
      </w:r>
    </w:p>
    <w:p>
      <w:pPr>
        <w:pStyle w:val="Normal"/>
        <w:jc w:val="both"/>
        <w:rPr/>
      </w:pPr>
      <w:r>
        <w:rPr>
          <w:color w:val="000000"/>
          <w:sz w:val="28"/>
          <w:szCs w:val="28"/>
        </w:rPr>
        <w:t>Köz- és egyéb területek megterhelésével, valamint nyomvonal jellegű létesítmények elhelyezésével összefüggésben egyszeri korlátozás kártalanítás elengedéséről</w:t>
      </w:r>
      <w:r>
        <w:rPr>
          <w:sz w:val="28"/>
          <w:szCs w:val="28"/>
        </w:rPr>
        <w:t xml:space="preserve"> rendelkezik.</w:t>
      </w:r>
    </w:p>
    <w:p>
      <w:pPr>
        <w:pStyle w:val="Normal"/>
        <w:jc w:val="both"/>
        <w:rPr>
          <w:b/>
          <w:b/>
          <w:sz w:val="28"/>
          <w:szCs w:val="28"/>
        </w:rPr>
      </w:pPr>
      <w:r>
        <w:rPr>
          <w:b/>
          <w:sz w:val="28"/>
          <w:szCs w:val="28"/>
        </w:rPr>
      </w:r>
    </w:p>
    <w:p>
      <w:pPr>
        <w:pStyle w:val="Normal"/>
        <w:jc w:val="center"/>
        <w:rPr>
          <w:b/>
          <w:b/>
          <w:sz w:val="28"/>
          <w:szCs w:val="28"/>
        </w:rPr>
      </w:pPr>
      <w:r>
        <w:rPr>
          <w:b/>
          <w:sz w:val="28"/>
          <w:szCs w:val="28"/>
        </w:rPr>
        <w:t>3. §-hoz:</w:t>
      </w:r>
    </w:p>
    <w:p>
      <w:pPr>
        <w:pStyle w:val="Normal"/>
        <w:jc w:val="center"/>
        <w:rPr>
          <w:b/>
          <w:b/>
          <w:sz w:val="28"/>
          <w:szCs w:val="28"/>
        </w:rPr>
      </w:pPr>
      <w:r>
        <w:rPr>
          <w:b/>
          <w:sz w:val="28"/>
          <w:szCs w:val="28"/>
        </w:rPr>
      </w:r>
    </w:p>
    <w:p>
      <w:pPr>
        <w:pStyle w:val="Normal"/>
        <w:jc w:val="both"/>
        <w:rPr>
          <w:sz w:val="28"/>
          <w:szCs w:val="28"/>
        </w:rPr>
      </w:pPr>
      <w:r>
        <w:rPr>
          <w:sz w:val="28"/>
          <w:szCs w:val="28"/>
        </w:rPr>
        <w:t>A korábban hatályban lévő, az Önkormányzat vagyonáról és a vagyontárgyak feletti tulajdonosi jogok gyakorlásról szóló 33/2004. (IX. 28.) rendelet értelmében a beépítetlen belterületi földterület egy évet meg nem haladó, a tulajdonjogot nem érintő hasznosításról a Képviselő-testület döntött. A jelen rendelet ezt kívánja szabályozni, hivatkozással arra, hogy a jelenleg hatályos rendeletben ez nem került szabályozásra.</w:t>
      </w:r>
    </w:p>
    <w:p>
      <w:pPr>
        <w:pStyle w:val="Normal"/>
        <w:jc w:val="both"/>
        <w:rPr>
          <w:sz w:val="28"/>
          <w:szCs w:val="28"/>
        </w:rPr>
      </w:pPr>
      <w:r>
        <w:rPr>
          <w:sz w:val="28"/>
          <w:szCs w:val="28"/>
        </w:rPr>
      </w:r>
    </w:p>
    <w:p>
      <w:pPr>
        <w:pStyle w:val="Normal"/>
        <w:jc w:val="center"/>
        <w:rPr>
          <w:b/>
          <w:b/>
          <w:sz w:val="28"/>
          <w:szCs w:val="28"/>
        </w:rPr>
      </w:pPr>
      <w:r>
        <w:rPr>
          <w:b/>
          <w:sz w:val="28"/>
          <w:szCs w:val="28"/>
        </w:rPr>
        <w:t>4.-5. §§-hoz</w:t>
      </w:r>
    </w:p>
    <w:p>
      <w:pPr>
        <w:pStyle w:val="Normal"/>
        <w:jc w:val="center"/>
        <w:rPr>
          <w:b/>
          <w:b/>
          <w:sz w:val="28"/>
          <w:szCs w:val="28"/>
        </w:rPr>
      </w:pPr>
      <w:r>
        <w:rPr>
          <w:b/>
          <w:sz w:val="28"/>
          <w:szCs w:val="28"/>
        </w:rPr>
      </w:r>
    </w:p>
    <w:p>
      <w:pPr>
        <w:pStyle w:val="Normal"/>
        <w:jc w:val="both"/>
        <w:rPr>
          <w:color w:val="000000"/>
          <w:sz w:val="28"/>
          <w:szCs w:val="28"/>
        </w:rPr>
      </w:pPr>
      <w:r>
        <w:rPr>
          <w:sz w:val="28"/>
          <w:szCs w:val="28"/>
        </w:rPr>
        <w:t>A Vagyonrendelet</w:t>
      </w:r>
      <w:r>
        <w:rPr>
          <w:color w:val="000000"/>
          <w:sz w:val="28"/>
          <w:szCs w:val="28"/>
        </w:rPr>
        <w:t xml:space="preserve"> </w:t>
      </w:r>
      <w:r>
        <w:rPr>
          <w:sz w:val="28"/>
          <w:szCs w:val="28"/>
        </w:rPr>
        <w:t>19. § (9) bekezdésnek módosítását az indokolja, hogy egyrészről a Gazdasági és Tulajdonosi Bizottság által megfogalmazott rendeletmódosító javaslatok helytelenül kerültek beépítésre a Vagyonrendeletbe, másrészről az önkormányzati intézmények részéről érkeztek jelzések, hogy jogbizonytalanságot okoz a rendelet szövege, mivel nem egyértelmű, hogy határozatlan idejű szerződések esetén mely szerv a döntésre</w:t>
      </w:r>
      <w:r>
        <w:rPr>
          <w:color w:val="000000"/>
          <w:sz w:val="28"/>
          <w:szCs w:val="28"/>
        </w:rPr>
        <w:t xml:space="preserve"> </w:t>
      </w:r>
      <w:r>
        <w:rPr>
          <w:sz w:val="28"/>
          <w:szCs w:val="28"/>
        </w:rPr>
        <w:t>jogosult.</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6. §-hoz:</w:t>
      </w:r>
    </w:p>
    <w:p>
      <w:pPr>
        <w:pStyle w:val="Normal"/>
        <w:jc w:val="center"/>
        <w:rPr>
          <w:b/>
          <w:b/>
          <w:sz w:val="28"/>
          <w:szCs w:val="28"/>
        </w:rPr>
      </w:pPr>
      <w:r>
        <w:rPr>
          <w:b/>
          <w:sz w:val="28"/>
          <w:szCs w:val="28"/>
        </w:rPr>
      </w:r>
    </w:p>
    <w:p>
      <w:pPr>
        <w:pStyle w:val="Normal"/>
        <w:jc w:val="both"/>
        <w:rPr>
          <w:sz w:val="28"/>
          <w:szCs w:val="28"/>
        </w:rPr>
      </w:pPr>
      <w:r>
        <w:rPr>
          <w:sz w:val="28"/>
          <w:szCs w:val="28"/>
        </w:rPr>
        <w:t>A 22. § (7) bekezdését egy új h) ponttal egészíti ki.</w:t>
      </w:r>
    </w:p>
    <w:p>
      <w:pPr>
        <w:pStyle w:val="Normal"/>
        <w:jc w:val="both"/>
        <w:rPr>
          <w:sz w:val="28"/>
          <w:szCs w:val="28"/>
        </w:rPr>
      </w:pPr>
      <w:r>
        <w:rPr>
          <w:sz w:val="28"/>
          <w:szCs w:val="28"/>
        </w:rPr>
      </w:r>
    </w:p>
    <w:p>
      <w:pPr>
        <w:pStyle w:val="Normal"/>
        <w:jc w:val="center"/>
        <w:rPr>
          <w:b/>
          <w:b/>
          <w:sz w:val="28"/>
          <w:szCs w:val="28"/>
        </w:rPr>
      </w:pPr>
      <w:r>
        <w:rPr>
          <w:b/>
          <w:sz w:val="28"/>
          <w:szCs w:val="28"/>
        </w:rPr>
        <w:t>7. §-hoz:</w:t>
      </w:r>
    </w:p>
    <w:p>
      <w:pPr>
        <w:pStyle w:val="Normal"/>
        <w:jc w:val="center"/>
        <w:rPr>
          <w:b/>
          <w:b/>
          <w:sz w:val="28"/>
          <w:szCs w:val="28"/>
        </w:rPr>
      </w:pPr>
      <w:r>
        <w:rPr>
          <w:b/>
          <w:sz w:val="28"/>
          <w:szCs w:val="28"/>
        </w:rPr>
      </w:r>
    </w:p>
    <w:p>
      <w:pPr>
        <w:pStyle w:val="Normal"/>
        <w:jc w:val="both"/>
        <w:rPr>
          <w:sz w:val="28"/>
          <w:szCs w:val="28"/>
        </w:rPr>
      </w:pPr>
      <w:r>
        <w:rPr>
          <w:sz w:val="28"/>
          <w:szCs w:val="28"/>
        </w:rPr>
        <w:t>Az önkormányzati intézmények megkereséssel fordultak az Önkormányzathoz, hogy 19. § (9) bekezdésének alkalmazása esetén az összeszámításkor a rendelet hatálybalépését megelőzően visszamenőleg hány év távlatában kell az azonos szervvel megkötött szerződések időtartamát összeszám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8. §-hoz:</w:t>
      </w:r>
    </w:p>
    <w:p>
      <w:pPr>
        <w:pStyle w:val="Normal"/>
        <w:rPr>
          <w:b/>
          <w:b/>
          <w:sz w:val="28"/>
          <w:szCs w:val="28"/>
        </w:rPr>
      </w:pPr>
      <w:r>
        <w:rPr>
          <w:b/>
          <w:sz w:val="28"/>
          <w:szCs w:val="28"/>
        </w:rPr>
      </w:r>
    </w:p>
    <w:p>
      <w:pPr>
        <w:pStyle w:val="Normal"/>
        <w:jc w:val="both"/>
        <w:rPr>
          <w:sz w:val="28"/>
          <w:szCs w:val="28"/>
        </w:rPr>
      </w:pPr>
      <w:r>
        <w:rPr>
          <w:sz w:val="28"/>
          <w:szCs w:val="28"/>
        </w:rPr>
        <w:t>A forgalomképtelen vagyontárgyak minősítését forgalomképes vagyontárgyakra változtatja.</w:t>
      </w:r>
    </w:p>
    <w:p>
      <w:pPr>
        <w:pStyle w:val="Normal"/>
        <w:jc w:val="center"/>
        <w:rPr>
          <w:b/>
          <w:b/>
          <w:sz w:val="28"/>
          <w:szCs w:val="28"/>
        </w:rPr>
      </w:pPr>
      <w:r>
        <w:rPr>
          <w:b/>
          <w:sz w:val="28"/>
          <w:szCs w:val="28"/>
        </w:rPr>
      </w:r>
    </w:p>
    <w:p>
      <w:pPr>
        <w:pStyle w:val="Normal"/>
        <w:jc w:val="center"/>
        <w:rPr>
          <w:b/>
          <w:b/>
          <w:sz w:val="28"/>
          <w:szCs w:val="28"/>
        </w:rPr>
      </w:pPr>
      <w:r>
        <w:rPr>
          <w:b/>
          <w:sz w:val="28"/>
          <w:szCs w:val="28"/>
        </w:rPr>
        <w:t>9. §-hoz:</w:t>
      </w:r>
    </w:p>
    <w:p>
      <w:pPr>
        <w:pStyle w:val="Normal"/>
        <w:jc w:val="center"/>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z Önkormányzat vagyonának értékesítése, hasznosítása során alkalmazandó versenyeztetési szabályokról szóló 35/2004. (IX. 30.) rendelet módosítására</w:t>
      </w:r>
    </w:p>
    <w:p>
      <w:pPr>
        <w:pStyle w:val="Normal"/>
        <w:ind w:left="4686" w:hanging="1562"/>
        <w:jc w:val="both"/>
        <w:rPr>
          <w:b/>
          <w:b/>
          <w:i/>
          <w:i/>
          <w:sz w:val="28"/>
          <w:szCs w:val="28"/>
        </w:rPr>
      </w:pPr>
      <w:hyperlink r:id="rId6">
        <w:r>
          <w:rPr>
            <w:rStyle w:val="InternetLink"/>
            <w:b/>
            <w:i/>
            <w:sz w:val="28"/>
            <w:szCs w:val="28"/>
          </w:rPr>
          <w:t xml:space="preserve">21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Ilyen sincsen. Rendeletalkotás következik. Az előterjesztés 1. oldalán található rendeleti szöveget nem olvasom fel. Aki ezzel egyetért, kérem igennel ezt jelezze. Szavazzunk! Minősített szótöbbséges döntés. Köszönöm szépen. A Képviselő-testület </w:t>
      </w:r>
      <w:r>
        <w:fldChar w:fldCharType="begin"/>
      </w:r>
      <w:r>
        <w:rPr>
          <w:rStyle w:val="InternetLink"/>
          <w:sz w:val="28"/>
        </w:rPr>
        <w:instrText xml:space="preserve"> HYPERLINK "../in/szjkv.rtf" \l "r36"</w:instrText>
      </w:r>
      <w:r>
        <w:rPr>
          <w:rStyle w:val="InternetLink"/>
          <w:sz w:val="28"/>
        </w:rPr>
        <w:fldChar w:fldCharType="separate"/>
      </w:r>
      <w:r>
        <w:rPr>
          <w:rStyle w:val="InternetLink"/>
          <w:sz w:val="28"/>
        </w:rPr>
        <w:t>22 igen, 0 nem, 1 tartózkodás</w:t>
      </w:r>
      <w:r>
        <w:rPr>
          <w:rStyle w:val="InternetLink"/>
          <w:sz w:val="28"/>
        </w:rPr>
        <w:fldChar w:fldCharType="end"/>
      </w:r>
      <w:r>
        <w:rPr>
          <w:sz w:val="28"/>
        </w:rPr>
        <w:t xml:space="preserve"> mellett elfogadta.</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6/2009.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 xml:space="preserve">az Önkormányzat vagyonának értékesítése, hasznosítása során alkalmazandó versenyezetési szabályokról szóló 35/2004. (IX. 30.) rendelet módosításáról. </w:t>
      </w:r>
    </w:p>
    <w:p>
      <w:pPr>
        <w:pStyle w:val="Normal"/>
        <w:jc w:val="both"/>
        <w:rPr>
          <w:sz w:val="28"/>
          <w:szCs w:val="28"/>
        </w:rPr>
      </w:pPr>
      <w:r>
        <w:rPr>
          <w:sz w:val="28"/>
          <w:szCs w:val="28"/>
        </w:rPr>
      </w:r>
    </w:p>
    <w:p>
      <w:pPr>
        <w:pStyle w:val="Normal"/>
        <w:jc w:val="both"/>
        <w:rPr>
          <w:sz w:val="28"/>
        </w:rPr>
      </w:pPr>
      <w:r>
        <w:rPr>
          <w:sz w:val="28"/>
        </w:rPr>
      </w:r>
    </w:p>
    <w:p>
      <w:pPr>
        <w:pStyle w:val="Heading"/>
        <w:ind w:right="-74" w:hanging="0"/>
        <w:rPr>
          <w:sz w:val="32"/>
          <w:szCs w:val="32"/>
        </w:rPr>
      </w:pPr>
      <w:r>
        <w:rPr>
          <w:sz w:val="32"/>
          <w:szCs w:val="32"/>
        </w:rPr>
        <w:t xml:space="preserve">Budapest Főváros XVI. kerületi Önkormányzat </w:t>
      </w:r>
    </w:p>
    <w:p>
      <w:pPr>
        <w:pStyle w:val="Heading"/>
        <w:spacing w:before="240" w:after="240"/>
        <w:ind w:right="-74" w:hanging="0"/>
        <w:rPr/>
      </w:pPr>
      <w:r>
        <w:rPr>
          <w:sz w:val="28"/>
          <w:szCs w:val="28"/>
        </w:rPr>
        <w:t>36/2009. (…..) rendelete</w:t>
      </w:r>
    </w:p>
    <w:p>
      <w:pPr>
        <w:pStyle w:val="Heading"/>
        <w:ind w:right="-74" w:hanging="0"/>
        <w:rPr/>
      </w:pPr>
      <w:r>
        <w:rPr>
          <w:sz w:val="28"/>
          <w:szCs w:val="28"/>
        </w:rPr>
        <w:t>az Önkormányzat vagyonának értékesítése, hasznosítása során alkalmazandó versenyeztetési szabályokról szóló 35/2004. (IX. 30.) rendelet módosításáról</w:t>
      </w:r>
    </w:p>
    <w:p>
      <w:pPr>
        <w:pStyle w:val="Heading"/>
        <w:ind w:right="-74" w:hanging="0"/>
        <w:rPr>
          <w:sz w:val="28"/>
          <w:szCs w:val="28"/>
        </w:rPr>
      </w:pPr>
      <w:r>
        <w:rPr>
          <w:sz w:val="28"/>
          <w:szCs w:val="28"/>
        </w:rPr>
      </w:r>
    </w:p>
    <w:p>
      <w:pPr>
        <w:pStyle w:val="Heading"/>
        <w:ind w:right="-74" w:hanging="0"/>
        <w:rPr>
          <w:sz w:val="28"/>
          <w:szCs w:val="28"/>
        </w:rPr>
      </w:pPr>
      <w:r>
        <w:rPr>
          <w:sz w:val="28"/>
          <w:szCs w:val="28"/>
        </w:rPr>
      </w:r>
    </w:p>
    <w:p>
      <w:pPr>
        <w:pStyle w:val="Heading"/>
        <w:ind w:right="-74" w:hanging="0"/>
        <w:rPr>
          <w:sz w:val="28"/>
          <w:szCs w:val="28"/>
        </w:rPr>
      </w:pPr>
      <w:r>
        <w:rPr>
          <w:sz w:val="28"/>
          <w:szCs w:val="28"/>
        </w:rPr>
      </w:r>
    </w:p>
    <w:p>
      <w:pPr>
        <w:pStyle w:val="Normal"/>
        <w:jc w:val="both"/>
        <w:rPr/>
      </w:pPr>
      <w:r>
        <w:rPr>
          <w:sz w:val="28"/>
          <w:szCs w:val="28"/>
        </w:rPr>
        <w:t>Budapest Főváros XVI. kerületi Önkormányzat Képviselő-testülete a helyi önkormányzatokról szóló 1990. évi LXV. törvény 16. § (1) bekezdésében foglalt felhatalmazás alapján az alábbi rendeletet alkotja:</w:t>
      </w:r>
    </w:p>
    <w:p>
      <w:pPr>
        <w:pStyle w:val="Normal"/>
        <w:ind w:left="540" w:hanging="540"/>
        <w:jc w:val="both"/>
        <w:rPr>
          <w:b/>
          <w:b/>
          <w:sz w:val="28"/>
          <w:szCs w:val="28"/>
        </w:rPr>
      </w:pPr>
      <w:r>
        <w:rPr>
          <w:b/>
          <w:sz w:val="28"/>
          <w:szCs w:val="28"/>
        </w:rPr>
      </w:r>
    </w:p>
    <w:p>
      <w:pPr>
        <w:pStyle w:val="Normal"/>
        <w:ind w:left="540" w:hanging="540"/>
        <w:jc w:val="both"/>
        <w:rPr/>
      </w:pPr>
      <w:r>
        <w:rPr>
          <w:b/>
          <w:sz w:val="28"/>
          <w:szCs w:val="28"/>
        </w:rPr>
        <w:t>1. §</w:t>
      </w:r>
      <w:r>
        <w:rPr>
          <w:sz w:val="28"/>
          <w:szCs w:val="28"/>
        </w:rPr>
        <w:tab/>
        <w:t>Budapest Főváros XVI. kerületi Önkormányzat Képviselő-testületének az Önkormányzat vagyonának értékesítése, hasznosítása során alkalmazandó versenyeztetési szabályokról szóló 35/2004. (IX. 30.) rendeletének 5. § (1) bekezdése az alábbiak szerint módosul:</w:t>
      </w:r>
    </w:p>
    <w:p>
      <w:pPr>
        <w:pStyle w:val="Normal"/>
        <w:ind w:left="540" w:hanging="540"/>
        <w:jc w:val="both"/>
        <w:rPr>
          <w:sz w:val="28"/>
          <w:szCs w:val="28"/>
        </w:rPr>
      </w:pPr>
      <w:r>
        <w:rPr>
          <w:sz w:val="28"/>
          <w:szCs w:val="28"/>
        </w:rPr>
      </w:r>
    </w:p>
    <w:p>
      <w:pPr>
        <w:pStyle w:val="Bekezds"/>
        <w:tabs>
          <w:tab w:val="clear" w:pos="708"/>
          <w:tab w:val="left" w:pos="567" w:leader="none"/>
        </w:tabs>
        <w:spacing w:before="120" w:after="120"/>
        <w:ind w:left="720" w:hanging="720"/>
        <w:rPr/>
      </w:pPr>
      <w:r>
        <w:rPr>
          <w:sz w:val="28"/>
          <w:szCs w:val="28"/>
        </w:rPr>
        <w:tab/>
        <w:t>„(1) A versenyeztetés kiírója a Vagyonrendelet 18. §-a szerinti</w:t>
      </w:r>
      <w:r>
        <w:rPr>
          <w:color w:val="000000"/>
          <w:spacing w:val="5"/>
          <w:sz w:val="28"/>
          <w:szCs w:val="28"/>
        </w:rPr>
        <w:t xml:space="preserve"> tulajdonosi</w:t>
      </w:r>
      <w:r>
        <w:rPr>
          <w:sz w:val="28"/>
          <w:szCs w:val="28"/>
        </w:rPr>
        <w:t xml:space="preserve"> </w:t>
      </w:r>
      <w:r>
        <w:rPr>
          <w:color w:val="000000"/>
          <w:spacing w:val="1"/>
          <w:sz w:val="28"/>
          <w:szCs w:val="28"/>
        </w:rPr>
        <w:t>jogok gyakorlója (továbbiakban: kiíró).</w:t>
      </w:r>
      <w:r>
        <w:rPr>
          <w:sz w:val="28"/>
          <w:szCs w:val="28"/>
        </w:rPr>
        <w:t>”</w:t>
      </w:r>
    </w:p>
    <w:p>
      <w:pPr>
        <w:pStyle w:val="Szvegtrzsbehzssal2"/>
        <w:spacing w:lineRule="auto" w:line="240"/>
        <w:ind w:left="720" w:hanging="152"/>
        <w:jc w:val="both"/>
        <w:rPr>
          <w:sz w:val="28"/>
          <w:szCs w:val="28"/>
        </w:rPr>
      </w:pPr>
      <w:r>
        <w:rPr>
          <w:sz w:val="28"/>
          <w:szCs w:val="28"/>
        </w:rPr>
      </w:r>
    </w:p>
    <w:p>
      <w:pPr>
        <w:pStyle w:val="Normal"/>
        <w:ind w:left="540" w:hanging="540"/>
        <w:jc w:val="both"/>
        <w:rPr/>
      </w:pPr>
      <w:r>
        <w:rPr>
          <w:b/>
          <w:sz w:val="28"/>
          <w:szCs w:val="28"/>
        </w:rPr>
        <w:t>2. §</w:t>
      </w:r>
      <w:r>
        <w:rPr>
          <w:sz w:val="28"/>
          <w:szCs w:val="28"/>
        </w:rPr>
        <w:tab/>
        <w:t>E rendelet 2009. október 5-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4" w:type="dxa"/>
            <w:tcBorders/>
          </w:tcPr>
          <w:p>
            <w:pPr>
              <w:pStyle w:val="Normal"/>
              <w:jc w:val="center"/>
              <w:rPr>
                <w:b/>
                <w:b/>
                <w:sz w:val="28"/>
                <w:szCs w:val="28"/>
              </w:rPr>
            </w:pPr>
            <w:r>
              <w:rPr>
                <w:b/>
                <w:sz w:val="28"/>
                <w:szCs w:val="28"/>
              </w:rPr>
              <w:t>Kovács Péter</w:t>
            </w:r>
          </w:p>
          <w:p>
            <w:pPr>
              <w:pStyle w:val="Normal"/>
              <w:jc w:val="center"/>
              <w:rPr/>
            </w:pPr>
            <w:r>
              <w:rPr>
                <w:i/>
                <w:sz w:val="28"/>
                <w:szCs w:val="28"/>
              </w:rPr>
              <w:t>polgármester</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BodyTextIndent2"/>
        <w:ind w:left="0" w:hanging="0"/>
        <w:rPr/>
      </w:pPr>
      <w:r>
        <w:rPr>
          <w:rFonts w:cs="Times New Roman" w:ascii="Times New Roman" w:hAnsi="Times New Roman"/>
          <w:sz w:val="28"/>
          <w:szCs w:val="28"/>
        </w:rPr>
        <w:t>A rendelet módosításával Budapest Főváros XVI. kerület Önkormányzatának az Önkormányzat vagyonáról és a vagyontárgyak feletti tulajdonosi jogok gyakorlásról szóló 24/2009. (VI. 25.) rendeletében (továbbiakban: Vagyonrendelet) szabályozásra került hatáskörök kerültek átvezetésre.</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A Vagyonrendeletben szabályozott hatáskörök kerületek átvezetésre.</w:t>
      </w:r>
    </w:p>
    <w:p>
      <w:pPr>
        <w:pStyle w:val="Normal"/>
        <w:jc w:val="both"/>
        <w:rPr>
          <w:sz w:val="28"/>
          <w:szCs w:val="28"/>
        </w:rPr>
      </w:pPr>
      <w:r>
        <w:rPr>
          <w:sz w:val="28"/>
          <w:szCs w:val="28"/>
        </w:rPr>
      </w:r>
    </w:p>
    <w:p>
      <w:pPr>
        <w:pStyle w:val="Normal"/>
        <w:jc w:val="center"/>
        <w:rPr>
          <w:b/>
          <w:b/>
          <w:sz w:val="28"/>
          <w:szCs w:val="28"/>
        </w:rPr>
      </w:pPr>
      <w:r>
        <w:rPr>
          <w:b/>
          <w:sz w:val="28"/>
          <w:szCs w:val="28"/>
        </w:rPr>
        <w:t>2. §-hoz:</w:t>
      </w:r>
    </w:p>
    <w:p>
      <w:pPr>
        <w:pStyle w:val="Normal"/>
        <w:jc w:val="center"/>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Soron következik eredetileg 5.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tulajdonosi hozzájárulás megadására a Kertvárosi Sportlétesítményeket Üzemeltető Kft részére élményfürdő építéséhez</w:t>
      </w:r>
    </w:p>
    <w:p>
      <w:pPr>
        <w:pStyle w:val="Normal"/>
        <w:ind w:left="4686" w:hanging="1562"/>
        <w:jc w:val="both"/>
        <w:rPr>
          <w:b/>
          <w:b/>
          <w:i/>
          <w:i/>
          <w:sz w:val="28"/>
          <w:szCs w:val="28"/>
        </w:rPr>
      </w:pPr>
      <w:hyperlink r:id="rId7">
        <w:r>
          <w:rPr>
            <w:rStyle w:val="InternetLink"/>
            <w:b/>
            <w:i/>
            <w:sz w:val="28"/>
            <w:szCs w:val="28"/>
          </w:rPr>
          <w:t xml:space="preserve">221/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 Kertvárosi Sportlétesítményeket Üzemeltető Kft vezetése készített egy tervet az Erzsébet-ligeti uszodánál, a strandépületnél a strandrészre vonatkozóan egy élményfürdő medencére, amit benyújtott engedélyezésre. Tekintve, hogy a tulajdonos a XVI. Kerületi Önkormányzat, így tulajdonosi hozzájárulást kell kérnie, amit egyéb esetben a Polgármester aláírhatna, de tekintettel arra, hogy a kft üzemelteti a területet a Képviselő-testület hatásköre az engedélyhez a tulajdonosi jog megadása. Annyit szeretnék mondani, az előterjesztésben is írtuk, hogy az csak az építési engedélyre vonatkozna. Utána, hogy az élményfürdő valóban megvalósul-e, milyen finanszírozásból, milyen üzemeltetéssel, milyen tulajdonviszonyokkal, ezt majd egy későbbi előterjesztésben hoznánk a testület elé, amikor a kft kidolgozza ennek a részleteit. Erre előzetes számítások vannak, tervezet van, de nyilván itt több ponton pontosítást igényel, mihelyst tudják, hogy milyen hitelt kapnak, kapnak-e egyáltalán hitelt, ezt milyen feltétellel, megkapják-e az építési engedélyt. Nyilvánvaló, hogy az élményfürdőt úgy van értelme megépíteni, hogy az a nyári szezonra készüljön el. Ha ez nem tud addigra elkészülni, akkor értelemszerűen nem sok értelme van, hogy a következő évben ez megvalósuljon. Tehát akkor az egész építkezés, vagy élményfürdő tervezet a későbbiekben kerülne megvalósításra. Ennyit szeretnék egyelőre hozzáfű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Azt szeretném megkérdezni, hogy az előterjesztésben szereplő látványtervek, meg egyebek, ezek milyen módon készültek el, ki adott erre megbízást? Ez úgy rendben van? Mert itt gyakorlatilag úgy néz ki a dolog, hogy a kft intézkedik saját hatáskörben, és ide ez a javaslat csak úgy kerül, hogy nekünk kötelességünk szinte megszavazni, hogy ott élményfürdő és egyéb dolog van. Nem beszélve arról, hogy gyakorlatilag az uszodák működésével kapcsolatos anomáliákat lehetne sorolni. Most mondanék egy olyan ügyet, ami a HVG-ben jelent meg, hogy zsarolás történt az uszodában, de mondjuk a korábbi elszámolásokkal kapcsolatos ügyekre is szeretnék emlékeztetni, amikor képviselőtársam Képviselő-testületi rendszerességgel kérdezte a felügyelő bizottság elnökét arra vonatkozóan, hogy mikor kapunk adatokat a kft működéséről. Most igazából a kérdésem arra vonatkozik, hogy milyen folyamat volt az, aminek a végén idáig eljutottunk, hogy itt most milliókat kell újra adni a kft-nek akkor, amikor nem igazán látjuk, hogy ez egyáltalán megéri, vagy van ebben ráció. Van egy megfogalmazás, most hadd ne mondjam pontosan, hogy ez majd…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 majd gazdaságosabbá teszi ennek a kft-nek a működtetését. Mondjuk, ezt lehet állítani úgy ex has, de úgy is lehet állítani, hogy a kocsmában beszélget Józsi bácsi és Pista bácsi, hogy most akkor ettől gazdaságosabb lesz, vagy nem lesz gazdaságosabb, attól még nem kötelező elkölteni felelőtlenül millióka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ovábbi kérd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zért én is megkérdezném, hogy végül is hogy jutottunk el idáig, vagy milyen döntés alapján, kinek a döntései alapján jutottunk el, hogy élményfürdőt akarunk mi itt építeni? Hát itt már történt gyakorlatilag tervezés, az szerény véleményem szerint nem pusziból csinálta valaki, hanem ki kellett fizetni nyilvánvalóan. Ez lenne az egyik. A másik pedig az, hogy ha már élményfürdőt csinálunk, akkor nyilvánvaló, hogy valamilyen költségvonzatot, üzemeltetési költségeket számolni kellene. Ezt az előterjesztés úgy kezeli, hogy ha mi ezt most elfogadjuk, akkor majd annak idején. Mielőtt ténylegesen elkezdenénk, akkor fogunk, hogy úgy mondjam, ilyen számításokat, és részleteket kitisztázni. Hát szóval valahogy úgy érzem, hogy fordítva ülünk a lovon, mert előtte kellene ezeket, ha már van egy terv, akkor nyugodtan lehet költségeket hozzáfűzni, illetve mondani, és az üzemeltetést is, hiszen egy konkrét tervről van szó. Ugyan nem részlettervről, de ebből már azért meg lehet ítélni, hogy mennyibe kerül. A másik, most már a véleményemet elmondom, aztán nem szólok hozzá az észrevételeknél. Kinek építjük mi ezt az élményfürdőt? A XVI. kerület felső tízezrének? Egy élményfürdőben, ami itt van a közelünkben, az agglomerációban, igaz lényegesen gazdagabb és nagyobb, de 5.000,- Ft/személyenként 1 napra, egy családnak 20.000,- Ft. Most, hogy ha ez csak a harmada, akkor is igen tetemes, vagy a fele, akkor is igen tetemes költség, de ezt látni kellene. Igazából egy hétköznapi ember élményfürdőt, hát nekem az a véleményem nem nagyon fogja igénybe venni a mai körülmények között. Most akkor kérdés az, hogy kinek építjük ezt? Ha egy szűk rétegnek, akkor milyen bevételre számíthatunk? Én ezeket azért megvizsgálnám mindenféleképpen előtte, és csak utána döntenék és hoznám ide, illetve, ha hozzátok ide, akkor ezt is mellé kellett volna tenni. Ez a vélemény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ovábbi kérdés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tt az eljárási, illetve a pénzügyi háttérre vonatkozó kérdéseket nem ismétlem meg, engem is érdekelne, hogy, hogy jutottunk el idáig. Annál is inkább, mert itt találkozik az ember egy aláíró lappal, amit mindössze a megrendelő ügyvezetője nem írta alá, csak egy gépelt név van, a tervezők aláírták ezt az aláíró lapot. Rátonyi úr aláírását én hiányolom. Ez véletlen, vagy mi okozta ezt? A másik kérdésem pedig az, hogy ez már az Erzsébet-ligeti II. projekt? És akkor ha ez megvalósul, akkor a strand elmarad a későbbiekben? Ismereteim szerint az volt az elképzelés, hogy ott egy strandfürdő kész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ovábbi kérdések. Kovács Balázs képviselő úr nem kérdés, Büki Tamás úr nem kérdés, akkor az előterjesztőnek adok lehetőséget válaszadás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étségtelen, hogy ennek az előterjesztésnek a hiányossága, hogy nem részletezi ezeket a számításokat, de ezt mondtam, hogy annak fényében lehet igazából pontosan és egzaktan megtenni, hogy ha a részleteit ismerjük. Tehát nem egyszerű dolog ez, hogy a kft-nk az Önkormányzat területén hitelből egy élménymedencét akar létrehozni, tehát elég összetett és bonyolult, és valahogy el kellett kezdenünk. Természetesen végeztek előzetes számításokat a kft munkatársai. Én azért nem szerettem volna, hogy erről szóljon most a vita, mert nyilván majd erről szólnia kell, amikor pontos számokat tudunk mondani. Annyit hadd mondjak, hogy kb. 120 millió Ft-os ez a beruházás, annyira taksálják. Tehát igazából azért ez nem egy élményfürdő, és nem egy strand, inkább egy élményfürdőcske, egy medence, ami majd lehetővé teszi egyébként, hogy későbbiekben, ha erre igény van, nyilván lehessen bővíteni. Az, hogy erre milyen igény van, ez nyilván a jegyáraktól függ, amit majd a testület itt megtárgyal. Az előzetes kalkulációk alapján nem számolnak magasabb, vagy lényegesen magasabb jegyárakkal, mint a mostani uszodai belépők, illetve a családi jeggyel, akik nyilván ezt a strandot igazából használnák. Tehát ez elsősorban a gyerekes családoknak és  a nyugdíjasoknak jelentene strandolási lehetőséget. Ez egy elég kedvező árat jelentene. Én azt tudom mondani, Kaszás úrral teljesen egyetértve, hogy horribilis árakért lehet élménymedencékbe, vagy élményfürdőkbe járni, ezzel együtt tele vannak azok az élményfürdők, mind a mogyoródi, mind az Aqua park, legalább is, amikor én egyszer kíváncsiságból a családdal arra jártam. Ezt mindenféleképpen ide fogjuk hozni. A kft számításai alapján a hiteltörlesztést tudják fedezni, illetve az üzemetetés költségeit a strand bevételeiből, vagy az élményfürdő bevételeiből. Ez lenne az alapvető dolog. Nyilván itt függ attól is, hogy mire kapnak pontosan építési engedélyt. Itt a vízfelület nagysága befolyásolja alapvetően az üzemeltetésnek a költségeit, de valószínűleg, hiszen ez a cég, aki tervezte, nem egy ilyet tervezett már, hanem több tucatot. Erre megkapjuk az építési engedélyeket. Egyébként körbejárták a kft vezetői a környékbeli uszodákat, a XVIII. kerületben, XVII. kerületben, mind, mind van egy hasonló méretű kültéri medence az uszodáknál, és az ottani vezetőktől kapott információk szerint teltházzal, ez a 2-300 fő, ami teltházat jelent, folyamatosan megvan ebben az intézményekben, nyilván a jó idő függvényében. Ezt tudnám mondani az előzményekről. A kft adta be, terveztette meg a medencét és Ő adta be az építési engedélyi kérelmet, ennek kb. úgy tudom, hogy 3 milliós volt a költsége, ami ezt az építési engedélyezési tervet jelentette. Ez úgy gondolom, hogy általános, ennyiért tervezik, egyébként megversenyeztették a tervezést az ismereteim szerint. Ezt Ők nyújtották be. Itt a célja az lenne, hogy a kft legyen az építtető, hogy az ÁFÁ-t vissza tudja igényelni ennél a beruházásnál, ami 25-30 millió Ft-ot jelent. Ennyit tudnék mondani. És mondom, készültek erre előzetes számít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zzászólások. Elsőként Büki Tamás frakcióvezetőkén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essék macskakörömmel kitenni azt, hogy megint, szóval egyszerűen képtelenség az, hogy előterjesztenek ilyen dolgokat. A Raymund még most jól el is szólta magát, amikor közölte, hogy az építési engedélykérelmet mivel adták be, tehát múlt időben, azt már beadták, nagyon szép. Most kapják rá úgymond az engedélyt, ha ugyan megkapják, hogy beadják, de benn van az már, ott a helye. Kérem tisztelettel, ez az egész egy képtelenség így. Először is, az hogy az előterjesztő megint itt habakol valamit, már elnézést, hogy ezt a kifejezést használom, hogy Ők megtervezték ennek a gazdasági vonzatait, és majd gyönyörű szép lesz, egy büdös sor nincs az egészről leírva. Felvesznek az Isten tudja mennyi hitelt egy tisztán önkormányzati tulajdonú kft, de hát ugye ilyen medence dolgokra az nem 2 millió Ft lesz, hanem annál azért egy picikét több. Ezen közben tudjuk, hogy az egyik legnagyobb magyarországi élményfürdő itt van Mogyoródon, és ehhez képest építenek itt valami mit tudom én milyen kacsa medence brűgölő marhaságot, egy darab csúszdával. Mit tudom én kinek, és minek? Mert ide élményfürdőbe, jobb, ha tőlem tudják, nem nagyon mennek egyébként ma már autó nélkül, de ha mennek is, akkor a HÉV gond nélkül elvisz mindenkit Mogyoródra, nincs olyan marha messze, hogy Mátyásföldön száll le, vagy Mogyoródon a között már időben sem, meg pénzben sincs olyan borzasztó különbség. Na de a másik kérem szépen. Hogy tessenek megnézni, magyarán, gazdasági számítás nincs, a képviselő-testület elé semmi nincs lerakva. Azt kérem szépen tessék már megnézni a gazdasági törvényekben, hogy az egy személyi tulajdonú kft-kre milyen felelősségi szabályok vonatkoznak, mennyiben mások azok, mint a többes kft-éké. Tehát magyarán, hogy ha a hitel becsődöl, akkor kinek kell majd itt helyt állni, és hogy mi is volt eddig elé az ilyen önkormányzati tulajdonú cégek csődjeinél, hogy úgy mondjam az önkormányzatoknak a mögöttes felelőssége, és hogy jártak ezzel az önkormányzatok. Tehát egy sor gazdasági számítás, kötelezettségvállalás, valami alapján, de mondom, számítás? A mogyoródi élményfürdő mellett ilyen, hogy úgy mondjam, ilyen élményputrit nyitni, ez enyhén szólva nem kecsegtet semmiféle sikerrel. Mert hogy ha kialakítja az árát 1.000,- Ft-ra, ez persze lehetséges, csak akkor meg soha az életben nem térül meg, mert ez is egy 100 milliós nagyságrendű a beruházás, ha ugyan nem több. 120, mindegy. Már csak azért is, mert hányan férnek egyszerre bele, nagyon könnyű kiszámítani, még se lehet úgy rakni be Őket, mint a heringek, ha nagyon magas belépti díjat kérünk, akkor azért nem jönnek be, mert mennek Mogyoródra, de ha meg alacsonyt, akkor meg sose térül meg, az üzemeltetést se fedezi. Teljesen hülyeség az egész. De a legszebb az, amit a határozati javaslat tartalmaz. Szépen, figyelmesen és alaposan olvassák végig, figyelmesen és alaposan. Nevezetesen, azt mondja, hogy hozzájárulunk ahhoz, hogy a Kertvárosi Uszoda Kft tervdokumentáció alapján a kft építési engedély kiadását kérje a saját nevére azzal, hogy a kiadott építési engedély a Kertvárosi Kft-t építésre nem jogosítja, valamint a testület a kivitelezés megkezdése előtt dönteni kíván a felépítmény jogi sorsáról, a pénzügyi finanszírozáshoz és a működéshez szükséges üzleti tervről. Ó hát ez gyönyörű. Először is, én kíváncsi vagyok, hogy létezik-e olyan, hogy építésre nem jogosító építési engedély. Én ezt valahogy eddig elé nem nagyon hallottam, hogy ilyen létezne (Valaki mond valamit.)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 xml:space="preserve">Szóljon bele a Zsinka úr, sok okosat tud mondani, az nem baj, ha Ő beleszól. Én ilyet nem nagyon hallottam, hogy építésre nem jogosító építési engedély. A másik viszont. Ha felépítmény jogi sorsáról már itt döntögetni akarunk, akkor itt igen érdekes tulajdonviszonyokat lehet létrehozni. Mert a kft ugyan önkormányzati tulajdonú, de hogy ha a teleknek a tulajdonát arra való hivatkozással, hogy megosztjuk, tehát hogy hitelt vesznek fel, megosztjuk és mondjuk a kft-é lesz a felépítmény, akkor már pillanatok alatt ki lehet rizsázni azt is, hogy nagyságrendekkel nagyobb a felépítmény értéke, mint az alatta lévő teleké és ilyenkor lehet perelni, hogy legyen az is a kft-é gond nélkül. Az pedig, hogy most az önkormányzati tulajdonú a kft 100%-ban, ez nem jelent kérem tisztelettel semmit. Kovács Péter úr még frakcióvezető volt annak idején, amikor egy dicsőséges hajnali 2 órakor ugyanebben a teremben az addig más arány, fele önkormányzati tulajdonú TV16 Kft-ből egy tollvonással 10%-os tulajdont csináltak. Úgy hogy nagy tapasztalata van a volt frakcióvezető, most Polgármester úrnak ebben. Kérem szépen, ez az egész egy megvalósíthatatlan, üzleti terv híján lévő, megtérülést még csak a világért sem ígérő olyan projekt, aminek nem más a célja, mint hogy a mátyásföldi uszoda az egész telekkel így-úgy-amúgy, valahogy szépen átkerüljön ehhez a kft-hez és aztán esetleg majd a kft is átkerüljön szépen valaho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Megpróbálok nem a múltba révedni, mint Büki Tamás képviselőtársam tette, úgy látszik, hogy szép emlékei, amikor még SZDSZ-es képviselőként ült ebben a teremben, azok visszahúzzák a régmúltba. Én a jelennel szeretnék foglalkozni. Az uszoda építése során engedtessék meg, mint volt uszodaépítési tanácsnok, nem ismeretlen az előző ciklusban itt lévő képviselők előtt. Az Erzsébet-ligeti uszodának a tervezése során a tervpályáztatás feltételeként írtuk elő az uszodán a külső medencével történő bővítési lehetőségét. Az uszoda működése során felmerült az, és maga a terület is úgy lett kiszabályozva, hogy ott további bővítés, ha az Önkormányzatnak a mondjuk úgy anyagi, egyéb lehetőségei rendelkezésre állnak, akkor ezt megtegye. Ez amúgy feltétel volt a tervpályázatnál is, hogy csak ilyen terveket lehet benyújtani. Tehát az, aki most itt hirtelen meglepődik és mondjuk az előző ciklusban képviselő volt, hogy mi az, hogy külső medence épül, kérném, hogy legyen szíves kicsit jobban olvassa el a jövőben a mindenkori előterjesztéseket. A tanuszoda működése során, itt tanuszodáról beszélünk, a tanuszoda a nyári időszakban, amikor eleve az iskolásoknak a forgalma, kihasználtságot, jelentősen csökkenti, mert általában elmennek nyaralni és egy zárt térben lévő uszoda az az eddigi tapasztalatok szerint nem igazán vonzó a nyári időszakban a látogatók számára. Erre volt az első évben próbálkozás az uszodának, aki egy saját kft-t, tehát Ők azért az ügyvezetőnek operatív jellegű ügyekben bizonyos értékhatárok között van saját döntési kompetenciája, a pályázatból nyert pénzt, és megcsinálta a strandot, röplabdapályát, illetve testület elé bejött, hogy szeretne füvesítést csinálni, hogy valami pluszt rakjon hozzá a nyári működéshez. Ha valaki végig olvasta a tavalyi üzleti tervről készült beszámolót, akkor láthatta, hogy ez a próbálkozás, ez a jegyár bevételbe pozitív visszhangra talált az uszodába járó emberek körében. Aki meg arra járt nyaranta, az láthatta, én nem gondoltam volna, én szkeptikus voltam, ezt is tegyük hozzá, hogy ott emberek kint fognak ülni az Erzsébet-ligetben napozni a napernyők alatt a füvön, de az emberek kint ülnek és nagyon jól érzik magukat, köszönik szépen és megveszik a jegyet. Ami felmerült a további bővítés lehetőségénél, hogy ne sima medence legyen, mert a látogatói visszajelzésekből adódóan nem erre van igény, hanem arra van igény az idősek részéről, hogy ilyen, ……. Egybe elmondom, és akkor nem szólok hozzá még egyszer. Arra van igény, hogy egy ilyen élményszerű külső medencékre, a csúszda a gyerekeknek, ott van a nagymama elmegy a gyerekkel, ahol jól tudják érezni magukat, és egy családi hétvégét el lehet tölteni. Mindenki megtalálja a számításait, és mondjuk nem 4-5-6 ezer forinttal, amennyiért az ilyen vízi élményparkokba be lehet menni. A kft én úgy tudom, hogy készített erre egy számítást, és úgy néz ki, hogy ez piaci alapon meg lehet oldani, nem kell közpénzből dotálni az egész történetet. Ennek a folyamatnak, mivel, bocsánat, van egy előterjesztő, ez arról szól, hogy szerezzünk építési engedélyt belátható időn belül egy ilyen jellegű gondolatra, aztán meglátjuk, hogy mi lesz. Hogy ha Ők hitelből akarják ezt megcsinálni, a Raymund ezt pont elég komplex a történet. Tehát a hitelnek a pontos konstrukcióit azt előzetesen fel kell mérni, a bankok nehezen adnak olyan információt, ami nem velük lesz, ráadásul ezt a szolgáltatást közbeszereztetni kell majd. Meg kell nézni a mostani forgalmat, egyebeket. Elég komplex a történet. Én úgy tudom, az uszodánál ezen dolgoznak, de mivel az építési engedélynek az átfutási ideje, habár nem a mi önkormányzatunk csinálja, hanem más, mert érdekeltek vagyunk, máshol sem 30 nap, meg nem is 60 nap, ezért indult el ez a folyamat. Mellette bejön ez a folyamat. A Tisztelt Képviselő-testület, mint a kft tulajdonosa úgy dönt a következő üzleti évben, mert akkor fog ez bejönni, az üzleti tervben szereplő számoknál, hogy támogatja ezt az elképzelést, akkor meg fog valósulni, hogy ha úgy dönt, hogy nem támogatja, mert nem látja gazdaságosnak, vagy reálisnak ezt az elképzelést, akkor az üzleti terv keretében nem fogja ezt támogatni. De én azt gondolom, hogy azért bárkit számon kérni, mert próbál lehetőséget találni, hogy az Önkormányzat cégének a folyamatos árbevételeit garantálja, és mondjuk az önkormányzati dotációt csökkentse, azt én nem igazán tudom megér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gondolom személyes megtámadtatás, 1 perc.</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Az jó, hogy 1 perc, mert hogy nem tudom miért beszélhetett a Kovács Balázs 5 percet, de hát nyilván neki szabad. Neki nyilván szabad. Polgármester úr szó nélkül tűrte, egy szót nem szólt, holott nem bizottsági elnökként nyomott gombot, de hát ugye az SZMSZ az, mint tudjuk relatív, mert van, akire érvényes, és van, akire nem. Kovács Balázs pedig, aki akkor zsenge kora óta még nem lehetett képviselő, és biztos ifjúi bohóságában nem emlékszik pontosan, bár szomorú, hogy ha valakinek 18 éves korára sem működik, vagy 38 éves koráig a memóriája rendesen. Az a helyzet, hogy a FIDESZ úgy látszik most ezt találta ki, hogy engem minden áron SZDSZ-esnek akar nevezni. Elismétlem. 1989-től ’93. elejéig valóban az voltam, de abban az időben az SZDSZ – FIDESZ közös jelöltjeként választottak meg, és a Kovács Balázs urat, aki nem lehetett jelen, mondom zsenge kora miatt, felvilágosítom arról is, hogy abban az időben még közös frakció üléseket is tartottunk gázosabb ügyekben. Illetőleg az a része az SZDSZ-nek, amelyik utána tulajdonképpen hát erősen eltávozott az SZDSZ-ből, és mint tudjuk, azóta a Szakács Gábor úr már a MIÉP-et erősíti, Treer úrral mi pedig természetesen civillé váltunk már 1993-ban. Tehát amikor ezt tetszettek csinálni a TV16-tal, akkor már civilek voltunk. Nem utolsó sorban az adóbotrány nevű, szintén emlékezetes teljesítményük mia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urat tájékoztatnám, hogy ugyanazt tettem az Ön felszólalásával, mint Kovács Balázs képviselő úr felszólalásával. Ha figyelte Kovács Balázs képviselő úr felszólalását, 3 perc után kezdtem ütögetni a mikrofont, és erre Ő reagált is, hogy úgy, ahogy korábban Büki úr testületi üléseken egyben mondja el a két felszólalását 5 percben, erre kért lehetőséget Kovács Balázs képviselő úr, és kapott is erre lehetőséget. Ha ez Ön szerint nem az SZMSZ-nek megfelelő, akkor az Ön által kért, és kapott korábbi testületi üléseken, meg szerintem még a main is lesz ilyen felszólalása sem volt, akkor az SZMSZ-nek megfelel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 felszólalások egy része arról tanúskodik, hogy nem olvasták el elég figyelmesen az előterjesztést, mert teljesen tisztázta azt, amit Kovács Balázs úr most elmondott. Tehát tulajdonképpen egy nagyon előzetes fázisban vagyunk és időnyerés a célunk azért, hogy a jövő év nyarára ez a kft már eredményesebben működhessen, a nyári kínálatot tudja növelni, és az uszoda nyári látogatottsága jobb legyen, mint amennyi talán idáig volt. Csak ahhoz adunk tulajdonosi hozzájárulást, hogy benyújtsanak egy építési engedélytervet, egy engedélyterv nem kötelez senkit sem építésre, tehát ebből kötelesség nem származik. Ellenben arról megfeledkeztek azt hiszem többen, hogy a kft tulajdonosai mi vagyunk, és mint a Balázs elmondta, meg vannak az eszközeink, hogy befolyásoljuk a kft működését, hitelfelvételt és így tovább. Tehát ebben olyan hatalmas kockázatot nem látok, csak viszont egy olyan időnyerést, ami egyébként anyagilag majd adott esetben nagyon jól fog jönni, mert egy egész szezonnal hamarébb kezd működni ez a bizonyos uszodarész. Az, hogy nem teljes körű, meg nem óriási élményfürdő, hát ehhez csak annyit lehet mondani, hogy annyival mindenképpen többet nyújt, mint egy darab gyepes felület. Idáig is voltak nyáron uszodalátogatók, és miután az emberek legnagyobb része sajnos még mindig nem tud úszni, pancsolni szeretnének, akkor legalább van kint hol mit csinálni. Ennyit akartam csak hozzáfű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Nekem több bajom is van ezzel a dologgal természetesen. Az első az, hogy megint hivatkoznak az előterjesztésben valamire, amit nem látok és nem adnak ide. Miért higgyem el? Tényleg én is most már itt tartok. Azt írják, hogy a Kertvárosi Kft előzetesen készített gazdasági számításokat az élményfürdő üzemeltetési költségeire és várható bevételének alakulására. Ez hol van? Kérdem én. Az előzetes számítások alapján a bevétel fedezni fogja az üzemeltetés költségeit, és fedezetet nyújt a hiteltörlesztésre. Ezt majd elhiszem, ha látom az előterjesztést. Utána azt mondja, hogy természetesen a végleges és korrekt számításokat a hitelkonstrukciók ismeretében lehet majd megtenni. Tehát kissé több ismeretlenes az egyenlet. Nem tudjuk még azt sem, hogy milyen hitelt, hogyan fogunk felvenni. Megsaccoljuk kb. azt, hogy milyen látogatottsága lehet, vagy legalább is remélem, hogy valami ilyesmi az, amin a kft gondolkodott, de ha egy ilyen elkészült, akkor azt kérdezem, miért nem lehet ide tenni elénk, hogy ebből valamilyen információt leszűrjünk, és azt mondhassam, hogy szerintem sok, amit számoltak, kevés, amit számoltak. Szerintem a hitelkonstrukció drága, nem jó, lehetne ennél jobbat is találni. Nem látjuk át az egészet, pontosan ugyanaz a fejetlenség van, ahogy ez a már szokásos itt nálunk az ilyen, mondjam így, beruházások indításánál. Csak szeretném mindenkinek az emlékezetébe idézni, hogy van egy tusnádfürdői ingatlanunk. A mai napig nem tudjuk, hogy vajon ki üzemelteti, mi a fene történt vele? Lassan most már egy háromnegyed éve, fél éve elkészült, de még nincsen üzemeltetői szerződésünk, és amikor előre szóltunk és jeleztük, hogy mielőtt nekiesünk, járjuk körbe ezt a témát, hogy egy XVI. kerületi Önkormányzat hogy is fog üzemeltetni egy Romániában megépült hotelt, motelt, elnézést, Erdélyben, bár Románia része most sajnos. (Valaki mond valamit.) Lehet ilyenekkel beleszólni, és elterelni a lényegről a figyelmet. Megint úgy esünk neki egy beruházásnak, amiről fogalmunk nincsen. Ugyancsak idézném, hogy az MLTC-t is megépíthettük, ott a lelátó, az öltöző, a mai napig nem tudom, hogy ott ki, milyen bérleti díjakat hova szed, és kinek fizeti. De ebbe a sorba be lehet illeszteni az Ikarus öltözőt, amit megint elkezdtünk építeni, és megint csak nincsen semmiféle elképzelésünk arról, hogy ki fogja üzemeltetni, mennyi pénzt költünk majd rá akkor, amikor elindul, az egyesület, vagy mi üzemeltetjük. Sorozatosan olyan dolgokba vágunk bele fejetlenül, ami egyszerűen egy normális gazdasági életben nonszensz. Odaállni egy tulajdonos elé azzal, hogy nekem van egy kvázi ötletem, de nem tenni mellé semmilyen gazdaságossági számítást, ez egyszerűen röhej. Egyébként azt is elfelejti mindenki megemlíteni ezzel az uszodákkal kapcsolatban, hogy 2008-ban ebben az uszodaprojektben 100 millió Ft-ot tett az Önkormányzat, mert nem volt gazdaságosan üzemeltethető. Arról is elfelejtkezünk, vagy 2009-ben 80 millió Ft-ot tömtünk bele, mert megint csak nem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nak lejárt az ideje. Kívánja-e összevonni a két hozzászólás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Kívánom összevonni akkor. 2009-ben 80 milliót tettünk ebbe a dologba, és ha az emlékezeteim nem csalnak, mielőtt még nem voltak uszodáink, kb. 40 millió Ft-ért tanítottuk úszatni a gyerekeinket, az egész kerület gyerekeit. Azért van itt egy kis gond a gazdálkodással, de az igazi bajom ezzel az egésszel az, hogy azért nem értek vele maximálisan egyet, mert nemrégiben néhány óvodában, iskolában megfordultam és egyszerűen megdöbbentett az, hogy az óvodáink, iskoláink állapota milyen. Én addig semmilyen ilyen presztízsberuházást nem vagyok hajlandó megszavazni, amíg nem minden iskolánk tüchtig, a mai kornak megfelelő. Nem minden óvodánk a mai kornak megfelelő, van elég bölcsődei, óvodai helyünk, ahol a kerületi gyerekeket el tudjuk helyezni. Az előbb beszéltünk a sashalmi projektről, pontosan ugyanez. Oda elköltünk 1,7 milliárd forintot, a helyett hogy megcsinálnánk azt, amire valóban szüksége van a kerületnek. Ide úgy akarunk engedélyt adni arra, hogy fogalmunk nincs arról, hogy mennyi pénzünkbe fog ez kerülni. Ez gyakorlatilag egy blöff megint, és megint úgy vágunk bele, hogy semmiről nem tudunk. Azt meg csodálkozva hallom, hogy már a közbeszerzésen dolgoznak az uszodában? Ha nem is konkrétan, de erre célzott Kovács Balázs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nak az összevont ideje is elfogy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zért ezek lényeges dolgok, és szeretném, ha ezt végighallgatnák. Már készítik elő az uszodában a közbeszerz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ért van 5 perc rendelkezésre álló idő, hogy arról beszéljen, amiről szeretne, és ne arról, ami meg nem tartozik a tárgy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Jó, tehát gyakorlatilag nem érdekes, hogy mi a véleményem, ha néha egy kicsit több. Van, aki kicsit többet beszélhet, van aki egy kicsit kevesebb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senki nem beszélhet több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Hát azért ez nem egészen így szokott lenni. Lehet, hogy majd most én leszek az első, akibe belefolytjuk a szót. De azt szeretném elmondani. Tehát ugyanaz a metódus, Tusnádfürdő, MLTC, Ikarus pálya, és itt a következő, amiről nem tudjuk, hogy mennyibe fog kerülni a fenntartása, aztán mikor kész lesz, esszük, nem esszük, döntjük bele a pén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ezt az utolsó mondatát, már elmondta egyszer, és az SZMSZ szerint nekem meg kellett volna vonnom Öntől a szót, hisz ismételte azt, amit az előbb hozott. Szász úr, frakcióvezető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ért érdekes, hogy a szocialista frakcióban helyet foglaló Kovács György itt megpróbálja összemosni az óvodák, illetve az iskolák, meg a bölcsődék állapotát a leendő projekt megvalósításával. Emlékezzünk vissza, hogy a tavalyi év folyamán hány forintot vont el pont az oktatástól a kormányzat? A jelenlegi tervezés alatt, és remélem, hogy ez csak terv marad, a jövő évi költségvetésben hány milliárdos elvonást terveznek az önkormányzatoktól, pont az egészségügy és az oktatás terhére? Akkor miért csodálkozik tisztelt képviselőtársam? Egyébként ez a legnagyobb baj, hogy ha most járt az óvodában, bölcsődében és most döbben rá, hogy egyes parlamenti döntéseknek milyen következménye van. Akkor meg mi a túróért csodálkozik azon, hogy egyes intézmények olyan állapotban vannak, amilyenben. És miért csodálkozik bárki is azon, hogy ha az oktatás, vagy az egészségügy, vagy az önkormányzat részéről bárki fel van azon háborodva, hogy milyen a tervezett költségvetés. Lehet ezekről beszélni. A másik, arról meg nem is beszélek, hogy ezek olyan kötelező feladatok, amit akár tetszik az önkormányzatnak, akár nem, el kell végezni. Nagyon szép dolog, hogy az önkormányzatoknak a törvények alapján kötelező feladat, de ugyanakkor meg nem mi döntünk arról, hogy mennyit költünk ezeknek a fenntartására, mert azt kénye-kedve szerint az éppen jelenleg aktuálisan regnáló szocialista többségű Parlament egyszerűen meghúzza. Meghúzza ennek a költségvetését, és utána itt helyben az önkormányzatoknál még csodálkozik, hogy olyan állapotban vannak az óvodák, meg a bölcsődék amilyen állapotban vannak. Ezt a csúsztatást, meg összehasonlítást egy leendő fejlesztéssel azért Gyuri, többet vártam tőled. Tehát ne mossuk már össze a bölcsődéinknek az állapotát, amire pont a Ti általatok vezetett kormány nem ad pénz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lnár Gyula úrnak ügyrendi javaslata van, vagy frakcióvezetőként szeretne hozzászólni? Akkor egy másik gombot kell nyomni. Frakcióvezetőkén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Szász frakcióvezető kollégám által elmondottakat szeretném egyszerűen visszautasítani, éppen azért, mert a Polgármester úr Kovács képviselőtársamat megrótta azért, hogy nem a tárgyhoz szól hozzá, és rögtön Szász úr ingerenciát érzett arra vonatkozóan, hogy ma már másodszor elkezdje szidni a kormányt. (Többen beszél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szóljunk közbe! Hölgyek, urak! Kis türelmet kér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mi abszolút nem a tárgyhoz tartozik, de azért az, amit Szász úr elmondott, az ……… Megvárom, míg kibeszélitek magatokat, és kérem a Polgármester urat, hogy vegye figyelembe a hozzászólásomnál. Folytathatom? A Szász úr által elmondottak tulajdonképpen sem betűnként, sem szavanként nem igazak, ezért szeretném helyreigazítani. Szász úr született képviselő, vagy úgy is lehet fogalmazni, hogy eredeti foglalkozása képviselő. A mai napig nem ismeri pl. az önkormányzati törvényt, ami egyértelműen fogalmaz, hogy az önkormányzat a saját vagyonát, a saját költségvetésében úgy határozza meg, ahogy azt Ő …….. Parancsol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már köz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Zsinka úr, nem hallottam pontosan mit mondtál? (Zsinka úr válasza nem érthető.)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már közbe! Hölgyek, Urak én megértem, hogy mindenki azt gondolja, hogy forró ősz lesz, de ezzel együtt türtőztessük már magunkat! Molná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ehát, amit Szász úr elmondott, az nem igaz egyrészről, másrészről pedig tulajdonképpen mind az, ami az oktatással kapcsolatos probléma, azt én szeretném szintén a Képviselő-testület figyelmébe ajánlani, főleg a másik oldalon, mert ténylegesen vannak olyan intézmények, amelyek alá vannak dúcolva és életveszélyesek. Az ott dolgozók közül, éppen képviselőtársunk egy. Érdekes módon a jobb oldali képviselők mindezt a problémát elbagatellizálják éppen azért, mert ilyen látványberuházások tömkelegét próbálják előhozni. Csak azért szeretném elmondani azt is, hogy éppen, mint ahogy már az előző hozzászólásomban is jeleztem, hogy pl. a HVG-ben jelent meg az a hír, miszerint ott megzsarolták az egyik, már mint az Erzsébet-ligeti uszodában az egyik vállalkozót a kivitelezés problémái miatt. Mert a jobb oldali képviselők rettenetesen szeretik a vizet az uszodába, a medencébe, de nem csak a medencében, hanem a padlón is meg a plafonból csorogva is, akkor most az udvarra is kell egy kis víz. A talajvizet is szivattyúzzuk ezer kútszámra. Tulajdonképpen ez egy ilyen vízszerető frakció, tulajdonképpen víziváros, igen. Kertváros helyet inkább FIDESZ-es vízivárosként kellene az elkövetkezendő időszakban megjelennetek, mert mindent megtesztek annak érdekében, hogy a vizet megjelenítsétek a kerületben, aztán természetesen, ha valaki nem ért veletek egyet, akkor azt rögtön a víz alá szeretnétek nyom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egészségére iszom egy kis vizet, mert szeretem a vizet. Ezzel együtt felhívnám Képviselő úr figyelmét, hogy Kovács György képviselő úr figyelmét arra hívtam fel, nem az volt a baj, hogy eltért a tárgytól, hanem az, hogy mivel eltért a tárgytól így nem fért bele az általa kért 5 percbe, én összesen ezt mondtam. Zsinka úr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TextBody"/>
        <w:rPr/>
      </w:pPr>
      <w:r>
        <w:rPr/>
        <w:t xml:space="preserve">Nekem is most már be kell előzni, mert nem tudok megszólalni, a vitában mindenki valamilyen ürüggyel megszólal. Én most, mint bizottsági elnök szeretnék szólni, ráadásul érintett bizottság. Meg azért mégis csak sportról is szó van, talán kultúráról is, de ki tudja. Én azt látom itt a három képviselő úr hozzászólásában, hogy a közönségnek játszanak, de nem a szépségben fognak meghalni, hanem a tudatlanságban. Ezért én rátérnék arra, amiről ez az előterjesztés szól. Büki Tamásnak egy dologban nagyon igaza volt, hogy már meg is kérték ezt az engedélyt, jól látja, hogy múlt idő van, és mivel nem kaptak, mert tulajdonosi hozzájárulás nem volt. Tehát tulajdonosi hozzájárulás iránti kérelem van most ide beadva, ma csupán erről döntünk. Gazdaságossági számításokról, egyebekről, finanszírozási konstrukcióról, hitelfelvételről, bármiről, üzleti tervről, hogy ez önfinanszírozó lesz ez a projekt, erről ma nem döntünk, az egy későbbi előterjesztés tárgya. Ma csupán arról döntünk, hogy megadjuk a tulajdonosi hozzájárulást azért, hogy építési engedélyt kérjen a kft a saját nevére. És onnantól már Büki Tamás itt a határozati javaslatot picit kiferdítve idézi, mert nem azt mondjuk, építési engedély, hogy ha kiadják a tulajdonosi hozzájárulásra, akkor mi mondjuk azt, hogy a kft-t nem jogosítja építésre. Nem az építési engedély mondja, hogy nem jogosítja építésre, mi mondjuk, mert a tulajdonos csak az építési engedély kiadására ad ki most engedélyt ezzel a határozati javaslattal, és ez nem jogosítja fel a kft-arra, hogy elkezdheti az építést. Be kell ide hozni mindent, üzleti tervet, egyebet arról, hogy milyen konstrukcióval finanszírozzák. Itt jelenleg az szerepel az előterjesztésben, és azzal én azért egyetértek, hogy nem biztos, hogy ez a legjobb sorrend, de ezt a sorrendet választották. Van már egy csomó olyan építési engedélyünk, ami engedélyes egyébként a kerületben, a Polgármester úr majd fel fogja sorolni, amik talonban vannak és akkor elkezdődik, amikor úgy dönt a testület, hogy most azt szeretnénk megépíteni. Tehát itt teljesen másról beszél Kovács György, Molnár Gyula is. Ma nincs arról döntés, hogy lesz ez az élménymedence. Arról van szó, hogy egy építési engedélyt kér rá a kft, amihez a tulajdonosi hozzájárulást a testület megadja. Hiszen már kért eddig is, de akkor nem adták meg azzal, hogy nincs tulajdonosi hozzájárulás. Ennyi a történet röviden, ezt kellene felfogni, nem itt a közönségnek beszélni mindenféle zöldséget, teljesen már dolgokról, Tusnádfürdőről, meg egyebekről. Meg az MLTC hogy jön ide? Teljes, nem tudom, mi van az urakkal ma, térjünk a tárgyra, mert felesleges az, hogy este 10-ig egész másról beszéljünk, amikor van előttünk egy csomó napirend, azokat vegyük végig. Itt az a kérdés, hogy tulajdonosi hozzájárulást ahhoz, hogy építési engedélyt újra beadja ez a kft, azt megadjuk ma, vagy nem? Minden másról, hogy ez a beruházás elkezdődik-e egyszer egyáltalán, arról később fogunk dön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Örülök, hogy Zsinka úr után következem egyébként, és örültem volna annak, is ha beszámolt volna arról Zsinka úr, hogy mi volt a KSB-nek az álláspontja, meg a véleménye erről a kérdéskörről, ha már itt a Kulturális és ……… Nem volt bizottság elő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már közb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ABONYI JÁNOS</w:t>
      </w:r>
    </w:p>
    <w:p>
      <w:pPr>
        <w:pStyle w:val="Normal"/>
        <w:jc w:val="both"/>
        <w:rPr/>
      </w:pPr>
      <w:r>
        <w:rPr>
          <w:sz w:val="28"/>
        </w:rPr>
        <w:t>Jó. Én is úgy érzem, elnézést. Én nem akarok a közönségnek játszani egyébként, mert minek. Én is úgy érzem, hogy egy kész helyzet. Én azt láttam volna korrektnek egyébként, hogy ha bejön egy előterjesztés, Erzsébet-ligeti projekt, akarjuk, vagy nem akarjuk ezt a típusú fejlesztést. (Valaki mond valamit.) Kérem. Jó. Értem én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szóljunk köz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fogom várni egyébként, hogy mikor jön be majd egy olyan javaslat, hogy építsünk egy 4, vagy 5 csillagos szállodát, mondjuk a napközis táborban, a szokásos kiszolgálóegységekkel, mert hogy most itt megint Mátyásföldön csinálunk egy ekkora fejlesztést. Én hasonlóképpen nem vagyok a híve, hogy ezt most, nagyon szeretem ezt az Erzsébet-ligeti projektet, meg nagyon jó lenne, ha lenne ott egy élményfürdő, egy strand, stb. csak azt azért végig kellene gondolni, hogy milyen kondícióink vannak. Azt meg kedves Szász József, én is többet vártam tőled, mert én azt nem tartom igazán jó vitakultúrának, hogy ha egy önkormányzati téma, meg kérdés kapcsán folyamatosan elkezdünk kiabálni a kormányra, meg felfelé mutogatunk. Én sokszor mondtam, hogy egy önkormányzatnak arra van pénze, amit eldönt, meg amire akar. Ez szent meggyőződésem, és most néhai képviselőtársamat és polgármester urat idéztem, akitől először hallottam ezt a mondatot, Ő szokta ezt mindig mondani, még polgármestersége idején a költségvetési tervezéskor. Én nem tartom azt egy normális vitakultúrának, hogy ha elbeszélünk a felvetett kérdések mellett. Arról beszéljünk, hogy akar-e az Önkormányzat ilyet, vagy nem akar, arról beszéljünk, hogy mi lenne, ha ezt a 120 millió Ft-ot, tényleg nem akarok demagóg lenni, mert azért olyan nagyon drámai helyzetben nincsenek az intézményeink, mondjuk a Jókai iskola, vagy mondhatnék mást is, felújítására fordítanánk. Ezek mérlegelési lehetőségek. Amikor arról döntünk, hogy kell, nem kell, akkor ezeket a szempontokat is figyelembe kellene venni. Az nekem nagyon furcsa, hogy itt van ez az anyag. Mondjuk, jók lennének az előzetes kalkulációk, mert így azt mondom megint, hogy lutri és egy 80 millióval Ft-tal támogatott kft nem tudom, hogy mennyire hitelképes, meg mi a biztosíték arra, hogy ez tényleg működni fog, meg fogja tudni fizetni a hiteleket, de én erről most nem akarok beszélni. Az a furcsa, hogy itt sok hiányzó dokumentum mellett, ami itt van, azt sem írta alá az építtető, jelzem még egyszer, az építtető, tehát Rátonyi Gábor úr nem írta alá ezt a dokumentumo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Igazából már korábbi vitánál is szerettem volna szólni. Próbálja az ember egy ilyen vitában a saját ingerküszöbét is leküzdve csöndben maradni, hogy azért még is haladjon a munka, de ez ma már azt hiszem, a harmadik olyan vita, ahol sajnos azt kell megállapítanunk, és ez némileg szomorúsággal tölt el itt az elkövetkező 1 évben, mintha megindult volna itt a kampány a jövő évre. Elnézést, olyan sületlenségek, és nyilvánvaló csúsztatások hangzanak el bizonyos emberek szájából, ami igazából még hagyján lenne, ha az ember pozitívan akarja felfogni. Akkor inkább azt gondolom róla, hogy azért jár a kerületi Önkormányzat jó úton, mert egyébként teljesen különböző helyekről, a politikai paletta teljesen különböző oldalairól kap olyan támadásokat, ami azt mondatja vele, hogy ha már ilyen támadások vannak egy teljesen nyilvánvaló pozitív projektnél, akkor valószínűleg Ő van középen, és Ő csinálja jól a dolgot. Én egyet tudok, és persze azért van a testület, hogy jogos kérdéseket felvessünk. Nincsen az a hivatal, nincsen az a testület, amely minden ügyet tökéletes pontossággal tud vinni, de azt elvitatni, és azt kétségbe vonni, hogy ez a kerület az elmúlt 3 évben többet fejlődött, és többet tett a kerületi lakosok életminősége és egyebeknek a javításáért, mint előtte sok-sok éven keresztül. Nem? Az azért azt gondolom, hogy nem akarok itt a teremben ülők szavaival élni, de mondhatnám én is azt, hogy gusztustalan. Tehát lehet hibákat felvetni előterjesztésekben, de alapvetően megkérdőjelezni azt, hogy itt a kerületben futó projektek, legyen az a Sashalmi Piactól kezdve, akár ez a beruházás is, abból a szempontból fogant, hogy a kerületi igényeknek, és a kerületi elvárásoknak megfeleljen, ezt azért úgy gondolom, hogy csak azzal tudom magyarázni, hogy itt bizonyos emberek fejében valóban már választási kampány van. Erre csak azt tudnám mondani, bár próbálom magamat ahhoz tartani, hogy az országos politikát ne hozzuk ide, de azért MSZP-s képviselőtársaim, azért nézzék meg, az Önök kormánya mit csinált az országgal az elmúlt 7 évben? Lerohasztották, szétlopták, és amit lehet. Ehhez képest azért a kerületben mennek a dolgok, van fejlődés, és ezt a kettőt megpróbálni összemosni, persze meglehet, de én azt gondolom, mivel a választópolgárok az elmúlt időszakban már Önökről néhányszor véleményt mondtak, bízom benne, hogy jövő tavasszal is azt fogják 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ű, de jó az élet! Molnár Gyula úrnak ügyrendi javaslata van, illetve gondolom, személyes megtámadtatás kapcsán kíván hozzászól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Parancsolsz Zsinka? (Valaki mond valamit.) A világ legérdekesebb dolga az, hogy egy önkormányzati képviselő, országgyűlési képviselő hozzászól 10 percben arról, hogy milyen hatalmas áldozatot vállalnak itt a jobboldali képviselők, hogy itt fellendítik a kerületet. És a végén természetesen sírva, sajnálkozva elmondja, hogy Ő nem híve annak, hogy országos politikát hozzunk ide, de a következő kijelentést teszi: hogy az MSZP tönkretette az országot, és ellopta az országot. Most ez innentől kezdve egyszerűen, nem igazán lehet erre mit mondani, csak azt, hogy az addigi elmondottakat minősíti tulajdonképpen komolyságban a képviselő úr által elmondottak, de egyébként mind azt, amit tételesen kijelentett vádként az MSZP felé visszautasítom, és kérem, hogy amennyiben tudja ezt bizonyítani, akkor ezt próbáljuk megbeszélni, és bizonyítékokkal próbálja alátámasztani mind azt a vádat, amit itt a nagyközönségnek elmondott. Mert a nagyközönségnek ti játszotok, nem mi. Egyszerűen Zsinka úr elmondta az előterjesztésben lévőket úgy, mint hogyha Ő lenne a zseni. Mi ezt elolvastuk, csak egyetlen egy dolgot felejtetek el, hogy ha megkapta volna a tulajdonosi hozzájárulás nélkül az építési engedélyt a kft, akkor ma már építene, mert Ti így döntöttetek. (Valaki mond valamit.) Nem döntött senki? Már bocsánat, elhangzott, hogy már a pályáztatáson dolgozik a kft. Akkor, amikor ez a kft tisztességesen a saját tevékenységéről nem tud elszámolni.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szóljunk már közbe, hadd beszéljen Képviselő úr! Van erre lehetősége, joga. Zsinka úr, Kovács úr, ne szóljon már köz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Megvárom, amíg mondják ott a képviselőtársaim a másik oldalon a saját kis monológjukat. Tehát én visszautasítok minden olyan dolgot, ami nem tárgyhoz tartozóan mocskolódással és egyebekkel foglalkozik. Én tényleg azt javaslom, hogy olvassuk el a határozati javaslatot és gondoljuk végig, hogy tulajdonképpen ez a kft azért van most itt ajnározva részetekről, mert e nélkül a testületi döntés nélkül nem kapja meg az építési engedélyt, azt az építési engedélyt, amiről még döntés sincs tulajdonképpen. Ugyanakkor ez az építmény, ez valamiféle kölcsönből jönne létre, vagy hitelfelvételből, ugyanakkor tulajdonképpen Szász képviselőtársam elmondta, hogy ez a csúnya kormány mennyi pénzt elvett Tőletek, ha szabad így fogalmazni. Persze említenék egy példát, hogy megfelelően alátámasztva javasoltuk a költségvetésben az intézményeknél, a jutalomkeret visszaállítását a megfelelő minőségű munka érdekében, amit leszavaztatok. Nem tudom, hogy akkor ezt a 100 millió Ft-ot az intézményektől ki vette el, Ti, vagy mi? Már bocsánat, de ez csak egy példa. Én azt gondolom, hogy a Polgármester úrnak kellene most már ténylegesen a sarkára állni, és mind akkor, abban a pillanatban mihelyt valaki itt országos politikával, meg mocskolódással kezd foglalkozni, az SZMSZ-ben biztosított jogánál fogva megvonja a szót tőle.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vel fel lettem szólítva, azért hadd mondjak én is egy-két dolgot. Már bocsánat. Ha én mindig megvonnám a szót, akkor ne haragudj Gyula, keveset tudnál hozzászólni. Ezzel együtt azért néhány dolgot engedjenek meg tisztelt képviselőtársaim, hogy rendbe rakjunk. Nem a témához tartozik, de érdekes hozzáállás az, hogy az önkormányzatoktól mondjuk csak ebben az évben 120 milliárd Ft-ot akarnak megvonni, majd azt mondják, hogy és micsoda szemtelen ez az Önkormányzat, hogy bezárja az iskolát, vagy óvodát, vagy mondjuk azt mondja, hogy elveszi a jutalomkeretet az intézményektől, holott a normatívából ezt csökkentik. Tehát egyik oldalról nem értem ezt a gondolkodásmódot, mert akkor mondjuk azt, igen emberek, nehéz helyzetben van az ország, ezt meg kell tenni és tessék megszavazni a jutalomkeret megvonását, aztán rendben van. Nem? De ennél sokkal bonyolultabb lesz a 2010-es év, már előre mondom képviselőtársaimnak. A polgármesteri beszámolónál akartam ezt szóban kiegészíteni, de úgy megjegyzem, a mi számításaink alapján a beterjesztett költségvetésből, már az állam által beterjesztett költségvetésből a kerületre eső mínusz, az 800 millió forint körül van. Éppen ezért javaslom mindenkinek, aki tud az ellene tenni bármit is, akár egy tüntetésre elmenni, akár a pártján belüli lobbi tevékenységet kifejteni, hogy ezt a költségvetést ne, vagy ne ilyen formában szavazza meg a tisztelt Ház, ott a Duna parton, abban a kupolás épületben, akkor legyen kedves ezért tegyen valamit. Zárójel bezárva. Tehát innentől kezdve felejtsük el ezt a kettős játékot, egyrészt nem adunk pénzt az önkormányzatnak, másrészt meg itt helyi szinten ugyanannak a pártnak a képviselője meg javaslatot tesz, hogy egyébként meg milyen pluszokat adjunk az után, hogy megvonták egyébként államilag. Akkor vállaljuk fel, mondjuk azt, emberek, nehéz helyzetben van az ország, és akkor lehet gondolkodni abban, hogy ezért ki a hibás, van, aki beismerte miniszterelnökként, hogy mi történt, van, aki meg csak célozgat, vagy utal erre. Tessék egyenesen beszélni. Rossz helyzetben van az ország, ezért kérem szépen tisztelt óvodapedagógus neked nincsen jutalmad, aztán pont. De ne azt tessék mondani, hogy rosszul gazdálkodik a kerületi önkormányzat tisztelt óvodapedagógus, ezért nincsen pénzed, mert nem ez a helyzet. Látom, nem kellett volna hozzászólnom. Gilyén Ince bizottsági elnökként én úgy veszem észre. Frakcióvezető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Frakcióvezetőként tekintettel arra, hogy a vita most már a kormány tevékenységéről szól és arról jobb nem beszélni. Javaslom, hogy a vitát zárjuk 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rra, hogy a vitát lezárjuk. Ügyrendi javaslatról vita nélkül szavazunk. Aki ezzel egyetért, kérem, igennel ezt jelezze. Szavazzunk! Köszönöm szépen. </w:t>
      </w:r>
      <w:r>
        <w:fldChar w:fldCharType="begin"/>
      </w:r>
      <w:r>
        <w:rPr>
          <w:rStyle w:val="InternetLink"/>
          <w:sz w:val="28"/>
        </w:rPr>
        <w:instrText xml:space="preserve"> HYPERLINK "../in/szjkv.rtf" \l "hat487"</w:instrText>
      </w:r>
      <w:r>
        <w:rPr>
          <w:rStyle w:val="InternetLink"/>
          <w:sz w:val="28"/>
        </w:rPr>
        <w:fldChar w:fldCharType="separate"/>
      </w:r>
      <w:r>
        <w:rPr>
          <w:rStyle w:val="InternetLink"/>
          <w:sz w:val="28"/>
        </w:rPr>
        <w:t>19 igen, 3 nem, 1 tartózkodás</w:t>
      </w:r>
      <w:r>
        <w:rPr>
          <w:rStyle w:val="InternetLink"/>
          <w:sz w:val="28"/>
        </w:rPr>
        <w:fldChar w:fldCharType="end"/>
      </w:r>
      <w:r>
        <w:rPr>
          <w:sz w:val="28"/>
        </w:rPr>
        <w:t xml:space="preserve"> mellett a vitát lezárta a tisztelt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7/2009. (IX. 30.)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hozzászólók tudnak, akik még a táblán vannak, illetve ebből nem mindenki, mert van, aki már elhasználta az idejét. Ügyrendi javaslata van Kaszás Gábor képviselő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zonos lett volna az Incéjév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Zsinka úrnak másodszorra 2 percbe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ZSINKA LÁSZLÓ</w:t>
      </w:r>
    </w:p>
    <w:p>
      <w:pPr>
        <w:pStyle w:val="Normal"/>
        <w:jc w:val="both"/>
        <w:rPr/>
      </w:pPr>
      <w:r>
        <w:rPr>
          <w:sz w:val="28"/>
        </w:rPr>
        <w:t xml:space="preserve">Csak nagyon röviden még egyszer. Abonyi János utánam szólt, ennek örülök, hogy utánam szólt, de nem értette, hogy én mit mondtam, az a nagy baj, semmit nem értett belőle. Tehát ma nem dőlt el semmi, és nem fog eldőlni ma semmi azzal kapcsolatban, hogy egyáltalán ebből az élménymedence beruházásból lesz-e valami, vagy nem lesz. Ma egyszerűen tulajdonosi hozzájárulást adunk, meg egy építési engedély kérelemhez, erről szól az egész történet. Van a kerületben éppen elég már olyan, amire van építési engedély, olyan tervdokumentáció, és mégsem kezdődött el a megépítése. Csupán erről van szó, ezt kell mindenkinek felfogni. Tovább nem is mondok semmit. Kérem, hogy ezt fogja fel minden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ÍRÓ GYŐZŐ MÁRTON</w:t>
      </w:r>
    </w:p>
    <w:p>
      <w:pPr>
        <w:pStyle w:val="Normal"/>
        <w:jc w:val="both"/>
        <w:rPr/>
      </w:pPr>
      <w:r>
        <w:rPr>
          <w:sz w:val="28"/>
        </w:rPr>
        <w:t xml:space="preserve">Mivel mind a testületnek, mind a kft felügyelő bizottságának tagja vagyok, ezért mind a két féllel kapcsolatban elég empatikus tudok lenni, és szerintem át lehetne hidalni valahogy ezt a helyeztet, ami kialakult. Egyrészt értem a kft-nek a működését, akik szeretnék ezt megépíteni, erről ki lehet nyitni vitát, hogy ez jó ötlet, vagy sem, és ahhoz, hogy egy jól előkészített anyag a testület elé kerüljön, elérkeztek egy olyan ponthoz, ahol egy tulajdonosi hozzájárulást kell kérniük. Ugyanakkor értem a testületet is, amelyik meg úgy értékeli ezt, hogy most hozzájárulását kérik egy előkészítő munka során, hogy szembesül egyáltalán ezzel a szándékkal. Tehát lehet, hogy jó lett volna úgy előhozni ezt az ügyet, hogy egyáltalán annak a tartalmáról is most lehessen vitázni, ne csak arról, hogy tovább lehessen folytatni ezt az előkészítő munkát, lényegében az építési engedélynek a megkezdését, vagy megkérését. Kérdezem azt, hogy nem tudom az előterjesztő esetleg nem tud-e egy konszenzusos megoldást kínálni, hogy visszajön a következő ülésre számokkal, és akkor a tartalomról lehetne vitázni? Ez egy elegáns megoldás lenne szerintem. Ami a dolognak a tartalmi részét illeti, oda csak egy mondatot tennék, hogy azért egy félkarú óriás egy uszoda úgy itt a kerületnek a közepén, hogy annak nincsen nyitott része, mert csak a nagyon elkötelezett úszók mennek el mondjuk nyáron, amikor kint 35-40 fok van, a zárt uszodában a páratartalom 90x%-os. Tehát, ha nem is egy élmény komplexumról beszélünk, hanem arról, hogy legyen egyáltalán egy nyitott medence, aminek a környékén vannak napozóágyak, van víz is, ez nem egy olyan buta ötlet. Erről ki kellene nyitni a vitát, arról le kellene folytatni egy értelmes diskurzust, és szerintem ezt tényleg fejezzük be, hogy most a kormány hogyan tevékenykedik, ennek semmi köze ehhez az ügyhöz.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MOLNÁR GYULA</w:t>
      </w:r>
    </w:p>
    <w:p>
      <w:pPr>
        <w:pStyle w:val="Normal"/>
        <w:jc w:val="both"/>
        <w:rPr/>
      </w:pPr>
      <w:r>
        <w:rPr>
          <w:sz w:val="28"/>
        </w:rPr>
        <w:t xml:space="preserve">Tehát a rendes hozzászólásomat mondanám el. Ügyrendben megtámadtatás címszó alatt kértem, hogy ha nem figyeltél volna Gilyén úr. Az a kft kér most hozzájárulást építési engedély beszerzéséhez, amely az előző évben, illetve ebben az évben sem tudott tisztességes elszámolást bemutatni a Képviselő-testületnek. A mellett gyakorlatilag ahogy már az előbb is kétszer is céloztam rá, itt tulajdonképpen a beázások, meg egyebek miatti anomáliák kapcsán a HVG-ben megjelent egy cikk, hogy ott a Fitness terem tulajdonosát megfenyegették és stb. Az én megítélésem szerint arra utal a dolog, hogy a kft-vel kapcsolatos működési, pénzügyi és egyéb problémák vannak, ezért szeretnénk a frakció nevében egy csatlakozó határozati javaslatot benyújtani, ami így szól: Budapest Főváros XVI. kerületi Önkormányzat Képviselő-testülete úgy határoz, hogy a HVG-ben megjelent önkormányzati zsarolás a XVI. kerületben című cikk kapcsán felvetődött súlyos problémák tisztázása érdekében az érintett feleket a Felügyelő Bizottság bevonásával egy következő testületi ülésen meghallgatja, továbbá a mende-mondák elkerülése érdekében kezdeményezi az uszodákat üzemeltető kft gazdálkodásának átvilágítását külső, független szakértő által. Ez az egyik csatlakozó javaslatunk ehhez a témához. A másik pedig. Itt felvetődött az iskolák, óvodák állami finanszírozása, stb. Ebből adódóan mi azt javasoljuk, hogy a lerobbant iskolák, óvodák, tehát intézmények karbantartása, felújítása érdekében is tegyen az Önkormányzat megfelelő lépéseket. Ezért a csatlakozó határozati javaslatunk a következő, tehát ne csak a látványberuházások menjenek víziváros címmel, hanem saját intézményeink fenntartása is fontos legyen. A határozati javaslatunk a következő: Budapest Főváros XVI. Önkormányzat Képviselő-testülete úgy határoz, hogy átfogó és részletes felmérést készíttet saját fenntartású bölcsődéi, óvodái és iskolái műszaki állapotáról. A felmérés alapján meghatározza a szükséges felújítások mértékét, és ennek megvalósítására szoros ütemtervet készít. Az előbbiekben leírt felmérésekből és tervekből előterjesztést készít a tisztelt Képviselő-testület számára. Köszönö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agyon aranyosak a tisztelt pártképviselők. Szatmáry Kristóf elmondja, hogy mindenki országos pártpolitizál, majd nem mulasztja el megjegyezni azt, hogy azt aztán senki le ne tagadja, még véletlen sem, hogy itt micsoda fejlődés történt. Ez persze nem kampány, ez nem, ez teljesen objektív tájékoztatás. Azt ugyanis nem tette hozzá a Kristóf, hogy de milyen áron. Olyan áron, hogy kérem szépen, itt összekeverik a FIDESZ-esek a szezont a fazonnal. Én a kormányt nem védem, sőt nincs is miért védjem, utálom, gyűlölöm, megbuktatnám, széttaposnám. Kovács Péter úr adogatja kérem szépen a javaslatokat, holott Ő a nagy pártnak a polgármestere, meg a képviselője, tessék a FIDESZ-nek tüntetni, tessék kimenni, kivonulni a Parlamentből egészében, ne mást bíztasson Uram, ha akar valamit a kormány ellen csinálni. A legnagyobb ellenzéki párt, állítólag győzelemre ………., hát csináljanak valamit kérem tisztelettel. Ne a szájuk járjon kedves Kristóf úr. Ez az egyik. A másik, hogy most viszont kérem tisztelettel, most viszont jelenleg ez itt egy önkormányzat, egy kicsike, kerületi önkormányzat, még a Fővárosnak is alávetve. Ehhez képest van egy szemét, valóban undorítóan viselkedő restriktív ócska kormány. Erre mit csinálunk? Ennek megfelelően jól eladósítjuk magunkat, jobbról, balról, elölről, hátulról, mondván, hogy majd úgy is nyerünk, aztán a kormány mást fog csinálni. És mi van, ha nem fog mást csinálni? Én ugyanis kedves Kristóf, nem hiszek a Ti szövegeiteknek se, csak úgy, mert a FIDESZ is hazudott egy csomó mindent, a ti egészségügyi miniszteretek is ígért nekem 400%-os béremelést a kampányban, amin csak röhögni tudtam, a Gógl Árpád, akiből aztán miniszter lett. Úgy hogy nem az MSZP-é a hazugság monopóliuma, mind a két nagy párt egyformán bűnös ebben. A FIDESZ legfeljebb a kisebbik rossznak nevezhető az eddigi tapasztalatok alapján, de koránt sem a jó megoldásnak. Térjünk vissza a tényekhez. Nincs üzleti terv, eddig a kft masszív veszteséget termel, egy másik érv, egy nagy élményfürdő közel van, a megtérülésre semmiféle garancia nincs, és adósítsuk el az Isten tudja milyen módon és mennyire, most már tulajdonképpen újra az önkormányzatot, csak most egy kft-n keresztül. Ráadásul, aminek tisztázatlan ügyei is vannak és már az újság is írkál róla, és nem utolsó sorban prominens FIDESZ-es, kibukott expolgármester a vezetője. Ki tudja miért? Hát gratulálok kérem szépen. Én megszavazni nem fogom, mert ez nem tisztességes előterjesztés, és nem tisztességes az egész, amit itt a többség a hatalmával visszaélve csinál. Van fejlődés valóban, de hogy ha e miatt a következő önkormányzat megy csődbe, akkor a Szatmáry Kristóf már lesz itt. Ő majd előkelően lógázza a lábát az országgyűlésben és röhög, és majd mutogat, hogy kérem szépen, hát igen, nem kellett volna, esetleg, de hát akkor úgy nézett ki,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már megszólított Büki úr. Miután leszállt a fehér lóról, amelyen bevonult ide ebbe a testületi ülés termébe, és magán kívül mindenkit kioszt, hogy mennyire népnyúzó és országromboló, azért tessék már elfogulatlanul a szívére tenni a kezét, hogy valóban ez tényleg így van-e, vagy csak az Ön eszméjének, elméjének szüleménye ez. De nem ezért kértem szót, hanem azért, mert azt mondta, hogy tessék cselekedni a FIDESZ-nek. Október 10-én, ha jól emlékszem, egy szombati napon lesz a költségvetés ellen a FIDESZ által szervezett tüntetés, remélem Büki úr az első sorban lesz és hasonló hangosan próbálja majd érvényesíteni az akaratát, vagy véleményét ezz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Az előttem szólókkal ellentétben én valójában ehhez szeretnék hozzászólni, már mint az előterjesztéshez. Ez a történet egy kicsit sántít, még pedig azért sántít, mert itt bizonyos politikai indíttatásból kifolyólag egyes képviselők úgy gondolják, hogy ki kell oktatni a kis butus képviselőket, akik elmagyarázzák azt, hogy tulajdonképpen itt semmi másról nincs szó, mint egy tulajdonosi hozzájárulásról. Hát értsétek meg, az nem jelent semmit, majd eldöntjük a későbbiek folyamán, hogy ez a beruházás megvalósul, vagy nem. Nem kell itt semmiféle előkalkuláció, nem kell semmiféle tanulmány ezzel kapcsolatosan, majd később döntünk, most csak a hozzájárulást adjuk, csak hogy a gyakorlatban ez nem így működik. Ezt pontosan tudja az a képviselő is, aki ezt felvetette. Nagyon jól tudja, hogy minden beruházás úgy indul, főleg önkormányzatoknál, hogy csinálnak egy beruházási célokmányt, vagy csinálnak egy beruházást, először jóváhagyják ezt, és utána kezdik el a pénzt belepumpálni. Kérdezem én azt, hogy azzal, hogy ezt most jóváhagyjuk, ez feljogosítja-e a céget, vagy a kft-t arra, hogy mondjuk tervet csináltasson, vagy a tervet kifizettesse? Azt a tervet ki finanszírozza? Tehát ebben mondjuk költségvetési pénzről is döntünk ezzel a döntésünkkel úgy, hogy egy előtanulmányt előtte nem láttunk, hogy egyáltalán ezzel akarunk-e foglalkozni. Tehát azért gondolkodjunk már el ezen a kérdésen. Kioktatja az egyik képviselő a másikat, hogy hát te butácska, nem is gondolod, most nem erről szól a történet, a döntésünk nem erről szól, ez nem kerül nekünk semmibe. Hát uraim, kerül. A terv is pénzbe kerül, 3 millió Ft-ba, akármennyibe. Azzal a döntésünkkel tulajdonképpen arról is döntünk, hogy ez a terv elkészüljön, elköltöttük ezt a pénzt a nélkül, hogy tudjuk, hogy el akarjuk-e költeni a pénzt. Nekem ez sántít a történetben, nem arról van szó, hogy ez most jó, vagy nem jó, lehet jó, nyilván, ezt a döntést meg lehet hozni, ezt egy gazdasági számítás alapján el lehet dönteni. De azzal azért engedtessék már meg a világ, hogy az egyes képviselők esetleg mondjuk felvessék azt, hogy előtte győződjünk meg arról, hogy ezt a beruházást meg akarjuk-e valósítani mielőtt 10 fillért beleöntünk. E helyett miről szól a történet? Arról szól a történet, hogy egymást kioktatjuk. Ezt nem k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EPP BÉLA</w:t>
      </w:r>
    </w:p>
    <w:p>
      <w:pPr>
        <w:pStyle w:val="Normal"/>
        <w:jc w:val="both"/>
        <w:rPr/>
      </w:pPr>
      <w:r>
        <w:rPr>
          <w:sz w:val="28"/>
        </w:rPr>
        <w:t>Polgármester úr, én tényleg nagyon ritkán szoktam hozzászólni, és általában olyankor, amikor már úgy érzem, hogy ezt azért nem nagyon kellene csinálni ebben a testületben. Általam nagyon nagyra becsült emberek ülnek a velem szemben lévő oldalon, mellettem Gilyén Ince, aki most mint egy, minden bántó szándék nélkül, számomra felfoghatatlan módon úgy kiabál be, mint hogy ha valami történt volna vele, és nekem érthetetlen, vagy Szász József, aki azt kell mondjam, személyes jó ismerősöm, nagyon sok kellemes élményünk volt együtt, és egyszer csak elszáll az agy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 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EPP BÉLA</w:t>
      </w:r>
    </w:p>
    <w:p>
      <w:pPr>
        <w:pStyle w:val="Normal"/>
        <w:jc w:val="both"/>
        <w:rPr/>
      </w:pPr>
      <w:r>
        <w:rPr>
          <w:sz w:val="28"/>
        </w:rPr>
        <w:t>Jó, Péter. És tudjátok, ez a baj, hogy ilyenkor kitör belőletek ez a kellemetlen, kicsit kínos röhögés, megpróbálni elbagatellizálni, kicsit félresöpörni mindent. Azzal próbálkozni meg, hogy az egész tulajdonképpen nem egy komoly dolog, de ez nagyon komoly dolog. Nagyon komoly dolog, amikor két alpolgármester hangosan beleröhög a mikrofonba, amikor egy harmadik ember beszél. Elnézést a hangomért, de meg vagyok fázva. Ez szomorú. Ezt kellene kicsit magunkba nézve felfogni. Én Buday Pállal értek egyet. Tehát itt pénzt költünk a nélkül, hogy döntöttünk volna előre, gondolkodtunk volna rajta. Azt szeretném, hogy egy kicsit ne a mundér becsületét védjük, hanem gondolkodjunk közösen, és ha úgy látjuk, hogy történt egy kis baki, lépjünk vissza egyet, fussunk neki újra, és utána oldjuk meg, akkor tegyük, és legyen medence. Emlékszem az első tervekre, ott volt benne a medence, így van. Balázs nagyon helyesen mondta. Meg kell csinálni, lehet, hogy nem most, lehet, hogy 2 év múlva, lehet, hogy 4 év múlva. Ha kell a terv hozzá, legyen terv hozzá, ne akkor kelljen, álljon az építkezés e miatt. Elnézést, csak nem nagyon kapok levegőt. Azt szeretném kérni, vegyük egymást egy kicsit komolyabban.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Örülök Hepp Béla hozzászólásának, csak tudod Béla, és erre próbáltam én rávezetni a képviselőtársaimat is kevés sikerrel, hogy van egy régi mondás, hogy amilyen az adjon Isten, olyan a fogadj Isten. Addig, ameddig a melletted ülő képviselő úr ilyen himi-humi, meg undorító, meg ilyen szövegeket szokott mondani testületi ülésen, addig bármennyire is értem én, és tolerálom, sőt egyetértek a Te javaslatoddal, de azt is megértem, hogy akkor némelyeknél elszakad ettől a cérna. Gondolom Te sem csak az Alpolgármester uraknak mondtad, hanem a melletted ülő Gyulát is kívántad ezzel jobb belátásra bírni. Abonyi János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hiszem nem lesz szükség a 2 percre, mert a Buday Pál és a Hepp Béla hozzászólását összevonnám legszívesebben. Meg idéznék én is valamit Polgármester úr, azt hiszem, hogy ez a szellemiség sem állhat távol Öntől, meg a frakciótól sem, ha megdobnak kővel, dobd vissza kenyérrel. Sokféle megközelítése lehet ezeknek a dolgoknak. Egy. Kettő. Azt nem gondoltam volna viszont ennek a vitának a kapcsán, hogy a Polgármester úr egy FIDESZ-es rendezvényt fog reklámozni a vitában a mikrofonon keresztül, azon túl, hogy itt a Képviselő-testületben elhangzik, ezen kívül számtalanul hallgatják a mikrofonban. Büki úrnak lehetett volna egy olyan választ kapni, hogy tessék figyelni Büki úr, a közeljövőben, amit óhajt, azt meg fogjuk tenni, de az, hogy konkrét dátummal egy FIDESZ-es rendezvényt reklámoz, azt már én nagyon nehezen tudom toler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lnár Gyula képviselő úr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Csak szerettem volna visszautasítani mind azt, amit a képviselőtársam szavaiból próbál kiolvasni. Nem félremagyarázni kell a dolgot, hanem ha tudsz, akkor válaszolj tisztességesen, ha pedig nem tudsz, akkor próbálj meg azokra a kérdésekre választ adni, amit feltettünk, és elsumákolta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Úgy is én következnék ügyrendben, de akkor ehhez egyből hozzászólok. Tehát az előterjesztő Kovács Raymund alpolgármester úr. Az SZMSZ szerint van egy vita, és a vita végén zárszóként, illetve válaszadásra az előterjesztő kap szót. Nyilván én azért nem válaszoltam, mert nem én vagyok az előterjesztő. Egyébként, ha meg én lennék az előterjesztő, akkor is Büki úr ugye többször megfedett, hogy nem minden egyes hozzászólás után kell válaszolni rá, hanem majd a végén, amikor az SZMSZ ezt előírja. Tehát próbálom betartani az SZMSZ-t. Megértem, eddig nem így volt, ezt én magamra vállalom. Próbáltam egy kicsit úgy vezetni a Képviselő-testületi ülést, hogy ne fajuljon el idáig a dolog, mint ameddig elfajult, és próbáltam mindig visszaveregetni ezeket a különböző dolgokat, meg hogy ne kelljen mindenkinek háromszor elmondani a dolgát. Ezzel együtt a mai nap tapasztalata azt mutatja, hogy lehet, hogy szükség van az SZMSZ módosítására, és azt a gyakorlatot, ami eddig jól működött, hogy ténylegesen valahogy kordában volt tartva ez a Képviselő-testületi ülés, arra felé visszavezetni, olyan jogkört adni a levezető elnöknek, hogy ezt valóban meg tudja tenni, mert lám az SZMSZ-t, ha betartjuk, akkor ez történik belőle. Abonyi úrnak a kérdésére, én nem egy FIDESZ rendezvényt népszerűsítettem, én mindössze annak, bár hogy ha úgy gondolja, legyen úgy. Annak a mélységes döbbenetemnek és keserűségemnek adok szót, de ezt fogom minden egyes esetben, hogy az, ami az önkormányzatokra vár a jövő évben, az nem pártpolitikai dolog, sajnálatos módon, illetve az is, meg nem az is. Kedves János! Te is, a Te családodnak is, a melletted ülőknek is, meg a veled szemben ülőknek, meg az én családomnak is komoly katasztrófa év lesz a 2010-es év, és arra kértem, ha figyelted, arra kértem mindenkit, hogy a maga, saját útján, módján próbáljon már ellenállni annak, hogy ezt a költségvetést ilyen formában ne fogadják el. Hisz van más alternatíva. Nem mondom el, hogy ki mondta el a dolgot, mert még azt mondod, hogy népszerűsítem Debrecen polgármesterét, csak hogy ilyen körmönfontan még is csak elmondjam. Tudod? Ezzel együtt az a problematikája ennek a dolognak, hogy az Önkormányzatok Szövetsége előállt egy alternatív költségvetési javaslattal, amiben ugyanezt a 120 milliárdot máshonnan meg lehetne spórolni. Én arra kérek mindenkit, hogy próbáljanak a józan ész szerint gondolkodni, és a Parlamentben úgy dönteni majd, és erre tessék segítséget kérni az egy frakcióban ülőktől. Én már egyből itt Szatmáry Kristóf, mert szemben ül velem, megkérem, hogy legyen kedves majd módosító javaslatokkal próbálja megfelelő mederbe terelni ezt a dolgot. De ezzel együtt én azt gondolom, hogy nem a FIDESZ-es önkormányzatnak lesz rossz a 2010-es év, vagy a FIDESZ-es önkormányzatoknak, mindenkinek drasztikusan rossz lesz. Drasztikusan rossz lesz. Ráadásul megjegyzem, értelmetlenül lesz drasztikusan rossz. Kovács György úr ugye elhasználta 5 perces hozzászólását, így neki nincs lehetősége szólni, ellenben Kovács Raymund alpolgármester úr, mint előterjesztő, a felmerült, esetleg nem kérdésként, vagy a kérdésszakaszban elmondott kérdésekre, illetve a vitában felmerült kérdésekre most tud választ adni, illetve zárszót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lég nehéz volt követni az érdemi hozzászólásokat, és elnézést kérek, hogy ha valaki nem kap választ a kérdésére, de próbáltam jegyzetelni, és megjegyezni, de elég sok egyéb információ is elhangzott közben, ami abszolút nem a tárgyhoz volt köthető. Próbálok hátrafelé előre haladni. Hepp Bélának csak annyit tudnék mondani, hogy néha sírok is, hogy ha ez megnyugtatja. Buday Pál és Bíró Győző képviselők kimentek, de Bíró Győzővel abszolút egyetértek a hozzászólásával, és az elképzelhető a következő testületi ülésre itt tud lenni, hogy ha az építési engedély, illetve a hitelre vonatkozó ajánlatok megérkeznek. Cáfolnom kell Molnár Gyulát, mert a kft-nek elfogadta a testület a beszámolóját, tehát van elfogadott beszámolója, a könyvvizsgáló is elfogadta. Azt, hogy Ő ezt nem érti, erről sajnos nem a kft tehet. Abonyi úr hozzászólásában csak egy apró pontban reagálnék rá, hogy az óvodák tulajdonosi hozzájárulását sem véleményezte a bizottsága szerintem, de soha sem véleményezett ilyen tulajdonosi hozzájárulásokat Oktatási, vagy Kulturális Bizottság. Tehát most sem hiszem, hogy ezt bizottság elé kellett vinni. Ami magát érdemben az ügyet érinti, arra Zsinka úr elég jól összefoglalta többször, menetközben ugye neki lehetősége volt hozzászólásként elmondani. Valóban most csak a tulajdonosi hozzájárulásról döntünk. A kft önmagában nem tudja megépíteni ezt az élményfürdőt. Tehát ezt csak önkormányzati támogatás, vagy hitelből tudja megoldani. Ha nem kap megfelelő hitelt, akkor nem lesz élményfürdő építés, feltéve, ha a testület mondjuk nagy bölcsességében arról dönt, hogy erre mégis 120 milliót a következő évi költségvetésben biztosít. Én az elhangzottak alapján kevés esélyt látok rá, hogy erre fog a jövő évben 120 milliónk lenni, és ezzel egyetértek Kovács Györggyel is, hogy én magam is úgy látom, és az előterjesztés is úgy készül, hogy ez minél kevesebb pénzébe kerüljön az Önkormányzatnak. Tehát nem az óvodáktól fogjuk elvenni ezt a 120 milliót, hanem ez akkor fog megvalósulni, legalább is az én javaslatom szerint, hogy ha erre tud megfelelő forrást találni a kft. Egyébként az építkezésnek az közbeszerzése ugyan nincs kiírva, hiszen nincs építési engedély, és nincs a kft-nek erre 120 milliója, hogy kiírja, tehát nem áll rendelkezésre a fedezet. A hitelre írtak ki eljárást, és az szerintem a napokban talán, vagy a hetekben lezárul. Indikatív ajánlatokkal rendelkezett a kft, de nyilván egy konkrét kiírásban fognak majd ajánlatokat kapni, és ez feltételekhez van kötve. Jól látják képviselőtársaim, már akik ezt figyelték, hogy a kft az nem fog kapni önmagában hitelt. Tehát nem hitelképes a kft-nk, az teljesen egyértelmű. Ehhez mindenféleképpen önkormányzati segítség kell majd, és erről nyilván a testület dönthet. Ehhez csatlakozik az, hogy én elmondtam, hogy ennek az előterjesztésnek a hibája, hogy nincsenek számítások, de úgy gondolom, hogy felesleges egyszer egy vitát lefolytatni indikatív ajánlatokról, és tervezői költségbecslésekről, sokkal több értelme van akkor, amikor konkrét banki ajánlatok vannak, jogerős építési engedély, és ennek megfelelően kiviteli tervek, tehát akkor van érdemben miről beszélni. Csak úgy zárójelbe teszem meg, hogy még az építési engedélyt beadták, a tervtanács is véleményezte a terveket, és azt menet közben módosították mielőtt véglegesen beadták a hivatalhoz. Tehát ott is változnak a költségek ennek kapcsán, illetve nyilván meglátjuk, hogy az építési engedélyhez milyen egyéb előírásokat fognak majd megtenni az illetékes hatóságok. Még egyszer azt tudom mondani, hogy biztos, hogy nem egyszerű ez a döntés, és lehet, hogy most van egy pár képviselőnek hiányérzete, de ez mindenféleképpen ide fog kerülni a Képviselő-testület elé, hogy az üzleti tervről döntsünk, az építkezésről döntsünk, arról, hogy hogyan fogjuk ezt finanszírozni, mi lesz a tulajdonosi státusza ennek. Tehát ezek sem eldöntött tények még. Ez egy elég hosszú és több döntést igénylő előterjesztést fog igényelni. Itt elhangzott, hogy több ismeretlenes egyenlet. Igen, több ismeretlenes egyenlet, amiben reméljük, hogy egyre kevesebb ismeretlennel fogunk találkozni, ahogy itt az idővel előre haladunk, és a testület már valóban úgy tud dönteni, hogy igazából nem lesz benne ismeretlen ebben az egyenletben, tehát elég könnyű döntést fogunk meghozni. Nagyjából ennyit szeretnék mondani, hogy ez egy tulajdonosi hozzájárulás, és ezt is szeretném most, ha elfogadná a testület, és ahogy a finanszírozásra vonatkozó ajánlatai rendelkezésre állnak a kft-nek, illetve az építési engedélyt megkapja, akkor azonnal testület elé hozzuk, hogy részleteiben döntsön a Képviselő-testület, hogy akar-e élményfürdőt építeni a következő évben, vagy nem akar élményfürdőt építeni. Én titokban azért bízom benne, hogy ezeknek a vitáknak egy részét nem generáljuk újra, ami ma itt elhangzott, de úgy gondolom, hogy ez még egyszer egy hosszas tárgyalást fog igénye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ozathozatal következik. Az előterjesztés 2. oldalán található határozati javaslatot nem olvasom fel. Aki ezzel egyetért, kérem, igennel ezt jelezze. Szavazzunk! A Képviselő-testület </w:t>
      </w:r>
      <w:r>
        <w:fldChar w:fldCharType="begin"/>
      </w:r>
      <w:r>
        <w:rPr>
          <w:rStyle w:val="InternetLink"/>
          <w:sz w:val="28"/>
        </w:rPr>
        <w:instrText xml:space="preserve"> HYPERLINK "../in/szjkv.rtf" \l "hat488"</w:instrText>
      </w:r>
      <w:r>
        <w:rPr>
          <w:rStyle w:val="InternetLink"/>
          <w:sz w:val="28"/>
        </w:rPr>
        <w:fldChar w:fldCharType="separate"/>
      </w:r>
      <w:r>
        <w:rPr>
          <w:rStyle w:val="InternetLink"/>
          <w:sz w:val="28"/>
        </w:rPr>
        <w:t>15 igen, 4 nem, 1 tartózkodás</w:t>
      </w:r>
      <w:r>
        <w:rPr>
          <w:rStyle w:val="InternetLink"/>
          <w:sz w:val="28"/>
        </w:rPr>
        <w:fldChar w:fldCharType="end"/>
      </w:r>
      <w:r>
        <w:rPr>
          <w:sz w:val="28"/>
        </w:rPr>
        <w:t xml:space="preserve"> mellett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8/2009. (IX. 30.) Kt. </w:t>
        <w:tab/>
      </w:r>
      <w:r>
        <w:rPr>
          <w:color w:val="000000"/>
          <w:spacing w:val="-3"/>
          <w:sz w:val="28"/>
        </w:rPr>
        <w:t>Budapest Főváros XVI. kerületi Önkormányzat Képviselő-testülete úgy dönt, hogy tulajdonosi hozzájárulást ad ahhoz, hogy a Kertvárosi Uszoda Kft. üzemeltetésében lévő Erzsébet-ligeti uszodára vonatkozó – az előterjesztés 3. számú mellékletét képező – építési tervdokumentáció alapján a Kertvárosi Sportlétesítményeket Üzemeltető Kft. építési engedély kiadását kérje a saját nevére azzal, hogy a kiadott építési engedély a Kertvárosi Kft.-t építésre nem jogosítja, valamint a Képviselő-testület a kivitelezés megkezdése előtt dönteni kíván a felépítmény jogi sorsáról, a pénzügyi finanszírozásról és a működéshez szükséges üzleti terv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 xml:space="preserve">2009. október 31. </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Csatlakozó módosító indítvány érkezett Molnár Gyula képviselő úrtól. Felolvasnám. Kettő is. Az első határozati javaslat: „Budapest Főváros XVI. Önkormányzat Képviselő-testülete úgy határoz, hogy átfogó és részletes felmérést készíttet saját fenntartású bölcsődéi, óvodái és iskolái műszaki állapotáról. A felmérés alapján meghatározza a szükséges felújítások mértékét, és ennek megvalósításához szoros ütemtervet készít. Az előbbiekben leírt felmérésekből és tervekből előterjesztést készít a tisztelt Képviselő-testület számára. Határidő. Nekem alapvetően ezzel nincs gondom, kivéve a határidővel. 2009. november 30. Amennyiben Képviselő úr azt mondja, hogy ez lehet, mondjuk január 30., akkor én azt gondolom, az még mindenféleképpen a költségvetés elfogadása előtt van, hogy akkor ott lehessen kompenzálni. Ha elfogadja, akkor én támogatom a javasl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Természetesen elfogadom, de elmondtam a hozzászólásomban, hogy ez az MSZP frakció módosító javasla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Csatlakozó határozati javasla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Csatlakozó határozati javaslata. Csak ez nincs ráírva ide. Tehát akkor az MSZP frakció csatlakozó határozati javaslatát előbb olvastam. Január 31-i határidővel. Felelős: Kovács Péter polgármester. Aki ezzel egyetért, kérem, igennel ezt jelezze. Szavazzunk! A Képviselő-testület </w:t>
      </w:r>
      <w:r>
        <w:fldChar w:fldCharType="begin"/>
      </w:r>
      <w:r>
        <w:rPr>
          <w:rStyle w:val="InternetLink"/>
          <w:sz w:val="28"/>
        </w:rPr>
        <w:instrText xml:space="preserve"> HYPERLINK "../in/szjkv.rtf" \l "hat489"</w:instrText>
      </w:r>
      <w:r>
        <w:rPr>
          <w:rStyle w:val="InternetLink"/>
          <w:sz w:val="28"/>
        </w:rPr>
        <w:fldChar w:fldCharType="separate"/>
      </w:r>
      <w:r>
        <w:rPr>
          <w:rStyle w:val="InternetLink"/>
          <w:sz w:val="28"/>
        </w:rPr>
        <w:t>15 igen, 1 nem, 8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ind w:left="3124" w:hanging="3124"/>
        <w:rPr>
          <w:sz w:val="28"/>
          <w:u w:val="single"/>
        </w:rPr>
      </w:pPr>
      <w:r>
        <w:rPr>
          <w:sz w:val="28"/>
          <w:u w:val="single"/>
        </w:rPr>
        <w:t>H A T Á R O Z A T:</w:t>
      </w:r>
    </w:p>
    <w:p>
      <w:pPr>
        <w:pStyle w:val="Normal"/>
        <w:ind w:left="3124" w:hanging="3124"/>
        <w:jc w:val="both"/>
        <w:rPr/>
      </w:pPr>
      <w:r>
        <w:rPr>
          <w:sz w:val="28"/>
        </w:rPr>
        <w:t xml:space="preserve">489/2009. (IX. 30.) Kt. </w:t>
        <w:tab/>
      </w:r>
      <w:r>
        <w:rPr>
          <w:sz w:val="28"/>
          <w:szCs w:val="28"/>
        </w:rPr>
        <w:t>Budapest Főváros XVI. Kerületi Önkormányzat Képviselő-testülete úgy határoz, hogy átfogó és részletes felmérést készíttet saját fenntartású bölcsődéi, óvodái és iskolái műszaki állapotáról. A felmérés alapján meghatározza a szükséges felújítások mértékét és ennek megvalósításához szoros ütemtervet készít. Az előbbiekben leírt felmérésekből és tervekből előterjesztést készít a tisztelt Képviselő-testület számár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10. januá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s akkor a MSZP frakció 2. sz. csatlakozó határozati javaslatát olvasnám fel. Budapest XVI. kerületi Önkormányzat Képviselő-testülete úgy határoz, hogy a HVG-ben megjelent „Önkormányzati zsarolás a XVI. kerületben?” – kérdőjel –című cikk kapcsán felvetődött súlyos problémák tisztázása érdekében az érintett feleket (a Felügyelő Bizottság bevonásával) egy következő testületi ülésen meghallgatja, továbbá a mende-mondák elkerülése érdekében kezdeményezi az uszodákat üzemeltető kft gazdálkodásának átvilágítását külső, független szakértő által. Határidő: 2009. november 30. Felelős: Kovács Péter polgármester. Aki ezzel egyetért, kérem, igen gombjával ezt jelezze. Szavazzunk! A Képviselő-testület </w:t>
      </w:r>
      <w:r>
        <w:fldChar w:fldCharType="begin"/>
      </w:r>
      <w:r>
        <w:rPr>
          <w:rStyle w:val="InternetLink"/>
          <w:sz w:val="28"/>
        </w:rPr>
        <w:instrText xml:space="preserve"> HYPERLINK "../in/szjkv.rtf" \l "hat490"</w:instrText>
      </w:r>
      <w:r>
        <w:rPr>
          <w:rStyle w:val="InternetLink"/>
          <w:sz w:val="28"/>
        </w:rPr>
        <w:fldChar w:fldCharType="separate"/>
      </w:r>
      <w:r>
        <w:rPr>
          <w:rStyle w:val="InternetLink"/>
          <w:sz w:val="28"/>
        </w:rPr>
        <w:t>7 igen, 6 nem, 11 tartózkodás</w:t>
      </w:r>
      <w:r>
        <w:rPr>
          <w:rStyle w:val="InternetLink"/>
          <w:sz w:val="28"/>
        </w:rPr>
        <w:fldChar w:fldCharType="end"/>
      </w:r>
      <w:r>
        <w:rPr>
          <w:sz w:val="28"/>
        </w:rPr>
        <w:t xml:space="preserve"> mellett ezt a javaslatot nem fogadta el.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90/2009. (IX. 30.) Kt. </w:t>
        <w:tab/>
        <w:t xml:space="preserve">A Képviselő-testület szavazási eredménye (7 igen, 6 nem, 11 tartózkodás) alapján az alábbi javaslat elfogadását </w:t>
      </w:r>
      <w:r>
        <w:rPr>
          <w:b/>
          <w:sz w:val="28"/>
        </w:rPr>
        <w:t>elvetette:</w:t>
      </w:r>
    </w:p>
    <w:p>
      <w:pPr>
        <w:pStyle w:val="Normal"/>
        <w:ind w:left="3124" w:hanging="0"/>
        <w:jc w:val="both"/>
        <w:rPr>
          <w:sz w:val="28"/>
        </w:rPr>
      </w:pPr>
      <w:r>
        <w:rPr>
          <w:sz w:val="28"/>
        </w:rPr>
        <w:t>„</w:t>
      </w:r>
      <w:r>
        <w:rPr>
          <w:sz w:val="28"/>
        </w:rPr>
        <w:t>Budapest XVI. Kerületi Önkormányzat Képviselő-testülete úgy határoz, hogy a HVG-ben megjelent „Önkormányzati zsarolás a XVI. kerületben?” című cikk kapcsán felvetődött súlyos problémák tisztázása érdekében az érintett feleket (a Felügyelő Bizottság bevonásával) egy következő testületi ülésen meghallgatja, továbbá a mende-mondák elkerülése érdekében kezdeményezi az uszodákat üzemeltető kft gazdálkodásának átvilágítását külső független szakértő által.</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nov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nak ügyrendi javaslata van?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Hát már hogyne. Nekem is van csatlakozó határozati javaslatom. Ezt is tessenek leszavazni, csak hogy egyértelmű legyen, hogy felelőtlen az egész. Úgy hangzik, már csak azért is, mert szorozni, osztani általában mindenki tud. A Képviselő-testület úgy dönt, hogy ezen tárgyban bármilyen további előterjesztés kötelező tartozéka az üzleti terv, melyben szerepelnie kell. 1.) Az ÁNTSZ véleményének a befogadó képességről. 2.) A tervezett jegyárakról. 3.) A tervezett személyes dologi, üzemeltetési költségekről. 4.) A kamatfeltételekről és törlesztési kondíciókról. 5.) A tervezett üzemeltetési időszakról, és ennek meteorológiai statisztikájáról (a napok hány százaléka alkalmas (strandolásra) szóló adatoknak. Határidő: folyamat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Folyamatos határidő ninc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Nincs tételes, az a határidő, amikor bármit elő akarnak terjesz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zárójelben jegyzem meg Képviselő úr, hogy nyitott kapukat dönget, az előterjesztő pont azt mondta, hogy ez lesz a következő előterjeszté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Ha az előterjesztő azt mondta, akkor marha egyszerű, meg kell ezt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így van, csak mondjon hozzá egy felelőst, meg egy határidő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Felelős a polgármester, határidő meg azonnal, mert végül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Ha azt mondja, hogy november 30., akkor én tudom támogatni a javaslatá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érem tisztelettel, nem olvasta el a Polgármester úr, vagy nem figyelt az elején? Én azt mondtam, hogy bármilyen további előterjesztés kötelező tartozéka ez, és ez, amiben szerepelnie kell. Ha azt mondja, hogy november 30., és azt csinálja, hogy októberben behozza, akkor még nem kell szerepelnie. Én egyszerűen felsorolok egy tételsort, hogy mi az, amit össze kell gyűjteni, amivel üzleti tervet többé, kevésbé csinálni leh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Ön azt mondja, hogy azonnali határidő.</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 határidő olyan értelemben azonnal, nem azt mondtam, hogy most be kell hozni, hanem, hogy mostantól kezdve nem lehet e nélkül.</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akkor a határidőnek javaslom az értelemszerű. Ez Önnek elfogadható?</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Jó, azt is leh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elyes. Ügyrendi javaslat érkezett. Aki ezzel egyetért, kérem, igennel ezt jelezze. Szavazzunk! A Képviselő-testület </w:t>
      </w:r>
      <w:r>
        <w:fldChar w:fldCharType="begin"/>
      </w:r>
      <w:r>
        <w:rPr>
          <w:rStyle w:val="InternetLink"/>
          <w:sz w:val="28"/>
        </w:rPr>
        <w:instrText xml:space="preserve"> HYPERLINK "../in/szjkv.rtf" \l "hat491"</w:instrText>
      </w:r>
      <w:r>
        <w:rPr>
          <w:rStyle w:val="InternetLink"/>
          <w:sz w:val="28"/>
        </w:rPr>
        <w:fldChar w:fldCharType="separate"/>
      </w:r>
      <w:r>
        <w:rPr>
          <w:rStyle w:val="InternetLink"/>
          <w:sz w:val="28"/>
        </w:rPr>
        <w:t>13 igen, 4 nem, 6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1/2009. (IX. 30.) Kt. </w:t>
        <w:tab/>
        <w:t>A Képviselő-testület úgy dönt, hogy ezen tárgyban bármilyen további előterjesztés kötelező tartozéka az üzleti terv, melyben szerepelnie kell:</w:t>
      </w:r>
    </w:p>
    <w:p>
      <w:pPr>
        <w:pStyle w:val="Normal"/>
        <w:numPr>
          <w:ilvl w:val="0"/>
          <w:numId w:val="5"/>
        </w:numPr>
        <w:jc w:val="both"/>
        <w:rPr>
          <w:sz w:val="28"/>
        </w:rPr>
      </w:pPr>
      <w:r>
        <w:rPr>
          <w:sz w:val="28"/>
        </w:rPr>
        <w:t>az ÁNTSZ véleményének a befogadóképességről</w:t>
      </w:r>
    </w:p>
    <w:p>
      <w:pPr>
        <w:pStyle w:val="Normal"/>
        <w:numPr>
          <w:ilvl w:val="0"/>
          <w:numId w:val="5"/>
        </w:numPr>
        <w:jc w:val="both"/>
        <w:rPr>
          <w:sz w:val="28"/>
        </w:rPr>
      </w:pPr>
      <w:r>
        <w:rPr>
          <w:sz w:val="28"/>
        </w:rPr>
        <w:t>a tervezett jegyárakról</w:t>
      </w:r>
    </w:p>
    <w:p>
      <w:pPr>
        <w:pStyle w:val="Normal"/>
        <w:numPr>
          <w:ilvl w:val="0"/>
          <w:numId w:val="5"/>
        </w:numPr>
        <w:jc w:val="both"/>
        <w:rPr>
          <w:sz w:val="28"/>
        </w:rPr>
      </w:pPr>
      <w:r>
        <w:rPr>
          <w:sz w:val="28"/>
        </w:rPr>
        <w:t>a tervezett személyi és dologi üzemeltetési költségekről</w:t>
      </w:r>
    </w:p>
    <w:p>
      <w:pPr>
        <w:pStyle w:val="Normal"/>
        <w:numPr>
          <w:ilvl w:val="0"/>
          <w:numId w:val="5"/>
        </w:numPr>
        <w:jc w:val="both"/>
        <w:rPr>
          <w:sz w:val="28"/>
        </w:rPr>
      </w:pPr>
      <w:r>
        <w:rPr>
          <w:sz w:val="28"/>
        </w:rPr>
        <w:t>a kamatfeltételekről és törlesztési kondíciókról</w:t>
      </w:r>
    </w:p>
    <w:p>
      <w:pPr>
        <w:pStyle w:val="Normal"/>
        <w:numPr>
          <w:ilvl w:val="0"/>
          <w:numId w:val="5"/>
        </w:numPr>
        <w:jc w:val="both"/>
        <w:rPr>
          <w:sz w:val="28"/>
        </w:rPr>
      </w:pPr>
      <w:r>
        <w:rPr>
          <w:sz w:val="28"/>
        </w:rPr>
        <w:t>a tervezett üzemeltetési időszakról, és ennek meteorológiai statisztikájáról (a napok hány százaléka alkalmas strandolásra)</w:t>
      </w:r>
    </w:p>
    <w:p>
      <w:pPr>
        <w:pStyle w:val="Normal"/>
        <w:ind w:firstLine="3124"/>
        <w:jc w:val="both"/>
        <w:rPr>
          <w:sz w:val="28"/>
        </w:rPr>
      </w:pPr>
      <w:r>
        <w:rPr>
          <w:sz w:val="28"/>
        </w:rPr>
        <w:t>szóló adatoknak.</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értelemszerű</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Ügyrendi javaslata van Szász József képviselő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Én csak azt akartam javasolni, hogy ilyen azért nincsen. Tehát hogy ha Büki Tamás úrnak ilyen jellegű javaslata van, akkor tessen leírni, tessék időben odatenni a Polgármester elé, nem a határozathozatal kellős közepén. Nincs ezzel semmi gond az égvilágon, meg lehet ezt szavazni, csak azért az Ügyrendi Bizottság elnökeként kellene tudnia, hogy mit, mikor lehet benyújtani. Nem a határozathozatal kellős közepében. Gyula is elmondta a hozzászólásában, leírta és odaadta. Nem a kellős közepén a határozathozatalnak kitalálunk hülyeség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jegyzem, Büki úr nem olvasta fel egyébként a teljes előterjesztését, mert az a napirendi pont, amit Ön megjelölt olyanhoz nem lehet módosító javaslatot, csatlakozó módosító javaslatot, ami nem szerepel a napirenden. Kéretik ezt módosítani. Zsinka úrnak van ügyrendi javasla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Kérem a Jegyző urat arra, hogy állapítsa meg arról, hogy ez az előző határozat elfogadása ez teljesen szabálytalan volt, SZMSZ ellenes volt. Valaki szavazás közben felugrik, hogy most neki is van egy javaslata még, amit előtte nem nyújtott be. Ez így történt. Kérem hogy a Jegyző úr állapítsa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egjegyzem, Zsinka úrnak SZMSZ szerint feltétlenül, bár nem vagyok jogász, igaza lenne, sőt igaza is van, hisz már szavazásban voltunk, amikor Büki úrnak az ügyrendi gombja megjelent itt nálam. Éppen ezért elvileg így lenne, de én azt gondolom, hogy máskor is volt már olyan, és én ezt magamra vállalom, hogy az ügy érdekében a Polgármester lezserebbül kezeli az SZMSZ-t, és ezért Büki úr majd engem megfedd, meg meghurcol, bizonyos, vagy Molnár képviselő úr esetleg, nem tudom, bizonyos helyeken. De én azt gondolom, hogy ha mereven ragaszkodunk, akkor az van, mint ennél a vitánál. 2 órája vitatkozunk arról, amit végül is nagyjából úgy néz ki, hogy talán mindenki egyetért vele, de még Büki úrnak ügyrendi javaslata van ezen kívül i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Nem, csak válaszom van. Én a magam részéről, gondosan megnyomtam a gombot, még a szavazás előtt, lehet, hogy a Polgármester úr nem nézett a táblára, én nem vádolom azzal, hogy ne vette volna észre, vagy szándékosan mást mondana. Így nyomtam, mint a gép, aztán közben ment a dolog tovább. Én ugyan az SZMSZ-t betartandóan nem akartam beleordítozni, hogy de, de, én még akarok valamit. A gombnyomás az megtörtént éppen időben. Ha én akkor megkapom az ügyrendi felszólalásra a szót, akkor el is mondom mindezt. Természetesen leírni egy kicsi időbe telik. Polgármester úr majd javítsa ki a címet, am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n nem tudom azt, Ön írását, Ön javítj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Dehogy nem tudja, hát már hogyne tudná. Az, hogy a saját előterjesztésének mi a címe, azt nagyon is jól tudja. Különben meg meg van szavazva, úgy hogy teljesen minde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rja be a számot akkor, de nem én vagyok az előterjesztő. A vitát lezártuk. Mielőtt még szünetre adnék szót. Találtak egy kocsi kulcsot, ha valakinek ismerős, akkor itt átveheti. BMW kulcs, ahogy elnézem. Nem tudom, hol áll az autó. Majd megtalálják. Értem én. Ezzel ezt a napirendi pontot le tudtuk zárni. Szünetet rendelek el 5,20 percig. </w:t>
      </w:r>
      <w:r>
        <w:rPr>
          <w:sz w:val="28"/>
          <w:szCs w:val="28"/>
        </w:rPr>
        <w:t>Tisztelt Képviselőtársaim, javaslom, hogy folytassuk a Képviselő-testületi ülést. Jegyző úr még jön, és akkor tudjuk folytatni az ülést. Soron következik a sürgősségi előterjesztéssel előterjeszt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A Budapest Főváros XVI. Kerületi Önkormányzata és a Fővárosi Csatornázási Művek Zrt. (FCSM) és a Fővárosi Önkormányzat közötti peres eljárások lezárása</w:t>
      </w:r>
    </w:p>
    <w:p>
      <w:pPr>
        <w:pStyle w:val="Normal"/>
        <w:ind w:left="4686" w:hanging="1562"/>
        <w:rPr>
          <w:b/>
          <w:b/>
          <w:i/>
          <w:i/>
          <w:sz w:val="28"/>
          <w:szCs w:val="28"/>
        </w:rPr>
      </w:pPr>
      <w:hyperlink r:id="rId8">
        <w:r>
          <w:rPr>
            <w:rStyle w:val="InternetLink"/>
            <w:b/>
            <w:i/>
            <w:sz w:val="28"/>
            <w:szCs w:val="28"/>
          </w:rPr>
          <w:t xml:space="preserve">222/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a dologhoz, hogy a Képviselő-testület nagyon régen beadta már ezt a peres eljárást a Csatornázási Művekkel, illetve a Fővárosi Önkormányzattal szemben. Sokáig folyt ez a megbeszélés, sőt, messzebb mennék. 23 kerülete van a fővárosnak, ebből ahol ilyen ügyben csatorna épült, a legtöbb önkormányzat mindenféle térítés nélkül, ingyenesen odaadta a tulajdont, mindenféle vita nélkül a Fővárosi Önkormányzatnak, illetve a Csatornázási Műveknek. 2 db önkormányzat, illetve lehet, hogy 3, de egy biztos, hogy kettő biztosan, de háromnál nem több, próbálkozott azzal, hogy valamiféle pénzt kicsikarjon ezekért a dolgokért. Ebből az egyik a XVI. kerületi Önkormányzat, a másik a XII. kerületi Önkormányzat. A XII. kerületi Önkormányzat peren kívül megállapodott, amennyire én tudom, a Csatornázási Művekkel, illetve a Fővárosi Önkormányzattal. A Csatornázási Művek ott is ugyanazt a fajta szolgáltatást nyújtotta a kerületi önkormányzat felé, mint amit itt a XVI. kerületi Önkormányzat felé. Bár csatorna rekonstrukció során a Csatornázási Műveknek az előírásában vonalas helyreállítás szerepel, az út fölött, mint tudom én csatorna fölött 1-1,5-2 m-ben kellene az úttestet helyreállítani. Ezzel szemben a Csatornázási Művek azt vállalta, hogy teljes útszélességű út helyreállítást végez, kvázi egy útfelújítást hajt végre a XII. Kerületi Önkormányzatban is és a XVI. Kerületi Önkormányzatnál is. Nálunk annyival bonyolódott egy kicsit a dolog, hogy a Képviselő-testület 2006. szeptemberében, még az előző Képviselő-testület, elfogadott egy olyan határozati javaslatot, amiben a Fővárosi Önkormányzat és a kerületi önkormányzat megegyezett a csatorna tulajdonjogok, illetve használati jogok kérdésében, melyben a Fővárosi Önkormányzatnak fizetési kötelezettsége állt elő a XVI. Kerületi Önkormányzat felé. Ennek a fizetési kötelezettségnek a Fővárosi Önkormányzat csak részben tett eleget. Nagyon sokáig különböző adminisztratív okokra való hivatkozással húzták, halasztották a dolgot. A múlt héten, amennyiben én tudom, a Fővárosi Önkormányzat véglegesen fizette a megmaradó, fennmaradó részét, ezért van lehetőség arra, hogy a Képviselő-testület tárgyaljon arról, hogy az egyébként, de majd ezt az anyagból olvashatták, illetve a jelenlévő jogi képviselő gondolom, el fogja mondani. Nagy valószínűséggel 0 forint hasznot és inkább csak kiadást hozó pert le tudjuk zárni egy olyan egyezséggel, amivel a XII. kerülethez hasonlóan a kerületi önkormányzat útfelújítással gazdagodik. Alapvetően a dolgokat Csomor alpolgármester úr vitte. Ha részletkérdésekben majd kérdeznek képviselőtársaim, akkor majd megkérem Csomor alpolgármester urat, illetve a jelenlévő jogi képviselőnket, hogy ebben segítségemre legyen majd. Alapvetően ennyi az előterjesztés, hogy végre zárjuk le ezt a pert és pozitív szaldóval lépjen ki ebből a kerületi önkormányzat. Kérdések? Kérdéseket nem látok. Vélemény, javaslat, hozzászól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a ez ilyen egyszerű lenne. Először is ezt a pert nem pusztán azért indítottuk annak idején el, mert hogy a csatornavagyon volt a lényeg. Az is kétségtelenül lényeges volt, de még valami lényeges volt, ami annak idején el is hangzott, de igen kevesen figyeltek oda rá. Aztán hogy ne legyen ebből nagyon nagy ellenállás, különösen, mondjuk így, hogy a fővárost irányító pártok itteni képviselői részéről, inkább olyan nagyon nem is hajtogattuk. Nevezetesen a következő, az, hogy az önkormányzat olyan típusú tulajdonszerzése a csatornavagyonban, amelyik nem abszolút inaktív, mint ami ebben a megállapodásban van, az nem csupán vagyonjogi érdek, hanem stratégiai érdek is. Ugyanis arról meggyőződtünk, hogy a Főváros gátlástalanul privatizál mindent, azt is, amit egyáltalán nem kéne, a Csatornázási Művekkel is erre sor került. A pernek az egyik célja az volt, hogy az olyan típusú tulajdont tudjunk szerezni a csatornavagyonban, aminél a Csatornázási Művek dolgaiba valamiféle beleszólásunk támad. Ezt olyan sikeresen sikerült a jelek szerint, hogy úgy mondjam, eltitkolni ezt a célt, hogy a kutya nem törődött vele, tán még a minket képviselők sem. Itt ez a stratégia egyik fő csapása. Ugyanis az önkormányzatnak az lenne a dolga, mi úgy is terveztük annak idején, amikor ezt kitaláltuk, hogy pl. megvédje az állampolgárokat a csatornadíjnak az eszetlen emelésétől, meg attól, hogy a külföldi tulajdonú Csatornázási Művek talicskával vigye ki az országból a profitot, szépen békésen, miközben itt meg fizetnek azért a vízért is, amit a kertben locsoltak, mert nem hajlandóak tisztességesen elszámolni. Hát miért is kellene? Tehát ilyen szempontból ez a megállapodás, ez teljesen sikertelen. De ami számomra rettenetes, hogy ezt megint előhozták ide sürgősséggel. Képtelenség volt kideríteni azt, és ezt a Jogi Bizottságban el is mondtam, hogy amit itt a Szabó Lajos Mátyás hivatali ideje utolsó előtti napján aláírt, azt a testület ténylegesen elfogadta-e? Hogy azt így fogadta-e el, ahogy az van? Ugyanis ez olyan mértékben hátrányos, hogy az egyszerűen nem igaz. Itt a Szabó Lajos Mátyás lefeküdt a Csatornázási Műveknek, a Fővárosnak, meg a mit tudom én kinek. Én egyáltalán nem vagyok benne biztos, hogy ezt fogadta el a testület. Amennyiben nem ezt, ha egy betűvel is mást, én a Szabó Lajos Mátyást feljelentem, hogy a Péter ne panaszkodhasson, hogy pártfüggő nálam ez, mert szó nincs róla. Én feljelentettem eddig gyakorlatilag minden polgármestert, ez így van. Nem ok nélkül egyiket sem. Ez a megállapodás konkrétan, amit ott ratifikáltak, ez szent igaz, hogy a perben a helyzetünket, ha annyira nem is lehetetlenné nem teszi, de rettenetesen megnehezíti. Az esetben viszont nem, hogyha netán tán nem is ezt a megállapodást írták alá. Következésképpen én a magam részéről azt javaslom, hogy erről vitázzunk, de ne döntsünk, mert ha kiderül, hogy nem ezt a megállapodást fogadta el a testület, hanem valami mást, és a Szabó Lajos Mátyás hogy úgy mondjam belement abba, hogy ezt aláírja, abban az esetben a megállapodás megtámadható lesz, mert nem volt felhatalmazása az aláírására. Abban az esetben Szabó Lajos Mátyást börtönbe kell csukatni, nincs más megoldás, de jó helye lenne ott, ha valóban ilyet tett. Ha meg a testület tényleg megcsinálta, az akkori testület, hogy egy ilyen megállapodást megszavazott, akkor meg tudom érteni, hogy még az MSZP is besokallt és leváltotta a Szabót és azt a csapatot, amelyik ott hogy úgy mondjam a főkolompos volt abban a testületben. A frakcióvezetőt, alpolgármestert és hasonlókat kisederítették. A Horváth Mihály volt a frakcióvezető. Ne mutogassál! Ezeket kipenderítették, azt nagyon jól tették. Ez a megállapodás is egyértelműen hátrányos. Tessék megnézni. Aktív csatornavagyont nem szerzünk, papír tulajdonjogot igen, de a bérleti díjat, tulajdonképpen ezt nevezem én színlelt szerződésnek. Olyanfajta bérleti díjat fizetnek, amit ki sem fizetnek. Azt mondják, hogy majd felújításra fordítják, de szó nincs a megállapodásban arról, hogy ezt mi ellenőrizhetjük, hogy ott a tényleges és teljes és működőképes felújításra kötelezettség volna. Majd széttárják a karjukat, hogy hát ez erre nem elég, és javítsa meg az önkormányzat a beszakadt, eldugult, tudom is én milyen csatornát, ha éppen van pénze. Ilyen értelemben ez a megállapodás abszolút aszimmetrikus dolog és tulajdonképpen nem más, mint egy burkolt ingyenes tulajdonátadás, semmi egyéb. Most már egyetlen egy esetben lehetne tenni ellene, ha valójában a testület esetleg nem pontosan ezt fogadta el, hanem valami mást, és a Szabó Lajos Mátyás meg hajlandó volt ezt aláírni. Nem tudom, hogy melyik történt. Nem is lehetett a sürgősségi előterjesztés időkeretei között kinyomozni, mert a gépen rendelkezésre álló jegyzőkönyvekben az előterjesztések meg a vita ilyen szintig egyszerűen nem követhető a régi ügyekben. A papíralapú előterjesztés, az az előterjesztés nincs is meg. Nekem nincsen meg. Megpróbáltam megnézni, nem sikerült. Ezt nyilvánvalóan majd az itteni jegyzőkönyvekben kell valahogy reprodukálni. Én ezt meg fogom tenni, és ha azt találom, hogy más történt, akkor lépni is fogok. A mostani előterjesztés, mondom, ilyen szempontból sajnos nagy kár, hogy sürgősséggel jött, ezt meg kellett volna előtte egy kicsit beszélni. A kérdésem az az volna, hogy egyáltalán muszáj-e erről ma dönteni? Mert az rendben, hogy az a per úgymond, zagyvaság van benne, mert ha szünetel, akkor nem indulhat újra, ha fel van függesztve, akkor igen. Ott szünetelésről van szó az egyik helyen. Az ugye, ha nem csinálnak semmit, automatikusan megszűnik. De hogyha most nem csinálunk semmit és újraindul és akkor mi van? Októberben nem tudjuk visszavonni? Nagy valószínűséggel nem tűznek ki tárgyalást olyan nagyon hamar a bíróságon. Kitűztek valamit? Akkor mondd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nne van az előterj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az akkora ki is van tűzve, vagy azzal a határidővel indul újra? Akkor meg pláne nem most kellett volna ezt ide beh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 úgy sincs, akkor zárszóként Csomor alpolgármester úr, aztán szava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Sok tekintetben egyet tudok érteni Büki képviselő úrral egyébként. Amikor 2006. november, decemberében szembesültünk a jogi helyzettel, akkor még az ügyet Trócsányi László professzor úr, aki azóta már alkotmánybíró, ő vitte a Nagy és Trócsányi Ügyvédi Irodában. Megbeszéltük ezt a jogi helyzetet és igazándiból valóban azok az alternatívák merültek fel, amit Büki képviselő úr most itt felvázol, hogy esetlegesen, a megállapodásnak van-e olyan pontja, amit eredménnyel meg tudna támadni az önkormányzat, vagy pedig induljunk el egy másik úton. Azt hogy most betűről betűre és szóról szóra megegyezik-e a Szabó Lajos Mátyás által aláírt szerződés, és amit a testület elfogadott, ezt nem tudom megmondani. Egy biztos, hogy a lényegi kérdésekben, ami a megállapodás tartalmi részét illeti, tehát hogy milyen csatornatulajdonról hogy rendelkezett, azt egyeztettük, és azt írta alá Szabó Lajos Mátyás, mint amit a Képviselő-testület anno elfogadott. Hát hogy most betű meg szó elírás van-e benne, azt most én megmondani nem tudom. Egyébként volt már rá példa, még anno, amikor a szakrendelő átadási megállapodás volt, és még én interpelláltam Szabó Lajos Mátyást, hogy nem azt írta alá, amit a Képviselő-testület elfogadott. Azért mondom, hogy én erre a nyakamat nem merném rátenni, de a lényegi kérdések, ami itt a megállapodásban szerepel, az egy és ugyanaz, mint amit aláírt. Tehát összességében én azt mondanám, hogy ennek a pernek így ebben a formájában, ha elfogadjuk, hogy azt a megállapodást nem támadjuk meg, kizárólag ez az egy útja van, hogy ezt zárjuk le ezzel a kvázi egyezséggel és a pénzt is megkaptuk a Fővárosi Önkormányzattól, talán ez a jogvita így rendeződni tu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másodszorra, 2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Á, még rövidebben. Mert először tényleg sokat beszéltem, bár hát én nagyon benne voltam ebben az ügyben annak idején, a Jogi Bizottságban hányszor végigbajmoltuk. Van egy nagy baj még a megtámadhatósággal is, a 9.4. pont. Ugyanis, ha bizonyítjuk, hogy nem korrekten írta alá, a külső, a kifelé irányuló megtámadhatósággal szemben felhozza az ellenfél, mondván, hogy tök mindegy hogy mi házon belül mit csináltunk, az rá nézve nem hatályos. Mert a 9.4 kimondja, ez a ravasz, hogy a felek kijelentik, hogy hatáskörrel rendelkező testületeik a jelen megállapodást megfelelően jóváhagyták és az az aláírást követően a felekre nézve érvényes és kötelező. Nagyon trükkös. Következésképpen hogyha ez így belekerül, akkor onnantól kezdve hiába nem úgy van esetleg, de ez külső személlyel szemben hatálytalan. Magyarán, Szabó Lajos Mátyást be lehet csukatni, ha mondjuk mást írt alá és okirathamisítás, ha ő a hivatal részéről, és mit tudom én mi, akkor megáll. De viszont a szerződő félnél nem lehet a szerződést megtámadni, mert ő kifelé formálisan jóhiszeműen járt el. A polgármester valóban törvényes képviselő stb. stb. tehát olyan sok mindent nem lehet mit csinálni. Következésképpen most sírogatunk bele a kiömlött tejbe. Én nagyon sajnálom, hogy az a fajta cél, hogy a Csatornázási Művekbe, amit egyébként mindig is kerületi fővárosi összefogással, sőt olykor fővárosi összefogás nélkül építettek lakossági meg kerületi pénzből, hogy nem tudtunk valamiféle stratégiai tulajdont szerezni, mert ez nem az, ez semmi, ami itt van. Az komoly baj, és ez a hajó elment. Módunk lett volna talán egytől mástól a lakosságot megóvni, hát ezt a lehetőséget elvesztettük. Én nem tudom, hogy egy ilyen megállapodást 2006-ban az akkori többség miért fogadott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 nincsen. Határozathozatal következik. Az előterjesztés 5.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492"</w:instrText>
      </w:r>
      <w:r>
        <w:rPr>
          <w:rStyle w:val="InternetLink"/>
          <w:sz w:val="28"/>
          <w:szCs w:val="28"/>
        </w:rPr>
        <w:fldChar w:fldCharType="separate"/>
      </w:r>
      <w:r>
        <w:rPr>
          <w:rStyle w:val="InternetLink"/>
          <w:sz w:val="28"/>
          <w:szCs w:val="28"/>
        </w:rPr>
        <w:t>21 igen, 0 nem, 2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492/2009. (IX. 30.) Kt. </w:t>
        <w:tab/>
      </w:r>
      <w:r>
        <w:rPr>
          <w:color w:val="000000"/>
          <w:spacing w:val="-3"/>
          <w:sz w:val="28"/>
        </w:rPr>
        <w:t>A Budapest Főváros XVI. Kerületi Önkormányzat Képviselő-testülete úgy határoz, hogy a Fővárosi Csatornázási Művek ZRT. valamint a Budapest Főváros Önkormányzatával szemben a Budapest XVI. Kerületben megvalósuló szennyvízcsatorna beruházások tulajdonviszonyával kapcsolatos valamennyi peres eljárást- figyelemmel az eljáró ügyvéd által ismertetett jogi helyzetre és a Fővárosi Csatornázási Művek ZRT. által a XVI. Kerületben elvégzett útfelújításokra- megszünteti. Felkéri a polgármestert a szükséges intézkedések megtételére.</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megjelent vendégeknek, hogy eljöttek erre a mai napirendi pontra. Ezzel ezt a napirendi pontot le tudtuk zárni. Soron következik: „Javaslat Budapest XVI. kerületi Ságvári utca 3. sz. alatti 109941 hrsz-ú 849 m</w:t>
      </w:r>
      <w:r>
        <w:rPr>
          <w:sz w:val="28"/>
          <w:szCs w:val="28"/>
          <w:vertAlign w:val="superscript"/>
        </w:rPr>
        <w:t>2</w:t>
      </w:r>
      <w:r>
        <w:rPr>
          <w:sz w:val="28"/>
          <w:szCs w:val="28"/>
        </w:rPr>
        <w:t xml:space="preserve"> területű kivett színház megnevezésű ingatlan hasznosítására” című előterjesztés, az előterjesztő a polgármester. Mielőtt még ebbe belevágnék, tájékoztatom képviselőtársaimat, hogy megjött Szabó Ottó és a hiánypótlási dolgokat megtalálják az asztalukon. Amint ezzel a napirenddel végeztünk, visszatérünk a következőre és szavazunk az ott lévő határozati javaslatokró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Budapest XVI. kerület Ságvári utca 3. szám alatti, 109941 hrsz-ú 849 m</w:t>
      </w:r>
      <w:r>
        <w:rPr>
          <w:i w:val="false"/>
          <w:sz w:val="28"/>
          <w:szCs w:val="28"/>
          <w:vertAlign w:val="superscript"/>
        </w:rPr>
        <w:t>2</w:t>
      </w:r>
      <w:r>
        <w:rPr>
          <w:i w:val="false"/>
          <w:sz w:val="28"/>
          <w:szCs w:val="28"/>
        </w:rPr>
        <w:t xml:space="preserve"> területű, kivett színház megnevezésű ingatlan hasznosítására</w:t>
      </w:r>
    </w:p>
    <w:p>
      <w:pPr>
        <w:pStyle w:val="Normal"/>
        <w:ind w:left="4686" w:hanging="1562"/>
        <w:jc w:val="both"/>
        <w:rPr>
          <w:b/>
          <w:b/>
          <w:i/>
          <w:i/>
          <w:sz w:val="28"/>
          <w:szCs w:val="28"/>
        </w:rPr>
      </w:pPr>
      <w:hyperlink r:id="rId9">
        <w:r>
          <w:rPr>
            <w:rStyle w:val="InternetLink"/>
            <w:b/>
            <w:i/>
            <w:sz w:val="28"/>
            <w:szCs w:val="28"/>
          </w:rPr>
          <w:t xml:space="preserve">21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 hozzáfűznivalóm van viszont ehhez az előterjesztéshez, hogy ez a Holdvilág Kamaraszínház, a volt Világ mozi épülete. Azt az épületet megvettük a Fővárosi Önkormányzat tulajdonában lévő Budapest Film Kft-től azzal, hogy hasznosítani fogjuk a jövőben is kulturális célra. A jelenleg benn lévő Holdvilág Kamaraszínháznak a szerződése szeptember 30-val lejár. Természetesen dönteni kell arról, hogy ennek az épületnek a sorsa a továbbiakban, hogy legyen. Én azt terjesztem elő a Tisztelt Képviselő-testületnek, hogy a Corvin Művelődési Ház tagintézményeként működjön a jövőben és a Corvin Művelődési Ház kössön majd szerződést, persze ez nincs benne, de erről tájékoztattam én a Koltai Juditot, és ővele áttárgyalva és támogatólag kerül ide a testület elé ez a dolog. Utána meg ők kössenek szerződést, amint az alapító okiratába belekerül majd a Corvin Művelődési Háznak ez az intézmény.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Gazdasági Bizottsági ülésen kétszer szerepelt ez a téma. Most csak azt szeretném megkérdezni, hogy mi az akadálya annak, hogy a Ságvári u. 3. ugyanolyan civil ház szerepet kapjon, mint van más is a kerületben. Mivel a Holdvilág Színházat üzemeltető, vagy működtető szervezet ugyanúgy civil szervezet, mint más civil házakban működő civil szervezetek. Miért nem lehet megtenni azt, hogy ez az épület szintén civil ház státuszt kapjon, és üzemeltetésre megkapja tulajdonképpen az ott működő civil szerve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Ha jól emlékszem, itt 11 millió Ft-ot akarunk ráköl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Hatot? Jó. Nem ez a lényege a dolognak, hanem a következő, ez pedig, elektromos felújításra gondolunk. Ismerve ezt a volt Világ mozit, ennek a tetőszerkezete egy egész egyedi valami, egy boltíves, azt hiszem, faszerkezetű. Javasolnám, hogy ezen is gondolkodjunk, mert a beázás lehetetlenné teszi bármit csinálunk ezzel az egységgel. Ha az elkezd ázni, akkor megette a fene, hiába van felújítva elektromosan. Én ezt javaslom, hogy arra is gondoljunk határozott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Zsinka úrnak kérdése van? Nem. Akkor a kérdésekre válaszolnék. Egyrészt, azért nem az van előterjesztve, hogy civil ház legyen, mert ez bennem fel sem merült. Tehát a kerületi önkormányzat messze sokkal többet tesz a civil társadalomért, mint bármelyik kerületi önkormányzat azzal, hogy 6 civil házat használatba adott a civilek számára különböző területrészeken. Sehol nincs még ilyen. Én nem javasolnám ennek a rendszernek a szaporítását. Egyébként ez fel sem merült az ott lévő üzemeltető Koltai Judit illetve társulatában sem. Ők teljesen meg vannak elégedve ezzel, hogy a Corvin Művelődési Ház alá tartozik majd ez az épület és akkor majd ők ott azt használják. A tetőfelújításra gondoltunk. A műszakiak voltak kint, egy felmerést végeztek, hogy mit lehetne rákölteni erre az intézményre. Húsz millióért vettük, de 40-50 milliót nyugodtan rá lehetne költeni, ha akarnánk. Az épület nincsen jó műszaki állapotban. Jelenleg nem ázik be azt mondták. Természetesen a tetőfelújítás fontos dolog lenne, de miután ilyen magas költségeket mondtak, ismerve a jövő évi tervezett állami költségvetést és annak megszorító lépéseit, én jó szívvel nem tudom most azt mondani, hogy a tetőfelújításba is vágjunk bele. Meglátjuk, hogy a költségvetés összeállításánál erre lesz-e lehetőség, de mondom, jelenleg nem ázik be. Ez a 6 millió Ft viszont az „életveszély” elhárításra mindenféleképpen szükséges. Csak így csöndesen, halkan mondom, ha tűzoltó ott megjelenne, bezárná ezt az egészet úgy, ahogy van. Ezt előzzük meg azzal, hogy akkor már most a jövő évi költségvetésben majd lesz erre pénz és akkor azt biztosan meg fogjuk tudni oldani ezzel a dologgal. Zsinka úr a hozzászólásokat nyitja. Parancsoljon Zsinka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lőször arról, hogy miért nem civil ház. Azért van ennek talán más oka is, mert van egy szerződés, amikor megvettük, abban vállaltuk azt, hogy kulturális célra hasznosítjuk. Tehát ez a legbiztosabb, hogy ha a kerület saját kulturális intézményének lesz ez a része ez az épület. Utána ők megegyeznek, így tudjuk biztosítani azt is, hogy nem pályázaton hasznosítjuk, mint ahogy a múltkor az első előterjesztés szólt, hogy a Gazdasági Bizottság előtt, hanem így azt is tudjuk garantálni, hogy a következő évben egyértelműen meg tudja valósítani a Holdvilág Kamaraszínház Egyesület a programját, amit előkészített. És közben ki fog alakulni az, hogy ő még plusz lehetőségekhez is jut azáltal, hogy a Corvinhoz kerül, mert most is igaz, van olyan előadás, amit ott is megtart, de erre esetleg több alkalma is lesz. Ebből pontosan a kerület kulturális életét kicsit még jobban összefogva plusz lehetőségeket jelent ez szerintem a Holdvilág Kamaraszínház Egyesületnek is, meg a jelenlegi állapotban lévő Corvin Művelődési Házna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Érdekes. Akkor, amikor a legelső alkalommal Gazdasági Bizottsági ülésen a szerződés lejártáról szereztünk tudomást, az utolsó pillanatban, akkor a Gazdasági Bizottságnak valami olyan határozata volt, hogy a polgármester vizsgálja meg, hogy milyen együttműködést lehet az önkormányzat és a civil szervezet között kialakítani. Most ennek az együttműködésnek az egyik, én már akkor elmondtam ott a véleményemet, hogy használatba kellene adni civil szervezetnek ezt az épületet, természetesen a tulajdonos kellő felelősségével. Úgyhogy a minimálisan szükséges felújításokat el kellene végezni, de attól többet is lehetne. Amikor másodszorra a Gazdasági Bizottsági ülésen napirendre került ez a dolog, mint ahogy a mostani előterjesztésben van, akkor sem tudta nekem senki érthetően elmondani, hogy miért nem lehet ez civil ház. Meglepetésemre most a polgármester úr azt a választ adja, hogy ez fel sem merült. Ezek szerint nincsenek beszélő viszonyban a Gazdasági Bizottság FIDESZ-es tagjaival, főleg Zsinka úrral, gondolom, mert Zsinka úrral a Gazdasági Bizottsági ülés után hosszasan beszélgettünk erről a dologról, és most is tulajdonképpen valamifajta garanciáról beszél, csak a garanciák akkor érvényesek, amikor az pontosan írásban meg van fogalmazva. Tehát én azt gondolom, hogy akkor lett volna korrekt ez az előterjesztés, hogyha le van pontosan írva, hogy a Corvin Művelődési Ház milyen kötelezettséget vállal a testület által megszabottan arra vonatkozóan, hogy a jelenleg most jól működő civil szervezet feltételrendszerét biztosítja továbbiakban 5 évre, 10 évre, vagy 15 évre. Tehát erről szó nincs. Ugyanakkor természetesen vannak azok a szóbeszédek, amelyeket itt szeretnék elmondani, többek között az, hogy ott valami kaszinót vagy szerencsejáték klubot szeretnének egyesek későbbiekben üzemeltetni. Lehet ezen nevetni, természetesen, akkor, amikor valami rendszer nem megfelelő módon van rendezve, akkor ezek a szóbeszédek elterjednek. Ebből adódóan újra kénytelen vagyok feltenni a kérdést, hogy miért nem lehet ugyanúgy civil házat alakítani ebből az épületből, civil ház státuszt adni, mint ahogy vannak más területeken is? Van pl. Jókai lakótelephez közel olyan civil ház, ahol két civil szervezet működik és azt az önkormányzat minden további nélkül fenntartja. Annál is inkább lenne indokolt, mert ez a civil szervezet, a Holdvilág Színház, ez gyakorlatilag az előadásaival nagymértékben segíti a helyi oktatást az óvodától a középiskolái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 dolgot én is hiányolok, majd szeretnék akár a polgármester úrtól, akár a jegyző úrtól is választ kapni arra, hogy van-e olyan variáció, ami biztosítaná azt egyébként, mondjuk egy határozati javaslattal, vagy kiegészítéssel, nem tudom, hogy ez továbbra is színházi játszóhelyként működjön abban az esetben, amennyiben a Corvin Művelődési Házba kerül az épület integrálással egyébként. Mi pillanatnyilag arról hozunk döntést, hogy az épületet integráljuk. Itt semmi biztosíték nincs arra, hogy mondjuk a művelődési ház vezetése azt mondja, hogy igen, persze természetesen meg fogom én ezt tartani és feltételezem, hogy lehetnek olyan szituációk, amikor ezen el fog gondolkozni, hogy valami más típusú tevékenység netán tán több bevételt hozhat az intézménynek. Hozhatunk-e olyan döntést, egyébként lesznek itt variációk, hozhatunk-e olyan döntést, hogy a művelődési ház vezetését felkéri az önkormányzat az integrálás után, hogy 5 éves működési szerződést kössön a Holdvilág Kamaraszínház Egyesület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Reagálni kell itt két hozzászólásra. Szerintem a kaszinó, az nem kulturális tevékenység, kedves Gyula, bármennyire is azt hiszed. Mi arról írtunk alá szerződést, illetve a polgármester úr, amikor ezt az épületet megvettük, hogy kulturális célra fogjuk hasznosítani. A Holdvilág Kamaraszínház sem civil egyesület. Egy kulturális egyesület, nem civil szervezet. Tény, hogy nem katonák, mi sem vagyunk katonák. Azért ezt a civilezést kissé nevetségesnek tartom, mert mindenki civil, aki itt van, úgy tudom, hacsak nem valaki titkos ügynök, vagy valamilyen szervezet tagja, ezt nem tudom. De nem kell ettől félni, hogy kulturális célra fogjuk hasznosítani, erről van szó. Ezt írta alá egy évvel ezelőtt Kovács Péter polgármester. Ezért tudtuk csak 20 millióért megvenni és nem 60 millióért, amennyiről az értékbecslés szólt, a Fővárostól, illetve a Főváros cégétől. Úgyhogy semmi aggódnivaló nincs. Az, amit mond Abonyi úr, örüljünk neki, ha most arra a szintre kerül ennek az épületnek a hasznosítása, akik hivatásszerűen foglalkoznak a kultúrával. A Corvin Művelődési Ház vezetője nem politikusi körbe kerül egyelőre és a Holdvilág Kamaraszínház Egyesület vezetője. Ők hivatásszerűen foglalkoznak ezzel. Meg fognak tudni tökéletesen állapodni én azt hiszem. Azt nem nekünk kellene most itt eldönteni, hogy ők hogy állapodnak meg. Ha bekövetkezik az a helyzet, hogy 2 év múlva, 3 év múlva ki tudja, hogy kik lesznek itt akkor, hogy ez egy komoly felújításon fog átesni ez az épület és éppen nem lenne játszóhely, mert nem tudna közben játszóhelyként működni, hanem helyette mondjuk a Corvinban ugyanazt a 130 előadást elő tudja adni az Erzsébet-ligeti Színház valamelyik termében ez a társulat, mint amit most. Akkor tiltsuk meg? Mert ha hoznánk egy ilyen szerződést, előhoznánk mi, ráerőltetnénk az intézményünkre, amelyiknek ez az épület a része lesz, akkor ezt is eldöntenénk. Én azt hiszem, hogy sokkal jobb ez így, ahogy most van. Garantáljuk, hogy tud ott játszani, de hogy ha lesz egy teljes felújítás, amit a polgármester úr mondott, mondjuk 50 millióért, vagy 30-ért, akkor nyilván az alatt nem tud ott előadásokat senki sem levezényelni. Ez tökéletesen elegendő most és utána azok az emberek, akik ezzel foglalkoznak hivatásszerűen, eldöntik, hogy hogy lesz. Az a jó. S ha az nekünk nem tetszik, akkor úgyis bejön i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úr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ost harmadszor kérdezem meg, hogy miért nem lehet civil ház státuszt adni a Ságvári utca 3-nak? Én érthetően, kedves Zsinka úr, bocsánat, nem személyeskedni akarok, de ilyenkor eszembe jut, hogy valamelyikünk a nehézfejű tüzéreknél szolgált, de valószínű, hogy nem én. Én a következőt tettem fel kérdésként, hogy miért nem lehet civil ház státuszt adni, mint ahogy erre a kerületben van példa. Ennek megfelelően használatba adni annak a szervezetnek, aki most is használja. Most havi 90 ezer Ft körüli összeg bérleti díjat fizet ezért, ennek a romhalmaznak a használatáért, és akkor ezek után gyakorlatilag a polgármester úr sérelmezte, amikor én hasonló eseteknél azt a kifejezést használom, hogy himi-humi szöveggel próbáljátok megmagyarázni azt a hátsó szándékot, ami itt nyilvánvaló. Miért nem tudsz egyenesen, akár Te, akár a polgármester egyenesen egyenes kérdésre válaszolni? Mert kulturális szervezet, ez mese habbal. Gyakorlatilag valójában arra lennék kíváncsi, vagy lennénk kíváncsiak, hogy miért nem lehet ennek a szervezetnek a jövőjét tisztességes, gerinces, egyenes szerződésrendszerrel biztosítani? Most már tényleg kérnék rá konkrét, egyenes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 úr! Megismételném azt a válaszomat, melyet első kérdésére válaszoltam, s ezt ezután kétszer megkérdezte. Lehet, hogy Önt nem elégíti ki ez a válasz, de ezzel együtt ez egy tisztességes, korrekt és egyenes válasz. Amit én válaszoltam, civil ház a kerületben van már 6 db. Én azt gondolom, hogy a civil szervezeteknek ez már elég sok olyan hely, ahol ki tudják a kerület érdekében fejtett munkájukat végezni. Másrészt, Zsinka úr meg elmondta, ami nekem első blikkre nem jutott eszembe, de teljesen igaza van, hogy mi, amikor megvásároltuk ezt az ingatlant, akkor mi vállaltuk, hogy kulturális célra hasznosítjuk, nem civil célra, hanem kulturális célra. Ha ez a válasz Önt nem elégíti ki, akkor nem tudok Önnek ez ügyben a továbbiakban segíteni. De ha már nálam van a szó, nem értem a föllángolást ebben a kérdésben. Van a Holdvilág Kamaraszínház Egyesületnek egy vezetője, Koltai Judit. Koltai Judittal én megbeszéltem, hogy milyen opciók, milyen lehetőségek vannak. Majd megbeszéltük, hogy nekik mi felel meg. Ezt terjesztettem én elő. Itt mind a bérbeadó, mind a bérbevevő meg van elégedve. Mindenki, aki ebben benne van, csak Önök nem. Nem értem én ezt a dolgot. Mindenki tudja azt, hogy ezt az intézményt a Holdvilág Kamaraszínház fogja majd a továbbiakban is használni, de van ennek egy normál módja. Először legyen a szerződésnek megfelelően kulturális művelődési háznak a része és aztán utána meg kerüljön ide. Arra a kérdésre, amit Abonyi úr mondott, majd Lukács Titanilla kíván válaszolni, de előtte még Zsinka úr másodszorra 2 percben kíván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lesz 2 perc, rövidebb lesz. A Corvin Művelődési Ház alapító okiratában nem szerepel az, hogy kaszinót működtethet, kedves Molnár frakcióvezet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ivel Zsinka úr megszólított, akkor egyértelműen kell, hogy tisztázzam, hogy én pletykaként említettem ezt. Valószínű, hogy tényleg a nehézfejű tüzérek kategóriája az, amit Te most művelsz kedves Zsinka úr. Én elmondtam, hogy ilyen pletykát hallottam, vagy ilyen pletyka terjed. Ezért kellene egyenes, gerinces tiszta módszerekkel dolgozni, nem pedig himi-humi módon előadni azt a kérdésemre, hogy egy sarokba szorított igazgató, az gyakorlatilag annak a fenyegetésnek az elhárítására, hogy egy hónapon belül megpályáztatják. Bocsánat, engem roppantul zavar, mikor mindenki beszél! Tehát akkor, amikor a Koltai Judit igazgató asszonyt olyan helyzet elé állították, hogy kiírja az önkormányzat a pályázatot a bérleti szerződés megszűnése után az intézmény, vagy az épület hasznosítására, ehhez képest az, hogy ő kap egy ilyen lehetőséget, hogy majd beintegrálódik valahova és majd meglátjuk, hogy mi lesz. Természetesen kénytelen volt belemenni. Most a módszereket, meg egyebeket ismerjük, de éppen az előző napirendnél, vagy az ezt megelőző napirendnél volt a HVG cikke került szóba, hogy itt a zsarolástól sem riadnak vissza egyesek. Tehát én azt kérem és újra csak ezt kérem, hogy korrekt, egyenes, tisztességes szerződéssel civil ház státusszal biztosítsuk a Holdvilág Színház működését az elkövetkezendő időszak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másodszorra, 2 percben. Választ. Akkor Lukács Titanill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Abonyi képviselő úr által felvetett határozati javaslat kiegészítése megítélésem szerint nem felelne meg a jogszabályoknak, tekintettel arra, hogy a Corvin Művelődési Ház egy önállóan gazdálkodó költségvetési szerv, ennek okán pedig az általa kihasználatlan, vagy használaton kívüli, vagy másképp kívánt hasznosítani ingatlanrészt saját hatáskörben jogosult az intézményvezető hasznosítani. Ez mellett, vagy ennek ellenére azonban van a Képviselő-testület kezében a jelenleg hatályos Vagyonrendelet alapján garancia a hasznosítás további figyelemmel kísérésére, méghozzá a Vagyonrendelet 19. §-ának (9) bekezdésének b) pontja, mely szerint az önállóan gazdálkodó költségvetési szervek az ingatlanrészt egy éven belül saját hatáskörben, egy és öt év között a Gazdasági és Tulajdonosi Bizottság jóváhagyásával, öt év felett, vagy határozatlan időtartamú hasznosítás esetén pedig a Képviselő-testület jóváhagyásával jogosultak. A költségvetési szerv vezetője ennek a jóváhagyásnak a megkérésekor köteles csatolni a bérlővel, vagy használóval kötendő szerződés tervezetét is. Tehát a Képviselő-testület, illetve a Gazdasági és Tulajdonosi Bizottság majd a jóváhagyás megadásakor láthatja, hogy a művelődési ház milyen szerződés kíván majd kötni a Holdvilág Kamaraszínház Egyesülettel. Arra a kérdésre pedig, mely szerint ezt az ingatlant más célra lehet-e, illetve a művelődési ház hasznosíthatja-e más célra, a válasz nem. Hiszen mind a rendeltetésmód, tehát az ingatlan rendeltetési mód változásához, mind pedig a más célú hasznosításához az ingatlan tulajdonosának a hozzájárulása, vagyis a Képviselő-testület hozzájárulása is szük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á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ért kértem ügyrendben szót, mert a Titanilla által elmondott tájékoztatás az szándékos csúsztatás. Azzal kezdte, hogy itt gyakorlatilag a Képviselő-testületnek semmilyen jogköre nincs arra vonatkozóan, hogy mit tegyen az Erzsébet-ligeti Színház, vagy Corvin Művelődési Ház igazgatója. Ugyanakkor pedig kénytelen volt elmondani, mert így szól a rendelet és erre szeretném felhívni a testület figyelmét, hogy gyakorlatilag 5 évre szóló, Abonyi János képviselőtársam által javasolt megoldás, az éppen a Képviselő-testület hatásköre, hogy 5 évre szóló szerződést kössön az intézmény a Holdvilág Kamaraszínházz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a Tisztelt képviselő urat, hogy én már megértem, hogy miért nem érti azt, amit mondanak Önnek. Nem ez hangzott el. Az hangzott el, hogy a testület nem tud olyan döntést hozni most, hogy a Corvin Művelődési Ház vezetőjét kötelezi arra, hogy 5 évre bérbe adja, hanem az hangzott el, hogy amennyiben a Corvin Művelődési Ház bérbe akarja ezt adni 5 évre, arról majd a Képviselő-testületnek kell döntenie. A kettő nem ugyanaz. Megértem azt, hogy Zsinka úrnak azt a dolgát, amikor azt mondja, hogy Ön hallotta, hogy kaszinót kívánnak majd itt üzemeltetni, amit, bár tudom, hogy a képviselő úr vihorászni fog ezen, tehát amíg én polgármester leszek, addig nem lesz ott kaszinó. Egyébként volt ilyen kezdeményezés. Tudja mikor képviselő úr? ’92-ben, amikor az önkormányzat használatba vette, még Tóvárosi Károly úrral jártam bent annak idején Port Ferencnél tárgyalni azzal, hogy ne adják el ezt az ingatlant, hanem valami kulturális célra használják. Akkor volt olyan felvetés, hogy itt majd biliárd szalon, kaszinó meg ilyen egyéb dolgok lesznek. Most erről nincs szó, tehát mondom, ameddig én vagyok a polgármester, addig ilyen nem lesz. Ha azt gondolja, hogy ebben Ön is tud segíteni, akkor a legközelebbi szavazáson kérem szavazzon rám, és akkor így biztosítva látja ennek a megoldását. Ezzel együtt visszatérve a dologra, Zsinka képviselő úr tekintettel a képviselők szellemi képességeire, nem minden lépést mondott el. Ő azt mondta, hogy kulturális intézmény, kulturális használatra írta alá a Képviselő-testület nevében a polgármester, a Képviselő-testület felhatalmazása alapján ezt az ingatlant. S mivel a kaszinó nem kulturális intézmény, és akkor most segítek és a hiányzó láncszemet berakom a kettő közé, mivel ezt ígértük és ezt írtuk le egy szerződésben és mivel a másik nem ilyen, tehát ez a kettő kizárja egymást. Ezt Zsinka úr nem fejtette ki ilyen bőven, az Ön fantáziájára bízta, de mondom, ezt a láncszemet most akkor megoldom és egybe rakom. De Molnár képviselő úr személyes megtámadtat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Polgármester úr, most már értem azt, hogy Ön mit nem ért, illetve mit akar mindig félremagyarázni. Most újra szeretném elmondani. A Képviselő-testületnek a hatásköre, hogy az intézménynek úgy adja a kezelésébe, mármint a Corvin Művelődési Háznak ezt az épületet, hogy meghatározza, hogy a Holdvilág Kamara Színházzal 5 évre szóló szerződést kössön. Ez a saját rendeletünkből egyértelműen következtethető. Ha esetleg gond van, akkor szünetet elrendel a polgármester úr és elmagyarázom külön Önnek is. Egyedül a Képviselő-testületnek a joga az, hogy meghatározza a saját intézményének azt, hogy egy másik szervezettel 5 évre kössön szerző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eladom. Szász képviselő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Ügyrendi kérdésem van, hogy ez a kis intermezzo az SZMSZ mely paragrafusa szerint zajlik? Én szeretem hallgatni Molnár Gyula képviselőtársamat, mert szórakoztató, de ilyen mennyiségben tömény. Arra lennék kíváncsi, hogy az SZMSZ melyik pontja szerint zajlik a v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a hozzászólást és magamra veszem a megfeddést. Igen. Ügyrendi gombot nyomott képviselő úr, ügyrendi kérdésben adtam neki szót, de ő a hozzászólását mondta el ügyrendi kérdésnek álcázva. De én ezt nem tudom előre, mert ő ügyrendi gombot nyomott. Viszont azt tudom, hogy jelentkezik Abonyi János képviselő úr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oltak itt, a testület régi tagjai ismerik, viták Holdvilág Kamaraszínház ügyben. Voltak hajdanában, illetve egyesület, Holdvilág Kamaraszínház Egyesület ügyben, mert a ház az a Budapest Filmé volt. Tehát elnézést, hogy ha az embernek van egy olyan reflexe, hogy keresi a gyereket, pont ezekből a vitákból kiindulva, mert volt olyan időszakuk, amikor fél évig nem kaptak tiszteletdíjat a művészek és otthonról hozták a közüzemi díjakhoz szükséges költségeket és úgy fizették be. Nem nagy kedvenc a Holdvilág Kamaraszínház Kulturális Egyesület, de ha változott a helyzet, akkor ezt örömmel veszem. Én megmondom őszintén, mondom én a gyereket keresem itt a határozati javaslatokban. Teljesen igaz, Zsinka úr jól mondja, hogy kulturális tevékenységre. De ez persze nem tartalmazza azt, hogy a Holdvilág Kamaraszínház Kulturális Egyesület tevékenységével. Kulturális Egyesület az ez kicsit tágabb fogalom, azt hiszem. Ugye? Vagy a kulturális tevékenység, mint ez a tevékenység. Azért mondom hogy, az is rendben van, hogy az intézmény köthet szerződést. Kötni fog? Van-e a képviselő-testületnek olyan lehetősége, hogy a Corvin Művelődési Ház, a Holdvilág Kamaraszínház Kulturális Egyesülettel kötendő szerződését valahogy katalizálja, ajánlást adjon. Nem tudom, valamilyen formában, hogy itt most, úgy álljunk fel ezután a napirend után, hogy igen, nagy valószínűséggel a Corvin Művelődési Ház a Holdvilág Kamaraszínház Egyesülettel meg fogja kötni a megállapodást, mert ez a kerület érdeke. Itt az elmúlt időszak tevékenységét is figyelembe véve erre szükség van, erre a tényke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Zsinka úr szeretne szólni, de ő már elfoglalta mind a két hozzászólását, úgyhogy nem tudok neki szót adni, hacsak nem bizottsági elnökként kíván szólni. Bizottsági elnökként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ég azt is el kell mondani azért, hogy kedves képviselő úr, most nem nevesíteném, mert inkább kitüntetést adok neki, javaslom, hogy adjunk neki, hogy ne tudjon megtámadtatás címen megszólalni. Minden hozzászólása után javaslok egy kitüntetést, nem megtámadtuk, hanem kitüntetést adtunk, és ne tudjon válaszolni. De azt is tudni kell, hogy ezt az épületet megvettük, ezt el sem adhatjuk egyébként. Tehát azt is tudni kell és kulturális célra kell használni. Tehát ezek olyan kötöttségek. Igazán nem értem a félelmet. Abonyi urat meg különösen nem értem, a félelmet, őt meg merem nevezni, mert nem fogja megtámadtatásnak érezni, amit mondok. Nem értem a félelmét. Attól fél valaki, mert itt mindenféle suttogást hallottunk előbb, suttogó propagandát, hogy innen ki akarja valaki tenni a Holdvilág Kamaraszínház Egyesületet? Ez teljes tévedés. Éppen azért csináljuk ezt a mostani határozatot, ezért szeretnénk elfogadni, hogy éppen ne legyen pályáztatás, hanem ott tudjon maradni. Ezzel megteremtjük a lehetőségét annak, hogy ott marad. Azzal pedig, hogy ebbe a nagy intézménybe integráljuk az épületet és ő ezt fogja tudni használni addig, amíg nem lesz egy olyan felújítás, ami alatt nem lehet használni. Lehetőség lesz arra, hogy a Corvin Művelődési Ház Erzsébet-ligeti Színházában is tudjon játszani. Neki a szabadságfoka nő meg ezáltal. Ezt kell észrevenni végre. Lehet, hogy itt valakik suttognak, mindenfélét mondanak, én meg ezt mondom, a szabadságuk nő meg ezál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Büki úrnak ügyrendi javaslata van. Parancsoljon Büki képviselő úr.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Jegyzőkönyvezni kívánom azt, melyhez tudtommal jogom van, még hogyha Hőrich úr Treer úrtól annak idején ezt el is vitatta, hogy a polgármester most oly módon vezette az ülést, hogy a Zsinka úrnak harmadszor, arra hivatkozva, hogy bizottsági elnökként kérhet szót, szót adott. Ez kérem precedens. Következésképpen a továbbiakban nyilvánvalóan ezzel más is élhet, nem csak Zsinka úr. Már csak azért is, mert a polgármester úr ezt a lehetőséget maga kínálta f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ájékoztatom tisztelt képviselő urat, hogy természetesen az SZMSZ szerint a bizottsági elnökök szólhatnak. Mi több, a témában legilletékesebb Kulturális és Sport Bizottság elnöke, aztán meg főleg szólhat. Tisztelt Büki úr, tehát én örülök, amikor mindig megfedi a polgármestert, amikor jegyzőkönyvbe akarja mondani az álláspontját és ezt meg is teszi. Tájékoztatnám, hogy az előző napirendi pontnál első fölszólalásaként több mint 6 percet beszélt, annak ellenére, hogy hármat lehetett volna. Hogy mondjam? Próbálok emberi módon hozzáállni ehhez az SZMSZ-hez, nem teljesen ragaszkodva a dolgokhoz, de akkor szoktam én rendet tenni, amikor már nem a témáról beszélünk és most már megint nem a témáról beszélünk. Ellenben Zsinka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Reagálnom kell, mert én összesen nem beszéltem akárhány hozzászólást összeadjuk, öt percnél többet. Meg kell nézni a gépet. Ellenben az előző napirendnél órákat hallgattunk oda nem illő hozzászólásokat, amelyek egyáltalán nem a témával foglalkoztak. Itt én csak olyan mondatot mondtam, ami a legszorosabban véve ehhez a napirendhez tartoz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Weyde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Tisztelt testület! Nem ügyrendi, hanem bizottsági elnökként kívánok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képviselő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Csak tisztázzuk azt, hogy a Molnár úr itt mondta, hogy közösségi házat kellene csinálni. Akkor nem ismeri a közösségi házaknak a működési feltételeit, vagy civil házat. Először is a civil házba egyesület lehet csak a használó, nem egy egyesület, hanem több egyesület. Tehát oda be kell neki akkor engedni, ha közösségi ház lenne, vagy civil ház, be kell engedni azt az egyesületet, ami ott kíván működni. Egyik. A másik, ha ő ott olyan tevékenységet akar folytatni, ami pénzt hoz a házhoz, annak a 80%-át vissza kell forgatni a házra, vagy a háznak a működésére. Hát a Holdvilág Színház ezt vállalná? Én nem tudom, akkor jobban járna-e, mert akkor meg lehetne az épületet renoválni abból a pénzből. Szóval ez mindenképpen téves, hogy civil ház legyen bel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 ahogy látom, bizottsági elnökként kíván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ondhatnám azt, hogy itt több ezer gyerek jár a Holdvilág Kamaraszínházba, akik az oktatás részesei, de nem körítem ennyire a dolgot. Egy kérdésem lenne, vagy óhajom. Zsinka úr, vagy a polgármester úr ki merje azt jelenteni az elkövetkezendő 5 évben a Holdvilág Kamara Színház a Ságvári út 3. sz. alatti épületben fog működni és játsz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következőt merem kijelenteni. Én a Corvin Művelődési Ház vezetőjének ilyen instrukciót fogok adni képviselő úr, de elvárom, hogy a következő polgármester választáson rám szavazz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Weyde úrnak minden szava igaz volt, tehát gyakorlatilag egy egyesület, még ha az kulturális egyesület is, akkor ezekkel a feltételekkel egy civil házban tökéletesen tud működni, ugyanis egy civil házba a civil egyesület kit fogad be, arra maga a civil ház tesz javaslatot, és utána meg a bizottság támogathatja ezt. Vagy a testület. Azért ez működik. Az, hogy a Holdvilág Kamaraszínház a bevételeit, a Holdvilág Kamaraszínház Egyesület a bevételeit a saját működésére fordítsa, ez most sincs nagyon másképp, azért ezt lássuk be. A házra is, de működésre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Bocsánat, mielőtt közbeszólnék, tehát a civil házak szerződésében az van, hogy a bevétel 80%-át a házra kell fordítani, az épületre kell fordítani. Nem a műkö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Ez könnyen lehet, de támogatással tud működni. Ráadásul a civil házaknál az effektív működés finanszírozására arra forrást biztosít az önkormányzat. De én azt gondolom, és nagyon komolyan mondom, hogy ami ebben az anyagban szerepel, abban én a jó szándékot látom. Tehát azt látom, hogy egy olyan megoldást próbált keresni az illetékes polgármester, Gazdasági Bizottság, ami valamilyen szinten ennek a háznak a kulturális célú fenntartását képes biztosítani. Amit nem látok benne, és erről szól, amiről beszélünk folyamatosan, hogy azt a garanciát, ezt nem látom, ami a Holdvilág Kamaraszínház működését hosszabb távon képes lenne biztosítani. Úgy, ahogy Abonyi úr elmondta, ha tudunk erre egyfajta garanciát kapni, akkor ebben, azt hiszem, mindenki meg tud állapodni, a Holdvilág Kamaraszínház működhet. És beszélhetünk arról persze, ha éppen felújítás alá kerül az épület, akkor játszhat a Corvinban, persze, hogyne játszhatna, de pont ez lenne a cél, hogy azt lássuk, hogy ne kerüljön veszélybe a Holdvilág Kamaraszínház, mint színház műkö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sinka László úrnak ügyrendi javaslata van, vagy személyes megtámad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gy szóban válaszolok Abonyi úrnak. Amennyiben én leszek a Kulturális Bizottság elnöke a következő ciklusokban is, akkor vagy itt, vagy a Corvin Művelődési Házban játszóhelye lesz. Én ezt fogom mindig követni, ezt tudom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jabb három hozzászólónk van. Kovács Balázs képviselő úr parancsoljon. Nem kíván. Büki Tamá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Csak egy mondatot. Zsinka úr egy kicsit úgy látszik, hogy valamilyen megalomániában szenved, mert Kovács Péter efféle szavazatgyűjtögetése még érthető, mert rá legalább lehet szavazni. A Kulturális Bizottság elnökére sajnos a választók nem tudnak, úgyhogy erre kár most az interneten az időt fecsér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epp képviselő úr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Elnézést, hogy még egyszer szót kértem. A reális veszély minden pletyka mögött, én úgy érzem, van valami olyan felröppentett hír, ami vagy igaz, vagy nem. De azért ezek reális félelmek. Tehát egy kulturális célú ingatlanban nagyon sok mindent lehet csinálni, ami aztán később a tevékenységét, akár saját hatáskörében is megpróbálja kitágítani. Én azt gondolom, hogy a garancia itt csak az, hogy a Holdvilág Kamaraszínház működését ebben az épületben tudjuk garant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Gondoltam, hogy lassan lezáródik a vita. Én kicsi értetlenségemet fejezem ki az üggyel kapcsolatosan. A Holdvilág Kamaraszínház én úgy tudom nem a kerületi önkormányzatnak valamilyen intézménye. Mi ennek a színháznak a működése érdekében a Fővárostól, aki ezt az épületet, más olyan hírek röppentek fel, fogalmazzunk így, hogy más célra kívánja hasznosítani, majdnem privatizálni szeretne. Zsinka László képviselőtársam hathatós lobbizásának is köszönhetően, meg jó pár lobbizásnak köszönhetően az idei ciklusban a kerületi önkormányzat megvásárolta azzal a feltétellel, hogy kulturális cél lesz. Úgy vettük meg, hogy benne van a Holdvilág Kamaraszínház. Én azt gondolom, hogy innentől kezdve kicsit, legalábbis lehet, hogy az én ízlésemmel nem egyezik az, hogy olyan váddal próbálnak minket illetni, hogy a Holdvilág Kamaraszínházat mi ebből az épületből ki akarjuk tenni. Nem akarjuk kitenni, de a hatályos jogszabályokat be szeretnénk tartani tőlünk telhető módon, meg amennyire lehetséges. Azt azért csak úgy költőileg feltenném, hogy az az 50 millió Ft, ami itt az épület felújítására kell, amit itt jó pár képviselőtársam próbál mindenáron a Holdvilág Kamaraszínházzal összekötni, ami ellenemre nincsen, azt azért hozzátenném. Itt azért az olyan jellegű részletes költség-haszon elemzést, meg üzleti tervet és egyebeknek még a nyomát sem látom felfedezni, mint egy kerületi gazdasági társaság saját forrásból, vagy bankhitelből megvalósuló pénztermelő beruházásánál, de felmerült, kb. ennek az összegnek a duplájára. Tehát hogy ezt honnan fogjuk előteremteni? Én a magam részéről azért azt a lehetőséget nem zárnám le véglegesen, hogy amennyiben itt bejön a Bajnai csomag és a kerületi önkormányzat alapfeladatai ellátására mondjuk nem lesz megfelelő forrása, akkor ezt az eredeti állapotot ebben a helyzetben visszaállítjuk és a Fővárosi Önkormányzat, mint a főváros kultúrájáért felelős ezzel az egyesülettel együtt ezt az ingatlant üzemeltesse. Én azt gondolom, hogy az a cél, hogy ez itt működjön. Mi most úgy látjuk, hogy tudjuk működtetni, ha nem úgy látjuk, akkor pedig visszaadjuk annak, akitől megkaptuk ezt az ingatlant ezzel a kötöttséggel és feladattal együtt. Én azt gondolom, hogy az, ha a Holdvilág Kamaraszínháznak nem az a lényeg, hogy hol működik. Működjön. Az, amit ők csinálnak az fontos, kerületi kulturális életbe jelentős. Ha felújítjuk, mert előbb-utóbb hozzá kell nyúlni ehhez az épülethez, valakinek hozzá kell nyúlnia, akkor az előre látható, hogy legalább egy évad ki fog esni a színház működésében. Én azt gondolom, nem az a lényeg, hogy ebben a teremben, vagy nem ebben a teremben, tőlem működhet itt is, az a lényeg, hogy működjön. Nem tudom, hogy miért kötjük itt szorosan össze. A másik helyzet pedig, hogy ha az intézmény 5 évre akarja odaadni ezt az ingatlan részét valakinek, akkor az képviselő-testületi döntést igénylő kérdés. Tehát ide be fog jönni a képviselő-testület részére. Én eddig senkitől soha olyan felvetést nem hallottam, hogy a Holdvilág Kamaraszínháznak az itteni működése bárkinek bármilyen problémát okozhatott volna. Amit pedig még hozzá szeretnék tenni a kaszinó ügyében, hogy mivel 200 méteres körzetben iskola van ennél az ingatlannál, ezért a hatályos jogszabályok szerint ilyen jellegű műintézményt üzemeltetni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 nincs. Határozathozatal következik. Az előterjesztés 3. oldalán található I. sz. határozati javaslatot teszem fel szavazásra. Aki ezzel egyetért, kérem, igennel jelezze. Szavazzunk! </w:t>
      </w:r>
      <w:r>
        <w:fldChar w:fldCharType="begin"/>
      </w:r>
      <w:r>
        <w:rPr>
          <w:rStyle w:val="InternetLink"/>
          <w:sz w:val="28"/>
          <w:szCs w:val="28"/>
        </w:rPr>
        <w:instrText xml:space="preserve"> HYPERLINK "../in/szjkv.rtf" \l "hat493"</w:instrText>
      </w:r>
      <w:r>
        <w:rPr>
          <w:rStyle w:val="InternetLink"/>
          <w:sz w:val="28"/>
          <w:szCs w:val="28"/>
        </w:rPr>
        <w:fldChar w:fldCharType="separate"/>
      </w:r>
      <w:r>
        <w:rPr>
          <w:rStyle w:val="InternetLink"/>
          <w:sz w:val="28"/>
          <w:szCs w:val="28"/>
        </w:rPr>
        <w:t>17 igen, 0 nem, 6 tartózkodással</w:t>
      </w:r>
      <w:r>
        <w:rPr>
          <w:rStyle w:val="InternetLink"/>
          <w:sz w:val="28"/>
          <w:szCs w:val="28"/>
        </w:rPr>
        <w:fldChar w:fldCharType="end"/>
      </w:r>
      <w:r>
        <w:rPr>
          <w:sz w:val="28"/>
          <w:szCs w:val="28"/>
        </w:rPr>
        <w:t xml:space="preserve"> a Képviselő-testül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3/2009. (IX. 30.) Kt. </w:t>
        <w:tab/>
      </w:r>
      <w:r>
        <w:rPr>
          <w:color w:val="000000"/>
          <w:spacing w:val="-3"/>
          <w:sz w:val="28"/>
        </w:rPr>
        <w:t>Budapest Főváros XVI. kerületi Önkormányzat Képviselő-testülete úgy dönt, hogy a Budapest XVI. kerület, Ságvári utca 3. szám alatti, 109941 hrsz-ú, kivett színház megnevezésű ingatlan, a Corvin Művelődési Ház (székhely: 1165 Budapest Hunyadvár utca 43/B. szám) intézményi vagyonába kerül integrálással.</w:t>
      </w:r>
    </w:p>
    <w:p>
      <w:pPr>
        <w:pStyle w:val="Normal"/>
        <w:ind w:left="3124" w:hanging="0"/>
        <w:jc w:val="both"/>
        <w:rPr>
          <w:color w:val="000000"/>
          <w:spacing w:val="-3"/>
          <w:sz w:val="28"/>
        </w:rPr>
      </w:pPr>
      <w:r>
        <w:rPr>
          <w:color w:val="000000"/>
          <w:spacing w:val="-3"/>
          <w:sz w:val="28"/>
        </w:rPr>
        <w:t>Felkéri a polgármestert, hogy az intézmény alapító okirat módosítását legkésőbb a 2009. október 21-i Képviselő-testületi ülésre terjessze b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október 21-i Képviselő-testületi ülés</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 sz. határozati javaslatról szavazunk. Aki ezzel egyetért, kérem, igennel ezt jelezze. Szavazzunk! A Képviselő-testület </w:t>
      </w:r>
      <w:r>
        <w:fldChar w:fldCharType="begin"/>
      </w:r>
      <w:r>
        <w:rPr>
          <w:rStyle w:val="InternetLink"/>
          <w:sz w:val="28"/>
          <w:szCs w:val="28"/>
        </w:rPr>
        <w:instrText xml:space="preserve"> HYPERLINK "../in/szjkv.rtf" \l "hat494"</w:instrText>
      </w:r>
      <w:r>
        <w:rPr>
          <w:rStyle w:val="InternetLink"/>
          <w:sz w:val="28"/>
          <w:szCs w:val="28"/>
        </w:rPr>
        <w:fldChar w:fldCharType="separate"/>
      </w:r>
      <w:r>
        <w:rPr>
          <w:rStyle w:val="InternetLink"/>
          <w:sz w:val="28"/>
          <w:szCs w:val="28"/>
        </w:rPr>
        <w:t xml:space="preserve">18 igen, 0 nem, 6 tartózkodás </w:t>
      </w:r>
      <w:r>
        <w:rPr>
          <w:rStyle w:val="InternetLink"/>
          <w:sz w:val="28"/>
          <w:szCs w:val="28"/>
        </w:rPr>
        <w:fldChar w:fldCharType="end"/>
      </w:r>
      <w:r>
        <w:rPr>
          <w:sz w:val="28"/>
          <w:szCs w:val="28"/>
        </w:rPr>
        <w:t>mellett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4/2009. (IX. 30.) Kt. </w:t>
        <w:tab/>
      </w:r>
      <w:r>
        <w:rPr>
          <w:color w:val="000000"/>
          <w:spacing w:val="-3"/>
          <w:sz w:val="28"/>
        </w:rPr>
        <w:t>Budapest Főváros XVI. kerületi Önkormányzat Képviselő-testülete úgy dönt, hogy a Corvin Művelődési Ház (székhely: 1165 Budapest, Hunyadvár utca 43/B. szám) alatti intézmény telephelyeként bejegyzésre kerülő Budapest XVI. kerület, Ságvári utca 3. szám alatti, 109941 hrsz-ú ingatlan elektromos felülvizsgálatára és a megállapított hibák javítására az Önkormányzat 2010. évi költségvetésének 2. számú mellékletében, a Corvin Művelődési Ház költségvetésében 6.000.000,- Ft-ot biztosít.</w:t>
      </w:r>
    </w:p>
    <w:p>
      <w:pPr>
        <w:pStyle w:val="Normal"/>
        <w:ind w:left="3124" w:hanging="0"/>
        <w:jc w:val="both"/>
        <w:rPr>
          <w:color w:val="000000"/>
          <w:spacing w:val="-3"/>
          <w:sz w:val="28"/>
        </w:rPr>
      </w:pPr>
      <w:r>
        <w:rPr>
          <w:color w:val="000000"/>
          <w:spacing w:val="-3"/>
          <w:sz w:val="28"/>
        </w:rPr>
        <w:t>Felkéri a polgármestert, hogy a 2010. évi költségvetésében a fedezet biztosításáról gondoskodjo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Jelzem tisztelt képviselőtársaimnak, hogy akkor megnyitjuk a Városfejlesztő Korlátolt Felelősségű Társasággal kötendő megbízási szerződés elfogadása című előterjesztésnek a határozathozatal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2. napirend ismételt tárgyalásba vétele.</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XVI. kerületi Városfejlesztő Korlátolt Felelősségű Társasággal kötendő megbízási szerződés elfogadására</w:t>
      </w:r>
    </w:p>
    <w:p>
      <w:pPr>
        <w:pStyle w:val="Normal"/>
        <w:tabs>
          <w:tab w:val="clear" w:pos="708"/>
          <w:tab w:val="left" w:pos="3780" w:leader="none"/>
        </w:tabs>
        <w:ind w:left="4686" w:hanging="1562"/>
        <w:rPr>
          <w:b/>
          <w:b/>
          <w:i/>
          <w:i/>
          <w:sz w:val="28"/>
          <w:szCs w:val="28"/>
        </w:rPr>
      </w:pPr>
      <w:hyperlink r:id="rId10">
        <w:r>
          <w:rPr>
            <w:rStyle w:val="InternetLink"/>
            <w:b/>
            <w:i/>
            <w:sz w:val="28"/>
            <w:szCs w:val="28"/>
          </w:rPr>
          <w:t xml:space="preserve">224/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i az előterjesztés 1. oldalán található határozati javaslattal egyetért, kérem, igennel ezt jelezze. Szavazzunk! Igen? Nem látom, hogy mi van itt.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mit én elmondtam, elmondtam. Most letették ezt az asztalra, bár valószínű nem nagyon hiányosan, mert a vége tényleg olyan, hogy itt már csak aláírás lesz alighanem, vagy cím. De az első oldalon van ugye, hogy a Városfejlesztővel mi mindent akarnak csinálni. Igaz? Itt olvasható, hogy mi minden probléma volt. Ott fent meg olvasható, hogy július 23. Na erről enny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György képviselő úr is hozzá kíván 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en. Tehát azért ezt illett volna idetenni a sürgősség elé. Szeretném megkérdezni, hogy a 3. oldalon az f) pont mit jelent? Ez azt jelenti, hogy a rendezvénycsarnokot nem támogatja a Pro Régió? Ez az egyik. És én is azt néztem, hogy ez kiderül, hogy a Pro Régió június 23-án írta ezt nekünk. Azt nem tudom, hogy mikor küldte el, de azért június ó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úliu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ndegy, majdnem október van, sürgősséggel ezt idehozni úgy, hogy kihagyták belőle ezt, hogy a városfejlesztő létrehozásánál a) b) c) d) f) pontokat kérnek helyesbíteni, az akcióterületnél a) b) c)-t helyesbítenek, az adatlapnál a) b) c) d) e) f) g)-től egész l)-ig vannak kifogások. Azért erre illene nekünk is tudni, mielőtt bármire bármit mondunk. Itt egy halom hiánypótlásra szólítanak fel bennünket. De mondom, nekem különösen az f) pont érdekelne, hogy ez pontosan azt jelenti-e, hogy nem férünk-e bele a támogatásba, s ha rendezvénycsarnok nem fér bele, ha jól emlékszem az 270 millió Ft-tal van benne, ebben a keretben. Akkor mit fogunk itt csinálni?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rendezvénycsarnok belefér a pályázatba, ennek nem mond ellent az, ami ide le van írva. Tisztelt képviselőtársaim! Elmondtam azt az előterjesztésben is, és ez eddig sem volt titok, hogy a nyári szünetben, július 23-án kaptuk ezt a hiánypótlási felhívást, és ennek nekünk 10 napon belül eleget kellett tenni. A Pro Régióval való egyeztetésnek megfelelően természetesen mi ennek eleget is tettünk, ennek a hiánypótlásnak. Az ő általuk javasolt változtatásra beküldtük azt a megállapodást, ami itt van Önök előtt aláírás nélkül. Erre szólítottak fel pluszban, hogy most aztán már tessék végre a Képviselő-testületnek dönteni, és tessék végre jóváhagyni ezt az előterjesztést. Ezért van most itt a Képviselő-testület előtt. Büki úr hozzászólása. Parancsoljon képviselő ú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Csak kérdésem van, nem hozzászólásom. A végén, itt áll, ahol megszakad a papír, mert a következő címre kérjük, itt van vége, mert ami alatta ugyan van cím, az nyilvánvalóan nem a cím, mert az minden papír alján ugyanúgy ott van. Meg nyilván nem is így hagyja abba, hogy aláírás nélkül, meg semmi. Valószínű az lemaradt megint csak, de nem baj. De oda van írva vastag betűvel fölötte, hogy 10 munkanapon belül pótolni szíveskedjék. Itt a polgármester úr szájából már elhangzott itt mindenféle, hogy a Kovács Gyuri esetleg nem támogatja, meg jaj Istenem mi lesz, meg ő fel sem tételezi, hogy ezért bukik meg a pályázat. De ha egyszer azt mondták, hogy 10 napon belül és eddig nem döntöttünk róla július 23-én jött ez ide. Persze rossz időpont, meg rendkívüli ülés, meg tudom is én micsoda. De most akkor, hogy van 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bb mondtam el képviselő úr, csak nem figy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a de milyen módon? Tetszik ér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bb mondtam e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a de milyen módon lehet testületi döntés nélkül ilyet pótolni? (valaki mond valamit, de nem a mikrofonba.) Az egy nagyon érdekes dolog, hogy nem kérnek testületi döntést ahhoz a hiánypótláshoz, amelyik egy olyan szerződésnek a hiánypótlása – az első oldalra utalok – amit a testület eleve testületi döntéssel fogadott el, és a testület maga köt egy általa alapított céggel. Hát hogy ehhez nem kérnek testületi döntést, ez kérem, mondjuk így, hogy furcsa. Ha meg nem kértek, akkor most miért hozták mégis ide? Magyarán, itt megint arról van szó, hogy itt valaki előre a testület jogkörét fogta aztán gyakorolta. Ezért már most politikailag tere is félre az…. Most írjam fel a Pro Régiónak, hogy most hoztunk testületi döntést, következésképpen mindaz, amit eddig mondtak, az nem volt törvényes és nem volt megfelelő, mert erre nem volt senkinek sem felhatalmazása. Az úrnak sem, mert helyettünk nem dönthet egy olyan szerződésről, aminek az alapját mi szavaztuk meg, azt Ön nem módosíthatja, erre semmiféle jogköre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bó Ottónak adnék szót, de előtte hadd tegyem hozzá, hogy azért adok neki szót, mert én bár elmondtam ugyanezt, de úgy látom, hogy amit én mondok azt nem hallják meg tisztelt képviselőtársai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sz w:val="28"/>
          <w:szCs w:val="28"/>
        </w:rPr>
      </w:pPr>
      <w:r>
        <w:rPr>
          <w:sz w:val="28"/>
          <w:szCs w:val="28"/>
        </w:rPr>
        <w:t>Megengedi képviselő úr. A türelmüket köszönném meg, hogy csak most tudtam megjelenni, és sajnálatos módon be nem tervezett elfoglaltságom jött közbe délután. Egy picit, ha megengedi képviselő úr, egy picit távolabbról közelítem meg a történetet. Amikor beadtuk az első pályázatot és megnyertük, akkor jött egy olyan szakasz, amiben kérte a Pro Régió, hogy innentől kezdve ő nagyon szívesen és hivatalos kötelezettsége tanácsot adni nekünk, szakértői véleményeket nyújtani. 3 mérföldkőbe fogalmazták meg ezt a szakértői tevékenységet. Gyakorlatilag a pályázat tevékenység elemeit vettük 3 részre. A harmadik ütem volt gyakorlatilag a végső, értelemszerűen a Városfejlesztési Társaságnak a végső dokumentumának a benyújtása, illetve a végső költségvetés, a már teljesen jó számunkra, vagy a közben egyeztetett tételekkel, tevékenységekkel, költségelemekkel, KSZ egyeztetett tevékenységből kialakított excel táblázat, ami a végső költségvetés, amit a képviselő úrnak egyébként, ha jól emlékszem elküldtem. Ha első és a második ütemre a Pro Régió nagyon korrektül, formailag, tartalmi értékelést nyújtott. Elmondták, hogy ezért és ezért jól csináltuk, jól adtuk be, köszönik szépen, megvan. A harmadik ütemre beadott f) hiánypótlást, amit beadtuk egyébként 10 napon belül. Arra kértünk, hogy gyakorlatilag kérnénk akkor ugyanúgy írásban formai és tartalmi, írják fel, hogy tartalmilag, formailag megegyezik. Közölték, hogy erre most idejük és energiájuk nincs, mert összetorlódtak a pályázatok. De egy személyes záró megbeszélésre minden, még egyszer mondom, minden első körben nyertes pályázót meghívnak, akár egy félnapos meetingre is hajlandóak. Ezt, ha jól emlékszem augusztus 4-én közölték e-mailben és 8-a környékén jött meg a levél. Aminek szerves eleme lesz, hogy végigvesszük a harmadik ütemet, amire rettentően kíváncsiak vagyunk, hogy mit alkottunk. Jó-e az, amit csináltunk, értettük-e azt, amit ők ebben a hiánypótlásban leírtak, és jól válaszoltunk-e 10 napon belül. Illetve végigvesszük gyakorlatilag az egész dokumentumot tételesen, gyakorlatilag, hogy jó-e, mert olyan nincs, az első körben lehetett olyan, hogy 70%-ig valami megfelelő tartalmilag, de az utolsó második fordulóban csak 100 egységet tudnak befogadni. Igen nem válaszokat fog adni a bizottság. Nem válasz gyakorlatilag a pályázat kizárását, tartalmi kizárását jelenti. Értelemszerűen kaptunk az alkalmon, megszerveztük. Én minden kollégát, ha jól emlékszem, nyolcan mentünk el. A Pénzügyesektől kezdve a közbeszerzési referenstől mindenkit vittem magammal, hogy bármiféle apró kérdés felmerül itt bennünk, azt ott vitassuk meg. Emlékeim szerint, öregszem már, bocsássanak meg, lehet, hogy nem jól emlékszem, de közvetlenül augusztus 20-a után találkoztunk délután 1 órakor, ha jól emlékszem, fél hatkor jöttünk el. Nagyon részletesen végigjártuk az egész történetet. Nevezetesen a Városfejlesztési Társaságnak a dokumentumait is. Én akkor kértem az Ádámot meg a Gabriellát, hogy nézzük meg, legalább a gépben nézzük át, még ha nem is kapunk írásos választ, nézzük meg, hogy jók-e a történetek, amit beadtunk, mert nekik benne van a gépben, ők beszkennelik, és e-mailen mi is beadunk egy csomó dolgot. Akkor kb. egy olyan jó egy órás beszélgetés után kiderült, hogy ezek mind jók igazándiból. Aztán kezdtük végignézni a dokumentumokat. Bocsássanak meg, hogy ilyen részletesen, hogy rávezessem, hogy miről szól a történet, kezdtük végignézni a dokumentumokat. Ráakadtunk, ha jól emlékszem 12. dokumentumként, mellékletként a Városfejlesztési Társaságnak a megbízási szerződésére. Az volt a kérése a kollégáknak, hogy egy alá nem írt, még egyszer mondom, megismétlem, egy alá nem írt dokumentumot nyújtsunk be. Ez szöget ütött a fejemben, nem értettem, feltettem a kérdést és kiderült, hogy a probléma abból adódik, hogy a KSZ sem tudja pillanatnyilag eldönteni, hogy a megbízási szerződés aláírása, vagy életbe lépése az a pályázat megkezdési szakaszát jelenti-e már, vagy a projekt előkészítési szakaszba nevesíthető, oda tehető. Erre kérnek az IH-tól egy írásos választ, illetve magyarázatot, mert bennük ez nem tiszta. Tehát a történet még egyszer mondom, megbízási szerződés aláírása, ez teljesen szokatlan és megdöbbentő volt számomra, de ezt tartottuk. Az elmúlt egy hónap azzal telt el, legalább két naponta egy pár percet rá kellett szánnom, hogy rákérdeztem, hogy akkor van IH, aláíratjuk-e, vagy nem íratjuk alá ezt a megbízási szerződést. A már javított. Egyébként azt megnéztük, hogy a javított megbízási szerződés az megfelel az ő általuk kért harmadik ütemben elvárt hiánypótolt dokumentumokból. Ott hangzott el még, és nincs írásos, tanuk vannak, Péter, Miklós. Gyakorlatilag én rákérdeztem, hogy akkor nézzük át tételesen. Bocsánat, befejezem a gondolatomat. A múlt hét csütörtökön kaptam egy olyan választ, még egyszer mondom, szóbeli választ, ami nincs meg e-mailben, habár kértem e-mailben Burgermaister Ádám sajnálatos módon szabadságra ment a héten, el sem tudtam érni, hogy 110% IH-tól az információjuk, hogy tuti hogy a projekt előkészítés szakaszához tartozik. Tehát nyugodtan aláírhatjuk a megbízási szerződést, mert egyébként a pályázóknak a fele már akkor megbukott, Újpest és nem sorolom tovább, és már dolgoznak megbízási szerződés alapján. Ez volt az érv egyébként. Engem az érv lenyűgözött, meggyőzött a dologban, ezért vettem a bátorságot, szóltam a Titanillának, a kollégáknak és a polgármester úrnak, hogy akkor kezdjük el az aláírást. Egy olyan utolsó változatot, reményeim szerint és még azt kell, hogy mondjam hogy nem is az utolsó változat, meg kell, hogy jegyezzem, mert ha esetleg netán tán ez a második körben beadott pályázatot teljesen más garnitúra nézi át, és ellenőrzi, mint a szakértői garnitúra. Ha ez a társaság netán tán még mindig talál itt valamiféle hiányosságot ebben a szerződésben, akkor valószínűleg még egyszer össze kell ülni, és még egyszer egy új megbízási szerződést kell kreálnunk, és újból a testület elé kell hoznunk. Ez az egyik. A másik, hogy ott hangzott el, most ha a megbízási szerződésre visszanéznek, hogy azt hiszem, ha jól emlékszem, akkor a táblázatban nyolc egész valamennyi, de lehet, hogy Kovács úr jobban emlékszik, nyolc egész valahány millió forint van menedzsment költségre az első körben beállítva, az első pályázatban. Most ott, amikor átnéztük gyakorlatilag a táblázatot, ez ott rögtön szemet vetett, észre vették, és kiderült, hogy még megjegyzés sem volt a laptopokban, hogy ez hiteltelen, talán ez volt a megjegyzés. Ami azt jelentette, hogy ez a 8 millió Ft egy több mint egy milliárdos pályázatnál erősen megkérdőjelezhető, hogy 8 millió Ft-ból egy projekt menedzsment valóban képes-e egyébként ezt lebonyolítani. Valóban elég-e ekkora összeg azoknak a szakértőknek, szakembereknek, nap, mint nap ezzel foglalkozó, közel másfél évig ezzel foglalkozó embereknek a díjazására. Ez egyébként a költségeknek, ha jól emlékszem 1,3%-a. Ezt akkor idézem, melegen ajánlják, és ezt szó szerint idézem, hogy ezt próbáljuk hitelesebbé tenni, akár meg is lehet duplázni, mert hogy 4% a belső határ, amit nyugodtan elérhetnénk. Ezért került be egyébként ez a magasabb összeg. Itt próbáltunk összeszedni pénzeket tologatni és gyakorlatilag így tudtunk kb. még 10 millió Ft-ot rátenni, ami egyébként még mindig csak a duplája, 3% körül sincs, ha jól emlékszem ez az összeg, menedzsment költség. Bocsánat, hogy kicsit hosszabban körülírtam, a struktúrából egy kicsit mélyebben meg a napi kínjainkból egy kicsit többet kell ahhoz, hogy megértsük a történet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Ottó légy szíves arra a kérdésre válaszolj, hogy most miért van szükség arra, hogy a Képviselő-testült elfogadj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pPr>
      <w:r>
        <w:rPr>
          <w:sz w:val="28"/>
          <w:szCs w:val="28"/>
        </w:rPr>
        <w:t>Bocsánat, hogy erre nem tértem ki. A Városfejlesztő Társaság gyakorlatilag kettő működőképes városfejlesztő társaságot hitelesen bemutatnunk, az létezik és működik. Annak van infrastruktúrája, van személyzete, ezt egyszer leírtuk, van egy alapító okirata. A társaság, Titanilla segíts ki, azt hiszem, másfél millió forintot kaptak most pillanatnyilag, törzstőke felét megkapta. Ezt gyakorlatilag az elmúlt hónapokban fel kellett, hogy élje a megalapításra, a költségek, könyvelés, nem sorolom tovább, nem értek hozzá, Titanilla biztos el tudja mondani, hogy mi ez a költség. Közel két hónapja gyakorlatilag nem tudnak fizetni, mert értelemszerűen nincs megbízási szerződés, a benyújtott számlákat nem tudjuk befogadni. Nem tud működni. Ha kimegy egy előzetes ellenőrzés, akkor én meg tudom mutatni, hogy hol laknak, hol vannak a székeik. Két dolgot lehet előzetes bejárással megnézni, hogy valóban létezik-e a cég, széke, asztala épülete, világítása, számítógépe van-e vagy nem. Hogy a működőképessége megvan-e, nyilván a pénzforgalomból lehet kideríteni, tényleg létezik ez a cég? Mozog-e a pénz? Kapnak-e fizetést, adóznak-e. Itt a negyedév, APEH felé el kell adózni. Egy önálló társaságról van szó és nincs egy fillér a kassz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pPr>
      <w:r>
        <w:rPr>
          <w:sz w:val="28"/>
          <w:szCs w:val="28"/>
        </w:rPr>
        <w:t>Akkor még annyit segítsen nekem, hogy itt a második oldal b) pontja, ez az installáció, ez a nevezetes plazmafalról van szó? Illetve szeretném kérni a polgármestert, hogy az én részemre és a Molnár úr részére adjon felhatalmazást, hogy a Pro Régiónál érdemi betekintést nyerjünk ebben a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meg szeretném ismételni, annyi tényleg úgy figyeltem, ahogy csak bírtam. Volt itt mindenféle szöveg, csak az nem, hogy most akkor tételesen ez már egyszer bement és úgy tettek, mintha a testület jóváhagyta volna? Mert akármit is mond az igen tisztelt úr, a testület által megszavazott szerződést módosítania nincs joga. Nincs és kész. Ha nem lenne egy stabil többség Ön mögött, meg politikai akarat, akkor ezért egy más helyen ….(Valaki mond valamit.) Mindegy. Az alkalmazott is kap adott esetben fegyelmit. Ön nem fog ezért kapni, mert egyszerűen nincs erre megfelelő politikai többség. De olyat csinálni, hogy a testület elfogad egy szerződést és az alkalmazott meg módosítja, ez egyszerűen képtelen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ilyen nem történ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De akkor milyen történt? Akkor hogy oldották meg a 10 munkanapot. Itt össze-vissza beszédet hallottam csak, hogy ezt adtunk be, aláíratlan, így tárgyaltunk, úgy tárgyaltunk, holott a felszólítás, az nem arról szól, hogy tárgyalgassunk, hanem arról, hogy így módosítsuk a szerződést 10 munkanapon belül. A testület ezt nem tette meg, össze se hívt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az előbb elmondtam, de most elmondom akkor még egyszer. Hiánypótlásra szólítottak fel. Mi beküldtünk egy anyagot, hogy ehhez az ő kívánságaiknak megfelel-e vagy sem. Erre most azt mondták első körben, amit az Ottó elmondott, hogy megfelel. innentől kezdve idekerült a testület elé és a testület el fogja fogadni, vagy nem fogja elfogadni. És utána még, ahogy az Ottó az előbb elmondta, még lehet, hogy azt mondja majd a közreműködő szervezet, hogy ez még mindig nem jó, mert mostantól kezdve ő már nem ad tanácsot. Ennyi történt. Be lett csatolva egy módosított javaslat aláírás nélkül. Tehát nincsen elfogadott, becsatoltuk, hogy mondják meg, hogy ez jó, vagy nem jó. Ennyi történt. Mivel azt mondták rá első körben, hogy jó, ezért itt van a testület előtt. A testület, hogyha megszavazza, akkor jön majd az, hogy második körben azt mondják rá, hogy jó vagy nem jó. (Valaki mond valamit.) Büki úr, ha szót kér, kérjen szót. Nem hallom igazából, hogy mit mond, úgyhogy Molnár gyula képviselő úr, majd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öszönöm a szót, de Büki úrnak átadnám a kérdés lehetőségét, mert akkor megszakad a lánc. Bocsánat, és utána kérek szót újr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mennyiben ez így van tisztelt polgármester úr, akkor, ha a Pro Régió mit tudom én Kht-t bárki is tájékoztatja arról, hogy úgy mondjam jogerős módosítás az most történt meg, akkor ez nem jelent semmilyen problé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Erről a Pro Régió tu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Hát én ebben nem vagyok biztos, de hogy majd fog tudni, abba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pPr>
      <w:r>
        <w:rPr>
          <w:sz w:val="28"/>
          <w:szCs w:val="28"/>
        </w:rPr>
        <w:t>Ebben igazán nem tudok dönteni képviselő úr, hogy most az engedély nem tőlem. Egyébként többet a Pro Régiónál sem fog látni, mint amit tőlünk egyébként. Beadtuk a második pályázatot. Nem teljesen értem, hogy mire céloz? Mi az az információ, amit többet tudhatna meg a Pro régiótól a mi pályázatunkról. De nyilvánvaló akkor erre tud válaszolni. A másik kérdése Büki úrnak, hogy jó 10 éves gyakorlatom a történetben, hogy amikor jön egy hiánypótlás, akkor kérnek egy saját forrás igazolást, akkor odaírják, testületi döntéssel egyetemben. Odaírják a hiánypótláshoz, hogy kérik, milyen jogi környezetben kérik azt a dokumentumot. Itt Büki úr ilyet nem olvas. Értelemszerűen én sem értelmeztem annak, hogy a testület elé kell vinni ezt az anyagot, mert csak egy hiánypótlás kellett. Egy tartalmi. Nem jelezték. Mi beküldtük és nem is kér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ptelenség uram, amit mond, hogy milyen jogkörben. Nem ők mondják meg hanem a törvény mondja meg, hogyha az önkormányza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em ugyanaz az idő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pPr>
      <w:r>
        <w:rPr>
          <w:sz w:val="28"/>
          <w:szCs w:val="28"/>
        </w:rPr>
        <w:t>Bocsásson meg. Én felülvizsgáljam. Én, hál’ istennek, hogy a törvényekhez. Megvan a véleményem erről a történetről, törvényi meg egyéb háttérről, ez magán jellegű nagyon, egy sör nagyon szépen el tudnék beszélgetni arról, mit értek törvényesnek ebben az országban, és mit nem, és miért. Mit ér a törvény és mit nem. Ez egy más történet, mint állampolgár jegyeztem ezt itt meg, polgármester úr, akkor ezt vedd ki a dologból. A KSZ, aki nálunk, ebben a szituációban az atyaúristen, azt kell, hogy mondjam. Nem kérte, amit nem kérnek nem nyújtunk be. Azt kérték. Amit kértek, azt benyújtottuk. Ők ezt elfogadták. Hogy a közvetítő szervezet nincs tisztában a törvényes korlátaival, bocsásson meg, ezt nem kommentál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azt kérdeztem az Ottótól, hogy az akcióterv véglegesítésének b) pontja, amiben az szerepel, hogy a projekt tevékenység részletes bemutatása szerint a promóciós tevékenységek között szerepel egy installációs pavilon építése és eszköz beszerzése, ami nem támogatható tevékenység. Ez ugye a plazmafal és a körülötte lévő üveg kalitka, vagy installáció, amiről itt többen vitatkoztunk, hogy ők írták elő. Ottóhoz a kérdésem, amire meg válaszolt, az a polgármesterhez nem kérdésem, hanem kérésem az, hogy én szeretnék ebben az ügyben tájékozódni, és szeretnék bemenni a Pro Régióhoz. A kollégám, Molnár úr is jelezte, hogy eljönne velem. Szeretném kérni a polgármester úr engedélyét ahhoz, hogy betekinthessünk ebbe az anyagba. Ugyanis egyébként a Pro Régió minden egyes kérdésemnél elmondja, hogy ő nem adhat nekünk ki érdemi információt, de azért lehet úgy kérdezni, hogy kvázi jó válaszokat kapjon az ember. De ezt hivatalossá szeretném tenni. Tehát arra kérném polgármester urat, írjon nekem ilyen kis papirkát, amivel én besétálh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rre gyorsan hadd válaszoljak. Amennyiben képviselő úrtól kapok egy olyan papírt, hogy eddig semmi nem hivatalos, vagy hogy mondjam, a jogszabályokba, vagy előírásokba nem ütközőt, vagy ütközőt nem tett, azonnal kap ilyen meghatalmazást ebben a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OTTÓ</w:t>
      </w:r>
    </w:p>
    <w:p>
      <w:pPr>
        <w:pStyle w:val="Normal"/>
        <w:jc w:val="both"/>
        <w:rPr/>
      </w:pPr>
      <w:r>
        <w:rPr>
          <w:sz w:val="28"/>
          <w:szCs w:val="28"/>
        </w:rPr>
        <w:t>Képviselő úrnak elküldtem az excel táblázatot. (Valaki mond valamit.) Befejezhetném képviselő úr? Elküldtem az excel táblázatot, ami a végső költségvetése, ezt a tételt nem találja benne. Amire kérdezett, hogy a promóciós és a fali és egyebek történetbe, az a tétel nincs benne, de én szívesen, hogy ha utána feljön, és a baloldali bútorzaton a második polcán ott van a beadott pályázat, és azt áttekinthetjük. (Valaki nem a mikrofonba beszél) Igen? Nem az üvegfal, és egy teljesen más történetről van szó. Vagy itt megnézi, vagy a Pro Régiónál, majd eldönt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másodszorra, 2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Köszönöm a szót polgármester úr, de csak először. Akkor, amikor megkaptam a szót, akkor átadtam a Büki úr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Ó, bocsána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De igazából azt szeretném most már kérni, hogy a polgármester úr a Kovács György képviselőtársam által kért hozzájárulás feltételrendszerét ismételje meg, mert nem értettem. Most lehet, hogy én vagyok a nehézfejű tüzér, de nem áll össze nekem ez a kép, hogy most akkor milyen feltétellel kapunk hozzájárulást, hogy megnézhessük az önkormányzat által beadott pályázatot? Pont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önkormányzat által beadott pályázatot, mint az előbb Szabó Ottó mondta, bármikor megnézhetik. Itt van fenn első emelet száztizenvalahányas szoba. 125. Köszönöm szépen. Több hozzászólást nem látok. határozathozatal következik. Az előterjesztés 1. oldalán található határozati javaslatot nem fogadom el, majd lesz, aki nem fogadja el, nem olvasom fel. Aki elfogadja, kérem, igennel ezt jelezze. Szavazzunk! A Képviselő-testület </w:t>
      </w:r>
      <w:r>
        <w:fldChar w:fldCharType="begin"/>
      </w:r>
      <w:r>
        <w:rPr>
          <w:rStyle w:val="InternetLink"/>
          <w:sz w:val="28"/>
          <w:szCs w:val="28"/>
        </w:rPr>
        <w:instrText xml:space="preserve"> HYPERLINK "../in/szjkv.rtf" \l "hat495"</w:instrText>
      </w:r>
      <w:r>
        <w:rPr>
          <w:rStyle w:val="InternetLink"/>
          <w:sz w:val="28"/>
          <w:szCs w:val="28"/>
        </w:rPr>
        <w:fldChar w:fldCharType="separate"/>
      </w:r>
      <w:r>
        <w:rPr>
          <w:rStyle w:val="InternetLink"/>
          <w:sz w:val="28"/>
          <w:szCs w:val="28"/>
        </w:rPr>
        <w:t>16 igen, 1 nem, 5 tartózkodás</w:t>
      </w:r>
      <w:r>
        <w:rPr>
          <w:rStyle w:val="InternetLink"/>
          <w:sz w:val="28"/>
          <w:szCs w:val="28"/>
        </w:rPr>
        <w:fldChar w:fldCharType="end"/>
      </w:r>
      <w:r>
        <w:rPr>
          <w:sz w:val="28"/>
          <w:szCs w:val="28"/>
        </w:rPr>
        <w:t xml:space="preserve"> mellet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95/2009. (IX. 30.) Kt. </w:t>
        <w:tab/>
      </w:r>
      <w:r>
        <w:rPr>
          <w:sz w:val="28"/>
          <w:szCs w:val="28"/>
        </w:rPr>
        <w:t>Budapest Főváros XVI. kerületi Önkormányzat Képviselő-testülete jóváhagyja az Önkormányzat és a XVI. kerületi Városfejlesztő Kft. között kötendő, az előterjesztés 1. számú mellékletét képező megbízási szerződést, és felhatalmazza a polgármestert a megállapodás aláírására azzal, hogy a megbízási díj fedezetét az Önkormányzat 2009. évi költségvetéséről szóló 8/2009. (II. 27.) rendelet 1.1/b. számú melléklet fejlesztési céltartalék soráról biztosíts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9. októ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ókai Lakásfenntartó Szövetkezet kérelme parkoló építésére</w:t>
      </w:r>
    </w:p>
    <w:p>
      <w:pPr>
        <w:pStyle w:val="Normal"/>
        <w:ind w:left="4686" w:hanging="1562"/>
        <w:jc w:val="both"/>
        <w:rPr>
          <w:b/>
          <w:b/>
          <w:i/>
          <w:i/>
          <w:sz w:val="28"/>
          <w:szCs w:val="28"/>
        </w:rPr>
      </w:pPr>
      <w:hyperlink r:id="rId11">
        <w:r>
          <w:rPr>
            <w:rStyle w:val="InternetLink"/>
            <w:b/>
            <w:i/>
            <w:sz w:val="28"/>
            <w:szCs w:val="28"/>
          </w:rPr>
          <w:t xml:space="preserve">212/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tennék hozzá, hogy én az „A” alternatívát támogatom. Kérdezem, van-e kérdés? Ilyet nem látok. Vélemény, javaslat, hozzászól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Mint a Kerületfejlesztési és Üzemeltetési Bizottság elnöke szólnék hozzá, hogy a bizottság megtárgyalta ezt az ügyet és megnézve a benyújtott tervet, ami tulajdonképpen csak egy vázlat volt, megállapította azt, hogy a vázlaton lévő 45 fokos felállás mellett a 4 m 10 mélység elégtelen. Továbbá azt, hogy a kerítés és a gépkocsi által járható felület között legalább 60 cm biztonsági táv kell. Nincsen intézkedés arról, hogy mi történjék a szegélyekkel, illetve, hogy legyen a zöldfelület kialakítva, ezért kiegészítené az „A” változatot a következőkkel. A szövetkezet a parkoló és a csatlakozó zöldfelületek kiépítéséről, illetve rendezéséről szaktervezővel útépítési és zöldfelületrendezési kiviteli tervet készíttessen saját költségén, és azt jóváhagyásra, a Kerületfejlesztési Irodára nyújtsa be. Tehát egyetért azzal, hogy itt épüljön egy parkoló, azonban szakszerű tervek alapján, és ezért ezt a kiegészítést szeretném beterjeszteni az előterjesztéshez egy módosító, illetve kiegészítő határozati javaslat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em idehozni, ha ez megvan, de én befogadom egyébként a javaslatát a bizottságnak. Kovács Balázs képviselő úr bizottsági elnök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Gazdasági Bizottság ellenben az eredeti határozati javaslatot javasolja a Képviselő-testületnek támogatásra. Azt gondoljuk polgármester úr, én javasolnám megfontolni a befogadás tényét, mert akkor a mi bizottságunk az eredetit javasolta, tehát akkor azt módosítóként fel kéne tenni. Az az álláspont nyert a Gazdasági Tulajdonosi Bizottságon, ha valaki a mi közterületünkön parkoló kialakítását, közforgalmú parkoló kialakítására anyagi áldozatokat vállal és ennek a fenntartását is vállalja, akkor az önkormányzat részéről még további terhekkel, ezt a, én azt gondolom, elég nagylelkű ajánlatot legalábbis nem illik megfejelni. Ezért a bizottság annak ellenére, hogy ismerte is a bizottsági ülésen a Kerületfejlesztési és Üzemeltetési Bizottság határozatát, a Tulajdonosi Bizottság egyhangúlag úgy dönt, azt javasolja a testületnek, hogy az eredeti megfogalmazásban fogadjuk el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rtve a hozzászólását és akkor itt ügyrendiként én azt fogom elmondani, hogy akkor nem fogadom be Gilyén Ince javaslatát, bár támogatom, de akkor erről szavazni fogunk. Egyébként zárójelben jegyzem meg, a bizottság, már a Településfejlesztési Bizottság is szeretné ezt, csak azt szeretné, ha netán ott a szakszerűtlen kiépítés miatt valami baleset történjen, akkor az ne a mi felelősségünk legyen, mert mi jeleztük előre, hogy kell szaktervező ehhez. Gilyén Incének van ügyren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Bizottsági elnökként szeretném kiegészíteni. Nekünk az a lényeg, hogy valaki csináltasson egy szakszerű tervet és az alapján épüljön ki. Tehát hogy kinek a költségére, lehet, hogy az önkormányzat saját maga csinálja meg, de ne e szerint a vázlat szerint készüljön el, mert ez szakszerűtlen. Ennyi volt a dolognak a lényege. Ezt szeretnénk elérni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Kicsit furcsa helyzetben vagyok megint, mert hallgatom az Incét és abszolút megértem, amit mond, de ezt a tervezőt az önkormányzat ajánlotta a szövetkezetnek. A műszaki részéhez én nem értek, nem is szeretnék beleavatkozni. Viszont azt furcsának tartom, hogy a kerület egyik felében parkolókat építünk, viakolorral kibéleljük, megcsináljuk a Csömöri út mentén, nem kérünk érte semmit. A Jókai utcánál pedig a saját területünkön elvárjuk azt, hogy megcsinálják ennek a tömbnek a forgalomirányítását, a tervét, ezt ők kifizessék, és még a kivitelezési költséget is a nyakukba varrjuk, holott nagy valószínűséggel ez a mi feladatunk lenne. Nekem az a kérésem, és van egy csatlakozó határozati javaslatom, én azzal a mérnök úrral beszéltem, aki ezt a tervet készítette, egy körülbelüli költséget kértem tőle. A csatlakozó határozati javaslat úgy szól, hogy az önkormányzat Képviselő-testülete úgy határoz, hogy a Jókai Lakásfenntartó Szövetkezet Villő utcai parkoló építését maximum 2 millió Ft-tal támogatja. Természetesen nem írtam le, de magától értetődik, hogy számlával kell elszámolni, ha nem érik el a 2 millió Ft-ot, és mondjuk csak, másfél millió, akkor annyiba kerüljön. De azt nem nagyon tudom tolerálni, hogy a kerület egyik felén ingyen halomra építjük a parkolókat, a másik felében, ahol meg, – nem tudom, ki ismeri ezt a Villő utcát? – de mind a két oldalon parkolnak az emberek, rendszeresen nem tudnak behajtani hátulra a szemetes autó, nem tudják takarítani rendesen az utcát. Ha ezt az ott élők elvárják tőlünk, hogy megoldjuk, és már így is költöttek rá, azt gondolom, hogy a parkolónak a kivitelezését, azt nekünk kell felválla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de akkor miért nem javasolja azt, hogy építse meg az önkormányzat? Akkor ne támogassunk senkit, hanem csináljuk meg. De nem ezt tette fel javaslatként. Erről fogunk tudni szavazni, amit most fel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Én is egyetértenék azzal, hogy az egész szakszerűen készüljön el. Csináljuk meg legalább magunk a tervet, aztán a többi az egy másik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illetve még Lukács Titanilla tulajdonosi kérd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Amennyiben Kovács úrnak a határozati javaslatát a Képviselő-testület megszavazza, ahhoz előzetes hozzájárulást kellene kérni a támogatásokat vizsgáló irodától, tekintettel arra, hogy itt egy gazdasági tevékenységgel is foglalkozó jogi személy részére az önkormányzat támogatást kívánna egyedi formában nyúj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nnek ellenére felteszem javaslatként. Először Gilyén Ince módosító javaslatát, melyet felolvasok. A határozati javaslat azzal a bekezdéssel egészülne ki: a szövetkezet a parkoló és a csatlakozó zöldfelületek kiépítéséről, illetve rendezéséről szaktervezővel útépítési és zöldfelületrendezési kiviteli tervet készíttessen saját költségén, és ezt jóváhagyásra, a Kerületfejlesztési Irodára nyújtsa be. Aki ezzel a módosítással egyetért, kérem, igennel ezt jelezze. Szavazzunk! A Képviselő-testület </w:t>
      </w:r>
      <w:r>
        <w:fldChar w:fldCharType="begin"/>
      </w:r>
      <w:r>
        <w:rPr>
          <w:rStyle w:val="InternetLink"/>
          <w:sz w:val="28"/>
          <w:szCs w:val="28"/>
        </w:rPr>
        <w:instrText xml:space="preserve"> HYPERLINK "../in/szjkv.rtf" \l "hat496"</w:instrText>
      </w:r>
      <w:r>
        <w:rPr>
          <w:rStyle w:val="InternetLink"/>
          <w:sz w:val="28"/>
          <w:szCs w:val="28"/>
        </w:rPr>
        <w:fldChar w:fldCharType="separate"/>
      </w:r>
      <w:r>
        <w:rPr>
          <w:rStyle w:val="InternetLink"/>
          <w:sz w:val="28"/>
          <w:szCs w:val="28"/>
        </w:rPr>
        <w:t>10 igen, 5 nem, 8 tartózkodással</w:t>
      </w:r>
      <w:r>
        <w:rPr>
          <w:rStyle w:val="InternetLink"/>
          <w:sz w:val="28"/>
          <w:szCs w:val="28"/>
        </w:rPr>
        <w:fldChar w:fldCharType="end"/>
      </w:r>
      <w:r>
        <w:rPr>
          <w:sz w:val="28"/>
          <w:szCs w:val="28"/>
        </w:rPr>
        <w:t xml:space="preserve">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6/2009. (IX. 30.) Kt. </w:t>
        <w:tab/>
        <w:t xml:space="preserve">A Képviselő-testület szavazási eredménye (10 igen, 5 nem, 8 tartózkodás) alapján a határozati javaslatnak az alábbiakkal történő kiegész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szövetkezet a parkoló és a csatlakozó zöldfelületek kiépítéséről illetve rendezéséről szaktervezővel útépítési és zöldfelületrendezési kiviteli tervet készíttessen saját költségén, és azt jóváhagyásra a Kerületfejlesztési Irodára nyújtsa be.</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09. nov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az eredeti „A” alternatívát tenném fel szavazásra. Aki azzal egyetért, kérem, igennel ezt jelezze. Szavazzunk! A Képviselő-testület </w:t>
      </w:r>
      <w:r>
        <w:fldChar w:fldCharType="begin"/>
      </w:r>
      <w:r>
        <w:rPr>
          <w:rStyle w:val="InternetLink"/>
          <w:sz w:val="28"/>
          <w:szCs w:val="28"/>
        </w:rPr>
        <w:instrText xml:space="preserve"> HYPERLINK "../in/szjkv.rtf" \l "hat497"</w:instrText>
      </w:r>
      <w:r>
        <w:rPr>
          <w:rStyle w:val="InternetLink"/>
          <w:sz w:val="28"/>
          <w:szCs w:val="28"/>
        </w:rPr>
        <w:fldChar w:fldCharType="separate"/>
      </w:r>
      <w:r>
        <w:rPr>
          <w:rStyle w:val="InternetLink"/>
          <w:sz w:val="28"/>
          <w:szCs w:val="28"/>
        </w:rPr>
        <w:t>22 igen, 0 nem, 1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7/2009. (IX. 30.) Kt. </w:t>
        <w:tab/>
      </w:r>
      <w:r>
        <w:rPr>
          <w:sz w:val="28"/>
          <w:szCs w:val="28"/>
        </w:rPr>
        <w:t>Budapest Főváros XVI. kerületi Önkormányzat Képviselő-testülete hozzájárul ahhoz, hogy az előterjesztés 1/7, 1/9, 1/10 számú melléklete alapján a Jókai Lakásfenntartó Szövetkezet a Budapest XVI. kerület, Villő utcában, a Gyermekélelmezési Vállalat melletti, 106013/1 hrsz-ú gyepes területen, az előterjesztés 4/1 számú mellékletében megjelölt vázrajzon szereplő területen, saját költségén parkolót építsen. A parkoló az Önkormányzat tulajdonába kerül.</w:t>
      </w:r>
    </w:p>
    <w:p>
      <w:pPr>
        <w:pStyle w:val="Normal"/>
        <w:ind w:left="3124" w:right="-108" w:hanging="0"/>
        <w:jc w:val="both"/>
        <w:rPr>
          <w:sz w:val="28"/>
          <w:szCs w:val="28"/>
        </w:rPr>
      </w:pPr>
      <w:r>
        <w:rPr>
          <w:sz w:val="28"/>
          <w:szCs w:val="28"/>
        </w:rPr>
        <w:t xml:space="preserve">Az Önkormányzat és a Szövetkezet között létrejövő szerződés tartalmazza, hogy </w:t>
      </w:r>
    </w:p>
    <w:p>
      <w:pPr>
        <w:pStyle w:val="Normal"/>
        <w:numPr>
          <w:ilvl w:val="0"/>
          <w:numId w:val="4"/>
        </w:numPr>
        <w:tabs>
          <w:tab w:val="clear" w:pos="708"/>
          <w:tab w:val="left" w:pos="3408" w:leader="none"/>
        </w:tabs>
        <w:ind w:left="3408" w:right="-16" w:hanging="284"/>
        <w:jc w:val="both"/>
        <w:rPr>
          <w:sz w:val="28"/>
          <w:szCs w:val="28"/>
        </w:rPr>
      </w:pPr>
      <w:r>
        <w:rPr>
          <w:sz w:val="28"/>
          <w:szCs w:val="28"/>
        </w:rPr>
        <w:t xml:space="preserve">a Szövetkezet a kialakításra kerülő parkolót közforgalom számára nyitottan használhatja, </w:t>
      </w:r>
    </w:p>
    <w:p>
      <w:pPr>
        <w:pStyle w:val="Normal"/>
        <w:numPr>
          <w:ilvl w:val="0"/>
          <w:numId w:val="4"/>
        </w:numPr>
        <w:tabs>
          <w:tab w:val="clear" w:pos="708"/>
          <w:tab w:val="left" w:pos="3408" w:leader="none"/>
        </w:tabs>
        <w:ind w:left="3408" w:right="-16" w:hanging="284"/>
        <w:jc w:val="both"/>
        <w:rPr>
          <w:sz w:val="28"/>
          <w:szCs w:val="28"/>
        </w:rPr>
      </w:pPr>
      <w:r>
        <w:rPr>
          <w:sz w:val="28"/>
          <w:szCs w:val="28"/>
        </w:rPr>
        <w:t>fenntartásáról, karbantartásáról, felújításáról saját költségén gondoskodik,</w:t>
      </w:r>
    </w:p>
    <w:p>
      <w:pPr>
        <w:pStyle w:val="Normal"/>
        <w:numPr>
          <w:ilvl w:val="0"/>
          <w:numId w:val="4"/>
        </w:numPr>
        <w:tabs>
          <w:tab w:val="clear" w:pos="708"/>
          <w:tab w:val="left" w:pos="3408" w:leader="none"/>
        </w:tabs>
        <w:ind w:left="3408" w:right="-16" w:hanging="284"/>
        <w:jc w:val="both"/>
        <w:rPr>
          <w:sz w:val="28"/>
          <w:szCs w:val="28"/>
        </w:rPr>
      </w:pPr>
      <w:r>
        <w:rPr>
          <w:sz w:val="28"/>
          <w:szCs w:val="28"/>
        </w:rPr>
        <w:t>ráépítéssel tulajdonjogot a Szövetkezet nem szerezhet,</w:t>
      </w:r>
    </w:p>
    <w:p>
      <w:pPr>
        <w:pStyle w:val="Normal"/>
        <w:numPr>
          <w:ilvl w:val="0"/>
          <w:numId w:val="4"/>
        </w:numPr>
        <w:tabs>
          <w:tab w:val="clear" w:pos="708"/>
          <w:tab w:val="left" w:pos="3408" w:leader="none"/>
        </w:tabs>
        <w:ind w:left="3408" w:right="-16" w:hanging="284"/>
        <w:jc w:val="both"/>
        <w:rPr>
          <w:sz w:val="28"/>
          <w:szCs w:val="28"/>
        </w:rPr>
      </w:pPr>
      <w:r>
        <w:rPr>
          <w:sz w:val="28"/>
          <w:szCs w:val="28"/>
        </w:rPr>
        <w:t>a Szövetkezet a beruházás értékét sem a szerződés érvényessége alatt, sem a megszűnését követően semmilyen jogcímen, azaz még a jogalap nélküli gazdagodás szabályai szerint sem igényelheti az Önkormányzattól.</w:t>
      </w:r>
    </w:p>
    <w:p>
      <w:pPr>
        <w:pStyle w:val="Normal"/>
        <w:ind w:right="-108" w:hanging="0"/>
        <w:jc w:val="both"/>
        <w:rPr>
          <w:sz w:val="28"/>
          <w:szCs w:val="28"/>
        </w:rPr>
      </w:pPr>
      <w:r>
        <w:rPr>
          <w:sz w:val="28"/>
          <w:szCs w:val="28"/>
        </w:rPr>
      </w:r>
    </w:p>
    <w:p>
      <w:pPr>
        <w:pStyle w:val="TextBodyIndent"/>
        <w:spacing w:before="0" w:after="0"/>
        <w:ind w:left="4258" w:right="-108" w:hanging="1134"/>
        <w:jc w:val="both"/>
        <w:rPr/>
      </w:pPr>
      <w:r>
        <w:rPr>
          <w:sz w:val="28"/>
          <w:szCs w:val="28"/>
          <w:u w:val="single"/>
        </w:rPr>
        <w:t>Határidő:</w:t>
      </w:r>
      <w:r>
        <w:rPr>
          <w:sz w:val="28"/>
          <w:szCs w:val="28"/>
        </w:rPr>
        <w:tab/>
        <w:t xml:space="preserve">2009. október 30. </w:t>
      </w:r>
    </w:p>
    <w:p>
      <w:pPr>
        <w:pStyle w:val="TextBodyIndent"/>
        <w:spacing w:before="0" w:after="0"/>
        <w:ind w:left="4258" w:right="-108" w:hanging="1134"/>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György úrnak van csatlakozó …. Kovács György úrnak hozzászólása lenne szavazás közben? Fenntartja-e képviselő úr az előbb adott csatlakozó határozati javaslatát? Fenntartja-e képviselő úr? Jó. Tehát a csatlakozó határozati javaslat a következőképpen szól: Budapest Főváros XVI. kerületi Önkormányzat Képviselő-testülete úgy határoz, hogy a Jókai Lakásfenntartó Szövetkezet Villő utcai parkoló építéséhez maximum 2 millió Ft-tal támogatja. Határidő: 2009. október 30. Felelős: Kovács Péter polgármester. Aki ezzel egyetért, kérem, igennel ezt jelezze. Szavazzunk! A Képviselő-testület </w:t>
      </w:r>
      <w:r>
        <w:fldChar w:fldCharType="begin"/>
      </w:r>
      <w:r>
        <w:rPr>
          <w:rStyle w:val="InternetLink"/>
          <w:sz w:val="28"/>
          <w:szCs w:val="28"/>
        </w:rPr>
        <w:instrText xml:space="preserve"> HYPERLINK "../in/szjkv.rtf" \l "hat498"</w:instrText>
      </w:r>
      <w:r>
        <w:rPr>
          <w:rStyle w:val="InternetLink"/>
          <w:sz w:val="28"/>
          <w:szCs w:val="28"/>
        </w:rPr>
        <w:fldChar w:fldCharType="separate"/>
      </w:r>
      <w:r>
        <w:rPr>
          <w:rStyle w:val="InternetLink"/>
          <w:sz w:val="28"/>
          <w:szCs w:val="28"/>
        </w:rPr>
        <w:t>11 igen, 5 nem, 7 tartózkodással</w:t>
      </w:r>
      <w:r>
        <w:rPr>
          <w:rStyle w:val="InternetLink"/>
          <w:sz w:val="28"/>
          <w:szCs w:val="28"/>
        </w:rPr>
        <w:fldChar w:fldCharType="end"/>
      </w:r>
      <w:r>
        <w:rPr>
          <w:sz w:val="28"/>
          <w:szCs w:val="28"/>
        </w:rPr>
        <w:t xml:space="preserve"> ezt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8/2009. (IX. 30.) Kt. </w:t>
        <w:tab/>
        <w:t xml:space="preserve">A Képviselő-testület szavazási eredménye (11 igen, 5 nem, 7 tartózkodás) alapján az alábbi javaslat elfogadását </w:t>
      </w:r>
      <w:r>
        <w:rPr>
          <w:b/>
          <w:sz w:val="28"/>
        </w:rPr>
        <w:t>elvetette:</w:t>
      </w:r>
    </w:p>
    <w:p>
      <w:pPr>
        <w:pStyle w:val="Normal"/>
        <w:ind w:left="3124" w:hanging="0"/>
        <w:jc w:val="both"/>
        <w:rPr>
          <w:sz w:val="28"/>
        </w:rPr>
      </w:pPr>
      <w:r>
        <w:rPr>
          <w:sz w:val="28"/>
        </w:rPr>
        <w:t>„</w:t>
      </w:r>
      <w:r>
        <w:rPr>
          <w:sz w:val="28"/>
        </w:rPr>
        <w:t>Budapest Főváros XVI. Kerületi Önkormányzat Képviselő-testülete úgy határoz, hogy a Jókai Lakásfenntartó Szövetkezet Villő utcai parkoló építését maximum 2 millió forinttal támogat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októ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e még javaslat képviselő úr, mert úgy látom? Van-e még csatlakozó határozati javaslat, mielőtt határozati javaslatot tennék fel? Szatmáry Lászlónak van csatlakozó határozati javaslata? Akkor ügyrendben kérem, jelezze! Szatmáry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A következőért kértem szót. Az Ince elmondta, hogy támogassunk egy olyan indítványt, hogy a tervezést vállaljuk magunk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lyen javaslat nincs elő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De elmondta. Elmondta az I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tessék le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ddig szavazunk Kovács György II. sz. csatlakozó határozati javaslatáról, mely a következőképpen szól. Budapest Főváros XVI. Kerületi Önkormányzat képviselő-testülete úgy határoz, hogy a Jókai Lakásfenntartó Szövetkezet helyett a Villő utcai parkolót saját maga építse meg. Határidő: 2009. október 30. Felelős: Kovács Péter polgármester. Aki ezzel egyetért, kérem, igennel ezt jelezze. Szavazzunk! </w:t>
      </w:r>
      <w:r>
        <w:fldChar w:fldCharType="begin"/>
      </w:r>
      <w:r>
        <w:rPr>
          <w:rStyle w:val="InternetLink"/>
          <w:sz w:val="28"/>
          <w:szCs w:val="28"/>
        </w:rPr>
        <w:instrText xml:space="preserve"> HYPERLINK "../in/szjkv.rtf" \l "hat499"</w:instrText>
      </w:r>
      <w:r>
        <w:rPr>
          <w:rStyle w:val="InternetLink"/>
          <w:sz w:val="28"/>
          <w:szCs w:val="28"/>
        </w:rPr>
        <w:fldChar w:fldCharType="separate"/>
      </w:r>
      <w:r>
        <w:rPr>
          <w:rStyle w:val="InternetLink"/>
          <w:sz w:val="28"/>
          <w:szCs w:val="28"/>
        </w:rPr>
        <w:t>8 igen, 5 nem, 8 tartózkodás</w:t>
      </w:r>
      <w:r>
        <w:rPr>
          <w:rStyle w:val="InternetLink"/>
          <w:sz w:val="28"/>
          <w:szCs w:val="28"/>
        </w:rPr>
        <w:fldChar w:fldCharType="end"/>
      </w:r>
      <w:r>
        <w:rPr>
          <w:sz w:val="28"/>
          <w:szCs w:val="28"/>
        </w:rPr>
        <w:t xml:space="preserve"> mellett el lett utasítva ez a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9/2009. (IX. 30.) Kt. </w:t>
        <w:tab/>
        <w:t xml:space="preserve">A Képviselő-testület szavazási eredménye (8 igen, 5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úgy határoz, hogy a Jókai Lakásfenntartó Szövetkezet helyett a Villő utcai parkolót saját maga építse meg.</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októ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Gilyén Ince úr csatlakozó határozati javaslata. A csatlakozó határozati javaslat az előző határozati javaslathoz. (Valaki mond valamit) Ami el lett fogadva. A Képviselő-testület úgy dönt, hogy a Villő utcai parkoló tervezését saját költségén elvégzi. Határidő: 2009. október 30. Felelős: Kovács Péter polgármester. Aki ezzel egyetért, kérem, igennel ezt jelezze. Szavazzunk! </w:t>
      </w:r>
      <w:r>
        <w:fldChar w:fldCharType="begin"/>
      </w:r>
      <w:r>
        <w:rPr>
          <w:rStyle w:val="InternetLink"/>
          <w:sz w:val="28"/>
          <w:szCs w:val="28"/>
        </w:rPr>
        <w:instrText xml:space="preserve"> HYPERLINK "../in/szjkv.rtf" \l "hat500"</w:instrText>
      </w:r>
      <w:r>
        <w:rPr>
          <w:rStyle w:val="InternetLink"/>
          <w:sz w:val="28"/>
          <w:szCs w:val="28"/>
        </w:rPr>
        <w:fldChar w:fldCharType="separate"/>
      </w:r>
      <w:r>
        <w:rPr>
          <w:rStyle w:val="InternetLink"/>
          <w:sz w:val="28"/>
          <w:szCs w:val="28"/>
        </w:rPr>
        <w:t>14 igen, 1 nem, 5 tartózkodás</w:t>
      </w:r>
      <w:r>
        <w:rPr>
          <w:rStyle w:val="InternetLink"/>
          <w:sz w:val="28"/>
          <w:szCs w:val="28"/>
        </w:rPr>
        <w:fldChar w:fldCharType="end"/>
      </w:r>
      <w:r>
        <w:rPr>
          <w:sz w:val="28"/>
          <w:szCs w:val="28"/>
        </w:rPr>
        <w:t xml:space="preserve"> mellett akkor ez a javaslat el lett fogad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0/2009. (IX. 30.) Kt. </w:t>
        <w:tab/>
        <w:t>A Képviselő-testület úgy dönt, hogy a Villő utcai parkoló tervezését saját költségen elvégz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októ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önkormányzati tulajdonú beépítetlen ingatlanok értékesítési feltételeinek felülvizsgálatára, valamint önkormányzati tulajdonú ingatlanok értékesítésére</w:t>
      </w:r>
    </w:p>
    <w:p>
      <w:pPr>
        <w:pStyle w:val="Normal"/>
        <w:ind w:left="4686" w:hanging="1562"/>
        <w:jc w:val="both"/>
        <w:rPr>
          <w:b/>
          <w:b/>
          <w:i/>
          <w:i/>
          <w:sz w:val="28"/>
          <w:szCs w:val="28"/>
        </w:rPr>
      </w:pPr>
      <w:hyperlink r:id="rId12">
        <w:r>
          <w:rPr>
            <w:rStyle w:val="InternetLink"/>
            <w:b/>
            <w:i/>
            <w:sz w:val="28"/>
            <w:szCs w:val="28"/>
          </w:rPr>
          <w:t xml:space="preserve">217/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z előterjesztésben szereplő táblázatban szereplő ingatlanok értékesítéséről döntött a Képviselő-testület, mely sikertelenül, sajnálatos módon eltelt. Ezért ezeket a határozati javaslatokat vissza kell vonni. Beterjesztettem a Gazdasági és Tulajdonosi Bizottság elé egy olyan javaslatot, mely azt kérte, hogy 10%-kal csökkentsük a rendeletben szereplőeknek megfelelően ezeknek az ingatlanoknak a vételárát, s ezt határozza meg a Képviselő-testület. De mivel a Gazdasági Bizottság, illetve a polgármester között egyetértés nem jött létre ebben az ügyben, éppen ezért kerül majd a Képviselő-testület elé. Ezt próbáltam sürgősségi előterjesztésként kezelni, de azt gondolom, hogy még egy esély kell a Gazdasági Bizottságnak, hogy kialakítsa álláspontját ebben a dologban, úgyhogy ezért a sürgősségi előterjesztést visszavontam. Maradt a következő három javaslat. 1. a korábban hozott határozatainkat vonjuk vissza, illetve még két javaslat, amivel a Gazdasági Bizottság, illetve a polgármester egyetértett, egy ingatlant a Lucernás utca 16.-nál, illetve a Vágás utcának a megvett teleknek az egy részét értékesítse a Képviselő-testület. Erre tennék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Múltkor testületi ülésen is sokat beszélgettünk arról, hogy áll ma Magyarországon az ingatlanpiac. Most én ezt nem szeretném megismételni, de abban gondolom, mindenki egyetért, hogy a gazdasági válság hatását követően a magyarországi ingatlanárak, és itt a kerületünk sem kivétel ebben, jelentős módon változtak. Elsősorban még részben az árak csökkentek, de a legnagyobb probléma a keresletnek a hiánya, amely részben az ingatlanadó bevezetéséről, de nagyobb részben pedig a hitelhez jutás megnehezítéséből fakad. Tudjuk, hogy a bankok sem feltétlenül arra költötték az IMF hitelt, amit Magyarország közvetve részben nekik utalt, amire szánták, hanem sok esetben feltehető, hogy az anyabankoknak jutatták vissza. És ebből adódik az, hogy ma Magyarországon úgy kap hitelt egy állampolgár, vagy egy cég, hogy a piaci érték 60-70%-ára értékeli a bank az ingatlant, és akkor annak odaadják az 50%-át euró alapon 10%-ért. Tehát így nem nagyon vesz ma Magyarországon szerintem senki ingatlant. A készpénzes vásárlások maradtak meg az ingatlanpiacon majdnem egyedüliként. Nem értek egyet azzal, hogy ezeket az ingatlanokat, amelyről itt szó van, kvázi fűnyíró elvvel, hogy most 10%-kal, vagy 15%-kal akár értékeljük le. Igazándiból minden ingatlan más és más és én, mint képviselő, nem igazán tudom megítélni, hogy a jelenlegi piaci helyzetben ez az ingatlan mennyit ér. Nekem lenne egy olyan jellegű csatlakozó határozati javaslatom, amely nem vonatkozik a Lucernás és Vágás utcai ingatlanokra, mert abban egyetértés van a bizottság és a polgármester között, amelyik úgy szólna, hogy a Képviselő-testület úgy határoz, hogy az értékesítésre kijelölt önkormányzati ingatlanokra a gazdasági válság ingatlanokat érintő hatásait is ismertető ellenőrző értékbecsléseket készíttet. Az ingatlanok kikiáltási árát ennek figyelembevételével ismételten meg kell határozni. Határidőre én a 2009. október 30-át tenném, felelős a polgármester. Kérném ennek támoga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ném viszont, hogy itt legyen nál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nnyit szeretnék mondani, a Gazdasági Tulajdonosi Bizottságnál szerintem elég hosszasan ecseteltük az ingatlanoknak a helyzetét. Ott a szavazás során próbáltuk összevonni az 56 db határozati javaslatot, amire én szeretnék majd egy jegyzői állásfoglalást kérni, hogy feltétlenül kell-e ilyen jellegű ügyben nekünk 56 határozatú javaslatot külön-külön szavazni, vagy nem lehetne esetleg külön alpontokba rendezve egy-egy határozati javaslattal a hasonszőrű ügyeket lerendezni, aminek csak a helyrajzi szám, meg a forgalmi érték a különböző tétele. Ennek köszönhető az, hogy a Gazdasági Bizottság az eredeti határozati javaslatot, én legalábbis úgy ítélem, de lehet hogy másképp volt, az eredeti határozati javaslatok visszavonását is elutasította. Én a magam részéről arra tennék javaslatot a tisztelt Képviselő-testületnek, hogy az eredeti Kt-s határozati javaslatok visszavonását, szavazza meg a tisztelt Képviselő-testület. Én azt gondolom, hogy innentől kezdve, ha új értékesítés van, akkor a normál logika értelmében az értékbecsléseket meg kell tenni az ingatlanoknál, tehát újra elindul a folyamat. Amennyiben ott a Vagyonrendeletünk értelmében az egyes telkek forgalmi értéke nem éri el a 20 millió Ft-ot, akkor bizottsági hatáskörben marad az értékesítés. Amennyiben meg túlhaladja, úgy bejön Képviselő-testületi ülés elé ez az általunk elfogadott Vagyonrendeletnek a szabályozása. Ez magyarán azt jelentené, hogy a később hatályba lépő rendeletünket, mint ahogy ezeket a határozatokat elfogadtuk, alkalmaznánk a jövőben ezekben az esetekben. Akkor automatikusan a Csomor alpolgármester úr által tett módosító javaslat automatikusan életbe lép, mert ezek a határozatok szinte minden esetben a féléves értékbecslésből meg kicsúsztak. Én arra tennék ügyrendileg javaslatot, hogy először szavazzunk nem a csatlakozó indítványról, hanem az egyes határozati javaslatról. Amennyiben az megkapja a testület többségét, akkor okafogyottá válik az, amit Csomor képviselőtársam javasolt, vagy alpolgármester úr javas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íváncsian hallgatnám Csomor Ervin urat arra vonatkozóan, hogy a bankok mire költötték az IMF hitelt, mert ő azt mondta, hogy mindenki tudja, én nem tudom. Ha ez most az előterjesztéssel kapcsolatos fontos információkat jelent, akkor legyen szíves, mondja el. A másik pedig, én azt javasolnám, hogy ezt az egész napirendet le kellene venni, vagy vissza kellene vonni, ugyanis nem igazán értem én személy szerint a hisztériát arra vonatkozóan, hogy most egy ilyen gazdasági helyzetben az önkormányzat csak azért, mert szerintem indokolatlanul, betervezte az értékesítést és ez nem nagyon teljesül. Láttuk, hogy fél évben 1,5% körüli teljesülés volt. Én úgy gondolom, hogy a következő költségvetés módosításnál kellene figyelembe venni azt, hogy ez nem működik. Majd akkor, amikor a gazdasági helyzet változik pozitívan, akkor feltehetően valódi értéken el lehet adni ezeket a telk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egész telekértékesítési mizéria ez úgy egy picit reálisabb fényt vet a mostani önkormányzatnak a teljesítményére, mint ahogy azt hangsúlyozni szokták. Ugyanis a következő van. Pályázatokat nyerni, persze lehet nagyon zseniálisan is, de mondtam már, hogy azért itt a befolyás, az uram-bátyám, most itt nem arról beszélek, hogy pénz megy egyik zsebből a másikba. Ismeretségekkel ezzel azzal gyönyörű szépen le lehet ezeket a dolgokat vajazni. Ahhoz, hogy ingatlant értékesítsen az ember, ehhez ez nem megy. Ehhez ez nem megy. Ott nem lehet bemenni a mit tudom én kihez, és megbeszélni, vele, barátságosan megkérdezni, hogy mit is kellene csinálni. Az előző önkormányzatban az előző jegyző csinálta azt, hogy ellene azért nem volt törvényességi észrevétel, mert fogták magukat, bement a barátjához, a Közigazgatási Hivatalvezetőhöz, mindent szépen megbeszéltek egymás között, aztán félrecsusszant minden. Ingatlanértékesítéshez mit kéne csinálni? Taposni rengeteg sokat, meghirdetni itt, meghirdetni ott, meghirdetni mindenhol. Ezzel szemben itt, bár már nem dolgozik itt az, akire gondolok, meg akire sokan gondolunk, de az ő szelleme még mindig itt van a hivatalban. Egyszerűen semmit sem csinálnak ez ügyben. Tessék-lássék esetleg beleteszik valami újságba, vagy kettőbe, vagy tudom is én hányba, aztán nem jön a kutya sem, aztán leszállítjuk az árat. Azt nem tudom, hogy most is érvényesülnek-e netán tán olyan jelenségek, amikor régen, 10 évvel ezelőtt még tudtuk, hogy a vevőjelölteket olykor el is riasztják. Mondanak neki ezt, mondanak neki azt, mondanak neki amazt. Akkor ez annak az érdekében történt, hogy úgy mondjam az utcáról ne nagyon tévedjen ide be vevőjelölt. Hogy most is így van-e nem tudom. De azt tudom, hogy nem minden önkormányzatnak, és nem mindenkinek okoz az ingatlanértékesítés ekkora problémát, mert pang a piac. Pang a piac, ez rendben van, de ezzel együtt gyönyörű szépen cserélnek gazdát ingatlanok. Beépítetlenek meg különösen. Gyakorlatilag, ha az önkormányzat ténylegesen azt akarná bemutatni, hogy ő milyen tökéletes teljesítményt nyújt, akkor nem egy pályázat nyeréssel, meg mint tudom én, mivel demonstrálná ezt, ahol bizony az jó néhányszor szépen le van beszélve. Pályázatról döntő embereket mindig kormányok nevezik ki, azok nagyrészt pártpolitikusok és azokhoz kötődnek is, hanem szerezne az ingatlanaira vevőt, munkával, sok munkával. Ez nem megy. Úgyhogy én a magam részéről amondó volnék, hogy sem a Gazdasági Bizottságban, sem a polgármesterben nem bízom ebben a tárgykörben és nagyon nem szeretem az olyan ingatlaneladásokat, ahol egy vevő kikiáltási áron veszi meg. A múltkor is volt itt egy ilyen. Az nekem mindig gyanú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úrnak a felvetésére a következő válaszokat tudom adni, mielőtt Csomor Ervin úrnak adnék szót. Büki úr paranoiáját rávetíti itt a Képviselő-testületre, de ezt már megszoktuk. Pályázatot úgy lehet nyerni az én megítélésem szerint, ha megfelelő pályázatot írunk, ha a szakmai értékelés a legjobbnak hozza ki például. Az, hogy Ön azt gondolja, és ne haragudjon, én csak azt tudom mondani, amit nekem anyám mondott, hogy magából indul ki, és esetleg valahol máshol, nem a XVI. kerületben úgy nyernek pályázatokat, hogy uram-bátyám módon levajazzák, ahogy Ön mondta talán, ha jól emlékszem, az nem a XVI. Kerületi Önkormányzat. Mi arra vagyunk büszkék, hogy pont akkor, amikor a kormányzati politikának más színezete van, mint az önkormányzati politikának, ennek ellenére tudunk eredményes pályázatokat írni és azért, mert a szakmaiság talaján állunk. Aztán van olyan, amikor nem sikerül nekünk. Van ilyen is, de ezzel együtt, az vitathatatlan, hogy a 23 kerületből a XVI. kerület az egyik legjobb pályázó, ha nem a legjobb pályázó, ha nem ő kapta a legtöbb pénzt. Ez bizony kemény munka. A szemébe is szoktam, most is megteszem, Szabó Ottót illeti ezért dicséret, meg azokat a kollégákat, akik a polgármesteri hivatalban dolgoznak azon, hogy a pályázataink sikeresek és jók legyenek. Ezért ők a maguk jutalmát meg is szokták kapni. (Van ebben még elmaradásom). De ezzel együtt azt kell, hogy hozzátegyem hogy Büki úrnak a paranoiás gondolkodásmódja rá jellemző, nem erre az önkormányzatra. Ezzel együtt az én információim szerint nem egy önkormányzat küzd azzal, hogy nehéz az ingatlanértékesítés. Aztán persze van olyan, ahol nem küzdenek ezzel, hanem áron alul szépen eladják. De aztán ott nyomoz is a rendőrség talán, meg vannak már előzetesben ez ügyben dolgok. De ilyen itt ninc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is kb. ugyanezt szerettem volna elmondani. Tehát egy igen életszerű dolgot kezdett el ecsetelni Büki Tamás, hogy mondjuk a Fideszes vezetésű önkormányzatból mondjuk a polgármester uram-bátyám módjára elmegy mondjuk a Vajú elvtárshoz, a Közép-magyarországi Regionális Fejlesztési Tanácshoz kávézni és elintézi a kerületi pályázatokat. Ez egy igen hihető módszer itt a mai világban. Ezzel ellentétben arról van itt szó, én még egy kicsit erősebben fogalmaznék, mint polgármester úr, háromszoros, négyszeres munkát kell befektetnünk egy pályázatba ahhoz, ebben a helyzetben, hogy egyáltalán nyerni tudjunk. Az, hogy Budapesten ilyen eredményesek vagyunk, igen is ebben rengeteg munka fekszik, többek között valóban Szabó Ottónak és rengeteg kolleganőnek, aki itt a hivatalban dolgozik. Kár, hogy Molnár Gyula nincs itt, neki szerettem volna még mondani, úgy látszik ő rossz újságokat olvas, tehát nem a Népszavát kell olvasni, ha az IMF hitelről van szó. Szerintem a szaklapokat, a Napi Gazdaságot és egyebeket és akkor ott majd egy kicsit ezeket figyelgeti, akkor talál benne olyan cikkeket, hogy mire költötte Magyarország a IMF hitelt, és hogy melyik bankok kaptak belőle és azok aztán hova lettek ezek a pénzek. Tehát kicsit olvasson vissza és akkor pontosabb információkat szerez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másodszorra 2 percben.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Csak egy mondatban. Azért ilyen vonatkozásban Ervin minden bizonnyal az sem haszontalan, hogy van a kerületi közéletben olyan család, melynek tagjai, hogy úgy mondjam, előfordultak már ellentétes érdekű pártokban, de azért igen jó családi kapcsolatban állnak. Igaz? Azért az biztos nem árt az ilyen pályázatok elrendezésénél. Ug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határozathozatal következik. Az előterjesztés 4. oldalán kezdődő és 5. oldalán befejeződő határozati javaslatról szavazunk. Aki ezzel egyetért, kérem, igennel ezt jelezze. Szavazzunk! A Képviselő-testület </w:t>
      </w:r>
      <w:r>
        <w:fldChar w:fldCharType="begin"/>
      </w:r>
      <w:r>
        <w:rPr>
          <w:rStyle w:val="InternetLink"/>
          <w:sz w:val="28"/>
          <w:szCs w:val="28"/>
        </w:rPr>
        <w:instrText xml:space="preserve"> HYPERLINK "../in/szjkv.rtf" \l "hat501"</w:instrText>
      </w:r>
      <w:r>
        <w:rPr>
          <w:rStyle w:val="InternetLink"/>
          <w:sz w:val="28"/>
          <w:szCs w:val="28"/>
        </w:rPr>
        <w:fldChar w:fldCharType="separate"/>
      </w:r>
      <w:r>
        <w:rPr>
          <w:rStyle w:val="InternetLink"/>
          <w:sz w:val="28"/>
          <w:szCs w:val="28"/>
        </w:rPr>
        <w:t xml:space="preserve">16 igen, 5 nem, 0 tartózkodással </w:t>
      </w:r>
      <w:r>
        <w:rPr>
          <w:rStyle w:val="InternetLink"/>
          <w:sz w:val="28"/>
          <w:szCs w:val="28"/>
        </w:rPr>
        <w:fldChar w:fldCharType="end"/>
      </w:r>
      <w:r>
        <w:rPr>
          <w:sz w:val="28"/>
          <w:szCs w:val="28"/>
        </w:rPr>
        <w:t>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1/2009. (IX. 30.) Kt. </w:t>
        <w:tab/>
      </w:r>
      <w:r>
        <w:rPr>
          <w:sz w:val="28"/>
          <w:szCs w:val="28"/>
        </w:rPr>
        <w:t xml:space="preserve">Budapest Főváros XVI. kerületi Önkormányzat Képviselő-testülete az alábbi határozatokat visszavonja. </w:t>
      </w:r>
    </w:p>
    <w:p>
      <w:pPr>
        <w:pStyle w:val="Normal"/>
        <w:numPr>
          <w:ilvl w:val="0"/>
          <w:numId w:val="3"/>
        </w:numPr>
        <w:tabs>
          <w:tab w:val="clear" w:pos="708"/>
        </w:tabs>
        <w:ind w:left="3124" w:hanging="0"/>
        <w:jc w:val="both"/>
        <w:rPr>
          <w:sz w:val="28"/>
          <w:szCs w:val="28"/>
        </w:rPr>
      </w:pPr>
      <w:r>
        <w:rPr>
          <w:sz w:val="28"/>
          <w:szCs w:val="28"/>
        </w:rPr>
        <w:t>315/2009. (V. 27.) Kt.,</w:t>
      </w:r>
    </w:p>
    <w:p>
      <w:pPr>
        <w:pStyle w:val="Normal"/>
        <w:numPr>
          <w:ilvl w:val="0"/>
          <w:numId w:val="3"/>
        </w:numPr>
        <w:tabs>
          <w:tab w:val="clear" w:pos="708"/>
        </w:tabs>
        <w:ind w:left="3124" w:hanging="0"/>
        <w:jc w:val="both"/>
        <w:rPr>
          <w:sz w:val="28"/>
          <w:szCs w:val="28"/>
        </w:rPr>
      </w:pPr>
      <w:r>
        <w:rPr>
          <w:sz w:val="28"/>
          <w:szCs w:val="28"/>
        </w:rPr>
        <w:t>316/2009. (V. 27.) Kt.,</w:t>
      </w:r>
    </w:p>
    <w:p>
      <w:pPr>
        <w:pStyle w:val="Normal"/>
        <w:numPr>
          <w:ilvl w:val="0"/>
          <w:numId w:val="3"/>
        </w:numPr>
        <w:tabs>
          <w:tab w:val="clear" w:pos="708"/>
        </w:tabs>
        <w:ind w:left="3124" w:hanging="0"/>
        <w:jc w:val="both"/>
        <w:rPr>
          <w:sz w:val="28"/>
          <w:szCs w:val="28"/>
        </w:rPr>
      </w:pPr>
      <w:r>
        <w:rPr>
          <w:sz w:val="28"/>
          <w:szCs w:val="28"/>
        </w:rPr>
        <w:t>317/2009. (V. 27.) Kt.,</w:t>
      </w:r>
    </w:p>
    <w:p>
      <w:pPr>
        <w:pStyle w:val="Normal"/>
        <w:numPr>
          <w:ilvl w:val="0"/>
          <w:numId w:val="3"/>
        </w:numPr>
        <w:tabs>
          <w:tab w:val="clear" w:pos="708"/>
        </w:tabs>
        <w:ind w:left="3124" w:hanging="0"/>
        <w:jc w:val="both"/>
        <w:rPr>
          <w:sz w:val="28"/>
          <w:szCs w:val="28"/>
        </w:rPr>
      </w:pPr>
      <w:r>
        <w:rPr>
          <w:sz w:val="28"/>
          <w:szCs w:val="28"/>
        </w:rPr>
        <w:t>318/2009. (V. 27.) Kt.,</w:t>
      </w:r>
    </w:p>
    <w:p>
      <w:pPr>
        <w:pStyle w:val="Normal"/>
        <w:numPr>
          <w:ilvl w:val="0"/>
          <w:numId w:val="3"/>
        </w:numPr>
        <w:tabs>
          <w:tab w:val="clear" w:pos="708"/>
        </w:tabs>
        <w:ind w:left="3124" w:hanging="0"/>
        <w:jc w:val="both"/>
        <w:rPr>
          <w:sz w:val="28"/>
          <w:szCs w:val="28"/>
        </w:rPr>
      </w:pPr>
      <w:r>
        <w:rPr>
          <w:sz w:val="28"/>
          <w:szCs w:val="28"/>
        </w:rPr>
        <w:t>319/2009. (V. 27.) Kt.,</w:t>
      </w:r>
    </w:p>
    <w:p>
      <w:pPr>
        <w:pStyle w:val="Normal"/>
        <w:numPr>
          <w:ilvl w:val="0"/>
          <w:numId w:val="3"/>
        </w:numPr>
        <w:tabs>
          <w:tab w:val="clear" w:pos="708"/>
        </w:tabs>
        <w:ind w:left="3124" w:hanging="0"/>
        <w:jc w:val="both"/>
        <w:rPr>
          <w:sz w:val="28"/>
          <w:szCs w:val="28"/>
        </w:rPr>
      </w:pPr>
      <w:r>
        <w:rPr>
          <w:sz w:val="28"/>
          <w:szCs w:val="28"/>
        </w:rPr>
        <w:t>320/2009. (V. 27.) Kt.,</w:t>
      </w:r>
    </w:p>
    <w:p>
      <w:pPr>
        <w:pStyle w:val="Normal"/>
        <w:numPr>
          <w:ilvl w:val="0"/>
          <w:numId w:val="3"/>
        </w:numPr>
        <w:tabs>
          <w:tab w:val="clear" w:pos="708"/>
        </w:tabs>
        <w:ind w:left="3124" w:hanging="0"/>
        <w:jc w:val="both"/>
        <w:rPr>
          <w:sz w:val="28"/>
          <w:szCs w:val="28"/>
        </w:rPr>
      </w:pPr>
      <w:r>
        <w:rPr>
          <w:sz w:val="28"/>
          <w:szCs w:val="28"/>
        </w:rPr>
        <w:t>321/2009. (V. 27.) Kt.,</w:t>
      </w:r>
    </w:p>
    <w:p>
      <w:pPr>
        <w:pStyle w:val="Normal"/>
        <w:numPr>
          <w:ilvl w:val="0"/>
          <w:numId w:val="3"/>
        </w:numPr>
        <w:tabs>
          <w:tab w:val="clear" w:pos="708"/>
        </w:tabs>
        <w:ind w:left="3124" w:hanging="0"/>
        <w:jc w:val="both"/>
        <w:rPr>
          <w:sz w:val="28"/>
          <w:szCs w:val="28"/>
        </w:rPr>
      </w:pPr>
      <w:r>
        <w:rPr>
          <w:sz w:val="28"/>
          <w:szCs w:val="28"/>
        </w:rPr>
        <w:t>322/2009. (V. 27.) Kt.,</w:t>
      </w:r>
    </w:p>
    <w:p>
      <w:pPr>
        <w:pStyle w:val="Normal"/>
        <w:numPr>
          <w:ilvl w:val="0"/>
          <w:numId w:val="3"/>
        </w:numPr>
        <w:tabs>
          <w:tab w:val="clear" w:pos="708"/>
        </w:tabs>
        <w:ind w:left="3124" w:hanging="0"/>
        <w:jc w:val="both"/>
        <w:rPr>
          <w:sz w:val="28"/>
          <w:szCs w:val="28"/>
        </w:rPr>
      </w:pPr>
      <w:r>
        <w:rPr>
          <w:sz w:val="28"/>
          <w:szCs w:val="28"/>
        </w:rPr>
        <w:t>323/2009. (V. 27.) Kt.,</w:t>
      </w:r>
    </w:p>
    <w:p>
      <w:pPr>
        <w:pStyle w:val="Normal"/>
        <w:numPr>
          <w:ilvl w:val="0"/>
          <w:numId w:val="3"/>
        </w:numPr>
        <w:tabs>
          <w:tab w:val="clear" w:pos="708"/>
        </w:tabs>
        <w:ind w:left="3124" w:hanging="0"/>
        <w:jc w:val="both"/>
        <w:rPr>
          <w:sz w:val="28"/>
          <w:szCs w:val="28"/>
        </w:rPr>
      </w:pPr>
      <w:r>
        <w:rPr>
          <w:sz w:val="28"/>
          <w:szCs w:val="28"/>
        </w:rPr>
        <w:t>324/2009. (V. 27.) Kt.,</w:t>
      </w:r>
    </w:p>
    <w:p>
      <w:pPr>
        <w:pStyle w:val="Normal"/>
        <w:numPr>
          <w:ilvl w:val="0"/>
          <w:numId w:val="3"/>
        </w:numPr>
        <w:tabs>
          <w:tab w:val="clear" w:pos="708"/>
        </w:tabs>
        <w:ind w:left="3124" w:hanging="0"/>
        <w:jc w:val="both"/>
        <w:rPr>
          <w:sz w:val="28"/>
          <w:szCs w:val="28"/>
        </w:rPr>
      </w:pPr>
      <w:r>
        <w:rPr>
          <w:sz w:val="28"/>
          <w:szCs w:val="28"/>
        </w:rPr>
        <w:t>325/2009. (V. 27.) Kt.,</w:t>
      </w:r>
    </w:p>
    <w:p>
      <w:pPr>
        <w:pStyle w:val="Normal"/>
        <w:numPr>
          <w:ilvl w:val="0"/>
          <w:numId w:val="3"/>
        </w:numPr>
        <w:tabs>
          <w:tab w:val="clear" w:pos="708"/>
        </w:tabs>
        <w:ind w:left="3124" w:hanging="0"/>
        <w:jc w:val="both"/>
        <w:rPr>
          <w:sz w:val="28"/>
          <w:szCs w:val="28"/>
        </w:rPr>
      </w:pPr>
      <w:r>
        <w:rPr>
          <w:sz w:val="28"/>
          <w:szCs w:val="28"/>
        </w:rPr>
        <w:t>326/2009. (V. 27.) Kt.,</w:t>
      </w:r>
    </w:p>
    <w:p>
      <w:pPr>
        <w:pStyle w:val="Normal"/>
        <w:numPr>
          <w:ilvl w:val="0"/>
          <w:numId w:val="3"/>
        </w:numPr>
        <w:tabs>
          <w:tab w:val="clear" w:pos="708"/>
        </w:tabs>
        <w:ind w:left="3124" w:hanging="0"/>
        <w:jc w:val="both"/>
        <w:rPr>
          <w:sz w:val="28"/>
          <w:szCs w:val="28"/>
        </w:rPr>
      </w:pPr>
      <w:r>
        <w:rPr>
          <w:sz w:val="28"/>
          <w:szCs w:val="28"/>
        </w:rPr>
        <w:t>327/2009. (V. 27.) Kt.,</w:t>
      </w:r>
    </w:p>
    <w:p>
      <w:pPr>
        <w:pStyle w:val="Normal"/>
        <w:numPr>
          <w:ilvl w:val="0"/>
          <w:numId w:val="3"/>
        </w:numPr>
        <w:tabs>
          <w:tab w:val="clear" w:pos="708"/>
        </w:tabs>
        <w:ind w:left="3124" w:hanging="0"/>
        <w:jc w:val="both"/>
        <w:rPr>
          <w:sz w:val="28"/>
          <w:szCs w:val="28"/>
        </w:rPr>
      </w:pPr>
      <w:r>
        <w:rPr>
          <w:sz w:val="28"/>
          <w:szCs w:val="28"/>
        </w:rPr>
        <w:t>328/2009. (V. 27.) Kt.,</w:t>
      </w:r>
    </w:p>
    <w:p>
      <w:pPr>
        <w:pStyle w:val="Normal"/>
        <w:numPr>
          <w:ilvl w:val="0"/>
          <w:numId w:val="3"/>
        </w:numPr>
        <w:tabs>
          <w:tab w:val="clear" w:pos="708"/>
        </w:tabs>
        <w:ind w:left="3124" w:hanging="0"/>
        <w:jc w:val="both"/>
        <w:rPr>
          <w:sz w:val="28"/>
          <w:szCs w:val="28"/>
        </w:rPr>
      </w:pPr>
      <w:r>
        <w:rPr>
          <w:sz w:val="28"/>
          <w:szCs w:val="28"/>
        </w:rPr>
        <w:t>329/2009. (V. 27.) Kt.,</w:t>
      </w:r>
    </w:p>
    <w:p>
      <w:pPr>
        <w:pStyle w:val="Normal"/>
        <w:numPr>
          <w:ilvl w:val="0"/>
          <w:numId w:val="3"/>
        </w:numPr>
        <w:tabs>
          <w:tab w:val="clear" w:pos="708"/>
        </w:tabs>
        <w:ind w:left="3124" w:hanging="0"/>
        <w:jc w:val="both"/>
        <w:rPr>
          <w:sz w:val="28"/>
          <w:szCs w:val="28"/>
        </w:rPr>
      </w:pPr>
      <w:r>
        <w:rPr>
          <w:sz w:val="28"/>
          <w:szCs w:val="28"/>
        </w:rPr>
        <w:t>387/2009. (VI. 17.) Kt.,</w:t>
      </w:r>
    </w:p>
    <w:p>
      <w:pPr>
        <w:pStyle w:val="Normal"/>
        <w:numPr>
          <w:ilvl w:val="0"/>
          <w:numId w:val="3"/>
        </w:numPr>
        <w:tabs>
          <w:tab w:val="clear" w:pos="708"/>
        </w:tabs>
        <w:ind w:left="3124" w:hanging="0"/>
        <w:jc w:val="both"/>
        <w:rPr>
          <w:sz w:val="28"/>
          <w:szCs w:val="28"/>
        </w:rPr>
      </w:pPr>
      <w:r>
        <w:rPr>
          <w:sz w:val="28"/>
          <w:szCs w:val="28"/>
        </w:rPr>
        <w:t>379/2009. (VI. 17.) Kt.,</w:t>
      </w:r>
    </w:p>
    <w:p>
      <w:pPr>
        <w:pStyle w:val="Normal"/>
        <w:numPr>
          <w:ilvl w:val="0"/>
          <w:numId w:val="3"/>
        </w:numPr>
        <w:tabs>
          <w:tab w:val="clear" w:pos="708"/>
        </w:tabs>
        <w:ind w:left="3124" w:hanging="0"/>
        <w:jc w:val="both"/>
        <w:rPr>
          <w:sz w:val="28"/>
          <w:szCs w:val="28"/>
        </w:rPr>
      </w:pPr>
      <w:r>
        <w:rPr>
          <w:sz w:val="28"/>
          <w:szCs w:val="28"/>
        </w:rPr>
        <w:t>380/2009. (VI. 17.) Kt.,</w:t>
      </w:r>
    </w:p>
    <w:p>
      <w:pPr>
        <w:pStyle w:val="Normal"/>
        <w:numPr>
          <w:ilvl w:val="0"/>
          <w:numId w:val="3"/>
        </w:numPr>
        <w:ind w:left="705" w:firstLine="2419"/>
        <w:jc w:val="both"/>
        <w:rPr>
          <w:sz w:val="28"/>
          <w:szCs w:val="28"/>
        </w:rPr>
      </w:pPr>
      <w:r>
        <w:rPr>
          <w:sz w:val="28"/>
          <w:szCs w:val="28"/>
        </w:rPr>
        <w:t>381/2009. (VI. 17.) Kt.,</w:t>
      </w:r>
    </w:p>
    <w:p>
      <w:pPr>
        <w:pStyle w:val="Normal"/>
        <w:numPr>
          <w:ilvl w:val="0"/>
          <w:numId w:val="3"/>
        </w:numPr>
        <w:ind w:left="705" w:firstLine="2419"/>
        <w:jc w:val="both"/>
        <w:rPr>
          <w:sz w:val="28"/>
          <w:szCs w:val="28"/>
        </w:rPr>
      </w:pPr>
      <w:r>
        <w:rPr>
          <w:sz w:val="28"/>
          <w:szCs w:val="28"/>
        </w:rPr>
        <w:t>382/2009. (VI. 17.) Kt.,</w:t>
      </w:r>
    </w:p>
    <w:p>
      <w:pPr>
        <w:pStyle w:val="Normal"/>
        <w:numPr>
          <w:ilvl w:val="0"/>
          <w:numId w:val="3"/>
        </w:numPr>
        <w:ind w:left="705" w:firstLine="2419"/>
        <w:jc w:val="both"/>
        <w:rPr>
          <w:sz w:val="28"/>
          <w:szCs w:val="28"/>
        </w:rPr>
      </w:pPr>
      <w:r>
        <w:rPr>
          <w:sz w:val="28"/>
          <w:szCs w:val="28"/>
        </w:rPr>
        <w:t>383/2009. (VI. 17.) Kt.,</w:t>
      </w:r>
    </w:p>
    <w:p>
      <w:pPr>
        <w:pStyle w:val="Normal"/>
        <w:numPr>
          <w:ilvl w:val="0"/>
          <w:numId w:val="3"/>
        </w:numPr>
        <w:ind w:left="705" w:firstLine="2419"/>
        <w:jc w:val="both"/>
        <w:rPr>
          <w:sz w:val="28"/>
          <w:szCs w:val="28"/>
        </w:rPr>
      </w:pPr>
      <w:r>
        <w:rPr>
          <w:sz w:val="28"/>
          <w:szCs w:val="28"/>
        </w:rPr>
        <w:t>384/2009. (VI. 17.) Kt.,</w:t>
      </w:r>
    </w:p>
    <w:p>
      <w:pPr>
        <w:pStyle w:val="Normal"/>
        <w:numPr>
          <w:ilvl w:val="0"/>
          <w:numId w:val="3"/>
        </w:numPr>
        <w:ind w:left="705" w:firstLine="2419"/>
        <w:jc w:val="both"/>
        <w:rPr>
          <w:sz w:val="28"/>
          <w:szCs w:val="28"/>
        </w:rPr>
      </w:pPr>
      <w:r>
        <w:rPr>
          <w:sz w:val="28"/>
          <w:szCs w:val="28"/>
        </w:rPr>
        <w:t>385/2009. (VI. 17.) Kt.,</w:t>
      </w:r>
    </w:p>
    <w:p>
      <w:pPr>
        <w:pStyle w:val="Normal"/>
        <w:numPr>
          <w:ilvl w:val="0"/>
          <w:numId w:val="3"/>
        </w:numPr>
        <w:ind w:left="705" w:firstLine="2419"/>
        <w:jc w:val="both"/>
        <w:rPr>
          <w:sz w:val="28"/>
          <w:szCs w:val="28"/>
        </w:rPr>
      </w:pPr>
      <w:r>
        <w:rPr>
          <w:sz w:val="28"/>
          <w:szCs w:val="28"/>
        </w:rPr>
        <w:t>165/2009. (III. 25.) Kt.,</w:t>
      </w:r>
    </w:p>
    <w:p>
      <w:pPr>
        <w:pStyle w:val="Normal"/>
        <w:numPr>
          <w:ilvl w:val="0"/>
          <w:numId w:val="3"/>
        </w:numPr>
        <w:ind w:left="705" w:firstLine="2419"/>
        <w:jc w:val="both"/>
        <w:rPr>
          <w:sz w:val="28"/>
          <w:szCs w:val="28"/>
        </w:rPr>
      </w:pPr>
      <w:r>
        <w:rPr>
          <w:sz w:val="28"/>
          <w:szCs w:val="28"/>
        </w:rPr>
        <w:t>243/2009. (V. 6.) Kt.</w:t>
      </w:r>
    </w:p>
    <w:p>
      <w:pPr>
        <w:pStyle w:val="Normal"/>
        <w:jc w:val="both"/>
        <w:rPr>
          <w:sz w:val="28"/>
          <w:szCs w:val="28"/>
        </w:rPr>
      </w:pPr>
      <w:r>
        <w:rPr>
          <w:sz w:val="28"/>
          <w:szCs w:val="28"/>
        </w:rPr>
      </w:r>
    </w:p>
    <w:p>
      <w:pPr>
        <w:pStyle w:val="Normal"/>
        <w:ind w:left="4260" w:hanging="1136"/>
        <w:rPr/>
      </w:pPr>
      <w:r>
        <w:rPr>
          <w:color w:val="000000"/>
          <w:sz w:val="28"/>
          <w:szCs w:val="28"/>
          <w:u w:val="single"/>
        </w:rPr>
        <w:t>Határidő:</w:t>
      </w:r>
      <w:r>
        <w:rPr>
          <w:color w:val="000000"/>
          <w:sz w:val="28"/>
          <w:szCs w:val="28"/>
        </w:rPr>
        <w:tab/>
        <w:t>2009. szeptember 3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 sz. határozati javaslatról szavazunk. Aki ezzel egyetért, kérem, igennel ezt jelezze. Szavazzunk! A Képviselő-testület </w:t>
      </w:r>
      <w:r>
        <w:fldChar w:fldCharType="begin"/>
      </w:r>
      <w:r>
        <w:rPr>
          <w:rStyle w:val="InternetLink"/>
          <w:sz w:val="28"/>
          <w:szCs w:val="28"/>
        </w:rPr>
        <w:instrText xml:space="preserve"> HYPERLINK "../in/szjkv.rtf" \l "hat502"</w:instrText>
      </w:r>
      <w:r>
        <w:rPr>
          <w:rStyle w:val="InternetLink"/>
          <w:sz w:val="28"/>
          <w:szCs w:val="28"/>
        </w:rPr>
        <w:fldChar w:fldCharType="separate"/>
      </w:r>
      <w:r>
        <w:rPr>
          <w:rStyle w:val="InternetLink"/>
          <w:sz w:val="28"/>
          <w:szCs w:val="28"/>
        </w:rPr>
        <w:t>17 igen, 5 nem, 0 tartózkodással</w:t>
      </w:r>
      <w:r>
        <w:rPr>
          <w:rStyle w:val="InternetLink"/>
          <w:sz w:val="28"/>
          <w:szCs w:val="28"/>
        </w:rPr>
        <w:fldChar w:fldCharType="end"/>
      </w:r>
      <w:r>
        <w:rPr>
          <w:sz w:val="28"/>
          <w:szCs w:val="28"/>
        </w:rPr>
        <w:t xml:space="preserve">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2/2009. (IX. 30.) Kt. </w:t>
        <w:tab/>
      </w:r>
      <w:r>
        <w:rPr>
          <w:color w:val="000000"/>
          <w:spacing w:val="-3"/>
          <w:sz w:val="28"/>
        </w:rPr>
        <w:t>Budapest Főváros XVI. kerületi Önkormányzat Képviselő-testülete úgy dönt, hogy a tulajdonát képező Budapest XVI. kerület, Lucernás utca 16. szám alatti, 117576/13 hrsz-ú, 1408 m</w:t>
      </w:r>
      <w:r>
        <w:rPr>
          <w:color w:val="000000"/>
          <w:spacing w:val="-3"/>
          <w:sz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20.250.000,- Ft + ÁFA-ban határozza meg.</w:t>
      </w:r>
    </w:p>
    <w:p>
      <w:pPr>
        <w:pStyle w:val="Normal"/>
        <w:ind w:left="3124" w:hanging="0"/>
        <w:jc w:val="both"/>
        <w:rPr>
          <w:color w:val="000000"/>
          <w:spacing w:val="-3"/>
          <w:sz w:val="28"/>
        </w:rPr>
      </w:pPr>
      <w:r>
        <w:rPr>
          <w:color w:val="000000"/>
          <w:spacing w:val="-3"/>
          <w:sz w:val="28"/>
        </w:rPr>
        <w:t>A vételár tartalmazza az ingatlanonként fizetendő 72.000,- Ft csatorna érdekeltségi hozzájárulást.</w:t>
      </w:r>
    </w:p>
    <w:p>
      <w:pPr>
        <w:pStyle w:val="Normal"/>
        <w:ind w:left="3124" w:hanging="0"/>
        <w:jc w:val="both"/>
        <w:rPr>
          <w:color w:val="000000"/>
          <w:spacing w:val="-3"/>
          <w:sz w:val="28"/>
        </w:rPr>
      </w:pPr>
      <w:r>
        <w:rPr>
          <w:color w:val="000000"/>
          <w:spacing w:val="-3"/>
          <w:sz w:val="28"/>
        </w:rPr>
        <w:t>Felkéri a bizottság a polgármestert a nyilvános egyfordulós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I.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503"</w:instrText>
      </w:r>
      <w:r>
        <w:rPr>
          <w:rStyle w:val="InternetLink"/>
          <w:sz w:val="28"/>
          <w:szCs w:val="28"/>
        </w:rPr>
        <w:fldChar w:fldCharType="separate"/>
      </w:r>
      <w:r>
        <w:rPr>
          <w:rStyle w:val="InternetLink"/>
          <w:sz w:val="28"/>
          <w:szCs w:val="28"/>
        </w:rPr>
        <w:t>17 igen, 5 nem, 0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3/2009. (IX. 30.) Kt. </w:t>
        <w:tab/>
      </w:r>
      <w:r>
        <w:rPr>
          <w:color w:val="000000"/>
          <w:spacing w:val="-3"/>
          <w:sz w:val="28"/>
        </w:rPr>
        <w:t xml:space="preserve">Budapest Főváros XVI. kerületi Önkormányzat Képviselő-testülete úgy dönt, hogy a tulajdonát képező Budapest XVI. kerület, Vágás utca 50-52., Alsómalom utca 8-10. szám alatti, 115601/56 hrsz-ú, 14211 m² területű ingatlant meg kívánja osztani, az előterjesztés 4. számú mellékletét képező telekalakítási vázrajz szerint. A Képviselő-testület a megosztás után kialakuló 5000 m² területű ingatlant, nyilvános egyfordulós pályázat útján értékesíti. Az ingatlan forgalmi értékét, mely egyben az ingatlan kikiáltási ára, 79.000.000,- Ft + ÁFA-ban határozza meg. </w:t>
      </w:r>
    </w:p>
    <w:p>
      <w:pPr>
        <w:pStyle w:val="Normal"/>
        <w:rPr>
          <w:color w:val="000000"/>
          <w:spacing w:val="-3"/>
          <w:sz w:val="28"/>
        </w:rPr>
      </w:pPr>
      <w:r>
        <w:rPr>
          <w:color w:val="000000"/>
          <w:spacing w:val="-3"/>
          <w:sz w:val="28"/>
        </w:rPr>
      </w:r>
    </w:p>
    <w:p>
      <w:pPr>
        <w:pStyle w:val="Normal"/>
        <w:ind w:left="3124" w:hanging="0"/>
        <w:rPr>
          <w:color w:val="000000"/>
          <w:spacing w:val="-3"/>
          <w:sz w:val="28"/>
        </w:rPr>
      </w:pPr>
      <w:r>
        <w:rPr>
          <w:color w:val="000000"/>
          <w:spacing w:val="-3"/>
          <w:sz w:val="28"/>
        </w:rPr>
        <w:t xml:space="preserve">Felkéri a polgármestert a nyilvános egyfordulós pályázat kiírására. </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telekalakítási eljárás megindítására 2009. október 30.</w:t>
      </w:r>
    </w:p>
    <w:p>
      <w:pPr>
        <w:pStyle w:val="Normal"/>
        <w:tabs>
          <w:tab w:val="clear" w:pos="708"/>
          <w:tab w:val="left" w:pos="5254" w:leader="none"/>
        </w:tabs>
        <w:ind w:left="4260" w:hanging="142"/>
        <w:jc w:val="both"/>
        <w:rPr/>
      </w:pPr>
      <w:r>
        <w:rPr>
          <w:color w:val="000000"/>
          <w:spacing w:val="-3"/>
          <w:sz w:val="28"/>
        </w:rPr>
        <w:t>-</w:t>
        <w:tab/>
        <w:t>A pályázat kiírására a jogerős határozat kézhezvételét követően 30 napon belü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Felolvasnám Dr. Csomor Ervin csatakozó határozati javaslatát. A Képviselő-testület úgy határoz, hogy az értékesítésre kijelölt önkormányzati ingatlanokra a gazdasági válság ingatlanokat érintő hatásait is ismertető ellenőrző értékbecslést készíttet. Az ingatlanok kikiáltási árát ennek figyelembe vételével ismételten meg kell határozni. Határidő: 2009. október 30. Felelős: Kovács Péter polgármester. Aki ezzel egyetért, kérem, igennel ezt jelezze. Szavazzunk! Köszönöm szépen. A Képviselő-testület </w:t>
      </w:r>
      <w:r>
        <w:fldChar w:fldCharType="begin"/>
      </w:r>
      <w:r>
        <w:rPr>
          <w:rStyle w:val="InternetLink"/>
          <w:sz w:val="28"/>
          <w:szCs w:val="28"/>
        </w:rPr>
        <w:instrText xml:space="preserve"> HYPERLINK "../in/szjkv.rtf" \l "hat504"</w:instrText>
      </w:r>
      <w:r>
        <w:rPr>
          <w:rStyle w:val="InternetLink"/>
          <w:sz w:val="28"/>
          <w:szCs w:val="28"/>
        </w:rPr>
        <w:fldChar w:fldCharType="separate"/>
      </w:r>
      <w:r>
        <w:rPr>
          <w:rStyle w:val="InternetLink"/>
          <w:sz w:val="28"/>
          <w:szCs w:val="28"/>
        </w:rPr>
        <w:t>18 igen, 2 nem, 0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4/2009. (IX. 30.) Kt. </w:t>
        <w:tab/>
        <w:t>A Képviselő-testület úgy határoz, hogy az értékesítésre kijelölt önkormányzati ingatlanokra a gazdasági válság ingatlanokat érintő hatásait is ismertető ellenőrző értékbecsléseket készíttet.</w:t>
      </w:r>
    </w:p>
    <w:p>
      <w:pPr>
        <w:pStyle w:val="Normal"/>
        <w:ind w:left="3124" w:hanging="0"/>
        <w:jc w:val="both"/>
        <w:rPr>
          <w:sz w:val="28"/>
        </w:rPr>
      </w:pPr>
      <w:r>
        <w:rPr>
          <w:sz w:val="28"/>
        </w:rPr>
        <w:t>Az ingatlanok kikiáltási árát ennek figyelembevételével ismételten meg kell határozn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októ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Most szünetet rendelek el 19.35 percig, utána folytatja a Képviselő-testület a munkáját. Tisztelt képviselőtársaim, én javaslom, hogy tartsunk egy jelenlét ellenőrzést. Kérem a technikát, kapcsolja ki a gépeket. Kérem képviselőtársaimat, hogy kapcsolják vissza a gépeiket. Kérem tisztelt képviselőtársaimat, hogy fáradjanak be a terembe, és kapcsolják be a gépüket, mert jelenleg nem vagyunk elég számban ahhoz, hogy folytatni tudjuk a mai képviselő-testületi ülést. Na még valaki. Jöjjön Kovács képviselő úr, maga kell a jelenléthez. De Balázs kapcsold is be a gépedet, mert egyelőre nem vagyunk elegen. Na ugye! Soron következik eredetileg 9-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Budapest XVI. kerület „Mazsola ABC” közterület használati engedélyének meghosszabbítása</w:t>
      </w:r>
    </w:p>
    <w:p>
      <w:pPr>
        <w:pStyle w:val="Normal"/>
        <w:ind w:left="4686" w:hanging="1562"/>
        <w:jc w:val="both"/>
        <w:rPr>
          <w:b/>
          <w:b/>
          <w:i/>
          <w:i/>
          <w:sz w:val="28"/>
          <w:szCs w:val="28"/>
        </w:rPr>
      </w:pPr>
      <w:hyperlink r:id="rId13">
        <w:r>
          <w:rPr>
            <w:rStyle w:val="InternetLink"/>
            <w:b/>
            <w:i/>
            <w:sz w:val="28"/>
            <w:szCs w:val="28"/>
          </w:rPr>
          <w:t xml:space="preserve">216/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nek nincs hozzáfűznivalója. Kérdezem, van-e kérdés? Kérdés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határozati javaslatnak az utolsó mondatát egy kicsit egyszerűsíteni kellene, mert elég furcsa. Felolvasnám. A Képviselő-testület elfogadhatónak tartja az üzemeltetőnek a tevékenység építményének megszüntetéséhez szükséges átmeneti időszak…. Sejtem, hogy miről van szó. A tevékenység megszüntetéséhez szükséges átmeneti időszak meghosszabbítás. Ha az építményt szüntetjük meg, akkor utána még egy ládán még árusíthat? Vagy hogy van ez? Érted, mire gondolok? Azt hiszem, az az építmény oda nem szükséges. A tevékenységről van itt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feltétlen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kkor tevékenység és építmény megszüntet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a kérdés, ha van egy kft. nem ismerem ezt a dolgot, de ott van betéti társaság. Van egy betéti társaság. A betéti társaság mondjuk zöldséget árul. Nyilván nem ezt a tevékenységét akarjuk mi megszüntettetni vele, hanem azt, hogy azon a helyen, ebben az építményben fejezze be ezt a dolgot. Ha azt írjuk, hogy a tevékenység beszüntetése, azért az túlterjeszkedne azon, ami lehetőségünk van, hisz nem mondhatjuk meg egy BT-nek, hogy hagyja abba a zöldségárusítást. Ezért van benne az építmény. De értem, amit mondasz. Valahogy rosszul van itt, vagy nem tejesen érthető ez a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kkor pedig az építményre koncentráljunk. Azt hozzuk ki valahogy akkor. Mert ha tevékenység is, meg építmény is, az úgy zavar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alán úgy lenne a jó, hogy az üzemeltetőnek, a Képviselő-testület elfogadhatónak tartja az üzemeltetőnek a tevékenység végzéséhez szükséges építmény átmeneti meglétét legfeljebb 2010. december 31-ig. Mivel több hozzászólás nem volt, ezért ez a határozati javaslat is volt ezzel a kiegészítéssel, amit az előbb Kaszás úrral összehoztunk. Aki ezzel egyetért, kérem, igennel ezt jelezze. Szavazzunk! Köszönöm szépen. A Képviselő-testület </w:t>
      </w:r>
      <w:r>
        <w:fldChar w:fldCharType="begin"/>
      </w:r>
      <w:r>
        <w:rPr>
          <w:rStyle w:val="InternetLink"/>
          <w:sz w:val="28"/>
          <w:szCs w:val="28"/>
        </w:rPr>
        <w:instrText xml:space="preserve"> HYPERLINK "../in/szjkv.rtf" \l "hat505"</w:instrText>
      </w:r>
      <w:r>
        <w:rPr>
          <w:rStyle w:val="InternetLink"/>
          <w:sz w:val="28"/>
          <w:szCs w:val="28"/>
        </w:rPr>
        <w:fldChar w:fldCharType="separate"/>
      </w:r>
      <w:r>
        <w:rPr>
          <w:rStyle w:val="InternetLink"/>
          <w:sz w:val="28"/>
          <w:szCs w:val="28"/>
        </w:rPr>
        <w:t>15 igen, 1 nem, 0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5/2009. (IX. 30.) Kt. </w:t>
        <w:tab/>
      </w:r>
      <w:r>
        <w:rPr>
          <w:color w:val="000000"/>
          <w:spacing w:val="-3"/>
          <w:sz w:val="28"/>
        </w:rPr>
        <w:t>Budapest Főváros XVI. kerületi Önkormányzat Képviselő-testülete a Budapest XVI. kerület, Timur utca 113775 hrsz-ú, közterületen lévő „Mazsola ABC”-t üzemeltető VEMCO Kereskedelmi és Szolgáltató Betéti Társaság részére a Fővárosi Önkormányzat közterületén használati engedély meghosszabbításával kapcsolatban a következő nyilatkozatot teszi:</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 Budapest XVI. kerület, Timur utca 113775 hrsz-ú közterületen lévő kereskedelmi egység a lakókörzet lakosságának ellátása szempontjából nem fontos, valamint a kerületi sajátosságokat tekintve, további fennmaradása nem indokolt.</w:t>
      </w:r>
    </w:p>
    <w:p>
      <w:pPr>
        <w:pStyle w:val="Normal"/>
        <w:ind w:left="3124" w:hanging="0"/>
        <w:jc w:val="both"/>
        <w:rPr/>
      </w:pPr>
      <w:r>
        <w:rPr>
          <w:color w:val="000000"/>
          <w:spacing w:val="-3"/>
          <w:sz w:val="28"/>
        </w:rPr>
        <w:t>A Képviselő-testület elfogadhatónak tartja az üzemeltetőnek a tevékenység végzéséhez szükséges építmény átmeneti meglétét legfeljebb 2010. december 31-ig.</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október 15.</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határozati javaslatot lezártuk. Soron következik 10-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a Budapest XVI. kerület, Csömöri úti Metró-RSC sportterületén lévő emlékmű környezete kialakításának támogatására</w:t>
      </w:r>
    </w:p>
    <w:p>
      <w:pPr>
        <w:pStyle w:val="Normal"/>
        <w:ind w:left="4686" w:hanging="1562"/>
        <w:jc w:val="both"/>
        <w:rPr>
          <w:b/>
          <w:b/>
          <w:i/>
          <w:i/>
          <w:sz w:val="28"/>
          <w:szCs w:val="28"/>
        </w:rPr>
      </w:pPr>
      <w:hyperlink r:id="rId14">
        <w:r>
          <w:rPr>
            <w:rStyle w:val="InternetLink"/>
            <w:b/>
            <w:i/>
            <w:sz w:val="28"/>
            <w:szCs w:val="28"/>
          </w:rPr>
          <w:t xml:space="preserve">219/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 a polgármester, de nem az én ötletem ez a dolog, hanem Szatmáry László képviselő úré. Én bár előterjesztőként felvállaltam ezt a dolgot és el is mondom, hogy miről van szó, de majd utána neki adnék szót. Ez a Csömöri úti volt KÉV Metró sportpályán belül van egy emlékmű, ami az I. világháborúban meghalt szentmihályi sportolóknak állít emléket. Ez eddig méltatlanul el volt felejtve, de most a Csömöri úti csapadékcsatorna építés és útrendbetétel után az ott lévő, egyébként a sarkon lévő veszélyes gépkocsibejárót megszüntette az önkormányzat és most oldalról van a bejárat. Ezzel lehetővé vált, hogy ezt az emlékművet a köz számára is bármikor hozzáférhetővé tegye az önkormányzat, a kerítés részbeni elbontásával, majd újraépítésével. Ezzel egy kis parknak a kialakításával méltó emlékművet állítsunk. Erről szól az előterjesztés. Szatmáry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Onnan adódott az ötlet, hogy mikor a János utcai lámpás kereszteződés tervbe került és kivitelezésre is került a Csömöri út felújítása kapcsán, kényszerűségből a közlekedés balesetmentes biztosítása érdekében be kellett zárni azt a sarkon lévő sportklubnak a kapuját, ami biztosította a gyalogosforgalom részére, hogy láthassák ezt az emlékművet. Az önkormányzat bevállalta, hogy a Csömöri útról készített egy másik kaput és ez a kapu bezárásra került. Ekkor gondoltam arra, hogy ezt a közkincset, ami első világháborús kerületi sportolóknak az emlékműve, ami az első világháborúban elesett hősök emlékműve, az országban az egyetlen ilyen sportolókkal kapcsolatos emlékmű. Tehát kézen fekvő volt, hogy valahogy kialakuljon egy olyan megoldás, ami ezt szabaddá teszi. Megkértem Tóth Miklós főépítész urat, hogy csináljon erről egy kis skiccet, egy vázlatot, és ez elkészült elég jó színvonalon, tehát egy nagyon jó terv készült ezzel kapcsolatban. Időközben egyeztettünk a Metró RSC vezetőségével, akinek volt apja, meg a vezetőségnek voltak igényei, amit a későbbiekben majd esetleg még támogathatóak lesznek, de valamilyen fokon egyezség született. Ezt az előterjesztést júniusban terjesztettem elő. Sajnos szorít minket az idő, mert a Magyar Olimpiai Akadémia szeretné megkoszorúzni, az uszodában lesz nekik, vagy az Erzsébet-ligeti Színházban, - most nem tudom pontosan melyik helyen - egy összejövetelük, ahol neves sportoló személyiségek fognak idelátogatni és itt tartják meg a rendezvényüket. Ennek kapcsán szeretnék megkoszorúzni november 6-án ezt az emlékművet. Polgármester úr is mikor meglátta ezt a tervet, támogatta és megállapodás született, illetve kérte azt is, hogy terjedjen ki, ne csak az emlékműnek a környezetére ez a felújítás, hanem magára az emlékműre is. Akik régen a kerület sportéletében dolgoznak, azok tudják, hogy ezen az emlékművön nem azok a nevek szerepelnek, akik valóban az eredetileg 1922-ben felavatott szoborra fel voltak vésve, mert ezek időközben eltakarásra kerültek. De Varga Ferenc a kerület sporttörténetét kiválóan ismerő és kutatómunkája alapján megtalálta az eredeti neveket, és ez most erre is ki fog terjedni, ha a tisztelt Testület elfogadja ezt az előterjesztést, akkor az eredeti nevek kerülnének vissza a szoborra. Egy olyan megoldás születne, hogy az emlékmű mögött lenne egy emlékfal. Az emlékfalra áthelyezésre kerülne a mostani kiváló sportolóknak, és akik a sportért sokat tettek a kerületben, akiknek most van rajta a neve az emlékművön, azok az emlékfalra kerülne az a tábla. Ha sikerül lebontani, akkor változatlan formában, esetleg a betűk újra színezésével, újrafestésével. Erre szól az ajánlat. Oda felkerülhetnének majd a továbbiakban arra érdemleges sportolóknak, vagy kerületünkért sokat tett embereknek a nevei, akik a sportban részt vesznek. Én kérném tisztelettel a testület támogatását arra vonatkozóan, hogy ezt az előterjesztést fogadja el, mert egy olyan közösségi tér alakul ott ki, padokkal, hogy ez Rákosszentmihály és az egész kerületnek a színvonalát egy ilyen találkozóhely, vagy fontos területté válik. Elég nagy a forgalom, sokan látják, sokan nem is tudják, hogy ez a szobor valóban létezik. Tehát nem csak a területről, hanem a szobor felújítását is tartalmazza ez az össz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egy rövid mondatot, de a végén már mondta Laci is, mint rákosszentmihályi képviselőtől azt vártam volna, hogy ez nem egészen a kerület egészéről szól, eredetileg a rákosszentmihályi sportolókról. Én is rákosszentmihályi képviselő vagyok, ezért mondom, hogy Rákosszentmihály történetének egy része tulajdonképpen ez az emlékmű. Az országban egyedülállóan itt volt egyedül, ahol sportolókról Rákosszentmihályon megemlékeztek egy ilyen emlékművel, az I. világháborúban elhunyt sportolók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határozathozatal következik. Az előterjesztés 1. oldalán kezdődő határozati javaslatot nem olvasom fel. Kaszás úr mégis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t kérdezném meg Szatmáry Lacitól, hogy ezt a 11 millió Ft-ot ezt milyen alapon hoztátok ki? Mert én egy kicsit megmondom őszintén sokallom. Ez egy valamivel több, mint 200 m</w:t>
      </w:r>
      <w:r>
        <w:rPr>
          <w:sz w:val="28"/>
          <w:szCs w:val="28"/>
          <w:vertAlign w:val="superscript"/>
        </w:rPr>
        <w:t>2</w:t>
      </w:r>
      <w:r>
        <w:rPr>
          <w:sz w:val="28"/>
          <w:szCs w:val="28"/>
        </w:rPr>
        <w:t>-es terület, 11 millió Ft-ért, valamivel többért egy játszóteret csinálunk kompletten. Ahogy elnéztem, tele van növénnyel, néhány tipegőrésszel, stb. nem igazán drága dolgok vannak. Egyedül talán az emlékmű szétszedése, felújítása, áthelyezése, ami igényesebb dolog. Kértetek rá egy ajánlatot, vagy valamit? Ezt én húzósnak érzem bármennyire egyet értek is vele. A 11 milliót Ft-ot én húzósnak érzem. Megszavazom egyébként, de ezt egy kicsit soknak ér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mielőtt még Szatmáry úr lehetőséget kapna arra, hogy válaszoljon, azért elmondanám, hogy szerintem sem fog ennyibe kerülni. Volt egy előzetes becsülgetés, hogy vajon mibe lehet és biztos, ami biztos, ezt a keretet szavazza meg a testület, aztán ha nem költjük el, akkor ott marad a fejlesztési céltartalék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Megnézve a területet, ott a klubnak is volt bizonyos igénye. Egy olyan igénye van, hogy ott neki raktárai vannak, az a porta épület, azt raktárnak használja, ott elektromos szerelvények vannak a sátorokhoz, vagy nem tudom mihez tárolva, és ehelyett fel kell építenünk egy kis tároló helyiséget, egy raktárt nekik a terület más részén. De ez nem jelent olyan költséget. De mivel közterület lesz, vízellátásról is kell gondoskodnunk, és ezen kívül megvilágításról is. Valamint nem szerepel benne, de mivel a helyszínen kint voltunk, és megnéztük alaposabban, 4 db, ’82-ben volt az utolsó felújítás, amikor a Rákosszentmihályi Sportbaráti Kör felújította ezt az emlékművet, akkor 4 db oszlop volt. Felhívtam Varga Ferit és megkérdeztem miért van, és megmondta, mert 3 egyesület volt, mind a 3 egyesületnek a zászlója és a nemzeti zászló lobogott a felújítás idejében. Tehát ezt illő lenne most is helyreállítani, hogy ezek a történelmet hűen tudja tükrözni. 4 db zászlórudat is el kell ott helyezni. Összesen kettő van, a többi el is tűnt. De olyan állapotban vannak, hogy egy ilyen szintű területhez, ami most remélhetőleg kialakul, ez nem illik. A kandeláberek, a világítás kialakítása és az egész területnek kerítés, kiskapu, egy csomó bontás van, a növények, tuják, minden. De ez nem egy szentírás, nem egy kőbe vésett dolog. Ez természetesen közbeszereztetve lesz, és aki arra méltányos lesz, az fogja nye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akkor most már tényleg nem látok. Határozathozatal következik. Az előterjesztés 1. oldalán található határozati javaslatot nem olvasom fel. Aki ezzel egyetért, kérem, igennel ezt jelezze. Szavazzunk! A Képviselő-testület </w:t>
      </w:r>
      <w:r>
        <w:fldChar w:fldCharType="begin"/>
      </w:r>
      <w:r>
        <w:rPr>
          <w:rStyle w:val="InternetLink"/>
          <w:sz w:val="28"/>
          <w:szCs w:val="28"/>
        </w:rPr>
        <w:instrText xml:space="preserve"> HYPERLINK "../in/szjkv.rtf" \l "hat506"</w:instrText>
      </w:r>
      <w:r>
        <w:rPr>
          <w:rStyle w:val="InternetLink"/>
          <w:sz w:val="28"/>
          <w:szCs w:val="28"/>
        </w:rPr>
        <w:fldChar w:fldCharType="separate"/>
      </w:r>
      <w:r>
        <w:rPr>
          <w:rStyle w:val="InternetLink"/>
          <w:sz w:val="28"/>
          <w:szCs w:val="28"/>
        </w:rPr>
        <w:t>18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6/2009. (IX. 30.) Kt. </w:t>
        <w:tab/>
      </w:r>
      <w:r>
        <w:rPr>
          <w:color w:val="000000"/>
          <w:spacing w:val="-3"/>
          <w:sz w:val="28"/>
        </w:rPr>
        <w:t xml:space="preserve">Budapest Főváros XVI. kerületi Önkormányzat Képviselő-testülete a Budapest XVI. kerület, 112220 hrsz-ú területen a János utca – Csömöri út sarkán kialakítandó, közforgalomnak átadott területként az I. világháborúban elhunyt rákosszentmihályi sportolók tiszteletére felállított emlékmű környezetének kulturált kialakítását támogatja, és felkéri a polgármestert, hogy a „Fejlesztési céltartalék” keret terhére az ennek fedezetéül szolgáló 11 millió forintot biztosítsa. </w:t>
      </w:r>
    </w:p>
    <w:p>
      <w:pPr>
        <w:pStyle w:val="Normal"/>
        <w:ind w:left="3124" w:hanging="0"/>
        <w:jc w:val="both"/>
        <w:rPr>
          <w:color w:val="000000"/>
          <w:spacing w:val="-3"/>
          <w:sz w:val="28"/>
        </w:rPr>
      </w:pPr>
      <w:r>
        <w:rPr>
          <w:color w:val="000000"/>
          <w:spacing w:val="-3"/>
          <w:sz w:val="28"/>
        </w:rPr>
        <w:t>A Képviselő-testület felhatalmazza a Polgármestert az emlékmű környezetének kialakításáról és karbantartásáról szóló megállapodás aláírásár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október 21.</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11-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Nagytarcsa Polgármesterének kérelme a településrendezési terv véleményezésének módosítására</w:t>
      </w:r>
    </w:p>
    <w:p>
      <w:pPr>
        <w:pStyle w:val="Normal"/>
        <w:ind w:left="4686" w:hanging="1562"/>
        <w:jc w:val="both"/>
        <w:rPr>
          <w:b/>
          <w:b/>
          <w:i/>
          <w:i/>
          <w:sz w:val="28"/>
          <w:szCs w:val="28"/>
        </w:rPr>
      </w:pPr>
      <w:hyperlink r:id="rId15">
        <w:r>
          <w:rPr>
            <w:rStyle w:val="InternetLink"/>
            <w:b/>
            <w:i/>
            <w:sz w:val="28"/>
            <w:szCs w:val="28"/>
          </w:rPr>
          <w:t xml:space="preserve">220/2009.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incs hozzáfűznivalóm. Kérdezem, van-e kérdés? Kérdést nem látok. Vélemény, javaslat, hozzászólás? Ilyet sem látok. Határozathozatal következik. Az előterjesztés 1. oldalán kezdődő és 2. oldalán befejeződő határozati javaslatot nem olvasom fel. Aki ezzel egyetért, kérem, igennel ezt jelezze. Szavazzunk! A Képviselő-testület </w:t>
      </w:r>
      <w:r>
        <w:fldChar w:fldCharType="begin"/>
      </w:r>
      <w:r>
        <w:rPr>
          <w:rStyle w:val="InternetLink"/>
          <w:sz w:val="28"/>
          <w:szCs w:val="28"/>
        </w:rPr>
        <w:instrText xml:space="preserve"> HYPERLINK "../in/szjkv.rtf" \l "hat507"</w:instrText>
      </w:r>
      <w:r>
        <w:rPr>
          <w:rStyle w:val="InternetLink"/>
          <w:sz w:val="28"/>
          <w:szCs w:val="28"/>
        </w:rPr>
        <w:fldChar w:fldCharType="separate"/>
      </w:r>
      <w:r>
        <w:rPr>
          <w:rStyle w:val="InternetLink"/>
          <w:sz w:val="28"/>
          <w:szCs w:val="28"/>
        </w:rPr>
        <w:t>17 igen, 1 nem, 1 tartózkodás</w:t>
      </w:r>
      <w:r>
        <w:rPr>
          <w:rStyle w:val="InternetLink"/>
          <w:sz w:val="28"/>
          <w:szCs w:val="28"/>
        </w:rPr>
        <w:fldChar w:fldCharType="end"/>
      </w:r>
      <w:r>
        <w:rPr>
          <w:sz w:val="28"/>
          <w:szCs w:val="28"/>
        </w:rPr>
        <w:t xml:space="preserve"> mellett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7/2009. (IX. 30.) Kt. </w:t>
        <w:tab/>
      </w:r>
      <w:r>
        <w:rPr>
          <w:color w:val="000000"/>
          <w:spacing w:val="-3"/>
          <w:sz w:val="28"/>
        </w:rPr>
        <w:t>Budapest Főváros XVI. kerületi Önkormányzat Képviselő-testülete Nagytarcsa Község településrendezési terveinek (településszerkezeti terv, helyi építési szabályzat és szabályozási terv) véleményezésével összefüggésben hozott 190/2009. (IV. 22.) határozata első bekezdésének első mondatát az alábbiak szerint módosítja:</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w:t>
      </w:r>
      <w:r>
        <w:rPr>
          <w:color w:val="000000"/>
          <w:spacing w:val="-3"/>
          <w:sz w:val="28"/>
        </w:rPr>
        <w:t>- Az M0 Nagytarcsai úti csomópontjánál tervezett Gksz-2 övezeti besorolású kereskedelmi szolgáltató gazdasági építési övezet területén, az M0 melletti 200 méteres sávban nem javasoljuk épület elhelyezését, e területen belül lehet biztosítani az építési telkek kötelező zöldterületét, illetve parkolók elhelyezésé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 xml:space="preserve">: </w:t>
        <w:tab/>
        <w:t>2009. október 15.</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Mivel zárt ülési napirendek következnek, kérem a technikát, hogy álljunk át zárt ülésbe és a teremben tartózkodókat meg arra kérem, aki nem……..</w:t>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i/>
          <w:i/>
          <w:sz w:val="28"/>
          <w:szCs w:val="28"/>
        </w:rPr>
      </w:pPr>
      <w:r>
        <w:rPr>
          <w:b/>
          <w:i/>
          <w:sz w:val="28"/>
          <w:szCs w:val="28"/>
        </w:rPr>
        <w:t>A 14. 15., 16. és 17. napirendek tárgyalása zárt ülésen történik.</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hyperlink r:id="rId16">
        <w:r>
          <w:rPr>
            <w:rStyle w:val="InternetLink"/>
            <w:sz w:val="28"/>
            <w:szCs w:val="28"/>
          </w:rPr>
          <w:t>Polgármesteri beszámoló</w:t>
        </w:r>
      </w:hyperlink>
      <w:r>
        <w:rPr>
          <w:sz w:val="28"/>
          <w:szCs w:val="28"/>
        </w:rPr>
        <w:t xml:space="preserve"> </w:t>
      </w:r>
    </w:p>
    <w:sectPr>
      <w:headerReference w:type="default" r:id="rId17"/>
      <w:headerReference w:type="first" r:id="rId1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77"/>
        </w:tabs>
        <w:ind w:left="1477" w:hanging="360"/>
      </w:pPr>
      <w:rPr/>
    </w:lvl>
  </w:abstractNum>
  <w:abstractNum w:abstractNumId="3">
    <w:lvl w:ilvl="0">
      <w:start w:val="10"/>
      <w:numFmt w:val="bullet"/>
      <w:lvlText w:val="-"/>
      <w:lvlJc w:val="left"/>
      <w:pPr>
        <w:tabs>
          <w:tab w:val="num" w:pos="708"/>
        </w:tabs>
        <w:ind w:left="705" w:hanging="64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484"/>
        </w:tabs>
        <w:ind w:left="3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behzssal2">
    <w:name w:val="Szövegtörzs behúzással 2"/>
    <w:basedOn w:val="Normal"/>
    <w:qFormat/>
    <w:pPr>
      <w:spacing w:lineRule="auto" w:line="480" w:before="0" w:after="120"/>
      <w:ind w:left="283" w:hanging="0"/>
    </w:pPr>
    <w:rPr/>
  </w:style>
  <w:style w:type="paragraph" w:styleId="Felels">
    <w:name w:val="felelős"/>
    <w:basedOn w:val="Normal"/>
    <w:qFormat/>
    <w:pPr>
      <w:ind w:left="1418" w:hanging="0"/>
      <w:jc w:val="both"/>
    </w:pPr>
    <w:rPr>
      <w:sz w:val="22"/>
      <w:szCs w:val="22"/>
    </w:rPr>
  </w:style>
  <w:style w:type="paragraph" w:styleId="Bekezds">
    <w:name w:val="Bekezdés"/>
    <w:basedOn w:val="Normal"/>
    <w:qFormat/>
    <w:pPr>
      <w:keepLines/>
      <w:ind w:firstLine="202"/>
      <w:jc w:val="both"/>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8-2009.pdf" TargetMode="External"/><Relationship Id="rId3" Type="http://schemas.openxmlformats.org/officeDocument/2006/relationships/hyperlink" Target="../in/224-2009.pdf" TargetMode="External"/><Relationship Id="rId4" Type="http://schemas.openxmlformats.org/officeDocument/2006/relationships/hyperlink" Target="../in/209-2009.pdf" TargetMode="External"/><Relationship Id="rId5" Type="http://schemas.openxmlformats.org/officeDocument/2006/relationships/hyperlink" Target="../in/210-2009.pdf" TargetMode="External"/><Relationship Id="rId6" Type="http://schemas.openxmlformats.org/officeDocument/2006/relationships/hyperlink" Target="../in/211-2009.pdf" TargetMode="External"/><Relationship Id="rId7" Type="http://schemas.openxmlformats.org/officeDocument/2006/relationships/hyperlink" Target="../in/221-2009.pdf" TargetMode="External"/><Relationship Id="rId8" Type="http://schemas.openxmlformats.org/officeDocument/2006/relationships/hyperlink" Target="../in/222-2009.pdf" TargetMode="External"/><Relationship Id="rId9" Type="http://schemas.openxmlformats.org/officeDocument/2006/relationships/hyperlink" Target="../in/214-2009.pdf" TargetMode="External"/><Relationship Id="rId10" Type="http://schemas.openxmlformats.org/officeDocument/2006/relationships/hyperlink" Target="../in/224-2009.pdf" TargetMode="External"/><Relationship Id="rId11" Type="http://schemas.openxmlformats.org/officeDocument/2006/relationships/hyperlink" Target="../in/212-2009.pdf" TargetMode="External"/><Relationship Id="rId12" Type="http://schemas.openxmlformats.org/officeDocument/2006/relationships/hyperlink" Target="../in/217-2009.pdf" TargetMode="External"/><Relationship Id="rId13" Type="http://schemas.openxmlformats.org/officeDocument/2006/relationships/hyperlink" Target="../in/216-2009.pdf" TargetMode="External"/><Relationship Id="rId14" Type="http://schemas.openxmlformats.org/officeDocument/2006/relationships/hyperlink" Target="../in/219-2009.pdf" TargetMode="External"/><Relationship Id="rId15" Type="http://schemas.openxmlformats.org/officeDocument/2006/relationships/hyperlink" Target="../in/220-2009.pdf" TargetMode="External"/><Relationship Id="rId16" Type="http://schemas.openxmlformats.org/officeDocument/2006/relationships/hyperlink" Target="../in/PM%20besz&#225;mol&#243;.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6:05:00Z</dcterms:created>
  <dc:creator>Herga Marcsi</dc:creator>
  <dc:description/>
  <cp:keywords/>
  <dc:language>en-US</dc:language>
  <cp:lastModifiedBy>Herga Marcsi</cp:lastModifiedBy>
  <cp:lastPrinted>2009-10-14T13:18:00Z</cp:lastPrinted>
  <dcterms:modified xsi:type="dcterms:W3CDTF">2009-10-21T06:40:00Z</dcterms:modified>
  <cp:revision>67</cp:revision>
  <dc:subject/>
  <dc:title>BUDAPEST FŐVÁROS XVI</dc:title>
</cp:coreProperties>
</file>