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október 21-én (szerdán) a Budapest Főváros XVI. kerületi Önkormányzat Képviselő-testülete 14.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ind w:firstLine="13"/>
              <w:jc w:val="both"/>
              <w:rPr>
                <w:sz w:val="28"/>
                <w:szCs w:val="28"/>
              </w:rPr>
            </w:pPr>
            <w:r>
              <w:rPr>
                <w:sz w:val="28"/>
                <w:szCs w:val="28"/>
              </w:rPr>
              <w:t>GÁSPÁR JÓZSEF</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UDAY PÁL </w:t>
            </w:r>
          </w:p>
          <w:p>
            <w:pPr>
              <w:pStyle w:val="Normal"/>
              <w:jc w:val="both"/>
              <w:rPr>
                <w:sz w:val="28"/>
                <w:szCs w:val="28"/>
              </w:rPr>
            </w:pPr>
            <w:r>
              <w:rPr>
                <w:sz w:val="28"/>
                <w:szCs w:val="28"/>
              </w:rPr>
              <w:t xml:space="preserve">DR. BÜKI TAMÁS </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 xml:space="preserve">NAGY JÓZSEF CSABA </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b/>
          <w:b/>
          <w:sz w:val="28"/>
          <w:szCs w:val="28"/>
          <w:u w:val="single"/>
        </w:rPr>
      </w:pPr>
      <w:r>
        <w:rPr>
          <w:sz w:val="28"/>
          <w:szCs w:val="28"/>
        </w:rPr>
        <w:t>BÍRÓ GYŐZŐ MÁRTON</w:t>
      </w:r>
    </w:p>
    <w:p>
      <w:pPr>
        <w:pStyle w:val="Normal"/>
        <w:ind w:firstLine="3124"/>
        <w:jc w:val="both"/>
        <w:rPr>
          <w:sz w:val="28"/>
          <w:szCs w:val="28"/>
        </w:rPr>
      </w:pPr>
      <w:r>
        <w:rPr>
          <w:sz w:val="28"/>
          <w:szCs w:val="28"/>
        </w:rPr>
        <w:t xml:space="preserve">KOVÁCS GYÖRGY </w:t>
      </w:r>
    </w:p>
    <w:p>
      <w:pPr>
        <w:pStyle w:val="Normal"/>
        <w:jc w:val="both"/>
        <w:rPr>
          <w:sz w:val="28"/>
          <w:szCs w:val="28"/>
        </w:rPr>
      </w:pPr>
      <w:r>
        <w:rPr>
          <w:sz w:val="28"/>
          <w:szCs w:val="28"/>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spacing w:before="0" w:after="120"/>
        <w:ind w:left="4248" w:hanging="1266"/>
        <w:rPr>
          <w:szCs w:val="28"/>
        </w:rPr>
      </w:pPr>
      <w:r>
        <w:rPr>
          <w:szCs w:val="28"/>
        </w:rPr>
        <w:t>DR. RATIMOVSZKY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BARANYAI ZSOLT</w:t>
      </w:r>
    </w:p>
    <w:p>
      <w:pPr>
        <w:pStyle w:val="Normal"/>
        <w:ind w:left="2840" w:hanging="0"/>
        <w:jc w:val="both"/>
        <w:rPr>
          <w:sz w:val="28"/>
          <w:szCs w:val="28"/>
        </w:rPr>
      </w:pPr>
      <w:r>
        <w:rPr>
          <w:sz w:val="28"/>
          <w:szCs w:val="28"/>
        </w:rPr>
        <w:t>DR. ERDŐKÖZI GYÖRGY</w:t>
      </w:r>
    </w:p>
    <w:p>
      <w:pPr>
        <w:pStyle w:val="Normal"/>
        <w:ind w:left="2880" w:hanging="0"/>
        <w:jc w:val="both"/>
        <w:rPr>
          <w:sz w:val="28"/>
          <w:szCs w:val="28"/>
        </w:rPr>
      </w:pPr>
      <w:r>
        <w:rPr>
          <w:sz w:val="28"/>
          <w:szCs w:val="28"/>
        </w:rPr>
        <w:t>ZSENI GABRIELLA</w:t>
      </w:r>
    </w:p>
    <w:p>
      <w:pPr>
        <w:pStyle w:val="Normal"/>
        <w:ind w:firstLine="2880"/>
        <w:jc w:val="both"/>
        <w:rPr>
          <w:sz w:val="28"/>
          <w:szCs w:val="28"/>
        </w:rPr>
      </w:pPr>
      <w:r>
        <w:rPr>
          <w:sz w:val="28"/>
          <w:szCs w:val="28"/>
        </w:rPr>
        <w:t>KATÁNÉ PERGEL ÁGNES</w:t>
      </w:r>
    </w:p>
    <w:p>
      <w:pPr>
        <w:pStyle w:val="Normal"/>
        <w:ind w:firstLine="2880"/>
        <w:jc w:val="both"/>
        <w:rPr>
          <w:sz w:val="28"/>
          <w:szCs w:val="28"/>
        </w:rPr>
      </w:pPr>
      <w:r>
        <w:rPr>
          <w:sz w:val="28"/>
          <w:szCs w:val="28"/>
        </w:rPr>
        <w:t>ERDŐSNÉ KOCSIS HELGA</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Én javaslom, hogy aki már a teremben tartózkodik, az legyen kedves, kapcsolja be a gépét, hogy lássam, hogy kellő számban vagyunk-e jelen a mai testületi ülés megkezdéséhez. Még csöngessünk azért, hátha valaki még kint van az előtérben. Nos, úgy látom, nincsenek többen, úgyhogy javaslom, hogy kezdjük azzal a mai Képviselő-testületi ülést, amivel mindig is szoktuk, hogy kellő alázattal tudjuk képviselni azt az ügyet, amiért a választók minket ideküldtek, javaslom, hogy közösen, fenn állva énekeljük el nemzeti imádságukat, a Himnuszt. Köszönöm szépen. A mai nap rendhagyó alkalmat tartanánk. Az elmúlt időszakban számos olyan dolog történt a XVI. kerület területén, ami olyan, hogy érdemes róla megemlékezni. Sőt négy kerületi polgárt köszöntenék most egy kis ajándékkal együtt. Két sportolót és két olyan embert, aki olyan kiemelkedőt alkotott, ami mindenféleképpen megemlékezésre méltó, és azt gondolom, hogy a kerületi önkormányzat például állíthatja a többi kerületi lakó számára is az ő teljesítményüket. Először, ha megengedik, köszönteném Szekeres Adriánt, aki a kerületünkben él és az U20-as foci világbajnokságon bronzérmet szerzett csapatnak a meghatározó játékosa volt. Éljen, éljen! Az U20-as válogatott olyat alkotott, amit 1954 óta még senki, akkor volt utoljára érmünk világbajnokságon. Adrián, ha megengeded, a kerületi önkormányzat nevében hadd adjak át Neked egy kis csekélységet. Először is egy oklevelet, és ezt neked szánjuk. Vigyázz, mert elég nagy. Gratulálunk, és sok futballsikert kívánunk még a jövőben. Használd egészséggel. Nehéz dolog azt elvinni, de szerintem, tudjátok majd használni. Szintén egy sportoló, Decsi Tamás, aki kardozó világbajnokunk és a Kertvárosi Vívó Sportegyesület versenyzője és emellett edzője is. A törökországi világbajnokságon egyéniben és csapatban is bronzérmet szerzett, és ezzel a sikerrel a legsikeresebb magyar versenyzője lett a világbajnokságnak. Ezúton is gratulálunk. Megkérném Istvánt, édesapját, hogy Tamás nevében is vegye á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ECSI ISTVÁN</w:t>
      </w:r>
    </w:p>
    <w:p>
      <w:pPr>
        <w:pStyle w:val="Normal"/>
        <w:jc w:val="both"/>
        <w:rPr>
          <w:sz w:val="28"/>
          <w:szCs w:val="28"/>
        </w:rPr>
      </w:pPr>
      <w:r>
        <w:rPr>
          <w:sz w:val="28"/>
          <w:szCs w:val="28"/>
        </w:rPr>
        <w:t>Egy-két mondatot mondanék hozzá. Nem magamat fényezném, hogy a legsikeresebb edzője voltam ez által a világbajnokságnak. Ugyan bár édesapai mivoltomra is meglehetősen büszke vagyok, hiszen a nagyobbik fiam is jelen volt az eseményen, mint a hong-kongi válogatott szövetségi kapitánya. Az egyesület alakulásakor is elmondtam, hogy 25 éve vagyunk a kerület lakói és éppen a két évvel ezelőtti világbajnoki aranyérem kapcsán, amikor csapatversenyben diadalmaskodtunk, került sor egy olyan felkérésre, hogy népszerűsítsük a sportágat a kerületben az önkormányzat részéről és hathatós támogatásuk segítségével ezeket használja a tegnap megjelent sport heti lap is. Valóban mintegy 150 gyereket ismertettünk meg a sportággal. Öt iskolában tanítunk, 3 tanítványomnak a segítségével, Tamás ebben vezető szerepet játszik, ők a segédedzők és szeretnénk ezt az egyesületet a magyar vívósportnak olyan szintjére hozni, hogy ne csak felnőtt versenyzői érmeink legyenek, amit még egyszer szeretnék megköszönni, hiszen úgy gondolom, hogy egyéniben érmet szerezni ebben a legeredményesebb olimpiai sportágban, kardvívásban azért ma már nem olyan egyszerű, hiszen az elmúlt 15 évben összesen kétszer volt erre példa. Most Tamás a harmadik, akinek sikerült érmet szereznie és abban a korban van, hogy reméljük, ezt aranyéremre is lehet majd váltani. Mindenesetre szeretnénk a gyerekeket korosztályos világbajnokságon, egy-két éven belül eljuttatni. Reméljük, hogy erre meg lesz majd a lehetőség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hhez sok erőt, kitartást és munkát kívánok a Decsi családnak, meg a Kertvárosi Vívó Sportegyesületnek is. Szeretném köszönteni az önkormányzat nevében egy csekély ajándékkal elismerni a munkáját Seres Laura életmentőnek, aki 2009. szeptember 27-én este 10 órakor a Csömöri úton volt egy súlyos autóbaleset és ő olyat tett, amit szerintem kevesen tennének az ő helyében. A már égő autóból 2 embert mentett ki, akiknek az életét így meg tudták menteni. Ezúton is nagyon szépen köszönöm. És nem csak én. Ezt viszont azok az úriemberek küldik, illetve hölgyek, akik szintén a balesetben részt vettek. Vietnámi úriember küldi Önnek. Nagyon szépen köszönöm. És még egy hölgyet szeretnék köszönteni, Gombkötő Molnárné Fülöpi Ilonát, aki abban járt élen az elmúlt időszakban, hogy olyat tett, amit lehet, hogy mások nem tettek volna meg az ő helyében, de példaként szeretném állítani, szeretném, ha mindenki tudna arról, hogy a XVI. kerületben igen is az egymásra való figyelés és vigyázás fontos dolog. Ugyanis, Árpádföldön, ha jól informáltak engem, épp azt észlelte, hogy valaki a kerítésen keresztül éppen ugrik ki valahonnan. És mint akkor szemtanú értesítette a rendőrséget és a rendőrök ennek következtében tudták elfogni azt a bűnözőt, aki egyébként már több eset miatt is körözés alatt állt, sőt felfüggesztett börtönbüntetése volt. Úgyhogy a lakossági összefogás, ha egy hölgyet lehet lakosságnak nevezni, ennek megfelelően sikerült eredményesnek lenni a XVI. kerületi önkormányzatnak. És mondom még egyszer, példaértékű, amit Ön tett, önzetlenül. Nagyon szépen köszönöm, hogy ezt megtette és egy csekélységgel szeretném a kerület nevében ezt megköszönni. Engedje meg, hogy átadjam a virágot, egy oklevelet, meg egy kis csekélységet. Nagyon szépen köszönöm, és máskor is ilyen határozottan és keményen. Jó? És köszönöm szépen mindenkinek a részvételt. Adriánt elengedjük, mert úgy hallom, 3 órakor meccse van, úgyhogy sok sikert a meccsre is, ha minden úgy alakul. Még egyszer nagyon szépen köszönöm, és gratulálok. A XVI. Kerületi Önkormányzat mai ülését azzal kezdenénk, hogy az Ügyrendi és Jogi Bizottság vezetőjének hiányában Szász képviselő urat kérném meg arra, hogy ismertesse, hogy az Ügyrendi és Jogi Bizottságnak milyen javaslatai vannak a napirendekk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is a beszámoló előtt szeretnék gratulálni mind a négy kitüntetettnek és talán még Adrián hallja, hogy a bronzérmet tőle is szeretnénk látni, mert az ritkább holló itt a kerületben. Az Ügyrendi Bizottság a mai ülés tekintetében gyakorlatilag egyetlen egy ajánlást tesz, az egyetlen sürgősségi indítványt új 18. napirendi pontként javasolja tárgysorozatba venni. Az érdemi napirendek közül az utolsó zárt ülésit követően javasoljuk tárgysorozatba venni. De azt már csak én teszem hozzá, hogy valószínűleg ez is zárt ülési téma kell, hogy legyen, ez a sürgősségi indítványban is benne van, tehát utolsó zárt ülésiként kerülne tárgysorozatba a 18. sorszámmal. Egyébként ezzel a kiegészítéssel elfogadásra javasoljuk a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a Képviselő-testületet, aki egyetért azzal, hogy a sürgősségi napirendi pontot, a polgármester összeférhetetlensége című napirendi pontot új 18-asként tárgyalja a Képviselő-testület, az kérem, igen gombjának megnyomásával ezt jelezze. Szavazzunk! Köszönöm szépen. A Képviselő-testület </w:t>
      </w:r>
      <w:r>
        <w:fldChar w:fldCharType="begin"/>
      </w:r>
      <w:r>
        <w:rPr>
          <w:rStyle w:val="InternetLink"/>
          <w:sz w:val="28"/>
          <w:szCs w:val="28"/>
        </w:rPr>
        <w:instrText xml:space="preserve"> HYPERLINK "../in/szjkv.rtf" \l "hat517"</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7/2009. (X. 21.) Kt. </w:t>
        <w:tab/>
      </w:r>
      <w:r>
        <w:rPr>
          <w:color w:val="000000"/>
          <w:spacing w:val="-3"/>
          <w:sz w:val="28"/>
        </w:rPr>
        <w:t>A Képviselő-testület úgy határoz, hogy a „</w:t>
      </w:r>
      <w:r>
        <w:rPr>
          <w:iCs/>
          <w:sz w:val="28"/>
          <w:szCs w:val="28"/>
        </w:rPr>
        <w:t>Polgármester összeférhetetlensége”</w:t>
      </w:r>
      <w:r>
        <w:rPr>
          <w:sz w:val="28"/>
        </w:rPr>
        <w:t xml:space="preserve"> </w:t>
      </w:r>
      <w:r>
        <w:rPr>
          <w:iCs/>
          <w:sz w:val="28"/>
          <w:szCs w:val="28"/>
        </w:rPr>
        <w:t>tárgyú sürgősségi indítványt az eredeti meghívóban 17. sorszámmal jegyzett napirendet követően tárgyalj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most már csak a napirendről kell szavaznunk. Aki az így módosított napirendi pontokat elfogadja, kérem, igennel jelezze. Szavazzunk! Köszönöm szépen. A Képviselő-testület </w:t>
      </w:r>
      <w:r>
        <w:fldChar w:fldCharType="begin"/>
      </w:r>
      <w:r>
        <w:rPr>
          <w:rStyle w:val="InternetLink"/>
          <w:sz w:val="28"/>
          <w:szCs w:val="28"/>
        </w:rPr>
        <w:instrText xml:space="preserve"> HYPERLINK "../in/szjkv.rtf" \l "hat518"</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a napirendek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8/2009. (X. 21.)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b/>
          <w:b/>
          <w:i/>
          <w:i/>
          <w:sz w:val="28"/>
          <w:szCs w:val="28"/>
        </w:rPr>
      </w:pPr>
      <w:r>
        <w:rPr>
          <w:sz w:val="28"/>
          <w:szCs w:val="28"/>
        </w:rPr>
        <w:t>2.</w:t>
        <w:tab/>
        <w:t>Javaslat az Önkormányzat vagyonáról és a vagyontárgyak feletti tulajdonosi jogok gyakorlásáról szóló 24/2009. (VI. 25.)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124" w:hanging="852"/>
        <w:jc w:val="both"/>
        <w:rPr>
          <w:b/>
          <w:b/>
          <w:i/>
          <w:i/>
          <w:sz w:val="28"/>
          <w:szCs w:val="28"/>
        </w:rPr>
      </w:pPr>
      <w:r>
        <w:rPr>
          <w:sz w:val="28"/>
          <w:szCs w:val="28"/>
        </w:rPr>
        <w:t>3.</w:t>
        <w:tab/>
        <w:t>Javaslat a fűtési támogatásról szóló rendelet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Önkormányzati intézmények alapító okiratána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Javaslat Budapest Főváros XVI. kerületi Önkormányzat 2009. évi költségvetésének II. sz.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6.</w:t>
        <w:tab/>
        <w:t>EGIS Gyógyszergyár Nyrt. kérelme parkoló épí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a Budapest XVI. kerület, Májusfa utca 3. szám alatti, 105901/1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8.</w:t>
        <w:tab/>
        <w:t>Budapest XVII. kerület, Rákos-patak menti kerékpárút és sétány a Cinkotai út és a Czeglédi Mihály utca között, valamint a Rákospatak – Cinkotai út – 128576 hrsz-ú út – Ferihegyi út által határolt terület kerületi szabályozási tervéne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9.</w:t>
        <w:tab/>
        <w:t>„Szociális alapszolgáltatások és gyermekjóléti alapellátások infrastrukturális fejlesztése” című pályázat</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0.</w:t>
        <w:tab/>
        <w:t>Javaslat a Budapest XVI. kerület Pipitér Óvoda Csinszka utcai tagóvoda felújítására tervezett költségadatok módosítására a kapcsolódó CÉDE pályázat szerint</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1.</w:t>
        <w:tab/>
        <w:t>Javaslat a XVI. kerületi Önkormányzat és a Metro RSC közötti módosított Megállapodás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2.</w:t>
        <w:tab/>
        <w:t>A Budapest XVI. kerület „Honfoglalás lakópark” területén lévő jelenleg névtelen utcák elnev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Javaslat a Budapest XVI. kerület, 117242 hrsz. alatti, jelenleg névtelen közterület elnevezésér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4.</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5.</w:t>
        <w:tab/>
        <w:t>A „Budapest XVI. kerület, Sashalom városközpont komplex rehabilitációja” tárgyú gyorsított meghívásos közbeszerzési eljárásban az ajánlattételi szakaszt lezáró döntés meghozatal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6.</w:t>
        <w:tab/>
        <w:t>Szakmai bizottság létrehozása a Corvin Művelődési Ház vezetői álláshelyére beérkezett pályázatok véleményezésére</w:t>
      </w:r>
    </w:p>
    <w:p>
      <w:pPr>
        <w:pStyle w:val="Normal"/>
        <w:ind w:left="4686" w:hanging="1562"/>
        <w:jc w:val="both"/>
        <w:rPr/>
      </w:pPr>
      <w:r>
        <w:rPr>
          <w:sz w:val="28"/>
          <w:szCs w:val="28"/>
          <w:u w:val="single"/>
        </w:rPr>
        <w:t>Előterjesztő:</w:t>
      </w:r>
      <w:r>
        <w:rPr>
          <w:sz w:val="28"/>
          <w:szCs w:val="28"/>
        </w:rPr>
        <w:tab/>
        <w:t>Zsinka László KSB elnöke</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7.</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iCs/>
          <w:sz w:val="28"/>
          <w:szCs w:val="28"/>
        </w:rPr>
      </w:pPr>
      <w:r>
        <w:rPr>
          <w:iCs/>
          <w:sz w:val="28"/>
          <w:szCs w:val="28"/>
        </w:rPr>
        <w:t>18.</w:t>
        <w:tab/>
        <w:t>Polgármester összeférhetetlensége</w:t>
      </w:r>
    </w:p>
    <w:p>
      <w:pPr>
        <w:pStyle w:val="Normal"/>
        <w:ind w:left="4686" w:hanging="1562"/>
        <w:jc w:val="both"/>
        <w:rPr/>
      </w:pPr>
      <w:r>
        <w:rPr>
          <w:iCs/>
          <w:sz w:val="28"/>
          <w:szCs w:val="28"/>
          <w:u w:val="single"/>
        </w:rPr>
        <w:t>Előterjesztő</w:t>
      </w:r>
      <w:r>
        <w:rPr>
          <w:iCs/>
          <w:sz w:val="28"/>
          <w:szCs w:val="28"/>
        </w:rPr>
        <w:t>:</w:t>
        <w:tab/>
        <w:t>Molnár Gyula MSZP frakcióvezető</w:t>
      </w:r>
    </w:p>
    <w:p>
      <w:pPr>
        <w:pStyle w:val="Normal"/>
        <w:tabs>
          <w:tab w:val="clear" w:pos="708"/>
          <w:tab w:val="left" w:pos="1980" w:leader="none"/>
        </w:tabs>
        <w:ind w:left="1980" w:hanging="0"/>
        <w:jc w:val="both"/>
        <w:rPr>
          <w:b/>
          <w:b/>
          <w:iCs/>
          <w:sz w:val="28"/>
          <w:szCs w:val="28"/>
        </w:rPr>
      </w:pPr>
      <w:r>
        <w:rPr>
          <w:b/>
          <w:iCs/>
          <w:sz w:val="28"/>
          <w:szCs w:val="28"/>
        </w:rPr>
      </w:r>
    </w:p>
    <w:p>
      <w:pPr>
        <w:pStyle w:val="Normal"/>
        <w:ind w:left="3124" w:hanging="994"/>
        <w:jc w:val="both"/>
        <w:rPr>
          <w:sz w:val="28"/>
          <w:szCs w:val="28"/>
        </w:rPr>
      </w:pPr>
      <w:r>
        <w:rPr>
          <w:sz w:val="28"/>
          <w:szCs w:val="28"/>
        </w:rPr>
        <w:t>19.</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0.</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1-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227/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en hozzáfűznivalóm. Kérdezem, van-e kérdés? Abonyi úrnak van kérdése. Parancsoljál,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438/2009. (VII. 02.) sz. határozat esetében, ez a Mindszenty szoborhoz való támogatás, azt jelzi a végrehajtás, a végrehajtásról szóló jelzés, hogy elment a Fővárosi Önkormányzat illetékes ügyosztályához az engedélyezési javaslat. Azt szeretném kérdezni, hogy visszaérkezett-e már? Itt vagyunk már október 21-én, 4 nap múlva avatás van, nehogy kellemetlenség legyen ebből, hogy netán tán ez az engedély még nem érkezett meg. Ez az egyik kérdésem. A másik kérdésem a 10/2009. (I. 21.) Kt határozat kapcsán, a B26-os Postagalamb Sportegyesület kérelmét nem támogatta a testület, hogy az Ikarus Sportpályára legyenek bejegyezve. Most akkor volt egy olyan döntésünk, hogy a sportegyesület jelezze, hogy mi a jogi alapja annak, hogy az egyesület az önkormányzat tulajdonában lévő sporttelepen folytatja a működését. Én azt szeretném kérdezni, hogy miért kell eltelnie 8 hónapnak, ez már a határidő-módosítás, miért kell eltelnie 8 hónapnak, hogy egy ilyen levelet nem tud megírni a sportegyesület, holott két képviselő is tagja a sportegyesület elnökségének? Itt be kellett volna írni, hogy X. Y. év óta, vagy ennyi és ennyi idő óta. Ezt a 8 hónapot nem értem, hogy egy 5 soros levél megírására miért, és akkor miért módosítunk határidőt? A harmadik, szintén a határidő módosítás esetében a 35/2009. szintén január 21.-i döntés, az oktatási intézkedési terv határidő módosítása, ami azt hiszem, szeptember 9. volt. És most december 31-re javasolta az előterjesztő a módosítást. Én tovább javasolnék egy olyan időpontot, mondjuk február 15-ét konkrétan, hogy ezt az anyagot, ha ezt komolyan vesszük, akkor alaposan elő lehessen készíteni intézményekkel, meg az érintettekkel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ános, ez 2010. december 31. nem 2009. október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20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Pont hogy alaposan elő tudjuk kész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kor bocsánat, akkor itt én voltam figyelmetlen, akkor ez viss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Több kérdést nem látok, tehát először a sportegyesület írt egy levelet, de az hogy mondjam finoman, talán nem értették meg, hogy mi a kérdés. Tehát ők annyi választ írtak, hogy nekik nincsen kapcsolatuk a galambászokkal. De nem erre irányult a kérdés és ezért van még egy is „beszélgetés” a sportegyesülettel, hogy pontosan arra a kérdésre legyenek kedvesek azt a nyilatkozatot megtenni, amit kért a Képviselő-testület, ezért kérek ebben határidő-módosítást. Kérdezted még, hogy megjött-e az engedély. Beszéltünk a Főváros illetékeseivel, ők azt mondták, hogy az engedély kiadásának nem lesz akadálya, de ezzel együtt én nem tudok arról, hogy visszaérkezett volna. De megkérdezem, szerintem már visszajött, ha nem, akkor a napokban kell visszaérkeznie ennek a dolognak. És azt mondtad akkor, ha jól emlékszem, hogy akkor a harmadik ebből a szempontból tárgytalan. Kérdezem, vélemény, javaslat, hozzászólás van-e a határozati javaslatok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Lenne, itt a figyelmetlenségem után újraértékelem a dolgot. Ebben az esetben viszont én azt javasolnám, hogy a december 31-ét hozzuk előre június 30-ra, hogy még ebben a tanévben, ha netán-tán olyan típusú változásokra kell sort keríteni, amik a következő tanévet érintik, akkor legyen meg a lehetőség, meg a mód rá. Mert ha elkezdődik egy tanév, akkor már nem tudunk. És ebben az esetben az érvénybeléptetés csak 2010. szeptember 1-je lehet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Nem az én témám, hanem Csomor alpolgármester úré, aki igazoltan késik a mai testületi ülésről, de én elfogadom a Te javaslatodat, János, befogadom ezt a június 30-át. Ha más hozzászólás nincs, akkor határozathozatal következik. Az előterjesztés 4.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519"</w:instrText>
      </w:r>
      <w:r>
        <w:rPr>
          <w:rStyle w:val="InternetLink"/>
          <w:sz w:val="28"/>
          <w:szCs w:val="28"/>
        </w:rPr>
        <w:fldChar w:fldCharType="separate"/>
      </w:r>
      <w:r>
        <w:rPr>
          <w:rStyle w:val="InternetLink"/>
          <w:sz w:val="28"/>
          <w:szCs w:val="28"/>
        </w:rPr>
        <w:t>17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19/2009. (X. 21.) Kt. </w:t>
        <w:tab/>
      </w:r>
      <w:r>
        <w:rPr>
          <w:color w:val="000000"/>
          <w:spacing w:val="-3"/>
          <w:sz w:val="28"/>
        </w:rPr>
        <w:t>A Képviselő-testület a</w:t>
      </w:r>
    </w:p>
    <w:p>
      <w:pPr>
        <w:pStyle w:val="Normal"/>
        <w:ind w:left="3124" w:hanging="0"/>
        <w:jc w:val="both"/>
        <w:rPr>
          <w:color w:val="000000"/>
          <w:spacing w:val="-3"/>
          <w:sz w:val="28"/>
        </w:rPr>
      </w:pPr>
      <w:r>
        <w:rPr>
          <w:color w:val="000000"/>
          <w:spacing w:val="-3"/>
          <w:sz w:val="28"/>
        </w:rPr>
        <w:t>630/2008. (XII. 17.)</w:t>
      </w:r>
    </w:p>
    <w:p>
      <w:pPr>
        <w:pStyle w:val="Normal"/>
        <w:ind w:left="3124" w:hanging="0"/>
        <w:jc w:val="both"/>
        <w:rPr>
          <w:color w:val="000000"/>
          <w:spacing w:val="-3"/>
          <w:sz w:val="28"/>
        </w:rPr>
      </w:pPr>
      <w:r>
        <w:rPr>
          <w:color w:val="000000"/>
          <w:spacing w:val="-3"/>
          <w:sz w:val="28"/>
        </w:rPr>
        <w:t>245/2009. (V. 6.)</w:t>
      </w:r>
    </w:p>
    <w:p>
      <w:pPr>
        <w:pStyle w:val="Normal"/>
        <w:ind w:left="3124" w:hanging="0"/>
        <w:jc w:val="both"/>
        <w:rPr>
          <w:color w:val="000000"/>
          <w:spacing w:val="-3"/>
          <w:sz w:val="28"/>
        </w:rPr>
      </w:pPr>
      <w:r>
        <w:rPr>
          <w:color w:val="000000"/>
          <w:spacing w:val="-3"/>
          <w:sz w:val="28"/>
        </w:rPr>
        <w:t>371/2009. (VI. 17.)</w:t>
      </w:r>
    </w:p>
    <w:p>
      <w:pPr>
        <w:pStyle w:val="Normal"/>
        <w:ind w:left="3124" w:hanging="0"/>
        <w:jc w:val="both"/>
        <w:rPr>
          <w:color w:val="000000"/>
          <w:spacing w:val="-3"/>
          <w:sz w:val="28"/>
        </w:rPr>
      </w:pPr>
      <w:r>
        <w:rPr>
          <w:color w:val="000000"/>
          <w:spacing w:val="-3"/>
          <w:sz w:val="28"/>
        </w:rPr>
        <w:t>438/2009. (VII. 2.)</w:t>
      </w:r>
    </w:p>
    <w:p>
      <w:pPr>
        <w:pStyle w:val="Normal"/>
        <w:ind w:left="3124" w:hanging="0"/>
        <w:jc w:val="both"/>
        <w:rPr>
          <w:color w:val="000000"/>
          <w:spacing w:val="-3"/>
          <w:sz w:val="28"/>
        </w:rPr>
      </w:pPr>
      <w:r>
        <w:rPr>
          <w:color w:val="000000"/>
          <w:spacing w:val="-3"/>
          <w:sz w:val="28"/>
        </w:rPr>
        <w:t>466/2009. (IX. 9.)</w:t>
      </w:r>
    </w:p>
    <w:p>
      <w:pPr>
        <w:pStyle w:val="Normal"/>
        <w:ind w:left="3124" w:hanging="0"/>
        <w:jc w:val="both"/>
        <w:rPr/>
      </w:pPr>
      <w:r>
        <w:rPr>
          <w:color w:val="000000"/>
          <w:spacing w:val="-3"/>
          <w:sz w:val="28"/>
        </w:rPr>
        <w:t>467/2009. (IX. 9.)</w:t>
      </w:r>
    </w:p>
    <w:p>
      <w:pPr>
        <w:pStyle w:val="Normal"/>
        <w:ind w:left="3124" w:hanging="0"/>
        <w:jc w:val="both"/>
        <w:rPr>
          <w:color w:val="000000"/>
          <w:spacing w:val="-3"/>
          <w:sz w:val="28"/>
        </w:rPr>
      </w:pPr>
      <w:r>
        <w:rPr>
          <w:color w:val="000000"/>
          <w:spacing w:val="-3"/>
          <w:sz w:val="28"/>
        </w:rPr>
        <w:t>468/2009. (IX. 9.)</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5. oldal alján található II.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520"</w:instrText>
      </w:r>
      <w:r>
        <w:rPr>
          <w:rStyle w:val="InternetLink"/>
          <w:sz w:val="28"/>
          <w:szCs w:val="28"/>
        </w:rPr>
        <w:fldChar w:fldCharType="separate"/>
      </w:r>
      <w:r>
        <w:rPr>
          <w:rStyle w:val="InternetLink"/>
          <w:sz w:val="28"/>
          <w:szCs w:val="28"/>
        </w:rPr>
        <w:t>18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0/2009. (X. 21.) Kt. </w:t>
        <w:tab/>
      </w:r>
      <w:r>
        <w:rPr>
          <w:color w:val="000000"/>
          <w:spacing w:val="-3"/>
          <w:sz w:val="28"/>
        </w:rPr>
        <w:t>A Képviselő-testület a 380/2009. (VII. 2.) Kt.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6. oldal alján található III. sz. határozati javaslatról szavazunk. Aki ezzel egyetért, kérem, igennel ezt jelezze. Szavazzunk! A Képviselő-testület </w:t>
      </w:r>
      <w:r>
        <w:fldChar w:fldCharType="begin"/>
      </w:r>
      <w:r>
        <w:rPr>
          <w:rStyle w:val="InternetLink"/>
          <w:sz w:val="28"/>
          <w:szCs w:val="28"/>
        </w:rPr>
        <w:instrText xml:space="preserve"> HYPERLINK "../in/szjkv.rtf" \l "hat521"</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1/2009. (X. 21.) Kt. </w:t>
        <w:tab/>
      </w:r>
      <w:r>
        <w:rPr>
          <w:color w:val="000000"/>
          <w:spacing w:val="-3"/>
          <w:sz w:val="28"/>
        </w:rPr>
        <w:t>A Képviselő-testület a 10/2009. (I. 21.)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 oldal IV. sz. határozati javaslatát úgy módosítanám, befogadva Abonyi úr javaslatát, hogy 2010. június 30-i határidőre módosítja. Aki ezzel egyetért, kérem, igennel ezt jelezze. Szavazzunk! Köszönöm szépen. A Képviselő-testület </w:t>
      </w:r>
      <w:r>
        <w:fldChar w:fldCharType="begin"/>
      </w:r>
      <w:r>
        <w:rPr>
          <w:rStyle w:val="InternetLink"/>
          <w:sz w:val="28"/>
          <w:szCs w:val="28"/>
        </w:rPr>
        <w:instrText xml:space="preserve"> HYPERLINK "../in/szjkv.rtf" \l "hat522"</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2/2009. (X. 21.) Kt. </w:t>
        <w:tab/>
      </w:r>
      <w:r>
        <w:rPr>
          <w:color w:val="000000"/>
          <w:spacing w:val="-3"/>
          <w:sz w:val="28"/>
        </w:rPr>
        <w:t>A Képviselő-testület a 35/2009. (I. 21.) Kt.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2-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z Önkormányzat vagyonáról és a vagyontárgyak feletti tulajdonosi jogok gyakorlásáról szóló 24/2009. (VI. 25.) rendelet módosítására</w:t>
      </w:r>
    </w:p>
    <w:p>
      <w:pPr>
        <w:pStyle w:val="Normal"/>
        <w:ind w:left="4686" w:hanging="1562"/>
        <w:jc w:val="both"/>
        <w:rPr>
          <w:b/>
          <w:b/>
          <w:i/>
          <w:i/>
          <w:sz w:val="28"/>
          <w:szCs w:val="28"/>
        </w:rPr>
      </w:pPr>
      <w:hyperlink r:id="rId3">
        <w:r>
          <w:rPr>
            <w:rStyle w:val="InternetLink"/>
            <w:b/>
            <w:i/>
            <w:sz w:val="28"/>
            <w:szCs w:val="28"/>
          </w:rPr>
          <w:t xml:space="preserve">228/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kiegészíteni valóm. Kérdezem, van-e kérdés? Kérdést nem látok. Vélemény, javaslat, hozzászólás? Ilyen sincsen. Rendeleti javaslat módosítás következik, melynek elfogadása minősített szótöbbséget igényel. Az első oldalon található rendele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R37"</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elfogadta a rendeleti módosí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7/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vagyonáról és a vagyontárgyak feletti tulajdonosi jogok gyakorlásról szóló 24/2009. (VI. 25.)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240" w:after="240"/>
        <w:ind w:right="-74" w:hanging="0"/>
        <w:rPr>
          <w:sz w:val="32"/>
          <w:szCs w:val="32"/>
        </w:rPr>
      </w:pPr>
      <w:r>
        <w:rPr>
          <w:sz w:val="32"/>
          <w:szCs w:val="32"/>
        </w:rPr>
        <w:t xml:space="preserve">Budapest Főváros XVI. kerületi Önkormányzat </w:t>
      </w:r>
    </w:p>
    <w:p>
      <w:pPr>
        <w:pStyle w:val="Heading"/>
        <w:spacing w:before="240" w:after="240"/>
        <w:ind w:right="-74" w:hanging="0"/>
        <w:rPr/>
      </w:pPr>
      <w:r>
        <w:rPr>
          <w:sz w:val="28"/>
          <w:szCs w:val="28"/>
        </w:rPr>
        <w:t>37/2009. (…..) rendelete</w:t>
      </w:r>
    </w:p>
    <w:p>
      <w:pPr>
        <w:pStyle w:val="Heading"/>
        <w:ind w:right="-74" w:hanging="0"/>
        <w:rPr/>
      </w:pPr>
      <w:r>
        <w:rPr>
          <w:sz w:val="28"/>
          <w:szCs w:val="28"/>
        </w:rPr>
        <w:t>az Önkormányzat vagyonáról és a vagyontárgyak feletti tulajdonosi jogok gyakorlásáról szóló 24/2009. (VI. 25.) rendelet módosításáról</w:t>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Normal"/>
        <w:jc w:val="both"/>
        <w:rPr/>
      </w:pPr>
      <w:r>
        <w:rPr>
          <w:sz w:val="28"/>
          <w:szCs w:val="28"/>
        </w:rPr>
        <w:t>Budapest Főváros XVI. kerületi Önkormányzat Képviselő-testülete a helyi önkormányzatokról szóló 1990. évi LXV. törvény 16. § (1) bekezdésében foglalt felhatalmazás alapján Budapest Főváros XVI. kerületi Önkormányzatnak az Önkormányzat vagyonáról és a vagyontárgyak feletti tulajdonosi jogok gyakorlásáról szóló 24/2009. (VI. 25.) rendeletének (a továbbiakban: Rendelet) módosításáról az alábbi rendeletet alkotja:</w:t>
      </w:r>
    </w:p>
    <w:p>
      <w:pPr>
        <w:pStyle w:val="Normal"/>
        <w:ind w:left="540" w:hanging="540"/>
        <w:jc w:val="both"/>
        <w:rPr>
          <w:b/>
          <w:b/>
          <w:sz w:val="28"/>
          <w:szCs w:val="28"/>
        </w:rPr>
      </w:pPr>
      <w:r>
        <w:rPr>
          <w:b/>
          <w:sz w:val="28"/>
          <w:szCs w:val="28"/>
        </w:rPr>
      </w:r>
    </w:p>
    <w:p>
      <w:pPr>
        <w:pStyle w:val="Normal"/>
        <w:ind w:left="900" w:hanging="900"/>
        <w:jc w:val="both"/>
        <w:rPr/>
      </w:pPr>
      <w:r>
        <w:rPr>
          <w:b/>
          <w:sz w:val="28"/>
          <w:szCs w:val="28"/>
        </w:rPr>
        <w:t>1. §</w:t>
      </w:r>
      <w:r>
        <w:rPr>
          <w:sz w:val="28"/>
          <w:szCs w:val="28"/>
        </w:rPr>
        <w:tab/>
        <w:t>A Rendelet 1. számú mellékletét képező Vagyonkataszterben a Budapest Főváros XVI. kerületi Önkormányzat tulajdonát képező beépített forgalomképes vagyonba tartozó, Budapest XVI. kerület, Ságvári utca 3. szám alatti, 109941 helyrajzi számú ingatlan, korlátozottan forgalomképes (önkormányzati költségvetési szervek használatában lévő) törzsvagyonná minősül át.</w:t>
      </w:r>
    </w:p>
    <w:p>
      <w:pPr>
        <w:pStyle w:val="Normal"/>
        <w:ind w:left="540" w:hanging="540"/>
        <w:jc w:val="both"/>
        <w:rPr>
          <w:sz w:val="28"/>
          <w:szCs w:val="28"/>
        </w:rPr>
      </w:pPr>
      <w:r>
        <w:rPr>
          <w:b/>
          <w:sz w:val="28"/>
          <w:szCs w:val="28"/>
        </w:rPr>
        <w:tab/>
      </w:r>
    </w:p>
    <w:p>
      <w:pPr>
        <w:pStyle w:val="Normal"/>
        <w:ind w:left="720" w:hanging="720"/>
        <w:jc w:val="both"/>
        <w:rPr>
          <w:sz w:val="28"/>
          <w:szCs w:val="28"/>
        </w:rPr>
      </w:pPr>
      <w:r>
        <w:rPr>
          <w:sz w:val="28"/>
          <w:szCs w:val="28"/>
        </w:rPr>
      </w:r>
    </w:p>
    <w:p>
      <w:pPr>
        <w:pStyle w:val="Normal"/>
        <w:ind w:left="900" w:hanging="900"/>
        <w:jc w:val="both"/>
        <w:rPr/>
      </w:pPr>
      <w:r>
        <w:rPr>
          <w:b/>
          <w:sz w:val="28"/>
          <w:szCs w:val="28"/>
        </w:rPr>
        <w:t>2. §</w:t>
      </w:r>
      <w:r>
        <w:rPr>
          <w:sz w:val="28"/>
          <w:szCs w:val="28"/>
        </w:rPr>
        <w:tab/>
        <w:t>Ez a rendelet 2009. november 10-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Általános indokolás</w:t>
      </w:r>
    </w:p>
    <w:p>
      <w:pPr>
        <w:pStyle w:val="Normal"/>
        <w:jc w:val="both"/>
        <w:rPr>
          <w:b/>
          <w:b/>
          <w:sz w:val="28"/>
          <w:szCs w:val="28"/>
        </w:rPr>
      </w:pPr>
      <w:r>
        <w:rPr>
          <w:b/>
          <w:sz w:val="28"/>
          <w:szCs w:val="28"/>
        </w:rPr>
      </w:r>
    </w:p>
    <w:p>
      <w:pPr>
        <w:pStyle w:val="TextBody"/>
        <w:rPr/>
      </w:pPr>
      <w:r>
        <w:rPr>
          <w:szCs w:val="28"/>
        </w:rPr>
        <w:t>A rendelet módosításával az Önkormányzat vagyonáról és a vagyontárgyak feletti tulajdonosi jogok gyakorlásról szóló 24/2009. (VI. 25.) rendelet 8. § (2) bekezdése alapján a Képviselő-testület a vagyontárgy minősítését rendeletének módosításával megváltoztathatja.</w:t>
      </w:r>
    </w:p>
    <w:p>
      <w:pPr>
        <w:pStyle w:val="TextBody"/>
        <w:rPr>
          <w:szCs w:val="28"/>
        </w:rPr>
      </w:pPr>
      <w:r>
        <w:rPr>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both"/>
        <w:rPr>
          <w:b/>
          <w:b/>
          <w:sz w:val="28"/>
          <w:szCs w:val="28"/>
        </w:rPr>
      </w:pPr>
      <w:r>
        <w:rPr>
          <w:b/>
          <w:sz w:val="28"/>
          <w:szCs w:val="28"/>
        </w:rPr>
      </w:r>
    </w:p>
    <w:p>
      <w:pPr>
        <w:pStyle w:val="Normal"/>
        <w:jc w:val="both"/>
        <w:rPr>
          <w:sz w:val="28"/>
          <w:szCs w:val="28"/>
        </w:rPr>
      </w:pPr>
      <w:r>
        <w:rPr>
          <w:sz w:val="28"/>
          <w:szCs w:val="28"/>
        </w:rPr>
        <w:t>A forgalomképes vagyontárgy minősítését korlátozottan forgalomképes vagyontárgyra változtatja.</w:t>
      </w:r>
    </w:p>
    <w:p>
      <w:pPr>
        <w:pStyle w:val="Normal"/>
        <w:jc w:val="center"/>
        <w:rPr>
          <w:b/>
          <w:b/>
          <w:sz w:val="28"/>
          <w:szCs w:val="28"/>
        </w:rPr>
      </w:pPr>
      <w:r>
        <w:rPr>
          <w:b/>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eredetileg 3-as számmal előterjeszt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fűtési támogatásról szóló rendelet megalkotására</w:t>
      </w:r>
    </w:p>
    <w:p>
      <w:pPr>
        <w:pStyle w:val="Normal"/>
        <w:ind w:left="4686" w:hanging="1562"/>
        <w:jc w:val="both"/>
        <w:rPr>
          <w:b/>
          <w:b/>
          <w:i/>
          <w:i/>
          <w:sz w:val="28"/>
          <w:szCs w:val="28"/>
        </w:rPr>
      </w:pPr>
      <w:hyperlink r:id="rId4">
        <w:r>
          <w:rPr>
            <w:rStyle w:val="InternetLink"/>
            <w:b/>
            <w:i/>
            <w:sz w:val="28"/>
            <w:szCs w:val="28"/>
          </w:rPr>
          <w:t xml:space="preserve">232/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z előterjesztő dr. Csomor Ervin alpolgármester úr, aki bírósági tárgyaláson tanúként van jelen, vagy legalábbis az önkormányzat képviseletében, inkább így a helyes kifejezés, ezért átvenném tőle az előterjesztést. Előterjesztőként annyit fűznék hozzá, hogy a fűtési támogatási rendszer egy nagyon jól bevált támogatási rendszer a nehéz helyzetbe került nyugdíjasok, illetve nagycsaládosok számára a XVI. kerületben. Bármilyen nagy is lesz a várhatóan a jövő évi kormányzati megszorítás, én azt gondolom, hogy ezt a jól bevált formát, és amivel igazán tudunk segíteni, tehát ez a 16.000,- Ft-os téli időszakra szóló fűtési hozzájárulást semmiképpen ne töröljük el, és ebben korlátozásokat ne vezessen be az önkormányzat. Úgyhogy javaslom, hogy ezt, mert ezt minden évben egy évre hozza ezt a rendeletet az önkormányzat, én javaslom a Képviselő-testületnek, hogy idén is alkossa meg ezt rendeletet. Kérdezem,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magam természetesen ezt a rendeletet támogatom. Egy kérdésem lenne egyébként, látszik hogy itt a Képviselő-testület a polgármesterre ruházza át ezt a jogot, hogy ezt a támogatást megkapja. Kérdezném, hogy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Én bírálok maximum, kapni nem kap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ilágos. Hogy az érintettek megkapják. Kérdésem, hogy ennek a mechanizmusa, hogy működik, mert nem feltételezem, hogy polgármester úr leül és 401 néhány kérelmet személyesen átnéz, és annak alapján dönt. Gondolva itt a Bursa Hungaricára, ahol egy előkészítő bizottság működik, vagy csoport működik, aztán gondolva itt a tehetséges gyerekek támogatására, ahol szintén egy előkészítő csoport működik. Tehát hogy működik ez a bizottság részvétele nélk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kérdést nem látok, így válaszolnék Abonyi úrnak a kérdésére. Ez egy automatizmus. Itt a rendelet nagyon pontosan beszabályozza, hogy ki és milyen formában kaphat támogatást. Ezt természetesen az Egészségügyi és Szociális Ügyosztály készíti elő. Igazából döntési helyzetben nem nagyon van a polgármester, maximum alá tudja írni ezeket a dolgokat. Éppen ezért döntés előkészítő bizottságra sem nagyon van szükség. Vélemény, javaslat, hozzászólás? Ilyet nem látok. Rendeletalkotás következik. Aki az előterjesztés első oldalán található rendeleti szöveget elfogadja, minősített szótöbbséges döntés következik, az kérem, igennel ezt jelezze. Szavazzunk! Köszönöm szépen. </w:t>
      </w:r>
      <w:r>
        <w:fldChar w:fldCharType="begin"/>
      </w:r>
      <w:r>
        <w:rPr>
          <w:rStyle w:val="InternetLink"/>
          <w:sz w:val="28"/>
          <w:szCs w:val="28"/>
        </w:rPr>
        <w:instrText xml:space="preserve"> HYPERLINK "../in/szjkv.rtf" \l "R38"</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a Képviselő-testület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8/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nagycsaládosok és a nyugdíjasok 2009-2010. évi fűtési támogatásáról 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overflowPunct w:val="false"/>
        <w:spacing w:before="120" w:after="120"/>
        <w:jc w:val="center"/>
        <w:textAlignment w:val="baseline"/>
        <w:rPr>
          <w:b/>
          <w:b/>
          <w:bCs/>
          <w:sz w:val="32"/>
          <w:szCs w:val="32"/>
        </w:rPr>
      </w:pPr>
      <w:r>
        <w:rPr>
          <w:b/>
          <w:bCs/>
          <w:sz w:val="32"/>
          <w:szCs w:val="32"/>
        </w:rPr>
        <w:t xml:space="preserve">Budapest Főváros XVI. Kerületi Önkormányzat </w:t>
      </w:r>
    </w:p>
    <w:p>
      <w:pPr>
        <w:pStyle w:val="Normal"/>
        <w:overflowPunct w:val="false"/>
        <w:spacing w:before="120" w:after="120"/>
        <w:jc w:val="center"/>
        <w:textAlignment w:val="baseline"/>
        <w:rPr/>
      </w:pPr>
      <w:r>
        <w:rPr>
          <w:b/>
          <w:bCs/>
          <w:sz w:val="32"/>
          <w:szCs w:val="32"/>
        </w:rPr>
        <w:t>38/2009. (….) rendelete</w:t>
      </w:r>
    </w:p>
    <w:p>
      <w:pPr>
        <w:pStyle w:val="Normal"/>
        <w:overflowPunct w:val="false"/>
        <w:spacing w:before="120" w:after="120"/>
        <w:jc w:val="center"/>
        <w:textAlignment w:val="baseline"/>
        <w:rPr>
          <w:b/>
          <w:b/>
          <w:sz w:val="28"/>
          <w:szCs w:val="28"/>
        </w:rPr>
      </w:pPr>
      <w:r>
        <w:rPr>
          <w:b/>
          <w:sz w:val="28"/>
          <w:szCs w:val="28"/>
        </w:rPr>
        <w:t xml:space="preserve">a nagycsaládosok és a nyugdíjasok </w:t>
      </w:r>
    </w:p>
    <w:p>
      <w:pPr>
        <w:pStyle w:val="Normal"/>
        <w:overflowPunct w:val="false"/>
        <w:spacing w:before="120" w:after="120"/>
        <w:jc w:val="center"/>
        <w:textAlignment w:val="baseline"/>
        <w:rPr/>
      </w:pPr>
      <w:r>
        <w:rPr>
          <w:b/>
          <w:sz w:val="28"/>
          <w:szCs w:val="28"/>
        </w:rPr>
        <w:t>2009-2010. évi fűtési támogatásáról</w:t>
      </w:r>
    </w:p>
    <w:p>
      <w:pPr>
        <w:pStyle w:val="Normal"/>
        <w:overflowPunct w:val="false"/>
        <w:textAlignment w:val="baseline"/>
        <w:rPr>
          <w:b/>
          <w:b/>
          <w:sz w:val="28"/>
          <w:szCs w:val="28"/>
        </w:rPr>
      </w:pPr>
      <w:r>
        <w:rPr>
          <w:b/>
          <w:sz w:val="28"/>
          <w:szCs w:val="28"/>
        </w:rPr>
      </w:r>
    </w:p>
    <w:p>
      <w:pPr>
        <w:pStyle w:val="Normal"/>
        <w:jc w:val="both"/>
        <w:rPr/>
      </w:pPr>
      <w:r>
        <w:rPr>
          <w:sz w:val="28"/>
          <w:szCs w:val="28"/>
        </w:rPr>
        <w:t>A Budapest Főváros XVI. Kerületi Önkormányzat Képviselő-testülete a szociális igazgatásról és szociális ellátásokról szóló 1993. évi III. törvény (továbbiakban: Szt.) 26. § -ában kapott felhatalmazás alapján az alábbi rendeletet alkotja:</w:t>
      </w:r>
    </w:p>
    <w:p>
      <w:pPr>
        <w:pStyle w:val="Heading"/>
        <w:spacing w:before="120" w:after="120"/>
        <w:rPr>
          <w:sz w:val="28"/>
          <w:szCs w:val="28"/>
        </w:rPr>
      </w:pPr>
      <w:r>
        <w:rPr>
          <w:sz w:val="28"/>
          <w:szCs w:val="28"/>
        </w:rPr>
      </w:r>
    </w:p>
    <w:p>
      <w:pPr>
        <w:pStyle w:val="Heading"/>
        <w:spacing w:before="120" w:after="120"/>
        <w:rPr>
          <w:sz w:val="28"/>
          <w:szCs w:val="28"/>
        </w:rPr>
      </w:pPr>
      <w:r>
        <w:rPr>
          <w:sz w:val="28"/>
          <w:szCs w:val="28"/>
        </w:rPr>
        <w:t>I. fejezet</w:t>
      </w:r>
    </w:p>
    <w:p>
      <w:pPr>
        <w:pStyle w:val="Heading"/>
        <w:spacing w:before="120" w:after="120"/>
        <w:rPr/>
      </w:pPr>
      <w:r>
        <w:rPr>
          <w:sz w:val="28"/>
          <w:szCs w:val="28"/>
        </w:rPr>
        <w:t>Általános rendelkezések</w:t>
      </w:r>
    </w:p>
    <w:p>
      <w:pPr>
        <w:pStyle w:val="FejezetCm"/>
        <w:spacing w:before="120" w:after="120"/>
        <w:rPr>
          <w:sz w:val="28"/>
          <w:szCs w:val="28"/>
        </w:rPr>
      </w:pPr>
      <w:r>
        <w:rPr>
          <w:sz w:val="28"/>
          <w:szCs w:val="28"/>
        </w:rPr>
        <w:t>A rendelet hatálya</w:t>
      </w:r>
    </w:p>
    <w:p>
      <w:pPr>
        <w:pStyle w:val="FejezetCm"/>
        <w:spacing w:before="120" w:after="120"/>
        <w:rPr>
          <w:sz w:val="28"/>
          <w:szCs w:val="28"/>
        </w:rPr>
      </w:pPr>
      <w:r>
        <w:rPr>
          <w:sz w:val="28"/>
          <w:szCs w:val="28"/>
        </w:rPr>
      </w:r>
    </w:p>
    <w:p>
      <w:pPr>
        <w:pStyle w:val="Bekezds"/>
        <w:ind w:left="1136" w:hanging="1136"/>
        <w:rPr>
          <w:sz w:val="28"/>
          <w:szCs w:val="28"/>
        </w:rPr>
      </w:pPr>
      <w:r>
        <w:rPr>
          <w:b/>
          <w:bCs/>
          <w:sz w:val="28"/>
          <w:szCs w:val="28"/>
        </w:rPr>
        <w:t>1. §</w:t>
      </w:r>
      <w:r>
        <w:rPr>
          <w:sz w:val="28"/>
          <w:szCs w:val="28"/>
        </w:rPr>
        <w:tab/>
        <w:t>A rendelet</w:t>
      </w:r>
      <w:r>
        <w:rPr>
          <w:bCs/>
          <w:iCs/>
          <w:sz w:val="28"/>
          <w:szCs w:val="28"/>
        </w:rPr>
        <w:t xml:space="preserve"> </w:t>
      </w:r>
      <w:r>
        <w:rPr>
          <w:sz w:val="28"/>
          <w:szCs w:val="28"/>
        </w:rPr>
        <w:t>hatálya kiterjed a Budapest Főváros XVI. kerületben bejelentett lakóhellyel rendelkező nagycsaládos,</w:t>
      </w:r>
      <w:r>
        <w:rPr>
          <w:i/>
          <w:sz w:val="28"/>
          <w:szCs w:val="28"/>
        </w:rPr>
        <w:t xml:space="preserve"> </w:t>
      </w:r>
      <w:r>
        <w:rPr>
          <w:sz w:val="28"/>
          <w:szCs w:val="28"/>
        </w:rPr>
        <w:t>vagy nyugdíjas (továbbiakban: kérelmező) azon természetes személyekre, akik egyben a Szt. 3. §-ának személyi hatálya alatt állnak.</w:t>
      </w:r>
    </w:p>
    <w:p>
      <w:pPr>
        <w:pStyle w:val="Bekezds"/>
        <w:spacing w:before="60" w:after="0"/>
        <w:rPr>
          <w:bCs/>
          <w:sz w:val="28"/>
          <w:szCs w:val="28"/>
        </w:rPr>
      </w:pPr>
      <w:r>
        <w:rPr>
          <w:bCs/>
          <w:sz w:val="28"/>
          <w:szCs w:val="28"/>
        </w:rPr>
      </w:r>
    </w:p>
    <w:p>
      <w:pPr>
        <w:pStyle w:val="Normal"/>
        <w:overflowPunct w:val="false"/>
        <w:spacing w:before="120" w:after="120"/>
        <w:jc w:val="center"/>
        <w:textAlignment w:val="baseline"/>
        <w:rPr>
          <w:b/>
          <w:b/>
          <w:bCs/>
          <w:sz w:val="28"/>
          <w:szCs w:val="28"/>
        </w:rPr>
      </w:pPr>
      <w:r>
        <w:rPr>
          <w:b/>
          <w:bCs/>
          <w:sz w:val="28"/>
          <w:szCs w:val="28"/>
        </w:rPr>
        <w:t>A támogatás jogcíme</w:t>
      </w:r>
    </w:p>
    <w:p>
      <w:pPr>
        <w:pStyle w:val="Normal"/>
        <w:overflowPunct w:val="false"/>
        <w:spacing w:before="120" w:after="120"/>
        <w:jc w:val="center"/>
        <w:textAlignment w:val="baseline"/>
        <w:rPr>
          <w:b/>
          <w:b/>
          <w:bCs/>
          <w:sz w:val="28"/>
          <w:szCs w:val="28"/>
        </w:rPr>
      </w:pPr>
      <w:r>
        <w:rPr>
          <w:b/>
          <w:bCs/>
          <w:sz w:val="28"/>
          <w:szCs w:val="28"/>
        </w:rPr>
      </w:r>
    </w:p>
    <w:p>
      <w:pPr>
        <w:pStyle w:val="Bekezds"/>
        <w:tabs>
          <w:tab w:val="clear" w:pos="708"/>
          <w:tab w:val="left" w:pos="568" w:leader="none"/>
        </w:tabs>
        <w:ind w:left="1136" w:hanging="1136"/>
        <w:rPr/>
      </w:pPr>
      <w:r>
        <w:rPr>
          <w:b/>
          <w:bCs/>
          <w:sz w:val="28"/>
          <w:szCs w:val="28"/>
        </w:rPr>
        <w:t>2. §</w:t>
      </w:r>
      <w:r>
        <w:rPr>
          <w:bCs/>
          <w:sz w:val="28"/>
          <w:szCs w:val="28"/>
        </w:rPr>
        <w:tab/>
        <w:t>(1)</w:t>
        <w:tab/>
        <w:t>Fűtési támogatás nyújtható annak az 1. §-ban meghatározott kérelmezőnek, akinek</w:t>
      </w:r>
    </w:p>
    <w:p>
      <w:pPr>
        <w:pStyle w:val="Normal"/>
        <w:spacing w:before="60" w:after="60"/>
        <w:ind w:left="1562" w:hanging="426"/>
        <w:jc w:val="both"/>
        <w:rPr/>
      </w:pPr>
      <w:r>
        <w:rPr>
          <w:sz w:val="28"/>
          <w:szCs w:val="28"/>
        </w:rPr>
        <w:t>a)</w:t>
        <w:tab/>
        <w:t xml:space="preserve">háztartásában – jelen rendelet hatályba lépésekor – rajta kívül kizárólag ott bejelentett lakó-, vagy tartózkodási hellyel rendelkező, illetőleg ott életvitelszerűen lakó – közeli hozzátartozója, nyugdíjas vagy ápolási díjban részesülő – személy él, továbbá </w:t>
      </w:r>
    </w:p>
    <w:p>
      <w:pPr>
        <w:pStyle w:val="Normal"/>
        <w:spacing w:before="0" w:after="60"/>
        <w:ind w:left="1562" w:hanging="426"/>
        <w:jc w:val="both"/>
        <w:rPr/>
      </w:pPr>
      <w:r>
        <w:rPr>
          <w:sz w:val="28"/>
          <w:szCs w:val="28"/>
        </w:rPr>
        <w:t>b)</w:t>
        <w:tab/>
        <w:t>a fűtési számla az adott háztartás vonatkozásában a kérelmező vagy vele egy háztartásban élő közeli hozzátartozója nevére került kiállításra, és</w:t>
      </w:r>
    </w:p>
    <w:p>
      <w:pPr>
        <w:pStyle w:val="Normal"/>
        <w:spacing w:before="0" w:after="60"/>
        <w:ind w:left="1562" w:hanging="426"/>
        <w:jc w:val="both"/>
        <w:rPr/>
      </w:pPr>
      <w:r>
        <w:rPr>
          <w:sz w:val="28"/>
          <w:szCs w:val="28"/>
        </w:rPr>
        <w:t>c)</w:t>
        <w:tab/>
        <w:t>a háztartásában az egy főre jutó jövedelem nem haladja meg</w:t>
      </w:r>
    </w:p>
    <w:p>
      <w:pPr>
        <w:pStyle w:val="Normal"/>
        <w:spacing w:before="0" w:after="60"/>
        <w:ind w:left="1988" w:hanging="426"/>
        <w:jc w:val="both"/>
        <w:rPr/>
      </w:pPr>
      <w:r>
        <w:rPr>
          <w:sz w:val="28"/>
          <w:szCs w:val="28"/>
        </w:rPr>
        <w:t>ca)</w:t>
        <w:tab/>
        <w:t xml:space="preserve">nagycsaládos kérelmező esetén a 2009. évi öregségi nyugdíj legkisebb összegének 200%-át, </w:t>
      </w:r>
    </w:p>
    <w:p>
      <w:pPr>
        <w:pStyle w:val="Normal"/>
        <w:spacing w:before="0" w:after="60"/>
        <w:ind w:left="1988" w:hanging="426"/>
        <w:jc w:val="both"/>
        <w:rPr/>
      </w:pPr>
      <w:r>
        <w:rPr>
          <w:sz w:val="28"/>
          <w:szCs w:val="28"/>
        </w:rPr>
        <w:t>cb)</w:t>
        <w:tab/>
        <w:t>nem egyedülélő nyugdíjas kérelmező esetén a 2009. évi öregségi nyugdíj legkisebb összegének 220%-át,</w:t>
      </w:r>
    </w:p>
    <w:p>
      <w:pPr>
        <w:pStyle w:val="Normal"/>
        <w:spacing w:before="0" w:after="60"/>
        <w:ind w:left="1988" w:hanging="426"/>
        <w:jc w:val="both"/>
        <w:rPr/>
      </w:pPr>
      <w:r>
        <w:rPr>
          <w:sz w:val="28"/>
          <w:szCs w:val="28"/>
        </w:rPr>
        <w:t>cc)</w:t>
        <w:tab/>
        <w:t>egyedülélő nyugdíjas kérelmező esetén a 2009. évi öregségi nyugdíj legkisebb összegének 240%-át,</w:t>
      </w:r>
    </w:p>
    <w:p>
      <w:pPr>
        <w:pStyle w:val="Normal"/>
        <w:spacing w:before="0" w:after="60"/>
        <w:ind w:left="1562" w:hanging="0"/>
        <w:jc w:val="both"/>
        <w:rPr/>
      </w:pPr>
      <w:r>
        <w:rPr>
          <w:sz w:val="28"/>
          <w:szCs w:val="28"/>
        </w:rPr>
        <w:t>továbbá a nyugdíjasnak a nyugellátásán, baleseti nyugellátásán vagy nyugdíjszerű ellátásból származó jövedelmén kívül egyéb jövedelme nincs.</w:t>
      </w:r>
    </w:p>
    <w:p>
      <w:pPr>
        <w:pStyle w:val="Normal"/>
        <w:overflowPunct w:val="false"/>
        <w:spacing w:before="120" w:after="120"/>
        <w:ind w:left="1136" w:hanging="568"/>
        <w:jc w:val="both"/>
        <w:textAlignment w:val="baseline"/>
        <w:rPr>
          <w:bCs/>
          <w:sz w:val="28"/>
          <w:szCs w:val="28"/>
        </w:rPr>
      </w:pPr>
      <w:r>
        <w:rPr>
          <w:bCs/>
          <w:sz w:val="28"/>
          <w:szCs w:val="28"/>
        </w:rPr>
        <w:t>(2)</w:t>
        <w:tab/>
        <w:t xml:space="preserve">Amennyiben a rendeletben meghatározott nyugdíjasnak és nagycsaládosnak minősülő személyek egy háztartásban élnek, a fűtési támogatás iránti kérelem függetlenül az (1) bekezdés a) és b) pontjától benyújtható. A kérelmet az a személy nyújthatja be, akinek a nevére a fűtési számla kiállításra került. Az egy főre jutó jövedelem számítása során a kérelmező számára kedvezőbb szabályt kell alkalmazni. </w:t>
      </w:r>
    </w:p>
    <w:p>
      <w:pPr>
        <w:pStyle w:val="Normal"/>
        <w:overflowPunct w:val="false"/>
        <w:spacing w:before="120" w:after="120"/>
        <w:jc w:val="center"/>
        <w:textAlignment w:val="baseline"/>
        <w:rPr>
          <w:b/>
          <w:b/>
          <w:bCs/>
          <w:sz w:val="28"/>
          <w:szCs w:val="28"/>
        </w:rPr>
      </w:pPr>
      <w:r>
        <w:rPr>
          <w:b/>
          <w:bCs/>
          <w:sz w:val="28"/>
          <w:szCs w:val="28"/>
        </w:rPr>
      </w:r>
    </w:p>
    <w:p>
      <w:pPr>
        <w:pStyle w:val="Normal"/>
        <w:overflowPunct w:val="false"/>
        <w:spacing w:before="120" w:after="120"/>
        <w:jc w:val="center"/>
        <w:textAlignment w:val="baseline"/>
        <w:rPr>
          <w:b/>
          <w:b/>
          <w:bCs/>
          <w:sz w:val="28"/>
          <w:szCs w:val="28"/>
        </w:rPr>
      </w:pPr>
      <w:r>
        <w:rPr>
          <w:b/>
          <w:bCs/>
          <w:sz w:val="28"/>
          <w:szCs w:val="28"/>
        </w:rPr>
        <w:t>A támogatás mértéke</w:t>
      </w:r>
    </w:p>
    <w:p>
      <w:pPr>
        <w:pStyle w:val="Normal"/>
        <w:overflowPunct w:val="false"/>
        <w:spacing w:before="120" w:after="120"/>
        <w:jc w:val="center"/>
        <w:textAlignment w:val="baseline"/>
        <w:rPr>
          <w:b/>
          <w:b/>
          <w:bCs/>
          <w:sz w:val="28"/>
          <w:szCs w:val="28"/>
        </w:rPr>
      </w:pPr>
      <w:r>
        <w:rPr>
          <w:b/>
          <w:bCs/>
          <w:sz w:val="28"/>
          <w:szCs w:val="28"/>
        </w:rPr>
      </w:r>
    </w:p>
    <w:p>
      <w:pPr>
        <w:pStyle w:val="Normal"/>
        <w:shd w:fill="FFFFFF" w:val="clear"/>
        <w:tabs>
          <w:tab w:val="clear" w:pos="708"/>
          <w:tab w:val="left" w:pos="568" w:leader="none"/>
        </w:tabs>
        <w:spacing w:before="120" w:after="120"/>
        <w:ind w:left="1134" w:hanging="1134"/>
        <w:jc w:val="both"/>
        <w:rPr/>
      </w:pPr>
      <w:r>
        <w:rPr>
          <w:b/>
          <w:color w:val="000000"/>
          <w:spacing w:val="5"/>
          <w:sz w:val="28"/>
          <w:szCs w:val="28"/>
        </w:rPr>
        <w:t>3. §</w:t>
        <w:tab/>
      </w:r>
      <w:r>
        <w:rPr>
          <w:color w:val="000000"/>
          <w:spacing w:val="5"/>
          <w:sz w:val="28"/>
          <w:szCs w:val="28"/>
        </w:rPr>
        <w:t>(1)</w:t>
      </w:r>
      <w:r>
        <w:rPr>
          <w:b/>
          <w:color w:val="000000"/>
          <w:spacing w:val="5"/>
          <w:sz w:val="28"/>
          <w:szCs w:val="28"/>
        </w:rPr>
        <w:tab/>
      </w:r>
      <w:r>
        <w:rPr>
          <w:sz w:val="28"/>
          <w:szCs w:val="28"/>
        </w:rPr>
        <w:t>A fűtési támogatás december, január, február, március hónapokra, havi 4.000.- Ft összegben nyújtható. A támogatást egy összegben, február hónapban kell kiutalni, eredményes fellebbezés esetén márciusban.</w:t>
      </w:r>
    </w:p>
    <w:p>
      <w:pPr>
        <w:pStyle w:val="Normal"/>
        <w:spacing w:before="120" w:after="0"/>
        <w:ind w:left="1134" w:hanging="567"/>
        <w:jc w:val="both"/>
        <w:rPr/>
      </w:pPr>
      <w:r>
        <w:rPr>
          <w:sz w:val="28"/>
          <w:szCs w:val="28"/>
        </w:rPr>
        <w:t>(2)</w:t>
        <w:tab/>
        <w:t>A fűtési támogatás keretösszegét a Képviselő-testület, az Önkormányzat 2010. évi átmeneti gazdálkodásáról szóló rendeletben határozza meg.</w:t>
      </w:r>
    </w:p>
    <w:p>
      <w:pPr>
        <w:pStyle w:val="Normal"/>
        <w:spacing w:before="120" w:after="60"/>
        <w:ind w:left="1134" w:hanging="567"/>
        <w:jc w:val="both"/>
        <w:rPr>
          <w:sz w:val="28"/>
          <w:szCs w:val="28"/>
        </w:rPr>
      </w:pPr>
      <w:r>
        <w:rPr>
          <w:sz w:val="28"/>
          <w:szCs w:val="28"/>
        </w:rPr>
        <w:t>(3)</w:t>
        <w:tab/>
        <w:t>A fűtési támogatás ugyanazon háztartásban csak egy jogosult számára állapítható meg.</w:t>
      </w:r>
    </w:p>
    <w:p>
      <w:pPr>
        <w:pStyle w:val="Normal"/>
        <w:shd w:fill="FFFFFF" w:val="clear"/>
        <w:spacing w:before="120" w:after="0"/>
        <w:jc w:val="center"/>
        <w:rPr>
          <w:b/>
          <w:b/>
          <w:bCs/>
          <w:color w:val="000000"/>
          <w:sz w:val="28"/>
          <w:szCs w:val="28"/>
        </w:rPr>
      </w:pPr>
      <w:r>
        <w:rPr>
          <w:b/>
          <w:bCs/>
          <w:color w:val="000000"/>
          <w:sz w:val="28"/>
          <w:szCs w:val="28"/>
        </w:rPr>
      </w:r>
    </w:p>
    <w:p>
      <w:pPr>
        <w:pStyle w:val="Normal"/>
        <w:shd w:fill="FFFFFF" w:val="clear"/>
        <w:spacing w:before="120" w:after="0"/>
        <w:jc w:val="center"/>
        <w:rPr>
          <w:b/>
          <w:b/>
          <w:bCs/>
          <w:color w:val="000000"/>
          <w:sz w:val="28"/>
          <w:szCs w:val="28"/>
        </w:rPr>
      </w:pPr>
      <w:r>
        <w:rPr>
          <w:b/>
          <w:bCs/>
          <w:color w:val="000000"/>
          <w:sz w:val="28"/>
          <w:szCs w:val="28"/>
        </w:rPr>
        <w:t>Eljárási rendelkezések</w:t>
      </w:r>
    </w:p>
    <w:p>
      <w:pPr>
        <w:pStyle w:val="Normal"/>
        <w:shd w:fill="FFFFFF" w:val="clear"/>
        <w:spacing w:before="120" w:after="0"/>
        <w:jc w:val="center"/>
        <w:rPr>
          <w:b/>
          <w:b/>
          <w:bCs/>
          <w:color w:val="000000"/>
          <w:spacing w:val="-1"/>
          <w:sz w:val="28"/>
          <w:szCs w:val="28"/>
        </w:rPr>
      </w:pPr>
      <w:r>
        <w:rPr>
          <w:b/>
          <w:bCs/>
          <w:color w:val="000000"/>
          <w:spacing w:val="-1"/>
          <w:sz w:val="28"/>
          <w:szCs w:val="28"/>
        </w:rPr>
        <w:t>A pályázati eljárás kiírása, az igénylés rendje</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568" w:leader="none"/>
        </w:tabs>
        <w:spacing w:before="0" w:after="120"/>
        <w:ind w:left="1134" w:hanging="1134"/>
        <w:jc w:val="both"/>
        <w:rPr/>
      </w:pPr>
      <w:r>
        <w:rPr>
          <w:b/>
          <w:color w:val="000000"/>
          <w:spacing w:val="5"/>
          <w:sz w:val="28"/>
          <w:szCs w:val="28"/>
        </w:rPr>
        <w:t>4. §</w:t>
        <w:tab/>
      </w:r>
      <w:r>
        <w:rPr>
          <w:sz w:val="28"/>
          <w:szCs w:val="28"/>
        </w:rPr>
        <w:t>(1)</w:t>
        <w:tab/>
        <w:t>A Képviselő-testület a fűtési támogatással kapcsolatos hatásköröket Budapest Főváros XVI. kerületi Önkormányzat Polgármesterére (továbbiakban: Polgármester) ruházza át.</w:t>
      </w:r>
    </w:p>
    <w:p>
      <w:pPr>
        <w:pStyle w:val="Normal"/>
        <w:spacing w:before="0" w:after="60"/>
        <w:ind w:left="1136" w:hanging="568"/>
        <w:jc w:val="both"/>
        <w:rPr>
          <w:sz w:val="28"/>
          <w:szCs w:val="28"/>
        </w:rPr>
      </w:pPr>
      <w:r>
        <w:rPr>
          <w:sz w:val="28"/>
          <w:szCs w:val="28"/>
        </w:rPr>
        <w:t>(2)</w:t>
        <w:tab/>
        <w:t xml:space="preserve">A Polgármester döntése ellen a Képviselő-testülethez lehet fellebbezni. </w:t>
      </w:r>
    </w:p>
    <w:p>
      <w:pPr>
        <w:pStyle w:val="Normal"/>
        <w:spacing w:before="120" w:after="0"/>
        <w:ind w:left="1134" w:hanging="567"/>
        <w:jc w:val="both"/>
        <w:rPr>
          <w:sz w:val="28"/>
          <w:szCs w:val="28"/>
        </w:rPr>
      </w:pPr>
      <w:r>
        <w:rPr>
          <w:sz w:val="28"/>
          <w:szCs w:val="28"/>
        </w:rPr>
        <w:t>(3)</w:t>
        <w:tab/>
        <w:t>A fűtési támogatást a Polgármester által kiírt pályázat alapján lehet igényelni, az e célra rendszeresített igénylőlapon.</w:t>
      </w:r>
    </w:p>
    <w:p>
      <w:pPr>
        <w:pStyle w:val="Normal"/>
        <w:spacing w:before="120" w:after="0"/>
        <w:ind w:left="1134" w:hanging="567"/>
        <w:jc w:val="both"/>
        <w:rPr/>
      </w:pPr>
      <w:r>
        <w:rPr>
          <w:sz w:val="28"/>
          <w:szCs w:val="28"/>
        </w:rPr>
        <w:t>(4)</w:t>
        <w:tab/>
        <w:t xml:space="preserve">A támogatásra irányuló kérelmet 2010. január 22. napjáig a Polgármesteri Hivatalban kell benyújtani. A határidő elmulasztása jogvesztő, igazolásnak helye nincs. </w:t>
      </w:r>
    </w:p>
    <w:p>
      <w:pPr>
        <w:pStyle w:val="Normal"/>
        <w:spacing w:before="120" w:after="0"/>
        <w:ind w:left="1134" w:hanging="567"/>
        <w:jc w:val="both"/>
        <w:rPr/>
      </w:pPr>
      <w:r>
        <w:rPr>
          <w:sz w:val="28"/>
          <w:szCs w:val="28"/>
        </w:rPr>
        <w:t>(5)</w:t>
        <w:tab/>
        <w:t>A kérelemhez mellékelni kell:</w:t>
      </w:r>
    </w:p>
    <w:p>
      <w:pPr>
        <w:pStyle w:val="Normal"/>
        <w:spacing w:before="60" w:after="0"/>
        <w:ind w:left="1562" w:hanging="426"/>
        <w:jc w:val="both"/>
        <w:rPr/>
      </w:pPr>
      <w:r>
        <w:rPr>
          <w:sz w:val="28"/>
          <w:szCs w:val="28"/>
        </w:rPr>
        <w:t>a)</w:t>
        <w:tab/>
        <w:t>a kérelmezőnek és a vele egy háztartásban élőknek a kérelem benyújtását megelőző, utolsó három havi nettó jövedelmének igazolását,</w:t>
      </w:r>
    </w:p>
    <w:p>
      <w:pPr>
        <w:pStyle w:val="Normal"/>
        <w:spacing w:before="60" w:after="0"/>
        <w:ind w:left="1562" w:hanging="426"/>
        <w:jc w:val="both"/>
        <w:rPr/>
      </w:pPr>
      <w:r>
        <w:rPr>
          <w:sz w:val="28"/>
          <w:szCs w:val="28"/>
        </w:rPr>
        <w:t>b)</w:t>
        <w:tab/>
        <w:t>a tanuló(k) vonatkozásában iskolalátogatási igazolást,</w:t>
      </w:r>
    </w:p>
    <w:p>
      <w:pPr>
        <w:pStyle w:val="Normal"/>
        <w:spacing w:before="60" w:after="0"/>
        <w:ind w:left="1562" w:hanging="426"/>
        <w:jc w:val="both"/>
        <w:rPr/>
      </w:pPr>
      <w:r>
        <w:rPr>
          <w:sz w:val="28"/>
          <w:szCs w:val="28"/>
        </w:rPr>
        <w:t>c)</w:t>
        <w:tab/>
        <w:t xml:space="preserve">a kérelem benyújtását megelőző hónapra a szolgáltató által kiállított fűtési számlát, ha a társasház egy közös gázmérővel rendelkezik, a közös képviselő, vagy képviselettel megbízott személy erről szóló igazolását, szolgáltató hiányában a fűtés módjáról tett nyilatkozatot. </w:t>
      </w:r>
    </w:p>
    <w:p>
      <w:pPr>
        <w:pStyle w:val="Normal"/>
        <w:shd w:fill="FFFFFF" w:val="clear"/>
        <w:spacing w:before="60" w:after="0"/>
        <w:jc w:val="both"/>
        <w:rPr>
          <w:color w:val="000000"/>
          <w:sz w:val="28"/>
          <w:szCs w:val="28"/>
        </w:rPr>
      </w:pPr>
      <w:r>
        <w:rPr>
          <w:color w:val="000000"/>
          <w:sz w:val="28"/>
          <w:szCs w:val="28"/>
        </w:rPr>
      </w:r>
    </w:p>
    <w:p>
      <w:pPr>
        <w:pStyle w:val="Normal"/>
        <w:shd w:fill="FFFFFF" w:val="clear"/>
        <w:spacing w:before="120" w:after="120"/>
        <w:jc w:val="center"/>
        <w:rPr>
          <w:b/>
          <w:b/>
          <w:bCs/>
          <w:color w:val="000000"/>
          <w:spacing w:val="-1"/>
          <w:sz w:val="28"/>
          <w:szCs w:val="28"/>
        </w:rPr>
      </w:pPr>
      <w:r>
        <w:rPr>
          <w:b/>
          <w:bCs/>
          <w:color w:val="000000"/>
          <w:spacing w:val="-1"/>
          <w:sz w:val="28"/>
          <w:szCs w:val="28"/>
        </w:rPr>
        <w:t>A kérelem elbírálása</w:t>
      </w:r>
    </w:p>
    <w:p>
      <w:pPr>
        <w:pStyle w:val="Normal"/>
        <w:shd w:fill="FFFFFF" w:val="clear"/>
        <w:spacing w:before="120" w:after="12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568" w:leader="none"/>
        </w:tabs>
        <w:spacing w:before="120" w:after="120"/>
        <w:ind w:left="1134" w:hanging="1134"/>
        <w:jc w:val="both"/>
        <w:rPr>
          <w:color w:val="000000"/>
          <w:spacing w:val="-1"/>
          <w:sz w:val="28"/>
          <w:szCs w:val="28"/>
        </w:rPr>
      </w:pPr>
      <w:r>
        <w:rPr>
          <w:b/>
          <w:color w:val="000000"/>
          <w:spacing w:val="5"/>
          <w:sz w:val="28"/>
          <w:szCs w:val="28"/>
        </w:rPr>
        <w:t>5. §</w:t>
        <w:tab/>
      </w:r>
      <w:r>
        <w:rPr>
          <w:color w:val="000000"/>
          <w:spacing w:val="5"/>
          <w:sz w:val="28"/>
          <w:szCs w:val="28"/>
        </w:rPr>
        <w:t>(1)</w:t>
      </w:r>
      <w:r>
        <w:rPr>
          <w:b/>
          <w:color w:val="000000"/>
          <w:spacing w:val="5"/>
          <w:sz w:val="28"/>
          <w:szCs w:val="28"/>
        </w:rPr>
        <w:tab/>
      </w:r>
      <w:r>
        <w:rPr>
          <w:color w:val="000000"/>
          <w:spacing w:val="1"/>
          <w:sz w:val="28"/>
          <w:szCs w:val="28"/>
        </w:rPr>
        <w:t xml:space="preserve">A fűtési támogatás iránti kérelmet a Polgármester a pályázat lejártát követő 30 napon belül bírálja el. </w:t>
      </w:r>
    </w:p>
    <w:p>
      <w:pPr>
        <w:pStyle w:val="Normal"/>
        <w:spacing w:before="0" w:after="60"/>
        <w:ind w:left="1136" w:hanging="568"/>
        <w:jc w:val="both"/>
        <w:rPr>
          <w:sz w:val="28"/>
          <w:szCs w:val="28"/>
        </w:rPr>
      </w:pPr>
      <w:r>
        <w:rPr>
          <w:sz w:val="28"/>
          <w:szCs w:val="28"/>
        </w:rPr>
        <w:t>(2)</w:t>
        <w:tab/>
        <w:t>Az éves költségvetési keretösszeget meghaladó pályázat esetén az a kérelmező válik jogosulttá a támogatásra, akinek a háztartásában az egy főre eső jövedelem alacsonyabb, ettől a szabálytól a Polgármester az összjövedelemhez képest aránytalanul magas fűtési számla esetén eltérhet.</w:t>
      </w:r>
    </w:p>
    <w:p>
      <w:pPr>
        <w:pStyle w:val="Normal"/>
        <w:spacing w:before="0" w:after="60"/>
        <w:ind w:left="1136" w:hanging="568"/>
        <w:jc w:val="both"/>
        <w:rPr/>
      </w:pPr>
      <w:r>
        <w:rPr>
          <w:sz w:val="28"/>
          <w:szCs w:val="28"/>
        </w:rPr>
        <w:t>(3)</w:t>
        <w:tab/>
        <w:t xml:space="preserve">Az éves költségvetési keretösszegen belüli pályázat esetén, a 2. § (1) bekezdés c) pontjában meghatározott jövedelemhatártól a Polgármester méltányosságból eltérhet, ha a kérelmező háztartásában az egy főre jutó jövedelem nem haladja meg </w:t>
      </w:r>
    </w:p>
    <w:p>
      <w:pPr>
        <w:pStyle w:val="Normal"/>
        <w:spacing w:before="0" w:after="60"/>
        <w:ind w:left="1562" w:hanging="426"/>
        <w:jc w:val="both"/>
        <w:rPr>
          <w:sz w:val="28"/>
          <w:szCs w:val="28"/>
        </w:rPr>
      </w:pPr>
      <w:r>
        <w:rPr>
          <w:sz w:val="28"/>
          <w:szCs w:val="28"/>
        </w:rPr>
        <w:t>a)</w:t>
        <w:tab/>
        <w:t>nagycsaládos kérelmező esetében a 2009. évi öregségi nyugdíj legkisebb összegének 220%-át,</w:t>
      </w:r>
    </w:p>
    <w:p>
      <w:pPr>
        <w:pStyle w:val="Normal"/>
        <w:spacing w:before="0" w:after="60"/>
        <w:ind w:left="1562" w:hanging="426"/>
        <w:jc w:val="both"/>
        <w:rPr>
          <w:sz w:val="28"/>
          <w:szCs w:val="28"/>
        </w:rPr>
      </w:pPr>
      <w:r>
        <w:rPr>
          <w:sz w:val="28"/>
          <w:szCs w:val="28"/>
        </w:rPr>
        <w:t>b)</w:t>
        <w:tab/>
        <w:t>nem egyedülélő nyugdíjas kérelmező esetében a 2009. évi öregségi nyugdíj legkisebb összegének 240%-át,</w:t>
      </w:r>
    </w:p>
    <w:p>
      <w:pPr>
        <w:pStyle w:val="Normal"/>
        <w:spacing w:before="0" w:after="60"/>
        <w:ind w:left="1562" w:hanging="426"/>
        <w:jc w:val="both"/>
        <w:rPr>
          <w:sz w:val="28"/>
          <w:szCs w:val="28"/>
        </w:rPr>
      </w:pPr>
      <w:r>
        <w:rPr>
          <w:sz w:val="28"/>
          <w:szCs w:val="28"/>
        </w:rPr>
        <w:t>c)</w:t>
        <w:tab/>
        <w:t>egyedülélő nyugdíjas kérelmező esetében a 2009. évi öregségi nyugdíj legkisebb összegének 260%-át,</w:t>
      </w:r>
    </w:p>
    <w:p>
      <w:pPr>
        <w:pStyle w:val="Normal"/>
        <w:spacing w:before="0" w:after="60"/>
        <w:ind w:left="1136" w:hanging="0"/>
        <w:jc w:val="both"/>
        <w:rPr/>
      </w:pPr>
      <w:r>
        <w:rPr>
          <w:sz w:val="28"/>
          <w:szCs w:val="28"/>
        </w:rPr>
        <w:t xml:space="preserve">és jövedelméhez képest a fűtési számlájának kifizetése számára aránytalanul magas terhet okoz. </w:t>
      </w:r>
    </w:p>
    <w:p>
      <w:pPr>
        <w:pStyle w:val="Normal"/>
        <w:spacing w:before="0" w:after="60"/>
        <w:ind w:left="1278" w:hanging="0"/>
        <w:jc w:val="both"/>
        <w:rPr>
          <w:sz w:val="28"/>
          <w:szCs w:val="28"/>
        </w:rPr>
      </w:pPr>
      <w:r>
        <w:rPr>
          <w:sz w:val="28"/>
          <w:szCs w:val="28"/>
        </w:rPr>
      </w:r>
    </w:p>
    <w:p>
      <w:pPr>
        <w:pStyle w:val="Normal"/>
        <w:widowControl w:val="false"/>
        <w:numPr>
          <w:ilvl w:val="0"/>
          <w:numId w:val="2"/>
        </w:numPr>
        <w:tabs>
          <w:tab w:val="clear" w:pos="708"/>
          <w:tab w:val="left" w:pos="1136" w:leader="none"/>
        </w:tabs>
        <w:autoSpaceDE w:val="false"/>
        <w:spacing w:before="0" w:after="60"/>
        <w:ind w:left="1136" w:hanging="493"/>
        <w:jc w:val="both"/>
        <w:rPr/>
      </w:pPr>
      <w:r>
        <w:rPr>
          <w:sz w:val="28"/>
          <w:szCs w:val="28"/>
        </w:rPr>
        <w:t>A kérelem elbírálásához a Polgármester a kérelmezőnél környezettanulmányt készíttethet. A környezettanulmány lefolytatása alapján, amennyiben a kérelmező életkörülményei és az igazolt jövedelem között lényeges eltérés mutatkozik, a Polgármester a kérelmet elutasítja.</w:t>
      </w:r>
    </w:p>
    <w:p>
      <w:pPr>
        <w:pStyle w:val="Normal"/>
        <w:spacing w:before="0" w:after="60"/>
        <w:ind w:left="643" w:hanging="0"/>
        <w:jc w:val="both"/>
        <w:rPr>
          <w:sz w:val="28"/>
          <w:szCs w:val="28"/>
        </w:rPr>
      </w:pPr>
      <w:r>
        <w:rPr>
          <w:sz w:val="28"/>
          <w:szCs w:val="28"/>
        </w:rPr>
      </w:r>
    </w:p>
    <w:p>
      <w:pPr>
        <w:pStyle w:val="Normal"/>
        <w:widowControl w:val="false"/>
        <w:numPr>
          <w:ilvl w:val="0"/>
          <w:numId w:val="2"/>
        </w:numPr>
        <w:tabs>
          <w:tab w:val="clear" w:pos="708"/>
          <w:tab w:val="left" w:pos="1136" w:leader="none"/>
        </w:tabs>
        <w:autoSpaceDE w:val="false"/>
        <w:spacing w:before="0" w:after="60"/>
        <w:ind w:left="1136" w:hanging="493"/>
        <w:jc w:val="both"/>
        <w:rPr>
          <w:sz w:val="28"/>
          <w:szCs w:val="28"/>
        </w:rPr>
      </w:pPr>
      <w:r>
        <w:rPr>
          <w:sz w:val="28"/>
          <w:szCs w:val="28"/>
        </w:rPr>
        <w:t xml:space="preserve">A (2) és (3) bekezdés alkalmazásához a Polgármester megvizsgálja a kérelmező életkörülményeit, ennek érdekében bekérheti különösen </w:t>
      </w:r>
    </w:p>
    <w:p>
      <w:pPr>
        <w:pStyle w:val="Normal"/>
        <w:spacing w:before="0" w:after="60"/>
        <w:ind w:left="1562" w:hanging="426"/>
        <w:jc w:val="both"/>
        <w:rPr/>
      </w:pPr>
      <w:r>
        <w:rPr>
          <w:sz w:val="28"/>
          <w:szCs w:val="28"/>
        </w:rPr>
        <w:t>a)</w:t>
        <w:tab/>
        <w:t>a fűtés költségeit igazoló iratokat,</w:t>
      </w:r>
    </w:p>
    <w:p>
      <w:pPr>
        <w:pStyle w:val="Normal"/>
        <w:spacing w:before="0" w:after="60"/>
        <w:ind w:left="1562" w:hanging="426"/>
        <w:jc w:val="both"/>
        <w:rPr/>
      </w:pPr>
      <w:r>
        <w:rPr>
          <w:sz w:val="28"/>
          <w:szCs w:val="28"/>
        </w:rPr>
        <w:t>b)</w:t>
        <w:tab/>
        <w:t xml:space="preserve">a lakás nagyságát hitelt érdemlően igazoló iratot, ennek hiányában nyilatkozatot, </w:t>
      </w:r>
    </w:p>
    <w:p>
      <w:pPr>
        <w:pStyle w:val="Normal"/>
        <w:ind w:left="1562" w:hanging="426"/>
        <w:jc w:val="both"/>
        <w:rPr/>
      </w:pPr>
      <w:r>
        <w:rPr>
          <w:sz w:val="28"/>
          <w:szCs w:val="28"/>
        </w:rPr>
        <w:t>c)</w:t>
        <w:tab/>
        <w:t xml:space="preserve">egyéb kiadásokat igazoló számlákat. </w:t>
      </w:r>
    </w:p>
    <w:p>
      <w:pPr>
        <w:pStyle w:val="Normal"/>
        <w:spacing w:before="0" w:after="60"/>
        <w:jc w:val="both"/>
        <w:rPr>
          <w:sz w:val="28"/>
          <w:szCs w:val="28"/>
        </w:rPr>
      </w:pPr>
      <w:r>
        <w:rPr>
          <w:sz w:val="28"/>
          <w:szCs w:val="28"/>
        </w:rPr>
      </w:r>
    </w:p>
    <w:p>
      <w:pPr>
        <w:pStyle w:val="Normal"/>
        <w:tabs>
          <w:tab w:val="clear" w:pos="708"/>
          <w:tab w:val="left" w:pos="993" w:leader="none"/>
        </w:tabs>
        <w:overflowPunct w:val="false"/>
        <w:jc w:val="center"/>
        <w:textAlignment w:val="baseline"/>
        <w:rPr>
          <w:b/>
          <w:b/>
          <w:sz w:val="28"/>
          <w:szCs w:val="28"/>
        </w:rPr>
      </w:pPr>
      <w:r>
        <w:rPr>
          <w:b/>
          <w:sz w:val="28"/>
          <w:szCs w:val="28"/>
        </w:rPr>
        <w:t>Értelmező rendelkezés</w:t>
      </w:r>
    </w:p>
    <w:p>
      <w:pPr>
        <w:pStyle w:val="Normal"/>
        <w:tabs>
          <w:tab w:val="clear" w:pos="708"/>
          <w:tab w:val="left" w:pos="993" w:leader="none"/>
        </w:tabs>
        <w:overflowPunct w:val="false"/>
        <w:spacing w:before="60" w:after="240"/>
        <w:jc w:val="center"/>
        <w:textAlignment w:val="baseline"/>
        <w:rPr>
          <w:b/>
          <w:b/>
          <w:sz w:val="28"/>
          <w:szCs w:val="28"/>
        </w:rPr>
      </w:pPr>
      <w:r>
        <w:rPr>
          <w:b/>
          <w:sz w:val="28"/>
          <w:szCs w:val="28"/>
        </w:rPr>
      </w:r>
    </w:p>
    <w:p>
      <w:pPr>
        <w:pStyle w:val="Normal"/>
        <w:overflowPunct w:val="false"/>
        <w:spacing w:before="0" w:after="120"/>
        <w:ind w:left="1134" w:hanging="1134"/>
        <w:jc w:val="both"/>
        <w:textAlignment w:val="baseline"/>
        <w:rPr/>
      </w:pPr>
      <w:r>
        <w:rPr>
          <w:b/>
          <w:sz w:val="28"/>
          <w:szCs w:val="28"/>
        </w:rPr>
        <w:t>6. §</w:t>
      </w:r>
      <w:r>
        <w:rPr>
          <w:sz w:val="28"/>
          <w:szCs w:val="28"/>
        </w:rPr>
        <w:tab/>
        <w:t>E rendelet alkalmazásában:</w:t>
      </w:r>
    </w:p>
    <w:p>
      <w:pPr>
        <w:pStyle w:val="Normal"/>
        <w:widowControl w:val="false"/>
        <w:numPr>
          <w:ilvl w:val="0"/>
          <w:numId w:val="5"/>
        </w:numPr>
        <w:tabs>
          <w:tab w:val="clear" w:pos="708"/>
        </w:tabs>
        <w:autoSpaceDE w:val="false"/>
        <w:ind w:left="1134" w:hanging="567"/>
        <w:jc w:val="both"/>
        <w:rPr/>
      </w:pPr>
      <w:r>
        <w:rPr>
          <w:sz w:val="28"/>
          <w:szCs w:val="28"/>
        </w:rPr>
        <w:t>nyugdíjas: nyugellátásban, baleseti nyugellátásban vagy nyugdíjszerű ellátásban, továbbá időskorúak járadékában részesülő személy;</w:t>
      </w:r>
    </w:p>
    <w:p>
      <w:pPr>
        <w:pStyle w:val="Normal"/>
        <w:widowControl w:val="false"/>
        <w:numPr>
          <w:ilvl w:val="0"/>
          <w:numId w:val="5"/>
        </w:numPr>
        <w:tabs>
          <w:tab w:val="clear" w:pos="708"/>
        </w:tabs>
        <w:autoSpaceDE w:val="false"/>
        <w:spacing w:before="120" w:after="0"/>
        <w:ind w:left="1134" w:hanging="567"/>
        <w:jc w:val="both"/>
        <w:rPr/>
      </w:pPr>
      <w:r>
        <w:rPr>
          <w:sz w:val="28"/>
          <w:szCs w:val="28"/>
        </w:rPr>
        <w:t>nyugellátás: a társadalombiztosítási nyugellátásról szóló 1997. évi LXXXI. törvény 6. §-a szerinti ellátások;</w:t>
      </w:r>
    </w:p>
    <w:p>
      <w:pPr>
        <w:pStyle w:val="Normal"/>
        <w:widowControl w:val="false"/>
        <w:numPr>
          <w:ilvl w:val="0"/>
          <w:numId w:val="5"/>
        </w:numPr>
        <w:tabs>
          <w:tab w:val="clear" w:pos="708"/>
        </w:tabs>
        <w:autoSpaceDE w:val="false"/>
        <w:spacing w:before="120" w:after="0"/>
        <w:ind w:left="1134" w:hanging="567"/>
        <w:jc w:val="both"/>
        <w:rPr/>
      </w:pPr>
      <w:r>
        <w:rPr>
          <w:sz w:val="28"/>
          <w:szCs w:val="28"/>
        </w:rPr>
        <w:t>nyugdíjszerű ellátás: a Nyugdíjfolyósító Igazgatóság, a Magyar Államvasutak Zrt. Nyugdíj Igazgatóság (a továbbiakban együtt: nyugdíjfolyósító szervek) által folyósított átmeneti járadék, egészségkárosodási járadék, rokkantsági járadék, rendszeres szociális járadék, központi szociális segély, házastársi pótlék, házastárs után járó jövedelempótlék, nemzeti gondozási díj, hadigondozotti pénzellátás, illetve nemzeti helytállásért elnevezésű pótlék;</w:t>
      </w:r>
    </w:p>
    <w:p>
      <w:pPr>
        <w:pStyle w:val="Normal"/>
        <w:widowControl w:val="false"/>
        <w:numPr>
          <w:ilvl w:val="0"/>
          <w:numId w:val="5"/>
        </w:numPr>
        <w:tabs>
          <w:tab w:val="clear" w:pos="708"/>
        </w:tabs>
        <w:autoSpaceDE w:val="false"/>
        <w:spacing w:before="120" w:after="0"/>
        <w:ind w:left="1134" w:hanging="567"/>
        <w:jc w:val="both"/>
        <w:rPr>
          <w:sz w:val="28"/>
          <w:szCs w:val="28"/>
        </w:rPr>
      </w:pPr>
      <w:r>
        <w:rPr>
          <w:sz w:val="28"/>
          <w:szCs w:val="28"/>
        </w:rPr>
        <w:t>nagycsaládos: aki három vagy több gyermek után kap családi pótlékot, vagy 1-2 gyermek után kap ugyan családi pótlékot, de a három vagy több gyermek után járó gyermekenkénti összegben, mert további olyan gyermeke van, aki a családi pótlék összegének számításakor beszámít; Nagycsaládos jogcímen olyan személy pályázhat, akinek a háztartásában a nagycsaládon, illetőleg a nyugdíjas vagy ápolási díjban részesülő személyeken kívül legfeljebb egy felnőtt korú személynek van bejelentett lakó- vagy tartózkodási helye, illetve lakik ott életvitelszerűen;</w:t>
      </w:r>
    </w:p>
    <w:p>
      <w:pPr>
        <w:pStyle w:val="Normal"/>
        <w:widowControl w:val="false"/>
        <w:numPr>
          <w:ilvl w:val="0"/>
          <w:numId w:val="5"/>
        </w:numPr>
        <w:tabs>
          <w:tab w:val="clear" w:pos="708"/>
        </w:tabs>
        <w:autoSpaceDE w:val="false"/>
        <w:spacing w:before="120" w:after="0"/>
        <w:ind w:left="1134" w:hanging="567"/>
        <w:jc w:val="both"/>
        <w:rPr>
          <w:sz w:val="28"/>
          <w:szCs w:val="28"/>
        </w:rPr>
      </w:pPr>
      <w:r>
        <w:rPr>
          <w:sz w:val="28"/>
          <w:szCs w:val="28"/>
        </w:rPr>
        <w:t>lakó- tartózkodási hely: a lakóhely vagy tartózkodási hely megállapításánál a személyiadat- és lakcímnyilvántartó adatállománya az irányadó;</w:t>
      </w:r>
    </w:p>
    <w:p>
      <w:pPr>
        <w:pStyle w:val="Heading1"/>
        <w:keepNext w:val="false"/>
        <w:numPr>
          <w:ilvl w:val="0"/>
          <w:numId w:val="5"/>
        </w:numPr>
        <w:tabs>
          <w:tab w:val="clear" w:pos="708"/>
          <w:tab w:val="left" w:pos="1136" w:leader="none"/>
        </w:tabs>
        <w:overflowPunct w:val="false"/>
        <w:autoSpaceDE w:val="false"/>
        <w:spacing w:before="120" w:after="0"/>
        <w:ind w:left="1134" w:hanging="567"/>
        <w:jc w:val="both"/>
        <w:textAlignment w:val="baseline"/>
        <w:rPr>
          <w:bCs/>
          <w:i w:val="false"/>
          <w:i w:val="false"/>
          <w:iCs/>
          <w:sz w:val="28"/>
          <w:szCs w:val="28"/>
        </w:rPr>
      </w:pPr>
      <w:r>
        <w:rPr>
          <w:bCs/>
          <w:i w:val="false"/>
          <w:iCs/>
          <w:sz w:val="28"/>
          <w:szCs w:val="28"/>
        </w:rPr>
        <w:t>közeli hozzátartozó:</w:t>
      </w:r>
    </w:p>
    <w:p>
      <w:pPr>
        <w:pStyle w:val="Normal"/>
        <w:spacing w:before="0" w:after="60"/>
        <w:ind w:left="1562" w:hanging="426"/>
        <w:jc w:val="both"/>
        <w:rPr/>
      </w:pPr>
      <w:r>
        <w:rPr>
          <w:sz w:val="28"/>
          <w:szCs w:val="28"/>
        </w:rPr>
        <w:t>a)</w:t>
        <w:tab/>
        <w:t>a házastárs, az élettárs,</w:t>
      </w:r>
    </w:p>
    <w:p>
      <w:pPr>
        <w:pStyle w:val="Heading1"/>
        <w:keepNext w:val="false"/>
        <w:ind w:left="1562" w:hanging="426"/>
        <w:jc w:val="both"/>
        <w:rPr/>
      </w:pPr>
      <w:r>
        <w:rPr>
          <w:i w:val="false"/>
          <w:sz w:val="28"/>
          <w:szCs w:val="28"/>
        </w:rPr>
        <w:t>b)</w:t>
        <w:tab/>
        <w:t xml:space="preserve">a húszévesnél fiatalabb, önálló keresettel nem rendelkező; a huszonhárom évesnél fiatalabb, </w:t>
      </w:r>
      <w:r>
        <w:rPr>
          <w:bCs/>
          <w:i w:val="false"/>
          <w:sz w:val="28"/>
          <w:szCs w:val="28"/>
        </w:rPr>
        <w:t>önálló keresettel nem rendelkező,</w:t>
      </w:r>
      <w:r>
        <w:rPr>
          <w:i w:val="false"/>
          <w:sz w:val="28"/>
          <w:szCs w:val="28"/>
        </w:rPr>
        <w:t xml:space="preserve"> </w:t>
      </w:r>
      <w:r>
        <w:rPr>
          <w:bCs/>
          <w:i w:val="false"/>
          <w:sz w:val="28"/>
          <w:szCs w:val="28"/>
        </w:rPr>
        <w:t>nappali oktatás munkarendje szerint tanulmányokat folytató; a huszonöt évesnél fiatalabb, önálló keresettel nem rendelkező, felsőoktatási intézmény nappali tagozatán tanulmányokat folytató vér szerinti, örökbe fogadott, illetve nevelt gyermek,</w:t>
      </w:r>
    </w:p>
    <w:p>
      <w:pPr>
        <w:pStyle w:val="Heading1"/>
        <w:keepNext w:val="false"/>
        <w:ind w:left="1562" w:hanging="426"/>
        <w:jc w:val="both"/>
        <w:rPr>
          <w:bCs/>
          <w:i w:val="false"/>
          <w:i w:val="false"/>
          <w:sz w:val="28"/>
          <w:szCs w:val="28"/>
        </w:rPr>
      </w:pPr>
      <w:r>
        <w:rPr>
          <w:bCs/>
          <w:i w:val="false"/>
          <w:sz w:val="28"/>
          <w:szCs w:val="28"/>
        </w:rPr>
        <w:t>c)</w:t>
        <w:tab/>
        <w:t>korhatárra való tekintet nélkül a tartósan beteg, az autista, illetve a testi, érzékszervi, értelmi vagy beszédfogyatékos vér szerinti, örökbe fogadott, illetve nevelt gyermek, amennyiben ez az állapot a gyermek 25. életévének betöltését megelőzően is fennállt (a továbbiakban: fogyatékos gyermek),</w:t>
      </w:r>
    </w:p>
    <w:p>
      <w:pPr>
        <w:pStyle w:val="Heading1"/>
        <w:keepNext w:val="false"/>
        <w:ind w:left="1562" w:hanging="426"/>
        <w:jc w:val="both"/>
        <w:rPr>
          <w:bCs/>
          <w:i w:val="false"/>
          <w:i w:val="false"/>
          <w:sz w:val="28"/>
          <w:szCs w:val="28"/>
        </w:rPr>
      </w:pPr>
      <w:r>
        <w:rPr>
          <w:bCs/>
          <w:i w:val="false"/>
          <w:sz w:val="28"/>
          <w:szCs w:val="28"/>
        </w:rPr>
        <w:t>d)</w:t>
        <w:tab/>
        <w:t>a 18. életévét be nem töltött gyermek vonatkozásában a vér szerinti és az örökbefogadó szülő, illetve a szülő házastársa vagy élettársa;</w:t>
      </w:r>
    </w:p>
    <w:p>
      <w:pPr>
        <w:pStyle w:val="Heading1"/>
        <w:keepNext w:val="false"/>
        <w:numPr>
          <w:ilvl w:val="0"/>
          <w:numId w:val="5"/>
        </w:numPr>
        <w:tabs>
          <w:tab w:val="clear" w:pos="708"/>
          <w:tab w:val="left" w:pos="1136" w:leader="none"/>
        </w:tabs>
        <w:overflowPunct w:val="false"/>
        <w:autoSpaceDE w:val="false"/>
        <w:spacing w:before="120" w:after="0"/>
        <w:ind w:left="1134" w:hanging="567"/>
        <w:jc w:val="both"/>
        <w:textAlignment w:val="baseline"/>
        <w:rPr>
          <w:i w:val="false"/>
          <w:i w:val="false"/>
          <w:sz w:val="28"/>
          <w:szCs w:val="28"/>
        </w:rPr>
      </w:pPr>
      <w:r>
        <w:rPr>
          <w:i w:val="false"/>
          <w:sz w:val="28"/>
          <w:szCs w:val="28"/>
        </w:rPr>
        <w:t>egyedülélő: az a személy, aki egyszemélyes háztartásban lakik;</w:t>
      </w:r>
    </w:p>
    <w:p>
      <w:pPr>
        <w:pStyle w:val="Heading1"/>
        <w:keepNext w:val="false"/>
        <w:tabs>
          <w:tab w:val="clear" w:pos="708"/>
          <w:tab w:val="left" w:pos="1136" w:leader="none"/>
        </w:tabs>
        <w:spacing w:before="120" w:after="0"/>
        <w:ind w:left="1136" w:hanging="568"/>
        <w:jc w:val="both"/>
        <w:rPr>
          <w:bCs/>
          <w:i w:val="false"/>
          <w:i w:val="false"/>
          <w:sz w:val="28"/>
          <w:szCs w:val="28"/>
        </w:rPr>
      </w:pPr>
      <w:r>
        <w:rPr>
          <w:bCs/>
          <w:i w:val="false"/>
          <w:iCs/>
          <w:sz w:val="28"/>
          <w:szCs w:val="28"/>
        </w:rPr>
        <w:t>(8)</w:t>
        <w:tab/>
        <w:t>háztartás: az egy lakásban együtt lakó, ott bejelentett lakóhellyel vagy tartózkodási hellyel rendelkező személyek közössége</w:t>
      </w:r>
      <w:r>
        <w:rPr>
          <w:i w:val="false"/>
          <w:sz w:val="28"/>
          <w:szCs w:val="28"/>
        </w:rPr>
        <w:t>.</w:t>
      </w:r>
    </w:p>
    <w:p>
      <w:pPr>
        <w:pStyle w:val="Heading1"/>
        <w:keepNext w:val="false"/>
        <w:ind w:left="1080" w:hanging="0"/>
        <w:jc w:val="both"/>
        <w:rPr>
          <w:i w:val="false"/>
          <w:i w:val="false"/>
          <w:sz w:val="28"/>
          <w:szCs w:val="28"/>
        </w:rPr>
      </w:pPr>
      <w:r>
        <w:rPr>
          <w:i w:val="false"/>
          <w:sz w:val="28"/>
          <w:szCs w:val="28"/>
        </w:rPr>
        <w:t xml:space="preserve"> </w:t>
      </w:r>
    </w:p>
    <w:p>
      <w:pPr>
        <w:pStyle w:val="Normal"/>
        <w:tabs>
          <w:tab w:val="clear" w:pos="708"/>
          <w:tab w:val="left" w:pos="993" w:leader="none"/>
        </w:tabs>
        <w:overflowPunct w:val="false"/>
        <w:spacing w:before="240" w:after="240"/>
        <w:jc w:val="center"/>
        <w:textAlignment w:val="baseline"/>
        <w:rPr>
          <w:b/>
          <w:b/>
          <w:bCs/>
          <w:sz w:val="28"/>
          <w:szCs w:val="28"/>
        </w:rPr>
      </w:pPr>
      <w:r>
        <w:rPr>
          <w:b/>
          <w:bCs/>
          <w:sz w:val="28"/>
          <w:szCs w:val="28"/>
        </w:rPr>
        <w:t>Záró rendelkezés</w:t>
      </w:r>
    </w:p>
    <w:p>
      <w:pPr>
        <w:pStyle w:val="Normal"/>
        <w:overflowPunct w:val="false"/>
        <w:ind w:left="1136" w:hanging="1136"/>
        <w:jc w:val="both"/>
        <w:textAlignment w:val="baseline"/>
        <w:rPr/>
      </w:pPr>
      <w:r>
        <w:rPr>
          <w:b/>
          <w:sz w:val="28"/>
          <w:szCs w:val="28"/>
        </w:rPr>
        <w:t>7. §</w:t>
      </w:r>
      <w:r>
        <w:rPr>
          <w:sz w:val="28"/>
          <w:szCs w:val="28"/>
        </w:rPr>
        <w:tab/>
        <w:t>Ez a rendelet 2009. december 1. napján lép hatályba. Hatályát veszti 2010. március 31. napján.</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pPr>
      <w:r>
        <w:rPr>
          <w:sz w:val="28"/>
          <w:szCs w:val="28"/>
        </w:rPr>
        <w:t xml:space="preserve">A rendelet a szociális igazgatásról és szociális ellátásokról szóló 1993. évi III. törvényben kapott felhatalmazás alapján került megalkotásra, a szociálisan rászorult lakosság fűtési költségeinek enyhítése céljából. </w:t>
      </w:r>
    </w:p>
    <w:p>
      <w:pPr>
        <w:pStyle w:val="Normal"/>
        <w:jc w:val="center"/>
        <w:rPr>
          <w:b/>
          <w:b/>
          <w:sz w:val="28"/>
          <w:szCs w:val="28"/>
        </w:rPr>
      </w:pPr>
      <w:r>
        <w:rPr>
          <w:b/>
          <w:sz w:val="28"/>
          <w:szCs w:val="28"/>
        </w:rPr>
      </w:r>
    </w:p>
    <w:p>
      <w:pPr>
        <w:pStyle w:val="Heading1"/>
        <w:spacing w:before="60" w:after="0"/>
        <w:jc w:val="center"/>
        <w:rPr>
          <w:b/>
          <w:b/>
          <w:i w:val="false"/>
          <w:i w:val="false"/>
          <w:sz w:val="28"/>
          <w:szCs w:val="28"/>
        </w:rPr>
      </w:pPr>
      <w:r>
        <w:rPr>
          <w:b/>
          <w:i w:val="false"/>
          <w:sz w:val="28"/>
          <w:szCs w:val="28"/>
        </w:rPr>
        <w:t>Részletes indokolás</w:t>
      </w:r>
    </w:p>
    <w:p>
      <w:pPr>
        <w:pStyle w:val="Normal"/>
        <w:spacing w:before="60" w:after="0"/>
        <w:rPr>
          <w:b/>
          <w:b/>
          <w:i/>
          <w:i/>
          <w:sz w:val="28"/>
          <w:szCs w:val="28"/>
        </w:rPr>
      </w:pPr>
      <w:r>
        <w:rPr>
          <w:b/>
          <w:i/>
          <w:sz w:val="28"/>
          <w:szCs w:val="28"/>
        </w:rPr>
      </w:r>
    </w:p>
    <w:p>
      <w:pPr>
        <w:pStyle w:val="Normal"/>
        <w:numPr>
          <w:ilvl w:val="0"/>
          <w:numId w:val="4"/>
        </w:numPr>
        <w:shd w:fill="FFFFFF" w:val="clear"/>
        <w:tabs>
          <w:tab w:val="clear" w:pos="708"/>
          <w:tab w:val="left" w:pos="284" w:leader="none"/>
        </w:tabs>
        <w:spacing w:before="60" w:after="0"/>
        <w:ind w:left="0" w:hanging="0"/>
        <w:jc w:val="center"/>
        <w:rPr>
          <w:b/>
          <w:b/>
          <w:sz w:val="28"/>
          <w:szCs w:val="28"/>
        </w:rPr>
      </w:pPr>
      <w:r>
        <w:rPr>
          <w:b/>
          <w:sz w:val="28"/>
          <w:szCs w:val="28"/>
        </w:rPr>
        <w:t>§-hoz</w:t>
      </w:r>
    </w:p>
    <w:p>
      <w:pPr>
        <w:pStyle w:val="Normal"/>
        <w:shd w:fill="FFFFFF" w:val="clear"/>
        <w:tabs>
          <w:tab w:val="clear" w:pos="708"/>
          <w:tab w:val="left" w:pos="284" w:leader="none"/>
        </w:tabs>
        <w:spacing w:before="60" w:after="0"/>
        <w:jc w:val="both"/>
        <w:rPr/>
      </w:pPr>
      <w:r>
        <w:rPr>
          <w:sz w:val="28"/>
          <w:szCs w:val="28"/>
        </w:rPr>
        <w:t xml:space="preserve">A rendelet hatályáról rendelkezik a szociális törvénnyel összhangban. </w:t>
      </w:r>
    </w:p>
    <w:p>
      <w:pPr>
        <w:pStyle w:val="Normal"/>
        <w:shd w:fill="FFFFFF" w:val="clear"/>
        <w:tabs>
          <w:tab w:val="clear" w:pos="708"/>
          <w:tab w:val="left" w:pos="284" w:leader="none"/>
        </w:tabs>
        <w:spacing w:before="60" w:after="0"/>
        <w:jc w:val="both"/>
        <w:rPr>
          <w:sz w:val="28"/>
          <w:szCs w:val="28"/>
        </w:rPr>
      </w:pPr>
      <w:r>
        <w:rPr>
          <w:sz w:val="28"/>
          <w:szCs w:val="28"/>
        </w:rPr>
      </w:r>
    </w:p>
    <w:p>
      <w:pPr>
        <w:pStyle w:val="Normal"/>
        <w:numPr>
          <w:ilvl w:val="0"/>
          <w:numId w:val="4"/>
        </w:numPr>
        <w:shd w:fill="FFFFFF" w:val="clear"/>
        <w:tabs>
          <w:tab w:val="clear" w:pos="708"/>
          <w:tab w:val="left" w:pos="284" w:leader="none"/>
        </w:tabs>
        <w:spacing w:before="60" w:after="0"/>
        <w:ind w:left="0" w:hanging="0"/>
        <w:jc w:val="center"/>
        <w:rPr/>
      </w:pPr>
      <w:r>
        <w:rPr>
          <w:b/>
          <w:sz w:val="28"/>
          <w:szCs w:val="28"/>
        </w:rPr>
        <w:t>§-hoz</w:t>
      </w:r>
    </w:p>
    <w:p>
      <w:pPr>
        <w:pStyle w:val="Normal"/>
        <w:shd w:fill="FFFFFF" w:val="clear"/>
        <w:tabs>
          <w:tab w:val="clear" w:pos="708"/>
          <w:tab w:val="left" w:pos="284" w:leader="none"/>
        </w:tabs>
        <w:spacing w:before="60" w:after="0"/>
        <w:jc w:val="both"/>
        <w:rPr/>
      </w:pPr>
      <w:r>
        <w:rPr>
          <w:sz w:val="28"/>
          <w:szCs w:val="28"/>
        </w:rPr>
        <w:t>A támogatás jogcímeit határozza meg, különös tekintettel a jövedelmi viszonyok szabályozására.</w:t>
      </w:r>
    </w:p>
    <w:p>
      <w:pPr>
        <w:pStyle w:val="Normal"/>
        <w:shd w:fill="FFFFFF" w:val="clear"/>
        <w:tabs>
          <w:tab w:val="clear" w:pos="708"/>
          <w:tab w:val="left" w:pos="284" w:leader="none"/>
        </w:tabs>
        <w:spacing w:before="60" w:after="0"/>
        <w:jc w:val="both"/>
        <w:rPr>
          <w:sz w:val="28"/>
          <w:szCs w:val="28"/>
        </w:rPr>
      </w:pPr>
      <w:r>
        <w:rPr>
          <w:sz w:val="28"/>
          <w:szCs w:val="28"/>
        </w:rPr>
      </w:r>
    </w:p>
    <w:p>
      <w:pPr>
        <w:pStyle w:val="TextBody"/>
        <w:tabs>
          <w:tab w:val="clear" w:pos="708"/>
          <w:tab w:val="left" w:pos="306" w:leader="none"/>
          <w:tab w:val="left" w:pos="360" w:leader="none"/>
        </w:tabs>
        <w:spacing w:before="60" w:after="0"/>
        <w:jc w:val="center"/>
        <w:rPr>
          <w:b/>
          <w:b/>
          <w:szCs w:val="28"/>
        </w:rPr>
      </w:pPr>
      <w:r>
        <w:rPr>
          <w:b/>
          <w:szCs w:val="28"/>
        </w:rPr>
        <w:t>3.</w:t>
        <w:tab/>
        <w:t>§-hoz</w:t>
      </w:r>
    </w:p>
    <w:p>
      <w:pPr>
        <w:pStyle w:val="TextBody"/>
        <w:tabs>
          <w:tab w:val="clear" w:pos="708"/>
          <w:tab w:val="left" w:pos="306" w:leader="none"/>
          <w:tab w:val="left" w:pos="360" w:leader="none"/>
        </w:tabs>
        <w:spacing w:before="60" w:after="0"/>
        <w:rPr/>
      </w:pPr>
      <w:r>
        <w:rPr>
          <w:szCs w:val="28"/>
        </w:rPr>
        <w:t>A támogatás mértékét és folyósításának szabályait tartalmazza.</w:t>
      </w:r>
    </w:p>
    <w:p>
      <w:pPr>
        <w:pStyle w:val="TextBody"/>
        <w:tabs>
          <w:tab w:val="clear" w:pos="708"/>
          <w:tab w:val="left" w:pos="306" w:leader="none"/>
          <w:tab w:val="left" w:pos="360" w:leader="none"/>
        </w:tabs>
        <w:spacing w:before="60" w:after="0"/>
        <w:rPr>
          <w:szCs w:val="28"/>
        </w:rPr>
      </w:pPr>
      <w:r>
        <w:rPr>
          <w:szCs w:val="28"/>
        </w:rPr>
      </w:r>
    </w:p>
    <w:p>
      <w:pPr>
        <w:pStyle w:val="Normal"/>
        <w:numPr>
          <w:ilvl w:val="0"/>
          <w:numId w:val="7"/>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pPr>
      <w:r>
        <w:rPr>
          <w:sz w:val="28"/>
          <w:szCs w:val="28"/>
        </w:rPr>
        <w:t>Eljárási rendelkezéseket tartalmaz a pályázati eljárás kiírásának módjáról, a támogatás igénylésének rendjéről, a kérelemhez csatolandó mellékletekről.</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numPr>
          <w:ilvl w:val="0"/>
          <w:numId w:val="7"/>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pPr>
      <w:r>
        <w:rPr>
          <w:sz w:val="28"/>
          <w:szCs w:val="28"/>
        </w:rPr>
        <w:t>A kérelem elbírálásának szempontrendszerét, valamint a méltányosság gyakorlásának módját és feltételeit foglalja magában.</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numPr>
          <w:ilvl w:val="0"/>
          <w:numId w:val="7"/>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sz w:val="28"/>
          <w:szCs w:val="28"/>
        </w:rPr>
      </w:pPr>
      <w:r>
        <w:rPr>
          <w:sz w:val="28"/>
          <w:szCs w:val="28"/>
        </w:rPr>
        <w:t>Értelmező rendelkezéseket tartalmaz. A nyugdíjasnak minősülő személyek körében – az előző évek szabályozásán túlmutatva – az időskorúak járadékában részesülő személyeket is szerepelteti.</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numPr>
          <w:ilvl w:val="0"/>
          <w:numId w:val="7"/>
        </w:numPr>
        <w:shd w:fill="FFFFFF" w:val="clear"/>
        <w:tabs>
          <w:tab w:val="clear" w:pos="708"/>
          <w:tab w:val="left" w:pos="312" w:leader="none"/>
        </w:tabs>
        <w:spacing w:before="60" w:after="0"/>
        <w:jc w:val="center"/>
        <w:rPr>
          <w:b/>
          <w:b/>
          <w:sz w:val="28"/>
          <w:szCs w:val="28"/>
        </w:rPr>
      </w:pPr>
      <w:r>
        <w:rPr>
          <w:b/>
          <w:sz w:val="28"/>
          <w:szCs w:val="28"/>
        </w:rPr>
        <w:t>§-hoz</w:t>
      </w:r>
    </w:p>
    <w:p>
      <w:pPr>
        <w:pStyle w:val="Normal"/>
        <w:shd w:fill="FFFFFF" w:val="clear"/>
        <w:tabs>
          <w:tab w:val="clear" w:pos="708"/>
          <w:tab w:val="left" w:pos="312" w:leader="none"/>
        </w:tabs>
        <w:spacing w:before="60" w:after="0"/>
        <w:jc w:val="both"/>
        <w:rPr>
          <w:sz w:val="28"/>
          <w:szCs w:val="28"/>
        </w:rPr>
      </w:pPr>
      <w:r>
        <w:rPr>
          <w:sz w:val="28"/>
          <w:szCs w:val="28"/>
        </w:rPr>
        <w:t>Rendelkezést tartalmaz a rendelet hatályáról.</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ezt a napirendi pontot le …. Ó, pardon. Igen, bocsánat, nem lapoztam. A második oldalon van egy határozat, ami arról szól, hogy az átmeneti gazdálkodásban biztosítsunk forrást erre. Minősített szótöbbséget igényel ez a döntés is. Aki ezzel egyetért, kérem, igennel ezt jelezze. Szavazzunk! Aki ezzel egyetért, igen. </w:t>
      </w:r>
      <w:r>
        <w:fldChar w:fldCharType="begin"/>
      </w:r>
      <w:r>
        <w:rPr>
          <w:rStyle w:val="InternetLink"/>
          <w:sz w:val="28"/>
          <w:szCs w:val="28"/>
        </w:rPr>
        <w:instrText xml:space="preserve"> HYPERLINK "../in/szjkv.rtf" \l "hat523"</w:instrText>
      </w:r>
      <w:r>
        <w:rPr>
          <w:rStyle w:val="InternetLink"/>
          <w:sz w:val="28"/>
          <w:szCs w:val="28"/>
        </w:rPr>
        <w:fldChar w:fldCharType="separate"/>
      </w:r>
      <w:r>
        <w:rPr>
          <w:rStyle w:val="InternetLink"/>
          <w:sz w:val="28"/>
          <w:szCs w:val="28"/>
        </w:rPr>
        <w:t>19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3/2009. (X. 21.) Kt. </w:t>
        <w:tab/>
      </w:r>
      <w:r>
        <w:rPr>
          <w:color w:val="000000"/>
          <w:spacing w:val="-3"/>
          <w:sz w:val="28"/>
        </w:rPr>
        <w:t>Budapest Főváros XVI. kerületi Önkormányzat Képviselő-testülete felkéri a Polgármestert, hogy a fűtési támogatás fedezetét az átmeneti gazdálkodásról szóló rendeletben biztosíts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február 2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ost már lezárhatjuk ezt a napirendet. Köszönöm a segítséget. Soron következik 4-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Önkormányzati intézmények alapító okiratának módosítása</w:t>
      </w:r>
    </w:p>
    <w:p>
      <w:pPr>
        <w:pStyle w:val="Normal"/>
        <w:ind w:left="4686" w:hanging="1562"/>
        <w:rPr>
          <w:b/>
          <w:b/>
          <w:i/>
          <w:i/>
          <w:sz w:val="28"/>
          <w:szCs w:val="28"/>
        </w:rPr>
      </w:pPr>
      <w:hyperlink r:id="rId5">
        <w:r>
          <w:rPr>
            <w:rStyle w:val="InternetLink"/>
            <w:b/>
            <w:i/>
            <w:sz w:val="28"/>
            <w:szCs w:val="28"/>
          </w:rPr>
          <w:t xml:space="preserve">236/2009.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Dr. Csomor Ervin alpolgármester úr, akitől átvenném ezt az előterjesztést. Az előterjesztésben olvasható, hogy milyen indokok vezettek oda, hogy a különböző intézmények alapító okiratát módosítani kellett, vagy kell. Egyéb hozzáfűznivalóm nincsen. Kérdezem, van-e kérdés? Kérdés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téma volt az Oktatási Bizottság, sőt a Kulturális Bizottság ülésén, merthogy a művelődési intézményeket is érinti. Én ott is elmondtam, itt is elmondom, hogy itt már egy módosítást megcsináltunk, egy kétmenetes módosítást összevonva egy menetre, hogy most szeptember után ne kelljen már ezeket a módosításokat megcsinálni. Amin én fel vagyok háborodva és jelezni is fogom egyébként az illetékeseknek, tehát ilyen típusú dolgok miatt, hogy mondjuk egy iskolát költségvetési szervnek hívunk, meg egy művelődési intézményt költségvetési szervnek hívunk egyébként, ezek miatt egy olyan munkát végig kell vinni az összes intézmény alapító okiratánál, ami irdatlan sok időbe kerül, ami a bizottságnak irdatlan sok idejébe kerül, ami a Képviselő-testület idejét leköti. Én azon vagyok itt felháborodva, hogy az Oktatási Hivatal, vagy az Államkincstár ilyen típusú módosítások, meg észrevételek miatt erre a munkára kényszerít. Én, mondom, ezt jelezni fogom. Ez egy dolog, hogy én nem értek egyet ezzel az általánosító kifejezéssel, hogy költségvetési szerv, mert miért nem lehetne hívni egy iskolát oktatási, nevelési intézménynek, vagy egy művelődési házat mondjuk közművelődési intézménynek. De mindegy, nem is ez a lényeg, de az, hogy egy évben háromszor kelljen módosítani az alapító okiratot, azt én meglehetősen, hogy úgy mond nagy luxusnak tartom, hogy ennyi időt töltsünk el ezzel. Egyébként a bizottság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ános, egyetértünk és az a legdühítőbb benne, hogy amikor az előző módosításnál a MÁK-kal külön egyeztettek többször, ennek ellenére ott akkor még jó volt, aztán pár hónapra rá meg nem jó. Most döntsék el már, hogy mit szeretnének. Ezzel együtt én azt gondolom, ha tényleg ilyen kérésük van, akkor ennek azért adjunk helyt. Más hozzászólást nem látok, úgyhogy határozathozatal következik. A negyedik oldalon található I. sz. határozati javaslatról szavazunk minősített szótöbbséggel. Aki ezzel egyetért, kérem, igennel ezt jelezze. Szavazzunk! Köszönöm szépen. A Képviselő-testület </w:t>
      </w:r>
      <w:r>
        <w:fldChar w:fldCharType="begin"/>
      </w:r>
      <w:r>
        <w:rPr>
          <w:rStyle w:val="InternetLink"/>
          <w:sz w:val="28"/>
          <w:szCs w:val="28"/>
        </w:rPr>
        <w:instrText xml:space="preserve"> HYPERLINK "../in/szjkv.rtf" \l "hat524"</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4/2009. (X. 21.) Kt. </w:t>
        <w:tab/>
      </w:r>
      <w:r>
        <w:rPr>
          <w:color w:val="000000"/>
          <w:spacing w:val="-3"/>
          <w:sz w:val="28"/>
        </w:rPr>
        <w:t>Budapest Főváros XVI. kerületi Önkormányzat Képviselő-testülete a 1162 Budapest, Bekecs u. 78. szám alatti</w:t>
      </w:r>
      <w:r>
        <w:rPr>
          <w:b/>
          <w:color w:val="000000"/>
          <w:spacing w:val="-3"/>
          <w:sz w:val="28"/>
        </w:rPr>
        <w:t xml:space="preserve"> Arany János Általános Iskola </w:t>
      </w:r>
      <w:r>
        <w:rPr>
          <w:color w:val="000000"/>
          <w:spacing w:val="-3"/>
          <w:sz w:val="28"/>
        </w:rPr>
        <w:t>részére a 436/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nevelés-oktatás” szövegrésszel.</w:t>
      </w:r>
    </w:p>
    <w:p>
      <w:pPr>
        <w:pStyle w:val="Normal"/>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color w:val="000000"/>
          <w:spacing w:val="-3"/>
          <w:sz w:val="28"/>
        </w:rPr>
      </w:pPr>
      <w:r>
        <w:rPr>
          <w:color w:val="000000"/>
          <w:spacing w:val="-3"/>
          <w:sz w:val="28"/>
        </w:rPr>
        <w:t>„</w:t>
      </w:r>
      <w:r>
        <w:rPr>
          <w:color w:val="000000"/>
          <w:spacing w:val="-3"/>
          <w:sz w:val="28"/>
        </w:rPr>
        <w:t>költségvetési szerv” elnevezésre.</w:t>
      </w:r>
    </w:p>
    <w:p>
      <w:pPr>
        <w:pStyle w:val="Normal"/>
        <w:rPr>
          <w:color w:val="000000"/>
          <w:spacing w:val="-3"/>
          <w:sz w:val="28"/>
        </w:rPr>
      </w:pPr>
      <w:r>
        <w:rPr>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 xml:space="preserve">A Képviselő-testület felkéri a polgármestert a módosítások alapító okiraton való átvezetésére, az egységes szerkezetű alapító okirat, valamint a módosításokat tartalmazó okirat aláírására, és annak a Magyar Államkincstárhoz történő megküldésére.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4. oldalon található II. sz. határozati javaslat elfogadása minősített szótöbbséget igényel. Aki ezzel egyetért, kérem, igennel ezt jelezze. Szavazzunk! Köszönöm szépen. </w:t>
      </w:r>
      <w:r>
        <w:fldChar w:fldCharType="begin"/>
      </w:r>
      <w:r>
        <w:rPr>
          <w:rStyle w:val="InternetLink"/>
          <w:sz w:val="28"/>
          <w:szCs w:val="28"/>
        </w:rPr>
        <w:instrText xml:space="preserve"> HYPERLINK "../in/szjkv.rtf" \l "hat525"</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5/2009. (X. 21.) Kt. </w:t>
        <w:tab/>
      </w:r>
      <w:r>
        <w:rPr>
          <w:color w:val="000000"/>
          <w:spacing w:val="-3"/>
          <w:sz w:val="28"/>
        </w:rPr>
        <w:t>Budapest Főváros XVI. kerületi Önkormányzat Képviselő-testülete a 1164 Budapest, Georgina u. 23. szám alatti</w:t>
      </w:r>
      <w:r>
        <w:rPr>
          <w:b/>
          <w:color w:val="000000"/>
          <w:spacing w:val="-3"/>
          <w:sz w:val="28"/>
        </w:rPr>
        <w:t xml:space="preserve"> Batthyány Ilona Általános Iskola </w:t>
      </w:r>
      <w:r>
        <w:rPr>
          <w:color w:val="000000"/>
          <w:spacing w:val="-3"/>
          <w:sz w:val="28"/>
        </w:rPr>
        <w:t>részére a 440/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nevelés-oktatás” szövegrésszel.</w:t>
      </w:r>
    </w:p>
    <w:p>
      <w:pPr>
        <w:pStyle w:val="Normal"/>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 xml:space="preserve">A Képviselő-testület felkéri a polgármestert a módosítások alapító okiraton való átvezetésére, az egységes szerkezetű alapító okirat, valamint a módosításokat tartalmazó okirat aláírására, és annak a Magyar Államkincstárhoz történő megküldésére.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5. oldalon kezdődő és 6. oldalon befejeződő III. sz. határozati javaslatról szavazunk minősített szótöbbséggel. Aki ezzel egyetért, kérem, ezt jelezze. Szavazzunk! Köszönöm szépen. </w:t>
      </w:r>
      <w:r>
        <w:fldChar w:fldCharType="begin"/>
      </w:r>
      <w:r>
        <w:rPr>
          <w:rStyle w:val="InternetLink"/>
          <w:sz w:val="28"/>
          <w:szCs w:val="28"/>
        </w:rPr>
        <w:instrText xml:space="preserve"> HYPERLINK "../in/szjkv.rtf" \l "hat526"</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6/2009. (X. 21.) Kt. </w:t>
        <w:tab/>
      </w:r>
      <w:r>
        <w:rPr>
          <w:sz w:val="28"/>
          <w:szCs w:val="28"/>
        </w:rPr>
        <w:t>Budapest Főváros XVI. kerületi Önkormányzat Képviselő-testülete a 1165 Budapest, Sasvár u. 101. szám alatti</w:t>
      </w:r>
      <w:r>
        <w:rPr>
          <w:b/>
          <w:sz w:val="28"/>
          <w:szCs w:val="28"/>
        </w:rPr>
        <w:t xml:space="preserve"> Centenáriumi Általános Iskola és Szakiskola </w:t>
      </w:r>
      <w:r>
        <w:rPr>
          <w:sz w:val="28"/>
          <w:szCs w:val="28"/>
        </w:rPr>
        <w:t>részére a 441/1992. (XII. 1.) határozattal elfogadott alapító okiratot az alábbiak szerint módosítja:</w:t>
      </w:r>
    </w:p>
    <w:p>
      <w:pPr>
        <w:pStyle w:val="Normal"/>
        <w:jc w:val="both"/>
        <w:rPr>
          <w:sz w:val="28"/>
          <w:szCs w:val="28"/>
        </w:rPr>
      </w:pPr>
      <w:r>
        <w:rPr>
          <w:sz w:val="28"/>
          <w:szCs w:val="28"/>
        </w:rPr>
      </w:r>
    </w:p>
    <w:p>
      <w:pPr>
        <w:pStyle w:val="Normal"/>
        <w:ind w:left="3124" w:hanging="0"/>
        <w:jc w:val="both"/>
        <w:rPr/>
      </w:pPr>
      <w:r>
        <w:rPr>
          <w:bCs/>
          <w:sz w:val="28"/>
          <w:szCs w:val="28"/>
        </w:rPr>
        <w:t>„</w:t>
      </w:r>
      <w:r>
        <w:rPr>
          <w:bCs/>
          <w:sz w:val="28"/>
          <w:szCs w:val="28"/>
        </w:rPr>
        <w:t xml:space="preserve">I. A költségvetési szerv - közoktatási intézmény neve, az alapító, illetve fenntartó neve és címe rész” </w:t>
      </w:r>
      <w:r>
        <w:rPr>
          <w:bCs/>
          <w:i/>
          <w:sz w:val="28"/>
          <w:szCs w:val="28"/>
        </w:rPr>
        <w:t xml:space="preserve">kiegészül: </w:t>
      </w:r>
    </w:p>
    <w:p>
      <w:pPr>
        <w:pStyle w:val="TextBodyIndent"/>
        <w:spacing w:before="0" w:after="0"/>
        <w:ind w:left="3124" w:hanging="0"/>
        <w:jc w:val="both"/>
        <w:rPr/>
      </w:pPr>
      <w:r>
        <w:rPr>
          <w:sz w:val="28"/>
          <w:szCs w:val="28"/>
        </w:rPr>
        <w:t>„</w:t>
      </w:r>
      <w:r>
        <w:rPr>
          <w:sz w:val="28"/>
          <w:szCs w:val="28"/>
        </w:rPr>
        <w:t xml:space="preserve">6. </w:t>
      </w:r>
      <w:r>
        <w:rPr>
          <w:bCs/>
          <w:sz w:val="28"/>
          <w:szCs w:val="28"/>
        </w:rPr>
        <w:t>A költségvetési</w:t>
      </w:r>
      <w:r>
        <w:rPr>
          <w:sz w:val="28"/>
          <w:szCs w:val="28"/>
        </w:rPr>
        <w:t xml:space="preserve"> szerv jogszabályban meghatározott közfeladata: a </w:t>
      </w:r>
      <w:r>
        <w:rPr>
          <w:bCs/>
          <w:sz w:val="28"/>
          <w:szCs w:val="28"/>
        </w:rPr>
        <w:t xml:space="preserve">Közoktatásról szóló 1993. évi LXXIX. </w:t>
      </w:r>
      <w:r>
        <w:rPr>
          <w:sz w:val="28"/>
          <w:szCs w:val="28"/>
        </w:rPr>
        <w:t xml:space="preserve">törvényben meghatározott alapfokú és középfokú nevelés-oktatás” </w:t>
      </w:r>
      <w:r>
        <w:rPr>
          <w:bCs/>
          <w:sz w:val="28"/>
          <w:szCs w:val="28"/>
        </w:rPr>
        <w:t>szövegrésszel.</w:t>
      </w:r>
    </w:p>
    <w:p>
      <w:pPr>
        <w:pStyle w:val="TextBodyIndent"/>
        <w:spacing w:before="0" w:after="0"/>
        <w:ind w:left="0" w:hanging="0"/>
        <w:jc w:val="both"/>
        <w:rPr>
          <w:bCs/>
          <w:sz w:val="28"/>
          <w:szCs w:val="28"/>
        </w:rPr>
      </w:pPr>
      <w:r>
        <w:rPr>
          <w:bCs/>
          <w:sz w:val="28"/>
          <w:szCs w:val="28"/>
        </w:rPr>
      </w:r>
    </w:p>
    <w:p>
      <w:pPr>
        <w:pStyle w:val="Normal"/>
        <w:tabs>
          <w:tab w:val="clear" w:pos="708"/>
          <w:tab w:val="left" w:pos="2268" w:leader="none"/>
        </w:tabs>
        <w:ind w:left="3124" w:hanging="0"/>
        <w:jc w:val="both"/>
        <w:rPr/>
      </w:pPr>
      <w:r>
        <w:rPr>
          <w:sz w:val="28"/>
          <w:szCs w:val="28"/>
        </w:rPr>
        <w:t>II. rész „1. A közoktatási intézmény típusa a közoktatásról szóló 1993. évi LXXIX. tv. előírása szerint:</w:t>
      </w:r>
    </w:p>
    <w:p>
      <w:pPr>
        <w:pStyle w:val="Normal"/>
        <w:tabs>
          <w:tab w:val="clear" w:pos="708"/>
          <w:tab w:val="left" w:pos="540" w:leader="none"/>
        </w:tabs>
        <w:ind w:left="3124" w:hanging="0"/>
        <w:jc w:val="both"/>
        <w:rPr>
          <w:sz w:val="28"/>
          <w:szCs w:val="28"/>
        </w:rPr>
      </w:pPr>
      <w:r>
        <w:rPr>
          <w:sz w:val="28"/>
          <w:szCs w:val="28"/>
        </w:rPr>
        <w:t>többcélú, összetett iskola</w:t>
      </w:r>
    </w:p>
    <w:p>
      <w:pPr>
        <w:pStyle w:val="Normal"/>
        <w:tabs>
          <w:tab w:val="clear" w:pos="708"/>
          <w:tab w:val="left" w:pos="0" w:leader="none"/>
        </w:tabs>
        <w:ind w:left="3124" w:hanging="0"/>
        <w:jc w:val="both"/>
        <w:rPr>
          <w:bCs/>
          <w:sz w:val="28"/>
          <w:szCs w:val="28"/>
        </w:rPr>
      </w:pPr>
      <w:r>
        <w:rPr>
          <w:bCs/>
          <w:sz w:val="28"/>
          <w:szCs w:val="28"/>
        </w:rPr>
        <w:t>nyolc évfolyamos általános iskola</w:t>
      </w:r>
    </w:p>
    <w:p>
      <w:pPr>
        <w:pStyle w:val="Normal"/>
        <w:ind w:left="3124" w:hanging="0"/>
        <w:jc w:val="both"/>
        <w:rPr>
          <w:bCs/>
          <w:sz w:val="28"/>
          <w:szCs w:val="28"/>
        </w:rPr>
      </w:pPr>
      <w:r>
        <w:rPr>
          <w:bCs/>
          <w:sz w:val="28"/>
          <w:szCs w:val="28"/>
        </w:rPr>
        <w:t>két évfolyamon általános műveltséget megalapozó oktatás</w:t>
      </w:r>
    </w:p>
    <w:p>
      <w:pPr>
        <w:pStyle w:val="Normal"/>
        <w:tabs>
          <w:tab w:val="clear" w:pos="708"/>
          <w:tab w:val="left" w:pos="2268" w:leader="none"/>
        </w:tabs>
        <w:ind w:left="3124" w:hanging="0"/>
        <w:jc w:val="both"/>
        <w:rPr/>
      </w:pPr>
      <w:r>
        <w:rPr>
          <w:bCs/>
          <w:sz w:val="28"/>
          <w:szCs w:val="28"/>
        </w:rPr>
        <w:t xml:space="preserve">két évfolyamon szakiskolai képzés” szöveg </w:t>
      </w:r>
      <w:r>
        <w:rPr>
          <w:bCs/>
          <w:i/>
          <w:sz w:val="28"/>
          <w:szCs w:val="28"/>
        </w:rPr>
        <w:t>módosul</w:t>
      </w:r>
    </w:p>
    <w:p>
      <w:pPr>
        <w:pStyle w:val="Normal"/>
        <w:tabs>
          <w:tab w:val="clear" w:pos="708"/>
          <w:tab w:val="left" w:pos="2268" w:leader="none"/>
        </w:tabs>
        <w:ind w:left="3124" w:hanging="0"/>
        <w:jc w:val="both"/>
        <w:rPr>
          <w:sz w:val="28"/>
          <w:szCs w:val="28"/>
        </w:rPr>
      </w:pPr>
      <w:r>
        <w:rPr>
          <w:sz w:val="28"/>
          <w:szCs w:val="28"/>
        </w:rPr>
        <w:t>„</w:t>
      </w:r>
      <w:r>
        <w:rPr>
          <w:sz w:val="28"/>
          <w:szCs w:val="28"/>
        </w:rPr>
        <w:t>1. A közoktatási intézmény típusa a közoktatásról szóló 1993. évi LXXIX. tv. előírása szerint:</w:t>
      </w:r>
    </w:p>
    <w:p>
      <w:pPr>
        <w:pStyle w:val="Normal"/>
        <w:tabs>
          <w:tab w:val="clear" w:pos="708"/>
          <w:tab w:val="left" w:pos="540" w:leader="none"/>
        </w:tabs>
        <w:ind w:left="3124" w:hanging="0"/>
        <w:jc w:val="both"/>
        <w:rPr>
          <w:sz w:val="28"/>
          <w:szCs w:val="28"/>
        </w:rPr>
      </w:pPr>
      <w:r>
        <w:rPr>
          <w:sz w:val="28"/>
          <w:szCs w:val="28"/>
        </w:rPr>
        <w:t>többcélú, összetett iskola</w:t>
      </w:r>
    </w:p>
    <w:p>
      <w:pPr>
        <w:pStyle w:val="Normal"/>
        <w:ind w:left="3124" w:hanging="0"/>
        <w:jc w:val="both"/>
        <w:rPr>
          <w:bCs/>
          <w:sz w:val="28"/>
          <w:szCs w:val="28"/>
        </w:rPr>
      </w:pPr>
      <w:r>
        <w:rPr>
          <w:bCs/>
          <w:sz w:val="28"/>
          <w:szCs w:val="28"/>
        </w:rPr>
        <w:t>nyolc évfolyamos általános iskola</w:t>
      </w:r>
    </w:p>
    <w:p>
      <w:pPr>
        <w:pStyle w:val="Normal"/>
        <w:ind w:left="3124" w:hanging="0"/>
        <w:jc w:val="both"/>
        <w:rPr>
          <w:bCs/>
          <w:sz w:val="28"/>
          <w:szCs w:val="28"/>
        </w:rPr>
      </w:pPr>
      <w:r>
        <w:rPr>
          <w:bCs/>
          <w:sz w:val="28"/>
          <w:szCs w:val="28"/>
        </w:rPr>
        <w:t>két évfolyamon általános műveltséget megszilárdító oktatás</w:t>
      </w:r>
    </w:p>
    <w:p>
      <w:pPr>
        <w:pStyle w:val="Normal"/>
        <w:tabs>
          <w:tab w:val="clear" w:pos="708"/>
          <w:tab w:val="left" w:pos="2268" w:leader="none"/>
        </w:tabs>
        <w:ind w:left="3124" w:hanging="0"/>
        <w:jc w:val="both"/>
        <w:rPr>
          <w:sz w:val="28"/>
          <w:szCs w:val="28"/>
        </w:rPr>
      </w:pPr>
      <w:r>
        <w:rPr>
          <w:bCs/>
          <w:sz w:val="28"/>
          <w:szCs w:val="28"/>
        </w:rPr>
        <w:t>két évfolyamon szakiskolai képzés” szövegre.</w:t>
      </w:r>
    </w:p>
    <w:p>
      <w:pPr>
        <w:pStyle w:val="TextBodyIndent"/>
        <w:spacing w:before="0" w:after="0"/>
        <w:ind w:left="0" w:hanging="0"/>
        <w:jc w:val="both"/>
        <w:rPr>
          <w:bCs/>
          <w:sz w:val="28"/>
          <w:szCs w:val="28"/>
        </w:rPr>
      </w:pPr>
      <w:r>
        <w:rPr>
          <w:bCs/>
          <w:sz w:val="28"/>
          <w:szCs w:val="28"/>
        </w:rPr>
      </w:r>
    </w:p>
    <w:p>
      <w:pPr>
        <w:pStyle w:val="Normal"/>
        <w:ind w:left="3124" w:hanging="0"/>
        <w:jc w:val="both"/>
        <w:rPr>
          <w:sz w:val="28"/>
          <w:szCs w:val="28"/>
        </w:rPr>
      </w:pPr>
      <w:r>
        <w:rPr>
          <w:sz w:val="28"/>
          <w:szCs w:val="28"/>
        </w:rPr>
        <w:t>II. rész „9. A közoktatási intézmény a</w:t>
      </w:r>
      <w:r>
        <w:rPr>
          <w:bCs/>
          <w:sz w:val="28"/>
          <w:szCs w:val="28"/>
        </w:rPr>
        <w:t xml:space="preserve">laptevékenysége” részből </w:t>
      </w:r>
      <w:r>
        <w:rPr>
          <w:bCs/>
          <w:i/>
          <w:sz w:val="28"/>
          <w:szCs w:val="28"/>
        </w:rPr>
        <w:t>törlésre</w:t>
      </w:r>
      <w:r>
        <w:rPr>
          <w:b/>
          <w:bCs/>
          <w:i/>
          <w:sz w:val="28"/>
          <w:szCs w:val="28"/>
        </w:rPr>
        <w:t xml:space="preserve"> </w:t>
      </w:r>
      <w:r>
        <w:rPr>
          <w:bCs/>
          <w:sz w:val="28"/>
          <w:szCs w:val="28"/>
        </w:rPr>
        <w:t>kerül a következő szöveg</w:t>
      </w:r>
    </w:p>
    <w:p>
      <w:pPr>
        <w:pStyle w:val="Normal"/>
        <w:numPr>
          <w:ilvl w:val="0"/>
          <w:numId w:val="0"/>
        </w:numPr>
        <w:tabs>
          <w:tab w:val="clear" w:pos="708"/>
          <w:tab w:val="left" w:pos="0" w:leader="none"/>
        </w:tabs>
        <w:ind w:left="3124" w:hanging="0"/>
        <w:jc w:val="both"/>
        <w:rPr>
          <w:sz w:val="28"/>
          <w:szCs w:val="28"/>
        </w:rPr>
      </w:pPr>
      <w:r>
        <w:rPr>
          <w:sz w:val="28"/>
          <w:szCs w:val="28"/>
        </w:rPr>
        <w:t>„</w:t>
      </w:r>
      <w:r>
        <w:rPr>
          <w:sz w:val="28"/>
          <w:szCs w:val="28"/>
        </w:rPr>
        <w:t xml:space="preserve">OKJ szám: 33 3404 02 </w:t>
      </w:r>
    </w:p>
    <w:p>
      <w:pPr>
        <w:pStyle w:val="Normal"/>
        <w:numPr>
          <w:ilvl w:val="0"/>
          <w:numId w:val="0"/>
        </w:numPr>
        <w:tabs>
          <w:tab w:val="clear" w:pos="708"/>
          <w:tab w:val="left" w:pos="0" w:leader="none"/>
        </w:tabs>
        <w:ind w:left="3124" w:hanging="0"/>
        <w:jc w:val="both"/>
        <w:rPr>
          <w:sz w:val="28"/>
          <w:szCs w:val="28"/>
        </w:rPr>
      </w:pPr>
      <w:r>
        <w:rPr>
          <w:sz w:val="28"/>
          <w:szCs w:val="28"/>
        </w:rPr>
        <w:t xml:space="preserve">szakmacsoport: ügyvitel; </w:t>
      </w:r>
    </w:p>
    <w:p>
      <w:pPr>
        <w:pStyle w:val="Normal"/>
        <w:numPr>
          <w:ilvl w:val="0"/>
          <w:numId w:val="0"/>
        </w:numPr>
        <w:tabs>
          <w:tab w:val="clear" w:pos="708"/>
          <w:tab w:val="left" w:pos="0" w:leader="none"/>
        </w:tabs>
        <w:ind w:left="3124" w:hanging="0"/>
        <w:jc w:val="both"/>
        <w:rPr>
          <w:sz w:val="28"/>
          <w:szCs w:val="28"/>
        </w:rPr>
      </w:pPr>
      <w:r>
        <w:rPr>
          <w:sz w:val="28"/>
          <w:szCs w:val="28"/>
        </w:rPr>
        <w:t>szakképesítés: gépíró és szövegszerkesztő”.</w:t>
      </w:r>
    </w:p>
    <w:p>
      <w:pPr>
        <w:pStyle w:val="TextBodyIndent"/>
        <w:spacing w:before="0" w:after="0"/>
        <w:ind w:left="0" w:hanging="0"/>
        <w:jc w:val="both"/>
        <w:rPr>
          <w:bCs/>
          <w:sz w:val="28"/>
          <w:szCs w:val="28"/>
        </w:rPr>
      </w:pPr>
      <w:r>
        <w:rPr>
          <w:bCs/>
          <w:sz w:val="28"/>
          <w:szCs w:val="28"/>
        </w:rPr>
      </w:r>
    </w:p>
    <w:p>
      <w:pPr>
        <w:pStyle w:val="Normal"/>
        <w:ind w:left="3124" w:hanging="0"/>
        <w:jc w:val="both"/>
        <w:rPr/>
      </w:pPr>
      <w:r>
        <w:rPr>
          <w:bCs/>
          <w:sz w:val="28"/>
          <w:szCs w:val="28"/>
        </w:rPr>
        <w:t xml:space="preserve">A III. rész 2. pontjában „A közoktatási intézmény gazdálkodással összefüggő jogosítványa” kifejezés </w:t>
      </w:r>
      <w:r>
        <w:rPr>
          <w:bCs/>
          <w:i/>
          <w:sz w:val="28"/>
          <w:szCs w:val="28"/>
        </w:rPr>
        <w:t>módosul:</w:t>
      </w:r>
    </w:p>
    <w:p>
      <w:pPr>
        <w:pStyle w:val="TextBodyIndent"/>
        <w:spacing w:before="0" w:after="0"/>
        <w:ind w:left="3124" w:hanging="0"/>
        <w:jc w:val="both"/>
        <w:rPr/>
      </w:pPr>
      <w:r>
        <w:rPr>
          <w:bCs/>
          <w:sz w:val="28"/>
          <w:szCs w:val="28"/>
        </w:rPr>
        <w:t>„</w:t>
      </w:r>
      <w:r>
        <w:rPr>
          <w:bCs/>
          <w:sz w:val="28"/>
          <w:szCs w:val="28"/>
        </w:rPr>
        <w:t xml:space="preserve">A költségvetési szerv feladatellátáshoz </w:t>
      </w:r>
      <w:r>
        <w:rPr>
          <w:sz w:val="28"/>
          <w:szCs w:val="28"/>
        </w:rPr>
        <w:t>kapcsolódó funkciója (gazdálkodási jogkör)</w:t>
      </w:r>
      <w:r>
        <w:rPr>
          <w:bCs/>
          <w:sz w:val="28"/>
          <w:szCs w:val="28"/>
        </w:rPr>
        <w:t>” kifejezésre.</w:t>
      </w:r>
    </w:p>
    <w:p>
      <w:pPr>
        <w:pStyle w:val="TextBodyIndent"/>
        <w:spacing w:before="0" w:after="0"/>
        <w:ind w:left="3124" w:hanging="0"/>
        <w:jc w:val="both"/>
        <w:rPr>
          <w:bCs/>
          <w:sz w:val="28"/>
          <w:szCs w:val="28"/>
        </w:rPr>
      </w:pPr>
      <w:r>
        <w:rPr>
          <w:bCs/>
          <w:sz w:val="28"/>
          <w:szCs w:val="28"/>
        </w:rPr>
      </w:r>
    </w:p>
    <w:p>
      <w:pPr>
        <w:pStyle w:val="TextBodyIndent"/>
        <w:spacing w:before="0" w:after="0"/>
        <w:ind w:left="3124" w:hanging="0"/>
        <w:jc w:val="both"/>
        <w:rPr>
          <w:bCs/>
          <w:sz w:val="28"/>
          <w:szCs w:val="28"/>
        </w:rPr>
      </w:pPr>
      <w:r>
        <w:rPr>
          <w:bCs/>
          <w:sz w:val="28"/>
          <w:szCs w:val="28"/>
        </w:rPr>
        <w:t xml:space="preserve">Az alapító okirat alpontjainak megnevezésében szereplő „közoktatási intézmény” megnevezés </w:t>
      </w:r>
      <w:r>
        <w:rPr>
          <w:bCs/>
          <w:i/>
          <w:sz w:val="28"/>
          <w:szCs w:val="28"/>
        </w:rPr>
        <w:t>módosul:</w:t>
      </w:r>
    </w:p>
    <w:p>
      <w:pPr>
        <w:pStyle w:val="TextBodyIndent"/>
        <w:spacing w:before="0" w:after="0"/>
        <w:ind w:left="3124" w:hanging="0"/>
        <w:jc w:val="both"/>
        <w:rPr>
          <w:bCs/>
          <w:sz w:val="28"/>
          <w:szCs w:val="28"/>
        </w:rPr>
      </w:pPr>
      <w:r>
        <w:rPr>
          <w:bCs/>
          <w:sz w:val="28"/>
          <w:szCs w:val="28"/>
        </w:rPr>
        <w:t>„</w:t>
      </w:r>
      <w:r>
        <w:rPr>
          <w:bCs/>
          <w:sz w:val="28"/>
          <w:szCs w:val="28"/>
        </w:rPr>
        <w:t>költségvetési szerv” elnevezésre.</w:t>
      </w:r>
    </w:p>
    <w:p>
      <w:pPr>
        <w:pStyle w:val="TextBodyIndent"/>
        <w:spacing w:before="0" w:after="0"/>
        <w:ind w:left="0" w:hanging="0"/>
        <w:jc w:val="both"/>
        <w:rPr>
          <w:bCs/>
          <w:sz w:val="28"/>
          <w:szCs w:val="28"/>
        </w:rPr>
      </w:pPr>
      <w:r>
        <w:rPr>
          <w:bCs/>
          <w:sz w:val="28"/>
          <w:szCs w:val="28"/>
        </w:rPr>
      </w:r>
    </w:p>
    <w:p>
      <w:pPr>
        <w:pStyle w:val="Normal"/>
        <w:ind w:left="3124" w:hanging="0"/>
        <w:jc w:val="both"/>
        <w:rPr>
          <w:b/>
          <w:b/>
          <w:sz w:val="28"/>
          <w:szCs w:val="28"/>
        </w:rPr>
      </w:pPr>
      <w:r>
        <w:rPr>
          <w:bCs/>
          <w:sz w:val="28"/>
          <w:szCs w:val="28"/>
        </w:rPr>
        <w:t xml:space="preserve">Az alapító okirat módosításának hatályba lépése: 2009. november 15. </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9. október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6. oldalon található IV. sz. határozati javaslatról minősített szótöbbséggel döntünk. Szavazzunk! Köszönöm szépen. </w:t>
      </w:r>
      <w:r>
        <w:fldChar w:fldCharType="begin"/>
      </w:r>
      <w:r>
        <w:rPr>
          <w:rStyle w:val="InternetLink"/>
          <w:sz w:val="28"/>
          <w:szCs w:val="28"/>
        </w:rPr>
        <w:instrText xml:space="preserve"> HYPERLINK "../in/szjkv.rtf" \l "hat527"</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Képviselő-testüle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7/2009. (X. 21.) Kt. </w:t>
        <w:tab/>
      </w:r>
      <w:r>
        <w:rPr>
          <w:color w:val="000000"/>
          <w:spacing w:val="-3"/>
          <w:sz w:val="28"/>
        </w:rPr>
        <w:t xml:space="preserve">Budapest Főváros XVI. kerületi Önkormányzat Képviselő-testülete a 1161 Budapest, Gelléri Andor Endre u. 43-45. szám alatti </w:t>
      </w:r>
      <w:r>
        <w:rPr>
          <w:b/>
          <w:color w:val="000000"/>
          <w:spacing w:val="-3"/>
          <w:sz w:val="28"/>
        </w:rPr>
        <w:t xml:space="preserve">Herman Ottó Általános Iskola </w:t>
      </w:r>
      <w:r>
        <w:rPr>
          <w:color w:val="000000"/>
          <w:spacing w:val="-3"/>
          <w:sz w:val="28"/>
        </w:rPr>
        <w:t>részére a 442/1992. (XII. 1.) határozattal elfogadott alapító okiratot az alábbiak szerint módosítja:</w:t>
      </w:r>
    </w:p>
    <w:p>
      <w:pPr>
        <w:pStyle w:val="Normal"/>
        <w:rPr>
          <w:b/>
          <w:b/>
          <w:i/>
          <w:i/>
          <w:color w:val="000000"/>
          <w:spacing w:val="-3"/>
          <w:sz w:val="28"/>
        </w:rPr>
      </w:pPr>
      <w:r>
        <w:rPr>
          <w:b/>
          <w:i/>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6. oldal alján kezdődő V. sz. határozati javaslatról minősített szótöbbséggel döntünk. Szavazzunk! Köszönöm szépen. </w:t>
      </w:r>
      <w:r>
        <w:fldChar w:fldCharType="begin"/>
      </w:r>
      <w:r>
        <w:rPr>
          <w:rStyle w:val="InternetLink"/>
          <w:sz w:val="28"/>
          <w:szCs w:val="28"/>
        </w:rPr>
        <w:instrText xml:space="preserve"> HYPERLINK "../in/szjkv.rtf" \l "hat528"</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8/2009. (X. 21.) Kt. </w:t>
        <w:tab/>
      </w:r>
      <w:r>
        <w:rPr>
          <w:color w:val="000000"/>
          <w:spacing w:val="-3"/>
          <w:sz w:val="28"/>
        </w:rPr>
        <w:t xml:space="preserve">Budapest Főváros XVI. kerületi Önkormányzat Képviselő-testülete a 1163 Budapest, Tiszakömlő u. 31-35. szám alatti </w:t>
      </w:r>
      <w:r>
        <w:rPr>
          <w:b/>
          <w:color w:val="000000"/>
          <w:spacing w:val="-3"/>
          <w:sz w:val="28"/>
        </w:rPr>
        <w:t xml:space="preserve">Jókai Mór Általános Iskola </w:t>
      </w:r>
      <w:r>
        <w:rPr>
          <w:color w:val="000000"/>
          <w:spacing w:val="-3"/>
          <w:sz w:val="28"/>
        </w:rPr>
        <w:t>részére a 443/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 xml:space="preserve">A Képviselő-testület felkéri a polgármestert a módosítások alapító okiraton való átvezetésére, az egységes szerkezetű alapító okirat, valamint a módosításokat tartalmazó okirat aláírására, és annak a Magyar Államkincstárhoz történő megküldésére. </w:t>
      </w:r>
    </w:p>
    <w:p>
      <w:pPr>
        <w:pStyle w:val="Normal"/>
        <w:rPr>
          <w:bCs/>
          <w:color w:val="000000"/>
          <w:spacing w:val="-3"/>
          <w:sz w:val="28"/>
        </w:rPr>
      </w:pPr>
      <w:r>
        <w:rPr>
          <w:bCs/>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 oldalon található VI. sz. határozati javaslatról döntünk minősített szótöbbséggel. Szavazzunk! </w:t>
      </w:r>
      <w:r>
        <w:fldChar w:fldCharType="begin"/>
      </w:r>
      <w:r>
        <w:rPr>
          <w:rStyle w:val="InternetLink"/>
          <w:sz w:val="28"/>
          <w:szCs w:val="28"/>
        </w:rPr>
        <w:instrText xml:space="preserve"> HYPERLINK "../in/szjkv.rtf" \l "hat529"</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testület ez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9/2009. (X. 21.) Kt. </w:t>
        <w:tab/>
      </w:r>
      <w:r>
        <w:rPr>
          <w:color w:val="000000"/>
          <w:spacing w:val="-3"/>
          <w:sz w:val="28"/>
        </w:rPr>
        <w:t>Budapest Főváros XVI. kerületi Önkormányzat Képviselő-testülete a 1163 Budapest, Hősök fasora 30. szám alatti</w:t>
      </w:r>
      <w:r>
        <w:rPr>
          <w:b/>
          <w:color w:val="000000"/>
          <w:spacing w:val="-3"/>
          <w:sz w:val="28"/>
        </w:rPr>
        <w:t xml:space="preserve"> Lemhényi Dezső Általános Iskola </w:t>
      </w:r>
      <w:r>
        <w:rPr>
          <w:color w:val="000000"/>
          <w:spacing w:val="-3"/>
          <w:sz w:val="28"/>
        </w:rPr>
        <w:t>részére a 438/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8. oldalon található VII. sz. határozati javaslatról döntünk minősített szótöbbséggel. Szavazzunk! </w:t>
      </w:r>
      <w:r>
        <w:fldChar w:fldCharType="begin"/>
      </w:r>
      <w:r>
        <w:rPr>
          <w:rStyle w:val="InternetLink"/>
          <w:sz w:val="28"/>
          <w:szCs w:val="28"/>
        </w:rPr>
        <w:instrText xml:space="preserve"> HYPERLINK "../in/szjkv.rtf" \l "hat530"</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Képviselő-testül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0/2009. (X. 21.) Kt. </w:t>
        <w:tab/>
      </w:r>
      <w:r>
        <w:rPr>
          <w:color w:val="000000"/>
          <w:spacing w:val="-3"/>
          <w:sz w:val="28"/>
        </w:rPr>
        <w:t>Budapest Főváros XVI. kerületi Önkormányzat Képviselő-testülete a 1161 Budapest, Hősök tere 1. szám alatti</w:t>
      </w:r>
      <w:r>
        <w:rPr>
          <w:b/>
          <w:color w:val="000000"/>
          <w:spacing w:val="-3"/>
          <w:sz w:val="28"/>
        </w:rPr>
        <w:t xml:space="preserve"> Kölcsey Ferenc Általános Iskola </w:t>
      </w:r>
      <w:r>
        <w:rPr>
          <w:color w:val="000000"/>
          <w:spacing w:val="-3"/>
          <w:sz w:val="28"/>
        </w:rPr>
        <w:t>részére a 444/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6. A költségvetési szerv jogszabályban meghatározott közfeladata: a Közoktatásról szóló 1993. évi LXXIX.</w:t>
      </w:r>
      <w:r>
        <w:rPr>
          <w:bCs/>
          <w:i/>
          <w:color w:val="000000"/>
          <w:spacing w:val="-3"/>
          <w:sz w:val="28"/>
        </w:rPr>
        <w:t xml:space="preserve"> </w:t>
      </w:r>
      <w:r>
        <w:rPr>
          <w:bCs/>
          <w:color w:val="000000"/>
          <w:spacing w:val="-3"/>
          <w:sz w:val="28"/>
        </w:rPr>
        <w:t>törvényben meghatározott ala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8. oldalon kezdődő VIII. sz. határozati javaslatról minősített szótöbbséggel döntünk. Szavazzunk! Köszönöm szépen. A Képviselő-testület </w:t>
      </w:r>
      <w:r>
        <w:fldChar w:fldCharType="begin"/>
      </w:r>
      <w:r>
        <w:rPr>
          <w:rStyle w:val="InternetLink"/>
          <w:sz w:val="28"/>
          <w:szCs w:val="28"/>
        </w:rPr>
        <w:instrText xml:space="preserve"> HYPERLINK "../in/szjkv.rtf" \l "hat531"</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1/2009. (X. 21.) Kt. </w:t>
        <w:tab/>
      </w:r>
      <w:r>
        <w:rPr>
          <w:color w:val="000000"/>
          <w:spacing w:val="-3"/>
          <w:sz w:val="28"/>
        </w:rPr>
        <w:t>Budapest Főváros XVI. kerületi Önkormányzat Képviselő-testülete a 1162 Budapest, Ida u. 108-110. szám alatti</w:t>
      </w:r>
      <w:r>
        <w:rPr>
          <w:b/>
          <w:color w:val="000000"/>
          <w:spacing w:val="-3"/>
          <w:sz w:val="28"/>
        </w:rPr>
        <w:t xml:space="preserve"> Móra Ferenc Általános Iskola </w:t>
      </w:r>
      <w:r>
        <w:rPr>
          <w:color w:val="000000"/>
          <w:spacing w:val="-3"/>
          <w:sz w:val="28"/>
        </w:rPr>
        <w:t>részére a 445/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
          <w:b/>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9. oldalon kezdődő IX. sz. határozati javaslatról szintén minősített szótöbbséggel döntünk. Aki ezzel egyetért, ezt kérem, igen gombjának megnyomásával jelezze. Szavazzunk! Köszönöm szépen. </w:t>
      </w:r>
      <w:r>
        <w:fldChar w:fldCharType="begin"/>
      </w:r>
      <w:r>
        <w:rPr>
          <w:rStyle w:val="InternetLink"/>
          <w:sz w:val="28"/>
          <w:szCs w:val="28"/>
        </w:rPr>
        <w:instrText xml:space="preserve"> HYPERLINK "../in/szjkv.rtf" \l "hat532"</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2009. (X. 21.) Kt. </w:t>
        <w:tab/>
      </w:r>
      <w:r>
        <w:rPr>
          <w:color w:val="000000"/>
          <w:spacing w:val="-3"/>
          <w:sz w:val="28"/>
        </w:rPr>
        <w:t xml:space="preserve">Budapest Főváros XVI. kerületi Önkormányzat Képviselő-testülete a 1163 Budapest, Metró u. 3-9. szám alatti </w:t>
      </w:r>
      <w:r>
        <w:rPr>
          <w:b/>
          <w:color w:val="000000"/>
          <w:spacing w:val="-3"/>
          <w:sz w:val="28"/>
        </w:rPr>
        <w:t>Sashalmi Tanoda Általános Iskola</w:t>
      </w:r>
      <w:r>
        <w:rPr>
          <w:color w:val="000000"/>
          <w:spacing w:val="-3"/>
          <w:sz w:val="28"/>
        </w:rPr>
        <w:t xml:space="preserve"> részére a 439/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6. A költségvetési szerv jogszabályban meghatározott közfeladata: a Közoktatásról szóló 1993. évi LXXIX.</w:t>
      </w:r>
      <w:r>
        <w:rPr>
          <w:bCs/>
          <w:i/>
          <w:color w:val="000000"/>
          <w:spacing w:val="-3"/>
          <w:sz w:val="28"/>
        </w:rPr>
        <w:t xml:space="preserve"> </w:t>
      </w:r>
      <w:r>
        <w:rPr>
          <w:bCs/>
          <w:color w:val="000000"/>
          <w:spacing w:val="-3"/>
          <w:sz w:val="28"/>
        </w:rPr>
        <w:t>törvényben meghatározott ala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0. oldalon szereplő X. határozati javaslat minősített szótöbbséges döntés. Szavazzunk! Köszönöm szépen. A Képviselő-testület </w:t>
      </w:r>
      <w:r>
        <w:fldChar w:fldCharType="begin"/>
      </w:r>
      <w:r>
        <w:rPr>
          <w:rStyle w:val="InternetLink"/>
          <w:sz w:val="28"/>
          <w:szCs w:val="28"/>
        </w:rPr>
        <w:instrText xml:space="preserve"> HYPERLINK "../in/szjkv.rtf" \l "hat533"</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fogadta el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3/2009. (X. 21.) Kt. </w:t>
        <w:tab/>
      </w:r>
      <w:r>
        <w:rPr>
          <w:color w:val="000000"/>
          <w:spacing w:val="-3"/>
          <w:sz w:val="28"/>
        </w:rPr>
        <w:t>Budapest Főváros XVI. kerületi Önkormányzat Képviselő-testülete a 1161 Budapest, Csömöri u. 20. szám alatti</w:t>
      </w:r>
      <w:r>
        <w:rPr>
          <w:b/>
          <w:color w:val="000000"/>
          <w:spacing w:val="-3"/>
          <w:sz w:val="28"/>
        </w:rPr>
        <w:t xml:space="preserve"> Szent-Györgyi Albert Általános Iskola </w:t>
      </w:r>
      <w:r>
        <w:rPr>
          <w:color w:val="000000"/>
          <w:spacing w:val="-3"/>
          <w:sz w:val="28"/>
        </w:rPr>
        <w:t>részére a 437/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0. oldalon kezdődő XI. határozati javaslat minősített szótöbbséggel. Aki ezzel egyetért, kérem ezt jelezze igennel. Szavazzunk! A Képviselő-testület </w:t>
      </w:r>
      <w:r>
        <w:fldChar w:fldCharType="begin"/>
      </w:r>
      <w:r>
        <w:rPr>
          <w:rStyle w:val="InternetLink"/>
          <w:sz w:val="28"/>
          <w:szCs w:val="28"/>
        </w:rPr>
        <w:instrText xml:space="preserve"> HYPERLINK "../in/szjkv.rtf" \l "hat534"</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4/2009. (X. 21.) Kt. </w:t>
        <w:tab/>
      </w:r>
      <w:r>
        <w:rPr>
          <w:color w:val="000000"/>
          <w:spacing w:val="-3"/>
          <w:sz w:val="28"/>
        </w:rPr>
        <w:t>Budapest Főváros XVI. kerületi Önkormányzat Képviselő-testülete a 1164 Budapest, Batthyány Ilona u. 12. szám alatti</w:t>
      </w:r>
      <w:r>
        <w:rPr>
          <w:b/>
          <w:color w:val="000000"/>
          <w:spacing w:val="-3"/>
          <w:sz w:val="28"/>
        </w:rPr>
        <w:t xml:space="preserve"> Szerb Antal Gimnázium </w:t>
      </w:r>
      <w:r>
        <w:rPr>
          <w:color w:val="000000"/>
          <w:spacing w:val="-3"/>
          <w:sz w:val="28"/>
        </w:rPr>
        <w:t>részére a 490/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és közé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 xml:space="preserve">módosul: </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1. oldalon kezdődő XII. sz. határozati javaslat minősített szótöbbséget igényel. Szavazzunk! </w:t>
      </w:r>
      <w:r>
        <w:fldChar w:fldCharType="begin"/>
      </w:r>
      <w:r>
        <w:rPr>
          <w:rStyle w:val="InternetLink"/>
          <w:sz w:val="28"/>
          <w:szCs w:val="28"/>
        </w:rPr>
        <w:instrText xml:space="preserve"> HYPERLINK "../in/szjkv.rtf" \l "hat535"</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ez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5/2009. (X. 21.) Kt. </w:t>
        <w:tab/>
      </w:r>
      <w:r>
        <w:rPr>
          <w:color w:val="000000"/>
          <w:spacing w:val="-3"/>
          <w:sz w:val="28"/>
        </w:rPr>
        <w:t>Budapest Főváros XVI. kerületi Önkormányzat Képviselő-testülete a 1165 Budapest, Táncsics u. 7-9. szám alatti</w:t>
      </w:r>
      <w:r>
        <w:rPr>
          <w:b/>
          <w:color w:val="000000"/>
          <w:spacing w:val="-3"/>
          <w:sz w:val="28"/>
        </w:rPr>
        <w:t xml:space="preserve"> Táncsics Mihály Általános Iskola és Gimnázium </w:t>
      </w:r>
      <w:r>
        <w:rPr>
          <w:color w:val="000000"/>
          <w:spacing w:val="-3"/>
          <w:sz w:val="28"/>
        </w:rPr>
        <w:t>részére a 448/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alapfokú és középfokú nevelés-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2. oldalon XIII. számmal jelzett határozati javaslatról minősített szótöbbséggel döntünk. Szavazzunk! Köszönöm szépen. </w:t>
      </w:r>
      <w:r>
        <w:fldChar w:fldCharType="begin"/>
      </w:r>
      <w:r>
        <w:rPr>
          <w:rStyle w:val="InternetLink"/>
          <w:sz w:val="28"/>
          <w:szCs w:val="28"/>
        </w:rPr>
        <w:instrText xml:space="preserve"> HYPERLINK "../in/szjkv.rtf" \l "hat536"</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a Képviselő-testület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6/2009. (X. 21.) Kt. </w:t>
        <w:tab/>
      </w:r>
      <w:r>
        <w:rPr>
          <w:color w:val="000000"/>
          <w:spacing w:val="-3"/>
          <w:sz w:val="28"/>
        </w:rPr>
        <w:t>Budapest Főváros XVI. kerületi Önkormányzat Képviselő-testülete a 1164 Budapest, Ostoros u. 6. szám alatti</w:t>
      </w:r>
      <w:r>
        <w:rPr>
          <w:b/>
          <w:color w:val="000000"/>
          <w:spacing w:val="-3"/>
          <w:sz w:val="28"/>
        </w:rPr>
        <w:t xml:space="preserve"> Cinkotai Huncutka Óvoda </w:t>
      </w:r>
      <w:r>
        <w:rPr>
          <w:color w:val="000000"/>
          <w:spacing w:val="-3"/>
          <w:sz w:val="28"/>
        </w:rPr>
        <w:t>részére a 456/1992. (XII. 1.) határozattal elfogadott alapító okiratot az alábbiak szerint módosítja:</w:t>
      </w:r>
    </w:p>
    <w:p>
      <w:pPr>
        <w:pStyle w:val="Normal"/>
        <w:rPr>
          <w:color w:val="000000"/>
          <w:spacing w:val="-3"/>
          <w:sz w:val="28"/>
        </w:rPr>
      </w:pPr>
      <w:r>
        <w:rPr>
          <w:color w:val="000000"/>
          <w:spacing w:val="-3"/>
          <w:sz w:val="28"/>
        </w:rPr>
        <w:t xml:space="preserve"> </w:t>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6. A költségvetési szerv jogszabályban meghatározott közfeladata: a Közoktatásról szóló 1993. évi LXXIX.</w:t>
      </w:r>
      <w:r>
        <w:rPr>
          <w:bCs/>
          <w:i/>
          <w:color w:val="000000"/>
          <w:spacing w:val="-3"/>
          <w:sz w:val="28"/>
        </w:rPr>
        <w:t xml:space="preserve"> </w:t>
      </w:r>
      <w:r>
        <w:rPr>
          <w:bCs/>
          <w:color w:val="000000"/>
          <w:spacing w:val="-3"/>
          <w:sz w:val="28"/>
        </w:rPr>
        <w:t>törvényben meghatározott óvodai nevelés” szövegrésszel.</w:t>
      </w:r>
    </w:p>
    <w:p>
      <w:pPr>
        <w:pStyle w:val="Normal"/>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intén a 12. oldalon kezdődő XIV. határozati javaslatról szavazunk minősített szótöbbséggel. Szavazzunk! Köszönöm szépen. </w:t>
      </w:r>
      <w:r>
        <w:fldChar w:fldCharType="begin"/>
      </w:r>
      <w:r>
        <w:rPr>
          <w:rStyle w:val="InternetLink"/>
          <w:sz w:val="28"/>
          <w:szCs w:val="28"/>
        </w:rPr>
        <w:instrText xml:space="preserve"> HYPERLINK "../in/szjkv.rtf" \l "hat537"</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7/2009. (X. 21.) Kt. </w:t>
        <w:tab/>
      </w:r>
      <w:r>
        <w:rPr>
          <w:color w:val="000000"/>
          <w:spacing w:val="-3"/>
          <w:sz w:val="28"/>
        </w:rPr>
        <w:t>Budapest Főváros XVI. kerületi Önkormányzat Képviselő-testülete a 1165 Budapest, Centenáriumi sétány 3. szám alatti</w:t>
      </w:r>
      <w:r>
        <w:rPr>
          <w:b/>
          <w:color w:val="000000"/>
          <w:spacing w:val="-3"/>
          <w:sz w:val="28"/>
        </w:rPr>
        <w:t xml:space="preserve"> Gyerekkuckó Óvoda </w:t>
      </w:r>
      <w:r>
        <w:rPr>
          <w:color w:val="000000"/>
          <w:spacing w:val="-3"/>
          <w:sz w:val="28"/>
        </w:rPr>
        <w:t>részére a 452/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3. oldalon található XV. határozati javaslatról minősített szótöbbséggel döntünk. Szavazzunk! Köszönöm szépen. A Képviselő-testület </w:t>
      </w:r>
      <w:r>
        <w:fldChar w:fldCharType="begin"/>
      </w:r>
      <w:r>
        <w:rPr>
          <w:rStyle w:val="InternetLink"/>
          <w:sz w:val="28"/>
          <w:szCs w:val="28"/>
        </w:rPr>
        <w:instrText xml:space="preserve"> HYPERLINK "../in/szjkv.rtf" \l "hat538"</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8/2009. (X. 21.) Kt. </w:t>
        <w:tab/>
      </w:r>
      <w:r>
        <w:rPr>
          <w:color w:val="000000"/>
          <w:spacing w:val="-3"/>
          <w:sz w:val="28"/>
        </w:rPr>
        <w:t>Budapest Főváros XVI. kerületi Önkormányzat Képviselő-testülete a 1162 Budapest, Péterke u. 10-12. szám alatti</w:t>
      </w:r>
      <w:r>
        <w:rPr>
          <w:b/>
          <w:color w:val="000000"/>
          <w:spacing w:val="-3"/>
          <w:sz w:val="28"/>
        </w:rPr>
        <w:t xml:space="preserve"> Margaréta Óvoda </w:t>
      </w:r>
      <w:r>
        <w:rPr>
          <w:color w:val="000000"/>
          <w:spacing w:val="-3"/>
          <w:sz w:val="28"/>
        </w:rPr>
        <w:t>részére a 459/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4. oldalon található XVI. sz. határozati javaslatról szavazunk minősített szótöbbséggel. Szavazzunk! Köszönöm szépen. A Képviselő-testület </w:t>
      </w:r>
      <w:r>
        <w:fldChar w:fldCharType="begin"/>
      </w:r>
      <w:r>
        <w:rPr>
          <w:rStyle w:val="InternetLink"/>
          <w:sz w:val="28"/>
          <w:szCs w:val="28"/>
        </w:rPr>
        <w:instrText xml:space="preserve"> HYPERLINK "../in/szjkv.rtf" \l "hat539"</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9/2009. (X. 21.) Kt. </w:t>
        <w:tab/>
      </w:r>
      <w:r>
        <w:rPr>
          <w:color w:val="000000"/>
          <w:spacing w:val="-3"/>
          <w:sz w:val="28"/>
        </w:rPr>
        <w:t>Budapest Főváros XVI. kerületi Önkormányzat Képviselő-testülete a 1163 Budapest, Cziráki u. 8-10. szám alatti</w:t>
      </w:r>
      <w:r>
        <w:rPr>
          <w:b/>
          <w:color w:val="000000"/>
          <w:spacing w:val="-3"/>
          <w:sz w:val="28"/>
        </w:rPr>
        <w:t xml:space="preserve"> Napsugár Óvoda </w:t>
      </w:r>
      <w:r>
        <w:rPr>
          <w:color w:val="000000"/>
          <w:spacing w:val="-3"/>
          <w:sz w:val="28"/>
        </w:rPr>
        <w:t>részére a 453/1992.(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4. oldalon kezdődő XVII. sz. határozati javaslatról szavazunk minősített szótöbbséggel. Szavazzunk! Köszönöm szépen. </w:t>
      </w:r>
      <w:r>
        <w:fldChar w:fldCharType="begin"/>
      </w:r>
      <w:r>
        <w:rPr>
          <w:rStyle w:val="InternetLink"/>
          <w:sz w:val="28"/>
          <w:szCs w:val="28"/>
        </w:rPr>
        <w:instrText xml:space="preserve"> HYPERLINK "../in/szjkv.rtf" \l "hat540"</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0/2009. (X. 21.) Kt. </w:t>
        <w:tab/>
      </w:r>
      <w:r>
        <w:rPr>
          <w:color w:val="000000"/>
          <w:spacing w:val="-3"/>
          <w:sz w:val="28"/>
        </w:rPr>
        <w:t>Budapest Főváros XVI. kerületi Önkormányzat Képviselő-testülete a 1163 Budapest, Baross G. u. 32-34. szám alatti</w:t>
      </w:r>
      <w:r>
        <w:rPr>
          <w:b/>
          <w:color w:val="000000"/>
          <w:spacing w:val="-3"/>
          <w:sz w:val="28"/>
        </w:rPr>
        <w:t xml:space="preserve"> Mátyásföldi Fecskefészek Óvoda </w:t>
      </w:r>
      <w:r>
        <w:rPr>
          <w:color w:val="000000"/>
          <w:spacing w:val="-3"/>
          <w:sz w:val="28"/>
        </w:rPr>
        <w:t>részére a 450/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pPr>
      <w:r>
        <w:rPr>
          <w:bCs/>
          <w:color w:val="000000"/>
          <w:spacing w:val="-3"/>
          <w:sz w:val="28"/>
        </w:rPr>
        <w:t>Az alapító okirat módosításának hatályba lépése: 2009. november 15.</w:t>
      </w:r>
      <w:r>
        <w:rPr>
          <w:b/>
          <w:color w:val="000000"/>
          <w:spacing w:val="-3"/>
          <w:sz w:val="28"/>
        </w:rPr>
        <w:t xml:space="preserve"> </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5. oldalon található XVIII. sz. határozati javaslatról minősített szótöbbséggel döntünk. Szavazzunk! </w:t>
      </w:r>
      <w:r>
        <w:fldChar w:fldCharType="begin"/>
      </w:r>
      <w:r>
        <w:rPr>
          <w:rStyle w:val="InternetLink"/>
          <w:sz w:val="28"/>
          <w:szCs w:val="28"/>
        </w:rPr>
        <w:instrText xml:space="preserve"> HYPERLINK "../in/szjkv.rtf" \l "hat541"</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1/2009. (X. 21.) Kt. </w:t>
        <w:tab/>
      </w:r>
      <w:r>
        <w:rPr>
          <w:color w:val="000000"/>
          <w:spacing w:val="-3"/>
          <w:sz w:val="28"/>
        </w:rPr>
        <w:t>Budapest Főváros XVI. kerületi Önkormányzat Képviselő-testülete a 1165 Budapest, Farkashalom u. 42-44. szám alatti</w:t>
      </w:r>
      <w:r>
        <w:rPr>
          <w:b/>
          <w:color w:val="000000"/>
          <w:spacing w:val="-3"/>
          <w:sz w:val="28"/>
        </w:rPr>
        <w:t xml:space="preserve"> Pipitér Óvoda </w:t>
      </w:r>
      <w:r>
        <w:rPr>
          <w:color w:val="000000"/>
          <w:spacing w:val="-3"/>
          <w:sz w:val="28"/>
        </w:rPr>
        <w:t>részére a 454/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6. oldalon XIX. sz. határozati javaslat minősített szótöbbséget igényel. Szavazzunk! Köszönöm szépen. A Képviselő-testület </w:t>
      </w:r>
      <w:r>
        <w:fldChar w:fldCharType="begin"/>
      </w:r>
      <w:r>
        <w:rPr>
          <w:rStyle w:val="InternetLink"/>
          <w:sz w:val="28"/>
          <w:szCs w:val="28"/>
        </w:rPr>
        <w:instrText xml:space="preserve"> HYPERLINK "../in/szjkv.rtf" \l "hat542"</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2/2009. (X. 21.) Kt. </w:t>
        <w:tab/>
      </w:r>
      <w:r>
        <w:rPr>
          <w:color w:val="000000"/>
          <w:spacing w:val="-3"/>
          <w:sz w:val="28"/>
        </w:rPr>
        <w:t>Budapest Főváros XVI. kerületi Önkormányzat Képviselő-testülete a 1163 Budapest, Könyvtár u. 26. szám alatti</w:t>
      </w:r>
      <w:r>
        <w:rPr>
          <w:b/>
          <w:color w:val="000000"/>
          <w:spacing w:val="-3"/>
          <w:sz w:val="28"/>
        </w:rPr>
        <w:t xml:space="preserve"> Sashalmi Manoda Óvoda </w:t>
      </w:r>
      <w:r>
        <w:rPr>
          <w:color w:val="000000"/>
          <w:spacing w:val="-3"/>
          <w:sz w:val="28"/>
        </w:rPr>
        <w:t>részére a 457/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Közoktatásról szóló 1993. évi LXXIX. 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6. oldalon XX. sz. határozati javaslatról szavazunk minősített szótöbbséggel. Döntsünk. </w:t>
      </w:r>
      <w:r>
        <w:fldChar w:fldCharType="begin"/>
      </w:r>
      <w:r>
        <w:rPr>
          <w:rStyle w:val="InternetLink"/>
          <w:sz w:val="28"/>
          <w:szCs w:val="28"/>
        </w:rPr>
        <w:instrText xml:space="preserve"> HYPERLINK "../in/szjkv.rtf" \l "hat543"</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3/2009. (X. 21.) Kt. </w:t>
        <w:tab/>
      </w:r>
      <w:r>
        <w:rPr>
          <w:color w:val="000000"/>
          <w:spacing w:val="-3"/>
          <w:sz w:val="28"/>
        </w:rPr>
        <w:t>Budapest Főváros XVI. kerületi Önkormányzat Képviselő-testülete a 1161 Budapest, Baross u. 141. szám alatti</w:t>
      </w:r>
      <w:r>
        <w:rPr>
          <w:b/>
          <w:color w:val="000000"/>
          <w:spacing w:val="-3"/>
          <w:sz w:val="28"/>
        </w:rPr>
        <w:t xml:space="preserve"> Szentmihályi Játszókert Óvoda </w:t>
      </w:r>
      <w:r>
        <w:rPr>
          <w:color w:val="000000"/>
          <w:spacing w:val="-3"/>
          <w:sz w:val="28"/>
        </w:rPr>
        <w:t xml:space="preserve">részére a 451/1992. (XII. 1.) határozattal elfogadott alapító okiratot az alábbiak szerint módosítja: </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6. A költségvetési szerv jogszabályban meghatározott közfeladata: a Közoktatásról szóló 1993. évi LXXIX.</w:t>
      </w:r>
      <w:r>
        <w:rPr>
          <w:bCs/>
          <w:i/>
          <w:color w:val="000000"/>
          <w:spacing w:val="-3"/>
          <w:sz w:val="28"/>
        </w:rPr>
        <w:t xml:space="preserve"> </w:t>
      </w:r>
      <w:r>
        <w:rPr>
          <w:bCs/>
          <w:color w:val="000000"/>
          <w:spacing w:val="-3"/>
          <w:sz w:val="28"/>
        </w:rPr>
        <w:t>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7. oldalon a XXI. sz. határozati javaslat elfogadása minősített szótöbbséget igényel. Aki ezzel egyetért, kérem, igen gombjával ezt jelezze. Szavazzunk! </w:t>
      </w:r>
      <w:r>
        <w:fldChar w:fldCharType="begin"/>
      </w:r>
      <w:r>
        <w:rPr>
          <w:rStyle w:val="InternetLink"/>
          <w:sz w:val="28"/>
          <w:szCs w:val="28"/>
        </w:rPr>
        <w:instrText xml:space="preserve"> HYPERLINK "../in/szjkv.rtf" \l "hat544"</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zt elfogadt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4/2009. (X. 21.) Kt. </w:t>
        <w:tab/>
      </w:r>
      <w:r>
        <w:rPr>
          <w:color w:val="000000"/>
          <w:spacing w:val="-3"/>
          <w:sz w:val="28"/>
        </w:rPr>
        <w:t>Budapest Főváros XVI. kerületi Önkormányzat Képviselő-testülete a 1163 Budapest, Borotvás u. 8. szám alatti</w:t>
      </w:r>
      <w:r>
        <w:rPr>
          <w:b/>
          <w:color w:val="000000"/>
          <w:spacing w:val="-3"/>
          <w:sz w:val="28"/>
        </w:rPr>
        <w:t xml:space="preserve"> Vadvirág Óvoda </w:t>
      </w:r>
      <w:r>
        <w:rPr>
          <w:color w:val="000000"/>
          <w:spacing w:val="-3"/>
          <w:sz w:val="28"/>
        </w:rPr>
        <w:t>részére a 462/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6. A költségvetési szerv jogszabályban meghatározott közfeladata: a Közoktatásról szóló 1993. évi LXXIX.</w:t>
      </w:r>
      <w:r>
        <w:rPr>
          <w:bCs/>
          <w:i/>
          <w:color w:val="000000"/>
          <w:spacing w:val="-3"/>
          <w:sz w:val="28"/>
        </w:rPr>
        <w:t xml:space="preserve"> </w:t>
      </w:r>
      <w:r>
        <w:rPr>
          <w:bCs/>
          <w:color w:val="000000"/>
          <w:spacing w:val="-3"/>
          <w:sz w:val="28"/>
        </w:rPr>
        <w:t>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Az alapító okirat módosításának hatályba lépése: 2009. november 15.</w:t>
      </w:r>
      <w:r>
        <w:rPr>
          <w:b/>
          <w:color w:val="000000"/>
          <w:spacing w:val="-3"/>
          <w:sz w:val="28"/>
        </w:rPr>
        <w:t xml:space="preserve"> </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8. oldalon található XXII. határozati javaslatról döntünk. Aki ezzel egyetért, kérem, igennel ezt jelezze. Szavazzunk! A Képviselő-testület </w:t>
      </w:r>
      <w:r>
        <w:fldChar w:fldCharType="begin"/>
      </w:r>
      <w:r>
        <w:rPr>
          <w:rStyle w:val="InternetLink"/>
          <w:sz w:val="28"/>
          <w:szCs w:val="28"/>
        </w:rPr>
        <w:instrText xml:space="preserve"> HYPERLINK "../in/szjkv.rtf" \l "hat545"</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5/2009. (X. 21.) Kt. </w:t>
        <w:tab/>
      </w:r>
      <w:r>
        <w:rPr>
          <w:color w:val="000000"/>
          <w:spacing w:val="-3"/>
          <w:sz w:val="28"/>
        </w:rPr>
        <w:t>Budapest Főváros XVI. kerületi Önkormányzat Képviselő-testülete a 1161 Budapest, Szent Korona u. 53-57. szám alatti</w:t>
      </w:r>
      <w:r>
        <w:rPr>
          <w:b/>
          <w:color w:val="000000"/>
          <w:spacing w:val="-3"/>
          <w:sz w:val="28"/>
        </w:rPr>
        <w:t xml:space="preserve"> Varázskorona Óvoda </w:t>
      </w:r>
      <w:r>
        <w:rPr>
          <w:color w:val="000000"/>
          <w:spacing w:val="-3"/>
          <w:sz w:val="28"/>
        </w:rPr>
        <w:t>részére a 460/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6. A költségvetési szerv jogszabályban meghatározott közfeladata: a Közoktatásról szóló 1993. évi LXXIX.</w:t>
      </w:r>
      <w:r>
        <w:rPr>
          <w:bCs/>
          <w:i/>
          <w:color w:val="000000"/>
          <w:spacing w:val="-3"/>
          <w:sz w:val="28"/>
        </w:rPr>
        <w:t xml:space="preserve"> </w:t>
      </w:r>
      <w:r>
        <w:rPr>
          <w:bCs/>
          <w:color w:val="000000"/>
          <w:spacing w:val="-3"/>
          <w:sz w:val="28"/>
        </w:rPr>
        <w:t>törvényben meghatározott óvodai nevelé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8. oldalon XXIII. sz. határozati javaslatról döntünk minősített szótöbbséggel. Szavazzunk! A Képviselő-testület </w:t>
      </w:r>
      <w:r>
        <w:fldChar w:fldCharType="begin"/>
      </w:r>
      <w:r>
        <w:rPr>
          <w:rStyle w:val="InternetLink"/>
          <w:sz w:val="28"/>
          <w:szCs w:val="28"/>
        </w:rPr>
        <w:instrText xml:space="preserve"> HYPERLINK "../in/szjkv.rtf" \l "hat546"</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6/2009. (X. 21.) Kt. </w:t>
        <w:tab/>
      </w:r>
      <w:r>
        <w:rPr>
          <w:color w:val="000000"/>
          <w:spacing w:val="-3"/>
          <w:sz w:val="28"/>
        </w:rPr>
        <w:t xml:space="preserve">Budapest Főváros XVI. kerületi Önkormányzat Képviselő-testülete a 1165 Budapest, </w:t>
      </w:r>
      <w:r>
        <w:rPr>
          <w:bCs/>
          <w:color w:val="000000"/>
          <w:spacing w:val="-3"/>
          <w:sz w:val="28"/>
        </w:rPr>
        <w:t xml:space="preserve">Táncsics u. 7-9. szám alatti </w:t>
      </w:r>
      <w:r>
        <w:rPr>
          <w:b/>
          <w:color w:val="000000"/>
          <w:spacing w:val="-3"/>
          <w:sz w:val="28"/>
        </w:rPr>
        <w:t>Rácz Aladár Zeneiskola, Táncművészeti, Képző- és Iparművészeti Alapfokú Művészetoktatási Intézmény</w:t>
      </w:r>
      <w:r>
        <w:rPr>
          <w:color w:val="000000"/>
          <w:spacing w:val="-3"/>
          <w:sz w:val="28"/>
        </w:rPr>
        <w:t xml:space="preserve"> részére a 218/1994. (V. 3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6. A költségvetési szerv jogszabályban meghatározott közfeladata: a Közoktatásról szóló 1993. évi LXXIX.</w:t>
      </w:r>
      <w:r>
        <w:rPr>
          <w:bCs/>
          <w:i/>
          <w:color w:val="000000"/>
          <w:spacing w:val="-3"/>
          <w:sz w:val="28"/>
        </w:rPr>
        <w:t xml:space="preserve"> </w:t>
      </w:r>
      <w:r>
        <w:rPr>
          <w:bCs/>
          <w:color w:val="000000"/>
          <w:spacing w:val="-3"/>
          <w:sz w:val="28"/>
        </w:rPr>
        <w:t>törvényben meghatározott alapfokú művészetoktatás”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1988" w:firstLine="1136"/>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1988" w:firstLine="1136"/>
        <w:rPr>
          <w:bCs/>
          <w:color w:val="000000"/>
          <w:spacing w:val="-3"/>
          <w:sz w:val="28"/>
        </w:rPr>
      </w:pPr>
      <w:r>
        <w:rPr>
          <w:bCs/>
          <w:color w:val="000000"/>
          <w:spacing w:val="-3"/>
          <w:sz w:val="28"/>
        </w:rPr>
      </w:r>
    </w:p>
    <w:p>
      <w:pPr>
        <w:pStyle w:val="Normal"/>
        <w:ind w:left="3124" w:hanging="0"/>
        <w:jc w:val="both"/>
        <w:rPr>
          <w:b/>
          <w:b/>
          <w:color w:val="000000"/>
          <w:spacing w:val="-3"/>
          <w:sz w:val="28"/>
        </w:rPr>
      </w:pPr>
      <w:r>
        <w:rPr>
          <w:bCs/>
          <w:color w:val="000000"/>
          <w:spacing w:val="-3"/>
          <w:sz w:val="28"/>
        </w:rPr>
        <w:t xml:space="preserve">Az alapító okirat módosításának hatályba lépése: 2009. november 15. </w:t>
      </w:r>
    </w:p>
    <w:p>
      <w:pPr>
        <w:pStyle w:val="Normal"/>
        <w:ind w:left="1988" w:firstLine="1136"/>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9. oldalon található XXIV. határozati javaslatról döntünk. Szavazzunk! Minősített szótöbbséget igényel. </w:t>
      </w:r>
      <w:r>
        <w:fldChar w:fldCharType="begin"/>
      </w:r>
      <w:r>
        <w:rPr>
          <w:rStyle w:val="InternetLink"/>
          <w:sz w:val="28"/>
          <w:szCs w:val="28"/>
        </w:rPr>
        <w:instrText xml:space="preserve"> HYPERLINK "../in/szjkv.rtf" \l "hat547"</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7/2009. (X. 21.) Kt. </w:t>
        <w:tab/>
      </w:r>
      <w:r>
        <w:rPr>
          <w:color w:val="000000"/>
          <w:spacing w:val="-3"/>
          <w:sz w:val="28"/>
        </w:rPr>
        <w:t>Budapest Főváros XVI. kerületi Önkormányzat Képviselő-testülete a 1164 Budapest, Szabadföld u. 7. szám alatti</w:t>
      </w:r>
      <w:r>
        <w:rPr>
          <w:b/>
          <w:bCs/>
          <w:color w:val="000000"/>
          <w:spacing w:val="-3"/>
          <w:sz w:val="28"/>
        </w:rPr>
        <w:t xml:space="preserve"> Göll</w:t>
      </w:r>
      <w:r>
        <w:rPr>
          <w:b/>
          <w:color w:val="000000"/>
          <w:spacing w:val="-3"/>
          <w:sz w:val="28"/>
        </w:rPr>
        <w:t>esz Viktor Óvoda, Általános Iskola, Előkészítő Szakiskola és Egységes Gyógypedagógiai Módszertani Intézmény</w:t>
      </w:r>
      <w:r>
        <w:rPr>
          <w:color w:val="000000"/>
          <w:spacing w:val="-3"/>
          <w:sz w:val="28"/>
        </w:rPr>
        <w:t xml:space="preserve"> részére a 390/2004. (VI. 8.)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oktatási intézmény neve, az alapító, illetve fenntartó neve és címe” rész </w:t>
      </w:r>
      <w:r>
        <w:rPr>
          <w:bCs/>
          <w:i/>
          <w:color w:val="000000"/>
          <w:spacing w:val="-3"/>
          <w:sz w:val="28"/>
        </w:rPr>
        <w:t xml:space="preserve">kiegészül: </w:t>
      </w:r>
    </w:p>
    <w:p>
      <w:pPr>
        <w:pStyle w:val="Normal"/>
        <w:ind w:left="3124" w:hanging="0"/>
        <w:jc w:val="both"/>
        <w:rPr/>
      </w:pPr>
      <w:r>
        <w:rPr>
          <w:bCs/>
          <w:color w:val="000000"/>
          <w:spacing w:val="-3"/>
          <w:sz w:val="28"/>
        </w:rPr>
        <w:t>„</w:t>
      </w:r>
      <w:r>
        <w:rPr>
          <w:bCs/>
          <w:color w:val="000000"/>
          <w:spacing w:val="-3"/>
          <w:sz w:val="28"/>
        </w:rPr>
        <w:t xml:space="preserve">6. A költségvetési szerv jogszabályban meghatározott közfeladata: a Közoktatásról szóló 1993. évi LXXIX. törvényben meghatározott óvodai nevelés, alapfokú nevelés-oktatás, előkészítő szakiskola, gyógypedagógiai tanácsadás, korai fejlesztés, fejlesztő felkészítés, logopédiai ellátás, </w:t>
      </w:r>
      <w:r>
        <w:rPr>
          <w:iCs/>
          <w:color w:val="000000"/>
          <w:spacing w:val="-3"/>
          <w:sz w:val="28"/>
        </w:rPr>
        <w:t>utazó szakemberhálózat működtetése, gyógytestnevelés, konduktív pedagógiai ellátás</w:t>
      </w:r>
      <w:r>
        <w:rPr>
          <w:bCs/>
          <w:color w:val="000000"/>
          <w:spacing w:val="-3"/>
          <w:sz w:val="28"/>
        </w:rPr>
        <w:t>”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oktatá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oktatá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módosításának hatályba lépése: 2009. november 15. </w:t>
      </w:r>
    </w:p>
    <w:p>
      <w:pPr>
        <w:pStyle w:val="Normal"/>
        <w:ind w:left="3124" w:hanging="0"/>
        <w:jc w:val="both"/>
        <w:rPr>
          <w:bCs/>
          <w:color w:val="000000"/>
          <w:spacing w:val="-3"/>
          <w:sz w:val="28"/>
        </w:rPr>
      </w:pPr>
      <w:r>
        <w:rPr>
          <w:bCs/>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0. oldalon XXV. számmal jelzett határozati javaslatról szavazunk minősített szótöbbséggel. Szavazzunk! </w:t>
      </w:r>
      <w:r>
        <w:fldChar w:fldCharType="begin"/>
      </w:r>
      <w:r>
        <w:rPr>
          <w:rStyle w:val="InternetLink"/>
          <w:sz w:val="28"/>
          <w:szCs w:val="28"/>
        </w:rPr>
        <w:instrText xml:space="preserve"> HYPERLINK "../in/szjkv.rtf" \l "hat548"</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8/2009. (X. 21.) Kt. </w:t>
        <w:tab/>
      </w:r>
      <w:r>
        <w:rPr>
          <w:color w:val="000000"/>
          <w:spacing w:val="-3"/>
          <w:sz w:val="28"/>
        </w:rPr>
        <w:t>Budapest Főváros XVI. kerületi Önkormányzat Képviselő-testülete a 1165 Budapest Hunyadvár u. 43/d szám alatti</w:t>
      </w:r>
      <w:r>
        <w:rPr>
          <w:b/>
          <w:color w:val="000000"/>
          <w:spacing w:val="-3"/>
          <w:sz w:val="28"/>
        </w:rPr>
        <w:t xml:space="preserve"> Corvin Művelődési Ház </w:t>
      </w:r>
      <w:r>
        <w:rPr>
          <w:color w:val="000000"/>
          <w:spacing w:val="-3"/>
          <w:sz w:val="28"/>
        </w:rPr>
        <w:t>részére a 434/1992. (XII. 1.) határozattal elfogadott alapító okiratot az alábbiak szerint módosítj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w:t>
      </w:r>
      <w:r>
        <w:rPr>
          <w:bCs/>
          <w:color w:val="000000"/>
          <w:spacing w:val="-3"/>
          <w:sz w:val="28"/>
        </w:rPr>
        <w:t xml:space="preserve">I. A költségvetési szerv - közművelődési intézmény neve, az alapító, illetve fenntartó neve és címe” rész </w:t>
      </w:r>
      <w:r>
        <w:rPr>
          <w:bCs/>
          <w:i/>
          <w:color w:val="000000"/>
          <w:spacing w:val="-3"/>
          <w:sz w:val="28"/>
        </w:rPr>
        <w:t xml:space="preserve">kiegészül: </w:t>
      </w:r>
    </w:p>
    <w:p>
      <w:pPr>
        <w:pStyle w:val="Normal"/>
        <w:ind w:left="3124" w:hanging="0"/>
        <w:jc w:val="both"/>
        <w:rPr>
          <w:bCs/>
          <w:color w:val="000000"/>
          <w:spacing w:val="-3"/>
          <w:sz w:val="28"/>
        </w:rPr>
      </w:pPr>
      <w:r>
        <w:rPr>
          <w:bCs/>
          <w:color w:val="000000"/>
          <w:spacing w:val="-3"/>
          <w:sz w:val="28"/>
        </w:rPr>
        <w:t>„</w:t>
      </w:r>
      <w:r>
        <w:rPr>
          <w:bCs/>
          <w:color w:val="000000"/>
          <w:spacing w:val="-3"/>
          <w:sz w:val="28"/>
        </w:rPr>
        <w:t>6. A költségvetési szerv jogszabályban meghatározott közfeladata: A muzeális intézményekről, a nyilvános könyvtári ellátásról és a közművelődésről szóló 1997. évi CXL. törvény szerinti közművelődési tevékenység” szövegrésszel.</w:t>
      </w:r>
    </w:p>
    <w:p>
      <w:pPr>
        <w:pStyle w:val="Normal"/>
        <w:ind w:left="3124" w:hanging="0"/>
        <w:jc w:val="both"/>
        <w:rPr>
          <w:bCs/>
          <w:color w:val="000000"/>
          <w:spacing w:val="-3"/>
          <w:sz w:val="28"/>
        </w:rPr>
      </w:pPr>
      <w:r>
        <w:rPr>
          <w:bCs/>
          <w:color w:val="000000"/>
          <w:spacing w:val="-3"/>
          <w:sz w:val="28"/>
        </w:rPr>
      </w:r>
    </w:p>
    <w:p>
      <w:pPr>
        <w:pStyle w:val="Normal"/>
        <w:ind w:left="3124" w:hanging="0"/>
        <w:jc w:val="both"/>
        <w:rPr>
          <w:b/>
          <w:b/>
          <w:bCs/>
          <w:color w:val="000000"/>
          <w:spacing w:val="-3"/>
          <w:sz w:val="28"/>
        </w:rPr>
      </w:pPr>
      <w:r>
        <w:rPr>
          <w:color w:val="000000"/>
          <w:spacing w:val="-3"/>
          <w:sz w:val="28"/>
        </w:rPr>
        <w:t xml:space="preserve">II. rész „4. A közművelődési intézmény </w:t>
      </w:r>
      <w:r>
        <w:rPr>
          <w:bCs/>
          <w:color w:val="000000"/>
          <w:spacing w:val="-3"/>
          <w:sz w:val="28"/>
        </w:rPr>
        <w:t>telephelye:</w:t>
      </w:r>
      <w:r>
        <w:rPr>
          <w:b/>
          <w:bCs/>
          <w:color w:val="000000"/>
          <w:spacing w:val="-3"/>
          <w:sz w:val="28"/>
        </w:rPr>
        <w:t xml:space="preserve"> </w:t>
      </w:r>
      <w:r>
        <w:rPr>
          <w:color w:val="000000"/>
          <w:spacing w:val="-3"/>
          <w:sz w:val="28"/>
        </w:rPr>
        <w:t xml:space="preserve">1163 Budapest, Thököly u. 13. helyrajzi szám: 100742” szöveg </w:t>
      </w:r>
      <w:r>
        <w:rPr>
          <w:i/>
          <w:color w:val="000000"/>
          <w:spacing w:val="-3"/>
          <w:sz w:val="28"/>
        </w:rPr>
        <w:t>kiegészül</w:t>
      </w:r>
      <w:r>
        <w:rPr>
          <w:b/>
          <w:i/>
          <w:color w:val="000000"/>
          <w:spacing w:val="-3"/>
          <w:sz w:val="28"/>
        </w:rPr>
        <w:t xml:space="preserve"> </w:t>
      </w:r>
      <w:r>
        <w:rPr>
          <w:color w:val="000000"/>
          <w:spacing w:val="-3"/>
          <w:sz w:val="28"/>
        </w:rPr>
        <w:t>a</w:t>
      </w:r>
    </w:p>
    <w:p>
      <w:pPr>
        <w:pStyle w:val="Normal"/>
        <w:ind w:left="3124" w:hanging="0"/>
        <w:jc w:val="both"/>
        <w:rPr/>
      </w:pPr>
      <w:r>
        <w:rPr>
          <w:color w:val="000000"/>
          <w:spacing w:val="-3"/>
          <w:sz w:val="28"/>
        </w:rPr>
        <w:t>„</w:t>
      </w:r>
      <w:r>
        <w:rPr>
          <w:color w:val="000000"/>
          <w:spacing w:val="-3"/>
          <w:sz w:val="28"/>
        </w:rPr>
        <w:t>1161 Budapest, Ságvári u. 3. helyrajzi szám: 109941” szövegrésszel.</w:t>
      </w:r>
    </w:p>
    <w:p>
      <w:pPr>
        <w:pStyle w:val="Normal"/>
        <w:rPr>
          <w:bCs/>
          <w:color w:val="000000"/>
          <w:spacing w:val="-3"/>
          <w:sz w:val="28"/>
        </w:rPr>
      </w:pPr>
      <w:r>
        <w:rPr>
          <w:bCs/>
          <w:color w:val="000000"/>
          <w:spacing w:val="-3"/>
          <w:sz w:val="28"/>
        </w:rPr>
      </w:r>
    </w:p>
    <w:p>
      <w:pPr>
        <w:pStyle w:val="Normal"/>
        <w:ind w:left="3124" w:hanging="0"/>
        <w:jc w:val="both"/>
        <w:rPr/>
      </w:pPr>
      <w:r>
        <w:rPr>
          <w:bCs/>
          <w:color w:val="000000"/>
          <w:spacing w:val="-3"/>
          <w:sz w:val="28"/>
        </w:rPr>
        <w:t xml:space="preserve">A III. rész 2. pontjában „A közművelődési intézmény gazdálkodással összefüggő jogosítványa” kifejezés </w:t>
      </w:r>
      <w:r>
        <w:rPr>
          <w:bCs/>
          <w:i/>
          <w:color w:val="000000"/>
          <w:spacing w:val="-3"/>
          <w:sz w:val="28"/>
        </w:rPr>
        <w:t>módosul:</w:t>
      </w:r>
    </w:p>
    <w:p>
      <w:pPr>
        <w:pStyle w:val="Normal"/>
        <w:ind w:left="3124" w:hanging="0"/>
        <w:jc w:val="both"/>
        <w:rPr/>
      </w:pPr>
      <w:r>
        <w:rPr>
          <w:bCs/>
          <w:color w:val="000000"/>
          <w:spacing w:val="-3"/>
          <w:sz w:val="28"/>
        </w:rPr>
        <w:t>„</w:t>
      </w:r>
      <w:r>
        <w:rPr>
          <w:bCs/>
          <w:color w:val="000000"/>
          <w:spacing w:val="-3"/>
          <w:sz w:val="28"/>
        </w:rPr>
        <w:t xml:space="preserve">A költségvetési szerv feladatellátáshoz </w:t>
      </w:r>
      <w:r>
        <w:rPr>
          <w:color w:val="000000"/>
          <w:spacing w:val="-3"/>
          <w:sz w:val="28"/>
        </w:rPr>
        <w:t>kapcsolódó funkciója (gazdálkodási jogkör)</w:t>
      </w:r>
      <w:r>
        <w:rPr>
          <w:bCs/>
          <w:color w:val="000000"/>
          <w:spacing w:val="-3"/>
          <w:sz w:val="28"/>
        </w:rPr>
        <w:t>” kifejezésre.</w:t>
      </w:r>
    </w:p>
    <w:p>
      <w:pPr>
        <w:pStyle w:val="Normal"/>
        <w:ind w:left="3124" w:hanging="0"/>
        <w:jc w:val="both"/>
        <w:rPr>
          <w:bCs/>
          <w:color w:val="000000"/>
          <w:spacing w:val="-3"/>
          <w:sz w:val="28"/>
        </w:rPr>
      </w:pPr>
      <w:r>
        <w:rPr>
          <w:bCs/>
          <w:color w:val="000000"/>
          <w:spacing w:val="-3"/>
          <w:sz w:val="28"/>
        </w:rPr>
      </w:r>
    </w:p>
    <w:p>
      <w:pPr>
        <w:pStyle w:val="Normal"/>
        <w:ind w:left="3124" w:hanging="0"/>
        <w:jc w:val="both"/>
        <w:rPr>
          <w:bCs/>
          <w:color w:val="000000"/>
          <w:spacing w:val="-3"/>
          <w:sz w:val="28"/>
        </w:rPr>
      </w:pPr>
      <w:r>
        <w:rPr>
          <w:bCs/>
          <w:color w:val="000000"/>
          <w:spacing w:val="-3"/>
          <w:sz w:val="28"/>
        </w:rPr>
        <w:t xml:space="preserve">Az alapító okirat alpontjainak megnevezésében szereplő „közművelődési intézmény” megnevezés </w:t>
      </w:r>
      <w:r>
        <w:rPr>
          <w:bCs/>
          <w:i/>
          <w:color w:val="000000"/>
          <w:spacing w:val="-3"/>
          <w:sz w:val="28"/>
        </w:rPr>
        <w:t>módosul:</w:t>
      </w:r>
    </w:p>
    <w:p>
      <w:pPr>
        <w:pStyle w:val="Normal"/>
        <w:ind w:left="3124" w:hanging="0"/>
        <w:jc w:val="both"/>
        <w:rPr>
          <w:bCs/>
          <w:color w:val="000000"/>
          <w:spacing w:val="-3"/>
          <w:sz w:val="28"/>
        </w:rPr>
      </w:pPr>
      <w:r>
        <w:rPr>
          <w:bCs/>
          <w:color w:val="000000"/>
          <w:spacing w:val="-3"/>
          <w:sz w:val="28"/>
        </w:rPr>
        <w:t>„</w:t>
      </w:r>
      <w:r>
        <w:rPr>
          <w:bCs/>
          <w:color w:val="000000"/>
          <w:spacing w:val="-3"/>
          <w:sz w:val="28"/>
        </w:rPr>
        <w:t>költségvetési szerv” elnevezésre.</w:t>
      </w:r>
    </w:p>
    <w:p>
      <w:pPr>
        <w:pStyle w:val="Normal"/>
        <w:rPr>
          <w:bCs/>
          <w:color w:val="000000"/>
          <w:spacing w:val="-3"/>
          <w:sz w:val="28"/>
        </w:rPr>
      </w:pPr>
      <w:r>
        <w:rPr>
          <w:bCs/>
          <w:color w:val="000000"/>
          <w:spacing w:val="-3"/>
          <w:sz w:val="28"/>
        </w:rPr>
      </w:r>
    </w:p>
    <w:p>
      <w:pPr>
        <w:pStyle w:val="Normal"/>
        <w:ind w:left="3124" w:hanging="0"/>
        <w:jc w:val="both"/>
        <w:rPr/>
      </w:pPr>
      <w:r>
        <w:rPr>
          <w:bCs/>
          <w:color w:val="000000"/>
          <w:spacing w:val="-3"/>
          <w:sz w:val="28"/>
        </w:rPr>
        <w:t>Az alapító okirat módosításának hatályba lépése: 2009. november 15.</w:t>
      </w:r>
      <w:r>
        <w:rPr>
          <w:b/>
          <w:color w:val="000000"/>
          <w:spacing w:val="-3"/>
          <w:sz w:val="28"/>
        </w:rPr>
        <w:t xml:space="preserve"> </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0. oldalon kezdődő XXVI. határozati javaslat elfogadása minősített szótöbbséget igényel. Kérem, szavazzanak! A Képviselő-testület </w:t>
      </w:r>
      <w:r>
        <w:fldChar w:fldCharType="begin"/>
      </w:r>
      <w:r>
        <w:rPr>
          <w:rStyle w:val="InternetLink"/>
          <w:sz w:val="28"/>
          <w:szCs w:val="28"/>
        </w:rPr>
        <w:instrText xml:space="preserve"> HYPERLINK "../in/szjkv.rtf" \l "hat549"</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9/2009. (X. 21.) Kt. </w:t>
        <w:tab/>
      </w:r>
      <w:r>
        <w:rPr>
          <w:color w:val="000000"/>
          <w:spacing w:val="-3"/>
          <w:sz w:val="28"/>
        </w:rPr>
        <w:t xml:space="preserve">Budapest Főváros XVI. Kerületi Önkormányzat Képviselő-testülete a </w:t>
      </w:r>
      <w:r>
        <w:rPr>
          <w:b/>
          <w:bCs/>
          <w:iCs/>
          <w:color w:val="000000"/>
          <w:spacing w:val="-3"/>
          <w:sz w:val="28"/>
        </w:rPr>
        <w:t>Budapest Főváros XVI. Kerületi Önkormányzat Polgármesteri Hivatal</w:t>
      </w:r>
      <w:r>
        <w:rPr>
          <w:color w:val="000000"/>
          <w:spacing w:val="-3"/>
          <w:sz w:val="28"/>
        </w:rPr>
        <w:t xml:space="preserve"> 1060/2001. (X. 9.) határozattal elfogadott, többször módosított alapító okiratát az alábbiak szerint módosítja:</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 Az 5. pont „A költségvetési szerv működési köre:” megnevezés helyébe az alábbi megnevezés lép: „</w:t>
      </w:r>
      <w:r>
        <w:rPr>
          <w:i/>
          <w:color w:val="000000"/>
          <w:spacing w:val="-3"/>
          <w:sz w:val="28"/>
        </w:rPr>
        <w:t xml:space="preserve"> A költségvetési szerv illetékességi területe:”</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2. A 11. pont „A költségvetési szerv szakfeladatai: a) 2009. december 31. napjáig alkalmazandó: ” a következő szakfeladattal egészül ki: „</w:t>
      </w:r>
      <w:r>
        <w:rPr>
          <w:i/>
          <w:color w:val="000000"/>
          <w:spacing w:val="-3"/>
          <w:sz w:val="28"/>
        </w:rPr>
        <w:t>80591-5 Oktatási célok és egyéb feladatok”</w:t>
      </w:r>
    </w:p>
    <w:p>
      <w:pPr>
        <w:pStyle w:val="Normal"/>
        <w:ind w:left="3124" w:hanging="0"/>
        <w:jc w:val="both"/>
        <w:rPr>
          <w:color w:val="000000"/>
          <w:spacing w:val="-3"/>
          <w:sz w:val="28"/>
        </w:rPr>
      </w:pPr>
      <w:r>
        <w:rPr>
          <w:color w:val="000000"/>
          <w:spacing w:val="-3"/>
          <w:sz w:val="28"/>
        </w:rPr>
        <w:t>3. A 11. pont „A költségvetési szerv szakfeladatai: b) 2010. január 1. napjától alkalmazandó:” a következő szakfeladattal egészül ki: „</w:t>
      </w:r>
      <w:r>
        <w:rPr>
          <w:i/>
          <w:color w:val="000000"/>
          <w:spacing w:val="-3"/>
          <w:sz w:val="28"/>
        </w:rPr>
        <w:t>749031 Módszertani szakirányítás”</w:t>
      </w:r>
    </w:p>
    <w:p>
      <w:pPr>
        <w:pStyle w:val="Normal"/>
        <w:ind w:left="3124" w:hanging="0"/>
        <w:jc w:val="both"/>
        <w:rPr>
          <w:color w:val="000000"/>
          <w:spacing w:val="-3"/>
          <w:sz w:val="28"/>
        </w:rPr>
      </w:pPr>
      <w:r>
        <w:rPr>
          <w:color w:val="000000"/>
          <w:spacing w:val="-3"/>
          <w:sz w:val="28"/>
        </w:rPr>
      </w:r>
    </w:p>
    <w:p>
      <w:pPr>
        <w:pStyle w:val="Normal"/>
        <w:ind w:left="3124" w:hanging="0"/>
        <w:jc w:val="both"/>
        <w:rPr/>
      </w:pPr>
      <w:r>
        <w:rPr>
          <w:color w:val="000000"/>
          <w:spacing w:val="-3"/>
          <w:sz w:val="28"/>
        </w:rPr>
        <w:t>Az alapító okirat módosításának hatályba lépése: 2009. november 15.</w:t>
      </w:r>
      <w:r>
        <w:rPr>
          <w:b/>
          <w:color w:val="000000"/>
          <w:spacing w:val="-3"/>
          <w:sz w:val="28"/>
        </w:rPr>
        <w:t xml:space="preserve"> </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1. oldalon található XXVII. sz. határozati javaslatról döntünk. Aki ezzel egyetért, kérem, igennel ezt jelezze. Szavazzunk! </w:t>
      </w:r>
      <w:r>
        <w:fldChar w:fldCharType="begin"/>
      </w:r>
      <w:r>
        <w:rPr>
          <w:rStyle w:val="InternetLink"/>
          <w:sz w:val="28"/>
          <w:szCs w:val="28"/>
        </w:rPr>
        <w:instrText xml:space="preserve"> HYPERLINK "../in/szjkv.rtf" \l "hat550"</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0/2009. (X. 21.) Kt. </w:t>
        <w:tab/>
      </w:r>
      <w:r>
        <w:rPr>
          <w:color w:val="000000"/>
          <w:spacing w:val="-3"/>
          <w:sz w:val="28"/>
        </w:rPr>
        <w:t xml:space="preserve">Budapest Főváros XVI. kerületi Önkormányzat Képviselő-testülete a </w:t>
      </w:r>
      <w:r>
        <w:rPr>
          <w:b/>
          <w:color w:val="000000"/>
          <w:spacing w:val="-3"/>
          <w:sz w:val="28"/>
        </w:rPr>
        <w:t>Napraforgó Gyermekjóléti Központ, Családsegítő Szolgálat és Nevelési Tanácsadó</w:t>
      </w:r>
      <w:r>
        <w:rPr>
          <w:color w:val="000000"/>
          <w:spacing w:val="-3"/>
          <w:sz w:val="28"/>
        </w:rPr>
        <w:t xml:space="preserve"> alapító okiratának </w:t>
      </w:r>
      <w:r>
        <w:rPr>
          <w:bCs/>
          <w:color w:val="000000"/>
          <w:spacing w:val="-3"/>
          <w:sz w:val="28"/>
        </w:rPr>
        <w:t xml:space="preserve">12., az „A költségvetési szerv tevékenysége: </w:t>
      </w:r>
      <w:r>
        <w:rPr>
          <w:bCs/>
          <w:i/>
          <w:color w:val="000000"/>
          <w:spacing w:val="-3"/>
          <w:sz w:val="28"/>
        </w:rPr>
        <w:t>– hatályos 2010. január 1-jétől</w:t>
      </w:r>
      <w:r>
        <w:rPr>
          <w:bCs/>
          <w:color w:val="000000"/>
          <w:spacing w:val="-3"/>
          <w:sz w:val="28"/>
        </w:rPr>
        <w:t>” pontjának 12. 1. B</w:t>
      </w:r>
      <w:r>
        <w:rPr>
          <w:b/>
          <w:bCs/>
          <w:i/>
          <w:color w:val="000000"/>
          <w:spacing w:val="-3"/>
          <w:sz w:val="28"/>
        </w:rPr>
        <w:t xml:space="preserve">. </w:t>
      </w:r>
      <w:r>
        <w:rPr>
          <w:color w:val="000000"/>
          <w:spacing w:val="-3"/>
          <w:sz w:val="28"/>
        </w:rPr>
        <w:t>pontját az alábbiak szerint módosítja:</w:t>
      </w:r>
    </w:p>
    <w:p>
      <w:pPr>
        <w:pStyle w:val="Normal"/>
        <w:rPr>
          <w:b/>
          <w:b/>
          <w:bCs/>
          <w:i/>
          <w:i/>
          <w:color w:val="000000"/>
          <w:spacing w:val="-3"/>
          <w:sz w:val="28"/>
        </w:rPr>
      </w:pPr>
      <w:r>
        <w:rPr>
          <w:b/>
          <w:bCs/>
          <w:i/>
          <w:color w:val="000000"/>
          <w:spacing w:val="-3"/>
          <w:sz w:val="28"/>
        </w:rPr>
      </w:r>
    </w:p>
    <w:p>
      <w:pPr>
        <w:pStyle w:val="Normal"/>
        <w:ind w:left="3124" w:hanging="0"/>
        <w:jc w:val="both"/>
        <w:rPr/>
      </w:pPr>
      <w:r>
        <w:rPr>
          <w:b/>
          <w:bCs/>
          <w:color w:val="000000"/>
          <w:spacing w:val="-3"/>
          <w:sz w:val="28"/>
        </w:rPr>
        <w:t xml:space="preserve">12.1.B </w:t>
      </w:r>
      <w:r>
        <w:rPr>
          <w:bCs/>
          <w:color w:val="000000"/>
          <w:spacing w:val="-3"/>
          <w:sz w:val="28"/>
        </w:rPr>
        <w:t>részben az</w:t>
      </w:r>
    </w:p>
    <w:p>
      <w:pPr>
        <w:pStyle w:val="Normal"/>
        <w:ind w:left="3124" w:hanging="0"/>
        <w:jc w:val="both"/>
        <w:rPr/>
      </w:pPr>
      <w:r>
        <w:rPr>
          <w:color w:val="000000"/>
          <w:spacing w:val="-3"/>
          <w:sz w:val="28"/>
        </w:rPr>
        <w:t>„</w:t>
      </w:r>
      <w:r>
        <w:rPr>
          <w:color w:val="000000"/>
          <w:spacing w:val="-3"/>
          <w:sz w:val="28"/>
        </w:rPr>
        <w:t xml:space="preserve">Utcai, lakótelepi szociális munka (szakágazat rend: 889202)” rész </w:t>
      </w:r>
      <w:r>
        <w:rPr>
          <w:b/>
          <w:i/>
          <w:color w:val="000000"/>
          <w:spacing w:val="-3"/>
          <w:sz w:val="28"/>
        </w:rPr>
        <w:t>módosul</w:t>
      </w:r>
    </w:p>
    <w:p>
      <w:pPr>
        <w:pStyle w:val="Normal"/>
        <w:ind w:left="3124" w:hanging="0"/>
        <w:jc w:val="both"/>
        <w:rPr>
          <w:color w:val="000000"/>
          <w:spacing w:val="-3"/>
          <w:sz w:val="28"/>
        </w:rPr>
      </w:pPr>
      <w:r>
        <w:rPr>
          <w:color w:val="000000"/>
          <w:spacing w:val="-3"/>
          <w:sz w:val="28"/>
        </w:rPr>
        <w:t>„</w:t>
      </w:r>
      <w:r>
        <w:rPr>
          <w:color w:val="000000"/>
          <w:spacing w:val="-3"/>
          <w:sz w:val="28"/>
        </w:rPr>
        <w:t>Utcai, lakótelepi szociális munka (szakágazat rend: 889203)” szövegre.</w:t>
      </w:r>
    </w:p>
    <w:p>
      <w:pPr>
        <w:pStyle w:val="Normal"/>
        <w:ind w:left="3124" w:hanging="0"/>
        <w:jc w:val="both"/>
        <w:rPr>
          <w:color w:val="000000"/>
          <w:spacing w:val="-3"/>
          <w:sz w:val="28"/>
        </w:rPr>
      </w:pPr>
      <w:r>
        <w:rPr>
          <w:color w:val="000000"/>
          <w:spacing w:val="-3"/>
          <w:sz w:val="28"/>
        </w:rPr>
      </w:r>
    </w:p>
    <w:p>
      <w:pPr>
        <w:pStyle w:val="Normal"/>
        <w:ind w:left="3124" w:hanging="0"/>
        <w:jc w:val="both"/>
        <w:rPr/>
      </w:pPr>
      <w:r>
        <w:rPr>
          <w:bCs/>
          <w:color w:val="000000"/>
          <w:spacing w:val="-3"/>
          <w:sz w:val="28"/>
        </w:rPr>
        <w:t>Az alapító okirat módosításának hatályba lépése: 2009. november 15.</w:t>
      </w:r>
      <w:r>
        <w:rPr>
          <w:b/>
          <w:color w:val="000000"/>
          <w:spacing w:val="-3"/>
          <w:sz w:val="28"/>
        </w:rPr>
        <w:t xml:space="preserve"> </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1. oldalon kezdődő XXVIII. számú határozati javaslatról szavazunk. Aki ezzel egyetért, minősített szótöbbséggel, szavazzunk! A Képviselő-testület </w:t>
      </w:r>
      <w:r>
        <w:fldChar w:fldCharType="begin"/>
      </w:r>
      <w:r>
        <w:rPr>
          <w:rStyle w:val="InternetLink"/>
          <w:sz w:val="28"/>
          <w:szCs w:val="28"/>
        </w:rPr>
        <w:instrText xml:space="preserve"> HYPERLINK "../in/szjkv.rtf" \l "hat551"</w:instrText>
      </w:r>
      <w:r>
        <w:rPr>
          <w:rStyle w:val="InternetLink"/>
          <w:sz w:val="28"/>
          <w:szCs w:val="28"/>
        </w:rPr>
        <w:fldChar w:fldCharType="separate"/>
      </w:r>
      <w:r>
        <w:rPr>
          <w:rStyle w:val="InternetLink"/>
          <w:sz w:val="28"/>
          <w:szCs w:val="28"/>
        </w:rPr>
        <w:t xml:space="preserve">20 igen, egyhangúlag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1/2009. (X. 21.) Kt. </w:t>
        <w:tab/>
      </w:r>
      <w:r>
        <w:rPr>
          <w:color w:val="000000"/>
          <w:spacing w:val="-3"/>
          <w:sz w:val="28"/>
        </w:rPr>
        <w:t xml:space="preserve">Budapest Főváros XVI. kerületi Önkormányzat Képviselő-testülete a </w:t>
      </w:r>
      <w:r>
        <w:rPr>
          <w:b/>
          <w:color w:val="000000"/>
          <w:spacing w:val="-3"/>
          <w:sz w:val="28"/>
        </w:rPr>
        <w:t>Budapest Főváros XVI. kerületi Önkormányzat Egyesített Bölcsőde</w:t>
      </w:r>
      <w:r>
        <w:rPr>
          <w:color w:val="000000"/>
          <w:spacing w:val="-3"/>
          <w:sz w:val="28"/>
        </w:rPr>
        <w:t xml:space="preserve"> alapító okiratának 3</w:t>
      </w:r>
      <w:r>
        <w:rPr>
          <w:bCs/>
          <w:color w:val="000000"/>
          <w:spacing w:val="-3"/>
          <w:sz w:val="28"/>
        </w:rPr>
        <w:t xml:space="preserve">. pontjában szereplő „CENTI” Bölcsőde telephelyének címét – </w:t>
      </w:r>
      <w:r>
        <w:rPr>
          <w:color w:val="000000"/>
          <w:spacing w:val="-3"/>
          <w:sz w:val="28"/>
        </w:rPr>
        <w:t xml:space="preserve">1165 Budapest, Centenáriumi stny. 1-3. – </w:t>
      </w:r>
      <w:r>
        <w:rPr>
          <w:bCs/>
          <w:color w:val="000000"/>
          <w:spacing w:val="-3"/>
          <w:sz w:val="28"/>
        </w:rPr>
        <w:t>az alábbiak szerint módosítja:</w:t>
      </w:r>
    </w:p>
    <w:p>
      <w:pPr>
        <w:pStyle w:val="Normal"/>
        <w:rPr>
          <w:bCs/>
          <w:color w:val="000000"/>
          <w:spacing w:val="-3"/>
          <w:sz w:val="28"/>
        </w:rPr>
      </w:pPr>
      <w:r>
        <w:rPr>
          <w:bCs/>
          <w:color w:val="000000"/>
          <w:spacing w:val="-3"/>
          <w:sz w:val="28"/>
        </w:rPr>
      </w:r>
    </w:p>
    <w:p>
      <w:pPr>
        <w:pStyle w:val="Normal"/>
        <w:ind w:left="3124" w:hanging="0"/>
        <w:rPr>
          <w:color w:val="000000"/>
          <w:spacing w:val="-3"/>
          <w:sz w:val="28"/>
        </w:rPr>
      </w:pPr>
      <w:r>
        <w:rPr>
          <w:color w:val="000000"/>
          <w:spacing w:val="-3"/>
          <w:sz w:val="28"/>
        </w:rPr>
        <w:t>„</w:t>
      </w:r>
      <w:r>
        <w:rPr>
          <w:color w:val="000000"/>
          <w:spacing w:val="-3"/>
          <w:sz w:val="28"/>
        </w:rPr>
        <w:t>3. A költségvetési szerv telephelyei:</w:t>
      </w:r>
    </w:p>
    <w:p>
      <w:pPr>
        <w:pStyle w:val="Normal"/>
        <w:ind w:left="3124" w:hanging="0"/>
        <w:rPr>
          <w:color w:val="000000"/>
          <w:spacing w:val="-3"/>
          <w:sz w:val="28"/>
        </w:rPr>
      </w:pPr>
      <w:r>
        <w:rPr>
          <w:color w:val="000000"/>
          <w:spacing w:val="-3"/>
          <w:sz w:val="28"/>
        </w:rPr>
        <w:t>„</w:t>
      </w:r>
      <w:r>
        <w:rPr>
          <w:color w:val="000000"/>
          <w:spacing w:val="-3"/>
          <w:sz w:val="28"/>
        </w:rPr>
        <w:t>SZIVÁRVÁNY” Bölcsőde</w:t>
      </w:r>
    </w:p>
    <w:p>
      <w:pPr>
        <w:pStyle w:val="Normal"/>
        <w:ind w:left="3124" w:hanging="0"/>
        <w:rPr>
          <w:color w:val="000000"/>
          <w:spacing w:val="-3"/>
          <w:sz w:val="28"/>
        </w:rPr>
      </w:pPr>
      <w:r>
        <w:rPr>
          <w:color w:val="000000"/>
          <w:spacing w:val="-3"/>
          <w:sz w:val="28"/>
        </w:rPr>
        <w:t>1163. Budapest, Cziráki u. 22.</w:t>
      </w:r>
    </w:p>
    <w:p>
      <w:pPr>
        <w:pStyle w:val="Normal"/>
        <w:ind w:left="3124" w:hanging="0"/>
        <w:rPr>
          <w:color w:val="000000"/>
          <w:spacing w:val="-3"/>
          <w:sz w:val="28"/>
        </w:rPr>
      </w:pPr>
      <w:r>
        <w:rPr>
          <w:color w:val="000000"/>
          <w:spacing w:val="-3"/>
          <w:sz w:val="28"/>
        </w:rPr>
        <w:t>Árpádföldi „BOROSTYÁN” Bölcsőde</w:t>
      </w:r>
    </w:p>
    <w:p>
      <w:pPr>
        <w:pStyle w:val="Normal"/>
        <w:ind w:left="3124" w:hanging="0"/>
        <w:rPr>
          <w:color w:val="000000"/>
          <w:spacing w:val="-3"/>
          <w:sz w:val="28"/>
        </w:rPr>
      </w:pPr>
      <w:r>
        <w:rPr>
          <w:color w:val="000000"/>
          <w:spacing w:val="-3"/>
          <w:sz w:val="28"/>
        </w:rPr>
        <w:t>1162. Budapest, Monoki u. 67.</w:t>
      </w:r>
    </w:p>
    <w:p>
      <w:pPr>
        <w:pStyle w:val="Normal"/>
        <w:ind w:left="3124" w:hanging="0"/>
        <w:rPr>
          <w:color w:val="000000"/>
          <w:spacing w:val="-3"/>
          <w:sz w:val="28"/>
        </w:rPr>
      </w:pPr>
      <w:r>
        <w:rPr>
          <w:color w:val="000000"/>
          <w:spacing w:val="-3"/>
          <w:sz w:val="28"/>
        </w:rPr>
        <w:t>„</w:t>
      </w:r>
      <w:r>
        <w:rPr>
          <w:color w:val="000000"/>
          <w:spacing w:val="-3"/>
          <w:sz w:val="28"/>
        </w:rPr>
        <w:t xml:space="preserve">CENTI” Bölcsőde </w:t>
      </w:r>
    </w:p>
    <w:p>
      <w:pPr>
        <w:pStyle w:val="Normal"/>
        <w:ind w:left="3124" w:hanging="0"/>
        <w:rPr>
          <w:color w:val="000000"/>
          <w:spacing w:val="-3"/>
          <w:sz w:val="28"/>
        </w:rPr>
      </w:pPr>
      <w:r>
        <w:rPr>
          <w:color w:val="000000"/>
          <w:spacing w:val="-3"/>
          <w:sz w:val="28"/>
        </w:rPr>
        <w:t>1165. Budapest, Centenáriumi sétány 5/a.”</w:t>
      </w:r>
    </w:p>
    <w:p>
      <w:pPr>
        <w:pStyle w:val="Normal"/>
        <w:rPr>
          <w:color w:val="000000"/>
          <w:spacing w:val="-3"/>
          <w:sz w:val="28"/>
        </w:rPr>
      </w:pPr>
      <w:r>
        <w:rPr>
          <w:color w:val="000000"/>
          <w:spacing w:val="-3"/>
          <w:sz w:val="28"/>
        </w:rPr>
      </w:r>
    </w:p>
    <w:p>
      <w:pPr>
        <w:pStyle w:val="Normal"/>
        <w:ind w:left="3124" w:hanging="0"/>
        <w:jc w:val="both"/>
        <w:rPr/>
      </w:pPr>
      <w:r>
        <w:rPr>
          <w:bCs/>
          <w:color w:val="000000"/>
          <w:spacing w:val="-3"/>
          <w:sz w:val="28"/>
        </w:rPr>
        <w:t>Az alapító okirat módosításának hatályba lépése: 2009. november 15.</w:t>
      </w:r>
      <w:r>
        <w:rPr>
          <w:b/>
          <w:color w:val="000000"/>
          <w:spacing w:val="-3"/>
          <w:sz w:val="28"/>
        </w:rPr>
        <w:t xml:space="preserve"> </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 módosítások alapító okiraton való átvezetésére, az egységes szerkezetű alapító okirat, valamint a módosításokat tartalmazó okirat aláírására, és annak a Magyar Államkincstár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09. októ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Soron következik eredetileg 5-ö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Budapest Főváros XVI. kerületi Önkormányzat 2009. évi költségvetésének II. sz. módosítására</w:t>
      </w:r>
    </w:p>
    <w:p>
      <w:pPr>
        <w:pStyle w:val="Normal"/>
        <w:ind w:left="4686" w:hanging="1562"/>
        <w:rPr>
          <w:b/>
          <w:b/>
          <w:i/>
          <w:i/>
          <w:sz w:val="28"/>
          <w:szCs w:val="28"/>
        </w:rPr>
      </w:pPr>
      <w:hyperlink r:id="rId6">
        <w:r>
          <w:rPr>
            <w:rStyle w:val="InternetLink"/>
            <w:b/>
            <w:i/>
            <w:sz w:val="28"/>
            <w:szCs w:val="28"/>
          </w:rPr>
          <w:t xml:space="preserve">231/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költségvetési előterjesztés plusz pénzt nem tartalmaz, átcsoportosításokat mindösszességében. Ez két okból van így, egyrészt azért, mert a jövő évi állami megszorítások miatt én azt gondolom, hogy illik felkészülni erre, vagy legalábbis próbáljuk túlélni ezt a dolgot. Éppen ezért ha van is olyan pénz, amit még talán el lehetne költeni valamire, azt igyekszünk tartalékolni. Másrészt meg én azt gondolom, hogy nincs most itt annak az ideje, hogy különböző újabb dolgokat még célul tűzzünk ki magunk elé ebben az évben.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tt az előterjesztés első oldalán van egy olyan mondat, hogy bevételi többleteket most nem tartalmaz az előterjesztés, majd a harmadik költségvetés módosítás során kívánjuk rendezni. Ugyanakkor a második oldalon már a GAMESZ piac átszervezés miatti bevételkiesés pótlása a többletbevételek terhére történik. Most akkor akarjuk, vagy nem akarjuk, mert ez nekem úgy tűnik, hogy azért valamennyire akarjuk ezt a többletbevétel átcsoportosítást rendezni. Ez az egyik kérdésem. A másik kérdésem, hogy az anyag, az előterjesztés jelzi, hogy a piac átalakulás során nem várt többletkiadások merültek fel. Melyek ezek a nem várt többletkiadások? A 8. oldalon a KESZ-nek 30 millióval csökkent a bevétele. Azt kérdezném és akkor Kovács alpolgármester úr bólogat, akkor ezt vissza is vonom, ez a vizitdíj-elmaradás még mindig? Nem. Jó, köszönöm szépen. Akkor azt kérdezném, hogy ez a 30 millió forint csökkenés ez a finanszírozás változásból adódik? Ugyanehhez az intézményhez kapcsolódva, milyen tárgyi eszközök értékesítéséből származik 712 ezer Ft bevétele a KESZ-nek, tehát a Kertvárosi Egészségügyi Szolgálatnak? 17. oldalon tartalmazza az előterjesztés a szállítási szolgáltatást a polgármesteri hivatal kiadásainál. Erre 500 ezer Ft volt tervezve, módosítás összege plusz 600 ezer, tehát ez több mint kétszeresére emelkedik, 1 millió 100 ezer. Nem olyan nagy tétel, csak kíváncsi lennék, hogy mi indokolja, hogy több mint duplájára emeljük a szállítási költségeket és mit takar ez? A 20 oldalon van egy, lehet, hogy én nem figyeltem eddig, de még nem találkoztam ezzel az érdekvédelmi szövetséggel, de ha van, akkor elnézést kérek, bár kicsit abszurdnak tartom egyébként az elnevezését is, azt mondja, hogy a Budapesti Kerületek Országos Önkormányzati Szövetsége 2009. évi tagdíját. Van ilyen, hogy Budapesti Kerületek Országos Szövetsége? Hú ha! Ez érdekes. Jó, köszönöm szépen. Mondom, én abszurdnak tartom ezt. Ez olyan, mint az Országos Önkormányzatok Budapesti Szövetsége lenne, az is egy abszurd. Költségelvű bérlakások esetében számol az anyag 150 ezer Ft bevétellel, ugyanakkor azt is jelzi a kiadásoknál, hogy 150 ezer Ft-ot nem várt karbantartásokra kell majd fordítani. Ez mit jelent egyébként? Mert ha jól tudom, akkor 7 ilyen lakásba fognak november 1-jén beköltözni. Már most tudjuk, hogy lesznek ilyen nem várt karbantartások a beköltést követően és mindjárt el is költjük erre a bérleti díjat? Az utolsó kérdésem, az óvodák bővítése esetében 217 millió Ft-ot jelez az előterjesztés, hogy már szerződve van a kivitelezővel. Jó magam itt járogattam a két helyen több alkalommal és ez a 217 millió mindkét óvoda esetében, vagy ez csak a Baross utcai óv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úrnak is vannak kérdése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ettő kérdésem lesz csak, habár a költségvetést átolvasva itt 120-nak kellene lenni, csak nem akarom húzni az időt. Az egyik. A költségvetést áttanulmányoztam, illetve a táblázat mellékleteket. A korábbi időszakban Kovács Raymund alpolgármester úr a kötvénykibocsátás címszó alatt többször azt próbálta nekünk bizonyítani, hogy a kötvénykibocsátással és ennek az összegnek a lekötésével az önkormányzat nagyon jól jár, mert hiszen mekkora kamatbevételre teszünk szert. Most én végignéztem a táblázatokat, nekem sehogy nem jön ki az, hogy mi jól járunk. Megkérem alpolgármester urat, hogy itt a tételes megjelöléssel próbáljon nekem segíteni abban, hogy ki tudjam számolni, hogy nagyon jól jártunk. Vagy ha nem tudjuk kiszámolni, akkor mégsem. A következő kérdésem pedig az, hogy a 13. oldalon van egy intézményi felsorolással iskolák, GAMESZ stb., a „többletteljesítés”. Itt bérsorok címszó alatt összesen 81 millió Ft-os többlet kifizetés van, ami nem kellően részletezett megítélésem szerint. De itt vezetői jutalmak megjelölése szerepel. A költségvetés készítésekor mi javasoltunk 100 millió Ft-ot az intézmények jutalomkeretére, és ebben természetesen a dolgozókra gondoltunk elsősorban. Kérdezném, hogy ez a 81 millió Ft-os nagyságrendű jutalomkeret kiosztás milyen felhatalmazással, kinek az engedélyével történt? Egy kicsit bővebb felvilágosítást szeretnék erről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így válaszolni fogok a felmerült kérdésekre. Arra kérem majd alpolgármester urat, amire én most nem tudnék válaszolni, vagy Nyíri Ildikót nem látom. Itt van valahol? Igen, hogy akkor azokra válaszoljon. Abonyi úr kérdéseivel kezdenénk. Az első oldalon a következő van felírva pontosan, a további bevételi többleteket nem javasoljuk beállítani a költségvetésbe. Tehát van bevételi többlet, ezen fölüli, amit ott az első oldalon felsorolunk, azon felüli továbbit nem akarunk, tehát így a két dolog nem üti egymást. A nem várt többlet, ezt írtam fel magamnak, de őszinte leszek, nem emlékszem rá, ja a piac átalakítással kapcsolatos nem várt többletkiadás, erre majd Nyíri Ildikót kérném meg, hogy válaszoljon. Ugyanez a KESZ-nek a 30 millió Ft-ja. Annyit tudok róla, hogy ez nem a vizitdíj-elmaradás, hanem pl. és szerintem nem is ennyi lesz majd, ugyanis Csomor alpolgármester úr tájékoztatott arról, hogy őt tájékoztatta a KESZ-nek a vezetője, hogy az OEP újabb rafinált trükköket alkalmaz arra, hogy miért ne fizessen ki különböző díjakat. Ez is olyan, mint egy – az én megítélésem szerint – legalább 40 millió Ft lesz olyan, amit nem akar finanszírozni különböző, az én megítélésem szerint mondvacsinált okokkal, de mivel ezt nem fizette ki ide a KESZ-nek, ezért nem fogja a KESZ nyilvánvalóan visszafizetni, mert meg sem kapta ezt a pénzt. Nem is fogja megkapni, csak egy papírt kap, hogy ennyivel kevesebbet kapnak, aztán mehet a bíróságra. Igazgató úr úgy tájékoztatott, hogy igen, menni is fognak a bíróságra. De majd a bíróság 2-3 év múlva megítéli, hogy valóban ki kellett volna fizetni ezt a 40 millió Ft-ot és akkor majd 2-3 év múlva esetleg kamataival majd visszakapja az Egészségügyi Szolgálat. Az én megítélésem szerint ez egy aljas trükk az Egészségbiztosítási Pénztár oldaláról. Mondok egy másikat, ugyanígy, szintén arról tájékoztattak engem, hogy a nem finanszíroz az OEP egy bizonyos ellátást, nem is küldte át ide a pénzt, csak egy papírt, hogy nem kapja, de mivel ő ezt visszamenőleg állapította meg, nem tudom mikortól, az ide el nem küldött pénzre is kamatot kér. Ami ide sem jött pénz, arra is kamatot számít fel, amit meg sem kapott a KESZ. Tehát mondom, abszurd, mondta Abonyi képviselő úr, hát ez aztán a mindennek a teteje, tehát abszurdisztánba kerültünk megint csak. Hogy a KESZ mit adott el, ezt Nyíri Ildikótól kérném én majd. Szintén a szolgáltatási szerződést is. A Budapesti Kerületek Országos Szövetsége ez nem vicc. A következő van. Ez a régi BKKÖSZ, a Budapesti Külső Kerületi Szövetség, de mivel a kedves kormány csak az országos szövetségekkel hajlandó egyeztetni önkormányzati témában, ezért a KÖSZ egyhangúlag úgy döntött, azt hiszem talán Hajdú polgármester úr javaslatára, hogy vegyük be az országos nevet is a Külső Kerületi nevünk közé. Mert akkor már mi is országos szervezet leszünk és a kormány kénytelen velünk egyeztetni, úgyhogy ezért került be névmódosítással, most már országos szövetség. Bejegyezte ezt a Cégbíróság, vagy nem tudom, akinek kell. Innentől kezdve kötelező velünk is egyeztetni. Tehát ez megint csak az abszurdisztánnak az újabb példája. A költségelvű bérlakásoknál, nyilván amikor megvette az önkormányzat ezeket a bérlakásokat, akkor is tudta, hogy némi felújításra kell számítani. Épp ma is hallottam Gémes úrtól, hogy bizony a felújítási munkák során kiderülnek olyan dolgok, hogy mi az, amit még ki kell cserélni, el van rohadva a kád, pedig nem láttuk előre, tehát vannak olyan dolgok, amiért bizony plusz költséget kell ráterhelni erre a költségelvű bérlakásokra. Az óvodabővítés 217 milliója, Abonyi úr nagyon éles szemmel kiszúrta, ez mind a két óvodára vonatkozik, bár a szövegben az van, hogy a kivitelezővel és az óvodáknál meg két különböző kivitelező van, tehát a szövegben helyesen kivitelezőket kellett volna írni. Őszinte leszek, én ezt nem vettem észre. Molnár képviselő úr kérdéseire a kötvénykibocsátással kapcsolatban alpolgármester úr fog reagálni és pontosan meg fogja mondani. Én nem találtam a 13. oldalon, amit képviselő úr mondott 81 millió Ft-os jutalmat. Ha megtenné, hogy segít nekem ebben, hogy ez hol található, akkor lehet, hogy tudnék válaszolni, vagy alpolgármester úr talált ilyet? Még ő sem. Molnár úrnak adnék szót, hogy segítsen nekem, hogy tudjak válaszolni a kérd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áris keresem a 13. oldalt, egy pilla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ott nekem kiadások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Igen, kiadáso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bevételről tetszett beszélni. Akkor én rosszul érzékel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ulajdonképpen az iskoláknál, nem keresem meg a 13. oldalt, mert most nem találom, az iskoláknál a 39 millió 773 ezer Ft bérköltség 10 millió Ft vonzat, a GAMESZ-nál 11 millió 552 ezer Ft bérköltség 3,3 millió Ft vonzat és a KESZ-nél 4 millió 780 ezer Ft és 1,5 millió Ft vonzat, ez összesen 81 millió 512 ezer Ft. Ott még dologi kiadások és egyebek. Most úgy emlékszem, hogy valami 200 millió Ft fölötti többletkiadás szerepel ebben a táblázatban. De ezek az összegek, tehát a 81 millióval, tulajdonképpen a magyarázó szövegben a vezetői jutalmazások címszó alatt vannak megjelölve, ezért kérdeztem, hogy tulajdonképpen ezeket a jutalmazásokat ki engedélyezte, milyen módon történt vezetői jutalmazás címszó alatt. Egyszerűen érthetetlen számomra. Újra csak azt tudom mondani, hogy javasoltuk korábban, aki a költségvetés készítésénél az intézményeknél a dolgozói jutalomkeret növelését, ugyanakkor úgy látszik, hogy itt ilyen hűbéri rendszer kialakítása címszó alatt Önök döntöttek a vezetői jutalmazásokról. Érthetően elmagyaráztam, hogy hol lehet tal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köszönöm szépen. A 81 millió Ft-ot leírva nem láttam, de így, hogy képviselő úr mondja, hogy össze kell adni néhány számot, így köszönöm szépen. Ott az van, hogy személyi kiadás, tehát nem az van írva, hogy jutalom lenne 81 millió Ft, hanem személyi kiadás. A 14. oldalon található magyarázatban a következő szerepel. Az iskolák és a GAMESZ-hez tartozó intézmények esetében a személyi kiadások és munkaadókat terhelő járulékok összegének növekedése nagy részben a kereset kiegészítés, - zárójelben jegyzem meg, ez a 13. havi fizetés - ez a kereset kiegészítés. Ugyanis a tervezésnél mivel nem tudtuk azt, mert ellentétes információk jöttek a kormányzat részéről, hogy a csökkentett 13. havi fizetést a közalkalmazottaknak hogy kell kifizetni, mennyit fognak kapni, fognak-e egyáltalán kapni, ezért nem terveztük be a költségvetésbe. Végén, amikor már a 66. igent is megmondták arra, hogy pontosan hogy van, hogy kell számolni, akkor beterveztük. Tehát ez nem jutalom, amit Ön összeszámolt, hanem ez a csökkentett 13. havi fizetése a dolgozóknak, valamint, folytatom tovább és a vezetők jutalmának intézményi költségvetésbe való beépítéséből adódik. De ez a kisebb része és ezen felül is még kisebb részben az év közben felmerülő pótigények következménye. Tehát ha azt tetszik mondani, hogy 81 millió Ft jutalmat osztottak szét, ez nem fedi a valóságot, de gondolom, nem is ezt kívánta mondani képviselő úr. További kérdések? Büki úrnak kérdése van, vagy már hozzá szeretne szólni? Mindegy, úgy is akkor ő következik. Jaj, de bocsánat. Alpolgármester úr, és Nyíri Ildikó válaszai először. Még egy kérdést Molnár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eg volt nyomva a kérdésre a gombom, csak magyarázatot kellett adni a táblázatra. Szeretném kérdezni, a kérdéshez bevezető, az előző szakrendelő igazgatóját mondvacsinált 20 millió Ft-os költségelszámolás címszó alatti eljárás után váltotta le a testület, vagy bocsátotta el, vagy nem tudom micsoda. Itt 30 vagy 40 millió forint körüli …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tt most 30 millió és 40 millió közötti összegről van szó. Akkor újra új igazgatója lesz a szakrendel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az okfejtése érdekes. Ezzel együtt azért hozzátenném, nem mindegy, hogy ki követi el a hibát. A szakrendelő vezetője és amiatt jut nehéz helyzetbe, vagy elvonásokban teljesen jogosan a szakrendelő, vagy fordítva van, az OEP, mint mondom, mondva csinált okokkal elvon pénzt én megítélésem szerint azért, mert nincs a kasszájukban pénz. Nem csak a XVI. kerülettől vonták el ez a pénzt, hanem minden egyes szakrendelőtől és minden egyes kórháztól elvontak ugyanilyen aljas indokokkal különböző összegeket. Tehát nem mindegy, hogy a hibát ki követte el. De ebből a logikából, ha a Képviselő-testületnek lenne lehetősége arra, hogy az OEP-nek a vezető tisztségviselőjét, aki ezt elkövette, felmentse, akkor szerintem a Képviselő-testület konzekvensen eljárva felmentené. Alpolgármester úr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Egy rövidebb válasz a piaccal kapcsolatban, de Abonyi úr megkaphatja ennek a tényleges összesítését. Ez megvan, nem gondoltuk, hogy ki kell osztani, mert elég részletes. De pl. olyanokból ered többlet igény, hogy kapott a piac - úgy emlékszem - egy 1,5 milliós vízszámlát, mert több éve nem olvasták le a vízórát. Az átalakulásnál kiderült, hogy a személyi anyagok nyilvántartása elég hiányos volt és állítólag a piacnál soha senki nem volt szabadságon az elmúlt évben és most bejelentette a szabadságigényét, amit a piac vezetője nem tudott igazolni, hogy kiadta a szabadságokat, csak az derült ki a papírokból, hogy soha senki nem vette ki a szabadságát. De még papír sem volt, amin ki tudta volna venni, de ilyen ügyeskedések történtek az utolsó hetekben. De ennek a részletes dokumentációja minden képviselő számára hozzáférhető. A kötvényre azt tudom mondani Molnár Gyula úrnak, hogy a mellékletet kell nézni, az 1.1/a mellékletet, ahol a bevételek vannak, annak is az 1/c az hogy kamatbevételek 480 millió és utána az 1.1/b-ben vannak a kiadások. Ott lent, ha nézi a 12. alulról, pontosabban a 8-as, tehát a kötvény kamata, az tételesen így van leírva, az 124 millió 440 ezer Ft. Ha még pontosabb számot akarunk kapni, akkor a polgármesteri beszámolónak az utolsó mondata arról szól, hogy 2009-ben ez idáig 449 millió 918 ezer Ft érkezett meg a számlára, tehát ez egy napra kész adat, hogy jelenleg durván 450 millió Ft a kötvény lekötéséből származó kamatbevétel és a tervezett kiadás ezzel szemben 124 millió 440 ezer Ft. Tehát egy egyszerű kivonással ez kiderül, hogy 326 millió Ft per pillanat az a kamatnyereség, amit ezzel elértünk, és az évből még van egy pár hónap hátra, tehát vélhetően ez még magasabb lesz. Most jelenleg a lekötésekből átlag egy hónapban 25-30 millió forint kamatbevételünk származik. Tehát ezt így lehet kiszámolni, úgyhogy teljesen egyértelműen kiolvashatóak ezek a számok bel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segítségét és akkor Nyíri Ildikónak adnék szót a korábbi kérdésekre, amire én nem válasz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pPr>
      <w:r>
        <w:rPr>
          <w:sz w:val="28"/>
          <w:szCs w:val="28"/>
        </w:rPr>
        <w:t>Tisztelt Képviselő-testület! A Kertvárosi Egészségügyi Szolgálattal kapcsolatos kérdésre, a 712 ezer Ft többletbevétel tárgyi eszköz értékesítéséből ered. Nem nevesítette az intézmény, amikor a költségvetés II. sz. módosításához benyújtotta a javaslatát, hogy konkrétan ez mit tartalmaz, de én úgy gondolom, hogy a következő Képviselő-testületi ülésre részletesen fognak majd bennünket erről tájékoztatni. Pl. gyors telefonos megbeszélés alapján a digitalizálás miatt nem használják már a röntgenelőhívót, és ezt értékesítet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De én azt kérném a segédszemélyzettől, hogy Abonyi úrnak ezt a kérdését képviselői kérdésként kezeljék és így 15 napon belül adjunk erre válasz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 ILDIKÓ</w:t>
      </w:r>
    </w:p>
    <w:p>
      <w:pPr>
        <w:pStyle w:val="Normal"/>
        <w:jc w:val="both"/>
        <w:rPr/>
      </w:pPr>
      <w:r>
        <w:rPr>
          <w:sz w:val="28"/>
          <w:szCs w:val="28"/>
        </w:rPr>
        <w:t>A másik kérdés, a Sashalmi Piaccal kapcsolatosan Kovács Raymund alpolgármester úr már félig-meddig ezt a kérdést megválaszolta. 2009. májusi képviselő-testületi ülésen döntött úgy a Képviselő-testület, hogy megszünteti július 15-i hatállyal a Sashalmi Piac költségvetési szervet. Ekkor több határozatot is hozott, többek között a háromnegyed éves beszámolóval a Sashalmi Piac, a GAMESZ beszámol a Sashalmi Piac 2009. évi gazdálkodásáról és véglegesen elszámol. Ugyanakkor született egy olyan képviselő-testületi határozat is, hogy abban az esetben, ha megszüntetéssel kapcsolatosan bármilyen többletköltség merül fel, azt az önkormányzat átvállalja. Amit a mostani II. sz. módosításhoz megkaptam a GAMESZ vezetőjétől, az intézménynek a tervezett saját bevételei, azok megközelítőleg időarányosan teljesültek, a többletkiadások egyrészt a személyi juttatásokból erednek. Négy alkalmazottja volt a piacnak és a munkaviszonyuk megszüntetéséből adódóan összesen 2 millió 546 ezer Ft plusz járulékok kerültek többletként kifizetésre. Valóban a Fővárosi Vízművektől ki kellett fizetni egy 1 millió 762 ezer 907,- Ft-os számlát és a Fővárosi Csatornázási Műveknek egy 2 millió 544 ezer Ft-os számlát. Úgy gondolom, hogy a kérdésekre válaszoltam. Esetleg csak annyit kiegészítésképpen, az intézményvezetők jutalmazási keretéhez, hogy ez a költségvetési rendeletünkben a 6/b számú mellékletben van egy külön olyan sor, hogy intézményvezetők jutalmazási kerete. Úgy emlékszem, hogy 8 millió Ft. 12 millió Ft van rajta. Évente kétszer, egyszer a pedagógusnap alkalmából kapnak nem csak az oktatási intézményvezetők, hanem az összes, a szociális területhez, a művelődési területhez tartozó intézményvezetők is jutalmat, illetve év végén. Konkrétan ennek az összegszerű részletezése az előterjesztés 2. sz. mellékletének a 3. oszlopában intézményenként megtalálható és ugyanúgy megtalálható a kereset kiegészítésként, hogy intézményenként hány forintot kaptak, tehát hány forintot kellett pluszként beépíteni az intézmények költségvetésébe kereset kiegészítés cím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következik,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örülbelül hasonlót akartam megfogalmazni, mint a Molnár Gyula, csak a megfogalmazás kicsit direktebb módon. Tisztelt Polgármester úr! Amikor a Várkonyi Ákosnál hiányzott 20 millió Ft, akkor azt előre-hátra átvizsgáltuk, hogy miért hiányzik. Várkonyi Ákost nem ez a többség választotta vezetőnek. Most amikor ez a többség választott valakit vezetőnek, ráadásul úgy, hogy az illető, mint vezető csak kétféle tapasztalattal nem rendelkezett, nevezetesen soha nem dolgozott közalkalmazottként, nemhogy közalkalmazottakat működtető intézményben se vezetőként, se másként, meg nem dolgozott beteg mellett, ami egy szakrendelő vezetőjének való alkalmasságát fényesen bizonyította a többség szerint. Akkor most a hiányzó 30 milliónál a polgármester szava az, ami hogy úgy mondjam bizonyítani hivatott, hogy itt bizony nem a vezetőnek a szerencsétlenkedése vagy valami bénázás, hanem az OEP-nek a susmusai idézték ezt elő. Kérem tisztelettel. Nem a templomban ülünk. Címer van a falon és nem kereszt, itt nem kell hinni. Én a magam részéről felszólítom a polgármestert, hogy ugyanazt az eljárást valósítsa meg a mostani pénzhiánynál, mint amit megvalósított annál a pénzhiánynál. Még emlékezhetünk, hogy akkor persze annyival, hogy úgy mondjam meg volt ez egy kicsit bolondítva, hogy a későbbi vezető volt hogy úgy mondjam a spicli, tehát ő adott előzetesen jelentést arról, hogy őszerinte micsoda borzalmas kötelességszegés meg ügyetlenkedés történt. Most természetesen erre nincsen mód. A polgármester úr elmulasztott, hogy úgy mondjam saját ellenőrt építeni be a saját vezetője alá. De a magam részéről, hogyha az van, hogy az egyik 20 milliót kivizsgáljuk töviről hegyire, hogy miért hiányzik. A 30 milliónál meg azt mondjuk, hogy ő valamit mond, a polgármester tovább mondja és mindenki elhiszi, akkor erről az a véleményem, hogy teljesen nyilvánvalóan szó nincsen se tisztességről, se semmi egyébről, hanem arról van szó, hogy itt el kellene hinni olyan dolgokat, amiket Várkonyi Ákosnak nem hittünk el. Én a Schiszler Istvánnak sem hiszem el, már csak azért is, mert belelátok eléggé az intézmény működésébe és látom hogy az egyszerűen katasztrofális, már a betegellátás szempontjá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a véleményéhez a következőt fűzném hozzá. Az én információm szerint a betegellátással a betegek meg vannak elégedve, erre volt felmérés, és ebből ez jött ki. A másik ugyanazt az eljárását követte a polgármester, mint Várkonyi Ákossal szemben. Ugyanazt képviselő úr. Csak tudja, a kettő között különbség van. Az előző intézményvezető elkövetett egy hibát, amit nem jelentett. Sőt én azt látom, hogy amikor ezt jelezték felé az OEP-ből, hogy ő hibásan küldött be adatokat és nem számolt el vele, nem hajtotta végre azokat a vezetői javításokat, amire egyébként lehetősége lett volna. Tehát hibát, mulasztást követett el. Ezt a vezető nem jelezte a fenntartó felé, ez egy egyébként másik megbeszéléssel véletlenül derült ki. Ez után indult egy vizsgálat. A mostani vezető jelezte ezt az elvonást, ami nem az ő általa elmondottakból, nem az ő hanyagságából, hanem az OEP elvonásaiból van. Ugyanazt a vizsgálatot megcsinálta a fenntartó. Megnéztük azt, hogy igen, és akkor ez pontosan miből van és megállapítottuk azt, hogy ez valóban az OEP-nek a dolga. Ugyanazt a dolgot követtük el Büki úr. Csak az egyik megalapozott egy fegyelmi eljárást, a másik meg éppen hogy nem. Dicséretet érdemel én megítélésem szerint a vezető, hogy küzd, mint az oroszlán, hogy azt a pénzt, amit jogtalanul vesznek el tőle, azt vissza tudja fizetni. Tehát Büki úr a szezont a fazonnal keveri. Büki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gy nagyon rövid választ kívánok adni. Akkor tessék nekem az összes erre vonatkozó anyagot megmutatni, ugyanis a különbség még mindig fennáll, hogy a Várkonyi Ákos esetében itt palam et publice tárgyaltuk a kérdést, míg a Schiszler István esetében ezt a polgármester és a hozzá hű többség a jelek szerint suba alatt tartja. Nem tudom, mit kell ezen eltitkolni. Egyébként meg a közvélemény kutatásokat illetően a statisztika ugye olyan, mint a bikini, a közvéleménykutatás még inkább. A lényeget, azt nyilvánvalóan homályban lehet vele tartani, meg attól függ, hogy hogyan kérdezek. Egy biztos, hogy pillanatnyilag a szakrendelés már nem is szakrendelés, mert a sebészet sorozatosan úgy küld kórházba betegeket, hogy semmiféle vizsgálatot nem végez el, kvázi háziorvosi beutalóval. És a válasz, hogy miért nem, azért, mert az ultrahang nem tud vizsgálni, tekintettel arra, hogy neki nincs szabad pontszáma, mert leköti előzetes vizsgálatokkal az összeset. Következésképpen akut beteget nem hajlandóak megnézni, így egy kopasz beutalóval kórházba küldik. Így működik szakmailag kitűnően a szakrendelő, gyakorlatilag pont úgy, mint a körzeti orv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omor alpolgármester úr úgy látom, kíván reagálni Büki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Én arra szerettem volna reagálni, hogy még mielőtt a Büki úr megelőzött engem ügyrendi gombbal, nincsen itt semmi titkolnivaló. Ez a képviselő úrnak csak egy ilyen prekoncepciója erről az egész ügyről. Épp arról szeretném tájékoztatni őt, hogy fel fogom kérni a szakrendelőnek a vezetőjét, hogy az Egészségügyi és Szociális Bizottságnak írásban számoljon el, aminek Ön is a tagja, hogy írásban számoljon be erről a kérdésről. Most így jegyzőkönyvbe mondom, hogy akkor Schiszler úr hozzá fogja csatolni annak a szakmai kollégiumnak az állásfoglalását, amely szerint az OEP döntése törvénysértő. Csatolja az orvosi kamarának a véleményét, amely szerint szintén törvénysértő az OEP-nek a döntése és csatolja annak az önkormányzatoknak, illetőleg szakrendelőknek a nevét, akik ebben a készülő pertársaságban, akik az OEP-et be fogjuk perelni, kb. 30 szakrendelőről van szó és szintén ugyanilyen méltánytalanul jártak el velük szemben. Budapesten kb. 6 vagy 7 ilyen szakrendelő van, akit vizsgáltak és szintén ugyanezt a vélt problémát találták náluk. Úgyhogy erről majd a bizottságnak be fog számolni és akkor képviselő úr is el tudja olva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Én csak arra tennék egy óvatos kísérletet, hogy a notórius ügyrendi gombot nyomó képviselők azok tényleg akkor nyomjanak gombot, amikor ügyrendi hozzászólásuk van. Erre kérném a polgármester urat, hogy figyeljen oda. A másik pedig, arra tennék szintén javaslatot, hogy a 2009. évi II. sz. költségvetés módosításról van szó, tehát ne tereljük máshova a témát. Természetesen fontos ez is, de hogy ha kell, akkor ez ügyben tartsunk egy külön napirendet majd a következő ülésen, de most a költségvetésről beszélj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úr. Parancsoljon.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öszönöm a szót polgármester úr. A feltett kérdésre, mi szerint itt a 81 milliós bérkeret túllépésért ki a felelős, arra nem igazán tetszett válaszolni. Bocsánat, de engem rohadtul zavar az, hogy ha itt a háttérzajok tömkelege van, de ez egy más kérdés. Tulajdonképpen időben kellene elhelyezni azt a magyarázatot, amit a polgármester úr adott, hogy itt a XIII. havi csökkentése, vagy megfelelő módon részletezni mindazt, ami tulajdonképpen a költségvetés tárgyalásakor, ha szabad így fogalmazni, lényeges lehet. Én nem tudom elfogadni azt a választ, hogy itt most ilyen összemosott rendszerrel 81 millió Ft-os bérnövekedést szeretne a polgármester úr utólag a testülettel elfogadtatni, illetve 200 millió forint fölötti költségnövekedést anélkül, hogy ebbe a testület megfelelő módon belelátna. Természetesen, be kell azt is kalkulálni, hogy a túloldalon nem is igazán kíváncsi senki erre, mert ez nem igény ma már, birka módon lehet szavazni bármikor természetesen. Tehát ma úgy működik a rendszer, hogy gyakorlatilag itt 2-3 ember a költségvetéssel úgy bűvészkedik, ahogy neki jól esik, és neki tetszik. Én nem tudom elfogadni azt a magyarázatot, amit a polgármester úr erre adott. Egyébként meg a másik ügyben, a kötvényre visszatérve két mondatban. Én azt javasolnám akkor a tisztelt vezetésnek, hogy fontolja meg újabb több milliárd forintos kötvény kibocsátását, mert ha a rendszer úgy működik, hogy a fizetendő kamatokért kell fizetni egy egységet, a letétbe helyezett összegért pedig négy egység kamatot kapunk, akkor meg van oldva az a probléma, amit polgármester úr itt a körlevélben, vagy az e-mailben a tüntetésre való buzdítás címszó alatt szerepeltetett. Akkor ebből lehet pótolni mindazt a kiesést, amit az állam javára próbál a polgármester úr eladni, ha szabad így fogalmazni és akkor ki lehet fizetni ezeket a béreket, amelyekre vonatkozóan már itt is drámai bejelentések tömkelegét tette két mond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reagálnom kell arra, amit mondott. Ön is képviselő, meg a többiek is, akik itt ülnek, de nem látok senkit, aki bégetne. Egy. Kettő, nincsenek bűvészkedések, a tények azok makacs dolgok. Alpolgármester úr felolvasta, hogy mennyi kamatbevételünk származott a kötvényből és mennyi kiadásunk volt. Ezek tények. Ezekkel lehet vitába szállni, de szerintem nem érdemes. Még egyszer elmondom. Az a 81 millió Ft, amit Ön mondott, az 3 részből tevődik össze. Az első és egyben meghatározó legnagyobb rész a közalkalmazottak XIII. havi fizetése, már amennyit kaptak. Ugyanis amikor az önkormányzat a költségvetését megalkotta, ezt az összeget, amit a XIII. havi fizetésre félre rakott, nem itt szerepeltette, hanem tartalékban. Azért szerepeltette tartalékban, mert nem volt egyértelmű utasítás arra a Magyar Állam részéről, hogy pontosan kinek, mennyit és milyen módszerrel kell fizetni. Ez később, miután már a Képviselő-testület elfogadta a költségvetését, alakult ki pontosan. Ezért ott nem lehetett. Viszont, mivel most már tudjuk pontosan, hogy mi ez, ezt erre a sorra visszakönyveljük. De ha megnézi a táblázatokat, a tartalék sorból meg eltűnik ez a rész. Tehát nincsen itt plusz többlet bérkeret. Én lennék a legboldogabb, ha több pénzt tudnánk adni az iskolai pedagógusoknak, dolgozóknak, vagy az óvodában dolgozóknak. Sajnálatos módon nem ez a helyzet. A helyzet az, hogy a XIII. havi fizetésüket csökkentették, de amikor a költségvetést készítettük, nem tudtuk, hogy mennyivel. Most már tudjuk pontosan, egyszerűen átkönyveljük ide. A másik kettő rész le van írva a szövegben, azok kisebb részű dolgok. Én megértem, hogy ha képviselő úr nem tudja ezt elfogadni, de mondom még egyszer, a tények megint csak makacs dolgok. Ha Ön hiányolja azt, hogy ebben pontosan így nem lát bele, akkor el kell olvasni az előterjesztést, melyben benne van, hogy minden egyes magyarázó melléklet, tehát a nagy terjedelemre való tekintettel nem fénymásoltuk le a képviselőknek, de bármikor, bárki a Költségvetési Irodán beletekinthet ebbe. Ha képviselő úr kívánta, lett volna ilyen igénye, vagy van most ilyen igénye, fel tetszik sétálni és pontosan mindent megmutatnak Önnek. De ezt megtehette volna a mostani képviselő-testületi ülésig is. Molnár úrnak ügyrendi javaslata van.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Nem ügyrendi javaslatom van polgármester úr, hanem Önnek levezető elnökként van módja megjegyzéseket fűzni a hozzászóláshoz. Én csak válaszolni szeretnék Önnek. Még egyszer … (Valaki mond valamit.) Büki úr nem ért velem egyet, persze módja van, nem lenne szabad, ha szabad így fogalmazni, Büki úr bólint, hogy ez így igaz. Én újra egyértelműen szeretném elmondani, hogy amennyiben szükségessé vált és lehetségessé vált ennek a többletpénznek a kifizetése, akkor Önnek kötelessége lett volna a Képviselő-testület elé költségvetés módosítási javaslattal ezt megoldani, és ha a testület ezt elfogadja, akkor engedélyezni ezt a kifizetést. Tehát erre mondtam azt, hogy gyakorlatilag itt Önök a költségvetés soraival úgy turkálnak, ahogy Önöknek tetszik, és utána a többség birtokában természetesen jóváhagyatják a Képviselő-testülettel mindazt, amit jogtalanul és törvénysértően művelnek. Ez nem új gyakorlat, vagy nem új megoldás, itt az uszodaépítés szerződésmódosításánál már láttunk ilyet, hogy Ön módosította a szerződést önhatalmúlag, testületi felhatalmazás nélkül és 4 vagy 5 hónap múlva idehozta a testület elé és újabb határidő módosítást megszavaztatott a többségév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pPr>
      <w:r>
        <w:rPr>
          <w:sz w:val="28"/>
          <w:szCs w:val="28"/>
        </w:rPr>
        <w:t>Csak szeretném ismételten elmondani a Büki doktor hozzászólásához, hogy én azt gondolom, hogy abba kellene hagynia a kerület házi orvosainak és a szakrendelőnek a szakmai csepülését. Az, hogy nekem nem tisztem megvédeni a Schiszler doktort, mert meg vagyok győződve róla, hogy meg fogja védeni saját magát. De el kell, hogy mondjam, hogy az elmúlt évek működése alapján a szakrendelő gyakorlatilag zökkenő nélkül dolgozik. Lehet, hogy a Büki doktor azt mondja, hogy a Schiszler doktornak nem voltak meg a megfelelő képesítései, vagy tapasztalata, ennek ellenére azt hiszem, hogy az elmúlt két év és a szakrendelés, az alapellátás működése azért igazolta azt, hogy a választás nem volt annyira rossz, mint ahogy Büki doktor mondja. A másik meg, el szeretném mondani, hogy valóban így van, hogy Büki doktor egy alapvetően, ahol fát vágnak, ott forgács is esik, a Büki doktor a forgácsokkal találkozik, tehát gyakorlatilag ő kiszűri a pozíciójából adódóan, ami a sürgősségi osztályon van, mindazokat az eseteket, amik egyébként máshol is előfordulnak. De mivel hogy a kórház igazgatója ez ideig még nem szólt, tehát semmiféle ledorongoló részt nem kaptunk a kerület egészségügyi szolgálatának a működéséről, én azt gondolom, Büki doktor fontolja meg, mielőtt a kerületnek az összes orvosáról ilyen véleményt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úr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Sajnálom, hogy reagálnom kell Varga doktor úr véleményére, mert …(Valaki mond valamit.) Parancsol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szólunk közbe! Kérem képviselőtársaimat, ne szóljanak közbe! Molná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Fegyvermester Gilyén úr, aki az első alkalommal már tüzelni akart, amikor a bizottsági helyek elosztásáról az elképzeléseivel, vagy az Önök elképzeléseivel nem értettem egyet, akkor közölte velem, hogy akár lőhetünk is. Most is hasonló stílusban folytatja a kioktatást. Én a Varga doktor úr által elmondottakra szeretném mondani a saját tapasztalatomat bizonyos esetekben azért jó lenne a szakmai feltételrendszereken végigmenni egyszer mindazoknak, akik ezt védik vagy támadják. Én találkoztam olyan daganatos beteggel, akinek a kivizsgálására a szakrendelő 3 hónap és 12 nap határidőre adott vizsgálati időpontot. Én úgy gondolom, hogy ez eléggé magáért beszél akkor, amikor a vizsgálati rendszerek azok természetesen megfelelő módon finanszírozo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Azt, amit most a Varga János mondott, azt masszívan vissza kell utasítanom, mert itt még csak nem is a szakmai kérdésekről volt szó. Nem azt mondom, az egy csomó szakmai hiba, az egy más kérdés, az egy dolog. Van, nem tagadom egy percig sem és valóban látjuk. De nem erről volt most szó. Egy sokkal súlyosabb dologról volt szó, arról, hogy a szakrendelő nem látja el a szakrendelői funkciót, mert amikor egy sebész szakorvos a szakrendelőben hasnyomkodás után kopasz beutalóval bármiféle ultrahang vagy labor, bármiféle szakrendelői szintű vizsgálat kísérlete nélkül küldi kórházba a beteget, az azt jelenti, hogy az nem szakmai, az egy szervezési, vezetési elégtelenség. Az azt jelenti, hogy a szakrendelő nem szakrendelői szinten működik, hanem egy kvázi továbbhelyezett körzeti rendelő, mert beutalót írni mindenki tud, a házi orvos ugyanúgy, mint a szakrendelő orvosa. A szakrendelőnek az volna a feladata és a kötelessége, hogy a maga szintjén szakellátást nyújtson. A miénk nem teszi ezt meg. Sorozatosan és állandóan nem teszi meg. Ráadásul olyan fajta finanszírozási szamárságra hivatkozik, ami még csak nem is igaz, mert amikor azt mondja a felhívott orvos, azért nem kér ultrahang vizsgálatot, mert azt az OEP nem finanszírozná, én azon csak röhögni tudok. Miért is? Azért, mert a szakrendelőben az ultrahang vizsgálatnak valós költsége, tényleges költsége minimális, nincs is. Tök mindegy, hogy a röntgenes doktor hármat csinál vagy négyet egy nap, nem teljesítménybérben finanszírozzák, hanem órabérben, a jelenlét szerint. Tehát gyakorlatilag a személyi kiadás nincs, az ultrahang készülékek több százezer vizsgálatra vannak hitelesítve, tehát hogy eggyel többet, vagy kevesebbet csinál és fizetnek rá amortizációt, az lényegtelen, a valós többletkiadás az mintegy 10 milliliter elektród gél és 30 Ft villanyszámla lenne akár finanszírozza az OEP, akár nem. Ezt kérem tisztelet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letelt az ideje, másrészt nem a tárgyról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hogynem, ez egy költségvetési kérdés. Ez kére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csoda? Az ultraha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Így van. Ez egy olyan dologi kiadás, ami virtuális, a szakrendelő nem vállalja be. Helyette mit csinál? Elküldi a beteget, úgy ahogy van vizsgálatlan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hozzászólását Büki úr. Nagy József úr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sz w:val="28"/>
          <w:szCs w:val="28"/>
        </w:rPr>
      </w:pPr>
      <w:r>
        <w:rPr>
          <w:sz w:val="28"/>
          <w:szCs w:val="28"/>
        </w:rPr>
        <w:t>Javaslatot teszek, zárjuk le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ltségvetésnél nincs ilyen.</w:t>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sz w:val="28"/>
          <w:szCs w:val="28"/>
        </w:rPr>
      </w:pPr>
      <w:r>
        <w:rPr>
          <w:sz w:val="28"/>
          <w:szCs w:val="28"/>
        </w:rPr>
        <w:t>Már mindenről beszélünk, de a tárgyról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n ezt egy figyelmeztetésként kezelem a többi képviselőtársam számára, de a költségvetés tárgyalásánál nem lehet ilyen ügyrendi javasl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pPr>
      <w:r>
        <w:rPr>
          <w:sz w:val="28"/>
          <w:szCs w:val="28"/>
        </w:rPr>
        <w:t>El tudtam volna fogadni, ha az EGIS Gyógyszergyár parkolójánál bontakozik ki ez az egészségügyi szakmai vita. Ott talán több köze van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rga dokto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Én csak annyit szeretnék mondani Büki doktornak, hogy megerősítette azt, amit én mondtam, hogy ő a forgácsokkal találkozik, mert most is egyedi dolgot hozott fel. Ez egy egyedi beutalási eset volt, de mindegy, nem ezt akartam mondani. Én inkább azt a hozzáállást várnám el egy orvos képviselőtől, hogy akkor ezeket a dolgokat üljön le és beszélje meg, mint szervezési kérdéseket, mi az, ami kifogása van és én azt gondolom, hogy biztos, hogy ezekben a szervezési dolgokban Schiszler doktor partner lesz. Molnár képviselő úrnak meg azt szeretném mondani, sajnos az előjegyzések azok előjegyzések. Ilyen sajnálatos dolgok is bizony sajnos előfordulnak, hogy egy daganatos betegnek közel három hónapos előjegyzést adnak. Az a nagy helyzet, hogy ezeket több mint valószínű nem erről az oldalról kellene megközelíteni, hanem arról a másik oldalról, ahol egyáltalán elindult ez az előjegyzési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Néhány dologra reagálni kell, ami itt elhangzott a Molnár frakcióvezető úrtól, hiszen egészségügyhöz is nagyon ért és látja azt, egy olyan párt képviselője, akik nem tudom hány száz milliárdot vontak ki az utóbbi időben az egészségügyből, ezek mind furcsák, amikor előjön, hogy hosszúak a várakozási listák, de ez egy mellékmondat volt. Valójában a kötvénykibocsátásról akarok beszélni, hogy értse kedves Gyula. Ez egy költségvetés módosítás. Ez a pontja nem változott, kamatbevételekre 480 millió Ft volt beállítva eredetileg is, és azóta is. Mind az I. sz. módosítás után, mind a II. sz. módosításnál ez van beállítva. A polgármesteri beszámoló pontosan tartalmazza azt, hogy ez könnyedén teljesülhet, mert 449 millió Ft volt eddig, ami befolyt a kötvénykibocsátásból származó összeg kamata az ennyi volt eddig. Ez év végére 480 millió az reálisan várható, hogy az teljesül. A kiadás pedig ezzel kapcsolatos kiadás, mert a kamatokat fizetni kell, az pedig 124 millió Ft-ra volt beállítva már az I. sz. módosításkor is, és most is az maradt. Tehát ennek a különbsége van egyelőre, ennyi pluszt hoz. De az a felvetés, azt enyhén szólva is butaságnak tartom, hogy akkor ezt kellene csinálni és ebből kellene finanszírozni más működési dolgokat. Ez addig tart csak, amíg el nem készítjük az összes olyan beruházást, amit ebből finanszírozunk. Utána nem lesz ez. Tehát nem kell ilyen poénokat megengedni. Az látszik, hogy egyelőre ez nyilvánvalóan egy jó döntés, amikor előre hozunk olyan beruházásokat, amik a lakosság érdekeit szolgálják, a 150 út és nem sorolom a többit. Nem mindegy, hogy porfelhőben járunk, tankcsapdákon autóval, szálló porkoncentrátum iszonyatosan magas, minden egyéb más káros anyag kibocsátás. Most ez előrejött 5-10 évvel, ez nem mindegy, meg kell érteni. De én nagyon szívesen elmagyarázom, hogy melyik táblázatban mit kell nézni ahhoz, hogy világos legyen a kép minden évben minden alkalommal idejöhetünk. Ott van világosan, kamatbevételek 480 millió Ft, ez van tervezve. (Valaki mond valamit.) Tessék? Ott van. Nem értem, hogy mit nem tudsz, mert bele kell nézni az anyagba. Aki átnézi az anyagot, az ezekre a kérdésekre tudja a választ azonnal. Tehát nem egy bonyolult dolo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480 millió Ft, meg 124 jelenleg ennek a különbsége az, ami plusz bevétel az önkormányzat számára várhatóan. De mivel már 450 millió Ft közel teljesült eddig, most van október valahányadika, még két teljes hónap van, azt ki lehet számítani, hogy nagyjából teljesülni fog az a 480 millió Ft, ami a költségvetésbe be van állítva kamatbevételként. Lehet, hogy több lesz, szerintem egy kicsit több lesz, 500 is meglesz a végén. De ki kell számolni, nem egy bonyolult dolog semmi sem. El kell olvasni az anyagot, és nem itt ilyen kicsit közönségnek beszélni. Mondtam már a múltkor is, hogy az a félő, hogy valaki nem a szépségbe hal bele, hanem a butaság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Három dolgot szeretnék mondani. Az egyik, nem csak a nagy testvér figyel minket, hanem a szakrendelő is és elküldték Abonyi úr kérdésére a választ, tehát hogy mi volt ez az értékesítés. 400 ezer Ft egy személyautó beszámításából adódik, 50 ezer Ft + áfa a gyermekfogászati régi röntgengép értékesítése és 200 ezer Ft + áfa a kardiológia futópadnak, gondolom az előzőnek az értékesítéséből ered. Tehát így jön össze áfástól a 711 néhány ezer forint. Elhangzott itt a Molnár Gyula úr részéről, hogy itt törvénysértés, meg hasonlók, nem először. Én javasolnám neki, hogy a költségvetési rendeletünk 16. §-ának (2) bekezdésének e) pontját olvassa el. Ha nem tudná, akkor felolvasom neki. A meghatározott célra kapott állami támogatást, valamint az átvett pénzeszközöket támogatás értékű bevételeket a jogosult intézmény számlájára, az önkormányzat számlájára érkezést követően tovább utalja. Tehát itt van a rendeletünkben a felhatalmazás, hogy ezeket tovább kell utalni az arra jogosult intézményeknek. Harmadik nekifutás, mert látom, már vége felé kezdünk érni az észrevételeknek, az egyik módosító indítványhoz kell hozzáfűznöm valamit. Ez az MSZP képviselőcsoportjának a módosító indítványa, ami úgy szól, hogy a Borotvás utcai és Ágoston Péter utcai óvodák játszóeszközeinek balesetmentesítése érdekében előírt gumilapok beépítését 950 ezer Ft-tal támogatja. Én a mai nap rákérdeztem az intézményvezető asszonynál, hogy milyen balesetveszélyes eszközük van, aminél előírták a gumitéglát. Azt a jelzést küldte nekem, hogy ő ilyenről nem tud, tehát minden játszóeszközük megfelel a szabványnak és majd jövőre lesz ennek a felülvizsgálata, tehát nincs balesetveszélyes eszközük. Ebből kifolyólag nincs előírva semmilyen gumitégla. Nagyon kéri, hogy ez hangozzék el, illetve ő maga nem tud arról, hogy ilyen jellegű módosító indítvány megtételére bárkit is felkértek volna. Szeretném jelezni a Képviselő-testületnek, hogy erről a módosító indítványról az intézmény vezetője nem tu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Utolsó hozzászóló Molnár képviselő úr, ügyrendi, illetve gondolom személyes megtámad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Zsinka úr megjegyzését szeretném picit kiegészíteni. Az elolvasással nincs gond, csak a félremagyarázással. Egyetlen egy alkalommal nem mondtad el kedves Zsinka úr, mert megígérted, hogy elmagyarázod. Kértelek itt közben csendesen, hogy kezdd el. Akkor én befejezem a mondatot. Jó? Tehát 5 milliárd forintra gyakorlatilag majd a futamidő végén több mint 8 milliárd forintot kell visszafizetni az önkormányzatnak. Ez soha nem hangzik el. Most kérem, hogy Te is erősítsd meg, hogy ez így van. Gyakorlatilag lehet jópofán előadni a dolgokat, de tényszerűen kellene egy kicsit, és erre szerettem volna, hogy ha kitértek, ha szabad így fogalmazni, mert Te is kényszert éreztél arra, hogy a felvetett kérdésre magyarázatot adjál. Akkor magyarázd el, ha megígéred.</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fűznék hozzá, hogy akkor most már tudom, hogy ez a félinformáció hogy jutott el a jobbik újságjába, mert ez a hír nem igaz. Valószínűleg az MSZP frakcióvezetője közölte ezt az újság szerkesztőjével. Alpolgármester úr szeretne reagálni, amiben elmondja, hogy mi az igaz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Az, hogy mennyi lesz ennek a visszafizetési kötelezettsége, azt senki nem tudhatja, Molnár Gyula pláne nem, hacsak nem ismeri a svájci alapkamatoknak az alakulását az elkövetkezendő 15 évben, akkor nyilvánvalóan meg tudja ítélni, hogy mennyi ennek a kamata. De miután a hitel törlesztésünk, vagy a kötvényünk törlesztése a svájci alapkamathoz van kötve és annak plusz 5%-a, ami jelenleg az 1%-ot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z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0,5%, ami nem éri el jelen pillanatban az 1%-ot, tehát azt ki lehet számolni, hogy 5 milliárdnak az 1%-os kamata az kb. mennyi. De ha ez is nehézséget okoz, akkor az idei évre 120 milliót fizetünk. Tehát ezeket ki lehet számolni. Hogy ebből hogy jön ki a 8 milliárd, azt nem tudom, én sem tudom megmondani, hiszen évről évre, napról napra változhat az alapkamat. Ez majd az elkövetkezendő 15 évnek a függvénye. Per pillanat elég jól állunk ezzel. De a 8 milliárdtól a mostani számok alapján elég messze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sinka úr, személyes megtámad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Nem támadott, tulajdonképpen dicsért a Molnár frakcióvezető úr. Azt kell nézni, akármennyi is lesz, hány év alatt lesz annyi. Mindig az akkori értéken kell nézni. Tehát a mostani, amikor kibocsátottuk az 5 milliárdot, amikor hozzájutottunk, azt akkor azon az áron kell nézni, tehát valorizálni kell. Húsz év múlva telik el, de még el sem kezdtük törleszteni. Jövőre fogjuk elkezdeni a törlesztést, onnantól számítva a 20 év végén kell majd megnézni, hogy mi ért többet. Érdemes volt felvenni ezt a hitelt mondjuk így kötvénykibocsátás módján, vagy nem. Akkor fog ez eldőlni végleg. Lehet, hogy 15 milliárd lesz akkor, ki tudja mekkora lesz a forintnak az inflációja addig. Lehet, hogy nem lesz semmi, lehet, hogy már rég euró lesz akkor. Ezt ma nem lehet megmondani, nincs ember, aki megmondja egyetlen országban sincs ember. A legnagyobb pénzügyi zseniket ide lehet hozni. Ki fog derülni. Beleszámít az is, hogy közben milyen árfolyamváltozás van, milyenek a kamatok. A kamatok rendkívül alacsonyak, az nyilvánvaló. Az árfolyam romlott azóta, de javulhat is. Most folyamatosan javul már az árfolyam, visszafelé megy, tehát közelít ahhoz, amikor felvettük. Minden lehet, bonyolult számítás eredménye ez. De egy biztos, hogy az utak megépültek, megépülnek, az viszont nagyon fontos, meg egy csomó létesítmény elkészül. Az nagyon fontos, nem 20 év múlva készül el. Ha ezt nem vettük volna fel, akkor 20 év múlva, addig lehetne porban járni, Rákosszentmihályon meg máshol is a kerületben lehetne porfelhőben járni, tankcsapdák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Pár megjegyzésem azért volna. Először is Szász úr itt kardot ránt, hogy ki milyen gombot nyom. Én nem tudom, hogy miért nem figyelmezteti a polgármestert, meg másokat, hogy a polgármester érdekes módon már egészen furcsa, ahogy az ülést vezeti. Először is költségvetési vita van, itt nincs időkorlát és itt csönget 2 percnél, meg mit tudom én mindenkor. Másodszor is Nagy József úr azzal, hogy az MSZP-t otthagyta, ezzel nem tudom, hogy frakcióvezetői jogokat milyen módon szerzett. De lelkünk rajta. Nem azt mondta a polgármester, hogy hohó uram, hátrább az agarakkal, Ön nem tehet olyan indítványt, hogy zárjuk le a vitát, mert az Önnek nincs fenntartva, hanem csak ott azt mondta a polgármester, hogy azért, mert költségvetési vita van. Nagy úrnak semmikor máskor nem szabad ilyen indítványt tenni, mert egyszerűen nem jogosult rá. Azon kívül pedig nincsen a költségvetési vitában időkorlát. Úgyhogy amikor a kínosabbik részét tetszik hallani és két percbe bele tetszik csöngetni, akkor én azt mondom, hogy a polgármester úr fogja magát és szíveskedjék indítványozni a saját jegyzőkönyvi megrovását, mert kétségtelen a felsoroltak alapján, hogy enyhén szólva visszaélt a vitavezetés eszközeivel. Már elég régóta polgármester ahhoz, hogy tudja, hogy mire van joga és mire nem. Nyilvánvaló, hogy ezen messze túlterjeszkedik. Arról nem is beszélve, hogy való igaz, hogy a vitavezetés az nem azt jelenti, hogy ő mindenre válaszol, és mindennel időkorlát, mindenkivel bármikor és mindig időkorlát nélkül gúnyolódhat. A vitavezetésnek ez nem része. Ez a vita része. Arra viszont az elnöknek nincs külön joga, semmi. Az az SZMSZ-ben nincs megfogalmazva. A polgármester sorozatosan levezető elnökként vitatkozik, és nem vezet, következésképpen ezt a gyakorlatot meg kell szüntetni. Mindenféleképpen meg kell szüntetni, ezt így nem lehet a továbbiakban csinálni. Ami pedig a Zsinka úrnak a megjegyzéseit illeti, hogy mit lehet tudni és mit nem, kérem tisztelettel, egy dolgot lehet tudni, azt, hogy a hitelfelvételünk óta a svájci franknak az árfolyama enyhén szólva, hogy úgy mondjam, meg minden külföldi valutának az árfolyama az enyhén szólva katasztrofálisan változott a forint oldaláról nézve. Következésképpen az a bizonyos 8 milliárd az kétségtelen tény, hogy az lehet akár lehet 15 is, az Isten tudja, hogy mennyi lesz. Az biztos, hogy most nem lehet tudni, hogy mennyi. De azt mondani, hogy ez majd két fillér lesz, és jaj de jó lesz, nem tudjuk. Zsinka úrnak a hozzászólását így fordítanám le: nem tudjuk mennyit kell visszafizetni. Egyáltalán nem tudjuk, nem is tudhatjuk, de nagyon jól jártunk. Ez nem egészen így van. Itt arról van szó, hogy egy olyanfajta devizához kötött hitelt vettünk fel, amelyik a devizaárfolyamoknak a bedőlésére nagyon is érzékeny. Ez a bedőlés ez félig-meddig meg is történt. Hogy tovább halad, vagy nem halad tovább, ezt valóban nem tudhatjuk, de hogy jelentősen javulni Magyarország mai gazdasági teljesítménye mellett nem fog, ez szinte bizonyosra vehető. Úgyhogy ez az 5 milliárd Ft, hogy ez nekünk mennyibe fog kerülni, ez nehezen megbecsülhető valóban. De hogy a 8 milliárdba biztosan, az nagyon úgy tűnik, hogy ez így van. Nem kizárt, hogy ennél sokkal többe, az is meglehet. Kétségtelen tény, hogy nagyon jó dolog aszfaltúton járni, de még jobb dolog az, hogy ha a gyerek mondjuk járhat iskolába. Márpedig ezek a hitelek ezt veszélyeztetik. Azt nem lehet csinálni, hogy az országos FIDESZ kivezényli tüntetni az önkormányzatokat, meg a mit tudom én kit, és egyébként igaz módon azt mondja, hogy a kormány nem fizet az önkormányzatoknak rendesen. A kormány csökkenti az önkormányzati juttatásokat. De ugyanakkor itt helyben meg úgy tesznek, mintha gyakorlatilag egy Krőzus lennénk, és bármiféle fedezet rendelkezésre állna és vesszük fel a hitelt pont akkor, amikor a legkevésbé volna szabad eladósodni. Ott van a Kovács Balázs. Fővárosi képviselő, szerit-számát nem lehet tudni, akár itt, akár a Fővárosban hányszor harsogta el, hogy a Főváros hogy adósodik el. Ugyanakkor itt meg a mi eladósodásunk nem zavarja? Én amondó vagyok, hogy most már ideje lassan néhány embernek Teperint és hasonlókat beszednie, mint tudjuk, ezek a hasadásos elmezavart képesek ezek a gyógyszerek meglehetős hatékonysággal kezelni. Mert itt egyeseknek attól függ, hogy melyik székbe ülnek, hogy mit mondanak. A Fővárosnál baj az eladósodás, itt nem baj. Ha a kormány nem fizet az önkormányzatoknak az baj, de ha közben az önkormányzat őrült módon veszi fel a bizonytalan hitelt, az nem baj. Szóval egyszerűen nem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Büki úr! Sok mindent mondott. Egy dologra hadd reagáljak. Elnézését kérem, valóban tévesztettem, hibát követtem el. Valóban a költségvetésnél nem két perc a hozzászólás, ezért bocsánatot kérek Öntől. Elvárom, hogy Ön is bocsánatot kérjen tőlem, hisz Ön is tévedett. A költségvetésnél van időkorlát. Az SZMSZ 12. § (3) bekezdése: A költségvetés tárgyalása során a felszólaló mind az általános, mind a részletes vitához összességében maximum 12-12 percet szólhat hozzá, és tovább folytatódik. Várom Büki úr jelentkezését, hogy bocsánatot kérjen. Szatmáry Kristóf ügy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KRISTÓF </w:t>
      </w:r>
    </w:p>
    <w:p>
      <w:pPr>
        <w:pStyle w:val="Normal"/>
        <w:jc w:val="both"/>
        <w:rPr/>
      </w:pPr>
      <w:r>
        <w:rPr>
          <w:sz w:val="28"/>
          <w:szCs w:val="28"/>
        </w:rPr>
        <w:t>Én arra reagálnék, amit mind Büki úr, mind pedig Molnár úr elmondott. Azon lehet vitatkozni, hogy milyenek a kamatai annak a hitelnek, amit felvett az önkormányzat, de azért egy lényeges különbségre, vagy egy szempontra hadd hívjam fel az ilyen felszólalók figyelmét. Nem az a kérdés, hogy egy fejlesztést hitelből kell megcsinálni, hanem az a kérdés, hogy egy közösség szempontjából, hogy az a hitel, amit felvesznek, az közben fejlődést hoz a közösségnek, vagy éppen az a hitel, amit felvesznek, azt ellopják, elsíbolják és egyéb, és közben a gazdaságot lerohasztják. Nagy különbség van aközött, hogy valaki a hitelt, amit felvesz, azt mire használja. Erre nem akarok most nyilvánvaló párhuzamokat vonni, de kérnék egy kis minimális toleranciát akkor, amikor egyébként az Önök pártja az országot az elmúlt 6-7 évben soha nem látott mértékben adósította, mind aközben, hogy egyébként tönkre tette. Nagy különbség aközt, hogy az önkormányzat az eladósodás tekintetében közel sem áll olyan szinten, mint mondjuk, ahogy az ország áll. Itt nagyon komoly fejlesztések történtek az elmúlt idősza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k ügyrendi hozzászólás j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z ügyrendi vitában elhangzott hozzászólásomra reagált Büki úr. Szeretném felhívni a figyelmét, habár elhiszem, hogy csak néha-néha vezeti az általa elnökölt Ügyrendi és Jogi Bizottságot, de azért kellene ismernie az SZMSZ-t, pláne, mint a bizottság elnöke. Az én hozzászólásomban nem mondtam neveket, hogy kinek a hozzászólásánál kell figyelmeztetni a levezető elnöknek. Én általában fogalmaztam meg, és kértem mindenkitől önmérsékletet, hogy csak és kizárólag akkor nyomja meg azt a bizonyos gombot, amikor tényleg az arra a célra szolgáló véleménye van. A másik, lehet, hogy Büki úr úgy érzi, neki állandóan figyelmeztetni kell a levezető elnököt, de a 12. § (2) bekezdésben szerepel, hogy az időbeli korlátozás az előterjesztőre nem vonatkozik. Tehát az előterjesztő a vita során annyiszor és annyi ideig beszél, ameddig arra a képviselőknek a türelme feljogosítja. De hangsúlyozom még egyszer, hogy az SZMSZ-ünk nem ad időkorlátot az előterjesztőnek. A másik pedig, itt már részben elmondta polgármester úr, hogy van időkorlát a költségvetés vitájánál. De én annyiban a védelmében felhoznám, hogy egy tekintetben viszont jogos volt az ő figyelmeztető gombnyomása, mert a személyes megtámadtatásnál is csak egy perc áll rendelkezésre és ekkor figyelmeztette a képviselőtársamat, hogy ezt az egy percet ne lépje túl. Ez pedig szintén a 12. § (5) bekezdés d) pontjában szerepel. Úgyhogy én azt javaslom tisztelt Büki Tamásnak, hogy ha már képek nincsenek benne, de azért forgassa sűrűbben az SZM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Büki Tamás mestere annak, hogy hogyan ferdítse el az ember mondanivalóját. Ezt megint megtette természetesen, de hát nagyon rosszul látja. Én azt mondtam, mert ez egy filozófiai mélysége a hitelfelvétel szemléletének, hogy nem lehet előre tudni semmit, de semmilyen hitelnél nem lehet előre tudni, hogy mi lesz, ami hosszú távú hitel, ami 20 éves, mondjuk itt kötvénykibocsátás címen. De ha abból indulok ki, hogy a mai finanszírozási rendszer és a mai önkormányzati rendszer fennmarad, mert könnyen lehet, hogy nem is lesz XVI. kerület már 20 év múlva, de lehet, hogy már 10 év múlva nem lesz, lehet, hogy 2 év múlva nem lesz, hanem lesz helyette valami más egység, sokkal nagyobb egység, amit létrehoznak. Ki tudja, hogy mi fog történni az önkormányzati rendszer korszerűsítése címen? Bármi lehet. Berlinben megtörtént az, hogy megfelezték 2000-ben a kerületek számát, 24-ből 12 lett. Egész más közigazgatás lett, mert változtathatnak rajta. Ha a mai helyzetből indulok ki, akkor ez egy nagyon jó kötvénykibocsátás volt, ezt állítom, és az árfolyam, az annyit nem fog tudni változni, mert stabilitás van. Most már megy visszafelé. A svájci frank most pl. már gyengébb, mint amennyi félévvel ezelőtt volt, sokkal gyengébb. Közelít ahhoz az árfolyamhoz, mint amikor a kötvénykibocsátás történt. De aztán lehet megint más. Tehát ezért mondom, hogy nem lehet, de azok a létesítmények, amik itt megépültek, jól mondta Szatmáry Kristóf, azok viszont a lakosságot szolgálják, előrehozott fejlesztések voltak. Ha olyan szemléletünk lenne, mint amit Büki Tamás mond, akkor soha nem venne fel senki hitelt, mert felesleges. A hitel az a gazdaság motorja. Ezt nem én mondtam, valaki más, egy nagyobb magyar mondta annak idején, 151 néhány évvel ezelőtt. Kicsit többet értett hozzá. A hitel normális mértékben nagyon jó és nem beszélek én sem mást, mert a Fővárosban hitelfelvételeket mindenféle olyan célra, amivel egyébként csak költségvetést foltoztak be és nem fordították valódi fejlesztésre, mindig is elleneztük, de a Főváros eladósodottsági szintje, bármilyen mutatót nézünk, sokkal nagyobb, mint itt a kerületé, többszöröse. Én egy reális mutatónak azt tartom, mondjuk ha a korrigált saját bevételhez nézzük, a Fővárosnál ott már többszöröse annak, itt a kerületben meg el sem éri azt. Ezt egyébként szépen rámutatott egy mutatóval a könyvvizsgálói jelentésben az ez évi költségvetés kapcsán a Printz úr, el is magyarázta, hogy hogyan kell ezt nézni. Persze ott nem, mert a Fővárosban finomabban fogalmaz, nem úgy, ahogy valójában. Tehát ha összehasonlítjuk a Fővárosnál ugyanazt a mutatót, meg a kerületnél, amit ő alkalmazott, akkor láthatjuk, hogy teljesen más a kép. A kerület nincsen semmilyen módon veszélyesen eladósodva. Akkor lenne baj ez a kötvénykibocsátás, ha ezt munkabérekre, meg egyebekre fordították volna. De fejlesztésre kell fordítani, eldöntötte a testület, azt hiszem akkor egyhangúlag, a döntés egyhangú volt és azt tartja is, és be is kell tartani a későbbiekben is. Még nem fogyott el szerencsére, vagy persze lehet. Én azt mondom, jobb lenne, ha az egész elfogyott volna már, és azok a létesítmények is készen lennének, amikre még ebből fordítani kell. De mert tulajdonképpen azért vettük fel ezt a hitelt, a hitelfelvétel, vagy kötvénykibocsátás ezért történt. Nem lehet elferdíteni, csak ma nincs ember, aki megmondja, hogy mi lesz 20 év múlva. Lehet, hogy Ön 21 évvel ezelőtt, 20 év, meg 1 év türelmi idő, ami még hátra van, lehet, hogy még úttörőként tapsolt Kádár elvtársnak. Ki gondolta volna akkor, hogy ma itt mi lesz Magyarországon? (Valaki mond valamit.) Nem tudom. Azért mondom neki, nem lehet 20 évet előre látni, nincsenek olyan zsenik és azért nem jó, ha demagóg módon viszonyulunk hozzá. Egyet lehet, hogy a mai rendszert kiterjesztjük annyira és úgy nézzük meg, úgy tudunk pontos adatokat kapni. Az alapján ez nagyon jó hitelfelvétel volt, de változhat úgy, hogy azt mondjuk, hogy még jobb, mert esetleg már nem is lesz kerület, mások fizetik vissza, ki tudja, de lehet az is, hogy kicsit rosszabb feltételek lesznek. De azt kell nézni, hogy ami megépült, az mennyire szolgája a lakosság javát. Előrehozott fejlesztések azok mindig, ha itt ennek a közösségnek az érdekeit szolgálják, akkor hasznosak, mert a kamat az nagyon pici ezen. A kamat aztán végképp elenyésző. Az nem lényeg. Itt egyedül az árfolyamváltozásból eredő problémák okozhatnak gondot adott esetben, tehát ilyen kamattal fel kell venni a hitelt. Azért pedig, hogy az árfolyam ne változzon, azért mindenkor egy országnak a pénzügyi vezetése, a bankrendszere a felelős. A Nemzeti Bankja, a pénzügyminiszter, ők a felelősek. Ezért mondom én azt mindenhol, hogy most is ezeket a terheket azoknak kellene vállalni, akik okozták az országban a terheket. Persze nem azok vállalják, hanem egész mások, a lakosság egészére terítik rá a terheket. De ez már meghaladja a mi II. sz. költségvetési módosításunknak a tartal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Balázs képviselő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Személyes megtámadtatásként. Büki Tamás velem kapcsolatos állításait, azt visszautasítanám, és a magam részéről a jegyzőkönyvnek csak annyit mondanék, hogy az én nevemmel kapcsolatos mondataiban Büki Tamás hülyeséget beszél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általam visszafizetési összegként megjelölt 8 milliárd forintról úgy nyilatkoztál polgármester úr, hogy az marhaság, és megjelölted a jobbik újság szerkesztőjét, mint ismerősömet. Én ezt visszautasítom. A jobbikkal semmilyen módon nem tartunk kapcsolatot, én személy szerint fogalmam nincs, hogy ki a szerkesztője. Sejtésem van, hogy ki a tagja, de ez majd későbbi dolog lesz. Ugyanakkor pedig, amit marhaságnak minősítettél, azt a saját képviselőtársaid, tehát a Te oldaladon álló képviselőtársak többségében megerősítették. Ugye Zsinka úr már 15 milliárdról beszélt, mint lehetséges összegről. Én azért szeretném azt mondani, ..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Hadd beszél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Tehát ebből adódóan elvárnám azt polgármester úr, hogy kérjél bocsánatot. Nem beszélve arról, annak a fényében, hogy az általatok birtokolt újságban megjelent rólam egy olyan cikk, aminek az első betűjétől az utolsóig hazugság. Én kértem tőled egy helyreigazítást. Te hivatkoztál a főszerkesztőre és azóta is síri csend és hallgatás van. A másik újság főszerkesztőjére való hivatkozásod helyett a saját magatok által irányított újság főszerkesztőjének a korrekt viselkedéséről számoljál be legközelebb, ha szabad ezt kérnem. Szatmáry úr által elmondottakra pedig azt szeretném válaszolni, hogy lehet itt a handabandát előadni. Egyetlen egy dolog tény, az ország helyzetéről, hogy a hozzátok hasonló </w:t>
      </w:r>
      <w:r>
        <w:rPr>
          <w:caps/>
          <w:sz w:val="28"/>
          <w:szCs w:val="28"/>
        </w:rPr>
        <w:t>fidesz</w:t>
      </w:r>
      <w:r>
        <w:rPr>
          <w:sz w:val="28"/>
          <w:szCs w:val="28"/>
        </w:rPr>
        <w:t>-es önkormányzatok összesen 900 milliárd forintos kötvény kibocsátással terhelik az ország gazdaságát, ha szabad így fogalmazni. Ennek utána lehet menni. Természetesen az a jelszó, hogy minél nagyobb adósságot teremtsünk és ezzel mutogassunk a kormányra, az egy olcsó játék, mint ahogy a polgármester úr MSZP Jobbik-os összekötése is tulajdonképpen ilyen Kövér Lacis marha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sinka úr kíván reagálni. Parancsoljon, Zsinka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agyon röviden. Molnár úr nem értette meg, amit mondok. Javaslok neki valami kezelést, hogy egy kicsit a szelleme tisztuljon meg, mert amiket itt mond, összezagyvál, az azt jelenti, hogy 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Képtelen felfogni, hogy mit mond az ember. Nem mindegy. Lehet ezer, most akkor azt mondom, lehet ötezer milliárd is húsz év múlva. Beindul egy szuper infláció, mint Magyarországon már egyszer megtörtént. Lehet egybillió is, ki tudja. Ezerbillió is lehet ennek. Azt kell nézni, hogy az az ezer billió mit ér a mai ötmilliárddal összehasonlítva, melyik ér többet? Azt kell né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Kristóf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Személyes érintettség kapcsán szeretnék Molnár úrnak válaszolni. Az az alapvető probléma, hogy míg az önkormányzatoknál törvény írja elő, hogy az eladósodottság milyen mértékű lehet, sajnos az ország esetében ezt nem írja elő semmilyen törvény. Sajnos az is tény, hogy az önkormányzatoknak is növekedett valóban a kötvénykibocsátása, főleg azért, mert a finanszírozása az elmúlt időszakban jelentősen csökkent. Ma kb. 70%-át finanszírozzák. De a probléma nem ez, amire utaltam, hanem az, hogy mire használja valaki azt a hitelt, amit felvesz, mert ez minősíti a hitelt. Én azt a párhuzamot próbáltam Önnek bemutatni, hogy némi különbség mutatkozik aközött, hogy egy kerület felvesz a kerület fejlesztésére hitelt és ezt meg is valósítja, meg aközött, hogyha valaki felvesz, akár az ország hitelt, és ezért pénzek egy része eltűnik kézen közön, illetve eközben pedig a gazdaságot olyan helyzetbe hozzák, amilyenbe hozták. Erre próbáltam uta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ügyrend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Zsinka úr elkezdett itt a hozzászólásom közben ordítozni, hogy hazudik. Én ezt visszautasítom. Majd a jegyzőkönyvet olvassuk vissza, és itt kérem, hogy a hivatalos aláírással küldjék meg mind a kettőnknek a szószerinti jegyzőkönyvet, mert ez már túlment azon a mértéken, amit el lehet viselni. Szatmáry úrnak az újabb hozzászólásához meg megint csak azt tudom mondani, hogy a hazugságáradatot lehet természetesen folytatni, de csak annak áll jól, aki érti is, amit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IRSTÓF</w:t>
      </w:r>
    </w:p>
    <w:p>
      <w:pPr>
        <w:pStyle w:val="Normal"/>
        <w:jc w:val="both"/>
        <w:rPr/>
      </w:pPr>
      <w:r>
        <w:rPr>
          <w:sz w:val="28"/>
          <w:szCs w:val="28"/>
        </w:rPr>
        <w:t>Tényleg nem szeretnék itt már csak a minket az interneten követők számára sem egy túl unalmas ülést, de én azt gondolom, hogy a magyar politikában az elmúlt 20 évben egyetlen egy politikus állította magáról nyilvánosság előtt is azt, hogy hazudott, és ez azt hiszem, hogy az Önök pártjának volt a vezetője. Tehát egy kicsit ironikus az Ön szájából azt hallani, hogy itt a másik oldal hazugságot állít. Én azt gondolom, aki a teremben ül, meg hallgatja, meg tudja ítélni, hogy kettőnk közül kinek a mondanivalója áll közelebb az igazság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rmál hozzászólások következnek. Kovács Raymund alpolgármester ú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ivártam, mert nem ehhez a részhez kívántam hozzászólni. Én két dolognak örülök itt a mai nap során. Az egyik az, hogy a Debrecen – Fiorentina meccs tegnap volt és nem ma, tehát sikerült végignéznünk. Úgy látom, ma megint nem arról beszélünk, amiről kellene, és itt élik ki szónoki képességeiket, ami egyébként nagyon kevés egyesek. A másik öröm pedig az, hogy minden előzetes jóslattal szemben a kötvényünkkel egyelőre jól járunk. Tehát jobban járunk, mint a múlt évben, és ez várható a következő kamatfizetéskor is. Tehát mindenkit szeretnék megnyugtatni, aki komolyan aggódik, hogy itt eladósodunk, hogy pont az ellenkezője most éppen a tendencia, hogy egyre többet nyerünk a kötvényen. Aki meg rosszindulatból terjeszti, az meg most sajnos akkor pofára esett, mert nem igaz, és aki a költségvetési rendeleteket el tudja olvasni, az látja, hogy a tavalyi évhez képest kevesebb kamatot kell fizetnünk, és többet kapunk a betett pénzünkért. Tehát nem kell aggódni. Én egyébként javaslom itt egy-két képviselőtársamnak, hogy ne vegyenek fel mostanában hitelt, mert elég jól át tudja Őket verni egy kezdő hitelközvetítő is. Tehát nem az a lényeg, nem csak az a lényeg, hogy mennyi az árfolyam. Egyébként hozzáteszem, hogy per pillanat a mai napon 15%-kal gyengébb a forint, mint amikor a kötvényt kibocsátottuk, hanem egy másik fontos szerepe is van, a kamat megállapításokra, a kamatlábnak. Arra meg szeretném elmondani, hogy a harmada annak, mint amikor a kötvényt kibocsátottuk. Ha egy egyszerű szorzással ezt valaki elvégzi, akkor arra jut, hogy bőségesen jobban járunk a kötvényünkkel, mint tavaly. Tehát ez a gazdasági válság minket, és egyébként hozzá kell tennem, azért mert a testület egy nagyon jó konstrukciót választott, minket nagyon kedvezően érint. Tehát egyre kevesebb az a teher, amit fizetnünk kell a kötvény után. Hogy ha másképp akarom lefordítani, akkor szeretnék itt megkérni bárkit, aki 1%-ra tud ma hitelt bárhonnan szerezni, akkor az legyen szíves nekem szerezzen, erre jelentkezem. A mai nap, vagy a múlt héten kötöttük le a pénzünket 8,5%-ra. Tehát 1%-ot fizetünk, 8,5 %-ot kapunk. Ez a 8,5%, nyáron 13 is volt. Ezzel a kötvénnyel több, mint 12%-ot nyertünk. Úgy hogy semmit nem kellett érte tennünk, ezt ki lehet számolni. Tehát, aki ennél jobb konstrukciót tud ma Magyarországon, ami legális, akkor az jelentkezzen. Tehát mi nagyon jó ütemben vettük fel a kötvényt, és nagyon jó kondíciókkal. Ez az árfolyam még nagyon messzire elmehet, olyan messzire elmehet, ameddig nem is fog elmenni, akkor is egyelőre jól járunk, mert a harmadára csökkent a kam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gyelőre úgy néz ki, utolsó hozzászóló dr. Büki Tamás.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 xml:space="preserve">Igen, és a vége az kérem szépen, az lesz, igaz Raymund, hogy a hitelbe felvett pénz az tulajdonképpen pénzt fog termelni. Ez annyira jó konstelláció. Olyan dolgokat tudnak itt mondani a közvetítés kedvéért, ami abszolút képtelenség. Kérem tisztelettel, teljesen mindegy, hogy fejlesztésre, vagy úgymond felélésre vesszük fel a hitelt. A visszafizethetőség szempontjából teljesen mindegy. Most megépítünk teszem azt 5 milliárd forintnyi utcát, gyönyörű szép, és azt az egyet árulja el nekem valaki, hogy ez az 5 milliárd forint árú aszfaltút az a visszafizetésben milyen segítséget jelent? Ugyebár semmilyet se. Egyetlen egy fajta hitel az, amit ilyen szempontból, hogy úgy mondjam, érdemes lehet felvenni, az a típusú, amikor az ember valamiféle vállalkozást indít és aztán nyeresége lesz. De milyen nyereség lesz az előrehozott aszfaltútépítésből? Semmilyen, ha csak be nem vezetik a Béla utcába az autópálya díjat, vagy valami hasonlót, hát mit lehessen tudni. Majd a következő FIDESZ-es önkormányzat, ha lesz olyan, reméljük nem lesz, az majd esetleg erre vetemedik kínjában, amikor még se tudja a pénztermelő hitelünket visszafizetni. Tehát magyarán, teljességgel mindegy az, hogy bérre költik el, vagy aszfaltútra, annyival valóban jobb, hogy az az aszfaltút legalább megépül, de a kötvény visszafizethetősége vonatkozásában az útépítés, vagy a bérként való odaadás semmiféle különbséget nem jelent. Ugyanis semelyik nem termel visszafizetésre való forintokat. Ezt egyes egyedül egy olyan gazdasági vállalkozásba fektetés tenné meg, aminek nyeresége van. A megépített aszfaltútnak semmilyen nyeresége nincsen, és nem is lesz. Helyesebben, valamennyi pénzbe még belekerül, mert azt karban is kell tartani, meglehet drágábban, mint a földutat, mert a földúttal, ha semmit se csináltak, és erre sokszor volt példa, azért akkor is fölút volt valahogy. Az aszfalt utat meg itt kell kátyúzni, ott kell kátyúzni, fekvőrendőrből kiesik a kő, akkor rögtön ordítanak, mert eltörik benne valakinek a tudom is én milyen autóalkatrésze, és akkor csak ki kell pótolni. Tehát ilyen szempontból valamivel még többe is kerül, de ezt tényleg elhanyagolható különbség. Tehát ebből a szempontból nézve egy misztifikáció, amit a Zsinka úr csinál. Ez, a hogy úgy mondjam, a hitelfelvételnek az erkölcsi minősítése, de a gazdasági minősítése semmiképpen sem. Ez az egyik. A másik pedig, hogy ezt így azért nem lehet csinálni, mert egyáltalán nem garantált az valóban, hogy az önkormányzat integritása fennmarad, de ha nem marad fenn, akkor egyáltalán nem biztos az, hogy jogutódként bárki is ezt majd átveszi. Ki lesz az a szamár, aki jogutódként majd átveszi tőlünk, a fészkes fenét, majd kitalálnak valamit, esetleg adók formájában kinyomják a lakosságra azt jaj de szép, mondván, hogy ti választottátok ezeket, most akkor fizessétek ki a hitelt. Erre bazírozni, hogy az önkormányzat integritása nem marad fenn, és majd valaki nagyságos úrként átveszi a hitelt, és kifizeti, ez több mint struccpolitika, vagy szamárság, homokba be a fejet aztán utána forgassuk körbe jól. Azt a pénzt szinte biztosan a kerület lakosságával fogják kifizettetni, mert az viszont itt marad, annak meglesz az integrit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aj, Büki úr, én a végén szerettem volna hozzászólni, de most, hogy tízig számoltam magamban, valóban tartom majd a végére a hozzászólásomat ebben a sok-sok fontos dologban, amit mondott, bár nem hallottam azt, amire én számítottam, hogy majd el fogja mondani. Zsinka úr, ügy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Heading1"/>
        <w:jc w:val="both"/>
        <w:rPr/>
      </w:pPr>
      <w:r>
        <w:rPr>
          <w:i w:val="false"/>
          <w:sz w:val="28"/>
          <w:szCs w:val="28"/>
        </w:rPr>
        <w:t>Előttem szólónak, megint láttam, hogy problémája van a szavaim megértésével, ez többedszer látszik a mai nap folyamán. Egyébként az a szemlélet, amit előadott ez egy nagyon korlátozott szemlélet, mert akkor infrastruktúrát sehol nem fejlesztenének, oktatásban nem tennének hitelből, másba nem tennének. Tehát olyan, csak a termelésbe, ez egy marx-i alaptétel, hogy csak a termelésbe fektetett hitel hozhatja meg esetleg a gyümölcsét, semmi más nem. Tehát ez alapvető téves közgazdasági szemlélet, amit előadott az előttem szóló. Direkt nem mondom a nevét többet, mert akkor hozzá fog szólni. Teljes tévedés. Ezt megvitathatjuk külön, itt ne is beszéljünk róla, mert most már ez itt unalmas a hallgatóknak, meg az internetes hallgatóknak, különösen unalmas lehet, hogy mindig ugyanoda tér vissza az előttem szóló Úr. De a szemlélet az</w:t>
      </w:r>
      <w:r>
        <w:rPr/>
        <w:t xml:space="preserve"> </w:t>
      </w:r>
      <w:r>
        <w:rPr>
          <w:i w:val="false"/>
          <w:sz w:val="28"/>
          <w:szCs w:val="28"/>
        </w:rPr>
        <w:t xml:space="preserve">teljesen torz. Az nem számít, csak az egészségügybe visszatérül egy csomó az által, hogy olyan helyen laknak, szálló porkoncentrátum túlzott mértéke miatt Budapesten nem tudom, évente tízen valahány ezer emberrel több hal meg, mint ha az nem lenne, ez egy kimutatás valamelyik szervezettől, sok minden. Tehát ezeken az utakon, aki járt valaha, mondjuk Rákosszentmihályon végig ment porfelhő, ha egy bicikli végig ment nyáron, akkor porfelhő volt, és elképesztő helyzet, mindezeket megszüntetjük. Ennek megvan egyébként a közvetlen haszna is, vagy a közvetett haszna is. Tehát ezeket mindet számszerűsíteni kellene, és akkor lehet véleményt mondani, nem ilyen bárgyú módon, mint ahogy előttem elhangzott. </w:t>
      </w:r>
    </w:p>
    <w:p>
      <w:pPr>
        <w:pStyle w:val="Normal"/>
        <w:rPr>
          <w:i/>
          <w:i/>
          <w:sz w:val="28"/>
          <w:szCs w:val="28"/>
        </w:rPr>
      </w:pPr>
      <w:r>
        <w:rPr>
          <w:i/>
          <w:sz w:val="28"/>
          <w:szCs w:val="28"/>
        </w:rPr>
      </w:r>
    </w:p>
    <w:p>
      <w:pPr>
        <w:pStyle w:val="Normal"/>
        <w:rPr/>
      </w:pPr>
      <w:r>
        <w:rPr/>
      </w:r>
    </w:p>
    <w:p>
      <w:pPr>
        <w:pStyle w:val="Normal"/>
        <w:jc w:val="both"/>
        <w:rPr>
          <w:sz w:val="28"/>
          <w:u w:val="single"/>
        </w:rPr>
      </w:pPr>
      <w:r>
        <w:rPr>
          <w:sz w:val="28"/>
          <w:u w:val="single"/>
        </w:rPr>
        <w:t>KOVÁCS PÉTER</w:t>
      </w:r>
    </w:p>
    <w:p>
      <w:pPr>
        <w:pStyle w:val="Normal"/>
        <w:jc w:val="both"/>
        <w:rPr>
          <w:sz w:val="28"/>
        </w:rPr>
      </w:pPr>
      <w:r>
        <w:rPr>
          <w:sz w:val="28"/>
        </w:rPr>
        <w:t xml:space="preserve">Kovács Raymund alpolgármester úr az utolsó hozzászóló. Remél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TextBody"/>
        <w:rPr/>
      </w:pPr>
      <w:r>
        <w:rPr/>
        <w:t>Én is ezt a részt szeretném azért kiegyenesíteni, mert amit a Büki Tamás elmondott az így azért koránt sem igaz. Azt az alapdolgot kifelejtette, hogy akkor, hogy ha 5 év múlva építjük meg az utat, az akkor sem fog nyereséget hozni, és akkor is pénzbe fog kerülni. Ez most egy olyan összehasonlítás volt, mint ha csak most kell fizetni az útért, ha később épül, akkor nem kell érte fizetni. Egyébként megint egy téves észrevétel. Az Önkormányzat tevékenységének 95%-a nem megtérül, ez nem egy Rt, mint egyesek gondolnak egy-két más intézményre, ha óvodát építünk, az soha nem térül meg, iskolát építünk, soha nem térül meg, ha forintot számoljuk. Nyilván az út sem ebbe a kategóriába tartozik. Az megint egy téves dolog, hogy itt előrehoztuk a beruházásokat. Én úgy gondolom, hogy a 15-20 éve elmaradt beruházásokat fejeztük be, mert ezt már 15-20 éve ígéri mindenki a kerület lakóinak, hogy utat fognak kapni, és az most be is fog következni. Ezek a hitelek, még egyszer mondom, bőven meghozzák ennek az árát. Azért azt elfelejtette Büki úr, hogy a földútnak van karbantartása, azzal bármit csinálunk, nem lesz belőle normális út, több tízmilliót költöttünk ezekre. Tehát ezek mind megtérülnek, illetve nyilván majd a választók ezt eldöntik, hogy ez egy fontos beruházás volt-e, hogy út épüljön, vagy nem volt fontos. Az előzetes felmérések alapján a kerületi lakók 88%-a azt mondta, hogy útépítésre kellene többet költeni.</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Hallom itt ezt az út dolgot, meg hogy ez a hitel kérdés. Elég sokat járunk ki itt a teremben lévőkkel együtt a műszaki stábbal az iroda résztvevőivel az utak építésére. Sokszor felteszik nekünk azt a kérdést, hogy de hogy fogjuk tudni ezt a sok megépített útnak a kifizetését lebonyolítani. Józsi bácsi, Kati néninek elmondjuk, és látjuk, hogy egész vidáman megértik azt az elmondásunkat, hogy évente az Önkormányzat korábban mindig megépített kb. 10 utat, arra meg volt a keret, és akkor minden jó volt. Most felvettünk hitelt, és most biztosítjuk azt a lehetőséget, hogy 150 utat építünk meg 1-2 éven belül. Igaz, hogy 20 évig fogjuk fizetni. Most mi változik? 20 év alatt fizetjük, előrehoztuk a beruházást, 20 éven keresztül törlesztjük. Tehát ezt Ők megértik. Na most, ha az árakat nézzük. 20 év alatt, ha megnézzük a 20 év előtti állapotokat, csak úgy visszagondolunk, hogy mennyi volt a fizetésünk, mennyi volt az akármi, megnézzük ezeket a dolgokat, hogy hova fogunk fejlődni 20 év múlva. Most, ha azt a 3 milliárdot, mondjuk annyival többet kell kifizetni, hát ebből egy csomó levonás van. Le kell vonnunk majd, ha az inflációt hozzátennénk, ennyit fogunk csak visszafizetni, ez jelentősen csökkenti. Amit most kamatokat 400 milliót felveszünk, azzal csökkenteni kell. Elkészültek az utak, ugyan 5 milliárd, de abból lakossági hozzájárulásokat vissza tudjuk kapni, csökkenti a terheket. Tehát egyértelmű, hogy az utak készítése, és az erre felvett hitel az biztosan jó helyre befektetett tőke volt, és ennek a hozamát mindnyájunk, és erre büszke lehet ez az egész testület. Így lehet közösen jól gondolkodni. Nagyon sajnálom, hogy annak idején sokan ezt nem szavazták meg, de csak azért, mert nem kérdeztek meg esetleg egy szakértőt, hogy nézzenek utána már nekem, mert én nem értem egészen ezt a konstrukciót. Ma Magyarországon ez a hitelkonstrukció a kötvénykibocsátás. Ez a rentábilis, mert a korábbiak azok abszolút idejét múlták. Ezt, aki nem szavazta meg annak idején, az nem biztos, hogy akkor jól döntött, de most, amikor van egy testületi döntés és eldöntöttük, hogy ilyen irányban mozgunk, ilyen irányban fogunk haladni, és utána ilyen beszélgetésekkel, ami itt zajlik a testületben, a kedvüket vesszük el azoknak a dolgozóknak, akik ezért éjt nappallá téve. Nézzenek körül, jöjjenek be az irodába, nézzék meg. Ez a stáb sokszor 6 órakor, 8 órakor megy haza, annyit dolgoznak. Ne vegyük el a kedvüket, se magunknak, se a lakosságnak, se senkinek. Azért én úgy gondolom, hogy jó helyen van a pénz, és ha ezt végig gondoljuk matematikailag, hogy mit, hova fizetünk, és mennyivel kellene többet fizetni 20 év múlva ugyanazért az útért. Ha maradt volna az a stáb, Önök esetleg és minden évben 10 út készülne, akkor nem tudom hol tartanánk. Én úgy gondolom, hogy sokkal nagyobb megbecsülésnek örvend így a testület, mint a korábbi években. És, ha azt számon vesszük, hogy jövő évben választás lesz, gondolom azért megy ez a harc itt, ez a beszélgetések kicsit mellékvágányra. Inkább jobb lenne a kerülettel foglalkozni, akkor biztosíthatom Önöket, hogy nem lesznek ilyen végkielégítésekre fordított akármik, BKV ügyek, hanem mindenki megpróbálja majd a megfelelő új vezetők arra fordítani az összeget, amire fel lesz véve, és nagy valószínűséggel a lakosság és az ország is egy kicsit emelkedni fog.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lőbb Szatmáry László úr hozzászólásában volt egy félreérthető rész. A lakossági hozzájárulás és a kötvénytörlesztésnek egymáshoz semmi köze nincs, mert a lakossági hozzájárulás tulajdonképpen csak a kapubejárónál lévő behajtónak az árát képez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r azt 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Most már azt se teljes egészében, de azt kifizette, ezzel lezárult az egész. Tehát a lakosság nem törleszt semmit sem a kötvénykibocsátás kapcsán. Csak mielőtt még ez elterjedne és ezt valaki felkapná, azelőtt gondoltam, hogy ezt meg kell elő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így előterjesztőként zárszót mondanék. Először is beszéljünk a kötvénykibocsátásról. Mielőtt bárkinek a fejében itt 8 milliárd forint ragadna meg, én egy újabb számot dobnék be, szerintem 6,5 milliárd lesz a végén, amit majd vissza kell fizetni. Sőt mást mondok. Ebből fél milliárdot már pluszban beszed idén az Önkormányzat a plusz kamatbevételből. Tehát összességében 1 milliárddal többet kell visszafizetni majd 20 év alatt folyamatosan. Szerintem 20 év alatt, ha csak az optimizmust nézzük, 3% az infláció jelenleg, ha csak kamatos kamat nélkül szorozzuk meg, az 20 x 3 = 60%, ez meg ugye 20%-a az 5 milliárdnak. Tehát innentől kezdve ez igen, és akkor talán, ha így is nézzük pénzügyileg egy megtérülő beruházás. Ezen kívül meg a többiek azért elmondták, hogy ez nem csak pénzügyileg, hanem egyébként gazdaságilag is megtérül. Tehát Zsinka úrnak nagyon igaza van. Az, hogy ha kevesebb a beteg, vagy az, hogy ha mondjuk azzal felértékelődik valakinek a vagyona, ingatlana, hogy aszfaltút van előtte, és bár csak rövid ideig is, de azért ingatlanadót kell fizetni, akkor neki többet kell fizetni, ez nem jó dolog. De ezzel együtt én azt gondolom, hogy az itt élő emberek, meg a kerületnek a presztízse ezzel emelkedik, és akkor innentől kezdve a személyi jövedelemadóba is többet tudnak majd itt fizetni. Tehát közvetett gazdasági haszna mindenféleképpen van. Molnár képviselő úrnak volt egy elszólása, és erre megint csak a rend kedvéért hadd válaszoljak. Képviselő úr! Nagy baj van akkor, hogy ha úgy gondolja, hogy nekem szól egy újságcikk miatt, és tőlem kér helyreigazítást, mert nem tőlem kell, hanem az újság főszerkesztőjétől. Ne haragudjon Képviselő úr, nem vagyok az Ön postása. Ha gondja van az újsággal, tessék menni a főszerkesztőhöz. Én nem fogom az Ön kérésére senkinek elküldeni semmiféle levelét. Önnek megvan a dolga, ha ezt nem érti, akkor kérdezze meg az Ön mellett ülő Hepp képviselő urat, vagy Büki képviselő urat, hogy ha egy újsággal szemben helyreigazítást kér, azt hol, és kitől kell kérnie. Nem a polgármestertől. Ez tuti fix. Ezek után annyit hadd tegyek hozzá, hogy a költségvetés módosításában a minimális dolgokat hajtja végre az Önkormányzat Képviselő-testülete. Igyekszik felkészülni arra a jövő évi megszorításra, ami várhatóan eléri majd a XVI. Kerületi Önkormányzatot is, jó gazda módjával gondoskodni próbál arról, hogy ne legyen semmiféle szörnyen megpróbáltatásnak kitéve a XVI. Kerületi Önkormányzat a jövő évi költségvetés készítésénél, de előre jelzem már képviselőtársaimnak, hogy a jövő évi, vagyis 2010-es költségvetés egy igen nehéz költségvetési éve lesz a kerületi Önkormányzatnak. Előterjesztőnek még tiszte az, hogy a módosító indítványokról nyilatkozzon. Összességében 11 darab módosító indítvány érkezett. Kérem képviselőtársaimat vegyék elő azt a táblázatot, ami most lett kiosztva, és egyben tartalmazza ezt. 1. sz. módosító indítvány Kovács Raymund alpolgármester úr módosító indítványát befogadom. 2. sz. módosító indítvány a Kerületfejlesztési és Üzemeltetési Bizottság javaslatát befogadom. 3. sz. módosító javaslat a Kulturális és Sport Bizottság javaslatát befogadom. 4. sz. A szocialista frakció Molnár Gyula képviselő úr javaslata, melyben a </w:t>
      </w:r>
      <w:r>
        <w:rPr>
          <w:bCs/>
          <w:sz w:val="28"/>
        </w:rPr>
        <w:t>Villő</w:t>
      </w:r>
      <w:r>
        <w:rPr>
          <w:sz w:val="28"/>
        </w:rPr>
        <w:t xml:space="preserve"> utcai parkoló építéséhez kér 1,5 millió Ft-ot, hogy ezzel támogassuk a Jókai Lakásfenntartó Szövetkezetet. Tájékoztatom Képviselő urat, hogy a Jókai Lakásfenntartó Szövetkezet ezt a költséget, támogatást nem kérte. Nyilatkozott, hogy saját pénzéből kívánja ezt megvalósítani. Éppen ezért nem tudom támogatni az Ön javaslatát, erről majd szavaznunk kell. Szintén 5. számmal a szocialista képviselőcsoport javaslata a Borotvás és Ágoston Péter utcai óvodák játszó eszközeinek balesetmentesítésére 950.000,- Ft plusz keret. Alpolgármester úr a vita elején, ha még emlékeznek rá, elmondta, az óvodavezető nem tud ilyen problémáról, Ő nem kérte, éppen ezért én nem is támogatom ezt a javaslatot. 6. számmal Kovács Raymund alpolgármester úr módosító javaslatát befogadom. 7. számmal az Oktatási Bizottság módosító javaslatát befogadom. 8. számú Oktatási Bizottsági módosítást befogadom. A 9. számú Oktatási Bizottság módosító javaslatát befogadom. 10. számmal Kovács Raymund alpolgármester úr módosító javaslatát befogadom. 11. számmal Kovács Raymund alpolgármester úr módosító javaslatát befogadom. Ezek után kettő olyan módosító javaslat van, amiről szavaznunk kell. Ezért szavazásra teszem fel a táblázatban 4. sorszámmal jelzett, a szocialista frakció által </w:t>
      </w:r>
      <w:r>
        <w:rPr>
          <w:bCs/>
          <w:sz w:val="28"/>
        </w:rPr>
        <w:t xml:space="preserve">Villő </w:t>
      </w:r>
      <w:r>
        <w:rPr>
          <w:sz w:val="28"/>
        </w:rPr>
        <w:t xml:space="preserve">utcai parkoló építéséhez plusz 1,5 millió Ft rendelkezésre bocsátását. Aki ezzel egyetért, kérem, igennel ezt jelezze. Szavazzunk! A Képviselő-testület </w:t>
      </w:r>
      <w:r>
        <w:fldChar w:fldCharType="begin"/>
      </w:r>
      <w:r>
        <w:rPr>
          <w:rStyle w:val="InternetLink"/>
          <w:sz w:val="28"/>
        </w:rPr>
        <w:instrText xml:space="preserve"> HYPERLINK "../in/szjkv.rtf" \l "hat552"</w:instrText>
      </w:r>
      <w:r>
        <w:rPr>
          <w:rStyle w:val="InternetLink"/>
          <w:sz w:val="28"/>
        </w:rPr>
        <w:fldChar w:fldCharType="separate"/>
      </w:r>
      <w:r>
        <w:rPr>
          <w:rStyle w:val="InternetLink"/>
          <w:sz w:val="28"/>
        </w:rPr>
        <w:t>3 igen, 12 nem, 7 tartózkodás</w:t>
      </w:r>
      <w:r>
        <w:rPr>
          <w:rStyle w:val="InternetLink"/>
          <w:sz w:val="28"/>
        </w:rPr>
        <w:fldChar w:fldCharType="end"/>
      </w:r>
      <w:r>
        <w:rPr>
          <w:sz w:val="28"/>
        </w:rPr>
        <w:t xml:space="preserve"> mellett elutasíto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2/2009. (X. 21.) Kt. </w:t>
        <w:tab/>
        <w:t xml:space="preserve">A Képviselő-testület szavazási eredménye (3 igen, 12 nem, 7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Jókai Lakásfenntartó Szövetkezet Villő utcai parkoló építését 1,5 millió Ft-tal támogat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avazásra teszem fel az MSZP képviselőcsoportnak azt a javaslatát, hogy a Borotvás utcai és Ágoston Péter utcai óvodák játszó eszközeinek balesetmentesítése érdekében gumilapot építsenek be 950.000,- Ft-ért. Nem támogatom a javaslatot. Kérdezem testületet támogatja-e? Szavazzunk! A Képviselő-testület </w:t>
      </w:r>
      <w:r>
        <w:fldChar w:fldCharType="begin"/>
      </w:r>
      <w:r>
        <w:rPr>
          <w:rStyle w:val="InternetLink"/>
          <w:sz w:val="28"/>
        </w:rPr>
        <w:instrText xml:space="preserve"> HYPERLINK "../in/szjkv.rtf" \l "hat553"</w:instrText>
      </w:r>
      <w:r>
        <w:rPr>
          <w:rStyle w:val="InternetLink"/>
          <w:sz w:val="28"/>
        </w:rPr>
        <w:fldChar w:fldCharType="separate"/>
      </w:r>
      <w:r>
        <w:rPr>
          <w:rStyle w:val="InternetLink"/>
          <w:sz w:val="28"/>
        </w:rPr>
        <w:t>7 igen, 10 nem, 5 tartózkodás</w:t>
      </w:r>
      <w:r>
        <w:rPr>
          <w:rStyle w:val="InternetLink"/>
          <w:sz w:val="28"/>
        </w:rPr>
        <w:fldChar w:fldCharType="end"/>
      </w:r>
      <w:r>
        <w:rPr>
          <w:sz w:val="28"/>
        </w:rPr>
        <w:t xml:space="preserve"> mellett elutasította ezt a módosító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3/2009. (X. 21.) Kt. </w:t>
        <w:tab/>
        <w:t xml:space="preserve">A Képviselő-testület szavazási eredménye (7 igen, 10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Borotvás u-i és Ágoston Péter u-i Óvodák játszóeszközeinek balesetmentesítése érdekében előírt gumilapok beépítését 950 E Ft-tal támogat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ódosító javaslatok végére érkeztünk. Aki az előterjesztésben szereplő 44. oldalon található rendeleti javaslattal egyetért, minősített szótöbbséges döntés következik, kérem, igen gombjának megnyomásával ezt jelezze. Szavazzunk! A Képviselő-testület </w:t>
      </w:r>
      <w:r>
        <w:fldChar w:fldCharType="begin"/>
      </w:r>
      <w:r>
        <w:rPr>
          <w:rStyle w:val="InternetLink"/>
          <w:sz w:val="28"/>
        </w:rPr>
        <w:instrText xml:space="preserve"> HYPERLINK "../in/szjkv.rtf" \l "R39"</w:instrText>
      </w:r>
      <w:r>
        <w:rPr>
          <w:rStyle w:val="InternetLink"/>
          <w:sz w:val="28"/>
        </w:rPr>
        <w:fldChar w:fldCharType="separate"/>
      </w:r>
      <w:r>
        <w:rPr>
          <w:rStyle w:val="InternetLink"/>
          <w:sz w:val="28"/>
        </w:rPr>
        <w:t>17 igen, 4 nem, és 3 tartózkodás</w:t>
      </w:r>
      <w:r>
        <w:rPr>
          <w:rStyle w:val="InternetLink"/>
          <w:sz w:val="28"/>
        </w:rPr>
        <w:fldChar w:fldCharType="end"/>
      </w:r>
      <w:r>
        <w:rPr>
          <w:sz w:val="28"/>
        </w:rPr>
        <w:t xml:space="preserve"> mellett elfogadta a rendelete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9/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09. évi költségvetésének II. számú módosí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Bekezds"/>
        <w:spacing w:before="240" w:after="0"/>
        <w:jc w:val="center"/>
        <w:rPr>
          <w:b/>
          <w:b/>
          <w:bCs/>
        </w:rPr>
      </w:pPr>
      <w:r>
        <w:rPr>
          <w:b/>
          <w:bCs/>
        </w:rPr>
        <w:t>BUDAPEST FŐVÁROS XVI. KERÜLETI ÖNKORMÁNYZAT</w:t>
      </w:r>
    </w:p>
    <w:p>
      <w:pPr>
        <w:pStyle w:val="Bekezds"/>
        <w:jc w:val="center"/>
        <w:rPr/>
      </w:pPr>
      <w:r>
        <w:rPr>
          <w:b/>
          <w:bCs/>
        </w:rPr>
        <w:t>39/2009. (….) rendelete az Önkormányzat 2009. évi költségvetéséről szóló</w:t>
      </w:r>
    </w:p>
    <w:p>
      <w:pPr>
        <w:pStyle w:val="Bekezds"/>
        <w:jc w:val="center"/>
        <w:rPr>
          <w:b/>
          <w:b/>
          <w:bCs/>
        </w:rPr>
      </w:pPr>
      <w:r>
        <w:rPr>
          <w:b/>
          <w:bCs/>
        </w:rPr>
        <w:t>21/2009. (VI. 25.) rendelettel módosított 8/2009. (II. 27.) rendeletének módosításáról</w:t>
      </w:r>
    </w:p>
    <w:p>
      <w:pPr>
        <w:pStyle w:val="Bekezds"/>
        <w:spacing w:before="240" w:after="0"/>
        <w:rPr>
          <w:b/>
          <w:b/>
        </w:rPr>
      </w:pPr>
      <w:r>
        <w:rPr>
          <w:b/>
        </w:rPr>
        <w:t>Budapest Főváros XVI. kerületi Önkormányzat Képviselő-testülete az államháztartásról szóló – többször módosított – 1992. XXXVIII. törvény (a továbbiakban: Áht.) 65. §-ában kapott felhatalmazás alapján a Budapest Főváros XVI. kerületi Önkormányzat 2009. évi költségvetéséről szóló 8/2009. (II. 27.) rendelet (továbbiakban: Rendelet) módosítása tárgyában az alábbi rendeletet alkotja:</w:t>
      </w:r>
    </w:p>
    <w:p>
      <w:pPr>
        <w:pStyle w:val="Bekezds"/>
        <w:spacing w:before="360" w:after="0"/>
        <w:rPr/>
      </w:pPr>
      <w:r>
        <w:rPr>
          <w:b/>
        </w:rPr>
        <w:t>1. §</w:t>
      </w:r>
      <w:r>
        <w:rPr/>
        <w:t xml:space="preserve"> A Rendelet 3. § (1) bekezdése helyébe az alábbi rendelkezés lép:</w:t>
      </w:r>
    </w:p>
    <w:p>
      <w:pPr>
        <w:pStyle w:val="Bekezds"/>
        <w:spacing w:before="60" w:after="60"/>
        <w:ind w:left="425" w:hanging="425"/>
        <w:rPr/>
      </w:pPr>
      <w:r>
        <w:rPr/>
        <w:t>„</w:t>
      </w:r>
      <w:r>
        <w:rPr/>
        <w:t>(1) A Képviselő-testület a Polgármesteri Hivatal és az intézmények együttes 2009. évi költségvetésének:</w:t>
      </w:r>
    </w:p>
    <w:tbl>
      <w:tblPr>
        <w:tblW w:w="9574" w:type="dxa"/>
        <w:jc w:val="center"/>
        <w:tblInd w:w="0" w:type="dxa"/>
        <w:tblLayout w:type="fixed"/>
        <w:tblCellMar>
          <w:top w:w="0" w:type="dxa"/>
          <w:left w:w="70" w:type="dxa"/>
          <w:bottom w:w="0" w:type="dxa"/>
          <w:right w:w="70" w:type="dxa"/>
        </w:tblCellMar>
      </w:tblPr>
      <w:tblGrid>
        <w:gridCol w:w="5059"/>
        <w:gridCol w:w="1481"/>
        <w:gridCol w:w="3034"/>
      </w:tblGrid>
      <w:tr>
        <w:trPr>
          <w:trHeight w:val="270" w:hRule="atLeast"/>
        </w:trPr>
        <w:tc>
          <w:tcPr>
            <w:tcW w:w="5059" w:type="dxa"/>
            <w:tcBorders/>
            <w:vAlign w:val="bottom"/>
          </w:tcPr>
          <w:p>
            <w:pPr>
              <w:pStyle w:val="Normal"/>
              <w:rPr>
                <w:b/>
                <w:b/>
                <w:bCs/>
                <w:color w:val="000000"/>
              </w:rPr>
            </w:pPr>
            <w:r>
              <w:rPr>
                <w:b/>
                <w:bCs/>
                <w:color w:val="000000"/>
              </w:rPr>
              <w:t>A költségvetési bevételek és finanszírozási műveletek együttes főösszegét</w:t>
            </w:r>
          </w:p>
        </w:tc>
        <w:tc>
          <w:tcPr>
            <w:tcW w:w="1481" w:type="dxa"/>
            <w:tcBorders/>
            <w:vAlign w:val="bottom"/>
          </w:tcPr>
          <w:p>
            <w:pPr>
              <w:pStyle w:val="Normal"/>
              <w:jc w:val="right"/>
              <w:rPr>
                <w:b/>
                <w:b/>
                <w:bCs/>
                <w:color w:val="000000"/>
              </w:rPr>
            </w:pPr>
            <w:r>
              <w:rPr>
                <w:b/>
                <w:bCs/>
                <w:color w:val="000000"/>
              </w:rPr>
              <w:t>19 768 128</w:t>
            </w:r>
          </w:p>
        </w:tc>
        <w:tc>
          <w:tcPr>
            <w:tcW w:w="3034" w:type="dxa"/>
            <w:tcBorders/>
            <w:vAlign w:val="bottom"/>
          </w:tcPr>
          <w:p>
            <w:pPr>
              <w:pStyle w:val="Normal"/>
              <w:rPr>
                <w:b/>
                <w:b/>
                <w:bCs/>
                <w:color w:val="000000"/>
              </w:rPr>
            </w:pPr>
            <w:r>
              <w:rPr>
                <w:b/>
                <w:bCs/>
                <w:color w:val="000000"/>
              </w:rPr>
              <w:t>E Ft-ban,</w:t>
            </w:r>
          </w:p>
        </w:tc>
      </w:tr>
      <w:tr>
        <w:trPr>
          <w:trHeight w:val="270" w:hRule="atLeast"/>
        </w:trPr>
        <w:tc>
          <w:tcPr>
            <w:tcW w:w="5059" w:type="dxa"/>
            <w:tcBorders/>
            <w:vAlign w:val="bottom"/>
          </w:tcPr>
          <w:p>
            <w:pPr>
              <w:pStyle w:val="Normal"/>
              <w:rPr>
                <w:b/>
                <w:b/>
                <w:bCs/>
                <w:color w:val="000000"/>
              </w:rPr>
            </w:pPr>
            <w:r>
              <w:rPr>
                <w:b/>
                <w:bCs/>
                <w:color w:val="000000"/>
              </w:rPr>
              <w:t>a költségvetési kiadások és finanszírozási műveletek együttes főösszegét</w:t>
            </w:r>
          </w:p>
        </w:tc>
        <w:tc>
          <w:tcPr>
            <w:tcW w:w="1481" w:type="dxa"/>
            <w:tcBorders/>
            <w:vAlign w:val="bottom"/>
          </w:tcPr>
          <w:p>
            <w:pPr>
              <w:pStyle w:val="Normal"/>
              <w:jc w:val="right"/>
              <w:rPr>
                <w:b/>
                <w:b/>
                <w:bCs/>
                <w:color w:val="000000"/>
              </w:rPr>
            </w:pPr>
            <w:r>
              <w:rPr>
                <w:b/>
                <w:bCs/>
                <w:color w:val="000000"/>
              </w:rPr>
              <w:t>19 768 128</w:t>
            </w:r>
          </w:p>
        </w:tc>
        <w:tc>
          <w:tcPr>
            <w:tcW w:w="3034" w:type="dxa"/>
            <w:tcBorders/>
            <w:vAlign w:val="bottom"/>
          </w:tcPr>
          <w:p>
            <w:pPr>
              <w:pStyle w:val="Normal"/>
              <w:rPr>
                <w:b/>
                <w:b/>
                <w:bCs/>
                <w:color w:val="000000"/>
              </w:rPr>
            </w:pPr>
            <w:r>
              <w:rPr>
                <w:b/>
                <w:bCs/>
                <w:color w:val="000000"/>
              </w:rPr>
              <w:t>E Ft-ban határozza meg.</w:t>
            </w:r>
          </w:p>
        </w:tc>
      </w:tr>
      <w:tr>
        <w:trPr>
          <w:trHeight w:val="270" w:hRule="atLeast"/>
        </w:trPr>
        <w:tc>
          <w:tcPr>
            <w:tcW w:w="5059" w:type="dxa"/>
            <w:tcBorders/>
            <w:vAlign w:val="bottom"/>
          </w:tcPr>
          <w:p>
            <w:pPr>
              <w:pStyle w:val="Normal"/>
              <w:rPr>
                <w:b/>
                <w:b/>
                <w:bCs/>
                <w:color w:val="000000"/>
              </w:rPr>
            </w:pPr>
            <w:r>
              <w:rPr>
                <w:b/>
                <w:bCs/>
                <w:color w:val="000000"/>
              </w:rPr>
              <w:t>Ezen belül:</w:t>
            </w:r>
          </w:p>
        </w:tc>
        <w:tc>
          <w:tcPr>
            <w:tcW w:w="1481" w:type="dxa"/>
            <w:tcBorders/>
            <w:vAlign w:val="bottom"/>
          </w:tcPr>
          <w:p>
            <w:pPr>
              <w:pStyle w:val="Normal"/>
              <w:snapToGrid w:val="false"/>
              <w:jc w:val="right"/>
              <w:rPr>
                <w:b/>
                <w:b/>
                <w:bCs/>
                <w:color w:val="000000"/>
              </w:rPr>
            </w:pPr>
            <w:r>
              <w:rPr>
                <w:b/>
                <w:bCs/>
                <w:color w:val="000000"/>
              </w:rPr>
            </w:r>
          </w:p>
        </w:tc>
        <w:tc>
          <w:tcPr>
            <w:tcW w:w="3034" w:type="dxa"/>
            <w:tcBorders/>
            <w:vAlign w:val="bottom"/>
          </w:tcPr>
          <w:p>
            <w:pPr>
              <w:pStyle w:val="Normal"/>
              <w:snapToGrid w:val="false"/>
              <w:rPr>
                <w:b/>
                <w:b/>
                <w:bCs/>
                <w:color w:val="000000"/>
              </w:rPr>
            </w:pPr>
            <w:r>
              <w:rPr>
                <w:b/>
                <w:bCs/>
                <w:color w:val="000000"/>
              </w:rPr>
            </w:r>
          </w:p>
        </w:tc>
      </w:tr>
      <w:tr>
        <w:trPr>
          <w:trHeight w:val="270" w:hRule="atLeast"/>
        </w:trPr>
        <w:tc>
          <w:tcPr>
            <w:tcW w:w="5059" w:type="dxa"/>
            <w:tcBorders/>
            <w:vAlign w:val="bottom"/>
          </w:tcPr>
          <w:p>
            <w:pPr>
              <w:pStyle w:val="Normal"/>
              <w:rPr>
                <w:b/>
                <w:b/>
                <w:bCs/>
                <w:color w:val="000000"/>
              </w:rPr>
            </w:pPr>
            <w:r>
              <w:rPr>
                <w:b/>
                <w:bCs/>
                <w:color w:val="000000"/>
              </w:rPr>
              <w:t xml:space="preserve"> </w:t>
            </w:r>
            <w:r>
              <w:rPr>
                <w:b/>
                <w:bCs/>
                <w:color w:val="000000"/>
              </w:rPr>
              <w:t>- a költségvetési bevételi főösszeget</w:t>
            </w:r>
          </w:p>
        </w:tc>
        <w:tc>
          <w:tcPr>
            <w:tcW w:w="1481" w:type="dxa"/>
            <w:tcBorders/>
            <w:vAlign w:val="bottom"/>
          </w:tcPr>
          <w:p>
            <w:pPr>
              <w:pStyle w:val="Normal"/>
              <w:jc w:val="right"/>
              <w:rPr>
                <w:b/>
                <w:b/>
                <w:bCs/>
                <w:color w:val="000000"/>
              </w:rPr>
            </w:pPr>
            <w:r>
              <w:rPr>
                <w:b/>
                <w:bCs/>
                <w:color w:val="000000"/>
              </w:rPr>
              <w:t>19 768 128</w:t>
            </w:r>
          </w:p>
        </w:tc>
        <w:tc>
          <w:tcPr>
            <w:tcW w:w="3034" w:type="dxa"/>
            <w:tcBorders/>
            <w:vAlign w:val="bottom"/>
          </w:tcPr>
          <w:p>
            <w:pPr>
              <w:pStyle w:val="Normal"/>
              <w:rPr>
                <w:b/>
                <w:b/>
                <w:bCs/>
                <w:color w:val="000000"/>
              </w:rPr>
            </w:pPr>
            <w:r>
              <w:rPr>
                <w:b/>
                <w:bCs/>
                <w:color w:val="000000"/>
              </w:rPr>
              <w:t>E Ft-ban,</w:t>
            </w:r>
          </w:p>
        </w:tc>
      </w:tr>
      <w:tr>
        <w:trPr>
          <w:trHeight w:val="375" w:hRule="atLeast"/>
        </w:trPr>
        <w:tc>
          <w:tcPr>
            <w:tcW w:w="5059" w:type="dxa"/>
            <w:tcBorders/>
            <w:vAlign w:val="bottom"/>
          </w:tcPr>
          <w:p>
            <w:pPr>
              <w:pStyle w:val="Normal"/>
              <w:rPr>
                <w:b/>
                <w:b/>
                <w:bCs/>
                <w:color w:val="000000"/>
              </w:rPr>
            </w:pPr>
            <w:r>
              <w:rPr>
                <w:b/>
                <w:bCs/>
                <w:color w:val="000000"/>
              </w:rPr>
              <w:t>- a költségvetési kiadási főösszeget</w:t>
            </w:r>
          </w:p>
        </w:tc>
        <w:tc>
          <w:tcPr>
            <w:tcW w:w="1481" w:type="dxa"/>
            <w:tcBorders/>
            <w:vAlign w:val="bottom"/>
          </w:tcPr>
          <w:p>
            <w:pPr>
              <w:pStyle w:val="Normal"/>
              <w:jc w:val="right"/>
              <w:rPr>
                <w:b/>
                <w:b/>
                <w:bCs/>
                <w:color w:val="000000"/>
              </w:rPr>
            </w:pPr>
            <w:r>
              <w:rPr>
                <w:b/>
                <w:bCs/>
                <w:color w:val="000000"/>
              </w:rPr>
              <w:t>19 690 126</w:t>
            </w:r>
          </w:p>
        </w:tc>
        <w:tc>
          <w:tcPr>
            <w:tcW w:w="3034" w:type="dxa"/>
            <w:tcBorders/>
            <w:vAlign w:val="bottom"/>
          </w:tcPr>
          <w:p>
            <w:pPr>
              <w:pStyle w:val="Normal"/>
              <w:rPr>
                <w:b/>
                <w:b/>
                <w:bCs/>
                <w:color w:val="000000"/>
              </w:rPr>
            </w:pPr>
            <w:r>
              <w:rPr>
                <w:b/>
                <w:bCs/>
                <w:color w:val="000000"/>
              </w:rPr>
              <w:t>E Ft-ban,</w:t>
            </w:r>
          </w:p>
        </w:tc>
      </w:tr>
      <w:tr>
        <w:trPr>
          <w:trHeight w:val="375" w:hRule="atLeast"/>
        </w:trPr>
        <w:tc>
          <w:tcPr>
            <w:tcW w:w="5059" w:type="dxa"/>
            <w:tcBorders/>
            <w:vAlign w:val="bottom"/>
          </w:tcPr>
          <w:p>
            <w:pPr>
              <w:pStyle w:val="Normal"/>
              <w:rPr/>
            </w:pPr>
            <w:r>
              <w:rPr>
                <w:b/>
                <w:bCs/>
                <w:color w:val="000000"/>
              </w:rPr>
              <w:t>- a kiadási finanszírozási műveletek összegét</w:t>
            </w:r>
          </w:p>
        </w:tc>
        <w:tc>
          <w:tcPr>
            <w:tcW w:w="1481" w:type="dxa"/>
            <w:tcBorders/>
            <w:vAlign w:val="bottom"/>
          </w:tcPr>
          <w:p>
            <w:pPr>
              <w:pStyle w:val="Normal"/>
              <w:jc w:val="right"/>
              <w:rPr>
                <w:b/>
                <w:b/>
                <w:bCs/>
                <w:color w:val="000000"/>
              </w:rPr>
            </w:pPr>
            <w:r>
              <w:rPr>
                <w:b/>
                <w:bCs/>
                <w:color w:val="000000"/>
              </w:rPr>
              <w:t>78 002</w:t>
            </w:r>
          </w:p>
        </w:tc>
        <w:tc>
          <w:tcPr>
            <w:tcW w:w="3034" w:type="dxa"/>
            <w:tcBorders/>
            <w:vAlign w:val="bottom"/>
          </w:tcPr>
          <w:p>
            <w:pPr>
              <w:pStyle w:val="Normal"/>
              <w:rPr>
                <w:b/>
                <w:b/>
                <w:bCs/>
                <w:color w:val="000000"/>
              </w:rPr>
            </w:pPr>
            <w:r>
              <w:rPr>
                <w:b/>
                <w:bCs/>
                <w:color w:val="000000"/>
              </w:rPr>
              <w:t>E Ft-ban határozza meg.”</w:t>
            </w:r>
          </w:p>
        </w:tc>
      </w:tr>
    </w:tbl>
    <w:p>
      <w:pPr>
        <w:pStyle w:val="Bekezds"/>
        <w:spacing w:before="240" w:after="0"/>
        <w:rPr/>
      </w:pPr>
      <w:r>
        <w:rPr>
          <w:b/>
        </w:rPr>
        <w:t>2. §</w:t>
      </w:r>
      <w:r>
        <w:rPr/>
        <w:t xml:space="preserve"> A Rendelet 3. § (2) bekezdése helyébe az alábbi rendelkezés lép:</w:t>
      </w:r>
    </w:p>
    <w:p>
      <w:pPr>
        <w:pStyle w:val="Bekezds"/>
        <w:spacing w:before="240" w:after="60"/>
        <w:ind w:left="425" w:hanging="425"/>
        <w:rPr/>
      </w:pPr>
      <w:r>
        <w:rPr/>
        <w:t>„</w:t>
      </w:r>
      <w:r>
        <w:rPr/>
        <w:t>(2) A Képviselő-testület a 2009. évi költségvetésben a</w:t>
      </w:r>
    </w:p>
    <w:tbl>
      <w:tblPr>
        <w:tblW w:w="9380" w:type="dxa"/>
        <w:jc w:val="left"/>
        <w:tblInd w:w="0" w:type="dxa"/>
        <w:tblLayout w:type="fixed"/>
        <w:tblCellMar>
          <w:top w:w="0" w:type="dxa"/>
          <w:left w:w="70" w:type="dxa"/>
          <w:bottom w:w="0" w:type="dxa"/>
          <w:right w:w="70" w:type="dxa"/>
        </w:tblCellMar>
      </w:tblPr>
      <w:tblGrid>
        <w:gridCol w:w="7920"/>
        <w:gridCol w:w="1460"/>
      </w:tblGrid>
      <w:tr>
        <w:trPr>
          <w:trHeight w:val="255" w:hRule="atLeast"/>
        </w:trPr>
        <w:tc>
          <w:tcPr>
            <w:tcW w:w="7920" w:type="dxa"/>
            <w:tcBorders/>
          </w:tcPr>
          <w:p>
            <w:pPr>
              <w:pStyle w:val="Normal"/>
              <w:snapToGrid w:val="false"/>
              <w:jc w:val="both"/>
              <w:rPr>
                <w:b/>
                <w:b/>
                <w:bCs/>
              </w:rPr>
            </w:pPr>
            <w:r>
              <w:rPr>
                <w:b/>
                <w:bCs/>
              </w:rPr>
            </w:r>
            <w:bookmarkStart w:id="0" w:name="RANGE!A1%3AC37"/>
            <w:bookmarkStart w:id="1" w:name="RANGE!A1%3AC37"/>
            <w:bookmarkEnd w:id="1"/>
          </w:p>
        </w:tc>
        <w:tc>
          <w:tcPr>
            <w:tcW w:w="1460" w:type="dxa"/>
            <w:tcBorders/>
          </w:tcPr>
          <w:p>
            <w:pPr>
              <w:pStyle w:val="Normal"/>
              <w:jc w:val="right"/>
              <w:rPr>
                <w:b/>
                <w:b/>
                <w:bCs/>
              </w:rPr>
            </w:pPr>
            <w:r>
              <w:rPr>
                <w:b/>
                <w:bCs/>
              </w:rPr>
              <w:t>E Ft-ban</w:t>
            </w:r>
          </w:p>
        </w:tc>
      </w:tr>
      <w:tr>
        <w:trPr>
          <w:trHeight w:val="285" w:hRule="atLeast"/>
        </w:trPr>
        <w:tc>
          <w:tcPr>
            <w:tcW w:w="7920" w:type="dxa"/>
            <w:tcBorders/>
          </w:tcPr>
          <w:p>
            <w:pPr>
              <w:pStyle w:val="Normal"/>
              <w:jc w:val="both"/>
              <w:rPr>
                <w:b/>
                <w:b/>
                <w:bCs/>
              </w:rPr>
            </w:pPr>
            <w:r>
              <w:rPr>
                <w:b/>
                <w:bCs/>
              </w:rPr>
              <w:t>Költségvetési bevételek és finanszírozási célú műveletek együttes főösszegét</w:t>
            </w:r>
          </w:p>
        </w:tc>
        <w:tc>
          <w:tcPr>
            <w:tcW w:w="1460" w:type="dxa"/>
            <w:tcBorders/>
          </w:tcPr>
          <w:p>
            <w:pPr>
              <w:pStyle w:val="Normal"/>
              <w:jc w:val="right"/>
              <w:rPr>
                <w:b/>
                <w:b/>
                <w:bCs/>
              </w:rPr>
            </w:pPr>
            <w:r>
              <w:rPr>
                <w:b/>
                <w:bCs/>
              </w:rPr>
              <w:t>19 768 128</w:t>
            </w:r>
          </w:p>
        </w:tc>
      </w:tr>
      <w:tr>
        <w:trPr>
          <w:trHeight w:val="255" w:hRule="atLeast"/>
        </w:trPr>
        <w:tc>
          <w:tcPr>
            <w:tcW w:w="7920" w:type="dxa"/>
            <w:tcBorders/>
          </w:tcPr>
          <w:p>
            <w:pPr>
              <w:pStyle w:val="Normal"/>
              <w:jc w:val="both"/>
              <w:rPr>
                <w:b/>
                <w:b/>
                <w:bCs/>
                <w:i/>
                <w:i/>
                <w:iCs/>
              </w:rPr>
            </w:pPr>
            <w:r>
              <w:rPr>
                <w:b/>
                <w:bCs/>
                <w:i/>
                <w:iCs/>
              </w:rPr>
              <w:t>A felhalmozási célú bevételt</w:t>
            </w:r>
          </w:p>
        </w:tc>
        <w:tc>
          <w:tcPr>
            <w:tcW w:w="1460" w:type="dxa"/>
            <w:tcBorders/>
          </w:tcPr>
          <w:p>
            <w:pPr>
              <w:pStyle w:val="Normal"/>
              <w:jc w:val="right"/>
              <w:rPr>
                <w:b/>
                <w:b/>
                <w:bCs/>
                <w:i/>
                <w:i/>
                <w:iCs/>
              </w:rPr>
            </w:pPr>
            <w:r>
              <w:rPr>
                <w:b/>
                <w:bCs/>
                <w:i/>
                <w:iCs/>
              </w:rPr>
              <w:t>8 082 681</w:t>
            </w:r>
          </w:p>
        </w:tc>
      </w:tr>
      <w:tr>
        <w:trPr>
          <w:trHeight w:val="255" w:hRule="atLeast"/>
        </w:trPr>
        <w:tc>
          <w:tcPr>
            <w:tcW w:w="7920" w:type="dxa"/>
            <w:tcBorders/>
          </w:tcPr>
          <w:p>
            <w:pPr>
              <w:pStyle w:val="Normal"/>
              <w:jc w:val="both"/>
              <w:rPr>
                <w:b/>
                <w:b/>
                <w:bCs/>
                <w:i/>
                <w:i/>
                <w:iCs/>
              </w:rPr>
            </w:pPr>
            <w:r>
              <w:rPr>
                <w:b/>
                <w:bCs/>
                <w:i/>
                <w:iCs/>
              </w:rPr>
              <w:t>A felhalmozási célú finanszírozási műveletek összegét</w:t>
            </w:r>
          </w:p>
        </w:tc>
        <w:tc>
          <w:tcPr>
            <w:tcW w:w="1460" w:type="dxa"/>
            <w:tcBorders/>
          </w:tcPr>
          <w:p>
            <w:pPr>
              <w:pStyle w:val="Normal"/>
              <w:jc w:val="right"/>
              <w:rPr>
                <w:b/>
                <w:b/>
                <w:bCs/>
                <w:i/>
                <w:i/>
                <w:iCs/>
              </w:rPr>
            </w:pPr>
            <w:r>
              <w:rPr>
                <w:b/>
                <w:bCs/>
                <w:i/>
                <w:iCs/>
              </w:rPr>
              <w:t>0</w:t>
            </w:r>
          </w:p>
        </w:tc>
      </w:tr>
      <w:tr>
        <w:trPr>
          <w:trHeight w:val="255" w:hRule="atLeast"/>
        </w:trPr>
        <w:tc>
          <w:tcPr>
            <w:tcW w:w="7920" w:type="dxa"/>
            <w:tcBorders/>
          </w:tcPr>
          <w:p>
            <w:pPr>
              <w:pStyle w:val="Normal"/>
              <w:jc w:val="both"/>
              <w:rPr>
                <w:b/>
                <w:b/>
                <w:bCs/>
                <w:i/>
                <w:i/>
                <w:iCs/>
              </w:rPr>
            </w:pPr>
            <w:r>
              <w:rPr>
                <w:b/>
                <w:bCs/>
                <w:i/>
                <w:iCs/>
              </w:rPr>
              <w:t>A felhalmozási célú kiadások és finanszírozási műveletek összegét</w:t>
            </w:r>
          </w:p>
        </w:tc>
        <w:tc>
          <w:tcPr>
            <w:tcW w:w="1460" w:type="dxa"/>
            <w:tcBorders/>
          </w:tcPr>
          <w:p>
            <w:pPr>
              <w:pStyle w:val="Normal"/>
              <w:jc w:val="right"/>
              <w:rPr/>
            </w:pPr>
            <w:r>
              <w:rPr>
                <w:b/>
                <w:bCs/>
                <w:i/>
                <w:iCs/>
              </w:rPr>
              <w:t>8 882 247</w:t>
            </w:r>
          </w:p>
        </w:tc>
      </w:tr>
      <w:tr>
        <w:trPr>
          <w:trHeight w:val="255" w:hRule="atLeast"/>
        </w:trPr>
        <w:tc>
          <w:tcPr>
            <w:tcW w:w="7920" w:type="dxa"/>
            <w:tcBorders/>
          </w:tcPr>
          <w:p>
            <w:pPr>
              <w:pStyle w:val="Normal"/>
              <w:jc w:val="both"/>
              <w:rPr/>
            </w:pPr>
            <w:r>
              <w:rPr/>
              <w:t>Ebből:</w:t>
            </w:r>
          </w:p>
        </w:tc>
        <w:tc>
          <w:tcPr>
            <w:tcW w:w="1460" w:type="dxa"/>
            <w:tcBorders/>
          </w:tcPr>
          <w:p>
            <w:pPr>
              <w:pStyle w:val="Normal"/>
              <w:snapToGrid w:val="false"/>
              <w:jc w:val="right"/>
              <w:rPr/>
            </w:pPr>
            <w:r>
              <w:rPr/>
            </w:r>
          </w:p>
        </w:tc>
      </w:tr>
      <w:tr>
        <w:trPr>
          <w:trHeight w:val="255" w:hRule="atLeast"/>
        </w:trPr>
        <w:tc>
          <w:tcPr>
            <w:tcW w:w="7920" w:type="dxa"/>
            <w:tcBorders/>
          </w:tcPr>
          <w:p>
            <w:pPr>
              <w:pStyle w:val="Normal"/>
              <w:jc w:val="both"/>
              <w:rPr/>
            </w:pPr>
            <w:r>
              <w:rPr/>
              <w:t>- A fejlesztési kiadások összege</w:t>
            </w:r>
          </w:p>
        </w:tc>
        <w:tc>
          <w:tcPr>
            <w:tcW w:w="1460" w:type="dxa"/>
            <w:tcBorders/>
          </w:tcPr>
          <w:p>
            <w:pPr>
              <w:pStyle w:val="Normal"/>
              <w:jc w:val="right"/>
              <w:rPr/>
            </w:pPr>
            <w:r>
              <w:rPr/>
              <w:t>7 190 168</w:t>
            </w:r>
          </w:p>
        </w:tc>
      </w:tr>
      <w:tr>
        <w:trPr>
          <w:trHeight w:val="255" w:hRule="atLeast"/>
        </w:trPr>
        <w:tc>
          <w:tcPr>
            <w:tcW w:w="7920" w:type="dxa"/>
            <w:tcBorders/>
          </w:tcPr>
          <w:p>
            <w:pPr>
              <w:pStyle w:val="Normal"/>
              <w:jc w:val="both"/>
              <w:rPr/>
            </w:pPr>
            <w:r>
              <w:rPr/>
              <w:t>- Intézmények felhalmozási célú kiadásai</w:t>
            </w:r>
          </w:p>
        </w:tc>
        <w:tc>
          <w:tcPr>
            <w:tcW w:w="1460" w:type="dxa"/>
            <w:tcBorders/>
          </w:tcPr>
          <w:p>
            <w:pPr>
              <w:pStyle w:val="Normal"/>
              <w:jc w:val="right"/>
              <w:rPr/>
            </w:pPr>
            <w:r>
              <w:rPr/>
              <w:t>94 915</w:t>
            </w:r>
          </w:p>
        </w:tc>
      </w:tr>
      <w:tr>
        <w:trPr>
          <w:trHeight w:val="255" w:hRule="atLeast"/>
        </w:trPr>
        <w:tc>
          <w:tcPr>
            <w:tcW w:w="7920" w:type="dxa"/>
            <w:tcBorders/>
          </w:tcPr>
          <w:p>
            <w:pPr>
              <w:pStyle w:val="Normal"/>
              <w:jc w:val="both"/>
              <w:rPr/>
            </w:pPr>
            <w:r>
              <w:rPr/>
              <w:t>- A felújítások összege</w:t>
            </w:r>
          </w:p>
        </w:tc>
        <w:tc>
          <w:tcPr>
            <w:tcW w:w="1460" w:type="dxa"/>
            <w:tcBorders/>
          </w:tcPr>
          <w:p>
            <w:pPr>
              <w:pStyle w:val="Normal"/>
              <w:jc w:val="right"/>
              <w:rPr/>
            </w:pPr>
            <w:r>
              <w:rPr/>
              <w:t>139 717</w:t>
            </w:r>
          </w:p>
        </w:tc>
      </w:tr>
      <w:tr>
        <w:trPr>
          <w:trHeight w:val="255" w:hRule="atLeast"/>
        </w:trPr>
        <w:tc>
          <w:tcPr>
            <w:tcW w:w="7920" w:type="dxa"/>
            <w:tcBorders/>
          </w:tcPr>
          <w:p>
            <w:pPr>
              <w:pStyle w:val="Normal"/>
              <w:jc w:val="both"/>
              <w:rPr/>
            </w:pPr>
            <w:r>
              <w:rPr/>
              <w:t>- Intézményi felújítási munkák és Felújítási és karbantartási céltartalék összesen</w:t>
            </w:r>
          </w:p>
        </w:tc>
        <w:tc>
          <w:tcPr>
            <w:tcW w:w="1460" w:type="dxa"/>
            <w:tcBorders/>
          </w:tcPr>
          <w:p>
            <w:pPr>
              <w:pStyle w:val="Normal"/>
              <w:jc w:val="right"/>
              <w:rPr>
                <w:i/>
                <w:i/>
                <w:iCs/>
              </w:rPr>
            </w:pPr>
            <w:r>
              <w:rPr>
                <w:i/>
                <w:iCs/>
              </w:rPr>
              <w:t>177 171</w:t>
            </w:r>
          </w:p>
        </w:tc>
      </w:tr>
      <w:tr>
        <w:trPr>
          <w:trHeight w:val="255" w:hRule="atLeast"/>
        </w:trPr>
        <w:tc>
          <w:tcPr>
            <w:tcW w:w="7920" w:type="dxa"/>
            <w:tcBorders/>
          </w:tcPr>
          <w:p>
            <w:pPr>
              <w:pStyle w:val="Normal"/>
              <w:jc w:val="both"/>
              <w:rPr/>
            </w:pPr>
            <w:r>
              <w:rPr/>
              <w:t>- Fejlesztési célú pénzeszköz átadás és támogatásértékű kiadások</w:t>
            </w:r>
          </w:p>
        </w:tc>
        <w:tc>
          <w:tcPr>
            <w:tcW w:w="1460" w:type="dxa"/>
            <w:tcBorders/>
          </w:tcPr>
          <w:p>
            <w:pPr>
              <w:pStyle w:val="Normal"/>
              <w:jc w:val="right"/>
              <w:rPr/>
            </w:pPr>
            <w:r>
              <w:rPr/>
              <w:t>102 021</w:t>
            </w:r>
          </w:p>
        </w:tc>
      </w:tr>
      <w:tr>
        <w:trPr>
          <w:trHeight w:val="255" w:hRule="atLeast"/>
        </w:trPr>
        <w:tc>
          <w:tcPr>
            <w:tcW w:w="7920" w:type="dxa"/>
            <w:tcBorders/>
          </w:tcPr>
          <w:p>
            <w:pPr>
              <w:pStyle w:val="Normal"/>
              <w:jc w:val="both"/>
              <w:rPr>
                <w:i/>
                <w:i/>
                <w:iCs/>
              </w:rPr>
            </w:pPr>
            <w:r>
              <w:rPr>
                <w:i/>
                <w:iCs/>
              </w:rPr>
              <w:t xml:space="preserve">- </w:t>
            </w:r>
            <w:r>
              <w:rPr/>
              <w:t>Fejlesztési tartalékok</w:t>
            </w:r>
          </w:p>
        </w:tc>
        <w:tc>
          <w:tcPr>
            <w:tcW w:w="1460" w:type="dxa"/>
            <w:tcBorders/>
          </w:tcPr>
          <w:p>
            <w:pPr>
              <w:pStyle w:val="Normal"/>
              <w:snapToGrid w:val="false"/>
              <w:jc w:val="right"/>
              <w:rPr>
                <w:i/>
                <w:i/>
                <w:iCs/>
              </w:rPr>
            </w:pPr>
            <w:r>
              <w:rPr>
                <w:i/>
                <w:iCs/>
              </w:rPr>
            </w:r>
          </w:p>
        </w:tc>
      </w:tr>
      <w:tr>
        <w:trPr>
          <w:trHeight w:val="255" w:hRule="atLeast"/>
        </w:trPr>
        <w:tc>
          <w:tcPr>
            <w:tcW w:w="7920" w:type="dxa"/>
            <w:tcBorders/>
          </w:tcPr>
          <w:p>
            <w:pPr>
              <w:pStyle w:val="Normal"/>
              <w:jc w:val="both"/>
              <w:rPr/>
            </w:pPr>
            <w:r>
              <w:rPr/>
              <w:t xml:space="preserve">            </w:t>
            </w:r>
            <w:r>
              <w:rPr/>
              <w:t>Környezetvédelmi Alap</w:t>
            </w:r>
          </w:p>
        </w:tc>
        <w:tc>
          <w:tcPr>
            <w:tcW w:w="1460" w:type="dxa"/>
            <w:tcBorders/>
          </w:tcPr>
          <w:p>
            <w:pPr>
              <w:pStyle w:val="Normal"/>
              <w:jc w:val="right"/>
              <w:rPr/>
            </w:pPr>
            <w:r>
              <w:rPr/>
              <w:t>8 271</w:t>
            </w:r>
          </w:p>
        </w:tc>
      </w:tr>
      <w:tr>
        <w:trPr>
          <w:trHeight w:val="255" w:hRule="atLeast"/>
        </w:trPr>
        <w:tc>
          <w:tcPr>
            <w:tcW w:w="7920" w:type="dxa"/>
            <w:tcBorders/>
          </w:tcPr>
          <w:p>
            <w:pPr>
              <w:pStyle w:val="Normal"/>
              <w:jc w:val="both"/>
              <w:rPr/>
            </w:pPr>
            <w:r>
              <w:rPr/>
              <w:t xml:space="preserve">            </w:t>
            </w:r>
            <w:r>
              <w:rPr/>
              <w:t>Lakásalap</w:t>
            </w:r>
          </w:p>
        </w:tc>
        <w:tc>
          <w:tcPr>
            <w:tcW w:w="1460" w:type="dxa"/>
            <w:tcBorders/>
          </w:tcPr>
          <w:p>
            <w:pPr>
              <w:pStyle w:val="Normal"/>
              <w:jc w:val="right"/>
              <w:rPr/>
            </w:pPr>
            <w:r>
              <w:rPr/>
              <w:t>267 796</w:t>
            </w:r>
          </w:p>
        </w:tc>
      </w:tr>
      <w:tr>
        <w:trPr>
          <w:trHeight w:val="255" w:hRule="atLeast"/>
        </w:trPr>
        <w:tc>
          <w:tcPr>
            <w:tcW w:w="7920" w:type="dxa"/>
            <w:tcBorders/>
          </w:tcPr>
          <w:p>
            <w:pPr>
              <w:pStyle w:val="Normal"/>
              <w:jc w:val="both"/>
              <w:rPr/>
            </w:pPr>
            <w:r>
              <w:rPr/>
              <w:t xml:space="preserve">            </w:t>
            </w:r>
            <w:r>
              <w:rPr/>
              <w:t>Fejlesztési céltartalék</w:t>
            </w:r>
          </w:p>
        </w:tc>
        <w:tc>
          <w:tcPr>
            <w:tcW w:w="1460" w:type="dxa"/>
            <w:tcBorders/>
          </w:tcPr>
          <w:p>
            <w:pPr>
              <w:pStyle w:val="Normal"/>
              <w:jc w:val="right"/>
              <w:rPr/>
            </w:pPr>
            <w:r>
              <w:rPr/>
              <w:t>686 546</w:t>
            </w:r>
          </w:p>
        </w:tc>
      </w:tr>
      <w:tr>
        <w:trPr>
          <w:trHeight w:val="255" w:hRule="atLeast"/>
        </w:trPr>
        <w:tc>
          <w:tcPr>
            <w:tcW w:w="7920" w:type="dxa"/>
            <w:tcBorders/>
          </w:tcPr>
          <w:p>
            <w:pPr>
              <w:pStyle w:val="Normal"/>
              <w:jc w:val="both"/>
              <w:rPr/>
            </w:pPr>
            <w:r>
              <w:rPr/>
              <w:t>Visszatérítendő támogatás</w:t>
            </w:r>
          </w:p>
        </w:tc>
        <w:tc>
          <w:tcPr>
            <w:tcW w:w="1460" w:type="dxa"/>
            <w:tcBorders/>
          </w:tcPr>
          <w:p>
            <w:pPr>
              <w:pStyle w:val="Normal"/>
              <w:jc w:val="right"/>
              <w:rPr/>
            </w:pPr>
            <w:r>
              <w:rPr/>
              <w:t>3 200</w:t>
            </w:r>
          </w:p>
        </w:tc>
      </w:tr>
      <w:tr>
        <w:trPr>
          <w:trHeight w:val="255" w:hRule="atLeast"/>
        </w:trPr>
        <w:tc>
          <w:tcPr>
            <w:tcW w:w="7920" w:type="dxa"/>
            <w:tcBorders/>
          </w:tcPr>
          <w:p>
            <w:pPr>
              <w:pStyle w:val="Normal"/>
              <w:jc w:val="both"/>
              <w:rPr/>
            </w:pPr>
            <w:r>
              <w:rPr/>
              <w:t>Munkáltatói támogatás</w:t>
            </w:r>
          </w:p>
        </w:tc>
        <w:tc>
          <w:tcPr>
            <w:tcW w:w="1460" w:type="dxa"/>
            <w:tcBorders/>
          </w:tcPr>
          <w:p>
            <w:pPr>
              <w:pStyle w:val="Normal"/>
              <w:jc w:val="right"/>
              <w:rPr/>
            </w:pPr>
            <w:r>
              <w:rPr/>
              <w:t>10 000</w:t>
            </w:r>
          </w:p>
        </w:tc>
      </w:tr>
      <w:tr>
        <w:trPr>
          <w:trHeight w:val="255" w:hRule="atLeast"/>
        </w:trPr>
        <w:tc>
          <w:tcPr>
            <w:tcW w:w="7920" w:type="dxa"/>
            <w:tcBorders/>
          </w:tcPr>
          <w:p>
            <w:pPr>
              <w:pStyle w:val="Normal"/>
              <w:jc w:val="both"/>
              <w:rPr/>
            </w:pPr>
            <w:r>
              <w:rPr/>
              <w:t>Fejlesztési célú hitel / kötvény kamata</w:t>
            </w:r>
          </w:p>
        </w:tc>
        <w:tc>
          <w:tcPr>
            <w:tcW w:w="1460" w:type="dxa"/>
            <w:tcBorders/>
          </w:tcPr>
          <w:p>
            <w:pPr>
              <w:pStyle w:val="Normal"/>
              <w:jc w:val="right"/>
              <w:rPr/>
            </w:pPr>
            <w:r>
              <w:rPr/>
              <w:t>124 440</w:t>
            </w:r>
          </w:p>
        </w:tc>
      </w:tr>
      <w:tr>
        <w:trPr>
          <w:trHeight w:val="255" w:hRule="atLeast"/>
        </w:trPr>
        <w:tc>
          <w:tcPr>
            <w:tcW w:w="7920" w:type="dxa"/>
            <w:tcBorders/>
          </w:tcPr>
          <w:p>
            <w:pPr>
              <w:pStyle w:val="Normal"/>
              <w:jc w:val="both"/>
              <w:rPr/>
            </w:pPr>
            <w:r>
              <w:rPr/>
              <w:t xml:space="preserve">Finanszírozási műveletek </w:t>
            </w:r>
          </w:p>
        </w:tc>
        <w:tc>
          <w:tcPr>
            <w:tcW w:w="1460" w:type="dxa"/>
            <w:tcBorders/>
          </w:tcPr>
          <w:p>
            <w:pPr>
              <w:pStyle w:val="Normal"/>
              <w:jc w:val="right"/>
              <w:rPr/>
            </w:pPr>
            <w:r>
              <w:rPr/>
              <w:t>78 002</w:t>
            </w:r>
          </w:p>
        </w:tc>
      </w:tr>
      <w:tr>
        <w:trPr>
          <w:trHeight w:val="255" w:hRule="atLeast"/>
        </w:trPr>
        <w:tc>
          <w:tcPr>
            <w:tcW w:w="7920" w:type="dxa"/>
            <w:tcBorders/>
          </w:tcPr>
          <w:p>
            <w:pPr>
              <w:pStyle w:val="Normal"/>
              <w:jc w:val="both"/>
              <w:rPr>
                <w:b/>
                <w:b/>
                <w:bCs/>
                <w:i/>
                <w:i/>
                <w:iCs/>
              </w:rPr>
            </w:pPr>
            <w:r>
              <w:rPr>
                <w:b/>
                <w:bCs/>
                <w:i/>
                <w:iCs/>
              </w:rPr>
              <w:t>A működési célú bevételek és finanszírozási műveletek összegét</w:t>
            </w:r>
          </w:p>
        </w:tc>
        <w:tc>
          <w:tcPr>
            <w:tcW w:w="1460" w:type="dxa"/>
            <w:tcBorders/>
          </w:tcPr>
          <w:p>
            <w:pPr>
              <w:pStyle w:val="Normal"/>
              <w:jc w:val="right"/>
              <w:rPr>
                <w:b/>
                <w:b/>
                <w:bCs/>
                <w:i/>
                <w:i/>
                <w:iCs/>
              </w:rPr>
            </w:pPr>
            <w:r>
              <w:rPr>
                <w:b/>
                <w:bCs/>
                <w:i/>
                <w:iCs/>
              </w:rPr>
              <w:t>11 685 447</w:t>
            </w:r>
          </w:p>
        </w:tc>
      </w:tr>
      <w:tr>
        <w:trPr>
          <w:trHeight w:val="255" w:hRule="atLeast"/>
        </w:trPr>
        <w:tc>
          <w:tcPr>
            <w:tcW w:w="7920" w:type="dxa"/>
            <w:tcBorders/>
          </w:tcPr>
          <w:p>
            <w:pPr>
              <w:pStyle w:val="Normal"/>
              <w:rPr>
                <w:b/>
                <w:b/>
                <w:bCs/>
                <w:i/>
                <w:i/>
                <w:iCs/>
              </w:rPr>
            </w:pPr>
            <w:r>
              <w:rPr>
                <w:b/>
                <w:bCs/>
                <w:i/>
                <w:iCs/>
              </w:rPr>
              <w:t>A működési célú kiadások és finanszírozási műveletek összegét</w:t>
            </w:r>
          </w:p>
        </w:tc>
        <w:tc>
          <w:tcPr>
            <w:tcW w:w="1460" w:type="dxa"/>
            <w:tcBorders/>
          </w:tcPr>
          <w:p>
            <w:pPr>
              <w:pStyle w:val="Normal"/>
              <w:jc w:val="right"/>
              <w:rPr>
                <w:b/>
                <w:b/>
                <w:bCs/>
                <w:i/>
                <w:i/>
                <w:iCs/>
              </w:rPr>
            </w:pPr>
            <w:r>
              <w:rPr>
                <w:b/>
                <w:bCs/>
                <w:i/>
                <w:iCs/>
              </w:rPr>
              <w:t>10 885 881</w:t>
            </w:r>
          </w:p>
        </w:tc>
      </w:tr>
      <w:tr>
        <w:trPr>
          <w:trHeight w:val="255" w:hRule="atLeast"/>
        </w:trPr>
        <w:tc>
          <w:tcPr>
            <w:tcW w:w="7920" w:type="dxa"/>
            <w:tcBorders/>
          </w:tcPr>
          <w:p>
            <w:pPr>
              <w:pStyle w:val="Normal"/>
              <w:rPr/>
            </w:pPr>
            <w:r>
              <w:rPr/>
              <w:t>Ebből:</w:t>
            </w:r>
          </w:p>
        </w:tc>
        <w:tc>
          <w:tcPr>
            <w:tcW w:w="1460" w:type="dxa"/>
            <w:tcBorders/>
          </w:tcPr>
          <w:p>
            <w:pPr>
              <w:pStyle w:val="Normal"/>
              <w:snapToGrid w:val="false"/>
              <w:jc w:val="right"/>
              <w:rPr/>
            </w:pPr>
            <w:r>
              <w:rPr/>
            </w:r>
          </w:p>
        </w:tc>
      </w:tr>
      <w:tr>
        <w:trPr>
          <w:trHeight w:val="255" w:hRule="atLeast"/>
        </w:trPr>
        <w:tc>
          <w:tcPr>
            <w:tcW w:w="7920" w:type="dxa"/>
            <w:tcBorders/>
          </w:tcPr>
          <w:p>
            <w:pPr>
              <w:pStyle w:val="Normal"/>
              <w:rPr>
                <w:i/>
                <w:i/>
                <w:iCs/>
              </w:rPr>
            </w:pPr>
            <w:r>
              <w:rPr>
                <w:i/>
                <w:iCs/>
              </w:rPr>
              <w:t xml:space="preserve"> </w:t>
            </w:r>
            <w:r>
              <w:rPr>
                <w:i/>
                <w:iCs/>
              </w:rPr>
              <w:t>- A személyi jellegű kiadásokat</w:t>
            </w:r>
          </w:p>
        </w:tc>
        <w:tc>
          <w:tcPr>
            <w:tcW w:w="1460" w:type="dxa"/>
            <w:tcBorders/>
          </w:tcPr>
          <w:p>
            <w:pPr>
              <w:pStyle w:val="Normal"/>
              <w:jc w:val="right"/>
              <w:rPr>
                <w:i/>
                <w:i/>
                <w:iCs/>
              </w:rPr>
            </w:pPr>
            <w:r>
              <w:rPr>
                <w:i/>
                <w:iCs/>
              </w:rPr>
              <w:t>4 720 506</w:t>
            </w:r>
          </w:p>
        </w:tc>
      </w:tr>
      <w:tr>
        <w:trPr>
          <w:trHeight w:val="255" w:hRule="atLeast"/>
        </w:trPr>
        <w:tc>
          <w:tcPr>
            <w:tcW w:w="7920" w:type="dxa"/>
            <w:tcBorders/>
          </w:tcPr>
          <w:p>
            <w:pPr>
              <w:pStyle w:val="Normal"/>
              <w:jc w:val="both"/>
              <w:rPr>
                <w:i/>
                <w:i/>
                <w:iCs/>
              </w:rPr>
            </w:pPr>
            <w:r>
              <w:rPr>
                <w:i/>
                <w:iCs/>
              </w:rPr>
              <w:t xml:space="preserve"> </w:t>
            </w:r>
            <w:r>
              <w:rPr>
                <w:i/>
                <w:iCs/>
              </w:rPr>
              <w:t>- A munkaadókat terhelő járulékokat</w:t>
            </w:r>
          </w:p>
        </w:tc>
        <w:tc>
          <w:tcPr>
            <w:tcW w:w="1460" w:type="dxa"/>
            <w:tcBorders/>
          </w:tcPr>
          <w:p>
            <w:pPr>
              <w:pStyle w:val="Normal"/>
              <w:jc w:val="right"/>
              <w:rPr>
                <w:i/>
                <w:i/>
                <w:iCs/>
              </w:rPr>
            </w:pPr>
            <w:r>
              <w:rPr>
                <w:i/>
                <w:iCs/>
              </w:rPr>
              <w:t>1 461 584</w:t>
            </w:r>
          </w:p>
        </w:tc>
      </w:tr>
      <w:tr>
        <w:trPr>
          <w:trHeight w:val="255" w:hRule="atLeast"/>
        </w:trPr>
        <w:tc>
          <w:tcPr>
            <w:tcW w:w="7920" w:type="dxa"/>
            <w:tcBorders/>
          </w:tcPr>
          <w:p>
            <w:pPr>
              <w:pStyle w:val="Normal"/>
              <w:jc w:val="both"/>
              <w:rPr>
                <w:i/>
                <w:i/>
                <w:iCs/>
              </w:rPr>
            </w:pPr>
            <w:r>
              <w:rPr>
                <w:i/>
                <w:iCs/>
              </w:rPr>
              <w:t xml:space="preserve"> </w:t>
            </w:r>
            <w:r>
              <w:rPr>
                <w:i/>
                <w:iCs/>
              </w:rPr>
              <w:t>- A dologi jellegű kiadásokat karbantartással együtt</w:t>
            </w:r>
          </w:p>
        </w:tc>
        <w:tc>
          <w:tcPr>
            <w:tcW w:w="1460" w:type="dxa"/>
            <w:tcBorders/>
          </w:tcPr>
          <w:p>
            <w:pPr>
              <w:pStyle w:val="Normal"/>
              <w:jc w:val="right"/>
              <w:rPr/>
            </w:pPr>
            <w:r>
              <w:rPr>
                <w:i/>
                <w:iCs/>
              </w:rPr>
              <w:t>3 494 254</w:t>
            </w:r>
          </w:p>
        </w:tc>
      </w:tr>
      <w:tr>
        <w:trPr>
          <w:trHeight w:val="255" w:hRule="atLeast"/>
        </w:trPr>
        <w:tc>
          <w:tcPr>
            <w:tcW w:w="7920" w:type="dxa"/>
            <w:tcBorders/>
          </w:tcPr>
          <w:p>
            <w:pPr>
              <w:pStyle w:val="Normal"/>
              <w:jc w:val="both"/>
              <w:rPr/>
            </w:pPr>
            <w:r>
              <w:rPr/>
              <w:t>Ebből: PMH dologi kiadásai</w:t>
            </w:r>
          </w:p>
        </w:tc>
        <w:tc>
          <w:tcPr>
            <w:tcW w:w="1460" w:type="dxa"/>
            <w:tcBorders/>
          </w:tcPr>
          <w:p>
            <w:pPr>
              <w:pStyle w:val="Normal"/>
              <w:jc w:val="right"/>
              <w:rPr/>
            </w:pPr>
            <w:r>
              <w:rPr/>
              <w:t>997 194</w:t>
            </w:r>
          </w:p>
        </w:tc>
      </w:tr>
      <w:tr>
        <w:trPr>
          <w:trHeight w:val="255" w:hRule="atLeast"/>
        </w:trPr>
        <w:tc>
          <w:tcPr>
            <w:tcW w:w="7920" w:type="dxa"/>
            <w:tcBorders/>
          </w:tcPr>
          <w:p>
            <w:pPr>
              <w:pStyle w:val="Normal"/>
              <w:jc w:val="both"/>
              <w:rPr/>
            </w:pPr>
            <w:r>
              <w:rPr/>
              <w:t xml:space="preserve">          </w:t>
            </w:r>
            <w:r>
              <w:rPr/>
              <w:t>Intézmények dologi kiadásai</w:t>
            </w:r>
          </w:p>
        </w:tc>
        <w:tc>
          <w:tcPr>
            <w:tcW w:w="1460" w:type="dxa"/>
            <w:tcBorders/>
          </w:tcPr>
          <w:p>
            <w:pPr>
              <w:pStyle w:val="Normal"/>
              <w:jc w:val="right"/>
              <w:rPr/>
            </w:pPr>
            <w:r>
              <w:rPr/>
              <w:t>1 802 697</w:t>
            </w:r>
          </w:p>
        </w:tc>
      </w:tr>
      <w:tr>
        <w:trPr>
          <w:trHeight w:val="255" w:hRule="atLeast"/>
        </w:trPr>
        <w:tc>
          <w:tcPr>
            <w:tcW w:w="7920" w:type="dxa"/>
            <w:tcBorders/>
          </w:tcPr>
          <w:p>
            <w:pPr>
              <w:pStyle w:val="Normal"/>
              <w:jc w:val="both"/>
              <w:rPr/>
            </w:pPr>
            <w:r>
              <w:rPr/>
              <w:t xml:space="preserve">          </w:t>
            </w:r>
            <w:r>
              <w:rPr/>
              <w:t>Szakfeladatok dologi kiadásai</w:t>
            </w:r>
          </w:p>
        </w:tc>
        <w:tc>
          <w:tcPr>
            <w:tcW w:w="1460" w:type="dxa"/>
            <w:tcBorders/>
          </w:tcPr>
          <w:p>
            <w:pPr>
              <w:pStyle w:val="Normal"/>
              <w:jc w:val="right"/>
              <w:rPr/>
            </w:pPr>
            <w:r>
              <w:rPr/>
              <w:t>694 363</w:t>
            </w:r>
          </w:p>
        </w:tc>
      </w:tr>
      <w:tr>
        <w:trPr>
          <w:trHeight w:val="255" w:hRule="atLeast"/>
        </w:trPr>
        <w:tc>
          <w:tcPr>
            <w:tcW w:w="7920" w:type="dxa"/>
            <w:tcBorders/>
          </w:tcPr>
          <w:p>
            <w:pPr>
              <w:pStyle w:val="Normal"/>
              <w:jc w:val="both"/>
              <w:rPr>
                <w:i/>
                <w:i/>
                <w:iCs/>
              </w:rPr>
            </w:pPr>
            <w:r>
              <w:rPr>
                <w:i/>
                <w:iCs/>
              </w:rPr>
              <w:t xml:space="preserve"> </w:t>
            </w:r>
            <w:r>
              <w:rPr>
                <w:i/>
                <w:iCs/>
              </w:rPr>
              <w:t>- Intézményfinanszírozásban megjelenő működési támogatásértékű kiadások</w:t>
            </w:r>
          </w:p>
        </w:tc>
        <w:tc>
          <w:tcPr>
            <w:tcW w:w="1460" w:type="dxa"/>
            <w:tcBorders/>
          </w:tcPr>
          <w:p>
            <w:pPr>
              <w:pStyle w:val="Normal"/>
              <w:jc w:val="right"/>
              <w:rPr>
                <w:i/>
                <w:i/>
                <w:iCs/>
              </w:rPr>
            </w:pPr>
            <w:r>
              <w:rPr>
                <w:i/>
                <w:iCs/>
              </w:rPr>
              <w:t>42 939</w:t>
            </w:r>
          </w:p>
        </w:tc>
      </w:tr>
      <w:tr>
        <w:trPr>
          <w:trHeight w:val="255" w:hRule="atLeast"/>
        </w:trPr>
        <w:tc>
          <w:tcPr>
            <w:tcW w:w="7920" w:type="dxa"/>
            <w:tcBorders/>
          </w:tcPr>
          <w:p>
            <w:pPr>
              <w:pStyle w:val="Normal"/>
              <w:jc w:val="both"/>
              <w:rPr>
                <w:b/>
                <w:b/>
                <w:bCs/>
                <w:i/>
                <w:i/>
                <w:iCs/>
              </w:rPr>
            </w:pPr>
            <w:r>
              <w:rPr>
                <w:b/>
                <w:bCs/>
                <w:i/>
                <w:iCs/>
              </w:rPr>
              <w:t>- Az ellátottak pénzbeli juttatásait</w:t>
            </w:r>
          </w:p>
        </w:tc>
        <w:tc>
          <w:tcPr>
            <w:tcW w:w="1460" w:type="dxa"/>
            <w:tcBorders/>
          </w:tcPr>
          <w:p>
            <w:pPr>
              <w:pStyle w:val="Normal"/>
              <w:jc w:val="right"/>
              <w:rPr>
                <w:b/>
                <w:b/>
                <w:bCs/>
                <w:i/>
                <w:i/>
                <w:iCs/>
              </w:rPr>
            </w:pPr>
            <w:r>
              <w:rPr>
                <w:b/>
                <w:bCs/>
                <w:i/>
                <w:iCs/>
              </w:rPr>
              <w:t>374 151</w:t>
            </w:r>
          </w:p>
        </w:tc>
      </w:tr>
      <w:tr>
        <w:trPr>
          <w:trHeight w:val="255" w:hRule="atLeast"/>
        </w:trPr>
        <w:tc>
          <w:tcPr>
            <w:tcW w:w="7920" w:type="dxa"/>
            <w:tcBorders/>
          </w:tcPr>
          <w:p>
            <w:pPr>
              <w:pStyle w:val="Normal"/>
              <w:jc w:val="both"/>
              <w:rPr>
                <w:b/>
                <w:b/>
                <w:bCs/>
                <w:i/>
                <w:i/>
                <w:iCs/>
              </w:rPr>
            </w:pPr>
            <w:r>
              <w:rPr>
                <w:b/>
                <w:bCs/>
                <w:i/>
                <w:iCs/>
              </w:rPr>
              <w:t xml:space="preserve"> </w:t>
            </w:r>
            <w:r>
              <w:rPr>
                <w:b/>
                <w:bCs/>
                <w:i/>
                <w:iCs/>
              </w:rPr>
              <w:t>- Támogatásértékű kiadások (intézménynél)</w:t>
            </w:r>
          </w:p>
        </w:tc>
        <w:tc>
          <w:tcPr>
            <w:tcW w:w="1460" w:type="dxa"/>
            <w:tcBorders/>
          </w:tcPr>
          <w:p>
            <w:pPr>
              <w:pStyle w:val="Normal"/>
              <w:jc w:val="right"/>
              <w:rPr>
                <w:b/>
                <w:b/>
                <w:bCs/>
                <w:i/>
                <w:i/>
                <w:iCs/>
              </w:rPr>
            </w:pPr>
            <w:r>
              <w:rPr>
                <w:b/>
                <w:bCs/>
                <w:i/>
                <w:iCs/>
              </w:rPr>
              <w:t>133 508</w:t>
            </w:r>
          </w:p>
        </w:tc>
      </w:tr>
      <w:tr>
        <w:trPr>
          <w:trHeight w:val="285" w:hRule="atLeast"/>
        </w:trPr>
        <w:tc>
          <w:tcPr>
            <w:tcW w:w="7920" w:type="dxa"/>
            <w:tcBorders/>
          </w:tcPr>
          <w:p>
            <w:pPr>
              <w:pStyle w:val="Normal"/>
              <w:jc w:val="both"/>
              <w:rPr/>
            </w:pPr>
            <w:r>
              <w:rPr>
                <w:b/>
                <w:bCs/>
                <w:i/>
                <w:iCs/>
              </w:rPr>
              <w:t>Működési célú végleges pénzeszköz átadás és támogatásértékű kiadások (támogatások)</w:t>
            </w:r>
          </w:p>
        </w:tc>
        <w:tc>
          <w:tcPr>
            <w:tcW w:w="1460" w:type="dxa"/>
            <w:tcBorders/>
            <w:vAlign w:val="bottom"/>
          </w:tcPr>
          <w:p>
            <w:pPr>
              <w:pStyle w:val="Normal"/>
              <w:jc w:val="right"/>
              <w:rPr>
                <w:b/>
                <w:b/>
                <w:bCs/>
                <w:i/>
                <w:i/>
                <w:iCs/>
              </w:rPr>
            </w:pPr>
            <w:r>
              <w:rPr>
                <w:b/>
                <w:bCs/>
                <w:i/>
                <w:iCs/>
              </w:rPr>
              <w:t>526 590</w:t>
            </w:r>
          </w:p>
        </w:tc>
      </w:tr>
      <w:tr>
        <w:trPr>
          <w:trHeight w:val="255" w:hRule="atLeast"/>
        </w:trPr>
        <w:tc>
          <w:tcPr>
            <w:tcW w:w="7920" w:type="dxa"/>
            <w:tcBorders/>
          </w:tcPr>
          <w:p>
            <w:pPr>
              <w:pStyle w:val="Normal"/>
              <w:jc w:val="both"/>
              <w:rPr>
                <w:b/>
                <w:b/>
                <w:bCs/>
                <w:i/>
                <w:i/>
                <w:iCs/>
              </w:rPr>
            </w:pPr>
            <w:r>
              <w:rPr>
                <w:b/>
                <w:bCs/>
                <w:i/>
                <w:iCs/>
              </w:rPr>
              <w:t>- Működési tartalékok</w:t>
            </w:r>
          </w:p>
        </w:tc>
        <w:tc>
          <w:tcPr>
            <w:tcW w:w="1460" w:type="dxa"/>
            <w:tcBorders/>
          </w:tcPr>
          <w:p>
            <w:pPr>
              <w:pStyle w:val="Normal"/>
              <w:snapToGrid w:val="false"/>
              <w:jc w:val="right"/>
              <w:rPr>
                <w:b/>
                <w:b/>
                <w:bCs/>
                <w:i/>
                <w:i/>
                <w:iCs/>
              </w:rPr>
            </w:pPr>
            <w:r>
              <w:rPr>
                <w:b/>
                <w:bCs/>
                <w:i/>
                <w:iCs/>
              </w:rPr>
            </w:r>
          </w:p>
        </w:tc>
      </w:tr>
      <w:tr>
        <w:trPr>
          <w:trHeight w:val="255" w:hRule="atLeast"/>
        </w:trPr>
        <w:tc>
          <w:tcPr>
            <w:tcW w:w="7920" w:type="dxa"/>
            <w:tcBorders/>
          </w:tcPr>
          <w:p>
            <w:pPr>
              <w:pStyle w:val="Normal"/>
              <w:jc w:val="both"/>
              <w:rPr>
                <w:b/>
                <w:b/>
                <w:bCs/>
                <w:i/>
                <w:i/>
                <w:iCs/>
              </w:rPr>
            </w:pPr>
            <w:r>
              <w:rPr>
                <w:b/>
                <w:bCs/>
                <w:i/>
                <w:iCs/>
              </w:rPr>
              <w:t xml:space="preserve">       </w:t>
            </w:r>
            <w:r>
              <w:rPr>
                <w:b/>
                <w:bCs/>
                <w:i/>
                <w:iCs/>
              </w:rPr>
              <w:t>Működési céltartalék (Normatív kötött támogatások)</w:t>
            </w:r>
          </w:p>
        </w:tc>
        <w:tc>
          <w:tcPr>
            <w:tcW w:w="1460" w:type="dxa"/>
            <w:tcBorders/>
          </w:tcPr>
          <w:p>
            <w:pPr>
              <w:pStyle w:val="Normal"/>
              <w:jc w:val="right"/>
              <w:rPr>
                <w:b/>
                <w:b/>
                <w:bCs/>
                <w:i/>
                <w:i/>
                <w:iCs/>
              </w:rPr>
            </w:pPr>
            <w:r>
              <w:rPr>
                <w:b/>
                <w:bCs/>
                <w:i/>
                <w:iCs/>
              </w:rPr>
              <w:t>150</w:t>
            </w:r>
          </w:p>
        </w:tc>
      </w:tr>
      <w:tr>
        <w:trPr>
          <w:trHeight w:val="255" w:hRule="atLeast"/>
        </w:trPr>
        <w:tc>
          <w:tcPr>
            <w:tcW w:w="7920" w:type="dxa"/>
            <w:tcBorders/>
          </w:tcPr>
          <w:p>
            <w:pPr>
              <w:pStyle w:val="Normal"/>
              <w:jc w:val="both"/>
              <w:rPr>
                <w:b/>
                <w:b/>
                <w:bCs/>
                <w:i/>
                <w:i/>
                <w:iCs/>
              </w:rPr>
            </w:pPr>
            <w:r>
              <w:rPr>
                <w:b/>
                <w:bCs/>
                <w:i/>
                <w:iCs/>
              </w:rPr>
              <w:t xml:space="preserve">       </w:t>
            </w:r>
            <w:r>
              <w:rPr>
                <w:b/>
                <w:bCs/>
                <w:i/>
                <w:iCs/>
              </w:rPr>
              <w:t>Működési céltartalék (Közmű és Energetikai)</w:t>
            </w:r>
          </w:p>
        </w:tc>
        <w:tc>
          <w:tcPr>
            <w:tcW w:w="1460" w:type="dxa"/>
            <w:tcBorders/>
          </w:tcPr>
          <w:p>
            <w:pPr>
              <w:pStyle w:val="Normal"/>
              <w:jc w:val="right"/>
              <w:rPr>
                <w:b/>
                <w:b/>
                <w:bCs/>
                <w:i/>
                <w:i/>
                <w:iCs/>
              </w:rPr>
            </w:pPr>
            <w:r>
              <w:rPr>
                <w:b/>
                <w:bCs/>
                <w:i/>
                <w:iCs/>
              </w:rPr>
              <w:t>68 638</w:t>
            </w:r>
          </w:p>
        </w:tc>
      </w:tr>
      <w:tr>
        <w:trPr>
          <w:trHeight w:val="255" w:hRule="atLeast"/>
        </w:trPr>
        <w:tc>
          <w:tcPr>
            <w:tcW w:w="7920" w:type="dxa"/>
            <w:tcBorders/>
          </w:tcPr>
          <w:p>
            <w:pPr>
              <w:pStyle w:val="Normal"/>
              <w:jc w:val="both"/>
              <w:rPr>
                <w:b/>
                <w:b/>
                <w:bCs/>
                <w:i/>
                <w:i/>
                <w:iCs/>
              </w:rPr>
            </w:pPr>
            <w:r>
              <w:rPr>
                <w:b/>
                <w:bCs/>
                <w:i/>
                <w:iCs/>
              </w:rPr>
              <w:t xml:space="preserve">       </w:t>
            </w:r>
            <w:r>
              <w:rPr>
                <w:b/>
                <w:bCs/>
                <w:i/>
                <w:iCs/>
              </w:rPr>
              <w:t>Általános működési tartalék</w:t>
            </w:r>
          </w:p>
        </w:tc>
        <w:tc>
          <w:tcPr>
            <w:tcW w:w="1460" w:type="dxa"/>
            <w:tcBorders/>
          </w:tcPr>
          <w:p>
            <w:pPr>
              <w:pStyle w:val="Normal"/>
              <w:jc w:val="right"/>
              <w:rPr>
                <w:b/>
                <w:b/>
                <w:bCs/>
                <w:i/>
                <w:i/>
                <w:iCs/>
              </w:rPr>
            </w:pPr>
            <w:r>
              <w:rPr>
                <w:b/>
                <w:bCs/>
                <w:i/>
                <w:iCs/>
              </w:rPr>
              <w:t>51 561</w:t>
            </w:r>
          </w:p>
        </w:tc>
      </w:tr>
      <w:tr>
        <w:trPr>
          <w:trHeight w:val="255" w:hRule="atLeast"/>
        </w:trPr>
        <w:tc>
          <w:tcPr>
            <w:tcW w:w="7920" w:type="dxa"/>
            <w:tcBorders/>
          </w:tcPr>
          <w:p>
            <w:pPr>
              <w:pStyle w:val="Normal"/>
              <w:jc w:val="both"/>
              <w:rPr>
                <w:b/>
                <w:b/>
                <w:bCs/>
                <w:i/>
                <w:i/>
                <w:iCs/>
              </w:rPr>
            </w:pPr>
            <w:r>
              <w:rPr>
                <w:b/>
                <w:bCs/>
                <w:i/>
                <w:iCs/>
              </w:rPr>
              <w:t>- Működési célú támogatási kölcsönök nyújtása (REHAB)</w:t>
            </w:r>
          </w:p>
        </w:tc>
        <w:tc>
          <w:tcPr>
            <w:tcW w:w="1460" w:type="dxa"/>
            <w:tcBorders/>
          </w:tcPr>
          <w:p>
            <w:pPr>
              <w:pStyle w:val="Normal"/>
              <w:jc w:val="right"/>
              <w:rPr>
                <w:b/>
                <w:b/>
                <w:bCs/>
                <w:i/>
                <w:i/>
                <w:iCs/>
              </w:rPr>
            </w:pPr>
            <w:r>
              <w:rPr>
                <w:b/>
                <w:bCs/>
                <w:i/>
                <w:iCs/>
              </w:rPr>
              <w:t>12 000</w:t>
            </w:r>
          </w:p>
        </w:tc>
      </w:tr>
    </w:tbl>
    <w:p>
      <w:pPr>
        <w:pStyle w:val="Bekezds"/>
        <w:spacing w:before="60" w:after="60"/>
        <w:rPr/>
      </w:pPr>
      <w:r>
        <w:rPr/>
        <w:t>ezer forintban határozza meg.”</w:t>
      </w:r>
    </w:p>
    <w:p>
      <w:pPr>
        <w:pStyle w:val="Bekezds"/>
        <w:spacing w:before="240" w:after="0"/>
        <w:rPr/>
      </w:pPr>
      <w:r>
        <w:rPr>
          <w:b/>
        </w:rPr>
        <w:t>3. §</w:t>
      </w:r>
      <w:r>
        <w:rPr/>
        <w:t xml:space="preserve"> A Rendelet 3. § (3) bekezdése helyébe az alábbi rendelkezés lép:</w:t>
      </w:r>
    </w:p>
    <w:p>
      <w:pPr>
        <w:pStyle w:val="Bekezds"/>
        <w:spacing w:before="60" w:after="60"/>
        <w:ind w:left="426" w:hanging="426"/>
        <w:rPr/>
      </w:pPr>
      <w:r>
        <w:rPr/>
        <w:t xml:space="preserve"> „</w:t>
      </w:r>
      <w:r>
        <w:rPr/>
        <w:t>(3) A költségvetési létszámkeretet 2009. január 1-jétől 1979,1 főben, 2009. április 1-jétől 1980,1 főben, 2009. július 1-jétől 1979,1 főben, 2009. szeptember 1-jétől 1975,4 főben, a rendelet hatályba lépésétől 1979,7 főben állapítja meg.”</w:t>
      </w:r>
    </w:p>
    <w:p>
      <w:pPr>
        <w:pStyle w:val="Bekezds"/>
        <w:spacing w:before="240" w:after="0"/>
        <w:rPr/>
      </w:pPr>
      <w:r>
        <w:rPr>
          <w:b/>
        </w:rPr>
        <w:t>4. §</w:t>
      </w:r>
      <w:r>
        <w:rPr/>
        <w:t xml:space="preserve"> A Rendelet 5. § (4) bekezdése helyébe az alábbi rendelkezés lép:</w:t>
      </w:r>
    </w:p>
    <w:p>
      <w:pPr>
        <w:pStyle w:val="Bekezds"/>
        <w:spacing w:before="60" w:after="60"/>
        <w:ind w:left="426" w:hanging="426"/>
        <w:rPr/>
      </w:pPr>
      <w:r>
        <w:rPr/>
        <w:t xml:space="preserve"> „</w:t>
      </w:r>
      <w:r>
        <w:rPr/>
        <w:t>(4) A települési kisebbségi önkormányzatok határozatai alapján a Képviselő-testület</w:t>
      </w:r>
    </w:p>
    <w:tbl>
      <w:tblPr>
        <w:tblW w:w="8897" w:type="dxa"/>
        <w:jc w:val="center"/>
        <w:tblInd w:w="0"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ind w:left="426" w:hanging="426"/>
              <w:jc w:val="left"/>
              <w:rPr/>
            </w:pPr>
            <w:r>
              <w:rPr>
                <w:i/>
                <w:iCs/>
              </w:rPr>
              <w:t xml:space="preserve">a) </w:t>
            </w:r>
            <w:r>
              <w:rPr>
                <w:iCs/>
              </w:rPr>
              <w:t xml:space="preserve">a </w:t>
            </w:r>
            <w:r>
              <w:rPr/>
              <w:t>Bolgár Kisebbségi Önkormányzat bevételi főösszegét</w:t>
            </w:r>
          </w:p>
        </w:tc>
        <w:tc>
          <w:tcPr>
            <w:tcW w:w="1276" w:type="dxa"/>
            <w:tcBorders/>
            <w:vAlign w:val="center"/>
          </w:tcPr>
          <w:p>
            <w:pPr>
              <w:pStyle w:val="Bekezds"/>
              <w:ind w:left="426" w:hanging="426"/>
              <w:jc w:val="right"/>
              <w:rPr/>
            </w:pPr>
            <w:r>
              <w:rPr/>
              <w:t>1 172</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1 172</w:t>
            </w:r>
          </w:p>
        </w:tc>
      </w:tr>
      <w:tr>
        <w:trPr>
          <w:trHeight w:val="284" w:hRule="atLeast"/>
        </w:trPr>
        <w:tc>
          <w:tcPr>
            <w:tcW w:w="7621" w:type="dxa"/>
            <w:tcBorders/>
            <w:vAlign w:val="center"/>
          </w:tcPr>
          <w:p>
            <w:pPr>
              <w:pStyle w:val="Bekezds"/>
              <w:ind w:left="426" w:hanging="426"/>
              <w:jc w:val="left"/>
              <w:rPr/>
            </w:pPr>
            <w:r>
              <w:rPr>
                <w:i/>
                <w:iCs/>
              </w:rPr>
              <w:t>b)</w:t>
            </w:r>
            <w:r>
              <w:rPr/>
              <w:t xml:space="preserve"> a Görög Kisebbségi Önkormányzat bevételi főösszegét</w:t>
            </w:r>
          </w:p>
        </w:tc>
        <w:tc>
          <w:tcPr>
            <w:tcW w:w="1276" w:type="dxa"/>
            <w:tcBorders/>
            <w:vAlign w:val="center"/>
          </w:tcPr>
          <w:p>
            <w:pPr>
              <w:pStyle w:val="Bekezds"/>
              <w:ind w:left="426" w:hanging="426"/>
              <w:jc w:val="right"/>
              <w:rPr/>
            </w:pPr>
            <w:r>
              <w:rPr/>
              <w:t>1 023</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1 023</w:t>
            </w:r>
          </w:p>
        </w:tc>
      </w:tr>
      <w:tr>
        <w:trPr>
          <w:trHeight w:val="284" w:hRule="atLeast"/>
        </w:trPr>
        <w:tc>
          <w:tcPr>
            <w:tcW w:w="7621" w:type="dxa"/>
            <w:tcBorders/>
            <w:vAlign w:val="center"/>
          </w:tcPr>
          <w:p>
            <w:pPr>
              <w:pStyle w:val="Bekezds"/>
              <w:ind w:left="426" w:hanging="426"/>
              <w:jc w:val="left"/>
              <w:rPr/>
            </w:pPr>
            <w:r>
              <w:rPr>
                <w:i/>
                <w:iCs/>
              </w:rPr>
              <w:t>c)</w:t>
            </w:r>
            <w:r>
              <w:rPr/>
              <w:t xml:space="preserve"> a Horvát Kisebbségi Önkormányzat bevételi főösszegét</w:t>
            </w:r>
          </w:p>
        </w:tc>
        <w:tc>
          <w:tcPr>
            <w:tcW w:w="1276" w:type="dxa"/>
            <w:tcBorders/>
            <w:vAlign w:val="center"/>
          </w:tcPr>
          <w:p>
            <w:pPr>
              <w:pStyle w:val="Bekezds"/>
              <w:ind w:left="426" w:hanging="426"/>
              <w:jc w:val="right"/>
              <w:rPr/>
            </w:pPr>
            <w:r>
              <w:rPr/>
              <w:t>1 382</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1 382</w:t>
            </w:r>
          </w:p>
        </w:tc>
      </w:tr>
      <w:tr>
        <w:trPr>
          <w:trHeight w:val="284" w:hRule="atLeast"/>
        </w:trPr>
        <w:tc>
          <w:tcPr>
            <w:tcW w:w="7621" w:type="dxa"/>
            <w:tcBorders/>
            <w:vAlign w:val="center"/>
          </w:tcPr>
          <w:p>
            <w:pPr>
              <w:pStyle w:val="Bekezds"/>
              <w:ind w:left="426" w:hanging="426"/>
              <w:jc w:val="left"/>
              <w:rPr/>
            </w:pPr>
            <w:r>
              <w:rPr>
                <w:i/>
                <w:iCs/>
              </w:rPr>
              <w:t>d)</w:t>
            </w:r>
            <w:r>
              <w:rPr/>
              <w:t xml:space="preserve"> a Lengyel Kisebbségi Önkormányzat bevételi főösszegét</w:t>
            </w:r>
          </w:p>
        </w:tc>
        <w:tc>
          <w:tcPr>
            <w:tcW w:w="1276" w:type="dxa"/>
            <w:tcBorders/>
            <w:vAlign w:val="center"/>
          </w:tcPr>
          <w:p>
            <w:pPr>
              <w:pStyle w:val="Bekezds"/>
              <w:ind w:left="426" w:hanging="426"/>
              <w:jc w:val="right"/>
              <w:rPr/>
            </w:pPr>
            <w:r>
              <w:rPr/>
              <w:t>1 190</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1 190</w:t>
            </w:r>
          </w:p>
        </w:tc>
      </w:tr>
      <w:tr>
        <w:trPr>
          <w:trHeight w:val="284" w:hRule="atLeast"/>
        </w:trPr>
        <w:tc>
          <w:tcPr>
            <w:tcW w:w="7621" w:type="dxa"/>
            <w:tcBorders/>
            <w:vAlign w:val="center"/>
          </w:tcPr>
          <w:p>
            <w:pPr>
              <w:pStyle w:val="Bekezds"/>
              <w:ind w:left="426" w:hanging="426"/>
              <w:jc w:val="left"/>
              <w:rPr/>
            </w:pPr>
            <w:r>
              <w:rPr>
                <w:i/>
                <w:iCs/>
              </w:rPr>
              <w:t>e)</w:t>
            </w:r>
            <w:r>
              <w:rPr/>
              <w:t xml:space="preserve"> a Német Kisebbségi Önkormányzat bevételi főösszegét</w:t>
            </w:r>
          </w:p>
        </w:tc>
        <w:tc>
          <w:tcPr>
            <w:tcW w:w="1276" w:type="dxa"/>
            <w:tcBorders/>
            <w:vAlign w:val="center"/>
          </w:tcPr>
          <w:p>
            <w:pPr>
              <w:pStyle w:val="Bekezds"/>
              <w:ind w:left="426" w:hanging="426"/>
              <w:jc w:val="right"/>
              <w:rPr/>
            </w:pPr>
            <w:r>
              <w:rPr/>
              <w:t>1 493</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1 493</w:t>
            </w:r>
          </w:p>
        </w:tc>
      </w:tr>
      <w:tr>
        <w:trPr>
          <w:trHeight w:val="284" w:hRule="atLeast"/>
        </w:trPr>
        <w:tc>
          <w:tcPr>
            <w:tcW w:w="7621" w:type="dxa"/>
            <w:tcBorders/>
            <w:vAlign w:val="center"/>
          </w:tcPr>
          <w:p>
            <w:pPr>
              <w:pStyle w:val="Bekezds"/>
              <w:ind w:left="426" w:hanging="426"/>
              <w:jc w:val="left"/>
              <w:rPr/>
            </w:pPr>
            <w:r>
              <w:rPr>
                <w:i/>
                <w:iCs/>
              </w:rPr>
              <w:t>f)</w:t>
            </w:r>
            <w:r>
              <w:rPr/>
              <w:t xml:space="preserve"> az Örmény Kisebbségi Önkormányzat bevételi főösszegét</w:t>
            </w:r>
          </w:p>
        </w:tc>
        <w:tc>
          <w:tcPr>
            <w:tcW w:w="1276" w:type="dxa"/>
            <w:tcBorders/>
            <w:vAlign w:val="center"/>
          </w:tcPr>
          <w:p>
            <w:pPr>
              <w:pStyle w:val="Bekezds"/>
              <w:ind w:left="426" w:hanging="426"/>
              <w:jc w:val="right"/>
              <w:rPr/>
            </w:pPr>
            <w:r>
              <w:rPr/>
              <w:t>907</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907</w:t>
            </w:r>
          </w:p>
        </w:tc>
      </w:tr>
      <w:tr>
        <w:trPr>
          <w:trHeight w:val="284" w:hRule="atLeast"/>
        </w:trPr>
        <w:tc>
          <w:tcPr>
            <w:tcW w:w="7621" w:type="dxa"/>
            <w:tcBorders/>
            <w:vAlign w:val="center"/>
          </w:tcPr>
          <w:p>
            <w:pPr>
              <w:pStyle w:val="Bekezds"/>
              <w:ind w:left="426" w:hanging="426"/>
              <w:jc w:val="left"/>
              <w:rPr/>
            </w:pPr>
            <w:r>
              <w:rPr>
                <w:i/>
                <w:iCs/>
              </w:rPr>
              <w:t>g)</w:t>
            </w:r>
            <w:r>
              <w:rPr/>
              <w:t xml:space="preserve"> a Roma Kisebbségi Önkormányzat bevételi főösszegét</w:t>
            </w:r>
          </w:p>
        </w:tc>
        <w:tc>
          <w:tcPr>
            <w:tcW w:w="1276" w:type="dxa"/>
            <w:tcBorders/>
            <w:vAlign w:val="center"/>
          </w:tcPr>
          <w:p>
            <w:pPr>
              <w:pStyle w:val="Bekezds"/>
              <w:ind w:left="426" w:hanging="426"/>
              <w:jc w:val="right"/>
              <w:rPr/>
            </w:pPr>
            <w:r>
              <w:rPr/>
              <w:t>754</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754</w:t>
            </w:r>
          </w:p>
        </w:tc>
      </w:tr>
      <w:tr>
        <w:trPr>
          <w:trHeight w:val="284" w:hRule="atLeast"/>
        </w:trPr>
        <w:tc>
          <w:tcPr>
            <w:tcW w:w="7621" w:type="dxa"/>
            <w:tcBorders/>
            <w:vAlign w:val="center"/>
          </w:tcPr>
          <w:p>
            <w:pPr>
              <w:pStyle w:val="Bekezds"/>
              <w:ind w:left="426" w:hanging="426"/>
              <w:jc w:val="left"/>
              <w:rPr/>
            </w:pPr>
            <w:r>
              <w:rPr>
                <w:i/>
                <w:iCs/>
              </w:rPr>
              <w:t>h)</w:t>
            </w:r>
            <w:r>
              <w:rPr/>
              <w:t xml:space="preserve"> a Román Kisebbségi Önkormányzat bevételi főösszegét</w:t>
            </w:r>
          </w:p>
        </w:tc>
        <w:tc>
          <w:tcPr>
            <w:tcW w:w="1276" w:type="dxa"/>
            <w:tcBorders/>
            <w:vAlign w:val="center"/>
          </w:tcPr>
          <w:p>
            <w:pPr>
              <w:pStyle w:val="Bekezds"/>
              <w:ind w:left="426" w:hanging="426"/>
              <w:jc w:val="right"/>
              <w:rPr/>
            </w:pPr>
            <w:r>
              <w:rPr/>
              <w:t>572</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572</w:t>
            </w:r>
          </w:p>
        </w:tc>
      </w:tr>
      <w:tr>
        <w:trPr>
          <w:trHeight w:val="284" w:hRule="atLeast"/>
        </w:trPr>
        <w:tc>
          <w:tcPr>
            <w:tcW w:w="7621" w:type="dxa"/>
            <w:tcBorders/>
            <w:vAlign w:val="center"/>
          </w:tcPr>
          <w:p>
            <w:pPr>
              <w:pStyle w:val="Bekezds"/>
              <w:ind w:left="426" w:hanging="426"/>
              <w:jc w:val="left"/>
              <w:rPr/>
            </w:pPr>
            <w:r>
              <w:rPr>
                <w:i/>
                <w:iCs/>
              </w:rPr>
              <w:t>i)</w:t>
            </w:r>
            <w:r>
              <w:rPr/>
              <w:t xml:space="preserve"> a Ruszin Kisebbségi Önkormányzat bevételi főösszegét</w:t>
            </w:r>
          </w:p>
        </w:tc>
        <w:tc>
          <w:tcPr>
            <w:tcW w:w="1276" w:type="dxa"/>
            <w:tcBorders/>
            <w:vAlign w:val="center"/>
          </w:tcPr>
          <w:p>
            <w:pPr>
              <w:pStyle w:val="Bekezds"/>
              <w:ind w:left="426" w:hanging="426"/>
              <w:jc w:val="right"/>
              <w:rPr/>
            </w:pPr>
            <w:r>
              <w:rPr/>
              <w:t>840</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840</w:t>
            </w:r>
          </w:p>
        </w:tc>
      </w:tr>
      <w:tr>
        <w:trPr>
          <w:trHeight w:val="284" w:hRule="atLeast"/>
        </w:trPr>
        <w:tc>
          <w:tcPr>
            <w:tcW w:w="7621" w:type="dxa"/>
            <w:tcBorders/>
            <w:vAlign w:val="center"/>
          </w:tcPr>
          <w:p>
            <w:pPr>
              <w:pStyle w:val="Bekezds"/>
              <w:ind w:left="426" w:hanging="426"/>
              <w:jc w:val="left"/>
              <w:rPr/>
            </w:pPr>
            <w:r>
              <w:rPr>
                <w:i/>
                <w:iCs/>
              </w:rPr>
              <w:t>j)</w:t>
            </w:r>
            <w:r>
              <w:rPr/>
              <w:t xml:space="preserve"> a Szlovák Kisebbségi Önkormányzat bevételi főösszegét</w:t>
            </w:r>
          </w:p>
        </w:tc>
        <w:tc>
          <w:tcPr>
            <w:tcW w:w="1276" w:type="dxa"/>
            <w:tcBorders/>
            <w:vAlign w:val="center"/>
          </w:tcPr>
          <w:p>
            <w:pPr>
              <w:pStyle w:val="Bekezds"/>
              <w:ind w:left="426" w:hanging="426"/>
              <w:jc w:val="right"/>
              <w:rPr/>
            </w:pPr>
            <w:r>
              <w:rPr/>
              <w:t>1 885</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1 885</w:t>
            </w:r>
          </w:p>
        </w:tc>
      </w:tr>
      <w:tr>
        <w:trPr>
          <w:trHeight w:val="284" w:hRule="atLeast"/>
        </w:trPr>
        <w:tc>
          <w:tcPr>
            <w:tcW w:w="7621" w:type="dxa"/>
            <w:tcBorders/>
            <w:vAlign w:val="center"/>
          </w:tcPr>
          <w:p>
            <w:pPr>
              <w:pStyle w:val="Bekezds"/>
              <w:ind w:left="426" w:hanging="426"/>
              <w:jc w:val="left"/>
              <w:rPr/>
            </w:pPr>
            <w:r>
              <w:rPr>
                <w:i/>
                <w:iCs/>
              </w:rPr>
              <w:t>k)</w:t>
            </w:r>
            <w:r>
              <w:rPr/>
              <w:t xml:space="preserve"> az Ukrán Kisebbségi Önkormányzat bevételi főösszegét</w:t>
            </w:r>
          </w:p>
        </w:tc>
        <w:tc>
          <w:tcPr>
            <w:tcW w:w="1276" w:type="dxa"/>
            <w:tcBorders/>
            <w:vAlign w:val="center"/>
          </w:tcPr>
          <w:p>
            <w:pPr>
              <w:pStyle w:val="Bekezds"/>
              <w:ind w:left="426" w:hanging="426"/>
              <w:jc w:val="right"/>
              <w:rPr/>
            </w:pPr>
            <w:r>
              <w:rPr/>
              <w:t>854</w:t>
            </w:r>
          </w:p>
        </w:tc>
      </w:tr>
      <w:tr>
        <w:trPr>
          <w:trHeight w:val="284" w:hRule="atLeast"/>
        </w:trPr>
        <w:tc>
          <w:tcPr>
            <w:tcW w:w="7621" w:type="dxa"/>
            <w:tcBorders/>
            <w:vAlign w:val="center"/>
          </w:tcPr>
          <w:p>
            <w:pPr>
              <w:pStyle w:val="Bekezds"/>
              <w:ind w:left="426" w:hanging="426"/>
              <w:jc w:val="left"/>
              <w:rPr/>
            </w:pPr>
            <w:r>
              <w:rPr/>
              <w:t>kiadási főösszegét</w:t>
            </w:r>
          </w:p>
        </w:tc>
        <w:tc>
          <w:tcPr>
            <w:tcW w:w="1276" w:type="dxa"/>
            <w:tcBorders/>
            <w:vAlign w:val="center"/>
          </w:tcPr>
          <w:p>
            <w:pPr>
              <w:pStyle w:val="Bekezds"/>
              <w:ind w:left="426" w:hanging="426"/>
              <w:jc w:val="right"/>
              <w:rPr/>
            </w:pPr>
            <w:r>
              <w:rPr/>
              <w:t>854</w:t>
            </w:r>
          </w:p>
        </w:tc>
      </w:tr>
    </w:tbl>
    <w:p>
      <w:pPr>
        <w:pStyle w:val="Bekezds"/>
        <w:spacing w:before="60" w:after="0"/>
        <w:ind w:left="425" w:hanging="425"/>
        <w:rPr/>
      </w:pPr>
      <w:r>
        <w:rPr/>
        <w:t>ezer forintban állapítja meg.”</w:t>
      </w:r>
    </w:p>
    <w:p>
      <w:pPr>
        <w:pStyle w:val="Bekezds"/>
        <w:spacing w:before="60" w:after="0"/>
        <w:ind w:left="425" w:hanging="425"/>
        <w:rPr>
          <w:b/>
          <w:b/>
        </w:rPr>
      </w:pPr>
      <w:r>
        <w:rPr>
          <w:b/>
        </w:rPr>
      </w:r>
    </w:p>
    <w:p>
      <w:pPr>
        <w:pStyle w:val="Bekezds"/>
        <w:spacing w:before="60" w:after="0"/>
        <w:ind w:left="425" w:hanging="425"/>
        <w:rPr/>
      </w:pPr>
      <w:r>
        <w:rPr>
          <w:b/>
        </w:rPr>
        <w:t>5. §</w:t>
      </w:r>
      <w:r>
        <w:rPr/>
        <w:t xml:space="preserve"> A Rendelet 5. § (5) bekezdés első mondata az alábbiak szerint módosul:</w:t>
      </w:r>
    </w:p>
    <w:p>
      <w:pPr>
        <w:pStyle w:val="Bekezds"/>
        <w:spacing w:before="60" w:after="60"/>
        <w:rPr>
          <w:color w:val="000000"/>
          <w:sz w:val="22"/>
          <w:szCs w:val="22"/>
        </w:rPr>
      </w:pPr>
      <w:r>
        <w:rPr/>
        <w:t>„</w:t>
      </w:r>
      <w:r>
        <w:rPr/>
        <w:t>Az Önkormányzat Képviselő-testülete a helyi kisebbségi önkormányzatok részére 2 216 E Ft pályázati keretet biztosít.</w:t>
      </w:r>
      <w:r>
        <w:rPr>
          <w:color w:val="000000"/>
        </w:rPr>
        <w:t>”</w:t>
      </w:r>
    </w:p>
    <w:p>
      <w:pPr>
        <w:pStyle w:val="Bekezds"/>
        <w:spacing w:before="240" w:after="0"/>
        <w:rPr/>
      </w:pPr>
      <w:r>
        <w:rPr>
          <w:b/>
          <w:bCs/>
        </w:rPr>
        <w:t>6. §</w:t>
      </w:r>
      <w:r>
        <w:rPr>
          <w:bCs/>
        </w:rPr>
        <w:t xml:space="preserve"> A Rendelet 6. §-a</w:t>
      </w:r>
      <w:r>
        <w:rPr>
          <w:b/>
          <w:bCs/>
        </w:rPr>
        <w:t xml:space="preserve"> </w:t>
      </w:r>
      <w:r>
        <w:rPr>
          <w:bCs/>
        </w:rPr>
        <w:t>az alábbiak szerint módosul:</w:t>
      </w:r>
    </w:p>
    <w:p>
      <w:pPr>
        <w:pStyle w:val="Bekezds"/>
        <w:spacing w:before="60" w:after="60"/>
        <w:ind w:firstLine="1"/>
        <w:rPr/>
      </w:pPr>
      <w:r>
        <w:rPr>
          <w:color w:val="000000"/>
        </w:rPr>
        <w:t>„</w:t>
      </w:r>
      <w:r>
        <w:rPr>
          <w:color w:val="000000"/>
        </w:rPr>
        <w:t xml:space="preserve">A Képviselő-testület a 3. §-ban megállapított bevételek és finanszírozási műveletek főösszegének forrásonkénti megbontásának tartalmát az 1.; 1/a.; 1/b. számú mellékletek 2. oszlopa, összegeit az 1.; 1/a.; 1/b. számú mellékletek 5. oszlopai szerint hagyja jóvá.” </w:t>
      </w:r>
    </w:p>
    <w:p>
      <w:pPr>
        <w:pStyle w:val="Bekezds"/>
        <w:ind w:left="425" w:hanging="425"/>
        <w:jc w:val="left"/>
        <w:rPr>
          <w:bCs/>
          <w:color w:val="000000"/>
        </w:rPr>
      </w:pPr>
      <w:r>
        <w:rPr>
          <w:bCs/>
          <w:color w:val="000000"/>
        </w:rPr>
      </w:r>
    </w:p>
    <w:p>
      <w:pPr>
        <w:pStyle w:val="Bekezds"/>
        <w:ind w:left="425" w:hanging="425"/>
        <w:jc w:val="left"/>
        <w:rPr/>
      </w:pPr>
      <w:r>
        <w:rPr>
          <w:b/>
          <w:bCs/>
        </w:rPr>
        <w:t>7. §</w:t>
      </w:r>
      <w:r>
        <w:rPr>
          <w:bCs/>
        </w:rPr>
        <w:t xml:space="preserve"> A Rendelet 7. §-a</w:t>
      </w:r>
      <w:r>
        <w:rPr>
          <w:b/>
          <w:bCs/>
        </w:rPr>
        <w:t xml:space="preserve"> </w:t>
      </w:r>
      <w:r>
        <w:rPr>
          <w:bCs/>
        </w:rPr>
        <w:t>az alábbiak szerint módosul:</w:t>
      </w:r>
    </w:p>
    <w:p>
      <w:pPr>
        <w:pStyle w:val="Bekezds"/>
        <w:spacing w:before="60" w:after="60"/>
        <w:rPr/>
      </w:pPr>
      <w:r>
        <w:rPr/>
        <w:t>„</w:t>
      </w:r>
      <w:r>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5. oszlopa szerinti összegekben, míg az intézményi bevételek tartalmát intézményenként (címenként 1-15-ig) a 2. számú melléklet 3., 4., 5., 6., 7., 8. és 9. oszlopai szerinti tartalommal, a </w:t>
      </w:r>
      <w:r>
        <w:rPr>
          <w:i/>
        </w:rPr>
        <w:t>„2009. évi II. sz. módosítás”</w:t>
      </w:r>
      <w:r>
        <w:rPr/>
        <w:t xml:space="preserve"> sorai szerinti összegekben hagyja jóvá.”</w:t>
      </w:r>
    </w:p>
    <w:p>
      <w:pPr>
        <w:pStyle w:val="Bekezds"/>
        <w:spacing w:before="240" w:after="60"/>
        <w:rPr/>
      </w:pPr>
      <w:r>
        <w:rPr>
          <w:b/>
        </w:rPr>
        <w:t>8. §</w:t>
      </w:r>
      <w:r>
        <w:rPr/>
        <w:t xml:space="preserve"> A Rendelet 8. §-a az alábbiak szerint módosul:</w:t>
      </w:r>
    </w:p>
    <w:p>
      <w:pPr>
        <w:pStyle w:val="Bekezds"/>
        <w:spacing w:before="60" w:after="60"/>
        <w:rPr/>
      </w:pPr>
      <w:r>
        <w:rPr/>
        <w:t>„</w:t>
      </w:r>
      <w:r>
        <w:rPr/>
        <w:t xml:space="preserve">A Képviselő-testület a 2009.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i/>
        </w:rPr>
        <w:t>„2009. évi II. sz. módosítás”</w:t>
      </w:r>
      <w:r>
        <w:rPr/>
        <w:t xml:space="preserve"> sorai szerinti összegekben állapítja meg.”</w:t>
      </w:r>
    </w:p>
    <w:p>
      <w:pPr>
        <w:pStyle w:val="Bekezds"/>
        <w:spacing w:before="240" w:after="60"/>
        <w:rPr/>
      </w:pPr>
      <w:r>
        <w:rPr>
          <w:b/>
        </w:rPr>
        <w:t>9. §</w:t>
      </w:r>
      <w:r>
        <w:rPr/>
        <w:t xml:space="preserve"> A Rendelet 9. § (1)-(3) bekezdései az alábbiak szerint módosulnak:</w:t>
      </w:r>
    </w:p>
    <w:p>
      <w:pPr>
        <w:pStyle w:val="Bekezds"/>
        <w:spacing w:before="60" w:after="60"/>
        <w:ind w:left="426" w:hanging="426"/>
        <w:rPr/>
      </w:pPr>
      <w:r>
        <w:rPr>
          <w:color w:val="000000"/>
        </w:rPr>
        <w:t>„</w:t>
      </w:r>
      <w:r>
        <w:rPr>
          <w:color w:val="000000"/>
        </w:rPr>
        <w:t>(1) A Képviselő-testület a Polgármesteri Hivatal költségvetésében szereplő személyi juttatások előirányzatait a 3/a. melléklet 2. oszlopa szerinti tartalommal, 5. oszlopa szerinti összegekben állapítja meg.</w:t>
      </w:r>
    </w:p>
    <w:p>
      <w:pPr>
        <w:pStyle w:val="Bekezds"/>
        <w:spacing w:before="60" w:after="60"/>
        <w:ind w:left="426" w:hanging="426"/>
        <w:rPr>
          <w:color w:val="000000"/>
        </w:rPr>
      </w:pPr>
      <w:r>
        <w:rPr>
          <w:color w:val="000000"/>
        </w:rPr>
        <w:t>(2) A Képviselő-testület a Polgármesteri Hivatal költségvetésében szereplő dologi kiadások előirányzatait a 3/b. melléklet 2. oszlopa szerinti tartalommal, 5. oszlopa szerinti összegekben állapítja meg.</w:t>
      </w:r>
    </w:p>
    <w:p>
      <w:pPr>
        <w:pStyle w:val="Bekezds"/>
        <w:spacing w:before="60" w:after="60"/>
        <w:ind w:left="425" w:hanging="425"/>
        <w:rPr/>
      </w:pPr>
      <w:r>
        <w:rPr/>
        <w:t xml:space="preserve">(3) A Képviselő-testület a Polgármesteri Hivatal költségvetésében szereplő nem intézményi működési jellegű feladatok kiadásait – ezen belül kötelező előirányzatait – szakfeladatonként a 3/c. melléklet </w:t>
      </w:r>
      <w:r>
        <w:rPr>
          <w:i/>
        </w:rPr>
        <w:t>„2009. évi II. sz. módosítás”</w:t>
      </w:r>
      <w:r>
        <w:rPr/>
        <w:t xml:space="preserve"> sorai szerint állapítja meg.”</w:t>
      </w:r>
    </w:p>
    <w:p>
      <w:pPr>
        <w:pStyle w:val="Bekezds"/>
        <w:spacing w:before="240" w:after="60"/>
        <w:rPr/>
      </w:pPr>
      <w:r>
        <w:rPr>
          <w:b/>
        </w:rPr>
        <w:t>10. §</w:t>
      </w:r>
      <w:r>
        <w:rPr/>
        <w:t xml:space="preserve"> A Rendelet 10. § (1) bekezdése az alábbiak szerint módosul:</w:t>
      </w:r>
    </w:p>
    <w:p>
      <w:pPr>
        <w:pStyle w:val="Bekezds"/>
        <w:spacing w:before="60" w:after="60"/>
        <w:ind w:left="425" w:hanging="425"/>
        <w:rPr/>
      </w:pPr>
      <w:r>
        <w:rPr/>
        <w:t xml:space="preserve"> „</w:t>
      </w:r>
      <w:r>
        <w:rPr/>
        <w:t xml:space="preserve">(1) A Képviselő-testület a 19. címen szereplő felújítási előirányzatokat célonként (alcímenként) a 4. melléklet 2. oszlopa szerinti tartalommal, és az 5. oszlopa szerinti összegekben hagyja jóvá. A 4/a. melléklet 2. oszlopa szerinti tartalommal, és 5. oszlopa szerinti összegekben kerül részletezve jóváhagyásra a 4. melléklet </w:t>
      </w:r>
      <w:r>
        <w:rPr>
          <w:i/>
        </w:rPr>
        <w:t>„Intézményi felújítási munkák”</w:t>
      </w:r>
      <w:r>
        <w:rPr/>
        <w:t xml:space="preserve"> sora.”</w:t>
      </w:r>
    </w:p>
    <w:p>
      <w:pPr>
        <w:pStyle w:val="Bekezds"/>
        <w:spacing w:before="240" w:after="60"/>
        <w:rPr/>
      </w:pPr>
      <w:r>
        <w:rPr>
          <w:b/>
        </w:rPr>
        <w:t>11. §</w:t>
      </w:r>
      <w:r>
        <w:rPr/>
        <w:t xml:space="preserve"> A Rendelet 11. § (1) bekezdése az alábbiak szerint módosul:</w:t>
      </w:r>
    </w:p>
    <w:p>
      <w:pPr>
        <w:pStyle w:val="Bekezds"/>
        <w:spacing w:before="60" w:after="60"/>
        <w:ind w:left="426" w:hanging="426"/>
        <w:rPr>
          <w:color w:val="000000"/>
        </w:rPr>
      </w:pPr>
      <w:r>
        <w:rPr>
          <w:color w:val="000000"/>
        </w:rPr>
        <w:t>„</w:t>
      </w:r>
      <w:r>
        <w:rPr>
          <w:color w:val="000000"/>
        </w:rPr>
        <w:t>(1) A Képviselő-testület a 20. címen szereplő fejlesztési kiadásokat feladatonként (alcímenként) az 5. melléklet 2. oszlopa szerinti tartalommal, 5. oszlopa szerinti összegekben állapítja meg.”</w:t>
      </w:r>
    </w:p>
    <w:p>
      <w:pPr>
        <w:pStyle w:val="Bekezds"/>
        <w:spacing w:before="240" w:after="60"/>
        <w:rPr/>
      </w:pPr>
      <w:r>
        <w:rPr>
          <w:b/>
        </w:rPr>
        <w:t>12. §</w:t>
      </w:r>
      <w:r>
        <w:rPr/>
        <w:t xml:space="preserve"> A Rendelet 12. § (1) bekezdése helyébe az alábbi rendelkezés lép:</w:t>
      </w:r>
    </w:p>
    <w:p>
      <w:pPr>
        <w:pStyle w:val="Bekezds"/>
        <w:spacing w:before="60" w:after="60"/>
        <w:ind w:left="425" w:hanging="425"/>
        <w:rPr>
          <w:bCs/>
        </w:rPr>
      </w:pPr>
      <w:r>
        <w:rPr>
          <w:bCs/>
        </w:rPr>
        <w:t>„</w:t>
      </w:r>
      <w:r>
        <w:rPr>
          <w:bCs/>
        </w:rPr>
        <w:t>(1) A Képviselő-testület az Önkormányzat működési céltartalékát 120 349 E Ft-ban állapítja meg, amelyből 150 E Ft kizárólag a kötött felhasználású állami támogatások jogcímeinek megfelelő intézményi átcsoportosításokra használható fel.”</w:t>
      </w:r>
    </w:p>
    <w:p>
      <w:pPr>
        <w:pStyle w:val="Bekezds"/>
        <w:spacing w:before="240" w:after="60"/>
        <w:rPr/>
      </w:pPr>
      <w:r>
        <w:rPr>
          <w:b/>
        </w:rPr>
        <w:t>13. §</w:t>
      </w:r>
      <w:r>
        <w:rPr/>
        <w:t xml:space="preserve"> A Rendelet 12. § (3) </w:t>
      </w:r>
      <w:r>
        <w:rPr>
          <w:bCs/>
        </w:rPr>
        <w:t>bekezdése</w:t>
      </w:r>
      <w:r>
        <w:rPr/>
        <w:t xml:space="preserve"> az alábbiak szerint módosul:</w:t>
      </w:r>
    </w:p>
    <w:p>
      <w:pPr>
        <w:pStyle w:val="Bekezds"/>
        <w:spacing w:before="60" w:after="60"/>
        <w:ind w:left="425" w:hanging="425"/>
        <w:rPr/>
      </w:pPr>
      <w:r>
        <w:rPr>
          <w:bCs/>
        </w:rPr>
        <w:t xml:space="preserve"> „</w:t>
      </w:r>
      <w:r>
        <w:rPr>
          <w:bCs/>
        </w:rPr>
        <w:t>(3) A Képviselő-testület az Önkormányzat általános működési tartalékát 51 561 E Ft-ban állapítja meg, amelynek felhasználásáról a Polgármester dönt.”</w:t>
      </w:r>
    </w:p>
    <w:p>
      <w:pPr>
        <w:pStyle w:val="Bekezds"/>
        <w:spacing w:before="240" w:after="60"/>
        <w:ind w:left="425" w:hanging="425"/>
        <w:rPr/>
      </w:pPr>
      <w:r>
        <w:rPr>
          <w:b/>
        </w:rPr>
        <w:t>14. §</w:t>
      </w:r>
      <w:r>
        <w:rPr/>
        <w:t xml:space="preserve"> A Rendelet 12. § (4) bekezdés az alábbiak szerint módosul: </w:t>
      </w:r>
    </w:p>
    <w:p>
      <w:pPr>
        <w:pStyle w:val="Bekezds"/>
        <w:spacing w:before="60" w:after="60"/>
        <w:ind w:left="425" w:hanging="425"/>
        <w:rPr/>
      </w:pPr>
      <w:r>
        <w:rPr>
          <w:b/>
        </w:rPr>
        <w:t xml:space="preserve"> </w:t>
      </w:r>
      <w:r>
        <w:rPr/>
        <w:t>„</w:t>
      </w:r>
      <w:r>
        <w:rPr/>
        <w:t xml:space="preserve">(4) A Képviselő-testület az Önkormányzat felújítási és karbantartási céltartalékát 177 171 E Ft-ban állapítja meg, amely intézményi felújításokra fordítható.” </w:t>
      </w:r>
    </w:p>
    <w:p>
      <w:pPr>
        <w:pStyle w:val="Bekezds"/>
        <w:spacing w:before="240" w:after="60"/>
        <w:rPr/>
      </w:pPr>
      <w:r>
        <w:rPr>
          <w:b/>
        </w:rPr>
        <w:t>15. §</w:t>
      </w:r>
      <w:r>
        <w:rPr/>
        <w:t xml:space="preserve"> A Rendelet 12. § (6) bekezdés az alábbiak szerint módosul:</w:t>
      </w:r>
    </w:p>
    <w:p>
      <w:pPr>
        <w:pStyle w:val="Bekezds"/>
        <w:spacing w:before="60" w:after="60"/>
        <w:ind w:left="425" w:hanging="425"/>
        <w:rPr/>
      </w:pPr>
      <w:r>
        <w:rPr/>
        <w:t xml:space="preserve"> „</w:t>
      </w:r>
      <w:r>
        <w:rPr/>
        <w:t>(6) A Képviselő-testület az Önkormányzat fejlesztési céltartalékát 686 546 E Ft-ban állapítja meg.</w:t>
      </w:r>
    </w:p>
    <w:p>
      <w:pPr>
        <w:pStyle w:val="Bekezds"/>
        <w:spacing w:before="60" w:after="60"/>
        <w:ind w:left="425" w:firstLine="1"/>
        <w:rPr>
          <w:color w:val="000000"/>
        </w:rPr>
      </w:pPr>
      <w:r>
        <w:rPr>
          <w:color w:val="000000"/>
        </w:rPr>
        <w:t>Ebből:</w:t>
      </w:r>
    </w:p>
    <w:p>
      <w:pPr>
        <w:pStyle w:val="Bekezds"/>
        <w:numPr>
          <w:ilvl w:val="0"/>
          <w:numId w:val="6"/>
        </w:numPr>
        <w:rPr/>
      </w:pPr>
      <w:r>
        <w:rPr/>
        <w:t>32 609 E Ft ingatlan letétek,</w:t>
      </w:r>
    </w:p>
    <w:p>
      <w:pPr>
        <w:pStyle w:val="Bekezds"/>
        <w:numPr>
          <w:ilvl w:val="0"/>
          <w:numId w:val="6"/>
        </w:numPr>
        <w:rPr/>
      </w:pPr>
      <w:r>
        <w:rPr/>
        <w:t>5 662 E Ft egyéb letétek,</w:t>
      </w:r>
    </w:p>
    <w:p>
      <w:pPr>
        <w:pStyle w:val="Bekezds"/>
        <w:numPr>
          <w:ilvl w:val="0"/>
          <w:numId w:val="6"/>
        </w:numPr>
        <w:rPr/>
      </w:pPr>
      <w:r>
        <w:rPr/>
        <w:t>64 679 E Ft polgármesteri hatáskörben felhasználható,</w:t>
      </w:r>
    </w:p>
    <w:p>
      <w:pPr>
        <w:pStyle w:val="Bekezds"/>
        <w:numPr>
          <w:ilvl w:val="0"/>
          <w:numId w:val="6"/>
        </w:numPr>
        <w:ind w:left="993" w:hanging="208"/>
        <w:rPr/>
      </w:pPr>
      <w:r>
        <w:rPr/>
        <w:t>583 596 E Ft Képviselő-testületi döntés függvényében felhasználható összeg, figyelembe véve a korábbi képviselő-testületi döntéseket.”</w:t>
      </w:r>
    </w:p>
    <w:p>
      <w:pPr>
        <w:pStyle w:val="Bekezds"/>
        <w:spacing w:before="240" w:after="60"/>
        <w:rPr>
          <w:b/>
          <w:b/>
          <w:bCs/>
        </w:rPr>
      </w:pPr>
      <w:r>
        <w:rPr>
          <w:b/>
        </w:rPr>
        <w:t>16. §</w:t>
      </w:r>
      <w:r>
        <w:rPr/>
        <w:t xml:space="preserve"> A Rendelet 13. § (1)-(3) bekezdései az alábbiak szerint módosulnak:</w:t>
      </w:r>
    </w:p>
    <w:p>
      <w:pPr>
        <w:pStyle w:val="Bekezds"/>
        <w:spacing w:before="60" w:after="60"/>
        <w:ind w:left="425" w:hanging="425"/>
        <w:rPr/>
      </w:pPr>
      <w:r>
        <w:rPr/>
        <w:t>„</w:t>
      </w:r>
      <w:r>
        <w:rPr/>
        <w:t>(1) A Képviselő-testület az Önkormányzat működési célú átadott pénzeszközeit és támogatásértékű kiadásait (támogatási keretét) 526 590 E Ft összegben a 6/a. melléklet 2. oszlopának 1-47. sora szerinti célokra, 5. oszlopa szerinti összegekben állapítja meg.</w:t>
      </w:r>
    </w:p>
    <w:p>
      <w:pPr>
        <w:pStyle w:val="Bekezds"/>
        <w:spacing w:before="60" w:after="60"/>
        <w:ind w:left="425" w:hanging="425"/>
        <w:rPr/>
      </w:pPr>
      <w:r>
        <w:rPr/>
        <w:t>(2) A Képviselő-testület az Önkormányzat fejlesztési célú átadott pénzeszközeit és támogatásértékű kiadásait (támogatási keretét) 102 021 E Ft összegben a 6/a melléklet 2. oszlopa 48-57. soraiban foglalt célokra, 5. oszlopa szerinti összegekben állapítja meg.</w:t>
      </w:r>
    </w:p>
    <w:p>
      <w:pPr>
        <w:pStyle w:val="Bekezds"/>
        <w:spacing w:before="60" w:after="60"/>
        <w:ind w:left="425" w:hanging="425"/>
        <w:rPr/>
      </w:pPr>
      <w:r>
        <w:rPr/>
        <w:t>(3) A Képviselő-testület az önkormányzati fenntartású intézményeknek nyújtott támogatások összegét, 42 939 E Ft-ot – amelyek az év során az intézményfinanszírozásba beépülnek – a 6/b. melléklet 2. oszlopa 1-12. soraiban foglalt célokra, 5. oszlopa szerinti összegekben állapítja meg.”</w:t>
      </w:r>
    </w:p>
    <w:p>
      <w:pPr>
        <w:pStyle w:val="Bekezds"/>
        <w:spacing w:before="240" w:after="60"/>
        <w:rPr/>
      </w:pPr>
      <w:r>
        <w:rPr>
          <w:b/>
        </w:rPr>
        <w:t>17. §</w:t>
      </w:r>
      <w:r>
        <w:rPr/>
        <w:t xml:space="preserve"> A Rendelet 17. § (18) bekezdése az alábbiak szerint módosul:</w:t>
      </w:r>
    </w:p>
    <w:p>
      <w:pPr>
        <w:pStyle w:val="Bekezds"/>
        <w:spacing w:before="60" w:after="60"/>
        <w:ind w:left="425" w:hanging="425"/>
        <w:rPr>
          <w:bCs/>
        </w:rPr>
      </w:pPr>
      <w:r>
        <w:rPr>
          <w:bCs/>
        </w:rPr>
        <w:t>„</w:t>
      </w:r>
      <w:r>
        <w:rPr>
          <w:bCs/>
        </w:rPr>
        <w:t>(18) A Kertvárosi Ifjúsági Önkormányzat működtetéséhez biztosított 1 636 E Ft felhasználásáról a Polgármester dönt.”</w:t>
      </w:r>
    </w:p>
    <w:p>
      <w:pPr>
        <w:pStyle w:val="Bekezds"/>
        <w:spacing w:before="240" w:after="60"/>
        <w:rPr>
          <w:bCs/>
        </w:rPr>
      </w:pPr>
      <w:r>
        <w:rPr>
          <w:bCs/>
        </w:rPr>
      </w:r>
    </w:p>
    <w:p>
      <w:pPr>
        <w:pStyle w:val="Bekezds"/>
        <w:spacing w:before="60" w:after="480"/>
        <w:jc w:val="center"/>
        <w:rPr/>
      </w:pPr>
      <w:r>
        <w:rPr>
          <w:b/>
        </w:rPr>
        <w:t>VEGYES ÉS ZÁRÓ RENDELKEZÉSEK</w:t>
      </w:r>
    </w:p>
    <w:p>
      <w:pPr>
        <w:pStyle w:val="Normal"/>
        <w:spacing w:before="240" w:after="240"/>
        <w:jc w:val="both"/>
        <w:rPr/>
      </w:pPr>
      <w:r>
        <w:rPr>
          <w:b/>
        </w:rPr>
        <w:t xml:space="preserve">18. § </w:t>
      </w:r>
      <w:r>
        <w:rPr/>
        <w:t>(1) E rendelet 2009. október 27-én lép hatályba.</w:t>
      </w:r>
    </w:p>
    <w:p>
      <w:pPr>
        <w:pStyle w:val="Normal"/>
        <w:spacing w:before="0" w:after="280"/>
        <w:jc w:val="both"/>
        <w:rPr/>
      </w:pPr>
      <w:r>
        <w:rPr>
          <w:b/>
        </w:rPr>
        <w:t xml:space="preserve">19.§ </w:t>
      </w:r>
      <w:r>
        <w:rPr/>
        <w:t>(1) Budapest Főváros XVI. kerületi Önkormányzat Arany János Általános Iskola költségvetési létszámkerete a rendelet kihirdetésének napján 47,4 főben kerül megállapításra.</w:t>
      </w:r>
    </w:p>
    <w:p>
      <w:pPr>
        <w:pStyle w:val="Normal"/>
        <w:spacing w:before="0" w:after="280"/>
        <w:jc w:val="both"/>
        <w:rPr/>
      </w:pPr>
      <w:r>
        <w:rPr/>
        <w:t>(2) Budapest Főváros XVI. kerületi Önkormányzat Batthyány Ilona Általános Iskola költségvetési létszámkerete a rendelet kihirdetésének napján 54,7 főben kerül megállapításra.</w:t>
      </w:r>
    </w:p>
    <w:p>
      <w:pPr>
        <w:pStyle w:val="Normal"/>
        <w:spacing w:before="0" w:after="280"/>
        <w:jc w:val="both"/>
        <w:rPr/>
      </w:pPr>
      <w:r>
        <w:rPr/>
        <w:t>(3) Budapest Főváros XVI. kerületi Önkormányzat Centenáriumi Általános Iskola és Szakiskola költségvetési létszámkerete a rendelet kihirdetésének napján 62,9 főben kerül megállapításra.</w:t>
      </w:r>
    </w:p>
    <w:p>
      <w:pPr>
        <w:pStyle w:val="Normal"/>
        <w:spacing w:before="0" w:after="280"/>
        <w:jc w:val="both"/>
        <w:rPr/>
      </w:pPr>
      <w:r>
        <w:rPr/>
        <w:t>(4) Budapest Főváros XVI. kerületi Önkormányzat Herman Ottó Általános Iskola költségvetési létszámkerete a rendelet kihirdetésének napján 52,6 főben kerül megállapításra.</w:t>
      </w:r>
    </w:p>
    <w:p>
      <w:pPr>
        <w:pStyle w:val="Normal"/>
        <w:spacing w:before="0" w:after="280"/>
        <w:jc w:val="both"/>
        <w:rPr/>
      </w:pPr>
      <w:r>
        <w:rPr/>
        <w:t>(5) Budapest Főváros XVI. kerületi Önkormányzat Lemhényi Dezső Általános Iskola költségvetési létszámkerete a rendelet kihirdetésének napján 39,3 főben kerül megállapításra.</w:t>
      </w:r>
    </w:p>
    <w:p>
      <w:pPr>
        <w:pStyle w:val="Normal"/>
        <w:spacing w:before="0" w:after="280"/>
        <w:jc w:val="both"/>
        <w:rPr/>
      </w:pPr>
      <w:r>
        <w:rPr/>
        <w:t>(6) Budapest Főváros XVI. kerületi Önkormányzat Jókai Mór Általános Iskola költségvetési létszámkerete a rendelet kihirdetésének napján 61,4 főben kerül megállapításra.</w:t>
      </w:r>
    </w:p>
    <w:p>
      <w:pPr>
        <w:pStyle w:val="Normal"/>
        <w:spacing w:before="0" w:after="280"/>
        <w:jc w:val="both"/>
        <w:rPr/>
      </w:pPr>
      <w:r>
        <w:rPr/>
        <w:t>(7) Budapest Főváros XVI. kerületi Önkormányzat Kölcsey Ferenc Általános Iskola költségvetési létszámkerete a rendelet kihirdetésének napján 52,4 főben kerül megállapításra.</w:t>
      </w:r>
    </w:p>
    <w:p>
      <w:pPr>
        <w:pStyle w:val="Normal"/>
        <w:spacing w:before="0" w:after="280"/>
        <w:jc w:val="both"/>
        <w:rPr/>
      </w:pPr>
      <w:r>
        <w:rPr/>
        <w:t>(8) Budapest Főváros XVI. kerületi Önkormányzat Móra Ferenc Általános Iskola költségvetési létszámkerete a rendelet kihirdetésének napján 55,6 főben kerül megállapításra.</w:t>
      </w:r>
    </w:p>
    <w:p>
      <w:pPr>
        <w:pStyle w:val="Normal"/>
        <w:spacing w:before="0" w:after="280"/>
        <w:jc w:val="both"/>
        <w:rPr/>
      </w:pPr>
      <w:r>
        <w:rPr/>
        <w:t>(9) Budapest Főváros XVI. kerületi Önkormányzat Sashalmi Tanoda Általános Iskola költségvetési létszámkerete a rendelet kihirdetésének napján 52,9 főben kerül megállapításra.</w:t>
      </w:r>
    </w:p>
    <w:p>
      <w:pPr>
        <w:pStyle w:val="Normal"/>
        <w:spacing w:before="0" w:after="280"/>
        <w:jc w:val="both"/>
        <w:rPr/>
      </w:pPr>
      <w:r>
        <w:rPr/>
        <w:t>(10) Budapest Főváros XVI. kerületi Önkormányzat Szent-Györgyi Albert Általános Iskola költségvetési létszámkerete a rendelet kihirdetésének napján 56,4 főben kerül megállapításra.</w:t>
      </w:r>
    </w:p>
    <w:p>
      <w:pPr>
        <w:pStyle w:val="Normal"/>
        <w:spacing w:before="0" w:after="280"/>
        <w:jc w:val="both"/>
        <w:rPr/>
      </w:pPr>
      <w:r>
        <w:rPr/>
        <w:t>(11) Budapest Főváros XVI. kerületi Önkormányzat Táncsics Mihály Általános Iskola és Gimnázium költségvetési létszámkerete a rendelet kihirdetésének napján 79,2 főben kerül megállapításra.</w:t>
      </w:r>
    </w:p>
    <w:p>
      <w:pPr>
        <w:pStyle w:val="Normal"/>
        <w:spacing w:before="0" w:after="280"/>
        <w:jc w:val="both"/>
        <w:rPr/>
      </w:pPr>
      <w:r>
        <w:rPr/>
        <w:t>(12) Budapest Főváros XVI. kerületi Önkormányzat Szerb Antal Gimnázium költségvetési létszámkerete a rendelet kihirdetésének napján 72,9 főben kerül megállapításra.</w:t>
      </w:r>
    </w:p>
    <w:p>
      <w:pPr>
        <w:pStyle w:val="Normal"/>
        <w:spacing w:before="0" w:after="280"/>
        <w:jc w:val="both"/>
        <w:rPr/>
      </w:pPr>
      <w:r>
        <w:rPr/>
        <w:t>(13) Budapest Főváros XVI. kerületi Önkormányzat Göllesz Viktor Óvoda, Általános Iskola, Előkészítő Szakiskola, Nappali Ellátó és Egységes Gyógypedagógiai Módszertani Intézmény létszámkerete a rendelet kihirdetésének napján 85,1 főben kerül megállapításra.</w:t>
      </w:r>
    </w:p>
    <w:p>
      <w:pPr>
        <w:pStyle w:val="Normal"/>
        <w:spacing w:before="0" w:after="280"/>
        <w:jc w:val="both"/>
        <w:rPr/>
      </w:pPr>
      <w:r>
        <w:rPr/>
        <w:t>(14) Budapest Főváros XVI. kerületi Önkormányzat Rákosmenti Mezei Őrszolgálat költségvetési létszámkerete a rendelet kihirdetésének napján 10,0 főben kerül megállapításra.</w:t>
      </w:r>
    </w:p>
    <w:p>
      <w:pPr>
        <w:pStyle w:val="Normal"/>
        <w:spacing w:before="0" w:after="28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
                <w:b/>
                <w:bCs/>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pPr>
            <w:r>
              <w:rPr>
                <w:bCs/>
                <w:i/>
              </w:rPr>
              <w:t>polgármester</w:t>
            </w:r>
          </w:p>
        </w:tc>
      </w:tr>
    </w:tbl>
    <w:p>
      <w:pPr>
        <w:pStyle w:val="Normal"/>
        <w:spacing w:before="0" w:after="280"/>
        <w:jc w:val="both"/>
        <w:rPr/>
      </w:pPr>
      <w:r>
        <w:rPr/>
      </w:r>
    </w:p>
    <w:p>
      <w:pPr>
        <w:pStyle w:val="Normal"/>
        <w:spacing w:before="0" w:after="280"/>
        <w:jc w:val="both"/>
        <w:rPr/>
      </w:pPr>
      <w:hyperlink r:id="rId7">
        <w:r>
          <w:rPr>
            <w:rStyle w:val="InternetLink"/>
          </w:rPr>
          <w:t>Melléklet</w:t>
        </w:r>
      </w:hyperlink>
      <w:r>
        <w:rPr/>
        <w:t xml:space="preserve"> </w:t>
      </w:r>
    </w:p>
    <w:p>
      <w:pPr>
        <w:pStyle w:val="Bekezds"/>
        <w:spacing w:before="0" w:after="240"/>
        <w:ind w:left="425" w:hanging="425"/>
        <w:jc w:val="center"/>
        <w:rPr/>
      </w:pPr>
      <w:r>
        <w:rPr/>
      </w:r>
    </w:p>
    <w:p>
      <w:pPr>
        <w:pStyle w:val="Bekezds"/>
        <w:spacing w:before="0" w:after="240"/>
        <w:ind w:left="425" w:hanging="425"/>
        <w:jc w:val="center"/>
        <w:rPr>
          <w:b/>
          <w:b/>
        </w:rPr>
      </w:pPr>
      <w:r>
        <w:rPr>
          <w:b/>
        </w:rPr>
        <w:t>ÁLTALÁNOS INDOKOLÁS</w:t>
      </w:r>
    </w:p>
    <w:p>
      <w:pPr>
        <w:pStyle w:val="Normal"/>
        <w:jc w:val="both"/>
        <w:rPr>
          <w:b/>
          <w:b/>
        </w:rPr>
      </w:pPr>
      <w:r>
        <w:rPr/>
        <w:t>Budapest Főváros XVI. kerületi Önkormányzat 8/2009. (II. 27.) rendeletének módosítását az államháztartásról szóló – többször módosított – 1992. évi XXXVIII. törvény 93. § (2) bekezdése alapján a Képviselő-testület a központi költségvetésből 2009. május 1. – augusztus 31. között kapott pótelőirányzatok, az önállóan működő és gazdálkodó intézmények saját és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spacing w:before="240" w:after="0"/>
        <w:jc w:val="both"/>
        <w:rPr/>
      </w:pPr>
      <w:r>
        <w:rPr/>
        <w:t>Budapest Főváros XVI. kerület Kisebbségi Önkormányzatok költségvetés módosításait, határozataik alapján a kerületi önkormányzat költségvetésébe be kell építeni.</w:t>
      </w:r>
    </w:p>
    <w:p>
      <w:pPr>
        <w:pStyle w:val="Normal"/>
        <w:spacing w:before="240" w:after="240"/>
        <w:jc w:val="both"/>
        <w:rPr>
          <w:b/>
          <w:b/>
        </w:rPr>
      </w:pPr>
      <w:r>
        <w:rPr>
          <w:b/>
        </w:rPr>
      </w:r>
    </w:p>
    <w:p>
      <w:pPr>
        <w:pStyle w:val="Normal"/>
        <w:spacing w:before="240" w:after="240"/>
        <w:jc w:val="center"/>
        <w:rPr>
          <w:b/>
          <w:b/>
        </w:rPr>
      </w:pPr>
      <w:r>
        <w:rPr>
          <w:b/>
        </w:rPr>
        <w:t>RÉSZLETES INDOKOLÁS</w:t>
      </w:r>
    </w:p>
    <w:p>
      <w:pPr>
        <w:pStyle w:val="Normal"/>
        <w:spacing w:before="240" w:after="240"/>
        <w:jc w:val="center"/>
        <w:rPr>
          <w:b/>
          <w:b/>
        </w:rPr>
      </w:pPr>
      <w:r>
        <w:rPr>
          <w:b/>
        </w:rPr>
      </w:r>
    </w:p>
    <w:p>
      <w:pPr>
        <w:pStyle w:val="Normal"/>
        <w:spacing w:before="240" w:after="240"/>
        <w:jc w:val="both"/>
        <w:rPr/>
      </w:pPr>
      <w:r>
        <w:rPr>
          <w:b/>
        </w:rPr>
        <w:t xml:space="preserve">1 - 2. § </w:t>
      </w:r>
      <w:r>
        <w:rPr/>
        <w:t>Az Önkormányzat 2009. évi módosított költségvetésének fő számait tartalmazza, kiemelt előirányzatonkénti bontásban.</w:t>
      </w:r>
    </w:p>
    <w:p>
      <w:pPr>
        <w:pStyle w:val="Normal"/>
        <w:spacing w:before="240" w:after="240"/>
        <w:jc w:val="both"/>
        <w:rPr>
          <w:b/>
          <w:b/>
        </w:rPr>
      </w:pPr>
      <w:r>
        <w:rPr>
          <w:b/>
        </w:rPr>
        <w:t>3. §</w:t>
      </w:r>
      <w:r>
        <w:rPr/>
        <w:t xml:space="preserve"> Az Önkormányzat 2009. évi módosított költségvetési létszámkeretét tartalmazza.</w:t>
      </w:r>
    </w:p>
    <w:p>
      <w:pPr>
        <w:pStyle w:val="Normal"/>
        <w:spacing w:before="240" w:after="240"/>
        <w:jc w:val="both"/>
        <w:rPr/>
      </w:pPr>
      <w:r>
        <w:rPr>
          <w:b/>
        </w:rPr>
        <w:t xml:space="preserve">4. § </w:t>
      </w:r>
      <w:r>
        <w:rPr/>
        <w:t>A települési kisebbségi önkormányzatok bevételi és kiadási főösszegeit tartalmazza a kisebbségi önkormányzatok határozatai alapján.</w:t>
      </w:r>
    </w:p>
    <w:p>
      <w:pPr>
        <w:pStyle w:val="Normal"/>
        <w:spacing w:before="240" w:after="240"/>
        <w:jc w:val="both"/>
        <w:rPr/>
      </w:pPr>
      <w:r>
        <w:rPr>
          <w:b/>
        </w:rPr>
        <w:t xml:space="preserve">5. § </w:t>
      </w:r>
      <w:r>
        <w:rPr/>
        <w:t>A települési kisebbségi önkormányzatok részére biztosított pályázati keret felhasználásáról szól.</w:t>
      </w:r>
    </w:p>
    <w:p>
      <w:pPr>
        <w:pStyle w:val="TextBody"/>
        <w:spacing w:before="360" w:after="120"/>
        <w:rPr>
          <w:sz w:val="24"/>
        </w:rPr>
      </w:pPr>
      <w:r>
        <w:rPr>
          <w:b/>
          <w:sz w:val="24"/>
        </w:rPr>
        <w:t xml:space="preserve">6 - 7. § </w:t>
      </w:r>
      <w:r>
        <w:rPr>
          <w:sz w:val="24"/>
        </w:rPr>
        <w:t>A bevételi főösszeg forrásonkénti bontásáról szól a részletes számadatokat tartalmazó mellékletre történő hivatkozással.</w:t>
      </w:r>
    </w:p>
    <w:p>
      <w:pPr>
        <w:pStyle w:val="TextBody"/>
        <w:spacing w:before="360" w:after="120"/>
        <w:rPr/>
      </w:pPr>
      <w:r>
        <w:rPr>
          <w:sz w:val="24"/>
        </w:rPr>
        <w:t xml:space="preserve">Az Önkormányzat bevételei és finanszírozási műveletei mindösszesen </w:t>
      </w:r>
      <w:r>
        <w:rPr>
          <w:b/>
          <w:sz w:val="24"/>
        </w:rPr>
        <w:t>+403 819 E Ft</w:t>
      </w:r>
      <w:r>
        <w:rPr/>
        <w:t>-tal emelkedtek, a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2009. évi 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 364 30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b/>
                <w:sz w:val="24"/>
                <w:szCs w:val="24"/>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rPr>
            </w:pPr>
            <w:r>
              <w:rPr>
                <w:b/>
              </w:rPr>
              <w:t>+185 49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 07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86 564</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1 931</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81 899</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60 032</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 822</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5 822</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 743</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223</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2 520</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b/>
                <w:b/>
                <w:i/>
                <w:i/>
              </w:rPr>
            </w:pPr>
            <w:r>
              <w:rPr>
                <w:b/>
                <w:i/>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rPr>
            </w:pPr>
            <w:r>
              <w:rPr>
                <w:b/>
                <w:i/>
              </w:rPr>
              <w:t>+355 988</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rgyi eszközök, immateriális javak értékesítése</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712</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Önállóan működő és gazdálkodó, és önállóan működő intézmény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712</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947 887</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947 887</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989 006</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rPr>
              <w:t>Felhalmozási célú véglegesen átvett pénzeszközök</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rPr>
            </w:pPr>
            <w:r>
              <w:rPr>
                <w:b/>
              </w:rPr>
              <w:t>+6 000</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i/>
              </w:rPr>
              <w:t>Felhalmozási célú bevételek növekedése összesen</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i/>
                <w:i/>
              </w:rPr>
            </w:pPr>
            <w:r>
              <w:rPr>
                <w:b/>
                <w:i/>
              </w:rPr>
              <w:t>+47 831</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03 81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 768 128</w:t>
            </w:r>
          </w:p>
        </w:tc>
      </w:tr>
    </w:tbl>
    <w:p>
      <w:pPr>
        <w:pStyle w:val="Normal"/>
        <w:jc w:val="both"/>
        <w:rPr>
          <w:b/>
          <w:b/>
        </w:rPr>
      </w:pPr>
      <w:r>
        <w:rPr>
          <w:b/>
        </w:rPr>
      </w:r>
    </w:p>
    <w:p>
      <w:pPr>
        <w:pStyle w:val="Normal"/>
        <w:jc w:val="both"/>
        <w:rPr/>
      </w:pPr>
      <w:r>
        <w:rPr>
          <w:b/>
        </w:rPr>
        <w:t xml:space="preserve">8. § </w:t>
      </w:r>
      <w:r>
        <w:rPr/>
        <w:t>Az Önkormányzat önállóan működő és gazdálkodó, valamint önállóan működő költségvetési szerveinek előirányzatairól szól, a részletes számadatokat tartalmazó mellékletekre történő hivatkozással.</w:t>
      </w:r>
    </w:p>
    <w:p>
      <w:pPr>
        <w:pStyle w:val="Normal"/>
        <w:jc w:val="both"/>
        <w:rPr>
          <w:b/>
          <w:b/>
        </w:rPr>
      </w:pPr>
      <w:r>
        <w:rPr>
          <w:b/>
        </w:rPr>
      </w:r>
    </w:p>
    <w:p>
      <w:pPr>
        <w:pStyle w:val="TextBody"/>
        <w:rPr>
          <w:sz w:val="24"/>
        </w:rPr>
      </w:pPr>
      <w:r>
        <w:rPr>
          <w:sz w:val="24"/>
        </w:rPr>
        <w:t>Az önállóan működő és gazdálkodó, valamint az önállóan működő intézmények saját és átvett bevételeiket saját hatáskörben felosztották kiadási oldalon, ezen túlmenően a bizottságoktól kapott támogatások, az intézmények által teljesített felújítások és a Képviselő-testület által jóváhagyott pótigények épülnek be az intézményi költségvetésekbe.</w:t>
      </w:r>
    </w:p>
    <w:p>
      <w:pPr>
        <w:pStyle w:val="Normal"/>
        <w:spacing w:before="240" w:after="240"/>
        <w:jc w:val="both"/>
        <w:rPr/>
      </w:pPr>
      <w:r>
        <w:rPr>
          <w:b/>
        </w:rPr>
        <w:t xml:space="preserve">9. § </w:t>
      </w:r>
      <w:r>
        <w:rPr/>
        <w:t>A Polgármesteri Hivatal költségvetésében megjelenő – személyi juttatásokra, dologi kiadásokra és szakfeladatokra tervezett – működési kiadásairól szól, a részletes számadatokat tartalmazó mellékletekre történő hivatkozással.</w:t>
      </w:r>
    </w:p>
    <w:p>
      <w:pPr>
        <w:pStyle w:val="TextBody"/>
        <w:spacing w:before="360" w:after="120"/>
        <w:rPr/>
      </w:pPr>
      <w:r>
        <w:rPr/>
        <w:t>A Polgármesteri Hivatal személyi juttatásai 8 250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72 98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 havi külön juttatás – Kereset-kiegészí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7 06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EU Parlamenti választás/Időközi önkormányzati képviselő választás központi forrásbó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EU Parlamenti választás/Időközi önkormányzati képviselő választás saját forrásbó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Tiszteletdíj: EU Parlamenti választás/Időközi önkormányzati képviselő választás központi forrásbó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Tiszteletdíj: EU Parlamenti választás/Időközi önkormányzati képviselő választás saját forrásbó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mélyi juttat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 25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81 233</w:t>
            </w:r>
          </w:p>
        </w:tc>
      </w:tr>
    </w:tbl>
    <w:p>
      <w:pPr>
        <w:pStyle w:val="TextBody"/>
        <w:spacing w:before="360" w:after="120"/>
        <w:rPr/>
      </w:pPr>
      <w:r>
        <w:rPr/>
        <w:t>A Polgármesteri Hivatal munkaadókat terhelő járulékai 2 541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11 3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88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unkaadó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1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nkaadókat terhelő járulék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54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3 841</w:t>
            </w:r>
          </w:p>
        </w:tc>
      </w:tr>
    </w:tbl>
    <w:p>
      <w:pPr>
        <w:pStyle w:val="TextBody"/>
        <w:spacing w:before="360" w:after="120"/>
        <w:rPr/>
      </w:pPr>
      <w:r>
        <w:rPr>
          <w:sz w:val="24"/>
        </w:rPr>
        <w:t>A Polgármesteri Hivatal dologi kiadásai és egyéb folyó kiadásai +187 447 E Ft-tal nőttek, amelynek indokai:</w:t>
      </w:r>
    </w:p>
    <w:p>
      <w:pPr>
        <w:pStyle w:val="TextBody"/>
        <w:rPr>
          <w:sz w:val="24"/>
        </w:rPr>
      </w:pPr>
      <w:r>
        <w:rPr>
          <w:sz w:val="24"/>
        </w:rPr>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809 74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Irodaszer, nyomtatvány 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Anyag, kisértékű tárgyi eszközök, szellemi termékek beszerz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1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Szállítási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arbantartás, kisjavítási szolgáltatások 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87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ÁFA befize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85 97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Rehabilitációs hozzájárul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Díjak, egyéb befiz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18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U Parlamenti választás/Időközi önkormányzati választás saját rész</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U Parlamenti választás/Időközi önk-i választás központi finanszírozá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logi kiadások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187 44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997 194</w:t>
            </w:r>
          </w:p>
        </w:tc>
      </w:tr>
    </w:tbl>
    <w:p>
      <w:pPr>
        <w:pStyle w:val="TextBody"/>
        <w:spacing w:before="360" w:after="120"/>
        <w:rPr/>
      </w:pPr>
      <w:r>
        <w:rPr>
          <w:sz w:val="24"/>
        </w:rPr>
        <w:t>A szakfeladatok előirányzatai mindösszesen +12</w:t>
      </w:r>
      <w:r>
        <w:rPr/>
        <w:t>8 349 E Ft-os változásának indokai:</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p>
            <w:pPr>
              <w:pStyle w:val="Normal"/>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38 693</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utak, hidak, alagutak üzemeltetése, fenntar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aját vagy bérelt ingatlan hasznos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t>Települési és területi kisebbségi önkormányzatok igazgatási tevékenysége</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6</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t>Polgári Védelmi tevékenység</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Rendszeres szociáli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4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Eseti pénzbeli szociális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4 2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Eseti pénzbeli gyermekvédelm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 77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Oktatási célok és egyéb feladat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05 63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iCs/>
              </w:rPr>
              <w:t>+128 349</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1 067 042</w:t>
            </w:r>
          </w:p>
        </w:tc>
      </w:tr>
    </w:tbl>
    <w:p>
      <w:pPr>
        <w:pStyle w:val="Normal"/>
        <w:spacing w:before="240" w:after="240"/>
        <w:jc w:val="both"/>
        <w:rPr>
          <w:b/>
          <w:b/>
        </w:rPr>
      </w:pPr>
      <w:r>
        <w:rPr>
          <w:b/>
        </w:rPr>
        <w:t xml:space="preserve">10. § </w:t>
      </w:r>
      <w:r>
        <w:rPr/>
        <w:t>Az Önkormányzat felújítási előirányzatairól szól, a részletes számadatokat tartalmazó mellékletekre történő hivatkozással.</w:t>
      </w:r>
    </w:p>
    <w:p>
      <w:pPr>
        <w:pStyle w:val="TextBody"/>
        <w:spacing w:before="360" w:after="120"/>
        <w:rPr/>
      </w:pPr>
      <w:r>
        <w:rPr/>
        <w:t>Az Önkormányzat felújítási kiadásai 62 699 E Ft-tal csökkentek,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660"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bCs/>
                <w:i/>
                <w:i/>
              </w:rPr>
            </w:pPr>
            <w:r>
              <w:rPr>
                <w:b/>
                <w:i/>
              </w:rPr>
              <w:t>379 58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ézményi felújítási munkák </w:t>
            </w:r>
            <w:r>
              <w:rPr>
                <w:sz w:val="22"/>
                <w:szCs w:val="22"/>
              </w:rPr>
              <w:t>(felújítási és karbantartási céltartalékból 4.</w:t>
            </w:r>
            <w:r>
              <w:rPr/>
              <w:t xml:space="preserve"> </w:t>
            </w:r>
            <w:r>
              <w:rPr>
                <w:sz w:val="22"/>
                <w:szCs w:val="22"/>
              </w:rPr>
              <w:t>a.)</w:t>
            </w:r>
          </w:p>
        </w:tc>
        <w:tc>
          <w:tcPr>
            <w:tcW w:w="1989" w:type="dxa"/>
            <w:tcBorders>
              <w:top w:val="single" w:sz="6" w:space="0" w:color="000000"/>
              <w:bottom w:val="single" w:sz="6" w:space="0" w:color="000000"/>
              <w:right w:val="single" w:sz="6" w:space="0" w:color="000000"/>
            </w:tcBorders>
          </w:tcPr>
          <w:p>
            <w:pPr>
              <w:pStyle w:val="Normal"/>
              <w:jc w:val="right"/>
              <w:rPr/>
            </w:pPr>
            <w:r>
              <w:rPr/>
              <w:t>-24 99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Egyéb felújítási munkák</w:t>
            </w:r>
          </w:p>
        </w:tc>
        <w:tc>
          <w:tcPr>
            <w:tcW w:w="1989" w:type="dxa"/>
            <w:tcBorders>
              <w:top w:val="single" w:sz="6" w:space="0" w:color="000000"/>
              <w:bottom w:val="single" w:sz="6" w:space="0" w:color="000000"/>
              <w:right w:val="single" w:sz="6" w:space="0" w:color="000000"/>
            </w:tcBorders>
          </w:tcPr>
          <w:p>
            <w:pPr>
              <w:pStyle w:val="Normal"/>
              <w:jc w:val="right"/>
              <w:rPr/>
            </w:pPr>
            <w:r>
              <w:rPr/>
              <w:t>+6 03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pPr>
            <w:r>
              <w:rPr/>
              <w:t>-43 73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62 69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316 888</w:t>
            </w:r>
          </w:p>
        </w:tc>
      </w:tr>
    </w:tbl>
    <w:p>
      <w:pPr>
        <w:pStyle w:val="Normal"/>
        <w:spacing w:before="240" w:after="240"/>
        <w:jc w:val="both"/>
        <w:rPr>
          <w:b/>
          <w:b/>
        </w:rPr>
      </w:pPr>
      <w:r>
        <w:rPr>
          <w:b/>
        </w:rPr>
        <w:t xml:space="preserve">11. § </w:t>
      </w:r>
      <w:r>
        <w:rPr/>
        <w:t>Az Önkormányzat fejlesztési előirányzatairól szól, a részletes számadatokat tartalmazó mellékletre történő hivatkozással.</w:t>
      </w:r>
    </w:p>
    <w:p>
      <w:pPr>
        <w:pStyle w:val="TextBody"/>
        <w:spacing w:before="360" w:after="120"/>
        <w:rPr/>
      </w:pPr>
      <w:r>
        <w:rPr/>
        <w:t>Az Önkormányzat fejlesztési kiadásai +667 396 E Ft-tal nőttek,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526"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i/>
                <w:i/>
              </w:rPr>
            </w:pPr>
            <w:r>
              <w:rPr>
                <w:b/>
                <w:i/>
              </w:rPr>
              <w:t>6 522 77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989" w:type="dxa"/>
            <w:tcBorders>
              <w:top w:val="single" w:sz="6" w:space="0" w:color="000000"/>
              <w:bottom w:val="single" w:sz="6" w:space="0" w:color="000000"/>
              <w:right w:val="single" w:sz="6" w:space="0" w:color="000000"/>
            </w:tcBorders>
          </w:tcPr>
          <w:p>
            <w:pPr>
              <w:pStyle w:val="Normal"/>
              <w:jc w:val="right"/>
              <w:rPr/>
            </w:pPr>
            <w:r>
              <w:rPr/>
              <w:t>-15 25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989" w:type="dxa"/>
            <w:tcBorders>
              <w:top w:val="single" w:sz="6" w:space="0" w:color="000000"/>
              <w:bottom w:val="single" w:sz="6" w:space="0" w:color="000000"/>
              <w:right w:val="single" w:sz="6" w:space="0" w:color="000000"/>
            </w:tcBorders>
          </w:tcPr>
          <w:p>
            <w:pPr>
              <w:pStyle w:val="Normal"/>
              <w:jc w:val="right"/>
              <w:rPr/>
            </w:pPr>
            <w:r>
              <w:rPr/>
              <w:t>+45 97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Vízellátás</w:t>
            </w:r>
          </w:p>
        </w:tc>
        <w:tc>
          <w:tcPr>
            <w:tcW w:w="1989" w:type="dxa"/>
            <w:tcBorders>
              <w:top w:val="single" w:sz="6" w:space="0" w:color="000000"/>
              <w:bottom w:val="single" w:sz="6" w:space="0" w:color="000000"/>
              <w:right w:val="single" w:sz="6" w:space="0" w:color="000000"/>
            </w:tcBorders>
          </w:tcPr>
          <w:p>
            <w:pPr>
              <w:pStyle w:val="Normal"/>
              <w:jc w:val="right"/>
              <w:rPr/>
            </w:pPr>
            <w:r>
              <w:rPr/>
              <w:t>+10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zvilágítás</w:t>
            </w:r>
          </w:p>
        </w:tc>
        <w:tc>
          <w:tcPr>
            <w:tcW w:w="1989" w:type="dxa"/>
            <w:tcBorders>
              <w:top w:val="single" w:sz="6" w:space="0" w:color="000000"/>
              <w:bottom w:val="single" w:sz="6" w:space="0" w:color="000000"/>
              <w:right w:val="single" w:sz="6" w:space="0" w:color="000000"/>
            </w:tcBorders>
          </w:tcPr>
          <w:p>
            <w:pPr>
              <w:pStyle w:val="Normal"/>
              <w:jc w:val="right"/>
              <w:rPr/>
            </w:pPr>
            <w:r>
              <w:rPr/>
              <w:t>+5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Tervezések, szabályozási, rendezési tervek</w:t>
            </w:r>
          </w:p>
        </w:tc>
        <w:tc>
          <w:tcPr>
            <w:tcW w:w="1989" w:type="dxa"/>
            <w:tcBorders>
              <w:top w:val="single" w:sz="6" w:space="0" w:color="000000"/>
              <w:bottom w:val="single" w:sz="6" w:space="0" w:color="000000"/>
              <w:right w:val="single" w:sz="6" w:space="0" w:color="000000"/>
            </w:tcBorders>
          </w:tcPr>
          <w:p>
            <w:pPr>
              <w:pStyle w:val="Normal"/>
              <w:jc w:val="right"/>
              <w:rPr/>
            </w:pPr>
            <w:r>
              <w:rPr/>
              <w:t>-2 50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Gázellátás</w:t>
            </w:r>
          </w:p>
        </w:tc>
        <w:tc>
          <w:tcPr>
            <w:tcW w:w="1989" w:type="dxa"/>
            <w:tcBorders>
              <w:top w:val="single" w:sz="6" w:space="0" w:color="000000"/>
              <w:bottom w:val="single" w:sz="6" w:space="0" w:color="000000"/>
              <w:right w:val="single" w:sz="6" w:space="0" w:color="000000"/>
            </w:tcBorders>
          </w:tcPr>
          <w:p>
            <w:pPr>
              <w:pStyle w:val="Normal"/>
              <w:jc w:val="right"/>
              <w:rPr/>
            </w:pPr>
            <w:r>
              <w:rPr/>
              <w:t>+5 52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Erzsébet-ligeti rekreációs központ</w:t>
            </w:r>
          </w:p>
        </w:tc>
        <w:tc>
          <w:tcPr>
            <w:tcW w:w="1989" w:type="dxa"/>
            <w:tcBorders>
              <w:top w:val="single" w:sz="6" w:space="0" w:color="000000"/>
              <w:bottom w:val="single" w:sz="6" w:space="0" w:color="000000"/>
              <w:right w:val="single" w:sz="6" w:space="0" w:color="000000"/>
            </w:tcBorders>
          </w:tcPr>
          <w:p>
            <w:pPr>
              <w:pStyle w:val="Normal"/>
              <w:jc w:val="right"/>
              <w:rPr/>
            </w:pPr>
            <w:r>
              <w:rPr/>
              <w:t>+58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Sashalmi Városközpont Rehabilitáció Projekt</w:t>
            </w:r>
          </w:p>
        </w:tc>
        <w:tc>
          <w:tcPr>
            <w:tcW w:w="1989" w:type="dxa"/>
            <w:tcBorders>
              <w:top w:val="single" w:sz="6" w:space="0" w:color="000000"/>
              <w:bottom w:val="single" w:sz="6" w:space="0" w:color="000000"/>
              <w:right w:val="single" w:sz="6" w:space="0" w:color="000000"/>
            </w:tcBorders>
          </w:tcPr>
          <w:p>
            <w:pPr>
              <w:pStyle w:val="Normal"/>
              <w:jc w:val="right"/>
              <w:rPr/>
            </w:pPr>
            <w:r>
              <w:rPr/>
              <w:t>+916 56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Óvodák bővítése</w:t>
            </w:r>
          </w:p>
        </w:tc>
        <w:tc>
          <w:tcPr>
            <w:tcW w:w="1989" w:type="dxa"/>
            <w:tcBorders>
              <w:top w:val="single" w:sz="6" w:space="0" w:color="000000"/>
              <w:bottom w:val="single" w:sz="6" w:space="0" w:color="000000"/>
              <w:right w:val="single" w:sz="6" w:space="0" w:color="000000"/>
            </w:tcBorders>
          </w:tcPr>
          <w:p>
            <w:pPr>
              <w:pStyle w:val="Normal"/>
              <w:jc w:val="right"/>
              <w:rPr/>
            </w:pPr>
            <w:r>
              <w:rPr/>
              <w:t>+219 41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formatikai és szervezetfejlesztési stratégia</w:t>
            </w:r>
          </w:p>
        </w:tc>
        <w:tc>
          <w:tcPr>
            <w:tcW w:w="1989" w:type="dxa"/>
            <w:tcBorders>
              <w:top w:val="single" w:sz="6" w:space="0" w:color="000000"/>
              <w:bottom w:val="single" w:sz="6" w:space="0" w:color="000000"/>
              <w:right w:val="single" w:sz="6" w:space="0" w:color="000000"/>
            </w:tcBorders>
          </w:tcPr>
          <w:p>
            <w:pPr>
              <w:pStyle w:val="Normal"/>
              <w:jc w:val="right"/>
              <w:rPr/>
            </w:pPr>
            <w:r>
              <w:rPr/>
              <w:t>+41 08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989" w:type="dxa"/>
            <w:tcBorders>
              <w:top w:val="single" w:sz="6" w:space="0" w:color="000000"/>
              <w:bottom w:val="single" w:sz="6" w:space="0" w:color="000000"/>
              <w:right w:val="single" w:sz="6" w:space="0" w:color="000000"/>
            </w:tcBorders>
          </w:tcPr>
          <w:p>
            <w:pPr>
              <w:pStyle w:val="Normal"/>
              <w:jc w:val="right"/>
              <w:rPr/>
            </w:pPr>
            <w:r>
              <w:rPr/>
              <w:t>-553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Gépek, berendezések, felszerelések beszerzése</w:t>
            </w:r>
          </w:p>
        </w:tc>
        <w:tc>
          <w:tcPr>
            <w:tcW w:w="1989" w:type="dxa"/>
            <w:tcBorders>
              <w:top w:val="single" w:sz="6" w:space="0" w:color="000000"/>
              <w:bottom w:val="single" w:sz="6" w:space="0" w:color="000000"/>
              <w:right w:val="single" w:sz="6" w:space="0" w:color="000000"/>
            </w:tcBorders>
          </w:tcPr>
          <w:p>
            <w:pPr>
              <w:pStyle w:val="Normal"/>
              <w:jc w:val="right"/>
              <w:rPr/>
            </w:pPr>
            <w:r>
              <w:rPr/>
              <w:t>-1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zlekedésbiztonság</w:t>
            </w:r>
          </w:p>
        </w:tc>
        <w:tc>
          <w:tcPr>
            <w:tcW w:w="1989" w:type="dxa"/>
            <w:tcBorders>
              <w:top w:val="single" w:sz="6" w:space="0" w:color="000000"/>
              <w:bottom w:val="single" w:sz="6" w:space="0" w:color="000000"/>
              <w:right w:val="single" w:sz="6" w:space="0" w:color="000000"/>
            </w:tcBorders>
          </w:tcPr>
          <w:p>
            <w:pPr>
              <w:pStyle w:val="Normal"/>
              <w:jc w:val="right"/>
              <w:rPr/>
            </w:pPr>
            <w:r>
              <w:rPr/>
              <w:t>-5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667 396</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évi II. módosítás előirányzat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190 168</w:t>
            </w:r>
          </w:p>
        </w:tc>
      </w:tr>
    </w:tbl>
    <w:p>
      <w:pPr>
        <w:pStyle w:val="Normal"/>
        <w:jc w:val="both"/>
        <w:rPr>
          <w:b/>
          <w:b/>
        </w:rPr>
      </w:pPr>
      <w:r>
        <w:rPr>
          <w:b/>
        </w:rPr>
      </w:r>
    </w:p>
    <w:p>
      <w:pPr>
        <w:pStyle w:val="Normal"/>
        <w:jc w:val="both"/>
        <w:rPr/>
      </w:pPr>
      <w:r>
        <w:rPr>
          <w:b/>
        </w:rPr>
        <w:t xml:space="preserve">12 - 15. § </w:t>
      </w:r>
      <w:r>
        <w:rPr/>
        <w:t>Az Önkormányzat céltartalékairól rendelkezik, az alábbi megbontásban:</w:t>
      </w:r>
    </w:p>
    <w:p>
      <w:pPr>
        <w:pStyle w:val="Normal"/>
        <w:numPr>
          <w:ilvl w:val="0"/>
          <w:numId w:val="3"/>
        </w:numPr>
        <w:jc w:val="both"/>
        <w:rPr/>
      </w:pPr>
      <w:r>
        <w:rPr/>
        <w:t>működési céltartalék (normatív kötött támogatások)</w:t>
      </w:r>
    </w:p>
    <w:p>
      <w:pPr>
        <w:pStyle w:val="Normal"/>
        <w:numPr>
          <w:ilvl w:val="0"/>
          <w:numId w:val="3"/>
        </w:numPr>
        <w:jc w:val="both"/>
        <w:rPr/>
      </w:pPr>
      <w:r>
        <w:rPr/>
        <w:t xml:space="preserve">általános működési tartalék </w:t>
      </w:r>
    </w:p>
    <w:p>
      <w:pPr>
        <w:pStyle w:val="Normal"/>
        <w:numPr>
          <w:ilvl w:val="0"/>
          <w:numId w:val="3"/>
        </w:numPr>
        <w:jc w:val="both"/>
        <w:rPr/>
      </w:pPr>
      <w:r>
        <w:rPr/>
        <w:t>felújítási és karbantartási céltartalék</w:t>
      </w:r>
    </w:p>
    <w:p>
      <w:pPr>
        <w:pStyle w:val="Normal"/>
        <w:numPr>
          <w:ilvl w:val="0"/>
          <w:numId w:val="3"/>
        </w:numPr>
        <w:jc w:val="both"/>
        <w:rPr/>
      </w:pPr>
      <w:r>
        <w:rPr/>
        <w:t>fejlesztési céltartalék</w:t>
      </w:r>
    </w:p>
    <w:p>
      <w:pPr>
        <w:pStyle w:val="Normal"/>
        <w:ind w:left="360" w:hanging="0"/>
        <w:jc w:val="both"/>
        <w:rPr/>
      </w:pPr>
      <w:r>
        <w:rPr/>
      </w:r>
    </w:p>
    <w:p>
      <w:pPr>
        <w:pStyle w:val="Normal"/>
        <w:jc w:val="both"/>
        <w:rPr/>
      </w:pPr>
      <w:r>
        <w:rPr>
          <w:b/>
        </w:rPr>
        <w:t>Az Önkormányzat működési céltartaléka</w:t>
      </w:r>
      <w:r>
        <w:rPr/>
        <w:t xml:space="preserve"> 21 335 E Ft-tal csökkent, mivel a normatív kötött felhasználású támogatások közül a normatív tankönyvtámogatás 21 335 E Ft-os összege az</w:t>
      </w:r>
      <w:r>
        <w:rPr>
          <w:bCs/>
        </w:rPr>
        <w:t xml:space="preserve"> intézmények költségvetésébe átcsoportosításra</w:t>
      </w:r>
      <w:r>
        <w:rPr/>
        <w:t xml:space="preserve"> került.</w:t>
      </w:r>
    </w:p>
    <w:p>
      <w:pPr>
        <w:pStyle w:val="Normal"/>
        <w:jc w:val="both"/>
        <w:rPr/>
      </w:pPr>
      <w:r>
        <w:rPr>
          <w:b/>
        </w:rPr>
        <w:t>Az Önkormányzat általános működési tartalékának</w:t>
      </w:r>
      <w:r>
        <w:rPr/>
        <w:t xml:space="preserve"> összege 51 561 E Ft-ra változott.</w:t>
      </w:r>
    </w:p>
    <w:p>
      <w:pPr>
        <w:pStyle w:val="Normal"/>
        <w:jc w:val="both"/>
        <w:rPr/>
      </w:pPr>
      <w:r>
        <w:rPr>
          <w:b/>
        </w:rPr>
        <w:t>A</w:t>
      </w:r>
      <w:r>
        <w:rPr/>
        <w:t xml:space="preserve"> </w:t>
      </w:r>
      <w:r>
        <w:rPr>
          <w:b/>
        </w:rPr>
        <w:t>Felújítási és karbantartási céltartalék</w:t>
      </w:r>
      <w:r>
        <w:rPr/>
        <w:t xml:space="preserve"> -62 699 E Ft-os változásának oka az intézményi felújítások intézményi költségvetésbe való átvezetése 68 729 E Ft összegben, továbbá 6 030 E Ft polgármesteri fejlesztési céltartalékból történő átcsoportosítása egyéb felújítási munkák címen.</w:t>
      </w:r>
    </w:p>
    <w:p>
      <w:pPr>
        <w:pStyle w:val="Normal"/>
        <w:jc w:val="both"/>
        <w:rPr/>
      </w:pPr>
      <w:r>
        <w:rPr>
          <w:b/>
        </w:rPr>
        <w:t>Az Önkormányzat fejlesztési céltartalékának</w:t>
      </w:r>
      <w:r>
        <w:rPr/>
        <w:t xml:space="preserve"> összege 686 546 E Ft-ra változott.</w:t>
      </w:r>
    </w:p>
    <w:p>
      <w:pPr>
        <w:pStyle w:val="Normal"/>
        <w:spacing w:before="240" w:after="0"/>
        <w:jc w:val="both"/>
        <w:rPr/>
      </w:pPr>
      <w:r>
        <w:rPr>
          <w:b/>
        </w:rPr>
        <w:t xml:space="preserve">16. § </w:t>
      </w:r>
      <w:r>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0"/>
        <w:jc w:val="both"/>
        <w:rPr/>
      </w:pPr>
      <w:r>
        <w:rPr/>
      </w:r>
    </w:p>
    <w:p>
      <w:pPr>
        <w:pStyle w:val="TextBody"/>
        <w:spacing w:before="0" w:after="120"/>
        <w:rPr/>
      </w:pPr>
      <w:r>
        <w:rPr>
          <w:sz w:val="24"/>
        </w:rPr>
        <w:t>Az Önkormányzat működési célú átadott pénzeszközök és támogatásértékű kiadások (támogatási keret) 1 479 E Ft-os csökkenésének</w:t>
      </w:r>
      <w:r>
        <w:rPr/>
        <w:t xml:space="preserve">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528 06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isebbségek pályázat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ület közbiztonságána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és helytörténe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Egészségnap a kerületb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ábítószer egyeztető Fóru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tvárosi Ifjúsági Önkormányza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skolatej progra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18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arácsonyi csomag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47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26 590</w:t>
            </w:r>
          </w:p>
        </w:tc>
      </w:tr>
    </w:tbl>
    <w:p>
      <w:pPr>
        <w:pStyle w:val="TextBody"/>
        <w:spacing w:before="360" w:after="120"/>
        <w:rPr/>
      </w:pPr>
      <w:r>
        <w:rPr/>
        <w:t>Az Önkormányzat felhalmozási célú átadott pénzeszközök és támogatásértékű kiadások (támogatási keret) +8 676 E Ft-os növekedésének oka:</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3 34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Hittel a nemzetért alapítvány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 78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Cinkotai Evangélikus Egyházközség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 66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Református Egyházközség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2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 67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2 021</w:t>
            </w:r>
          </w:p>
        </w:tc>
      </w:tr>
    </w:tbl>
    <w:p>
      <w:pPr>
        <w:pStyle w:val="TextBody"/>
        <w:spacing w:before="360" w:after="120"/>
        <w:rPr/>
      </w:pPr>
      <w:r>
        <w:rPr>
          <w:sz w:val="24"/>
        </w:rPr>
        <w:t>Az önkormányzati fenntartású intézményeknek nyújtott támogatások 50 909</w:t>
      </w:r>
      <w:r>
        <w:rPr/>
        <w:t xml:space="preserve"> E Ft-os csökken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9. évi 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3 84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0 68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ületi spor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 68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Nemzetközi kapcsol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3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i eszközfejlesztés, tanszervásár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 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Önkormányzati fenntartású oktatási intézmények 1-8. évfolyamos tanulóinak tankönyvtámogatás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zakmai napok</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Gondozási szükségl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5 73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Nyári János utcai napközis tábor költség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8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90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9.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2 939</w:t>
            </w:r>
          </w:p>
        </w:tc>
      </w:tr>
    </w:tbl>
    <w:p>
      <w:pPr>
        <w:pStyle w:val="BodyText3"/>
        <w:jc w:val="both"/>
        <w:rPr>
          <w:sz w:val="24"/>
          <w:szCs w:val="24"/>
        </w:rPr>
      </w:pPr>
      <w:r>
        <w:rPr>
          <w:sz w:val="24"/>
          <w:szCs w:val="24"/>
        </w:rPr>
      </w:r>
    </w:p>
    <w:p>
      <w:pPr>
        <w:pStyle w:val="Normal"/>
        <w:spacing w:before="240" w:after="0"/>
        <w:jc w:val="both"/>
        <w:rPr/>
      </w:pPr>
      <w:r>
        <w:rPr>
          <w:b/>
        </w:rPr>
        <w:t>17. §</w:t>
      </w:r>
      <w:r>
        <w:rPr/>
        <w:t xml:space="preserve"> A Kertvárosi Ifjúsági Önkormányzat működtetéséhez biztosított támogatás felhasználásáról szól.</w:t>
      </w:r>
    </w:p>
    <w:p>
      <w:pPr>
        <w:pStyle w:val="Normal"/>
        <w:spacing w:before="240" w:after="360"/>
        <w:rPr/>
      </w:pPr>
      <w:r>
        <w:rPr>
          <w:b/>
        </w:rPr>
        <w:t xml:space="preserve">18. § </w:t>
      </w:r>
      <w:r>
        <w:rPr/>
        <w:t>Hatályba léptető rendelkezést tartalmaz.</w:t>
      </w:r>
    </w:p>
    <w:p>
      <w:pPr>
        <w:pStyle w:val="Normal"/>
        <w:spacing w:before="240" w:after="0"/>
        <w:rPr/>
      </w:pPr>
      <w:r>
        <w:rPr>
          <w:b/>
        </w:rPr>
        <w:t xml:space="preserve">19.§ </w:t>
      </w:r>
      <w:r>
        <w:rPr/>
        <w:t>Az oktatási intézmények létszámkereteit határozza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Mivel több, mint 2 órája folyamatosan ülésezik a Képviselő-testület, ezért szünetet rendelek el 4,35 percig. Tisztelt Képviselőtársaim. Kérem, aki itt a terem előterében tartózkodik, az jöjjön be, hogy tudjuk folytatni a mai képviselő-testületi ülést. No még egyszer. Tehát, aki kinn van az előtérben beszélget, Kovács Balázs képviselő úr, jöjjön be! Ki van még kint? Csak a Balázst látom. De van-e még valaki? Gáspár képviselő úr, nem Szatmáry képviselő úr, jöjjön be! Nagy képviselő úr is. No, aki viszont a teremben van, az foglalja el a helyét, hogy akkor tudjuk folytatni a Képviselő-testület mai ülését. Ó, vagyunk elegen! Tehát soron következik 6-os 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EGIS Gyógyszergyár Nyrt. kérelme parkoló építésére</w:t>
      </w:r>
    </w:p>
    <w:p>
      <w:pPr>
        <w:pStyle w:val="Normal"/>
        <w:ind w:left="4686" w:hanging="1562"/>
        <w:jc w:val="both"/>
        <w:rPr>
          <w:b/>
          <w:b/>
          <w:i/>
          <w:i/>
          <w:sz w:val="28"/>
          <w:szCs w:val="28"/>
        </w:rPr>
      </w:pPr>
      <w:hyperlink r:id="rId8">
        <w:r>
          <w:rPr>
            <w:rStyle w:val="InternetLink"/>
            <w:b/>
            <w:i/>
            <w:sz w:val="28"/>
            <w:szCs w:val="28"/>
          </w:rPr>
          <w:t xml:space="preserve">238/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incsen hozzáfűznivalóm. Kérdezem, van-e kérdés? Kérdést nem látok. Vélemény, javaslat, hozzászólás? Ilyen sincsen. Határozathozatal következik. Az előterjesztés 2. oldalán található határozati javaslatról szavazunk. Aki ezzel egyetért, kérem, igennel ezt jelezze. Szavazzunk! Köszönöm szépen. A Képviselő-testület </w:t>
      </w:r>
      <w:r>
        <w:fldChar w:fldCharType="begin"/>
      </w:r>
      <w:r>
        <w:rPr>
          <w:rStyle w:val="InternetLink"/>
          <w:sz w:val="28"/>
        </w:rPr>
        <w:instrText xml:space="preserve"> HYPERLINK "../in/szjkv.rtf" \l "hat554"</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4/2009. (X. 21.) Kt. </w:t>
        <w:tab/>
      </w:r>
      <w:r>
        <w:rPr>
          <w:color w:val="000000"/>
          <w:spacing w:val="-3"/>
          <w:sz w:val="28"/>
        </w:rPr>
        <w:t>Budapest Főváros XVI. kerületi Önkormányzat Képviselő-testülete hozzájárul ahhoz, hogy az előterjesztés 1. számú melléklete alapján az EGIS Gyógyszergyár Nyrt. a Budapest, XVI. kerület, Rákospalotai határúton, az EGIS Gyógyszergyár Nyrt. ipartelepe előtt (1165 Budapest, Bökényföldi út 118-120.), 103780/1 hrsz-ú gyepes területen, az előterjesztés 1. számú mellékletében megjelölt vázrajzon szereplő területen, saját költségén parkolót építsen. A parkoló az Önkormányzat tulajdonába kerül.</w:t>
      </w:r>
    </w:p>
    <w:p>
      <w:pPr>
        <w:pStyle w:val="Normal"/>
        <w:ind w:left="3124" w:hanging="0"/>
        <w:jc w:val="both"/>
        <w:rPr>
          <w:color w:val="000000"/>
          <w:spacing w:val="-3"/>
          <w:sz w:val="28"/>
        </w:rPr>
      </w:pPr>
      <w:r>
        <w:rPr>
          <w:color w:val="000000"/>
          <w:spacing w:val="-3"/>
          <w:sz w:val="28"/>
        </w:rPr>
        <w:t xml:space="preserve">A Képviselő-testület úgy dönt, hogy az Önkormányzat és az EGIS között létrejövő szerződés tartalmazza, hogy </w:t>
      </w:r>
    </w:p>
    <w:p>
      <w:pPr>
        <w:pStyle w:val="Normal"/>
        <w:numPr>
          <w:ilvl w:val="0"/>
          <w:numId w:val="8"/>
        </w:numPr>
        <w:tabs>
          <w:tab w:val="clear" w:pos="708"/>
        </w:tabs>
        <w:ind w:left="3408" w:hanging="284"/>
        <w:jc w:val="both"/>
        <w:rPr>
          <w:color w:val="000000"/>
          <w:spacing w:val="-3"/>
          <w:sz w:val="28"/>
        </w:rPr>
      </w:pPr>
      <w:r>
        <w:rPr>
          <w:color w:val="000000"/>
          <w:spacing w:val="-3"/>
          <w:sz w:val="28"/>
        </w:rPr>
        <w:t>az EGIS a parkoló fenntartásáról, karbantartásáról, felújításáról saját költségén gondoskodik,</w:t>
      </w:r>
    </w:p>
    <w:p>
      <w:pPr>
        <w:pStyle w:val="Normal"/>
        <w:numPr>
          <w:ilvl w:val="0"/>
          <w:numId w:val="8"/>
        </w:numPr>
        <w:tabs>
          <w:tab w:val="clear" w:pos="708"/>
        </w:tabs>
        <w:ind w:left="3408" w:hanging="284"/>
        <w:jc w:val="both"/>
        <w:rPr>
          <w:color w:val="000000"/>
          <w:spacing w:val="-3"/>
          <w:sz w:val="28"/>
        </w:rPr>
      </w:pPr>
      <w:r>
        <w:rPr>
          <w:color w:val="000000"/>
          <w:spacing w:val="-3"/>
          <w:sz w:val="28"/>
        </w:rPr>
        <w:t>ráépítéssel tulajdonjogot az EGIS nem szerezhet,</w:t>
      </w:r>
    </w:p>
    <w:p>
      <w:pPr>
        <w:pStyle w:val="Normal"/>
        <w:numPr>
          <w:ilvl w:val="0"/>
          <w:numId w:val="8"/>
        </w:numPr>
        <w:tabs>
          <w:tab w:val="clear" w:pos="708"/>
        </w:tabs>
        <w:ind w:left="3408" w:hanging="284"/>
        <w:jc w:val="both"/>
        <w:rPr>
          <w:color w:val="000000"/>
          <w:spacing w:val="-3"/>
          <w:sz w:val="28"/>
        </w:rPr>
      </w:pPr>
      <w:r>
        <w:rPr>
          <w:color w:val="000000"/>
          <w:spacing w:val="-3"/>
          <w:sz w:val="28"/>
        </w:rPr>
        <w:t>az EGIS a beruházás értékét sem a szerződés érvényessége alatt, vagy megszűnését követően semmilyen jogcímen – jogalapnélküli gazdagodás szabályai szerint – nem igényelheti az Önkormányzatt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 xml:space="preserve">2009. december 31. </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et máris le tudtuk zárni. Soron következik 7. számmal: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Budapest XVI. kerület, Májusfa utca 3. szám alatti, 105901/1 hrsz-ú ingatlan értékesítésére</w:t>
      </w:r>
    </w:p>
    <w:p>
      <w:pPr>
        <w:pStyle w:val="Normal"/>
        <w:ind w:left="4686" w:hanging="1562"/>
        <w:jc w:val="both"/>
        <w:rPr>
          <w:b/>
          <w:b/>
          <w:i/>
          <w:i/>
          <w:sz w:val="28"/>
          <w:szCs w:val="28"/>
        </w:rPr>
      </w:pPr>
      <w:hyperlink r:id="rId9">
        <w:r>
          <w:rPr>
            <w:rStyle w:val="InternetLink"/>
            <w:b/>
            <w:i/>
            <w:sz w:val="28"/>
            <w:szCs w:val="28"/>
          </w:rPr>
          <w:t xml:space="preserve">240/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em tudtam még lecsapni itt az előterjesztésre a gépben, de ha jól emlékszem, akkor van, lehet, hogy ezt nem befolyásoló, per itt az Armuth Gábor részéről, ami ehhez kötődik, meg kapcsolódik. Az nem befolyásolja ezt a dolg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Ami per volt, az lezárult.</w:t>
      </w:r>
    </w:p>
    <w:p>
      <w:pPr>
        <w:pStyle w:val="TextBody"/>
        <w:rPr/>
      </w:pPr>
      <w:r>
        <w:rPr/>
      </w:r>
    </w:p>
    <w:p>
      <w:pPr>
        <w:pStyle w:val="TextBody"/>
        <w:rPr/>
      </w:pPr>
      <w:r>
        <w:rPr/>
      </w:r>
    </w:p>
    <w:p>
      <w:pPr>
        <w:pStyle w:val="TextBody"/>
        <w:rPr>
          <w:u w:val="single"/>
        </w:rPr>
      </w:pPr>
      <w:r>
        <w:rPr>
          <w:u w:val="single"/>
        </w:rPr>
        <w:t>ABONYI JÁNOS</w:t>
      </w:r>
    </w:p>
    <w:p>
      <w:pPr>
        <w:pStyle w:val="TextBody"/>
        <w:rPr/>
      </w:pPr>
      <w:r>
        <w:rPr/>
        <w:t>Lezárult.</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Legalább is ebben az ügyben, én többről nem tudok, hogy Armuth úrral lenne. Lehet, hogy van, de ami ezt a döntést befolyásolja, olyan nincs. Éppen azért kellett eddig várni, hogy ez a per lezáruljon. Más hozzászólást nem látok, illetve kérdést. Hozzászólás, vélemény, javaslat? Ilyen sincsen. Határozathozatal következik. Az előterjesztés 2. oldalán található határozati javaslatról szavazunk. Aki ezzel egyetért, kérem, igennel ezt jelezze. Szavazzunk! Köszönöm szépen. </w:t>
      </w:r>
      <w:r>
        <w:fldChar w:fldCharType="begin"/>
      </w:r>
      <w:r>
        <w:rPr>
          <w:rStyle w:val="InternetLink"/>
        </w:rPr>
        <w:instrText xml:space="preserve"> HYPERLINK "../in/szjkv.rtf" \l "hat555"</w:instrText>
      </w:r>
      <w:r>
        <w:rPr>
          <w:rStyle w:val="InternetLink"/>
        </w:rPr>
        <w:fldChar w:fldCharType="separate"/>
      </w:r>
      <w:r>
        <w:rPr>
          <w:rStyle w:val="InternetLink"/>
        </w:rPr>
        <w:t>22 igen, egyhangúlag</w:t>
      </w:r>
      <w:r>
        <w:rPr>
          <w:rStyle w:val="InternetLink"/>
        </w:rPr>
        <w:fldChar w:fldCharType="end"/>
      </w:r>
      <w:r>
        <w:rPr/>
        <w:t xml:space="preserve"> a Képviselő-testüle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5/2009. (X. 21.) Kt. </w:t>
        <w:tab/>
      </w:r>
      <w:r>
        <w:rPr>
          <w:color w:val="000000"/>
          <w:spacing w:val="-3"/>
          <w:sz w:val="28"/>
        </w:rPr>
        <w:t xml:space="preserve">Budapest Főváros XVI. kerületi Önkormányzat Képviselő-testülete úgy dönt, hogy az Önkormányzat tulajdonát képező Budapest XVI. kerület, Májusfa utca 3. szám alatti 105901/1 hrsz-ú, 1511 m² területű ingatlant nyilvános egyfordulós pályázat útján értékesíti. Az ingatlan forgalmi értékét, mely egyben az ingatlan kikiáltási ára, 29.000.000,- Ft + áfában határozza meg. </w:t>
      </w:r>
    </w:p>
    <w:p>
      <w:pPr>
        <w:pStyle w:val="Normal"/>
        <w:ind w:left="3124" w:hanging="0"/>
        <w:jc w:val="both"/>
        <w:rPr>
          <w:color w:val="000000"/>
          <w:spacing w:val="-3"/>
          <w:sz w:val="28"/>
        </w:rPr>
      </w:pPr>
      <w:r>
        <w:rPr>
          <w:color w:val="000000"/>
          <w:spacing w:val="-3"/>
          <w:sz w:val="28"/>
        </w:rPr>
        <w:t>A vételár tartalmazza az ingatlanra fizetendő 72.000,- Ft csatorna érdekeltségi hozzájárulás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zártuk. Soron következik 8-as sor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XVII. kerület, Rákos-patak menti kerékpárút és sétány a Cinkotai út és a Czeglédi Mihály utca között, valamint a Rákospatak – Cinkotai út – 128576 hrsz-ú út – Ferihegyi út által határolt terület kerületi szabályozási tervének véleményezése</w:t>
      </w:r>
    </w:p>
    <w:p>
      <w:pPr>
        <w:pStyle w:val="Normal"/>
        <w:ind w:left="4686" w:hanging="1562"/>
        <w:rPr>
          <w:b/>
          <w:b/>
          <w:i/>
          <w:i/>
          <w:sz w:val="28"/>
          <w:szCs w:val="28"/>
        </w:rPr>
      </w:pPr>
      <w:hyperlink r:id="rId10">
        <w:r>
          <w:rPr>
            <w:rStyle w:val="InternetLink"/>
            <w:b/>
            <w:i/>
            <w:sz w:val="28"/>
            <w:szCs w:val="28"/>
          </w:rPr>
          <w:t xml:space="preserve">235/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n sincsen. Határozathozatal következik. Az előterjesztés 3. oldalán található határozati javaslatról szavazunk! Aki ezzel egyetért, kérem, igennel ezt jelezze. Szavazzunk! Köszönöm szépen. A Képviselő-testület </w:t>
      </w:r>
      <w:r>
        <w:fldChar w:fldCharType="begin"/>
      </w:r>
      <w:r>
        <w:rPr>
          <w:rStyle w:val="InternetLink"/>
          <w:sz w:val="28"/>
        </w:rPr>
        <w:instrText xml:space="preserve"> HYPERLINK "../in/szjkv.rtf" \l "hat556"</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6/2009. (X. 21.) Kt. </w:t>
        <w:tab/>
      </w:r>
      <w:r>
        <w:rPr>
          <w:color w:val="000000"/>
          <w:spacing w:val="-3"/>
          <w:sz w:val="28"/>
        </w:rPr>
        <w:t>Budapest Főváros XVI. kerületi Önkormányzat Képviselő-testülete a Budapest XVII. kerület, Rákos-patak menti kerékpárút és sétány a Cinkotai út és a Czeglédi Mihály utca között, valamint a Rákos-patak – Cinkotai út – 128576 hrsz.-ú út – Ferihegyi út által határolt terület kerületi szabályozási tervéhez a következő megállapítást teszi:</w:t>
      </w:r>
    </w:p>
    <w:p>
      <w:pPr>
        <w:pStyle w:val="Normal"/>
        <w:ind w:left="3124" w:hanging="0"/>
        <w:jc w:val="both"/>
        <w:rPr>
          <w:color w:val="000000"/>
          <w:spacing w:val="-3"/>
          <w:sz w:val="28"/>
        </w:rPr>
      </w:pPr>
      <w:r>
        <w:rPr>
          <w:color w:val="000000"/>
          <w:spacing w:val="-3"/>
          <w:sz w:val="28"/>
        </w:rPr>
        <w:t>A Képviselő-testület támogatja a XVII. kerület „Kerékpárforgalmi hálózat fejlesztése” című pályázat alapját szolgáló szabályozási tervet, amely a XVI. kerület meglévő, illetve leendő kerékpárútjairól – a kapcsolatok kiépülése után – az agglomeráció Rákos-patak melletti területeit elérhetővé tesz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október 22.</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eredetileg 9.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Szociális alapszolgáltatások és gyermekjóléti alapellátások infrastrukturális fejlesztése” című pályázat</w:t>
      </w:r>
    </w:p>
    <w:p>
      <w:pPr>
        <w:pStyle w:val="Normal"/>
        <w:ind w:left="4686" w:hanging="1562"/>
        <w:rPr>
          <w:b/>
          <w:b/>
          <w:i/>
          <w:i/>
          <w:sz w:val="28"/>
          <w:szCs w:val="28"/>
        </w:rPr>
      </w:pPr>
      <w:hyperlink r:id="rId11">
        <w:r>
          <w:rPr>
            <w:rStyle w:val="InternetLink"/>
            <w:b/>
            <w:i/>
            <w:sz w:val="28"/>
            <w:szCs w:val="28"/>
          </w:rPr>
          <w:t xml:space="preserve">239/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fűznék hozzá, hogy a bölcsőde építésről szóló pályázat van most Önök előtt. Korábban volt erre javaslat, hogy erre a pályázatra, hogy elvi határozatot hozzunk, hogy elindulunk, most viszont egy konkrét határozati javaslatot tud tárgyalni a Képviselő-testület. Vagyis, hogy azon a Cinkotához tartozó területen, ahol a lakóparkok vannak, egy intézményi övezetet a kerületi Önkormányzat ingyenesen megszerzett a Fővárosi Önkormányzattól azzal a céllal, hogy ott óvodát, illetve bölcsődét építsen. Most erre a területre elkészültek a tervek. A terveknek a költségbecslése és a pályázatnak megfelelő előkészítés is megvalósult. Ebből az a következtetés jött ki, hogy a KMOP 2009. 4.5.2. pályázaton tud indulni az Önkormányzat, ahol a támogatás mértéke 90%, de maximálisan 250 millió Ft. A terveink alapján az a három gondozási egység építése, amit tervbe vettünk első körben, ugyanis két körben gondolkodunk itt bölcsőde fejlesztésen. Először egy három gondozási egységgel, illetve az ehhez tartozó infrastruktúrával, majd a jövőben, amennyiben lesz pénze az Önkormányzatnak, akkor egy további két gondozási egységgel kívánjuk majd bővíteni ezt a bölcsődét, amit itt reményeink szerint építeni fogunk. Az összes költség bruttó 510 millió Ft a tervezői költségbecslés alapján, ami nem csak az építés költsége, hanem a felszerelés, tehát a bútorok, játékok, miegymás, játszóeszközök, kert és egyébnek a berendezése, megépítése. Ehhez maximum 250 millió Ft-ot nyerhet a kerületi Önkormányzat, tehát 260 millió Ft szükséges még ehhez. Tájékoztatom a képviselőket, hogy 195 millió Ft-ot már félreraktunk ebben a dologban, tehát még pluszban most a terveink szerint 62 millió Ft-ot kellene még biztosítani erre a pályázatra, amennyiben persze a Képviselő-testület kíván indulni ezen a pályázaton. Én javaslom a képviselők számára, hogy induljunk. Kérdés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Péter kérlek, hogy még egyszer ezt a 90%-os támogatás, ez hogy értendő? Mert a szövegben ezt írod, vagy legalább is ezt írták, a támogatás mértéke 90%-os lehetőség mellett. Tehát a támogatás 90%-os, vagy a lehetős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zt egy kicsit tisztázzuk.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 pályázati kiírásban az szerepel, hogy a beruházási költség maximum 90%-át támogatja ez a pályázat EU-s forrásból, de ez az összeg nem lehet több mint 250 millió Ft. Tehát nálunk az 510 milliós pályázatunknál a 90% az valami 400 mit tudom én hány millió forint, de ennyit nem kaphatunk, csak maximum 250 millió F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Ha itt van a szó, akkor nem kérdést tennék, hanem mondanám. Örömmel vettem volna, hogy ha alapjába véve itt ugyan néhány nagyságrend le vagyon írva, három gondozási egység kialakítása, stb. Ez négyzetméterre mennyi? Tehát gyakorlatilag mire vetítjük ezt a költséget? Én magam a következőt gondolom. Pl. lehet úgy, hogy forint/m</w:t>
      </w:r>
      <w:r>
        <w:rPr>
          <w:sz w:val="28"/>
          <w:szCs w:val="28"/>
          <w:vertAlign w:val="superscript"/>
        </w:rPr>
        <w:t>2</w:t>
      </w:r>
      <w:r>
        <w:rPr>
          <w:sz w:val="28"/>
        </w:rPr>
        <w:t>, azt mondjuk, hogy mit tudom én, akarunk három helyiséget, amelyiknek 5 x 5-ös a mérete, csak mondok valamit, gőzöm nincs, hogy mekkorának kell most lenni, az 3 x 5 x 5 = 75, 75 x mit tudom én, 230.000,- Ft/m</w:t>
      </w:r>
      <w:r>
        <w:rPr>
          <w:sz w:val="28"/>
          <w:szCs w:val="28"/>
          <w:vertAlign w:val="superscript"/>
        </w:rPr>
        <w:t>2</w:t>
      </w:r>
      <w:r>
        <w:rPr>
          <w:sz w:val="28"/>
        </w:rPr>
        <w:t>. Tehát gyakorlatila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rtem, amit monda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 </w:t>
      </w:r>
      <w:r>
        <w:rPr>
          <w:sz w:val="28"/>
        </w:rPr>
        <w:t>ez a 75 m</w:t>
      </w:r>
      <w:r>
        <w:rPr>
          <w:sz w:val="28"/>
          <w:szCs w:val="28"/>
          <w:vertAlign w:val="superscript"/>
        </w:rPr>
        <w:t xml:space="preserve">2 </w:t>
      </w:r>
      <w:r>
        <w:rPr>
          <w:sz w:val="28"/>
        </w:rPr>
        <w:t>nekünk kerülhet 60 millió, vagy 80 millió forintba. Tehát ezt valahol azért érzékeltetni kellett volna. És van még egy értelemzavaró dolog ott az első oldal közepén. A pályázat benyújtásához szükséges stb., gondolatjel, a becsült költségbecslés. Én e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Becsült költségvetés az nem becslés. Van erre konkrét szám, sőt konkrét terv van. Én a Baranyai Zsolt urat megkérem, vagy Tóth Miklós urat, hogy mondják el pontosan, hogy ez hány m</w:t>
      </w:r>
      <w:r>
        <w:rPr>
          <w:sz w:val="28"/>
          <w:szCs w:val="28"/>
          <w:vertAlign w:val="superscript"/>
        </w:rPr>
        <w:t>2</w:t>
      </w:r>
      <w:r>
        <w:rPr>
          <w:sz w:val="28"/>
        </w:rPr>
        <w:t>. Erről egy makettünk is van. Nem tudom Zsolt, a Makett itt van most? Nincs. Miklós, nálad sincs a makett? Nincs. Akkor lehet, hogy nálam van valahol, előfordul ez. Miklós, akkor megkérnélek, mivel nincs több hozzászóló, hogy mondd el, hogy hány m</w:t>
      </w:r>
      <w:r>
        <w:rPr>
          <w:sz w:val="28"/>
          <w:szCs w:val="28"/>
          <w:vertAlign w:val="superscript"/>
        </w:rPr>
        <w:t>2</w:t>
      </w:r>
      <w:r>
        <w:rPr>
          <w:sz w:val="28"/>
        </w:rPr>
        <w:t>, és hogy milyen részekből áll ez a dolog. Még Gábor. Parancsolj.</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öszönöm, ha van ilyesmi, akkor majd a Miklóstól megkérdezem, ha valakit érdekel persz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ngem érdekel, de mindjárt Miklós azért elmondja a többiek számára is, nehogy véletlenül valaki félreértsen valamit. </w:t>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TÓTH MIKLÓS</w:t>
      </w:r>
    </w:p>
    <w:p>
      <w:pPr>
        <w:pStyle w:val="Normal"/>
        <w:jc w:val="both"/>
        <w:rPr/>
      </w:pPr>
      <w:r>
        <w:rPr>
          <w:sz w:val="28"/>
        </w:rPr>
        <w:t>Tisztelt Képviselő-testület! 1200 m</w:t>
      </w:r>
      <w:r>
        <w:rPr>
          <w:sz w:val="28"/>
          <w:szCs w:val="28"/>
          <w:vertAlign w:val="superscript"/>
        </w:rPr>
        <w:t>2</w:t>
      </w:r>
      <w:r>
        <w:rPr>
          <w:sz w:val="28"/>
        </w:rPr>
        <w:t xml:space="preserve"> körül van a tervezett háromgondozásos bölcsőde, de ebben egy főzőkonyha van b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t csoport, tehát a három gondozási egység az hat csoport.</w:t>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TÓTH MIKLÓS</w:t>
      </w:r>
    </w:p>
    <w:p>
      <w:pPr>
        <w:pStyle w:val="Normal"/>
        <w:jc w:val="both"/>
        <w:rPr/>
      </w:pPr>
      <w:r>
        <w:rPr>
          <w:sz w:val="28"/>
        </w:rPr>
        <w:t xml:space="preserve">Az hat szoba, és kb. még egy gondozási egységnyi területet foglal el a pályázatban pontot érő kiszolgáló, képző, sóbarlang, stb. Tehát mind azok, amik pontot érnek a pályázatban, az kb. egy gondozási egységnyi terül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2. oldalán található 1.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557"</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7/2009. (X. 21.) Kt. </w:t>
        <w:tab/>
      </w:r>
      <w:r>
        <w:rPr>
          <w:color w:val="000000"/>
          <w:spacing w:val="-3"/>
          <w:sz w:val="28"/>
        </w:rPr>
        <w:t>Budapest Főváros XVI. kerületi Önkormányzat Képviselő-testülete a Közép-magyarországi Operatív Program keretében meghirdetett „Szociális alapszolgáltatások és gyermekjóléti alapellátások infrastrukturális fejlesztése” című KMOP-2009-4.5.2 kódszámú pályázaton, az újonnan építendő Vágás utcai bölcsőde megvalósítása érdekében, részt kíván venn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december 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található 2. sz. határozati javaslatról szavazunk. Aki ezzel egyetért, kérem, igennel ezt jelezze. Szavazzunk! A Képviselő-testület </w:t>
      </w:r>
      <w:r>
        <w:fldChar w:fldCharType="begin"/>
      </w:r>
      <w:r>
        <w:rPr>
          <w:rStyle w:val="InternetLink"/>
          <w:sz w:val="28"/>
        </w:rPr>
        <w:instrText xml:space="preserve"> HYPERLINK "../in/szjkv.rtf" \l "hat558"</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8/2009. (X. 21.) Kt. </w:t>
        <w:tab/>
      </w:r>
      <w:r>
        <w:rPr>
          <w:color w:val="000000"/>
          <w:spacing w:val="-3"/>
          <w:sz w:val="28"/>
        </w:rPr>
        <w:t xml:space="preserve">Budapest Főváros XVI. kerületi Önkormányzat Képviselő-testülete a Közép-magyarországi Operatív Program keretében meghirdetett „Szociális alapszolgáltatások és gyermekjóléti alapellátások infrastrukturális fejlesztése” című KMOP-2009-4.5.2 kódszámú pályázathoz, az újonnan építendő Vágás utcai bölcsőde megvalósítása érdekében a 260 millió forint önrészt biztosítja.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december 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559"</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9/2009. (X. 21.) Kt. </w:t>
        <w:tab/>
      </w:r>
      <w:r>
        <w:rPr>
          <w:color w:val="000000"/>
          <w:spacing w:val="-3"/>
          <w:sz w:val="28"/>
        </w:rPr>
        <w:t xml:space="preserve">Budapest Főváros XVI. kerületi Önkormányzat Képviselő-testülete a Közép-magyarországi Operatív Program keretében meghirdetett „Szociális alapszolgáltatások és gyermekjóléti alapellátások infrastrukturális fejlesztése” című KMOP-2009-4.5.2 kódszámú pályázathoz, az újonnan építendő Vágás utcai bölcsőde megvalósítása érdekében a 260 millió forint önrészt Budapest Főváros XVI. kerületi Önkormányzatnak az Önkormányzat 2009. évi költségvetéséről szóló 8/2009. (II. 27.) rendelete (továbbiakban: Rendelet) 5. számú mellékletének „Pályázati keret” sora terhére 197 355 ezer forint erejéig, valamint a Rendelet 1.1/b. számú mellékletének „Fejlesztési céltartalék” keret terhére 62 645 ezer forint erejéig biztosítja.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december 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Így ezt a napirendi pontot le tudtuk zárni. 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 Budapest XVI. kerület Pipitér Óvoda Csinszka utcai tagóvoda felújítására tervezett költségadatok módosítására a kapcsolódó CÉDE pályázat szerint</w:t>
      </w:r>
    </w:p>
    <w:p>
      <w:pPr>
        <w:pStyle w:val="Normal"/>
        <w:ind w:left="4686" w:hanging="1562"/>
        <w:jc w:val="both"/>
        <w:rPr>
          <w:b/>
          <w:b/>
          <w:i/>
          <w:i/>
          <w:sz w:val="28"/>
          <w:szCs w:val="28"/>
        </w:rPr>
      </w:pPr>
      <w:hyperlink r:id="rId12">
        <w:r>
          <w:rPr>
            <w:rStyle w:val="InternetLink"/>
            <w:b/>
            <w:i/>
            <w:sz w:val="28"/>
            <w:szCs w:val="28"/>
          </w:rPr>
          <w:t xml:space="preserve">229/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fűznék hozzá az előterjesztéshez, hogy a pályázatban mi 20 millió Ft-ra pályáztunk, ellenben 18 millió Ft-ot kaptunk, és köteleztek minket arra, hogy ennek megfelelően a költségeket akkor módosítsuk, ez szerepel a Képviselő-testület előtt. Abonyi úrnak van kérdés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Örülök ennek a fejlesztésnek, előre bocsátom, de van itt egy olyan mondat, amit jó lenne megbeszélnünk. Ez a bizonyos opcionális tételek kivitelezését nem rendeltük meg. Ez a homlokzati hőszigetelést, és a nyílászárók javítását jelenti. Én nagyon szomorú lennék, ha ezt most nem tudnánk megcsinálni. Azt szeretném kérdezni, hogy itt a költségcsökkentés, tehát a pályázaton nyert összeg csökkenése és az önrész csökkentése mellett meg van-e a lehetőség arra, hogy ezt a két, szerintem iszonyatosan fontos dolgot megcsináljuk, itt a homlokzati hőszigetelést és nyílászáróknak a javí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Ugyanez alapjába véve ez lett volna, kiegészíteném. Itt az előterjesztés 2 millió Ft-ot irányoz elő, vagy jelöl meg erre az opcionális tételekre. Most ezért szerintem kihagyni ezt, vagy saját erőből és külön csináltassuk meg, nem feltétlen összefüggő a kivitelezés, illetve szét lehet bontani. Tehát egyetértek a Jánossal, ezt szerintem valahogy nyögjük ki ezt, ha ez 2 millió F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annyi, de megkérdezem Gémes urat, hogy ezt tisztázza a képviselők számára.</w:t>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GÉMES SÁNDOR</w:t>
      </w:r>
    </w:p>
    <w:p>
      <w:pPr>
        <w:pStyle w:val="Normal"/>
        <w:jc w:val="both"/>
        <w:rPr/>
      </w:pPr>
      <w:r>
        <w:rPr>
          <w:sz w:val="28"/>
        </w:rPr>
        <w:t xml:space="preserve">Tisztelt Képviselő-testület! Tisztelt Polgármester Úr! Az opcionális tételek azért nem kerültek megrendelésre, mert így szakmailag nem javasoljuk a megvalósítást. Ugyanis a megmaradó részen, tehát az óvodának az eddig működő részein a javítás az tényleg csak arról szólna a javítás költsége, hogy az ablakok ne essenek ki, de így hőszigetelni egy épületet, hogy a nyílászárók nincsenek kicserélve, így teljesen hibás a koncepció, mert ez egy fordított sorrend. Először kell a nyílászárókat kicserélni, és utána hőszigetelni az épületet, ami valóban egy indokolt lenne, és nagyon jó lenne, hogy ha meg tudnánk csinálni, de ez olyan horribilis többletköltséget jelentene, hogy ez tudomásom szerint nem áll rendelkezés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azért van az előterjesztésben részletezve, hogy homlokzati hőszigetelés, nyílászárók javítását, mert ez volt benne a pályázatban, amit kivettünk belőle. Megértem, hogy félreérthető volt ez a dolog, de szerintem akkor most tisztázásra került. Még kérdések Molnár képviselő úr, vagy már hozzászólás?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 horribilis, mint összeg megjelölést nem tudom értékelni. Valahogy kellene pontosítani, hogy ez 3,- Ft, vagy 3 millió, vagy 30 millió, vagy 300 millió. Mert az előző napirendnél a költségvetésnél elvitatkozgattunk itt dolgokon, de az én megítélésem szerint meglévő pénzeszközöket az Önkormányzat az intézmények ilyen irányú felújítására kellene, hogy elsősorban fordítsa, mint a hőszigetelés, mert ez bizonyíthatóan a későbbiekben költségmegtakarítást eredményez. Tehát sokkal fontosabb ez az én megítélésem szerint, mint hogy ilyen, hát horribilis összegekbe kerülne, és nem csináljuk jelszóval intézzük el a dolg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ajd megkérem Gémes urat, hogy pontosítsa ezt majd. De addig Abonyi urat meghallgatjuk. Kérdés? Nem már hozzászólás. Gilyén Incének még kérdése van? Akkor Gémes úr.</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GÉMES SÁNDOR</w:t>
      </w:r>
    </w:p>
    <w:p>
      <w:pPr>
        <w:pStyle w:val="TextBody"/>
        <w:rPr/>
      </w:pPr>
      <w:r>
        <w:rPr/>
        <w:t xml:space="preserve">Ez a nyílászáró csere és a homlokzat hőszigetelése olyan 35-40 millió Ft lenne a teljes intézményre. Hiába hőszigeteljük a homlokzatot, a nyílászáró javítás nem eredményezné azt, hogy a nyílászárók hőszigetelése ezzel gyakorlatilag versenyképes lenne. A nyílászárókon keresztül akkora lenne az épület hővesztesége, hogy teljesen felesleges lenne a falakat hőszigetelni e mell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hát a javítás arról szó, hogy egy kicsit megsmirglizik és kifestik.</w:t>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GÉMES SÁNDOR</w:t>
      </w:r>
    </w:p>
    <w:p>
      <w:pPr>
        <w:pStyle w:val="Normal"/>
        <w:jc w:val="both"/>
        <w:rPr/>
      </w:pPr>
      <w:r>
        <w:rPr>
          <w:sz w:val="28"/>
        </w:rPr>
        <w:t xml:space="preserve">Igen, gyakorlatilag ez.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ilyén Ince hozzászóláso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amennyire ismerem ezt az épületet, ez egy ilyen függönyfal rendszerű homlokzatos valami, aminél gyakorlatilag egy teljes homlokzatcserével járna együtt. Tehát aránytalan költség lenne ahhoz képest, hogy gyorsan próbálnánk óvoda bővítést elintézni, és a meglévőnek az üzemét pedig fenn kellene közben tartani. Tehát az egész kicsit többe kerülne, mint a feladat magáért megkövet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akarok szakmai vitát nyitni Gilyén úrral, bár nem is volt ilyen kitétele neki sem. Én azért azt javasolnám, hogy próbáljuk meg ezt megoldani. Ha visszagondol az ember az előző költségvetés módosításban van olyan tartalék, amiből meg lehetne ezt oldani. Nem tudom, hogy ki lehet, biztos ki lehet számítani, hogy mennyi energia megy el a levegőbe, egyrészt a homlokzat, másrészt a nyílászárók miatt. Tehát érdemes lenne ezt végig gondolni, és akkor ha már egy ilyen szabású munkát végzünk, akkor ezeket a dolgokat összekötné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azzal együtt tegyük hozzá, hogy egyrészt a mostani közbeszerzésben erre nem szerződtünk. Gilyén úrnak teljesen igaza van, viszont, hogy minél hamarabb be kellene fejezni az építkezést, hisz a gyerekeket már januártól, vagy talán februártól felvettük ebbe az óvodába, be kellene oda költözni. E mellett annak, aki azt mondja, hogy a hőszigetelésben költött pénz az megtérülő beruházás, én arra azt mondom, hogy igaza van. Tehát ezzel nekem semmi vitám nincsen, de én megítélésem szerint nem ez a legrosszabb hőszigetelési állapotban lévő önkormányzati intézmény, óvoda, vagy iskola, csak a Metró utcai iskolát, vagy a Jókai Általános Iskolát mondanám, ott biztos katasztrofálisabb, sokkal rosszabb a dolog. De én arra kérném Baranyai urat, hogy gondoljunk erre, és nézzük meg, most már van ilyen hőkamerás felvétel, ha nem kerül nagyon sokba, akkor az intézményeinket nézzük meg, hogy mi az, ahol a legrosszabb, melyik intézmény és egy ilyen hevenyészett becslést próbáljunk arra készíteni, hogy mennyibe kerülne annak a felújítása és mennyi idő alatt térülne meg. Mondjuk ezt év végéig, ha meg lehetne csinálni, én ennek örülnék. Akkor a Képviselő-testület majd a következő évi költségvetés tárgyalásánál abban a helyzetben lehet, hogy akkor eldöntse, hogy tud-e erre költeni, lesz-e egyáltalán erre pénze, vagy mit lehet csinálni. Több hozzászólást nem látok, így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560"</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60/2009. (X. 21.) Kt. </w:t>
        <w:tab/>
      </w:r>
      <w:r>
        <w:rPr>
          <w:color w:val="000000"/>
          <w:spacing w:val="-3"/>
          <w:sz w:val="28"/>
        </w:rPr>
        <w:t>Budapest Főváros XVI. kerületi Önkormányzat Képviselő-testülete a 340/2009. (V. 27.) Kt. határozatát az alábbiak szerint módosítja:</w:t>
      </w:r>
    </w:p>
    <w:p>
      <w:pPr>
        <w:pStyle w:val="Normal"/>
        <w:ind w:left="3124" w:hanging="0"/>
        <w:jc w:val="both"/>
        <w:rPr/>
      </w:pPr>
      <w:r>
        <w:rPr>
          <w:color w:val="000000"/>
          <w:spacing w:val="-3"/>
          <w:sz w:val="28"/>
        </w:rPr>
        <w:t>„</w:t>
      </w:r>
      <w:r>
        <w:rPr>
          <w:color w:val="000000"/>
          <w:spacing w:val="-3"/>
          <w:sz w:val="28"/>
        </w:rPr>
        <w:t xml:space="preserve">Budapest Főváros XVI. kerületi Önkormányzat Képviselő-testülete a Budapest XVI. kerület </w:t>
      </w:r>
      <w:r>
        <w:rPr>
          <w:b/>
          <w:color w:val="000000"/>
          <w:spacing w:val="-3"/>
          <w:sz w:val="28"/>
        </w:rPr>
        <w:t>Pipitér</w:t>
      </w:r>
      <w:r>
        <w:rPr>
          <w:color w:val="000000"/>
          <w:spacing w:val="-3"/>
          <w:sz w:val="28"/>
        </w:rPr>
        <w:t xml:space="preserve"> </w:t>
      </w:r>
      <w:r>
        <w:rPr>
          <w:b/>
          <w:color w:val="000000"/>
          <w:spacing w:val="-3"/>
          <w:sz w:val="28"/>
        </w:rPr>
        <w:t>Óvoda Csinszka utcai tagóvoda</w:t>
      </w:r>
      <w:r>
        <w:rPr>
          <w:color w:val="000000"/>
          <w:spacing w:val="-3"/>
          <w:sz w:val="28"/>
        </w:rPr>
        <w:t xml:space="preserve"> (1165 Budapest, Csinszka u. 27., hrsz: 105571/1) csökkentett, összesen 72 314 734 forint összköltségű fejlesztését elfogadja -</w:t>
      </w:r>
    </w:p>
    <w:p>
      <w:pPr>
        <w:pStyle w:val="Normal"/>
        <w:ind w:left="3124" w:hanging="0"/>
        <w:jc w:val="both"/>
        <w:rPr>
          <w:color w:val="000000"/>
          <w:spacing w:val="-3"/>
          <w:sz w:val="28"/>
        </w:rPr>
      </w:pPr>
      <w:r>
        <w:rPr>
          <w:color w:val="000000"/>
          <w:spacing w:val="-3"/>
          <w:sz w:val="28"/>
        </w:rPr>
        <w:t xml:space="preserve">bővítés 3 foglalkoztatóval, tornaszobával, kiegészítő helyiségekkel és játszóudvar kialakításával - , a 48 190 668 forint önrészt biztosítja, a KMRFT-HÖF CÉDE-2009. pályázaton nyert 18 millió forint összegű pályázati forrás felhasználásához. A 48 190 668 forint összegű önrész Budapest Főváros XVI. kerületi Önkormányzatnak az Önkormányzat 2009. évi költségvetéséről szóló 8/2009. (II. 27.) rendelete 5. számú mellékletének </w:t>
      </w:r>
      <w:r>
        <w:rPr>
          <w:i/>
          <w:iCs/>
          <w:color w:val="000000"/>
          <w:spacing w:val="-3"/>
          <w:sz w:val="28"/>
        </w:rPr>
        <w:t xml:space="preserve">„Óvodák bővítése" </w:t>
      </w:r>
      <w:r>
        <w:rPr>
          <w:color w:val="000000"/>
          <w:spacing w:val="-3"/>
          <w:sz w:val="28"/>
        </w:rPr>
        <w:t>kereten belül elkülönítve rendelkezésre áll, a közbeszerzési eljárásban és a kivitelezési vállalkozási szerződésben szereplő 10 % mértékű, bruttó 6 124 066 forint összegű tartalékkerettel együtt.”</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október 2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11. 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Javaslat a XVI. kerületi Önkormányzat és a Metro RSC közötti módosított Megállapodás elfogadására</w:t>
      </w:r>
    </w:p>
    <w:p>
      <w:pPr>
        <w:pStyle w:val="Normal"/>
        <w:ind w:left="4686" w:hanging="1562"/>
        <w:rPr>
          <w:b/>
          <w:b/>
          <w:i/>
          <w:i/>
          <w:sz w:val="28"/>
          <w:szCs w:val="28"/>
        </w:rPr>
      </w:pPr>
      <w:hyperlink r:id="rId13">
        <w:r>
          <w:rPr>
            <w:rStyle w:val="InternetLink"/>
            <w:b/>
            <w:i/>
            <w:sz w:val="28"/>
            <w:szCs w:val="28"/>
          </w:rPr>
          <w:t xml:space="preserve">243/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 Képviselő-testület az előző testületi ülésen elfogadott egy megállapodást a METRÓ RSC viszont a megállapodásban más pontokat szeretne beépíteni. Vannak ebben kevésbé lényeges, és vannak benne lényeges dolgok. A kevéssé lényeges, hogy pontosítják azt, hogy a János utca – József utca sarkán lévő épület az micsoda, írják, hogy raktárépület. Az fontosabb, hogy a felújítási munkálatok, illetve a ennek a költségeit az Önkormányzat vállalja, amennyiben erre szükség van. Illetve van még egy fontosabb, ez a 3. sz. pontban szereplő, az Ő megfogalmazásuk szerint mindaddig álljon fenn ez a szerződés, ameddig az Önkormányzattal kötött korábbi szerződés, vagyis az, hogy ott egy önkormányzati 1/1 tulajdonban lévő telket parkolóként bérelnek, hogy ha netán az megszűnne, akkor ez is szűnjön meg és az Önkormányzat építse vissza az eredeti állapotba a dolgokat. Ez szerepel, vagy a kerítést legalább is állítsa helyre. Kovács Balázs bizottsági elnökkén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zt szeretném mondani, hogy maga a megállapodás valami sajnálatos ok miatt a Gazdasági Tulajdonosi Bizottság elé nem került, habár egyes elemeiben érintően kérdéseket a bizottság, mint szakbizottságnak véleményezési feladata lenne a megállapodás kapcsán. Különös tekintettel nem az osztatlan közös tulajdon, hanem a mellette lévő teljesen önkormányzati tulajdonban lévő, amit jelenleg parkolónak használnak, ingatlan tekintetében, amire kitér a szerződés, hogy arra is további, eddigi szerződésben nem lévő kötelezettséget vállaljon az Önkormányzat, illetve a felmondásával kapcsolatos pontokat. Ezt a bizottságnak kellett volna tárgyalni, valami miatt ez nem került a mi bizottságunk elé. Én ezt jelezném. Elvileg az SZMSZ szerint a mai nap döntési kompetenciája a testületnek előzetes véleményezés híján nem nagyon lehet. De a Képviselő-testület dönthet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l értem, a bizottság szeretné tárgyalni ezt a dolg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Én a magam részéről, mint bizottsági elnök, én arra tennék javaslatot, hogy a végleges döntés előtt a Gazdasági Tulajdonosi Bizottság a véleményét erről alakítsa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Beleszaladtunk most azt hiszem a sötét erdőbe. Tudniillik a Balázs úgymond joggal kéri, hogy a bizottsága, vagy gondolja, hogy a bizottsága tárgyalja, és van is oka rá. Én meg mondom, hogy a munkálatok fele részben készen vannak. Tehát, magyarán szólva, most aztán dönthet a bizottság, ahogy akar, de a munkák már fele részben készen vannak. El van bontva ott minden, kerítés újraépítve, a márványt rakják. Számomra az is furcsa, hogy egyáltalán hogy jön még egy szerződés most ide, és a munkák majd hogy nem 50%-ban elkészültek. Szóval ez valahogy érthetetlen, hogy mondjam, logikai sorrend, és ebből a jelek szerint még ráadásul rosszul is fogunk esetleg kijönni. Kétyi Zsolt nem egy buta ember, ezt mindig is bebizonyította, amikor az osztatlan közös tulajdonról volt szó, és az Ő érdeke előtérbe került. Köti ezt az egészet ahhoz a parkírozó telekhez. Bocsánatot kérek, milyen sportegylet az, amelyik gyakorlatilag csak sportolásra és a kerület érdekeit hangoztatja, stb. és utána odaáll nekünk egy szerződés módosítással, amiben ránk ró feladatokat, de Ő aztán az égvilágon semmit nem vállal ebből. A világítást oldjuk meg, meg mindent oldjunk meg saját költségünkön, Ő pedig mit tudom én, épp fegyverez is. Tisztelem, becsülöm, jól ismerem Kétyi Zsoltot, de ez valahogy azért furcsa. Még egy, hogy belementünk ebbe a helyzet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 következőt javaslom, hogy ezek után én akkor visszavonom ezt az előterjesztést, és arra kérem a Gazdasági és Tulajdonosi Bizottságot, hogy legyen kedves, akkor tárgyalja meg ezt a dolgot. Ellenben Abonyi úrnak még van hozzászól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mit a Gábor mondott, Kaszás Gábor, az sajnos ismereteim szerint november 6-án itt lesz a Magyar Olimpiai Akadémiának az 55. vándorgyűlése, és ha jól tudom, akkor a programban szerepel ennek az emlékműnek a megkoszorúzása. Nagyon jó lenne, ha ez a program nem maradna el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is f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Most akkor egy olyan szituban vagyunk, hogy a Gazdasági Bizottság megtárgyalja, valamikor ezután a program után jönne vissza a Képviselő-testületre a szerződés ug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Jogilag hogy néz ki ez a dolog akkor? És mi van akkor, ha most mondjuk egy módosítás után a Kétyi nem fogadja el? Egy kicsit ilyen zavarosnak tűnik nekem a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ért jó az, hogy ha a Gazdasági Bizottság fogja tárgyalni ezt. Ezt a napirendet visszavontam, és egyben az eredetileg 12., illetve 13-assal jelzett napirendi pontokat is visszavonom.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Előterjesztő visszavonta.</w:t>
      </w:r>
    </w:p>
    <w:p>
      <w:pPr>
        <w:pStyle w:val="Normal"/>
        <w:jc w:val="both"/>
        <w:rPr>
          <w:b/>
          <w:b/>
          <w:i/>
          <w:i/>
          <w:sz w:val="28"/>
          <w:szCs w:val="28"/>
        </w:rPr>
      </w:pPr>
      <w:r>
        <w:rPr>
          <w:b/>
          <w:i/>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A Budapest XVI. kerület „Honfoglalás lakópark” területén lévő jelenleg névtelen utcák elnevezése</w:t>
      </w:r>
    </w:p>
    <w:p>
      <w:pPr>
        <w:pStyle w:val="Normal"/>
        <w:ind w:left="4686" w:hanging="1562"/>
        <w:jc w:val="both"/>
        <w:rPr>
          <w:b/>
          <w:b/>
          <w:i/>
          <w:i/>
          <w:sz w:val="28"/>
          <w:szCs w:val="28"/>
        </w:rPr>
      </w:pPr>
      <w:hyperlink r:id="rId14">
        <w:r>
          <w:rPr>
            <w:rStyle w:val="InternetLink"/>
            <w:b/>
            <w:i/>
            <w:sz w:val="28"/>
            <w:szCs w:val="28"/>
          </w:rPr>
          <w:t xml:space="preserve">24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Előterjesztő visszavonta.</w:t>
      </w:r>
    </w:p>
    <w:p>
      <w:pPr>
        <w:pStyle w:val="Normal"/>
        <w:jc w:val="both"/>
        <w:rPr>
          <w:b/>
          <w:b/>
          <w:i/>
          <w:i/>
          <w:sz w:val="28"/>
          <w:szCs w:val="28"/>
        </w:rPr>
      </w:pPr>
      <w:r>
        <w:rPr>
          <w:b/>
          <w:i/>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a Budapest XVI. kerület, 117242 hrsz. alatti, jelenleg névtelen közterület elnevezésére</w:t>
      </w:r>
    </w:p>
    <w:p>
      <w:pPr>
        <w:pStyle w:val="Normal"/>
        <w:ind w:left="4686" w:hanging="1562"/>
        <w:jc w:val="both"/>
        <w:rPr>
          <w:b/>
          <w:b/>
          <w:i/>
          <w:i/>
          <w:sz w:val="28"/>
          <w:szCs w:val="28"/>
        </w:rPr>
      </w:pPr>
      <w:hyperlink r:id="rId15">
        <w:r>
          <w:rPr>
            <w:rStyle w:val="InternetLink"/>
            <w:b/>
            <w:i/>
            <w:sz w:val="28"/>
            <w:szCs w:val="28"/>
          </w:rPr>
          <w:t xml:space="preserve">242/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Előterjesztő visszavonta.</w:t>
      </w:r>
    </w:p>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sz w:val="28"/>
        </w:rPr>
        <w:t xml:space="preserve">Úgyhogy zárt üléssel folytatja a Képviselő-testület a munkáját. </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14., 15., 16., 17. és 18.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polgármesteri beszámolót, mint mindig írásban találják. Ehhez kiegészítenivalóm nincsen. Kérdezem, van-e kérdés a polgármesteri beszámolóhoz? Hozzászólás a polgármesteri beszámolóhoz? Ilyet nem látok. Alpolgármester ur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Polgármester úr itt a tájékoztatóban sok minden olyan programot írt, amin tényleg én is részt vettem. Egyetlen egy dologról szeretnék szóban beszámolni. Tájékoztattuk arról a Képviselő-testületet, hogy az Önkormányzat sajtó-helyreigazítási pert kezdeményezett a Magyar Távirati Iroda Zrt és Népszabadság és a Népszabadság online szerkesztőségeivel szemben. Ennek a pernek ma volt a második tárgyalása és I. fokon ítéletet hirdetett a bíróság. Korábban az MTI-t a perből elengedtük, tekintettel arra, hogy a helyreigazítás szövegét egy az egyben szabályosan lehozta. A mai ítélet szerint a Népszabadságot a lényegi kérdésekben helyreigazításra kötelezte a bíróság. Az ítéletet majd bízunk benne, hogy 30 napon belül írásban fogja majd a bíróság kézbesíteni. Azt majd minden képviselő megkapja, akit ez érdek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vács Raymund alpolgármester úr? Nem kíván beszámolni. Kérdezem az alpolgármesteri beszámolóhoz van-e kérdés? Kérdés nincs. Vélemény, javaslat, hozzászólás? Az sincs. Kérdezem a tanácsnokokat, ki kíván beszámolni most? Egyik kezét emelje fel. Ilyet nem látok. Tanácsnokok most nem kívánnak. Kérdezem a bizottsági elnököket kíván-e valaki most beszámoln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rról szeretném tájékoztatni a tisztelt Képviselő-testületet, hogy a bizottság megrendelésére készült egy átfogó mérés a kerület iskoláiban, három témában. Énkép, tanulási szokások, és a tanulók erkölcsi helyzete, hozzáállása bizonyos kérdésekhez. Nagyon-nagyon izgalmas anyagok születtek. Lévén, hogy a Fővárosi Pedagógiai Intézet által bemért felmérőlapokkal történt ez a mérés, ennek az anyagát valamennyi képviselőtársamnak el fogom küldeni. Tényleg nagyon tanulságos. Az 5., 6., és 7. általános iskolások bizonyos attitűdjeit mérte ez a dolog. Úgyhogy mondom, minden képviselőtársamnak elküld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ratofil Zita gondolom, tanácsnokként kíván.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KRATOFIL ZITA</w:t>
      </w:r>
    </w:p>
    <w:p>
      <w:pPr>
        <w:pStyle w:val="Normal"/>
        <w:jc w:val="both"/>
        <w:rPr/>
      </w:pPr>
      <w:r>
        <w:rPr>
          <w:sz w:val="28"/>
        </w:rPr>
        <w:t xml:space="preserve">Az előbb lemaradtam egy kicsit a gombnyomásnál. Sok szeretettel szeretném meghívni a Hittel a Nemzetért Alapítvány és a Kovász Egyesület Irodalmi Csoportja nevében is a jelen lévő képviselő urakat, hölgyeket, illetve az interneten minket hallgató kedves kerületi polgárokat egy nagyszerű eseményre. 2009. október 25-én vasárnap délelőtt 11,00 órai kezdettel kerületünkben egy egészalakos bronz szobrot állítunk Mindszenty bíboros tiszteletére. A szent mise 11,00 órakor fog kezdődni a rákosszentmihályi Templom téren a Szent Mihály Templomban, és közvetlenül a szent mise után a helyszín a templom előtt lesz az ünnepélyes felavatása ennek a gyönyörű alkotásnak, melyet Domonkos Béla szobrászművész készített el. Ez azért is különleges ez az esemény, hiszen Önkormányzatunk is támogatja ennek a szobornak a felállítását, támogatta fele részben, a másik fele pedig adományokból jött össze, és erre az eseményre várok én is szeretettel mindenkit, mint a Szobor Bizottság egyik tagja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érdezem, hogy van-e a bizottsági elnöki, tanácsnoki beszámolóhoz bárkinek kérdése? Ilyet nem látok. Vélemény, javaslat, hozzászólás ehhez a napirendhez?  Ilyen sincs. Ezzel ezt a napirendi pontot le tudtuk zárni. Soron következik 19-es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20.</w:t>
        <w:tab/>
        <w:t>Képviselői kérdések, közérdekű bejelentések</w:t>
      </w:r>
    </w:p>
    <w:p>
      <w:pPr>
        <w:pStyle w:val="Normal"/>
        <w:jc w:val="both"/>
        <w:rPr>
          <w:bCs/>
          <w:i/>
          <w:i/>
          <w:sz w:val="28"/>
          <w:szCs w:val="28"/>
        </w:rPr>
      </w:pPr>
      <w:r>
        <w:rPr>
          <w:bCs/>
          <w:i/>
          <w:sz w:val="28"/>
          <w:szCs w:val="28"/>
        </w:rPr>
      </w:r>
      <w:r>
        <w:br w:type="page"/>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szCs w:val="28"/>
        </w:rPr>
        <w:t>A következő miatt kérnék segítséget és tájékoztatást. A Rákóczi út nyári felújításánál elkészült egy gyalogátkelőhely a Baross utcánál, amit a Nemzeti Közlekedési Felügyelet illetékese hatálytalanított és megszüntette ezt a gyalogátkelőhelyet. Tehát ideiglenesen lezárták, át kellett festeni az egész területet, mert megvilágítási problémák voltak. Ott kaptunk egy határidőt. A határidőre teljesítettük a megfelelő lux értékű megvilágítottságát a területnek, ennek ellenére a mai napig nincs ez a terület átadva rendeltetésszerű használatra. Kérdezném, hogy hogy áll ez az ügy? Ez az egyik. A másik, ugyanebben az időben elindult egy gyalogátkelőhelynek a létesítésére az igény, és gondolom a tervezés is. A Rákóczi út és a Rákospalotai határúti kereszteződésnél, amit én korábban már többször kértem. Akkor az irodától azt a választ kaptam, hogy az egész területnek a Késmárk utcai csomópontban egy körforgalmi csomópont van tervezve, vagy lesz tervezve, és akkor megoldódik ez a probléma. Ez a probléma nem tud megoldódni, mert az orosz tulajdonban lévő terület, ezt alkalmatlanná teszi ezt az egész területet, nem lehet ott kialakítani. Nagyon nehéz a csomópontnak a közlekedése, rendkívül balesetveszélyes, gyalogosok nem tudnak átkelni. Ott vagy elkészül ez a gyalogátkelőhely, vagy legjobb lenne talán egy lámpás kereszteződésnek a megvizsgálása, beépítési lehetősége, mert nagyon-nagyon veszélyes ez a terület és a buszközlekedés is egy kicsit bonyolult. Ezzel a kettővel kapcsolatban kérném a tájékoztatást és a segít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Most már nagyon-nagyon régen, egyszer kértem azt, hogy a Himnusznak egy más feldolgozását halljuk az ülések elején, ami jobban énekelhető és a kérésem most teljesítésre került. Köszönöm szépen, egy vegyeskari feldolgozásban. Szerintem ma már kicsivel jobban szólt az ének, hátha még hozzá is szokunk, úgyhogy szerintem előrébb haladtunk ebben. Köszönöm szépen azoknak, akik ezt hosszasan vadászták, mert nem volt könnyű beszerezni egy ilyen felvét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öszönetet továbbítom Zseni Gabriellá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öbb dolgot szeretnék mondani. Az első, hogy az M0 ügye, amire igen számos panasz van, a zajra különösen. Az érintett lakosok kérése az, hogy végleges átadás átvételi jegyzőkönyvet az önkormányzatunk ne írjon alá mindaddig, amíg nem teljesítik mindazokat az ígéreteket, amiket annak idején megtettek. Én mondanám, hogy itt megint csak céloznom kell arra, hogy annak idején huszonötször kértem, hogy vessük össze a korábbi megépült szakaszoknál az ígéreteket a ténnyel. Nem történt meg. Ugyanúgy jártunk, véderdő és egyéb, az hát nem nagyon van. Szintén kérést kell, tolmácsoljak egy ex munkavállaló részéről, aki szeretné tudni, annak idején rendezetlen jogviszony, illetve nyugdíj igénye miatt, hogy a MÉSZOV-nak az irataihoz mi módon juthat hozzá. Annak idején az illető a MÉSZOV alkalmazottja volt és most egyszerűen hátrányt szenved emiatt, a nyugdíjazás és egyéb vonatkozásban. Ugyanis nem nagyon tudja igazolni rendesen a jogviszonyát, vagy nem igazolták neki, az ördög tudja, a részleteket nem ismerem. De a lényeg az, hogy megpróbálta a saját alkalmazására vonatkozó iratokat megszerezni és nem sikerült neki. Van egy igen kellemetlen bejelentésem is. Nevezetesen az, hogy Szilay András úr megmutatta nekem mindazt, amit itt a Polgármesteri Hivatal neki a cinkotai strand ügy annak idején való jegyzőkönyveként produkált. Hát kérem tisztelettel, az meg van hamisítva, a napnál is világosabb, helyesebben ki van belőle véve. Ugyanis nagy ravaszul odaadták neki a jelenléti ívet, majd ezt követően a napirendi vita néhány oldalát. Csak azt az apróságot valaki elfelejtette, meg azt nem vette számításba, hogy ezt egyesek tudják is, hogy az nem úgy van ám, hogy ott elkezdődött a napirendi vita mondjuk azzal, hogy Pityi Palkó képviselő hozzászól a 11. napirendhez, ugyanis ezzel kezdődik az a másolat. Nem azzal, hogy a Fekete Gábor megnyitja az ülést. Semmi mással, sőt mi több, a napirendi vita azon részében nincs is szó az uszoda ügy napirendről való levételéről. Annál furcsább, hogy lekerül mégis csak a napirendről. Nyilvánvalóan a vita azon részletét elsíbolták a jegyzőkönyvből. Azt a trükköt alkalmazták, akik kiadták ezt a Szilay úrnak, hogy oldalszámozva van és a 4. oldal az valóban négy, csak azt a Dvorák Gyöngyi sosem oldalszámozta be a jelenléti ívet, itt meg bele kell számolni a jelenléti ív két oldalát. Tehát az a két oldal, amin a vita volt ténylegesen, meg amin az akkori polgármester egyáltalán megnyitotta az ülést, meg szót adott, meg mit tudom én mi, az úgy eltűnt. Úgyhogy innentől kezdve Kovács Péter úrnak, aki mondta, hogy ő nem, meg ő nem vett részt, meg így meg úgy, hát az igazmondására azért egy elég súlyos csapást mért ez, mert ha valóban az lett volna, amit Kovács Péter úr helyreigazítási kérelemben állít, akkor ki lehetett volna adni a teljes jegyzőkönyvet. Na most már erősen kérdéses a számomra, hogy végül is mit küldtek villámgyorsan el innen a levéltárba, hogy netán-tán valaki huncut mozdulattal kitépett-e egy teljes lapot, mert mondom, abból, amit a Szilay úr megkapott, abból teljesen, napnál világosabb, hogy az egy csonkított jegyzőkönyv. Minden olyan kellék hiányzik belőle, ahogy annak idején egy ülés elkezdődött. Olyan egész egyszerűen nem volt, hogy ne a Fekete Gábor szóljon elsőnek, mint ahogy most is a Kovács Péter szól elsőnek. Ott egyszerűen, van egy napirendi vita, ami elkezdődik a 3. oldalon, vagy hányadikon és történetesen nagy ügyesen már nem is arról a napirendi pontról vitáznak, amelyik valahogy mégis csak lekerült a napirendről. Ami azt illeti, hogy ha ez beigazolódik, akkor, mármint ha benn a Levéltárban is ez van, csak ilyen csonka jegyzőkönyv, akkor kérem tisztelettel én a magam részéről közokirathamisításért fogok rendőrségi feljelentést is tenni ismeretlen tettes ellen. Nagyon egyszerű lesz, mert össze kell vetni az összes többi hasonló jegyzőkönyvvel és ki fog világlani, hogy ennek a jegyzőkönyvnek bizony hiányzik vagy két oldala mindenképpen, egyszerűen az nem lehet meg. Hogy azt aztán ki vette ki és miért és kinek az érdekében, azt majd a rendőrség eldönti. Mindenesetre a képviselő-testületi jegyzőkönyv közokirat és annak a meghamisítása bűncselek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Ügyrendben annyit kérdeznék Büki úrtól, hogy vádol-e engem ebben az ügyben bármivel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smeretlen tettest fogok vádolni. Természetesen nem láttam, ha eltűnt ez a két oldal teljesen, akkor nem láttam, hogy a polgármester tette volna. De egy dolog biztos, hogy a polgármester érdekében történhetett ez, mert szerves összefüggése van a Fórum ellen indított helyreigazítási üggyel, ahol is Kovács Péter azt állította, hogy ő nem érvelt a cinkotai strand átvétele ellen, nem vetette le az ügyet a napirendről stb. Ugyanakkor viszont hiányzik azon jegyzőkönyv részlet, amikor a napirend levételről szó van. Tehát nem tudom, hogy ki a közvetlen tettes, de ennek a helyreigazítási ügynek az ismeretében a dolognak a haszonélvezője, az egyértelműen Kovács Péter, úgy hívják. Kovács Péter ellen nem lehet immár bebizonyítani, hogy mit csinált, vagy mit nem csinált, ha az a két oldal véglegesen eltű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urat tájékoztatom arról, hogy a jegyzőkönyvet én nem hamisítottam, én nem kértem senkit arra, hogy bármilyen jegyzőkönyvet hamisítson, bárhonnan bármit elvegyen. Ha Ön ennek az ellenkezőjét állítja, akkor bíróságon kell felelnie a kérdéseiről. Ha hírbe kíván ezzel hozni, azt is visszautasítom, ilyet én nem csináltam, nem kértem senkit erre. Egyébként menjen el a Levéltárba és nézze meg, hogy mi van ott. Zárójelben jegyzem meg, Büki úr lassan túl megy azon a határon, ami tolerálható a Képviselő-testületi ülésen. Kovács Raymund alpolgármeste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Csak annyi ügyrendi hozzászólásom van, hogy ezt a helyreigazítást a Fórum lehozta, tehát innentől kezdve az ügynek ez a része be van zárva. Az, hogy Büki Tamás milyen nyomozásba kezdett, meg miket talált, annak semmi köze nincs a helyreigazításhoz, azt megtette az újság. Itt egy önként és gondolom, fogadatlan prókátora a Fórumna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megtámadtatás.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szCs w:val="28"/>
          <w:u w:val="single"/>
        </w:rPr>
      </w:pPr>
      <w:r>
        <w:rPr>
          <w:i w:val="false"/>
          <w:iCs/>
          <w:sz w:val="28"/>
          <w:szCs w:val="28"/>
          <w:u w:val="single"/>
        </w:rPr>
        <w:t>DR. BÜKI TAMÁS</w:t>
      </w:r>
    </w:p>
    <w:p>
      <w:pPr>
        <w:pStyle w:val="Normal"/>
        <w:jc w:val="both"/>
        <w:rPr/>
      </w:pPr>
      <w:r>
        <w:rPr>
          <w:sz w:val="28"/>
        </w:rPr>
        <w:t>Nem, az ügy ezzel nincs lezárva, egyáltalán nincs lezárva. Ugyanis a helyreigazítást a Fórum kizárólag azért hozta le, mert az adott pillanatban nem tudta bebizonyítani azt, amit a Szilai úr állít, de hogy ha azért nem tudta bebizonyítani, mert a hivatalos jegyzőkönyvből eltűnt netán egy-két oldal, abban az esetben, kérem tisztelettel, ez az ügy koránt sincs lezárva, még a helyreigazítás vonatkozásában sem. Mert ezt ugyanúgy meg lehet írni, hogy eltűntek azok az oldalak, mert azok az oldalak, abban a szövegrészletben, amit a Szilay úrnak kiadtak, nincsenek benne. Az biztos, hogy nem, erre megesküszöm bárhol, az biztos, hogy nem annak a ….., nem is lehet egyébként. Mert ugye nem lehetett úgy megcsonkítani, hogy az előzetes meghívón még napirenden szereplő uszodaügy kikerülésére így nincsen magyarázat. Ugyanis a vitában erről nem is eszik szó. De magyarán, se indítvány nincs arra, se nyilatkozat, hogy visszavonja az előterjesztő, se semmi. Tehát magyarán így nem is kerülhetett ki a napirendből. Nem is kerülhetett volna ki, ha nem lenne a szövegnek még további része, amit viszont a Szilay Andrásnak nem adtak od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Ügyrendben az a kérdésem Büki úrhoz, hogy ön-e a Fórum újság szerkesztője, vagy főszerkesztője?</w:t>
      </w:r>
    </w:p>
    <w:p>
      <w:pPr>
        <w:pStyle w:val="Normal"/>
        <w:jc w:val="both"/>
        <w:rPr>
          <w:sz w:val="28"/>
        </w:rPr>
      </w:pPr>
      <w:r>
        <w:rPr>
          <w:sz w:val="28"/>
        </w:rPr>
      </w:r>
    </w:p>
    <w:p>
      <w:pPr>
        <w:pStyle w:val="Normal"/>
        <w:jc w:val="both"/>
        <w:rPr>
          <w:sz w:val="28"/>
        </w:rPr>
      </w:pPr>
      <w:r>
        <w:rPr>
          <w:sz w:val="28"/>
        </w:rPr>
      </w:r>
    </w:p>
    <w:p>
      <w:pPr>
        <w:pStyle w:val="Heading1"/>
        <w:rPr>
          <w:i w:val="false"/>
          <w:i w:val="false"/>
          <w:iCs/>
          <w:sz w:val="28"/>
          <w:szCs w:val="28"/>
          <w:u w:val="single"/>
        </w:rPr>
      </w:pPr>
      <w:r>
        <w:rPr>
          <w:i w:val="false"/>
          <w:iCs/>
          <w:sz w:val="28"/>
          <w:szCs w:val="28"/>
          <w:u w:val="single"/>
        </w:rPr>
        <w:t>DR. BÜKI TAMÁS</w:t>
      </w:r>
    </w:p>
    <w:p>
      <w:pPr>
        <w:pStyle w:val="Normal"/>
        <w:jc w:val="both"/>
        <w:rPr/>
      </w:pPr>
      <w:r>
        <w:rPr>
          <w:sz w:val="28"/>
        </w:rPr>
        <w:t xml:space="preserve">Ön azt nagyon jól tudja, hogy nem. De hogy jön ez i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rt Ön úgy nyilatkozik, mint főszerkesztője az újságnak, hogy mit, miért közölnek. Csak kérdezem, mert én megkérdeztem erről a főszerkesztőt, és neki van egy határozott véleménye, ha ragaszkodik hozzá Büki úr, akkor leíratom vel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szCs w:val="28"/>
          <w:u w:val="single"/>
        </w:rPr>
      </w:pPr>
      <w:r>
        <w:rPr>
          <w:i w:val="false"/>
          <w:iCs/>
          <w:sz w:val="28"/>
          <w:szCs w:val="28"/>
          <w:u w:val="single"/>
        </w:rPr>
        <w:t>DR. BÜKI TAMÁS</w:t>
      </w:r>
    </w:p>
    <w:p>
      <w:pPr>
        <w:pStyle w:val="Normal"/>
        <w:jc w:val="both"/>
        <w:rPr>
          <w:sz w:val="28"/>
        </w:rPr>
      </w:pPr>
      <w:r>
        <w:rPr>
          <w:sz w:val="28"/>
        </w:rPr>
        <w:t xml:space="preserve">Most annak, hogy a Fórum újság mit közöl, semmi köze nincs ahhoz, hogy az önkormányzati testületi jegyzőkönyvet meghamisították-e, vagy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csak Ön azt állította, hogy a Fórum újság miért hozott le valamilyen helyreigazítást, vagy miért nem. Ahhoz viszont van köze, hogy ki a főszerkeszt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következő kérdéseket szeretném felvetni. Látok itt, a kezemben van egy kivonat a Pénzügyi Bizottság üléséről, és Dr. Láposi Enikő aláírása szerepel rajta. Nem tudom ki. Az lenne a kérdésem, vagy kérésem Polgármester úrhoz, Jegyző úrhoz, ha ilyen szintű hivatali vezető, mondjuk irodavezető, vagy ügyosztályvezető kerül be a hivatalba, és elkezdi itt a tevékenységét, kérném, hogy mutassuk be a Képviselő-testületnek. Jó lenne ismerni. Itt néztem, volt egy úriember a Gémes úrral, gondolom hogy Ő a Műszaki Ügyosztályvezető ugye? Vagy nem? Igen? Ne lövöldözzünk, meg találgassunk. Én kérem, hogy az új vezetőket mutassa be a hivatal vezetése, meg az Önkormányzat vezetése. Felvetettem a múltkor az Erzsébet-ligeti beruházásra kapott, illetve nyert összeget, ami nem ……. Köszönöm szépen, itt a helyreigazítás. Két dolgot azért. Egy első oldalas cikkhez jön egy sötétlila háttérrel egy helyreigazítás, ez az egyik. A másik, hogy amit Polgármester úr mondott, én nem beszéltem az újság főszerkesztőjével, én Polgármester úrnak mondtam el ezt a problémámat. Ezek szerint azzal ellentétben, amit állított, hogy Ön nem foglalkozik ezekkel a sajtó helyreigazításokkal, még is történt valami az Ön közreműködésével. Na mindegy. Ez csak egy zárójel, meg margó, mert igyekszem figy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ajd mindjárt reagálok er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másik dolog, amire megint csak szeretnék választ kapni. Itt elhangzott azt hiszem a féléves, vagy a tavalyi éves mérleg vitájánál az alulfinanszírozás ügyében volt egy vitánk, amikor is Polgármester úr bejelentette, hogy nem alul, hanem felül vannak finanszírozva az intézmények, mert finanszírozunk olyan napközis csoportokat, amik ténylegesen nem is működnek és fel van háborodva, és vizsgálatot indított. Most nem szó szerint idézem. Szeretném kérdezni, hogy vége, lezárult-e ez a vizsgálat, és lehet-e tudni, hogy melyik intézményben történt ez meg konkrétan? Ez lenne a harmadik kérdésem. A következő az a Kertvárosi Vigasságokhoz kapcsolódik és nagyon örültem, hogy kaptunk egy ilyen levelet, hogy ki, milyen programon szeretne részt venni és az Alpolgármesteri Titkárságon kellett bejelentkezni. Jó magam igyekeztem minden programon részt venni, csak egy-két olyan típusú dologgal találkoztam, amiből azt a következtetést vontam le, hogy vannak I. osztályú, meg II. osztályú képviselők. Ugyanis bejelentkeztem a nyitó rendezvényre, mondták, hogy rendben, oda kell mennem a pénztárhoz és felvenni a jegyeket. Most a helyzet úgy nézett ki, hogy a jelenleg többségben lévő képviselőcsoport jelenlévő tagjai az első-második sorban ültek, jó magam kaptam egy 12. sor szélére szóló két jegyet. A program érdekessége miatt maradtunk, elég nehéz volt a feleségemet lebeszélni arról, hogy ne menjünk haza. Nem a 12-ik sor zavar engem egyébként, csak döntsük el, hogy, be vagyok oltva egyébként H1N1 ellen, a szezonális influenza ellen is. Semmiféle problémát nem okoz, hogy ha netán tán képviselőként abban a csapatban ülök, aki ….. Mondom, nem kell nekem az első sorban ülni, vagy akkor előre beszéljük meg, mert ez nem igazán esett j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szóljunk közbe! Ne szóljunk köz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Mindegy, én túl vagyok rajta. A másik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 Hányszor mondjam má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Volt-e bármilyen önkormányzati program október 6-án, és erről lehetett-e tudni, vagy nem? Mert mondjuk, jó magam szívesen részt vettem volna. Sajátos egyéni elhatározáson meg módon ünnepeltem meg ezt a Nemzeti Gyásznapot, mert a Polgármester úr tájékoztatójában szerepelt, hogy beszédet mondott. Lehet ezt meghívottként, de ha önkormányzati program volt, akkor jó lett volna tudni róla. </w:t>
      </w:r>
    </w:p>
    <w:p>
      <w:pPr>
        <w:pStyle w:val="Normal"/>
        <w:jc w:val="both"/>
        <w:rPr/>
      </w:pPr>
      <w:r>
        <w:rPr>
          <w:sz w:val="28"/>
        </w:rPr>
        <w:t xml:space="preserve">Mint ahogy, ha ez a nagyváros takarítás ez is önkormányzati program volt, akkor én is szívesen szedtem volna a szemetet a Cinkotai úton, vagy bárho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éhány kérdésre hadd reagáljak. Egyrészt a nagyváros takarítás nem önkormányzati program volt, hanem az FKFV-nek a programja. Október 6-án valóban önkormányzati rendezvény volt, és ebben hibát követtünk el, és a jövőbeni szervezést jobban kell, nem csak Ön nem informálódott erről, hanem szerintem nagyon kevesen a kerületben. Ugyanis az a megjelenés, amit fel akartunk adni, az később jelent volna meg, elnéztük a határidőket. Úgy hogy sajnálatos módon akkor meg már felesleges volt, tehát ezt elszúrtuk. Van ilyen. A helyreigazításban köszönöm szépen, hogy észrevette, hogy az újságban benne van. Helyreigazítás, meg helyreigazítás között különbség van. Ön felhívta az előző újságban a figyelmemet arra, hogy én nyilatkoztam valamit, és az igaz-e. Én mondtam, hogy nem így van, én nem ezt nyilatkoztam, éppen ezért saját magam ügyében, mivel az én nyilatkozatomról mást adtak el, ezért a főszerkesztőt arra kértem, hogy igazítsa helyre. Tehát, hogy ha Molnár Gyulának, amire Ön utalt van problémája, akkor Molnár Gyulának is a saját nyilatkozatát a főszerkesztőtől kell kérni, nem tőlem. Hogy ha Ön nyilatkozott volna, mint ahogy nem Ön nyilatkozott, és abban írtak volna butaságot, ugyan azt tudnám mondani, amit Molnár úrnak, hogy Önnek, aki nyilatkozott, kell helyreigazítani. Tehát a két dolog nem ugyanaz, köze nincs hozzá. Abban való igaza van, hogy az ügyosztályvezetőket, vagy a személyzeti változásokat jó lenne mondani. Jegyző úr ezt jelezte is nekem itt a szünetben, amikor még itt volt a Láposi Enikő, meg a Baranyai Zsolt, amikor már a szünetről visszajöttünk nem voltak itt, úgy hogy nem tudtuk Őket bemutatni. De legközelebb majd kérem Őket, hogy a testületi ülés elejére jöjjenek ide. Kovács Raymund alpolgármester úr kívánna reagálni a jegykérdésre. Bocsánat, a napközivel kapcsolatos vizsgálat megszületett, és arra kérem majd a Művelődési Ügyosztályt, hogy Abonyi úr részére juttass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ég mielőtt én is elfelejtem. Kaptunk ma egy e-mailt, hogy az október 23-i ünnepély, önkormányzati ünnepély nem 5 órakor, hanem 6 órakor kezdődik. Én meg nem tudom mondani, hogy mi az oka, de a Művelődési Házból ezt a kör e-mailt ma elküldték, hogy 6 órakor fog kezdődni az önkormányzati rendezvény. Mondom még egyszer, nem tudom, mi a technikai oka, vagy mi a problémája. Szeretném mindenkinek a figyelmét felhívni rá, hogy ha esetleg nem kapta ezt meg, hogy 1 órával később kezdődik ez az ünnepi megemlékezés. A jeggyel kapcsolatban annyit tudok mondani, hogy irigylem János azért a problémáidat, hogy ez a legsúlyosabb probléma a kerületben, hogy 1. vagy 12. sorba szól a jegyed. Szokták mondani, hogy egy politikusnak egy betegsége van, hogy paranoiás, és ez még nem jelenti azt, hogy nem üldözik. Tehát én azt tudom Neked mondani, hogy 120 jegyet vett az Önkormányzat és vett jegyet az Önkormányzat, hogy a testvérvárosok, illetve a képviselőknek ezt biztosítja. Ez csütörtök estig tartottuk, akkor a maradék pár darab jegyet, szerintem egy 10 nagyságrendű jegyet szétosztottunk a hivatal érdeklődő dolgozói között. A Te érdeklődésed is pénteken érkezett, vagy jelzésed, még kb. 7 jegyigény érkezett, ezt már a Művelődési Ház a saját jegyeiből elégítette ki. Tehát azért tudtad ott átvenni a pénztárnál. Ahhoz nekünk már igazából semmi közünk nem volt. A 120 jegy az elfogyott. Egyébként most nem akarom azt mondani, hogy volt, aki kifejezetten kérte, hogy nem akar az első sorban ülni. Igen, Ratimovszky Tibor. Egyéni igényeket ……….. A kerület összes polgárának meg kellett venni ezt a jegyet. Szerintem képviselőként örüljünk neki, hogy kaptunk tiszteletjegyet, és oda szólt, ahova szólt. Nyilván semmi szándékosság ebben nem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szépen, nem vagyok én paranoiás egyáltalán. Egyébként jeleztem azt is, hogy engem nem izgat, hogy hol ülök, csak ennek van egy ilyen üzenete. Mint ahogy tavaly is volt, mert sétáltam Zsinka úrékkal a tavalyi programra a Kertvárosi Vigasságokon, és ott a második sor környékén elővettem a jegyemet, azt pedig csak a 11. sorba szólt és a tőletek lévő képviselők megint csak az első-második sorban ültek le. Nem csinálok én ebből problémát, ezt tudomásul veszem, ezek szerint a következő, még egy évben ezzel szembe kell nézni, de lehet, hogy nem jelentkezek be. Mondom, nem csinálok én ebből problémát. Csak jelzem, hogy ez nem paranoia kedves Raymund, hanem ez egy következetesség má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zt viccnek szántam, mert ugye létezik az a vicc, hogy milyen betegség ez a hivatali ártalma, vagy bármi a politikusnak. Ezt viccnek szántam, de még egyszer. Az viszont a mi részünkről is felmerült, hogy az nem túl szerencsés, hogy az első két sort általában szabadon hagyják tiszteletjegyeseknek, és utána a fele nem megy el, és a színháznak az eleje kong az ürességtől. Tehát pont ezért úgy kértük, hogy az egyik oldalt kapjuk meg, és azt szépen majd feltöltjük ezekkel az úgymond tiszteletjegyesekkel, tehát a testvérvárosokkal is. Mondom, legközelebb lehet, hogy oda fog szólni. Én, ha ez vigasztal, én kint álltam az esőben, mert az érmihályfalvai küldöttséget vártam, aki a buszuk késése miatt lekéste az előadást. Cserélhetünk jövőre. Még egyszer, figyelni fogok rá, és Te rád pedig különösképpen, hogy ne érjen ilyen sérel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Utolsó mai hozzászóló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Csak erre a meghívó dologra reflektálnék. A kerületben kettő darab meghívó van. Az egyik, ami a lakosságnak szól kiplakátozva, ez a 18,00 órakor kezdődő, de 17,30-tól már térzene lesz az Erzsébet-ligetben. Valamilyen úton-módon véletlenül 17,00 óra lett megjelenítve azon a meghívókon, amely dupla oldalon, amit megkaptunk képviselők. Felhívtam Jenei Mónikát, hogy legyen szíves, mert Ő tudja a levelező listát, valószínűsíthetően Ő küldte körbe, hogy a helyesbítést küldje ugyanazoknak az embereknek körbe, hogy nehogy valami probléma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zzel ezt a napirendi pontot le tudtuk zárni. Köszönöm szépen mindenkinek a mai munkáját. A Képviselő-testületi ülést berekesztem, egyben tájékoztatom képviselőtársaimat, hogy a következő rendes Képviselő-testületi ülés időpontja november 11. Jegyző úr szól, hogy a Képviselő-testület posztumusz díszpolgári címet adományozott Kovács Attilának, az október 23-i ünnepség keretében fogja az özvegy átvenni ezt a kitüntetést. Köszönöm szépen, a mai ülést berekesztem. </w:t>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hyperlink r:id="rId16">
        <w:r>
          <w:rPr>
            <w:rStyle w:val="InternetLink"/>
            <w:sz w:val="28"/>
          </w:rPr>
          <w:t>Polgármesteri beszámoló</w:t>
        </w:r>
      </w:hyperlink>
      <w:r>
        <w:rPr>
          <w:sz w:val="28"/>
        </w:rPr>
        <w:t xml:space="preserve"> </w:t>
      </w:r>
    </w:p>
    <w:p>
      <w:pPr>
        <w:pStyle w:val="Normal"/>
        <w:rPr>
          <w:sz w:val="28"/>
        </w:rPr>
      </w:pPr>
      <w:r>
        <w:rPr>
          <w:sz w:val="28"/>
        </w:rPr>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03"/>
        </w:tabs>
        <w:ind w:left="1003"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92"/>
        </w:tabs>
        <w:ind w:left="1145" w:hanging="360"/>
      </w:pPr>
      <w:rPr>
        <w:rFonts w:ascii="Symbol" w:hAnsi="Symbol" w:cs="Symbol" w:hint="default"/>
      </w:rPr>
    </w:lvl>
  </w:abstractNum>
  <w:abstractNum w:abstractNumId="7">
    <w:lvl w:ilvl="0">
      <w:start w:val="4"/>
      <w:numFmt w:val="decimal"/>
      <w:lvlText w:val="%1."/>
      <w:lvlJc w:val="left"/>
      <w:pPr>
        <w:tabs>
          <w:tab w:val="num" w:pos="302"/>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ind w:firstLine="202"/>
      <w:jc w:val="both"/>
    </w:pPr>
    <w:rPr/>
  </w:style>
  <w:style w:type="paragraph" w:styleId="FejezetCm">
    <w:name w:val="FejezetCím"/>
    <w:basedOn w:val="Normal"/>
    <w:qFormat/>
    <w:pPr>
      <w:keepNext w:val="true"/>
      <w:keepLines/>
      <w:spacing w:before="480" w:after="240"/>
      <w:jc w:val="center"/>
    </w:pPr>
    <w:rPr>
      <w:b/>
      <w:bCs/>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7-2009.pdf" TargetMode="External"/><Relationship Id="rId3" Type="http://schemas.openxmlformats.org/officeDocument/2006/relationships/hyperlink" Target="../in/228-2009.pdf" TargetMode="External"/><Relationship Id="rId4" Type="http://schemas.openxmlformats.org/officeDocument/2006/relationships/hyperlink" Target="../in/232-2009.pdf" TargetMode="External"/><Relationship Id="rId5" Type="http://schemas.openxmlformats.org/officeDocument/2006/relationships/hyperlink" Target="../in/236-2009.pdf" TargetMode="External"/><Relationship Id="rId6" Type="http://schemas.openxmlformats.org/officeDocument/2006/relationships/hyperlink" Target="../in/231-2009.pdf" TargetMode="External"/><Relationship Id="rId7" Type="http://schemas.openxmlformats.org/officeDocument/2006/relationships/hyperlink" Target="../in/2009.%20&#233;vi%2039.%20sz.%20rend.mell..xls" TargetMode="External"/><Relationship Id="rId8" Type="http://schemas.openxmlformats.org/officeDocument/2006/relationships/hyperlink" Target="../in/238-2009.pdf" TargetMode="External"/><Relationship Id="rId9" Type="http://schemas.openxmlformats.org/officeDocument/2006/relationships/hyperlink" Target="../in/240-2009.pdf" TargetMode="External"/><Relationship Id="rId10" Type="http://schemas.openxmlformats.org/officeDocument/2006/relationships/hyperlink" Target="../in/235-2009.pdf" TargetMode="External"/><Relationship Id="rId11" Type="http://schemas.openxmlformats.org/officeDocument/2006/relationships/hyperlink" Target="../in/239-2009.pdf" TargetMode="External"/><Relationship Id="rId12" Type="http://schemas.openxmlformats.org/officeDocument/2006/relationships/hyperlink" Target="../in/229-2009.pdf" TargetMode="External"/><Relationship Id="rId13" Type="http://schemas.openxmlformats.org/officeDocument/2006/relationships/hyperlink" Target="../in/243-2009.pdf" TargetMode="External"/><Relationship Id="rId14" Type="http://schemas.openxmlformats.org/officeDocument/2006/relationships/hyperlink" Target="../in/241-2009.pdf" TargetMode="External"/><Relationship Id="rId15" Type="http://schemas.openxmlformats.org/officeDocument/2006/relationships/hyperlink" Target="../in/242-2009.pdf" TargetMode="External"/><Relationship Id="rId16" Type="http://schemas.openxmlformats.org/officeDocument/2006/relationships/hyperlink" Target="../in/PM%20besz&#225;mol&#243;.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02:00Z</dcterms:created>
  <dc:creator>Herga Marcsi</dc:creator>
  <dc:description/>
  <cp:keywords/>
  <dc:language>en-US</dc:language>
  <cp:lastModifiedBy>Herga Marcsi</cp:lastModifiedBy>
  <cp:lastPrinted>2009-11-03T11:56:00Z</cp:lastPrinted>
  <dcterms:modified xsi:type="dcterms:W3CDTF">2009-11-09T07:15:00Z</dcterms:modified>
  <cp:revision>43</cp:revision>
  <dc:subject/>
  <dc:title>BUDAPEST FŐVÁROS XVI</dc:title>
</cp:coreProperties>
</file>