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október 21-én (szerdán) a Budapest Főváros XVI. Kerületi Önkormányzat Képviselő-testülete 14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17/2009. (X. 21.) Kt. </w:t>
        <w:tab/>
      </w:r>
      <w:r>
        <w:rPr>
          <w:color w:val="000000"/>
          <w:spacing w:val="-3"/>
          <w:sz w:val="28"/>
        </w:rPr>
        <w:t>A Képviselő-testület úgy határoz, hogy a „</w:t>
      </w:r>
      <w:r>
        <w:rPr>
          <w:iCs/>
          <w:sz w:val="28"/>
          <w:szCs w:val="28"/>
        </w:rPr>
        <w:t>Polgármester összeférhetetlensége”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tárgyú sürgősségi indítványt az eredeti meghívóban 17. sorszámmal jegyzett napirendet követően tárgyalja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18/2009. (X. 21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Javaslat az Önkormányzat vagyonáról és a vagyontárgyak feletti tulajdonosi jogok gyakorlásáról szóló 24/2009. (VI. 25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 fűtési támogatás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Önkormányzati intézmények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Javaslat Budapest Főváros XVI. kerületi Önkormányzat 2009. évi költségvetésének II. sz.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EGIS Gyógyszergyár Nyrt. kérelme parkoló ép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Javaslat a Budapest XVI. kerület, Májusfa utca 3. szám alatti, 105901/1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Budapest XVII. kerület, Rákos-patak menti kerékpárút és sétány a Cinkotai út és a Czeglédi Mihály utca között, valamint a Rákospatak – Cinkotai út – 128576 hrsz-ú út – Ferihegyi út által határolt terület kerületi szabályozási tervéne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„Szociális alapszolgáltatások és gyermekjóléti alapellátások infrastrukturális fejlesztése” című pályáza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Javaslat a Budapest XVI. kerület Pipitér Óvoda Csinszka utcai tagóvoda felújítására tervezett költségadatok módosítására a kapcsolódó CÉDE pályázat szerin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Javaslat a XVI. kerületi Önkormányzat és a Metro RSC közötti módosított Megállapodás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A Budapest XVI. kerület „Honfoglalás lakópark” területén lévő jelenleg névtelen utcák elnev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Javaslat a Budapest XVI. kerület, 117242 hrsz. alatti, jelenleg névtelen közterület elnev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A „Budapest XVI. kerület, Sashalom városközpont komplex rehabilitációja” tárgyú gyorsított meghívásos közbeszerzési eljárásban az ajánlattételi szakaszt lezáró döntés meghozatal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Szakmai bizottság létrehozása a Corvin Művelődési Ház vezetői álláshelyére beérkezett pályázatok vélemény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Lakásfenntartási támogatás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8.</w:t>
        <w:tab/>
        <w:t>Polgármester összeférhetetlensége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Molnár Gyula MSZP frakcióvezet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519/2009. (X. 21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30/2008. (XII. 17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45/2009. (V. 6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71/2009. (VI. 17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38/2009. (VII. 2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66/2009. (IX. 9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67/2009. (IX. 9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68/2009. (IX. 9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520"/>
      <w:bookmarkEnd w:id="0"/>
      <w:r>
        <w:rPr>
          <w:sz w:val="28"/>
        </w:rPr>
        <w:t xml:space="preserve">520/2009. (X. 21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380/2009. (VII. 2.) Kt. határozat végrehajtási határidejét 2010. június 30-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521"/>
      <w:bookmarkEnd w:id="1"/>
      <w:r>
        <w:rPr>
          <w:sz w:val="28"/>
        </w:rPr>
        <w:t xml:space="preserve">521/2009. (X. 21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10/2009. (I. 21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2" w:name="hat522"/>
      <w:bookmarkEnd w:id="2"/>
      <w:r>
        <w:rPr>
          <w:sz w:val="28"/>
        </w:rPr>
        <w:t xml:space="preserve">522/2009. (X. 21.) Kt. </w:t>
        <w:tab/>
      </w:r>
      <w:r>
        <w:rPr>
          <w:color w:val="000000"/>
          <w:spacing w:val="-3"/>
          <w:sz w:val="28"/>
        </w:rPr>
        <w:t>A Képviselő-testület a 35/2009. (I. 21.) Kt. határozat végrehajtási határidejét 2010. június 30-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z Önkormányzat vagyonáról és a vagyontárgyak feletti tulajdonosi jogok gyakorlásáról szóló 24/2009. (VI. 25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7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vagyonáról és a vagyontárgyak feletti tulajdonosi jogok gyakorlásról szóló 24/2009. (VI. 25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9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fűtési támogatás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8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nagycsaládosok és a nyugdíjasok 2009-2010. évi fűtési támogatásáról szóló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9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23/2009. (X. 21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felkéri a Polgármestert, hogy a fűtési támogatás fedezetét az átmeneti gazdálkodásról szóló rendeletben biztosíts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február 28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Önkormányzati intézmények alapító okiratának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4/2009. (X. 21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2 Budapest, Bekecs u. 78. szám alatti</w:t>
      </w:r>
      <w:r>
        <w:rPr>
          <w:b/>
          <w:color w:val="000000"/>
          <w:spacing w:val="-3"/>
          <w:sz w:val="28"/>
        </w:rPr>
        <w:t xml:space="preserve"> Arany János Általános Iskola </w:t>
      </w:r>
      <w:r>
        <w:rPr>
          <w:color w:val="000000"/>
          <w:spacing w:val="-3"/>
          <w:sz w:val="28"/>
        </w:rPr>
        <w:t>részére a 436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költségvetési szerv” elnevezés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5/2009. (X. 21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4 Budapest, Georgina u. 23. szám alatti</w:t>
      </w:r>
      <w:r>
        <w:rPr>
          <w:b/>
          <w:color w:val="000000"/>
          <w:spacing w:val="-3"/>
          <w:sz w:val="28"/>
        </w:rPr>
        <w:t xml:space="preserve"> Batthyány Ilona Általános Iskola </w:t>
      </w:r>
      <w:r>
        <w:rPr>
          <w:color w:val="000000"/>
          <w:spacing w:val="-3"/>
          <w:sz w:val="28"/>
        </w:rPr>
        <w:t>részére a 440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6/2009. (X. 21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5 Budapest, Sasvár u. 101. szám alatti</w:t>
      </w:r>
      <w:r>
        <w:rPr>
          <w:b/>
          <w:sz w:val="28"/>
          <w:szCs w:val="28"/>
        </w:rPr>
        <w:t xml:space="preserve"> Centenáriumi Általános Iskola és Szakiskola </w:t>
      </w:r>
      <w:r>
        <w:rPr>
          <w:sz w:val="28"/>
          <w:szCs w:val="28"/>
        </w:rPr>
        <w:t>részére a 441/1992. (XII. 1.) határozattal elfog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 xml:space="preserve">I. A költségvetési szerv - közoktatási intézmény neve, az alapító, illetve fenntartó neve és címe rész” </w:t>
      </w:r>
      <w:r>
        <w:rPr>
          <w:bCs/>
          <w:i/>
          <w:sz w:val="28"/>
          <w:szCs w:val="28"/>
        </w:rPr>
        <w:t xml:space="preserve">kiegészül: </w:t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A költségvetési</w:t>
      </w:r>
      <w:r>
        <w:rPr>
          <w:sz w:val="28"/>
          <w:szCs w:val="28"/>
        </w:rPr>
        <w:t xml:space="preserve"> szerv jogszabályban meghatározott közfeladata: a </w:t>
      </w:r>
      <w:r>
        <w:rPr>
          <w:bCs/>
          <w:sz w:val="28"/>
          <w:szCs w:val="28"/>
        </w:rPr>
        <w:t xml:space="preserve">Közoktatásról szóló 1993. évi LXXIX. </w:t>
      </w:r>
      <w:r>
        <w:rPr>
          <w:sz w:val="28"/>
          <w:szCs w:val="28"/>
        </w:rPr>
        <w:t xml:space="preserve">törvényben meghatározott alapfokú és középfokú nevelés-oktatás” </w:t>
      </w:r>
      <w:r>
        <w:rPr>
          <w:bCs/>
          <w:sz w:val="28"/>
          <w:szCs w:val="28"/>
        </w:rPr>
        <w:t>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left="3124" w:hanging="0"/>
        <w:jc w:val="both"/>
        <w:rPr/>
      </w:pPr>
      <w:r>
        <w:rPr>
          <w:sz w:val="28"/>
          <w:szCs w:val="28"/>
        </w:rPr>
        <w:t>II. rész „1. A közoktatási intézmény típusa a közoktatásról szóló 1993. évi LXXIX. tv. előírása szerint: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öbbcélú, összetett iskola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yolc évfolyamos általános iskola</w:t>
      </w:r>
    </w:p>
    <w:p>
      <w:pPr>
        <w:pStyle w:val="Normal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ét évfolyamon általános műveltséget megalapozó oktatás</w:t>
      </w:r>
    </w:p>
    <w:p>
      <w:pPr>
        <w:pStyle w:val="Normal"/>
        <w:tabs>
          <w:tab w:val="clear" w:pos="708"/>
          <w:tab w:val="left" w:pos="2268" w:leader="none"/>
        </w:tabs>
        <w:ind w:left="3124" w:hanging="0"/>
        <w:jc w:val="both"/>
        <w:rPr/>
      </w:pPr>
      <w:r>
        <w:rPr>
          <w:bCs/>
          <w:sz w:val="28"/>
          <w:szCs w:val="28"/>
        </w:rPr>
        <w:t xml:space="preserve">két évfolyamon szakiskolai képzés” szöveg </w:t>
      </w:r>
      <w:r>
        <w:rPr>
          <w:bCs/>
          <w:i/>
          <w:sz w:val="28"/>
          <w:szCs w:val="28"/>
        </w:rPr>
        <w:t>módosul</w:t>
      </w:r>
    </w:p>
    <w:p>
      <w:pPr>
        <w:pStyle w:val="Normal"/>
        <w:tabs>
          <w:tab w:val="clear" w:pos="708"/>
          <w:tab w:val="left" w:pos="2268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A közoktatási intézmény típusa a közoktatásról szóló 1993. évi LXXIX. tv. előírása szerint:</w:t>
      </w:r>
    </w:p>
    <w:p>
      <w:pPr>
        <w:pStyle w:val="Normal"/>
        <w:tabs>
          <w:tab w:val="clear" w:pos="708"/>
          <w:tab w:val="left" w:pos="5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öbbcélú, összetett iskola</w:t>
      </w:r>
    </w:p>
    <w:p>
      <w:pPr>
        <w:pStyle w:val="Normal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yolc évfolyamos általános iskola</w:t>
      </w:r>
    </w:p>
    <w:p>
      <w:pPr>
        <w:pStyle w:val="Normal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ét évfolyamon általános műveltséget megszilárdító oktatás</w:t>
      </w:r>
    </w:p>
    <w:p>
      <w:pPr>
        <w:pStyle w:val="Normal"/>
        <w:tabs>
          <w:tab w:val="clear" w:pos="708"/>
          <w:tab w:val="left" w:pos="2268" w:leader="none"/>
        </w:tabs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két évfolyamon szakiskolai képzés” szövegre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I. rész „9. A közoktatási intézmény a</w:t>
      </w:r>
      <w:r>
        <w:rPr>
          <w:bCs/>
          <w:sz w:val="28"/>
          <w:szCs w:val="28"/>
        </w:rPr>
        <w:t xml:space="preserve">laptevékenysége” részből </w:t>
      </w:r>
      <w:r>
        <w:rPr>
          <w:bCs/>
          <w:i/>
          <w:sz w:val="28"/>
          <w:szCs w:val="28"/>
        </w:rPr>
        <w:t>törlésre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kerül a következő szöve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OKJ szám: 33 3404 0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akmacsoport: ügyvitel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akképesítés: gépíró és szövegszerkesztő”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8"/>
          <w:szCs w:val="28"/>
        </w:rPr>
        <w:t>módosul:</w:t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 xml:space="preserve">A költségvetési szerv feladatellátáshoz </w:t>
      </w:r>
      <w:r>
        <w:rPr>
          <w:sz w:val="28"/>
          <w:szCs w:val="28"/>
        </w:rPr>
        <w:t>kapcsolódó funkciója (gazdálkodási jogkör)</w:t>
      </w:r>
      <w:r>
        <w:rPr>
          <w:bCs/>
          <w:sz w:val="28"/>
          <w:szCs w:val="28"/>
        </w:rPr>
        <w:t>” kifejezésre.</w:t>
      </w:r>
    </w:p>
    <w:p>
      <w:pPr>
        <w:pStyle w:val="TextBodyIndent"/>
        <w:spacing w:before="0" w:after="0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z alapító okirat alpontjainak megnevezésében szereplő „közoktatási intézmény” megnevezés </w:t>
      </w:r>
      <w:r>
        <w:rPr>
          <w:bCs/>
          <w:i/>
          <w:sz w:val="28"/>
          <w:szCs w:val="28"/>
        </w:rPr>
        <w:t>módosul:</w:t>
      </w:r>
    </w:p>
    <w:p>
      <w:pPr>
        <w:pStyle w:val="TextBodyIndent"/>
        <w:spacing w:before="0" w:after="0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október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7/2009. (X. 21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1161 Budapest, Gelléri Andor Endre u. 43-45. szám alatti </w:t>
      </w:r>
      <w:r>
        <w:rPr>
          <w:b/>
          <w:color w:val="000000"/>
          <w:spacing w:val="-3"/>
          <w:sz w:val="28"/>
        </w:rPr>
        <w:t xml:space="preserve">Herman Ottó Általános Iskola </w:t>
      </w:r>
      <w:r>
        <w:rPr>
          <w:color w:val="000000"/>
          <w:spacing w:val="-3"/>
          <w:sz w:val="28"/>
        </w:rPr>
        <w:t>részére a 442/1992. (XII. 1.) határozattal elfogadott alapító okiratot az alábbiak szerint módosítja: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28/2009. (X. 21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1163 Budapest, Tiszakömlő u. 31-35. szám alatti </w:t>
      </w:r>
      <w:r>
        <w:rPr>
          <w:b/>
          <w:color w:val="000000"/>
          <w:spacing w:val="-3"/>
          <w:sz w:val="28"/>
        </w:rPr>
        <w:t xml:space="preserve">Jókai Mór Általános Iskola </w:t>
      </w:r>
      <w:r>
        <w:rPr>
          <w:color w:val="000000"/>
          <w:spacing w:val="-3"/>
          <w:sz w:val="28"/>
        </w:rPr>
        <w:t>részére a 443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 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MÁK részére történő továbbításra 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9/2009. (X. 21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3 Budapest, Hősök fasora 30. szám alatti</w:t>
      </w:r>
      <w:r>
        <w:rPr>
          <w:b/>
          <w:color w:val="000000"/>
          <w:spacing w:val="-3"/>
          <w:sz w:val="28"/>
        </w:rPr>
        <w:t xml:space="preserve"> Lemhényi Dezső Általános Iskola </w:t>
      </w:r>
      <w:r>
        <w:rPr>
          <w:color w:val="000000"/>
          <w:spacing w:val="-3"/>
          <w:sz w:val="28"/>
        </w:rPr>
        <w:t>részére a 438/1992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0/2009. (X. 21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1 Budapest, Hősök tere 1. szám alatti</w:t>
      </w:r>
      <w:r>
        <w:rPr>
          <w:b/>
          <w:color w:val="000000"/>
          <w:spacing w:val="-3"/>
          <w:sz w:val="28"/>
        </w:rPr>
        <w:t xml:space="preserve"> Kölcsey Ferenc Általános Iskola </w:t>
      </w:r>
      <w:r>
        <w:rPr>
          <w:color w:val="000000"/>
          <w:spacing w:val="-3"/>
          <w:sz w:val="28"/>
        </w:rPr>
        <w:t>részére a 444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</w:t>
      </w:r>
      <w:r>
        <w:rPr>
          <w:bCs/>
          <w:i/>
          <w:color w:val="000000"/>
          <w:spacing w:val="-3"/>
          <w:sz w:val="28"/>
        </w:rPr>
        <w:t xml:space="preserve"> </w:t>
      </w:r>
      <w:r>
        <w:rPr>
          <w:bCs/>
          <w:color w:val="000000"/>
          <w:spacing w:val="-3"/>
          <w:sz w:val="28"/>
        </w:rPr>
        <w:t>törvényben meghatározott alapfokú nevelés-oktatá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1/2009. (X. 21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2 Budapest, Ida u. 108-110. szám alatti</w:t>
      </w:r>
      <w:r>
        <w:rPr>
          <w:b/>
          <w:color w:val="000000"/>
          <w:spacing w:val="-3"/>
          <w:sz w:val="28"/>
        </w:rPr>
        <w:t xml:space="preserve"> Móra Ferenc Általános Iskola </w:t>
      </w:r>
      <w:r>
        <w:rPr>
          <w:color w:val="000000"/>
          <w:spacing w:val="-3"/>
          <w:sz w:val="28"/>
        </w:rPr>
        <w:t>részére a 445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32/2009. (X. 21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1163 Budapest, Metró u. 3-9. szám alatti </w:t>
      </w:r>
      <w:r>
        <w:rPr>
          <w:b/>
          <w:color w:val="000000"/>
          <w:spacing w:val="-3"/>
          <w:sz w:val="28"/>
        </w:rPr>
        <w:t>Sashalmi Tanoda Általános Iskola</w:t>
      </w:r>
      <w:r>
        <w:rPr>
          <w:color w:val="000000"/>
          <w:spacing w:val="-3"/>
          <w:sz w:val="28"/>
        </w:rPr>
        <w:t xml:space="preserve"> részére a 439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</w:t>
      </w:r>
      <w:r>
        <w:rPr>
          <w:bCs/>
          <w:i/>
          <w:color w:val="000000"/>
          <w:spacing w:val="-3"/>
          <w:sz w:val="28"/>
        </w:rPr>
        <w:t xml:space="preserve"> </w:t>
      </w:r>
      <w:r>
        <w:rPr>
          <w:bCs/>
          <w:color w:val="000000"/>
          <w:spacing w:val="-3"/>
          <w:sz w:val="28"/>
        </w:rPr>
        <w:t>törvényben meghatározott alapfokú nevelés-oktatá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33/2009. (X. 21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1161 Budapest, Csömöri u. 20. szám alatti</w:t>
      </w:r>
      <w:r>
        <w:rPr>
          <w:b/>
          <w:color w:val="000000"/>
          <w:spacing w:val="-3"/>
          <w:sz w:val="28"/>
        </w:rPr>
        <w:t xml:space="preserve"> Szent-Györgyi Albert Általános Iskola </w:t>
      </w:r>
      <w:r>
        <w:rPr>
          <w:color w:val="000000"/>
          <w:spacing w:val="-3"/>
          <w:sz w:val="28"/>
        </w:rPr>
        <w:t>részére a 437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4/2009. (X. 21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4 Budapest, Batthyány Ilona u. 12. szám alatti</w:t>
      </w:r>
      <w:r>
        <w:rPr>
          <w:b/>
          <w:color w:val="000000"/>
          <w:spacing w:val="-3"/>
          <w:sz w:val="28"/>
        </w:rPr>
        <w:t xml:space="preserve"> Szerb Antal Gimnázium </w:t>
      </w:r>
      <w:r>
        <w:rPr>
          <w:color w:val="000000"/>
          <w:spacing w:val="-3"/>
          <w:sz w:val="28"/>
        </w:rPr>
        <w:t>részére a 490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alapfokú és középfokú nevelés-oktatá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 xml:space="preserve">módosul: 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5/2009. (X. 21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5 Budapest, Táncsics u. 7-9. szám alatti</w:t>
      </w:r>
      <w:r>
        <w:rPr>
          <w:b/>
          <w:color w:val="000000"/>
          <w:spacing w:val="-3"/>
          <w:sz w:val="28"/>
        </w:rPr>
        <w:t xml:space="preserve"> Táncsics Mihály Általános Iskola és Gimnázium </w:t>
      </w:r>
      <w:r>
        <w:rPr>
          <w:color w:val="000000"/>
          <w:spacing w:val="-3"/>
          <w:sz w:val="28"/>
        </w:rPr>
        <w:t>részére a 448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alapfokú és középfokú nevelés-oktatá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6/2009. (X. 21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4 Budapest, Ostoros u. 6. szám alatti</w:t>
      </w:r>
      <w:r>
        <w:rPr>
          <w:b/>
          <w:color w:val="000000"/>
          <w:spacing w:val="-3"/>
          <w:sz w:val="28"/>
        </w:rPr>
        <w:t xml:space="preserve"> Cinkotai Huncutka Óvoda </w:t>
      </w:r>
      <w:r>
        <w:rPr>
          <w:color w:val="000000"/>
          <w:spacing w:val="-3"/>
          <w:sz w:val="28"/>
        </w:rPr>
        <w:t>részére a 456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</w:t>
      </w:r>
      <w:r>
        <w:rPr>
          <w:bCs/>
          <w:i/>
          <w:color w:val="000000"/>
          <w:spacing w:val="-3"/>
          <w:sz w:val="28"/>
        </w:rPr>
        <w:t xml:space="preserve"> </w:t>
      </w:r>
      <w:r>
        <w:rPr>
          <w:bCs/>
          <w:color w:val="000000"/>
          <w:spacing w:val="-3"/>
          <w:sz w:val="28"/>
        </w:rPr>
        <w:t>törvényben meghatározott óvodai nevelés” szövegrésszel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7/2009. (X. 21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5 Budapest, Centenáriumi sétány 3. szám alatti</w:t>
      </w:r>
      <w:r>
        <w:rPr>
          <w:b/>
          <w:color w:val="000000"/>
          <w:spacing w:val="-3"/>
          <w:sz w:val="28"/>
        </w:rPr>
        <w:t xml:space="preserve"> Gyerekkuckó Óvoda </w:t>
      </w:r>
      <w:r>
        <w:rPr>
          <w:color w:val="000000"/>
          <w:spacing w:val="-3"/>
          <w:sz w:val="28"/>
        </w:rPr>
        <w:t>részére a 452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8/2009. (X. 21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2 Budapest, Péterke u. 10-12. szám alatti</w:t>
      </w:r>
      <w:r>
        <w:rPr>
          <w:b/>
          <w:color w:val="000000"/>
          <w:spacing w:val="-3"/>
          <w:sz w:val="28"/>
        </w:rPr>
        <w:t xml:space="preserve"> Margaréta Óvoda </w:t>
      </w:r>
      <w:r>
        <w:rPr>
          <w:color w:val="000000"/>
          <w:spacing w:val="-3"/>
          <w:sz w:val="28"/>
        </w:rPr>
        <w:t>részére a 459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9/2009. (X. 21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3 Budapest, Cziráki u. 8-10. szám alatti</w:t>
      </w:r>
      <w:r>
        <w:rPr>
          <w:b/>
          <w:color w:val="000000"/>
          <w:spacing w:val="-3"/>
          <w:sz w:val="28"/>
        </w:rPr>
        <w:t xml:space="preserve"> Napsugár Óvoda </w:t>
      </w:r>
      <w:r>
        <w:rPr>
          <w:color w:val="000000"/>
          <w:spacing w:val="-3"/>
          <w:sz w:val="28"/>
        </w:rPr>
        <w:t>részére a 453/1992.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0/2009. (X. 21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3 Budapest, Baross G. u. 32-34. szám alatti</w:t>
      </w:r>
      <w:r>
        <w:rPr>
          <w:b/>
          <w:color w:val="000000"/>
          <w:spacing w:val="-3"/>
          <w:sz w:val="28"/>
        </w:rPr>
        <w:t xml:space="preserve"> Mátyásföldi Fecskefészek Óvoda </w:t>
      </w:r>
      <w:r>
        <w:rPr>
          <w:color w:val="000000"/>
          <w:spacing w:val="-3"/>
          <w:sz w:val="28"/>
        </w:rPr>
        <w:t>részére a 450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Az alapító okirat módosításának hatályba lépése: 2009. november 15.</w:t>
      </w:r>
      <w:r>
        <w:rPr>
          <w:b/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1/2009. (X. 21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5 Budapest, Farkashalom u. 42-44. szám alatti</w:t>
      </w:r>
      <w:r>
        <w:rPr>
          <w:b/>
          <w:color w:val="000000"/>
          <w:spacing w:val="-3"/>
          <w:sz w:val="28"/>
        </w:rPr>
        <w:t xml:space="preserve"> Pipitér Óvoda </w:t>
      </w:r>
      <w:r>
        <w:rPr>
          <w:color w:val="000000"/>
          <w:spacing w:val="-3"/>
          <w:sz w:val="28"/>
        </w:rPr>
        <w:t>részére a 454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42/2009. (X. 21.) Kt.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1163 Budapest, Könyvtár u. 26. szám alatti</w:t>
      </w:r>
      <w:r>
        <w:rPr>
          <w:b/>
          <w:color w:val="000000"/>
          <w:spacing w:val="-3"/>
          <w:sz w:val="28"/>
        </w:rPr>
        <w:t xml:space="preserve"> Sashalmi Manoda Óvoda </w:t>
      </w:r>
      <w:r>
        <w:rPr>
          <w:color w:val="000000"/>
          <w:spacing w:val="-3"/>
          <w:sz w:val="28"/>
        </w:rPr>
        <w:t>részére a 457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3/2009. (X. 21.) Kt. 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1 Budapest, Baross u. 141. szám alatti</w:t>
      </w:r>
      <w:r>
        <w:rPr>
          <w:b/>
          <w:color w:val="000000"/>
          <w:spacing w:val="-3"/>
          <w:sz w:val="28"/>
        </w:rPr>
        <w:t xml:space="preserve"> Szentmihályi Játszókert Óvoda </w:t>
      </w:r>
      <w:r>
        <w:rPr>
          <w:color w:val="000000"/>
          <w:spacing w:val="-3"/>
          <w:sz w:val="28"/>
        </w:rPr>
        <w:t xml:space="preserve">részére a 451/1992. (XII. 1.) határozattal elfogadott alapító okiratot az alábbiak szerint módosítja: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</w:t>
      </w:r>
      <w:r>
        <w:rPr>
          <w:bCs/>
          <w:i/>
          <w:color w:val="000000"/>
          <w:spacing w:val="-3"/>
          <w:sz w:val="28"/>
        </w:rPr>
        <w:t xml:space="preserve"> </w:t>
      </w:r>
      <w:r>
        <w:rPr>
          <w:bCs/>
          <w:color w:val="000000"/>
          <w:spacing w:val="-3"/>
          <w:sz w:val="28"/>
        </w:rPr>
        <w:t>törvényben meghatározott óvodai nevelé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4/2009. (X. 21.) Kt. 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3 Budapest, Borotvás u. 8. szám alatti</w:t>
      </w:r>
      <w:r>
        <w:rPr>
          <w:b/>
          <w:color w:val="000000"/>
          <w:spacing w:val="-3"/>
          <w:sz w:val="28"/>
        </w:rPr>
        <w:t xml:space="preserve"> Vadvirág Óvoda </w:t>
      </w:r>
      <w:r>
        <w:rPr>
          <w:color w:val="000000"/>
          <w:spacing w:val="-3"/>
          <w:sz w:val="28"/>
        </w:rPr>
        <w:t>részére a 462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</w:t>
      </w:r>
      <w:r>
        <w:rPr>
          <w:bCs/>
          <w:i/>
          <w:color w:val="000000"/>
          <w:spacing w:val="-3"/>
          <w:sz w:val="28"/>
        </w:rPr>
        <w:t xml:space="preserve"> </w:t>
      </w:r>
      <w:r>
        <w:rPr>
          <w:bCs/>
          <w:color w:val="000000"/>
          <w:spacing w:val="-3"/>
          <w:sz w:val="28"/>
        </w:rPr>
        <w:t>törvényben meghatározott óvodai nevelé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Az alapító okirat módosításának hatályba lépése: 2009. november 15.</w:t>
      </w:r>
      <w:r>
        <w:rPr>
          <w:b/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5/2009. (X. 21.) Kt. 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1 Budapest, Szent Korona u. 53-57. szám alatti</w:t>
      </w:r>
      <w:r>
        <w:rPr>
          <w:b/>
          <w:color w:val="000000"/>
          <w:spacing w:val="-3"/>
          <w:sz w:val="28"/>
        </w:rPr>
        <w:t xml:space="preserve"> Varázskorona Óvoda </w:t>
      </w:r>
      <w:r>
        <w:rPr>
          <w:color w:val="000000"/>
          <w:spacing w:val="-3"/>
          <w:sz w:val="28"/>
        </w:rPr>
        <w:t>részére a 460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</w:t>
      </w:r>
      <w:r>
        <w:rPr>
          <w:bCs/>
          <w:i/>
          <w:color w:val="000000"/>
          <w:spacing w:val="-3"/>
          <w:sz w:val="28"/>
        </w:rPr>
        <w:t xml:space="preserve"> </w:t>
      </w:r>
      <w:r>
        <w:rPr>
          <w:bCs/>
          <w:color w:val="000000"/>
          <w:spacing w:val="-3"/>
          <w:sz w:val="28"/>
        </w:rPr>
        <w:t>törvényben meghatározott óvodai nevelé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6/2009. (X. 21.) Kt. </w:t>
      </w:r>
      <w:r>
        <w:rPr>
          <w:rStyle w:val="Jegyzethivatkozs"/>
          <w:vanish w:val="false"/>
        </w:rPr>
      </w:r>
      <w:commentRangeEnd w:id="25"/>
      <w:r>
        <w:commentReference w:id="25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1165 Budapest, </w:t>
      </w:r>
      <w:r>
        <w:rPr>
          <w:bCs/>
          <w:color w:val="000000"/>
          <w:spacing w:val="-3"/>
          <w:sz w:val="28"/>
        </w:rPr>
        <w:t xml:space="preserve">Táncsics u. 7-9. szám alatti </w:t>
      </w:r>
      <w:r>
        <w:rPr>
          <w:b/>
          <w:color w:val="000000"/>
          <w:spacing w:val="-3"/>
          <w:sz w:val="28"/>
        </w:rPr>
        <w:t>Rácz Aladár Zeneiskola, Táncművészeti, Képző- és Iparművészeti Alapfokú Művészetoktatási Intézmény</w:t>
      </w:r>
      <w:r>
        <w:rPr>
          <w:color w:val="000000"/>
          <w:spacing w:val="-3"/>
          <w:sz w:val="28"/>
        </w:rPr>
        <w:t xml:space="preserve"> részére a 218/1994. (V. 3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Közoktatásról szóló 1993. évi LXXIX.</w:t>
      </w:r>
      <w:r>
        <w:rPr>
          <w:bCs/>
          <w:i/>
          <w:color w:val="000000"/>
          <w:spacing w:val="-3"/>
          <w:sz w:val="28"/>
        </w:rPr>
        <w:t xml:space="preserve"> </w:t>
      </w:r>
      <w:r>
        <w:rPr>
          <w:bCs/>
          <w:color w:val="000000"/>
          <w:spacing w:val="-3"/>
          <w:sz w:val="28"/>
        </w:rPr>
        <w:t>törvényben meghatározott alapfokú művészetoktatás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1988" w:firstLine="1136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1988" w:firstLine="1136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1988" w:firstLine="1136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7/2009. (X. 21.) Kt. </w:t>
      </w:r>
      <w:r>
        <w:rPr>
          <w:rStyle w:val="Jegyzethivatkozs"/>
          <w:vanish w:val="false"/>
        </w:rPr>
      </w:r>
      <w:commentRangeEnd w:id="26"/>
      <w:r>
        <w:commentReference w:id="26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4 Budapest, Szabadföld u. 7. szám alatti</w:t>
      </w:r>
      <w:r>
        <w:rPr>
          <w:b/>
          <w:bCs/>
          <w:color w:val="000000"/>
          <w:spacing w:val="-3"/>
          <w:sz w:val="28"/>
        </w:rPr>
        <w:t xml:space="preserve"> Göll</w:t>
      </w:r>
      <w:r>
        <w:rPr>
          <w:b/>
          <w:color w:val="000000"/>
          <w:spacing w:val="-3"/>
          <w:sz w:val="28"/>
        </w:rPr>
        <w:t>esz Viktor Óvoda, Általános Iskola, Előkészítő Szakiskola és Egységes Gyógypedagógiai Módszertani Intézmény</w:t>
      </w:r>
      <w:r>
        <w:rPr>
          <w:color w:val="000000"/>
          <w:spacing w:val="-3"/>
          <w:sz w:val="28"/>
        </w:rPr>
        <w:t xml:space="preserve"> részére a 390/2004. (VI. 8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oktatá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6. A költségvetési szerv jogszabályban meghatározott közfeladata: a Közoktatásról szóló 1993. évi LXXIX. törvényben meghatározott óvodai nevelés, alapfokú nevelés-oktatás, előkészítő szakiskola, gyógypedagógiai tanácsadás, korai fejlesztés, fejlesztő felkészítés, logopédiai ellátás, </w:t>
      </w:r>
      <w:r>
        <w:rPr>
          <w:iCs/>
          <w:color w:val="000000"/>
          <w:spacing w:val="-3"/>
          <w:sz w:val="28"/>
        </w:rPr>
        <w:t>utazó szakemberhálózat működtetése, gyógytestnevelés, konduktív pedagógiai ellátás</w:t>
      </w:r>
      <w:r>
        <w:rPr>
          <w:bCs/>
          <w:color w:val="000000"/>
          <w:spacing w:val="-3"/>
          <w:sz w:val="28"/>
        </w:rPr>
        <w:t>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oktatá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oktatá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módosításának hatályba lépése: 2009. november 15.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MÁK részére történő továbbításra 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8/2009. (X. 21.) Kt. </w:t>
      </w:r>
      <w:r>
        <w:rPr>
          <w:rStyle w:val="Jegyzethivatkozs"/>
          <w:vanish w:val="false"/>
        </w:rPr>
      </w:r>
      <w:commentRangeEnd w:id="27"/>
      <w:r>
        <w:commentReference w:id="2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1165 Budapest Hunyadvár u. 43/d szám alatti</w:t>
      </w:r>
      <w:r>
        <w:rPr>
          <w:b/>
          <w:color w:val="000000"/>
          <w:spacing w:val="-3"/>
          <w:sz w:val="28"/>
        </w:rPr>
        <w:t xml:space="preserve"> Corvin Művelődési Ház </w:t>
      </w:r>
      <w:r>
        <w:rPr>
          <w:color w:val="000000"/>
          <w:spacing w:val="-3"/>
          <w:sz w:val="28"/>
        </w:rPr>
        <w:t>részére a 434/1992. (XII. 1.) határozattal elfogadott alapító okirato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I. A költségvetési szerv - közművelődési intézmény neve, az alapító, illetve fenntartó neve és címe” rész </w:t>
      </w:r>
      <w:r>
        <w:rPr>
          <w:bCs/>
          <w:i/>
          <w:color w:val="000000"/>
          <w:spacing w:val="-3"/>
          <w:sz w:val="28"/>
        </w:rPr>
        <w:t xml:space="preserve">kiegészül: 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6. A költségvetési szerv jogszabályban meghatározott közfeladata: A muzeális intézményekről, a nyilvános könyvtári ellátásról és a közművelődésről szóló 1997. évi CXL. törvény szerinti közművelődési tevékenység” szövegrésszel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bCs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II. rész „4. A közművelődési intézmény </w:t>
      </w:r>
      <w:r>
        <w:rPr>
          <w:bCs/>
          <w:color w:val="000000"/>
          <w:spacing w:val="-3"/>
          <w:sz w:val="28"/>
        </w:rPr>
        <w:t>telephelye: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1163 Budapest, Thököly u. 13. helyrajzi szám: 100742” szöveg </w:t>
      </w:r>
      <w:r>
        <w:rPr>
          <w:i/>
          <w:color w:val="000000"/>
          <w:spacing w:val="-3"/>
          <w:sz w:val="28"/>
        </w:rPr>
        <w:t>kiegészül</w:t>
      </w:r>
      <w:r>
        <w:rPr>
          <w:b/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a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1161 Budapest, Ságvári u. 3. helyrajzi szám: 109941” szövegrésszel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 xml:space="preserve">A III. rész 2. pontjában „A közművelődési intézmény gazdálkodással összefüggő jogosítványa” kifej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 xml:space="preserve">A költségvetési szerv feladatellátáshoz </w:t>
      </w:r>
      <w:r>
        <w:rPr>
          <w:color w:val="000000"/>
          <w:spacing w:val="-3"/>
          <w:sz w:val="28"/>
        </w:rPr>
        <w:t>kapcsolódó funkciója (gazdálkodási jogkör)</w:t>
      </w:r>
      <w:r>
        <w:rPr>
          <w:bCs/>
          <w:color w:val="000000"/>
          <w:spacing w:val="-3"/>
          <w:sz w:val="28"/>
        </w:rPr>
        <w:t>” kifejezésre.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 xml:space="preserve">Az alapító okirat alpontjainak megnevezésében szereplő „közművelődési intézmény” megnevezés </w:t>
      </w:r>
      <w:r>
        <w:rPr>
          <w:bCs/>
          <w:i/>
          <w:color w:val="000000"/>
          <w:spacing w:val="-3"/>
          <w:sz w:val="28"/>
        </w:rPr>
        <w:t>módosul:</w:t>
      </w:r>
    </w:p>
    <w:p>
      <w:pPr>
        <w:pStyle w:val="Normal"/>
        <w:ind w:left="3124" w:hanging="0"/>
        <w:jc w:val="both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  <w:t>„</w:t>
      </w:r>
      <w:r>
        <w:rPr>
          <w:bCs/>
          <w:color w:val="000000"/>
          <w:spacing w:val="-3"/>
          <w:sz w:val="28"/>
        </w:rPr>
        <w:t>költségvetési szerv” elnevezésre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Az alapító okirat módosításának hatályba lépése: 2009. november 15.</w:t>
      </w:r>
      <w:r>
        <w:rPr>
          <w:b/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9/2009. (X. 21.) Kt. </w:t>
      </w:r>
      <w:r>
        <w:rPr>
          <w:rStyle w:val="Jegyzethivatkozs"/>
          <w:vanish w:val="false"/>
        </w:rPr>
      </w:r>
      <w:commentRangeEnd w:id="28"/>
      <w:r>
        <w:commentReference w:id="28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bCs/>
          <w:iCs/>
          <w:color w:val="000000"/>
          <w:spacing w:val="-3"/>
          <w:sz w:val="28"/>
        </w:rPr>
        <w:t>Budapest Főváros XVI. Kerületi Önkormányzat Polgármesteri Hivatal</w:t>
      </w:r>
      <w:r>
        <w:rPr>
          <w:color w:val="000000"/>
          <w:spacing w:val="-3"/>
          <w:sz w:val="28"/>
        </w:rPr>
        <w:t xml:space="preserve"> 1060/2001. (X. 9.) határozattal elfogadott, többször módosított alapító okiratá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 Az 5. pont „A költségvetési szerv működési köre:” megnevezés helyébe az alábbi megnevezés lép: „</w:t>
      </w:r>
      <w:r>
        <w:rPr>
          <w:i/>
          <w:color w:val="000000"/>
          <w:spacing w:val="-3"/>
          <w:sz w:val="28"/>
        </w:rPr>
        <w:t xml:space="preserve"> A költségvetési szerv illetékességi területe: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2. A 11. pont „A költségvetési szerv szakfeladatai: a) 2009. december 31. napjáig alkalmazandó: ” a következő szakfeladattal egészül ki: „</w:t>
      </w:r>
      <w:r>
        <w:rPr>
          <w:i/>
          <w:color w:val="000000"/>
          <w:spacing w:val="-3"/>
          <w:sz w:val="28"/>
        </w:rPr>
        <w:t>80591-5 Oktatási célok és egyéb feladatok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 A 11. pont „A költségvetési szerv szakfeladatai: b) 2010. január 1. napjától alkalmazandó:” a következő szakfeladattal egészül ki: „</w:t>
      </w:r>
      <w:r>
        <w:rPr>
          <w:i/>
          <w:color w:val="000000"/>
          <w:spacing w:val="-3"/>
          <w:sz w:val="28"/>
        </w:rPr>
        <w:t>749031 Módszertani szakirányítás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alapító okirat módosításának hatályba lépése: 2009. november 15.</w:t>
      </w:r>
      <w:r>
        <w:rPr>
          <w:b/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0/2009. (X. 21.) Kt. </w:t>
      </w:r>
      <w:r>
        <w:rPr>
          <w:rStyle w:val="Jegyzethivatkozs"/>
          <w:vanish w:val="false"/>
        </w:rPr>
      </w:r>
      <w:commentRangeEnd w:id="29"/>
      <w:r>
        <w:commentReference w:id="29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Napraforgó Gyermekjóléti Központ, Családsegítő Szolgálat és Nevelési Tanácsadó</w:t>
      </w:r>
      <w:r>
        <w:rPr>
          <w:color w:val="000000"/>
          <w:spacing w:val="-3"/>
          <w:sz w:val="28"/>
        </w:rPr>
        <w:t xml:space="preserve"> alapító okiratának </w:t>
      </w:r>
      <w:r>
        <w:rPr>
          <w:bCs/>
          <w:color w:val="000000"/>
          <w:spacing w:val="-3"/>
          <w:sz w:val="28"/>
        </w:rPr>
        <w:t xml:space="preserve">12., az „A költségvetési szerv tevékenysége: </w:t>
      </w:r>
      <w:r>
        <w:rPr>
          <w:bCs/>
          <w:i/>
          <w:color w:val="000000"/>
          <w:spacing w:val="-3"/>
          <w:sz w:val="28"/>
        </w:rPr>
        <w:t>– hatályos 2010. január 1-jétől</w:t>
      </w:r>
      <w:r>
        <w:rPr>
          <w:bCs/>
          <w:color w:val="000000"/>
          <w:spacing w:val="-3"/>
          <w:sz w:val="28"/>
        </w:rPr>
        <w:t>” pontjának 12. 1. B</w:t>
      </w:r>
      <w:r>
        <w:rPr>
          <w:b/>
          <w:bCs/>
          <w:i/>
          <w:color w:val="000000"/>
          <w:spacing w:val="-3"/>
          <w:sz w:val="28"/>
        </w:rPr>
        <w:t xml:space="preserve">. </w:t>
      </w:r>
      <w:r>
        <w:rPr>
          <w:color w:val="000000"/>
          <w:spacing w:val="-3"/>
          <w:sz w:val="28"/>
        </w:rPr>
        <w:t>pontját az alábbiak szerint módosítja:</w:t>
      </w:r>
    </w:p>
    <w:p>
      <w:pPr>
        <w:pStyle w:val="Normal"/>
        <w:rPr>
          <w:b/>
          <w:b/>
          <w:bCs/>
          <w:i/>
          <w:i/>
          <w:color w:val="000000"/>
          <w:spacing w:val="-3"/>
          <w:sz w:val="28"/>
        </w:rPr>
      </w:pPr>
      <w:r>
        <w:rPr>
          <w:b/>
          <w:bCs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bCs/>
          <w:color w:val="000000"/>
          <w:spacing w:val="-3"/>
          <w:sz w:val="28"/>
        </w:rPr>
        <w:t xml:space="preserve">12.1.B </w:t>
      </w:r>
      <w:r>
        <w:rPr>
          <w:bCs/>
          <w:color w:val="000000"/>
          <w:spacing w:val="-3"/>
          <w:sz w:val="28"/>
        </w:rPr>
        <w:t>részben az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Utcai, lakótelepi szociális munka (szakágazat rend: 889202)” rész </w:t>
      </w:r>
      <w:r>
        <w:rPr>
          <w:b/>
          <w:i/>
          <w:color w:val="000000"/>
          <w:spacing w:val="-3"/>
          <w:sz w:val="28"/>
        </w:rPr>
        <w:t>módosul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Utcai, lakótelepi szociális munka (szakágazat rend: 889203)” szöveg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Az alapító okirat módosításának hatályba lépése: 2009. november 15.</w:t>
      </w:r>
      <w:r>
        <w:rPr>
          <w:b/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1/2009. (X. 21.) Kt. </w:t>
      </w:r>
      <w:r>
        <w:rPr>
          <w:rStyle w:val="Jegyzethivatkozs"/>
          <w:vanish w:val="false"/>
        </w:rPr>
      </w:r>
      <w:commentRangeEnd w:id="30"/>
      <w:r>
        <w:commentReference w:id="30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Budapest Főváros XVI. kerületi Önkormányzat Egyesített Bölcsőde</w:t>
      </w:r>
      <w:r>
        <w:rPr>
          <w:color w:val="000000"/>
          <w:spacing w:val="-3"/>
          <w:sz w:val="28"/>
        </w:rPr>
        <w:t xml:space="preserve"> alapító okiratának 3</w:t>
      </w:r>
      <w:r>
        <w:rPr>
          <w:bCs/>
          <w:color w:val="000000"/>
          <w:spacing w:val="-3"/>
          <w:sz w:val="28"/>
        </w:rPr>
        <w:t xml:space="preserve">. pontjában szereplő „CENTI” Bölcsőde telephelyének címét – </w:t>
      </w:r>
      <w:r>
        <w:rPr>
          <w:color w:val="000000"/>
          <w:spacing w:val="-3"/>
          <w:sz w:val="28"/>
        </w:rPr>
        <w:t xml:space="preserve">1165 Budapest, Centenáriumi stny. 1-3. – </w:t>
      </w:r>
      <w:r>
        <w:rPr>
          <w:bCs/>
          <w:color w:val="000000"/>
          <w:spacing w:val="-3"/>
          <w:sz w:val="28"/>
        </w:rPr>
        <w:t>az alábbiak szerint módosítja: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3. A költségvetési szerv telephelyei: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SZIVÁRVÁNY” Bölcsőde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3. Budapest, Cziráki u. 22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Árpádföldi „BOROSTYÁN” Bölcsőde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2. Budapest, Monoki u. 67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CENTI” Bölcsőde 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65. Budapest, Centenáriumi sétány 5/a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color w:val="000000"/>
          <w:spacing w:val="-3"/>
          <w:sz w:val="28"/>
        </w:rPr>
        <w:t>Az alapító okirat módosításának hatályba lépése: 2009. november 15.</w:t>
      </w:r>
      <w:r>
        <w:rPr>
          <w:b/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, valamint a módosításokat tartalmazó okirat aláírására, és annak a Magyar Államkincstár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MÁK részére történő továbbításra 2009. októ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Budapest Főváros XVI. kerületi Önkormányzat 2009. évi költségvetésének II. sz.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2/2009. (X. 21.) Kt. </w:t>
        <w:tab/>
        <w:t xml:space="preserve">A Képviselő-testület szavazási eredménye (3 igen, 12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Jókai Lakásfenntartó Szövetkezet Villő utcai parkoló építését 1,5 millió Ft-tal támogat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3/2009. (X. 21.) Kt. </w:t>
        <w:tab/>
        <w:t xml:space="preserve">A Képviselő-testület szavazási eredménye (7 igen, 10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Borotvás u-i és Ágoston Péter u-i Óvodák játszóeszközeinek balesetmentesítése érdekében előírt gumilapok beépítését 950 E Ft-tal támogat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9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2009. évi költségvetésének II. számú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4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EGIS Gyógyszergyár Nyrt. kérelme parkoló ép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4/2009. (X. 21.) Kt. </w:t>
      </w:r>
      <w:r>
        <w:rPr>
          <w:rStyle w:val="Jegyzethivatkozs"/>
          <w:vanish w:val="false"/>
        </w:rPr>
      </w:r>
      <w:commentRangeEnd w:id="31"/>
      <w:r>
        <w:commentReference w:id="3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hozzájárul ahhoz, hogy az előterjesztés 1. számú melléklete alapján az EGIS Gyógyszergyár Nyrt. a Budapest, XVI. kerület, Rákospalotai határúton, az EGIS Gyógyszergyár Nyrt. ipartelepe előtt (1165 Budapest, Bökényföldi út 118-120.), 103780/1 hrsz-ú gyepes területen, az előterjesztés 1. számú mellékletében megjelölt vázrajzon szereplő területen, saját költségén parkolót építsen. A parkoló az Önkormányzat tulajdonába kerü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úgy dönt, hogy az Önkormányzat és az EGIS között létrejövő szerződés tartalmazza, hog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EGIS a parkoló fenntartásáról, karbantartásáról, felújításáról saját költségén gondoskodik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ráépítéssel tulajdonjogot az EGIS nem szerezhe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EGIS a beruházás értékét sem a szerződés érvényessége alatt, vagy megszűnését követően semmilyen jogcímen – jogalapnélküli gazdagodás szabályai szerint – nem igényelheti az Önkormányzatt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</w:r>
      <w:r>
        <w:rPr>
          <w:strike/>
          <w:color w:val="000000"/>
          <w:spacing w:val="-3"/>
          <w:sz w:val="28"/>
          <w:szCs w:val="28"/>
        </w:rPr>
        <w:t>2009. december 31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2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>2010. márc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Budapest XVI. kerület, Májusfa utca 3. szám alatti, 105901/1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5/2009. (X. 21.) Kt. </w:t>
      </w:r>
      <w:r>
        <w:rPr>
          <w:rStyle w:val="Jegyzethivatkozs"/>
          <w:vanish w:val="false"/>
        </w:rPr>
      </w:r>
      <w:commentRangeEnd w:id="32"/>
      <w:r>
        <w:commentReference w:id="32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az Önkormányzat tulajdonát képező Budapest XVI. kerület, Májusfa utca 3. szám alatti 105901/1 hrsz-ú, 1511 m² területű ingatlant nyilvános egyfordulós pályázat útján értékesíti. Az ingatlan forgalmi értékét, mely egyben az ingatlan kikiáltási ára, 29.000.000,- Ft + áfában határozza meg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vételár tartalmazza az ingatlanra fizetendő 72.000,- Ft csatorna érdekeltségi hozzájárulás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nyilvános egyfordulós pályázat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Budapest XVII. kerület, Rákos-patak menti kerékpárút és sétány a Cinkotai út és a Czeglédi Mihály utca között, valamint a Rákospatak – Cinkotai út – 128576 hrsz-ú út – Ferihegyi út által határolt terület kerületi szabályozási tervének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6/2009. (X. 21.) Kt. </w:t>
      </w:r>
      <w:r>
        <w:rPr>
          <w:rStyle w:val="Jegyzethivatkozs"/>
          <w:vanish w:val="false"/>
        </w:rPr>
      </w:r>
      <w:commentRangeEnd w:id="33"/>
      <w:r>
        <w:commentReference w:id="3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I. kerület, Rákos-patak menti kerékpárút és sétány a Cinkotai út és a Czeglédi Mihály utca között, valamint a Rákos-patak – Cinkotai út – 128576 hrsz.-ú út – Ferihegyi út által határolt terület kerületi szabályozási tervéhez a következő megállapítást teszi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támogatja a XVII. kerület „Kerékpárforgalmi hálózat fejlesztése” című pályázat alapját szolgáló szabályozási tervet, amely a XVI. kerület meglévő, illetve leendő kerékpárútjairól – a kapcsolatok kiépülése után – az agglomeráció Rákos-patak melletti területeit elérhetővé tesz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október 22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„Szociális alapszolgáltatások és gyermekjóléti alapellátások infrastrukturális fejlesztése” című pályázat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7/2009. (X. 21.) Kt. </w:t>
      </w:r>
      <w:r>
        <w:rPr>
          <w:rStyle w:val="Jegyzethivatkozs"/>
          <w:vanish w:val="false"/>
        </w:rPr>
      </w:r>
      <w:commentRangeEnd w:id="34"/>
      <w:r>
        <w:commentReference w:id="3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Közép-magyarországi Operatív Program keretében meghirdetett „Szociális alapszolgáltatások és gyermekjóléti alapellátások infrastrukturális fejlesztése” című KMOP-2009-4.5.2 kódszámú pályázaton, az újonnan építendő Vágás utcai bölcsőde megvalósítása érdekében, részt kíván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december 1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8/2009. (X. 21.) Kt. </w:t>
      </w:r>
      <w:r>
        <w:rPr>
          <w:rStyle w:val="Jegyzethivatkozs"/>
          <w:vanish w:val="false"/>
        </w:rPr>
      </w:r>
      <w:commentRangeEnd w:id="35"/>
      <w:r>
        <w:commentReference w:id="35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Közép-magyarországi Operatív Program keretében meghirdetett „Szociális alapszolgáltatások és gyermekjóléti alapellátások infrastrukturális fejlesztése” című KMOP-2009-4.5.2 kódszámú pályázathoz, az újonnan építendő Vágás utcai bölcsőde megvalósítása érdekében a 260 millió forint önrészt biztosítja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december 1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9/2009. (X. 21.) Kt.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Közép-magyarországi Operatív Program keretében meghirdetett „Szociális alapszolgáltatások és gyermekjóléti alapellátások infrastrukturális fejlesztése” című KMOP-2009-4.5.2 kódszámú pályázathoz, az újonnan építendő Vágás utcai bölcsőde megvalósítása érdekében a 260 millió forint önrészt Budapest Főváros XVI. kerületi Önkormányzatnak az Önkormányzat 2009. évi költségvetéséről szóló 8/2009. (II. 27.) rendelete (továbbiakban: Rendelet) 5. számú mellékletének „Pályázati keret” sora terhére 197 355 ezer forint erejéig, valamint a Rendelet 1.1/b. számú mellékletének „Fejlesztési céltartalék” keret terhére 62 645 ezer forint erejéig biztosítja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december 1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Budapest XVI. kerület Pipitér Óvoda Csinszka utcai tagóvoda felújítására tervezett költségadatok módosítására a kapcsolódó CÉDE pályázat szerin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3" w:name="hat560"/>
      <w:bookmarkEnd w:id="3"/>
      <w:r>
        <w:rPr>
          <w:sz w:val="28"/>
        </w:rPr>
        <w:t xml:space="preserve">560/2009. (X. 21.) Kt. </w:t>
        <w:tab/>
      </w:r>
      <w:r>
        <w:rPr>
          <w:color w:val="000000"/>
          <w:spacing w:val="-3"/>
          <w:sz w:val="28"/>
        </w:rPr>
        <w:t>Budapest Főváros XVI. kerületi Önkormányzat Képviselő-testülete a 340/2009. (V. 27.) Kt. határozatát az alábbiak szerint módosítja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udapest Főváros XVI. kerületi Önkormányzat Képviselő-testülete a Budapest XVI. kerület </w:t>
      </w:r>
      <w:r>
        <w:rPr>
          <w:b/>
          <w:color w:val="000000"/>
          <w:spacing w:val="-3"/>
          <w:sz w:val="28"/>
        </w:rPr>
        <w:t>Pipitér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Óvoda Csinszka utcai tagóvoda</w:t>
      </w:r>
      <w:r>
        <w:rPr>
          <w:color w:val="000000"/>
          <w:spacing w:val="-3"/>
          <w:sz w:val="28"/>
        </w:rPr>
        <w:t xml:space="preserve"> (1165 Budapest, Csinszka u. 27., hrsz: 105571/1) csökkentett, összesen 72 314 734 forint összköltségű fejlesztését elfogadja -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bővítés 3 foglalkoztatóval, tornaszobával, kiegészítő helyiségekkel és játszóudvar kialakításával - , a 48 190 668 forint önrészt biztosítja, a KMRFT-HÖF CÉDE-2009. pályázaton nyert 18 millió forint összegű pályázati forrás felhasználásához. A 48 190 668 forint összegű önrész Budapest Főváros XVI. kerületi Önkormányzatnak az Önkormányzat 2009. évi költségvetéséről szóló 8/2009. (II. 27.) rendelete 5. számú mellékletének </w:t>
      </w:r>
      <w:r>
        <w:rPr>
          <w:i/>
          <w:iCs/>
          <w:color w:val="000000"/>
          <w:spacing w:val="-3"/>
          <w:sz w:val="28"/>
        </w:rPr>
        <w:t xml:space="preserve">„Óvodák bővítése" </w:t>
      </w:r>
      <w:r>
        <w:rPr>
          <w:color w:val="000000"/>
          <w:spacing w:val="-3"/>
          <w:sz w:val="28"/>
        </w:rPr>
        <w:t>kereten belül elkülönítve rendelkezésre áll, a közbeszerzési eljárásban és a kivitelezési vállalkozási szerződésben szereplő 10 % mértékű, bruttó 6 124 066 forint összegű tartalékkerettel együtt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2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a XVI. kerületi Önkormányzat és a Metro RSC közötti módosított Megállapodás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ő visszavonta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A Budapest XVI. kerület „Honfoglalás lakópark” területén lévő jelenleg névtelen utcák elnev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ő visszavonta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a Budapest XVI. kerület, 117242 hrsz. alatti, jelenleg névtelen közterület elnev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ő visszavont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4., 15., 16., 17. és 18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3600" w:hanging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20.</w:t>
        <w:tab/>
        <w:t>Képviselői kérdések, közérdekű bejelentések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1-01-24T09:4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/2011. (I. 19.) Kt.</w:t>
      </w:r>
    </w:p>
  </w:comment>
  <w:comment w:id="1" w:author="Herga Marcsi" w:date="2010-05-17T08:31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0/2010. (V. 12.) Kt.</w:t>
      </w:r>
    </w:p>
  </w:comment>
  <w:comment w:id="2" w:author="Herga Marcsi" w:date="2010-03-29T13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3" w:author="Herga Marcsi" w:date="2009-12-07T16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4" w:author="Herga Marcsi" w:date="2009-12-07T16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5" w:author="Herga Marcsi" w:date="2009-12-07T16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6" w:author="Herga Marcsi" w:date="2009-12-07T16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7" w:author="Herga Marcsi" w:date="2009-12-07T16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8" w:author="Herga Marcsi" w:date="2009-12-07T16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9" w:author="Herga Marcsi" w:date="2009-12-07T16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0" w:author="Herga Marcsi" w:date="2009-12-07T16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1" w:author="Herga Marcsi" w:date="2009-12-07T16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2" w:author="Herga Marcsi" w:date="2009-12-07T16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3" w:author="Herga Marcsi" w:date="2009-12-07T16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4" w:author="Herga Marcsi" w:date="2009-12-07T16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5" w:author="Herga Marcsi" w:date="2009-12-07T16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6" w:author="Herga Marcsi" w:date="2009-12-07T16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7" w:author="Herga Marcsi" w:date="2009-12-07T16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8" w:author="Herga Marcsi" w:date="2009-12-07T16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9" w:author="Herga Marcsi" w:date="2009-12-07T16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0" w:author="Herga Marcsi" w:date="2009-12-07T16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1" w:author="Herga Marcsi" w:date="2009-12-07T16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2" w:author="Herga Marcsi" w:date="2009-12-07T16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3" w:author="Herga Marcsi" w:date="2009-12-07T16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4" w:author="Herga Marcsi" w:date="2009-12-07T16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5" w:author="Herga Marcsi" w:date="2009-12-07T16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6" w:author="Herga Marcsi" w:date="2009-12-07T16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7" w:author="Herga Marcsi" w:date="2009-12-07T16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8" w:author="Herga Marcsi" w:date="2009-11-24T12:3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571/2009. (XI. 11.). Kt.</w:t>
      </w:r>
    </w:p>
  </w:comment>
  <w:comment w:id="29" w:author="Herga Marcsi" w:date="2009-12-07T16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30" w:author="Herga Marcsi" w:date="2009-12-07T16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31" w:author="Herga Marcsi" w:date="2010-04-16T09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32" w:author="Herga Marcsi" w:date="2010-01-25T11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33" w:author="Herga Marcsi" w:date="2009-12-07T16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34" w:author="Herga Marcsi" w:date="2010-03-29T13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35" w:author="Herga Marcsi" w:date="2010-03-29T13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március 31-re módosította: </w:t>
      </w:r>
      <w:r>
        <w:fldChar w:fldCharType="begin"/>
      </w:r>
      <w:r>
        <w:rPr>
          <w:rStyle w:val="InternetLink"/>
          <w:b/>
        </w:rPr>
        <w:instrText xml:space="preserve"> HYPERLINK "../../2010/01%2020/01.%2020.%20ny%C3%ADlt%20kivonat.doc" \l "hat1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11/2010. (I. 20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03:00Z</dcterms:created>
  <dc:creator>Herga Marcsi</dc:creator>
  <dc:description/>
  <cp:keywords/>
  <dc:language>en-US</dc:language>
  <cp:lastModifiedBy>Herga Marcsi</cp:lastModifiedBy>
  <cp:lastPrinted>2009-10-27T12:25:00Z</cp:lastPrinted>
  <dcterms:modified xsi:type="dcterms:W3CDTF">2011-01-24T08:43:00Z</dcterms:modified>
  <cp:revision>29</cp:revision>
  <dc:subject/>
  <dc:title>BUDAPEST FŐVÁROS XVI</dc:title>
</cp:coreProperties>
</file>