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9. november 11-én (szerdán) a Budapest Főváros XVI. Kerületi Önkormányzat Képviselő-testülete 15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70/2009. (XI. 11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</w:t>
        <w:tab/>
        <w:t>Társulási megállapodás módosítása, Szakmai és pénzügyi tájékoztató a Rákosmenti Mezei Őrszolgálat 2009. I-III. negyedévi tevékenységérő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Tájékoztató a 2010. évre tervezett belső ellenőrzési feladatokró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Büfé üzemeltetésére helyiség bérbeadása iránti kérelem (XVI. Kerület Kertvárosi Egészségügyi Szolgálata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Területi Szociális Szolgálat alapító okiratának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Javaslat pályázati kiírásra a Táncsics Mihály Általános Iskola és Gimnázium, továbbá a Cinkotai Huncutka Óvoda, a Margaréta Óvoda és a Varázskorona Óvoda magasabb vezetői álláshely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7.</w:t>
        <w:tab/>
        <w:t>Centenáriumi Lakótelep II. ütemének ügy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>HÖF CÉDE támogatással épült Szepesi utcai játszótér beruházás befej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Budapest XVI. kerület, Felsőmalom u. – Vágás u. – Alsómalom u. – Ostoros út által határolt területre vonatkozó szabályozási terv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A szavazatszámláló bizottságok új póttagjainak megválasz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Fellebbezés térítési díj mérséklési kérelem elutasítása ügyéb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Fellebbezés fakivágási ügyb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Lakásfenntartási támogatás elutasítása elleni fellebbezések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571/2009. (XI. 11.) Kt. </w:t>
        <w:tab/>
      </w:r>
      <w:r>
        <w:rPr>
          <w:color w:val="000000"/>
          <w:spacing w:val="-3"/>
          <w:sz w:val="28"/>
        </w:rPr>
        <w:t>A Képviselő-testület a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92/2009. (IX. 30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95/2009. (IX. 30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07/2009. (IX. 30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49/2009. (X. 21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ámú határozatainak végrehajtásáról szóló jelentés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2.</w:t>
        <w:tab/>
        <w:t>Társulási megállapodás módosítása, Szakmai és pénzügyi tájékoztató a Rákosmenti Mezei Őrszolgálat 2009. I-III. negyedévi tevékenység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72/2009. (XI. 11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Budapest Főváros XVI. kerületi Önkormányzat és a Budapest Főváros XVII. kerületi Rákosmente Önkormányzata </w:t>
      </w:r>
      <w:r>
        <w:rPr>
          <w:sz w:val="28"/>
          <w:szCs w:val="28"/>
        </w:rPr>
        <w:t>között 2009. június 5-én aláírt</w:t>
      </w:r>
      <w:r>
        <w:rPr>
          <w:b/>
          <w:sz w:val="28"/>
          <w:szCs w:val="28"/>
        </w:rPr>
        <w:t xml:space="preserve"> Rákosmenti Mezei Őrszolgálatot Fenntartó Társulás Társulási megállapodását </w:t>
      </w:r>
      <w:r>
        <w:rPr>
          <w:sz w:val="28"/>
          <w:szCs w:val="28"/>
        </w:rPr>
        <w:t>az alábbiak szerint módosít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– „</w:t>
      </w:r>
      <w:r>
        <w:rPr>
          <w:sz w:val="28"/>
          <w:szCs w:val="28"/>
        </w:rPr>
        <w:t>II. 1. A Társulás feladatai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a. </w:t>
        <w:tab/>
        <w:t>megállapítja költségvetését, gondoskodik annak végrehajtásáról;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</w:t>
        <w:tab/>
        <w:t>forrásokat gyűjthet a működéséhez;”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zövegrész helyébe a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II. 1. A Társulás feladatai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a. </w:t>
        <w:tab/>
        <w:t>megállapítja a Rákosmenti Mezei Őrszolgálat költségvetését, gondoskodik annak végrehajtásáról;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</w:t>
        <w:tab/>
        <w:t>forrásokat gyűjthet az Őrszolgálat működéséhez;” szövegrész lé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A „IV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. A Társulás legfőbb döntéshozó szerve a Társulási Tanács (továbbiakban: Tanács). A Tanács gyakorolja azokat a feladat- és hatásköröket, amelyekre a Társulás tagjai külön megállapodást kötnek.”</w:t>
      </w:r>
    </w:p>
    <w:p>
      <w:pPr>
        <w:pStyle w:val="Normal"/>
        <w:autoSpaceDE w:val="false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övegrész helyébe a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 xml:space="preserve">IV. </w:t>
      </w:r>
      <w:r>
        <w:rPr>
          <w:sz w:val="28"/>
          <w:szCs w:val="28"/>
        </w:rPr>
        <w:t>1. A Társulás legfőbb döntéshozó szerve a Társulási Tanács (továbbiakban: Tanács). A Tanács gyakorolja a 6. és 7. pontban foglalt a feladat- és hatásköröket.”</w:t>
      </w:r>
    </w:p>
    <w:p>
      <w:pPr>
        <w:pStyle w:val="Normal"/>
        <w:autoSpaceDE w:val="false"/>
        <w:ind w:left="312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szövegrész lép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A „IV. 6. A Tanács munkaszervezete Budapest Főváros XVI. kerület Önkormányzatának Polgármesteri Hivatala, mely biztosítja a feladatainak végrehajtásához és döntéseinek előkészítéséhez kapcsolódó, különösen az alábbi feladatok ellátását:</w:t>
      </w:r>
    </w:p>
    <w:p>
      <w:pPr>
        <w:pStyle w:val="Normal"/>
        <w:autoSpaceDE w:val="false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</w:t>
        <w:tab/>
        <w:t>előkészíti a Tanács üléseit, döntéseit;</w:t>
      </w:r>
    </w:p>
    <w:p>
      <w:pPr>
        <w:pStyle w:val="Normal"/>
        <w:autoSpaceDE w:val="false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</w:t>
        <w:tab/>
        <w:t>gondoskodik a Társulás költségvetésének, költségvetési beszámolóinak és zárszámadásának elkészítéséről és a Tanács elé terjesztéséről, a költségvetés végrehajtásáról;</w:t>
      </w:r>
    </w:p>
    <w:p>
      <w:pPr>
        <w:pStyle w:val="Normal"/>
        <w:ind w:left="3408" w:hanging="284"/>
        <w:jc w:val="both"/>
        <w:rPr/>
      </w:pPr>
      <w:r>
        <w:rPr>
          <w:sz w:val="28"/>
          <w:szCs w:val="28"/>
        </w:rPr>
        <w:t xml:space="preserve">c) </w:t>
        <w:tab/>
        <w:t xml:space="preserve">pályázatokat figyel és a megvalósítást koordinálja.” szövegrész helyébe 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IV. 6. A Tanács feladatait a Rákosmenti Mezei Őrszolgálat, mint végrehajtó szervezet útján látja el, mely biztosítja a feladatainak végrehajtásához és döntéseinek előkészítéséhez kapcsolódó, különösen az alábbi feladatok ellátását:</w:t>
      </w:r>
    </w:p>
    <w:p>
      <w:pPr>
        <w:pStyle w:val="Normal"/>
        <w:autoSpaceDE w:val="false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</w:t>
        <w:tab/>
        <w:t>előkészíti a Tanács üléseit, döntéseit;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 xml:space="preserve">b) </w:t>
        <w:tab/>
        <w:t>gondoskodik az Őrszolgálat költségvetésének, költségvetési beszámolóinak és zárszámadásának elkészítéséről és a Tanács elé terjesztéséről, a költségvetés végrehajtásáról;</w:t>
      </w:r>
    </w:p>
    <w:p>
      <w:pPr>
        <w:pStyle w:val="Normal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</w:t>
        <w:tab/>
        <w:t>pályázatokat figyel és a megvalósítást koordinálja.” szövegrész lé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A „IX. 2. A Társulás működéséhez szükséges pénzügyi fedezetet jelentik: …..”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övegrész helyébe a 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IX. 2. A Társulás által irányított Rákosmenti Mezei Őrszolgálat feladatellátásához szükséges pénzügyi fedezetet jelentik: …..” szövegrész lé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A Társulási Megállapodás IX. 3. pontja az alábbiak szerint módosul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IX. 3. A Társulás feladatát ellátó Rákosmenti Mezei Őrszolgálat, mint költségvetési szerv gazdasági-pénzügyi feladatait Budapest Főváros XVI. kerület Önkormányzatának Gazdasági Működtető – Ellátó Szervezete végzi. Az Őrszolgálat pénzeszközeit elkülönített alszámlán kezeli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november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73/2009. (XI. 11.) Kt.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Rákosmenti Mezei Őrszolgálat</w:t>
      </w:r>
      <w:r>
        <w:rPr>
          <w:color w:val="000000"/>
          <w:spacing w:val="-3"/>
          <w:sz w:val="28"/>
        </w:rPr>
        <w:t xml:space="preserve"> 2009. I.-III. negyedévéről szóló pénzügyi-, és szakmai beszámolóját tudomásul veszi.</w:t>
      </w:r>
      <w:r>
        <w:rPr>
          <w:color w:val="000000"/>
          <w:spacing w:val="-3"/>
          <w:sz w:val="28"/>
          <w:u w:val="single"/>
        </w:rPr>
        <w:t xml:space="preserve"> </w:t>
      </w:r>
    </w:p>
    <w:p>
      <w:pPr>
        <w:pStyle w:val="Normal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november 1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3.</w:t>
        <w:tab/>
        <w:t>Tájékoztató a 2010. évre tervezett belső ellenőrzési feladatok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74/2009. (XI. 11.) Kt. </w:t>
        <w:tab/>
      </w:r>
      <w:r>
        <w:rPr>
          <w:color w:val="000000"/>
          <w:spacing w:val="-3"/>
          <w:sz w:val="28"/>
        </w:rPr>
        <w:t>Budapest Főváros XVI. kerületi Önkormányzat Képviselő-testülete az Önkormányzat Intézményeinek és a Polgármesteri Hivatalának belső ellenőrzésére vonatkozó 2010. évre előirányzott ellenőrzési feladatait jóváhagy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, hogy az Önkormányzat 2010. évi költségvetés végrehajtásának éves beszámolójával egyidejűleg a belső ellenőrzés tevékenységéről és megállapításairól, az azokra tett intézkedésekről tájékoztassa a Képviselő-testülete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évi beszámoló elfogadása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Büfé üzemeltetésére helyiség bérbeadása iránti kérelem (XVI. Kerület Kertvárosi Egészségügyi Szolgálata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75/2009. (XI. 11.) Kt. </w:t>
        <w:tab/>
        <w:t>A Képviselő-testület az előterjesztés 2. sz. mellékletét képező bérleti szerződés-tervezet 13. pontját valamint a 3. sz. mellékletét képező bérleti szerződés-tervezet 12. pontját az alábbiak szerint módosítja: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Bérlő az ingatlanrészt, gazdasági társaságba apportként nem viheti be, nem terhelheti meg, tilos jelen szerződésben nem foglalt további célú hasznosítása is. </w:t>
      </w:r>
      <w:r>
        <w:rPr>
          <w:b/>
          <w:sz w:val="28"/>
        </w:rPr>
        <w:t>Bérlő a bérleti jogot tovább nem ruházhatja.</w:t>
      </w:r>
      <w:r>
        <w:rPr>
          <w:sz w:val="28"/>
        </w:rPr>
        <w:t>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76/2009. (XI. 11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hozzájárul ahhoz, hogy a XVI. Kerület Kertvárosi Egészségügyi Szolgálata (Budapest XVI. kerület Tekla utca 2/c.) a XVI. kerület Tekla utca 2/c. szám alatt kialakított 14,4 m</w:t>
      </w:r>
      <w:r>
        <w:rPr>
          <w:color w:val="000000"/>
          <w:spacing w:val="-3"/>
          <w:sz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területű helyiséget határozatlan időre a HAZAI FOOD Bt.-nek (1039 Budapest, Jendrassik u. 2. X/94., Cg: 01-06-755414/6) büfé üzemeltetése céljára bérbe adja, az előterjesztés 2. sz. mellékleteként csatolt bérleti szerződés-tervezetben foglaltak szerint. A bérleti szerződésben szerepeltetni kell, hogy 80.000,-Ft/hó+áfa a bérleti díj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 xml:space="preserve">2009. november 30.  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 xml:space="preserve">Kovács Péter polgármester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77/2009. (XI. 11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hozzájárul ahhoz, hogy a XVI. Kerület Kertvárosi Egészségügyi Szolgálata (Budapest XVI. kerület Tekla utca 2/c.) a XVI. kerület Hősök tere 7-9. szám alatt kialakított 6,6 m</w:t>
      </w:r>
      <w:r>
        <w:rPr>
          <w:color w:val="000000"/>
          <w:spacing w:val="-3"/>
          <w:sz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területű helyiséget határozatlan időre a HAZAI FOOD Bt.-nek (1039 Budapest, Jendrassik u. 2. X/94., Cg: 01-06-755414/6) büfé üzemeltetése céljára bérbe adja, az előterjesztés  3. sz. mellékleteként csatolt bérleti szerződés-tervezetben foglaltak szerint azzal, hogy a bérleti díj 30.000 Ft/hó + áfa összegű. 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 xml:space="preserve">2009. november 30.  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 xml:space="preserve">Kovács Péter polgármester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Területi Szociális Szolgálat alapító okiratának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78/2009. (XI. 11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Budapest Főváros XVI. kerületi Önkormányzat Területi Szociális Szolgálata</w:t>
      </w:r>
      <w:r>
        <w:rPr>
          <w:color w:val="000000"/>
          <w:spacing w:val="-3"/>
          <w:sz w:val="28"/>
        </w:rPr>
        <w:t xml:space="preserve"> Alapító Okiratának 7. és 12. pontját módosítja az alábbiak szerint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„</w:t>
      </w:r>
      <w:r>
        <w:rPr>
          <w:b/>
          <w:color w:val="000000"/>
          <w:spacing w:val="-3"/>
          <w:sz w:val="28"/>
        </w:rPr>
        <w:t xml:space="preserve">7.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>működési kör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 xml:space="preserve">Budapest Főváros XVI. kerülete” </w:t>
      </w:r>
      <w:r>
        <w:rPr>
          <w:i/>
          <w:color w:val="000000"/>
          <w:spacing w:val="-3"/>
          <w:sz w:val="28"/>
          <w:u w:val="single"/>
        </w:rPr>
        <w:t>helyébe a</w:t>
      </w: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 xml:space="preserve">7. </w:t>
        <w:tab/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>működési kör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Budapest Főváros X., XIV., XVI. és XVII. kerülete” </w:t>
      </w:r>
      <w:r>
        <w:rPr>
          <w:i/>
          <w:color w:val="000000"/>
          <w:spacing w:val="-3"/>
          <w:sz w:val="28"/>
          <w:u w:val="single"/>
        </w:rPr>
        <w:t>lép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„</w:t>
      </w:r>
      <w:r>
        <w:rPr>
          <w:b/>
          <w:color w:val="000000"/>
          <w:spacing w:val="-3"/>
          <w:sz w:val="28"/>
        </w:rPr>
        <w:t xml:space="preserve">12.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 xml:space="preserve">tevékenysége: </w:t>
      </w:r>
      <w:r>
        <w:rPr>
          <w:b/>
          <w:i/>
          <w:color w:val="000000"/>
          <w:spacing w:val="-3"/>
          <w:sz w:val="28"/>
        </w:rPr>
        <w:t>- Hatályos: 2009. december 31-éi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2.1. Alaptevékenység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 xml:space="preserve">TEÁOR, szakágazat rend: </w:t>
      </w:r>
      <w:r>
        <w:rPr>
          <w:b/>
          <w:color w:val="000000"/>
          <w:spacing w:val="-3"/>
          <w:sz w:val="28"/>
        </w:rPr>
        <w:t xml:space="preserve">881000 </w:t>
      </w:r>
      <w:r>
        <w:rPr>
          <w:color w:val="000000"/>
          <w:spacing w:val="-3"/>
          <w:sz w:val="28"/>
        </w:rPr>
        <w:t xml:space="preserve">Idősek, fogyatékosok szociális ellátás bentlakás nélkül: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Nappali ellátás (szakfeladat rend: 85326-6)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Házi segítségnyújtás (szakfeladat rend: 85323-3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Jelzőrendszeres házi segítségnyújtás (szakfeladat rend: 85323-3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Étkeztetés (szakfeladat rend: 85325-5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2. 2. Kiegészítő tevékenység:</w:t>
      </w:r>
      <w:r>
        <w:rPr>
          <w:color w:val="000000"/>
          <w:spacing w:val="-3"/>
          <w:sz w:val="28"/>
        </w:rPr>
        <w:t xml:space="preserve"> (szakfeladat rend: 75195-4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Nyugdíjasok Segítő Szolgálata 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őzőkonyha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 xml:space="preserve">12.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 xml:space="preserve">tevékenysége: </w:t>
      </w:r>
      <w:r>
        <w:rPr>
          <w:b/>
          <w:i/>
          <w:color w:val="000000"/>
          <w:spacing w:val="-3"/>
          <w:sz w:val="28"/>
        </w:rPr>
        <w:t>- Hatályos: 2010. január 1-jétől</w:t>
      </w:r>
    </w:p>
    <w:p>
      <w:pPr>
        <w:pStyle w:val="Normal"/>
        <w:ind w:left="3124" w:hanging="0"/>
        <w:jc w:val="both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2.1. Alaptevékenység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 xml:space="preserve">TEÁOR, szakágazat rend: </w:t>
      </w:r>
      <w:r>
        <w:rPr>
          <w:b/>
          <w:color w:val="000000"/>
          <w:spacing w:val="-3"/>
          <w:sz w:val="28"/>
        </w:rPr>
        <w:t xml:space="preserve">881000 </w:t>
      </w:r>
      <w:r>
        <w:rPr>
          <w:color w:val="000000"/>
          <w:spacing w:val="-3"/>
          <w:sz w:val="28"/>
        </w:rPr>
        <w:t xml:space="preserve">Idősek, fogyatékosok szociális ellátás bentlakás nélkül: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Idősek nappali ellátása (szakfeladat rend: 881011)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ogyatékossággal élők nappali ellátása (szakfeladat rend: 881013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ociális étkeztetés (szakfeladat rend: 889921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Házi segítségnyújtás (szakfeladat rend: 889922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Jelzőrendszeres házi segítségnyújtás (szakfeladat rend: 889923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2. 2. Kiegészítő tevékenység:</w:t>
      </w: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Nyugdíjasok Segítő Szolgálata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(szakfeladat rend: 881090)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 xml:space="preserve">Főzőkonyha (szakfeladat rend: 889921).” </w:t>
      </w:r>
      <w:r>
        <w:rPr>
          <w:i/>
          <w:color w:val="000000"/>
          <w:spacing w:val="-3"/>
          <w:sz w:val="28"/>
          <w:u w:val="single"/>
        </w:rPr>
        <w:t>helyébe a</w:t>
      </w: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/>
          <w:b/>
          <w:i/>
          <w:i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 xml:space="preserve">12. </w:t>
      </w:r>
      <w:r>
        <w:rPr>
          <w:b/>
          <w:bCs/>
          <w:color w:val="000000"/>
          <w:spacing w:val="-3"/>
          <w:sz w:val="28"/>
        </w:rPr>
        <w:t xml:space="preserve">A költségvetési szerv </w:t>
      </w:r>
      <w:r>
        <w:rPr>
          <w:b/>
          <w:color w:val="000000"/>
          <w:spacing w:val="-3"/>
          <w:sz w:val="28"/>
        </w:rPr>
        <w:t xml:space="preserve">tevékenysége: 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2.1. Alaptevékenység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 xml:space="preserve">TEÁOR, szakágazat rend: </w:t>
      </w:r>
      <w:r>
        <w:rPr>
          <w:b/>
          <w:color w:val="000000"/>
          <w:spacing w:val="-3"/>
          <w:sz w:val="28"/>
        </w:rPr>
        <w:t xml:space="preserve">881000 </w:t>
      </w:r>
      <w:r>
        <w:rPr>
          <w:color w:val="000000"/>
          <w:spacing w:val="-3"/>
          <w:sz w:val="28"/>
        </w:rPr>
        <w:t xml:space="preserve">Idősek, fogyatékosok szociális ellátás bentlakás nélkül: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Idősek nappali ellátása (szakfeladat rend: 881011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ogyatékossággal élők nappali ellátása (szakfeladat rend: 881013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ociális étkeztetés (szakfeladat rend: 889921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Házi segítségnyújtás (szakfeladat rend: 889922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Jelzőrendszeres házi segítségnyújtás (szakfeladat rend: 889923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2. 2. Kiegészítő tevékenység:</w:t>
      </w: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Nyugdíjasok Segítő Szolgálata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(szakfeladat rend: 881090)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Főzőkonyha (szakfeladat rend: 889921).” </w:t>
      </w:r>
      <w:r>
        <w:rPr>
          <w:i/>
          <w:color w:val="000000"/>
          <w:spacing w:val="-3"/>
          <w:sz w:val="28"/>
          <w:u w:val="single"/>
        </w:rPr>
        <w:t>lép.</w:t>
      </w: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módosítása 2010. január 1-jén lép hatályba.</w:t>
      </w:r>
    </w:p>
    <w:p>
      <w:pPr>
        <w:pStyle w:val="Normal"/>
        <w:ind w:left="3124" w:hanging="0"/>
        <w:jc w:val="both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z egységes szerkezetű Alapító Okiratot a Magyar Államkincstárnak küldje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Felkéri továbbá, hogy kérje a Területi Szociális Szolgálat működési engedélyének módosítását, az értelmi fogyatékos és autista személyek nappali ellátása vonatkozásában, az ellátási terület kibővítésére a XVI. kerület mellett a X., XIV. és XVII. kerület területére. </w:t>
      </w:r>
    </w:p>
    <w:p>
      <w:pPr>
        <w:pStyle w:val="Normal"/>
        <w:rPr>
          <w:b/>
          <w:b/>
          <w:bCs/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>:</w:t>
        <w:tab/>
        <w:t xml:space="preserve">2009. november 26. a MÁK-nak való megküldésre és a működési engedély módosításának megkérésére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:</w:t>
      </w:r>
      <w:r>
        <w:rPr>
          <w:bCs/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pályázati kiírásra a Táncsics Mihály Általános Iskola és Gimnázium, továbbá a Cinkotai Huncutka Óvoda, a Margaréta Óvoda és a Varázskorona Óvoda magasabb vezetői álláshely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79/2009. (XI. 11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Táncsics Mihály Általános Iskola és Gimnázium </w:t>
      </w:r>
      <w:r>
        <w:rPr>
          <w:sz w:val="28"/>
          <w:szCs w:val="28"/>
        </w:rPr>
        <w:t>igazgatói álláshelyének betöltésére az alábbi pályázatot írja k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APEST FŐVÁROS XVI. KERÜLETI</w:t>
      </w:r>
    </w:p>
    <w:p>
      <w:pPr>
        <w:pStyle w:val="Normal"/>
        <w:ind w:firstLine="2698"/>
        <w:jc w:val="center"/>
        <w:rPr>
          <w:sz w:val="28"/>
          <w:szCs w:val="28"/>
        </w:rPr>
      </w:pPr>
      <w:r>
        <w:rPr>
          <w:b/>
          <w:sz w:val="28"/>
          <w:szCs w:val="28"/>
        </w:rPr>
        <w:t>ÖNKORMÁNYZAT KÉPVISELŐ-TESTÜLETE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pályázatot hirdet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Táncsics Mihály Általános Iskola és Gimnázium </w:t>
      </w:r>
      <w:r>
        <w:rPr>
          <w:sz w:val="28"/>
          <w:szCs w:val="28"/>
        </w:rPr>
        <w:t>(1165 Budapest, Táncsics u. 7-9.) igazgatói álláshelyének betöltésé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megbízás öt tanévre szól.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megbízás kezdő napja: 2010. augusztus 1.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megbízás megszűnésének időpontja: 2015. július 31.</w:t>
      </w:r>
    </w:p>
    <w:p>
      <w:pPr>
        <w:pStyle w:val="Normal"/>
        <w:spacing w:before="120" w:after="0"/>
        <w:ind w:firstLine="312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az intézményben pedagógus munkakör betöltéséhez szükséges egyetemi szintű végzettség és szakképzettség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öt éves pedagógus-munkakörben szerzett szakmai gyakorlat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pedagógus szakvizsga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3 hónapnál nem régebbi erkölcsi bizonyítvány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eddigi szakmai tevékenységet bemutató részletes önéletrajz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legmagasabb iskolai végzettségről szóló oklevél másolata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vezetésre vonatkozó program, fejlesztési elképzelések.</w:t>
      </w:r>
    </w:p>
    <w:p>
      <w:pPr>
        <w:pStyle w:val="Normal"/>
        <w:spacing w:before="120" w:after="0"/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 pályázat benyújtásának határidej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ormányzati Személyügyi Szolgáltató és Közigazgatási Képzési Központ internetes oldalán történő megjelenéstől számított 30. nap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  <w:u w:val="single"/>
        </w:rPr>
        <w:t>A pályázat elbírálásának határideje:</w:t>
      </w:r>
      <w:r>
        <w:rPr>
          <w:sz w:val="28"/>
          <w:szCs w:val="28"/>
        </w:rPr>
        <w:t xml:space="preserve">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 benyújtási határidejét követő 60. nap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  <w:u w:val="single"/>
        </w:rPr>
        <w:t>Bérezés</w:t>
      </w:r>
      <w:r>
        <w:rPr>
          <w:sz w:val="28"/>
          <w:szCs w:val="28"/>
        </w:rPr>
        <w:t>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özalkalmazottak jogállásáról szóló törvény alapján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pályázatot Budapest Főváros XVI. kerületi Önkormányzat Polgármesteri Hivatalának Művelődési Ügyosztályához kell eljuttatni.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A borítékra kérjük ráírni:</w:t>
      </w:r>
      <w:r>
        <w:rPr>
          <w:sz w:val="28"/>
          <w:szCs w:val="28"/>
        </w:rPr>
        <w:t xml:space="preserve"> Pályázat a </w:t>
      </w:r>
      <w:r>
        <w:rPr>
          <w:b/>
          <w:sz w:val="28"/>
          <w:szCs w:val="28"/>
        </w:rPr>
        <w:t xml:space="preserve">Táncsics Mihály Általános Iskola és Gimnázium </w:t>
      </w:r>
      <w:r>
        <w:rPr>
          <w:sz w:val="28"/>
          <w:szCs w:val="28"/>
        </w:rPr>
        <w:t>igazgatói álláshelyére.</w:t>
      </w:r>
    </w:p>
    <w:p>
      <w:pPr>
        <w:pStyle w:val="Normal"/>
        <w:spacing w:before="0" w:after="120"/>
        <w:ind w:left="3124" w:hanging="0"/>
        <w:jc w:val="both"/>
        <w:rPr/>
      </w:pPr>
      <w:r>
        <w:rPr>
          <w:sz w:val="28"/>
          <w:szCs w:val="28"/>
          <w:u w:val="single"/>
        </w:rPr>
        <w:t>Cím</w:t>
      </w:r>
      <w:r>
        <w:rPr>
          <w:sz w:val="28"/>
          <w:szCs w:val="28"/>
        </w:rPr>
        <w:t>: 1163 Budapest, Havashalom u. 43.”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pályázati kiírásról gondoskodj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9. december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580/2009. (XI. 11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Cinkotai Huncutka Óvoda </w:t>
      </w:r>
      <w:r>
        <w:rPr>
          <w:sz w:val="28"/>
          <w:szCs w:val="28"/>
        </w:rPr>
        <w:t>óvodavezetői álláshelyének betöltésére az alábbi pályázatot írja 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APEST FŐVÁROS XVI. KERÜLETI</w:t>
      </w:r>
    </w:p>
    <w:p>
      <w:pPr>
        <w:pStyle w:val="Normal"/>
        <w:ind w:left="3124" w:hanging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ÖNKORMÁNYZAT KÉPVISELŐ-TESTÜLETE</w:t>
      </w:r>
    </w:p>
    <w:p>
      <w:pPr>
        <w:pStyle w:val="Normal"/>
        <w:spacing w:before="0" w:after="120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  <w:t>pályázatot hirdet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 xml:space="preserve">Cinkotai Huncutka Óvoda </w:t>
      </w:r>
      <w:r>
        <w:rPr>
          <w:sz w:val="28"/>
          <w:szCs w:val="28"/>
        </w:rPr>
        <w:t>(1164 Budapest, Ostoros u. 6-8.) óvodavezetői álláshelyének betöltésé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megbízás öt nevelési évre szól.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megbízás kezdő napja: 2010. augusztus 1.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megbízás megszűnésének időpontja: 2015. július 31.</w:t>
      </w:r>
    </w:p>
    <w:p>
      <w:pPr>
        <w:pStyle w:val="Normal"/>
        <w:spacing w:before="120" w:after="0"/>
        <w:ind w:firstLine="312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felsőfokú óvodapedagógusi végzettség és szakképzettség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öt éves óvodapedagógus munkakörben szerzett szakmai gyakorlat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pedagógus szakvizsga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3 hónapnál nem régebbi erkölcsi bizonyítvány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eddigi szakmai tevékenységet bemutató részletes önéletrajz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legmagasabb iskolai végzettségről szóló oklevél másolata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vezetésre vonatkozó program, fejlesztési elképzelések.</w:t>
      </w:r>
    </w:p>
    <w:p>
      <w:pPr>
        <w:pStyle w:val="Normal"/>
        <w:spacing w:before="120" w:after="0"/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 pályázat benyújtásának határidej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ormányzati Személyügyi Szolgáltató és Közigazgatási Képzési Központ internetes oldalán történő megjelenéstől számított 30. nap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  <w:u w:val="single"/>
        </w:rPr>
        <w:t>A pályázat elbírálásának határideje:</w:t>
      </w:r>
      <w:r>
        <w:rPr>
          <w:sz w:val="28"/>
          <w:szCs w:val="28"/>
        </w:rPr>
        <w:t xml:space="preserve">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 benyújtási határidejét követő 60. nap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  <w:u w:val="single"/>
        </w:rPr>
        <w:t>Bérezés</w:t>
      </w:r>
      <w:r>
        <w:rPr>
          <w:sz w:val="28"/>
          <w:szCs w:val="28"/>
        </w:rPr>
        <w:t>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özalkalmazottak jogállásáról szóló törvény alapján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pályázatot Budapest Főváros XVI. kerületi Önkormányzat Polgármesteri Hivatalának Művelődési Ügyosztályához kell eljuttatni.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A borítékra kérjük ráírni:</w:t>
      </w:r>
      <w:r>
        <w:rPr>
          <w:sz w:val="28"/>
          <w:szCs w:val="28"/>
        </w:rPr>
        <w:t xml:space="preserve"> Pályázat a </w:t>
      </w:r>
      <w:r>
        <w:rPr>
          <w:b/>
          <w:sz w:val="28"/>
          <w:szCs w:val="28"/>
        </w:rPr>
        <w:t xml:space="preserve">Cinkotai Huncutka Óvoda </w:t>
      </w:r>
      <w:r>
        <w:rPr>
          <w:sz w:val="28"/>
          <w:szCs w:val="28"/>
        </w:rPr>
        <w:t>óvodavezetői álláshelyére.</w:t>
      </w:r>
    </w:p>
    <w:p>
      <w:pPr>
        <w:pStyle w:val="Normal"/>
        <w:spacing w:before="0" w:after="120"/>
        <w:ind w:left="3124" w:hanging="0"/>
        <w:jc w:val="both"/>
        <w:rPr/>
      </w:pPr>
      <w:r>
        <w:rPr>
          <w:sz w:val="28"/>
          <w:szCs w:val="28"/>
          <w:u w:val="single"/>
        </w:rPr>
        <w:t>Cím</w:t>
      </w:r>
      <w:r>
        <w:rPr>
          <w:sz w:val="28"/>
          <w:szCs w:val="28"/>
        </w:rPr>
        <w:t>: 1163 Budapest, Havashalom u. 43.”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pályázati kiírásról gondoskodj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9. december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81/2009. (XI. 11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Margaréta Óvoda </w:t>
      </w:r>
      <w:r>
        <w:rPr>
          <w:sz w:val="28"/>
          <w:szCs w:val="28"/>
        </w:rPr>
        <w:t>óvodavezetői álláshelyének betöltésére az alábbi pályázatot írja k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APEST FŐVÁROS XVI. KERÜLETI</w:t>
      </w:r>
    </w:p>
    <w:p>
      <w:pPr>
        <w:pStyle w:val="Normal"/>
        <w:ind w:firstLine="2698"/>
        <w:jc w:val="center"/>
        <w:rPr>
          <w:sz w:val="28"/>
          <w:szCs w:val="28"/>
        </w:rPr>
      </w:pPr>
      <w:r>
        <w:rPr>
          <w:b/>
          <w:sz w:val="28"/>
          <w:szCs w:val="28"/>
        </w:rPr>
        <w:t>ÖNKORMÁNYZAT KÉPVISELŐ-TESTÜLETE</w:t>
      </w:r>
    </w:p>
    <w:p>
      <w:pPr>
        <w:pStyle w:val="Normal"/>
        <w:spacing w:before="0" w:after="120"/>
        <w:ind w:firstLine="2698"/>
        <w:jc w:val="center"/>
        <w:rPr>
          <w:sz w:val="28"/>
          <w:szCs w:val="28"/>
        </w:rPr>
      </w:pPr>
      <w:r>
        <w:rPr>
          <w:sz w:val="28"/>
          <w:szCs w:val="28"/>
        </w:rPr>
        <w:t>pályázatot hirdet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 xml:space="preserve">Margaréta Óvoda </w:t>
      </w:r>
      <w:r>
        <w:rPr>
          <w:sz w:val="28"/>
          <w:szCs w:val="28"/>
        </w:rPr>
        <w:t>(1162 Budapest, Péterke u. 12.) óvodavezetői álláshelyének betöltésé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megbízás öt nevelési évre szól.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megbízás kezdő napja: 2010. augusztus 1.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megbízás megszűnésének időpontja: 2015. július 31.</w:t>
      </w:r>
    </w:p>
    <w:p>
      <w:pPr>
        <w:pStyle w:val="Normal"/>
        <w:spacing w:before="120" w:after="0"/>
        <w:ind w:firstLine="312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felsőfokú óvodapedagógusi végzettség és szakképzettség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öt éves óvodapedagógus munkakörben szerzett szakmai gyakorlat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dagógus szakvizsga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3 hónapnál nem régebbi erkölcsi bizonyítvány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eddigi szakmai tevékenységet bemutató részletes önéletrajz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legmagasabb iskolai végzettségről szóló oklevél másolata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vezetésre vonatkozó program, fejlesztési elképzelések.</w:t>
      </w:r>
    </w:p>
    <w:p>
      <w:pPr>
        <w:pStyle w:val="Normal"/>
        <w:spacing w:before="120" w:after="0"/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 pályázat benyújtásának határidej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ormányzati Személyügyi Szolgáltató és Közigazgatási Képzési Központ internetes oldalán történő megjelenéstől számított 30. nap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  <w:u w:val="single"/>
        </w:rPr>
        <w:t>A pályázat elbírálásának határideje:</w:t>
      </w:r>
      <w:r>
        <w:rPr>
          <w:sz w:val="28"/>
          <w:szCs w:val="28"/>
        </w:rPr>
        <w:t xml:space="preserve">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 benyújtási határidejét követő 60. nap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  <w:u w:val="single"/>
        </w:rPr>
        <w:t>Bérezés</w:t>
      </w:r>
      <w:r>
        <w:rPr>
          <w:sz w:val="28"/>
          <w:szCs w:val="28"/>
        </w:rPr>
        <w:t>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özalkalmazottak jogállásáról szóló törvény alapján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pályázatot Budapest Főváros XVI. kerületi Önkormányzat Polgármesteri Hivatalának Művelődési Ügyosztályához kell eljuttatni.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A borítékra kérjük ráírni:</w:t>
      </w:r>
      <w:r>
        <w:rPr>
          <w:sz w:val="28"/>
          <w:szCs w:val="28"/>
        </w:rPr>
        <w:t xml:space="preserve"> Pályázat a </w:t>
      </w:r>
      <w:r>
        <w:rPr>
          <w:b/>
          <w:sz w:val="28"/>
          <w:szCs w:val="28"/>
        </w:rPr>
        <w:t xml:space="preserve">Margaréta Óvoda </w:t>
      </w:r>
      <w:r>
        <w:rPr>
          <w:sz w:val="28"/>
          <w:szCs w:val="28"/>
        </w:rPr>
        <w:t>óvodavezetői álláshelyére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u w:val="single"/>
        </w:rPr>
        <w:t>Cím</w:t>
      </w:r>
      <w:r>
        <w:rPr>
          <w:sz w:val="28"/>
          <w:szCs w:val="28"/>
        </w:rPr>
        <w:t>: 1163 Budapest, Havashalom u. 43.”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pályázati kiírásról gondoskodj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9. december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82/2009. (XI. 11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Varázskorona Óvoda </w:t>
      </w:r>
      <w:r>
        <w:rPr>
          <w:sz w:val="28"/>
          <w:szCs w:val="28"/>
        </w:rPr>
        <w:t>óvodavezetői álláshelyének betöltésére az alábbi pályázatot írja k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APEST FŐVÁROS XVI. KERÜLETI</w:t>
      </w:r>
    </w:p>
    <w:p>
      <w:pPr>
        <w:pStyle w:val="Normal"/>
        <w:ind w:left="3124" w:hanging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ÖNKORMÁNYZAT KÉPVISELŐ-TESTÜLETE</w:t>
      </w:r>
    </w:p>
    <w:p>
      <w:pPr>
        <w:pStyle w:val="Normal"/>
        <w:spacing w:before="0" w:after="120"/>
        <w:ind w:left="3124" w:hanging="426"/>
        <w:jc w:val="center"/>
        <w:rPr>
          <w:sz w:val="28"/>
          <w:szCs w:val="28"/>
        </w:rPr>
      </w:pPr>
      <w:r>
        <w:rPr>
          <w:sz w:val="28"/>
          <w:szCs w:val="28"/>
        </w:rPr>
        <w:t>pályázatot hirdet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 xml:space="preserve">Varázskorona Óvoda </w:t>
      </w:r>
      <w:r>
        <w:rPr>
          <w:sz w:val="28"/>
          <w:szCs w:val="28"/>
        </w:rPr>
        <w:t>(1162 Budapest, Szent Korona u.53-57.) óvodavezetői álláshelyének betöltésé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megbízás öt nevelési évre szól.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megbízás kezdő napja: 2010. augusztus 1.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megbízás megszűnésének időpontja: 2015. július 31.</w:t>
      </w:r>
    </w:p>
    <w:p>
      <w:pPr>
        <w:pStyle w:val="Normal"/>
        <w:spacing w:before="120" w:after="0"/>
        <w:ind w:firstLine="312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felsőfokú óvodapedagógusi végzettség és szakképzettség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öt éves óvodapedagógus munkakörben szerzett szakmai gyakorlat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pedagógus szakvizsga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3 hónapnál nem régebbi erkölcsi bizonyítvány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eddigi szakmai tevékenységet bemutató részletes önéletrajz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legmagasabb iskolai végzettségről szóló oklevél másolata;</w:t>
      </w:r>
    </w:p>
    <w:p>
      <w:pPr>
        <w:pStyle w:val="Normal"/>
        <w:numPr>
          <w:ilvl w:val="0"/>
          <w:numId w:val="2"/>
        </w:numPr>
        <w:ind w:left="3408" w:hanging="284"/>
        <w:jc w:val="both"/>
        <w:rPr/>
      </w:pPr>
      <w:r>
        <w:rPr>
          <w:sz w:val="28"/>
          <w:szCs w:val="28"/>
        </w:rPr>
        <w:t>vezetésre vonatkozó program, fejlesztési elképzelések.</w:t>
      </w:r>
    </w:p>
    <w:p>
      <w:pPr>
        <w:pStyle w:val="Normal"/>
        <w:spacing w:before="120" w:after="0"/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 pályázat benyújtásának határidej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ormányzati Személyügyi Szolgáltató és Közigazgatási Képzési Központ internetes oldalán történő megjelenéstől számított 30. nap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  <w:u w:val="single"/>
        </w:rPr>
        <w:t>A pályázat elbírálásának határideje:</w:t>
      </w:r>
      <w:r>
        <w:rPr>
          <w:sz w:val="28"/>
          <w:szCs w:val="28"/>
        </w:rPr>
        <w:t xml:space="preserve">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 benyújtási határidejét követő 60. nap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  <w:u w:val="single"/>
        </w:rPr>
        <w:t>Bérezés</w:t>
      </w:r>
      <w:r>
        <w:rPr>
          <w:sz w:val="28"/>
          <w:szCs w:val="28"/>
        </w:rPr>
        <w:t>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özalkalmazottak jogállásáról szóló törvény alapján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pályázatot Budapest Főváros XVI. kerületi Önkormányzat Polgármesteri Hivatalának Művelődési Ügyosztályához kell eljuttatni.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A borítékra kérjük ráírni:</w:t>
      </w:r>
      <w:r>
        <w:rPr>
          <w:sz w:val="28"/>
          <w:szCs w:val="28"/>
        </w:rPr>
        <w:t xml:space="preserve"> Pályázat a </w:t>
      </w:r>
      <w:r>
        <w:rPr>
          <w:b/>
          <w:sz w:val="28"/>
          <w:szCs w:val="28"/>
        </w:rPr>
        <w:t xml:space="preserve">Varázskorona Óvoda </w:t>
      </w:r>
      <w:r>
        <w:rPr>
          <w:sz w:val="28"/>
          <w:szCs w:val="28"/>
        </w:rPr>
        <w:t>óvodavezetői álláshelyére.</w:t>
      </w:r>
    </w:p>
    <w:p>
      <w:pPr>
        <w:pStyle w:val="Normal"/>
        <w:spacing w:before="0" w:after="120"/>
        <w:ind w:left="3124" w:hanging="0"/>
        <w:jc w:val="both"/>
        <w:rPr/>
      </w:pPr>
      <w:r>
        <w:rPr>
          <w:sz w:val="28"/>
          <w:szCs w:val="28"/>
          <w:u w:val="single"/>
        </w:rPr>
        <w:t>Cím</w:t>
      </w:r>
      <w:r>
        <w:rPr>
          <w:sz w:val="28"/>
          <w:szCs w:val="28"/>
        </w:rPr>
        <w:t>: 1163 Budapest, Havashalom u. 43.”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pályázati kiírásról gondoskodj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9. december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Centenáriumi Lakótelep II. ütemének ügy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83/2009. (XI. 11.) Kt. </w:t>
        <w:tab/>
      </w:r>
      <w:r>
        <w:rPr>
          <w:color w:val="000000"/>
          <w:spacing w:val="-3"/>
          <w:sz w:val="28"/>
        </w:rPr>
        <w:t>Budapest Főváros XVI. kerületi Önkormányzat Képviselő-testülete úgy dönt, hogy az előterjesztés 12. számú mellékletét képező megállapodás-tervezetet jóváhagyja, és hozzájárul annak közjegyzői okiratba történő foglalásához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január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HÖF CÉDE támogatással épült Szepesi utcai játszótér beruházás befej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84/2009. (XI. 11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határoz, hogy a 2008. évi Helyi Önkormányzatok fejlesztési feladatainak céljellegű decentralizált támogatására (HÖF CÉDE) kiírt pályázaton elnyert támogatásból megvalósított „Szepesi utcai játszótér felújítása, bővítése” beruházást befejezettnek tekinti, és a pénzügyi elszámolást az alábbiak szerint fogadja el:</w:t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</w:rPr>
        <w:t>Előirányzott költség:</w:t>
        <w:tab/>
        <w:tab/>
        <w:t>14.994.624 Ft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Előirányzott támogatás: </w:t>
        <w:tab/>
        <w:t xml:space="preserve">  5.000.000 Ft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Tényleges költség:</w:t>
        <w:tab/>
        <w:tab/>
        <w:t>14.958.624 Ft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Felhasznált támogatás: </w:t>
        <w:tab/>
        <w:t xml:space="preserve">  4.987.996 Ft</w:t>
      </w:r>
    </w:p>
    <w:p>
      <w:pPr>
        <w:pStyle w:val="Normal"/>
        <w:tabs>
          <w:tab w:val="clear" w:pos="708"/>
          <w:tab w:val="left" w:pos="6816" w:leader="none"/>
        </w:tabs>
        <w:ind w:firstLine="3124"/>
        <w:rPr/>
      </w:pPr>
      <w:r>
        <w:rPr>
          <w:color w:val="000000"/>
          <w:spacing w:val="-3"/>
          <w:sz w:val="28"/>
        </w:rPr>
        <w:t>Maradvány:</w:t>
        <w:tab/>
        <w:t>12.004 Ft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a támogatásból fel nem használt 12.004 Ft, azaz tizenkettőezer-négy forint összegű maradványról lemond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november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Budapest XVI. kerület, Felsőmalom u. – Vágás u. – Alsómalom u. – Ostoros út által határolt területre vonatkozó szabályozási terv mód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85/2009. (XI. 11.) Kt. </w:t>
        <w:tab/>
        <w:t xml:space="preserve">A Képviselő-testület szavazási eredménye (8 igen, 9 nem, 7 tartózkodás) alapján a határozati javaslatnak az alábbiakkal történő kiegészítésé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területen építendő épületek alapterületének 20%-os arányában azok magastetős karakterű kialakításúak legyenek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86/2009. (XI. 11.) Kt. </w:t>
        <w:tab/>
        <w:t xml:space="preserve">A Képviselő-testület szavazási eredménye (9 igen, 6 nem, 10 tartózkodás) alapján a határozati javaslatnak az alábbiakkal történő kiegészítését </w:t>
      </w:r>
      <w:r>
        <w:rPr>
          <w:b/>
          <w:sz w:val="28"/>
        </w:rPr>
        <w:t>elvetett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területen összesen 100 db lakás építhető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bookmarkStart w:id="0" w:name="hat587"/>
      <w:bookmarkEnd w:id="0"/>
      <w:r>
        <w:rPr>
          <w:sz w:val="28"/>
        </w:rPr>
        <w:t xml:space="preserve">587/2009. (XI. 11.) Kt. </w:t>
        <w:tab/>
      </w:r>
      <w:r>
        <w:rPr>
          <w:color w:val="000000"/>
          <w:spacing w:val="-3"/>
          <w:sz w:val="28"/>
        </w:rPr>
        <w:t>Budapest Főváros XVI. kerület Önkormányzat Képviselő-testülete a 32/2007. (XI. 12.) rendelettel jóváhagyott szabályozási terv módosításával összefüggésben hozott 515/2008. (X. 15.) Kt. határozatát visszavonja.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4 nem, 2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88/2009. (XI. 11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sz w:val="28"/>
          <w:szCs w:val="28"/>
        </w:rPr>
        <w:t>Budapest Főváros XVI. kerület Önkormányzat Képviselő-testülete a 32/2007. (XI. 12.) rendelettel jóváhagyott szabályozási terv módosítása során a Budapest XVI. kerület, 115601/90 hrsz-ú területre vonatkozó I-XVI/SZ1 övezet helyett, az I-XVI/L-4 övezet létrehozásával egyetért az alábbi alapvető szabályozási feltételek figyelembevétel:</w:t>
      </w:r>
    </w:p>
    <w:p>
      <w:pPr>
        <w:pStyle w:val="Normal"/>
        <w:tabs>
          <w:tab w:val="clear" w:pos="708"/>
          <w:tab w:val="left" w:pos="4500" w:leader="none"/>
        </w:tabs>
        <w:ind w:left="-108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right="-6" w:hanging="0"/>
        <w:jc w:val="both"/>
        <w:outlineLvl w:val="0"/>
        <w:rPr/>
      </w:pPr>
      <w:r>
        <w:rPr>
          <w:sz w:val="28"/>
          <w:szCs w:val="28"/>
        </w:rPr>
        <w:t>Legkisebb kialakítható építési telek mérete: 3500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3124" w:right="-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Beépítettség megengedett legnagyobb mértéke: 35 %</w:t>
      </w:r>
    </w:p>
    <w:p>
      <w:pPr>
        <w:pStyle w:val="Normal"/>
        <w:numPr>
          <w:ilvl w:val="0"/>
          <w:numId w:val="0"/>
        </w:numPr>
        <w:ind w:left="3124" w:right="-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Építménymagasság legnagyobb mértéke: 7,5 m</w:t>
      </w:r>
    </w:p>
    <w:p>
      <w:pPr>
        <w:pStyle w:val="Normal"/>
        <w:numPr>
          <w:ilvl w:val="0"/>
          <w:numId w:val="0"/>
        </w:numPr>
        <w:ind w:left="3124" w:right="-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Terepszint alatti beépítés legnagyobb mértéke: 50 %</w:t>
      </w:r>
    </w:p>
    <w:p>
      <w:pPr>
        <w:pStyle w:val="Normal"/>
        <w:numPr>
          <w:ilvl w:val="0"/>
          <w:numId w:val="0"/>
        </w:numPr>
        <w:ind w:left="3124" w:right="-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Zöldterület legkisebb mértéke: 35 %</w:t>
      </w:r>
    </w:p>
    <w:p>
      <w:pPr>
        <w:pStyle w:val="Normal"/>
        <w:numPr>
          <w:ilvl w:val="0"/>
          <w:numId w:val="0"/>
        </w:numPr>
        <w:ind w:left="3124" w:right="-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Bruttó szintterületi mutató megengedett legnagyobb értéke: 1,0</w:t>
      </w:r>
    </w:p>
    <w:p>
      <w:pPr>
        <w:pStyle w:val="Normal"/>
        <w:tabs>
          <w:tab w:val="clear" w:pos="708"/>
          <w:tab w:val="left" w:pos="4500" w:leader="none"/>
        </w:tabs>
        <w:ind w:left="-108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124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építési telken, a lakóépületben vagy azzal összefüggő egy épületben – amennyiben a jelenlegi 115601/90 hrsz-ú terület nem kerül megosztásra – az épület(ek) földszintjén, a telekhez viszonyított 0,15 bruttó szintterületet szolgáltatás, kereskedelem céljára kell kialakítani. Telekmegosztás esetén az előző feltételnek telkenként kell teljesülnie. </w:t>
      </w:r>
    </w:p>
    <w:p>
      <w:pPr>
        <w:pStyle w:val="Normal"/>
        <w:tabs>
          <w:tab w:val="clear" w:pos="708"/>
          <w:tab w:val="left" w:pos="4500" w:leader="none"/>
        </w:tabs>
        <w:ind w:left="-108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124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A 115601/90 hrsz-ú terület Vágás utca és Olló utca felé történő megosztás esetén, a Vágás utca felé eső részen 0,1 bruttó szintterületen, az Olló utca felé pedig 0,05 bruttó szintterületet kell nem lakás (és tartozékai) funkció céljára kialakítani.</w:t>
      </w:r>
    </w:p>
    <w:p>
      <w:pPr>
        <w:pStyle w:val="Normal"/>
        <w:tabs>
          <w:tab w:val="clear" w:pos="708"/>
          <w:tab w:val="left" w:pos="4500" w:leader="none"/>
        </w:tabs>
        <w:ind w:left="3124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124" w:right="-6" w:hanging="0"/>
        <w:jc w:val="both"/>
        <w:rPr/>
      </w:pPr>
      <w:r>
        <w:rPr>
          <w:sz w:val="28"/>
          <w:szCs w:val="28"/>
        </w:rPr>
        <w:t>Lapostető önálló rendeltetési egységhez tartozóan 1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ig járható tetőteraszként vagy zöldtetőként kialakítva, e terület felett csak intenzív zöldtetőként alakítható ki.</w:t>
      </w:r>
    </w:p>
    <w:p>
      <w:pPr>
        <w:pStyle w:val="Normal"/>
        <w:tabs>
          <w:tab w:val="clear" w:pos="708"/>
          <w:tab w:val="left" w:pos="4500" w:leader="none"/>
        </w:tabs>
        <w:ind w:left="3124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124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A 115601/57 hrsz-ú telek mellett közforgalomnak átadott gyalogos átjárás lehetőségét kell biztosítani, minimum 5,0 m szélességben, amely mellett, a jelenlegi 115601/90 hrsz-ú területen 10,0 m intenzív zöldfelületet, beültetési kötelezettséggel kell kialakítani.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124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A lakások építési engedélyéhez szükséges parkolók lakásfunkciótól való elválaszthatatlanságát jogilag biztosítani kell, hogy az építési engedély kiadási feltételéhez tartozó, megépített parkolóhelyek helyett a gépkocsik ne a közterületen parkoljanak.</w:t>
      </w:r>
    </w:p>
    <w:p>
      <w:pPr>
        <w:pStyle w:val="Normal"/>
        <w:tabs>
          <w:tab w:val="clear" w:pos="708"/>
          <w:tab w:val="left" w:pos="4500" w:leader="none"/>
        </w:tabs>
        <w:ind w:left="-108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-6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 xml:space="preserve">szabályozási terv jóváhagyásáról szóló képviselő-testületi előterjesztés készítése 2010. február 28-ig. 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TextBody"/>
        <w:tabs>
          <w:tab w:val="clear" w:pos="708"/>
          <w:tab w:val="left" w:pos="4068" w:leader="none"/>
        </w:tabs>
        <w:jc w:val="lef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4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0., 11., 12. és 13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4686" w:hanging="156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0-04-16T09:0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1" w:author="Herga Marcsi" w:date="2010-01-25T11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2" w:author="Herga Marcsi" w:date="2010-01-25T11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3" w:author="Herga Marcsi" w:date="2010-01-25T11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4" w:author="Herga Marcsi" w:date="2010-01-25T11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5" w:author="Herga Marcsi" w:date="2010-01-25T11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6" w:author="Herga Marcsi" w:date="2010-01-25T11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7" w:author="Herga Marcsi" w:date="2010-01-25T11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8" w:author="Herga Marcsi" w:date="2010-01-25T11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9" w:author="Herga Marcsi" w:date="2010-09-10T09:4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48/2010. (IX. 8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08:00Z</dcterms:created>
  <dc:creator>Herga Marcsi</dc:creator>
  <dc:description/>
  <cp:keywords/>
  <dc:language>en-US</dc:language>
  <cp:lastModifiedBy>Herga Marcsi</cp:lastModifiedBy>
  <cp:lastPrinted>2009-11-13T10:13:00Z</cp:lastPrinted>
  <dcterms:modified xsi:type="dcterms:W3CDTF">2010-09-10T07:45:00Z</dcterms:modified>
  <cp:revision>9</cp:revision>
  <dc:subject/>
  <dc:title>BUDAPEST FŐVÁROS XVI</dc:title>
</cp:coreProperties>
</file>