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9. december 2-án (szerdán) a Budapest Főváros XVI. kerületi Önkormányzat Képviselő-testülete 16.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ind w:firstLine="13"/>
              <w:jc w:val="both"/>
              <w:rPr>
                <w:sz w:val="28"/>
                <w:szCs w:val="28"/>
              </w:rPr>
            </w:pPr>
            <w:r>
              <w:rPr>
                <w:sz w:val="28"/>
                <w:szCs w:val="28"/>
              </w:rPr>
              <w:t>GÁSPÁR JÓZSEF</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BUDAY PÁL </w:t>
            </w:r>
          </w:p>
          <w:p>
            <w:pPr>
              <w:pStyle w:val="Normal"/>
              <w:jc w:val="both"/>
              <w:rPr>
                <w:sz w:val="28"/>
                <w:szCs w:val="28"/>
              </w:rPr>
            </w:pPr>
            <w:r>
              <w:rPr>
                <w:sz w:val="28"/>
                <w:szCs w:val="28"/>
              </w:rPr>
              <w:t xml:space="preserve">DR. BÜKI TAMÁS </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 xml:space="preserve">NAGY JÓZSEF CSABA </w:t>
            </w:r>
          </w:p>
          <w:p>
            <w:pPr>
              <w:pStyle w:val="Normal"/>
              <w:ind w:firstLine="13"/>
              <w:jc w:val="both"/>
              <w:rPr>
                <w:b/>
                <w:b/>
                <w:sz w:val="28"/>
                <w:szCs w:val="28"/>
                <w:u w:val="single"/>
              </w:rPr>
            </w:pPr>
            <w:r>
              <w:rPr>
                <w:b/>
                <w:sz w:val="28"/>
                <w:szCs w:val="28"/>
                <w:u w:val="single"/>
              </w:rPr>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 xml:space="preserve">BÍRÓ GYŐZŐ MÁRTON </w:t>
      </w:r>
    </w:p>
    <w:p>
      <w:pPr>
        <w:pStyle w:val="Normal"/>
        <w:ind w:firstLine="3124"/>
        <w:jc w:val="both"/>
        <w:rPr>
          <w:b/>
          <w:b/>
          <w:sz w:val="28"/>
          <w:szCs w:val="28"/>
          <w:u w:val="single"/>
        </w:rPr>
      </w:pPr>
      <w:r>
        <w:rPr>
          <w:sz w:val="28"/>
          <w:szCs w:val="28"/>
        </w:rPr>
        <w:t>VERESS GYÖRGYI</w:t>
      </w:r>
    </w:p>
    <w:p>
      <w:pPr>
        <w:pStyle w:val="Normal"/>
        <w:jc w:val="both"/>
        <w:rPr>
          <w:b/>
          <w:b/>
          <w:sz w:val="28"/>
          <w:szCs w:val="28"/>
          <w:u w:val="single"/>
        </w:rPr>
      </w:pPr>
      <w:r>
        <w:rPr>
          <w:b/>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spacing w:before="0" w:after="120"/>
        <w:ind w:left="4248" w:hanging="1266"/>
        <w:rPr>
          <w:szCs w:val="28"/>
        </w:rPr>
      </w:pPr>
      <w:r>
        <w:rPr>
          <w:szCs w:val="28"/>
        </w:rPr>
        <w:t>DR. RATIMOVSZKY TIBO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40" w:hanging="0"/>
        <w:jc w:val="both"/>
        <w:rPr>
          <w:sz w:val="28"/>
          <w:szCs w:val="28"/>
        </w:rPr>
      </w:pPr>
      <w:r>
        <w:rPr>
          <w:sz w:val="28"/>
          <w:szCs w:val="28"/>
        </w:rPr>
        <w:t>DR. ERDŐKÖZI GYÖRGY</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DR. LÁPOSI ENIKŐ</w:t>
      </w:r>
    </w:p>
    <w:p>
      <w:pPr>
        <w:pStyle w:val="Normal"/>
        <w:ind w:left="2880" w:hanging="0"/>
        <w:jc w:val="both"/>
        <w:rPr>
          <w:sz w:val="28"/>
          <w:szCs w:val="28"/>
        </w:rPr>
      </w:pPr>
      <w:r>
        <w:rPr>
          <w:sz w:val="28"/>
          <w:szCs w:val="28"/>
        </w:rPr>
        <w:t>ZSENI GABRIELLA</w:t>
      </w:r>
    </w:p>
    <w:p>
      <w:pPr>
        <w:pStyle w:val="Normal"/>
        <w:ind w:firstLine="2880"/>
        <w:jc w:val="both"/>
        <w:rPr>
          <w:sz w:val="28"/>
          <w:szCs w:val="28"/>
        </w:rPr>
      </w:pPr>
      <w:r>
        <w:rPr>
          <w:sz w:val="28"/>
          <w:szCs w:val="28"/>
        </w:rPr>
        <w:t>KATÁNÉ PERGEL ÁGNES</w:t>
      </w:r>
    </w:p>
    <w:p>
      <w:pPr>
        <w:pStyle w:val="Normal"/>
        <w:ind w:left="2880" w:hanging="0"/>
        <w:jc w:val="both"/>
        <w:rPr>
          <w:sz w:val="28"/>
          <w:szCs w:val="28"/>
        </w:rPr>
      </w:pPr>
      <w:r>
        <w:rPr>
          <w:sz w:val="28"/>
          <w:szCs w:val="28"/>
        </w:rPr>
        <w:t>ERDŐSNÉ KOCSIS HELGA</w:t>
      </w:r>
    </w:p>
    <w:p>
      <w:pPr>
        <w:pStyle w:val="Normal"/>
        <w:ind w:left="2880" w:hanging="0"/>
        <w:jc w:val="both"/>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jc w:val="both"/>
        <w:rPr>
          <w:sz w:val="28"/>
        </w:rPr>
      </w:pPr>
      <w:r>
        <w:rPr>
          <w:sz w:val="28"/>
        </w:rPr>
      </w:r>
    </w:p>
    <w:p>
      <w:pPr>
        <w:pStyle w:val="Heading5"/>
        <w:jc w:val="center"/>
        <w:rPr>
          <w:i w:val="false"/>
          <w:i w:val="false"/>
          <w:iCs w:val="false"/>
          <w:sz w:val="28"/>
          <w:szCs w:val="28"/>
          <w:u w:val="single"/>
        </w:rPr>
      </w:pPr>
      <w:r>
        <w:rPr>
          <w:i w:val="false"/>
          <w:iCs w:val="false"/>
          <w:sz w:val="28"/>
          <w:szCs w:val="28"/>
          <w:u w:val="single"/>
        </w:rPr>
        <w:t>EGYÉB MEGHÍVOTTAK:</w:t>
      </w:r>
    </w:p>
    <w:p>
      <w:pPr>
        <w:pStyle w:val="Normal"/>
        <w:ind w:firstLine="2880"/>
        <w:jc w:val="both"/>
        <w:rPr>
          <w:sz w:val="28"/>
          <w:szCs w:val="28"/>
        </w:rPr>
      </w:pPr>
      <w:r>
        <w:rPr>
          <w:sz w:val="28"/>
          <w:szCs w:val="28"/>
        </w:rPr>
        <w:t>DR. PRINTZ JÁNO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ki már a teremben tartózkodik, az legyen kedves, kapcsolja be a gépét, mert addig nem látom én itt, hogy kellő számban lennénk a testületi ülés megkezdésére, ameddig nincsenek itt kellő számban. Tisztelt Képviselő-testület! A terem képe, illetve a bekapcsolt gépek tanúsága szerint is kellő számban vagyunk jelen ahhoz, hogy elkezdődhessen a mai képviselő-testületi ülés. Ennek egy feltétele van, hogy elfoglalják a képviselők a képviselői helyüket. Büki úr, legyen kedves, ne tartsa föl Gilyén urat a munkájában! Nos, tisztelt Képviselő-testület! Javaslom, hogy kezdjük azzal a mai munkánkat, amivel mindig is szoktuk, azért, hogy kellő alázattal tudjuk képviselni a ránk bízott feladatot, amit a képviselői eskü is tartalmaz, ezért javaslom, hogy kellő ihletet tudunk ehhez meríteni nemzeti imádságunk, a Himnusz közös éneklésével. Köszönöm szépen. Foglaljunk helyet. Kérdezem az Ügyrendi és Jogi Bizottság ezennel jelen lévő Dr. Büki Tamás elnökét, hogy kérem, ismertesse az Ügyrendi és Jogi Bizottság napirendekkel kapcsolatos határozatát. Képviselő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Pillanat, mert nehezen aktiválja ezt a meghívót ez az áto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em tartotta föl Gilyén urat, akkor lett volna ideje megnyi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mert a bemelegedéssel van problémája, meg a NOD32 nem frissít, és azóta kicsit megmakkant. Majd a számítógépeseket megkérem, aztán elrendezik. Kérem tisztelettel, három darab sürgősségi indítvány érkezett. Az elsőt és a másodikat a bizottság javasolta a régi 4. és 5. közé. De erről azt a tájékoztatást kaptuk, hogy a másodikat azt az előterjesztő vissza fogja vo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ajd kider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Tessé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ajd kider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át ajánlatos volna. A harmadikat pedig a zárt ülések első napirendi pontjául, megjegyezve, hogy ilyenre példa még nem volt, hogy az ülés közepén képviselőt kreáljanak és nagy valószínűséggel most sem lesz. Ezen túl pedig a bizottság azt állapította meg, hogy furcsa módon interpellációk nem kerültek be a napirendbe tételesen, holott azok külön napirendi pontot szoktak képezni eddig mindig. Éppen ezért a szokott helyre a képviselői kérdések elé külön napirendbe kellene azokat felve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interpellációk azért nem kerültek oda, mert a napirend kiküldésekor még nem lett benyújtva az interpelláció, tehát nyilván nem lehetett beírni. Jegyző úr kér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Tisztelt Képviselő-testület! Annyit szeretnék itt elöljáróban elmondani, amit egyrészt mindenki tud, hogy az időközi választási eredmény megszületett, s a Helyi Választási Bizottság megállapította az eredményt. Kb. 65%-os eredménnyel Horváth János úr lett a képviselő. Még nem jogerős olyan szempontból, hogy ma 16 óráig lehetett megfellebbezni. Büki Tamás úr beadott egy fellebbezést ma 14 órakor, tehát gyakorlatilag ez a dolog elodázódik. Úgyhogy majd csak a következő testületi ülésen, valószínűleg rendkívüli testületi ülésen még idén lehet akkor hivatalosan beik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vács Raymund alpolgármester úr kér ügyrendben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Én a sürgősséggel kiküldött 2. napirendi pontot, aminek én lennék az előterjesztője, azt ezennel visszavonom. A tegnapi frakció megbeszélés után úgy gondolom, hogy egy élményfürdő sokaknak okozna örömöt, de azt látom, hogy sokaknak az okoz örömöt, hogy mindenfajta váddal illessék az önkormányzatot, hogy luxus beruházást hajt végre a megszorítások idején. Én inkább majd azoknak szeretnék örömet okozni, akik az élményfürdőben fognak lubickolni, akkor majd egy későbbi időpontban. Visszavonom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isszavonja az előterjesztő. Szatmáry Kristóf ké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u w:val="single"/>
        </w:rPr>
      </w:pPr>
      <w:r>
        <w:rPr>
          <w:sz w:val="28"/>
          <w:szCs w:val="28"/>
        </w:rPr>
        <w:t>Polgármester úr, én igazából napirend előtt, bár ilyen kategória nincsen, de azt gondolom, egy olyan bejelentést tennék, ami talán megéri, hogy egy percre kérem a képviselőtársaim türelmét. Igazából fejlesztési tanácsnokként kértem szót. Kezemben tartom a Pro Régiónak a levelét, amelyből az első két sort hadd idézzem: Tisztelt polgármester úr! Tájékoztatom, hogy az Új Magyarország fejlesztési terv Közép-magyarországi operatív program támogatási rendszeréhez benyújtott Budapest XVI. kerület Sashalom városközpont komplex rehabilitációja című KMOP 2.2.2 jelű pályázatának elbírálása megtörtént. A XVI/2006. MEH-PM együttes rendeletet alapján a bekezdésben foglaltaknak megfelelően örömmel értesítem arról, hogy a pályázata a bírálati folyamat eredményeképpen 600 millió 860 nem mondom végig, tehát az a lényeg, hogy 686.240.519,- Ft összegű támogatásban részesült. Ez most már visszavonhatatlan támogatási nyilatkozat. Innentől kezdve már csak a szerződés megkötése történik. Én fejlesztési tanácsnokként is szeretném megköszönni mindazoknak, polgármester úrnak, Szabó Ottónak és minden olyan munkatársnak, aki ebben a pályázatban részt vett és egy igen jelentős, én azt gondolom, budapesti szintű, a kerület szempontjából azt gondolom mindenképpen kiemelkedő, de Budapest szintű pályázatot megnyertünk. Ennek minden egyes állomásával, ez egy nagyon hosszadalmas pályázat volt. Itt a Fővárosban is egyébként sokan segítettek ebben. Én azt gondolom, hogy ezzel a beruházással, ha ezt valóban jól és hatékonyan tudjuk megvalósítani, akkor a kerület sokat kaphat. Ezt szerettem volna csak bejelenteni és még egyszer megköszönöm mindenkinek, aki ebben a munkában részt vett.</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képviselő úr, bár tényleg nem ügyrendi javaslata volt. Abonyi úrnak van-e ügyrendi javaslata? Ja, nem is úgy jelentkez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napirenddel kapcsolatosan egy kérdésem lenne. Lehet, hogy nem szokás megkérdezni, hogy miért von vissza egy előterjesztést az előterjesztő? Én a tusnádfürdői ingatlannal kapcsolatos előterjesztésről érdeklődnék, hogy miért vonta vissza a polgármester úr? Mert itt december volt a több alkalommal jelzett határideje és, hogy decemberre elkészül az üzemeltetési szerződés. Ismereteim szerint a következő testületi ülés, legalábbis a tervek szerint január 20-án lesz. Tehát akkor már csúszunk egy bő másfél hónap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t hittem azt fogja mondani képviselő, de akkor majd én mondom el, hogy javaslom majd a képviselő-testületnek, hogy az intézményvezetői pályázatok napirendet, bár zárt ülésben van, majd a 16 órás szünet utánra vegyük előre és majd így kérem megszavazni a napirendeket ezzel. Azért vontam vissza, mert még jogi egyeztetésen van az üzemeltetői szerződés, tehát még nincs olyan állapotban, hogy a Képviselő-testület ezt meg tudja tárgyalni. Jogi és egyéb problémák vannak még vele. Akkor fog idekerülni, amikor ez már letisztázódott. Nos, több hozzászólás nincs. Először akkor a sürgősségi előterjesztések közül az 1. sz. maradt, mert a 2-est visszavonta az előterjesztő, a 3-as meg okafogyottá vált, hisz fellebbezett dr. Büki Tamás úr, tehát nincs mód arra, hogy a képviselő úr munkába álljon, már hogy Horváth János képviselő úr, legalábbis a mai napon. Így egy sürgősségi indítványról kell szavazni. Ez a javaslat Budapest XVI. kerület Közbiztonsági Alapítvány támogatására címet viseli, melyet az Ügyrendi Bizottság új 5. napirendi pontként javasol tárgyalni. Aki ezzel egyetért, kérem, igennel ezt jelezze. Szavazzunk! Köszönöm szépen. A Képviselő-testület </w:t>
      </w:r>
      <w:r>
        <w:fldChar w:fldCharType="begin"/>
      </w:r>
      <w:r>
        <w:rPr>
          <w:rStyle w:val="InternetLink"/>
          <w:sz w:val="28"/>
          <w:szCs w:val="28"/>
        </w:rPr>
        <w:instrText xml:space="preserve"> HYPERLINK "../in/szjkv.rtf" \l "hat594"</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594/2009. (XII. 2.) Kt. </w:t>
        <w:tab/>
        <w:t>A Képviselő-testület a „Javaslat a Budapest XVI. kerületi Közbiztonsági Alapítvány támogatására” tárgyában benyújtott sürgősségi indítványt 5.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az egész napirendről szavaztatnék azzal, hogy az interpelláció természetesen az előterjesztés része. 23. illetve 24. napirendi pontként fog majd szerepelni egymás után a két Büki Tamás által jelzett interpelláció. Illetve azzal, hogy az eredetileg 19-essel jelzett Corvin Művelődési Ház igazgatójának megbízása című előterjesztés akkor a 16 órás szünet utánra kerüljön majd napirendre. Aki ezzel egyetért, kérem, igennel ezt jelezze. Szavazzunk! Köszönöm szépen. A Képviselő-testület </w:t>
      </w:r>
      <w:r>
        <w:fldChar w:fldCharType="begin"/>
      </w:r>
      <w:r>
        <w:rPr>
          <w:rStyle w:val="InternetLink"/>
          <w:sz w:val="28"/>
          <w:szCs w:val="28"/>
        </w:rPr>
        <w:instrText xml:space="preserve"> HYPERLINK "../in/szjkv.rtf" \l "hat595"</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napire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5/2009. (XII. 2.)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b/>
          <w:b/>
          <w:i/>
          <w:i/>
          <w:sz w:val="28"/>
          <w:szCs w:val="28"/>
        </w:rPr>
      </w:pPr>
      <w:r>
        <w:rPr>
          <w:sz w:val="28"/>
          <w:szCs w:val="28"/>
        </w:rPr>
        <w:t>2.</w:t>
        <w:tab/>
        <w:t>Tájékoztató a Budapest Főváros XVI. kerületi Önkormányzat 2009. évi I-III. negyed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3.</w:t>
        <w:tab/>
        <w:t>A Corvin Művelődési Ház igazgatójának megbízása 2010. január 15-től 2014. június 30-ig terjedő időszakra</w:t>
      </w:r>
    </w:p>
    <w:p>
      <w:pPr>
        <w:pStyle w:val="Normal"/>
        <w:ind w:left="4686" w:hanging="1562"/>
        <w:jc w:val="both"/>
        <w:rPr/>
      </w:pPr>
      <w:r>
        <w:rPr>
          <w:sz w:val="28"/>
          <w:szCs w:val="28"/>
          <w:u w:val="single"/>
        </w:rPr>
        <w:t>Előterjesztő:</w:t>
      </w:r>
      <w:r>
        <w:rPr>
          <w:sz w:val="28"/>
          <w:szCs w:val="28"/>
        </w:rPr>
        <w:tab/>
        <w:t>Zsinka László KSB elnök</w:t>
      </w:r>
    </w:p>
    <w:p>
      <w:pPr>
        <w:pStyle w:val="Normal"/>
        <w:rPr>
          <w:sz w:val="28"/>
          <w:szCs w:val="28"/>
        </w:rPr>
      </w:pPr>
      <w:r>
        <w:rPr>
          <w:sz w:val="28"/>
          <w:szCs w:val="28"/>
        </w:rPr>
      </w:r>
    </w:p>
    <w:p>
      <w:pPr>
        <w:pStyle w:val="Normal"/>
        <w:ind w:left="3124" w:hanging="852"/>
        <w:jc w:val="both"/>
        <w:rPr>
          <w:b/>
          <w:b/>
          <w:i/>
          <w:i/>
          <w:sz w:val="28"/>
          <w:szCs w:val="28"/>
        </w:rPr>
      </w:pPr>
      <w:r>
        <w:rPr>
          <w:sz w:val="28"/>
          <w:szCs w:val="28"/>
        </w:rPr>
        <w:t>4.</w:t>
        <w:tab/>
        <w:t>Javaslat a Budapest Főváros XVI. kerületi Önkormányzat 2010. évi költségvetési koncepciójár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b/>
          <w:b/>
          <w:i/>
          <w:i/>
          <w:sz w:val="28"/>
          <w:szCs w:val="28"/>
        </w:rPr>
      </w:pPr>
      <w:r>
        <w:rPr>
          <w:sz w:val="28"/>
          <w:szCs w:val="28"/>
        </w:rPr>
        <w:t>5.</w:t>
        <w:tab/>
        <w:t>Javaslat a Budapest Főváros XVI. kerületi Önkormányzat 2010. évi átmeneti gazdálkodásáról szóló rendelet megalkotására</w:t>
      </w:r>
    </w:p>
    <w:p>
      <w:pPr>
        <w:pStyle w:val="Normal"/>
        <w:ind w:left="4686" w:hanging="1562"/>
        <w:jc w:val="both"/>
        <w:rPr/>
      </w:pPr>
      <w:r>
        <w:rPr>
          <w:sz w:val="28"/>
          <w:szCs w:val="28"/>
          <w:u w:val="single"/>
        </w:rPr>
        <w:t>Előterjesztő:</w:t>
      </w:r>
      <w:r>
        <w:rPr>
          <w:sz w:val="28"/>
          <w:szCs w:val="28"/>
        </w:rPr>
        <w:tab/>
        <w:t xml:space="preserve">Kovács Péter polgármester </w:t>
      </w:r>
    </w:p>
    <w:p>
      <w:pPr>
        <w:pStyle w:val="Normal"/>
        <w:rPr>
          <w:sz w:val="28"/>
          <w:szCs w:val="28"/>
        </w:rPr>
      </w:pPr>
      <w:r>
        <w:rPr>
          <w:sz w:val="28"/>
          <w:szCs w:val="28"/>
        </w:rPr>
      </w:r>
    </w:p>
    <w:p>
      <w:pPr>
        <w:pStyle w:val="Normal"/>
        <w:ind w:left="3124" w:hanging="852"/>
        <w:jc w:val="both"/>
        <w:rPr>
          <w:sz w:val="28"/>
          <w:szCs w:val="28"/>
        </w:rPr>
      </w:pPr>
      <w:r>
        <w:rPr>
          <w:sz w:val="28"/>
          <w:szCs w:val="28"/>
        </w:rPr>
        <w:t>6.</w:t>
        <w:tab/>
      </w:r>
      <w:r>
        <w:rPr>
          <w:iCs/>
          <w:sz w:val="28"/>
          <w:szCs w:val="28"/>
        </w:rPr>
        <w:t>Javaslat a Budapest XVI. kerületi Közbiztonsági Alapítvány támogatására</w:t>
      </w:r>
    </w:p>
    <w:p>
      <w:pPr>
        <w:pStyle w:val="Normal"/>
        <w:ind w:left="4686" w:hanging="1562"/>
        <w:jc w:val="both"/>
        <w:rPr/>
      </w:pPr>
      <w:r>
        <w:rPr>
          <w:iCs/>
          <w:sz w:val="28"/>
          <w:szCs w:val="28"/>
          <w:u w:val="single"/>
        </w:rPr>
        <w:t>Előterjesztő</w:t>
      </w:r>
      <w:r>
        <w:rPr>
          <w:iCs/>
          <w:sz w:val="28"/>
          <w:szCs w:val="28"/>
        </w:rPr>
        <w:t>:</w:t>
        <w:tab/>
        <w:t>Kovács Raymund alpolgármester</w:t>
      </w:r>
    </w:p>
    <w:p>
      <w:pPr>
        <w:pStyle w:val="Normal"/>
        <w:ind w:left="708" w:hanging="0"/>
        <w:jc w:val="both"/>
        <w:rPr>
          <w:iCs/>
          <w:sz w:val="28"/>
          <w:szCs w:val="28"/>
        </w:rPr>
      </w:pPr>
      <w:r>
        <w:rPr>
          <w:iCs/>
          <w:sz w:val="28"/>
          <w:szCs w:val="28"/>
        </w:rPr>
      </w:r>
    </w:p>
    <w:p>
      <w:pPr>
        <w:pStyle w:val="Normal"/>
        <w:ind w:left="3124" w:hanging="852"/>
        <w:jc w:val="both"/>
        <w:rPr>
          <w:b/>
          <w:b/>
          <w:i/>
          <w:i/>
          <w:sz w:val="28"/>
          <w:szCs w:val="28"/>
        </w:rPr>
      </w:pPr>
      <w:r>
        <w:rPr>
          <w:sz w:val="28"/>
          <w:szCs w:val="28"/>
        </w:rPr>
        <w:t xml:space="preserve">7. </w:t>
      </w:r>
      <w:r>
        <w:rPr>
          <w:rStyle w:val="FootnoteCharacters"/>
          <w:rStyle w:val="FootnoteAnchor"/>
          <w:sz w:val="28"/>
          <w:szCs w:val="28"/>
        </w:rPr>
        <w:footnoteReference w:id="2"/>
      </w:r>
      <w:r>
        <w:rPr>
          <w:sz w:val="28"/>
          <w:szCs w:val="28"/>
        </w:rPr>
        <w:tab/>
        <w:t>Javaslat az Önkormányzat által fenntartott közoktatási intézményekben alkalmazandó étkezési térítési díjakró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tabs>
          <w:tab w:val="clear" w:pos="708"/>
          <w:tab w:val="left" w:pos="3780" w:leader="none"/>
        </w:tabs>
        <w:ind w:left="3124" w:hanging="852"/>
        <w:jc w:val="both"/>
        <w:rPr>
          <w:sz w:val="28"/>
          <w:szCs w:val="28"/>
        </w:rPr>
      </w:pPr>
      <w:r>
        <w:rPr>
          <w:sz w:val="28"/>
          <w:szCs w:val="28"/>
        </w:rPr>
        <w:t>8.</w:t>
        <w:tab/>
        <w:t>Javaslat a Képviselő-testület 2010. évi éves munkatervéne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9.</w:t>
        <w:tab/>
        <w:t>Budapest XVI. kerületi Önkormányzat Szervezetfejlesztési és Informatikai Stratégiája 2008-2010. felülvizsgálat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 xml:space="preserve">10. </w:t>
      </w:r>
      <w:r>
        <w:rPr>
          <w:rStyle w:val="FootnoteCharacters"/>
          <w:rStyle w:val="FootnoteAnchor"/>
          <w:sz w:val="28"/>
          <w:szCs w:val="28"/>
        </w:rPr>
        <w:footnoteReference w:id="3"/>
      </w:r>
      <w:r>
        <w:rPr>
          <w:sz w:val="28"/>
          <w:szCs w:val="28"/>
        </w:rPr>
        <w:tab/>
        <w:t>Javaslat a Budapest Főváros XVI. kerületi Polgármesteri Hivatal szervezeti átalakítására és létszámcsökkentésére</w:t>
      </w:r>
    </w:p>
    <w:p>
      <w:pPr>
        <w:pStyle w:val="Normal"/>
        <w:ind w:left="4686" w:hanging="1562"/>
        <w:jc w:val="both"/>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ind w:left="4686" w:hanging="0"/>
        <w:jc w:val="both"/>
        <w:rPr>
          <w:sz w:val="28"/>
          <w:szCs w:val="28"/>
        </w:rPr>
      </w:pPr>
      <w:r>
        <w:rPr>
          <w:sz w:val="28"/>
          <w:szCs w:val="28"/>
        </w:rPr>
        <w:t>Ancsin László jegyző</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b/>
          <w:b/>
          <w:i/>
          <w:i/>
          <w:sz w:val="28"/>
          <w:szCs w:val="28"/>
        </w:rPr>
      </w:pPr>
      <w:r>
        <w:rPr>
          <w:sz w:val="28"/>
          <w:szCs w:val="28"/>
        </w:rPr>
        <w:t xml:space="preserve">11. </w:t>
      </w:r>
      <w:r>
        <w:rPr>
          <w:rStyle w:val="FootnoteCharacters"/>
          <w:rStyle w:val="FootnoteAnchor"/>
          <w:sz w:val="28"/>
          <w:szCs w:val="28"/>
        </w:rPr>
        <w:footnoteReference w:id="4"/>
      </w:r>
      <w:r>
        <w:rPr>
          <w:sz w:val="28"/>
          <w:szCs w:val="28"/>
        </w:rPr>
        <w:tab/>
        <w:t>Budapest XVI. kerület 115601/91 hrsz-ú, 5000 m2 területű ingatlan értékesítésére kiírt nyilvános egyfordulós pályázat eredményének megállapítás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 xml:space="preserve">12. </w:t>
      </w:r>
      <w:r>
        <w:rPr>
          <w:rStyle w:val="FootnoteCharacters"/>
          <w:rStyle w:val="FootnoteAnchor"/>
          <w:sz w:val="28"/>
          <w:szCs w:val="28"/>
        </w:rPr>
        <w:footnoteReference w:id="5"/>
      </w:r>
      <w:r>
        <w:rPr>
          <w:sz w:val="28"/>
          <w:szCs w:val="28"/>
        </w:rPr>
        <w:tab/>
        <w:t>Javaslat a Budapest XVI. kerület Bácskai u. 38. szám alatti 105423 hrsz-ú ingatlan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tab/>
        <w:t>Javaslat az 556/2007. (IX. 5.) Kt határozat visszavon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4.</w:t>
        <w:tab/>
        <w:t>Javaslat a XVI. kerületi Önkormányzat és a Metro RSC közötti módosított Megállapodás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 xml:space="preserve">15. </w:t>
      </w:r>
      <w:r>
        <w:rPr>
          <w:rStyle w:val="FootnoteCharacters"/>
          <w:rStyle w:val="FootnoteAnchor"/>
          <w:sz w:val="28"/>
          <w:szCs w:val="28"/>
        </w:rPr>
        <w:footnoteReference w:id="6"/>
      </w:r>
      <w:r>
        <w:rPr>
          <w:sz w:val="28"/>
          <w:szCs w:val="28"/>
        </w:rPr>
        <w:tab/>
        <w:t>A „Budapest, XVI. Kerület, Sashalom városközpont komplex rehabilitációja. (2)” tárgyú közbeszerzési eljárásban az ajánlati felhívás elfogadás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 xml:space="preserve">16. </w:t>
      </w:r>
      <w:r>
        <w:rPr>
          <w:rStyle w:val="FootnoteCharacters"/>
          <w:rStyle w:val="FootnoteAnchor"/>
          <w:sz w:val="28"/>
          <w:szCs w:val="28"/>
        </w:rPr>
        <w:footnoteReference w:id="7"/>
      </w:r>
      <w:r>
        <w:rPr>
          <w:sz w:val="28"/>
          <w:szCs w:val="28"/>
        </w:rPr>
        <w:tab/>
        <w:t>Javaslat német nemzetiségi óvodai csoport ind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17.</w:t>
        <w:tab/>
        <w:t>Budapest Főváros XVI. kerületi Önkormányzat sportfejlesztési terve érvényességi határidejének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 xml:space="preserve">18. </w:t>
      </w:r>
      <w:r>
        <w:rPr>
          <w:rStyle w:val="FootnoteCharacters"/>
          <w:rStyle w:val="FootnoteAnchor"/>
          <w:sz w:val="28"/>
          <w:szCs w:val="28"/>
        </w:rPr>
        <w:footnoteReference w:id="8"/>
      </w:r>
      <w:r>
        <w:rPr>
          <w:sz w:val="28"/>
          <w:szCs w:val="28"/>
        </w:rPr>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 xml:space="preserve">19. </w:t>
      </w:r>
      <w:r>
        <w:rPr>
          <w:rStyle w:val="FootnoteCharacters"/>
          <w:rStyle w:val="FootnoteAnchor"/>
          <w:sz w:val="28"/>
          <w:szCs w:val="28"/>
        </w:rPr>
        <w:footnoteReference w:id="9"/>
      </w:r>
      <w:r>
        <w:rPr>
          <w:sz w:val="28"/>
          <w:szCs w:val="28"/>
        </w:rPr>
        <w:tab/>
        <w:t>REHAB-XVI. Foglalkoztató és Szolgáltató Kft. ügyvezetőjének megválasztása és alapító okiratának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 xml:space="preserve">20. </w:t>
      </w:r>
      <w:r>
        <w:rPr>
          <w:rStyle w:val="FootnoteCharacters"/>
          <w:rStyle w:val="FootnoteAnchor"/>
          <w:sz w:val="28"/>
          <w:szCs w:val="28"/>
        </w:rPr>
        <w:footnoteReference w:id="10"/>
      </w:r>
      <w:r>
        <w:rPr>
          <w:sz w:val="28"/>
          <w:szCs w:val="28"/>
        </w:rPr>
        <w:tab/>
        <w:t>Fellebbezés állattart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 xml:space="preserve">21. </w:t>
      </w:r>
      <w:r>
        <w:rPr>
          <w:rStyle w:val="FootnoteCharacters"/>
          <w:rStyle w:val="FootnoteAnchor"/>
          <w:sz w:val="28"/>
          <w:szCs w:val="28"/>
        </w:rPr>
        <w:footnoteReference w:id="11"/>
      </w:r>
      <w:r>
        <w:rPr>
          <w:sz w:val="28"/>
          <w:szCs w:val="28"/>
        </w:rPr>
        <w:tab/>
        <w:t>Átmeneti segély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2.</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3.</w:t>
        <w:tab/>
        <w:t>Interpelláció a polgármester szavahihetősége és a Fidesz-koalíció személyzeti politikája tárgyában</w:t>
      </w:r>
    </w:p>
    <w:p>
      <w:pPr>
        <w:pStyle w:val="Normal"/>
        <w:ind w:left="4686" w:hanging="1562"/>
        <w:jc w:val="both"/>
        <w:rPr/>
      </w:pPr>
      <w:r>
        <w:rPr>
          <w:sz w:val="28"/>
          <w:szCs w:val="28"/>
          <w:u w:val="single"/>
        </w:rPr>
        <w:t>Előterjesztő:</w:t>
      </w:r>
      <w:r>
        <w:rPr>
          <w:sz w:val="28"/>
          <w:szCs w:val="28"/>
        </w:rPr>
        <w:tab/>
        <w:t>dr. Büki Tamás képviselő</w:t>
      </w:r>
    </w:p>
    <w:p>
      <w:pPr>
        <w:pStyle w:val="Normal"/>
        <w:jc w:val="both"/>
        <w:rPr>
          <w:sz w:val="28"/>
          <w:szCs w:val="28"/>
        </w:rPr>
      </w:pPr>
      <w:r>
        <w:rPr>
          <w:sz w:val="28"/>
          <w:szCs w:val="28"/>
        </w:rPr>
      </w:r>
    </w:p>
    <w:p>
      <w:pPr>
        <w:pStyle w:val="Normal"/>
        <w:ind w:left="3124" w:hanging="994"/>
        <w:jc w:val="both"/>
        <w:rPr>
          <w:sz w:val="28"/>
          <w:szCs w:val="28"/>
        </w:rPr>
      </w:pPr>
      <w:r>
        <w:rPr>
          <w:sz w:val="28"/>
          <w:szCs w:val="28"/>
        </w:rPr>
        <w:t>24.</w:t>
        <w:tab/>
        <w:t>Interpelláció a polgármester hatalomgyakorlása és a törvénytelen fellebbezés-elvonás tárgyában</w:t>
      </w:r>
    </w:p>
    <w:p>
      <w:pPr>
        <w:pStyle w:val="Normal"/>
        <w:ind w:left="4686" w:hanging="1562"/>
        <w:jc w:val="both"/>
        <w:rPr/>
      </w:pPr>
      <w:r>
        <w:rPr>
          <w:sz w:val="28"/>
          <w:szCs w:val="28"/>
          <w:u w:val="single"/>
        </w:rPr>
        <w:t>Előterjesztő:</w:t>
      </w:r>
      <w:r>
        <w:rPr>
          <w:sz w:val="28"/>
          <w:szCs w:val="28"/>
        </w:rPr>
        <w:tab/>
        <w:t>dr. Büki Tamás képviselő</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5.</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az 1. napirendre rá is térnén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258/2009.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incs kiegészíteni valóm. Kérdezem, van-e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Az első kérdésem, a végrehajtást elfogadandó határozatok közül az 500/2009. határozatról szól. Ez a Villő utcai parkoló tervezése, amidőn is azt fogadta el a Képviselő-testület, hogy az önkormányzatnak a Műszaki, vagy az Építési Osztályának (nem emlékszem pontosan) adjuk ki a tervezést és ennek a határideje október 31. Most december 1. van. Feltételezem, ha kész lenne, akkor valamilyen szóbeli kiegészítést kaptunk volna erről. Én azt szeretném kérdezni, hogy egyrészt hol tart a tervezés? Másrészt amennyiben még nincs kész, akkor szerintem a határidő módosítások közé kellett volna ezt a határozatról szóló jelentést betenni. Köszönöm szépen, ez az egyik. Nem tudom, hogy a határidő-módosításokról külön, ez után a szavazás után, vagy most? A 724/2004. (IX. 9.) Kt. határozat. Ez eléggé szépen elhúzódó, most már 5 éve kínlódunk ezzel az üggyel. Elég sok minden történt itt a lőtéren már, betörés, tűzeset, stb. Ami érdekes egyébként, hogy 2008. szeptember 9-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s figyelmet kérnék képviselő úrnak! Engem is zavar, hogy beszélgetnek köz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Tehát amikor az önkormányzat tulajdonosi jogait gyakorolva az intézményt tulajdonba vette, és azt írja a jelentés, hogy gondoskodtunk az őrzéséről. Itt szeptember 9-től július 15-ig már volt őrzés az önkormányzat részéről. Ekkor keletkezett egy tűz. Milyen típusú volt ez az őrzés egyébként, ha ez előfordulhatott? Ez az egyik kérdésem. A másik kérdésem pedig, ha július 15-én történt a tűz, akkor másfél évre van ahhoz szükség, hogy kivizsgálják a tűz okát és 2010. december 31-ig módosítsuk ennek a határozatnak a végrehajtási határidejét? Tehát ez nekem nem egészen gömbölyű. Ha netán tán valami más indoka meg oka van annak, hogy ezt a határidő-módosítást logikusan miért tesszük 2010. december 31-re, azt szívesen meghallgatnám. A 3. pedig, a Demeter utcai ingatlanokkal kapcsolatos határozati javaslat, ez a 824/2004. itt meg egy nagyon egyszerű magyarázatot kapunk arra, hogy miért halasztunk itt egyébként. Ha ezt egy kicsit bővebben kifejtené valaki nekem. Az az indok, hogy az egyeztetés jelenleg is folyamatban van. Akkor hogy áll ez a folyamat egyébként? Ki végzi? Vannak-e már elképzelések? Mert ez a folyamatban van kitétel, sok mindent takarhat, csak konkrétumot nem mond, nekem legalább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Molnár Gyula úrnak is kérdése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Először csak kérdésként szeretném azt feltenni polgármester úrnak, hogy a 641/2008. (XII. 17.) Kt. határozathoz nincs-e kiegészítenivalója, ahhoz képest, ami ide le van ír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érdésekre válaszolok. Kezdjük Molnár képviselő úrnak a dolgával. Mikor elkészült a jelentés, a képviselők megkapták utána való nap, ha jól emlékszem, kaptam Lórántné Sulyok Ilonától egy levelet – nem tudom, hogy a kettőnek van-e összefüggése – amiben közli azt, hogy nem fogadja el azt az önkormányzati lakást, amit több hónapon keresztül tartogattunk a számára. Abonyi képviselő úr kérdéseire: az első kérdése jogos. Nagy valószínűséggel a kollégák azt nézték, hogy a Villő utcai parkoló tervezését elvégzi. Ők úgy gondolták, ahogy szerintem a Képviselő-testület is gondolta, hogy az az egy hónap, amit meghagyott határidőnek, nyilván az alatt nem biztos, hogy el lehet végezni ezt a tervezési munkát, hanem úgy gondolták, ahogy szokott lenni általában a határozatban, hogy felkéri a polgármestert arra, hogy intézkedjen. Ez az intézkedés megtörtént és ezért jelentették vissza, hogy az intézkedés megtörtént. De Abonyi úrnak ebből a szempontból igaza van, úgyhogy ezt a visszajelentést, mivel nem erről szól a határozat, hanem magáról szöveg szerint arról, hogy a tervezés készüljön el, ezért ennek most a visszajelentésben visszavonom ezt a részét és a következő testületi ülésen majd pontosan beszámolok, hogy hol tart a tervezés, mert én is csak annyit tudok, hogy folyamatban van. A két nagyon régen, 2004-ben hozott határozatoknál, az elsőnél, hogy miért 2010. év végére javaslom én módosítani a határidőt, annak nagyon egyszerű oka van. Hat határidőt kapott már ez az ügy, viszonylag régóta. Én nem szeretem ezt, ha egy ügyet tolunk magunk előtt és különböző határidőket nézünk. Én azt gondolom, hogy 2010. december 31-ig talán végérvényesen le tud záródni, hogy mi lesz a lőtérnek a sorsa. S akkor biztosan vissza tudunk térni, mert nem csak a tűzkárt kell lezárni, amit egyébként nem az önkormányzat vizsgál, hanem nyilván a tűzoltóság, illetve az, aki ebben illetékes. Amennyire én tudom, még a mai napig nincs eredménye, pedig már eltelt lassan fél év, vagy legalábbis 5 hónap eltelt azóta. Nem tudom mi tart eddig a tűzvizsgálatban. Nagy valószínűséggel az, hogy vélhetően gyanúsítanak valakit azzal, hogy nem öngyulladás volt, vagy nem véletlen, hanem gyújtogatás. De mondom, én ezt csak feltételezhetem, hogy azért tart ilyen sokáig. A Demeter utcával kapcsolatban ugyanazt tudom mondani képviselő úrnak, hogy a Demeter utcával kapcsolatban bérbe adunk ott néhány területet, illetve maga a Kerületgazda Szolgáltató Szervezet is bérel ott ingatlanokat és ennek az átfogó hasznosítása valóban tárgyalás kérdése. És van egy olyan ügyünk, ami megfontolás tárgyává teszi, hogy ezt az ügyet egyébként tovább vigyük. Bizonyára tudják, még az előző önkormányzat egy az én megítélésem szerint az önkormányzat számára igen előnytelen szerződést kötött területbérletre egy ANTI nevű Kft-vel, aki az Újszász u. 45/b, illetve a környéken lévő ingatlanokon bérelt egy nagyon nagy területet és nem fizette a bérleti díját. Talán tegnap, vagy a tegnapelőtti napon sikerült sok évi bírósági tárgyalás után, illetve különböző határozatok után végre kirakni onnan ezt a céget, mert ez a terület szóba jöhet esetleg a Kerületgazda Szolgáltató Szervezet további telephelyének. Ha ez valóban így van, akkor viszont ennek a területnek az újragondolására van szükség, ezért kérném azt, hogy viszonylag itt is hosszabb határidőt hagyjunk ennek. Köszönöm szépen. Hozzászólások, Molnár Gyul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641/2008-as Kt. határozatot azért kérdeztem, mert én magam segítettem Sulyok Ilonának és adtam fel azt a választ, amely múlt hónap 21-én, amely nyilatkozik a felajánlott lakás ügyében. Ugyanakkor még mindig az a szöveg áll itt, hogy elfogadásáról nem nyilatkozott. Én azt gondolom, hogy normális ügyben, ebben amennyiben a kiküldéstől vagy a leírt szövegtől eltérő tény keletkezik, akkor azt önmagától kellett volna, vagy a polgármesternek módosítani, vagy kijavítani, vagy hivatalból kellett volna erre vonatkozóan intézkedni. De nem csak ezzel a mondattal van gond, hanem az egésszel, mert hogy a cinizmust lehet tapasztalni ebben az ügyben egészen végig. Így gyakorlatilag a visszajelentés egyetlen szava sem igaz. Annál is inkább, mert itt az szerepel, hogy a Vívó és Védő utcában felajánlották Sulyok Ilonának a lakást. Akkor, amikor a megtekintésről próbáltam én az ügyosztállyal egyeztetni arra vonatkozóan, hogy Ilonka gyakorlatilag mozgáskorlátozott és az én segítségemet kérte, hogy vigyem el őt oda, akkor az Ügyosztályon úgy nyilatkoztak, hogy ezek a lakások, - mi ez az új fogalom, amit most bevezettetek? Balázs! Milyen lakás? Költségelvű bérlakásként van meghirdetve. Most ezek után volt az a pici zavar, hogy akkor majd visszahívnak és megmondják, hogy most melyiket lehet megnézni, stb. az elhúzódott egy darabig. Ugyanakkor azt sem szeretném most már elhallgatni, hogy polgármester úr, veled egyszer találkoztam Sulyok Ilonánál. Meglepetésszerűen leellenőrizted, hogy ténylegesen milyen állapotban él ő. A mai napig is csodálkozom azon, hogy senki nem akarja tudomásul venni, hogy ő mozgáskorlátozott. A Vívó utcában felajánlott lakást, azt 8 lépcsőn lehet megközelíteni, és ő csak két bottal tud járni. Tehát gyakorlatilag ez számára így használhatatlan. Nem beszélve a lakásban kialakított fürdőszobáról. Igazából két mondatban le lehet írni azt, hogy miért hajtjuk végre a határozatot úgy, ahogy, ugyanakkor pedig gyakorlatilag azt lehet tapasztalni, hogy lélektelenül, kegyetlenül intézitek ezeket a dolg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felvetését visszautasítom. Én azt gondolom, hogy mind Lórántné Sulyok Ilona ügyében, mind egyéb ügyekben az önkormányzat hivatalának dolgozói maximális toleranciával, beleérző képességükkel együtt kezelik az ügyeket. Én is azért vettem magamnak a bátorságot, hogy kimegyek Lórántné Sulyok Ilonához, hogy ne mondhassa azt képviselő úr, hogy személyesen nem törődtem ezzel az üggyel. Személyesen kellett tapasztalnom, hogy Lórántné Sulyok Ilona a csengetésemre kijött az ajtóhoz, igaz bottal járt, de kijött ajtót nyitni és meglepetéssel közölte, hogy éppen téged vár, hogy vidd az eskütételre, hisz ő szavazatszámláló bizottsági tagságot vállalt a te felkérésedre az Európa Parlamenti szavazáson, ha jól emlékszem. Nyilván én is azt tapasztaltam, az én megítélésem szerint, nem korlátozza, nem teszi lehetetlenné azt, a Lándzsa utcai földszinti lakások azt, hogy ő ezt elfogadja. Nekem egyébként szóban nem ezt mondta, hanem azt mondta, hogy ő azért nem szeretne a Lándzsa lakótelepre költözni, mert a férje ott csalta meg valami hölggyel és neki ezzel, - hogy mondjam? - ilyen érzelmi problémái vannak. Természetesen a levelében nem ezt írta le, de hát ez egy dolog. Ezzel együtt Ancsin László jelentkezik ügyrendben.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Tisztelt Képviselő-testület! Szeretném felhívni mindenki figyelmét, hogy egy zárt ülés anyagát tárgyalják nyílt ülésben, és ezt nem ildomos. Azon kívül személyiségi jogokat s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Tisztelt polgármester úr! Amit Ön megenged magának, az most már több a soknál. Én most azonnal indítványozom a polgármester jegyzőkönyvi megrovását. Pontosan tudja, hogy nyílt ülésben vagyunk. Isten a tudója, meg mindenki más, én nem támogatom a Lórántné Sulyok Ilonának semmiféle kérelmét. Túlzónak, hogy ne mondjam helyenként nagyon is túlzónak tartom, elévült az ügy, stb. De az, hogy a polgármester itt jegyzőkönyvbe mondja, hogy a férje őt hol, miért csalta meg nyílt ülésen, ez olyan mértékben felháborító és túlmegy minden határon, hogy most azonnal jegyzőkönyvet teszek a polgármester jegyzőkönyvi megrovására. Túlment azon a határon civillel szemben, amit a polgármester magának megengedhet. Kérek erről szavaz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erről nyilván tartunk szavazást, én Molnár képviselő úr felvetésére válaszoltam. Aki egyetért azzal, hogy jegyzőkönyvi megrovásban részesítik a polgármestert, kérem, nyomja meg igen gombját. Szavazzunk! A Képviselő-testület </w:t>
      </w:r>
      <w:r>
        <w:fldChar w:fldCharType="begin"/>
      </w:r>
      <w:r>
        <w:rPr>
          <w:rStyle w:val="InternetLink"/>
          <w:sz w:val="28"/>
          <w:szCs w:val="28"/>
        </w:rPr>
        <w:instrText xml:space="preserve"> HYPERLINK "../in/szjkv.rtf" \l "hat596"</w:instrText>
      </w:r>
      <w:r>
        <w:rPr>
          <w:rStyle w:val="InternetLink"/>
          <w:sz w:val="28"/>
          <w:szCs w:val="28"/>
        </w:rPr>
        <w:fldChar w:fldCharType="separate"/>
      </w:r>
      <w:r>
        <w:rPr>
          <w:rStyle w:val="InternetLink"/>
          <w:sz w:val="28"/>
          <w:szCs w:val="28"/>
        </w:rPr>
        <w:t>7 igen, 10 nem, 1 tartózkodás</w:t>
      </w:r>
      <w:r>
        <w:rPr>
          <w:rStyle w:val="InternetLink"/>
          <w:sz w:val="28"/>
          <w:szCs w:val="28"/>
        </w:rPr>
        <w:fldChar w:fldCharType="end"/>
      </w:r>
      <w:r>
        <w:rPr>
          <w:sz w:val="28"/>
          <w:szCs w:val="28"/>
        </w:rPr>
        <w:t xml:space="preserve"> mellett ezt a javaslatot elutasítot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6/2009. (XII. 2.) Kt. </w:t>
        <w:tab/>
        <w:t xml:space="preserve">A Képviselő-testület szavazási eredménye (7 igen, 10 nem, 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polgármestert jegyzőkönyvi megrovásban részesí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Még mielőtt Büki úrnak szót adtál volna, előtte nyomtam a gombot és szerettelek volna biztatni arra, hogy folytasd tovább ezt a mocskolódást. De én itt felszólítom Kaszás urat, akivel szintén találkoztam, miközben egyéb másban is igyekeztem az Ilonkának segíteni, hogy ő is mondja el a tapasztalatát arról a környezetről és az Ilonka egészségi állapotáról, hogy ne csak mi ketten vitatkozzunk itt pro és kontra. De azt, amit állítottál polgármester úr ezzel az üggyel kapcsolatosan, az egyszerűen hányingert keltő és nagyon sajnálat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pviselő urat tájékoztatom, hogy amit én elmondtam, azt nem magam találtam ki, hanem azt én Lórántné Sulyok Ilonától hallottam. Ha szerinted az mocskolódás, hogy valaki mond valamit, akkor nagyon sajnálom. Én nem hazudtam ebben az ügyben. Zsinka úr ügyrend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Én azt javaslom, hogy egyrészt ezt a dolgot zárjuk le, másik pedig a jegyzőkönyv kedvéért a hölgy nevét először nyílt ülésen Molnár Gyula ejtette ki ma és ő dobta be a témát nyílt ülé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kell már visszatérnem erre az ominózus, szerintem az intim, meg bizalmas kategóriába tartozó kijelentésnek a szétkürtölésére, mert itt elhangzott jó néhány dolog egyrészt, másrészt a jegyző úrnak ebben teljesen igaza van. Én a lőtérre térnék vissza néhány szóban. Annak idején, lévén, hogy itt 2004-re datálódik vissza a dolog, én jómagam tárgyaltam egy olimpiai bajnok sportlövővel, nem mondom a nevet, mert most már óvatos leszek Egyikkel tárgyaltam lőtérhasznosítás ügyben és meg is néztük a lőteret annak idején. Amikor is elhangzott, hogy olyan adottságokkal rendelkezik a XVI. kerület, amivel a fővárosban szinte senki. Ugyanis ez a lőtér bizonyos ráfordításokkal nívós nemzetközi, Európa-, akár világbajnoki versenyekre is alkalmas lehet. Látom, Csomor úr csóválja a fejét, én az akkori tárgyaláson elhangzottakat mondom. Azt hiszem, hogy egy elég nagy kincs van a kezünkben. Tehát amikor a tárgyalások folynak erről, meg az egyeztetések, akkor azt kérném, hogy ezt is vegyük figyelem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aszás Gábor képviselő úr kíván még a napirendhez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Pontosabban képviselőtársam bedobta a nevemet Sulyok Ilonával kapcsolatban. Szeretném elmondani, hogy én hogy kerültem oda. Nem ez ügy kapcsán, hanem megkértek, ő szólt be, hogy urnát fog kérni. Miután a feleségem ebben a bizottságban benne volt, én helyette elmentem és ezt a formanyomtatványt kitöltettem vele, és ezért voltam ott kint. Ott Gyulával véletlenül találkoztunk. Ha az a kérdés, hogy mondjak 2-3 szót, hogy milyen állapotban van. Rossz, kifejezetten rossz. Nagyon nehézkesen jár, ha jár egyáltalán. Tehát gyakorlatilag be kellett menni a lakásba, ő ki sem jött. Ennyi. Többet nem kívánok hozzáfűz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 lőtérrel kapcsolatban, bár nem a napirendhez tartozik, azért tegyük hozzá azt, hogy az önkormányzat vezetése több tárgyalást is folytatott, vagy több fordulóban is a lőtér lőtérként történő hasznosítására. Erről be is számoltam, ha minden igaz Képviselő-testületi ülésen a polgármesteri beszámolóban. De ha már téma, akkor elmondanám. Egyrészt megkerestük, akkor még Török úrnak hívták az államtitkárt az Önkormányzati Minisztériumban, sport szakállamtitkárt és nála lobbiztunk, hogy legyen némi támogatás ennek az intézménynek a felújítására. Meg is jelent egy pályázat, de ott maximum 10 millió Ft-ot lehet nyerni. Ez a tárgyalás után egyébként a Magyar Sportlövész Szövetség vezetőjével is voltunk kint illetve a munkatársaival Csomor alpolgármester úr is ott volt megnézni, hogy mit lehet. Ők azt mondták, hogy nemzetközi versenyig lehet eljutni, tehát Európa Bajnokság. Világbajnokságig nem jut el, mert nem alkalmas rá a terület. Ott egyéb kiszolgáló létesítmények, illetve egyéb olyan dolgok kellenének, ami nemzetközi térre juttat el. Egyébként én megbíztam egy most is aktív sportlövőt arra, hogy készítsen koncepciót, hogy hogy lehet ezt lőtérként hasznosítani ezt a területet. Én remélem, hogy pár hónapon belül megszületik ez a koncepció, és akkor a Képviselő-testület is fogja tudni majd tárgyalni. Csomor alpolgármester úr még ezt kiegészítené.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gy dolgot nem érintettünk, amit Abonyi úr kérdezett. Akkor, amikor a tűzeset volt, akkor már nem volt élő erős őrzése a lőtérnek. A tűzesetről jelen pillanatban a Tűzoltóság részéről nincsen jelentés a mai napig birtokunkban. Annak ellenére, hogy a kárt bejelentettük a biztosítónkhoz, a Generáli Providenciához, azt a tájékoztatást kaptuk, hogy a kárvizsgálati eljárást kizárólag a jogerős tűzvizsgálati jegyzőkönyv és a határozat birtokában tudják megkezdeni. Mivel az még hozzánk nem érkezett meg, ezért nem tudták megkezdeni a kárrendezési eljárást. Egy van leírva a biztosító részéről, hogy addig, a hogy úgy mondjam, az objektumhoz hozzányúlni nem lehet, ameddig ez a kárvizsgálati eljárás nem zajlik le. Úgyhogy egy kicsit ilyen 22-es csapdája ez a dolog. Sajnos a tűz elég nagy kárt okozott az épületben és jelen pillanatban én magam is úgy ítélem meg, hogy az élő erős őrzés az olyan többletköltségeket okozna, amit a jelenlegi állapot az, amivé a lőtér a tűzeset után került nem igazándiból érne meg. Egy példát hadd mondjak. Gyakorlatilag az összes villamosvezeték elégett az egész épületben. Tehát gyakorlatilag ott abból érdemi felújítást, hogy úgy mondjam, ezt követően nem nagyon lehet végrehajtani. De hát ez majd a jövő zenéje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tározathozatal következik. Aki az előterjesztés 23. oldalán kezdődő határozati javaslatot a 497 és az 500/2009. határozat kivételével, amelyet ebből a jelentésből visszavontam, elfogadja, az kérem, igennel jelezze! Szavazzunk! Köszönöm szépen. A Képviselő-testület </w:t>
      </w:r>
      <w:r>
        <w:fldChar w:fldCharType="begin"/>
      </w:r>
      <w:r>
        <w:rPr>
          <w:rStyle w:val="InternetLink"/>
          <w:sz w:val="28"/>
          <w:szCs w:val="28"/>
        </w:rPr>
        <w:instrText xml:space="preserve"> HYPERLINK "../in/szjkv.rtf" \l "hat597"</w:instrText>
      </w:r>
      <w:r>
        <w:rPr>
          <w:rStyle w:val="InternetLink"/>
          <w:sz w:val="28"/>
          <w:szCs w:val="28"/>
        </w:rPr>
        <w:fldChar w:fldCharType="separate"/>
      </w:r>
      <w:r>
        <w:rPr>
          <w:rStyle w:val="InternetLink"/>
          <w:sz w:val="28"/>
          <w:szCs w:val="28"/>
        </w:rPr>
        <w:t>14 igen, 2 nem, 2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597/2009. (XII. 2.) Kt. </w:t>
        <w:tab/>
        <w:t xml:space="preserve">A Képviselő-testület a </w:t>
      </w:r>
    </w:p>
    <w:p>
      <w:pPr>
        <w:pStyle w:val="Normal"/>
        <w:ind w:left="3124" w:hanging="0"/>
        <w:rPr>
          <w:color w:val="000000"/>
          <w:spacing w:val="-3"/>
          <w:sz w:val="28"/>
        </w:rPr>
      </w:pPr>
      <w:r>
        <w:rPr>
          <w:color w:val="000000"/>
          <w:spacing w:val="-3"/>
          <w:sz w:val="28"/>
        </w:rPr>
        <w:t>638/2008. (XII. 17.)</w:t>
      </w:r>
    </w:p>
    <w:p>
      <w:pPr>
        <w:pStyle w:val="Normal"/>
        <w:ind w:left="3124" w:hanging="0"/>
        <w:rPr>
          <w:color w:val="000000"/>
          <w:spacing w:val="-3"/>
          <w:sz w:val="28"/>
        </w:rPr>
      </w:pPr>
      <w:r>
        <w:rPr>
          <w:color w:val="000000"/>
          <w:spacing w:val="-3"/>
          <w:sz w:val="28"/>
        </w:rPr>
        <w:t>641/2008. (XII. 17.)</w:t>
      </w:r>
    </w:p>
    <w:p>
      <w:pPr>
        <w:pStyle w:val="Normal"/>
        <w:ind w:left="3124" w:hanging="0"/>
        <w:rPr>
          <w:color w:val="000000"/>
          <w:spacing w:val="-3"/>
          <w:sz w:val="28"/>
        </w:rPr>
      </w:pPr>
      <w:r>
        <w:rPr>
          <w:color w:val="000000"/>
          <w:spacing w:val="-3"/>
          <w:sz w:val="28"/>
        </w:rPr>
        <w:t>162/2009. (III. 25.)</w:t>
      </w:r>
    </w:p>
    <w:p>
      <w:pPr>
        <w:pStyle w:val="Normal"/>
        <w:ind w:left="3124" w:hanging="0"/>
        <w:rPr>
          <w:color w:val="000000"/>
          <w:spacing w:val="-3"/>
          <w:sz w:val="28"/>
        </w:rPr>
      </w:pPr>
      <w:r>
        <w:rPr>
          <w:color w:val="000000"/>
          <w:spacing w:val="-3"/>
          <w:sz w:val="28"/>
        </w:rPr>
        <w:t>168/2009. (III. 25.)</w:t>
      </w:r>
    </w:p>
    <w:p>
      <w:pPr>
        <w:pStyle w:val="Normal"/>
        <w:ind w:left="3124" w:hanging="0"/>
        <w:rPr>
          <w:color w:val="000000"/>
          <w:spacing w:val="-3"/>
          <w:sz w:val="28"/>
        </w:rPr>
      </w:pPr>
      <w:r>
        <w:rPr>
          <w:color w:val="000000"/>
          <w:spacing w:val="-3"/>
          <w:sz w:val="28"/>
        </w:rPr>
        <w:t>186/2009. (IV. 22.)</w:t>
      </w:r>
    </w:p>
    <w:p>
      <w:pPr>
        <w:pStyle w:val="Normal"/>
        <w:ind w:left="3124" w:hanging="0"/>
        <w:rPr>
          <w:color w:val="000000"/>
          <w:spacing w:val="-3"/>
          <w:sz w:val="28"/>
        </w:rPr>
      </w:pPr>
      <w:r>
        <w:rPr>
          <w:color w:val="000000"/>
          <w:spacing w:val="-3"/>
          <w:sz w:val="28"/>
        </w:rPr>
        <w:t>242/2009. (V. 6.)</w:t>
      </w:r>
    </w:p>
    <w:p>
      <w:pPr>
        <w:pStyle w:val="Normal"/>
        <w:ind w:left="3124" w:hanging="0"/>
        <w:rPr>
          <w:color w:val="000000"/>
          <w:spacing w:val="-3"/>
          <w:sz w:val="28"/>
        </w:rPr>
      </w:pPr>
      <w:r>
        <w:rPr>
          <w:color w:val="000000"/>
          <w:spacing w:val="-3"/>
          <w:sz w:val="28"/>
        </w:rPr>
        <w:t>314/2009. (V. 27.)</w:t>
      </w:r>
    </w:p>
    <w:p>
      <w:pPr>
        <w:pStyle w:val="Normal"/>
        <w:ind w:left="3124" w:hanging="0"/>
        <w:rPr>
          <w:color w:val="000000"/>
          <w:spacing w:val="-3"/>
          <w:sz w:val="28"/>
        </w:rPr>
      </w:pPr>
      <w:r>
        <w:rPr>
          <w:color w:val="000000"/>
          <w:spacing w:val="-3"/>
          <w:sz w:val="28"/>
        </w:rPr>
        <w:t>336/2009. (V. 27.)</w:t>
      </w:r>
    </w:p>
    <w:p>
      <w:pPr>
        <w:pStyle w:val="Normal"/>
        <w:ind w:left="3124" w:hanging="0"/>
        <w:rPr/>
      </w:pPr>
      <w:r>
        <w:rPr>
          <w:color w:val="000000"/>
          <w:spacing w:val="-3"/>
          <w:sz w:val="28"/>
        </w:rPr>
        <w:t>369/2009. (VI. 17.)</w:t>
      </w:r>
    </w:p>
    <w:p>
      <w:pPr>
        <w:pStyle w:val="Normal"/>
        <w:ind w:left="3124" w:hanging="0"/>
        <w:rPr>
          <w:color w:val="000000"/>
          <w:spacing w:val="-3"/>
          <w:sz w:val="28"/>
        </w:rPr>
      </w:pPr>
      <w:r>
        <w:rPr>
          <w:color w:val="000000"/>
          <w:spacing w:val="-3"/>
          <w:sz w:val="28"/>
        </w:rPr>
        <w:t>377/2009. (VI. 17.)</w:t>
      </w:r>
    </w:p>
    <w:p>
      <w:pPr>
        <w:pStyle w:val="Normal"/>
        <w:ind w:left="3124" w:hanging="0"/>
        <w:rPr>
          <w:color w:val="000000"/>
          <w:spacing w:val="-3"/>
          <w:sz w:val="28"/>
        </w:rPr>
      </w:pPr>
      <w:r>
        <w:rPr>
          <w:color w:val="000000"/>
          <w:spacing w:val="-3"/>
          <w:sz w:val="28"/>
        </w:rPr>
        <w:t>448/2009. (IX. 9.)</w:t>
      </w:r>
    </w:p>
    <w:p>
      <w:pPr>
        <w:pStyle w:val="Normal"/>
        <w:ind w:left="3124" w:hanging="0"/>
        <w:rPr>
          <w:color w:val="000000"/>
          <w:spacing w:val="-3"/>
          <w:sz w:val="28"/>
        </w:rPr>
      </w:pPr>
      <w:r>
        <w:rPr>
          <w:color w:val="000000"/>
          <w:spacing w:val="-3"/>
          <w:sz w:val="28"/>
        </w:rPr>
        <w:t>453/2009. (IX. 9.)</w:t>
      </w:r>
    </w:p>
    <w:p>
      <w:pPr>
        <w:pStyle w:val="Normal"/>
        <w:ind w:left="3124" w:hanging="0"/>
        <w:rPr>
          <w:color w:val="000000"/>
          <w:spacing w:val="-3"/>
          <w:sz w:val="28"/>
        </w:rPr>
      </w:pPr>
      <w:r>
        <w:rPr>
          <w:color w:val="000000"/>
          <w:spacing w:val="-3"/>
          <w:sz w:val="28"/>
        </w:rPr>
        <w:t>484/2009. (IX. 30.)</w:t>
      </w:r>
    </w:p>
    <w:p>
      <w:pPr>
        <w:pStyle w:val="Normal"/>
        <w:ind w:left="3124" w:hanging="0"/>
        <w:rPr>
          <w:color w:val="000000"/>
          <w:spacing w:val="-3"/>
          <w:sz w:val="28"/>
        </w:rPr>
      </w:pPr>
      <w:r>
        <w:rPr>
          <w:color w:val="000000"/>
          <w:spacing w:val="-3"/>
          <w:sz w:val="28"/>
        </w:rPr>
        <w:t>493/2009. (IX. 30.)</w:t>
      </w:r>
    </w:p>
    <w:p>
      <w:pPr>
        <w:pStyle w:val="Normal"/>
        <w:ind w:left="3124" w:hanging="0"/>
        <w:rPr>
          <w:color w:val="000000"/>
          <w:spacing w:val="-3"/>
          <w:sz w:val="28"/>
        </w:rPr>
      </w:pPr>
      <w:r>
        <w:rPr>
          <w:color w:val="000000"/>
          <w:spacing w:val="-3"/>
          <w:sz w:val="28"/>
        </w:rPr>
        <w:t>495/2009. (IX. 30.)</w:t>
      </w:r>
    </w:p>
    <w:p>
      <w:pPr>
        <w:pStyle w:val="Normal"/>
        <w:ind w:left="3124" w:hanging="0"/>
        <w:rPr>
          <w:color w:val="000000"/>
          <w:spacing w:val="-3"/>
          <w:sz w:val="28"/>
        </w:rPr>
      </w:pPr>
      <w:r>
        <w:rPr>
          <w:color w:val="000000"/>
          <w:spacing w:val="-3"/>
          <w:sz w:val="28"/>
        </w:rPr>
        <w:t>505/2009. (IX. 30.)</w:t>
      </w:r>
    </w:p>
    <w:p>
      <w:pPr>
        <w:pStyle w:val="Normal"/>
        <w:ind w:left="3124" w:hanging="0"/>
        <w:rPr>
          <w:color w:val="000000"/>
          <w:spacing w:val="-3"/>
          <w:sz w:val="28"/>
        </w:rPr>
      </w:pPr>
      <w:r>
        <w:rPr>
          <w:color w:val="000000"/>
          <w:spacing w:val="-3"/>
          <w:sz w:val="28"/>
        </w:rPr>
        <w:t>507/2009. (IX. 30.)</w:t>
      </w:r>
    </w:p>
    <w:p>
      <w:pPr>
        <w:pStyle w:val="Normal"/>
        <w:ind w:left="3124" w:hanging="0"/>
        <w:rPr>
          <w:color w:val="000000"/>
          <w:spacing w:val="-3"/>
          <w:sz w:val="28"/>
        </w:rPr>
      </w:pPr>
      <w:r>
        <w:rPr>
          <w:color w:val="000000"/>
          <w:spacing w:val="-3"/>
          <w:sz w:val="28"/>
        </w:rPr>
        <w:t>524/2009. (X. 21.)</w:t>
      </w:r>
    </w:p>
    <w:p>
      <w:pPr>
        <w:pStyle w:val="Normal"/>
        <w:ind w:left="3124" w:hanging="0"/>
        <w:rPr>
          <w:color w:val="000000"/>
          <w:spacing w:val="-3"/>
          <w:sz w:val="28"/>
        </w:rPr>
      </w:pPr>
      <w:r>
        <w:rPr>
          <w:color w:val="000000"/>
          <w:spacing w:val="-3"/>
          <w:sz w:val="28"/>
        </w:rPr>
        <w:t>525/2009. (X. 21.)</w:t>
      </w:r>
    </w:p>
    <w:p>
      <w:pPr>
        <w:pStyle w:val="Normal"/>
        <w:ind w:left="3124" w:hanging="0"/>
        <w:rPr>
          <w:color w:val="000000"/>
          <w:spacing w:val="-3"/>
          <w:sz w:val="28"/>
        </w:rPr>
      </w:pPr>
      <w:r>
        <w:rPr>
          <w:color w:val="000000"/>
          <w:spacing w:val="-3"/>
          <w:sz w:val="28"/>
        </w:rPr>
        <w:t>526/2009. (X. 21.)</w:t>
      </w:r>
    </w:p>
    <w:p>
      <w:pPr>
        <w:pStyle w:val="Normal"/>
        <w:ind w:left="3124" w:hanging="0"/>
        <w:rPr>
          <w:color w:val="000000"/>
          <w:spacing w:val="-3"/>
          <w:sz w:val="28"/>
        </w:rPr>
      </w:pPr>
      <w:r>
        <w:rPr>
          <w:color w:val="000000"/>
          <w:spacing w:val="-3"/>
          <w:sz w:val="28"/>
        </w:rPr>
        <w:t>527/2009. (X. 21.)</w:t>
      </w:r>
    </w:p>
    <w:p>
      <w:pPr>
        <w:pStyle w:val="Normal"/>
        <w:ind w:left="3124" w:hanging="0"/>
        <w:rPr>
          <w:color w:val="000000"/>
          <w:spacing w:val="-3"/>
          <w:sz w:val="28"/>
        </w:rPr>
      </w:pPr>
      <w:r>
        <w:rPr>
          <w:color w:val="000000"/>
          <w:spacing w:val="-3"/>
          <w:sz w:val="28"/>
        </w:rPr>
        <w:t>528/2009. (X. 21.)</w:t>
      </w:r>
    </w:p>
    <w:p>
      <w:pPr>
        <w:pStyle w:val="Normal"/>
        <w:ind w:left="3124" w:hanging="0"/>
        <w:rPr>
          <w:color w:val="000000"/>
          <w:spacing w:val="-3"/>
          <w:sz w:val="28"/>
        </w:rPr>
      </w:pPr>
      <w:r>
        <w:rPr>
          <w:color w:val="000000"/>
          <w:spacing w:val="-3"/>
          <w:sz w:val="28"/>
        </w:rPr>
        <w:t>529/2009. (X. 21.)</w:t>
      </w:r>
    </w:p>
    <w:p>
      <w:pPr>
        <w:pStyle w:val="Normal"/>
        <w:ind w:left="3124" w:hanging="0"/>
        <w:rPr>
          <w:color w:val="000000"/>
          <w:spacing w:val="-3"/>
          <w:sz w:val="28"/>
        </w:rPr>
      </w:pPr>
      <w:r>
        <w:rPr>
          <w:color w:val="000000"/>
          <w:spacing w:val="-3"/>
          <w:sz w:val="28"/>
        </w:rPr>
        <w:t>530/2009. (X. 21.)</w:t>
      </w:r>
    </w:p>
    <w:p>
      <w:pPr>
        <w:pStyle w:val="Normal"/>
        <w:ind w:left="3124" w:hanging="0"/>
        <w:rPr>
          <w:color w:val="000000"/>
          <w:spacing w:val="-3"/>
          <w:sz w:val="28"/>
        </w:rPr>
      </w:pPr>
      <w:r>
        <w:rPr>
          <w:color w:val="000000"/>
          <w:spacing w:val="-3"/>
          <w:sz w:val="28"/>
        </w:rPr>
        <w:t>531/2009. (X. 21.)</w:t>
      </w:r>
    </w:p>
    <w:p>
      <w:pPr>
        <w:pStyle w:val="Normal"/>
        <w:ind w:left="3124" w:hanging="0"/>
        <w:rPr>
          <w:color w:val="000000"/>
          <w:spacing w:val="-3"/>
          <w:sz w:val="28"/>
        </w:rPr>
      </w:pPr>
      <w:r>
        <w:rPr>
          <w:color w:val="000000"/>
          <w:spacing w:val="-3"/>
          <w:sz w:val="28"/>
        </w:rPr>
        <w:t>532/2009. (X. 21.)</w:t>
      </w:r>
    </w:p>
    <w:p>
      <w:pPr>
        <w:pStyle w:val="Normal"/>
        <w:ind w:left="3124" w:hanging="0"/>
        <w:rPr>
          <w:color w:val="000000"/>
          <w:spacing w:val="-3"/>
          <w:sz w:val="28"/>
        </w:rPr>
      </w:pPr>
      <w:r>
        <w:rPr>
          <w:color w:val="000000"/>
          <w:spacing w:val="-3"/>
          <w:sz w:val="28"/>
        </w:rPr>
        <w:t>533/2009. (X. 21.)</w:t>
      </w:r>
    </w:p>
    <w:p>
      <w:pPr>
        <w:pStyle w:val="Normal"/>
        <w:ind w:left="3124" w:hanging="0"/>
        <w:rPr>
          <w:color w:val="000000"/>
          <w:spacing w:val="-3"/>
          <w:sz w:val="28"/>
        </w:rPr>
      </w:pPr>
      <w:r>
        <w:rPr>
          <w:color w:val="000000"/>
          <w:spacing w:val="-3"/>
          <w:sz w:val="28"/>
        </w:rPr>
        <w:t>534/2009. (X. 21.)</w:t>
      </w:r>
    </w:p>
    <w:p>
      <w:pPr>
        <w:pStyle w:val="Normal"/>
        <w:ind w:left="3124" w:hanging="0"/>
        <w:rPr>
          <w:color w:val="000000"/>
          <w:spacing w:val="-3"/>
          <w:sz w:val="28"/>
        </w:rPr>
      </w:pPr>
      <w:r>
        <w:rPr>
          <w:color w:val="000000"/>
          <w:spacing w:val="-3"/>
          <w:sz w:val="28"/>
        </w:rPr>
        <w:t>535/2009. (X. 21.)</w:t>
      </w:r>
    </w:p>
    <w:p>
      <w:pPr>
        <w:pStyle w:val="Normal"/>
        <w:ind w:left="3124" w:hanging="0"/>
        <w:rPr>
          <w:color w:val="000000"/>
          <w:spacing w:val="-3"/>
          <w:sz w:val="28"/>
        </w:rPr>
      </w:pPr>
      <w:r>
        <w:rPr>
          <w:color w:val="000000"/>
          <w:spacing w:val="-3"/>
          <w:sz w:val="28"/>
        </w:rPr>
        <w:t>536/2009. (X. 21.)</w:t>
      </w:r>
    </w:p>
    <w:p>
      <w:pPr>
        <w:pStyle w:val="Normal"/>
        <w:ind w:left="3124" w:hanging="0"/>
        <w:rPr>
          <w:color w:val="000000"/>
          <w:spacing w:val="-3"/>
          <w:sz w:val="28"/>
        </w:rPr>
      </w:pPr>
      <w:r>
        <w:rPr>
          <w:color w:val="000000"/>
          <w:spacing w:val="-3"/>
          <w:sz w:val="28"/>
        </w:rPr>
        <w:t>537/2009. (X. 21.)</w:t>
      </w:r>
    </w:p>
    <w:p>
      <w:pPr>
        <w:pStyle w:val="Normal"/>
        <w:ind w:left="3124" w:hanging="0"/>
        <w:rPr>
          <w:color w:val="000000"/>
          <w:spacing w:val="-3"/>
          <w:sz w:val="28"/>
        </w:rPr>
      </w:pPr>
      <w:r>
        <w:rPr>
          <w:color w:val="000000"/>
          <w:spacing w:val="-3"/>
          <w:sz w:val="28"/>
        </w:rPr>
        <w:t>538/2009. (X. 21.)</w:t>
      </w:r>
    </w:p>
    <w:p>
      <w:pPr>
        <w:pStyle w:val="Normal"/>
        <w:ind w:left="3124" w:hanging="0"/>
        <w:rPr>
          <w:color w:val="000000"/>
          <w:spacing w:val="-3"/>
          <w:sz w:val="28"/>
        </w:rPr>
      </w:pPr>
      <w:r>
        <w:rPr>
          <w:color w:val="000000"/>
          <w:spacing w:val="-3"/>
          <w:sz w:val="28"/>
        </w:rPr>
        <w:t>539/2009. (X. 21.)</w:t>
      </w:r>
    </w:p>
    <w:p>
      <w:pPr>
        <w:pStyle w:val="Normal"/>
        <w:ind w:left="3124" w:hanging="0"/>
        <w:rPr>
          <w:color w:val="000000"/>
          <w:spacing w:val="-3"/>
          <w:sz w:val="28"/>
        </w:rPr>
      </w:pPr>
      <w:r>
        <w:rPr>
          <w:color w:val="000000"/>
          <w:spacing w:val="-3"/>
          <w:sz w:val="28"/>
        </w:rPr>
        <w:t>540/2009. (X. 21.)</w:t>
      </w:r>
    </w:p>
    <w:p>
      <w:pPr>
        <w:pStyle w:val="Normal"/>
        <w:ind w:left="3124" w:hanging="0"/>
        <w:rPr>
          <w:color w:val="000000"/>
          <w:spacing w:val="-3"/>
          <w:sz w:val="28"/>
        </w:rPr>
      </w:pPr>
      <w:r>
        <w:rPr>
          <w:color w:val="000000"/>
          <w:spacing w:val="-3"/>
          <w:sz w:val="28"/>
        </w:rPr>
        <w:t>541/2009. (X. 21.)</w:t>
      </w:r>
    </w:p>
    <w:p>
      <w:pPr>
        <w:pStyle w:val="Normal"/>
        <w:ind w:left="3124" w:hanging="0"/>
        <w:rPr>
          <w:color w:val="000000"/>
          <w:spacing w:val="-3"/>
          <w:sz w:val="28"/>
        </w:rPr>
      </w:pPr>
      <w:r>
        <w:rPr>
          <w:color w:val="000000"/>
          <w:spacing w:val="-3"/>
          <w:sz w:val="28"/>
        </w:rPr>
        <w:t>542/2009. (X. 21.)</w:t>
      </w:r>
    </w:p>
    <w:p>
      <w:pPr>
        <w:pStyle w:val="Normal"/>
        <w:ind w:left="3124" w:hanging="0"/>
        <w:rPr>
          <w:color w:val="000000"/>
          <w:spacing w:val="-3"/>
          <w:sz w:val="28"/>
        </w:rPr>
      </w:pPr>
      <w:r>
        <w:rPr>
          <w:color w:val="000000"/>
          <w:spacing w:val="-3"/>
          <w:sz w:val="28"/>
        </w:rPr>
        <w:t>543/2009. (X. 21.)</w:t>
      </w:r>
    </w:p>
    <w:p>
      <w:pPr>
        <w:pStyle w:val="Normal"/>
        <w:ind w:left="3124" w:hanging="0"/>
        <w:rPr>
          <w:color w:val="000000"/>
          <w:spacing w:val="-3"/>
          <w:sz w:val="28"/>
        </w:rPr>
      </w:pPr>
      <w:r>
        <w:rPr>
          <w:color w:val="000000"/>
          <w:spacing w:val="-3"/>
          <w:sz w:val="28"/>
        </w:rPr>
        <w:t>544/2009. (X. 21.)</w:t>
      </w:r>
    </w:p>
    <w:p>
      <w:pPr>
        <w:pStyle w:val="Normal"/>
        <w:ind w:left="3124" w:hanging="0"/>
        <w:rPr>
          <w:color w:val="000000"/>
          <w:spacing w:val="-3"/>
          <w:sz w:val="28"/>
        </w:rPr>
      </w:pPr>
      <w:r>
        <w:rPr>
          <w:color w:val="000000"/>
          <w:spacing w:val="-3"/>
          <w:sz w:val="28"/>
        </w:rPr>
        <w:t>545/2009. (X. 21.)</w:t>
      </w:r>
    </w:p>
    <w:p>
      <w:pPr>
        <w:pStyle w:val="Normal"/>
        <w:ind w:left="3124" w:hanging="0"/>
        <w:rPr>
          <w:color w:val="000000"/>
          <w:spacing w:val="-3"/>
          <w:sz w:val="28"/>
        </w:rPr>
      </w:pPr>
      <w:r>
        <w:rPr>
          <w:color w:val="000000"/>
          <w:spacing w:val="-3"/>
          <w:sz w:val="28"/>
        </w:rPr>
        <w:t>546/2009. (X. 21.)</w:t>
      </w:r>
    </w:p>
    <w:p>
      <w:pPr>
        <w:pStyle w:val="Normal"/>
        <w:ind w:left="3124" w:hanging="0"/>
        <w:rPr>
          <w:color w:val="000000"/>
          <w:spacing w:val="-3"/>
          <w:sz w:val="28"/>
        </w:rPr>
      </w:pPr>
      <w:r>
        <w:rPr>
          <w:color w:val="000000"/>
          <w:spacing w:val="-3"/>
          <w:sz w:val="28"/>
        </w:rPr>
        <w:t>547/2009. (X. 21.)</w:t>
      </w:r>
    </w:p>
    <w:p>
      <w:pPr>
        <w:pStyle w:val="Normal"/>
        <w:ind w:left="3124" w:hanging="0"/>
        <w:rPr>
          <w:color w:val="000000"/>
          <w:spacing w:val="-3"/>
          <w:sz w:val="28"/>
        </w:rPr>
      </w:pPr>
      <w:r>
        <w:rPr>
          <w:color w:val="000000"/>
          <w:spacing w:val="-3"/>
          <w:sz w:val="28"/>
        </w:rPr>
        <w:t>548/2009. (X. 21.)</w:t>
      </w:r>
    </w:p>
    <w:p>
      <w:pPr>
        <w:pStyle w:val="Normal"/>
        <w:ind w:left="3124" w:hanging="0"/>
        <w:rPr>
          <w:color w:val="000000"/>
          <w:spacing w:val="-3"/>
          <w:sz w:val="28"/>
        </w:rPr>
      </w:pPr>
      <w:r>
        <w:rPr>
          <w:color w:val="000000"/>
          <w:spacing w:val="-3"/>
          <w:sz w:val="28"/>
        </w:rPr>
        <w:t>550/2009. (X. 21.)</w:t>
      </w:r>
    </w:p>
    <w:p>
      <w:pPr>
        <w:pStyle w:val="Normal"/>
        <w:ind w:left="3124" w:hanging="0"/>
        <w:rPr>
          <w:color w:val="000000"/>
          <w:spacing w:val="-3"/>
          <w:sz w:val="28"/>
        </w:rPr>
      </w:pPr>
      <w:r>
        <w:rPr>
          <w:color w:val="000000"/>
          <w:spacing w:val="-3"/>
          <w:sz w:val="28"/>
        </w:rPr>
        <w:t>551/2009. (X. 21.)</w:t>
      </w:r>
    </w:p>
    <w:p>
      <w:pPr>
        <w:pStyle w:val="Normal"/>
        <w:ind w:left="3124" w:hanging="0"/>
        <w:rPr>
          <w:color w:val="000000"/>
          <w:spacing w:val="-3"/>
          <w:sz w:val="28"/>
        </w:rPr>
      </w:pPr>
      <w:r>
        <w:rPr>
          <w:color w:val="000000"/>
          <w:spacing w:val="-3"/>
          <w:sz w:val="28"/>
        </w:rPr>
        <w:t>556/2009. (X. 21.)</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oron következik a 27. oldalon található II. sz. javaslat. Aki ezzel egyetért, kérem, igennel ezt jelezze. Szavazzunk! Köszönöm szépen. </w:t>
      </w:r>
      <w:r>
        <w:fldChar w:fldCharType="begin"/>
      </w:r>
      <w:r>
        <w:rPr>
          <w:rStyle w:val="InternetLink"/>
          <w:sz w:val="28"/>
          <w:szCs w:val="28"/>
        </w:rPr>
        <w:instrText xml:space="preserve"> HYPERLINK "../in/szjkv.rtf" \l "hat598"</w:instrText>
      </w:r>
      <w:r>
        <w:rPr>
          <w:rStyle w:val="InternetLink"/>
          <w:sz w:val="28"/>
          <w:szCs w:val="28"/>
        </w:rPr>
        <w:fldChar w:fldCharType="separate"/>
      </w:r>
      <w:r>
        <w:rPr>
          <w:rStyle w:val="InternetLink"/>
          <w:sz w:val="28"/>
          <w:szCs w:val="28"/>
        </w:rPr>
        <w:t>17 igen, 2 nem, 2 tartózkodás</w:t>
      </w:r>
      <w:r>
        <w:rPr>
          <w:rStyle w:val="InternetLink"/>
          <w:sz w:val="28"/>
          <w:szCs w:val="28"/>
        </w:rPr>
        <w:fldChar w:fldCharType="end"/>
      </w:r>
      <w:r>
        <w:rPr>
          <w:sz w:val="28"/>
          <w:szCs w:val="28"/>
        </w:rPr>
        <w:t xml:space="preserve"> mellett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8/2009. (XII. 2.) Kt. </w:t>
        <w:tab/>
      </w:r>
      <w:r>
        <w:rPr>
          <w:color w:val="000000"/>
          <w:spacing w:val="-3"/>
          <w:sz w:val="28"/>
        </w:rPr>
        <w:t>A Képviselő-testület a 724/2004. (XI. 9.) határozat végrehajtási határidejét 2010.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8. oldalon található III. sz. határozati javaslatról szavazunk. Aki ezzel egyetért, kérem, ezt jelezze. Szavazzunk! Köszönöm szépen. </w:t>
      </w:r>
      <w:r>
        <w:fldChar w:fldCharType="begin"/>
      </w:r>
      <w:r>
        <w:rPr>
          <w:rStyle w:val="InternetLink"/>
          <w:sz w:val="28"/>
          <w:szCs w:val="28"/>
        </w:rPr>
        <w:instrText xml:space="preserve"> HYPERLINK "../in/szjkv.rtf" \l "hat599"</w:instrText>
      </w:r>
      <w:r>
        <w:rPr>
          <w:rStyle w:val="InternetLink"/>
          <w:sz w:val="28"/>
          <w:szCs w:val="28"/>
        </w:rPr>
        <w:fldChar w:fldCharType="separate"/>
      </w:r>
      <w:r>
        <w:rPr>
          <w:rStyle w:val="InternetLink"/>
          <w:sz w:val="28"/>
          <w:szCs w:val="28"/>
        </w:rPr>
        <w:t>17 igen, 1 nem, 2 tartózkodás</w:t>
      </w:r>
      <w:r>
        <w:rPr>
          <w:rStyle w:val="InternetLink"/>
          <w:sz w:val="28"/>
          <w:szCs w:val="28"/>
        </w:rPr>
        <w:fldChar w:fldCharType="end"/>
      </w:r>
      <w:r>
        <w:rPr>
          <w:sz w:val="28"/>
          <w:szCs w:val="28"/>
        </w:rPr>
        <w:t xml:space="preserve"> mellett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9/2009. (XII. 2.) Kt. </w:t>
        <w:tab/>
      </w:r>
      <w:r>
        <w:rPr>
          <w:color w:val="000000"/>
          <w:spacing w:val="-3"/>
          <w:sz w:val="28"/>
        </w:rPr>
        <w:t>A Képviselő-testület a 824/2004. (XII. 21.) határozat végrehajtási határidejét 2010.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30. oldalon található IV. sz. határozati javaslatról szavazunk. Szavazzunk! Köszönöm szépen. A Képviselő-testület </w:t>
      </w:r>
      <w:r>
        <w:fldChar w:fldCharType="begin"/>
      </w:r>
      <w:r>
        <w:rPr>
          <w:rStyle w:val="InternetLink"/>
          <w:sz w:val="28"/>
          <w:szCs w:val="28"/>
        </w:rPr>
        <w:instrText xml:space="preserve"> HYPERLINK "../in/szjkv.rtf" \l "hat600"</w:instrText>
      </w:r>
      <w:r>
        <w:rPr>
          <w:rStyle w:val="InternetLink"/>
          <w:sz w:val="28"/>
          <w:szCs w:val="28"/>
        </w:rPr>
        <w:fldChar w:fldCharType="separate"/>
      </w:r>
      <w:r>
        <w:rPr>
          <w:rStyle w:val="InternetLink"/>
          <w:sz w:val="28"/>
          <w:szCs w:val="28"/>
        </w:rPr>
        <w:t>16 igen, 2 nem, 2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0/2009. (XII. 2.) Kt. </w:t>
        <w:tab/>
      </w:r>
      <w:r>
        <w:rPr>
          <w:color w:val="000000"/>
          <w:spacing w:val="-3"/>
          <w:sz w:val="28"/>
        </w:rPr>
        <w:t>A Képviselő-testület a 504/2005. (VI. 28.) határozat végrehajtási határidejét 2010.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31. oldalon található V. sz. határozati javaslatról szavazunk. Szavazzunk! A Képviselő-testület </w:t>
      </w:r>
      <w:r>
        <w:fldChar w:fldCharType="begin"/>
      </w:r>
      <w:r>
        <w:rPr>
          <w:rStyle w:val="InternetLink"/>
          <w:sz w:val="28"/>
          <w:szCs w:val="28"/>
        </w:rPr>
        <w:instrText xml:space="preserve"> HYPERLINK "../in/szjkv.rtf" \l "hat601"</w:instrText>
      </w:r>
      <w:r>
        <w:rPr>
          <w:rStyle w:val="InternetLink"/>
          <w:sz w:val="28"/>
          <w:szCs w:val="28"/>
        </w:rPr>
        <w:fldChar w:fldCharType="separate"/>
      </w:r>
      <w:r>
        <w:rPr>
          <w:rStyle w:val="InternetLink"/>
          <w:sz w:val="28"/>
          <w:szCs w:val="28"/>
        </w:rPr>
        <w:t>17 igen, 2 nem, 2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1/2009. (XII. 2.) Kt. </w:t>
        <w:tab/>
      </w:r>
      <w:r>
        <w:rPr>
          <w:color w:val="000000"/>
          <w:spacing w:val="-3"/>
          <w:sz w:val="28"/>
        </w:rPr>
        <w:t>A Képviselő-testület a 346/2007. (VI. 13.) határozat végrehajtási határidejét 2010.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32. oldalon található VI-os számú határozati javaslatról szavazunk. Szavazzunk! A Képviselő-testület </w:t>
      </w:r>
      <w:r>
        <w:fldChar w:fldCharType="begin"/>
      </w:r>
      <w:r>
        <w:rPr>
          <w:rStyle w:val="InternetLink"/>
          <w:sz w:val="28"/>
          <w:szCs w:val="28"/>
        </w:rPr>
        <w:instrText xml:space="preserve"> HYPERLINK "../in/szjkv.rtf" \l "hat602"</w:instrText>
      </w:r>
      <w:r>
        <w:rPr>
          <w:rStyle w:val="InternetLink"/>
          <w:sz w:val="28"/>
          <w:szCs w:val="28"/>
        </w:rPr>
        <w:fldChar w:fldCharType="separate"/>
      </w:r>
      <w:r>
        <w:rPr>
          <w:rStyle w:val="InternetLink"/>
          <w:sz w:val="28"/>
          <w:szCs w:val="28"/>
        </w:rPr>
        <w:t>17 igen, 2 nem, 2 tartózkodással</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602/2009. (XII. 2.) Kt. </w:t>
        <w:tab/>
        <w:t>A Képviselő-testület a 614/2007. (X. 17.) határozat végrehajtási határidejét 2010. december 31-re módosítja.</w:t>
      </w:r>
    </w:p>
    <w:p>
      <w:pPr>
        <w:pStyle w:val="Normal"/>
        <w:widowControl w:val="false"/>
        <w:rPr>
          <w:sz w:val="28"/>
          <w:szCs w:val="28"/>
        </w:rPr>
      </w:pPr>
      <w:r>
        <w:rPr>
          <w:sz w:val="28"/>
          <w:szCs w:val="28"/>
        </w:rPr>
      </w:r>
    </w:p>
    <w:p>
      <w:pPr>
        <w:pStyle w:val="Heading1"/>
        <w:keepNext w:val="false"/>
        <w:widowControl w:val="false"/>
        <w:ind w:left="4260" w:hanging="1141"/>
        <w:jc w:val="both"/>
        <w:rPr/>
      </w:pPr>
      <w:r>
        <w:rPr>
          <w:i w:val="false"/>
          <w:sz w:val="28"/>
          <w:szCs w:val="28"/>
          <w:u w:val="single"/>
          <w:lang w:eastAsia="hu-HU"/>
        </w:rPr>
        <w:t>Határidő</w:t>
      </w:r>
      <w:r>
        <w:rPr>
          <w:i w:val="false"/>
          <w:sz w:val="28"/>
          <w:szCs w:val="28"/>
          <w:lang w:eastAsia="hu-HU"/>
        </w:rPr>
        <w:t>:</w:t>
        <w:tab/>
        <w:t>azonnal</w:t>
      </w:r>
    </w:p>
    <w:p>
      <w:pPr>
        <w:pStyle w:val="Normal"/>
        <w:autoSpaceDE w:val="false"/>
        <w:ind w:left="4260" w:hanging="1141"/>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3. oldalon található VII. sz. határozati javaslatról szavazunk. Szavazzunk! Köszönöm szépen. A Képviselő-testület </w:t>
      </w:r>
      <w:r>
        <w:fldChar w:fldCharType="begin"/>
      </w:r>
      <w:r>
        <w:rPr>
          <w:rStyle w:val="InternetLink"/>
          <w:sz w:val="28"/>
          <w:szCs w:val="28"/>
        </w:rPr>
        <w:instrText xml:space="preserve"> HYPERLINK "../in/szjkv.rtf" \l "hat603"</w:instrText>
      </w:r>
      <w:r>
        <w:rPr>
          <w:rStyle w:val="InternetLink"/>
          <w:sz w:val="28"/>
          <w:szCs w:val="28"/>
        </w:rPr>
        <w:fldChar w:fldCharType="separate"/>
      </w:r>
      <w:r>
        <w:rPr>
          <w:rStyle w:val="InternetLink"/>
          <w:sz w:val="28"/>
          <w:szCs w:val="28"/>
        </w:rPr>
        <w:t>17 igen, 2 nem, 2 tartózkodás</w:t>
      </w:r>
      <w:r>
        <w:rPr>
          <w:rStyle w:val="InternetLink"/>
          <w:sz w:val="28"/>
          <w:szCs w:val="28"/>
        </w:rPr>
        <w:fldChar w:fldCharType="end"/>
      </w:r>
      <w:r>
        <w:rPr>
          <w:sz w:val="28"/>
          <w:szCs w:val="28"/>
        </w:rPr>
        <w:t xml:space="preserve"> mellet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3/2009. (XII. 2.) Kt. </w:t>
        <w:tab/>
      </w:r>
      <w:r>
        <w:rPr>
          <w:color w:val="000000"/>
          <w:spacing w:val="-3"/>
          <w:sz w:val="28"/>
        </w:rPr>
        <w:t>A Képviselő-testület a 541/2008. (XI. 5.) határozat végrehajtási határidejét 2010. május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4. oldalon található VIII. sz. határozati javaslatról szavazunk. Szavazzunk! A Képviselő-testület </w:t>
      </w:r>
      <w:r>
        <w:fldChar w:fldCharType="begin"/>
      </w:r>
      <w:r>
        <w:rPr>
          <w:rStyle w:val="InternetLink"/>
          <w:sz w:val="28"/>
          <w:szCs w:val="28"/>
        </w:rPr>
        <w:instrText xml:space="preserve"> HYPERLINK "../in/szjkv.rtf" \l "hat604"</w:instrText>
      </w:r>
      <w:r>
        <w:rPr>
          <w:rStyle w:val="InternetLink"/>
          <w:sz w:val="28"/>
          <w:szCs w:val="28"/>
        </w:rPr>
        <w:fldChar w:fldCharType="separate"/>
      </w:r>
      <w:r>
        <w:rPr>
          <w:rStyle w:val="InternetLink"/>
          <w:sz w:val="28"/>
          <w:szCs w:val="28"/>
        </w:rPr>
        <w:t>17 igen, 1 nem, 3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4/2009. (XII. 2.) Kt. </w:t>
        <w:tab/>
      </w:r>
      <w:r>
        <w:rPr>
          <w:color w:val="000000"/>
          <w:spacing w:val="-3"/>
          <w:sz w:val="28"/>
        </w:rPr>
        <w:t>A Képviselő-testület a 623/2008. (XII. 17.) határozat végrehajtási határidejét 2010.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5. oldalon található IX. sz. határozati javaslatról szavazunk. Szavazzunk! Köszönöm szépen. A Képviselő-testület </w:t>
      </w:r>
      <w:r>
        <w:fldChar w:fldCharType="begin"/>
      </w:r>
      <w:r>
        <w:rPr>
          <w:rStyle w:val="InternetLink"/>
          <w:sz w:val="28"/>
          <w:szCs w:val="28"/>
        </w:rPr>
        <w:instrText xml:space="preserve"> HYPERLINK "../in/szjkv.rtf" \l "hat605"</w:instrText>
      </w:r>
      <w:r>
        <w:rPr>
          <w:rStyle w:val="InternetLink"/>
          <w:sz w:val="28"/>
          <w:szCs w:val="28"/>
        </w:rPr>
        <w:fldChar w:fldCharType="separate"/>
      </w:r>
      <w:r>
        <w:rPr>
          <w:rStyle w:val="InternetLink"/>
          <w:sz w:val="28"/>
          <w:szCs w:val="28"/>
        </w:rPr>
        <w:t>17 igen, 2 nem, 2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5/2009. (XII. 2.) Kt. </w:t>
        <w:tab/>
      </w:r>
      <w:r>
        <w:rPr>
          <w:color w:val="000000"/>
          <w:spacing w:val="-3"/>
          <w:sz w:val="28"/>
        </w:rPr>
        <w:t>A Képviselő-testület a 469/2009. (IX. 9.) határozat végrehajtási határidejét 2010. február 28-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ezt a napirendi pontot le tudtuk zárni. Soron következik 2-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Tájékoztató a Budapest Főváros XVI. kerületi Önkormányzat 2009. évi I-III. negyedéves gazdálkodásáról</w:t>
      </w:r>
    </w:p>
    <w:p>
      <w:pPr>
        <w:pStyle w:val="Normal"/>
        <w:ind w:left="4686" w:hanging="1562"/>
        <w:jc w:val="both"/>
        <w:rPr>
          <w:b/>
          <w:b/>
          <w:i/>
          <w:i/>
          <w:sz w:val="28"/>
          <w:szCs w:val="28"/>
        </w:rPr>
      </w:pPr>
      <w:hyperlink r:id="rId3">
        <w:r>
          <w:rPr>
            <w:rStyle w:val="InternetLink"/>
            <w:b/>
            <w:i/>
            <w:sz w:val="28"/>
            <w:szCs w:val="28"/>
          </w:rPr>
          <w:t xml:space="preserve">261/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mint ahogy a Képviselő-testület számára készített anyagból is kiderül, az önkormányzat gazdálkodása stabil. Nyilván rengeteg kérdés felmerülhet, képviselőtársaim, igyekszem majd válaszolni rá. Ha nekem nem menne, Kovács Raymund alpolgármester urat kérem meg, hogy legyen segítségemre.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Ha megengedi a tisztelt Testület, emelkedő sorrendben mennék, és egyes esetekben kérdésem van, egyes esetekben észrevételem. Ha nincs kifogás, akkor én elkezdené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ssék. Nekem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16. oldalon, ez észrevétel lenne, a lakosságtól átvett pénzeszközök. Itt 11,4% a teljesítés. 45 millió Ft-ot irányoztunk elő és 5 millió Ft, ami bejött. Ugyanez vonatkozik majd a 17. oldalon a csatornaépítéssel kapcsolatban. Utólagos rákötés lakossági befizetések. Kérdésem lenne. Egyrészt észrevétel, hogy ez rendkívül alacsony, csatornánál nullás értékek vannak. Másrészt pedig hogy az ördögben van ez, hogy egyre jobban szorít minket a cipő, bevételeinknek a fokozására és a lakosság esetében ebben az önerős útépítésnél, meg csatornánál bizony mondjuk meg őszintén, szinte semmit nem tudunk behajtani. Szinte érthetetlen. Ezt többször megkérdeztem már, de nem tudom, hogy mi ennek az oka. El tudom képzelni, hogy nem akarnak fizetni, de más esetben határozottak vagyunk, ebben az esetben nem? Megyek tovább. 29. oldalon közutak, hidak, alagutak üzemeltetése, fenntartása egy táblázat van, szikkasztó kutak üzemeltetése. Itt is szintén a teljesítés 14,3%. Én az illetékes irodánál rákérdeztem, szikkasztó kút összesen, ami hozzánk tartozik, most nem akarok hazudni, 140, vagy 170 db van a kerületben. Egy, ez kevés, kettő, ezeknek az üzemeltetése nyilván annyit jelent, hogy takarítása, karbantartása és tisztítása stb. ha ilyen gyakorisággal és ilyen intenzitással csináljuk ezt a keveset, akkor ez annyit jelent számomra, hogy elégtelen ez. Igazából nem tölti be a funkcióját, kár akkor ezzel foglalkozni. Egyrészt. Másrészt megkérdeztem és kérdezem is, hogy van-e valami e fajta rendszeresség, ütemesség, vagy valamilyen elképzelés, ami alapján ezeknek a kutaknak a tisztítását végezzük? Tudom, hogy nincsen, egyébként megkérdeztem az irodától, mert nem is mi csináljuk, hanem kiadtuk alvállalkozásba, pontosabban vállalkozásba. Ha a vállalkozónak van, én ezt szeretném megtekinteni, hogy ő milyen elvek és elképzelések alapján végzi ezt a munkát. Kis türelmet kérek. Egy apró kis észrevételem van a megfogalmazással kapcsolatban a 45. oldalon. Pipitér Óvoda Farkashalom utca 44. kazánházi vízvezeték lyukadásnak a kijavítása. A vízvezeték repedni szokott, nem lyukadni, de mindegy, ez csak megfogalmazás kérdése, ez finomság. Köszönöm,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képviselő úr is kérdéssel jelentkezet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egész anyaggal kapcsolatosan egy kérdésem van, hogy az 50%-os teljesítés kiadás és bevétel oldalról nagyon sok pontban milyen módon minősíthető? Mert a gazdálkodás szót alapul vesszük, akkor az I-III. negyedéves teljesítésnél, kiadás és bevételi oldalról is 75% és akörüli teljesítések lennének az ideálisak. Ez az egyik kérdésem. A másik pedig az, hogy van az előterjesztésnek egy 9. sz. melléklete, miszerint a Piac Kft tevékenységével kapcsolatosan vannak itt adatok. Jól látom-e, hogy a 2009. évi eredeti 15 millió 957 millió Ft-os bevételt az I. sz. módosításban, illetve a II. számúban is 16 millió Ft fölé lett tervezve? Ugyanakkor ez a bevétel több mint 9 millió Ft értékben úgy teljesül a Piac Kft-nél, hogy 9 millió Ft értékben az önkormányzat segíti ki. Nem igazán értem ennek az értékkülönbözetét, mert korábban a Piacfelügyeletnek nem kellett az önkormányzat részéről támogatást 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egyik kérdésem, mi a véleménye polgármester úrnak az önkormányzati telekértékesítésről? Itt elég érdekes százalékos arány jelenik meg, 7,9%. Visszalapozgattam a költségvetési vitában ebben a témában elhangzottakra és mondtam egy olyan feltételes mondatot, hogy lehet ezt, persze beállítani, mert van egy ilyen költségvetési technika, hogy telekbevételből a bevételt növeljük, és ezzel a kiadásokat is lehet növelni. Akkor polgármester úr azt válaszolta nekem, hogy ezt a technikát nem támogatja, sőt irtani fogja. Csak olyan telkek beállítására kerül sor, amit az önkormányzat értékesíteni is tud. Ennek a fényében szeretném kérdezni polgármester urat erről a 7,9%-ról. Van az 55. oldalon a tiszti kaszinóval kapcsolatosan egy olyan mondat, hogy mintha valami miatt a Képviselő-testület lenne a hibás. Tehát hogy itt erről a beruházásról itt még nincs semmi felhasználás, mert a Képviselő-testület még nem döntött. Tehát mintha egy kívülálló jelentené ezt ki. Ismereteim szerint nem került a Képviselő-testület elé ez a dolog és nem is dönthettünk. A következő kérdésem a János utcai napközis tábort, illetve a cinkotai városközpontot foglalná magába. Hogy állunk ezzel a két beruházással? Ahogy figyeltem a János utcai napközis tábornál meg a cinkotai városközpontnál is nulla a pillanatnyi felhasználás. Tudom, hogy az utóbbinál pályázatra várunk, tehát ezt elfogadom. A következő ilyen kérdésem, a Cinkotai Tájház udvarán játszóház létesítése. Erre félre van téve, ha jól emlékszem 10 millió Ft. Én ezt messzemenőleg támogatnám. Ebben a dologban történt-e valami, s ha nem, akkor miért nem? A következő, lakásalap, a 63. oldalon. Itt a lakásalap felhasználással kapcsolatosan. Meglehetősen rosszak itt a belső arányok, ahogy nézem egyébként, mert a felhasználás a lakásalapnál 21,9% és meglehetősen alacsony mondjuk a bérlakás felújítás, 17%. Tartalékoljuk ezt a pénzt tudatosan, szándékosan, vagy miért történt az, hogy a 34 millióból csak 5 milliót használtunk fel a felújításra. Azt hiszem, nem állnak úgy a bérlakásaink, hogy ne lehetne itt a teljes összeget kihasználni. A következő ilyen kérdésem, hogy október 31-ig kellett volna jelentkezni a következő bérlakás célú lakásvásárlásra. Hogy áll ez a helyzet? Hányan jelentkeznek? Hány lakást szándékozunk még vásárolni? Szükségnek szükség lenne rá, a 80 millióból eddig 40 milliót használtunk csak fel. Erre nagyon kíváncsi lennék. A következő pedig egy számszaki hiba, nem tudom, hogy hiányzik-e még egy tétel ebből a dologból, vagy rosszul adták össze. A fejlesztési célú hitel törlesztésénél 59 millió 936 ezer Ft szerepel, holott a tényleges felhasználás legalábbis a bontás alapján a számokból 57 millió 136 ezer 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ekem az első kérdésem az lenne, hogy legyen szíves, mondja meg nekem valaki, hogy hol tartjuk nyilván a lehívott és megérkezett jólteljesítési garanciát ebben az elszámolásban? Aztán majd lesz hozzá néhány hozzáfűznivalóm is a következő körben. A második kérdésem az lenne, hogy úgy látom a parkoló építés soron 9,4 millióval kezdtünk, a felhasználásunk az I-III. negyedévben 1,3 millió. Tehát kb. 8 millióval még rendelkezünk ezen a soron. Nekem volt egy módosító javaslatom a költségvetés módosításánál, ahol Önök nem fogadták el azt, hogy a Jókai Lakásszövetkezetet támogassuk a parkoló építésben. Szerintem ez a mi feladatunk, pénzünk is van rá, úgyhogy szeretném, ha ezt meggondolná. Illetve emlékeztetném polgármester urat egy ígéretére, az pedig az első költségvetési módosításnál volt, amikor befogadta azt, hogy a Tiszakömlő utcai Általános Iskola előtt minden reggel elég nagy mizéria van a parkolással. Ön azt mondta, hogy szavazás nélkül befogadom és ezt még ebben az évben megoldjuk. Ez ügyben semmi nem történt, vagy legalábbis nem tudok róla. Az biztos, hogy ott semmilyen építési munkák nem folynak. Ez kb. lehet olyan 2-2,5 millió Ft. Tehát mind a két parkoló építés bőségesen beleférne még abba a maradványba, amivel eddig rendelkezünk. Volna még egy, mondjuk ilyen ráolvasásom polgármester úrra. Ön ugyan csak az első módosításnál szavazás nélkül befogadta és egyetértettünk abban, hogy ildomos lenne kicserélni az iskolabuszunkat. Utána egyszer rákérdeztem, hogy ezt hol tartják nyilván a költségvetésben, mert nyilván valahol azért meg kellene említeni, hogy erre kötelezettséget vállaltunk, vagy legalábbis volt róla szó. Most megint nincs róla egy árva szó sem. Arra kérem, hogy válaszoljon arra nekem, hogy akarunk-e ezzel foglalkozni, vagy nem akarunk. Ha szépen megkérhetem, akkor ne ilyen „a genya kormány elvett mindenünket” című kezdetű mondattal válaszoljon. Bőven van pénzünk. Ebből, ha nem erőlködnénk, mondjuk a térfigyelő kamerás rendszer 72 millióját átcsoportosítanánk ide, már régen megvehettük volna a buszt. Erre is kérnék egy választ, ha már befogadta és azt mondta, hogy ebben az évben megoldjuk, akkor miért nem történt eddig semmi ez ügyben? A telekértékesítésről akkor nem beszélnék, itt Abonyi úr már beszélt róla. A 7,9% magáért beszél, 1 milliárdos lyuk keletkezik így. Mivel fogjuk pótolni? Illetve azt szeretném kérdezni és egy konkrét választ erre is, hogy az I-III. negyedévben volt-e valamilyen likviditási gondja az önkormányzatnak? Mindig mindent időben kifizettünk? Minden pénzt megkaptak-e az intézményeink, amik nekik jártak? Ez egy különösen fontos kérdés lesz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Zsinka úrnak van még kérdése. Már nem kérdés. Akkor válaszolnék a kérdésekre. Ha valamit kihagytam, akkor kérem képviselőtársaim, szóljanak, próbáltam jegyzetelni. Kaszás úrnak volt az a kérdése, hogy az útépítés, illetve csatornaépítési hozzájárulásoknak a teljesítése az I-III. negyedévben elég rosszul áll. Kezdeném az egyszerűbbel. A csatornaépítési hozzájárulás abban az esetben fizette volna a kerületi önkormányzat, ha a Fővárosi Önkormányzat épített volna, mert ott nekünk kötelezettségünk van arra, hogy beszedjük a lakossági önrészt és továbbadjuk a Fővárosnak. De nem a Fővárosi Önkormányzat építette ezt, hanem reszli dolgokat rendeztünk, régi elmaradt dolgokat az útépítés miatt. Ez a betervezett költség az lett volna, ha a Fővárosi Önkormányzat épít csatornát. Mivel nem épített csatornát, így nem is volt szükség arra, hogy beszedjük. Az útépítéseknél az útépítési hozzájárulás kivetése, ha lehet ezt így mondani, ez akkor szokott megtörténni, amikor az utat építjük, hogy az emberek már lássák azt, hogy igen, már történik valami és akkor kell majd fizetni. Nyilván ezután némi idő eltelik, mire az emberek fizetnek. Én onnan tudom, hogy a hivatal dolgozik ezen, hogy sorba érkeznek a polgármesterhez a részletfizetési kérelmek. Tehát nagy valószínűséggel mivel az utak egy jelentős részét most szeptember végén, október végén, november közepén fejeztük be, valószínűleg még a kivetések ott tartanak, hogy még nem fizették be. A III. negyedévnek a vége szeptember 30. tehát addig még ez nem teljesült, de majd megkérdezem Pappné Furdan Máriát, ha tud pontos számot mondani, hogy kb. hogyan állunk ezzel a dologgal, mert hozzájuk tartozik ez az ügy. Szikkasztó kutak üzemeltetése. Mint ahogy az előterjesztésben is szerepel, a szikkasztó kutakat üzemeltető cég, az bizonyos számú munka elvégzése után állítja ki a számlát. Tehát nem úgy, hogy megcsinálunk egy szikkasztó kutat, benyújtunk egy számlát, hanem megcsinál 10-et, 15-öt, nem tudom pontosan mennyit, és utána benyújtja a számlát. Nyilván ő folyamatosan tisztítja ezeket a szikkasztó kutakat, de még nem állította ki a számlát, legalábbis szeptember 30-ig nem, úgyhogy ezt fizetni kellett volna. Tehát többet végzünk, mint az a pár százalék, amit mondtál, csak számla még nem érkezett, ami nem is olyan nagy baj. Molnár képviselő úr kérdezi, hogy az 50%-os teljesítésnél, hogy értékelem a 75%-os hónapok eltelésével kapcsolatban. Én azt gondolom, hogy képviselő úr viszonylag régóta képviselő, tehát nyilván tudja azt, hogy egyrészt van egy legalább 30 nap, mire az önkormányzat fizet különböző számlákat, mire megjelenik a költségvetésben. És már számtalan alkalommal elmondtuk nem csak én, sőt nekem is elmondta még Szabó Lajos Mátyás polgármester úr és én akkor azt meg is értettem és nyilván ez így is van, hogy a beruházások jelentős részének a számlája a III. negyedévben érkezik meg. De nem ez a fontos az én megítélésem szerint, hogy pontosan hány százalékon áll, hanem az, hogy a beadás, vagy a bevétel és a kiadás egyensúlyban legyen. Mint ahogy Ön is mondta, mindegyik 50% körül van, innentől kezdve stabil az önkormányzat gazdálkodása. A piaccal kapcsolatban a 9. sz. mellékletnél képviselő úr kérdésére a táblázat alatt szereplő szöveg magyarázatot ad. A megszüntetésből adódó többletköltségek, melyet az önkormányzatnak finanszíroznia kellett, összesen 8 millió 818 ezer Ft volt, tehát ez szerepel azon a soron, amit kérdezett. A piac intézmény megszűnésével kapcsolatban voltak bizonyos költségei az önkormányzatnak, pl. végkielégítés, ha jól emlékszem. Lehet, hogy jogilag nem pontosan idézem. Mindenesetre itt az elszámolásnál adódtak költségek. Ez nyilván nem a céget terheli, hanem az önkormányzatot, viszont ő nekik, ők fizették ki ezt az összeget. Abonyi képviselő úr kérdése a telek értékesítés. Továbbra is fenntartom azt a véleményemet, hogy a Képviselő-testület a tavalyi év februárjában olyan ingatlanokat állított csak be a költségvetésbe, amivel jó eséllyel reméltük azt, hogy értékesíteni fogja az önkormányzat. Sajnálatos módon az élet változik és sajnálatos módon, bár hirdetjük ezeket az ingatlanokat, még sem sikerül értékesíteni. Nyilván a jövő évi költségvetés összeállításánál meggondoljuk, hogy ezeket az ingatlanokat még egyszer majd beállítsuk ide értékelésbe. De egyébként nem nagyon különbözik Büki úrnak volt egyszer egy kérdése és akkor a hivatal dolgozói készítettek egy táblázatot ezzel kapcsolatban, és abból az derült ki, hogy nincsen jelenetős különbség a jelenlegi önkormányzati ciklus és a korábbi önkormányzati ciklusoknak a költségvetésbe betervezett telekértékesítésük és a megvalósulás között. Tiszti kaszinó épületével kapcsolatban, őszinte leszek, János nem tudtam követni. Azt mondtad, ha jól tudom, hogy a Képviselő-testület nem döntött erről a dologról. Ez valóban akkor rossz megfogalmazás, nyilván akkor tud dönteni, ha a polgármester ideterjeszti, akkor ezért elnézést kérek. Én nem terjesztettem ide, de nem volt olyan állapotban, hogy bármit is tudnánk terjeszteni. A cinkotai városközponttal kapcsolatban elindult ennek a felújítási munkának az első része, ott volt egy nagyon csúnya és rossz helyen lévő magas acél oszlop, aminek az áthelyezését megrendeltük. Amennyire én tudom a munka elvégzésre is került vagy legalábbis folyamatban van, tehát első lépcsőben elindult ennek a munkálata. Valóban igazad van, pályázatra is várunk, de én azt gondolom, hogy mivel a költségvetési forrás rendelkezésre áll, nagy valószínűséggel ez jövő évben meg is valósulhat. Cinkotai játszótér építésre van pénze az önkormányzatnak. Itt pont a cinkotai fő utca felújításával kapcsolatban merült fel az a kérdés, hogy kevés a parkolóhely. Egyeztettünk, illetve Szász képviselő úr egyeztetett az intézmény igazgatójával, már a Szerb Antal Gimnázium igazgatójával, hisz nekik is problémát okoz a parkoló. Az egyeztetésen az jött ki, hogy a Szerb Antal Gimnázium telkén belül lehetne megoldani parkolási helyeket parkolóval. Ehhez viszont tervet kell készíteni. A tervnek a készítése viszont befolyásolja azt, hogy egyáltalán hol legyen a beközlekedés, kiközlekedés, hogy hol legyen a játszótér. Amíg ez a parkoló terv el nem készül és meg nem tudjuk azt, hogy mennyi pénz van rá, addig a játszóteret sem tudtuk építeni, ezért áll egyelőre egy kicsit ez a dolog. Bérlakás felújítással kapcsolatban, amennyire én tudom, ez is zajlik a bérlakások felújítása. Valóban valószínűleg itt az utolsó negyedévre talán a jövő év I. negyedévére húzódnak át különböző felújítási munkák. A költségelvű bérlakások, Csomor alpolgármester úr tudna talán pontosat mondani arról, vagy dr. Lukács Titanilla, hogy hogy áll a pályázat. Majd erre megkérném. Kovács György képviselő úr kérdése, hogy a jólteljesítési garanciát hol könyveljük, erre majd Nyíri Ildikótól kérnék segítséget, hogy ez valóban hol van. Parkoló kialakítással kapcsolatban, de ez szeptember 30-ig van. Azóta is vannak parkoló beruházásaink, tehát nincs annyi pénz jelenleg rendelkezésre állásra, melyet te kértél. A másik dolog, lehetséges, hogy az önkormányzat, ha már épít parkolót, akár a Villő utcába is építhetne. De mivel a szövetkezetnek az volt a kérése és ő vállalta azt, hogy ő építi, én plusz költséget azért nem javasolok a Képviselő-testület számára, ha egyszer már valaki vállalta, hogy ezt megépíti, ezeket a parkolókat. A Tiszakömlő utcai parkolási problémákkal kapcsolatban, majd utánajárok, hogy pontosan hogy áll ez a dolog. Ráolvasással kapcsolatban, remélem woodoo babája nincs képviselő úrnak, vagy nem járt Budafokon postára adni leveleket. Az iskolabuszról korábban is azt mondtam, hogy amennyiben költségkeretünk lesz rá. Én úgy gondolom, hogy az, hogy a költségvetésben szerepel ez az összeg, az nem jelenti azt, hogy az forintosan meg is valósulhat, főleg mondom még egyszer, a jövő évi állami elvonások tükrében. A tények makacs dolgok, a tény az tény. Jövő évben a kerületi önkormányzat alsó hangon 600, felső hangon 1,2 milliárd Ft-tal kap kevesebbet, illetve rosszabbul jár, mint tavaly. Ezek sajnos tények. November 30-án köszönhetően pl. dr. Vidorné dr. Szabó Györgyi képviselő szavazatának elfogadták a jövő évi költségvetést a parlamentben, ami nagyon-nagyon nem jól érinti a kerületi önkormányzatot. Éppen ezért én azt gondolom, hogy ha ésszerűen és felelősen gazdálkodunk, akkor az ilyen „extra” kiadásokat, bár persze rászorul a busz arra, hogy meglegyen. Zárójelben megjegyzem, hogy erre kértem egyébként segítséget, Szatmáry Kristóf képviselő úr a parlamentben be is terjesztett egy módosító javaslatot, amit a szocialista frakció nem is szavazott meg, hogy a kerületi önkormányzat kapjon pénzt arra, hogy ez az iskolabusz megvalósuljon. Itt helyben szeretnék a szocialisták, a parlamentben meg nem, ez a helyzet. Hogy 1 milliárdos lyuk lenne az önkormányzat költségvetésén, ezt szerintem a tények nem támasztják alá. Lehet, hogy a telekértékesítés nem úgy megy, ahogy kellene, de egyébként, ha a főszámokat megnézzük, azok szinten vannak egymáshoz. Likviditási gonddal kapcsolatban majd Kovács Raymund alpolgármester urat kérem, hogy nyilatkozzon. Remélem, nem hagytam ki semmit. Molnár Gyulának ügyrendi javaslata van. Parancsoljon, képviselő úr. Jaj bocsánat. Elnézést képviselő úr, két hölgyet kértem arra, hogy válaszoljanak még a kérdésekre, Lukács Titanillát, illetve Pappné Furdan Máriát, először, ha megengedné, nekik adné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Pappné Furdan Mária előszö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PAPPNÉ FURDAN MÁRIA</w:t>
      </w:r>
    </w:p>
    <w:p>
      <w:pPr>
        <w:pStyle w:val="Normal"/>
        <w:jc w:val="both"/>
        <w:rPr>
          <w:sz w:val="28"/>
          <w:szCs w:val="28"/>
        </w:rPr>
      </w:pPr>
      <w:r>
        <w:rPr>
          <w:sz w:val="28"/>
          <w:szCs w:val="28"/>
        </w:rPr>
        <w:t xml:space="preserve">Két kérdésben lettem megszólítva, az egyik az útépítési hozzájárulásoknak az állása. A szeptember 30-i záráskor 5 millió 113 ezer Ft volt. December 2-án ez már 21 millió 287 ezer Ft volt, tehát látszik a tendencia. Év végére kb. ott leszünk, mint amit terveztünk. Most jönnek meg a pénzek. Illetve elég sok a részletfizetési kérelem. Ezek valamennyivel csökkenteni fogják az idei bevételt, de ez azért nem jelentős. (Valaki mond valamit.) Tessék? Mondom, szeptember 30-án volt 5 millió 113, december 2-án, tehát a mai napon 21 millió 287 ezer. Év végére jön meg a pénz, tehát most töltődik f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beszéljünk közbe! Jó? Egyrészt, én nem hallom, hogy mit mond a Gábor, másrészt a jegyzőkönyv sem rögzí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PAPPNÉ FURDAN MÁRIA</w:t>
      </w:r>
    </w:p>
    <w:p>
      <w:pPr>
        <w:pStyle w:val="Normal"/>
        <w:jc w:val="both"/>
        <w:rPr>
          <w:sz w:val="28"/>
          <w:szCs w:val="28"/>
        </w:rPr>
      </w:pPr>
      <w:r>
        <w:rPr>
          <w:sz w:val="28"/>
          <w:szCs w:val="28"/>
        </w:rPr>
        <w:t xml:space="preserve">A parkoló építés volt a másik. El szeretném mondani, hogy azok, amik a költségvetésben benne vannak parkoló tervek, vagy építések, azok mindegyik engedélyezési szakaszban vannak már. Viszont az idén épült a Sajtó utcában, a Galgahévíz utcában és a Petúnia utcában intézmények mellett parkoló az útépítésekkel összekapcsol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Dr. Lukács Titanilla. Nyíri Ildikó, bocsánat, őt is kértem, illetve Kovács Raymund urat is, illetve Csomor Ervin alpolgármester ura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NÉ KOVÁCS ILDIKÓ</w:t>
      </w:r>
    </w:p>
    <w:p>
      <w:pPr>
        <w:pStyle w:val="Normal"/>
        <w:jc w:val="both"/>
        <w:rPr/>
      </w:pPr>
      <w:r>
        <w:rPr>
          <w:sz w:val="28"/>
          <w:szCs w:val="28"/>
        </w:rPr>
        <w:t>Tisztelt Képviselő-testület! A jólteljesítési biztosítékokkal kapcsolatos kérdésre a válaszom, hogy 239 millió Ft-ot hívtunk le és ez a függő tételek között szerepel. A polgármesteri beszámolóban részletesen benne van, hogy mire köttetett eddig szerződés. Ahogy a kifizetés megtörténik, akkor bekerül ez teljesítésként, tehát a költségvetésünkben is meg fog jelenni, mindaddig a függő tételek között, pontosan a költségvetésen kívüli függő tételek között szerep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Dr. Lukács Titanillát hadd kérdezzem meg a költségelvű bérlakások vételével kapcsolat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sz w:val="28"/>
          <w:szCs w:val="28"/>
        </w:rPr>
      </w:pPr>
      <w:r>
        <w:rPr>
          <w:sz w:val="28"/>
          <w:szCs w:val="28"/>
        </w:rPr>
        <w:t>Tisztelt polgármester úr, tisztelt Képviselő-testület! A Gazdasági Bizottság legutóbbi ülésén, november 25-én tárgyalta az október 31-én lezárt pályázatok anyagait és úgy döntött, hogy a benyújtott pályázatok közül kettőt talál arra megfelelőnek, hogy ezeket az önkormányzat tovább hasznosítás céljából megvásárolja. A fennmaradó összeg, amely még a 80 milliós értékesítésből megmaradt 21 millió Ft. Ugyanezen az ülésen a bizottság úgy döntött, hogy két további lakás vásárlására fog kiírni pályázatot az idei évben, ami várhatólag a január első Gazdasági és Tulajdonosi Bizottsági ülésén kerül majd eldönt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úr kíván még kérdésre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 likviditás maradt rám, de előtte szeretném még kiegészíteni a Sashalmi Piacnál Molnár Gyula képviselő úr kérdésére. Bár úgy gondolom, hogy az a melléklet, az eléggé egyértelmű. Itt nincs szó a kft-ről, ez csak a Sashalmi Piac, mint költségvetési intézménynek az elszámolása, vagy az ott a fölötte lévő határozatokból is kiderül, tehát ez maga a piacfelügyelet, a költségvetési intézménynek az elszámolása és ott azért látszik a bevételből, hogy kb. a felét teljesítette a tervezett bevételnek és ez a jelentősebb összeg ez pedig a végkielégítés és az egyéb kifizetések, ami szintén le vannak írva, tartalmazza. Tehát ez nem a Piacüzemeltető Kft-nek a költségvetése, ez csak a Piacfelügyelet, mint költségvetési intézménynek volt a beszámolója. A likviditásról annyit tudok mondani, hogy voltak likviditási problémáink az idei évben. Ez abból adódik, hogy a költségvetéssel párhuzamosan elfogadunk egy likviditási ütemtervet is. Viszont a Képviselő-testület nagy bölcsességében döntött arról, hogy megvásárolja azt az ominózus telket, aminek ma döntünk az eladásáról, és az 210 egynéhány millió, ha jól emlékszem 218 millió Ft volt, amit ki kellett fizetnünk a Főváros felé. Ez okozott kisebb-nagyobb problémát, de folyószámla hitelhez nem kellett nyúlnunk. A beérkezett számláinkat is fizetjük. Nyilván ebben voltak fennakadások, de aki problémát jelzett, annak soron kívül, nyilván a határidőn belül utaltuk a számla ellenértékét. Tehát panasz, vagy ilyen hozzám nem jutott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Molnár Gyula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Köszönöm polgármester úr. Csak szeretnélek kiegészíteni abban a vonatkozásban, hogy említetted a Szatmáry úr által az országgyűlésben benyújtott módosításokat és kiemelted egy másik vonatkozásban Vidorné országgyűlési képviselő szavazatát. Csak elfelejtetted hozzá mondani, hogy nyílt levélben - mindannyian megismerhettük - fordultál az országgyűlési képviselőhöz, hogy Szatmáry úr javaslatát szavazza meg, és ezt megtette. Ezt elfelejtetted mondani. Nehogy hazugságban maradjál, kiegészítette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jegyzem meg, a hazugságról különböző kategóriáink vannak. Én nem állítottam, hogy Vidorné ezt nem szavazta meg. Kvázi én nem állítottam olyat, hogy nem szavazta meg. Megszavazta. Egyébként a nyílt levélben benne volt az is, ha már itt tartunk, hogy nyilván az ő szavazata kevés, hogy próbálja rávenni képviselőtársait is, hogy átmenjen, mert akkor működik ez a dolog. Sőt – zárójelben jegyzem meg - tényleg érdekes a dolog, hogy itt helyi szinten a szocialista frakció valamit javasol, országos szinten meg erre azt mondja, hogy nem. De ez már legyen megint a másik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Én csak nagyon röviden, mert én úgy látom, hogy az I-III. negyedéves beszámolónak nagyon nagy jelentősége nincsen sehol. Egy önkormányzat életében sem. Ha itt benyújtja a polgármester úr rendben van, de azért azt látni kell, hogy nem véletlenül nem kell még könyvvizsgálónak sem auditálni ezt. Egyébként a Molnár exelnök frakcióvezető úrnak egy megjegyzést tennék arra, hogy alacsonyak a bevételek. Azért itt van egy mondat, hogy az iparűzési adó, ami a legnagyobb tétel, október 8-án azért bejött, csak az már nem az I-III. negyedévre. Az mindig akkor jön be, október elején, egy elég nagy tétel, egy 1 milliárd 647 milliós tétel. Lehet, hogy elkerülte a figyelmét, remélem, hogy nem. Azért az már jelentősen javít a bevételek nagyságán. Az I-III. negyedéves beszámolónak ezért nincs sok értelme. Majd az évest kell megnézni, hogy hogy teljesültek a bevételek, meg a kiadások. Az I-III. negyedév az komoly, lehetne akkor egy 7 hónap, egy 8 hónap. Régen ez a szocialista tervgazdálkodásnál volt jelentősége annak idején. Emlékszik rá, én statisztikával foglalkoztam ott, akkor minden havi beszámoló rohadt fontos volt, mert azért, hogy ne malmozzanak az emberek a munkahelyükön, ezért kellett ilyeneket csinálni. Ne vonjunk le akkora következtetést. Abonyi úrnak meg csak annyit mondanék, igaz, hogy nem teljesült ez az ingatlan értékesítés, de ezt úgy is fel lehet fogni, hogy nem kótyavetyéltük el a kerület vagyonát, mert olcsón nem adjuk el. Azért ez egy nagyon fontos dolog. Majd akkor adjuk el, amikor érdemes. Most nem ment el eredeti áron, az ingatlanpiac lent van, majd lesz az jó is és akkor el fog m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úr bizottsági elnökkén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de lehet, hogy rossz színkombinációt kevertem itt egyébként. Érintettség. Furcsa ez a szómágia kedves Zsinka exelnök úr, ugyanis, ha jól tudom, ex vagy, de hát mindegy. Az az igazság, hogy itt keverjük a parlamenti szavazásokat, polgármester úr is bekapcsolódik ebbe, hogy mit akar az önkormányzat. Soha nem dől az ott el kedves barátaim a parlamentben, hogy itt mit akarunk, meg milyen vitáink vannak. Ez egy politikai játszma, kedves Kristóf, még ha ilyen nagy, szép kerek szemekkel is nézel vissza rám. Ez egy politikai játszma egyébként, amit kommunikációban ragyogóan fel lehet használni. Maradjunk itt a kerületben egyébként. Döntsünk, hogy meg tudjuk venni a buszt, nem tudjuk. Meg akarjuk, nem akarjuk. Az pedig, hogy nem kótyavetyéljük el. Jó akkor a szándék se jelenjen meg a költségvetésben, kedves Zsinka úr. Akkor innentől ez a képlet is tiszta. Megint mondom, játszunk itt mindenféle szavakkal, mindenféle politikai szinteket kavargatunk, és semmivel nem megyünk előre. Én azt kérném egyébként, hogy tényleg maradjunk a beszámolónál. Ezzel egyetértek a Zsinka úrral. Azt viszont már kevésbé fogadom, hogy ez nem font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Én visszatérnék erre a jól teljesítési garanciás helyre. Egy picit körüljártam ezt a témát, mert érdekel és nem nagyon tudom elképzelni, hogy egy ilyen függő számlán nyilvántartunk valamit, ami nem jelenik meg itt ebben a beszámolóban. Ugyanis itt nem tartalmaz semmi ilyen tételt. Az, hogy a polgármesteri beszámolóban mi van és mi nincs, az egy tájékoztató, de nem egy korrekt elszámolás. Beszéltem néhány más kerületnek a költségvetési iroda vezetőjével, illetve egy költségvetési szakértővel is, hogy hogyan és miként kell ezt nyilvántartani, mi ennek a módja. Vannak olyan soraink, ami az önkormányzatok sajátos működési bevételei sor, ide javasolták többen tenni, ahol nyilván lehet tartani ezt a 239 millió Ft-ot és akkor mindenki tudja, hogy mennyi van belőle és nem kell kérdezősködni és kutakodni. De én másik szakértővel értenék egyet, aki azt javasolta, hogy a polgármesteri hivatal intézményi működési bevételei soron kell ezt nyilvántartani. Nekünk is van ilyen sorunk, úgyhogy én nagyon szeretném azt javasolni, hogy ez átlátható legyen ez a pénz, és tudjunk mindig róla, itt nyitunk egy e) nevezetű sort. Nem tudom, közben egyáltalán figyelnek-e, vagy hallják-e akinek ezt szán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épviselő úr, mondja meg, kinek szán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Egyrészt Ö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figye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mert majd Önnek kell, de majd az irodavezetőnek is, hiszen neki kell ezt valamilyen módon összehoznia. Tehát ha itt nyitunk egy e) sort és itt nyilvántartjuk, ezt egy megfelelő analitikával, amivel alá tudjuk támasztani, egyedileg, beruházásonként kellene nyilvántartani. Az, hogy valaki kezel egy ilyen függő tételt, ez számomra érthetetlen. Mi ez, egy excel tábla, vagy egy kockás papír? 240 millió Ft-ot nem így tartunk nyilván. Nyugodtan lehet velem vitatkozni, győzzenek meg, hogy ez a módja, mutassák meg, hogy hol van ez leírva, hogy ezt így kell nyilvántartani. Én úgy tudom, hogy kellene rendelkeznünk egy olyannal, hogy költségvetési szervezetek gazdálkodását segítő útmutató. Ebben, ha utánanéznek, akkor ezt alá fogja támasztani, amit én itt most mondtam. Egyébiránt ezt szeretném én is rendszeresen megkapni, ahogy az önkormányzat ezt megkapja, mert ezzel nagyban elősegítenék a munkámat, hogy ezeket a beszámolókat le tudjam ellenőrizni. Illetve már régóta szeretném elkérni a mi saját számviteli szabályzatunkat, ahol néhány ilyen dolgot egészen biztos vagyok benne, hogy szabályoznunk kell, hogy ezek a pénzek, amikor megérkeznek, akkor hova kerüljenek. Tehát ezt nem egy valaki eldönti itt, hogy ő hová szeretné könyvelni, ezt tudnia kell mindenkinek. Szeretném tudni, hogy ez nálunk, hogy működik? Tehát értelmezhetetlen számomra ez, hogy költségvetésen kívül. Ilyen nincs. Ilyen nekünk nincsen, illetve remélem, hogy nincsen, vagy nem le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kkor visszatérnék a piacra. A piacfelügyelet megszüntetése nagyon sürgős volt, ilyen fegyelmi vizsgálattal körítve. Tehát akkor ezek szerint a Piacfelügyelet megszüntetés az egyáltalán nem érte meg az önkormányzatnak, mert több mint 9 millió Ft-ot kellett kifizetni, ami bevétel elmaradás tekintetében. Most Raymund alpolgármester megindokolta, hogy milyen érdekes, hogy nem teljesült az intézmény bevétele időarányosan. Hát időarányosan nem tudott teljesülni, mert már régen nem működik. Egyértelmű, így kellett volna tervezni annak idején. És akkor most felvetődik a kérdés bennem, hogy az intézmény megszüntetése az igen sokba került az önkormányzatnak az elmúlt időszakban, vagy az elmúlt testületi ülésen pedig a módosításnál valami 7 millió Ft-os rendkívüli segély kiutalásról kaptunk tájékoztatást a Kft irányába. Akkor most, tessék már nekem érthetően elmondani, hogy miért érte meg ezt az akciót lebonyolítani, hogy intézményt megszüntetünk, létrehozunk egy kft-t és pumpáljuk bele a pén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vács Raymund úr ügyrendben jelentkezik, de Kovács György képviselő úrnak is mondom, hogy megkérem majd a könyvvizsgálót, hogy az ő kérdésére adjon választ. Még Zsinka úr jelentkezik hozzászólásra és akkor utána Kovács Raymund úr tud reagálni erre a kérd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villámmondat a Jánosnak. Azt kell megérteni, ha be van állítva valami ingatlanértékesítés, egy bizonyos áron hajlandók vagyunk eladni, alá nem megyünk. A Bizottságban én mindig azt képviselem, azért ne adjunk el valamit fél áron, hogy teljesüljön az ingatlanértékesítés. Nem. Hogyha nem megy el a megfelelő áron, mi tudjuk, hogy mennyibe került itt 2 éve, 5 éve, 10 éve egy ingatlan, ha erre nincs ilyen áron vevő, akkor jobb, ha nem adjuk el, majd jövőre lesz rá vevő, vagy két év múl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Kovács Raymund úr, de látom, hogy Zsinka úr hozzászólása egyből két embert arra késztetett, hogy beszéljen, vagy legalábbis jelentkezzen erre. Kovács Raymund alpolgármester úr, utána a könyvvizsgálónak adnék szót, és majd akkor a többi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pPr>
      <w:r>
        <w:rPr>
          <w:sz w:val="28"/>
          <w:szCs w:val="28"/>
        </w:rPr>
        <w:t>Tehát még egyszer visszatérve a Piacfelügyelethez. Amit Molnár Gyula itt elmondott, azt én nem mondtam, tehát akkor valószínűleg nem figyelt. A bevételeinél az időarányos bevételeit teljesítette, semmi gond nincs ezzel, meg lehet nézni. Hogy mennyibe került a piac megszüntetése, az pedig szintén ebben a táblázatban van, hogy maga a személyi kiadások kerültek 2,5 millió plusz járulékaiba. Az alatta lévő 4,3 millió, az független a megszüntetéstől, az a ki nem fizetett közműtartozása a piacnak, amivel a piac dicső vezetője, egykori vezetője azt mondta, hogy csőtörés volt a piacon. Utólag kiderült, hogy soha nem volt csőtörés a piacon, egyszerűen nem olvasták le a vízórákat és ennyi tartozás halmozódott fel az évek alatt. Tehát ő próbálta ezt elkendőzni, hogy csőtörés volt és azért lett ekkora vízszámla. Ez utólag kiderült, hogy ebből egy szó nem igaz, ez az évek alatt felhalmozódott vízdíj. Tehát magának a Piacfelügyelet megszüntetése az a végkielégítések, ott a 4 embernél, ez a 2,5 millió plusz járulékai, az összes többi a piacfelügyelet évek alatt felhalmozódott ki nem fizetett tartozása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 könyvvizsgálónak adnék szó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RINTZ JÁNOS</w:t>
      </w:r>
    </w:p>
    <w:p>
      <w:pPr>
        <w:pStyle w:val="Normal"/>
        <w:jc w:val="both"/>
        <w:rPr/>
      </w:pPr>
      <w:r>
        <w:rPr>
          <w:sz w:val="28"/>
          <w:szCs w:val="28"/>
        </w:rPr>
        <w:t>Tisztelt Képviselő-testület, tisztelt Polgármester úr! Konkrét kérdés merült fel itt egy elszámolási problémával kapcsolatban. Mint elhangzott, magától ezt az I-III. negyedéves beszámolót külön könyvvizsgálói audittal nem kell ellátni és nem kell az előterjesztés részeként könyvvizsgálói jelentésnek is kapcsolódni az anyaghoz. Ezzel együtt, vagy ennek ellenére természetesen áttekintjük mi is a háromnegyedévet, áttekintjük a költségvetési koncepciót. Olyan észrevételünk nem merült fel, ami miatt külön jelzéssel kellett volna élni, beleértve a szóban forgó elszámolási kérdést is. Itt ismét áttekintve gyorsan az irodavezetéssel én azt tudom itt és most mondani, hogy az alkalmazott megoldás, amely szerint a szóban forgó tételt a kötelezettségvállalásig függőként tartják nyilván, egy elfogadható megoldás. Elhangzott, hogy más megoldások is, szakértői véleményként felmerültek. Itt és most ezzel kapcsolatban azt tudom mondani, hogy természetesen ezeket a megoldásokat akkor megnézzük, esetleg megbeszéljük. Hozzátéve azt is, hogy természetesen vannak olyan útmutatók, kifejezetten a költségvetés tervezéséhez és az éves beszámolóhoz, amelyek ilyen szempontból iránymutatást adnak. De ha függő tételként kezeljük ezt a szóban forgó összeget, mint említettem, a mi megítélésünk, a mi véleményünk szerint első megközelítésben mindenképpen elfogadható. De azt gondolom, hogy a felvetést átgondolva erre majd a későbbiek során visszatérhetünk és erről akár a testületet is tájékoztathatjuk. Erre egy kiváló alkalom lesz az, amikor az éves beszámoló könyvvizsgálói minősítésére is sor kerül. De természetesen a felvetés alapján addig is szívesen és készséggel foglalkozunk ezz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a Zsinka úr ihletett hozzászólásra. Két dologról szeretnék még röviden szólni. Az egyik, nagyon örülök neki, hogy az építmény- telek- és a gépjárműadó így alakult, ahogy alakult, hisz 100%-os fölötti szint fölött van mind a három bevételsorunk. Örülök, hogy igazam is lett abban az ominózus vitában, amikor én úgy éreztem, hogy alul vannak tervezve az adóbevételek, akkor azt a választ kaptam, hogy még egyszer azt a szériát nem lehet megcsinálni, mit a tavalyi évben, tehát hogy behajtás, végrehajtás, korábbi felderítések. Örülök, hogy ezt ismét sikerült, mert mondom, bőven 100 fölött vannak itt a teljesítések, ha jól tudom, van 170-es mutató is. Ez öröm. A másik dolog, még egyszer felhívom a figyelmet, hogy a fejlesztési célú hiteltörlesztésnél 2 millió lóg valahol, azt jó lenne, ha megnéznék, ez a 65. oldal egyébként. Még egyszer mondom ez 57 millió 136 ezer Ft, ha itt a részleteit összeadja az ember ennek, a beszámolóban pedig 59 millió 936 ezer Ft szerep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ajd megkérdezzük Nyíri Ildikót, hogy ezzel mi a helyzet, vagy Kovács Raymundot. De először Molnár Gyu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A mellébeszélések napját éljük. Zsinka úr az utóbbi időben igen herio, nem tudom kimondani, úgyhogy mással kezd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Zsinka úr előszeretettel foglalkozik az én minősítésemmel. Sajnálom, de én nem tudlak téged megszólítani, mert a MIÉP vezér megbuktatása után már nem tudom, hogy hogy szólítsalak, hogy TIÉP, vagy mi egyéb más? Az egymilliárdos ingatlanértékesítéssel kapcsolatos szövegedet szeretném érthetővé tenni. Az egymilliárd forintos ingatlanértékesítés, mint tervezett bevétel, az egy ilyen puffer játék tulajdonképpen. Ha az 1.1/b táblázatot megnézed, akkor jól látható, hogy itt a pénzforgalom nélküli 5 milliárd 400 millió Ft-os bevétel és annak teljesítése egy játék szintén arra vonatkozóan, hogy a kimutatásokban akár félévkor, akár III. negyedévkor, akár a módosításokkor gyakorlatilag azt a látszatot lehet kelteni, hogy rendben van a gazdálkodás, holott ez nem igazán így van. Erre mutatott rá pl. Kovács képviselőtársam, amikor a jólteljesítési összegek kezelésére vonatkozó kérdést tette fel. A másik, ami különösen tetszik, Printz úrnak a tényszerűen nem vitatható indoklása, ami szerint ez így elfogadható. Akkor, amikor a zárszámadásnál az egyik tételnél gyakorlatilag volt 40 millió Ft különbség az egyik táblázat, meg a másik táblázat között, akkor is tulajdonképpen könyveléstechnikai előírások értelmezési rendszerére vonatkozó magyarázatot adta meg a Printz úr. Persze erre sem lehet egyértelműen mit mondani. De azért igazából az lenne a kívánatos, ha ezt korrekt módon kezelnénk, mindazt a tételt, amit itt vitatható, és amivel itt játszadozni lehet oda-vissza alapon, ugyanúgy, mint ahogy a piac pénzeivel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nak, annyit fűznék hozzá, hogy nincsen játszadozás, annál azért komolyabb ez a Képviselő-testület, hogy itt pénzeszközökkel játszadozzon, vagy dobálja a számokat ide-oda. Amire utal, az annyi volt, hogy önnek volt egy ilyen vélelme, de elég sok, a teremben tartózkodó szakember, illetve képviselő mondta el, hogy tévedni tetszik ebben a felvetésében. Nem volt 40 millió forintos eltérés. Ezzel Önnek volt egy ilyen felvetése, de hogy mondjam finoman, tehát az, hogy a magyarázatok után Ön úgy gondolja, hogy nem fogadható el a magyarázat, az legalább két oldalról adódik. Vagy Önből, vagy abból, aki magyará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arra szeretnék kitérni, hogy az a címe az előterjesztésnek, hogy tájékoztató az I-III. negyedéves gazdálkodásról. Ebben nyoma nincs ennek a jólteljesítési garanciának, bárhogy nézem, nincsen szó függő tételről. Ennek az lenne a feladata, hogy a testületet tájékoztatja arról, hogy milyen bevételeink, milyen kiadásaink voltak, ezek hogyan teljesültek. Azt tudjuk, hogy ez a 240 millió Ft megérkezett, akkor miért is nincs ebben benne? Ez az egyik fele. De ha létezik normál függő tétel és bennünket tájékoztatni akarnak róla, akkor legalább egy sorban valahol ezt megemlítik. A másik fele, ugye csak azért tudunk róla, mert ezt itt forszírozzuk. Akkor a kérdésem az, hogy van-e még valamilyen olyan függő tétel, amiről tudnunk kellene? Akkor legyenek szívesek tájékoztassanak és akkor miért nem tudunk róla, vagy miért nem tájékoztattak eddig erről és miért kell külön kierőszakolni, hogy erről mondjanak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az erőszakoskodás nem vezet jó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Csak Abonyi János felvetésére, illetve megjegyzésére szeretnék annyit mondani, hogy az elmúlt évben a végrehajtónak köszönhető volt az a nagy összeg. Idén viszont más a dolog lényege, mert a végrehajtó jóval kisebb összeget hozott be, hanem itt az Adóügyi Irodának a megfeszített munkatempója, illetve nem csak a munkatempó, hanem az ellenőrzések, tehát gyakorlatilag saját felderítésekből jött össze ez az összeg. Illetve hatalmas összegű bírságok mentek ki, akik fülük botját sem mozgatták és ezek be is folynak, úgyhogy ezért van ez a plusz bevét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ha jól értem jegyző urat, az év eleji tájékoztatás, miszerint a behajtó még egyszer ezt nem tudja megismételni, az valós volt. Más indokot találtunk arra, hogy mégis csak a bevételek növekedje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Itt elhangzott Molnár úrtól elég furcsa mondat, nyíltan bírálta a könyvvizsgáló urat az előző mondatokban. Ez egészen szokatlan. Én 8 éves fővárosi, meg itteni 2,5-3 éves gyakorlatomban ilyet még nem hallottam, hogy valaki el kezdi nyíltan a könyvvizsgálót bírálni. Azért ez nem ildomos, azt hiszem. Kérdezni kell előbb tőle, hogy tessék megérteni, hogy mondjuk, mi van leírva, melyik sor mit jelent. Egy komoly bírálatot gyakorolt, csak épp akkor kint volt a könyvvizsgáló úr, a végére jött be. Ezt azért én azt mondom, nagyon nagy merészség, kedves Molná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Ügyrendben és normál hozzászólásra is jelentkez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átom,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Most mind a kettőt egyszer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hogy gondo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Igen. Zsinka úr újra meghatott azzal, hogy figyelmeztet arra, hogy szokatlan módon a könyvvizsgálót mertem úgymond megkritizálni. Én csak a véleményemet mondtam el. Zsinka úr a demokrácia nagy harcosa akkor, amikor az ő jogairól van szó, ha esetleg más megpróbál megfelelő módon tájékozódni arról, ami éppen napirenden van és neki nem tetszik, akkor természetesen már rögtön megpróbál agyagba döngölni bármit. A nem ildomos kifejezést nem tudom ebben az esetben értelmezni, hogy most akkor szeretnél nekem körmöst adni? Vagy milyen módon szeretnél megbüntetni, mert az utóbbi időben, mióta én 5 millió Ft-tal vagyok fenyegetve a kinyilatkozásom miatt a Kovács képviselőtársam címszó alatt, és ezt úgy indokolta Kovács Péter polgármester úr, hogy majd a per után a képviselő urak meggondolják, hogy mit állítanak. Ezért kérdéseket tettünk fel arra vonatkozóan, hogy megfelelő módon tudjuk megítélni az önkormányzat gazdálkodását. Én azt hiszem, hogy egy kérdésre a válasz az kb. úgy kell, hogy építkezzen, mint ahogy a Móricka viccben van, hogy a gyerekek tanulják az állító mondatot és az állítás után magyarázat is következik. Az elfogadható kifejezés, mint kijelentés, azt én értem, csak nem igazán világít arra rá, hogy ez miért is fogadható el. Tehát az elfogadható után talán indokolni kellene, hogy miért fogadható így el. Kovács képviselőtársam elmondta, hogy ez a költségvetésen kívüli összeg csak azért vetődött most fel, mert mi erre többször rákérdeztünk, illetve konkrétabban Kovács képviselőtársam. Ha nem kérdezett volna rá, akkor nem került volna látószögbe. Érthető már Zsinka úrnak, hogy miért van szó erre és miért ezt a kifejezést használtam? Érthető? Bólintsál legalább, vagy rázd a feje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önyvvizsgáló úgyis szót kér, fogok neki szót adni. Ne szóljunk közbe! Molnár képviselő úrnál van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Polgármester úr, Zsinka úr nem érti a válaszomat, ezért kérek engedélyt arra, hogy további magyarázatokkal próbáljam megvilágosítani kis fejét. Lehetsé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rom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Szerintem reménytelen, úgyhogy nem próbálkoz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RINTZ JÁNOS</w:t>
      </w:r>
    </w:p>
    <w:p>
      <w:pPr>
        <w:pStyle w:val="Normal"/>
        <w:jc w:val="both"/>
        <w:rPr/>
      </w:pPr>
      <w:r>
        <w:rPr>
          <w:sz w:val="28"/>
          <w:szCs w:val="28"/>
        </w:rPr>
        <w:t xml:space="preserve">Tisztelt Képviselő-testület, tisztelt Polgármester úr! Tekintettel arra, hogy elhangzott a könyvvizsgálóra való utalás. Valóban kimentem a tájékoztatásról, mert úgy beszéltem meg a kolléganőmmel, hogy váltjuk egymást, mert egy más elfoglaltság miatt sajnos távoznom kell, tehát semmi összefüggés nem lesz az eddigiek és a távozásom között, ezt most jelzem. Kolléganőm érkezik. De ha a szituációt és a hozzászólásomat, ha próbájuk értékelni, felvetődött egy szakmai kérdés. A szakmai kérdéssel kapcsolatban az eddigi ismereteimet és a gyors konzultáció lehetőségét felhasználva próbáltam választ adni. Azt hiszem, hogy korrekt módon azt mondtam, hogy egy olyan megoldásról van szó, mivel a függő kezelésnek az a lényege, hogy amíg el nem dől valami, addig tartjuk ott, aztán majd beemeljük a költségvetésbe. Tehát ez egy szakmailag megfelelő, kezelhető változat. De utána folytattam azzal, mivel elhangzott az Kovács úr részéről, hogy más megoldások is elképzelhetők, hogy megnézzük ezt a konstrukciót és még azt is megjelöltem, hogy erre még vissza is fogunk térni. Én azt hiszem, ez így egyértelmű volt, kerek volt, egy olyan anyaggal kapcsolatban, amelynek az egészét ismerjük, de minden sorához ez esetben nem kapcsolódik könyvvizsgálói vélemény. Kérem, hogy szíveskedjenek ezt a tájékoztatásomat elfogadni az adott helyzet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öszönöm szépen. Dr. Büki Tamás az utolsó hozzászóló a napirendhez.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Zsinka úr ihletett. Csak annyit szeretnék megjegyezni, hogy nem is tudom, hogy Ön nem néz tv-t, hallgat rádiót, olvas újságot? Van egy Deloitte, így írják, nem tudom, hogy mondják, nevű könyvvizsgáló cég, amit az Önök koalíciója elég sűrűn szokott bírálgatni minden irányból, sőt mi több, nem bírálni, inkább vádolni, én így is fogalmaznék, ez az egyik. A másik, hogy felvilágosítanám Zsinka urat, hogy a könyvvizsgálót ugyebár az önkormányzat választja, annak is nyilván a többsége. Következésképpen a formálós logikával aligha ellentétes az, hogyha nagyon stabil a többség, akkor a könyvvizsgálónak, hogy úgy mondjam nem személyes érdeke megbízása megtartása érdekében az, hogy túlságosan keményen és akadékoskodóan bíráljon. Ugyanis ez könyvvizsgáló cseréhez vezethet. Következésképpen a formális logika szabályaival teljességgel megegyezik, már ha bevesszük azt, hogy ki-ki a saját érdeke szerint jár el, teljességgel megegyezik az a felvetés, hogy bizony ennek a stabil többségnek a nem igazán szabályos és messze nem átlátható eljárásait a könyvvizsgáló, mondjuk így, kissé liberálisan tekinti és bízik a baj elkerülésében, mondván, hogy ebben a költségvetési évben valószínűleg nagy baj még nem lesz. A későbbiekben történik majd a baj a hitelfelvételek miatt, nem m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de nehéz az élet. A könyvvizsgáló jelentkezi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RINTZ JÁNOS</w:t>
      </w:r>
    </w:p>
    <w:p>
      <w:pPr>
        <w:pStyle w:val="Normal"/>
        <w:jc w:val="both"/>
        <w:rPr/>
      </w:pPr>
      <w:r>
        <w:rPr>
          <w:sz w:val="28"/>
          <w:szCs w:val="28"/>
        </w:rPr>
        <w:t>Mint nyilván sokak számára ismert, a könyvvizsgálói feladatot megtisztelő megbízásként kezdetektől fogva társaságom végzi a kerületben. Nem emlékszem rá, hogy bármilyen kifogás merült volna fel azzal a tevékenységgel kapcsolatban, amit igazán független pozícióban látunk el. Ez felel meg a könyvvizsgálói szakma szabályainak, ezt várja tőlünk mindenki, az egész szakma és a kamara. Tehát én azt gondolom, hogy ebbe a mostani mai helyzet, szituáció is belefér, hiszen tényleg arról volt szó, hogy felvetődött egy kérdés. Erre én választ adtam és a megoldásban is kifejeztem a közreműködésünket, tehát ezért minden egyéb minősítést én azért szeretnék ebben az esetben a magam részéről visszautasítani. Remélem, hogy a továbbiakban is az eddigiekhez hasonlóan függetlenül tudunk mindabban segíteni, ami a könyvvizsgáló feladata. Tehát hogy elősegítse azt, hogy a testület elé kerülő előterjesztésekről véleményt alkotva a döntések megalapozottak és a beszámolóval kapcsolatos minősítések egyértelműek legyenek. Ennek jegyében folytatjuk, megköszönve az észrevételeket is, a munkán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fűznék hozzá, hogy lassan kezd elharapózni tényleg az a dolog itt a Képviselő-testületben, hogy néhány képviselő a saját fóbiáit megpróbálja kivetíteni a Képviselő-testület többi tagjára, mint egy igazságként ezt feltüntetni, holott, mondom még egyszer, egyes képviselők az én megítélésem szerint fóbiájáról van szó. Zsinka László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Elég súlyosat mondott Büki úr és fogalma nincs a könyvvizsgáló feladatáról. A könyvvizsgálónak nincsen semmilyen érdeke. A könyvvizsgálónak az az érdeke, hogy az igazat leírja bármiről. Én soha nem vettem azt a bátorságot ugyanerről a könyvvizsgáló cégről a fővárosi képviselőségem alatt, hogy őt bíráljam. Mindig leírta azt, ami elég muníciót adott egy ellenzéki képviselőnek arra, hogy bírálja a költségvetést előterjesztőt, vagy a költségvetési koncepciót előterjesztőt, mert az igazat szokta leírni. Ugyanúgy teszi itt a kerületben is. Mind a kettőnél egyébként időtlen idők óta ő a könyvvizsgáló, de még sok más helyen, gondolom. Az pedig, hogy nagy nemzetközi könyvvizsgáló céget idehozni, amelyik egy nagy multinak, vagy más cégnek, banknak, pl. a Magyar Állam feljelentette annak idején az Andersen céget és hosszú pereskedés után nem is tudom mi lett a vége, ugyanúgy a Deloitte-tal, más, azok egész más tészták. Ott nem erről van szó. Itt a könyvvizsgáló teljesíti a feladatát. Soha nem veszi senki a bártorságot, meg kérdezni kell tőle. Az, hogy valamit nem értenek, ami van a jelentésében, de most nincs is jelentés, tehát valaminek a tartalmát pontosan megkérdezik a költségvetési beszámolóban, azt kell előbb. Előbb kérdezni kell, elmondják és utána kell bírálni azt, aki esetleg rosszul terjesztett elő valamit, de nem a könyvvizsgálót. Én csak ezt kérem ki, mert ha megkérdőjelezzük a független könyvvizsgáló tevékenységét, akkor mindent megkérdőjelezü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szintén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Muszáj csatlakozni a sorhoz. Tehát amit Büki Tamás elmondott, az valóban elég furcsa gondolkodásnak a része, hogy finoman fogalmazzak. Valóság ezzel szemben az, hogy ennél a bankgaranciánál, amit lehívtunk többször egyeztettünk a könyvvizsgálóval, nem Printz úrral, hanem a hamarosan érkező kolleganőjével és az ő instrukciói és többszöri utánajárás után alakult ki ez az álláspont, hogy ezt függő tételként kezelje az önkormányzat. Tehát ez egy többszörösen egyeztetett álláspont a könyvvizsgálóval. A másik részére szintén szeretnék reagálni. Én úgy láttam a mai hírekben, hogy egy volt államtitkárt ma ítéltek el másfél évre ugyanilyen hivatali hatalommal való visszaélésért, amiben próbált utasítgatni, meg presszionálni más szerveket. Én úgy gondolom, hogy ezzel itt óvatosan bánnék Büki úr helyében, hogy ilyennel vádoljak bárkit is az önkormányzatban. De erre Printz úr megtette a választ, hogy ilyenről szó sinc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is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Gilyén úr már a Mikulást várja izgatottan és fél, hogy lemarad róla. Gondolom, azért tette ezt a megjegyzést, hogy most már hagyjuk abba a kötözködést. Azért a következő gondom van ezzel, hogy Zsinka úr elkezdte ezt a sanda megnyilvánulását azzal, hogy kinyilvánította sértettnek tulajdonképpen a könyvvizsgálót. A könyvvizsgáló pedig vette a lapot és már sértettnek érzi magát és visszautasít dolgokat. Szeretném megkérdezni, hogy mi az, amivel megsértettük a könyvvizsgáló urat, hiszen csak kérdéseket tettünk fel hozzá és természetesen most már ez a hangulat eluralkodott, mert K. Raymund alpolgármester úr is csatlakozott a visszautasítandó visszautasítókhoz. Tehát tisztázzunk valamit! Vagy normálisan megvitatunk kérdéseket és a kérdésekre korrekt válaszokat kapunk, vagy pedig itt a kizárólagos minősítések, és kizárólagos elutasítások kérdéskörében csak a másik oldal tartja magát kompetens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 úr! A probléma nem itt kezdődik. A probléma az, hogy két dolgot látok. Egy, az, hogy a van sapka nincs sapka esete forog fenn. Tetszik feltenni egy kérdést és majd visszatérek rá, hogy Ön mit tekint kérdésnek, vagy mit nem. Tetszik feltenni egy kérdést, kap erre egy választ, majd azt mondja, hogy ez nem jó válasz. Megvilágítják Önnek másik oldalról, majd erre is azt mondja, hogy nem jó válasz. Utána azt mondja, hogy nem kapott jó választ. Én ezt értem, de ez egyedül önnek a véleménye. Mindenki más érti a választ, Ön nem, és ezzel együtt mindig azt mondja, hogy nem kapott kielégítő választ. Én azt látom, hogy Önnek nem lehet kielégítő választ adni, mert bármilyen választ adnak, az nem megfelelő. A másik dolog, amit észrevettem képviselő úr, és erre hadd térjek ki egy mondatban, mert úgy látom, hogy elharapózóban van a dolog. Tudom, hogy nem lehet innen egy polgármesteri székből ezt megállapítani, de azt látom, hogy Ön, illetve Kolozs András fővárosi képviselő úr nem tudja megkülönböztetni a kérdést és a kijelentést egymástól. Ön ugye azt mondta itt az előbb, hogy az, hogy Ön a véleményét elmondta, és kérdezett egy újság hasábjain, az nagy probléma, akkor ezentúl nem mondja el a véleményét. A probléma az, hogy Ön nem véleményt mondott, hanem kijelentette még hozzá azt, hogy nem kapott tájékoztatást a Csömöri úti csapadékcsatornával kapcsolatban. Ez tételesen nem igaz. A bíróság is megállapította, hogy ezért helyreigazítást kell közölnie a Népszabadságnak. Nem azt tette fel, hogy kaptam-e én tájékoztatást, hanem kijelentette, hogy nem kapott tájékoztatást, mert ez kijelentés és ezért amennyire én tudom, a bíróság ítéletet is hozott ebben az ügyben. Aztán vannak még más ügyek. Kolozs András ugyanezt tette fel, ő kijelentett egy dolgot, majd azt mondta, hogy ő csak kérdezett, kijelentette, hogy az önkormányzat jogszabálysértésben van, mert az önkormányzat weboldalán nem jelentek meg különböző információk. Majd mikor tájékoztattuk arról, hogy nem is szükséges, nem is kötelező, hogy az önkormányzat weboldalán ez megjelenjen, akkor azt mondta, hogy bocsánat, ő csak kérdést tett fel. Nem, tisztelt képviselő úr, tisztelt Kolozs úr, hogy ha hallgatja ezt az adást. A kérdés és a kijelentés között különbség van. Kérem azt, hogy vegyék ezt komolyan, mert én attól félek, sőt biztos vagyok benne, hogy ahogy közeledik a választási kampány, egyre durvább kijelentéseket tesznek majd és azt fogják mondani, hogy ez mind-mind csak kérdés, semmi probléma. Önök csak kérdeznek, szeretnének többet tudni, holott kijelentéseket tesznek. A kettő nem ugyanaz. Szász képviselő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Tekintettel arra, hogy a napirendünk, illetve az előterjesztés címe az önkormányzat 2009. évi I-III. negyedéves gazdálkodásáról szól, és itt már szó van a képviselők mondattani ismereteiről, én javaslom, hogy a vitát zárjuk 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a vita lezárására. Aki ezzel egyetért, kérem, igen gombjának megnyomásával ezt jelezze. Szavazzunk! A Képviselő-testület </w:t>
      </w:r>
      <w:r>
        <w:fldChar w:fldCharType="begin"/>
      </w:r>
      <w:r>
        <w:rPr>
          <w:rStyle w:val="InternetLink"/>
          <w:sz w:val="28"/>
          <w:szCs w:val="28"/>
        </w:rPr>
        <w:instrText xml:space="preserve"> HYPERLINK "../in/szjkv.rtf" \l "hat606"</w:instrText>
      </w:r>
      <w:r>
        <w:rPr>
          <w:rStyle w:val="InternetLink"/>
          <w:sz w:val="28"/>
          <w:szCs w:val="28"/>
        </w:rPr>
        <w:fldChar w:fldCharType="separate"/>
      </w:r>
      <w:r>
        <w:rPr>
          <w:rStyle w:val="InternetLink"/>
          <w:sz w:val="28"/>
          <w:szCs w:val="28"/>
        </w:rPr>
        <w:t>18 igen, 4 nem, 2 tartózkodás</w:t>
      </w:r>
      <w:r>
        <w:rPr>
          <w:rStyle w:val="InternetLink"/>
          <w:sz w:val="28"/>
          <w:szCs w:val="28"/>
        </w:rPr>
        <w:fldChar w:fldCharType="end"/>
      </w:r>
      <w:r>
        <w:rPr>
          <w:sz w:val="28"/>
          <w:szCs w:val="28"/>
        </w:rPr>
        <w:t xml:space="preserve"> mellett lezárta a vi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06/2009. (XII. 2.)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vetkező hozzászólók vannak még: Molnár Gyula úr ügyrendben. Vagy személyes megtámadtatás. Mindjárt mondani fogja, hogy mi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MOLNÁR GYULA</w:t>
      </w:r>
    </w:p>
    <w:p>
      <w:pPr>
        <w:pStyle w:val="Normal"/>
        <w:jc w:val="both"/>
        <w:rPr/>
      </w:pPr>
      <w:r>
        <w:rPr>
          <w:sz w:val="28"/>
          <w:szCs w:val="28"/>
        </w:rPr>
        <w:t>A Csömöri úti csapadékcsatorna ügyében indított perre tértél ki és azt kifogásoltad, hogy én kijelentéseket teszek. A periratban sem ez szerepel, tájékoztatlak, tehát nem tudod, hogy mit pereltél. Megjegyzem, a bátorságod addig terjedt, hogy az önkormányzat mögé bújva indítod a pert és fenyegetőztök. Ha pedig mi elveszítenénk netalán-tán a pert, akkor saját vagyonunkból kell kifizetni az 5 millió Ft-ot és annak perköltségeit. Ezzel a bátorsággal lehet onnan kioktatással kijelentéseket tenni, de az, hogy mi nem kaptuk meg a megfelelő tájékoztatást a csatornaépítéssel kapcsolatosan és nem kaptunk betekintést a dokumentumokba, azt most is kijelentem és ez tény, annak ellenére, hogy a bíróságon mit machináltatok ös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eljutottunk oda, hogy a könyvvizsgáló nem független, a bíróság nem független. Ki az, aki még nem független? Egyetlen kérdésem lenne képviselő úrhoz. Szabad-e hazudni, vagy sem? Szabad-e hazudni vagy sem? Büki úr erre szeretne reag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t polgármester úr, hogy szabad-e hazudni, vagy se, maga megválaszolhatja, hogyha elvégzi azt a számtani műveletet, hogy 20x360 millió az egyenlő-e, 6,2 milliárddal, avagy nem. Javaslom, hogy ezt a számtani műveletet végezze el és utána válaszolja meg a saját kérd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20 x 360 millió Ft az 7,2 milliárd, de senki nem állította azt, hogy ez összefüggésben lenne azzal, hogy az 5 milliárd forint után mennyit kell fizetni. Képviselő úr, Önnek mondom, ha itt lenne a Képviselő-testület ülésein, egy, kettő, ha már itt van, akkor arra fordítaná az idejét, hogy figyeljen arra, hogy mi hangzik itt el és figyelemmel hallgatná a dolgokat, akkor rájönne, hogy Ön téved. Tévedni tetszik, ugyanis az Ön által fizetett politikai hirdetésben megjelentetett valótlanságokra van egyszerű magyarázat. Mint Ön is tudja képviselő úr, hisz itt volt a Képviselő-testület ülésén, a kötvénynek a tőkéjét 17, azaz tizenhét év alatt kell törlesztenünk, hisz az első három évben nem kell tőkét törleszteni. Akkor tessék kiszorozni a számokat és rá tetszik jönni, hogy Ön tetszik tévedni. Én akkor válaszolok az Ön kérdésére. Hazudni nem szabad, Büki úr. Molnár képviselő úr, parancsoljon. Ügyrendben, Molná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Bocsánat, Zsinka úr! Kovács Péter polgármester kérdést intézett hozzám, hogy szabad-e hazudni? Polgármester úr, én már régen mondom neked, hogy nem szabad! Miért teszed? Már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könyvbe rögzítsük, Molnár képviselő úr azt mondta, hogy a polgármester hazudik. Ennek lesz következménye. Kovács György képviselő úr az utolsó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Egy kicsit elkanyarodtunk a dologtól és ez kiváló alkalmat nyújt arra, hogy amit kérdezek, arra ne válaszoljanak. Ez elég tendenciózus itt a dologban, úgyhogy én néhányszor még meg fogom kérdezni. Azt kérdeztem és itt Raymund bólogatott, hogy ő majd mindjárt válaszol rá, csak elfelejtődött a dolog. Van-e még olyan függő tétel, amiről nem tudunk? Ő bólogatott, hogyne, van. Akkor azt kérdezem, hogy mik azok és miért nem tudunk róla? Miért nincs benne a beszámolóban, vagy legalább miért nem tájékoztatja a testületet er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Mielőtt még Kovács György megint azt nyilatkozza egy újságban, hogy nem tudott róla, azért szeretném felhívni a figyelmét, hogy tudott róla, hiszen a költségvetés tárgyalásakor pl. beszélgettünk függő tételekről, a jólteljesítési garanciákról. Erről hosszasan beszéltünk, hogy az is függő tételek között szerepel és ezért nem szerepel a költségvetésben. És miután itt költségvetésről van szó a mai napirendi ponton, ezek a függő tételek, a nevéből is értelemszerűen adódik, hogy függő tétel, nincs benne a költségvetésben. Ettől függő tétel többek között. De ha kér hozzá, hogy mi minden van még ilyen, én úgy tudom, az Adó Irodán van több függő tétel. Tehát ha ezeket kéri, kigyűjtik, elküldik. Ami nem része a költségvetésnek, az nyilván nem lehet benne. Én nem tudom Önnek most fejből megmondani, hogy mennyi függő tétel van még ezen kívül. Én tudok a jólteljesítési garanciákról, erről a bankgaranciáról, adónál hallottam, hogy vannak függő tételek, amiket nem tudnak beazonosítani, hogy ki és miért fizette. Ezen kívül nyilván vannak még egyéb függő tételek. Erről nyilván lehet egy beszámolót tartani, hogy ha valaki igényli. Egyébként ez mióta önkormányzat az önkormányzat van, szerintem tanácsi rendszerben is volt. Ezt nem most, nem akarom azt a jelzőt mondani, amit Ön a kormányra aposztrofált, ez a vezetés rejtegeti, meg tartja önök előtt titokban. Ez így működik. Ha kéri, akkor megkapja. Sosem volt a függő tétel része egyetlen egy költségvetési beszámolónak sem az elmúlt 19 év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előtt Kovács György kérdezné, vagy kérné, én akkor megkérem az ügyosztályt, hogy a függő tételekről egy kimutatást Kovács György képviselő úr részére záros határidőn belül kapja meg. A vitát lezártuk, módosító….. Kedves képviselőtársaim! Két dologra hívnám fel a figyelmüket. Egyet Önök is tudnak. A választások közelednek, tehát forrósodik a hangulat. Én ezt megértem. A másik viszont, hogy adventben vagyunk, tehát legyenek kedvesek egy kicsit türtőztetni magukat. Ha gondjuk van egymással, akkor kint legyenek kedvesek úri ember módjára elvégezni ezeket a dolgokat. Módosító javaslatok érkeztek. Ja bocsánat, az a költségvetési koncepció. Már túlhaladtam volna ezen a napirendi ponton. Az előterjesztésnek a 66. oldalán található határozati javaslatot nem olvasom fel. Aki elfogadja, igennel kérem ezt jelezze. Szavazzunk! A Képviselő-testület </w:t>
      </w:r>
      <w:r>
        <w:fldChar w:fldCharType="begin"/>
      </w:r>
      <w:r>
        <w:rPr>
          <w:rStyle w:val="InternetLink"/>
          <w:sz w:val="28"/>
          <w:szCs w:val="28"/>
        </w:rPr>
        <w:instrText xml:space="preserve"> HYPERLINK "../in/szjkv.rtf" \l "hat607"</w:instrText>
      </w:r>
      <w:r>
        <w:rPr>
          <w:rStyle w:val="InternetLink"/>
          <w:sz w:val="28"/>
          <w:szCs w:val="28"/>
        </w:rPr>
        <w:fldChar w:fldCharType="separate"/>
      </w:r>
      <w:r>
        <w:rPr>
          <w:rStyle w:val="InternetLink"/>
          <w:sz w:val="28"/>
          <w:szCs w:val="28"/>
        </w:rPr>
        <w:t>17 igen, 3 nem, 4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7/2009. (XII. 2.) Kt. </w:t>
        <w:tab/>
      </w:r>
      <w:r>
        <w:rPr>
          <w:sz w:val="28"/>
          <w:szCs w:val="28"/>
        </w:rPr>
        <w:t>Budapest Főváros XVI. kerület Önkormányzatának Képviselő-testülete az Önkormányzat 2009. I-III. negyedévi gazdálkodásáról szóló tájékoztatót elfogadja.</w:t>
      </w:r>
    </w:p>
    <w:p>
      <w:pPr>
        <w:pStyle w:val="Normal"/>
        <w:ind w:left="4260" w:hanging="1136"/>
        <w:jc w:val="both"/>
        <w:rPr>
          <w:sz w:val="28"/>
          <w:szCs w:val="28"/>
          <w:u w:val="single"/>
        </w:rPr>
      </w:pPr>
      <w:r>
        <w:rPr>
          <w:sz w:val="28"/>
          <w:szCs w:val="28"/>
          <w:u w:val="single"/>
        </w:rPr>
      </w:r>
    </w:p>
    <w:p>
      <w:pPr>
        <w:pStyle w:val="Normal"/>
        <w:ind w:left="4260" w:hanging="1136"/>
        <w:jc w:val="both"/>
        <w:rPr>
          <w:sz w:val="28"/>
          <w:szCs w:val="28"/>
        </w:rPr>
      </w:pPr>
      <w:r>
        <w:rPr>
          <w:sz w:val="28"/>
          <w:szCs w:val="28"/>
          <w:u w:val="single"/>
        </w:rPr>
        <w:t>Határidő:</w:t>
      </w:r>
      <w:r>
        <w:rPr>
          <w:sz w:val="28"/>
          <w:szCs w:val="28"/>
        </w:rPr>
        <w:tab/>
        <w:t>2009. december 2.</w:t>
      </w:r>
    </w:p>
    <w:p>
      <w:pPr>
        <w:pStyle w:val="Normal"/>
        <w:ind w:left="4260" w:hanging="1136"/>
        <w:jc w:val="both"/>
        <w:rPr>
          <w:sz w:val="28"/>
          <w:szCs w:val="28"/>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hosszúra nyúlt napirendi pontot le tudjuk zárni. Mivel 16 óra van, ezért szünetet kell tartanunk és szünet után zárt ülésben a Corvin Művelődési Ház intézményvezetői pályázatának elbírálásáról dönt majd a Képviselő-testület. 16.15-ig szünetet rendelek el és utána folytatjuk az ülést.</w:t>
      </w:r>
    </w:p>
    <w:p>
      <w:pPr>
        <w:pStyle w:val="Normal"/>
        <w:jc w:val="both"/>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A 3. napirend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tározatról döntöttünk, tehát arról külön szavazni nem kell. Igen, direkt megkérdeztem. Benne van a határozati javaslatban, jegyző urat külön megkérdeztem, de ha gondolják képviselőtársaim nyilatkoztatom Jegyző urat, hogy kell-e a határozatról újra szavazni. Jegyző úrnak a véleménye ebben az ügyben. Nem kell. Köszönöm szépen. Akkor kérem Képviselőtársaimat, kapcsolják vissza ………. Tessék? Ja, értem. Alpolgármester úr, ha megtenné, hogy akkor ebben segítségemre van. Nem úgy, hanem úgy. Köszönöm szépen. Igen, ez így szokott lenni. Bocsánat, elfelejtettem. De az még a napirend kapcsán szokott így lenni. Kovácsné Szabó Csillának gratulálok. Kérdezem, hogy kíván-e a testületnek valamit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NÉ SZABÓ CSILLA</w:t>
      </w:r>
    </w:p>
    <w:p>
      <w:pPr>
        <w:pStyle w:val="Normal"/>
        <w:jc w:val="both"/>
        <w:rPr/>
      </w:pPr>
      <w:r>
        <w:rPr>
          <w:sz w:val="28"/>
        </w:rPr>
        <w:t xml:space="preserve">Köszönöm szépen, most kaptam egy kis erős szívdobogást, úgyhogy nagyon szépen köszönöm a bizalmat. Én remélem, hogy a mentén, amit én leírtam, azt komolyan is gondolom, hogy tudunk együtt dolgozni, úgy a ház dolgozóival, úgy a fenntartóval, illetve a kerület összes civil szervezetével és mindenkivel. Köszönöm szépen a bizalm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Jó munkát kívánok. Ezt a napirendet egyébként már lezártuk. Soron következik az eredeti előterjesztés szerinti 3.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 Budapest Főváros XVI. kerületi Önkormányzat 2010. évi költségvetési koncepciójára</w:t>
      </w:r>
    </w:p>
    <w:p>
      <w:pPr>
        <w:pStyle w:val="Normal"/>
        <w:ind w:left="4686" w:hanging="1562"/>
        <w:rPr>
          <w:b/>
          <w:b/>
          <w:i/>
          <w:i/>
          <w:sz w:val="28"/>
          <w:szCs w:val="28"/>
        </w:rPr>
      </w:pPr>
      <w:hyperlink r:id="rId4">
        <w:r>
          <w:rPr>
            <w:rStyle w:val="InternetLink"/>
            <w:b/>
            <w:i/>
            <w:sz w:val="28"/>
            <w:szCs w:val="28"/>
          </w:rPr>
          <w:t xml:space="preserve">262/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fűznék hozzá, hogy amikor a költségvetési koncepciót készítettük, akkor még nem volt ismert a Parlament döntése, a jövő évi költségvetésről november 30-án volt zárszavazás, de az előterjesztésből nagyjából lehetett látni azt, hogy mi vár a XVI. kerületre, így minden önkormányzatra is. A helyzet nem egyszerű, ahogy az előterjesztésben is olvasták tisztelt Képviselőtársaim, nagyon sok pénzt von el a XVI. kerületi Önkormányzattól a jövő évi költségvetés. Tehát olyan finanszírozásokat, amiket eddig kaptunk, olyanokat nem kapunk. Ezt vagy magunknak kell előteremteni, vagy vissza kell fogni bizonyos dolgokat. Az előterjesztésben leírtam, hogy én mit javasolok a Képviselő-testületnek, hogy hogyan próbáljuk a jövő évi nehéz, sőt nagyon nehéz költségvetési évet túlélni. Kérdezem, hogy van-e kérdés? Kovács György képviselő úr. Nem? Akkor kérdés nincs. Hozzászólás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Nekem egy módosító határozati javaslatom lenne. A tájékoztató során volt egy olyan sor, hogy intézményi felújítások, és ott szerepelt a Jókainak az életveszélyes homlokzati elemek javítása. Én azt gondolom, hogy ez az az iskola, ami igazán rászorul arra, hogy a következő évben az egy iskola, egy óvoda keretében iskolának kijelöljük. Én a határozati javaslatomat ehhez adom be. Szeretném, ha a koncepcióban nevesítenénk, hogy a következő évben az egy iskola az a Jókai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ezt leírni és akkor hozzám eljuttatni. Gilyén Ince bizottsági elnök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Két bizottságnál is elnököltem és mind a kettőnek volt egy-egy határozata a költségvetési koncepcióban. Mind a két bizottság elfogadta a koncepciót. A Kerületfejlesztési és Üzemeltetési Bizottság azt kérte, egyébként ki is van osztva, hogy a Polgármesteri Hivatal költségei között számítható közút, alagút, híd üzemeltetés költségvetési soron aszfaltjárda építés, amelyre óriási aszfaltjárda javítás, amelyre igen nagy lakossági és képviselői igény van, annak az összege egyezzen meg a 2009. évi összeggel. A Környezetvédelmi Bizottság pedig ugyanúgy elfogadva a költségvetési koncepciót azzal a kéréssel fordul az előterjesztőhöz, hogy a kisegítő mezőgazdasági tevékenységnél a park zöldfelület fenntartásra fordított összeg egyezzen meg a 2009. évivel. Ennek az indoklásaként a bizottság azt mondta, hogy egyrészt növekedtek a fenntartandó felületek, mert több játszóteret átadtunk, másrészt intenzívebben kellene fenntartani a zöldfelületeket, tekintettel arra, hogy azoknak a leromlása után fokozott költségvetési igény lesz a feljavításra, és az egyik leg szem előtt levőbb dolog az, hogy milyen állapotban vannak a parkjaink. Ennyi hozzáfűznivalóm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Egy általános véleményemet szeretném megfogalmazni. A koncepciót már előbb ismertem, Ince jelezte, hogy bizottság előtt volt. Ott is kifejtettem azon véleményemet, hogy egy pillanatig nem lepődtem meg, hogy a koncepció a megszorításokat nyíltan és világosan leírja, és bemutatja. A nagyságrend sem lepett meg. Ehhez még annyit szeretnék hozzátenni, hogy engem kifejezetten megnyugtatással tölt el, hogy a FIDESZ frakció észrevette, illetve tudomásul vette azt a helyzetet, hogy a megszorítások ideje sajnálatos módon, a legnagyobb bánatomra eljött. Nevezetesen Raymund bejelentette, hogy az élményfürdő belátható időn belül nem lesz, valamikor jobb időkben talán majd megépül. Ennek én örülök, és várom a továbbiakban azon lépéseket, amelyek ennek a jövő évi költségvetésnek, jelen esetben a koncepciónak az egyensúlyát megteremti. Bízom benne, hogy ebben több lépés is lesz. Nem azért, mert ennek örülni kell, hanem mert a szükség és a helyzet ezt kívánja. Nevezetesen, én ennek nyomatékot fogok adni egy későbbi, ha ma tárgyaljuk, előterjesztésnél, a piacnál. Nem azért, mint ha a piacot megint, hangsúlyozom, nem támogatnám, de a hozzáfűzött egyéb beruházásokat nem. Tehát én ezzel a nem szavazatommal, a későbbi nem szavazatommal ez irányban akarok nyomatékot adni. Őszintén mondom, örülök neki, hogy eljutott ez a kérdés, ha a kényszer is tette, hogy visszaléptünk bizonyos presztízs jellegű beruházásoktól. Bár ezzel a 200 millió Ft-os beruházással sokat nem nyerünk, mert hitelből akartuk megcsinálni, de legalább elviekben ezzel a gondolattal egyetértünk. Ennyit akartam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Balázs bizottsági elnökként.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 Gazdasági és Tulajdonosi Bizottság hozott egy módosító határozati javaslatot, ami arról szól, hogy a felújítások fejezetben az intézményi felújítású pontok közé a rákosszentmihályi szakrendelő felújítása kerüljön 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nyival egészíteném ki, hogy a határozati javaslat pontosan úgy szól, hogy teljes felújítása kerüljön 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Én is egy módosító indítványra hívnám fel a figyelmet, ami a 7. sz. mellékletet kapta itt a ma kiosztott anyagban. Ez elég hosszú, három oldalas módosító indítvány, ennek az indoka az, hogy miután a koncepció elkészült és kiküldésre került a képviselők számára, utána jelent meg a Magyar Közlönyben a Magyar Köztársaság 2010. évi költségvetését megalapozó egyes törvényekről szóló törvény, és az több ponton átírta, elsősorban a személyi juttatásoknál a különböző cafetéria és járulékfizetési kötelezettségeket. Ezt tartalmazza ez a három oldal. Ezt igazából muszáj átvezetni a koncepción, mert a hatályos törvény szöveg, az megváltozott. Én azt javasolnám a Polgármester úrnak, hogy ezt fogadja be, mert ez a törvény szövegének a változása menet köz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z MSZP frakció azt javasolja, hogy a 7. oldalon kezdődő határozati javaslat vastagon szedett szövegéből az utolsó mondat úgy zárul, hogy színvonalának jelentős romlásával, mármint a működési költségek visszafogása. Javasoljuk a jelentős szót kihúzni, és akkor meg fogjuk szavazni a határozati javasl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Én csak a Kaszás úr által elmondottakra szeretnék reagálni. Én másképp értelmezem alpolgármester úr mondanivalóját, és nem hiszem, hogy a megszorításokkal egy üzleti beruházás az Önkormányzat Kft-jére, ami ráadásul bizonyíthatóan, várhatóan nyereséges is lesz, ez bármilyen kihatással lenne, vagy bármilyen kölcsönhatás lenne, és én nem úgy értettem egyáltalán a szavakat, hogy itt ettől való bárminemű elállás lenne. A sürgősségi módja az előterjesztésnek, amivel nem biztos, hogy szerencsés, de nem hiszem, hogy a két dolognak különösképpen köze lenne egymás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Én csak azt szerettem volna mondani, hogy nagyon örülök Kovács György képviselőtársam javaslatának, hogy szerepeljen a Jókai iskola a felújítandó intézmények, tehát hogy ez legyen az az iskola, amit felújítunk jövőre, és én ezt természetesnek is vettem, már csak azért is, mert a 2009. évi költségvetésben szerepel a fejlesztési kereten, bár összeg nélkül, de az iskola, a felújítandó iskolák épületeként. Ezért én ezt természetesnek vettem, de természetesen támogatom, hogy bekerüljön most is eb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 xml:space="preserve">Tisztelt Polgármester úr! A civil bizottság is elfogadta és támogatta a költségvetési koncepciót. Egyetlen kérésünk volt, hogy a civil házak működési támogatására az az összeg, ami rezsire, egyébre volt tavaly is külön soron, az jövőre is maradjon meg.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Én a Jókai iskolának a kérdésköréhez szeretnék hozzászólni. Ahogy kiderült korábban is, az azonnali beavatkozást igénylő műszaki feladatokat elvégeztük az iskolán, és elkészült gyakorlatilag az intézmény felújításának a terve, amely alapján az intézménynek a teljes felújításának a költsége meghaladja a 200 millió Ft-ot, és a tervező, illetőleg a bevont szaktervezők bebizonyították, hogy ezek a felújítási munkák nem szakaszolhatóak. Tehát ezt mindenféleképpen egyszerre kell elvégezni. Én mindenféleképpen azt javasolnám, hogy a jövő évben nem tartom azt valószínűnek, hogy az Önkormányzatnak több, mint 200 millió Ft-ja lesz egy intézmény felújítására, egyetlen egy esetben, hogy ha erre megfelelő pályázati lehetőségeket tudunk találni. Én azzal egyetértek, hogy a Jókai iskola felújítása a legsürgetőbb feladatok egyike az Önkormányzat számára, viszont ezen dolgoznak a kollégák, hogy valamilyen energia-megtakarítási, vagy egyéb címen az azonnali pályázati lehetőséget meg kell ragadni. Tehát ezzel én egyetértek, hogy ezt csinálni kell, viszont így konkrétan nevesíteni, hogy ezt a jövő évben biztosan meg kell csinálni az anyagi lehetőségek miatt nem feltétlenül tudnám támog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bizottságnak a csomagja itt szerepel a mellékletekben. Hétfőn volt a bizottsági ülés, második menetben tárgyaltuk a költségvetési koncepciót. Egy kicsit leszállítottuk az igényeket, meg az óhajokat. Én azt kérném, hogy itt a bizottsági döntésekben támogatott hat javaslatot a Polgármester úr fogadja 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ános, ne haragudjál, nálam öt van, mert egyet elvetett. Lehet, hogy én rosszul láttam? Öt. Zsinka László bizottsági elnö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Szeretném én is felhívni a figyelmet a Kulturális és Sport Bizottság jegyzőkönyvéből kivett határozati javaslatunkra. Örülnék, hogy ha ezt valamilyen módon befogadná a Polgármester úr. A lényege ennek a javaslatnak az, hogy a korábbi működési költségek szintjén maradjon a 2010. költségvetésben is majd a kultúrára, sportra, közművelődésre fordított keret, helytörténetre fordított keret. Ezt nagyon fontosnak tartom egy olyan időszakban, amikor egyébként visszaesés van, mondjuk úgy, hogy én nem szeretem ezt a szót, hogy válság, mert ez egy gerjesztett válság, de hát sajnos a pénzügyi helyzet az olyan. Mindenképpen ezen a területen legalább nominál értéken tartsuk fenn a korábbi támogatást. Itt egy kérdésre sajnos válaszolni kell. Itt felvetődött az egyik képviselő által, hogy ha a jelentős szót kihagyjuk, akkor Ők is megszavazzák ezt, de a magánvéleményem szerint nem egy könnyű kihagyni, hiszen feltehetően a Molnár úr által vezetett delegáció, aki járt a Bajnai úrnál, meg Vidornénál, nem járt sikerrel, ezt mondjuk ki. Nem járt sikerrel, megrövidítették az önkormányzatokat kegyetlenül, ebben a mostani állami költségvetésben, amit elfogadtak november 30-án. Ezt még van olyan MSZP-s polgármester is, aki ezt kijelentette. Tehát ezt a jelentős szót nehéz kihagyni, mert nem lehet ellehetetlenülni. Nem lehet ellehetetlenülni azon igyekszünk nyilvánvalóan, hogy ne legyen romlás se, de ezt nem lehet ma garantálni. Nem lehet ma garantálni. Tetszettek volna sikerrel járni az említett személyekné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Molnár Gyula úr ügyrendben. Normál hozzászólás. Akkor Ács Anikó következik előt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 xml:space="preserve">Ezt sajnálattal hallom, hogy nem lehetne nevesíteni az iskolát. Én azt belátom, hogy lehet, hogy egyszerre egy évben nem lehet elvégezni ezt a felújítást, de én úgy gondolom, hogy azért a szakemberek valamilyen útját, módját annak csak meg fogják találni, hogy részletenként, ……… Annyit szeretnék elmondani, mert Ervin ingatja a fejét, hogy nem lehet. Hogy mondjam? A használóval talán egyeztetni kellene, és a másik az, hogy elég nehéz helyzetben van az iskolánk, amikor ott van mellettünk 5 percre egy gyönyörűen felújított iskola, aki ráadásul új funkciót kapott, mi meg ott állunk, árválkodunk aládúcolva, és rendkívül ronda látványt nyújt az egész épület. Több gyerek van az intézményben. Én azt kérem, hogy mondjam, azért a fontossági sorrendet még is csak be kellene tartsuk. Én belátom, én megértem, hogy az egészet nem lehet egyszerre kifizetni, hiszen tényleg egy hihetetlen nagy magas összeg, de én bízom benne, hogy csak lehet egy kicsit csökkenteni a kiadásokat. Én ebben bíz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végén akartam hozzászólni ehhez a polémiához, de akkor most, mielőtt még itt képviselőtársaim a hangjukat emelnék különböző dolgokban. Nagyon szőrös szívű leszek. Egyetlen módosító javaslatot sem fogok befogadni, kivéve Kovács Raymundét, ami ugye törvényi kötelezettség. A következő miatt, és itt kapcsolódok a Jókai iskolához. A Jókai iskola tényleg olyan állapotban van, azt nem mondom azért, hogy alá van dúcolva, vagy életveszélyes lenne teljességében, de én arra törekszem, hogy a jövő évi felújítás, vagy a jövő évi egy iskola programban a Jókai iskola legyen benne, ha az 200 millióba kerül, akkor megpróbáljuk összeszedni ehhez a 200 millió Ft-ot. Ha lehet szakaszolni, akkor megpróbáljuk szakaszolni, de éppen ezért úgy lehet ezt megtenni, hogy ha nem mindenhol egy kis apróságot adunk, ott hagyunk. Mert ha mindenhonnan egy kis apróságot össze tudunk szedni, akkor lehet, hogy lesz erre pénz. De én ezt előre most nem tudom megmondani. Éppen ezért se ezt, se az összes többi módosító javaslatot nem fogom befogadni, úgy hogy kérem majd képviselőtársaimat, hogy szavazzanak ezekről. Molnár Gyula úr, akkor normál hozzászólás, és akkor az ügyrendit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Az ügyrendiben azért kértem szót, mert Zsinka úr nevesített, ha szabad így fogalmazni, és azt állította, hogy én a Bajnai Gordonnál jártam, meg Vidornénál, stb. Szeretném javasolni Zsinka úrnak, hogy cseréltesse ki a szemüvegét, mert ha kukkol is ilyen módon nem jár eredményre, mert összetéveszti a személyeket. Tehát nem jártam Bajnai Gordonnál, és a politikai hablatyaidat már rohadtul unom, szerintem mások is. Ennyi volt az ügyrendi. A másik pedi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bben én nem találtam ügyrendit, csak úgy jelzem a jegyzőkönyv számá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Mivel személyesen megtámad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zemélyes megtámadtatás nem ügyrendi, akkor azt kell előre jelezni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Jó, világos. Jó, oké. A normál hozzászólásomat elmondanám. Ha nem komoly lenne a dolog a Jókai iskolával kapcsolatosan, akkor csak mosolyogni tudnék azon, hogy egymást hülyítitek. A pénz az ott van tulajdonképpen, és segítek Csomor úrnak is, meg a Polgármester úrnak is. Most tárgyaltunk egy háromnegyed éves költségvetési beszámolót. Elő kell venni az 1. sz. mellékletet, a bevételek táblázatban legalul van olyan, hogy pénzforgalom nélküli bevételek, ott van 5 milliárd forint körüli tervezett bevétel, vagy valamivel több, és a teljesítés az még kevesebb. Tehát ott lehet azért azt a 200 milliót megtalálni, és nem is nagyon kell kapargatni, mert még másra is jut ebbő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Anikót még nem láttam ilyen harcosnak, de gyakorlatilag azt kell, hogy mondjam, most egy dolog miatt küzdünk, és én is ugyanezt mondanám. Csomor úr, Ön nem tudom, hogy hol él? Mindjárt felolvasok majd én is I-III. negyedéves tájékoztatóból, hogy hogyan áll az Önkormányzatunk. Azt mondani, hogy nincs 200 millió Ft-unk erre, ez így nem igaz. Önök valami miatt egyszerűen nem akarják ezt az iskolát, vagy egyszerűen az iskolákat egy kicsit jobban megnyomni. Építünk helyette utat, építünk helyette 1,7 milliárd Ft-ért presztízsberuházást. Hál’ Istennek volt valakinek annyi esze, hogy ezt az uszoda beruházást, élményfürdőt kihúzta erre az évre. Miért ezekkel foglalkozunk? Én még egyszer elmondom, mint apuka, mint szülő, akkor tudok támogatni bármilyen beruházást, presztízsberuházást, ha minden óvodánk, minden bölcsődénk tip-top állapotban van. És, hogy nincs pénzünk? Önök adták ide, Önök írták le. Azt mondja, hogy szabad pénzeszközeinket külön futamidőre lekötöttük 2010. január 11-ig, 1 milliárd Ft-ot 8,31%-os kamat mellett. 1 milliárd. 2010. április 12-ig 2 milliárd Ft-ot 8,23%-os kamatra, míg 2009. november 11-ig 8,3%-os kamatra 1,5 milliárdot. Egy, meg kettő, meg másfél, 4,5 milliárd forint. Akkor miért nincs pénzünk 200 millió egy nyomorult iskolára? Mesélje már el nekem valaki. Miért kell nekünk 1,7 milliárd Ft-ért presztízsberuházást építeni? Amiből 40 millió Ft a plazmafal? Ami marhára kell a kerületnek, de nem tudunk felújítani egy olyan iskolát, ami majdnem összeomlik?  Hát mikor jártak Önök arra? Össze van tákolva a bejár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már megint próbáltam én csitítani itt a kedélyeket, de úgy látom, hogy a politikai vehemencia odáig ragadtatja Önt, hogy bár mosolyog most, de azért elmondta, akkor én is mosolyogva elmondom Önnek Képviselő úr. Egy. A XVI. kerületben nincsen presztízsberuházás. A Sashalmi Piac felújítását nagyon sokan, nagyon régóta várják. Tessék kimenni, tíz embert megkérdezni, és meg fogják Önnek mondani. Kettő. Nincs 40 millió Ft-os plazmafal, bármennyire is szeretné, ez félretájékoztatás a lakók felé. Másrészt képviselő úr! Ha Ön igazat mond, akkor ezek szerint az előző Önkormányzati ciklusban egyetlen egy útépítés sem volt, ugye? Mert akkor is ugyanilyen rossz állapotban voltak az iskolák, óvodák, és bölcsődék. Ön az előbb azt állította, hogy semmilyen útépítést addig nem támogat, amíg nincs iskola, óvoda felújítás. Akkor ezek szerint akkor se támogatott ilyet a költségvetésben, jól értem-e? Tehát nem szavazta meg a 2005. – 2004. – 2003. önkormányzati költségvetést, mert erről beszélt az előbb. A másik, meg megértem, hogy aggódik azokért a gyerekekért, akik a Jókai iskolába já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Vissza kellett volna lépnem, mert a Polgármester úr jelezte előre, hogy nem támogat semmi módosító indítványt, de én kérni fogok egy Képviselő-testületi állásfoglalást arról a határozati javaslatról, amit a bizottság nem támogatott, ami úgy szólna, hogy folytatódjon a kerületi fenntartási iskolák első nyolcadik évfolyamos tanulói részére az ingyenes tankönyvek biztosítása. Ezt egyéni módosítóként be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köszönöm szépen. Kovács Raymund alpolgármester úr.</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RAYMUND</w:t>
      </w:r>
    </w:p>
    <w:p>
      <w:pPr>
        <w:pStyle w:val="Normal"/>
        <w:jc w:val="both"/>
        <w:rPr/>
      </w:pPr>
      <w:r>
        <w:rPr>
          <w:sz w:val="28"/>
        </w:rPr>
        <w:t xml:space="preserve">Egyrészt egy kérdésem lenne Abonyi úrhoz, lévén én is elsős gyermek apukája vagyok, hogy ezt milyen szakmai egyeztetés előzte meg ezt az ép testben ép lélek programnak a bevezetését, és mi indokolja, hogy ezt már egy koncepcióban meg kell fogalmaznunk? Amikor én mondjuk, mint képviselő most hallok életemben először erről. És ennek semmifajta számítása, vagy szakmai előterjesztése, hogy ezt hogyan fogják kivitelezni a kerület általános iskoláiban, vagy egyáltalán igény van-e rá. Ez hogyan fog megvalósulni? Én azt javasolnám, hogy először is szakmai javaslat szülessen, és utána döntsön a testület róla, ne egy költségvetési koncepcióban döntsünk el ilyen oktatást érintő, elég kardinális kérdést. Egyrészt, ez az egyik. A másik. A módosító indítványokhoz én is csatlakozom a Polgármester úrhoz. Némelyik, vagy szinte mindegyik nem igazából koncepcionális kérdés, szerintem a költségvetésnél kell döntenünk róla, hogy a nagycsaládosok pl. kapnak-e 500.000,- Ft-ért uszodabérletet, vagy az elsőtől a nyolc évfolyamig kapnak-e könyvet. Szerintem ezek nem mostani kérdések. Erre ráér a költségvetésnél döntenünk. Ez a másik. A harmadik pedig, hogy itt dúskálunk a pénzben. Bár teszem hozzá, hogy az, hogy kötvényünk van, azt nem mindenki támogatta, az elköltését már úgy látszik, annál inkább. Azt azért szeretném elmondani, hogy az, hogy mondjuk novemberben le volt kötve 1,5 milliárdunk az nem jelenti azt, hogy mondjuk a lekötés után nem költöttük el mondjuk az útépítésekre, hogy az Ikarus öltöző építésének az első ütemére, nem jelenti azt, hogy amik lekötve vannak összegeink, annak ne lenne valami feladata a költségvetésben. Pl. a Sashalmi Piac projektnél az önrészként, pl. bölcsődeépítésnél, pályázatnál önrészként szerepel, óvodaépítésnél szintén önrészként szerepel. Tehát ezek az összegek le vannak feladattal kötve. Nyilván akkor szabadulnak fel, ha pl. bölcsőde pályázaton nem nyerünk, akkor ez az összeg megmarad. Tehát ez nem azt jelenti, hogy nekünk most 4,5, vagy 3,5, vagy 3 milliárd forint szabadon felhasználható pénzünk lenne. Meg kell nézni a költségvetést, abban szerepel, hogy minek mi a forrása, és meg lehet azt is nézni, hogy mennyi szabadon felhasználható fejlesztési céltartalék van, vagy tartalék van. Tehát messze nincs milliárdos nagyságrendű. Ezek mind le vannak valami feladattal köt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onyi János bizottsági elnökként gondolom 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lpolgármester úr jelzem, hogy a hozzászólásának a másik felével igazolta azt, amit az elsőben megkérdezett. Ugyanis pont azért, mert koncepció, teljesen feleslegesnek tartottam számításokat mögé tenni. Ez nagyon egyszerű ez a történet egyébként. Az a javaslat, hogy kezdjük el jövőre azt, hogy a várhatóan 22 első osztályban napi testnevelési óra legyen, nem mozgást biztosít, napi testnevelési óra, ez jelent kettő darab státuszt, ez a két státusz ez jelent kb. 6 millió Ft-ot. Tehát, ha szükséges lett volna, akkor én ezt leírtam volna hozzá, de ennél sokkal részletesebben ki van munkálva, de én úgy érzem, hogy a koncepcióhoz pont ez nem kell bekerüljön. Itt arról kell döntenünk egyébként, hogy elvben ezt támogatjuk, vagy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 haragudj János, nem értettem. Tehát 6 millió Ft intézményenként, vagy össz kerületi szinten? Két státusz kell össz kerületi szinten, és az 6 millió Ft-ba kerül.</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Most már tényleg érdemes a Polgármester, Alpolgármester megnyilvánulásait, hogy úgy mondjam egybevetni. Mert ezeknek, különösen ennek a kötvény pénznek a dolgában. Ugyanis ennek egyszerűen nincsen, hogy úgy mondjam egységes interpretációja, fogalmazzunk finom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köz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 xml:space="preserve">Ince, nem gondolom, hogy elloptad volna, ugyanis neked ahhoz, hogy ellopjad, ennyi eszed nincs.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ne személyeskedjün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m kell megszólalni miközben a másik beszé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kell személyesked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A következő a helyzet. Roppant érdekes ennek az interpretációja, mert ez bizonyos esetekben abszolút meglévő, lekötetlen, helyesebben csak kamatozni lekötött pénzként szerepel, míg más interpretációban, nevezetesen, pl. most elhangzott, hogy ez tulajdonképpen le van szanaszét kötve. Sőt tulajdonképpen meglobogtatom, hogy az, ami le van kötve, azt most már el is költöttük voltaképpen, de nem mondom ki direktbe Kovács Raymund, hanem csak úgy meglendítem, hogy hát el is lehet éppen költve. Szóval egész egyszerűen az a helyzet, hogy a Polgármester, illetve a helyettese az nem tud, nem akar, vagy nem mer abszolút reális és tényszerű tájékoztatást nyújtani arról, hogy ezzel az 5 milliárd forinttal mi is van. Mert ez ugyanis, először is valami bődületes mennyiségű, 1 milliárdos kamatot termel éppen, ki tudja hány száz évig lekötve, továbbá fedezetül önrész forrásául szolgál mindenfélére, de eközben érdekes módon nem költődik el, mert nyilván a pályázataink azok olyanok, hogy az önrész az mindig valami módon suttyomban megmarad érdekes mód. Én egész egyszerűen azt gondolom, hogy nem fogok most már egyebet csinálni, mint vizsgálom a Polgármester, meg helyettesének a különböző megnyilvánulásait. Most már elkezdtem én ezt, nem is nagyon tetszett a Kovács Péternek minde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kem nagyon tetszet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És idézgetem itt, ott, hogy itt ezt mondják, máshol meg azt írják, a harmadik helyen meg megint más van. Én pedig úgy sejtem, hogy a valóság az az, hogy egyrészt a helyzet az nagy valószínűséggel sokkal rosszabb, mint amilyennek gondoljuk, mert az, hogy egy olyan típusú presztízsberuházás, meg látvány ………, nem nevezem másnak, mert az, egy teljesen felesleges élményfürdő, a mogyoródi a szomszédságában, amikor még mindig hajtogatják, hogy ez nyereséges lesz, lesz a fészkes fenét. Hogy egy ilyen látványberuházást, ami ráadásul, hogy úgy mondjam politikai libling, a zuglói expolgármester dicsőségét is növelné, hogy ettől nagy nehezen úgy tűnik, hogy ha eleinte a mundér becsületének is, megőrzésével is, de még is csak valamilyen módon elállnak, ez jelzi, hogy itt kérem szépen sokkal mélyebb, hogy úgy mondjam a trágyadombnak az alja, mint amilyennek mi gondoljuk. Kétségtelen tény, és ebben az egyben igaza van a szemben ülő képviselőtársaimnak, hogy erről a kormány bizony nagyon is tehet. Nem csak azért, amilyen költségvetést csinált, hanem azért is, amit előtte csinált, de kérem tisztelettel, az őszödi beszéd és az 5 milliárd sorsa között én masszív párhuzamokat látok felfedezni. Itt is össze-vissza kérem szépen erről mindent mondanak. Ez az 5 milliárd ez egy gyönyörű szép, ez egy szaporodni képes 5 milliárd a jelek szerint, de a legkínosabb kérdéseket majd később fogom feltenni. Mindenesetre a koncepciót nagy valószínűséggel nem fogom elfogadni. ugyanis ez kérem szépen így 5 milliárddal együtt ez egy kínszenvedésnek a koncepciója, miközben a pénz a bankban fial, állítólag, hát ezt kérem így nem lehet csinálni valóban. Ha már felvettük a pénzt, akkor, és ha azt mondja az igen tisztelt FIDESZ, hogy csak ez a nyavalyás kormány tehet erről és majd ha minket megválasztanak, amire az esély végül is megvan, akkor majd jön a tejjel, mézzel folyó Kánaán, akkor kérem szépen tessék a saját szavukban megbízni, és áthidalni ezt az időszakot, ha már felvették a pénzt, akkor annak a segítségév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ámoltam tízig.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SZATMÁRY KRISTÓF</w:t>
      </w:r>
    </w:p>
    <w:p>
      <w:pPr>
        <w:pStyle w:val="Normal"/>
        <w:jc w:val="both"/>
        <w:rPr/>
      </w:pPr>
      <w:r>
        <w:rPr>
          <w:sz w:val="28"/>
        </w:rPr>
        <w:t xml:space="preserve">Azért kívántam hozzászólni, mert nem kétségbe vonva egyébként a Jókai úti iskola, tehát a Tiszakömlő utcai iskola felújításának szükségességét, mint volt diák is, mondom ezt. Azért képviselőtársam figyelmét arra felhívnám, hogy a kerület alapvetően pályázati fejlesztéseket hajt végre. Amennyiben képviselő úr úgy gondolja, hogy a pályázaton nyert pénzek azok luxus, vagy státuszberuházásokat jelentenek, akkor azt tudom mondani, hogy a kormányzat ilyen pályázatokat ír ki. Tehát a kerület egyébként próbálkozott az iskola-felújítással kapcsolatos pályázatokon is, ami nagyban segítette volna most azt, hogy egyszerűbb döntés legyen a tekintetben, hogy melyik iskolát újítjuk fel, mert erre kapnánk pénzt. Jelzem, hogy ezeken a pályázatokon a budapesti kerületek igen hátrányosan vannak megkülönböztetve. Tehát, a pályázat kiírója nem tette lehetővé azt, hogy egyébként budapesti iskolák felújítására pályázzunk. Azért ezt nem árt tisztázni. Egyébként meg a Sashalmi Piac térségének képviselőjeként azt tudom mondani, azt azért visszautasítanám, hogy a Sashalmi Piac beruházás önmagában státuszberuházás lenne. Mert már csak azért is, mert egyébként a pályázatunkat az államapparátus, tehát a mostani kormányzat is az egyik legjobb pályázatnak ítélte, nem olyannak, ami egy valószínűleg, ha státuszberuházás lett volna, akkor gondolom, hogy a mai szocialista kormány döntéshozatala, az ülésnap elején felolvastam, hogy ez egy PM döntéssel hozta meg ezt a támogatást, ilyet nem támogatott volna. Egyébként a lakosok nem is így érzik. Tehát, aki a piacra jár, egyébként úgy tudom, hogy képviselő úr is jár a piacra, mert már volt szerencsénk találkozni, az ottani körülményeket látva, elég erősen túlzónak tartom azokat a beállításait, hogy a piacberuházás az bármiféle státuszberuházás lenne. De még egyszer jelzem, azokon a pályázatokon tudunk indulni, amin eséllyel tudunk pályázni. Sajnos iskola-felújítási pályázaton a pályázat kiíró akaratából az ottani feltételek miatt nem tudunk indulni. Ennek ellenére elismerem, és jogosnak tartom valamilyen szinten a Jókai úti iskolának a felújítási igény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Azért kértem szót, részben Büki úr rávilágított az ellentmondásra, hogy az elmúlt időszakban volt egy időközi választás, és itt forgalomban lévő kiadványokban a Polgármester úr azt állította, hogy az 5 milliárd forint, amit kötvénykibocsátással szerzett az Önkormányzat, az még mind megvan. Én azt javasolnám azért, ho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lyen állítás nem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lpolgármester úr, meg a Polgármester úr azért időnként egyeztessen, hogy ki, mit mond erről a dologról. Én továbbra is állítom, hogy bőven van pénz a Jókai iskola felújítására. Ez szándék kérdése, és annak a felismerése tulajdonképpen, vagy annak a hiánya, hogy mi a legszükségesebb, és a leghasznosabb. A legvégén Szatmáry Kristóf úr már elmondta azt, hogy mi a presztízsberuházás és mi nem. A piac egészében véleménye szerint nem presztízsberuházás, csak részleteiben itt-ott-amott indult már itt az egész rendszer a kilátóval, meg a halastóval, meg az úsztatóval, meg a plazmafal is szóba került, hiába is próbálja Polgármester úr ezt tagadni. Persze természetesen az ellentmondások önmagában is érdekesek, mert miközben pl. Büki úr azt állította, hogy a Bajnai Gordon költötte el az 5 milliárd forintot, vagy nem költötte el, vagy nem is tudja senki, hogy ki költötte el, és ki nem költötte el, de nagyon büszkék vagyunk arra, hogy itt a pályázatokkal sok pénzt tudunk nyerni attól a kormánytól, aki egyébként fúj és tönkretette az országot. Tehát azok az ellentmondások, amik itt kialakulnak időközben, hogy rossz a kormány, tönkretette az országot, de aztán mi itt borzasztó nagy produktumokat tudunk felmutatni, uszodával, látványfürdővel, úttal, fénnyel, stb. Tehát ezen azért időnként el kellene gondolkodni, hogy mikor, ki, mit állí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gint a végén szerettem volna hozzászólni, de úgy látom a kötvénnyel kapcsolatban már megint vagy képviselőtársaim fejében nincs rend, vagy rend van, csak azt próbálják feltüntetni, mint hogy ha az Önkormányzat vezetésének fejében nem lenne rend. A helyzet a következő. Az Önkormányzat vezetésének fejében, bocsánat a sajátomról tudok nyilatkozni, rend van. Állítom Önöknek tisztelt Képviselőtársaim, és hogy ha elolvassák azokat a jegyzőkönyveket, amik vannak. Ha elolvassák a Polgármester, Alpolgármester nyilatkozatait, akkor ebből egyértelműen kiderül, hogy nincs ellentmondás Alpolgármester úr, meg az én nyilatkozataim között. Mindig ugyanazt a tényt, a nyilvánvaló tényt mondjuk. Molnár Gyula állításával ellentétben nincs arról szó, nincs ilyen nyilatkozat, hogy mind az 5 milliárd forint meglenne, ilyet nem tud nekem mutatni, mert ilyen nincsen. Büki úr állításával ellentétben nem elköltetlen, meg lekötetlen pénzről van szó. Ha Büki úr egy kicsit is venné a, hogy mondjam, a fáradtságot arra, hogy egyszer rendesen elolvas egy költségvetési előterjesztést, vagy megpróbálja, hogy ha nem érti abban a különböző részeket, megpróbál kérdezni, vagy inkább nem is ezt mondom, mert még ha kérdezne is, úgy sem fogadná el senkitől a választ. Hisz egyedül önmagában tud bízni, senki más nincs olyan, aki a véleménye fölér az Ő véleményéhez. Nem idézném azt a korábbi kijelentését, bár hogy ha mond ehhez kapcsolatban valamit, akkor el fogom mondani, hogy korábban mit mondott. Ezzel együtt még egyszer leszögezve. Tehát, egy. Az Önkormányzat többsége, és ebben nem volt benne az, aki most azt mondja, hogy igen is van pénzünk, és költsük el, nem szavazta meg azt, hogy az Önkormányzatnak legyen 5 milliárd forintja kötvénykibocsátásból, amit fejlesztésekre tud költeni. Ergo, én azt kérem azoktól a képviselőktől, akik ezt nem szavazták meg, és a mai napig nem látták be, hogy ez nem volt jó döntés, akkor legyenek kedvesek ennek a kötvénykibocsátásból származó bevételt nem elkölteni, hagyják azokra, akik vállalták ennek a felelősségét, és akkor azok majd megmondják, hogy mire lehet költeni, hisz a Képviselő-testületben mindenki tehet javaslatot. Legyenek kedvesek önmérsékletet tanúsítani. Egyik oldalt azt mondják, hogy fúj-fúj-fúj, a másik oldalt meg igen, költsük-költsük. Képviselőtársaim, ez szerintem nem korrekt, de ebben lehet, hogy nem értünk egyet. Molnár képviselő úrnak elmondanám, mielőtt megint csak, hogy mondjam, félinformációk terjednek, hogy finoman fogalmazzak. Nagy baj lenne akkor, ha egy európai uniós pályázatot a kormány döntene el. Tisztelt Képviselő úr! Nem ismeri a pályázati rendszert. Ha ez így lenne, hogy a kormány dönti el pl. azt, hogy a Sashalmi Városközpont projekttel mi történik, vagy nem történik, akkor az nem felelne meg az európai uniós normáknak. Ez nem így történik, van annak egy külön döntőbizottsága, van a Nemzeti Fejlesztési Ügynökség, vannak a közreműködő szervezetek, ilyet nem mondott Szatmáry képviselő úr. Azt mondták, hogy mindenki, vagy legalább is azok, akik ott voltak, pozitívra értékelték egyébként a döntést. Nem Ők döntenek Képviselő úr, nagy baj lenne. Ebből az Ön felvetéséből egyébként arra következtetek, hogy lehet, hogy Ön úgy tudja, de lehet, hogy akkor ebben a háttérben van valami egyéb. Ezt én feltételezni sem merném, hogy befolyásolják politikai oldalról azt, hogy milyen döntés születik szakmai kérdésekben egy-egy európai uniós pályázatnál, mert ugye, ez kizárt. Ha ez kiderül, akkor az Európai Unió meg fogja vonni azokat a pénzeket, ami így történik. Persze van erre példa, mert a televíziót én is szoktam néha nézni, de itt a XVI. kerületben ez nem működ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Igazából a Polgármester úr elmondta. Én is azt szeretném kérni, hogy egy kicsit több koncentrációt vigyünk a nyilatkozataink előtt a szövegekbe. Az, hogy az 5 milliárd mit jelent, hogy nincs meg, az hogy el tudunk számolni minden egyes forintjával, hogy az mire lett költve, az nem jelenti azt, hogy eltűnt a pénz, illetve, ha megvan, akkor pedig az nem jelenti azt, hogy nem tudjuk, hogy mit csináltunk vele. Tehát Büki Tamásnak szintén azt tudom mondani, amit itt az újsághirdetésben leírt, hogy az úgy van, amit nekem tulajdonít, hiszen a szó szerinti jegyzőkönyvet írta ki, de a szövegben nem ez szerepel. Tehát én ott azt mondtam, hogy nem tudjuk megmondani, hogy mennyit kell majd végül visszafizetni, mert változik folyamatosan a svájci alapkamat, meg változik az árfolyam. Polgármester úr abban a fizetett hirdetésben, amikor reagált Büki Tamás felvetésére, beleírta, hogy a mai számokkal, a mai kamatkondíciókkal és a mai árfolyamokkal számolta ki ezt az összeget. Tehát azért a kettő nem üti egymást véleményem szerint. Nyilvánvalóan fél év múlva megint le lehet majd írni, hogy az akkori kamatkondíciókkal mennyi. Tehát a végső összeget nem tudjuk, azt tudjuk, hogy mai árfolyamon, mai kamatok mellett ez mennyibe fog kerülni. Tehát ezt én úgy gondolom, hogy elég könnyen meg lehet érteni. Itt a szabadon felhasználható pénzeszközre pedig azt mondanám, hogy a költségvetési rendeletünkben benne van, hogy mennyi a szabadon felhasználható pénzeszköz. Az nem ugyanaz, mint ami le van kötve, ez két különböző történet. Ennek számos oka van. Most megnéztem a Sashalmi Piac önrésze az 900 millió Ft, az nyilvánvaló, hogy le van kötve, de a költségvetésben szerepel, mint a Sashalmi Piac önrésze, de szerepel benne a bölcsőde pályázatunk és mondjuk szerepel benne az Ikarus öltözőnek a második részlete, és szerepel benne a jövő évi útépítéseknek is a fedezete. Tehát nem ugyanarról a dologról beszél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Megint reagálni kell itt két szemben ülő úr felvetésére is. Elsősorban Molnár úr felvetésére. Azt mondja, hogy a kormány adja a pénzt. De azt mondta, hogy kormánypénz. EU pályázatokon nyerjük ezeket, de erre már kitért a Polgármester úr, de azért az EU-nak is többnyire mi adjuk, a nép 1 milliárd euró éves befizetéssel, tehát abból jön vissza egy morzsa. Azt tudni kell, az EU össz költségvetése az összes GDP kb. 1%-a, tehát az Európai Unió tagországok GDP-jének az 1%-a, tehát ez nem sok pénz. Sokan azt állítják, hogy mi többet veszünk vissza, mint amennyit befizetünk, de a valóság azért még nem ezt mutatta a lehívott összegek tekintetében. Az elnyert összegek tekintetében lehet, de ami még bejött az nem, de ez csak egy mellékes megjegyzésem, mert itt azért látni kell ebbe a vastag betűs szövegbe, amiből a jelentős szót szeretné elhagyni a képviselő úr, frakcióvezető úr, hogy a fejlesztéseket meg akarjuk valósítani. A működési kiadásokban fordulhat elő az, hogy nem járhat jelentős romlással, de hát a működési kiadások érintik állami költségvetésből jövő kevesebb összeg, 2010-ben, az elsősorban működési kiadásokat érintik. Eddig is megpróbáltuk mindig pótolni abból, ami a saját bevételekből, most olyan helyzet lesz, hogy most először azt mondjuk, hogy azt a szintet már nem fogjuk tudni elérni feltehetően. A másik, amit megjegyeznék. Büki Tamás jó felvetést tett, igen, hogy vannak luxus, olyan beruházásokat lehet csinálni, ami luxusnak számítanak. Nekem egy barátom mesélte pont ez évben, a kerületben élő és vállalkozó, de a vállalkozása az nem ebben a kerületben van, hogy Ők pályáztak. Most nem tudom melyik pályázaton pontosan, EU-s pályázaton, és a döntés az volt velük szemben, Ők egy numerikus vezérlésű gépeket gyártó és nem tudom milyen csoport, velük szemben mindenben megfeleltek, jó is volt, utána jártak, egy kutya wellness projektet felmutató csoport nyerte. Akkor egyébként több újság, a Demokratában volt hosszú cikk, meg máshol is. Igen, van ahol az elbírálók a kutya wellnesst tartják fontosabbnak, mint egy ilyen komolyabb kisvállalkozás. Sajnos ebben Büki úrnak igaza van, van ilyen is. Az lenne jó, ha azért nem ezek lennének, de azért az, hogy ha egy funkcióbővítő városközpont rehabilitáció keretében nyerünk pénzt és ott igényes dolgokat is megcsinálunk, és azt arra lehet felhasználni. Egy jó projekttel nyertük meg, mondjuk most a sashalmi most elnyert összegre gondolok, azért kell olyat is csinálni akkor is, ha válság van, meg nehezebben élünk, ami előremutató, ami felemelő és jó érzés lesz odamenni, sokat számít, és ezt nem lehet összehasonlítani azzal, hogy óvoda, vagy iskola-felújítás, mert ez a pénz arra van. Ezt nem költheti másra az Önkormányza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agy önbizalmat ad úgy látszik a minősített többség birtoklása, de még sem oldható meg ugyebár a prostituálti hivatás gyakorlása a szüzesség megtartásával, ez egy régi dilemma, és Önöknek sem megy. A kormány az egy utolsó csavargó, igaz? És korrupt a végtelenségig, meg csirkefogó, olvasom az újságokat, a FIDESZ-hez közel…….., csak éppen a támogatások szétosztásakor abszolút bölcs és korrekt, és még csak véletlen sincs semmiféle mutyi, mondja ezt Szatmáry Kristóf úr, és most közéleti dolgokat beszélek. Nyugodtan mondhatja személyes támadásnak, az a Szatmáry Kristóf, aki a Vállalkozók Pártjának tagja volt tulajdonképpen. A Vállalkozók Pártjából került valahogy a FIDESZ listájára, és azért neki nincsenek semmiféle kapcsolatai a kormányoldalhoz, többek között azért is nem, mert az édesanyja annak idején SZDSZ országgyűlési képviselőjelölt is volt itt a kerületben. Mondom, közéleti dolgokról beszélek. (Valaki mond valamit.) Igen, csak én egy kicsit koráb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közbe! Hadd beszéljen Büki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icsit korábban, nem ’98-ban, vagy mikor. Nyilvánvaló, hogy itt nincs semmiféle mutyi, semmiféle összejátszás, ezt mi elhisszük, és nincs presztízsberuházás, szó sincsen róla. A Kovács Péter és Raymund válasza pedig, válasza? Személyeskedése, mert már mást nem tudnak, az 5 milliárd forint vonatkozásában, mert ugye más sincsen, csak hogy ezt olvassa el, azt olvassa el, ha a Képviselő úr készült volna. Az Önök iratai alapján nem lehet semmit tudni. Az Önök válasza arra, hogy most pontosan hol is van az 5 milliárd forint, az Önök válasza nem más, mint egy határozott talán. Talán itt, talán ott, talán akárhol. Miért, hogy ha ennyire kardinális probléma ez, miért nem veszik fel napirendre, miért nem számol be az igen tisztelt Polgármester úr arról, hogy akkor 5 milliárd forintot felvettünk ekkor és ekkor, és ezzel, csak is ezzel az összeggel ez történt. Ennyit lekötöttünk ide, abból ennyit elköltöttünk oda, és ennyit el fogunk költeni amoda. Ez a dolog egyik része. Ilyenre nem került sor. Az egyik előterjesztésben ez lekötött forrásként szerepel, a másik előterjesztésben, vagy éppen politikai kampánycikkben arról van szó, hogy ez itt 1 milliárd forint kamatot termel éppen, tehát nyilvánvalóan nem lehet elkölteni, mert az a tőke, amit elköltenek, nem termel kamatot. Már-már az is elhangzik, hogy létezik olyan bank, ahol ugyebár a betéti kamat magasabb, mint a hitelkamat, nyilván, hogyne, persze, ilyen bankok általában léteznek. Természetesen, hát nyilvánvaló, ilyen bankokkal van tele ugye az ország. Elég az hozzá, mert ugye a bankok többsége az nyilvánvalóan hülye, és az a célja, hogy lehetőség szerint felvegyen valaki hitelt, majd ezt követően automatikusan akár vissza is fizethesse a hitelt abból a részletből, amit a kamatkülönbségen megnyer. Hát nyilvánvalóan fel tetszettek találni bankilag az örökmozgót. Egész egyszerűen kérem tisztelettel, ne tessenek különböző napirendeken mást mondani. Kérem, a következő ülés napirendjére én javaslom, hogy forintra, fillérre az eddigi állás szerint, és a már ismert jövőbeli nagyszerű terveik szerint számoljanak be arról, hogy ez az 5 milliárd forinttal hol és mi történt. Csak arról. Nem kell az, hogy ilyen költségvetésben, olyanban, koncepciókból vadásszák elő, meg a zárszámadásból, ha ezt annyira a kerület elé kívánják tárni, hát tegyék meg. Mi akadályozza meg Önö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aj Büki úr, olyan jó, amikor hozzászól. A kötvény le van kötve. A polgármesteri beszámoló, vagy annak egy része, a polgármesteri beszámolóban mindig szépen benne van, hogy abban az évben mennyi pénzt fialt az a pénz. A mostani polgármesteri beszámoló, felolvasom Önnek, hogy ha nem jutott volna el a polgármesteri beszámolónak ahhoz a részéhez: A kötvénykibocsátásból származó összeg kamata, ami 2009. évben eddig megérkezett az Önkormányzat számlájára 460 millió 400 ezer 592,- Ft. Ez minden egyes Polgármesteri beszámolóban természetesen benne van, hogy éppen mennyi, abban az évben mennyi bevételünk volt abból, hogy lekötöttük a kamatot, vagy lekötöttük a kötvényt. Késői órán már tévesztek szavakat. Képviselő úr, a tények makacs dolgok. Lehet, hogy Ön úgy gondolja, hogy lehetetlen az, hogy a kötvény után kamatot, kb. 1%-ot fizet az Önkormányzat, és emellett, amit a kötvényben megszerzett pénzt betétként berakjuk, ott mennyi? 8,5 most? 8,5% kamatot kap az Önkormányzat. Lehet, hogy Ön úgy gondolja, hogy ez perpetuum mobile, de a tények makacs dolgok, a helyzet ez. Büki úr, hogy ha ezzel tudtam az Ön világnézetét tágítani, akkor annak örülö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Én úgy gondolom, hogy mivel a jövő évi költségvetési koncepcióról van szó, ehhez már régen szóltak hozzá a képviselők, tehát ehhez már igazából nincs senkinek mondanivalója, ezért javaslom a vita lezárás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 vita lezárásáról. Aki ezzel egyetért, kérem, igennel ezt jelezze. Szavazzunk! A Képviselő-testület </w:t>
      </w:r>
      <w:r>
        <w:fldChar w:fldCharType="begin"/>
      </w:r>
      <w:r>
        <w:rPr>
          <w:rStyle w:val="InternetLink"/>
          <w:sz w:val="28"/>
        </w:rPr>
        <w:instrText xml:space="preserve"> HYPERLINK "../in/szjkv.rtf" \l "hat614"</w:instrText>
      </w:r>
      <w:r>
        <w:rPr>
          <w:rStyle w:val="InternetLink"/>
          <w:sz w:val="28"/>
        </w:rPr>
        <w:fldChar w:fldCharType="separate"/>
      </w:r>
      <w:r>
        <w:rPr>
          <w:rStyle w:val="InternetLink"/>
          <w:sz w:val="28"/>
        </w:rPr>
        <w:t>14 igen, 5 nem, 1 tartózkodás</w:t>
      </w:r>
      <w:r>
        <w:rPr>
          <w:rStyle w:val="InternetLink"/>
          <w:sz w:val="28"/>
        </w:rPr>
        <w:fldChar w:fldCharType="end"/>
      </w:r>
      <w:r>
        <w:rPr>
          <w:sz w:val="28"/>
        </w:rPr>
        <w:t xml:space="preserve"> mellett lezárta a vit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14/2009. (XII. 2.)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Öt hozzászóló van még. Kovács Raymund úr ügy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Én is azt tudom mondani, hogy ha kell, ezeket a bankkivonatokat el tudjuk juttatni Büki Tamáshoz, hogy elhiggye, hogy valóban van ilyen. Másrészt pedig azt tudom mondani, hogy mielőtt megint titkolózással vádolna minket, hogy olvassa el mindegyik évben a költségvetési előterjesztésnek a szövegét, bele van írva, hogy mire fordítjuk a kötvényt, tételesen az 5 milliárd forintra bele van írva mindegyikbe, hogy hova van, mire szeretnénk fordítani abban az évben az 5 milliárd kötvényből származó bevételt. Általában a második oldalon kell keresni, nem kell az egészet végigolvas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Két dolog. Örülök, hogy Polgármester úr felolvasta ezt a mondatot, hadd olvassam már én is fel. A kötvénykibocsátásból származó összeg kamata 2009. évben eddig megérkezett az Önkormányzat számlájára 460.459.002,- Ft. Akkor mi a probléma? Hát csak 200-ba kerül a Jókai. Itt a pénz. Ez az egyik fele. A másik fele pedig. Mindig azt mondja, hogy nem mondok igazat. Ön terjesztette elénk a Sashalmi Városközpont komplex rehabilitációját. Felolvasok belőle. Forgalmas ponton felállítandó átlátszó falú építmény kifelé, az üvegfelületen keresztül a sétáló, megálló érdeklődő embereknek mutat látványos formában dolgokat. Akit pedig az érdeklődése behúz a kalitkába, ott interaktív terminálon, szórólapokon keresztül is közelebb kerülhet a bemutatókhoz. A megszólítás lényeges eleme a négyelemes plazma fal. Ezt Önök írják le, adják nekünk, és akkor most azt mondja, hogy nincs plazma fal megint? Nem egészen értem Önöket. A saját szavait, a saját előterjesztését idézem, utána pedig meghazudto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ovács György képviselő úr, emlékeztetném arra, hogy az én kijelentésem a következő volt. Nincs 40 millió Ft-os plazma fal. Nem azt mondtam, hogy plazma fal nincs, hanem, hogy ez nem 40 millióba kerül képviselő úr. De meg fogja nézni a szószerinti jegyzőkönyvet, és ki fog derülni. Kérem, akkor kérjen bocsánatot, hogyha úgy gondolja, hogy én azt mondom, plazma fal van, ezt eddig sem mondta senki, hogy nincs. Mondja azt, hogy ez nem 40 millió Ft. Köszönöm szépen. Kovács Raymund úr ügy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zt tudom mondani, hogy ez a 460 millió, ez nem talált pénz, ez benne van a költségvetésben, be van tervezve bevételi oldalon, e mellé, mint minden költségvetésben kiadási oldal is párosul. Tehát a bevételek fel vannak osztva a kiadási oldalon. Ez nem egy talált pénz, ami az ölünkbe hullott 460 millió. Úgy emlékszem, hogy talán 450, vagy lehet, hogy pont 460 milliót terveztünk be 2009-re, mint kamatbevételt. Tehát az el van költve a kiadási oldal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A polgármesteri eskütételnél Ön nyakkendőt cserélt, most elkezdett tovább vetkőzni, már megijedtem, hogy végig csinálja, de megnyugodtam, hogy nem. De nehogy később sor kerüljön rá, és akkor ezt a nyakkendőcserét azzal a kijelentéssel hajtotta végre, hogy Ön mindenki polgármestere szeretne lenni a kerületben. Később többször hangoztatta, hogy ebben az önkormányzatban nincs ellenzék, és most odáig eljutottunk, hogy tulajdonképpen megtiltja annak a képviselőnek, aki nem szavazta meg az 5 milliárd Ft felvételét, vagy kibocsátását, hogy már pedig egyáltalán erről, akár még véleményt is mondjon. Ezt mondta most. Érdekes vonulata ez tulajdonképpen az eszmei irányelveknek, nem tudom, hogy hova fogunk jutni majd a ciklus végére. Remélem, hogy nem hozzátok le a frakciószobából a guilloti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nem mondtam olyat, amit Ön állí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Azért nem kértem előbb személy szerint érintettséget, mert úgy is benyomtam a gombot felszólalásra más ügyben. Bár igazából képviselőtársamnak nem igazából értettem az okfejtését, hogy a jelenlegi uniós pályázati sikereink hogyan függnek össze édesanyámnak több, mint 10 évvel ezelőtti közszereplésével, de biztos meg van az összefüggés, majd adott időben ezt biztos feltárja képviselőtársam. Annyit hadd jegyezzek meg, hogy mind ezen túl a szegénységi bizonyítványok legutolsóbbikának tartom azt, amikor valakinek a családját próbálják a munkájával összefüggésbe hozni, de hát igazából képviselőtársamtól sokkal többet nem vártam. Úgy látszik, hogy megint kezdődik a kampány, de nem ezért kértem alapvetően szót. Azt még hadd jegyezzem meg, hogy azt a munkatársak nevében, és nem magam miatt kérem ki elsősorban, az hogy a XVI. kerület az egyik legsikeresebb, ha nem a legsikeresebb fővárosi kerület az uniós pályázatok lehívásában, ennek egyetlen egy oka van képviselő úr, lehet, hogy Ön magából indul ki, de ennek egy titka van, hogy hozzáértő szakemberek dolgoznak rajta. Tehát ha meg ellenkezőt kívánt volna állítani, akkor tegye meg azt az állítását, mondja ki, hogy ha másra gondol, de akkor ennek vállalja a jogi következményeit is. Egyébként én azért kértem eredetileg szót, hogy próbáljak egy kompromisszumos javaslatot tenni a Jókai utcai iskolával kapcsolatban. Mint mondtam, részben, jó, elnézést, maradok az eredeti nevén, tehát a Jókai iskola, Tiszakömlő úti iskolánál. Tehát mondom részben elismerve azt, hogy az ottani állapotok elég rosszak, de figyelembe véve a költségvetés jövő évi helyzetét, én egy olyan megoldást javasolnék módosító indítványként, hogy szerepeljen a költségvetésben, a koncepcióban az, hogy az egy iskola, egy óvoda program keretében jövőre a Jókai utcai iskola kerüljön felújításra, annyival kiegészítve, hogy amennyiben a Polgármesteri Hivatal annak vizsgálatát elvégzi, hogy ez lehet-e több szakaszban. Én rákérdeztem erre, azért is járkáltam itt, hogy ez nem teljesen egyértelmű, vizsgáljuk meg, úgy is a döntés lényegében a költségvetésre marad. Én egy ilyen javaslatot tennék módosító indítvány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em hozzám eljuttatni, úgy is le van zárva a vita. Tehát végszavazás előtt, vagy szavazás előtt zárszót mond az előterjesztő. Tehát a jövő évi költségvetés, ahogy a koncepcióból is látszik nem lesz egyszerű éve az Önkormányzatnak. Kaszás képviselő úr elmondta, hogy úgy látja, hogy eljött a megszorítások ideje. Én azt gondolom, hogy inkább a még fokozatosabb takarékosság és ésszerűsítés és kényszerű megszorítások ideje jött el, de ez nem azért van, mint hogy ha a kerületi Önkormányzat rosszul gazdálkodna a rábízott vagyonnal, vagy a kerületi Önkormányzat hibája lenne ez. Ez egyértelműen, és csak és kizárólag annak köszönhető, hogy a jövő évi állami költségvetésből a XVI. kerületi Önkormányzat 600 milliótól 1,2 milliárd Ft-ig terjedő összeg, attól függően, hogy pontosan milyen számok lesznek majd az elfogadott törvényben, illetve a forrásmegosztásban, kevesebb pénzt kap az állami költségvetésből. Ezt az űrt valahogyan ki kell tölteni a Képviselő-testületeknek. Még egyszer leszögezném, nem a kerületi Önkormányzat gyatra, vagy rossz, vagy elégtelen gazdálkodása ennek az oka, hanem egyedül kizárólag a Parlamentnek a tegnapi döntése, tegnapelőtti, bocsánat, amikor a 2010. évi költségvetést elfogadta. Megértem azokat a képviselőket, illetve bizottságokat, akik a tavalyi számokat tartva kívánnak különböző módosító javaslatokat beterjeszteni, és be is terjesztettek. Először is köszönöm azt, hogy megértve az Önkormányzat külső forrásokból, vagy külső hatásra előállt nehéz helyzetét, nem kérnek plusz támogatást, tehát szerények voltak a bizottságok, és csak azokat a javaslatokat kérik, kivéve talán Abonyi úrnak ez az ép testben ép lélek javaslata, ami ugye, tavaly is meg volt. Ezt először is köszönöm. Másrészt azt kell, hogy mondjam, hogy én nem támogatom ezeket a javaslatokat. Nem azért, mint hogyha nem lenne reális esély arra, hogy a költségvetés készítésekor ezek a javaslatok megvalósuljanak. Tehát, pl. maradjon mondjuk az ingyen tankönyv, vagy mondjuk legyen ugyanannyi pénz járdajavításra, vagy akár kisegítő mezőgazdasági szolgálatra, vagy akár a nagycsaládosoknak legyen uszodabérlete, vagy a civil házak ugyanúgy tudjanak működni. Nem az, mint hogy ha ez eleve el lenne vetve, sőt ez nagy valószínűséggel, vagy reményeim szerint meg fognak valósulni. Ezzel együtt, mivel még nem látunk tisztán a jövő évi költségvetésnél, egyetlen egy, kivéve Kovács Raymund úrnak a javaslatát, egyetlen egy módosító javaslatot sem fogok befogadni, a Képviselő-testületnek mindegyikről szavaznia kell. Akkor a módosító javaslatokról szavaznánk. Kérem képviselőtársaimat, hogy vegyék elő a költségvetési koncepcióhoz készített ilyen számú táblázatot, melynek jobb felső sarkában az van, hogy 262/2009. Ennek szépen sorba mennénk, és arra kérem képviselőtársaimat, hogy szavazzanak. 1. sorszámmal a Kerületfejlesztési Bizottságnak van egy olyan javaslata, hogy járdajavításra a 2009. évi költségvetéshez képest ne csökkenjen a keret. Én nem támogatom. A Pénzügyi Bizottság nem támogatta. Kérdezem a Képviselő-testületet támogatja-e? Szavazzunk! A Képviselő-testület </w:t>
      </w:r>
      <w:r>
        <w:fldChar w:fldCharType="begin"/>
      </w:r>
      <w:r>
        <w:rPr>
          <w:rStyle w:val="InternetLink"/>
          <w:sz w:val="28"/>
        </w:rPr>
        <w:instrText xml:space="preserve"> HYPERLINK "../in/szjkv.rtf" \l "hat615"</w:instrText>
      </w:r>
      <w:r>
        <w:rPr>
          <w:rStyle w:val="InternetLink"/>
          <w:sz w:val="28"/>
        </w:rPr>
        <w:fldChar w:fldCharType="separate"/>
      </w:r>
      <w:r>
        <w:rPr>
          <w:rStyle w:val="InternetLink"/>
          <w:sz w:val="28"/>
        </w:rPr>
        <w:t xml:space="preserve">8 igen, </w:t>
      </w:r>
      <w:r>
        <w:rPr>
          <w:rStyle w:val="InternetLink"/>
          <w:sz w:val="28"/>
        </w:rPr>
        <w:fldChar w:fldCharType="end"/>
      </w:r>
      <w:r>
        <w:rPr>
          <w:rStyle w:val="InternetLink"/>
          <w:strike/>
          <w:sz w:val="28"/>
          <w:szCs w:val="28"/>
        </w:rPr>
        <w:t>5 nem</w:t>
      </w:r>
      <w:r>
        <w:rPr>
          <w:rStyle w:val="InternetLink"/>
          <w:sz w:val="28"/>
        </w:rPr>
        <w:t>,</w:t>
      </w:r>
      <w:r>
        <w:rPr>
          <w:rStyle w:val="InternetLink"/>
          <w:rStyle w:val="FootnoteAnchor"/>
          <w:sz w:val="28"/>
          <w:vertAlign w:val="superscript"/>
        </w:rPr>
        <w:footnoteReference w:id="12"/>
      </w:r>
      <w:r>
        <w:rPr>
          <w:rStyle w:val="InternetLink"/>
          <w:sz w:val="28"/>
        </w:rPr>
        <w:t xml:space="preserve"> 6 nem, 7 tartózkodás</w:t>
      </w:r>
      <w:r>
        <w:rPr>
          <w:sz w:val="28"/>
        </w:rPr>
        <w:t xml:space="preserve"> mellett nem támogatta. Elnézést, minősített szótöbbséges döntések, ezt nem mondtam itt az elején. (Valaki mond valamit.) Igen? Történt valami? Igen, tehát akkor a jegyzőkönyv kedvéért Környeiné Rátz Katalin is nemmel kívánt szavazni, de a gépével valami gond lehetet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15/2009. (XII. 2.) Kt. </w:t>
        <w:tab/>
        <w:t xml:space="preserve">A Képviselő-testület szavazási eredménye (8 igen, 6 nem, 7 tartózkodás) alapján az alábbi javaslat elfogadását </w:t>
      </w:r>
      <w:r>
        <w:rPr>
          <w:b/>
          <w:sz w:val="28"/>
        </w:rPr>
        <w:t>elvetette:</w:t>
      </w:r>
      <w:r>
        <w:rPr>
          <w:sz w:val="28"/>
        </w:rPr>
        <w:t xml:space="preserve"> </w:t>
      </w:r>
    </w:p>
    <w:p>
      <w:pPr>
        <w:pStyle w:val="Normal"/>
        <w:ind w:left="3124" w:hanging="0"/>
        <w:jc w:val="both"/>
        <w:rPr/>
      </w:pPr>
      <w:r>
        <w:rPr>
          <w:color w:val="000000"/>
          <w:spacing w:val="-3"/>
          <w:sz w:val="28"/>
        </w:rPr>
        <w:t>„</w:t>
      </w:r>
      <w:r>
        <w:rPr>
          <w:color w:val="000000"/>
          <w:spacing w:val="-3"/>
          <w:sz w:val="28"/>
        </w:rPr>
        <w:t xml:space="preserve">A KFÜB fontosnak látja, hogy a lakossági és képviselői igényeknek megfelelően a Polgármesteri Hivatal költségvetésében szereplő nem intézményi kiadások (szakfeladatok) Közutak, hidak, alagutak üzemeltetése, fenntartása költségvetési soron belüli </w:t>
      </w:r>
      <w:r>
        <w:rPr>
          <w:b/>
          <w:color w:val="000000"/>
          <w:spacing w:val="-3"/>
          <w:sz w:val="28"/>
        </w:rPr>
        <w:t>Járdajavításra</w:t>
      </w:r>
      <w:r>
        <w:rPr>
          <w:color w:val="000000"/>
          <w:spacing w:val="-3"/>
          <w:sz w:val="28"/>
        </w:rPr>
        <w:t xml:space="preserve"> szánt összeg a 2009. évi költségvetésben meghatározott összeghez képest ne csökkenje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sz. javaslatban KKKB javasolja, hogy a kiegészítő mezőgazdasági szolgáltatások ugyanúgy legyenek, mint korábban. A Pénzügyi Bizottság nem támogatja. Én sem támogatom. Kérdezem a testületet. Szavazzunk! A Képviselő-testület </w:t>
      </w:r>
      <w:r>
        <w:fldChar w:fldCharType="begin"/>
      </w:r>
      <w:r>
        <w:rPr>
          <w:rStyle w:val="InternetLink"/>
          <w:sz w:val="28"/>
        </w:rPr>
        <w:instrText xml:space="preserve"> HYPERLINK "../in/szjkv.rtf" \l "hat616"</w:instrText>
      </w:r>
      <w:r>
        <w:rPr>
          <w:rStyle w:val="InternetLink"/>
          <w:sz w:val="28"/>
        </w:rPr>
        <w:fldChar w:fldCharType="separate"/>
      </w:r>
      <w:r>
        <w:rPr>
          <w:rStyle w:val="InternetLink"/>
          <w:sz w:val="28"/>
        </w:rPr>
        <w:t>8 igen, 5 nem, 7 tartózkodás</w:t>
      </w:r>
      <w:r>
        <w:rPr>
          <w:rStyle w:val="InternetLink"/>
          <w:sz w:val="28"/>
        </w:rPr>
        <w:fldChar w:fldCharType="end"/>
      </w:r>
      <w:r>
        <w:rPr>
          <w:sz w:val="28"/>
        </w:rPr>
        <w:t xml:space="preserve"> mellett elutasítot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16/2009. (XII. 2.) Kt. </w:t>
        <w:tab/>
        <w:t xml:space="preserve">A Képviselő-testület szavazási eredménye (8 igen, 5 nem, 7 tartózkodás) alapján az alábbi javaslat elfogadását </w:t>
      </w:r>
      <w:r>
        <w:rPr>
          <w:b/>
          <w:sz w:val="28"/>
        </w:rPr>
        <w:t>elvetette:</w:t>
      </w:r>
      <w:r>
        <w:rPr>
          <w:sz w:val="28"/>
        </w:rPr>
        <w:t xml:space="preserve"> </w:t>
      </w:r>
    </w:p>
    <w:p>
      <w:pPr>
        <w:pStyle w:val="Normal"/>
        <w:ind w:left="3124" w:hanging="0"/>
        <w:jc w:val="both"/>
        <w:rPr/>
      </w:pPr>
      <w:r>
        <w:rPr>
          <w:color w:val="000000"/>
          <w:spacing w:val="-3"/>
          <w:sz w:val="28"/>
        </w:rPr>
        <w:t>„</w:t>
      </w:r>
      <w:r>
        <w:rPr>
          <w:color w:val="000000"/>
          <w:spacing w:val="-3"/>
          <w:sz w:val="28"/>
        </w:rPr>
        <w:t>Tekintettel a kerület közterületeinek állapotára, a megvalósult fejlesztésekre, a „</w:t>
      </w:r>
      <w:r>
        <w:rPr>
          <w:b/>
          <w:color w:val="000000"/>
          <w:spacing w:val="-3"/>
          <w:sz w:val="28"/>
        </w:rPr>
        <w:t>Kisegítő</w:t>
      </w:r>
      <w:r>
        <w:rPr>
          <w:color w:val="000000"/>
          <w:spacing w:val="-3"/>
          <w:sz w:val="28"/>
        </w:rPr>
        <w:t xml:space="preserve"> </w:t>
      </w:r>
      <w:r>
        <w:rPr>
          <w:b/>
          <w:color w:val="000000"/>
          <w:spacing w:val="-3"/>
          <w:sz w:val="28"/>
        </w:rPr>
        <w:t>mezőgazdasági szolgáltatás</w:t>
      </w:r>
      <w:r>
        <w:rPr>
          <w:color w:val="000000"/>
          <w:spacing w:val="-3"/>
          <w:sz w:val="28"/>
        </w:rPr>
        <w:t>” fejezet előirányzatai - a fajlagos fenntartási költségek változatlan biztosításával - a 2009. évi szinten maradjanak, mivel a leromlott állapotú zöldfelületek helyrehozatala a későbbiek során jelentős többletköltséget jelenten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gészségügyi és Szociális Bizottságnak van javaslata a hajléktalan ellátásban, hogy nappali melegedőt építsünk a XVI. kerületben. A Pénzügyi Bizottság nem támogatja, én nem támogatom. Kérdezem a testületet. Szavazzunk! A Képviselő-testület </w:t>
      </w:r>
      <w:r>
        <w:fldChar w:fldCharType="begin"/>
      </w:r>
      <w:r>
        <w:rPr>
          <w:rStyle w:val="InternetLink"/>
          <w:sz w:val="28"/>
        </w:rPr>
        <w:instrText xml:space="preserve"> HYPERLINK "../in/szjkv.rtf" \l "hat617"</w:instrText>
      </w:r>
      <w:r>
        <w:rPr>
          <w:rStyle w:val="InternetLink"/>
          <w:sz w:val="28"/>
        </w:rPr>
        <w:fldChar w:fldCharType="separate"/>
      </w:r>
      <w:r>
        <w:rPr>
          <w:rStyle w:val="InternetLink"/>
          <w:sz w:val="28"/>
        </w:rPr>
        <w:t>6 igen, 9 nem, 5 tartózkodás</w:t>
      </w:r>
      <w:r>
        <w:rPr>
          <w:rStyle w:val="InternetLink"/>
          <w:sz w:val="28"/>
        </w:rPr>
        <w:fldChar w:fldCharType="end"/>
      </w:r>
      <w:r>
        <w:rPr>
          <w:sz w:val="28"/>
        </w:rPr>
        <w:t xml:space="preserve"> mellett elutasítot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17/2009. (XII. 2.) Kt. </w:t>
        <w:tab/>
        <w:t xml:space="preserve">A Képviselő-testület szavazási eredménye (6 igen, 9 nem, 5 tartózkodás) alapján az alábbi javaslat elfogadását </w:t>
      </w:r>
      <w:r>
        <w:rPr>
          <w:b/>
          <w:sz w:val="28"/>
        </w:rPr>
        <w:t>elvetette:</w:t>
      </w:r>
      <w:r>
        <w:rPr>
          <w:sz w:val="28"/>
        </w:rPr>
        <w:t xml:space="preserve"> </w:t>
      </w:r>
    </w:p>
    <w:p>
      <w:pPr>
        <w:pStyle w:val="Normal"/>
        <w:ind w:left="3124" w:hanging="0"/>
        <w:jc w:val="both"/>
        <w:rPr/>
      </w:pPr>
      <w:r>
        <w:rPr>
          <w:color w:val="000000"/>
          <w:spacing w:val="-3"/>
          <w:sz w:val="28"/>
        </w:rPr>
        <w:t>„</w:t>
      </w:r>
      <w:r>
        <w:rPr>
          <w:color w:val="000000"/>
          <w:spacing w:val="-3"/>
          <w:sz w:val="28"/>
        </w:rPr>
        <w:t>Az ESZB az alábbi kiegészítésekkel javasolja a 2010. évi költségvetési koncepció tervezetet elfogadásra a Képviselő-testületnek:</w:t>
      </w:r>
    </w:p>
    <w:p>
      <w:pPr>
        <w:pStyle w:val="Normal"/>
        <w:ind w:left="3124" w:hanging="0"/>
        <w:jc w:val="both"/>
        <w:rPr>
          <w:color w:val="000000"/>
          <w:spacing w:val="-3"/>
          <w:sz w:val="28"/>
        </w:rPr>
      </w:pPr>
      <w:r>
        <w:rPr>
          <w:b/>
          <w:color w:val="000000"/>
          <w:spacing w:val="-3"/>
          <w:sz w:val="28"/>
        </w:rPr>
        <w:t>A hajléktalanok ellátása</w:t>
      </w:r>
      <w:r>
        <w:rPr>
          <w:color w:val="000000"/>
          <w:spacing w:val="-3"/>
          <w:sz w:val="28"/>
        </w:rPr>
        <w:t xml:space="preserve"> során biztosítson egy </w:t>
      </w:r>
      <w:r>
        <w:rPr>
          <w:b/>
          <w:color w:val="000000"/>
          <w:spacing w:val="-3"/>
          <w:sz w:val="28"/>
        </w:rPr>
        <w:t>nappali melegedőt</w:t>
      </w:r>
      <w:r>
        <w:rPr>
          <w:color w:val="000000"/>
          <w:spacing w:val="-3"/>
          <w:sz w:val="28"/>
        </w:rPr>
        <w:t xml:space="preserve"> a XVI. kerületbe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 sorszámmal az Egészségügyi és Szociális Bizottságnak a javaslata, hogy a nagycsaládosok részére uszodabérlet legyen. A Pénzügyi Bizottság támogatta, én nem támogatom. Kérdezem a Képviselő-testületet. Szavazzunk! A Képviselő-testület </w:t>
      </w:r>
      <w:r>
        <w:fldChar w:fldCharType="begin"/>
      </w:r>
      <w:r>
        <w:rPr>
          <w:rStyle w:val="InternetLink"/>
          <w:sz w:val="28"/>
        </w:rPr>
        <w:instrText xml:space="preserve"> HYPERLINK "../in/szjkv.rtf" \l "hat618"</w:instrText>
      </w:r>
      <w:r>
        <w:rPr>
          <w:rStyle w:val="InternetLink"/>
          <w:sz w:val="28"/>
        </w:rPr>
        <w:fldChar w:fldCharType="separate"/>
      </w:r>
      <w:r>
        <w:rPr>
          <w:rStyle w:val="InternetLink"/>
          <w:sz w:val="28"/>
        </w:rPr>
        <w:t>7 igen, 4 nem, 9 tartózkodás</w:t>
      </w:r>
      <w:r>
        <w:rPr>
          <w:rStyle w:val="InternetLink"/>
          <w:sz w:val="28"/>
        </w:rPr>
        <w:fldChar w:fldCharType="end"/>
      </w:r>
      <w:r>
        <w:rPr>
          <w:sz w:val="28"/>
        </w:rPr>
        <w:t xml:space="preserve"> mellett nem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8/2009. (XII. 2.) Kt. </w:t>
        <w:tab/>
        <w:t xml:space="preserve">A Képviselő-testület szavazási eredménye (7 igen, 4 nem, 9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 xml:space="preserve">A </w:t>
      </w:r>
      <w:r>
        <w:rPr>
          <w:b/>
          <w:color w:val="000000"/>
          <w:spacing w:val="-3"/>
          <w:sz w:val="28"/>
        </w:rPr>
        <w:t>nagycsaládosok</w:t>
      </w:r>
      <w:r>
        <w:rPr>
          <w:color w:val="000000"/>
          <w:spacing w:val="-3"/>
          <w:sz w:val="28"/>
        </w:rPr>
        <w:t xml:space="preserve"> részére </w:t>
      </w:r>
      <w:r>
        <w:rPr>
          <w:b/>
          <w:color w:val="000000"/>
          <w:spacing w:val="-3"/>
          <w:sz w:val="28"/>
        </w:rPr>
        <w:t>uszoda</w:t>
      </w:r>
      <w:r>
        <w:rPr>
          <w:color w:val="000000"/>
          <w:spacing w:val="-3"/>
          <w:sz w:val="28"/>
        </w:rPr>
        <w:t xml:space="preserve"> igénybevételére </w:t>
      </w:r>
      <w:r>
        <w:rPr>
          <w:b/>
          <w:color w:val="000000"/>
          <w:spacing w:val="-3"/>
          <w:sz w:val="28"/>
        </w:rPr>
        <w:t>bérlet</w:t>
      </w:r>
      <w:r>
        <w:rPr>
          <w:color w:val="000000"/>
          <w:spacing w:val="-3"/>
          <w:sz w:val="28"/>
        </w:rPr>
        <w:t xml:space="preserve"> biztosítás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5. számú javaslata a Civil Kisebbségi és Egyházügyi Bizottságnak, hogy a civil házak működésére jövőre is ugyanannyi pénz legyen, mint 2009-ben volt. A Pénzügyi Bizottság nem támogatja, én nem támogatom. Kérdezem a testületet. Szavazzunk! A Képviselő-testület </w:t>
      </w:r>
      <w:r>
        <w:fldChar w:fldCharType="begin"/>
      </w:r>
      <w:r>
        <w:rPr>
          <w:rStyle w:val="InternetLink"/>
          <w:sz w:val="28"/>
        </w:rPr>
        <w:instrText xml:space="preserve"> HYPERLINK "../in/szjkv.rtf" \l "hat619"</w:instrText>
      </w:r>
      <w:r>
        <w:rPr>
          <w:rStyle w:val="InternetLink"/>
          <w:sz w:val="28"/>
        </w:rPr>
        <w:fldChar w:fldCharType="separate"/>
      </w:r>
      <w:r>
        <w:rPr>
          <w:rStyle w:val="InternetLink"/>
          <w:sz w:val="28"/>
        </w:rPr>
        <w:t>8 igen, 6 nem, 8 tartózkodás</w:t>
      </w:r>
      <w:r>
        <w:rPr>
          <w:rStyle w:val="InternetLink"/>
          <w:sz w:val="28"/>
        </w:rPr>
        <w:fldChar w:fldCharType="end"/>
      </w:r>
      <w:r>
        <w:rPr>
          <w:sz w:val="28"/>
        </w:rPr>
        <w:t xml:space="preserve"> mellett nem támogat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9/2009. (XII. 2.) Kt. </w:t>
        <w:tab/>
        <w:t xml:space="preserve">A Képviselő-testület szavazási eredménye (8 igen, 6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CKEB a polgármester által jegyzett 2010. évi költségvetési koncepció tartalmával egyetért azzal a kiegészítő javaslattal, hogy a „</w:t>
      </w:r>
      <w:r>
        <w:rPr>
          <w:b/>
          <w:color w:val="000000"/>
          <w:spacing w:val="-3"/>
          <w:sz w:val="28"/>
        </w:rPr>
        <w:t>Közösségi (civil)</w:t>
      </w:r>
      <w:r>
        <w:rPr>
          <w:color w:val="000000"/>
          <w:spacing w:val="-3"/>
          <w:sz w:val="28"/>
        </w:rPr>
        <w:t xml:space="preserve"> </w:t>
      </w:r>
      <w:r>
        <w:rPr>
          <w:b/>
          <w:color w:val="000000"/>
          <w:spacing w:val="-3"/>
          <w:sz w:val="28"/>
        </w:rPr>
        <w:t>Házak” működési támogatása</w:t>
      </w:r>
      <w:r>
        <w:rPr>
          <w:color w:val="000000"/>
          <w:spacing w:val="-3"/>
          <w:sz w:val="28"/>
        </w:rPr>
        <w:t xml:space="preserve"> a 2010. évben a 2009. évi összeggel megegyező legye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6. sorszámmal a KSB-nek van egy hosszú javaslata, amely több részt is érint. A Pénzügyi Bizottság nem támogatja, én nem támogatom. Kérdezem a testület. Szavazzunk! A Képviselő-testület </w:t>
      </w:r>
      <w:r>
        <w:fldChar w:fldCharType="begin"/>
      </w:r>
      <w:r>
        <w:rPr>
          <w:rStyle w:val="InternetLink"/>
          <w:sz w:val="28"/>
        </w:rPr>
        <w:instrText xml:space="preserve"> HYPERLINK "../in/szjkv.rtf" \l "hat620"</w:instrText>
      </w:r>
      <w:r>
        <w:rPr>
          <w:rStyle w:val="InternetLink"/>
          <w:sz w:val="28"/>
        </w:rPr>
        <w:fldChar w:fldCharType="separate"/>
      </w:r>
      <w:r>
        <w:rPr>
          <w:rStyle w:val="InternetLink"/>
          <w:sz w:val="28"/>
        </w:rPr>
        <w:t>8 igen, 6 nem, 7 tartózkodás</w:t>
      </w:r>
      <w:r>
        <w:rPr>
          <w:rStyle w:val="InternetLink"/>
          <w:sz w:val="28"/>
        </w:rPr>
        <w:fldChar w:fldCharType="end"/>
      </w:r>
      <w:r>
        <w:rPr>
          <w:sz w:val="28"/>
        </w:rPr>
        <w:t xml:space="preserve"> mellett nem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20/2009. (XII. 2.) Kt. </w:t>
        <w:tab/>
        <w:t xml:space="preserve">A Képviselő-testület szavazási eredménye (8 igen, 6 nem, 7 tartózkodás) alapján az alábbi javaslat elfogadását </w:t>
      </w:r>
      <w:r>
        <w:rPr>
          <w:b/>
          <w:sz w:val="28"/>
        </w:rPr>
        <w:t>elvetette:</w:t>
      </w:r>
      <w:r>
        <w:rPr>
          <w:sz w:val="28"/>
        </w:rPr>
        <w:t xml:space="preserve"> </w:t>
      </w:r>
    </w:p>
    <w:p>
      <w:pPr>
        <w:pStyle w:val="Normal"/>
        <w:ind w:left="3124" w:hanging="0"/>
        <w:jc w:val="both"/>
        <w:rPr/>
      </w:pPr>
      <w:r>
        <w:rPr>
          <w:color w:val="000000"/>
          <w:spacing w:val="-3"/>
          <w:sz w:val="28"/>
        </w:rPr>
        <w:t>„</w:t>
      </w:r>
      <w:r>
        <w:rPr>
          <w:color w:val="000000"/>
          <w:spacing w:val="-3"/>
          <w:sz w:val="28"/>
        </w:rPr>
        <w:t>A KSB az alábbi kiegészítésekkel javasolja a 2010.  évi költségvetési koncepció elfogadását Képviselő-testületnek:</w:t>
      </w:r>
    </w:p>
    <w:p>
      <w:pPr>
        <w:pStyle w:val="Normal"/>
        <w:ind w:left="3408" w:hanging="284"/>
        <w:jc w:val="both"/>
        <w:rPr/>
      </w:pPr>
      <w:r>
        <w:rPr>
          <w:color w:val="000000"/>
          <w:spacing w:val="-3"/>
          <w:sz w:val="28"/>
        </w:rPr>
        <w:t>-</w:t>
        <w:tab/>
        <w:t xml:space="preserve">Az átadott pénzeszközök és támogatásértékű kiadások </w:t>
      </w:r>
      <w:r>
        <w:rPr>
          <w:b/>
          <w:color w:val="000000"/>
          <w:spacing w:val="-3"/>
          <w:sz w:val="28"/>
        </w:rPr>
        <w:t>Közművelődés, kerületi sport, helytörténet támogatása</w:t>
      </w:r>
      <w:r>
        <w:rPr>
          <w:color w:val="000000"/>
          <w:spacing w:val="-3"/>
          <w:sz w:val="28"/>
        </w:rPr>
        <w:t xml:space="preserve"> keret előirányzat a 2010. évi költségvetés tervezésekor a 2009. évi teljesítés szintjén kerüljön meghatározásra;</w:t>
      </w:r>
    </w:p>
    <w:p>
      <w:pPr>
        <w:pStyle w:val="Normal"/>
        <w:ind w:left="3408" w:hanging="284"/>
        <w:jc w:val="both"/>
        <w:rPr/>
      </w:pPr>
      <w:r>
        <w:rPr>
          <w:color w:val="000000"/>
          <w:spacing w:val="-3"/>
          <w:sz w:val="28"/>
        </w:rPr>
        <w:t>-</w:t>
        <w:tab/>
        <w:t xml:space="preserve">Az elmúlt évek gyakorlatát követve célszerű továbbra is biztosítani a </w:t>
      </w:r>
      <w:r>
        <w:rPr>
          <w:b/>
          <w:color w:val="000000"/>
          <w:spacing w:val="-3"/>
          <w:sz w:val="28"/>
        </w:rPr>
        <w:t>közművelődési érdekeltségnövelő pályázat</w:t>
      </w:r>
      <w:r>
        <w:rPr>
          <w:color w:val="000000"/>
          <w:spacing w:val="-3"/>
          <w:sz w:val="28"/>
        </w:rPr>
        <w:t>hoz szükséges önrészt a 2009. évi előirányzat 100 %-os növelésével.</w:t>
      </w:r>
    </w:p>
    <w:p>
      <w:pPr>
        <w:pStyle w:val="Normal"/>
        <w:ind w:left="3124" w:hanging="0"/>
        <w:jc w:val="both"/>
        <w:rPr/>
      </w:pPr>
      <w:r>
        <w:rPr>
          <w:color w:val="000000"/>
          <w:spacing w:val="-3"/>
          <w:sz w:val="28"/>
        </w:rPr>
        <w:t>Az önkormányzat intézményeinek juttatott közművelődés és sport támogatása keretek vonatkozásában az alábbiakat javasolja:</w:t>
      </w:r>
    </w:p>
    <w:p>
      <w:pPr>
        <w:pStyle w:val="Normal"/>
        <w:ind w:left="3408" w:hanging="284"/>
        <w:jc w:val="both"/>
        <w:rPr/>
      </w:pPr>
      <w:r>
        <w:rPr>
          <w:color w:val="000000"/>
          <w:spacing w:val="-3"/>
          <w:sz w:val="28"/>
        </w:rPr>
        <w:t>-</w:t>
        <w:tab/>
        <w:t xml:space="preserve">A </w:t>
      </w:r>
      <w:r>
        <w:rPr>
          <w:b/>
          <w:color w:val="000000"/>
          <w:spacing w:val="-3"/>
          <w:sz w:val="28"/>
        </w:rPr>
        <w:t>Sport támogatása</w:t>
      </w:r>
      <w:r>
        <w:rPr>
          <w:color w:val="000000"/>
          <w:spacing w:val="-3"/>
          <w:sz w:val="28"/>
        </w:rPr>
        <w:t xml:space="preserve"> keret előirányzata a 2010. évi költségvetés tervezésekor a 2009. évi eredeti előirányzat szintjén kerüljön meghatározásra;</w:t>
      </w:r>
    </w:p>
    <w:p>
      <w:pPr>
        <w:pStyle w:val="Normal"/>
        <w:ind w:left="3408" w:hanging="284"/>
        <w:jc w:val="both"/>
        <w:rPr>
          <w:color w:val="000000"/>
          <w:spacing w:val="-3"/>
          <w:sz w:val="28"/>
        </w:rPr>
      </w:pPr>
      <w:r>
        <w:rPr>
          <w:color w:val="000000"/>
          <w:spacing w:val="-3"/>
          <w:sz w:val="28"/>
        </w:rPr>
        <w:t>-</w:t>
        <w:tab/>
        <w:t xml:space="preserve">A </w:t>
      </w:r>
      <w:r>
        <w:rPr>
          <w:b/>
          <w:color w:val="000000"/>
          <w:spacing w:val="-3"/>
          <w:sz w:val="28"/>
        </w:rPr>
        <w:t>Közművelődés támogatása</w:t>
      </w:r>
      <w:r>
        <w:rPr>
          <w:color w:val="000000"/>
          <w:spacing w:val="-3"/>
          <w:sz w:val="28"/>
        </w:rPr>
        <w:t xml:space="preserve"> keret előirányzata a 2010. évi költségvetés tervezésekor a 2009. évi eredeti előirányzat szintjén kerüljön meghatározásra.</w:t>
      </w:r>
    </w:p>
    <w:p>
      <w:pPr>
        <w:pStyle w:val="Normal"/>
        <w:ind w:left="3408" w:hanging="284"/>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7. sorszámmal Kovács Raymund alpolgármester úrnak van javaslata, mely a törvényi változás miatt van. A Pénzügyi Bizottság támogatja, én befogadom ezt a javaslatot. Az Oktatási Bizottságnak egy külön lapon, december 2-án érkezett a Költségvetési Irodára című fejléccel, 6 sorszámozott javaslata van, bár ebből a 3. sz. sorszámmal jelzettet a bizottság nem fogadta el, ezért Abonyi úr külön beterjesztette, de azt külön fogom megszavaztatni, tehát nem ebben a sorban. Bocsánat, elnézést, igaza van Abonyi úrnak. Öt sorszámozott javaslata van az Oktatási Bizottságnak, de jobb, hogy ha sorba megyünk és ismertetem. Molnár képviselő úrnak ügyrendi javaslata van. Parancsoljon. Ne szóljunk közbe! Molnár képviselő úr. Főleg úgy ne, hogy én nem is hall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Gilyén úr rossz lóból beszólt. A következő ügyrendi javaslatom lenne, hogy a Jókai iskola, nem a Jókai úti iskola, hanem a Jókai iskola szavazásánál névszerinti szavazást kérünk, és az ingyenes tankönyv szavazásánál is névszerinti szavazást kér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hhez akkor kérem öt embernek a csatlakozását, egyik kezét emelje fel. Köszönöm szépen. Tehát akkor névszerinti szavazást fogunk tartani. Ebben majd kérem, hogy a technika legyen segítségemre. Akkor Abonyi úrnak a külön javaslata, és ha jól értem, akkor a névszerinti szavazást kérnek, Kovács György képviselő úr, illetve Szatmáry képviselő úr módosító javaslatairól is. Akkor kérem pontosítsa, mert a Jókai Mór Általános Iskolához képest Szatmáry képviselő úrnak is van javasl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Kovács György által átadott módosító javaslatról kérünk névszerinti szavazást, és az ingyenes tankönyv ügyében Abonyi úr javaslatáról kérünk névszerinti szavazá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ha már lúd legyen kövér. Akkor én meg kérném Szatmáry Kristóf képviselő úr javaslatáról a névszerinti szavazást. Csatlakozik-e még négy ember hozzám? Igen. Tehát akkor erről a három dologról névszerinti szavazás lesz. (Valaki mond valamit.) Még egyszer emelje fel valaki a kezét, aki csatlakozik. Tessék számolni képviselőtársaim. Köszönöm szépen. Visszatérve a módosító javaslatokhoz. Tehát, a külön lapon Oktatási Bizottsági 1. sz. módosító javaslat szerepel a tehetséges tanulók támogatása, tartalmazza a költségvetési koncepció. Ezekről a javaslatokra a Pénzügyi Bizottságnak nem állt módjában nyilatkozni, én nem támogatom. Kérdezem a testületet támogatja-e? Szavazzunk! A Képviselő-testület </w:t>
      </w:r>
      <w:r>
        <w:fldChar w:fldCharType="begin"/>
      </w:r>
      <w:r>
        <w:rPr>
          <w:rStyle w:val="InternetLink"/>
          <w:sz w:val="28"/>
        </w:rPr>
        <w:instrText xml:space="preserve"> HYPERLINK "../in/szjkv.rtf" \l "hat621"</w:instrText>
      </w:r>
      <w:r>
        <w:rPr>
          <w:rStyle w:val="InternetLink"/>
          <w:sz w:val="28"/>
        </w:rPr>
        <w:fldChar w:fldCharType="separate"/>
      </w:r>
      <w:r>
        <w:rPr>
          <w:rStyle w:val="InternetLink"/>
          <w:sz w:val="28"/>
        </w:rPr>
        <w:t>8 igen, 7 nem, 7 tartózkodás</w:t>
      </w:r>
      <w:r>
        <w:rPr>
          <w:rStyle w:val="InternetLink"/>
          <w:sz w:val="28"/>
        </w:rPr>
        <w:fldChar w:fldCharType="end"/>
      </w:r>
      <w:r>
        <w:rPr>
          <w:sz w:val="28"/>
        </w:rPr>
        <w:t xml:space="preserve"> mellett nem támogat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1/2009. (XII. 2.) Kt. </w:t>
        <w:tab/>
        <w:t xml:space="preserve">A Képviselő-testület szavazási eredménye (8 igen, 7 nem, 7 tartózkodás) alapján az alábbi javaslat elfogadását </w:t>
      </w:r>
      <w:r>
        <w:rPr>
          <w:b/>
          <w:sz w:val="28"/>
        </w:rPr>
        <w:t xml:space="preserve">elvetette: </w:t>
      </w:r>
    </w:p>
    <w:p>
      <w:pPr>
        <w:pStyle w:val="Normal"/>
        <w:ind w:firstLine="3124"/>
        <w:rPr/>
      </w:pPr>
      <w:r>
        <w:rPr>
          <w:color w:val="000000"/>
          <w:spacing w:val="-3"/>
          <w:sz w:val="28"/>
        </w:rPr>
        <w:t>„</w:t>
      </w:r>
      <w:r>
        <w:rPr>
          <w:color w:val="000000"/>
          <w:spacing w:val="-3"/>
          <w:sz w:val="28"/>
        </w:rPr>
        <w:t>A költségvetési koncepció tartalmazza:</w:t>
      </w:r>
    </w:p>
    <w:p>
      <w:pPr>
        <w:pStyle w:val="Normal"/>
        <w:ind w:firstLine="3124"/>
        <w:rPr/>
      </w:pPr>
      <w:r>
        <w:rPr>
          <w:color w:val="000000"/>
          <w:spacing w:val="-3"/>
          <w:sz w:val="28"/>
        </w:rPr>
        <w:t>Kerületi tehetséges tanulók támogatás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intén az Oktatási Bizottságnak volt javaslata iskolai úszásoktatás támogatására. A Pénzügyi Bizottság megint nem nyilatkozott, mert nem volt módja rá. Én nem támogatom. Kérdezem a testületet támogatja-e? Szavazzunk! A Képviselő-testület </w:t>
      </w:r>
      <w:r>
        <w:fldChar w:fldCharType="begin"/>
      </w:r>
      <w:r>
        <w:rPr>
          <w:rStyle w:val="InternetLink"/>
          <w:sz w:val="28"/>
        </w:rPr>
        <w:instrText xml:space="preserve"> HYPERLINK "../in/szjkv.rtf" \l "hat622"</w:instrText>
      </w:r>
      <w:r>
        <w:rPr>
          <w:rStyle w:val="InternetLink"/>
          <w:sz w:val="28"/>
        </w:rPr>
        <w:fldChar w:fldCharType="separate"/>
      </w:r>
      <w:r>
        <w:rPr>
          <w:rStyle w:val="InternetLink"/>
          <w:sz w:val="28"/>
        </w:rPr>
        <w:t>7 igen, 5 nem, 10 tartózkodás</w:t>
      </w:r>
      <w:r>
        <w:rPr>
          <w:rStyle w:val="InternetLink"/>
          <w:sz w:val="28"/>
        </w:rPr>
        <w:fldChar w:fldCharType="end"/>
      </w:r>
      <w:r>
        <w:rPr>
          <w:sz w:val="28"/>
        </w:rPr>
        <w:t xml:space="preserve"> mellett nem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2/2009. (XII. 2.) Kt. </w:t>
        <w:tab/>
        <w:t xml:space="preserve">A Képviselő-testület szavazási eredménye (7 igen, 5 nem, 10 tartózkodás) alapján az alábbi javaslat elfogadását </w:t>
      </w:r>
      <w:r>
        <w:rPr>
          <w:b/>
          <w:sz w:val="28"/>
        </w:rPr>
        <w:t xml:space="preserve">elvetette: </w:t>
      </w:r>
    </w:p>
    <w:p>
      <w:pPr>
        <w:pStyle w:val="Normal"/>
        <w:ind w:firstLine="3124"/>
        <w:rPr/>
      </w:pPr>
      <w:r>
        <w:rPr>
          <w:color w:val="000000"/>
          <w:spacing w:val="-3"/>
          <w:sz w:val="28"/>
        </w:rPr>
        <w:t>„</w:t>
      </w:r>
      <w:r>
        <w:rPr>
          <w:color w:val="000000"/>
          <w:spacing w:val="-3"/>
          <w:sz w:val="28"/>
        </w:rPr>
        <w:t>A költségvetési koncepció tartalmazza:</w:t>
      </w:r>
    </w:p>
    <w:p>
      <w:pPr>
        <w:pStyle w:val="Normal"/>
        <w:ind w:firstLine="3124"/>
        <w:rPr/>
      </w:pPr>
      <w:r>
        <w:rPr>
          <w:color w:val="000000"/>
          <w:spacing w:val="-3"/>
          <w:sz w:val="28"/>
        </w:rPr>
        <w:t>Iskolai (óvodai) úszásoktatás támogatása.</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4. sorszámmal jelzett Oktatási Bizottsági javaslatról szavazunk, mely az iskolai státusz számok meghatározásánál a 2010-ben is a 2009-ben alkalmazott elvek érvényesülését kéri. Én nem támogatom. Aki ezt támogatja, az igennel szavazzon. Szavazzunk! A Képviselő-testület </w:t>
      </w:r>
      <w:r>
        <w:fldChar w:fldCharType="begin"/>
      </w:r>
      <w:r>
        <w:rPr>
          <w:rStyle w:val="InternetLink"/>
          <w:sz w:val="28"/>
        </w:rPr>
        <w:instrText xml:space="preserve"> HYPERLINK "../in/szjkv.rtf" \l "hat623"</w:instrText>
      </w:r>
      <w:r>
        <w:rPr>
          <w:rStyle w:val="InternetLink"/>
          <w:sz w:val="28"/>
        </w:rPr>
        <w:fldChar w:fldCharType="separate"/>
      </w:r>
      <w:r>
        <w:rPr>
          <w:rStyle w:val="InternetLink"/>
          <w:sz w:val="28"/>
        </w:rPr>
        <w:t>8 igen, 6 nem, 8 tartózkodás</w:t>
      </w:r>
      <w:r>
        <w:rPr>
          <w:rStyle w:val="InternetLink"/>
          <w:sz w:val="28"/>
        </w:rPr>
        <w:fldChar w:fldCharType="end"/>
      </w:r>
      <w:r>
        <w:rPr>
          <w:sz w:val="28"/>
        </w:rPr>
        <w:t xml:space="preserve"> mellett nem támogat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3/2009. (XII. 2.) Kt. </w:t>
        <w:tab/>
        <w:t xml:space="preserve">A Képviselő-testület szavazási eredménye (8 igen, 6 nem, 8 tartózkodás) alapján az alábbi javaslat elfogadását </w:t>
      </w:r>
      <w:r>
        <w:rPr>
          <w:b/>
          <w:sz w:val="28"/>
        </w:rPr>
        <w:t>elvetette:</w:t>
      </w:r>
    </w:p>
    <w:p>
      <w:pPr>
        <w:pStyle w:val="Normal"/>
        <w:ind w:firstLine="3124"/>
        <w:rPr/>
      </w:pPr>
      <w:r>
        <w:rPr>
          <w:color w:val="000000"/>
          <w:spacing w:val="-3"/>
          <w:sz w:val="28"/>
        </w:rPr>
        <w:t>„</w:t>
      </w:r>
      <w:r>
        <w:rPr>
          <w:color w:val="000000"/>
          <w:spacing w:val="-3"/>
          <w:sz w:val="28"/>
        </w:rPr>
        <w:t>A költségvetési koncepció tartalmazza:</w:t>
      </w:r>
    </w:p>
    <w:p>
      <w:pPr>
        <w:pStyle w:val="Normal"/>
        <w:ind w:left="3124" w:hanging="0"/>
        <w:jc w:val="both"/>
        <w:rPr/>
      </w:pPr>
      <w:r>
        <w:rPr>
          <w:color w:val="000000"/>
          <w:spacing w:val="-3"/>
          <w:sz w:val="28"/>
        </w:rPr>
        <w:t>Az iskolai státuszszámok meghatározásánál 2010- ben is a 2009-ben alkalmazott elvek érvényesüljenek.</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Oktatási Bizottság javaslata ép testben ép lélek program heti öt testnevelési óra biztosítása, ezen belül az I. osztályosok számára. Én nem támogatom, aki ezt támogatja, szavazzon. Igennel szavazzon! A Képviselő-testület </w:t>
      </w:r>
      <w:r>
        <w:fldChar w:fldCharType="begin"/>
      </w:r>
      <w:r>
        <w:rPr>
          <w:rStyle w:val="InternetLink"/>
          <w:sz w:val="28"/>
        </w:rPr>
        <w:instrText xml:space="preserve"> HYPERLINK "../in/szjkv.rtf" \l "hat624"</w:instrText>
      </w:r>
      <w:r>
        <w:rPr>
          <w:rStyle w:val="InternetLink"/>
          <w:sz w:val="28"/>
        </w:rPr>
        <w:fldChar w:fldCharType="separate"/>
      </w:r>
      <w:r>
        <w:rPr>
          <w:rStyle w:val="InternetLink"/>
          <w:sz w:val="28"/>
        </w:rPr>
        <w:t>6 igen, 6 nem, 10 tartózkodás</w:t>
      </w:r>
      <w:r>
        <w:rPr>
          <w:rStyle w:val="InternetLink"/>
          <w:sz w:val="28"/>
        </w:rPr>
        <w:fldChar w:fldCharType="end"/>
      </w:r>
      <w:r>
        <w:rPr>
          <w:sz w:val="28"/>
        </w:rPr>
        <w:t xml:space="preserve"> mellett elutasítot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24/2009. (XII. 2.) Kt. </w:t>
        <w:tab/>
        <w:t xml:space="preserve">A Képviselő-testület szavazási eredménye (6 igen, 6 nem, 10 tartózkodás) alapján az alábbi javaslat elfogadását </w:t>
      </w:r>
      <w:r>
        <w:rPr>
          <w:b/>
          <w:sz w:val="28"/>
        </w:rPr>
        <w:t>elvetette:</w:t>
      </w:r>
      <w:r>
        <w:rPr>
          <w:sz w:val="28"/>
        </w:rPr>
        <w:t xml:space="preserve"> </w:t>
      </w:r>
    </w:p>
    <w:p>
      <w:pPr>
        <w:pStyle w:val="Normal"/>
        <w:ind w:firstLine="3124"/>
        <w:rPr/>
      </w:pPr>
      <w:r>
        <w:rPr>
          <w:color w:val="000000"/>
          <w:spacing w:val="-3"/>
          <w:sz w:val="28"/>
        </w:rPr>
        <w:t>„</w:t>
      </w:r>
      <w:r>
        <w:rPr>
          <w:color w:val="000000"/>
          <w:spacing w:val="-3"/>
          <w:sz w:val="28"/>
        </w:rPr>
        <w:t>A költségvetési koncepció tartalmazza:</w:t>
      </w:r>
    </w:p>
    <w:p>
      <w:pPr>
        <w:pStyle w:val="Normal"/>
        <w:ind w:left="3124" w:hanging="0"/>
        <w:jc w:val="both"/>
        <w:rPr>
          <w:color w:val="000000"/>
          <w:spacing w:val="-3"/>
          <w:sz w:val="28"/>
        </w:rPr>
      </w:pPr>
      <w:r>
        <w:rPr>
          <w:color w:val="000000"/>
          <w:spacing w:val="-3"/>
          <w:sz w:val="28"/>
        </w:rPr>
        <w:t>Az induló első osztályok részére heti öt testnevelési óra biztosítása az „Ép testben ép lélek” program keretén belü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Gazdasági és Tulajdonosi Bizottságnak van egy javaslata, amely úgy szól, hogy az intézményi felújítások között egészüljön ki azzal, hogy a Hősök terei, téri szakrendelő teljes felújításával, én nem támogatom. Kérdezem a testületet támogatja-e. Szavazzunk! A Képviselő-testület </w:t>
      </w:r>
      <w:r>
        <w:fldChar w:fldCharType="begin"/>
      </w:r>
      <w:r>
        <w:rPr>
          <w:rStyle w:val="InternetLink"/>
          <w:sz w:val="28"/>
        </w:rPr>
        <w:instrText xml:space="preserve"> HYPERLINK "../in/szjkv.rtf" \l "hat625"</w:instrText>
      </w:r>
      <w:r>
        <w:rPr>
          <w:rStyle w:val="InternetLink"/>
          <w:sz w:val="28"/>
        </w:rPr>
        <w:fldChar w:fldCharType="separate"/>
      </w:r>
      <w:r>
        <w:rPr>
          <w:rStyle w:val="InternetLink"/>
          <w:sz w:val="28"/>
        </w:rPr>
        <w:t>6 igen, 7 nem, 7 tartózkodás</w:t>
      </w:r>
      <w:r>
        <w:rPr>
          <w:rStyle w:val="InternetLink"/>
          <w:sz w:val="28"/>
        </w:rPr>
        <w:fldChar w:fldCharType="end"/>
      </w:r>
      <w:r>
        <w:rPr>
          <w:sz w:val="28"/>
        </w:rPr>
        <w:t xml:space="preserve"> mellett nem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25/2009. (XII. 2.) Kt. </w:t>
        <w:tab/>
        <w:t xml:space="preserve">A Képviselő-testület szavazási eredménye (6 igen, 7 nem, 7 tartózkodás) alapján az alábbi javaslat elfogadását </w:t>
      </w:r>
      <w:r>
        <w:rPr>
          <w:b/>
          <w:sz w:val="28"/>
        </w:rPr>
        <w:t>elvetette:</w:t>
      </w:r>
      <w:r>
        <w:rPr>
          <w:sz w:val="28"/>
        </w:rPr>
        <w:t xml:space="preserve"> </w:t>
      </w:r>
    </w:p>
    <w:p>
      <w:pPr>
        <w:pStyle w:val="Normal"/>
        <w:ind w:left="3124" w:hanging="0"/>
        <w:jc w:val="both"/>
        <w:rPr>
          <w:color w:val="000000"/>
          <w:spacing w:val="-3"/>
          <w:sz w:val="28"/>
        </w:rPr>
      </w:pPr>
      <w:r>
        <w:rPr>
          <w:color w:val="000000"/>
          <w:spacing w:val="-3"/>
          <w:sz w:val="28"/>
        </w:rPr>
        <w:t>„</w:t>
      </w:r>
      <w:r>
        <w:rPr>
          <w:color w:val="000000"/>
          <w:spacing w:val="-3"/>
          <w:sz w:val="28"/>
        </w:rPr>
        <w:t>A költségvetési koncepcióban a Felújítások fejezet Intézményi felújítások pontja egészüljön ki a Hősök terei szakrendelő teljes felújításáva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Ha jól figyeltem, akkor már csak olyan módosító javaslatok vannak, ahol névszerinti szavazást kértek. Ebből elsőként, Abonyi úr, te voltál az első? Nem, Kovács György képviselő úr volt az első. A módosító határozati javaslat a következőről szól, és névszerinti szavazást kérek. Tehát Kovács György képviselő úr azt javasolja. Budapest Főváros XVI. kerületi Önkormányzat Képviselő-testülete úgy határoz, hogy a 2010. évi költségvetési koncepciójában az egy iskola, egy óvoda felújítási program keretében felújítandó iskolának a Jókai Mór Általános Iskolát jelöli ki. Aki ezzel egyetért, kérem, igennel ezt jelezze. Névszerinti szavaz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Raymund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Raymund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omor Ervin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Csomor Ervin </w:t>
      </w:r>
    </w:p>
    <w:p>
      <w:pPr>
        <w:pStyle w:val="Normal"/>
        <w:jc w:val="both"/>
        <w:rPr>
          <w:sz w:val="28"/>
        </w:rPr>
      </w:pPr>
      <w:r>
        <w:rPr>
          <w:sz w:val="28"/>
        </w:rPr>
        <w:t>Tartózko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ott. Gáspár József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áspár József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ott. Dr. Környeiné Rátz Katali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Környeiné Rátz Katalin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artózkodott. Kratofil Zita nincs jelen. Weyde Gyul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Weyde Gyula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artózkodott. Szatmáry László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tmáry László </w:t>
      </w:r>
    </w:p>
    <w:p>
      <w:pPr>
        <w:pStyle w:val="Normal"/>
        <w:jc w:val="both"/>
        <w:rPr>
          <w:sz w:val="28"/>
        </w:rPr>
      </w:pPr>
      <w:r>
        <w:rPr>
          <w:sz w:val="28"/>
        </w:rPr>
        <w:t>Tartózko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ott. Zsinka László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Zsinka László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ott. Szász József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ász József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mel szavazott. Kovács Balázs képviselő úr.</w:t>
      </w:r>
    </w:p>
    <w:p>
      <w:pPr>
        <w:pStyle w:val="Normal"/>
        <w:jc w:val="both"/>
        <w:rPr>
          <w:sz w:val="28"/>
        </w:rPr>
      </w:pPr>
      <w:r>
        <w:rPr>
          <w:sz w:val="28"/>
        </w:rPr>
      </w:r>
      <w:r>
        <w:br w:type="page"/>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Balázs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ott. Szatmáry Kristóf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tmáry Kristóf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ott. Ács Anikó képviselő asszony.</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Ács Anikó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ott. Dr. Varga János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Varga János </w:t>
      </w:r>
    </w:p>
    <w:p>
      <w:pPr>
        <w:pStyle w:val="Normal"/>
        <w:jc w:val="both"/>
        <w:rPr>
          <w:sz w:val="28"/>
        </w:rPr>
      </w:pPr>
      <w:r>
        <w:rPr>
          <w:sz w:val="28"/>
        </w:rPr>
        <w:t>Tartózko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artózkodott. Gilyén Ince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ilyén Ince </w:t>
      </w:r>
    </w:p>
    <w:p>
      <w:pPr>
        <w:pStyle w:val="Normal"/>
        <w:jc w:val="both"/>
        <w:rPr>
          <w:sz w:val="28"/>
        </w:rPr>
      </w:pPr>
      <w:r>
        <w:rPr>
          <w:sz w:val="28"/>
        </w:rPr>
        <w:t>Tartózko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ott. Kaszás Gábor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aszás Gábor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ott. Nagy József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Nagy József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artózkodott. Dernovics képviselő úr nincs itt, bocsánat. Dr. Büki Tamás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Büki Tamá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ott. Molnár Gyul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Molnár Gyula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ott. Hepp Bél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Hepp Béla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nel szavazott. Veres Györgyi nincsen jelen. Kovács György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György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ott. Abonyi János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Abonyi János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ott. Buday Pál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Buday Pál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nel szavazott. Bíró Győző Márton nincs jelen, Kovács Péter nem. A határozat szerint </w:t>
      </w:r>
      <w:r>
        <w:fldChar w:fldCharType="begin"/>
      </w:r>
      <w:r>
        <w:rPr>
          <w:rStyle w:val="InternetLink"/>
          <w:sz w:val="28"/>
        </w:rPr>
        <w:instrText xml:space="preserve"> HYPERLINK "../in/szjkv.rtf" \l "hat626"</w:instrText>
      </w:r>
      <w:r>
        <w:rPr>
          <w:rStyle w:val="InternetLink"/>
          <w:sz w:val="28"/>
        </w:rPr>
        <w:fldChar w:fldCharType="separate"/>
      </w:r>
      <w:r>
        <w:rPr>
          <w:rStyle w:val="InternetLink"/>
          <w:sz w:val="28"/>
        </w:rPr>
        <w:t>8 igen, 2 nem, 12 tartózkodás</w:t>
      </w:r>
      <w:r>
        <w:rPr>
          <w:rStyle w:val="InternetLink"/>
          <w:sz w:val="28"/>
        </w:rPr>
        <w:fldChar w:fldCharType="end"/>
      </w:r>
      <w:r>
        <w:rPr>
          <w:sz w:val="28"/>
        </w:rPr>
        <w:t xml:space="preserve"> mellett a Képviselő-testület ezt 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6/2009. (XII. 2.) Kt. </w:t>
        <w:tab/>
        <w:t xml:space="preserve">A Képviselő-testület szavazási eredménye (8 igen, 2 nem, 12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úgy határoz, hogy 2010. évi költségvetési koncepciójában az egy iskola egy óvoda felújítási program keretében felújítandó iskolának a Jókai Mór Általános Iskolát jelöli ki.</w:t>
      </w:r>
    </w:p>
    <w:p>
      <w:pPr>
        <w:pStyle w:val="Normal"/>
        <w:ind w:firstLine="3124"/>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december 2.</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következő beterjesztett módosító javaslat Abonyi János képviselő úr javaslata. Folytatódjon a kerületi fenntartású iskolák I-VIII. évfolyamos tanulói részére az ingyenes tankönyvek biztosítása. Aki ezzel egyetért, kérem, igennel ezt majd jelezze. Névszerinti szavaz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Raymund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Raymund </w:t>
      </w:r>
    </w:p>
    <w:p>
      <w:pPr>
        <w:pStyle w:val="Normal"/>
        <w:jc w:val="both"/>
        <w:rPr>
          <w:sz w:val="28"/>
        </w:rPr>
      </w:pPr>
      <w:r>
        <w:rPr>
          <w:sz w:val="28"/>
        </w:rPr>
        <w:t>Tartózko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Dr. Csomor Ervi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Csomor Ervin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Gáspár József.</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áspár József </w:t>
      </w:r>
    </w:p>
    <w:p>
      <w:pPr>
        <w:pStyle w:val="Normal"/>
        <w:jc w:val="both"/>
        <w:rPr>
          <w:sz w:val="28"/>
        </w:rPr>
      </w:pPr>
      <w:r>
        <w:rPr>
          <w:sz w:val="28"/>
        </w:rPr>
        <w:t>Tartózko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Dr. Környeiné Rátz Katali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Környeiné Rátz Katalin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Kratofil Zita nincs jelen. Weyde Gyul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Weyde Gyula </w:t>
      </w:r>
    </w:p>
    <w:p>
      <w:pPr>
        <w:pStyle w:val="Normal"/>
        <w:jc w:val="both"/>
        <w:rPr>
          <w:sz w:val="28"/>
        </w:rPr>
      </w:pPr>
      <w:r>
        <w:rPr>
          <w:sz w:val="28"/>
        </w:rPr>
        <w:t>Tartózko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Szatmáry László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tmáry László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Zsinka László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Zsinka László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Szász József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ász József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Kovács Balázs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Balázs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Szatmáry Kristóf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tmáry Kristóf </w:t>
      </w:r>
    </w:p>
    <w:p>
      <w:pPr>
        <w:pStyle w:val="Normal"/>
        <w:jc w:val="both"/>
        <w:rPr>
          <w:sz w:val="28"/>
        </w:rPr>
      </w:pPr>
      <w:r>
        <w:rPr>
          <w:sz w:val="28"/>
        </w:rPr>
        <w:t>Tartózko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Ács Anikó képviselő asszony.</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Ács Anikó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Dr. Varga János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Varga János </w:t>
      </w:r>
    </w:p>
    <w:p>
      <w:pPr>
        <w:pStyle w:val="Normal"/>
        <w:jc w:val="both"/>
        <w:rPr>
          <w:sz w:val="28"/>
        </w:rPr>
      </w:pPr>
      <w:r>
        <w:rPr>
          <w:sz w:val="28"/>
        </w:rPr>
        <w:t>Tartózko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Gilyén Ince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ilyén Ince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Ő is tartózkodik. Kaszás Gábor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aszás Gábor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Ő is tartózkodik. Nagy József Csab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Nagy József Csaba </w:t>
      </w:r>
    </w:p>
    <w:p>
      <w:pPr>
        <w:pStyle w:val="Normal"/>
        <w:jc w:val="both"/>
        <w:rPr>
          <w:sz w:val="28"/>
        </w:rPr>
      </w:pPr>
      <w:r>
        <w:rPr>
          <w:sz w:val="28"/>
        </w:rPr>
        <w:t>Tartózko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Ő is tartózkodik. Dernovics Mihály képviselő úr. Jaj nincsen, igen, nincsen jelen. Dr. Büki Tamás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Büki Tamá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 Molnár Gyul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Molnár Gyula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nel szavaz. Hepp Bél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Hepp Béla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nel szavaz. Veres Györgyi nincsen jelen. Kovács György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György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 Abonyi János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Abonyi Jáno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 Buday Pál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Buday Pál </w:t>
      </w:r>
    </w:p>
    <w:p>
      <w:pPr>
        <w:pStyle w:val="Normal"/>
        <w:jc w:val="both"/>
        <w:rPr>
          <w:sz w:val="28"/>
        </w:rPr>
      </w:pPr>
      <w:r>
        <w:rPr>
          <w:sz w:val="28"/>
        </w:rPr>
        <w:t xml:space="preserve">Ige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nel szavaz. Bíró Győző Márton nincs jelen, Kovács Péter nem. A Képviselő-testület </w:t>
      </w:r>
      <w:r>
        <w:fldChar w:fldCharType="begin"/>
      </w:r>
      <w:r>
        <w:rPr>
          <w:rStyle w:val="InternetLink"/>
          <w:sz w:val="28"/>
        </w:rPr>
        <w:instrText xml:space="preserve"> HYPERLINK "../in/szjkv.rtf" \l "hat627"</w:instrText>
      </w:r>
      <w:r>
        <w:rPr>
          <w:rStyle w:val="InternetLink"/>
          <w:sz w:val="28"/>
        </w:rPr>
        <w:fldChar w:fldCharType="separate"/>
      </w:r>
      <w:r>
        <w:rPr>
          <w:rStyle w:val="InternetLink"/>
          <w:sz w:val="28"/>
        </w:rPr>
        <w:t>6 igen, 2 nem, 14 tartózkodás</w:t>
      </w:r>
      <w:r>
        <w:rPr>
          <w:rStyle w:val="InternetLink"/>
          <w:sz w:val="28"/>
        </w:rPr>
        <w:fldChar w:fldCharType="end"/>
      </w:r>
      <w:r>
        <w:rPr>
          <w:sz w:val="28"/>
        </w:rPr>
        <w:t xml:space="preserve"> mellett nem fogadta el a módosító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27/2009. (XII. 2.) Kt. </w:t>
        <w:tab/>
        <w:t xml:space="preserve">A Képviselő-testület szavazási eredménye (6 igen, 2 nem, 14 tartózkodás) alapján az alábbi javaslat elfogadását </w:t>
      </w:r>
      <w:r>
        <w:rPr>
          <w:b/>
          <w:sz w:val="28"/>
        </w:rPr>
        <w:t>elvetette:</w:t>
      </w:r>
      <w:r>
        <w:rPr>
          <w:sz w:val="28"/>
        </w:rPr>
        <w:t xml:space="preserve"> </w:t>
      </w:r>
    </w:p>
    <w:p>
      <w:pPr>
        <w:pStyle w:val="Normal"/>
        <w:ind w:left="3124" w:hanging="0"/>
        <w:jc w:val="both"/>
        <w:rPr>
          <w:color w:val="000000"/>
          <w:spacing w:val="-3"/>
          <w:sz w:val="28"/>
        </w:rPr>
      </w:pPr>
      <w:r>
        <w:rPr>
          <w:color w:val="000000"/>
          <w:spacing w:val="-3"/>
          <w:sz w:val="28"/>
        </w:rPr>
        <w:t>„</w:t>
      </w:r>
      <w:r>
        <w:rPr>
          <w:color w:val="000000"/>
          <w:spacing w:val="-3"/>
          <w:sz w:val="28"/>
        </w:rPr>
        <w:t>Folytatódjon a kerületi fenntartású iskolák 1-8. évfolyamos tanulói részére az ingyenes tankönyvek biztosítása.</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Kristóf képviselő úr módosító javaslata a következő. A jövő évi egy iskola, egy óvoda program keretében jövőre a Jókai Mór Általános Iskola szerepeljen, annak vizsgálatát figyelembe véve, hogy a felújítás szakaszolható-e. Aki ezzel a módosító javaslattal egyetért, kérem, igennel ezt jelezze. Névszerinti szavazás. Kovács Raymund.</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Raymund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Dr. Csomor Ervi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Csomor Ervin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Gáspár József.</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áspár József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Dr. Környeiné Rátz Katali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Környeiné Rátz Katalin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Kratofil Zita nincs jelen. Weyde Gyula.</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Weyde Gyula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Szatmáry László.</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tmáry László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Zsinka László.</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Zsinka László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Szász József.</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Kovács Balázs.</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Balázs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Szatmáry Kristóf.</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caps/>
          <w:sz w:val="28"/>
          <w:szCs w:val="28"/>
          <w:u w:val="single"/>
        </w:rPr>
      </w:pPr>
      <w:r>
        <w:rPr>
          <w:caps/>
          <w:sz w:val="28"/>
          <w:szCs w:val="28"/>
          <w:u w:val="single"/>
        </w:rPr>
        <w:t xml:space="preserve">Szatmáry Kristóf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Ács Anikó.</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Ács Anikó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Dr. Varga János.</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Varga Jáno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Gilyén Ince.</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ilyén Ince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Kaszás Gábo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aszás Gábor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ocsánat, igen. Elnézést, rosszul mondtam. Kaszás Gábor úr igen, elnézést nem hallottam. Újra kell az egészet? Mindenkitől elnézést kérek. Akkor kezdjük elölről. Töröljük ezt a szavazást, hisz én elrontottam, rosszat diktáltam be, és ennek megfelelően rosszat rögzítettek. Tehát Kovács Raymund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Raymund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Csomor Ervi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Csomor Ervin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Gáspár József.</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áspár József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Dr. Környeiné Rátz Katali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Környeiné Rátz Katalin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Kratofil Zita nincs jelen. Weyde Gyul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Weyde Gyula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Szatmáry László.</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tmáry László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Zsinka László.</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Zsinka László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Szász József.</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ász József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Kovács Balázs.</w:t>
      </w:r>
    </w:p>
    <w:p>
      <w:pPr>
        <w:pStyle w:val="Normal"/>
        <w:jc w:val="both"/>
        <w:rPr>
          <w:sz w:val="28"/>
        </w:rPr>
      </w:pPr>
      <w:r>
        <w:rPr>
          <w:sz w:val="28"/>
        </w:rPr>
      </w:r>
      <w:r>
        <w:br w:type="page"/>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Balázs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Szatmáry Kristóf.</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tmáry Kristóf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Ács Anikó.</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Ács Anikó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Varga János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Varga Jáno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Gilyén Ince.</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ilyén Ince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Kaszás Gábo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aszás Gábor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Nagy József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Nagy József Csaba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Dernovics Mihály nincs jelen. Dr. Büki Tamás.</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Büki Tamá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Molnár Gyula.</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Molnár Gyula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Hepp Béla.</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Hepp Béla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Veres Györgyi nincs jelen. Kovács György.</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György </w:t>
      </w:r>
    </w:p>
    <w:p>
      <w:pPr>
        <w:pStyle w:val="Normal"/>
        <w:jc w:val="both"/>
        <w:rPr>
          <w:sz w:val="28"/>
        </w:rPr>
      </w:pPr>
      <w:r>
        <w:rPr>
          <w:sz w:val="28"/>
        </w:rPr>
        <w:t xml:space="preserve">Ige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Abonyi János.</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Abonyi Jáno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Buday Pál.</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Buday Pál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Bíró Győző Márton nincs jelen. Kovács Péter nem. A Képviselő-testület </w:t>
      </w:r>
      <w:r>
        <w:fldChar w:fldCharType="begin"/>
      </w:r>
      <w:r>
        <w:rPr>
          <w:rStyle w:val="InternetLink"/>
          <w:sz w:val="28"/>
        </w:rPr>
        <w:instrText xml:space="preserve"> HYPERLINK "../in/szjkv.rtf" \l "hat628"</w:instrText>
      </w:r>
      <w:r>
        <w:rPr>
          <w:rStyle w:val="InternetLink"/>
          <w:sz w:val="28"/>
        </w:rPr>
        <w:fldChar w:fldCharType="separate"/>
      </w:r>
      <w:r>
        <w:rPr>
          <w:rStyle w:val="InternetLink"/>
          <w:sz w:val="28"/>
        </w:rPr>
        <w:t>19 igen, 2 nem, 1 tartózkodással</w:t>
      </w:r>
      <w:r>
        <w:rPr>
          <w:rStyle w:val="InternetLink"/>
          <w:sz w:val="28"/>
        </w:rPr>
        <w:fldChar w:fldCharType="end"/>
      </w:r>
      <w:r>
        <w:rPr>
          <w:sz w:val="28"/>
        </w:rPr>
        <w:t xml:space="preserve"> ezt a módosító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8/2009. (XII. 2.) Kt. </w:t>
        <w:tab/>
        <w:t>A Képviselő-testület úgy határoz, hogy a jövő évi egy iskola, egy óvoda program keretében jövőre a Jókai Mór Általános Iskola szerepeljen, annak vizsgálatát figyelembe véve, hogy a felújítás szakaszolható-e.</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módosító, illetve bocsánat, elfelejtkeztem róla. Molnár Gyula képviselő úrnak volt egy módosító javaslata, hogy a határozati javaslat első vastag bekezdésében szereplő jelentős szót vegyük ki. Én ezt nem támogatom, nem tudom befogadni, ezért a Képviselő-testületnek szavazni kell erről. Aki elfogadja azt, hogy a „jelentős” szó törlésre kerüljön, az kérem, igen szavazatával ezt jelezze. Szavazzunk! A Képviselő-testület 8 igen, ……… (Valaki mond valamit.) Tehát, mivel szavaztak? Köszönöm szépen a segítséget. Tehát, akkor Gilyén Ince és Dr. Varga János jelzi, hogy az igen szavazatuk, mely a gépen megjelent, az valóban nemet kívántak nyomni, így a Képviselő-testület </w:t>
      </w:r>
      <w:r>
        <w:fldChar w:fldCharType="begin"/>
      </w:r>
      <w:r>
        <w:rPr>
          <w:rStyle w:val="InternetLink"/>
          <w:sz w:val="28"/>
        </w:rPr>
        <w:instrText xml:space="preserve"> HYPERLINK "../in/szjkv.rtf" \l "hat629"</w:instrText>
      </w:r>
      <w:r>
        <w:rPr>
          <w:rStyle w:val="InternetLink"/>
          <w:sz w:val="28"/>
        </w:rPr>
        <w:fldChar w:fldCharType="separate"/>
      </w:r>
      <w:r>
        <w:rPr>
          <w:rStyle w:val="InternetLink"/>
          <w:sz w:val="28"/>
        </w:rPr>
        <w:t>6 igen, 12 nem, és 4 tartózkodás</w:t>
      </w:r>
      <w:r>
        <w:rPr>
          <w:rStyle w:val="InternetLink"/>
          <w:sz w:val="28"/>
        </w:rPr>
        <w:fldChar w:fldCharType="end"/>
      </w:r>
      <w:r>
        <w:rPr>
          <w:sz w:val="28"/>
        </w:rPr>
        <w:t xml:space="preserve"> mellett nem fogadta el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29/2009. (XII. 2.) Kt. </w:t>
        <w:tab/>
        <w:t xml:space="preserve">A Képviselő-testület szavazási eredménye (6 igen, 12 nem, 4 tartózkodás) alapján az alábbi javaslat elfogadását </w:t>
      </w:r>
      <w:r>
        <w:rPr>
          <w:b/>
          <w:sz w:val="28"/>
        </w:rPr>
        <w:t>elvetette:</w:t>
      </w:r>
      <w:r>
        <w:rPr>
          <w:sz w:val="28"/>
        </w:rPr>
        <w:t xml:space="preserve"> </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határozati javaslat első vastag bekezdésében szereplő „jelentős” szót törli.</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em, ne zavarják az Elnököt a munkájában különböző beszólásokkal! No tehát. Nincsen több módosító javaslat, így határozathozatal következik. A Főváros XVI. kerületi Önkormányzat 2010. évi költségvetési koncepciójáról, melynek határozati javaslatát nem olvasom fel. A 7. oldalon kezdődik az előterjesztésben és egészen tart a 16 oldalon. Elfogadása minősített szótöbbséget igényel. Szavazzunk! A Képviselő-testület </w:t>
      </w:r>
      <w:r>
        <w:fldChar w:fldCharType="begin"/>
      </w:r>
      <w:r>
        <w:rPr>
          <w:rStyle w:val="InternetLink"/>
          <w:sz w:val="28"/>
        </w:rPr>
        <w:instrText xml:space="preserve"> HYPERLINK "../in/szjkv.rtf" \l "hat630"</w:instrText>
      </w:r>
      <w:r>
        <w:rPr>
          <w:rStyle w:val="InternetLink"/>
          <w:sz w:val="28"/>
        </w:rPr>
        <w:fldChar w:fldCharType="separate"/>
      </w:r>
      <w:r>
        <w:rPr>
          <w:rStyle w:val="InternetLink"/>
          <w:sz w:val="28"/>
        </w:rPr>
        <w:t>16 igen, 2 nem, 4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0/2009. (XII. 2.) Kt. </w:t>
        <w:tab/>
      </w:r>
      <w:r>
        <w:rPr>
          <w:color w:val="000000"/>
          <w:spacing w:val="-3"/>
          <w:sz w:val="28"/>
        </w:rPr>
        <w:t>Budapest Főváros XVI. kerületi Önkormányzat Képviselő-testülete a Budapest Főváros XVI. kerületi Önkormányzat 2010. évi költségvetési koncepcióját az alábbiak szerint fogadja el:</w:t>
      </w:r>
    </w:p>
    <w:p>
      <w:pPr>
        <w:pStyle w:val="Normal"/>
        <w:rPr>
          <w:color w:val="000000"/>
          <w:spacing w:val="-3"/>
          <w:sz w:val="28"/>
        </w:rPr>
      </w:pPr>
      <w:r>
        <w:rPr>
          <w:color w:val="000000"/>
          <w:spacing w:val="-3"/>
          <w:sz w:val="28"/>
        </w:rPr>
      </w:r>
    </w:p>
    <w:p>
      <w:pPr>
        <w:pStyle w:val="Normal"/>
        <w:jc w:val="both"/>
        <w:rPr>
          <w:b/>
          <w:b/>
          <w:bCs/>
          <w:iCs/>
          <w:color w:val="000000"/>
          <w:spacing w:val="-3"/>
          <w:sz w:val="28"/>
        </w:rPr>
      </w:pPr>
      <w:r>
        <w:rPr>
          <w:b/>
          <w:bCs/>
          <w:iCs/>
          <w:color w:val="000000"/>
          <w:spacing w:val="-3"/>
          <w:sz w:val="28"/>
        </w:rPr>
        <w:t>A Képviselő-testület által a 2007-2010. gazdasági évekre elfogadott Gazdasági programban szereplő feladatok megvalósítása az Önkormányzat központi és átengedett forrásainak várható lényeges csökkentése miatt a következő években az eddiginél is szigorúbb költségvetési elvek megfogalmazását, a gazdasági fegyelem még következetesebb betartását kívánja meg tőlünk.</w:t>
      </w:r>
    </w:p>
    <w:p>
      <w:pPr>
        <w:pStyle w:val="Normal"/>
        <w:rPr>
          <w:b/>
          <w:b/>
          <w:bCs/>
          <w:iCs/>
          <w:color w:val="000000"/>
          <w:spacing w:val="-3"/>
          <w:sz w:val="28"/>
        </w:rPr>
      </w:pPr>
      <w:r>
        <w:rPr>
          <w:b/>
          <w:bCs/>
          <w:iCs/>
          <w:color w:val="000000"/>
          <w:spacing w:val="-3"/>
          <w:sz w:val="28"/>
        </w:rPr>
      </w:r>
    </w:p>
    <w:p>
      <w:pPr>
        <w:pStyle w:val="Normal"/>
        <w:jc w:val="both"/>
        <w:rPr>
          <w:b/>
          <w:b/>
          <w:bCs/>
          <w:iCs/>
          <w:color w:val="000000"/>
          <w:spacing w:val="-3"/>
          <w:sz w:val="28"/>
        </w:rPr>
      </w:pPr>
      <w:r>
        <w:rPr>
          <w:b/>
          <w:bCs/>
          <w:iCs/>
          <w:color w:val="000000"/>
          <w:spacing w:val="-3"/>
          <w:sz w:val="28"/>
        </w:rPr>
        <w:t>A kerületünk fejlődése szempontjából fontos fejlesztések megvalósítása az Önkormányzat pénzügyi stabilitásának megőrzése mellett a működési költségvetés visszafogásával, illetve külső fejlesztési forrás bevonásával (pályázatok) lehetséges. A működési költségek visszafogása ugyanakkor nem járhat a feladatellátás (iskolai oktatás, óvodai nevelés, szociális-, egészségügyi ellátás) színvonalának jelentős romlásával.</w:t>
      </w:r>
    </w:p>
    <w:p>
      <w:pPr>
        <w:pStyle w:val="Normal"/>
        <w:rPr>
          <w:b/>
          <w:b/>
          <w:bCs/>
          <w:i/>
          <w:i/>
          <w:iCs/>
          <w:color w:val="000000"/>
          <w:spacing w:val="-3"/>
          <w:sz w:val="28"/>
        </w:rPr>
      </w:pPr>
      <w:r>
        <w:rPr>
          <w:b/>
          <w:bCs/>
          <w:i/>
          <w:iCs/>
          <w:color w:val="000000"/>
          <w:spacing w:val="-3"/>
          <w:sz w:val="28"/>
        </w:rPr>
      </w:r>
    </w:p>
    <w:p>
      <w:pPr>
        <w:pStyle w:val="Normal"/>
        <w:jc w:val="both"/>
        <w:rPr>
          <w:b/>
          <w:b/>
          <w:bCs/>
          <w:color w:val="000000"/>
          <w:spacing w:val="-3"/>
          <w:sz w:val="28"/>
        </w:rPr>
      </w:pPr>
      <w:r>
        <w:rPr>
          <w:b/>
          <w:bCs/>
          <w:color w:val="000000"/>
          <w:spacing w:val="-3"/>
          <w:sz w:val="28"/>
        </w:rPr>
        <w:t>Ezt szem előtt tartva, feladatainkat áttekintve az alábbi prioritásokat határozzuk meg:</w:t>
      </w:r>
    </w:p>
    <w:p>
      <w:pPr>
        <w:pStyle w:val="Normal"/>
        <w:numPr>
          <w:ilvl w:val="0"/>
          <w:numId w:val="7"/>
        </w:numPr>
        <w:rPr>
          <w:b/>
          <w:b/>
          <w:bCs/>
          <w:color w:val="000000"/>
          <w:spacing w:val="-3"/>
          <w:sz w:val="28"/>
        </w:rPr>
      </w:pPr>
      <w:r>
        <w:rPr>
          <w:b/>
          <w:bCs/>
          <w:color w:val="000000"/>
          <w:spacing w:val="-3"/>
          <w:sz w:val="28"/>
        </w:rPr>
        <w:t>Alapfeladatok tekintetében:</w:t>
      </w:r>
    </w:p>
    <w:p>
      <w:pPr>
        <w:pStyle w:val="Normal"/>
        <w:rPr>
          <w:b/>
          <w:b/>
          <w:bCs/>
          <w:color w:val="000000"/>
          <w:spacing w:val="-3"/>
          <w:sz w:val="28"/>
        </w:rPr>
      </w:pPr>
      <w:r>
        <w:rPr>
          <w:b/>
          <w:bCs/>
          <w:color w:val="000000"/>
          <w:spacing w:val="-3"/>
          <w:sz w:val="28"/>
        </w:rPr>
      </w:r>
    </w:p>
    <w:p>
      <w:pPr>
        <w:pStyle w:val="Normal"/>
        <w:numPr>
          <w:ilvl w:val="0"/>
          <w:numId w:val="5"/>
        </w:numPr>
        <w:jc w:val="both"/>
        <w:rPr>
          <w:color w:val="000000"/>
          <w:spacing w:val="-3"/>
          <w:sz w:val="28"/>
        </w:rPr>
      </w:pPr>
      <w:r>
        <w:rPr>
          <w:color w:val="000000"/>
          <w:spacing w:val="-3"/>
          <w:sz w:val="28"/>
        </w:rPr>
        <w:t>A meglévő intézményhálózatunk fenntartásában az állami megszorítások miatt nem tudjuk a 2009. évi szintet tartani. A Képviselő-testület 2010-ben is támogatja az intézmények önálló kezdeményezéseit saját forrásaik bővítése érdekében (pl. pályázatokon való részvétel).</w:t>
      </w:r>
    </w:p>
    <w:p>
      <w:pPr>
        <w:pStyle w:val="Normal"/>
        <w:numPr>
          <w:ilvl w:val="0"/>
          <w:numId w:val="5"/>
        </w:numPr>
        <w:jc w:val="both"/>
        <w:rPr>
          <w:color w:val="000000"/>
          <w:spacing w:val="-3"/>
          <w:sz w:val="28"/>
        </w:rPr>
      </w:pPr>
      <w:r>
        <w:rPr>
          <w:color w:val="000000"/>
          <w:spacing w:val="-3"/>
          <w:sz w:val="28"/>
        </w:rPr>
        <w:t>A Polgármesteri Hivatal szakfeladatainál is a 2009. évinél alacsonyabb szintet tudunk csak biztosítani.</w:t>
      </w:r>
    </w:p>
    <w:p>
      <w:pPr>
        <w:pStyle w:val="Normal"/>
        <w:numPr>
          <w:ilvl w:val="0"/>
          <w:numId w:val="5"/>
        </w:numPr>
        <w:jc w:val="both"/>
        <w:rPr>
          <w:color w:val="000000"/>
          <w:spacing w:val="-3"/>
          <w:sz w:val="28"/>
        </w:rPr>
      </w:pPr>
      <w:r>
        <w:rPr>
          <w:color w:val="000000"/>
          <w:spacing w:val="-3"/>
          <w:sz w:val="28"/>
        </w:rPr>
        <w:t>A támogatások során jelentős csökkenés várható. Alapvetően pályázati rendszerben azokat a szervezeteket kívánjuk támogatni, amelyek a kerület feladatellátásában tevékenyen részt vesznek.</w:t>
      </w:r>
    </w:p>
    <w:p>
      <w:pPr>
        <w:pStyle w:val="Normal"/>
        <w:rPr>
          <w:color w:val="000000"/>
          <w:spacing w:val="-3"/>
          <w:sz w:val="28"/>
        </w:rPr>
      </w:pPr>
      <w:r>
        <w:rPr>
          <w:color w:val="000000"/>
          <w:spacing w:val="-3"/>
          <w:sz w:val="28"/>
        </w:rPr>
      </w:r>
    </w:p>
    <w:p>
      <w:pPr>
        <w:pStyle w:val="Normal"/>
        <w:numPr>
          <w:ilvl w:val="0"/>
          <w:numId w:val="7"/>
        </w:numPr>
        <w:rPr>
          <w:b/>
          <w:b/>
          <w:bCs/>
          <w:color w:val="000000"/>
          <w:spacing w:val="-3"/>
          <w:sz w:val="28"/>
        </w:rPr>
      </w:pPr>
      <w:r>
        <w:rPr>
          <w:b/>
          <w:bCs/>
          <w:color w:val="000000"/>
          <w:spacing w:val="-3"/>
          <w:sz w:val="28"/>
        </w:rPr>
        <w:t>Fejlesztési feladatok tekintetében:</w:t>
      </w:r>
    </w:p>
    <w:p>
      <w:pPr>
        <w:pStyle w:val="Normal"/>
        <w:rPr>
          <w:b/>
          <w:b/>
          <w:bCs/>
          <w:color w:val="000000"/>
          <w:spacing w:val="-3"/>
          <w:sz w:val="28"/>
        </w:rPr>
      </w:pPr>
      <w:r>
        <w:rPr>
          <w:b/>
          <w:bCs/>
          <w:color w:val="000000"/>
          <w:spacing w:val="-3"/>
          <w:sz w:val="28"/>
        </w:rPr>
      </w:r>
    </w:p>
    <w:p>
      <w:pPr>
        <w:pStyle w:val="Normal"/>
        <w:numPr>
          <w:ilvl w:val="0"/>
          <w:numId w:val="5"/>
        </w:numPr>
        <w:jc w:val="both"/>
        <w:rPr>
          <w:color w:val="000000"/>
          <w:spacing w:val="-3"/>
          <w:sz w:val="28"/>
        </w:rPr>
      </w:pPr>
      <w:r>
        <w:rPr>
          <w:color w:val="000000"/>
          <w:spacing w:val="-3"/>
          <w:sz w:val="28"/>
        </w:rPr>
        <w:t>Az útépítéseknél továbbra is folytatjuk a „Fejlődő Kertváros” program keretében indult 150 új út építését;</w:t>
      </w:r>
    </w:p>
    <w:p>
      <w:pPr>
        <w:pStyle w:val="Normal"/>
        <w:numPr>
          <w:ilvl w:val="0"/>
          <w:numId w:val="5"/>
        </w:numPr>
        <w:jc w:val="both"/>
        <w:rPr>
          <w:color w:val="000000"/>
          <w:spacing w:val="-3"/>
          <w:sz w:val="28"/>
        </w:rPr>
      </w:pPr>
      <w:r>
        <w:rPr>
          <w:color w:val="000000"/>
          <w:spacing w:val="-3"/>
          <w:sz w:val="28"/>
        </w:rPr>
        <w:t>a Sashalmi piac és környékének rekonstrukciója,</w:t>
      </w:r>
    </w:p>
    <w:p>
      <w:pPr>
        <w:pStyle w:val="Normal"/>
        <w:numPr>
          <w:ilvl w:val="0"/>
          <w:numId w:val="5"/>
        </w:numPr>
        <w:jc w:val="both"/>
        <w:rPr>
          <w:color w:val="000000"/>
          <w:spacing w:val="-3"/>
          <w:sz w:val="28"/>
        </w:rPr>
      </w:pPr>
      <w:r>
        <w:rPr>
          <w:color w:val="000000"/>
          <w:spacing w:val="-3"/>
          <w:sz w:val="28"/>
        </w:rPr>
        <w:t>új óvoda és bölcsőde építése abban az esetben, ha pályázati forrást nyerünk hozzá,</w:t>
      </w:r>
    </w:p>
    <w:p>
      <w:pPr>
        <w:pStyle w:val="Normal"/>
        <w:numPr>
          <w:ilvl w:val="0"/>
          <w:numId w:val="5"/>
        </w:numPr>
        <w:jc w:val="both"/>
        <w:rPr>
          <w:color w:val="000000"/>
          <w:spacing w:val="-3"/>
          <w:sz w:val="28"/>
        </w:rPr>
      </w:pPr>
      <w:r>
        <w:rPr>
          <w:color w:val="000000"/>
          <w:spacing w:val="-3"/>
          <w:sz w:val="28"/>
        </w:rPr>
        <w:t>a Centenáriumi lakótelep közterületei megújításának II. üteme,</w:t>
      </w:r>
    </w:p>
    <w:p>
      <w:pPr>
        <w:pStyle w:val="Normal"/>
        <w:numPr>
          <w:ilvl w:val="0"/>
          <w:numId w:val="5"/>
        </w:numPr>
        <w:jc w:val="both"/>
        <w:rPr>
          <w:color w:val="000000"/>
          <w:spacing w:val="-3"/>
          <w:sz w:val="28"/>
        </w:rPr>
      </w:pPr>
      <w:r>
        <w:rPr>
          <w:color w:val="000000"/>
          <w:spacing w:val="-3"/>
          <w:sz w:val="28"/>
        </w:rPr>
        <w:t>Tempo 30-as övezetek kiépítésének csökkenő ütemű folytatása.</w:t>
      </w:r>
    </w:p>
    <w:p>
      <w:pPr>
        <w:pStyle w:val="Normal"/>
        <w:numPr>
          <w:ilvl w:val="0"/>
          <w:numId w:val="5"/>
        </w:numPr>
        <w:jc w:val="both"/>
        <w:rPr>
          <w:color w:val="000000"/>
          <w:spacing w:val="-3"/>
          <w:sz w:val="28"/>
        </w:rPr>
      </w:pPr>
      <w:r>
        <w:rPr>
          <w:color w:val="000000"/>
          <w:spacing w:val="-3"/>
          <w:sz w:val="28"/>
        </w:rPr>
        <w:t>A 2009. évben már tervezett, de elmaradt térfigyelő kamerás rendszerek kiépítésének megvalósítása a lakótelepeken,</w:t>
      </w:r>
    </w:p>
    <w:p>
      <w:pPr>
        <w:pStyle w:val="Normal"/>
        <w:numPr>
          <w:ilvl w:val="0"/>
          <w:numId w:val="5"/>
        </w:numPr>
        <w:jc w:val="both"/>
        <w:rPr>
          <w:color w:val="000000"/>
          <w:spacing w:val="-3"/>
          <w:sz w:val="28"/>
        </w:rPr>
      </w:pPr>
      <w:r>
        <w:rPr>
          <w:color w:val="000000"/>
          <w:spacing w:val="-3"/>
          <w:sz w:val="28"/>
        </w:rPr>
        <w:t>a Cinkotai Városközpont (Főtér) kialakítása, amely megvalósításához ismételten pályázati forrást kívánunk igénybe venni.</w:t>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t>A 2010. évi költségvetés alapjaként a fentieket kívánjuk érvényesíteni.</w:t>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r>
    </w:p>
    <w:p>
      <w:pPr>
        <w:pStyle w:val="Normal"/>
        <w:rPr>
          <w:b/>
          <w:b/>
          <w:color w:val="000000"/>
          <w:spacing w:val="-3"/>
          <w:sz w:val="28"/>
        </w:rPr>
      </w:pPr>
      <w:r>
        <w:rPr>
          <w:b/>
          <w:color w:val="000000"/>
          <w:spacing w:val="-3"/>
          <w:sz w:val="28"/>
        </w:rPr>
        <w:t>I. FINANSZÍROZÁSI STRATÉGIA</w:t>
      </w:r>
    </w:p>
    <w:p>
      <w:pPr>
        <w:pStyle w:val="Normal"/>
        <w:rPr>
          <w:b/>
          <w:b/>
          <w:color w:val="000000"/>
          <w:spacing w:val="-3"/>
          <w:sz w:val="28"/>
        </w:rPr>
      </w:pPr>
      <w:r>
        <w:rPr>
          <w:b/>
          <w:color w:val="000000"/>
          <w:spacing w:val="-3"/>
          <w:sz w:val="28"/>
        </w:rPr>
      </w:r>
    </w:p>
    <w:p>
      <w:pPr>
        <w:pStyle w:val="Normal"/>
        <w:numPr>
          <w:ilvl w:val="0"/>
          <w:numId w:val="3"/>
        </w:numPr>
        <w:rPr>
          <w:b/>
          <w:b/>
          <w:i/>
          <w:i/>
          <w:color w:val="000000"/>
          <w:spacing w:val="-3"/>
          <w:sz w:val="28"/>
        </w:rPr>
      </w:pPr>
      <w:r>
        <w:rPr>
          <w:b/>
          <w:i/>
          <w:color w:val="000000"/>
          <w:spacing w:val="-3"/>
          <w:sz w:val="28"/>
        </w:rPr>
        <w:t>Folyó bevételek:</w:t>
      </w:r>
    </w:p>
    <w:p>
      <w:pPr>
        <w:pStyle w:val="Normal"/>
        <w:numPr>
          <w:ilvl w:val="0"/>
          <w:numId w:val="11"/>
        </w:numPr>
        <w:jc w:val="both"/>
        <w:rPr>
          <w:b/>
          <w:b/>
          <w:i/>
          <w:i/>
          <w:color w:val="000000"/>
          <w:spacing w:val="-3"/>
          <w:sz w:val="28"/>
        </w:rPr>
      </w:pPr>
      <w:r>
        <w:rPr>
          <w:color w:val="000000"/>
          <w:spacing w:val="-3"/>
          <w:sz w:val="28"/>
        </w:rPr>
        <w:t>Folyó bevételeinket legnagyobb részt a költségvetési törvény, illetve a forrásmegosztási rendelet határozza meg.</w:t>
      </w:r>
    </w:p>
    <w:p>
      <w:pPr>
        <w:pStyle w:val="Normal"/>
        <w:numPr>
          <w:ilvl w:val="0"/>
          <w:numId w:val="11"/>
        </w:numPr>
        <w:jc w:val="both"/>
        <w:rPr>
          <w:b/>
          <w:b/>
          <w:i/>
          <w:i/>
          <w:color w:val="000000"/>
          <w:spacing w:val="-3"/>
          <w:sz w:val="28"/>
        </w:rPr>
      </w:pPr>
      <w:r>
        <w:rPr>
          <w:color w:val="000000"/>
          <w:spacing w:val="-3"/>
          <w:sz w:val="28"/>
        </w:rPr>
        <w:t>A költségelvű lakások bérleti díjából befolyó bevételt külön kezeljük.</w:t>
      </w:r>
    </w:p>
    <w:p>
      <w:pPr>
        <w:pStyle w:val="Normal"/>
        <w:numPr>
          <w:ilvl w:val="0"/>
          <w:numId w:val="11"/>
        </w:numPr>
        <w:jc w:val="both"/>
        <w:rPr>
          <w:b/>
          <w:b/>
          <w:i/>
          <w:i/>
          <w:color w:val="000000"/>
          <w:spacing w:val="-3"/>
          <w:sz w:val="28"/>
        </w:rPr>
      </w:pPr>
      <w:r>
        <w:rPr>
          <w:color w:val="000000"/>
          <w:spacing w:val="-3"/>
          <w:sz w:val="28"/>
        </w:rPr>
        <w:t>Változatlanul kiemelten fontos feladatnak tartjuk, hogy a helyiségbérleti díjat nem fizető bérlőkkel szemben a 2010. évben is következetes és szigorú lépések megtételére kerüljön sor.</w:t>
      </w:r>
    </w:p>
    <w:p>
      <w:pPr>
        <w:pStyle w:val="Normal"/>
        <w:numPr>
          <w:ilvl w:val="0"/>
          <w:numId w:val="11"/>
        </w:numPr>
        <w:jc w:val="both"/>
        <w:rPr>
          <w:b/>
          <w:b/>
          <w:i/>
          <w:i/>
          <w:color w:val="000000"/>
          <w:spacing w:val="-3"/>
          <w:sz w:val="28"/>
        </w:rPr>
      </w:pPr>
      <w:r>
        <w:rPr>
          <w:color w:val="000000"/>
          <w:spacing w:val="-3"/>
          <w:sz w:val="28"/>
        </w:rPr>
        <w:t>A 2010. évben kerülne sor a közterület használatáért fizetendő díjak sávos rendszerben történő emelésére is.</w:t>
      </w:r>
    </w:p>
    <w:p>
      <w:pPr>
        <w:pStyle w:val="Normal"/>
        <w:rPr>
          <w:b/>
          <w:b/>
          <w:i/>
          <w:i/>
          <w:color w:val="000000"/>
          <w:spacing w:val="-3"/>
          <w:sz w:val="28"/>
        </w:rPr>
      </w:pPr>
      <w:r>
        <w:rPr>
          <w:b/>
          <w:i/>
          <w:color w:val="000000"/>
          <w:spacing w:val="-3"/>
          <w:sz w:val="28"/>
        </w:rPr>
      </w:r>
    </w:p>
    <w:p>
      <w:pPr>
        <w:pStyle w:val="Normal"/>
        <w:rPr>
          <w:b/>
          <w:b/>
          <w:i/>
          <w:i/>
          <w:color w:val="000000"/>
          <w:spacing w:val="-3"/>
          <w:sz w:val="28"/>
        </w:rPr>
      </w:pPr>
      <w:r>
        <w:rPr>
          <w:b/>
          <w:i/>
          <w:color w:val="000000"/>
          <w:spacing w:val="-3"/>
          <w:sz w:val="28"/>
        </w:rPr>
        <w:t>2. Felhalmozási és tőkejellegű bevételek:</w:t>
      </w:r>
    </w:p>
    <w:p>
      <w:pPr>
        <w:pStyle w:val="Normal"/>
        <w:rPr>
          <w:b/>
          <w:b/>
          <w:bCs/>
          <w:i/>
          <w:i/>
          <w:color w:val="000000"/>
          <w:spacing w:val="-3"/>
          <w:sz w:val="28"/>
        </w:rPr>
      </w:pPr>
      <w:r>
        <w:rPr>
          <w:b/>
          <w:bCs/>
          <w:i/>
          <w:color w:val="000000"/>
          <w:spacing w:val="-3"/>
          <w:sz w:val="28"/>
        </w:rPr>
      </w:r>
    </w:p>
    <w:p>
      <w:pPr>
        <w:pStyle w:val="Normal"/>
        <w:rPr>
          <w:color w:val="000000"/>
          <w:spacing w:val="-3"/>
          <w:sz w:val="28"/>
        </w:rPr>
      </w:pPr>
      <w:r>
        <w:rPr>
          <w:color w:val="000000"/>
          <w:spacing w:val="-3"/>
          <w:sz w:val="28"/>
        </w:rPr>
        <w:t>A fejlesztéseink megvalósításához alapvetően a következő források teremtik meg a fedezetet:</w:t>
      </w:r>
    </w:p>
    <w:p>
      <w:pPr>
        <w:pStyle w:val="Normal"/>
        <w:rPr>
          <w:color w:val="000000"/>
          <w:spacing w:val="-3"/>
          <w:sz w:val="28"/>
        </w:rPr>
      </w:pPr>
      <w:r>
        <w:rPr>
          <w:color w:val="000000"/>
          <w:spacing w:val="-3"/>
          <w:sz w:val="28"/>
        </w:rPr>
      </w:r>
    </w:p>
    <w:p>
      <w:pPr>
        <w:pStyle w:val="Normal"/>
        <w:numPr>
          <w:ilvl w:val="0"/>
          <w:numId w:val="11"/>
        </w:numPr>
        <w:jc w:val="both"/>
        <w:rPr>
          <w:color w:val="000000"/>
          <w:spacing w:val="-3"/>
          <w:sz w:val="28"/>
        </w:rPr>
      </w:pPr>
      <w:r>
        <w:rPr>
          <w:color w:val="000000"/>
          <w:spacing w:val="-3"/>
          <w:sz w:val="28"/>
        </w:rPr>
        <w:t>A megelőző években értékesítésre kijelölt és nem realizálódott ingatlanok értékesítését tovább kell folytatni. Nem lakáscélú helyiség értékesítését nem javasoljuk a 2010. évben sem.</w:t>
      </w:r>
    </w:p>
    <w:p>
      <w:pPr>
        <w:pStyle w:val="Normal"/>
        <w:numPr>
          <w:ilvl w:val="0"/>
          <w:numId w:val="11"/>
        </w:numPr>
        <w:jc w:val="both"/>
        <w:rPr>
          <w:color w:val="000000"/>
          <w:spacing w:val="-3"/>
          <w:sz w:val="28"/>
        </w:rPr>
      </w:pPr>
      <w:r>
        <w:rPr>
          <w:color w:val="000000"/>
          <w:spacing w:val="-3"/>
          <w:sz w:val="28"/>
        </w:rPr>
        <w:t>A 2007. évi lakáskoncepció alapján mindazon célokat, amelyeket 2007., 2008. és 2009. évben nem sikerült teljes mértékben elérni, a 2010. évben szeretnénk befejezni, elsősorban a gazdaságosan fel nem újítható ingatlanok értékesítésével, a fel nem újítható lakások lakásállományból való kivonásával és felhasználásával. A lakáskoncepció végrehajtásához némely esetben az ingatlanok bérlővel, lakottan történő elidegenítése válik szükségessé.</w:t>
      </w:r>
    </w:p>
    <w:p>
      <w:pPr>
        <w:pStyle w:val="Normal"/>
        <w:numPr>
          <w:ilvl w:val="0"/>
          <w:numId w:val="11"/>
        </w:numPr>
        <w:jc w:val="both"/>
        <w:rPr>
          <w:color w:val="000000"/>
          <w:spacing w:val="-3"/>
          <w:sz w:val="28"/>
        </w:rPr>
      </w:pPr>
      <w:r>
        <w:rPr>
          <w:color w:val="000000"/>
          <w:spacing w:val="-3"/>
          <w:sz w:val="28"/>
        </w:rPr>
        <w:t>Fejlesztési feladataink megvalósításánál kiemelt figyelmet szentelünk a pályázati lehetőségeknek. Forrásaink bővítése érdekében a 2008. és 2009. évhez hasonlóan igyekszünk minél több Európai Uniós pályázati összeget megszerezni. Ennek érdekében továbbra is nagy hangsúlyt fektetünk a pályázatfigyelésre, és a pályázatok előkészítésére.</w:t>
      </w:r>
    </w:p>
    <w:p>
      <w:pPr>
        <w:pStyle w:val="Normal"/>
        <w:numPr>
          <w:ilvl w:val="0"/>
          <w:numId w:val="11"/>
        </w:numPr>
        <w:jc w:val="both"/>
        <w:rPr>
          <w:color w:val="000000"/>
          <w:spacing w:val="-3"/>
          <w:sz w:val="28"/>
        </w:rPr>
      </w:pPr>
      <w:r>
        <w:rPr>
          <w:color w:val="000000"/>
          <w:spacing w:val="-3"/>
          <w:sz w:val="28"/>
        </w:rPr>
        <w:t>Az útépítési beruházásoknál élni kívánunk a pályázati lehetőségekkel. Az elmaradt hálózatfejlesztési hozzájárulások beszedését felgyorsítjuk.</w:t>
      </w:r>
    </w:p>
    <w:p>
      <w:pPr>
        <w:pStyle w:val="Normal"/>
        <w:numPr>
          <w:ilvl w:val="0"/>
          <w:numId w:val="11"/>
        </w:numPr>
        <w:jc w:val="both"/>
        <w:rPr>
          <w:color w:val="000000"/>
          <w:spacing w:val="-3"/>
          <w:sz w:val="28"/>
        </w:rPr>
      </w:pPr>
      <w:r>
        <w:rPr>
          <w:color w:val="000000"/>
          <w:spacing w:val="-3"/>
          <w:sz w:val="28"/>
        </w:rPr>
        <w:t>A pályázati önrészek biztosításához a pályázati keretben elkülönített összeg biztosít fedezetet, amelynek forrásául a folyamatosan lekötött szabad pénzeszközök szolgálnak. 2010-ben is fontos elv, hogy ezen szabad pénzeszközeinkből – amelyek egyrészt a korábbi kötvénykibocsátásból származnak – működési kiadásokat nem finanszírozunk.</w:t>
      </w:r>
    </w:p>
    <w:p>
      <w:pPr>
        <w:pStyle w:val="Normal"/>
        <w:rPr>
          <w:color w:val="000000"/>
          <w:spacing w:val="-3"/>
          <w:sz w:val="28"/>
        </w:rPr>
      </w:pPr>
      <w:r>
        <w:rPr>
          <w:color w:val="000000"/>
          <w:spacing w:val="-3"/>
          <w:sz w:val="28"/>
        </w:rPr>
      </w:r>
    </w:p>
    <w:p>
      <w:pPr>
        <w:pStyle w:val="Normal"/>
        <w:rPr>
          <w:b/>
          <w:b/>
          <w:color w:val="000000"/>
          <w:spacing w:val="-3"/>
          <w:sz w:val="28"/>
        </w:rPr>
      </w:pPr>
      <w:r>
        <w:rPr>
          <w:b/>
          <w:color w:val="000000"/>
          <w:spacing w:val="-3"/>
          <w:sz w:val="28"/>
        </w:rPr>
        <w:t xml:space="preserve">II. INTÉZMÉNYEINK FELADATELLÁTÁSÁVAL KAPCSOLATOS KIADÁSOK </w:t>
      </w:r>
    </w:p>
    <w:p>
      <w:pPr>
        <w:pStyle w:val="Normal"/>
        <w:rPr>
          <w:b/>
          <w:b/>
          <w:color w:val="000000"/>
          <w:spacing w:val="-3"/>
          <w:sz w:val="28"/>
        </w:rPr>
      </w:pPr>
      <w:r>
        <w:rPr>
          <w:b/>
          <w:color w:val="000000"/>
          <w:spacing w:val="-3"/>
          <w:sz w:val="28"/>
        </w:rPr>
      </w:r>
    </w:p>
    <w:p>
      <w:pPr>
        <w:pStyle w:val="Normal"/>
        <w:numPr>
          <w:ilvl w:val="0"/>
          <w:numId w:val="4"/>
        </w:numPr>
        <w:jc w:val="both"/>
        <w:rPr>
          <w:b/>
          <w:b/>
          <w:color w:val="000000"/>
          <w:spacing w:val="-3"/>
          <w:sz w:val="28"/>
        </w:rPr>
      </w:pPr>
      <w:r>
        <w:rPr>
          <w:b/>
          <w:color w:val="000000"/>
          <w:spacing w:val="-3"/>
          <w:sz w:val="28"/>
        </w:rPr>
        <w:t>Önállóan működő és gazdálkodó, valamint önállóan működő intézmények:</w:t>
      </w:r>
    </w:p>
    <w:p>
      <w:pPr>
        <w:pStyle w:val="Normal"/>
        <w:jc w:val="both"/>
        <w:rPr>
          <w:b/>
          <w:b/>
          <w:color w:val="000000"/>
          <w:spacing w:val="-3"/>
          <w:sz w:val="28"/>
        </w:rPr>
      </w:pPr>
      <w:r>
        <w:rPr>
          <w:b/>
          <w:color w:val="000000"/>
          <w:spacing w:val="-3"/>
          <w:sz w:val="28"/>
        </w:rPr>
        <w:t>Valamennyi intézményünk esetében a 2010. évi költségvetés tervezése során figyelembe kell venni az állami normatíva csökkenések mértékét. Ennek megfelelően az egyes intézmények költségvetéseit a normatíva csökkenés mértékével csökkenteni kell. Az intézményvezetők saját hatáskörben dönthetik el, hogy a csökkentést az intézményi költségvetés mely területéről vonják el.</w:t>
      </w:r>
    </w:p>
    <w:p>
      <w:pPr>
        <w:pStyle w:val="Normal"/>
        <w:numPr>
          <w:ilvl w:val="0"/>
          <w:numId w:val="11"/>
        </w:numPr>
        <w:jc w:val="both"/>
        <w:rPr>
          <w:color w:val="000000"/>
          <w:spacing w:val="-3"/>
          <w:sz w:val="28"/>
        </w:rPr>
      </w:pPr>
      <w:r>
        <w:rPr>
          <w:color w:val="000000"/>
          <w:spacing w:val="-3"/>
          <w:sz w:val="28"/>
        </w:rPr>
        <w:t xml:space="preserve">2010. évben nem kerül sor a közalkalmazotti illetménytábla, valamint pótlékalap módosítására. Növekedés év közben csak a jogszabály alapján kötelező átsorolásokból történhet. </w:t>
      </w:r>
    </w:p>
    <w:p>
      <w:pPr>
        <w:pStyle w:val="Normal"/>
        <w:numPr>
          <w:ilvl w:val="0"/>
          <w:numId w:val="11"/>
        </w:numPr>
        <w:jc w:val="both"/>
        <w:rPr>
          <w:color w:val="000000"/>
          <w:spacing w:val="-3"/>
          <w:sz w:val="28"/>
        </w:rPr>
      </w:pPr>
      <w:r>
        <w:rPr>
          <w:color w:val="000000"/>
          <w:spacing w:val="-3"/>
          <w:sz w:val="28"/>
        </w:rPr>
        <w:t>Járulékok: 2010. évben a teljes járulékalap után - az 1997. évi LXXX. törvény alapján - a foglalkoztató által fizetendő társadalombiztosítási járulék mértéke a járulékalap 27 %-a, ebből nyugdíjbiztosítási járulék 24 %, egészségbiztosítási-és munkaerő-piaci járulék 3 %. 2010. január 1-jétől megszűnik a munkáltató tételes egészségügyi hozzájárulás fizetési kötelezettsége.</w:t>
      </w:r>
    </w:p>
    <w:p>
      <w:pPr>
        <w:pStyle w:val="Normal"/>
        <w:numPr>
          <w:ilvl w:val="0"/>
          <w:numId w:val="11"/>
        </w:numPr>
        <w:jc w:val="both"/>
        <w:rPr>
          <w:color w:val="000000"/>
          <w:spacing w:val="-3"/>
          <w:sz w:val="28"/>
        </w:rPr>
      </w:pPr>
      <w:r>
        <w:rPr>
          <w:color w:val="000000"/>
          <w:spacing w:val="-3"/>
          <w:sz w:val="28"/>
        </w:rPr>
        <w:t>A Kjt. 77. §-ának bekezdése szerinti feltételek fennállása esetén az Áht. 91. §-ának (1) bekezdése szerinti kereset-kiegészítés 2010. évben a keresetbe tartozó juttatások előző évi bázis előirányzatának 2%-a. (Ez a rendelkezés nem vonatkozik a közoktatásról szóló 1993. évi LXXIX. törvény 118. §-ának (10)-(12) bekezdésében szabályozott esetekre.)</w:t>
      </w:r>
    </w:p>
    <w:p>
      <w:pPr>
        <w:pStyle w:val="Normal"/>
        <w:numPr>
          <w:ilvl w:val="0"/>
          <w:numId w:val="11"/>
        </w:numPr>
        <w:jc w:val="both"/>
        <w:rPr>
          <w:color w:val="000000"/>
          <w:spacing w:val="-3"/>
          <w:sz w:val="28"/>
        </w:rPr>
      </w:pPr>
      <w:r>
        <w:rPr>
          <w:color w:val="000000"/>
          <w:spacing w:val="-3"/>
          <w:sz w:val="28"/>
        </w:rPr>
        <w:t>A Közoktatási tv. 118. §-ának (11) bekezdésében meghatározott, kiemelt munkavégzésért járó kereset-kiegészítés számítási alapja 2010. évben 5250 Ft/fő/hónap.</w:t>
      </w:r>
    </w:p>
    <w:p>
      <w:pPr>
        <w:pStyle w:val="Normal"/>
        <w:numPr>
          <w:ilvl w:val="0"/>
          <w:numId w:val="11"/>
        </w:numPr>
        <w:jc w:val="both"/>
        <w:rPr>
          <w:color w:val="000000"/>
          <w:spacing w:val="-3"/>
          <w:sz w:val="28"/>
        </w:rPr>
      </w:pPr>
      <w:r>
        <w:rPr>
          <w:color w:val="000000"/>
          <w:spacing w:val="-3"/>
          <w:sz w:val="28"/>
        </w:rPr>
        <w:t>A Közoktatási tv. 19. §-ának (6) bekezdésében meghatározott, a pedagógusok szakkönyvvásárlásához kapcsolódóan a 2010. évben 4000 Ft/fő tervezhető.</w:t>
      </w:r>
    </w:p>
    <w:p>
      <w:pPr>
        <w:pStyle w:val="Normal"/>
        <w:numPr>
          <w:ilvl w:val="0"/>
          <w:numId w:val="11"/>
        </w:numPr>
        <w:jc w:val="both"/>
        <w:rPr>
          <w:color w:val="000000"/>
          <w:spacing w:val="-3"/>
          <w:sz w:val="28"/>
        </w:rPr>
      </w:pPr>
      <w:r>
        <w:rPr>
          <w:color w:val="000000"/>
          <w:spacing w:val="-3"/>
          <w:sz w:val="28"/>
        </w:rPr>
        <w:t>A Kertvárosi Egészségügyi Szolgálat működésén belül a szakellátások kizárólag OEP finanszírozásból és intézményi saját bevételekből finanszírozhatóak.</w:t>
      </w:r>
    </w:p>
    <w:p>
      <w:pPr>
        <w:pStyle w:val="Normal"/>
        <w:numPr>
          <w:ilvl w:val="0"/>
          <w:numId w:val="11"/>
        </w:numPr>
        <w:jc w:val="both"/>
        <w:rPr>
          <w:color w:val="000000"/>
          <w:spacing w:val="-3"/>
          <w:sz w:val="28"/>
        </w:rPr>
      </w:pPr>
      <w:r>
        <w:rPr>
          <w:color w:val="000000"/>
          <w:spacing w:val="-3"/>
          <w:sz w:val="28"/>
        </w:rPr>
        <w:t>Étkezési hozzájárulás nem tervezhető.</w:t>
      </w:r>
    </w:p>
    <w:p>
      <w:pPr>
        <w:pStyle w:val="Normal"/>
        <w:numPr>
          <w:ilvl w:val="0"/>
          <w:numId w:val="11"/>
        </w:numPr>
        <w:jc w:val="both"/>
        <w:rPr>
          <w:color w:val="000000"/>
          <w:spacing w:val="-3"/>
          <w:sz w:val="28"/>
        </w:rPr>
      </w:pPr>
      <w:r>
        <w:rPr>
          <w:color w:val="000000"/>
          <w:spacing w:val="-3"/>
          <w:sz w:val="28"/>
        </w:rPr>
        <w:t>A dologi kiadásoknál a vásárolt élelmezés az érvényes szerződésben szereplő fajlagos étkezési díjjal, a közüzemi díjak a 2010. évre várható díjemelések mértékével tervezhetőek, egyéb dologi kiadásoknál növekmény nem jeleníthető meg. Növekmény csak többletfeladatból, vagy szerkezeti változásból adódhat. Az egyes intézmények egyéb dologi kiadásai az ellátott feladatok alapján számított feladatmutatók szerint kerülnek felosztásra.</w:t>
      </w:r>
    </w:p>
    <w:p>
      <w:pPr>
        <w:pStyle w:val="Normal"/>
        <w:numPr>
          <w:ilvl w:val="0"/>
          <w:numId w:val="11"/>
        </w:numPr>
        <w:jc w:val="both"/>
        <w:rPr>
          <w:color w:val="000000"/>
          <w:spacing w:val="-3"/>
          <w:sz w:val="28"/>
        </w:rPr>
      </w:pPr>
      <w:r>
        <w:rPr>
          <w:color w:val="000000"/>
          <w:spacing w:val="-3"/>
          <w:sz w:val="28"/>
        </w:rPr>
        <w:t>Épület-karbantartásra épületenként maximálisan 400 E Ft tervezhető.</w:t>
      </w:r>
    </w:p>
    <w:p>
      <w:pPr>
        <w:pStyle w:val="Normal"/>
        <w:rPr>
          <w:b/>
          <w:b/>
          <w:color w:val="000000"/>
          <w:spacing w:val="-3"/>
          <w:sz w:val="28"/>
        </w:rPr>
      </w:pPr>
      <w:r>
        <w:rPr>
          <w:b/>
          <w:color w:val="000000"/>
          <w:spacing w:val="-3"/>
          <w:sz w:val="28"/>
        </w:rPr>
      </w:r>
    </w:p>
    <w:p>
      <w:pPr>
        <w:pStyle w:val="Normal"/>
        <w:numPr>
          <w:ilvl w:val="0"/>
          <w:numId w:val="4"/>
        </w:numPr>
        <w:rPr>
          <w:b/>
          <w:b/>
          <w:color w:val="000000"/>
          <w:spacing w:val="-3"/>
          <w:sz w:val="28"/>
        </w:rPr>
      </w:pPr>
      <w:r>
        <w:rPr>
          <w:b/>
          <w:color w:val="000000"/>
          <w:spacing w:val="-3"/>
          <w:sz w:val="28"/>
        </w:rPr>
        <w:t>Polgármesteri Hivatal működési kiadásai:</w:t>
      </w:r>
    </w:p>
    <w:p>
      <w:pPr>
        <w:pStyle w:val="Normal"/>
        <w:rPr>
          <w:b/>
          <w:b/>
          <w:bCs/>
          <w:color w:val="000000"/>
          <w:spacing w:val="-3"/>
          <w:sz w:val="28"/>
        </w:rPr>
      </w:pPr>
      <w:r>
        <w:rPr>
          <w:b/>
          <w:bCs/>
          <w:color w:val="000000"/>
          <w:spacing w:val="-3"/>
          <w:sz w:val="28"/>
        </w:rPr>
      </w:r>
    </w:p>
    <w:p>
      <w:pPr>
        <w:pStyle w:val="Normal"/>
        <w:rPr/>
      </w:pPr>
      <w:r>
        <w:rPr>
          <w:b/>
          <w:color w:val="000000"/>
          <w:spacing w:val="-3"/>
          <w:sz w:val="28"/>
        </w:rPr>
        <w:t xml:space="preserve">Polgármesteri Hivatal </w:t>
      </w:r>
      <w:r>
        <w:rPr>
          <w:b/>
          <w:bCs/>
          <w:color w:val="000000"/>
          <w:spacing w:val="-3"/>
          <w:sz w:val="28"/>
        </w:rPr>
        <w:t>személyi kiadások:</w:t>
      </w:r>
    </w:p>
    <w:p>
      <w:pPr>
        <w:pStyle w:val="Normal"/>
        <w:rPr>
          <w:b/>
          <w:b/>
          <w:bCs/>
          <w:color w:val="000000"/>
          <w:spacing w:val="-3"/>
          <w:sz w:val="28"/>
        </w:rPr>
      </w:pPr>
      <w:r>
        <w:rPr>
          <w:b/>
          <w:bCs/>
          <w:color w:val="000000"/>
          <w:spacing w:val="-3"/>
          <w:sz w:val="28"/>
        </w:rPr>
      </w:r>
    </w:p>
    <w:p>
      <w:pPr>
        <w:pStyle w:val="Normal"/>
        <w:numPr>
          <w:ilvl w:val="0"/>
          <w:numId w:val="11"/>
        </w:numPr>
        <w:jc w:val="both"/>
        <w:rPr>
          <w:color w:val="000000"/>
          <w:spacing w:val="-3"/>
          <w:sz w:val="28"/>
        </w:rPr>
      </w:pPr>
      <w:r>
        <w:rPr>
          <w:color w:val="000000"/>
          <w:spacing w:val="-3"/>
          <w:sz w:val="28"/>
        </w:rPr>
        <w:t>A 2010. évben a Polgármesteri Hivatalban 5-10 %-os létszámleépítést tervezünk.</w:t>
      </w:r>
    </w:p>
    <w:p>
      <w:pPr>
        <w:pStyle w:val="Normal"/>
        <w:numPr>
          <w:ilvl w:val="0"/>
          <w:numId w:val="11"/>
        </w:numPr>
        <w:jc w:val="both"/>
        <w:rPr>
          <w:color w:val="000000"/>
          <w:spacing w:val="-3"/>
          <w:sz w:val="28"/>
        </w:rPr>
      </w:pPr>
      <w:r>
        <w:rPr>
          <w:color w:val="000000"/>
          <w:spacing w:val="-3"/>
          <w:sz w:val="28"/>
        </w:rPr>
        <w:t xml:space="preserve">A köztisztviselői illetménytábla, valamint az illetményalap nem változik. (mértéke 38 650 Ft) Növekedés év közben csak a jogszabály alapján kötelező átsorolásokból történhet. </w:t>
      </w:r>
    </w:p>
    <w:p>
      <w:pPr>
        <w:pStyle w:val="Normal"/>
        <w:numPr>
          <w:ilvl w:val="0"/>
          <w:numId w:val="11"/>
        </w:numPr>
        <w:jc w:val="both"/>
        <w:rPr>
          <w:color w:val="000000"/>
          <w:spacing w:val="-3"/>
          <w:sz w:val="28"/>
        </w:rPr>
      </w:pPr>
      <w:r>
        <w:rPr>
          <w:color w:val="000000"/>
          <w:spacing w:val="-3"/>
          <w:sz w:val="28"/>
        </w:rPr>
        <w:t xml:space="preserve">Járulékok: 2010. évben a teljes járulékalap után - az 1997. évi LXXX. törvény alapján - a foglalkoztató által fizetendő társadalombiztosítási járulék mértéke a járulékalap 27 %-a, ebből nyugdíjbiztosítási járulék 24 %, az egészségbiztosítási-és munkaerő-piaci járulék 3 %. 2010. január 1-jétől megszűnik a munkáltató tételes egészségügyi hozzájárulás fizetési kötelezettsége. </w:t>
      </w:r>
    </w:p>
    <w:p>
      <w:pPr>
        <w:pStyle w:val="Normal"/>
        <w:numPr>
          <w:ilvl w:val="0"/>
          <w:numId w:val="11"/>
        </w:numPr>
        <w:jc w:val="both"/>
        <w:rPr>
          <w:color w:val="000000"/>
          <w:spacing w:val="-3"/>
          <w:sz w:val="28"/>
        </w:rPr>
      </w:pPr>
      <w:r>
        <w:rPr>
          <w:color w:val="000000"/>
          <w:spacing w:val="-3"/>
          <w:sz w:val="28"/>
        </w:rPr>
        <w:t>Egyéb juttatások: Jelentős változás lesz 2010. január 1-jétől az eddigi adómentes juttatások körében. A személyi jövedelemadóról szóló 1995. évi CXVII. törvény megszűnteti a béren kívüli juttatások többségének adómentességét. A munkavállalóknak eddig adómentesen adott juttatások zöme 25 %-os mértékű munkáltató által fizetendő adókulcs alá fog esni.</w:t>
      </w:r>
    </w:p>
    <w:p>
      <w:pPr>
        <w:pStyle w:val="Normal"/>
        <w:rPr>
          <w:i/>
          <w:i/>
          <w:color w:val="000000"/>
          <w:spacing w:val="-3"/>
          <w:sz w:val="28"/>
        </w:rPr>
      </w:pPr>
      <w:r>
        <w:rPr>
          <w:i/>
          <w:color w:val="000000"/>
          <w:spacing w:val="-3"/>
          <w:sz w:val="28"/>
        </w:rPr>
      </w:r>
    </w:p>
    <w:p>
      <w:pPr>
        <w:pStyle w:val="Normal"/>
        <w:rPr>
          <w:color w:val="000000"/>
          <w:spacing w:val="-3"/>
          <w:sz w:val="28"/>
        </w:rPr>
      </w:pPr>
      <w:r>
        <w:rPr>
          <w:i/>
          <w:color w:val="000000"/>
          <w:spacing w:val="-3"/>
          <w:sz w:val="28"/>
        </w:rPr>
        <w:t>Adómentes juttatás marad:</w:t>
      </w:r>
    </w:p>
    <w:p>
      <w:pPr>
        <w:pStyle w:val="Normal"/>
        <w:numPr>
          <w:ilvl w:val="0"/>
          <w:numId w:val="8"/>
        </w:numPr>
        <w:rPr>
          <w:color w:val="000000"/>
          <w:spacing w:val="-3"/>
          <w:sz w:val="28"/>
        </w:rPr>
      </w:pPr>
      <w:r>
        <w:rPr>
          <w:color w:val="000000"/>
          <w:spacing w:val="-3"/>
          <w:sz w:val="28"/>
        </w:rPr>
        <w:t>Munkáltató által biztosított kedvezményes számítógép- és internet használat</w:t>
      </w:r>
    </w:p>
    <w:p>
      <w:pPr>
        <w:pStyle w:val="Normal"/>
        <w:rPr>
          <w:i/>
          <w:i/>
          <w:color w:val="000000"/>
          <w:spacing w:val="-3"/>
          <w:sz w:val="28"/>
        </w:rPr>
      </w:pPr>
      <w:r>
        <w:rPr>
          <w:i/>
          <w:color w:val="000000"/>
          <w:spacing w:val="-3"/>
          <w:sz w:val="28"/>
        </w:rPr>
        <w:t>25 %-os kedvezményes adózás alá esik:</w:t>
      </w:r>
    </w:p>
    <w:p>
      <w:pPr>
        <w:pStyle w:val="Normal"/>
        <w:numPr>
          <w:ilvl w:val="0"/>
          <w:numId w:val="8"/>
        </w:numPr>
        <w:jc w:val="both"/>
        <w:rPr>
          <w:color w:val="000000"/>
          <w:spacing w:val="-3"/>
          <w:sz w:val="28"/>
        </w:rPr>
      </w:pPr>
      <w:r>
        <w:rPr>
          <w:color w:val="000000"/>
          <w:spacing w:val="-3"/>
          <w:sz w:val="28"/>
        </w:rPr>
        <w:t xml:space="preserve">Az üdülési csekk a minimálbér mértékéig a munkavállaló személyére és közeli hozzátartozói személyére tekintettel; </w:t>
      </w:r>
    </w:p>
    <w:p>
      <w:pPr>
        <w:pStyle w:val="Normal"/>
        <w:numPr>
          <w:ilvl w:val="0"/>
          <w:numId w:val="8"/>
        </w:numPr>
        <w:jc w:val="both"/>
        <w:rPr/>
      </w:pPr>
      <w:r>
        <w:rPr>
          <w:color w:val="000000"/>
          <w:spacing w:val="-3"/>
          <w:sz w:val="28"/>
        </w:rPr>
        <w:t>A munkáltató tulajdonában, vagyonkezelésében lévő üdülőben nyújtott üdülési szolgáltatás révén juttatott bevételből az adóévben személyenként a minimálbér összegét meg nem haladó rész a munkavállaló személyére és közeli hozzátartozói személyére tekintettel;</w:t>
      </w:r>
    </w:p>
    <w:p>
      <w:pPr>
        <w:pStyle w:val="Normal"/>
        <w:numPr>
          <w:ilvl w:val="0"/>
          <w:numId w:val="8"/>
        </w:numPr>
        <w:jc w:val="both"/>
        <w:rPr>
          <w:color w:val="000000"/>
          <w:spacing w:val="-3"/>
          <w:sz w:val="28"/>
        </w:rPr>
      </w:pPr>
      <w:r>
        <w:rPr>
          <w:color w:val="000000"/>
          <w:spacing w:val="-3"/>
          <w:sz w:val="28"/>
        </w:rPr>
        <w:t>Helyi utazási bérlet</w:t>
      </w:r>
    </w:p>
    <w:p>
      <w:pPr>
        <w:pStyle w:val="Normal"/>
        <w:numPr>
          <w:ilvl w:val="0"/>
          <w:numId w:val="8"/>
        </w:numPr>
        <w:jc w:val="both"/>
        <w:rPr>
          <w:color w:val="000000"/>
          <w:spacing w:val="-3"/>
          <w:sz w:val="28"/>
        </w:rPr>
      </w:pPr>
      <w:r>
        <w:rPr>
          <w:color w:val="000000"/>
          <w:spacing w:val="-3"/>
          <w:sz w:val="28"/>
        </w:rPr>
        <w:t>Meleg-étkezési utalvány 18 000 Ft-ig</w:t>
      </w:r>
    </w:p>
    <w:p>
      <w:pPr>
        <w:pStyle w:val="Normal"/>
        <w:numPr>
          <w:ilvl w:val="0"/>
          <w:numId w:val="8"/>
        </w:numPr>
        <w:jc w:val="both"/>
        <w:rPr>
          <w:color w:val="000000"/>
          <w:spacing w:val="-3"/>
          <w:sz w:val="28"/>
        </w:rPr>
      </w:pPr>
      <w:r>
        <w:rPr>
          <w:color w:val="000000"/>
          <w:spacing w:val="-3"/>
          <w:sz w:val="28"/>
        </w:rPr>
        <w:t>Iskolakezdési támogatás a minimálbér 30 %-áig</w:t>
      </w:r>
    </w:p>
    <w:p>
      <w:pPr>
        <w:pStyle w:val="Normal"/>
        <w:numPr>
          <w:ilvl w:val="0"/>
          <w:numId w:val="8"/>
        </w:numPr>
        <w:jc w:val="both"/>
        <w:rPr>
          <w:color w:val="000000"/>
          <w:spacing w:val="-3"/>
          <w:sz w:val="28"/>
        </w:rPr>
      </w:pPr>
      <w:r>
        <w:rPr>
          <w:color w:val="000000"/>
          <w:spacing w:val="-3"/>
          <w:sz w:val="28"/>
        </w:rPr>
        <w:t>Önkéntes kölcsönös nyugdíjpénztárba a minimálbér 50 %-át meg nem haladó rész</w:t>
      </w:r>
    </w:p>
    <w:p>
      <w:pPr>
        <w:pStyle w:val="Normal"/>
        <w:numPr>
          <w:ilvl w:val="0"/>
          <w:numId w:val="8"/>
        </w:numPr>
        <w:jc w:val="both"/>
        <w:rPr>
          <w:color w:val="000000"/>
          <w:spacing w:val="-3"/>
          <w:sz w:val="28"/>
        </w:rPr>
      </w:pPr>
      <w:r>
        <w:rPr>
          <w:color w:val="000000"/>
          <w:spacing w:val="-3"/>
          <w:sz w:val="28"/>
        </w:rPr>
        <w:t>Az önkéntes kölcsönös egészségpénztárba, önsegélyező pénztárba együttvéve a minimálbér 30 %-át meg nem haladó rész</w:t>
      </w:r>
    </w:p>
    <w:p>
      <w:pPr>
        <w:pStyle w:val="Normal"/>
        <w:numPr>
          <w:ilvl w:val="0"/>
          <w:numId w:val="8"/>
        </w:numPr>
        <w:jc w:val="both"/>
        <w:rPr>
          <w:color w:val="000000"/>
          <w:spacing w:val="-3"/>
          <w:sz w:val="28"/>
        </w:rPr>
      </w:pPr>
      <w:r>
        <w:rPr>
          <w:color w:val="000000"/>
          <w:spacing w:val="-3"/>
          <w:sz w:val="28"/>
        </w:rPr>
        <w:t>Foglalkoztatói nyugdíjszolgáltató intézménybe minimálbér 50 %-át meg nem haladó rész</w:t>
      </w:r>
    </w:p>
    <w:p>
      <w:pPr>
        <w:pStyle w:val="Normal"/>
        <w:jc w:val="both"/>
        <w:rPr>
          <w:i/>
          <w:i/>
          <w:color w:val="000000"/>
          <w:spacing w:val="-3"/>
          <w:sz w:val="28"/>
        </w:rPr>
      </w:pPr>
      <w:r>
        <w:rPr>
          <w:i/>
          <w:color w:val="000000"/>
          <w:spacing w:val="-3"/>
          <w:sz w:val="28"/>
        </w:rPr>
        <w:t>95,58 %-os adózás alá esnek:</w:t>
      </w:r>
    </w:p>
    <w:p>
      <w:pPr>
        <w:pStyle w:val="Normal"/>
        <w:numPr>
          <w:ilvl w:val="0"/>
          <w:numId w:val="8"/>
        </w:numPr>
        <w:jc w:val="both"/>
        <w:rPr>
          <w:color w:val="000000"/>
          <w:spacing w:val="-3"/>
          <w:sz w:val="28"/>
        </w:rPr>
      </w:pPr>
      <w:r>
        <w:rPr>
          <w:color w:val="000000"/>
          <w:spacing w:val="-3"/>
          <w:sz w:val="28"/>
        </w:rPr>
        <w:t>Egyes juttatásokat (pl. hidegétkeztetési jegy, az ajándékutalvány, kultúra utalvány) 54 %-os kifizetői adó fogja terhelni, valamint az adóval növelt érték után 27 %-os járulékfizetési kötelezettsége is lesz a munkáltatónak.</w:t>
      </w:r>
    </w:p>
    <w:p>
      <w:pPr>
        <w:pStyle w:val="Normal"/>
        <w:rPr>
          <w:color w:val="000000"/>
          <w:spacing w:val="-3"/>
          <w:sz w:val="28"/>
        </w:rPr>
      </w:pPr>
      <w:r>
        <w:rPr>
          <w:color w:val="000000"/>
          <w:spacing w:val="-3"/>
          <w:sz w:val="28"/>
        </w:rPr>
      </w:r>
    </w:p>
    <w:p>
      <w:pPr>
        <w:pStyle w:val="Normal"/>
        <w:numPr>
          <w:ilvl w:val="0"/>
          <w:numId w:val="11"/>
        </w:numPr>
        <w:jc w:val="both"/>
        <w:rPr>
          <w:color w:val="000000"/>
          <w:spacing w:val="-3"/>
          <w:sz w:val="28"/>
        </w:rPr>
      </w:pPr>
      <w:r>
        <w:rPr>
          <w:color w:val="000000"/>
          <w:spacing w:val="-3"/>
          <w:sz w:val="28"/>
        </w:rPr>
        <w:t>A Magyar Köztársaság 2010. évi költségvetését megalapozó egyes törvények módosításáról szóló 2009. évi CIX. törvény a köztisztviselőket megillető juttatási rendszert átalakítja. Meghatározza a cafetéria juttatás minimális és maximális mértékét, ahol az éves juttatás nem lehet kevesebb az illetményalap ötszörösénél (193 250 Ft) és nem lehet magasabb az illetményalap huszonötszörösénél.        (966 250 Ft) A cafetéria juttatás éves összege biztosít fedezetet az egyes juttatásokhoz kapcsolódó, a juttatást teljesítő munkáltatót terhelő közterhek megfizetésére is. A munkavállaló cafetéria juttatásként választása szerint az Szja törvény 70. § (2) bekezdés a) és b), valamint d) és e) pontjaiban, továbbá (5) bekezdésében felsorolt juttatásokra legfeljebb az ott meghatározott mértékig és feltételekkel, valamint az ingyenes és kedvezményes internethasználatra jogosult. A juttatások köre az Szja tv. adómentes és kedvezményes (25 %-os) adókulccsal adózó tételeiből tevődik össze. A munkavállaló szabadon dönthet, hogy mely juttatásokat veszi igénybe a meghatározott kereten belül. A cafetéria rendszer bevezetésével megszűnik a köztisztviselőknek alanyi jogon járó ruházati és étkezési hozzájárulás.</w:t>
      </w:r>
    </w:p>
    <w:p>
      <w:pPr>
        <w:pStyle w:val="Normal"/>
        <w:numPr>
          <w:ilvl w:val="0"/>
          <w:numId w:val="11"/>
        </w:numPr>
        <w:jc w:val="both"/>
        <w:rPr>
          <w:color w:val="000000"/>
          <w:spacing w:val="-3"/>
          <w:sz w:val="28"/>
        </w:rPr>
      </w:pPr>
      <w:r>
        <w:rPr>
          <w:color w:val="000000"/>
          <w:spacing w:val="-3"/>
          <w:sz w:val="28"/>
        </w:rPr>
        <w:t>2009. évben béren kívüli juttatásként átlagosan kb. 416 E Ft/fő került megállapításra. 2010. évben dolgozónként 416 250 Ft-os cafetéria keret biztosítása 25 %-os adókulcs figyelembe vételével (333 000 Ft + 83 250 Ft adó = 416 250 Ft) nem jár költségnövekedéssel a 2009. évi béren kívüli juttatásokhoz viszonyítva.</w:t>
      </w:r>
    </w:p>
    <w:p>
      <w:pPr>
        <w:pStyle w:val="Normal"/>
        <w:numPr>
          <w:ilvl w:val="0"/>
          <w:numId w:val="11"/>
        </w:numPr>
        <w:jc w:val="both"/>
        <w:rPr>
          <w:color w:val="000000"/>
          <w:spacing w:val="-3"/>
          <w:sz w:val="28"/>
        </w:rPr>
      </w:pPr>
      <w:r>
        <w:rPr>
          <w:color w:val="000000"/>
          <w:spacing w:val="-3"/>
          <w:sz w:val="28"/>
        </w:rPr>
        <w:t>A köztisztviselői illetménykiegészítést, bérkiegészítést és vezetői pótlékokat továbbra is fenntartjuk. A jutalmazási keretet jelentősen csökkentjük.</w:t>
      </w:r>
    </w:p>
    <w:p>
      <w:pPr>
        <w:pStyle w:val="Normal"/>
        <w:rPr>
          <w:color w:val="000000"/>
          <w:spacing w:val="-3"/>
          <w:sz w:val="28"/>
        </w:rPr>
      </w:pPr>
      <w:r>
        <w:rPr>
          <w:color w:val="000000"/>
          <w:spacing w:val="-3"/>
          <w:sz w:val="28"/>
        </w:rPr>
      </w:r>
    </w:p>
    <w:p>
      <w:pPr>
        <w:pStyle w:val="Normal"/>
        <w:rPr>
          <w:b/>
          <w:b/>
          <w:bCs/>
          <w:color w:val="000000"/>
          <w:spacing w:val="-3"/>
          <w:sz w:val="28"/>
        </w:rPr>
      </w:pPr>
      <w:r>
        <w:rPr>
          <w:b/>
          <w:bCs/>
          <w:color w:val="000000"/>
          <w:spacing w:val="-3"/>
          <w:sz w:val="28"/>
        </w:rPr>
        <w:t>Polgármesteri Hivatal dologi kiadások:</w:t>
      </w:r>
    </w:p>
    <w:p>
      <w:pPr>
        <w:pStyle w:val="Normal"/>
        <w:rPr>
          <w:b/>
          <w:b/>
          <w:bCs/>
          <w:i/>
          <w:i/>
          <w:color w:val="000000"/>
          <w:spacing w:val="-3"/>
          <w:sz w:val="28"/>
        </w:rPr>
      </w:pPr>
      <w:r>
        <w:rPr>
          <w:b/>
          <w:bCs/>
          <w:i/>
          <w:color w:val="000000"/>
          <w:spacing w:val="-3"/>
          <w:sz w:val="28"/>
        </w:rPr>
      </w:r>
    </w:p>
    <w:p>
      <w:pPr>
        <w:pStyle w:val="Normal"/>
        <w:numPr>
          <w:ilvl w:val="0"/>
          <w:numId w:val="11"/>
        </w:numPr>
        <w:jc w:val="both"/>
        <w:rPr>
          <w:color w:val="000000"/>
          <w:spacing w:val="-3"/>
          <w:sz w:val="28"/>
        </w:rPr>
      </w:pPr>
      <w:r>
        <w:rPr>
          <w:color w:val="000000"/>
          <w:spacing w:val="-3"/>
          <w:sz w:val="28"/>
        </w:rPr>
        <w:t>A Polgármesteri Hivatal dologi kiadásai körében a közüzemi díjak tervezésénél a közüzemi költségeket (energia, víz, gáz, csatorna) a tényleges fogyasztói árak figyelembe vételével tervezzük. Ugyanakkor a 2009. évhez hasonlóan a 2010. évben is létrehozzuk a Közmű-és energetikai céltartalékot.</w:t>
      </w:r>
    </w:p>
    <w:p>
      <w:pPr>
        <w:pStyle w:val="Normal"/>
        <w:numPr>
          <w:ilvl w:val="0"/>
          <w:numId w:val="11"/>
        </w:numPr>
        <w:jc w:val="both"/>
        <w:rPr>
          <w:color w:val="000000"/>
          <w:spacing w:val="-3"/>
          <w:sz w:val="28"/>
        </w:rPr>
      </w:pPr>
      <w:r>
        <w:rPr>
          <w:color w:val="000000"/>
          <w:spacing w:val="-3"/>
          <w:sz w:val="28"/>
        </w:rPr>
        <w:t>Az ÁFA befizetésének tervezési alapja a 2010. évre tervezett ingatlanértékesítések és tervezett bérleti díj bevételek, hirdetési és kereskedelmi szálláshely szolgáltatás bevétele, valamint a fordított adózásból származó ÁFA befizetések összege.</w:t>
      </w:r>
    </w:p>
    <w:p>
      <w:pPr>
        <w:pStyle w:val="Normal"/>
        <w:numPr>
          <w:ilvl w:val="0"/>
          <w:numId w:val="11"/>
        </w:numPr>
        <w:jc w:val="both"/>
        <w:rPr>
          <w:color w:val="000000"/>
          <w:spacing w:val="-3"/>
          <w:sz w:val="28"/>
        </w:rPr>
      </w:pPr>
      <w:r>
        <w:rPr>
          <w:color w:val="000000"/>
          <w:spacing w:val="-3"/>
          <w:sz w:val="28"/>
        </w:rPr>
        <w:t>A gazdasági környezet változása természetesen hatással van a Polgármesteri Hivatal egyéb dologi kiadásaira is, amelyet a jövő évben az infláció mértékével lenne szükséges megemelni, de erre nem látunk lehetőséget a csökkenő bevételek miatt. Mindemellett a jövő évben is takarékos gazdálkodást kell folytatni. Törekszünk a szerződéseink hatékony megújítására, a minél kedvezőbb feltételek elérésére. Takarékossági intézkedéseket hozunk a 2010. évi kiadások csökkentésére.</w:t>
      </w:r>
    </w:p>
    <w:p>
      <w:pPr>
        <w:pStyle w:val="Normal"/>
        <w:rPr>
          <w:color w:val="000000"/>
          <w:spacing w:val="-3"/>
          <w:sz w:val="28"/>
        </w:rPr>
      </w:pPr>
      <w:r>
        <w:rPr>
          <w:color w:val="000000"/>
          <w:spacing w:val="-3"/>
          <w:sz w:val="28"/>
        </w:rPr>
      </w:r>
    </w:p>
    <w:p>
      <w:pPr>
        <w:pStyle w:val="Normal"/>
        <w:rPr>
          <w:b/>
          <w:b/>
          <w:color w:val="000000"/>
          <w:spacing w:val="-3"/>
          <w:sz w:val="28"/>
        </w:rPr>
      </w:pPr>
      <w:r>
        <w:rPr>
          <w:b/>
          <w:color w:val="000000"/>
          <w:spacing w:val="-3"/>
          <w:sz w:val="28"/>
        </w:rPr>
        <w:t>3. Szakfeladatok:</w:t>
      </w:r>
    </w:p>
    <w:p>
      <w:pPr>
        <w:pStyle w:val="Normal"/>
        <w:rPr>
          <w:b/>
          <w:b/>
          <w:i/>
          <w:i/>
          <w:color w:val="000000"/>
          <w:spacing w:val="-3"/>
          <w:sz w:val="28"/>
        </w:rPr>
      </w:pPr>
      <w:r>
        <w:rPr>
          <w:b/>
          <w:i/>
          <w:color w:val="000000"/>
          <w:spacing w:val="-3"/>
          <w:sz w:val="28"/>
        </w:rPr>
      </w:r>
    </w:p>
    <w:p>
      <w:pPr>
        <w:pStyle w:val="Normal"/>
        <w:numPr>
          <w:ilvl w:val="0"/>
          <w:numId w:val="2"/>
        </w:numPr>
        <w:jc w:val="both"/>
        <w:rPr>
          <w:b/>
          <w:b/>
          <w:color w:val="000000"/>
          <w:spacing w:val="-3"/>
          <w:sz w:val="28"/>
        </w:rPr>
      </w:pPr>
      <w:r>
        <w:rPr>
          <w:b/>
          <w:color w:val="000000"/>
          <w:spacing w:val="-3"/>
          <w:sz w:val="28"/>
        </w:rPr>
        <w:t>A szakfeladatok tekintetében a feladatellátás szintjének csökkenésével kell számolni.</w:t>
      </w:r>
    </w:p>
    <w:p>
      <w:pPr>
        <w:pStyle w:val="Normal"/>
        <w:numPr>
          <w:ilvl w:val="0"/>
          <w:numId w:val="2"/>
        </w:numPr>
        <w:jc w:val="both"/>
        <w:rPr/>
      </w:pPr>
      <w:r>
        <w:rPr>
          <w:color w:val="000000"/>
          <w:spacing w:val="-3"/>
          <w:sz w:val="28"/>
        </w:rPr>
        <w:t xml:space="preserve">A </w:t>
      </w:r>
      <w:r>
        <w:rPr>
          <w:i/>
          <w:color w:val="000000"/>
          <w:spacing w:val="-3"/>
          <w:sz w:val="28"/>
        </w:rPr>
        <w:t>Környezetvédelmi Iroda</w:t>
      </w:r>
      <w:r>
        <w:rPr>
          <w:color w:val="000000"/>
          <w:spacing w:val="-3"/>
          <w:sz w:val="28"/>
        </w:rPr>
        <w:t xml:space="preserve"> feladatkörében az </w:t>
      </w:r>
      <w:r>
        <w:rPr>
          <w:bCs/>
          <w:iCs/>
          <w:color w:val="000000"/>
          <w:spacing w:val="-3"/>
          <w:sz w:val="28"/>
        </w:rPr>
        <w:t>Alapfeladatok ellátását biztosítani kell, ami a következőket foglalja magában:</w:t>
      </w:r>
      <w:r>
        <w:rPr>
          <w:color w:val="000000"/>
          <w:spacing w:val="-3"/>
          <w:sz w:val="28"/>
        </w:rPr>
        <w:t xml:space="preserve"> park-, fasor és erdőfenntartás, környezetvédelmi mérések, szelektív gyomirtás, növényvédelem, állategészségügyi feladatok ellátása. Kullancsirtásra – annak ellenére, hogy nagy lakossági igény van rá –, csökkentett mértékben és csak abban az esetben kerülhet sor, ha a jogszabályok ezt lehetővé teszik.</w:t>
      </w:r>
    </w:p>
    <w:p>
      <w:pPr>
        <w:pStyle w:val="Normal"/>
        <w:numPr>
          <w:ilvl w:val="0"/>
          <w:numId w:val="2"/>
        </w:numPr>
        <w:jc w:val="both"/>
        <w:rPr/>
      </w:pPr>
      <w:r>
        <w:rPr>
          <w:color w:val="000000"/>
          <w:spacing w:val="-3"/>
          <w:sz w:val="28"/>
        </w:rPr>
        <w:t xml:space="preserve">A </w:t>
      </w:r>
      <w:r>
        <w:rPr>
          <w:i/>
          <w:color w:val="000000"/>
          <w:spacing w:val="-3"/>
          <w:sz w:val="28"/>
        </w:rPr>
        <w:t>szociális támogatások</w:t>
      </w:r>
      <w:r>
        <w:rPr>
          <w:color w:val="000000"/>
          <w:spacing w:val="-3"/>
          <w:sz w:val="28"/>
        </w:rPr>
        <w:t xml:space="preserve"> esetében is jelentős csökkenésre kell számítani. Az Önkormányzat által nyújtott pénzbeli és természetbeni ellátásokat elsősorban a szociális igazgatásról és szociális ellátásokról szóló 1993. évi III. törvény, valamint a gyermekek védelméről és a gyámügyi igazgatásról szóló 1997. évi XXXI. törvény, továbbá e törvények felhatalmazása és rendelkezései alapján született helyi rendeleteink szabályozzák. </w:t>
      </w:r>
      <w:r>
        <w:rPr>
          <w:iCs/>
          <w:color w:val="000000"/>
          <w:spacing w:val="-3"/>
          <w:sz w:val="28"/>
        </w:rPr>
        <w:t xml:space="preserve">A törvényi kötelezettségeken felüli juttatásokat felül kell vizsgálni. </w:t>
      </w:r>
      <w:r>
        <w:rPr>
          <w:color w:val="000000"/>
          <w:spacing w:val="-3"/>
          <w:sz w:val="28"/>
        </w:rPr>
        <w:t>A Szociális törvény és a Gyermekvédelmi törvény esetleges módosítása befolyásolhatja az e támogatási formákra elkülönítendő keretösszeget.</w:t>
      </w:r>
    </w:p>
    <w:p>
      <w:pPr>
        <w:pStyle w:val="Normal"/>
        <w:jc w:val="both"/>
        <w:rPr>
          <w:color w:val="000000"/>
          <w:spacing w:val="-3"/>
          <w:sz w:val="28"/>
        </w:rPr>
      </w:pPr>
      <w:r>
        <w:rPr>
          <w:color w:val="000000"/>
          <w:spacing w:val="-3"/>
          <w:sz w:val="28"/>
        </w:rPr>
        <w:t>A „Gyermekek átmeneti otthona” és a „Hajléktalanok ellátása” az Önkormányzat kötelezően ellátandó feladatai, ezeket az Önkormányzat szerződéskötés útján biztosítja. A kerület tényleges igényei kielégítettek, nagyobb számú férőhelylekötésre nincs szükség. A „Családok Átmenti Otthona” szintén az Önkormányzat kötelezően ellátandó feladata, képviselő-testületi határozat alapján 2 család részére szükséges a költségek biztosítása. Az „Időskorúak gondozóháza” feladat tervezésére akkor kerül sor, ha a szerződő félként szóba jöhető IV. kerületi Önkormányzat döntést hoz.</w:t>
      </w:r>
    </w:p>
    <w:p>
      <w:pPr>
        <w:pStyle w:val="Normal"/>
        <w:jc w:val="both"/>
        <w:rPr>
          <w:color w:val="000000"/>
          <w:spacing w:val="-3"/>
          <w:sz w:val="28"/>
        </w:rPr>
      </w:pPr>
      <w:r>
        <w:rPr>
          <w:color w:val="000000"/>
          <w:spacing w:val="-3"/>
          <w:sz w:val="28"/>
        </w:rPr>
        <w:t>A „Házi segítségnyújtást (jelzőrendszeres)”a 2010. évtől a szociális törvény folyamatban lévő módosítása a tervek szerint nem teszi kötelező feladattá az önkormányzatok számára. Az állami támogatás így 2010-től nem normatív támogatással, hanem pályázati úton lesz biztosított. Nyertes pályázat esetén megfontolandó a szolgáltatás további biztosítása, szakmai indokok alapján. A szolgáltatást az Önkormányzat jelenleg ingyenesen nyújtja az igénybevevők számára. Amennyiben a feladatellátás nem lesz kötelező feladat, meggondolandó a kiadások és a bevételek közti különbség megfizettetése térítési díjként. A feladatot az Önkormányzat 80 jelzőkészülékkel biztosítja, az átlagos kihasználtság 73 készülék. A rendszer így rendelkezik annyi tartalékkal, hogy krízishelyzet, vagy új jelentkező esetén ne kelljen várólistát vezetni. Csak a használatban lévő készülékek után fizet az Önkormányzat bérleti díjat, tehát a fennmaradó készülékek nem jelentenek plusz kiadást. 2010. évben szükséges a 80 készülék megtartása. A tevékenység további végzése Képviselő-testületi döntést igényel.</w:t>
      </w:r>
    </w:p>
    <w:p>
      <w:pPr>
        <w:pStyle w:val="Normal"/>
        <w:jc w:val="both"/>
        <w:rPr>
          <w:b/>
          <w:b/>
          <w:color w:val="000000"/>
          <w:spacing w:val="-3"/>
          <w:sz w:val="28"/>
        </w:rPr>
      </w:pPr>
      <w:r>
        <w:rPr>
          <w:color w:val="000000"/>
          <w:spacing w:val="-3"/>
          <w:sz w:val="28"/>
        </w:rPr>
        <w:t>2010-ben is a Polgármester hatáskörében adható a kríziskeretből egyszeri vissza nem térítendő támogatás, amely a krízis-helyzetek enyhítésére szolgál. A rendkívüli élethelyzetbe kerülők számának várható emelkedése miatt a keretet növelni kell.</w:t>
      </w:r>
    </w:p>
    <w:p>
      <w:pPr>
        <w:pStyle w:val="Normal"/>
        <w:jc w:val="both"/>
        <w:rPr>
          <w:color w:val="000000"/>
          <w:spacing w:val="-3"/>
          <w:sz w:val="28"/>
        </w:rPr>
      </w:pPr>
      <w:r>
        <w:rPr>
          <w:color w:val="000000"/>
          <w:spacing w:val="-3"/>
          <w:sz w:val="28"/>
        </w:rPr>
        <w:t>A fűtési támogatásról képviselő-testületi döntés alapján keretösszeget kell biztosítani.</w:t>
      </w:r>
    </w:p>
    <w:p>
      <w:pPr>
        <w:pStyle w:val="Normal"/>
        <w:numPr>
          <w:ilvl w:val="0"/>
          <w:numId w:val="2"/>
        </w:numPr>
        <w:jc w:val="both"/>
        <w:rPr>
          <w:color w:val="000000"/>
          <w:spacing w:val="-3"/>
          <w:sz w:val="28"/>
        </w:rPr>
      </w:pPr>
      <w:r>
        <w:rPr>
          <w:color w:val="000000"/>
          <w:spacing w:val="-3"/>
          <w:sz w:val="28"/>
        </w:rPr>
        <w:t>A városüzemeltetési feladatoknál – csökkentett keretből – a csapadékvíz-elvezető árkok, szikkasztó aknák, átereszek fenntartását előre tervezetten, rendszeresen, folyamatosan és ellenőrizetten kell végezni, melybe a Kerületgazda Szolgáltató Szervezetet továbbra is be kell vonni.</w:t>
      </w:r>
    </w:p>
    <w:p>
      <w:pPr>
        <w:pStyle w:val="Normal"/>
        <w:numPr>
          <w:ilvl w:val="0"/>
          <w:numId w:val="2"/>
        </w:numPr>
        <w:jc w:val="both"/>
        <w:rPr>
          <w:color w:val="000000"/>
          <w:spacing w:val="-3"/>
          <w:sz w:val="28"/>
        </w:rPr>
      </w:pPr>
      <w:r>
        <w:rPr>
          <w:color w:val="000000"/>
          <w:spacing w:val="-3"/>
          <w:sz w:val="28"/>
        </w:rPr>
        <w:t xml:space="preserve">A kerület közterületeinek takarítása során a Kerületgazda Szolgáltató Szervezet folyamatos részvételét 2010-ben is biztosítjuk. </w:t>
      </w:r>
    </w:p>
    <w:p>
      <w:pPr>
        <w:pStyle w:val="Normal"/>
        <w:numPr>
          <w:ilvl w:val="0"/>
          <w:numId w:val="2"/>
        </w:numPr>
        <w:jc w:val="both"/>
        <w:rPr>
          <w:color w:val="000000"/>
          <w:spacing w:val="-3"/>
          <w:sz w:val="28"/>
        </w:rPr>
      </w:pPr>
      <w:r>
        <w:rPr>
          <w:color w:val="000000"/>
          <w:spacing w:val="-3"/>
          <w:sz w:val="28"/>
        </w:rPr>
        <w:t>A Vagyonhasznosítási Iroda szakfeladatait érintően a dologi kiadásoknál számolnunk kell azzal, hogy a bérlakások és helyiségek közös költsége általában jelentősen növekvő tendenciát mutat, ennek fedezetét biztosítani kell a 2010. évi költségvetésben.</w:t>
      </w:r>
    </w:p>
    <w:p>
      <w:pPr>
        <w:pStyle w:val="Normal"/>
        <w:numPr>
          <w:ilvl w:val="0"/>
          <w:numId w:val="2"/>
        </w:numPr>
        <w:jc w:val="both"/>
        <w:rPr>
          <w:color w:val="000000"/>
          <w:spacing w:val="-3"/>
          <w:sz w:val="28"/>
        </w:rPr>
      </w:pPr>
      <w:r>
        <w:rPr>
          <w:color w:val="000000"/>
          <w:spacing w:val="-3"/>
          <w:sz w:val="28"/>
        </w:rPr>
        <w:t>A költségelven bérbe adott lakásokból érkező bevételeket ezen lakások karbantartására és javítására kell fordítani.</w:t>
      </w:r>
    </w:p>
    <w:p>
      <w:pPr>
        <w:pStyle w:val="Normal"/>
        <w:numPr>
          <w:ilvl w:val="0"/>
          <w:numId w:val="2"/>
        </w:numPr>
        <w:jc w:val="both"/>
        <w:rPr>
          <w:color w:val="000000"/>
          <w:spacing w:val="-3"/>
          <w:sz w:val="28"/>
        </w:rPr>
      </w:pPr>
      <w:r>
        <w:rPr>
          <w:color w:val="000000"/>
          <w:spacing w:val="-3"/>
          <w:sz w:val="28"/>
        </w:rPr>
        <w:t>A kisebbségi önkormányzatok támogatásánál csak a költségvetési törvény által biztosított mértéket tudjuk tervezni.</w:t>
      </w:r>
    </w:p>
    <w:p>
      <w:pPr>
        <w:pStyle w:val="Normal"/>
        <w:rPr>
          <w:color w:val="000000"/>
          <w:spacing w:val="-3"/>
          <w:sz w:val="28"/>
        </w:rPr>
      </w:pPr>
      <w:r>
        <w:rPr>
          <w:color w:val="000000"/>
          <w:spacing w:val="-3"/>
          <w:sz w:val="28"/>
        </w:rPr>
      </w:r>
    </w:p>
    <w:p>
      <w:pPr>
        <w:pStyle w:val="Normal"/>
        <w:rPr>
          <w:b/>
          <w:b/>
          <w:bCs/>
          <w:iCs/>
          <w:color w:val="000000"/>
          <w:spacing w:val="-3"/>
          <w:sz w:val="28"/>
        </w:rPr>
      </w:pPr>
      <w:r>
        <w:rPr>
          <w:b/>
          <w:bCs/>
          <w:iCs/>
          <w:color w:val="000000"/>
          <w:spacing w:val="-3"/>
          <w:sz w:val="28"/>
        </w:rPr>
        <w:t>III. FELÚJÍTÁSOK</w:t>
      </w:r>
    </w:p>
    <w:p>
      <w:pPr>
        <w:pStyle w:val="Normal"/>
        <w:rPr>
          <w:b/>
          <w:b/>
          <w:bCs/>
          <w:iCs/>
          <w:color w:val="000000"/>
          <w:spacing w:val="-3"/>
          <w:sz w:val="28"/>
        </w:rPr>
      </w:pPr>
      <w:r>
        <w:rPr>
          <w:b/>
          <w:bCs/>
          <w:iCs/>
          <w:color w:val="000000"/>
          <w:spacing w:val="-3"/>
          <w:sz w:val="28"/>
        </w:rPr>
      </w:r>
    </w:p>
    <w:p>
      <w:pPr>
        <w:pStyle w:val="Normal"/>
        <w:rPr>
          <w:b/>
          <w:b/>
          <w:color w:val="000000"/>
          <w:spacing w:val="-3"/>
          <w:sz w:val="28"/>
        </w:rPr>
      </w:pPr>
      <w:r>
        <w:rPr>
          <w:b/>
          <w:color w:val="000000"/>
          <w:spacing w:val="-3"/>
          <w:sz w:val="28"/>
        </w:rPr>
        <w:t>1. Intézményi felújítások:</w:t>
      </w:r>
    </w:p>
    <w:p>
      <w:pPr>
        <w:pStyle w:val="Normal"/>
        <w:rPr>
          <w:b/>
          <w:b/>
          <w:color w:val="000000"/>
          <w:spacing w:val="-3"/>
          <w:sz w:val="28"/>
        </w:rPr>
      </w:pPr>
      <w:r>
        <w:rPr>
          <w:b/>
          <w:color w:val="000000"/>
          <w:spacing w:val="-3"/>
          <w:sz w:val="28"/>
        </w:rPr>
      </w:r>
    </w:p>
    <w:p>
      <w:pPr>
        <w:pStyle w:val="Normal"/>
        <w:numPr>
          <w:ilvl w:val="0"/>
          <w:numId w:val="9"/>
        </w:numPr>
        <w:jc w:val="both"/>
        <w:rPr>
          <w:bCs/>
          <w:color w:val="000000"/>
          <w:spacing w:val="-3"/>
          <w:sz w:val="28"/>
        </w:rPr>
      </w:pPr>
      <w:r>
        <w:rPr>
          <w:bCs/>
          <w:color w:val="000000"/>
          <w:spacing w:val="-3"/>
          <w:sz w:val="28"/>
        </w:rPr>
        <w:t>A jövő évi egy iskola, egy óvoda felújítási program keretében jövőre a Jókai Mór Általános Iskola szerepel, annak vizsgálatát figyelembe véve, hogy a felújítás szakaszolható-e.</w:t>
      </w:r>
    </w:p>
    <w:p>
      <w:pPr>
        <w:pStyle w:val="Normal"/>
        <w:numPr>
          <w:ilvl w:val="0"/>
          <w:numId w:val="9"/>
        </w:numPr>
        <w:jc w:val="both"/>
        <w:rPr>
          <w:bCs/>
          <w:color w:val="000000"/>
          <w:spacing w:val="-3"/>
          <w:sz w:val="28"/>
        </w:rPr>
      </w:pPr>
      <w:r>
        <w:rPr>
          <w:bCs/>
          <w:color w:val="000000"/>
          <w:spacing w:val="-3"/>
          <w:sz w:val="28"/>
        </w:rPr>
        <w:t>2010-ben is képzünk Felújítási és karbantartási céltartalékot a felmerülő intézményi felújításokra a 2009. évinél kisebb mértékben.</w:t>
      </w:r>
    </w:p>
    <w:p>
      <w:pPr>
        <w:pStyle w:val="Normal"/>
        <w:numPr>
          <w:ilvl w:val="0"/>
          <w:numId w:val="9"/>
        </w:numPr>
        <w:jc w:val="both"/>
        <w:rPr>
          <w:bCs/>
          <w:color w:val="000000"/>
          <w:spacing w:val="-3"/>
          <w:sz w:val="28"/>
        </w:rPr>
      </w:pPr>
      <w:r>
        <w:rPr>
          <w:color w:val="000000"/>
          <w:spacing w:val="-3"/>
          <w:sz w:val="28"/>
        </w:rPr>
        <w:t>Befejezzük a 2009. évben megkezdett 2 óvoda bővítését.</w:t>
      </w:r>
    </w:p>
    <w:p>
      <w:pPr>
        <w:pStyle w:val="Normal"/>
        <w:rPr>
          <w:bCs/>
          <w:color w:val="000000"/>
          <w:spacing w:val="-3"/>
          <w:sz w:val="28"/>
        </w:rPr>
      </w:pPr>
      <w:r>
        <w:rPr>
          <w:bCs/>
          <w:color w:val="000000"/>
          <w:spacing w:val="-3"/>
          <w:sz w:val="28"/>
        </w:rPr>
      </w:r>
    </w:p>
    <w:p>
      <w:pPr>
        <w:pStyle w:val="Normal"/>
        <w:rPr>
          <w:b/>
          <w:b/>
          <w:bCs/>
          <w:color w:val="000000"/>
          <w:spacing w:val="-3"/>
          <w:sz w:val="28"/>
        </w:rPr>
      </w:pPr>
      <w:r>
        <w:rPr>
          <w:b/>
          <w:bCs/>
          <w:color w:val="000000"/>
          <w:spacing w:val="-3"/>
          <w:sz w:val="28"/>
        </w:rPr>
        <w:t>2. Bérlakás felújítás, ingatlanüzemeltetéssel kapcsolatos felújítások:</w:t>
      </w:r>
    </w:p>
    <w:p>
      <w:pPr>
        <w:pStyle w:val="Normal"/>
        <w:rPr>
          <w:b/>
          <w:b/>
          <w:bCs/>
          <w:color w:val="000000"/>
          <w:spacing w:val="-3"/>
          <w:sz w:val="28"/>
        </w:rPr>
      </w:pPr>
      <w:r>
        <w:rPr>
          <w:b/>
          <w:bCs/>
          <w:color w:val="000000"/>
          <w:spacing w:val="-3"/>
          <w:sz w:val="28"/>
        </w:rPr>
      </w:r>
    </w:p>
    <w:p>
      <w:pPr>
        <w:pStyle w:val="Normal"/>
        <w:numPr>
          <w:ilvl w:val="0"/>
          <w:numId w:val="9"/>
        </w:numPr>
        <w:jc w:val="both"/>
        <w:rPr>
          <w:color w:val="000000"/>
          <w:spacing w:val="-3"/>
          <w:sz w:val="28"/>
        </w:rPr>
      </w:pPr>
      <w:r>
        <w:rPr>
          <w:color w:val="000000"/>
          <w:spacing w:val="-3"/>
          <w:sz w:val="28"/>
        </w:rPr>
        <w:t>A 2009. évben megkezdődtek a tervezett lakásvásárlások, amelyeket a 2010. évben folytatni szükséges. Ezáltal kialakul egyrészt egy jobb összetételű lakásállomány, másrészt a szociális bérlakáshoz jutáshoz magas, azonban a piaci lehetőségekhez képest alacsony jövedelmű kerületi lakosokat is segíteni tudjuk életminőségük javításában.</w:t>
      </w:r>
    </w:p>
    <w:p>
      <w:pPr>
        <w:pStyle w:val="Normal"/>
        <w:numPr>
          <w:ilvl w:val="0"/>
          <w:numId w:val="9"/>
        </w:numPr>
        <w:jc w:val="both"/>
        <w:rPr>
          <w:color w:val="000000"/>
          <w:spacing w:val="-3"/>
          <w:sz w:val="28"/>
        </w:rPr>
      </w:pPr>
      <w:r>
        <w:rPr>
          <w:color w:val="000000"/>
          <w:spacing w:val="-3"/>
          <w:sz w:val="28"/>
        </w:rPr>
        <w:t xml:space="preserve">A nem lakáscélú helyiségek ellenőrzése során fény derült arra, hogy feltétlenül szükséges Önkormányzatunk helyiség állományának renoválása és felújítása, melyet egyrészt a helyiségekre vonatkozóan a 2009. évben tervezett és részben megvalósított felújítási feladatok befejezésével és továbbfolytatásával, részben pedig a bérlők karbantartási kötelezettségének szigorú betartatásával kívánjuk megvalósítani. </w:t>
      </w:r>
    </w:p>
    <w:p>
      <w:pPr>
        <w:pStyle w:val="Normal"/>
        <w:numPr>
          <w:ilvl w:val="0"/>
          <w:numId w:val="9"/>
        </w:numPr>
        <w:jc w:val="both"/>
        <w:rPr>
          <w:color w:val="000000"/>
          <w:spacing w:val="-3"/>
          <w:sz w:val="28"/>
        </w:rPr>
      </w:pPr>
      <w:r>
        <w:rPr>
          <w:color w:val="000000"/>
          <w:spacing w:val="-3"/>
          <w:sz w:val="28"/>
        </w:rPr>
        <w:t xml:space="preserve">Több, értékes, nem lakáscélú ingatlant sikerült több éves kiürítési eljárás és egyéb jogi lépéseket követően ismételten birtokba vennünk. Ezeket az ingatlanokat a 2010. évben fel kell újítani, vagy pedig felújítási kötelezettséggel bérbe kell adni. </w:t>
      </w:r>
    </w:p>
    <w:p>
      <w:pPr>
        <w:pStyle w:val="Normal"/>
        <w:rPr>
          <w:b/>
          <w:b/>
          <w:bCs/>
          <w:iCs/>
          <w:color w:val="000000"/>
          <w:spacing w:val="-3"/>
          <w:sz w:val="28"/>
        </w:rPr>
      </w:pPr>
      <w:r>
        <w:rPr>
          <w:b/>
          <w:bCs/>
          <w:iCs/>
          <w:color w:val="000000"/>
          <w:spacing w:val="-3"/>
          <w:sz w:val="28"/>
        </w:rPr>
      </w:r>
    </w:p>
    <w:p>
      <w:pPr>
        <w:pStyle w:val="Normal"/>
        <w:rPr>
          <w:b/>
          <w:b/>
          <w:bCs/>
          <w:iCs/>
          <w:color w:val="000000"/>
          <w:spacing w:val="-3"/>
          <w:sz w:val="28"/>
        </w:rPr>
      </w:pPr>
      <w:r>
        <w:rPr>
          <w:b/>
          <w:bCs/>
          <w:iCs/>
          <w:color w:val="000000"/>
          <w:spacing w:val="-3"/>
          <w:sz w:val="28"/>
        </w:rPr>
        <w:t xml:space="preserve">IV. BERUHÁZÁSOK </w:t>
      </w:r>
    </w:p>
    <w:p>
      <w:pPr>
        <w:pStyle w:val="Normal"/>
        <w:rPr>
          <w:b/>
          <w:b/>
          <w:bCs/>
          <w:iCs/>
          <w:color w:val="000000"/>
          <w:spacing w:val="-3"/>
          <w:sz w:val="28"/>
        </w:rPr>
      </w:pPr>
      <w:r>
        <w:rPr>
          <w:b/>
          <w:bCs/>
          <w:iCs/>
          <w:color w:val="000000"/>
          <w:spacing w:val="-3"/>
          <w:sz w:val="28"/>
        </w:rPr>
      </w:r>
    </w:p>
    <w:p>
      <w:pPr>
        <w:pStyle w:val="Normal"/>
        <w:rPr>
          <w:b/>
          <w:b/>
          <w:color w:val="000000"/>
          <w:spacing w:val="-3"/>
          <w:sz w:val="28"/>
        </w:rPr>
      </w:pPr>
      <w:r>
        <w:rPr>
          <w:b/>
          <w:color w:val="000000"/>
          <w:spacing w:val="-3"/>
          <w:sz w:val="28"/>
        </w:rPr>
        <w:t>Közmű- és mélyépítési beruházások:</w:t>
      </w:r>
    </w:p>
    <w:p>
      <w:pPr>
        <w:pStyle w:val="Normal"/>
        <w:rPr>
          <w:b/>
          <w:b/>
          <w:color w:val="000000"/>
          <w:spacing w:val="-3"/>
          <w:sz w:val="28"/>
        </w:rPr>
      </w:pPr>
      <w:r>
        <w:rPr>
          <w:b/>
          <w:color w:val="000000"/>
          <w:spacing w:val="-3"/>
          <w:sz w:val="28"/>
        </w:rPr>
      </w:r>
    </w:p>
    <w:p>
      <w:pPr>
        <w:pStyle w:val="Normal"/>
        <w:numPr>
          <w:ilvl w:val="0"/>
          <w:numId w:val="10"/>
        </w:numPr>
        <w:jc w:val="both"/>
        <w:rPr>
          <w:color w:val="000000"/>
          <w:spacing w:val="-3"/>
          <w:sz w:val="28"/>
        </w:rPr>
      </w:pPr>
      <w:r>
        <w:rPr>
          <w:color w:val="000000"/>
          <w:spacing w:val="-3"/>
          <w:sz w:val="28"/>
        </w:rPr>
        <w:t xml:space="preserve">A Fővárosi Önkormányzat a csatorna beruházást a 2007. év helyett a 2010. évben kezdi el. A szennyvíz-csatorna hozzájárulásokat a XVI. kerületi Önkormányzat szedi be. A 2010. évben tervezett építésekhez a XVI. kerületi Önkormányzatnak az önerőt biztosítania kell. A 150 új út építéséhez szükségesek a hiányzó csatornaszakaszok és bekötések útépítés előtti kiépítése az útépítésekkel összehangolva tovább folytatódik. Elkezdjük a Fővárosi programból jelenleg kimaradt, és csak a 2013. évtől tervezett csatornaszakaszok kiépíthetőségének vizsgálatát, és szükség esetén terveztetését és kiépítését (Jövendő utca, Léva utca, Tordai utca). </w:t>
      </w:r>
    </w:p>
    <w:p>
      <w:pPr>
        <w:pStyle w:val="Normal"/>
        <w:numPr>
          <w:ilvl w:val="0"/>
          <w:numId w:val="10"/>
        </w:numPr>
        <w:jc w:val="both"/>
        <w:rPr>
          <w:color w:val="000000"/>
          <w:spacing w:val="-3"/>
          <w:sz w:val="28"/>
        </w:rPr>
      </w:pPr>
      <w:r>
        <w:rPr>
          <w:color w:val="000000"/>
          <w:spacing w:val="-3"/>
          <w:sz w:val="28"/>
        </w:rPr>
        <w:t xml:space="preserve"> </w:t>
      </w:r>
      <w:r>
        <w:rPr>
          <w:color w:val="000000"/>
          <w:spacing w:val="-3"/>
          <w:sz w:val="28"/>
        </w:rPr>
        <w:t>Az önerős útépítéseket tovább folytatjuk a „Fejlődő kertváros” program keretében. A 2010. évi költségvetésben biztosított előirányzat mértékéig látjuk el szilárd burkolattal az önerős útépítési lista alapján a kerületi földutakat. A kerületi földutak csökkentésének felgyorsítása érdekében az elmúlt évekhez hasonlóan a 2009. évben is beadtuk az útépítés támogatásához a pályázatot, ennek döntése és pozitív döntés esetén a támogatási szerződés megkötése 2010. évben esedékes.</w:t>
      </w:r>
    </w:p>
    <w:p>
      <w:pPr>
        <w:pStyle w:val="Normal"/>
        <w:numPr>
          <w:ilvl w:val="0"/>
          <w:numId w:val="10"/>
        </w:numPr>
        <w:jc w:val="both"/>
        <w:rPr>
          <w:color w:val="000000"/>
          <w:spacing w:val="-3"/>
          <w:sz w:val="28"/>
        </w:rPr>
      </w:pPr>
      <w:r>
        <w:rPr>
          <w:color w:val="000000"/>
          <w:spacing w:val="-3"/>
          <w:sz w:val="28"/>
        </w:rPr>
        <w:t>A szőnyegezések között áthúzódó feladatunk a „Települési önkormányzati szilárd burkolatú belterületi közutak burkolat felújításának támogatása” című 2009. évi pályázaton nyert burkolat felújítások megkezdése illetve befejezése, amely 5 utcát érint.</w:t>
      </w:r>
    </w:p>
    <w:p>
      <w:pPr>
        <w:pStyle w:val="Normal"/>
        <w:numPr>
          <w:ilvl w:val="0"/>
          <w:numId w:val="10"/>
        </w:numPr>
        <w:jc w:val="both"/>
        <w:rPr>
          <w:color w:val="000000"/>
          <w:spacing w:val="-3"/>
          <w:sz w:val="28"/>
        </w:rPr>
      </w:pPr>
      <w:r>
        <w:rPr>
          <w:color w:val="000000"/>
          <w:spacing w:val="-3"/>
          <w:sz w:val="28"/>
        </w:rPr>
        <w:t>Az új aszfalt járdák kiépítéséről képviselői és lakossági igények alapján a Kerületfejlesztési és Üzemeltetési Bizottság dönt. A jóváhagyott sorrend és mérték szerint épülnek ki az új járdák.</w:t>
      </w:r>
    </w:p>
    <w:p>
      <w:pPr>
        <w:pStyle w:val="Normal"/>
        <w:numPr>
          <w:ilvl w:val="0"/>
          <w:numId w:val="10"/>
        </w:numPr>
        <w:jc w:val="both"/>
        <w:rPr>
          <w:color w:val="000000"/>
          <w:spacing w:val="-3"/>
          <w:sz w:val="28"/>
        </w:rPr>
      </w:pPr>
      <w:r>
        <w:rPr>
          <w:color w:val="000000"/>
          <w:spacing w:val="-3"/>
          <w:sz w:val="28"/>
        </w:rPr>
        <w:t>Az út-, járda, parkoló tervezés területén a 2010. évben csak az elmaradt és kiegészítő szakaszok terveztetése szükséges. Megkezdjük a kerületi belső, intézményeket összekötő kerékpárút terveztetését.</w:t>
      </w:r>
    </w:p>
    <w:p>
      <w:pPr>
        <w:pStyle w:val="Normal"/>
        <w:numPr>
          <w:ilvl w:val="0"/>
          <w:numId w:val="10"/>
        </w:numPr>
        <w:jc w:val="both"/>
        <w:rPr>
          <w:color w:val="000000"/>
          <w:spacing w:val="-3"/>
          <w:sz w:val="28"/>
        </w:rPr>
      </w:pPr>
      <w:r>
        <w:rPr>
          <w:color w:val="000000"/>
          <w:spacing w:val="-3"/>
          <w:sz w:val="28"/>
        </w:rPr>
        <w:t>Folytatjuk a 100%-os vízvezeték hálózat kiépítését lakossági igény szerint, valamint az útépítéssel érintett jelenleg szolgalmi úton ellátott területek ivóvíz ellátását.</w:t>
      </w:r>
    </w:p>
    <w:p>
      <w:pPr>
        <w:pStyle w:val="Normal"/>
        <w:numPr>
          <w:ilvl w:val="0"/>
          <w:numId w:val="10"/>
        </w:numPr>
        <w:jc w:val="both"/>
        <w:rPr>
          <w:color w:val="000000"/>
          <w:spacing w:val="-3"/>
          <w:sz w:val="28"/>
        </w:rPr>
      </w:pPr>
      <w:r>
        <w:rPr>
          <w:color w:val="000000"/>
          <w:spacing w:val="-3"/>
          <w:sz w:val="28"/>
        </w:rPr>
        <w:t>Folytatni kívánjuk a 2009. évben megkezdett csapadékcsatorna hálózat kiépítését, elsősorban útépítésekhez kapcsolódóan. A Csömöri úthoz kapcsolódó gyűjtőcsatornák kiépítését megkezdjük az Ilona utcában. Folytatjuk az egyes vízgyűjtő területek vizsgálatát és a szükséges létesítmények kiépítését, felújítását. (István király utca és környéke 2009. évről áthúzódó, Árpádföldi domboldal Budapesti út – Timur utca közötti, Szilas patak felé vezető része), valamint a lokális vízelvezetési problémák feltárását és megoldásuk kiépítését (Kisszentmihályi Baross utca, Havashalom utca). Továbbra is keressük a nagy költségigényű csapadékcsatornázás kiegészítésének forrásbiztosítására a pályázati lehetőségeket.</w:t>
      </w:r>
    </w:p>
    <w:p>
      <w:pPr>
        <w:pStyle w:val="Normal"/>
        <w:numPr>
          <w:ilvl w:val="0"/>
          <w:numId w:val="10"/>
        </w:numPr>
        <w:jc w:val="both"/>
        <w:rPr>
          <w:color w:val="000000"/>
          <w:spacing w:val="-3"/>
          <w:sz w:val="28"/>
        </w:rPr>
      </w:pPr>
      <w:r>
        <w:rPr>
          <w:color w:val="000000"/>
          <w:spacing w:val="-3"/>
          <w:sz w:val="28"/>
        </w:rPr>
        <w:t>A gázellátási beruházások területén az útépítéssel érintett területek előközművesítését, szükséges kiváltások megépítését tervezzük a 2010. évre.</w:t>
      </w:r>
    </w:p>
    <w:p>
      <w:pPr>
        <w:pStyle w:val="Normal"/>
        <w:rPr>
          <w:color w:val="000000"/>
          <w:spacing w:val="-3"/>
          <w:sz w:val="28"/>
        </w:rPr>
      </w:pPr>
      <w:r>
        <w:rPr>
          <w:color w:val="000000"/>
          <w:spacing w:val="-3"/>
          <w:sz w:val="28"/>
        </w:rPr>
      </w:r>
    </w:p>
    <w:p>
      <w:pPr>
        <w:pStyle w:val="Normal"/>
        <w:rPr>
          <w:b/>
          <w:b/>
          <w:color w:val="000000"/>
          <w:spacing w:val="-3"/>
          <w:sz w:val="28"/>
        </w:rPr>
      </w:pPr>
      <w:r>
        <w:rPr>
          <w:b/>
          <w:color w:val="000000"/>
          <w:spacing w:val="-3"/>
          <w:sz w:val="28"/>
        </w:rPr>
        <w:t>Épület beruházások:</w:t>
      </w:r>
    </w:p>
    <w:p>
      <w:pPr>
        <w:pStyle w:val="Normal"/>
        <w:rPr>
          <w:b/>
          <w:b/>
          <w:color w:val="000000"/>
          <w:spacing w:val="-3"/>
          <w:sz w:val="28"/>
        </w:rPr>
      </w:pPr>
      <w:r>
        <w:rPr>
          <w:b/>
          <w:color w:val="000000"/>
          <w:spacing w:val="-3"/>
          <w:sz w:val="28"/>
        </w:rPr>
      </w:r>
    </w:p>
    <w:p>
      <w:pPr>
        <w:pStyle w:val="Normal"/>
        <w:numPr>
          <w:ilvl w:val="0"/>
          <w:numId w:val="10"/>
        </w:numPr>
        <w:jc w:val="both"/>
        <w:rPr>
          <w:color w:val="000000"/>
          <w:spacing w:val="-3"/>
          <w:sz w:val="28"/>
        </w:rPr>
      </w:pPr>
      <w:r>
        <w:rPr>
          <w:color w:val="000000"/>
          <w:spacing w:val="-3"/>
          <w:sz w:val="28"/>
        </w:rPr>
        <w:t>Megkezdjük a Sashalmi Piac és környékének rehabilitációját - reményeink szerint - pályázati forrásból.</w:t>
      </w:r>
    </w:p>
    <w:p>
      <w:pPr>
        <w:pStyle w:val="Normal"/>
        <w:numPr>
          <w:ilvl w:val="0"/>
          <w:numId w:val="10"/>
        </w:numPr>
        <w:jc w:val="both"/>
        <w:rPr>
          <w:color w:val="000000"/>
          <w:spacing w:val="-3"/>
          <w:sz w:val="28"/>
        </w:rPr>
      </w:pPr>
      <w:r>
        <w:rPr>
          <w:color w:val="000000"/>
          <w:spacing w:val="-3"/>
          <w:sz w:val="28"/>
        </w:rPr>
        <w:t>Tervezzük az Erzsébet-ligeti uszoda strandterületének kialakítását.</w:t>
      </w:r>
    </w:p>
    <w:p>
      <w:pPr>
        <w:pStyle w:val="Normal"/>
        <w:numPr>
          <w:ilvl w:val="0"/>
          <w:numId w:val="10"/>
        </w:numPr>
        <w:jc w:val="both"/>
        <w:rPr>
          <w:color w:val="000000"/>
          <w:spacing w:val="-3"/>
          <w:sz w:val="28"/>
        </w:rPr>
      </w:pPr>
      <w:r>
        <w:rPr>
          <w:color w:val="000000"/>
          <w:spacing w:val="-3"/>
          <w:sz w:val="28"/>
        </w:rPr>
        <w:t>A Főtér projekten belül megkezdjük a „a Batthyány Ilona utca rekonstrukcióját”, pályázati forrás elnyerésére törekedve.</w:t>
      </w:r>
    </w:p>
    <w:p>
      <w:pPr>
        <w:pStyle w:val="Normal"/>
        <w:numPr>
          <w:ilvl w:val="0"/>
          <w:numId w:val="10"/>
        </w:numPr>
        <w:jc w:val="both"/>
        <w:rPr>
          <w:color w:val="000000"/>
          <w:spacing w:val="-3"/>
          <w:sz w:val="28"/>
        </w:rPr>
      </w:pPr>
      <w:r>
        <w:rPr>
          <w:color w:val="000000"/>
          <w:spacing w:val="-3"/>
          <w:sz w:val="28"/>
        </w:rPr>
        <w:t>Árpádföld és Cinkota területén megkezdjük a hiányzó óvoda és bölcsőde megépítését, ha a pályázati forrás biztosított.</w:t>
      </w:r>
    </w:p>
    <w:p>
      <w:pPr>
        <w:pStyle w:val="Normal"/>
        <w:numPr>
          <w:ilvl w:val="0"/>
          <w:numId w:val="10"/>
        </w:numPr>
        <w:jc w:val="both"/>
        <w:rPr>
          <w:color w:val="000000"/>
          <w:spacing w:val="-3"/>
          <w:sz w:val="28"/>
        </w:rPr>
      </w:pPr>
      <w:r>
        <w:rPr>
          <w:color w:val="000000"/>
          <w:spacing w:val="-3"/>
          <w:sz w:val="28"/>
        </w:rPr>
        <w:t>Szabályozási tervekre, tanulmánytervekre, építési engedélyezési tervekre – különösen a pályázatokhoz kapcsolódóan – továbbra is elkülönített keretet biztosítunk a 2010. évi költségvetésben.</w:t>
      </w:r>
    </w:p>
    <w:p>
      <w:pPr>
        <w:pStyle w:val="Normal"/>
        <w:rPr>
          <w:b/>
          <w:b/>
          <w:color w:val="000000"/>
          <w:spacing w:val="-3"/>
          <w:sz w:val="28"/>
        </w:rPr>
      </w:pPr>
      <w:r>
        <w:rPr>
          <w:b/>
          <w:color w:val="000000"/>
          <w:spacing w:val="-3"/>
          <w:sz w:val="28"/>
        </w:rPr>
      </w:r>
    </w:p>
    <w:p>
      <w:pPr>
        <w:pStyle w:val="Normal"/>
        <w:rPr>
          <w:b/>
          <w:b/>
          <w:color w:val="000000"/>
          <w:spacing w:val="-3"/>
          <w:sz w:val="28"/>
        </w:rPr>
      </w:pPr>
      <w:r>
        <w:rPr>
          <w:b/>
          <w:color w:val="000000"/>
          <w:spacing w:val="-3"/>
          <w:sz w:val="28"/>
        </w:rPr>
        <w:t>Egyéb fejlesztési kiadások:</w:t>
      </w:r>
    </w:p>
    <w:p>
      <w:pPr>
        <w:pStyle w:val="Normal"/>
        <w:rPr>
          <w:b/>
          <w:b/>
          <w:color w:val="000000"/>
          <w:spacing w:val="-3"/>
          <w:sz w:val="28"/>
        </w:rPr>
      </w:pPr>
      <w:r>
        <w:rPr>
          <w:b/>
          <w:color w:val="000000"/>
          <w:spacing w:val="-3"/>
          <w:sz w:val="28"/>
        </w:rPr>
      </w:r>
    </w:p>
    <w:p>
      <w:pPr>
        <w:pStyle w:val="Normal"/>
        <w:numPr>
          <w:ilvl w:val="0"/>
          <w:numId w:val="10"/>
        </w:numPr>
        <w:jc w:val="both"/>
        <w:rPr>
          <w:color w:val="000000"/>
          <w:spacing w:val="-3"/>
          <w:sz w:val="28"/>
        </w:rPr>
      </w:pPr>
      <w:r>
        <w:rPr>
          <w:color w:val="000000"/>
          <w:spacing w:val="-3"/>
          <w:sz w:val="28"/>
        </w:rPr>
        <w:t>A környezetvédelmi fejlesztések tekintetében 2010-re elkészülnek a Centenáriumi lakótelep II. ütem közterületeinek felújítását tartalmazó kiviteli tervek. Amennyiben Önkormányzatunk tulajdonába kerül a terület, akkor megindulhat a felújítás. Lakótelepeinken a gyalogutak, burkolt felületek minősége erősen leromlott állapotú, a zöldfelületek növényállománya elöregedett, ezért a felújítási tervek készíttetésének folytatását tartjuk szükségesnek a Jókai lakótelep, a Lándzsa utcai lakótelep és a Szent Korona lakótelep közterületeire is. A zöldfelület-fejlesztésekkel kapcsolatos pályázatokat figyelemmel kell kísérni, de ugyanakkor a pályázatok benyújtására alkalmas tervek elkészítésének anyagi fedezetét a költségvetési rendeletünknek tartalmaznia kell. Új játszótér építését javasoljuk egy játszóhellyel kevéssé ellátott területre, a mátyásföldi Andócs térre. Az útépítésekkel együtt képviselő-testületi határozatnak megfelelően a fasorok felújítását is el kell végezni. Ezt nemcsak esztétikai okok indokolják, hanem sok esetben az út kivitelezése során fákat kell kivágni, vagy olyan súlyosan sérülnek a fák, hogy kivágásuk elkerülhetetlenné válik</w:t>
      </w:r>
    </w:p>
    <w:p>
      <w:pPr>
        <w:pStyle w:val="Normal"/>
        <w:rPr>
          <w:color w:val="000000"/>
          <w:spacing w:val="-3"/>
          <w:sz w:val="28"/>
        </w:rPr>
      </w:pPr>
      <w:r>
        <w:rPr>
          <w:color w:val="000000"/>
          <w:spacing w:val="-3"/>
          <w:sz w:val="28"/>
        </w:rPr>
      </w:r>
    </w:p>
    <w:p>
      <w:pPr>
        <w:pStyle w:val="Normal"/>
        <w:numPr>
          <w:ilvl w:val="0"/>
          <w:numId w:val="10"/>
        </w:numPr>
        <w:jc w:val="both"/>
        <w:rPr>
          <w:color w:val="000000"/>
          <w:spacing w:val="-3"/>
          <w:sz w:val="28"/>
        </w:rPr>
      </w:pPr>
      <w:r>
        <w:rPr>
          <w:color w:val="000000"/>
          <w:spacing w:val="-3"/>
          <w:sz w:val="28"/>
        </w:rPr>
        <w:t>A Tempo 30 övezet kiépítése: A forgalomkorlátozás kiépítését mindenki sürgeti, ezzel kapcsolatosan sok-sok aláírással érkező lakossági panaszlevelünk van, ezért a 2010. évben is folytatjuk az övezetek kiépítését elsősorban az útépítéssel érintett övezetekben.</w:t>
      </w:r>
    </w:p>
    <w:p>
      <w:pPr>
        <w:pStyle w:val="Normal"/>
        <w:numPr>
          <w:ilvl w:val="0"/>
          <w:numId w:val="10"/>
        </w:numPr>
        <w:jc w:val="both"/>
        <w:rPr>
          <w:color w:val="000000"/>
          <w:spacing w:val="-3"/>
          <w:sz w:val="28"/>
        </w:rPr>
      </w:pPr>
      <w:r>
        <w:rPr>
          <w:color w:val="000000"/>
          <w:spacing w:val="-3"/>
          <w:sz w:val="28"/>
        </w:rPr>
        <w:t>A kijelölt gyalogátkelőhelyek kiépítése a szükséges helyeken 2010. évben is folytatódik. A gyalogátkelőhelyek szabályszerű kialakításához szegélykorrekciók, világítási oszlopok elhelyezése, világítási lámpatestek cseréje szükséges.</w:t>
      </w:r>
    </w:p>
    <w:p>
      <w:pPr>
        <w:pStyle w:val="Normal"/>
        <w:numPr>
          <w:ilvl w:val="0"/>
          <w:numId w:val="10"/>
        </w:numPr>
        <w:jc w:val="both"/>
        <w:rPr/>
      </w:pPr>
      <w:r>
        <w:rPr>
          <w:color w:val="000000"/>
          <w:spacing w:val="-3"/>
          <w:sz w:val="28"/>
        </w:rPr>
        <w:t>A Lakásalap terhére bérlakás vásárlására és bérlakás lemondásra a 2009. évinél közel 15 %-kal kisebb összeget, fiatal házasok első lakáshoz jutási támogatására és kamatmentes helyi támogatásra a 2009. évinél alacsonyabb összeget javasolunk tervezni.</w:t>
      </w:r>
    </w:p>
    <w:p>
      <w:pPr>
        <w:pStyle w:val="Normal"/>
        <w:rPr>
          <w:color w:val="000000"/>
          <w:spacing w:val="-3"/>
          <w:sz w:val="28"/>
        </w:rPr>
      </w:pPr>
      <w:r>
        <w:rPr>
          <w:color w:val="000000"/>
          <w:spacing w:val="-3"/>
          <w:sz w:val="28"/>
        </w:rPr>
      </w:r>
    </w:p>
    <w:p>
      <w:pPr>
        <w:pStyle w:val="Normal"/>
        <w:rPr>
          <w:b/>
          <w:b/>
          <w:bCs/>
          <w:color w:val="000000"/>
          <w:spacing w:val="-3"/>
          <w:sz w:val="28"/>
        </w:rPr>
      </w:pPr>
      <w:r>
        <w:rPr>
          <w:b/>
          <w:bCs/>
          <w:color w:val="000000"/>
          <w:spacing w:val="-3"/>
          <w:sz w:val="28"/>
        </w:rPr>
        <w:t>V. PÁLYÁZATI SAJÁT FORRÁS BIZTOSÍTÁSA</w:t>
      </w:r>
    </w:p>
    <w:p>
      <w:pPr>
        <w:pStyle w:val="Normal"/>
        <w:rPr>
          <w:b/>
          <w:b/>
          <w:bCs/>
          <w:color w:val="000000"/>
          <w:spacing w:val="-3"/>
          <w:sz w:val="28"/>
        </w:rPr>
      </w:pPr>
      <w:r>
        <w:rPr>
          <w:b/>
          <w:bCs/>
          <w:color w:val="000000"/>
          <w:spacing w:val="-3"/>
          <w:sz w:val="28"/>
        </w:rPr>
      </w:r>
    </w:p>
    <w:p>
      <w:pPr>
        <w:pStyle w:val="Normal"/>
        <w:jc w:val="both"/>
        <w:rPr>
          <w:color w:val="000000"/>
          <w:spacing w:val="-3"/>
          <w:sz w:val="28"/>
        </w:rPr>
      </w:pPr>
      <w:r>
        <w:rPr>
          <w:bCs/>
          <w:color w:val="000000"/>
          <w:spacing w:val="-3"/>
          <w:sz w:val="28"/>
        </w:rPr>
        <w:t>A pályázatok saját forrás igényére a 2010. évben is pályázati keretet kívánunk elkülöníteni.</w:t>
      </w:r>
    </w:p>
    <w:p>
      <w:pPr>
        <w:pStyle w:val="Normal"/>
        <w:rPr>
          <w:b/>
          <w:b/>
          <w:bCs/>
          <w:iCs/>
          <w:color w:val="000000"/>
          <w:spacing w:val="-3"/>
          <w:sz w:val="28"/>
        </w:rPr>
      </w:pPr>
      <w:r>
        <w:rPr>
          <w:b/>
          <w:bCs/>
          <w:iCs/>
          <w:color w:val="000000"/>
          <w:spacing w:val="-3"/>
          <w:sz w:val="28"/>
        </w:rPr>
      </w:r>
    </w:p>
    <w:p>
      <w:pPr>
        <w:pStyle w:val="Normal"/>
        <w:rPr>
          <w:b/>
          <w:b/>
          <w:bCs/>
          <w:iCs/>
          <w:color w:val="000000"/>
          <w:spacing w:val="-3"/>
          <w:sz w:val="28"/>
        </w:rPr>
      </w:pPr>
      <w:r>
        <w:rPr>
          <w:b/>
          <w:bCs/>
          <w:iCs/>
          <w:color w:val="000000"/>
          <w:spacing w:val="-3"/>
          <w:sz w:val="28"/>
        </w:rPr>
        <w:t>VI. TÁMOGATÁSI KERET</w:t>
      </w:r>
    </w:p>
    <w:p>
      <w:pPr>
        <w:pStyle w:val="Normal"/>
        <w:rPr>
          <w:b/>
          <w:b/>
          <w:bCs/>
          <w:iCs/>
          <w:color w:val="000000"/>
          <w:spacing w:val="-3"/>
          <w:sz w:val="28"/>
        </w:rPr>
      </w:pPr>
      <w:r>
        <w:rPr>
          <w:b/>
          <w:bCs/>
          <w:iCs/>
          <w:color w:val="000000"/>
          <w:spacing w:val="-3"/>
          <w:sz w:val="28"/>
        </w:rPr>
      </w:r>
    </w:p>
    <w:p>
      <w:pPr>
        <w:pStyle w:val="Normal"/>
        <w:jc w:val="both"/>
        <w:rPr/>
      </w:pPr>
      <w:r>
        <w:rPr>
          <w:color w:val="000000"/>
          <w:spacing w:val="-3"/>
          <w:sz w:val="28"/>
        </w:rPr>
        <w:t xml:space="preserve">A támogatási kereten belül jelentősen csökkentett mértékben azon célokat, programokat kívánjuk 2010-ben is elsősorban támogatni, amelyek az önkormányzati feladatellátáshoz járulnak hozzá. Változatlanul keretszámok meghatározásával, pályázati rendszerben kívánunk támogatást nyújtani. Nem támogatjuk a támogatott szervezetek általános, célhoz, feladathoz nem kötött működési támogatását. </w:t>
      </w:r>
    </w:p>
    <w:p>
      <w:pPr>
        <w:pStyle w:val="Normal"/>
        <w:jc w:val="both"/>
        <w:rPr>
          <w:color w:val="000000"/>
          <w:spacing w:val="-3"/>
          <w:sz w:val="28"/>
        </w:rPr>
      </w:pPr>
      <w:r>
        <w:rPr>
          <w:color w:val="000000"/>
          <w:spacing w:val="-3"/>
          <w:sz w:val="28"/>
        </w:rPr>
        <w:t>Az egyes támogatási keretek tervezésénél figyelembe vesszük a szakbizottságok javaslatait.</w:t>
      </w:r>
    </w:p>
    <w:p>
      <w:pPr>
        <w:pStyle w:val="Normal"/>
        <w:jc w:val="both"/>
        <w:rPr>
          <w:color w:val="000000"/>
          <w:spacing w:val="-3"/>
          <w:sz w:val="28"/>
        </w:rPr>
      </w:pPr>
      <w:r>
        <w:rPr>
          <w:color w:val="000000"/>
          <w:spacing w:val="-3"/>
          <w:sz w:val="28"/>
        </w:rPr>
        <w:t>Támogatjuk a Műszaki Tervtanácsot, a Környezetvédelmi Bizottság hagyományos, iskolák közötti környezetvédelmi versenyét, valamint „ A szép kertek” verseny folytatását. Támogatjuk, hogy az Egészségügyi és Szociális Bizottság a váratlanul nehéz élethelyzetbe, krízis-helyzetbe jutott családoknak továbbra is nyújthasson kamatmentes visszatérítendő támogatást a 2009. évinél nagyobb keret erejéig.</w:t>
      </w:r>
    </w:p>
    <w:p>
      <w:pPr>
        <w:pStyle w:val="Normal"/>
        <w:jc w:val="both"/>
        <w:rPr>
          <w:color w:val="000000"/>
          <w:spacing w:val="-3"/>
          <w:sz w:val="28"/>
        </w:rPr>
      </w:pPr>
      <w:r>
        <w:rPr>
          <w:color w:val="000000"/>
          <w:spacing w:val="-3"/>
          <w:sz w:val="28"/>
        </w:rPr>
        <w:t xml:space="preserve">A 2010. évben is támogatjuk a gyógyszertári ügyeletet, a hátrányos helyzetű, elsősorban idős lakosság karácsonyi csomaggal történő ellátását, a Héra Alapítványt, amely a közüzemi díjakkal hátralékba kerülőket támogatja. Fenntartjuk a prevenciós keretet. A lakossági faültetési akció lebonyolításához szükséges összeget a Környezetvédelmi Alapban továbbra is biztosítjuk. </w:t>
      </w:r>
    </w:p>
    <w:p>
      <w:pPr>
        <w:pStyle w:val="Normal"/>
        <w:rPr>
          <w:color w:val="000000"/>
          <w:spacing w:val="-3"/>
          <w:sz w:val="28"/>
        </w:rPr>
      </w:pPr>
      <w:r>
        <w:rPr>
          <w:color w:val="000000"/>
          <w:spacing w:val="-3"/>
          <w:sz w:val="28"/>
        </w:rPr>
      </w:r>
    </w:p>
    <w:p>
      <w:pPr>
        <w:pStyle w:val="Normal"/>
        <w:rPr>
          <w:b/>
          <w:b/>
          <w:bCs/>
          <w:iCs/>
          <w:color w:val="000000"/>
          <w:spacing w:val="-3"/>
          <w:sz w:val="28"/>
        </w:rPr>
      </w:pPr>
      <w:r>
        <w:rPr>
          <w:b/>
          <w:bCs/>
          <w:iCs/>
          <w:color w:val="000000"/>
          <w:spacing w:val="-3"/>
          <w:sz w:val="28"/>
        </w:rPr>
        <w:t>VII. TARTALÉK KERET</w:t>
      </w:r>
    </w:p>
    <w:p>
      <w:pPr>
        <w:pStyle w:val="Normal"/>
        <w:rPr>
          <w:b/>
          <w:b/>
          <w:bCs/>
          <w:iCs/>
          <w:color w:val="000000"/>
          <w:spacing w:val="-3"/>
          <w:sz w:val="28"/>
        </w:rPr>
      </w:pPr>
      <w:r>
        <w:rPr>
          <w:b/>
          <w:bCs/>
          <w:iCs/>
          <w:color w:val="000000"/>
          <w:spacing w:val="-3"/>
          <w:sz w:val="28"/>
        </w:rPr>
      </w:r>
    </w:p>
    <w:p>
      <w:pPr>
        <w:pStyle w:val="Normal"/>
        <w:jc w:val="both"/>
        <w:rPr>
          <w:color w:val="000000"/>
          <w:spacing w:val="-3"/>
          <w:sz w:val="28"/>
        </w:rPr>
      </w:pPr>
      <w:r>
        <w:rPr>
          <w:color w:val="000000"/>
          <w:spacing w:val="-3"/>
          <w:sz w:val="28"/>
        </w:rPr>
        <w:t>A 2010. évi költségvetésben az előző évek gyakorlatához hasonlóan „Polgármesteri fejlesztési céltartalék” elkülönítése indokolt a 2009. évivel megegyező mértékben, azon helyzetek megoldására, melyekre a költségvetésben nincs elkülönített keret. Felhasználásáról a polgármester dönt utólagos beszámolási kötelezettséggel.</w:t>
      </w:r>
    </w:p>
    <w:p>
      <w:pPr>
        <w:pStyle w:val="Normal"/>
        <w:jc w:val="both"/>
        <w:rPr>
          <w:color w:val="000000"/>
          <w:spacing w:val="-3"/>
          <w:sz w:val="28"/>
        </w:rPr>
      </w:pPr>
      <w:r>
        <w:rPr>
          <w:color w:val="000000"/>
          <w:spacing w:val="-3"/>
          <w:sz w:val="28"/>
        </w:rPr>
        <w:t>Az előre nem tervezhető működési kiadásaink fedezetéül általános tartalék keretet biztosítunk, amelynek felhasználásáról a polgármester dönt. 2010. évben is külön tartalékkeretet képezünk a Közmű-és energetikai kiadások pótlásának fedezetéü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Így ezt a napirendet le tudtuk zárni. Soron következne egy következő napirendi pont, de mivel 21,00 óra elmúlt így minősített szótöbbséggel szavaztatnom kell a Képviselő-testületet, hogy tárgyalásba vegyük-e a következő napirendi pontot, ami Javaslat Budapest Főváros XVI. kerületi Önkormányzat 2010. évi átmeneti gazdálkodásáról szóló rendelet megalkotása. Aki azt mondja, hogy menjünk tovább, az kérem, igen gombjával ezt jelezze. Szavazzunk! A Képviselő-testület 14 igen, 7 nem, 1 tartózkodással a következő napirendet tárgyalásba vette.</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631/2009. (XII. 2.) Kt. </w:t>
        <w:tab/>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Budapest Főváros XVI. kerületi Önkormányzat 2010. évi átmeneti gazdálkodásáról szóló rendelet megalkotására</w:t>
      </w:r>
    </w:p>
    <w:p>
      <w:pPr>
        <w:pStyle w:val="Normal"/>
        <w:ind w:left="4686" w:hanging="1562"/>
        <w:rPr>
          <w:b/>
          <w:b/>
          <w:i/>
          <w:i/>
          <w:sz w:val="28"/>
          <w:szCs w:val="28"/>
        </w:rPr>
      </w:pPr>
      <w:hyperlink r:id="rId5">
        <w:r>
          <w:rPr>
            <w:rStyle w:val="InternetLink"/>
            <w:b/>
            <w:i/>
            <w:sz w:val="28"/>
            <w:szCs w:val="28"/>
          </w:rPr>
          <w:t xml:space="preserve">263/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Volna egy olyan észrevételem, aminek a megfontolását kérném, ami arra vonatkozna, hogy a jövő évben az ÁROP pályázatok kiírása az az első negyedévben történik. Itt a Hivatallal történt egyeztetés alapján annak a megfontolását kérném, hogy 15 millió Ft-ot az informatikai stratégiai fejlesztések keretére szükséges lenne átcsoportosítani, amennyiben ezeken a pályázatokon indulni kívánunk, különben nem lesz meg a megfelelő önrész a pályázatokhoz.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 elején van egy valószínű ellentmondás, nevezetesen az, hogy a közalkalmazottak, köztisztviselők, stb-nél a béremelésről szól, hogy csak akkor lehet, hogy ha át kell valakit sorolni, meg ki kell fizetni, ez eddig rendben van, csak ott van mellette, hogy járulékcsökkentés van ugyanakkor. Az nagy valószínűséggel kiadja ugyanis, az mindenkire vonatkozik. Az igen valószínű, hogy az kiadja azt az összeget. Következésképpen ezt nem kellett volna nevesíteni sem í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 hozzászólást nem látok, de. Környeiné Rátz Katalin.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DR. KÖRNYEINÉ RÁTZ KATALIN</w:t>
      </w:r>
    </w:p>
    <w:p>
      <w:pPr>
        <w:pStyle w:val="Normal"/>
        <w:jc w:val="both"/>
        <w:rPr/>
      </w:pPr>
      <w:r>
        <w:rPr>
          <w:sz w:val="28"/>
        </w:rPr>
        <w:t xml:space="preserve">Egy módosító indítványt szeretnék beterjeszteni. Szeretném, hogy ha a Centenáriumi lakótelep II. ütemének a felújítása minél előbb megvalósulna. Kérem, hogy ezt 250 millió Ft-nak, ennek az összegnek az átcsoportosításával rendelkezésre állása, hogy biztosítsa ez a rendelet 3. § (3) bekezdési pontját egészítse ki legyen szív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legyen kedves leírni ezt, és eljuttatni hozzám, ugyanezt kérem Szatmáry Kristóf úrtól is, hogy a módosító javaslatát legyen kedves írásban ideterjeszteni, mert akkor tudok róla szavaztatni. Egyébként annyit hozzátennék, hogy Környei Katalinnak a javaslata abból a szempontból meggondolás tárgyát illeti, hogy ha idén el tudjuk indítani ezt a beruházást, akkor nem kell még a közbeszerzési törvény módosítása szerinti anomáliáknál a szerződéskötéskor az egész pénzt beküldeni egy fedezetkezelőnek, aki a Magyar Állam Kincstárnak a szerződéskötéskor a teljes 250 millió Ft-ot, vagy amennyiről a szerződés szól, és akkor majd Ők fizetik ki. Tehát ebből a szempontból érthető ez a javaslat, úgyhogy én be is fogadom ezt a módosító javaslatot. Szatmáry úrnak a módosító javaslata még nem jutott el hozzám. Szatmáry képviselő úrnak az a javaslata, hogy elektronikus ügyintézés korszerűsítése miatti pályázat miatt 15 millió Ft az informatikai fejlesztési stratégiai keret terhére kerüljön átcsoportosításra, ezt is befogadom, ezt a javaslatot. Így nincs olyan módosító javaslat, amelyet nem fogadtam be. Végszavazás következik, ha lehet ezt így fogalmazni. Az előterjesztés 6. oldalán található rendeleti javaslatot nem olvasom fel. Elfogadása minősített szótöbbséget igényel. Aki ezzel egyetért, kérem, igennel ezt jelezze. Szavazzunk! Köszönöm szépen. A Képviselő-testület </w:t>
      </w:r>
      <w:r>
        <w:fldChar w:fldCharType="begin"/>
      </w:r>
      <w:r>
        <w:rPr>
          <w:rStyle w:val="InternetLink"/>
          <w:sz w:val="28"/>
        </w:rPr>
        <w:instrText xml:space="preserve"> HYPERLINK "../in/szjkv.rtf" \l "R40"</w:instrText>
      </w:r>
      <w:r>
        <w:rPr>
          <w:rStyle w:val="InternetLink"/>
          <w:sz w:val="28"/>
        </w:rPr>
        <w:fldChar w:fldCharType="separate"/>
      </w:r>
      <w:r>
        <w:rPr>
          <w:rStyle w:val="InternetLink"/>
          <w:sz w:val="28"/>
        </w:rPr>
        <w:t>17 igen, 0 nem, 1 tartózkodással</w:t>
      </w:r>
      <w:r>
        <w:rPr>
          <w:rStyle w:val="InternetLink"/>
          <w:sz w:val="28"/>
        </w:rPr>
        <w:fldChar w:fldCharType="end"/>
      </w:r>
      <w:r>
        <w:rPr>
          <w:sz w:val="28"/>
        </w:rPr>
        <w:t xml:space="preserve"> elfogadta a rendeletet.</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40/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2010. évi átmeneti gazdálkodásáról.</w:t>
      </w:r>
    </w:p>
    <w:p>
      <w:pPr>
        <w:pStyle w:val="Normal"/>
        <w:jc w:val="both"/>
        <w:rPr>
          <w:sz w:val="28"/>
          <w:szCs w:val="28"/>
        </w:rPr>
      </w:pPr>
      <w:r>
        <w:rPr>
          <w:sz w:val="28"/>
          <w:szCs w:val="28"/>
        </w:rPr>
      </w:r>
    </w:p>
    <w:p>
      <w:pPr>
        <w:pStyle w:val="Normal"/>
        <w:jc w:val="both"/>
        <w:rPr>
          <w:sz w:val="28"/>
        </w:rPr>
      </w:pPr>
      <w:r>
        <w:rPr>
          <w:sz w:val="28"/>
        </w:rPr>
      </w:r>
    </w:p>
    <w:p>
      <w:pPr>
        <w:pStyle w:val="Normal"/>
        <w:jc w:val="center"/>
        <w:rPr>
          <w:b/>
          <w:b/>
          <w:bCs/>
          <w:sz w:val="28"/>
        </w:rPr>
      </w:pPr>
      <w:r>
        <w:rPr>
          <w:b/>
          <w:bCs/>
          <w:sz w:val="28"/>
        </w:rPr>
        <w:t xml:space="preserve">BUDAPEST FŐVÁROS </w:t>
      </w:r>
      <w:r>
        <w:rPr>
          <w:b/>
          <w:sz w:val="28"/>
        </w:rPr>
        <w:t>XVI. KERÜLETI ÖNKORMÁNYZAT</w:t>
      </w:r>
    </w:p>
    <w:p>
      <w:pPr>
        <w:pStyle w:val="Normal"/>
        <w:jc w:val="center"/>
        <w:rPr/>
      </w:pPr>
      <w:r>
        <w:rPr>
          <w:b/>
          <w:bCs/>
          <w:sz w:val="28"/>
        </w:rPr>
        <w:t>40/2009. (….) rendelete</w:t>
      </w:r>
    </w:p>
    <w:p>
      <w:pPr>
        <w:pStyle w:val="Normal"/>
        <w:jc w:val="center"/>
        <w:rPr>
          <w:b/>
          <w:b/>
          <w:bCs/>
          <w:sz w:val="28"/>
        </w:rPr>
      </w:pPr>
      <w:r>
        <w:rPr>
          <w:b/>
          <w:bCs/>
          <w:sz w:val="28"/>
        </w:rPr>
        <w:t>az Önkormányzat 2010. évi átmeneti gazdálkodásáról</w:t>
      </w:r>
    </w:p>
    <w:p>
      <w:pPr>
        <w:pStyle w:val="Normal"/>
        <w:jc w:val="both"/>
        <w:rPr>
          <w:b/>
          <w:b/>
          <w:bCs/>
          <w:sz w:val="28"/>
        </w:rPr>
      </w:pPr>
      <w:r>
        <w:rPr>
          <w:b/>
          <w:bCs/>
          <w:sz w:val="28"/>
        </w:rPr>
      </w:r>
    </w:p>
    <w:p>
      <w:pPr>
        <w:pStyle w:val="Normal"/>
        <w:jc w:val="both"/>
        <w:rPr>
          <w:sz w:val="28"/>
        </w:rPr>
      </w:pPr>
      <w:r>
        <w:rPr>
          <w:sz w:val="28"/>
        </w:rPr>
        <w:t>Budapest Főváros XVI. kerületi Önkormányzat Képviselő-testülete az államháztartásról szóló – többször módosított – 1992. évi XXXVIII. törvény 76. § (1) bekezdése alapján a 2010. évi átmeneti gazdálkodásáról az alábbi rendeletet alkotja:</w:t>
      </w:r>
    </w:p>
    <w:p>
      <w:pPr>
        <w:pStyle w:val="Normal"/>
        <w:jc w:val="both"/>
        <w:rPr>
          <w:sz w:val="28"/>
        </w:rPr>
      </w:pPr>
      <w:r>
        <w:rPr>
          <w:b/>
          <w:bCs/>
          <w:sz w:val="28"/>
        </w:rPr>
        <w:t>1. §</w:t>
      </w:r>
    </w:p>
    <w:p>
      <w:pPr>
        <w:pStyle w:val="Normal"/>
        <w:jc w:val="both"/>
        <w:rPr>
          <w:sz w:val="28"/>
        </w:rPr>
      </w:pPr>
      <w:r>
        <w:rPr>
          <w:sz w:val="28"/>
        </w:rPr>
        <w:t>A rendelet hatálya a Budapest Főváros XVI. kerületi Önkormányzat Képviselő-testületére és annak bizottságaira, a Polgármesteri Hivatalra és az Önkormányzat intézményeire terjed ki.</w:t>
      </w:r>
    </w:p>
    <w:p>
      <w:pPr>
        <w:pStyle w:val="Normal"/>
        <w:jc w:val="both"/>
        <w:rPr>
          <w:sz w:val="28"/>
        </w:rPr>
      </w:pPr>
      <w:r>
        <w:rPr>
          <w:b/>
          <w:bCs/>
          <w:sz w:val="28"/>
        </w:rPr>
        <w:t>2. §</w:t>
      </w:r>
    </w:p>
    <w:p>
      <w:pPr>
        <w:pStyle w:val="Normal"/>
        <w:jc w:val="both"/>
        <w:rPr>
          <w:sz w:val="28"/>
        </w:rPr>
      </w:pPr>
      <w:r>
        <w:rPr>
          <w:sz w:val="28"/>
        </w:rPr>
        <w:t>A Képviselő-testület felhatalmazza a polgármestert, hogy az Önkormányzat bevételeit folytatólagosan beszedje.</w:t>
      </w:r>
    </w:p>
    <w:p>
      <w:pPr>
        <w:pStyle w:val="Normal"/>
        <w:jc w:val="both"/>
        <w:rPr>
          <w:sz w:val="28"/>
        </w:rPr>
      </w:pPr>
      <w:r>
        <w:rPr>
          <w:b/>
          <w:bCs/>
          <w:sz w:val="28"/>
        </w:rPr>
        <w:t>3. §</w:t>
      </w:r>
    </w:p>
    <w:p>
      <w:pPr>
        <w:pStyle w:val="Normal"/>
        <w:jc w:val="both"/>
        <w:rPr>
          <w:sz w:val="28"/>
        </w:rPr>
      </w:pPr>
      <w:r>
        <w:rPr>
          <w:sz w:val="28"/>
        </w:rPr>
        <w:t>A Képviselő-testület felhatalmazza a polgármestert, hogy az Önkormányzat kiadásait az alábbiak szerint fedezze:</w:t>
      </w:r>
    </w:p>
    <w:p>
      <w:pPr>
        <w:pStyle w:val="Normal"/>
        <w:jc w:val="both"/>
        <w:rPr>
          <w:sz w:val="28"/>
        </w:rPr>
      </w:pPr>
      <w:r>
        <w:rPr>
          <w:sz w:val="28"/>
        </w:rPr>
      </w:r>
    </w:p>
    <w:p>
      <w:pPr>
        <w:pStyle w:val="Normal"/>
        <w:jc w:val="both"/>
        <w:rPr>
          <w:sz w:val="28"/>
        </w:rPr>
      </w:pPr>
      <w:r>
        <w:rPr>
          <w:sz w:val="28"/>
        </w:rPr>
        <w:t>(1) Az önállóan működő és gazdálkodó, valamint az önállóan működő költségvetési szervek, a Polgármesteri Hivatal, és az egyes – a Polgármesteri Hivatalhoz tartozó – szakfeladatok vonatkozásában a működési kiadások az alábbiak szerint fizethetők ki:</w:t>
      </w:r>
    </w:p>
    <w:p>
      <w:pPr>
        <w:pStyle w:val="Normal"/>
        <w:jc w:val="both"/>
        <w:rPr/>
      </w:pPr>
      <w:r>
        <w:rPr>
          <w:i/>
          <w:iCs/>
          <w:sz w:val="28"/>
        </w:rPr>
        <w:t xml:space="preserve">a) </w:t>
      </w:r>
      <w:r>
        <w:rPr>
          <w:sz w:val="28"/>
        </w:rPr>
        <w:t xml:space="preserve">A személyi juttatások kifizetése a hatályos közalkalmazottak jogállásáról szóló 1992. évi XXXIII. törvény, a köztisztviselők jogállásáról szóló 1992. évi XXIII. törvény, valamint a Munka Törvénykönyvéről szóló 1992. évi XXII. törvény hatálya alá tartozó dolgozók esetében 2010. január 01. napjától, a közalkalmazottak és köztisztviselők soros átsorolásaival megegyező mértékű bérek időarányos részéig terjedhet, kivéve a fenti jogszabályok alapján történő jubileumi jutalom kifizetését, amely az esedékesség napján teljes összegben kifizethető. A kereset-kiegészítés összege az érintett dolgozóknál kifizethető a 133/2009. (VI. 19.) Korm. rendelettel módosított 6/2009. (I. 20.) Korm. rendelet alapján. A munkaadót terhelő járulékok kifizetésénél figyelembe kell venni </w:t>
      </w:r>
      <w:r>
        <w:rPr>
          <w:bCs/>
          <w:sz w:val="28"/>
        </w:rPr>
        <w:t>a társadalombiztosítás ellátásaira és a magánnyugdíjra jogosultakról, valamint e szolgáltatások fedezetéről</w:t>
      </w:r>
      <w:r>
        <w:rPr>
          <w:sz w:val="28"/>
        </w:rPr>
        <w:t xml:space="preserve"> szóló 1997. évi LXXX. törvény és az egészségügyi hozzájárulásról szóló 1998. évi LXVI. törvény 2010. január 1-jétől életbe lépő változásait. </w:t>
      </w:r>
    </w:p>
    <w:p>
      <w:pPr>
        <w:pStyle w:val="Normal"/>
        <w:jc w:val="both"/>
        <w:rPr/>
      </w:pPr>
      <w:r>
        <w:rPr>
          <w:i/>
          <w:sz w:val="28"/>
        </w:rPr>
        <w:t>b)</w:t>
      </w:r>
      <w:r>
        <w:rPr>
          <w:sz w:val="28"/>
        </w:rPr>
        <w:t xml:space="preserve"> A dologi kiadások finanszírozásának szabályai:</w:t>
      </w:r>
    </w:p>
    <w:p>
      <w:pPr>
        <w:pStyle w:val="Normal"/>
        <w:jc w:val="both"/>
        <w:rPr/>
      </w:pPr>
      <w:r>
        <w:rPr>
          <w:i/>
          <w:sz w:val="28"/>
        </w:rPr>
        <w:t>ba)</w:t>
      </w:r>
      <w:r>
        <w:rPr>
          <w:sz w:val="28"/>
        </w:rPr>
        <w:t xml:space="preserve"> Az önállóan működő és gazdálkodó, valamint az önállóan működő költségvetési szervek havonta a vásárolt élelmezés esetében az érvényes szerződésben szereplő fajlagos étkezési díjaknak, a közüzemi díjaknál a hatályos közüzemi díjaknak megfelelő mértékű ténylegesen kifizetendő előirányzatot, egyéb dologi kiadásoknál a 2009. évi eredeti dologi előirányzat</w:t>
      </w:r>
      <w:r>
        <w:rPr>
          <w:b/>
          <w:sz w:val="28"/>
        </w:rPr>
        <w:t xml:space="preserve"> </w:t>
      </w:r>
      <w:r>
        <w:rPr>
          <w:sz w:val="28"/>
        </w:rPr>
        <w:t xml:space="preserve">összegének 1/13 – 1/13 részét használhatják fel. </w:t>
      </w:r>
    </w:p>
    <w:p>
      <w:pPr>
        <w:pStyle w:val="Normal"/>
        <w:jc w:val="both"/>
        <w:rPr/>
      </w:pPr>
      <w:r>
        <w:rPr>
          <w:i/>
          <w:sz w:val="28"/>
        </w:rPr>
        <w:t>bb)</w:t>
      </w:r>
      <w:r>
        <w:rPr>
          <w:sz w:val="28"/>
        </w:rPr>
        <w:t xml:space="preserve"> A Polgármesteri Hivatal a dologi kiadásokra az átmeneti időszakban a 2009. évi eredeti költségvetési előirányzat összegének 1/13 – 1/13 részét, a közüzemi díjak esetében a hatályos közüzemi díjaknak megfelelő mértékű ténylegesen kifizetendő előirányzatot használhatja fel, </w:t>
      </w:r>
    </w:p>
    <w:p>
      <w:pPr>
        <w:pStyle w:val="Normal"/>
        <w:jc w:val="both"/>
        <w:rPr>
          <w:sz w:val="28"/>
        </w:rPr>
      </w:pPr>
      <w:r>
        <w:rPr>
          <w:sz w:val="28"/>
        </w:rPr>
        <w:t>kivéve a következőket:</w:t>
      </w:r>
    </w:p>
    <w:p>
      <w:pPr>
        <w:pStyle w:val="Normal"/>
        <w:numPr>
          <w:ilvl w:val="0"/>
          <w:numId w:val="6"/>
        </w:numPr>
        <w:jc w:val="both"/>
        <w:rPr>
          <w:sz w:val="28"/>
        </w:rPr>
      </w:pPr>
      <w:r>
        <w:rPr>
          <w:sz w:val="28"/>
        </w:rPr>
        <w:t>A folyóiratok és az egyéb információhordozók vonatkozásában kifizethetőek az év elején esedékes éves díjak.</w:t>
      </w:r>
    </w:p>
    <w:p>
      <w:pPr>
        <w:pStyle w:val="Normal"/>
        <w:numPr>
          <w:ilvl w:val="0"/>
          <w:numId w:val="6"/>
        </w:numPr>
        <w:jc w:val="both"/>
        <w:rPr>
          <w:sz w:val="28"/>
        </w:rPr>
      </w:pPr>
      <w:r>
        <w:rPr>
          <w:sz w:val="28"/>
        </w:rPr>
        <w:t xml:space="preserve">Az Adók, díjak, egyéb befizetések előirányzatán belül az ingatlan biztosításokra kifizethető a 2010. évi I. féléves díj 4 857 E Ft, valamint a notebook biztosítások díja 80 E Ft. </w:t>
      </w:r>
    </w:p>
    <w:p>
      <w:pPr>
        <w:pStyle w:val="Normal"/>
        <w:numPr>
          <w:ilvl w:val="0"/>
          <w:numId w:val="6"/>
        </w:numPr>
        <w:jc w:val="both"/>
        <w:rPr>
          <w:sz w:val="28"/>
        </w:rPr>
      </w:pPr>
      <w:r>
        <w:rPr>
          <w:sz w:val="28"/>
        </w:rPr>
        <w:t>Az ÁFA jogcímen kifizethetőek mindazon tételek, amelyek az Önkormányzat értékesítései után és bérleti díj bevételek következtében keletkeznek, valamint a fordított ÁFA adózás miatt a központi költségvetésbe befizetési kötelezettségként jelentkeznek.</w:t>
      </w:r>
    </w:p>
    <w:p>
      <w:pPr>
        <w:pStyle w:val="Normal"/>
        <w:numPr>
          <w:ilvl w:val="0"/>
          <w:numId w:val="6"/>
        </w:numPr>
        <w:jc w:val="both"/>
        <w:rPr>
          <w:sz w:val="28"/>
        </w:rPr>
      </w:pPr>
      <w:r>
        <w:rPr>
          <w:sz w:val="28"/>
        </w:rPr>
        <w:t>Karbantartások, kisjavítási szolgáltatások előirányzatán belül a hatósági hulladékeltávolításra 1 000 E Ft-ig vállalható kötelezettség.</w:t>
      </w:r>
    </w:p>
    <w:p>
      <w:pPr>
        <w:pStyle w:val="Normal"/>
        <w:numPr>
          <w:ilvl w:val="0"/>
          <w:numId w:val="6"/>
        </w:numPr>
        <w:jc w:val="both"/>
        <w:rPr>
          <w:sz w:val="28"/>
        </w:rPr>
      </w:pPr>
      <w:r>
        <w:rPr>
          <w:sz w:val="28"/>
        </w:rPr>
        <w:t>A Városfejlesztő Kft.-vel kötött megbízási szerződés alapján január, február és március hónapokban kifizethető összesen 10 688 E Ft.</w:t>
      </w:r>
    </w:p>
    <w:p>
      <w:pPr>
        <w:pStyle w:val="Normal"/>
        <w:numPr>
          <w:ilvl w:val="0"/>
          <w:numId w:val="6"/>
        </w:numPr>
        <w:jc w:val="both"/>
        <w:rPr>
          <w:sz w:val="28"/>
        </w:rPr>
      </w:pPr>
      <w:r>
        <w:rPr>
          <w:sz w:val="28"/>
        </w:rPr>
        <w:t>A pedagógiai szakmai szolgáltatás feladatellátásának költségeire kifizethető mindösszesen 4 923 E Ft.</w:t>
      </w:r>
    </w:p>
    <w:p>
      <w:pPr>
        <w:pStyle w:val="Normal"/>
        <w:jc w:val="both"/>
        <w:rPr/>
      </w:pPr>
      <w:r>
        <w:rPr>
          <w:i/>
          <w:iCs/>
          <w:sz w:val="28"/>
        </w:rPr>
        <w:t>c)</w:t>
      </w:r>
      <w:r>
        <w:rPr>
          <w:sz w:val="28"/>
        </w:rPr>
        <w:t xml:space="preserve"> A Polgármesteri Hivatal egyes szakfeladataival kapcsolatos dologi kiadások:</w:t>
      </w:r>
    </w:p>
    <w:p>
      <w:pPr>
        <w:pStyle w:val="Normal"/>
        <w:jc w:val="both"/>
        <w:rPr/>
      </w:pPr>
      <w:r>
        <w:rPr>
          <w:i/>
          <w:sz w:val="28"/>
        </w:rPr>
        <w:t>ca)</w:t>
      </w:r>
      <w:r>
        <w:rPr>
          <w:sz w:val="28"/>
        </w:rPr>
        <w:t xml:space="preserve"> A 2009. évi költségvetésben is szereplő szociális ellátások és helyi támogatások kiadásai a hatályos jogszabályok rendelkezéseinek megfelelően teljesíthetőek, illetve a krízis keretből és a prevenciós keretből teljesített kifizetések, valamint a visszatérítendő támogatások maximális összege nem haladhatja meg keretenként az 1 000 E Ft-ot az átmeneti gazdálkodás időszakában. A hatályos fűtési támogatásról szóló rendelet értelmében fűtési támogatásra 30 000 E Ft-ig teljesíthető kötelezettségvállalás illetve kifizetés. Az időskorúak gondozóháza feladatellátás költségeire abban az esetben vállalható kötelezettség, amennyiben a XVI. kerületi Önkormányzat a feladat ellátására szerződést köt a Budapest Főváros IV. kerületi Önkormányzattal.</w:t>
      </w:r>
    </w:p>
    <w:p>
      <w:pPr>
        <w:pStyle w:val="Normal"/>
        <w:jc w:val="both"/>
        <w:rPr/>
      </w:pPr>
      <w:r>
        <w:rPr>
          <w:i/>
          <w:sz w:val="28"/>
        </w:rPr>
        <w:t>cb)</w:t>
      </w:r>
      <w:r>
        <w:rPr>
          <w:sz w:val="28"/>
        </w:rPr>
        <w:t xml:space="preserve"> A saját vagy bérelt ingatlanok karbantartási feladatainál a kiadásokra a 2009. évi eredeti előirányzat ¼ része használható fel, a dologi kiadások – közüzemi és egyéb szolgáltatási szerződések – vonatkozásában a tényleges, kiszámlázott összeg teljesíthető.</w:t>
      </w:r>
    </w:p>
    <w:p>
      <w:pPr>
        <w:pStyle w:val="Normal"/>
        <w:jc w:val="both"/>
        <w:rPr/>
      </w:pPr>
      <w:r>
        <w:rPr>
          <w:i/>
          <w:sz w:val="28"/>
        </w:rPr>
        <w:t>cc)</w:t>
      </w:r>
      <w:r>
        <w:rPr>
          <w:sz w:val="28"/>
        </w:rPr>
        <w:t xml:space="preserve"> A közutak, hidak, alagutak üzemeltetése, fenntartása szakfeladat tekintetében a 2009. évi eredeti költségvetési előirányzat időarányos részéig vállalható kötelezettség, kivéve a járdajavításokat, ahol 20 000 E Ft-ig vállalható kötelezettség.</w:t>
      </w:r>
    </w:p>
    <w:p>
      <w:pPr>
        <w:pStyle w:val="Normal"/>
        <w:jc w:val="both"/>
        <w:rPr/>
      </w:pPr>
      <w:r>
        <w:rPr>
          <w:i/>
          <w:sz w:val="28"/>
        </w:rPr>
        <w:t>cd)</w:t>
      </w:r>
      <w:r>
        <w:rPr>
          <w:sz w:val="28"/>
        </w:rPr>
        <w:t xml:space="preserve"> A Polgármesteri Hivatal egyéb szakfeladatai tekintetében a 2009. évi eredeti költségvetési előirányzat időarányos része használható fel. </w:t>
      </w:r>
    </w:p>
    <w:p>
      <w:pPr>
        <w:pStyle w:val="Normal"/>
        <w:jc w:val="both"/>
        <w:rPr>
          <w:sz w:val="28"/>
        </w:rPr>
      </w:pPr>
      <w:r>
        <w:rPr>
          <w:sz w:val="28"/>
        </w:rPr>
      </w:r>
    </w:p>
    <w:p>
      <w:pPr>
        <w:pStyle w:val="Normal"/>
        <w:jc w:val="both"/>
        <w:rPr/>
      </w:pPr>
      <w:r>
        <w:rPr>
          <w:i/>
          <w:iCs/>
          <w:sz w:val="28"/>
        </w:rPr>
        <w:t xml:space="preserve">d) </w:t>
      </w:r>
      <w:r>
        <w:rPr>
          <w:sz w:val="28"/>
        </w:rPr>
        <w:t>A támogatási keret terhére az átmeneti gazdálkodás időszakában az alább felsorolt kötelezettségvállalások és kifizetések teljesíthetőek:</w:t>
      </w:r>
    </w:p>
    <w:p>
      <w:pPr>
        <w:pStyle w:val="Normal"/>
        <w:jc w:val="both"/>
        <w:rPr/>
      </w:pPr>
      <w:r>
        <w:rPr/>
        <w:t>A kerület közbiztonságának támogatására, a szabadidős rendőri szolgálat támogatására és az öröklési szerződésre a 2009. évi eredeti előirányzat időarányos része használható fel. Valamint:</w:t>
      </w:r>
    </w:p>
    <w:tbl>
      <w:tblPr>
        <w:tblW w:w="8100" w:type="dxa"/>
        <w:jc w:val="left"/>
        <w:tblInd w:w="0" w:type="dxa"/>
        <w:tblLayout w:type="fixed"/>
        <w:tblCellMar>
          <w:top w:w="0" w:type="dxa"/>
          <w:left w:w="70" w:type="dxa"/>
          <w:bottom w:w="0" w:type="dxa"/>
          <w:right w:w="70" w:type="dxa"/>
        </w:tblCellMar>
      </w:tblPr>
      <w:tblGrid>
        <w:gridCol w:w="6300"/>
        <w:gridCol w:w="1800"/>
      </w:tblGrid>
      <w:tr>
        <w:trPr/>
        <w:tc>
          <w:tcPr>
            <w:tcW w:w="6300" w:type="dxa"/>
            <w:tcBorders/>
            <w:vAlign w:val="bottom"/>
          </w:tcPr>
          <w:p>
            <w:pPr>
              <w:pStyle w:val="Normal"/>
              <w:jc w:val="both"/>
              <w:rPr>
                <w:sz w:val="28"/>
              </w:rPr>
            </w:pPr>
            <w:r>
              <w:rPr>
                <w:sz w:val="28"/>
              </w:rPr>
              <w:t>Bursa Hungarica Ösztöndíjpályázatra</w:t>
            </w:r>
          </w:p>
        </w:tc>
        <w:tc>
          <w:tcPr>
            <w:tcW w:w="1800" w:type="dxa"/>
            <w:tcBorders/>
            <w:vAlign w:val="bottom"/>
          </w:tcPr>
          <w:p>
            <w:pPr>
              <w:pStyle w:val="Normal"/>
              <w:jc w:val="both"/>
              <w:rPr>
                <w:sz w:val="28"/>
              </w:rPr>
            </w:pPr>
            <w:r>
              <w:rPr>
                <w:sz w:val="28"/>
              </w:rPr>
              <w:t>2 000 E Ft</w:t>
            </w:r>
          </w:p>
        </w:tc>
      </w:tr>
      <w:tr>
        <w:trPr/>
        <w:tc>
          <w:tcPr>
            <w:tcW w:w="6300" w:type="dxa"/>
            <w:tcBorders/>
            <w:vAlign w:val="bottom"/>
          </w:tcPr>
          <w:p>
            <w:pPr>
              <w:pStyle w:val="Normal"/>
              <w:jc w:val="both"/>
              <w:rPr>
                <w:sz w:val="28"/>
              </w:rPr>
            </w:pPr>
            <w:r>
              <w:rPr>
                <w:sz w:val="28"/>
              </w:rPr>
              <w:t>Iskolatej programra</w:t>
            </w:r>
          </w:p>
        </w:tc>
        <w:tc>
          <w:tcPr>
            <w:tcW w:w="1800" w:type="dxa"/>
            <w:tcBorders/>
            <w:vAlign w:val="bottom"/>
          </w:tcPr>
          <w:p>
            <w:pPr>
              <w:pStyle w:val="Normal"/>
              <w:jc w:val="both"/>
              <w:rPr>
                <w:sz w:val="28"/>
              </w:rPr>
            </w:pPr>
            <w:r>
              <w:rPr>
                <w:sz w:val="28"/>
              </w:rPr>
              <w:t>6 000 E Ft</w:t>
            </w:r>
          </w:p>
        </w:tc>
      </w:tr>
      <w:tr>
        <w:trPr/>
        <w:tc>
          <w:tcPr>
            <w:tcW w:w="6300" w:type="dxa"/>
            <w:tcBorders/>
            <w:vAlign w:val="bottom"/>
          </w:tcPr>
          <w:p>
            <w:pPr>
              <w:pStyle w:val="Normal"/>
              <w:jc w:val="both"/>
              <w:rPr>
                <w:sz w:val="28"/>
              </w:rPr>
            </w:pPr>
            <w:r>
              <w:rPr>
                <w:sz w:val="28"/>
              </w:rPr>
              <w:t>Tehetséges tanulók támogatására</w:t>
            </w:r>
          </w:p>
        </w:tc>
        <w:tc>
          <w:tcPr>
            <w:tcW w:w="1800" w:type="dxa"/>
            <w:tcBorders/>
            <w:vAlign w:val="bottom"/>
          </w:tcPr>
          <w:p>
            <w:pPr>
              <w:pStyle w:val="Normal"/>
              <w:jc w:val="both"/>
              <w:rPr>
                <w:sz w:val="28"/>
              </w:rPr>
            </w:pPr>
            <w:r>
              <w:rPr>
                <w:sz w:val="28"/>
              </w:rPr>
              <w:t>1 200 E Ft</w:t>
            </w:r>
          </w:p>
        </w:tc>
      </w:tr>
      <w:tr>
        <w:trPr/>
        <w:tc>
          <w:tcPr>
            <w:tcW w:w="6300" w:type="dxa"/>
            <w:tcBorders/>
            <w:vAlign w:val="bottom"/>
          </w:tcPr>
          <w:p>
            <w:pPr>
              <w:pStyle w:val="Normal"/>
              <w:jc w:val="both"/>
              <w:rPr>
                <w:sz w:val="28"/>
              </w:rPr>
            </w:pPr>
            <w:r>
              <w:rPr>
                <w:sz w:val="28"/>
              </w:rPr>
              <w:t>Kertvárosi Ifjúsági Önkormányzat támogatására</w:t>
            </w:r>
          </w:p>
        </w:tc>
        <w:tc>
          <w:tcPr>
            <w:tcW w:w="1800" w:type="dxa"/>
            <w:tcBorders/>
            <w:vAlign w:val="bottom"/>
          </w:tcPr>
          <w:p>
            <w:pPr>
              <w:pStyle w:val="Normal"/>
              <w:jc w:val="both"/>
              <w:rPr>
                <w:sz w:val="28"/>
              </w:rPr>
            </w:pPr>
            <w:r>
              <w:rPr>
                <w:sz w:val="28"/>
              </w:rPr>
              <w:t>1 500 E Ft</w:t>
            </w:r>
          </w:p>
        </w:tc>
      </w:tr>
      <w:tr>
        <w:trPr/>
        <w:tc>
          <w:tcPr>
            <w:tcW w:w="6300" w:type="dxa"/>
            <w:tcBorders/>
            <w:vAlign w:val="bottom"/>
          </w:tcPr>
          <w:p>
            <w:pPr>
              <w:pStyle w:val="Normal"/>
              <w:jc w:val="both"/>
              <w:rPr>
                <w:sz w:val="28"/>
              </w:rPr>
            </w:pPr>
            <w:r>
              <w:rPr>
                <w:sz w:val="28"/>
              </w:rPr>
              <w:t>HÉRA Alapítvány támogatására</w:t>
            </w:r>
          </w:p>
        </w:tc>
        <w:tc>
          <w:tcPr>
            <w:tcW w:w="1800" w:type="dxa"/>
            <w:tcBorders/>
            <w:vAlign w:val="bottom"/>
          </w:tcPr>
          <w:p>
            <w:pPr>
              <w:pStyle w:val="Normal"/>
              <w:jc w:val="both"/>
              <w:rPr>
                <w:sz w:val="28"/>
              </w:rPr>
            </w:pPr>
            <w:r>
              <w:rPr>
                <w:sz w:val="28"/>
              </w:rPr>
              <w:t>150 E Ft</w:t>
            </w:r>
          </w:p>
        </w:tc>
      </w:tr>
      <w:tr>
        <w:trPr/>
        <w:tc>
          <w:tcPr>
            <w:tcW w:w="6300" w:type="dxa"/>
            <w:tcBorders/>
            <w:vAlign w:val="bottom"/>
          </w:tcPr>
          <w:p>
            <w:pPr>
              <w:pStyle w:val="Normal"/>
              <w:jc w:val="both"/>
              <w:rPr>
                <w:sz w:val="28"/>
              </w:rPr>
            </w:pPr>
            <w:r>
              <w:rPr>
                <w:sz w:val="28"/>
              </w:rPr>
              <w:t>Kertvárosi Sportlétesítményeket Üzemeltető Kft. támogatására</w:t>
            </w:r>
          </w:p>
        </w:tc>
        <w:tc>
          <w:tcPr>
            <w:tcW w:w="1800" w:type="dxa"/>
            <w:tcBorders/>
            <w:vAlign w:val="bottom"/>
          </w:tcPr>
          <w:p>
            <w:pPr>
              <w:pStyle w:val="Normal"/>
              <w:jc w:val="both"/>
              <w:rPr>
                <w:sz w:val="28"/>
              </w:rPr>
            </w:pPr>
            <w:r>
              <w:rPr>
                <w:sz w:val="28"/>
              </w:rPr>
              <w:t>18 500 E Ft</w:t>
            </w:r>
          </w:p>
        </w:tc>
      </w:tr>
      <w:tr>
        <w:trPr/>
        <w:tc>
          <w:tcPr>
            <w:tcW w:w="6300" w:type="dxa"/>
            <w:tcBorders/>
            <w:vAlign w:val="bottom"/>
          </w:tcPr>
          <w:p>
            <w:pPr>
              <w:pStyle w:val="Normal"/>
              <w:jc w:val="both"/>
              <w:rPr>
                <w:sz w:val="28"/>
              </w:rPr>
            </w:pPr>
            <w:r>
              <w:rPr>
                <w:sz w:val="28"/>
              </w:rPr>
              <w:t>Egyházak fejlesztési támogatására</w:t>
            </w:r>
          </w:p>
        </w:tc>
        <w:tc>
          <w:tcPr>
            <w:tcW w:w="1800" w:type="dxa"/>
            <w:tcBorders/>
            <w:vAlign w:val="bottom"/>
          </w:tcPr>
          <w:p>
            <w:pPr>
              <w:pStyle w:val="Normal"/>
              <w:jc w:val="both"/>
              <w:rPr>
                <w:sz w:val="28"/>
              </w:rPr>
            </w:pPr>
            <w:r>
              <w:rPr>
                <w:sz w:val="28"/>
              </w:rPr>
              <w:t>2 000 E Ft</w:t>
            </w:r>
          </w:p>
        </w:tc>
      </w:tr>
    </w:tbl>
    <w:p>
      <w:pPr>
        <w:pStyle w:val="Normal"/>
        <w:jc w:val="both"/>
        <w:rPr>
          <w:iCs/>
          <w:sz w:val="28"/>
        </w:rPr>
      </w:pPr>
      <w:r>
        <w:rPr>
          <w:iCs/>
          <w:sz w:val="28"/>
        </w:rPr>
      </w:r>
    </w:p>
    <w:p>
      <w:pPr>
        <w:pStyle w:val="Normal"/>
        <w:jc w:val="both"/>
        <w:rPr/>
      </w:pPr>
      <w:r>
        <w:rPr>
          <w:i/>
          <w:iCs/>
          <w:sz w:val="28"/>
        </w:rPr>
        <w:t xml:space="preserve">e) </w:t>
      </w:r>
      <w:r>
        <w:rPr>
          <w:sz w:val="28"/>
        </w:rPr>
        <w:t>A támogatási keret terhére a 3. §. (1) d) pontjában foglaltak, valamint a 2009. évi áthúzódó kötelezettségvállalások kivételével a 2010. évi költségvetés elfogadásáig kifizetés nem teljesíthető.</w:t>
      </w:r>
    </w:p>
    <w:p>
      <w:pPr>
        <w:pStyle w:val="Normal"/>
        <w:jc w:val="both"/>
        <w:rPr>
          <w:sz w:val="28"/>
        </w:rPr>
      </w:pPr>
      <w:r>
        <w:rPr>
          <w:sz w:val="28"/>
        </w:rPr>
        <w:t>(2) Az Önkormányzat felújítási kiadásai az alábbiak szerint fizethetők ki:</w:t>
      </w:r>
    </w:p>
    <w:p>
      <w:pPr>
        <w:pStyle w:val="Normal"/>
        <w:jc w:val="both"/>
        <w:rPr/>
      </w:pPr>
      <w:r>
        <w:rPr>
          <w:i/>
          <w:iCs/>
          <w:sz w:val="28"/>
        </w:rPr>
        <w:t xml:space="preserve">a) </w:t>
      </w:r>
      <w:r>
        <w:rPr>
          <w:sz w:val="28"/>
        </w:rPr>
        <w:t>Ingatlanüzemeltetéssel kapcsolatos felújításokra a 2009. évi áthúzódó kötelezettségvállalásokon felül 25 082 E Ft-ig vállalható kötelezettség, valamint a Centenáriumi lakótelep „N” épületében lévő gázkazán felújítására 10 000 E Ft értékig.</w:t>
      </w:r>
    </w:p>
    <w:p>
      <w:pPr>
        <w:pStyle w:val="Normal"/>
        <w:jc w:val="both"/>
        <w:rPr>
          <w:sz w:val="28"/>
        </w:rPr>
      </w:pPr>
      <w:r>
        <w:rPr>
          <w:i/>
          <w:iCs/>
          <w:sz w:val="28"/>
        </w:rPr>
        <w:t xml:space="preserve">b) </w:t>
      </w:r>
      <w:r>
        <w:rPr>
          <w:iCs/>
          <w:sz w:val="28"/>
        </w:rPr>
        <w:t>Intézményi felújításokra</w:t>
      </w:r>
      <w:r>
        <w:rPr>
          <w:i/>
          <w:iCs/>
          <w:sz w:val="28"/>
        </w:rPr>
        <w:t xml:space="preserve"> </w:t>
      </w:r>
      <w:r>
        <w:rPr>
          <w:iCs/>
          <w:sz w:val="28"/>
        </w:rPr>
        <w:t>a 2009. évi áthúzódó kötelezettségvállalásokból adódóan teljesíthető kifizetés.</w:t>
      </w:r>
    </w:p>
    <w:p>
      <w:pPr>
        <w:pStyle w:val="Normal"/>
        <w:jc w:val="both"/>
        <w:rPr>
          <w:iCs/>
          <w:sz w:val="28"/>
        </w:rPr>
      </w:pPr>
      <w:r>
        <w:rPr>
          <w:i/>
          <w:iCs/>
          <w:sz w:val="28"/>
        </w:rPr>
        <w:t>c)</w:t>
      </w:r>
      <w:r>
        <w:rPr>
          <w:sz w:val="28"/>
        </w:rPr>
        <w:t xml:space="preserve"> A felújítási és karbantartási céltartalék terhére, az </w:t>
      </w:r>
      <w:r>
        <w:rPr>
          <w:bCs/>
          <w:iCs/>
          <w:sz w:val="28"/>
        </w:rPr>
        <w:t>intézmények kisebb, halaszthatatlan felújítására</w:t>
      </w:r>
      <w:r>
        <w:rPr>
          <w:sz w:val="28"/>
        </w:rPr>
        <w:t xml:space="preserve"> maximum a 2009. évi eredeti költségvetési előirányzat ¼-éig történhet felhasználás</w:t>
      </w:r>
      <w:r>
        <w:rPr>
          <w:i/>
          <w:iCs/>
          <w:sz w:val="28"/>
        </w:rPr>
        <w:t>.</w:t>
      </w:r>
    </w:p>
    <w:p>
      <w:pPr>
        <w:pStyle w:val="Normal"/>
        <w:jc w:val="both"/>
        <w:rPr>
          <w:sz w:val="28"/>
        </w:rPr>
      </w:pPr>
      <w:r>
        <w:rPr>
          <w:sz w:val="28"/>
        </w:rPr>
        <w:t>(3) Az Önkormányzat beruházási kiadásai az alábbiak szerint fizethetők ki:</w:t>
      </w:r>
    </w:p>
    <w:p>
      <w:pPr>
        <w:pStyle w:val="Normal"/>
        <w:jc w:val="both"/>
        <w:rPr/>
      </w:pPr>
      <w:r>
        <w:rPr>
          <w:i/>
          <w:sz w:val="28"/>
        </w:rPr>
        <w:t>a)</w:t>
      </w:r>
      <w:r>
        <w:rPr>
          <w:sz w:val="28"/>
        </w:rPr>
        <w:t xml:space="preserve"> A szennyvízcsatorna építésekre a 2009. évi pénzügyileg nem teljesült kötelezettségvállaláson felül az útépítések előtti utólagos házi bekötőcsatorna építésekre 2 200 E Ft használható fel.</w:t>
      </w:r>
    </w:p>
    <w:p>
      <w:pPr>
        <w:pStyle w:val="Normal"/>
        <w:jc w:val="both"/>
        <w:rPr/>
      </w:pPr>
      <w:r>
        <w:rPr>
          <w:i/>
          <w:sz w:val="28"/>
        </w:rPr>
        <w:t>b)</w:t>
      </w:r>
      <w:r>
        <w:rPr>
          <w:sz w:val="28"/>
        </w:rPr>
        <w:t xml:space="preserve"> Az út, járda és parkoló építésekre a 2009. évi pénzügyileg nem teljesült kötelezettségvállalásokon felül a tömbösített önerős útépítési lista alapján tervezett 2010. évi útépítések közbeszerzési eljárásának megindításához 464 940 E Ft áll rendelkezésre. Ezen túlmenően a hatósági díjak költségeire 5 000 E Ft, a KMOP pályázat esetleges negatív elbírálása esetén a kiépítendő utcák költség-kiegészítésére 134 695 E Ft különíthető el. A KMRFT-TEUT-2009. évi támogatással megvalósuló felújításokhoz rendelkezésre áll az ÁFA változásából eredő, előre nem tervezett 5%-os ÁFA növekmény 1 407 E Ft összegben, valamint a teljes útcserés utcáknál nem támogatott munkarészek költségeire 33 677 E Ft.</w:t>
      </w:r>
    </w:p>
    <w:p>
      <w:pPr>
        <w:pStyle w:val="Normal"/>
        <w:jc w:val="both"/>
        <w:rPr>
          <w:sz w:val="28"/>
        </w:rPr>
      </w:pPr>
      <w:r>
        <w:rPr>
          <w:sz w:val="28"/>
        </w:rPr>
        <w:t>c) A vízellátási beruházásokhoz kapcsolódóan a Hilda utca útépítés előtti vezeték kiépítésére 4 200 E Ft-ig vállalható kötelezettség.</w:t>
      </w:r>
    </w:p>
    <w:p>
      <w:pPr>
        <w:pStyle w:val="Normal"/>
        <w:jc w:val="both"/>
        <w:rPr/>
      </w:pPr>
      <w:r>
        <w:rPr>
          <w:i/>
          <w:sz w:val="28"/>
        </w:rPr>
        <w:t>d</w:t>
      </w:r>
      <w:r>
        <w:rPr>
          <w:sz w:val="28"/>
        </w:rPr>
        <w:t>) A csapadékvíz elvezetés előirányzatán a 2009. évi áthúzódó kötelezettségvállalásokon túl a 2010. évben megvalósítandó beruházásokra összesen 263 808 E Ft áll rendelkezésre a következő megbontásban:</w:t>
      </w:r>
    </w:p>
    <w:tbl>
      <w:tblPr>
        <w:tblW w:w="8518" w:type="dxa"/>
        <w:jc w:val="left"/>
        <w:tblInd w:w="0" w:type="dxa"/>
        <w:tblLayout w:type="fixed"/>
        <w:tblCellMar>
          <w:top w:w="0" w:type="dxa"/>
          <w:left w:w="70" w:type="dxa"/>
          <w:bottom w:w="0" w:type="dxa"/>
          <w:right w:w="70" w:type="dxa"/>
        </w:tblCellMar>
      </w:tblPr>
      <w:tblGrid>
        <w:gridCol w:w="7078"/>
        <w:gridCol w:w="1440"/>
      </w:tblGrid>
      <w:tr>
        <w:trPr/>
        <w:tc>
          <w:tcPr>
            <w:tcW w:w="7078" w:type="dxa"/>
            <w:tcBorders/>
          </w:tcPr>
          <w:p>
            <w:pPr>
              <w:pStyle w:val="Normal"/>
              <w:jc w:val="both"/>
              <w:rPr>
                <w:sz w:val="28"/>
              </w:rPr>
            </w:pPr>
            <w:r>
              <w:rPr>
                <w:sz w:val="28"/>
              </w:rPr>
              <w:t>Árpádföldi útépítések vízelvezetéséhez meglévő rendszerek javítása, kapacitásnövelő áteresz cserék, árokszelvény növelés</w:t>
            </w:r>
          </w:p>
        </w:tc>
        <w:tc>
          <w:tcPr>
            <w:tcW w:w="1440" w:type="dxa"/>
            <w:tcBorders/>
            <w:vAlign w:val="bottom"/>
          </w:tcPr>
          <w:p>
            <w:pPr>
              <w:pStyle w:val="Normal"/>
              <w:jc w:val="both"/>
              <w:rPr>
                <w:sz w:val="28"/>
              </w:rPr>
            </w:pPr>
            <w:r>
              <w:rPr>
                <w:sz w:val="28"/>
              </w:rPr>
              <w:t>10 000 E Ft</w:t>
            </w:r>
          </w:p>
        </w:tc>
      </w:tr>
      <w:tr>
        <w:trPr/>
        <w:tc>
          <w:tcPr>
            <w:tcW w:w="7078" w:type="dxa"/>
            <w:tcBorders/>
          </w:tcPr>
          <w:p>
            <w:pPr>
              <w:pStyle w:val="Normal"/>
              <w:jc w:val="both"/>
              <w:rPr>
                <w:sz w:val="28"/>
              </w:rPr>
            </w:pPr>
            <w:r>
              <w:rPr>
                <w:sz w:val="28"/>
              </w:rPr>
              <w:t>Kossuth Lajos utca zárt csapadékcsatorna kiépítése</w:t>
            </w:r>
          </w:p>
        </w:tc>
        <w:tc>
          <w:tcPr>
            <w:tcW w:w="1440" w:type="dxa"/>
            <w:tcBorders/>
          </w:tcPr>
          <w:p>
            <w:pPr>
              <w:pStyle w:val="Normal"/>
              <w:jc w:val="both"/>
              <w:rPr>
                <w:sz w:val="28"/>
              </w:rPr>
            </w:pPr>
            <w:r>
              <w:rPr>
                <w:sz w:val="28"/>
              </w:rPr>
              <w:t>56 648 E Ft</w:t>
            </w:r>
          </w:p>
        </w:tc>
      </w:tr>
      <w:tr>
        <w:trPr/>
        <w:tc>
          <w:tcPr>
            <w:tcW w:w="7078" w:type="dxa"/>
            <w:tcBorders/>
          </w:tcPr>
          <w:p>
            <w:pPr>
              <w:pStyle w:val="Normal"/>
              <w:jc w:val="both"/>
              <w:rPr>
                <w:sz w:val="28"/>
              </w:rPr>
            </w:pPr>
            <w:r>
              <w:rPr>
                <w:sz w:val="28"/>
              </w:rPr>
              <w:t>István király utca és környéke csapadékcsatorna kiépítése</w:t>
            </w:r>
          </w:p>
        </w:tc>
        <w:tc>
          <w:tcPr>
            <w:tcW w:w="1440" w:type="dxa"/>
            <w:tcBorders/>
          </w:tcPr>
          <w:p>
            <w:pPr>
              <w:pStyle w:val="Normal"/>
              <w:jc w:val="both"/>
              <w:rPr>
                <w:sz w:val="28"/>
              </w:rPr>
            </w:pPr>
            <w:r>
              <w:rPr>
                <w:sz w:val="28"/>
              </w:rPr>
              <w:t>196 160 E Ft</w:t>
            </w:r>
          </w:p>
        </w:tc>
      </w:tr>
      <w:tr>
        <w:trPr/>
        <w:tc>
          <w:tcPr>
            <w:tcW w:w="7078" w:type="dxa"/>
            <w:tcBorders/>
          </w:tcPr>
          <w:p>
            <w:pPr>
              <w:pStyle w:val="Normal"/>
              <w:jc w:val="both"/>
              <w:rPr>
                <w:sz w:val="28"/>
              </w:rPr>
            </w:pPr>
            <w:r>
              <w:rPr>
                <w:sz w:val="28"/>
              </w:rPr>
              <w:t>Hatósági díjak, vízjogi létesítési engedélyek költsége</w:t>
            </w:r>
          </w:p>
        </w:tc>
        <w:tc>
          <w:tcPr>
            <w:tcW w:w="1440" w:type="dxa"/>
            <w:tcBorders/>
          </w:tcPr>
          <w:p>
            <w:pPr>
              <w:pStyle w:val="Normal"/>
              <w:jc w:val="both"/>
              <w:rPr>
                <w:sz w:val="28"/>
              </w:rPr>
            </w:pPr>
            <w:r>
              <w:rPr>
                <w:sz w:val="28"/>
              </w:rPr>
              <w:t>1 000 E Ft</w:t>
            </w:r>
          </w:p>
        </w:tc>
      </w:tr>
    </w:tbl>
    <w:p>
      <w:pPr>
        <w:pStyle w:val="Normal"/>
        <w:jc w:val="both"/>
        <w:rPr/>
      </w:pPr>
      <w:r>
        <w:rPr>
          <w:i/>
          <w:iCs/>
          <w:sz w:val="28"/>
        </w:rPr>
        <w:t xml:space="preserve">e) </w:t>
      </w:r>
      <w:r>
        <w:rPr>
          <w:iCs/>
          <w:sz w:val="28"/>
        </w:rPr>
        <w:t>A tervezések, szabályozási, rendezési t</w:t>
      </w:r>
      <w:r>
        <w:rPr>
          <w:sz w:val="28"/>
        </w:rPr>
        <w:t>ervek előirányzatán a 2009. évi áthúzódó kötelezettségvállalásokon túlmenően új kötelezettségvállalások a tervek és egyéb dokumentumok fénymásolása tekintetében 2 000 E Ft-ig vállalhatóak. A Felsőmalom – Vágás utcai bölcsőde kivitelezési tervdokumentációjához szükséges egyéb költségekre 2 500 E Ft biztosított.</w:t>
      </w:r>
    </w:p>
    <w:p>
      <w:pPr>
        <w:pStyle w:val="Normal"/>
        <w:jc w:val="both"/>
        <w:rPr/>
      </w:pPr>
      <w:r>
        <w:rPr>
          <w:i/>
          <w:sz w:val="28"/>
        </w:rPr>
        <w:t>f)</w:t>
      </w:r>
      <w:r>
        <w:rPr>
          <w:sz w:val="28"/>
        </w:rPr>
        <w:t xml:space="preserve"> </w:t>
      </w:r>
      <w:r>
        <w:rPr>
          <w:bCs/>
          <w:iCs/>
          <w:sz w:val="28"/>
        </w:rPr>
        <w:t>A Polgármesteri Hivatal számítógépes hálózatának fejlesztésére az átmeneti gazdálkodás időszakában 500 E Ft értékben vállalható kötelezettség. Az elektronikus ügyintézés korszerűsítésére vonatkozó pályázat miatt 15 000 E Ft-ig vállalható kötelezettség az Informatikai stratégiai fejlesztés terhére.</w:t>
      </w:r>
    </w:p>
    <w:p>
      <w:pPr>
        <w:pStyle w:val="Normal"/>
        <w:jc w:val="both"/>
        <w:rPr/>
      </w:pPr>
      <w:r>
        <w:rPr>
          <w:i/>
          <w:sz w:val="28"/>
        </w:rPr>
        <w:t>g)</w:t>
      </w:r>
      <w:r>
        <w:rPr>
          <w:sz w:val="28"/>
        </w:rPr>
        <w:t xml:space="preserve"> A környezetvédelmi fejlesztések előirányzaton a 2009. évi áthúzódó kötelezettségvállaláson felül az Andócs téri játszótér kiviteli terveinek költségeire 1 000 E Ft áll rendelkezésre. A Centenáriumi lakótelep II. ütem közterületeinek felújítására 250 000 E Ft áll rendelkezésre.</w:t>
      </w:r>
    </w:p>
    <w:p>
      <w:pPr>
        <w:pStyle w:val="Normal"/>
        <w:jc w:val="both"/>
        <w:rPr/>
      </w:pPr>
      <w:r>
        <w:rPr>
          <w:i/>
          <w:iCs/>
          <w:sz w:val="28"/>
        </w:rPr>
        <w:t xml:space="preserve">h) </w:t>
      </w:r>
      <w:r>
        <w:rPr>
          <w:sz w:val="28"/>
        </w:rPr>
        <w:t>Az itt fel nem sorolt egyéb beruházási feladatokra a 2010. évi költségvetés elfogadásáig 10 000 E Ft tartalékkeret áll rendelkezésre, ezen felül – a 4. §-ban definiált áthúzódó kötelezettségvállalások kivételével – kifizetés nem teljesíthető.</w:t>
      </w:r>
    </w:p>
    <w:p>
      <w:pPr>
        <w:pStyle w:val="Normal"/>
        <w:jc w:val="both"/>
        <w:rPr>
          <w:sz w:val="28"/>
        </w:rPr>
      </w:pPr>
      <w:r>
        <w:rPr>
          <w:sz w:val="28"/>
        </w:rPr>
        <w:t>(4) Az átmeneti gazdálkodás időszakában a Lakásalap terhére a Lakásalap számlán 2009. december 31-én rendelkezésre álló egyenleg erejéig vállalható kötelezettség.</w:t>
      </w:r>
    </w:p>
    <w:p>
      <w:pPr>
        <w:pStyle w:val="Normal"/>
        <w:jc w:val="both"/>
        <w:rPr>
          <w:sz w:val="28"/>
        </w:rPr>
      </w:pPr>
      <w:r>
        <w:rPr>
          <w:sz w:val="28"/>
        </w:rPr>
        <w:t>(5) Munkáltató által folyósított támogatásra a 2009. évi kiadási előirányzatának időarányos része használható fel.</w:t>
      </w:r>
    </w:p>
    <w:p>
      <w:pPr>
        <w:pStyle w:val="Normal"/>
        <w:jc w:val="both"/>
        <w:rPr/>
      </w:pPr>
      <w:r>
        <w:rPr>
          <w:sz w:val="28"/>
        </w:rPr>
        <w:t xml:space="preserve">(6) </w:t>
      </w:r>
      <w:r>
        <w:rPr>
          <w:bCs/>
          <w:sz w:val="28"/>
        </w:rPr>
        <w:t>Működési célú támogatási kölcsön önkormányzati többségi tulajdonú vállalkozásnak (REHAB) az átmeneti gazdálkodás időszakában maximum 12 000 E Ft összegig nyújtható.</w:t>
      </w:r>
    </w:p>
    <w:p>
      <w:pPr>
        <w:pStyle w:val="Normal"/>
        <w:jc w:val="both"/>
        <w:rPr/>
      </w:pPr>
      <w:r>
        <w:rPr>
          <w:bCs/>
          <w:sz w:val="28"/>
        </w:rPr>
        <w:t xml:space="preserve">(7) </w:t>
      </w:r>
      <w:r>
        <w:rPr>
          <w:sz w:val="28"/>
        </w:rPr>
        <w:t>A finanszírozási műveletek között kifizethető 6 569 E Ft, amely az UniCredit bank által a világításkorszerűsítésre folyósított célhitel 2010. I. negyedévi tőketörlesztése.</w:t>
      </w:r>
    </w:p>
    <w:p>
      <w:pPr>
        <w:pStyle w:val="Normal"/>
        <w:jc w:val="both"/>
        <w:rPr>
          <w:sz w:val="28"/>
        </w:rPr>
      </w:pPr>
      <w:r>
        <w:rPr>
          <w:sz w:val="28"/>
        </w:rPr>
        <w:t>(8) A jólteljesítési biztosítékok – ha esedékessé válnak – kifizethetőek az átmeneti gazdálkodás időszakában. A fedezet a függő bevételek között rendelkezésre áll.</w:t>
      </w:r>
    </w:p>
    <w:p>
      <w:pPr>
        <w:pStyle w:val="Normal"/>
        <w:jc w:val="both"/>
        <w:rPr>
          <w:sz w:val="28"/>
        </w:rPr>
      </w:pPr>
      <w:r>
        <w:rPr>
          <w:sz w:val="28"/>
        </w:rPr>
        <w:t>(9) Az átmeneti gazdálkodás időszakában rendelkezésre áll az általános működési tartalék és a polgármesteri fejlesztési céltartalék a 2009. évi eredeti előirányzat időarányosan felhasználható részéig.</w:t>
      </w:r>
    </w:p>
    <w:p>
      <w:pPr>
        <w:pStyle w:val="Normal"/>
        <w:jc w:val="both"/>
        <w:rPr>
          <w:sz w:val="28"/>
        </w:rPr>
      </w:pPr>
      <w:r>
        <w:rPr>
          <w:b/>
          <w:bCs/>
          <w:sz w:val="28"/>
        </w:rPr>
        <w:t>4. §</w:t>
      </w:r>
    </w:p>
    <w:p>
      <w:pPr>
        <w:pStyle w:val="Normal"/>
        <w:jc w:val="both"/>
        <w:rPr>
          <w:sz w:val="28"/>
        </w:rPr>
      </w:pPr>
      <w:r>
        <w:rPr>
          <w:sz w:val="28"/>
        </w:rPr>
        <w:t>A 2009. évről áthúzódó kötelezettségeket az előzetes, valamint a tényleges kötelezettségvállalásnak megfelelően kell teljesíteni. Előzetes kötelezettségvállalásnak minősül a 2009. évi hatályos költségvetési rendeletben foglalt működési és fejlesztési feladatokkal kapcsolatos, a közbeszerzési eljárást megindító feladott hirdetmény, megküldött ajánlati, ajánlattételi felhívás, továbbá a meghirdetett támogatási konstrukció dokumentumai (pályázati felhívások, kiírások, támogatási programok, egyedi támogatások), a Képviselő-testület határozatai, bizottsághoz rendelt keretek esetében az ezekről rendelkező bizottsági határozatok. Tényleges kötelezettségvállalás a kinevezési okirat, a szerződés, a megállapodás, a visszaigazolt megrendelés, a pályázati úton odaítélt támogatásról szóló döntés aláírt dokumentuma, mindezek kelte 2009. december 31-ét megelőző időpont, valamint benyújtott, de 2009. december 31-ig ki nem fizetett számla.</w:t>
      </w:r>
    </w:p>
    <w:p>
      <w:pPr>
        <w:pStyle w:val="Normal"/>
        <w:jc w:val="both"/>
        <w:rPr>
          <w:sz w:val="28"/>
        </w:rPr>
      </w:pPr>
      <w:r>
        <w:rPr>
          <w:sz w:val="28"/>
        </w:rPr>
      </w:r>
    </w:p>
    <w:p>
      <w:pPr>
        <w:pStyle w:val="Normal"/>
        <w:jc w:val="both"/>
        <w:rPr>
          <w:b/>
          <w:b/>
          <w:bCs/>
          <w:sz w:val="28"/>
        </w:rPr>
      </w:pPr>
      <w:r>
        <w:rPr>
          <w:b/>
          <w:bCs/>
          <w:sz w:val="28"/>
        </w:rPr>
        <w:t>5. §</w:t>
      </w:r>
    </w:p>
    <w:p>
      <w:pPr>
        <w:pStyle w:val="Normal"/>
        <w:jc w:val="both"/>
        <w:rPr>
          <w:sz w:val="28"/>
        </w:rPr>
      </w:pPr>
      <w:r>
        <w:rPr>
          <w:sz w:val="28"/>
        </w:rPr>
        <w:t>(1) E rendelet 2010. január 1-jén lép hatályba.</w:t>
      </w:r>
    </w:p>
    <w:p>
      <w:pPr>
        <w:pStyle w:val="Normal"/>
        <w:jc w:val="both"/>
        <w:rPr>
          <w:sz w:val="28"/>
        </w:rPr>
      </w:pPr>
      <w:r>
        <w:rPr>
          <w:sz w:val="28"/>
        </w:rPr>
        <w:t>(2) E rendelet a 2010. évi költségvetési rendelet hatályba lépésével egyidejűleg, de legkésőbb 2010. március 31-én hatályát veszti.</w:t>
      </w:r>
    </w:p>
    <w:p>
      <w:pPr>
        <w:pStyle w:val="Normal"/>
        <w:jc w:val="both"/>
        <w:rPr>
          <w:sz w:val="28"/>
        </w:rPr>
      </w:pPr>
      <w:r>
        <w:rPr>
          <w:sz w:val="28"/>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bCs/>
                <w:sz w:val="28"/>
              </w:rPr>
            </w:pPr>
            <w:r>
              <w:rPr>
                <w:b/>
                <w:bCs/>
                <w:sz w:val="28"/>
              </w:rPr>
              <w:t>Ancsin László</w:t>
            </w:r>
          </w:p>
          <w:p>
            <w:pPr>
              <w:pStyle w:val="Normal"/>
              <w:jc w:val="center"/>
              <w:rPr>
                <w:sz w:val="28"/>
              </w:rPr>
            </w:pPr>
            <w:r>
              <w:rPr>
                <w:sz w:val="28"/>
              </w:rPr>
              <w:t>jegyző</w:t>
            </w:r>
          </w:p>
        </w:tc>
        <w:tc>
          <w:tcPr>
            <w:tcW w:w="4606" w:type="dxa"/>
            <w:tcBorders/>
          </w:tcPr>
          <w:p>
            <w:pPr>
              <w:pStyle w:val="Normal"/>
              <w:jc w:val="center"/>
              <w:rPr>
                <w:b/>
                <w:b/>
                <w:bCs/>
                <w:sz w:val="28"/>
              </w:rPr>
            </w:pPr>
            <w:r>
              <w:rPr>
                <w:b/>
                <w:bCs/>
                <w:sz w:val="28"/>
              </w:rPr>
              <w:t>Kovács Péter</w:t>
            </w:r>
          </w:p>
          <w:p>
            <w:pPr>
              <w:pStyle w:val="Normal"/>
              <w:jc w:val="center"/>
              <w:rPr>
                <w:sz w:val="28"/>
              </w:rPr>
            </w:pPr>
            <w:r>
              <w:rPr>
                <w:sz w:val="28"/>
              </w:rPr>
              <w:t>polgármester</w:t>
            </w:r>
          </w:p>
        </w:tc>
      </w:tr>
    </w:tbl>
    <w:p>
      <w:pPr>
        <w:pStyle w:val="Normal"/>
        <w:jc w:val="both"/>
        <w:rPr>
          <w:b/>
          <w:b/>
          <w:bCs/>
          <w:sz w:val="28"/>
        </w:rPr>
      </w:pPr>
      <w:r>
        <w:rPr>
          <w:b/>
          <w:bCs/>
          <w:sz w:val="28"/>
        </w:rPr>
      </w:r>
      <w:r>
        <w:br w:type="page"/>
      </w:r>
    </w:p>
    <w:p>
      <w:pPr>
        <w:pStyle w:val="Normal"/>
        <w:jc w:val="center"/>
        <w:rPr>
          <w:b/>
          <w:b/>
          <w:bCs/>
          <w:sz w:val="28"/>
        </w:rPr>
      </w:pPr>
      <w:r>
        <w:rPr>
          <w:b/>
          <w:bCs/>
          <w:sz w:val="28"/>
        </w:rPr>
        <w:t>Általános indokolás</w:t>
      </w:r>
    </w:p>
    <w:p>
      <w:pPr>
        <w:pStyle w:val="Normal"/>
        <w:jc w:val="both"/>
        <w:rPr>
          <w:sz w:val="28"/>
        </w:rPr>
      </w:pPr>
      <w:r>
        <w:rPr>
          <w:sz w:val="28"/>
        </w:rPr>
        <w:t xml:space="preserve">A Budapest Főváros XVI. kerületi Önkormányzat 2010. évi átmeneti gazdálkodásáról szóló rendelete a vonatkozó jogszabályok – az államháztartásról szóló, többször módosított 1992. évi XXXVIII. törvény (Áht.), továbbá az államháztartás működési rendjéről szóló többször módosított 217/1998. (XII. 30.) kormányrendelet – előírásainak megfelelően készült. </w:t>
      </w:r>
    </w:p>
    <w:p>
      <w:pPr>
        <w:pStyle w:val="Normal"/>
        <w:jc w:val="both"/>
        <w:rPr>
          <w:sz w:val="28"/>
        </w:rPr>
      </w:pPr>
      <w:r>
        <w:rPr>
          <w:sz w:val="28"/>
        </w:rPr>
        <w:t>A rendelet megalkotását az tette szükségessé, hogy az Önkormányzat a működésen túlmenően a fejlesztések terén is meg tudja tenni a szükséges intézkedéseket.</w:t>
      </w:r>
    </w:p>
    <w:p>
      <w:pPr>
        <w:pStyle w:val="Normal"/>
        <w:jc w:val="both"/>
        <w:rPr>
          <w:b/>
          <w:b/>
          <w:bCs/>
          <w:sz w:val="28"/>
        </w:rPr>
      </w:pPr>
      <w:r>
        <w:rPr>
          <w:b/>
          <w:bCs/>
          <w:sz w:val="28"/>
        </w:rPr>
      </w:r>
    </w:p>
    <w:p>
      <w:pPr>
        <w:pStyle w:val="Normal"/>
        <w:jc w:val="center"/>
        <w:rPr>
          <w:b/>
          <w:b/>
          <w:bCs/>
          <w:sz w:val="28"/>
        </w:rPr>
      </w:pPr>
      <w:r>
        <w:rPr>
          <w:b/>
          <w:bCs/>
          <w:sz w:val="28"/>
        </w:rPr>
        <w:t>Részletes indokolás</w:t>
      </w:r>
    </w:p>
    <w:p>
      <w:pPr>
        <w:pStyle w:val="Normal"/>
        <w:jc w:val="both"/>
        <w:rPr/>
      </w:pPr>
      <w:r>
        <w:rPr>
          <w:b/>
          <w:bCs/>
          <w:sz w:val="28"/>
        </w:rPr>
        <w:t>1. §</w:t>
      </w:r>
      <w:r>
        <w:rPr>
          <w:sz w:val="28"/>
        </w:rPr>
        <w:t xml:space="preserve"> A rendelet személyi hatályát rögzíti.</w:t>
      </w:r>
    </w:p>
    <w:p>
      <w:pPr>
        <w:pStyle w:val="Normal"/>
        <w:jc w:val="both"/>
        <w:rPr/>
      </w:pPr>
      <w:r>
        <w:rPr>
          <w:b/>
          <w:bCs/>
          <w:sz w:val="28"/>
        </w:rPr>
        <w:t>2. §</w:t>
      </w:r>
      <w:r>
        <w:rPr>
          <w:sz w:val="28"/>
        </w:rPr>
        <w:t xml:space="preserve"> Az Önkormányzat bevételeinek folytatólagos beszedéséről szól, így állami támogatások, helyi adók, személyi jövedelemadó, és önkormányzati saját bevételek, amelyek az önkormányzati kiadások forrásait biztosítják.</w:t>
      </w:r>
    </w:p>
    <w:p>
      <w:pPr>
        <w:pStyle w:val="Normal"/>
        <w:jc w:val="both"/>
        <w:rPr/>
      </w:pPr>
      <w:r>
        <w:rPr>
          <w:b/>
          <w:bCs/>
          <w:sz w:val="28"/>
        </w:rPr>
        <w:t>3. §</w:t>
      </w:r>
      <w:r>
        <w:rPr>
          <w:sz w:val="28"/>
        </w:rPr>
        <w:t xml:space="preserve"> Maximálja az Önkormányzat egyes részterületeinek kiadásait az átmeneti gazdálkodás időszakában. A közbeszerzési eljárásoknál – a kivitelező cégek kapacitás lekötései miatt – a január-márciusi időszakban a későbbi időpontoktól kedvezőbb árak érhetők el.</w:t>
      </w:r>
    </w:p>
    <w:p>
      <w:pPr>
        <w:pStyle w:val="Normal"/>
        <w:jc w:val="both"/>
        <w:rPr>
          <w:sz w:val="28"/>
        </w:rPr>
      </w:pPr>
      <w:r>
        <w:rPr>
          <w:sz w:val="28"/>
        </w:rPr>
        <w:t>Az egyes fontosabb közbeszerzések megindításának érdekében célszerű ezekhez az átmeneti rendeletben forrást biztosítani.</w:t>
      </w:r>
    </w:p>
    <w:p>
      <w:pPr>
        <w:pStyle w:val="Normal"/>
        <w:jc w:val="both"/>
        <w:rPr/>
      </w:pPr>
      <w:r>
        <w:rPr>
          <w:b/>
          <w:bCs/>
          <w:sz w:val="28"/>
        </w:rPr>
        <w:t>4. §</w:t>
      </w:r>
      <w:r>
        <w:rPr>
          <w:sz w:val="28"/>
        </w:rPr>
        <w:t xml:space="preserve"> Az áthúzódó kötelezettségvállalások teljesítésénél nem lehet alkalmazni az átmeneti rendelkezéseket, ezeket a szerződési feltételek teljesítése esetén a számla szerinti értékben ki kell fizetni.</w:t>
      </w:r>
    </w:p>
    <w:p>
      <w:pPr>
        <w:pStyle w:val="Normal"/>
        <w:jc w:val="both"/>
        <w:rPr/>
      </w:pPr>
      <w:r>
        <w:rPr>
          <w:b/>
          <w:bCs/>
          <w:sz w:val="28"/>
        </w:rPr>
        <w:t>5. §</w:t>
      </w:r>
      <w:r>
        <w:rPr>
          <w:sz w:val="28"/>
        </w:rPr>
        <w:t xml:space="preserve"> Hatályba léptető rendelkezést tartalm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Csomor Ervinne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Az lenne az ügyrendi javaslatom, hogy a 18. napirendet, a REHAB ügyét vegyük előre, itt vannak a vendégek, és a Siklósi úr hozzájárult a nyílt ülés tartásához. Tehát nem is kellene zárt ülésbe átmennünk. Ezt mindenféleképp fontos lenne elfogadni m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de hát úgy is szavaznunk kell arról, hogy minősített többséggel, hogy ezt a napirendet tárgyaljuk. Én arra tennék akkor javaslatot, hogy aki úgy dönt, minősített szótöbbséges döntés következik, hogy a Képviselő-testület vegye most tárgysorozatba a REHAB XVI. Foglalkoztató és Szolgáltató Kft ügyvezetőjének megválasztása az alapító okirat módosítása c. előterjesztést, az kérem, igennel ezt jelezze. Szavazzunk! A Képviselő-testület </w:t>
      </w:r>
      <w:r>
        <w:fldChar w:fldCharType="begin"/>
      </w:r>
      <w:r>
        <w:rPr>
          <w:rStyle w:val="InternetLink"/>
          <w:sz w:val="28"/>
        </w:rPr>
        <w:instrText xml:space="preserve"> HYPERLINK "../in/szjkv.rtf" \l "hat632"</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így döntöt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32/2009. (XII. 2.) Kt. </w:t>
        <w:tab/>
        <w:t>A Képviselő-testület úgy határoz, hogy a „</w:t>
      </w:r>
      <w:r>
        <w:rPr>
          <w:sz w:val="28"/>
          <w:szCs w:val="28"/>
        </w:rPr>
        <w:t>REHAB-XVI. Foglalkoztató és Szolgáltató Kft. ügyvezetőjének megválasztása és alapító okiratának módosítása” napirend tárgyalásával folytatja ülését.</w:t>
      </w:r>
      <w:r>
        <w:rPr>
          <w:sz w:val="28"/>
        </w:rPr>
        <w:t xml:space="preserve">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ez a napirendi pont következi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REHAB-XVI. Foglalkoztató és Szolgáltató Kft. ügyvezetőjének megválasztása és alapító okiratának módosítása</w:t>
      </w:r>
    </w:p>
    <w:p>
      <w:pPr>
        <w:pStyle w:val="Normal"/>
        <w:ind w:left="4686" w:hanging="1562"/>
        <w:jc w:val="both"/>
        <w:rPr>
          <w:b/>
          <w:b/>
          <w:i/>
          <w:i/>
          <w:sz w:val="28"/>
          <w:szCs w:val="28"/>
        </w:rPr>
      </w:pPr>
      <w:hyperlink r:id="rId6">
        <w:r>
          <w:rPr>
            <w:rStyle w:val="InternetLink"/>
            <w:b/>
            <w:i/>
            <w:sz w:val="28"/>
            <w:szCs w:val="28"/>
          </w:rPr>
          <w:t xml:space="preserve">266/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hogy az előterjesztésből is látszik, ez év végén, december 31-én lejár a REHAB XVI. Kft ügyvezetőjének, Siklósi Attila úrnak a testületi határozat alapján a megbízása. Én úgy gondolom, hogy a munkájával mindenki, a Képviselő-testület részéről meg van elégedve. Én azt javasolnám, hogy erre az állásra értelemszerűen akkor ne írjunk ki pályázatot, hanem az elkövetkezendő 3 évre, hogy ha tényleg Attila még vállalja, akkor bízzuk meg Őt a társaságnak az ügyvezetésével. Erről szól a három határozati javasl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ezem, van-e kérdés? Ilyet nem látok. Vélemény, javaslat, hozzászólás? Ilyen sincsen. Mivel itt a sorrend borult, meg kell, keressem ezt az előterjesztést. Ha a jegyző kisegít, annak örülnék. Köszönöm, közben jegyző úr kisegített. Tehát az előterjesztés 1. oldalán található határozati javaslatot nem olvasom fel. 1. sz. határozati javaslatról szavazunk. Elfogadása minősített szótöbbséget igényel. Aki ezzel egyetért, kérem, igennel ezt jelezze. Szavazzunk! A Képviselő-testület </w:t>
      </w:r>
      <w:r>
        <w:fldChar w:fldCharType="begin"/>
      </w:r>
      <w:r>
        <w:rPr>
          <w:rStyle w:val="InternetLink"/>
          <w:sz w:val="28"/>
        </w:rPr>
        <w:instrText xml:space="preserve"> HYPERLINK "../in/szjkv.rtf" \l "hat633"</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3/2009. (XII. 2.) Kt. </w:t>
        <w:tab/>
      </w:r>
      <w:r>
        <w:rPr>
          <w:sz w:val="28"/>
          <w:szCs w:val="28"/>
        </w:rPr>
        <w:t>Budapest Főváros XVI. kerületi Önkormányzat Képviselő-testülete úgy dönt, hogy a REHAB-XVI. Foglalkoztató és Szolgáltató Korlátolt Felelősségű Társaság (Cg.: 01-09-697529., székhelye: 1161 Budapest, Pálya u. 48.) ügyvezetőjévé Siklósi Attila Csabát (anyja neve: Tóth Teréz, lakóhelye: 1165 Budapest, Ajak u. 15., adóazonosító jele: 8276452485.), határozott időre, 2010. január 1. napjától 2012. december 31. napjáig megválasztja (kijelöli).</w:t>
      </w:r>
    </w:p>
    <w:p>
      <w:pPr>
        <w:pStyle w:val="Normal"/>
        <w:rPr>
          <w:sz w:val="28"/>
          <w:szCs w:val="28"/>
        </w:rPr>
      </w:pPr>
      <w:r>
        <w:rPr>
          <w:sz w:val="28"/>
          <w:szCs w:val="28"/>
        </w:rPr>
      </w:r>
    </w:p>
    <w:p>
      <w:pPr>
        <w:pStyle w:val="Normal"/>
        <w:ind w:left="3124" w:hanging="0"/>
        <w:jc w:val="both"/>
        <w:rPr>
          <w:sz w:val="28"/>
          <w:szCs w:val="28"/>
        </w:rPr>
      </w:pPr>
      <w:r>
        <w:rPr>
          <w:sz w:val="28"/>
          <w:szCs w:val="28"/>
        </w:rPr>
        <w:t>A vezetői tisztségviselői megbízatás az érintett személy, Siklósi Attila Csaba általi elfogadással jön létre.</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w:t>
        <w:tab/>
        <w:t>2009. december 03.</w:t>
      </w:r>
    </w:p>
    <w:p>
      <w:pPr>
        <w:pStyle w:val="Normal"/>
        <w:ind w:left="4260" w:hanging="1136"/>
        <w:rPr/>
      </w:pPr>
      <w:r>
        <w:rPr>
          <w:bCs/>
          <w:sz w:val="28"/>
          <w:szCs w:val="28"/>
          <w:u w:val="single"/>
        </w:rPr>
        <w:t>Felelős</w:t>
      </w:r>
      <w:r>
        <w:rPr>
          <w:bCs/>
          <w:sz w:val="28"/>
          <w:szCs w:val="28"/>
        </w:rPr>
        <w:t>:</w:t>
        <w:tab/>
        <w:t>Kovács Péter polgármester</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2. oldalán kezdődő és befejeződő 2. sz. határozati javaslatról egyszerű szótöbbséggel döntünk. Kérem, szavazzanak. Köszönöm szépen, </w:t>
      </w:r>
      <w:r>
        <w:fldChar w:fldCharType="begin"/>
      </w:r>
      <w:r>
        <w:rPr>
          <w:rStyle w:val="InternetLink"/>
          <w:sz w:val="28"/>
        </w:rPr>
        <w:instrText xml:space="preserve"> HYPERLINK "../in/szjkv.rtf" \l "hat634"</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a Képviselő-testüle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4/2009. (XII. 2.) Kt. </w:t>
        <w:tab/>
      </w:r>
      <w:r>
        <w:rPr>
          <w:sz w:val="28"/>
          <w:szCs w:val="28"/>
        </w:rPr>
        <w:t>Budapest Főváros XVI. kerületi Önkormányzat Képviselő-testülete a REHAB-XVI. Foglalkoztató és Szolgáltató Korlátolt Felelősségű Társaság (Cg.: 01-09-697529., székhelye: 1161 Budapest, Pálya u. 48.) 2010. január 1. napjától 2012. december 31. napjáig kijelölt ügyvezetőjének, Siklósi Attila Csabának (anyja neve: Tóth Teréz, lakóhelye: 1165 Budapest, Ajak u. 15., adóazonosító jele: 8276452485.) a díjazását havi bruttó 350.000,- Ft, azaz Háromszázötvenezer forint összegben határozza meg.</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w:t>
        <w:tab/>
        <w:t>2009. december 03.</w:t>
      </w:r>
    </w:p>
    <w:p>
      <w:pPr>
        <w:pStyle w:val="Normal"/>
        <w:ind w:left="4260" w:hanging="1136"/>
        <w:rPr/>
      </w:pPr>
      <w:r>
        <w:rPr>
          <w:bCs/>
          <w:sz w:val="28"/>
          <w:szCs w:val="28"/>
          <w:u w:val="single"/>
        </w:rPr>
        <w:t>Felelős</w:t>
      </w:r>
      <w:r>
        <w:rPr>
          <w:bCs/>
          <w:sz w:val="28"/>
          <w:szCs w:val="28"/>
        </w:rPr>
        <w:t>:</w:t>
        <w:tab/>
        <w:t>Kovács Péter polgármester</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oldalon található 3. sz. határozati javaslatról szavazunk, melynek elfogadása minősített szótöbbséget igényel. Aki ezzel egyetért, kérem, igennel ezt jelezze. Szavazzunk! Köszönöm szépen. A Képviselő-testület </w:t>
      </w:r>
      <w:r>
        <w:fldChar w:fldCharType="begin"/>
      </w:r>
      <w:r>
        <w:rPr>
          <w:rStyle w:val="InternetLink"/>
          <w:sz w:val="28"/>
        </w:rPr>
        <w:instrText xml:space="preserve"> HYPERLINK "../in/szjkv.rtf" \l "hat635"</w:instrText>
      </w:r>
      <w:r>
        <w:rPr>
          <w:rStyle w:val="InternetLink"/>
          <w:sz w:val="28"/>
        </w:rPr>
        <w:fldChar w:fldCharType="separate"/>
      </w:r>
      <w:r>
        <w:rPr>
          <w:rStyle w:val="InternetLink"/>
          <w:sz w:val="28"/>
        </w:rPr>
        <w:t>19 igen egyhangúlag</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5/2009. (XII. 2.) Kt. </w:t>
        <w:tab/>
      </w:r>
      <w:r>
        <w:rPr>
          <w:sz w:val="28"/>
          <w:szCs w:val="28"/>
        </w:rPr>
        <w:t>Budapest Főváros XVI. kerületi Önkormányzat Képviselő-testülete a REHAB-XVI. Foglalkoztató és Szolgáltató Korlátolt Felelősségű Társaság (Cg.: 01-09-697529., székhelye: 1161 Budapest, Pálya u. 48.) Alapító Okiratát a jelen módosításokkal egységes szerkezetbe foglalva az előterjesztés 1. sz. melléklete szerinti tartalommal elfogadja.</w:t>
      </w:r>
    </w:p>
    <w:p>
      <w:pPr>
        <w:pStyle w:val="Normal"/>
        <w:rPr>
          <w:sz w:val="28"/>
          <w:szCs w:val="28"/>
        </w:rPr>
      </w:pPr>
      <w:r>
        <w:rPr>
          <w:sz w:val="28"/>
          <w:szCs w:val="28"/>
        </w:rPr>
      </w:r>
    </w:p>
    <w:p>
      <w:pPr>
        <w:pStyle w:val="Normal"/>
        <w:ind w:left="3124" w:hanging="0"/>
        <w:jc w:val="both"/>
        <w:rPr>
          <w:sz w:val="28"/>
          <w:szCs w:val="28"/>
        </w:rPr>
      </w:pPr>
      <w:r>
        <w:rPr>
          <w:sz w:val="28"/>
          <w:szCs w:val="28"/>
        </w:rPr>
        <w:t>A képviselő-testület felkéri a Polgármestert az Alapító Okirat aláírására és annak a Cégbírósághoz – 30 napon belüli – megküldés céljából a társaság ügyvezetője részére történő átadására.</w:t>
      </w:r>
    </w:p>
    <w:p>
      <w:pPr>
        <w:pStyle w:val="Normal"/>
        <w:rPr>
          <w:sz w:val="28"/>
          <w:szCs w:val="28"/>
          <w:u w:val="single"/>
        </w:rPr>
      </w:pPr>
      <w:r>
        <w:rPr>
          <w:sz w:val="28"/>
          <w:szCs w:val="28"/>
          <w:u w:val="single"/>
        </w:rPr>
      </w:r>
    </w:p>
    <w:p>
      <w:pPr>
        <w:pStyle w:val="Normal"/>
        <w:ind w:left="4260" w:hanging="1136"/>
        <w:rPr>
          <w:sz w:val="28"/>
          <w:szCs w:val="28"/>
        </w:rPr>
      </w:pPr>
      <w:r>
        <w:rPr>
          <w:sz w:val="28"/>
          <w:szCs w:val="28"/>
          <w:u w:val="single"/>
        </w:rPr>
        <w:t>Határidő</w:t>
      </w:r>
      <w:r>
        <w:rPr>
          <w:sz w:val="28"/>
          <w:szCs w:val="28"/>
        </w:rPr>
        <w:t>:</w:t>
        <w:tab/>
        <w:t>2009. december 3.</w:t>
      </w:r>
    </w:p>
    <w:p>
      <w:pPr>
        <w:pStyle w:val="Normal"/>
        <w:ind w:left="4260" w:hanging="1136"/>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et le tudtuk zárni. Ügyrendi javaslatot tennék a Képviselő-testület számára. Az eredetileg 8. számmal jelzett Javaslat Budapest Főváros XVI. kerületi Polgármester Hivatal szervezeti átalakítása és létszámcsökkentése c. előterjesztést, melynek az előterjesztője Ancsin László jegyző, most vegyük tárgyalássorozatba. Erről minősített többséggel kell szavaznunk. Aki ezzel egyetért, kérem, igennel ezt jelezze. Szavazzunk! Köszönöm szépen. A Képviselő-testület </w:t>
      </w:r>
      <w:r>
        <w:fldChar w:fldCharType="begin"/>
      </w:r>
      <w:r>
        <w:rPr>
          <w:rStyle w:val="InternetLink"/>
          <w:sz w:val="28"/>
        </w:rPr>
        <w:instrText xml:space="preserve"> HYPERLINK "../in/szjkv.rtf" \l "hat636"</w:instrText>
      </w:r>
      <w:r>
        <w:rPr>
          <w:rStyle w:val="InternetLink"/>
          <w:sz w:val="28"/>
        </w:rPr>
        <w:fldChar w:fldCharType="separate"/>
      </w:r>
      <w:r>
        <w:rPr>
          <w:rStyle w:val="InternetLink"/>
          <w:sz w:val="28"/>
        </w:rPr>
        <w:t>18 igen, 1 nem, 0 tartózkodás</w:t>
      </w:r>
      <w:r>
        <w:rPr>
          <w:rStyle w:val="InternetLink"/>
          <w:sz w:val="28"/>
        </w:rPr>
        <w:fldChar w:fldCharType="end"/>
      </w:r>
      <w:r>
        <w:rPr>
          <w:sz w:val="28"/>
        </w:rPr>
        <w:t xml:space="preserve"> mellett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6/2009. (XII. 2.) Kt. </w:t>
        <w:tab/>
        <w:t>A Képviselő-testület úgy határoz, hogy a „</w:t>
      </w:r>
      <w:r>
        <w:rPr>
          <w:sz w:val="28"/>
          <w:szCs w:val="28"/>
        </w:rPr>
        <w:t>Javaslat a Budapest Főváros XVI. kerületi Polgármesteri Hivatal szervezeti átalakítására és létszámcsökkentésére”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a Budapest Főváros XVI. kerületi Polgármesteri Hivatal szervezeti átalakítására és létszámcsökkentésére</w:t>
      </w:r>
    </w:p>
    <w:p>
      <w:pPr>
        <w:pStyle w:val="Normal"/>
        <w:ind w:left="4686" w:hanging="1562"/>
        <w:jc w:val="both"/>
        <w:rPr>
          <w:b/>
          <w:b/>
          <w:i/>
          <w:i/>
          <w:sz w:val="28"/>
          <w:szCs w:val="28"/>
        </w:rPr>
      </w:pPr>
      <w:hyperlink r:id="rId7">
        <w:r>
          <w:rPr>
            <w:rStyle w:val="InternetLink"/>
            <w:b/>
            <w:i/>
            <w:sz w:val="28"/>
            <w:szCs w:val="28"/>
          </w:rPr>
          <w:t xml:space="preserve">279/2009. sz. előterjesztés </w:t>
        </w:r>
      </w:hyperlink>
    </w:p>
    <w:p>
      <w:pPr>
        <w:pStyle w:val="Normal"/>
        <w:ind w:left="4686" w:hanging="1562"/>
        <w:jc w:val="both"/>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ind w:left="4686" w:hanging="0"/>
        <w:jc w:val="both"/>
        <w:rPr>
          <w:sz w:val="28"/>
          <w:szCs w:val="28"/>
        </w:rPr>
      </w:pPr>
      <w:r>
        <w:rPr>
          <w:sz w:val="28"/>
          <w:szCs w:val="28"/>
        </w:rPr>
        <w:t>Ancsin László jegyz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Tisztelt Képviselő-testület! A költségvetési koncepció során már szó volt arról, hogy milyen forrásokkal fogunk rendelkezni, és ez tulajdonképpen a Polgármesteri Hivatalt mindenképpen érinti. A működési költségeken kell forrásokat megvonni. Több dolog lenne. Egyrészt az Igazgatási és Ügyfélszolgálati Iroda, Okmányiroda közvetlen vezetői irányítás alá kerülne, illetve az Adóiroda. Közigazgatási Ügyosztály így megszűnik, megszűnne. Építési Iroda a Műszaki Ügyosztályoz, a Környezetvédelmi Iroda szintén a Műszaki Ügyosztályhoz kerülne, illetve egy létszámleépítésre kerülne sor. Ezekhez kapcsolódik több határozat, amely tulajdonképpen a pályázathoz is kapcsolódik, amellyel a költségeket pályázat útján visszaigényelnénk. És akkor a legvégén lenne négy határozati javaslat, illetve a végén egy SZMSZ módosítás, amely minősített szótöbbséget igényel. Ennyit szerettem volna hozzáfűzni. Igen, igen, bocsánat. Még annyit, hogy a végén, ugye a rendeletben az 1. sz. melléklet, itt a hatálybalépés 2010. január 1-je van, de kérnénk, hogy 2009. december 7-e legyen, illetve annyi javítás legyen, hogy a szervezeti struktúrában, a Belső Ellenőri Iroda nem ellenőrzési, többször elírtuk sajnos. Most is elírtuk, úgyhogy kérném ezt így javítani, tehát Belső Ellenőri Irod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érdezem, van-e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3. oldalon mindjárt az első mondat jelzi, hogy 256 főről 244-re, tehát 12 létszámmal csökken. Lehet ezt tudni, publikus, hogy mely helyekről? Nem a személyek érdekelnek, az is izgalmas lenne, de az most nem. Egyrészt. Mondanám, több kérdésem van. Az első határozati javaslatnál a kérdésem a következő. Mi állapítjuk meg, mint testület, hogy az Önkormányzat fenntartói körén kívül munkáltatónál nincs lehetőség elhelyezésre? Egyrészt. Másrészt a 2. határozati javaslatban van egy olyan, hogy létszámhelyzet felülvizsgálata alapján megállapítja, stb. Ez a létszámhelyzet felülvizsgálat ez hol van igazából? Most én megmondom őszintén, nem vagyok abban a helyzetben, nem tudom eldönteni, hogy most át lehet helyezni, nem. Ezt a hivatal, illetve Péter ti tudjátok, meg a Jegyző úr tudja eldönteni, hogy hol van hely, lehet-e áthelyezni, nem lehet áthelyezni, tudunk, nem tudunk. Ez a létszámlehetőség felülvizsgálat pedig ez csak leírt szó, de nincs idetéve. Egy pillanat, még megnézem, van-e valami. Jó, köszönöm. Egyelőre enny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Büki úrnak kérdése, vagy hozzászólása va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Tulajdonképpen ezt akarom ragozni, amit Kaszás úr mond, mert valószínűleg nem pontosan olvasta végig. Itt arról van szó, hogy körön kívül, hogy szervezeti változás, feladatátadás következtében az Önkormányzat fenntartói körén kívüli munkáltatónál. Igen, ez a kérdés, hogy ilyen miért nincs? Fel lehet sorolni. Magyarán, hogy ha az Önkormányzat feladatát valakinek kiadta, és az nem a mi fenntartásunk alatt van, de tulajdonképpen tőlünk kapja a munkát, vagy éppen a létét, és éppen ezért lehetne kérni, hogy helyezzen el embereket. (Kaszás úr mond valamit.) Gábor, hidd el, hogy arról van szó, amit én mondok. Tehát arról, hogy alapítunk mondjuk pályázati céget, és akkor oda ki lehetne tenni a köztisztviselőt, ha nem is köztisztviselőként, hanem munkaviszonyba, de úgy, hogy a jogviszonya ne szakadjon meg. Ez utóbbit, ezt megkérdezném, hogy ez miért van így? Csak a közelmúltban alapítottunk ilyen piac céget, olyan mezőőri mit tudom én társulást, amolyan uszodaüzemeltető kft-t, meg tudom is én mit, hát az nem igaz, hogy azt a néhány embert, azt nem lehetne ezeknél a cégeknél elhelyezni. Feltéve, hogy ha nem arról van szó, hogy oda mindenhonnan vadonatúj embereket vesznek fel, netán-tán olyan vadonatújakat, akiket valakik ajánlanak, fogalmazzunk így nagyon finom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kérdést nem látok, jegyző úrnak adok lehetőséget válaszadásra.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Az utóbbival kezdeném. Van ez a pályázat, amin indulnánk, ez azt jelentené, le is van írva a 3. oldal közepe táján, hogy az itt megigényelt összegeket, ugye a végkielégítések, felmentések után járó összegek, hogy ha visszaigényeljük, akkor utána 5 évig nem lehet a helyükre felvenni embert. Tehát gyakorlatilag ez egy lehetetlen ilyen szempontból, hogy ezt feltöltsük újra bárkivel is. A másik, hogy ebben az esetben is előírja a kormányrendelet, hogy kérdezzük meg az intézményeinket, hogy hol van státusz ebben az ügyben. Megkérdeztük az összes intézményt és nemleges válasz érkezett hozzánk. Nem tudunk így elhelyezni, illetve, hogy ha lenne is, nem olyan státusz, ami számunkra megfelelő, tehát mit tudom én, az egészségügyben nem tudunk elhelyezni senkit, mert nincs ilyen végzettségű, most ez egy példa volt csak. Nem tudom, hogy ez kielégítő volt-e ez a válasz így? Nem volt kielégítő. Az Önkormányzat által fenntartott nem tudom, kft-k, stb, ezzel kapcsolatban a testület tudja a legjobban, hogy milyen státuszok vannak, illetve, hogy nincsenek. Azok pedig, hogy honnan lesz leépítés, majdhogy nem minden irodát érint ez a dolog 1-2 fővel. Pontosan nem tudom, nem szeretnék erről nyilatkozni, hogy melyik irodáról hány fő, mert ez elég komoly latolgatásokra adna okot itt most a hivatal részéről a napokban, a következő napokban. Azt tudom mondani, hogy nagyjából minden irodát éri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érdezem, hozzászólás van-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Így van, nem elégít ki ez a válasz. Kérem tisztelettel, ez nem is válasz. Megint elharapózik a Polgármesteri Hivatalban, most már a jegyző részéről is az, hogy itt bemondásra kell elhinni olyan dolgokat, amikor másról kilószámra gyártanák a papírt, ha papírformájú lenne, de a számítógépen is ilyen vékonykára megy össze a tológomb az oldalán, olyan mennyiségű dokumentumot képesek bemásolni, érdektelen előterjesztésekbe, ebben viszont semmi nincs. Kérem tisztelettel, itt hogy az intézményt megkérdezték, és hogy az mit válaszolt, erről semmiféle adat nincsen. Én ezért is mondtam, nem szavaztam, hogy ezt most tárgyaljuk, ugyanis én egyszerűen nem hiszem el, hogy ez így teljes korrektséggel megtörtént volna, még a jegyző szavára sem hiszem el. Ezt akkor hinném el, hogy ha látnám, hogy az intézményvezetők mit válaszoltak, de sajnálatos módon ebből semmit sem látok. Különös tekintettel azokra az új formációkra, amiket itt az elmúlt év során sűrűn alapított az Önkormányzat, vagy mondjuk így, hogy az önkormányzati többség, meg az előbb említett különböző zseniális pályázóközvetítőkre, meg micsodákra. Az, hogy ezeknél embereket nem lehet elhelyezni, ezt egyszerűen lehetetlennek tartom. Sőt mi több, ha a köztisztviselőket alkalmatlanság, vagy ügyetlenség miatt nem lehet elhelyezni, tehát nem jók, akkor meg felmerül a kérdés, hogy akkor eddig, hogy dolgozhattak itt a hivatalban. Akkor eddig ezt a hivatalvezetés, hogy hogy nem vette észre? Szóval egyszerűen ez így nem lehet. Most megint azért az éjszaka legvégén, vagy mit tudom én, utolsó napirendre felszerencsétlenkedett napirendi pontként hadd menjünk már haza, mert jön, ha most nem is a BEK meccs, hanem az összefoglaló, vagy mit tudom én mi, és úgy döntünk itt gyakorlatilag egy tucat embernek a kirúgásáról, hogy semmiféle korrekt információ nincsen a képviselők előtt, és majd ezeket az embereket elküldjük, azt Istenem, majd jönnek segélyért. Végül is ugyanazt csinálja az igen tisztelt hivatal vezetése, mint a kormány, és ne tessék a kormányra mutogatni, mert ezt, hogy ezt ilyen trehányul és ilyen módon készítették el, és hozták ide, ezt nem a Bajnai csinálta, hanem a Kovács Péter meg a jegyz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Határozathozatal következik. Az előterjesztés 3. oldalán szereplő 1. sz. határozati javaslatot nem olvasom fel. Aki ezzel egyetért, kérem, igennel ezt jelezze. Szavazzunk! A Képviselő-testület </w:t>
      </w:r>
      <w:r>
        <w:fldChar w:fldCharType="begin"/>
      </w:r>
      <w:r>
        <w:rPr>
          <w:rStyle w:val="InternetLink"/>
          <w:sz w:val="28"/>
        </w:rPr>
        <w:instrText xml:space="preserve"> HYPERLINK "../in/szjkv.rtf" \l "hat637"</w:instrText>
      </w:r>
      <w:r>
        <w:rPr>
          <w:rStyle w:val="InternetLink"/>
          <w:sz w:val="28"/>
        </w:rPr>
        <w:fldChar w:fldCharType="separate"/>
      </w:r>
      <w:r>
        <w:rPr>
          <w:rStyle w:val="InternetLink"/>
          <w:sz w:val="28"/>
        </w:rPr>
        <w:t>15 igen, 3 nem, 4 tartózkodás</w:t>
      </w:r>
      <w:r>
        <w:rPr>
          <w:rStyle w:val="InternetLink"/>
          <w:sz w:val="28"/>
        </w:rPr>
        <w:fldChar w:fldCharType="end"/>
      </w:r>
      <w:r>
        <w:rPr>
          <w:sz w:val="28"/>
        </w:rPr>
        <w:t xml:space="preserve"> mellett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7/2009. (XII. 2.) Kt. </w:t>
        <w:tab/>
      </w:r>
      <w:r>
        <w:rPr>
          <w:color w:val="000000"/>
          <w:spacing w:val="-3"/>
          <w:sz w:val="28"/>
        </w:rPr>
        <w:t>Budapest Főváros XVI. kerületi Önkormányzat Képviselő-testülete megállapítja, hogy a létszámcsökkentéssel érintett álláshelyeken foglalkoztatott - jogviszonyban töltött ideje folyamatosságának megszakítása nélküli - foglalkoztatására a polgármesteri hivatalnál, valamint az önkormányzat költségvetési szerveinél a meglévő üres álláshelyeken, az előreláthatólag megüresedő álláshelyeken, vagy a tervezett új álláshelyeken, illetve szervezeti változás, feladatátadás következtében az önkormányzat fenntartói körén kívüli munkáltatónál nincs lehetőség.</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2.</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ind w:left="4260" w:hanging="0"/>
        <w:rPr>
          <w:color w:val="000000"/>
          <w:spacing w:val="-3"/>
          <w:sz w:val="28"/>
        </w:rPr>
      </w:pPr>
      <w:r>
        <w:rPr>
          <w:color w:val="000000"/>
          <w:spacing w:val="-3"/>
          <w:sz w:val="28"/>
        </w:rPr>
        <w:t>Ancsin László jegyző</w:t>
      </w:r>
    </w:p>
    <w:p>
      <w:pPr>
        <w:pStyle w:val="Normal"/>
        <w:jc w:val="both"/>
        <w:rPr>
          <w:color w:val="000000"/>
          <w:spacing w:val="-3"/>
          <w:sz w:val="28"/>
        </w:rPr>
      </w:pPr>
      <w:r>
        <w:rPr>
          <w:color w:val="000000"/>
          <w:spacing w:val="-3"/>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3. oldalon kezdődik és be is fejeződik a 2. sz. határozati javaslat. Erről szavazunk. Döntsünk! A Képviselő-testület </w:t>
      </w:r>
      <w:r>
        <w:fldChar w:fldCharType="begin"/>
      </w:r>
      <w:r>
        <w:rPr>
          <w:rStyle w:val="InternetLink"/>
          <w:sz w:val="28"/>
        </w:rPr>
        <w:instrText xml:space="preserve"> HYPERLINK "../in/szjkv.rtf" \l "hat638"</w:instrText>
      </w:r>
      <w:r>
        <w:rPr>
          <w:rStyle w:val="InternetLink"/>
          <w:sz w:val="28"/>
        </w:rPr>
        <w:fldChar w:fldCharType="separate"/>
      </w:r>
      <w:r>
        <w:rPr>
          <w:rStyle w:val="InternetLink"/>
          <w:sz w:val="28"/>
        </w:rPr>
        <w:t>15 igen, 2 nem, 5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8/2009. (XII. 2.) Kt. </w:t>
        <w:tab/>
      </w:r>
      <w:r>
        <w:rPr>
          <w:color w:val="000000"/>
          <w:spacing w:val="-3"/>
          <w:sz w:val="28"/>
        </w:rPr>
        <w:t>Budapest Főváros XVI. kerületi Önkormányzat Képviselő-testülete az önkormányzati intézmények létszámhelyzetének felülvizsgálata alapján megállapítja, hogy az intézmények közötti tervezhető létszám- és álláshely-átcsoportosításra nincs lehetőség.</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2.</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ind w:firstLine="4260"/>
        <w:rPr>
          <w:color w:val="000000"/>
          <w:spacing w:val="-3"/>
          <w:sz w:val="28"/>
        </w:rPr>
      </w:pPr>
      <w:r>
        <w:rPr>
          <w:color w:val="000000"/>
          <w:spacing w:val="-3"/>
          <w:sz w:val="28"/>
        </w:rPr>
        <w:t>Ancsin László jegyző</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3. sz. határozati javaslat a 4. oldalon szerepel azzal az értelemszerű tétellel, hogy az előző két határozat számát be kell írni a kipontozott helyre. Aki ezzel egyetért, kérem, igennel ezt jelezze. Szavazzunk! A Képviselő-testület </w:t>
      </w:r>
      <w:r>
        <w:fldChar w:fldCharType="begin"/>
      </w:r>
      <w:r>
        <w:rPr>
          <w:rStyle w:val="InternetLink"/>
          <w:sz w:val="28"/>
        </w:rPr>
        <w:instrText xml:space="preserve"> HYPERLINK "../in/szjkv.rtf" \l "hat639"</w:instrText>
      </w:r>
      <w:r>
        <w:rPr>
          <w:rStyle w:val="InternetLink"/>
          <w:sz w:val="28"/>
        </w:rPr>
        <w:fldChar w:fldCharType="separate"/>
      </w:r>
      <w:r>
        <w:rPr>
          <w:rStyle w:val="InternetLink"/>
          <w:sz w:val="28"/>
        </w:rPr>
        <w:t>15 igen, 3 nem, 4 tartózkodás</w:t>
      </w:r>
      <w:r>
        <w:rPr>
          <w:rStyle w:val="InternetLink"/>
          <w:sz w:val="28"/>
        </w:rPr>
        <w:fldChar w:fldCharType="end"/>
      </w:r>
      <w:r>
        <w:rPr>
          <w:sz w:val="28"/>
        </w:rPr>
        <w:t xml:space="preserve"> mellett elfogad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9/2009. (XII. 2.) Kt. </w:t>
        <w:tab/>
      </w:r>
      <w:r>
        <w:rPr>
          <w:color w:val="000000"/>
          <w:spacing w:val="-3"/>
          <w:sz w:val="28"/>
        </w:rPr>
        <w:t xml:space="preserve">Budapest Főváros XVI. kerületi Önkormányzat Képviselő-testülete a </w:t>
      </w:r>
      <w:r>
        <w:rPr>
          <w:b/>
          <w:color w:val="000000"/>
          <w:spacing w:val="-3"/>
          <w:sz w:val="28"/>
        </w:rPr>
        <w:t>637/2009. (XII. 2.) Kt.</w:t>
      </w:r>
      <w:r>
        <w:rPr>
          <w:color w:val="000000"/>
          <w:spacing w:val="-3"/>
          <w:sz w:val="28"/>
        </w:rPr>
        <w:t xml:space="preserve"> határozatot, valamint a </w:t>
      </w:r>
      <w:r>
        <w:rPr>
          <w:b/>
          <w:color w:val="000000"/>
          <w:spacing w:val="-3"/>
          <w:sz w:val="28"/>
        </w:rPr>
        <w:t>638/2009. (XII. 2.) Kt.</w:t>
      </w:r>
      <w:r>
        <w:rPr>
          <w:color w:val="000000"/>
          <w:spacing w:val="-3"/>
          <w:sz w:val="28"/>
        </w:rPr>
        <w:t xml:space="preserve"> határozatot figyelembe véve úgy dönt, hogy a Polgármesteri Hivatalban létszámcsökkentést kell végrehajtani az alábbiak szerint:</w:t>
      </w:r>
    </w:p>
    <w:p>
      <w:pPr>
        <w:pStyle w:val="Normal"/>
        <w:ind w:left="5538" w:hanging="2414"/>
        <w:rPr/>
      </w:pPr>
      <w:r>
        <w:rPr>
          <w:color w:val="000000"/>
          <w:spacing w:val="-3"/>
          <w:sz w:val="28"/>
        </w:rPr>
        <w:t>- induló:</w:t>
        <w:tab/>
        <w:t>256 létszám</w:t>
      </w:r>
    </w:p>
    <w:p>
      <w:pPr>
        <w:pStyle w:val="Normal"/>
        <w:ind w:left="5680" w:hanging="2556"/>
        <w:rPr/>
      </w:pPr>
      <w:r>
        <w:rPr>
          <w:color w:val="000000"/>
          <w:spacing w:val="-3"/>
          <w:sz w:val="28"/>
        </w:rPr>
        <w:t>- csökkentés:</w:t>
        <w:tab/>
        <w:t>12 létszám (4,7 %)</w:t>
      </w:r>
    </w:p>
    <w:p>
      <w:pPr>
        <w:pStyle w:val="Normal"/>
        <w:ind w:left="5538" w:hanging="2414"/>
        <w:rPr/>
      </w:pPr>
      <w:r>
        <w:rPr>
          <w:color w:val="000000"/>
          <w:spacing w:val="-3"/>
          <w:sz w:val="28"/>
        </w:rPr>
        <w:t>- csökkentés után</w:t>
        <w:tab/>
        <w:t>244 létszám</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szeptem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ind w:firstLine="4260"/>
        <w:rPr>
          <w:color w:val="000000"/>
          <w:spacing w:val="-3"/>
          <w:sz w:val="28"/>
        </w:rPr>
      </w:pPr>
      <w:r>
        <w:rPr>
          <w:color w:val="000000"/>
          <w:spacing w:val="-3"/>
          <w:sz w:val="28"/>
        </w:rPr>
        <w:t>Ancsin László jegyző</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4. oldalán található 4. sz. határozati javaslatról szavazunk. Aki ezt elfogadja, kérem, igennel ezt jelezze. Szavazzunk! A Képviselő-testület </w:t>
      </w:r>
      <w:r>
        <w:fldChar w:fldCharType="begin"/>
      </w:r>
      <w:r>
        <w:rPr>
          <w:rStyle w:val="InternetLink"/>
          <w:sz w:val="28"/>
        </w:rPr>
        <w:instrText xml:space="preserve"> HYPERLINK "../in/szjkv.rtf" \l "hat640"</w:instrText>
      </w:r>
      <w:r>
        <w:rPr>
          <w:rStyle w:val="InternetLink"/>
          <w:sz w:val="28"/>
        </w:rPr>
        <w:fldChar w:fldCharType="separate"/>
      </w:r>
      <w:r>
        <w:rPr>
          <w:rStyle w:val="InternetLink"/>
          <w:sz w:val="28"/>
        </w:rPr>
        <w:t>16 igen, 2 nem, 3 tartózkodás</w:t>
      </w:r>
      <w:r>
        <w:rPr>
          <w:rStyle w:val="InternetLink"/>
          <w:sz w:val="28"/>
        </w:rPr>
        <w:fldChar w:fldCharType="end"/>
      </w:r>
      <w:r>
        <w:rPr>
          <w:sz w:val="28"/>
        </w:rPr>
        <w:t xml:space="preserve"> mellet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0/2009. (XII. 2.) Kt. </w:t>
        <w:tab/>
      </w:r>
      <w:r>
        <w:rPr>
          <w:color w:val="000000"/>
          <w:spacing w:val="-3"/>
          <w:sz w:val="28"/>
        </w:rPr>
        <w:t>Budapest Főváros XVI. kerületi Önkormányzat Képviselő-testülete felkéri a Polgármestert, hogy a létszámcsökkentéssel kapcsolatos pályázati anyagot nyújtsa be, a vonatkozó hatályos jogszabály rendelkezéseinek megfelelőe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szeptem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ind w:firstLine="4260"/>
        <w:rPr>
          <w:color w:val="000000"/>
          <w:spacing w:val="-3"/>
          <w:sz w:val="28"/>
        </w:rPr>
      </w:pPr>
      <w:r>
        <w:rPr>
          <w:color w:val="000000"/>
          <w:spacing w:val="-3"/>
          <w:sz w:val="28"/>
        </w:rPr>
        <w:t>Ancsin László jegyző</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4. oldalon található rendeleti javaslat elfogadása minősített szótöbbséget igényel. Aki ezzel egyetért, kérem, igennel ezt jelezze. Szavazzunk! A Képviselő-testület </w:t>
      </w:r>
      <w:r>
        <w:fldChar w:fldCharType="begin"/>
      </w:r>
      <w:r>
        <w:rPr>
          <w:rStyle w:val="InternetLink"/>
          <w:sz w:val="28"/>
        </w:rPr>
        <w:instrText xml:space="preserve"> HYPERLINK "../in/szjkv.rtf" \l "R41"</w:instrText>
      </w:r>
      <w:r>
        <w:rPr>
          <w:rStyle w:val="InternetLink"/>
          <w:sz w:val="28"/>
        </w:rPr>
        <w:fldChar w:fldCharType="separate"/>
      </w:r>
      <w:r>
        <w:rPr>
          <w:rStyle w:val="InternetLink"/>
          <w:sz w:val="28"/>
        </w:rPr>
        <w:t>15 igen, 4 nem, 3 tartózkodás</w:t>
      </w:r>
      <w:r>
        <w:rPr>
          <w:rStyle w:val="InternetLink"/>
          <w:sz w:val="28"/>
        </w:rPr>
        <w:fldChar w:fldCharType="end"/>
      </w:r>
      <w:r>
        <w:rPr>
          <w:sz w:val="28"/>
        </w:rPr>
        <w:t xml:space="preserve"> mellett elfogadta.</w:t>
      </w:r>
    </w:p>
    <w:p>
      <w:pPr>
        <w:pStyle w:val="Normal"/>
        <w:jc w:val="both"/>
        <w:rPr>
          <w:sz w:val="28"/>
        </w:rPr>
      </w:pPr>
      <w:r>
        <w:rPr>
          <w:sz w:val="28"/>
        </w:rPr>
      </w:r>
    </w:p>
    <w:p>
      <w:pPr>
        <w:pStyle w:val="Normal"/>
        <w:jc w:val="both"/>
        <w:rPr>
          <w:b/>
          <w:b/>
          <w:bCs/>
          <w:sz w:val="28"/>
        </w:rPr>
      </w:pPr>
      <w:r>
        <w:rPr>
          <w:b/>
          <w:bCs/>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41/2009.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Főváros XVI. kerületi Önkormányzatnak az Önkormányzat Szervezeti és Működési Szabályzatáról szóló 16/2007. (V. 29.) rendeletének módosításáról.</w:t>
      </w:r>
    </w:p>
    <w:p>
      <w:pPr>
        <w:pStyle w:val="Normal"/>
        <w:ind w:firstLine="5"/>
        <w:rPr>
          <w:sz w:val="28"/>
          <w:szCs w:val="28"/>
        </w:rPr>
      </w:pPr>
      <w:r>
        <w:rPr>
          <w:sz w:val="28"/>
          <w:szCs w:val="28"/>
        </w:rPr>
      </w:r>
    </w:p>
    <w:p>
      <w:pPr>
        <w:pStyle w:val="Normal"/>
        <w:jc w:val="both"/>
        <w:rPr>
          <w:b/>
          <w:b/>
          <w:bCs/>
          <w:sz w:val="28"/>
          <w:szCs w:val="28"/>
        </w:rPr>
      </w:pPr>
      <w:r>
        <w:rPr>
          <w:b/>
          <w:bCs/>
          <w:sz w:val="28"/>
          <w:szCs w:val="28"/>
        </w:rPr>
      </w:r>
    </w:p>
    <w:p>
      <w:pPr>
        <w:pStyle w:val="Normal"/>
        <w:autoSpaceDE w:val="false"/>
        <w:jc w:val="center"/>
        <w:rPr>
          <w:b/>
          <w:b/>
          <w:sz w:val="32"/>
          <w:szCs w:val="32"/>
        </w:rPr>
      </w:pPr>
      <w:r>
        <w:rPr>
          <w:b/>
          <w:sz w:val="32"/>
          <w:szCs w:val="32"/>
        </w:rPr>
        <w:t>Budapest Főváros XVI. kerületi Önkormányzat</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41/2009. (…..) rendelete</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a Budapest Főváros XVI. kerületi Önkormányzatnak </w:t>
      </w:r>
    </w:p>
    <w:p>
      <w:pPr>
        <w:pStyle w:val="Normal"/>
        <w:autoSpaceDE w:val="false"/>
        <w:jc w:val="center"/>
        <w:rPr>
          <w:b/>
          <w:b/>
          <w:sz w:val="28"/>
          <w:szCs w:val="28"/>
        </w:rPr>
      </w:pPr>
      <w:r>
        <w:rPr>
          <w:b/>
          <w:sz w:val="28"/>
          <w:szCs w:val="28"/>
        </w:rPr>
        <w:t xml:space="preserve">az Önkormányzat Szervezeti és Működési Szabályzatáról szóló </w:t>
      </w:r>
    </w:p>
    <w:p>
      <w:pPr>
        <w:pStyle w:val="Normal"/>
        <w:autoSpaceDE w:val="false"/>
        <w:jc w:val="center"/>
        <w:rPr/>
      </w:pPr>
      <w:r>
        <w:rPr>
          <w:b/>
          <w:sz w:val="28"/>
          <w:szCs w:val="28"/>
        </w:rPr>
        <w:t>16/2007. (V. 29.) rendelet módosításáról</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Budapest Főváros XVI. Kerületi Önkormányzat Képviselő-testülete az önkormányzati jogok gyakorlásának, szervezetének kialakítására és működésének biztosítására a helyi önkormányzatokról szóló 1990. évi LXV. törvény 18. § (1) bekezdése felhatalmazása alapján az alábbi rendeletet alkotj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360" w:hanging="0"/>
        <w:jc w:val="center"/>
        <w:rPr>
          <w:b/>
          <w:b/>
          <w:sz w:val="28"/>
          <w:szCs w:val="28"/>
        </w:rPr>
      </w:pPr>
      <w:r>
        <w:rPr>
          <w:b/>
          <w:sz w:val="28"/>
          <w:szCs w:val="28"/>
        </w:rPr>
        <w:t>1. §</w:t>
      </w:r>
    </w:p>
    <w:p>
      <w:pPr>
        <w:pStyle w:val="Normal"/>
        <w:autoSpaceDE w:val="false"/>
        <w:ind w:left="360" w:hanging="0"/>
        <w:jc w:val="center"/>
        <w:rPr>
          <w:b/>
          <w:b/>
          <w:sz w:val="28"/>
          <w:szCs w:val="28"/>
        </w:rPr>
      </w:pPr>
      <w:r>
        <w:rPr>
          <w:b/>
          <w:sz w:val="28"/>
          <w:szCs w:val="28"/>
        </w:rPr>
      </w:r>
    </w:p>
    <w:p>
      <w:pPr>
        <w:pStyle w:val="Normal"/>
        <w:autoSpaceDE w:val="false"/>
        <w:jc w:val="both"/>
        <w:rPr/>
      </w:pPr>
      <w:r>
        <w:rPr>
          <w:sz w:val="28"/>
          <w:szCs w:val="28"/>
        </w:rPr>
        <w:t>Budapest Főváros XVI. Kerületi Önkormányzatnak az Önkormányzat Szervezeti és Működési Szabályzatáról szóló 16/2007. (V. 29.) rendelet 2. számú mellékletének helyébe e rendelet melléklete lép.</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2. §</w:t>
      </w:r>
    </w:p>
    <w:p>
      <w:pPr>
        <w:pStyle w:val="Normal"/>
        <w:autoSpaceDE w:val="false"/>
        <w:rPr>
          <w:b/>
          <w:b/>
          <w:sz w:val="28"/>
          <w:szCs w:val="28"/>
        </w:rPr>
      </w:pPr>
      <w:r>
        <w:rPr>
          <w:b/>
          <w:sz w:val="28"/>
          <w:szCs w:val="28"/>
        </w:rPr>
      </w:r>
    </w:p>
    <w:p>
      <w:pPr>
        <w:pStyle w:val="Normal"/>
        <w:autoSpaceDE w:val="false"/>
        <w:rPr>
          <w:sz w:val="28"/>
          <w:szCs w:val="28"/>
        </w:rPr>
      </w:pPr>
      <w:r>
        <w:rPr>
          <w:sz w:val="28"/>
          <w:szCs w:val="28"/>
        </w:rPr>
        <w:t>Jelen rendelet 2009. december 7-én lép hatályb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rPr>
          <w:sz w:val="28"/>
          <w:szCs w:val="28"/>
        </w:rPr>
      </w:pPr>
      <w:r>
        <w:rPr>
          <w:sz w:val="28"/>
          <w:szCs w:val="28"/>
        </w:rPr>
      </w:r>
    </w:p>
    <w:p>
      <w:pPr>
        <w:pStyle w:val="Normal"/>
        <w:autoSpaceDE w:val="false"/>
        <w:jc w:val="right"/>
        <w:rPr>
          <w:b/>
          <w:b/>
          <w:sz w:val="28"/>
          <w:szCs w:val="28"/>
          <w:u w:val="single"/>
        </w:rPr>
      </w:pPr>
      <w:r>
        <w:rPr>
          <w:b/>
          <w:sz w:val="28"/>
          <w:szCs w:val="28"/>
          <w:u w:val="single"/>
        </w:rPr>
        <w:t>Melléklet</w:t>
      </w:r>
    </w:p>
    <w:p>
      <w:pPr>
        <w:pStyle w:val="Normal"/>
        <w:autoSpaceDE w:val="false"/>
        <w:rPr>
          <w:b/>
          <w:b/>
          <w:sz w:val="28"/>
          <w:szCs w:val="28"/>
          <w:u w:val="single"/>
        </w:rPr>
      </w:pPr>
      <w:r>
        <w:rPr>
          <w:b/>
          <w:sz w:val="28"/>
          <w:szCs w:val="28"/>
          <w:u w:val="single"/>
        </w:rPr>
      </w:r>
    </w:p>
    <w:p>
      <w:pPr>
        <w:pStyle w:val="Normal"/>
        <w:autoSpaceDE w:val="false"/>
        <w:jc w:val="both"/>
        <w:rPr>
          <w:b/>
          <w:b/>
          <w:bCs/>
          <w:sz w:val="28"/>
          <w:szCs w:val="28"/>
        </w:rPr>
      </w:pPr>
      <w:r>
        <w:rPr>
          <w:b/>
          <w:bCs/>
          <w:sz w:val="28"/>
          <w:szCs w:val="28"/>
        </w:rPr>
        <w:t>A POLGÁRMESTERI HIVATAL BELSŐ SZERVEZETI TAGOZÓDÁSA, MUNKARENDJE, VALAMINT AZ ÜGYFÉLFOGADÁS RENDJE</w:t>
      </w:r>
    </w:p>
    <w:p>
      <w:pPr>
        <w:pStyle w:val="Normal"/>
        <w:autoSpaceDE w:val="false"/>
        <w:rPr>
          <w:b/>
          <w:b/>
          <w:bCs/>
          <w:sz w:val="28"/>
          <w:szCs w:val="28"/>
        </w:rPr>
      </w:pPr>
      <w:r>
        <w:rPr>
          <w:b/>
          <w:bCs/>
          <w:sz w:val="28"/>
          <w:szCs w:val="28"/>
        </w:rPr>
      </w:r>
    </w:p>
    <w:p>
      <w:pPr>
        <w:pStyle w:val="Normal"/>
        <w:autoSpaceDE w:val="false"/>
        <w:rPr/>
      </w:pPr>
      <w:r>
        <w:rPr>
          <w:b/>
          <w:i/>
          <w:sz w:val="28"/>
          <w:szCs w:val="28"/>
          <w:u w:val="single"/>
        </w:rPr>
        <w:t>A Polgármesteri Hivatal belső szervezeti tagozódása</w:t>
      </w:r>
      <w:r>
        <w:rPr>
          <w:b/>
          <w:sz w:val="28"/>
          <w:szCs w:val="28"/>
        </w:rPr>
        <w:t>:</w:t>
      </w:r>
    </w:p>
    <w:p>
      <w:pPr>
        <w:pStyle w:val="Normal"/>
        <w:autoSpaceDE w:val="false"/>
        <w:rPr>
          <w:b/>
          <w:b/>
          <w:bCs/>
          <w:sz w:val="28"/>
          <w:szCs w:val="28"/>
        </w:rPr>
      </w:pPr>
      <w:r>
        <w:rPr>
          <w:b/>
          <w:bCs/>
          <w:sz w:val="28"/>
          <w:szCs w:val="28"/>
        </w:rPr>
      </w:r>
    </w:p>
    <w:p>
      <w:pPr>
        <w:pStyle w:val="Normal"/>
        <w:autoSpaceDE w:val="false"/>
        <w:rPr>
          <w:b/>
          <w:b/>
          <w:bCs/>
          <w:sz w:val="28"/>
          <w:szCs w:val="28"/>
          <w:u w:val="single"/>
        </w:rPr>
      </w:pPr>
      <w:r>
        <w:rPr>
          <w:b/>
          <w:bCs/>
          <w:sz w:val="28"/>
          <w:szCs w:val="28"/>
          <w:u w:val="single"/>
        </w:rPr>
        <w:t>Polgármesteri Kabinet</w:t>
      </w:r>
    </w:p>
    <w:p>
      <w:pPr>
        <w:pStyle w:val="Normal"/>
        <w:autoSpaceDE w:val="false"/>
        <w:rPr>
          <w:b/>
          <w:b/>
          <w:sz w:val="28"/>
          <w:szCs w:val="28"/>
          <w:u w:val="single"/>
        </w:rPr>
      </w:pPr>
      <w:r>
        <w:rPr>
          <w:b/>
          <w:sz w:val="28"/>
          <w:szCs w:val="28"/>
          <w:u w:val="single"/>
        </w:rPr>
        <w:t>Jegyzői Titkárság</w:t>
      </w:r>
    </w:p>
    <w:p>
      <w:pPr>
        <w:pStyle w:val="Normal"/>
        <w:autoSpaceDE w:val="false"/>
        <w:rPr/>
      </w:pPr>
      <w:r>
        <w:rPr>
          <w:sz w:val="28"/>
          <w:szCs w:val="28"/>
        </w:rPr>
        <w:t>Belső Ellenőri Iroda</w:t>
      </w:r>
    </w:p>
    <w:p>
      <w:pPr>
        <w:pStyle w:val="Normal"/>
        <w:autoSpaceDE w:val="false"/>
        <w:rPr>
          <w:sz w:val="28"/>
          <w:szCs w:val="28"/>
        </w:rPr>
      </w:pPr>
      <w:r>
        <w:rPr>
          <w:sz w:val="28"/>
          <w:szCs w:val="28"/>
        </w:rPr>
        <w:t>Jogi Iroda</w:t>
      </w:r>
    </w:p>
    <w:p>
      <w:pPr>
        <w:pStyle w:val="Normal"/>
        <w:autoSpaceDE w:val="false"/>
        <w:rPr>
          <w:sz w:val="28"/>
          <w:szCs w:val="28"/>
        </w:rPr>
      </w:pPr>
      <w:r>
        <w:rPr>
          <w:sz w:val="28"/>
          <w:szCs w:val="28"/>
        </w:rPr>
        <w:t>Igazgatási és Ügyfélszolgálati Iroda</w:t>
      </w:r>
    </w:p>
    <w:p>
      <w:pPr>
        <w:pStyle w:val="Normal"/>
        <w:autoSpaceDE w:val="false"/>
        <w:rPr>
          <w:sz w:val="28"/>
          <w:szCs w:val="28"/>
        </w:rPr>
      </w:pPr>
      <w:r>
        <w:rPr>
          <w:sz w:val="28"/>
          <w:szCs w:val="28"/>
        </w:rPr>
        <w:t>Okmányiroda</w:t>
      </w:r>
    </w:p>
    <w:p>
      <w:pPr>
        <w:pStyle w:val="Normal"/>
        <w:autoSpaceDE w:val="false"/>
        <w:rPr>
          <w:sz w:val="28"/>
          <w:szCs w:val="28"/>
        </w:rPr>
      </w:pPr>
      <w:r>
        <w:rPr>
          <w:sz w:val="28"/>
          <w:szCs w:val="28"/>
        </w:rPr>
      </w:r>
    </w:p>
    <w:p>
      <w:pPr>
        <w:pStyle w:val="Normal"/>
        <w:autoSpaceDE w:val="false"/>
        <w:rPr>
          <w:b/>
          <w:b/>
          <w:sz w:val="28"/>
          <w:szCs w:val="28"/>
          <w:u w:val="single"/>
        </w:rPr>
      </w:pPr>
      <w:r>
        <w:rPr>
          <w:b/>
          <w:sz w:val="28"/>
          <w:szCs w:val="28"/>
          <w:u w:val="single"/>
        </w:rPr>
        <w:t>Szervezési Ügyosztály</w:t>
      </w:r>
    </w:p>
    <w:p>
      <w:pPr>
        <w:pStyle w:val="Normal"/>
        <w:autoSpaceDE w:val="false"/>
        <w:rPr>
          <w:sz w:val="28"/>
          <w:szCs w:val="28"/>
        </w:rPr>
      </w:pPr>
      <w:r>
        <w:rPr>
          <w:sz w:val="28"/>
          <w:szCs w:val="28"/>
        </w:rPr>
        <w:t>Szervezési Iroda</w:t>
      </w:r>
    </w:p>
    <w:p>
      <w:pPr>
        <w:pStyle w:val="Normal"/>
        <w:autoSpaceDE w:val="false"/>
        <w:rPr>
          <w:sz w:val="28"/>
          <w:szCs w:val="28"/>
        </w:rPr>
      </w:pPr>
      <w:r>
        <w:rPr>
          <w:sz w:val="28"/>
          <w:szCs w:val="28"/>
        </w:rPr>
        <w:t>Beszerzési és Üzemeltetési Iroda</w:t>
      </w:r>
    </w:p>
    <w:p>
      <w:pPr>
        <w:pStyle w:val="Normal"/>
        <w:autoSpaceDE w:val="false"/>
        <w:rPr>
          <w:sz w:val="28"/>
          <w:szCs w:val="28"/>
        </w:rPr>
      </w:pPr>
      <w:r>
        <w:rPr>
          <w:sz w:val="28"/>
          <w:szCs w:val="28"/>
        </w:rPr>
      </w:r>
    </w:p>
    <w:p>
      <w:pPr>
        <w:pStyle w:val="Normal"/>
        <w:autoSpaceDE w:val="false"/>
        <w:rPr>
          <w:b/>
          <w:b/>
          <w:sz w:val="28"/>
          <w:szCs w:val="28"/>
          <w:u w:val="single"/>
        </w:rPr>
      </w:pPr>
      <w:r>
        <w:rPr>
          <w:b/>
          <w:sz w:val="28"/>
          <w:szCs w:val="28"/>
          <w:u w:val="single"/>
        </w:rPr>
        <w:t>Adó Ügyosztály</w:t>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Műszaki Ügyosztály</w:t>
      </w:r>
    </w:p>
    <w:p>
      <w:pPr>
        <w:pStyle w:val="Normal"/>
        <w:autoSpaceDE w:val="false"/>
        <w:rPr>
          <w:sz w:val="28"/>
          <w:szCs w:val="28"/>
        </w:rPr>
      </w:pPr>
      <w:r>
        <w:rPr>
          <w:sz w:val="28"/>
          <w:szCs w:val="28"/>
        </w:rPr>
        <w:t>Kerületfejlesztési Iroda</w:t>
      </w:r>
    </w:p>
    <w:p>
      <w:pPr>
        <w:pStyle w:val="Normal"/>
        <w:autoSpaceDE w:val="false"/>
        <w:rPr>
          <w:sz w:val="28"/>
          <w:szCs w:val="28"/>
        </w:rPr>
      </w:pPr>
      <w:r>
        <w:rPr>
          <w:sz w:val="28"/>
          <w:szCs w:val="28"/>
        </w:rPr>
        <w:t>Városüzemeltetési Iroda</w:t>
      </w:r>
    </w:p>
    <w:p>
      <w:pPr>
        <w:pStyle w:val="Normal"/>
        <w:autoSpaceDE w:val="false"/>
        <w:rPr>
          <w:sz w:val="28"/>
          <w:szCs w:val="28"/>
        </w:rPr>
      </w:pPr>
      <w:r>
        <w:rPr>
          <w:sz w:val="28"/>
          <w:szCs w:val="28"/>
        </w:rPr>
        <w:t>Környezetvédelmi Iroda</w:t>
      </w:r>
    </w:p>
    <w:p>
      <w:pPr>
        <w:pStyle w:val="Normal"/>
        <w:autoSpaceDE w:val="false"/>
        <w:rPr>
          <w:sz w:val="28"/>
          <w:szCs w:val="28"/>
        </w:rPr>
      </w:pPr>
      <w:r>
        <w:rPr>
          <w:sz w:val="28"/>
          <w:szCs w:val="28"/>
        </w:rPr>
        <w:t>Építésügyi Iroda</w:t>
      </w:r>
    </w:p>
    <w:p>
      <w:pPr>
        <w:pStyle w:val="Normal"/>
        <w:autoSpaceDE w:val="false"/>
        <w:rPr>
          <w:sz w:val="28"/>
          <w:szCs w:val="28"/>
        </w:rPr>
      </w:pPr>
      <w:r>
        <w:rPr>
          <w:sz w:val="28"/>
          <w:szCs w:val="28"/>
        </w:rPr>
      </w:r>
    </w:p>
    <w:p>
      <w:pPr>
        <w:pStyle w:val="Normal"/>
        <w:autoSpaceDE w:val="false"/>
        <w:rPr>
          <w:b/>
          <w:b/>
          <w:sz w:val="28"/>
          <w:szCs w:val="28"/>
          <w:u w:val="single"/>
        </w:rPr>
      </w:pPr>
      <w:r>
        <w:rPr>
          <w:b/>
          <w:sz w:val="28"/>
          <w:szCs w:val="28"/>
          <w:u w:val="single"/>
        </w:rPr>
        <w:t>Gazdálkodási Ügyosztály</w:t>
      </w:r>
    </w:p>
    <w:p>
      <w:pPr>
        <w:pStyle w:val="Normal"/>
        <w:autoSpaceDE w:val="false"/>
        <w:rPr>
          <w:sz w:val="28"/>
          <w:szCs w:val="28"/>
        </w:rPr>
      </w:pPr>
      <w:r>
        <w:rPr>
          <w:sz w:val="28"/>
          <w:szCs w:val="28"/>
        </w:rPr>
        <w:t>Költségvetési Iroda</w:t>
      </w:r>
    </w:p>
    <w:p>
      <w:pPr>
        <w:pStyle w:val="Normal"/>
        <w:autoSpaceDE w:val="false"/>
        <w:rPr>
          <w:sz w:val="28"/>
          <w:szCs w:val="28"/>
        </w:rPr>
      </w:pPr>
      <w:r>
        <w:rPr>
          <w:sz w:val="28"/>
          <w:szCs w:val="28"/>
        </w:rPr>
        <w:t>Pénzügyi Iroda</w:t>
      </w:r>
    </w:p>
    <w:p>
      <w:pPr>
        <w:pStyle w:val="Normal"/>
        <w:autoSpaceDE w:val="false"/>
        <w:rPr>
          <w:sz w:val="28"/>
          <w:szCs w:val="28"/>
        </w:rPr>
      </w:pPr>
      <w:r>
        <w:rPr>
          <w:sz w:val="28"/>
          <w:szCs w:val="28"/>
        </w:rPr>
        <w:t>Vagyonhasznosítási Iroda</w:t>
      </w:r>
    </w:p>
    <w:p>
      <w:pPr>
        <w:pStyle w:val="Normal"/>
        <w:autoSpaceDE w:val="false"/>
        <w:rPr>
          <w:sz w:val="28"/>
          <w:szCs w:val="28"/>
        </w:rPr>
      </w:pPr>
      <w:r>
        <w:rPr>
          <w:sz w:val="28"/>
          <w:szCs w:val="28"/>
        </w:rPr>
      </w:r>
    </w:p>
    <w:p>
      <w:pPr>
        <w:pStyle w:val="Normal"/>
        <w:autoSpaceDE w:val="false"/>
        <w:rPr>
          <w:b/>
          <w:b/>
          <w:sz w:val="28"/>
          <w:szCs w:val="28"/>
          <w:u w:val="single"/>
        </w:rPr>
      </w:pPr>
      <w:r>
        <w:rPr>
          <w:b/>
          <w:sz w:val="28"/>
          <w:szCs w:val="28"/>
          <w:u w:val="single"/>
        </w:rPr>
        <w:t>Szociális és Egészségügyi Ügyosztály</w:t>
      </w:r>
    </w:p>
    <w:p>
      <w:pPr>
        <w:pStyle w:val="Normal"/>
        <w:autoSpaceDE w:val="false"/>
        <w:rPr>
          <w:sz w:val="28"/>
          <w:szCs w:val="28"/>
        </w:rPr>
      </w:pPr>
      <w:r>
        <w:rPr>
          <w:sz w:val="28"/>
          <w:szCs w:val="28"/>
        </w:rPr>
        <w:t>Szociális és Gyermekvédelmi Iroda</w:t>
      </w:r>
    </w:p>
    <w:p>
      <w:pPr>
        <w:pStyle w:val="Normal"/>
        <w:autoSpaceDE w:val="false"/>
        <w:rPr>
          <w:sz w:val="28"/>
          <w:szCs w:val="28"/>
        </w:rPr>
      </w:pPr>
      <w:r>
        <w:rPr>
          <w:sz w:val="28"/>
          <w:szCs w:val="28"/>
        </w:rPr>
        <w:t>Gyámhivatal</w:t>
      </w:r>
    </w:p>
    <w:p>
      <w:pPr>
        <w:pStyle w:val="Normal"/>
        <w:autoSpaceDE w:val="false"/>
        <w:rPr>
          <w:sz w:val="28"/>
          <w:szCs w:val="28"/>
        </w:rPr>
      </w:pPr>
      <w:r>
        <w:rPr>
          <w:sz w:val="28"/>
          <w:szCs w:val="28"/>
        </w:rPr>
      </w:r>
    </w:p>
    <w:p>
      <w:pPr>
        <w:pStyle w:val="Normal"/>
        <w:autoSpaceDE w:val="false"/>
        <w:rPr>
          <w:b/>
          <w:b/>
          <w:sz w:val="28"/>
          <w:szCs w:val="28"/>
          <w:u w:val="single"/>
        </w:rPr>
      </w:pPr>
      <w:r>
        <w:rPr>
          <w:b/>
          <w:sz w:val="28"/>
          <w:szCs w:val="28"/>
          <w:u w:val="single"/>
        </w:rPr>
        <w:t>Művelődési Ügyosztály</w:t>
      </w:r>
    </w:p>
    <w:p>
      <w:pPr>
        <w:pStyle w:val="Normal"/>
        <w:autoSpaceDE w:val="false"/>
        <w:rPr>
          <w:b/>
          <w:b/>
          <w:bCs/>
          <w:sz w:val="28"/>
          <w:szCs w:val="28"/>
        </w:rPr>
      </w:pPr>
      <w:r>
        <w:rPr>
          <w:b/>
          <w:bCs/>
          <w:sz w:val="28"/>
          <w:szCs w:val="28"/>
        </w:rPr>
        <w:t xml:space="preserve"> </w:t>
      </w:r>
    </w:p>
    <w:p>
      <w:pPr>
        <w:pStyle w:val="Normal"/>
        <w:autoSpaceDE w:val="false"/>
        <w:rPr>
          <w:b/>
          <w:b/>
          <w:bCs/>
          <w:sz w:val="28"/>
          <w:szCs w:val="28"/>
        </w:rPr>
      </w:pPr>
      <w:r>
        <w:rPr>
          <w:b/>
          <w:bCs/>
          <w:sz w:val="28"/>
          <w:szCs w:val="28"/>
        </w:rPr>
      </w:r>
    </w:p>
    <w:p>
      <w:pPr>
        <w:pStyle w:val="Normal"/>
        <w:autoSpaceDE w:val="false"/>
        <w:rPr/>
      </w:pPr>
      <w:r>
        <w:rPr>
          <w:b/>
          <w:bCs/>
          <w:i/>
          <w:sz w:val="28"/>
          <w:szCs w:val="28"/>
          <w:u w:val="single"/>
        </w:rPr>
        <w:t>A Polgármesteri Hivatal munkarendje</w:t>
      </w:r>
      <w:r>
        <w:rPr>
          <w:bCs/>
          <w:i/>
          <w:sz w:val="28"/>
          <w:szCs w:val="28"/>
          <w:u w:val="single"/>
        </w:rPr>
        <w:t>:</w:t>
      </w:r>
    </w:p>
    <w:p>
      <w:pPr>
        <w:pStyle w:val="Normal"/>
        <w:tabs>
          <w:tab w:val="clear" w:pos="708"/>
          <w:tab w:val="left" w:pos="994" w:leader="none"/>
          <w:tab w:val="left" w:pos="2840" w:leader="none"/>
          <w:tab w:val="left" w:pos="4118" w:leader="none"/>
          <w:tab w:val="left" w:pos="5964" w:leader="none"/>
          <w:tab w:val="left" w:pos="7384" w:leader="none"/>
        </w:tabs>
        <w:autoSpaceDE w:val="false"/>
        <w:rPr/>
      </w:pPr>
      <w:r>
        <w:rPr>
          <w:bCs/>
          <w:sz w:val="28"/>
          <w:szCs w:val="28"/>
        </w:rPr>
        <w:t>Hétfőn:</w:t>
        <w:tab/>
        <w:t>8 - 18.00 óráig</w:t>
        <w:tab/>
        <w:t>Szerdán:</w:t>
        <w:tab/>
        <w:t>8 - 16.30 óráig</w:t>
        <w:tab/>
        <w:t>Pénteken:</w:t>
        <w:tab/>
        <w:t>8 - 13.30 óráig</w:t>
      </w:r>
    </w:p>
    <w:p>
      <w:pPr>
        <w:pStyle w:val="Normal"/>
        <w:tabs>
          <w:tab w:val="clear" w:pos="708"/>
          <w:tab w:val="left" w:pos="994" w:leader="none"/>
          <w:tab w:val="left" w:pos="2840" w:leader="none"/>
          <w:tab w:val="left" w:pos="4402" w:leader="none"/>
        </w:tabs>
        <w:autoSpaceDE w:val="false"/>
        <w:rPr/>
      </w:pPr>
      <w:r>
        <w:rPr>
          <w:bCs/>
          <w:sz w:val="28"/>
          <w:szCs w:val="28"/>
        </w:rPr>
        <w:t>Kedden:</w:t>
        <w:tab/>
        <w:t>8 - 16.00 óráig</w:t>
        <w:tab/>
        <w:t>Csütörtökön:</w:t>
        <w:tab/>
        <w:t>8 - 16.00 óráig</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tabs>
          <w:tab w:val="clear" w:pos="708"/>
          <w:tab w:val="left" w:pos="709" w:leader="none"/>
        </w:tabs>
        <w:jc w:val="center"/>
        <w:rPr>
          <w:b/>
          <w:b/>
          <w:bCs/>
          <w:i/>
          <w:i/>
          <w:sz w:val="28"/>
          <w:szCs w:val="28"/>
          <w:u w:val="single"/>
        </w:rPr>
      </w:pPr>
      <w:r>
        <w:rPr>
          <w:b/>
          <w:bCs/>
          <w:i/>
          <w:sz w:val="28"/>
          <w:szCs w:val="28"/>
          <w:u w:val="single"/>
        </w:rPr>
        <w:t>A Polgármesteri Hivatal egyes szervezeti egységeinek ügyfélfogadási rendje</w:t>
      </w:r>
    </w:p>
    <w:p>
      <w:pPr>
        <w:pStyle w:val="Normal"/>
        <w:tabs>
          <w:tab w:val="clear" w:pos="708"/>
          <w:tab w:val="left" w:pos="709" w:leader="none"/>
        </w:tabs>
        <w:jc w:val="center"/>
        <w:rPr>
          <w:b/>
          <w:b/>
          <w:bCs/>
          <w:i/>
          <w:i/>
          <w:sz w:val="22"/>
          <w:szCs w:val="22"/>
          <w:u w:val="single"/>
        </w:rPr>
      </w:pPr>
      <w:r>
        <w:rPr>
          <w:b/>
          <w:bCs/>
          <w:i/>
          <w:sz w:val="22"/>
          <w:szCs w:val="22"/>
          <w:u w:val="single"/>
        </w:rPr>
      </w:r>
    </w:p>
    <w:tbl>
      <w:tblPr>
        <w:tblW w:w="9584" w:type="dxa"/>
        <w:jc w:val="left"/>
        <w:tblInd w:w="-75" w:type="dxa"/>
        <w:tblLayout w:type="fixed"/>
        <w:tblCellMar>
          <w:top w:w="0" w:type="dxa"/>
          <w:left w:w="70" w:type="dxa"/>
          <w:bottom w:w="0" w:type="dxa"/>
          <w:right w:w="70" w:type="dxa"/>
        </w:tblCellMar>
      </w:tblPr>
      <w:tblGrid>
        <w:gridCol w:w="3620"/>
        <w:gridCol w:w="1192"/>
        <w:gridCol w:w="1193"/>
        <w:gridCol w:w="1193"/>
        <w:gridCol w:w="1193"/>
        <w:gridCol w:w="1193"/>
      </w:tblGrid>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bCs/>
                <w:i/>
                <w:i/>
                <w:sz w:val="28"/>
                <w:szCs w:val="28"/>
              </w:rPr>
            </w:pPr>
            <w:r>
              <w:rPr>
                <w:b/>
                <w:bCs/>
                <w:i/>
                <w:sz w:val="28"/>
                <w:szCs w:val="28"/>
              </w:rPr>
              <w:t>Szervezeti egysé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bCs/>
                <w:i/>
                <w:i/>
                <w:sz w:val="28"/>
                <w:szCs w:val="28"/>
              </w:rPr>
            </w:pPr>
            <w:r>
              <w:rPr>
                <w:b/>
                <w:bCs/>
                <w:i/>
                <w:sz w:val="28"/>
                <w:szCs w:val="28"/>
              </w:rPr>
              <w:t>Hétf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bCs/>
                <w:i/>
                <w:i/>
                <w:sz w:val="28"/>
                <w:szCs w:val="28"/>
              </w:rPr>
            </w:pPr>
            <w:r>
              <w:rPr>
                <w:b/>
                <w:bCs/>
                <w:i/>
                <w:sz w:val="28"/>
                <w:szCs w:val="28"/>
              </w:rPr>
              <w:t>Ked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bCs/>
                <w:i/>
                <w:i/>
                <w:sz w:val="28"/>
                <w:szCs w:val="28"/>
              </w:rPr>
            </w:pPr>
            <w:r>
              <w:rPr>
                <w:b/>
                <w:bCs/>
                <w:i/>
                <w:sz w:val="28"/>
                <w:szCs w:val="28"/>
              </w:rPr>
              <w:t>Szerd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bCs/>
                <w:i/>
                <w:i/>
                <w:spacing w:val="-14"/>
                <w:sz w:val="28"/>
                <w:szCs w:val="28"/>
              </w:rPr>
            </w:pPr>
            <w:r>
              <w:rPr>
                <w:b/>
                <w:bCs/>
                <w:i/>
                <w:spacing w:val="-14"/>
                <w:sz w:val="28"/>
                <w:szCs w:val="28"/>
              </w:rPr>
              <w:t>Csütörtö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bCs/>
                <w:i/>
                <w:i/>
                <w:sz w:val="28"/>
                <w:szCs w:val="28"/>
              </w:rPr>
            </w:pPr>
            <w:r>
              <w:rPr>
                <w:b/>
                <w:bCs/>
                <w:i/>
                <w:sz w:val="28"/>
                <w:szCs w:val="28"/>
              </w:rPr>
              <w:t>Péntek</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709" w:leader="none"/>
              </w:tabs>
              <w:jc w:val="center"/>
              <w:rPr>
                <w:b/>
                <w:b/>
                <w:bCs/>
                <w:i/>
                <w:i/>
                <w:spacing w:val="-6"/>
                <w:sz w:val="28"/>
                <w:szCs w:val="28"/>
              </w:rPr>
            </w:pPr>
            <w:r>
              <w:rPr>
                <w:b/>
                <w:bCs/>
                <w:i/>
                <w:spacing w:val="-6"/>
                <w:sz w:val="28"/>
                <w:szCs w:val="28"/>
              </w:rPr>
              <w:t xml:space="preserve">Okmányiroda </w:t>
            </w:r>
            <w:r>
              <w:rPr>
                <w:i/>
                <w:spacing w:val="-6"/>
                <w:sz w:val="28"/>
                <w:szCs w:val="28"/>
              </w:rPr>
              <w:t>(Baross G. u. 28/30.)</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30-17.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3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30-15.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30-13.00</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bCs/>
                <w:i/>
                <w:i/>
                <w:sz w:val="28"/>
                <w:szCs w:val="28"/>
              </w:rPr>
            </w:pPr>
            <w:r>
              <w:rPr>
                <w:b/>
                <w:bCs/>
                <w:i/>
                <w:sz w:val="28"/>
                <w:szCs w:val="28"/>
              </w:rPr>
              <w:t>Ügyfélszolgálat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0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00-13.30</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bCs/>
                <w:i/>
                <w:i/>
                <w:sz w:val="28"/>
                <w:szCs w:val="28"/>
              </w:rPr>
            </w:pPr>
            <w:r>
              <w:rPr>
                <w:b/>
                <w:bCs/>
                <w:i/>
                <w:sz w:val="28"/>
                <w:szCs w:val="28"/>
              </w:rPr>
              <w:t>Szociális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9.0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00-11.30</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bCs/>
                <w:i/>
                <w:i/>
                <w:sz w:val="28"/>
                <w:szCs w:val="28"/>
              </w:rPr>
            </w:pPr>
            <w:r>
              <w:rPr>
                <w:b/>
                <w:bCs/>
                <w:i/>
                <w:sz w:val="28"/>
                <w:szCs w:val="28"/>
              </w:rPr>
              <w:t>Építésügy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13.3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NINCS</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bCs/>
                <w:i/>
                <w:i/>
                <w:sz w:val="28"/>
                <w:szCs w:val="28"/>
              </w:rPr>
            </w:pPr>
            <w:r>
              <w:rPr>
                <w:b/>
                <w:bCs/>
                <w:i/>
                <w:sz w:val="28"/>
                <w:szCs w:val="28"/>
              </w:rPr>
              <w:t>Polgármesteri Hivatal (többi)</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13.3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
                <w:b/>
                <w:bCs/>
                <w:iCs/>
                <w:sz w:val="28"/>
                <w:szCs w:val="28"/>
              </w:rPr>
            </w:pPr>
            <w:r>
              <w:rPr>
                <w:b/>
                <w:bCs/>
                <w:iCs/>
                <w:sz w:val="28"/>
                <w:szCs w:val="28"/>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tabs>
                <w:tab w:val="clear" w:pos="708"/>
                <w:tab w:val="left" w:pos="709" w:leader="none"/>
              </w:tabs>
              <w:jc w:val="center"/>
              <w:rPr>
                <w:b/>
                <w:b/>
                <w:bCs/>
                <w:iCs/>
                <w:sz w:val="28"/>
                <w:szCs w:val="28"/>
              </w:rPr>
            </w:pPr>
            <w:r>
              <w:rPr>
                <w:b/>
                <w:bCs/>
                <w:iCs/>
                <w:sz w:val="28"/>
                <w:szCs w:val="28"/>
              </w:rPr>
              <w:t>8.00-11.30</w:t>
            </w:r>
          </w:p>
        </w:tc>
      </w:tr>
    </w:tbl>
    <w:p>
      <w:pPr>
        <w:pStyle w:val="Normal"/>
        <w:autoSpaceDE w:val="false"/>
        <w:rPr>
          <w:sz w:val="28"/>
          <w:szCs w:val="28"/>
        </w:rPr>
      </w:pPr>
      <w:r>
        <w:rPr>
          <w:sz w:val="28"/>
          <w:szCs w:val="28"/>
        </w:rPr>
      </w:r>
      <w:r>
        <w:br w:type="page"/>
      </w:r>
    </w:p>
    <w:p>
      <w:pPr>
        <w:pStyle w:val="Normal"/>
        <w:autoSpaceDE w:val="false"/>
        <w:jc w:val="center"/>
        <w:rPr>
          <w:b/>
          <w:b/>
          <w:sz w:val="28"/>
          <w:szCs w:val="28"/>
        </w:rPr>
      </w:pPr>
      <w:r>
        <w:rPr>
          <w:b/>
          <w:sz w:val="28"/>
          <w:szCs w:val="28"/>
        </w:rPr>
        <w:t>ÁLTALÁNOS INDOKOLÁS</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t>A Polgármesteri Hivatal szervezeti felépítését az SZMSZ 2. számú melléklete tartalmazza. A jobb, hatékonyabb, feladatellátás, felsővezetői felügyelet és ellenőrzés okán szükséges a szervezeti struktúra átalakítás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RÉSZLETES INDOKOLÁS</w:t>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 xml:space="preserve">1. § </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A Polgármesteri Hivatal új szervezeti felépítését tartalmazza.</w:t>
      </w:r>
    </w:p>
    <w:p>
      <w:pPr>
        <w:pStyle w:val="Normal"/>
        <w:autoSpaceDE w:val="false"/>
        <w:rPr>
          <w:sz w:val="28"/>
          <w:szCs w:val="28"/>
        </w:rPr>
      </w:pPr>
      <w:r>
        <w:rPr>
          <w:sz w:val="28"/>
          <w:szCs w:val="28"/>
        </w:rPr>
      </w:r>
    </w:p>
    <w:p>
      <w:pPr>
        <w:pStyle w:val="Normal"/>
        <w:autoSpaceDE w:val="false"/>
        <w:jc w:val="center"/>
        <w:rPr/>
      </w:pPr>
      <w:r>
        <w:rPr>
          <w:b/>
          <w:sz w:val="28"/>
          <w:szCs w:val="28"/>
        </w:rPr>
        <w:t>2. §</w:t>
      </w:r>
    </w:p>
    <w:p>
      <w:pPr>
        <w:pStyle w:val="Normal"/>
        <w:autoSpaceDE w:val="false"/>
        <w:rPr>
          <w:b/>
          <w:b/>
          <w:sz w:val="28"/>
          <w:szCs w:val="28"/>
        </w:rPr>
      </w:pPr>
      <w:r>
        <w:rPr>
          <w:b/>
          <w:sz w:val="28"/>
          <w:szCs w:val="28"/>
        </w:rPr>
      </w:r>
    </w:p>
    <w:p>
      <w:pPr>
        <w:pStyle w:val="Normal"/>
        <w:autoSpaceDE w:val="false"/>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Heading4"/>
        <w:spacing w:before="0" w:after="0"/>
        <w:jc w:val="both"/>
        <w:rPr/>
      </w:pPr>
      <w:r>
        <w:rPr>
          <w:b w:val="false"/>
        </w:rPr>
        <w:t xml:space="preserve">Ezzel ezt a napirendi pontot le tudtuk zárni. Ügyrendi javaslatot tennék a tisztelt Képviselő-testület számára, hogy az eredeti meghívóban 9. számmal jelzett napirendi pontot, tehát a Telekeladás egyfordulós pályázat eredményének megállapítását vegye most tárgysorozatba a Képviselő-testület. Elfogadása minősített szótöbbséget igényel. Aki ezzel egyetért, kérem, igennel ezt jelezze. Szavazzunk! A Képviselő-testület </w:t>
      </w:r>
      <w:r>
        <w:fldChar w:fldCharType="begin"/>
      </w:r>
      <w:r>
        <w:rPr>
          <w:rStyle w:val="InternetLink"/>
          <w:b/>
        </w:rPr>
        <w:instrText xml:space="preserve"> HYPERLINK "../in/szjkv.rtf" \l "hat641"</w:instrText>
      </w:r>
      <w:r>
        <w:rPr>
          <w:rStyle w:val="InternetLink"/>
          <w:b/>
        </w:rPr>
        <w:fldChar w:fldCharType="separate"/>
      </w:r>
      <w:r>
        <w:rPr>
          <w:rStyle w:val="InternetLink"/>
          <w:b/>
        </w:rPr>
        <w:t>19 igen, 2 nem, 1 tartózkodás</w:t>
      </w:r>
      <w:r>
        <w:rPr>
          <w:rStyle w:val="InternetLink"/>
          <w:b/>
        </w:rPr>
        <w:fldChar w:fldCharType="end"/>
      </w:r>
      <w:r>
        <w:rPr>
          <w:b w:val="false"/>
        </w:rPr>
        <w:t xml:space="preserve"> mellett elfogadta az ügyrendi javaslatot.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1/2009. (XII. 2.) Kt. </w:t>
        <w:tab/>
        <w:t>A Képviselő-testület úgy határoz, hogy a „</w:t>
      </w:r>
      <w:r>
        <w:rPr>
          <w:sz w:val="28"/>
          <w:szCs w:val="28"/>
        </w:rPr>
        <w:t>Budapest XVI. kerület 115601/91 hrsz-ú, 5000 m</w:t>
      </w:r>
      <w:r>
        <w:rPr>
          <w:sz w:val="28"/>
          <w:szCs w:val="28"/>
          <w:vertAlign w:val="superscript"/>
        </w:rPr>
        <w:t>2</w:t>
      </w:r>
      <w:r>
        <w:rPr>
          <w:sz w:val="28"/>
          <w:szCs w:val="28"/>
        </w:rPr>
        <w:t xml:space="preserve"> területű ingatlan értékesítésére kiírt nyilvános egyfordulós pályázat eredményének megállapítása”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u w:val="single"/>
        </w:rPr>
      </w:pPr>
      <w:r>
        <w:rPr>
          <w:sz w:val="28"/>
          <w:u w:val="single"/>
        </w:rPr>
        <w:t>KOVÁCS PÉTER</w:t>
      </w:r>
    </w:p>
    <w:p>
      <w:pPr>
        <w:pStyle w:val="TextBody"/>
        <w:rPr/>
      </w:pPr>
      <w:r>
        <w:rPr/>
        <w:t xml:space="preserve">Soron következik eredetileg 9. számmal jelzett: </w:t>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Budapest XVI. kerület 115601/91 hrsz-ú, 5000 m</w:t>
      </w:r>
      <w:r>
        <w:rPr>
          <w:i w:val="false"/>
          <w:sz w:val="28"/>
          <w:szCs w:val="28"/>
          <w:vertAlign w:val="superscript"/>
        </w:rPr>
        <w:t>2</w:t>
      </w:r>
      <w:r>
        <w:rPr>
          <w:i w:val="false"/>
          <w:sz w:val="28"/>
          <w:szCs w:val="28"/>
        </w:rPr>
        <w:t xml:space="preserve"> területű ingatlan értékesítésére kiírt nyilvános egyfordulós pályázat eredményének megállapítása</w:t>
      </w:r>
    </w:p>
    <w:p>
      <w:pPr>
        <w:pStyle w:val="Normal"/>
        <w:ind w:left="4686" w:hanging="1562"/>
        <w:rPr>
          <w:b/>
          <w:b/>
          <w:i/>
          <w:i/>
          <w:sz w:val="28"/>
          <w:szCs w:val="28"/>
        </w:rPr>
      </w:pPr>
      <w:hyperlink r:id="rId8">
        <w:r>
          <w:rPr>
            <w:rStyle w:val="InternetLink"/>
            <w:b/>
            <w:i/>
            <w:sz w:val="28"/>
            <w:szCs w:val="28"/>
          </w:rPr>
          <w:t>259/2009. sz. előterjesztés</w:t>
        </w:r>
      </w:hyperlink>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TextBody"/>
        <w:rPr>
          <w:sz w:val="28"/>
          <w:szCs w:val="28"/>
        </w:rPr>
      </w:pPr>
      <w:r>
        <w:rPr>
          <w:sz w:val="28"/>
          <w:szCs w:val="28"/>
        </w:rPr>
      </w:r>
    </w:p>
    <w:p>
      <w:pPr>
        <w:pStyle w:val="TextBody"/>
        <w:rPr>
          <w:u w:val="single"/>
        </w:rPr>
      </w:pPr>
      <w:r>
        <w:rPr>
          <w:u w:val="single"/>
        </w:rPr>
        <w:t>KOVÁCS PÉTER</w:t>
      </w:r>
    </w:p>
    <w:p>
      <w:pPr>
        <w:pStyle w:val="TextBody"/>
        <w:rPr/>
      </w:pPr>
      <w:r>
        <w:rPr/>
        <w:t xml:space="preserve">Nincs hozzáfűznivalóm. Kérdezem, van-e kérdés? Kérdést nem látok. Vélemény, javaslat, hozzászólás? Ilyen sincsen. Az előterjesztés 1. oldalán kezdődő és a 2. oldalán befejeződő határozati javaslatot nem olvasom fel. Aki ezzel egyetért, kérem, ezt jelezze igen gombjának megnyomásával. Szavazzunk! Köszönöm szépen. A Képviselő-testület </w:t>
      </w:r>
      <w:r>
        <w:fldChar w:fldCharType="begin"/>
      </w:r>
      <w:r>
        <w:rPr>
          <w:rStyle w:val="InternetLink"/>
        </w:rPr>
        <w:instrText xml:space="preserve"> HYPERLINK "../in/szjkv.rtf" \l "hat642"</w:instrText>
      </w:r>
      <w:r>
        <w:rPr>
          <w:rStyle w:val="InternetLink"/>
        </w:rPr>
        <w:fldChar w:fldCharType="separate"/>
      </w:r>
      <w:r>
        <w:rPr>
          <w:rStyle w:val="InternetLink"/>
        </w:rPr>
        <w:t>19 igen, 1 nem, 2 tartózkodás</w:t>
      </w:r>
      <w:r>
        <w:rPr>
          <w:rStyle w:val="InternetLink"/>
        </w:rPr>
        <w:fldChar w:fldCharType="end"/>
      </w:r>
      <w:r>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2/2009. (XII. 2.) Kt. </w:t>
        <w:tab/>
      </w:r>
      <w:r>
        <w:rPr>
          <w:sz w:val="28"/>
          <w:szCs w:val="28"/>
        </w:rPr>
        <w:t>Budapest Főváros XVI. kerületi Önkormányzat Képviselő-testülete úgy dönt, hogy a Budapest XVI. kerület, 115601/91 hrsz-ú, 5000 m</w:t>
      </w:r>
      <w:r>
        <w:rPr>
          <w:sz w:val="28"/>
          <w:szCs w:val="28"/>
          <w:vertAlign w:val="superscript"/>
        </w:rPr>
        <w:t>2</w:t>
      </w:r>
      <w:r>
        <w:rPr>
          <w:sz w:val="28"/>
          <w:szCs w:val="28"/>
        </w:rPr>
        <w:t xml:space="preserve"> területű, kivett beépítetlen terület megnevezésű ingatlan értékesítésére kiírt pályázatot érvényesnek és eredményesnek nyilvánítja. A pályázat nyerteseként a Képviselő-testület, a C. B. A. Magyar Élelmiszer-Kereskedelmi Korlátolt Felelősségű Társaságot (Cégjegyzékszám: Cg.01-09-690772, székhely: 1162 Budapest, Állás utca 45., adószám. 12524877-2-42, statisztikai számjel: 12524877-4711-113-01, képviseli: Magyarné Balogh Valéria ügyvezető) jelöli meg, 79.000.000 Ft + ÁFA vételár összegű ajánlattal.</w:t>
      </w:r>
    </w:p>
    <w:p>
      <w:pPr>
        <w:pStyle w:val="Normal"/>
        <w:rPr>
          <w:sz w:val="28"/>
          <w:szCs w:val="28"/>
        </w:rPr>
      </w:pPr>
      <w:r>
        <w:rPr>
          <w:sz w:val="28"/>
          <w:szCs w:val="28"/>
        </w:rPr>
      </w:r>
    </w:p>
    <w:p>
      <w:pPr>
        <w:pStyle w:val="Normal"/>
        <w:ind w:left="3124" w:hanging="0"/>
        <w:jc w:val="both"/>
        <w:rPr>
          <w:sz w:val="28"/>
          <w:szCs w:val="28"/>
        </w:rPr>
      </w:pPr>
      <w:r>
        <w:rPr>
          <w:sz w:val="28"/>
          <w:szCs w:val="28"/>
        </w:rPr>
        <w:t>Felkéri a polgármestert az adásvételi szerződés alá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09. december 30.</w:t>
      </w:r>
    </w:p>
    <w:p>
      <w:pPr>
        <w:pStyle w:val="Normal"/>
        <w:ind w:left="4260" w:hanging="1136"/>
        <w:rPr>
          <w:sz w:val="28"/>
          <w:szCs w:val="28"/>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ezt a napirendi pontot le tudtuk zárni. Ismét ügyrendi javaslatot tennék. Eredetileg 10. sorszámmal jelzett Bácskai utca 38. alatti ingatlan értékesítésével kapcsolatos napirendre kérném a Képviselő-testületet, hogy minősített szótöbbséggel döntsön úgy, hogy ezt még tárgysorozatba vesszük a mai nap. Szavazzunk! A Képviselő-testület </w:t>
      </w:r>
      <w:r>
        <w:fldChar w:fldCharType="begin"/>
      </w:r>
      <w:r>
        <w:rPr>
          <w:rStyle w:val="InternetLink"/>
          <w:sz w:val="28"/>
        </w:rPr>
        <w:instrText xml:space="preserve"> HYPERLINK "../in/szjkv.rtf" \l "hat643"</w:instrText>
      </w:r>
      <w:r>
        <w:rPr>
          <w:rStyle w:val="InternetLink"/>
          <w:sz w:val="28"/>
        </w:rPr>
        <w:fldChar w:fldCharType="separate"/>
      </w:r>
      <w:r>
        <w:rPr>
          <w:rStyle w:val="InternetLink"/>
          <w:sz w:val="28"/>
        </w:rPr>
        <w:t>19 igen, 2 nem, 1 tartózkodás</w:t>
      </w:r>
      <w:r>
        <w:rPr>
          <w:rStyle w:val="InternetLink"/>
          <w:sz w:val="28"/>
        </w:rPr>
        <w:fldChar w:fldCharType="end"/>
      </w:r>
      <w:r>
        <w:rPr>
          <w:sz w:val="28"/>
        </w:rPr>
        <w:t xml:space="preserve"> mellett elfogadta az ügyrend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3/2009. (XII. 2.) Kt. </w:t>
        <w:tab/>
        <w:t>A Képviselő-testület úgy határoz, hogy a „</w:t>
      </w:r>
      <w:r>
        <w:rPr>
          <w:sz w:val="28"/>
          <w:szCs w:val="28"/>
        </w:rPr>
        <w:t>Javaslat a Budapest XVI. kerület Bácskai u. 38. szám alatti 105423 hrsz-ú ingatlan értékesítésére”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Javaslat a Budapest XVI. kerület Bácskai u. 38. szám alatti 105423 hrsz-ú ingatlan értékesítésére</w:t>
      </w:r>
    </w:p>
    <w:p>
      <w:pPr>
        <w:pStyle w:val="Normal"/>
        <w:ind w:left="4686" w:hanging="1562"/>
        <w:rPr>
          <w:b/>
          <w:b/>
          <w:i/>
          <w:i/>
          <w:sz w:val="28"/>
          <w:szCs w:val="28"/>
        </w:rPr>
      </w:pPr>
      <w:hyperlink r:id="rId9">
        <w:r>
          <w:rPr>
            <w:rStyle w:val="InternetLink"/>
            <w:b/>
            <w:i/>
            <w:sz w:val="28"/>
            <w:szCs w:val="28"/>
          </w:rPr>
          <w:t xml:space="preserve">267/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incs hozzáfűznivalóm. Kérdezem, van-e kérdés? Kérdést nem látok. Vélemény, javaslat, hozzászólás? Kovács Balázs bizottsági elnök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A Gazdasági Tulajdonosi Bizottságnak van módosító határozati javasl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gtenné, hogy szóban ismerteti a módosító javaslat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Megtenném, ha megtalálnám. Igen, Bácskai u. 38. A módosítás arról szól, hogy a bizottság az ingatlan (1) bekezdés változatlanul marad, és utána pedig az ingatlan forgalmi értékét a bizottság 29 millió Ft-ban javasolja megállapítani, mely egyben a kikiáltási ár azzal, hogy a felépítményre vonatkozóan a Gazdasági és Tulajdonosi Bizottság javasolja a fennmaradási engedélyhez szükséges tulajdonosi hozzájárulás megad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 bizottság módosító javaslatát befogadom. Más hozzászólást nem látok. Ezzel együtt a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644"</w:instrText>
      </w:r>
      <w:r>
        <w:rPr>
          <w:rStyle w:val="InternetLink"/>
          <w:sz w:val="28"/>
        </w:rPr>
        <w:fldChar w:fldCharType="separate"/>
      </w:r>
      <w:r>
        <w:rPr>
          <w:rStyle w:val="InternetLink"/>
          <w:sz w:val="28"/>
        </w:rPr>
        <w:t>17 igen, 0 nem, 4 tartózkodás</w:t>
      </w:r>
      <w:r>
        <w:rPr>
          <w:rStyle w:val="InternetLink"/>
          <w:sz w:val="28"/>
        </w:rPr>
        <w:fldChar w:fldCharType="end"/>
      </w:r>
      <w:r>
        <w:rPr>
          <w:sz w:val="28"/>
        </w:rPr>
        <w:t xml:space="preserve"> mellett elfogadta a határozati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44/2009. (XII. 2.) Kt. </w:t>
        <w:tab/>
      </w:r>
      <w:r>
        <w:rPr>
          <w:sz w:val="28"/>
          <w:szCs w:val="28"/>
        </w:rPr>
        <w:t>Budapest Főváros XVI. kerületi Önkormányzat Képviselő-testülete a Budapest, XVI. ker., Bácskai u. 38. sz. alatti 105423 hrsz-ú kivett lakóház, udvar művelési ágú, 921 m</w:t>
      </w:r>
      <w:r>
        <w:rPr>
          <w:sz w:val="28"/>
          <w:szCs w:val="28"/>
          <w:vertAlign w:val="superscript"/>
        </w:rPr>
        <w:t>2</w:t>
      </w:r>
      <w:r>
        <w:rPr>
          <w:sz w:val="28"/>
          <w:szCs w:val="28"/>
        </w:rPr>
        <w:t xml:space="preserve"> alapterületű ingatlant nyilvános, egyfordulós pályázati eljárás keretében értékesíti.</w:t>
      </w:r>
    </w:p>
    <w:p>
      <w:pPr>
        <w:pStyle w:val="Normal"/>
        <w:ind w:left="3124" w:hanging="0"/>
        <w:jc w:val="both"/>
        <w:rPr/>
      </w:pPr>
      <w:r>
        <w:rPr>
          <w:sz w:val="28"/>
          <w:szCs w:val="28"/>
        </w:rPr>
        <w:t>A Képviselő-testület az ingatlan forgalmi értékét 29.000.000 Ft-ban állapítja meg, mely egyben a kikiáltási ár azzal, hogy a felépítményre vonatkozóan a fennmaradási engedélyhez szükséges tulajdonosi hozzájárulást megadja.</w:t>
      </w:r>
    </w:p>
    <w:p>
      <w:pPr>
        <w:pStyle w:val="Normal"/>
        <w:ind w:left="3124" w:hanging="0"/>
        <w:jc w:val="both"/>
        <w:rPr>
          <w:color w:val="000000"/>
          <w:spacing w:val="-3"/>
          <w:sz w:val="28"/>
        </w:rPr>
      </w:pPr>
      <w:r>
        <w:rPr>
          <w:color w:val="000000"/>
          <w:spacing w:val="-3"/>
          <w:sz w:val="28"/>
        </w:rPr>
        <w:t>A Képviselő-testület felkéri a Polgármestert a nyilvános, egyfordulós pályázat kiírásár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Ismételten élnék azzal a lehetőséggel, hogy ügyrendi javaslatot teszek. Az eredetileg 14. sorszámmal kiküldött Budapest XVI. kerület Sashalom városközpont komplex rehabilitáció II. tárgyú közbeszerzési eljárás ajánlati felhívás elfogadása című előterjesztésre tennék ügyrendi javaslatot, hogy ezt tárgyalja a Képviselő-testület a mai napon. Elfogadása minősített szótöbbséget igényel. Aki ezzel egyetért, kérem, igennel ezt jelezze. Szavazzunk! A Képviselő-testület </w:t>
      </w:r>
      <w:r>
        <w:fldChar w:fldCharType="begin"/>
      </w:r>
      <w:r>
        <w:rPr>
          <w:rStyle w:val="InternetLink"/>
          <w:sz w:val="28"/>
        </w:rPr>
        <w:instrText xml:space="preserve"> HYPERLINK "../in/szjkv.rtf" \l "hat645"</w:instrText>
      </w:r>
      <w:r>
        <w:rPr>
          <w:rStyle w:val="InternetLink"/>
          <w:sz w:val="28"/>
        </w:rPr>
        <w:fldChar w:fldCharType="separate"/>
      </w:r>
      <w:r>
        <w:rPr>
          <w:rStyle w:val="InternetLink"/>
          <w:sz w:val="28"/>
        </w:rPr>
        <w:t>17 igen, 1 nem, 3 tartózkodás</w:t>
      </w:r>
      <w:r>
        <w:rPr>
          <w:rStyle w:val="InternetLink"/>
          <w:sz w:val="28"/>
        </w:rPr>
        <w:fldChar w:fldCharType="end"/>
      </w:r>
      <w:r>
        <w:rPr>
          <w:sz w:val="28"/>
        </w:rPr>
        <w:t xml:space="preserve"> mellett elfogadta ezt a javaslato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b/>
          <w:b/>
          <w:i/>
          <w:i/>
          <w:sz w:val="28"/>
          <w:szCs w:val="28"/>
        </w:rPr>
      </w:pPr>
      <w:r>
        <w:rPr>
          <w:sz w:val="28"/>
        </w:rPr>
        <w:t xml:space="preserve">645/2009. (XII. 2.) Kt. </w:t>
        <w:tab/>
        <w:t>A Képviselő-testület úgy határoz, hogy a</w:t>
      </w:r>
      <w:r>
        <w:rPr>
          <w:sz w:val="28"/>
          <w:szCs w:val="28"/>
        </w:rPr>
        <w:t xml:space="preserve"> „Budapest, XVI. Kerület, Sashalom városközpont komplex rehabilitációja. (2)” tárgyú közbeszerzési eljárásban az ajánlati felhívás elfogadása” napirend tárgyalásával folytatja ülését.</w:t>
      </w:r>
    </w:p>
    <w:p>
      <w:pPr>
        <w:pStyle w:val="Normal"/>
        <w:rPr>
          <w:b/>
          <w:b/>
          <w:i/>
          <w:i/>
          <w:color w:val="000000"/>
          <w:spacing w:val="-3"/>
          <w:sz w:val="28"/>
          <w:szCs w:val="28"/>
        </w:rPr>
      </w:pPr>
      <w:r>
        <w:rPr>
          <w:b/>
          <w:i/>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A „Budapest, XVI. Kerület, Sashalom városközpont komplex rehabilitációja. (2)” tárgyú közbeszerzési eljárásban az ajánlati felhívás elfogadása</w:t>
      </w:r>
    </w:p>
    <w:p>
      <w:pPr>
        <w:pStyle w:val="Normal"/>
        <w:ind w:left="4686" w:hanging="1562"/>
        <w:rPr>
          <w:b/>
          <w:b/>
          <w:i/>
          <w:i/>
          <w:sz w:val="28"/>
          <w:szCs w:val="28"/>
        </w:rPr>
      </w:pPr>
      <w:hyperlink r:id="rId10">
        <w:r>
          <w:rPr>
            <w:rStyle w:val="InternetLink"/>
            <w:b/>
            <w:i/>
            <w:sz w:val="28"/>
            <w:szCs w:val="28"/>
          </w:rPr>
          <w:t xml:space="preserve">272/2009.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őterjesztőként annyit tennék hozzá, hogy volt egy 1. sz. pályázati felhívásunk, is ugye. Ami arról szólt, hogy ugyanerről a területről, ahol túl magas árajánlatok érkeztek, tehát a legolcsóbb ajánlat is, ha jól emlékszem, több mint 200 millió Ft-tal volt drágább annál, mint amennyi pénz rendelkezésre áll a Képviselő-testületnek, illetve akkor még csak ígéretünk volt, most már határozatunk is van arról, hogy ezt az európai uniós pályázatot támogatja a Nemzeti Fejlesztési Ügynökség. Tehát innentől kezdve a pénzügyi fedezet rendelkezésünkre áll, legalább is most már konkrét, nem csak ígéret, hanem határozatunk is van. Ellenben tanulva az előző dologból, a következő javaslatokat fogalmaztuk meg a pályázati kiírásnál. Egyrészt azt, hogy talán az lehetett az oka, hogy magasabb árak érkeztek, mint amennyit terveztünk és mint amennyit a tervezők becsültek, hogy egy három külön részterület, ami elég jól külön választható, maga a piacnak, illetve ÖKO piac, rendezvény és kiállítási csarnok, sportcsarnok, illetve annak a körzetnek az építése, ez külön választható. Ugyanígy külön választható a park építése, illetve külön választható a különböző útépítések. Ezeket korábban azt gondoltuk, hogy egyszerűbb akkor az Önkormányzat élete, hogy ha egy pályázóval végezteti el ezt a munkát, hiszen egy kapcsolattartó van ilyenkor. Én azt gondolom, hogy ez lehet, hogy drágította az árakat, hisz biztos, hogy ilyenkor mindig van egy fővállalkozó, és annál esetleg felmerülhet az, hogy neki valamilyen költsége van ezzel, és ezt érvényesíti az árban. Ezért én azt javaslom, hogy ezt most külön-külön válasszuk. Egy felhívást fogadjon el a Képviselő-testület, mert az olcsóbb a Képviselő-testületnek. Ugyanis, hogy ha három külön felhívást fogadnánk el, akkor háromszor kellene megfizetni a megjelentetési, illetve egyéb költségeket, és azt javaslom, hogy három jól, elkülöníthető, szeparálható részben, tehát egyszer a piac és környékének építésében, amihez tartozik a Talpfa utcai parkoló, illetve a Margit utca egy szakaszának átépítése, ezt egy külön csomagban. Egy külön csomagban a parképítést, és egy külön csomagban a maradék útépítést írja ki a tisztelt Képviselő-testület. Persze ez nem jelenti azt, hogy ne lehetne, hogy egy pályázó mind a háromra pályázik, azt viszont jelenti, hogy akár olyan pályázatot is be lehet adni, hogy valaki csak az egyik részterületre pályázik. További változások, ami ezzel együtt jár. Egyrészt törvényi változások voltak, amik előírták pl. hogy most már nem dönthet úgy a Képviselő-testület, hogy a legalacsonyabb ár a döntő szempont, ilyen már nincs, az összességében legelőnyösebb árat kell kötelezően választani a közbeszerzési törvény módosítása szerint. Itt is vannak megkötések. Leírják, hogy öt szempontból minek kell kötelezően szerepelnie, ebből kettőt ki kell választani, ha jól emlékszem, de ha rosszul mondanám, majd Katáné, vagy így, vagy így bólogat, jelenleg így bólogat, tehát jól mondtam. Kettőt kell választani és ez kötelező elem, és értékelni kell súlypontból. Mi ebből a kettőből, mivel előírjuk azt, hogy milyen feltételek vannak, ezért a teljesítési határidő, illetve a jótállás idejét javaslom minimális 100 pontból 1-1 ponttal meghatározni, ha már kötelező, és ami korábban volt organizáció 20 pontért a 100-ból, abból csökkentsük ezt, tehát az organizáció 18 pontot ér, és az ajánlati ár továbbra is 80%-kal esne latba. Változás az előző kiíráshoz képest az, hogy mivel részterületre is lehet ajánlatot tenni, ezért ami biztosan felfelé vitte az árakat, az az, hogy a bankgaranciák mértékeként mekkorát kértünk meg a különböző jólteljesítési, teljesítési és egyéb garanciáknál, ezt most százalékosan csökkentettük, illetve ebben is volt törvényi változás, tehát ezt is kellett csökkenteni a megfelelő mértékre kötelezően. Továbbá változás az, ami bizonyára, legalább is a felkért műszaki bonyolító cég javaslata alapján, ami idézőjelben, ilyen homályos tétel lehetett a pályázók számára, és mindannyian tudjuk, hogy ha valami homályos tétel, akkor azt jó magas áron beárazzák, ez az ún. organizáció. Előírtuk azt, hogy a piac üzemeltetése feltétlenül fönt kell, hogy maradjon az építkezés ideje alatt. Azt javasolja a beruházó, és én ezt a javaslatát elfogadnám, hogy pontosítsuk azt, hogy milyen organizációra van szükség, hogyan gondolja a Képviselő-testület az organizációt és ennek az organizációnak a költségét vállalja magára a pályázat kiíró. Tehát ez ne a kivitelezőnek, vagy potenciális kivitelezőnek legyen a feladata. A következő megoldást javasolom a Képviselő-testületnek, mely egyeztetve van a műszaki kollégákkal itt a hivatalban, illetve a Piacüzemeltető Kft ügyvezetőjével is. Még hozzá az, hogy a piacot kötelező két ütemben felújítani. Első ütemben kötelező a jelenleg is ilyen csarnokos szerkezetben lévő Margit utcától a Veres Péter útig terjedő szakaszát bontani, teljességében felépíteni és utána használatbavételi engedélyt megszerezni erre, majd amikor ez van, akkor állhat neki a Margit utca túlsó oldalán lévő ÖKO piac rendezvény, kiállítás és sportcsarnok, illetve vendéglátó ipari egység, hírlapárus, és egyéb területnek a felújításához. Jelenleg a csarnokos területen lévő állandó bódéval rendelkező árusok számára, akik ezt igénylik, azoknak addig, amíg azt a részét bontják, addig a túloldalon az Önkormányzat, illetve a megrendelő biztosít mobilkonténerekből történő árusítási lehetőséget. Ez szerepel benne. Illetve további változás az, hogy a befejezési határidők ebből következően is változtak. Három részterületnek három különböző befejezési határidőt javasolunk. Az egyiknek 2010. október végét, illetve a másiknak 2010. november végét, de a legnagyobb organizációval, illetve építési munkával járó piacépítésnek meg azt javasoljuk, hogy 2011. május végére legyen a pályázati kiírásban a befejezési véghatáridő. Talán tudják képviselőtársaim, hogy 18 hónap áll rendelkezésre ennek a projektnek a megvalósítására, vagy onnan, hogy a megvalósításhoz szükséges közbeszerzési eljárás után a szerződést megköti az Önkormányzat, vagy onnan, hogy a támogatási szerződést aláírja az Önkormányzat. Tehát ezek a határidők tarthatók. Egy nagyon pici, hangyányi tartalék is van benne időben, hátha esetleg nem lesz érvényes ez a közbeszerzési eljárás. Maga a közbeszerzési eljárás egyszerű, nyílt, egyfordulós közbeszerzési eljárást javasolok. Elnézést, ha kicsit hosszabb voltam, mint ami ebben a késői órában megengedett, de úgy gondoltam, hogy ezek fontos információk. Kérdezem, van-e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Akkor azt nem mondanám el, már elmondtam, hogy mennyire nem értek egyet ezzel a pályázattal. Viszont, ha a közbeszerzésben közbeszerzési ajánlati felhívásról beszélünk, akkor a következőt szeretném elmondani, de erről mondjuk szavazást majd nem fogok kérni, csak szeretném jelezni, hogy a háromfelé választott közbeszerzésnek az a veszélye, hogy szerintem borítékoljuk azt, hogy akadályoztatást fognak jelenteni egymásnak a vállalkozók, és szinte borítékolt az, hogy így fogják a határidőket tolni. Tényleg nem rabolnám senkinek az idejét. Van egy módosító javaslatom, az pedig úgy szólna, ugyanis nekem fixa ideám, hogy ez az organizációs terv, amiért 18 pontot adunk ez annyira szubjektív, hogy ezzel bárkit be lehet juttatni, és bárkit első helyre lehet sorolni. Ezt szeretném, hogyha kivennénk. 88 pontra javaslom az ajánlati árat, bocsánat 98 pontra javaslom az ajánlati árat, és 1-1 pontra javaslom, amivel kötelezi a teljesítési határidőt, és a jótállás idej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kkor kérem benyújtani ezt a javasl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bizottsági ülésen a technikai észrevételeimet, ún. dokumentáció, ellendokumentációval kapcsolatban megtettem. A következő kérésem lenne. Amit Péter említettél, hogy azt hiszem, talán az 1. szakasz az, amikor az egész piac területét két részletben oldanánk meg. Én kérném szépen a lehetőséget, hogy azt a dokumentációt, amely erre épül, erre a megoldásra, betekinteni, és az alapján ennek a területnek az organizációját kontrollálni. Nekem fenntartásaim vannak, bár a fenntartásaimat nem tudom megfogalmazni addig, ameddig a dokumentációt nem látom. Amit Kovács György említett volt, erről volt szó a bizottsági ülésen. Bizony ennek esélye van, ha valamikor valami nehézsége támad, egymásra fognak mutogatni. Tudniillik jogi kapcsolat a három kivitelező között semmilyen nincs, legfeljebb a jóindulat, és a készség vezetheti Őket arra, hogy úgy mondjam, egymásnak ne tegyenek keresztbe, vagy ne adj’ Isten segítsenek. Ez pedig igazából, amikor érdekek, és a pénz dominál, ez kevés.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Csak ismételni tudom az előttem szólókat. Ugyebár már megtapasztalta ez az Önkormányzat, hogy egy kivitelező is tökéletesen elegendő ahhoz, hogy igen-igen ügyes határidő-módosításokat forszírozzon ki, persze ehhez kell egy bizonyos együttműködés is, de ha három lesz, ráadásul három külön részletre, akkor azt összehangolni még a legjobb indulattal is lehetetlen. Itt már nem elég az, hogy valaki, hogy úgy mondjam, nylonzacskóba csomagolt II. világháborús gránátokat talál esetleg, hanem egyszerűen azt fogja mondani, hogy kérem szépen, ahol éppen a füvet telepíti, nyilvánvalóan nem lehet gödröt ásni a csatornának, stb. Egész egyszerűen ez így egy teljes képtelen helyzetet hoz elő, mert sajnos, ha ezt elvileg lehet többé-kevésbé egymás utánra is bontani, csak akkor meg az egésznek a határideje az háromszoros lesz nyilvánvalóan, és nem is lehet tökéletesen egymás utánra bontani. Következésképpen ez a fajta szétválasztás ez lehet, hogy valamivel nagyobb versenyt teremt, de hogy az Önkormányzat számára, mint megrendelőnek igen hátrányos, az teljességgel bizonyos. Én sem javaslom ezt. Arról nem is beszélve, hogy felmerült bennem a gyanú, hogy most itt mi a cél? Az, hogy nagyobb legyen a verseny, vagy az, hogy valaki, aki az egész munkára nem felelne meg, egy részét azért valami módon el tudja vinni.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BUDAY PÁL</w:t>
      </w:r>
    </w:p>
    <w:p>
      <w:pPr>
        <w:pStyle w:val="Normal"/>
        <w:jc w:val="both"/>
        <w:rPr/>
      </w:pPr>
      <w:r>
        <w:rPr>
          <w:sz w:val="28"/>
        </w:rPr>
        <w:t xml:space="preserve">Én csatlakoznék az előttem szólóhoz. Én azt gondolom, hogy ebben a közbeszerzési eljárásban nem szabad pontozni az organizációt, egyszerűen értelmezhetetlen. Tehát ez a korrupció melegágya, hogy ezt pontozzuk. Ez egyszerűen nonszensz, és felháborító. Én azt gondolom, hogy ez előre vetíti, hogy itt egy irányított közbeszerzésről van szó. Nem lehet, tehát nem lehet. Értelmezhetetlen. Értelmezhetetlen. Arról nem is értem, hogy tulajdonképpen három részre szétszedjük a beruházást, akkor hogy fogjuk az organizációt értelmezni? Ezt magyarázza el valaki nek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zért ez a három kivitelezővel történő dolgozásnak biztos lesz egy csomó előnye, elsősorban anyagi előnye. Nyilván egy csomó nehézséggel jár, de nagyon sok megtakarítással, és nagyobb versennyel egyébként, mert ekkora fővállalkozásban ilyen sok bizonytalanság azért az kétségtelen, hogy van, egy működő piac mellett kell építkezni, valahogy közben ki, meg áttelepíteni ezeket. Tehát ez nem egy egyszerű dolog. Nyilván egy fővállalkozó számára ez egészében túl nagy kockázatot jelent, így a kockázat megoszlásra kerül, és az egész, több ajánlkozóval kedvezőbb áron elintézhető. Ezt én jónak tar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hozzászólást nem látok. Szatmáry László képviselő úr még utolsó pillanat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Egy indítványom lenne, hogy követeljük meg a leendő kivitelezőktől, hogy a szerződéskötés előtt készítsék el a teljes kivitelezési ütemtervet, és ezt mellékletként csatolják a szerződéshez.</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Indítványozom, hogy a részajánlattételi lehetőséget vegyük ki, vagy ha nem vesszük ki, akkor írjuk be az egyszerűség kedvéért, hogy melyik részre pályázzon az EXKLUZÍV BAU.</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rtem. No, tehát több hozzászólás nincs. Próbálnék válaszolni a felmerült problémákra. Először is, úgy próbáltuk szelektálni a különböző területeken elvégzendő munkát, hogy ezek lehetőleg ne érintkezzen egymással, lehetőleg ne akadályozzák egymást. Ez a piac esetében teljes mértékben sikerült. A piacnak egy kivitelező fogja csinálni az általános piac, az ÖKOPiac, a sportcsarnok, a Margit utca, ami a kettő között van, illetve a Talpfa utcához kapcsolódó parkoló építését, ez semmilyen másik részhez nem kapcsolódik. Tehát nyilván nem fogja azt mondani, mondjuk az „A” kft, vagy zrt, aki mondjuk ezt a munkát végzi, hogy Őt zavarta, hogy itt a parkban B/ kft, vagy zrt. rosszkor ültette a fákat. Tehát ez ebből a szempontból a piac teljesen, nem azt mondom, hogy hermetikusan, de el van zárva. Ahol ez felmerülhet az megint csak a nem nagy tömegű építés helyszínéül szolgáló park, ugyanis az Önkormányzat előtti parkban megint csak egy kivitelező van, ami az útépítésnél külön kivitelező van az a Vörösmajor utca, oda nem tartozik parképítés. A belső Veres Péter út, illetve a Sashalmi sétánynak a Margit utcáig terjeszkedő szakasza, oda nem tartozik se piacépítés, se zöldfelületépítés. Egy helyen van kapcsolódás a Sashalmi sétánynak a Sasvár utca, illetve a Budapesti út közötti szakaszánál az útépítés és a zöldfelület építés kapcsolódik ….. (Valaki mond valamit.) Az is egyben van? Jó napot kívánok, akkor nincsen olyan eset, hogy ezek csatlakoznának. Elnézést, akkor én is fáradt vagyok úgy látszik már itt. Tehát ott sem csatlakozik, az is egy külön egy kivitelezőnek a munkája. Tehát innentől kezdve nincsen csatlakozó munkaterületük, tehát egymásra való hivatkozást, akkor így ebből a szempontból kilőttük. Persze nyilván az Önkormányzat műszaki kollégáinak nagyobb lesz a gondja, hisz három potenciális kivitelezővel kell majd a kapcsolatot tartani, illetve csinálni. Én azt gondolom, hogy ezek, tehát az, hogy több pályázó van, ez több előnnyel jár talán, de ebben nem vagyok biztos, de egy biztos, hogy azzal az előnnyel, hogy nagyobb lesz szerintem a verseny, és azokat a költségeket, amit esetleg rápakolhatott az előző pályázatban mind a két pályázó, kvázi ilyen fővállalkozói díjként, bár az egyik helyen csak egy vállalkozó volt, bár zárójelben jegyzem meg, szerintem az nem tudta volna</w:t>
      </w:r>
      <w:r>
        <w:rPr>
          <w:bCs/>
          <w:sz w:val="28"/>
        </w:rPr>
        <w:t xml:space="preserve">… </w:t>
      </w:r>
      <w:r>
        <w:rPr>
          <w:sz w:val="28"/>
        </w:rPr>
        <w:t xml:space="preserve">megcsinálni, de ezt most már hagyjuk. Tehát innentől kezdve én azt gondolom, hogy nem hivatkozhatnak arra, hogy a munkaterületek gátolnák egymást. De a nagyobb verseny az szerintem fontosabb, mert az én megítélésem szerint lejjebb viszi az árakat, és az Önkormányzat anyagi forrásai viszont korlátozottak. Szatmáry képviselő úr felvetésére azt a tájékoztatást adták, hogy az ütemterv az része a pályázati dokumentációba, tehát neki be kell adni, mivel a munkaterületek nem függenek össze, így nincs arról szó, hogy Ők zavarnák egymást, tehát ezt felesleges itt beleírni ebbe a kiírásba. Büki úrnak volt egy javaslata, csak én ezt írás nélkül nem tudom értelmezni, mert akkor ahhoz egy új közbeszerzési felhívás lehetne. Arra kérném, hogy akkor vagy fogalmazza meg, vagy fogalmazza úgy át, hogy mondjuk ezt a javaslatot, vagy ezt a közbeszerzési kiírást nem támogatja. Kovács György képviselő úrnak a javaslatáról én azt gondolom, hogy ezzel együtt az organizáció ennél a munkánál igen csak fontos. Én javaslom, hogy tartsuk meg az organizációt, természetesen képviselő úr módosító javaslatát fel fogom tenni szavazás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Van még egy érdekes részlete ennek az anyagnak. Nevezetesen, arról van szó, hogy mind a három résznek a befejezési határideje különböző, de arról egy szó nincsen, hogy mikor kezdik el. Most annyira nem különül el a három rész, hogy igazából, ha egyszerre akarja elkezdeni a három kivitelező, hogy ne akadnának alkalmasint egymásba, vagy ne akadályoznák egymást. Erről ez az anyag egy szikrát nem rendelkezik, hogy akkor mégis mikor fogják elkezdeni, vagy valami ütem szerint, hogy úgy mondjam, csúsztatva készülnek el a szakaszoknak a kezdései, illetve nem készülnek el, hanem kezdései különböző időpontban, és a befejezés is különböző időpontban. Ha ez így megy ki, akkor gyakorlatilag bármelyik elkezdheti, illetve mind a három elkezdheti azonos időpontban, és még csak azt sem tudjuk mondani nekik, hogy bocs, hát azért még sem kellene talán, menjünk egy kicsit arrébb. Ez nyitott kérdés. A másik pedig, azt szeretném kérni, hogy a dokumentációt akkor megtekinthe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Gondolom én,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iné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Gondolom én Gémes Sándornál van, vagy a Tóth Miklósnál, aki a projekt gazdája. Most őszintén szólva, nem tudom. Jaj bocsánat, Gábor. Hadd reagáljak erre gyorsan. Így átgondolva ezt a dolgot, ahogy mondtad. Viszonylag messze vannak egymástól a munkaterületek. Nyilván nem azt mondom, hogy nem tudnak találkozni, de én azt gondolom, hogy nincs olyan indok, amit elfogadhatna a Képviselő-testület halasztott dologra. De nincsen. (Valaki mond valamit.) Az rendben van, problémát Ő csinálhat, a kérdés az, hogy ezt az Önkormányzat műszaki ellenőrei elfogadják, avagy sem. Molnár Gyulána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Parancsolsz? Nem hallottam, amit mondtá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 szóljunk közbe! Molnár képviselő úrnak ügyrendi javaslata van.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Kovács György által benyújtott módosító indítványról névszerinti szavazást kér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Van ehhez még négy ember, aki jelentkezik? Egyik kezét emelje föl. Vannak nyolcan összesen, kilencen, mert Szász úr is csatlakozott ehhez. Büki úrnak va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Megkérdezte a Polgármester úr. Nem tudom mit nem ért? Igazándiból Kovács Péter urat nem tudom, hát a pszichiátriára esetleg beutaljam, vagy valamit csináljak? Ugyanis teljesen egyértelmű egymondatos javaslatot, ha nem ért meg, akkor tartok tőle, hogy az Alzheimer urakról elnevezett betegség kezdeti formája alakult nála ki. Én azt mondtam, hogy indítványozom, így hangzott, indítványozom, hogy a három részletre bontást ne fogadjuk el. Ez valóban egy másmilyen közbeszerzési kiírás ezt kétségtelen tény, de ettől még az nem jelenti azt, hogy én erről nem kérek szavazást, mert, hogy erre jogom van. Én javaslom változatlanul azt, hogy ne bontsuk a közbeszerzés tárgyát három részre, de polgármester úrnak még egyszer elmondom, ahogy Kánya Kálmán elmondta annak idején Ribbentropnak, hogy most elmondom egész lassan, hogy Ribbentrop úr, illetve most Kovács úr is megértse. Azt javaslom, hogy a közbeszerzés tárgyát ne, ismétlem, ne bontsuk három rész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úgy látom, hogy ráér, de akkor én is veszem magamnak a bátorságot, hogy ráérjek. Kérem Büki urat, hogy legyen kedves határozati javaslatát írásba foglalja, és juttassa el hozzám. Zárójelben jegyzem meg, az előbb elmondott határozati javaslatából alakszerűleg nem megfelelő az SZMSZ szerint, hisz határidő és felelős nem szerepel benne. Kérem, hogy erre legyen tekintettel úgy is, mint a Jogi és Ügyrendi Bizottság elnöke, és alakszerűleg megfelelő határozatot kérnék eljuttatni hozz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Gyakorlatilag, amit Büki úr mondott azzal messzemenőleg egyetértek. Nem is értettem Gilyén úrnak az érvelését egyébként, hogy három kivitelező esetén biztos, hogy olcsóbb lesz ez a beruházás? Hát én biztos, hogy buta vagyok egyébként, meg nem ehhez a területhez értek, pedig igyekeztem figyelni, én ebben nem hiszek, hogy ez a kivitelezés három kivitelezővel olcsóbb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Abonyi úr által felvetettekre szeretnék válaszolni Abonyi úrnak. János, nem csak Te nem érted, hanem .. (Valaki mond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Gábor ne szólj bele légy szíves! Molnár képviselő úr ilyenkor abba hagyja, aztán itt ülünk még éjfélkor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Nem miattam fogtok itt ülnék éjfélig, saját magatokba kellene benézni. Gilyén úr megjegyzései elég humorosak, csak szeretném elmondani Abonyi úrnak az észrevételére azt a választ, hogy nem csak Te nem érted, amit Gilyén úr mondott, Ő sem, csak Ő nem érvel, és nem tényeket mond, hanem állításokat, amellyel nem lehet vitatkozni. Egyébként az egész közbeszerzési eljárásnak az az eleme, hogy öt részen lehet benyújtani, és a végszámla 20%-nál nem lehet nagyobb, szánalmas megfogalmazás önmagában. Ez egyszerűen jól mutatja az elkövetkezendő időszakban milyen módon lehet itt majd turkálni a pénzek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Nem akartam hozzászólni, de most tényleg olyan hülyeséget hallottam, hogy kénytelen vagyok. Három részterület van. Nem mondta senki azt, hogy nem pályázhat valaki mind a három részterületre. A három részterületre együtt pályázik valaki 1,5 milliárd forintot, mondjuk annyit akar, és hogy ha külön- külön van az ajánlatoknak az értékelése, hogy ha egybe pályázna, akkor 1,5 milliárd Ft-ot kellene neki kifizetni, de lehet, hogy az egyik résznél, az egyik részterületen, mondjuk az a fővállalkozó 500 milliós ajánlatot adott, de van helyette egy másik, olcsóbb, mondjuk 400 millióért, és így nem másfél milliárd forintot fizetünk ki a projektre, hanem csak 1 milliárd 400 millió forintot. Ezt valaki megmagyarázza nekem, hogy ez miért rossz az Önkormányzatnak, akkor nem tudom mi legy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Késő esti órán egy kis színessel szeretném ezt a dolgot megvilágítani. A tavalyi évi közbeszerzési törvény módosításánál volt egy, talán tudja Molnár Gyula képviselőtársam is, meg a többi MSZP-s képviselő is, hogy jó magam részt veszek a Parlamentben a Gazdasági Bizottság Közbeszerzési Albizottságában, Göndör István, egyébként szocialista képviselő elnöklete mellett, és volt egy olyan közös javaslatunk, most kicsit félek, mert attól félek, hogy Büki úr egyből a mutyizást fogja rám fogni. De volt egy olyan közös javaslatunk, ami kifejezetten a hazai kis és középvállalkozások helyzetbehozásáról szólt. Ami kifejezetten irányadóan felhívta az ajánlattevőket arra, hogy ahol részajánlattételre lehetőség van, ott kötelezően részajánlattételt ír elő számukra azért, mert a korábbi tendenciák szerint a hazai vállalkozások, akkor tudnak nagyobb számban és nagyobb intenzitással a közbeszerzéseken részt venni, amennyiben az egy kiírásra eső összegek csökkennek, és kifejezetten egy közös kompromisszumos javaslat volt, hogy a részajánlattételi lehetőségekre az ajánlattevők lehetőleg tegyenek, vagy adjanak lehetőséget. Tehát ebből a szempontból én nagyon nem értem egyébként képviselőtársaimnak a felvetését, mert ez alapvetően arról szól, hogy a kis- és közepes vállalkozások kapjanak minél több lehetőséget a pályázaton való indulás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Módosító indítványokról szavazunk. Először Büki úr módosító indítványáról szavazunk. Felolvasom a javaslatot. A Képviselő-testület úgy dönt, hogy a közbeszerzést nem bontja három részajánlatra, hanem egyben pályáztatja meg. Határidő: azonnal, vagyis tüstént. Felelős: Kovács Péter polgármester. Aki ezzel egyetért, kérem, igennel ezt jelezze. Szavazzunk! A Képviselő-testület </w:t>
      </w:r>
      <w:r>
        <w:fldChar w:fldCharType="begin"/>
      </w:r>
      <w:r>
        <w:rPr>
          <w:rStyle w:val="InternetLink"/>
          <w:sz w:val="28"/>
        </w:rPr>
        <w:instrText xml:space="preserve"> HYPERLINK "../in/szjkv.rtf" \l "hat646"</w:instrText>
      </w:r>
      <w:r>
        <w:rPr>
          <w:rStyle w:val="InternetLink"/>
          <w:sz w:val="28"/>
        </w:rPr>
        <w:fldChar w:fldCharType="separate"/>
      </w:r>
      <w:r>
        <w:rPr>
          <w:rStyle w:val="InternetLink"/>
          <w:sz w:val="28"/>
        </w:rPr>
        <w:t>6 igen, 12 nem, 4 tartózkodás</w:t>
      </w:r>
      <w:r>
        <w:rPr>
          <w:rStyle w:val="InternetLink"/>
          <w:sz w:val="28"/>
        </w:rPr>
        <w:fldChar w:fldCharType="end"/>
      </w:r>
      <w:r>
        <w:rPr>
          <w:sz w:val="28"/>
        </w:rPr>
        <w:t xml:space="preserve"> mellett nem fogadta el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6/2009. (XII. 2.) Kt. </w:t>
        <w:tab/>
        <w:t xml:space="preserve">A Képviselő-testület szavazási eredménye (6 igen, 12 nem, 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a közbeszerzést NEM bontja három részajánlatra, hanem egyben pályáztatja meg.</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r>
      <w:r>
        <w:rPr>
          <w:color w:val="000000"/>
          <w:sz w:val="28"/>
          <w:szCs w:val="28"/>
        </w:rPr>
        <w:t>azonnal</w:t>
      </w:r>
      <w:r>
        <w:rPr>
          <w:color w:val="000000"/>
          <w:sz w:val="28"/>
        </w:rPr>
        <w:t>, vagyis tüstént!</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ég egy módosító javaslat van, Kovács György módosító javaslata, felolvasom és utána erről névszerinti szavazás fog következni. Budapest Főváros XVI. kerületi Önkormányzat Képviselő-testülete úgy határoz, hogy a Sashalmi Városközpont Komplex Rehabilitáció II. tárgyú közbeszerzési eljárásban az ajánlati felhívásban a bírálati szempontokat úgy módosítja, hogy ajánlati ár: 98 pont, teljesítési határidő: 1. pont, jótállás ideje: 1 pont. Határidő: 2009. december 2. Felelős: Kovács Péter polgármester. Aki ezzel egyetért, kérem ezt majd jelezze. Névszerinti szavazás. Kovács Raymund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Raymund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Csomor Ervin alpolgármester ú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Csomor Ervin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Gáspár József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áspár József </w:t>
      </w:r>
    </w:p>
    <w:p>
      <w:pPr>
        <w:pStyle w:val="Normal"/>
        <w:jc w:val="both"/>
        <w:rPr>
          <w:sz w:val="28"/>
        </w:rPr>
      </w:pPr>
      <w:r>
        <w:rPr>
          <w:sz w:val="28"/>
        </w:rPr>
        <w:t xml:space="preserve">Tartózkod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Környeiné Rátz Katalin képviselő asszony.</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örnyeiné Rátz Katalin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Kratofil Zita képviselő asszony nincs jelen. Weyde Gyul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Weyde Gyula </w:t>
      </w:r>
    </w:p>
    <w:p>
      <w:pPr>
        <w:pStyle w:val="Normal"/>
        <w:jc w:val="both"/>
        <w:rPr>
          <w:sz w:val="28"/>
        </w:rPr>
      </w:pPr>
      <w:r>
        <w:rPr>
          <w:sz w:val="28"/>
        </w:rPr>
        <w:t xml:space="preserve">Nem.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Szatmáry László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tmáry László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Zsinka László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Zsinka László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Szász József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ász József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Kovács Balázs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Balázs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Szatmáry Kristóf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tmáry Kristóf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mel szavaz. Ács Anikó képviselő asszony.</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Ács Anikó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Dr. Varga János.</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Varga János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Gilyén Ince.</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ilyén Ince </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mel szavaz. Kaszás Gábo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aszás Gábor </w:t>
      </w:r>
    </w:p>
    <w:p>
      <w:pPr>
        <w:pStyle w:val="Normal"/>
        <w:jc w:val="both"/>
        <w:rPr>
          <w:sz w:val="28"/>
        </w:rPr>
      </w:pPr>
      <w:r>
        <w:rPr>
          <w:sz w:val="28"/>
        </w:rPr>
        <w:t xml:space="preserve">Tartózkod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Nagy József Csab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Nagy József Csaba </w:t>
      </w:r>
    </w:p>
    <w:p>
      <w:pPr>
        <w:pStyle w:val="Normal"/>
        <w:jc w:val="both"/>
        <w:rPr>
          <w:sz w:val="28"/>
        </w:rPr>
      </w:pPr>
      <w:r>
        <w:rPr>
          <w:sz w:val="28"/>
        </w:rPr>
        <w:t xml:space="preserve">Tartózkod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Dernovics Mihály nincs jelen. Dr. Büki Tamás.</w:t>
      </w:r>
    </w:p>
    <w:p>
      <w:pPr>
        <w:pStyle w:val="Normal"/>
        <w:jc w:val="both"/>
        <w:rPr>
          <w:sz w:val="28"/>
        </w:rPr>
      </w:pPr>
      <w:r>
        <w:rPr>
          <w:sz w:val="28"/>
        </w:rPr>
      </w:r>
      <w:r>
        <w:br w:type="page"/>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Büki Tamá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 Molnár Gyul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Molnár Gyula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Hepp Béla képviselő úr.</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Hepp Béla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KOVÁCS PÉTER </w:t>
      </w:r>
    </w:p>
    <w:p>
      <w:pPr>
        <w:pStyle w:val="Normal"/>
        <w:jc w:val="both"/>
        <w:rPr>
          <w:sz w:val="28"/>
        </w:rPr>
      </w:pPr>
      <w:r>
        <w:rPr>
          <w:sz w:val="28"/>
        </w:rPr>
        <w:t>Igennel szavaz. Veress Györgyi nincs jelen. Kovács György.</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György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 Abonyi János.</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Abonyi Jáno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nel szavaz. Buday Pál.</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Buday Pál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nel szavaz. Bíró Győző Márton nincs jelen, Kovács Péter nem. A Képviselő-testület </w:t>
      </w:r>
      <w:r>
        <w:fldChar w:fldCharType="begin"/>
      </w:r>
      <w:r>
        <w:rPr>
          <w:rStyle w:val="InternetLink"/>
          <w:sz w:val="28"/>
        </w:rPr>
        <w:instrText xml:space="preserve"> HYPERLINK "../in/szjkv.rtf" \l "hat647"</w:instrText>
      </w:r>
      <w:r>
        <w:rPr>
          <w:rStyle w:val="InternetLink"/>
          <w:sz w:val="28"/>
        </w:rPr>
        <w:fldChar w:fldCharType="separate"/>
      </w:r>
      <w:r>
        <w:rPr>
          <w:rStyle w:val="InternetLink"/>
          <w:sz w:val="28"/>
        </w:rPr>
        <w:t>6 igen, 8 nem, 8 tartózkodás</w:t>
      </w:r>
      <w:r>
        <w:rPr>
          <w:rStyle w:val="InternetLink"/>
          <w:sz w:val="28"/>
        </w:rPr>
        <w:fldChar w:fldCharType="end"/>
      </w:r>
      <w:r>
        <w:rPr>
          <w:sz w:val="28"/>
        </w:rPr>
        <w:t xml:space="preserve"> mellett elutasítot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7/2009. (XII. 2.) Kt. </w:t>
        <w:tab/>
        <w:t xml:space="preserve">A Képviselő-testület szavazási eredménye (6 igen, 8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 xml:space="preserve">Budapest Főváros XVI. Kerületi Önkormányzat Képviselő-testülete úgy határoz, hogy a Sashalmi városközpont komplex rehabilitációja 2. tárgyú közbeszerzési eljárásban az ajánlati felhívásban a bírálati szempontokat úgy módosítja, hogy </w:t>
      </w:r>
    </w:p>
    <w:p>
      <w:pPr>
        <w:pStyle w:val="Normal"/>
        <w:ind w:left="5680" w:hanging="2556"/>
        <w:jc w:val="both"/>
        <w:rPr>
          <w:color w:val="000000"/>
          <w:spacing w:val="-3"/>
          <w:sz w:val="28"/>
        </w:rPr>
      </w:pPr>
      <w:r>
        <w:rPr>
          <w:color w:val="000000"/>
          <w:spacing w:val="-3"/>
          <w:sz w:val="28"/>
        </w:rPr>
        <w:t>Ajánlati ár:</w:t>
        <w:tab/>
        <w:t>98 pont</w:t>
      </w:r>
    </w:p>
    <w:p>
      <w:pPr>
        <w:pStyle w:val="Normal"/>
        <w:ind w:left="5822" w:hanging="2698"/>
        <w:jc w:val="both"/>
        <w:rPr>
          <w:color w:val="000000"/>
          <w:spacing w:val="-3"/>
          <w:sz w:val="28"/>
        </w:rPr>
      </w:pPr>
      <w:r>
        <w:rPr>
          <w:color w:val="000000"/>
          <w:spacing w:val="-3"/>
          <w:sz w:val="28"/>
        </w:rPr>
        <w:t>Teljesítési határidő:</w:t>
        <w:tab/>
        <w:t>1 pont</w:t>
      </w:r>
    </w:p>
    <w:p>
      <w:pPr>
        <w:pStyle w:val="Normal"/>
        <w:ind w:left="5822" w:hanging="2698"/>
        <w:jc w:val="both"/>
        <w:rPr>
          <w:color w:val="000000"/>
          <w:spacing w:val="-3"/>
          <w:sz w:val="28"/>
        </w:rPr>
      </w:pPr>
      <w:r>
        <w:rPr>
          <w:color w:val="000000"/>
          <w:spacing w:val="-3"/>
          <w:sz w:val="28"/>
        </w:rPr>
        <w:t>Jótállás ideje:</w:t>
        <w:tab/>
        <w:t>1 pont</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december 2.</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aradt ez eredeti javaslat. Az előterjesztés 2. oldalán található 1. sz. határozati javaslatról szavazunk. Aki ezzel egyetért, kérem, igennel ezt jelezze. Jaj, bocsánat! Elfelejtkeztem valamiről, elnézésüket kérem. Bizonyára kiosztásra került Önöknek is egy általam jegyzett módosító indítvány, ami pontosítja azt a javaslatot, ami az organizációval kapcsolatban volt, és ezt a javaslatot, bármilyen hülyén is hangzik, én befogadom a saját előterjesztésemben. Ezzel együtt tenném fel szavazásra az 1. határozati javaslatot. Aki ezzel egyetért, kérem, igennel ezt jelezze. Szavazzunk! A Képviselő-testület </w:t>
      </w:r>
      <w:r>
        <w:fldChar w:fldCharType="begin"/>
      </w:r>
      <w:r>
        <w:rPr>
          <w:rStyle w:val="InternetLink"/>
          <w:sz w:val="28"/>
        </w:rPr>
        <w:instrText xml:space="preserve"> HYPERLINK "../in/szjkv.rtf" \l "hat648"</w:instrText>
      </w:r>
      <w:r>
        <w:rPr>
          <w:rStyle w:val="InternetLink"/>
          <w:sz w:val="28"/>
        </w:rPr>
        <w:fldChar w:fldCharType="separate"/>
      </w:r>
      <w:r>
        <w:rPr>
          <w:rStyle w:val="InternetLink"/>
          <w:sz w:val="28"/>
        </w:rPr>
        <w:t>16 igen, 4 nem, 2 tartózkodás</w:t>
      </w:r>
      <w:r>
        <w:rPr>
          <w:rStyle w:val="InternetLink"/>
          <w:sz w:val="28"/>
        </w:rPr>
        <w:fldChar w:fldCharType="end"/>
      </w:r>
      <w:r>
        <w:rPr>
          <w:sz w:val="28"/>
        </w:rPr>
        <w:t xml:space="preserve"> mellett elfogadta az 1.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8/2009. (XII. 2.) Kt. </w:t>
        <w:tab/>
      </w:r>
      <w:r>
        <w:rPr>
          <w:color w:val="000000"/>
          <w:spacing w:val="-3"/>
          <w:sz w:val="28"/>
        </w:rPr>
        <w:t>A Budapest Főváros XVI. kerületi Önkormányzat Képviselő-testülete a „Budapest, XVI. Kerület, Sashalom városközpont komplex rehabilitációja (2)” tárgyú nyílt közbeszerzési eljárás ajánlati felhívását elfogadja.</w:t>
      </w:r>
    </w:p>
    <w:p>
      <w:pPr>
        <w:pStyle w:val="Normal"/>
        <w:ind w:left="3124" w:hanging="0"/>
        <w:jc w:val="both"/>
        <w:rPr>
          <w:color w:val="000000"/>
          <w:spacing w:val="-3"/>
          <w:sz w:val="28"/>
        </w:rPr>
      </w:pPr>
      <w:r>
        <w:rPr>
          <w:color w:val="000000"/>
          <w:spacing w:val="-3"/>
          <w:sz w:val="28"/>
        </w:rPr>
        <w:t>Felkéri a Polgármestert, hogy az ajánlati felhívás megjelentetéséről gondoskodjon.</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határozati javaslatról szavazunk. Aki ezzel egyetért, kérem, igennel ezt jelezze. Szavazzunk! A Képviselő-testület </w:t>
      </w:r>
      <w:r>
        <w:fldChar w:fldCharType="begin"/>
      </w:r>
      <w:r>
        <w:rPr>
          <w:rStyle w:val="InternetLink"/>
          <w:sz w:val="28"/>
        </w:rPr>
        <w:instrText xml:space="preserve"> HYPERLINK "../in/szjkv.rtf" \l "hat649"</w:instrText>
      </w:r>
      <w:r>
        <w:rPr>
          <w:rStyle w:val="InternetLink"/>
          <w:sz w:val="28"/>
        </w:rPr>
        <w:fldChar w:fldCharType="separate"/>
      </w:r>
      <w:r>
        <w:rPr>
          <w:rStyle w:val="InternetLink"/>
          <w:sz w:val="28"/>
        </w:rPr>
        <w:t>15 igen, 5 nem, 2 tartózkodás</w:t>
      </w:r>
      <w:r>
        <w:rPr>
          <w:rStyle w:val="InternetLink"/>
          <w:sz w:val="28"/>
        </w:rPr>
        <w:fldChar w:fldCharType="end"/>
      </w:r>
      <w:r>
        <w:rPr>
          <w:sz w:val="28"/>
        </w:rPr>
        <w:t xml:space="preserve"> mellett elfogad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9/2009. (XII. 2.) Kt. </w:t>
        <w:tab/>
      </w:r>
      <w:r>
        <w:rPr>
          <w:color w:val="000000"/>
          <w:spacing w:val="-3"/>
          <w:sz w:val="28"/>
        </w:rPr>
        <w:t>A Budapest Főváros XVI. kerületi Önkormányzat Képviselő-testülete felhatalmazza a Polgármestert, hogy amennyiben a Közbeszerzések Tanácsa Szerkesztőbizottsága az ajánlati felhívásban hiánypótlást, módosítást ír elő azt az ajánlati felhíváson átvezesse.</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3. sz. határozati javaslatról szavazunk. Aki ezzel egyetért, kérem, igennel ezt jelezze. Szavazzunk! Köszönöm szépen. A Képviselő-testület </w:t>
      </w:r>
      <w:r>
        <w:fldChar w:fldCharType="begin"/>
      </w:r>
      <w:r>
        <w:rPr>
          <w:rStyle w:val="InternetLink"/>
          <w:sz w:val="28"/>
        </w:rPr>
        <w:instrText xml:space="preserve"> HYPERLINK "../in/szjkv.rtf" \l "hat650"</w:instrText>
      </w:r>
      <w:r>
        <w:rPr>
          <w:rStyle w:val="InternetLink"/>
          <w:sz w:val="28"/>
        </w:rPr>
        <w:fldChar w:fldCharType="separate"/>
      </w:r>
      <w:r>
        <w:rPr>
          <w:rStyle w:val="InternetLink"/>
          <w:sz w:val="28"/>
        </w:rPr>
        <w:t>16 igen, 5 nem, 1 tartózkodás</w:t>
      </w:r>
      <w:r>
        <w:rPr>
          <w:rStyle w:val="InternetLink"/>
          <w:sz w:val="28"/>
        </w:rPr>
        <w:fldChar w:fldCharType="end"/>
      </w:r>
      <w:r>
        <w:rPr>
          <w:sz w:val="28"/>
        </w:rPr>
        <w:t xml:space="preserve"> mellett elfogadta ezt a javaslatot is.</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0/2009. (XII. 2.) Kt. </w:t>
        <w:tab/>
      </w:r>
      <w:r>
        <w:rPr>
          <w:color w:val="000000"/>
          <w:spacing w:val="-3"/>
          <w:sz w:val="28"/>
        </w:rPr>
        <w:t>A Budapest Főváros XVI. kerületi Önkormányzat Képviselő-testülete felhatalmazza a Közbeszerzési Bizottságot, hogy a „Budapest, XVI. Kerület, Sashalom városközpont komplex rehabilitációja (2)” tárgyú nyílt közbeszerzési eljárásban az eljárást lezáró döntés kivételével az eljárási döntéseket meghozz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az eljárás lezárásának napja</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ezt a napirendi pontot le tudtuk zárni. Kovács Raymund úrna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Szeretném javasolni, hogy a két zárt ülési napirendi pontot vegyük előre, mert annál vannak már csak a hivatal dolgozói jelen, és 10,00 óra elmúlt. Bocsánat, leszámítva mindazokat, akiknek kötelező itt velünk élvezni ezt a mai nap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rra, hogy most vegyük tárgyalásba az eredetileg 20. sorszámmal tervezett Fellebbezés állattartási ügyben, majd azután 21. sorszámmal az Átmeneti segély elutasítása elleni fellebbezést. Minősített szótöbbséget igényel a döntés. Aki ezzel egyetért, kérem, igennel ezt jelezze. Szavazzunk! A Képviselő-testület </w:t>
      </w:r>
      <w:r>
        <w:fldChar w:fldCharType="begin"/>
      </w:r>
      <w:r>
        <w:rPr>
          <w:rStyle w:val="InternetLink"/>
          <w:sz w:val="28"/>
        </w:rPr>
        <w:instrText xml:space="preserve"> HYPERLINK "../in/szjkv.rtf" \l "hat651"</w:instrText>
      </w:r>
      <w:r>
        <w:rPr>
          <w:rStyle w:val="InternetLink"/>
          <w:sz w:val="28"/>
        </w:rPr>
        <w:fldChar w:fldCharType="separate"/>
      </w:r>
      <w:r>
        <w:rPr>
          <w:rStyle w:val="InternetLink"/>
          <w:sz w:val="28"/>
        </w:rPr>
        <w:t>20 igen, 1 nem, 1 tartózkodás</w:t>
      </w:r>
      <w:r>
        <w:rPr>
          <w:rStyle w:val="InternetLink"/>
          <w:sz w:val="28"/>
        </w:rPr>
        <w:fldChar w:fldCharType="end"/>
      </w:r>
      <w:r>
        <w:rPr>
          <w:sz w:val="28"/>
        </w:rPr>
        <w:t xml:space="preserve"> mellett elfogadta az ügyrend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1/2009. (XII. 2.) Kt. </w:t>
        <w:tab/>
        <w:t>A Képviselő-testület úgy határoz, hogy a „Fellebbezés állattartási ügyben” majd ezt követően az „Átmeneti segély elutasítása elleni fellebbezés” napirendek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ilyén Incének is ügyrendi javaslata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Idenéztem jobbra és itt láttam két kolléganőt, szerencsétlenek itt ülnek már reggeltől tal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 javaslatát. Tehát akkor soron következik: Fellebbezés állattartási ügyben. Az előterjesztő a polgármester. Előterjesztőnek nincs hozzáfűznivalója. Bocsánat, zárt ülés. Kérem, hogy akkor álljunk át zárt ülésbe!</w:t>
      </w:r>
    </w:p>
    <w:p>
      <w:pPr>
        <w:pStyle w:val="Normal"/>
        <w:jc w:val="both"/>
        <w:rPr>
          <w:sz w:val="28"/>
        </w:rPr>
      </w:pPr>
      <w:r>
        <w:rPr>
          <w:sz w:val="28"/>
        </w:rPr>
      </w:r>
    </w:p>
    <w:p>
      <w:pPr>
        <w:pStyle w:val="Normal"/>
        <w:rPr>
          <w:sz w:val="28"/>
          <w:szCs w:val="28"/>
        </w:rPr>
      </w:pPr>
      <w:r>
        <w:rPr>
          <w:sz w:val="28"/>
          <w:szCs w:val="28"/>
        </w:rPr>
      </w:r>
    </w:p>
    <w:p>
      <w:pPr>
        <w:pStyle w:val="Normal"/>
        <w:rPr>
          <w:b/>
          <w:b/>
          <w:i/>
          <w:i/>
          <w:sz w:val="28"/>
          <w:szCs w:val="28"/>
        </w:rPr>
      </w:pPr>
      <w:r>
        <w:rPr>
          <w:b/>
          <w:i/>
          <w:sz w:val="28"/>
          <w:szCs w:val="28"/>
        </w:rPr>
        <w:t>A 11., 12. és 13.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Kérem a gépeket kapcsoljuk be! Soron következik eredetileg 15. sorszámmal jelzett: </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Javaslat német nemzetiségi óvodai csoport indítására</w:t>
      </w:r>
    </w:p>
    <w:p>
      <w:pPr>
        <w:pStyle w:val="Normal"/>
        <w:ind w:left="4686" w:hanging="1562"/>
        <w:jc w:val="both"/>
        <w:rPr>
          <w:b/>
          <w:b/>
          <w:i/>
          <w:i/>
          <w:sz w:val="28"/>
          <w:szCs w:val="28"/>
        </w:rPr>
      </w:pPr>
      <w:hyperlink r:id="rId11">
        <w:r>
          <w:rPr>
            <w:rStyle w:val="InternetLink"/>
            <w:b/>
            <w:i/>
            <w:sz w:val="28"/>
            <w:szCs w:val="28"/>
          </w:rPr>
          <w:t xml:space="preserve">275/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DR. CSOMOR ERVIN</w:t>
      </w:r>
    </w:p>
    <w:p>
      <w:pPr>
        <w:pStyle w:val="TextBody"/>
        <w:rPr/>
      </w:pPr>
      <w:r>
        <w:rPr/>
        <w:t xml:space="preserve">Az előterjesztés tartalmazza azt a jogszabályt, ami alapján szülői kérés esetén, hogy ha 8 szülő kéri, akkor kötelességünk beindítani ezt a német nemzetiségű óvodai csoport indítására vonatkozó kérést. Ez irányban az ombudsman is vizsgálatot indított, amely alapján többszöri levélváltást követően elfogadta azt az önkormányzati nyilatkozatot, hogy most decemberben fogja ezt a Képviselő-testület tárgyalni, és a jogszabályi határidőn belül, mivel ez átszervezésnek minősül, ehhez a feltételeket meg fogja teremteni, majd a testületi határozatról, és a végleges döntésről majd jelentésben kell az ombudsmant nekünk tájékoztatni. Gyakorlatilag az volt a kérdés, mivel ez kötelező jogszabályi előírás, hogy melyik óvodában valósuljon ez meg. Mindenféleképpen az újonnan építésre kerülő óvodai csoportban lehet ezt megvalósítani, és azon belül mi azt javasoljuk, úgy gondolom, hogy mindenkivel egyetértve, itt az óvodai intézményvezetőkkel együtt, hogy a Szentmihályi Játszókert óvodában valósulna ez meg. Értelemszerűen 2010-2011-es tanévtől, már csak abból a szempontból is, hogy itt már a személyi állomány kiválasztásánál tudunk figyelembe venni azokat a jogszabályi előírásokat, ami az ilyen német nemzetiségi óvodához, óvodai csoporthoz szükséges. Tartalmazza az előterjesztés azt is, és én úgy gondolom, hogy ez fontos szempont lehet, hogy mivel erre külön normatíva nem jár, és a Német Kisebbségi Önkormányzat támogatása szükséges ehhez, hogy valamilyen módon a Német Kisebbségi Önkormányzat az ő finanszírozásából járuljon hozzá majd ennek a csoportnak a működtetéséhez, nem csak szakmailag, hanem én úgy gondolom, hogy anyagilag is. Ezt ők elméletileg vállalták, majd meglátjuk, hogy hogyan fog alakulni a jövő év. Kérném az előterjesztés támogatását.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Kérdezem, van-e kérdés? Abonyi képviselő úr. Nem kérdés, hozzászólások.</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Annyit tennék az előterjesztéshez, hogy a bizottság hétfői ülésén tárgyalta meg ezt az előterjesztést. Jelen volt a leendő csoportot üzemeltető óvodának a vezetője. A szavazásnál a bizottság egyhangúlag támogatta.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 határozati javaslatban van egy szó, amin én fennakadtam. Nevezetesen, az első mondatnak a vége felé. Óvodai nevelés keretén belül kétnyelvű kisebbségi nevelés induljon. Most vagy német nyelvű óvodát csinálunk, vagy kétnyelvű óvodát. Határozottan állítom, hogy ha kétnyelvűt csinálunk azok a gyerekek magyarul fognak beszélni, ha csak nem szól rá a nevelőnő, hogy németül beszéljen. Ha pedig csak németül beszélnek, akkor németül fognak beszélni. Ennek nem sok értelmét látom, hogy kétnyelvű legyen. </w:t>
      </w:r>
    </w:p>
    <w:p>
      <w:pPr>
        <w:pStyle w:val="TextBody"/>
        <w:rPr/>
      </w:pPr>
      <w:r>
        <w:rPr/>
      </w:r>
    </w:p>
    <w:p>
      <w:pPr>
        <w:pStyle w:val="TextBody"/>
        <w:rPr/>
      </w:pPr>
      <w:r>
        <w:rPr/>
      </w:r>
    </w:p>
    <w:p>
      <w:pPr>
        <w:pStyle w:val="TextBody"/>
        <w:rPr>
          <w:u w:val="single"/>
        </w:rPr>
      </w:pPr>
      <w:r>
        <w:rPr>
          <w:u w:val="single"/>
        </w:rPr>
        <w:t>KOVÁCS PÉTER</w:t>
      </w:r>
    </w:p>
    <w:p>
      <w:pPr>
        <w:pStyle w:val="TextBody"/>
        <w:rPr/>
      </w:pPr>
      <w:r>
        <w:rPr/>
        <w:t>Értem.</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 vicc az az kedves Gábor, hogy pont az óvoda, hát az óvodában fene tudja, hogy még, de talán a bölcsődében volna ennek a leginkább értelme. Mert az embernek a feje az olyan, hogy ha nagyon kicsi korában beszélnek hozzá két nyelven, akkor bizony meg tudja játszva tanulni, könnyedén mind a kettőt, és mind a kettőt anyanyelvi szinten fogja beszélni. Sőt mi több, az ilyen pár éves korban tanult két nyelv az, ha vegyes családban él valaki, az annyira anyanyelvű, hogy két beszédközpontot alakít ki, ami annyira bizonyított, hogy van, amikor szerencsétlent megüti felnőtt korában a guta, akkor van, hogy csak az egyik nyelvre nézve lesz afáziás, a másikra pedig nem. Tehát az egyik nyelven nem tud beszélni, majd a másikon igen. Ez felnőttkori nyelvtanulásnál ilyen sosincs. Tehát, hogy ha felnőtt korban valaki beszédkészségét veszti az mindig egységes, és minden nyelvre vonatkozik azonos mértékben. Orvosi szempontból a beszéd kialakulást és az agy alkalmazkodását nézzük, ez még nem elkésett, de bölcsődében jobb lenne. Nekem egy érdekes kérdésem van, hogy amikor majd nem német kisebbség, hanem egy másik jelentkezik hasonlóra, akkor melyik óvodát fogjuk kijelölni?</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Gábor elmondta azt, amit tulajdonképpen akartam. Ezt kisebbségi óvodának fogjuk nevezni. Az a kérdés, hogy hány, magát németnek valló, de németül is beszélő szülő viszi oda a gyerekét? Mert nem szeretném azt, hogy ha az Önkormányzat pénzén egy német oktatás folyna, csak ingyen. Kérdés, hogy ezek között valóban német emberek vannak-e, és azoknak a gyerekei? Mert akkor viszont nem kell kétnyelvű óvoda, akkor egy nyelvű kell, német nyelvű és német óvónőkkel. Kérdés, hogy valóban németek-e, akikről szó v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z előterjesztőnek adok lehetőséget reakcióra.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Itt a második kérdésre vonatkozólag. Én a szülőkkel nem találkoztam, tehát én nem tudom megítélni, hogy ők németek-e, vagy magyarok, főleg azért, hogy ilyen nyilvántartás ma Magyarországon nincsen, hogy ki, milyen kisebbséghez tartozónak vallja magát. Én csak annyit tudok itt halkan megjegyezni, hogy a nevükből úgy tűnik, hogy ők nem német anyanyelvű, vagy állampolgárságú, vagy én nem tudom, hogy nevezzem, szülők. Tehát sajnos ez van. Ma manapság a jogszabályok azt mondják ki, hogy mindenki az, aminek vallja magát. Hogy ha valaki tótnak vallja magát, akkor ő tót, ha németnek, akkor annak. Német, igazából senkinek nincs joga vizsgálni, meg kétségbe vonni sem. Arról pedig én az ügyosztályt szeretném kérdezni, hogy helyes-e így a határozatban foglalt megfogalmazás? Bólogatnak rá, tehát a kérdésre ez a válasz.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 zárszónak szánt hozzászólásra a reakciók érkeznek.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Jaj Istenem! Én nem erre akarok reagálni. Arra akartam reagálni, hogy érthetetlen hozzászólások hangzanak itt el, ez teljesen egyértelmű, végig gondolt, végig járt, végig modellezett, a kezdeményezőkkel megbeszélt, az óvodával megbeszélt. Igen is, ez pont az, mint a Hősök fasora, már a lánykori nevén, most Lemhényi Dezső Általános Iskolában a két tannyelvű angol oktatás. Én nem értem egyébként, hogy mit akarunk ebből kihozni? Tessék egy határozati javaslatot tenni, aztán vagy elfogadjuk, vagy nem. Nincs értelme vitát nyitni errő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egjegyzem, Abonyi úr volt a zárszó után, aki először szólt, de Kaszás úr a második.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kkor engedje meg a tisztelt Testület, hogy a saját családi példánkat elmondjam. A gyerekek kint születtek Németországban, a napfényes NDK-ban. Ott jártak bölcsődébe és óvodába. A bölcsődében, óvodában csak németül beszéltek hozzájuk, odahaza magyarul, vagy németül, ha úgy tetszett. A Réka lányom tökéletesen akcentus nélkül beszél németül. II. osztályos korában, már középiskolában meg volt a felsőfokúja. Ez nem gond, de így tanul meg a gyerek villámgyorsan. Tamásnak igaza van. Bölcsődei korban ragyogóan, és még óvodai korban, sőt általában az volt a gyakorlat, ha 10-12 éves koráig a gyerekeket kivitték, igen jól megtanultak németül. Igen jól megtanultak németül. Egy fél év alatt félévi vizsgát tudtak tenni az ottani iskolában. Tehát gyakorlatilag annak, hogy itt két tannyelvű, és ott két nyelven beszéljenek napközben, meggyőződéssel állítom János, sajnos ellenkezni fogok veled, nincs értelme, magyarul beszélnek. A gyerekek hazajöttek, abban a pillanatban azt mondták nekünk, minek beszéljek németül, mindenki magyarul beszél, és úgy kellett erőltetni. Ha olyan közegben van, ahol csak németül beszélnek, ott nincs vita.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Azért valamit tisztázni kell mindenképpen, hogy ha ez német kisebbségi óvoda, már pedig az előterjesztés erről szól, akkor azok a szülők, akik odaviszik a gyerekeiket, nyilatkozzanak arról, hogy ők németek. Ennyi. Én nem vagyok annak se ellenzője, hogy legyen kétnyelvű óvoda, de azt ne hívjuk kisebbségi óvodának. Ahová magyarok járnak, de ugyanúgy, ahogy iskolába, mondjuk két tannyelvű iskola, mondjuk a Lemhényibe. Lehet német, tőlem lehet, hogy ha úgy döntünk, német-magyar nyelvű óvoda, de az nem kisebbségi óvoda. Ennyi. Tehát német kisebbségi óvodának csak azt hívjuk, ahova németek jár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r. Büki Tamás a mai utolsó hozzászóló ehhez a napirendhez. Remélem.</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Eleinte nem igazán érzékeltem azt, amit mások belevisznek. Meg kell, hogy mondjam, jogosan belevisznek. Valóban ezzel bizony a kisebbségi státusszal elég szépen vissza lehet élni, és lehetséges, hogy valóban nem másra jó ez az egész, mint ingyenes óvodai nyelvoktatás biztosítására. Úgy hogy egy buznyákot ne kelljen fizetni érte, és a kisgyereket még hatékony korban érje. Hát igen. Erre lehetőség van. Nem kizárt, hogy erről van szó. Csak emlékeztetném a tisztelt Képviselő-testületet arra az esetre, egy páran akkor is itt ültek a teremben, amikor az idegenvezető, és angolul-németül elég tisztességes perfektséggel beszélő Szakács Gábor az azon frissiben megválasztott első Német Kisebbségi Önkormányzat elnökével megtette azt a merényletet, hogy itt a teremben németül üdvözölte, és ezt követően a kisebbségi önkormányzat elnökének arcáról, mondjuk így, hogy nem nagyon lehetett a dolog megértését leolvasni. Magyarán, egy szót nem értett abból, amit hozzá németül beszéltek. Ilyen bizony van. A magyar nemzetiségi kisebbségi törvény az elfogadhatatlanul liberális, és elfogadhatatlanul, és aránytalanul kedvez a kisebbségeknek, meg a magukat azoknak vallóknak. Tulajdonképpen egy oldalú előnyöket biztosít, de ezt az Önkormányzat valószínűleg nem tudja megoldani, még úgy sem, hogy ezeket az egyoldalú előnyöket hiába biztosítottuk, azt gondolva, hogy majd a környező országok magyar kisebbsége is megkapja, ugyanis, hogy szimmetrikus legyen a Kárpát-medence jogi környezete, a környező országok magyar kisebbsége nem egyoldalú előnyöket, hanem egyoldalú hátrányokat kap cserébe. Így aztán a diplomáciai kölcsönösség alapján nagyon hülye Magyarország, hogy egyoldalú előnyöket biztosít a kisebbségeknek.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Én azt szeretném, legalább annyival módosítsuk a határozati javaslatot, hogy fogadja be az előterjesztő, hogy a szülők nyilatkozzanak arról, hogy ők német kisebbséghez tartoznak Magyarországon. (Valaki mond valamit.) Nem baj, a gyerek nem tud nyilatkozni. Ez vicc tényleg, amit akarnak ilyen módon, tehát ez nem jó. Egyébként van német óvoda Budapesten több is, tehát nem egy olyan van, ahova valóban németek járnak, oda mehetnének, az persze nem a kerületben van. De mi csak akkor indítsunk itt a kerületben, ha valóban van annyi német jelentkező.</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Megdöbbenve hallgatom itt a hozzászólásokat, és az egymásra való licitálást arra vonatkozóan, hogy most akkor ingyenes oktatás indul egy óvodai csoportban, és hát ez felháborító. Tényleg nem értem. Miért probléma az, hogy egy óvodában német nyelvoktatást szeretnének? (Többen beszélnek.) De most milyen mértékben játszik szerepet, hogy negyedrészben, 50%-ban, 70%-ban német származású valaki, és annak a gyereke tanulhat egy óvodában német nyelven, vagy nem. Ez egyszerűen döbbenetes. A nyelvoktatást én úgy gondolom, hogy Magyarországon támogatni kell minden szinten, és ennek az okoskodásnak semmi értelme nincs. Tehát remélhetőleg úgy fogják megszervezni, vagy én úgy gondolom, hogy úgy kell megszervezni ezt a nyelvoktatást, hogy az fogékony legyen, hogy arra fogékonyak legyenek a gyerekek, és eredménye legyen. Én maximálisan támogatom ezt, most itt ez a fajta magyarázkodás, meg kiforgatása a dolognak, behozzuk, hogy vizsgáljuk meg családfaállítással, hogy kinek, milyen mértékben, hol van. Tényleg nem értem ezt. Egyszerűen meg kell szavazni ezt az előterjesztést, és kész, és utána megfelelő módon megszervezni. Azok emlegetnek itt ingyenes nyelvoktatásra való szándékot, vagy vélnek felfedezni, akik a népszavazáson a tandíj ellen voltak felháborodva? Ez egyszerűen döbben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pviselő úr, hozzászólása hozzászólásra inspirált, de nem az utolsó mondata. Mielőtt még téves képzetek alapján döntenének tisztelt képviselőtársaim, ez az előterjesztés nem arról szól, hogy a kerület egyik óvodájában legyen német nyelvoktatás, ez nem erről szól. Köszönöm szépen. Zárszó az előterjesztőnek.</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Molnár Gyula hozzászólásának egy részével egyet tudok egyébként érteni, mert ma a magyar társadalom azért olyan, hogy abszolút nem homogén, tehát rengeteg olyan ember van, akinek a felmenője között bizonyos arányban azért svábok, németek találhatóak, amik pl. a nevükből nem feltétlenül állapíthatóak meg. Tehát egyébként ebben a Gyulának igaza van, abban pedig én azt gondolom, hogy Zsinka képviselő úrnak akár külön határozati javaslat nélkül meg lehet tenni, mert a jogszabály az azt mondja ki, hogy ugyanahhoz a kisebbséghez tartozó 8 tanuló szülője kéri. Tehát az, hogy mi nyilatkoztassuk a szülőt, hogy vallja magát a német kisebbségnek, annak különösebben akadálya nincsen. Tehát külön határozati javaslat nélkül megtesszük. Fogják magukat annak vallani, én úgy gondolom. Nem lesz ezzel probléma, mivel mindenki az, aminek vallja magát. Tehát összességében kérném, hogy akkor az eredeti formában támogassuk a javaslato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 zárszó elhangzott. Határozathozatal következik. Az előterjesztés 7. oldalán található határozati javaslatot nem olvasom fel. Aki ezzel egyetért, kérem, igennel ezt jelezze. Szavazzunk! Köszönöm szépen. A Képviselő-testület </w:t>
      </w:r>
      <w:r>
        <w:fldChar w:fldCharType="begin"/>
      </w:r>
      <w:r>
        <w:rPr>
          <w:rStyle w:val="InternetLink"/>
        </w:rPr>
        <w:instrText xml:space="preserve"> HYPERLINK "../in/szjkv.rtf" \l "hat657"</w:instrText>
      </w:r>
      <w:r>
        <w:rPr>
          <w:rStyle w:val="InternetLink"/>
        </w:rPr>
        <w:fldChar w:fldCharType="separate"/>
      </w:r>
      <w:r>
        <w:rPr>
          <w:rStyle w:val="InternetLink"/>
        </w:rPr>
        <w:t>22 igen, egyhangúlag</w:t>
      </w:r>
      <w:r>
        <w:rPr>
          <w:rStyle w:val="InternetLink"/>
        </w:rPr>
        <w:fldChar w:fldCharType="end"/>
      </w:r>
      <w:r>
        <w:rPr/>
        <w:t xml:space="preserve"> elfogadta. Nagyon jó, hogy akkor ezen ennyit vitatkoztunk.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7/2009. (XII. 2.) Kt. </w:t>
        <w:tab/>
      </w:r>
      <w:r>
        <w:rPr>
          <w:color w:val="000000"/>
          <w:spacing w:val="-3"/>
          <w:sz w:val="28"/>
        </w:rPr>
        <w:t>Budapest Főváros XVI. kerületi Önkormányzat Képviselő-testülete egyetért azzal, hogy a Szentmihályi Játszókert Óvodában a 2010/2011. nevelési évtől egy csoportban német nemzetiségi óvodai nevelés keretén belül k</w:t>
      </w:r>
      <w:r>
        <w:rPr>
          <w:iCs/>
          <w:color w:val="000000"/>
          <w:spacing w:val="-3"/>
          <w:sz w:val="28"/>
        </w:rPr>
        <w:t>étnyelvű k</w:t>
      </w:r>
      <w:r>
        <w:rPr>
          <w:color w:val="000000"/>
          <w:spacing w:val="-3"/>
          <w:sz w:val="28"/>
        </w:rPr>
        <w:t xml:space="preserve">isebbségi nevelés induljon. </w:t>
      </w:r>
    </w:p>
    <w:p>
      <w:pPr>
        <w:pStyle w:val="Normal"/>
        <w:ind w:left="3124" w:hanging="0"/>
        <w:jc w:val="both"/>
        <w:rPr>
          <w:color w:val="000000"/>
          <w:spacing w:val="-3"/>
          <w:sz w:val="28"/>
        </w:rPr>
      </w:pPr>
      <w:r>
        <w:rPr>
          <w:color w:val="000000"/>
          <w:spacing w:val="-3"/>
          <w:sz w:val="28"/>
        </w:rPr>
        <w:t>Felkéri a Polgármestert, hogy a jogszabályban előírt valamennyi egyeztetési eljárás lefolytatásáról gondoskodjon, készüljön előterjesztés az átszervezéssel kapcsolatosan, melyet legkésőbb 2010. március utolsó munkanapjáig terjesszen a Képviselő-testület elé.</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rc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Csomor alpolgármester úrnak volt még egy ügyrendi javaslata, amiről nem szavaztunk. Az az volt, hogy az eredetileg 5. számmal jelzett étkezési, térítési díjakról szóló rendeletet még vegyük tárgysorozatba. Ennek az ügyrendi javaslatnak elfogadása minősített szótöbbséget igényel. Aki ezzel egyetért, kérem, igennel ezt jelezze. Szavazzunk! A Képviselő-testület </w:t>
      </w:r>
      <w:r>
        <w:fldChar w:fldCharType="begin"/>
      </w:r>
      <w:r>
        <w:rPr>
          <w:rStyle w:val="InternetLink"/>
        </w:rPr>
        <w:instrText xml:space="preserve"> HYPERLINK "../in/szjkv.rtf" \l "hat658"</w:instrText>
      </w:r>
      <w:r>
        <w:rPr>
          <w:rStyle w:val="InternetLink"/>
        </w:rPr>
        <w:fldChar w:fldCharType="separate"/>
      </w:r>
      <w:r>
        <w:rPr>
          <w:rStyle w:val="InternetLink"/>
        </w:rPr>
        <w:t>20 igen, 1 nem 1 tartózkodás</w:t>
      </w:r>
      <w:r>
        <w:rPr>
          <w:rStyle w:val="InternetLink"/>
        </w:rPr>
        <w:fldChar w:fldCharType="end"/>
      </w:r>
      <w:r>
        <w:rPr/>
        <w:t xml:space="preserve"> mellett elfogadta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8/2009. (XII. 2.) Kt. </w:t>
        <w:tab/>
        <w:t>A Képviselő-testület úgy határoz, hogy a „</w:t>
      </w:r>
      <w:r>
        <w:rPr>
          <w:sz w:val="28"/>
          <w:szCs w:val="28"/>
        </w:rPr>
        <w:t>Javaslat az Önkormányzat által fenntartott közoktatási intézményekben alkalmazandó étkezési térítési díjakról szóló rendelet módosítására” tárgyú előterjesztés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Javaslat az Önkormányzat által fenntartott közoktatási intézményekben alkalmazandó étkezési térítési díjakról szóló rendelet módosítására</w:t>
      </w:r>
    </w:p>
    <w:p>
      <w:pPr>
        <w:pStyle w:val="Normal"/>
        <w:ind w:left="4686" w:hanging="1562"/>
        <w:jc w:val="both"/>
        <w:rPr>
          <w:b/>
          <w:b/>
          <w:i/>
          <w:i/>
          <w:sz w:val="28"/>
          <w:szCs w:val="28"/>
        </w:rPr>
      </w:pPr>
      <w:hyperlink r:id="rId12">
        <w:r>
          <w:rPr>
            <w:rStyle w:val="InternetLink"/>
            <w:b/>
            <w:i/>
            <w:sz w:val="28"/>
            <w:szCs w:val="28"/>
          </w:rPr>
          <w:t xml:space="preserve">268/2009.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RAYMUND</w:t>
      </w:r>
    </w:p>
    <w:p>
      <w:pPr>
        <w:pStyle w:val="TextBody"/>
        <w:rPr/>
      </w:pPr>
      <w:r>
        <w:rPr/>
        <w:t>Minden évben ilyenkor szoktuk az intézményi térítési díjakat meghatározni. Az előterjesztésben két változatot javasolunk megtárgyalásra. A 0%, ami azt jelenti, hogy nem emelkednek a térítési díjak, illetve a jövő évi infláció, ami hivatalosan 4,1%-kal terveznek, ennek kapcsán 4%-kal tervezzük javasolni a térítési díj emelkedést. Természetesen a Képviselő-testület olyan számot fogad el, amilyen számot jónak lát. Tehát ettől függetlenül bármilyen alternatívát lehet bonyolítani. A két illetékes bizottság, aki tárgyalta, az Oktatási és a Pénzügyi, mind a kettő a 4%-os javaslat mellett határozot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z a B/alternatíva, ugye? Jól néztem az előerjesztésben? Igen. Köszönöm szépen. Kérdezem, van-e kérdés? Ilyet nem látok. Vélemény, javaslat, hozzászólás? Ilyen sincs. Mivel a bizottságok a B/alternatívát javasolták, illetve B/változatot, rendeleti javaslatot, ezért ezt tenném fel először szavazásra. Aki a B/változat szerinti rendeleti javaslatot elfogadja minősített szótöbbséggel, az kérem, igen gombjával ezt most jelezze. Szavazzunk! Köszönöm szépen. A Képviselő-testület </w:t>
      </w:r>
      <w:r>
        <w:fldChar w:fldCharType="begin"/>
      </w:r>
      <w:r>
        <w:rPr>
          <w:rStyle w:val="InternetLink"/>
        </w:rPr>
        <w:instrText xml:space="preserve"> HYPERLINK "../in/szjkv.rtf" \l "R42"</w:instrText>
      </w:r>
      <w:r>
        <w:rPr>
          <w:rStyle w:val="InternetLink"/>
        </w:rPr>
        <w:fldChar w:fldCharType="separate"/>
      </w:r>
      <w:r>
        <w:rPr>
          <w:rStyle w:val="InternetLink"/>
        </w:rPr>
        <w:t>17 igen, 4 nem, 0 tartózkodás</w:t>
      </w:r>
      <w:r>
        <w:rPr>
          <w:rStyle w:val="InternetLink"/>
        </w:rPr>
        <w:fldChar w:fldCharType="end"/>
      </w:r>
      <w:r>
        <w:rPr/>
        <w:t xml:space="preserve"> mellett ezt elfogadta. </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42/2009. (.........)  rendeletét</w:t>
      </w:r>
    </w:p>
    <w:p>
      <w:pPr>
        <w:pStyle w:val="Normal"/>
        <w:autoSpaceDE w:val="false"/>
        <w:rPr>
          <w:b/>
          <w:b/>
          <w:bCs/>
          <w:sz w:val="28"/>
          <w:szCs w:val="28"/>
        </w:rPr>
      </w:pPr>
      <w:r>
        <w:rPr>
          <w:b/>
          <w:bCs/>
          <w:sz w:val="28"/>
          <w:szCs w:val="28"/>
        </w:rPr>
      </w:r>
    </w:p>
    <w:p>
      <w:pPr>
        <w:pStyle w:val="Normal"/>
        <w:ind w:left="3124" w:hanging="0"/>
        <w:jc w:val="both"/>
        <w:rPr>
          <w:b/>
          <w:b/>
          <w:color w:val="000000"/>
          <w:spacing w:val="-3"/>
          <w:sz w:val="28"/>
        </w:rPr>
      </w:pPr>
      <w:r>
        <w:rPr>
          <w:color w:val="000000"/>
          <w:spacing w:val="-3"/>
          <w:sz w:val="28"/>
        </w:rPr>
        <w:t xml:space="preserve">a Budapest Főváros XVI. kerületi Önkormányzat által fenntartott közoktatási intézményekben alkalmazandó étkezési térítési díjakról szóló </w:t>
      </w:r>
      <w:r>
        <w:rPr>
          <w:iCs/>
          <w:color w:val="000000"/>
          <w:spacing w:val="-3"/>
          <w:sz w:val="28"/>
        </w:rPr>
        <w:t>24/2004. (VII. 5.) rendelet</w:t>
      </w:r>
      <w:r>
        <w:rPr>
          <w:color w:val="000000"/>
          <w:spacing w:val="-3"/>
          <w:sz w:val="28"/>
        </w:rPr>
        <w:t xml:space="preserve"> módosításáról. </w:t>
      </w:r>
    </w:p>
    <w:p>
      <w:pPr>
        <w:pStyle w:val="TextBody"/>
        <w:rPr>
          <w:b/>
          <w:b/>
          <w:color w:val="000000"/>
          <w:spacing w:val="-3"/>
          <w:sz w:val="28"/>
        </w:rPr>
      </w:pPr>
      <w:r>
        <w:rPr>
          <w:b/>
          <w:color w:val="000000"/>
          <w:spacing w:val="-3"/>
          <w:sz w:val="28"/>
        </w:rPr>
      </w:r>
    </w:p>
    <w:p>
      <w:pPr>
        <w:pStyle w:val="TextBody"/>
        <w:rPr/>
      </w:pPr>
      <w:r>
        <w:rPr/>
      </w:r>
    </w:p>
    <w:p>
      <w:pPr>
        <w:pStyle w:val="Normal"/>
        <w:jc w:val="center"/>
        <w:rPr>
          <w:b/>
          <w:b/>
          <w:sz w:val="32"/>
          <w:szCs w:val="32"/>
        </w:rPr>
      </w:pPr>
      <w:r>
        <w:rPr>
          <w:b/>
          <w:sz w:val="32"/>
          <w:szCs w:val="32"/>
        </w:rPr>
        <w:t>Budapest Főváros XVI. kerületi Önkormányzat</w:t>
      </w:r>
    </w:p>
    <w:p>
      <w:pPr>
        <w:pStyle w:val="Normal"/>
        <w:jc w:val="center"/>
        <w:rPr>
          <w:b/>
          <w:b/>
          <w:sz w:val="28"/>
          <w:szCs w:val="28"/>
        </w:rPr>
      </w:pPr>
      <w:r>
        <w:rPr>
          <w:b/>
          <w:sz w:val="28"/>
          <w:szCs w:val="28"/>
        </w:rPr>
      </w:r>
    </w:p>
    <w:p>
      <w:pPr>
        <w:pStyle w:val="Normal"/>
        <w:jc w:val="center"/>
        <w:rPr>
          <w:b/>
          <w:b/>
          <w:sz w:val="28"/>
          <w:szCs w:val="28"/>
        </w:rPr>
      </w:pPr>
      <w:r>
        <w:rPr>
          <w:b/>
          <w:sz w:val="28"/>
          <w:szCs w:val="28"/>
        </w:rPr>
        <w:t>42/2009. (…..)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Budapest Főváros XVI. Kerületi Önkormányzat által fenntartott közoktatási intézményekben alkalmazandó étkezési térítési díjakról szóló 24/2004. (VII. 5.) rendelet módosításáról</w:t>
      </w:r>
    </w:p>
    <w:p>
      <w:pPr>
        <w:pStyle w:val="Normal"/>
        <w:jc w:val="center"/>
        <w:rPr>
          <w:b/>
          <w:b/>
          <w:bCs/>
          <w:sz w:val="28"/>
          <w:szCs w:val="28"/>
        </w:rPr>
      </w:pPr>
      <w:r>
        <w:rPr>
          <w:b/>
          <w:bCs/>
          <w:sz w:val="28"/>
          <w:szCs w:val="28"/>
        </w:rPr>
      </w:r>
    </w:p>
    <w:p>
      <w:pPr>
        <w:pStyle w:val="Normal"/>
        <w:jc w:val="both"/>
        <w:rPr>
          <w:sz w:val="28"/>
          <w:szCs w:val="28"/>
        </w:rPr>
      </w:pPr>
      <w:r>
        <w:rPr>
          <w:sz w:val="28"/>
          <w:szCs w:val="28"/>
        </w:rPr>
        <w:t>Budapest Főváros XVI. kerületi Önkormányzat Képviselő-testülete a gyermekek védelméről és a gyámügyi igazgatásról szóló 1997. évi XXXI. törvény 29. § (1) bekezdésében kapott felhatalmazás alapján az alábbi rendeletet alkotja:</w:t>
      </w:r>
    </w:p>
    <w:p>
      <w:pPr>
        <w:pStyle w:val="Normal"/>
        <w:jc w:val="both"/>
        <w:rPr>
          <w:sz w:val="28"/>
          <w:szCs w:val="28"/>
        </w:rPr>
      </w:pPr>
      <w:r>
        <w:rPr>
          <w:sz w:val="28"/>
          <w:szCs w:val="28"/>
        </w:rPr>
      </w:r>
    </w:p>
    <w:p>
      <w:pPr>
        <w:pStyle w:val="Normal"/>
        <w:ind w:left="567" w:hanging="567"/>
        <w:jc w:val="both"/>
        <w:rPr/>
      </w:pPr>
      <w:r>
        <w:rPr>
          <w:b/>
          <w:bCs/>
          <w:sz w:val="28"/>
          <w:szCs w:val="28"/>
        </w:rPr>
        <w:t>1. §</w:t>
      </w:r>
      <w:r>
        <w:rPr>
          <w:sz w:val="28"/>
          <w:szCs w:val="28"/>
        </w:rPr>
        <w:tab/>
        <w:t xml:space="preserve">Budapest Főváros XVI. kerületi Önkormányzatnak a Budapest Főváros XVI. Kerületi Önkormányzat által fenntartott közoktatási intézményekben alkalmazandó étkezési térítési díjakról szóló </w:t>
      </w:r>
      <w:r>
        <w:rPr>
          <w:bCs/>
          <w:sz w:val="28"/>
          <w:szCs w:val="28"/>
        </w:rPr>
        <w:t>24/2004. (VII. 5.) rendelet 2</w:t>
      </w:r>
      <w:r>
        <w:rPr>
          <w:sz w:val="28"/>
          <w:szCs w:val="28"/>
        </w:rPr>
        <w:t>. § (1) bekezdése helyébe az alábbi rendelkezés lép:</w:t>
      </w:r>
    </w:p>
    <w:p>
      <w:pPr>
        <w:pStyle w:val="Normal"/>
        <w:ind w:left="360" w:hanging="0"/>
        <w:jc w:val="both"/>
        <w:rPr>
          <w:sz w:val="28"/>
          <w:szCs w:val="28"/>
        </w:rPr>
      </w:pPr>
      <w:r>
        <w:rPr>
          <w:sz w:val="28"/>
          <w:szCs w:val="28"/>
        </w:rPr>
      </w:r>
    </w:p>
    <w:p>
      <w:pPr>
        <w:pStyle w:val="Normal"/>
        <w:ind w:left="1562" w:hanging="1022"/>
        <w:jc w:val="both"/>
        <w:rPr/>
      </w:pPr>
      <w:r>
        <w:rPr>
          <w:sz w:val="28"/>
          <w:szCs w:val="28"/>
        </w:rPr>
        <w:t>„</w:t>
      </w:r>
      <w:r>
        <w:rPr>
          <w:sz w:val="28"/>
          <w:szCs w:val="28"/>
        </w:rPr>
        <w:t>2. § (1)</w:t>
        <w:tab/>
        <w:t>A Budapest Főváros XVI. kerületi Önkormányzat által fenntartott közoktatási intézményekben alkalmazandó étkezési térítési díj az intézménytípustól függően az alábbiak szerint kerül megállapításra.</w:t>
      </w:r>
    </w:p>
    <w:p>
      <w:pPr>
        <w:pStyle w:val="Normal"/>
        <w:ind w:left="426" w:hanging="0"/>
        <w:jc w:val="both"/>
        <w:rPr>
          <w:sz w:val="28"/>
          <w:szCs w:val="28"/>
        </w:rPr>
      </w:pPr>
      <w:r>
        <w:rPr>
          <w:sz w:val="28"/>
          <w:szCs w:val="28"/>
        </w:rPr>
      </w:r>
    </w:p>
    <w:p>
      <w:pPr>
        <w:pStyle w:val="Normal"/>
        <w:tabs>
          <w:tab w:val="clear" w:pos="708"/>
          <w:tab w:val="left" w:pos="5930" w:leader="none"/>
        </w:tabs>
        <w:ind w:left="1846" w:hanging="284"/>
        <w:rPr/>
      </w:pPr>
      <w:r>
        <w:rPr>
          <w:sz w:val="28"/>
          <w:szCs w:val="28"/>
        </w:rPr>
        <w:t>a)</w:t>
        <w:tab/>
        <w:t>Óvodai ellátás</w:t>
        <w:tab/>
      </w:r>
    </w:p>
    <w:p>
      <w:pPr>
        <w:pStyle w:val="Normal"/>
        <w:tabs>
          <w:tab w:val="clear" w:pos="708"/>
          <w:tab w:val="left" w:pos="2130" w:leader="none"/>
        </w:tabs>
        <w:ind w:left="5680" w:hanging="3834"/>
        <w:jc w:val="both"/>
        <w:rPr/>
      </w:pPr>
      <w:r>
        <w:rPr>
          <w:sz w:val="28"/>
          <w:szCs w:val="28"/>
        </w:rPr>
        <w:t>-</w:t>
        <w:tab/>
        <w:t>napi háromszori étkezés</w:t>
        <w:tab/>
        <w:t>309,- Ft</w:t>
      </w:r>
    </w:p>
    <w:p>
      <w:pPr>
        <w:pStyle w:val="Normal"/>
        <w:tabs>
          <w:tab w:val="clear" w:pos="708"/>
          <w:tab w:val="left" w:pos="2130" w:leader="none"/>
        </w:tabs>
        <w:ind w:left="5680" w:hanging="3834"/>
        <w:jc w:val="both"/>
        <w:rPr/>
      </w:pPr>
      <w:r>
        <w:rPr>
          <w:sz w:val="28"/>
          <w:szCs w:val="28"/>
        </w:rPr>
        <w:t>-</w:t>
        <w:tab/>
        <w:t>csak ebéd</w:t>
        <w:tab/>
        <w:t>226,- Ft</w:t>
      </w:r>
    </w:p>
    <w:p>
      <w:pPr>
        <w:pStyle w:val="Normal"/>
        <w:spacing w:before="60" w:after="0"/>
        <w:ind w:left="1846" w:hanging="284"/>
        <w:jc w:val="both"/>
        <w:rPr/>
      </w:pPr>
      <w:r>
        <w:rPr>
          <w:sz w:val="28"/>
          <w:szCs w:val="28"/>
        </w:rPr>
        <w:t>b)</w:t>
        <w:tab/>
        <w:t>Általános iskolai ellátás napi</w:t>
      </w:r>
    </w:p>
    <w:p>
      <w:pPr>
        <w:pStyle w:val="Normal"/>
        <w:tabs>
          <w:tab w:val="clear" w:pos="708"/>
          <w:tab w:val="left" w:pos="2130" w:leader="none"/>
          <w:tab w:val="left" w:pos="5680" w:leader="none"/>
        </w:tabs>
        <w:ind w:firstLine="1846"/>
        <w:jc w:val="both"/>
        <w:rPr/>
      </w:pPr>
      <w:r>
        <w:rPr>
          <w:sz w:val="28"/>
          <w:szCs w:val="28"/>
        </w:rPr>
        <w:t>-</w:t>
        <w:tab/>
        <w:t>háromszori étkezés</w:t>
        <w:tab/>
        <w:t>398,- Ft</w:t>
      </w:r>
    </w:p>
    <w:p>
      <w:pPr>
        <w:pStyle w:val="Normal"/>
        <w:tabs>
          <w:tab w:val="clear" w:pos="708"/>
          <w:tab w:val="left" w:pos="2130" w:leader="none"/>
        </w:tabs>
        <w:ind w:left="5680" w:hanging="3834"/>
        <w:jc w:val="both"/>
        <w:rPr/>
      </w:pPr>
      <w:r>
        <w:rPr>
          <w:sz w:val="28"/>
          <w:szCs w:val="28"/>
        </w:rPr>
        <w:t>-</w:t>
        <w:tab/>
        <w:t>csak ebéd</w:t>
        <w:tab/>
        <w:t>264,- Ft</w:t>
      </w:r>
    </w:p>
    <w:p>
      <w:pPr>
        <w:pStyle w:val="Normal"/>
        <w:spacing w:before="60" w:after="0"/>
        <w:ind w:left="1846" w:hanging="284"/>
        <w:jc w:val="both"/>
        <w:rPr/>
      </w:pPr>
      <w:r>
        <w:rPr>
          <w:sz w:val="28"/>
          <w:szCs w:val="28"/>
        </w:rPr>
        <w:t>c)</w:t>
        <w:tab/>
        <w:t>Szerb Antal Gimnázium</w:t>
      </w:r>
    </w:p>
    <w:p>
      <w:pPr>
        <w:pStyle w:val="Normal"/>
        <w:tabs>
          <w:tab w:val="clear" w:pos="708"/>
          <w:tab w:val="left" w:pos="2130" w:leader="none"/>
        </w:tabs>
        <w:ind w:left="5680" w:hanging="3834"/>
        <w:jc w:val="both"/>
        <w:rPr/>
      </w:pPr>
      <w:r>
        <w:rPr>
          <w:sz w:val="28"/>
          <w:szCs w:val="28"/>
        </w:rPr>
        <w:t>-</w:t>
        <w:tab/>
        <w:t>ebéd</w:t>
        <w:tab/>
        <w:t>294,- Ft</w:t>
      </w:r>
    </w:p>
    <w:p>
      <w:pPr>
        <w:pStyle w:val="Normal"/>
        <w:jc w:val="both"/>
        <w:rPr>
          <w:sz w:val="28"/>
          <w:szCs w:val="28"/>
        </w:rPr>
      </w:pPr>
      <w:r>
        <w:rPr>
          <w:sz w:val="28"/>
          <w:szCs w:val="28"/>
        </w:rPr>
      </w:r>
    </w:p>
    <w:p>
      <w:pPr>
        <w:pStyle w:val="Normal"/>
        <w:tabs>
          <w:tab w:val="clear" w:pos="708"/>
          <w:tab w:val="left" w:pos="540" w:leader="none"/>
        </w:tabs>
        <w:ind w:left="568" w:hanging="568"/>
        <w:jc w:val="both"/>
        <w:rPr/>
      </w:pPr>
      <w:r>
        <w:rPr>
          <w:b/>
          <w:bCs/>
          <w:sz w:val="28"/>
          <w:szCs w:val="28"/>
        </w:rPr>
        <w:t>2. §</w:t>
      </w:r>
      <w:r>
        <w:rPr>
          <w:sz w:val="28"/>
          <w:szCs w:val="28"/>
        </w:rPr>
        <w:tab/>
        <w:t xml:space="preserve">Ez a rendelet 2010. február 1-jén lép hatályba és ezzel egyidejűleg a Budapest Főváros XVI. kerületi Önkormányzatnak a Budapest Főváros XVI. Kerületi Önkormányzat által fenntartott közoktatási intézményekben alkalmazandó étkezési térítési díjakról szóló 24/2004. (VII. 5.) rendelet módosításáról szóló 28/2009. (VI. 25.) rendelete hatályát veszt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6" w:type="dxa"/>
            <w:tcBorders/>
          </w:tcPr>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Általános indokolás</w:t>
      </w:r>
    </w:p>
    <w:p>
      <w:pPr>
        <w:pStyle w:val="Normal"/>
        <w:jc w:val="both"/>
        <w:rPr>
          <w:b/>
          <w:b/>
          <w:bCs/>
          <w:sz w:val="28"/>
          <w:szCs w:val="28"/>
        </w:rPr>
      </w:pPr>
      <w:r>
        <w:rPr>
          <w:b/>
          <w:bCs/>
          <w:sz w:val="28"/>
          <w:szCs w:val="28"/>
        </w:rPr>
      </w:r>
    </w:p>
    <w:p>
      <w:pPr>
        <w:pStyle w:val="Normal"/>
        <w:jc w:val="both"/>
        <w:rPr>
          <w:sz w:val="28"/>
          <w:szCs w:val="28"/>
        </w:rPr>
      </w:pPr>
      <w:r>
        <w:rPr>
          <w:sz w:val="28"/>
          <w:szCs w:val="28"/>
        </w:rPr>
        <w:t>A rendelet módosítására a szolgáltatókkal a 2010. évre kötött szerződések miatt van szük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Részletes indokolá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w:t>
      </w:r>
    </w:p>
    <w:p>
      <w:pPr>
        <w:pStyle w:val="Normal"/>
        <w:jc w:val="both"/>
        <w:rPr>
          <w:b/>
          <w:b/>
          <w:bCs/>
          <w:sz w:val="28"/>
          <w:szCs w:val="28"/>
        </w:rPr>
      </w:pPr>
      <w:r>
        <w:rPr>
          <w:b/>
          <w:bCs/>
          <w:sz w:val="28"/>
          <w:szCs w:val="28"/>
        </w:rPr>
      </w:r>
    </w:p>
    <w:p>
      <w:pPr>
        <w:pStyle w:val="Normal"/>
        <w:jc w:val="both"/>
        <w:rPr>
          <w:sz w:val="28"/>
          <w:szCs w:val="28"/>
        </w:rPr>
      </w:pPr>
      <w:r>
        <w:rPr>
          <w:sz w:val="28"/>
          <w:szCs w:val="28"/>
        </w:rPr>
        <w:t>A rendelet 2. § (1) bekezdésének módosításáról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 w:hanging="0"/>
        <w:jc w:val="center"/>
        <w:rPr>
          <w:b/>
          <w:b/>
          <w:bCs/>
          <w:sz w:val="28"/>
          <w:szCs w:val="28"/>
        </w:rPr>
      </w:pPr>
      <w:r>
        <w:rPr>
          <w:b/>
          <w:bCs/>
          <w:sz w:val="28"/>
          <w:szCs w:val="28"/>
        </w:rPr>
        <w:t>2. §</w:t>
      </w:r>
    </w:p>
    <w:p>
      <w:pPr>
        <w:pStyle w:val="Normal"/>
        <w:ind w:left="-5" w:hanging="0"/>
        <w:jc w:val="both"/>
        <w:rPr>
          <w:b/>
          <w:b/>
          <w:bCs/>
          <w:sz w:val="28"/>
          <w:szCs w:val="28"/>
        </w:rPr>
      </w:pPr>
      <w:r>
        <w:rPr>
          <w:b/>
          <w:bCs/>
          <w:sz w:val="28"/>
          <w:szCs w:val="28"/>
        </w:rPr>
      </w:r>
    </w:p>
    <w:p>
      <w:pPr>
        <w:pStyle w:val="Normal"/>
        <w:ind w:left="-5" w:hanging="0"/>
        <w:jc w:val="both"/>
        <w:rPr>
          <w:sz w:val="28"/>
          <w:szCs w:val="28"/>
        </w:rPr>
      </w:pPr>
      <w:r>
        <w:rPr>
          <w:sz w:val="28"/>
          <w:szCs w:val="28"/>
        </w:rPr>
        <w:t>Hatályba léptető rendelkezést tartalmaz.</w:t>
      </w:r>
    </w:p>
    <w:p>
      <w:pPr>
        <w:pStyle w:val="Normal"/>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t>Visszatérünk az eredeti sorrendhez. Szavaznunk kell arról, hogy folytatja-e a Képviselő-testület a munkáját a sürgősségi előterjesztéssel. Büki úrnak ügyrendi javaslata van. Parancsoljon, képviselő úr.</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Nekem az az ügyrendi javaslatom van, hogy a Schiszler úr beszámolójának elő nem terjesztésére vonatkozó interpellációt azért tárgyalja meg a mai napon a testület, mert különben önmagát valósító jóslattá válik, hogy amennyiben elcsúszik a dolog, akkor amennyiben még sem lenne helytálló az, amit a Schiszler úr állított, akkor nem lehet ellene eljárást indítani már januárba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Büki úrnak jól értelmezem-e, az az ügyrendi javaslata, hogy az Ön által előterjesztett egyik interpellációt most vegye tárgyalásba a Képviselő-testület. Nevezetesen, csak keresem: Interpelláció a Polgármester szavahihetősége és a FIDESZ koalíció személyzeti, politikája tárgyában c. előterjesztést. Aki ezzel egyetért, ezt most minősített többséggel tárgyalásba vegyük, az kérem, igennel ezt jelezze. Szavazzunk! A Képviselő-testület </w:t>
      </w:r>
      <w:r>
        <w:fldChar w:fldCharType="begin"/>
      </w:r>
      <w:r>
        <w:rPr>
          <w:rStyle w:val="InternetLink"/>
          <w:strike/>
          <w:szCs w:val="28"/>
        </w:rPr>
        <w:instrText xml:space="preserve"> HYPERLINK "../in/szjkv.rtf" \l "hat659"</w:instrText>
      </w:r>
      <w:r>
        <w:rPr>
          <w:rStyle w:val="InternetLink"/>
          <w:strike/>
          <w:szCs w:val="28"/>
        </w:rPr>
        <w:fldChar w:fldCharType="separate"/>
      </w:r>
      <w:r>
        <w:rPr>
          <w:rStyle w:val="InternetLink"/>
          <w:strike/>
          <w:szCs w:val="28"/>
        </w:rPr>
        <w:t>7</w:t>
      </w:r>
      <w:r>
        <w:rPr>
          <w:rStyle w:val="InternetLink"/>
          <w:strike/>
          <w:szCs w:val="28"/>
        </w:rPr>
        <w:fldChar w:fldCharType="end"/>
      </w:r>
      <w:r>
        <w:rPr>
          <w:rStyle w:val="InternetLink"/>
        </w:rPr>
        <w:t xml:space="preserve"> 8 igen, </w:t>
      </w:r>
      <w:r>
        <w:rPr>
          <w:rStyle w:val="InternetLink"/>
          <w:strike/>
          <w:szCs w:val="28"/>
        </w:rPr>
        <w:t>8</w:t>
      </w:r>
      <w:r>
        <w:rPr>
          <w:rStyle w:val="InternetLink"/>
        </w:rPr>
        <w:t xml:space="preserve"> 7 nem</w:t>
      </w:r>
      <w:r>
        <w:rPr>
          <w:rStyle w:val="InternetLink"/>
          <w:rStyle w:val="FootnoteAnchor"/>
          <w:vertAlign w:val="superscript"/>
        </w:rPr>
        <w:footnoteReference w:id="13"/>
      </w:r>
      <w:r>
        <w:rPr>
          <w:rStyle w:val="InternetLink"/>
        </w:rPr>
        <w:t>, 4 tartózkodás</w:t>
      </w:r>
      <w:r>
        <w:rPr/>
        <w:t xml:space="preserve"> mellett nem fogadta el ezt a javaslatot.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9/2009. (XII. 2.) Kt. </w:t>
        <w:tab/>
        <w:t xml:space="preserve">A Képviselő-testület szavazási eredménye (8 igen, 7 nem, 4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z „</w:t>
      </w:r>
      <w:r>
        <w:rPr>
          <w:sz w:val="28"/>
          <w:szCs w:val="28"/>
        </w:rPr>
        <w:t>Interpelláció a polgármester szavahihetősége és a Fidesz-koalíció személyzeti politikája tárgyában” napirend tárgyalásával folytatja ülését.</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Én úgy látom, hogy a mai napon nem tudjuk ………. Abonyi úrnak van ügyrendi javaslata? Most még egyszer. (Nem érthető.) Tehát kérem módosítani majd a jegyzőkönyvben, hogy Abonyi úrnak a gépén az jelent meg, hogy nem, de Ő igennel szeretett volna szavazni. Kérem ezt majd módosítani. Mehetünk tovább Jegyző úr? Tehát akkor a napirendeket külön szavaztatni kell, hogy akkor ezt tárgyalja-e a Képviselő-testület, vagy sem. Az eredeti sorrendben következne a sürgősségi előterjesztés. Javaslat Budapest XVI. kerületi Közbiztonsági alapítvány támogatására. Aki úgy gondolja, hogy minősített többséggel folytassa a Képviselő-testület ezzel a napirenddel a munkáját, az kérem, igennel ezt jelezze. Szavazzunk! Köszönöm szépen. </w:t>
      </w:r>
      <w:r>
        <w:fldChar w:fldCharType="begin"/>
      </w:r>
      <w:r>
        <w:rPr>
          <w:rStyle w:val="InternetLink"/>
        </w:rPr>
        <w:instrText xml:space="preserve"> HYPERLINK "../in/szjkv.rtf" \l "hat660"</w:instrText>
      </w:r>
      <w:r>
        <w:rPr>
          <w:rStyle w:val="InternetLink"/>
        </w:rPr>
        <w:fldChar w:fldCharType="separate"/>
      </w:r>
      <w:r>
        <w:rPr>
          <w:rStyle w:val="InternetLink"/>
        </w:rPr>
        <w:t>7 igen, 13 nem, 1 tartózkodás</w:t>
      </w:r>
      <w:r>
        <w:rPr>
          <w:rStyle w:val="InternetLink"/>
        </w:rPr>
        <w:fldChar w:fldCharType="end"/>
      </w:r>
      <w:r>
        <w:rPr/>
        <w:t xml:space="preserve"> mellett nem fogadta el ezt az ügyrendi javaslatot a Képviselő-testüle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0/2009. (XII. 2.) Kt. </w:t>
        <w:tab/>
        <w:t xml:space="preserve">A Képviselő-testület szavazási eredménye (7 igen, 13 nem, 1 tartózkodás) alapján az alábbi javaslat elfogadását </w:t>
      </w:r>
      <w:r>
        <w:rPr>
          <w:b/>
          <w:sz w:val="28"/>
        </w:rPr>
        <w:t>elvetette:</w:t>
      </w:r>
    </w:p>
    <w:p>
      <w:pPr>
        <w:pStyle w:val="Normal"/>
        <w:ind w:left="3124" w:hanging="0"/>
        <w:jc w:val="both"/>
        <w:rPr>
          <w:iCs/>
          <w:sz w:val="28"/>
          <w:szCs w:val="28"/>
        </w:rPr>
      </w:pPr>
      <w:r>
        <w:rPr>
          <w:iCs/>
          <w:sz w:val="28"/>
          <w:szCs w:val="28"/>
        </w:rPr>
        <w:t>„</w:t>
      </w:r>
      <w:r>
        <w:rPr>
          <w:iCs/>
          <w:sz w:val="28"/>
          <w:szCs w:val="28"/>
        </w:rPr>
        <w:t>A Képviselő-testület úgy határoz, hogy a „Javaslat a Budapest XVI. kerületi Közbiztonsági Alapítvány támogatására” napirend tárgyalásával folytatja ülését.</w:t>
      </w:r>
    </w:p>
    <w:p>
      <w:pPr>
        <w:pStyle w:val="Normal"/>
        <w:ind w:left="3124" w:hanging="0"/>
        <w:jc w:val="both"/>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r>
        <w:br w:type="page"/>
      </w:r>
    </w:p>
    <w:p>
      <w:pPr>
        <w:pStyle w:val="TextBody"/>
        <w:rPr/>
      </w:pPr>
      <w:r>
        <w:rPr/>
      </w:r>
    </w:p>
    <w:p>
      <w:pPr>
        <w:pStyle w:val="Normal"/>
        <w:jc w:val="both"/>
        <w:rPr>
          <w:sz w:val="28"/>
          <w:u w:val="single"/>
        </w:rPr>
      </w:pPr>
      <w:r>
        <w:rPr>
          <w:sz w:val="28"/>
          <w:u w:val="single"/>
        </w:rPr>
        <w:t>KOVÁCS PÉTER</w:t>
      </w:r>
    </w:p>
    <w:p>
      <w:pPr>
        <w:pStyle w:val="TextBody"/>
        <w:spacing w:before="0" w:after="120"/>
        <w:rPr/>
      </w:pPr>
      <w:r>
        <w:rPr/>
        <w:t xml:space="preserve">Nem látom értelmét a további napirendekről történő szavazásra. A mai ülést berekesztem, egyben tájékoztatom képviselőtársaimat, hogy nagy valószínűséggel rendkívüli Képviselő-testületi ülést fogok összehívni, persze még konzultálok előtte, hogy van-e sürgős, halaszthatatlan dolog ebben az ügyben, még idénre. Köszönöm szépen a Képviselő-testületnek a mai munkáját. </w:t>
      </w:r>
    </w:p>
    <w:p>
      <w:pPr>
        <w:pStyle w:val="Normal"/>
        <w:jc w:val="both"/>
        <w:rPr>
          <w:sz w:val="28"/>
        </w:rPr>
      </w:pPr>
      <w:r>
        <w:rPr>
          <w:sz w:val="28"/>
        </w:rPr>
      </w:r>
    </w:p>
    <w:p>
      <w:pPr>
        <w:pStyle w:val="Normal"/>
        <w:jc w:val="both"/>
        <w:rPr>
          <w:sz w:val="28"/>
        </w:rPr>
      </w:pPr>
      <w:r>
        <w:rPr>
          <w:sz w:val="28"/>
        </w:rPr>
      </w:r>
    </w:p>
    <w:p>
      <w:pPr>
        <w:pStyle w:val="Normal"/>
        <w:ind w:left="4686" w:hanging="1562"/>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13">
        <w:r>
          <w:rPr>
            <w:rStyle w:val="InternetLink"/>
            <w:sz w:val="28"/>
            <w:szCs w:val="28"/>
          </w:rPr>
          <w:t>Polgármesteri beszámoló</w:t>
        </w:r>
      </w:hyperlink>
      <w:r>
        <w:rPr>
          <w:sz w:val="28"/>
          <w:szCs w:val="28"/>
        </w:rPr>
        <w:t xml:space="preserve"> </w:t>
      </w:r>
    </w:p>
    <w:sectPr>
      <w:headerReference w:type="default" r:id="rId14"/>
      <w:headerReference w:type="first" r:id="rId15"/>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658/2009. (XII. 2.) Kt. határozat alapján 15. napirendként tárgyalva.</w:t>
      </w:r>
    </w:p>
  </w:footnote>
  <w:footnote w:id="3">
    <w:p>
      <w:pPr>
        <w:pStyle w:val="Footnote"/>
        <w:rPr/>
      </w:pPr>
      <w:r>
        <w:rPr>
          <w:rStyle w:val="FootnoteCharacters"/>
        </w:rPr>
        <w:footnoteRef/>
      </w:r>
      <w:r>
        <w:rPr>
          <w:b/>
          <w:color w:val="FF0000"/>
        </w:rPr>
        <w:t xml:space="preserve"> </w:t>
      </w:r>
      <w:r>
        <w:rPr>
          <w:b/>
          <w:color w:val="FF0000"/>
        </w:rPr>
        <w:t>636/2009. (XII. 2.) Kt. határozat alapján 7. napirendként tárgyalva.</w:t>
      </w:r>
    </w:p>
  </w:footnote>
  <w:footnote w:id="4">
    <w:p>
      <w:pPr>
        <w:pStyle w:val="Footnote"/>
        <w:rPr/>
      </w:pPr>
      <w:r>
        <w:rPr>
          <w:rStyle w:val="FootnoteCharacters"/>
        </w:rPr>
        <w:footnoteRef/>
      </w:r>
      <w:r>
        <w:rPr>
          <w:b/>
          <w:color w:val="FF0000"/>
        </w:rPr>
        <w:t xml:space="preserve"> </w:t>
      </w:r>
      <w:r>
        <w:rPr>
          <w:b/>
          <w:color w:val="FF0000"/>
        </w:rPr>
        <w:t xml:space="preserve">641/2009. (XII. 2.) Kt. határozat alapján 8. napirendként került tárgyalásra. </w:t>
      </w:r>
    </w:p>
  </w:footnote>
  <w:footnote w:id="5">
    <w:p>
      <w:pPr>
        <w:pStyle w:val="Footnote"/>
        <w:rPr/>
      </w:pPr>
      <w:r>
        <w:rPr>
          <w:rStyle w:val="FootnoteCharacters"/>
        </w:rPr>
        <w:footnoteRef/>
      </w:r>
      <w:r>
        <w:rPr>
          <w:b/>
          <w:color w:val="FF0000"/>
        </w:rPr>
        <w:t xml:space="preserve"> </w:t>
      </w:r>
      <w:r>
        <w:rPr>
          <w:b/>
          <w:color w:val="FF0000"/>
        </w:rPr>
        <w:t xml:space="preserve">643/2009. (XII. 2.) Kt. határozat alapján 9. napirendként került tárgyalásra. </w:t>
      </w:r>
    </w:p>
  </w:footnote>
  <w:footnote w:id="6">
    <w:p>
      <w:pPr>
        <w:pStyle w:val="Footnote"/>
        <w:rPr/>
      </w:pPr>
      <w:r>
        <w:rPr>
          <w:rStyle w:val="FootnoteCharacters"/>
        </w:rPr>
        <w:footnoteRef/>
      </w:r>
      <w:r>
        <w:rPr>
          <w:b/>
          <w:color w:val="FF0000"/>
        </w:rPr>
        <w:t xml:space="preserve"> </w:t>
      </w:r>
      <w:r>
        <w:rPr>
          <w:b/>
          <w:color w:val="FF0000"/>
        </w:rPr>
        <w:t>645/2009. (XII. 2.) Kt. határozat alapján 10. napirendként került tárgyalásra.</w:t>
      </w:r>
    </w:p>
  </w:footnote>
  <w:footnote w:id="7">
    <w:p>
      <w:pPr>
        <w:pStyle w:val="Footnote"/>
        <w:rPr/>
      </w:pPr>
      <w:r>
        <w:rPr>
          <w:rStyle w:val="FootnoteCharacters"/>
        </w:rPr>
        <w:footnoteRef/>
      </w:r>
      <w:r>
        <w:rPr>
          <w:b/>
          <w:color w:val="FF0000"/>
        </w:rPr>
        <w:t xml:space="preserve"> </w:t>
      </w:r>
      <w:r>
        <w:rPr>
          <w:b/>
          <w:color w:val="FF0000"/>
        </w:rPr>
        <w:t>656/2009. (XII. 2.) Kt. határozat alapján 14. napirendként került tárgyalásra.</w:t>
      </w:r>
    </w:p>
  </w:footnote>
  <w:footnote w:id="8">
    <w:p>
      <w:pPr>
        <w:pStyle w:val="Footnote"/>
        <w:rPr/>
      </w:pPr>
      <w:r>
        <w:rPr>
          <w:rStyle w:val="FootnoteCharacters"/>
        </w:rPr>
        <w:footnoteRef/>
      </w:r>
      <w:r>
        <w:rPr>
          <w:b/>
          <w:color w:val="FF0000"/>
        </w:rPr>
        <w:t xml:space="preserve"> </w:t>
      </w:r>
      <w:r>
        <w:rPr>
          <w:b/>
          <w:color w:val="FF0000"/>
        </w:rPr>
        <w:t>654/2009. (XII. 2.) Kt. határozat alapján 13. napirendként került tárgyalásra.</w:t>
      </w:r>
    </w:p>
  </w:footnote>
  <w:footnote w:id="9">
    <w:p>
      <w:pPr>
        <w:pStyle w:val="Footnote"/>
        <w:rPr/>
      </w:pPr>
      <w:r>
        <w:rPr>
          <w:rStyle w:val="FootnoteCharacters"/>
        </w:rPr>
        <w:footnoteRef/>
      </w:r>
      <w:r>
        <w:rPr>
          <w:b/>
          <w:color w:val="FF0000"/>
        </w:rPr>
        <w:t xml:space="preserve"> </w:t>
      </w:r>
      <w:r>
        <w:rPr>
          <w:b/>
          <w:color w:val="FF0000"/>
        </w:rPr>
        <w:t>632/2009. (XII. 2.) Kt. határozat alapján 6. napirendként került tárgyalásra.</w:t>
      </w:r>
    </w:p>
  </w:footnote>
  <w:footnote w:id="10">
    <w:p>
      <w:pPr>
        <w:pStyle w:val="Footnote"/>
        <w:rPr/>
      </w:pPr>
      <w:r>
        <w:rPr>
          <w:rStyle w:val="FootnoteCharacters"/>
        </w:rPr>
        <w:footnoteRef/>
      </w:r>
      <w:r>
        <w:rPr>
          <w:b/>
          <w:color w:val="FF0000"/>
        </w:rPr>
        <w:t xml:space="preserve"> </w:t>
      </w:r>
      <w:r>
        <w:rPr>
          <w:b/>
          <w:color w:val="FF0000"/>
        </w:rPr>
        <w:t>651/2009. (XII. 2.) Kt. határozat alapján 11. napirendként került tárgyalásra.</w:t>
      </w:r>
    </w:p>
  </w:footnote>
  <w:footnote w:id="11">
    <w:p>
      <w:pPr>
        <w:pStyle w:val="Footnote"/>
        <w:rPr/>
      </w:pPr>
      <w:r>
        <w:rPr>
          <w:rStyle w:val="FootnoteCharacters"/>
        </w:rPr>
        <w:footnoteRef/>
      </w:r>
      <w:r>
        <w:rPr>
          <w:b/>
          <w:color w:val="FF0000"/>
        </w:rPr>
        <w:t xml:space="preserve"> </w:t>
      </w:r>
      <w:r>
        <w:rPr>
          <w:b/>
          <w:color w:val="FF0000"/>
        </w:rPr>
        <w:t>651/2009. (XII. 2.) Kt. határozat alapján 12. napirendként került tárgyalásra.</w:t>
      </w:r>
    </w:p>
  </w:footnote>
  <w:footnote w:id="12">
    <w:p>
      <w:pPr>
        <w:pStyle w:val="Footnote"/>
        <w:jc w:val="both"/>
        <w:rPr/>
      </w:pPr>
      <w:r>
        <w:rPr>
          <w:rStyle w:val="FootnoteCharacters"/>
        </w:rPr>
        <w:footnoteRef/>
      </w:r>
      <w:r>
        <w:rPr>
          <w:b/>
          <w:color w:val="FF0000"/>
        </w:rPr>
        <w:t xml:space="preserve"> </w:t>
      </w:r>
      <w:r>
        <w:rPr>
          <w:b/>
          <w:color w:val="FF0000"/>
        </w:rPr>
        <w:t>A szavazást követően Környeiné Rátz Katalin jelezte, hogy NEM-mel kívánt szavazni, így a polgármester által kihirdetett szavazati arány változott.</w:t>
      </w:r>
    </w:p>
  </w:footnote>
  <w:footnote w:id="13">
    <w:p>
      <w:pPr>
        <w:pStyle w:val="Footnote"/>
        <w:jc w:val="both"/>
        <w:rPr/>
      </w:pPr>
      <w:r>
        <w:rPr>
          <w:rStyle w:val="FootnoteCharacters"/>
        </w:rPr>
        <w:footnoteRef/>
      </w:r>
      <w:r>
        <w:rPr>
          <w:b/>
          <w:color w:val="FF0000"/>
        </w:rPr>
        <w:t xml:space="preserve"> </w:t>
      </w:r>
      <w:r>
        <w:rPr>
          <w:b/>
          <w:color w:val="FF0000"/>
        </w:rPr>
        <w:t>A szavazást követően Abonyi János jelezte, hogy rosszul szavazott. NEM helyett IGEN-nel kívánt szava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color w:val="FF0000"/>
      </w:rPr>
    </w:lvl>
  </w:abstractNum>
  <w:abstractNum w:abstractNumId="7">
    <w:lvl w:ilvl="0">
      <w:start w:val="1"/>
      <w:numFmt w:val="upperLetter"/>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58-2009.pdf" TargetMode="External"/><Relationship Id="rId3" Type="http://schemas.openxmlformats.org/officeDocument/2006/relationships/hyperlink" Target="../in/261-2009.pdf" TargetMode="External"/><Relationship Id="rId4" Type="http://schemas.openxmlformats.org/officeDocument/2006/relationships/hyperlink" Target="../in/262-2009.pdf" TargetMode="External"/><Relationship Id="rId5" Type="http://schemas.openxmlformats.org/officeDocument/2006/relationships/hyperlink" Target="../in/263-2009.pdf" TargetMode="External"/><Relationship Id="rId6" Type="http://schemas.openxmlformats.org/officeDocument/2006/relationships/hyperlink" Target="../in/266-2009.pdf" TargetMode="External"/><Relationship Id="rId7" Type="http://schemas.openxmlformats.org/officeDocument/2006/relationships/hyperlink" Target="../in/279-2009.pdf" TargetMode="External"/><Relationship Id="rId8" Type="http://schemas.openxmlformats.org/officeDocument/2006/relationships/hyperlink" Target="../in/259-2009.pdf" TargetMode="External"/><Relationship Id="rId9" Type="http://schemas.openxmlformats.org/officeDocument/2006/relationships/hyperlink" Target="../in/267-2009.pdf" TargetMode="External"/><Relationship Id="rId10" Type="http://schemas.openxmlformats.org/officeDocument/2006/relationships/hyperlink" Target="../in/272-2009.pdf" TargetMode="External"/><Relationship Id="rId11" Type="http://schemas.openxmlformats.org/officeDocument/2006/relationships/hyperlink" Target="../in/275-2009.pdf" TargetMode="External"/><Relationship Id="rId12" Type="http://schemas.openxmlformats.org/officeDocument/2006/relationships/hyperlink" Target="../in/268-2009.pdf" TargetMode="External"/><Relationship Id="rId13" Type="http://schemas.openxmlformats.org/officeDocument/2006/relationships/hyperlink" Target="../in/PM%20besz&#225;mol&#243;.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3:02:00Z</dcterms:created>
  <dc:creator>Csanádiné</dc:creator>
  <dc:description/>
  <cp:keywords/>
  <dc:language>en-US</dc:language>
  <cp:lastModifiedBy>Herga Marcsi</cp:lastModifiedBy>
  <cp:lastPrinted>2009-12-14T12:10:00Z</cp:lastPrinted>
  <dcterms:modified xsi:type="dcterms:W3CDTF">2009-12-16T08:06:00Z</dcterms:modified>
  <cp:revision>65</cp:revision>
  <dc:subject/>
  <dc:title>14</dc:title>
</cp:coreProperties>
</file>