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9. december 9-én (szerdán) a Budapest Főváros XVI. Kerületi Önkormányzat Képviselő-testülete 17. számú rendkívüli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 ELŐT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3124"/>
        <w:rPr/>
      </w:pPr>
      <w:r>
        <w:rPr>
          <w:sz w:val="28"/>
          <w:szCs w:val="28"/>
        </w:rPr>
        <w:tab/>
        <w:t>Képviselői mandátum átadása, eskütéte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61/2009. (XII. 9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</w:t>
        <w:tab/>
        <w:t>Bizottsági tagságok rend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>Javaslat a Budapest XVI. kerületi Közbiztonsági Alapítvány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3780" w:hanging="18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Budapest XVI. kerületi Önkormányzat Szervezetfejlesztési és Informatikai Stratégiája 2008-2010. felülvizsgálat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Javaslat a Képviselő-testület 2010. évi éves munkatervének elfog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Javaslat az 556/2007. (IX. 5.) Kt határozat visszavon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Javaslat a XVI. kerületi Önkormányzat és a Metro RSC közötti módosított Megállapodás elfogad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 xml:space="preserve">: </w:t>
        <w:tab/>
        <w:t>Kovács Péter polgármester</w:t>
      </w:r>
    </w:p>
    <w:p>
      <w:pPr>
        <w:pStyle w:val="Normal"/>
        <w:ind w:left="1712" w:firstLine="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.</w:t>
        <w:tab/>
        <w:t>Interpellációk</w:t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A polgármester szavahihetősége és a Fidesz-koalíció személyzeti politikája tárgyában</w:t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b)</w:t>
        <w:tab/>
        <w:t>A polgármester hatalomgyakorlása és a törvénytelen fellebbezés-elvonás tárgyában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Büki Tamás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62/2009. (XII. 9.) Kt. </w:t>
        <w:tab/>
        <w:t xml:space="preserve">A Képviselő-testület szavazási eredménye (7 igen, 11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dönt, hogy jelen ülését rendes képviselő-testületi ülésnek minősít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63/2009. (XII. 9.) Kt. </w:t>
        <w:tab/>
        <w:t xml:space="preserve">A Képviselő-testület szavazási eredménye (8 igen, 5 nem, 8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egyetért azzal, hogy jelen rendkívüli ülése napirendjén szerepeljen a „Képviselői kérdések, közérdekű bejelentések”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z 1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Budapest XVI. kerületi Közbiztonsági Alapítvány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66/2009. (XII. 9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605.000, -Ft összeggel támogatja a Budapest XVI. kerületi Közbiztonsági Alapítványt, melyet az Alapítvány gépkocsi vásárlásra fordít. A támogatási összeg felhasználásáról az Alapítványnak 2010. január 31-ig el kell számolni. A támogatás forrása az Allianz Hungária Biztosító által fizetett kártérítés összege.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felkéri a polgármestert a támogatási szerződés aláírásár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december 15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1 nem, 6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Budapest XVI. kerületi Önkormányzat Szervezetfejlesztési és Informatikai Stratégiája 2008-2010. felülvizsgálat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667"/>
      <w:bookmarkEnd w:id="0"/>
      <w:r>
        <w:rPr>
          <w:sz w:val="28"/>
        </w:rPr>
        <w:t xml:space="preserve">667/2009. (XII. 9.) Kt. </w:t>
        <w:tab/>
      </w:r>
      <w:r>
        <w:rPr>
          <w:color w:val="000000"/>
          <w:spacing w:val="-3"/>
          <w:sz w:val="28"/>
        </w:rPr>
        <w:t>Budapest Főváros XVI. kerületi Önkormányzat Képviselő-testülete a „Budapest XVI. kerületi Önkormányzat Szervezetfejlesztési és Informatikai Stratégiája 2008-2010.” felülvizsgálata során hozott módosító intézkedéseket tudomásul veszi, és ezzel egyidejűleg a 2005. júniusában kelt Informatikai Stratégiai Tervet hatályon kívül helyez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december 9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1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Képviselő-testület 2010. évi éves munkatervéne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68/2009. (XII. 9.) Kt. </w:t>
        <w:tab/>
      </w:r>
      <w:r>
        <w:rPr>
          <w:color w:val="000000"/>
          <w:spacing w:val="-3"/>
          <w:sz w:val="28"/>
        </w:rPr>
        <w:t>Budapest Főváros XVI. kerületi Önkormányzat Képviselő-testülete a 2010. évi munkatervét az előterjesztés mellékletében foglaltak szerinti tartalommal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december 9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z 556/2007. (IX. 5.) Kt határozat visszavon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1" w:name="hat669"/>
      <w:bookmarkEnd w:id="1"/>
      <w:r>
        <w:rPr>
          <w:sz w:val="28"/>
        </w:rPr>
        <w:t xml:space="preserve">669/2009. (XII. 9.) Kt. </w:t>
        <w:tab/>
      </w:r>
      <w:r>
        <w:rPr>
          <w:color w:val="000000"/>
          <w:spacing w:val="-3"/>
          <w:sz w:val="28"/>
        </w:rPr>
        <w:t>Budapest Főváros XVI. kerület Önkormányzatának Képviselő-testülete az 556/2007. (IX. 5.) határozatát visszavon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december 9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4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XVI. kerületi Önkormányzat és a Metro RSC közötti módosított Megállapodás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2" w:name="hat670"/>
      <w:bookmarkEnd w:id="2"/>
      <w:r>
        <w:rPr>
          <w:sz w:val="28"/>
        </w:rPr>
        <w:t>670/2009. (XII. 9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  <w:t>A Képviselő-testület az 506/2009. (IX. 30.) Kt. határozatának utolsó bekezdését visszavon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9. december 9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71/2009. (XII. 9.) Kt. </w:t>
        <w:tab/>
        <w:t xml:space="preserve">A Képviselő-testület szavazási eredménye (1 igen, 13 nem, 9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Budapest Főváros XVI. kerületi Önkormányzat Képviselő-testülete felhatalmazza a polgármestert, hogy a Budapest XVI. kerület, 112220 hrsz-ú területen a János utca - Csömöri út sarkán kialakítandó, közforgalomnak átadott területként az I. világháborúban elhunyt rákosszentmihályi sportolók tiszteletére felállított emlékmű környezetének kulturált kialakítását lehetővé tevő, a Metró RSC és a XVI. kerületi Önkormányzat közötti - az előterjesztés mellékletét képező - módosított megállapodás aláírásár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09. december 9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7</w:t>
        <w:tab/>
        <w:t>Interpellációk</w:t>
      </w:r>
    </w:p>
    <w:p>
      <w:pPr>
        <w:pStyle w:val="Normal"/>
        <w:ind w:left="3124" w:hanging="568"/>
        <w:rPr/>
      </w:pPr>
      <w:r>
        <w:rPr>
          <w:sz w:val="28"/>
          <w:szCs w:val="28"/>
        </w:rPr>
        <w:t>a)</w:t>
        <w:tab/>
        <w:t xml:space="preserve">A polgármester szavahihetősége és a Fidesz-koalíció személyzeti politikája tárgyában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Büki Tamás képviselő</w:t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72/2009. (XII. 9.) Kt. </w:t>
        <w:tab/>
        <w:t>A Képviselő-testület elfogadja Kovács Péter polgármester interpellációra adott válaszá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7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  <w:tab w:val="left" w:pos="2556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b)</w:t>
        <w:tab/>
        <w:t>A polgármester hatalomgyakorlása és a törvénytelen fellebbezés-elvonás tárgyában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Büki Tamás képviselő</w:t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73/2009. (XII. 9.) Kt. </w:t>
        <w:tab/>
        <w:t xml:space="preserve">A Képviselő-testület szavazási eredménye (8 igen, 8 nem, 6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egyetért azzal, hogy az interpellációt zárt ülés keretében tárgyalja.”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74/2009. (XII. 9.) Kt. </w:t>
        <w:tab/>
        <w:t>A Képviselő-testület elfogadja Kovács Péter polgármester interpellációra adott válaszát.</w:t>
      </w:r>
      <w:r>
        <w:br w:type="page"/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6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4686" w:hanging="1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0-05-17T08:33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1" w:author="Herga Marcsi" w:date="2010-03-29T13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53/2010. (III. 24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51:00Z</dcterms:created>
  <dc:creator>Herga Marcsi</dc:creator>
  <dc:description/>
  <cp:keywords/>
  <dc:language>en-US</dc:language>
  <cp:lastModifiedBy>Herga Marcsi</cp:lastModifiedBy>
  <cp:lastPrinted>2009-12-10T10:25:00Z</cp:lastPrinted>
  <dcterms:modified xsi:type="dcterms:W3CDTF">2010-05-17T06:33:00Z</dcterms:modified>
  <cp:revision>15</cp:revision>
  <dc:subject/>
  <dc:title>BUDAPEST FŐVÁROS XVI</dc:title>
</cp:coreProperties>
</file>