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i w:val="false"/>
          <w:i w:val="false"/>
          <w:sz w:val="28"/>
          <w:szCs w:val="28"/>
        </w:rPr>
      </w:pPr>
      <w:r>
        <w:rPr>
          <w:b/>
          <w:i w:val="false"/>
          <w:sz w:val="28"/>
          <w:szCs w:val="28"/>
        </w:rPr>
        <w:t>BUDAPEST FŐVÁROS XVI. KERÜLETI ÖNKORMÁNYZAT</w:t>
      </w:r>
    </w:p>
    <w:p>
      <w:pPr>
        <w:pStyle w:val="Normal"/>
        <w:jc w:val="center"/>
        <w:rPr>
          <w:b/>
          <w:b/>
          <w:i/>
          <w:i/>
          <w:sz w:val="28"/>
          <w:szCs w:val="28"/>
        </w:rPr>
      </w:pPr>
      <w:r>
        <w:rPr>
          <w:b/>
          <w:i/>
          <w:sz w:val="28"/>
          <w:szCs w:val="28"/>
        </w:rPr>
      </w:r>
    </w:p>
    <w:p>
      <w:pPr>
        <w:pStyle w:val="Normal"/>
        <w:jc w:val="center"/>
        <w:rPr>
          <w:b/>
          <w:b/>
          <w:sz w:val="28"/>
          <w:szCs w:val="28"/>
          <w:u w:val="single"/>
        </w:rPr>
      </w:pPr>
      <w:r>
        <w:rPr>
          <w:b/>
          <w:sz w:val="28"/>
          <w:szCs w:val="28"/>
          <w:u w:val="single"/>
        </w:rPr>
        <w:t>J E G Y Z Ő K Ö N Y V</w:t>
      </w:r>
    </w:p>
    <w:p>
      <w:pPr>
        <w:pStyle w:val="Normal"/>
        <w:jc w:val="both"/>
        <w:rPr>
          <w:b/>
          <w:b/>
          <w:sz w:val="28"/>
          <w:szCs w:val="28"/>
          <w:u w:val="single"/>
        </w:rPr>
      </w:pPr>
      <w:r>
        <w:rPr>
          <w:b/>
          <w:sz w:val="28"/>
          <w:szCs w:val="28"/>
          <w:u w:val="single"/>
        </w:rPr>
      </w:r>
    </w:p>
    <w:p>
      <w:pPr>
        <w:pStyle w:val="BodyText2"/>
        <w:ind w:left="0" w:hanging="0"/>
        <w:rPr/>
      </w:pPr>
      <w:r>
        <w:rPr>
          <w:szCs w:val="28"/>
        </w:rPr>
        <w:t>Készült 2009. december 9-én (szerdán) a Budapest Főváros XVI. kerületi Önkormányzat Képviselő-testülete 17. számú rendkívüli ülésén.</w:t>
      </w:r>
    </w:p>
    <w:p>
      <w:pPr>
        <w:pStyle w:val="Normal"/>
        <w:jc w:val="both"/>
        <w:rPr>
          <w:sz w:val="28"/>
          <w:szCs w:val="28"/>
        </w:rPr>
      </w:pPr>
      <w:r>
        <w:rPr>
          <w:sz w:val="28"/>
          <w:szCs w:val="28"/>
        </w:rPr>
      </w:r>
    </w:p>
    <w:p>
      <w:pPr>
        <w:pStyle w:val="Normal"/>
        <w:ind w:left="540" w:hanging="0"/>
        <w:jc w:val="center"/>
        <w:rPr/>
      </w:pPr>
      <w:r>
        <w:rPr/>
        <w:t>A Képviselők közül jelen vannak:</w:t>
      </w:r>
    </w:p>
    <w:tbl>
      <w:tblPr>
        <w:tblW w:w="8858" w:type="dxa"/>
        <w:jc w:val="left"/>
        <w:tblInd w:w="-70" w:type="dxa"/>
        <w:tblLayout w:type="fixed"/>
        <w:tblCellMar>
          <w:top w:w="0" w:type="dxa"/>
          <w:left w:w="70" w:type="dxa"/>
          <w:bottom w:w="0" w:type="dxa"/>
          <w:right w:w="70" w:type="dxa"/>
        </w:tblCellMar>
      </w:tblPr>
      <w:tblGrid>
        <w:gridCol w:w="3047"/>
        <w:gridCol w:w="5811"/>
      </w:tblGrid>
      <w:tr>
        <w:trPr/>
        <w:tc>
          <w:tcPr>
            <w:tcW w:w="3047" w:type="dxa"/>
            <w:tcBorders/>
          </w:tcPr>
          <w:p>
            <w:pPr>
              <w:pStyle w:val="Normal"/>
              <w:snapToGrid w:val="false"/>
              <w:jc w:val="both"/>
              <w:rPr>
                <w:sz w:val="28"/>
                <w:szCs w:val="28"/>
              </w:rPr>
            </w:pPr>
            <w:r>
              <w:rPr>
                <w:sz w:val="28"/>
                <w:szCs w:val="28"/>
              </w:rPr>
            </w:r>
          </w:p>
        </w:tc>
        <w:tc>
          <w:tcPr>
            <w:tcW w:w="5811" w:type="dxa"/>
            <w:tcBorders/>
          </w:tcPr>
          <w:p>
            <w:pPr>
              <w:pStyle w:val="Normal"/>
              <w:jc w:val="both"/>
              <w:rPr>
                <w:sz w:val="28"/>
                <w:szCs w:val="28"/>
              </w:rPr>
            </w:pPr>
            <w:r>
              <w:rPr>
                <w:sz w:val="28"/>
                <w:szCs w:val="28"/>
              </w:rPr>
              <w:t>KOVÁCS PÉTER</w:t>
            </w:r>
          </w:p>
          <w:p>
            <w:pPr>
              <w:pStyle w:val="Normal"/>
              <w:jc w:val="both"/>
              <w:rPr/>
            </w:pPr>
            <w:r>
              <w:rPr>
                <w:sz w:val="28"/>
                <w:szCs w:val="28"/>
              </w:rPr>
              <w:t>SZATMÁRY LÁSZLÓ</w:t>
            </w:r>
          </w:p>
          <w:p>
            <w:pPr>
              <w:pStyle w:val="Normal"/>
              <w:ind w:firstLine="13"/>
              <w:jc w:val="both"/>
              <w:rPr>
                <w:sz w:val="28"/>
                <w:szCs w:val="28"/>
              </w:rPr>
            </w:pPr>
            <w:r>
              <w:rPr>
                <w:sz w:val="28"/>
                <w:szCs w:val="28"/>
              </w:rPr>
              <w:t>ZSINKA LÁSZLÓ</w:t>
            </w:r>
          </w:p>
          <w:p>
            <w:pPr>
              <w:pStyle w:val="Normal"/>
              <w:ind w:firstLine="13"/>
              <w:jc w:val="both"/>
              <w:rPr>
                <w:sz w:val="28"/>
                <w:szCs w:val="28"/>
              </w:rPr>
            </w:pPr>
            <w:r>
              <w:rPr>
                <w:sz w:val="28"/>
                <w:szCs w:val="28"/>
              </w:rPr>
              <w:t>GÁSPÁR JÓZSEF</w:t>
            </w:r>
          </w:p>
          <w:p>
            <w:pPr>
              <w:pStyle w:val="Normal"/>
              <w:ind w:firstLine="13"/>
              <w:jc w:val="both"/>
              <w:rPr>
                <w:sz w:val="28"/>
                <w:szCs w:val="28"/>
              </w:rPr>
            </w:pPr>
            <w:r>
              <w:rPr>
                <w:sz w:val="28"/>
                <w:szCs w:val="28"/>
              </w:rPr>
              <w:t>HORVÁTH JÁNOS</w:t>
            </w:r>
          </w:p>
          <w:p>
            <w:pPr>
              <w:pStyle w:val="Normal"/>
              <w:ind w:firstLine="13"/>
              <w:jc w:val="both"/>
              <w:rPr>
                <w:sz w:val="28"/>
                <w:szCs w:val="28"/>
              </w:rPr>
            </w:pPr>
            <w:r>
              <w:rPr>
                <w:sz w:val="28"/>
                <w:szCs w:val="28"/>
              </w:rPr>
              <w:t>KRATOFIL ZITA</w:t>
            </w:r>
          </w:p>
          <w:p>
            <w:pPr>
              <w:pStyle w:val="Normal"/>
              <w:jc w:val="both"/>
              <w:rPr>
                <w:sz w:val="28"/>
                <w:szCs w:val="28"/>
              </w:rPr>
            </w:pPr>
            <w:r>
              <w:rPr>
                <w:sz w:val="28"/>
                <w:szCs w:val="28"/>
              </w:rPr>
              <w:t>WEYDE GYULA</w:t>
            </w:r>
          </w:p>
          <w:p>
            <w:pPr>
              <w:pStyle w:val="Normal"/>
              <w:jc w:val="both"/>
              <w:rPr>
                <w:sz w:val="28"/>
                <w:szCs w:val="28"/>
              </w:rPr>
            </w:pPr>
            <w:r>
              <w:rPr>
                <w:sz w:val="28"/>
                <w:szCs w:val="28"/>
              </w:rPr>
              <w:t xml:space="preserve">SZATMÁRY KRISTÓF </w:t>
            </w:r>
          </w:p>
          <w:p>
            <w:pPr>
              <w:pStyle w:val="Normal"/>
              <w:jc w:val="both"/>
              <w:rPr>
                <w:sz w:val="28"/>
                <w:szCs w:val="28"/>
              </w:rPr>
            </w:pPr>
            <w:r>
              <w:rPr>
                <w:sz w:val="28"/>
                <w:szCs w:val="28"/>
              </w:rPr>
              <w:t>DR. KÖRNYEINÉ RÁTZ KATALIN</w:t>
            </w:r>
          </w:p>
          <w:p>
            <w:pPr>
              <w:pStyle w:val="Normal"/>
              <w:jc w:val="both"/>
              <w:rPr>
                <w:sz w:val="28"/>
                <w:szCs w:val="28"/>
              </w:rPr>
            </w:pPr>
            <w:r>
              <w:rPr>
                <w:sz w:val="28"/>
                <w:szCs w:val="28"/>
              </w:rPr>
              <w:t>GILYÉN INCE</w:t>
            </w:r>
          </w:p>
          <w:p>
            <w:pPr>
              <w:pStyle w:val="Normal"/>
              <w:jc w:val="both"/>
              <w:rPr>
                <w:sz w:val="28"/>
                <w:szCs w:val="28"/>
              </w:rPr>
            </w:pPr>
            <w:r>
              <w:rPr>
                <w:sz w:val="28"/>
                <w:szCs w:val="28"/>
              </w:rPr>
              <w:t>DR. CSOMOR ERVIN</w:t>
            </w:r>
          </w:p>
          <w:p>
            <w:pPr>
              <w:pStyle w:val="Normal"/>
              <w:jc w:val="both"/>
              <w:rPr>
                <w:sz w:val="28"/>
                <w:szCs w:val="28"/>
              </w:rPr>
            </w:pPr>
            <w:r>
              <w:rPr>
                <w:sz w:val="28"/>
                <w:szCs w:val="28"/>
              </w:rPr>
              <w:t>DR. VARGA JÁNOS JÓZSEF</w:t>
            </w:r>
          </w:p>
          <w:p>
            <w:pPr>
              <w:pStyle w:val="Normal"/>
              <w:jc w:val="both"/>
              <w:rPr>
                <w:sz w:val="28"/>
                <w:szCs w:val="28"/>
              </w:rPr>
            </w:pPr>
            <w:r>
              <w:rPr>
                <w:sz w:val="28"/>
                <w:szCs w:val="28"/>
              </w:rPr>
              <w:t>ÁCS ANIKÓ</w:t>
            </w:r>
          </w:p>
          <w:p>
            <w:pPr>
              <w:pStyle w:val="Normal"/>
              <w:jc w:val="both"/>
              <w:rPr>
                <w:sz w:val="28"/>
                <w:szCs w:val="28"/>
              </w:rPr>
            </w:pPr>
            <w:r>
              <w:rPr>
                <w:sz w:val="28"/>
                <w:szCs w:val="28"/>
              </w:rPr>
              <w:t>KOVÁCS RAYMUND</w:t>
            </w:r>
          </w:p>
          <w:p>
            <w:pPr>
              <w:pStyle w:val="Normal"/>
              <w:jc w:val="both"/>
              <w:rPr>
                <w:sz w:val="28"/>
                <w:szCs w:val="28"/>
              </w:rPr>
            </w:pPr>
            <w:r>
              <w:rPr>
                <w:sz w:val="28"/>
                <w:szCs w:val="28"/>
              </w:rPr>
              <w:t>SZÁSZ JÓZSEF</w:t>
            </w:r>
          </w:p>
          <w:p>
            <w:pPr>
              <w:pStyle w:val="Normal"/>
              <w:jc w:val="both"/>
              <w:rPr>
                <w:sz w:val="28"/>
                <w:szCs w:val="28"/>
              </w:rPr>
            </w:pPr>
            <w:r>
              <w:rPr>
                <w:sz w:val="28"/>
                <w:szCs w:val="28"/>
              </w:rPr>
              <w:t>ABONYI JÁNOS</w:t>
            </w:r>
          </w:p>
          <w:p>
            <w:pPr>
              <w:pStyle w:val="Normal"/>
              <w:ind w:firstLine="13"/>
              <w:jc w:val="both"/>
              <w:rPr>
                <w:sz w:val="28"/>
                <w:szCs w:val="28"/>
              </w:rPr>
            </w:pPr>
            <w:r>
              <w:rPr>
                <w:sz w:val="28"/>
                <w:szCs w:val="28"/>
              </w:rPr>
              <w:t xml:space="preserve">BÍRÓ GYŐZŐ MÁRTON </w:t>
            </w:r>
          </w:p>
          <w:p>
            <w:pPr>
              <w:pStyle w:val="Normal"/>
              <w:ind w:firstLine="13"/>
              <w:jc w:val="both"/>
              <w:rPr>
                <w:sz w:val="28"/>
                <w:szCs w:val="28"/>
              </w:rPr>
            </w:pPr>
            <w:r>
              <w:rPr>
                <w:sz w:val="28"/>
                <w:szCs w:val="28"/>
              </w:rPr>
              <w:t xml:space="preserve">BUDAY PÁL </w:t>
            </w:r>
          </w:p>
          <w:p>
            <w:pPr>
              <w:pStyle w:val="Normal"/>
              <w:jc w:val="both"/>
              <w:rPr>
                <w:sz w:val="28"/>
                <w:szCs w:val="28"/>
              </w:rPr>
            </w:pPr>
            <w:r>
              <w:rPr>
                <w:sz w:val="28"/>
                <w:szCs w:val="28"/>
              </w:rPr>
              <w:t xml:space="preserve">DR. BÜKI TAMÁS </w:t>
            </w:r>
          </w:p>
          <w:p>
            <w:pPr>
              <w:pStyle w:val="Normal"/>
              <w:jc w:val="both"/>
              <w:rPr>
                <w:sz w:val="28"/>
                <w:szCs w:val="28"/>
              </w:rPr>
            </w:pPr>
            <w:r>
              <w:rPr>
                <w:sz w:val="28"/>
                <w:szCs w:val="28"/>
              </w:rPr>
              <w:t>DERNOVICS MIHÁLY</w:t>
            </w:r>
          </w:p>
          <w:p>
            <w:pPr>
              <w:pStyle w:val="Normal"/>
              <w:jc w:val="both"/>
              <w:rPr>
                <w:sz w:val="28"/>
                <w:szCs w:val="28"/>
              </w:rPr>
            </w:pPr>
            <w:r>
              <w:rPr>
                <w:sz w:val="28"/>
                <w:szCs w:val="28"/>
              </w:rPr>
              <w:t>KASZÁS GÁBOR</w:t>
            </w:r>
          </w:p>
          <w:p>
            <w:pPr>
              <w:pStyle w:val="Normal"/>
              <w:jc w:val="both"/>
              <w:rPr>
                <w:sz w:val="28"/>
                <w:szCs w:val="28"/>
              </w:rPr>
            </w:pPr>
            <w:r>
              <w:rPr>
                <w:sz w:val="28"/>
                <w:szCs w:val="28"/>
              </w:rPr>
              <w:t xml:space="preserve">KOVÁCS GYÖRGY </w:t>
            </w:r>
          </w:p>
          <w:p>
            <w:pPr>
              <w:pStyle w:val="Normal"/>
              <w:jc w:val="both"/>
              <w:rPr>
                <w:sz w:val="28"/>
                <w:szCs w:val="28"/>
              </w:rPr>
            </w:pPr>
            <w:r>
              <w:rPr>
                <w:sz w:val="28"/>
                <w:szCs w:val="28"/>
              </w:rPr>
              <w:t>MOLNÁR GYULA</w:t>
            </w:r>
          </w:p>
          <w:p>
            <w:pPr>
              <w:pStyle w:val="Normal"/>
              <w:ind w:firstLine="13"/>
              <w:jc w:val="both"/>
              <w:rPr>
                <w:sz w:val="28"/>
                <w:szCs w:val="28"/>
              </w:rPr>
            </w:pPr>
            <w:r>
              <w:rPr>
                <w:sz w:val="28"/>
                <w:szCs w:val="28"/>
              </w:rPr>
              <w:t>HEPP BÉLA</w:t>
            </w:r>
          </w:p>
          <w:p>
            <w:pPr>
              <w:pStyle w:val="Normal"/>
              <w:ind w:firstLine="13"/>
              <w:jc w:val="both"/>
              <w:rPr>
                <w:sz w:val="28"/>
                <w:szCs w:val="28"/>
              </w:rPr>
            </w:pPr>
            <w:r>
              <w:rPr>
                <w:sz w:val="28"/>
                <w:szCs w:val="28"/>
              </w:rPr>
              <w:t xml:space="preserve">NAGY JÓZSEF CSABA </w:t>
            </w:r>
          </w:p>
        </w:tc>
      </w:tr>
    </w:tbl>
    <w:p>
      <w:pPr>
        <w:pStyle w:val="Normal"/>
        <w:ind w:firstLine="3060"/>
        <w:jc w:val="both"/>
        <w:rPr>
          <w:sz w:val="28"/>
          <w:szCs w:val="28"/>
          <w:u w:val="single"/>
        </w:rPr>
      </w:pPr>
      <w:r>
        <w:rPr>
          <w:sz w:val="28"/>
          <w:szCs w:val="28"/>
          <w:u w:val="single"/>
        </w:rPr>
      </w:r>
    </w:p>
    <w:p>
      <w:pPr>
        <w:pStyle w:val="Normal"/>
        <w:ind w:firstLine="3060"/>
        <w:jc w:val="both"/>
        <w:rPr>
          <w:b/>
          <w:b/>
          <w:sz w:val="28"/>
          <w:szCs w:val="28"/>
          <w:u w:val="single"/>
        </w:rPr>
      </w:pPr>
      <w:r>
        <w:rPr>
          <w:b/>
          <w:sz w:val="28"/>
          <w:szCs w:val="28"/>
          <w:u w:val="single"/>
        </w:rPr>
        <w:t>IGAZOLTAN TÁVOL</w:t>
      </w:r>
    </w:p>
    <w:p>
      <w:pPr>
        <w:pStyle w:val="Normal"/>
        <w:ind w:firstLine="3124"/>
        <w:jc w:val="both"/>
        <w:rPr>
          <w:sz w:val="28"/>
          <w:szCs w:val="28"/>
        </w:rPr>
      </w:pPr>
      <w:r>
        <w:rPr>
          <w:sz w:val="28"/>
          <w:szCs w:val="28"/>
        </w:rPr>
        <w:t>KOVÁCS BALÁZS</w:t>
      </w:r>
    </w:p>
    <w:p>
      <w:pPr>
        <w:pStyle w:val="Normal"/>
        <w:ind w:firstLine="3124"/>
        <w:jc w:val="both"/>
        <w:rPr>
          <w:b/>
          <w:b/>
          <w:sz w:val="28"/>
          <w:szCs w:val="28"/>
          <w:u w:val="single"/>
        </w:rPr>
      </w:pPr>
      <w:r>
        <w:rPr>
          <w:sz w:val="28"/>
          <w:szCs w:val="28"/>
        </w:rPr>
        <w:t>VERESS GYÖRGYI</w:t>
      </w:r>
    </w:p>
    <w:p>
      <w:pPr>
        <w:pStyle w:val="Normal"/>
        <w:jc w:val="both"/>
        <w:rPr>
          <w:b/>
          <w:b/>
          <w:sz w:val="28"/>
          <w:szCs w:val="28"/>
          <w:u w:val="single"/>
        </w:rPr>
      </w:pPr>
      <w:r>
        <w:rPr>
          <w:b/>
          <w:sz w:val="28"/>
          <w:szCs w:val="28"/>
          <w:u w:val="single"/>
        </w:rPr>
      </w:r>
    </w:p>
    <w:p>
      <w:pPr>
        <w:pStyle w:val="Heading3"/>
        <w:jc w:val="center"/>
        <w:rPr>
          <w:rFonts w:ascii="Times New Roman" w:hAnsi="Times New Roman" w:cs="Times New Roman"/>
          <w:bCs w:val="false"/>
          <w:sz w:val="28"/>
          <w:szCs w:val="28"/>
          <w:u w:val="single"/>
        </w:rPr>
      </w:pPr>
      <w:r>
        <w:rPr>
          <w:rFonts w:cs="Times New Roman" w:ascii="Times New Roman" w:hAnsi="Times New Roman"/>
          <w:bCs w:val="false"/>
          <w:sz w:val="28"/>
          <w:szCs w:val="28"/>
          <w:u w:val="single"/>
        </w:rPr>
        <w:t>Tanácskozási joggal meghívott</w:t>
      </w:r>
    </w:p>
    <w:p>
      <w:pPr>
        <w:pStyle w:val="BodyText2"/>
        <w:ind w:left="4248" w:hanging="1266"/>
        <w:rPr>
          <w:szCs w:val="28"/>
        </w:rPr>
      </w:pPr>
      <w:r>
        <w:rPr>
          <w:szCs w:val="28"/>
        </w:rPr>
        <w:t>ANCSIN LÁSZLÓ</w:t>
      </w:r>
    </w:p>
    <w:p>
      <w:pPr>
        <w:pStyle w:val="BodyText2"/>
        <w:spacing w:before="0" w:after="120"/>
        <w:ind w:left="4248" w:hanging="1266"/>
        <w:rPr>
          <w:szCs w:val="28"/>
        </w:rPr>
      </w:pPr>
      <w:r>
        <w:rPr>
          <w:szCs w:val="28"/>
        </w:rPr>
        <w:t>DR. RATIMOVSZKY TIBO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Heading5"/>
        <w:jc w:val="center"/>
        <w:rPr>
          <w:i w:val="false"/>
          <w:i w:val="false"/>
          <w:iCs w:val="false"/>
          <w:sz w:val="28"/>
          <w:szCs w:val="28"/>
          <w:u w:val="single"/>
        </w:rPr>
      </w:pPr>
      <w:r>
        <w:rPr>
          <w:i w:val="false"/>
          <w:iCs w:val="false"/>
          <w:sz w:val="28"/>
          <w:szCs w:val="28"/>
          <w:u w:val="single"/>
        </w:rPr>
        <w:t>Polgármesteri Hivatal részéről</w:t>
      </w:r>
    </w:p>
    <w:p>
      <w:pPr>
        <w:pStyle w:val="Normal"/>
        <w:ind w:left="2880" w:hanging="0"/>
        <w:jc w:val="both"/>
        <w:rPr/>
      </w:pPr>
      <w:r>
        <w:rPr>
          <w:sz w:val="28"/>
          <w:szCs w:val="28"/>
        </w:rPr>
        <w:t>ZSENI GABRIELLA</w:t>
      </w:r>
    </w:p>
    <w:p>
      <w:pPr>
        <w:pStyle w:val="Normal"/>
        <w:jc w:val="both"/>
        <w:rPr>
          <w:sz w:val="28"/>
          <w:szCs w:val="28"/>
        </w:rPr>
      </w:pPr>
      <w:r>
        <w:rPr>
          <w:sz w:val="28"/>
          <w:szCs w:val="28"/>
        </w:rPr>
      </w:r>
    </w:p>
    <w:p>
      <w:pPr>
        <w:pStyle w:val="Heading5"/>
        <w:jc w:val="center"/>
        <w:rPr>
          <w:i w:val="false"/>
          <w:i w:val="false"/>
          <w:iCs w:val="false"/>
          <w:sz w:val="28"/>
          <w:szCs w:val="28"/>
          <w:u w:val="single"/>
        </w:rPr>
      </w:pPr>
      <w:r>
        <w:rPr>
          <w:i w:val="false"/>
          <w:iCs w:val="false"/>
          <w:sz w:val="28"/>
          <w:szCs w:val="28"/>
          <w:u w:val="single"/>
        </w:rPr>
        <w:t>EGYÉB MEGHÍVOTTAK:</w:t>
      </w:r>
    </w:p>
    <w:p>
      <w:pPr>
        <w:pStyle w:val="Normal"/>
        <w:ind w:firstLine="2880"/>
        <w:jc w:val="both"/>
        <w:rPr>
          <w:sz w:val="28"/>
          <w:szCs w:val="28"/>
        </w:rPr>
      </w:pPr>
      <w:r>
        <w:rPr>
          <w:sz w:val="28"/>
          <w:szCs w:val="28"/>
        </w:rPr>
        <w:t>DR. SZŐKE TIBO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Tisztelt képviselőtársaim! Kérem, hogy aki már a teremben tartózkodik, az legyen kedves, kapcsolja be a gépét, hogy lássuk, hogy kellő számban vagyunk-e jelen a mai testületi ülésen ahhoz, hogy el tudjuk kezdeni az ülést. Ma egy rendkívüli képviselő-testületi ülés van, mert hogy a múlt hét szerdán nem tudtuk befejezni azokat a napirendeket, amik vannak és néhány áttolódott még erre az időszakra. Illetve amivel egyik képviselőtársunk óvást intézett az időközi választás eredményével szemben, ezért akkor nem tudta letenni az esküt a megválasztott képviselő. Az óvást elutasították, tehát most itt lehetőség lesz majd erre is napirend előtt. De javaslom, hogy mielőtt még bármibe is belekezdenénk, kezdjük azzal, amivel mindig szoktuk kezdeni, hogy annak érdekében, hogy kellő alázattal tudjuk képviselni a ránk bízott embereknek a dolgait, közösen, fenn állva énekeljük el nemzeti imádságunkat, a Himnuszt. Köszönöm szépen. Talán akkor kezdjük egyből a napirend előttel. Jelen van a teremben Szőke úr, a Helyi Választási Bizottság elnöke, akit arra kérnék, hogy ismertesse a választás eredményét, és utána akkor eskütételre kerül majd so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DR. SZŐKE TIBOR</w:t>
      </w:r>
    </w:p>
    <w:p>
      <w:pPr>
        <w:pStyle w:val="Normal"/>
        <w:jc w:val="both"/>
        <w:rPr/>
      </w:pPr>
      <w:r>
        <w:rPr>
          <w:sz w:val="28"/>
          <w:szCs w:val="28"/>
        </w:rPr>
        <w:t>Tisztelt hölgyeim és uraim! Mindnyájan tudjuk, hogy egy szomorú esemény miatt került sor a XVI. kerület 13. 14. 15. és a 16. választó körzetében önkormányzati képviselőválasztásra. A képviselőválasztás rendben, a törvényes kereteknek megfelelően zajlott le. A Választási Bizottság megállapította az eredményt, amely szerint Horváth János érte el a legtöbb szavazatot. Engedjék meg, hogy részére átadjam a megbízólevel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Horváth urat kérem, hogy fáradjon ide. Én még annyit tennék hozzá, hogy természetesen Horváth János akkor lesz képviselő, amikor leteszi a képviselői esküjét. Úgyhogy arra kérném, hogy ezt most tegyük is meg. Kérem, hogy majd az én után a saját nevét említse. Arra kérem a többieket, akik a teremben tartózkodnak, ….. Igen. Arra kérném, hogy itt van egy vendégmikrofon, kérem, fáradjon oda, hogy mindannyian jól hallják, illetve a jegyzőkönyv számára rögzítésre kerüljön az eskü szövege. Kérem utánam mondani a szöveget, az én után a saját nevét említse. É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hyperlink r:id="rId2">
        <w:r>
          <w:rPr>
            <w:rStyle w:val="InternetLink"/>
            <w:sz w:val="28"/>
            <w:szCs w:val="28"/>
          </w:rPr>
          <w:t>HORVÁTH JÁNOS</w:t>
        </w:r>
      </w:hyperlink>
    </w:p>
    <w:p>
      <w:pPr>
        <w:pStyle w:val="Normal"/>
        <w:jc w:val="both"/>
        <w:rPr>
          <w:sz w:val="28"/>
          <w:szCs w:val="28"/>
        </w:rPr>
      </w:pPr>
      <w:r>
        <w:rPr>
          <w:sz w:val="28"/>
          <w:szCs w:val="28"/>
        </w:rPr>
        <w:t>Én, Horváth Jáno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w:t>
      </w:r>
      <w:r>
        <w:rPr>
          <w:sz w:val="28"/>
          <w:szCs w:val="28"/>
        </w:rPr>
        <w:t>.. esküszö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ORVÁTH JÁNOS</w:t>
      </w:r>
    </w:p>
    <w:p>
      <w:pPr>
        <w:pStyle w:val="Normal"/>
        <w:jc w:val="both"/>
        <w:rPr>
          <w:sz w:val="28"/>
          <w:szCs w:val="28"/>
        </w:rPr>
      </w:pPr>
      <w:r>
        <w:rPr>
          <w:sz w:val="28"/>
          <w:szCs w:val="28"/>
        </w:rPr>
        <w:t>…</w:t>
      </w:r>
      <w:r>
        <w:rPr>
          <w:sz w:val="28"/>
          <w:szCs w:val="28"/>
        </w:rPr>
        <w:t>.. esküszö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 </w:t>
      </w:r>
      <w:r>
        <w:rPr>
          <w:sz w:val="28"/>
          <w:szCs w:val="28"/>
        </w:rPr>
        <w:t>hogy hazámhoz,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ORVÁTH JÁNOS</w:t>
      </w:r>
    </w:p>
    <w:p>
      <w:pPr>
        <w:pStyle w:val="Normal"/>
        <w:jc w:val="both"/>
        <w:rPr>
          <w:sz w:val="28"/>
          <w:szCs w:val="28"/>
        </w:rPr>
      </w:pPr>
      <w:r>
        <w:rPr>
          <w:sz w:val="28"/>
          <w:szCs w:val="28"/>
        </w:rPr>
        <w:t xml:space="preserve">… </w:t>
      </w:r>
      <w:r>
        <w:rPr>
          <w:sz w:val="28"/>
          <w:szCs w:val="28"/>
        </w:rPr>
        <w:t>hogy hazámhoz,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 </w:t>
      </w:r>
      <w:r>
        <w:rPr>
          <w:sz w:val="28"/>
          <w:szCs w:val="28"/>
        </w:rPr>
        <w:t>a Magyar Köztársasághoz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ORVÁTH JÁNOS</w:t>
      </w:r>
    </w:p>
    <w:p>
      <w:pPr>
        <w:pStyle w:val="Normal"/>
        <w:jc w:val="both"/>
        <w:rPr>
          <w:sz w:val="28"/>
          <w:szCs w:val="28"/>
        </w:rPr>
      </w:pPr>
      <w:r>
        <w:rPr>
          <w:sz w:val="28"/>
          <w:szCs w:val="28"/>
        </w:rPr>
        <w:t>…</w:t>
      </w:r>
      <w:r>
        <w:rPr>
          <w:sz w:val="28"/>
          <w:szCs w:val="28"/>
        </w:rPr>
        <w:t>. a Magyar Köztársasághoz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 </w:t>
      </w:r>
      <w:r>
        <w:rPr>
          <w:sz w:val="28"/>
          <w:szCs w:val="28"/>
        </w:rPr>
        <w:t>hű lesz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ORVÁTH JÁNOS</w:t>
      </w:r>
    </w:p>
    <w:p>
      <w:pPr>
        <w:pStyle w:val="Normal"/>
        <w:jc w:val="both"/>
        <w:rPr>
          <w:sz w:val="28"/>
          <w:szCs w:val="28"/>
        </w:rPr>
      </w:pPr>
      <w:r>
        <w:rPr>
          <w:sz w:val="28"/>
          <w:szCs w:val="28"/>
        </w:rPr>
        <w:t xml:space="preserve">… </w:t>
      </w:r>
      <w:r>
        <w:rPr>
          <w:sz w:val="28"/>
          <w:szCs w:val="28"/>
        </w:rPr>
        <w:t>hű leszek;</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z Alkotmány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ORVÁTH JÁNOS</w:t>
      </w:r>
    </w:p>
    <w:p>
      <w:pPr>
        <w:pStyle w:val="Normal"/>
        <w:jc w:val="both"/>
        <w:rPr/>
      </w:pPr>
      <w:r>
        <w:rPr>
          <w:sz w:val="28"/>
          <w:szCs w:val="28"/>
        </w:rPr>
        <w:t>az Alkotmány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 </w:t>
      </w:r>
      <w:r>
        <w:rPr>
          <w:sz w:val="28"/>
          <w:szCs w:val="28"/>
        </w:rPr>
        <w:t>a többi jogszabállyal együtt megtarto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ORVÁTH JÁNOS</w:t>
      </w:r>
    </w:p>
    <w:p>
      <w:pPr>
        <w:pStyle w:val="Normal"/>
        <w:jc w:val="both"/>
        <w:rPr/>
      </w:pPr>
      <w:r>
        <w:rPr>
          <w:sz w:val="28"/>
          <w:szCs w:val="28"/>
        </w:rPr>
        <w:t xml:space="preserve">… </w:t>
      </w:r>
      <w:r>
        <w:rPr>
          <w:sz w:val="28"/>
          <w:szCs w:val="28"/>
        </w:rPr>
        <w:t>a többi jogszabállyal együtt megtarto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 </w:t>
      </w:r>
      <w:r>
        <w:rPr>
          <w:sz w:val="28"/>
          <w:szCs w:val="28"/>
        </w:rPr>
        <w:t>és megtartat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HORVÁTH JÁNOS</w:t>
      </w:r>
    </w:p>
    <w:p>
      <w:pPr>
        <w:pStyle w:val="Normal"/>
        <w:jc w:val="both"/>
        <w:rPr>
          <w:sz w:val="28"/>
          <w:szCs w:val="28"/>
        </w:rPr>
      </w:pPr>
      <w:r>
        <w:rPr>
          <w:sz w:val="28"/>
          <w:szCs w:val="28"/>
        </w:rPr>
        <w:t xml:space="preserve">… </w:t>
      </w:r>
      <w:r>
        <w:rPr>
          <w:sz w:val="28"/>
          <w:szCs w:val="28"/>
        </w:rPr>
        <w:t>és megtartat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 tudomásomra jutott titkot megőrz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ORVÁTH JÁNOS</w:t>
      </w:r>
    </w:p>
    <w:p>
      <w:pPr>
        <w:pStyle w:val="Normal"/>
        <w:jc w:val="both"/>
        <w:rPr>
          <w:sz w:val="28"/>
          <w:szCs w:val="28"/>
        </w:rPr>
      </w:pPr>
      <w:r>
        <w:rPr>
          <w:sz w:val="28"/>
          <w:szCs w:val="28"/>
        </w:rPr>
        <w:t>a tudomásomra jutott titkot megőrz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épviselői tisztségemből eredő feladataima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ORVÁTH JÁNOS</w:t>
      </w:r>
    </w:p>
    <w:p>
      <w:pPr>
        <w:pStyle w:val="Normal"/>
        <w:jc w:val="both"/>
        <w:rPr>
          <w:sz w:val="28"/>
          <w:szCs w:val="28"/>
        </w:rPr>
      </w:pPr>
      <w:r>
        <w:rPr>
          <w:sz w:val="28"/>
          <w:szCs w:val="28"/>
        </w:rPr>
        <w:t>képviselői tisztségemből eredő feladataima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 </w:t>
      </w:r>
      <w:r>
        <w:rPr>
          <w:sz w:val="28"/>
          <w:szCs w:val="28"/>
        </w:rPr>
        <w:t>a Budapest, Főváros XVI. kerüle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ORVÁTH JÁNOS</w:t>
      </w:r>
    </w:p>
    <w:p>
      <w:pPr>
        <w:pStyle w:val="Normal"/>
        <w:jc w:val="both"/>
        <w:rPr/>
      </w:pPr>
      <w:r>
        <w:rPr>
          <w:sz w:val="28"/>
          <w:szCs w:val="28"/>
        </w:rPr>
        <w:t xml:space="preserve">… </w:t>
      </w:r>
      <w:r>
        <w:rPr>
          <w:sz w:val="28"/>
          <w:szCs w:val="28"/>
        </w:rPr>
        <w:t>a Budapest, Főváros XVI. kerüle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 </w:t>
      </w:r>
      <w:r>
        <w:rPr>
          <w:sz w:val="28"/>
          <w:szCs w:val="28"/>
        </w:rPr>
        <w:t>fejlődésének előmozdítás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ORVÁTH JÁNOS</w:t>
      </w:r>
    </w:p>
    <w:p>
      <w:pPr>
        <w:pStyle w:val="Normal"/>
        <w:jc w:val="both"/>
        <w:rPr>
          <w:sz w:val="28"/>
          <w:szCs w:val="28"/>
        </w:rPr>
      </w:pPr>
      <w:r>
        <w:rPr>
          <w:sz w:val="28"/>
          <w:szCs w:val="28"/>
        </w:rPr>
        <w:t xml:space="preserve">… </w:t>
      </w:r>
      <w:r>
        <w:rPr>
          <w:sz w:val="28"/>
          <w:szCs w:val="28"/>
        </w:rPr>
        <w:t>fejlődésének előmozdítás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 </w:t>
      </w:r>
      <w:r>
        <w:rPr>
          <w:sz w:val="28"/>
          <w:szCs w:val="28"/>
        </w:rPr>
        <w:t>és az Alkotmány érvényesülése érdekéb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ORVÁTH JÁNOS</w:t>
      </w:r>
    </w:p>
    <w:p>
      <w:pPr>
        <w:pStyle w:val="Normal"/>
        <w:jc w:val="both"/>
        <w:rPr>
          <w:sz w:val="28"/>
          <w:szCs w:val="28"/>
        </w:rPr>
      </w:pPr>
      <w:r>
        <w:rPr>
          <w:sz w:val="28"/>
          <w:szCs w:val="28"/>
        </w:rPr>
        <w:t xml:space="preserve">… </w:t>
      </w:r>
      <w:r>
        <w:rPr>
          <w:sz w:val="28"/>
          <w:szCs w:val="28"/>
        </w:rPr>
        <w:t>és az Alkotmány érvényesülése érdekéb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 </w:t>
      </w:r>
      <w:r>
        <w:rPr>
          <w:sz w:val="28"/>
          <w:szCs w:val="28"/>
        </w:rPr>
        <w:t>lelkiismeretesen teljesít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ORVÁTH JÁNOS</w:t>
      </w:r>
    </w:p>
    <w:p>
      <w:pPr>
        <w:pStyle w:val="Normal"/>
        <w:jc w:val="both"/>
        <w:rPr>
          <w:sz w:val="28"/>
          <w:szCs w:val="28"/>
        </w:rPr>
      </w:pPr>
      <w:r>
        <w:rPr>
          <w:sz w:val="28"/>
          <w:szCs w:val="28"/>
        </w:rPr>
        <w:t xml:space="preserve">… </w:t>
      </w:r>
      <w:r>
        <w:rPr>
          <w:sz w:val="28"/>
          <w:szCs w:val="28"/>
        </w:rPr>
        <w:t>lelkiismeretesen teljesít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Isten engem úgy segélj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ORVÁTH JÁNOS</w:t>
      </w:r>
    </w:p>
    <w:p>
      <w:pPr>
        <w:pStyle w:val="Normal"/>
        <w:jc w:val="both"/>
        <w:rPr>
          <w:sz w:val="28"/>
          <w:szCs w:val="28"/>
        </w:rPr>
      </w:pPr>
      <w:r>
        <w:rPr>
          <w:sz w:val="28"/>
          <w:szCs w:val="28"/>
        </w:rPr>
        <w:t>Isten engem úgy segélj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gratulálok képviselő úrnak, kérem, hogy foglalja el a helyét a képviselői asztalnál. Ezzel a napirend előtti aktusnak vége is van. Köszönöm szépen Szőke Tibor úrnak, hogy eljött a mai rendkívüli Képviselő-testületi ülésre és ismertette a választás végeredményét. Sorra következhetnek a napirendek. A napirendeket természetesen mindenki megkapta, újdonságot nem találnak köztük a képviselőtársaim. Kérdezem, hogy Szász Józsefnek, az Ügyrendi és Jogi Bizottság tagjának van-e hozzáfűznivalója? Hisz Büki Tamás az Ügyrendi és Jogi Bizottság elnöke ismételten nem tartózkodik a teremben, tehát így nem tudja elmondani a hozzászólásai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pPr>
      <w:r>
        <w:rPr>
          <w:sz w:val="28"/>
          <w:szCs w:val="28"/>
        </w:rPr>
        <w:t>Köszönöm a szót polgármester úr, én nem, mint bizottsági elnökhelyettes kérek szót, hanem én már a soron következő napirendhez szeretnék hozzászólni, tekintettel arra, hogy a múltkori testületi ülésen már elfogadtuk a napirendek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Én nem tudom, szerintem azért szavazni kellene a napirendekről még egyszer, hisz egy rendkívüli ülés napirendje van. Ja, hogy bizottsági ülés nyilvánvalóan nem volt, tehát ezért nem kíván hozzászólni. Értem. Mivel más hozzászólást sem látok, aki az eredetileg kiküldött napirendet elfogadja, az kérem, igen gombjával ezt jelezze. Szavazzunk! A Képviselő-testület </w:t>
      </w:r>
      <w:r>
        <w:fldChar w:fldCharType="begin"/>
      </w:r>
      <w:r>
        <w:rPr>
          <w:rStyle w:val="InternetLink"/>
          <w:sz w:val="28"/>
          <w:szCs w:val="28"/>
        </w:rPr>
        <w:instrText xml:space="preserve"> HYPERLINK "../in/szjkv.rtf" \l "hat661"</w:instrText>
      </w:r>
      <w:r>
        <w:rPr>
          <w:rStyle w:val="InternetLink"/>
          <w:sz w:val="28"/>
          <w:szCs w:val="28"/>
        </w:rPr>
        <w:fldChar w:fldCharType="separate"/>
      </w:r>
      <w:r>
        <w:rPr>
          <w:rStyle w:val="InternetLink"/>
          <w:sz w:val="28"/>
          <w:szCs w:val="28"/>
        </w:rPr>
        <w:t>15 igen, 0 nem, 1 tartózkodás</w:t>
      </w:r>
      <w:r>
        <w:rPr>
          <w:rStyle w:val="InternetLink"/>
          <w:sz w:val="28"/>
          <w:szCs w:val="28"/>
        </w:rPr>
        <w:fldChar w:fldCharType="end"/>
      </w:r>
      <w:r>
        <w:rPr>
          <w:sz w:val="28"/>
          <w:szCs w:val="28"/>
        </w:rPr>
        <w:t xml:space="preserve"> mellett elfogadta a napirendek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61/2009. (XII. 9.) Kt. </w:t>
        <w:tab/>
      </w:r>
      <w:r>
        <w:rPr>
          <w:sz w:val="28"/>
          <w:szCs w:val="28"/>
        </w:rPr>
        <w:t>A Képviselő-testület az ülés napirendjét az alábbiak szerint állapítja meg:</w:t>
      </w:r>
    </w:p>
    <w:p>
      <w:pPr>
        <w:pStyle w:val="Normal"/>
        <w:ind w:firstLine="3124"/>
        <w:rPr>
          <w:b/>
          <w:b/>
          <w:sz w:val="28"/>
          <w:u w:val="single"/>
        </w:rPr>
      </w:pPr>
      <w:r>
        <w:rPr>
          <w:b/>
          <w:sz w:val="28"/>
          <w:u w:val="single"/>
        </w:rPr>
      </w:r>
    </w:p>
    <w:p>
      <w:pPr>
        <w:pStyle w:val="Normal"/>
        <w:ind w:firstLine="3124"/>
        <w:rPr>
          <w:b/>
          <w:b/>
          <w:sz w:val="28"/>
          <w:u w:val="single"/>
        </w:rPr>
      </w:pPr>
      <w:r>
        <w:rPr>
          <w:b/>
          <w:sz w:val="28"/>
          <w:u w:val="single"/>
        </w:rPr>
        <w:t>NAPIREND:</w:t>
      </w:r>
    </w:p>
    <w:p>
      <w:pPr>
        <w:pStyle w:val="Normal"/>
        <w:rPr>
          <w:b/>
          <w:b/>
          <w:sz w:val="28"/>
          <w:szCs w:val="28"/>
          <w:u w:val="single"/>
        </w:rPr>
      </w:pPr>
      <w:r>
        <w:rPr>
          <w:b/>
          <w:sz w:val="28"/>
          <w:szCs w:val="28"/>
          <w:u w:val="single"/>
        </w:rPr>
      </w:r>
    </w:p>
    <w:p>
      <w:pPr>
        <w:pStyle w:val="Normal"/>
        <w:ind w:left="3124" w:hanging="852"/>
        <w:jc w:val="both"/>
        <w:rPr>
          <w:b/>
          <w:b/>
          <w:i/>
          <w:i/>
          <w:sz w:val="28"/>
          <w:szCs w:val="28"/>
        </w:rPr>
      </w:pPr>
      <w:r>
        <w:rPr>
          <w:sz w:val="28"/>
          <w:szCs w:val="28"/>
        </w:rPr>
        <w:t>1.</w:t>
        <w:tab/>
        <w:t>Bizottsági tagságok rendezése</w:t>
      </w:r>
    </w:p>
    <w:p>
      <w:pPr>
        <w:pStyle w:val="Normal"/>
        <w:ind w:left="4686" w:hanging="1562"/>
        <w:jc w:val="both"/>
        <w:rPr/>
      </w:pPr>
      <w:r>
        <w:rPr>
          <w:sz w:val="28"/>
          <w:szCs w:val="28"/>
          <w:u w:val="single"/>
        </w:rPr>
        <w:t>Előterjesztő</w:t>
      </w:r>
      <w:r>
        <w:rPr>
          <w:sz w:val="28"/>
          <w:szCs w:val="28"/>
        </w:rPr>
        <w:t xml:space="preserve">: </w:t>
        <w:tab/>
        <w:t>Kovács Péter polgármester</w:t>
      </w:r>
    </w:p>
    <w:p>
      <w:pPr>
        <w:pStyle w:val="Normal"/>
        <w:ind w:left="1980" w:hanging="0"/>
        <w:jc w:val="both"/>
        <w:rPr>
          <w:b/>
          <w:b/>
          <w:sz w:val="28"/>
          <w:szCs w:val="28"/>
        </w:rPr>
      </w:pPr>
      <w:r>
        <w:rPr>
          <w:b/>
          <w:sz w:val="28"/>
          <w:szCs w:val="28"/>
        </w:rPr>
      </w:r>
    </w:p>
    <w:p>
      <w:pPr>
        <w:pStyle w:val="Normal"/>
        <w:ind w:left="3124" w:hanging="852"/>
        <w:jc w:val="both"/>
        <w:rPr>
          <w:sz w:val="28"/>
          <w:szCs w:val="28"/>
        </w:rPr>
      </w:pPr>
      <w:r>
        <w:rPr>
          <w:sz w:val="28"/>
          <w:szCs w:val="28"/>
        </w:rPr>
        <w:t>2.</w:t>
        <w:tab/>
        <w:t>Javaslat a Budapest XVI. kerületi Közbiztonsági Alapítvány támogatására</w:t>
      </w:r>
    </w:p>
    <w:p>
      <w:pPr>
        <w:pStyle w:val="Normal"/>
        <w:ind w:left="4686" w:hanging="1562"/>
        <w:rPr>
          <w:sz w:val="28"/>
          <w:szCs w:val="28"/>
        </w:rPr>
      </w:pPr>
      <w:r>
        <w:rPr>
          <w:sz w:val="28"/>
          <w:szCs w:val="28"/>
          <w:u w:val="single"/>
        </w:rPr>
        <w:t>Előterjesztő</w:t>
      </w:r>
      <w:r>
        <w:rPr>
          <w:sz w:val="28"/>
          <w:szCs w:val="28"/>
        </w:rPr>
        <w:t>:</w:t>
        <w:tab/>
        <w:t>Kovács Raymund alpolgármester</w:t>
      </w:r>
    </w:p>
    <w:p>
      <w:pPr>
        <w:pStyle w:val="Normal"/>
        <w:tabs>
          <w:tab w:val="clear" w:pos="708"/>
          <w:tab w:val="left" w:pos="3780" w:leader="none"/>
        </w:tabs>
        <w:ind w:left="3780" w:hanging="1836"/>
        <w:rPr>
          <w:sz w:val="28"/>
          <w:szCs w:val="28"/>
        </w:rPr>
      </w:pPr>
      <w:r>
        <w:rPr>
          <w:sz w:val="28"/>
          <w:szCs w:val="28"/>
        </w:rPr>
      </w:r>
    </w:p>
    <w:p>
      <w:pPr>
        <w:pStyle w:val="Normal"/>
        <w:ind w:left="3124" w:hanging="852"/>
        <w:jc w:val="both"/>
        <w:rPr/>
      </w:pPr>
      <w:r>
        <w:rPr>
          <w:sz w:val="28"/>
          <w:szCs w:val="28"/>
        </w:rPr>
        <w:t>3.</w:t>
        <w:tab/>
        <w:t>Budapest XVI. kerületi Önkormányzat Szervezetfejlesztési és Informatikai Stratégiája 2008-2010. felülvizsgálata</w:t>
      </w:r>
    </w:p>
    <w:p>
      <w:pPr>
        <w:pStyle w:val="Normal"/>
        <w:tabs>
          <w:tab w:val="clear" w:pos="708"/>
          <w:tab w:val="left" w:pos="3780" w:leader="none"/>
        </w:tabs>
        <w:ind w:left="4686" w:hanging="1562"/>
        <w:rPr/>
      </w:pPr>
      <w:r>
        <w:rPr>
          <w:sz w:val="28"/>
          <w:szCs w:val="28"/>
          <w:u w:val="single"/>
        </w:rPr>
        <w:t>Előterjesztő</w:t>
      </w:r>
      <w:r>
        <w:rPr>
          <w:sz w:val="28"/>
          <w:szCs w:val="28"/>
        </w:rPr>
        <w:t>:</w:t>
        <w:tab/>
        <w:t>Kovács Péter polgármester</w:t>
      </w:r>
    </w:p>
    <w:p>
      <w:pPr>
        <w:pStyle w:val="Normal"/>
        <w:tabs>
          <w:tab w:val="clear" w:pos="708"/>
          <w:tab w:val="left" w:pos="3780" w:leader="none"/>
        </w:tabs>
        <w:ind w:left="1980" w:hanging="36"/>
        <w:rPr>
          <w:sz w:val="28"/>
          <w:szCs w:val="28"/>
        </w:rPr>
      </w:pPr>
      <w:r>
        <w:rPr>
          <w:sz w:val="28"/>
          <w:szCs w:val="28"/>
        </w:rPr>
      </w:r>
    </w:p>
    <w:p>
      <w:pPr>
        <w:pStyle w:val="Normal"/>
        <w:ind w:left="3124" w:hanging="852"/>
        <w:jc w:val="both"/>
        <w:rPr>
          <w:sz w:val="28"/>
          <w:szCs w:val="28"/>
        </w:rPr>
      </w:pPr>
      <w:r>
        <w:rPr>
          <w:sz w:val="28"/>
          <w:szCs w:val="28"/>
        </w:rPr>
        <w:t>4.</w:t>
        <w:tab/>
        <w:t>Javaslat a Képviselő-testület 2010. évi éves munkatervének elfogadására</w:t>
      </w:r>
    </w:p>
    <w:p>
      <w:pPr>
        <w:pStyle w:val="Normal"/>
        <w:ind w:left="4686" w:hanging="1562"/>
        <w:jc w:val="both"/>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ind w:left="3124" w:hanging="852"/>
        <w:jc w:val="both"/>
        <w:rPr>
          <w:sz w:val="28"/>
          <w:szCs w:val="28"/>
        </w:rPr>
      </w:pPr>
      <w:r>
        <w:rPr>
          <w:sz w:val="28"/>
          <w:szCs w:val="28"/>
        </w:rPr>
        <w:t>5.</w:t>
        <w:tab/>
        <w:t>Javaslat az 556/2007. (IX. 5.) Kt határozat visszavonására</w:t>
      </w:r>
    </w:p>
    <w:p>
      <w:pPr>
        <w:pStyle w:val="Normal"/>
        <w:ind w:left="4686" w:hanging="1562"/>
        <w:jc w:val="both"/>
        <w:rPr>
          <w:sz w:val="28"/>
          <w:szCs w:val="28"/>
        </w:rPr>
      </w:pPr>
      <w:r>
        <w:rPr>
          <w:sz w:val="28"/>
          <w:szCs w:val="28"/>
          <w:u w:val="single"/>
        </w:rPr>
        <w:t>Előterjesztő</w:t>
      </w:r>
      <w:r>
        <w:rPr>
          <w:sz w:val="28"/>
          <w:szCs w:val="28"/>
        </w:rPr>
        <w:t xml:space="preserve">: </w:t>
        <w:tab/>
        <w:t>Kovács Péter polgármester</w:t>
      </w:r>
    </w:p>
    <w:p>
      <w:pPr>
        <w:pStyle w:val="Normal"/>
        <w:ind w:left="1712" w:firstLine="268"/>
        <w:jc w:val="both"/>
        <w:rPr>
          <w:sz w:val="28"/>
          <w:szCs w:val="28"/>
        </w:rPr>
      </w:pPr>
      <w:r>
        <w:rPr>
          <w:sz w:val="28"/>
          <w:szCs w:val="28"/>
        </w:rPr>
      </w:r>
    </w:p>
    <w:p>
      <w:pPr>
        <w:pStyle w:val="Normal"/>
        <w:ind w:left="3124" w:hanging="852"/>
        <w:jc w:val="both"/>
        <w:rPr>
          <w:sz w:val="28"/>
          <w:szCs w:val="28"/>
        </w:rPr>
      </w:pPr>
      <w:r>
        <w:rPr>
          <w:sz w:val="28"/>
          <w:szCs w:val="28"/>
        </w:rPr>
        <w:t>6.</w:t>
        <w:tab/>
        <w:t>Javaslat a XVI. kerületi Önkormányzat és a Metro RSC közötti módosított Megállapodás elfogadására</w:t>
      </w:r>
    </w:p>
    <w:p>
      <w:pPr>
        <w:pStyle w:val="Normal"/>
        <w:ind w:left="4686" w:hanging="1562"/>
        <w:jc w:val="both"/>
        <w:rPr>
          <w:sz w:val="28"/>
          <w:szCs w:val="28"/>
        </w:rPr>
      </w:pPr>
      <w:r>
        <w:rPr>
          <w:sz w:val="28"/>
          <w:szCs w:val="28"/>
          <w:u w:val="single"/>
        </w:rPr>
        <w:t>Előterjesztő</w:t>
      </w:r>
      <w:r>
        <w:rPr>
          <w:sz w:val="28"/>
          <w:szCs w:val="28"/>
        </w:rPr>
        <w:t xml:space="preserve">: </w:t>
        <w:tab/>
        <w:t>Kovács Péter polgármester</w:t>
      </w:r>
    </w:p>
    <w:p>
      <w:pPr>
        <w:pStyle w:val="Normal"/>
        <w:ind w:left="1712" w:firstLine="268"/>
        <w:jc w:val="both"/>
        <w:rPr>
          <w:sz w:val="28"/>
          <w:szCs w:val="28"/>
        </w:rPr>
      </w:pPr>
      <w:r>
        <w:rPr>
          <w:sz w:val="28"/>
          <w:szCs w:val="28"/>
        </w:rPr>
      </w:r>
    </w:p>
    <w:p>
      <w:pPr>
        <w:pStyle w:val="Normal"/>
        <w:ind w:left="3124" w:hanging="852"/>
        <w:jc w:val="both"/>
        <w:rPr>
          <w:b/>
          <w:b/>
          <w:i/>
          <w:i/>
          <w:sz w:val="28"/>
          <w:szCs w:val="28"/>
        </w:rPr>
      </w:pPr>
      <w:r>
        <w:rPr>
          <w:sz w:val="28"/>
          <w:szCs w:val="28"/>
        </w:rPr>
        <w:t>7.</w:t>
        <w:tab/>
        <w:t>Interpellációk</w:t>
      </w:r>
    </w:p>
    <w:p>
      <w:pPr>
        <w:pStyle w:val="Normal"/>
        <w:ind w:left="3124" w:hanging="568"/>
        <w:jc w:val="both"/>
        <w:rPr>
          <w:sz w:val="28"/>
          <w:szCs w:val="28"/>
        </w:rPr>
      </w:pPr>
      <w:r>
        <w:rPr>
          <w:sz w:val="28"/>
          <w:szCs w:val="28"/>
        </w:rPr>
        <w:t>a)</w:t>
        <w:tab/>
        <w:t>A polgármester szavahihetősége és a Fidesz-koalíció személyzeti politikája tárgyában</w:t>
      </w:r>
    </w:p>
    <w:p>
      <w:pPr>
        <w:pStyle w:val="Normal"/>
        <w:ind w:left="3124" w:hanging="568"/>
        <w:jc w:val="both"/>
        <w:rPr>
          <w:sz w:val="28"/>
          <w:szCs w:val="28"/>
        </w:rPr>
      </w:pPr>
      <w:r>
        <w:rPr>
          <w:sz w:val="28"/>
          <w:szCs w:val="28"/>
        </w:rPr>
        <w:t>b)</w:t>
        <w:tab/>
        <w:t>A polgármester hatalomgyakorlása és a törvénytelen fellebbezés-elvonás tárgyában</w:t>
      </w:r>
    </w:p>
    <w:p>
      <w:pPr>
        <w:pStyle w:val="Normal"/>
        <w:ind w:left="4686" w:hanging="1562"/>
        <w:jc w:val="both"/>
        <w:rPr>
          <w:sz w:val="28"/>
          <w:szCs w:val="28"/>
        </w:rPr>
      </w:pPr>
      <w:r>
        <w:rPr>
          <w:sz w:val="28"/>
          <w:szCs w:val="28"/>
          <w:u w:val="single"/>
        </w:rPr>
        <w:t>Előterjesztő</w:t>
      </w:r>
      <w:r>
        <w:rPr>
          <w:sz w:val="28"/>
          <w:szCs w:val="28"/>
        </w:rPr>
        <w:t>:</w:t>
        <w:tab/>
        <w:t>dr. Büki Tamás képviselő</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üki Tamás, örülök, hogy megérkezett, egyben ügyrendi javaslata van.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Furcsán vettem észre, hogy a napirend úgymond, persze itt nagy variációs lehetőségekre ad a polgármester úrnak alkalmat, hogy rendkívülinek nevezi azt a testületi ülést, ami nem más, mint az előző ülés elmaradt ügyeinek a pótlása, tehát ilyen értelemben nem rendkívüli, hanem folytatólagos. De azt furcsállom, hogy miért került le a napirendről a „Képviselői kérdések” című? Azt miért nem pótoljuk? Már csak azért is, mert ezt előszeretettel szokás elhagyni a végén, meg leszavazni, hogy már kínos dolgok ne hangozzanak el. Ez ugyanúgy egy jogfolytonos ülés, és az úgy eltűnt a napirendek közül. Mi ennek az oka? Miért nem vesszük fel a napirendre ugyanúgy, ahogy fel kellett volna venni? Én többek között szeretném bejelenteni megint azt a meteorológiai csodát, hogy ismét nyár van decemberben, de már szeptember ó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Büki úr gondolkodását nehéz követni. Egyben tájékoztatom, hogy ez nem egy folytatólagos ülés, hanem egy rendkívüli képviselő-testületi ülés, ahogy az Ön által is ismert SZMSZ tartalmazza, rendkívüli ülésen nincsen képviselői kérdések. Zárójelben jegyzem meg, képviselői kérdések napirend csak egyetlen lehetőség a képviselőnek, hogy kérdéseket tegyen fel. Az SZMSZ is úgy fogalmaz, hogy elsősorban írásban adják le a képviselők a kérdéseket. Ez csak egy pótlólagos lehetőség, hogyha valaki nem szeret, vagy nem tud kellően fogalmazni, illetve írni, akkor itt lehetősége van szóban elmondani ezeket. De természetesen bármelyik nap, bármelyik képviselő a nap bármelyik pillanatában tehet fel írásban kérdést a polgármesternek, tanácsnokoknak, bizottsági elnököknek, illetve a megfelelő helynek, ahol az SZMSZ lehetőséget ad erre. Büki úrnak újabb ügyrendi javaslata van, bár megjegyzem, az előző sem volt a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Akkor most azért mondom, megteszem kifejezetten hangsúlyosan, hogy mivel nem osztom azt a nézetet, hogy csak azért, mert rendkívülinek neveznek egy ülést, de minden jel arra utal, hogy ez abszolút rendes ülés, az előzőnek a folytatása, új napirend nincs, az előzőnek az elmaradt napirendjei vannak, tehát valójában ez rendkívüli ülésnek nem tekinthető. Ez megint afféle ülésvezetői jogcsavargatás csupán és semmi más. Rendkívüli ülés akkor lenne, ha valami rendkívüli módon, vagy rendkívüli jogon, vagy alkalomként került fel. Itt van pár olyan napirend, ami a múltkor elmaradt, tehát javaslom, hogy a képviselői kérdéseket….. Először is minősítsük rendes ülésnek az ülést, mert az, nincs rendkívüli ülési napirendi pont, továbbá vegyük fel napirendre a teljes elmaradt listát, a képviselői kérdéseket i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Ügyrendi javaslat érkezett arra Büki képviselő úrtól, hogy a mai ülésre a képviselő testület mondja azt, hogy rendes ülés. Aki ezzel egyetért, kérem, igennel ezt jelezze. Szavazzunk! A Képviselő-testület </w:t>
      </w:r>
      <w:r>
        <w:fldChar w:fldCharType="begin"/>
      </w:r>
      <w:r>
        <w:rPr>
          <w:rStyle w:val="InternetLink"/>
          <w:sz w:val="28"/>
          <w:szCs w:val="28"/>
        </w:rPr>
        <w:instrText xml:space="preserve"> HYPERLINK "../in/szjkv.rtf" \l "hat662"</w:instrText>
      </w:r>
      <w:r>
        <w:rPr>
          <w:rStyle w:val="InternetLink"/>
          <w:sz w:val="28"/>
          <w:szCs w:val="28"/>
        </w:rPr>
        <w:fldChar w:fldCharType="separate"/>
      </w:r>
      <w:r>
        <w:rPr>
          <w:rStyle w:val="InternetLink"/>
          <w:sz w:val="28"/>
          <w:szCs w:val="28"/>
        </w:rPr>
        <w:t>7 igen, 11 nem, 3 tartózkodás</w:t>
      </w:r>
      <w:r>
        <w:rPr>
          <w:rStyle w:val="InternetLink"/>
          <w:sz w:val="28"/>
          <w:szCs w:val="28"/>
        </w:rPr>
        <w:fldChar w:fldCharType="end"/>
      </w:r>
      <w:r>
        <w:rPr>
          <w:sz w:val="28"/>
          <w:szCs w:val="28"/>
        </w:rPr>
        <w:t xml:space="preserve"> mellett ezt a javaslatát képviselő úrnak elutasítot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62/2009. (XII. 9.) Kt. </w:t>
        <w:tab/>
        <w:t xml:space="preserve">A Képviselő-testület szavazási eredménye (7 igen, 11 nem, 3 tartózkodás) alapján az alábbi javaslat elfogadását </w:t>
      </w:r>
      <w:r>
        <w:rPr>
          <w:b/>
          <w:sz w:val="28"/>
        </w:rPr>
        <w:t>elvetette:</w:t>
      </w:r>
    </w:p>
    <w:p>
      <w:pPr>
        <w:pStyle w:val="Normal"/>
        <w:ind w:left="3124" w:hanging="0"/>
        <w:jc w:val="both"/>
        <w:rPr>
          <w:color w:val="000000"/>
          <w:spacing w:val="-3"/>
          <w:sz w:val="28"/>
        </w:rPr>
      </w:pPr>
      <w:r>
        <w:rPr>
          <w:color w:val="000000"/>
          <w:spacing w:val="-3"/>
          <w:sz w:val="28"/>
        </w:rPr>
        <w:t>„</w:t>
      </w:r>
      <w:r>
        <w:rPr>
          <w:color w:val="000000"/>
          <w:spacing w:val="-3"/>
          <w:sz w:val="28"/>
        </w:rPr>
        <w:t>A Képviselő-testület úgy dönt, hogy jelen ülését rendes képviselő-testületi ülésnek minősíti.</w:t>
      </w:r>
    </w:p>
    <w:p>
      <w:pPr>
        <w:pStyle w:val="Normal"/>
        <w:ind w:left="3124" w:hanging="0"/>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Fenntartja-e a másik javaslatát, hogy rendkívüli ülésen legyen SZMSZ-szel ellentétesen képviselői kérdé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Természetesen, mivel attól, hogy Önök megszavazzák azt, ami nem igaz, ettől még a dolog tényben nem változik. Tehát tényben nem találok egyetlen rendkívüli napirendi pontot sem, és egyetlen egy olyat sem, amelyik ne az előző ülésről maradt volna el. Önök megszavazzák azt is, ha kell, hogy 20 x 360 millió, az 6,2 milliárd, az nem probléma, hogy matematikában nem annyi. Fenntartom természetesen, tessék leszavazni azt i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Értem, tehát képviselő úr. Röviden jelezném, tehát attól, hogy Önnek van egy véleménye, az még nem jelenti azt, hogy az az egyetlen és valós igazság. Mint tudja, az igazság odaát van. Szász Józsefnek ügyrendi javaslata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pPr>
      <w:r>
        <w:rPr>
          <w:sz w:val="28"/>
          <w:szCs w:val="28"/>
        </w:rPr>
        <w:t>Én úgy gondolom, hogy ennek a vitának se értelme, se az ideje nincs itt, tekintettel arra, hogy a napirendekről szavaztunk. Büki úr majd legközelebb időben jön és akkor bele tud szólni a napirendi vitába. Ha másképp, egyébként az SZMSZ-ünk egyértelműen rendezi ezt a kérdést most itt helyben szavazással egyébként sem tudjuk egy minősített többségű rendeletünket felülbírálni. Az ülést a polgármester hívja össze, ő minősíti rendes ülésnek, ülésszaknak, vagy rendkívüli ülésnek, ezt az SZMSZ-ünk rendezi, úgyhogy Büki úr nem először adja tanúbizonyságát annak, hogy hozzá se tud szagolni az SZMSZ-hez, aminek egyébként bizottsági elnökként kutya kötelessége lenne, hogy ismerj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Molnár Gyula úr nem jelentkezik már hozzászólásra. Tehát Büki úrnak ügyrendi javaslata volt, hogy a mai nap legyen képviselői kérdések napirend is. Kérem, aki ezzel egyetért, nyomja meg az igen gombját. Szavazzunk! A Képviselő-testület </w:t>
      </w:r>
      <w:r>
        <w:fldChar w:fldCharType="begin"/>
      </w:r>
      <w:r>
        <w:rPr>
          <w:rStyle w:val="InternetLink"/>
          <w:sz w:val="28"/>
          <w:szCs w:val="28"/>
        </w:rPr>
        <w:instrText xml:space="preserve"> HYPERLINK "../in/szjkv.rtf" \l "hat663"</w:instrText>
      </w:r>
      <w:r>
        <w:rPr>
          <w:rStyle w:val="InternetLink"/>
          <w:sz w:val="28"/>
          <w:szCs w:val="28"/>
        </w:rPr>
        <w:fldChar w:fldCharType="separate"/>
      </w:r>
      <w:r>
        <w:rPr>
          <w:rStyle w:val="InternetLink"/>
          <w:sz w:val="28"/>
          <w:szCs w:val="28"/>
        </w:rPr>
        <w:t>8 igen, 5 nem, 8 tartózkodás</w:t>
      </w:r>
      <w:r>
        <w:rPr>
          <w:rStyle w:val="InternetLink"/>
          <w:sz w:val="28"/>
          <w:szCs w:val="28"/>
        </w:rPr>
        <w:fldChar w:fldCharType="end"/>
      </w:r>
      <w:r>
        <w:rPr>
          <w:sz w:val="28"/>
          <w:szCs w:val="28"/>
        </w:rPr>
        <w:t xml:space="preserve"> mellett nem fogadta el ezt az ügyrendi javaslatát Büki úrna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u w:val="single"/>
        </w:rPr>
        <w:t>H A T Á R O Z A T:</w:t>
      </w:r>
    </w:p>
    <w:p>
      <w:pPr>
        <w:pStyle w:val="Normal"/>
        <w:ind w:left="3124" w:hanging="3124"/>
        <w:jc w:val="both"/>
        <w:rPr>
          <w:sz w:val="28"/>
        </w:rPr>
      </w:pPr>
      <w:r>
        <w:rPr>
          <w:sz w:val="28"/>
        </w:rPr>
        <w:t xml:space="preserve">663/2009. (XII. 9.) Kt. </w:t>
        <w:tab/>
        <w:t xml:space="preserve">A Képviselő-testület szavazási eredménye (8 igen, 5 nem, 8 tartózkodás) alapján az alábbi javaslat elfogadását </w:t>
      </w:r>
      <w:r>
        <w:rPr>
          <w:b/>
          <w:sz w:val="28"/>
        </w:rPr>
        <w:t>elvetette:</w:t>
      </w:r>
    </w:p>
    <w:p>
      <w:pPr>
        <w:pStyle w:val="Normal"/>
        <w:ind w:left="3124" w:hanging="0"/>
        <w:jc w:val="both"/>
        <w:rPr>
          <w:color w:val="000000"/>
          <w:spacing w:val="-3"/>
          <w:sz w:val="28"/>
        </w:rPr>
      </w:pPr>
      <w:r>
        <w:rPr>
          <w:color w:val="000000"/>
          <w:spacing w:val="-3"/>
          <w:sz w:val="28"/>
        </w:rPr>
        <w:t>„</w:t>
      </w:r>
      <w:r>
        <w:rPr>
          <w:color w:val="000000"/>
          <w:spacing w:val="-3"/>
          <w:sz w:val="28"/>
        </w:rPr>
        <w:t>A Képviselő-testület egyetért azzal, hogy jelen rendkívüli ülése napirendjén szerepeljen a „Képviselői kérdések, közérdekű bejelentések”.</w:t>
      </w:r>
    </w:p>
    <w:p>
      <w:pPr>
        <w:pStyle w:val="Normal"/>
        <w:ind w:left="4260" w:hanging="1136"/>
        <w:rPr>
          <w:color w:val="000000"/>
          <w:spacing w:val="-3"/>
          <w:sz w:val="28"/>
          <w:u w:val="single"/>
        </w:rPr>
      </w:pPr>
      <w:r>
        <w:rPr>
          <w:color w:val="000000"/>
          <w:spacing w:val="-3"/>
          <w:sz w:val="28"/>
          <w:u w:val="single"/>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Soron következik az első napirendi pont, melyet zárt ülésben tárgyal a Képviselő-testület. Az első napirendi pont, „Bizottsági tagságok rendezése” című. Kérem, hogy a zárt ülésnek a feltételeit teremtsük me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i/>
          <w:i/>
          <w:sz w:val="28"/>
          <w:szCs w:val="28"/>
        </w:rPr>
      </w:pPr>
      <w:r>
        <w:rPr>
          <w:b/>
          <w:i/>
          <w:sz w:val="28"/>
          <w:szCs w:val="28"/>
        </w:rPr>
        <w:t>Az 1. napirend tárgyalása zárt ülésen történik.</w:t>
      </w:r>
    </w:p>
    <w:p>
      <w:pPr>
        <w:pStyle w:val="Normal"/>
        <w:jc w:val="both"/>
        <w:rPr>
          <w:b/>
          <w:b/>
          <w:i/>
          <w:i/>
          <w:sz w:val="28"/>
          <w:szCs w:val="28"/>
        </w:rPr>
      </w:pPr>
      <w:r>
        <w:rPr>
          <w:b/>
          <w:i/>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érem képviselőtársaimat, hogy kapcsolják be a gépüket! Soron következik kettessel: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2.</w:t>
        <w:tab/>
      </w:r>
      <w:r>
        <w:rPr>
          <w:i w:val="false"/>
          <w:sz w:val="28"/>
          <w:szCs w:val="28"/>
        </w:rPr>
        <w:t>Javaslat a Budapest XVI. kerületi Közbiztonsági Alapítvány támogatására</w:t>
      </w:r>
    </w:p>
    <w:p>
      <w:pPr>
        <w:pStyle w:val="Normal"/>
        <w:ind w:left="4686" w:hanging="1562"/>
        <w:rPr>
          <w:b/>
          <w:b/>
          <w:i/>
          <w:i/>
          <w:sz w:val="28"/>
          <w:szCs w:val="28"/>
        </w:rPr>
      </w:pPr>
      <w:hyperlink r:id="rId3">
        <w:r>
          <w:rPr>
            <w:rStyle w:val="InternetLink"/>
            <w:b/>
            <w:i/>
            <w:sz w:val="28"/>
            <w:szCs w:val="28"/>
          </w:rPr>
          <w:t xml:space="preserve">283/2009. sz. előterjesztés </w:t>
        </w:r>
      </w:hyperlink>
    </w:p>
    <w:p>
      <w:pPr>
        <w:pStyle w:val="Normal"/>
        <w:ind w:left="4686" w:hanging="1562"/>
        <w:rPr>
          <w:sz w:val="28"/>
          <w:szCs w:val="28"/>
        </w:rPr>
      </w:pPr>
      <w:r>
        <w:rPr>
          <w:sz w:val="28"/>
          <w:szCs w:val="28"/>
          <w:u w:val="single"/>
        </w:rPr>
        <w:t>Előterjesztő</w:t>
      </w:r>
      <w:r>
        <w:rPr>
          <w:sz w:val="28"/>
          <w:szCs w:val="28"/>
        </w:rPr>
        <w:t>:</w:t>
        <w:tab/>
        <w:t>Kovács Raymund al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 xml:space="preserve">Az előterjesztésben leírtuk a mostani támogatásnak a célját. Röviden arról szólna, hogy három, korábban a rendőrségnek átadott autó totálkárossá vált, ezek után a biztosító fizetett és ebből egyesítve az alapítvány és az önkormányzat erőit, vásárolnánk egy autót, pontosabban vásároltak is egy autót a rendőrséggel egyeztetve a rendőrség számára. Ez lenne röviden az előterjesztése. Azért kell egy kiegészítést tennem, sajnos. Az egyik autó, ami totálkáros lett és az alapítványnak megtérítették az árát, az itt a múlt héten egy sanda gyanúm beigazolódott, és az az önkormányzat autója volt. A biztosítónak várjuk a válaszát, hogy miért az alapítványnak térítette meg ezt a kárt. Erre majd nyilván kapunk valamifajta választ a biztosítótól, akkor azt a testületnek el fogom mondani majd. </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rdés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Végigolvasva az előterjesztést, furcsa nekem, hogy minden autó összetörik itt a rendőrségnél. Mi az oka ennek egyébként? A saját kocsik is ilyen arányban törn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Más kérdést nem látok. Az előterjesztőnek adok lehetőséget válaszadásr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Azt tudnám mondani Abonyi úrnak, hogy ezt neki jobban kellene tudni, mert ez 2004-ben, meg 2005-ben történt ráadásul. Tehát nem tudom, hogy mi volt az indoka. Én is rákérdeztem a rendőrkapitánynál, hogy ki volt a hibás, mert az a válasz volt, hogy azért húzódott ilyen sokáig a kártérítés, mert vizsgálták, hogy ki volt a közlekedési balesetben a hibás. Egyről biztosan meg tudják állapítani, az Opel Astráról, hogy abban a rendőrség munkatársa volt a hibás. El is ismerte a hibáját, erről egyébként még 2005-ben tájékoztatta az akkori rendőrkapitány azt hiszem, talán Asztalos urat. A mi autónk esetében egyértelműen nem ők voltak a hibások. Egy másik autó volt, aki úgy emlékszem, hogy egy kereszteződésbe behajtott annak ellenére, hogy jött a rendőrautó és elég súlyos karambol volt, mert többet pördültek a fejükön, vagy az autónak a tetején keresztül. Tehát egy elég súlyos baleset volt, amit ép bőrrel megúsztak szerencsére a rendőrök. Igen, törnek elég rendesen az autók, mint a mellékelt ábra is mutatja. Ebben részben a rendőrök a hibásak, részben meg n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Hozzászóláso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Annyit teszek hozzá, hogy nem részben, hanem nagy részben a rendőrök a hibásak. Én magam is most a közelmúltban feljelentettem egy rendőrt, aki szolgálati autóval, mint az őrült, mindenkit leszorítva, záróvonalon átszlalomozott a Fehér úton csúcsforgalomban, természetesen megkülönböztető jelzés nélkül. Ilyen alkalmakkor törik össze az autókat. Egyébként az a kocsi, meg tudtuk állapítani, bement a kapitányságra, ott a kőbányai kapitányságra, nyilván ebédelni siettek, mert ebédidő körül volt ez. Ez az egyik. A másik, hogy amit a polgármester úr elmondott, számomra kicsit érthetetlen. Magyarán, kifizetik az önkormányzat autója után a pénzt az alapítványnak és itt nem kérdezni kell, hanem visszakérni nyilvánvalóan, mi pedig támogatjuk ugyanezt az alapítványt. Nem az volna a normális, hogy megvárjuk először, míg ezt a pénzt szépen visszaadják, és majd utána beszélünk bármiféle támogatásról? Vagy ez megint afféle feneketlen zsák? Ugyanis én a magam részéről egyáltalán nem vagyok elájulva a rendőrségnek az ún. teljesítményétől. Enyhén szólva nem. Amit a múltkor beszámoló címén itt előadtak, azt az összevissza zagyvaságot, arról kifejtettem itt a véleményemet. Hiába szeretik Önök a rendőröket, legalábbis akkor, ha nem FIDESZ tüntetésen vernek éppen embereket, én nem szeretem őket ezek után annyira. Úgyhogy nem tartom indokoltnak a támogatást addig, amíg ez a pénzügyi kérdés el nem dől valamerr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ét hozzáfűznivalóm lenne képviselő úr hozzászólásához. Egy tájékoztatás. Tehát én nem mondtam ehhez a napirendhez semmit, csak szót adtam alpolgármester úrnak, nyilván alpolgármester úr adott tájékoztatást, tehát valószínűleg azt nem értette. Másrészt én személy szerint nem a rendőrséget, hanem a rendet szeretném. Több hozzászólást nem látok. Alpolgármester úr zárszónként kíván-e valamit hozzáfűzn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Igen. Csak annyit, hogy tekintettel arra, hogy ez a múlt héten derült ki, ez az apró malőr és még erre nincs válaszunk. Természetesen amikor ez az ügy a helyére kerül, akkor ezt a dolgot is tisztázni fogjuk. Az alapítvány nyilván nem fog elzárkózni attól, hogy akkor akár a mi tulajdonunkba kerüljön az autó, ha erre van mód. Ők is úgy gondolom, hogy jóhiszeműen jártak el, hiszen vártak kártérítést egy autóért. Számukra sem volt egyértelmű, hogy itt mi történt. Kinyomoztuk a rendszámokat, egyebeket és teljesen egyértelmű, hogy az egyik az az önkormányzat autója volt. Most nem akarom zárójelbe tenni, csak azt, hogy ami az alapítvány autója volt, és totálkáros lett, azt valaki eladta és a mai nap is még valami nyilvántartásban van magánszemély neve alatt. Az alapítvány pedig nem tud semmit ennek a rendőrautónak a sorsáról, tehát vannak itt érdekes szálak az ügyben, de ezek elég régi históriák, tehát 2004 és 2005-ös. Most az alapítvány képviselőjével megpróbáljuk ezt kibogozni, hogy mi is történt itt valójában 2004-ben és 2005-be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Zárszó volt, de Büki úrnak újabb hozzászólása van. Parancsoljon másodszorra, két perc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Amíg bogozzák, addig talán nem kéne adni semmit. Számomra, ahogy így egyre csöpögtetik az információt, ez egyre rejtélyesebb. Hát hogy nem lehet egy nyomorult autónál tudni, hogy ki a tulajdonos? Ha jól tudom, bár nekem nem volt sosem autóm, de létezik egy ún. forgalmi engedély nevű buta kis könyvecske, és abba ez elvileg bele van írva. Sőt mi több, tudomásom szerint az ilyeneket, ilyen kárrendezés, meg egyéb alkalmakkor el is szokás kérni. Következésképpen ez, hogy itt össze lehetne, úgymond zagyválni tulajdont, ezt én, hogy úgy mondjam, nem tartom hitelesnek. Azt, hogy el lehet sinkófálni a pénzt, hogyha senki nincsen ott a tulajdonos részéről, meg nem szólnak és valaki kellően agresszíven, meg pláne rendőri háttérrel, ezt ne felejtsük el, úgy lép fel, mintha tulajdonos lenne, és a biztosító vagy a szerviz nem figyel kellőképpen, ezt én elhiszem. Az viszont kérem tisztelettel sikkasztás, konkrétan sikkasztás. Ha fölmerül a sikkasztás gyanúja egy, hogy úgy mondjam közrendet támogató alapítvány köreiben, akkor az engem sok mindenre ingerel, csak arra nem, hogy további pénzt adjak oda. Úgyhogy a magam részéről amondó vagyok, hogy ezt vissza kellene napirendről vonni. Majd hogyha kiderültek, hogy hova tűnt az önkormányzati autó utáni pénz, meg hova tűnt esetleg az az autó, amit az Isten tudja hogyan, eladtak, feltehetően abban is volt önkormányzati pénz, ha nem is tulajdonjog, hogy mi módon történt ez és mennyi pénz veszett el és kinek a zsebébe került, esetleg ki volt az, aki abszolút jogtalanul azt eltette, majd akkor támogassuk az alapítványt, addig ne. Egyébként nagyon szép lesz, amikor kiderül a közrendvédelmi alapítványról, hogy ott autókárokkal trükköznek és sikkasztanak, meg időnként autók így el is tünedeznek ugyebár, meg magánszemélyhez kerülnek, Isten tudja hogy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ovács Raymund alpolgármester, mint előterjesztő.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Amit Büki Tamás mondott, azzal egyetértek egy kivétellel. Ha ezek bebizonyosodnak, hogy az alapítvány részéről valaki is sikkasztott, de pont az ellenkezőjét mondtam, hogy az alapítvány, miután átadta a rendőrségnek az autót, azóta erről nem tud semmit. Annyit tudott hogy a tavalyi év során kapott egy bizonyos összeget, ami itt le van írva, az egyik biztosítótól. Ennyit tudnak. Tehát ők is keresik, hogy mi történt. Itt vélhetően az a problémának a forrása, hogy mind az önkormányzat, mind az alapítvány haszonkölcsönbe adja a rendőrségnek ezeket az autókat, vagy használatba pontosabban, és vélhetően a biztosítónál úgy értelmezik, hogy akkor a rendőrségnek kell ezután fizetni. A rendőrség meg vélhetően ezt továbbította az alapítványhoz. Tehát ez nekem a sejtésem ebben az ügyben. De nyilván ez ki fog majd derülni. De úgy gondolom, ha a miénk volt az autó, ha az alapítványé volt, mindannyian azt szeretnénk, hogy ez helyett újat kapjon a rendőrség, vagy egy másik autót. A lényeg az, hogy megkapják az autót és ezt a kavarodást, - én sem örülök neki, mert egyre jobban keresgéltük a papírokat, annál nagyobb lett a kavarodás - ezt pedig majd le fogjuk majd rendezni az elkövetkezendő hetek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Határozathozatal következik. Az előterjesztés első oldalán kezdődő és második oldalán befejeződő határozati javaslatot nem olvasom fel. Aki ezzel egyetért, kérem, igennel ezt jelezze. Szavazzunk! A Képviselő-testület </w:t>
      </w:r>
      <w:r>
        <w:fldChar w:fldCharType="begin"/>
      </w:r>
      <w:r>
        <w:rPr>
          <w:rStyle w:val="InternetLink"/>
          <w:sz w:val="28"/>
          <w:szCs w:val="28"/>
        </w:rPr>
        <w:instrText xml:space="preserve"> HYPERLINK "../in/szjkv.rtf" \l "hat666"</w:instrText>
      </w:r>
      <w:r>
        <w:rPr>
          <w:rStyle w:val="InternetLink"/>
          <w:sz w:val="28"/>
          <w:szCs w:val="28"/>
        </w:rPr>
        <w:fldChar w:fldCharType="separate"/>
      </w:r>
      <w:r>
        <w:rPr>
          <w:rStyle w:val="InternetLink"/>
          <w:sz w:val="28"/>
          <w:szCs w:val="28"/>
        </w:rPr>
        <w:t>14 igen, 1 nem, 6 tartózkodás</w:t>
      </w:r>
      <w:r>
        <w:rPr>
          <w:rStyle w:val="InternetLink"/>
          <w:sz w:val="28"/>
          <w:szCs w:val="28"/>
        </w:rPr>
        <w:fldChar w:fldCharType="end"/>
      </w:r>
      <w:r>
        <w:rPr>
          <w:sz w:val="28"/>
          <w:szCs w:val="28"/>
        </w:rPr>
        <w:t xml:space="preserve"> mellett elfogadta a határozati javaslato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666/2009. (XII. 9.) Kt. </w:t>
        <w:tab/>
      </w:r>
      <w:r>
        <w:rPr>
          <w:color w:val="000000"/>
          <w:spacing w:val="-3"/>
          <w:sz w:val="28"/>
        </w:rPr>
        <w:t>Budapest Főváros XVI. kerületi Önkormányzat Képviselő-testülete 605.000, -Ft összeggel támogatja a Budapest XVI. kerületi Közbiztonsági Alapítványt, melyet az Alapítvány gépkocsi vásárlásra fordít. A támogatási összeg felhasználásáról az Alapítványnak 2010. január 31-ig el kell számolni. A támogatás forrása az Allianz Hungária Biztosító által fizetett kártérítés összege.</w:t>
      </w:r>
    </w:p>
    <w:p>
      <w:pPr>
        <w:pStyle w:val="Normal"/>
        <w:ind w:left="3124" w:hanging="0"/>
        <w:jc w:val="both"/>
        <w:rPr/>
      </w:pPr>
      <w:r>
        <w:rPr>
          <w:color w:val="000000"/>
          <w:spacing w:val="-3"/>
          <w:sz w:val="28"/>
        </w:rPr>
        <w:t>A Képviselő-testület felkéri a polgármestert a támogatási szerződés aláírásár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09. december 15.</w:t>
      </w:r>
    </w:p>
    <w:p>
      <w:pPr>
        <w:pStyle w:val="Normal"/>
        <w:ind w:left="4260" w:hanging="1136"/>
        <w:rPr>
          <w:color w:val="000000"/>
          <w:spacing w:val="-3"/>
          <w:sz w:val="28"/>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zzel ezt a napirendi pontot le tudtuk zárni. Soron következik eredetileg hármassal jelzet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3.</w:t>
        <w:tab/>
      </w:r>
      <w:r>
        <w:rPr>
          <w:i w:val="false"/>
          <w:sz w:val="28"/>
          <w:szCs w:val="28"/>
        </w:rPr>
        <w:t>Budapest XVI. kerületi Önkormányzat Szervezetfejlesztési és Informatikai Stratégiája 2008-2010. felülvizsgálata</w:t>
      </w:r>
    </w:p>
    <w:p>
      <w:pPr>
        <w:pStyle w:val="Normal"/>
        <w:ind w:left="4686" w:hanging="1562"/>
        <w:rPr>
          <w:b/>
          <w:b/>
          <w:i/>
          <w:i/>
          <w:sz w:val="28"/>
          <w:szCs w:val="28"/>
        </w:rPr>
      </w:pPr>
      <w:hyperlink r:id="rId4">
        <w:r>
          <w:rPr>
            <w:rStyle w:val="InternetLink"/>
            <w:b/>
            <w:i/>
            <w:sz w:val="28"/>
            <w:szCs w:val="28"/>
          </w:rPr>
          <w:t xml:space="preserve">260/2009. sz. előterjesztés </w:t>
        </w:r>
      </w:hyperlink>
    </w:p>
    <w:p>
      <w:pPr>
        <w:pStyle w:val="Normal"/>
        <w:ind w:left="4686" w:hanging="1562"/>
        <w:rPr>
          <w:sz w:val="28"/>
          <w:szCs w:val="28"/>
        </w:rPr>
      </w:pPr>
      <w:r>
        <w:rPr>
          <w:sz w:val="28"/>
          <w:szCs w:val="28"/>
          <w:u w:val="single"/>
        </w:rPr>
        <w:t>Előterjesztő</w:t>
      </w:r>
      <w:r>
        <w:rPr>
          <w:sz w:val="28"/>
          <w:szCs w:val="28"/>
        </w:rPr>
        <w:t>:</w:t>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incsen hozzáfűznivalóm. Kérdezem, van-e kérdé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sz w:val="28"/>
          <w:szCs w:val="28"/>
        </w:rPr>
      </w:pPr>
      <w:r>
        <w:rPr>
          <w:sz w:val="28"/>
          <w:szCs w:val="28"/>
        </w:rPr>
        <w:t>Áttekintve ezt az anyagot, a kérdésem a következő lenne. Ki készítette ezt? Mert én nem találtam megnevezést, aláírást, stb.</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 polgármesteri hivatal kollégái készítették. Név szerint, akit én tudok, hogy koordinálta ennek a munkát, az Szabó Tamás kabinetfőnök úr. De hogy ki gépelte be? Őszintén szólva nem tud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pPr>
      <w:r>
        <w:rPr>
          <w:sz w:val="28"/>
          <w:szCs w:val="28"/>
        </w:rPr>
        <w:t>Nem a gépelés érdekel. Akkor a következőt szeretném. Egy mondatot felolvasnék, aztán majd még egyet. A harmadik oldal önmagában a mondat, egyébként sem teljesen érthető, de ha kiragadom, akkor meg különösen nem. De nem is ezért ragadtam ki, majd elmondom miért. Ez azért lenne hasznos, mert így a beszerzendő új rendszerek felé az már egy definit, a projektben vállalandó elvárás lehetne, hogy ezzel az interfész felülettel kell majd kommunikálniuk. Na már most van itt mindenféle, van vagy 4-5 idegen szó. Megmondom őszintén, nem nagyon értettem a dolgot. A második oldalon van, a legalján egy indoklás, a kormány illetékes szerve már bejelentette ennek a központi beszerzését. A megjelenését követően célszerű lenne a központi rendszer használata mellett a helyi adatok nyilvántartásának újragondolása a redundáns megoldások elkerülése végett. Hát én megmondom őszintén ezzel a szóval most találkoztam először. Megnéztem az idegen szavak szótárában. Ez két jelentést ír: új információt, érdemleges közlést már nem tartalmazó. A második, terjengős, fölös elemeket tartalmazó. Az a véleményem, hogy ez a második értelmezés erre az egész anyagra él. Tele van idegen szavakkal, alig emészthető. Én legalábbis nem tudtam megemészteni. Megkérdezném, hogy igazából mi a célja ennek az anyagnak? Valamilyen iktatásról beszél, de hogy hogyan, mit, szóval úgy elrejti és úgy eldugja, hogy ez megfejthetetlen számomra. Én ezzel nem tudok mit kezdeni, ezt nem is szavazom me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A kérdésre válaszolva annyit mondanék el, hogy valóban több idegen szót tartalmaz az előterjesztés, de az eredeti koncepcióban is ezek az idegen szavak voltak felsorolva, úgyhogy ez egy koncepcióváltoztatás. Ezek szakszavak. Az interfészt, mondjuk kapcsolódó felületként lehetne magyarra fordítani. De aki ezen a szakmán dolgozik és természetesen tudom, hogy Gábor Te nem ebben a szakmában dolgozol, számukra egyértelmű ez a dolog. Egyébként azért került ide, mert 2008-2010-es koncepció ez, és változott közben az élet. Az informatikában elég gyorsan történnek változások és a kormány is hozott olyan döntéseket, amik befolyásolják a mi koncepciónkat, és nem szerettem volna, hogy ha olyan döntések születnek a polgármesteri hivatalban, ami ugyan a koncepciónak megfelel, de a szakmai elvárásoknak már nem, és éppen ezért most a koncepciót úgy módosítjuk, ahogy egyébként az idő hozta, hogy módosításra van szükség. Hozzászólás, vélemény, javaslattétel? Ilyet nem látok. Határozathozatal következik. Az előterjesztés 4. oldalán található határozati javaslatot nem olvasom fel. Aki ezzel egyetért, kérem, igennel ezt jelezze. Szavazzunk! Köszönöm szépen. 15 igen, 1 nem, 2 tartózkodás mellett, természetesen a határidő itt is december 9. ugyanúgy, mint a korábbi napirendnél volt, hisz december 2, ami benne volt, már eltelt. Tehát </w:t>
      </w:r>
      <w:r>
        <w:fldChar w:fldCharType="begin"/>
      </w:r>
      <w:r>
        <w:rPr>
          <w:rStyle w:val="InternetLink"/>
          <w:sz w:val="28"/>
          <w:szCs w:val="28"/>
        </w:rPr>
        <w:instrText xml:space="preserve"> HYPERLINK "../in/szjkv.rtf" \l "hat667"</w:instrText>
      </w:r>
      <w:r>
        <w:rPr>
          <w:rStyle w:val="InternetLink"/>
          <w:sz w:val="28"/>
          <w:szCs w:val="28"/>
        </w:rPr>
        <w:fldChar w:fldCharType="separate"/>
      </w:r>
      <w:r>
        <w:rPr>
          <w:rStyle w:val="InternetLink"/>
          <w:sz w:val="28"/>
          <w:szCs w:val="28"/>
        </w:rPr>
        <w:t>15 igen, 1 nem és 5 tartózkodás</w:t>
      </w:r>
      <w:r>
        <w:rPr>
          <w:rStyle w:val="InternetLink"/>
          <w:sz w:val="28"/>
          <w:szCs w:val="28"/>
        </w:rPr>
        <w:fldChar w:fldCharType="end"/>
      </w:r>
      <w:r>
        <w:rPr>
          <w:sz w:val="28"/>
          <w:szCs w:val="28"/>
        </w:rPr>
        <w:t xml:space="preserve"> mellett a testület elfogadta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667/2009. (XII. 9.) Kt. </w:t>
        <w:tab/>
      </w:r>
      <w:r>
        <w:rPr>
          <w:color w:val="000000"/>
          <w:spacing w:val="-3"/>
          <w:sz w:val="28"/>
        </w:rPr>
        <w:t>Budapest Főváros XVI. kerületi Önkormányzat Képviselő-testülete a „Budapest XVI. kerületi Önkormányzat Szervezetfejlesztési és Informatikai Stratégiája 2008-2010.” felülvizsgálata során hozott módosító intézkedéseket tudomásul veszi, és ezzel egyidejűleg a 2005. júniusában kelt Informatikai Stratégiai Tervet hatályon kívül helyezi.</w:t>
      </w:r>
    </w:p>
    <w:p>
      <w:pPr>
        <w:pStyle w:val="Normal"/>
        <w:rPr>
          <w:color w:val="000000"/>
          <w:spacing w:val="-3"/>
          <w:sz w:val="28"/>
        </w:rPr>
      </w:pPr>
      <w:r>
        <w:rPr>
          <w:color w:val="000000"/>
          <w:spacing w:val="-3"/>
          <w:sz w:val="28"/>
        </w:rPr>
      </w:r>
    </w:p>
    <w:p>
      <w:pPr>
        <w:pStyle w:val="Normal"/>
        <w:ind w:left="4260" w:hanging="1136"/>
        <w:rPr>
          <w:color w:val="000000"/>
          <w:spacing w:val="-3"/>
          <w:sz w:val="28"/>
        </w:rPr>
      </w:pPr>
      <w:r>
        <w:rPr>
          <w:color w:val="000000"/>
          <w:spacing w:val="-3"/>
          <w:sz w:val="28"/>
          <w:u w:val="single"/>
        </w:rPr>
        <w:t>Határidő:</w:t>
      </w:r>
      <w:r>
        <w:rPr>
          <w:color w:val="000000"/>
          <w:spacing w:val="-3"/>
          <w:sz w:val="28"/>
        </w:rPr>
        <w:tab/>
        <w:t>2009. december 9.</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zzel ezt a napirendi pontot le tudtuk zárni. Soron következik 4-es számmal:</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4.</w:t>
        <w:tab/>
      </w:r>
      <w:r>
        <w:rPr>
          <w:i w:val="false"/>
          <w:sz w:val="28"/>
          <w:szCs w:val="28"/>
        </w:rPr>
        <w:t>Javaslat a Képviselő-testület 2010. évi éves munkatervének elfogadására</w:t>
      </w:r>
    </w:p>
    <w:p>
      <w:pPr>
        <w:pStyle w:val="Normal"/>
        <w:ind w:left="4686" w:hanging="1562"/>
        <w:rPr>
          <w:b/>
          <w:b/>
          <w:i/>
          <w:i/>
          <w:sz w:val="28"/>
          <w:szCs w:val="28"/>
        </w:rPr>
      </w:pPr>
      <w:hyperlink r:id="rId5">
        <w:r>
          <w:rPr>
            <w:rStyle w:val="InternetLink"/>
            <w:b/>
            <w:i/>
            <w:sz w:val="28"/>
            <w:szCs w:val="28"/>
          </w:rPr>
          <w:t xml:space="preserve">270/2009.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ként nincs hozzáfűznivalóm. Kérdezem, van-e kérdés? Kérdést nem látok. Vélemény, javaslat, hozzászólá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Nekem van egy olyan érzésem, hogy vagy elkerülte valami az előterjesztő figyelmét, vagy már tud valamit. Nem a polgármester. Választás utánra már megtervezzük az üléseket? Mi értelme van anna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e haragudjon képviselő úr, egy éves munkaterv nem csak addig tart, ameddig választás van, hanem egy évre tart. Nyilván amit Ön is látott, olyan dolgok vannak benne, ami törvényi kötelezettség is például. Mondjuk be kell terjeszteni a jövő évi költségvetési koncepciót. Bárki lesz a polgármester, bármilyen képviselők ülnek itt, ezeket a munkákat el kell végezniük. Több hozzászólást nem látok. De Büki úrnak még van hozzászólása. Másodszorra, két perc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 xml:space="preserve">Nem erről van szó. Ön az előbb olyan huszárosan elmagyarázta, hogy a polgármester, nem, azt a Józsi magyarázta, hogy polgármester joga összehívni az ülést. December 1-jén már a következő polgármester joga lesz, én nagyon bízom abban, hogy az nem Ön lesz, mert nem úgy tölti be ezt a tisztséget, ahogy kellene, és ahogy elvárható lenne. Úgyhogy ilyen részletességgel ezt mégsem kellene, mert ezt a jogkörét a következő polgármesternek nem vonhatja Ön el.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Megjegyzem képviselő úrnak, hogy a véleményével nem értek egyet, hisz nincsen elvonva senkinek a jogköre. Ez egy munkaterv. Talán, ha veszi a fáradságot és megnézi, hogy az előző képviselő-testületi ülésen milyen munkatervet fogadott el 2008. év végén a Képviselő-testület, nyilván nem talált ott az előző testületi ülés napirendjén lévő húsznál több napirendet. Nyilván jó néhány dolog volt. 3-5 dolog lehetett ott. Ettől függően a polgármester természetesen a munkatervtől függetlenül is bármit beterjeszthet, a Képviselő-testületnek joga van bármikor változtatni a munkaterven, ha kívánja. De egyébként, amikor a napirendről szavaz, akkor önmagában változtatja ezt a munkatervet. Csodálkozom, hogy Büki úr ezt nem tudja. Több hozzászólást nem látok. Az előterjesztés 1. oldalán található határozati javaslattal, aki egyetért, kérem, igen gombjával ezt jelezze. Szavazzunk! A Képviselő-testület </w:t>
      </w:r>
      <w:r>
        <w:fldChar w:fldCharType="begin"/>
      </w:r>
      <w:r>
        <w:rPr>
          <w:rStyle w:val="InternetLink"/>
          <w:sz w:val="28"/>
          <w:szCs w:val="28"/>
        </w:rPr>
        <w:instrText xml:space="preserve"> HYPERLINK "../in/szjkv.rtf" \l "hat668"</w:instrText>
      </w:r>
      <w:r>
        <w:rPr>
          <w:rStyle w:val="InternetLink"/>
          <w:sz w:val="28"/>
          <w:szCs w:val="28"/>
        </w:rPr>
        <w:fldChar w:fldCharType="separate"/>
      </w:r>
      <w:r>
        <w:rPr>
          <w:rStyle w:val="InternetLink"/>
          <w:sz w:val="28"/>
          <w:szCs w:val="28"/>
        </w:rPr>
        <w:t>17 igen, 0 nem, 4 tartózkodás</w:t>
      </w:r>
      <w:r>
        <w:rPr>
          <w:rStyle w:val="InternetLink"/>
          <w:sz w:val="28"/>
          <w:szCs w:val="28"/>
        </w:rPr>
        <w:fldChar w:fldCharType="end"/>
      </w:r>
      <w:r>
        <w:rPr>
          <w:sz w:val="28"/>
          <w:szCs w:val="28"/>
        </w:rPr>
        <w:t xml:space="preserve"> mellett elfogadta ezt a határozati javaslatot. Természetesen itt is a határidő december 9.</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68/2009. (XII. 9.) Kt. </w:t>
        <w:tab/>
      </w:r>
      <w:r>
        <w:rPr>
          <w:color w:val="000000"/>
          <w:spacing w:val="-3"/>
          <w:sz w:val="28"/>
        </w:rPr>
        <w:t>Budapest Főváros XVI. kerületi Önkormányzat Képviselő-testülete a 2010. évi munkatervét az előterjesztés mellékletében foglaltak szerinti tartalommal elfogadj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09. december 9.</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zzel ezt a napirendi pontot le tudtuk zárni. Soron következik 5-ös számmal jelzet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5.</w:t>
        <w:tab/>
      </w:r>
      <w:r>
        <w:rPr>
          <w:i w:val="false"/>
          <w:sz w:val="28"/>
          <w:szCs w:val="28"/>
        </w:rPr>
        <w:t>Javaslat az 556/2007. (IX. 5.) Kt határozat visszavonására</w:t>
      </w:r>
    </w:p>
    <w:p>
      <w:pPr>
        <w:pStyle w:val="Normal"/>
        <w:ind w:left="4686" w:hanging="1562"/>
        <w:rPr>
          <w:b/>
          <w:b/>
          <w:i/>
          <w:i/>
          <w:sz w:val="28"/>
          <w:szCs w:val="28"/>
        </w:rPr>
      </w:pPr>
      <w:hyperlink r:id="rId6">
        <w:r>
          <w:rPr>
            <w:rStyle w:val="InternetLink"/>
            <w:b/>
            <w:i/>
            <w:sz w:val="28"/>
            <w:szCs w:val="28"/>
          </w:rPr>
          <w:t xml:space="preserve">265/2009. sz. előterjesztés </w:t>
        </w:r>
      </w:hyperlink>
    </w:p>
    <w:p>
      <w:pPr>
        <w:pStyle w:val="Normal"/>
        <w:ind w:left="4686" w:hanging="1562"/>
        <w:rPr>
          <w:sz w:val="28"/>
          <w:szCs w:val="28"/>
        </w:rPr>
      </w:pPr>
      <w:r>
        <w:rPr>
          <w:sz w:val="28"/>
          <w:szCs w:val="28"/>
          <w:u w:val="single"/>
        </w:rPr>
        <w:t>Előterjesztő</w:t>
      </w:r>
      <w:r>
        <w:rPr>
          <w:sz w:val="28"/>
          <w:szCs w:val="28"/>
        </w:rPr>
        <w:t>:</w:t>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lőterjesztőként annyit fűznék hozzá, hogy a Képviselő-testület döntött arról, hogy elidegeníti a Rákosi útnak egy ingatlanában egy albetétjét, de a határozatnak megfelelően a végrehajtásra nem került sor. Ugyanis aki megvette volna a Képviselő-testület döntése alapján, ő különböző igényekkel lépett még fel, ami a Képviselő-testület határozatát meghaladta. Próbáltuk rávenni a bérlőt, hogy a Képviselő-testület ezt fogadta el, tehát ennek megfelelően élhet ezzel a jogával. Ezzel ő nem kívánt élni, úgyhogy én azt javaslom a Képviselő-testületnek, hogy ezt a korábbi határozatot vonjuk vissza és pályázat útján értékesítsük ezt az ingatlant. Kérdezem, van-e kérdés?</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sz w:val="28"/>
          <w:szCs w:val="28"/>
        </w:rPr>
      </w:pPr>
      <w:r>
        <w:rPr>
          <w:sz w:val="28"/>
          <w:szCs w:val="28"/>
        </w:rPr>
        <w:t>A kérdésem az, hogy közületek látta-e mostanában valaki ezt az ingatlant, amiről szó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Kaszás Gábor képviselő úrnak van még kérdés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pPr>
      <w:r>
        <w:rPr>
          <w:sz w:val="28"/>
          <w:szCs w:val="28"/>
        </w:rPr>
        <w:t>Elvben én egyetértek azzal, hogy visszavonjuk ezt a határozatot. De a kérdésem a következő: és utána mi van? Tudniillik az előterjesztés elég részletesen taglalja, hogy milyen állapotban van ez az ingatlan, tehát ha a mi tulajdonunkban marad, valamit kell vele csinálni. Ez egy azt hiszem kardinális kérdés, mint hogyha úgy emlékeznék, hogy összeg is volt benne, hogy mennyi javítási költségek stb. várhatóak ennél. Ha egyszerűen így visszavesszük, akkor gyakorlatilag annyit jelent, hogy magunkra vesszük egyértelműen, hogy valamit a közeljövőben ezzel kell csinálni, mert olyan állapotú és állagú ez, és valóban oly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Tehát a kérdésekre válaszolva először Molnár Gyula képviselő úr kérdésére. Igen, a műszaki osztály kollégái nemrégiben látták ezt az ingatlant, sőt az értékbecslő is látta ennek az ingatlannak a jelenlegi állapotát. Kaszás úrnak a felvetése jogos. Az én megítélésem szerint a sorrend a következő. A Képviselő-testület visszavonja a határozatát és innentől kezdve mivel az ingatlan 20 millió Ft értékhatár alatti, a Gazdasági és Tulajdonosi Bizottság hatáskörébe kerül az a döntés, hogy mit csináljon vele. Az én javaslatom az, hogy az önkormányzat adja el ezt az ingatlant, mert aki volt kint az látta, hogy ez előbb utóbb össze fog dőlni ez az ingatlan. Jobb tőle, az én megítélésem szerint megszabadulni. Ráadásul én azt gondolom, hogy lesz is rá vevő, de hát ezt majd meglátjuk. Vélemények, javaslatok, hozzászólások? Ilyet nem látok. Határozathozatal következik. Az előterjesztés 3. oldalán található határozati javaslatot nem olvasom fel. Határidő: természetesen december 9. Aki ezzel egyetért, kérem, igennel ezt jelezze. Szavazzunk! Köszönöm szépen. A Képviselő-testület </w:t>
      </w:r>
      <w:r>
        <w:fldChar w:fldCharType="begin"/>
      </w:r>
      <w:r>
        <w:rPr>
          <w:rStyle w:val="InternetLink"/>
          <w:sz w:val="28"/>
          <w:szCs w:val="28"/>
        </w:rPr>
        <w:instrText xml:space="preserve"> HYPERLINK "../in/szjkv.rtf" \l "hat669"</w:instrText>
      </w:r>
      <w:r>
        <w:rPr>
          <w:rStyle w:val="InternetLink"/>
          <w:sz w:val="28"/>
          <w:szCs w:val="28"/>
        </w:rPr>
        <w:fldChar w:fldCharType="separate"/>
      </w:r>
      <w:r>
        <w:rPr>
          <w:rStyle w:val="InternetLink"/>
          <w:sz w:val="28"/>
          <w:szCs w:val="28"/>
        </w:rPr>
        <w:t>17 igen, 4 nem, 0 tartózkodás</w:t>
      </w:r>
      <w:r>
        <w:rPr>
          <w:rStyle w:val="InternetLink"/>
          <w:sz w:val="28"/>
          <w:szCs w:val="28"/>
        </w:rPr>
        <w:fldChar w:fldCharType="end"/>
      </w:r>
      <w:r>
        <w:rPr>
          <w:sz w:val="28"/>
          <w:szCs w:val="28"/>
        </w:rPr>
        <w:t xml:space="preserve"> mellett elfogadta a határozati javaslatot.</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669/2009. (XII. 9.) Kt. </w:t>
        <w:tab/>
      </w:r>
      <w:r>
        <w:rPr>
          <w:color w:val="000000"/>
          <w:spacing w:val="-3"/>
          <w:sz w:val="28"/>
        </w:rPr>
        <w:t>Budapest Főváros XVI. kerület Önkormányzatának Képviselő-testülete az 556/2007. (IX. 5.) határozatát visszavonja.</w:t>
      </w:r>
    </w:p>
    <w:p>
      <w:pPr>
        <w:pStyle w:val="Normal"/>
        <w:rPr>
          <w:color w:val="000000"/>
          <w:spacing w:val="-3"/>
          <w:sz w:val="28"/>
        </w:rPr>
      </w:pPr>
      <w:r>
        <w:rPr>
          <w:color w:val="000000"/>
          <w:spacing w:val="-3"/>
          <w:sz w:val="28"/>
        </w:rPr>
      </w:r>
    </w:p>
    <w:p>
      <w:pPr>
        <w:pStyle w:val="Normal"/>
        <w:ind w:left="4260" w:hanging="1136"/>
        <w:rPr>
          <w:color w:val="000000"/>
          <w:spacing w:val="-3"/>
          <w:sz w:val="28"/>
        </w:rPr>
      </w:pPr>
      <w:r>
        <w:rPr>
          <w:color w:val="000000"/>
          <w:spacing w:val="-3"/>
          <w:sz w:val="28"/>
          <w:u w:val="single"/>
        </w:rPr>
        <w:t>Határidő:</w:t>
      </w:r>
      <w:r>
        <w:rPr>
          <w:color w:val="000000"/>
          <w:spacing w:val="-3"/>
          <w:sz w:val="28"/>
        </w:rPr>
        <w:tab/>
        <w:t>2009. december 9.</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zzel ezt a napirendi pontot le tudtuk zárni. Soron következik eredetileg 6-ossal jelzet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6.</w:t>
        <w:tab/>
      </w:r>
      <w:r>
        <w:rPr>
          <w:i w:val="false"/>
          <w:sz w:val="28"/>
          <w:szCs w:val="28"/>
        </w:rPr>
        <w:t>Javaslat a XVI. kerületi Önkormányzat és a Metro RSC közötti módosított Megállapodás elfogadására</w:t>
      </w:r>
    </w:p>
    <w:p>
      <w:pPr>
        <w:pStyle w:val="Normal"/>
        <w:ind w:left="4686" w:hanging="1562"/>
        <w:rPr>
          <w:b/>
          <w:b/>
          <w:i/>
          <w:i/>
          <w:sz w:val="28"/>
          <w:szCs w:val="28"/>
        </w:rPr>
      </w:pPr>
      <w:hyperlink r:id="rId7">
        <w:r>
          <w:rPr>
            <w:rStyle w:val="InternetLink"/>
            <w:b/>
            <w:i/>
            <w:sz w:val="28"/>
            <w:szCs w:val="28"/>
          </w:rPr>
          <w:t xml:space="preserve">280/2009. sz. előterjesztés </w:t>
        </w:r>
      </w:hyperlink>
    </w:p>
    <w:p>
      <w:pPr>
        <w:pStyle w:val="Normal"/>
        <w:ind w:left="4686" w:hanging="1562"/>
        <w:rPr>
          <w:sz w:val="28"/>
          <w:szCs w:val="28"/>
        </w:rPr>
      </w:pPr>
      <w:r>
        <w:rPr>
          <w:sz w:val="28"/>
          <w:szCs w:val="28"/>
          <w:u w:val="single"/>
        </w:rPr>
        <w:t>Előterjesztő</w:t>
      </w:r>
      <w:r>
        <w:rPr>
          <w:sz w:val="28"/>
          <w:szCs w:val="28"/>
        </w:rPr>
        <w:t>:</w:t>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u w:val="single"/>
        </w:rPr>
        <w:t>KOVÁCS PÉTER</w:t>
      </w:r>
    </w:p>
    <w:p>
      <w:pPr>
        <w:pStyle w:val="Normal"/>
        <w:jc w:val="both"/>
        <w:rPr>
          <w:sz w:val="28"/>
        </w:rPr>
      </w:pPr>
      <w:r>
        <w:rPr>
          <w:sz w:val="28"/>
        </w:rPr>
        <w:t xml:space="preserve">Előterjesztőként annyit fűznék hozzá, hogy ugye azért került ide ez a megállapodás, hisz az önkormányzat már elfogadott egy megállapodást a Metro RSC-vel kapcsolatban, de a Metro RSC vezetősége jelezte, hogy egyéb igényei vannak. A megállapodásban ezek rögzítésre kerültek a megállapodás-tervezetben, amit tárgyalt a Gazdasági és Tulajdonosi Bizottság, aki amennyiben én tudom, nem támogatta ezt a módosított megállapodás elfogadását. Kérdezem, van-e kérdé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A megállapodás-tervezetben már a múltkor észrevételeztem egy-két dolgot. Megkérdezném a 2. pontnál, a szerződő felek, stb. az Önkormányzat célkitűzéseit szem előtt tartva, stb. A sporttelep használatának birtoklásának rendjét. Ez a birtoklás szóval vagyok egy kicsit fennakadva, mert ez jogilag nem tudom, hogy milyen minőséget jelent ez a birtoklás? Kinek, mit biztosít? A birtoklás, vagy használat között azt hiszem, minőségi különbség van. Ezt valaki világítsa meg, hogy ez helyes itt birtoklásról beszélni, vagy használatról, mert tudniillik, közös a terület. Ugye? Tehát akkor gyakorlatilag nem tudom, hogy ez a szó, hogy birtoklás helyes-e itt ebben a szerződés-tervezetben? Erre kérnék választ, aztán majd még lesz.</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A kérdések elfogytak. Az én megítélésem szerint a Jogi Iroda ……… Van még kérdés.</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 xml:space="preserve">A következő oldalon a sporttelepen, egyebekben a mellékelt alaprajzon megjelölt területrész kivételével továbbra is a Metro RSC marad a határozatlan időről szóló kizárólagos és minden korlátozás nélküli használója. Itt megítélésem szerint megint olyan jogokat adunk át, ami, nem tudom, kizárólagos és korlátozás nélküli használat. Gyakorlatilag, amikor eredetileg erről hosszú évekkel ezelőtt szerződés került a testület elé, akkor szóvá tettem, hogy ez a korlátozás és kizárólagosság alapjába véve korlátlan lehetőséget biztosít a másik fél részére. Ezt viszont nem hiszem, hogy nekünk érdekünk, hogy ezt így, ilyen megfogalmazásban kössük meg ezt a szerződést. Erre a jegyző úrtól, illetve, aki a jogban járatos kérnék szépen választ, mert valahogy ez szerintem nem jó így.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Igen, a Gazdasági Bizottságnak is ezzel a kitétellel volt problémája egyébként, de a birtoklásra visszatérve, bár nem vagyok jogász, és a Jogi Iroda készítette ezt a megállapodást-tervezetet. Én azt gondolom, hogy ez a birtokban levésnek a szinonimája, bár ez csak az én feltételezésem, majd nyilván jegyző úr majd megerősít ebben, vagy megcáfol ebben, ami azt jelenti, hogy ami a jelenlegi állapot is, hogy Ő használja, és Ő van birtokon belül. Tehát, nem az Önkormányzat van birtokon belül, hanem Ők vannak birtokon belül. Hozzászólások. Szász József frakcióvezetőként? Ig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ÁSZ JÓZSEF</w:t>
      </w:r>
    </w:p>
    <w:p>
      <w:pPr>
        <w:pStyle w:val="Normal"/>
        <w:jc w:val="both"/>
        <w:rPr>
          <w:sz w:val="28"/>
        </w:rPr>
      </w:pPr>
      <w:r>
        <w:rPr>
          <w:sz w:val="28"/>
        </w:rPr>
        <w:t xml:space="preserve">Szeretnék én is hozzászólni, de szeretném, ha előtte Zsinka képviselőtársam szólna hozzá, mert Ő tudja talán autentikusan a Gazdasági Bizottságnak a véleményét elmonda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ZSINKA LÁSZLÓ</w:t>
      </w:r>
    </w:p>
    <w:p>
      <w:pPr>
        <w:pStyle w:val="Normal"/>
        <w:jc w:val="both"/>
        <w:rPr/>
      </w:pPr>
      <w:r>
        <w:rPr>
          <w:sz w:val="28"/>
        </w:rPr>
        <w:t xml:space="preserve">Egyet tudok biztosan, hogy a Gazdasági Bizottság szinte azt hiszem, egyhangúan, vagy esetleg 1 nem szavazattal elutasította ezt a megállapodást. Tehát egyszerűen felháborítónak tartotta azt, hogy még itt egy előre már egyszer általunk megszabott megállapodáshoz pluszba itt be akarták vetetni a vastag betűs részeket, de szerintem az eredeti megállapodás sem volt jó, azt is a Gazdasági Bizottság egyébként azt mondta, de végső döntés …… Tehát egyelőre az, hogy ezeket utasítsuk el, aztán utána mit kellene csinálni, az egy másik dolog. Felmerült több szempont is, egyik, hogy magát a területet eladni, az egy szempont, más szempont, hogy esetleg az egyesületbe megfelelő túlsúlyra jutni, hogy döntően befolyásoljuk. Tehát ezek nem tudom, hogy melyik valósítható meg, de hogy ezt a megállapodás ne fogadjuk el, abban egységes volt a bizottság.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ÁSZ JÓZSEF</w:t>
      </w:r>
    </w:p>
    <w:p>
      <w:pPr>
        <w:pStyle w:val="Normal"/>
        <w:jc w:val="both"/>
        <w:rPr/>
      </w:pPr>
      <w:r>
        <w:rPr>
          <w:sz w:val="28"/>
        </w:rPr>
        <w:t xml:space="preserve">Azért akartam megvárni a bizottsági véleménynek az ismertetését, mert frakcióülésen mi is ebben maradtunk, hogy ezt a megállapodást tényleg nem kellene aláírni a már említett indokok miatt. Én ezt javaslom egyébként a tisztelt Képviselő-testületnek. Az valóban egy más kérdés, hogy a későbbiekben milyen viszonyt alakítunk ki Metro RSC-vel, illetve sikerül egy olyan megállapodást aláírni, ami közelebb áll az Önkormányzat érdekéhez. Való igaz, hogy az elmúlt időszakban, legalább is amióta én képviselő vagyok, ez mindig probléma volt, és mindig jobban tudott a saját érdekeivel birtokon belül élni a Metro RSC. Ez egy alkalom lehet, hogy ezt mi is megtegyük, és természetesen ez is egy jelzés a Metro RSC felé, hogy azért nem hajlandó mindenre az Önkormányzat a területtel kapcsolatosan. Tehát, ismétlem még egyszer, hogy mi is azt javasoljuk, amit a Gazdasági Bizottság, tehát ezt a szerződést ne írjuk alá.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Sőt, a Gazdasági Bizottság ennél többet javasolt. Azt javasolta, hogy a korábban meghozott határozat utolsó mondatát, illetve utolsó bekezdését, amely úgy szól, hogy a Képviselő-testület felhatalmazza a polgármestert az emlékmű környezetének kialakítására, és karbantartásáról szóló megállapodás aláírása, ezt vonja vissza a Képviselő-testület. Ezt én módosító indítványként fogom kezelni, és először ezt teszem fel szavazásra. Mivel több hozzászólást nem látok, így akkor először a Gazdasági Bizottság módosító javaslatát tenném fel szavazásra. Aki egyetért azzal, hogy a Képviselő-testület az 506/2009. Kt. határozat utolsó bekezdését, vagyis azt, hogy a Képviselő-testület felhatalmazza a polgármestert az emlékmű környezetének kialakításáról, és karbantartásáról szóló megállapodás aláírására, ezt a bekezdést visszavonja. Aki ezzel egyetért, kérem, igennel ezt jelezze. Szavazzunk! A Képviselő-testület </w:t>
      </w:r>
      <w:r>
        <w:fldChar w:fldCharType="begin"/>
      </w:r>
      <w:r>
        <w:rPr>
          <w:rStyle w:val="InternetLink"/>
          <w:sz w:val="28"/>
        </w:rPr>
        <w:instrText xml:space="preserve"> HYPERLINK "../in/szjkv.rtf" \l "hat670"</w:instrText>
      </w:r>
      <w:r>
        <w:rPr>
          <w:rStyle w:val="InternetLink"/>
          <w:sz w:val="28"/>
        </w:rPr>
        <w:fldChar w:fldCharType="separate"/>
      </w:r>
      <w:r>
        <w:rPr>
          <w:rStyle w:val="InternetLink"/>
          <w:sz w:val="28"/>
        </w:rPr>
        <w:t>18 igen, 1 nem, 4 tartózkodás</w:t>
      </w:r>
      <w:r>
        <w:rPr>
          <w:rStyle w:val="InternetLink"/>
          <w:sz w:val="28"/>
        </w:rPr>
        <w:fldChar w:fldCharType="end"/>
      </w:r>
      <w:r>
        <w:rPr>
          <w:sz w:val="28"/>
        </w:rPr>
        <w:t xml:space="preserve"> mellett elfogadta ezt a határozati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670/2009. (XII. 9.) Kt. </w:t>
        <w:tab/>
        <w:t>A Képviselő-testület az 506/2009. (IX. 30.) Kt. határozatának utolsó bekezdését visszavonja.</w:t>
      </w:r>
    </w:p>
    <w:p>
      <w:pPr>
        <w:pStyle w:val="Normal"/>
        <w:rPr>
          <w:color w:val="000000"/>
          <w:spacing w:val="-3"/>
          <w:sz w:val="28"/>
        </w:rPr>
      </w:pPr>
      <w:r>
        <w:rPr>
          <w:color w:val="000000"/>
          <w:spacing w:val="-3"/>
          <w:sz w:val="28"/>
        </w:rPr>
      </w:r>
    </w:p>
    <w:p>
      <w:pPr>
        <w:pStyle w:val="Normal"/>
        <w:ind w:left="4260" w:hanging="1136"/>
        <w:rPr/>
      </w:pPr>
      <w:r>
        <w:rPr>
          <w:color w:val="000000"/>
          <w:sz w:val="28"/>
          <w:u w:val="single"/>
        </w:rPr>
        <w:t>Határidő:</w:t>
      </w:r>
      <w:r>
        <w:rPr>
          <w:color w:val="000000"/>
          <w:sz w:val="28"/>
        </w:rPr>
        <w:tab/>
        <w:t>2009. december 9.</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Így akkor arról kell szavaznunk, ami az eredetileg előterjesztett határozati javaslat, mely arról szól, hogy a módosításban lévő megállapodást elfogadja a Képviselő-testület. Aki nem akar szerződést kötni, annak nemmel kell majd szavaznia. Felteszem az eredetileg előterjesztés 1. oldalán található határozati javaslat elfogadását. Aki ezzel egyetért, kérem, igennel ezt jelezze. Szavazzunk! A Képviselő-testület </w:t>
      </w:r>
      <w:r>
        <w:fldChar w:fldCharType="begin"/>
      </w:r>
      <w:r>
        <w:rPr>
          <w:rStyle w:val="InternetLink"/>
          <w:sz w:val="28"/>
        </w:rPr>
        <w:instrText xml:space="preserve"> HYPERLINK "../in/szjkv.rtf" \l "hat671"</w:instrText>
      </w:r>
      <w:r>
        <w:rPr>
          <w:rStyle w:val="InternetLink"/>
          <w:sz w:val="28"/>
        </w:rPr>
        <w:fldChar w:fldCharType="separate"/>
      </w:r>
      <w:r>
        <w:rPr>
          <w:rStyle w:val="InternetLink"/>
          <w:sz w:val="28"/>
        </w:rPr>
        <w:t>1 igen, 13 nem, 9 tartózkodás</w:t>
      </w:r>
      <w:r>
        <w:rPr>
          <w:rStyle w:val="InternetLink"/>
          <w:sz w:val="28"/>
        </w:rPr>
        <w:fldChar w:fldCharType="end"/>
      </w:r>
      <w:r>
        <w:rPr>
          <w:sz w:val="28"/>
        </w:rPr>
        <w:t xml:space="preserve"> mellett nem fogadta el ezt a határozati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71/2009. (XII. 9.) Kt. </w:t>
        <w:tab/>
        <w:t xml:space="preserve">A Képviselő-testület szavazási eredménye (1 igen, 13 nem, 9 tartózkodás) alapján az alábbi javaslat elfogadását </w:t>
      </w:r>
      <w:r>
        <w:rPr>
          <w:b/>
          <w:sz w:val="28"/>
        </w:rPr>
        <w:t>elvetette:</w:t>
      </w:r>
    </w:p>
    <w:p>
      <w:pPr>
        <w:pStyle w:val="Normal"/>
        <w:ind w:left="3124" w:hanging="0"/>
        <w:jc w:val="both"/>
        <w:rPr>
          <w:color w:val="000000"/>
          <w:spacing w:val="-3"/>
          <w:sz w:val="28"/>
        </w:rPr>
      </w:pPr>
      <w:r>
        <w:rPr>
          <w:color w:val="000000"/>
          <w:spacing w:val="-3"/>
          <w:sz w:val="28"/>
        </w:rPr>
        <w:t>„</w:t>
      </w:r>
      <w:r>
        <w:rPr>
          <w:color w:val="000000"/>
          <w:spacing w:val="-3"/>
          <w:sz w:val="28"/>
        </w:rPr>
        <w:t>Budapest Főváros XVI. kerületi Önkormányzat Képviselő-testülete felhatalmazza a polgármestert, hogy a Budapest XVI. kerület, 112220 hrsz-ú területen a János utca - Csömöri út sarkán kialakítandó, közforgalomnak átadott területként az I. világháborúban elhunyt rákosszentmihályi sportolók tiszteletére felállított emlékmű környezetének kulturált kialakítását lehetővé tevő, a Metró RSC és a XVI. kerületi Önkormányzat közötti - az előterjesztés mellékletét képező - módosított megállapodás aláírására.</w:t>
      </w:r>
    </w:p>
    <w:p>
      <w:pPr>
        <w:pStyle w:val="Normal"/>
        <w:ind w:left="3124" w:hanging="0"/>
        <w:jc w:val="both"/>
        <w:rPr>
          <w:color w:val="000000"/>
          <w:spacing w:val="-3"/>
          <w:sz w:val="28"/>
        </w:rPr>
      </w:pPr>
      <w:r>
        <w:rPr>
          <w:color w:val="000000"/>
          <w:spacing w:val="-3"/>
          <w:sz w:val="28"/>
        </w:rPr>
      </w:r>
    </w:p>
    <w:p>
      <w:pPr>
        <w:pStyle w:val="Normal"/>
        <w:ind w:left="4260" w:hanging="1136"/>
        <w:rPr>
          <w:color w:val="000000"/>
          <w:spacing w:val="-3"/>
          <w:sz w:val="28"/>
        </w:rPr>
      </w:pPr>
      <w:r>
        <w:rPr>
          <w:color w:val="000000"/>
          <w:spacing w:val="-3"/>
          <w:sz w:val="28"/>
          <w:u w:val="single"/>
        </w:rPr>
        <w:t>Határidő:</w:t>
      </w:r>
      <w:r>
        <w:rPr>
          <w:color w:val="000000"/>
          <w:spacing w:val="-3"/>
          <w:sz w:val="28"/>
        </w:rPr>
        <w:tab/>
        <w:t>2009. december 9.</w:t>
      </w:r>
    </w:p>
    <w:p>
      <w:pPr>
        <w:pStyle w:val="Normal"/>
        <w:ind w:left="4260" w:hanging="1136"/>
        <w:rPr>
          <w:color w:val="000000"/>
          <w:spacing w:val="-3"/>
          <w:sz w:val="28"/>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rPr>
      </w:pPr>
      <w:r>
        <w:rPr>
          <w:color w:val="000000"/>
          <w:spacing w:val="-3"/>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Ezzel ezt a napirendi pontot le tudtuk zárni. Soron követezik 7. számmal jelzett Interpellációk című előterjesztés, ennek is a), illetve b) napirendje van. Először az a)-t vennénk tárgyalásba. </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rPr>
          <w:bCs/>
          <w:i w:val="false"/>
          <w:i w:val="false"/>
          <w:sz w:val="28"/>
          <w:szCs w:val="28"/>
        </w:rPr>
      </w:pPr>
      <w:r>
        <w:rPr>
          <w:i w:val="false"/>
          <w:sz w:val="28"/>
          <w:szCs w:val="28"/>
          <w:u w:val="single"/>
        </w:rPr>
        <w:t>NAPIREND:</w:t>
      </w:r>
      <w:r>
        <w:rPr>
          <w:i w:val="false"/>
          <w:sz w:val="28"/>
          <w:szCs w:val="28"/>
        </w:rPr>
        <w:tab/>
        <w:t>7</w:t>
        <w:tab/>
        <w:t>Interpellációk</w:t>
      </w:r>
    </w:p>
    <w:p>
      <w:pPr>
        <w:pStyle w:val="Normal"/>
        <w:ind w:left="3124" w:hanging="568"/>
        <w:rPr>
          <w:sz w:val="28"/>
          <w:szCs w:val="28"/>
        </w:rPr>
      </w:pPr>
      <w:hyperlink r:id="rId8">
        <w:r>
          <w:rPr>
            <w:rStyle w:val="InternetLink"/>
            <w:sz w:val="28"/>
            <w:szCs w:val="28"/>
          </w:rPr>
          <w:t>a)</w:t>
          <w:tab/>
          <w:t xml:space="preserve">A polgármester szavahihetősége és a Fidesz-koalíció személyzeti politikája tárgyában </w:t>
        </w:r>
      </w:hyperlink>
    </w:p>
    <w:p>
      <w:pPr>
        <w:pStyle w:val="Normal"/>
        <w:ind w:left="4686" w:hanging="1562"/>
        <w:rPr>
          <w:sz w:val="28"/>
          <w:szCs w:val="28"/>
        </w:rPr>
      </w:pPr>
      <w:r>
        <w:rPr>
          <w:sz w:val="28"/>
          <w:szCs w:val="28"/>
          <w:u w:val="single"/>
        </w:rPr>
        <w:t>Előterjesztő</w:t>
      </w:r>
      <w:r>
        <w:rPr>
          <w:sz w:val="28"/>
          <w:szCs w:val="28"/>
        </w:rPr>
        <w:t>:</w:t>
        <w:tab/>
        <w:t>dr. Büki Tamás képviselő</w:t>
      </w:r>
    </w:p>
    <w:p>
      <w:pPr>
        <w:pStyle w:val="Normal"/>
        <w:jc w:val="both"/>
        <w:rPr>
          <w:sz w:val="28"/>
          <w:szCs w:val="28"/>
        </w:rPr>
      </w:pPr>
      <w:r>
        <w:rPr>
          <w:sz w:val="28"/>
          <w:szCs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sz w:val="28"/>
        </w:rPr>
      </w:pPr>
      <w:r>
        <w:rPr>
          <w:sz w:val="28"/>
        </w:rPr>
        <w:t>Kérem tisztelettel, én nem hiszem, hogy ehhez olyan nagyon sokat hozzá kellene tenni. Idéztem a jegyzőkönyvet. Elhangzott a Csomor úr szájából, de hát Polgármester úr megbízásából, sőt Polgármester úr is ott harcolt, hogy ez a magyarázat elégséges, hogy itt kérem szépen a Schiszler úr úgy bukott el 30, vagy tudom is én hány milliót a TB-től, nem tudom, hogy az a 30 az tartható-e, mert ez sem lett kivizsgálva, hogy az Ő magyarázata az elfogadható. Azt ígérték, hogy ezt a magyarázatot megkapja majd az Egészségügyi Bizottság, azóta is kapja. A magam részéről felteszem, hogy azért, mert nincs, nincsen ilyen, nincs semmiféle jelentés, illetőleg nagy valószínűséggel hiteles az az információ, amit mondjuk így, hogy más berkekből szereztem, miszerint, hogy a finanszírozás visszavételnek az volt az oka, hogy kreatívan könyvelt a szakrendelő, és nem csak itt, máshol is. Tehát olyan aránylag magas pontszámot hozó ellátásokat hát nevesítettek, amelyekhez viszont a szakmai feltétel az egyszerűen nem volt meg. Tehát nem volt olyan képzettségű szakember, aki azt az ellátást egyáltalán nyújthatja, és minek utána a Társadalombiztosítónak most már vannak adatai arról bőven, tehát ugyanúgy számítógépen, hogy ki, hol dolgozik, vagy kinek hol van joga egyáltalán orvosi ténykedést kifejteni, így hogy úgy mondjam, hamarabb utol érték az ilyen módon finanszírozást igénylő embereket, mint azt a bizonyos sánta kutyát, és az így igényelt pénzeket nem kapták meg. Kérem tisztelettel, a kérdéseket leírtam, ezek természetesen Polgármester úrnak szólnak. Nagyon szomorú, hogy ez is egy olyan példa, mint amilyet itt már számtalant láthattunk, idéztem néhányat, hogy akit a FIDESZ kinevez 16 szavazattal, az onnantól kezdve szent és sérthetetlen. Az Ő ellenük szóló levél az névtelen levél, a nem FIDESZ kinevezettek ellen szóló levél az ugye azonnali leváltási ok, a testületet meg sem várva, a testület jogát el is vonva. Várkonyi Ákos és Schiszler úrnak a sorsa, sorskülönbözősége az eléggé pregnáns. A Várkonyi út kétségtelen, hogy csinált valamiféle hibát, az nem igaz, hogy arról úgymond nem számolt be, akkor hivatalos kém, vagy mit tudom én, komiszár volt az intézményben, ami most nincsen. Tehát pontosan tudta az itteni vezetés, hogy ott valami probléma van. Ehhez képest a Schiszler úrnak pedig mindent szabad, vizsgálat sem szükségeltetik, sőt mi több, még azt se kell betartani, amit a Polgármester, meg az Alpolgármester megígér, hogy adott esetben az erről szóló, úgymond vizsgálatot, azt a testület, vagy legalább a bizottság elé tárja. Vagy azért, mert ilyen nincs is, efféle jelentés, vagy pedig azért, mert azt tartalmazza, amit én itt az imént vázlatosan elmondtam, és egyszerűen arról van szó, hogy a Schiszler urat pontosan ugyanúgy fegyelmi eljárás alá kellene vonni, és meneszteni kellene, mint ahogy az elődje is nyilván erre a sorsra jutott volna, hogy ha megvárja a döntést. Egy dologra emlékeztetnék, hogy a Schiszler úr az magasabb vezetőnek van kreálva, ha jól tudom, következésképpen neki 3 hónapos a fegyelmi eljárásának az elévülési ideje. Október 21-én a Képviselő-testület mindenféleképpen tudomást szerzett arról, hogy 30 millió, vagy tudom is én mennyi hiány van a szakrendelőben, következésképpen november, december, január 21-éig ugyebár ezt le kellene zongorázni. Nyilvánvalóan a FIDESZ azt tervezi, hogy ezt annyi ideig húzza a dolgot, hogy már meg se lehessen az eljárást indítani eljárásjogi okból. De ha így van, én a magam részéről azért elvállalom, hogy majd magánúton is fogok vizsgálódni, szerencsére vannak azért nekem is bizonyos szakmai ismeretségeim, és adott esetben, ha szükséges, akkor majd beterjesztem egyéni indítványként, akár sürgősséggel, akár rendkívüli ülést összehívandó. Remélhetőleg lesz a képviselők között annyi, aki majd aláírja az ehhez szükséges aláírás mennyiséget. Ugyanis az volna a minimum, hogy egyformán kezeljék a vezetőket akkor is, ha netán-tán saját maguk nevezték ki. Kérem tisztelettel, szíveskedjen tehát válaszolni a Polgármester úr arra, hogy mikor fogjuk megkapni azt az állítólag létező jelentést a szakrendelő finanszírozásának hiányáról, aminek a bizottsági tárgyalását a Csomor úr október 21-én ígérte meg, és az óta erős másfél hónap eltelt. Mód lesz-e arra, hogy a képviselői jogommal élve én ezt a jelentést ellenőrizzem a szakrendelőben oly módon, hogy kiderüljön, hogy valós-e, vagy netán-tán egyszerűen arról van szó, hogy az OEP-nek van igaza, mert a Várkonyi úr esetében érdekes módon nem nagyon vontuk kétségbe az OEP-nek a szakmai hozzáértését, vagy tisztességét, meg véleményét, pedig már akkor is Gyurcsány kormány volt hatalmon. Ha valóban olyan vizsgálatokat próbáltak elszámolni, amelyek az intézményben nem létező szakképzettséghez kötöttek, mi lesz a retorzió, indulhat-e fegyelmi eljárás? Azt már megkérdeztem szóban is, hogy ugye nem illenék a határidőt túllépni, és mi magyarázza, hogy ilyen pregnáns a különbség a bölcsődevezető, meg a Bankó úr között? Egyik helyen aláírják a dolgozók a levelüket, csak kitakarja valaki, de mindenki tudja, kik írják alá és vállalják, az névtelen levél, Bankó úrnál meg nem. Mi magyarázza a különbséget a Várkonyi úr meg a Schiszler úr sorsa között? Ha csak az nem, hogy a Várkonyi úrnak megvolt a vezetői feladathoz előírt képzettsége és gyakorlata, a Schiszler úrnak meg nem. Végül is mi ez a hatalmas különbség, hogy a mi kutyusunknak a kölykei azok bármit tehetnek, még hogy ha a belső ellenőr olyat javasol, hogy azonnal induljon fegyelmi eljárás, ugye Gáspár úr? Még akkor is bármit tehetnek, fegyelmi eljárás természetesen nem indul. És ugye Csomor úr már az is érdem, hogy a bizonyos intézményekben kevesebb túlköltés van, mint azelőtt?</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Tájékoztatom a tisztelt Képviselő-testületet, hogy Büki úrnak az írásban feltett kérdéseire tudok válaszolni, hisz a szóban feltett kérdései mást tartalmaztak, mint, ami az írásban feltett kérdések. Itt már óvatosabban fogalmazott úgy látszik, írásban bátrabb, mint szóban előadott kérdéseivel. Tehát tisztelt Képviselő úr! 2009. november 25-ik napján benyújtott „Interpelláció a polgármester szavahihetősége és a FIDESZ koalíció személyzeti politikája tárgyában” tárgyú interpellációjában az Öntől már megszokott, személyeskedéssel telezsúfolt prekoncepciót tartalmazó, a pártatlanságnak, tényszerűségnek, elfogulatlanságnak még a látszatát sem megtartó felvetéseire a következőben válaszolok. Egy. A KESZ vezetője dr. Schiszler István az Egészségügyi és Szociális Bizottság 2009. december 14-i napján megtartandó ülésén fogja, jelentésének megküldése mellett tájékoztatni a KESZ finanszírozási hiányának kérdéséről a bizottságot. Kettő. Az 1. pontban hivatkozott jelentés ellenőrzésére a KESZ épületében Önnek, mint képviselőnek természetesen lehetőséget biztosítok. Három. A vizsgálat megállapításaival nem értünk egyet, így az ügyben bírósághoz fordulunk. Négy. A Képviselő úr prekoncepciója ismét nem igaz. Öt. A pártfüggetlenek frakciójának vezetője által felvetett pártpolitikai témájú vádaskodásokkal, mely néhány parlamentben helyet foglaló pártképviselő pártoskodásán is túl tesz, a Képviselő-testületi ülésen nem kívánok foglalkozni. Kérem válaszom elfogadását. Kérdezem, képviselő urat elfogadja-e a választ?</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sz w:val="28"/>
        </w:rPr>
      </w:pPr>
      <w:r>
        <w:rPr>
          <w:sz w:val="28"/>
        </w:rPr>
        <w:t>Ezt a hármas számút legyen kedves ismételje meg, mert azt egyáltalán nem értette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Hármas. A vizsgálat megállapításaival nem értünk egyet, így az ügyben bírósághoz fordulunk.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sz w:val="28"/>
        </w:rPr>
      </w:pPr>
      <w:r>
        <w:rPr>
          <w:sz w:val="28"/>
        </w:rPr>
        <w:t>A Schiszler úr féle vizsgálat megállapításaival, ha nem értünk egyet, bírósághoz fogunk fordulni?</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Nyilván képviselő úr nem, az OEP megállapításaival nem értünk egyet.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 xml:space="preserve">Ja, ott tessék nyugodtan bírósághoz fordulni. De a kérdés az az volt ugyanis, ha valóban olyan vizsgálatokat próbáltak elszámolni, amelyek az intézményben nem létező szakképzettséghez kötöttek, mi lesz a retorzió, indulhat-e fegyelmi eljárás? Ez volt a kérdés. Ebben egyébként van egy feltételes mód. Tetszik ugye érteni? De tessék nyugodtan bármilyen bírósághoz fordulni. Mondom, ha valóban, ez volt a leírt kérdés, akkor erre az a válasz, hogy kérdést nem lehet feltenni, mert akkor bírósághoz fordulunk. Jó. Tessenek bírósághoz. Én a magam részéről az első két pontra elfogadom a választ, mert hogy ha megkapjuk a jelentést, ez válasz. Abban az értelemben persze nem, hogy miért kellett ezen három hónapot várni. A harmadik pontra nyilvánvalóan ez nem válasz. Az nem elfogadható, persze oda fordul ahova akar, szíve joga. A negyedik pontra és ötödik pontra Ön nem is válaszolt. Gyakorlatilag azt foglalja ez magában, hogy Ön csak egy egyszerű pártpolitikai vádaskodásra volt képes. Én az interpellációban tényeket soroltam, a tények közé tartozott még az Önök szavainak az idézése is. Az is tény, hogy melyik intézményvezető hogyan, mi módon kényszerült távozásra, és a velük szemben felmerült kifogások azok mi módon lettek kezelve, ezek tények, bárhogyan értékeli Ön, vagy úgy gondolja, hogy ezt lehet. Ez nem válasz, ha Ön szerint ez pártpolitika, énszerintem pedig nem. Az első kettőre a választ elfogadom, a másik háromra természetesen ne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Tájékoztatom a Képviselő-testületet, hogy képviselő úr nem fogadta el az interpellációra adott választ, így a Képviselő-testületnek kell szavaznia arról, hogy elfogadja-e a polgármesteri választ. Aki elfogadja a polgármesteri választ az interpellációra, kérem, igennel ezt jelezze. Szavazzunk! A Képviselő-testület </w:t>
      </w:r>
      <w:r>
        <w:fldChar w:fldCharType="begin"/>
      </w:r>
      <w:r>
        <w:rPr>
          <w:rStyle w:val="InternetLink"/>
          <w:sz w:val="28"/>
        </w:rPr>
        <w:instrText xml:space="preserve"> HYPERLINK "../in/szjkv.rtf" \l "hat672"</w:instrText>
      </w:r>
      <w:r>
        <w:rPr>
          <w:rStyle w:val="InternetLink"/>
          <w:sz w:val="28"/>
        </w:rPr>
        <w:fldChar w:fldCharType="separate"/>
      </w:r>
      <w:r>
        <w:rPr>
          <w:rStyle w:val="InternetLink"/>
          <w:sz w:val="28"/>
        </w:rPr>
        <w:t>15 igen, 7 nem, 2 tartózkodás</w:t>
      </w:r>
      <w:r>
        <w:rPr>
          <w:rStyle w:val="InternetLink"/>
          <w:sz w:val="28"/>
        </w:rPr>
        <w:fldChar w:fldCharType="end"/>
      </w:r>
      <w:r>
        <w:rPr>
          <w:sz w:val="28"/>
        </w:rPr>
        <w:t xml:space="preserve"> mellett elfogadta a válasz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72/2009. (XII. 9.) Kt. </w:t>
        <w:tab/>
        <w:t>A Képviselő-testület elfogadja Kovács Péter polgármester interpellációra adott válaszá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Így ezt az a) pontját ennek a napirendi pontnak le tudtuk zárni. Jegyző úrnak van jelzése.</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NCSIN LÁSZLÓ</w:t>
      </w:r>
    </w:p>
    <w:p>
      <w:pPr>
        <w:pStyle w:val="Normal"/>
        <w:jc w:val="both"/>
        <w:rPr/>
      </w:pPr>
      <w:r>
        <w:rPr>
          <w:sz w:val="28"/>
        </w:rPr>
        <w:t xml:space="preserve">A következő interpelláció olyan személyes adatokat tartalmaz, illetve olyan egyedi ügyeket, amit nem lenne szabad nyílt ülésen tárgyalni. Jelezném, hogy zárt ülést kellene tarta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Ügyrendi javaslatként Képviselő úr ……… Büki úrnak ügyrendi javaslata van.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 xml:space="preserve">Válaszom van. Bele is írtam a végére, hogy az illetővel beszéltem, én felelősséget vállalok azért, hogy itt kijelentem, nem volt időm vele találkozni, és ezt írásban kérni tőle felesleges is volt, mert az illetőt szavahihetőnek ismerem, és nyilvánvalóan nem is fogja letagadni. Én a magam részéről megbízom benne. Ő kifejezetten kérte, hogy nyílt ülés legyen, az adatait nem titkolja, azt úgy is mindenki megkapta, pontosan az Ő védelme érdekében. Tehát biztosíthatom a tisztelt Képviselő-testületet, hogy a személyesen érintett személy nyílt ülést kívánt, egyenes szándékkal. Tehát nem engedi a nyílt ülést, hanem kifejezetten azt kíván. Jelen lenni nem óhajtott, és azt sem óhajtja, hogy közvetlenül bele kelljen ebbe folynia, nem is tud. Interpellációba nincs neki módja beszélni. Én a magam részéről szükségtelennek tartottam elmenni hozzá, és ezt írásban kérni, értelmetlen is lenne. Mondom, szavatolok azért, hogy ha ebből probléma van, akkor az itteni kijelentésem alapján azt rám lehet hárítani, aminek nyilván nagyon örül majd a Polgármester. Én azt javaslom, hogy változatlanul legyen nyílt ülés. Én azt garantálom, hogy az illető valóban ezt kívánja, éppen saját védelme érdekében, hogy ne lehessen zárt ülési szőnyeg alá söprögetni magát az ügye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Meglep képviselő úrnak a hozzászólása, még pedig az, hogy jogi végzettségével együtt meglehetősen felületesen kezeli a jogot. Egyszer, amikor úgy tekinti, hogy ez az érdeke, akkor minden betűt be kell tartani, egyszer, amikor úgy tekinti, hogy ez az érdeke, akkor meg átsikolhatunk különböző dolgok felett. Ezzel együtt én azt gondolom, hogy ismerve az ügyet, jegyző úrnak javaslata volt, és én ezt ügyrendi javaslatként fogom kezelni, én nagyon szívesen megszavazom azt, hogy legyen nyílt ülés, hisz nincs senkinek semmiféle titkolnivalója ebben az ügyben, azzal együtt, hogy Büki úr jelezte, hogy ha ebből bármiféle probléma lenne, akár az, amit Ő előad, akár abban, amit én előadok. Ugye Büki úr ezt így kell értelmezni? Akkor ezzel Ön fog majd retorzióval, ha ezért lesz retorzió, akkor ez Önt fogja érinteni, és akkor a Képviselő-testület minden tagja Büki úrra háríthatja ezt a retorziót. Zárójelben jegyzem meg, jogilag nincs ilyen fogalom. Tehát, ügyrendi javaslat érkezett. Aki azzal egyetért, hogy zárt ülést tartsunk ennél az interpellációnál, kérem, igennel ezt jelezze. Szavazzunk! A Képviselő-testület </w:t>
      </w:r>
      <w:r>
        <w:fldChar w:fldCharType="begin"/>
      </w:r>
      <w:r>
        <w:rPr>
          <w:rStyle w:val="InternetLink"/>
          <w:sz w:val="28"/>
        </w:rPr>
        <w:instrText xml:space="preserve"> HYPERLINK "../in/szjkv.rtf" \l "hat673"</w:instrText>
      </w:r>
      <w:r>
        <w:rPr>
          <w:rStyle w:val="InternetLink"/>
          <w:sz w:val="28"/>
        </w:rPr>
        <w:fldChar w:fldCharType="separate"/>
      </w:r>
      <w:r>
        <w:rPr>
          <w:rStyle w:val="InternetLink"/>
          <w:sz w:val="28"/>
        </w:rPr>
        <w:t>8 igen, 8 nem, 6 tartózkodás</w:t>
      </w:r>
      <w:r>
        <w:rPr>
          <w:rStyle w:val="InternetLink"/>
          <w:sz w:val="28"/>
        </w:rPr>
        <w:fldChar w:fldCharType="end"/>
      </w:r>
      <w:r>
        <w:rPr>
          <w:sz w:val="28"/>
        </w:rPr>
        <w:t xml:space="preserve"> mellett nem szavazta meg a zárt ülés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73/2009. (XII. 9.) Kt. </w:t>
        <w:tab/>
        <w:t xml:space="preserve">A Képviselő-testület szavazási eredménye (8 igen, 8 nem, 6 tartózkodás) alapján az alábbi javaslat elfogadását </w:t>
      </w:r>
      <w:r>
        <w:rPr>
          <w:b/>
          <w:sz w:val="28"/>
        </w:rPr>
        <w:t>elvetette:</w:t>
      </w:r>
    </w:p>
    <w:p>
      <w:pPr>
        <w:pStyle w:val="Normal"/>
        <w:ind w:left="3124" w:hanging="0"/>
        <w:jc w:val="both"/>
        <w:rPr>
          <w:color w:val="000000"/>
          <w:spacing w:val="-3"/>
          <w:sz w:val="28"/>
        </w:rPr>
      </w:pPr>
      <w:r>
        <w:rPr>
          <w:color w:val="000000"/>
          <w:spacing w:val="-3"/>
          <w:sz w:val="28"/>
        </w:rPr>
        <w:t>A Képviselő-testület egyetért azzal, hogy az interpellációt zárt ülés keretében tárgyalja.”</w:t>
      </w:r>
    </w:p>
    <w:p>
      <w:pPr>
        <w:pStyle w:val="Normal"/>
        <w:ind w:left="3124" w:hanging="0"/>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Tehát nyílt ülésben Büki úr ismerteti az Interpellációját. </w:t>
      </w:r>
    </w:p>
    <w:p>
      <w:pPr>
        <w:pStyle w:val="Normal"/>
        <w:jc w:val="both"/>
        <w:rPr>
          <w:sz w:val="28"/>
        </w:rPr>
      </w:pPr>
      <w:r>
        <w:rPr>
          <w:sz w:val="28"/>
        </w:rPr>
      </w:r>
    </w:p>
    <w:p>
      <w:pPr>
        <w:pStyle w:val="Heading1"/>
        <w:tabs>
          <w:tab w:val="clear" w:pos="708"/>
          <w:tab w:val="left" w:pos="2272" w:leader="none"/>
          <w:tab w:val="left" w:pos="2556" w:leader="none"/>
        </w:tabs>
        <w:ind w:left="3124" w:hanging="3124"/>
        <w:jc w:val="both"/>
        <w:rPr>
          <w:bCs/>
          <w:i w:val="false"/>
          <w:i w:val="false"/>
          <w:sz w:val="28"/>
          <w:szCs w:val="28"/>
        </w:rPr>
      </w:pPr>
      <w:r>
        <w:rPr>
          <w:bCs/>
          <w:i w:val="false"/>
          <w:sz w:val="28"/>
          <w:szCs w:val="28"/>
          <w:u w:val="single"/>
        </w:rPr>
        <w:t>NAPIREND:</w:t>
      </w:r>
      <w:r>
        <w:rPr>
          <w:bCs/>
          <w:i w:val="false"/>
          <w:sz w:val="28"/>
          <w:szCs w:val="28"/>
        </w:rPr>
        <w:tab/>
        <w:t>7.</w:t>
        <w:tab/>
      </w:r>
      <w:hyperlink r:id="rId9">
        <w:r>
          <w:rPr>
            <w:rStyle w:val="InternetLink"/>
            <w:i/>
            <w:sz w:val="28"/>
            <w:szCs w:val="28"/>
          </w:rPr>
          <w:t>b)</w:t>
          <w:tab/>
          <w:t>A polgármester hatalomgyakorlása és a törvénytelen fellebbezés-elvonás tárgyában</w:t>
        </w:r>
      </w:hyperlink>
    </w:p>
    <w:p>
      <w:pPr>
        <w:pStyle w:val="Normal"/>
        <w:ind w:left="4686" w:hanging="1562"/>
        <w:rPr>
          <w:sz w:val="28"/>
          <w:szCs w:val="28"/>
        </w:rPr>
      </w:pPr>
      <w:r>
        <w:rPr>
          <w:sz w:val="28"/>
          <w:szCs w:val="28"/>
          <w:u w:val="single"/>
        </w:rPr>
        <w:t>Előterjesztő</w:t>
      </w:r>
      <w:r>
        <w:rPr>
          <w:sz w:val="28"/>
          <w:szCs w:val="28"/>
        </w:rPr>
        <w:t>:</w:t>
        <w:tab/>
        <w:t>dr. Büki Tamás képviselő</w:t>
      </w:r>
    </w:p>
    <w:p>
      <w:pPr>
        <w:pStyle w:val="Normal"/>
        <w:jc w:val="both"/>
        <w:rPr>
          <w:sz w:val="28"/>
          <w:szCs w:val="28"/>
        </w:rPr>
      </w:pPr>
      <w:r>
        <w:rPr>
          <w:sz w:val="28"/>
          <w:szCs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sz w:val="28"/>
        </w:rPr>
      </w:pPr>
      <w:r>
        <w:rPr>
          <w:sz w:val="28"/>
        </w:rPr>
        <w:t>Itt még kevesebbet kell mondani. Talán mindenki ismeri ezt a hölgyet, akinek a cinkotai lakáscseréje kapcsán már támadt némi bonyodalom így az Önkormányzat környékén, fogalmazzunk így finoman. Aztán végül más módon, talán korrektebb módon sikerült a lakáscseréje. Elkerült a Védő utcába, ahol is a rendelkezésre álló, és egyébként természetesen Ő általa nekem megküldött iratok alapján, tehát ez nyilvánvaló, hogy tőle kaptam, hát nem én akasztottam ki a hivatalból, ezért mondom, hogy nyugodtan nyilatkozhatok a nevében, ha egyszer az iratokat nem adja, akkor nyilván bízik bennem annyira, hogy egyébként is az érdekeit képviselem. Az történt, hogy ilyen ún. számlák, közös költséget, vagy mit tudom én milyen, több félének is nevezték ezt a számlát, ezt hónapokig, vagy talán több is, mint majdnem egy évig neki nem számlázták, és egyszer csak fogták magukat, és egy összegben kiküldték neki. Hát ez ugye egy meglehetősen rendkívüli, annak ellenére, hogy ő kérte többször, hogy ugyan számlázzák már, de nem. Aztán az iratokból, hogy ha valaki végigolvasta, kitűnik, hogy amit először kiküldtek számlát, a fizetési felszólítás már más összegről szól. Tehát tulajdonképpen egy nagy zagyvaság van itt az Önkormányzatban, helyesebben a hivatalban, ahol ezt kezelték. Az illető először 41.000,- Ft-ot, aztán 48.000,- Ft-ot, aztán volt 60 is, meg mindenféle, több szóbeli megkeresés, meg közlés is volt, hogy mennyit kell fizetni. Azt se lehetett pontosan tudni, hogy ez mire, és milyen csekkek alapján, mert különböző összegeket kértek, elvileg ugyanarra, ami meglehetősen furcsa volt. De a problémának nem ez a lényege, mert ez csak a hivatalnak volna a szokásos ügyintézési szintje, akármilyen számítástechnikai programjaink is vannak, meg koncepcióink, hogy hogyan kellene intézni. Sajnos ettől még maga az ügyintézés az nem lesz jobb. A probléma az ott van, hogy a polgármesterhez ő beadott egy kérelmet vissza nem térítendő támogatásra, és a polgármester ezt elutasította. Az egy más kérdés, hogy a polgármester döntése az mondjuk így, hogy indokolatlan, és valótlan is, mert ha az nem rendkívüli, meg nem önhibából való élethelyzet, hogy az illetővel egyszerűen nem fizettetnek ki valamit egy jó ideig, majd ezt követően pontosan ugyanúgy kezelik, mint egy notórius nem fizetőt, és ugyanazokkal a felszólításokkal, miegyebekkel mennek, holott egyszerűen neki nem küldtek csekket. Tehát, ha valakinek nem küldenek csekket, az már elnézést kérek, nem az illetőnek a hibája, különösen, ha még többször kéri is, hogy ugyan küldjenek már, hanem annak a hibája, aki nem küldi. Én azt hiszem, hogy azt még sem lehet az állampolgártól elvárni, hogy az Önkormányzat ajtajában harapja a küszöböt, és minden áron tuszkolja be a pénzét a levélláda nyílásán, ha már csekket nem kap. Ez bizony tisztelt polgármester úr a rendkívüli élethelyzet, és ráadásul annyira önhibán kívüli, hogy ez bizony a hivatal hibájából történt, nem másból. Ön bebizonyíthatta volna, hogy az Eőry Évával szemben a korábbi botrány miatt nincs retorzió, de nem bizonyította be, sőt abszolút törvénysértő határozatot hozott. Én még olyat kérem tisztelettel nem hallottam egy önkormányzatban sem, hogy amikor rendelet polgármesterre, vagy bizottságra hatáskört ad át, és ebből hatósági határozatokat hoznak, mert az önkormányzati rendelet jogszabály, amelynek végrehajtása során mindenki, aki végrehajtja hatóságként jár el, nem másként, akkor fogja magát a polgármester és a határozatba beleírja, hogy ez Ő szerinte nem hatósági hatáskör. Hát akkor kérem tisztelettel, ha rendeletben kapta Ön a jogkört, akkor micsoda vajon? Az egy ajándék, vagy a hogy úgy mondjam, a király csinálás jogköre, vagy valami hasonló? Vagy hűbért osztogathat Ön, vagy miről van itt szó? Kérem tisztelettel, ez az Ön döntése és a határozata masszívan törvénysértő. Egy előkerült, iszonyú szerencséje Önnek, hogy nincs gyakorlatban fungáló Közigazgatási Hivatal, persze ettől még lehet, hogy ez eljut azért oda. Egész egyszerűen hallatlan, amit Ön már polgármesterként megenged helyenként magának. Ezért aztán fel kell tegyem a kérdéseket, hogy először is hány, ehhez hasonló, ugyanilyen törvénysértő döntést hozott, amiben úgymond nem biztosította a fellebbezés lehetőségét? Mintha Önnek valami joga volna arra, hogy a fellebbezés lehetőségéről döntsön, vagy biztosítsa, vagy ne biztosítsa. Belátja-e, hogy jogtalanul járt el, és az adott egyedi ügyben a jogsértését orvoslandó, mert ha valaki ilyen csinál, illik orvosolni, hivatalból beterjeszti-e a kérelmet a testület elé, mintha azt megfellebbezték volna, pótolva a méltányos, és tisztességes döntést? És végül a harmadik, hogy indul-e bármiféle vizsgálat annak tisztázására, hogy ki, miért, és hogyan mulasztotta el Eőry Évának a számlaküldést hónapokon át, és ezek után miért cselekedett vele szemben pontosan ugyanúgy az Önkormányzat, mint a rosszindulatú notórius nem fizetővel?</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Megint csak tájékoztatom a Képviselő-testületet, hogy természetesen Büki úr már nem volt olyan merész szóban, mint ahogy írásban ezt fogalmazott, természetesen a kérdéseit igen, de az előterjesztésének lényegét nem. Én a kérdésekre, amit feltett, illetve amit írásban a képviselők megkaptak, arra tudok válaszolni. Tehát. Tisztelt Képviselő úr! 2009. november 25-ik napján benyújtott „Interpelláció a polgármester hatalomgyakorlására és törvénytelen fellebbezés elvonás tárgyában” című interpellációjában megfogalmazott kérdéseivel kapcsolatban az alábbiakról tájékoztatom Önt. Eőry Éva 2007. december 21-ik napja óta a Budapest, XVI. kerület Védő u. 5. II. 50. számú, a XVI. kerületi Önkormányzat tulajdonát képező lakás bérlője. Az ezt megelőző időszakban a 1164 Budapest, Szabadföld u. 64. fszt. 2. sz. szintén önkormányzatunk tulajdonában álló ingatlant bérelte, melynek bérleti jogáról lemondott a 2007. december 21-ik napján kelt megállapodásban szereplő feltételekkel, melynek értelmében Budapest Főváros XVI. kerületi Önkormányzatának Egészségügyi és Szociális Bizottsága az 561/2007. XII. 10-i ESZB határozata alapján a bérlő részére fizetendő pénzbeli térítés mértékét 1.700.000,- Ft-ban állapította meg. Ezen összeg kifizetése két részletben történt meg. Az 1 millió Ft a megállapodás aláírását követő 8 napon belül, 700.000,- Ft kifizetése a kiköltözést, a lakás leadását, valamint a kijelentkezést követő 8 napon belül, 2008. június 25-én történt meg. Nehezen nevezhető rendkívüli élethelyzetnek az, ha ilyen nagyságrendű, ezen összegek kifizetését követően egy 40.464,- Ft-os szolgáltatási díj összeget ki tudjon fizetni, annál is inkább, hiszen a panaszos tisztában volt azzal, hogy az Önkormányzatunk felé szolgáltatási díjfizetési kötelezettsége áll fenn. Jelenleg Eőry Éva egy 50 m</w:t>
      </w:r>
      <w:r>
        <w:rPr>
          <w:sz w:val="28"/>
          <w:szCs w:val="28"/>
          <w:vertAlign w:val="superscript"/>
        </w:rPr>
        <w:t>2</w:t>
      </w:r>
      <w:r>
        <w:rPr>
          <w:sz w:val="28"/>
        </w:rPr>
        <w:t>-es 1 + 2 félszobás lakásban lakik egyedül, melyet korábban egy 4 tagú család lakott. Amikor az általa kért minőségi cserére sor került, nyilván tisztában kellett lenni azzal, hogy egy 50 m</w:t>
      </w:r>
      <w:r>
        <w:rPr>
          <w:sz w:val="28"/>
          <w:szCs w:val="28"/>
          <w:vertAlign w:val="superscript"/>
        </w:rPr>
        <w:t>2</w:t>
      </w:r>
      <w:r>
        <w:rPr>
          <w:sz w:val="28"/>
        </w:rPr>
        <w:t>-es lakás bérleti, illetve szolgáltatási díja várhatóan magasabb lesz, mint ha egy ennél kisebb, egy személy részére megfelelő ingatlanba költözött volna. Fentiek alapján Képviselő úr által hivatkozott rendkívüli élethelyzet, valamint ……. hiánya legalább is megkérdőjelezhető. Tájékoztatom Képviselő urat, hogy Eőry Éva 2009. szeptember 16-án érkezett levelében foglaltak vizsgálatát már közvetlenül a levél megérkezését követően elrendeltem, melyre vonatkozóan mindkét érintett iroda által 2009. október 13-án, és október 29-én elkészített jelentésekből az alábbiakat állapítottam meg. A bérlő részére számlát kiállítani a Pénzügyi Iroda hatásköre, nem pedig a Vagyonhasznosítási Irodáé, persze ez az ügy érdemi részét nem érinti. Eőry Éva szóban több alkalommal jelezte a Vagyonhasznosítási Irodán, miszerint nevezett bérleménye után, beköltözése óta csak a lakbér kerül havi rendszerességgel kiszámlázásra, az ún. egyéb díjak, melyek a közös költség bérlőre áthárítható részét jelentik, nem. A Vagyonhasznosítási Irodán minden alkalommal azt a tájékoztatást kapta, miszerint az említett díjak kiszámlázásának alapvető feltétele a társasház közös képviselője által, a közös költséget meghatározó közgyűlésen felvett jegyzőkönyv, valamint a tárgyévhez tartozó, a közgyűlés által elfogadott költségvetés. Ennek hiányában a Pénzügyi Irodának nem áll módjában az egyéb díjakról számlát készíteni. Eőry Éva bérlő azon állítása miszerint semmiféle választ nem kapott arra vonatkozóan, hogy az egyéb díjak miért nem kerültek kiszámlázásra felé, a Vagyonhasznosítási Iroda munkatársának nyilatkozata alapján, nem fedi a valóságot. Nevezett bérlő szóban több alkalommal, írásban pedig 2009. október 29-én a feltett kérdéseire kimerítő választ kapott. Tájékoztatom a képviselő urat, hogy a Vagyonhasznosítási Iroda legelső alkalommal 2008. december 22-én kérte a közös képviselőt a szükséges iratok eljuttatására, ezt követően számtalan alkalommal kértük ezen iratokat. Ennek eredményeképpen a közös képviselő Mérey Tamás úr első lépésben 2009. augusztus 5-ik napján eljuttatta a Vagyonhasznosítási Irodára a 2009. május 11-ik napján lezajlott közgyűlésen felvett jegyzőkönyvet, melyet kapcsolódó költségvetés hiányában a Pénzügyi Irodának nem állt módjában átvenni. Végül telefonon és e-mailben történő egyeztetést követően 2009. augusztus 28-ik napján Mérey úr elküldte Zagyi Dóra, a Vagyonhasznosítási Iroda ügyintézője részére a 2006-tól 2009. évre vonatkozó költségvetéseket, melyek alapján a Pénzügyi Irodán dolgozó Kátai Imréné ügyintéző 2009. szeptember 2-ik napján a 2008. június 1. és 2009. augusztus 31-ik napja közötti intervallumot magába foglaló időszakra nézve elkészítette a szolgáltatási díjról a megfelelő dokumentumokat. Képviselő úr azon észrevétele, miszerint a bérlő kapott egy zavaros számlát, ezt Öntől idéztem Képviselő úr, pontatlan, mivel a bérlő három darab számlát kapott, valamint három darab értesítést, mely a kiküldött számlákat hivatott értelmezni. Az így keletkezett 48.034,- Ft összegű tartozást a Pénzügyi Iroda által a hivatalos eljárási folyamat részeként egy összegben került kiszámlázásra, mely összegre a bérlőnek jogában állt volna részletfizetési kedvezményt kérni. A hölgy nem kívánt élni ezzel. 2009. október 21-ik napján, nevezett összeg befizetésre került Önkormányzatunk bankszámlájára. Vagyis 1 nappal azután, hogy Eőry Éva vissza nem térítendő támogatási kérelmet írt a polgármesternek, és 20 nappal azelőtt, hogy a polgármester határozatot hozott. Vissza nem térítendő támogatásra való döntésemet 2009. november 10-én ezen információk birtokában is hoztam meg. Tisztelt képviselő úr! Megítélésem szerint a felelősség ott kezdődik, hogy nem mindenkinek osztogatjuk az Önkormányzat szűkös keretéből juttatott támogatásokat, kizárólag azon személyeknek, akik erre valóban rászorulnak. Az ügyben feltett konkrét kérdéseire az alábbiakat adom válaszul. Egy. Vissza nem térítendő támogatási ügyben a 2009-ik évben összesen 20 elutasító döntés született. Kettő. A vissza nem térítendő támogatás kérdéskörét Budapest Főváros XVI: kerületi Önkormányzatának a visszatérítendő, és vissza nem térítendő támogatásról szóló 15/2009. IV. 27-i sz. rendelete, továbbiakban rendelet szabályozza. A rendelet a Képviselő-testületet a helyi önkormányzatokról szóló 1990. évi LXV. törvény, továbbiakban Ötv. 16. §-a alapján a törvény által nem szabályozott helyi társadalmi viszonyok rendezésére alkotta meg. Az Ötv. 9. § (3) bekezdése alapján adott lehetőséggel élve a Képviselő-testület a vissza nem térítendő támogatási ügyekben hatáskörét a polgármesterre ruházta át. A közigazgatási hatósági eljárás és szolgáltatás általános szabályáról szóló 2004. évi CXL. törvény, a továbbiakban KET 12. § (3) bekezdés b) pontjában a helyi Önkormányzat Képviselő-testülete, illetve átruházott hatáskörben annak szervei természetesen közigazgatási hatóságnak minősülnek, ugyanakkor a 12. § (2) bekezdése értelmében közigazgatási hatósági ügy a következők: a) Minden olyan ügy, amelyben a közigazgatási hatóság az ügyfelet érintő jogot, vagy kötelezettséget állapít meg, adatot, tényt, vagy jogosultságot igazol, hatósági nyilvántartást vezet, vagy hatósági ellenőrzést végez. b) A tevékenység gyakorlásához szükséges nyilvántartásba vétel és a nyilvántartásból való törlés – a fegyelmi és etikai ügyek kivételével – ha törvény valamely tevékenység végzését, vagy valamely foglalkozás gyakorlását köztestületi, vagy más szervezeti tagsághoz köti. Idézet vége. A fenti jogszabályok alapján a vissza nem térítendő támogatás, mint ügytípus nem minősül közigazgatási (önkormányzati hatósági) ügynek. Mivel az ügytípus tárgya nem jog vagy kötelezettség megállapítás, nyilvántartásba vétel, stb, hanem a kérelmező anyagi juttatásban részesítése, amennyiben a rendeletben megfogalmazott feltételeknek megfelel. Ezen ügyben egyébként a polgármester a Szociális és Egészségügyi Ügyosztály bevonásával az ügyek kellő alapossággal történő kivizsgálását követően hozza meg a döntést. Ez ügytípus azonban nem tartozik a KET hatálya alá, ezért a KET-ben biztosított fellebbezés, mint jogorvoslati lehetőség, nem áll az ügyfél rendelkezésére. Megjegyezni kívánom, hogy hasonló helyzet áll fenn a rendeletben az Egészségügyi és Szociális Bizottsághoz, továbbiakban bizottság, telepített visszatérítendő támogatási ügyekben is, ahol a bizottság pozitív döntése esetén a kérelmezővel kamatmentes kölcsön nyújtásáról szóló szerződés aláírására, egy polgári jogügyletre kerül sor, ahol is a jogorvoslat lehetősége formailag kizárt. Ez ügyekben az ügyfél viszont a szerződési szabadság alapelvére figyelemmel dönthet úgy, hogy a szerződést nem írja alá. A rendeletben a Képviselő-testület a döntés jogát átruházta, és a 2009-ik évi költségvetési rendeletben a hatáskör gyakorlásához szükséges keretet is biztosította. A rendeletben átruházott hatáskör a Képviselő-testület egyedi határozati formában nem vonhatja vissza, a költségvetési keret átcsoportosítását is rendeleti formában teheti csak meg. Így tehát el sem képzelhető, hogy a Képviselő-testület felé indítható fellebbezés lehetősége. Az elmúlt húsz esetben, de ez elmondható a bizottsághoz benyújtott visszatérítendő támogatási ügyekre is, az ügyfelek a polgármester, illetve a bizottság számukra negatív döntéseit tudomásul veszi. A Szociális és Egészségügyi Ügyosztály tájékoztatása alapján bizton állítható, hogy a jogorvoslat igénye fel sem merült. Az ügyfelek valóban elfogadják azt, hogy egy-két ügytípusban nem hatóság és az ügyfél áll alá- és fölérendeltségi viszonyban a hatósági ügyek tipikus ismérve egymással, hanem a polgári jog, és ezen belül a szerződési szabadság szabályai érvényesülnek. Hármas pont. Az ügy tisztázására, mint már említettem is, indult vizsgálat, mely során megállapítást nyert, miszerint a számlákkal kapcsolatos elhúzódó ügyintézés az elszámolás alapját képező jegyzőkönyvek, és a hozzájuk tartozó költségvetések hiányából adódott, melyek időben történő leadásának elmulasztásáért a közös képviselő Mérey Tamás urat terheli a felelősség. Kérem válaszom elfogadását. Kérem tisztelt képviselő úr válaszát. Elfogadja-e a polgármesteri választ?</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Tisztelt polgármester úr! Ön nagy ravaszul, a helyett, hogy érdemben válaszolt volna, itt áztatni kísérelte meg az Eőry Évát, de azért én ennél felkészültebb vagyok természetesen. Ugyanis a következő. Neki 100 m</w:t>
      </w:r>
      <w:r>
        <w:rPr>
          <w:sz w:val="28"/>
          <w:szCs w:val="28"/>
          <w:vertAlign w:val="superscript"/>
        </w:rPr>
        <w:t>2</w:t>
      </w:r>
      <w:r>
        <w:rPr>
          <w:sz w:val="28"/>
        </w:rPr>
        <w:t>-nél, ha már Ön részletesen ismertetni tartotta szükségesnek, hogy milyen összegeket kapott ő a lakásbérleti jog ellenértékeként, akkor már az igazság kedvéért ismertetni kell a viszont válaszban, az erről szóló kifejtésemben, hogy ezzel megint csak elárulta magát az Önkormányzat, hogy az Eőry Évát enyhén szólva diszkriminálta. Ugyanis a helyzet az, hogy a vonatkozó rendelet 10 és 50% közé teszi ezt a bizonyos térítési jogot. Hogy ha Ő teljes 1,7 millió Ft-ot kapott a több mint 100 m</w:t>
      </w:r>
      <w:r>
        <w:rPr>
          <w:sz w:val="28"/>
          <w:szCs w:val="28"/>
          <w:vertAlign w:val="superscript"/>
        </w:rPr>
        <w:t>2</w:t>
      </w:r>
      <w:r>
        <w:rPr>
          <w:sz w:val="28"/>
        </w:rPr>
        <w:t xml:space="preserve"> és az 50 m</w:t>
      </w:r>
      <w:r>
        <w:rPr>
          <w:sz w:val="28"/>
          <w:szCs w:val="28"/>
          <w:vertAlign w:val="superscript"/>
        </w:rPr>
        <w:t>2</w:t>
      </w:r>
      <w:r>
        <w:rPr>
          <w:sz w:val="28"/>
        </w:rPr>
        <w:t xml:space="preserve"> között különbségért, ami ugyebár gyakorlatilag egy 50 m</w:t>
      </w:r>
      <w:r>
        <w:rPr>
          <w:sz w:val="28"/>
          <w:szCs w:val="28"/>
          <w:vertAlign w:val="superscript"/>
        </w:rPr>
        <w:t>2</w:t>
      </w:r>
      <w:r>
        <w:rPr>
          <w:sz w:val="28"/>
        </w:rPr>
        <w:t>-es lakásnak felel meg, ez árban is elvileg így néz ki, az azt jelenti, hogy a minimumot kapta Uram. Nem a maximumot, hanem az a bizottság, amelynek az elnöke, annak idején, hogy úgy mondjam, megpróbálta ezt a lakást, mondjuk így, hogy olajozottan vinni át úgy tulajdonba, hogy senkinek az érdeke ne sérüljön, de főleg az övé ne, az a bizottság állapította meg a jelek szerint a minimumot, vagy legalább is ahhoz nagyon közeli összeget. Ez jog szerint jár, és úgy látszik, hogy az Eőry Évát ebben is diszkriminálták. Amit pedig uram, Ön itt összehordott a fellebbezhetetlenségről, az egyszerűen nem igaz. Mondom, nagy szerencséje Önnek, hogy nincs fungáló közigazgatási hivatal. Az önkormányzati törvény, ami kétharmados, és amit nem véletlen nem idézett itt, az azt mondja, hogy 11.1 a Képviselő-testület önkormányzati hatósági ügyben hozott határozat ellen fellebbezésnek nincs helye. Kettő. A polgármester, főpolgármester, valamint a testület bizottsága, részönkormányzat, stb., önkormányzati jogkörben hozott hatósági határozata ellen a Képviselő-testülethez lehet fellebbezést benyújtani, stb. Kérem tisztelettel. Amikor rendelet valamilyen ellátást, még ha diszpercionálisat is, rendelet alapján nyújtanak, akkor bizony ebben a határozatban mit is csinálunk? Jogot állapítunk meg, jogot egy bizonyos ellátásra, és azt a jogot oly módon deklaráljuk, hogy Önnek joga van x forinthoz a kérelme alapján, mert a vonatkozó feltételek szerint ennek megfelelt. Olyan kérem tisztelettel, hogy a polgármester átruházott hatáskörben dönt, méghozzá rendeletben foglalt ellátásról dönt, és itt nincs fellebbezési lehetőség, olyan kérem nincsen. Olyan nincs. Ez a gyakorlat törvénysértő, durván az. Nem véletlenül, a kétharmados önkormányzati törvény nem véletlenül mondta azt, hogy az ilyen fajta döntések ellen fellebbezésnek helye van. El kívánta a jogalkotó kerülni azt, hogy az önkormányzat végül is összes jogkörével rendelkező Képviselő-testülete elé ne juthasson el valaki semmilyen módon. Ezt viszont a polgármester megakadályozza most. Kérem tisztelettel, amit Ön itt összehordott, hogy a 20 darab ember az nem fellebbezte meg, vagy nem volt erre igény, hát igény az lett volna kérem, csak ezek nyilván egyszerű emberek, és amikor Ön odaírja nekik, hogy nincs joguk fellebbezni, akkor elhiszik. Sajnos elhiszik. Azt is elhiszik, amikor a polgármester nem mond igazat, mert jelen esetben nem mond igazat, azt is elhiszik, amikor a polgármester jogtalanul jár el, azt is elhiszik, amikor diktátorként jár el, azt is elhiszik, amikor Ő saját maga dönti el, hogy a rendeleteinknek az alkalmazása az hatósági munka, vagy sem. Kérem tisztelettel Kovács úr! Ezzel meg én fordulok bírósághoz. Ugyanis, amit Ön elkövetett, azt úgy hívják, hogy hivatali visszaélés. Ugyanis Ön olyan módon gyakorolt jogot, nem is létező jogot, és olyan módon vont meg fellebbezési lehetőségeket ügyfelektől, amilyen módon Önnek erre nem volt joga. Ha már itt mindenkit bírósággal fenyeget, hogy ha mindenféle különböző disznóságokról is csak szó is esik, akkor én azt mondom, hogy ez kérem tisztelettel, már nem is egy rendbeli, mert ez már két rendbeli, több rendbeli hivatali, húsz rendbeli hivatali visszaélés. De ehhez társul kérem tisztelettel még ugye az, amit Ön a Bankó úrnak a felmentésekor csinált, amikor szintén a testület hatáskörét vonta el, és gyakorolta egyszemélyben. Kérem tisztelettel, majd meglátjuk, hogy van-e még olyan ügyész, aki hajlandó nem csak szocialista, hanem másmilyen polgármester ellen is eljárást indítani, mert volna miért. A választ nem fogadom el. Ami Ön csinál, az utolsó diktatúra, semmivel nem jobb Ön a sztálinistáknál, amikor ilyen módon gyakorol egy önkormányzati hatáskört, és többek között ezért kell mindent elkövetni azért, hogy Ön ne lehessen többször polgármester, mert olyan mértékben fejébe szállt a dicsőség, hogy azt a dicsőséget onnan már tényleg ki kell verni valahogy.</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Tájékoztatom a tisztelt Képviselő-testületet, hogy Büki úr nem fogadta el a polgármesteri választ, így a Képviselő-testületnek van döntési lehetősége arra, hogy elfogadja-e a polgármester válaszát. Aki ezzel egyetért, kérem, igennel ezt jelezze. Szavazzunk! A Képviselő-testület </w:t>
      </w:r>
      <w:r>
        <w:rPr>
          <w:strike/>
          <w:sz w:val="28"/>
          <w:szCs w:val="28"/>
        </w:rPr>
        <w:t>13</w:t>
      </w:r>
      <w:r>
        <w:rPr>
          <w:sz w:val="28"/>
        </w:rPr>
        <w:t xml:space="preserve"> </w:t>
      </w:r>
      <w:r>
        <w:fldChar w:fldCharType="begin"/>
      </w:r>
      <w:r>
        <w:rPr>
          <w:rStyle w:val="InternetLink"/>
          <w:sz w:val="28"/>
        </w:rPr>
        <w:instrText xml:space="preserve"> HYPERLINK "../in/szjkv.rtf" \l "hat674"</w:instrText>
      </w:r>
      <w:r>
        <w:rPr>
          <w:rStyle w:val="InternetLink"/>
          <w:sz w:val="28"/>
        </w:rPr>
        <w:fldChar w:fldCharType="separate"/>
      </w:r>
      <w:r>
        <w:rPr>
          <w:rStyle w:val="InternetLink"/>
          <w:sz w:val="28"/>
        </w:rPr>
        <w:t xml:space="preserve">16 igen, </w:t>
      </w:r>
      <w:r>
        <w:rPr>
          <w:rStyle w:val="InternetLink"/>
          <w:sz w:val="28"/>
        </w:rPr>
        <w:fldChar w:fldCharType="end"/>
      </w:r>
      <w:r>
        <w:rPr>
          <w:rStyle w:val="InternetLink"/>
          <w:strike/>
          <w:sz w:val="28"/>
          <w:szCs w:val="28"/>
        </w:rPr>
        <w:t>9</w:t>
      </w:r>
      <w:r>
        <w:rPr>
          <w:rStyle w:val="InternetLink"/>
          <w:sz w:val="28"/>
        </w:rPr>
        <w:t xml:space="preserve"> 6 nem, 3 tartózkodás</w:t>
      </w:r>
      <w:r>
        <w:rPr>
          <w:sz w:val="28"/>
        </w:rPr>
        <w:t xml:space="preserve"> </w:t>
      </w:r>
      <w:r>
        <w:rPr>
          <w:rStyle w:val="FootnoteCharacters"/>
          <w:rStyle w:val="FootnoteAnchor"/>
          <w:sz w:val="28"/>
        </w:rPr>
        <w:footnoteReference w:id="2"/>
      </w:r>
      <w:r>
        <w:rPr>
          <w:sz w:val="28"/>
        </w:rPr>
        <w:t xml:space="preserve"> mellett elfogadta a polgármester válaszá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74/2009. (XII. 9.) Kt. </w:t>
        <w:tab/>
        <w:t>A Képviselő-testület elfogadja Kovács Péter polgármester interpellációra adott válaszá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Ezzel ezt a napirendi pontot le tudtuk zárni. Mi a baj? Volt-e valaki, aki jelezné, hogy Ő rosszul szavazott? Kérem, akkor jegyzőkönyvbe mondani, hogy ha valaki rosszul … Szász úr?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ÁSZ JÓZSEF</w:t>
      </w:r>
    </w:p>
    <w:p>
      <w:pPr>
        <w:pStyle w:val="Normal"/>
        <w:jc w:val="both"/>
        <w:rPr>
          <w:sz w:val="28"/>
        </w:rPr>
      </w:pPr>
      <w:r>
        <w:rPr>
          <w:sz w:val="28"/>
        </w:rPr>
        <w:t>Nemmel szavaztam, és igennel kellett volna. Azzal akartam. Mea culpa az mea culpa. Én mindig igazat mondok.</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 jegyzőkönyv kedvéért Szász József igennel szavazott. Van-e még valaki, aki …… Szatmáry Kristóf képviselő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ATMÁRY KRISTÓF</w:t>
      </w:r>
    </w:p>
    <w:p>
      <w:pPr>
        <w:pStyle w:val="Normal"/>
        <w:jc w:val="both"/>
        <w:rPr>
          <w:sz w:val="28"/>
        </w:rPr>
      </w:pPr>
      <w:r>
        <w:rPr>
          <w:sz w:val="28"/>
        </w:rPr>
        <w:t xml:space="preserve">Mivel a frakcióvezető úrra figyeltem én i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Szász úr, kapcsolja ki a mikrofonját, hogy be tudják kapcsolni!</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ATMÁRY KRISTÓF</w:t>
      </w:r>
    </w:p>
    <w:p>
      <w:pPr>
        <w:pStyle w:val="Normal"/>
        <w:jc w:val="both"/>
        <w:rPr/>
      </w:pPr>
      <w:r>
        <w:rPr>
          <w:sz w:val="28"/>
        </w:rPr>
        <w:t>Mivel a frakcióvezető úrra figyeltem én is, igennel szerettem volna szavazni.</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Van-e még valaki? Ács Anikó képviselő asszony. Kristóf se kapcsolta ki a mikrofonjá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ÁCS ANIKÓ</w:t>
      </w:r>
    </w:p>
    <w:p>
      <w:pPr>
        <w:pStyle w:val="Normal"/>
        <w:jc w:val="both"/>
        <w:rPr>
          <w:sz w:val="28"/>
        </w:rPr>
      </w:pPr>
      <w:r>
        <w:rPr>
          <w:sz w:val="28"/>
        </w:rPr>
        <w:t xml:space="preserve">Engem is a frakcióvezető úr tévesztett meg. Igennel szerettem volna szavaz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Igen. Van-e még valaki? Nincsen. Na hát. Tehát akkor a jegyzőkönyv kedvéért, Szász József, Szatmáry Kristóf és Ács Anikó igennel kívánt szavazni. Tehát ennek megfelelően kérem a határozatot akkor módosítani. Zárójelben jegyzem meg, hogy a képviselők azért ülnek itt, hogy figyeljék a Képviselő-testület munkáját, nem azért, hogy …….. Büki úr, kérem, ne szóljon közbe! No. Tehát ezzel akkor ezt a határozati javaslatot elfogadta a Képviselő-testület. Ezt a napirendi pontot le tudtuk zárni. Köszönöm szépen. Bocsánat, jegyző úr jelzi, hogy még van egy hozzáfűznivalója. Igen. Köszönöm szépen mindenkinek a mai Képviselő-testületi ülésen elvégzett munkáját, még annak is, aki a Képviselő-testület méltóságához nem illő dolgokkal illette képviselőtársát. Köszönöm szépen mindenkinek az ez évi munkáját, reményeim szerint nem lesz már idén Képviselő-testület. Egyben tájékoztatom a képviselőket, hogy 2009. január 21-én lesz, bocsánat, 2010. január 21-én lesz a Képviselő-testületnek. Most már megnézem, hogy 21-e? Igen. Tehát 2010. január 20-án lesz a Képviselő-testület soron következő rendes ülése. Mindenkinek áldott, békés karácsonyi ünnepeket kívánok és boldog új esztendőt. </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center"/>
        <w:rPr>
          <w:b/>
          <w:b/>
          <w:sz w:val="28"/>
          <w:szCs w:val="28"/>
        </w:rPr>
      </w:pPr>
      <w:r>
        <w:rPr>
          <w:b/>
          <w:sz w:val="28"/>
          <w:szCs w:val="28"/>
        </w:rPr>
        <w:t>kmf.</w:t>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jc w:val="both"/>
        <w:rPr>
          <w:sz w:val="28"/>
          <w:szCs w:val="28"/>
          <w:u w:val="single"/>
        </w:rPr>
      </w:pPr>
      <w:r>
        <w:rPr>
          <w:sz w:val="28"/>
          <w:szCs w:val="28"/>
          <w:u w:val="single"/>
        </w:rPr>
      </w:r>
    </w:p>
    <w:p>
      <w:pPr>
        <w:pStyle w:val="Normal"/>
        <w:rPr>
          <w:sz w:val="28"/>
          <w:szCs w:val="28"/>
          <w:u w:val="single"/>
        </w:rPr>
      </w:pPr>
      <w:r>
        <w:rPr>
          <w:sz w:val="28"/>
          <w:szCs w:val="28"/>
          <w:u w:val="single"/>
        </w:rPr>
      </w:r>
    </w:p>
    <w:sectPr>
      <w:headerReference w:type="default" r:id="rId10"/>
      <w:headerReference w:type="first" r:id="rId11"/>
      <w:footnotePr>
        <w:numFmt w:val="decimal"/>
        <w:numRestart w:val="eachPage"/>
      </w:footnotePr>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b/>
          <w:color w:val="FF0000"/>
        </w:rPr>
        <w:t xml:space="preserve"> </w:t>
      </w:r>
      <w:r>
        <w:rPr>
          <w:b/>
          <w:color w:val="FF0000"/>
        </w:rPr>
        <w:t>A szavazást követően Szász József, Szatmáry Kristóf és Ács Anikó jelezték, hogy rosszul szavaztak, NEM helyett, IGEN-nel kívánnak szavazni. Így a polgármester által kihirdetett szavazati arány változot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Normal"/>
    <w:qFormat/>
    <w:pPr/>
    <w:rPr>
      <w:sz w:val="28"/>
      <w:szCs w:val="28"/>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BodyText2">
    <w:name w:val="Body Text 2"/>
    <w:basedOn w:val="Normal"/>
    <w:qFormat/>
    <w:pPr>
      <w:ind w:left="3119" w:hanging="3119"/>
      <w:jc w:val="both"/>
    </w:pPr>
    <w:rPr>
      <w:bCs/>
      <w:kern w:val="2"/>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Indent2">
    <w:name w:val="Body Text Indent 2"/>
    <w:basedOn w:val="Normal"/>
    <w:qFormat/>
    <w:pPr>
      <w:ind w:left="2552" w:hanging="2552"/>
      <w:jc w:val="both"/>
    </w:pPr>
    <w:rPr>
      <w:rFonts w:ascii="Arial" w:hAnsi="Arial" w:cs="Arial"/>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Esk&#252;okm&#225;ny.pdf" TargetMode="External"/><Relationship Id="rId3" Type="http://schemas.openxmlformats.org/officeDocument/2006/relationships/hyperlink" Target="../in/283-2009.pdf" TargetMode="External"/><Relationship Id="rId4" Type="http://schemas.openxmlformats.org/officeDocument/2006/relationships/hyperlink" Target="../in/260-2009.pdf" TargetMode="External"/><Relationship Id="rId5" Type="http://schemas.openxmlformats.org/officeDocument/2006/relationships/hyperlink" Target="../in/270-2009.pdf" TargetMode="External"/><Relationship Id="rId6" Type="http://schemas.openxmlformats.org/officeDocument/2006/relationships/hyperlink" Target="../in/265-2009.pdf" TargetMode="External"/><Relationship Id="rId7" Type="http://schemas.openxmlformats.org/officeDocument/2006/relationships/hyperlink" Target="../in/280-2009.pdf" TargetMode="External"/><Relationship Id="rId8" Type="http://schemas.openxmlformats.org/officeDocument/2006/relationships/hyperlink" Target="../in/Dr%20B%20T%20Interpell&#225;ci&#243;%20a).pdf" TargetMode="External"/><Relationship Id="rId9" Type="http://schemas.openxmlformats.org/officeDocument/2006/relationships/hyperlink" Target="../in/Dr%20B%20T%20Interpell&#225;ci&#243;%20b).pdf"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13:35:00Z</dcterms:created>
  <dc:creator>Herga Marcsi</dc:creator>
  <dc:description/>
  <cp:keywords/>
  <dc:language>en-US</dc:language>
  <cp:lastModifiedBy>Herga Marcsi</cp:lastModifiedBy>
  <cp:lastPrinted>2009-12-16T13:57:00Z</cp:lastPrinted>
  <dcterms:modified xsi:type="dcterms:W3CDTF">2009-12-16T13:53:00Z</dcterms:modified>
  <cp:revision>20</cp:revision>
  <dc:subject/>
  <dc:title>BUDAPEST FŐVÁROS XVI</dc:title>
</cp:coreProperties>
</file>