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január 20-án (szerdán) a Budapest Főváros XVI. kerületi Önkormányzat Képviselő-testülete 1.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left="13" w:firstLine="3047"/>
        <w:jc w:val="both"/>
        <w:rPr>
          <w:sz w:val="28"/>
          <w:szCs w:val="28"/>
        </w:rPr>
      </w:pPr>
      <w:r>
        <w:rPr>
          <w:sz w:val="28"/>
          <w:szCs w:val="28"/>
        </w:rPr>
        <w:t>BÍRÓ GYŐZŐ MÁRTON</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BUCELLA GÉZÁNÉ</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LUKÁCS TITANILLA</w:t>
      </w:r>
    </w:p>
    <w:p>
      <w:pPr>
        <w:pStyle w:val="Normal"/>
        <w:jc w:val="both"/>
        <w:rPr>
          <w:sz w:val="28"/>
          <w:szCs w:val="28"/>
          <w:u w:val="single"/>
        </w:rPr>
      </w:pPr>
      <w:r>
        <w:rPr>
          <w:sz w:val="28"/>
          <w:szCs w:val="28"/>
          <w:u w:val="single"/>
        </w:rPr>
      </w:r>
    </w:p>
    <w:p>
      <w:pPr>
        <w:pStyle w:val="Normal"/>
        <w:ind w:firstLine="2700"/>
        <w:jc w:val="both"/>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SIKLÓSI ATTILA</w:t>
      </w:r>
    </w:p>
    <w:p>
      <w:pPr>
        <w:pStyle w:val="Normal"/>
        <w:ind w:firstLine="2880"/>
        <w:jc w:val="both"/>
        <w:rPr>
          <w:sz w:val="28"/>
          <w:szCs w:val="28"/>
        </w:rPr>
      </w:pPr>
      <w:r>
        <w:rPr>
          <w:sz w:val="28"/>
          <w:szCs w:val="28"/>
        </w:rPr>
        <w:t>KOZMA VIKTOR</w:t>
      </w:r>
    </w:p>
    <w:p>
      <w:pPr>
        <w:pStyle w:val="Normal"/>
        <w:ind w:firstLine="2880"/>
        <w:jc w:val="both"/>
        <w:rPr>
          <w:sz w:val="28"/>
          <w:szCs w:val="28"/>
        </w:rPr>
      </w:pPr>
      <w:r>
        <w:rPr>
          <w:sz w:val="28"/>
          <w:szCs w:val="28"/>
        </w:rPr>
        <w:t>RÁTONYI GÁBOR</w:t>
      </w:r>
    </w:p>
    <w:p>
      <w:pPr>
        <w:pStyle w:val="Normal"/>
        <w:ind w:firstLine="2880"/>
        <w:jc w:val="both"/>
        <w:rPr>
          <w:sz w:val="28"/>
          <w:szCs w:val="28"/>
        </w:rPr>
      </w:pPr>
      <w:r>
        <w:rPr>
          <w:sz w:val="28"/>
          <w:szCs w:val="28"/>
        </w:rPr>
        <w:t>DR. SCHISZLER ISTVÁ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w:t>
      </w:r>
      <w:r>
        <w:rPr/>
        <w:t>. vagyunk-e jelen a mai testületi ülés megkezdéséhez. Arra kérném a jelenlévőket, hogy úgy, ahogy mindig is szoktuk, ahhoz hogy kellő alázattal tudjuk képviselni a ránk bízott emberek sorsát, illetve a döntéseket meg tudjuk hozni, közösen fenn állva énekeljük el nemzeti imádságunkat, a Himnuszt, majd arra kérnék mindenkit, hogy a közelmúltban elhunyt kerületi művész, Vass László emlékére 1 perces néma vigyázzállással emlékezzünk. A mai Képviselő-testület egy ünnepi aktussal kezdődne. Körünkben köszönthetem Dr. Lukovich Tamás urat, a Pro Régió Ügynökség ügyvezetőjét, aki az Európai Uniós pályázatoknál közreműködő szervezet, a Pro Régió, és a Sashalmi Városközpont rehabilitációs pályázatunknak is a közreműködő szervezete, és egyben meg is kérném arra, hogy így ünnepélyes keretek között közösen írjuk alá a Sashalmi Városközpont fejlesztésnek a támogatási szerződését. Ezzel az aktussal megkezdődött a Sashalmi Városközpont rehabilitációs projektnek a végrehajtása. Innentől kezdve a kerületi Önkormányzat számára 18 hónap áll rendelkezésre, hogy befejezze a pályázatot és elszámoljon ezzel a pénzzel. Köszönöm szépen Lukovich úrnak, hogy megtisztelt minket azzal, hogy eljött a mai nap, és aláírtuk közösen ezt a szerződést. Tisztelt képviselőtársaim, én meg javaslom, hogy akkor kezdjük meg a mai Képviselő-testületi ülést. Kérdezem az Ügyrendi és Jogi Bizottság elnökét, Dr. Büki Tamást, hogy van-e az Ügyrendi és Jogi Bizottságnak hozzáfűznivalója a mai napirendekhez?</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Igen, nevezetesen a következő, hogy az az információ jutott el hozzánk egyrészt, hogy az uszoda ügyet a Rátonyi úr kérte az elején, vagy a végén tárgyalni, és az az álláspont volt, hogy a végén legyen akkor ez. Így az utolsó nyílt ülési napirendi ponttá menne ez át. Most így fejből nem tudtam még megnyitni, mert olyan lassú a gé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23-a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kkor 23. A régi 23-as utá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 most 22-es utá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 régi 22-es utánra kerülne. Az interpelláció, amit be kell sorolni, az bekerülne a szokásos helyére, a Képviselői kérdések elé, illetőleg van egy darab sürgősségi indítvány, amiről a bizottság nem tudta, hogy zárt ülést igényel-e vagy sem. Tehát, hogy ez a nyilatkoztatás ez ügyben megtörtént-e vagy sem. Amennyiben zárt üléses, és alapból ebből indultunk ki, akkor a zárt ülés keretében a három egyedi hatósági ügy utánra. Nem figy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Jegyző úr jelzi, hogy a Schiszler doktor azt mondta, hogy Ő a nyílt üléshez hozzájárul, tehát, az Ő részéről nincsenek problémá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kkor viszont valamilyen nyílt ülés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de azt is jelezte egyben, hogy kb. olyan ¼ 8-ig elfoglaltsága van, tehát olyan ½ 8 felé tud majd idejön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ó, akkor szerintem, annak megfelelően kell majd. Gondolom, tegyük a nyílt ülés legvégére, és a nyílt ülés végén majd az érintettek megjelenése szerint majd úgy is módosítunk akkor napirendet. Akkor legyen így.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Jó. Abonyi úrnak van javaslat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napirendi javaslatom van, hanem a napirendhez kapcsolódó javaslatom. Idézném a Polgármester urat: „a remény hal meg utoljára” az egyik januári interjújában említette. Én is így vagyok ezzel. Szeretném, ha a Képviselő-testület napirendje a honlapon elérhető lenne, ezt követő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volt tudomásom róla, hogy nem elérhető ez a dolog. Kovács Györgynek is van ügyrendi javaslata?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Én az uszoda üzleti tervét javasolnám tárgyalásról levenni. Ugyanis 2009-es év utolsó negyedévéről csak 2008-as beemelt adatokat tartalmaz, tehát abszolút nem tudjuk, hogy mi történt az előző évben az uszodában, ehhez képest akarunk üzleti tervet gyártani. Én úgy gondolom, hogy meg kellene várni a korrekt zárást, ami után tisztában leszünk azzal, hogy mit teljesített az uszoda, nem kell rohannunk. Én azt kérem, hogy ezt most vegyük 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ésem van képviselő úrhoz. Ebből az apropóból kifolyólag akkor kéri, hogy az összes üzleti tervet vegyük le? Hisz más cégeinknél sem tudjuk még a pontos zárást. Tehát akkor ott sem tárgyalj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m, csak máshova nem költünk el 80 millió Ft-ot, ide pedig szeretnén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Tehát akkor ügyrendi javaslata érkezett Kovács György képviselő úrnak, hogy az uszoda üzleti tervét vegyük le azzal a megfontolással, hogy még nem tudjuk a pontos számokat. Aki ezzel az ügyrendi javaslattal egyetért, kérem, igennel ezt jelezze. Szavazzunk! A Képviselő-testület </w:t>
      </w:r>
      <w:r>
        <w:fldChar w:fldCharType="begin"/>
      </w:r>
      <w:r>
        <w:rPr>
          <w:rStyle w:val="InternetLink"/>
          <w:sz w:val="28"/>
        </w:rPr>
        <w:instrText xml:space="preserve"> HYPERLINK "../in/szjkv.rtf" \l "hat1"</w:instrText>
      </w:r>
      <w:r>
        <w:rPr>
          <w:rStyle w:val="InternetLink"/>
          <w:sz w:val="28"/>
        </w:rPr>
        <w:fldChar w:fldCharType="separate"/>
      </w:r>
      <w:r>
        <w:rPr>
          <w:rStyle w:val="InternetLink"/>
          <w:sz w:val="28"/>
        </w:rPr>
        <w:t>7 igen, 12 nem, 5 tartózkodás</w:t>
      </w:r>
      <w:r>
        <w:rPr>
          <w:rStyle w:val="InternetLink"/>
          <w:sz w:val="28"/>
        </w:rPr>
        <w:fldChar w:fldCharType="end"/>
      </w:r>
      <w:r>
        <w:rPr>
          <w:sz w:val="28"/>
        </w:rPr>
        <w:t xml:space="preserve"> mellett nem fogadta el ezt az ügyrend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10. (I. 20.) Kt. </w:t>
        <w:tab/>
        <w:t xml:space="preserve">A Képviselő-testület szavazási eredménye (7 igen, 12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w:t>
      </w:r>
      <w:r>
        <w:rPr>
          <w:sz w:val="28"/>
          <w:szCs w:val="28"/>
        </w:rPr>
        <w:t>Javaslat a Kertvárosi Sportlétesítményeket Üzemeltető Kft. 2010. évi üzleti tervének elfogadására” tárgyú előterjesztést mai ülésének napirendjéről leveszi, azzal a megfontolással, hogy még nem tudjuk a pontos számoka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ürgősségi előterjesztésként érkezett Büki úrnak előterjesztése a Szakrendelő ügyvezetőjének fegyelmi vizsgálat indítása. Az Ügyrendi és Jogi Bizottság javasolja, hogy az utolsó nyílt ülésként, vagyis akkor én úgy mondanám, hogy az eredetileg tervezett 22-es napirendet követő uszoda üzleti tervet követő napirendként, aki úgy gondolja, hogy ezt tárgyalja a Képviselő-testület, kérem, igen gombjával ezt jelezze. Szavazzunk! Köszönöm szépen. A Képviselő-testület </w:t>
      </w:r>
      <w:r>
        <w:fldChar w:fldCharType="begin"/>
      </w:r>
      <w:r>
        <w:rPr>
          <w:rStyle w:val="InternetLink"/>
          <w:sz w:val="28"/>
        </w:rPr>
        <w:instrText xml:space="preserve"> HYPERLINK "../in/szjkv.rtf" \l "hat2"</w:instrText>
      </w:r>
      <w:r>
        <w:rPr>
          <w:rStyle w:val="InternetLink"/>
          <w:sz w:val="28"/>
        </w:rPr>
        <w:fldChar w:fldCharType="separate"/>
      </w:r>
      <w:r>
        <w:rPr>
          <w:rStyle w:val="InternetLink"/>
          <w:sz w:val="28"/>
        </w:rPr>
        <w:t>20 igen, 0 nem, 3 tartózkodás</w:t>
      </w:r>
      <w:r>
        <w:rPr>
          <w:rStyle w:val="InternetLink"/>
          <w:sz w:val="28"/>
        </w:rPr>
        <w:fldChar w:fldCharType="end"/>
      </w:r>
      <w:r>
        <w:rPr>
          <w:sz w:val="28"/>
        </w:rPr>
        <w:t xml:space="preserve"> mellett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10. (I. 20.) Kt. </w:t>
        <w:tab/>
        <w:t>A Képviselő-testület a „</w:t>
      </w:r>
      <w:r>
        <w:rPr>
          <w:iCs/>
          <w:sz w:val="28"/>
          <w:szCs w:val="28"/>
        </w:rPr>
        <w:t>Fegyelmi eljárás kezdeményezése dr. Schiszler István, a KESZ igazgatója ellen” tárgyú sürgősségi indítványt 23.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s akkor az interpellációt a szokásos helyre, az eredetileg 28-assal tervezett, bocsánat 29-esre tervezett Képviselői kérdések elé új napirendi pontként. Aki ezzel egyetért, kérem, igennel ezt jelezze Szavazzunk! A Képviselő-testület </w:t>
      </w:r>
      <w:r>
        <w:fldChar w:fldCharType="begin"/>
      </w:r>
      <w:r>
        <w:rPr>
          <w:rStyle w:val="InternetLink"/>
          <w:sz w:val="28"/>
        </w:rPr>
        <w:instrText xml:space="preserve"> HYPERLINK "../in/szjkv.rtf" \l "hat3"</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010. (I. 20.) Kt. </w:t>
        <w:tab/>
        <w:t>A Képviselő-testület az „</w:t>
      </w:r>
      <w:r>
        <w:rPr>
          <w:sz w:val="28"/>
          <w:szCs w:val="28"/>
        </w:rPr>
        <w:t>Interpelláció a játszótéri dohányzást tiltó táblák kihelyezéséről” tárgyú előterjesztést 30. napirend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nem maradt már, mint az egész napirendről egyben szavaznánk. Aki a mai napirendekkel egyetért, kérem, igennel ezt jelezze. Szavazzunk! A Képviselő-testület </w:t>
      </w:r>
      <w:r>
        <w:fldChar w:fldCharType="begin"/>
      </w:r>
      <w:r>
        <w:rPr>
          <w:rStyle w:val="InternetLink"/>
          <w:sz w:val="28"/>
        </w:rPr>
        <w:instrText xml:space="preserve"> HYPERLINK "../in/szjkv.rtf" \l "hat4"</w:instrText>
      </w:r>
      <w:r>
        <w:rPr>
          <w:rStyle w:val="InternetLink"/>
          <w:sz w:val="28"/>
        </w:rPr>
        <w:fldChar w:fldCharType="separate"/>
      </w:r>
      <w:r>
        <w:rPr>
          <w:rStyle w:val="InternetLink"/>
          <w:sz w:val="28"/>
        </w:rPr>
        <w:t>22 igen, 0 nem, 2 tartózkodás</w:t>
      </w:r>
      <w:r>
        <w:rPr>
          <w:rStyle w:val="InternetLink"/>
          <w:sz w:val="28"/>
        </w:rPr>
        <w:fldChar w:fldCharType="end"/>
      </w:r>
      <w:r>
        <w:rPr>
          <w:sz w:val="28"/>
        </w:rPr>
        <w:t xml:space="preserve"> mellett elfogadta a mai napirendeke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4/2010. (I. 20.)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2.</w:t>
        <w:tab/>
        <w:t>Javaslat az Önkormányzat tulajdonában álló lakás és helyiség bérletére vonatkozó egyes szabályokról szóló 42/2004. (XI. 18.)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1" w:name="OLE_LINK1"/>
      <w:bookmarkStart w:id="2" w:name="OLE_LINK1"/>
      <w:bookmarkEnd w:id="2"/>
    </w:p>
    <w:p>
      <w:pPr>
        <w:pStyle w:val="Normal"/>
        <w:ind w:left="3124" w:hanging="852"/>
        <w:jc w:val="both"/>
        <w:rPr>
          <w:b/>
          <w:b/>
          <w:i/>
          <w:i/>
          <w:sz w:val="28"/>
          <w:szCs w:val="28"/>
        </w:rPr>
      </w:pPr>
      <w:r>
        <w:rPr>
          <w:sz w:val="28"/>
          <w:szCs w:val="28"/>
        </w:rPr>
        <w:t>3.</w:t>
        <w:tab/>
        <w:t>Javaslat az állatok tartásáról szóló rendelet megalko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A zöldterületek és zöldfelületek megóvásáról, használatáról és fenntartásáról szóló rendelet-tervezet megtárgyalás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2"/>
          <w:szCs w:val="22"/>
        </w:rPr>
      </w:pPr>
      <w:r>
        <w:rPr>
          <w:sz w:val="28"/>
          <w:szCs w:val="28"/>
        </w:rPr>
        <w:tab/>
      </w:r>
    </w:p>
    <w:p>
      <w:pPr>
        <w:pStyle w:val="Normal"/>
        <w:ind w:left="3124" w:hanging="852"/>
        <w:jc w:val="both"/>
        <w:rPr>
          <w:b/>
          <w:b/>
          <w:i/>
          <w:i/>
          <w:sz w:val="28"/>
          <w:szCs w:val="28"/>
        </w:rPr>
      </w:pPr>
      <w:r>
        <w:rPr>
          <w:sz w:val="28"/>
          <w:szCs w:val="28"/>
        </w:rPr>
        <w:t>5.</w:t>
        <w:tab/>
        <w:t>A Budapest, XVI. kerület, Batthyány Ilona utca – Vidámvásár utca – Georgina utca – Rózsalevél utca által határolt tömbre és a Batthyány Ilona utca – Bajcsy-Zsilinszky tér páratlan oldalára vonatkozó szabályozási terv jóváhagyásáról szóló 22/2007. (VII. 4.) rendelet módosítása és a Kerületi Városrendezési és Építési Szabályzatáról szóló 30/2000. (VII. 14.) rendelet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A 2010. évi fővárosi forrásmegosztás véleményezése</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 REHAB XVI. Foglalkoztató és Szolgáltató Kft. 2010. évi üzleti tervének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Javaslat a Sashalmi Piac Kft. 2010. évi üzleti 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9.</w:t>
        <w:tab/>
        <w:t>Javaslat a Kertvárosi Sportlétesítményeket Üzemeltető Kft. 2010. évi üzleti 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10.</w:t>
        <w:tab/>
        <w:t>Javaslat a Budapest XVI. kerület Prodám utca 11. szám alatti, 105937/1 hrsz-ú, önkormányzati tulajdonú beépítetlen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1.</w:t>
        <w:tab/>
        <w:t>Javaslat részletfizetés engedélyezésére a Frytech Kft. rész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Budapest XVI. kerület, Májusfa utca 3/B. szám alatti, 105901/1 hrsz-ú, 1511 m2 területű ingatlan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Javaslat a Budapest, XVI. kerület, Bátony utca 1. szám alatti ingatlanra vonatkozó, a Budapest Főváros XVI. kerületi Önkormányzat és az IKARUS Budapest Sportegyesület között létrejött használati szerződés módosítására, új beruházás bérbead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4.</w:t>
        <w:tab/>
        <w:t>Javaslat a XVI. Kerület Kertvárosi Egészségügyi Szolgálata és a Comfortmedic Kft. közötti, határozatlan idejű szerződés jóváhagy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5.</w:t>
        <w:tab/>
        <w:t>Pályázati kiírás a Rácz Aladár Zeneiskola, Táncművészeti, Képző és Iparművészeti Alapfokú Művészetoktatási Intézmény magasabb vezetői álláshelyére</w:t>
      </w:r>
    </w:p>
    <w:p>
      <w:pPr>
        <w:pStyle w:val="Normal"/>
        <w:ind w:left="4686" w:hanging="1562"/>
        <w:jc w:val="both"/>
        <w:rPr/>
      </w:pPr>
      <w:r>
        <w:rPr>
          <w:sz w:val="28"/>
          <w:szCs w:val="28"/>
          <w:u w:val="single"/>
        </w:rPr>
        <w:t>Előterjesztő:</w:t>
      </w:r>
      <w:r>
        <w:rPr>
          <w:sz w:val="28"/>
          <w:szCs w:val="28"/>
        </w:rPr>
        <w:tab/>
        <w:t>Abonyi János OIGYB elnök</w:t>
      </w:r>
    </w:p>
    <w:p>
      <w:pPr>
        <w:pStyle w:val="Normal"/>
        <w:ind w:left="3600" w:hanging="1620"/>
        <w:jc w:val="both"/>
        <w:rPr>
          <w:sz w:val="22"/>
          <w:szCs w:val="22"/>
        </w:rPr>
      </w:pPr>
      <w:r>
        <w:rPr>
          <w:sz w:val="22"/>
          <w:szCs w:val="22"/>
        </w:rPr>
      </w:r>
    </w:p>
    <w:p>
      <w:pPr>
        <w:pStyle w:val="Normal"/>
        <w:ind w:left="3124" w:hanging="994"/>
        <w:jc w:val="both"/>
        <w:rPr>
          <w:b/>
          <w:b/>
          <w:i/>
          <w:i/>
          <w:sz w:val="28"/>
          <w:szCs w:val="28"/>
        </w:rPr>
      </w:pPr>
      <w:r>
        <w:rPr>
          <w:sz w:val="28"/>
          <w:szCs w:val="28"/>
        </w:rPr>
        <w:t>16.</w:t>
        <w:tab/>
        <w:t>Javaslat a Budapest XVI. kerület 116671 hrsz. alatti, jelenleg Bajcsy-Zsilinszky tér közterület elnevez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 xml:space="preserve">17. </w:t>
      </w:r>
      <w:r>
        <w:rPr>
          <w:rStyle w:val="FootnoteCharacters"/>
          <w:rStyle w:val="FootnoteAnchor"/>
          <w:sz w:val="28"/>
          <w:szCs w:val="28"/>
        </w:rPr>
        <w:footnoteReference w:id="2"/>
      </w:r>
      <w:r>
        <w:rPr>
          <w:sz w:val="28"/>
          <w:szCs w:val="28"/>
        </w:rPr>
        <w:tab/>
        <w:t>Tájékoztató az önkormányzati főépítész 2009. évi munkájá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8.</w:t>
        <w:tab/>
        <w:t>Javaslat a Budapest XIV. kerület, Zuglói Kerületi Városrendezési és Építési Szabályza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9.</w:t>
        <w:tab/>
        <w:t>Budapest XVII. kerület, Pesti út – (139800/4) hrsz-ú út – Gyergyószentmiklós u. – (139800/7) hrsz-ú út által határolt terület szabályozási tervének véleményez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20.</w:t>
        <w:tab/>
        <w:t>Budapest XVII. kerület, Pesti út – Összekötő u. – Kőröstói u. – Forrásföldi u. által határolt terület szabályozási tervének véleményez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21.</w:t>
        <w:tab/>
        <w:t>Csömör Nagyközség településrendezési eszközeinek felülvizsgálatához képviselő-testületi véleményadá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22.</w:t>
        <w:tab/>
        <w:t>Elsősegélynyújtás oktatása</w:t>
      </w:r>
    </w:p>
    <w:p>
      <w:pPr>
        <w:pStyle w:val="Normal"/>
        <w:ind w:left="4686" w:hanging="1562"/>
        <w:jc w:val="both"/>
        <w:rPr/>
      </w:pPr>
      <w:r>
        <w:rPr>
          <w:sz w:val="28"/>
          <w:szCs w:val="28"/>
          <w:u w:val="single"/>
        </w:rPr>
        <w:t>Előterjesztő:</w:t>
      </w:r>
      <w:r>
        <w:rPr>
          <w:sz w:val="28"/>
          <w:szCs w:val="28"/>
        </w:rPr>
        <w:tab/>
        <w:t>Dr. Varga János képvisel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iCs/>
          <w:sz w:val="28"/>
          <w:szCs w:val="28"/>
          <w:u w:val="single"/>
        </w:rPr>
      </w:pPr>
      <w:r>
        <w:rPr>
          <w:iCs/>
          <w:sz w:val="28"/>
          <w:szCs w:val="28"/>
        </w:rPr>
        <w:t xml:space="preserve">23. </w:t>
      </w:r>
      <w:r>
        <w:rPr>
          <w:rStyle w:val="FootnoteCharacters"/>
          <w:rStyle w:val="FootnoteAnchor"/>
          <w:iCs/>
          <w:sz w:val="28"/>
          <w:szCs w:val="28"/>
        </w:rPr>
        <w:footnoteReference w:id="3"/>
      </w:r>
      <w:r>
        <w:rPr>
          <w:iCs/>
          <w:sz w:val="28"/>
          <w:szCs w:val="28"/>
        </w:rPr>
        <w:tab/>
        <w:t xml:space="preserve">Fegyelmi eljárás kezdeményezése Dr. Schiszler István, a KESZ igazgatója ellen </w:t>
      </w:r>
    </w:p>
    <w:p>
      <w:pPr>
        <w:pStyle w:val="Normal"/>
        <w:ind w:left="4686" w:hanging="1562"/>
        <w:jc w:val="both"/>
        <w:rPr/>
      </w:pPr>
      <w:r>
        <w:rPr>
          <w:iCs/>
          <w:sz w:val="28"/>
          <w:szCs w:val="28"/>
          <w:u w:val="single"/>
        </w:rPr>
        <w:t>Előterjesztő</w:t>
      </w:r>
      <w:r>
        <w:rPr>
          <w:iCs/>
          <w:sz w:val="28"/>
          <w:szCs w:val="28"/>
        </w:rPr>
        <w:t>:</w:t>
        <w:tab/>
        <w:t>Dr. Büki Tamás képviselő</w:t>
      </w:r>
    </w:p>
    <w:p>
      <w:pPr>
        <w:pStyle w:val="Normal"/>
        <w:tabs>
          <w:tab w:val="clear" w:pos="708"/>
          <w:tab w:val="left" w:pos="1980" w:leader="none"/>
        </w:tabs>
        <w:ind w:left="1980" w:hanging="0"/>
        <w:jc w:val="both"/>
        <w:rPr>
          <w:b/>
          <w:b/>
          <w:iCs/>
          <w:sz w:val="28"/>
          <w:szCs w:val="28"/>
        </w:rPr>
      </w:pPr>
      <w:r>
        <w:rPr>
          <w:b/>
          <w:iCs/>
          <w:sz w:val="28"/>
          <w:szCs w:val="28"/>
        </w:rPr>
      </w:r>
    </w:p>
    <w:p>
      <w:pPr>
        <w:pStyle w:val="Normal"/>
        <w:ind w:left="3124" w:hanging="994"/>
        <w:jc w:val="both"/>
        <w:rPr>
          <w:sz w:val="28"/>
          <w:szCs w:val="28"/>
        </w:rPr>
      </w:pPr>
      <w:r>
        <w:rPr>
          <w:sz w:val="28"/>
          <w:szCs w:val="28"/>
        </w:rPr>
        <w:t>2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5.</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u w:val="single"/>
        </w:rPr>
      </w:pPr>
      <w:r>
        <w:rPr>
          <w:sz w:val="28"/>
          <w:szCs w:val="28"/>
        </w:rPr>
        <w:t>26.</w:t>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7.</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8.</w:t>
        <w:tab/>
        <w:t>Kovács Péter polgármester összeférhetetlensége a Sashalmi Piac Kft-nél betöltött FB elnöki tisztséggel</w:t>
      </w:r>
    </w:p>
    <w:p>
      <w:pPr>
        <w:pStyle w:val="Normal"/>
        <w:ind w:left="4686" w:hanging="1562"/>
        <w:jc w:val="both"/>
        <w:rPr/>
      </w:pPr>
      <w:r>
        <w:rPr>
          <w:sz w:val="28"/>
          <w:szCs w:val="28"/>
          <w:u w:val="single"/>
        </w:rPr>
        <w:t>Előterjesztő:</w:t>
      </w:r>
      <w:r>
        <w:rPr>
          <w:sz w:val="28"/>
          <w:szCs w:val="28"/>
        </w:rPr>
        <w:tab/>
        <w:t>Molnár Gyula frakcióvezet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9.</w:t>
        <w:tab/>
        <w:t>A polgármester, az alpolgármesterek, a tanácsnokok, a bizottsági elnökök beszámolója az előző Képviselő-testületi ülés óta történt fontosabb eseményekről</w:t>
      </w:r>
    </w:p>
    <w:p>
      <w:pPr>
        <w:pStyle w:val="Normal"/>
        <w:jc w:val="both"/>
        <w:rPr>
          <w:sz w:val="28"/>
          <w:szCs w:val="28"/>
        </w:rPr>
      </w:pPr>
      <w:r>
        <w:rPr>
          <w:sz w:val="28"/>
          <w:szCs w:val="28"/>
        </w:rPr>
      </w:r>
    </w:p>
    <w:p>
      <w:pPr>
        <w:pStyle w:val="Normal"/>
        <w:ind w:left="3124" w:hanging="994"/>
        <w:jc w:val="both"/>
        <w:rPr>
          <w:sz w:val="28"/>
          <w:szCs w:val="28"/>
        </w:rPr>
      </w:pPr>
      <w:r>
        <w:rPr>
          <w:sz w:val="28"/>
          <w:szCs w:val="28"/>
        </w:rPr>
        <w:t>30.</w:t>
        <w:tab/>
        <w:t>Interpelláció a játszótéri dohányzást tiltó táblák kihelyezéséről</w:t>
      </w:r>
    </w:p>
    <w:p>
      <w:pPr>
        <w:pStyle w:val="Normal"/>
        <w:tabs>
          <w:tab w:val="clear" w:pos="708"/>
          <w:tab w:val="left" w:pos="2160" w:leader="none"/>
        </w:tabs>
        <w:ind w:left="4686" w:hanging="1562"/>
        <w:jc w:val="both"/>
        <w:rPr/>
      </w:pPr>
      <w:r>
        <w:rPr>
          <w:sz w:val="28"/>
          <w:szCs w:val="28"/>
          <w:u w:val="single"/>
        </w:rPr>
        <w:t>Előterjesztő:</w:t>
      </w:r>
      <w:r>
        <w:rPr>
          <w:sz w:val="28"/>
          <w:szCs w:val="28"/>
        </w:rPr>
        <w:tab/>
        <w:t>Abonyi János képviselő</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31.</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Akkor soron következik 1-es számma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1/2010. sz. előterjesztés</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incsen hozzáfűznivalóm. Kérdezem, van-e kérdés? Abonyi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éhány, a végrehajtásról szóló tájékoztatóval nincs semmi gondom. Itt a határidő-módosításokhoz szeretnék egy-két dolgot hozzátenni. Az első a 3/2009. 19. oldalon lévő határozati, illetve jelentés, valamint a módosítás, ami a Jövendő utcai telekcserékkel kapcsolatos. Egészségére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ked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Szóval azt írja a tájékoztató, hogy 60 nap, ha elfogadjuk a szabályozási tervet, ezt várhatóan ma elfogadja a Képviselő-testület, nem is tudom 4-5. napirend, akkor gyakorlatilag március 21-én letelik a 60 nap. Az lenne a kérdésem, hogy ez a nem is tudom hány éve, több, mint egy évtizede húzódó ügy nem zárulhatna-e le március 31-én? Mi szükséges még, vagy miért szükséges még 4,5 hónap ahhoz, hogy ennek a határozatnak a végrehajtását július 31-re hosszabbítsuk meg? Ez az egyik. A másik kérdésem a 167/2009. határozat, ez a 21. oldalon található. Itt a Kerepesi út 192-vel kapcsolatos, a telekalakítás kérdéskörét a Rákosmente Budapest Főváros XVII. kerületi Önkormányzat fogja jóváhagyni. 1 év szükséges ahhoz, hogy ezt a telekalakítási kérelmet jóváhagyja a Rákosmente Önkormányzat? A KET szerinti 365 napos ügyintézési határidőket nem ismerek. A következő kérdésem a 449/2009. szeptember 9-i határozat. Itt a 22. oldalon a Pannon GSM szerződés Bekecs utcai, Arany Általános Iskola tetején lévő átjátszóról, vagy adóról. Tudjuk, hogy mi az oka, hogy miért nem küldték vissza a szerződést a Pannon részéről? Ez az egyik kérdésem. A másik, hogy jelenleg van-e érvényes szerződés, és ha nincs, akkor használják-e ezt az átjátszót? A következő kérdésem az 502/2009. szeptember 30-i határozat határidő-módosításával kapcsolatos. Szintén a 22. oldalon, ez a Lucernás u. 16. sz. alatt lévő telek. Itt az a kérdésem, hogy változatlan feltételekkel módosítjuk a határidőt december 31-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Valakinek még? Kaszás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bonyi János részben érintette ezt a 449/2009. sz. határozatot. Gyakorlatilag ugyanez lett volna a kérdésem, de azért megtoldanám még egy kitétellel. Nevezetesen, ha nem akarja aláírni a szerződést, nyilván lejárt, akkor nagyon egyszerű a kérdés. Egy kicsit ösztökéljük azzal, hogy kapcsoljuk már ki az elektromos hálózatot. A mi kezelésünkben van, aztán majd észbe kapnak, és alá fogják írni, vagy nyilatkoznak. Vagy van valami nyomós ok esetleg? Ezt majd megvárnám. Egy formai dologra szeretném még felhívni a figyelmet. A 23. oldalon az 554/2009. határozatban ez valószínűleg eredendően is benne volt. A 4. sorban itt az EGIS Gyógyszergyárról van szó, Bökényföldi út, de benne van, hogy a Rákospalotai határúton, ez nyilvánvalóan valami tévedés lehet. Ugye?</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i kellene venni, mert zavaró. Köszönöm,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Kristóf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A visszajelentések között nem tudom, hogy Polgármester úr tud-e válaszolni erre, hogy a legutolsó testületi ülésen a Jókai iskolával kapcsolatban egy módosító indítvány került elfogadásra a költségvetési koncepció kapcsán, hogy itt a pályázat keretében próbáljuk megoldani az iskolának a felújítását. Én ezzel kapcsolatban kérdezném, hogy van-e valami előrelépés a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ezdjük Abonyi úrnak a kérdéseivel, mert úgy látom, hogy több kérdés nincsen. Az egyházi ingatlancserével kapcsolatban azért vagyok én óvatos, és azért határozott meg a szabályozási terv életbelépésén túlmutató határidőt, mert ugye egy megállapodáshoz két fél kell. Azért ne szorítsuk már bele az Egyházmegyét abba, nyilván ugyanolyan eljárási rendet kell majd követnie, mint bárhol máshol. Tehát az, hogy itt a helyiek szeretnék, azért ott az Egyházmegyének is van beleszólása, és ott is van egy hierarchia, végig kell azon menni. Én azt gondolom, hogy nem egy lehetetlen dolog ez a határidő, ha előbb sikerül, előbb sikerül, ha később sikerül, akkor meg még ez a határidő is kevés lett erre a dologra. A telekalakítással kapcsolatban, hogy van-e 365 napos ügyintézési határidő. Nyilván nincsen, de mint Képviselő úr is tudja, a határidők azok egy, hosszabbíthatóak, kettő, hiánypótlás lehet, három, meg lehet támadni, akkor II. fokra kell menni. Tehát nem úgy van, hogy beadok egy építési engedélyt, és akkor meg fogom kapni határidőben, mert csak akkor, ha mindennek megfelel, ha egyik szomszéd sem támadja meg, ha minden rendben van. Ezért javasolok én egy olyan határidőt, ami belátható időn belül megvalósul, de így sem zárja ki semmi azt, hogy ha úgy alakul, akkor hamarabb, akár egy fél évvel, háromnegyed évvel, 11 hónappal hamarabb is megvalósulhat. Ez csak egy határidő ebből a szempontból. A Pannon GSM-mel kapcsolatban, én nem tudom, hogy mi az oka annak, hogy a szerződés még nem került aláírásra. Egy dolgot viszont én tudok, vagy legalább is én sejtek, hogy még van élő szerződése a Pannon GSM-nek. Tehát még egyelőre nem áll fenn az a mód, hogy kikapcsoljuk neki az áramot. A Lucernás utcai ingatlan, amennyire én tudom, a Képviselő-testület határozatának végrehajtása kötelező, tehát ebben a formában fogjuk, amennyiben a Képviselő-testület nem hoz egy másik határozatot, hogy másként kell. Zárójelben jegyzem meg, ha szigorúan nézzük ezt a határozatot, a Polgármesteri Hivatal végrehajtotta, hiszen arról szólt a határozat, hogy meg kell hirdetni, a meghirdetés megtörtént, csak pályázó nem volt rá. Tehát, ha így néznénk, akkor ez nem is egy határidő módosítási kérelem, vissza is jelenthetnénk, hogy igen, megtörtént, csak nem volt sikeres. Mi inkább az ésszerű, mint a papírszerű javaslatot tartjuk fontosnak. Kaszás úrnak a felvetése, hogy az EGIS Gyógyszergyár határozatában Rákospalotai határút szerepel, ebben a határozatban azokhoz az alaphatározatokhoz nem szabad hozzányúlni, amit a testület hozott. Ha egy rosszat hozott, akkor azt itt most nem tudjuk módosítani. Ebben én most nem látok lehetőséget. Szatmáry képviselő úrnak a kérdésére Csomor alpolgármester úr jelzi, hogy szeretne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lőző testületi ülésen volt a Jókai iskoláról szó, az volt a kérdés, vagy az volt a vita, hogy az elkészült tervek alapján a felújítási munka szakaszolható-e, vagy nem. Az időközben végzett vizsgálatok alapján szakaszolható, de bízunk abban, hogy erre nem lesz szükség. Arról szeretném a képviselőtársamat tájékoztatni, hogy 2010. január 1-jétől kiírásra került egy olyan EU-s pályázat, amely mondhatnám azt is, hogy majdnem a Jókai iskolánkra van kiírva, komplett építészeti homlokzati, illetőleg gépészeti felújításra komplexen lehet pályázni önkormányzati intézmények esetében is. Egyetlen egy feltétel van, hogy azt kell bebizonyítani műszaki, illetőleg közgazdasági eszközökkel, hogy a beruházás 15 év alatt megtérül, és 70%-os önrész biztosításával az Önkormányzatunk is fog tudni pályázni. Ezen dolgozunk, hogy ezt minél előbb ezt a pályázatot be tudjuk nyújtani, és az egész iskolát komplexen fel tudjuk újítani. Én bízom abban, hogy az Önkormányzat a költségvetésében fogja majd biztosítani ezekhez az EU-s pályázatokhoz az önrészt, és azok a képviselőtársaim, akik itt kis performance-al próbáltak üzenni nekünk, ebben segítségünkre lesznek, és fogják támogatni a költségvetést, és akkor esetlegesen megfordítják ezt a lapot, amit most kitettek, és az lesz ráírva, hogy hazudtunk reggel, délben, meg es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 ne politizáljunk, legalább is nagy politikát ne vigyünk ebbe a dologba, de talán rosszul értettem. Azt tetszett mondani, hogy 70% önrész kell? (Valaki mond valamit.) Így van, tehát 70% támogatást lehet kapni, 30% önrésszel. Kérdezem, van-e javaslat, hozzászólás a napirendhez?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Pusztán annyit, hogy itt a dokumentumokat áttanulmányozva van egy olyan mondat, hogy az ingatlanok cseréjével egyetértett az Egyházmegye. Ha ez az egyetértés megvan, akkor még mindig nem értem ezt a 100 napot plusz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tennék hozzá, hogy az Egyházmegye természetesen egyetért ezzel a dologgal, hisz Ő maga kezdeményezte ezt a cserét, de közben felmerültek itt különböző építészeti, építési örökség, védelmi kérdések, amik még nem tisztázódtak, és ebben a részben sem lesznek tisztázottak. Pl. amit az egyházközösség szeretne épületet építeni, vagy lebontani, újjá építeni, az megvalósítható-e, vagy sem. Ezt még jelenleg nem tudjuk, az nem a telekcserétől függ, hanem egyéb szabályozóktól és az Egyházmegyének azt kell eldöntenie, hogy ha részben lehet csak megvalósítani azt a dolgot, amit Ők szeretnének, akkor Ők belemennek-e ebbe a telekcserébe, igen, vagy nem. Ez egy új szempont ahhoz képest, amiben korábban Ők megállapodtak, de ha érdekli képviselő urat, Dernovics képviselő úrral meg tudják a szünetben beszélni, hogy pontosan miről van szó. Több hozzászólást nem látok, akkor határozathozatal következik. Az előterjesztésnek a 16. oldalán kezdődő, és 17. oldalán befejeződő határozati javaslatot nem olvasom fel. Aki ezzel egyetért, kérem, igennel ezt jelezze. Szavazzunk! A Képviselő-testület </w:t>
      </w:r>
      <w:r>
        <w:fldChar w:fldCharType="begin"/>
      </w:r>
      <w:r>
        <w:rPr>
          <w:rStyle w:val="InternetLink"/>
          <w:sz w:val="28"/>
        </w:rPr>
        <w:instrText xml:space="preserve"> HYPERLINK "../in/szjkv.rtf" \l "hat5"</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5/2010. (I. 20.) Kt. </w:t>
        <w:tab/>
      </w:r>
      <w:r>
        <w:rPr>
          <w:color w:val="000000"/>
          <w:spacing w:val="-3"/>
          <w:sz w:val="28"/>
        </w:rPr>
        <w:t>A Képviselő-testület a</w:t>
      </w:r>
    </w:p>
    <w:p>
      <w:pPr>
        <w:pStyle w:val="Normal"/>
        <w:ind w:left="3124" w:hanging="0"/>
        <w:rPr>
          <w:color w:val="000000"/>
          <w:spacing w:val="-3"/>
          <w:sz w:val="28"/>
        </w:rPr>
      </w:pPr>
      <w:r>
        <w:rPr>
          <w:color w:val="000000"/>
          <w:spacing w:val="-3"/>
          <w:sz w:val="28"/>
        </w:rPr>
        <w:t>12/2009. (I. 21.)</w:t>
      </w:r>
    </w:p>
    <w:p>
      <w:pPr>
        <w:pStyle w:val="Normal"/>
        <w:ind w:left="3124" w:hanging="0"/>
        <w:rPr>
          <w:color w:val="000000"/>
          <w:spacing w:val="-3"/>
          <w:sz w:val="28"/>
        </w:rPr>
      </w:pPr>
      <w:r>
        <w:rPr>
          <w:color w:val="000000"/>
          <w:spacing w:val="-3"/>
          <w:sz w:val="28"/>
        </w:rPr>
        <w:t>13/2009. (I. 21.)</w:t>
      </w:r>
    </w:p>
    <w:p>
      <w:pPr>
        <w:pStyle w:val="Normal"/>
        <w:ind w:left="3124" w:hanging="0"/>
        <w:rPr>
          <w:color w:val="000000"/>
          <w:spacing w:val="-3"/>
          <w:sz w:val="28"/>
        </w:rPr>
      </w:pPr>
      <w:r>
        <w:rPr>
          <w:color w:val="000000"/>
          <w:spacing w:val="-3"/>
          <w:sz w:val="28"/>
        </w:rPr>
        <w:t>14/2009. (I. 21.)</w:t>
      </w:r>
    </w:p>
    <w:p>
      <w:pPr>
        <w:pStyle w:val="Normal"/>
        <w:ind w:left="3124" w:hanging="0"/>
        <w:rPr>
          <w:color w:val="000000"/>
          <w:spacing w:val="-3"/>
          <w:sz w:val="28"/>
        </w:rPr>
      </w:pPr>
      <w:r>
        <w:rPr>
          <w:color w:val="000000"/>
          <w:spacing w:val="-3"/>
          <w:sz w:val="28"/>
        </w:rPr>
        <w:t>15/2009. (I. 21.)</w:t>
      </w:r>
    </w:p>
    <w:p>
      <w:pPr>
        <w:pStyle w:val="Normal"/>
        <w:ind w:left="3124" w:hanging="0"/>
        <w:rPr>
          <w:color w:val="000000"/>
          <w:spacing w:val="-3"/>
          <w:sz w:val="28"/>
        </w:rPr>
      </w:pPr>
      <w:r>
        <w:rPr>
          <w:color w:val="000000"/>
          <w:spacing w:val="-3"/>
          <w:sz w:val="28"/>
        </w:rPr>
        <w:t>16/2009. (I. 21.)</w:t>
      </w:r>
    </w:p>
    <w:p>
      <w:pPr>
        <w:pStyle w:val="Normal"/>
        <w:ind w:left="3124" w:hanging="0"/>
        <w:rPr>
          <w:color w:val="000000"/>
          <w:spacing w:val="-3"/>
          <w:sz w:val="28"/>
        </w:rPr>
      </w:pPr>
      <w:r>
        <w:rPr>
          <w:color w:val="000000"/>
          <w:spacing w:val="-3"/>
          <w:sz w:val="28"/>
        </w:rPr>
        <w:t>17/2009. (I. 21.)</w:t>
      </w:r>
    </w:p>
    <w:p>
      <w:pPr>
        <w:pStyle w:val="Normal"/>
        <w:ind w:left="3124" w:hanging="0"/>
        <w:rPr>
          <w:color w:val="000000"/>
          <w:spacing w:val="-3"/>
          <w:sz w:val="28"/>
        </w:rPr>
      </w:pPr>
      <w:r>
        <w:rPr>
          <w:color w:val="000000"/>
          <w:spacing w:val="-3"/>
          <w:sz w:val="28"/>
        </w:rPr>
        <w:t>18/2009. (I. 21.)</w:t>
      </w:r>
    </w:p>
    <w:p>
      <w:pPr>
        <w:pStyle w:val="Normal"/>
        <w:ind w:left="3124" w:hanging="0"/>
        <w:rPr>
          <w:color w:val="000000"/>
          <w:spacing w:val="-3"/>
          <w:sz w:val="28"/>
        </w:rPr>
      </w:pPr>
      <w:r>
        <w:rPr>
          <w:color w:val="000000"/>
          <w:spacing w:val="-3"/>
          <w:sz w:val="28"/>
        </w:rPr>
        <w:t>19/2009. (I. 21.)</w:t>
      </w:r>
    </w:p>
    <w:p>
      <w:pPr>
        <w:pStyle w:val="Normal"/>
        <w:ind w:left="3124" w:hanging="0"/>
        <w:rPr>
          <w:color w:val="000000"/>
          <w:spacing w:val="-3"/>
          <w:sz w:val="28"/>
        </w:rPr>
      </w:pPr>
      <w:r>
        <w:rPr>
          <w:color w:val="000000"/>
          <w:spacing w:val="-3"/>
          <w:sz w:val="28"/>
        </w:rPr>
        <w:t>20/2009. (I. 21.)</w:t>
      </w:r>
    </w:p>
    <w:p>
      <w:pPr>
        <w:pStyle w:val="Normal"/>
        <w:ind w:left="3124" w:hanging="0"/>
        <w:rPr>
          <w:color w:val="000000"/>
          <w:spacing w:val="-3"/>
          <w:sz w:val="28"/>
        </w:rPr>
      </w:pPr>
      <w:r>
        <w:rPr>
          <w:color w:val="000000"/>
          <w:spacing w:val="-3"/>
          <w:sz w:val="28"/>
        </w:rPr>
        <w:t>21/2009. (I. 21.)</w:t>
      </w:r>
    </w:p>
    <w:p>
      <w:pPr>
        <w:pStyle w:val="Normal"/>
        <w:ind w:left="3124" w:hanging="0"/>
        <w:rPr>
          <w:color w:val="000000"/>
          <w:spacing w:val="-3"/>
          <w:sz w:val="28"/>
        </w:rPr>
      </w:pPr>
      <w:r>
        <w:rPr>
          <w:color w:val="000000"/>
          <w:spacing w:val="-3"/>
          <w:sz w:val="28"/>
        </w:rPr>
        <w:t>22/2009. (I. 21.)</w:t>
      </w:r>
    </w:p>
    <w:p>
      <w:pPr>
        <w:pStyle w:val="Normal"/>
        <w:ind w:left="3124" w:hanging="0"/>
        <w:rPr>
          <w:color w:val="000000"/>
          <w:spacing w:val="-3"/>
          <w:sz w:val="28"/>
        </w:rPr>
      </w:pPr>
      <w:r>
        <w:rPr>
          <w:color w:val="000000"/>
          <w:spacing w:val="-3"/>
          <w:sz w:val="28"/>
        </w:rPr>
        <w:t>23/2009. (I. 21.)</w:t>
      </w:r>
    </w:p>
    <w:p>
      <w:pPr>
        <w:pStyle w:val="Normal"/>
        <w:ind w:left="3124" w:hanging="0"/>
        <w:rPr>
          <w:color w:val="000000"/>
          <w:spacing w:val="-3"/>
          <w:sz w:val="28"/>
        </w:rPr>
      </w:pPr>
      <w:r>
        <w:rPr>
          <w:color w:val="000000"/>
          <w:spacing w:val="-3"/>
          <w:sz w:val="28"/>
        </w:rPr>
        <w:t>24/2009. (I. 21.)</w:t>
      </w:r>
    </w:p>
    <w:p>
      <w:pPr>
        <w:pStyle w:val="Normal"/>
        <w:ind w:left="3124" w:hanging="0"/>
        <w:rPr/>
      </w:pPr>
      <w:r>
        <w:rPr>
          <w:color w:val="000000"/>
          <w:spacing w:val="-3"/>
          <w:sz w:val="28"/>
        </w:rPr>
        <w:t>25/2009. (I. 21.)</w:t>
      </w:r>
    </w:p>
    <w:p>
      <w:pPr>
        <w:pStyle w:val="Normal"/>
        <w:ind w:left="3124" w:hanging="0"/>
        <w:rPr>
          <w:color w:val="000000"/>
          <w:spacing w:val="-3"/>
          <w:sz w:val="28"/>
        </w:rPr>
      </w:pPr>
      <w:r>
        <w:rPr>
          <w:color w:val="000000"/>
          <w:spacing w:val="-3"/>
          <w:sz w:val="28"/>
        </w:rPr>
        <w:t>26/2009. (I. 21.)</w:t>
      </w:r>
    </w:p>
    <w:p>
      <w:pPr>
        <w:pStyle w:val="Normal"/>
        <w:ind w:left="3124" w:hanging="0"/>
        <w:rPr>
          <w:color w:val="000000"/>
          <w:spacing w:val="-3"/>
          <w:sz w:val="28"/>
        </w:rPr>
      </w:pPr>
      <w:r>
        <w:rPr>
          <w:color w:val="000000"/>
          <w:spacing w:val="-3"/>
          <w:sz w:val="28"/>
        </w:rPr>
        <w:t>27/2009. (I. 21.)</w:t>
      </w:r>
    </w:p>
    <w:p>
      <w:pPr>
        <w:pStyle w:val="Normal"/>
        <w:ind w:left="3124" w:hanging="0"/>
        <w:rPr>
          <w:color w:val="000000"/>
          <w:spacing w:val="-3"/>
          <w:sz w:val="28"/>
        </w:rPr>
      </w:pPr>
      <w:r>
        <w:rPr>
          <w:color w:val="000000"/>
          <w:spacing w:val="-3"/>
          <w:sz w:val="28"/>
        </w:rPr>
        <w:t>210/2009. (V. 6.)</w:t>
      </w:r>
    </w:p>
    <w:p>
      <w:pPr>
        <w:pStyle w:val="Normal"/>
        <w:ind w:left="3124" w:hanging="0"/>
        <w:rPr>
          <w:color w:val="000000"/>
          <w:spacing w:val="-3"/>
          <w:sz w:val="28"/>
        </w:rPr>
      </w:pPr>
      <w:r>
        <w:rPr>
          <w:color w:val="000000"/>
          <w:spacing w:val="-3"/>
          <w:sz w:val="28"/>
        </w:rPr>
        <w:t>211/2009. (V. 6.)</w:t>
      </w:r>
    </w:p>
    <w:p>
      <w:pPr>
        <w:pStyle w:val="Normal"/>
        <w:ind w:left="3124" w:hanging="0"/>
        <w:rPr>
          <w:color w:val="000000"/>
          <w:spacing w:val="-3"/>
          <w:sz w:val="28"/>
        </w:rPr>
      </w:pPr>
      <w:r>
        <w:rPr>
          <w:color w:val="000000"/>
          <w:spacing w:val="-3"/>
          <w:sz w:val="28"/>
        </w:rPr>
        <w:t>212/2009. (V. 6.)</w:t>
      </w:r>
    </w:p>
    <w:p>
      <w:pPr>
        <w:pStyle w:val="Normal"/>
        <w:ind w:left="3124" w:hanging="0"/>
        <w:rPr>
          <w:color w:val="000000"/>
          <w:spacing w:val="-3"/>
          <w:sz w:val="28"/>
        </w:rPr>
      </w:pPr>
      <w:r>
        <w:rPr>
          <w:color w:val="000000"/>
          <w:spacing w:val="-3"/>
          <w:sz w:val="28"/>
        </w:rPr>
        <w:t>213/2009. (V. 6.)</w:t>
      </w:r>
    </w:p>
    <w:p>
      <w:pPr>
        <w:pStyle w:val="Normal"/>
        <w:ind w:left="3124" w:hanging="0"/>
        <w:rPr>
          <w:color w:val="000000"/>
          <w:spacing w:val="-3"/>
          <w:sz w:val="28"/>
        </w:rPr>
      </w:pPr>
      <w:r>
        <w:rPr>
          <w:color w:val="000000"/>
          <w:spacing w:val="-3"/>
          <w:sz w:val="28"/>
        </w:rPr>
        <w:t>214/2009. (V. 6.)</w:t>
      </w:r>
    </w:p>
    <w:p>
      <w:pPr>
        <w:pStyle w:val="Normal"/>
        <w:ind w:left="3124" w:hanging="0"/>
        <w:rPr>
          <w:color w:val="000000"/>
          <w:spacing w:val="-3"/>
          <w:sz w:val="28"/>
        </w:rPr>
      </w:pPr>
      <w:r>
        <w:rPr>
          <w:color w:val="000000"/>
          <w:spacing w:val="-3"/>
          <w:sz w:val="28"/>
        </w:rPr>
        <w:t>215/2009. (V. 6.)</w:t>
      </w:r>
    </w:p>
    <w:p>
      <w:pPr>
        <w:pStyle w:val="Normal"/>
        <w:ind w:left="3124" w:hanging="0"/>
        <w:rPr>
          <w:color w:val="000000"/>
          <w:spacing w:val="-3"/>
          <w:sz w:val="28"/>
        </w:rPr>
      </w:pPr>
      <w:r>
        <w:rPr>
          <w:color w:val="000000"/>
          <w:spacing w:val="-3"/>
          <w:sz w:val="28"/>
        </w:rPr>
        <w:t>216/2009. (V. 6.)</w:t>
      </w:r>
    </w:p>
    <w:p>
      <w:pPr>
        <w:pStyle w:val="Normal"/>
        <w:ind w:left="3124" w:hanging="0"/>
        <w:rPr>
          <w:color w:val="000000"/>
          <w:spacing w:val="-3"/>
          <w:sz w:val="28"/>
        </w:rPr>
      </w:pPr>
      <w:r>
        <w:rPr>
          <w:color w:val="000000"/>
          <w:spacing w:val="-3"/>
          <w:sz w:val="28"/>
        </w:rPr>
        <w:t>217/2009. (V. 6.)</w:t>
      </w:r>
    </w:p>
    <w:p>
      <w:pPr>
        <w:pStyle w:val="Normal"/>
        <w:ind w:left="3124" w:hanging="0"/>
        <w:rPr>
          <w:color w:val="000000"/>
          <w:spacing w:val="-3"/>
          <w:sz w:val="28"/>
        </w:rPr>
      </w:pPr>
      <w:r>
        <w:rPr>
          <w:color w:val="000000"/>
          <w:spacing w:val="-3"/>
          <w:sz w:val="28"/>
        </w:rPr>
        <w:t>218/2009. (V. 6.)</w:t>
      </w:r>
    </w:p>
    <w:p>
      <w:pPr>
        <w:pStyle w:val="Normal"/>
        <w:ind w:left="3124" w:hanging="0"/>
        <w:rPr>
          <w:color w:val="000000"/>
          <w:spacing w:val="-3"/>
          <w:sz w:val="28"/>
        </w:rPr>
      </w:pPr>
      <w:r>
        <w:rPr>
          <w:color w:val="000000"/>
          <w:spacing w:val="-3"/>
          <w:sz w:val="28"/>
        </w:rPr>
        <w:t>219/2009. (V. 6.)</w:t>
      </w:r>
    </w:p>
    <w:p>
      <w:pPr>
        <w:pStyle w:val="Normal"/>
        <w:ind w:left="3124" w:hanging="0"/>
        <w:rPr>
          <w:color w:val="000000"/>
          <w:spacing w:val="-3"/>
          <w:sz w:val="28"/>
        </w:rPr>
      </w:pPr>
      <w:r>
        <w:rPr>
          <w:color w:val="000000"/>
          <w:spacing w:val="-3"/>
          <w:sz w:val="28"/>
        </w:rPr>
        <w:t>220/2009. (V. 6.)</w:t>
      </w:r>
    </w:p>
    <w:p>
      <w:pPr>
        <w:pStyle w:val="Normal"/>
        <w:ind w:left="3124" w:hanging="0"/>
        <w:rPr>
          <w:color w:val="000000"/>
          <w:spacing w:val="-3"/>
          <w:sz w:val="28"/>
        </w:rPr>
      </w:pPr>
      <w:r>
        <w:rPr>
          <w:color w:val="000000"/>
          <w:spacing w:val="-3"/>
          <w:sz w:val="28"/>
        </w:rPr>
        <w:t>221/2009. (V. 6.)</w:t>
      </w:r>
    </w:p>
    <w:p>
      <w:pPr>
        <w:pStyle w:val="Normal"/>
        <w:ind w:left="3124" w:hanging="0"/>
        <w:rPr>
          <w:color w:val="000000"/>
          <w:spacing w:val="-3"/>
          <w:sz w:val="28"/>
        </w:rPr>
      </w:pPr>
      <w:r>
        <w:rPr>
          <w:color w:val="000000"/>
          <w:spacing w:val="-3"/>
          <w:sz w:val="28"/>
        </w:rPr>
        <w:t>222/2009. (V. 6.)</w:t>
      </w:r>
    </w:p>
    <w:p>
      <w:pPr>
        <w:pStyle w:val="Normal"/>
        <w:ind w:left="3124" w:hanging="0"/>
        <w:rPr>
          <w:color w:val="000000"/>
          <w:spacing w:val="-3"/>
          <w:sz w:val="28"/>
        </w:rPr>
      </w:pPr>
      <w:r>
        <w:rPr>
          <w:color w:val="000000"/>
          <w:spacing w:val="-3"/>
          <w:sz w:val="28"/>
        </w:rPr>
        <w:t>223/2009. (V. 6.)</w:t>
      </w:r>
    </w:p>
    <w:p>
      <w:pPr>
        <w:pStyle w:val="Normal"/>
        <w:ind w:left="3124" w:hanging="0"/>
        <w:rPr>
          <w:color w:val="000000"/>
          <w:spacing w:val="-3"/>
          <w:sz w:val="28"/>
        </w:rPr>
      </w:pPr>
      <w:r>
        <w:rPr>
          <w:color w:val="000000"/>
          <w:spacing w:val="-3"/>
          <w:sz w:val="28"/>
        </w:rPr>
        <w:t>224/2009. (V. 6.)</w:t>
      </w:r>
    </w:p>
    <w:p>
      <w:pPr>
        <w:pStyle w:val="Normal"/>
        <w:ind w:left="3124" w:hanging="0"/>
        <w:rPr>
          <w:color w:val="000000"/>
          <w:spacing w:val="-3"/>
          <w:sz w:val="28"/>
        </w:rPr>
      </w:pPr>
      <w:r>
        <w:rPr>
          <w:color w:val="000000"/>
          <w:spacing w:val="-3"/>
          <w:sz w:val="28"/>
        </w:rPr>
        <w:t>225/2009. (V. 6.)</w:t>
      </w:r>
    </w:p>
    <w:p>
      <w:pPr>
        <w:pStyle w:val="Normal"/>
        <w:ind w:left="3124" w:hanging="0"/>
        <w:rPr>
          <w:color w:val="000000"/>
          <w:spacing w:val="-3"/>
          <w:sz w:val="28"/>
        </w:rPr>
      </w:pPr>
      <w:r>
        <w:rPr>
          <w:color w:val="000000"/>
          <w:spacing w:val="-3"/>
          <w:sz w:val="28"/>
        </w:rPr>
        <w:t>503/2009. (IX. 30.)</w:t>
      </w:r>
    </w:p>
    <w:p>
      <w:pPr>
        <w:pStyle w:val="Normal"/>
        <w:ind w:left="3124" w:hanging="0"/>
        <w:rPr>
          <w:color w:val="000000"/>
          <w:spacing w:val="-3"/>
          <w:sz w:val="28"/>
        </w:rPr>
      </w:pPr>
      <w:r>
        <w:rPr>
          <w:color w:val="000000"/>
          <w:spacing w:val="-3"/>
          <w:sz w:val="28"/>
        </w:rPr>
        <w:t>504/2009. (IX. 30.)</w:t>
      </w:r>
    </w:p>
    <w:p>
      <w:pPr>
        <w:pStyle w:val="Normal"/>
        <w:ind w:left="3124" w:hanging="0"/>
        <w:rPr>
          <w:color w:val="000000"/>
          <w:spacing w:val="-3"/>
          <w:sz w:val="28"/>
        </w:rPr>
      </w:pPr>
      <w:r>
        <w:rPr>
          <w:color w:val="000000"/>
          <w:spacing w:val="-3"/>
          <w:sz w:val="28"/>
        </w:rPr>
        <w:t>555/2009. (X. 21.)</w:t>
      </w:r>
    </w:p>
    <w:p>
      <w:pPr>
        <w:pStyle w:val="Normal"/>
        <w:ind w:left="3124" w:hanging="0"/>
        <w:rPr>
          <w:color w:val="000000"/>
          <w:spacing w:val="-3"/>
          <w:sz w:val="28"/>
        </w:rPr>
      </w:pPr>
      <w:r>
        <w:rPr>
          <w:color w:val="000000"/>
          <w:spacing w:val="-3"/>
          <w:sz w:val="28"/>
        </w:rPr>
        <w:t>576/2009. (XI. 11.)</w:t>
      </w:r>
    </w:p>
    <w:p>
      <w:pPr>
        <w:pStyle w:val="Normal"/>
        <w:ind w:left="3124" w:hanging="0"/>
        <w:rPr>
          <w:color w:val="000000"/>
          <w:spacing w:val="-3"/>
          <w:sz w:val="28"/>
        </w:rPr>
      </w:pPr>
      <w:r>
        <w:rPr>
          <w:color w:val="000000"/>
          <w:spacing w:val="-3"/>
          <w:sz w:val="28"/>
        </w:rPr>
        <w:t>577/2009. (XI. 11.)</w:t>
      </w:r>
    </w:p>
    <w:p>
      <w:pPr>
        <w:pStyle w:val="Normal"/>
        <w:ind w:left="3124" w:hanging="0"/>
        <w:rPr>
          <w:color w:val="000000"/>
          <w:spacing w:val="-3"/>
          <w:sz w:val="28"/>
        </w:rPr>
      </w:pPr>
      <w:r>
        <w:rPr>
          <w:color w:val="000000"/>
          <w:spacing w:val="-3"/>
          <w:sz w:val="28"/>
        </w:rPr>
        <w:t>578/2009. (XI. 11.)</w:t>
      </w:r>
    </w:p>
    <w:p>
      <w:pPr>
        <w:pStyle w:val="Normal"/>
        <w:ind w:left="3124" w:hanging="0"/>
        <w:rPr>
          <w:color w:val="000000"/>
          <w:spacing w:val="-3"/>
          <w:sz w:val="28"/>
        </w:rPr>
      </w:pPr>
      <w:r>
        <w:rPr>
          <w:color w:val="000000"/>
          <w:spacing w:val="-3"/>
          <w:sz w:val="28"/>
        </w:rPr>
        <w:t>579/2009. (XI. 11.)</w:t>
      </w:r>
    </w:p>
    <w:p>
      <w:pPr>
        <w:pStyle w:val="Normal"/>
        <w:ind w:left="3124" w:hanging="0"/>
        <w:rPr>
          <w:color w:val="000000"/>
          <w:spacing w:val="-3"/>
          <w:sz w:val="28"/>
        </w:rPr>
      </w:pPr>
      <w:r>
        <w:rPr>
          <w:color w:val="000000"/>
          <w:spacing w:val="-3"/>
          <w:sz w:val="28"/>
        </w:rPr>
        <w:t>580/2009. (XI. 11.)</w:t>
      </w:r>
    </w:p>
    <w:p>
      <w:pPr>
        <w:pStyle w:val="Normal"/>
        <w:ind w:left="3124" w:hanging="0"/>
        <w:rPr/>
      </w:pPr>
      <w:r>
        <w:rPr>
          <w:color w:val="000000"/>
          <w:spacing w:val="-3"/>
          <w:sz w:val="28"/>
        </w:rPr>
        <w:t>581/2009. (XI. 11.)</w:t>
      </w:r>
    </w:p>
    <w:p>
      <w:pPr>
        <w:pStyle w:val="Normal"/>
        <w:ind w:left="3124" w:hanging="0"/>
        <w:rPr>
          <w:color w:val="000000"/>
          <w:spacing w:val="-3"/>
          <w:sz w:val="28"/>
        </w:rPr>
      </w:pPr>
      <w:r>
        <w:rPr>
          <w:color w:val="000000"/>
          <w:spacing w:val="-3"/>
          <w:sz w:val="28"/>
        </w:rPr>
        <w:t>582/2009. (XI. 11.)</w:t>
      </w:r>
    </w:p>
    <w:p>
      <w:pPr>
        <w:pStyle w:val="Normal"/>
        <w:ind w:left="3124" w:hanging="0"/>
        <w:rPr>
          <w:color w:val="000000"/>
          <w:spacing w:val="-3"/>
          <w:sz w:val="28"/>
        </w:rPr>
      </w:pPr>
      <w:r>
        <w:rPr>
          <w:color w:val="000000"/>
          <w:spacing w:val="-3"/>
          <w:sz w:val="28"/>
        </w:rPr>
        <w:t>584/2009. (XI. 11.)</w:t>
      </w:r>
    </w:p>
    <w:p>
      <w:pPr>
        <w:pStyle w:val="Normal"/>
        <w:ind w:left="3124" w:hanging="0"/>
        <w:rPr>
          <w:color w:val="000000"/>
          <w:spacing w:val="-3"/>
          <w:sz w:val="28"/>
        </w:rPr>
      </w:pPr>
      <w:r>
        <w:rPr>
          <w:color w:val="000000"/>
          <w:spacing w:val="-3"/>
          <w:sz w:val="28"/>
        </w:rPr>
        <w:t>642/2009. (XII. 2.)</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Az előterjesztésnek a 19. oldalán található 2. sz. határozati javaslatot nem olvasom fel. Aki ezzel egyetért, kérem, igennel ezt jelezze. Szavazzunk! A Képviselő-testület </w:t>
      </w:r>
      <w:r>
        <w:fldChar w:fldCharType="begin"/>
      </w:r>
      <w:r>
        <w:rPr>
          <w:rStyle w:val="InternetLink"/>
        </w:rPr>
        <w:instrText xml:space="preserve"> HYPERLINK "../in/szjkv.rtf" \l "hat6"</w:instrText>
      </w:r>
      <w:r>
        <w:rPr>
          <w:rStyle w:val="InternetLink"/>
        </w:rPr>
        <w:fldChar w:fldCharType="separate"/>
      </w:r>
      <w:r>
        <w:rPr>
          <w:rStyle w:val="InternetLink"/>
        </w:rPr>
        <w:t>20 igen, 1 nem, 4 tartózkodás</w:t>
      </w:r>
      <w:r>
        <w:rPr>
          <w:rStyle w:val="InternetLink"/>
        </w:rPr>
        <w:fldChar w:fldCharType="end"/>
      </w:r>
      <w:r>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10. (I. 20.) Kt. </w:t>
        <w:tab/>
      </w:r>
      <w:r>
        <w:rPr>
          <w:color w:val="000000"/>
          <w:spacing w:val="-3"/>
          <w:sz w:val="28"/>
        </w:rPr>
        <w:t>A Képviselő-testület a 642/2006. (XII. 13.) határozat végrehajtási határidejét 2010. július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nek a 21. oldalán felül található 3. sz. határozati javaslatról szavazunk. Aki ezzel egyetért, kérem, igennel ezt jelezze. Szavazzunk! A Képviselő-testület </w:t>
      </w:r>
      <w:r>
        <w:fldChar w:fldCharType="begin"/>
      </w:r>
      <w:r>
        <w:rPr>
          <w:rStyle w:val="InternetLink"/>
          <w:sz w:val="28"/>
        </w:rPr>
        <w:instrText xml:space="preserve"> HYPERLINK "../in/szjkv.rtf" \l "hat7"</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010. (I. 20.) Kt. </w:t>
        <w:tab/>
      </w:r>
      <w:r>
        <w:rPr>
          <w:color w:val="000000"/>
          <w:spacing w:val="-3"/>
          <w:sz w:val="28"/>
        </w:rPr>
        <w:t>A Képviselő-testület az 540/2008. (XI. 5.)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a 21. oldalon található 4. sz. határozati javaslatról szavazunk. Aki ezzel egyetért, kérem, igennel ezt jelezze. Szavazzunk! A Képviselő-testület </w:t>
      </w:r>
      <w:r>
        <w:fldChar w:fldCharType="begin"/>
      </w:r>
      <w:r>
        <w:rPr>
          <w:rStyle w:val="InternetLink"/>
          <w:sz w:val="28"/>
        </w:rPr>
        <w:instrText xml:space="preserve"> HYPERLINK "../in/szjkv.rtf" \l "hat8"</w:instrText>
      </w:r>
      <w:r>
        <w:rPr>
          <w:rStyle w:val="InternetLink"/>
          <w:sz w:val="28"/>
        </w:rPr>
        <w:fldChar w:fldCharType="separate"/>
      </w:r>
      <w:r>
        <w:rPr>
          <w:rStyle w:val="InternetLink"/>
          <w:sz w:val="28"/>
        </w:rPr>
        <w:t>20 igen, 1 nem, 4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2010. (I. 20.) Kt. </w:t>
        <w:tab/>
      </w:r>
      <w:r>
        <w:rPr>
          <w:color w:val="000000"/>
          <w:spacing w:val="-3"/>
          <w:sz w:val="28"/>
        </w:rPr>
        <w:t>A Képviselő-testület a 167/2009. (III. 25.)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2. oldalon található 5. sz. határozati javaslatról szavazunk. Aki ezzel egyetért, kérem, igennel ezt jelezze. Szavazzunk! A Képviselő-testület </w:t>
      </w:r>
      <w:r>
        <w:fldChar w:fldCharType="begin"/>
      </w:r>
      <w:r>
        <w:rPr>
          <w:rStyle w:val="InternetLink"/>
          <w:sz w:val="28"/>
        </w:rPr>
        <w:instrText xml:space="preserve"> HYPERLINK "../in/szjkv.rtf" \l "hat9"</w:instrText>
      </w:r>
      <w:r>
        <w:rPr>
          <w:rStyle w:val="InternetLink"/>
          <w:sz w:val="28"/>
        </w:rPr>
        <w:fldChar w:fldCharType="separate"/>
      </w:r>
      <w:r>
        <w:rPr>
          <w:rStyle w:val="InternetLink"/>
          <w:sz w:val="28"/>
        </w:rPr>
        <w:t>20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010. (I. 20.) Kt. </w:t>
        <w:tab/>
      </w:r>
      <w:r>
        <w:rPr>
          <w:color w:val="000000"/>
          <w:spacing w:val="-3"/>
          <w:sz w:val="28"/>
        </w:rPr>
        <w:t>A Képviselő-testület a 449/2009. (IX. 9.) határozat végrehajtási határidejét 2010. május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3. oldalon található 6. sz. határozati javaslatról szavazunk. Aki ezzel egyetért, kérem, igennel ezt jelezze. Szavazzunk! A Képviselő-testület </w:t>
      </w:r>
      <w:r>
        <w:fldChar w:fldCharType="begin"/>
      </w:r>
      <w:r>
        <w:rPr>
          <w:rStyle w:val="InternetLink"/>
          <w:sz w:val="28"/>
        </w:rPr>
        <w:instrText xml:space="preserve"> HYPERLINK "../in/szjkv.rtf" \l "hat10"</w:instrText>
      </w:r>
      <w:r>
        <w:rPr>
          <w:rStyle w:val="InternetLink"/>
          <w:sz w:val="28"/>
        </w:rPr>
        <w:fldChar w:fldCharType="separate"/>
      </w:r>
      <w:r>
        <w:rPr>
          <w:rStyle w:val="InternetLink"/>
          <w:sz w:val="28"/>
        </w:rPr>
        <w:t>20 igen, 1 nem, 4 tartózkodás</w:t>
      </w:r>
      <w:r>
        <w:rPr>
          <w:rStyle w:val="InternetLink"/>
          <w:sz w:val="28"/>
        </w:rPr>
        <w:fldChar w:fldCharType="end"/>
      </w:r>
      <w:r>
        <w:rPr>
          <w:sz w:val="28"/>
        </w:rPr>
        <w:t xml:space="preserve"> mellett ezt a határozati javaslato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010. (I. 20.) Kt. </w:t>
        <w:tab/>
      </w:r>
      <w:r>
        <w:rPr>
          <w:color w:val="000000"/>
          <w:spacing w:val="-3"/>
          <w:sz w:val="28"/>
        </w:rPr>
        <w:t>A Képviselő-testület az 502/2009. (IX. 30.)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4. oldalon található 7. sz. határozati javaslatról szavazunk. Aki ezzel egyetért, kérem, ezt jelezze. Szavazzunk! A Képviselő-testület </w:t>
      </w:r>
      <w:r>
        <w:fldChar w:fldCharType="begin"/>
      </w:r>
      <w:r>
        <w:rPr>
          <w:rStyle w:val="InternetLink"/>
          <w:sz w:val="28"/>
        </w:rPr>
        <w:instrText xml:space="preserve"> HYPERLINK "../in/szjkv.rtf" \l "hat11"</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010. (I. 20.) Kt. </w:t>
        <w:tab/>
      </w:r>
      <w:r>
        <w:rPr>
          <w:color w:val="000000"/>
          <w:spacing w:val="-3"/>
          <w:sz w:val="28"/>
        </w:rPr>
        <w:t>A Képviselő-testület az 554/2009. (X. 21.) határozat végrehajtási határidejét 2010. március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 és egyben utolsó a 24. oldalon kezdődő 8. sz. határozati javaslat. Aki ezzel egyetért, kérem, igennel ezt jelezze. Szavazzunk! A Képviselő-testület </w:t>
      </w:r>
      <w:r>
        <w:fldChar w:fldCharType="begin"/>
      </w:r>
      <w:r>
        <w:rPr>
          <w:rStyle w:val="InternetLink"/>
          <w:sz w:val="28"/>
        </w:rPr>
        <w:instrText xml:space="preserve"> HYPERLINK "../in/szjkv.rtf" \l "hat12"</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2010. (I. 20.) Kt. </w:t>
        <w:tab/>
      </w:r>
      <w:r>
        <w:rPr>
          <w:color w:val="000000"/>
          <w:spacing w:val="-3"/>
          <w:sz w:val="28"/>
        </w:rPr>
        <w:t>A Képviselő-testület a 644/2009. (XII. 2.) határozat végrehajtási határidejét 2010. januá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2.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z Önkormányzat tulajdonában álló lakás és helyiség bérletére vonatkozó egyes szabályokról szóló 42/2004. (XI. 18.) rendelet módosítására</w:t>
      </w:r>
    </w:p>
    <w:p>
      <w:pPr>
        <w:pStyle w:val="Normal"/>
        <w:ind w:left="4686" w:hanging="1562"/>
        <w:jc w:val="both"/>
        <w:rPr>
          <w:b/>
          <w:b/>
          <w:i/>
          <w:i/>
          <w:sz w:val="28"/>
          <w:szCs w:val="28"/>
          <w:u w:val="single"/>
        </w:rPr>
      </w:pPr>
      <w:hyperlink r:id="rId3">
        <w:r>
          <w:rPr>
            <w:rStyle w:val="InternetLink"/>
            <w:b/>
            <w:i/>
            <w:sz w:val="28"/>
            <w:szCs w:val="28"/>
          </w:rPr>
          <w:t xml:space="preserve">17/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t sem látok. Rendeletalkotás következik minősített többséggel. Az első oldalon található rendeleti javaslatot nem olvasom fel. Aki ezzel egyetért, kérem, igennel ezt jelezze. Szavazzunk! A Képviselő-testület </w:t>
      </w:r>
      <w:r>
        <w:fldChar w:fldCharType="begin"/>
      </w:r>
      <w:r>
        <w:rPr>
          <w:rStyle w:val="InternetLink"/>
          <w:sz w:val="28"/>
        </w:rPr>
        <w:instrText xml:space="preserve"> HYPERLINK "../in/szjkv.rtf" \l "R1"</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illetve bocsánat, a rendeleti javaslato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tulajdonában álló lakás és helyiség bérletére vonatkozó egyes szabályokról szóló 42/2004. (XI. 18.) rendelet módosításáról.</w:t>
      </w:r>
    </w:p>
    <w:p>
      <w:pPr>
        <w:pStyle w:val="Normal"/>
        <w:jc w:val="both"/>
        <w:rPr>
          <w:sz w:val="28"/>
          <w:szCs w:val="28"/>
        </w:rPr>
      </w:pPr>
      <w:r>
        <w:rPr>
          <w:sz w:val="28"/>
          <w:szCs w:val="28"/>
        </w:rPr>
      </w:r>
    </w:p>
    <w:p>
      <w:pPr>
        <w:pStyle w:val="Normal"/>
        <w:jc w:val="both"/>
        <w:rPr>
          <w:sz w:val="28"/>
        </w:rPr>
      </w:pPr>
      <w:r>
        <w:rPr>
          <w:sz w:val="28"/>
        </w:rPr>
      </w:r>
    </w:p>
    <w:p>
      <w:pPr>
        <w:pStyle w:val="Heading"/>
        <w:spacing w:before="120" w:after="120"/>
        <w:ind w:right="-74" w:hanging="0"/>
        <w:rPr>
          <w:sz w:val="28"/>
          <w:szCs w:val="28"/>
        </w:rPr>
      </w:pPr>
      <w:r>
        <w:rPr>
          <w:sz w:val="28"/>
          <w:szCs w:val="28"/>
        </w:rPr>
        <w:t xml:space="preserve">Budapest Főváros XVI. kerületi Önkormányzat Képviselő-testületének </w:t>
      </w:r>
    </w:p>
    <w:p>
      <w:pPr>
        <w:pStyle w:val="Heading"/>
        <w:spacing w:before="120" w:after="120"/>
        <w:ind w:right="-74" w:hanging="0"/>
        <w:rPr/>
      </w:pPr>
      <w:r>
        <w:rPr>
          <w:sz w:val="32"/>
          <w:szCs w:val="32"/>
        </w:rPr>
        <w:t>1/2010. (…..) önkormányzati rendelete</w:t>
      </w:r>
    </w:p>
    <w:p>
      <w:pPr>
        <w:pStyle w:val="Normal"/>
        <w:jc w:val="center"/>
        <w:rPr/>
      </w:pPr>
      <w:r>
        <w:rPr>
          <w:b/>
          <w:sz w:val="28"/>
          <w:szCs w:val="28"/>
        </w:rPr>
        <w:t xml:space="preserve">az Önkormányzat tulajdonában álló lakás és helyiség bérletére vonatkozó egyes szabályokról szóló 42/2004. (XI. 18.) rendelet módosításáról </w:t>
      </w:r>
    </w:p>
    <w:p>
      <w:pPr>
        <w:pStyle w:val="Heading"/>
        <w:ind w:right="-74" w:hanging="0"/>
        <w:jc w:val="left"/>
        <w:rPr>
          <w:b w:val="false"/>
          <w:b w:val="false"/>
          <w:sz w:val="28"/>
          <w:szCs w:val="28"/>
        </w:rPr>
      </w:pPr>
      <w:r>
        <w:rPr>
          <w:b w:val="false"/>
          <w:sz w:val="28"/>
          <w:szCs w:val="28"/>
        </w:rPr>
      </w:r>
    </w:p>
    <w:p>
      <w:pPr>
        <w:pStyle w:val="Normal"/>
        <w:ind w:left="540" w:hanging="0"/>
        <w:jc w:val="both"/>
        <w:rPr/>
      </w:pPr>
      <w:r>
        <w:rPr>
          <w:sz w:val="28"/>
          <w:szCs w:val="28"/>
        </w:rPr>
        <w:t>Budapest Főváros XVI. kerületi Önkormányzat Képviselő-testülete az Alkotmány 44/A. § (2) bekezdésében valamint a helyi önkormányzatokról szóló 1990. évi LXV. törvény 16. § (1) bekezdésében foglalt felhatalmazás alapján az alábbiakat rendeli el:</w:t>
      </w:r>
    </w:p>
    <w:p>
      <w:pPr>
        <w:pStyle w:val="Normal"/>
        <w:ind w:left="540" w:hanging="540"/>
        <w:jc w:val="both"/>
        <w:rPr>
          <w:b/>
          <w:b/>
          <w:sz w:val="28"/>
          <w:szCs w:val="28"/>
        </w:rPr>
      </w:pPr>
      <w:r>
        <w:rPr>
          <w:b/>
          <w:sz w:val="28"/>
          <w:szCs w:val="28"/>
        </w:rPr>
      </w:r>
    </w:p>
    <w:p>
      <w:pPr>
        <w:pStyle w:val="Normal"/>
        <w:ind w:left="540" w:hanging="540"/>
        <w:jc w:val="both"/>
        <w:rPr/>
      </w:pPr>
      <w:r>
        <w:rPr>
          <w:b/>
          <w:sz w:val="28"/>
          <w:szCs w:val="28"/>
        </w:rPr>
        <w:t>1. §</w:t>
      </w:r>
      <w:r>
        <w:rPr>
          <w:sz w:val="28"/>
          <w:szCs w:val="28"/>
        </w:rPr>
        <w:tab/>
        <w:t>Budapest Főváros XVI. kerületi Önkormányzatnak az Önkormányzat tulajdonában álló lakás és helyiség bérletére vonatkozó egyes szabályokról szóló 42/2004. (XI. 18.) rendelete (továbbiakban: Rendelet) címében a „Budapest Főváros XVI. kerületi Önkormányzat” szövegrész helyébe a „Budapest Főváros XVI. kerületi Önkormányzat Képviselő-testületének” szöveg lép.</w:t>
      </w:r>
    </w:p>
    <w:p>
      <w:pPr>
        <w:pStyle w:val="Normal"/>
        <w:jc w:val="both"/>
        <w:rPr>
          <w:b/>
          <w:b/>
          <w:sz w:val="28"/>
          <w:szCs w:val="28"/>
        </w:rPr>
      </w:pPr>
      <w:r>
        <w:rPr>
          <w:b/>
          <w:sz w:val="28"/>
          <w:szCs w:val="28"/>
        </w:rPr>
      </w:r>
    </w:p>
    <w:p>
      <w:pPr>
        <w:pStyle w:val="Normal"/>
        <w:ind w:left="540" w:hanging="540"/>
        <w:jc w:val="both"/>
        <w:rPr/>
      </w:pPr>
      <w:r>
        <w:rPr>
          <w:b/>
          <w:sz w:val="28"/>
          <w:szCs w:val="28"/>
        </w:rPr>
        <w:t>2. §</w:t>
      </w:r>
      <w:r>
        <w:rPr>
          <w:sz w:val="28"/>
          <w:szCs w:val="28"/>
        </w:rPr>
        <w:tab/>
        <w:t xml:space="preserve">A Rendelet felhatalmazó része az alábbiak szerint módosul: </w:t>
      </w:r>
    </w:p>
    <w:p>
      <w:pPr>
        <w:pStyle w:val="Normal"/>
        <w:ind w:left="540" w:hanging="540"/>
        <w:jc w:val="both"/>
        <w:rPr>
          <w:sz w:val="28"/>
          <w:szCs w:val="28"/>
        </w:rPr>
      </w:pPr>
      <w:r>
        <w:rPr>
          <w:sz w:val="28"/>
          <w:szCs w:val="28"/>
        </w:rPr>
      </w:r>
    </w:p>
    <w:p>
      <w:pPr>
        <w:pStyle w:val="Normal"/>
        <w:ind w:left="540" w:hanging="0"/>
        <w:jc w:val="both"/>
        <w:rPr/>
      </w:pPr>
      <w:r>
        <w:rPr>
          <w:sz w:val="28"/>
          <w:szCs w:val="28"/>
        </w:rPr>
        <w:t>„</w:t>
      </w:r>
      <w:r>
        <w:rPr>
          <w:sz w:val="28"/>
          <w:szCs w:val="28"/>
        </w:rPr>
        <w:t>Budapest Főváros XVI. kerületi Önkormányzat Képviselő-testülete a lakások és nem lakás céljára szolgáló helyiségek bérletére, valamint az elidegenítésükre vonatkozó egyes szabályokról szóló 1993. évi LXXVIII. törvény (továbbiakban: Lt.) 3. § (1) és (2) bekezdésében, a 4. § (3) bekezdésében, az 5. § (3) bekezdésében, a 19. § (1) és (2) bekezdésében, a 20. § (3) bekezdésében, a 21. § (6) bekezdésében, a 23. § (3) bekezdésében, a 27. § (2) bekezdésében, a 31. § (2) bekezdésében, a 33. § (3) bekezdésében, a 34. § (1) bekezdésében, a 36. § (2) bekezdésében, a 42. § (2) bekezdésében, a 68. § (2) bekezdésében, a 80. § (1) bekezdésében, és a 86. § (2) bekezdésében kapott felhatalmazás alapján az alábbiakat rendeli el:”</w:t>
      </w:r>
    </w:p>
    <w:p>
      <w:pPr>
        <w:pStyle w:val="Normal"/>
        <w:jc w:val="both"/>
        <w:rPr>
          <w:sz w:val="28"/>
          <w:szCs w:val="28"/>
        </w:rPr>
      </w:pPr>
      <w:r>
        <w:rPr>
          <w:sz w:val="28"/>
          <w:szCs w:val="28"/>
        </w:rPr>
      </w:r>
    </w:p>
    <w:p>
      <w:pPr>
        <w:pStyle w:val="Normal"/>
        <w:ind w:left="540" w:hanging="540"/>
        <w:jc w:val="both"/>
        <w:rPr/>
      </w:pPr>
      <w:r>
        <w:rPr>
          <w:b/>
          <w:sz w:val="28"/>
          <w:szCs w:val="28"/>
        </w:rPr>
        <w:t xml:space="preserve">3. § </w:t>
      </w:r>
      <w:r>
        <w:rPr>
          <w:sz w:val="28"/>
          <w:szCs w:val="28"/>
        </w:rPr>
        <w:t>A Rendelet 2. § (2) bekezdése az alábbiak szerint módosul:</w:t>
      </w:r>
    </w:p>
    <w:p>
      <w:pPr>
        <w:pStyle w:val="Normal"/>
        <w:jc w:val="both"/>
        <w:rPr>
          <w:sz w:val="28"/>
          <w:szCs w:val="28"/>
        </w:rPr>
      </w:pPr>
      <w:r>
        <w:rPr>
          <w:sz w:val="28"/>
          <w:szCs w:val="28"/>
        </w:rPr>
      </w:r>
    </w:p>
    <w:p>
      <w:pPr>
        <w:pStyle w:val="Normal"/>
        <w:ind w:left="1136" w:hanging="568"/>
        <w:jc w:val="both"/>
        <w:rPr/>
      </w:pPr>
      <w:r>
        <w:rPr>
          <w:sz w:val="28"/>
          <w:szCs w:val="28"/>
        </w:rPr>
        <w:t>„</w:t>
      </w:r>
      <w:r>
        <w:rPr>
          <w:sz w:val="28"/>
          <w:szCs w:val="28"/>
        </w:rPr>
        <w:t>(2)</w:t>
        <w:tab/>
        <w:t>Az önkormányzati lakások piaci alapon történő bérbeadása, valamint a helyiségek bérbeadása – a 22. § (4) bekezdésben meghatározott kivétellel – a Gazdasági és Tulajdonosi Bizottság (továbbiakban: GTB) hatáskörébe tartozik.”</w:t>
      </w:r>
    </w:p>
    <w:p>
      <w:pPr>
        <w:pStyle w:val="Normal"/>
        <w:ind w:left="1136" w:hanging="568"/>
        <w:jc w:val="both"/>
        <w:rPr>
          <w:sz w:val="28"/>
          <w:szCs w:val="28"/>
        </w:rPr>
      </w:pPr>
      <w:r>
        <w:rPr>
          <w:sz w:val="28"/>
          <w:szCs w:val="28"/>
        </w:rPr>
      </w:r>
    </w:p>
    <w:p>
      <w:pPr>
        <w:pStyle w:val="Normal"/>
        <w:ind w:left="540" w:hanging="540"/>
        <w:jc w:val="both"/>
        <w:rPr/>
      </w:pPr>
      <w:r>
        <w:rPr>
          <w:b/>
          <w:sz w:val="28"/>
          <w:szCs w:val="28"/>
        </w:rPr>
        <w:t>4. §</w:t>
      </w:r>
      <w:r>
        <w:rPr>
          <w:sz w:val="28"/>
          <w:szCs w:val="28"/>
        </w:rPr>
        <w:tab/>
        <w:t>A Rendelet 22. § (3) bekezdése az alábbi c) ponttal egészül ki:</w:t>
      </w:r>
    </w:p>
    <w:p>
      <w:pPr>
        <w:pStyle w:val="Normal"/>
        <w:tabs>
          <w:tab w:val="clear" w:pos="708"/>
          <w:tab w:val="left" w:pos="1980" w:leader="none"/>
        </w:tabs>
        <w:spacing w:before="60" w:after="0"/>
        <w:ind w:left="1559" w:hanging="281"/>
        <w:jc w:val="both"/>
        <w:rPr>
          <w:sz w:val="28"/>
          <w:szCs w:val="28"/>
        </w:rPr>
      </w:pPr>
      <w:r>
        <w:rPr>
          <w:sz w:val="28"/>
          <w:szCs w:val="28"/>
        </w:rPr>
        <w:t>„</w:t>
      </w:r>
      <w:r>
        <w:rPr>
          <w:sz w:val="28"/>
          <w:szCs w:val="28"/>
        </w:rPr>
        <w:t>c)</w:t>
        <w:tab/>
        <w:t>a (4) bekezdésben meghatározott esetben. ”</w:t>
      </w:r>
    </w:p>
    <w:p>
      <w:pPr>
        <w:pStyle w:val="Normal"/>
        <w:ind w:left="540" w:hanging="540"/>
        <w:jc w:val="both"/>
        <w:rPr>
          <w:sz w:val="28"/>
          <w:szCs w:val="28"/>
        </w:rPr>
      </w:pPr>
      <w:r>
        <w:rPr>
          <w:sz w:val="28"/>
          <w:szCs w:val="28"/>
        </w:rPr>
      </w:r>
    </w:p>
    <w:p>
      <w:pPr>
        <w:pStyle w:val="Normal"/>
        <w:ind w:left="540" w:hanging="540"/>
        <w:jc w:val="both"/>
        <w:rPr/>
      </w:pPr>
      <w:r>
        <w:rPr>
          <w:b/>
          <w:sz w:val="28"/>
          <w:szCs w:val="28"/>
        </w:rPr>
        <w:t>5. §</w:t>
      </w:r>
      <w:r>
        <w:rPr>
          <w:sz w:val="28"/>
          <w:szCs w:val="28"/>
        </w:rPr>
        <w:tab/>
        <w:t>A Rendelet 22. §-a az alábbi (4) bekezdéssel egészül ki:</w:t>
      </w:r>
    </w:p>
    <w:p>
      <w:pPr>
        <w:pStyle w:val="Bekezds"/>
        <w:keepLines w:val="false"/>
        <w:widowControl w:val="false"/>
        <w:spacing w:before="240" w:after="240"/>
        <w:ind w:left="1134" w:hanging="567"/>
        <w:rPr>
          <w:sz w:val="28"/>
          <w:szCs w:val="28"/>
        </w:rPr>
      </w:pPr>
      <w:r>
        <w:rPr>
          <w:sz w:val="28"/>
          <w:szCs w:val="28"/>
        </w:rPr>
        <w:t>„</w:t>
      </w:r>
      <w:r>
        <w:rPr>
          <w:sz w:val="28"/>
          <w:szCs w:val="28"/>
        </w:rPr>
        <w:t>(4)</w:t>
        <w:tab/>
      </w:r>
      <w:r>
        <w:rPr>
          <w:color w:val="000000"/>
          <w:sz w:val="28"/>
          <w:szCs w:val="28"/>
        </w:rPr>
        <w:t>Önkormányzati tulajdonú helyiségek tulajdonjogot nem érintő, legfeljebb 5 napig terjedő időtartamra történő hasznosításáról a Polgármester dönt.”</w:t>
      </w:r>
    </w:p>
    <w:p>
      <w:pPr>
        <w:pStyle w:val="Normal"/>
        <w:ind w:left="540" w:hanging="540"/>
        <w:jc w:val="both"/>
        <w:rPr/>
      </w:pPr>
      <w:r>
        <w:rPr>
          <w:b/>
          <w:sz w:val="28"/>
          <w:szCs w:val="28"/>
        </w:rPr>
        <w:t>6. §</w:t>
      </w:r>
      <w:r>
        <w:rPr>
          <w:sz w:val="28"/>
          <w:szCs w:val="28"/>
        </w:rPr>
        <w:tab/>
        <w:t>E rendelet 2010. február 1. napján lép hatályba.</w:t>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948" w:hRule="atLeast"/>
        </w:trPr>
        <w:tc>
          <w:tcPr>
            <w:tcW w:w="460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 xml:space="preserve">A Rendelet eddig nem szabályozta az </w:t>
      </w:r>
      <w:r>
        <w:rPr>
          <w:rFonts w:cs="Times New Roman" w:ascii="Times New Roman" w:hAnsi="Times New Roman"/>
          <w:color w:val="000000"/>
          <w:sz w:val="28"/>
          <w:szCs w:val="28"/>
        </w:rPr>
        <w:t>önkormányzati tulajdonú helyiségek tulajdonjogot nem érintő, legfeljebb 5 napig terjedő időtartamra történő hasznosítását. A rendelet meggyorsítja és megkönnyíti a jogalkalmazást az önkormányzati tulajdonú helyiségek 5 napnál rövidebb ideig tartó hasznosítása során.</w:t>
      </w:r>
    </w:p>
    <w:p>
      <w:pPr>
        <w:pStyle w:val="BodyTextIndent2"/>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rPr>
          <w:b/>
          <w:b/>
          <w:sz w:val="28"/>
          <w:szCs w:val="28"/>
        </w:rPr>
      </w:pPr>
      <w:r>
        <w:rPr>
          <w:b/>
          <w:sz w:val="28"/>
          <w:szCs w:val="28"/>
        </w:rPr>
        <w:tab/>
        <w:tab/>
        <w:tab/>
        <w:tab/>
        <w:tab/>
        <w:tab/>
      </w:r>
    </w:p>
    <w:p>
      <w:pPr>
        <w:pStyle w:val="Normal"/>
        <w:rPr>
          <w:b/>
          <w:b/>
          <w:sz w:val="28"/>
          <w:szCs w:val="28"/>
        </w:rPr>
      </w:pPr>
      <w:r>
        <w:rPr>
          <w:b/>
          <w:sz w:val="28"/>
          <w:szCs w:val="28"/>
        </w:rPr>
      </w:r>
    </w:p>
    <w:p>
      <w:pPr>
        <w:pStyle w:val="Normal"/>
        <w:jc w:val="center"/>
        <w:rPr>
          <w:b/>
          <w:b/>
          <w:sz w:val="28"/>
          <w:szCs w:val="28"/>
        </w:rPr>
      </w:pPr>
      <w:r>
        <w:rPr>
          <w:b/>
          <w:sz w:val="28"/>
          <w:szCs w:val="28"/>
        </w:rPr>
        <w:t>1. §</w:t>
      </w:r>
    </w:p>
    <w:p>
      <w:pPr>
        <w:pStyle w:val="Normal"/>
        <w:rPr>
          <w:sz w:val="28"/>
          <w:szCs w:val="28"/>
        </w:rPr>
      </w:pPr>
      <w:r>
        <w:rPr>
          <w:sz w:val="28"/>
          <w:szCs w:val="28"/>
        </w:rPr>
        <w:t>A Rendelet címének módosítása.</w:t>
      </w:r>
    </w:p>
    <w:p>
      <w:pPr>
        <w:pStyle w:val="Normal"/>
        <w:rPr>
          <w:b/>
          <w:b/>
          <w:sz w:val="28"/>
          <w:szCs w:val="28"/>
        </w:rPr>
      </w:pPr>
      <w:r>
        <w:rPr>
          <w:b/>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A Rendelet felhatalmazó részében a nem hatályos jogszabályi hivatkozások törlésre kerültek.</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jc w:val="both"/>
        <w:rPr/>
      </w:pPr>
      <w:r>
        <w:rPr>
          <w:sz w:val="28"/>
          <w:szCs w:val="28"/>
        </w:rPr>
        <w:t>Hivatkozással arra, hogy a Rendelet 22. §-a egy új (4) bekezdéssel egészül ki, a 2. § (2) bekezdésben szereplő hivatkozást is ennek megfelelően kell módosítani.</w:t>
      </w:r>
    </w:p>
    <w:p>
      <w:pPr>
        <w:pStyle w:val="Normal"/>
        <w:jc w:val="both"/>
        <w:rPr>
          <w:b/>
          <w:b/>
          <w:sz w:val="28"/>
          <w:szCs w:val="28"/>
        </w:rPr>
      </w:pPr>
      <w:r>
        <w:rPr>
          <w:b/>
          <w:sz w:val="28"/>
          <w:szCs w:val="28"/>
        </w:rPr>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 22. § (3) bekezdését egy új c) ponttal egészíti ki.</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 22. §-t egy új, (4) bekezdéssel egészíti ki.</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6. §</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3.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állatok tartásáról szóló rendelet megalkotására</w:t>
      </w:r>
    </w:p>
    <w:p>
      <w:pPr>
        <w:pStyle w:val="Normal"/>
        <w:ind w:firstLine="3124"/>
        <w:rPr>
          <w:lang w:eastAsia="en-US"/>
        </w:rPr>
      </w:pPr>
      <w:r>
        <w:rPr>
          <w:bCs/>
          <w:sz w:val="28"/>
          <w:szCs w:val="28"/>
          <w:u w:val="single"/>
          <w:lang w:eastAsia="en-US"/>
        </w:rPr>
        <w:t>(Első olvasat)</w:t>
      </w:r>
    </w:p>
    <w:p>
      <w:pPr>
        <w:pStyle w:val="Normal"/>
        <w:ind w:left="4686" w:hanging="1562"/>
        <w:jc w:val="both"/>
        <w:rPr/>
      </w:pPr>
      <w:hyperlink r:id="rId4">
        <w:r>
          <w:rPr>
            <w:rStyle w:val="InternetLink"/>
            <w:b/>
            <w:i/>
            <w:sz w:val="28"/>
            <w:szCs w:val="28"/>
          </w:rPr>
          <w:t xml:space="preserve">16/2010. sz. előterjesztés </w:t>
        </w:r>
      </w:hyperlink>
    </w:p>
    <w:p>
      <w:pPr>
        <w:pStyle w:val="Normal"/>
        <w:ind w:left="4686" w:hanging="1562"/>
        <w:jc w:val="both"/>
        <w:rPr/>
      </w:pPr>
      <w:hyperlink r:id="rId5">
        <w:r>
          <w:rPr>
            <w:sz w:val="28"/>
            <w:szCs w:val="28"/>
            <w:u w:val="single"/>
          </w:rPr>
          <w:t>Előterjesztő:</w:t>
        </w:r>
      </w:hyperlink>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z előterjesztésben leírtuk, hogy az elmúlt évek tapasztalatai, gyakorlati tapasztalatai alapján fogalmazódtak meg olyan változtatási javaslatok, amit célszerűnek látunk a rendeletben keresztül vinni. Én úgy gondolom, hogy az előterjesztésben ezt leírtuk, hogy mi az a három kardinális kérdés, amin módosítani szeretnénk. A Környezetvédelmi Bizottság tárgyalta a héten, és lesznek módosító indítványai ezzel kapcsolatban. Várom a kérdése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kérdések. Kérdést nem is látok. Gilyén Ince hozzászólása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bizottság módosító javaslatokat tenne a rendelethez azzal együtt, hogy a rendeletet egészében módosító javaslatok befogadása után elfogadásra ajánlja. Az első az, hogy a záró rendelkezések között a nagyállatok tartásának a határidejét célszerűnek látná 2015. december 31-én a 2. körzetben, ami gyakorlatilag Cinkotát jelenti, módosítani. Tehát 2015. december 31-ig lehessen ott nagyállatot tartani. A következő az nem csak a határidőre szól, hanem egy szövegszerű módosítás. Ez a 13. § (3) bekezdéséhez lenne. A kutyaiskola, ebtenyészet, állatotthon, állatmenhely, állatpanzió tartásának lehetőségéről szól ez a szakasz, és azt mondja a szövegünk, hogy állatpanzió nem létesíthető, működtethető egészségügyi intézmény, gyógyfürdő, bölcsőde, oktatási intézmény, gyermekjátszótér, üzemi konyha, élelmiszeripari üzem, közületi és társadalmi rendeltetésű épület elhelyezésére szolgáló ingatlanokon, és ezek telekhatáraitól számított 100 méteren belül, és most jönne a beszúrt többlet, amit még szeretnénk a rendeletben megjeleníteni. Továbbá L3, L4, L7 lakóövezetekben I, intézményi, és IZ jelentős zöldfelületű intézményterületeken, és ezek övezeti határától mért 50 méteren belül, folytatódna az eredeti szöveg, valamint a szomszédos lakóépülettől számított 30 méteren belül. Tehát ez onnan származik ez a módosítási javaslat, hogy ezek a funkciók, amik előzőekben meg voltak említve, sokkal zavaróbbak, mint adott esetben egy jól tartott istállóban egy jól istállózott nagy állatnak a tartása. Tehát ezt kívántuk ezzel kiszűrni. A 17. § b) pontját úgy módosítanánk, ott egy igen bizonytalan szöveg volt, hogy olyan közparkban, közkertben nem lehet kutyát bevinni, ahol a játszótér nincs külön elkerítve. Így egyértelmű lesz. Tehát alapvetően nincsenek a parkból kitiltva a kutyák, de ahol olyan játszótér van, és külön kerítéssel nincs lekerítve, oda abszolút nem lehet bevinni. Nincs vita arról, hogy meddig tart a játszótér és hol kezdődik a park egyéb felülete. Ezeket a módosításokat szeretném a bizottság nevében előterjeszteni. Egyébként pedig a rendelet-tervezetet, illetve ezt a határidő módosítást az tárgyaláson jelen lévő Bátorfy Mihály úrral a Cinkotai Gazdakör elnökével ismertettük, illetve Ő megismerte, és azt mondta, hogy számára ez elfogadható ez a határidő módosítás a nagyállatoknak a további tartása Cinkotán szerinte ez már csak idő kérdése, mert olyan idős gazdák tartják, hogy azok számára ez egy rövid átmeneti időszak elégséges lesz. Azt gondolom, hogy miután a kerületnek a jellege alapvetően kezd megváltozni, és ezen belül Cinkota is megváltozott, tehát a korábbi falusias település helyébe most már egyre inkább egy családi házas villaszerű beépítéssel rendelkező területrész jött létre. Nem beszélve a kerület különböző más lakóövezeteitől, tehát itt a nagyállatok tartása az már egy anakronizmus lenne. Egyetértett a bizottság ezzel, hogy a nagyállattartás a továbbiakban még azokon a területeken se lehessen egy átmeneti idő után, amelyeket közben az előző, jelenleg érvényben lévő rendeletünk még tartalmazott. Arra emlékeztetnék, hogy a jelenlegi érvényes állattartási rendeletben még Cinkota területén lehetséges volt nagyállatok tartása, azonban mint a Gazdakörnek az elnöke mondta, hogy ilyen igény az már nem jellemző. Tehát külön a bizottság azt is kérte ebben a módosításban, hogy nem csak a határidőt kellene megváltoztatni, hanem </w:t>
      </w:r>
      <w:r>
        <w:rPr>
          <w:bCs/>
          <w:sz w:val="28"/>
        </w:rPr>
        <w:t>2005</w:t>
      </w:r>
      <w:r>
        <w:rPr>
          <w:sz w:val="28"/>
        </w:rPr>
        <w:t>. december 31-éig lehetséges lenne az állatok tartása, de a továbbiakban új engedély nem adható ki, ezzel a megszorítással. Tehát a jelenlegi állattartás folytatható lenne Cinkota területén december 31-ig, de új állattartási engedély nagyállatokra még Cinkota területén sem lenne kiadható. Köszönöm szépen, ez volt, és a bizottsági határozat-kivonat tartalmazz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tt van a képviselők előtt. Köszönöm szépen. Büki Tamás bizottsági elnökként.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öbb gond volt ezzel nálunk, végül aztán abban maradtunk, amiben egyetértettünk, hogy első olvasat legyen, nem sürgős ennek az elfogadása. Számos, alapvetően jogi probléma felvethető a rendelet megfogalmazásával, szerkesztésével kapcsolatban is, ami nem igazán javítható, mert ülésen rendeletet írni nagy kiterjedésben nem jó dolog. Kezdődik az egész ott, hogy már a definícióknál nem sikerült a pontosságot elérni. Ugyanis számos definícióban az alkalmazás vonatkozásában tetemes átjárás lehetséges. Nevezetesen, amikor, és a rendelet sajnos ezeket később használja, tehát nem lényegtelen, hogy hibás, illetve átfedő, hogy a nagyállat mezőgazdasági haszonállat, kisállat, és egyéb nem mezőgazdasági haszonállat között jó néhány állatot ide is, oda is lehet sorolni. Ami egy adott ügy eldöntésekor számít, mert a mosómedvét tarthatjuk kis kedvencként is, de hogy ha már 6-8 van belőle és agyoncsapjuk és lehúzzuk a szőrét, akkor az bizony mezőgazdasági haszonállat. Mint ahogy a kisállatoknak a számos része is részben vagy mezőgazdasági haszonállat, vagy nem mezőgazdasági haszonállatként tartott állat, vagy akármelyik, ahogy is nézzük. Mert a húsvéti nyuszit nevezhetjük nem mezőgazdasági haszonállatnak, de hogy ha van belőle 5-6 darab, és kiderül, hogy a nyúlketrec nem csak húsvétkor van, hanem állandó, és időnként agyon is csapnak belőle, meg trágyadomb is kialakul, és a nyuszikat bizony megeszik, akkor az már mezőgazdasági haszonállatként van tartva. Tehát ilyen értelemben ezeket a definíciókat úgy tekinteni, hogy külön szabályozásra alkalmas sajnos nem lehet, mert egy ugyanazon állatfajnál a tartás körülményei, szóval minden egyes körülményt összevetve lehetne csak eldönteni, hogy valójában mi a lényeg. Arról nem is beszélve, hogy már micsoda butaságok is vannak definícióba foglalva, mint az állattenyésztésnek a definícióját, ha el tetszenek olvasni, az állattenyésztés az nem az állatok tenyész- és haszonértékét növelő célirányos tevékenységek összessége, mert ez már bocsánat, marhaság. Ugyanis ha a macskát simogatom, az az ő haszonértékét növeli, mert a macska ettől szelídebb lesz, és jobban érzi magát, a macskasimogatást még sem nevezzük parasztosan állattenyésztésnek, az állattenyésztés az az állatnak a szaporítása. Ebben úgy nagyjából mindenki egyetért, aki már tenyésztett bármit is, a tenyésztés az az, hogy szaporítjuk, az összes többi, a definíció többi része ez butaság. A következő problémák vannak még. Felvetődött itt, Gilyén úr már elmondta ezt a nagyállattartási dolgot. A Gazdakört lehet, azt megkérdezték, ez rendben van, a probléma az az, hogy az újgazda, helyesebben újgazdag kört nem kérdezték meg. Nem is fogjuk, azt mondja. Ugyanis a nagyállatok között alapvetően most már, ami talán domináns, az valóban nem a disznótartás a családi ház udvarán, hanem a ló, még pedig nem a mezőgazdasági, hanem kifejezetten hobbi célból, tehát lovaglási célból, meg barátkozási célból tartott ló, amit nem a Gazdakör tagjai tartanak, hanem más. Azért nem baj, ha Polgármester úr idefigy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figyelek Büki úr.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Jó. A következőről van szó. Az előző állattartási rendeletünk Cinkotán ezeknek az állatoknak a tartását megengedte, még hozzá oly módon, hogy kifejezetten szigorú követelményeket írt elő az állattartásra az istállótól a trágyatartóig mindenfélét. Hogy ha valaki ezeket a követelményeket teljesítette, akkor annak vitathatatlanul ez több százezer forintjába belekerült, ha ugyan nem egy milliójába, és a ló, mint tudjuk, egy elég hosszú életű állat. Ezt követően, ha valaki megkapta az engedélyt, jóhiszeműen és legálisan és törvényesen járt el, és nagy összeget befektetett azért, hogy a jogszabályoknak meg tudjon felelni, hogy egy tollvonással akármilyen lejárattal meggondolja magát a jogalkotó, és azt mondja, hogy még se, ez kérem tisztelettel, erősen felveti az anyagi kárpótlásnak a szükségességét. Tehát az úgy nem megy, hogy a jogszabályban bízva, sőt azt teljesítve az illető egy adott esetben sok százezer forintos befektetést eszközöl az ingatlanán, istálló, trágyatároló, tudom is én mi vonatkozásában, és az Önkormányzat közli vele, hogy bocsánat add vissza a babaruhát, most már másképp gondolom. Tehát ez esetben az illető, nem is beszélve, a hogy úgy mondjam, a nem vagyoni kárról, ami a szeretett lónak a családtól való elszakítása miatt éri, de az illető teljes joggal indít kártérítési pert. Ugyanis a jogalkotó sok mindent megtehet, de azt nem, hogy teljesen tetszőlegesen, és ennek anyagi következményét nem vállalhatja, ha váltogatja a jogszabályt. Hozzáteszem, nem cél az, hogy a simlis, meg a trágyadombot tartó, meg mit tudom én milyen büdösséget terjesztő állattartókat megvédjem bármi elől is, de az, hogy az Önkormányzat valamit egyszer megenged, és ha a maximálisan együttműködőkre ugyanazzal a kézzel csapjunk le és ugyanolyan szigorral, mint azzal, aki már elnézést kérek, eddig is tojt a rendeletre magasról, ez teljességgel helytelen és elfogadhatatlan. Tehát ebben valamiféle kivételt, kitér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egtenné, hogy vagy összefogottabban mondja a mondanivalóját, mert már 6 perce beszé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Bocsásson meg, hát ezt meg kell indokolni. Nem teljesen lényegtelen azért ez a kérdés. Akkor folytatom, hogy mi, mert van még probléma. További probléma az az, hogy sokszor inkonzekvens a szöveg, és a szövegből levonható következtetések pedig sokrétűek és rosszak. Utalok itt a 4., 5., 6. fejezetre. A 4. fejezet úgy szól, hogy a lakásban tartható állatok tartása. Az 1. § kimondja, hogy hogyan tarthatók ezek, a macska és az eb kivételével korlátlan számban. Nem biztos, hogy nagyon jó 90 kígyó egy lakásban, de mindegy. A vízisikló nem veszélyes, attól függ milyen kígyó, csak nagyon büdös. Ezt követően, tehát a macska és az eb kivétel, a kivételt taglalja a következő, ez jogtechnikai kérdés, Kivételt taglalja a következő 5. és 6. fejezet. Az 5. fejezet a macskatartásról beszél. Többlakásos épületben szabályozza a macskatartást, egyéb épületekben nem. De ebből nem okvetlen következtethetünk arra, hogy családi házban annyi macskát tart az ember, amennyit akar. Megjegyzem az sem biztos, hogy helyes, mert 80 macska egy családi házban is roppant idegesítő tud lenni. Én tudok olyan személyt, aki több tucat macskát tart, és nem lelkesednek a szomszédok érte. Ugyanis a 6. fejezet ezt ………., 4 fejezet, lakásban tartható állatok, kivéve kutya, macska. 5. fejezet, macska, 6 fejezet kutya. A 6. fejezet a kutyatartást már részletesen szabályozza, és itt a családi házakról és az udvarról, és minden egyébről is szó van. Következésképpen, hogy a macskák vonatkozásában a jogalkotó a családi házakban mit akart, ez nem teljesen tiszta. Nem is beszélve arról a kerületünkben számos helyen, talán típusosabb, mint a lakótelepeken előforduló problémáról, hogy nem egyszer van több lakásos ház úgy, hogy az voltaképpen családi ház, csak több lakással, adott esetben több udvari kijárattal, de most nem a több generációs házakra gondolok, hanem a régebbiekre, ahol egy telken több lakás van, de nincs közös helyiség valójában, legfeljebb a pince. Kérem tisztelettel, a szomszédban ugyanakkora, vagy még kisebb telken egy lakásos ház. Egy abszurd szabályozás az, hogy az egyik telken a független lakásokban 2-2 cicát lehet tartani, de a szomszéd az tarthat akár 80-at is, csak azért, mert ott egy ajtó nyílik csak az udvarra, a másik házban meg kettő. Ez a macskatartási szabályozás ez egyrészt inkomplett, másrészt meglehetősen szerencsétlen, harmadrészt macskatartásban is van túlzás, azt is valamilyen módon célszerű volna nevesíteni. A kutyatartásnál pedig megmaradt, most már tényleg befejezem, megmaradt ez a nagyon szerencsétlen megfogalmazás a 14. §-ban, ahol egy zagyvalék van tulajdonképpen, mert ezt úgy lehet értelmezni, hogy az eb szabadban való állandó tartására szolgáló helyét, különösen kutyaház, kennel, úgy kell kialakítani, hogy az eb a szomszéd lakóépületét legfeljebb 2 méterre, a szomszéd kerítését legfeljebb 1 méterre közelíthesse meg. Hát nem beszélek itt kérem szépen a kerületünkben számos helyen lévő telekhatáros beépítettség, meg egymásnak fekvő házakról, én is ilyenben lakom, ott a szomszédnak bizony van kutyája, én nem nagyon várnám el tőle, hogy egy második ilyen blokkoló kerítést építsen a háztól 2 méterre, csak azért, hogy a házam közelébe ne jöhessen a kutya. Ez az egyik. A másik, mert itt ugye, ha a jogalkotó azt akarja, hogy a kutyaház legyen legalább olyan távolságban, akkor az rendben van, de az, hogy a szomszéd kerítését 1 méterre a kutya összességében ne közelíthesse meg, ez egy teljesen képtelen és lehetetlen elvárás. A kertben szabadon rohangászó kutyának nyilván nem fogunk egy belső, második korridort építeni. Tudom, hogy nem így alkalmaztuk eddig, ez rendben van, de eddig is egy töketlen fogalmazása volt a rendeletnek, és most is az van. Ezt ilyen értelemben meg kellene változtatni. Ezt a sok-sok mindent, ezt mind kifogásként soroltam fel. Tehát volna itt mit megváltoztatni, ezért javasoljuk, hogy ez első olvasat legyen, mert ennyit korrektre írni, nem lehet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r. Varga János. Parancsoljon, képviselő ú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VARGA JÁNOS JÓZSEF</w:t>
      </w:r>
    </w:p>
    <w:p>
      <w:pPr>
        <w:pStyle w:val="Normal"/>
        <w:jc w:val="both"/>
        <w:rPr>
          <w:sz w:val="28"/>
        </w:rPr>
      </w:pPr>
      <w:r>
        <w:rPr>
          <w:sz w:val="28"/>
        </w:rPr>
        <w:t>Köszönöm. Én hozzászóláshoz.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het. Ott tartu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El szeretném mondani, hogy közel másfél éve nincs ebregiszter a kerületben. Ennek az a következménye van, hogy az állatorvosokkal beszélgetve kiderült, hogy az ebek átoltása kb. 40%-ra esett vissza, azért mert nincs egy központi ebregiszter, ahova az állatorvosok lejelenthetik azt, hogy hogyan, miképp, és akkor meg lehetne találni, kik azok, akik egyáltalán nem foglalkoznak kutyaoltással. Én, mint háziorvos vetem fel ezt a dolgot, tekintettel arra, hogy rengeteg kutyaharapás fordul elő, ahol én nem tudom, mivel a kutyatulajdonos nem tudja bemutatni az oltási igazolást, kénytelen vagyok veszettség elleni oltást kérni, és azokat beadni. Ennek az ebregiszternek a léte, amikor utána érdeklődtem, azt mondták, hogy már lassan személyiségi jogokat sért, hogy kinek milyen kutyája van, és hogyan. De én erre azt tudom mondani, hogy más kerületekben, pl. a XVII. kerületben, meg egyéb, több belvárosi kerületben létezik az állattartási rendeletben egy ebregiszter, és ennek az ebregiszternek a nyomán fel lehetne deríteni azt, hogy kik azok a tulajdonosok, akik a kutyaoltást elhanyagolták, vagy akár több éve nem létezik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Most egyéni képviselőként annyit tennék hozzá, hogy az Ügyrendi Bizottságot nagyon gyakran összetéveszti Büki Tamás saját magával. Pl. fogalom meghatározásokat Ő vitatta, a bizottság többi tagja nem. A bizottság többi tagja azzal értett egyet, hogy legyen ez első olvasat, még az is elhangzott ott, hogy ha valakinek van rendelet-módosítási javaslata, az szíveskedjék egy hét alatt elkészíteni és írásban beadni, mert hogy valaki sommásan szokás szerint minden, most elkészült rendeletre azt mondja, hogy ez a rendelet használhatatlan, vagy nem tudom, egyéb becsmérlő szavakat tud róla mondani, az nem rendelet-módosítási javaslat. Egyszerűen akkor szíveskedjék Büki Tamás úr, ha tud jobbat megfogalmazni fogalmazzon meg, de az hogy így sommásan levágja, és például ügyrendi bizottsági ülésen sértegeti a köztisztviselőket, a nélkül, hogy azoknak lehetősége lenne hasonló hangnemben visszavágni, magukat az udvariasság szabályaihoz tartva hallgatva figyelték, vagy kényszerű hallgatással figyelték Büki Tamás úrnak a szólóit, ez nem elfogadható. Ha neki van olyan szövegszerű javaslata, akkor tegye meg szövegszerű javaslatát, módosítási javaslatát, de ezt a fajta eljárást, hogy Ő helyből azt mondja, hogy minden rendelet rossz, és mindegyik zagyva, mert ilyen szavakat szokott használni, akkor, ha jobbat nem tud, akkor írjon egy másikat helyette. Ez nem eljárás, hogy így viselkedjen valaki köztisztviselőkkel szemben, és ilyen szavakat engedjen magának meg, mind bizottsági ülésen, mind testületi ülésen. Még egyszer mondom, hogy írásban adja, vagy akinek van módosító javaslata, adja le írásban, mert kezelhetetlenek az ilyen szóló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előtt Büki úrnak adnék szót, én nagyon remélem azt, sőt biztos vagyok benne, hogy a köztisztviselők nem olyanok, hogy minősíthetetlen hangnemben válaszolnának bárkinek, nem hogy egy képviselőnek. Büki úr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Vissza kell utasítsam Gilyén Ince úr valótlan, hogy ne mondjam hazug vádaskodásait. Attól, hogy én a kérdésemet felteszem, és ha nem tudnak rá válaszolni, többször megismétlem, ez nem jelent sértést, valamint az, hogy ha a rendelet szövegét zagyvaságnak minősítem, mert helyenként az, az állattenyésztésre vonatkozó definíció minden bizonnyal az, és ezt nehezen vitatja itt bárki, ez kérem szépen nem a köztisztviselőre vonatkozik. Gilyén Ince úr abszolút inkorrekt módon olyan dologgal vádolt itt most meg, ami nem történt meg, és ráadásul az illető köztisztviselőnek nem a Gilyén Ince úr a magyar hangja. Majd ha valakinek problémája van, az mondja saját maga, mert joga, oka, és lehetősége is van erre, nem is beszélve, hogy bizottsági ülésen jelen volt szinte a teljes vezérkar, a jegyző, az aljegyző, és akárki és én nem láttam, hogy bármelyikük, mint köztisztviselő nagyon védekezni kellett volna. Azt pedig, hogy én a rendeletet író személyt kérdőre vonom, hogy ugyan tessék elmondani, hogy ezt hogyan gondolta, és hogyan lehet logikailag levezetni pl. a családi házban történő macskatartást, majd az illető nem válaszol, mert nem tud, vagy nem akar, vagy nem bír, vagy nem ért egyet a logikámmal, de sajátot pillanatnyilag nem tud ellenszegezni, ez nem sértés kedves Ince úr, hanem vita. Tehát nyomatékosan visszautasítom, és hazug vádnak minősítem azt, amit itt Ön előad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lejárt az ideje. Szász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Ha már az állattartási rendeletről van szó, és elvben ez tartalmazhatja Büki úr magatartását is, de ugye ez azért nem válaszoltak vissza az ott lévő köztisztviselők, mert egyszerűen udvariasak, és türelemmel végig hallgatták Önt, ellentétben Önnel, de nem akarom, hogy erről szóljon a vita. Én egyetértek azzal, hogy első olvasatként szerepeljen ez a rendelet, mert többek között pl. a ténylegesen problémás állattartási részeket, azt nem kezeli ez a rendelet. Mire gondolok? Hogy ha elolvassuk itt az előterjesztést, itt arra hivatkozik az előterjesztő, hogy megváltozott a kerület összetétele, illetve rengeteg új beköltöző van, akit viszont zavar a szomszédban lévő állattartás. A rendeletnek a mostani szelleme az gyakorlatilag csak a nagyállattartásról rendelkezik, és adott esetben kevésbé zavaró mondjuk két tehén, vagy két ló a szomszédban, mint hogy van 50 liba. Sokkal hangosabb, sokkal büdösebb és egyéb problémákkal is jár ezeknek az állatoknak a tartása. Ez a probléma ez nem kerül kezelésre a mostani rendeletben. Természetesen én magamévá teszem Gilyén Ince elnök úrnak a kérését, és ezzel kapcsolatos írásos módosító javaslatomat majd benyúj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azért kértem szót, hogy Büki úrnak néhány jól hangzó, de mégsem igaz állítására reagáljak. Attól, hogy a jogalkotó korlátot hoz, vagy egy korábbi szabályt megváltoztat, abból még nem következik azonnal, és egyértelműen az, hogy innentől kezdve bárkinek is kártérítési követelését a bíróság megállapítja, vagy logikusan ő követelhet ilyen kártérítést. Ha ez így lenne, akkor az adójogszabályokat nem változtatnák évről évre ugye, mert az nem csak a 38 db embert érinti a 71000-ből itt a XVI. kerületben, hanem mindenkit, akinek legalább is jövedelme van, illetve azt bevallja. Ebből a szempontból ez téves ez a gondolkodásmód. Én ezt kérném Büki úrtól, hogy ezeket a fajta hozzászólásokat mellőzze majd a beszédéből. Büki úr másodszorra 2 percben.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Nem. Most Polgármester úr most azt kell, hogy mondjam, hogy most Ön téved, és a párhuzama rossz volt, és ezt most abszolút jóhiszeműen és jóindulattal téved, most nem vádolni, vagy ilyesmit akarok. A következő a helyz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következő a helyzet, és most tényleg célszerű, ha pontosan idefigyel. Polgármester úr! A törvények és jogszabályok ismerik az államigazgatás, illetve a közigazgatási hatáskörben okozott kár fogalmát. Ez bizony ebbe beletartozik. Kérem tisztelettel, köztudott, és mindenki által ismert, ha nem is örömmel, de hallgatólag elfogadott tény az, hogy az adójogszabályokat változtatni lehet. Tehát az, aki arra hivatkozna, az a személy, hogy ez nem változtatható, mert ez neki kárt okoz, nem találkozna többségi egyetértéssel, de amiről én beszélek, ez más. Itt valaki kapott engedélyt határozatlan időre visszavonásig, tudom is én mi, lótartásra például, és előírt a vonatkozó rendelet neki különböző olyan, mondom, istálló, trágya, stb, olyan szabályokat, amit nagy befektetéssel lehet megvalósítani, és teszem azt, Ő ezt megtette. Megtette, abban bízva, hogy az Ő határozatlan időre szóló engedélye valóban határozatlan időre szól, és azt utólag, ha Ő egyébként mindenben eleget tesz a jogszabálynak, és a társadalmi együttélési kötelezettségének, és igyekszik mindent megtenni, hogy a lótartás ne zavarja a szomszédot, hogy azt Ő békében végezheti, az Ő, vagy a ló élete végéig. Kérem tisztelettel, és ezt követően az Önkormányzat megvonja tőle a jogot, még hozzá nem tőle egyedileg, hanem egy jogszabállyal úgy en bloc, akkor ez más eset, és érzékelhetően más eset, mint az adótörvény módosítása. Polgármester úr! Érzékelje azt, hogy itt nem az van, hogy 10%-kal többet kell fizetni, tudom is én mi. Hanem arról, hogy nem elég, hogy mondjuk a gyerekeket elszakítják a pacitól, ami azért szintén nem egy kárnélküliség, csak ez a nem vagyoni kár. Hanem pl. az, hogy ott marad az illetőnek a telkén egy 300.000,- Ft-ért épített istálló, és egy 100.000,- Ft-ért épített trágyatároló, ami teljesen funkció nélkülivé, és haszontalan izévé válik, és azt saját költségén nyilván el is kell, hogy bontsa. Tehát ilyen értelemben ez is, még a helyreállítás is egy nagy anyagi terhet ró rá, és úgy, hogy Ő minden vonatkozásban jogkövető volt, és semmi mást nem tett, mint megbízott az előző rendeletben. Ebben a kontextusban bizony értelmezhető az államigazgatási jogkörben okozott kár. Ez nem analóg egy adótörvény módosítással, ez annál azért több.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ilyén Ince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Büki úrhoz annyit tennék hozzá, hogy elég abszurd az érvelése, mert ilyen alapon még a belvárosban a mai napig lovakat lehetne tartani. Fokozatosan ment ez az állattartás kiszorítása Budapest területén. Nyilván, hogy az élet változik, a megengedhető állattartás is változik vele együtt. Tehát ezért kártérítést külön nem kérhet senki. Vannak olyan szabályok, amik nyilván valamit korlátoznak, ami korábban lehetséges volt, akkor az égvilágon semmit se lehetne megváltoztatni, mert mindenért kártérítést kellene fizetni. Ennyit.</w:t>
      </w:r>
    </w:p>
    <w:p>
      <w:pPr>
        <w:pStyle w:val="Normal"/>
        <w:jc w:val="both"/>
        <w:rPr/>
      </w:pPr>
      <w:r>
        <w:rPr>
          <w:sz w:val="28"/>
        </w:rPr>
        <w:t xml:space="preserve">A másik pedig, arra a személyes támadásra, hogy hazudtam, dehogy hazudtam, olyan hangnemben szokott vitatkozni az Ügyrendi Bizottságban köztisztviselőkkel, amit nem lehet megengedni. Azért mondtam ezt. A másik pedig, az sem hazugság, hogy Ő mindig szereti a saját véleményét, amit magnóra mond, egyben úgy feltüntetni, mint hogy ha az olyan ügyrendi bizottsági vélemény lenne, amiről szavaztunk volna, és elfogadtuk volna, mint bizottsági határozatot. Ez nem így történ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ozzászólások elfogytak, az előterjesztőnek adok lehetőséget válaszadásra, illetve zárszó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további viták elkerülése végett azt mondom, hogy nyugodtan lehet első olvasat, hiszen ha 3 hét múlva tárgyalja a Képviselő-testület, semmilyen határidőből nem csúszunk ki, tehát nem kerget ilyen szempontból a tatár. De mégis azt kell, hogy mondjam, hogy 9 nappal ezelőtt lett kiküldve ez a rendelet-tervezet, 9 nap alatt úgy gondolom, meg lehetett volna fogalmazni azokat a javaslatokat, amik itt szóban elhangzottak, és aminek egy része teljesen alaptalan. Tehát, veszélyes állatok tartásáról, illetve másról beszélni ebben a rendeletben, amikor azt más jogszabály határozza meg, az ilyen teljesen értelmetlen. Én úgy gondolom, hogy amik itt elhangzottak észrevételek, azt lehetne kezelni egy módosító indítvánnyal, mert lehetne róla dönteni, de mondom még egyszer, semmi akadálya, hogy ez 3 hét múlva történjen meg. Azt szeretném még hozzátenni, amit itt én legalább is nem látom ezt a kigyűjtést. A bizottsági ülésre, a Környezetvédelmi Bizottság ülésére már megtettük, hogy hány állatot tartanak a kerületben engedéllyel. Lovat 11 helyen tartanak a kerületben, az állattartóknak több mint a fele egyébként Cinkotán van, és összesen 125, vagy 126 állattartási engedélyt adtunk ki, ebbe beletartozik a postagalambtól a lóig, a szamárig minden. Azt kell, hogy mondjam, hogy ez abszolút nem egy magas szám. Tehát 11 helyen tartanak a kerületben lovat a 30000 lakásból, vagy mondjuk a 20000 családi házból, az abszolút elenyészőnek tekinthető. Amit Büki Tamás mondott, abban nyilván van részigazság, hogy aki nagyobb beruházással élt, mondjuk lótartás miatt, és most meg kell szüntetni, az valóban egy létező indok, de az is létező indok lehet annak a részéről, aki mondjuk egy családi házat épített, és egyik napról a másikra a szomszédban disznókat kezdtek el tartani, hogy Őt is valóban érte jogos anyagi hátrány. Nyilván itt mérlegelni kell, hogy hogyan fogjuk ezt szabályozni. Én úgy gondolom, hogy megoldható, hogy ha ezt egy fokozatos kifutási idővel teszi meg az Önkormányzat Képviselő-testülete. Annyit szeretnék még hozzátenni, hogy a legnagyobb probléma az a sertéstartás, amiből Cinkotán 15 helyen tartanak sertést, és a kerület többi részén összesen ennél kevesebb számban, tehát ez sem egy jellemző ma már a XVI. kerületre. Én azt mondom, hogy akkor kérnénk szépen a módosító indítványokat, vagy a koncepcionális eltéréseket, és akkor a következő Képviselő-testületi ülésre alternatívaként azokat mind idehozzuk. Ennyit szeretnék hozzátenni. Akkor nem tudom, most miről tudunk szavazni. Ha vannak módosító indítványok, akkor arról szavazhatunk értelemszerűen szerintem, ha megfogalmazva megvannak pontosan. Pl. a macskák tartására a családi házban, azért nem szerepel benne, mert nem tartottuk fontosnak ennek a szabályozását, ezért nem szerepel a rendeletben, ennek is nyilván megvan a gyakorlati oka. Azt azért hozzá kell tennem tényleg a köztisztviselők védelmében, hogy ezt több körön egyeztették itt a hivatalon belül ezt a rendelet-tervezetet. Nyilván a környékbeli településekét is megnézték, hogy hogyan szabályozza. Tehát ezt nem tartottuk fontosnak. Én úgy gondolom, hogy elég nehezen lehet pl. macskatartás esetében családi háznál azt igazolni, hogy az a macska az a házhoz tartozik, hiszen eléggé kóborolnak, és járnak körbe a macskák, míg a kutya azért sokkal inkább helyhez kötött. A pótkerítést, amit a Tamás is már úgy említett, hogy azért tudja, hogy a gyakorlatban hogy alkalmazzuk, az szerintem, így jól van szabályozva. Tehát, amikor a szomszédok között vita van, akkor valóban meg lehessen azt tenni, hogy egy rossz szomszédi vita esetében a szomszéd mondjuk ne a két házat elválasztó kerítés, vagy házrész közé zárja be egész napra a kutyát vonyítani, hanem erre meglegyen a lehetőség, hogy ilyen esetben a szomszéd nyugalmát biztosítani lehessen. De úgy tudom, hogy azt hiszem talán egy, vagy egyetlen egy esetben sem kellett ilyen panasz miatt a hivatalnak eljárni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gondolom, hogy egyrészt van a Közlekedési Közbiztonsági és Környezetvédelmi Bizottságnak három módosító javaslata, ami írásban szerepel a tisztelt Képviselő-testület tagjai előtt. Amennyiben az előterjesztő Alpolgármester úr úgy gondolja, hogy egyetért azzal, hogy akkor azok, amik meg vannak már fogalmazva, azokról döntsünk, és majd a következő testületi ülésig, ami megfogalmazásra kerül, akkor arról majd akkor döntsünk, és így akkor ezzel egy módosítóról való szavazással úgy döntenénk, hogy akkor majd a következő testületi ülésen a még felmerülő javaslatokról, amit előre, írásban leadnak, azokról majd a Képviselő-testület külön dönt. Hogy ha ezt így elfogadhatónak tartja, akkor én ezt a menetrendet vin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nnyit tennék hozzá, hogy a Környezetvédelmi Bizottságnak valamennyi javaslatát, azt ésszerűnek és logikusnak tartom a magam részéről is, és azt befogadom mindegyike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Akkor szavazni nem is kel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Tehát arról nem kell szavazn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hát akkor mivel több írásos módosító javaslat nincs, így akkor ezt a napirendet azzal zártuk le, hogy a következő Képviselő-testületi ülésen lesz a vita, illetve a végszavazás, és minden képviselőt, akinek ehhez javaslata van, azt kérem, hogy a testületi ülést megelőző legalább 3 nappal akkor írásban legyen kedves az Alpolgármester úrhoz eljuttatni a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zárva ezt a napirendi pontot áttérünk a 4. sz. napirendi pontr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 zöldterületek és zöldfelületek megóvásáról, használatáról és fenntartásáról szóló rendelet-tervezet megtárgyalása</w:t>
      </w:r>
    </w:p>
    <w:p>
      <w:pPr>
        <w:pStyle w:val="Normal"/>
        <w:ind w:left="4686" w:hanging="1562"/>
        <w:rPr>
          <w:b/>
          <w:b/>
          <w:i/>
          <w:i/>
          <w:sz w:val="28"/>
          <w:szCs w:val="28"/>
        </w:rPr>
      </w:pPr>
      <w:hyperlink r:id="rId6">
        <w:r>
          <w:rPr>
            <w:rStyle w:val="InternetLink"/>
            <w:b/>
            <w:i/>
            <w:sz w:val="28"/>
            <w:szCs w:val="28"/>
          </w:rPr>
          <w:t xml:space="preserve">2/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 rendelet-tervezet hasonló indíttatásból készült, mint az állattartási rendelet. Az előterjesztésből is kiderül, hogy első olvasatról lenne szó, illetve már volt erre példa környezetvédelmi tárgyú rendeletnél, hogy itt szavaztunk minden módosító indítványról, hogy ha ez megfelelő mindenki számára, és az így elfogadott rendelet-tervezet tervezetet küldjük el véleményezésre az illetékes hatóságnak. Tehát ez lenne itt a javaslat. Itt is az elmúlt évek gyakorlati tapasztalatai alapján változtattunk a rendeleten, illetve januárban történt azt hiszem egy kormányrendeletben változás. A leglényegesebb elemet hadd emeljem ki, hogy nagyon sok panasz érkezett a hivatalhoz fakivágás ügyében, ha az állampolgár jogkövető volt, és engedélyt kért a fakivágásra, viszont helyben nem tudta pótolni, mert mondjuk olyan szorgalmas és környezetét szerető lakója a kerületnek, hogy rengeteg fát ültetett a kertjében és egyszerűen képtelenség ott pótolni. Itt tennénk egy olyan lehetőséget, vagy könnyítést, hogy ha 80 m</w:t>
      </w:r>
      <w:r>
        <w:rPr>
          <w:sz w:val="28"/>
          <w:szCs w:val="28"/>
          <w:vertAlign w:val="superscript"/>
        </w:rPr>
        <w:t>2</w:t>
      </w:r>
      <w:r>
        <w:rPr>
          <w:sz w:val="28"/>
        </w:rPr>
        <w:t>-enként marad egy fa a telken, akkor nem kell pótolnia. Ez a könnyítés lenne a rendeletben. Egyébként a KVSZ-ünk a 100 m</w:t>
      </w:r>
      <w:r>
        <w:rPr>
          <w:sz w:val="28"/>
          <w:szCs w:val="28"/>
          <w:vertAlign w:val="superscript"/>
        </w:rPr>
        <w:t>2</w:t>
      </w:r>
      <w:r>
        <w:rPr>
          <w:sz w:val="28"/>
        </w:rPr>
        <w:t xml:space="preserve">-enként ír elő egy fát, tehát ennél egy kicsit szigorúbbak vagyunk, de úgy gondolom, hogy ezzel orvosolni lehetne nagyon sok panaszt és igazságosabbá lehetne tenni a rendsze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ések vannak-e? Kérdés nincs, akkor Büki Tamás bizottsági elnökkén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zen is elvitatkoztunk, aztán végül ebben konszenzusra jutottunk. Nagy nehezen végül elfogadta az álláspontomat a bizottság ebben aztán tényleg. Raymund! Az rendben, hogy ez a cél, és ezt így is alkalmazta a hivatal eddig is. (Valaki mond valamit.) Hát de így alkalmazta nagyrészt, csak nem sikerült beleírni a rendeletbe. Ugyanis a 7. § (2) bekezdése tartalmazza ezt, csak sikerült rosszul fogalmazni meg. Ugyanis most felolvasom, hogy mi van. Amennyiben a fa kivágása, kivéve gyümölcsfa, az építmény elhelyezése, vagy kertészeti szempontból igazolt egyéb okból elkerülhetetlen, szükséges, illetve engedély nélküli fakivágás esetén is, a kivágott fák pótlásáról jellegüknek, és értéküknek megfelelően gondoskodni kell. A következő mondat. Ha a ritkítást követően az ingatlan teljes területének minden 80 m</w:t>
      </w:r>
      <w:r>
        <w:rPr>
          <w:sz w:val="28"/>
          <w:szCs w:val="28"/>
          <w:vertAlign w:val="superscript"/>
        </w:rPr>
        <w:t>2</w:t>
      </w:r>
      <w:r>
        <w:rPr>
          <w:sz w:val="28"/>
        </w:rPr>
        <w:t>-e után nem marad legalább egy lombhullató, vagy legalább egy 10 cm törzsátmérőjű örökzöld fa, akkor a kivágott fa pótlásáról a kivágott fa törzsátmérőjének megfelelő mértékben kell gondoskodni, stb. Tehát magyarán, az első mondat így azt mondja ki, hogy ha akárhogyan is, ha fát vágnak ki engedéllyel, vagy a nélkül, minden esetben pótolni kell. A második mondat meg azt mondja ki, hogy ha a ritkítást követően nem marad elég fa, akkor is pótolni kell, de sajnos ezt nem így kellett volna, mert így azt mondom, az első mondat azt mondja, hogy mindig pótolni kell kivétel nélkül, a második mondat meg érthetetlen okból kiemel egy speciális esetet, hogy akkor is pótolni kell. Nem ezt kellett volna megfogalmazni, pont az ellenkezőjét. Tehát a második mondatot meg kell fordítani. Ennyi a feladat. Nevezetesen úgy, valahogy úgy, hogy ha a ritkítást követően az ingatlan teljes területének minden 80 m</w:t>
      </w:r>
      <w:r>
        <w:rPr>
          <w:sz w:val="28"/>
          <w:szCs w:val="28"/>
          <w:vertAlign w:val="superscript"/>
        </w:rPr>
        <w:t>2</w:t>
      </w:r>
      <w:r>
        <w:rPr>
          <w:sz w:val="28"/>
        </w:rPr>
        <w:t>-én marad legalább 1, és akkor jobb a törzsátmérőjét előírni, hogy a lombhullató sem legyen egy ilyen suhány, legalább 1 tíz centi törzsátmérőjű lombhullató, vagy örökzöld fa, akkor a kivágott fa pótlásáról az adott ingatlanon nem kell gondoskodni. Tehát ezt kellett volna belefogalmazni, mert az első mondat mondom, az azt mondja, hogy mindig kell, a második mondat meg azt mondja, hogy egy bizonyos, speciális esetben pedig kell, de nincs kiengedés, hogy mikor nem kell. Ugyanis, hogy ha a mostani fogalmazás marad, és a ritkítást követően 80 m</w:t>
      </w:r>
      <w:r>
        <w:rPr>
          <w:sz w:val="28"/>
          <w:szCs w:val="28"/>
          <w:vertAlign w:val="superscript"/>
        </w:rPr>
        <w:t>2</w:t>
      </w:r>
      <w:r>
        <w:rPr>
          <w:sz w:val="28"/>
        </w:rPr>
        <w:t xml:space="preserve"> után nem marad, stb, illetve megmaradna, akkor az első mondat lép érvénybe, és ugyancsak pótolni kell. A cél az rendben van Raymund, amit el akarsz érni, csak nem ezzel a mondatszerkesztéssel lehet, hanem a második mondat az legyen valóban a kivé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ilyén Ince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bizottság a testületnek elfogadásra ajánlotta a rendeletet, mert a 7. § vitatott (2) bekezdését azt mi értelmezni tudtuk. Valóban Tamásnak igaza van, hogy jobb lenne ezt más szerkezetben előadni, tehát akár két bekezdésre bontani. Elsőbe az általános kötelezést, a másodikban kivételt megemlíteni, vagy magában egy bekezdésben, de akkor szerkezetileg átalakítva, ebben igaza van. De ez egy egyszerűen javítható dolog, a dolognak nem a lényegéhez tartozik. Tamásnak igaza van, hogy jobban követhető, egyszerűbben értelmezhető akkor, hogy ha ezek ilyen logikai sorrendben követnék egym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rendelet címét olvasva, miszerint a zöldfelületek megóvásáról, fenntartásáról, kezeléséről szólna a rendelet, használatáról. Végig olvasva az egész rendeletet, tulajdonképpen az 5. §-on kívül, ami egy meglehetősen gumiszabály megítélésem szerint, az összes többi a kivágásról és pótlásról szól. Ugyanakkor én naivan azt gondolom, hogy a zöldfelület megóvása, karbantartása, és egyéb tekintetében célszerű lenne elgondolkodni azon, hogy pl. a közlekedésben, csak két példát fogok mondani. A közlekedésben az útkereszteződések beláthatósága címszó alatti növényzet elburjánzás esetében én magam is tanácstalan vagyok, de akik nálam ezt szóvá tették, ők sem tudtak eredményt elérni abban, hogy milyen módon kell ezeket kezelni. Pl. az, hogy egy KRESZ táblát a fejlődő növényzet kitakar, egyértelműen, normálisan azt gondolja az ember, hogy erre van megfelelő szerv, aki ezt kezeli. Én egyedül csak a felső vezetékek, távvezetékek, elektromos, és telefonvezetékek körüli kezelését láttam ilyennek, de mondjuk közterületeken, főleg lakótelepeken vannak olyan fák, amelyek karbantartása mindenképpen szükséges lenne, mert ahogy nőnek a fák, az ágak úgy nőnek, hogy erős szél, havazás, és egyéb időszakban vagyontárgyakat, konkrétabban gépkocsikat, vagy ablakokat, de személyeket is veszélyeztet. Én azt gondoltam, amikor ez a napirend olvasásához hozzákezdtem, hogy ezek is megfelelő módon szabályozva lesznek a rendeletben. Én ehhez nem értek, csak ilyen naiv igényként fogalmaztam ezt meg, hogy ezt célszerű lenne talán jobban kifejte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Mivel több hozzászólás nincs, Alpolgármester úrnak adok lehetőséget zárszóra, illetve válaszad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Büki Tamás felvetésére azt tudom mondani, hogy számunkra érthető volt, de igaza van, hogy még egyszerűbbé lehet tenni ezt a mondatot. Megfogadnám az Ő javaslatát, és akkor a 7. § (2) bekezdésének második mondata úgy módosulna, hogy ha a ritkítást követően az ingatlan teljes területének minden 80 m</w:t>
      </w:r>
      <w:r>
        <w:rPr>
          <w:sz w:val="28"/>
          <w:szCs w:val="28"/>
          <w:vertAlign w:val="superscript"/>
        </w:rPr>
        <w:t>2</w:t>
      </w:r>
      <w:r>
        <w:rPr>
          <w:sz w:val="28"/>
        </w:rPr>
        <w:t xml:space="preserve">-e után marad legalább egy lombhullató, vagy legalább 10 cm törzsátmérőjű örökzöld fa, akkor a kivágott fa pótlásáról nem kell gondoskodni. Így módosítanám, és tényleg akkor ez egyszerűbbé teszi a dolgot. Ennyi lenne, és akkor erről azt hiszem, nem is kell talán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az előterjesztő ezt befogadta, akkor nem, persz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kkor rendb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kkor ha másnak nincs hozzászólása ……… De van. Büki úr ügyrendb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Raymund, csak két pici gondolat, hogy én azt úgy mondtam, de nem ragaszkodom hozzá, hogy a törzsátmérőt én betettem elé, hogy mind a kettő, tehát, hogy akkor már a lombhullató is, mert most egy ilyen kis suháng az nem zöldfelület. Nem tudom, mi volt a különbség oka? Tehát, hogy miért kellett a lombhullatót picinek is nevesíteni, tehát én akkor a 10 cm-t, mert a 80 m</w:t>
      </w:r>
      <w:r>
        <w:rPr>
          <w:sz w:val="28"/>
          <w:szCs w:val="28"/>
          <w:vertAlign w:val="superscript"/>
        </w:rPr>
        <w:t>2</w:t>
      </w:r>
      <w:r>
        <w:rPr>
          <w:sz w:val="28"/>
        </w:rPr>
        <w:t xml:space="preserve"> azért nem olyan kicsi, oda egy 1 éves körtefa csemete az nem zöldfelület még, ha lehetne úgy. És még egy valami, ami már nekem is közben jutott eszembe, hogy esetleg egy szót még be kellene abba szúrni, hogy ha az engedélyezett ritkítás után, mert ha ezt nem így csináljuk, akkor onnantól kezdve, ha nem így csináljuk, végül is nincs gond, csak döntsük el, hogy mit akarunk. Mert, hogy ha ezt a kivételt így nevesítjük szépen, akkor ez tulajdonképpen oda vezet, hogy nem kell a fakivágáshoz tulajdonképpen engedélyt se kérni, ha úgy vesszük, feltéve, ha marad elég telken belül. Végül is ezt is lehet csinálni, szerintem eléggé felesleges egy orgonabokor, meg mit tudom én mi, kivágásához engedélyeket kéretni. Gondoljuk meg, hogy akarjuk-e, hogy az engedélyezett ritkítás legyen csak telepítéskényszer alóli felmentés, csak simán a ritkítás, és a törzsátmérőt meg akkor Raymund, hogy ha Te is egyetértesz, akkor tegyük be elé, hogy akkora legyen, ha lombhullató, ha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nnyit fűznék hozzá hozzászólásként, hogy Büki úr a végén találta meg a lényeget, tehát nem feltétlenül kellene arra kötelezni a kerület lakóit, hogy engedélyt kérjenek olyan fa kivágásához, ami egyébként a rendelet szerint rendben lenne, mert azzal neki eljárása van, engedély, itt a hivatalban dolgozóknak van eljárása. Tehát a jogkövetésre próbáljuk rávenni a kerületi lakókat, mert a jelenlegi szabályozás inkább a jog elkerülésére volt lehetőség. Alpolgármester úr még hozzáfűzniva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 a része a szövegnek, hogy a fa törzsátmérőjének megfelelő mértékben kell gondoskodni, az kimaradna. Ha jól értem, akkor Büki Tamás úgy gondolná módosítani, hogy egy lombhullató ….. (Valaki mond valamit.) Tehát a 10 cm törzsátmérőt a lombhullatóra gondolná szerintem. (Valaki mond valamit.) Rendben, de a törzsátmérő az arra vonatkozik, hogy a pótláskor ennek megfelelően kell számolni, tehát a kivágott fa után, a törzsátmérő, ami a …….(Valaki mond valami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Csak, hogy megvilágítsam a lehetőséget. Tehát, két szabályozás van, ha 80 m</w:t>
      </w:r>
      <w:r>
        <w:rPr>
          <w:sz w:val="28"/>
          <w:szCs w:val="28"/>
          <w:vertAlign w:val="superscript"/>
        </w:rPr>
        <w:t>2</w:t>
      </w:r>
      <w:r>
        <w:rPr>
          <w:sz w:val="28"/>
        </w:rPr>
        <w:t xml:space="preserve">-enként vagy marad egy lombhullató fa, mindegy milyen átmérővel, vagy egy örökzöld legalább 10 cm átmérővel. Ha jól értem Büki urat, Ő azt akarja, hogy akár lombhullató, akár örökzöld, 10 cm átmérőjű legyen. Jól érte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ermészetesen, persze Raymund, hát jól érti a Péter. Én nem is igazán értettem, hogy miért kell ezt a kettőt megkülönböztetni, mert a 10 cm átmérőjű örökzöld azért már egy elég tisztes fa, viszont ha lombhullatóba, ha nincs megkötve, ez nem a pótlásra vonatkozó, ez a maradásra vonatkozó törzsátmérő. Ha lombhullatóba ez nincs megkötve, akkor 80 m</w:t>
      </w:r>
      <w:r>
        <w:rPr>
          <w:sz w:val="28"/>
          <w:szCs w:val="28"/>
          <w:vertAlign w:val="superscript"/>
        </w:rPr>
        <w:t>2</w:t>
      </w:r>
      <w:r>
        <w:rPr>
          <w:sz w:val="28"/>
        </w:rPr>
        <w:t xml:space="preserve"> az 9 x 9-es négyzet, azért az egy nagy terület. Egy 9 x 9-es négyzetnek az egyik sarkába áll egy ilyen pici gyümölcsfa suhánc, ami legyen mondjuk őszibarack, amiből soha nem lesz 10 cm-es törzsátmérő, mert 6 cm törzsátmérőig él, nemes fa, mert elpusztul elég hamar, és egyébként is, ha szabályosan növelik, akkor lesz belőle egy ilyen katlankoronás akkora izé, hogy alacsonyabb, mint én vagyok. Én egyszerűen, tehát úgy fogalmaznám ezt a mondatot, mert hogy ha zöldfelületet akarunk, akkor azért az legyen zöldfelület, és ne három levél. Hogy ha, és akkor Polgármester úr, tényleg nem kellene engedélyt előírni arra, hogy valaki tényleg kivágjon egy mit tudom én, egy akár vadon nőt fűzfa fiatalkát, ami fogja magát, aztán a mag odahordja, későn veszi észre és kinő a kertjében, ha egyébként van elég fája. Akkor legyen az a mondat, hogy ha a ritkítást követően az ingatlan teljes területének minden 80 m</w:t>
      </w:r>
      <w:r>
        <w:rPr>
          <w:sz w:val="28"/>
          <w:szCs w:val="28"/>
          <w:vertAlign w:val="superscript"/>
        </w:rPr>
        <w:t>2</w:t>
      </w:r>
      <w:r>
        <w:rPr>
          <w:sz w:val="28"/>
        </w:rPr>
        <w:t xml:space="preserve">-én marad legalább egy 10 cm törzsátmérőjű lombhullató, vagy örökzöld fa, akkor a kivágott fa pótlásáról nem kell gondoskodni, és akkor a fa is elég nagy, engedélyt sem kell kérni telken belül arra, amire most is csak rühellve kért engedélyt bárki is, és zöldfelület is marad elvil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Büki Tamás mindig ellenzi azt, hogy itt helyben csináljunk rendeleti szöveget, végig kellene ezt gondolni. Ugyanis nem csak a ritkításra vonatkozna ez, hanem épület elhelyezés miatti fakivágásra is. Tehát egész más a helyzet akkor, hogy ha mondjuk valaki kivágja az épület elhelyezése címen a telken levő mondjuk 50-60 éves hársfákat, mert a telken még egyébként van egy 10 cm átmérőjű valamilyen nem tudom, milyen, kevéssé értékes fa. Azért ennek a végig gondolása szerintem, meghaladja a mostani időkeretet. Úgyhogy inkább ezt bízzuk arra, hogy ezt a szakaszt újrafogalmazzuk, de mindezeket a szempontokat figyelembe véve. Véletlenül sem fordulhasson elő az, hogy fa irtók nekimennek, mert az épületet úgy akarják elhelyezni, pont a legszebb fának a helyére. Ez kicsit kényszeríti arra is talán, hogy azzal is gazdálkodjon, hogy hova helyez el egy épületet. Tényleg a zöldfelület védelmé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ügyrendi javaslata az volt Képviselő úrnak, hogy a következő testületi ülésen tárgyaljuk ezt a rendeletet.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Biztos, hogy van egy kis probléma, ha itt írjuk át a rendeletet, de én magam is észrevettem itt a 7. §-nál azt, hogy a második mondat vége az megszűnik, a kivágott fatörzsátmérőjének megfelelő mértékben kell gondoskodni. Erre próbáltam az előbb utalni, ezt a szövegrészt, az első mondat végére oda kell biggyeszteni, mert onnan meg akkor hiányozni fog, mert ugye a két mondat összefüggött volna ebben az eredeti megfogalmazásban. Tehát, ha itt átírjuk a második mondatban a szöveget, akkor azt az első mondat végére oda kell tenni, és közben azt próbálom nézni, de szerintem, ha nem kért engedélyt a fa kivágására, azért van egy szabálysértési eljárás is, hogy azért bírságolható, bár hogy ha a rendeletnek megfelel, akkor pedig kivághatja azt a fát. Tehát ilyen értelemben, hogy azoknál a fáknál is engedélyezze a hivatal, amikor kivághatja, mert a telkén marad, hogy ne azt a fát vágja ki, amit mondjuk a hivatal jónak tart, hanem bármelyiket, ezt most megmondom őszintén, nem nagyon tudnám kezelni, hogy ebben az esetben mit tegy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gondoljuk át a következő ülés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mert ez szerintem ez ma is létező probléma, hogy valaki ki akar vágni egy fát, és arra kér engedélyt, arra kimegy a hivatal. Szerintem engedélyt ebben az esetben is kell kérnie, csak nem kell pótolnia. Ezt próbáltam volna itt gyorsan megnézni, hogy ha segítenek a Környezetvédelmi Iroda munkatársai, azt megköszönöm, de szerintem engedély ebben az esetben is kell, csak pótlás nem fognak előírni, és akkor ezzel megoldódott a probléma. </w:t>
      </w:r>
    </w:p>
    <w:p>
      <w:pPr>
        <w:pStyle w:val="Normal"/>
        <w:jc w:val="both"/>
        <w:rPr>
          <w:sz w:val="28"/>
        </w:rPr>
      </w:pPr>
      <w:r>
        <w:rPr>
          <w:sz w:val="28"/>
        </w:rPr>
      </w:r>
    </w:p>
    <w:p>
      <w:pPr>
        <w:pStyle w:val="Normal"/>
        <w:jc w:val="both"/>
        <w:rPr>
          <w:sz w:val="28"/>
        </w:rPr>
      </w:pPr>
      <w:r>
        <w:rPr>
          <w:sz w:val="28"/>
        </w:rPr>
      </w:r>
    </w:p>
    <w:p>
      <w:pPr>
        <w:pStyle w:val="Normal"/>
        <w:jc w:val="both"/>
        <w:rPr>
          <w:bCs/>
          <w:sz w:val="28"/>
          <w:u w:val="single"/>
        </w:rPr>
      </w:pPr>
      <w:r>
        <w:rPr>
          <w:bCs/>
          <w:sz w:val="28"/>
          <w:u w:val="single"/>
        </w:rPr>
        <w:t>HORTOBÁGYI PETRA</w:t>
      </w:r>
    </w:p>
    <w:p>
      <w:pPr>
        <w:pStyle w:val="Normal"/>
        <w:jc w:val="both"/>
        <w:rPr/>
      </w:pPr>
      <w:r>
        <w:rPr>
          <w:sz w:val="28"/>
        </w:rPr>
        <w:t xml:space="preserve">Attól függetlenül, hogy nem kell pótolni, engedélyt, akkor is kell rá kérni. Ez eddig is így működött. Úgyhogy így gondolnánk.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Gilyén Ince és Büki úr ügyrendben. Először Gilyén Inc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Nekem az ügyrendem változatlanul az, hogy tárgyaljuk ezt később, menjen végig az irodán. Pont itt látszott az előzőnél, hogy kell rá engedély, nem kell rá engedély. Két egészen eltérő eset van. Az első a fa védelme, hogy kell rá engedélyt kérni, mert nem mindegy, hogy mit vágnak ki, és hol vágják ki azt a fát. Tehát a másik, hogy pótlás nem kell. Abból indultunk ki, most felesleges volt az egész pótlás intézménye, mikor gyakorlatilag ritkítás történt egy telken, ez volt a kiindulási alap. Ez bonyolódott azzal, hogy meglévő telken már kész faállományba be akarnak ültetni, vagy építeni akarnak valamit, ez megint egy újabb eset. Ezeknek az áttekintésére azért jobb lenne egy kis időt hagyni, mert talán zavarba kerül az egész rendeletnek a célját és a megoldását tekintve is zavarossá vál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Erről szavaztatni fogok erről az ügyrendi javaslatról. Büki úr,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ért ne tegye rögtön ezt az egyet még. Tulajdonképpen Kovács Péter úr maga kevert itt be egy kicsit. De tényleg, amikor mondta, hogy a végén találtuk meg. Ugyanis a helyzet az, hogy bármilyen furcsa, de számomra teljesen világos, hogy megvan a konszenzus, csak ezt meg kell fogalmazni és csak egyetlen paragrafust kell átfogalmazni. Most én elmondom emberi szóval, hogy mi a konszenzus, és hogy ha ebben egyetértünk, akkor ezt a megfogalmazást akár a szünetben elvégezhetjük, mert egyáltalán nem jelent gondot, nem olyan terjedelmű. A konszenzus a következő. Minden esetben legyen engedélyköteles a favágás, többek között azért, hogy ne lehessen akármelyik fát kivágni, de abban az esetben, főszabályként mindig kelljen pótolni is törzsátmérő szerint, úgy ahogyan írva van. De abban az esetben, ha valaki a saját telkéről vágja, és csak ritkít, tehát olyat vág ki, amit egyébként szakmailag engedélyez a Környezetvédelmi Iroda, és megvan a megfelelő mennyiségű fa, tehát megmarad a megfelelő famennyiség, akkor ne kelljen pótolni. Ez a konszenzus. Igaz? Mert, ha ez a konszenzus, akkor ezt meg tudjuk fogalmazni, és azért is célszerű ezt megfogalmazni, mert ezt a rendeletet tovább kell küldeni véleményezésre, és akkor csak szerencsésebb volna, ha azt küldenénk tovább, amit aztán később el akarunk fogadni. Ha bárki úgy gondolja, hogy nem ez a konszenzus, akkor az szóljon, ha viszont azt mondjuk, hogy ez a konszenzus, mert ebben tulajdonképpen szerintem egyetértünk, akkor egyszerűen várjunk egy kicsikét, megfogalmazzuk egy értelmes szakasszá, és aztán utána lehet róla dön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aszás úrnak van ügyrendi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Ha már most itt elkezdtük ragozni ezt a kérdést. Tegnap én egy példát említettem. Szárszón, nevezetesen a tavalyi év folyamán egy telken hivatalból megkértük, hogy fakivágást engedélyezzenek. Hivatalból, írásban közölték, hogy semmilyen fakivágáshoz nem kell engedély. Most tegnap elhangzott a Petráéktól, hogy valamilyen bírósági állásfoglalás szerint lehet így is értelmezni, meg úgy is értelmezni. Akkor most nekem az a véleményem, és javaslatom, hogy ezt elő kellene ………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beszéljünk közbe, mert nem lehet hall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evezetesen, ezt a Közigazgatási Hivatalnak az állásfoglalását vegyük már elő és nézzük meg, hogy egyáltalán hogy is néz ki ez.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tt beszéltek, itt nem hal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kem az a véleményem, amit a Petráék megpendítettek, vegyük elő és nézzük meg, mert lehet, hogy megmódosítja az egész gyerek fekv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utolsóként ebben a napi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6. §-unk (1) pontja előírja, hogy kötelező minden fakivágásra engedélyt kérni, azt gondolom,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Gyümölcsfa kivételév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gyümölcsfa kivételével persze, az így is van. Arra nem kellett eddig sem engedélyt kérni. Engedélyt kérni minden fára kell, ilyen szempontból én úgy gondolom, hogy a megszövegezése a rendeletnek az rendben van, azzal a két kiegészítéssel, amit a Tamás, illetve én említettem. Másrészt, amit Kaszás úr ma bizottsági ülésen is mondott, az az anyagban szerepel, a minisztériumnak van egy álláspontja, hogy szabályozhatja az önkormányzat a magánterületen lévő fakivágásokat. A közterületre megint egy másik rendelet vonatkozik, és ott egyébként a jegyző van felhatalmazva, de ez a minisztériumi állásfoglalás ez azt írja le valóban, hogy nem azt, hogy lehet, hanem ajánlott is, hogy ezt szabályozzuk. Tehát ezt mellékeltük az anyagban, ennek alapján készült a mi rendelet-tervezetünk is. Én úgy gondolom, hogy ha a konszenzus megvan, tehát az a mondat, a második mondat, amit a Tamással itt megfogalmaztunk, esetleg még egyszer felolvasom, illetve az első mondat végére beszúrásra kerül a második mondat végéről kieső szövegrész. Tehát ennyi csak, és szerintem ezzel megoldottuk mindenkinek az igényét ebben a rendeletben. Hogyha nincs másnak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de ettől függetlenül ügyrendi javaslat érkezett arra, hogy a következő ülésen tárgyaljuk. Erről kénytelen vagyok szavaztatni. Aki egyetért Gilyén úrnak ezzel a javaslatával, hogy ne most, hanem majd a következő testületi ülésre egy átgondolás után újra tárgyaljuk ezt a rendeletet. Aki ezzel egyetért, kérem, igennel ezt jelezze. Szavazzunk! A Képviselő-testület </w:t>
      </w:r>
      <w:r>
        <w:fldChar w:fldCharType="begin"/>
      </w:r>
      <w:r>
        <w:rPr>
          <w:rStyle w:val="InternetLink"/>
          <w:sz w:val="28"/>
        </w:rPr>
        <w:instrText xml:space="preserve"> HYPERLINK "../in/szjkv.rtf" \l "hat13"</w:instrText>
      </w:r>
      <w:r>
        <w:rPr>
          <w:rStyle w:val="InternetLink"/>
          <w:sz w:val="28"/>
        </w:rPr>
        <w:fldChar w:fldCharType="separate"/>
      </w:r>
      <w:r>
        <w:rPr>
          <w:rStyle w:val="InternetLink"/>
          <w:sz w:val="28"/>
        </w:rPr>
        <w:t>16 igen, 4 nem, 4 tartózkodás</w:t>
      </w:r>
      <w:r>
        <w:rPr>
          <w:rStyle w:val="InternetLink"/>
          <w:sz w:val="28"/>
        </w:rPr>
        <w:fldChar w:fldCharType="end"/>
      </w:r>
      <w:r>
        <w:rPr>
          <w:sz w:val="28"/>
        </w:rPr>
        <w:t xml:space="preserve"> mellett e mellett döntött. </w:t>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010. (I. 20.) Kt. </w:t>
        <w:tab/>
        <w:t>A Képviselő-testület úgy határoz, hogy következő ülésén egy átgondolás után újra tárgyalja ezt a rendelet-tervezete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0. február 1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akkor én azt javaslom, hogy a következő testületi ülésre most már konkrét szövegszerű javaslatokkal jöjjö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gen, csak ahhoz tudnunk kellene, hogy mi a probléma. Mit nem szabályoz ez a rendelet, vagy mit szabályoz más módon, mint a testület szeretné, mert ezt én most nem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én tettem az ügyrendi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Jó, idehozzuk a következő alkalommal, de nem tudok most semmi újat. Itt is azt kérném, hogy akinek eltérő elképzelése van erről, mint amit itt a szövegben írunk, és ebben a két változásban konszenzus volt, vagy mint előterjesztő befogadtam a módosító javaslatot, akkor azt kérem küldjék el, mert egyébként nem fogjuk tudni, hogy mivel van problé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zt a napirendi pontot is le tudtuk így zárni. Soron következik 5.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A Budapest, XVI. kerület, Batthyány Ilona utca – Vidámvásár utca – Georgina utca – Rózsalevél utca által határolt tömbre és a Batthyány Ilona utca – Bajcsy-Zsilinszky tér páratlan oldalára vonatkozó szabályozási terv jóváhagyásáról szóló 22/2007. (VII. 4.) rendelet módosítása és a Kerületi Városrendezési és Építési Szabályzatáról szóló 30/2000. (VII. 14.) rendelet módosítása</w:t>
      </w:r>
    </w:p>
    <w:p>
      <w:pPr>
        <w:pStyle w:val="Normal"/>
        <w:ind w:left="4686" w:hanging="1562"/>
        <w:jc w:val="both"/>
        <w:rPr>
          <w:b/>
          <w:b/>
          <w:i/>
          <w:i/>
          <w:sz w:val="28"/>
          <w:szCs w:val="28"/>
        </w:rPr>
      </w:pPr>
      <w:hyperlink r:id="rId7">
        <w:r>
          <w:rPr>
            <w:rStyle w:val="InternetLink"/>
            <w:b/>
            <w:i/>
            <w:sz w:val="28"/>
            <w:szCs w:val="28"/>
          </w:rPr>
          <w:t xml:space="preserve">12/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en hozzáfűznivalóm. Kérdezem, van-e kérdés? Kérdés nincs. Vélemény, javaslat, hozzászólás? Ilyen sincs. Akkor annyit tennék hozzá, hogy a kiküldött rendeletből ez az utolsó hivatkozás, vagyis a 22/2007. önkormányzati rendelet módosítása a megnevezésből kimaradt, én ezt most pótolnám és ezzel együtt tenném fel a rendeleti javaslatot szavazásra. Aki minősített többséggel a rendeleti javaslattal egyetért, kérem, igennel ezt jelezze. Szavazzunk! Köszönöm szépen. A Képviselő-testület </w:t>
      </w:r>
      <w:r>
        <w:fldChar w:fldCharType="begin"/>
      </w:r>
      <w:r>
        <w:rPr>
          <w:rStyle w:val="InternetLink"/>
          <w:sz w:val="28"/>
        </w:rPr>
        <w:instrText xml:space="preserve"> HYPERLINK "../in/szjkv.rtf" \l "R2"</w:instrText>
      </w:r>
      <w:r>
        <w:rPr>
          <w:rStyle w:val="InternetLink"/>
          <w:sz w:val="28"/>
        </w:rPr>
        <w:fldChar w:fldCharType="separate"/>
      </w:r>
      <w:r>
        <w:rPr>
          <w:rStyle w:val="InternetLink"/>
          <w:sz w:val="28"/>
        </w:rPr>
        <w:t>22 igen, 1 nem, 1 tartózkodás</w:t>
      </w:r>
      <w:r>
        <w:rPr>
          <w:rStyle w:val="InternetLink"/>
          <w:sz w:val="28"/>
        </w:rPr>
        <w:fldChar w:fldCharType="end"/>
      </w:r>
      <w:r>
        <w:rPr>
          <w:sz w:val="28"/>
        </w:rPr>
        <w:t xml:space="preserve"> mellett elfogadta a rendeleti javaslato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Batthyány Ilona utca - Vidámvásár utca - Georgina utca - Rózsalevél utca által határolt tömbre és a Batthyány Ilona utca -Bajcsy-Zsilinszky tér páratlan oldalára vonatkozó szabályozási terv jóváhagyásáról és a Kerületi Városrendezési és Építési Szabályzatáról szóló 30/2000. (VII. 14.) rendelet (továbbiakban: KVSZ) módosításáról szóló 22/2007. (VII. 4.)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 KÉPVISELŐ-TESTÜLETÉNEK</w:t>
      </w:r>
    </w:p>
    <w:p>
      <w:pPr>
        <w:pStyle w:val="Normal"/>
        <w:jc w:val="center"/>
        <w:rPr/>
      </w:pPr>
      <w:r>
        <w:rPr>
          <w:b/>
          <w:sz w:val="32"/>
          <w:szCs w:val="32"/>
        </w:rPr>
        <w:t>2/2010. (…..) önkormányzati rendelete</w:t>
      </w:r>
    </w:p>
    <w:p>
      <w:pPr>
        <w:pStyle w:val="Normal"/>
        <w:rPr>
          <w:b/>
          <w:b/>
          <w:sz w:val="28"/>
          <w:szCs w:val="28"/>
        </w:rPr>
      </w:pPr>
      <w:r>
        <w:rPr>
          <w:b/>
          <w:sz w:val="28"/>
          <w:szCs w:val="28"/>
        </w:rPr>
      </w:r>
    </w:p>
    <w:p>
      <w:pPr>
        <w:pStyle w:val="Normal"/>
        <w:jc w:val="center"/>
        <w:rPr>
          <w:b/>
          <w:b/>
          <w:sz w:val="28"/>
          <w:szCs w:val="28"/>
        </w:rPr>
      </w:pPr>
      <w:r>
        <w:rPr>
          <w:b/>
          <w:sz w:val="28"/>
          <w:szCs w:val="28"/>
        </w:rPr>
        <w:t>a Budapest XVI. kerület, Batthyány Ilona utca – Vidámvásár utca –</w:t>
        <w:br/>
        <w:t xml:space="preserve">Georgina utca – Rózsalevél utca által határolt tömbre és a Batthyány Ilona utca – Bajcsy-Zsilinszky tér páratlan oldalára vonatkozó szabályozási tervről szóló 22/2007. (VII. 4.) önkormányzati rendelet módosításának jóváhagyásáról </w:t>
      </w:r>
    </w:p>
    <w:p>
      <w:pPr>
        <w:pStyle w:val="Normal"/>
        <w:jc w:val="center"/>
        <w:rPr>
          <w:b/>
          <w:b/>
          <w:sz w:val="28"/>
          <w:szCs w:val="28"/>
        </w:rPr>
      </w:pPr>
      <w:r>
        <w:rPr>
          <w:b/>
          <w:sz w:val="28"/>
          <w:szCs w:val="28"/>
        </w:rPr>
        <w:t>és a Kerületi Városrendezési és Építési Szabályzatról szóló</w:t>
      </w:r>
    </w:p>
    <w:p>
      <w:pPr>
        <w:pStyle w:val="Normal"/>
        <w:jc w:val="center"/>
        <w:rPr>
          <w:b/>
          <w:b/>
          <w:sz w:val="28"/>
          <w:szCs w:val="28"/>
        </w:rPr>
      </w:pPr>
      <w:r>
        <w:rPr>
          <w:b/>
          <w:sz w:val="28"/>
          <w:szCs w:val="28"/>
        </w:rPr>
        <w:t>30/2000. (VII. 14.) rendelet módosításáról</w:t>
      </w:r>
    </w:p>
    <w:p>
      <w:pPr>
        <w:pStyle w:val="Heading"/>
        <w:rPr>
          <w:b w:val="false"/>
          <w:b w:val="false"/>
          <w:sz w:val="28"/>
          <w:szCs w:val="28"/>
        </w:rPr>
      </w:pPr>
      <w:r>
        <w:rPr>
          <w:b w:val="false"/>
          <w:sz w:val="28"/>
          <w:szCs w:val="28"/>
        </w:rPr>
      </w:r>
    </w:p>
    <w:p>
      <w:pPr>
        <w:pStyle w:val="Szvegtrzs3"/>
        <w:rPr>
          <w:b/>
          <w:b/>
          <w:sz w:val="28"/>
          <w:szCs w:val="28"/>
        </w:rPr>
      </w:pPr>
      <w:r>
        <w:rPr>
          <w:b/>
          <w:bCs/>
          <w:sz w:val="28"/>
          <w:szCs w:val="28"/>
        </w:rPr>
        <w:t>Budapest Főváros XVI. kerületi Önkormányzat Képviselő-testülete a helyi önkormányzatokról szóló 1990. évi LXV. törvény 16. § (1) bekezdésében kapott felhatalmazás alapján, az épített környezet alakításáról és védelméről szóló 1997. évi LXXVIII. törvény 7. § (3) bekezdés c) pontjában foglalt feladatkörében eljárva az alábbi rendeletet alkotja:</w:t>
      </w:r>
    </w:p>
    <w:p>
      <w:pPr>
        <w:pStyle w:val="Szvegtrzs3"/>
        <w:jc w:val="center"/>
        <w:rPr>
          <w:b/>
          <w:b/>
          <w:bCs/>
          <w:sz w:val="28"/>
          <w:szCs w:val="28"/>
        </w:rPr>
      </w:pPr>
      <w:r>
        <w:rPr>
          <w:b/>
          <w:bCs/>
          <w:sz w:val="28"/>
          <w:szCs w:val="28"/>
        </w:rPr>
        <w:t>ÁLTALÁNOS RENDELKEZÉSEK</w:t>
      </w:r>
    </w:p>
    <w:p>
      <w:pPr>
        <w:pStyle w:val="Szvegtrzs3"/>
        <w:rPr>
          <w:b/>
          <w:b/>
          <w:bCs/>
          <w:sz w:val="28"/>
          <w:szCs w:val="28"/>
        </w:rPr>
      </w:pPr>
      <w:r>
        <w:rPr>
          <w:b/>
          <w:bCs/>
          <w:sz w:val="28"/>
          <w:szCs w:val="28"/>
        </w:rPr>
      </w:r>
    </w:p>
    <w:p>
      <w:pPr>
        <w:pStyle w:val="Normal"/>
        <w:ind w:left="1136" w:hanging="1136"/>
        <w:jc w:val="both"/>
        <w:rPr/>
      </w:pPr>
      <w:r>
        <w:rPr>
          <w:b/>
          <w:sz w:val="28"/>
          <w:szCs w:val="28"/>
        </w:rPr>
        <w:t>1. §</w:t>
        <w:tab/>
      </w:r>
      <w:r>
        <w:rPr>
          <w:sz w:val="28"/>
          <w:szCs w:val="28"/>
        </w:rPr>
        <w:t>A Budapest XVI. kerület, Batthyány Ilona utca – Vidámvásár utca –</w:t>
        <w:br/>
        <w:t>Georgina utca – Rózsalevél utca által határolt tömbre és a Batthyány Ilona utca – Bajcsy-Zsilinszky tér páratlan oldalára vonatkozó szabályozási terv jóváhagyásáról és a Kerületi Városrendezési és Építési Szabályzatról szóló 30/2000. (VII. 14.) rendelet (továbbiakban: KVSZ) módosításáról szóló 22/2007. (VII. 4.) rendelet (továbbiakban: Rendelet) felhatalmazó rendelkezése az alábbiak szerint módosul:</w:t>
      </w:r>
    </w:p>
    <w:p>
      <w:pPr>
        <w:pStyle w:val="Normal"/>
        <w:jc w:val="both"/>
        <w:rPr>
          <w:sz w:val="28"/>
          <w:szCs w:val="28"/>
        </w:rPr>
      </w:pPr>
      <w:r>
        <w:rPr>
          <w:sz w:val="28"/>
          <w:szCs w:val="28"/>
        </w:rPr>
      </w:r>
    </w:p>
    <w:p>
      <w:pPr>
        <w:pStyle w:val="Normal"/>
        <w:ind w:left="1136" w:hanging="0"/>
        <w:jc w:val="both"/>
        <w:rPr>
          <w:sz w:val="28"/>
          <w:szCs w:val="28"/>
        </w:rPr>
      </w:pPr>
      <w:r>
        <w:rPr>
          <w:sz w:val="28"/>
          <w:szCs w:val="28"/>
        </w:rPr>
        <w:t>„</w:t>
      </w:r>
      <w:r>
        <w:rPr>
          <w:bCs/>
          <w:sz w:val="28"/>
          <w:szCs w:val="28"/>
        </w:rPr>
        <w:t>Budapest Főváros XVI. kerületi Önkormányzat Képviselő-testülete a helyi önkormányzatokról szóló 1990. évi LXV. törvény 16. § (1) bekezdésében kapott felhatalmazás alapján, az épített környezet alakításáról és védelméről szóló 1997. évi LXXVIII. törvény 7. § (3) bekezdés c) pontjában meghatározott feladatkörében eljárva a következőket rendeli el:”</w:t>
      </w:r>
    </w:p>
    <w:p>
      <w:pPr>
        <w:pStyle w:val="Normal"/>
        <w:ind w:left="1136" w:hanging="1136"/>
        <w:jc w:val="both"/>
        <w:rPr>
          <w:b/>
          <w:b/>
          <w:sz w:val="28"/>
          <w:szCs w:val="28"/>
        </w:rPr>
      </w:pPr>
      <w:r>
        <w:rPr>
          <w:b/>
          <w:sz w:val="28"/>
          <w:szCs w:val="28"/>
        </w:rPr>
      </w:r>
    </w:p>
    <w:p>
      <w:pPr>
        <w:pStyle w:val="Normal"/>
        <w:ind w:left="1136" w:hanging="1136"/>
        <w:jc w:val="both"/>
        <w:rPr/>
      </w:pPr>
      <w:r>
        <w:rPr>
          <w:b/>
          <w:sz w:val="28"/>
          <w:szCs w:val="28"/>
        </w:rPr>
        <w:t>2. §</w:t>
        <w:tab/>
      </w:r>
      <w:r>
        <w:rPr>
          <w:sz w:val="28"/>
          <w:szCs w:val="28"/>
        </w:rPr>
        <w:t>A Rendelet 11. § (1) bekezdése helyébe a következő rendelkezés lép:</w:t>
      </w:r>
    </w:p>
    <w:p>
      <w:pPr>
        <w:pStyle w:val="Normal"/>
        <w:tabs>
          <w:tab w:val="clear" w:pos="708"/>
          <w:tab w:val="left" w:pos="1548" w:leader="none"/>
        </w:tabs>
        <w:ind w:left="1704" w:hanging="568"/>
        <w:jc w:val="both"/>
        <w:rPr/>
      </w:pPr>
      <w:r>
        <w:rPr>
          <w:sz w:val="28"/>
          <w:szCs w:val="28"/>
        </w:rPr>
        <w:t>„</w:t>
      </w:r>
      <w:r>
        <w:rPr>
          <w:sz w:val="28"/>
          <w:szCs w:val="28"/>
        </w:rPr>
        <w:t>(1)</w:t>
        <w:tab/>
        <w:t>A szabályozási terv területének a régészeti lelőhelyen kívüli része régészeti érdekű területnek minősül.”</w:t>
      </w:r>
    </w:p>
    <w:p>
      <w:pPr>
        <w:pStyle w:val="Szvegtrzs3"/>
        <w:rPr>
          <w:bCs/>
          <w:sz w:val="28"/>
          <w:szCs w:val="28"/>
        </w:rPr>
      </w:pPr>
      <w:r>
        <w:rPr>
          <w:bCs/>
          <w:sz w:val="28"/>
          <w:szCs w:val="28"/>
        </w:rPr>
      </w:r>
    </w:p>
    <w:p>
      <w:pPr>
        <w:pStyle w:val="Normal"/>
        <w:tabs>
          <w:tab w:val="clear" w:pos="708"/>
          <w:tab w:val="left" w:pos="1548" w:leader="none"/>
        </w:tabs>
        <w:ind w:left="1136" w:hanging="1136"/>
        <w:jc w:val="both"/>
        <w:rPr/>
      </w:pPr>
      <w:r>
        <w:rPr>
          <w:b/>
          <w:sz w:val="28"/>
          <w:szCs w:val="28"/>
        </w:rPr>
        <w:t>3. §</w:t>
        <w:tab/>
      </w:r>
      <w:r>
        <w:rPr>
          <w:sz w:val="28"/>
          <w:szCs w:val="28"/>
        </w:rPr>
        <w:t>A Rendelet 1. számú melléklete helyébe e rendelet 1. számú melléklete lép.</w:t>
      </w:r>
    </w:p>
    <w:p>
      <w:pPr>
        <w:pStyle w:val="Szvegtrzs3"/>
        <w:rPr>
          <w:bCs/>
          <w:sz w:val="28"/>
          <w:szCs w:val="28"/>
        </w:rPr>
      </w:pPr>
      <w:r>
        <w:rPr>
          <w:bCs/>
          <w:sz w:val="28"/>
          <w:szCs w:val="28"/>
        </w:rPr>
      </w:r>
    </w:p>
    <w:p>
      <w:pPr>
        <w:pStyle w:val="Szvegtrzs3"/>
        <w:jc w:val="center"/>
        <w:rPr>
          <w:b/>
          <w:b/>
          <w:bCs/>
          <w:sz w:val="28"/>
          <w:szCs w:val="28"/>
        </w:rPr>
      </w:pPr>
      <w:r>
        <w:rPr>
          <w:b/>
          <w:bCs/>
          <w:sz w:val="28"/>
          <w:szCs w:val="28"/>
        </w:rPr>
        <w:t>VEGYES ÉS ZÁRÓ RENDELKEZÉSEK</w:t>
      </w:r>
    </w:p>
    <w:p>
      <w:pPr>
        <w:pStyle w:val="Szvegtrzs3"/>
        <w:jc w:val="center"/>
        <w:rPr>
          <w:b/>
          <w:b/>
          <w:bCs/>
          <w:sz w:val="28"/>
          <w:szCs w:val="28"/>
        </w:rPr>
      </w:pPr>
      <w:r>
        <w:rPr>
          <w:b/>
          <w:bCs/>
          <w:sz w:val="28"/>
          <w:szCs w:val="28"/>
        </w:rPr>
      </w:r>
    </w:p>
    <w:p>
      <w:pPr>
        <w:pStyle w:val="Normal"/>
        <w:tabs>
          <w:tab w:val="clear" w:pos="708"/>
          <w:tab w:val="left" w:pos="568" w:leader="none"/>
          <w:tab w:val="left" w:pos="1519" w:leader="none"/>
        </w:tabs>
        <w:ind w:left="1136" w:hanging="1136"/>
        <w:rPr/>
      </w:pPr>
      <w:r>
        <w:rPr>
          <w:b/>
          <w:sz w:val="28"/>
          <w:szCs w:val="28"/>
        </w:rPr>
        <w:t>4. §</w:t>
        <w:tab/>
      </w:r>
      <w:r>
        <w:rPr>
          <w:sz w:val="28"/>
          <w:szCs w:val="28"/>
        </w:rPr>
        <w:t>(1)</w:t>
      </w:r>
      <w:r>
        <w:rPr>
          <w:b/>
          <w:sz w:val="28"/>
          <w:szCs w:val="28"/>
        </w:rPr>
        <w:tab/>
      </w:r>
      <w:r>
        <w:rPr>
          <w:sz w:val="28"/>
          <w:szCs w:val="28"/>
        </w:rPr>
        <w:t>E rendelet a kihirdetését követő 60. napon lép hatályba.</w:t>
      </w:r>
    </w:p>
    <w:p>
      <w:pPr>
        <w:pStyle w:val="Normal"/>
        <w:jc w:val="both"/>
        <w:rPr>
          <w:b/>
          <w:b/>
          <w:sz w:val="28"/>
          <w:szCs w:val="28"/>
        </w:rPr>
      </w:pPr>
      <w:r>
        <w:rPr>
          <w:b/>
          <w:sz w:val="28"/>
          <w:szCs w:val="28"/>
        </w:rPr>
      </w:r>
    </w:p>
    <w:p>
      <w:pPr>
        <w:pStyle w:val="Normal"/>
        <w:spacing w:before="240" w:after="0"/>
        <w:ind w:left="1136" w:hanging="568"/>
        <w:jc w:val="both"/>
        <w:rPr/>
      </w:pPr>
      <w:r>
        <w:rPr>
          <w:sz w:val="28"/>
          <w:szCs w:val="28"/>
        </w:rPr>
        <w:t>(2)</w:t>
      </w:r>
      <w:r>
        <w:rPr>
          <w:b/>
          <w:sz w:val="28"/>
          <w:szCs w:val="28"/>
        </w:rPr>
        <w:tab/>
      </w:r>
      <w:r>
        <w:rPr>
          <w:sz w:val="28"/>
          <w:szCs w:val="28"/>
        </w:rPr>
        <w:t>E rendelet hatálybalépésével egyidejűleg a KVSZ 3/a. számú mellékletének 24. pontja az alábbival egészül ki:</w:t>
      </w:r>
    </w:p>
    <w:p>
      <w:pPr>
        <w:pStyle w:val="Normal"/>
        <w:tabs>
          <w:tab w:val="clear" w:pos="708"/>
          <w:tab w:val="left" w:pos="1519" w:leader="none"/>
        </w:tabs>
        <w:ind w:left="1136" w:hanging="0"/>
        <w:jc w:val="both"/>
        <w:rPr/>
      </w:pPr>
      <w:r>
        <w:rPr>
          <w:sz w:val="28"/>
          <w:szCs w:val="28"/>
        </w:rPr>
        <w:t>„</w:t>
      </w:r>
      <w:r>
        <w:rPr>
          <w:sz w:val="28"/>
          <w:szCs w:val="28"/>
        </w:rPr>
        <w:t>Módosította: Budapest Főváros XVI. Kerületi Önkormányzat Képviselő-testületének 2/2010. (I. 26.) önkormányzati rendelete a Budapest XVI. kerület, Batthyány Ilona utca – Vidámvásár utca – Georgina utca – Rózsalevél utca által határolt tömbre és a Batthyány Ilona utca – Bajcsy-Zsilinszky tér páratlan oldalára vonatkozó szabályozási terv módosításának jóváhagyásáról és a Kerületi Városrendezési és Építési Szabályzatról szóló 30/2000. (VII. 14.) rendelet (továbbiakban: KVSZ) módosításáról szóló 22/2007. (VII. 4.) rendelet módosításá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szCs w:val="28"/>
              </w:rPr>
            </w:pPr>
            <w:r>
              <w:rPr>
                <w:b/>
                <w:sz w:val="28"/>
                <w:szCs w:val="28"/>
              </w:rPr>
              <w:t>Ancsin László</w:t>
            </w:r>
          </w:p>
        </w:tc>
        <w:tc>
          <w:tcPr>
            <w:tcW w:w="4605" w:type="dxa"/>
            <w:tcBorders/>
          </w:tcPr>
          <w:p>
            <w:pPr>
              <w:pStyle w:val="Normal"/>
              <w:jc w:val="center"/>
              <w:rPr>
                <w:b/>
                <w:b/>
                <w:sz w:val="28"/>
                <w:szCs w:val="28"/>
              </w:rPr>
            </w:pPr>
            <w:r>
              <w:rPr>
                <w:b/>
                <w:sz w:val="28"/>
                <w:szCs w:val="28"/>
              </w:rPr>
              <w:t>Kovács Péter</w:t>
            </w:r>
          </w:p>
        </w:tc>
      </w:tr>
      <w:tr>
        <w:trPr/>
        <w:tc>
          <w:tcPr>
            <w:tcW w:w="4605" w:type="dxa"/>
            <w:tcBorders/>
          </w:tcPr>
          <w:p>
            <w:pPr>
              <w:pStyle w:val="Normal"/>
              <w:jc w:val="center"/>
              <w:rPr>
                <w:i/>
                <w:i/>
                <w:sz w:val="28"/>
                <w:szCs w:val="28"/>
              </w:rPr>
            </w:pPr>
            <w:r>
              <w:rPr>
                <w:i/>
                <w:sz w:val="28"/>
                <w:szCs w:val="28"/>
              </w:rPr>
              <w:t>jegyző</w:t>
            </w:r>
          </w:p>
        </w:tc>
        <w:tc>
          <w:tcPr>
            <w:tcW w:w="4605" w:type="dxa"/>
            <w:tcBorders/>
          </w:tcPr>
          <w:p>
            <w:pPr>
              <w:pStyle w:val="Normal"/>
              <w:jc w:val="center"/>
              <w:rPr>
                <w:i/>
                <w:i/>
                <w:sz w:val="28"/>
                <w:szCs w:val="28"/>
              </w:rPr>
            </w:pPr>
            <w:r>
              <w:rPr>
                <w:i/>
                <w:sz w:val="28"/>
                <w:szCs w:val="28"/>
              </w:rPr>
              <w:t>polgármester</w:t>
            </w:r>
          </w:p>
        </w:tc>
      </w:tr>
    </w:tbl>
    <w:p>
      <w:pPr>
        <w:pStyle w:val="Normal"/>
        <w:rPr>
          <w:sz w:val="28"/>
          <w:szCs w:val="28"/>
        </w:rPr>
      </w:pPr>
      <w:r>
        <w:rPr>
          <w:sz w:val="28"/>
          <w:szCs w:val="28"/>
        </w:rPr>
      </w:r>
    </w:p>
    <w:p>
      <w:pPr>
        <w:pStyle w:val="Normal"/>
        <w:rPr>
          <w:sz w:val="28"/>
          <w:szCs w:val="28"/>
        </w:rPr>
      </w:pPr>
      <w:hyperlink r:id="rId8">
        <w:r>
          <w:rPr>
            <w:rStyle w:val="InternetLink"/>
            <w:sz w:val="28"/>
            <w:szCs w:val="28"/>
          </w:rPr>
          <w:t>Melléklet</w:t>
        </w:r>
      </w:hyperlink>
      <w:r>
        <w:rPr>
          <w:sz w:val="28"/>
          <w:szCs w:val="28"/>
        </w:rPr>
        <w:t xml:space="preserve"> </w:t>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A szabályozás módosításának célja a 116638 hrsz-ú, lakóterületi övezetű L4-XVI/O1-3 építési telek egy részének a szomszédos katolikus templom építési telkéhez való csatolása azonos övezetbe (L4-XVI/T övezet), és a másik részének a Jövendő utcai óvoda telkéhez való csatolása során azonos L4-XVI/INT övezet létrehoz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1. §-hoz</w:t>
      </w:r>
    </w:p>
    <w:p>
      <w:pPr>
        <w:pStyle w:val="Normal"/>
        <w:jc w:val="both"/>
        <w:rPr/>
      </w:pPr>
      <w:r>
        <w:rPr>
          <w:sz w:val="28"/>
          <w:szCs w:val="28"/>
        </w:rPr>
        <w:t>A rendeletalkotásról szóló felhatalmazás pontosítása az alaprendelet vonatkozásában a módosítás során történik meg.</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2. §-hoz</w:t>
      </w:r>
    </w:p>
    <w:p>
      <w:pPr>
        <w:pStyle w:val="Normal"/>
        <w:jc w:val="both"/>
        <w:rPr>
          <w:sz w:val="28"/>
          <w:szCs w:val="28"/>
        </w:rPr>
      </w:pPr>
      <w:r>
        <w:rPr>
          <w:sz w:val="28"/>
          <w:szCs w:val="28"/>
        </w:rPr>
        <w:t>A szabályozási terv egyeztető eljárása során a Kulturális Örökségvédelmi Hivatal előírása szerint rendelkezik a szabályozás régészeti lelőhelyen kívüli részének státuszáról.</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3. §-hoz</w:t>
      </w:r>
    </w:p>
    <w:p>
      <w:pPr>
        <w:pStyle w:val="Normal"/>
        <w:jc w:val="both"/>
        <w:rPr>
          <w:sz w:val="28"/>
          <w:szCs w:val="28"/>
        </w:rPr>
      </w:pPr>
      <w:r>
        <w:rPr>
          <w:sz w:val="28"/>
          <w:szCs w:val="28"/>
        </w:rPr>
        <w:t>A szabályozás változásának térképi ábrázolását a rendelet 1. számú melléklete rögzíti.</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4. §-hoz</w:t>
      </w:r>
    </w:p>
    <w:p>
      <w:pPr>
        <w:pStyle w:val="Normal"/>
        <w:jc w:val="both"/>
        <w:rPr>
          <w:sz w:val="28"/>
          <w:szCs w:val="28"/>
        </w:rPr>
      </w:pPr>
      <w:r>
        <w:rPr>
          <w:sz w:val="28"/>
          <w:szCs w:val="28"/>
        </w:rPr>
        <w:t>(1) 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t>(2) A KVSZ 3/a. mellékletében rögzített érvényes szabályozási tervek jegyzékében a változást rögzíti.</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ik 6.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A 2010. évi fővárosi forrásmegosztás véleményezése</w:t>
      </w:r>
    </w:p>
    <w:p>
      <w:pPr>
        <w:pStyle w:val="Normal"/>
        <w:ind w:left="4686" w:hanging="1562"/>
        <w:rPr>
          <w:b/>
          <w:b/>
          <w:i/>
          <w:i/>
          <w:sz w:val="28"/>
          <w:szCs w:val="28"/>
        </w:rPr>
      </w:pPr>
      <w:hyperlink r:id="rId9">
        <w:r>
          <w:rPr>
            <w:rStyle w:val="InternetLink"/>
            <w:b/>
            <w:i/>
            <w:sz w:val="28"/>
            <w:szCs w:val="28"/>
          </w:rPr>
          <w:t>26/2010.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u w:val="single"/>
        </w:rPr>
      </w:pPr>
      <w:r>
        <w:rPr>
          <w:sz w:val="28"/>
          <w:u w:val="single"/>
        </w:rPr>
        <w:t>KOVÁCS RAYMUND</w:t>
      </w:r>
    </w:p>
    <w:p>
      <w:pPr>
        <w:pStyle w:val="Normal"/>
        <w:jc w:val="both"/>
        <w:rPr/>
      </w:pPr>
      <w:r>
        <w:rPr>
          <w:sz w:val="28"/>
        </w:rPr>
        <w:t>A kiküldött előterjesztés elég hosszúra sikerült és leírja azt a történetet, ami az előző forrásmegosztási rendelet elfogadása, a fővárosi elfogadása óta történt ez ügyben, ÁSZ, kerületek és Főváros megegyezése, vagy javaslata, a Parlament módosító indítványa ebben a törvény tárgyában. Ezt elég részletesen leírtuk, illetve most, a mai ülésen kiosztottunk egy táblázatot, ami tételesen tartalmazza, hogy mennyi pénzt kapunk a fővárosi forrásmegosztásból. Kis gondunk van vele, azt hozzá kell tennem. Az első két sorban szereplő összeg az végül is azt írtuk be, ami a forrásmegosztásban szerepel, de mi ténylegesen nem ezt az összeget kaptuk meg, ezt próbáljuk azóta nyomozni, hogy mi lehet itt az eltérés oka, nem tudjuk pontosan. Itt egy olyan 50 milliós tételről lehet szó, hogy ha itt valóban valami elírás van, vagy rossz fogalmazás szerepel benne, de amit mi ténylegesen megkaptunk a tavalyi évre, 2009-re az nem ezt az összeget jelöli, hanem ennél egy kicsivel többet. Ezt szeretném kiegészítésként hozzátenni, illetve annyit, hogy ugye növekedés látható a forrásmegosztásban. Ennek egyik oka az, hogy a részesedési arányunk a kerületek között az növekedett egy nagyon picivel, de ez is 10 milliós nagyságrendet jelent. Ez nyilván az adatszolgáltatásból, amit egyébként nem tudunk, hogy mások milyen adatot szolgáltatnak, csak azt, hogy mi. Ebből adódik, illetve volt egy korrekciós tényező tavaly májusban, ami ebben a forrásmegosztásban kerül az önkormányzatok felé, ez a 118 millió Ft, illetve van egy harmadik tényező, ami bonyolítja a dolgot, hogy vélhetően, ha minden jogszabály így marad, akkor ebben az évben nem kapjuk meg még sem ezt az összeget, hanem január vége felé kapunk egy 350 milliós tételt. Ez ügyben módosító indítvánnyal élnek a Pénzügyminisztérium felé, ha ez a módosítás megszületik, akkor megkapjuk vélhetően 2010-ben ezt a teljes összeget, ha nem, akkor 300, vagy a mi számításaink alapján kb. 350-400 millióval kevesebb összeget tervezhetünk 2010-re. Ennyi kiegészítésem lenne. A határozati javaslatom pedig az, hogy tudomásul vesszük a fővárosi forrásmegosztás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Ez a táblázat azért lett kiosztva, mert a pénzügyi bizottsági ülésen kértem, hogy hasonlítsuk össze az adatokat, mert az elmúlt időszakban a változások címszó alatt a ki mennyit vesz el az önkormányzattól, a szegényektől, a gyerekektől, stb. című jelszavak zengtek. Nem volt egyértelmű akkor, amikor a pénzügyi bizottsági ülésen tárgyaltuk a forrásmegosztást, hogy ez milyen módon változik, illetve szeretném azt azért pontosítani ezt a 350-400 millió Ft-ra Alpolgármester úr által becsült összeget, hogy ez erre az évre vonatkozik. Az, hogy ez mikor realizálható, és milyen módon kezelhető, például a kötelezettségvállalás tekintetében, hogyan kezelhető, ez nem pontosan úgy működik, mint ahogy Alpolgármester úr elmondta. Tehát ez nem ez évi forrásmegosztási összeg nem lesz kevesebb, csak a kiszámítás, beszedés, illetve utalás közötti időfolyamban lesz majd december 31. és január elseje. Gyakorlatilag ez meg fog érkezni feltételezhetően, vagy valóban az önkormányzathoz, ez csak egy időbeni elhatárolással lesz majd kezelhető, de nem kevesebb az összeg, csak a felhasználás módja az az év változással fog vált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ehhez annyit fűznék hozzá, hogy ez a probléma, ez az anomália azért következik be, mert úgy döntött a tisztelt Parlament, hogy nem a Fővárosi Önkormányzat szedi be az adót, hanem majd az APEH beszedi, és az ottani adminisztrációból szerintem kifolyólag később fogják az önkormányzatok megkapni azt a pénzt, amit egyébként eddig a normális rendszerben nagyon pontosan, és ez köszönet a Fővárosnak, nagyon pontosan mindig átutalta a kerületi önkormányzatok számára. Talán azért is, mert Ők érezték azt, hogy Ők is önkormányzat, és az önkormányzatok számára általában az év végén jelentkeznek komoly kifizetések, addigra számolni kell a különböző építési, műszaki beruházásokkal. Tehát igen csak fog ez majd év végén a XVI. kerületi Önkormányzatnak hiányozni. Egy dolgot még hadd tegyek hozzá, hogy örömteli az, hogy a különböző bevallások miatt, már amit a kerületi önkormányzatok magukról mondanak a Főváros felé, illetve a jogszabályalkotók felé, és az alapján számítanak szorzókat, emelkedett a kerületi Önkormányzat 4,0076-ról 4,1147-re, de megjegyezném, hogy 4,23-nak kellene lennünk, ha a létszámarányt nézzük. Tehát még egy kicsit így is alul vagyunk, idézőjelben, ha csak a létszámarányt nézzük finanszíroz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icsit kiegészítem, amit a Gyula mondott, mert azt látni kell, hogy a központi források, amik az állami költségvetéstől közvetlenül jönnek, azok összességében 600 millióval csökkennek a fővárosi gazdaság egészében, és a fővárosi saját források növekednek 1,6 milliárd forinttal. E miatt van az, hogy a forrásmegosztásra kerülő összeg az összességében a fővárosi gazdaság egészében 1 milliárddal nő, de ez a fővárosi saját források 1,6 milliárdos növekedése miatt van. Előterjesztésben benne van, vagy legalább is nem tudom, ebben a kötetben. Nem tudom, mennyire ismert. Egyébként, ami miatt mi még többet kapunk, mint tavaly az a következő, amit kevesen tudnak, de ezt is részletesen át kell nézni, akkor megtudja az ember. A működési kiadási deficit lefedésére rendelkezésre álló források megosztása az egy, pontosan mondom a számot, 4.245 a kerület esetében, és az a feletti forrásokat osztják meg viszont egy más arányban, amiben kitesz 40%-ot, illetve most már 44-et az állandó népesség, és 15-öket három másik szempont. Köztük az iparosított technológiával épült lakások darabszáma, a komfort nélküli lakások darabszáma, meg a népsűrűségnek egy állandó népességből számított viszonyszáma, és ez évente úgy változik, hogy 2% pontnyival növekszik súlya az állandó népességnek. És ez nekünk egy jó dolog, mert ennek a kerületnek a lakossága növekszik, és viszont nálunk viszonylag kevés az iparosodott technológiával épült lakások száma, ami évente 1% ponttal csökken, tehát a viszonyszám, ami alapján megosztják a deficit kielégítésen túli forrásokat. Azon kívül még beállt egy olyan, hogy a jövedelemdifferenciálás mérsékléséből származott az egész fővárosi gazdaság 5 milliárdos plusza. Az pedig azért volt, mert a bázisévet korrigálták, a bázisév itt mindig 2 évvel korábbi év, 2008-as korrekció után összességében 5,4, vagy annyi milliárd plusz keletkezett, ami itt szintén a forrásmegosztásban most be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Tehát ezért van az, nekünk tulajdonképpen ez a törvény nem rossz, mert mi egy olyan kerület vagyunk, ahol a lakosság növekszik, és ennek a súlya, a forrásmegosztásban évről évre 2% ponttal növekszik, nem az egészben, hanem a deficitek kielégítésé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olnár Gyula felvetésére reagálnék. Egyrészt, hogy itt a forrásmegosztásból azért keletkezik több bevételünk, mert több az iparűzési adó, tehát az állami normatíva, az állam bácsi pénze az nem emelkedett ebben a tételben. Abban viszont részben igaza van, és én is ezt mondtam, talán más szavakkal, hogy valóban 2010-re ezzel az összeggel kell tervezzünk, de felhívták erre a figyelmünket, az előterjesztésben is szerepel, hogy erre készüljünk fel, hogy adott esetben olyan feladatot rendeljünk mellé, ami nem 2010-ben valósul meg. Tehát a kifizetés ne 2010-re datálódjon. Valóban ez a 4,8 milliárd ez a miénk elméletileg, ennyi szerepel, de ezt nem biztos, hogy 2010-ben megkapjuk. Tehát még 2010. decemberében, ha ki akarunk fizetni egy 350-400 milliós beruházást, arra elképzelhető, hogy nem lesz fedezetünk, csak egy hónappal később. Tehát való igaz, de úgy gondolom, hogy ezt a költségvetésünk tárgyalásakor eldöntjük, hogy ezt a kérdést hogyan kezeljük. Jó esetben talán addigra születik valami az Országgyűlésben, valami fajta szabályváltoztatás erre néz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másodszorra 2 perc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csak arra reflektáltam, hogy az előző testületi ülésen a költségvetés koncepcióját fogadtuk el, amiben hatalmas könnyhullatások voltak, és a kormány szidása, meg felsorolása abban a tekintetben, hogy mennyivel kevesebb pénzzel gazdálkodik az önkormányzat majd várhatóan. Holott ezt akkor még senki nem ismerte, és ebben a javaslatban, vagy ennek a napirendnek a tárgyalásánál részünkről elhangzott az, hogy mivel a Jókai iskola összedől, azért vegyük bele a határozati javaslatba, vagy a koncepcióba. Ez az egész határozati javaslat volt, hogy ezt az iskolát még idén az Önkormányzat felújítja, akkor Csomor úr később megerősítette, a Polgármester úr egyértelműen, és kategorikusan kijelentette, hogy erre nincsen pénz. Itt közben aztán kiderült, hogy pályázati lehetőség is van megint az állam részéről, és csak 30%-ra kell, hogy megteremtse az Önkormányzat a felújítás fedezetét. Csak szerettem volna nyomatékosan felhívni a figyelmet a szemben ülő képviselőtársaimnak, hogy megvan a fedezete a 30%-nak is az előzetes számítások szerint, és bőven marad is, és hogy ha erre vállal kötelezettséget az Önkormányzat, akkor gondolom, hogy a kivitelező majd el tudja fogadni, hogy nem október 49-én fizetik ki az utolsó számlát az iskola-felújításnál, hanem csak január 10-én, amikor megkapja az Önkormányzat ezt a ré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sinka úr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Röviden annyit szeretnék hozzátenni, hogy az adózás rendjéről szóló törvényt kellene megváltoztatni ahhoz, hogy 2010-ben realizálódjon a teljes bevétel, de ha ez nem történik meg, habár itt azt írják, hogy a Pénzügyminisztérium illetékes főosztálya esélyt lát rá. Ki tudja, hogy ez így lesz, vagy nem, de ha nem történik, akkor is 2011. január végéig az a pénz el fog jutni ide. Ez csak annyit igényel, hogy itt valami olyan feladatot akarjunk abból megvalósítani, aminél nem kell 2011. január vége előtt fizetni. Az a pénz, az itt lesz, az biz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fűznék hozzá, Molnár úrnak a felvetésére annyit reagálnék, hogy a jelen forrásmegosztásban a magyar állam kevesebb pénzt ad a Fővárosi Önkormányzatnak, kevesebbet tud szétosztani. Saját ügyességéből terjedt odáig, hogy az iparűzési adó bevételei többek lettek, tehát az önkormányzatokat nem támogatta, így a Fővárosi Önkormányzattal sem tett kivételt a kormány, kevesebb pénzt adott neki. Úgy, ahogy a XVI. kerületi Önkormányzat is igyekszik plusz forrásokat előteremteni, így a Fővárosi Önkormányzatnak is sikerült, ahogy Zsinka úr elmondta a számokat, 600 millióval Ft kevesebb jön a kormánytól. Ellenben 1,6 milliárddal több iparűzési adóbevétel van, ezért van 1 milliárddal több. Tehát az, amit annak idején mondtunk az nem csak a XVI. kerületre igaz, hogy a kormány elveszi a pénzt az önkormányzattól, hanem a Fővárosi Önkormányzatra is igaz. Azt meg határozottan visszautasítom, hogy azt mondtam volna, hogy a Jókai Mór Általános Iskolára nem lenne fedezet, vagy a felújítására nem lenne fedezet, ilyet én nem mondtam. Hallgassa vissza, vagy olvassa vissza a jegyzőkönyveket. Sajnálatos módon a tények makacs dolg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 xml:space="preserve">Én nagyon örülök a pályázati lehetőségnek, amit Csomor Ervin úr mondott. Remélem, hogy ezzel a lehetőséggel élünk, csak szeretném megkérni majd a pályázókat, hogy a helyesírásra jobban figyeljenek, nem úgy, mint a kedves MSZP-s képviselőtársaim. Hiszen az, hogy Jókai Mór Általános Iskola, mind a négy szót nagybetűvel kell kezdeni, és az iskolát nem kisbetűvel. Csak szeretném jelezni így szem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an, aki tanár a testületben, mint pl. Ács Anikó. Molnár Gyula kívánna erre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 írógépről leesett a nagy „I” betű, és ezért voltunk kénytelenek kicsivel í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j Istenem! Az élet ilyen kemény! Kovács Raymund alpolgármester úr utolsóként, zár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igazából zárszó, mert szerintem az már megtörtént, egyrészt Zsinka úr elmondta azt, amit szerettem volna. Másrészt pedig Molnár úrnak azért a figyelmébe ajánlanám, hogy azt kijelenteni, hogy a Jókai Mór Általános Iskola összedől, azért az nagyon súlyos dolog. Nem akarom azt mondani, hogy rémhírterjesztés kategóriájába tartozik, mert ugye már nem nagyon hisznek az MSZP-s politikusoknak, de azért én úgy gondolom, hogy csínján bánjunk ezzel. Jó? Tehát az, hogy összedől az iskola, és holnap e miatt nem mennek be emberek dolgozni, vagy gyereket nem visznek be, azért az nem egészen így működik. Én kérném azt a szakvéleményt, ami azt leírja, hogy az iskola összedől és életveszélyes, mert akkor valóban holnap reggel zárjuk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Csak rá szeretnék erősíteni erre a dologra, amit Alpolgármester úr mondott. Tehát nyomatékosan, akár többször is elmondom, hogy mindenki megértse itt szemben. A Jókai Mór Általános Iskola nem életveszélyes. Jelen pillanatban az Önkormányzat a Műszaki Ügyosztálya, és a kivitelező minden olyan munkálatot elvégzett 2009-ben, ami azt biztosítja, hogy a gyerekek gondtalanul tudjanak járni ebbe az iskolába. Azt senki nem vitatja, hogy ez az iskola komoly felújításra szorul. Elsősorban a régi, korszerűtlen építési technológia miatt, amit nem most tudtunk, tudtunk 4 éve, tudtunk 8 éve, tudtunk 12 éve, hogy ilyen állapotban van, és ilyen állapotban van még mellette az ország több száz ilyen technológiával épült iskolája, és több ezer, tízezer hasonló technológiával épült lakása is. Tehát én úgy gondolom, hogy ezt most ebből kiemelni, úgy gondolom, hogy egy kicsit necces, én úgy érzem. Én bízom abban, hogy tényleg itt az Önkormányzat, hogy ha eddig sikerült Budapesten a legtöbb pályázati pénzt elnyerni EU-s támogatással, akkor én bízom benne, hogy most is sikeresek leszünk. Mivel korábban talán volt is arról szó, hogy úgy írták ki az intézmény-felújítási pályázatokat, hogy arra Közép-Magyarországi régióban a budapesti önkormányzatok nem, vagy csak nagyon nehezen tudtak pályázni. Találtunk egy olyan pályázati lehetőséget, ami bízom benne, hogy segít nekünk, hogy ennek az intézménynek a sorsát úgy gondolom, az elkövetkezendő több tíz évre meg tudjuk oldani. Tehát ez a jelenlegi helyzet, és minden kerületi polgár ezt foga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Gyula úr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K. Raymund alpolgármester úr kioktatott arra vonatkozóan, hogy most akkor mi a rémhírterjesztés, persze nem szakértője vagyok a romhalmazoknak, csak az elmúlt időszakban jártam arra, és láttam, hogy két olyan gerenda van, egyik és másik oldalon a bejáratnál épület kitámasztás céljából elhelyezve, ami korábban nem volt. Most, ha valamit támogatnak, akkor az valószínű azért van, hogy megóvják az összedőléstől, meg az összeomlástól, de nem szakértőként mondom, csak empirikus külső benyomás megállapítása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sinka László az utolsó hozzászóló 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Csak tényleg röviden, mert hatalmas élmény szemben ülni, most ezzel a felirattal. Ők csak kérdezik, azért azt látni kell, kérdőjel van, de nekem különösen ez a, ami Molnár képviselő úr előtt van komputer. Rá van írva, általános iskola kérdőjel, és utána Ő. Ezt le is fényképeztem, mert egy hatalmas élmény az embernek, hogy egy ilyet …… Általános iskola, kérdőjel, és Molnár Gyula mögö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nincs. Alpolgármester úr, kíván-e zárszót mondani? Nem. Határozathozatal következik. Az előterjesztés, ha jól emlékszem, 5., de mindjárt odalapozunk. Nem. 4.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14"</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4/2010. (I. 20.) Kt. </w:t>
        <w:tab/>
      </w:r>
      <w:r>
        <w:rPr>
          <w:color w:val="000000"/>
          <w:spacing w:val="-3"/>
          <w:sz w:val="28"/>
        </w:rPr>
        <w:t>Budapest Főváros XVI. kerületi Önkormányzat Képviselő-testülete a Fővárosi Önkormányzatot és a kerületi önkormányzatokat osztottan megillető bevételek 2010. évi megosztásáról szóló rendelettervezetben foglaltakat tudomásul veszi.</w:t>
      </w:r>
    </w:p>
    <w:p>
      <w:pPr>
        <w:pStyle w:val="Normal"/>
        <w:ind w:left="3124" w:hanging="0"/>
        <w:jc w:val="both"/>
        <w:rPr/>
      </w:pPr>
      <w:r>
        <w:rPr>
          <w:color w:val="000000"/>
          <w:spacing w:val="-3"/>
          <w:sz w:val="28"/>
        </w:rPr>
        <w:t>Felkéri a polgármestert, hogy a határozat kivonatát 2009. február 6. napjáig küldje meg Budapest Főváros Önkormányzatának.</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7.</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Ezzel ezt a napirendi pontot le tudtuk zárni. Soron következik eredetileg 7. sor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REHAB XVI. Foglalkoztató és Szolgáltató Kft. 2010. évi üzleti tervének elfogadására</w:t>
      </w:r>
    </w:p>
    <w:p>
      <w:pPr>
        <w:pStyle w:val="Normal"/>
        <w:ind w:left="4686" w:hanging="1562"/>
        <w:jc w:val="both"/>
        <w:rPr>
          <w:b/>
          <w:b/>
          <w:i/>
          <w:i/>
          <w:sz w:val="28"/>
          <w:szCs w:val="28"/>
        </w:rPr>
      </w:pPr>
      <w:hyperlink r:id="rId10">
        <w:r>
          <w:rPr>
            <w:rStyle w:val="InternetLink"/>
            <w:b/>
            <w:i/>
            <w:sz w:val="28"/>
            <w:szCs w:val="28"/>
          </w:rPr>
          <w:t xml:space="preserve">18/2010.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pár mondatot hadd emeljek ki a REHAB XVI. Kft-nek a jövő évi terveiből. Sajnos ez a cég is hasonlóan, sok más Magyarországon működő védett foglalkoztató, elég nehéz helyzetbe kerül 2010-ben, aminek elsősorban az az alapja, hogy megváltozott az állami támogatásnak a mértéke, még pedig sajnos nem pozitív irányban, hanem negatív irányban. Az anyagban szerepel egy táblázat, amely szerint a fogyatékos személyek bértámogatása az eddigi 100%-ról 2010-ben 75%-ra csökken, és olyan az intézmény, vagy olyan a cég létszámának az aránya, ami szintén kiderül a táblázatból, hogy a 68 dolgozóból 2009-ben 44, és 2010-ben várhatóan 42 tartozik ebbe a kategóriába. Tehát fogyatékos személyről van szó, Ők vakok, szellemi, vagy testi fogyatékos dolgozók. Az anyagban szerepel, hogy több tíz millió forintos, összesen 7,7 millió Ft-os bevételcsökkenést eredményez a társaságnál, illetve az üzleti tervnek nyilvánvalóan egy nagy kockázata az, hogy az a pályázat, amit a költségkompenzációs pályázat eddig minden évben nyertünk, hogy ebben az évben sikeres lesz-e, én úgy gondolom, hogy bízunk benne, hogy igen. Én ezek mellett azt javasolnám, hogy ennek a 68 főnek az Önkormányzat a jövő évben is biztosítsa, hogy a jövedelmük mellett, tehát nyugdíjuk mellett a munkából származzon további jövedelme. Ehhez az Önkormányzat tavalyi 9 millió Ft támogatása helyett, javaslom, hogy 2010-es évben 10 millió Ft támogatást adjunk a REHAB XVI. Kft-nek. Ezt nyilvánvalóan némileg kompenzálja az a tény, hogy jogszabályváltozás miatt 2010. január 1-től a felügyelő bizottsági tagok esetében a tagok csak egy társaságtól kaphatnak tiszteletdíjat, és itt ebben az esetben van érintett képviselő, aki már nyilatkozott is, hogy január 1-től ezt a tiszteletdíját nem fogja felvenni, Szász József úr személyében. Így a határozati javaslatban, amikor szerepel a felügyelő bizottsági tagok tiszteletdíjára az eredetiben 2.887.000,- Ft-ot biztosít, itt a valódi helyes összeg az 2.021.000,- Ft. Tehát összességében több mint, pontosabban 866.000,- Ft-tal kevesebb lesz ez az összeg. Tehát igazándiból az Önkormányzat durván 140.000,- Ft-tal ad többet a cégének, mint tavaly, ami úgy gondolom, hogy egy viszonylag elenyésző összeg. Tehát összességében én azt javasolnám, hogy a jövő évi üzleti tervet a Képviselő-testület foga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 vannak-e? Abonyi képviselő úrnak van kérd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Most hirtelen fogalmazódott meg bennem tisztelt Polgármester úr, Képviselő-testület! Alpolgármester úr említette, hogy 800.000,- Ft-ot megspórolunk a felügyelő bizottsági tagok tiszteletdíján. Ezek szerint ebben az esetben a felügyelő bizottság elnökének volt a legalacsonyabb a tiszteletdíja, mert hogy ha 800.000,- Ft-ot megspórolunk, a 2.100.000,- Ft az 1.050.000, 1.050.000 a maradvány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a felügyelő bizottság elnöke. Úgyis akart 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Pontosan ezért nyomtam meg a gombot, de nagy részét már Ervin elmondta. Az én személyem az, aki érintett a törvényváltoztatás miatt, és a felügyelő bizottság ülésén, amikor tárgyaltuk az üzleti tervet, akkor azt a döntést hozta a felügyelő bizottság egyhangúlag, miután bejelentettem az érintettségemet, és ezért lemondtam a bizottság elnöki pozíciójáról. Tehát sima tagként továbbra is tiszteletdíj nélkül tagja vagyok jelen pillanatban a felügyelő bizottságnak, és a bizottság egyhangúlag a javaslatomra Ács Anikót választotta elnökévé. Így egy nem elnöki pozíciói tiszteletdíjjal kell kevesebbet kifizetni.</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rmészetesen a REHAB Kft tevékenységével és a határozati javaslat elfogadásával maximálisan egyetértek, és támogatandónak ítélem meg, csak Alpolgármester úr által elmondottakat szeretném azért egy picit pontosítani, mert Ő ugye itt hazugság címszó alatt megjegyzéseket tett az előző időszakban. És az én ismereteim szerint egy közmondás azt mondja, hogy hazudni úgy lehet, hogy nem mondok igazat, elhallgatom az igazságot, és statisztikával. Tehát az elhallgatom az igazat címszó alatt Ő kb. azt mondta, hogy milyen csúnya az állam, mert mindent elvesz a REHAB Kft-től, csak a számokat is ajánlom a figyelmébe. Ez a kft a működését és feltételeit, foglalkoztatottakat ismeri, de azért, ha megnézzük, akkor az egész árbevétele 18 millió Ft költség, anyagi jellegű ráfordításai 15 millió Ft, de az egész évi költségvetése 94 millió Ft, és az állami támogatás bérre és egyébre, az 31 millió Ft, illetve 27 millió Ft. Tehát ezt célszerűnek tartottam elmondani ahhoz, hogy értsük, hogy tulajdonképpen az állam részéről van itt azért részvétel anyagi támogatás tekintetében, ahhoz, hogy ez a kft a továbbiakban is működni tudjon, és ezeket a személyeket foglalkoztatni lehes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lnár képviselő úr figyelmét felhívnám arra, hogy a mai nap már másodszor, és a korábbi testületi üléseken számtalanszor előfordul az, hogy vagy nem hallja pontosan azt, amit más képviselőtársa mond, vagy nem érti azt, amit mondanak, vagy mind a kettő megtörténik, de még sem így interpretálja. Csomor alpolgármester úr azt mondta, hogy évente csökkenő állami támogatás van, nem azt mondta, hogy nincsen ilyen. Csomor alpolgármester úr is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is ezt szerettem volna mondani. Senki nem vitatja, hogy az állam jelentős mértékben részt vesz az ilyen szervezeteknek a fenntartásában. Nyilvánvalóan ilyen szervezeteknél nagyon alacsony az összköltségvetéshez képest a saját bevétel aránya. Nem tudom, járt-e képviselő úr ebben a gazdasági társaságnak a telephelyén. Itt súlyos fogyatékosok dolgoznak, vakok, szellemi fogyatékosok, akiknek a munkaerejük és a munkaképességük jóval kevesebb, mint az egészséges embernek. Tehát itt igazándiból ez a cég attól védett foglalkoztató, hogy az állam elismeri azt, hogy ennek a cégnek a nevében szereplő rehabilitáció zajlik. Tehát a minimálbér, illetőleg a részmunkaidőben foglalkoztatottaknak a minimálbér egy részéért azok az emberek részben ugye dolgoznak, és napközbeni elfoglaltságot is szereznek. Tehát egy bizonyos fokú munkaterápia zajlik ezekben az intézményekben, és ehhez az állam nagymértékben nyújt támogatást, de sajnos csökkenő mértékben, és ahogy látszik, hogy mi 10 millió Ft-ot kell, hogy adjunk a működéséhez ennek a társaságnak. Nem elegendő az állami támogatás, éppen azért, mert folyamatosan csökken, ahhoz, hogy rentábilisan tudjon működni ez a társaság. Jó pár évvel ezelőtt én még emlékszem rá, hogy a REHAB XVI. Kft üzemi szinten közel 1 millió Ft-os nyereséget hajtott végre, vagy nyereséget ért el úgy, hogy az Önkormányzat nem nyújtott hozzá semmilyen támogatást. Tehát minden évben egy picit pár-pár millió forintot, de rosszabb-rosszabb helyzetbe kerül a cég, és mindig tényleg mi, az Önkormányzat az, aki anyagilag segíti, mert elismerjük, hogy valóban ez a 68 javarészt kerületi embernek a mindennapi megélhetéséhez szüksége van erre a kis pénzre, amit itt megker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Utolsó hozzászóló Szász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Itt mindenki azt értse, amiről én beszélni szeretnék, tehát a REHAB helyzetéről, illetve a REHAB-hoz hasonló foglalkoztatóknak a helyzetéről beszélek. Itt nem a kormány oldalnak, illetve az államnak a froclizásáról van szó, de valami káosz az biztos, hogy van a rendszerben, hiszen szeptember óta a kft nem vehet fel új foglalkoztatottat, hiszen nem támogatja több foglalkoztatottnak a bérét az állam. Ugyanakkor ezzel párhuzamosan pedig kiír az állam munkahely bővítésre, kifejezetten a REHAB-hoz hasonló foglalkoztatók számára pályázatot, de ugyanakkor pedig tiltja azt, hogy újakat vegyenek fel. Igazgató úr elmondta, amikor kint voltunk a helyszínen, hogy szeretett volna erre pályázni, de e miatt az ellentmondás miatt nem tehette meg, hiszen ha valaki járt mostanában ott a telephelyen, arra is igen csak rászorul, hogy valami felújítást eszközöljünk, hiszen beázik a teteje. Ez egy lapos tetős épület, elég rossz munkakörülmények között dolgoznak, és kifejezetten a munkahely teremtés kapcsán ez a pályázat, ez alkalmas lett volna arra, hogy lehessen rá pályázni, és hogyha sikeres a pályázat, akkor fel lehet újítani, illetve újabb munkahelyeket lehet teremteni. De a másik kéz ezek szerint nem tudja, hogy mit csinál, mert nem dotálja a továbbiakban szeptember óta a felveendő embereknek a bér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Bocsánat, a Szász úr által elmondottakat szeretném pontosítani. Én nem minősíteni. A szándék nem tudom, hogy jól sikerült-e, vagy nem, az arra felé irányul, hogy ne összpontosítottan foglalkoztassák a csökkent munkaképességűeket, hanem a nagy létszámú, vagy közepes létszámú vállalatoknál igyekszik ez az irány, ha szabad így fogalmazni, nem tudok mást mondani, szorgalmazni, vagy ösztönözni azt, hogy ilyen környezetben is alkalmazzanak csökkent munkaképességűeket. Nem minősítem a dolgot, csak hogy pontos legyen a dolog. Tehát igazából továbbra is állami szándék a csökkent munkaképességűek jelentős támogatása, de a nagyobb létszámú, és egészséges közösségbe szeretnék irányítani a csökkent munkaképességűeket, ezért vannak ezek a jogszabályváltozások. Minősíteni nem akar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Az előterjesztés 2. oldalán található 1. sz. határozati javaslatot azzal a módosítással, hogy a helyes szám 2.021.000,- Ft működési költségeihez, illetve tiszteletdíjra 2.021.000,- Ft. Aki ezzel, minősített szótöbbséggel egyetért, kérem, igennel ezt jelezze. Szavazzunk! Köszönöm szépen. A Képviselő-testület </w:t>
      </w:r>
      <w:r>
        <w:fldChar w:fldCharType="begin"/>
      </w:r>
      <w:r>
        <w:rPr>
          <w:rStyle w:val="InternetLink"/>
          <w:sz w:val="28"/>
        </w:rPr>
        <w:instrText xml:space="preserve"> HYPERLINK "../in/szjkv.rtf" \l "hat15"</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010. (I. 20.) Kt. </w:t>
        <w:tab/>
      </w:r>
      <w:r>
        <w:rPr>
          <w:color w:val="000000"/>
          <w:spacing w:val="-3"/>
          <w:sz w:val="28"/>
        </w:rPr>
        <w:t xml:space="preserve">Budapest Főváros XVI. kerületi Önkormányzat Képviselő-testülete úgy határoz, hogy a REHAB XVI. Foglalkoztató és Szolgáltató Kft. (székhely: Budapest XVI. kerület, Pálya u. 48., cg.: 01-09-697529, képviseli: Siklósi Attila ügyvezető) részére a 2010. költségvetési évben a Felügyelő Bizottsági tagok tiszteletdíjára 2 021 E Ft, működési költségeihez </w:t>
        <w:br/>
        <w:t>10 000 E Ft vissza nem térítendő támogatást biztosí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a támogatások összegének az Önkormányzat 2010. évi költségvetésében való beépítésére, és a támogatási szerződések megköt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 xml:space="preserve"> </w:t>
        <w:tab/>
        <w:t>A támogatási szerződések megkötésére 2010. január 31.</w:t>
      </w:r>
    </w:p>
    <w:p>
      <w:pPr>
        <w:pStyle w:val="Normal"/>
        <w:ind w:left="4260" w:hanging="0"/>
        <w:jc w:val="both"/>
        <w:rPr>
          <w:color w:val="000000"/>
          <w:spacing w:val="-3"/>
          <w:sz w:val="28"/>
        </w:rPr>
      </w:pPr>
      <w:r>
        <w:rPr>
          <w:color w:val="000000"/>
          <w:spacing w:val="-3"/>
          <w:sz w:val="28"/>
        </w:rPr>
        <w:t>A költségvetésbe való beállításra a 2010. évi költségvetés beterjesztés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 határozati javaslat szintén a 2. oldalon található. Szintén minősített többség szükséges az elfogadásához. Aki ezzel egyetért, kérem, igennel ezt jelezze. Szavazzunk! Köszönöm szépen. A Képviselő-testület </w:t>
      </w:r>
      <w:r>
        <w:fldChar w:fldCharType="begin"/>
      </w:r>
      <w:r>
        <w:rPr>
          <w:rStyle w:val="InternetLink"/>
          <w:sz w:val="28"/>
        </w:rPr>
        <w:instrText xml:space="preserve"> HYPERLINK "../in/szjkv.rtf" \l "hat16"</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010. (I. 20.) Kt. </w:t>
        <w:tab/>
      </w:r>
      <w:r>
        <w:rPr>
          <w:color w:val="000000"/>
          <w:spacing w:val="-3"/>
          <w:sz w:val="28"/>
        </w:rPr>
        <w:t>Budapest Főváros XVI. kerületi Önkormányzat Képviselő-testülete a REHAB XVI. Foglalkoztató és Szolgáltató Kft. (székhely: Budapest XVI. kerület, Pálya u. 48., cg.: 01-09-697529, képviseli: Siklósi Attila ügyvezető) 2010. évi üzleti terv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16,00 óra elmúlt, így szünetet kell tartanunk. Javaslom, hogy 16,20 percig szünetet tartsunk. Tisztelt képviselőtársaim! Aki már itt van, az, foglalja el a helyét, hogy tudjuk folytatni a mai ülést. Még kellene néhány képviselőnek érkeznie ahhoz, hogy legyünk kellő számban a teremben, hogy tudjuk folytatni az ülést. Úgyhogy rendületlen csöngetést kérek. Ó, vagyunk kellő számban, jaj nem, nincs itt jegyző úr! Az nem jó. Anélkül nem megy a dolog. Aljegyző úr, jöjjön be! Akkor jegyző urat egy picit helyettesítse. Biztos valahol…. (Valaki mond valamit.) Láttad? Az óráját hagyta itt valószínűleg. Ja, hogy elgáncsoltad János! Azt nem mondtad hozzá, hogy ne tudjon visszajönni. Ja, ilyen nem volt. Ja, értem. Mit kevertél a kávéjába? No, kellő számban vagyunk ahhoz, hogy tudjuk folytatni a mai testületi ülést, úgyhogy a 8. sorszámmal kiküldött előterjesztéssel folytatnán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Sashalmi Piac Kft. 2010. évi üzleti tervének elfogadására</w:t>
      </w:r>
    </w:p>
    <w:p>
      <w:pPr>
        <w:pStyle w:val="Normal"/>
        <w:ind w:left="4686" w:hanging="1562"/>
        <w:jc w:val="both"/>
        <w:rPr>
          <w:b/>
          <w:b/>
          <w:i/>
          <w:i/>
          <w:sz w:val="28"/>
          <w:szCs w:val="28"/>
        </w:rPr>
      </w:pPr>
      <w:hyperlink r:id="rId11">
        <w:r>
          <w:rPr>
            <w:rStyle w:val="InternetLink"/>
            <w:b/>
            <w:i/>
            <w:sz w:val="28"/>
            <w:szCs w:val="28"/>
          </w:rPr>
          <w:t xml:space="preserve">19/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a képviselőtársaim egy előre kiküldött üzleti tervet kaptak, amit még az előtt küldött ki az Önkormányzat hivatala, hogy a felügyelő bizottság azt látta volna, illetve véleményezte volna. A felügyelő bizottság összeült és nagy bölcsességével azt a javaslatot tette az ügyvezetőnek, hogy még gondolja át még egyszer mind a kiadási, mind a bevételi oldalt. Voltak még olyan információbeli hiányosságok, amik nem jutottak el az ügyvezetőhöz, sőt olyanok is voltak, ami az üzleti terv készítése, és a felügyelő bizottsági ülés közötti új információk voltak. Olyan információk, amik befolyásolják az üzleti terv készítését. A felügyelő bizottság kérésének megfelelően az ügyvezető átszámolta még egyszer, illetve áttervezte a 2010. évi üzleti tervet, de ahogy a felügyelő bizottság ülésén el is mondta, ez akkor lehet reális ez az üzleti terv, ami itt van előttünk, hogy ha minden úgy megy, ahogy most tervezzük. Tehát a közbeszerzési eljárás érvényes és eredményes lesz, meg lehet kötni a szerződést, tehát nem fogja senki megtámadni a Közbeszerzési Döntőbizottságnál. A kivitelező el tudja időben kezdeni a munkát, tehát nem lesz, mondjuk fagy március-áprilisban, illetve annyi idő alatt, tehát kvázi 6 hónap alatt be tudja fejezni az általános piacnak az építését, mint ami mindenféleképpen szükséges, vagy amit most tervezünk. Így van ez az üzleti terv előterjesztve. Én ezt javaslom a Képviselő-testületnek elfogadásra.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szeretném megkérdezni, hogy a napijegy árusításnál ez a bérleti, illetve csoportos kedvezményrendszer ez mennyivel növelte? Mi igazándiból ennek a lényege, és mennyivel növelte itt a bevételt? Mert egy kedvező rendszerként írja le az ügyvezet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kérdést nem látok, akkor megkérném Kozma Viktort, ügyvezetőt, hogy ezt fejtse ki a Képviselő-testület számára. Parancsoljon.</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KOZMA VIKTOR</w:t>
      </w:r>
    </w:p>
    <w:p>
      <w:pPr>
        <w:pStyle w:val="Normal"/>
        <w:jc w:val="both"/>
        <w:rPr/>
      </w:pPr>
      <w:r>
        <w:rPr>
          <w:sz w:val="28"/>
        </w:rPr>
        <w:t>A kérdésre válaszolva, ezt mi, amikor az üzemeltetést megkaptuk, bevezettünk egy olyan rendszert a napijegyes árusításnál, hogy előre meg lehet váltani 30 alkalomra napijegyet. Ez nekünk azért is jó, mert lehet számolni állandó bevétellel. Itt mondjuk 10% kedvezményt adtunk meg ennek a megváltásánál, mint hogy ha egyesével megvennénk a 30 napi jegyet. Mi úgy vettük észre, jó, mondjuk a tapasztalatok azt mutatták, hogy ilyenkor a nyári időszakban több őstermelő érkezett, mint korábban, és ezt arra alapozzuk, hogy van egy kolléganőnk, aki korábbról maradt a Piacfelügyelőségről, és a korábbi napijegyeknek az átvizsgálásai azt bizonyították, hogy kb. ez a 10%, ez mind bejött. Tehát 10% engedményt adtunk, de 10%-kal több napijegy vásárlás történt meg. A másik pedig az, hogy csoportos kedvezmény. Ezt én úgy értettem, hogy vasárnap korábban nem volt piac. Ez tavasz óta működik, hogy vasárnap piacot indítottunk, és ilyenkor, hogy ha valaki 10 asztalnál többet előre kibérel, egy szervezet, egy gazdakör, egy termelőszövetkezet, akkor ugyancsak adunk 10%-ot, és ez működik, van rá igény. Tehát nyilván ez plusz bevételt eredményez. Ha gondolja, majd a beszámolóban megpróbálom részletezni, hogy ez mennyit eredményezett, de ezt jelenleg pontosan most nem tudom meg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zzászólások. Dr. Büki Tamás. Már kérdeztem, hogy van-e még kérdés, de akkor még egyszer, még egy körben kérdezem, kérdés van-e? Van.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z a kérdésem, hogy a kiadások között, mely oszlopon található meg az, amikor a Kozma úr izomagyú emberekkel jelenik meg itt-ott amott? Igen, amikor testőröket, meg tudom is én, kidobó embereket bérel, mert hogy erre határozott adatom van, hogy Ön ezt tette. Szíveskedjék elmondani, hogy az hol van a kiadások között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zma úr, parancsoljon válaszadásra.</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KOZMA VIKTOR</w:t>
      </w:r>
    </w:p>
    <w:p>
      <w:pPr>
        <w:pStyle w:val="Normal"/>
        <w:jc w:val="both"/>
        <w:rPr/>
      </w:pPr>
      <w:r>
        <w:rPr>
          <w:sz w:val="28"/>
        </w:rPr>
        <w:t>Nagyon érdekesnek találom. Valószínű, hogy a kollégámra gondol, a Zsiska Lacira. Ő egy elég nagydarab, marcona ember, hogyha Őt testőrnek nevezzük, akkor végül is ez így nevezhető, de nem is… Az Ő bére, lényegében benne van a bruttó bérben. Nem tudom, ezt honnan veszi ezt az állítását? Én erre nem tudok mit mondani, lehet, hogy Zsiska Lacira gondol. Ő tényleg egy marcona úriemb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van még kérdése, vagy hozzászólás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Őrá gondolok, és ne tessék ezt így elvigyorogni. Én arra gondolok, amikor a Pocakos étterembe bevonult Ön nem egy ember élén, hanem többeknek az élén, még tavaly novemberben, bezárási kulcsátvételi és hasonló céllal. </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KOZMA VIKTOR</w:t>
      </w:r>
    </w:p>
    <w:p>
      <w:pPr>
        <w:pStyle w:val="Normal"/>
        <w:jc w:val="both"/>
        <w:rPr/>
      </w:pPr>
      <w:r>
        <w:rPr>
          <w:sz w:val="28"/>
        </w:rPr>
        <w:t xml:space="preserve">Én nem akarok senkit se megsérteni, de akkor most lehet, hogy a Lukács Titanillára kell, gondoljak, mert vele, illetve a Zsiska Lacival mentem, nem tehetek róla, hogy ilyen marcona emberekkel állok kapcsolatba. Akkor én is még egy kicsit hízok hozzá, és akkor talán beleillek a csapatba, de bocsánat, ilyenről szó sem lehetett. Erre se tudok konkrét választ adni, mert ilyen nem tört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már a Pocakosnál tartunk. A Pocakos jelenleg tartozik némi bérleti díjjal, illetve nincsen bérleti szerződése, mert azt nem volt hajlandó aláírni. Ez egyébként a felügyelő bizottsági ülésen fel is merült, hisz ez csak ebbe a 2009. II. félévében 2,5 millió Ft kiesést jelentett, ami a bevételnek több mint 10%-a. Tehát a Pocakos nem fizetése az igen jelentősen terheli a Sashalmi Piac Kft-t.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tudom megállni, hogy ne szóljak hozzá, nem a piac üzleti tervéhez, hanem közvetve a felügyelő bizottságnak a ténykedéséhez. Remélem, nem fogok itt ellentmondásba keveredni itt egy későbbi napirenddel, de az első olyan felügyelő bizottsági jegyzőkönyvet látom, ahol a jegyzőkönyv szerint történik valami. Egyébként átnézik az üzleti tervet, javaslatok vannak, stb., mert eddig ahhoz volt hozzászokva az ember, hogy a felügyelő bizottság áttekintette, és elfogadásra javasolja a Képviselő-testületnek. Remélem, hogy ez majd példa lesz egyébként az összes többi felügyelő bizottság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felügyelő bizottság tagjainak nevében is. Büki úrnak van hozzászólása.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egy érdekes dolog, ami itt le van írva, meg ami itt elhangzott. Akkor még érdekesebb, hogy az hogy lehet, hogy ha a Pocakos étteremmel és egyéb részekkel kapcsolatban valóban ez lenne a helyzet, ami itt elhangzott, meg ami leírva van, hogy az illető nem kötött bérleti szerződést, meg nem is fizet, meg semmit se csinál, hogy akkor hogy-hogy nem sikerült kilakoltatni, mert tudomásom szerint teljesen más a valóság. Nevezetesen a valóság az inkább valami olyasféle, hogy először is az illető valóban nem kötött bérleti szerződést, de azért nem, mert az volt az álláspontja, hogy neki van érvényes bérleti szerződése, és nem mi pereltük be Őt először, hanem Ő minket. Nevezetesen azzal, hogy semmiféle oka és jogalapja nem volt annak az Önkormányzatnak, hogy a régi szerződését megpróbálja megszüntetni, illetve arra kényszerítse, hogy az új, hát piac céggel kössön szerződést, ráadásul jóval hátrányosabbat, mint régen. Ez az egyik. A másik, hogy most már nem csak tulajdonosoktól, de szingli emberektől hallom, hogy a piac vezetésének valami rettentő módon fáj, nevezetesen a Kozma úrnak valami rettentő módon fáj az az, hogy a Pocakos meg még aki, olcsón próbál zöldséget árulni, már olyan olcsón, amire komoly érdeklődés van. Na már most, hogy nem az az oka a, hogy úgy mondjam, az ellene való fellépés hevességének, hogy fizet bérleti díjat, vagy nem, mert az én információm szerint a bérleti díjat Ő ügyvédi, vagy bírói, vagy valamilyen letétbe helyezi, hanem az, hogy gyakorlatilag a piac, az működésképtelen akkor, amikor Ő töredékáron zöldséget árul, alapvetően szociális céllal. Már most az én kérdésem viszont az az, hogy tulajdonképpen az Önkormányzatnak mi a dolga? Az, hogy a lakosságnak az olcsó, és jó ellátását segítse, vagy hogy a piacból üzletet csináljon? Mert ez a kettő úgy látszik nem biztos, hogy párhuzamosan megy. Ugyanis a piac kereskedői azok kaffognak azért, mert olcsóbban árul valaki náluk zöldséget, és a jelek szerint a piac vezetése mindent meg is tesz, hogy ezt megfojtsa. Ez viszont nem olyan biztos, hogy a szerencsétlen öreg nénikéknek a tetszésével találkozik, meg azt kell, hogy mondjam, az enyémmel sem. Úgyhogy a magam részéről amondó volnék, hogy már csak a leírás alapján is egész biztos, hogy ez nem lehet így igaz, meg amit elmondott az úr, az sem lehet így igaz, ugyanis hogy ha az igazság egésze csak ez volna, akkor az Önkormányzatnak abszolút de igaza lenne, és már rég kidobta volna Rendőrséggel, karhatalommal, tudom is én, mivel az illetőt. Nyilvánvalóan, amit Ő mond, meg amit a nénikék mondanak, az az igazságnak a másik fele. Én úgy gondolom, hogy a hangsúlyosabbik f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normális országban élnénk, akkor az, aki nem fizet bérleti díjat, és mégis használ valamit, az nem lehetne ott. Ebben talán egyetértünk Büki úrral. Jelen helyzet a piacon nem ez. A Pocakos vendéglő, vagy szolgáltatási hely vezetőjével én személyesen is tárgyaltam, nekem is elmondta ugyanezeket az ötleteit. Ő azt mondta, hogy Varró úrral volt egy megállapodása, hogy Ő felújítja azt az épületet, és akkor cserébe azt majd lelakja. Mondtam, hogy ha ilyen megállapodása van, akkor legyen, kedves hozza be, és természetesen, hogy ha ez valós, jogos megállapodás volt, akkor ezt az Önkormányzat meg fogja neki téríteni, illetve megvizsgáljuk, hogy mi van abban a szerződésben. Ez kb. egy jó féléve volt, azóta semmiféle dokumentummal nem állt elő. Az én megítélésem szerint ebből az következik, hogy nincs is ilyen. Az Önkormányzat, tehát nem a Piac Kft, hanem még az Önkormányzat egyébként beperelte és ki akarta rakni, elindította a kilakoltatási eljárást, amennyire én tudom, a Pocakossal szemben. Ezt Ő megtámadta egyébként bíróságon, kérte azt, amit Ön mond Büki úr, hogy a szerződés, ez, az, amaz nem jó, de ezt a bíróság elutasította ezt a kérelmét érdemi vizsgálat nélkül. Elutasította ezt a kérelmét. Tehát én úgy gondolom, és addig ez az idézőjelbe kilakoltatási folyamat ez megállt. Most van ez folyamatban, úgyhogy előbb-utóbb ez meg is fog valósulni. Ezért is mondta a felügyelő bizottság azt, hogy az üzleti tervbe tessék ennek az épületnek a bevételét betervezni. Az, hogy ki, milyen olcsón árul, természetesen mindenkinek az a legjobb, ha mindenki a legolcsóbban és a legjobb minőségben árul, de azért azt is tegyük hozzá, hogy mindenkinek a szabályokat be kell tartani. Amennyire én tudom, legalább is amit nekem a Pocakos szolgáltatási egység vezetője elmondott, neki a legfőbb baja az, hogy amíg Varró úr volt a piacfelügyelő, addig Ő a használt terület, amennyit Ő használ, nem azután fizette a bérleti díjat, hanem kb. annak a negyede után fizette a bérleti díjat. És amikor jött a Piac Kft, Ők lemérték centivel a ténylegesen használt területet, és ebből számolták ki az új bérleti szerződést, amit Ő nem kívánt aláírni, mert Ő azt mondta, hogy négyszeresére emelték a bérleti díját, ami számszakilag ugyan valóban négyszer akkora összeget tartalmazott, de már a valós, általa használt területet tartalmazta. Innen ered ez a probléma. Tehát, ha így nézzük, akkor, hogyha valaki negyed annyit fizet, mint bármelyik más kofa a piacon, akkor lehet, hogy olcsóbban tudja adni egyébként a zöldséget, mert akkor neki egy extra haszna van abból, amit egyébként a piacon, illetve így közvetve az Önkormányzaton megspórol. De elvonatkoztatva attól, hogy ki a Pocakos, már úgy, hogy milyen tevékenységet folytat ott, én azt gondolom, hogy az a normális eljárás, és én úgy gondolom, hogy az Önkormányzat Vagyonhasznosítási Irodája, illetve a Kft ügyvezetése is ebben az irányban ment el, hogy aki valamit használ, azért fizesse meg azt a díjat, amit neki egyébként meghatároztak, amit mindenki más is fizet, mert ez a jogszerű, és szerintem is ez is az erkölcsös. Sajnálatos módon nem így van jelenleg. Ancsin László jegyző szeret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Képviselő-testület! Szeretném felhívni a figyelmet, hogy mondjuk az egy dolog, hogy nem a napirendről van szó, de inkább arra, hogy nyílt ülésen olyan dolgokról beszélgetünk, ami elég veszélyes, az Önkormányzat érdekeit sértheti, hogy ez nyílt ülésben hangozzon el. Inkább javasolnám a zárt napirendi pontok között, vagy a kérdések között folytatni ezt a vi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ér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TextBody"/>
        <w:rPr/>
      </w:pPr>
      <w:r>
        <w:rPr/>
        <w:t xml:space="preserve">Kérdésként szerettem volna feltenni a dolgot. Az első és második változatban egy 5 millió Ft-os eltérés van üzleti terv címszó alatt, és az egész bevétel 20 millió Ft, tehát egynegyed rész az, ami itt a két változat között szerepel. Ha nem ismernénk azért a körülményeket, amire Büki úr is célzott, de azt a családi hangulatot, ami itt belül is, meg kívül is kialakult itt, kapcsolatok és egyéb tekintetében, akkor hajlamos vagyok elhinni azt, hogy nem stimmel itt valami. Tehát egy üzleti tervnél egynegyed részben változtatni, változni egy feltételrendszernek bevétel tekintetében, és kiadás tekintetében, az eléggé durvának tűnik, tehát 25% az azért arányaiban, legalább is magyarázandó, hogy milyen iránymutatásokat tudott adni a Polgármester úr, mint felügyelő bizottsági elnök, egyben ugye a tulajdonos képviselője annak a személynek, aki ezt az üzleti tervet készítette, hogy 25%-kal tudta a bevételi terveket növelni. Most ez papíron könnyű, csak aztán a magyarázat, amit a Polgármester úr hozzátett, hogy persze, ez csak akkor, hogy ha nem lesz fagy, stb., de a határozati javaslatok között nem olvasok olyat, hogy a Képviselő-testület tiltsa meg a Sashalmi Piac területén az elkövetkezendő időszakban a fagyos napok előfordulását, stb. Tehát ez eléggé furcsa, még annak ellenére is, hogy itt el lehet viccelni a dolgokat, meg ilyen kioktatás jellegű magyarázatokat lehet adni a dologhoz. Ez nem igazán stimmel, annál is inkább, mert ezen felül, ami rálátásom volt az elmúlt időszakban gazdasági bizottsági külső tagként, arra emlékszem, hogy jóval 20 millió Ft feletti bevételek keletkeztek már ez előtt 5-6 évvel a piacnál. Most, hogy ha még elkezdjük magyarázni azt, hogy </w:t>
      </w:r>
      <w:r>
        <w:rPr>
          <w:caps/>
          <w:szCs w:val="28"/>
        </w:rPr>
        <w:t>xy</w:t>
      </w:r>
      <w:r>
        <w:rPr/>
        <w:t xml:space="preserve"> csak a negyedét fizette, célzás arra vonatkozóan, hogy itt a korábbi időszakban nem mentek jól a dolgok, akkor az mind abban az irányba menne, mutat, hogy itt jóval jelentősebb bevételek kellene, hogy keletkezzenek. Nem beszélve arról, hogy ismerve a saját rendeletünket, ami még a korábbi időszakhoz képest nem területnagyság szerinti díjfizetéseket, hanem az áruféleségek árusításához köti a fizetendő összegeket, amit igazából nem tudok megmagyarázni saját magamnak, hogy azt mi indokolja, meg egyszerűen szerintem ez inkorrekt is. Igazából az ottani feltételeket nem igazán értem. Az a gyanúm, hogy itt, ahogy az előbb is mondtam, ez a belső belterjes családias hangulat, és ehhez, különböző posztokhoz való ragaszkodás, ez abba az irányba mutat, hogy ez az üzemeltetés meg az ottani feltételrendszerek kialakítása az egy-két személynek nagyon jó reményekkel kecsegtető vállalkozás lesz. </w:t>
      </w:r>
    </w:p>
    <w:p>
      <w:pPr>
        <w:pStyle w:val="TextBody"/>
        <w:rPr/>
      </w:pPr>
      <w:r>
        <w:rPr/>
      </w:r>
    </w:p>
    <w:p>
      <w:pPr>
        <w:pStyle w:val="Normal"/>
        <w:jc w:val="both"/>
        <w:rPr>
          <w:sz w:val="28"/>
          <w:u w:val="single"/>
        </w:rPr>
      </w:pPr>
      <w:r>
        <w:rPr>
          <w:sz w:val="28"/>
          <w:u w:val="single"/>
        </w:rPr>
        <w:t>KOVÁCS PÉTER</w:t>
      </w:r>
    </w:p>
    <w:p>
      <w:pPr>
        <w:pStyle w:val="TextBody"/>
        <w:rPr/>
      </w:pPr>
      <w:r>
        <w:rPr/>
        <w:t xml:space="preserve">Molnár Gyula képviselő úr kérdésére próbálok válaszolni, a véleményére a következőt tudom mondani. A felügyelő bizottság tagjai közül Hepp Béla nem a rokonom, Kovács Balázs úr, bár névrokonok vagyunk, nem a rokonom, a cég dolgozói közül, illetve az ügyvezetője szintén nem a rokonom. Tehát nem értem, hogy milyen családi kapcsolatokról beszél. Másrészt, 5 millió Ft-ról beszél Molnár képviselő úr, amire azt mondja, hogy ezt hogy lehetett, vagy hogy jöhetett össze. A Pocakosnak az éves bérleti díj fizetése 5 millió Ft, tehát ennyi kiesés, az azt jelenti, mondom, hogy több mint, sőt hogy ha 20 millió Ft-tal számolunk, az majdnem 25%-a a piac bevételének az a terület, amire jelenleg nem kap bérleti díjbevételt a Piac Kft. Az instrukcióm nekem az volt az ügyvezetés felé, hogy tessék betervezni ennek a bevételnek a felét a következő évi üzleti tervbe. Reményeim szerint meglesz az a megállapodás, vagy meg lesz az a határozat, mely alapján az idei év II. félévétől már olyan bérlője lesz ennek a területnek, aki fizeti a bérleti díjat. Tehát én úgy gondolom, hogy ez tényleg logikus, hogy ezt betervezi az Önkormányzat. Másrészt azt beszéltük meg a felügyelő bizottsági ülésen, hogy bár óvatosabb volt az ügyvezető, és én az Ő oldaláról meg is értem ezt a dolgot, hogy óvatosan gondolkodik, mi úgy gondoljuk, hogy tartható az, hogy csak 6 hónapra legyen kiesés az állandó boltos árusításnál, és ne többre, és ne kelljen nagyobb bevételkieséstől tartania. Ezért is kérte a felügyelő bizottság az ügyvezetőt, hogy pontos kimutatást adjon arról, hogy jelenleg milyen állandó árusok vannak, már állandó felépítménnyel rendelkező árusok, és mennyi napijegyes, és pontosan azokra a negyedévekre kalkulálja ki, hogy pontosan mire számítunk, és ezt megvitatta a felügyelő bizottság, és mi egy kicsit optimistábbak voltunk, mint az ügyvezető igazgató. Azért azt is tegyük hozzá, hogy ez a cég, amióta van, kb. 10%-kal több bevételt teremt, mint a korábbi piac. Tehát nem kevesebb a kiadás, meg nem volt itt 20 millió Ft feletti bevétel, rosszul tetszik emlékezni Képviselő úr. A tavalyi bevétel, az egy 10%-kal magasabb, de Kozma úr biztos tudja a pontos számokat, kb. 10%-kal magasabb, mint ami korábban volt. Ezzel együtt én azt gondolom, hogy az ügyvezető igazgató, illetve maga a kft az jól működik. Én azt gondolom, és ugye természetes az is, hogy egy felújított piacon nyilván magasabb a bérleti díj, mint egy jelenlegi piacon, tehát nyilván ezzel is lehet kalkulálni az ügyvezetőnek. Mind ez kiadta azt, hogy mintegy 5 millió Ft-tal nagyobb a bevétel, és tegyük hozzá, azért kb. 1 millió Ft-tal le is faragta a kiadásokat az ügyvezető igazgató. Több hozzászólást nem látok, akkor határozathozatal következik. Az első határozati javaslat okafogyottá vált, hisz az Önkormányzat nem biztosít működési támogatást a kft-nek, így csak a második határozati javaslatot teszem fel szavazásra, mely a 2. oldalon található. Elfogadása minősített szótöbbséget igényel. Aki ezzel egyetért, kérem, igennel ezt jelezze. Szavazzunk! A Képviselő-testület </w:t>
      </w:r>
      <w:r>
        <w:fldChar w:fldCharType="begin"/>
      </w:r>
      <w:r>
        <w:rPr>
          <w:rStyle w:val="InternetLink"/>
        </w:rPr>
        <w:instrText xml:space="preserve"> HYPERLINK "../in/szjkv.rtf" \l "hat17"</w:instrText>
      </w:r>
      <w:r>
        <w:rPr>
          <w:rStyle w:val="InternetLink"/>
        </w:rPr>
        <w:fldChar w:fldCharType="separate"/>
      </w:r>
      <w:r>
        <w:rPr>
          <w:rStyle w:val="InternetLink"/>
        </w:rPr>
        <w:t>17 igen, 1 nem, 4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010. (I. 20.) Kt. </w:t>
        <w:tab/>
      </w:r>
      <w:r>
        <w:rPr>
          <w:color w:val="000000"/>
          <w:spacing w:val="-3"/>
          <w:sz w:val="28"/>
        </w:rPr>
        <w:t>Budapest Főváros XVI. kerületi Önkormányzat Képviselő-testülete a „Sashalmi Piac” Ingatlanfejlesztő, Beruházó és Üzemeltető Kft. (székhely: 1163 Budapest, Sashalmi tér 1., cg.: 01-09-916352, képviseli: Kozma Viktor ügyvezető) 2010. évi üzleti terv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Így ezt a napirendi pontot le tudtuk zárni. Mint Önök is észrevehették Rátonyi úr megérkezett. Tehát a most soron következő napirendnél nem kell odébb csúsztatnunk a napirend tárgyalását, úgyhogy soron következik 9.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Kertvárosi Sportlétesítményeket Üzemeltető Kft. 2010. évi üzleti tervének elfogadására</w:t>
      </w:r>
    </w:p>
    <w:p>
      <w:pPr>
        <w:pStyle w:val="Normal"/>
        <w:ind w:left="4686" w:hanging="1562"/>
        <w:jc w:val="both"/>
        <w:rPr>
          <w:b/>
          <w:b/>
          <w:i/>
          <w:i/>
          <w:sz w:val="28"/>
          <w:szCs w:val="28"/>
        </w:rPr>
      </w:pPr>
      <w:hyperlink r:id="rId12">
        <w:r>
          <w:rPr>
            <w:rStyle w:val="InternetLink"/>
            <w:b/>
            <w:i/>
            <w:sz w:val="28"/>
            <w:szCs w:val="28"/>
          </w:rPr>
          <w:t xml:space="preserve">4/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Előterjesztőként annyit fűznék hozzá, hogy jól látható az a tendencia az uszodákat, illetve a sportlétesítményeket üzemeltető kft-nél, hogy minden évben kevesebb önkormányzati támogatási igénye van, és az Önkormányzat minden évben egy kicsivel kevesebb támogatást is ad a sportlétesítményeket üzemeltető kft-nek. Mindezt teszi azért, mert jó bevételei vannak az uszodának, illetve az uszoda ügyvezetése megítélésem szerint olyan javaslatokkal áll elő, ami az Ő bevételeit előmozdítja. Ilyen volt pl. talán az 1 órás jegynek a bevezetése, a családi jegynek a bevezetése, a kinti zöldfelületi résznél egy nyári időszakban egy 4 órás jegynek a bevezetése, ami mind-mind népszerűvé teszi az uszodát, és így mind-mind jelentősebb bevételre tud szert tenni maga a kft, és én örömtelinek tartom, és javaslom a Képviselő-testületnek elfogadásra ezt az üzleti tervet, mert az a tendencia, ami eddig volt, hogy csökkenő támogatást igényel az uszoda, ez az idei évben is meg fog valósulni. Kérdezem, van-e kérdés? Kovács György képviselő úrnak van kérdése. Parancsoljo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Nekem lenne egyben kérdésem, kérésem. Szeretnék vetíteni, majd egy pillanatra kérek egy kis segítséget, mert nem indult el, és lesz módosító javaslatom is hozzá. Valószínűleg kicsit hosszabb leszek a szokásosná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rra kérném Képviselő úr, először a kérdéseit tegye fel, hogy arra tudjunk válaszolni, és utána majd szót fog kapni a többihez is.</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Rendben. Ha valakinek van előttem kérdése, akkor szívesen átado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látok ilyet. Van-e valakinek még kérdése? Az előbb is belefutottunk ebbe, hogy nem elégszer kérdeztem meg. Egyedül Kovács Györgynek van kérdése. Parancsoljon, képviselő úr.</w:t>
      </w:r>
    </w:p>
    <w:p>
      <w:pPr>
        <w:pStyle w:val="TextBody"/>
        <w:rPr/>
      </w:pPr>
      <w:r>
        <w:rPr/>
      </w:r>
    </w:p>
    <w:p>
      <w:pPr>
        <w:pStyle w:val="TextBody"/>
        <w:rPr/>
      </w:pPr>
      <w:r>
        <w:rPr/>
      </w:r>
    </w:p>
    <w:p>
      <w:pPr>
        <w:pStyle w:val="Normal"/>
        <w:jc w:val="both"/>
        <w:rPr/>
      </w:pPr>
      <w:r>
        <w:rPr>
          <w:sz w:val="28"/>
          <w:u w:val="single"/>
        </w:rPr>
        <w:t>KOVÁCS GYÖRGY</w:t>
      </w:r>
    </w:p>
    <w:p>
      <w:pPr>
        <w:pStyle w:val="TextBody"/>
        <w:rPr/>
      </w:pPr>
      <w:r>
        <w:rPr/>
        <w:t>Itt az uszodánál is van egy bérlőnk, akivel az uszoda vezetése nem boldogul immáron 2 éve. Kérnék arról tájékoztatást itt a testület előtt hivatalosan is, hogy mi az álláspontja a vezetőnek, az uszodavezetőnek azzal kapcsolatban, hogy mi lesz ennek a végeredménye. Miért nem fizet a vevő? Mi miért nem kényszerítjük rá? Jogos-e az, hogy a bérlő nem fizet? Illetve tudjuk-e biztosítani azokat a feltételeket, amit egy bérlő elvárhat azért akkor, amikor valamilyen bérbe adandó dolgot bérel tőlünk? Második kérdés. Mi az oka annak, hogy ha 4 millió Ft-ot fizet a kft egy könyvelő cégnek, hogy január 20-án még nem tudjuk az előző negyedéves zárási eredményeket? Tehát minden normálisan működő gazdasági vállalkozásnál mondjuk hó végén, ha havi elszámolású, negyedév végén, ha negyedév elszámolású, ehhez hozzáadok 5-8-10 napot, és korrekt eredményeket, kimutatást kell, hogy lássak. Idejön elénk egy olyan 2010-es üzleti tervvel, ami 2008-as október, november, decemberi adatokat tartalmaz. Ez hogyan lehetséges? Tehát miből számol, vagy miért gondolja azt, hogy itt tudatlanok ülnek, és benyeli ezt a testület? Azt szeretném még kérdezni, hogy ha jól látom, erre az évre, a 2009-es évre 10 millió Ft-os mérleg szerinti eredménnyel számolunk? Vagy eredménnyel számolunk? A magam részéről, ha én lennék a tulajdonosa ennek a kft-nek, és 80 millió Ft-tal támogatnám, akkor nagyon zabos lennék, hogy ha 10 milliós eredményt hozna ki. Ugyanis ellentétben áll a kettő egymással, a 10 millió Ft után fogunk fizetni 2 millió Ft adót. Ha okosan gazdálkodott volna, és a könyvelése rendben lenne, és olyan emberekkel venné körbe magát, akik ebben tanácsot tudnak neki adni, akkor nulla közeli eredményt hozna ki. Ugyanis elég furcsán néz ki, hogy egyik oldalon, az egyik zsebemből 80 millió Ft-ot beletolok a kft-be, a másik oldalon pedig Ő úgy csinál, mint ha valódi eredményt produkálna. Valójában 70 millió Ft-os mínusszal zárna a mi támogatásunk nélkül, és ebből még mi 2 millió Ft-ot be fogunk pengetni az államnak. Mi ez? Ez nem tulajdonosi szemlélet, ez gyakorlatilag azt kell, hogy mondjam, bénaság. Végignéztem azt, hogy mit, hova, hogyan számolnak el, már amennyi adathoz ebből hozzá lehet jutni, de ugyanolyan hiányos, mint ahogy szokott. Egy dolog feltűnt. Pl. miért fizet a kft 2 x 500.000,- Ft-ot tanácsadásra közbeszerzés címén? Látom, hogy meg van indokolva a 120 millió Ft-ba kerülendő beruházásunk. Ennyi hitelt szeretett volna felvenni, ehhez volt egyszer egy 500.000,- Ft-os tanács, illetve ugyanezt szerette volna kiviteleztetni, ehhez is volt egy 500.000,- Ft-os tanácsadás. Fejből mondom az adatot. Ha jól emlékszem, az egész Erzsébet-ligeti uszodának annak idején a közbeszerzési tanácsadása elejétől a végéig, az utómunkákig 1 millió Ft-ba került összesen. Nyugodtan nézzenek utána, lehet húzgálni a szemet, biztos vagyok benne. Tehát hol a kettő között az arány? Az egyik egy 1,3 milliárd forintos beruházás volt, ami megvalósult, és valódi munkát végeztek mögötte, a más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t örömmel hallom Képviselő úr.</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 közbeszerzésről beszélek, nem a trehány kivitelezésről, ha megfordul, majd mutatom, hogy mi az eredménye a kivitelezésnek. Tehát a másik oldalon pedig egy 120 milliós nem megvalósult beruházásra ugyanennyi összeget fizetnek ki. Tehát azt gondolom, hogy ennél sokkal-sokkal gondosabban kellene eljárni az ügyvezetésnek abban, hogy kit, mikor, mivel bíz meg, és ez a felügyelő bizottságra is tartozik. Tehát a felügyelő bizottságnak bizonyos szemét ezeken az adatokon rajta kellene tartania. Itt csendesen jegyzem meg, hogy 2 éve próbálkozom Polgármester úrral, a felügyelő bizottsággal, Rátonyi úrral, hogy néha-néha valamilyen hiteles adatot kapjak a cégről. Eddig egyetlen egy kimutatást, ami tökéletesen megfelelne a törvényeknek, nem kaptam. Előzeteseket kaptam, terveket kaptam, ezek mind használhatatlanok. A mai napig nem látjuk át tisztességesen, hogy ez a kft hogy, és miként működik. Nem tudom, mondhatom-e a kéréseimet is egyben a kérdésekné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Nem. Jó. Vetíthet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az a kérdés jön utána.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Hogyne tudnék, persze, tudok én kérdezni hozzá. És egyben kifogást is emelnék az ügyben, hogy mint képviselő az uszodába látogatok, és gyakorlatilag megtiltják azt, hogy fényképezzek. Ez énszerintem mindenképpen a képviselői jogomat csorbítja. Ugye nem az ott lévő munkavállalóra irányul ez a dolog, hanem kifejezetten az ügyvezetésre, aki telefonon azt mondja, hogy légy szíves, ne fényképezz, majd mikor kicsit erőszakosabban gondolom, hogy de szeretnék, mert jogom van hozzá, akkor meg gyorsan megtiltja. Ennek ellenére azért csak sikerült néhány fényképet szereznem, bedobták a postaládámba, mondjuk így. Tehát semmi nem oldódott meg abból, ami eddig történt. Két napra rá egyébként eltüntették a dolgot, ugyanúgy beázik, kicserélgették alatta, ugyanúgy fent vannak a vödrök. Ez 2 éve húzza-vonja maga mögött a vezetés, a felügyelő bizottság, vagy az Önkormányzat. Nem bírunk úrrá lenni ezen a csöpögésen. Az pedig, hogy nekem valaki azt mondja, hogy azért ázik ilyen mértékben az álmennyezet, mert fent durván mosnak fel, az egyszerűen nevetséges. Mutatom a másikat is, hogy jól lehessen látni, nem egy vödör van fenn, hanem négy, és ez pontosan ugyanott van, amit előtte egyszer már kértük megjavítani. (Valaki mond valamit.) De ez pontosan ugyanott van. Elhozom az előző képeket, azok is megvannak. Ez egy másik helyen kezdődik a beázás, ez egy harmadik helyen kezdődik a beázás. Ez az öltöző, amit jó pénzért szeretnénk bérbe adni, 2 év alatt nem sikerült odáig eljutni a 4. 5. 6. festés és vakolás, és minden után, hogy ez normális, használható állapotba kerüljön. Jó, aztán van még egy halom kérdésem, és módosításom hozzá. Még arra szeretném, ha kitérne az ügyvezető úr, hogy mi eredményezi azt, hogy 2,5-szeresére nő az értékcsökkenés leírása, hiszen, ha valamit korrektül elő lehet tervezni, az a lineáris adatok alapján, az egy értékcsökkenés. Azt én elfogadom, hogy év közben nőnek a kis értékűeknek a beszerzése. Az ügyvezetői kérdés, hogy nyugodtan dönthet úgy, hogy túllépi, és többet vesz, de az adatokból, ahogy Ő leírta, nem csak ez változik, és mondjuk az 1,7 millióra 5 millió, nem írtam fel, kettőt, hármat ráverni értékcsökkenésben, ez megint vagy a könyvelésnek a hozzá nem értése, vagy a nem tájékoztatása az ügyvezetőnek, de mindenképpen valamilyen gáz van ezzel a dologgal. Még egy kérdés, amire tavaly is elegánsan kitért, de az idén nem szeretném hagyni. Azt szeretném tudni, hogy ennek a kft-nek van-e valamilyen köztartozása?</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Köszönöm szépen. Molnár képviselő úrnak kérdése van? Igen, előtte Ancsin úrnak adnék szót. Parancsoljon jegyző úr.</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Tisztelt Képviselő-testület! Az előbb is, az előző napirendnél felhívtam a figyelmet itt a veszélyekre, most hasonlóképpen, hogy egy per van folyamatban a bérlővel kapcsolatban, az Önkormányzat és a bérlő között. Ilyen szempontból inkább zárt ülésen kellene ezeket megkérdezni, vagy erre válaszolni. </w:t>
      </w:r>
    </w:p>
    <w:p>
      <w:pPr>
        <w:pStyle w:val="TextBody"/>
        <w:rPr/>
      </w:pPr>
      <w:r>
        <w:rPr/>
      </w:r>
    </w:p>
    <w:p>
      <w:pPr>
        <w:pStyle w:val="TextBody"/>
        <w:rPr/>
      </w:pPr>
      <w:r>
        <w:rPr/>
      </w:r>
    </w:p>
    <w:p>
      <w:pPr>
        <w:pStyle w:val="TextBody"/>
        <w:rPr>
          <w:u w:val="single"/>
        </w:rPr>
      </w:pPr>
      <w:r>
        <w:rPr>
          <w:u w:val="single"/>
        </w:rPr>
        <w:t>KOVÁCS PÉTER</w:t>
      </w:r>
    </w:p>
    <w:p>
      <w:pPr>
        <w:pStyle w:val="TextBody"/>
        <w:rPr/>
      </w:pPr>
      <w:r>
        <w:rPr/>
        <w:t>Molnár képviselő úrnak van kérdése. Parancsoljon.</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z előterjesztésben szerepel, hogy az Önkormányzat a Kertvárosi Kft-vel 2008. január 14-én határozott idejű üzemeltetési szerződést kötött. Ennek megszabott határideje van, most pedig közszolgáltatási szerződésre tesz javaslatot az előterjesztés, hogy közszolgáltatási szerződést kössön az Önkormányzat a kft-vel. Itt valahol a papírok között olvastam, hogy a közszolgáltatás a sportra vonatkozzon. Most ezen belül szeretném megkérdezni, hogy ez a közszolgáltatási szerződés ki fog-e térni arra, hogy milyen módon kell ezt a közszolgáltatást teljesíteni a kft-nek? Gondolok arra, hogy pl. az iskolai úszásoktatás az nagyobb részben szerepel-e támogatandóként, vagy támogatásként majd ebben az összegben? Mert én úgy hallottam, és úgy tudom, hogy addig, amíg a kerületben nem volt uszoda Kerepestarcsára, meg különböző kerületekbe hordták a gyerekeket úszásoktatásra, és az nem volt drágább, vagy a mostani helyzet nem olcsóbb, pedig azzal a jelszóval épült az uszoda, hogy ez majd tanuszoda lesz, és itt a saját iskoláink gyerekei fognak úszásoktatásban részesülni. Ez a tervezett szerződés differenciálja-e ezt a közszolgáltatást, ha szabad így fogalma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Abonyi úrnak kérdése van-e? Ige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lnézést, hogy nem jelentkeztem, megvártam Kovács György úr kérdéseit. Van a 14. oldalán az üzleti tervnek, a beszámolónak egy olyan része, hogy a szentmihályi uszodában 602.000,- Ft-ért mocsármentesítést hajtott végre a kft, és újrafüvesítést. Szeretném kérdezni Rátonyi úrtól, hogy ez a mocsármentesítés, és újrafüvesítés mit jelent. Ezek szerint mocsárra építettük az uszodát, vagy azóta mocsarasodott el? Szóval ezt én nem egészen értem, de lehet, hogy nagyon egyszerű magyarázata van. A 14. oldal további részében jelzi a beszámoló, hogy 2009-ben még sok olyan munkát el kellett végezni, amelyek üzleti tervünkben nem szerepeltek, vagy amiket az ÁNTSZ kért. Így pl. sorolta fel. Nem akarom felsorolni most, gondolom, Rátonyi úr látja, meg Polgármester úr is látja. Kérdezném, hogy ezeknek egy része nem a kivitelező garanciális kötelezettségébe tartozik? És ha igen, akkor válasszuk szét, mert akkor ez nem a kft költségeit, illetve kft-t terhelik ezek a költség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uday úrnak is kérdése van-e? Nem kérdés. Büki úrnak kérdése van-e? Is. Akkor a kérdéseit most tegye fe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véletlenül bizottsági elnökit nyomtam. A következő súlyos kérdés van. Az a bizonyos második határozati javaslat azt hogyan tetszettek egyáltalán gondolni? Ugyanis itt ugye miről is van szó? Itt arról van szó, hogy az Önkormányzat egyszer fogja magát és közös megegyezéssel meg akar szüntetni egy szerződést, de nincs semmiféle dokumentum letéve, hogy milyen közös megegyezéssel. Éppen lehet a közös megegyezés az, hogy fizetünk még 30 milliót zsebbe, hogy hajlandó legyen aláírni a Rátonyi úr a szerződésmegszüntetést. Taglalás nélkül megszüntetünk egy közös megegyezéssel egy szerződést, majd felhatalmazzuk, figyelem, felhatalmazzuk a Polgármestert, a nélkül, hogy a megkötendő szerződésből egy betűt is látnánk, hogy kössön egy másikat, holott mindezt az összes ügyletet a saját tulajdonunkban lévő céggel kötjük, ami minősített többséget, tudom is én mit, mi fenét igényel. Arról nem is beszélve, hogy a Polgármestert felhatalmazzuk ilyenre, miközben a Polgármester ennek a cégnek a felügyelő bizottsági elnöke. Szóval kérem szépen. (Valaki mond valamit.) Ja nem, bocsánat az a piac, ennek nem. Jó, elnézést. Ennek nem a felügyelő bizottsági elnöke, mindegy. Önmagában az a tény, hogy a saját tulajdonunkban álló céggel kötögetjük a szerződéseket biankó módon, ez kérem szépen, ez képtelenség. Hogy ezt hogyan tetszettek gondolni? Jegyző urat megkérdezném, hogy mit szól erről az SZMSZ? Nem kell ehhez netán-tán véletlenül minősített többség? Mit mond erről a gazdasági törvény? Mert az bizony az alapító és a cégek közötti szerződéseket elég szépen korlátozza. Utána nézett-e ennek egyáltalán valaki? Mert ahogy én elnézem, itt senki semmit nem nézett meg. Mi azt csinálunk, amit akarunk, kötünk a saját cégünkkel olyan szerződést, amit senki nem láthat. Ez egyszerűen hihetetlen. Most már kezdem én érteni, hogy mi folyik itt, mert ha a képviselő nem mehet be az uszodába azt lefotózni, a másik képviselő nem kapja meg a szakrendelőből a TB-nek az elmarasztaló dokumentumait, és olyan szerződéseket kötünk a saját cégünkről, hogy azt majd a Polgármester majd nyilván nem fogja ideadni, mert az üzleti titkot képez. Akkor itt már tényleg minden lehetséges. Mi szükség van itt bármiféle felhatalmazásra? Miért nem lehet testület elé idehozni egy ilyen szerződést? Annak itt a helye, itt, és csak itt, és arról itt kell dönteni tételesen az egészről, Uram, hiába próbál ottan mórikálni. Amit Ön csinál, az semmiféle demokratikus álcát nem nagyon visel most már, amit Ön csinál, az maradéktalanul egy teljes és tökéletes hatalomkoncentráció, és tojik Ön arra, hogy az ellenzéknek mi a véleménye, vagy hogy másnak egyáltalán mi a véleménye. Csinálja azt, amit akar, suttyomba, és hogy ha valami kiderül, akkor vállat von, és rábízza a minősített többségre, hogy áh.</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vel a kérdések elfogytak, mielőtt Rátonyi úrnak adnék szót válaszadásra, ami hozzám tartozik, arra válaszolnék. Egyrészt nagymamám bölcs ember volt, legalább is én annak tartottam, és sok jó mondása volt. Egyik ezek közül az volt, hogy mindenki magából indul ki. Tehát Büki úr, ha Ön úgy gondolja, hogy én ezt gondolom, akkor Ön magából indul ki. Tehát, ha Ön ülne ebben a székben, akkor ez történne, jelenleg nem ez történik. A közszolgálati szerződéssel kapcsolatban én majd Láposi Enikőt kérném meg, hogy világosítsa meg a Képviselő-testület számára, hogy milyen változás volt, ami miatt erre szükség van, és nem jó a korábbi szerződés. Természetesen nincs itt semmiféle titkolnivaló. Hogy ha képviselő úr úgy gondolja, hogy azok a leírt feltételek, amivel megfogják a Polgármester kezét a képviselőtársaim, hogy pontosan milyen részekben köthet közszolgálati szerződést, ez pontosan, hogy alakul ki. Ön úgy gondolja, hogy ez nem elegendő, akkor én állok elébe majd a következő testületi ülésen, akkor magát a közszolgálati szerződést fogja tárgyalni a Képviselő-testület, amennyiben erre nagy problémát nem lát, és a Láposi Enikő azt mondja, hogy ezt feltétlenül lehet-e így csinálni. Jegyző úrnak a hozzáfűznivalója miatt én azt mondanám, hogy én nem térnék ki arra, hogy most pontosan hogy állunk, és milyen perek vannak folyamatban, a fittnes termet bérlő, használó, de bérleti díjat nem fizető céggel, illetve személlyel kapcsolatban. Minden esetre megint azt tudom mondani, amit a piacnál is elmondtam. Ha valaki valamilyen területet, függetlenül attól, hogy önkormányzattól, magánszemélytől, vagy bárkitől bérel, használ, abból haszna van, és nem fizeti meg a bérleti díjat, én azt gondolom, az nem a jogállamiság, hanem az valami más. Se az erkölcsi, se az etikai, se a jogi normának ez nem felel meg az én megítélésem szerint, most itt név nélkül. Nem akarnám én mentegetni, mert nem szorul rá az ügyvezető igazgató, de képviselő úr, már Kovács György képviselő úr saját magának mondott ellent, amikor azt mondta, hogy 2008-as adatokkal próbálja itt kiszúrni a szemét az ügyvezető a Képviselő-testületnek. És akkor van egy olyan oszlop, ami az én megítélésen szerint nem része az üzleti tervnek, nem is kötelező eleme, még is az ügyvezető pont azért, hogy a Képviselő-testület tagjai kifejezetten, Ön is Képviselő úr, tisztában lehessenek azzal, hogy hogyan tervezik, vagy hogy látják az üzleti terv készítése idején, hogy a 2009. évet, hogy fogják zárni. Tehát egy előzetes adat. Még ezt is leírta egy táblázatba, egy oszlopba minden egyes sorát az ügyvezető. Tehát az, hogy 2008-as adatok szerepelnének csupán ebben a dologban, az nem fedi a valóságot. És akkor szót adnék Rátonyi Gábor ügyvezetőnek. Parancsoljon, ügyvezető úr.</w:t>
      </w:r>
    </w:p>
    <w:p>
      <w:pPr>
        <w:pStyle w:val="TextBody"/>
        <w:rPr/>
      </w:pPr>
      <w:r>
        <w:rPr/>
      </w:r>
    </w:p>
    <w:p>
      <w:pPr>
        <w:pStyle w:val="TextBody"/>
        <w:rPr/>
      </w:pPr>
      <w:r>
        <w:rPr/>
      </w:r>
    </w:p>
    <w:p>
      <w:pPr>
        <w:pStyle w:val="TextBody"/>
        <w:rPr>
          <w:u w:val="single"/>
        </w:rPr>
      </w:pPr>
      <w:r>
        <w:rPr>
          <w:u w:val="single"/>
        </w:rPr>
        <w:t>RÁTONYI GÁBOR</w:t>
      </w:r>
    </w:p>
    <w:p>
      <w:pPr>
        <w:pStyle w:val="TextBody"/>
        <w:rPr/>
      </w:pPr>
      <w:r>
        <w:rPr/>
        <w:t xml:space="preserve">Tisztelt Polgármester úr, tisztelt Képviselő-testület! Először is jó estét kívánok, mert nem volt módom még köszönteni mindenkit. Később érkeztem. Nem minősíteném a kérdéseket, mert az nem az én tisztem, de nem szeretnék visszaidézni 2008-as történeteket, vagy azt megelőzően, amik itt elhangzottak az uszodák bezárásával, uszoda bezárására történt javaslattal kapcsolatosan sem. 250 ezer látogatónál tartunk. Én azt gondolom, hogy ez a lényegi kérdés. A többiről persze beszélni kell, hiszen nem tökéletes semmi, bár valószínű, van, aki azt gondolja, hogy az Ő tevékenysége az az. Polgármester úr említette volt, igen, peres eljárásban állunk a fittnes üzemeltetőjével, sőt, akkor elmondom, hogy a szentmihályi büfé volt üzemeltetőjével is peres eljárás alatt állunk. Nincs más jogi eszközünk, sajnos kitenni senkit nem tudunk, vele legalább meg tudtunk egyezni, hogy elment. Aztán egy pályázó pedig megnyerte a következőt, és már működik, és nagyszerűen méghozzá, végre megtaláltuk vélhetően a megfelelő embert a megfelelő szolgáltatás nyújtására. Amit itt 2008-as üzleti tervadatokat kérdez képviselő úr. Nem tudom, melyik oldalra gondol? Itt egy korrekciós oldal az, ami itt szerepel, 2008-as. Az összes többi az csak összehasonlító adatként szerepel, illetve a garanciális javítások összegét illetően voltak 2008-as, még olyan eszközök is, értékű eszközök vásárlásai, amelyek ebbe a körbe beletartozott. Különben nem tudom, hogy milyen 2008-as adatról tetszik beszélni. Azon felül nem 2009-ről beszélünk, hanem 2010-es üzleti tervet tárgyalja úgy tudom a testület. Tehát itt a 2009-es adatok szerepelnek, azért, hogy indokoljuk a 2010-es üzleti terv prognózisát. Nem tudok mást mondani. Egyébként nullszaldós a tervünk, a 2010-es tervünk. Nem tudom, hogy a 10 milliót hol tetszett találni? De majd biztos el tetszik mondani, hányas oldal, melyik táblázat, amire gondol. A közbeszerzési tanácsadással kapcsolatosan azt tudom Önnek elmondani, hogy a piacon utána mentünk és kerestünk közbeszerzési tanácsadót, és ez fele volt pont annak, mint ami a piac átlaga, de meg tudjuk mutatni az ajánlatokat, amelyek bejöttek. Állunk rendelkezésre, ha konkrét adatokra van szükség, de én azt gondolom, hogy egy 36 oldalas üzleti terv az megállja a helyét egy szakmai fórumon is. Nekem vannak információim más kerületekből, ahol a gazdasági társaságok 4-5 oldalas üzleti tervét fogadják el, de ez most egy másik kérdés. Hogy képviselőként miért nem engedélyeztük a fényképezést? Azt azért nem, mert ki van írva, hogy fényképezni tilos, tehát egyrészt azért, mert már volt egy olyan politikus, még hozzá az Ön pártjából, aki besétált, talán ha végig mondom, és akkor visszatérünk rá. Aki besétált, fényképeket készített, majd a saját politikai kampányában használta fel, tehát, magyarul unfer volt, de ezt most nem szeretném megint minősíteni. A helyzet az, hogy egyébként pedig a látogatóknak is tiltva van a fényképezés, mert nem lehet tudni, hogy milyen személyi adattal való visszaélésre ad okot, azon kívül reklámok vannak elhelyezve, amelyek bárhol, ha megjelennek, és az Ő reklámja szerepel, a másiké pedig nem, akkor azonnal jogi eljárást kezdeményezhetnek ellenünk, pontosan azért, mert Ők a kihelyezett reklámért fizetnek, nem pedig az esetleges tovább reklámozott lehetőségekért. Úgy hogy ez az oka. Most, ha Önt látják ott fényképezni, és egy anyuka, aki a gyerekét szeretné, de arra külön engedélyt kell kérnie, hogy fényképezhessen, és ha megkapja rá, akkor fényképezhet, különben nem. Akkor mit fogunk mondani arról, hogy esetleg látja Önt, és ott fotózik egyébként az uszodában. Meg nem tudom, hogy miért kell fotózni? Van nekünk egy felügyeleti szervünk, a felügyelő bizottság, ugyanúgy képviselőtársai, tehát oda lehet fordulni hozzájuk, és lehet kérni erre engedélyt. Az értékcsökkentés leírása. Én nem vagyok azért mindenben szakember, sőt nagyon sok mindenben nem vagyok az. Ezt a könyvvizsgáló tudja, hogy mit, miért értékcsökkent ennyire. Továbbítom a kérdést, és majd meg fogom kérni, hogy írásban válaszolja meg Önnek a feltett kérdésre a konkrétumokat, mert erre nem tudok Önnek mit mondani, hogy ez miért így van, ahogy van. Ezt nem tudom elolvasni. Köztartozás. Természetesen egy fillér nincs, mindig, mindent rendben fizetünk. Még haladékot sem kértünk soha, tehát rendben befizetjük a számláinkat. Ennyit tudtam Önnek elmondani. Molnár Gyula úrnak az úszásoktatással kapcsolatos közszolgáltatási szerződés vonatkozásában, pályabérleti díjak. Igen, ennyiben van kedvezmény, ezért az árak sem olyan magasak. Önök persze lehet, hogy sokallják. Minden kerület kb. az úszásoktatásra egy durván 30-50 millió Ft-os tételt fizet ki, mert az úszásoktatás az önmagában nem arról szól, hogy a medence rendelkezésre áll. Ott szállítani kell a gyerekeket oda-vissza, ott edzőket kell alkalmazni, kísérőket kell fizetni. Tehát azért ennek megvannak a maga specialitásai, ami nem ennyiből áll. Most a pályabérleti díjak pont az úszásoktatásra, azok olcsóbbak az iskoláknak, óvodáknak, mint egyébként a piaci áron tanfolyamokat, amiket meghirdetünk. Tehát már meghirdet az úszóiskola, aki bérel. Egyébként az úszóiskola is 20 millió Ft-ot fizet pályabérleti díjra évente. Tehát akkor ezeket hozzá kellene adni, akkor a buszokat be kell szorozni, a csoportokat, a tanároknak a béreit, az óradíjait, és akkor már mindjárt ott van az 50 milliónál. Tehát ha ezt az Önkormányzat úgy gondolja, hogy az uszoda ezt adja ingyen, akkor azt be kell pótolnia majd ugyanígy az üzleti tervben a támogatási összeggel megnövelve. Ez a helyzet. Másképp hogy gondolják? Tehát az uszoda nem alkalmaz, mert az további, az úszásoktató bérét jelentené az Ön felfogása szerint. Abonyi úr a mocsártalanításra kérdezett rá. Ott az történt, hogy a talaj, az altalaj a fű alatt, amire a füvet elvetették, alatta a vízáteresztő képessége nem volt meg a talajnak, mert agyagos volt, nem volt elfolyási lehetősége, ezért fel kellett szedni az egészet, ki kellett vízelvezetőket építeni, és újra kellett füvesíteni. Ez volt az oka. Tudniillik nyáron ott szúnyogriadalom volt. Ezek voltak a kérdések, amelyre megpróbáltam válaszo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Láposi Enikőt kérném, hogy a közszolgálati szerződéssel kapcsolatban. </w:t>
      </w:r>
    </w:p>
    <w:p>
      <w:pPr>
        <w:pStyle w:val="TextBody"/>
        <w:rPr/>
      </w:pPr>
      <w:r>
        <w:rPr/>
      </w:r>
    </w:p>
    <w:p>
      <w:pPr>
        <w:pStyle w:val="TextBody"/>
        <w:rPr/>
      </w:pPr>
      <w:r>
        <w:rPr/>
      </w:r>
    </w:p>
    <w:p>
      <w:pPr>
        <w:pStyle w:val="TextBody"/>
        <w:rPr>
          <w:u w:val="single"/>
        </w:rPr>
      </w:pPr>
      <w:r>
        <w:rPr>
          <w:u w:val="single"/>
        </w:rPr>
        <w:t>Dr. LÁPOSI ENIKŐ</w:t>
      </w:r>
    </w:p>
    <w:p>
      <w:pPr>
        <w:pStyle w:val="TextBody"/>
        <w:rPr/>
      </w:pPr>
      <w:r>
        <w:rPr/>
        <w:t xml:space="preserve">Tisztelt Képviselő-testület! A közszolgáltatási szerződés megkötésére 2010. évben azért kerülne sor, mert jelenleg van egy üzemeltetési és fenntartói szerződése az Önkormányzatnak a kft-vel, ezen kívül van egy támogatási szerződése. A jelenleg hatályos jogszabályok szerint jelen esetben a Kbt. 2/a. §-a alapján határozott időre lehet, maximum 3 éves időtartamra lehet ilyen szerződést kötni. A jelenlegi szerződés pedig határozatlan, tehát mindenképpen módosítani szükséges ezt a szerződést. Ezen kívül még annyiban is szükséges a változtatás, hogy a Képviselő-testület a 343/2008. határozatában úgy döntött, hogy a Színjátszó utca 31. mint sportpálya is a kft üzemeltetésébe került, és ez az üzemeltetési szerződésen nem lett keresztül vezetve. Tehát ezt a részt is mindenképpen szükséges módosítani a szerződésen. A másik jogszabály, ami meghatározó jelentőségű, a támogatás összege miatt, ez az Európai Közösséget létrehozó szerződésnek a 87. cikke, ami meghatározza, hogy mik azok az állami támogatási formák, amivel kft-t, vagy bármilyen vállalkozásnak támogatást lehet nyújtani, és ezek közül a közszolgáltatási szerződés, mivel ez egy közszolgáltatási feladatot ellátó kft, ez az, ami lehetővé teszi, hogy nem minősül úgymond állami támogatásnak ez. Ez pedig annyi változtatást jelent a jövőre nézve, hogy pénzügyi kompenzációt kap a kft, a bevételeit és a kiadásait számba véve. Jelenleg ennek a pénzügyi kompenzációnak a mértéke, és ezt fogja tartalmazni a közszolgáltatási szerződés melléklete, hogy a bevételek, és a ráfordítások különbözete eredményezi ezt a pénzügyi kompenzációt. Ez most jelenleg az üzleti terv alapján került meghatározásra, de természetesen a 2010-es beszámoló elfogadásakor ezt a pénzügyi kompenzációt tényleges értékre kell majd meghatározni.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Köszönöm szépen. Nekem volt még egy kérdésem Enikőhöz, hogy nagy gondot okoz-e, hogy ha ezt a határozati javaslatot nem fogadja el a testület, vagy azzal fogadja el, hogy mondjuk a következő testületi ülésre vissza kell hozni elfogadásra a közszolgáltatási szerződést?</w:t>
      </w:r>
    </w:p>
    <w:p>
      <w:pPr>
        <w:pStyle w:val="TextBody"/>
        <w:rPr/>
      </w:pPr>
      <w:r>
        <w:rPr/>
      </w:r>
    </w:p>
    <w:p>
      <w:pPr>
        <w:pStyle w:val="TextBody"/>
        <w:rPr/>
      </w:pPr>
      <w:r>
        <w:rPr/>
      </w:r>
    </w:p>
    <w:p>
      <w:pPr>
        <w:pStyle w:val="TextBody"/>
        <w:rPr>
          <w:u w:val="single"/>
        </w:rPr>
      </w:pPr>
      <w:r>
        <w:rPr>
          <w:u w:val="single"/>
        </w:rPr>
        <w:t>Dr. LÁPOSI ENIKŐ</w:t>
      </w:r>
    </w:p>
    <w:p>
      <w:pPr>
        <w:pStyle w:val="TextBody"/>
        <w:rPr/>
      </w:pPr>
      <w:r>
        <w:rPr/>
        <w:t xml:space="preserve">Jó. Jó lesz az a forma, tehát tudjuk hozni a következő testületi ülés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jó-e az, hogy ha azzal kiegészítjük a határozati javaslatot, hogy a következő testületi ülésre jóváhagyásra a Képviselő-testület elé kell terjeszteni. </w:t>
      </w:r>
    </w:p>
    <w:p>
      <w:pPr>
        <w:pStyle w:val="TextBody"/>
        <w:rPr/>
      </w:pPr>
      <w:r>
        <w:rPr/>
      </w:r>
    </w:p>
    <w:p>
      <w:pPr>
        <w:pStyle w:val="TextBody"/>
        <w:rPr/>
      </w:pPr>
      <w:r>
        <w:rPr/>
      </w:r>
    </w:p>
    <w:p>
      <w:pPr>
        <w:pStyle w:val="TextBody"/>
        <w:rPr>
          <w:u w:val="single"/>
        </w:rPr>
      </w:pPr>
      <w:r>
        <w:rPr>
          <w:u w:val="single"/>
        </w:rPr>
        <w:t>Dr. LÁPOSI ENIKŐ</w:t>
      </w:r>
    </w:p>
    <w:p>
      <w:pPr>
        <w:pStyle w:val="TextBody"/>
        <w:rPr/>
      </w:pPr>
      <w:r>
        <w:rPr/>
        <w:t xml:space="preserve">Igen. Igen. Büki úr felvetésére reagálva, hogy természetesen a közös megegyezéses bontás sem a kft részéről semmiféle előny előterjesztését nem fogja tartalmazni. A jelenleg meghatározott szerződés fog más formában tovább élni, és ennek a feltételnek. Én úgy gondolom, hogy a közszolgáltatási szerződés még szigorúbb feltételeket fog tartalmazni a kft számára, mint a jelenlegi form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Enikőnek mondanám, hogy ez a normális gondolkodásmód, én értem, de Büki úrnak van egy kifacsart gondolkodási mondja, arra mondtam azt, hogy mindenki magából indul ki. Hozzászólások. Abonyi úr bizottsági elnökként? Nem. Büki úr bizottsági elnök? Frakcióvezető? Melyik?</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Bizottsági elnökként, meg van egy kis személyes is benne, mert nekem nem az én gondolkodásom a kifacsart, hanem a Polgármester úr viselkedése, amikor többek között a hatályos törvényeket a nagymamával próbálja felülírni. Ugyanis amit én elmondtam, arról beszéltem, hogy szemlátomást senkit nem zavart az a gazdasági társaságokról szól törvényt, hogy időközben előkotorja, és kipörgeti az ember. Az úgy hangzik kft-nél, hogy a taggyűlés kizárólagos hatáskörébe tartozik: olyan szerződés megkötésének jóváhagyása, amelyet a társaság saját tagjával, ügyvezetőjével, vagy azok közeli hozzátartozójával, illetve élettársával köt. Jelen esetben erről van szó. A társaság a saját tagjával szerződik, mi vagyunk a tagja, ha jól tudom, az egyetlen tagja. Az egyszemélyes társaságoknál annyi itt a változás, hogy a taggyűlés helyett tagi döntésről van szó, nem a polgármester a tag, hanem az Önkormányzat, az meg a képviselő, annak a hatáskörei a Képviselő-testületet illetik meg, mint ahogy az 1990. évi LXV. vagy más néven, Önkormányzati törvény mondja. Következésképpen ez az előterjesztés ebben a vonatkozásban minden szempontból törvénysértő volt. Még annyi kiegészítés van, - hát nem zavarja a Jegyzőt, miért zavarná? Számít az, hogy zavarja, vagy se?  Én itt nem a Kovács Péter nagymamájának a bölcsességéről beszélek, hanem törvényekről. Azokban ez van. Mondom, a Kovács Péter nagymamája, illetve az asztalnál történő összekacsintás, meg a minősített többség az a törvényeket nyilván felülírja, bár énszerintem e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Büki úr, ilyen nincs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rvényeket csak törvény írhatja felül, ezt Ön is tudja.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Biztos? A nagymája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a nagymamám már meghalt 10 év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Kérem tisztelettel, ettől függetlenül megmondtam, hogy azt amit én elmondtam, azért mondtam, mert az úgy van. Akármilyen kifacsart gondolkodása is van Önnek, és akármennyire próbál azonnal személyeskedni, hogy ha nyilvánvaló törvénysértésen kapják. Igen, igen. </w:t>
      </w:r>
      <w:r>
        <w:rPr>
          <w:szCs w:val="28"/>
        </w:rPr>
        <w:t xml:space="preserve">Hogy mindenki magából indul ki. Kérem tisztelettel, Önt rajta kaptam azon, hogy készített egy olyan előterjesztést, ami vaskosan törvénysértő, megint képviselő-testületi hatáskört akart uras felhatalmazással kisajátítani, ami nyilván az Önt szolgáló többséget nem nagyon zavarta volna, a többieket meg igen. Ezt követően következett a nagymama, a kifacsart gondolkodásmóddal sértegetés, amit Öntől már megszokhattunk, mert gyakorlatilag ez az, amire képes, amikor sarokba szorítják, és nem tud mit mondani. Itt van a társasági törvény, innentől kezdve nem is vitás, hogy az a 2. számú határozati javaslat az semmit nem ér. Azt a szerződést ide le kell tenni, mert hogy ha a tag és a társaság köt szerződést, azt bizony itt az egyszemélyes tagnak jóvá kell hagyni. Kész. Ilyen egyszerű. Ezt egyébként úgy nagyjából mindenki tudja, akinek nem kell jogásznak lenni, a társasági törvénynek a közelébe ment. Szemlátomást a társaság képviselői ezt vagy nem tudják, vagy nem érdekli Őket, vagy nem voltak még társasági törvény közelében, mert bátran kötögetnék a szerződést úgy, ami egyébként törvénysértő mód. Nyilván nem zavar ez senkit se. Engem kérem szépen zava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úr még mindig nem akarja megelőzni a többieket, azért, hogy bizottsági elnökként kíván-e szólni. Nem.</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Nem akarok én bizottsági elnökként, csak nem kaptam választ a kérdésemre Polgármester úr. </w:t>
      </w:r>
    </w:p>
    <w:p>
      <w:pPr>
        <w:pStyle w:val="TextBody"/>
        <w:rPr/>
      </w:pPr>
      <w:r>
        <w:rPr/>
      </w:r>
    </w:p>
    <w:p>
      <w:pPr>
        <w:pStyle w:val="TextBody"/>
        <w:rPr/>
      </w:pPr>
      <w:r>
        <w:rPr/>
      </w:r>
    </w:p>
    <w:p>
      <w:pPr>
        <w:pStyle w:val="TextBody"/>
        <w:rPr>
          <w:u w:val="single"/>
        </w:rPr>
      </w:pPr>
      <w:r>
        <w:rPr>
          <w:u w:val="single"/>
        </w:rPr>
        <w:t>KOVÁCS PÉTER</w:t>
      </w:r>
    </w:p>
    <w:p>
      <w:pPr>
        <w:pStyle w:val="TextBody"/>
        <w:rPr/>
      </w:pPr>
      <w:r>
        <w:rPr/>
        <w:t>Jaj bocsánat.</w:t>
      </w:r>
    </w:p>
    <w:p>
      <w:pPr>
        <w:pStyle w:val="TextBody"/>
        <w:rPr/>
      </w:pPr>
      <w:r>
        <w:rPr/>
      </w:r>
    </w:p>
    <w:p>
      <w:pPr>
        <w:pStyle w:val="TextBody"/>
        <w:rPr/>
      </w:pPr>
      <w:r>
        <w:rPr/>
      </w:r>
    </w:p>
    <w:p>
      <w:pPr>
        <w:pStyle w:val="TextBody"/>
        <w:rPr>
          <w:u w:val="single"/>
        </w:rPr>
      </w:pPr>
      <w:r>
        <w:rPr>
          <w:u w:val="single"/>
        </w:rPr>
        <w:t>ABONYI JÁNOS</w:t>
      </w:r>
    </w:p>
    <w:p>
      <w:pPr>
        <w:pStyle w:val="TextBody"/>
        <w:rPr/>
      </w:pPr>
      <w:r>
        <w:rPr/>
        <w:t xml:space="preserve">Elmondanám jó? Ha megengedi. </w:t>
      </w:r>
    </w:p>
    <w:p>
      <w:pPr>
        <w:pStyle w:val="TextBody"/>
        <w:rPr/>
      </w:pPr>
      <w:r>
        <w:rPr/>
      </w:r>
    </w:p>
    <w:p>
      <w:pPr>
        <w:pStyle w:val="TextBody"/>
        <w:rPr/>
      </w:pPr>
      <w:r>
        <w:rPr/>
      </w:r>
    </w:p>
    <w:p>
      <w:pPr>
        <w:pStyle w:val="TextBody"/>
        <w:rPr>
          <w:u w:val="single"/>
        </w:rPr>
      </w:pPr>
      <w:r>
        <w:rPr>
          <w:u w:val="single"/>
        </w:rPr>
        <w:t>KOVÁCS PÉTER</w:t>
      </w:r>
    </w:p>
    <w:p>
      <w:pPr>
        <w:pStyle w:val="TextBody"/>
        <w:rPr/>
      </w:pPr>
      <w:r>
        <w:rPr/>
        <w:t>Tessék parancsolni.</w:t>
      </w:r>
    </w:p>
    <w:p>
      <w:pPr>
        <w:pStyle w:val="TextBody"/>
        <w:rPr/>
      </w:pPr>
      <w:r>
        <w:rPr/>
      </w:r>
    </w:p>
    <w:p>
      <w:pPr>
        <w:pStyle w:val="TextBody"/>
        <w:rPr/>
      </w:pPr>
      <w:r>
        <w:rPr/>
      </w:r>
    </w:p>
    <w:p>
      <w:pPr>
        <w:pStyle w:val="TextBody"/>
        <w:rPr>
          <w:u w:val="single"/>
        </w:rPr>
      </w:pPr>
      <w:r>
        <w:rPr>
          <w:u w:val="single"/>
        </w:rPr>
        <w:t>ABONYI JÁNOS</w:t>
      </w:r>
    </w:p>
    <w:p>
      <w:pPr>
        <w:pStyle w:val="TextBody"/>
        <w:rPr/>
      </w:pPr>
      <w:r>
        <w:rPr/>
        <w:t xml:space="preserve">Úgy látszik, néhány elemet mégis be kell emelni, mert úgy siklott el fölötte a Polgármester úr is, meg a Rátonyi úr is, mint ha nem hangzott volna el. Én azt kérdeztem volt, hogy az üzleti tervben nem szereplő munkák közül melyek azok, amik a kivitelező garanciális kötelezettségébe tartoznak, és tettem volt ezt a kérdésfelvetést azért, mert ezzel a kft-nek a költségét lehet csökkenteni feltételezem, mert meg vannak a megfelelő keretek rá. Van itt asztalosipari, szerelési munka, közel 1 millió700 ezer Ft-ért, aztán falburkolat javítás több mint félmillió, még egyszer félmilliós tétel, vízszerelési munkák 300.000,- Ft, jakuzziból kifolyó víz összegyűjtésére, vályú kiépítésére és csatornára kötésre 150.000,- Ft-ért. Nem akarom az összeset felsorolni, de feltételezésem szerint ezeket nem a kft költségvetéséből kell rendezni, hanem vagy a kivitelező garanciális kötelezettsége, vagy és nem tudom, mert itt ez kicsit komplikáltabb, vagy pedig a jólteljesítési biztosítékbó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gyorsan válaszolnék az első felére, vagy ami ebből engem illet. Az uszoda végzett el olyan javítási munkákat, amire a kivitelező nem volt hajlandó, és ezt az Önkormányzat megtérítette számára garanciális javításokban. Hogy ezekből, amit Ön felsorol, pontosan melyik volt az, azt Rátonyi úr remélem, meg tudja válaszolni. </w:t>
      </w:r>
    </w:p>
    <w:p>
      <w:pPr>
        <w:pStyle w:val="TextBody"/>
        <w:rPr/>
      </w:pPr>
      <w:r>
        <w:rPr/>
      </w:r>
    </w:p>
    <w:p>
      <w:pPr>
        <w:pStyle w:val="TextBody"/>
        <w:rPr/>
      </w:pPr>
      <w:r>
        <w:rPr/>
      </w:r>
    </w:p>
    <w:p>
      <w:pPr>
        <w:pStyle w:val="TextBody"/>
        <w:rPr>
          <w:u w:val="single"/>
        </w:rPr>
      </w:pPr>
      <w:r>
        <w:rPr>
          <w:u w:val="single"/>
        </w:rPr>
        <w:t>RÁTONYI GÁBOR</w:t>
      </w:r>
    </w:p>
    <w:p>
      <w:pPr>
        <w:pStyle w:val="TextBody"/>
        <w:rPr/>
      </w:pPr>
      <w:r>
        <w:rPr/>
        <w:t xml:space="preserve">Felsorolom, mert lehet, hogy ez Abonyi urat megnyugtatja. Példának okáért asztalosipari, szerelési munkák azért a következők miatt voltak kötelezőek. Az ÁNTSZ kint járt nálunk, és kötelezett minket az uszoda folyosóinak, öltözőinek kifestésére. Azért tudjuk, hogy egy világos, tojáshéj színű festékkel van lefestve az összes olyan közlekedő, ami nagyon sokak által használt, főleg gyerekek, akik kabátokat, táskákat dobálnak, ismerjük a gyerekeket. Nem tudom, talán tudják az iskolákban is, hogy hányszor kell, minden évben festés van. Abban a pillanatban, amikor le kell állnunk, mert azt nem lehet nyilvánvalóan a festés alatt használni üzemszerűen az uszodát, abban a pillanatban napi, az Erzsébet-ligetben 250.000,- Ft-os átlagbevétel kiesésünk van, plusz a festés díja. Ennél olcsóbb, hogy ha faburkolattal vonjuk be és évekig, akár évtizedig nem kell festést eszközölnünk, és az ÁNTSZ ezt el is fogadja. Ugyanis a higiéniai előírásoknak így meg tudunk felelni. Vízszerelési munkákat kellett végezni, jakuzziból kifolyó víz összegyűjtésére, vályú kiépítése és csatornára kötése 155.000,- Ft, WC öblítőtartály csere, kibontása, visszaszerelése 100.000,- Ft, fagyelzáró szelepek a toronyházhoz, látványcsobogóhoz, WC dugulás elhárítás. Most nem tudom, fel kell-e soroljam, mert olyan 40 féle van. Ezek mind-mind olyan feladatok, munkák, amik menet közben kell, hogy megoldódjanak, mert a működésnek a mindennapjait veszélyeztetik. Tudomásul kell venni, hogy van egy üzleti terv, de vannak benne olyan előre nem látható kiadásaink, amelyeket nem terveztünk be, mert nem tudjuk, hogy mikor, mi romlik el. Egy uszoda a Murphy törvénye szerint működik. Ami elromolhat, az el is romlik előbb, vagy utóbb, de ezt kiszámolni előre nem tudjuk. Nem tudom, hogy Abonyi úr elégedett-e így a válassza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úr szeretne még kérdezni?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Gábor, én ezeket értem egyébként, nekem az volt a kérdésem, úgy látszik, akkor megint nem tettem fel elég értelmesen, hogy ezek közül a munkák közül, amit elvégeztetek a kft költségvetésére, melyek azok, amik garanciálisban mentek, tehát nem érintik a cég költségvetését, mert ez a normális megoldása a dolgoknak. Ezt kérdeztem, erre nem kaptam választ. Úgyhogy akkor majd kérnék szépen Polgármester úr egy ilyen kimutatást ezeknek a munkáknak a részletezéséről, hogy mi az, ami a kft költségvetését érintette, és mi az, ami a kivitelező garanciális kötelezettsége következtében, mondjuk a jólteljesítési biztosítékba, vagy nem tudom ….</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Ilyen kimutatásunk van, nálam most nincs itt, de akkor majd odaadom képviselő úrnak. Hozzászólások. </w:t>
      </w:r>
    </w:p>
    <w:p>
      <w:pPr>
        <w:pStyle w:val="TextBody"/>
        <w:rPr/>
      </w:pPr>
      <w:r>
        <w:rPr/>
      </w:r>
    </w:p>
    <w:p>
      <w:pPr>
        <w:pStyle w:val="TextBody"/>
        <w:rPr/>
      </w:pPr>
      <w:r>
        <w:rPr/>
      </w:r>
    </w:p>
    <w:p>
      <w:pPr>
        <w:pStyle w:val="Normal"/>
        <w:jc w:val="both"/>
        <w:rPr>
          <w:sz w:val="28"/>
          <w:u w:val="single"/>
        </w:rPr>
      </w:pPr>
      <w:r>
        <w:rPr>
          <w:sz w:val="28"/>
          <w:u w:val="single"/>
        </w:rPr>
        <w:t>BUDAY PÁL</w:t>
      </w:r>
    </w:p>
    <w:p>
      <w:pPr>
        <w:pStyle w:val="TextBody"/>
        <w:rPr/>
      </w:pPr>
      <w:r>
        <w:rPr/>
        <w:t>Az a helyzet, hogy én bérletesként elég sűrűn járok az Erzsébet-ligeti uszodába, és sajnos meg kell, hogy erősítsem azt, amit itt a Gyuri az uszodáról vetített, és nem is a szűk keresztmetszet. Amióta megnyílt, én rendszeresen figyelem azt, hogy az épület nagyon sok helyen ázik, nagyon sok helyen pusztul, rengeteg garanciális probléma volt. Én úgy gondolom, hogy ez nincs kellően és hatékonyan kezelve az uszoda részéről. Ezek a problémák a mai napig is fennállnak. Nem tudom, hogy mi az oka annak, hogy ezt nem lehet rendbe tenni, és ezt kivizsgálni és megcsináltatni a kivitelezővel. Erre majd egyszer talán valamilyen választ kapok. Én azt gondolom, hogy ebben hathatósan lépni kellene. A másik, az a tendencia, amit tapasztalok, és egyre több elégedetlen embert hallok az uszodában, az az, hogy tulajdonképpen kifizetik a belépődíjat, a bérletet, a nem kevés belépődíjat 2,5 órára nem kevés összeg, és azt tapasztalják, hogy felmennek a jakuzziba, és a jakuzzi vagy nem működik, vagy csak az egyik működik, tolongnak az emberek benne, ugyanakkor két jakuzzi van. Vagyis nem jakuzzi, bocsánat. Szauna. A másik az,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rom van. </w:t>
      </w:r>
    </w:p>
    <w:p>
      <w:pPr>
        <w:pStyle w:val="TextBody"/>
        <w:rPr/>
      </w:pPr>
      <w:r>
        <w:rPr/>
      </w:r>
    </w:p>
    <w:p>
      <w:pPr>
        <w:pStyle w:val="TextBody"/>
        <w:rPr/>
      </w:pPr>
      <w:r>
        <w:rPr/>
      </w:r>
    </w:p>
    <w:p>
      <w:pPr>
        <w:pStyle w:val="Normal"/>
        <w:jc w:val="both"/>
        <w:rPr/>
      </w:pPr>
      <w:r>
        <w:rPr>
          <w:sz w:val="28"/>
          <w:u w:val="single"/>
        </w:rPr>
        <w:t>BUDAY PÁL</w:t>
      </w:r>
    </w:p>
    <w:p>
      <w:pPr>
        <w:pStyle w:val="TextBody"/>
        <w:rPr/>
      </w:pPr>
      <w:r>
        <w:rPr/>
        <w:t xml:space="preserve">Kettő van, a harmadik az infr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álam az is szauna.</w:t>
      </w:r>
    </w:p>
    <w:p>
      <w:pPr>
        <w:pStyle w:val="TextBody"/>
        <w:rPr/>
      </w:pPr>
      <w:r>
        <w:rPr/>
      </w:r>
    </w:p>
    <w:p>
      <w:pPr>
        <w:pStyle w:val="TextBody"/>
        <w:rPr/>
      </w:pPr>
      <w:r>
        <w:rPr/>
      </w:r>
    </w:p>
    <w:p>
      <w:pPr>
        <w:pStyle w:val="Normal"/>
        <w:jc w:val="both"/>
        <w:rPr>
          <w:sz w:val="28"/>
          <w:u w:val="single"/>
        </w:rPr>
      </w:pPr>
      <w:r>
        <w:rPr>
          <w:sz w:val="28"/>
          <w:u w:val="single"/>
        </w:rPr>
        <w:t>BUDAY PÁL</w:t>
      </w:r>
    </w:p>
    <w:p>
      <w:pPr>
        <w:pStyle w:val="TextBody"/>
        <w:rPr/>
      </w:pPr>
      <w:r>
        <w:rPr/>
        <w:t xml:space="preserve">Jó. Igen. És ezt rendszeresen tapasztalom, hogy vagy nincs beüzemelve, vagy későn fűtik be, tehát hideg, és a másik az, hogy tumultus van a szaunában. A másik az, hogy a pályák kérdése. Itt látom a pályabérleti díjakat. Az egyik esetben, ha minden igaz, a pályabérleti díjnak a hétszerese tulajdonképpen az uszodai belépők és a bérleteknek az összesített összege, mondjuk az Erzsébet-ligeti uszodánál az hétszerese, a másik uszodánál meg durván tízszerese. Ugyanakkor, amikor tulajdonképpen a közönség használná, tehát a lakosság azon része, aki egyébként megfizeti a bérletet, és a belépőt, az ott tolong három pályán. Ugyanis a pályabérlet egyre jobban terjed, kezdte egyel, aztán kettővel, és most már ott tart a dolog, hogy aki kifizeti a teljes árú uszodajegyet, az ott tolong és szenved, mit tudom én, két, vagy három pályán, és a másik oldalon a piaci alapon, mondjuk, hogy mondjam, úszásoktatást végző vállalkozások egyre nagyobb szeletet szakítanak ki az Erzsébet-ligeti uszodából. Én azt gondolom, hogy ez aránytalan, tehát a bevételekhez képest. Arról nem is beszélve, hogy aki megfizeti a belépődíjat annak ugyanúgy joga van az uszoda használatára. Én azt gondolom, hogy a közszolgáltató szerződésnél szeretném, hogy ha ebben valamilyen módon megoldást találnánk. Vagy azt csinálnánk, vagy elgondolkodnánk azon, hogy az egyik uszoda az kimondottan úszásoktatásról szólna, a másik meg valamilyen módon a nagyközönség számára használható legyen, vagy valamilyen módon ezt kordában tartaná, de én azt gondolom, hogy ez nem helye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r volt egy kérdése a képviselő úrnak, azok, hogy vannak olyan garanciális javítások, amiket el kellene végezni, ez valóban így van. Ezt két részre kell bontani, van olyan, ami üzemeltetés alatt elvégezhető, ez a kisebb számú egyébként ebből a problémából. Azt nyilván orvosolják, de mivel garanciális javítások az eredeti kivitelező a kötelezett, fel kell szólítani arra, hogy legyen kedves, csinálja ezt meg. Mivel a cég felszámolás alatt van, így ezt igen nehezen fogja tudni teljesíteni, de akkor is meg kell várni pár napot, hogy legalább lehetősége legyen arra, hogy teljesítsen, és utána lehet megcsináltatni valakivel. De azok a fajta problémák, ami üzemeltetés alatt nem, vagy nehezen orvosolhatóak, azok arra az időszakra esnek, amikor az uszodának a normális leállási időszakai vannak. Ilyen pl. most a karácsony és újév közötti leállások, pl. a szentmihályi uszodában rengeteg ilyen garanciális javításokat javíttatott ki a cég, illetve az Önkormányzat. Tehát ez az az egyik oka annak, hogy nem lehet azonnal mindent kijavítani. Aztán van a másik fajta oka, amiben külön szakértőket kell kérni, ilyen pont a leázások dolga. Volt egyszer egy szakértői vizsgálat, ami megállapította, hogy milyen leázások vannak az Erzsébet-ligeti uszodában. Annak egy jelentős részét megoldotta az akkor még létező Exclusív Bau, és ott azóta probléma nem jelentkezik. Más helyeken, amit annak idején a szakértői vélemény feltárt, ilyen pl. ahonnan talán Kovács képvelő úr is mutogatott képeket, a nagymedence melletti vízelnyelő vályúnak a nem megfelelő szigetelése miatti leázások, ilyet mutattál az előbb. Ezeket akkor kívánja majd megcsinálni az üzemeltető, amikor majd leállás van, gondolom én. Nyilván itt is meg kell nézni előtte egy szakértői véleménynek, hogy pontosan, hogy ha azt a részt megcsinálják, akkor megoldódik-e az összes probléma. Ugye a szakértői vélemény elkészült, de ő is, a szakértői véleményben az van benne, hogy majd, amikor felbontják akkor fog pontosan kiderülni, hogy mi van benne. Ilyen volt egyébként a férfi-női zuhanynál lévő leázási probléma megoldása, amikor az egészen a vasbetonszerkezetig kiszedett mindent a kivitelező, és újra szigetelt mindent, azóta ott nem jelentkezik probléma, az én információm szerint, hanem más ügyben, más okból. Nyilván azt akkor lehet majd megcsinálni, mert talán annyit műszakilag mindannyian értünk a dologhoz, hogy az úgy nem megy, hogy mondjuk este 8-kor bezár az uszoda, reggel 6-kor kinyit, és egyébként meg ezt a problémát egy este alatt meg tudják csinálni. Ez nyilván nem így működik, ehhez több nap kell, ahhoz meg az kell, hogy leállás legyen. Nyilván ezt is ütemezik, hogy melyik leállás alatt mi az a munka, amit meg lehet csinálni. Előbb-utóbb minden ilyen problémának a végére fog jutni az üzemeltető, én úgy gondolom. Egyéb kérdései meg, ha voltak, akkor majd az egésznek a végén Rátonyi úrnak adnék szót. További hozzászólók, Kovács György képviselő úr, parancsoljo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Menjünk sorba, lemaradt néhány kérdésem, de azt könnyedén meg lehet válaszolni, remélhetőleg. Most nem tudom eldönteni, hogy némely dologhoz ennyire nem értenek, és le akarják alibizni, vagy pedig ennyire bugyutának néznek itt bennünket. Menjünk a végétől visszafelé, aztán majd remélem, nem felejtek el mindent. Azt mondja a Polgármester úr, hogy felszámolják az Exclusív Bau-t, értesítjük, felszólítjuk, várunk rá, de hát lehívtuk a jólteljesítési garanciát. Itt van a pénz nálunk, ez vonatkozik arra, hogy ha nem teljesít garanciális feltételeket a fővállalkozó, az akkori fővállalkozó, aki már én is úgy tudom, hogy nincsen, akkor ebből a pénzből kell megoldani. Tehát akkor miről beszélünk? Egészen mást mondott itt az előző válaszában a képviselőtársamnak. Innen lenne egy kérdésem Rátonyi úrhoz, vagy aki meg tudja válaszolni. Mennyit költött a kft a jólteljesítési garanciából eddig? És ezek mik voltak? A további. Azt mondja, hogy minden adat korrekt. Ott, ha megfordul, de felolvasom. Megjegyzés: a 2009. október., november, december havi tervezett adatok a 2008. évi, ugyanezen hónap adataival egyezőek. Azaz ez azt jelenti, hogy a 2008-as adatokat emelték át ide. Tehát akkor vagy nem voltam érthető, vagy elegánsan félre magyarázták, az a terv, és innen emeli át majd a következő táblázatokba az adatokat, ahol a 2009. terv szerepel, az azt jelenti, hogy az első háromnegyed év adatai remélhetőleg korrektek. Az utolsó negyedéves adatok, ahogy előbb is elmondtam, az a 2008-as adatok. Magyarán szólva, még is csak egy hasra ütés az, amivel bepróbálkozunk itt, és még egyszer elmondom. Majdnem egy hónappal vagyunk túl az év végén, tehát 2010-ben már nyugodtan lehetne a 2009-es záró adatokat közölni. Ellapozok a következőhöz. Itt értetlenkedtek azzal, vagy nem akarják érteni ezt a 2 millió Ft-tal, amit be kell fizetnünk. Azt én látom, hogy 2010-re bölcsen nem terveznek nyereséget, mert mit is tervezne egy veszteséges vállalkozás nyereséget. De 2009-ben, 2009. évi aktualizált terv végén adózott eredmény 10 millió, majdnem 11 millió forint, ennek a 19%-os adója, az kicsivel több, mint 2 millió forint. Én erről beszélek. Arról beszélek, hogy ezt miért is fizetjük ki az államnak, amikor veszteség…. (Valaki mond valamit.) Én tudom, hogy nincs még, de le van írva. Most akkor itt rázzák a fejüket nekem, hogy nem értik, vagy ez nem korrekt., akkor miről …. (Valaki mond valamit.) Látom, novemberben készült. Akkor miért nem november? (Valaki mond valami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óljunk közbe! Kovács György képviselő úrnál van a szó. Megvárjuk, míg befejezi, és utána az illendőségnek megfelelően majd, aki hozzá akar szólni, megnyomja a gombját és lehet. Kovács György képviselő úr, parancsoljo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Miért nem került akkor ide ez az üzleti terv? Akkor is ugyanilyen trehány lett volna énszerintem, de azóta eltelt jó néhány hónap, lezártunk egy évet, vagy legalább is normális vállalkozásoknál már gőzerővel zárnak, a kisebbeknél meg már végére értek a zárásnak. Ez pedig nem egy akkora társaság, hogy itt ne lehessen megcsinálni, nincs 126 telephelye, és nincs 38 millió féle árúja, amit le kellene leltározni. Pofon egyszerű dolog, ha ezt évközben rendesen vezetik, ezt kb. 3 nap alatt rendbe lehet hozni. Ezt nem értem, hogy miért nincsenek rendes adatok. Ami még lemaradt kérdésből, és akkor a kéréseimet, amilyen dokumentumokat meg szeretnék kapni, akkor azt is most mondanám el. Miért nem működik 2 éve a gyerek lábmosó? Rossz pletykákat hallottam, de én is rendszeres látogatója vagyok ennek az uszodának. A szaunából lefelé jövet minden egyes alkalommal kipróbálom, az még soha nem működött. (Valaki mond valamit.) Nem jártál még Ince ebben az uszodában. Napkollektor. Én úgy tudom, hogy valamikor december eleje körül átadták 2 éves késéssel. 2 évig ott rohadt fenn a tetőn, szétverte a vihar, most nagy nehezen valahogy működik. Én úgy tudom, hogy eredményes, de én is hadd idézzem már a nagymamáját, ha jól emlékszem, volt egy olyan szlogenje, hogy nincs lehetetlenség, csak tehetetlenség. Hát erre az uszodára ez tökéletesen igaz. </w:t>
      </w:r>
    </w:p>
    <w:p>
      <w:pPr>
        <w:pStyle w:val="TextBody"/>
        <w:rPr/>
      </w:pPr>
      <w:r>
        <w:rPr/>
      </w:r>
    </w:p>
    <w:p>
      <w:pPr>
        <w:pStyle w:val="TextBody"/>
        <w:rPr/>
      </w:pPr>
      <w:r>
        <w:rPr/>
      </w:r>
    </w:p>
    <w:p>
      <w:pPr>
        <w:pStyle w:val="TextBody"/>
        <w:rPr>
          <w:u w:val="single"/>
        </w:rPr>
      </w:pPr>
      <w:r>
        <w:rPr>
          <w:u w:val="single"/>
        </w:rPr>
        <w:t>KOVÁCS PÉTER</w:t>
      </w:r>
    </w:p>
    <w:p>
      <w:pPr>
        <w:pStyle w:val="TextBody"/>
        <w:rPr/>
      </w:pPr>
      <w:r>
        <w:rPr/>
        <w:t>Egyetértünk.</w:t>
      </w:r>
    </w:p>
    <w:p>
      <w:pPr>
        <w:pStyle w:val="TextBody"/>
        <w:rPr/>
      </w:pPr>
      <w:r>
        <w:rPr/>
      </w:r>
    </w:p>
    <w:p>
      <w:pPr>
        <w:pStyle w:val="TextBody"/>
        <w:rPr/>
      </w:pPr>
      <w:r>
        <w:rPr/>
      </w:r>
    </w:p>
    <w:p>
      <w:pPr>
        <w:pStyle w:val="TextBody"/>
        <w:rPr>
          <w:u w:val="single"/>
        </w:rPr>
      </w:pPr>
      <w:r>
        <w:rPr>
          <w:u w:val="single"/>
        </w:rPr>
        <w:t>KOVÁCS GYÖRGY</w:t>
      </w:r>
    </w:p>
    <w:p>
      <w:pPr>
        <w:pStyle w:val="TextBody"/>
        <w:rPr/>
      </w:pPr>
      <w:r>
        <w:rPr/>
        <w:t xml:space="preserve">Örülök neki. Azt, amit itt garanciális ügyintézésben előadnak, az egyszerűen tehetetlenség kategóriája. És akkor szeretném, ha vagy a jegyzőkönyvből kinyernék, vagy Rátonyi úr felírná. Szeretnék megkapni néhány szerződést, ami a kft és a számítógépes hálózat karbantartója között köttetett, ez olyan 1 millió feletti szerződés, a könyvelő céggel köttetett szerződést, a takarító céggel köttetett szerződést. Nagyon kíváncsi lennék és kérem azt a két közbeszerzési pályázatot, illetve tanácsadói szerződést, amire 2 x 500.000,- Ft-ot fizettünk ki eddig a semmire. Azt majd én magamnak megoldom, hogy jól számolták-e az értékcsökkenést a kft-ben. Ehhez szeretném megkapni a kft-nek a számviteli szabályzatát, remélem létezik. Szeretnék kapni egy adófolyószámlát, mondjuk 2009. december 31-i dátummal, és abból valóban kiderül, hogy rendesen fizeti-e az Önkormányzat cége a tartozásait az állam felé. Polgármester úr még elmondta, hogy aki valamilyen helyiséget bérel, és nem fizet bérleti díjat, az mondjuk így, elég gengszter, vagy nem törvényes módon jár el, de akkor én visszakérdezek. Az a bérbeadó, aki úgy adja bérbe a helyiségét, hogy nem üzemszerűen, rendeltetésszerűen használható, mert fel van ázva a mennyezet, mert büdös van bent, mert le van ázva a vakolat az öltözőben, és ami a legújabb, ha jól tudom. Most nem tudom, mi a pontos státusza, a sarkon az ugri-bugri teremben, ahol a hölgyek tornáznak, nincsen padlófűtés, még pedig azért nincs padlófűtés, mert az uszoda, az üzemeltetője elzárta. Ugyanis az onnan visszafolyó valamilyen víz, az mind az oldali liftaknában gyűlt össze. Azt is tudom, hogy aláírattak egy szerződést, hogy nem kéri a fűtést. De hát azért ez nem így működik, hogy bérbe adok valamit, énszerintem majdnem kitermelhetetlen pénzért, és utána hellyel-közzel működget az a bérlemény, ami után mi pénzt várunk. Egyébként ez, ha jól emlékszem, 2 éves távlatban közel 20 millió Ft kiesést jelent eddig az Önkormányzatnak. És ahogy látom az üzleti tervet, az I. félévre Rátonyi úr nem is tervez vele, akkor az még egy 5-5,5 millió Ft-nyi kiesést jelent.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mi engem illet ebből, arra válaszolnék. Valóban a jólteljesítési garancia itt van az Önkormányzatnál, de mivel az a bank, akinél ez a jólteljesítési garancia volt, Ő vitatja azt, azt nem vitatja, hogy mi jogszerűen hívtuk le ezt a bankgaranciát, de azt vitatja, hogy mivel ez az Ő pénze, az Önkormányzat ezt jogosan használja-e fel. Ugyanis az Ő álláspontja szerint, én nem mondom, hogy ezzel egyetértek, minden esetre az Ő álláspontja szerint ezt garanciális javításokra kellene fordítani, és csak abban az esetben szabadna lehívni, amikor az a garanciális javítás elvégzésre kerül, és a számla kifizetése lenne. Természetesen ebben én megítélésem szerint téved a bank, hisz a bankgaranciát, amit kiadott, az mindenféle feltétel nélküli lehívást biztosított az Önkormányzat számára, és ezzel élt is az Önkormányzat, szerintem logikusan, hiszen ha ezt nem teszi meg, akkor lehet, hogy a felszámolás alatt lévő cégből ezt már nem lehetett volna kiszedni. Éppen ezért én azt javaslom, meg javasoltam, hogy úgy járjunk el, mint hogy ha ez a cég nem lenne felszámolás alatt. Tehát kvázi élne, és Őt igen is felszólítjuk arra, hogy a felszámolási eljárás ellenére, vagy bármilyen dolog ellenére, mi tudjuk azt bizonyítani, hogy mi igen is, a garanciális javítást kötelezően elvégzendőt felhívtuk arra, hogy végezze el ezt a javítást, és Ő ennek a felhívásnak nem tett eleget. Én azt gondolom, ezzel kellően bebiztosítjuk magunkat, ha arra egy következő, vagy esetleg jövőben elindítandó, a bank által elindítandó bármilyen eljárással szemben. Arra a kérdésére, hogy ha valami nem üzemszerű, akkor azt nem lehet bérbe adni, ezzel egyetértek én. A probléma nem ez, hanem az, hogy az én megítélésem szerint a bérlő arra hivatkozással, hogy szerinte nem üzemszerű ez a dolog, bérli, üzemszerűen használja, abból bevétele van, és ezt a bevételét, vagy ezt a nyereségét nem osztja meg azzal, aki egyébként bérbe adja neki. Tehát kvázi, semmi gond nem lenne, ha Ő bezárná ezt az egészet, odaadná a kulcsot, vagy nem is kell odaadni, bezárná az egészet, és senki nem menne be, senki nem használná, de nem ez történik. Az történik, hogy Ő annak ellenére, hogy azt mondja, hogy használhatatlan, annak ellenére használja, és ebből bevétele keletkezik. Ez a probléma. Én erre azt mondom, ez erkölcstelen. Rátonyi úrhoz érkeztek kérdések, amennyiben módja van, akkor kérem, válaszolja meg. </w:t>
      </w:r>
    </w:p>
    <w:p>
      <w:pPr>
        <w:pStyle w:val="TextBody"/>
        <w:rPr/>
      </w:pPr>
      <w:r>
        <w:rPr/>
      </w:r>
    </w:p>
    <w:p>
      <w:pPr>
        <w:pStyle w:val="TextBody"/>
        <w:rPr/>
      </w:pPr>
      <w:r>
        <w:rPr/>
      </w:r>
    </w:p>
    <w:p>
      <w:pPr>
        <w:pStyle w:val="TextBody"/>
        <w:rPr>
          <w:u w:val="single"/>
        </w:rPr>
      </w:pPr>
      <w:r>
        <w:rPr>
          <w:u w:val="single"/>
        </w:rPr>
        <w:t>RÁTONYI GÁBOR</w:t>
      </w:r>
    </w:p>
    <w:p>
      <w:pPr>
        <w:pStyle w:val="TextBody"/>
        <w:rPr/>
      </w:pPr>
      <w:r>
        <w:rPr/>
        <w:t>Azt a garanciális listát keresem, amire Kovács úr kérdezett rá. Mondom akkor. Szivattyújavítás, csapágyak, csapágy pajzs, három oldal igen, azért mondom, de hát meg is mondom hány tétel ez összesen, ezek voltak a garanciális javítások, összesen 13 millió Ft.</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Rátonyi úr, én azt javasolnám, hogy inkább akkor fénymásoljuk le, és adjuk oda a képviselő úrnak. </w:t>
      </w:r>
    </w:p>
    <w:p>
      <w:pPr>
        <w:pStyle w:val="TextBody"/>
        <w:rPr/>
      </w:pPr>
      <w:r>
        <w:rPr/>
      </w:r>
    </w:p>
    <w:p>
      <w:pPr>
        <w:pStyle w:val="TextBody"/>
        <w:rPr/>
      </w:pPr>
      <w:r>
        <w:rPr/>
      </w:r>
    </w:p>
    <w:p>
      <w:pPr>
        <w:pStyle w:val="TextBody"/>
        <w:rPr>
          <w:u w:val="single"/>
        </w:rPr>
      </w:pPr>
      <w:r>
        <w:rPr>
          <w:u w:val="single"/>
        </w:rPr>
        <w:t>RÁTONYI GÁBOR</w:t>
      </w:r>
    </w:p>
    <w:p>
      <w:pPr>
        <w:pStyle w:val="TextBody"/>
        <w:rPr/>
      </w:pPr>
      <w:r>
        <w:rPr/>
        <w:t>Oké, köszönöm. Örülök, ha mentesülök ennek a felsorolásától, 41 felé egyébként, 41 féle munkálat, aminek az elvégzése indokolt volt, és mindenki, a szakemberek is indokoltnak találták. Buday úr kérdezett az ázásokkal kapcsolatosan, hogy az uszoda tehetetlen, meg nem csinál semmit. Hát dehogynem, a szakembereket hívjuk és mérjük fel a károkat, és azt, hogy mit kell tenni, mert azért egy tetőszigetelés nem egy egyszerű dolog. Vagy éppen a hólé, amely, ha összegyűlik az esőcsatornában, és onnan befolyik esetleg a farepedéseken, ezek ellen nem tudunk mit csinálni. Nem mi voltunk a kivitelezők. Nem tudom, tudja-e Buday úr? Mi üzemeltetők vagyunk, akik a jót és rosszat is sajnos így kaptuk meg. (A háttérben valaki mond valamit.) A pályabérleti díjakkal kapcsolatban. Pont az, amit az előbb említettek, volt a közszolgáltatás, hogy mik is az elsődleges feladatai az uszodának, tanuszodának. Pont az, hogy a gyerekek, a kerület lakossága, a gyerekek megtanuljanak úszni, és később úszni megtanulva az egészségmegőrzés lévén rendszeres felnőttként is látogatói legyenek az uszodának. Egyébként az a pályaóra, amiről Ön beszél, az úgy hangzott, mintha az egész nap így működne. Nem, vannak bizonyos órák, tudniillik gyógytestnevelési uszodai feladatot is el kell látnunk. Úszóiskola is van, és még általános iskolák is vannak délután is. Tehát ezt csak azért mondom el. Ja, és közben volt egy olyan igény, lakossági megkeresés, hogy a gyerekek, akik megtanultak úszni, szeretnék, ha az egészségmegőrzés érdekében továbbra folyamatos, rendszeres edzésben részesülnének, ezért aztán egy ilyen egyesület formában szintén pályahasználat van. Sajnos a hat pálya így is kevés. Tehát ha 10 pálya lenne, az is tele lenne. Egyébiránt nem tudom, tudja-e, de 4 m</w:t>
      </w:r>
      <w:r>
        <w:rPr>
          <w:szCs w:val="28"/>
          <w:vertAlign w:val="superscript"/>
        </w:rPr>
        <w:t>2</w:t>
      </w:r>
      <w:r>
        <w:rPr/>
        <w:t xml:space="preserve"> jut, egy úszófelület egy emberre a három pályát illetően is. Tehát összesen 36 ember tudna úszni az uszodában, csak a probléma az, hogy az amatőrök azok úgy kezelik, hogy Ő egyedül szeretne úszni, de maximum ketten. Az az igazi, ha ketten lehet egymás mellett vonalban úszni, pedig nem erről szól a történet. Csináltunk haladási irányjelző táblákat, és körbeúszásra próbáljuk szoktatni az embereket. Ugyanis az uszoda kultúra, az most van kialakulóban a kerületben, ezt jelezném Önnek, de tanácsolom, hogy látogasson el néhány másik uszodába, hogy ott hogy működik, és majd rá fog jönni, hogy ez kiválóan működik. Ezt csak úgy mellékesen mondanám. Tehát a 12 főre jutó egypályás közönségszámot illetően az 36-an lehet, és már nyolcan szoktak panaszkodni, hogy nekik három pályán kell elférni, én nap, mint nap szembesülök ezekkel. Hogy az emberek elégedetlenek lennének, hát biztos vannak ilyen hangok, tökéletes nincs, de én ezt nem osztom Önnel, mert nem ez a valóság. De én javaslom egyébként, hogy egy közvélemény-kutatást csináljanak az uszoda működéséről, vagy látogatottságával, vagy higiéniájával, vagy működésével kapcsolatosan. Kovács György úr a 2008. évi adatokra hivatkozott. A következőt tudom erre Önnek mondani. Amikor az üzleti terv készült az október volt, tehát nem voltak adataink se októberről, sem novemberről, se decemberről. Ha egy prognózist készítek a következő évre, mihez tudom hasonlítani? Miután másfél éve nyílt meg az uszoda, az előző év október, november, decemberi adataihoz, és azt bekalkulálom. Nem tudok pontos számokat előre leírni, de a tanulság nekem az, most már második éve teljesen mindegy, hogy milyen üzleti tervet készítünk, úgy is megtámadják. Tehát nem fogunk adatokat adni az elmúlt időszakról, hanem a 2010. évi tervet lerakjuk számokkal, aztán majd Önök, ha gondolják, hangyásznak, bányásznak, majd utána mennek az előző évi adatoknak. Ez a tanulság, de megtanultam. Az ember jót akar, és pont a fordítottja történik. Napkollektor. (Valaki mond valami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óljunk közbe képviselő úr!</w:t>
      </w:r>
    </w:p>
    <w:p>
      <w:pPr>
        <w:pStyle w:val="TextBody"/>
        <w:rPr/>
      </w:pPr>
      <w:r>
        <w:rPr/>
      </w:r>
    </w:p>
    <w:p>
      <w:pPr>
        <w:pStyle w:val="TextBody"/>
        <w:rPr/>
      </w:pPr>
      <w:r>
        <w:rPr/>
      </w:r>
    </w:p>
    <w:p>
      <w:pPr>
        <w:pStyle w:val="TextBody"/>
        <w:rPr>
          <w:u w:val="single"/>
        </w:rPr>
      </w:pPr>
      <w:r>
        <w:rPr>
          <w:u w:val="single"/>
        </w:rPr>
        <w:t>RÁTONYI GÁBOR</w:t>
      </w:r>
    </w:p>
    <w:p>
      <w:pPr>
        <w:pStyle w:val="TextBody"/>
        <w:rPr/>
      </w:pPr>
      <w:r>
        <w:rPr/>
        <w:t xml:space="preserve">A napkollektort november adták át. Nem tudom, mire kérdezett rá a képviselő úr. Hogy most miért nem használjuk, vagy nem tudom mi a kérdés? Mert átadták, igen. Parancso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szóljunk közbe! </w:t>
      </w:r>
    </w:p>
    <w:p>
      <w:pPr>
        <w:pStyle w:val="TextBody"/>
        <w:rPr/>
      </w:pPr>
      <w:r>
        <w:rPr/>
      </w:r>
    </w:p>
    <w:p>
      <w:pPr>
        <w:pStyle w:val="TextBody"/>
        <w:rPr/>
      </w:pPr>
      <w:r>
        <w:rPr/>
      </w:r>
    </w:p>
    <w:p>
      <w:pPr>
        <w:pStyle w:val="TextBody"/>
        <w:rPr>
          <w:u w:val="single"/>
        </w:rPr>
      </w:pPr>
      <w:r>
        <w:rPr>
          <w:u w:val="single"/>
        </w:rPr>
        <w:t>RÁTONYI GÁBOR</w:t>
      </w:r>
    </w:p>
    <w:p>
      <w:pPr>
        <w:pStyle w:val="TextBody"/>
        <w:rPr/>
      </w:pPr>
      <w:r>
        <w:rPr/>
        <w:t>Jó, szóval nem tudom mire kérdezett rá. A napkollektort átadták, működőképes, kipróbálták, október végén november elején volt egy próbaüzem, akkor még volt némi napsütés, úgyhogy használható. Ami adatokat kért természetesen azt majd prezentáljuk. Adófolyószámla kimutatás. Igen. Egyébként tudnia kell, hogy a műszaki problémák azok a fittnes teremmel kapcsolatosan 2008. szeptember 1-jén megszűntek. Mi átadtuk. Kovács úr, hát akkor Ön minden nap ott van, tehát Ön jobban tudja, én meg csak néha járok arra. Tehát akkor Ön jobban tudja. 2008. szeptemberében a Wéber úr átvette a műszaki problémák megoldása után, és azóta üzletszerűen működik, és még sem fizet, mert Ő kártérítési igényekkel lép fel az azt megelőző időszakra. Csak azt nem tudom, hogy Ön tudja-e, hogy 2008. márciusában még letakarva, vagy nem is voltak letakarva, a gépei ott álltak, mert az Ő kérésére lett átalakítva a fittnes terem, tehát használni sem tudta, nem is akarta.  Erre az időszakra is egyébként kártérítési igénnyel lép fel. A padlófűtést pedig Ő takarta le azzal a linóleummal, amit Ő oda leterített az Ön által ugrálónak nevezett helyiséget illetően. Tehát az a padlófűtés azért nem tudott ott kibontakozni, mert ezt Ő takarta le. Azon kívül kérte, hogy nagyon meleg van, tehát még ezen kívül Ő légkondicionáló beszerzését is kérte. Az, hogy Önnek mit mond, az egy dolog, de a valóság meg ez. Leveleink vannak erről. Teljesen felesleges erről vitatkoznunk, mert Ön beszélget vele, onnan szerzi be az információit azért, hogy itt lehessen mivel támad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Rátonyi úr, annyit mondanék, hogy nyílt ülésben vagyunk. Mivel perben állunk ezzel, vagy Ön perben áll ezzel a dologgal, jobb lenne nem elárulni minden részletet ebben a dologban. </w:t>
      </w:r>
    </w:p>
    <w:p>
      <w:pPr>
        <w:pStyle w:val="TextBody"/>
        <w:rPr/>
      </w:pPr>
      <w:r>
        <w:rPr/>
      </w:r>
    </w:p>
    <w:p>
      <w:pPr>
        <w:pStyle w:val="TextBody"/>
        <w:rPr/>
      </w:pPr>
      <w:r>
        <w:rPr/>
      </w:r>
    </w:p>
    <w:p>
      <w:pPr>
        <w:pStyle w:val="TextBody"/>
        <w:rPr>
          <w:u w:val="single"/>
        </w:rPr>
      </w:pPr>
      <w:r>
        <w:rPr>
          <w:u w:val="single"/>
        </w:rPr>
        <w:t>RÁTONYI GÁBOR</w:t>
      </w:r>
    </w:p>
    <w:p>
      <w:pPr>
        <w:pStyle w:val="TextBody"/>
        <w:rPr/>
      </w:pPr>
      <w:r>
        <w:rPr/>
        <w:t>Igen. Nem tudom megállni, hogy ne mondja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t én értem. </w:t>
      </w:r>
    </w:p>
    <w:p>
      <w:pPr>
        <w:pStyle w:val="TextBody"/>
        <w:rPr/>
      </w:pPr>
      <w:r>
        <w:rPr/>
      </w:r>
    </w:p>
    <w:p>
      <w:pPr>
        <w:pStyle w:val="TextBody"/>
        <w:rPr/>
      </w:pPr>
      <w:r>
        <w:rPr/>
      </w:r>
    </w:p>
    <w:p>
      <w:pPr>
        <w:pStyle w:val="TextBody"/>
        <w:rPr>
          <w:u w:val="single"/>
        </w:rPr>
      </w:pPr>
      <w:r>
        <w:rPr>
          <w:u w:val="single"/>
        </w:rPr>
        <w:t>RÁTONYI GÁBOR</w:t>
      </w:r>
    </w:p>
    <w:p>
      <w:pPr>
        <w:pStyle w:val="TextBody"/>
        <w:rPr/>
      </w:pPr>
      <w:r>
        <w:rPr/>
        <w:t>Bocsánat, kész vagyok. Ha van még kérdés.</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Én csak egy dologra szeretnék rávilágítani, mert én azt látom, hogy itt bizonyos fél információk alapján prekoncepciókat gyártanak az emberek, és utána már kicsit a sértettség hangján beszélgetünk egymással. Tisztelt Kovács György képviselőtársamnak arra szeretném felhívni a figyelmét, hogy itt most az igazgató úr is most próbált válaszolni, de szerintem nem egyértelmű egyikünk számára sem, hogy tényleg miért 2008-as adatok szerepelnek benne. De egyébként ugyan ez volt tavaly, erre az időszakra nem 2008-as, hanem, vagy tervezett adatok voltak, és ez azért van, mert a Képviselő-testület ezt az együttműködési szerződést fogadta el a kft-ben, és ebben az együttműködési szerződésben kötelezte a kft-t, hogy december 15-ig kell benyújtania az üzleti tervét. Tehát persze, hogy nem lehet lezárt év. </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Ne szóljunk közbe!</w:t>
      </w:r>
    </w:p>
    <w:p>
      <w:pPr>
        <w:pStyle w:val="TextBody"/>
        <w:rPr/>
      </w:pPr>
      <w:r>
        <w:rPr/>
      </w:r>
    </w:p>
    <w:p>
      <w:pPr>
        <w:pStyle w:val="TextBody"/>
        <w:rPr/>
      </w:pPr>
      <w:r>
        <w:rPr/>
      </w:r>
    </w:p>
    <w:p>
      <w:pPr>
        <w:pStyle w:val="TextBody"/>
        <w:rPr>
          <w:u w:val="single"/>
        </w:rPr>
      </w:pPr>
      <w:r>
        <w:rPr>
          <w:u w:val="single"/>
        </w:rPr>
        <w:t>SZÁSZ JÓZSEF</w:t>
      </w:r>
    </w:p>
    <w:p>
      <w:pPr>
        <w:pStyle w:val="TextBody"/>
        <w:rPr/>
      </w:pPr>
      <w:r>
        <w:rPr/>
        <w:t xml:space="preserve">Tisztelt képviselőtársam! Tehát a kft-t, azért ne kárhoztassuk ez ügyben, mert Ő azt csinálja, amire a szerződés, a Képviselő-testület által elfogadott szerződés kötelezi. Tehát Ő december 15-ig be kell, hogy nyújtsa az üzleti tervét, természetes, hogy az utolsó negyedév azért nem szerepel benne, mert annak a közepén készül el az üzlet terv. Tehát abban csak tervadatok lehetnek. De én ezt azért furcsállom, mert ez így volt az előző két üzleti tervnél is, és a Képviselő-testület akkor is elfogadta, és akkor ez nem volt vita. Most ne találjunk ki újabb és újabb érveket, hogy miért problémás ez. Lehet, hogy nem jó gyakorlat, lehet, hogy ezt a problémát majd megoldja az újabb szerződésnek a megkötése, és ott ezt orvosoljuk. Lehet, hogy nem jó gyakorlat, de pillanatnyilag ez a jogszerű eljárás, mert a Képviselő-testület ezt fogadta el. Én azt kérném, hogy e miatt a kft-t ne kárhoztassuk, és ezt a benyújtott üzleti tervet kellett a felügyelő bizottságnak is tárgyalnia, illetve a Pénzügyi Bizottságnak. Hogy ha közte van valami ilyen jellegű probléma, azt akkor az Önkormányzathoz hasonlóan valami átmeneti gazdálkodásról szóló résszel kell kiegészíteni, de pillanatnyilag mi a jogszerűen benyújtott üzleti tervről tárgyalunk, az pedig szerződésben van, amit a Képviselő-testület elfogadott. </w:t>
      </w:r>
    </w:p>
    <w:p>
      <w:pPr>
        <w:pStyle w:val="TextBody"/>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Lenne egy ügyrendi javaslatom, hogy zárjuk le a vitát, mert igen-igen elhúzódott és nagyon szerteágazóvá vá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i javaslat érkezett arra, hogy lezárjuk a vitát. Aki ezzel egyetért, kérem, igennel ezt jelezze. Szavazzunk! A Képviselő-testület </w:t>
      </w:r>
      <w:r>
        <w:fldChar w:fldCharType="begin"/>
      </w:r>
      <w:r>
        <w:rPr>
          <w:rStyle w:val="InternetLink"/>
          <w:sz w:val="28"/>
          <w:szCs w:val="28"/>
        </w:rPr>
        <w:instrText xml:space="preserve"> HYPERLINK "../in/szjkv.rtf" \l "hat18"</w:instrText>
      </w:r>
      <w:r>
        <w:rPr>
          <w:rStyle w:val="InternetLink"/>
          <w:sz w:val="28"/>
          <w:szCs w:val="28"/>
        </w:rPr>
        <w:fldChar w:fldCharType="separate"/>
      </w:r>
      <w:r>
        <w:rPr>
          <w:rStyle w:val="InternetLink"/>
          <w:sz w:val="28"/>
          <w:szCs w:val="28"/>
        </w:rPr>
        <w:t>14 igen, 7 nem, 4 tartózkodás</w:t>
      </w:r>
      <w:r>
        <w:rPr>
          <w:rStyle w:val="InternetLink"/>
          <w:sz w:val="28"/>
          <w:szCs w:val="28"/>
        </w:rPr>
        <w:fldChar w:fldCharType="end"/>
      </w:r>
      <w:r>
        <w:rPr>
          <w:sz w:val="28"/>
          <w:szCs w:val="28"/>
        </w:rPr>
        <w:t xml:space="preserve"> mellett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10. (I. 20.)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5 hozzászóló van, még Abonyi úr utolsó pillanatban azért még benyomta a gombját rutinosan. Illetve még az ügyvezetőnek majd adnék szót a végén. Buday Pál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 xml:space="preserve">Egyszerűen fel vagyok háborodva! Fel vagyok háborodva attól, amilyen választ kaptam. Én azt gondolom, hogy én, amit elmondtam, az az, hogy 2 éve járok ebbe az uszodába. Nem értem, hogy miért nem lehet a garanciális munkáknak eleget tenni? Nem értem az okát. Senki nem állította azt, hogy Ön volt a kivitelező. Ez olyan mértékű pofátlan válasz, amit kikérek magamnak! Kikérek magamnak! Hát mit gondol magáról? Normálisan elmondtam, hogy mi a kérdésem. A garanciális problémákat első év végén egy év garanciális bejárás után orvosolni kellett volna. Az uszodánál volt leállás többször. Miért nem oldották meg? Ez nem válasz uram. A másik. Igenis, úgy gondolom, hogy szeretném, hogyha kivizsgálnák az úszóiskolák kérdését. Kérem a testülettől, hogy mutassák be, milyen alapon szerződtek, mennyi a költsége és milyen módon térül meg az úszóiskolák kérdése? Ahhoz képest amilyen a bérleti díj. Aránytalan. Azt kértem, hogy amikor a szerződést meg fogják kötni, a közszolgálati szerződést, akkor valahol orvosolják ezt a kérdést. Mert aki odajár és úszik, az panaszkodik erre. Lehet, hogy Ön nem hallja, mint az uszodának a vezetője és nem jut el az Ön füléhez, de igenis az emberek, akik az uszodát használják, panaszkodnak rá.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Bár egy ideig én is nyomtam ügyrendit éppen azért, hogy javasoljam, hogy megkérdezze a Gilyén úrtól meg szemben többektől, hogy frissítő szünetet érdemes lenne elrendelni, mert volt egy 10-15-20 perc, amikor senki nem figyelt. Az éppen beszélő a világba beszélt. Gondolom, hogy azért engedhette meg magáénak Rátonyi úr azt, amit megengedett, mert a kérdésemre, amit én úgy gondolom, hogy tisztességesen, normálisan megfogalmazva tettem fel a közszolgáltatási kötelezettségekre vonatkozóan eléggé pökhendi stílussal adta elő, hogy akkor még mennyivel több pénz kellene. Én egyszerűen csak a közfeladatok ellátására vonatkozó szerződéskötés elképzeléseit kérdeztem meg tisztelt Rátonyi úr. Ha nincs fogalma róla, akkor azt kell mondani. Ha pedig, hogy mondjam, nincs fogalma róla, de nem akarja bevallani, akkor legalább ne legyen pökhendi és stílustalan, ha szabad így fogalmazni. Én azért még egy dolgot szeretnék kérdezni, mert ezt többszöri kérdésre sem sikerült megválaszolni. Ugye a 13 millió Ft-os garanciális javítás az szerepel a kft kiadásai között, és szeretném megkérdezni és egyértelmű választ kapni, hogy a bevételei között szerep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Gyula, kapcsold ki, légy szíves, hogy be tudja kapcsolni a Raymu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kkor nyomtam gombot, amikor Buday Pál első hozzászólását mondta el, hogy megtámogassam. Most a második hozzászólásával kicsit elbizonytalanított, de a mondanivalójával egyetértek. Sajnálom, hogy ennyire elvesztette a türelmét. Én is azt javasolnám, hogy a közszolgálati szerződésben erre térjünk ki, hogy milyen ütemezéssel és hogyan használják az úszóiskolák, és hogyan lehet pályát bérelni. Való igaz, én is tapasztalom, hogy a kettő együtt nem megy. Tehát, vagy nehézkesen megy. Nagyon zárójelben, vagy akár nem zárójelben jegyzem meg, hogy azoknak a véleményére is kíváncsi lennék ez ügyben, akik azt mondták, hogy egy uszoda elég a kerületben. Úgy látszik, hogy kettő is kevés. Tehát nem férnek el egyszerűen az emberek. Én is azt javaslom, amit a Pali mond, hogy készüljön erre valami elképzelés, hogy melyik uszodában, melyik napokon mondjuk, nem lehet úszásoktatás, és csak a nagyközönségé. Nyilván ezt jobban tudja majd az uszoda üzemeltetője, hogy ki mindenki bérel pályát, milyen tevékenységek folynak. Tehát hogy legyen olyan nap, amikor valóban oda tud menni a kerületi polgár, és nyugodtan tud úszni, és nem azzal szembesül, hogy ugye 2 pályán lehet úszni, és tömeg van. Tehát én azt javaslom, de hát nyilván lehet erre más megoldás is, hogy legyenek ilyen szempontból olyan napok, amikor nincs úszásoktatás az intézményben, vagy olyan időben legyen, amikor nem annyira frekventált a kihasználás. Tehát az is elképzelhető, hogy van ilyen ütemezés, csak nem tudunk sem mi róla, se a kerület lakói. A másik, itt a 2009-es évvel azt hiszem, nagyjából már elmondta mindenki, hogy miért ezek a számok szerepelnek benne, és Kovács Györgynek azért azt mondanám, hogy ennél fajsúlyosabb dolgokat is, mint például a kerület költségvetése, úgy fogadjuk el, hogy nem tudjuk az előző évi számokat. Tehát a költségvetésünk március elején van, zárszámadásunk májusban. Tehát nem tudjuk, hogy milyen számokat fogadunk el, de az állami költségvetést is úgy fogadják el decemberig, hogy nem is tudják, nem is tudhatják, hogy az évben milyen volt a teljesítés. Tehát azért ez nem igaz, hogy csak úgy lehet elfogadni következő évi költségvetést, üzleti tervet, hogy az előző évnek a zárását tudjuk. Ez egyszerűen nem igaz, és egyébként lehetetlen is. Akár az önkormányzat esetében is, ahol 17-20 milliárdról van szó. Tehát a számokhoz oda vannak írva, hogy ezek aktualizált számok, nyilván nem véglegesek, és az, hogy az eredmény mennyi lesz, az is majd nyilván akkor derül ki, amikor a beszámolóját elkészíti az uszoda, illetve az összes többi kft-nk, amit tavaly is májusban elfogadtunk, könyvvizsgálóval együtt. Zárójelben megint tenném azt, hogy nem tudom, hogy mitől nem hiteles, vagy nincsenek hiteles adatok. Akkor majd a képviselő urat kérném, hogy térjen ki rá, hogy akkor ezek szerint nem volt hiteles a tavalyi évi mérlege és a tavalyi évi beszámolója egyetlen cégünknek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nél többet mondanak, annál több benne az ocsú. Szász úrnak rögtön. Azért a költségvetést nem kéne párhuzamba állítani. Már csak azon egyszerű oknál fogva sem, mert annak év közben van két-három módosítása az addigi teljesítéssel 100%-ig kimutatva, és az év végi, illetve az új költségvetés előterjesztésénél is ott szokott lenni az előzőnek a végleges teljesítésének a nagyon jól megbecsült előjelzése, amitől a zárszámadás már olyan nagyon nem szokott eltérni. Tehát ez egy piszok rossz példa volt itt jelen esetben ez. Semmit nem tudunk olyan szinten ennél a kft-nél. Na de én azért kértem szót, mert a Buday úrnak az indulatos szavai, hát az indulatait talán furcsállom, bár Gilyén úr az ő esetében nem tartotta szükségesnek kardot rántani, de azt kell, hogy mondjam, hogy a kft ügyvezetője részéről, aki egyértelmű politikai kinevezett, ez a fajta magatartás, ez nem új. Ez általános és állandó. Én emlékszem arra, most akkor elmondom a képviselőknek, amikor valamilyen uszoda, még a kezdet kezdetét egy ilyen uszoda ügyi izé után, amikor nem átallottam valamiféle kritikát kifejteni, halál komolyan félrevont a házban, és közölte, hogy nekem le kéne mondanom, mert hogy a FIDESZ-nek van egy többségi akarata, és azt itten nekem ki kellene szolgálni, vagy valami hasonló, szóval kb. ezt magyaráz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ki mondta,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Rátonyi úr. (Valaki mond valamit.) Dehogynem igaz! Dehogynem igaz! Ezt mondta nekem így uram, hogy kutya kötelessége volna lemondani, mert tulajdonképpen azt a fajta többségi akaratot nem támogatja stb, stb. Halál komolyan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átonyi úrnak még lesz lehetősége majd erre reagálni.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ersze, le fogja tagadni. Nem baj. Nem volt nálam magnó, de szóval ezt a fajta arroganciát, és ezt a mi majd eldöntjük, hogy lesz, ezt a Rátonyi úrtól állandóan lehet látni. Mint ahogy az is egy nevetséges dolog, hogy milyen alapon tiltja ő meg bármiféle képviselőnek, hogy egy önkormányzati intézményben olyan típusú felvételeket elkészítsen, amik arról tanúskodnak, hogy ott semmiféle garanciális javítást normálisan nem végeznek el. Mert azok a lavórok kérem tisztelettel, azok ugyanazok a lavórok, amik már a kivitelezéskor rögtön utána kiderült, hogy rosszak. Kiderült, hogy ez garanciális hiba, a lavórok szerepe, kérem tisztelettel változatlan. És már csak azért nem esnek át az álmennyezeten, mert az álmennyezetet nem rakják vissza. Tehát magyarán, továbbra is folyik a szennyvíz, vagy az Isten tudja, mi, a plafonból. Senkit nem zavar, és tulajdonképpen itt csak dumálnak, dumálnak, dumálnak, a szarlé meg folyik keresztül az uszoda falain. Szóval egyszerűen én nem tudom megérteni, hogy lehet ez? Hogy itt folytatjuk a siker propagandát, kötögetnénk törvénysértően már a szerződéseket a cégnek a tagjával. Igen polgármester úr, megemlítjük még egyszer, mert miért is ne! És ehhez képest kérem szépen építettünk egy vagy esetleg kettő darab romhalmazt, ami tulajdonképpen vadonatújan úgy néz ki, hogy nekünk a közel 100 éves házunk, az nincs ennyire rossz állapotban, és utána még büszkék is vagyunk rá. Szóval ez egyszerűen nevetséges. Hogy lehet ezt kommunikálni újságban, hogy micsoda fantasztikus úszóélet, meg tudom is én, mi van, amikor már a jó Isten tudja, hogy szalmonellától kezdve mi, nem folyik ott a falból kifele. Kész életveszély tán még bemenni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elmondanám, hogy a szar soha nem folyt az uszodában. Legalábbis nem a falon keresztül. Nem tudom, járt-e már ebben az uszodában, vagy bármelyikben is itt a kerületben? Tehát ilyen nincsen. Amit hall, meg hallomásból van, azt Ön fölnagyítja anélkül, hogy tudná, hogy pontosan miről van szó, de ezt már megszoktuk Büki úrtól. Tehát ezzel nekem nincsen problémám, csak az az egy gond, hogy, – hogy mondjam finoman? – saját elképzeléseit úgy állítja be, mint hogyha az lenne a valóság. Tehát Ön elég bátor ember ehhez, hogy ezt megtegye. Kevesen vannak a teremben, sőt talán senki más, aki ezt tenné. Kovács György képviselő úr az utolsó hozzászóló, aztán Rátonyi úrnak adnék szót, majd zárszó és szava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Én azt gondolom igazából, hogy nem nagyon van értelme itt bármilyen észérveket, vagy tényeket felsorolni. Arra válaszolnak, amire akarnak, és arra nem, amire nem akarnak. Azért én azt a gyereklábmosót csak még egyszer megkérdezem, hátha végre valaki válaszol rá, hogy ez 2 éve miért nem működik? Az uszodai rossz nyelvek szerint azért nem működik, mert marha drága bele a vegyszer. Amúgy pedig menne. Tehát ez soha nem működött, bárki igazolhatja 120 gyerekből 120 biztos, azt mondja, hogy biztosan nem spriccelte még le a lábát. A másik, amit még szeretnék tisztázni. Buday képviselőtársamnak igaza van ebben az ügyben. Rátonyi úr, Ön egy kft-nek a vezetője, a kft-nek beszámolási kötelezettsége van felénk. Mi vagyunk a tulajdonosok. Azt, amit Ön itt megenged magának, az egyszerűen tényleg nonszensz. Mindenkinek lehet rossz napja, kaphat rossz kérdéseket, de ezt illik intelligensen és normálisan kezelni, nem pedig kirohanni, a vállát vonogatni és egy durcás gyerekként azt csinálni, amit Ön az előbb csinált. Tehát ha normálisan végig gondolja a dolgot, esetleg majd végig olvassa ennek a jegyzőkönyvnek a szó szerinti jegyzőkönyvet, akkor majd remélem, egy kicsit magába mélyed, és elgondolkodik azon, hogy nem így kellene itt viselke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Rátonyi úrnak adnék szót, még hogyha fölmerült volna olyan dolog, amire még nem válaszolt, illetve egy félreértést azért tisztázzunk. Ugye, Büki úr a Szász Józsefnek tulajdonított itt költségvetési dolgokat, de azt éppen az előtte szóló Kovács Raymund mondta. Csak a jegyzőkönyv kedvéért. Rát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 xml:space="preserve">A személyemet ért támadásokra nem kívánok reagálni, mert méltatlan. A lábmosóra válaszolnék Kovács úrnak. A következő a történet. Beüzemeltük, működött, csak éppen az összefolyóknál probléma adódott, ezért ott is bontási feladataink lesznek majd azért, hogy alatta ne ázzon semmi. Ugyanis alatta egy gazdasági iroda működik, ahol bizonyos csöpögések előfordultak. Na most ennek különösebben értelmét nem látjuk, hogy ezt megtegyük. A zuhany. Az a kérés mindig a csoportok felé, hogy előtte a zuhany alatt a lábmosó helyett a zuhanyt használják. Hát ezt hol használják, hol nem. Mondjuk, erre külön embert nem tudunk alkalmazni, hogy ezt ellenőrizze. Ez természetesen az oktatókra van bízva, de természetesen felhívjuk továbbra a továbbiakban a figyelmet erre, hogy ez így legyen. A Molnár Gyula úr tett föl nekem egy kérdést a 13 milliós garanciális javítások vonatkozásában. Ezt az önkormányzat nekünk lehívta és átutalta, és tulajdonképpen az a 10 millió Ft, illetve 13 millió differencia, ami még ott a korrekciós levélben szerepel, ami utólag lett Önöknek kiosztva, az pont azt az összeget tartalmazza. Miután a törzstőkénkből kellett ezeket előre megfinanszíroznunk, mert a bankgarancia lehívása az önkormányzat részéről nem egy 2 napos folyamat, de ez alatt a működést biztosítani kellett, ezért ezt az összeget oda a törzstőke vonatkozásában visszaemeltük. Ennyi történt, úgyhogy ez a 13 milliós kérdésére a válasz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árszóként én annyit mondanék, hogy az üzleti terv elfogadásáról az 1-es számú határozati javaslatról kérek. (Valaki mond valamit.) De lezártuk a vitát. Hát amennyiben személyesen megtámadott Téged. Akkor olyan gombot kell nyomnod. Az ügyrendit. Nem. Úgy.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 xml:space="preserve">Szóval én azt gondolom, hogy ne ez legyen a zárszó, hogy elegánsan kivonul ebből az úriember, hogy ő a személyes megtámadtatását úgy adja elő, mint hogyha áldozat lenne. Szóval én tök normálisan hozzászóltam, elmondtam, hogy mi a probléma, erre választ vártam volna. Ehhez képest én úgy gondolom, hogy minősíthetetlen módon kioktatott, hogy vegyem tudomásul, hogy nem ő építkezett, hogyha netalán-tán nem tudnám, ugye nem ő volt a kivitelező. Én azt gondolom, hogy ez mélyen sértő. És az a válasz, ahogy megadta. Tehát maradjunk annyiban, hogy aki tulajdonképpen ezt az egészet kiprovokálta, az nem én voltam, hanem Ön. És ezt a zárszót, hogy Ön elegánsan ebből kivonuljon, hogy ezt nem kívánja minősíteni, ezt egyszerűen nem fogadom el. Én nem minősítem magát. Ne haragud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 ügyrendi. Kovács Raymund parancsoljon. Pali! Kapcsold ki, hogy be tudják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Én csak annyit, mert akkor ezek szerint mégis csak én mondtam, hogy a Büki Tamás reagált, hogy a költségvetés tárgyalásakor nem az előző évi teljesítéseket, hanem az előző évi tervadatok szerepelnek a költségvetésben. Tehát azért messze van a végétől. Itt egy háromnegyedéves teljesítés volt az üzleti tervben, de még egyszer mondom, nem kell, hogy ott szerepelj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o, a mintegy másfél órás vita után én a következőt mondanám. Amiről igazából az előterjesztés szólt, az a 2010. évi üzleti terv. Erről meglepően keveset hallottunk. Ezzel együtt én azt gondolom, hogy a Képviselő-testület úgy gondolja, de majd a szavazásból ez el fog dőlni, hogy a kft üzleti terve a 2010-es évre megfelelő. Veszem azokat a kritikákat, melyek azt mondják, hogy a Képviselő-testület kevésnek tartja azt, hogy megköti a polgármester kezét, hogy pontosan milyen szerződésekben, illetve a közszolgálati szerződésben pontosan mit kell leírni, hanem szeretné a pontos, leírt dolgot is látni. Amennyiben erre igény van, én erre természetesen lehetőséget biztosítok. Úgyhogy a 2-es illetve a 3-as határozati javaslatot én visszavonnám, illetve arról nem kérnék szavazást, csak az 1-es határozati javaslatról. Még egyszer elmondanám azt, amit az elején elmondtam, hogy az uszodának a működését leginkább az én szememben az minősíti, hogy mennyi látogatója van. Rátonyi úr elmondta, hogy 250 ezer belépés történt már az uszodába, tehát az igen szép szám. Az üzleti tervből az látszik, hogy az Önkormányzatnak minden évben csökkenő támogatási mértéket kell nyújtania az uszoda számára, ez számomra megnyugtató. Természetesen, ha telhetetlen lennék, akkor azt mondanám, hogy előbb-utóbb el kell oda jutni, hogy egyáltalán ne kelljen támogatást adni ennek az intézménynek. Zárójelben jegyzem meg, hogy ilyenre talán nincs is példa közszolgálati funkciót ellátó uszodák esetében. Úgyhogy én sem leszek telhetetlen ebben a dologban. No tehát, aki az előterjesztés 2. oldalán található 1-es számú határozati javaslattal egyetért, minősített szótöbbséges döntés, az kérem, igennel ezt jelezze. Szavazzunk! Köszönöm szépen. A Képviselő-testület </w:t>
      </w:r>
      <w:r>
        <w:fldChar w:fldCharType="begin"/>
      </w:r>
      <w:r>
        <w:rPr>
          <w:rStyle w:val="InternetLink"/>
          <w:sz w:val="28"/>
          <w:szCs w:val="28"/>
        </w:rPr>
        <w:instrText xml:space="preserve"> HYPERLINK "../in/szjkv.rtf" \l "hat19"</w:instrText>
      </w:r>
      <w:r>
        <w:rPr>
          <w:rStyle w:val="InternetLink"/>
          <w:sz w:val="28"/>
          <w:szCs w:val="28"/>
        </w:rPr>
        <w:fldChar w:fldCharType="separate"/>
      </w:r>
      <w:r>
        <w:rPr>
          <w:rStyle w:val="InternetLink"/>
          <w:sz w:val="28"/>
          <w:szCs w:val="28"/>
        </w:rPr>
        <w:t>16 igen, 7 nem, 2 tartózkodás</w:t>
      </w:r>
      <w:r>
        <w:rPr>
          <w:rStyle w:val="InternetLink"/>
          <w:sz w:val="28"/>
          <w:szCs w:val="28"/>
        </w:rPr>
        <w:fldChar w:fldCharType="end"/>
      </w:r>
      <w:r>
        <w:rPr>
          <w:sz w:val="28"/>
          <w:szCs w:val="28"/>
        </w:rPr>
        <w:t xml:space="preserve"> mellet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010. (I. 20.) Kt. </w:t>
        <w:tab/>
      </w:r>
      <w:r>
        <w:rPr>
          <w:color w:val="000000"/>
          <w:spacing w:val="-3"/>
          <w:sz w:val="28"/>
        </w:rPr>
        <w:t>Budapest Főváros XVI. kerületi Önkormányzat Képviselő-testülete elfogadja a Kertvárosi Sportlétesítményeket Üzemeltető Kft. 2010. évre szóló üzleti tervé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ezzel ezt a napirendi pontot le tudtuk zárni azzal, hogy a soron következő testület ülésre fogom visszahozni a közszolgálati szerződés kidolgozott változatát. Mivel 6 óra elmúlt, bár, bár, nem. Még egy belefér, mert ugye nem 4 órakor folytattuk, hanem 4 óra 25-kor, tehát akkor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Budapest XVI. kerület Prodám utca 11. szám alatti, 105937/1 hrsz-ú, önkormányzati tulajdonú beépítetlen ingatlan értékesítésére</w:t>
      </w:r>
    </w:p>
    <w:p>
      <w:pPr>
        <w:pStyle w:val="Normal"/>
        <w:ind w:left="4686" w:hanging="1562"/>
        <w:jc w:val="both"/>
        <w:rPr>
          <w:b/>
          <w:b/>
          <w:i/>
          <w:i/>
          <w:sz w:val="28"/>
          <w:szCs w:val="28"/>
        </w:rPr>
      </w:pPr>
      <w:hyperlink r:id="rId13">
        <w:r>
          <w:rPr>
            <w:rStyle w:val="InternetLink"/>
            <w:b/>
            <w:i/>
            <w:sz w:val="28"/>
            <w:szCs w:val="28"/>
          </w:rPr>
          <w:t xml:space="preserve">3/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hozzáfűznivalóm. Kérdezem, van-e kérdés? Kérdést nem látok. Vélemény, javaslat, hozzászólás? Zsinka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 Gazdasági Bizottságnak volt egy módosító javaslata. Remélem, hogy azzal kezd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be is került már az előterjesztésbe. Jegyző úr jelzi, hogy a pontosabb érthetőség kedvéért a határozati javaslatban a 30 millió Ft + Áfa elé azt írjuk bele, hogy ára. Nyilván ezt mindenki érti, de azért biztosan így formailag tökéletes a határozat. Mivel több hozzászólást nem látok, határozathozatal következik. Az előbb említett kiegészítéssel együtt, aki elfogadja a 2. oldalon kezdődő és 3. oldalon befejeződő határozati javaslatot, az kérem, igennel ezt jelezze. Szavazzunk! Köszönöm szépen. A Képviselő-testület </w:t>
      </w:r>
      <w:r>
        <w:fldChar w:fldCharType="begin"/>
      </w:r>
      <w:r>
        <w:rPr>
          <w:rStyle w:val="InternetLink"/>
          <w:sz w:val="28"/>
          <w:szCs w:val="28"/>
        </w:rPr>
        <w:instrText xml:space="preserve"> HYPERLINK "../in/szjkv.rtf" \l "hat20"</w:instrText>
      </w:r>
      <w:r>
        <w:rPr>
          <w:rStyle w:val="InternetLink"/>
          <w:sz w:val="28"/>
          <w:szCs w:val="28"/>
        </w:rPr>
        <w:fldChar w:fldCharType="separate"/>
      </w:r>
      <w:r>
        <w:rPr>
          <w:rStyle w:val="InternetLink"/>
          <w:sz w:val="28"/>
          <w:szCs w:val="28"/>
        </w:rPr>
        <w:t>20 igen, 1 nem, 4 tartózkodás</w:t>
      </w:r>
      <w:r>
        <w:rPr>
          <w:rStyle w:val="InternetLink"/>
          <w:sz w:val="28"/>
          <w:szCs w:val="28"/>
        </w:rPr>
        <w:fldChar w:fldCharType="end"/>
      </w:r>
      <w:r>
        <w:rPr>
          <w:sz w:val="28"/>
          <w:szCs w:val="28"/>
        </w:rPr>
        <w:t xml:space="preserve">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010. (I. 20.) Kt. </w:t>
        <w:tab/>
      </w:r>
      <w:r>
        <w:rPr>
          <w:color w:val="000000"/>
          <w:spacing w:val="-3"/>
          <w:sz w:val="28"/>
        </w:rPr>
        <w:t>Budapest Főváros XVI. kerületi Önkormányzat Képviselő-testülete az Önkormányzat tulajdonát képező Budapest XVI. kerület, Prodám utca 11. szám alatti, 105937/1 hrsz-ú, 1397 m</w:t>
      </w:r>
      <w:r>
        <w:rPr>
          <w:color w:val="000000"/>
          <w:spacing w:val="-3"/>
          <w:sz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30.000.000,- Ft + Áfában határozza meg.</w:t>
      </w:r>
    </w:p>
    <w:p>
      <w:pPr>
        <w:pStyle w:val="Normal"/>
        <w:ind w:left="3124" w:hanging="0"/>
        <w:jc w:val="both"/>
        <w:rPr>
          <w:color w:val="000000"/>
          <w:spacing w:val="-3"/>
          <w:sz w:val="28"/>
        </w:rPr>
      </w:pPr>
      <w:r>
        <w:rPr>
          <w:color w:val="000000"/>
          <w:spacing w:val="-3"/>
          <w:sz w:val="28"/>
        </w:rPr>
        <w:t>A vételár tartalmazza az ingatlanonként fizetendő 72.000,- Ft csatorna érdekeltségi hozzájárulás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1-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részletfizetés engedélyezésére a Frytech Kft. részére</w:t>
      </w:r>
    </w:p>
    <w:p>
      <w:pPr>
        <w:pStyle w:val="Normal"/>
        <w:ind w:left="4686" w:hanging="1562"/>
        <w:jc w:val="both"/>
        <w:rPr>
          <w:b/>
          <w:b/>
          <w:i/>
          <w:i/>
          <w:sz w:val="28"/>
          <w:szCs w:val="28"/>
        </w:rPr>
      </w:pPr>
      <w:hyperlink r:id="rId14">
        <w:r>
          <w:rPr>
            <w:rStyle w:val="InternetLink"/>
            <w:b/>
            <w:i/>
            <w:sz w:val="28"/>
            <w:szCs w:val="28"/>
          </w:rPr>
          <w:t xml:space="preserve">6/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van-e kérdés? Ilyet nem látok. Vélemény, javaslat, hozzászólás? Ilyen sincsen. A Gazdasági Bizottság javaslata alapján a határozati javaslatban szereplő kipontozott részre a 6 havit kérem beírni. Így aki ezzel a határozati javaslattal, mely az előterjesztés 2. oldalán található, egyetért, az kérem, igennel ezt jelezze. Szavazzunk! Köszönöm szépen. </w:t>
      </w:r>
      <w:r>
        <w:fldChar w:fldCharType="begin"/>
      </w:r>
      <w:r>
        <w:rPr>
          <w:rStyle w:val="InternetLink"/>
          <w:sz w:val="28"/>
          <w:szCs w:val="28"/>
        </w:rPr>
        <w:instrText xml:space="preserve"> HYPERLINK "../in/szjkv.rtf" \l "hat21"</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a Képviselő-testüle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010. (I. 20.) Kt. </w:t>
        <w:tab/>
      </w:r>
      <w:r>
        <w:rPr>
          <w:color w:val="000000"/>
          <w:spacing w:val="-3"/>
          <w:sz w:val="28"/>
        </w:rPr>
        <w:t>Budapest Főváros XVI. kerületi Önkormányzat Képviselő-testülete úgy dönt, hogy a Frytech Kft. (1165 Budapest, Szilágyi Mihály u. 5/A) részére a Budapest, XVI. ker, Jókai u. 6. I. em. 102. és 103. irodahelyiségekre vonatkozóan felhalmozódott 776.380 Ft bérleti díjra vonatkozóan 6 havi részletfizetést engedélyezzen a részletfizetés engedélyezésekor érvényes jegybanki alapkamat megfizetése mellett.</w:t>
      </w:r>
    </w:p>
    <w:p>
      <w:pPr>
        <w:pStyle w:val="Normal"/>
        <w:rPr>
          <w:color w:val="000000"/>
          <w:spacing w:val="-3"/>
          <w:sz w:val="28"/>
        </w:rPr>
      </w:pPr>
      <w:r>
        <w:rPr>
          <w:color w:val="000000"/>
          <w:spacing w:val="-3"/>
          <w:sz w:val="28"/>
        </w:rPr>
      </w:r>
    </w:p>
    <w:p>
      <w:pPr>
        <w:pStyle w:val="Normal"/>
        <w:ind w:left="3124" w:hanging="3124"/>
        <w:jc w:val="both"/>
        <w:rPr/>
      </w:pPr>
      <w:r>
        <w:rPr>
          <w:b/>
          <w:color w:val="000000"/>
          <w:spacing w:val="-3"/>
          <w:sz w:val="28"/>
        </w:rPr>
        <w:tab/>
      </w:r>
      <w:r>
        <w:rPr>
          <w:color w:val="000000"/>
          <w:spacing w:val="-3"/>
          <w:sz w:val="28"/>
        </w:rPr>
        <w:t>A törlesztés megkezdésnek időpontja legkésőbb 2010. március 1.</w:t>
      </w:r>
    </w:p>
    <w:p>
      <w:pPr>
        <w:pStyle w:val="Normal"/>
        <w:ind w:left="3124" w:hanging="0"/>
        <w:rPr>
          <w:color w:val="000000"/>
          <w:spacing w:val="-3"/>
          <w:sz w:val="28"/>
        </w:rPr>
      </w:pPr>
      <w:r>
        <w:rPr>
          <w:color w:val="000000"/>
          <w:spacing w:val="-3"/>
          <w:sz w:val="28"/>
        </w:rPr>
        <w:t>Felkéri a Polgármestert a részletfizetési megállapodás aláírására.</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10. február 28. a részletfizetési megállapodás megkötésér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12-esse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Budapest XVI. kerület, Májusfa utca 3/B. szám alatti, 105901/1 hrsz-ú, 1511 m2 területű ingatlan értékesítésére kiírt nyilvános egyfordulós pályázat eredményének megállapítása</w:t>
      </w:r>
    </w:p>
    <w:p>
      <w:pPr>
        <w:pStyle w:val="Normal"/>
        <w:ind w:left="4686" w:hanging="1562"/>
        <w:jc w:val="both"/>
        <w:rPr>
          <w:b/>
          <w:b/>
          <w:i/>
          <w:i/>
          <w:sz w:val="28"/>
          <w:szCs w:val="28"/>
        </w:rPr>
      </w:pPr>
      <w:hyperlink r:id="rId15">
        <w:r>
          <w:rPr>
            <w:rStyle w:val="InternetLink"/>
            <w:b/>
            <w:i/>
            <w:sz w:val="28"/>
            <w:szCs w:val="28"/>
          </w:rPr>
          <w:t xml:space="preserve">8/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ind w:left="2340" w:hanging="2340"/>
        <w:jc w:val="both"/>
        <w:rPr>
          <w:sz w:val="28"/>
          <w:szCs w:val="28"/>
        </w:rPr>
      </w:pPr>
      <w:r>
        <w:rPr>
          <w:sz w:val="28"/>
          <w:szCs w:val="28"/>
        </w:rPr>
      </w:r>
    </w:p>
    <w:p>
      <w:pPr>
        <w:pStyle w:val="Normal"/>
        <w:ind w:left="2340" w:hanging="234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hozzáfűznivalóm. Kérdezem, van-e kérdés? Ilyet nem látok. Vélemény, javaslat, hozzászólás? Ilyen sincs.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22"</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10. (I. 20.) Kt. </w:t>
        <w:tab/>
      </w:r>
      <w:r>
        <w:rPr>
          <w:color w:val="000000"/>
          <w:spacing w:val="-3"/>
          <w:sz w:val="28"/>
        </w:rPr>
        <w:t>Budapest Főváros XVI. kerületi Önkormányzat Képviselő-testülete úgy dönt, hogy a Budapest XVI. kerület, Májusfa utca 3/B. szám alatti, 105901/1 hrsz-ú, 1511 m² területű, kivett beépítetlen terület megnevezésű ingatlan értékesítésére kiírt pályázatot érvényesnek és eredményesnek nyilvánítja. A pályázat nyerteseként a Képviselő-testület, a STRADABAU Trans Ingatlanforgalmazó Korlátolt Felelősségű Társaságot (Cégjegyzékszám: Cg.01-09-890093, székhely: 1163 Budapest, Gárda utca 14., adószám. 14126138-2-42, statisztikai számjel: 14126138-6810-113-01, képviseli: Banovics Attila ügyvezető) jelöli meg, 53.100.000 Ft + Áfa vételár összegű ajánlattal.</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az adásvétel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február 2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lezártuk. Soron következik 13-a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Budapest, XVI. kerület, Bátony utca 1. szám alatti ingatlanra vonatkozó, a Budapest Főváros XVI. kerületi Önkormányzat és az IKARUS Budapest Sportegyesület között létrejött használati szerződés módosítására, új beruházás bérbeadására</w:t>
      </w:r>
    </w:p>
    <w:p>
      <w:pPr>
        <w:pStyle w:val="Normal"/>
        <w:ind w:left="4686" w:hanging="1562"/>
        <w:jc w:val="both"/>
        <w:rPr>
          <w:b/>
          <w:b/>
          <w:i/>
          <w:i/>
          <w:sz w:val="28"/>
          <w:szCs w:val="28"/>
          <w:u w:val="single"/>
        </w:rPr>
      </w:pPr>
      <w:hyperlink r:id="rId16">
        <w:r>
          <w:rPr>
            <w:rStyle w:val="InternetLink"/>
            <w:b/>
            <w:i/>
            <w:sz w:val="28"/>
            <w:szCs w:val="28"/>
          </w:rPr>
          <w:t xml:space="preserve">13/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erről már tájékoztattam a képviselő-testület tagjait, hogy az IKARUS sportöltözői épület építése kapcsán felmerült az a kérdés, hogy ki üzemeltesse majd ezt az épületet. Az üzemeltetésben az IKARUS Sportegyesülettel abban állapodtunk meg teljes összhangban, hogy az épületet nem ők fogják üzemeltetni, hanem az önkormányzat valamelyik kft-je üzemeltesse. Én erre tennék javaslatot. Az előterjesztés természetesen egyeztetve van a sportegyesület tagjaival, illetve hát vezetőségével. Csomor Ervinne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em is teljesen kérdés, hanem félig-meddig az ügyrendi javaslat, meg módosító javaslatom van. Most mondjam, vagy a kérdések vég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de nagyon visszhang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t csináljak vele? Nem én vagyok a technik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em, nem valószínű, hanem itt a technika. Köszönöm szépen, így már jobb. Polgármester úr itt az expozéjában ezt említette a szándékokat, de én úgy gondolom, hogy itt az előterjesztés és a valós szándék között azért némi ellentét van. Nekem lenne egy olyan jellegű módosító határozati javaslatom, hogy az önkormányzat Képviselő-testülete már most a döntés folyamán határozza meg a Gazdasági Bizottság számára azokat a feltételeket, amiket a polgármester úr mint keretfeltételként említett. Az SZMSZ-ünk szerint mi a Gazdasági Bizottságnak bármikor, bármilyen tartalomban az átruházott hatáskör tekintetében utasítást adhatunk. Azt gondolom, hogy itt ebben az utasításban az önkormányzati szándékot mindenféleképp meg kell jeleníteni. Tehát azt, hogy milyen időtartamú bérbeadást szeretnénk ezen az ingatlanon. Ki indulhat ezen a pályázaton? Gyakorlatilag ez lenne a keretfeltétel. Nekem van egy olyan módosító határozati javaslatom, amit majd polgármester úrnak átadok, amely gyakorlatilag onnan indul, illetőleg onnan változik, amely az utolsó előtti francia bekezdés indul, tehát, pontosabban az utolsó. Felkéri a Gazdasági és Tulajdonosi Bizottságot helyett, jönne az a szövegrész, amit én most felolvasnék. Tehát úgy hangozna a módosító javaslat, hogy a Budapest Főváros XVI. kerületi Önkormányzat Képviselő-testülete az Önkormányzat SZMSZ-éről szóló 16/2007. (V. 29.) rendelet 3. § (3) bekezdés a) pontja alapján utasítja a Gazdasági és Tulajdonosi Bizottságot, hogy az új beruházásban épült öltöző- futófolyosó, lelátó, terasz, a hozzátartozó terület, valamint a parkolón keresztül vezető, az épület megközelítését szolgáló bejárati terület a Vagyonrendelet 4. § (4) bekezdés h) pontja, illetőleg 16. § (3) bekezdés a) pontja szerinti bérbeadásra az alábbiak szerint. A bérbeadás határozott, 3 éves időtartamú. Az induló bérleti díj mértéke 1.200.000 Ft/év + áfa, valamint a bérbeadás zártkörű pályázati eljárás során történjen azzal, hogy a pályázati eljárásra meghívottak az önkormányzat 100%-os tulajdonában álló ingatlan üzemeltetéssel foglalkozó cégei: a Kertvárosi Sportlétesítményeket Üzemeltető Kft első, második pedig a Sashalmi Piac Ingatlanfejlesztő Beruházó és Üzemeltető Kft. Határidő és a felelős az változatl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em ezt hozzám eljuttatni. Molnár Gyula úrnak kérdése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z a kérdésem, hogy az IKARUS Sportegyesület, mint a sport különböző területén eredményesen működő egyesülettel miért nem lehet olyan közszolgálati szerződést kötni, mint ahogy most kilátásba helyeztük az Erzsébet-ligeti kft ügyében? Vagy mondjuk az MLTC-hez hasonló megállapodást kötni a IKARUS Sportegyesülettel. Én úgy gondolom, hogy ennek az egyesületnek van múltja, meg jelene is és legalább ezt a státuszt ők is ugyanúgy megérdemlik, mint ahogy a másik két szervezet, ha szabad így fogalmazni. Nem vetődött fel a belső gondolkodásban? Ez a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aszás úrnak is kérdése van-e? Igen, parancsoljon, Kaszá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 kérdést tenném fel. Csomor alpolgármester úr még indokoltabbá tette a kérdésemet. Nevezetesen a 2. oldalon, amikor arról beszél a 17. §-ban, hogy a törzsvagyon üzemeltetésbe, bérbe adása, stb. ott az a) pont, amennyiben a vagyontárgy bérbeadására irányuló szerződés időtartalma az 5 évet nem haladja meg, a Gazdasági és Tulajdonosi Bizottság a polgármester egyetértésével dönt. A határozati javaslatban az új beruházásban épült öltözőt, folyosót, teraszt, stb. hozzátartozó, az előterjesztés 3. sz. mellékletében található vázrajzon a B jellel jelölt területet 5 évet meg nem haladó időtartamú bérbeadás útján adóköteles módon, ellenérték fejében kívánja hasznosítani. A kérdésem a következő. Egyrészt itt én ellentmondást érzek és miért, a kérdésem lényege az, ha nekünk van egy ilyen kitételünk a 17. § szerint, miszerint a Tulajdonosi Bizottság és a polgármester dönt 5 évet meg nem haladó szerződéskötés esetén. Akkor itt a határozati javaslatban miért kerül be? Miért kell a testületnek megerősíteni? Amit Ervin Te mondtál, a felkéri, az utolsó bekezdésben, ez még rátesz, hogy utasítjuk úgymond a bizottságot erre. Erre kérek szépen magyarázatot, hogy miért? Mikor nekünk erre nincs kötelezettségünk. A felelősséget akarjuk átvállaltatni a testülettel? Vagy mi ennek az oka? Ezt szeretném tud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képviselő úrnak is kérdése 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Úgy látszik, a nagymamák azok nagyon bölcsek, legalábbis a múlt megszépíti a hozzájuk való viszonyulásunkat. Az én nagymamám mindig azt szokta mondani, hogy édes fiam, a közös lónak túros a háta. Kezdjük el ezt a túrt felverni. Nem túró, hanem túr, felverni ezzel a módszerrel. Amikor a kertvárosi uszodákat üzemeltető kft-t megalakítottuk, akkor feltettem a kérdést, hogy miért ez a megoldás? Miért nem soroljuk az összes sportingatlant egy egységes irányítás alá? Akkor Kovács Raymund azt mondta nekem a válaszában, hogy igen, ez logikus dolog, de várjuk meg, míg elindulnak az uszodák, és utána térjünk erre a dologra vissza. Meglehetősen vegyes üzemeltetések vannak itt egyébként. Ez a legizgalmasabb egyébként, ami most itt kezd kialakulni. Vagy legyen a kft-é az egész, vagy pedig csinálja az IKARUS. Azt hiszem, annyi gyakorlati tapasztalata van, mint az MLTC-nek. Vagy akkor legyen az MLTC is a Kft-é, közel vannak egymáshoz. Tehát nem tudom, mi alapon dől el? Ez a kérdésem, mi alapon dől el, hogy mikor, kit kérünk fel üzemeltetésre egy sportlétesítmény esetében? Mert azt nehezen tudom elképzelni egyébként, hogy idekerül ez az előterjesztés, és akkor Ervin hazaugrik, ledől egy fél órára délután, este. Este, mondjuk este, nem délután, és végiggondolja a dolgot, hogy ó, hát mi lenne, ha csinálnánk egy ilyen meghívásos pályázatot, majd felhívja a polgármester urat, hogy Te Péter én ezt be fogom holnap terjeszteni. Jó? Mi a véleményed róla? Mi a rendező elv és mikor derült ez ki, hogy ez a megoldás lesz és miért ez a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ezném, hogy nem alpolgármester úr terjesztette elő, hanem én. Kaszás úrnak még valami kimarad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kérdésem lenne még, a használati szerződésmódosítás, a 4. sz. mellékletnél. Az IKARUS Sportegyesület részéről szerepel egy név, Nagy József elnök. Ki 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Ő egy volt elnök. Ezt köszönöm szépen, hogy észrevett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tt alkalma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A szerződésmódosításnál az előkészítés során nem vették észre, hogy már azóta másképp hívják az elnököt. Köszönöm szépen, hogy szólt képviselő úr. Kovács Györgynek kérdése 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Kapcsolódnék Abonyi úrhoz, nekem is az lenne igazán a kérdésem, hogy vannak olyan sportegyesületek, amiket szeretünk, meg vannak, amiket nem szeretünk? Vannak olyan beruházásaink, amit az előző sportegyesületnek otthagyjuk, és majd üzemelteti valahogy. Ebben az esetben meg nem tudjuk, hogy, illetve nem nagyon értem, hogy miért nem nyílt akkor a pályázat? Miért fontos az, hogy ezt vagy a Piacfelügyeleti Kft-nk vagy az előbb én szerintem trehány módon gazdálkodó Kft-nknek a nyakába varrjuk? Azt is szeretném megtudni, hogy míg az MLTC kap-e valamilyen támogatást, vagy mennyi támogatást kap ahhoz, hogy üzemelteti azt a talán 230 millió Ft-ért építettünk ott lelátót, meg 80 vagy 120-ért felújítottuk az öltözőhelyiséget. Egy fillér bevételünk nincs belőle. Miért? Miért nincsen? Volt egy javaslatom, most meg nem mondom mikor, talán másfél évvel ezelőtt, igazán ésszerű lenne, ha az uszoda Kft üzemeltetné a mellette lévő sportpályát és a mi általunk odaépített öltözőt, és mi húznánk a hasznát, nem pedig az ottani sportegyesület. Ezt egyszer módosítottuk a határidőt pont, fogalmam nincs tényleg, hogy mikorra, de valószínű, hogy soha nem fog idekerülni annak a határozatnak a végrehajtása, miszerint valamilyen tanulmány készül arról, hogy végre a kerület gondos gazdaként gazdálkodik a saját sportingatlanaival. Akkor miért nem merik azt mondani, hogy csinálunk egy vagyonkezelő céget, és az összeset ide szépen besöpörjük, és akkor lehet egy helyen kezelni. Valószínűleg egy kicsit átláthatóbb lenne. De így lehet csiki-csukizni az összes önkormányzati cég között. Mi értelme ennek? Ennek az egésznek semmi értelme nincs. Annyi van, ez az oszd meg és uralkodj. Ott a sashalmi rendezvénycsarnok. Azt tudjuk, hogy ki fogja üzemeltetni? Milyen bevételei lesznek? Vagy az majd az lesz az Uszoda Kft-é? Vagy inkább lesz a Piac Kft-é? Vagy addigra csinálunk egy harmadikat és bevisszük oda? Minek forgácsoljuk szét? Több milliárd sportvagyonon ücsörgünk, és szét van forgácsolva. Mi lesz a sorsa a lőtérnek? És még sorolhatnám. Ezeket egy normális mondjuk sportvagyont kezelő Kht-ba, Kft-be ragyogóan lehetne kezelni, nem pedig így, ide-oda tologatjuk a vagyonunk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nak még eszébe jutott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lnézést a fegyelmezetlenségért polgármester úr, megígérem, hogy nem szólok kétszer hozzá. A következő kérdésem lenne, vagy van. Elképzelhetőnek tartja-e polgármester úr, ha mondjuk, lezajlik ez a pályáztatás, hogy mondjuk a nyertes, nem mondok még cégnevet, a nyertes cég, amelyik megnyeri az üzemeltetését ennek a csarnoknak, az kiadja bérbe az IKARUS Sportegyesületnek. Vagy mondjuk, a nyertes cég akar csinálni egy majálist, és neki meg viszont kiadja a sportpályát az IKARUS 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elfogytak a kérdések, próbálok sorban válaszolni. Közszolgáltatási szerződéskötés kötése nem merült fel egyébként. A sportegyesület sem igényelte ezt a dolgot. Kaszás úrnak a kérdése, hogy miért kell a testületnek döntenie erről, nem feltétlenül kell. Az előterjesztésben nem is volt ez benne. Csomor alpolgármester úr elmondta a hozzászólásában, hogy egyértelmű legyen az a szándék, amit én elmondtam, hogy ezt nem ki akarjuk adni majd valakinek, aki ebből hasznot húz, hanem hogy az önkormányzat berkein belül maradjon ez az épület. És természetesen ugyanazokkal a feltételekkel tudják használni a sportolók ezt az épületet, mint ahogy korábban használták. Sőt zárójelben jegyzem meg, jobb feltételekkel fogják használni, hisz a rezsit már nem kell fizetni. Tehát innentől kezdve gondolom én, az IKARUS Sportegyesületnek is egy kölcsönös előnyökön alapuló megállapodás ez. Nekik egy nagyon nagy könnyebbség ez a dolog az én megítélésem szerint, ha már Kovács György kérdésére csaponganék. Ha csak így nézzük a dolgot, akkor az IKARUS Sportegyesületet az önkormányzat, vagy személy szerint én, jobban szeretem, mint az MLTC-t. mert nagyobb lehetőségei lesznek, hisz a rezsit nem kell neki előteremtenie, míg az MLTC-nél ugye elő kell teremtenie ezt a dolgot. Nyilvánvalóan ezt a megállapodás részeként, a támogatásban ezért bizonyos részű támogatást nem is fog majd megkapni a sportegyesület. De ezzel együtt én úgy gondolom, hogy a sportegyesület ezzel a megállapodással nagyon jól jár. Abonyi úr is, meg Kovács György képviselő úr is felvetette már azt, hogy a sportintézményeket egy irányítás alá kell hozni. Nem állítom azt, hogy ez nem egy valós alternatíva. Mindenesetre én azzal a fajta elgondolással, ami nem 2006. óta, hanem 2006. előtt, pont a kérdezőknél felvetődött, hogy csináljunk egy sportpályát, az legyen fullos, mindegyik másikat adjuk el, mindenkit rakjunk ide be, és azok majd oldják meg ezt a dolgot és abból a pénzből, amit eladtunk, abból rakjuk ide, és abból csináljuk fullossá ezt az épületet, én ezzel nem értek egyet. Az én koncepcióm az, hogy aki Szentmihályon akar sportolni, az Szentmihályon sportolhasson, aki Mátyásföldön akar sportolni, az Mátyásföldön sportolhasson. Ez így alakult ki már történetileg. Négy várost, vagy falut, községet csatoltak annak idején 1950-ben Budapesthez. Ennek az identitása a mai napig megvan. Kérdezzék csak meg a cinkotaiakat, vagy a szentmihályiakat, vagy a sashalmiakat. Nem azt fogják mondani Önöknek, amikor megkérdezik, hogy hol lakik, hogy ő a XVI. kerületben lakik. Azt meg főleg nem, hogy Budapesten. Azt fogja mondani, hogy ő Szentmihályon lakik, Sashalmon, meg Mátyásföldön, meg Cinkotán, meg Árpádföldön. Ebből következően én azt gondolom, hogy, bár lehetséges, hogy gazdaságilag jobban megérné, vagy kevesebb pénzbe kerülne az, mondom még egyszer, hogy minden egyesületet egy sportpályára beraknánk, aztán ott csinálnánk valami hű de szuper minden dolgot. Én mindenesetre ezzel nem értek egyet ezzel a korábban felvetett javaslattal. Mi alapján dől el, hogy mi legyen? Itt viszonylag nagyon egyszerű az alap. Talán én ezt mondtam már előkészítésnél is, a jelenlegi jogszabályok szerint amennyiben az önkormányzatnak van egy beruházása, lásd pl. ez a beruházás, és utána abból hasznosításból, bérleti díj bevétele van, akkor az áfát vissza tudja igényelni. Az ennél a 250 millió Ft-os bruttó beruházásnál 50 millió Ft. Szerintem, azért ez kell a jövi évi, vagy idei évi költségvetésbe az önkormányzat, vagy a képviselő-testület számára. Ezért van az, hogy valakinek javaslom én bérbe adni, hogy legyen papíron bevétele az önkormányzatnak ebből a dologból és így az áfát vissza fogja tudni majd igényelni. Kovács György szeretjük, nem szeretjükre már talán válaszoltam. Egyetértek azzal, hogy az önkormányzat sportvagyonnal, méghozzá nem is kicsi sportvagyonnal rendelkezik. Annyit hadd tegyek hozzá, hogy 2006-óta ezt a sportvagyont bővítettük. Csak magának a felépítményeknek az értéke nagyot dobott ezen az ingatlanon. Egyébként meg, mondom még egyszer, mivel mind a jelenlegi használó, mind az önkormányzat vezetése egy nagyon jó megoldást lát ebben a mostani megoldásban, én nem tudom, hogy mi okoz igazából gondot. Én megértem azt a kérdéseket, ami például Kaszás úrnál is felmerült, hogy mi szükség van erre, hát ez a szükség rá. És éppen ezért mondom, a Gazdasági Bizottság kezét meg akkor fogjuk, hogy mielőtt még mendemondák kezdenének el terjengeni, előtte azért legyen tiszta, hogy a szándéka mi a Képviselő-testületnek és ez egy határozatban is fogalmazódjon meg. Kovács György képviselő úr az els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ak pontosítsunk. Bevétel után befizetendő áfa van, nem visszaigénylendő. Tehát pont fordítva ült a lovon képviselő úr. Az ütötte meg a fülemet, hogy akkor most, ha jól értem, az IKARUS Sportegyesülettől elvonunk valamennyi összeget, amiért használhatja ezt? Nem egészen értettem, kicsit csapongott polgármester úr, de nekem az jött le a dologból, hogy valamivel kevesebb támogatást fog kapni a sportegyesület. Mert? Mert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fejezte a hozzászólnivaló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lenne tényleg ezt az áfát tisztázni, tisztelt Képviselő-testület és polgármester úr. Mondjuk a bérleti díj bevétel után tényleg befizetendő áfa van. A beruházás után van visszaigénylendő áf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Most azt csináljuk egyébként, hogy most már megint olyan dolgokat akarok mondani, amit nem akarok itt mondani nyilvános ülé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igazad van, de jól gondolo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De teljesen igazam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gondolo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meg 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ért is szólunk hozzá? Érte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a. Szóval. Nem én. Akkor meg mondjuk ki, hogy mi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tettem az elő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a jó. Ez az egyik. A másik, meg visszautalnék a 2006. előtti elképzelésekre. Én soha nem szerettem volna begyűrni a sportegyesület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e. Bocsánat. Nem 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elég keményen harcoltam, és azt hiszem, valamelyest része volt ennek a csatának abban, hogy a Sasvár utcai pálya ma még megvan és lét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nem rád gondoltam, hanem a melletted ülő úriemberre gondoltam ebben az ügyben. Szász Józsefnek van még hozzászólnivalója, aztán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Igazából Kovács Gyurihoz szeretnék, az ő mondandójához szeretnék hozzáfűzni, hogy nem értem a csodálkozásodat, hogy a rezsiköltség nem átutalása az IKARUS-nak. Ez számodra miért meglepetés? Együtt ülünk az IKARUS Sportegyesület Elnökségében és ott többször kérték, hogy ne. Számukra a legnagyobb teher, hogy a közműdíjakat nekik kell fizetni és ezzel kapcsolatosan nekik bajlódniuk kell. Ennek örültek a legjobban, hogy nem kell ezzel foglalkozni, az önkormányzat kifizet mindent és adott esetben az ő sporttevékenységükhöz nyújt támogatást. A most a KSB, illetve az önkormányzat által kifizetett támogatások az IKARUS Sportegyesület számára annak a túlnyomó részét, vagy nagyon nagy részét a közművek viszik el. Ennek örültek, meg ezt akarták, hogy ettől megszabaduljanak. Szerintem az a legnormálisabb, ha a feladatot levesszük a vállukról. De azt az összeget, amiből a közműveket fizették, azt nem utaljuk át, hiszen az önkormányzatnak kell ezeket fizetni. Ezt kérték, ez volt a szándék. Ezért nem értem, hogy miért csodálkozol ezen? Persze, hát hogyha elvesszük tőle a feladatot, amit direkt azért adunk nekik, akkor azt a pénzt sem adjuk oda, mert azt akkor nekünk kell ki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sinka László az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Én egy picit finomítanám, talán alpolgármester úr új módosító javaslatát mert ez elegánsabb úgy. Az, hogy utasítani egy bizottságot, ez egy kicsit furcsa. Tehát eseti jelleggel magához lehet vonni a hatáskörét, ezt az SZMSZ alapján bármikor megteheti, hiszen minden bizottsági hatáskör átadott hatáskör a testülettől. Itt az lenne szép, hogyha eseti jelleggel magához vonja ezt a Gazdasági és Tulajdonosi Bizottság hatáskörét és aztán kiírja így a pályázatot, ahogy mondta az Ervin. Így tartanám elegánsabbnak. És utána itt dőlne el. Ezt a Gazdasági Bizottság ne végezze el ezt a munkát, így meg nem jó. Az hogy utasítást kap, olyan nincsen. Az az elegáns, hogy a testület magához vonja a hatáskört és elvégzi a munkát utána aszerint, ahogy kiírjuk a pályázatot. Tulajdonképpen én ezt tartanám helyesebbnek, meg erről is volt szó már elő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az ügyrendben szót adnék, Kovács Györgynek volt egy fölvetése, amire igazából Szász József már megadta a választ, de én is csak ezt tudom mondani. Ha finanszírozzuk ezt a sportegyesületet egyrészt úgy, hogy a rezsit odaadjuk neki, másrészt meg, hogy a sporttevékenységét támogatjuk. Ha nem kell rezsit fizetnie, nyilván ezt a részt nem fogjuk odaadni. Ezt ők is belátták, sőt egyetértettek vele. Ebben megint nincs olyan dolog, ami újdonság lenne. Csomor alpolgármester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Pontosabban válaszolnék a felvetésre. Az SZMSZ-ben ilyenkor a képviselő-testületnek két lehetősége van, hogy magához vonja, és a másik pedig, hogy utasítja a bizottságot. Itt a hivatalnak a szakembereivel ezt áttekintettük ezt a helyzetet és igazándiból az, hogy ha mi magunkhoz vonnánk ezt az eljárást, ahhoz, mivel az eredeti Gazdasági Bizottsághoz telepített feladatok rendeletben vannak szabályozva, ezért a magához vonást is valamilyen szintű rendeleti szabályozásnak kellene megelőznie. Tehát amíg most így tényleg ebben a formában nem feltétlenül lehetne, illetőleg kellene megalkotni, ezért találtam ki, vagy találtuk ki, és erre egyébként találtunk állásfoglalást is, hogy ezt a rendeletet meg kellene alkotni. Ezért találtam én jobbnak, hogy az utasítás szó szerepeljen ebben a javaslatban. Ezzel végül is a Képviselő-testület ugyanígy eléri a célját, mert ebben az esetben a Gazdasági Bizottság az utasítás tartalmához kötve van. Tehát azokat a feltételeket, amiket a testület meghatározott neki, be kell tartania és egy kicsit tényleg erős szó az, hogy utasítás, de ez szerepel az SZMSZ-ben. Most mindenféleképpen jó, hogyha így ez a szó konkrétan a későbbi félreértések elkerülése végett szerepel ebben az anyagban. Tehát én úgy gondolom, hogy ez így helyes, ahogy a módosító javaslatban szerepel és ez a hivatallal is egyeztetv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itt végképp ámulok és bámulok ilyenkor, amikor a Zsinka urat is most végig hallgattam. Mint ahogy az előző, illetve az uszodaügy napirendnél Kovács úr is természetesen a végén, hogy jegyzőkönyvezve legyen, hogy ő milyen nagyszerűen demokratikus. Nem azt mondta, hogy az ordasan törvénysértő előterjesztést most visszavonom, mert végül is rám pirítottak, hogy csakugyan az van a Gazdasági Törvén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megkérdezném, hogy ehhez a napirendhez kívá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Igen. Pon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tegye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Uram, azért, mert Ön szükségesnek tartja az ordas törvénysértéseit rózsaszín köntösbe öltöztetni és semmi áron el nem ismerni, attól azok még azok maradnak. Mint ahogy akkor nem számított az, hogy a Gazdasági Törvényben mi van, most Zsinka úrnak az nem számít, hogy az Önkormányzati Törvényben mi van. Ott a szó szoros értelmében az van, hogy hatáskört át lehet adni bizottságnak, polgármesternek. A hatáskörhöz utasítást adhat, azt bármikor visszavonhatja, ez törvényes rendelkezés. Nem tudom, hogy mennyiben kell elegánsabbnak lenni, mint ami a törvényben le van írva. És még az sem volt helytálló, amit utána Csomor úr itt mond. Nem kell itt semmiféle formulát keresni. Még a hatáskör visszavonásához sem, mert azt, ha rendelettel adtuk be ad hoc jelleggel a testület természetesen határozattal is visszavonhatná, az nem volna probléma. De az utasítás adással megint csak semmi gond nincsen. Ez korlátlan, Ötv. alapján történt felhatalmazás. Ha Zsinka úrnak nem tetszik az Ötv fogalmazása, szaladjon el az Alkotmánybíróságra és változtattassa meg. Ott az, így ebben a szóhasználatban szerepel. Következésképpen, hogyha a bizottságnak sértő, akkor ki kell lépni belőle,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a hozzászólásához elmondanám, hogy sem ordas, semmilyen törvénysértés nem történt az én megítélésem szerint. Ha ezt Ön másképp látja, akkor tessék a megfelelő jogi lépéseket meg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villámgyorsan. Olyanokat, amit Büki úr a számba ad, én nem mondtam, egyáltalán nem mondtam. Azt mondtam, az az elegánsabb, azzal pedig vitatkozom az ügyosztállyal, bárkivel a házban, aki azt mondja, hogy ahhoz rendeletet kell változtatnunk, hogy eseti jelleggel magunkhoz vonhassuk a bizottság hatáskörét, hiszen az SZMSZ erről szól. Az Ötv. erről szól. Ha leadunk hatáskört, azt bármikor magához vonhatja a testület. Hiába van rendeletben szabályozva, hogy mi van ott, mindenhol így van, minden SZMSZ-ben, minden önkormányzatnál, bármikor visszavehetjük a hatáskört, eseti alkalommal. Ez teljesen nonszensz, hogy ehhez rendeletet kelljen változtatni, teljesen kizárt. Ismerem az Ötv-t is, meg az SZMSZ-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úr az utolsó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Igazából szerintem az előterjesztésből kitűnik, hogy mi az előterjesztő szándéka. Az, hogy minél nagyobb felhatalmazás legyen a kiírás mögött. Ha ezt most a Gazdasági Bizottsággal tesszük meg és adott esetben a Gazdasági Bizottság olyan döntést hoz, ami az előterjesztő, jelen esetben a polgármester úr szándékával ellentétes, akkor a polgármesternek még mindig meg van az a joga, hogy felfüggeszti azt a határozatot és a Képviselő-testület elé hozza ezt a döntést. De én úgy gondolom, hogy senkinek nincs szándéka se a Képviselő-testületnek, sem a Gazdasági Bizottságnak, hogy az előterjesztői szándékkal ellentétesen járjon el. Az a lényeg, hogy a szándékot nézzük, és ne azon vitatkozzunk, hogy most az SZMSZ-ünk szempontjából melyik az ideálisabb. Javaslom az előterjesztőnek, de nem hiszem, hogy rá van szorulva a javaslatomra, hogy fogadja be Csomor Ervin javaslatát és szavazzunk az ügyr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Szász úr nem szól hozzá, ezzel kezdtem volna a dolgot, de így perccel tovább tartott ennek a napirendnek a tárgyalása. Azzal fogadom be Csomor Ervin alpolgármester úrnak az elmondott határozati javaslat, hogy ő nem említette, de még egy módosítás van az eredetileg kiküldött határozathoz képest, méghozzá a második bekezdésben alulról a harmadik sorban bele volt írva, hogy 5 évet meg nem haladó című. De mivel az előterjesztés másik módosításában benne van, hogy 3 év határozott, így ez kikerült. Csomor alpolgármester úr előterjesztésében ez nincs is már benne, de azért tájékoztatom a testületet, hogy erről a határozati javaslatról szavazunk most. Aki ezt a határozati javaslatot elfogadja, kérem, igennel ezt jelezze. Szavazzunk! Köszönöm szépen. </w:t>
      </w:r>
      <w:r>
        <w:fldChar w:fldCharType="begin"/>
      </w:r>
      <w:r>
        <w:rPr>
          <w:rStyle w:val="InternetLink"/>
          <w:sz w:val="28"/>
          <w:szCs w:val="28"/>
        </w:rPr>
        <w:instrText xml:space="preserve"> HYPERLINK "../in/szjkv.rtf" \l "hat23"</w:instrText>
      </w:r>
      <w:r>
        <w:rPr>
          <w:rStyle w:val="InternetLink"/>
          <w:sz w:val="28"/>
          <w:szCs w:val="28"/>
        </w:rPr>
        <w:fldChar w:fldCharType="separate"/>
      </w:r>
      <w:r>
        <w:rPr>
          <w:rStyle w:val="InternetLink"/>
          <w:sz w:val="28"/>
          <w:szCs w:val="28"/>
        </w:rPr>
        <w:t>18 igen, 1 nem, 6 tartózkodás</w:t>
      </w:r>
      <w:r>
        <w:rPr>
          <w:rStyle w:val="InternetLink"/>
          <w:sz w:val="28"/>
          <w:szCs w:val="28"/>
        </w:rPr>
        <w:fldChar w:fldCharType="end"/>
      </w:r>
      <w:r>
        <w:rPr>
          <w:sz w:val="28"/>
          <w:szCs w:val="28"/>
        </w:rPr>
        <w:t xml:space="preserve"> mellett a Képviselő-testüle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2010. (I. 20.) Kt. </w:t>
        <w:tab/>
      </w:r>
      <w:r>
        <w:rPr>
          <w:sz w:val="28"/>
          <w:szCs w:val="28"/>
        </w:rPr>
        <w:t xml:space="preserve">Budapest Főváros XVI. kerületi Önkormányzat Képviselő-testülete </w:t>
      </w:r>
      <w:r>
        <w:rPr>
          <w:color w:val="000000"/>
          <w:spacing w:val="-3"/>
          <w:sz w:val="28"/>
          <w:szCs w:val="28"/>
        </w:rPr>
        <w:t xml:space="preserve">a </w:t>
      </w:r>
      <w:r>
        <w:rPr>
          <w:sz w:val="28"/>
          <w:szCs w:val="28"/>
        </w:rPr>
        <w:t>Budapest Főváros XVI. kerületi Önkormányzat és az IKARUS Budapest Sportegyesület (1165 Budapest, Bátony utca 1-33., képviseli: Svantner István elnök, lajstromszám Pk.61026/1989) között, 2007. június 11-én létrejött, az 1165 Budapest, Bátony utca 1. szám alatti, 106854/2 hrsz-ú ingatlanra vonatkozó használati szerződést, közös megegyezéssel, az előterjesztés 4. számú melléklete szerint módosítja.</w:t>
      </w:r>
    </w:p>
    <w:p>
      <w:pPr>
        <w:pStyle w:val="Normal"/>
        <w:jc w:val="both"/>
        <w:rPr>
          <w:color w:val="000000"/>
          <w:spacing w:val="-3"/>
          <w:sz w:val="28"/>
          <w:szCs w:val="28"/>
        </w:rPr>
      </w:pPr>
      <w:r>
        <w:rPr>
          <w:color w:val="000000"/>
          <w:spacing w:val="-3"/>
          <w:sz w:val="28"/>
          <w:szCs w:val="28"/>
        </w:rPr>
      </w:r>
    </w:p>
    <w:p>
      <w:pPr>
        <w:pStyle w:val="Normal"/>
        <w:ind w:left="3124" w:hanging="0"/>
        <w:jc w:val="both"/>
        <w:rPr/>
      </w:pPr>
      <w:r>
        <w:rPr>
          <w:sz w:val="28"/>
          <w:szCs w:val="28"/>
        </w:rPr>
        <w:t xml:space="preserve">Budapest Főváros XVI. kerületi Önkormányzat Képviselő-testülete úgy dönt, hogy az 1165 Budapest, Bátony utca 1. szám alatti, 106854/2 hrsz-ú ingatlanon, az új beruházásban épült öltöző-futófolyosót, lelátót, teraszt, a hozzátartozó 3. számú mellékletben található vázrajzon az „B” jellel jelölt területet bérbeadás útján, adóköteles módon ellenérték fejében kívánja hasznosítani. </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hogy az IKARUS BSE felé a szerződés közös megegyezéssel történő módosítását indítványozza, egyben felhatalmazza az előterjesztés 4. pontja szerinti módosított használati szerződés aláírására.</w:t>
      </w:r>
    </w:p>
    <w:p>
      <w:pPr>
        <w:pStyle w:val="Normal"/>
        <w:ind w:left="3124" w:hanging="0"/>
        <w:jc w:val="both"/>
        <w:rPr>
          <w:sz w:val="28"/>
          <w:szCs w:val="28"/>
        </w:rPr>
      </w:pPr>
      <w:r>
        <w:rPr>
          <w:sz w:val="28"/>
          <w:szCs w:val="28"/>
        </w:rPr>
        <w:t>Budapest Főváros XVI. kerületi Önkormányzat Képviselő-testülete az Önkormányzat Szervezeti és Működési Szabályzatáról szóló 16/2007. (V. 29.) rendelet 3. § (3) a/ pontja alapján utasítja a Gazdasági és Tulajdonosi Bizottságot az új beruházásban épült öltöző-futófolyosó, lelátó, terasz, a hozzátartozó terület, valamint a parkolón keresztül vezető, az épület megközelítését szolgáló bejárati terület, a Vagyonrendelet 4. § (4) bekezdés h) pontja, illetve a 17. § (3) bekezdés a) pontja szerinti bérbeadásra az alábbiak szerint:</w:t>
      </w:r>
    </w:p>
    <w:p>
      <w:pPr>
        <w:pStyle w:val="Normal"/>
        <w:numPr>
          <w:ilvl w:val="0"/>
          <w:numId w:val="2"/>
        </w:numPr>
        <w:tabs>
          <w:tab w:val="clear" w:pos="708"/>
          <w:tab w:val="left" w:pos="3408" w:leader="none"/>
        </w:tabs>
        <w:ind w:left="3408" w:hanging="284"/>
        <w:jc w:val="both"/>
        <w:rPr>
          <w:sz w:val="28"/>
          <w:szCs w:val="28"/>
        </w:rPr>
      </w:pPr>
      <w:r>
        <w:rPr>
          <w:sz w:val="28"/>
          <w:szCs w:val="28"/>
        </w:rPr>
        <w:t>a bérbeadás határozott, 3 éves időtartamú,</w:t>
      </w:r>
    </w:p>
    <w:p>
      <w:pPr>
        <w:pStyle w:val="Normal"/>
        <w:numPr>
          <w:ilvl w:val="0"/>
          <w:numId w:val="2"/>
        </w:numPr>
        <w:tabs>
          <w:tab w:val="clear" w:pos="708"/>
          <w:tab w:val="left" w:pos="3408" w:leader="none"/>
        </w:tabs>
        <w:ind w:left="3408" w:hanging="284"/>
        <w:jc w:val="both"/>
        <w:rPr>
          <w:sz w:val="28"/>
          <w:szCs w:val="28"/>
        </w:rPr>
      </w:pPr>
      <w:r>
        <w:rPr>
          <w:sz w:val="28"/>
          <w:szCs w:val="28"/>
        </w:rPr>
        <w:t>az induló bérleti díj mértéke 1.200.000.-Ft/év+Áfa,</w:t>
      </w:r>
    </w:p>
    <w:p>
      <w:pPr>
        <w:pStyle w:val="Normal"/>
        <w:numPr>
          <w:ilvl w:val="0"/>
          <w:numId w:val="2"/>
        </w:numPr>
        <w:tabs>
          <w:tab w:val="clear" w:pos="708"/>
          <w:tab w:val="left" w:pos="3408" w:leader="none"/>
        </w:tabs>
        <w:ind w:left="3408" w:hanging="284"/>
        <w:jc w:val="both"/>
        <w:rPr>
          <w:sz w:val="28"/>
          <w:szCs w:val="28"/>
        </w:rPr>
      </w:pPr>
      <w:r>
        <w:rPr>
          <w:sz w:val="28"/>
          <w:szCs w:val="28"/>
        </w:rPr>
        <w:t>a bérbeadás zártkörű pályázati eljárás során történjen azzal, hogy a pályázati eljárásra meghívottak az Önkormányzat 100%-os tulajdonában álló, ingatlan üzemeltetéssel foglalkozó cégei:</w:t>
      </w:r>
    </w:p>
    <w:p>
      <w:pPr>
        <w:pStyle w:val="Normal"/>
        <w:numPr>
          <w:ilvl w:val="0"/>
          <w:numId w:val="3"/>
        </w:numPr>
        <w:jc w:val="both"/>
        <w:rPr>
          <w:sz w:val="28"/>
          <w:szCs w:val="28"/>
        </w:rPr>
      </w:pPr>
      <w:r>
        <w:rPr>
          <w:sz w:val="28"/>
          <w:szCs w:val="28"/>
        </w:rPr>
        <w:t>Kertvárosi Sportlétesítményeket Üzemeltető Kft.</w:t>
      </w:r>
    </w:p>
    <w:p>
      <w:pPr>
        <w:pStyle w:val="Normal"/>
        <w:numPr>
          <w:ilvl w:val="0"/>
          <w:numId w:val="3"/>
        </w:numPr>
        <w:jc w:val="both"/>
        <w:rPr>
          <w:sz w:val="28"/>
          <w:szCs w:val="28"/>
        </w:rPr>
      </w:pPr>
      <w:r>
        <w:rPr>
          <w:sz w:val="28"/>
          <w:szCs w:val="28"/>
        </w:rPr>
        <w:t>„</w:t>
      </w:r>
      <w:r>
        <w:rPr>
          <w:sz w:val="28"/>
          <w:szCs w:val="28"/>
        </w:rPr>
        <w:t>Sashalmi Piac” Ingatlanfejlesztő, Beruházó és Üzemeltető Kft.</w:t>
      </w:r>
    </w:p>
    <w:p>
      <w:pPr>
        <w:pStyle w:val="Normal"/>
        <w:ind w:left="3124" w:hanging="0"/>
        <w:jc w:val="both"/>
        <w:rPr>
          <w:sz w:val="28"/>
          <w:szCs w:val="28"/>
        </w:rPr>
      </w:pPr>
      <w:r>
        <w:rPr>
          <w:sz w:val="28"/>
          <w:szCs w:val="28"/>
        </w:rPr>
      </w:r>
    </w:p>
    <w:p>
      <w:pPr>
        <w:pStyle w:val="Normal"/>
        <w:ind w:left="4260" w:hanging="1136"/>
        <w:jc w:val="both"/>
        <w:rPr/>
      </w:pPr>
      <w:r>
        <w:rPr>
          <w:color w:val="000000"/>
          <w:sz w:val="28"/>
          <w:szCs w:val="28"/>
          <w:u w:val="single"/>
        </w:rPr>
        <w:t>Határidő:</w:t>
      </w:r>
      <w:r>
        <w:rPr>
          <w:color w:val="000000"/>
          <w:sz w:val="28"/>
          <w:szCs w:val="28"/>
        </w:rPr>
        <w:tab/>
        <w:t>a módosított használati szerződés aláírására: 2010. február 28.</w:t>
      </w:r>
    </w:p>
    <w:p>
      <w:pPr>
        <w:pStyle w:val="Normal"/>
        <w:ind w:left="4260" w:hanging="0"/>
        <w:jc w:val="both"/>
        <w:rPr>
          <w:color w:val="000000"/>
          <w:sz w:val="28"/>
          <w:szCs w:val="28"/>
        </w:rPr>
      </w:pPr>
      <w:r>
        <w:rPr>
          <w:color w:val="000000"/>
          <w:sz w:val="28"/>
          <w:szCs w:val="28"/>
        </w:rPr>
        <w:t>a felépítmény hasznosítására: 2010. február 28.</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azzal, hogy Kaszás úr véleményének megfelelően természetesen ott Svantner úr neve szerepel Nagy József neve helyett. Mivel most már tényleg több mint két órája ülünk itt, ezért én azt javaslom, hogy 19,15-ig, tehát negyed nyolcig tartson a Képviselő-testület szünetet. Köszönöm szépen. Tisztelt Képviselőtársaim! Aki már benn van a teremben, az legyen kedves, foglalja el a helyét, hogy tudjuk folytatni a testületi ülést! Még van néhány napirendi pontunk, amivel végezni kéne ma, úgyhogy csapjunk a lovak közé. Javaslom, tartsunk egy létszámellenőrzést. Kérem, aki a teremben van, kapcsolja be a gépét! Horváth képviselő úr is kapcsolja be a gépét! Többre-többre, ez még kevés lesz. Gáspár úr, Szatmáry úr üljenek le, hogy tudjuk folytatni, mert jelenleg nem vagyunk kellő számban. Legalábbis gép nincs kellő számban bekapcsolva ahhoz. Na még egy picikét. És még egy. Na valaki kapcsolja be de gyorsan! Csomor alpolgármester úr kapcsolja be a gépét! Köszönöm. Tehát 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a XVI. Kerület Kertvárosi Egészségügyi Szolgálata és a Comfortmedic Kft. közötti, határozatlan idejű szerződés jóváhagyására</w:t>
      </w:r>
    </w:p>
    <w:p>
      <w:pPr>
        <w:pStyle w:val="Normal"/>
        <w:ind w:left="4686" w:hanging="1562"/>
        <w:jc w:val="both"/>
        <w:rPr>
          <w:b/>
          <w:b/>
          <w:i/>
          <w:i/>
          <w:sz w:val="28"/>
          <w:szCs w:val="28"/>
        </w:rPr>
      </w:pPr>
      <w:hyperlink r:id="rId17">
        <w:r>
          <w:rPr>
            <w:rStyle w:val="InternetLink"/>
            <w:b/>
            <w:i/>
            <w:sz w:val="28"/>
            <w:szCs w:val="28"/>
          </w:rPr>
          <w:t xml:space="preserve">22/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nek nincs hozzáfűznivalója. Kérdezem, van-e kérdés? Büki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és az bőségesen van. Tulajdonképpen ez egy rendkívül meglepő előterjesztés, mert nehéz belátni azt, hogy egyáltalán mi szükség van erre az egészre és meg sem kísérlik megindokolni. Ugyanis az indoklás, illetve a magyarázkodásban ott benne van, hogy ennek a cégnek van egy boltja a VIII. kerületben, meg egy a Tekla utca 2-ben. Már most a Tekla utca 2. az köztudomásúlag ott van, ahol a szakrendelő, következésképpen, miért kell neki még egy hely? Mi lesz a Tekla u. 2. eddigi bolttal? Köztünk legyen szólva mennyi annak a bérleti díja? Ez a bizonyos pályáztatás, ez milyen körben történt mégiscsak? Mert ott valami irkálva van, hogy pályázatosra adom be a jelentkezésemet, de arról keveset lehet megtudni, hogy ez a pályázat, ez nyílt volt, vagy meg volt hirdetve, vagy valami? Illetőleg, hogy ez pontosan melyik helyiség? Mert ott valami sebészeti asszisztenseket veszegetnek át. Most bezárják az egyik sebészeti rendelőt és netán az lesz? Vagy micsoda? A másik, hogy miért ennyi a bérleti díj, amikor ennek az igen tisztelt cégnek 97 milliós árbevétele volt 2007-ben. Most netán-tán nem csak arról van szó, hogy a Tekla utcában egy másik üzlethelyiséget bérel, de azt piaci áron és ehhez képest csókosként adunk neki egy nagyon-nagyon olcsó lehetőséget? Mert azért ez a havi 140 ezer Ft ez viccnek tűnik nekem 97 milliós árbevétel mellett. Ez teljes évben lesz másfél és kétmillió forint közötti összeg. Az a 97 millióhoz képest rettenetesen kitűnő rezsikiadás. Ez mind felvetődik az emberben, az előterjesztésben persze nincsen sem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még valakinek kérdése? Nincsen. A kérdésre válaszolva, ez nem új, ez az, ami jelenleg van. Van-e valakinek hozzáfűznivalója? Hozzászólást nem látok, határozathozatal következik. Büki úrnak van, csak nem nyomja a gombját. Büki úr, szeretne-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Összesen annyi választ tetszett adni, hogy ez ugyanaz a helyiség, ez rendben. Akkor viszont ha ugyanaz a helyiség, akkor mi szükség van két darab sebészeti asszisztensnek a továbbfoglalkoztatására? Hogy jön az ide? Tetszik érteni? Ha nem zárják be a sebészeti rendelőt, akkor ez valami teljesen speciális árukapcsolás volt, mert ilyet én még nem hallottam, hogy úgy adnak ki pályázatra valamiféle üzlethelyiséget, hogy mellékelünk hozzá két darab megunt dolgozót is. Szóval ezt nem tetszenek komolyan gond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jegyzem, nem én kötöttem ezt a bérleti szerződést. A Képviselő-testület számára annyi tájékoztatást tudok adni, hogy nyilvánvalóan a már meglévő, gondolom én, ott lévő dolgozókat foglalkoztatják továbbra is. De majd ha ilyen kérdése még van, akkor Lukács Titanillát megkérem, hogy válaszoljon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tisztelt Képviselő-testület! Az én információim is azok, hogy a Tekla utcai üzlet, az pontosan ugyanaz az üzlet, amit ez a Kft korábban is használt. De most a szerződés lejártával, illetve a szerződés módosításával került vissza ez a Képviselő-testület elé. Ez korábban azért nem járt a Képviselő-testület előtt, ugyanis akkor még a gazdálkodási rendelet nem kötelezte az intézményeket az ilyen irányú szerződések Képviselő-testület elé terjesztésére. Ezért került ez most ide. Az én információm is az, hogy ez ugyanaz a helyiség. Hogy ő milyen tovább foglalkoztatásra tesz javaslatot, sajnos erről nekem sincs információ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nak van kérdése vagy vélemény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Szerintem össze-vissza tetszenek beszélni. A következő, nem olvasták el az előterjesztést, polgármester úr, úgy látom. Sikeres pályázat esetén az alábbi beruházásokat tervezzük. Harmadik rész, a boltban tervezett beruházások, átalakítások ismertetése, üzlethelyiség kialakítása, kirakat létesítése, meglévő berendezések kiegészítése, pult, polcok, raktár, próbafülke, stb. továbbá a Tekla utcai boltunkban meglévő ISDN telefonvonal átvitele </w:t>
      </w:r>
      <w:r>
        <w:rPr>
          <w:caps/>
          <w:sz w:val="28"/>
          <w:szCs w:val="28"/>
        </w:rPr>
        <w:t>Pos</w:t>
      </w:r>
      <w:r>
        <w:rPr>
          <w:sz w:val="28"/>
          <w:szCs w:val="28"/>
        </w:rPr>
        <w:t xml:space="preserve"> terminál működtetésére, továbbá telephelybejegyzés, engedélyek beszerzése. Ez nekem rohadtul nem úgy néz ki, mintha egy már meglévő üzletet egyszerűen tovább foglalkoztatnának. Mint ahogy a szerződésben is éktelen módon benne van az, hogy megtekintett állapotban, stb. ami nyilván értelmetlen volna, ha már rég benne ülne a bérlő. Ez nekem nagyon olyan, hogy valamilyen új másik helyiségben kialakítanak bizony egy üzletet. Mert hogyha az eddigi boltjukban nem volt kirakat, meg nem volt próbafülke, meg nem volt árusító polc, akkor marhára kíváncsi vagyok, hogy hogy végezték a gyógyászati segédeszköz árusítást az eddigiekben. Abszolút elégtelen az a válasz, amit Lukács Titanilla adott, és az előterjesztéssel ellenté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csak azt szeretném elmondani, a konkrét kérdésére most a Büki Tamásnak annyit tudnék én is mondani, hogy tudomásom szerint nekem is ugyanarról a cégről van szó. De azt gondolom, hogy nekünk, mint képviselőknek itt ebben az a feladatunk, hogy módosult a jogszabály és ebben az esetben nekünk kell ehhez a hozzájárulást megadni. De azt gondolom, hogy ez mindenféleképpen csak formális. Az a testületnek itt a feladata, ha bármilyen durva, az önkormányzat érdekeit sértő szerződés születne, abban az esetben tudjunk lépni. Ne szóljunk mi bele – azt gondolom – abba, hogy egy intézmény, most itt ebben az esetben a Kertvárosi Egészségügyi Szolgálat, az átmenetileg felszabadult bármilyen helyiségét, legyen az a jelenlegi vagy esetleg, ha az mellett még ki tudtak szorítani más helyiséget, bérbeadás útján, bérleti díj fejében használja. Úgy gondolom, hogy ők tudják jól, hogy mi kell a jelenlegi ellátáshoz, mi az, ami szabad. Örüljünk neki, hogy van bérleti díj bevétel, amit tudunk az ellátásnak a színvonalának a fejlesztésére fordítani. Úgy gondolom, hogy ezt így minden bizonnyal nyugodtan el lehet fogadni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Balázs bizottsági elnök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Tulajdonosi Bizottság tárgyalta az előterjesztést és egyhangúlag támogatta annak elfogadását. A szerződés azért került be hozzánk, mert az alpolgármester úr is elmondta, a Vagyonrendelet módosítása kapcsán az intézményeknek az intézményi feladat ellátásához nem szükséges ingatlan részeinek a hasznosítása ügyében, amennyiben 5 évnél tovább kívánja ezt hasznosítani, illetve bele tettük most már a határozatlan időt is, abban az esetben az önkormányzat képviselő-testületétől engedélyt kell kérni. 1-5 év között a Gazdasági és Tulajdonosi Bizottság, 5 év felett pedig a Képviselő-testület részére. A bizottság azt állapította meg, egyrészt itt gyógyászati segédeszköz volt mindig is. Én 5 évre visszamenőleg emlékszem, azóta biztosan működött ott. Ez a bejáratnál, ott a keszon részben jobb oldalt van ez a helyiség. A bérleti díj árra pedig a bizottság egyöntetűen azt mondta, hogy bárcsak ennyiért tudnánk kiadni minden nem lakáscélú helyiségünket. Mondanám, a 20 m</w:t>
      </w:r>
      <w:r>
        <w:rPr>
          <w:sz w:val="28"/>
          <w:szCs w:val="28"/>
          <w:vertAlign w:val="superscript"/>
        </w:rPr>
        <w:t>2</w:t>
      </w:r>
      <w:r>
        <w:rPr>
          <w:sz w:val="28"/>
          <w:szCs w:val="28"/>
        </w:rPr>
        <w:t>-re 140 ezer Ft/hó + áfa a havi bérleti díj. Én azt gondolom, hogy ez az önkormányzat részére itt gazdasági érdek nincsen. A helyiség, amennyiben a szakrendelő működéséhez szükséges, akkor gondolom, nem fogják kiadni bérbe, az ilyen jellegű hasznosítást én a magam részéről most is, meg a jövőben is támogatni fog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ndom, ez egy ritka zavaros előterjesztés, de szemlátomást senkit nem érdekel és senkit nem zavar. A végén leírja ez a Comfortmedic akárkije, idézem: „jelenleg két saját tulajdonú gyógyászai segédeszköz boltot üzemeltetünk Budapesten, melynek címei, Tekla utca 2., meg Köztársaság tér 22.” Itt van leírva az is, hogy legjobb eredményt 2007-ben értük el, amikor a nettó árbevételünk 94 millió Ft volt. Kérem tisztelettel, ahhoz biztos nagyon jó a havi 140 ezer Ft-os bérleti díj, ha ez a két bolt mondjuk egyforma nagy, akkor majdnem egy fél százalékot ki fog majd tenni ebből a rezsi. Tényleg az jó arány, biztos ezt ennyit kell. Itt is az üzleti tervnél is büszkélkedik a 2-3 milliós havi nettó forgalommal, stb. hát biztos, hogy abból 140 ezer Ft, az elég, mint bérleti díj. Egy olyan intézménynek, amitől most vesz el a TB teljesen jogosan egyébként 40 millió Ft-ot, annak nyilván nem kell bevétel, mert fölösleges, hadd legyen a gyógyászati segédeszköz bolt nyeresége minél nagyobb, mert miért kellene azt ugyan bántani. De egyébként, hogy ez nem ugyanaz a helyiség, az biztos, mert itt is írja, hogy ennek az üzlethelyiségnek egy részét raktárként is hasznosítanánk, hogy a másik üzlethelyiségben működő bolt még jobb ellátását is biztosítsa, stb. Következésképpen ennek van már egy üzlethelyisége, és most szerzett még egyet. Az egész előterjesztés arra utal, hogy ez két külön helyiségről van szó, de senkit nem zavar természetesen, mit számít. Azt sem tudjuk, hogy az előzőt bérli, vagy tulajdonában van, mert ezt is mondja, azt is mondja. Nem zavar ez úgy látszik senkit sem. Engem a magam részéről zavar. Én a magam részéről nem hiszem el, hogy egy ennyire prosperáló cégnek, hogy úgy mondjam, ne legyen egy kicsit több bérleti díjra pénze. Azt is nagyon hiányolom, hogy egy nevetséges dolog, persze sok mindent el is mond a dolog a hozzáállásról, meg arról, hogy kb. mik itt a papírforma eredmények a döntésekben, hogy hol van most kérem szépen az egészségügyi szolgálatnak a vezetője, vagy valami megbízottja, hogy mégis valamit magyarázzon, hogy hogy írták ki ezt a pályázatot, miért írta ki a pályázatot, meg mit csinált. Természetesen el sem jön, mert mi a fenének. Van itt tizenegynéhány ember, aki majd úgy is megszavaz mindent, teljesen mindegy, hogy mit ágál esetleg a több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elmondanám, hogy az elején mondtam, a testületi ülés elején, hogy Schiszler úr előre jelezte, hogy fél 8 körül fog érkezni. Szerintem rövidesen megér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 szolgáltatásfejlesztési koncepciónál, ez a IV. fejezet, ebből bizony az derül ki, hogy ez egy új üzletet bérel most ezúttal, tehát a meglévő mellett. Tehát ebben azt kell mondani, hogy az előttem szólónak igaza van teljesen. Erre azért illene pontos választ kapnunk, tényleg azt mondom. Mert rendben van, lehet hogy jó a bérleti díj, mi azzal a bizottságban egyetértettünk, hogy ez egy jó, ekkora helyiségért. De szóval ez egy plusz üzlet, ez tűnik ki abból. Nincs világosan leírva. Ezt azért az ügyosztály tudhatná, de ha nem, akkor majd az igazgató urat megkérdezzük. Ez nem az, amit jelenleg bérel, ez ebből biztos, vagy butaságokat ír a pályázatban az illető. Ezt sajnos át kellene nézni. Csak a IV. pontot olvassa el bárki és akkor abból az derül ki,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arról van szó, hogy egy régit bérel tovább, hanem mellé egy újat is most. Viszont az más eset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hát még két hozzászóló van, aztán megvárjuk, amíg megérkezik Schiszler úr, és majd el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ég egy mondatot szabad? Még annyit ehhez, ha nem ő béreli a másikat, hanem egy rivális, akkor mindjárt lenne verseny, és esetleg a lakosság olcsóbban jutnának ezekhez a termékek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Csak a pontosság kedvéért. A 140 ezer Ft havi bérleti díjat vállalunk, ez van írva, mely tartalmazza a fűtés, villany- és vízfogyasztást is. Ha mögé nézünk a dolognak, akkor nem biztos, hogy a 140 ezer Ft olyan nagyon jó. Nem szoktak bérleti szerződéseket kötni úgy, hogy a bérbeadó vállalja a rezsiköltségeket is, már bocsánat, mert az ellenőrizhet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nem hiszem, hogy itt fél atomerőmű méretű villamos berendezéseket tudnának elhelyezni ebben a 20 m</w:t>
      </w:r>
      <w:r>
        <w:rPr>
          <w:sz w:val="28"/>
          <w:szCs w:val="28"/>
          <w:vertAlign w:val="superscript"/>
        </w:rPr>
        <w:t>2</w:t>
      </w:r>
      <w:r>
        <w:rPr>
          <w:sz w:val="28"/>
          <w:szCs w:val="28"/>
        </w:rPr>
        <w:t>-ben. De ha megteszik, én azt gondolom, havonta 7 ezer Ft-os nettó m</w:t>
      </w:r>
      <w:r>
        <w:rPr>
          <w:sz w:val="28"/>
          <w:szCs w:val="28"/>
          <w:vertAlign w:val="superscript"/>
        </w:rPr>
        <w:t>2</w:t>
      </w:r>
      <w:r>
        <w:rPr>
          <w:sz w:val="28"/>
          <w:szCs w:val="28"/>
        </w:rPr>
        <w:t xml:space="preserve"> árért akár még rezsiköltséggel együtt is hasznosítani egy ingatlant, az fenntartom, nem egy rossz üzlet. Ezt csak euróba átszámolva mondanám, az kb. 26 euró négyzetméterenként, csak mondanám, hogy a most épülő High-Tech vadonatújonnan elkészülő Közraktár utcai kulturális szabadidő, bevásárló centrumban a havi rezsivel együtt jönnek ki kb. ilyen értékre a díjak. Én azt gondolom, a kettő között azért némi nemű különbözet van. Én fenntartom azt, hogy ez az önkormányzat részére egy jó vétel, vagy egy jó szerződés. Nekünk itt azt kell vizsgálni, hogy az önkormányzat feladatellátásai, illetve vagyonhasznosítási szempontból ez előnyös, vagy hátrányos. Ha hátrányos nem kell hozzájárulni, ha nem hátrányos, akkor meg járuljunk hozzá. Én azt gondolom, hogy az, hogy ez első vagy második üzlethelyiség, ebből a kérdés eldöntése szempontjából teljesen irreleváns. Azt kell nézni, hogy kell-e ez a helyiség az önkormányzat feladatai ellátásához az intézményben, vagy nem kell. Ha nem kell, akkor a hasznosítás értéke az megfelel-e az önkormányzatnak, mint az ingatlan tulajdonosának az érdekeinek. Én azt gondolom, hogy az utóbbira bizton tudom mondani, a bizottsággal együtt, hogy megfelel. Tehát ingatlanhasznosításnak ez a bérleti szerződés, azt gondolom, erősen jónak minősí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harmadszorra, fél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Bocsánat. Következő. Azért csak kellene tudni, melyik helyiség ez? Mert nekem erősen gyanús, hogy miért kell a két sebészeti asszisztenst tovább foglalkoztatni? Feltehetőleg azért, mert megszűnik a munkájuk. Ha megszűnik a munkájuk, ilyenkor szokás ez, hogy átveszi a jogutód cég, nem akarják kirúgni. De gondolom, azért szűnik meg a munkájuk, mert netán-tán a sebészeti azt hiszem, jelenleg 3 helyiségben megy sebészeti szakrendelés. Lehet, hogy ebből az egyiket becsukják, és akkor a sebészet helyén nyílik ez, legalábbis ez azt a gyanút kelti erősen. Azt viszont már nem olyan biztos, hogy nagyon akarjuk, hogy effektív orvosi ellátó részleget gyógyászati segédeszköz bolttá alakítsanak, mert nem olyan biztos, hogy megfelelő volumenű ellátást nyújt most a sebészet úgy, ahogy teszi. Ez az egyik. A másik, azért bocsánatot kérek, de tessenek már megnézni azt a szerződést, hogy a pályázatban van egy ilyen, amit mondott valaki, talán a Gyula, hogy a bérleti díjba a fűtés, villany, vízfogyasztás költségét is így hanyagul beleteszik. De a szerződésben erről már szó nem esik se pro, se kontra, se sehogy. Tehát ott ebben ez nem szerepel. Akkor most az ember elkezd tartani attól, hogy mi van akkor, ha a villanydíj alatt már elkezdik érteni az oda kiépítendő </w:t>
      </w:r>
      <w:r>
        <w:rPr>
          <w:caps/>
          <w:sz w:val="28"/>
          <w:szCs w:val="28"/>
        </w:rPr>
        <w:t>Pos</w:t>
      </w:r>
      <w:r>
        <w:rPr>
          <w:sz w:val="28"/>
          <w:szCs w:val="28"/>
        </w:rPr>
        <w:t xml:space="preserve"> terminált, ISDN telefonvonal, tudom is én még micsodának a díját, aztán a végén sikerül azt a 140-ezer Ft-ot szépen akár meg is felezni, és akkor már nem lesz olyan nagyon jó bérleti díj. Különösen nem akkor, ha még ráadásul a sebészetnek az egyik működő rendelő helyiségébe költöznek tán b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Megvárjuk, míg Schiszler úr megérkezik és akkor majd ezekre a felmerült kérdésekre választ ad. Addig ezt a napirendi pontot felfüggesztjük.</w:t>
      </w:r>
    </w:p>
    <w:p>
      <w:pPr>
        <w:pStyle w:val="Normal"/>
        <w:jc w:val="both"/>
        <w:rPr>
          <w:sz w:val="28"/>
          <w:szCs w:val="28"/>
        </w:rPr>
      </w:pPr>
      <w:r>
        <w:rPr>
          <w:sz w:val="28"/>
          <w:szCs w:val="28"/>
        </w:rPr>
      </w:r>
    </w:p>
    <w:p>
      <w:pPr>
        <w:pStyle w:val="TextBody"/>
        <w:rPr>
          <w:b/>
          <w:b/>
          <w:bCs/>
          <w:i/>
          <w:i/>
          <w:sz w:val="28"/>
          <w:szCs w:val="28"/>
        </w:rPr>
      </w:pPr>
      <w:r>
        <w:rPr>
          <w:b/>
          <w:bCs/>
          <w:i/>
          <w:sz w:val="28"/>
          <w:szCs w:val="28"/>
        </w:rPr>
      </w:r>
    </w:p>
    <w:p>
      <w:pPr>
        <w:pStyle w:val="TextBody"/>
        <w:rPr>
          <w:b/>
          <w:b/>
          <w:bCs/>
          <w:i/>
          <w:i/>
          <w:szCs w:val="28"/>
        </w:rPr>
      </w:pPr>
      <w:r>
        <w:rPr>
          <w:b/>
          <w:bCs/>
          <w:i/>
          <w:szCs w:val="28"/>
        </w:rPr>
        <w:t>A napirend tárgyalását a Képviselő-testület felfüggesztette.</w:t>
      </w:r>
    </w:p>
    <w:p>
      <w:pPr>
        <w:pStyle w:val="Normal"/>
        <w:jc w:val="both"/>
        <w:rPr>
          <w:b/>
          <w:b/>
          <w:bCs/>
          <w:i/>
          <w:i/>
          <w:sz w:val="28"/>
          <w:szCs w:val="28"/>
        </w:rPr>
      </w:pPr>
      <w:r>
        <w:rPr>
          <w:b/>
          <w:bCs/>
          <w:i/>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5-ö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Pályázati kiírás a Rácz Aladár Zeneiskola, Táncművészeti, Képző és Iparművészeti Alapfokú Művészetoktatási Intézmény magasabb vezetői álláshelyére</w:t>
      </w:r>
    </w:p>
    <w:p>
      <w:pPr>
        <w:pStyle w:val="Normal"/>
        <w:ind w:left="4686" w:hanging="1562"/>
        <w:jc w:val="both"/>
        <w:rPr>
          <w:b/>
          <w:b/>
          <w:i/>
          <w:i/>
          <w:sz w:val="28"/>
          <w:szCs w:val="28"/>
        </w:rPr>
      </w:pPr>
      <w:hyperlink r:id="rId18">
        <w:r>
          <w:rPr>
            <w:rStyle w:val="InternetLink"/>
            <w:b/>
            <w:i/>
            <w:sz w:val="28"/>
            <w:szCs w:val="28"/>
          </w:rPr>
          <w:t xml:space="preserve">27/2010.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ár ilyen típusú pályázati kiírást már volt módomban elővezetni a Képviselő-testület előtt. Ezt, megmondom őszintén, nagyon nem szívesen teszem most. De igazándiból nincs mit tenni. Sajnos Varga György igazgató úr levelében szeptembertől lemondott a magasabb vezetői pozíciójáról a Rácz Aladár Zeneiskola élén, ezért szükséges ezt a pályázati kiírást a Képviselő-testület elé hozni. Azt hiszem, hogy ezzel a mostani időponttal még talán el tudjuk érni azt, hogy megfelelő időben, még a nyári szünet előtt a pályázatot el tudjuk bírálni és ki tudjuk nevezni az új vezetőt a Rácz Aladár Zeneiskola élére. Egy pozitív elem azért van Varga úrnak a lemondó levelében. Ezt a típusú megterhelést, hogy úgy mondjam már nem vállalja, de szívesen részt vesz a kerület közéletében, kulturális életében, mint nyugalomba vonult zeneigazgató. Azt hiszem, ezzel majd élni is kell, de ez csak egy mellékvonal, amit most mondtam. Amit szeretnék elmondani, az Oktatási Bizottság előtt hétfőn volt ez a pályázati kiírás. Egy módosítást javasolt az Oktatási Bizottság. A pályázati feltételek közül javasolja a bizottság, hogy a vagyonnyilatkozat-tételi eljárás lefolytatását vegyük ki, mert ebben az értelmezésben ez azt jelentené, hogy a pályázattal együtt már a vagyonnyilatkozatot is be kellene adni. Azt javasoljuk, mivel ez kötelezettség lesz, de csak a kinevezése után, hogy ezt a pontot a pályázat részeként benyújtandó iratok, igazolások közé emeljük be a következő szöveggel: nyilatkozat arról, hogy a pályázó megbízása esetén, vagyonnyilatkozat-tételi kötelezettségének eleget tesz. Ez lenne a módosítás, tehát a benyújtandó iratok és igazolások közé kell egy ilyen nyilatkozatot mellékelni a pályázónak. Akkor a pályázati feltételek: ez a 3. feltétel kimarad, a vagyonnyilatkozat-tételi eljárás lefolytatása, és ide pedig a pályázat részeként benyújtandó iratok, igazolások közé negyedik pontként beemeljük ezt a feltételt, hogy eleget tesz a vagyonnyilatkozati eljárásnak megválasztása eseté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az előterjesztőt befogadja-e az Oktatási Bizottság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 képviselő úrnak van kérdése,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János, tőled kérdezném, számomra is meglepő a lemondás. Valós az indok? Ha nem zavaró, vagy lehet erről beszélni, vagy választ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erhelném Abonyi urat erről.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hozzászólást nem látok, akkor az Abonyi úr által befogadott … bocsánat, először még a 3. oldalon található I. sz. határozati javaslatról fogadunk. Fogadunk? Szavazunk. Aki ezt elfogadja, az most nyomja meg az igen gombját. Szavazzunk! A Képviselő-testület </w:t>
      </w:r>
      <w:r>
        <w:fldChar w:fldCharType="begin"/>
      </w:r>
      <w:r>
        <w:rPr>
          <w:rStyle w:val="InternetLink"/>
          <w:sz w:val="28"/>
          <w:szCs w:val="28"/>
        </w:rPr>
        <w:instrText xml:space="preserve"> HYPERLINK "../in/szjkv.rtf" \l "hat24"</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010. (I. 20.) Kt. </w:t>
        <w:tab/>
      </w:r>
      <w:r>
        <w:rPr>
          <w:color w:val="000000"/>
          <w:spacing w:val="-3"/>
          <w:sz w:val="28"/>
        </w:rPr>
        <w:t>Budapest Főváros XVI. kerületi Önkormányzat Képviselő-testülete tudomásul veszi Varga György lemondását a Rácz Aladár Zeneiskola, Táncművészeti, Képző és Iparművészeti Alapfokú Művészetoktatási Intézmény igazgatói megbíz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 határozati javaslat, azokkal a módosításokkal, melyet az Oktatási Bizottság szeretett volna benne. Aki ezzel egyetért, kérem, igennel ezt jelezze. Szavazzunk! Köszönöm szépen. A Képviselő-testület </w:t>
      </w:r>
      <w:r>
        <w:fldChar w:fldCharType="begin"/>
      </w:r>
      <w:r>
        <w:rPr>
          <w:rStyle w:val="InternetLink"/>
          <w:sz w:val="28"/>
          <w:szCs w:val="28"/>
        </w:rPr>
        <w:instrText xml:space="preserve"> HYPERLINK "../in/szjkv.rtf" \l "hat25"</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szCs w:val="28"/>
        </w:rPr>
        <w:t xml:space="preserve">25/2010. (I. 20.) Kt. </w:t>
        <w:tab/>
        <w:t xml:space="preserve">Budapest Főváros XVI. kerületi Önkormányzat Képviselő-testülete a közalkalmazottak jogállásáról szóló 1992. évi XXXIII. törvény 20/A. § (1) bekezdése alapján a </w:t>
      </w:r>
      <w:r>
        <w:rPr>
          <w:b/>
          <w:sz w:val="28"/>
          <w:szCs w:val="28"/>
        </w:rPr>
        <w:t>Rácz Aladár Zeneiskola, Táncművészeti, Képző és Iparművészeti Alapfokú Művészetoktatási Intézmény</w:t>
      </w:r>
      <w:r>
        <w:rPr>
          <w:sz w:val="28"/>
          <w:szCs w:val="28"/>
        </w:rPr>
        <w:t xml:space="preserve"> (1165 Budapest, Táncsics u. 7-9.) igazgatói álláshelyének betöltésére </w:t>
      </w:r>
      <w:r>
        <w:rPr>
          <w:bCs/>
          <w:sz w:val="28"/>
          <w:szCs w:val="28"/>
        </w:rPr>
        <w:t xml:space="preserve">(magasabb vezető) </w:t>
      </w:r>
      <w:r>
        <w:rPr>
          <w:sz w:val="28"/>
          <w:szCs w:val="28"/>
        </w:rPr>
        <w:t>az alábbi pályázatot írja ki:</w:t>
      </w:r>
    </w:p>
    <w:p>
      <w:pPr>
        <w:pStyle w:val="Default"/>
        <w:jc w:val="both"/>
        <w:rPr>
          <w:sz w:val="28"/>
          <w:szCs w:val="28"/>
        </w:rPr>
      </w:pPr>
      <w:r>
        <w:rPr>
          <w:sz w:val="28"/>
          <w:szCs w:val="28"/>
        </w:rPr>
      </w:r>
    </w:p>
    <w:p>
      <w:pPr>
        <w:pStyle w:val="Default"/>
        <w:ind w:left="3124" w:hanging="0"/>
        <w:jc w:val="both"/>
        <w:rPr>
          <w:sz w:val="28"/>
          <w:szCs w:val="28"/>
        </w:rPr>
      </w:pPr>
      <w:r>
        <w:rPr>
          <w:b/>
          <w:bCs/>
          <w:sz w:val="28"/>
          <w:szCs w:val="28"/>
        </w:rPr>
        <w:t>„</w:t>
      </w:r>
      <w:r>
        <w:rPr>
          <w:b/>
          <w:bCs/>
          <w:sz w:val="28"/>
          <w:szCs w:val="28"/>
        </w:rPr>
        <w:t xml:space="preserve">A közalkalmazotti jogviszony időtartama: </w:t>
      </w:r>
    </w:p>
    <w:p>
      <w:pPr>
        <w:pStyle w:val="Default"/>
        <w:ind w:left="3124" w:hanging="0"/>
        <w:jc w:val="both"/>
        <w:rPr>
          <w:sz w:val="28"/>
          <w:szCs w:val="28"/>
        </w:rPr>
      </w:pPr>
      <w:r>
        <w:rPr>
          <w:sz w:val="28"/>
          <w:szCs w:val="28"/>
        </w:rPr>
        <w:t xml:space="preserve">Határozatlan idejű közalkalmazotti jogviszony. </w:t>
      </w:r>
    </w:p>
    <w:p>
      <w:pPr>
        <w:pStyle w:val="Default"/>
        <w:ind w:left="3124" w:hanging="0"/>
        <w:jc w:val="both"/>
        <w:rPr>
          <w:sz w:val="28"/>
          <w:szCs w:val="28"/>
        </w:rPr>
      </w:pPr>
      <w:r>
        <w:rPr>
          <w:b/>
          <w:bCs/>
          <w:sz w:val="28"/>
          <w:szCs w:val="28"/>
        </w:rPr>
        <w:t xml:space="preserve">Foglalkoztatás jellege: </w:t>
      </w:r>
    </w:p>
    <w:p>
      <w:pPr>
        <w:pStyle w:val="Default"/>
        <w:ind w:left="3124" w:hanging="0"/>
        <w:jc w:val="both"/>
        <w:rPr>
          <w:sz w:val="28"/>
          <w:szCs w:val="28"/>
        </w:rPr>
      </w:pPr>
      <w:r>
        <w:rPr>
          <w:sz w:val="28"/>
          <w:szCs w:val="28"/>
        </w:rPr>
        <w:t xml:space="preserve">Teljes munkaidő. </w:t>
      </w:r>
    </w:p>
    <w:p>
      <w:pPr>
        <w:pStyle w:val="Default"/>
        <w:ind w:left="3124" w:hanging="0"/>
        <w:jc w:val="both"/>
        <w:rPr>
          <w:sz w:val="28"/>
          <w:szCs w:val="28"/>
        </w:rPr>
      </w:pPr>
      <w:r>
        <w:rPr>
          <w:b/>
          <w:bCs/>
          <w:sz w:val="28"/>
          <w:szCs w:val="28"/>
        </w:rPr>
        <w:t xml:space="preserve">A vezetői megbízás időtartama: </w:t>
      </w:r>
    </w:p>
    <w:p>
      <w:pPr>
        <w:pStyle w:val="Default"/>
        <w:ind w:left="3124" w:hanging="0"/>
        <w:jc w:val="both"/>
        <w:rPr>
          <w:sz w:val="28"/>
          <w:szCs w:val="28"/>
        </w:rPr>
      </w:pPr>
      <w:r>
        <w:rPr>
          <w:sz w:val="28"/>
          <w:szCs w:val="28"/>
        </w:rPr>
        <w:t xml:space="preserve">A vezetői megbízás határozott időre, 2010. szeptember 1–től 2015. július 31-éig szól. </w:t>
      </w:r>
    </w:p>
    <w:p>
      <w:pPr>
        <w:pStyle w:val="Default"/>
        <w:ind w:left="3124" w:hanging="0"/>
        <w:jc w:val="both"/>
        <w:rPr>
          <w:sz w:val="28"/>
          <w:szCs w:val="28"/>
        </w:rPr>
      </w:pPr>
      <w:r>
        <w:rPr>
          <w:sz w:val="28"/>
          <w:szCs w:val="28"/>
        </w:rPr>
        <w:t xml:space="preserve">A </w:t>
      </w:r>
      <w:r>
        <w:rPr>
          <w:b/>
          <w:bCs/>
          <w:sz w:val="28"/>
          <w:szCs w:val="28"/>
        </w:rPr>
        <w:t xml:space="preserve">munkavégzés helye: </w:t>
      </w:r>
    </w:p>
    <w:p>
      <w:pPr>
        <w:pStyle w:val="Default"/>
        <w:ind w:left="3124" w:hanging="0"/>
        <w:jc w:val="both"/>
        <w:rPr/>
      </w:pPr>
      <w:r>
        <w:rPr>
          <w:sz w:val="28"/>
          <w:szCs w:val="28"/>
        </w:rPr>
        <w:t xml:space="preserve">1165 Budapest, Táncsics u. 7-9. </w:t>
      </w:r>
    </w:p>
    <w:p>
      <w:pPr>
        <w:pStyle w:val="Default"/>
        <w:ind w:left="3124" w:hanging="0"/>
        <w:jc w:val="both"/>
        <w:rPr>
          <w:sz w:val="28"/>
          <w:szCs w:val="28"/>
        </w:rPr>
      </w:pPr>
      <w:r>
        <w:rPr>
          <w:sz w:val="28"/>
          <w:szCs w:val="28"/>
        </w:rPr>
        <w:t xml:space="preserve">A </w:t>
      </w:r>
      <w:r>
        <w:rPr>
          <w:b/>
          <w:bCs/>
          <w:sz w:val="28"/>
          <w:szCs w:val="28"/>
        </w:rPr>
        <w:t xml:space="preserve">vezetői megbízással járó lényeges feladatok: </w:t>
      </w:r>
    </w:p>
    <w:p>
      <w:pPr>
        <w:pStyle w:val="Default"/>
        <w:ind w:left="3124" w:hanging="0"/>
        <w:jc w:val="both"/>
        <w:rPr>
          <w:sz w:val="28"/>
          <w:szCs w:val="28"/>
        </w:rPr>
      </w:pPr>
      <w:r>
        <w:rPr>
          <w:sz w:val="28"/>
          <w:szCs w:val="28"/>
        </w:rPr>
        <w:t xml:space="preserve">Az iskola szakszerű és törvényes működtetése; takarékos gazdálkodás; munkáltatói jogok gyakorlása; döntés az intézmény működésével kapcsolatban minden olyan ügyben, amelyet jogszabály nem utal más hatáskörébe. </w:t>
      </w:r>
    </w:p>
    <w:p>
      <w:pPr>
        <w:pStyle w:val="Default"/>
        <w:ind w:left="3124" w:hanging="0"/>
        <w:jc w:val="both"/>
        <w:rPr>
          <w:sz w:val="28"/>
          <w:szCs w:val="28"/>
        </w:rPr>
      </w:pPr>
      <w:r>
        <w:rPr>
          <w:b/>
          <w:bCs/>
          <w:sz w:val="28"/>
          <w:szCs w:val="28"/>
        </w:rPr>
        <w:t xml:space="preserve">Illetmény és juttatások: </w:t>
      </w:r>
    </w:p>
    <w:p>
      <w:pPr>
        <w:pStyle w:val="Default"/>
        <w:ind w:left="3124" w:hanging="0"/>
        <w:jc w:val="both"/>
        <w:rPr>
          <w:sz w:val="28"/>
          <w:szCs w:val="28"/>
        </w:rPr>
      </w:pPr>
      <w:r>
        <w:rPr>
          <w:sz w:val="28"/>
          <w:szCs w:val="28"/>
        </w:rPr>
        <w:t xml:space="preserve">Az illetmény megállapítására és a juttatásokra a közalkalmazottak jogállásáról szóló 1992. évi XXXIII. törvény rendelkezései az irányadóak. </w:t>
      </w:r>
    </w:p>
    <w:p>
      <w:pPr>
        <w:pStyle w:val="Default"/>
        <w:ind w:left="3124" w:hanging="0"/>
        <w:jc w:val="both"/>
        <w:rPr>
          <w:sz w:val="28"/>
          <w:szCs w:val="28"/>
        </w:rPr>
      </w:pPr>
      <w:r>
        <w:rPr>
          <w:sz w:val="28"/>
          <w:szCs w:val="28"/>
        </w:rPr>
      </w:r>
    </w:p>
    <w:p>
      <w:pPr>
        <w:pStyle w:val="Default"/>
        <w:ind w:left="3124" w:hanging="0"/>
        <w:jc w:val="both"/>
        <w:rPr>
          <w:sz w:val="28"/>
          <w:szCs w:val="28"/>
        </w:rPr>
      </w:pPr>
      <w:r>
        <w:rPr>
          <w:b/>
          <w:bCs/>
          <w:sz w:val="28"/>
          <w:szCs w:val="28"/>
        </w:rPr>
        <w:t xml:space="preserve">Pályázati feltételek: </w:t>
      </w:r>
    </w:p>
    <w:p>
      <w:pPr>
        <w:pStyle w:val="Default"/>
        <w:ind w:left="3408" w:hanging="284"/>
        <w:jc w:val="both"/>
        <w:rPr/>
      </w:pPr>
      <w:r>
        <w:rPr>
          <w:sz w:val="28"/>
          <w:szCs w:val="28"/>
        </w:rPr>
        <w:t>•</w:t>
      </w:r>
      <w:r>
        <w:rPr>
          <w:sz w:val="28"/>
          <w:szCs w:val="28"/>
        </w:rPr>
        <w:tab/>
        <w:t xml:space="preserve">felsőfokú képesítés, az iskolában a pedagógus munkakör betöltéséhez szükséges iskolai végzettség és szakképzettség; </w:t>
      </w:r>
    </w:p>
    <w:p>
      <w:pPr>
        <w:pStyle w:val="Default"/>
        <w:ind w:left="3408" w:hanging="284"/>
        <w:jc w:val="both"/>
        <w:rPr/>
      </w:pPr>
      <w:r>
        <w:rPr>
          <w:sz w:val="28"/>
          <w:szCs w:val="28"/>
        </w:rPr>
        <w:t>•</w:t>
      </w:r>
      <w:r>
        <w:rPr>
          <w:sz w:val="28"/>
          <w:szCs w:val="28"/>
        </w:rPr>
        <w:tab/>
        <w:t xml:space="preserve">pedagógus szakvizsga; szakmai gyakorlat a közoktatásról szóló 1993. évi LXXIX. törvény 18.§- a szerint; </w:t>
      </w:r>
    </w:p>
    <w:p>
      <w:pPr>
        <w:pStyle w:val="Default"/>
        <w:ind w:left="3408" w:hanging="284"/>
        <w:jc w:val="both"/>
        <w:rPr/>
      </w:pPr>
      <w:r>
        <w:rPr>
          <w:sz w:val="28"/>
          <w:szCs w:val="28"/>
        </w:rPr>
        <w:t>•</w:t>
      </w:r>
      <w:r>
        <w:rPr>
          <w:sz w:val="28"/>
          <w:szCs w:val="28"/>
        </w:rPr>
        <w:tab/>
        <w:t xml:space="preserve">magyar állampolgárság; </w:t>
      </w:r>
    </w:p>
    <w:p>
      <w:pPr>
        <w:pStyle w:val="Default"/>
        <w:ind w:left="3408" w:hanging="284"/>
        <w:jc w:val="both"/>
        <w:rPr/>
      </w:pPr>
      <w:r>
        <w:rPr>
          <w:sz w:val="28"/>
          <w:szCs w:val="28"/>
        </w:rPr>
        <w:t>•</w:t>
      </w:r>
      <w:r>
        <w:rPr>
          <w:sz w:val="28"/>
          <w:szCs w:val="28"/>
        </w:rPr>
        <w:tab/>
        <w:t xml:space="preserve">büntetlen előélet és cselekvőképesség, </w:t>
      </w:r>
    </w:p>
    <w:p>
      <w:pPr>
        <w:pStyle w:val="Default"/>
        <w:jc w:val="both"/>
        <w:rPr>
          <w:sz w:val="28"/>
          <w:szCs w:val="28"/>
        </w:rPr>
      </w:pPr>
      <w:r>
        <w:rPr>
          <w:sz w:val="28"/>
          <w:szCs w:val="28"/>
        </w:rPr>
      </w:r>
    </w:p>
    <w:p>
      <w:pPr>
        <w:pStyle w:val="Default"/>
        <w:ind w:left="3124" w:hanging="0"/>
        <w:jc w:val="both"/>
        <w:rPr>
          <w:sz w:val="28"/>
          <w:szCs w:val="28"/>
        </w:rPr>
      </w:pPr>
      <w:r>
        <w:rPr>
          <w:b/>
          <w:bCs/>
          <w:sz w:val="28"/>
          <w:szCs w:val="28"/>
        </w:rPr>
        <w:t xml:space="preserve">A pályázat részeként benyújtandó iratok, igazolások: </w:t>
      </w:r>
    </w:p>
    <w:p>
      <w:pPr>
        <w:pStyle w:val="Default"/>
        <w:ind w:left="3408" w:hanging="284"/>
        <w:jc w:val="both"/>
        <w:rPr/>
      </w:pPr>
      <w:r>
        <w:rPr>
          <w:sz w:val="28"/>
          <w:szCs w:val="28"/>
        </w:rPr>
        <w:t>•</w:t>
      </w:r>
      <w:r>
        <w:rPr>
          <w:sz w:val="28"/>
          <w:szCs w:val="28"/>
        </w:rPr>
        <w:tab/>
        <w:t xml:space="preserve">A jogszabályban meghatározottak szerinti legalább 5 év szakmai gyakorlatot igazoló szakmai önéletrajz; </w:t>
      </w:r>
    </w:p>
    <w:p>
      <w:pPr>
        <w:pStyle w:val="Default"/>
        <w:ind w:left="3408" w:hanging="284"/>
        <w:jc w:val="both"/>
        <w:rPr/>
      </w:pPr>
      <w:r>
        <w:rPr>
          <w:sz w:val="28"/>
          <w:szCs w:val="28"/>
        </w:rPr>
        <w:t>•</w:t>
      </w:r>
      <w:r>
        <w:rPr>
          <w:sz w:val="28"/>
          <w:szCs w:val="28"/>
        </w:rPr>
        <w:tab/>
        <w:t xml:space="preserve">Három hónapnál nem régebbi erkölcsi bizonyítvány (eredeti); </w:t>
      </w:r>
    </w:p>
    <w:p>
      <w:pPr>
        <w:pStyle w:val="Default"/>
        <w:ind w:left="3408" w:hanging="284"/>
        <w:jc w:val="both"/>
        <w:rPr/>
      </w:pPr>
      <w:r>
        <w:rPr>
          <w:sz w:val="28"/>
          <w:szCs w:val="28"/>
        </w:rPr>
        <w:t>•</w:t>
      </w:r>
      <w:r>
        <w:rPr>
          <w:sz w:val="28"/>
          <w:szCs w:val="28"/>
        </w:rPr>
        <w:tab/>
        <w:t xml:space="preserve">A végzettséget igazoló oklevelek másolata; </w:t>
      </w:r>
    </w:p>
    <w:p>
      <w:pPr>
        <w:pStyle w:val="Default"/>
        <w:ind w:left="3408" w:hanging="284"/>
        <w:jc w:val="both"/>
        <w:rPr>
          <w:sz w:val="28"/>
          <w:szCs w:val="28"/>
        </w:rPr>
      </w:pPr>
      <w:r>
        <w:rPr>
          <w:sz w:val="28"/>
          <w:szCs w:val="28"/>
        </w:rPr>
        <w:t>•</w:t>
      </w:r>
      <w:r>
        <w:rPr>
          <w:sz w:val="28"/>
          <w:szCs w:val="28"/>
        </w:rPr>
        <w:tab/>
        <w:t xml:space="preserve">Nyilatkozat a pályázati anyag kezeléséről az adatvédelmi törvény figyelembe vételével; </w:t>
      </w:r>
    </w:p>
    <w:p>
      <w:pPr>
        <w:pStyle w:val="Default"/>
        <w:ind w:left="3408" w:hanging="284"/>
        <w:jc w:val="both"/>
        <w:rPr>
          <w:sz w:val="28"/>
          <w:szCs w:val="28"/>
        </w:rPr>
      </w:pPr>
      <w:r>
        <w:rPr>
          <w:sz w:val="28"/>
          <w:szCs w:val="28"/>
        </w:rPr>
        <w:t>•</w:t>
      </w:r>
      <w:r>
        <w:rPr>
          <w:sz w:val="28"/>
          <w:szCs w:val="28"/>
        </w:rPr>
        <w:tab/>
        <w:t xml:space="preserve">Nyilatkozat arról, hogy a pályázó megbízása esetén vagyonnyilatkozat-tételi kötelezettségének eleget tesz; </w:t>
      </w:r>
    </w:p>
    <w:p>
      <w:pPr>
        <w:pStyle w:val="Default"/>
        <w:ind w:left="3408" w:hanging="284"/>
        <w:jc w:val="both"/>
        <w:rPr/>
      </w:pPr>
      <w:r>
        <w:rPr>
          <w:sz w:val="28"/>
          <w:szCs w:val="28"/>
        </w:rPr>
        <w:t>•</w:t>
      </w:r>
      <w:r>
        <w:rPr>
          <w:sz w:val="28"/>
          <w:szCs w:val="28"/>
        </w:rPr>
        <w:tab/>
        <w:t>Szakmai helyzetelemzésre épülő vezetési program a fejlesztési elképzelésekkel;</w:t>
      </w:r>
    </w:p>
    <w:p>
      <w:pPr>
        <w:pStyle w:val="Default"/>
        <w:ind w:left="3124" w:hanging="0"/>
        <w:jc w:val="both"/>
        <w:rPr>
          <w:sz w:val="28"/>
          <w:szCs w:val="28"/>
        </w:rPr>
      </w:pPr>
      <w:r>
        <w:rPr>
          <w:sz w:val="28"/>
          <w:szCs w:val="28"/>
        </w:rPr>
        <w:t xml:space="preserve">A pályázatot kettő példányban kérjük benyújtani. </w:t>
      </w:r>
    </w:p>
    <w:p>
      <w:pPr>
        <w:pStyle w:val="Default"/>
        <w:ind w:left="3124" w:hanging="0"/>
        <w:jc w:val="both"/>
        <w:rPr>
          <w:sz w:val="28"/>
          <w:szCs w:val="28"/>
        </w:rPr>
      </w:pPr>
      <w:r>
        <w:rPr>
          <w:sz w:val="28"/>
          <w:szCs w:val="28"/>
        </w:rPr>
        <w:t xml:space="preserve">A </w:t>
      </w:r>
      <w:r>
        <w:rPr>
          <w:b/>
          <w:bCs/>
          <w:sz w:val="28"/>
          <w:szCs w:val="28"/>
        </w:rPr>
        <w:t xml:space="preserve">beosztás betölthetőségének időpontja: </w:t>
      </w:r>
    </w:p>
    <w:p>
      <w:pPr>
        <w:pStyle w:val="Default"/>
        <w:ind w:left="3124" w:hanging="0"/>
        <w:jc w:val="both"/>
        <w:rPr>
          <w:sz w:val="28"/>
          <w:szCs w:val="28"/>
        </w:rPr>
      </w:pPr>
      <w:r>
        <w:rPr>
          <w:sz w:val="28"/>
          <w:szCs w:val="28"/>
        </w:rPr>
        <w:t xml:space="preserve">2010. szeptember 1. </w:t>
      </w:r>
    </w:p>
    <w:p>
      <w:pPr>
        <w:pStyle w:val="Default"/>
        <w:ind w:left="3124" w:hanging="0"/>
        <w:jc w:val="both"/>
        <w:rPr>
          <w:sz w:val="28"/>
          <w:szCs w:val="28"/>
        </w:rPr>
      </w:pPr>
      <w:r>
        <w:rPr>
          <w:b/>
          <w:bCs/>
          <w:sz w:val="28"/>
          <w:szCs w:val="28"/>
        </w:rPr>
        <w:t xml:space="preserve">A pályázat benyújtásának határideje: </w:t>
      </w:r>
    </w:p>
    <w:p>
      <w:pPr>
        <w:pStyle w:val="Default"/>
        <w:ind w:left="3124" w:hanging="0"/>
        <w:jc w:val="both"/>
        <w:rPr>
          <w:sz w:val="28"/>
          <w:szCs w:val="28"/>
        </w:rPr>
      </w:pPr>
      <w:r>
        <w:rPr>
          <w:sz w:val="28"/>
          <w:szCs w:val="28"/>
        </w:rPr>
        <w:t>A KSZK internetes oldalán történő közzétételtől számított 30. nap.</w:t>
      </w:r>
    </w:p>
    <w:p>
      <w:pPr>
        <w:pStyle w:val="Default"/>
        <w:ind w:left="3124" w:hanging="0"/>
        <w:jc w:val="both"/>
        <w:rPr>
          <w:sz w:val="28"/>
          <w:szCs w:val="28"/>
        </w:rPr>
      </w:pPr>
      <w:r>
        <w:rPr>
          <w:sz w:val="28"/>
          <w:szCs w:val="28"/>
        </w:rPr>
        <w:t xml:space="preserve">A pályázati kiírással kapcsolatosan további információt Kovács Katalin ügyosztályvezető nyújt a +36014011523-as telefonszámon. </w:t>
      </w:r>
    </w:p>
    <w:p>
      <w:pPr>
        <w:pStyle w:val="Normal"/>
        <w:ind w:left="3124" w:hanging="0"/>
        <w:jc w:val="both"/>
        <w:rPr/>
      </w:pPr>
      <w:r>
        <w:rPr>
          <w:b/>
          <w:bCs/>
          <w:sz w:val="28"/>
          <w:szCs w:val="28"/>
        </w:rPr>
        <w:t xml:space="preserve">A pályázat benyújtásának módja: </w:t>
      </w:r>
      <w:r>
        <w:rPr>
          <w:sz w:val="28"/>
          <w:szCs w:val="28"/>
        </w:rPr>
        <w:t>Postai úton, a pályázatot a Budapest Főváros XVI. kerületi Önkormányzat Polgármesteri Hivatalának Művelődési Ügyosztályához kell eljuttatni.</w:t>
      </w:r>
    </w:p>
    <w:p>
      <w:pPr>
        <w:pStyle w:val="Normal"/>
        <w:ind w:left="3124" w:hanging="0"/>
        <w:jc w:val="both"/>
        <w:rPr/>
      </w:pPr>
      <w:r>
        <w:rPr>
          <w:sz w:val="28"/>
          <w:szCs w:val="28"/>
          <w:u w:val="single"/>
        </w:rPr>
        <w:t>Cím</w:t>
      </w:r>
      <w:r>
        <w:rPr>
          <w:sz w:val="28"/>
          <w:szCs w:val="28"/>
        </w:rPr>
        <w:t>: 1163 Budapest, Havashalom u. 43.</w:t>
      </w:r>
    </w:p>
    <w:p>
      <w:pPr>
        <w:pStyle w:val="Normal"/>
        <w:jc w:val="both"/>
        <w:rPr>
          <w:b/>
          <w:b/>
          <w:sz w:val="28"/>
          <w:szCs w:val="28"/>
        </w:rPr>
      </w:pPr>
      <w:r>
        <w:rPr>
          <w:b/>
          <w:sz w:val="28"/>
          <w:szCs w:val="28"/>
        </w:rPr>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Rácz Aladár Zeneiskola, Táncművészeti, Képző és Iparművészeti Alapfokú Művészetoktatási Intézmény </w:t>
      </w:r>
      <w:r>
        <w:rPr>
          <w:sz w:val="28"/>
          <w:szCs w:val="28"/>
        </w:rPr>
        <w:t>igazgatói álláshelyére.</w:t>
      </w:r>
    </w:p>
    <w:p>
      <w:pPr>
        <w:pStyle w:val="Default"/>
        <w:ind w:left="3124" w:hanging="0"/>
        <w:jc w:val="both"/>
        <w:rPr>
          <w:b/>
          <w:b/>
          <w:sz w:val="28"/>
          <w:szCs w:val="28"/>
        </w:rPr>
      </w:pPr>
      <w:r>
        <w:rPr>
          <w:b/>
          <w:sz w:val="28"/>
          <w:szCs w:val="28"/>
        </w:rPr>
        <w:t>Kérjük a borítékon feltüntetni:</w:t>
      </w:r>
    </w:p>
    <w:p>
      <w:pPr>
        <w:pStyle w:val="Default"/>
        <w:ind w:left="3124" w:hanging="0"/>
        <w:jc w:val="both"/>
        <w:rPr>
          <w:sz w:val="28"/>
          <w:szCs w:val="28"/>
        </w:rPr>
      </w:pPr>
      <w:r>
        <w:rPr>
          <w:sz w:val="28"/>
          <w:szCs w:val="28"/>
        </w:rPr>
        <w:t xml:space="preserve">a pályázati adatbázisban szereplő azonosító számot: 13/1922/01/2010. </w:t>
      </w:r>
    </w:p>
    <w:p>
      <w:pPr>
        <w:pStyle w:val="Default"/>
        <w:ind w:left="3124" w:hanging="0"/>
        <w:jc w:val="both"/>
        <w:rPr/>
      </w:pPr>
      <w:r>
        <w:rPr>
          <w:color w:val="000000"/>
          <w:sz w:val="28"/>
          <w:szCs w:val="28"/>
        </w:rPr>
        <w:t xml:space="preserve">a </w:t>
      </w:r>
      <w:r>
        <w:rPr>
          <w:color w:val="000000"/>
          <w:sz w:val="28"/>
          <w:szCs w:val="28"/>
          <w:u w:val="single"/>
        </w:rPr>
        <w:t>beosztá</w:t>
      </w:r>
      <w:r>
        <w:rPr>
          <w:color w:val="000000"/>
          <w:sz w:val="28"/>
          <w:szCs w:val="28"/>
        </w:rPr>
        <w:t xml:space="preserve">s/munkakör megnevezését: igazgató </w:t>
      </w:r>
    </w:p>
    <w:p>
      <w:pPr>
        <w:pStyle w:val="Default"/>
        <w:ind w:left="3124" w:hanging="0"/>
        <w:jc w:val="both"/>
        <w:rPr>
          <w:sz w:val="28"/>
          <w:szCs w:val="28"/>
        </w:rPr>
      </w:pPr>
      <w:r>
        <w:rPr>
          <w:b/>
          <w:bCs/>
          <w:sz w:val="28"/>
          <w:szCs w:val="28"/>
        </w:rPr>
        <w:t xml:space="preserve">A pályázat elbírálásának módja, rendje: </w:t>
      </w:r>
    </w:p>
    <w:p>
      <w:pPr>
        <w:pStyle w:val="Default"/>
        <w:ind w:left="3124" w:hanging="0"/>
        <w:jc w:val="both"/>
        <w:rPr>
          <w:sz w:val="28"/>
          <w:szCs w:val="28"/>
        </w:rPr>
      </w:pPr>
      <w:r>
        <w:rPr>
          <w:sz w:val="28"/>
          <w:szCs w:val="28"/>
        </w:rPr>
        <w:t>Az intézményi véleményezés, továbbá az Oktatási, Ifjúság-és Gyermekvédelmi Bizottsági és a képviselő-testületi személyes meghallgatást követően hoz döntést a képviselő-testület.</w:t>
      </w:r>
      <w:r>
        <w:rPr>
          <w:color w:val="000000"/>
          <w:sz w:val="28"/>
          <w:szCs w:val="28"/>
        </w:rPr>
        <w:t xml:space="preserve"> </w:t>
      </w:r>
    </w:p>
    <w:p>
      <w:pPr>
        <w:pStyle w:val="Default"/>
        <w:ind w:left="3124" w:hanging="0"/>
        <w:jc w:val="both"/>
        <w:rPr>
          <w:b/>
          <w:b/>
          <w:bCs/>
          <w:sz w:val="28"/>
          <w:szCs w:val="28"/>
        </w:rPr>
      </w:pPr>
      <w:r>
        <w:rPr>
          <w:b/>
          <w:bCs/>
          <w:sz w:val="28"/>
          <w:szCs w:val="28"/>
        </w:rPr>
        <w:t xml:space="preserve">A pályázat elbírálásának határideje: </w:t>
      </w:r>
    </w:p>
    <w:p>
      <w:pPr>
        <w:pStyle w:val="Default"/>
        <w:ind w:left="3124" w:hanging="0"/>
        <w:jc w:val="both"/>
        <w:rPr>
          <w:sz w:val="28"/>
          <w:szCs w:val="28"/>
        </w:rPr>
      </w:pPr>
      <w:r>
        <w:rPr>
          <w:sz w:val="28"/>
          <w:szCs w:val="28"/>
        </w:rPr>
        <w:t>A pályázat benyújtási határidejétől számított 60. nap.</w:t>
      </w:r>
    </w:p>
    <w:p>
      <w:pPr>
        <w:pStyle w:val="Default"/>
        <w:ind w:left="3124" w:hanging="0"/>
        <w:jc w:val="both"/>
        <w:rPr>
          <w:sz w:val="28"/>
          <w:szCs w:val="28"/>
        </w:rPr>
      </w:pPr>
      <w:r>
        <w:rPr>
          <w:sz w:val="28"/>
          <w:szCs w:val="28"/>
        </w:rPr>
        <w:t xml:space="preserve">A </w:t>
      </w:r>
      <w:r>
        <w:rPr>
          <w:b/>
          <w:bCs/>
          <w:sz w:val="28"/>
          <w:szCs w:val="28"/>
        </w:rPr>
        <w:t xml:space="preserve">pályázati kiírás további közzétételének helye, ideje: </w:t>
      </w:r>
    </w:p>
    <w:p>
      <w:pPr>
        <w:pStyle w:val="Default"/>
        <w:ind w:left="3124" w:hanging="0"/>
        <w:jc w:val="both"/>
        <w:rPr>
          <w:sz w:val="28"/>
          <w:szCs w:val="28"/>
        </w:rPr>
      </w:pPr>
      <w:r>
        <w:rPr>
          <w:sz w:val="28"/>
          <w:szCs w:val="28"/>
        </w:rPr>
        <w:t xml:space="preserve">Oktatási és Kulturális Közlöny 2010. március 1. </w:t>
      </w:r>
    </w:p>
    <w:p>
      <w:pPr>
        <w:pStyle w:val="Default"/>
        <w:ind w:left="3124" w:hanging="0"/>
        <w:jc w:val="both"/>
        <w:rPr>
          <w:sz w:val="28"/>
          <w:szCs w:val="28"/>
        </w:rPr>
      </w:pPr>
      <w:r>
        <w:rPr>
          <w:sz w:val="28"/>
          <w:szCs w:val="28"/>
        </w:rPr>
        <w:t>Budapest Főváros XVI. Kerületi Önkormányzat honlapja</w:t>
      </w:r>
    </w:p>
    <w:p>
      <w:pPr>
        <w:pStyle w:val="Default"/>
        <w:ind w:left="3124" w:hanging="0"/>
        <w:jc w:val="both"/>
        <w:rPr>
          <w:sz w:val="28"/>
          <w:szCs w:val="28"/>
        </w:rPr>
      </w:pPr>
      <w:r>
        <w:rPr>
          <w:sz w:val="28"/>
          <w:szCs w:val="28"/>
        </w:rPr>
        <w:t xml:space="preserve">A </w:t>
      </w:r>
      <w:r>
        <w:rPr>
          <w:b/>
          <w:bCs/>
          <w:sz w:val="28"/>
          <w:szCs w:val="28"/>
        </w:rPr>
        <w:t xml:space="preserve">munkáltatóval kapcsolatos további lényeges információ: </w:t>
      </w:r>
    </w:p>
    <w:p>
      <w:pPr>
        <w:pStyle w:val="Default"/>
        <w:ind w:left="3124" w:hanging="0"/>
        <w:jc w:val="both"/>
        <w:rPr/>
      </w:pPr>
      <w:r>
        <w:rPr>
          <w:bCs/>
          <w:sz w:val="28"/>
          <w:szCs w:val="28"/>
        </w:rPr>
        <w:t xml:space="preserve">A munkáltatóval kapcsolatban további információt a </w:t>
      </w:r>
      <w:r>
        <w:rPr>
          <w:bCs/>
          <w:sz w:val="28"/>
          <w:szCs w:val="28"/>
          <w:u w:val="single"/>
        </w:rPr>
        <w:t xml:space="preserve">www.budapest16.hu </w:t>
      </w:r>
      <w:r>
        <w:rPr>
          <w:bCs/>
          <w:sz w:val="28"/>
          <w:szCs w:val="28"/>
        </w:rPr>
        <w:t>honlapon szerezhet</w:t>
      </w:r>
      <w:r>
        <w:rPr>
          <w:b/>
          <w:bCs/>
          <w:sz w:val="28"/>
          <w:szCs w:val="28"/>
        </w:rPr>
        <w:t xml:space="preserve">.” </w:t>
      </w:r>
    </w:p>
    <w:p>
      <w:pPr>
        <w:pStyle w:val="Default"/>
        <w:ind w:left="3124" w:hanging="0"/>
        <w:jc w:val="both"/>
        <w:rPr>
          <w:b/>
          <w:b/>
          <w:bCs/>
          <w:sz w:val="28"/>
          <w:szCs w:val="28"/>
        </w:rPr>
      </w:pPr>
      <w:r>
        <w:rPr>
          <w:b/>
          <w:bCs/>
          <w:sz w:val="28"/>
          <w:szCs w:val="28"/>
        </w:rPr>
      </w:r>
    </w:p>
    <w:p>
      <w:pPr>
        <w:pStyle w:val="Default"/>
        <w:ind w:left="3124" w:hanging="0"/>
        <w:jc w:val="both"/>
        <w:rPr>
          <w:sz w:val="28"/>
          <w:szCs w:val="28"/>
        </w:rPr>
      </w:pPr>
      <w:r>
        <w:rPr>
          <w:sz w:val="28"/>
          <w:szCs w:val="28"/>
        </w:rPr>
        <w:t>A Képviselő-testület felkéri a Polgármestert, hogy a pályázatnak az Oktatási és Kulturális Közlönyben, a Kormányzati Személyügyi Szolgáltató és Képzési Központ és a Budapest Főváros XVI. kerületi Önkormányzat internetes oldalán való közzétételről intézkedjen.</w:t>
      </w:r>
    </w:p>
    <w:p>
      <w:pPr>
        <w:pStyle w:val="Default"/>
        <w:jc w:val="both"/>
        <w:rPr>
          <w:sz w:val="28"/>
          <w:szCs w:val="28"/>
        </w:rPr>
      </w:pPr>
      <w:r>
        <w:rPr>
          <w:sz w:val="28"/>
          <w:szCs w:val="28"/>
        </w:rPr>
        <w:t xml:space="preserve"> </w:t>
      </w:r>
    </w:p>
    <w:p>
      <w:pPr>
        <w:pStyle w:val="Normal"/>
        <w:ind w:left="4260" w:hanging="1136"/>
        <w:jc w:val="both"/>
        <w:rPr/>
      </w:pPr>
      <w:r>
        <w:rPr>
          <w:sz w:val="28"/>
          <w:szCs w:val="28"/>
          <w:u w:val="single"/>
        </w:rPr>
        <w:t>Határidő</w:t>
      </w:r>
      <w:r>
        <w:rPr>
          <w:sz w:val="28"/>
          <w:szCs w:val="28"/>
        </w:rPr>
        <w:t>:</w:t>
        <w:tab/>
        <w:t>2010. januá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ezt a napirendet le tudtuk zárni és akkor most visszatérnénk az előbb felfüggesztett napirendre, hisz Dr. Schiszler István megérkezett.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bCs/>
          <w:i/>
          <w:i/>
          <w:szCs w:val="28"/>
        </w:rPr>
      </w:pPr>
      <w:r>
        <w:rPr>
          <w:b/>
          <w:bCs/>
          <w:i/>
          <w:szCs w:val="28"/>
        </w:rPr>
        <w:t>A 14. napirend ismételt tárgyalásba vétele.</w:t>
      </w:r>
    </w:p>
    <w:p>
      <w:pPr>
        <w:pStyle w:val="TextBody"/>
        <w:rPr>
          <w:b/>
          <w:b/>
          <w:bCs/>
          <w:i/>
          <w:i/>
          <w:szCs w:val="28"/>
        </w:rPr>
      </w:pPr>
      <w:r>
        <w:rPr>
          <w:b/>
          <w:bCs/>
          <w:i/>
          <w:szCs w:val="28"/>
        </w:rPr>
      </w:r>
    </w:p>
    <w:p>
      <w:pPr>
        <w:pStyle w:val="TextBody"/>
        <w:rPr>
          <w:b/>
          <w:b/>
          <w:bCs/>
          <w:i/>
          <w:i/>
          <w:szCs w:val="28"/>
        </w:rPr>
      </w:pPr>
      <w:r>
        <w:rPr>
          <w:b/>
          <w:bCs/>
          <w:i/>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a XVI. Kerület Kertvárosi Egészségügyi Szolgálata és a Comfortmedic Kft. közötti, határozatlan idejű szerződés jóváhagyására</w:t>
      </w:r>
    </w:p>
    <w:p>
      <w:pPr>
        <w:pStyle w:val="Normal"/>
        <w:ind w:left="4686" w:hanging="1562"/>
        <w:jc w:val="both"/>
        <w:rPr>
          <w:b/>
          <w:b/>
          <w:i/>
          <w:i/>
          <w:sz w:val="28"/>
          <w:szCs w:val="28"/>
        </w:rPr>
      </w:pPr>
      <w:hyperlink r:id="rId19">
        <w:r>
          <w:rPr>
            <w:rStyle w:val="InternetLink"/>
            <w:b/>
            <w:i/>
            <w:sz w:val="28"/>
            <w:szCs w:val="28"/>
          </w:rPr>
          <w:t xml:space="preserve">22/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chiszler úr, amíg nem volt itt, addig a következő kérdések merültek fel a szakrendelő, illetve Comfortmedic Kft. között kötendő bérleti szerződéssel kapcsolatban. Első kérdés, hogy ez új helyiség-e ahhoz képest, amit jelenleg bérel ez a cég a szakrendelő Tekla utcai épületében? Illetve kérdésként merült fel az, hogy volt-e pályáztatás, illetve a pályáztatás hogyan zajlott le? Kérem, hogy akkor ezekre a kérdésekre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Ez nem új helyiség, hanem a meglévő gyógyászati segédeszköz boltnak a helyisége. A pályáztatás erre a bérleti konstrukcióra, ez megtörtént az idén tavasszal. A pályázat benyújtására négy céget kértünk fel, a gyógyászati segédeszköz bolt előző üzemeltetőjét és rajta kívül még 3 másik pályázót. De ha jól emlékszem, csak ketten adtak be ajánlatot. Az előző üzemeltető és a Comfortmedic Kft. Egyébként a Comfortmedic Kft-nek korábban is volt ott a szomszédban egy gyógyászati segédeszköz boltja, ott az OTP mögött a szakrendelő hátsó bejáratánál. A pályázatot értékeltük. Értékelő bizottság volt, értékelési jegyzőkönyv és a Comfortmedic Kft. ajánlatát fogadtuk el. A Comfortmedic Kft-vel jelenleg határozott idejű bérleti szerződést kötöttünk, amelyet saját hatáskörben köthettem meg. Most én pontosan nem emlékszem, hogy meddig tart, mert nem készültem erre a napirendi pontra a határozott idejű szerződéssel. De egyeztetve az önkormányzattal, Titanillával is abban maradtunk, hogy benyújtunk ezzel párhuzamosan egy szerződéstervezetet a Képviselő-testülethez egy határozatlan idejű szerződésre, amely akkor lép hatályba, hogy ha a képviselő-testület is ezt jóváhagyja. Magam részéről azért támogatom a határozatlan idejű szerződéseket, mert nem jelent semmilyen hosszút távú kötelezettséget sem az intézetünkre, sem az önkormányzatra, mert amennyiben elégedetlenek vagyunk a szolgáltatóval, azt a két hónapos felmondási határidővel felmondhatjuk. Ilyen szempontból szerintem sokkal előnyösebb, mint egy határozott idejű bérleti szerződés. Csak a hatályos Vagyonrendelet szerint ez Képviselő-testületi jóváhagyást igényel, ezért nyújtottuk be így ezt a szerződé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És akkor most már az is érthető, hogy miről szól a tovább foglalkoztatása Simon Istvánnénak, illetve Kicska Dénesnének. Valószínűleg ők korábban annál a cégnél voltak, akik ezt bérelték, gondolom én, és most arra vállalt kötelezettséget az új ember, hogy ezt tovább használja. Jól értem-e én ezt? Kérdezem, Schiszler ur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Igen,ez a pályázatban nem volt feltétel, hanem csak nyilatkozniuk kellett róla, hogy szeretnék-e továbbfoglalkoztatni a dolgozóinkat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 Kérem, kapcsolja ki a mikrofont, mert Büki úr jelentkezett hozzászólás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most ezt végképp nem értem. Ha ez a régi helyiség, akkor hogy lehetett még egy helyisége a szakrendelő hátsó bejárata mellett? Már két boltja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mondta az előbb Schiszler úr, hogy a Tekla utcában, ott ahol az OTP mögött vannak azok az izék, ott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Ot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Ott volt. Az, az. Nem a szakrendelőben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z eddig rendben van. És akkor ez mikortól van bérelve egész pontosan? Ugyanis olyanok vannak abban a pályázatban, amik itt el is hangzottak, hogy át kell, vigye az ISDN vonalat, meg kirakatot kell, építsen, meg tudom is én mi, amik teljesen egyértelműen arra utalnak, hogy új üzlethelyiség kerül kialakításra. És melyik helyiség ez egész pontosan még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ném Schiszler urat, hogy erre a két kérdésre még reagá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Ez a szakrendelőben egy gyógyászati segédeszköz bolt funkciót betöltő helyiség van. Ha Büki úr belép a szakrendelőbe, az első üvegajtó után jobbra fordul, akkor megtalálja. A saját vonalát vitte át, mivel üzemeltet egy POS terminált is és szerette volna ezt a továbbiakban is üzemeltetni, ezért áthozta a telefon előfizetését. Azon kívül ott van egy üveg, vagy ablakai vannak a helyiségnek, amelyeket korábban nem használtunk és szerettük volna, ha ott valamilyen kirakatot létrehoznak annak érdekében, hogy feltűnjön az embereknek, hogy ott van egy gyógyászati segédeszköz bolt. Korábban sok ismerősömtől, akik jártak a szakrendelőben, megkérdeztem, van-e gyógyászati segédeszköz bolt a szakrendelőben és nem tudták. Úgyhogy gondoltuk, hogy valami figyelemfelhívás azért nem árt a betegek részére, hogy itt egyébként egy gyógyászati segédeszköz bolt is üze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Zsinka úrnak utolsó hozzászólás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nagyon röviden. Engem személyesen az zavar, hogy a Gazdasági Bizottságon az hangzott el, hogy aki most nyert, ugyanez vitte eddig is ezt a boltot, és ez ezek szerint nem igaz. Ezt a boltot eddig más vitte.</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 pedig már egy másik boltot vitt ott a közelben, a Jókai udvarban, nem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kkor ezt le kellett volna írni, és ez az egész félórás vita elmaradt volna, és semmi nem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26"</w:instrText>
      </w:r>
      <w:r>
        <w:rPr>
          <w:rStyle w:val="InternetLink"/>
          <w:sz w:val="28"/>
          <w:szCs w:val="28"/>
        </w:rPr>
        <w:fldChar w:fldCharType="separate"/>
      </w:r>
      <w:r>
        <w:rPr>
          <w:rStyle w:val="InternetLink"/>
          <w:sz w:val="28"/>
          <w:szCs w:val="28"/>
        </w:rPr>
        <w:t>20 igen, 1 nem, 5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010. (I. 20.) Kt. </w:t>
        <w:tab/>
      </w:r>
      <w:r>
        <w:rPr>
          <w:color w:val="000000"/>
          <w:spacing w:val="-3"/>
          <w:sz w:val="28"/>
        </w:rPr>
        <w:t>Budapest Főváros XVI. kerületi Önkormányzat Képviselő-testülete jóváhagyja a XVI. Kerület Kertvárosi Egészségügyi Szolgálata (Budapest XVI. kerület Tekla utca 2/c.) és a Comfortmedic Egészségügyi Tanácsadó és Gyógyászati segédeszköz Kereskedelmi és Szolgáltató Kft. (székhely: 2112 Veresegyház, Hársas u. 35., adószám: 12887057-2-13, képviseli: Adomán Gábor ügyvezető) között, a 1163 Budapest, Tekla utca 2/c. szám alatt kialakított, 19,64 m</w:t>
      </w:r>
      <w:r>
        <w:rPr>
          <w:color w:val="000000"/>
          <w:spacing w:val="-3"/>
          <w:sz w:val="28"/>
          <w:vertAlign w:val="superscript"/>
        </w:rPr>
        <w:t>2</w:t>
      </w:r>
      <w:r>
        <w:rPr>
          <w:color w:val="000000"/>
          <w:spacing w:val="-3"/>
          <w:sz w:val="28"/>
        </w:rPr>
        <w:t xml:space="preserve"> alapterületű helyiségre – gyógyászati segédeszköz bolt céljára, 2010. január 1-től határozatlan időre – kötendő bérleti szerződést, az előterjesztés 2. számú mellékletében szereplő bérleti szerződés tervezet szerin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anuá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Csomor Ervinne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Én javasolnám a Képviselő-testületnek, tekintettel arra, hogy még két napirendhez vannak vendégeink, az első talán egy rövidebb lehet, hogy a főépítészi munkáról beszámoló és azt követően jönne Büki úrnak a sürgősségi indítványa, hogy ezt a két napirendet most ebben a sorrenden vegyük tárgysorozat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rra, hogy az eredetileg 17-essel kiküldött napirendet vegye most tárgyalásba a Képviselő-testület egyidejűleg, utána Büki úrnak a sürgősségben kiküldött fegyelmi eljárás kezdeményezése dr. Schiszler István, a KESZ igazgatója ellen című előterjesztését vegye tárgyalásba. Aki ezzel egyetért, kérem, igennel ezt jelezze. Szavazzunk! Köszönöm szépen. A Képviselő-testület </w:t>
      </w:r>
      <w:r>
        <w:fldChar w:fldCharType="begin"/>
      </w:r>
      <w:r>
        <w:rPr>
          <w:rStyle w:val="InternetLink"/>
          <w:sz w:val="28"/>
          <w:szCs w:val="28"/>
        </w:rPr>
        <w:instrText xml:space="preserve"> HYPERLINK "../in/szjkv.rtf" \l "hat27"</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ezt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i/>
          <w:i/>
          <w:iCs/>
          <w:sz w:val="28"/>
          <w:szCs w:val="28"/>
          <w:u w:val="single"/>
        </w:rPr>
      </w:pPr>
      <w:r>
        <w:rPr>
          <w:sz w:val="28"/>
        </w:rPr>
        <w:t xml:space="preserve">27/2010. (I. 20.) Kt. </w:t>
        <w:tab/>
        <w:t>A Képviselő-testület úgy határoz, hogy a „</w:t>
      </w:r>
      <w:r>
        <w:rPr>
          <w:sz w:val="28"/>
          <w:szCs w:val="28"/>
        </w:rPr>
        <w:t>Tájékoztató az önkormányzati főépítész 2009. évi munkájáról” és a „</w:t>
      </w:r>
      <w:r>
        <w:rPr>
          <w:iCs/>
          <w:sz w:val="28"/>
          <w:szCs w:val="28"/>
        </w:rPr>
        <w:t>Fegyelmi eljárás kezdeményezése Dr. Schiszler István, a KESZ igazgatója ellen” című előterjesztéseket veszi tárgyalásba.</w:t>
      </w:r>
    </w:p>
    <w:p>
      <w:pPr>
        <w:pStyle w:val="Normal"/>
        <w:ind w:left="3124" w:hanging="3124"/>
        <w:jc w:val="both"/>
        <w:rPr>
          <w:b/>
          <w:b/>
          <w:i/>
          <w:i/>
          <w:iCs/>
          <w:sz w:val="28"/>
          <w:szCs w:val="28"/>
          <w:u w:val="single"/>
        </w:rPr>
      </w:pPr>
      <w:r>
        <w:rPr>
          <w:b/>
          <w:i/>
          <w:iCs/>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a van Gilyén képviselő úrna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Én azt szeretném kérni, hogy van itt egy több napirendi pontban KVSZ, a szomszédos Zuglónak a KVSZ véleményezése, XVII. kerületi szabályozási tervek véleményezése, csömöri településszerkezeti tervmódosítás véleményezése. Ezek mind határidőhöz kötött dolgok. Szeretném megkérni, hogy ezt ma tárgyaljuk 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ben van. Most csak arról döntöttünk, hogy előre vesszük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Csak előzetesen szeretném ezt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ttem. Jó. Tehát akkor soron következik eredetileg 17-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Tájékoztató az önkormányzati főépítész 2009. évi munkájáról</w:t>
      </w:r>
    </w:p>
    <w:p>
      <w:pPr>
        <w:pStyle w:val="Normal"/>
        <w:ind w:left="4686" w:hanging="1562"/>
        <w:jc w:val="both"/>
        <w:rPr>
          <w:b/>
          <w:b/>
          <w:i/>
          <w:i/>
          <w:sz w:val="28"/>
          <w:szCs w:val="28"/>
        </w:rPr>
      </w:pPr>
      <w:hyperlink r:id="rId20">
        <w:r>
          <w:rPr>
            <w:rStyle w:val="InternetLink"/>
            <w:b/>
            <w:i/>
            <w:sz w:val="28"/>
            <w:szCs w:val="28"/>
          </w:rPr>
          <w:t xml:space="preserve">21/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hozzáfűznivalóm. Kérdezem, van-e kérdés? Ilyet nem látok. Vélemény, javaslat, hozzászólás? Ilyen sincs. Az előterjesztés első oldalán található határozati javaslatot nem olvasom fel. Aki ezzel egyetért, kérem, ezt igen gombjának megnyomásával jelezze. Szavazzunk! Köszönöm szépen. A Képviselő-testület </w:t>
      </w:r>
      <w:r>
        <w:fldChar w:fldCharType="begin"/>
      </w:r>
      <w:r>
        <w:rPr>
          <w:rStyle w:val="InternetLink"/>
          <w:sz w:val="28"/>
          <w:szCs w:val="28"/>
        </w:rPr>
        <w:instrText xml:space="preserve"> HYPERLINK "../in/szjkv.rtf" \l "hat28"</w:instrText>
      </w:r>
      <w:r>
        <w:rPr>
          <w:rStyle w:val="InternetLink"/>
          <w:sz w:val="28"/>
          <w:szCs w:val="28"/>
        </w:rPr>
        <w:fldChar w:fldCharType="separate"/>
      </w:r>
      <w:r>
        <w:rPr>
          <w:rStyle w:val="InternetLink"/>
          <w:sz w:val="28"/>
          <w:szCs w:val="28"/>
        </w:rPr>
        <w:t>25 igen, 0 nem, 1 tartózkodás</w:t>
      </w:r>
      <w:r>
        <w:rPr>
          <w:rStyle w:val="InternetLink"/>
          <w:sz w:val="28"/>
          <w:szCs w:val="28"/>
        </w:rPr>
        <w:fldChar w:fldCharType="end"/>
      </w:r>
      <w:r>
        <w:rPr>
          <w:sz w:val="28"/>
          <w:szCs w:val="28"/>
        </w:rPr>
        <w:t xml:space="preserve"> mellet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010. (I. 20.) Kt. </w:t>
        <w:tab/>
      </w:r>
      <w:r>
        <w:rPr>
          <w:color w:val="000000"/>
          <w:spacing w:val="-3"/>
          <w:sz w:val="28"/>
        </w:rPr>
        <w:t>Budapest Főváros XVI. kerületi Önkormányzat Képviselő-testülete tudomásul veszi az önkormányzati főépítész 2009. évi munkájáról szóló tájékoztatás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január 2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Az előbbi ügyrendi javaslat eredményeként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hyperlink r:id="rId21">
        <w:r>
          <w:rPr>
            <w:rStyle w:val="InternetLink"/>
            <w:i/>
            <w:sz w:val="28"/>
            <w:szCs w:val="28"/>
          </w:rPr>
          <w:t>Fegyelmi eljárás kezdeményezése Dr. Schiszler István, a KESZ igazgatója ellen</w:t>
        </w:r>
      </w:hyperlink>
      <w:r>
        <w:rPr>
          <w:i w:val="false"/>
          <w:sz w:val="28"/>
          <w:szCs w:val="28"/>
        </w:rPr>
        <w:t xml:space="preserve"> </w:t>
      </w:r>
    </w:p>
    <w:p>
      <w:pPr>
        <w:pStyle w:val="TextBody"/>
        <w:ind w:left="4686" w:hanging="1562"/>
        <w:rPr>
          <w:b/>
          <w:b/>
          <w:bCs/>
          <w:i/>
          <w:i/>
          <w:iCs/>
          <w:sz w:val="28"/>
          <w:szCs w:val="28"/>
        </w:rPr>
      </w:pPr>
      <w:r>
        <w:rPr>
          <w:b/>
          <w:bCs/>
          <w:i/>
          <w:iCs/>
          <w:sz w:val="28"/>
          <w:szCs w:val="28"/>
        </w:rPr>
      </w:r>
    </w:p>
    <w:p>
      <w:pPr>
        <w:pStyle w:val="TextBody"/>
        <w:ind w:left="4686" w:hanging="1562"/>
        <w:rPr>
          <w:b/>
          <w:b/>
          <w:bCs/>
          <w:i/>
          <w:i/>
          <w:szCs w:val="28"/>
        </w:rPr>
      </w:pPr>
      <w:r>
        <w:rPr>
          <w:iCs/>
          <w:szCs w:val="28"/>
          <w:u w:val="single"/>
        </w:rPr>
        <w:t>Előterjesztő</w:t>
      </w:r>
      <w:r>
        <w:rPr>
          <w:iCs/>
          <w:szCs w:val="28"/>
        </w:rPr>
        <w:t>:</w:t>
        <w:tab/>
        <w:t>Dr. Büki Tamás képviselő</w:t>
      </w:r>
    </w:p>
    <w:p>
      <w:pPr>
        <w:pStyle w:val="Normal"/>
        <w:jc w:val="both"/>
        <w:rPr>
          <w:b/>
          <w:b/>
          <w:bCs/>
          <w:i/>
          <w:i/>
          <w:sz w:val="28"/>
          <w:szCs w:val="28"/>
        </w:rPr>
      </w:pPr>
      <w:r>
        <w:rPr>
          <w:b/>
          <w:bCs/>
          <w:i/>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személyt érint ez a kérdés, Schiszler úr korábban nyilatkozott, hogy nyílt ülésben kéri tárgyalni. Kérdezem, mivel jelen van a teremben, hogy ezt megerősíti-e? Megerősíti, tehát akkor nyílt ülésben tudjuk ez az ügyet tárgyalni. Az előterjesztő Dr. Büki Tamás. Bük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olyan nagyon nem akarom elsőre itt kiegészíteni, mert szerintem minden le van írva. Az történt, hogy elhangzott a költségvetés-módosítás során, hogy 30 millió többletforrásra van szükség. Azon kirobbant egy vita, még azt itt idézem is szó szerint, jegyzőkönyvből: polgármester úr ott mondogatta, hogy az nem okvetlen annyi, meg hogy az OEP milyen aljas praktikákkal von itt el pénzt a kerülettől. Én utána mivel nem egészen úgy tudtam, ami itt elhangzott, hogy az igaz, meginterpelláltam a hallomásból eredő információimmal a polgármester urat, amire ő érdekes választ adott. Meg azt is mondta, hogy beperel, amit nagyon remélek, hogy szavának áll, nem illik, hogy most ettől eltekintsen. Azt elvárom, hogy amit kimondott, az úgy legyen. Mindenesetre az tény, hogy az interpelláció abban a vonatkozásban tényleg téves volt, hogy nem 30 vagy 40 millió a kérdés. Nem az, hogy 30 milliót vesztünk TB finanszírozási visszavonás, illetve csökkentés miatt, vagy 40 milliót azért, mert valamit rosszul könyveltek. Ez kiderül Schiszler úrnak a végül is megadott, bizottság elé került válaszából, hogy ez a kettő, ez és értendő, tehát vesztettünk 2009-ben 30 milliót az előirányzatok csökkentése miatt, az egy más kérdés, hogy ott egy tiszta zagyvaság volt a költségvetési vitában bármiféle perről beszélni, azt központi jogszabállyal csökkentették az előirányzatot. Ott pernek egyszerűen nincs helye, ott nincs mit pereskedni azon. Viszont az idén 40 milliót elvesznek kamatostól azért, mert a szakrendelő az OEP álláspontja szerint egy speciális neuropszichológiai szakvizsgálatot mintegy 13 ezer esetben számolt el valótlanul. Egyszerűen lehetetlen, hogy 70 ezres kerületben 13 ezer olyan beteg legyen, aki szervi agyi károsodásba, már elnézést, belebolondul, mert itt tulajdonképpen arról van szó. Ha ez igaz volna, akkor mi lennénk a 13 ezer őrült kerülete, amit talán még sem lehet kimondani. Úgyhogy ezek után én a Schiszler urat kértem, hogy adja ide nekem az OEP álláspontját, amit ő, ahogy dokumentáltam, megtagadott, mondván, hogy az énrám nem tartozik, mert a képviselőnek ő csak a közérdekű adatokat adja oda. Erre én elmentem az OEP-hez, be kell, hogy valljam, hogy még a Schiszler úr előtt kerestem meg az OEP-et, mert pontosan tudtam, hogy nem fogja ideadni és nyilvánvaló volt, hogy olyan dolgok vannak abban, amit ő nem akar megmutatni senkinek se. Az OEP nagyon aggályosan és óvatosan csak kevés dolgot adott, amiben abszolút semmi személyes sincsen, de az a kevés is önmagáért beszél. Először is az előterjesztésben benne vannak ezek a dokumentumok, ezeket belemásoltam, ezeket Országh Attila úrtól kaptam, akivel Schiszler úr levelezett. A helyzet az, hogy ezt a vizsgálatot neuropszichológiai szakvizsgálatnak nevezzük, elvileg nem is végezheti akárki. Azon lehet vitatkozni, hogy klinikai neuropszichológusi végzettség kell-e hozzá vagy sem. De amit a Schiszler úrék csináltak, hogy elszámoltak ebből 13 ezret, egyébként a minimum ideje 20 perc ennek a vizsgálatnak, elszámoltak belőle 13 ezret úgy, hogy egyetlen esetben nem tudták dokumentálni, hogy bármiféle tesztet elvégeztek volna, ez képtelenség. Ő abba kapaszkodott, hogy a Bitter féle Pszichiátriai Kollégium az azt mondta, hogy az egyszerű tájékozódó vizsgálattól a bonyolult tesztekig terjedhet. Ezek után tényleg a Schiszler úr perelheti az OEP-et, ahogy akarja. De én arra nagyon kíváncsi vagyok, hogy az hogy fog sikerülni, hogy bebizonyítsa, hogy egy 70 ezres kerületben 13 ezer agykárosodott, primer agykárosodás utáni mentális bajjal rendelkező elmebeteg van, ez nem túl valószínű, hogy összejönne. Mert ezt bizonyítani kellene, hogy ez a 13 ezer vizsgálat ez jogos volt, az elszámolásuk jogos volt. Továbbá még bizonyítani kellene azt is, hogy mind a 13 ezer esetben az egyszerű klinikai tájékozódó vizsgálat az elég volt, nem kellett semmiféle pszichológiai teszt. Már elmondtam többször hogy az egyszerű orvosi vizsgálat, ezt én saját magam ha végzem, szoktam könyvelni, 11041-es kód, 750 pont. A 19211-es kód 1830 pont, úgyhogy kérem tisztelettel, hát ezért csinálták. De hát értelemszerűen, ahogy a normál orvosi vizsgálatnak az áránál ez két és félszer annyi, ehhez képest a tevékenységnek is két és félszer olyan bonyolultnak meg keménynek kéne lenni. Ezt sajnos, ahogy a TB levele igazolja, nem sikerült semmit erre nézve bemutatni. A másik pedig, hogy a TB adott egy olyan adatot, hogy milyen bno-hoz, tehát milyen betegségkódhoz csatoltak ilyen vizsgálatot. Nálunk bolondként vizsgálták a derékfájóst, a fejfájóst, azt is, akinek fekélyes vastagbélgyulladása volt, vagy épp Sjögren szindrómája, tehát könny- és nyálelválasztási zavara. Kérem szépen, ez egyszerűen egy teljes képtelenség. Látom, a Képviselő-testület nagyon jól mulat ezen, ez tényleg nagyon mókás dolog. Valójában ez egy 40 millió Ft kárt okozó nagyon-nagyon durva csalás. Ugyanis a Várkonyi úr, amikor őt menesztettük, ő ügyetlenkedett egyet a TB elszámolásnál, aztán a kijavításnál ügyetlenkedett egyet, mint vezető, és ez volt a probléma. Jelen esetben teljesen egyértelmű, hogy sajnos nem öröm nekem ezt mondani, de a TB álláspontja az 100%-ig megalapozott, a pereskedés esélye az annyi, mint a hógolyónak a pokolban, amint ez le is írtam, tehát nagyon érdemes még közpénzt erre is költeni. Mivel ezt bebizonyítani, hogy ezeket a vizsgálatokat elvégezték és ezt ténylegesen megalapozott indikációval végezték, az lehetetlen, mert akkor minden hatodik ember bolond, aki itt szembe jön a kerületben. Szóval egész egyszerűen ez egy grandiózus szép nagy csalás, amit ráadásul sajnos nem csak itt végeztek az országban, hanem máshol is. Valami 200 ezer ilyen vizsgálattal 60 intézmény bukott meg és nyilvánvaló, hogy mi történt. Valahol, valamelyik neurológusnak, vagy pszichiáternek támadt egy remek ötlete, kihasználta, hogy egy kicsit dodonai ennek a vizsgálatnak a definíciója és elkezdte számolni, és elmondta a többieknek is. A többiek is elkezdték számolni, és amikor egyszer csak hirtelen az OEP-ben kitűnt, hogy hoppá, az agykárosodott bolondjainknak a száma az úgy megy föl tényleg, mint az Apolló 12 kilövés után, akkor ráellenőriztek, amihez joguk van, és azt találták, hogy angróban végeznek ezerszám ilyen vizsgálatot szakrendelőben, stb. Látom, nagyon jól mulatnak a hölgyek és urak! Az csak hab a tortán, hogy erre a fajta vizsgálatra ÁNTSZ engedély is kell az intézménynek. Nincs. Nincs neki. Hogy kéne hozzá ebben képzett szakember, az sincs. Nem is kell. Hát minek? Úgyhogy csak annyit mondanék, hogy a tisztelt képviselő hölgyek és urak közül is gondolom, ha járt a szakrendelő neurológiáján valamelyikük egy ártatlan lumbágóval, akkor tekintse úgy, hogy megvizsgálták egyben, mint bolondot, mert nagy valószínűséggel elkönyvelték nála a 19211-es kódot. Lehet, hogy nem vette észre, hogy analizálják-e a pszichiátriai károsodásos szindrómáját, de azt azért nem vette észre, mert ezeket a vizsgálatokat ténylegesen, nagy valószínűséggel egyetlen esetben sem végezték el. Ezért az intézmény vezetője legalább akkora felelősséggel tartozik, mint amekkorával tartozott Várkonyi Ákos úr a tulajdonképpen, tényleg mondjuk így, hogy szerencsétlenkedési hibázásnál, ami 12-15 millióba került. Ez 40 millióba kerül. És van ott még más is, amiről még nem tudunk mindent, hogy a 30 millióból mennyi a mostani visszavonás, mert van egy diabetológiai ellenőrzés, amire csak egy fél mondat világít rá, hogy ott is elfogadtunk valamit. Én tudom, hogy mennyi a diabetológiai TB támogatás gyógyszerenként, borzasztó összeg. Ott sem 100 ezerbe kerülhetett ez. Illetőleg a szakrendelő honlapján most is vannak a bejövő pontkimutatásban visszavonások ebben az évben. Bocsánat, nem ebben, a tavalyi évben, tehát 2009-ben is van. Az nem ez, az valami más. Van itt halott még a szekrényben bőségesen elegendő. Akkor nem is beszéltem, és nem is akarok most beszélni a szakmai színvonalról. Úgyhogy én a magam részéről azt mondom, hogy ez a kamatos 40 millió, aminek sajnos a visszakapására, illetve megkapására esély nincsen, ez Schiszler úrnak hát úgy mondjam a bűnlajstromát díszíti, és ezért ellene a fegyelmi eljárást ugyanúgy meg kell indítani, ahogy a Várkonyi Ákos ellen megindítot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a Képviselő-testületet, van-e kérdés az előterjesztőh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Úgy néz ki ez az anyag, hogy van egy előterjesztő és van 4 képviselő, aki ezt támogatta, hogy ma tárgyaljuk, ugye Molnár Gyula, Veress Györgyi, Kovács György és Abonyi János. Én bármelyikük válaszát elfogadom ebben az esetben. Én meg szeretném kérdezni, szerepel itt az anyagban egy olyan, hogy természetesen, mivel egyrészt a szállongó információkat hitelesnek tartottam, másrészt a hangzatos sikerpropaganda ellenére a szakrendelő tényleges teljesítménye felháborítóan gyenge. Ezt fejtse már ki valaki, hogy ezen mit ért. Én ismerem ezzel kapcsolatban Büki Tamás úr álláspontját, de úgy gondolom, hogy vannak itt még mások is, akik ezt meg szeretnék tudni Öntől, vagy Önöktől, akik ezt aláírták, hogy mit értenek ez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egy olyan kérdésem lenne az előterjesztőhöz, hogy lehetségesnek tartja-e azt, hogy az a 13 ezer eset, amiről itt szó van, előfordulhatott-e az hogy egy emberen többször is elvégezték ezt a vizsgálatot, avagy sem? További kérdések Varga János. Már hozzászólás. Molnár Gyulának kérdése van-e? Nem. Akkor megkérem az előterjesztőt, hogy válaszoljon a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Csomor úr kérdésére a szakmai problémákról. Csomor úrnak telefonon már jeleztem, hogy mire gondolok. Volt egy hosszú beszélgetésünk. Nem akarom azt itt ismételni. Ugyanis a szakrendelővel kapcsolatos szakmai vitákat szándékosan nem tettem bele az előterjesztésbe. Egy dolgot mondhatok, és én sem akarok orvosi titkot, meg egyebet sérteni, hogy nekem a pozíciómnál fogva nagyon nagy rálátásom van a szakrendelő munkaminőségére, az onnan kijövő output-ra, hogy az milyen szinten van vizsgálva, van-e vizsgálva egyáltalán. És az a helyzet, hogy emiatt egy másik kanyar lesz. Tehát ezt a megfelelő ÁNTSZ, illetve OEP irányba, ami ezzel kapcsolatban a véleményem, azt én el fogom, illetve már juttatom el, és ezt más módon fogják, tehát az erre hivatott szervek ellenőrzése után fogjuk megtárgyalni, ugyanis erre sor fog kerülni. Ez az egyik. A másik, hogy tisztelt Csomor úr! A betegeknél közvélemény-kutatásra hagyatkozni és a beteg elégedettséget ilyetén módon mérni, az fel kell, hogy világosítsam, hogy rendkívül csalóka dolog. Rendkívül csalóka, ugyanis a beteg bármilyen furcsa is ez Önnek, képtelen felmérni az orvos szakmai színvonalat, holott elvileg az számítana. Sokkal egyszerűbben felméri azt, hogy tiszta volt-e a folyosó, sokat kellett-e várni, kedvesen mosolygott-e a személyzet, jól volt-e öltözve és cukrot tett-e a nyelvére a doktor. Csak az a helyzet kedves Ervin, hogy a szomorú az, hogy a legudvariasabban beszélő doktor csinálhatja a legnagyobb marhaságot. A helyzet az, hogy nekem, már talán mondtam, volt egyszer egy műhiba perem az OMSZ-nál, amit megnyertem egyébként 100%-ig és azzal nyertem meg, hogy úgy jártam el az adott helyzetben általában elvárható, ahol volt műhiba, csak nem én követtem el, hanem a kórház, ahova a beteget bevittük. Mikor a kórház erre rájött, akkor olyan marha udvariasan beszélt az egyébként primitív hozzátartozóval, amilyen udvariasan én sosem vagyok képes, és ez volt az egyetlen oka, hogy minket pereltek be, mert velem erőszakos volt a hozzátartozó, én erre goromba vele, a mi ellátásunk szakmailag 100%-ig tökéletes volt, a kórház pedig csinált egy durva műhibát. Egyébként a hozzátartozó a per legvégén erre rájött, de akkor már késő volt. Tehát azért mondom, hogy a közvélemény-kutatásokra ne hagyatkozzon, azok nem érnek semmit. A beteg nem tudja megítélni. Kovács Péter úrnak pedig, de, természetesen lehetséges, az pláne baj, a következő oknál fogva. Persze, ez nem mindig ugyanaz a 13 ezer. Van, hogy ugyanaz a beteg, csakhogy ennek a vizsgálatnak a célja az elvileg az volna, hogy egy agyi károsodás után, tehát egy elszenvedett organikus agyi károsodás után egy pszichés állapotot felmérjen a rehabilitálhatóság céljából. Következésképpen ennek a vizsgálatnak a sorozatban történő elvégzése egyetlen betegen, az enyhén szólva nem indokolt, mert egy prognosztikai vizsgálatot többször végezni azt akkor kell, ha valami nagyon jelentős konstellációváltozás van a betegben, ami hát nem nagyon szokott. Pl. a ténylegesen erre az indikációra szoruló beteg, tehát mondjuk, ha megüt valakit rendesen a guta, és az agykárosodás mentális zavart is okoz, az a helyzet, hogy az agya nagyon kevés betegnek nő ki újra. Elhalás után mondhatnám egynek sem. Ilyen értelemben az ilyen rehabilitálhatósági állapotfelmérést, többek között ez is az OEP baja, ha el tetszik olvasni, hogy ezt nem lehet angróban és rutinszerűen. Ott van, leírja az a Lénárdt igazgató helyettes, hogy nem lehet ezt 25-ször elvégezni egy betegen úgy, hogy annak indikációja legyen. Ez is megtörtént, hogy elkönyvelték ugyanannak a betegnek akár 7-szer 8-szor is, ahányszor bejött az SZTK-ba. Nem lehetett volna. Tehát semmiféle tényleges szakmai indikáció nem volt. Az egy más kérdés, hogy azért már megbocsássunk, amikor el sem végezték a vizsgálatot, akkor természetes, hogy tök mindegy, hogy hányszor könyvelik el, amikor egyszer sem végezté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Előtte Csomor Ervin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azándiból a kérdésemre nem kaptam választ. Illetőleg azt a választ kaptam gyakorlatilag, hogy az önkormányzati képviselő majd, én legalábbis azt értem belőle, hogy az önkormányzati képviselő majd fel fogja jelenteni azt az önkormányzatát, ahol képviselő, vagy különféle hatóságoknál. Gondolom, az Egészségbiztosítási Felügyeletre gondol, meg az OEP-re, és akkor hátha esetleg találnak még valahol valamit és majd véletlenül megbüntetik akár az önkormányzatot, akár a szakrendelőt, és akkor ismét tud majd sokoldalas előterjesztéseket írni ebből. Én azt szeretném kérni, hogy ha ezt így ilyen nagy nyilvánosság előtt ezeket az állításait nem tudja igazolni, akkor legyen kedves, vonja vissza. Kérném azokat a képviselőket, akik támogatták, hogy ez az előterjesztés most idekerült, nyilatkozzanak erre, hogy a szakrendelő tényleges teljesítménye felháborítóan gyenge, nem értenek egyet. Kérném, hogy erről nyilatkozza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Engem Büki doktornak az előterjesztése abban győzött meg, hogy mindenképpen el kell mondanom a képviselő-testületnek, hogy mi ez. Tehát mi ez a neuropszichológia, mi ez a kognitív neuropszichológia. Itt tulajdonképpen arról van szó, hogy maga a neuropszichológia már elég régi rendszer. Az agysérülések után következő megismerő rendszer károsodásáról volt szó. A kognitív neuropszichológia már annyiban változott, hogy alapvető elemzési módszere az, hogy ha van olyan beteg, aki károsodott és teljesítményt nyújt X feladatban, de normális szinten teljesít Y feladatban. Tehát ez a neuropszichológiai vizsgálat ez többrétegű. Itt a megismerő rendszer tárgya tulajdonképpen a csecsemőkortól az aggkorig az élet bármely szakaszán támadó neuropszichológiai megbetegedések. Ilyenek a vizuális zavarok, tárgyfelismerés, tájékoztatási zavar, látásfelismerési zavarok, memória zavarok, rövid és hosszú távú memória, felejtés, emlékezeti gátlás, a skizofrénia, az Alzheimer, a parkinsonizmus, a stroke-os betegek állapota, a magasabb rendű képességek, mint a gyerekeknél a nyelv, beszéd, írás károsodásai, számolási nehézségek. A megismerési funkciózavarok, amik tulajdonképpen a gyógypedagógiában vannak. Én ezt csak azért mondtam el, mert az egész előterjesztés, az egész, amit a Büki doktor kér, arról szól, hogy tulajdonképpen 68 szolgáltatónál 217 szakrendelő neurológusainál 545 millió Ft-ot von vissza az OEP. Én azt gondolom, hogy most ahogy elmondtam, ez egy rendkívül tágas része a neurológiának. Tehát a neurológus orvosok, mivel, hogy ez a szabályzati könyvben nem volt úgy leírva, ahogy Büki doktor állítja, joggal gondolták azt, hogy ők, mint neurológusok, akik egyébként pszichiátriai vizsgát is tettek, tehát hogy ők erre feltétlenül jogosultak. Én erre csak azt szeretném elmondani, hogy tulajdonképpen ennyi orvos, ennyi neurológus feltételezhető, hogy ezek összefogtak, hogy csaljanak, hogy becsapják az OEP-et, hogy ez egy országos mozgalom. Nem. Arról van szó, hogy az OEP szerződést alkotott a szolgáltatókkal és a szolgáltatóknál az ő szerződésében ez egy bizonyos szakvizsgához van kötve. De ezek a szolgáltatók a Pszichiátriai Szakmai Kollégium, a Neurológiai Szakmai Kollégium, plusz az Egészségügyi Minisztérium véleménye alapján is előfordulhat, hogy igen, ebben a neurológiai vizsgálati módszerbe belevehették mindazokat az elemeket, amik a neuropszichológiába bele tartoznak. Tehát ez egy, tulajdonképpen egy olyan jóindulatú tévedés volt, nem csalás. Egy neurológus belevette mindezeket a pontokat, amiket én most elmondtam és ennek alapján egy neurológus úgy gondolta, hogy ez a fajta kód esetleg joggal használható. Az OEP szerint nem. És mivel, hogy a kettő között tulajdonképpen egy konfliktus alakult ki, ez egy pénzelvonással járt a különböző szakrendelők és kórházak részéről. Tehát nyilvánvaló, hogy ezek egy polgári perben fognak csúcsosodni. Én azt gondolom, hogy az, amit a Büki doktor felvetett, hogy legyen itt egy olyan vizsgálat, amiben megállapítjuk azt, hogy loptak, csaltak mindazok, akik ebben részt vettek, én ezt felesleges dolognak tartom, mert ez egy polgári per után ki fog derülni. Ez a polgári per, amiben rengeteg orvos fog részt venni, rengeteg intézmény, plusz az OEP előterjeszti az ő álláspontját. Tehát én tulajdonképpen azt gondolom, hogy ennek a polgári pereknek a lezajlása után könnyedén előfordulhat, hogy az OEP belátja, hogy ennyi orvos, ennyi intézmény nem lehetett csaló, de amit ő nem is állított. Azt szeretném még elmondani, hogy azért is furcsa ez a fegyelmi vizsgálat, az OEP leírta, hogy az értelmezése szerint, mivel hogy ez a kód az ő értelmezése szerint nem használható, a szerződésben nem szerepel, tehát ő ezt visszavonja. De nem írta, hogy azok a szolgáltatók, akik ezt elkövették, csalók. Sőt leírta, hogy az OEP feltétlenül azt gondolja, hogy ezt a szabálykönyvet meg kell változtatni, teljesen tisztává, világossá kell tenni, hogy milyen fajta vizsgálatok tartoznak neuropszichológiai vizsgálatkörbe. Ez nincs leírva, nincs konkretizálva. Itt két félnek az összeütközése van, amiből nagy valószínűséggel olyan polgári perek alakulnak ki, amiben vagy egyik, vagy a másiknak majd a magyar bíróság igazat ad. De addig fegyelmi vizsgálatot tartani, és addig egy előzetes prekoncepciós fegyelmi eljárást lefolytatni szerintem az égvilágon semmi értelme nincsen, mert ennek úgyis majd a magyar bíróság határozata után természetesen meg fog lenni a következménye vagy így, vagy úgy. Az hogy, ahányszor csak hozzászóltam mindig elmondtam, a mi szakrendelőnk jól dolgozik. A mi szakrendelőnkben olyan orvosok dolgoznak, akikkel a kerület lakosai meg vannak elégedve. Én, mint háziorvos rengeteg beteggel találkozom. Az, hogy néha egy-egy szakrendelői orvosnak magatartási problémái vannak, az előfordulhat. Emberek vagyunk, az orvosnak is lehet rosszabb napja, persze, hogy lehet ellene panasz. De az, hogy szakmai panasz jelentkezett volna a mi szakrendelőnk ellen, ezt határozottan visszautasítom. Azért kérdezem azt, hogy én csak egy kérdésem van, ki csalt? Erre válaszoljon Büki dokt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Gilyén úr enyhén stílustalan, vicces megjegyzései már kezdenek bosszantani. Tulajdonképpen viccre veszi a dolgot, pedig ő szakmailag nagyra tartja magát. A Csomor úr által elhangzott felszólításra szeretnék reagálni. Csomor úr! Azzal, hogy mi ezt a javaslatot aláírtuk, nem jelentettük ki, hogy szakmailag képzettek vagyunk. Ebből adódóan csak annyit jelentett a dolog, hogy a Büki doktor megkeresett, és elmondta azt a problémát, ami itt részleteiben kellően alátámasztva olvasható. Remélem, Ön is elolvasta és ebből mi azt a következtetést vontuk le, hogy jogos az előterjesztés, és ennek a megtárgyalása. Itt tulajdonképpen, ha visszaemlékszem, a szakrendelő vezetőjének az előmenetelére, akkor mi úgy ismertük meg, hogy Ön őt szakértőként mutatta be akkor, amikor kértem, hogy a szakértői minősítésére vonatkozó adatokat, meg minden egyebeket azért mutassa be, akkor ezt elfelejtette. Későbbiekben a kinevezésénél a kinevezés feltételrendszerében is bibik voltak. Ebből adódóan én megértem, hogy próbál rendkívüli módon heveskedni ebben a dologban. Csak visszautalnék, hogy az Ön által elmondott, az ülés kezdetén a performance, - nem tudom kimondani - reakciójára, amikor mondta, hogy hazudtunk éjjel nappal, ez múlt idő. Amit te teszel, meg ti tesztek, az meg jelen idő.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Gyakorlatilag tulajdonképpen mindaz, amit Valaki mond val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közbe Zsinka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figyeltél Zsinka. Majd kérdezd meg Csomor úrtól, hogy mit mondott. De ami elszomorít tulajdonképpen ebben a dologban, hogy Varga doktor is vette a fáradtságot és hozzászólt és megmagyarázta, hogy mi a hülyeség. Már bocsánat, de ezen folyik a vita, és próbálta megmagyarázni a jelenség okát, csak én pl. alapul veszem a… (Többen beszélnek.) Megvárom, amíg befejezik, mert engem is érdekel, hogy mit beszélgetnek. Oda kell figyelni. … a Közép-magyarországi Regionális Egészségbiztosítási Pénztár egészségügyi szakmai elemzési és ellenőrzési osztály megbízott vezetőjének a levelét. Gondolom, hogy ez nem ilyen Nőtanács, vagy Ebtenyésztők Egyesületének véleménye, hanem speciálisan erre szakosodott intézmény vezetőjének a levele, amiben az van leírva, hogy egyrészről nem akarom felolvasni, hogy szakmailag nem is jogosult ezeket a feladatokat elvégezni, ami a 19211-es kód alatt szerepel. Itt leírják, hogy a vizsgálat alapján megállapították, hogy itt az orvosok 223%-ban teljesítették ezt a feladatot. A régi rendszerben volt ez a teljesítsünk többet dolog. Sztahanovista igen, Zsinka úr tudja. Ezen kívül, amikor már 223%-ot tejesítettek, meg egyéb gyógyítási tevékenységet is elvégeztek a szakrendelőben. Én értem, hogy meg lehet magyarázni szakmailag, hogy mi a hülyeség, de ez azért inkább közérthető. Ugye, Varga doktor úr? Ilyeneknek hittünk akkor, amikor javasoltuk ezt napirendre venni. Ebből adódóan úgy néz ki a dolog, hogy nem ibolyaszedésről van szó itt tulajdonképpen, hogy most ibolyát szedtünk az erdőben és véletlenül ráléptünk egy védett hóvirágra. Ugye? Eléggé alaposan alá van támasztva az előterjesztés arra vonatkozóan, hogy itt valami nem stimmel. Büki doktor úr vissza is utalt arra, hogy akkor, amikor a költségvetés módosításánál ez a nem tisztázott 30 vagy 40 millió, akkor még így hangzott el, most már úgy néz ki, hogy 30+ 40 millió, vagy 40 + 30 millió. Ezen csak olyan simán átlépünk, egyébként meg 5, meg 10 meg 15 millió forintból rohadt nagy ügyet tudunk csinálni akkor, amikor nekünk nem tetszik. Gondolok én itt az Erzsébet-ligeti Színház igazgatójára, ott még csak ilyen sem volt, hanem írt 1-2-3-4 ember valamit és akkor rögtön felmentettük. Én most is tulajdonképpen azt a kérdést tenném fel, hogy új igazgatója lesz-e a szakrendelőnek, aki szakmailag is megfelel? Mert az nyilvánvaló volt, hogy az újonnan kinevezett úr, aki ilyen taposó aknaként jelent meg ott Csomor úr megbízásából, aztán későbbiekben igazgatóvá avanzsált, az orvosszakmailag nulla volt. De azzal próbálta mentegetni Csomor úr, hogy ő közgazdaságilag szakmailag felkészült orvos technikai szempontból. Aztán ennél nagyobb bukást azért nagyon nehéz elképzelni, már bocsánat. Azt, hogy valaki csal, és odáig nem jut el észben, hogy ezt 13 ezerszer teszi meg, az egyszerűen döbbenet és még azt reméli, hogy majd nem fog lebukni. Botrány. És még ő van felháborodva, itt fenyegetőzik levelekben, meg minden egyebekben. Persze, ez mentalitás kérdése. Nem mentális kérdés, hanem mentalitás kérdése. De hogy egy szakmailag képzett orvos még védelembe veszi, ez már számomra megdöbbentő. Én értem azt, hogy a mundért védeni kell. De ennyire? Már bocsánat, azért mindennek van határa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frakcióvezető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Eddig nagy érdeklődéssel és mosolyogva hallgattam a hozzászólásokat, de most azért elhangzott egy olyan Molnár Gyula szájából, ami fölött én úgy gondolom, hogy nem lehet átsiklani. Tisztelt képviselőtársam! Ön már utalt itt az előző rendszerben, jelen pillanatban Önök a fegyelmit most akarják kezdeményezni. Én úgy látom, hogy még el sem kezdtük a fegyelmit, de Önöknél már megvan az ítélet. Most mondta el, hogy valaki csal, és 13 ezerszer teszi ezt. Én azt kérem Öntől, hogy ezt mondja el még egyszer hangosan a jegyzőkönyv számára és nevesítse, hogy kire gond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kem a következő hozzáfűznivalóm lenne az eddigi vitához. Egyrészt polgármesterként kikérem a kerület lakóinak, illetve a szakrendelőben dolgozók nevében azt, hogy bárki azt állítsa a szakrendelőben dolgozókról, hogy szakmailag alkalmatlanok, meg nem tudom, amit Büki állított az előterjesztésében. És külön kikérem Büki úrtól azt, hogy úgy minősítse a kerület lakóit, illetve a szakrendelőnek a szolgáltatását igénybe vevő embereket, mint akik nem tudnak arról döntést hozni, hogy ők milyen ellátásban részesültek akár szakmailag, akár egyébként. Büki úr, ne haragudjon már, azért nézzük már, hogy mondjam, nem Ön az egyetlen ezen a bolygón, aki valamihez is ért. Sokan vannak még Önön kívül olyanok, akik ehhez is, vagy ahhoz is, vagy egyszerre akár több dologhoz is értenek. Kéretik nem ezen a szemüvegen keresztül nézni a világot, mert így Önnek lesznek gondjai a jövőben. Ahogy az idő telik, öregszik, akkor az emberek a szellemi képességeikből alapvetően veszítenek, persze nem olyan fiatalon, mint Ön, de a későbbiekben, de hogyha ez így megy, akkor probléma lesz. Másrészt én meg arra kérném majd a jelen lévő Schiszler István urat, hogy legyen kedves, majd nekem kérdésekre válaszolni, illetve majd elmondani azt, hogy neki erről az egészről mi a véleménye. A következő kérdéseket fogalmaztam meg magamnak. Először is, hogy ezt az ominózus kódot, amit itt Büki úr emleget, és én a számát nem tudom. Ezt a XVI. kerületi szakrendelőben mikor alkalmazták először, illetve milyen gyakorisággal alkalmazzák ezt a dolgot? A másik, hogy valóban kell-e ÁNTSZ engedély ehhez a vizsgálathoz, és ha kell, akkor van-e ilyen a szakrendelőnek? Aztán lehet, hogy még bennem felmerül majd 1-2 kérdés. Másrészt megjegyezném, Molnár Gyula úrnak, hogy Csomor úr nem azt kérdezte, hogy miért írták alá ezt az előterjesztést. Azt az egyszerű kérdést tette fel, hogy egyetértenek-e ennek az előterjesztésének egy állításával, amit mondott, márpedig azt, hogy a szakrendelőben, idézőjelben, vagy én csak összefoglalva tudom mondani: „pocsék a munkavégz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m akarok viszontkérdésekkel revolverezni Csomor úr felé, majd a képviselői kérdéseknél megteszem egyébként. Jelzem, és akkor valamennyi jelenlévő képviselőnek mondom, bármiféle olyan típusú kérdéssel megkeresnek, amivel kapcsolatosan tisztázni szeretnének dolgokat, mindig, minden alkalommal alá fogom írni. Sokkal jobb az, ha idekerülnek az ügyek és itt beszélünk róla, mint a folyosón háttérbeszélgetésként, egyéb helyeken hangzanak ezek el. Tessék elhinni, hogy semmi más szándék nem vezetett bennünket. Ha ilyen típusú kérdéskört felvet egy képviselőtársunk, üljünk össze, hozzuk ide, beszéljük meg. Ennyi az egész. Nem kell e mögött semmi mást keresni kedves Csomor úr. És nem kell úgy nyilatkoztatni a képviselőket, hogy csúsztatok egyébként egy ilyen aláírást illetően. </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DR. VARGA JÁNOS</w:t>
      </w:r>
    </w:p>
    <w:p>
      <w:pPr>
        <w:pStyle w:val="Normal"/>
        <w:jc w:val="both"/>
        <w:rPr/>
      </w:pPr>
      <w:r>
        <w:rPr>
          <w:sz w:val="28"/>
          <w:szCs w:val="28"/>
        </w:rPr>
        <w:t>Azt mondta Molnár képviselő úr, hogy mihez adtam a nevem. Itt a kezemben van dr. Vécsey László a Magyar Tudományos Akadémia rendes tagja, a Szegedi Egyetem tanszékvezető tanárának a levele, amit az Egészségügyi Minisztérium főosztályvezetőjének ír. Ezt írja: Tisztelt Asszonyom! Ezúton tájékoztatom, hogy a Neurológiai Szakmai Kollégium 2009. július 2-án tartott ülésén tárgyalta a 19211-es kóddal kapcsolatos kérdést és a Kollégium az alábbi véleményt fogalmazta meg. A Kollégium, ami csupa egyetemi tanárokból, tudományos akadémiai tagból, satöbbiből áll. A szabálykönyv szerint a 09 kompetenciájú orvos elvégezheti a fenti vizsgálatot, azaz ideggyógyász, azaz neurológus. 2. A neurológiai státusznak fontos része a mentális állapot, a lebenyfunkció ….. stb. éberség, integritás felmérése, agyi károsodás okozta mentális defektusok tüneteinek kimutatása szűrővizsgálat útján. Ezt egy szakorvos neurológus a korábbi gyakorlati tapasztalatai alapján meg tudja ítélni. Ugyanakkor a szabálykönyv e kérdés megítélésében nem. Tehát tesztet nem tesz kötelezővé, amiről a Büki doktor beszélt. Javasolt, hogy a jövőben a szabálykönyv szabatosan, tételesen fogalmazza meg a 19211-es pont kritériumrendszerét további félreértések elkerülése végett. Tisztelettel kérem, hogy a Neurológiai Szakmai Kollégium álláspontját továbbítsa az OEP illetékese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Átolvastam az összes mellékletet, amit ehhez az előterjesztéshez tettek. Nem tudom, hogy ki tette, Büki úr, vagy más, mert látom, hogy valaki más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De gondolom, Bitter Tibor talán egyetemi tanár véleményét nem biztos, hogy ő tette, Éger Istvánét sem biztos, hogy ő tette hozzá, úgy gondolom. Tehát ezeket is elolvastam. Én nem vagyok orvos, egészségüggyel azért foglalkoztam sokat. Én nem tudom itt megítélni, hogy kinek van igaza, nem is akarom megítélni. Egyben biztos vagyok viszont. Hogyha itt Büki úrnak lenne igaza, de én most az OEP és a mi intézményvezetőnk közötti véleményeltérésre mondom, hogy kettő közül melyiknek van igaza, ezt nem tudom megítélni, De ha Büki úrnak lenne igaza, és ezért fegyelmi járna Schiszler úrnak, ezt abszolút nem tudom elképzelni, hiszen akkor itt arról van szó, hogy Magyarországon egy szervezett bűnözés folyik ebben, amit Varga doktor is az előbb elmondott. Tehát Büki úr magyarul azt állítja, hogy itt a különböző szakrendelők vezetői szervezetten bűnöznek. Én meg azt gondolom, mivel kevés a pénz az államkasszában, jó lenne egy kicsit visszaszedni az OEP-nek és talált egy területet, amire rámászik és innen visszaszed nem tudom hány százmilliót. 650 milliót, vagy mennyit mondtál János korábban? Ugye? Több cikkből kiderült. Ez egy érdekes probléma, lehet itt beszélgetni, de hogy ennek köze legyen ahhoz, hogy fegyelmi eljárással végződjön ez az ügy Schiszler István ellen, az egyszerűen tényleg vicc. Viccnek tűnik számomra és az uraknak, akik aláírták a szerződést nem is gondolom, hogy ez lenne a céljuk, ők láttak egy anyagot és jogos, hogy ezt előterjesztésként behozzák. De úgy látom itt eléggé körbejárta az, aki ezt az egész anyagot készítette, tehát egy csomó véleményt mellékelt. Olyan emberekét, akit nem lehet. Egy Éger Istvánt lehet, hogy sokan nem szeretik, én semleges vagyok vele szemben. De a vélemény, ami egy magyar Orvosi Kamara álláspontja, azért azt figyelembe kell venni mindenkinek, azt gondolom. Mert nem hiszem, hogy ő most csalni akarna és a szervezett bűnözést támogatná. Ugyanúgy a Bitter Tibor, vagy nem tudom ki, már elfelejtettem a nevét, azt sem hiszem, hogy ő most azt mondaná. Van egy bonyolult probléma, az OEP szeretne valamit visszahappolni, amit vissza fog, lehet, hogy vissza fog, lehet, hogy nem fog, mert ez a jövő évi költségvetést érintené, az intézmény jövő évi, illetve az egészségügyi szolgálat jövő évi költségvetését érintené. Tényleg a kérdés itt érdekes, vitatható, biztos, hogy vannak szempontok mindenki felé. De egyre nem ad elegendő okot, hogy ezért fegyelmi eljárást bonyolítsunk le bárki ell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felszólítások azok ilyen fenyegetőleg elhangzanak. Újra csak az tudom mondani, illetve Abonyi úr is megerősítette azt, nem vállalkoztunk arra, hogy szakmailag ítéljük meg az előterjesztést. De azért az előterjesztésben vannak olyan anyagok, amelyek normális módon értékelve azért elgondolkoztatják az embert. Azért írtuk alá, hogy ezt megfelelő módon tisztázzuk. Ugyanakkor itt a mellébeszélések tömkelegét kell végighallgatni, mert hát Zsinka úr is egyszerűen elképzelhetetlennek tartja azt, hogy egy 40 milliós ügy címszó alatt itt vizsgálatot lehessen indítani. Zsinka úr, mennyi a szakrendelőnek az egy éves OEP támogatási összege egy évben? Nem tudod fejből? Olyan 80 millió forint körül van és itt 40 millió forintról van szó. (Többen beszélnek.) Akkor mégiscsak nagyjából tudod, tehát olyan 600 millió körüli érték. Ugye? Tudo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ula úr beég…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Tehát nem tudod. Beszélsz fölöslegesen anélkül, hogy meg tudnád ítélni, vagy megpróbálnád megítélni azt, hogy a 40 millió forint összegben, összességében, jelentőségében mennyi. Ig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Molnár úr befejezte. Büki úrnak adnék szót, majd utána gondolom, reagálni kíván előterjesztőként az eddig elhangzottakra. Utána Schiszler úrnak adnék szót, egyrészt, hogy a kérdéseimre válaszoljon, illetve, hogy akkor az ő véleményét is hallhassuk ebben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Lehet, hogy Molnár úrnak ténylegesen idézni kellett volna azt, amit az OEP írt, és amit Schiszler úr nem akart kiadni, hogy ebben milyen megállapítások voltak. Tény és való, hogy a végén van egy ilyen udvariassági sallang, hogy hát mi nem azt gondoltuk, hogy csaltok, hanem csak nem értettetek hozzá, de nem ezt gondolják azért valójában. A következő, nem olvasták Önök végig. Ez a Schiszler úrnak szól. Önök e vizsgálat elvégzését jelentették a 19211-es OENO-val, de a dokumentációkban e vizsgálat megtörténtét alátámasztó adatot nem találtunk. Aztán. A visszavonás alapja nem csupán a neurolópszichológus szakember és a tárgyi feltételek hiánya, hanem a szolgáltató működési engedélyének hiánya a neuropszichológiai tevékenységre, illetve az orvosszakmailag nem indokolt 19211-es OENO-val jelentett, de el nem végzett tevékenység. Továbbá az ellenőrzés nem az orvosok szakmai tevékenységét, képességét bírálta, hanem egyszerűen megállapította, hogy olyan tevékenységet jelentettek rutinszerűen nagy számban, amit nem végeztek el. Ennek a vizsgálatnak van egy szakmai minimum ideje, az a 20 perc. Itt arról van szó, azt írja le az OEP egész pontosan, hogy a minimum munkaidőt figyelembe véve orvosai a rendelési idő 223%-át fordították ezen tevékenységre, és emellett más vizsgálati kódokat is jelentettek. Magyarán teljes képtelenség, hogy elvégezték volna szabályszerűen a 13 ezer ilyen vizsgálatot, mert ahhoz a meglévő teljes rendelési időnek több mint duplája kellett volna, ami hát nem tudunk róla, hogy az éjszaka is ott ültek volna a neurológusok és pszichiáterek. Ami pedig a szakmai leveleket illeti, hát kérem, olyan nekem is van. Bármily furcsa is, ugyanis én gondoltam ám, hogy majd hoznak valami ilyet. A Bitternek az első levele is kellően dodonai. Kedves Zsinka úr, az Ön kérdésére válaszul, bizony, sajnos az van. Lehet, hogy a kormányzat kényszeríti rá erre az egészségügyi intézményeket, de sajnos az van, amit Ön mond, hogy tulajdonképpen hát, ha a csalás, tehát az ilyen típusú csalást bűnözésnek nevezhetjük, akkor ez az, akkor szervezett bűnözés. (Valaki mond valamit.) Azt mondta. Dehogy nem, azt mondta. Kérdezte. Az én válaszom akkor, hogyha ezt a fajta csalást ennek nevezzük, akkor az az. Ugyanis itt hírek terjednek, hogy mit és hogyan kell kódolni. Vannak kódoló zsenik minden intézményben és a kódoló zsenik, ha kitalálnak valamit, hogy valamit kódolni kell, akkor azt el kezdik csinálni. Ez a 19211-es kód, ami tényleg jól fizet, mert 1830 pont a semmiért az sok. Azt valaki kiszúrta. A baj az, hogy túl széles körben terjedt el. Éppen ezért bukott meg a dolog, mert amikor már hihetetlen mennyiségű ilyen vizsgálatot kezdtek végezni, akkor az OEP észbe kapott és ellenőrizte. Én a Bitter urat, ott van az e-mail címe is, megkerestem e-mailben. Tisztelt professzor úr! Az ilyen-olyan szakmai állásfoglalásáról, ott a hivatkozási szám, kérném egy kicsit konkrétabb álláspontját. Nevezetesen 1. feltettem 5 kérdést, ebből 3-ra válaszoltak is. Tízezer lakosra számítva évente átlagosan hány ilyen vizsgálat lehet indokolt a magyarországi átlagos morbiditás mellett? Egy betegen hányszor célszerű megismételni és milyen céllal? Milyen arányban lehet a 19211-es kóddal elszámolt vizsgálatok között egyszerű klinikai tájékozódás külön erre vonatkozó regisztrátum nélkül, és milyen arányban szükségesek részletes, dokumentált tesztek? Lehetséges-e hogy nagyszámú ilyen vizsgálat kizárólag egyszerű klinikai tájékozódásként végeztessék el? Illetve agyi károsodást nem is tartalmazó diagnózis, pl. szédülékenység, lumbalgia, isiász szindróma, vállövi kapszulitisz stb. esetén szakmailag indokolt lehet-e ilyen vizsgálatok tömeges végzése? Erre Bitter úr nagyon előzékenyen közvetlenül is válaszolt. Továbbá továbbította a levelet dr. Bugán Antalnak, a Klinikai Pszichológiai Szakmai Kollégium elnökének, dr. Harmata Jánosnak a Pszichiátriai Szakmai Kollégium elnökének és dr. Pataki Ilona neuropszichológus tanszékvezető egyetemi docensnek. Ez utóbbi szintén válaszolt. Bitter úrnak a válaszát idézném, azt, ami releváns. Természetesen a teljes levél rendelkezésére áll mindenkinek, én nem vagyok Schiszler úr, én nem titkolok el semmit. Köszönöm megkeresését, melyben részben válaszolni tudok és itt jön a válasz: amire saját kompetenciámon belül válaszolni tudok, az az, hogy az „egyszerű” klinikai tájékozódás nem értelmezhető neuropszichológiai diagnosztikaként még akkor sem, ha vannak egyszerű neuropszichológiai tesztek. A pszichiátriai betegségek az agy betegségei. A korszerű pszichiátriai diagnosztikában egyértelműen szükség van számos korkép klinikai elemzésénél neuropszichológiai vizsgálatokra, az indikáció messze meghaladja a második világháború utáni értelmezést, mely akkor első sorban a fejsérültekre és agydaganatos betegekre vonatkozott. Ma indikált pl. a skizofrén, a személyiségzavar, a szorongás, hangulatzavar, stb. esetén, de nem olyan egyértelműen perifériás idegrendszeri vagy mozgásszervi bántalmak esetén, mint a lumbalgia, isiász szindróma, vállövi kapszulitisz, melyek az Ön levelében szerepelnek. Pataki Ilona válasza, ő neuropszichológus, tehát neki megvan az a bizonyos képesítése, ami kell, az még direktebb. Tisztelt kollégák! A következő klinikai pszichológiai szakmai kollégiumi ülésre napirendi pontként javasolom a kérdés megválaszolását. Addig is dr. Büki Tamásnak a 3-4-5. kérdésére azt válaszolhatom, hogy, idézem, egyszerű klinikai tájékozódás nem kódolható 19211-ként, hiszen szükségesek a részletesen dokumentált neuropszichológiai tesztek és a lelet, amely a neuropszichológiai diagnózist tartalmazza. Komplex, áttekintő, több kognitív funkciót érintő kvalitatív neuropszichológiai vizsgálat, mely az első közelítő neuropszichológiai diagnózis felállításával fejeződik be. És még valami, hogy nem volt ám kötelező 19211-et kódolni vizsgálat nélkül, mert ezt is írja Pataki professzor asszony, a kódkönyv tartalmaz lebenyfunkciók vizsgálata kódot, mely a neurológiai tájékozódó vizsgálat során végezhető el. Hozzá teszem, csak nem 1830 pont, hanem annál olcsóbb. Tehát magyarán, szakmai és tudományos véleményt amellett, hogy ezt nem lehetett csinálni, én is fel tudok sorakoztatni magas szintűt. Magáét a Bitter úrét is. Bitter úr nagy valószínűséggel most nem igazán örül annak, hogy a teljesen általános és jóindulattal íródott levelének azt az egy kiragadott fél mondatát próbálják itt néhányan, mint ahogy a Schiszler úr is az OEP-pel szemben fegyverként használni, hogy az egyszerű tájékozódó vizsgálatig. Mert azért az, hogy 13 ezerszer egyszerű tájékozódó vizsgálat, egy nyomorult teszt nem készül és ezt klinikai neuropszichológiának nevezik, ez erős, ez nagyon erős. Annyira erős, hogy lehetetlen. Száz szónak is egy a vége. Szakmailag, ha a Várkonyi Ákosnak fegyelmi járt egy hibás könyvelésért, aminek a javítására mód lett volna, csak tutyimutyiságból erre nem került sor, akkor mi jár egy olyan könyvelésért, aminek a jogossága ezerszer megkérdőjelezhetőbb és a javítás értelemszerűen kizárt, mert el nem végzett vizsgálatot nem lehet utólag elvégzetté tenni. Az ellenőrzés nem talált egyetlen esetben sem, sem neuropszichológiai diagnózist, sem teszteket, semmit. Minden esetben történt egy egyszerű klinikai tájékozódó vizsgálat 750-es kód, illetve 11040-es kód, 750 pont, amit megfejeltek még 1830 ponttal a semmiért. Ez így nem fog elmenni. Márpedig kedves Varga doktor úr, itt nem lehet megvárni egy polgári bíróság döntését, mert most már Önök mindent tudnak, amit a fegyelmi eljárás megindításához tudni kell, és a határidő az egy hónap, az meg telik. Egy hónap alatt itt a bíróság nem fog dönteni és azt hiszem, hogy szakmailag is kellően körbejártuk most már, mert kedves Zsinka úr, még Önnek annyit elmondanék, hogy valóban, borzasztó nagy botrány lett ebből az OEP ellenőrzésből. Borzasztó nagy botrány. És valóban kérem szépen kikből is áll a neurológiai meg a pszichiátriai szakmai kollégium? Neurológusokból meg pszichiáterekből, ki másból. És az a szomorú helyzet, hogy minek utána ezek közül jó néhányat az OEP fülön fogott, hogy de a jó istenit neki, hát mit kódoltatok ti, akkor ezek értelemszerű, hát hova szaladtak segítségért? Máshova nem tudtak, hát mentek szakmai kollégiumba próbáltak valamit kitaposni. Ezek a dodonai típusú állásfoglalások, amilyet Varga János is felolvasott, ezek ennek az eredményei. Tehát senki nem akarja azt a szakmai kollégiumokban, a kollégiumvezetők sem, hogy neurológus pszichiáter szakorvosokat tucatszám marasztaljanak el különböző svindlikért. Különösen azért nem, mert tény és való, hogy az orvosokon nagy a nyomás abban az irányban, hogy az intézetek finanszírozását valahogyan fenntartsák. Tehát ilyen értelemben a csalásnak, hogy úgy mondjam, az egyetlen mentsége az az, hogy a csalás nem egyéni haszonszerzés érdekében történik, hanem az intézet működőképességének a fenntartása érdekében. Már ahol. Jelen esetben sajnos ez a mentség sincsen meg. Ugyanis ha Önök megnézik a Schiszler úrnak a saját előterjesztését, amit a bizottsághoz tett, az 1/a mellékletet, azt a táblázatot, akkor ott láthatják, hogy az intézmény elszámolt pontja és a TVK, illetve </w:t>
      </w:r>
      <w:r>
        <w:rPr>
          <w:caps/>
          <w:sz w:val="28"/>
          <w:szCs w:val="28"/>
        </w:rPr>
        <w:t>emaft</w:t>
      </w:r>
      <w:r>
        <w:rPr>
          <w:sz w:val="28"/>
          <w:szCs w:val="28"/>
        </w:rPr>
        <w:t xml:space="preserve"> között az elszámolt pontok irányában mindig bődületesen nagy pozitívum volt. Tehát magyarán erre a csalásra semmi szükség nem volt, de semmi. Nem kaphatott vele több pontot, hiába számolta el a kamuvizsgálatokat. Egy büdös buznyák nem járt érte, mert </w:t>
      </w:r>
      <w:r>
        <w:rPr>
          <w:caps/>
          <w:sz w:val="28"/>
          <w:szCs w:val="28"/>
        </w:rPr>
        <w:t>tvk</w:t>
      </w:r>
      <w:r>
        <w:rPr>
          <w:sz w:val="28"/>
          <w:szCs w:val="28"/>
        </w:rPr>
        <w:t xml:space="preserve"> fölött volt. Egy dolog viszont jár érte sajnos, 40 millió levonás. És a szabálykönyvben ráadásul az van, hogyha átverik a TB-t, és sumákolás miatt levonnak, akkor nincsen olyan, amit a Schiszler úr szeretne ott az egyik levelében. Mert a harmadik levelében ő leírja, hogy tulajdonképpen azt magyarázza az OEP-nek, hogy igaz, hogy rajta csíptetek a csaláson, mert tulajdonképpen el is ismeri, nem nagyon tiltakozik ellene, a kamatszámítással vannak problémái, meg azzal, hogy tulajdonképpen, ha elvesszük az egészből a svindli miatt kieső pontokat, még mindig van teljesítményfölösleg, és akkor azt miért nem adják ide. Hát ezért, mert ha csaltak, és rajtakapták Önöket, akkor nem adják oda. Ezért nem kellett volna. Az a bődületes nagy baj ebben, hogy ráadásul tök fölösleges volt az egész, de tök fölösleges. Elérték vele, hogy mínusz 40, és nem értek el pluszban sem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Ő az előterjesztő. Annyit beszél, amennyit szeretne. Szász úr bizottsági elnökként. Vagy talán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t hiszem, elég egyértelműen tettem fel a kérdést. Akkor felteszem még egyszer tisztelt Molnár Gyula. Azt mondtad, hogy valaki csalt és ezt 13 ezerszer tette. Nem kell mellébeszélni, nem kell hablatyolni, állj fel, és nevesítsd, hogy kire gondoltál. Mondd ki a nevét! Mondd ki a nevét! Nem kell mellébeszélni. Tökös gyerek vagy, akkor állj fel és mondd meg, hogy kire gondol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 kíván-e erre reagálni? Kív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ULA</w:t>
      </w:r>
    </w:p>
    <w:p>
      <w:pPr>
        <w:pStyle w:val="Normal"/>
        <w:jc w:val="both"/>
        <w:rPr/>
      </w:pPr>
      <w:r>
        <w:rPr>
          <w:sz w:val="28"/>
          <w:szCs w:val="28"/>
        </w:rPr>
        <w:t>Én úgy gondolom, kedves Szász úr, és annak is mondom, aki irtózatosan helyesel, hogy nem én vagyok a vizsgálat tárgya és alanya. (Valaki mond valamit.) Nyugodtan csináljál ilyen előterjesztést, és próbálkozzál meg vele kedves Csomor úr. De azzal, hogy megpróbálsz tényekről elterelni figyelmet, és mást próbálsz felelőssé tenni, azzal nem jutunk előbbre még akkor sem, hogyha tizedszer próbálsz felszólítani, és mellébeszéléssel itt megpróbálsz megfenyegetni. Nem én vagyok a vizsgálat tárgya és alanya, hanem az előterjesztésben leírtakat kellene megbeszélni. Ha ehhez van véleményed, akkor mondd el. Ha kérdésed van, akkor tedd fel. Én szakmailag nem tudok rá válaszolni, tehát ne tőlem kérdezd ezt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József akarna erre reagálni, de mivel elfelejtettem az előbb, hogy Schiszler úrnak mondtam, hogy legyen kedves, válaszoljon a kérdésemre, úgyhogy most neki adnék szót, és akkor utána lehet folytatni a vitát. Kérem ahhoz a vendégmikrofonhoz odafáradni, és akkor a kérdésekre válaszolni, illetve az itt felmerült dolgo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sz w:val="28"/>
          <w:szCs w:val="28"/>
        </w:rPr>
      </w:pPr>
      <w:r>
        <w:rPr>
          <w:sz w:val="28"/>
          <w:szCs w:val="28"/>
        </w:rPr>
        <w:t>Kérdezném polgármester úr, hogy most csak a kérdéseire válaszolhatok,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inden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sz w:val="28"/>
          <w:szCs w:val="28"/>
        </w:rPr>
      </w:pPr>
      <w:r>
        <w:rPr>
          <w:sz w:val="28"/>
          <w:szCs w:val="28"/>
        </w:rPr>
        <w:t>Általában minden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Kezdeném a polgármester úr kérdéseivel. Ezt a 19211-es neuropszichológiai diagnosztikai vizsgálati kódot nem most kezdte el használni az intézet. Itt a képviselő urak a heves vitában arról elfelejtkeztek, hogy én 2008. április 1-je óta vezetem ezt az intézetet. Most csak 1999. óta kérdeztem rá a nyilvántartásainkból, hogy hány esetszerűen jelentettük ezt a kódot. ’99-ben 1800-szor, 2000-ben 2400-szor, aztán 2001-2002. 2007-2008. 2003-2004-2005-ben volt egy pauza, amikor csak 76, 13, illetve 27 eset, majd 2006-ban 3846, 2007-ben 5798 eset, 2008-ban 6927, 2009-ben 3194, ami nagy valószínűséggel annak az oka, hogy az OEP elindította ezt a vizsgálatot és utána már senki nem merte használni a szakorvosok közül ezt a kódot. Mondom, én 2008. április 1-je óta vezetem ezt az intézetet. Előtte is már jó sokat használták ezt a kódot. Csak szeretném felhívni az előterjesztő figyelmét, hogy az általa nagyra becsült Várkonyi igazgató úr neurológus volt és a neurológia osztályon dolgozott, és igen sok esetben használta ezt a vizsgálati kódot ő is. Polgármester úr másik kérdése az volt, hogy kell-e hozzá ÁNTSZ engedély? A mai vitában semmi mást nem mondott el Büki Tamás úr, pontosabban adott új információkat is, mert még nyomozott egy kicsit a szakmai kollégiumok vezetőinél, hogy mit gondolnak erről a kódról. De egyébként az előterjesztésben semmi más nem szerepel, csak azok az érvek, amelyeket az OEP írt le ebben a vitában. Nem újdonság, amik itt szerepeltek, ezek mind elhangzottak. Köztük van az is, hogy ehhez ÁNTSZ engedély kellene. A járóbeteg tevékenységeket az ún. szabálykönyv írja le. Ez több részből tevődik össze. Van egy része, amelyik felsorolja, hogy milyen járóbeteg vizsgálatok vannak és van egy másik része, amelyik megmondja azt a kompetencia listát, hogy azokat a vizsgálatokat, amelyeket az előbb felsoroltak, azt milyen szakmai osztályokról lehet jelenteni. Ezt a neuropszichológiai diagnosztikai vizsgálatot, ezt több osztályról lehet, négyről, de azt hiszem, hogy ötről, de köztük van a neurológia, meg a pszichiátria. A következő, ami még releváns jogszabály, az a minimum feltételek, amelyek előírják, hogy hogy kell működni egy neurológia osztálynak, meg pszichiátriának, milyen személyi és tárgyi feltételei vannak a működésnek. Ezt is megnéztem természetesen, és ehhez egyrészt nem írja elő a minimum feltételrendelet a járóbeteg rendelőben, hogy neuropszichológus, klinikai szakpszichológust kellene alkalmazni. Másrészt nem rendelkezik külön erről a vizsgálatról, mert a minimum feltételrendeletnek az a logikája, hogy bizonyos vizsgálatokat kiemel, és ahhoz további feltételeket rendel hozzá. Ehhez a vizsgálathoz nem rendelt további feltételeket. Innentől kezdve az OEP-nek az a jogi érve, vagy az az érve, hogy ehhez neuropszichológus ráépített képzettségű klinikai szakpszichológus kellett volna, az nem áll meg. Az meg egy teljesen nonszensz, hogy neuropszichológiai ÁNTSZ működési engedélyt kellett volna kérni, mert világosan leírják a szabályok, hogy honnan lehet ezt jelenteni, és ahhoz nem kellenek ilyen ÁNTSZ engedélyek. Egyébként, ha már elkezdtem beszélni erről a 19211-es vizsgálatról, akkor én elmondanám, hogy amikor szembesültem ezzel a vizsgálattal, hogy kaptunk egy levelet az OEP-től, hogy egy országos ellenőrzés keretében vizsgálják ennek a kódnak a használatát, akkor kezdtem el megnézni én is, hogy mi ez. Mert ellentétben Büki Tamás úr állításával, egy igazgatónak nem kell ismerni az összes szakterület összes vizsgálati kódját. Ha belegondolnak, ennek 19211 a neve, tehát elég sok vizsgálati kód van. Ez egy speciális vizsgálat, amelyhez a szabálykönyv szerint értenek a neurológusok, meg a pszichiáterek. Ezzel kapcsolatban egyébként a bizottsági ülésen beszámoltunk erről és megkértem a neurológus főorvosunkat, hogy ő is jöjjön el, aki szabadidejéből két órát áldozva próbálta meg elmagyarázni az Egészségügyi Bizottság tagjainak, hogy mi is ez a kód, és mi az ő szakmai álláspontjuk, és mi az OEP-é. Ezt Büki Tamás úr az előterjesztésében viccesen úgy említi csak, hogy felléptettem. Én úgy gondolom, hogy nem felléptettem, hanem megpróbáltuk megadni a tájékoztatást a bizottság tagjainak. Nem csak általam, mint az intézet vezetője, hanem hogy hallják annak a szakmai vezetőnek a szájából is, aki az egyik területért felelt. Ezt a vizsgálatot az OEP elindította, de ennek hosszú előzménye van. Ez a 19211-es vizsgálat először 2005-ben került képbe, mert utólag már sikerült dokumentumokat beszereznem erről, amikor is Pataki Ilona, a hivatkozott professzor asszony írt egy levelet az OEP-nek 2005-ben, hogy az országban lévő 12 neuropszichológus minden bizonnyal nem tudja elvégezni ezt az irdatlan számú vizsgálatot, amelyet jelentenek a járóbeteg szakrendelőben. Tehát kérte az OEP-et, hogy legyenek szívesek tisztázni, a szabálykönyvben egyértelművé tenni, hogy mit értenek ezen a vizsgálat alatt, mint értenek ezen a vizsgálaton, és kik a kompetensek ennek a vizsgálatnak az elvégzésére. Az OEP 4 éven keresztül semmit nem tett. Látható, hogy mi is jelentettük ezt a vizsgálatot korábban is igen nagy számban és több intézet ugyanezt tette. Nem tett semmit az OEP. Én, mint az intézet vezetője azt vettem észre, hogy ők 2009-ben indítanak egy országos vizsgálatot kettő évre visszamenőleg. Szeretném jelezni, hogy ez a kettő év 2007. és 2008. tehát arról az időszakról beszélünk, amelynek több mint a felében Várkonyi Ákos volt az intézetnek a vezetője, nem én. Ezt a vizsgálatot, mint mondom, visszamenőleg indították, és gyakorlatilag bizonyítani tudjuk, hogy gyakorlatilag ők előre tudták, hogy az összes szolgáltatótól az összes vizsgálatot vissza fogják vonni. Ugyanis azokban a vizsgálatokban, amelyeket kezdetben indítottak, láttam olyan jegyzőkönyveket, még csak az szerepel, hogy mivel még nem volt neuropszichológusuk, a dokumentáció vizsgálatától eltekintettünk, és visszavonjuk az összeset. Ha tudták, hogy csak 12 neuropszichológus van az országban, akkor ezt elég egyszerű volt eltervezni, hogy mennyi esetet fognak visszavonni. Egyébként, ha megkeresik a képviselő urak és hölgyek a Parlament Egészségügyi Bizottságának a 2009-es jegyzőkönyveit, valahol még az is megtalálható, hogy ezzel terveztek előre az e-alap bevételi oldalán, a 19211-es vizsgálatból eredő visszavonásokból akkor, amikor még el sem indult maga a vizsgálat. Egyébként nálunk 13 ezer esetből százat ellenőriztek tételesen, és abból vonták le ezt a következtetést, hogy az összes rossz. Nem akarom ezt az egész történetet elmondani, de én úgy gondolom, hogy amikor én ezzel szembesültem, nem az volt az első reakcióm, hogy fegyelmit adok azoknak a munkatársaknak, akik ezt a kódot jelentették, hanem egy kicsit megpróbálok utána járni, hogy hogy is történt ez. Hogy értünk el abba a helyzetbe, hogy az OEP 500 millió forint + kamatait vonja vissza az ország számos járóbeteg szolgálatától, tőlünk 40 milliót, 33 millió Ft-ot, plusz kamatait. Hogy kerültünk abba a helyzetbe, hogy ilyet tesz meg az OEP a szolgáltatókkal szemben egy olyan évben, amikor egyébként 20%-kal csökkentette a szolgáltatók finanszírozását és nem volt pénz az e-alapban. Én úgy gondolom, hogy ezek után teljesen egyértelmű volt, hogy ez nem a mi dolgozóinknak a felelőssége, hogy ők a nem egyértelmű szabálykönyv alapján a saját tudásuk szerint elvégeztek vizsgálatokat, dokumentálták, majd kiválasztották a szabálykönyvből azt a vizsgálatot, amely szerintük arra az eljárásra, amit őt elvégeztek ráillett, majd ezt az OEP úgy visszamenőleg, szabályt értelmezve visszavonja. Egyébként olyan jegyzőkönyveket is láttam, pl. a szegedi Vasút-egészségügyi Kht szegedi járóbeteg rendelőjében, ahol 2007-ben vizsgálták azokat az osztálynak a teljes működését, tételesen ellenőrizve a betegdokumentációt és ott van a pipa a 25 19211-es kód mellett, amit most visszavontak. Arról a perről, amiről polgármester úr is beszélt, mi nem csak azt szeretnénk alátámasztani, hogy mit kell érteni a 19211-es vizsgálaton, és mit nem, hanem, hogy hogy jutottunk el abba a helyzetbe, hogy itt most ilyen nagy tételszámban von vissza az OEP vizsgálatokat. Milyen gyakorlatot folytatott korábban az OEP ezen a területen, milyen ellenőrzési gyakorlatot, milyen tájékoztatást? Teljesítette a Polgári Törvénykönyvben előírt együttműködési kötelezettségét és még számos egyéb jogi érvet fogunk felsorakoztatni. Lehet, hogy most már, én elég sok időt fordítottam arra az elmúlt évben, hogy ezt a 19211-es kódnak az egész történetét átlássam. Nem azzal foglalkoztam, hogy a dolgozóimat megbüntessem, hanem hogy megpróbáljam képviselni az intézetnek az érdekeit. Mert az intézetnek nem az az érdeke, hogy egy ilyen, meglehetősen vitatható ügyben a kezét feltegye, és 40 millió forintról lemondjon, hanem tegyen meg mindent azért, hogy bebizonyítsa igazát és megpróbáljon kiállni ennek érdekében. Én, ahogy Büki Tamás ténykedését látom, ő valahogy mintha nem ebben lenne érdekelt, hanem abban, hogy minél nagyobb botrány legyen, és minél több pénzt vonjanak vissza a szakrendelőtől, hogy elmondhassa mindezeket az őrült eszmefuttatásait a szakrendelő működéséről. Én ezt a magam részéről határozottan visszautasítom. A szakmai munka, mint láthatják, itt van néhány kollégám is, mert bátorkodtam ezt az előterjesztést szétküldeni a szakrendelő dolgozóinak. Mert ha még csak a Büki Tamás úrtól megszokott zavaros eszmefuttatás lett volna önmagában, akkor nem érdekelne annyira, De sajnálattal vettem észre, hogy több képviselő adta nevét olyan kijelentésekhez, amelyeket szintén határozottan vissza kell utasítanom. Hogy lehet olyan általános kijelentést tenni a mi munkánkról, hogy szakmailag elfogadhatatlan, gyenge, minősíthetetlen és hogy az itt dolgozó munkatársak csalásokat követnek el, szándékos csalásokat? Ez szerepel az előterjesztésben. Büki Tamás úr, havonta 25 ezer esetünk van. Ön találkozik, mondjuk 30-al ebből, vagy 20-al. Ön ebből a 20 esetből levonja azt a következtetést, hogy az egész szakrendelőben idióta, hozzá nem értő, csaló orvosok dolgoznak, és vannak képviselők, akik még ehhez asszisztálnak. Én ezt egyszerűen nem tudom megérteni. Nem kérdeztek meg engem, nem hívtak fel, bármikor, bármilyen tájékoztatást megadtam volna a képviselőknek ezzel kapcsolatban.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közbe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 xml:space="preserve">Nem kerestek meg. Az anyagi helyzete a szakrendelőnek. Képviselő úr leírja ezt a sületlenséget, hogy a szakrendelő csőd közeli helyzetben van, és hamarosan önkormányzati biztost kell kinevezni az élére. A szakrendelő gazdálkodásával kapcsolatos minden információ hozzáférhető a honlapunkon. Havi bontásban megtalálhatja képviselő úr a bevétel-kiadás kimutatásainkat. Nem sok olyan költségvetési intézet van, ahol ezekhez az adatokhoz ilyen könnyen hozzáférhet. Ha vette volna a fáradtságot, és ezt megnézi, vagy elolvassa, akkor láthatta volna, hogy egyáltalán nincs csőd közeli helyzetben a szakrendelő. A 2009-es évet úgy zártuk, hogy miközben 30 millió forinttal csökkent a finanszírozásunk, 10 millió Ft-tal növekedett a pénzmaradványunk, úgyhogy nincsen lejárt számlatartozása a szakrendelőnek. Kevés olyan magyar egészségügyi szolgáltató van, amelyik ezt elmondhatja magáról. A szakrendelőnek a pénzmaradványa az kéthavi működést tesz lehetővé anélkül, hogy egy fillért kapna az OEP-től. Semmilyen többletforrást nem igényelt a szakrendelő, nem igényelt 30 millió többletforrást. Ezt a 30 millió forint elvonást a saját működéséből fedezte, a megtakarításaiból. Annyi történt, hogy a költségvetési előirányzatot módosítottuk ezzel a 30 millió Ft-tal, de ez nem jelent meg működési támogatásban. Ugyanúgy, ahogy a bevételeket csökkentettük, a kiadásokat is. Voltak még egyéb csúsztatások egyébként Büki Tamás úr hozzászólásában, mert összehasonlítja ezt a 40 milliós elvonást, amelyik a 2007-2008-as évre van, azzal a beszámolóval, amit én 2009-re adtam. Tehát a 2009-es </w:t>
      </w:r>
      <w:r>
        <w:rPr>
          <w:caps/>
          <w:sz w:val="28"/>
          <w:szCs w:val="28"/>
        </w:rPr>
        <w:t>tvk</w:t>
      </w:r>
      <w:r>
        <w:rPr>
          <w:sz w:val="28"/>
          <w:szCs w:val="28"/>
        </w:rPr>
        <w:t xml:space="preserve">-t, meg teljesítéseket nem lehet összehasonlítani azzal, hogy mi történt 2007-ben, meg 2008-ban. A kódolás ellenőrzése. Mint az előbb is elmondtam, ez nem az igazgató feladata. Alapvetően a szakorvosok kódolnak, ők írják le a tevékenységeket, erre szolgálnak a járóbeteg kódok. A rendelést vezető főorvosok pedig ellenőrzik az adott osztályoknak a feladatát. Ezt egyébként, mint jeleztem korábban is, nem én adtam a főorvosok hatáskörébe, hanem az intézet Szervezeti és Működési Szabályzata, amelyet ha elolvasnak, akkor megtalálják az erre vonatkozó kitételeket. Büki Tamás úr valóban megkeresett, most a körülményeit nem mondom el, hogy milyen párbeszédet folytatott a titkárnőmmel, de amikor leírta a kérését, akkor én természetesen mérlegeltem. A kérését odaadtam az intézet adatvédelmi felelősének, valamint felhívtam jegyző urat, hogy milyen jogai és lehetőségei vannak a képviselőknek a költségvetési intézeteknél. Ez alapján jutottam arra a következtetésre, hogy az önkormányzati törvény, sem a kerületi önkormányzat SZMSZ-e nem teszi azt lehetővé, hogy a képviselők iratokat kérjenek ki közvetlenül az intézetektől. A képviselők megismerhetnek munkájukhoz szükséges információkat, és információt kérhetnek az önkormányzati ügyekhez. Azonban ehhez a jegyzőt és a hivatalt kell igénybe venniük, és nem közvetlenül az intézetekhez kell fordulni. Ebben az esetben nyilvánvalóan jegyző úr is mérlegeli azt, hogy amit kér adat, az olyan adat, amelybe betekinthet a képviselő, vagy nem. Amit Büki Tamás úr kért, pl. a diabetológia ellenőrzéssel kapcsolatban, az tartalmaz személyes adatokat is, azt nyilvánvalóan nem adhatom át neki. Még egy kérdés erre a dokumentációra, tehát itt egy jogvita kezd kibontakozni, vagy van az OEP és számos szolgáltató között. Mint említettem, én nagyon sok időt fordítottam erre, hogy ezt körüljárjuk és elindítsunk egy pert. Úgy mellesleg megjegyezném, hogy a Medicina 2000 Országos Járóbeteg Szövetség, amelynek egyébként az elnökségi tagja is vagyok, az felkért, hogy koordináljam ezt a beadványt, amelyben már 6 vagy 7 szolgáltató csatlakozott ahhoz a keresethez, amelyet hamarosan benyújtunk a Fővárosi Bírósághoz. Gyűjtsük össze a jogi érveinket, szakmai érveinket. Nem csak kimondottan arra, hogy mit kell ezen érteni, hanem az egész eljárást minősítve. Meg fogjuk látni, hogy mi lesz erről a bíróságnak a véleménye. Ismerve azt a keresetet, azokat az érveket én nem tartom olyan egyértelműnek, hogy ezt a polgári pert az OEP meg fogja nye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nak ügyrendi javaslata van. Parancsoljon, képviselő úr. Schiszler úr, kapcsolja ki ott a mikrofont, mert addig Molnár úr nem tudja be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ügyrendi javaslatom van, hanem Schiszler úr újra többek után elkezdett foglalkozni azokkal a képviselőkkel, akik a sürgősségi indítványt aláírták, és valami olyasmit állított, hogy ebben az anyagban az van leírva, hogy a szakrendelőben csak hülyék dolgoznak. Az anyagban nincs leírva, és mi nem állítottunk ilyet. (Valaki mond valami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Molnár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kérem a polgármester urat, hogy bárki, aki tudja bizonyítani írottan, vagy bármilyen módon, hogy mi ilyet állítottunk, akkor annak adjon szó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lőtte Szász úrnak adnék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Csak tényként szűröm le, illetve ez meghallgatható a jegyzőkönyvből is, hogy ki is hangsúlyozta Molnár Gyula, hogy nem ő a vizsgálat tárgya. Jelzem, hogy semmiféle vizsgálat nincsen. Egyelőre arról van szó, hogy egy képviselői beadványról tárgyalunk, és annak esetleg lehet az a következménye, hogy bármiféle vizsgálat elinduljon. Jelenleg semmiféle vizsgálatról nincs szó. A másik pedig, jelzem, hogy mind aláírásukkal, mind hozzászólásukkal minden képviselő, tekintettel arra, hogy közszereplő, felelősséggel tartozik. Tehát ha valaki a hozzászólásában jegyzőkönyv, többek füle hallatára olyan megjegyzést tesz hogy csaló, akkor legyen bátorsága megnevezni, hogy kit nevez csalónak. Vagy hogyha ehhez nincs bátorsága, akkor kérjen bocsánatot és próbáljon meg képviselőhöz méltó magatartást tanúsítani. Jelen pillanatban van egy levegőben lógó kijelentés, amit így hablatyban be lehet dobni a közhangulatba. Aki esetleg hallgatja kívülről a közvetítést, az ebből szűr le különféle következtetéseket. Jelen pillanatban tisztelt hölgyem és uraim, tisztelt Schiszler úr, Önök a csalók. Én ezt így értelmezem. Ha valaki ezt kívülről hallgatja az interneten, vagy itt van jelen a teremben, nagy valószínűséggel ő is úgy fogja értelmezni, hogy Önök csalók. Jelen pillanatban ez a Molnár Gyula vélemén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 kíván erre reagá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Szeretném mondani, hogy az elnöki levezetés címszó alatt azt, hogy valaki ötször megpróbál engem rávenni olyanra, hogy ismerjek be olyat, amit nem tettem, akkor ötödször sem fogom. Tehát alapvetően itt az előterjesztésben szereplő tényadatok mérlegelésével kellene, hogy foglalkozzon a tisztelt Képviselő-testület, többek között Szász úr is. Na persze én azt megértem, hogy nem érti, hogy miről van szó, ezért kiragadott egy mondatot, és abba kapaszkodik, ragaszkodik hozzá, mint szamár a füléhez. De még egyszer mondom, az előterjesztésből egyértelműen kiderül, hogy el nem végzett munkák vizsgálatáról és annak elszámoltatásáról folyik a vita az OEP és a KESZ között. Ez az anyag tárgya. Az OEP által jogtalanul elszámolt, vagy el nem ismert 13 olyan eset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3 ez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w:t>
      </w:r>
      <w:r>
        <w:rPr>
          <w:sz w:val="28"/>
          <w:szCs w:val="28"/>
        </w:rPr>
        <w:t>. 13 ezer olyan esetről van szó, amelynek a tétele 40 millió forint. Én nem vagyok hivatott a Szász úr 18-20-30-100 felszólítása alapján sem eldönteni, és erre többször tettem megjegyzést, hogy szakmailag nem vagyunk felkészültek, én sem. De itt a csalás szándéka az egyértelműen utolérhető és éppen arra szolgál az előterjesztés, hogy ennek cáfolatára vagy bizonyítására az önkormányzat képviselő-testülete rendeljen el vizsgálatot. Érthető így a dolog Szász úr? Ezt ki kellene vizsgálni, hogy történt csalás, vagy nem történt csalás. Ha csalás történt és 13 ezerszer, az felháborító, és 40 millió forint kár éri a KESZ-t, mint intézményt is közvetlenül, és közvetetten az önkormányzatot. A 40 millió Ft pedig nem olyan tétel, hogy itt most piti dolgokon kezdjünk el vitatkozni, meg mellébesz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úr erre kíván reagálni,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Egyet tudok érteni Molnár Gyulával. Való igaz, én ehhez a témához nem értek, mert nem vagyok egészségügyben járatos. Épp ezért nem is szólok hozzá, veled ellentétben. A másik, meg nem először hangzik el ez az idézet. Én ahhoz szólok hozzá, amihez értek, és ahhoz viszont meggyőződésem, hogy nincs joga semmilyen képviselőnek, pláne nem közszereplőket, hanem intézményi dolgozókat és alkalmazottakat így minősítsen. Adott esetben ezt majd természetesen a dolgozók, illetve igazgató úr eldönti, hogy a kijelentésed alapján bármiféle eljárást indítványoznak-e vagy sem. Ezt majd ők eldöntik. A másik pedig, ismétlem, azért nem szólok hozzá a szakmai részéhez, mert nem értek hozzá. Pontosan. Úgy látom, hogy vannak olyan képviselők, akik az agyműtéttől kezdve az autókarburátorig mindenhez értenek. Én nem vagyok ilyen képviselő, ezért nem is szólok hozzá. Nem először hangzik el ez az idézet. Herman Wok fogalmazta meg az egyik könyvében, hogy inkább maradj csöndben és tartsanak hülyének, mint hogy megszólalj, és minden kétséget eloszlas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 úgy látom, kíván erre reagálni. Most utoljára adok erre szót, vagy lehetőséget.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Úgy látom, hogy a korlátozási szándék az egyre erősebb bennetek, mert az SZMSZ egyértelműen lehetőséget ad arra, hogy ha valakit személyében támadnak, akkor az szót kérjen, és megvédje magát. Szász úr. Tehát nem sokat feltételeztem szakmailag ebben az ügyben, meg másban sem róla, de egyre jobban bizonyítja, hogy még az is sok, amit eddig feltételeztem, mert nem akarja megérteni, hogy én senkit sem nevében, sem foglakozásában nem minősítettem. Én az anyagból vett következtetéseket fogalmaztam meg. Ezt pedig én úgy gondolom, hogy szabad, és a véleményalkotás, vagy véleménynyilvánítás szabadságát azt ne próbáljátok meg fenyegetéssel, meg többszöri felszólítással korlátozni. Én elmondtam a véleményemet, tehát kérlek téged is, hogy koncentrálj a témára, ha pedig nem tudsz, akkor maradj csöndben és haladjunk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o, ezzel a végével egyetértek, haladjunk tovább. De zárójelben jegyzem meg, hogy én érzékelem azt az elbeszélést egymás mellett, amit Molnár úr meg Szász úr egymás mellett elbeszélnek, mert nem az előterjesztéssel volt Szász úrnak baja, hanem azzal a kijelentéssel, amit Te itt a testületi ülésen kategorikusan csalónak neveztél bizonyos embereket, csak nem nevezted meg őket. Ő meg szerette volna tudni, hogy kire gondolsz. De ezt a vitát már lezárt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indig elkerülünk messze a témától. A téma itt az, a címe az előterjesztésnek, hogy induljon fegyelmi vizsgálat Schiszler István ellen. Én csak azon tudok itt gondolkodni közben is olvasva az összes levelet, előbb már kiemeltem egyet-kettőt, Orvosi Kamara véleményét, amely elég szépen körbejárja a témát, ami leírja, hogy szűrővizsgálatszerűen is lehet ilyen vizsgálatokat végezni és ezen a kódon a járóbeteg szabálykönyvből idéz szó szerint, ezeket el kellene olvasni itt azoknak, akik aláírták, legalább, hogy tudnák, hogy mit írtak alá. Azt én megértem, hogy úgy látják, hogy ki kell vizsgálni egy ilyet. Én nem is bántottam itt senkit, én egyetlen emberről tudok esetleg prekoncepciót feltételezni, a többiekről nem. Még Molnár Gyuláról sem tudok semmilyen prekoncepciót feltételezni. Hogy az lenne a célja, hogy Schiszler Istvánt eltávolítani az intézmény éléről, a többiekről egyikről sem tudom. Csak egy valakiről tudom, aki velem itt szemben ül. Arról, akinek általános iskola kérdőjellel rá van írva a számítógépére, arról nem tudok. Ezt csak az internetes hallgatóknak mondtam. Ma Molnár Gyula úgy ül az ülésen, hogy oda van írva a számítógépére, hogy általános iskola és kérdőjel. Ez egy akkora élmény nekem, hogy most harmadszor mondtam el a mai testületi ülésen, de muszáj megemlíteni mindenképpen, hogy lássák a helyzetet, aki interneten hallgatja. Tehát ezek az adatok, amik itt felmerülnek bármi, az összes szakrendelőt egybevetve, ez semmilyen alapot nem ad arról, hogy az igazgató ellen indítsunk bármilyen eljárást. Azon el tudok gondolkodni, mert ismertem én régen a sámán programokat, amik voltak még 10 évvel ezelőtt divatban a kórházaknál. A rendszer rossz, amiből kivonják folyamatosan a forrásokat, azok bizony jó kódolásra ösztönzik a különböző egészségügyi szolgáltatókat, legyenek azok kórházak, én azokat jobban ismerem. De mondjuk a járóbeteg ellátó intézményekre is nyilván ez áll. Én annak idején nagyon sok kórházigazgatóval beszélgettem és mondtam, mondjanak egy jobb rendszert. Mi lenne a jobb rendszer az egészségügyben? Nem a ….alapon, nem a járóbetegek, nem a német ponton alapuló rendszer, nem a teljesítményen alapuló rendszer. Mondjanak helyette jobbat. Nagyon nem tudtak mit kinyögni. Egy-kettő azt mondta nekem, volt két olyan, aki azt mondta, jobb lenne egy egyszerű intézményfinanszírozás, mint ami régen volt, az egyszerűbb lenne. Itt rengeteg munkát kell végezni, olyat, ami végül is Büki Tamásnak abban igaza van, hogy arra ösztönöz, hogy jól kódoljanak, finoman lehet így fogalmazni, azt az erős szót, hogy csalásra ösztönöz, ezt nem mondom. Azért nem, mert látszik, hogy tömegesen hajtották végre. Az is látszik, tehát nem a csalást, hanem ezt a kódolást, a 19211-es kód alkalmazását az egész országban. Az is látszik, hogy az OEP ebben egy adott időpontban kezdett el nézelődni. Korábban mindent jónak talált és akkor egyszerre vezényszóra, mert nincs pénz a kasszában, találni kell, be kell szedni az intézményektől, amit már kifizettek. Erről szól ez a történet. Sajnos arról szól, hogy az egészségügy elégtelen finanszírozására hogy reagál a szolgáltató, és hogy reagál az Egészségbiztosítási Pénztár. Valahol ez van e mögött. Az, hogy egy intézményvezető, aki ráadásul az ominózus két évből, tehát egy nagy részben nem is ő volt, korábban ugyanezt a kódszámot természetesen sokszor alkalmazták. Lehet, hogy nem végeztek el. Én nem állítom Büki Tamásnak sem, sem másnak, hogy minden alkalommal, amikor ezt kódolták, akkor elvégezték azt a teljes vizsgálatsort, ami ehhez kell. De azt sem lehet pontosan tudni, hogy mi kell hozzá. Most elolvastam a járóbeteg szabálykönyv ide vonatkozó részét Éger István leveléből. Abba megint sok minden beleférhet. Nincs szabályozva. Az sincs szabályozva, hogy csak neurológus, vagy pszichiáter végezheti ezt a vizsgálatot. Végezheti bárki, akit megbíznak vele, betanítják rá. Ezt írja. Ebből idéz, a Járóbeteg Szabálykönyvből idéz Éger István a Magyar Orvosi Kamara elnöke. Én azért az ő véleményét el szoktam fogadni, mert nem ő áll mögötte, hanem ott is egy szakembergárda áll mögötte, aki ilyen véleményt le mer írni. Ez az egész. Az, hogy valaki itt el akarja távolítani Schiszler Istvánt minden áron, ezen vergődik már amióta kinevezték, abban a pillanatban eldöntötte, ez nyilvánvaló itt mindenki számára. Keressen új területeket Büki Tamás, azt mondom, olyat, ami valódi. Ezekben ő nem bűnös semmiképpen sem. Az, hogy itt elindítsuk egy fegyelmi eljárást, az is vicc. Egyébként Várkonyi Ákos végül nem kapott fegyelmit, ezt azért itt el kell mondanom. Nem kapott. De nem is kapott volna, mert az volt itt a háttérben, hogy egy szóbelit kap, mint a Piacfelügyelet vezetője. Mindegy. Nem volt. Arról, hogy ő fegyelmi vizsgálatnak mi lesz a vége, odáig el sem jutottunk, és végül nem kapott fegyelmit. Ezt azért tudni kell, mikor itt összehasonlítgatjuk az ügyet. Én azt mondom, hogy fejezzük, be. Nem jött össze kedves Tamás. Ezzel nem lehet eltávolítani egy intézményvezetőt, ez kevés ahhoz. A többi urak pedig kíváncsiak volta, aláírták, semmi probléma nincs velük. Megértem, mert egy ilyen anyagot meglátnak és egyoldalúan vannak informálva, ha énhozzám, ezt lehet, hogy én is aláírtam volna egyből, hogyha csak az van, amit te adtál be ebből. De igen, nézzük meg, hogy mi történt. Ez egy normális kíváncsiság egy képviselő részéről. Semmi probléma, hogy itt aláírták. Neked tudnivaló, hogy meg van a célod, el kell, távolítani Schiszler Istvánt. Ez egy életcélként fogalmazódott meg nálad. Most nem jött össze. Tudomásul kell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Ha már mindenki a nagymamájára hivatkozott, akkor én is rá fogok hivatkozni. Ő nekem azt mondta, hogy ha valaminek az első mondata hazugság, akkor vélhetően az egész az. Büki Tamás előterjesztésének az első mondata hazugság és ez egy manipuláció. Szerintem az, hogy ezzel az üggyel ennyit foglalkozunk, lassan igazoljuk, hogy 13 ezer vizsgálatra szükség van a kerületben. Az első mondat azzal kezdődik, hogy azon az ominózus költségvetés módosításakor mi 30 millió többletforrást akartunk adni a KESZ-nek. Ez egyszerűen nem igaz. Nem is hiszem, hogy ez véletlen tévedés lenne. Szándékos csúsztatásnak vélem az ő részéről, hisz már elolvasta a jegyzőkönyvet, akkor elolvashatta azt is, hogy ezt kérdésre válaszolja a polgármester. Ami pedig Abonyi úr kérdése, és a kérdés annyi, miért lesz kevesebb 30 millióval az OEP támogatás és a KESZ finanszírozása? Egy árva szó nincs benne, hogy mi 30 millióval többet akartunk adni a KESZ-nek. Innen kezdődik az a hazugság, ami végig követi ezt az egész írást. Olyan pitiáner dolgokkal, hogy </w:t>
      </w:r>
      <w:r>
        <w:rPr>
          <w:caps/>
          <w:sz w:val="28"/>
          <w:szCs w:val="28"/>
        </w:rPr>
        <w:t>fidesz</w:t>
      </w:r>
      <w:r>
        <w:rPr>
          <w:sz w:val="28"/>
          <w:szCs w:val="28"/>
        </w:rPr>
        <w:t xml:space="preserve">-es többségű az Egészségügyi Bizottság. Nem szívesen tagadok meg egy képviselőtársamat sem, de ha nagyon szigorúan vesszük, akkor képviselő </w:t>
      </w:r>
      <w:r>
        <w:rPr>
          <w:caps/>
          <w:sz w:val="28"/>
          <w:szCs w:val="28"/>
        </w:rPr>
        <w:t>fidesz</w:t>
      </w:r>
      <w:r>
        <w:rPr>
          <w:sz w:val="28"/>
          <w:szCs w:val="28"/>
        </w:rPr>
        <w:t>-es tagja nincs annak a bizottságnak. Ez egy felépített rágalom, amivel lehet majd vádaskodni, mutogatni, hogy 13 ezerszer csalt valaki. Én úgy gondolom, hogy lezárhatjuk ezt a vitát, már azok, akik ezt itt forszírozzák, maguk sem tudják, hogy miről beszélnek. Azt mondják, hogy jogtalanul felvett 40 millió, mert nem volt mögötte munkavégzés. Ha nem volt munkavégzés és jogtalan volt, akkor milyen kár érte a KESZ-t? Tessék már megmondani. Milyen kár érte a KESZ-t, ha olyan pénzt kaptak, amiért nem dolgoztak meg? Akkor nem kapták. Büki Tamás összekeveri a szezont a fazonnal. Amiről egyébként az októberi előterjesztés szólt, az egy másik ügy volt, nem ez az ügy. Nem tudom, hogy sikerült-e neki kibobozni. Úgy tűnik, hogy nem sikerült. Ott egy másik ügyről szólt a történet és az valóban 30 millióval kevesebbet jelent a KESZ-nek. Ezt a 40 milliót, én úgy tudom még nem fizették vissza. Ez nem az az ügy és innentől kezdve az egésznek, szerintem elejétől a végéig egy koholmány, ami arról szól, hogy a szakrendelőt befeketítse, talán jó választási muníciót adjon valakiknek. Bár nem hiszem, hogy ezzel nagyot fognak lőni. Én is csatlakozom azokhoz, hogy kéne nyilatkozni az ügyben, hogy ezt az aljas rágalmat, egyetértünk vagy nem értünk. Én elfogadom, hogy fenntartják az előterjesztést, de erre az egy mondatra azért illene reagálni, hogy valóban ilyen színvonalon működik-e a képviselőtársaim megítélése szerint az Egészségügyi Szolgálat, függetlenül az előterjesztés többi tartalmá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is jelentkezett, de már csak egy Szatmáry László nevű képviselő szeretne jelezni hozzászólást és utána úgyis Büki úr következne. Úgyhogy most egy ugrást teszünk és Szatmáry László képviselő úrnak adok szó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Y LÁSZLÓ</w:t>
      </w:r>
    </w:p>
    <w:p>
      <w:pPr>
        <w:pStyle w:val="Normal"/>
        <w:jc w:val="both"/>
        <w:rPr/>
      </w:pPr>
      <w:r>
        <w:rPr>
          <w:sz w:val="28"/>
          <w:szCs w:val="28"/>
        </w:rPr>
        <w:t>Én egy műszaki ember vagyok és szakmai dolgokhoz ebben a témában nem kívánnék nagyon megszólalni. Én nagyon köszönöm Varga doktor úrnak, mert kértem őt, ha tudna valami tájékoztatást adni ebben az ügyben a hozzá nem értő képviselőknek, azt én nagyon megköszönném és köszönöm neki, hogy megtette. Talán kicsit többet érzünk, többet tudunk, többet látunk ebből a dologból. Én úgy gondolom, hogy a szakrendelő, a XVI. kerület életében az egy sikertörténet. Sikerült MSZP-s vezetés alatt felújítani ezt a szakrendelőt, ami jól sikerült és elindult egy, az összes XVI. kerületi polgár részére egy jobban megközelíthető, egy kulturált szolgáltatást nyújtó intézmény. Én úgy gondolom, hogy a mostani testület, aminek mindnyájan tagja vagyunk, szintén büszke lehet arra, hogy ez a szakrendelő a lakossági visszajelzések alapján ez jól működik. Én úgy gondolom, hogy minden olyan esetben megszólalt a szakrendelő vezetője, amikor úgy láttuk, hogy ez szükséges, és tájékoztatta a lakosságot, hogy bizonyos esetekben mi a teendő. Amikor képviselő lettem, első ciklusos képviselő vagyok, akkor azért körülnéztem a testületben a régi tagoknál és megkérdeztem, hogy lássanak el esetleg jó tanáccsal. Elláttak olyan tanáccsal engem, hogy jó lenne azért tudni azt, hogy nem megyünk fejjel a falnak, nem megyünk neki az önkormányzati dolgozóknak, hanem körültekintően, megfontoltan fejtsük ki a kritikát, és ha tudnunk, azon segítsünk. Én úgy gondolom, hogy egy régi képviselőtől, aki Dr. Büki úr, elvárható lett volna, hogy a szakmai hozzáértése folytán, hogy megpróbálja felvenni a megfelelő kontaktust az itt ülő kollegáival, mert doktorokról van szó. Én megszoktam a műszaki életben, ha építészek találkozunk, akkor automatikusan tegezzük egymást. Van egy bizonyos olyan társalgási forma, én úgy gondolom, a doktoroknál is elvárható, és nagy valószínűséggel ez sokaknál működik. Hogy Büki doktornál ez miért nem működik és miért kell a titkárnővel kiabálni és miért kell pocskondiázni egy olyan intézményt, ami talán nem illő dolog. De azért bennem felmerül a kérdés, hogy Várkonyi doktor úrnál mi volt a helyzet? Hozzá nem értéssel, vagy figyelmetlenség, vagy bármi okból kifolyólag kárt okozott az önkormányzatnak. Tehát nem arról volt szó, hogy megpróbálkoztunk valamivel, amit esetleg az OEP nem utal át, hanem egy olyan dologról volt szó, amivel egyértelműen, tehát egy elvégzett munka nem lett az OEP felé elszámolva rendesen. Tehát ott azért egy károkozás megállt. Itt viszont, ebben az esetben, én úgy gondolom, hogy ez nem állt meg. Lehet, hogy mindenhol az országban muszáj ügyeskedni a sok olyan rendelet miatt, hogy megéljünk. Elmondta a mostani vezető, hogy két hónapra megfelelő ellátása van, akkor is fennmarad a rendelő és tudja magát finanszírozni. Ha most ezt az összeget, ha átutalták, akkor ez egy olyan, én úgy gondolom, hogy ez egy el nem végzett munka esetleg. Azt jelenthetné, hogy az önkormányzat, illetve a szakrendelő jogalap nélkül gazdagodna. De nem arról van szó, hogy valaki ezt hazavitte az itt ülő doktorok közül, vagy az igazgató, vagy bármi, nem erről van szó. Lehet, hogy csökken a bevételünk, mert ezt most nem kaptuk meg, de ez mind csak olyan idézőjelbe tett dolog, hogy ennek semmi köze a csaláshoz, semmi köze ahhoz a dologhoz. Most hallottuk azt, hogy sok évre visszamenőleg egy neurológus a Várkonyi úrnak az igazgatása alatt is 5 ezres nagyságrendben volt ilyen vizsgálat. Abban az időben, amikor még ő volt, 2007-ben. Ha jól emlékszem a 2007-es adatra, amit hallottunk. Tehát ilyen kijelentéseket tenni, hogy emiatt, és ezt ilyen stílusban megtenni, hogy így neki menni kollegáknak, neki menni a saját dolgozóinak, neki menni egy sikertörténetnek, ez azért valahol…. Én úgy gondolom, én úgy élem meg, ez illetlenség. Természetesen, megérthető abból az aspektusból, hogy letettük az eskünket és abban van, ha olyat tapasztalunk, ami törvénytelen, azt természetesen nekünk kötelességünk tovább vinni, erre köt a képviselőeskü, ez rendben van. De mindennek megvan a módja, hogy ezt hogy tegyük. Én úgy gondolom, hogy jelen esetben csalásról itt nincs szó. Lehet egy jogalap nélküli gazdagodás. De hol a csalás? De hol a csalás itt? Itt énszerintem nincs csalás. Én nem ragoznám ezt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tolsó hozzászóló és egyben zárszó, dr. Büki Tamás, az előterjeszt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gen, itt megint többeknek válaszolni kell. Elsőnek talán vegyük akkor fordítva a sorrendet. Szatmáry úr. Én Önt egyébként elég sokra becsültem a többségi képviselők közül. De az, amit most mondott, hogy egy elvégzett munka, tehát egy békésen elvégzett munka elszámolás, tényleg elvégzett munka elszámolásának az elrontása az kisebb baj, mint megpróbálni elszámolni egy egyértelműen nem elvégzett munkát, mert a jelek szerint Ön már felfogta, hogy valóban ezt a 13 ezer vizsgálatot nem végezték el. Magyarán, az, hogy a betegen én megcsinálom a dolgom, csak nem kapom meg érte a pénzt, mert elszúrom az elszámolást, az kisebb baj legyen, mint az, hogy sík hazugságokat könyvelek a betegdokumentációba és olyan vizsgálatot ezerszám, amit nem végzek el, hát ne haragudjon, ezt nem tudom aláírni. Ez lehet, hogy a fenntartó részéről egy ártatlan kis svindli, de a beteg részéről nem, meg az orvos részéről sem, mert akkor hol van a korlát. Tehát magyarán, a betegvizsgálatban és a betegellátásban, ha én vállalom azt, hogy hazudok, akkor ennek nem okvetlen…. Mi van akkor, ha én legközelebb már mondjuk egy szakmai hiba fedezésére teszem ezt és nem azért, hogy finanszírozást kapjak érte? Rákönyvelem a mit tudom én oxigénterápiát, nem is adtam neki, stb. csomó ilyet meg lehet tenni. Nem az a baj, ha korrekten elvégzik a munkát és rosszul könyvelik, hanem az a baj, ha nem végzik el és bekönyvelik. Ez sokkal nagyobb baj. Úgyhogy az Ön etikai érzéke iránt most én nagyon megrendültem a hozzászólása után. Kovács Raymundnak visszamenőleg. Arcpirító, amit a Raymund itt előad. Ugyanis pontosan a Kovács Péter volt az, aki a bizonyos költségvetés módosításnál összevissza beszélt. Ezt az előterjesztés be is mutatta, hogy hogyan, szószerinti idézetekkel. Akkor még persze, hogy nem tudtuk, hogy melyik a 30 és melyik a 40 millió. És nem is nagyon akarták nekünk megmondani. Hát honnan kellett volna azt nekünk akkor tudni? Majd akkor tudjuk, amikor kiderült, hogy a 30 nem 30 vagy 40, hanem 30 és 40. Tessék elolvasni a szó szerinti idézetet a jegyzőkönyvből. Kovács Péternek esze ágában nem volt direktben kimondani ezt a két dolgot. Azt nem értettük, hogy a 30, most már persze látjuk, hogy a ködösítés az ott megvolt, mert a tavalyi 30 millióval kapcsolatban nem volt helye pernek. Egyéként meg, ha jól tudom, mi bizony megpótoltuk a szakrendelőnek… hát miről hoztunk vitát? Nem? Tényleg nem? Nahát. Akkor miről hoztuk itt a határozatot? Mindegy. Amit Schiszler úr összehordott, az félelmetes. Viszont az igazság egy parányi szikrája azért kicsillant, és már úgy kezdődik felgöngyölítődni az ügy. Nevezetesen az, hogy volt két-három év, amikor nem számoltak el csak 25-30 ilyen vizsgálatot. Ami egyébként a vizsgálat természetét, meg a kerület létszámát ítélve ez a normális volumen körülbelül. Az az adatom van, hogy Angliában hasonló vizsgálat elszámolás az ezred ennyi darabban történik. Ez a bizonyos Pataki professzorasszony, aki nyilván nehezebben tolerálja azt a többi vezető orvosnál, hogy úgy mondjam, falaznia kell utólag esetleg ilyen állásfoglalásokkal különböző svindliknek. Gondolom, akkor, amikor elhangzott, odaszólt az OEP-nek hogy talán nem kellene a tizenegy-két klinikai szakpszichológusra elhinni, hogy az elvégez 100 ezer vizsgálatot, és ezek után országszerte lám lecsökkent oda, ahova kell. Csak aztán ennek valahogy elveszett ugye a híre, és eltűnt az egész. Tehát ilyen értelemben megvan, hogy honnan eredt a svindli. Egyszer már rájuk szóltak, de aztán elfelejtették ezt. Önmagában az a tény, hogy az OEP visszavonást tervez, hogy ezt valamiféle galádságnak beállítani, ez ritka nagy ostobaság. Ugyanis tervez az APEH adóbírságot, tervez az önkormányzat szabálysértési bevételt, és mégsem mondjuk azt, hogy az APEH mindenkit adócsalónak tart, vagy az önkormányzat mindenkit szabálysértőnek, de tudjuk azt, hogy ilyen van, mint ahogy az OEP is nyugodtan tervezhet visszavonást, mert bizony vannak indokolatlan, meg akár csalással gyártott finanszírozási igények. Elmondtam, hogy abban az esetben, hogy ha a csalás megtörtént ebben az esetben. Mert nem az a gond, hogy mit könyveltek el, hanem hogy nem végeztek 13 ezer ilyen vizsgálatot, az teljesen biztos. Ez csalás volt, nem végeztek 13 ezer ilyen vizsgálatot. Megismétlem Szász úrnak akár háromszor. Hogy konkrétan ki követte el? Azt így nem lehet tudni. Nyilván az, akinek joga volt ilyet könyvelni. De ott van a diagnózissor. Aki végtagfájdalomra, szédülésre, bursitisre, mit tudom én, mire rákódolja a pszichiátriai szindróma analízist, az nem csupán csal, hanem ha ezt netán-tán tényleg elvégzi, akkor gondoljunk már bele tisztelt uraim! Akiknek elvileg a választópolgáraik emberi jogaira is kellene figyelni, hogy bemegy egy ártatlan ember a szakrendelőbe azzal, hogy fáj a karja és megvizsgálják, mint bolondot? Ez Önök szerint jogszerű és kivitelezhető? Joga van az orvosnak pszichiátriai vizsgálatot végezni egy konvencionálisan normálisan viselkedő emberen, aki egy olyan panasszal fordul hozzá, aminek a pszichiátriához semmi köze? Joga van? Mert szerintem nem. Nekem eszem ágában nem volna szellemi képességét, vagy a pszichiátriai állapotát felmérni egy hasfájós betegnek, ha egyébként erre semmi okom nincsen. Mint ahogy itt a BNO kódokból kiderül, hogy nagyon-nagyon számos esetben, sok-sok száz esetben olyan betegséghez társították a pszichiátriai vizsgálatnak a kódját, ahol nem, hogy pszichiátriai, de neurológiai betegségre sem volt semmiféle gyanú. Következésképpen. (Valaki mond valamit, de nem érthető.) Hát dehogynem, oda van írva. Oda van írva. Azon kívül, persze, a bursitisbe belehülyül. Igen. Hát itt van, az OEP adta az adatot. Az OEP adta az adatot az Önök statisztikáiból. Végtagfájdalom, sine morbora 21-szer. Sine morbora 21-szer. Fel lehet sorolni, hogy mi van, hogy ha valaki kíváncsi rá. Bocsánat, ehhez leülök. Csak az első oldalról, hogy mihez kódoltak be ilyet. Krohn-betegség, colitis ulcerosa az anus és rektum betegsége, alkoholos májbetegség, coxarthrosis, ferdenyak, scoliosis, Sjögren szindróma. (Valaki mond valamit, de nem a mikrofonba.) Persze. Hát az OEP nem ezt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z egy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z OEP nem ezt mondja és az OEP adott statisztikát, az </w:t>
      </w:r>
      <w:r>
        <w:rPr>
          <w:caps/>
          <w:sz w:val="28"/>
          <w:szCs w:val="28"/>
        </w:rPr>
        <w:t>sztk</w:t>
      </w:r>
      <w:r>
        <w:rPr>
          <w:sz w:val="28"/>
          <w:szCs w:val="28"/>
        </w:rPr>
        <w:t xml:space="preserve"> viszont nem adott semmit. Még statisztikát sem. Következésképpen egyetlen adat van, ki kellett volna adni. A Schiszler úr eljárása, az, hogy mi nem tudhatunk meg adatokat a szakrendelőről és mondtam, hogy a honlapjukon rajta van, hogy az idén is van TB visszavonás. Most is folyik valamilyen pontlevonás. Erről miért nem tudunk? Erről nem kellene tudnunk? Végül pedig térjünk ki arra a bizonyos mondatra, ami itt néhányaknak ellentámadási okot adott. Akkor ezt én most felolvasom és értelmezem. Jó? Már csak azért is, hogy pereskedhessen, aki akar, ha valakinek kedve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van kedve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kem különösebben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hogy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ánatoskodnak egyesek. A következő. Természetesen, mivel egyrészt a szállongó információkat hitelesnek tartottam, mármint erről, hát ezek hitelesek is voltak, másrészt a hangzatos és közvélemény-kutatásra alapozott, azaz szakmailag nevetséges, hiszen a beteg az ellátás külső körülményei szerint válaszol, de a tényleges szakmai nívót nem tudja elbírálni. A sikerpropaganda ellenére a szakrendelő tényleges teljesítménye felháborítóan gyenge. (Valaki mond valamit.) Így van. Na már most mit is jelent ez? Ide a tisztelt hölgyek és urak önkényesen, saját értelmezésükben ezt kizárólag orvosszakmai teljesítményként értelmezték, holott nem erről van szó. Miről szól ez az előterjesztés? Miről szól ez az előterjesztés? Ez az előterjesztés arról szól, hogy könyveltek 13 ezer vizsgálatot úgy, hogy azt nem végezték el, és emiatt 40 millió forintot buktunk. Továbbá szól arról, hogy tavaly ismeretlen körülmények miatt, mert erről korrekt információ nem áll rendelkezésünkre, a szakrendelő vezetője ilyet nem adott, a polgármester az előterjesztéskor ilyet nem adott, az akkori beszéd zagyva volt. (Valaki mond valamit.) Igen, mert ott összekevertük ezeket a dolgokat az OEP sima finanszírozás csökkentésével. Tehát tavaly 30, idén 40 millió forintot buktunk. Ez kérem nyilvános jó teljesítmény. A siker kulcsa az az, hogy 2007-ben Várkonyi Ákos 12 uszkve 17 millió, 2008-ban Schiszler István 30, 2009-ben 30, 2010-ben pedig már 40, illetőleg ki tudja, hogy még mennyi. Ez az egyik. A dolognak van egyébként szakmai része. Azt pedig megmondtam, ami elhangzott itt a testületi ülésen is, Ervinnek is százszor jeleztem, és emiatt kezdünk felülvizsgálatot, az pedig kérem szépen az, hogy a sebészetről sorozatosan úgynevezett kopasz beutalóval, tehát vizsgálatlan betegeket továbbítanak kórházba. Egyetlen beutalóval úgy, hogy semmiféle képalkotó vizsgálat nem történik, és ez típus eset. Az egy más kérdés, hogy a diagnózisok általában helytelenek. De ez egy súlyos finanszírozási visszaélés is. Egyébként inkollegiális, ugyanis az, hogy a szakrendelő elvégezne egy nem finanszírozott ultrahangvizsgálatot és már megkérdeztem egyszer a sebészt, hogy ezt miért csinálja és azt mondta, hogy azért, mert le van kötve az ultrahang kapacitás nem kérhet akut vizsgálatot, mert le van kötve fix tételekkel. Ezt telefonon mondta el. Meg is mondom, hogy kicsoda, ha érdekli. Ehhez képest, ha elvégezné a vizsgálatot a tényleges deficit az volna egy papír ára, amire kinyomják a leletet, meg a villanyszámla különbsége a standby meg a vizsgálati állapot között, mert az ultrahang azért be van kapcsolva. Ehhez képest nem ezt teszik, hanem elküldik Kistarcsára akut hasdiagnózissal. Ott viszont Unico Kft van és Prodia Rt és minden egyes vizsgálatot a kórháznak effektíve forintban ki kell fizetni. Vagyis a saját virtuális deficitjükből csinálnak a kórháznak valósat és ezzel egyébként a kórhá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egtenné, hogy visszatér a té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 Ez volt a dolognak az orvosszakmai része. Ezt itt már többször elmondtuk. Van egyébként. (Valaki mond val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lőször is, itt nem szokás közbeszólni, másrészt köszönjék meg, hogy elmagyarázom nekik. A másik pedig, hogy az általánosítás nem általánosítás, mert a nagyobbik része ennek ez bizony a finanszírozási súlyos zavar, hogy minden évben immár több tízmilliót bukunk. Hogy van egy szakmai része, sajnos ez tagadhatatlan. Ez az egész intézményre érvényes. Az, aki rosszul könyvel a pszichiátrián, vagy hogy úgy mondjam csaló módon, az pont ugyanolyan deficitet csinál, mint az, aki a sebészeten nekünk csinálja. Tehát egy hosszú mondat összefoglalónak. A csalás megtörtént, valótlan vizsgálatok könyvelése megtörtént, indikáció nélküli vizsgálatok könyvelése megtörtént, vezetői intézkedés ezzel kapcsolatban nem történt. A veszteség 40 millió. Pereskedni, politizálni lehet, de azt bebizonyítani, hogy a kerület 70 ezer lakosából 13 ezer bolond, és annak bolond szakvizsgálatra van szüksége, ez esélytelen. Ráadásul ez a csalás felesleges volt, mert az </w:t>
      </w:r>
      <w:r>
        <w:rPr>
          <w:caps/>
          <w:sz w:val="28"/>
          <w:szCs w:val="28"/>
        </w:rPr>
        <w:t>sztk</w:t>
      </w:r>
      <w:r>
        <w:rPr>
          <w:sz w:val="28"/>
          <w:szCs w:val="28"/>
        </w:rPr>
        <w:t xml:space="preserve"> ilyen magasan felette volt a volumenkorlátjának. Következésképpen teljesen értelmetlenül könyveltek olyan többletteljesítményt, ami kifizettetésre alkalmatlan volt, csak levonásra. Úgyhogy gratulálok. Ha jó indulatból is tették, ritka ostobán tették és ezért felelősségre nyilvánvalóan kell vonni valakit, nevezetesen, a veze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dologban annyit fűznék hozzá Büki úr hozzászólásához, hogy nem hazudtolta meg önmagát. Legjobb védekezés a támadás című elvet alkalmazza Büki úr mindig. Mindig éppen, aki arra jár, abba belerúg. Állítását, miszerint egy korábbi előterjesztésnél össze-visszabeszéltem volna, vagy nem lettem volna egyértelmű, én ezt visszautasítom. Az, hogy van, aki a teremben ezt nem érti meg, amit mond az ember, az már nem az első eset, hogy előfordul. Nem csak a mai napon, hanem máskor is. Egy dolognak örülök, ezzel a mostani előterjesztéssel kapcsolatban, vagy legalábbis reménykedem, hogy Büki úr a szereplési és színészeti dolgait erre az évre ezzel az előterjesztéssel letudta. Szász József ügyrendben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azért ennél komolyabbnak tartom ezt az ügyet, hogy itt elmenjünk a humorizálás oldalára. Épp ezért az ügyrendi javaslatom az, hogy név szerint szavazzunk a határozati javasl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is határozathozatal következik. Ki kér név szerinti szavazást, egyik kezét emelje fel. Vannak-e öten? Vannak. Akkor megkérem a technikát, hogy indítsuk el a név szerinti szavazást. Az előterjesztés 5. oldalán található felső, mert számozás nincsen rajta, felső határozati javaslatról döntünk. Aki ezzel egyetért, kérem ezt majd igenjével jelezze. Kérem elindítani a szavazást. Kovács Raymu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Csomor Erv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Gáspár Józs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Dr. Környeiné Rátz Katal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ratofil Z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Weyde Gyu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atmáry Lászl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Zsinka Lász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ász Józs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ovács Baláz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atmáry Kristó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Ács Anik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orváth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Dr. Varga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Gilyén I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aszás Gábor. Nincsen a teremben. Nagy Józs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Dernovics Mihály. Nincs a teremben. Dr. Büki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Molnár Gyu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Hepp Béla. Nincsen a teremben. Veress Györg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ERESS GYÖRGYI</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Kovács Györ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bony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Buday Pál nincs a teremben. Bíró Győző nincs a teremben. Kovács Péter: nem. Kimondom a határozatot, a képviselő-testület </w:t>
      </w:r>
      <w:r>
        <w:fldChar w:fldCharType="begin"/>
      </w:r>
      <w:r>
        <w:rPr>
          <w:rStyle w:val="InternetLink"/>
          <w:sz w:val="28"/>
          <w:szCs w:val="28"/>
        </w:rPr>
        <w:instrText xml:space="preserve"> HYPERLINK "../in/szjkv.rtf" \l "hat29"</w:instrText>
      </w:r>
      <w:r>
        <w:rPr>
          <w:rStyle w:val="InternetLink"/>
          <w:sz w:val="28"/>
          <w:szCs w:val="28"/>
        </w:rPr>
        <w:fldChar w:fldCharType="separate"/>
      </w:r>
      <w:r>
        <w:rPr>
          <w:rStyle w:val="InternetLink"/>
          <w:sz w:val="28"/>
          <w:szCs w:val="28"/>
        </w:rPr>
        <w:t>5 igen, 17 nem, 0 tartózkodással</w:t>
      </w:r>
      <w:r>
        <w:rPr>
          <w:rStyle w:val="InternetLink"/>
          <w:sz w:val="28"/>
          <w:szCs w:val="28"/>
        </w:rPr>
        <w:fldChar w:fldCharType="end"/>
      </w:r>
      <w:r>
        <w:rPr>
          <w:sz w:val="28"/>
          <w:szCs w:val="28"/>
        </w:rPr>
        <w:t xml:space="preserve"> a határozati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010. (I. 20.) Kt. </w:t>
        <w:tab/>
        <w:t xml:space="preserve">A Képviselő-testület szavazási eredménye (5 igen, 17 nem, 0 tartózkodás) alapján az alábbi javaslat elfogadását </w:t>
      </w:r>
      <w:r>
        <w:rPr>
          <w:b/>
          <w:sz w:val="28"/>
        </w:rPr>
        <w:t>elvetette:</w:t>
      </w:r>
    </w:p>
    <w:p>
      <w:pPr>
        <w:pStyle w:val="Normal"/>
        <w:ind w:left="3124" w:hanging="0"/>
        <w:jc w:val="both"/>
        <w:rPr>
          <w:sz w:val="28"/>
          <w:u w:val="single"/>
        </w:rPr>
      </w:pPr>
      <w:r>
        <w:rPr>
          <w:sz w:val="28"/>
        </w:rPr>
        <w:t>„</w:t>
      </w:r>
      <w:r>
        <w:rPr>
          <w:sz w:val="28"/>
          <w:szCs w:val="28"/>
        </w:rPr>
        <w:t>A Képviselő-testület Dr. Schiszler István, a KESZ igazgatója ellen fegyelmi eljárást rendel el, mert alapos a gyanúja annak, hogy az igazgató kötelezettségét vétkesen megszegte. A kötelezettségszegés azzal történt, hogy az igazgató nem ellenőrizte megfelelően az intézményben történő OEP-kódolást, azokat (hangoztatott TB-tapasztalata ellenére) a finanszírozási kérdésekben járatlan szakfőorvosokra bízta, így a 19211-es OENO-kód jogosulatlan tömeges használata miatt az intézménytől az OEP 40 millió forintot megvont. Az igazgató ezt követően elmulasztotta a fenntartó (az önkormányzat képviselő-testülete) megfelelő, egyértelmű és hivatalos tájékoztatását; jelentési kötelezettségének zavaros újságcikkekkel illetve a hivatal vezetése felé tett, szintén nem egyértelmű tájékoztatással kísérelt meg eleget tenni. Elmulasztotta továbbá azt is, hogy a valótlan kódolásért közvetlenül felelős dolgozókat felelősségre vonja. Fegyelmi vétséget követett el akkor is, amikor Dr. Büki Tamás képviselő írásos kérése ellenére megtagadta az OEP ellenőrzés OEP-álláspontjának kiadását, amivel a képviselő törvényes jogait csorbította és feladatának ellátását akadályozni igyekezett azért, hogy az általa elkövetett fentebbi fegyelmi vétségek ne derüljenek ki.</w:t>
      </w:r>
    </w:p>
    <w:p>
      <w:pPr>
        <w:pStyle w:val="Normal"/>
        <w:ind w:left="4260" w:hanging="1136"/>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azonnal</w:t>
      </w:r>
    </w:p>
    <w:p>
      <w:pPr>
        <w:pStyle w:val="Normal"/>
        <w:ind w:left="4260" w:hanging="1136"/>
        <w:jc w:val="both"/>
        <w:rPr>
          <w:sz w:val="28"/>
          <w:szCs w:val="28"/>
        </w:rPr>
      </w:pPr>
      <w:r>
        <w:rPr>
          <w:sz w:val="28"/>
          <w:szCs w:val="28"/>
          <w:u w:val="single"/>
        </w:rPr>
        <w:t>Felelős:</w:t>
      </w:r>
      <w:r>
        <w:rPr>
          <w:sz w:val="28"/>
          <w:szCs w:val="28"/>
        </w:rPr>
        <w:tab/>
        <w:t xml:space="preserve">Kovács Péter polgármester, illetve a vizsgálóbizt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z alsó határozati javaslat okafogyottá vált. Ezzel ezt a napirendi pontot le tudtuk zárni. Mivel 21.00 óra elmúlt, így minősített többséggel kell szavaztatnom arról, hogy a képviselő-testület folytatja-e a képviselő-testületi munkáját a mai nap. Aki ezzel egyetért, kérem, igen gombjának megnyomásával ezt jelezze. Szavazzunk! A képviselő-testület </w:t>
      </w:r>
      <w:r>
        <w:fldChar w:fldCharType="begin"/>
      </w:r>
      <w:r>
        <w:rPr>
          <w:rStyle w:val="InternetLink"/>
          <w:sz w:val="28"/>
          <w:szCs w:val="28"/>
        </w:rPr>
        <w:instrText xml:space="preserve"> HYPERLINK "../in/szjkv.rtf" \l "hat30"</w:instrText>
      </w:r>
      <w:r>
        <w:rPr>
          <w:rStyle w:val="InternetLink"/>
          <w:sz w:val="28"/>
          <w:szCs w:val="28"/>
        </w:rPr>
        <w:fldChar w:fldCharType="separate"/>
      </w:r>
      <w:r>
        <w:rPr>
          <w:rStyle w:val="InternetLink"/>
          <w:sz w:val="28"/>
          <w:szCs w:val="28"/>
        </w:rPr>
        <w:t>10 igen, 11 nem, 0 tartózkodás</w:t>
      </w:r>
      <w:r>
        <w:rPr>
          <w:rStyle w:val="InternetLink"/>
          <w:sz w:val="28"/>
          <w:szCs w:val="28"/>
        </w:rPr>
        <w:fldChar w:fldCharType="end"/>
      </w:r>
      <w:r>
        <w:rPr>
          <w:sz w:val="28"/>
          <w:szCs w:val="28"/>
        </w:rPr>
        <w:t xml:space="preserve"> mellett elutasította ezt a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010. (I. 20.) Kt. </w:t>
        <w:tab/>
        <w:t xml:space="preserve">A Képviselő-testület szavazási eredménye (10 igen, 11 nem, 0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az ülés folytatásával egyetért.</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SZMSZ-ünk szerint a hatósági ügyeket viszont kötelező tárgyalni aznap, úgyhogy soron következik 24. számmal Fellebbezés fakivágási ügyben. Nincsen hozzáfűznivalóm, én vagyok az előterjesztő. Kérdezem, van-e kérdés? (Valaki mondja, hogy ez zárt ülés.) Ja, zárt ülés! Hohó! Köszönöm szépen, hogy szólnak. </w:t>
      </w:r>
    </w:p>
    <w:p>
      <w:pPr>
        <w:pStyle w:val="Normal"/>
        <w:jc w:val="both"/>
        <w:rPr>
          <w:sz w:val="28"/>
          <w:szCs w:val="28"/>
        </w:rPr>
      </w:pPr>
      <w:r>
        <w:rPr>
          <w:sz w:val="28"/>
          <w:szCs w:val="28"/>
        </w:rPr>
      </w:r>
    </w:p>
    <w:p>
      <w:pPr>
        <w:pStyle w:val="TextBody"/>
        <w:rPr>
          <w:b/>
          <w:b/>
          <w:bCs/>
          <w:i/>
          <w:i/>
          <w:sz w:val="28"/>
          <w:szCs w:val="28"/>
        </w:rPr>
      </w:pPr>
      <w:r>
        <w:rPr>
          <w:b/>
          <w:bCs/>
          <w:i/>
          <w:sz w:val="28"/>
          <w:szCs w:val="28"/>
        </w:rPr>
      </w:r>
    </w:p>
    <w:p>
      <w:pPr>
        <w:pStyle w:val="TextBody"/>
        <w:rPr>
          <w:b/>
          <w:b/>
          <w:bCs/>
          <w:i/>
          <w:i/>
          <w:szCs w:val="28"/>
        </w:rPr>
      </w:pPr>
      <w:r>
        <w:rPr>
          <w:b/>
          <w:bCs/>
          <w:i/>
          <w:szCs w:val="28"/>
        </w:rPr>
        <w:t>A 18. 19. 20. napirendek tárgyalása zárt ülésen történik.</w:t>
      </w:r>
    </w:p>
    <w:p>
      <w:pPr>
        <w:pStyle w:val="Normal"/>
        <w:ind w:left="4686" w:hanging="1562"/>
        <w:rPr>
          <w:b/>
          <w:b/>
          <w:bCs/>
          <w:i/>
          <w:i/>
          <w:sz w:val="28"/>
          <w:szCs w:val="28"/>
        </w:rPr>
      </w:pPr>
      <w:r>
        <w:rPr>
          <w:b/>
          <w:bCs/>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pPr>
      <w:hyperlink r:id="rId22">
        <w:r>
          <w:rPr>
            <w:rStyle w:val="InternetLink"/>
            <w:sz w:val="28"/>
            <w:szCs w:val="28"/>
          </w:rPr>
          <w:t>Polgármesteri beszámoló</w:t>
        </w:r>
      </w:hyperlink>
      <w:r>
        <w:rPr>
          <w:sz w:val="28"/>
          <w:szCs w:val="28"/>
        </w:rPr>
        <w:t xml:space="preserve"> </w:t>
      </w:r>
    </w:p>
    <w:sectPr>
      <w:headerReference w:type="default" r:id="rId23"/>
      <w:headerReference w:type="first" r:id="rId2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7/2010. (I. 20.) Kt. hat. alapján 16. napirendként tárgyalva.</w:t>
      </w:r>
    </w:p>
  </w:footnote>
  <w:footnote w:id="3">
    <w:p>
      <w:pPr>
        <w:pStyle w:val="Footnote"/>
        <w:rPr/>
      </w:pPr>
      <w:r>
        <w:rPr>
          <w:rStyle w:val="FootnoteCharacters"/>
        </w:rPr>
        <w:footnoteRef/>
      </w:r>
      <w:r>
        <w:rPr>
          <w:b/>
          <w:color w:val="FF0000"/>
        </w:rPr>
        <w:t xml:space="preserve"> </w:t>
      </w:r>
      <w:r>
        <w:rPr>
          <w:b/>
          <w:color w:val="FF0000"/>
        </w:rPr>
        <w:t>27/2010. (I. 20.) Kt. határozat alapján 17.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44"/>
        </w:tabs>
        <w:ind w:left="3844" w:hanging="360"/>
      </w:pPr>
      <w:rPr>
        <w:rFonts w:ascii="Symbol" w:hAnsi="Symbol" w:cs="Symbol" w:hint="default"/>
      </w:rPr>
    </w:lvl>
  </w:abstractNum>
  <w:abstractNum w:abstractNumId="3">
    <w:lvl w:ilvl="0">
      <w:start w:val="1"/>
      <w:numFmt w:val="decimal"/>
      <w:lvlText w:val="%1."/>
      <w:lvlJc w:val="left"/>
      <w:pPr>
        <w:tabs>
          <w:tab w:val="num" w:pos="3768"/>
        </w:tabs>
        <w:ind w:left="37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ootnote">
    <w:name w:val="Footnote Text"/>
    <w:basedOn w:val="Normal"/>
    <w:pPr/>
    <w:rPr>
      <w:sz w:val="20"/>
      <w:szCs w:val="20"/>
    </w:rPr>
  </w:style>
  <w:style w:type="paragraph" w:styleId="Bekezds">
    <w:name w:val="Bekezdés"/>
    <w:basedOn w:val="Normal"/>
    <w:qFormat/>
    <w:pPr>
      <w:keepLines/>
      <w:ind w:firstLine="202"/>
      <w:jc w:val="both"/>
    </w:pPr>
    <w:rPr>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pdf" TargetMode="External"/><Relationship Id="rId3" Type="http://schemas.openxmlformats.org/officeDocument/2006/relationships/hyperlink" Target="../in/17-2010.pdf" TargetMode="External"/><Relationship Id="rId4" Type="http://schemas.openxmlformats.org/officeDocument/2006/relationships/hyperlink" Target="../in/16-2010.pdf" TargetMode="External"/><Relationship Id="rId5" Type="http://schemas.openxmlformats.org/officeDocument/2006/relationships/hyperlink" Target="../in/16-2010.pdf" TargetMode="External"/><Relationship Id="rId6" Type="http://schemas.openxmlformats.org/officeDocument/2006/relationships/hyperlink" Target="../in/2-2010.pdf" TargetMode="External"/><Relationship Id="rId7" Type="http://schemas.openxmlformats.org/officeDocument/2006/relationships/hyperlink" Target="../in/12-2010.pdf" TargetMode="External"/><Relationship Id="rId8" Type="http://schemas.openxmlformats.org/officeDocument/2006/relationships/hyperlink" Target="../in/2-2010.(I.26.)&#214;k.rendelet%201.sz.mell&#233;klete.pdf" TargetMode="External"/><Relationship Id="rId9" Type="http://schemas.openxmlformats.org/officeDocument/2006/relationships/hyperlink" Target="../in/26-2010.pdf" TargetMode="External"/><Relationship Id="rId10" Type="http://schemas.openxmlformats.org/officeDocument/2006/relationships/hyperlink" Target="../in/18-2010.pdf" TargetMode="External"/><Relationship Id="rId11" Type="http://schemas.openxmlformats.org/officeDocument/2006/relationships/hyperlink" Target="../in/19-2010.pdf" TargetMode="External"/><Relationship Id="rId12" Type="http://schemas.openxmlformats.org/officeDocument/2006/relationships/hyperlink" Target="../in/4-2010.pdf" TargetMode="External"/><Relationship Id="rId13" Type="http://schemas.openxmlformats.org/officeDocument/2006/relationships/hyperlink" Target="../in/3-2010.pdf" TargetMode="External"/><Relationship Id="rId14" Type="http://schemas.openxmlformats.org/officeDocument/2006/relationships/hyperlink" Target="../in/6-2010.pdf" TargetMode="External"/><Relationship Id="rId15" Type="http://schemas.openxmlformats.org/officeDocument/2006/relationships/hyperlink" Target="../in/8-2010.pdf" TargetMode="External"/><Relationship Id="rId16" Type="http://schemas.openxmlformats.org/officeDocument/2006/relationships/hyperlink" Target="../in/13-2010.pdf" TargetMode="External"/><Relationship Id="rId17" Type="http://schemas.openxmlformats.org/officeDocument/2006/relationships/hyperlink" Target="../in/22-2010.pdf" TargetMode="External"/><Relationship Id="rId18" Type="http://schemas.openxmlformats.org/officeDocument/2006/relationships/hyperlink" Target="../in/27-2010.pdf" TargetMode="External"/><Relationship Id="rId19" Type="http://schemas.openxmlformats.org/officeDocument/2006/relationships/hyperlink" Target="../in/22-2010.pdf" TargetMode="External"/><Relationship Id="rId20" Type="http://schemas.openxmlformats.org/officeDocument/2006/relationships/hyperlink" Target="../in/21-2010.pdf" TargetMode="External"/><Relationship Id="rId21" Type="http://schemas.openxmlformats.org/officeDocument/2006/relationships/hyperlink" Target="../in/surgossegi.pdf" TargetMode="External"/><Relationship Id="rId22" Type="http://schemas.openxmlformats.org/officeDocument/2006/relationships/hyperlink" Target="../in/PM%20besz&#225;mol&#2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6:29:00Z</dcterms:created>
  <dc:creator>Leíró2</dc:creator>
  <dc:description/>
  <cp:keywords/>
  <dc:language>en-US</dc:language>
  <cp:lastModifiedBy>Herga Marcsi</cp:lastModifiedBy>
  <cp:lastPrinted>2010-02-02T10:46:00Z</cp:lastPrinted>
  <dcterms:modified xsi:type="dcterms:W3CDTF">2010-03-25T06:29:00Z</dcterms:modified>
  <cp:revision>2</cp:revision>
  <dc:subject/>
  <dc:title>Elejétől írom</dc:title>
</cp:coreProperties>
</file>