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0. január 20-án (szerdán) a Budapest Főváros XVI. Kerületi Önkormányzat Képviselő-testülete 1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/2010. (I. 20.) Kt. </w:t>
        <w:tab/>
        <w:t xml:space="preserve">A Képviselő-testület szavazási eredménye (7 igen, 12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„</w:t>
      </w:r>
      <w:r>
        <w:rPr>
          <w:sz w:val="28"/>
          <w:szCs w:val="28"/>
        </w:rPr>
        <w:t>Javaslat a Kertvárosi Sportlétesítményeket Üzemeltető Kft. 2010. évi üzleti tervének elfogadására” tárgyú előterjesztést mai ülésének napirendjéről leveszi, azzal a megfontolással, hogy még nem tudjuk a pontos számokat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/2010. (I. 20.) Kt. </w:t>
        <w:tab/>
        <w:t>A Képviselő-testület a „</w:t>
      </w:r>
      <w:r>
        <w:rPr>
          <w:iCs/>
          <w:sz w:val="28"/>
          <w:szCs w:val="28"/>
        </w:rPr>
        <w:t>Fegyelmi eljárás kezdeményezése dr. Schiszler István, a KESZ igazgatója ellen” tárgyú sürgősségi indítványt 23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/2010. (I. 20.) Kt. </w:t>
        <w:tab/>
        <w:t>A Képviselő-testület az „</w:t>
      </w:r>
      <w:r>
        <w:rPr>
          <w:sz w:val="28"/>
          <w:szCs w:val="28"/>
        </w:rPr>
        <w:t>Interpelláció a játszótéri dohányzást tiltó táblák kihelyezéséről” tárgyú előterjesztést 30. napirend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/2010. (I. 20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Javaslat az Önkormányzat tulajdonában álló lakás és helyiség bérletére vonatkozó egyes szabályokról szóló 42/2004. (XI. 18.) rendelet mód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az állatok tart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A zöldterületek és zöldfelületek megóvásáról, használatáról és fenntartásáról szóló rendelet-tervezet megtárgyal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A Budapest, XVI. kerület, Batthyány Ilona utca – Vidámvásár utca – Georgina utca – Rózsalevél utca által határolt tömbre és a Batthyány Ilona utca – Bajcsy-Zsilinszky tér páratlan oldalára vonatkozó szabályozási terv jóváhagyásáról szóló 22/2007. (VII. 4.) rendelet módosítása és a Kerületi Városrendezési és Építési Szabályzatáról szóló 30/2000. (VII. 14.) rendelet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A 2010. évi fővárosi forrásmegosztás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  <w:tab/>
        <w:t>Javaslat a REHAB XVI. Foglalkoztató és Szolgáltató Kft. 2010. évi üzlet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Javaslat a Sashalmi Piac Kft. 2010. évi üzlet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Javaslat a Kertvárosi Sportlétesítményeket Üzemeltető Kft. 2010. évi üzlet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</w:t>
        <w:tab/>
        <w:t>Javaslat a Budapest XVI. kerület Prodám utca 11. szám alatti, 105937/1 hrsz-ú, önkormányzati tulajdonú beépítetlen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Javaslat részletfizetés engedélyezésére a Frytech Kft. rész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Budapest XVI. kerület, Májusfa utca 3/B. szám alatti, 105901/1 hrsz-ú, 1511 m2 területű ingatlan értékesítésére kiírt nyilvános egyfordulós pályázat eredményének megállap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>Javaslat a Budapest, XVI. kerület, Bátony utca 1. szám alatti ingatlanra vonatkozó, a Budapest Főváros XVI. kerületi Önkormányzat és az IKARUS Budapest Sportegyesület között létrejött használati szerződés módosítására, új beruházás bérbe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4.</w:t>
        <w:tab/>
        <w:t>Javaslat a XVI. Kerület Kertvárosi Egészségügyi Szolgálata és a Comfortmedic Kft. közötti, határozatlan idejű szerződés jóváhagy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5.</w:t>
        <w:tab/>
        <w:t>Pályázati kiírás a Rácz Aladár Zeneiskola, Táncművészeti, Képző és Iparművészeti Alapfokú Művészetoktatási Intézmény magasabb vezetői álláshely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ind w:left="360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6.</w:t>
        <w:tab/>
        <w:t>Javaslat a Budapest XVI. kerület 116671 hrsz. alatti, jelenleg Bajcsy-Zsilinszky tér közterület elnev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Tájékoztató az önkormányzati főépítész 2009. évi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8.</w:t>
        <w:tab/>
        <w:t>Javaslat a Budapest XIV. kerület, Zuglói Kerületi Városrendezési és Építési Szabályza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9.</w:t>
        <w:tab/>
        <w:t>Budapest XVII. kerület, Pesti út – (139800/4) hrsz-ú út – Gyergyószentmiklós u. – (139800/7) hrsz-ú út által határolt terület szabályozási tervének véleményez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0.</w:t>
        <w:tab/>
        <w:t>Budapest XVII. kerület, Pesti út – Összekötő u. – Kőröstói u. – Forrásföldi u. által határolt terület szabályozási tervének véleményez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1.</w:t>
        <w:tab/>
        <w:t>Csömör Nagyközség településrendezési eszközeinek felülvizsgálatához képviselő-testületi véleményadá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2.</w:t>
        <w:tab/>
        <w:t>Elsősegélynyújtás okta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Varga János képvisel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23. </w:t>
      </w:r>
      <w:r>
        <w:rPr>
          <w:rStyle w:val="FootnoteCharacters"/>
          <w:rStyle w:val="FootnoteAnchor"/>
          <w:iCs/>
          <w:sz w:val="28"/>
          <w:szCs w:val="28"/>
        </w:rPr>
        <w:footnoteReference w:id="3"/>
      </w:r>
      <w:r>
        <w:rPr>
          <w:iCs/>
          <w:sz w:val="28"/>
          <w:szCs w:val="28"/>
        </w:rPr>
        <w:tab/>
        <w:t xml:space="preserve">Fegyelmi eljárás kezdeményezése Dr. Schiszler István, a KESZ igazgatója ellen 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Dr. Büki Tamás képvisel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4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Fellebbezés fakivágási ügyb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26.</w:t>
        <w:tab/>
        <w:t>Átmeneti segély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Lakásfenntartási támogatás elutasítása elleni fellebbezések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>Kovács Péter polgármester összeférhetetlensége a Sashalmi Piac Kft-nél betöltött FB elnöki tisztségg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Molnár Gyula frakcióvezet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>Interpelláció a játszótéri dohányzást tiltó táblák kihelyezéséről</w:t>
      </w:r>
    </w:p>
    <w:p>
      <w:pPr>
        <w:pStyle w:val="Normal"/>
        <w:tabs>
          <w:tab w:val="clear" w:pos="708"/>
          <w:tab w:val="left" w:pos="216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képviselő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5/2010. (I. 20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2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3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4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5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6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7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8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9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0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1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2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3/2009. (I. 21.)</w:t>
      </w:r>
    </w:p>
    <w:p>
      <w:pPr>
        <w:pStyle w:val="Normal"/>
        <w:ind w:left="3124" w:hanging="0"/>
        <w:rPr/>
      </w:pPr>
      <w:r>
        <w:rPr>
          <w:color w:val="000000"/>
          <w:spacing w:val="-3"/>
          <w:sz w:val="28"/>
        </w:rPr>
        <w:t>24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10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11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12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13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14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15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16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17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18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19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20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21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22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23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24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25/2009. (V. 6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03/2009. (IX. 3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04/2009. (IX. 3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55/2009. (X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76/2009. (XI. 1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77/2009. (XI. 1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78/2009. (XI. 1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79/2009. (XI. 1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80/2009. (XI. 11.)</w:t>
      </w:r>
    </w:p>
    <w:p>
      <w:pPr>
        <w:pStyle w:val="Normal"/>
        <w:ind w:left="3124" w:hanging="0"/>
        <w:rPr/>
      </w:pPr>
      <w:r>
        <w:rPr>
          <w:color w:val="000000"/>
          <w:spacing w:val="-3"/>
          <w:sz w:val="28"/>
        </w:rPr>
        <w:t>581/2009. (XI. 1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82/2009. (XI. 1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84/2009. (XI. 1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42/2009. (XII. 2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6"/>
      <w:bookmarkEnd w:id="0"/>
      <w:r>
        <w:rPr>
          <w:sz w:val="28"/>
        </w:rPr>
        <w:t xml:space="preserve">6/2010. (I. 20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642/2006. (XII. 13.) határozat végrehajtási határidejét 2010. július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7"/>
      <w:bookmarkEnd w:id="1"/>
      <w:r>
        <w:rPr>
          <w:sz w:val="28"/>
        </w:rPr>
        <w:t xml:space="preserve">7/2010. (I. 20.) Kt. </w:t>
        <w:tab/>
      </w:r>
      <w:r>
        <w:rPr>
          <w:color w:val="000000"/>
          <w:spacing w:val="-3"/>
          <w:sz w:val="28"/>
        </w:rPr>
        <w:t>A Képviselő-testület az 540/2008. (XI. 5.) határozat végrehajtási határidejét 2010. június 30-ra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2" w:name="hat8"/>
      <w:bookmarkEnd w:id="2"/>
      <w:r>
        <w:rPr>
          <w:sz w:val="28"/>
        </w:rPr>
        <w:t xml:space="preserve">8/2010. (I. 20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167/2009. (III. 25.) határozat végrehajtási határidejét 2010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3" w:name="hat9"/>
      <w:bookmarkEnd w:id="3"/>
      <w:r>
        <w:rPr>
          <w:sz w:val="28"/>
        </w:rPr>
        <w:t xml:space="preserve">9/2010. (I. 20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449/2009. (IX. 9.) határozat végrehajtási határidejét 2010. május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4" w:name="hat10"/>
      <w:bookmarkEnd w:id="4"/>
      <w:r>
        <w:rPr>
          <w:sz w:val="28"/>
        </w:rPr>
        <w:t xml:space="preserve">10/2010. (I. 20.) Kt. </w:t>
        <w:tab/>
      </w:r>
      <w:r>
        <w:rPr>
          <w:color w:val="000000"/>
          <w:spacing w:val="-3"/>
          <w:sz w:val="28"/>
        </w:rPr>
        <w:t>A Képviselő-testület az 502/2009. (IX. 30.) határozat végrehajtási határidejét 2010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  <w:r>
        <w:br w:type="page"/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5" w:name="hat11"/>
      <w:bookmarkEnd w:id="5"/>
      <w:r>
        <w:rPr>
          <w:sz w:val="28"/>
        </w:rPr>
        <w:t xml:space="preserve">11/2010. (I. 20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z 554/2009. (X. 21.) határozat végrehajtási határidejét 2010. március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6" w:name="hat12"/>
      <w:bookmarkEnd w:id="6"/>
      <w:r>
        <w:rPr>
          <w:sz w:val="28"/>
        </w:rPr>
        <w:t xml:space="preserve">12/2010. (I. 20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644/2009. (XII. 2.) határozat végrehajtási határidejét 2010. januá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z Önkormányzat tulajdonában álló lakás és helyiség bérletére vonatkozó egyes szabályokról szóló 42/2004. (XI. 18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tulajdonában álló lakás és helyiség bérletére vonatkozó egyes szabályokról szóló 42/2004. (XI. 18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3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z állatok tartásáról szóló rendelet megalkotására</w:t>
      </w:r>
    </w:p>
    <w:p>
      <w:pPr>
        <w:pStyle w:val="Normal"/>
        <w:ind w:firstLine="3124"/>
        <w:rPr>
          <w:lang w:eastAsia="en-US"/>
        </w:rPr>
      </w:pPr>
      <w:r>
        <w:rPr>
          <w:bCs/>
          <w:sz w:val="28"/>
          <w:szCs w:val="28"/>
          <w:u w:val="single"/>
          <w:lang w:eastAsia="en-US"/>
        </w:rPr>
        <w:t>(Első olvasat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A zöldterületek és zöldfelületek megóvásáról, használatáról és fenntartásáról szóló rendelet-tervezet megtárgyal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3/2010. (I. 20.) Kt. </w:t>
        <w:tab/>
        <w:t>A Képviselő-testület úgy határoz, hogy következő ülésén egy átgondolás után újra tárgyalja ezt a rendelet-tervezete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0. február 1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4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A Budapest, XVI. kerület, Batthyány Ilona utca – Vidámvásár utca – Georgina utca – Rózsalevél utca által határolt tömbre és a Batthyány Ilona utca – Bajcsy-Zsilinszky tér páratlan oldalára vonatkozó szabályozási terv jóváhagyásáról szóló 22/2007. (VII. 4.) rendelet módosítása és a Kerületi Városrendezési és Építési Szabályzatáról szóló 30/2000. (VII. 14.) rendelet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XVI. kerület, Batthyány Ilona utca - Vidámvásár utca - Georgina utca - Rózsalevél utca által határolt tömbre és a Batthyány Ilona utca -Bajcsy-Zsilinszky tér páratlan oldalára vonatkozó szabályozási terv jóváhagyásáról és a Kerületi Városrendezési és Építési Szabályzatáról szóló 30/2000. (VII. 14.) rendelet (továbbiakban: KVSZ) módosításáról szóló 22/2007. (VII. 4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2 igen, 1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A 2010. évi fővárosi forrásmegosztás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4/2010. (I. 20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Fővárosi Önkormányzatot és a kerületi önkormányzatokat osztottan megillető bevételek 2010. évi megosztásáról szóló rendelettervezetben foglaltakat tudomásul veszi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a határozat kivonatát 2009. február 6. napjáig küldje meg Budapest Főváros Önkormányzatának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január 27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REHAB XVI. Foglalkoztató és Szolgáltató Kft. 2010. évi üzlet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/2010. (I. 20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határoz, hogy a REHAB XVI. Foglalkoztató és Szolgáltató Kft. (székhely: Budapest XVI. kerület, Pálya u. 48., cg.: 01-09-697529, képviseli: Siklósi Attila ügyvezető) részére a 2010. költségvetési évben a Felügyelő Bizottsági tagok tiszteletdíjára 2 021 E Ft, működési költségeihez </w:t>
        <w:br/>
        <w:t>10 000 E Ft vissza nem térítendő támogatást biztosí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 támogatások összegének az Önkormányzat 2010. évi költségvetésében való beépítésére, és a támogatási szerződések megköt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 xml:space="preserve"> </w:t>
        <w:tab/>
        <w:t>A támogatási szerződések megkötésére 2010. január 31.</w:t>
      </w:r>
    </w:p>
    <w:p>
      <w:pPr>
        <w:pStyle w:val="Normal"/>
        <w:ind w:left="4260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öltségvetésbe való beállításra a 2010. évi költségvetés beterjesztése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/2010. (I. 20.) Kt. </w:t>
        <w:tab/>
      </w:r>
      <w:r>
        <w:rPr>
          <w:color w:val="000000"/>
          <w:spacing w:val="-3"/>
          <w:sz w:val="28"/>
        </w:rPr>
        <w:t>Budapest Főváros XVI. kerületi Önkormányzat Képviselő-testülete a REHAB XVI. Foglalkoztató és Szolgáltató Kft. (székhely: Budapest XVI. kerület, Pálya u. 48., cg.: 01-09-697529, képviseli: Siklósi Attila ügyvezető) 2010. évi üzleti tervé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január 2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Sashalmi Piac Kft. 2010. évi üzlet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/2010. (I. 20.) Kt. </w:t>
        <w:tab/>
      </w:r>
      <w:r>
        <w:rPr>
          <w:color w:val="000000"/>
          <w:spacing w:val="-3"/>
          <w:sz w:val="28"/>
        </w:rPr>
        <w:t>Budapest Főváros XVI. kerületi Önkormányzat Képviselő-testülete a „Sashalmi Piac” Ingatlanfejlesztő, Beruházó és Üzemeltető Kft. (székhely: 1163 Budapest, Sashalmi tér 1., cg.: 01-09-916352, képviseli: Kozma Viktor ügyvezető) 2010. évi üzleti tervé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január 2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 Kertvárosi Sportlétesítményeket Üzemeltető Kft. 2010. évi üzlet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/2010. (I. 20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7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/2010. (I. 20.) Kt. </w:t>
        <w:tab/>
      </w:r>
      <w:r>
        <w:rPr>
          <w:color w:val="000000"/>
          <w:spacing w:val="-3"/>
          <w:sz w:val="28"/>
        </w:rPr>
        <w:t>Budapest Főváros XVI. kerületi Önkormányzat Képviselő-testülete elfogadja a Kertvárosi Sportlétesítményeket Üzemeltető Kft. 2010. évre szóló üzleti terv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január 2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7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 Budapest XVI. kerület Prodám utca 11. szám alatti, 105937/1 hrsz-ú, önkormányzati tulajdonú beépítetlen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/2010. (I. 20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z Önkormányzat tulajdonát képező Budapest XVI. kerület, Prodám utca 11. szám alatti, 105937/1 hrsz-ú, 1397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kivett beépítetlen terület megnevezésű ingatlant nyilvános egyfordulós pályázat útján értékesíti. Az ingatlan forgalmi értékét, mely egyben az ingatlan kikiáltási ára 30.000.000,- Ft + Áfában határozza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vételár tartalmazza az ingatlanonként fizetendő 72.000,- Ft csatorna érdekeltségi hozzájárulás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nyilvános egyfordulós pályázat ki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decembe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Javaslat részletfizetés engedélyezésére a Frytech Kft. rész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/2010. (I. 20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Frytech Kft. (1165 Budapest, Szilágyi Mihály u. 5/A) részére a Budapest, XVI. ker, Jókai u. 6. I. em. 102. és 103. irodahelyiségekre vonatkozóan felhalmozódott 776.380 Ft bérleti díjra vonatkozóan 6 havi részletfizetést engedélyezzen a részletfizetés engedélyezésekor érvényes jegybanki alapkamat megfizetése mellet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3124"/>
        <w:jc w:val="both"/>
        <w:rPr/>
      </w:pPr>
      <w:r>
        <w:rPr>
          <w:b/>
          <w:color w:val="000000"/>
          <w:spacing w:val="-3"/>
          <w:sz w:val="28"/>
        </w:rPr>
        <w:tab/>
      </w:r>
      <w:r>
        <w:rPr>
          <w:color w:val="000000"/>
          <w:spacing w:val="-3"/>
          <w:sz w:val="28"/>
        </w:rPr>
        <w:t>A törlesztés megkezdésnek időpontja legkésőbb 2010. március 1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 részletfizetési megállapodá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február 28. a részletfizetési megállapodás megkötésére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Budapest XVI. kerület, Májusfa utca 3/B. szám alatti, 105901/1 hrsz-ú, 1511 m2 területű ingatlan értékesítésére kiírt nyilvános egyfordulós pályázat eredményének megállap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/2010. (I. 20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Budapest XVI. kerület, Májusfa utca 3/B. szám alatti, 105901/1 hrsz-ú, 1511 m² területű, kivett beépítetlen terület megnevezésű ingatlan értékesítésére kiírt pályázatot érvényesnek és eredményesnek nyilvánítja. A pályázat nyerteseként a Képviselő-testület, a STRADABAU Trans Ingatlanforgalmazó Korlátolt Felelősségű Társaságot (Cégjegyzékszám: Cg.01-09-890093, székhely: 1163 Budapest, Gárda utca 14., adószám. 14126138-2-42, statisztikai számjel: 14126138-6810-113-01, képviseli: Banovics Attila ügyvezető) jelöli meg, 53.100.000 Ft + Áfa vételár összegű ajánlatta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z adásvételi szerződé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február 28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Javaslat a Budapest, XVI. kerület, Bátony utca 1. szám alatti ingatlanra vonatkozó, a Budapest Főváros XVI. kerületi Önkormányzat és az IKARUS Budapest Sportegyesület között létrejött használati szerződés módosítására, új beruházás bérbe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/2010. (I. 20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</w:t>
      </w:r>
      <w:r>
        <w:rPr>
          <w:color w:val="000000"/>
          <w:spacing w:val="-3"/>
          <w:sz w:val="28"/>
          <w:szCs w:val="28"/>
        </w:rPr>
        <w:t xml:space="preserve">a </w:t>
      </w:r>
      <w:r>
        <w:rPr>
          <w:sz w:val="28"/>
          <w:szCs w:val="28"/>
        </w:rPr>
        <w:t>Budapest Főváros XVI. kerületi Önkormányzat és az IKARUS Budapest Sportegyesület (1165 Budapest, Bátony utca 1-33., képviseli: Svantner István elnök, lajstromszám Pk.61026/1989) között, 2007. június 11-én létrejött, az 1165 Budapest, Bátony utca 1. szám alatti, 106854/2 hrsz-ú ingatlanra vonatkozó használati szerződést, közös megegyezéssel, az előterjesztés 4. számú melléklete szerint módosítja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úgy dönt, hogy az 1165 Budapest, Bátony utca 1. szám alatti, 106854/2 hrsz-ú ingatlanon, az új beruházásban épült öltöző-futófolyosót, lelátót, teraszt, a hozzátartozó 3. számú mellékletben található vázrajzon az „B” jellel jelölt területet bérbeadás útján, adóköteles módon ellenérték fejében kívánja hasznosítani.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, hogy az IKARUS BSE felé a szerződés közös megegyezéssel történő módosítását indítványozza, egyben felhatalmazza az előterjesztés 4. pontja szerinti módosított használati szerződés aláírásár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Budapest Főváros XVI. kerületi Önkormányzat Képviselő-testülete az Önkormányzat Szervezeti és Működési Szabályzatáról szóló 16/2007. (V. 29.) rendelet 3. § (3) a/ pontja alapján utasítja a Gazdasági és Tulajdonosi Bizottságot az új beruházásban épült öltöző-futófolyosó, lelátó, terasz, a hozzátartozó terület, valamint a parkolón keresztül vezető, az épület megközelítését szolgáló bejárati terület, a Vagyonrendelet 4. § (4) bekezdés h) pontja, illetve a 17. § (3) bekezdés a) pontja szerinti bérbeadásra az alábbia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 bérbeadás határozott, 3 éves időtartamú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z induló bérleti díj mértéke 1.200.000.-Ft/év+Áf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 bérbeadás zártkörű pályázati eljárás során történjen azzal, hogy a pályázati eljárásra meghívottak az Önkormányzat 100%-os tulajdonában álló, ingatlan üzemeltetéssel foglalkozó cégei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ertvárosi Sportlétesítményeket Üzemeltető Kft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Sashalmi Piac” Ingatlanfejlesztő, Beruházó és Üzemeltető Kf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 módosított használati szerződés aláírására: 2010. február 28.</w:t>
      </w:r>
    </w:p>
    <w:p>
      <w:pPr>
        <w:pStyle w:val="Normal"/>
        <w:ind w:left="4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felépítmény hasznosítására: 2010. február 28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1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Javaslat a XVI. Kerület Kertvárosi Egészségügyi Szolgálata és a Comfortmedic Kft. közötti, határozatlan idejű szerződés jóváhagy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A napirend tárgyalását a Képviselő-testület felfüggesztette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Pályázati kiírás a Rácz Aladár Zeneiskola, Táncművészeti, Képző és Iparművészeti Alapfokú Művészetoktatási Intézmény magasabb vezetői álláshely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/2010. (I. 20.) Kt. </w:t>
        <w:tab/>
      </w:r>
      <w:r>
        <w:rPr>
          <w:color w:val="000000"/>
          <w:spacing w:val="-3"/>
          <w:sz w:val="28"/>
        </w:rPr>
        <w:t>Budapest Főváros XVI. kerületi Önkormányzat Képviselő-testülete tudomásul veszi Varga György lemondását a Rácz Aladár Zeneiskola, Táncművészeti, Képző és Iparművészeti Alapfokú Művészetoktatási Intézmény igazgatói megbíz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január 2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  <w:szCs w:val="28"/>
        </w:rPr>
        <w:t xml:space="preserve">25/2010. (I. 20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  <w:szCs w:val="28"/>
        </w:rPr>
        <w:tab/>
        <w:t xml:space="preserve">Budapest Főváros XVI. kerületi Önkormányzat Képviselő-testülete a közalkalmazottak jogállásáról szóló 1992. évi XXXIII. törvény 20/A. § (1) bekezdése alapján a </w:t>
      </w:r>
      <w:r>
        <w:rPr>
          <w:b/>
          <w:sz w:val="28"/>
          <w:szCs w:val="28"/>
        </w:rPr>
        <w:t>Rácz Aladár Zeneiskola, Táncművészeti, Képző és Iparművészeti Alapfokú Művészetoktatási Intézmény</w:t>
      </w:r>
      <w:r>
        <w:rPr>
          <w:sz w:val="28"/>
          <w:szCs w:val="28"/>
        </w:rPr>
        <w:t xml:space="preserve"> (1165 Budapest, Táncsics u. 7-9.) igazgatói álláshelyének betöltésére </w:t>
      </w:r>
      <w:r>
        <w:rPr>
          <w:bCs/>
          <w:sz w:val="28"/>
          <w:szCs w:val="28"/>
        </w:rPr>
        <w:t xml:space="preserve">(magasabb vezető) </w:t>
      </w:r>
      <w:r>
        <w:rPr>
          <w:sz w:val="28"/>
          <w:szCs w:val="28"/>
        </w:rPr>
        <w:t>az alábbi pályázatot írja ki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A közalkalmazotti jogviszony időtartama: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tározatlan idejű közalkalmazotti jogviszony.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Foglalkoztatás jellege: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ljes munkaidő.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A vezetői megbízás időtartama: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ezetői megbízás határozott időre, 2010. szeptember 1–től 2015. július 31-éig szól.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 xml:space="preserve">munkavégzés helye: </w:t>
      </w:r>
    </w:p>
    <w:p>
      <w:pPr>
        <w:pStyle w:val="Default"/>
        <w:ind w:left="3124" w:hanging="0"/>
        <w:jc w:val="both"/>
        <w:rPr/>
      </w:pPr>
      <w:r>
        <w:rPr>
          <w:sz w:val="28"/>
          <w:szCs w:val="28"/>
        </w:rPr>
        <w:t xml:space="preserve">1165 Budapest, Táncsics u. 7-9.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 xml:space="preserve">vezetői megbízással járó lényeges feladatok: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skola szakszerű és törvényes működtetése; takarékos gazdálkodás; munkáltatói jogok gyakorlása; döntés az intézmény működésével kapcsolatban minden olyan ügyben, amelyet jogszabály nem utal más hatáskörébe.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lletmény és juttatások: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lletmény megállapítására és a juttatásokra a közalkalmazottak jogállásáról szóló 1992. évi XXXIII. törvény rendelkezései az irányadóak.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ályázati feltételek: </w:t>
      </w:r>
    </w:p>
    <w:p>
      <w:pPr>
        <w:pStyle w:val="Default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felsőfokú képesítés, az iskolában a pedagógus munkakör betöltéséhez szükséges iskolai végzettség és szakképzettség; </w:t>
      </w:r>
    </w:p>
    <w:p>
      <w:pPr>
        <w:pStyle w:val="Default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pedagógus szakvizsga; szakmai gyakorlat a közoktatásról szóló 1993. évi LXXIX. törvény 18.§- a szerint; </w:t>
      </w:r>
    </w:p>
    <w:p>
      <w:pPr>
        <w:pStyle w:val="Default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magyar állampolgárság; </w:t>
      </w:r>
    </w:p>
    <w:p>
      <w:pPr>
        <w:pStyle w:val="Default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büntetlen előélet és cselekvőképesség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A pályázat részeként benyújtandó iratok, igazolások: </w:t>
      </w:r>
    </w:p>
    <w:p>
      <w:pPr>
        <w:pStyle w:val="Default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A jogszabályban meghatározottak szerinti legalább 5 év szakmai gyakorlatot igazoló szakmai önéletrajz; </w:t>
      </w:r>
    </w:p>
    <w:p>
      <w:pPr>
        <w:pStyle w:val="Default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Három hónapnál nem régebbi erkölcsi bizonyítvány (eredeti); </w:t>
      </w:r>
    </w:p>
    <w:p>
      <w:pPr>
        <w:pStyle w:val="Default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A végzettséget igazoló oklevelek másolata; </w:t>
      </w:r>
    </w:p>
    <w:p>
      <w:pPr>
        <w:pStyle w:val="Default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Nyilatkozat a pályázati anyag kezeléséről az adatvédelmi törvény figyelembe vételével; </w:t>
      </w:r>
    </w:p>
    <w:p>
      <w:pPr>
        <w:pStyle w:val="Default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Nyilatkozat arról, hogy a pályázó megbízása esetén vagyonnyilatkozat-tételi kötelezettségének eleget tesz; </w:t>
      </w:r>
    </w:p>
    <w:p>
      <w:pPr>
        <w:pStyle w:val="Default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Szakmai helyzetelemzésre épülő vezetési program a fejlesztési elképzelésekkel;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atot kettő példányban kérjük benyújtani.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 xml:space="preserve">beosztás betölthetőségének időpontja: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0. szeptember 1.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A pályázat benyújtásának határideje: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SZK internetes oldalán történő közzétételtől számított 30. nap.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ati kiírással kapcsolatosan további információt Kovács Katalin ügyosztályvezető nyújt a +36014011523-as telefonszámon. </w:t>
      </w:r>
    </w:p>
    <w:p>
      <w:pPr>
        <w:pStyle w:val="Normal"/>
        <w:ind w:left="3124" w:hanging="0"/>
        <w:jc w:val="both"/>
        <w:rPr/>
      </w:pPr>
      <w:r>
        <w:rPr>
          <w:b/>
          <w:bCs/>
          <w:sz w:val="28"/>
          <w:szCs w:val="28"/>
        </w:rPr>
        <w:t xml:space="preserve">A pályázat benyújtásának módja: </w:t>
      </w:r>
      <w:r>
        <w:rPr>
          <w:sz w:val="28"/>
          <w:szCs w:val="28"/>
        </w:rPr>
        <w:t>Postai úton, a pályázatot a Budapest Főváros XVI. kerületi Önkormányzat Polgármesteri Hivatalának Művelődési Ügyosztályához kell eljuttatni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Cím</w:t>
      </w:r>
      <w:r>
        <w:rPr>
          <w:sz w:val="28"/>
          <w:szCs w:val="28"/>
        </w:rPr>
        <w:t>: 1163 Budapest, Havashalom u. 4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A borítékra kérjük ráírni:</w:t>
      </w:r>
      <w:r>
        <w:rPr>
          <w:sz w:val="28"/>
          <w:szCs w:val="28"/>
        </w:rPr>
        <w:t xml:space="preserve"> Pályázat a </w:t>
      </w:r>
      <w:r>
        <w:rPr>
          <w:b/>
          <w:sz w:val="28"/>
          <w:szCs w:val="28"/>
        </w:rPr>
        <w:t xml:space="preserve">Rácz Aladár Zeneiskola, Táncművészeti, Képző és Iparművészeti Alapfokú Művészetoktatási Intézmény </w:t>
      </w:r>
      <w:r>
        <w:rPr>
          <w:sz w:val="28"/>
          <w:szCs w:val="28"/>
        </w:rPr>
        <w:t>igazgatói álláshelyére.</w:t>
      </w:r>
    </w:p>
    <w:p>
      <w:pPr>
        <w:pStyle w:val="Default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rjük a borítékon feltüntetni: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ati adatbázisban szereplő azonosító számot: 13/1922/01/2010. </w:t>
      </w:r>
    </w:p>
    <w:p>
      <w:pPr>
        <w:pStyle w:val="Default"/>
        <w:ind w:left="3124" w:hanging="0"/>
        <w:jc w:val="both"/>
        <w:rPr/>
      </w:pPr>
      <w:r>
        <w:rPr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  <w:u w:val="single"/>
        </w:rPr>
        <w:t>beosztá</w:t>
      </w:r>
      <w:r>
        <w:rPr>
          <w:color w:val="000000"/>
          <w:sz w:val="28"/>
          <w:szCs w:val="28"/>
        </w:rPr>
        <w:t xml:space="preserve">s/munkakör megnevezését: igazgató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A pályázat elbírálásának módja, rendje: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i véleményezés, továbbá az Oktatási, Ifjúság-és Gyermekvédelmi Bizottsági és a képviselő-testületi személyes meghallgatást követően hoz döntést a képviselő-testület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pályázat elbírálásának határideje: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benyújtási határidejétől számított 60. nap.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 xml:space="preserve">pályázati kiírás további közzétételének helye, ideje: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ktatási és Kulturális Közlöny 2010. március 1.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honlapja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 xml:space="preserve">munkáltatóval kapcsolatos további lényeges információ: </w:t>
      </w:r>
    </w:p>
    <w:p>
      <w:pPr>
        <w:pStyle w:val="Default"/>
        <w:ind w:left="3124" w:hanging="0"/>
        <w:jc w:val="both"/>
        <w:rPr/>
      </w:pPr>
      <w:r>
        <w:rPr>
          <w:bCs/>
          <w:sz w:val="28"/>
          <w:szCs w:val="28"/>
        </w:rPr>
        <w:t xml:space="preserve">A munkáltatóval kapcsolatban további információt a </w:t>
      </w:r>
      <w:r>
        <w:rPr>
          <w:bCs/>
          <w:sz w:val="28"/>
          <w:szCs w:val="28"/>
          <w:u w:val="single"/>
        </w:rPr>
        <w:t xml:space="preserve">www.budapest16.hu </w:t>
      </w:r>
      <w:r>
        <w:rPr>
          <w:bCs/>
          <w:sz w:val="28"/>
          <w:szCs w:val="28"/>
        </w:rPr>
        <w:t>honlapon szerezhet</w:t>
      </w:r>
      <w:r>
        <w:rPr>
          <w:b/>
          <w:bCs/>
          <w:sz w:val="28"/>
          <w:szCs w:val="28"/>
        </w:rPr>
        <w:t xml:space="preserve">.” </w:t>
      </w:r>
    </w:p>
    <w:p>
      <w:pPr>
        <w:pStyle w:val="Default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pályázatnak az Oktatási és Kulturális Közlönyben, a Kormányzati Személyügyi Szolgáltató és Képzési Központ és a Budapest Főváros XVI. kerületi Önkormányzat internetes oldalán való közzétételről intézkedjen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0. januá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A 14. napirend ismételt tárgyalásba vétele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Javaslat a XVI. Kerület Kertvárosi Egészségügyi Szolgálata és a Comfortmedic Kft. közötti, határozatlan idejű szerződés jóváhagy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/2010. (I. 20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jóváhagyja a XVI. Kerület Kertvárosi Egészségügyi Szolgálata (Budapest XVI. kerület Tekla utca 2/c.) és a Comfortmedic Egészségügyi Tanácsadó és Gyógyászati segédeszköz Kereskedelmi és Szolgáltató Kft. (székhely: 2112 Veresegyház, Hársas u. 35., adószám: 12887057-2-13, képviseli: Adomán Gábor ügyvezető) között, a 1163 Budapest, Tekla utca 2/c. szám alatt kialakított, 19,64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alapterületű helyiségre – gyógyászati segédeszköz bolt céljára, 2010. január 1-től határozatlan időre – kötendő bérleti szerződést, az előterjesztés 2. számú mellékletében szereplő bérleti szerződés tervezet szerin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január 2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sz w:val="28"/>
        </w:rPr>
        <w:t xml:space="preserve">27/2010. (I. 20.) Kt. </w:t>
        <w:tab/>
        <w:t>A Képviselő-testület úgy határoz, hogy a „</w:t>
      </w:r>
      <w:r>
        <w:rPr>
          <w:sz w:val="28"/>
          <w:szCs w:val="28"/>
        </w:rPr>
        <w:t>Tájékoztató az önkormányzati főépítész 2009. évi munkájáról” és a „</w:t>
      </w:r>
      <w:r>
        <w:rPr>
          <w:iCs/>
          <w:sz w:val="28"/>
          <w:szCs w:val="28"/>
        </w:rPr>
        <w:t>Fegyelmi eljárás kezdeményezése Dr. Schiszler István, a KESZ igazgatója ellen” című előterjesztéseket veszi tárgyalásba.</w:t>
      </w:r>
    </w:p>
    <w:p>
      <w:pPr>
        <w:pStyle w:val="Normal"/>
        <w:ind w:left="3124" w:hanging="3124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Tájékoztató az önkormányzati főépítész 2009. évi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/2010. (I. 20.) Kt. </w:t>
        <w:tab/>
      </w:r>
      <w:r>
        <w:rPr>
          <w:color w:val="000000"/>
          <w:spacing w:val="-3"/>
          <w:sz w:val="28"/>
        </w:rPr>
        <w:t>Budapest Főváros XVI. kerületi Önkormányzat Képviselő-testülete tudomásul veszi az önkormányzati főépítész 2009. évi munkájáról szóló tájékoztatás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10. január 20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 xml:space="preserve">Fegyelmi eljárás kezdeményezése Dr. Schiszler István, a KESZ igazgatója ellen </w:t>
      </w:r>
    </w:p>
    <w:p>
      <w:pPr>
        <w:pStyle w:val="TextBody"/>
        <w:ind w:left="4686" w:hanging="1562"/>
        <w:rPr>
          <w:b/>
          <w:b/>
          <w:bCs/>
          <w:i/>
          <w:i/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Dr. Büki Tamás képviselő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/2010. (I. 20.) Kt. </w:t>
        <w:tab/>
        <w:t xml:space="preserve">A Képviselő-testület szavazási eredménye (5 igen, 17 nem, 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  <w:u w:val="single"/>
        </w:rPr>
      </w:pPr>
      <w:r>
        <w:rPr>
          <w:sz w:val="28"/>
        </w:rPr>
        <w:t>„</w:t>
      </w:r>
      <w:r>
        <w:rPr>
          <w:sz w:val="28"/>
          <w:szCs w:val="28"/>
        </w:rPr>
        <w:t>A Képviselő-testület Dr. Schiszler István, a KESZ igazgatója ellen fegyelmi eljárást rendel el, mert alapos a gyanúja annak, hogy az igazgató kötelezettségét vétkesen megszegte. A kötelezettségszegés azzal történt, hogy az igazgató nem ellenőrizte megfelelően az intézményben történő OEP-kódolást, azokat (hangoztatott TB-tapasztalata ellenére) a finanszírozási kérdésekben járatlan szakfőorvosokra bízta, így a 19211-es OENO-kód jogosulatlan tömeges használata miatt az intézménytől az OEP 40 millió forintot megvont. Az igazgató ezt követően elmulasztotta a fenntartó (az önkormányzat képviselő-testülete) megfelelő, egyértelmű és hivatalos tájékoztatását; jelentési kötelezettségének zavaros újságcikkekkel illetve a hivatal vezetése felé tett, szintén nem egyértelmű tájékoztatással kísérelt meg eleget tenni. Elmulasztotta továbbá azt is, hogy a valótlan kódolásért közvetlenül felelős dolgozókat felelősségre vonja. Fegyelmi vétséget követett el akkor is, amikor Dr. Büki Tamás képviselő írásos kérése ellenére megtagadta az OEP ellenőrzés OEP-álláspontjának kiadását, amivel a képviselő törvényes jogait csorbította és feladatának ellátását akadályozni igyekezett azért, hogy az általa elkövetett fentebbi fegyelmi vétségek ne derüljenek ki.</w:t>
      </w:r>
    </w:p>
    <w:p>
      <w:pPr>
        <w:pStyle w:val="Normal"/>
        <w:ind w:left="4260" w:hanging="11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, illetve a vizsgálóbiztos”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/2010. (I. 20.) Kt. </w:t>
        <w:tab/>
        <w:t xml:space="preserve">A Képviselő-testület szavazási eredménye (10 igen, 11 nem, 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z ülés folytatásával egyetért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A 18. 19. 20. napirendek tárgyalása zárt ülésen történik.</w:t>
      </w:r>
    </w:p>
    <w:p>
      <w:pPr>
        <w:pStyle w:val="Normal"/>
        <w:ind w:left="4686" w:hanging="156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1-02-11T08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/2011. (II. 9.) Kt.</w:t>
      </w:r>
    </w:p>
  </w:comment>
  <w:comment w:id="1" w:author="Herga Marcsi" w:date="2011-02-11T08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/2011. (II. 9.) Kt.</w:t>
      </w:r>
    </w:p>
  </w:comment>
  <w:comment w:id="2" w:author="Herga Marcsi" w:date="2010-06-21T11:4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3" w:author="Herga Marcsi" w:date="2010-04-16T09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4" w:author="Herga Marcsi" w:date="2010-03-08T14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3/2010. (III. 3.) Kt.</w:t>
      </w:r>
    </w:p>
  </w:comment>
  <w:comment w:id="5" w:author="Herga Marcsi" w:date="2010-02-15T08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/2010. (II. 10.) Kt.</w:t>
      </w:r>
    </w:p>
  </w:comment>
  <w:comment w:id="6" w:author="Herga Marcsi" w:date="2010-04-16T09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7" w:author="Herga Marcsi" w:date="2010-10-25T14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0/2010. (X. 20.). Kt.</w:t>
      </w:r>
    </w:p>
  </w:comment>
  <w:comment w:id="8" w:author="Herga Marcsi" w:date="2010-04-16T09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9" w:author="Herga Marcsi" w:date="2010-04-16T09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0" w:author="Herga Marcsi" w:date="2010-04-16T09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1" w:author="Herga Marcsi" w:date="2010-03-08T14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3/2010. (III. 3.) Kt.</w:t>
      </w:r>
    </w:p>
  </w:comment>
  <w:comment w:id="12" w:author="Herga Marcsi" w:date="2010-04-16T09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7/2010. (I. 20.) Kt. hat. alapján 16. napirend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7/2010. (I. 20.) Kt. határozat alapján 17. napirendként tárgyal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844"/>
        </w:tabs>
        <w:ind w:left="38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68"/>
        </w:tabs>
        <w:ind w:left="37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33:00Z</dcterms:created>
  <dc:creator>Herga Marcsi</dc:creator>
  <dc:description/>
  <cp:keywords/>
  <dc:language>en-US</dc:language>
  <cp:lastModifiedBy>Herga Marcsi</cp:lastModifiedBy>
  <cp:lastPrinted>2010-01-21T15:33:00Z</cp:lastPrinted>
  <dcterms:modified xsi:type="dcterms:W3CDTF">2011-02-11T07:34:00Z</dcterms:modified>
  <cp:revision>17</cp:revision>
  <dc:subject/>
  <dc:title>BUDAPEST FŐVÁROS XVI</dc:title>
</cp:coreProperties>
</file>