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0. március 3-án (szerdán) a Budapest Főváros XVI. Kerületi Önkormányzat Képviselő-testülete 3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0/2010. (III. 3.) Kt. </w:t>
        <w:tab/>
        <w:t>A Képviselő-testület a „</w:t>
      </w:r>
      <w:r>
        <w:rPr>
          <w:iCs/>
          <w:sz w:val="28"/>
          <w:szCs w:val="28"/>
        </w:rPr>
        <w:t>Javaslat a Polgármesteri Hivatalban dolgozó köztisztviselőket megillető juttatásokról és támogatásokról szóló önkormányzati rendelet megalkotására” tárgyú sürgősségi indítványt a meghívóban 6. sorszámmal jegyzett napirendet követő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/2010. (III. 3.) Kt. </w:t>
        <w:tab/>
        <w:t>A Képviselő-testület az „</w:t>
      </w:r>
      <w:r>
        <w:rPr>
          <w:iCs/>
          <w:sz w:val="28"/>
          <w:szCs w:val="28"/>
        </w:rPr>
        <w:t>Önkormányzati fenntartású iskolák alapító okiratának módosítása” tárgyú sürgősségi indítványt a meghívóban 8. sorszámmal jegyzett előterjesztés része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2/2010. (III. 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  <w:tab/>
        <w:t>Javaslat igazgatási szünet elrendelés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Javaslat Budapest Főváros XVI. kerületi Önkormányzat Polgármesteri Hivatal létszámcsökken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Kovács Péter polgármester, </w:t>
      </w:r>
    </w:p>
    <w:p>
      <w:pPr>
        <w:pStyle w:val="Normal"/>
        <w:ind w:left="4686" w:hanging="0"/>
        <w:jc w:val="both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Budapest Főváros XVI. kerületi Önkormányzat 2009. évi költségvetésének III. számú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A „Budapest, XVI. Kerület, Sashalom városközpont komplex rehabilitációja. (2)” tárgyú közbeszerzési eljárásban az eljárást lezáró döntés meghozatal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Javaslat a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Javaslat Budapest Főváros XVI. kerületi Önkormányzat 2010. évi költségve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iCs/>
          <w:sz w:val="28"/>
          <w:szCs w:val="28"/>
        </w:rPr>
        <w:t>8.</w:t>
        <w:tab/>
        <w:t>Javaslat a Polgármesteri Hivatalban dolgozó köztisztviselőket megillető juttatásokról és támogatásokról szóló önkormányzati rendelet megalko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Ancsin László jegyző</w:t>
      </w:r>
    </w:p>
    <w:p>
      <w:pPr>
        <w:pStyle w:val="Normal"/>
        <w:ind w:left="3600" w:hanging="16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9.</w:t>
        <w:tab/>
        <w:t>Javaslat az önkormányzati tulajdonú gazdasági társaságok javadalmazási szabályzatainak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0.</w:t>
        <w:tab/>
        <w:t>Önkormányzati intézmények alapító okiratának módosítása</w:t>
      </w:r>
    </w:p>
    <w:p>
      <w:pPr>
        <w:pStyle w:val="Normal"/>
        <w:ind w:left="3124" w:hanging="0"/>
        <w:jc w:val="both"/>
        <w:rPr/>
      </w:pPr>
      <w:r>
        <w:rPr>
          <w:iCs/>
          <w:sz w:val="28"/>
          <w:szCs w:val="28"/>
        </w:rPr>
        <w:t>Önkormányzati fenntartású iskolák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2.</w:t>
        <w:tab/>
        <w:t>REHAB-XVI. Kft. felügyelő bizottságában tagváltozás és alapító okirat módosítá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Molnár Gyula képvisel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3.</w:t>
        <w:tab/>
        <w:t>Lakásfenntartási támogatás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Kérelem házi gyermekorvosi praxis vállalkozási formában történő működte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5.</w:t>
        <w:tab/>
        <w:t>Szavazatszámláló bizottsági tagok és póttagok meg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Javaslat a „Budapest Főváros XVI. Kerület Díszpolgára” cím adományozására</w:t>
      </w:r>
    </w:p>
    <w:p>
      <w:pPr>
        <w:pStyle w:val="Normal"/>
        <w:tabs>
          <w:tab w:val="clear" w:pos="708"/>
          <w:tab w:val="left" w:pos="19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Javaslat a „Budapest Főváros XVI. Kerületéért” kitüntetés adományozására</w:t>
      </w:r>
    </w:p>
    <w:p>
      <w:pPr>
        <w:pStyle w:val="Normal"/>
        <w:tabs>
          <w:tab w:val="clear" w:pos="708"/>
          <w:tab w:val="left" w:pos="19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Civil, Kisebbségi és Egyházi Kapcsolatok Bizottsága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>Interpelláció az Önkormányzat „Készenléti Szolgálatáról.”</w:t>
      </w:r>
    </w:p>
    <w:p>
      <w:pPr>
        <w:pStyle w:val="Normal"/>
        <w:tabs>
          <w:tab w:val="clear" w:pos="708"/>
          <w:tab w:val="left" w:pos="19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73/2010. (III. 3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44/2009. (XII. 2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48/2009. (XII. 2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49/2009. (XII. 2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2/2010. (I. 2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5/2010. (I. 2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8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39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0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1/2010. (II. 10.)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2/2010. (II. 10.)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74"/>
      <w:bookmarkEnd w:id="0"/>
      <w:r>
        <w:rPr>
          <w:sz w:val="28"/>
        </w:rPr>
        <w:t xml:space="preserve">74/2010. (III. 3.) Kt. </w:t>
        <w:tab/>
      </w:r>
      <w:r>
        <w:rPr>
          <w:color w:val="000000"/>
          <w:spacing w:val="-3"/>
          <w:sz w:val="28"/>
        </w:rPr>
        <w:t>A Képviselő-testület a 397/2007. (VI. 13.) határozat végrehajtási határidejét 2010. október 1-re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</w:r>
      <w:r>
        <w:rPr>
          <w:color w:val="000000"/>
          <w:spacing w:val="-3"/>
          <w:sz w:val="28"/>
          <w:szCs w:val="28"/>
        </w:rPr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75"/>
      <w:bookmarkEnd w:id="1"/>
      <w:r>
        <w:rPr>
          <w:sz w:val="28"/>
        </w:rPr>
        <w:t xml:space="preserve">75/2010. (III. 3.) Kt. </w:t>
        <w:tab/>
      </w:r>
      <w:r>
        <w:rPr>
          <w:color w:val="000000"/>
          <w:spacing w:val="-3"/>
          <w:sz w:val="28"/>
        </w:rPr>
        <w:t>A Képviselő-testület a 497/2009. (IX. 30.) határozat végrehajtási határidejét 2010. júniu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76"/>
      <w:bookmarkEnd w:id="2"/>
      <w:r>
        <w:rPr>
          <w:sz w:val="28"/>
        </w:rPr>
        <w:t xml:space="preserve">76/2010. (III. 3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az 500/2009. (IX. 30.) határozat végrehajtási határidejét 2010. április 30-ra mód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</w:t>
      </w:r>
      <w:r>
        <w:rPr>
          <w:color w:val="000000"/>
          <w:spacing w:val="-3"/>
          <w:sz w:val="28"/>
        </w:rPr>
        <w:t>:</w:t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</w:t>
      </w:r>
      <w:r>
        <w:rPr>
          <w:color w:val="000000"/>
          <w:spacing w:val="-3"/>
          <w:sz w:val="28"/>
        </w:rPr>
        <w:t>:</w:t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igazgatási szünet elrendeléséről szóló rendelet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4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Budapest Főváros XVI. kerület Önkormányzata Képviselő-testületének az igazgatási szünet elrendel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Budapest Főváros XVI. kerületi Önkormányzat Polgármesteri Hivatal létszámcsökken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Kovács Péter polgármester, </w:t>
      </w:r>
    </w:p>
    <w:p>
      <w:pPr>
        <w:pStyle w:val="Normal"/>
        <w:ind w:left="4686" w:hanging="0"/>
        <w:jc w:val="both"/>
        <w:rPr/>
      </w:pPr>
      <w:r>
        <w:rPr>
          <w:sz w:val="28"/>
          <w:szCs w:val="28"/>
        </w:rPr>
        <w:t>Ancsin László jegyző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7/2010. (III. 3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Polgármesteri Hivatalban létszámcsökkentést kell végrehajtani az alábbiak szerint:</w:t>
      </w:r>
    </w:p>
    <w:p>
      <w:pPr>
        <w:pStyle w:val="Normal"/>
        <w:tabs>
          <w:tab w:val="clear" w:pos="708"/>
          <w:tab w:val="left" w:pos="6532" w:leader="none"/>
        </w:tabs>
        <w:ind w:left="5680" w:hanging="2556"/>
        <w:rPr/>
      </w:pPr>
      <w:r>
        <w:rPr>
          <w:color w:val="000000"/>
          <w:spacing w:val="-3"/>
          <w:sz w:val="28"/>
        </w:rPr>
        <w:t>- induló:</w:t>
        <w:tab/>
        <w:t>244</w:t>
        <w:tab/>
        <w:t>létszám</w:t>
      </w:r>
    </w:p>
    <w:p>
      <w:pPr>
        <w:pStyle w:val="Normal"/>
        <w:tabs>
          <w:tab w:val="clear" w:pos="708"/>
          <w:tab w:val="left" w:pos="6532" w:leader="none"/>
        </w:tabs>
        <w:ind w:left="5964" w:hanging="2840"/>
        <w:rPr>
          <w:i/>
          <w:i/>
          <w:iCs/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- csökkentés</w:t>
        <w:tab/>
        <w:t>9,5</w:t>
        <w:tab/>
        <w:t>létszám (3,9%)</w:t>
      </w:r>
    </w:p>
    <w:p>
      <w:pPr>
        <w:pStyle w:val="Normal"/>
        <w:tabs>
          <w:tab w:val="clear" w:pos="708"/>
          <w:tab w:val="left" w:pos="6532" w:leader="none"/>
        </w:tabs>
        <w:ind w:left="5680" w:hanging="2556"/>
        <w:rPr/>
      </w:pPr>
      <w:r>
        <w:rPr>
          <w:i/>
          <w:iCs/>
          <w:color w:val="000000"/>
          <w:spacing w:val="-3"/>
          <w:sz w:val="28"/>
        </w:rPr>
        <w:t xml:space="preserve">- </w:t>
      </w:r>
      <w:r>
        <w:rPr>
          <w:color w:val="000000"/>
          <w:spacing w:val="-3"/>
          <w:sz w:val="28"/>
        </w:rPr>
        <w:t>csökkentés után</w:t>
        <w:tab/>
        <w:t>234,5</w:t>
        <w:tab/>
        <w:t>létszám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április 30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ind w:firstLine="426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Budapest Főváros XVI. kerületi Önkormányzat 2009. évi költségvetésének III. számú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5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Budapest Főváros XVI. kerületi Önkormányzat 2009. évi költségvetésének III. számú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4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A „Budapest, XVI. Kerület, Sashalom városközpont komplex rehabilitációja. (2)” tárgyú közbeszerzési eljárásban az eljárást lezáró döntés meghozatal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8/2010. (III. 3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A Képviselő-testület megállapítja, hogy az Aktuál Bau Kft. (4400 Nyíregyháza, Sóstói út 61.), az FK-RASZTER Építő Zrt. (3533 Miskolc, Felsőszinva u. 73.), a KIPSZER Elektromos Szerelő Zrt. (1106 Budapest, Jászberényi út 24-36.) 1. részterületre vonatkozó ajánlata, a Garden Kertészeti és Erdészeti Szolgáltató Kft. (1214 Budapest, II. Rákóczi Ferenc út 324.) 2. részterületre vonatkozó ajánlata, az EVERLING Építő, Termelő és Szolgáltató Kft. (2117 Isaszeg, Aulich u. 3.), a Swietelsky Magyarország Kft. (1117 Budapest, Irinyi J. u. 4-20. B. ép. V. em.) és a „VPS-16” Konzorcium (1215 Budapest, Vasas u. 65-67.) 3. részterületre vonatkozó ajánlata érvénytelen a Kbt. 88. § (1) bekezdés f) pontja alapján, mivel nem felel meg az ajánlati felhívásban és dokumentációban meghatározott követelményekne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3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9/2010. (III. 3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 megállapítja, hogy az ARKMA Konzorcium (1095 Budapest IX., Soroksári út 48.) és a Sashalom 2010 Konzorcium (1054 Budapest, Perczel Mór u. 4.) mindhárom részterületre, az ÉPKAR Zrt. (1112 Budapest, Németvölgyi út 146.) és a HÉROSZ Zrt. (1095 Budapest, Hídépítő u. 1-12.) az 1. részterületre, az EVERLING Építő, Termelő és Szolgáltató Kft. (2117 Isaszeg, Aulich u. 3.), a Swietelsky Magyarország Kft. (1117 Budapest, Irinyi J. u. 4-20. B. ép. V. em.) és a „VPS-16” Konzorcium (1215 Budapest, Vasas u. 65-67.) a 2. részterületre, a FŐKERT Parkfenntartó- Kertészeti és Szolgáltató Kft. (1131 Budapest, Fiastyúk u. 4-8.), PENTA Általános Építőipari Korlátolt Felelősségű Társaság (2100 Gödöllő, Kenyérgyári út 1/E.) és a ROK-LA Építőipari Szolgáltató Kft. (1164 Budapest, Fenőkő u. 2/b.) a 3. részterületre érvényes ajánlatot tettek és figyelemmel az ajánlati felhívásban foglalt alkalmassági, alkalmatlansági szempontokra alkalmasak a szerződés teljesítésé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3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0/2010. (III. 3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, az 1. rész tekintetében az ajánlati felhívásnak megfelelő, összességében legelőnyösebb ajánlatot tevő ÉPKAR Zrt-t (1112 Budapest, Németvölgyi út 146.) (Nettó 792.686.998 Ft + ÁFA 198.171.749 Ft = Bruttó 990.858.747 Ft, összpontszám: 957,08) hirdeti ki nyertes ajánlattevőként, valamint a második legkedvezőbb ajánlattevőként a Sashalom 2010 Konzorciumot (1054 Budapest, Perczel Mór u. 4.) (Nettó 753.361.789 Ft + ÁFA 188.340.447 Ft = Bruttó 941.702.236 Ft, összpontszám: 863,67) jelöli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4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81/2010. (III. 3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color w:val="000000"/>
          <w:spacing w:val="-3"/>
          <w:sz w:val="28"/>
        </w:rPr>
        <w:t>A Képviselő-testület, a 2. rész tekintetében az ajánlati felhívásnak megfelelő, összességében legelőnyösebb ajánlatot tevő EVERLING Építő, Termelő és Szolgáltató Kft-t (2117 Isaszeg, Aulich u. 3.) (Nettó 235.610.464 Ft + ÁFA 58.902.616 Ft = Bruttó 294.513.080 Ft, összpontszám: 1000,00) hirdeti ki nyertes ajánlattevőként, valamint a második legkedvezőbb ajánlattevőként az ARKMA Konzorciumot (1095 Budapest IX., Soroksári út 48.) (Nettó 295.729.372 Ft + ÁFA 73.932.343 Ft = Bruttó 369.661.715 Ft, összpontszám: 811,13) jelöli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4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2/2010. (III. 3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color w:val="000000"/>
          <w:spacing w:val="-3"/>
          <w:sz w:val="28"/>
        </w:rPr>
        <w:t>A Képviselő-testület, a 3. rész tekintetében az ajánlati felhívásnak megfelelő, összességében legelőnyösebb ajánlatot tevő ROK-LA Építőipari Szolgáltató Kft-t (1164 Budapest, Fenőkő u. 2/b.) (Nettó 54.995.150 Ft + ÁFA 13.748.788 Ft = Bruttó 68.743.938 Ft) hirdeti ki nyertes ajánlattevőké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4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,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6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öltségvetési és zárszámadási rendeletek normaszövegének és az azokhoz kapcsolódó mérlegek és egyéb kimutatások kötelező formájának és tartalmának meghatároz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0 nem, 3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Budapest Főváros XVI. kerületi Önkormányzat 2010. évi költségvet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3/2010. (III. 3.) Kt. </w:t>
        <w:tab/>
        <w:t xml:space="preserve">A Képviselő-testület szavazási eredménye (5 igen, 14 nem, 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a mai napon ne szülessen döntés a költségvetésről, hanem majd egy későbbi időpontban tárgyalja új alapokon a költségvetést a Képviselő-testüle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4/2010. (III. 3.) Kt. </w:t>
        <w:tab/>
        <w:t xml:space="preserve">A Képviselő-testület szavazási eredménye (2 igen, 4 nem, 10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intézményvezetők jutalmazási kerete feladatra betervezett 10 685 E Ft helyett 12 500 E Ft összege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5/2010. (III. 3.) Kt. </w:t>
        <w:tab/>
        <w:t xml:space="preserve">A Képviselő-testület szavazási eredménye (0 igen, 9 nem, 8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dönt, hogy a Napraforgó Szolgálat 2010. szeptember 15-től tervezett 1 fő státusz csökkentésére nem kerül sor, továbbá +8 000 E Ft-tal a működési költséget megemeli, melyhez forrásként az Általános működési tartalékot jelöli meg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6/2010. (III. 3.) Kt. </w:t>
        <w:tab/>
        <w:t xml:space="preserve">A Képviselő-testület szavazási eredménye (1 igen, 3 nem, 11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Közutak, hidak, alagutak üzemeltetése, fenntartása költségvetési soron belül a Kátyúzás 7 000 E Ft-tal, az Egyéb közterületi munkák sora 2 000 Ft-tal kerüljön megemelésre, melyhez forrásként a Fejlesztési céltartalékot jelöli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7/2010. (III. 3.) Kt. </w:t>
        <w:tab/>
        <w:t xml:space="preserve">A Képviselő-testület szavazási eredménye (4 igen, 13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vélemény összeütközés esetén, tehát ha a bizottságok véleménye ellentétes, akkor az adott javaslatról a testületnek szavaznia kelljen, mivel ha két bizottság véleménye ellentétes, azt a polgármester egy személyben nem döntheti el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8/2010. (III. 3.) Kt. </w:t>
        <w:tab/>
        <w:t xml:space="preserve">A Képviselő-testület szavazási eredménye (3 igen, 6 nem, 10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Lakóépületek magánerős felújítására vonatkozó pályázatok soron 5 000 E Ft-ot biztosí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89/2010. (III. 3.) Kt. </w:t>
        <w:tab/>
        <w:t xml:space="preserve">A Képviselő-testület szavazási eredménye (3 igen, 3 nem, 12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A Képviselő-testület úgy határoz, hogy az Út-, járda és parkoló építés költségvetési soron belül a Járdaépítés előirányzata 10 000 E Ft-tal kerüljön megemelésre, melyhez forrásként a Fejlesztési céltartalékot jelöli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90/2010. (III. 3.) Kt. </w:t>
        <w:tab/>
        <w:t xml:space="preserve">A Képviselő-testület szavazási eredménye (3 igen, 5 nem, 10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határoz, hogy a Tűzoltóság támogatására 1 000 E Ft kerüljön biztosításra, melyhez forrásként a Fejlesztési céltartalékot jelöli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1/2010. (III. 3.) Kt. </w:t>
        <w:tab/>
        <w:t xml:space="preserve">A Képviselő-testület szavazási eredménye (4 igen, 4 nem, 11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Gesztenye utca - Felsőmalom utca által határolt fővárosi tulajdonban lévő területre épüljön játszótér 15 000 E Ft értékben, melyhez forrásként a Fejlesztési céltartalékot jelöli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2/2010. (III. 3.) Kt. </w:t>
        <w:tab/>
        <w:t xml:space="preserve">A Képviselő-testület szavazási eredménye (0 igen, 4 nem, 12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Ingatlanüzemeltetéssel kapcsolatos felújítások sorának főösszegén belül a Nem lakáscélú ingatlanok felújításának kerete 67 500 E Ft-tal kerüljön megeme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3/2010. (III. 3.) Kt. </w:t>
        <w:tab/>
        <w:t xml:space="preserve">A Képviselő-testület szavazási eredménye (0 igen, 5 nem, 11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Ingatlanüzemeltetéssel kapcsolatos felújítások sorának főösszegén belül a lakások felújításának kerete 13 000 E Ft-tal kerüljön megemelésre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4/2010. (III. 3.) Kt. </w:t>
        <w:tab/>
        <w:t xml:space="preserve">A Képviselő-testület szavazási eredménye (2 igen, 4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 xml:space="preserve">A Képviselő-testület úgy határoz, hogy az egyházak fejlesztési támogatására előirányzott 5 000 E Ft </w:t>
        <w:br/>
        <w:t>10 000 E Ft-ra kerüljön megemelésre, melyhez forrásként a Fejlesztési céltartalékot jelöli me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95/2010. (III. 3.) Kt. </w:t>
        <w:tab/>
        <w:t xml:space="preserve">A Képviselő-testület szavazási eredménye (1 igen, 5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határoz, hogy a Móra Ferenc Általános Iskola gépészeti felújítására és a vizesblokkok felújítására 50 000 E Ft kerüljön biztosításra, melyhez forrásként a Fejlesztési céltartalékot jelöli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6/2010. (III. 3.) Kt. </w:t>
        <w:tab/>
        <w:t xml:space="preserve">A Képviselő-testület szavazási eredménye (2 igen, 3 nem, 14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határoz, hogy a Polgármesteri Hivatal dolgozói számára a Cafetéria keret 496 215 E Ft-ra kerüljön megemelésr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7/2010. (III. 3.) Kt. </w:t>
        <w:tab/>
        <w:t xml:space="preserve">A Képviselő-testület szavazási eredménye (2 igen, 3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A Képviselő-testület úgy határoz, hogy </w:t>
      </w:r>
      <w:r>
        <w:rPr>
          <w:color w:val="000000"/>
          <w:spacing w:val="-3"/>
          <w:sz w:val="28"/>
        </w:rPr>
        <w:t>az Önkormányzat saját forrásból 2010. év II. felére is étkezési hozzájárulás címen minden közalkalmazottnak a havi 6 000 E Ft-ot biztosítj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8/2010. (III. 3.) Kt. </w:t>
        <w:tab/>
        <w:t xml:space="preserve">A Képviselő-testület szavazási eredménye (3 igen, 2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ősszel az Önkormányzat vizsgálja felül, módjában áll-e az alacsony jövedelmű dolgozókat (A-B-C-D besorolásúak) év végi egyszeri 10,7 E Ft összegű juttatásban részesíteni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99/2010. (III. 3.) Kt. </w:t>
        <w:tab/>
        <w:t xml:space="preserve">A Képviselő-testület szavazási eredménye (0 igen, 5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ingyenes tankönyvellátást csak a rászorulóknak biztosítsa az Önkormányzat, és az így felszabaduló összeg maradjon az oktatási ágazatban más feladatok költségeinek biztosít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00/2010. (III. 3.) Kt. </w:t>
        <w:tab/>
        <w:t xml:space="preserve">A Képviselő-testület szavazási eredménye (3 igen, 2 nem, 13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 Batthyány - Strattmann Nap költségeihez a költségvetésbe betervezett 1 442 E Ft-on felül hozzájárul az Önkormányzat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7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 Önkormányzatának 2010. évi költségvetésérő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1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01/2010. (III. 3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color w:val="000000"/>
          <w:spacing w:val="-3"/>
          <w:sz w:val="28"/>
        </w:rPr>
        <w:t>Budapest Főváros XVI. kerület Önkormányzatának Képviselő-testülete hozzájárul ahhoz, hogy a Polgármesteri Hivatal a HÉRA Alapítvány támogatására elkülönített 400 E Ft támogatási keretet kifizesse a 2010. év során, a szükséges részletekb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december 31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 Polgármesteri Hivatalban dolgozó köztisztviselőket megillető juttatásokról és támogatásokról szóló önkormányzati rendelet megalkotására</w:t>
      </w:r>
    </w:p>
    <w:p>
      <w:pPr>
        <w:pStyle w:val="Normal"/>
        <w:ind w:left="4686" w:hanging="1562"/>
        <w:jc w:val="both"/>
        <w:rPr/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Ancsin László jegyző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8/2010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olgármesteri Hivatalban dolgozó köztisztviselőket megillető juttatásokról és támogatások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z önkormányzati tulajdonú gazdasági társaságok javadalmazási szabályzatainak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2/2010. (III. 3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– figyelemmel a köztulajdonban álló gazdasági társaságok takarékosabb működéséről szóló 2009. évi CXXII. törvény 5. § (3) bekezdésére – elfogadja a vezető tisztségviselők, felügyelőbizottsági tagok, valamint a Munka Törvénykönyvéről szóló 1992. évi XXII. törvény 188. § (1) bekezdése vagy 188/A. § (1) bekezdése hatálya alá eső munkavállalók javadalmazása, valamint a jogviszony megszűnése esetére biztosított juttatások módjának, mértékének elveiről, annak rendszeréről szóló, az előterjesztés 1. számú melléklete szerinti szabályzatot, és felkéri a </w:t>
      </w:r>
      <w:r>
        <w:rPr>
          <w:bCs/>
          <w:color w:val="000000"/>
          <w:spacing w:val="-3"/>
          <w:sz w:val="28"/>
        </w:rPr>
        <w:t xml:space="preserve">Kertvárosi Sportlétesítményeket Üzemeltető </w:t>
      </w:r>
      <w:r>
        <w:rPr>
          <w:color w:val="000000"/>
          <w:spacing w:val="-3"/>
          <w:sz w:val="28"/>
        </w:rPr>
        <w:t>Kft. ügyvezetőjét, hogy azt a cégiratok közt helyezze letétb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3/2010. (III. 3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– figyelemmel a köztulajdonban álló gazdasági társaságok takarékosabb működéséről szóló 2009. évi CXXII. törvény 5. § (3) bekezdésére – elfogadja a vezető tisztségviselők, felügyelőbizottsági tagok, valamint a Munka Törvénykönyvéről szóló 1992. évi XXII. törvény 188. § (1) bekezdése vagy 188/A. § (1) bekezdése hatálya alá eső munkavállalók javadalmazása, valamint a jogviszony megszűnése esetére biztosított juttatások módjának, mértékének elveiről, annak rendszeréről szóló, az előterjesztés 2. számú melléklete szerinti szabályzatot, és felkéri a </w:t>
      </w:r>
      <w:r>
        <w:rPr>
          <w:bCs/>
          <w:color w:val="000000"/>
          <w:spacing w:val="-3"/>
          <w:sz w:val="28"/>
        </w:rPr>
        <w:t xml:space="preserve">Sashalmi Piac </w:t>
      </w:r>
      <w:r>
        <w:rPr>
          <w:color w:val="000000"/>
          <w:spacing w:val="-3"/>
          <w:sz w:val="28"/>
        </w:rPr>
        <w:t>Kft. ügyvezetőjét, hogy azt a cégiratok közt helyezze letétb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4/2010. (III. 3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– figyelemmel a köztulajdonban álló gazdasági társaságok takarékosabb működéséről szóló 2009. évi CXXII. törvény 5. § (3) bekezdésére – elfogadja a vezető tisztségviselők, felügyelőbizottsági tagok, valamint a Munka Törvénykönyvéről szóló 1992. évi XXII. törvény 188. § (1) bekezdése vagy 188/A. § (1) bekezdése hatálya alá eső munkavállalók javadalmazása, valamint a jogviszony megszűnése esetére biztosított juttatások módjának, mértékének elveiről, annak rendszeréről szóló, az előterjesztés 3. számú melléklete szerinti szabályzatot, és felkéri a </w:t>
      </w:r>
      <w:r>
        <w:rPr>
          <w:bCs/>
          <w:color w:val="000000"/>
          <w:spacing w:val="-3"/>
          <w:sz w:val="28"/>
        </w:rPr>
        <w:t xml:space="preserve">XVI. Kerületi Városfejlesztő Kft. </w:t>
      </w:r>
      <w:r>
        <w:rPr>
          <w:color w:val="000000"/>
          <w:spacing w:val="-3"/>
          <w:sz w:val="28"/>
        </w:rPr>
        <w:t>ügyvezetőjét, hogy azt a cégiratok közt helyezze letétb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5/2010. (III. 3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Budapest Főváros XVI. kerületi Önkormányzat Képviselő-testülete – figyelemmel a köztulajdonban álló gazdasági társaságok takarékosabb működéséről szóló 2009. évi CXXII. törvény 5. § (3) bekezdésére – elfogadja a vezető tisztségviselők, felügyelőbizottsági tagok, valamint a Munka Törvénykönyvéről szóló 1992. évi XXII. törvény 188. § (1) bekezdése vagy 188/A. § (1) bekezdése hatálya alá eső munkavállalók javadalmazása, valamint a jogviszony megszűnése esetére biztosított juttatások módjának, mértékének elveiről, annak rendszeréről szóló, az előterjesztés 4. számú melléklete szerinti szabályzatot, és felkéri a </w:t>
      </w:r>
      <w:r>
        <w:rPr>
          <w:bCs/>
          <w:color w:val="000000"/>
          <w:spacing w:val="-3"/>
          <w:sz w:val="28"/>
        </w:rPr>
        <w:t xml:space="preserve">REHAB-XVI. Kft. </w:t>
      </w:r>
      <w:r>
        <w:rPr>
          <w:color w:val="000000"/>
          <w:spacing w:val="-3"/>
          <w:sz w:val="28"/>
        </w:rPr>
        <w:t>ügyvezetőjét, hogy azt a cégiratok közt helyezze letétb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március 31.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>10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Önkormányzati intézmények alapító okiratának módosítása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Önkormányzati fenntartású iskolák alapító okiratána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6/2010. (III. 3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Demeter utca 3. sz. alatti</w:t>
      </w:r>
      <w:r>
        <w:rPr>
          <w:b/>
          <w:sz w:val="28"/>
          <w:szCs w:val="28"/>
        </w:rPr>
        <w:t xml:space="preserve"> Kerületgazda Szolgáltató Szervezet </w:t>
      </w:r>
      <w:r>
        <w:rPr>
          <w:sz w:val="28"/>
          <w:szCs w:val="28"/>
        </w:rPr>
        <w:t>részére a 979/2002. (XII. 17.) Kt. határozattal kiadott alapító okiratot az alábbiak szerint módosítja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 xml:space="preserve">Az „A Budapest Főváros XVI. kerületi Önkormányzat Képviselő-testülete a </w:t>
      </w:r>
      <w:r>
        <w:rPr>
          <w:b/>
          <w:bCs/>
          <w:i/>
          <w:iCs/>
          <w:sz w:val="28"/>
          <w:szCs w:val="28"/>
        </w:rPr>
        <w:t>„Kerületgazda Szolgáltató Szervezet”</w:t>
      </w:r>
      <w:r>
        <w:rPr>
          <w:sz w:val="28"/>
          <w:szCs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 (XII. 30.) Korm. rendelet tartalmi követelményeinek megfelelő alapító okiratot.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 xml:space="preserve">Kerületgazda Szolgáltató Szervezet </w:t>
      </w:r>
      <w:r>
        <w:rPr>
          <w:b/>
          <w:sz w:val="28"/>
          <w:szCs w:val="28"/>
        </w:rPr>
        <w:t>1165 Budapest, Demeter u. 3.</w:t>
      </w:r>
      <w:r>
        <w:rPr>
          <w:sz w:val="28"/>
          <w:szCs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működési rendjéről szóló 292/2009. (XII. 19.) Korm. rendelet tartalmi követelményeinek megfelelő alapító okiratot.”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2. A költségvetési szerv alaptevékenységének szakfeladatai: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b/>
          <w:sz w:val="28"/>
          <w:szCs w:val="28"/>
        </w:rPr>
        <w:t>a) 2009. december 31. napjáig alkalmazandó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01403-4 Kisegítő mezőgazdasági szolgál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201-4 Mélyépítőipar </w:t>
      </w:r>
    </w:p>
    <w:p>
      <w:pPr>
        <w:pStyle w:val="Heading3"/>
        <w:spacing w:before="0" w:after="0"/>
        <w:ind w:left="3124" w:right="-19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5401-8 Épületfenntartás és korszerűsí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3121-1 Közutak, hidak, alagutak üzemeltetése, fenntartása</w:t>
      </w:r>
    </w:p>
    <w:p>
      <w:pPr>
        <w:pStyle w:val="Heading3"/>
        <w:spacing w:before="0" w:after="0"/>
        <w:ind w:left="3124" w:right="-19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5174-6 Munkaügyi szolgáltatás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75179-1 Máshová nem sorolható szervek tevékenysége</w:t>
      </w:r>
    </w:p>
    <w:p>
      <w:pPr>
        <w:pStyle w:val="TextBodyIndent"/>
        <w:spacing w:before="0" w:after="0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0211-3 Települési hulladékok kezelése, köztisztasági tevékenység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b/>
          <w:sz w:val="28"/>
          <w:szCs w:val="28"/>
        </w:rPr>
        <w:t>b) 2010 január 1. napjától alkalmazandó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81103 Települési hulladék vegyes (ömlesztett) begyűjtése, szállítása, átrak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90005 Egyéb szennyeződésmentesítési tevékenységek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431100 Bon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1200 Építési terület előkészítése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22110 Közutak, hidak, alagutak üzemeltetése, fenntar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1000 Építményüzemelte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2900 Egyéb takarítás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3000 Zöldterület-kezel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90441 Közcélú foglalkoz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0442 Közhasznú foglalkoztatás </w:t>
      </w:r>
    </w:p>
    <w:p>
      <w:pPr>
        <w:pStyle w:val="TextBodyIndent"/>
        <w:spacing w:before="0" w:after="0"/>
        <w:ind w:left="3124" w:hanging="0"/>
        <w:rPr/>
      </w:pPr>
      <w:r>
        <w:rPr>
          <w:sz w:val="28"/>
          <w:szCs w:val="28"/>
        </w:rPr>
        <w:t>890443 Közmunka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0" w:after="0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2. A költségvetési szerv alaptevékenységének szakfeladata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81103 Települési hulladék vegyes (ömlesztett) begyűjtése, szállítása, átrak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90005 Egyéb szennyeződésmentesítési tevékenységek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493909 M.n.s. egyéb szárazföldi személyszállí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1000 Építményüzemelte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13000 Zöldterület-kezel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403 Város-, községgazdálkodási m.n.s. szolgálta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90441 Közcélú foglalkoztatás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841907 Önkormányzatok elszámolásai a költségvetési szerveikkel</w:t>
      </w:r>
      <w:r>
        <w:rPr>
          <w:sz w:val="28"/>
          <w:szCs w:val="28"/>
        </w:rPr>
        <w:t>”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 „13. A költségvetési szerv kisegítő tevékenysége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2009. december 31. napjáig alkalmazandó:</w:t>
      </w:r>
    </w:p>
    <w:p>
      <w:pPr>
        <w:pStyle w:val="Normal"/>
        <w:ind w:lef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3321-5 Utazásszervezés, idegenvezetés</w:t>
      </w:r>
    </w:p>
    <w:p>
      <w:pPr>
        <w:pStyle w:val="Mutat"/>
        <w:spacing w:lineRule="auto" w:line="240"/>
        <w:ind w:left="3124" w:right="-200" w:hanging="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  <w:lang w:val="hu-HU"/>
        </w:rPr>
        <w:t>70101-5 Saját vagy bérelt ingatlan hasznosítása</w:t>
      </w:r>
    </w:p>
    <w:p>
      <w:pPr>
        <w:pStyle w:val="Mutat"/>
        <w:tabs>
          <w:tab w:val="clear" w:pos="1134"/>
          <w:tab w:val="clear" w:pos="2268"/>
          <w:tab w:val="left" w:pos="3636" w:leader="none"/>
        </w:tabs>
        <w:spacing w:lineRule="auto" w:line="240"/>
        <w:ind w:left="3124" w:hanging="0"/>
        <w:rPr>
          <w:i w:val="false"/>
          <w:i w:val="false"/>
          <w:sz w:val="28"/>
          <w:szCs w:val="28"/>
          <w:lang w:val="hu-HU"/>
        </w:rPr>
      </w:pPr>
      <w:r>
        <w:rPr>
          <w:i w:val="false"/>
          <w:sz w:val="28"/>
          <w:szCs w:val="28"/>
          <w:lang w:val="hu-HU"/>
        </w:rPr>
        <w:t>75195-8 A költségvetési szervek által végzett egyéb kiegészítő, kisegítő tevékenységek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b) 2010. január 1. napjától alkalmazandó:</w:t>
        <w:tab/>
      </w:r>
      <w:r>
        <w:rPr>
          <w:sz w:val="28"/>
          <w:szCs w:val="28"/>
        </w:rPr>
        <w:t>494100 Közúti áruszállí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ső határának aránya a költségvetési szerv kiadásaiban: 2,5 %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91200 Utazásszervez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ső határának aránya a költségvetési szerv kiadásaiban: 5 %</w:t>
      </w:r>
    </w:p>
    <w:p>
      <w:pPr>
        <w:pStyle w:val="Heading3"/>
        <w:ind w:left="31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682002 Nem lakóingatlan bérbeadása, üzemeltetése</w:t>
      </w:r>
    </w:p>
    <w:p>
      <w:pPr>
        <w:pStyle w:val="Normal"/>
        <w:tabs>
          <w:tab w:val="clear" w:pos="708"/>
          <w:tab w:val="left" w:pos="3636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ső határának aránya a költségvetési szerv kiadásaiban: 0,5 %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3. A költségvetési szerv </w:t>
      </w:r>
      <w:r>
        <w:rPr>
          <w:b/>
          <w:i/>
          <w:sz w:val="28"/>
          <w:szCs w:val="28"/>
        </w:rPr>
        <w:t>kiegészítő</w:t>
      </w:r>
      <w:r>
        <w:rPr>
          <w:b/>
          <w:sz w:val="28"/>
          <w:szCs w:val="28"/>
        </w:rPr>
        <w:t xml:space="preserve"> tevékenység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94100 Közúti áruszállítás</w:t>
      </w:r>
    </w:p>
    <w:p>
      <w:pPr>
        <w:pStyle w:val="Normal"/>
        <w:tabs>
          <w:tab w:val="clear" w:pos="708"/>
          <w:tab w:val="left" w:pos="3636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93909 M.n.s. egyéb szárazföldi személyszállítás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4. A költségvetési szerv vállalkozási tevékenysége:</w:t>
      </w:r>
    </w:p>
    <w:p>
      <w:pPr>
        <w:pStyle w:val="Normal"/>
        <w:tabs>
          <w:tab w:val="clear" w:pos="708"/>
          <w:tab w:val="left" w:pos="3636" w:leader="none"/>
        </w:tabs>
        <w:ind w:left="3124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Nem folytat.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14. A költségvetési szerv kisegítő és vállalkozási tevékenysége:</w:t>
      </w:r>
    </w:p>
    <w:p>
      <w:pPr>
        <w:pStyle w:val="Normal"/>
        <w:tabs>
          <w:tab w:val="clear" w:pos="708"/>
          <w:tab w:val="left" w:pos="3636" w:leader="none"/>
        </w:tabs>
        <w:ind w:left="3124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Kisegítő és vállalkozási tevékenységet nem folytat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>A Kerületgazda Szolgáltató Szervezet Alapító Okiratát a Budapest Főváros XVI. kerületi Önkormányzat Képviselő-testülete a 979/2002. (XII. 17.) Kt. határozatával hagyta jóvá, melyet a 14/2006. (I. 24.), a 393/2007. (VI. 13.), a 38/2008. (I. 23.) és a 345/2008. (VI. 18.), és a 254/2009. (V. 6.) Kt. határozatával módosított.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>Budapest Főváros XVI. kerületi Önkormányzat Kerületgazda Szolgáltató Szervezet Alapító Okiratát Budapest Főváros XVI. kerületi Önkormányzat Képviselő-testülete a 979/2002. (XII. 17.) Kt. határozatával hagyta jóvá, melyet a 14/2006. (I. 24.), a 393/2007. (VI. 13.), a 38/2008. (I. 23.) és a 345/2008. (VI. 18.), a 254/2009. (V. 6.) és a 106/2010. (III. 3.) Kt. határozatával módosítot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7/2010. (III. 3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1 Budapest, Batthyány Ilona utca 2. sz. alatti</w:t>
      </w:r>
      <w:r>
        <w:rPr>
          <w:b/>
          <w:sz w:val="28"/>
          <w:szCs w:val="28"/>
        </w:rPr>
        <w:t xml:space="preserve"> Rákosmenti Mezei Őrszolgálat részére</w:t>
      </w:r>
      <w:r>
        <w:rPr>
          <w:sz w:val="28"/>
          <w:szCs w:val="28"/>
        </w:rPr>
        <w:t xml:space="preserve"> a 495/2008. (X. 15.) Kt. határozattal kiadott alapító okiratot az alábbiak szerint módosítja: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 xml:space="preserve">Az „A Budapest Főváros XVI. kerületi Önkormányzat Képviselő-testülete a </w:t>
      </w:r>
      <w:r>
        <w:rPr>
          <w:b/>
          <w:bCs/>
          <w:i/>
          <w:iCs/>
          <w:sz w:val="28"/>
          <w:szCs w:val="28"/>
        </w:rPr>
        <w:t>„Rákosmenti Mezei Őrszolgálat”</w:t>
      </w:r>
      <w:r>
        <w:rPr>
          <w:sz w:val="28"/>
          <w:szCs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 (XII. 30.) Korm. rendelet tartalmi követelményeinek megfelelő alapító okiratot.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>Rákosmenti Mezei Őrszolgál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61 Budapest, Batthyány I. u. 2. </w:t>
      </w:r>
      <w:r>
        <w:rPr>
          <w:sz w:val="28"/>
          <w:szCs w:val="28"/>
        </w:rPr>
        <w:t>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működési rendjéről szóló 292/2009. (XII. 19.) Korm. rendelet tartalmi követelményeinek megfelelő alapító okirato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1. A költségvetési szerv alaptevékenységének szakfeladata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a) 2009. december 31. napjáig alkalmazandó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01403-4 Kisegítő mezőgazdasági szolgál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5401-8 Épületfenntartás és korszerűsí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0211-3 Települési hulladékok kezelése, köztisztasági tevékenység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2010. január 1. napjától alkalmazandó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81103 Települési hulladék vegyes (ömlesztett) begyűjtése, szállítása, átrak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390005 Egyéb szennyeződésmentesítési tevékenysége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31100 Bon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2900 Egyéb takarítás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13000 Zöldterület-kezelés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1. A költségvetési szerv alaptevékenységének szakfeladata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42421 Közterület rendjének fenntartása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841907 Önkormányzatok elszámolásai a költségvetési szerveikkel</w:t>
      </w:r>
      <w:r>
        <w:rPr>
          <w:sz w:val="28"/>
          <w:szCs w:val="28"/>
        </w:rPr>
        <w:t>”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>A Rákosmenti Mezei Őrszolgálat Alapító Okiratát a Budapest Főváros XVI. kerületi Önkormányzat Képviselő-testülete a 495/2008. (X. 15.) Kt. határozatával hagyta jóvá, melyet a 253/2009 (V. 6.) Kt. határozatával módosított.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bCs/>
          <w:iCs/>
          <w:sz w:val="28"/>
          <w:szCs w:val="28"/>
        </w:rPr>
        <w:t>Budapest Főváros XVI. kerületi Önkormányzat</w:t>
      </w:r>
      <w:r>
        <w:rPr>
          <w:sz w:val="28"/>
          <w:szCs w:val="28"/>
        </w:rPr>
        <w:t xml:space="preserve"> Rákosmenti Mezei Őrszolgálat Alapító Okiratát a Budapest Főváros XVI. kerületi Önkormányzat Képviselő-testülete a 495/2008. (X. 15.) Kt. határozatával hagyta jóvá, amelyet a 253/2009 (V. 6.) és a 107/2010. (III. 3.) Kt. határozatával módosított.”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08/2010. (III. 3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1163 Budapest, Margit utca 28. sz. alatti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hrsz.: 101474/F/1.) </w:t>
      </w:r>
      <w:r>
        <w:rPr>
          <w:b/>
          <w:bCs/>
          <w:iCs/>
          <w:sz w:val="28"/>
          <w:szCs w:val="28"/>
        </w:rPr>
        <w:t>Budapest Főváros XVI. Kerületi Önkormányzat Gazdasági, Működtető – Ellátó Szervezet</w:t>
      </w:r>
      <w:r>
        <w:rPr>
          <w:sz w:val="28"/>
          <w:szCs w:val="28"/>
        </w:rPr>
        <w:t xml:space="preserve"> részére az 565/1995. (XII. 5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ind w:left="252" w:hanging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</w:t>
      </w:r>
      <w:r>
        <w:rPr>
          <w:b/>
          <w:sz w:val="28"/>
          <w:szCs w:val="28"/>
        </w:rPr>
        <w:t xml:space="preserve"> „</w:t>
      </w:r>
      <w:r>
        <w:rPr>
          <w:sz w:val="28"/>
          <w:szCs w:val="28"/>
        </w:rPr>
        <w:t xml:space="preserve">A Budapest Főváros XVI. kerületi Önkormányzat Képviselő-testülete a </w:t>
      </w:r>
      <w:r>
        <w:rPr>
          <w:b/>
          <w:bCs/>
          <w:i/>
          <w:iCs/>
          <w:sz w:val="28"/>
          <w:szCs w:val="28"/>
        </w:rPr>
        <w:t>„Budapest Főváros XVI. Kerületi Önkormányzat Gazdasági, Működtető – Ellátó Szervezet”</w:t>
      </w:r>
      <w:r>
        <w:rPr>
          <w:sz w:val="28"/>
          <w:szCs w:val="28"/>
        </w:rPr>
        <w:t>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 (XII. 30.) Korm. rendelet tartalmi követelményeinek megfelelő alapító okiratot.</w:t>
      </w:r>
      <w:r>
        <w:rPr>
          <w:b/>
          <w:sz w:val="28"/>
          <w:szCs w:val="28"/>
        </w:rPr>
        <w:t>”</w:t>
      </w:r>
    </w:p>
    <w:p>
      <w:pPr>
        <w:pStyle w:val="TextBodyIndent"/>
        <w:spacing w:before="0" w:after="0"/>
        <w:ind w:left="0" w:firstLine="31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 xml:space="preserve">Budapest Főváros XVI. Kerületi Önkormányzat Gazdasági, Működtető – Ellátó Szervezet </w:t>
      </w:r>
      <w:r>
        <w:rPr>
          <w:b/>
          <w:sz w:val="28"/>
          <w:szCs w:val="28"/>
        </w:rPr>
        <w:t>1163 Budapest, Margit u. 2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rsz.: 101474/F/1.</w:t>
      </w:r>
      <w:r>
        <w:rPr>
          <w:sz w:val="28"/>
          <w:szCs w:val="28"/>
        </w:rPr>
        <w:t xml:space="preserve"> számára kiadja a helyi önkormányzatokról szóló 1990. évi LXV. törvény, a költségvetési szervek jogállásáról és gazdálkodásáról szóló 2008. évi CV. törvény, az államháztartásról szóló többször módosított 1992. évi XXXVIII. tv. és az államháztartás működési rendjéről szóló 292/2009. (XII. 19.) Korm. rendelet tartalmi követelményeinek megfelelő alapító okiratot.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2. A költségvetési szerv székhelye: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63 Budapest, Margit u. 28.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A költségvetési szerv székhelye: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Margit u. 28. Hrsz.: 101474/F/1.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11. A költségvetési szerv szakfeladatai: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2009. december 31. napjáig alkalmazandó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75-7 Önkormányzati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2010. január 1. napjától alkalmazandó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92000 Számviteli, könyvvizsgálói, adószakértői tevékenység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GAMESZ-hoz rendelt önállóan működő költségvetési szervek szakfeladati besorolását a GAMESZ SZMSZ-ének melléklete tartalmazza.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1. A költségvetési szerv alaptevékenységének szakfeladata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808 Város-, községgazdálkodási szolgáltatások pénzügyi igazgatása önkormányzati költségvetési szervnél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50001 Közoktatási és kapcsolódó tevékenységek pénzügyi igazgatása önkormányzati költségvetési szervnél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70001 Szociális, gyermekjóléti ellátás pénzügyi igazgatása önkormányzati költségvetési szervnél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sz w:val="28"/>
          <w:szCs w:val="28"/>
        </w:rPr>
        <w:t>900001 Alkotó, művészeti, szórakoztató tevékenység pénzügyi igazgatása önkormányzati költségvetési szervnél</w:t>
      </w:r>
    </w:p>
    <w:p>
      <w:pPr>
        <w:pStyle w:val="TextBodyIndent"/>
        <w:spacing w:before="0" w:after="0"/>
        <w:ind w:left="3124" w:hanging="0"/>
        <w:jc w:val="both"/>
        <w:rPr/>
      </w:pPr>
      <w:r>
        <w:rPr>
          <w:bCs/>
          <w:sz w:val="28"/>
          <w:szCs w:val="28"/>
        </w:rPr>
        <w:t>841907 Önkormányzatok elszámolásai a költségvetési szerveikkel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Budapest Főváros XVI. Kerületi Önkormányzat Gazdasági, Működtető – Ellátó Szervezet</w:t>
      </w:r>
      <w:r>
        <w:rPr>
          <w:sz w:val="28"/>
          <w:szCs w:val="28"/>
        </w:rPr>
        <w:t xml:space="preserve"> Alapító Okiratát a Budapest Főváros XVI. kerületi Önkormányzat Képviselő-testülete az 565/1995. (XII. 5.) Kt. határozatával hagyta jóvá, melyet az 572/2003. (IX. 16.), az 516/2007. (VI. 27.), a 36/2008. (I. 23.) és a 252/2009. (V. 6.) Kt. határozatával módosítot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Budapest Főváros XVI. Kerületi Önkormányzat Gazdasági, Működtető – Ellátó Szervezet</w:t>
      </w:r>
      <w:r>
        <w:rPr>
          <w:sz w:val="28"/>
          <w:szCs w:val="28"/>
        </w:rPr>
        <w:t xml:space="preserve"> Alapító Okiratát a Budapest Főváros XVI. kerületi Önkormányzat Képviselő-testülete az 565/1995. (XII. 5.) Kt. határozatával hagyta jóvá, melyet az 572/2003. (IX. 16.), az 516/2007. (VI. 27.), a 36/2008. (I. 23.), a 252/2009. (V. 6.) és a 108/2010. (III. 3.) Kt. határozatával módosítot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09/2010. (III. 3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5 Budapest, </w:t>
      </w:r>
      <w:r>
        <w:rPr>
          <w:bCs/>
          <w:sz w:val="28"/>
          <w:szCs w:val="28"/>
        </w:rPr>
        <w:t xml:space="preserve">Táncsics </w:t>
      </w:r>
      <w:r>
        <w:rPr>
          <w:sz w:val="28"/>
          <w:szCs w:val="28"/>
        </w:rPr>
        <w:t>u. 7-9. sz. alatti</w:t>
      </w:r>
      <w:r>
        <w:rPr>
          <w:b/>
          <w:sz w:val="28"/>
          <w:szCs w:val="28"/>
        </w:rPr>
        <w:t xml:space="preserve"> Rácz Aladár Zeneiskola Táncművészeti, Képző- és Iparművészeti Alapfokú Művészetoktatási Intézmény </w:t>
      </w:r>
      <w:r>
        <w:rPr>
          <w:sz w:val="28"/>
          <w:szCs w:val="28"/>
        </w:rPr>
        <w:t>részére a 218/1994. (V. 3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 xml:space="preserve">Rácz Aladár Zeneiskola Táncművészeti, Képző- és Iparművészeti Alapfokú Művészetoktatási Intézmény 1165 Budapest, </w:t>
      </w:r>
      <w:r>
        <w:rPr>
          <w:b/>
          <w:bCs/>
          <w:sz w:val="28"/>
          <w:szCs w:val="28"/>
        </w:rPr>
        <w:t xml:space="preserve">Táncsics </w:t>
      </w:r>
      <w:r>
        <w:rPr>
          <w:b/>
          <w:sz w:val="28"/>
          <w:szCs w:val="28"/>
        </w:rPr>
        <w:t>u. 7-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218/1994. (V. 31.) Kt. határozattal kiadott, többször módosított, a közoktatásról szóló 1993. évi LXXIX. törvény 37.§ (5) bekezdése, az államháztartás működési rendjéről szóló 217/1998. (XII. 30.) sz. Kormányrendelet szerinti tartalmi követelményeknek megfelelően módosított alapító okiratot a költségvetési szervek jogállásáról és gazdálkodásáról szóló 2008. évi CV. törvény 1-4., 7-8., 14-18. § előírásainak megfelelően az 546/2009. 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Rácz Aladár Zeneiskola Táncművészeti, Képző- és Iparművészeti Alapfokú Művészetoktatási Intézmény 1165 Budapest, </w:t>
      </w:r>
      <w:r>
        <w:rPr>
          <w:b/>
          <w:bCs/>
          <w:sz w:val="28"/>
          <w:szCs w:val="28"/>
        </w:rPr>
        <w:t xml:space="preserve">Táncsics </w:t>
      </w:r>
      <w:r>
        <w:rPr>
          <w:b/>
          <w:sz w:val="28"/>
          <w:szCs w:val="28"/>
        </w:rPr>
        <w:t>u. 7-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 xml:space="preserve">számára </w:t>
      </w:r>
      <w:r>
        <w:rPr>
          <w:b/>
          <w:i/>
          <w:sz w:val="28"/>
          <w:szCs w:val="28"/>
        </w:rPr>
        <w:t>kiadja</w:t>
      </w:r>
      <w:r>
        <w:rPr>
          <w:sz w:val="28"/>
          <w:szCs w:val="28"/>
        </w:rPr>
        <w:t xml:space="preserve"> a helyi önkormányzatokról szóló 1990. évi LXV. törvény, az államháztartásról szóló 1992. évi XXXVIII. törvény, a közoktatásról szóló 1993. évi LXXIX. törvény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sz. Kormányrendelet szerinti tartalmi követelményeknek megfelelően, a költségvetési szervek jogállásáról és gazdálkodásáról szóló 2008. évi CV. törvény előírásainak megfelelő alapító okiratot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0 Alapfokú művészet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131-3 Alapfokú zenei művészetoktatás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épző- és iparművészeti ág: kerámia, grafika, tűzzománc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áncművészeti ág: néptánc, modern kortárs tánc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sz w:val="28"/>
          <w:szCs w:val="28"/>
        </w:rPr>
        <w:t>852020 Alapfokú művészetoktatás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852031 Alapfokú művészet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zeneművészeti ágban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-zenetörténet-zeneirodalom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32 Alapfokú művészetoktatás képző-és iparművészeti, táncművészeti, szín-és bábművészeti ágban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épző- és iparművészeti ág: kerámia, grafika, tűzzománc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Táncművészeti ág: néptánc, modern kortárs tánc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0 Alapfokú művészet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31 Alapfokú művészetoktatás zeneművészeti ágban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anszakok: furulya, fuvola, trombita, ütő, gitár, cimbalom, zongora, hegedű, gordonka, nagybőgő, népi furulya, citera, oboa, klarinét, fagott, kürt, harsona, bariton, tuba, szaxofon, magánének, jazz-zongora, klasszikus-szintetizátor, számítógépes zenei alkalmazások, kamarazene, szolfézs előképző, szolfézs, zeneelmélet – zenetörténet - zeneirodalom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32 Alapfokú művészetoktatás képző-és iparművészeti, táncművészeti, szín-és bábművészeti ágban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épző- és iparművészeti ág: kerámia, grafika, tűzzománc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áncművészeti ág: néptánc, modern kortárs tán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682002 Nem lakóingatlan bérbeadása és üzemeltetés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űvészeti rendezvények sz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Cs/>
          <w:sz w:val="28"/>
          <w:szCs w:val="28"/>
        </w:rPr>
        <w:t>841907 Önkormányzatok elszámolásai a költségvetési szerveikkel</w:t>
      </w:r>
      <w:r>
        <w:rPr>
          <w:sz w:val="28"/>
          <w:szCs w:val="28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2009. december 31-ig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</w:t>
        <w:tab/>
        <w:t>Közoktatási intézményekben végzett kisegítő tevékenységek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101-5 Saját helyiség, terület bérbeadása 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űvészeti rendezvények szerv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zenével kapcsolatos egyéb kisegítő szolgáltatást – egyéb kisegítő szolgáltatásnak minősül minden olyan zenei tevékenység, amely nem tartozik a 80131-3 alapfokú zenei művészetoktatás körébe -, tevékenységet folytatha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ntiek felső határának aránya a költségvetési szerv kiadásaiban: 9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682002 Saját helyiség, terület bérbeadás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űvészeti rendezvények szervezés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zenével kapcsolatos egyéb kisegítő szolgáltatást – egyéb kisegítő szolgáltatásnak minősül minden olyan zenei tevékenység, amely nem tartozik a 852031 alapfokú művészetoktatás zeneművészeti ág körébe -, tevékenységet folytathat. 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Fentiek felső határának aránya a költségvetési szerv kiadásaiban: 9 %”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1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218/1994. (V. 31.) Kt. határozattal elfogadott alapító okiratot módosító határozatok: 592/1996. (XI. 12.) Kt. határozat, 375/1998. (VI. 23.) Kt. határozat, 979/2001. (IX. 18.) Kt. határozat, </w:t>
      </w:r>
      <w:r>
        <w:rPr>
          <w:bCs/>
          <w:sz w:val="28"/>
          <w:szCs w:val="28"/>
        </w:rPr>
        <w:t>325/2004. (V. 04)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298/2005.(IV.26.) Kt. határozat, az </w:t>
      </w:r>
      <w:r>
        <w:rPr>
          <w:bCs/>
          <w:sz w:val="28"/>
          <w:szCs w:val="28"/>
        </w:rPr>
        <w:t xml:space="preserve">501/2007. (VI. 27.) Kt., </w:t>
      </w:r>
      <w:r>
        <w:rPr>
          <w:sz w:val="28"/>
          <w:szCs w:val="28"/>
        </w:rPr>
        <w:t>a 675/2007. (XI. 28.) Kt., a 45</w:t>
      </w:r>
      <w:r>
        <w:rPr>
          <w:bCs/>
          <w:sz w:val="28"/>
          <w:szCs w:val="28"/>
        </w:rPr>
        <w:t xml:space="preserve">/2008. (I. 23.) Kt., </w:t>
      </w:r>
      <w:r>
        <w:rPr>
          <w:sz w:val="28"/>
          <w:szCs w:val="28"/>
        </w:rPr>
        <w:t>valamint a 260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Rácz Aladár Zeneiskola Táncművészeti, Képző- és Iparművészeti Alapfokú Művészetoktatási Intézmény Alapító Okiratát a Budapest Főváros XVI. kerületi Önkormányzat Képviselő-testülete a 218/1994. (V. 31.) Kt. határozatával hagyta jóvá, amelyet az 592/1996. (XI. 12.), a 375/1998. (VI. 23.), a 979/2001. (IX. 18.), a </w:t>
      </w:r>
      <w:r>
        <w:rPr>
          <w:bCs/>
          <w:sz w:val="28"/>
          <w:szCs w:val="28"/>
        </w:rPr>
        <w:t xml:space="preserve">325/2004. (V. 04), a </w:t>
      </w:r>
      <w:r>
        <w:rPr>
          <w:sz w:val="28"/>
          <w:szCs w:val="28"/>
        </w:rPr>
        <w:t xml:space="preserve">298/2005.(IV.26.), az </w:t>
      </w:r>
      <w:r>
        <w:rPr>
          <w:bCs/>
          <w:sz w:val="28"/>
          <w:szCs w:val="28"/>
        </w:rPr>
        <w:t xml:space="preserve">501/2007. (VI. 27.), a </w:t>
      </w:r>
      <w:r>
        <w:rPr>
          <w:sz w:val="28"/>
          <w:szCs w:val="28"/>
        </w:rPr>
        <w:t>675/2007. (XI. 28.), a 45</w:t>
      </w:r>
      <w:r>
        <w:rPr>
          <w:bCs/>
          <w:sz w:val="28"/>
          <w:szCs w:val="28"/>
        </w:rPr>
        <w:t xml:space="preserve">/2008. (I. 23.), </w:t>
      </w:r>
      <w:r>
        <w:rPr>
          <w:sz w:val="28"/>
          <w:szCs w:val="28"/>
        </w:rPr>
        <w:t>a 260/2009. (V. 6.)</w:t>
      </w:r>
      <w:r>
        <w:rPr>
          <w:bCs/>
          <w:sz w:val="28"/>
          <w:szCs w:val="28"/>
        </w:rPr>
        <w:t>, az 546/2009. (X. 21.)</w:t>
      </w:r>
      <w:r>
        <w:rPr>
          <w:sz w:val="28"/>
          <w:szCs w:val="28"/>
        </w:rPr>
        <w:t xml:space="preserve"> valamint a 109/2010. (III. 3.) Kt. határozatával módosítot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0/2010. (III. 3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Hunyadvár u. 43/d. sz. alatti</w:t>
      </w:r>
      <w:r>
        <w:rPr>
          <w:b/>
          <w:sz w:val="28"/>
          <w:szCs w:val="28"/>
        </w:rPr>
        <w:t xml:space="preserve"> Corvin Művelődési Ház </w:t>
      </w:r>
      <w:r>
        <w:rPr>
          <w:sz w:val="28"/>
          <w:szCs w:val="28"/>
        </w:rPr>
        <w:t>részére a 434/1992. (XII. 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Corvin Művelődési Ház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34/1992. (XII. 1.) Kt. határozattal kiadott és többször módosított, a muzeális intézményekről, a nyilvános könyvtári ellátásról és a közművelődésről szóló 1997. CXL. törvény 78. § (1)-(5) bekezdés, valamint az államháztartás működési rendjéről szóló többször módosított 217/1998. (XII. 30.) Kormányrendelet szerinti tartalmi követelményeknek megfelelően módosított alapító okiratot a költségvetési szervek jogállásáról és gazdálkodásáról szóló 2008. évi CV. törvény 1-4., 7-8., 14-18. § előírásainak megfelelően az 548/2009. 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Corvin Művelődési Ház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, a muzeális intézményekről, a nyilvános könyvtári ellátásról és a közművelődésről szóló 1997. CXL. törvény, valamint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2009. december 31-ig alkalmazandó szakfeladatrend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A költségvetési szerv alapfeladatként ellátandó tevékenység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feladatként ellátandó tevékenység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2900 Máshova nem sorolható egyéb szórakoztatás, szabadidős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181-5 Művelődési központok, házak tevékenysége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2182-6 Közösségi színterek tevékenység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6. A költségvetési szerv alapfeladatként ellátandó tevékenység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feladatként ellátandó tevékenység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2900 Máshova nem sorolható egyéb szórakoztatás, szabadidős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feladato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910501 Közművelődési tevékenység és támogatásuk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10502 Közművelődési intézmények, közösségi színterek működtetése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Az alaptevékenységéhez kapcsolódó kiegészítő tevékenységek</w:t>
      </w:r>
      <w:r>
        <w:rPr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111-5 Könyv- és zeneműkiadás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6 A szórakozás, kultúra, sport ágazatban végzett kiegészítő tevékenység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92192-5 Egyéb szórakoztatási és kulturális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601-8 Máshová nem sorolt kulturális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7. Az alaptevékenységéhez kapcsolódó kiegészítő tevékenységek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81100 Könyvkia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581400 Folyóirat, időszaki kiadvány kiad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23000 Konferencia, kereskedelmi bemutató szervezés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10131 Levéltári állomány gyarapítása, kezelése és védel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2918 Mindenféle máshova nem sorolható szabadidős szolgál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32919 Máshova nem sorolható egyéb szórakoztatási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37 Máshova nem sorolható felnőttoktatás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6. A költségvetési szerv alapfeladatként ellátandó tevékenység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lapfeladatként ellátandó tevékenység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2900 Máshova nem sorolható egyéb szórakoztatás, szabadidős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10501 Közművelődési tevékenység és támogatásuk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10502 Közművelődési intézmények, közösségi színterek működtetése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900111 Befogadó színházak tevékenység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00124 Egyéb előadóművészi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 és üzemeltet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41907 Önkormányzatok elszámolásai a költségvetési szerveikk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00300 Alkotóművészeti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7. Az alaptevékenységéhez kapcsolódó kiegészítő tevékenységek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2919 Máshova nem sorolható egyéb szórakoztatási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37 Máshova nem sorolható felnőttoktatás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 xml:space="preserve">A dokumentum az 1992. évi XXXVIII. törvény 88. § (3) bekezdése, valamint a módosított 217/1998. (XII. 30.) Kormányrendelet szerinti tartalmi követelményeknek megfelelően a – Képviselő-testület 706/1996. (XII. 3.) Kt., a 72/1998. (II. 24.) Kt. és a 736/2003. (XI. 25.) Kt. számú, valamint a </w:t>
      </w:r>
      <w:r>
        <w:rPr>
          <w:sz w:val="28"/>
          <w:szCs w:val="28"/>
        </w:rPr>
        <w:t>44/2008. (I. 23.) Kt.</w:t>
      </w:r>
      <w:r>
        <w:rPr>
          <w:bCs/>
          <w:sz w:val="28"/>
          <w:szCs w:val="28"/>
        </w:rPr>
        <w:t xml:space="preserve"> és a </w:t>
      </w:r>
      <w:r>
        <w:rPr>
          <w:sz w:val="28"/>
          <w:szCs w:val="28"/>
        </w:rPr>
        <w:t>259/2009. 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ával módosított- 434/1992. (XII. 1.) Kt. számú határozatában került rögzítésre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Corvin Művelődési Ház Alapító Okiratát a Budapest Főváros XVI. kerületi Önkormányzat Képviselő-testülete a 434/1992. (XII. 1.) Kt. határozattal hagyta jóvá, amelyet a </w:t>
      </w:r>
      <w:r>
        <w:rPr>
          <w:bCs/>
          <w:sz w:val="28"/>
          <w:szCs w:val="28"/>
        </w:rPr>
        <w:t xml:space="preserve">706/1996. (XII. 3.), a 72/1998. (II. 24.), a 736/2003. (XI. 25.), a </w:t>
      </w:r>
      <w:r>
        <w:rPr>
          <w:sz w:val="28"/>
          <w:szCs w:val="28"/>
        </w:rPr>
        <w:t>44/2008. (I. 23.)</w:t>
      </w:r>
      <w:r>
        <w:rPr>
          <w:bCs/>
          <w:sz w:val="28"/>
          <w:szCs w:val="28"/>
        </w:rPr>
        <w:t xml:space="preserve">, a </w:t>
      </w:r>
      <w:r>
        <w:rPr>
          <w:sz w:val="28"/>
          <w:szCs w:val="28"/>
        </w:rPr>
        <w:t>259/2009. (V. 6.)</w:t>
      </w:r>
      <w:r>
        <w:rPr>
          <w:bCs/>
          <w:sz w:val="28"/>
          <w:szCs w:val="28"/>
        </w:rPr>
        <w:t xml:space="preserve"> és az </w:t>
      </w:r>
      <w:r>
        <w:rPr>
          <w:b/>
          <w:bCs/>
          <w:i/>
          <w:sz w:val="28"/>
          <w:szCs w:val="28"/>
        </w:rPr>
        <w:t>548/2009. (X. 21.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Kt. határozatával, valamint  </w:t>
      </w:r>
      <w:r>
        <w:rPr>
          <w:b/>
          <w:i/>
          <w:sz w:val="28"/>
          <w:szCs w:val="28"/>
        </w:rPr>
        <w:t>a 110/2010. (III. 3. )</w:t>
      </w:r>
      <w:r>
        <w:rPr>
          <w:b/>
          <w:bCs/>
          <w:i/>
          <w:sz w:val="28"/>
          <w:szCs w:val="28"/>
        </w:rPr>
        <w:t xml:space="preserve"> Kt.</w:t>
      </w:r>
      <w:r>
        <w:rPr>
          <w:b/>
          <w:bCs/>
          <w:i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ával módosított.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1/2010. (III. 3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color w:val="000000"/>
          <w:sz w:val="28"/>
          <w:szCs w:val="28"/>
        </w:rPr>
        <w:t>1163 Budapest, Havashalom u. 43.</w:t>
      </w:r>
      <w:r>
        <w:rPr>
          <w:sz w:val="28"/>
          <w:szCs w:val="28"/>
        </w:rPr>
        <w:t>sz. 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Budapest Főváros XVI. Kerületi Önkormányzat Polgármesteri Hivatal</w:t>
      </w:r>
      <w:r>
        <w:rPr>
          <w:sz w:val="28"/>
          <w:szCs w:val="28"/>
        </w:rPr>
        <w:t xml:space="preserve"> részére a 1060/2001. (X. 9.) Kt. határozattal kiadott alapító okiratot az alábbiak szerint módosítja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sz w:val="28"/>
          <w:szCs w:val="28"/>
        </w:rPr>
        <w:t xml:space="preserve">Az „A Budapest Főváros XVI. kerületi Önkormányzat Képviselő-testülete a </w:t>
      </w:r>
      <w:r>
        <w:rPr>
          <w:b/>
          <w:bCs/>
          <w:i/>
          <w:iCs/>
          <w:sz w:val="28"/>
          <w:szCs w:val="28"/>
        </w:rPr>
        <w:t>„Budapest Főváros XVI. Kerületi Önkormányzat Polgármesteri Hivatal”</w:t>
      </w:r>
      <w:r>
        <w:rPr>
          <w:sz w:val="28"/>
          <w:szCs w:val="28"/>
        </w:rPr>
        <w:t xml:space="preserve"> számára kiadja az önkormányzatokról szóló 1990. évi LXV. törvény, a költségvetési szervek jogállásáról és gazdálkodásáról szóló 2008. évi CV. törvény, az államháztartásról szóló többször módosított 1992. évi XXXVIII. tv. és az államháztartás rendjéről szóló többször módosított 217/1998 (XII. 30.) Korm. rendelet tartalmi követelményeinek megfelelő alapító okirato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Cs/>
          <w:iCs/>
          <w:sz w:val="28"/>
          <w:szCs w:val="28"/>
        </w:rPr>
        <w:t>„</w:t>
      </w:r>
      <w:r>
        <w:rPr>
          <w:bCs/>
          <w:iCs/>
          <w:sz w:val="28"/>
          <w:szCs w:val="28"/>
        </w:rPr>
        <w:t xml:space="preserve">Budapest Főváros XVI. kerületi Önkormányzat Képviselő-testülete a </w:t>
      </w:r>
      <w:r>
        <w:rPr>
          <w:b/>
          <w:bCs/>
          <w:iCs/>
          <w:sz w:val="28"/>
          <w:szCs w:val="28"/>
        </w:rPr>
        <w:t xml:space="preserve">Budapest Főváros XVI. Kerületi Önkormányzat Polgármesteri Hivatal </w:t>
      </w:r>
      <w:r>
        <w:rPr>
          <w:b/>
          <w:color w:val="000000"/>
          <w:sz w:val="28"/>
          <w:szCs w:val="28"/>
        </w:rPr>
        <w:t>1163 Budapest, Havashalom u. 43.</w:t>
      </w:r>
      <w:r>
        <w:rPr>
          <w:bCs/>
          <w:iCs/>
          <w:sz w:val="28"/>
          <w:szCs w:val="28"/>
        </w:rPr>
        <w:t xml:space="preserve"> számára kiadja az önkormányzatokról szóló 1990. évi LXV. törvény, a költségvetési szervek jogállásáról és gazdálkodásáról szóló 2008. évi CV. törvény, az államháztartásról szóló többször módosított 1992. évi XXXVIII. tv. és az államháztartás működési rendjéről szóló 292/2009. (XII. 19.) Korm. rendelet tartalmi követelményeinek megfelelő alapító okiratot.”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3. A költségvetési szerv telephelye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3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Karát u. 18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Karát u. 20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Margit u. 28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Jókai u. 6. (A Polgári Védelem által használt helyiségek tekintetében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Baross G. u. 28-30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Veres Péter út 155-157.</w:t>
      </w:r>
    </w:p>
    <w:p>
      <w:pPr>
        <w:pStyle w:val="Normal"/>
        <w:tabs>
          <w:tab w:val="clear" w:pos="708"/>
          <w:tab w:val="left" w:pos="2592" w:leader="none"/>
        </w:tabs>
        <w:ind w:left="312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624 Balatonszárszó, Móra Ferenc u. 7.”</w:t>
      </w:r>
    </w:p>
    <w:p>
      <w:pPr>
        <w:pStyle w:val="TextBodyIndent"/>
        <w:spacing w:before="0" w:after="0"/>
        <w:ind w:left="312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övegrész helyébe az alábbi szöveg lép:</w:t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3. A költségvetési szerv telephelyei:</w:t>
        <w:tab/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1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Havashalom u. 43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Karát u. 18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Karát u. 20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Margit u. 28. (101474/D/1.; 101474/D/2.; 101474/E/1.; 101474/F/2.; 101474/F/3.; 101474/F/4 hrsz-ok tekintetében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3 Budapest, Jókai u. 6. (A Polgári Védelem által használt helyiségek tekintetében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Baross G. u. 28-30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165 Budapest, Veres Péter út 155-157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624 Balatonszárszó, Móra Ferenc u. 7.</w:t>
      </w:r>
    </w:p>
    <w:p>
      <w:pPr>
        <w:pStyle w:val="Normal"/>
        <w:tabs>
          <w:tab w:val="clear" w:pos="708"/>
          <w:tab w:val="left" w:pos="2592" w:leader="none"/>
        </w:tabs>
        <w:ind w:left="3124" w:hanging="0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Tusnádfürdő Hrsz.:7616 (Romániai pontos címe: Str. Brazilor Nr. 10. 535100 Baile Tusnad (HR) Jud. Harghita”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11. A költségvetési szerv szakfeladatai: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2009. december 31. napjáig alkalmazandó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01403-4 Kisegítő mezőgazdasági szolgáltatás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22121-4 Lapkiad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5101-7 Magasépítőipar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5201-4 Mélyépítőipar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5202-5 Helyi közutak, hidak, alagutak létesítése és felújí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45401-8 Épületfenntartás és korszerűsí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141-4 Üdülte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241-1 Munkahelyi vendéglátás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63121-1 Közutak, hidak, alagutak üzemeltetése, fenntar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vagy bérelt ingatlan hasznosí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15-3 Önkormányzatok és többcélú kistérségi társulások igazgatási tevékenység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16-4 Települési és területi kisebbségi önkormányzatok igazgatási tevékenység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67-0 Polgári védelmi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184-5 Város- és községgazdálkodási szolgáltatás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85-6 Települési vízellátás és vízminőség védelem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87-8 Közvilágítási feladat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2-2 Önkormányzatok, valamint többcélú kistérségi társulások elszámolásai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75196-6 Önkormányzatok, valamint többcélú kistérségi társulások feladatra nem tervezhető elszámol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-8 Állategészségügyi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313-6 Gyermek- és ifjúságvédelem feladatai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8-1 Átmeneti elhelyezést biztosító ellá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23-3 Házi segítségnyúj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28-8 Egyéb szociális és gyermekjóléti szolgál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31-1 Rendszeres szociális pénzbeli ellá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32-2 Rendszeres gyermekvédelmi pénzbeli ellá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33-3 Munkanélküli ellá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34-4 Eseti pénzbeli szociális ellá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35-5 Eseti pénzbeli gyermekvédelmi ellá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0111-6 Szennyvízelvezetés és kezel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0211-3 Települési hulladékok kezelése, köztisztasági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4-7 Sportcélok és feladat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601-8 Máshová nem sorolt kulturális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) 2010. január 1. napjától alkalmazandó: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016100 Növénytermesztési szolgáltatás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021000 Erdészeti, egyéb erdőgazdálkodási tevékenység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70000 Szennyvíz gyűjtése, tisztítása, elhelyezés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81103 Települési hulladék vegyes (ömlesztett) begyűjtése, szállítása, átrak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12000 Lakó- és nem lakó épület építés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431100 Bontás 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431200 Építési terület előkészítése 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22110 Közutak, hidak, alagutak üzemeltetése, fenntart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62917 Munkahelyi étkezteté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81400 Folyóirat, időszaki kiadvány kiad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681000 Saját tulajdonú ingatlan adásvétele </w:t>
      </w:r>
    </w:p>
    <w:p>
      <w:pPr>
        <w:pStyle w:val="Normal"/>
        <w:ind w:left="312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82001 Lakóingatlan bérbeadása, üzemeltetése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682002 Nem lakóingatlan bérbeadása, üzemeltetés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92000 Számviteli, könyvvizsgálói, adószakértői tevékenység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11100 Építészmérnöki tevékenység</w:t>
      </w:r>
    </w:p>
    <w:p>
      <w:pPr>
        <w:pStyle w:val="Heading5"/>
        <w:spacing w:before="0" w:after="0"/>
        <w:ind w:left="3124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49031 Módszertani szakirányí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13000 Zöldterület-kezelé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12 Önkormányzati jogalkotás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41114 Országgyűlési képviselőválasztásokhoz kapcsolódó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15 Önkormányzati képviselőválasztásokhoz kapcsolódó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16 Országos, települési és területi kisebbségi önkormányzati választásokhoz kapcsolódó tevékenységek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41117 Európai parlamenti képviselőválasztáshoz kapcsolódó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18 Országos és helyi népszavazáshoz kapcsolódó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26 Önkormányzatok és többcélú kistérségi társulások igazgatási tevékenység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27 Települési kisebbségi önkormányzatok igazgatási tevékenység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2531 A polgári védelem ágazati feladatai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339 Munkanélküli ellátások finanszíroz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354 Területpolitikai támogatások és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401 Önkormányzatok közbeszerzési eljárásainak lebonyolításával összefüggő szolgáltatáso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841402 Közvilágítás 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841403 Város-, községgazdálkodási m.n.s. szolgáltatások 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901 Önkormányzatok, valamint többcélú kistérségi társulások elszámolásai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89922 Házi segítségnyúj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7 Rendszeres gyermekvédelmi pénzbeli ellá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1 Rendszeres szociális segély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339 Munkanélküli ellátások finanszíroz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1 Rendszeres szociális segély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2 Időskorúak járadéka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82113 Lakásfenntartási támogatás normatív alapon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4 Helyi rendszeres lakásfenntartás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5 Ápolási díj alanyi jogon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6 Ápolási díj méltányossági alapon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7 Rendszeres gyermekvédelmi pénzbeli ellá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8 Kiegészítő gyermekvédelm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9 Óvodáztatási támogatás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82121 Helyi eseti lakásfenntartás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2 Átmeneti segély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3 Temetési segély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4 Rendkívüli gyermekvédelm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5 Mozgáskorlátozottak közlekedési támogat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9 Egyéb önkormányzati eseti pénzbeli ellátáso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201 Adósságkezelési szolgált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202 Közgyógyellá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203 Köztemeté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22 Házi segítségnyúj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23 Jelzőrendszeres házi segítségnyúj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35 Otthonteremtés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36 Gyermektartásdíj megelőlegezés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42 Önkormányzatok által nyújtott lakás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43 Munkáltatók által nyújtott lakástámogatáso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51 Átmeneti járadék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89952 Rendszeres szociális járadé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53 Egészségkárosodási járadé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54 Rokkantsági járadé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63 Fogyatékosság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890216 Önkormányzati ifjúsági kezdeményezések és programok, valamint támogatásuk 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0301 Civil szervezetek működési támogatása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90302 Civil szervezetek program- és egyéb támogat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0441 Közcélú foglalkozt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890442 Közhasznú foglalkoztatás 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0443 Közmunk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0509 Egyéb m.n.s. közösségi, társadalmi tevékenységek támogat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10501 Közművelődési tevékenységek és támogatásuk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931201 Versenysport-tevékenység és támoga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301 Szabadidősport- (rekreációs sport-) tevékenység és támogatása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11. A költségvetési szerv szakfeladatai: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381103 Települési hulladék vegyes (ömlesztett) begyűjtése, szállítása, átrak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12000 Lakó- és nem lakó épület építés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421100 Út, autópálya építése 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rStyle w:val="VisitedInternetLink"/>
          <w:b/>
          <w:i/>
          <w:color w:val="000000"/>
          <w:sz w:val="28"/>
          <w:szCs w:val="28"/>
          <w:u w:val="none"/>
        </w:rPr>
        <w:t xml:space="preserve">422100 Folyadék szállítására szolgáló közmű építése 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522110 Közutak, hidak, alagutak üzemeltetése, fenntar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001 Üdülői szálláshely-szolgáltatás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581400 Folyóirat, időszaki kiadvány kiadása</w:t>
      </w:r>
    </w:p>
    <w:p>
      <w:pPr>
        <w:pStyle w:val="Normal"/>
        <w:ind w:left="312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82001 Lakóingatlan bérbeadása, üzemeltetés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82002 Nem lakóingatlan bérbeadása, üzemeltetés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49031 Módszertani szakirányí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13000 Zöldterület-kezelé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12 Önkormányzati jogalkotás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41114 Országgyűlési képviselő-választásokhoz kapcsolódó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15 Önkormányzati képviselő-választásokhoz kapcsolódó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17 Európai parlamenti képviselőválasztáshoz kapcsolódó tevékenysége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1126 Önkormányzatok és többcélú kistérségi társulások igazgatási tevékenysége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41127 Települési kisebbségi önkormányzatok igazgatási tevékenység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133 Adó, illeték kiszabása, beszedése, adóellenőrz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225 Környezetvédelem és természetvédelem területi igazgatása és szabályoz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402 Közvilágítás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41403 Város-, községgazdálkodási m.n.s. szolgáltatás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901 Önkormányzatok, valamint többcélú kistérségi társulások elszámolásai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902 Központi költségvetési befizetése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906 Finanszírozási művelete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1907 Önkormányzatok elszámolásai a költségvetési szerveikkel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41908 Fejezeti és általános tartalékok elszámol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42421 Közterület rendjének fenntart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42531 A polgári védelem ágazati feladatai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51000 Óvodai nevelés intézményeinek, programjainak komplex támogat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52000 Alapfokú oktatás intézményeinek, programjainak komplex támogatása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69045 Kábítószer-megelőzés programjai, tevékenységei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69047 Komplex egészségfejlesztő, prevenciós programo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73012 Időskorúak átmeneti ellá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79018 Gyermekek átmeneti otthonában elhelyezettek ellá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79019 Családok átmeneti otthonában elhelyezettek ellátása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82000 Önkormányzati szociális támogatások finanszíroz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1 Rendszeres szociális segély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2112 Időskorúak járadék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2113 Lakásfenntartási támogatás normatív alapon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4 Helyi rendszeres lakásfenntartás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5 Ápolási díj alanyi jogon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82116 Ápolási díj méltányossági alapon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2117 Rendszeres gyermekvédelmi pénzbeli ellá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8 Kiegészítő gyermekvédelm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19 Óvodáztatás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1 Helyi eseti lakásfenntartási támogatás</w:t>
      </w:r>
    </w:p>
    <w:p>
      <w:pPr>
        <w:pStyle w:val="Heading5"/>
        <w:spacing w:before="0" w:after="0"/>
        <w:ind w:firstLine="312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2 Átmeneti segély</w:t>
      </w:r>
    </w:p>
    <w:p>
      <w:pPr>
        <w:pStyle w:val="Heading5"/>
        <w:spacing w:before="0" w:after="0"/>
        <w:ind w:firstLine="3124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3 Temetési segély</w:t>
      </w:r>
    </w:p>
    <w:p>
      <w:pPr>
        <w:pStyle w:val="Heading5"/>
        <w:spacing w:before="0" w:after="0"/>
        <w:ind w:left="3124" w:hanging="0"/>
        <w:jc w:val="both"/>
        <w:rPr/>
      </w:pPr>
      <w:r>
        <w:rPr>
          <w:b w:val="false"/>
          <w:i w:val="false"/>
          <w:sz w:val="28"/>
          <w:szCs w:val="28"/>
        </w:rPr>
        <w:t>882124 Rendkívüli gyermekvédelm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125 Mozgáskorlátozottak közlekedési támoga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2129 Egyéb önkormányzati eseti pénzbeli ellátások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201 Adósságkezelési szolgált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2202 Közgyógy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2203 Közteme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101 Bölcsődei 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913 Nappali melegedő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923 Jelzőrendszeres házi segítségnyúj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929 Utcai szociális munk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35 Otthonteremtési 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36 Gyermektartásdíj megelőlegezése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42 Önkormányzatok által nyújtott lakástámogatás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89943 Munkáltatók által nyújtott lakástámogatások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889961 Menekültek, befogadottak, oltalmazottak támogatása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890216 Önkormányzati ifjúsági kezdeményezések és programok, valamint támogatásuk 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90301 Civil szervezetek működési támogatása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90506 Egyházak közösségi és hitéleti tevékenységének támogatása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900111 Befogadó színházak tevékenység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00112 Produkciós színházak tevékenység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00300 Alkotóművészeti tevékenység</w:t>
      </w:r>
    </w:p>
    <w:p>
      <w:pPr>
        <w:pStyle w:val="Heading5"/>
        <w:spacing w:before="0" w:after="0"/>
        <w:ind w:left="3124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10501 Közművelődési tevékenységek és támogatásuk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102 Sportlétesítmények működtetése és fejlesztés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1 Versenysport-tevékenység és támogatása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Budapest Főváros XVI. Kerületi Önkormányzat Polgármesteri Hivatal</w:t>
      </w:r>
      <w:r>
        <w:rPr>
          <w:sz w:val="28"/>
          <w:szCs w:val="28"/>
        </w:rPr>
        <w:t xml:space="preserve"> Alapító Okiratát a Budapest Főváros XVI. kerületi Önkormányzat Képviselő-testülete az 1060/2001. (X. 9.) Kt. határozatával hagyta jóvá, melyet az 633/2005. (IX. 20.), a 691/2007. (XI. 28.), a 35/2008. (I. 23.), a 346/2008. (VI. 18.), a 411/2008. (VII. 2.), a 251/2009. (V. 6.) és az 549/2009. (X. 21.) Kt. határozatával módosítot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>Budapest Főváros XVI. kerületi Önkormányzat Polgármesteri Hivatal</w:t>
      </w:r>
      <w:r>
        <w:rPr>
          <w:sz w:val="28"/>
          <w:szCs w:val="28"/>
        </w:rPr>
        <w:t xml:space="preserve"> Alapító Okiratát a Budapest Főváros XVI. kerületi Önkormányzat Képviselő-testülete az 1060/2001. (X. 9.) Kt. határozatával hagyta jóvá, amelyet a 633/2005. (IX. 20.), a 691/2007. (XI. 28.), a 35/2008. (I. 23.), a 346/2008. (VI. 18.), a 411/2008. (VII. 2.), a 251/2009. (V. 6.), az 549/2009. (X. 21.) és a 111/2010. (III. 3.) Kt. határozatával módosítot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2/2010. (III. 3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3 Budapest, Cziráki u. 22. sz. alatti</w:t>
      </w:r>
      <w:r>
        <w:rPr>
          <w:b/>
          <w:sz w:val="28"/>
          <w:szCs w:val="28"/>
        </w:rPr>
        <w:t xml:space="preserve"> Napraforgó Gyermekjóléti Központ, Családsegítő Szolgálat és Nevelési Tanácsadó</w:t>
      </w:r>
      <w:r>
        <w:rPr>
          <w:sz w:val="28"/>
          <w:szCs w:val="28"/>
        </w:rPr>
        <w:t xml:space="preserve"> 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8/1994. (IV. 19.) Kt. határozattal kiadott alapító okiratot az alábbiak szerint módosítja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z „A Budapest Főváros XVI. kerületi Önkormányzat Képviselő-testülete a helyi önkormányzatokról szóló 1990. évi LXV. törvény, a költségvetési szervek jogállásáról és gazdálkodásáról szóló 2008. évi CV. törvényben, az államháztartás működési rendjéről szóló 217/1998. (XII. 30.) Korm. rendeletben, a szociális igazgatásról és szociális ellátásokról szóló 1993. évi III. törvény, a gyermekek védelméről és a gyámügyi igazgatásról szóló 1997. évi XXXI. törvényben, és a közoktatásról szóló 1993. évi LXXIX. törvény foglaltaknak megfelelően, a 138/1994. (IV. 19.) Kt. határozattal a Napraforgó Gyermekjóléti Központ, Családsegítő Szolgálat és Nevelési Tanácsadó számára az alábbi Alapító Okiratot adja ki:” 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Napraforgó Gyermekjóléti Központ, Családsegítő Szolgálat és Nevelési Tanácsad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3. Budapest, Cziráki u. 22.</w:t>
      </w:r>
      <w:r>
        <w:rPr>
          <w:sz w:val="28"/>
          <w:szCs w:val="28"/>
        </w:rPr>
        <w:t xml:space="preserve"> számára kiadja a helyi önkormányzatokról szóló 1990. évi LXV. törvény, a költségvetési szervek jogállásáról és gazdálkodásáról szóló 2008. évi CV. törvény, az államháztartás működési rendjéről szóló 292/2009. (XII. 19.) Korm. rendelet szerinti tartalmi követelményeknek megfelelően, a szociális igazgatásról és szociális ellátásokról szóló 1993. évi III. törvény, a gyermekek védelméről és a gyámügyi igazgatásról szóló 1997. évi XXXI. törvény és a közoktatásról szóló 1993. évi LXXIX. törvény előírásainak megfelelő alapító okiratot.”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124" w:hanging="0"/>
        <w:rPr/>
      </w:pPr>
      <w:r>
        <w:rPr>
          <w:b/>
          <w:bCs/>
          <w:sz w:val="28"/>
          <w:szCs w:val="28"/>
        </w:rPr>
        <w:t xml:space="preserve">A „12. A költségvetési szerv tevékenysége: </w:t>
      </w:r>
      <w:r>
        <w:rPr>
          <w:b/>
          <w:bCs/>
          <w:i/>
          <w:sz w:val="28"/>
          <w:szCs w:val="28"/>
        </w:rPr>
        <w:t>– hatályos 2009. december 31-éig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1. Alaptevékenység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1.A./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89900 </w:t>
      </w:r>
      <w:r>
        <w:rPr>
          <w:bCs/>
          <w:sz w:val="28"/>
          <w:szCs w:val="28"/>
        </w:rPr>
        <w:t xml:space="preserve">M.n.s. egyéb szociális ellátás bentlakás nélkül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12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2.1. AA /</w:t>
      </w:r>
      <w:r>
        <w:rPr>
          <w:bCs/>
          <w:sz w:val="28"/>
          <w:szCs w:val="28"/>
        </w:rPr>
        <w:t xml:space="preserve"> A  családsegítés keretében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 xml:space="preserve">85324-4)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bCs/>
          <w:sz w:val="28"/>
          <w:szCs w:val="28"/>
        </w:rPr>
        <w:t>12.1. AB./</w:t>
      </w:r>
      <w:r>
        <w:rPr>
          <w:bCs/>
          <w:sz w:val="28"/>
          <w:szCs w:val="28"/>
        </w:rPr>
        <w:t xml:space="preserve"> A gyermekjóléti szolgáltatás keretében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5324-4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módszereinek, eszközeinek felhasználásával. </w:t>
      </w:r>
      <w:r>
        <w:rPr>
          <w:b/>
          <w:bCs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bCs/>
          <w:sz w:val="28"/>
          <w:szCs w:val="28"/>
        </w:rPr>
        <w:t>12 1. B./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56000 </w:t>
      </w:r>
      <w:r>
        <w:rPr>
          <w:bCs/>
          <w:sz w:val="28"/>
          <w:szCs w:val="28"/>
        </w:rPr>
        <w:t>Oktatást kiegészítő tevékenység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edagógiai szakszolgálat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bCs/>
          <w:sz w:val="28"/>
          <w:szCs w:val="28"/>
        </w:rPr>
        <w:t>12.1. BA./</w:t>
      </w:r>
      <w:r>
        <w:rPr>
          <w:bCs/>
          <w:sz w:val="28"/>
          <w:szCs w:val="28"/>
        </w:rPr>
        <w:t xml:space="preserve"> nevelési tanácsadás keretében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0521-2)</w:t>
      </w:r>
    </w:p>
    <w:p>
      <w:pPr>
        <w:pStyle w:val="Heading1"/>
        <w:keepNext w:val="false"/>
        <w:tabs>
          <w:tab w:val="clear" w:pos="708"/>
          <w:tab w:val="left" w:pos="360" w:leader="none"/>
        </w:tabs>
        <w:autoSpaceDE w:val="false"/>
        <w:ind w:left="3124" w:hanging="0"/>
        <w:jc w:val="both"/>
        <w:rPr/>
      </w:pPr>
      <w:r>
        <w:rPr>
          <w:bCs/>
          <w:i w:val="false"/>
          <w:sz w:val="28"/>
          <w:szCs w:val="28"/>
        </w:rPr>
        <w:t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</w:t>
      </w:r>
      <w:r>
        <w:rPr>
          <w:b/>
          <w:bCs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 xml:space="preserve">egyéni adottsága, fejlettsége, képessége, tehetsége, fejlődésének üteme indokolja.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ind w:left="3124" w:hanging="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ind w:left="3124" w:hanging="0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12.1.BB./ Gyógytestnevelés feladat ellátása (szakfeladat rend: 80521-2)</w:t>
      </w:r>
    </w:p>
    <w:p>
      <w:pPr>
        <w:pStyle w:val="Normal"/>
        <w:shd w:fill="FFFFFF" w:val="clear"/>
        <w:ind w:left="3124" w:hanging="0"/>
        <w:rPr/>
      </w:pPr>
      <w:r>
        <w:rPr>
          <w:b/>
          <w:bCs/>
          <w:sz w:val="28"/>
          <w:szCs w:val="28"/>
        </w:rPr>
        <w:t xml:space="preserve">12. A költségvetési szerv tevékenysége: </w:t>
      </w:r>
      <w:r>
        <w:rPr>
          <w:b/>
          <w:bCs/>
          <w:i/>
          <w:sz w:val="28"/>
          <w:szCs w:val="28"/>
        </w:rPr>
        <w:t>– hatályos 2010. január 1-jétől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1. Alap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1.A./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8992 </w:t>
      </w:r>
      <w:r>
        <w:rPr>
          <w:bCs/>
          <w:sz w:val="28"/>
          <w:szCs w:val="28"/>
        </w:rPr>
        <w:t xml:space="preserve">Egyéb szociális ellátás bentlakás nélkül </w:t>
      </w:r>
    </w:p>
    <w:p>
      <w:pPr>
        <w:pStyle w:val="Normal"/>
        <w:shd w:fill="FFFFFF" w:val="clear"/>
        <w:ind w:left="3124" w:hanging="0"/>
        <w:rPr>
          <w:sz w:val="28"/>
          <w:szCs w:val="28"/>
        </w:rPr>
      </w:pPr>
      <w:r>
        <w:rPr>
          <w:bCs/>
          <w:sz w:val="28"/>
          <w:szCs w:val="28"/>
        </w:rPr>
        <w:t>Családsegíté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 xml:space="preserve">88924): 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3. évi III. törvényben alapszolgáltatásként megfogalmazott tevékenység, melynek célja szociális és mentálhigiénés problémák és egyéb krízishelyzet esetén az életvezetési nehézségek elhárításának és feloldásának, továbbá a helyi szociális szükségletek feltárásának és megoldásának elősegítése. Segítségnyújtás a szociális problémák miatt veszélyeztetett, illetve krízis helyzetben levő személyeknek, családoknak.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1.B./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892 </w:t>
      </w:r>
      <w:r>
        <w:rPr>
          <w:bCs/>
          <w:sz w:val="28"/>
          <w:szCs w:val="28"/>
        </w:rPr>
        <w:t>Egyéb gyermekjóléti, gyermekvédelmi ellátások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Cs/>
          <w:sz w:val="28"/>
          <w:szCs w:val="28"/>
        </w:rPr>
        <w:t>Gyermekjóléti szolgáltatá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89201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1997. évi XXXI. törvényben a gyermek érdekét védő, speciális személyes szolgáltatásként megfogalmazott tevékenység, melynek célja a gyermek testi, értelmi, érzelmi és erkölcsi fejlődésének, jólétének, a családban történő nevelésének, a veszélyeztetettség megelőzésének és a kialakult veszélyeztetettség megszüntetésének, valamint a gyermek családjából történő kiemelése megelőzésének elősegítése a szociális munka módszereinek, eszközeinek felhasználás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órházi szociális munka (szakfeladat rend: 889202)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Utcai, lakótelepi szociális munka (szakágazat rend: 889203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apcsolattartási ügyelet (szakágazat rend: 889204)</w:t>
      </w:r>
    </w:p>
    <w:p>
      <w:pPr>
        <w:pStyle w:val="Normal"/>
        <w:ind w:left="3124" w:hanging="0"/>
        <w:jc w:val="both"/>
        <w:rPr/>
      </w:pPr>
      <w:r>
        <w:rPr>
          <w:b/>
          <w:bCs/>
          <w:sz w:val="28"/>
          <w:szCs w:val="28"/>
        </w:rPr>
        <w:t>12.1.C./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56000 </w:t>
      </w:r>
      <w:r>
        <w:rPr>
          <w:bCs/>
          <w:sz w:val="28"/>
          <w:szCs w:val="28"/>
        </w:rPr>
        <w:t>Oktatást kiegészítő tevékenység</w:t>
      </w:r>
    </w:p>
    <w:p>
      <w:pPr>
        <w:pStyle w:val="Normal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edagógiai szakszolgáltató tevékenység</w:t>
      </w:r>
    </w:p>
    <w:p>
      <w:pPr>
        <w:pStyle w:val="Normal"/>
        <w:ind w:left="3124" w:hanging="0"/>
        <w:jc w:val="both"/>
        <w:rPr/>
      </w:pPr>
      <w:r>
        <w:rPr>
          <w:b/>
          <w:bCs/>
          <w:sz w:val="28"/>
          <w:szCs w:val="28"/>
        </w:rPr>
        <w:t>12.1. CA./</w:t>
      </w:r>
      <w:r>
        <w:rPr>
          <w:bCs/>
          <w:sz w:val="28"/>
          <w:szCs w:val="28"/>
        </w:rPr>
        <w:t xml:space="preserve"> nevelési tanácsadás keretében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56011)</w:t>
      </w:r>
    </w:p>
    <w:p>
      <w:pPr>
        <w:pStyle w:val="Heading1"/>
        <w:keepNext w:val="false"/>
        <w:autoSpaceDE w:val="false"/>
        <w:ind w:left="3124" w:hanging="0"/>
        <w:jc w:val="both"/>
        <w:rPr/>
      </w:pPr>
      <w:r>
        <w:rPr>
          <w:bCs/>
          <w:i w:val="false"/>
          <w:sz w:val="28"/>
          <w:szCs w:val="28"/>
        </w:rPr>
        <w:t xml:space="preserve">A közoktatásról szóló 1993. évi LXXIX. törvényben megfogalmazott tevékenység, melynek feladata annak megállapítása, hogy a gyermek, a tanuló beilleszkedési, tanulási, magatartási nehézséggel küzd, ennek alapján szakvélemény készítése, valamint a gyermek fejlesztő foglalkoztatása a pedagógus és a szülő bevonásával. A nevelési tanácsadás az óvoda megkeresésére szakvéleményt készít az iskolakezdéshez, segítséget nyújt a gyermek óvodai neveléséhez, a tanuló iskolai neveléséhez és oktatásához, ha a gyermek, tanuló egyéni adottsága, fejlettsége, képessége, tehetsége, fejlődésének üteme indokolja. </w:t>
      </w:r>
    </w:p>
    <w:p>
      <w:pPr>
        <w:pStyle w:val="Normal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 feladatai körében pedagógiai, pszichológiai támogatást, fejlesztést, terápiás gondozást nyújt a gyermeknek, a tanulónak, illetve támogatja a pedagógus nevelő és oktató munkáját, segíti a családdal való kapcsolattartást. Ellátja az iskolapszichológiai szolgáltatás feladatait is. Feladata továbbá, hogy a szakértői és rehabilitációs bizottság által készített és a nevelési tanácsadó részére megküldött szakvélemény alapján segítse azoknak a gyermekeknek, tanulóknak az óvodai, iskolai, kollégiumi ellátását, akik a megismerő funkciók vagy a viselkedés fejlődésének organikus okra vissza nem vezethető tartós és súlyos rendellenességével küzdenek.</w:t>
      </w:r>
    </w:p>
    <w:p>
      <w:pPr>
        <w:pStyle w:val="Heading1"/>
        <w:keepNext w:val="false"/>
        <w:autoSpaceDE w:val="false"/>
        <w:ind w:left="3124" w:hanging="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A nevelési tanácsadást ellátó intézmény ellenőrzi a szakvéleményben foglaltak végrehajtását. </w:t>
      </w:r>
    </w:p>
    <w:p>
      <w:pPr>
        <w:pStyle w:val="Heading1"/>
        <w:keepNext w:val="false"/>
        <w:autoSpaceDE w:val="false"/>
        <w:ind w:left="3124" w:hanging="0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12.1.CB./ Gyógytestnevelés feladat ellátása (szakfeladat rend: 856011)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Kiegészítő tevékenység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dománygyűjtés és közvetítés (szakfeladat rend: 890422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diációs, közvetítői tevékenység (szakágazati rend: 890423)” 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12. A költségvetési szerv tevékenysége: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1.1.Alaptevékenység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1.1.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8992 </w:t>
      </w:r>
      <w:r>
        <w:rPr>
          <w:bCs/>
          <w:sz w:val="28"/>
          <w:szCs w:val="28"/>
        </w:rPr>
        <w:t xml:space="preserve">Egyéb szociális ellátás bentlakás nélkül </w:t>
      </w:r>
    </w:p>
    <w:p>
      <w:pPr>
        <w:pStyle w:val="Normal"/>
        <w:shd w:fill="FFFFFF" w:val="clear"/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Családsegíté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 xml:space="preserve">889924)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2.1.2.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892 </w:t>
      </w:r>
      <w:r>
        <w:rPr>
          <w:bCs/>
          <w:sz w:val="28"/>
          <w:szCs w:val="28"/>
        </w:rPr>
        <w:t>Egyéb gyermekjóléti, gyermekvédelmi ellátások</w:t>
      </w:r>
    </w:p>
    <w:p>
      <w:pPr>
        <w:pStyle w:val="Normal"/>
        <w:shd w:fill="FFFFFF" w:val="clear"/>
        <w:ind w:left="3124" w:hanging="0"/>
        <w:jc w:val="both"/>
        <w:rPr/>
      </w:pPr>
      <w:r>
        <w:rPr>
          <w:bCs/>
          <w:sz w:val="28"/>
          <w:szCs w:val="28"/>
        </w:rPr>
        <w:t>Gyermekjóléti szolgáltatás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89201)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órházi szociális munka (szakfeladat rend: 889202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Utcai, lakótelepi szociális munka (szakágazat rend: 889203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apcsolattartási ügyelet (szakágazat rend: 889204)</w:t>
      </w:r>
    </w:p>
    <w:p>
      <w:pPr>
        <w:pStyle w:val="Normal"/>
        <w:ind w:left="3124" w:hanging="0"/>
        <w:jc w:val="both"/>
        <w:rPr/>
      </w:pPr>
      <w:r>
        <w:rPr>
          <w:b/>
          <w:bCs/>
          <w:sz w:val="28"/>
          <w:szCs w:val="28"/>
        </w:rPr>
        <w:t>12.1.3.</w:t>
      </w:r>
      <w:r>
        <w:rPr>
          <w:bCs/>
          <w:sz w:val="28"/>
          <w:szCs w:val="28"/>
        </w:rPr>
        <w:t xml:space="preserve"> TEÁOR, szakágazat rend: </w:t>
      </w:r>
      <w:r>
        <w:rPr>
          <w:b/>
          <w:bCs/>
          <w:sz w:val="28"/>
          <w:szCs w:val="28"/>
        </w:rPr>
        <w:t xml:space="preserve">8560 </w:t>
      </w:r>
      <w:r>
        <w:rPr>
          <w:bCs/>
          <w:sz w:val="28"/>
          <w:szCs w:val="28"/>
        </w:rPr>
        <w:t>Oktatást kiegészítő tevékenység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Pedagógiai szakszolgáltató tevékenység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56011) (nevelési tanácsadás, gyógytestnevelés feladat ellátása.</w:t>
      </w:r>
    </w:p>
    <w:p>
      <w:pPr>
        <w:pStyle w:val="Normal"/>
        <w:ind w:left="3124" w:hanging="0"/>
        <w:rPr/>
      </w:pPr>
      <w:r>
        <w:rPr>
          <w:b/>
          <w:bCs/>
          <w:sz w:val="28"/>
          <w:szCs w:val="28"/>
        </w:rPr>
        <w:t xml:space="preserve">12.1.4. </w:t>
      </w:r>
      <w:r>
        <w:rPr>
          <w:sz w:val="28"/>
          <w:szCs w:val="28"/>
        </w:rPr>
        <w:t>Adománygyűjtés és közvetítés (szakfeladat rend: 890422)</w:t>
      </w:r>
    </w:p>
    <w:p>
      <w:pPr>
        <w:pStyle w:val="Normal"/>
        <w:ind w:left="3124" w:hanging="0"/>
        <w:rPr/>
      </w:pPr>
      <w:r>
        <w:rPr>
          <w:b/>
          <w:bCs/>
          <w:sz w:val="28"/>
          <w:szCs w:val="28"/>
        </w:rPr>
        <w:t>12.1.5.</w:t>
      </w:r>
      <w:r>
        <w:rPr>
          <w:bCs/>
          <w:sz w:val="28"/>
          <w:szCs w:val="28"/>
        </w:rPr>
        <w:t xml:space="preserve"> 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41907)</w:t>
      </w:r>
    </w:p>
    <w:p>
      <w:pPr>
        <w:pStyle w:val="Normal"/>
        <w:ind w:left="31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Kiegészítő, kisegítő, vállalkozói tevékenységet 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124" w:right="10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shd w:fill="FFFFFF" w:val="clear"/>
        <w:ind w:left="3124" w:right="10" w:hanging="0"/>
        <w:jc w:val="both"/>
        <w:rPr/>
      </w:pPr>
      <w:r>
        <w:rPr>
          <w:sz w:val="28"/>
          <w:szCs w:val="28"/>
        </w:rPr>
        <w:t>Budapest Főváros XVI. kerületi Önkormányzat Képviselő-testülete az 550/2009.(X.21.) Kt, a 256/2009. (V. 6.), Kt., a 334/2008. (VI. 18.) Kt., a 26/2008. (I. 23.) Kt, a 426/2005. (VI. 7.) Kt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, a 962/2001. (IX.18.) Kt. 118/1998. (III. 10.) Kt. a 487/1997. (IX. 23.) Kt. számú határozatokkal az alapító okiratot módosította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3124"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shd w:fill="FFFFFF" w:val="clear"/>
        <w:ind w:left="31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Napraforgó Gyermekjóléti Központ, Családsegítő Szolgálat és Nevelési Tanácsadó Alapító Okiratát a Budapest Főváros XVI. kerületi Önkormányzat Képviselő-testülete a 138/1994. (IV. 19.) Kt. határozattal hagyta jóvá, amelyet a 487/1997. (IX. 23.), a 118/1998. (III. 10.), a 962/2001. (IX.18.), a 426/2005. (VI. 7.), a 26/2008. (I. 23.), a 334/2008. (VI. 18.), a 256/2009. (V. 6.) és az 550/2009.(X.21.) Kt. határozataival, valamint a</w:t>
      </w:r>
      <w:r>
        <w:rPr>
          <w:b/>
          <w:i/>
          <w:sz w:val="28"/>
          <w:szCs w:val="28"/>
        </w:rPr>
        <w:t xml:space="preserve"> 112/2010. (III. 3.) Kt. határozatával módosítot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3/2010. (III. 3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3 Budapest, Kolozs u. 36. sz. alatti</w:t>
      </w:r>
      <w:r>
        <w:rPr>
          <w:b/>
          <w:sz w:val="28"/>
          <w:szCs w:val="28"/>
        </w:rPr>
        <w:t xml:space="preserve"> Egyesített Bölcsőde </w:t>
      </w:r>
      <w:r>
        <w:rPr>
          <w:sz w:val="28"/>
          <w:szCs w:val="28"/>
        </w:rPr>
        <w:t>részére a 572/1995. (X. 5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„A Budapest Főváros XVI. kerületi Önkormányzat Képviselő-testülete a helyi önkormányzatokról szóló 1990. évi LXV. törvénynek, a költségvetési szervek jogállásáról és gazdálkodásáról szóló 2008. évi CV. törvénynek, az államháztartás működési rendjéről szóló 217/1998. (XII. 30.) Korm. rendeletnek, a gyermekek védelméről és a gyámügyi igazgatásról szóló 1997. évi XXXI. törvénynek, megfelelően, a 572/1995. (X. 5.) Kt határozattal a Budapest Főváros XVI. kerületi Önkormányzat Egyesített Bölcsőde számára az alábbi Alapító Okiratot adja ki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udapest Főváros XVI. kerületi Önkormányzat Egyesített Bölcsőde 1163. Budapest, Kolozs u. 36.</w:t>
      </w:r>
      <w:r>
        <w:rPr>
          <w:sz w:val="28"/>
          <w:szCs w:val="28"/>
        </w:rPr>
        <w:t xml:space="preserve"> számára kiadja a helyi önkormányzatokról szóló 1990. évi LXV. törvénynek, a költségvetési szervek jogállásáról és gazdálkodásáról szóló 2008. évi CV. törvénynek, az államháztartás működési rendjéről szóló 292/2009. (XII. 19.) Korm. rendelet tartalmi követelményeinek és a gyermekek védelméről és a gyámügyi igazgatásról szóló 1997. évi XXXI. törvénynek megfelelő Alapító Okiratot.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3124" w:hanging="0"/>
        <w:jc w:val="both"/>
        <w:rPr/>
      </w:pPr>
      <w:r>
        <w:rPr>
          <w:b/>
          <w:bCs/>
          <w:sz w:val="28"/>
          <w:szCs w:val="28"/>
        </w:rPr>
        <w:t>A „4. 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ERÜLETI KOORDINÁLÓ ÉS SZOLGÁLTATÓ BÖLCSŐDE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1163. Budapest, Kolozs u. 3</w:t>
        <w:tab/>
        <w:tab/>
        <w:tab/>
        <w:t>60 férőhely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1163. Budapest, Cziráki u. 22.</w:t>
        <w:tab/>
        <w:tab/>
        <w:t>40 férőhely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1162. Budapest, Monoki u. 67.</w:t>
        <w:tab/>
        <w:tab/>
        <w:t>40 férőhely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3124" w:hanging="0"/>
        <w:jc w:val="both"/>
        <w:rPr/>
      </w:pPr>
      <w:r>
        <w:rPr>
          <w:sz w:val="28"/>
          <w:szCs w:val="28"/>
        </w:rPr>
        <w:t>1165. Budapest, Centenáriumi stny 5/a</w:t>
        <w:tab/>
        <w:t>80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Összes férőhely száma: 220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zövegrész helyébe az alábbi szöveg lép: 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2520" w:leader="none"/>
        </w:tabs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4.</w:t>
        <w:tab/>
        <w:t>A költségvetési szerv kapacitásmutatója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ERÜLETI KOORDINÁLÓ ÉS SZOLGÁLTATÓ BÖLCSŐDE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1163. Budapest, Kolozs u. 3</w:t>
        <w:tab/>
        <w:tab/>
        <w:tab/>
        <w:t>80 férőhely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ZIVÁRVÁNY” Bölcsőde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1163. Budapest, Cziráki u. 22.</w:t>
        <w:tab/>
        <w:tab/>
        <w:t>52 férőhely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Árpádföldi „BOROSTYÁN” Bölcsőde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1162. Budapest, Monoki u. 67.</w:t>
        <w:tab/>
        <w:tab/>
        <w:t>40 férőhely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CENTI” Bölcsőde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3124" w:hanging="0"/>
        <w:jc w:val="both"/>
        <w:rPr/>
      </w:pPr>
      <w:r>
        <w:rPr>
          <w:sz w:val="28"/>
          <w:szCs w:val="28"/>
        </w:rPr>
        <w:t>1165. Budapest, Centenáriumi stny 5/a  108 férőhely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Összes férőhely száma: 280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bCs/>
          <w:sz w:val="28"/>
          <w:szCs w:val="28"/>
        </w:rPr>
        <w:t>12.</w:t>
        <w:tab/>
        <w:t xml:space="preserve">A költségvetési szerv tevékenysége: </w:t>
      </w:r>
      <w:r>
        <w:rPr>
          <w:b/>
          <w:bCs/>
          <w:i/>
          <w:sz w:val="28"/>
          <w:szCs w:val="28"/>
        </w:rPr>
        <w:t>– hatályos 2009. december 31-éig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1. Alaptevékenység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z 1997. évi XXXI. törvény személyes gondoskodás keretébe tartozó gyermekjóléti alapellátásaként megfogalmazott, gyermekek napközbeni ellátása területén a három éven aluli gyermekek gondozása, valamint testi-, szellemi fejlődését elősegítő nevelése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TEÁOR: </w:t>
      </w:r>
      <w:r>
        <w:rPr>
          <w:b/>
          <w:sz w:val="28"/>
          <w:szCs w:val="28"/>
        </w:rPr>
        <w:t xml:space="preserve">8891 </w:t>
      </w:r>
      <w:r>
        <w:rPr>
          <w:sz w:val="28"/>
          <w:szCs w:val="28"/>
        </w:rPr>
        <w:t>Gyermekek napközbeni ellátása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Szakágazat rend: </w:t>
      </w:r>
      <w:r>
        <w:rPr>
          <w:b/>
          <w:sz w:val="28"/>
          <w:szCs w:val="28"/>
        </w:rPr>
        <w:t xml:space="preserve">889101 </w:t>
      </w:r>
      <w:r>
        <w:rPr>
          <w:sz w:val="28"/>
          <w:szCs w:val="28"/>
        </w:rPr>
        <w:t>Bölcsődei ellátás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zakfeladat rend:</w:t>
      </w:r>
      <w:r>
        <w:rPr>
          <w:b/>
          <w:sz w:val="28"/>
          <w:szCs w:val="28"/>
        </w:rPr>
        <w:t xml:space="preserve"> 85321-1 </w:t>
      </w:r>
      <w:r>
        <w:rPr>
          <w:sz w:val="28"/>
          <w:szCs w:val="28"/>
        </w:rPr>
        <w:t>Bölcsődei ellátás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2. Kiegészítő tevékenység: </w:t>
      </w:r>
      <w:r>
        <w:rPr>
          <w:sz w:val="28"/>
          <w:szCs w:val="28"/>
        </w:rPr>
        <w:t xml:space="preserve">(Szakfeladat rend: </w:t>
      </w:r>
      <w:r>
        <w:rPr>
          <w:b/>
          <w:sz w:val="28"/>
          <w:szCs w:val="28"/>
        </w:rPr>
        <w:t>75195-4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újtott nyitva tartás. </w:t>
      </w:r>
    </w:p>
    <w:p>
      <w:pPr>
        <w:pStyle w:val="Normal"/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3. Kisegítő tevékenység: </w:t>
      </w:r>
      <w:r>
        <w:rPr>
          <w:sz w:val="28"/>
          <w:szCs w:val="28"/>
        </w:rPr>
        <w:t xml:space="preserve">(Szakfeladat rend: </w:t>
      </w:r>
      <w:r>
        <w:rPr>
          <w:b/>
          <w:sz w:val="28"/>
          <w:szCs w:val="28"/>
        </w:rPr>
        <w:t>75195-4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Otthoni gyermekgondozás. Felső határának aránya a költségvetési szerv kiadásaiban: 3 %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2. 4. Vállalkozási tevékenység: (</w:t>
      </w:r>
      <w:r>
        <w:rPr>
          <w:sz w:val="28"/>
          <w:szCs w:val="28"/>
        </w:rPr>
        <w:t xml:space="preserve">Szakfeladat rend: </w:t>
      </w:r>
      <w:r>
        <w:rPr>
          <w:b/>
          <w:sz w:val="28"/>
          <w:szCs w:val="28"/>
        </w:rPr>
        <w:t>75195-5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dőszakos gyermekfelügyelet. Felső határának aránya a költségvetési szerv kiadásaiban: 3 %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Játék és eszközkölcsönzés. Felső határának aránya a költségvetési szerv kiadásaiban: 2 %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bCs/>
          <w:sz w:val="28"/>
          <w:szCs w:val="28"/>
        </w:rPr>
        <w:t>12.</w:t>
        <w:tab/>
        <w:t xml:space="preserve">A költségvetési szerv tevékenysége: </w:t>
      </w:r>
      <w:r>
        <w:rPr>
          <w:b/>
          <w:bCs/>
          <w:i/>
          <w:sz w:val="28"/>
          <w:szCs w:val="28"/>
        </w:rPr>
        <w:t>– hatályos 2010. január 1-jétől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1. Alaptevékenység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 személyes gondoskodás keretébe tartozó gyermekjóléti alapellátásaként megfogalmazott, gyermekek napközbeni ellátása területén a három éven aluli gyermekek gondozása, valamint testi-, szellemi fejlődését elősegítő nevelése.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TEÁOR: </w:t>
      </w:r>
      <w:r>
        <w:rPr>
          <w:b/>
          <w:sz w:val="28"/>
          <w:szCs w:val="28"/>
        </w:rPr>
        <w:t xml:space="preserve">8891 </w:t>
      </w:r>
      <w:r>
        <w:rPr>
          <w:sz w:val="28"/>
          <w:szCs w:val="28"/>
        </w:rPr>
        <w:t>Gyermekek napközbeni ellátása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Bölcsődei ellátás (Szakfeladat rend:</w:t>
      </w:r>
      <w:r>
        <w:rPr>
          <w:b/>
          <w:sz w:val="28"/>
          <w:szCs w:val="28"/>
        </w:rPr>
        <w:t xml:space="preserve"> 889101)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2. Kiegészítő tevékenység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újtott nyitva tartás (Szakfeladat rend: </w:t>
      </w:r>
      <w:r>
        <w:rPr>
          <w:b/>
          <w:sz w:val="28"/>
          <w:szCs w:val="28"/>
        </w:rPr>
        <w:t>889109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3. Kisegítő tevékenység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Otthoni gyermekgondozás (Szakfeladat rend: </w:t>
      </w:r>
      <w:r>
        <w:rPr>
          <w:b/>
          <w:sz w:val="28"/>
          <w:szCs w:val="28"/>
        </w:rPr>
        <w:t>889109)</w:t>
      </w:r>
      <w:r>
        <w:rPr>
          <w:sz w:val="28"/>
          <w:szCs w:val="28"/>
        </w:rPr>
        <w:t>. Felső határának aránya a költségvetési szerv kiadásaiban: 3 %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4. Vállalkozási tevékenység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dőszakos gyermekfelügyelet (Szakfeladat rend: </w:t>
      </w:r>
      <w:r>
        <w:rPr>
          <w:b/>
          <w:sz w:val="28"/>
          <w:szCs w:val="28"/>
        </w:rPr>
        <w:t>889109)</w:t>
      </w:r>
      <w:r>
        <w:rPr>
          <w:sz w:val="28"/>
          <w:szCs w:val="28"/>
        </w:rPr>
        <w:t>. Felső határának aránya a költségvetési szerv kiadásaiban: 3 %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Játék és eszközkölcsönzés (Szakfeladat rend: </w:t>
      </w:r>
      <w:r>
        <w:rPr>
          <w:b/>
          <w:sz w:val="28"/>
          <w:szCs w:val="28"/>
        </w:rPr>
        <w:t>889109)</w:t>
      </w:r>
      <w:r>
        <w:rPr>
          <w:sz w:val="28"/>
          <w:szCs w:val="28"/>
        </w:rPr>
        <w:t>. Felső határának aránya a költségvetési szerv kiadásaiban: 2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12.</w:t>
        <w:tab/>
        <w:t>A költségvetési szerv tevékenysége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1. Alaptevékenység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 személyes gondoskodás keretébe tartozó gyermekjóléti alapellátásaként megfogalmazott, gyermekek napközbeni ellátása területén a három éven aluli gyermekek gondozása, valamint testi-, szellemi fejlődését elősegítő nevelése.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ab/>
        <w:t xml:space="preserve">TEÁOR: </w:t>
      </w:r>
      <w:r>
        <w:rPr>
          <w:b/>
          <w:sz w:val="28"/>
          <w:szCs w:val="28"/>
        </w:rPr>
        <w:t xml:space="preserve">8891 </w:t>
      </w:r>
      <w:r>
        <w:rPr>
          <w:sz w:val="28"/>
          <w:szCs w:val="28"/>
        </w:rPr>
        <w:t>Gyermekek napközbeni ellátása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2.1.1.</w:t>
      </w:r>
      <w:r>
        <w:rPr>
          <w:sz w:val="28"/>
          <w:szCs w:val="28"/>
        </w:rPr>
        <w:t xml:space="preserve"> Bölcsődei ellátás (Szakfeladat rend:</w:t>
      </w:r>
      <w:r>
        <w:rPr>
          <w:b/>
          <w:sz w:val="28"/>
          <w:szCs w:val="28"/>
        </w:rPr>
        <w:t xml:space="preserve"> 889101)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2.1.2.</w:t>
      </w:r>
      <w:r>
        <w:rPr>
          <w:sz w:val="28"/>
          <w:szCs w:val="28"/>
        </w:rPr>
        <w:t xml:space="preserve"> Gyermekek napközbeni ellátásához kapcsolódó egyéb szolgáltatások (Szakfeladat rend: </w:t>
      </w:r>
      <w:r>
        <w:rPr>
          <w:b/>
          <w:sz w:val="28"/>
          <w:szCs w:val="28"/>
        </w:rPr>
        <w:t xml:space="preserve">889109): </w:t>
      </w:r>
      <w:r>
        <w:rPr>
          <w:sz w:val="28"/>
          <w:szCs w:val="28"/>
        </w:rPr>
        <w:t>Nyújtott nyitva tartás, Otthoni gyermekgondozás, Időszakos gyermekfelügyelet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12.1.3. </w:t>
      </w:r>
      <w:r>
        <w:rPr>
          <w:sz w:val="28"/>
          <w:szCs w:val="28"/>
        </w:rPr>
        <w:t>Óvodai intézményi étkezés (Szakfeladat rend:</w:t>
      </w:r>
      <w:r>
        <w:rPr>
          <w:b/>
          <w:sz w:val="28"/>
          <w:szCs w:val="28"/>
        </w:rPr>
        <w:t xml:space="preserve"> 562912)</w:t>
      </w:r>
    </w:p>
    <w:p>
      <w:pPr>
        <w:pStyle w:val="Normal"/>
        <w:ind w:left="3124" w:hanging="0"/>
        <w:rPr/>
      </w:pPr>
      <w:r>
        <w:rPr>
          <w:b/>
          <w:sz w:val="28"/>
          <w:szCs w:val="28"/>
        </w:rPr>
        <w:t>12.1.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/>
          <w:bCs/>
          <w:sz w:val="28"/>
          <w:szCs w:val="28"/>
        </w:rPr>
        <w:t>841907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2. Kiegészítő tevékenység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yermekek napközbeni ellátásához kapcsolódó egyéb szolgáltatások (Szakfeladat rend: </w:t>
      </w:r>
      <w:r>
        <w:rPr>
          <w:b/>
          <w:sz w:val="28"/>
          <w:szCs w:val="28"/>
        </w:rPr>
        <w:t>889109):</w:t>
      </w:r>
      <w:r>
        <w:rPr>
          <w:sz w:val="28"/>
          <w:szCs w:val="28"/>
        </w:rPr>
        <w:t xml:space="preserve"> Játék és eszközkölcsönzés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bCs/>
          <w:sz w:val="28"/>
          <w:szCs w:val="28"/>
        </w:rPr>
        <w:t>12.3. Kisegítő és vállalkozói tevékenységet nem folytat.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e az Alapító Okirat szövegét az 551/2009. (X.21.) Kt., a 258/2009. (V. 6.), a 410/2008. (VII. 2.) Kt., a 342/2008. (VI. 18.) Kt, a 41/2008. (I. 23.) Kt, a 627/2007. (XI. 7.) Kt, a 7/2007. (I. 24.) Kt, a 379/2006.(IX. 12) Kt, a 484/2005. (VI. 28.) Kt, a 787/2004. (XII. 14.) Kt, a 489/1997. (IX. 23.) Kt. határozatával módosított 279/1993. (VI. 15.) Kt. határozatában állapította meg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Budapest Főváros XVI. kerületi Önkormányzat Egyesített Bölcsőde Alapító Okiratát a Budapest Főváros XVI. kerületi Önkormányzat Képviselő-testülete a 279/1993. (VI. 15.) Kt. határozatával hagyta jóvá, amelyet a a 489/1997. (IX. 23.), a 787/2004. (XII. 14.), a 484/2005. (VI. 28.), a 379/2006.(IX. 12), a 7/2007. (I. 24.), a 627/2007. (XI. 7.), a 41/2008. (I. 23.), a 342/2008. (VI. 18.), a 410/2008. (VII. 2.), a 258/2009. (V. 6.) és az 551/2009. (X. 21.) Kt. határozatával, valamint a</w:t>
      </w:r>
      <w:r>
        <w:rPr>
          <w:b/>
          <w:i/>
          <w:sz w:val="28"/>
          <w:szCs w:val="28"/>
          <w:highlight w:val="yellow"/>
        </w:rPr>
        <w:t xml:space="preserve"> </w:t>
      </w:r>
      <w:r>
        <w:rPr>
          <w:b/>
          <w:i/>
          <w:sz w:val="28"/>
          <w:szCs w:val="28"/>
        </w:rPr>
        <w:t>113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4/2010. (III. 3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Veres P. u. 109 sz. alatti</w:t>
      </w:r>
      <w:r>
        <w:rPr>
          <w:b/>
          <w:sz w:val="28"/>
          <w:szCs w:val="28"/>
        </w:rPr>
        <w:t xml:space="preserve"> Területi Szociális Szolgálat részére</w:t>
      </w:r>
      <w:r>
        <w:rPr>
          <w:sz w:val="28"/>
          <w:szCs w:val="28"/>
        </w:rPr>
        <w:t xml:space="preserve"> a 279/1993. (VI. 15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Az „A Budapest Főváros XVI. kerületi Önkormányzat Képviselő-testülete a helyi önkormányzatokról szóló 1990. évi LXV. törvény, a költségvetési szervek jogállásáról és gazdálkodásáról szóló 2008. évi CV. törvény 1-4., 7-8., 14-18. §-ainak, az államháztartás működési rendjéről szóló 217/1998. (XII. 30.) Korm. rendeletben foglaltaknak megfelelően, a szociális igazgatásról és szociális ellátásokról szóló 1993. évi III. törvény szerint a 279/1993. (VI. 15.) számú határozatával megalapítja a Területi Szociális Szolgálatot.”</w:t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udapest Főváros XVI. kerületi Önkormányzat Területi Szociális Szolgálat 1165 Budapest, Veres P. u. 109.</w:t>
      </w:r>
      <w:r>
        <w:rPr>
          <w:sz w:val="28"/>
          <w:szCs w:val="28"/>
        </w:rPr>
        <w:t xml:space="preserve"> számára kiadja a helyi önkormányzatokról szóló 1990. évi LXV. törvény, a költségvetési szervek jogállásáról és gazdálkodásáról szóló 2008. évi CV. törvény, az államháztartás működési rendjéről szóló 292/2009. (XII. 19.) Korm. rendelet szerinti tartalmi követelményeknek megfelelő, a szociális igazgatásról és szociális ellátásokról szóló 1993. évi III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A „12. </w:t>
      </w:r>
      <w:r>
        <w:rPr>
          <w:b/>
          <w:bCs/>
          <w:sz w:val="28"/>
          <w:szCs w:val="28"/>
        </w:rPr>
        <w:t xml:space="preserve">A költségvetési szerv </w:t>
      </w:r>
      <w:r>
        <w:rPr>
          <w:b/>
          <w:sz w:val="28"/>
          <w:szCs w:val="28"/>
        </w:rPr>
        <w:t xml:space="preserve">tevékenysége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. Alaptevékenység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TEÁOR, szakágazat rend: </w:t>
      </w:r>
      <w:r>
        <w:rPr>
          <w:b/>
          <w:sz w:val="28"/>
          <w:szCs w:val="28"/>
        </w:rPr>
        <w:t xml:space="preserve">881000 </w:t>
      </w:r>
      <w:r>
        <w:rPr>
          <w:sz w:val="28"/>
          <w:szCs w:val="28"/>
        </w:rPr>
        <w:t xml:space="preserve">Idősek, fogyatékosok szociális ellátás bentlakás nélkül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dősek nappali ellátása (szakfeladat rend: 881011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Fogyatékossággal élők nappali ellátása (szakfeladat rend: 881013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ociális étkeztetés (szakfeladat rend: 889921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Házi segítségnyújtás (szakfeladat rend: 889922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Jelzőrendszeres házi segítségnyújtás (szakfeladat rend: 889923)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2. Kiegészítő tevékenység:</w:t>
      </w:r>
      <w:r>
        <w:rPr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yugdíjasok Segítő Szolgálat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szakfeladat rend: 881090)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őzőkonyha (szakfeladat rend: 889921).</w:t>
      </w:r>
      <w:r>
        <w:rPr>
          <w:b/>
          <w:sz w:val="28"/>
          <w:szCs w:val="28"/>
        </w:rPr>
        <w:t>”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 xml:space="preserve">A költségvetési szerv </w:t>
      </w:r>
      <w:r>
        <w:rPr>
          <w:b/>
          <w:sz w:val="28"/>
          <w:szCs w:val="28"/>
        </w:rPr>
        <w:t xml:space="preserve">tevékenysége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.Alaptevékenység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TEÁOR, szakágazat rend: </w:t>
      </w:r>
      <w:r>
        <w:rPr>
          <w:b/>
          <w:sz w:val="28"/>
          <w:szCs w:val="28"/>
        </w:rPr>
        <w:t xml:space="preserve">881000 </w:t>
      </w:r>
      <w:r>
        <w:rPr>
          <w:sz w:val="28"/>
          <w:szCs w:val="28"/>
        </w:rPr>
        <w:t xml:space="preserve">Idősek, fogyatékosok szociális ellátás bentlakás nélkül: 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Idősek nappali ellátása (szakfeladat rend: 881011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Demens betegek nappali ellátása (szakfeladat rend: 881012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ogyatékossággal élők nappali ellátása (szakfeladat rend: 881013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ociális étkeztetés (szakfeladat rend: 889921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Házi segítségnyújtás (szakfeladat rend: 889922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Jelzőrendszeres házi segítségnyújtás (szakfeladat rend: 889923)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dősek, fogyatékossággal élők egyéb szociális ellátása bentlakás nélkül (szakfeladat rend: 881090): Nyugdíjasok Segítő Szolgálata</w:t>
      </w:r>
    </w:p>
    <w:p>
      <w:pPr>
        <w:pStyle w:val="Normal"/>
        <w:tabs>
          <w:tab w:val="clear" w:pos="708"/>
          <w:tab w:val="left" w:pos="324" w:leader="none"/>
        </w:tabs>
        <w:ind w:left="3124" w:hanging="0"/>
        <w:jc w:val="both"/>
        <w:rPr/>
      </w:pPr>
      <w:r>
        <w:rPr>
          <w:bCs/>
          <w:sz w:val="28"/>
          <w:szCs w:val="28"/>
        </w:rPr>
        <w:t>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41907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Kiegészítő, kisegítő, vállalkozói tevékenységet nem folyt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Budapest Főváros XVI. kerületi Önkormányzat Képviselő-testülete az Alapító Okirat szövegét a 287/2009. (XI.02.), a 257/2009. (V. 6.) a 410/2008. (VII. 2.) Kt., a 342/2008. (VI. 18.) Kt, a 41/2008. (I. 23.) Kt, a 627/2007. (XI. 7.) Kt, a 7/2007. (I. 24.) Kt, a 379/2006.(IX. 12) Kt, a 484/2005. (VI. 28.) Kt, a 787/2004. (XII. 14.) Kt, a 489/1997. (IX. 23.) Kt. határozatával módosította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sz w:val="28"/>
          <w:szCs w:val="28"/>
        </w:rPr>
        <w:t>Budapest Főváros XVI. kerületi Önkormányzat Területi Szociális Szolgálat Alapító Okiratát a Budapest Főváros XVI. kerületi Önkormányzat Képviselő-testülete a 279/1993. (VI. 15.) Kt. határozatával hagyta jóvá, amelyet a 489/1997. (IX. 23.), a 787/2004. (XII. 14.), a 484/2005. (VI. 28.), a 379/2006.(IX. 12), a 7/2007. (I. 24.), a 627/2007. (XI. 7.), a 41/2008. (I. 23.), a 342/2008. (VI. 18.), a 410/2008. (VII. 2.), a 257/2009. (V. 6.) és a 287/2009. (XI. 02.) Kt. határozatával, valamint a</w:t>
      </w:r>
      <w:r>
        <w:rPr>
          <w:b/>
          <w:i/>
          <w:sz w:val="28"/>
          <w:szCs w:val="28"/>
          <w:highlight w:val="yellow"/>
        </w:rPr>
        <w:t xml:space="preserve"> </w:t>
      </w:r>
      <w:r>
        <w:rPr>
          <w:b/>
          <w:i/>
          <w:sz w:val="28"/>
          <w:szCs w:val="28"/>
        </w:rPr>
        <w:t>114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5/2010. (III. 3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4 Budapest, Ostoros u. 6-8.</w:t>
      </w:r>
      <w:r>
        <w:rPr>
          <w:b/>
          <w:sz w:val="28"/>
          <w:szCs w:val="28"/>
        </w:rPr>
        <w:t>Cinkotai Huncutka Óvoda részére</w:t>
      </w:r>
      <w:r>
        <w:rPr>
          <w:sz w:val="28"/>
          <w:szCs w:val="28"/>
        </w:rPr>
        <w:t xml:space="preserve"> a 456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z „Budapest Főváros XVI. kerületi Önkormányzat Képviselő-testülete a </w:t>
      </w:r>
      <w:r>
        <w:rPr>
          <w:b/>
          <w:sz w:val="28"/>
          <w:szCs w:val="28"/>
        </w:rPr>
        <w:t xml:space="preserve">Cinkotai Huncutka Óvoda 1164 Budapest, Ostoros u. 6-8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56/1992. (XII. 01.) Kt. határozattal kiadott, többször módosított, a közoktatásról szóló 1993. évi LXXIX. törvény 37. § (5) bekezdése, az államháztartás működési rendjéről szóló 217/1998. (XII. 30.) sz. Kormányrendelet szerinti tartalmi követelményeknek megfelelően módosított alapító okiratot a költségvetési szervek jogállásáról és gazdálkodásáról szóló 2008. évi CV. törvény 1-4., 7-8., 14-18. § előírásainak megfelelően az 536/2009. (X. 21.) Kt. 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Cinkotai Huncutka Óvoda 1164 Budapest, Ostoros u. 6-8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/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1907Önkormányzatok elszámolásai a költségvetési szerveikke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/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456/1992. (XII. 01.) Kt. határozattal elfogadott alapító okiratot módosító határozatok: 590/1996. (XI. 12.) Kt. határozat, 25/2003. (I. 21.) Kt. határozat, 218/2004. (III. 30.) Kt. határozat, 537/2005. (VI: 28.) Kt. 332/2006. (VII. 11.) Képviselő-testület határozat, 503/2007. (VI. 27.) Kt., a 47/2008. (I. 23.) Kt. határozat, a 399/2008. (VII. 2.) Kt., valamint a 262/2009. (V. 6.) Kt. 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Cinkotai Huncutka Óvoda Alapító Okiratát a Budapest Főváros XVI. kerületi Önkormányzat Képviselő-testülete a 456/1992. (XII. 01.) Kt. határozatával hagyta jóvá, amelyet az 590/1996. (XI. 12.), a 25/2003. (I. 21.), a 218/2004. (III. 30.), az 537/2005. (VI: 28.), a 332/2006. (VII. 11.), az 503/2007. (VI. 27.), a 47/2008. (I. 23.), a 399/2008. (VII. 2.), a 262/2009. (V. 6.) és az 536/2009. (X. 21.) Kt. határozatával, valamint a</w:t>
      </w:r>
      <w:r>
        <w:rPr>
          <w:b/>
          <w:i/>
          <w:sz w:val="28"/>
          <w:szCs w:val="28"/>
        </w:rPr>
        <w:t xml:space="preserve"> 115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6/2010. (III. 3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5 Budapest, Centenáriumi sétány 3. </w:t>
      </w:r>
      <w:r>
        <w:rPr>
          <w:b/>
          <w:sz w:val="28"/>
          <w:szCs w:val="28"/>
        </w:rPr>
        <w:t xml:space="preserve">Gyerekkuckó Óvoda </w:t>
      </w:r>
      <w:r>
        <w:rPr>
          <w:sz w:val="28"/>
          <w:szCs w:val="28"/>
        </w:rPr>
        <w:t>részére a 452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Gyerekkuckó Óvoda 1165 Budapest, Centenáriumi sétány 3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52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7/2009.(X. 21.) </w:t>
      </w:r>
      <w:r>
        <w:rPr>
          <w:bCs/>
          <w:sz w:val="28"/>
          <w:szCs w:val="28"/>
        </w:rPr>
        <w:t>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Gyerekkuckó Óvoda 1165 Budapest, Centenáriumi sétány 3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/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1907Önkormányzatok elszámolásai a költségvetési szerveikkel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/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452/1992. (XII. 01.) Kt. határozattal elfogadott alapító okiratot módosító határozatok: 455/1992. (XII. 01.) Kt. határozat, 590/1996. (XI. 12.) Kt. határozat, 591/1996. (XI. 12.) Kt. határozat, 22/2003. (I. 21.) Kt. határozat, </w:t>
      </w:r>
      <w:r>
        <w:rPr>
          <w:bCs/>
          <w:sz w:val="28"/>
          <w:szCs w:val="28"/>
        </w:rPr>
        <w:t xml:space="preserve">305/2004. (V. 04.) Kt. határozat, </w:t>
      </w:r>
      <w:r>
        <w:rPr>
          <w:sz w:val="28"/>
          <w:szCs w:val="28"/>
        </w:rPr>
        <w:t xml:space="preserve">529/2005. (VI. 28.) Kt. határozat, </w:t>
      </w:r>
      <w:r>
        <w:rPr>
          <w:bCs/>
          <w:sz w:val="28"/>
          <w:szCs w:val="28"/>
        </w:rPr>
        <w:t>334/2006. (VII. 11.) Kt</w:t>
      </w:r>
      <w:r>
        <w:rPr>
          <w:sz w:val="28"/>
          <w:szCs w:val="28"/>
        </w:rPr>
        <w:t xml:space="preserve">. határozat, </w:t>
      </w:r>
      <w:r>
        <w:rPr>
          <w:bCs/>
          <w:sz w:val="28"/>
          <w:szCs w:val="28"/>
        </w:rPr>
        <w:t xml:space="preserve">504/2007. (VI. 27.) Kt., </w:t>
      </w:r>
      <w:r>
        <w:rPr>
          <w:sz w:val="28"/>
          <w:szCs w:val="28"/>
        </w:rPr>
        <w:t xml:space="preserve">a 48/2008. (I. 23. ) Kt., a 400/2008. (VII. 2.) Kt., valamint a 263/2009.(V. 6.) </w:t>
      </w:r>
      <w:r>
        <w:rPr>
          <w:bCs/>
          <w:sz w:val="28"/>
          <w:szCs w:val="28"/>
        </w:rPr>
        <w:t>Kt.</w:t>
      </w:r>
      <w:r>
        <w:rPr>
          <w:sz w:val="28"/>
          <w:szCs w:val="28"/>
        </w:rPr>
        <w:t xml:space="preserve"> 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Gyerekkuckó Óvoda Alapító Okiratát a Budapest Főváros XVI. kerületi Önkormányzat Képviselő-testülete a 452/1992. (XII. 01.) Kt. határozatával hagyta jóvá, amelyet a 455/1992. (XII. 01.), az 590/1996. (XI. 12.), az 591/1996. (XI. 12.), a 22/2003. (I. 21.), a 305/2004. (V. 04.), az 529/2005. (VI: 28.), a 334/2006. (VII. 11.), az 504/2007. (VI. 27.), a 48/2008. (I. 23.), a 400/2008. (VII. 2.), a 263/2009. (V. 6.) és az 537/2009. (X. 21.) Kt. határozatával, valamint a</w:t>
      </w:r>
      <w:r>
        <w:rPr>
          <w:b/>
          <w:i/>
          <w:sz w:val="28"/>
          <w:szCs w:val="28"/>
        </w:rPr>
        <w:t xml:space="preserve"> 116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7/2010. (III. 3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Budapest, Péterke u. 10-12.</w:t>
      </w:r>
      <w:r>
        <w:rPr>
          <w:b/>
          <w:sz w:val="28"/>
          <w:szCs w:val="28"/>
        </w:rPr>
        <w:t xml:space="preserve"> Margaréta Óvoda </w:t>
      </w:r>
      <w:r>
        <w:rPr>
          <w:sz w:val="28"/>
          <w:szCs w:val="28"/>
        </w:rPr>
        <w:t>részére a 459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 xml:space="preserve">Margaréta Óvoda 1162 Budapest, Péterke u. 10-12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59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8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Margaréta Óvoda 1162 Budapest, Péterke u. 10-12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140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1907 Önkormányzatok elszámolásai a költségvetési szerveikkel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59/1992. (XII. 01.) Kt. határozattal elfogadott alapító okiratot módosító határozatok: 590/1996. (XI. 12.) Kt. határozat, 27/2003. (I.21.) Kt. határozat, </w:t>
      </w:r>
      <w:r>
        <w:rPr>
          <w:bCs/>
          <w:sz w:val="28"/>
          <w:szCs w:val="28"/>
        </w:rPr>
        <w:t>220/2004. (III.30.) Kt. határozat, 538/2005. (VI. 28.) Kt. 330/2006. (VII.11.) Kt</w:t>
      </w:r>
      <w:r>
        <w:rPr>
          <w:sz w:val="28"/>
          <w:szCs w:val="28"/>
        </w:rPr>
        <w:t xml:space="preserve">. határozat az </w:t>
      </w:r>
      <w:r>
        <w:rPr>
          <w:bCs/>
          <w:sz w:val="28"/>
          <w:szCs w:val="28"/>
        </w:rPr>
        <w:t>505/2007. (VI. 27.) Kt.,</w:t>
      </w:r>
      <w:r>
        <w:rPr>
          <w:sz w:val="28"/>
          <w:szCs w:val="28"/>
        </w:rPr>
        <w:t xml:space="preserve"> a 49/2008. (I. 23.) Kt., a 401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valamint a </w:t>
      </w:r>
      <w:r>
        <w:rPr>
          <w:sz w:val="28"/>
          <w:szCs w:val="28"/>
        </w:rPr>
        <w:t>264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Margaréta Óvoda Alapító Okiratát a Budapest Főváros XVI. kerületi Önkormányzat Képviselő-testülete a 459/1992. (XII. 01.) Kt. határozatával hagyta jóvá, amelyet az 590/1996. (XI. 12.), a 27/2003. (I. 21.), a 220/2004. (III. 30.) az 538/2005. (VI. 28.), a 330/2006. (VII. 11.), az 505/2007. (VI. 27.), a 49/2008. (I. 23.), a 401/2008. (VII. 2.), a 264/2009. (V. 6.) és az 538/2009. (X. 21.) Kt. határozatával, valamint a</w:t>
      </w:r>
      <w:r>
        <w:rPr>
          <w:b/>
          <w:i/>
          <w:sz w:val="28"/>
          <w:szCs w:val="28"/>
        </w:rPr>
        <w:t xml:space="preserve"> 117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18/2010. (III. 3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 Budapest, Baross Gábor u. 32-36.</w:t>
      </w:r>
      <w:r>
        <w:rPr>
          <w:b/>
          <w:sz w:val="28"/>
          <w:szCs w:val="28"/>
        </w:rPr>
        <w:t xml:space="preserve"> Mátyásföldi Fecskefészek Óvoda </w:t>
      </w:r>
      <w:r>
        <w:rPr>
          <w:sz w:val="28"/>
          <w:szCs w:val="28"/>
        </w:rPr>
        <w:t>részére a 450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Mátyásföldi Fecskefészek Óvoda 1165 Budapest, Baross Gábor u. 32-36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5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40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Mátyásföldi Fecskefészek Óvoda 1165 Budapest, Baross Gábor u. 32-36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140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/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1907 Önkormányzatok elszámolásai a költségvetési szerveikke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450/1992. Kt. határozattal elfogadott alapító okiratot módosító határozatok: 243/1993. (VI. 15.) Kt. határozat, 590/1996. (XI. 12.) Kt. határozat, 19/2003. (I. 21.) Kt. határozat, 306/2004. (V. 04. ) Kt. </w:t>
      </w:r>
      <w:r>
        <w:rPr>
          <w:bCs/>
          <w:sz w:val="28"/>
          <w:szCs w:val="28"/>
        </w:rPr>
        <w:t xml:space="preserve">530/2005.(VI.28. )Kt. határozat, az </w:t>
      </w:r>
      <w:r>
        <w:rPr>
          <w:sz w:val="28"/>
          <w:szCs w:val="28"/>
        </w:rPr>
        <w:t>507/2007. (VI. 27.) Kt., az 50/2008. (I.23.) Kt., a 403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2008. (VII. 2.) Kt., valamint a 265/2009.(V. 6.)</w:t>
      </w:r>
      <w:r>
        <w:rPr>
          <w:bCs/>
          <w:sz w:val="28"/>
          <w:szCs w:val="28"/>
        </w:rPr>
        <w:t xml:space="preserve"> Kt.</w:t>
      </w:r>
      <w:r>
        <w:rPr>
          <w:sz w:val="28"/>
          <w:szCs w:val="28"/>
        </w:rPr>
        <w:t xml:space="preserve"> 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Mátyásföldi Fecskefészek Óvoda Alapító Okiratát a Budapest Főváros XVI. kerületi Önkormányzat Képviselő-testülete a 450/1992. (XII. 01.) Kt. határozatával hagyta jóvá, amelyet a 243/1993. (VI. 15.), az 590/1996. (XI. 12.), a 19/2003. (I. 21.), a 306/2004. (V. 4.), az 530/2005. (VI. 28.), az 507/2007. (VI. 27.), az 50/2008. (I. 23.), a 403/2008. (VII. 2.), a 265/2009. (V. 6.) és az 540/2009. (X. 21.) Kt. határozatával, valamint a</w:t>
      </w:r>
      <w:r>
        <w:rPr>
          <w:b/>
          <w:i/>
          <w:sz w:val="28"/>
          <w:szCs w:val="28"/>
        </w:rPr>
        <w:t xml:space="preserve"> 118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19/2010. (III. 3.) Kt.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1163 Budapest, Cziráki u. 8-10. </w:t>
      </w:r>
      <w:r>
        <w:rPr>
          <w:b/>
          <w:sz w:val="28"/>
          <w:szCs w:val="28"/>
        </w:rPr>
        <w:t xml:space="preserve">Napsugár Óvoda </w:t>
      </w:r>
      <w:r>
        <w:rPr>
          <w:sz w:val="28"/>
          <w:szCs w:val="28"/>
        </w:rPr>
        <w:t>részére a 453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Napsugár Óvoda 1163 Budapest, Cziráki u. 8-10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(1)-(3) bekezdése alapján a 453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9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Napsugár Óvoda 1163 Budapest, Cziráki u. 8-10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140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ind w:left="3124" w:right="-57" w:hanging="0"/>
        <w:jc w:val="both"/>
        <w:rPr/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1907Önkormányzatok elszámolásai a költségvetési szerveikke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/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453/1992. (XII. 01.) Kt. határozattal elfogadott alapító okiratot módosító határozatok: 458/1992. (XII. 01.) Kt. határozat, 443/1994. (X. 18.) Kt. határozat, 590/1996. (XI. 12.) Kt. határozat, 592/1996. (XI. 12.) Kt. határozat, 23/2003. (I. 21.) Kt. határozat, </w:t>
      </w:r>
      <w:r>
        <w:rPr>
          <w:bCs/>
          <w:sz w:val="28"/>
          <w:szCs w:val="28"/>
        </w:rPr>
        <w:t>307/2004. (V. 04) Kt</w:t>
      </w:r>
      <w:r>
        <w:rPr>
          <w:sz w:val="28"/>
          <w:szCs w:val="28"/>
        </w:rPr>
        <w:t xml:space="preserve">. határozat, 531/2005.(VI. 28.) Kt. határozat, </w:t>
      </w:r>
      <w:r>
        <w:rPr>
          <w:bCs/>
          <w:sz w:val="28"/>
          <w:szCs w:val="28"/>
        </w:rPr>
        <w:t xml:space="preserve">506/2007. (VI. 27.) Kt., </w:t>
      </w:r>
      <w:r>
        <w:rPr>
          <w:sz w:val="28"/>
          <w:szCs w:val="28"/>
        </w:rPr>
        <w:t>az</w:t>
      </w:r>
      <w:r>
        <w:rPr>
          <w:bCs/>
          <w:sz w:val="28"/>
          <w:szCs w:val="28"/>
        </w:rPr>
        <w:t xml:space="preserve"> 51/2008. (I. 23.) Kt., a </w:t>
      </w:r>
      <w:r>
        <w:rPr>
          <w:sz w:val="28"/>
          <w:szCs w:val="28"/>
        </w:rPr>
        <w:t>402/2008. (VII. 2.) Kt., valamint a 266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Napsugár Óvoda Alapító Okiratát a Budapest Főváros XVI. kerületi Önkormányzat Képviselő-testülete a 453/1992. (XII. 01.) Kt. határozatával hagyta jóvá, amelyet a 458/1992. (XII. 01.), a 443/1994. (X. 18.), az 590/1996. (XI. 12.), az 592/1996. (XI. 12.), a 23/2003. (I. 21.), a 307/2004. (V. 4.), az 531/2005. (VI. 28.), az 506/2007. (VI. 27.), az 51/2008. (I. 23.), a 402/2008. (VII. 2.), a 266/2009. (V. 6.) és az 539/2009. (X. 21.) Kt. határozatával, valamint a</w:t>
      </w:r>
      <w:r>
        <w:rPr>
          <w:b/>
          <w:i/>
          <w:sz w:val="28"/>
          <w:szCs w:val="28"/>
        </w:rPr>
        <w:t xml:space="preserve"> 119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0/2010. (III. 3.) Kt. </w:t>
      </w:r>
      <w:r>
        <w:rPr>
          <w:rStyle w:val="Jegyzethivatkozs"/>
          <w:vanish w:val="false"/>
        </w:rPr>
      </w:r>
      <w:commentRangeEnd w:id="26"/>
      <w:r>
        <w:commentReference w:id="2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116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Budapest, Farkashalom u. 42-44. </w:t>
      </w:r>
      <w:r>
        <w:rPr>
          <w:b/>
          <w:sz w:val="28"/>
          <w:szCs w:val="28"/>
        </w:rPr>
        <w:t xml:space="preserve">Pipitér Óvoda </w:t>
      </w:r>
      <w:r>
        <w:rPr>
          <w:sz w:val="28"/>
          <w:szCs w:val="28"/>
        </w:rPr>
        <w:t>részére a 454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Pipitér Óvoda 1165 Budapest, Farkashalom u. 42-44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54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41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Pipitér Óvoda 1165 Budapest, Farkashalom u. 42-44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A „8. A költségvetési szervbe felvehető maximális gyermeklétszám,                             </w:t>
      </w:r>
      <w:r>
        <w:rPr>
          <w:sz w:val="28"/>
          <w:szCs w:val="28"/>
        </w:rPr>
        <w:t>336 fő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csoportszám:                                     </w:t>
      </w:r>
      <w:r>
        <w:rPr>
          <w:sz w:val="28"/>
          <w:szCs w:val="28"/>
        </w:rPr>
        <w:t>12 fő</w:t>
      </w:r>
      <w:r>
        <w:rPr>
          <w:b/>
          <w:sz w:val="28"/>
          <w:szCs w:val="28"/>
        </w:rPr>
        <w:t>”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8 A költségvetési szervbe felvehető maximális gyermeklétszám,                            </w:t>
      </w:r>
      <w:r>
        <w:rPr>
          <w:b/>
          <w:i/>
          <w:sz w:val="28"/>
          <w:szCs w:val="28"/>
        </w:rPr>
        <w:t>4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fő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portszám:                                    </w:t>
      </w:r>
      <w:r>
        <w:rPr>
          <w:b/>
          <w:i/>
          <w:sz w:val="28"/>
          <w:szCs w:val="28"/>
        </w:rPr>
        <w:t>15</w:t>
      </w:r>
      <w:r>
        <w:rPr>
          <w:b/>
          <w:sz w:val="28"/>
          <w:szCs w:val="28"/>
        </w:rPr>
        <w:t>”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140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/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125" w:hanging="0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/>
      </w:pPr>
      <w:r>
        <w:rPr>
          <w:b/>
          <w:i/>
          <w:sz w:val="28"/>
          <w:szCs w:val="28"/>
        </w:rPr>
        <w:t>841907 Önkormányzatok elszámolásai a költségvetési szerveikke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„Záradék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454/1992. (XII. 01.) Kt. határozattal elfogadott alapító okiratot módosító határozatok: 590/1996. (XI. 12.) Kt. határozat, 24/2003. (I. 21.) Kt. határozat, </w:t>
      </w:r>
      <w:r>
        <w:rPr>
          <w:bCs/>
          <w:sz w:val="28"/>
          <w:szCs w:val="28"/>
        </w:rPr>
        <w:t>308/2004. (V. 04)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</w:t>
      </w:r>
      <w:r>
        <w:rPr>
          <w:bCs/>
          <w:sz w:val="28"/>
          <w:szCs w:val="28"/>
        </w:rPr>
        <w:t>532/2005.(VI. 28.) Kt.</w:t>
      </w:r>
      <w:r>
        <w:rPr>
          <w:sz w:val="28"/>
          <w:szCs w:val="28"/>
        </w:rPr>
        <w:t xml:space="preserve"> határozat, az 508/2007. (VI. 27.) Kt., az 52/2008. (I. 23.) Kt., a 404/2008. (VII. 2.) Kt., valamint a 267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Pipitér Óvoda Alapító Okiratát a Budapest Főváros XVI. kerületi Önkormányzat Képviselő-testülete a 454/1992. (XII. 01.) Kt. határozatával hagyta jóvá, amelyet az 590/1996. (XI. 12.), a 24/2003. (I. 21.), a 308/2004. (V. 4.), az 532/2005. (VI. 28.), az 508/2007. (VI. 27.), az 52/2008. (I. 23.), a 404/2008. (VII. 2.), a 267/2009. (V. 6.) és az 541/2009. (X. 21.) Kt. határozatával, valamint a</w:t>
      </w:r>
      <w:r>
        <w:rPr>
          <w:b/>
          <w:i/>
          <w:sz w:val="28"/>
          <w:szCs w:val="28"/>
        </w:rPr>
        <w:t xml:space="preserve"> 120/2010. (III. 3.) Kt. határozatával módosított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, és a módos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1/2010. (III. 3.) Kt. </w:t>
      </w:r>
      <w:r>
        <w:rPr>
          <w:rStyle w:val="Jegyzethivatkozs"/>
          <w:vanish w:val="false"/>
        </w:rPr>
      </w:r>
      <w:commentRangeEnd w:id="27"/>
      <w:r>
        <w:commentReference w:id="2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3 Budapest, Könyvtár u. 26. </w:t>
      </w:r>
      <w:r>
        <w:rPr>
          <w:b/>
          <w:sz w:val="28"/>
          <w:szCs w:val="28"/>
        </w:rPr>
        <w:t xml:space="preserve">Sashalmi Manoda Óvoda </w:t>
      </w:r>
      <w:r>
        <w:rPr>
          <w:sz w:val="28"/>
          <w:szCs w:val="28"/>
        </w:rPr>
        <w:t>részére a 457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Sashalmi Manoda Óvoda 1163 Budapest, Könyvtár u. 26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57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42/2009.(X.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Sashalmi Manoda Óvoda 1163 Budapest, Könyvtár u. 26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140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/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firstLine="31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0" w:right="-57" w:firstLine="3124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right="-57" w:firstLine="3124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right="-57" w:firstLine="3124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right="-57" w:firstLine="3124"/>
        <w:jc w:val="both"/>
        <w:rPr/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right="-57" w:firstLine="3124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/>
      </w:pPr>
      <w:r>
        <w:rPr>
          <w:b/>
          <w:i/>
          <w:sz w:val="28"/>
          <w:szCs w:val="28"/>
        </w:rPr>
        <w:t>841907 Önkormányzatok elszámolásai a költségvetési szerveikke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/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457/1992. (XII. 01.) Kt. határozattal elfogadott alapító okiratot módosító határozatok: 590/1996. (XI. 12.) Kt. határozat, 26/2003. (I. 21.) Kt. határozat, </w:t>
      </w:r>
      <w:r>
        <w:rPr>
          <w:bCs/>
          <w:sz w:val="28"/>
          <w:szCs w:val="28"/>
        </w:rPr>
        <w:t xml:space="preserve">309/2004. (V. 04) Kt. </w:t>
      </w:r>
      <w:r>
        <w:rPr>
          <w:sz w:val="28"/>
          <w:szCs w:val="28"/>
        </w:rPr>
        <w:t xml:space="preserve">határozat, </w:t>
      </w:r>
      <w:r>
        <w:rPr>
          <w:bCs/>
          <w:sz w:val="28"/>
          <w:szCs w:val="28"/>
        </w:rPr>
        <w:t xml:space="preserve">533/2005. (VI. 28.)Kt. </w:t>
      </w:r>
      <w:r>
        <w:rPr>
          <w:sz w:val="28"/>
          <w:szCs w:val="28"/>
        </w:rPr>
        <w:t xml:space="preserve">határozat, az 510/2007. (VI. 27.) Kt., az 53/2008. (I. 23.) Kt., a </w:t>
      </w:r>
      <w:r>
        <w:rPr>
          <w:bCs/>
          <w:sz w:val="28"/>
          <w:szCs w:val="28"/>
        </w:rPr>
        <w:t>405</w:t>
      </w:r>
      <w:r>
        <w:rPr>
          <w:sz w:val="28"/>
          <w:szCs w:val="28"/>
        </w:rPr>
        <w:t>/2008. (VII. 2.) Kt., valamint a 268/2009.(V.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Sashalmi Manoda Óvoda Alapító Okiratát a Budapest Főváros XVI. kerületi Önkormányzat Képviselő-testülete a 457/1992. (XII. 01.) Kt. határozatával hagyta jóvá, amelyet az 590/1996. (XI. 12.), a 26/2003. (I. 21.), a 309/2004. (V. 4.), az 533/2005. (VI. 28.), az 510/2007. (VI. 27.), az 53/2008. (I. 23.), a 405/2008. (VII. 2.), a 268/2009. (V. 6.) és az 542/2009. (X. 21.) Kt. határozatával, valamint a</w:t>
      </w:r>
      <w:r>
        <w:rPr>
          <w:b/>
          <w:i/>
          <w:sz w:val="28"/>
          <w:szCs w:val="28"/>
        </w:rPr>
        <w:t xml:space="preserve"> 121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2/2010. (III. 3.) Kt. </w:t>
      </w:r>
      <w:r>
        <w:rPr>
          <w:rStyle w:val="Jegyzethivatkozs"/>
          <w:vanish w:val="false"/>
        </w:rPr>
      </w:r>
      <w:commentRangeEnd w:id="28"/>
      <w:r>
        <w:commentReference w:id="2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1 Budapest, Baross u. 141. </w:t>
      </w:r>
      <w:r>
        <w:rPr>
          <w:b/>
          <w:sz w:val="28"/>
          <w:szCs w:val="28"/>
        </w:rPr>
        <w:t xml:space="preserve">Szentmihályi Játszókert Óvoda </w:t>
      </w:r>
      <w:r>
        <w:rPr>
          <w:sz w:val="28"/>
          <w:szCs w:val="28"/>
        </w:rPr>
        <w:t>részére a 457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 xml:space="preserve">Szentmihályi Játszókert Óvoda 1161 Budapest, Baross u. 141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51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43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Szentmihályi Játszókert Óvoda 1161 Budapest, Baross u. 141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140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/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/>
      </w:pPr>
      <w:r>
        <w:rPr>
          <w:b/>
          <w:i/>
          <w:sz w:val="28"/>
          <w:szCs w:val="28"/>
        </w:rPr>
        <w:t>841907 Önkormányzatok elszámolásai a költségvetési szerveikke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/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451/1992. (XII. 01.) Kt. határozattal elfogadott alapító okiratot módosító határozatok: 590/1996. (XI. 12.) Kt. határozat, 20/2003. (I. 21.) Kt. határozat, </w:t>
      </w:r>
      <w:r>
        <w:rPr>
          <w:bCs/>
          <w:sz w:val="28"/>
          <w:szCs w:val="28"/>
        </w:rPr>
        <w:t>310/2004. (V. 04)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</w:t>
      </w:r>
      <w:r>
        <w:rPr>
          <w:bCs/>
          <w:sz w:val="28"/>
          <w:szCs w:val="28"/>
        </w:rPr>
        <w:t xml:space="preserve">534/2005. (VI. 28.) Kt. határozat, az </w:t>
      </w:r>
      <w:r>
        <w:rPr>
          <w:sz w:val="28"/>
          <w:szCs w:val="28"/>
        </w:rPr>
        <w:t>511/2007. (VI. 27. ) Kt.,</w:t>
      </w:r>
      <w:r>
        <w:rPr>
          <w:bCs/>
          <w:sz w:val="28"/>
          <w:szCs w:val="28"/>
        </w:rPr>
        <w:t xml:space="preserve"> az</w:t>
      </w:r>
      <w:r>
        <w:rPr>
          <w:sz w:val="28"/>
          <w:szCs w:val="28"/>
        </w:rPr>
        <w:t xml:space="preserve"> 54/2008. (I. 23) Kt., a 406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2008. (VII. 2.) Kt., valamint a 269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Szentmihályi Játszókert Óvoda Alapító Okiratát a Budapest Főváros XVI. kerületi Önkormányzat Képviselő-testülete a 451/1992. (XII. 01.) Kt. határozatával hagyta jóvá, amelyet az 590/1996. (XI. 12.), a 20/2003. (I. 21.), a 310/2004. (V. 4.), az 534/2005. (VI. 28.), az 511/2007. (VI. 27.), az 54/2008. (I. 23.), a 406/2008. (VII. 2.), a 269/2009. (V. 6.) és az 543/2009. (X. 21.) Kt. határozatával, valamint a</w:t>
      </w:r>
      <w:r>
        <w:rPr>
          <w:b/>
          <w:i/>
          <w:sz w:val="28"/>
          <w:szCs w:val="28"/>
        </w:rPr>
        <w:t xml:space="preserve"> 122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, és a módosító okirat aláírására, és annak a MÁK –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3/2010. (III. 3.) Kt. </w:t>
      </w:r>
      <w:r>
        <w:rPr>
          <w:rStyle w:val="Jegyzethivatkozs"/>
          <w:vanish w:val="false"/>
        </w:rPr>
      </w:r>
      <w:commentRangeEnd w:id="29"/>
      <w:r>
        <w:commentReference w:id="29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1163 Budapest, Borotvás u. 8-12. </w:t>
      </w:r>
      <w:r>
        <w:rPr>
          <w:b/>
          <w:sz w:val="28"/>
          <w:szCs w:val="28"/>
        </w:rPr>
        <w:t xml:space="preserve">Vadvirág Óvoda </w:t>
      </w:r>
      <w:r>
        <w:rPr>
          <w:sz w:val="28"/>
          <w:szCs w:val="28"/>
        </w:rPr>
        <w:t>részére a 462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Vadvirág Óvoda 1163 Budapest, Borotvás u. 8-12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62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44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Vadvirág Óvoda 1163 Budapest, Borotvás u. 8-12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3124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1907 Önkormányzatok elszámolásai a költségvetési szerveikkel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/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462/1992. (XII. 01.) Kt. határozattal elfogadott alapító okiratot módosító határozatok: 590/1996. (XI. 12.) Kt. határozat, 21/2003. (I. 21.) Kt. határozat, </w:t>
      </w:r>
      <w:r>
        <w:rPr>
          <w:bCs/>
          <w:sz w:val="28"/>
          <w:szCs w:val="28"/>
        </w:rPr>
        <w:t>311/2004. (V. 04) Kt</w:t>
      </w:r>
      <w:r>
        <w:rPr>
          <w:sz w:val="28"/>
          <w:szCs w:val="28"/>
        </w:rPr>
        <w:t xml:space="preserve">. határozat, 535/2005.(VI. 28.) Kt. határozat, az </w:t>
      </w:r>
      <w:r>
        <w:rPr>
          <w:bCs/>
          <w:sz w:val="28"/>
          <w:szCs w:val="28"/>
        </w:rPr>
        <w:t xml:space="preserve">512/2007. (VI. 27.) Kt., </w:t>
      </w:r>
      <w:r>
        <w:rPr>
          <w:sz w:val="28"/>
          <w:szCs w:val="28"/>
        </w:rPr>
        <w:t>az 55/2008. (I.23.) Kt., a 407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3.) Kt., valamint </w:t>
      </w:r>
      <w:r>
        <w:rPr>
          <w:sz w:val="28"/>
          <w:szCs w:val="28"/>
        </w:rPr>
        <w:t>a 270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>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Vadvirág Óvoda Alapító Okiratát a Budapest Főváros XVI. kerületi Önkormányzat Képviselő-testülete a 462/1992. (XII. 01.) Kt. határozatával hagyta jóvá, amelyet az 590/1996. (XI. 12.), a 21/2003. (I. 21.), a 311/2004. (V. 4.), az 535/2005. (VI. 28.), az 512/2007. (VI. 27.), az 55/2008. (I. 23.), a 407/2008. (VII. 2.), a 270/2009. (V. 6.) és az 544/2009. (X. 21.) Kt. határozatával, valamint a</w:t>
      </w:r>
      <w:r>
        <w:rPr>
          <w:b/>
          <w:i/>
          <w:sz w:val="28"/>
          <w:szCs w:val="28"/>
          <w:highlight w:val="yellow"/>
        </w:rPr>
        <w:t xml:space="preserve"> </w:t>
      </w:r>
      <w:r>
        <w:rPr>
          <w:b/>
          <w:i/>
          <w:sz w:val="28"/>
          <w:szCs w:val="28"/>
        </w:rPr>
        <w:t>123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4/2010. (III. 3.) Kt. </w:t>
      </w:r>
      <w:r>
        <w:rPr>
          <w:rStyle w:val="Jegyzethivatkozs"/>
          <w:vanish w:val="false"/>
        </w:rPr>
      </w:r>
      <w:commentRangeEnd w:id="30"/>
      <w:r>
        <w:commentReference w:id="3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61 Budapest, Szent Korona u. 53-57.</w:t>
      </w:r>
      <w:r>
        <w:rPr>
          <w:b/>
          <w:sz w:val="28"/>
          <w:szCs w:val="28"/>
        </w:rPr>
        <w:t xml:space="preserve"> Varázskorona Óvoda </w:t>
      </w:r>
      <w:r>
        <w:rPr>
          <w:sz w:val="28"/>
          <w:szCs w:val="28"/>
        </w:rPr>
        <w:t>részére a 460/1992. (XII. 01.) Kt. határozattal kiadott alapító okiratot az alábbiak szerint módosít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Varázskorona Óvoda 1161 Budapest, Szent Korona u. 53-57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6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előírásainak megfelelően az 545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Varázskorona Óvoda 1161 Budapest, Szent Korona u. 53-57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2009. december 31-ig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301" w:hanging="0"/>
        <w:jc w:val="both"/>
        <w:rPr>
          <w:sz w:val="28"/>
          <w:szCs w:val="28"/>
        </w:rPr>
      </w:pPr>
      <w:r>
        <w:rPr>
          <w:sz w:val="28"/>
          <w:szCs w:val="28"/>
        </w:rPr>
        <w:t>80111-5</w:t>
        <w:tab/>
        <w:t xml:space="preserve">Óvodai nevelés 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1-2</w:t>
        <w:tab/>
        <w:t>Óvodai intézményi közétkeztetés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12-6</w:t>
        <w:tab/>
        <w:t xml:space="preserve">Sajátos nevelési igényű gyermekek óvodai nevelése – ennek keretében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tabs>
          <w:tab w:val="clear" w:pos="708"/>
          <w:tab w:val="left" w:pos="2840" w:leader="none"/>
        </w:tabs>
        <w:ind w:left="3124" w:right="-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7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tabs>
          <w:tab w:val="clear" w:pos="708"/>
          <w:tab w:val="left" w:pos="2840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right="-57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A költségvetési szerv szakfeladatai:</w:t>
      </w:r>
    </w:p>
    <w:p>
      <w:pPr>
        <w:pStyle w:val="Normal"/>
        <w:ind w:left="3124" w:right="-57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1020 Óvodai nevelés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ok:</w:t>
      </w:r>
    </w:p>
    <w:p>
      <w:pPr>
        <w:pStyle w:val="Normal"/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1011 Óvodai nevelés, ellá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ind w:left="3124"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851012 Sajátos nevelési igényű gyermekek óvodai nevelése, ellátása, ennek keretében érzékszervi és beszédfogyatékos, a megismerő funkciók vagy a viselkedés fejlődésének organikus okra visszavezethető, illetve vissza nem vezethető tartós és súlyos rendellenességével küzdő gyermekek integrált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82002 Nem lakóingatlan bérbeadása és üzemeltetése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/>
      </w:pPr>
      <w:r>
        <w:rPr>
          <w:b/>
          <w:i/>
          <w:sz w:val="28"/>
          <w:szCs w:val="28"/>
        </w:rPr>
        <w:t>841907 Önkormányzatok elszámolásai a költségvetési szerveikkel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/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right="-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0" w:leader="none"/>
        </w:tabs>
        <w:ind w:left="312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 xml:space="preserve">Záradék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60/1992. (XII. 01.) Kt. határozattal elfogadott alapító okiratot módosító határozatok: 157/1994. (IV. 26.) Kt. határozat, 590/1996. (XI. 12.) Kt. határozat, 28/2003. (I. 21.) Kt. határozat, </w:t>
      </w:r>
      <w:r>
        <w:rPr>
          <w:bCs/>
          <w:sz w:val="28"/>
          <w:szCs w:val="28"/>
        </w:rPr>
        <w:t>312/2004. (V. 04)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536/2005.(VI. 28.)Kt. határozat, az </w:t>
      </w:r>
      <w:r>
        <w:rPr>
          <w:bCs/>
          <w:sz w:val="28"/>
          <w:szCs w:val="28"/>
        </w:rPr>
        <w:t xml:space="preserve">513/2007. (VI. 27.) Kt., az 56/2008. (I.23.) Kt., a </w:t>
      </w:r>
      <w:r>
        <w:rPr>
          <w:sz w:val="28"/>
          <w:szCs w:val="28"/>
        </w:rPr>
        <w:t>408</w:t>
      </w:r>
      <w:r>
        <w:rPr>
          <w:bCs/>
          <w:sz w:val="28"/>
          <w:szCs w:val="28"/>
        </w:rPr>
        <w:t xml:space="preserve">/2008. (VII. 2.) Kt., valamint a </w:t>
      </w:r>
      <w:r>
        <w:rPr>
          <w:sz w:val="28"/>
          <w:szCs w:val="28"/>
        </w:rPr>
        <w:t>271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Varázskorona Óvoda Alapító Okiratát a Budapest Főváros XVI. kerületi Önkormányzat Képviselő-testülete a 460/1992. (XII. 01.) Kt. határozatával hagyta jóvá, amelyet az 590/1996. (XI. 12.), a 28/2003. (I. 21.), a 312/2004. (V. 4.), az 536/2005. (VI. 28.), az 513/2007. (VI. 27.), az 56/2008. (I. 23.), a 408/2008. (VII. 2.), a 271/2009. (V. 6.) és az 545/2009. (X. 21.) Kt. határozatával, valamint a</w:t>
      </w:r>
      <w:r>
        <w:rPr>
          <w:b/>
          <w:i/>
          <w:sz w:val="28"/>
          <w:szCs w:val="28"/>
          <w:highlight w:val="yellow"/>
        </w:rPr>
        <w:t xml:space="preserve"> </w:t>
      </w:r>
      <w:r>
        <w:rPr>
          <w:b/>
          <w:i/>
          <w:sz w:val="28"/>
          <w:szCs w:val="28"/>
        </w:rPr>
        <w:t>124/2010. (III. 3.) Kt. határozatával módosított.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ÁK-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MÁK részére történő továbbításra 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5/2010. (III. 3.) Kt. </w:t>
      </w:r>
      <w:r>
        <w:rPr>
          <w:rStyle w:val="Jegyzethivatkozs"/>
          <w:vanish w:val="false"/>
        </w:rPr>
      </w:r>
      <w:commentRangeEnd w:id="31"/>
      <w:r>
        <w:commentReference w:id="3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2 Budapest, Bekecs u. 62-7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alatti</w:t>
      </w:r>
      <w:r>
        <w:rPr>
          <w:b/>
          <w:sz w:val="28"/>
          <w:szCs w:val="28"/>
        </w:rPr>
        <w:t xml:space="preserve"> Arany János Általános Iskola </w:t>
      </w:r>
      <w:r>
        <w:rPr>
          <w:sz w:val="28"/>
          <w:szCs w:val="28"/>
        </w:rPr>
        <w:t>részére a 436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z </w:t>
      </w:r>
      <w:r>
        <w:rPr>
          <w:b/>
          <w:sz w:val="28"/>
          <w:szCs w:val="28"/>
        </w:rPr>
        <w:t>Arany János Általános Iskola 1162 Budapest, Bekecs u. 62-7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36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24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z </w:t>
      </w:r>
      <w:r>
        <w:rPr>
          <w:b/>
          <w:sz w:val="28"/>
          <w:szCs w:val="28"/>
        </w:rPr>
        <w:t>Arany János Általános Iskola 1162 Budapest, Bekecs u. 62-78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/>
          <w:i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 Napköziotthoni és tanulószobai foglalkozás (szorgalmi időben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2-5 Sajátos nevelési igényű tanulók nappali rendszerű, integrált általános iskolai nevelése, oktatása – ennek keretében:</w:t>
        <w:br/>
        <w:t xml:space="preserve">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124" w:leader="none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értelmi, beszéd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tabs>
          <w:tab w:val="clear" w:pos="708"/>
          <w:tab w:val="left" w:pos="3124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36/1992. (XII. 01.) Kt. határozattal elfogadott alapító okiratot módosító határozatok: 362/1998. (VI. 23.) Kt. határozat, 13/2003. (I. 21.) Kt. határozat, </w:t>
      </w:r>
      <w:r>
        <w:rPr>
          <w:bCs/>
          <w:sz w:val="28"/>
          <w:szCs w:val="28"/>
        </w:rPr>
        <w:t xml:space="preserve">313/2004. (V. 04.) Kt. határozat, </w:t>
      </w:r>
      <w:r>
        <w:rPr>
          <w:sz w:val="28"/>
          <w:szCs w:val="28"/>
        </w:rPr>
        <w:t>517/2005.(VI. 28.) Kt. határozat, 489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>az 57/2008. (I. 23) Kt., a 387/</w:t>
      </w:r>
      <w:r>
        <w:rPr>
          <w:bCs/>
          <w:sz w:val="28"/>
          <w:szCs w:val="28"/>
        </w:rPr>
        <w:t xml:space="preserve">2008.(VII. 2.) Kt., valamint a </w:t>
      </w:r>
      <w:r>
        <w:rPr>
          <w:sz w:val="28"/>
          <w:szCs w:val="28"/>
        </w:rPr>
        <w:t>272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Arany János Általános Iskola Alapító Okiratát a Budapest Főváros XVI. kerületi Önkormányzat Képviselő-testülete a 436/1992. (XII. 01.) Kt. határozatával hagyta jóvá, amelyet a 362/1998. (VI. 23.) Kt., 13/2003. (I. 21.) Kt., </w:t>
      </w:r>
      <w:r>
        <w:rPr>
          <w:bCs/>
          <w:sz w:val="28"/>
          <w:szCs w:val="28"/>
        </w:rPr>
        <w:t xml:space="preserve">313/2004. (V. 04.) Kt., </w:t>
      </w:r>
      <w:r>
        <w:rPr>
          <w:sz w:val="28"/>
          <w:szCs w:val="28"/>
        </w:rPr>
        <w:t>517/2005.(VI. 28.) Kt., 489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>az 57/2008. (I. 23) Kt., a 387/</w:t>
      </w:r>
      <w:r>
        <w:rPr>
          <w:bCs/>
          <w:sz w:val="28"/>
          <w:szCs w:val="28"/>
        </w:rPr>
        <w:t xml:space="preserve">2008.(VII. 2.) Kt., a </w:t>
      </w:r>
      <w:r>
        <w:rPr>
          <w:sz w:val="28"/>
          <w:szCs w:val="28"/>
        </w:rPr>
        <w:t>272/2009.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24/2009.(X. 21.)</w:t>
      </w:r>
      <w:r>
        <w:rPr>
          <w:bCs/>
          <w:sz w:val="28"/>
          <w:szCs w:val="28"/>
        </w:rPr>
        <w:t xml:space="preserve"> Kt., valamint a </w:t>
      </w:r>
      <w:r>
        <w:rPr>
          <w:bCs/>
          <w:iCs/>
          <w:sz w:val="28"/>
          <w:szCs w:val="28"/>
        </w:rPr>
        <w:t>125/2010. (III. 3.) Kt. határozatával módosított.”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6/2010. (III. 3.) Kt. </w:t>
      </w:r>
      <w:r>
        <w:rPr>
          <w:rStyle w:val="Jegyzethivatkozs"/>
          <w:vanish w:val="false"/>
        </w:rPr>
      </w:r>
      <w:commentRangeEnd w:id="32"/>
      <w:r>
        <w:commentReference w:id="3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4 Budapest, Georgina u. 2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alatti</w:t>
      </w:r>
      <w:r>
        <w:rPr>
          <w:b/>
          <w:sz w:val="28"/>
          <w:szCs w:val="28"/>
        </w:rPr>
        <w:t xml:space="preserve"> Batthyány Ilona Általános Iskola </w:t>
      </w:r>
      <w:r>
        <w:rPr>
          <w:sz w:val="28"/>
          <w:szCs w:val="28"/>
        </w:rPr>
        <w:t>részére a 440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Batthyány Ilona Általános Iskola 1164 Budapest, Georgina u. 2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(1)-(3) bekezdése alapján a 44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25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Batthyány Ilona Általános Iskola 1164 Budapest, Georgina u. 2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Cs/>
          <w:sz w:val="28"/>
          <w:szCs w:val="28"/>
        </w:rPr>
        <w:t>292/2009. (XII. 19.) Kormányrendelet</w:t>
      </w:r>
      <w:r>
        <w:rPr>
          <w:sz w:val="28"/>
          <w:szCs w:val="28"/>
        </w:rPr>
        <w:t xml:space="preserve">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tabs>
          <w:tab w:val="clear" w:pos="708"/>
          <w:tab w:val="left" w:pos="0" w:leader="none"/>
          <w:tab w:val="left" w:pos="3124" w:leader="none"/>
        </w:tabs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 Napköziotthoni és tanulószobai foglalkozás (szorgalmi időben), valamint iskolaotthonos ellátás</w:t>
      </w:r>
    </w:p>
    <w:p>
      <w:pPr>
        <w:pStyle w:val="TextBodyIndent"/>
        <w:tabs>
          <w:tab w:val="clear" w:pos="708"/>
          <w:tab w:val="left" w:pos="3124" w:leader="none"/>
        </w:tabs>
        <w:spacing w:before="0" w:after="0"/>
        <w:ind w:left="3124" w:hanging="0"/>
        <w:jc w:val="both"/>
        <w:rPr/>
      </w:pPr>
      <w:r>
        <w:rPr>
          <w:sz w:val="28"/>
          <w:szCs w:val="28"/>
        </w:rPr>
        <w:t xml:space="preserve">80122-5 Sajátos nevelési igényű tanulók nappali rendszerű, integrált általános iskolai oktatása – ennek keretében: Beszéd, hallás, látás, értelmi fogyatékos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02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5914 Általános iskolai tanulószobai nevelés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02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5914 Általános iskolai tanulószobai nevelés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hallás, látás, értelmi fogyatékos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02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0" w:leader="none"/>
        </w:tabs>
        <w:ind w:left="3124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40/1992. (XII. 01.) Kt. határozattal elfogadott alapító okiratot módosító határozatok: 363/1998. (VI. 23.) Kt. határozat, 33/1999. (II. 09.) Kt. határozat, 16/2003. (I. 21.) Kt. határozat, </w:t>
      </w:r>
      <w:r>
        <w:rPr>
          <w:bCs/>
          <w:sz w:val="28"/>
          <w:szCs w:val="28"/>
        </w:rPr>
        <w:t>314/2004. (V. 04.) Kt.</w:t>
      </w:r>
      <w:r>
        <w:rPr>
          <w:sz w:val="28"/>
          <w:szCs w:val="28"/>
        </w:rPr>
        <w:t xml:space="preserve"> határozat, 518/2005. (VI. 28.) Kt. határozat, a 490/</w:t>
      </w:r>
      <w:r>
        <w:rPr>
          <w:bCs/>
          <w:sz w:val="28"/>
          <w:szCs w:val="28"/>
        </w:rPr>
        <w:t xml:space="preserve">2007. (VI. 27.) Kt., az 58/2008. (I. 23.) Kt., a </w:t>
      </w:r>
      <w:r>
        <w:rPr>
          <w:sz w:val="28"/>
          <w:szCs w:val="28"/>
        </w:rPr>
        <w:t>388</w:t>
      </w:r>
      <w:r>
        <w:rPr>
          <w:bCs/>
          <w:sz w:val="28"/>
          <w:szCs w:val="28"/>
        </w:rPr>
        <w:t xml:space="preserve">/2008. (VII. 2.) Kt., valamint a </w:t>
      </w:r>
      <w:r>
        <w:rPr>
          <w:sz w:val="28"/>
          <w:szCs w:val="28"/>
        </w:rPr>
        <w:t>273/2009.(V. 6.)</w:t>
      </w:r>
      <w:r>
        <w:rPr>
          <w:bCs/>
          <w:sz w:val="28"/>
          <w:szCs w:val="28"/>
        </w:rPr>
        <w:t xml:space="preserve"> K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Batthyány Ilona Általános Iskola Alapító Okiratát a Budapest Főváros XVI. kerületi Önkormányzat Képviselő-testülete a 440/1992. (XII. 01.) Kt. határozattal hagyta jóvá, amelyet a 363/1998. (VI. 23.) Kt., 33/1999. (II. 09.) Kt., 16/2003. (I. 21.) Kt., </w:t>
      </w:r>
      <w:r>
        <w:rPr>
          <w:bCs/>
          <w:sz w:val="28"/>
          <w:szCs w:val="28"/>
        </w:rPr>
        <w:t>314/2004. (V. 04.) Kt.</w:t>
      </w:r>
      <w:r>
        <w:rPr>
          <w:sz w:val="28"/>
          <w:szCs w:val="28"/>
        </w:rPr>
        <w:t>, 518/2005. (VI. 28.) Kt., a 490/</w:t>
      </w:r>
      <w:r>
        <w:rPr>
          <w:bCs/>
          <w:sz w:val="28"/>
          <w:szCs w:val="28"/>
        </w:rPr>
        <w:t xml:space="preserve">2007. (VI. 27.) Kt., az 58/2008. (I. 23.) Kt., a </w:t>
      </w:r>
      <w:r>
        <w:rPr>
          <w:sz w:val="28"/>
          <w:szCs w:val="28"/>
        </w:rPr>
        <w:t>388</w:t>
      </w:r>
      <w:r>
        <w:rPr>
          <w:bCs/>
          <w:sz w:val="28"/>
          <w:szCs w:val="28"/>
        </w:rPr>
        <w:t xml:space="preserve">/2008. (VII. 2.) Kt., a </w:t>
      </w:r>
      <w:r>
        <w:rPr>
          <w:sz w:val="28"/>
          <w:szCs w:val="28"/>
        </w:rPr>
        <w:t>273/2009.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25/2009.(X. 21.)</w:t>
      </w:r>
      <w:r>
        <w:rPr>
          <w:bCs/>
          <w:sz w:val="28"/>
          <w:szCs w:val="28"/>
        </w:rPr>
        <w:t xml:space="preserve"> Kt., valamint a 126/2010. (III. 3.) Kt. határozatával módosított.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7/2010. (III. 3.) Kt. </w:t>
      </w:r>
      <w:r>
        <w:rPr>
          <w:rStyle w:val="Jegyzethivatkozs"/>
          <w:vanish w:val="false"/>
        </w:rPr>
      </w:r>
      <w:commentRangeEnd w:id="33"/>
      <w:r>
        <w:commentReference w:id="3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5 Budapest, Sasvár u. 10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alatti</w:t>
      </w:r>
      <w:r>
        <w:rPr>
          <w:b/>
          <w:sz w:val="28"/>
          <w:szCs w:val="28"/>
        </w:rPr>
        <w:t xml:space="preserve"> Centenáriumi Általános Iskola és Szakiskola</w:t>
      </w:r>
      <w:r>
        <w:rPr>
          <w:sz w:val="28"/>
          <w:szCs w:val="28"/>
        </w:rPr>
        <w:t xml:space="preserve"> részére a 441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Centenáriumi Általános Iskola és Szakiskola 1165 Budapest, Sasvár u. 10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(1)-(3) bekezdése alapján a 441/1992. (XII. 01.) KT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26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Centenáriumi Általános Iskola és Szakiskola 1165 Budapest, Sasvár u. 10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Cs/>
          <w:iCs/>
          <w:sz w:val="28"/>
          <w:szCs w:val="28"/>
        </w:rPr>
        <w:t xml:space="preserve">292/2009. (XII. 19.) </w:t>
      </w:r>
      <w:r>
        <w:rPr>
          <w:sz w:val="28"/>
          <w:szCs w:val="28"/>
        </w:rPr>
        <w:t>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221-4 Nappali rendszerű szakiskolai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" w:leader="none"/>
          <w:tab w:val="left" w:pos="290" w:leader="none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OKJ szám: 33 346 01 1000 00 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" w:leader="none"/>
          <w:tab w:val="left" w:pos="290" w:leader="none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macsoport: ügyvitel;</w:t>
      </w:r>
    </w:p>
    <w:p>
      <w:pPr>
        <w:pStyle w:val="Normal"/>
        <w:tabs>
          <w:tab w:val="clear" w:pos="708"/>
          <w:tab w:val="left" w:pos="4" w:leader="none"/>
          <w:tab w:val="left" w:pos="290" w:leader="none"/>
          <w:tab w:val="left" w:pos="1190" w:leader="none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rodai asszisztens </w:t>
      </w:r>
    </w:p>
    <w:p>
      <w:pPr>
        <w:pStyle w:val="Normal"/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224-1</w:t>
        <w:tab/>
        <w:t>Nappali rendszerű, szakképesítés megszerzésére felkészítő iskolai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 Napköziotthoni és tanulószobai foglalkozás (szorgalmi időben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122-5 Sajátos nevelési igényű tanulók nappali rendszerű, integrált általános iskolai nevelése, oktatása – ennek keretében: Testi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31 Nappali rendszerű szakiskolai oktatás (9-10. évfolyamo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9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OKJ szám: 33 346 01 1000 00 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macsoport: ügyvitel;</w:t>
      </w:r>
    </w:p>
    <w:p>
      <w:pPr>
        <w:pStyle w:val="Normal"/>
        <w:tabs>
          <w:tab w:val="clear" w:pos="708"/>
          <w:tab w:val="left" w:pos="290" w:leader="none"/>
          <w:tab w:val="left" w:pos="119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rodai assziszten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211 Szakképesítés megszerzésére felkészítő nappali rendszerű szakmai elméleti oktatás a szakképzési évfolyamokon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221 Szakképesítés megszerzésére felkészítő nappali rendszerű szakmai gyakorlati oktatás a szakképzési évfolyamok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31 Nappali rendszerű szakiskolai oktatás (9-10. évfolyamo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9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OKJ szám: 33 346 01 1000 00 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9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macsoport: ügyvitel;</w:t>
      </w:r>
    </w:p>
    <w:p>
      <w:pPr>
        <w:pStyle w:val="Normal"/>
        <w:tabs>
          <w:tab w:val="clear" w:pos="708"/>
          <w:tab w:val="left" w:pos="0" w:leader="none"/>
          <w:tab w:val="left" w:pos="290" w:leader="none"/>
          <w:tab w:val="left" w:pos="119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irodai assziszten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211 Szakképesítés megszerzésére felkészítő nappali rendszerű szakmai elméleti oktatás a szakképzési évfolyamokon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221 Szakképesítés megszerzésére felkészítő nappali rendszerű szakmai gyakorlati oktatás a szakképzési évfolyamok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402-8 Iskolarendszeren kívüli szakmai oktatás, vizsgáztatás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32 Iskolarendszeren kívüli szakmai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32 Iskolarendszeren kívüli szakmai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4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41/1992. (XII. 01.) Kt. határozattal elfogadott alapító okiratot módosító határozatok: 364/1998. (VI. 23.) KT határozat, 78/2001. (I. 23.) Kt. határozat, 218/2002. (III. 05.) Kt. határozat, </w:t>
      </w:r>
      <w:r>
        <w:rPr>
          <w:bCs/>
          <w:sz w:val="28"/>
          <w:szCs w:val="28"/>
        </w:rPr>
        <w:t xml:space="preserve">315/2004. (V. 04.) Kt. </w:t>
      </w:r>
      <w:r>
        <w:rPr>
          <w:sz w:val="28"/>
          <w:szCs w:val="28"/>
        </w:rPr>
        <w:t>határozat, 519/2005. (VI. 28.) KT. határozat, 491/2007. (VI. 27.) Kt. határozat, a 676</w:t>
      </w:r>
      <w:r>
        <w:rPr>
          <w:bCs/>
          <w:sz w:val="28"/>
          <w:szCs w:val="28"/>
        </w:rPr>
        <w:t xml:space="preserve">/2007. (XI. 28.) Kt., a 66/2008. (I.23.) Kt., a </w:t>
      </w:r>
      <w:r>
        <w:rPr>
          <w:sz w:val="28"/>
          <w:szCs w:val="28"/>
        </w:rPr>
        <w:t>389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. határozat</w:t>
      </w:r>
      <w:r>
        <w:rPr>
          <w:sz w:val="28"/>
          <w:szCs w:val="28"/>
        </w:rPr>
        <w:t>, valamint a 281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Budapest Főváros XVI. kerületi Önkormányzat Centenáriumi Általános Iskola és Szakiskola Alapító Okiratát a Budapest Főváros XVI. kerületi Önkormányzat Képviselő-testülete a 441/1992. (XII. 01.) Kt. határozattal hagyta jóvá, amelyet a 364/1998. (VI. 23.) KT, 78/2001. (I. 23.) Kt., 218/2002. (III. 05.) Kt., 315/2004. (V. 04.) Kt., 519/2005. (VI. 28.) KT., 491/2007. (VI. 27.) Kt., a 676/2007. (XI. 28.) Kt., a 66/2008. (I.23.) Kt., a 389/2008. (VII. 2.) Kt., a 281/2009.(V. 6.) Kt., az 526/2009.(X. 21.) Kt., valamint a 127/2010. (III. 3.) Kt. határozatával módosítot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8/2010. (III. 3.) Kt. </w:t>
      </w:r>
      <w:r>
        <w:rPr>
          <w:rStyle w:val="Jegyzethivatkozs"/>
          <w:vanish w:val="false"/>
        </w:rPr>
      </w:r>
      <w:commentRangeEnd w:id="34"/>
      <w:r>
        <w:commentReference w:id="3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4 Budapest, Szabadföld u. 7. sz.</w:t>
      </w:r>
      <w:r>
        <w:rPr>
          <w:sz w:val="28"/>
          <w:szCs w:val="28"/>
        </w:rPr>
        <w:t xml:space="preserve"> alatti</w:t>
      </w:r>
      <w:r>
        <w:rPr>
          <w:b/>
          <w:sz w:val="28"/>
          <w:szCs w:val="28"/>
        </w:rPr>
        <w:t xml:space="preserve"> Göllesz Viktor Óvoda, Általános Iskola, Előkészítő Szakiskola és Egységes Gyógypedagógiai Módszertani Intézmény </w:t>
      </w:r>
      <w:r>
        <w:rPr>
          <w:sz w:val="28"/>
          <w:szCs w:val="28"/>
        </w:rPr>
        <w:t>részére a 390/2004. (VI. 08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</w:t>
      </w:r>
      <w:r>
        <w:rPr>
          <w:b/>
          <w:sz w:val="28"/>
          <w:szCs w:val="28"/>
        </w:rPr>
        <w:t>Göllesz Viktor Óvoda, Általános Iskola, Előkészítő Szakiskola és Egységes Gyógypedagógiai Módszertani Intézmény</w:t>
      </w:r>
      <w:r>
        <w:rPr>
          <w:sz w:val="28"/>
          <w:szCs w:val="28"/>
        </w:rPr>
        <w:t xml:space="preserve"> (1164 Budapest, Szabadföld u. 7.) számára a helyi önkormányzatokról szóló 1990. évi LXV. törvény, az államháztartásról szóló 1992. évi XXXVIII. törvény 88. § alapján a 390/2004. (VI. 08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47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</w:t>
      </w:r>
      <w:r>
        <w:rPr>
          <w:b/>
          <w:sz w:val="28"/>
          <w:szCs w:val="28"/>
        </w:rPr>
        <w:t>Göllesz Viktor Óvoda, Általános Iskola, Előkészítő Szakiskola és Egységes Gyógypedagógiai Módszertani Intézmény</w:t>
      </w:r>
      <w:r>
        <w:rPr>
          <w:sz w:val="28"/>
          <w:szCs w:val="28"/>
        </w:rPr>
        <w:t xml:space="preserve"> (1164 Budapest, Szabadföld u. 7.)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Cs/>
          <w:iCs/>
          <w:sz w:val="28"/>
          <w:szCs w:val="28"/>
        </w:rPr>
        <w:t>292/2009. (XII. 19.)</w:t>
      </w:r>
      <w:r>
        <w:rPr>
          <w:sz w:val="28"/>
          <w:szCs w:val="28"/>
        </w:rPr>
        <w:t xml:space="preserve">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0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80112-6</w:t>
      </w:r>
      <w:r>
        <w:rPr>
          <w:sz w:val="28"/>
          <w:szCs w:val="28"/>
        </w:rPr>
        <w:t xml:space="preserve"> Sajátos nevelési igényű gyermekek szegregált </w:t>
      </w:r>
      <w:r>
        <w:rPr>
          <w:b/>
          <w:sz w:val="28"/>
          <w:szCs w:val="28"/>
        </w:rPr>
        <w:t>óvodai nevelése</w:t>
      </w:r>
      <w:r>
        <w:rPr>
          <w:sz w:val="28"/>
          <w:szCs w:val="28"/>
        </w:rPr>
        <w:t>- ennek keretében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Enyhe és középsúlyos értelmi fogyatékos, beszédfogyatékos, mozgásfogyatékos és autista, </w:t>
      </w:r>
      <w:r>
        <w:rPr>
          <w:bCs/>
          <w:sz w:val="28"/>
          <w:szCs w:val="28"/>
        </w:rPr>
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80122-5</w:t>
      </w:r>
      <w:r>
        <w:rPr>
          <w:sz w:val="28"/>
          <w:szCs w:val="28"/>
        </w:rPr>
        <w:t xml:space="preserve"> Sajátos nevelési igényű tanulók nappali rendszerű, szegregált </w:t>
      </w:r>
      <w:r>
        <w:rPr>
          <w:b/>
          <w:sz w:val="28"/>
          <w:szCs w:val="28"/>
        </w:rPr>
        <w:t>általános iskolai oktatása</w:t>
      </w:r>
      <w:r>
        <w:rPr>
          <w:sz w:val="28"/>
          <w:szCs w:val="28"/>
        </w:rPr>
        <w:t xml:space="preserve"> - ennek keretében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Beszédfogyatékos, enyhe és középsúlyos értelmi fogyatékos, autista, </w:t>
      </w:r>
      <w:r>
        <w:rPr>
          <w:bCs/>
          <w:sz w:val="28"/>
          <w:szCs w:val="28"/>
        </w:rPr>
        <w:t xml:space="preserve">több fogyatékosság együttes előfordulása esetén halmozottan fogyatékos, a megismerő funkciók vagy a viselkedés fejlődésének organikus okra visszavezethető tartós és súlyos rendellenességével küzdő </w:t>
      </w:r>
      <w:r>
        <w:rPr>
          <w:sz w:val="28"/>
          <w:szCs w:val="28"/>
        </w:rPr>
        <w:t>tanulók nappali rendszerű, szegregált általános iskolai oktatása. Szakértői vélemény alapján az enyhe értelmi fogyatékos gyermekek, tanulók közé integrálható középsúlyos értelmi fogyatékos gyermekek, tanulók nevelése-oktatása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80222-5</w:t>
      </w:r>
      <w:r>
        <w:rPr>
          <w:sz w:val="28"/>
          <w:szCs w:val="28"/>
        </w:rPr>
        <w:t xml:space="preserve"> Sajátos nevelési igényű tanulók nappali rendszerű szegregált </w:t>
      </w:r>
      <w:r>
        <w:rPr>
          <w:b/>
          <w:sz w:val="28"/>
          <w:szCs w:val="28"/>
        </w:rPr>
        <w:t xml:space="preserve">előkészítő szakiskolai </w:t>
      </w:r>
      <w:r>
        <w:rPr>
          <w:sz w:val="28"/>
          <w:szCs w:val="28"/>
        </w:rPr>
        <w:t>nevelése, oktatása a szakiskola 9-10. évfolyamain- ennek keretében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yhe és középsúlyos értelmi fogyatékos, autista, </w:t>
      </w:r>
      <w:r>
        <w:rPr>
          <w:bCs/>
          <w:sz w:val="28"/>
          <w:szCs w:val="28"/>
        </w:rPr>
        <w:t>több fogyatékosság együttes előfordulása esetén halmozottan fogyatékos, a megismerő funkciók vagy a viselkedés fejlődésének organikus okra visszavezethető tartós és súlyos rendellenességével küzdő tanulók szegregált oktatása</w:t>
      </w:r>
    </w:p>
    <w:p>
      <w:pPr>
        <w:pStyle w:val="Normal"/>
        <w:tabs>
          <w:tab w:val="clear" w:pos="708"/>
          <w:tab w:val="left" w:pos="5863" w:leader="none"/>
        </w:tabs>
        <w:ind w:left="3124" w:hanging="0"/>
        <w:jc w:val="both"/>
        <w:rPr/>
      </w:pPr>
      <w:r>
        <w:rPr>
          <w:b/>
          <w:bCs/>
          <w:iCs/>
          <w:sz w:val="28"/>
          <w:szCs w:val="28"/>
        </w:rPr>
        <w:t>80521-2</w:t>
      </w:r>
      <w:r>
        <w:rPr>
          <w:iCs/>
          <w:sz w:val="28"/>
          <w:szCs w:val="28"/>
        </w:rPr>
        <w:t xml:space="preserve"> Pedagógiai szakszolgálat (logopédiai ellátás, gyógypedagógiai tanácsadás, utazó szakemberhálózat működtetése, gyógytestnevelés, korai fejlesztés, konduktív pedagógiai ellátás)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5231-2 Óvodai intézményi közétkeztetés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55232-3 Iskolai intézményi közétkezteté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 Iskolaotthonos (1-4. osztály), napköziotthoni és tanulószobai ellátás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2403-6 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0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51012 Sajátos nevelési igényű gyermekek óvodai nevelése, ellátása, ennek keretében enyhe és középsúlyos értelmi fogyatékos, beszédfogyatékos, mozgásfogyatékos és autista, </w:t>
      </w:r>
      <w:r>
        <w:rPr>
          <w:bCs/>
          <w:sz w:val="28"/>
          <w:szCs w:val="28"/>
        </w:rPr>
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52012 Sajátos nevelési igényű általános iskolai tanulók nappali rendszerű nevelése, oktatása (1-4. évfolyam), ennek keretében beszédfogyatékos, enyhe és középsúlyos értelmi fogyatékos, autista, </w:t>
      </w:r>
      <w:r>
        <w:rPr>
          <w:bCs/>
          <w:sz w:val="28"/>
          <w:szCs w:val="28"/>
        </w:rPr>
        <w:t xml:space="preserve">több fogyatékosság együttes előfordulása esetén halmozottan fogyatékos, a megismerő funkciók vagy a viselkedés fejlődésének organikus okra visszavezethető tartós és súlyos rendellenességével küzdő </w:t>
      </w:r>
      <w:r>
        <w:rPr>
          <w:sz w:val="28"/>
          <w:szCs w:val="28"/>
        </w:rPr>
        <w:t>tanulók nappali rendszerű, szegregált általános iskolai oktatása. Szakértői vélemény alapján az enyhe értelmi fogyatékos gyermekek, tanulók közé integrálható középsúlyos értelmi fogyatékos gyermekek, tanulók nevelése-oktatás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52022 Sajátos nevelési igényű általános iskolai tanulók nappali rendszerű nevelése, oktatása (5-8. évfolyam), ennek keretében beszédfogyatékos, enyhe és középsúlyos értelmi fogyatékos, autista, </w:t>
      </w:r>
      <w:r>
        <w:rPr>
          <w:bCs/>
          <w:sz w:val="28"/>
          <w:szCs w:val="28"/>
        </w:rPr>
        <w:t xml:space="preserve">több fogyatékosság együttes előfordulása esetén halmozottan fogyatékos, a megismerő funkciók vagy a viselkedés fejlődésének organikus okra visszavezethető tartós és súlyos rendellenességével küzdő </w:t>
      </w:r>
      <w:r>
        <w:rPr>
          <w:sz w:val="28"/>
          <w:szCs w:val="28"/>
        </w:rPr>
        <w:t>tanulók nappali rendszerű, szegregált általános iskolai oktatása. Szakértői vélemény alapján az enyhe értelmi fogyatékos gyermekek, tanulók közé integrálható középsúlyos értelmi fogyatékos gyermekek, tanulók nevelése-oktatás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3132 Sajátos nevelési igényű tanulók nappali rendszerű szakiskolai oktatása (9-10. évfolyam), ennek keretében enyhe és középsúlyos értelmi fogyatékos, autista, </w:t>
      </w:r>
      <w:r>
        <w:rPr>
          <w:bCs/>
          <w:sz w:val="28"/>
          <w:szCs w:val="28"/>
        </w:rPr>
        <w:t>több fogyatékosság együttes előfordulása esetén halmozottan fogyatékos, a megismerő funkciók vagy a viselkedés fejlődésének organikus okra visszavezethető tartós és súlyos rendellenességével küzdő tanulók szegregált előkészítő szakiskolai nevelése, ok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8 Sajátos nevelési igényű középiskolai, szakiskolai tanulók tanulószobai nevelése</w:t>
      </w:r>
    </w:p>
    <w:p>
      <w:pPr>
        <w:pStyle w:val="Normal"/>
        <w:tabs>
          <w:tab w:val="clear" w:pos="708"/>
          <w:tab w:val="left" w:pos="5863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856011 Pedagógiai szakszolgáltató tevékenység </w:t>
      </w:r>
      <w:r>
        <w:rPr>
          <w:iCs/>
          <w:sz w:val="28"/>
          <w:szCs w:val="28"/>
        </w:rPr>
        <w:t>(logopédiai ellátás, gyógypedagógiai tanácsadás, utazó szakemberhálózat működtetése, gyógytestnevelés, konduktív pedagógiai ellátás)</w:t>
      </w:r>
    </w:p>
    <w:p>
      <w:pPr>
        <w:pStyle w:val="Normal"/>
        <w:tabs>
          <w:tab w:val="clear" w:pos="708"/>
          <w:tab w:val="left" w:pos="5863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56012 Korai fejlesztés</w:t>
      </w:r>
    </w:p>
    <w:p>
      <w:pPr>
        <w:pStyle w:val="Normal"/>
        <w:tabs>
          <w:tab w:val="clear" w:pos="708"/>
          <w:tab w:val="left" w:pos="5863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56013 Fejlesztő felkészí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0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51012 Sajátos nevelési igényű gyermekek óvodai nevelése, ellátása, ennek keretében enyhe és középsúlyos értelmi fogyatékos, beszédfogyatékos, mozgásfogyatékos és autista, </w:t>
      </w:r>
      <w:r>
        <w:rPr>
          <w:bCs/>
          <w:sz w:val="28"/>
          <w:szCs w:val="28"/>
        </w:rPr>
        <w:t>több fogyatékosság együttes előfordulása esetén halmozottan fogyatékos, a megismerő funkciók vagy a viselkedés fejlődésének organikus okra visszavezethető tartós és súlyos rendellenességével küzdő gyermekek szegregált óvodai nevelése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52012 Sajátos nevelési igényű általános iskolai tanulók nappali rendszerű nevelése, oktatása (1-4. évfolyam), ennek keretében beszédfogyatékos, enyhe és középsúlyos értelmi fogyatékos, autista, </w:t>
      </w:r>
      <w:r>
        <w:rPr>
          <w:bCs/>
          <w:sz w:val="28"/>
          <w:szCs w:val="28"/>
        </w:rPr>
        <w:t xml:space="preserve">több fogyatékosság együttes előfordulása esetén halmozottan fogyatékos, a megismerő funkciók vagy a viselkedés fejlődésének organikus okra visszavezethető tartós és súlyos rendellenességével küzdő </w:t>
      </w:r>
      <w:r>
        <w:rPr>
          <w:sz w:val="28"/>
          <w:szCs w:val="28"/>
        </w:rPr>
        <w:t>tanulók nappali rendszerű, szegregált általános iskolai oktatása. Szakértői vélemény alapján az enyhe értelmi fogyatékos gyermekek, tanulók közé integrálható középsúlyos értelmi fogyatékos gyermekek, tanulók nevelése-oktatás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852022 Sajátos nevelési igényű általános iskolai tanulók nappali rendszerű nevelése, oktatása (5-8. évfolyam), ennek keretében beszédfogyatékos, enyhe és középsúlyos értelmi fogyatékos, autista, </w:t>
      </w:r>
      <w:r>
        <w:rPr>
          <w:bCs/>
          <w:sz w:val="28"/>
          <w:szCs w:val="28"/>
        </w:rPr>
        <w:t xml:space="preserve">több fogyatékosság együttes előfordulása esetén halmozottan fogyatékos, a megismerő funkciók vagy a viselkedés fejlődésének organikus okra visszavezethető tartós és súlyos rendellenességével küzdő </w:t>
      </w:r>
      <w:r>
        <w:rPr>
          <w:sz w:val="28"/>
          <w:szCs w:val="28"/>
        </w:rPr>
        <w:t>tanulók nappali rendszerű, szegregált általános iskolai oktatása. Szakértői vélemény alapján az enyhe értelmi fogyatékos gyermekek, tanulók közé integrálható középsúlyos értelmi fogyatékos gyermekek, tanulók nevelése-oktatás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3132 Sajátos nevelési igényű tanulók nappali rendszerű szakiskolai oktatása (9-10. évfolyam), ennek keretében enyhe és középsúlyos értelmi fogyatékos, autista, </w:t>
      </w:r>
      <w:r>
        <w:rPr>
          <w:bCs/>
          <w:sz w:val="28"/>
          <w:szCs w:val="28"/>
        </w:rPr>
        <w:t>több fogyatékosság együttes előfordulása esetén halmozottan fogyatékos, a megismerő funkciók vagy a viselkedés fejlődésének organikus okra visszavezethető tartós és súlyos rendellenességével küzdő tanulók szegregált előkészítő szakiskolai nevelése, oktatása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tetés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8 Sajátos nevelési igényű középiskolai, szakiskolai tanulók tanulószobai nevelése</w:t>
      </w:r>
    </w:p>
    <w:p>
      <w:pPr>
        <w:pStyle w:val="Normal"/>
        <w:tabs>
          <w:tab w:val="clear" w:pos="708"/>
          <w:tab w:val="left" w:pos="5863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856011 Pedagógiai szakszolgáltató tevékenység </w:t>
      </w:r>
      <w:r>
        <w:rPr>
          <w:iCs/>
          <w:sz w:val="28"/>
          <w:szCs w:val="28"/>
        </w:rPr>
        <w:t>(logopédiai ellátás, gyógypedagógiai tanácsadás, utazó szakemberhálózat működtetése, gyógytestnevelés, konduktív pedagógiai ellátás)</w:t>
      </w:r>
    </w:p>
    <w:p>
      <w:pPr>
        <w:pStyle w:val="Normal"/>
        <w:tabs>
          <w:tab w:val="clear" w:pos="708"/>
          <w:tab w:val="left" w:pos="5863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56012 Korai fejlesztés</w:t>
      </w:r>
    </w:p>
    <w:p>
      <w:pPr>
        <w:pStyle w:val="Normal"/>
        <w:tabs>
          <w:tab w:val="clear" w:pos="708"/>
          <w:tab w:val="left" w:pos="5863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56013 Fejlesztő felkészítés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1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  <w:tab/>
      </w: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sz w:val="28"/>
          <w:szCs w:val="28"/>
        </w:rPr>
      </w:pPr>
      <w:r>
        <w:rPr>
          <w:iCs/>
          <w:sz w:val="28"/>
          <w:szCs w:val="28"/>
        </w:rPr>
        <w:t>93093-2 Máshová nem sorolt egyéb szolgáltatás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856099 Egyéb oktatást kiegészítő tevékenység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1. A költségvetési szerv kiegészítő tevékenysége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562917 Munkahelyi étkeztetés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Header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390/2004. (VI. 08.) határozatával kiadott alapító okiratot módosító határozatok: 686/2004. (X. 12.) Kt. határozat, 539/2005. (VI. 28.) Kt. határozat, 269/2006. (VI. 13.)Kt. határozat, a 488/2007. (VI. 27.) Kt., a 46/2008. (I. 23.) Kt., a 409/2008. (VII. 2.) Kt. határozattal módosított 341/2008. (VI. 18.) Kt. határozat, valamint a 261/2009.(V. 6.)</w:t>
      </w:r>
      <w:r>
        <w:rPr>
          <w:bCs/>
          <w:sz w:val="28"/>
          <w:szCs w:val="28"/>
        </w:rPr>
        <w:t xml:space="preserve"> Kt. határozat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Göllesz Viktor Óvoda, Általános Iskola, Előkészítő Szakiskola és Egységes Gyógypedagógiai Módszertani Intézmény Alapító Okiratát a Budapest Főváros XVI. kerületi Önkormányzat Képviselő-testülete a 390/2004. (VI. 08.) határozatával hagyta jóvá, amelyet a 686/2004. (X. 12.) Kt., 539/2005. (VI. 28.) Kt., 269/2006. (VI. 13.)Kt., a 488/2007. (VI. 27.) Kt., a 46/2008. (I. 23.) Kt., a 409/2008. (VII. 2.) Kt. határozattal módosított 341/2008. (VI. 18.) Kt., a 261/2009.(V. 6.)</w:t>
      </w:r>
      <w:r>
        <w:rPr>
          <w:bCs/>
          <w:sz w:val="28"/>
          <w:szCs w:val="28"/>
        </w:rPr>
        <w:t xml:space="preserve"> Kt.</w:t>
      </w:r>
      <w:r>
        <w:rPr>
          <w:sz w:val="28"/>
          <w:szCs w:val="28"/>
        </w:rPr>
        <w:t>, az 547/2009.(X. 21.)</w:t>
      </w:r>
      <w:r>
        <w:rPr>
          <w:bCs/>
          <w:sz w:val="28"/>
          <w:szCs w:val="28"/>
        </w:rPr>
        <w:t xml:space="preserve"> Kt., </w:t>
      </w:r>
      <w:r>
        <w:rPr>
          <w:sz w:val="28"/>
          <w:szCs w:val="28"/>
        </w:rPr>
        <w:t>valamint a 128/2010. (III. 3.) Kt. határozatával módosítot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29/2010. (III. 3.) Kt. </w:t>
      </w:r>
      <w:r>
        <w:rPr>
          <w:rStyle w:val="Jegyzethivatkozs"/>
          <w:vanish w:val="false"/>
        </w:rPr>
      </w:r>
      <w:commentRangeEnd w:id="35"/>
      <w:r>
        <w:commentReference w:id="3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1 Budapest, Gelléri Andor Endre u. 43-4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</w:t>
      </w:r>
      <w:r>
        <w:rPr>
          <w:sz w:val="28"/>
          <w:szCs w:val="28"/>
        </w:rPr>
        <w:t xml:space="preserve"> alatti</w:t>
      </w:r>
      <w:r>
        <w:rPr>
          <w:b/>
          <w:sz w:val="28"/>
          <w:szCs w:val="28"/>
        </w:rPr>
        <w:t xml:space="preserve"> Herman Ottó Általános Iskola</w:t>
      </w:r>
      <w:r>
        <w:rPr>
          <w:sz w:val="28"/>
          <w:szCs w:val="28"/>
        </w:rPr>
        <w:t xml:space="preserve"> részére a 442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Herman Ottó Általános Iskola 1161 Budapest, Gelléri Andor Endre u. 43-4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42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27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0" w:firstLine="31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Herman Ottó Általános Iskola 1161 Budapest, Gelléri Andor Endre u. 43-4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Cs/>
          <w:iCs/>
          <w:sz w:val="28"/>
          <w:szCs w:val="28"/>
        </w:rPr>
        <w:t>292/2009. (XII. 19.) Kormányrendelet</w:t>
      </w:r>
      <w:r>
        <w:rPr>
          <w:sz w:val="28"/>
          <w:szCs w:val="28"/>
        </w:rPr>
        <w:t xml:space="preserve">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foglalkozás (szorgalmi időben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122-5 Sajátos nevelési igényű tanulók nappali rendszerű, integrált általános iskolai nevelése, oktatása – ennek keretében 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rPr/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0 Alapfokú oktatás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Nem folytat.”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442/1992. (XII. 01.) Kt. határozattal elfogadott alapító okiratot módosító határozatok: 365/1998. (VI. 23.) Kt. határozat, 11/2003. (I. 21.) Kt. határozat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316/2004. (V. 04.) Kt.</w:t>
      </w:r>
      <w:r>
        <w:rPr>
          <w:sz w:val="28"/>
          <w:szCs w:val="28"/>
        </w:rPr>
        <w:t xml:space="preserve"> határozat, </w:t>
      </w:r>
      <w:r>
        <w:rPr>
          <w:bCs/>
          <w:sz w:val="28"/>
          <w:szCs w:val="28"/>
        </w:rPr>
        <w:t xml:space="preserve">520/2005.(VI. 28.)Kt. </w:t>
      </w:r>
      <w:r>
        <w:rPr>
          <w:sz w:val="28"/>
          <w:szCs w:val="28"/>
        </w:rPr>
        <w:t>határozat, a 492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 xml:space="preserve">az 59/2008. (I. 23.) Kt. </w:t>
      </w:r>
      <w:r>
        <w:rPr>
          <w:bCs/>
          <w:sz w:val="28"/>
          <w:szCs w:val="28"/>
        </w:rPr>
        <w:t xml:space="preserve">határozat, a </w:t>
      </w:r>
      <w:r>
        <w:rPr>
          <w:sz w:val="28"/>
          <w:szCs w:val="28"/>
        </w:rPr>
        <w:t>390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valamint a </w:t>
      </w:r>
      <w:r>
        <w:rPr>
          <w:sz w:val="28"/>
          <w:szCs w:val="28"/>
        </w:rPr>
        <w:t>274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Budapest Főváros XVI. kerületi Önkormányzat Herman Ottó Általános Iskola Alapító Okiratát a Budapest Főváros XVI. kerületi Önkormányzat Képviselő-testülete a 442/1992. (XII. 01.) Kt. határozattal hagyta jóvá, amelyet a 365/1998. (VI. 23.) Kt., 11/2003. (I. 21.) Kt., 316/2004. (V. 04.) Kt., 520/2005.(VI. 28.)Kt., a 492/2007. (VI. 27.) Kt., az 59/2008. (I. 23.) Kt., a 390/2008. (VII. 2.) Kt., a 274/2009.(V. 6.) Kt., az 527/2009.(X. 21.) Kt. valamint a 129/2010. (III. 3.) Kt. határozatával módosítot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0/2010. (III. 3.) Kt. </w:t>
      </w:r>
      <w:r>
        <w:rPr>
          <w:rStyle w:val="Jegyzethivatkozs"/>
          <w:vanish w:val="false"/>
        </w:rPr>
      </w:r>
      <w:commentRangeEnd w:id="36"/>
      <w:r>
        <w:commentReference w:id="36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3 Budapest, Tiszakömlő u. 29-3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Jókai Mó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Általános Iskola </w:t>
      </w:r>
      <w:r>
        <w:rPr>
          <w:sz w:val="28"/>
          <w:szCs w:val="28"/>
        </w:rPr>
        <w:t>részére a 443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z </w:t>
      </w:r>
      <w:r>
        <w:rPr>
          <w:b/>
          <w:bCs/>
          <w:sz w:val="28"/>
          <w:szCs w:val="28"/>
        </w:rPr>
        <w:t>Jókai Mó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3 Budapest, Tiszakömlő u. 29-3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43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28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z </w:t>
      </w:r>
      <w:r>
        <w:rPr>
          <w:b/>
          <w:bCs/>
          <w:sz w:val="28"/>
          <w:szCs w:val="28"/>
        </w:rPr>
        <w:t>Jókai Mó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3 Budapest, Tiszakömlő u. 29-3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 xml:space="preserve">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Cs/>
          <w:iCs/>
          <w:sz w:val="28"/>
          <w:szCs w:val="28"/>
        </w:rPr>
        <w:t>292/2009. (XII. 19.) Kormányrendelet</w:t>
      </w:r>
      <w:r>
        <w:rPr>
          <w:sz w:val="28"/>
          <w:szCs w:val="28"/>
        </w:rPr>
        <w:t xml:space="preserve">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46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foglalkozás (szorgalmi időben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122-5  Sajátos nevelési igényű tanulók nappali rendszerű, integrált általános iskolai nevelése, oktatása – ennek keretében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Nem folytat.”</w:t>
      </w:r>
    </w:p>
    <w:p>
      <w:pPr>
        <w:pStyle w:val="Normal"/>
        <w:tabs>
          <w:tab w:val="clear" w:pos="708"/>
          <w:tab w:val="left" w:pos="252" w:leader="none"/>
        </w:tabs>
        <w:ind w:left="312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43/1992. (XII. 01.) Kt. határozattal elfogadott alapító okiratot módosító határozatok: 367/1998. (VI. 23.) Kt. határozat, 17/2003. (I. 21.) Kt. határozat, </w:t>
      </w:r>
      <w:r>
        <w:rPr>
          <w:bCs/>
          <w:sz w:val="28"/>
          <w:szCs w:val="28"/>
        </w:rPr>
        <w:t>317/2004. (V. 04.) Kt.</w:t>
      </w:r>
      <w:r>
        <w:rPr>
          <w:sz w:val="28"/>
          <w:szCs w:val="28"/>
        </w:rPr>
        <w:t xml:space="preserve"> határozat, 521/2005. (VI. 28.) Kt. határozat, a 493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 xml:space="preserve">a 60/2008. (I. 23.) Kt. </w:t>
      </w:r>
      <w:r>
        <w:rPr>
          <w:bCs/>
          <w:sz w:val="28"/>
          <w:szCs w:val="28"/>
        </w:rPr>
        <w:t xml:space="preserve">határozat, a </w:t>
      </w:r>
      <w:r>
        <w:rPr>
          <w:sz w:val="28"/>
          <w:szCs w:val="28"/>
        </w:rPr>
        <w:t>391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valamint a </w:t>
      </w:r>
      <w:r>
        <w:rPr>
          <w:sz w:val="28"/>
          <w:szCs w:val="28"/>
        </w:rPr>
        <w:t>275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Jókai Mór Általános Iskola Alapító Okiratát a Budapest Főváros XVI. kerületi Önkormányzat Képviselő-testülete a 443/1992. (XII. 01.) Kt. határozattal hagyta jóvá, amelyet a 367/1998. (VI. 23.) Kt., 17/2003. (I. 21.) Kt., </w:t>
      </w:r>
      <w:r>
        <w:rPr>
          <w:bCs/>
          <w:sz w:val="28"/>
          <w:szCs w:val="28"/>
        </w:rPr>
        <w:t>317/2004. (V. 04.) K</w:t>
      </w:r>
      <w:r>
        <w:rPr>
          <w:sz w:val="28"/>
          <w:szCs w:val="28"/>
        </w:rPr>
        <w:t>t., 521/2005. (VI. 28.) Kt., a 493</w:t>
      </w:r>
      <w:r>
        <w:rPr>
          <w:bCs/>
          <w:sz w:val="28"/>
          <w:szCs w:val="28"/>
        </w:rPr>
        <w:t>/2007. (VI. 27.) Kt., a 60/2008. (I. 23.) Kt., a 391/2008. (VII. 2.) Kt., a 275/2009.(V. 6.) Kt., az 528/2009.(X. 21.) Kt., valamint a 130/2010. (III. 3.) Kt. határozatával módosítot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1/2010. (III. 3.) Kt. </w:t>
      </w:r>
      <w:r>
        <w:rPr>
          <w:rStyle w:val="Jegyzethivatkozs"/>
          <w:vanish w:val="false"/>
        </w:rPr>
      </w:r>
      <w:commentRangeEnd w:id="37"/>
      <w:r>
        <w:commentReference w:id="37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1 Budapest, Hősök tere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ölcsey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Általános Iskola </w:t>
      </w:r>
      <w:r>
        <w:rPr>
          <w:sz w:val="28"/>
          <w:szCs w:val="28"/>
        </w:rPr>
        <w:t>részére a 444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bCs/>
          <w:sz w:val="28"/>
          <w:szCs w:val="28"/>
        </w:rPr>
        <w:t>Kölcsey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1 Budapest, Hősök tere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44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0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>Kölcsey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1 Budapest, Hősök tere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</w:t>
      </w:r>
      <w:r>
        <w:rPr>
          <w:bCs/>
          <w:iCs/>
          <w:sz w:val="28"/>
          <w:szCs w:val="28"/>
        </w:rPr>
        <w:t>292/2009. (XII. 19.) Kormányrendelet</w:t>
      </w:r>
      <w:r>
        <w:rPr>
          <w:sz w:val="28"/>
          <w:szCs w:val="28"/>
        </w:rPr>
        <w:t xml:space="preserve">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foglalkozás (szorgalmi időben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2-5 Sajátos nevelési igényű tanulók nappali rendszerű, integrált általános iskolai nevelése, oktatása – ennek keretében:</w:t>
        <w:br/>
        <w:t xml:space="preserve">látás, hallás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látás, hallás, beszéd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Nem folytat.”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44/1992. (XII. 01.) Kt. határozattal elfogadott alapító okiratot módosító határozatok: 368/1998. (VI. 23.) Kt. határozat, 14/2003. (I. 21.) Kt. határozat, </w:t>
      </w:r>
      <w:r>
        <w:rPr>
          <w:bCs/>
          <w:sz w:val="28"/>
          <w:szCs w:val="28"/>
        </w:rPr>
        <w:t>318/2004. (V. 04.) Kt.</w:t>
      </w:r>
      <w:r>
        <w:rPr>
          <w:sz w:val="28"/>
          <w:szCs w:val="28"/>
        </w:rPr>
        <w:t xml:space="preserve"> határozat, 522/2005.(VI. 28.) Kt. határozat, a 495</w:t>
      </w:r>
      <w:r>
        <w:rPr>
          <w:bCs/>
          <w:sz w:val="28"/>
          <w:szCs w:val="28"/>
        </w:rPr>
        <w:t>/2007.(VI. 27.) Kt.,</w:t>
      </w:r>
      <w:r>
        <w:rPr>
          <w:sz w:val="28"/>
          <w:szCs w:val="28"/>
        </w:rPr>
        <w:t xml:space="preserve"> a 61/2008. (I.23.) Kt.</w:t>
      </w:r>
      <w:r>
        <w:rPr>
          <w:bCs/>
          <w:sz w:val="28"/>
          <w:szCs w:val="28"/>
        </w:rPr>
        <w:t xml:space="preserve">, a </w:t>
      </w:r>
      <w:r>
        <w:rPr>
          <w:sz w:val="28"/>
          <w:szCs w:val="28"/>
        </w:rPr>
        <w:t>393</w:t>
      </w:r>
      <w:r>
        <w:rPr>
          <w:bCs/>
          <w:sz w:val="28"/>
          <w:szCs w:val="28"/>
        </w:rPr>
        <w:t xml:space="preserve">/2008. (VII. 2.) Kt., valamint a </w:t>
      </w:r>
      <w:r>
        <w:rPr>
          <w:sz w:val="28"/>
          <w:szCs w:val="28"/>
        </w:rPr>
        <w:t>276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Kölcsey Ferenc Általános Iskola Alapító Okiratát a Budapest Főváros XVI. kerületi Önkormányzat Képviselő-testülete a 444/1992. (XII. 01.) Kt. határozattal hagyta jóvá, melyet a 368/1998. (VI. 23.) Kt., 14/2003. (I. 21.) Kt., </w:t>
      </w:r>
      <w:r>
        <w:rPr>
          <w:bCs/>
          <w:sz w:val="28"/>
          <w:szCs w:val="28"/>
        </w:rPr>
        <w:t>318/2004. (V. 04.) Kt.</w:t>
      </w:r>
      <w:r>
        <w:rPr>
          <w:sz w:val="28"/>
          <w:szCs w:val="28"/>
        </w:rPr>
        <w:t>, 522/2005.(VI. 28.) Kt., a 495</w:t>
      </w:r>
      <w:r>
        <w:rPr>
          <w:bCs/>
          <w:sz w:val="28"/>
          <w:szCs w:val="28"/>
        </w:rPr>
        <w:t>/2007.(VI. 27.) Kt.,</w:t>
      </w:r>
      <w:r>
        <w:rPr>
          <w:sz w:val="28"/>
          <w:szCs w:val="28"/>
        </w:rPr>
        <w:t xml:space="preserve"> a 61/2008. (I.23.) Kt.</w:t>
      </w:r>
      <w:r>
        <w:rPr>
          <w:bCs/>
          <w:sz w:val="28"/>
          <w:szCs w:val="28"/>
        </w:rPr>
        <w:t xml:space="preserve">, a </w:t>
      </w:r>
      <w:r>
        <w:rPr>
          <w:sz w:val="28"/>
          <w:szCs w:val="28"/>
        </w:rPr>
        <w:t>393</w:t>
      </w:r>
      <w:r>
        <w:rPr>
          <w:bCs/>
          <w:sz w:val="28"/>
          <w:szCs w:val="28"/>
        </w:rPr>
        <w:t xml:space="preserve">/2008. (VII. 2.) Kt., a </w:t>
      </w:r>
      <w:r>
        <w:rPr>
          <w:sz w:val="28"/>
          <w:szCs w:val="28"/>
        </w:rPr>
        <w:t>276/2009.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30/2009.(X. 21.)</w:t>
      </w:r>
      <w:r>
        <w:rPr>
          <w:bCs/>
          <w:sz w:val="28"/>
          <w:szCs w:val="28"/>
        </w:rPr>
        <w:t xml:space="preserve"> Kt., valamint a 131/2010. (III. 3.) Kt. határozatával módosított.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2/2010. (III. 3.) Kt. </w:t>
      </w:r>
      <w:r>
        <w:rPr>
          <w:rStyle w:val="Jegyzethivatkozs"/>
          <w:vanish w:val="false"/>
        </w:rPr>
      </w:r>
      <w:commentRangeEnd w:id="38"/>
      <w:r>
        <w:commentReference w:id="3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3 Budapest, Hősök fasora 3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alatti</w:t>
      </w:r>
      <w:r>
        <w:rPr>
          <w:b/>
          <w:sz w:val="28"/>
          <w:szCs w:val="28"/>
        </w:rPr>
        <w:t xml:space="preserve"> Lemhényi Dezső Általános Iskola</w:t>
      </w:r>
      <w:r>
        <w:rPr>
          <w:sz w:val="28"/>
          <w:szCs w:val="28"/>
        </w:rPr>
        <w:t xml:space="preserve"> részére a 438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3 Budapest, Hősök fasora 3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38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29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63 Budapest, Hősök fasora 3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tabs>
          <w:tab w:val="clear" w:pos="708"/>
          <w:tab w:val="left" w:pos="1010" w:leader="none"/>
        </w:tabs>
        <w:ind w:left="1191" w:firstLine="1933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 - a 2009/2010. tanévtől évfolyamonként egy osztályban első osztálytól felmenő rendszerben magyar-angol két tanítási nyelvű kép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 xml:space="preserve">Napköziotthoni és tanulószobai foglalkozás (szorgalmi időben), valamint iskolaotthonos ellátás 1-2. évfolyamokon a magyar-angol két tanítási nyelvű osztályokba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2-5</w:t>
        <w:tab/>
        <w:t>Sajátos nevelési igényű tanulók nappali rendszerű, integrált általános iskolai oktatása – ennek kereté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>Pedagógiai szakszolgálat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logopédiai ellátás, gyógytestnevelés/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Könyv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3 Nemzeti, etnikai kisebbségi tanulók nappali rendszerű iskolai nevelése, oktatása (1-4. évfolyam)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-a 2009/2010. tanévtől évfolyamonként egy osztályban első osztálytól felmenő rendszerben magyar-angol két tanítási nyelvű képzés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, valamint iskolaotthonos ellátás 1-2. évfolyamokon a magyar-angol két tanítási nyelvű osztályokban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124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„</w:t>
      </w:r>
      <w:r>
        <w:rPr>
          <w:b/>
          <w:iCs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3 Nemzeti, etnikai kisebbségi tanulók nappali rendszerű iskolai nevelése, oktatása (1-4. évfolyam)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-a 2009/2010. tanévtől évfolyamonként egy osztályban első osztálytól felmenő rendszerben magyar-angol két tanítási nyelvű kép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, valamint iskolaotthonos ellátás 1-2.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évfolyamokon a magyar-angol két tanítási nyelvű osztályokban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2 Sajátos nevelési igényű általános iskolai tanulók nappali rendszerű nevelése, oktatása (1-4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2 Sajátos nevelési igényű általános iskolai tanulók nappali rendszerű nevelése, oktatása (5-8. évfolyamon), ennek keretében testi, beszéd,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2. A költségvetési szerv kiseg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10.2. A költségvetési szerv kiseg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 xml:space="preserve">10.2. A költségvetési szerv kiseg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438/1992. (XII. 01.) Kt. határozattal elfogadott alapító okiratot módosító határozatok: 366/1998. (VI. 23.) Kt. határozat, 1135/2001. (XI. 06.) Kt. határozat, 324/2004. (V. 04.) Kt. határozat, 528/2005. (VI. 28.) Kt. határozat, 754/2005. (XI. 8.) Kt. határozat, a 494/2007. (VI. 27.) Kt., a 62/2008. (I.23.) Kt., a 392/2008. (VII. 2.) Kt., a 119/2009. (III. 11.)</w:t>
      </w:r>
      <w:r>
        <w:rPr>
          <w:bCs/>
          <w:sz w:val="28"/>
          <w:szCs w:val="28"/>
        </w:rPr>
        <w:t xml:space="preserve"> Kt. határozat, </w:t>
      </w:r>
      <w:r>
        <w:rPr>
          <w:sz w:val="28"/>
          <w:szCs w:val="28"/>
        </w:rPr>
        <w:t>valamint a 277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bCs/>
          <w:sz w:val="28"/>
          <w:szCs w:val="28"/>
        </w:rPr>
        <w:t>Lemhényi Dezső Általános Iskola</w:t>
      </w:r>
      <w:r>
        <w:rPr>
          <w:sz w:val="28"/>
          <w:szCs w:val="28"/>
        </w:rPr>
        <w:t xml:space="preserve"> Alapító Okiratát a Budapest Főváros XVI. kerületi Önkormányzat Képviselő-testülete a 438/1992. (XII. 01.) Kt. határozattal hagyta jóvá, amelyet a 366/1998. (VI. 23.) Kt., 1135/2001. (XI. 06.) Kt., 324/2004. (V. 04.) Kt., 528/2005. (VI. 28.) Kt., 754/2005. (XI. 8.) Kt., a 494/2007. (VI. 27.) Kt., a 62/2008. (I.23.) Kt., a 392/2008. (VII. 2.) Kt., a 119/2009. (III. 11.)</w:t>
      </w:r>
      <w:r>
        <w:rPr>
          <w:bCs/>
          <w:sz w:val="28"/>
          <w:szCs w:val="28"/>
        </w:rPr>
        <w:t xml:space="preserve"> Kt. határozat, </w:t>
      </w:r>
      <w:r>
        <w:rPr>
          <w:sz w:val="28"/>
          <w:szCs w:val="28"/>
        </w:rPr>
        <w:t>a 277/2009.(V. 6.)</w:t>
      </w:r>
      <w:r>
        <w:rPr>
          <w:bCs/>
          <w:sz w:val="28"/>
          <w:szCs w:val="28"/>
        </w:rPr>
        <w:t xml:space="preserve"> Kt., </w:t>
      </w:r>
      <w:r>
        <w:rPr>
          <w:sz w:val="28"/>
          <w:szCs w:val="28"/>
        </w:rPr>
        <w:t>az 529/2009.(X. 21.)</w:t>
      </w:r>
      <w:r>
        <w:rPr>
          <w:bCs/>
          <w:sz w:val="28"/>
          <w:szCs w:val="28"/>
        </w:rPr>
        <w:t xml:space="preserve"> Kt., valamint a 132/2010. (III. 3.) Kt. határozatával módosított.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3/2010. (III. 3.) Kt. </w:t>
      </w:r>
      <w:r>
        <w:rPr>
          <w:rStyle w:val="Jegyzethivatkozs"/>
          <w:vanish w:val="false"/>
        </w:rPr>
      </w:r>
      <w:commentRangeEnd w:id="39"/>
      <w:r>
        <w:commentReference w:id="39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2 Budapest, Ida u. 108-1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Móra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</w:t>
      </w:r>
      <w:r>
        <w:rPr>
          <w:sz w:val="28"/>
          <w:szCs w:val="28"/>
        </w:rPr>
        <w:t xml:space="preserve"> részére a 445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bCs/>
          <w:sz w:val="28"/>
          <w:szCs w:val="28"/>
        </w:rPr>
        <w:t>Móra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2 Budapest, Ida u. 108-1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45/1992. (XII. 01.) Kt. határozattal kiadott, többször módosított, a közoktatásról szóló 1993. évi LXXIX. törvény 37.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1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>Móra Feren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2 Budapest, Ida u. 108-1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foglalkozás (szorgalmi időben), valamint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2-5  Sajátos nevelési igényű tanulók nappali rendszerű, integrált általános iskolai nevelése, oktatása – ennek keretében:</w:t>
        <w:br/>
        <w:t xml:space="preserve">Beszéd, látás, hallás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logopédiai-, pszichológ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-, pszichológ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0" w:firstLine="2984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,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-4. évfolyamon iskolaotthonos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, látás, hallás,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-, pszichológiai ellátás, gyógytestnevelés/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Normal"/>
        <w:tabs>
          <w:tab w:val="clear" w:pos="708"/>
          <w:tab w:val="left" w:pos="3200" w:leader="none"/>
        </w:tabs>
        <w:ind w:lef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445/1992. (XII. 01.) Kt. határozattal elfogadott alapító okiratot módosító határozatok: 369/1998. (VI. 23.) Kt. határozat, 563/2002. (VI. 11.) Kt. határozat,</w:t>
      </w:r>
      <w:r>
        <w:rPr>
          <w:bCs/>
          <w:sz w:val="28"/>
          <w:szCs w:val="28"/>
        </w:rPr>
        <w:t xml:space="preserve"> 319/2004. (V. 04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523/2005. (VI. 28.) Kt., a </w:t>
      </w:r>
      <w:r>
        <w:rPr>
          <w:bCs/>
          <w:sz w:val="28"/>
          <w:szCs w:val="28"/>
        </w:rPr>
        <w:t>496/2007. (VI. 27.) Kt</w:t>
      </w:r>
      <w:r>
        <w:rPr>
          <w:sz w:val="28"/>
          <w:szCs w:val="28"/>
        </w:rPr>
        <w:t>., a 63/2008. (I. 23.) Kt. határozat, a 394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</w:t>
      </w:r>
      <w:r>
        <w:rPr>
          <w:sz w:val="28"/>
          <w:szCs w:val="28"/>
        </w:rPr>
        <w:t>valamint 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78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0" w:firstLine="312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Móra Ferenc Általános Iskola </w:t>
      </w:r>
      <w:r>
        <w:rPr>
          <w:sz w:val="28"/>
          <w:szCs w:val="28"/>
        </w:rPr>
        <w:t>Alapító Okiratát a Budapest Főváros XVI. kerületi Önkormányzat Képviselő-testülete a 445/1992. (XII. 01.) Kt. határozattal hagyta jóvá, amelyet a 369/1998. (VI. 23.) Kt., a 563/2002. (VI. 11.) Kt.,</w:t>
      </w:r>
      <w:r>
        <w:rPr>
          <w:bCs/>
          <w:sz w:val="28"/>
          <w:szCs w:val="28"/>
        </w:rPr>
        <w:t xml:space="preserve"> 319/2004. (V. 04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Kt.</w:t>
      </w:r>
      <w:r>
        <w:rPr>
          <w:sz w:val="28"/>
          <w:szCs w:val="28"/>
        </w:rPr>
        <w:t xml:space="preserve">, 523/2005. (VI. 28.) Kt., a </w:t>
      </w:r>
      <w:r>
        <w:rPr>
          <w:bCs/>
          <w:sz w:val="28"/>
          <w:szCs w:val="28"/>
        </w:rPr>
        <w:t>496/2007. (VI. 27.) Kt</w:t>
      </w:r>
      <w:r>
        <w:rPr>
          <w:sz w:val="28"/>
          <w:szCs w:val="28"/>
        </w:rPr>
        <w:t>., a 63/2008. (I. 23.) Kt., a 394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a </w:t>
      </w:r>
      <w:r>
        <w:rPr>
          <w:sz w:val="28"/>
          <w:szCs w:val="28"/>
        </w:rPr>
        <w:t>278/2009.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31/2009.(X. 21.)</w:t>
      </w:r>
      <w:r>
        <w:rPr>
          <w:bCs/>
          <w:sz w:val="28"/>
          <w:szCs w:val="28"/>
        </w:rPr>
        <w:t xml:space="preserve"> Kt., valamint a </w:t>
      </w:r>
      <w:r>
        <w:rPr>
          <w:sz w:val="28"/>
          <w:szCs w:val="28"/>
        </w:rPr>
        <w:t>133/2010. (III. 3.) Kt. határozatával módosított</w:t>
      </w:r>
      <w:r>
        <w:rPr>
          <w:bCs/>
          <w:sz w:val="28"/>
          <w:szCs w:val="28"/>
        </w:rPr>
        <w:t>.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4/2010. (III. 3.) Kt. </w:t>
      </w:r>
      <w:r>
        <w:rPr>
          <w:rStyle w:val="Jegyzethivatkozs"/>
          <w:vanish w:val="false"/>
        </w:rPr>
      </w:r>
      <w:commentRangeEnd w:id="40"/>
      <w:r>
        <w:commentReference w:id="40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3 Budapest, Metró u. 3-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ashalmi Tanoda Általános Iskola </w:t>
      </w:r>
      <w:r>
        <w:rPr>
          <w:sz w:val="28"/>
          <w:szCs w:val="28"/>
        </w:rPr>
        <w:t>részére a 439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bCs/>
          <w:sz w:val="28"/>
          <w:szCs w:val="28"/>
        </w:rPr>
        <w:t>Sashalmi Tano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3 Budapest, Metró u. 3-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a helyi önkormányzatokról szóló 1990. évi LXV. törvény, az államháztartásról szóló 1992. évi XXXVIII. törvény 88. § alapján a 439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2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>Sashalmi Tano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Általános Iskola 1163 Budapest, Metró u. 3-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. </w:t>
      </w:r>
      <w:r>
        <w:rPr>
          <w:sz w:val="28"/>
          <w:szCs w:val="28"/>
        </w:rPr>
        <w:t>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foglalkozás (szorgalmi időben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2-5  Sajátos nevelési igényű tanulók nappali rendszerű, integrált általános iskolai nevelése, oktatása – ennek keretében:</w:t>
        <w:br/>
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/logopédiai ellátás, gyógytestnevelés/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TextBodyIndent"/>
        <w:spacing w:before="0" w:after="0"/>
        <w:ind w:lef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439/1992. (XII. 01.) Kt. határozattal elfogadott alapító okiratot módosító határozatok: 371/1998. (VI. 23.) Kt. határozat, 35/1999. (II. 09.) Kt. határozat, 18/2003. (I. 21.) Kt. határozat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320/2004. (V. 04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K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524/2005. (VI. 28.)Kt. határozat, </w:t>
      </w:r>
      <w:r>
        <w:rPr>
          <w:bCs/>
          <w:sz w:val="28"/>
          <w:szCs w:val="28"/>
        </w:rPr>
        <w:t xml:space="preserve">497/2007. (VI. 27.) Kt., 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 64/2008. (I. 23.) Kt., </w:t>
      </w:r>
      <w:r>
        <w:rPr>
          <w:sz w:val="28"/>
          <w:szCs w:val="28"/>
        </w:rPr>
        <w:t>a 395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., valamint</w:t>
      </w:r>
      <w:r>
        <w:rPr>
          <w:sz w:val="28"/>
          <w:szCs w:val="28"/>
        </w:rPr>
        <w:t xml:space="preserve"> a 279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>Sashalmi Tanoda Általános Iskola Okiratát a Budapest Főváros XVI. kerületi Önkormányzat Képviselő-testülete a 439/1992. (XII. 01.) Kt. határozattal hagyta jóvá, amelyet a 371/1998. (VI. 23.) Kt., 35/1999. (II. 09.) Kt., 18/2003. (I. 21.) Kt.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320/2004. (V. 04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KT</w:t>
      </w:r>
      <w:r>
        <w:rPr>
          <w:sz w:val="28"/>
          <w:szCs w:val="28"/>
        </w:rPr>
        <w:t xml:space="preserve">, 524/2005. (VI. 28.) Kt., </w:t>
      </w:r>
      <w:r>
        <w:rPr>
          <w:bCs/>
          <w:sz w:val="28"/>
          <w:szCs w:val="28"/>
        </w:rPr>
        <w:t xml:space="preserve">497/2007. (VI. 27.) Kt., 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 64/2008. (I. 23.) Kt., </w:t>
      </w:r>
      <w:r>
        <w:rPr>
          <w:sz w:val="28"/>
          <w:szCs w:val="28"/>
        </w:rPr>
        <w:t>a 395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a </w:t>
      </w:r>
      <w:r>
        <w:rPr>
          <w:sz w:val="28"/>
          <w:szCs w:val="28"/>
        </w:rPr>
        <w:t>279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z 532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valamint a </w:t>
      </w:r>
      <w:r>
        <w:rPr>
          <w:sz w:val="28"/>
          <w:szCs w:val="28"/>
        </w:rPr>
        <w:t>134/2010. (III. 3.) Kt. határozatával módosított.</w:t>
      </w:r>
      <w:r>
        <w:rPr>
          <w:bCs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5/2010. (III. 3.) Kt. </w:t>
      </w:r>
      <w:r>
        <w:rPr>
          <w:rStyle w:val="Jegyzethivatkozs"/>
          <w:vanish w:val="false"/>
        </w:rPr>
      </w:r>
      <w:commentRangeEnd w:id="41"/>
      <w:r>
        <w:commentReference w:id="4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1161 Budapest, Csömöri u. 2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ent-Györgyi Albert Általános Iskola </w:t>
      </w:r>
      <w:r>
        <w:rPr>
          <w:sz w:val="28"/>
          <w:szCs w:val="28"/>
        </w:rPr>
        <w:t>részére a 437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bCs/>
          <w:sz w:val="28"/>
          <w:szCs w:val="28"/>
        </w:rPr>
        <w:t xml:space="preserve">Szent-Györgyi Albert Általános Iskola </w:t>
      </w:r>
      <w:r>
        <w:rPr>
          <w:b/>
          <w:sz w:val="28"/>
          <w:szCs w:val="28"/>
        </w:rPr>
        <w:t>1161 Budapest, Csömöri u. 2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37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3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 xml:space="preserve">Szent-Györgyi Albert Általános Iskola </w:t>
      </w:r>
      <w:r>
        <w:rPr>
          <w:b/>
          <w:sz w:val="28"/>
          <w:szCs w:val="28"/>
        </w:rPr>
        <w:t>1161 Budapest, Csömöri u. 2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</w:t>
        <w:tab/>
        <w:t>Általános iskolai nappali rendszerű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foglalkozás (szorgalmi időben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122-5  Sajátos nevelési igényű tanulók nappali rendszerű, integrált általános iskolai nevelése, oktatása – ennek keretében: beszéd és értelmi fogyatékos, autista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5-8. évfolyam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12 Sajátos nevelési igényű általános iskolai tanulók nappali rendszerű nevelése, oktatása (1-4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2022 Sajátos nevelési igényű általános iskolai tanulók nappali rendszerű nevelése, oktatása (5-8. évfolyamon), ennek keretében beszéd és értelmi fogyatékos, autista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TextBodyIndent"/>
        <w:spacing w:before="0" w:after="0"/>
        <w:ind w:lef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Cs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37/1992. (XII. 01.) Kt. határozattal elfogadott számú alapító okiratot módosító határozatok: 372/1998. (VI. 23.) Kt. határozat, 12/2003. (I. 21.) Kt határozat, </w:t>
      </w:r>
      <w:r>
        <w:rPr>
          <w:bCs/>
          <w:sz w:val="28"/>
          <w:szCs w:val="28"/>
        </w:rPr>
        <w:t>321/2004. (V. 04.)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, 525/2005. (VI. 28.) Kt. határozat, a 498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 65/2008. (I. 27.) Kt. határozat, a </w:t>
      </w:r>
      <w:r>
        <w:rPr>
          <w:sz w:val="28"/>
          <w:szCs w:val="28"/>
        </w:rPr>
        <w:t>396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., valamint</w:t>
      </w:r>
      <w:r>
        <w:rPr>
          <w:sz w:val="28"/>
          <w:szCs w:val="28"/>
        </w:rPr>
        <w:t xml:space="preserve"> a 280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Szent-Györgyi Albert Általános Iskola Alapító Okiratát a Budapest Főváros XVI. kerületi Önkormányzat Képviselő-testülete a 437/1992. (XII. 01.) Kt. határozattal hagyta jóvá, amelyet a 372/1998. (VI. 23.) Kt., 12/2003. (I. 21.) Kt, </w:t>
      </w:r>
      <w:r>
        <w:rPr>
          <w:bCs/>
          <w:sz w:val="28"/>
          <w:szCs w:val="28"/>
        </w:rPr>
        <w:t>321/2004. (V. 04.) Kt.</w:t>
      </w:r>
      <w:r>
        <w:rPr>
          <w:sz w:val="28"/>
          <w:szCs w:val="28"/>
        </w:rPr>
        <w:t>, 525/2005. (VI. 28.) Kt., a 498</w:t>
      </w:r>
      <w:r>
        <w:rPr>
          <w:bCs/>
          <w:sz w:val="28"/>
          <w:szCs w:val="28"/>
        </w:rPr>
        <w:t xml:space="preserve">/2007. (VI. 27.) Kt., </w:t>
      </w:r>
      <w:r>
        <w:rPr>
          <w:sz w:val="28"/>
          <w:szCs w:val="28"/>
        </w:rPr>
        <w:t>a</w:t>
      </w:r>
      <w:r>
        <w:rPr>
          <w:bCs/>
          <w:sz w:val="28"/>
          <w:szCs w:val="28"/>
        </w:rPr>
        <w:t xml:space="preserve"> 65/2008. (I. 27.) Kt., a </w:t>
      </w:r>
      <w:r>
        <w:rPr>
          <w:sz w:val="28"/>
          <w:szCs w:val="28"/>
        </w:rPr>
        <w:t>396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</w:t>
      </w:r>
      <w:r>
        <w:rPr>
          <w:sz w:val="28"/>
          <w:szCs w:val="28"/>
        </w:rPr>
        <w:t>a 280/2009.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33/2009.(X. 21.)</w:t>
      </w:r>
      <w:r>
        <w:rPr>
          <w:bCs/>
          <w:sz w:val="28"/>
          <w:szCs w:val="28"/>
        </w:rPr>
        <w:t xml:space="preserve"> Kt., valamint a </w:t>
      </w:r>
      <w:r>
        <w:rPr>
          <w:sz w:val="28"/>
          <w:szCs w:val="28"/>
        </w:rPr>
        <w:t>135/2010. (III. 3.) Kt. határozatával módosított.</w:t>
      </w:r>
      <w:r>
        <w:rPr>
          <w:bCs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6/2010. (III. 3.) Kt. </w:t>
      </w:r>
      <w:r>
        <w:rPr>
          <w:rStyle w:val="Jegyzethivatkozs"/>
          <w:vanish w:val="false"/>
        </w:rPr>
      </w:r>
      <w:commentRangeEnd w:id="42"/>
      <w:r>
        <w:commentReference w:id="42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1164 Budapest, </w:t>
      </w:r>
      <w:r>
        <w:rPr>
          <w:b/>
          <w:bCs/>
          <w:sz w:val="28"/>
          <w:szCs w:val="28"/>
        </w:rPr>
        <w:t>Batthyány Ilona u. 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zerb Antal Gimnázium </w:t>
      </w:r>
      <w:r>
        <w:rPr>
          <w:sz w:val="28"/>
          <w:szCs w:val="28"/>
        </w:rPr>
        <w:t>részére a 490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bCs/>
          <w:sz w:val="28"/>
          <w:szCs w:val="28"/>
        </w:rPr>
        <w:t xml:space="preserve">Szerb Antal Gimnázium </w:t>
      </w:r>
      <w:r>
        <w:rPr>
          <w:b/>
          <w:sz w:val="28"/>
          <w:szCs w:val="28"/>
        </w:rPr>
        <w:t xml:space="preserve">1164 Budapest, </w:t>
      </w:r>
      <w:r>
        <w:rPr>
          <w:b/>
          <w:bCs/>
          <w:sz w:val="28"/>
          <w:szCs w:val="28"/>
        </w:rPr>
        <w:t>Batthyány Ilona u. 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90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4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: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 xml:space="preserve">Szerb Antal Gimnázium </w:t>
      </w:r>
      <w:r>
        <w:rPr>
          <w:b/>
          <w:sz w:val="28"/>
          <w:szCs w:val="28"/>
        </w:rPr>
        <w:t xml:space="preserve">1164 Budapest, </w:t>
      </w:r>
      <w:r>
        <w:rPr>
          <w:b/>
          <w:bCs/>
          <w:sz w:val="28"/>
          <w:szCs w:val="28"/>
        </w:rPr>
        <w:t>Batthyány Ilona u. 1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00 Általános közé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214-4 Nappali rendszerű gimnáziumi nevelés, 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121-4 Általános iskolai nappali rendszerű nevelés, okta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foglalkozás (szorgalmi időbe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ismerő funkciók vagy a viselkedés fejlődésének organikus okra visszavezethető, illetve vissza nem vezethető tartós és súlyos rendellenességével küzdő tanulók integrált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215-5 Sajátos nevelési igényű tanulók nappali rendszerű, integrált gimnáziumi iskolai oktatása – ennek kereté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ismerő funkciók vagy a viselkedés fejlődésének organikus okra visszavezethető, illetve vissza nem vezethető tartós és súlyos rendellenességével küzdő tanulók integrált ok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 xml:space="preserve">Pedagógiai szakszolgála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00 Általános közé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7-8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11 Nappali rendszerű gimnáziumi oktatás (9-12/13. évfolyam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2 Sajátos nevelési igényű általános iskolai tanulók nappali rendszerű nevelése, oktatása (7-8. évfolyamon), ennek keretében a megismerő funkciók vagy a viselkedés fejlődésének organikus okra visszavezethető, illetve vissza nem vezethető tartós és súlyos rendellenességével küzdő tanulók integrált oktatása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12 Sajátos nevelési igényű tanulók nappali rendszerű, integrált gimnáziumi iskolai oktatása (9-12/13. évfolyam) – ennek kereté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ismerő funkciók vagy a viselkedés fejlődésének organikus okra visszavezethető, illetve vissza nem vezethető tartós és súlyos rendellenességével küzdő tanulók integrált ok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00 Általános közé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7-8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11 Nappali rendszerű gimnáziumi oktatás (9-12/13. évfolyam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2 Sajátos nevelési igényű általános iskolai tanulók nappali rendszerű nevelése, oktatása (7-8. évfolyamon), ennek keretében a megismerő funkciók vagy a viselkedés fejlődésének organikus okra visszavezethető, illetve vissza nem vezethető tartós és súlyos rendellenességével küzdő tanulók integrált oktatása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12 Sajátos nevelési igényű tanulók nappali rendszerű, integrált gimnáziumi iskolai oktatása (9-12/13. évfolyam) – ennek keretéb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megismerő funkciók vagy a viselkedés fejlődésének organikus okra visszavezethető, illetve vissza nem vezethető tartós és súlyos rendellenességével küzdő tanulók integrált ok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4" w:leader="none"/>
        </w:tabs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  <w:tab w:val="left" w:pos="3124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Cs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3124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90/1992. (XII. 01.) Kt. határozattal elfogadott alapító okiratot módosító határozatok: 373/1998. (VI. 23.) Kt. határozat, 558/2000. (V. 23.) Kt. határozat, 15/2003. (I. 21.) Kt. határozat, </w:t>
      </w:r>
      <w:r>
        <w:rPr>
          <w:bCs/>
          <w:sz w:val="28"/>
          <w:szCs w:val="28"/>
        </w:rPr>
        <w:t xml:space="preserve">322/2004. (V. 04) Kt. </w:t>
      </w:r>
      <w:r>
        <w:rPr>
          <w:sz w:val="28"/>
          <w:szCs w:val="28"/>
        </w:rPr>
        <w:t xml:space="preserve">határozat, </w:t>
      </w:r>
      <w:r>
        <w:rPr>
          <w:bCs/>
          <w:sz w:val="28"/>
          <w:szCs w:val="28"/>
        </w:rPr>
        <w:t xml:space="preserve">526/2005. (VI. 28.) Kt. </w:t>
      </w:r>
      <w:r>
        <w:rPr>
          <w:sz w:val="28"/>
          <w:szCs w:val="28"/>
        </w:rPr>
        <w:t>határozat, a 499</w:t>
      </w:r>
      <w:r>
        <w:rPr>
          <w:bCs/>
          <w:sz w:val="28"/>
          <w:szCs w:val="28"/>
        </w:rPr>
        <w:t>/2007. (VI. 27.) Kt., a</w:t>
      </w:r>
      <w:r>
        <w:rPr>
          <w:sz w:val="28"/>
          <w:szCs w:val="28"/>
        </w:rPr>
        <w:t xml:space="preserve"> 68/2008. (I. 23.) Kt., a 397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</w:t>
      </w:r>
      <w:r>
        <w:rPr>
          <w:sz w:val="28"/>
          <w:szCs w:val="28"/>
        </w:rPr>
        <w:t>valamint a 283/2009.(V. 6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tabs>
          <w:tab w:val="clear" w:pos="708"/>
          <w:tab w:val="left" w:pos="3240" w:leader="none"/>
        </w:tabs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Szerb Antal Gimnázium Alapító Okiratát a Budapest Főváros XVI. kerületi Önkormányzat Képviselő-testülete a 490/1992. (XII. 01.) Kt. határozattal hagyta jóvá, amelyet a 373/1998. (VI. 23.) Kt., 558/2000. (V. 23.) Kt., 15/2003. (I. 21.) Kt., </w:t>
      </w:r>
      <w:r>
        <w:rPr>
          <w:bCs/>
          <w:sz w:val="28"/>
          <w:szCs w:val="28"/>
        </w:rPr>
        <w:t>322/2004. (V. 04) Kt.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526/2005. (VI. 28.) Kt.</w:t>
      </w:r>
      <w:r>
        <w:rPr>
          <w:sz w:val="28"/>
          <w:szCs w:val="28"/>
        </w:rPr>
        <w:t>, a 499</w:t>
      </w:r>
      <w:r>
        <w:rPr>
          <w:bCs/>
          <w:sz w:val="28"/>
          <w:szCs w:val="28"/>
        </w:rPr>
        <w:t>/2007. (VI. 27.) Kt., a</w:t>
      </w:r>
      <w:r>
        <w:rPr>
          <w:sz w:val="28"/>
          <w:szCs w:val="28"/>
        </w:rPr>
        <w:t xml:space="preserve"> 68/2008. (I. 23.) Kt., a 397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 xml:space="preserve">2008. (VII. 2.) Kt., </w:t>
      </w:r>
      <w:r>
        <w:rPr>
          <w:sz w:val="28"/>
          <w:szCs w:val="28"/>
        </w:rPr>
        <w:t>a 283/2009.(V. 6.)</w:t>
      </w:r>
      <w:r>
        <w:rPr>
          <w:bCs/>
          <w:sz w:val="28"/>
          <w:szCs w:val="28"/>
        </w:rPr>
        <w:t xml:space="preserve"> Kt., </w:t>
      </w:r>
      <w:r>
        <w:rPr>
          <w:sz w:val="28"/>
          <w:szCs w:val="28"/>
        </w:rPr>
        <w:t>az 534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valamint a </w:t>
      </w:r>
      <w:r>
        <w:rPr>
          <w:sz w:val="28"/>
          <w:szCs w:val="28"/>
        </w:rPr>
        <w:t>136/2010. (III. 3.) Kt. határozatával módosított.</w:t>
      </w:r>
      <w:r>
        <w:rPr>
          <w:bCs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7/2010. (III. 3.) Kt. </w:t>
      </w:r>
      <w:r>
        <w:rPr>
          <w:rStyle w:val="Jegyzethivatkozs"/>
          <w:vanish w:val="false"/>
        </w:rPr>
      </w:r>
      <w:commentRangeEnd w:id="43"/>
      <w:r>
        <w:commentReference w:id="4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1165 Budapest, </w:t>
      </w:r>
      <w:r>
        <w:rPr>
          <w:b/>
          <w:bCs/>
          <w:sz w:val="28"/>
          <w:szCs w:val="28"/>
        </w:rPr>
        <w:t xml:space="preserve">Táncsics </w:t>
      </w:r>
      <w:r>
        <w:rPr>
          <w:b/>
          <w:sz w:val="28"/>
          <w:szCs w:val="28"/>
        </w:rPr>
        <w:t>u. 7-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alatt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Táncsics Mihály Általános Iskola és Gimnázium </w:t>
      </w:r>
      <w:r>
        <w:rPr>
          <w:sz w:val="28"/>
          <w:szCs w:val="28"/>
        </w:rPr>
        <w:t>részére a 448/1992. (XII. 01.) Kt. határozattal kiadott alapító okiratot az alábbiak szerint módosítja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„Budapest Főváros XVI. kerületi Önkormányzat a </w:t>
      </w:r>
      <w:r>
        <w:rPr>
          <w:b/>
          <w:bCs/>
          <w:sz w:val="28"/>
          <w:szCs w:val="28"/>
        </w:rPr>
        <w:t xml:space="preserve">Táncsics Mihály Általános Iskola és Gimnázium </w:t>
      </w:r>
      <w:r>
        <w:rPr>
          <w:b/>
          <w:sz w:val="28"/>
          <w:szCs w:val="28"/>
        </w:rPr>
        <w:t xml:space="preserve">1165 Budapest, </w:t>
      </w:r>
      <w:r>
        <w:rPr>
          <w:b/>
          <w:bCs/>
          <w:sz w:val="28"/>
          <w:szCs w:val="28"/>
        </w:rPr>
        <w:t xml:space="preserve">Táncsics </w:t>
      </w:r>
      <w:r>
        <w:rPr>
          <w:b/>
          <w:sz w:val="28"/>
          <w:szCs w:val="28"/>
        </w:rPr>
        <w:t>u. 7-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a helyi önkormányzatokról szóló 1990. évi LXV. törvény, az államháztartásról szóló 1992. évi XXXVIII. törvény 88. § alapján a 448/1992. (XII. 01.) Kt. határozattal kiadott, többször módosított, a közoktatásról szóló 1993. évi LXXIX. törvény 37. § (5) bekezdése, az államháztartás működési rendjéről szóló 217/1998. (XII. 30.) Kormányrendelet szerinti tartalmi követelményeknek megfelelően módosított alapító okiratot a költségvetési szervek jogállásáról és gazdálkodásáról szóló 2008. évi CV. törvény 1-4., 7-8., 14-18. § előírásainak megfelelően az 535/2009.(X. 21.)</w:t>
      </w:r>
      <w:r>
        <w:rPr>
          <w:bCs/>
          <w:sz w:val="28"/>
          <w:szCs w:val="28"/>
        </w:rPr>
        <w:t xml:space="preserve">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határozattal módosítja és az alábbi egységes szerkezetben adja ki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Budapest Főváros XVI. kerületi Önkormányzat a </w:t>
      </w:r>
      <w:r>
        <w:rPr>
          <w:b/>
          <w:bCs/>
          <w:sz w:val="28"/>
          <w:szCs w:val="28"/>
        </w:rPr>
        <w:t xml:space="preserve">Táncsics Mihály Általános Iskola és Gimnázium </w:t>
      </w:r>
      <w:r>
        <w:rPr>
          <w:b/>
          <w:sz w:val="28"/>
          <w:szCs w:val="28"/>
        </w:rPr>
        <w:t xml:space="preserve">1165 Budapest, </w:t>
      </w:r>
      <w:r>
        <w:rPr>
          <w:b/>
          <w:bCs/>
          <w:sz w:val="28"/>
          <w:szCs w:val="28"/>
        </w:rPr>
        <w:t xml:space="preserve">Táncsics </w:t>
      </w:r>
      <w:r>
        <w:rPr>
          <w:b/>
          <w:sz w:val="28"/>
          <w:szCs w:val="28"/>
        </w:rPr>
        <w:t>u. 7-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z.</w:t>
      </w:r>
      <w:r>
        <w:rPr>
          <w:sz w:val="28"/>
          <w:szCs w:val="28"/>
        </w:rPr>
        <w:t xml:space="preserve"> számára kiadja a helyi önkormányzatokról szóló 1990. évi LXV. törvény, az államháztartásról szóló 1992. évi XXXVIII. törvény és a közoktatásról szóló 1993. évi LXXIX. törvény alapján, az államháztartás működési rendjéről szóló 292/2009. (XII. 19.) Kormányrendelet szerinti tartalmi követelményeknek megfelelően, a költségvetési szervek jogállásáról és gazdálkodásáról szóló 2008. évi CV. törvény előírásainak megfelelő alapító okiratot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1-4 Általános iskolai nappali rendszerű nevelés, oktatás – évfolyamonként egy osztályban német kisebbségi nyelvoktat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214-4 Nappali rendszerű gimnáziumi nevelés, oktatá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5232-3</w:t>
        <w:tab/>
        <w:t>Iskolai intézményi köz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11-3</w:t>
        <w:tab/>
        <w:t>Napköziotthoni és tanulószobai ellátá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122-5 Sajátos nevelési igényű tanulók nappali rendszerű, integrált általános iskolai oktatása – ennek keretében: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széd és értelmi fogyatékos, a megismerő funkciók vagy a viselkedés fejlődésének organikus okra visszavezethető, illetve vissza nem vezethető tartós és súlyos rendellenességével küzdő tanulók integrált nevelése, oktatása 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215-5</w:t>
        <w:tab/>
        <w:t>Sajátos nevelési igényű tanulók nappali rendszerű, integrált gimnáziumi iskolai oktatása – ennek keretében: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ismerő funkciók vagy a viselkedés fejlődésének organikus okra visszavezethető, illetve vissza nem vezethető tartós és súlyos rendellenességével küzdő tanulók integrált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0521-2</w:t>
        <w:tab/>
        <w:t>Pedagógiai szakszolgá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/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2403-6</w:t>
        <w:tab/>
        <w:t>Diáksport</w:t>
      </w:r>
    </w:p>
    <w:p>
      <w:pPr>
        <w:pStyle w:val="Normal"/>
        <w:ind w:left="312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Könyvtári, levéltári tevékenység (TEÁOR 91.01)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Mindenfajta iskolai könyvtári, olvasótermi tevékenység és szolgáltatás</w:t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ind w:firstLine="3124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firstLine="3124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3 Nemzeti és etnikai kisebbségi tanulók nappali rendszerű általános iskolai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-évfolyamonként egy osztályban német kisebbségi nyelvoktatá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4-8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3 Nemzeti és etnikai kisebbségi tanulók nappali rendszerű általános iskolai nevelése, oktatása (5-8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-évfolyamonként egy osztályban német kisebbségi nyelv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11 Nappali rendszerű gimnáziumi oktatás (9-12/13. évfolyam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3 Nemzeti és etnikai kisebbségi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6 Nemzeti és etnikai kisebbségi tanulók általános iskolai tanulószoba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2 Sajátos nevelési igényű általános iskolai tanulók nappali rendszerű nevelése, oktatása (1-4. évfolyamon), ennek keretében ennek keretében beszéd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2 Sajátos nevelési igényű általános iskolai tanulók nappali rendszerű nevelése, oktatása (5-8. évfolyam), ennek keretében beszéd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3112 Sajátos nevelési igényű tanulók nappali rendszerű, gimnáziumi oktatása (9-12/13. évfolyam) – ennek keretében a megismerő funkciók vagy a viselkedés fejlődésének organikus okra visszavezethető, illetve vissza nem vezethető tartós és súlyos rendellenességével küzdő tanulók integrált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931204 Iskolai, diáksport-tevékenység és támogatása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910121 Könyvtári állomány gyarapítása, nyilvántartása (Mindenfajta iskolai könyvtári, olvasótermi tevékenység és szolgáltatás)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A költségvetési szerv szakfeladatai: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9. A költségvetési szerv a</w:t>
      </w:r>
      <w:r>
        <w:rPr>
          <w:b/>
          <w:bCs/>
          <w:sz w:val="28"/>
          <w:szCs w:val="28"/>
        </w:rPr>
        <w:t>laptevékenysége</w:t>
      </w:r>
      <w:r>
        <w:rPr>
          <w:b/>
          <w:sz w:val="28"/>
          <w:szCs w:val="28"/>
        </w:rPr>
        <w:t>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szakágazati rendbe sorolása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0 Alapfokú 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laptevékenységhez kapcsolódó szakfeladat számok: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1 Általános iskolai tanulók nappali rendszerű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3 Nemzeti és etnikai kisebbségi tanulók nappali rendszerű általános iskolai nevelése, oktatása (1-4. évfolyam)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-évfolyamonként egy osztályban német kisebbségi nyelvoktatá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1 Általános iskolai tanulók nappali rendszerű nevelése, oktatása (4-8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23 Nemzeti és etnikai kisebbségi tanulók nappali rendszerű általános iskolai nevelése, oktatása (5-8. évfolyam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-évfolyamonként egy osztályban német kisebbségi nyelvokta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3111 Nappali rendszerű gimnáziumi oktatás (9-12/13. évfolyam)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1 Általános iskolai napközi otthon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3 Nemzeti és etnikai kisebbségi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4 Általános iskolai tanulószobai nevelés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6 Nemzeti és etnikai kisebbségi tanulók általános iskolai tanulószoba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2012 Sajátos nevelési igényű általános iskolai tanulók nappali rendszerű nevelése, oktatása (1-4. évfolyamon), ennek keretében ennek keretében beszéd és értelmi fogyatékos, a megismerő funkciók vagy a viselkedés fejlődésének organikus okra visszavezethető, illetve vissza nem vezethető tartós és súlyos rendellenességével küzdő tanulók integrált nevelése, oktatása 852022 Sajátos nevelési igényű általános iskolai tanulók nappali rendszerű nevelése, oktatása (5-8. évfolyam), ennek keretében beszéd és értelmi fogyatékos, a megismerő funkciók vagy a viselkedés fejlődésének organikus okra visszavezethető, illetve vissza nem vezethető tartós és súlyos rendellenességével küzdő tanulók integrált nevelése, oktatása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2 Sajátos nevelési igényű tanulók napközi otthon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5915 Sajátos nevelési igényű tanulók általános iskolai tanulószobai nevelése</w:t>
      </w:r>
    </w:p>
    <w:p>
      <w:pPr>
        <w:pStyle w:val="TextBodyIndent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3112 Sajátos nevelési igényű tanulók nappali rendszerű, gimnáziumi oktatása (9-12/13. évfolyam) – ennek keretében a megismerő funkciók vagy a viselkedés fejlődésének organikus okra visszavezethető, illetve vissza nem vezethető tartós és súlyos rendellenességével küzdő tanulók integrált oktatás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1 Pedagógiai szakszolgáltató tevékenység (logopédiai ellátás, gyógytestnevelés/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682002 Nem lakóingatlan bérbeadása, üzemeltetése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1907 Önkormányzatok elszámolásai a költségvetési szerveikkel </w:t>
      </w:r>
    </w:p>
    <w:p>
      <w:pPr>
        <w:pStyle w:val="Normal"/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50001 Közoktatási és kapcsolódó tevékenységek pénzügyi igazgatása önkormányzati költségvetési szervnél”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„2009. december 31-ig alkalmazandó szakfeladatrend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 xml:space="preserve">10.1. A költségvetési szerv kiegészítő </w:t>
      </w:r>
      <w:r>
        <w:rPr>
          <w:b/>
          <w:bCs/>
          <w:sz w:val="28"/>
          <w:szCs w:val="28"/>
        </w:rPr>
        <w:t>tevékenység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34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5195-2 Közoktatási intézményben végzett kiegészítő tevékenységek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591-5 Oktatási célok és egyéb feladat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2. A költségvetési szerv kiseg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70101-5 Saját helyiség, terület bérbeadása. Felső határának aránya a költségvetési szerv kiadásaiban: 5 %</w:t>
      </w:r>
    </w:p>
    <w:p>
      <w:pPr>
        <w:pStyle w:val="Normal"/>
        <w:numPr>
          <w:ilvl w:val="0"/>
          <w:numId w:val="0"/>
        </w:numPr>
        <w:ind w:left="3124" w:hanging="0"/>
        <w:rPr>
          <w:sz w:val="28"/>
          <w:szCs w:val="28"/>
        </w:rPr>
      </w:pPr>
      <w:r>
        <w:rPr>
          <w:b/>
          <w:sz w:val="28"/>
          <w:szCs w:val="28"/>
        </w:rPr>
        <w:t>2010. január 1-től alkalmazandó szakfeladatren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99 Egyéb oktatást kiegészítő tevékeny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82002 Saját helyiség, terület bérbeadása. Felső határának aránya a költségvetési szerv kiadásaiban: 5 %”</w:t>
      </w:r>
    </w:p>
    <w:p>
      <w:pPr>
        <w:pStyle w:val="TextBodyIndent"/>
        <w:spacing w:before="0" w:after="0"/>
        <w:ind w:left="3124" w:hanging="0"/>
        <w:rPr>
          <w:iCs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TextBodyIndent"/>
        <w:spacing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10.1. A költségvetési szerv kiegészítő tevékenysé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7 Munkahelyi étk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10" w:leader="none"/>
        </w:tabs>
        <w:ind w:left="3124" w:hanging="0"/>
        <w:jc w:val="both"/>
        <w:rPr/>
      </w:pPr>
      <w:r>
        <w:rPr>
          <w:b/>
          <w:sz w:val="28"/>
          <w:szCs w:val="28"/>
        </w:rPr>
        <w:t>10.2. A költségvetési szerv kisegítő tevékenysége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0" w:leader="none"/>
        </w:tabs>
        <w:ind w:left="3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Nem folytat.”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„</w:t>
      </w:r>
      <w:r>
        <w:rPr>
          <w:b/>
          <w:sz w:val="28"/>
          <w:szCs w:val="28"/>
        </w:rPr>
        <w:t>Záradék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448/1992. (XII. 01.) Kt. határozattal elfogadott számú alapító okiratot módosító határozatok: 374/1998. (VI. 23.) Kt. határozat, 10/2003. (I. 21.) Kt. határozat, 363/2003. (V. 13.) Kt. határozat, </w:t>
      </w:r>
      <w:r>
        <w:rPr>
          <w:bCs/>
          <w:sz w:val="28"/>
          <w:szCs w:val="28"/>
        </w:rPr>
        <w:t>323/2004. (V. 04) Kt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határozat, 527/2005.(VI.28.)Kt. határozat, az </w:t>
      </w:r>
      <w:r>
        <w:rPr>
          <w:bCs/>
          <w:sz w:val="28"/>
          <w:szCs w:val="28"/>
        </w:rPr>
        <w:t xml:space="preserve">500/2007. (VI. 27.) Kt., </w:t>
      </w:r>
      <w:r>
        <w:rPr>
          <w:sz w:val="28"/>
          <w:szCs w:val="28"/>
        </w:rPr>
        <w:t>a 67/2008. (I. 23.) Kt., a 398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</w:t>
      </w:r>
      <w:r>
        <w:rPr>
          <w:b/>
          <w:bCs/>
          <w:sz w:val="28"/>
          <w:szCs w:val="28"/>
        </w:rPr>
        <w:t xml:space="preserve">., </w:t>
      </w:r>
      <w:r>
        <w:rPr>
          <w:bCs/>
          <w:sz w:val="28"/>
          <w:szCs w:val="28"/>
        </w:rPr>
        <w:t>valamint 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82/2009.(V. 6.)</w:t>
      </w:r>
      <w:r>
        <w:rPr>
          <w:bCs/>
          <w:sz w:val="28"/>
          <w:szCs w:val="28"/>
        </w:rPr>
        <w:t xml:space="preserve"> Kt. határozat.”</w:t>
      </w:r>
    </w:p>
    <w:p>
      <w:pPr>
        <w:pStyle w:val="TextBodyIndent"/>
        <w:spacing w:before="0" w:after="0"/>
        <w:ind w:left="3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övegrész helyébe az alábbi szöveg lép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Záradék:</w:t>
      </w:r>
    </w:p>
    <w:p>
      <w:pPr>
        <w:pStyle w:val="Normal"/>
        <w:tabs>
          <w:tab w:val="clear" w:pos="708"/>
          <w:tab w:val="left" w:pos="3240" w:leader="none"/>
        </w:tabs>
        <w:ind w:left="3124" w:hanging="0"/>
        <w:jc w:val="both"/>
        <w:rPr/>
      </w:pPr>
      <w:r>
        <w:rPr>
          <w:bCs/>
          <w:iCs/>
          <w:sz w:val="28"/>
          <w:szCs w:val="28"/>
        </w:rPr>
        <w:t xml:space="preserve">Budapest Főváros XVI. kerületi Önkormányzat </w:t>
      </w:r>
      <w:r>
        <w:rPr>
          <w:sz w:val="28"/>
          <w:szCs w:val="28"/>
        </w:rPr>
        <w:t xml:space="preserve">Táncsics Mihály Általános Iskola és Gimnázium Alapító Okiratát a Budapest Főváros XVI. kerületi Önkormányzat Képviselő-testülete a 448/1992. (XII. 01.) Kt. határozattal e hagyta jóvá, amelyet a 374/1998. (VI. 23.) Kt., 10/2003. (I. 21.) Kt., 363/2003. (V. 13.) Kt., </w:t>
      </w:r>
      <w:r>
        <w:rPr>
          <w:bCs/>
          <w:sz w:val="28"/>
          <w:szCs w:val="28"/>
        </w:rPr>
        <w:t>323/2004. (V. 04) Kt.</w:t>
      </w:r>
      <w:r>
        <w:rPr>
          <w:sz w:val="28"/>
          <w:szCs w:val="28"/>
        </w:rPr>
        <w:t xml:space="preserve">, 527/2005.(VI.28.) Kt., az </w:t>
      </w:r>
      <w:r>
        <w:rPr>
          <w:bCs/>
          <w:sz w:val="28"/>
          <w:szCs w:val="28"/>
        </w:rPr>
        <w:t xml:space="preserve">500/2007. (VI. 27.) Kt., </w:t>
      </w:r>
      <w:r>
        <w:rPr>
          <w:sz w:val="28"/>
          <w:szCs w:val="28"/>
        </w:rPr>
        <w:t>a 67/2008. (I. 23.) Kt., a 398</w:t>
      </w:r>
      <w:r>
        <w:rPr>
          <w:b/>
          <w:bCs/>
          <w:sz w:val="28"/>
          <w:szCs w:val="28"/>
        </w:rPr>
        <w:t>/</w:t>
      </w:r>
      <w:r>
        <w:rPr>
          <w:bCs/>
          <w:sz w:val="28"/>
          <w:szCs w:val="28"/>
        </w:rPr>
        <w:t>2008. (VII. 2.) Kt</w:t>
      </w:r>
      <w:r>
        <w:rPr>
          <w:b/>
          <w:bCs/>
          <w:sz w:val="28"/>
          <w:szCs w:val="28"/>
        </w:rPr>
        <w:t xml:space="preserve">., </w:t>
      </w:r>
      <w:r>
        <w:rPr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82/2009.(V. 6.)</w:t>
      </w:r>
      <w:r>
        <w:rPr>
          <w:bCs/>
          <w:sz w:val="28"/>
          <w:szCs w:val="28"/>
        </w:rPr>
        <w:t xml:space="preserve"> Kt., az </w:t>
      </w:r>
      <w:r>
        <w:rPr>
          <w:sz w:val="28"/>
          <w:szCs w:val="28"/>
        </w:rPr>
        <w:t>535/2009.(X. 21.)</w:t>
      </w:r>
      <w:r>
        <w:rPr>
          <w:bCs/>
          <w:sz w:val="28"/>
          <w:szCs w:val="28"/>
        </w:rPr>
        <w:t xml:space="preserve"> Kt., valamint a </w:t>
      </w:r>
      <w:r>
        <w:rPr>
          <w:sz w:val="28"/>
          <w:szCs w:val="28"/>
        </w:rPr>
        <w:t>137/2010. (III. 3.) Kt. határozatával módosított.</w:t>
      </w:r>
      <w:r>
        <w:rPr>
          <w:bCs/>
          <w:sz w:val="28"/>
          <w:szCs w:val="28"/>
        </w:rPr>
        <w:t>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0. március 3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ódosítások alapító okiraton való átvezetésére, az egységes szerkezetű alapító okirat és a módosító okirat aláírására, és annak a Magyar Államkincstárhoz történő megküldésér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0. március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1., 12., 13., 14., 15., 16. és 17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18</w:t>
      </w:r>
      <w:r>
        <w:rPr>
          <w:bCs/>
          <w:i w:val="false"/>
          <w:sz w:val="28"/>
          <w:szCs w:val="28"/>
        </w:rPr>
        <w:t>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Interpelláció az Önkormányzat „Készenléti Szolgálatáról.”</w:t>
      </w:r>
    </w:p>
    <w:p>
      <w:pPr>
        <w:pStyle w:val="Normal"/>
        <w:tabs>
          <w:tab w:val="clear" w:pos="708"/>
          <w:tab w:val="left" w:pos="198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8/2010. (III. 3.) Kt. </w:t>
        <w:tab/>
        <w:t>A Képviselő-testület Kovács Péter polgármester interpellációra adott válaszá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6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1-02-11T08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/2011. (II. 9.) Kt.</w:t>
      </w:r>
    </w:p>
  </w:comment>
  <w:comment w:id="1" w:author="Herga Marcsi" w:date="2010-05-17T08:39:00Z" w:initials="HM">
    <w:p>
      <w:r>
        <w:rPr>
          <w:rFonts w:ascii="Times New Roman" w:hAnsi="Times New Roman" w:eastAsia="Times New Roman" w:cs="Times New Roman"/>
          <w:b/>
          <w:color w:val="FF0000"/>
          <w:sz w:val="24"/>
          <w:szCs w:val="24"/>
          <w:lang w:eastAsia="en-US" w:val="hu-HU" w:bidi="ar-SA"/>
        </w:rPr>
        <w:t>Végrehajtásáról szóló jelentést elfogadta: 210/2010. (V. 12.) Kt.</w:t>
      </w:r>
    </w:p>
  </w:comment>
  <w:comment w:id="2" w:author="Herga Marcsi" w:date="2010-03-29T13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3" w:author="Herga Marcsi" w:date="2010-03-29T13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4" w:author="Herga Marcsi" w:date="2010-03-29T13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5" w:author="Herga Marcsi" w:date="2010-03-29T13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6" w:author="Herga Marcsi" w:date="2010-03-29T13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53/2010. (III. 24.) Kt.</w:t>
      </w:r>
    </w:p>
  </w:comment>
  <w:comment w:id="7" w:author="Herga Marcsi" w:date="2010-09-10T09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0. (IX. 8.) Kt.</w:t>
      </w:r>
    </w:p>
  </w:comment>
  <w:comment w:id="8" w:author="Herga Marcsi" w:date="2010-04-16T09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9" w:author="Herga Marcsi" w:date="2010-04-16T09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0" w:author="Herga Marcsi" w:date="2010-04-16T09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1" w:author="Herga Marcsi" w:date="2010-04-16T09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2" w:author="Herga Marcsi" w:date="2010-04-16T09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3" w:author="Herga Marcsi" w:date="2010-04-16T09:1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4" w:author="Herga Marcsi" w:date="2010-04-16T09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5" w:author="Herga Marcsi" w:date="2010-04-16T09:2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6" w:author="Herga Marcsi" w:date="2010-04-16T09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7" w:author="Herga Marcsi" w:date="2010-04-16T09:2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8" w:author="Herga Marcsi" w:date="2010-04-16T09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19" w:author="Herga Marcsi" w:date="2010-04-16T09:2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0" w:author="Herga Marcsi" w:date="2010-04-16T09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1" w:author="Herga Marcsi" w:date="2010-04-16T09:2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2" w:author="Herga Marcsi" w:date="2010-04-16T09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3" w:author="Herga Marcsi" w:date="2010-04-16T09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4" w:author="Herga Marcsi" w:date="2010-04-16T09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5" w:author="Herga Marcsi" w:date="2010-04-16T09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6" w:author="Herga Marcsi" w:date="2010-04-16T09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7" w:author="Herga Marcsi" w:date="2010-04-16T09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8" w:author="Herga Marcsi" w:date="2010-04-16T09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29" w:author="Herga Marcsi" w:date="2010-04-16T09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0" w:author="Herga Marcsi" w:date="2010-04-16T09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1" w:author="Herga Marcsi" w:date="2010-04-16T09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2" w:author="Herga Marcsi" w:date="2010-04-16T09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3" w:author="Herga Marcsi" w:date="2010-04-16T09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4" w:author="Herga Marcsi" w:date="2010-04-16T09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5" w:author="Herga Marcsi" w:date="2010-04-16T09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6" w:author="Herga Marcsi" w:date="2010-04-16T09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7" w:author="Herga Marcsi" w:date="2010-04-16T09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8" w:author="Herga Marcsi" w:date="2010-04-16T09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39" w:author="Herga Marcsi" w:date="2010-04-16T09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40" w:author="Herga Marcsi" w:date="2010-04-16T09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41" w:author="Herga Marcsi" w:date="2010-04-16T09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42" w:author="Herga Marcsi" w:date="2010-04-16T09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  <w:comment w:id="43" w:author="Herga Marcsi" w:date="2010-04-16T09:3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81/2010. (IV. 14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Mutat">
    <w:name w:val="mutató"/>
    <w:basedOn w:val="Normlbehzs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</w:pPr>
    <w:rPr>
      <w:i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0:00Z</dcterms:created>
  <dc:creator>Herga Marcsi</dc:creator>
  <dc:description/>
  <cp:keywords/>
  <dc:language>en-US</dc:language>
  <cp:lastModifiedBy>Herga Marcsi</cp:lastModifiedBy>
  <cp:lastPrinted>2010-03-09T10:11:00Z</cp:lastPrinted>
  <dcterms:modified xsi:type="dcterms:W3CDTF">2011-02-11T07:35:00Z</dcterms:modified>
  <cp:revision>11</cp:revision>
  <dc:subject/>
  <dc:title>BUDAPEST FŐVÁROS XVI</dc:title>
</cp:coreProperties>
</file>