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Heading1"/>
        <w:rPr/>
      </w:pPr>
      <w:r>
        <w:rPr/>
        <w:t>Képviselői kérdések eleje</w:t>
      </w:r>
    </w:p>
    <w:p>
      <w:pPr>
        <w:pStyle w:val="Normal"/>
        <w:jc w:val="both"/>
        <w:rPr>
          <w:sz w:val="28"/>
        </w:rPr>
      </w:pPr>
      <w:r>
        <w:rPr>
          <w:sz w:val="28"/>
        </w:rPr>
      </w:r>
    </w:p>
    <w:p>
      <w:pPr>
        <w:pStyle w:val="Normal"/>
        <w:jc w:val="both"/>
        <w:rPr>
          <w:sz w:val="28"/>
        </w:rPr>
      </w:pPr>
      <w:r>
        <w:rPr>
          <w:sz w:val="28"/>
        </w:rPr>
      </w:r>
    </w:p>
    <w:tbl>
      <w:tblPr>
        <w:tblW w:w="9070" w:type="dxa"/>
        <w:jc w:val="left"/>
        <w:tblInd w:w="-70" w:type="dxa"/>
        <w:tblLayout w:type="fixed"/>
        <w:tblCellMar>
          <w:top w:w="0" w:type="dxa"/>
          <w:left w:w="70" w:type="dxa"/>
          <w:bottom w:w="0" w:type="dxa"/>
          <w:right w:w="70" w:type="dxa"/>
        </w:tblCellMar>
      </w:tblPr>
      <w:tblGrid>
        <w:gridCol w:w="2770"/>
        <w:gridCol w:w="4860"/>
        <w:gridCol w:w="1440"/>
      </w:tblGrid>
      <w:tr>
        <w:trPr/>
        <w:tc>
          <w:tcPr>
            <w:tcW w:w="2770" w:type="dxa"/>
            <w:tcBorders/>
          </w:tcPr>
          <w:p>
            <w:pPr>
              <w:pStyle w:val="Normal"/>
              <w:jc w:val="both"/>
              <w:rPr>
                <w:sz w:val="28"/>
              </w:rPr>
            </w:pPr>
            <w:r>
              <w:rPr>
                <w:sz w:val="28"/>
              </w:rPr>
              <w:t>NAPIREND</w:t>
            </w:r>
          </w:p>
        </w:tc>
        <w:tc>
          <w:tcPr>
            <w:tcW w:w="4860" w:type="dxa"/>
            <w:tcBorders/>
          </w:tcPr>
          <w:p>
            <w:pPr>
              <w:pStyle w:val="Normal"/>
              <w:snapToGrid w:val="false"/>
              <w:ind w:left="-70" w:hanging="0"/>
              <w:jc w:val="both"/>
              <w:rPr>
                <w:sz w:val="28"/>
              </w:rPr>
            </w:pPr>
            <w:r>
              <w:rPr>
                <w:sz w:val="28"/>
              </w:rPr>
            </w:r>
          </w:p>
          <w:p>
            <w:pPr>
              <w:pStyle w:val="Normal"/>
              <w:jc w:val="both"/>
              <w:rPr>
                <w:sz w:val="28"/>
              </w:rPr>
            </w:pPr>
            <w:r>
              <w:rPr>
                <w:sz w:val="28"/>
              </w:rPr>
            </w:r>
          </w:p>
        </w:tc>
        <w:tc>
          <w:tcPr>
            <w:tcW w:w="1440" w:type="dxa"/>
            <w:tcBorders/>
          </w:tcPr>
          <w:p>
            <w:pPr>
              <w:pStyle w:val="Normal"/>
              <w:snapToGrid w:val="false"/>
              <w:ind w:left="-2781" w:hanging="0"/>
              <w:jc w:val="both"/>
              <w:rPr>
                <w:sz w:val="28"/>
              </w:rPr>
            </w:pPr>
            <w:r>
              <w:rPr>
                <w:sz w:val="28"/>
              </w:rPr>
            </w:r>
          </w:p>
        </w:tc>
      </w:tr>
    </w:tbl>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Soron következik a mai utolsó napirendi pont Képviselői kérdések, közérdekű bejelentés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pPr>
      <w:r>
        <w:rPr>
          <w:sz w:val="28"/>
        </w:rPr>
        <w:t>Két kérdéssel szeretnék foglalkozni. Itt annak idején  emlékszünk rá, amikor nem éltünk az elővásárlási jogunkkal a volt Fővárosi Idősek Otthonával kapcsolatban Mátyásföldön. Ott úgy tudom, hogy védett fák voltak azon a telken, rengeteget kivágtak, szinte tarra vágták az egyik felé. Ez engedélyköteles-e, vagy nem, én nem tudom. Ki adott engedélyt rá, és miért? Ez érdekelne. De ez egy magántulajdonú telek, akkor megvette a Fővárostól az akkor alapított kft ezt az egész épületet és telket. Kíváncsi lennék, hogy ez hogy történhetett meg. Kértek-e engedélyt egyáltalán? Adott-e valaki engedélyt? Nem tudok róla semmit.</w:t>
      </w:r>
    </w:p>
    <w:p>
      <w:pPr>
        <w:pStyle w:val="Normal"/>
        <w:jc w:val="both"/>
        <w:rPr/>
      </w:pPr>
      <w:r>
        <w:rPr>
          <w:sz w:val="28"/>
        </w:rPr>
        <w:t xml:space="preserve">A másik az én körzetemben a Gusztáv utcai szelektív hulladékgyűjtő udvar és környéke. Ott többnyire áll a víz, de iszonyatos sok szemét van a környékén, ma kifejezetten végig néztem. Ott kellene egy nagyon nagy takarítást csinálni valamelyik cégünknek, vagy nem tudom kinek, de meg kellene oldani, mert a mostani állapot az nagyon csúfítja az egész Szilas-völgyet. Azt hiszem az szántó művelési ágban van az egész terület. Tehát maga a hulladékgyűjtő közvetlen környékétől 50 méterre is raknak le szemeteket, egészen a patakig folyamatosan. Ezzel kapcsolatban kellene valami lépést tenni. Most elolvadt a hó, itt az ideje egy tavaszi nagytakarításnak, és azzal példát statuálva, hogy utána ez a gyakorlat szűnjön meg, mert ha nem, akkor komoly szankciókat kell alkalmazni, persze figyelni kell, hogy kik azok, akik ott rakják le a szemetet folyamatosan, mert ez régi probléma. Többször szóltak már, de most tényleg megnéztem, ez nagyon csúnya állapotban van, szégyenfoltja az egyébként szép területünkn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z első kérdésére azt tudom válaszolni, hogy utána járok ennek a kérdésnek, ezt nem tudom.</w:t>
      </w:r>
    </w:p>
    <w:p>
      <w:pPr>
        <w:pStyle w:val="Normal"/>
        <w:jc w:val="both"/>
        <w:rPr/>
      </w:pPr>
      <w:r>
        <w:rPr>
          <w:sz w:val="28"/>
        </w:rPr>
        <w:t xml:space="preserve">A másodikban, ez egy régi visszatérő probléma, ott nem csak az a baj, hogy lerakják ott  a szemetet, mert sajnálatos módon a többi szelektív hulladékgyűjtő mellett is elő-elő fordul viszonylag gyakran, hogy kommunális hulladékot is leraknak, vagy olyan raknak oda ki mellé, ami egyébként bele való, és nem rakják be. Itt azért nagy a probléma, hogy a szél elég jelentős szokott lenni a széláramlás, és szerte hordja. Én arra ígéretet teszek, hogy  a Kerületgazda Szolgáltató Szervezetet megkérem arra, hogy most a tavaszi nagytakarítást ezen a környéken tegyék meg, de igazából erre valamiféle másfajta megoldást kellene kitalálni, amiben majd kérem Képviselő úrnak is a segítségét, hogy ha van valami jó ötlete, akkor ezzel segítse a munkáma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 xml:space="preserve">Több kérdésem is lenne. A legelső kérdésem, a kihelyezett plakáttartóknak a használatával kapcsolatos lenne, ill. ezzel való megegyezés. Amikor az Önkormányzat kihelyeztette ezeket a plakáttartókat, akkor rögtön Kovács Péter plakátjával ragasztották tele az aktivisták minden oldalról …….. Tessé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Ne szólunk közbe, Molnár úrnál van a szó.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pPr>
      <w:r>
        <w:rPr>
          <w:sz w:val="28"/>
        </w:rPr>
        <w:t xml:space="preserve">Azt szeretném  ezzel kapcsolatosan felvetni, hogy amennyiben három, vagy négy oldalúak ezek az állványok, négy oldalon elfoglalt Kovács Péter plakát leragasztásával, vagy milyen módon tudjuk mi is igénybe venni, mert erre vannak fővárosi rendeletek, stb., hogy ebből a későbbiekben ne legyen probléma, valamilyen módon meg kellene állapodni, vagy egy irányelvet megfogalmazni azzal kapcsolatosan, hogy mindenki egyenlő módon tudja ezt használni. </w:t>
      </w:r>
    </w:p>
    <w:p>
      <w:pPr>
        <w:pStyle w:val="Normal"/>
        <w:jc w:val="both"/>
        <w:rPr>
          <w:sz w:val="28"/>
        </w:rPr>
      </w:pPr>
      <w:r>
        <w:rPr>
          <w:sz w:val="28"/>
        </w:rPr>
        <w:t xml:space="preserve">A következő kérdésem szintén a soron következő választásokkal kapcsolatos, ill. ajánlószelvénnyel. Kérdezem, hogy miért gyűjtenek hivatali dolgozók Kovács Péternek ajánlószelvényeket? </w:t>
      </w:r>
    </w:p>
    <w:p>
      <w:pPr>
        <w:pStyle w:val="Normal"/>
        <w:jc w:val="both"/>
        <w:rPr/>
      </w:pPr>
      <w:r>
        <w:rPr>
          <w:sz w:val="28"/>
        </w:rPr>
        <w:t xml:space="preserve">Részben ehhez kapcsolódik az is, hogy már korábban tudomásomra jutott, csak most a költségvetésben a karácsonyi csomagok tételnél volt egy áthúzódó összeg, 6 mFt, mondjuk ez, hogy tud áthúzódni, az egy érdekes kérdés, de azt szeretném kérdezni, hogy miért FIDESZ aktivisták hordták ki ezeket  a csomagokat az elmúlt évben? </w:t>
      </w:r>
    </w:p>
    <w:p>
      <w:pPr>
        <w:pStyle w:val="Normal"/>
        <w:jc w:val="both"/>
        <w:rPr/>
      </w:pPr>
      <w:r>
        <w:rPr>
          <w:sz w:val="28"/>
        </w:rPr>
        <w:t>Utolsó kérdésem pedig az, hogy meglepetésemre nem kaptam meg a jogtár plusz c. CD-t, amit eddig rendszeresen használtam. Ez miért történt így, ill. az elkövetkezendő időszakban a jogszabályváltozásokat milyen módon tudjuk akkor majd figyelemmel kísérni? Gondolom nem csak engem érint ez a dolog?</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Próbálok válaszolni a kérdéseire. Egy. A választással kapcsolatos kérdések szerintem nem önkormányzati kérdések. Tehát én annyit válaszolnék a kérdésére, hogy a kerületi Önkormányzat nem helyezett ki ilyen táblákat, bár lehet, hogy szükség lenne rá, mondjuk az önkormányzati választásnál majd. Ezt mind a Fővárosi Önkormányzat helyezte ki ezeket a táblákat. Az, hogy a táblára kihelyezett felületeken ki, meg mikor plakátol azt én nem hinném, hogy az Önkormányzatnak kellene szabályozni, hogy ha a pártok erről megállapodnak, vagy bármi más van, akkor nyilván a megfelelő fórumot meg kell ehhez találni, de ez nem a Képviselő-testület ülése. </w:t>
      </w:r>
    </w:p>
    <w:p>
      <w:pPr>
        <w:pStyle w:val="Normal"/>
        <w:jc w:val="both"/>
        <w:rPr>
          <w:sz w:val="28"/>
        </w:rPr>
      </w:pPr>
      <w:r>
        <w:rPr>
          <w:sz w:val="28"/>
        </w:rPr>
        <w:t xml:space="preserve">Másrészt ajánlószelvényt a hivatali dolgozók gyűjtenek, vagy sem, a törvény szerint bármilyen magyar állampolgárnak joga van ajánlószelvényt gyűjteni. Munkahelyen nem gyűjtet ajánlószelvényt. Ennyi az egész. Tehát bárkinek joga van ajánlószelvényt gyűjtés, az én jogi ismereteim szerint. </w:t>
      </w:r>
    </w:p>
    <w:p>
      <w:pPr>
        <w:pStyle w:val="Normal"/>
        <w:jc w:val="both"/>
        <w:rPr>
          <w:sz w:val="28"/>
        </w:rPr>
      </w:pPr>
      <w:r>
        <w:rPr>
          <w:sz w:val="28"/>
        </w:rPr>
        <w:t>Én nem tudnék róla, hogy a karácsonyi csomagokat az aktivisták hordták volna ki, de Alpolgármester úr erre kíván majd reagálni.</w:t>
      </w:r>
    </w:p>
    <w:p>
      <w:pPr>
        <w:pStyle w:val="Normal"/>
        <w:jc w:val="both"/>
        <w:rPr>
          <w:sz w:val="28"/>
        </w:rPr>
      </w:pPr>
      <w:r>
        <w:rPr>
          <w:sz w:val="28"/>
        </w:rPr>
        <w:t xml:space="preserve">A jogtár CD-nek a költséghatékonysága és költségtakarékosság miatt döntöttünk úgy, hogy a jogtár CD-t a frakciók részére nem biztosítja az Önkormányzat, már csak azért sem, mert az Interneten elérhető, és Internet hozzáférés minden képviselőnek biztosított. Tehát felesleges plusz előfizetéseket CD-re költenünk, amikor az Interneten ez ugyanabban a formátumban megtalálható, és azt meg minden képviselőnek, mint egy szolgáltatásként meg van, de Alpolgármester úr a karácsonyi csomagokró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Volt Képviselő úrnak egy fél mondata, hogy hogy lehet januárban áthúzódóan karácsonyi csomag. Úgy, hogy a számlát nem kellett csak januárban kifizetni. Ilyen egyszerű a történet. Általában az Önkormányzat 15 napra fizet, értelemszerű, hogy 21-e körül jött a számla és ahhoz képest 15 nap, és ez 2010-re esik. A csomagot pedig a Területi Szociális Szolgálat dolgozói hordták ki, többek között az intézményvezető is igen sok csomagot hordott ki. Én nem tudok róla, hogy abban FIDESZ aktivisták, vagy bármilyen pártnak az aktivistája lett volna. Ezt szerintem bizonyítani kellene. </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pPr>
      <w:r>
        <w:rPr>
          <w:sz w:val="28"/>
        </w:rPr>
        <w:t xml:space="preserve">Az egyik ez lett volna, ez a bizonyos jogtár. Ez nagyon kedves, és érdekes dolog, hogy senkinek nem szóltak, és a múltkor még adtak is egy CD-t, és már nem tudtam frissíteni, és amikor felhívtam ezt a telefonszámot, akkor kiderült, hogy lemondták az előfizetést. Azt nem tudom, hogy került ide  a CD akkor még is csak, viszont azt tudom, hogy korábban nem kaptam hónapokon, vagy talán egy éven át is, nem tudom, hogy miért, valahogy soha nem került ide. Most a számítógépesek megkérdezték az illető hivatali  dolgozót, annál sincs, úgy hogy a lényeg az, hogy amit most frisset adtak azt nem tudom installálni a gépre, viszont cserébe csak valami egészen régi fut, mert a közbensőket meg nem kaptam meg, azt mondták, hogy az egy hónappal ezelőttit még lehetett volna installálni. Hát igen. Végül is, hogy a Polgármester úr azt mondja, hogy  nem sért törvényt, akkor érthető, hogy nem nagyon akarja, hogy ezt adott esetben ellenőrizzem és érdekes, hogy ez a DVD jogtár pont azután szűnt meg, hogy amikor itt megkísérelte a saját cégünkkel kötött szerződést ilyen biankó határozattal elfogadtatni, és itt  a fejére olvastam a vonatkozó törvénynek a szövegét. Hát úgy látszik, hogy a Polgármester úr az ilyen élményektől a továbbiakban tartózkodni akar, és szeretne arra hivatkozni, hogy hát az a törvény már nem is hatályos, így, meg úgy, meg amúgy, mert egyébként itt a testületi ülésen Internetről bármiféle jogszabályt valós időben letölteni nyilvánvalóan nem lehet. Kb. most már sejtem, hogy mi volt ezzel a cél. Hatalmas összegeket meg lehetett takarítani, legalább 100.000,- Ft-ot évente, fantasztikus, ezt megérte nyilvánvalóan.( Valaki mondja, hogy másfél milliót.) A fészkes fenét. Én megkérdeztem Kedves Raymund, hogy 1 db egyedi előfizetés mennyi. 192.000,- Ft egy évre. Ehhez képest, ha volt három, amit lemondtatok, akkor gratulálok, sőt 5 x 192.000,-, ……. Értem, akkor nyilván többlet van rajta. Tehát itt az a sajátos üzletpolitika, hogy ha egyet rendelnek akkor csak 192.000,- Ft, de ha ötöt, akkor már 2 millió, nyilvánvalóan, hát persze, a Raymund megint igazat mondott, mint rendesen. </w:t>
      </w:r>
    </w:p>
    <w:p>
      <w:pPr>
        <w:pStyle w:val="Normal"/>
        <w:jc w:val="both"/>
        <w:rPr>
          <w:sz w:val="28"/>
        </w:rPr>
      </w:pPr>
      <w:r>
        <w:rPr>
          <w:sz w:val="28"/>
        </w:rPr>
        <w:t xml:space="preserve">A másik, hogy Tisztelt Polgármester úr! Az, hogy a múltkori ülésen Ön mit hordozott össze, meg hogy milyen elképzelései voltak, az teljesen mindegy. Én a magam részéről, mivel még mindig nincs nyár, ragaszkodom ahhoz, hogy egyenlőként kezeljenek a többi képviselővel. Nevezetesen, nekem is legyen lehetőségem az újságban megszólalni, ha már rám szidnak, hordanak mindent, most már az újság is lehozta, hogy én vagyok egy másik szocialista képviselő, amire természetesen helyreigazítást fogok kérni, de ez egyszerűen képtelenség, hogy sikerült 26 képviselőt meginterjúvolni, ill. polgármestert , alpolgármestert, tudom is én kit, százszor is, énhozzám ez a labda nem jut el. És nem a a szerkesztőnek mondom, mert az kézi vezérlés alatt áll az újság, az teljesen nyilvánvaló. </w:t>
      </w:r>
    </w:p>
    <w:p>
      <w:pPr>
        <w:pStyle w:val="Normal"/>
        <w:jc w:val="both"/>
        <w:rPr/>
      </w:pPr>
      <w:r>
        <w:rPr>
          <w:sz w:val="28"/>
        </w:rPr>
        <w:t>Ami pedig ennek a bizonyos autónak az engedélyét illeti, arról kérem tisztelettel ne kopogjon Uram, ne kopogjon mondom, teljesen hiába kopog, nem érdekel se az óra, se a Nagy Józsi. Tessék beülni a FIDESZ frakcióba azt ot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z óra érdekelhetné, mert még 1 perc áll rendelkezésér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sz w:val="28"/>
        </w:rPr>
      </w:pPr>
      <w:r>
        <w:rPr>
          <w:sz w:val="28"/>
        </w:rPr>
        <w:t>Kérem tisztelettel, ami ennek az autónak a megkülönböztető jelzését illeti, én kaptam a Polgármestertől választ. Nevezetesen azt, hogy akkor is bizony hazudtak, ugyanis olyan ürüggyel kérték meg, hát ezt így nem ismerte el, de hazudott, mert azt írta, hogy azzal az apropóval kért megkülönböztető jelzést, hogy az egészségügyi szolgálat feladataira kell. Már most kérem tisztelettel, ez bőven azután az időpont után volt, hogy a 24 órás ügyeletet kiadták vállalkozásba, tehát se hét végi, se éjszakai, se délközi, se semmilyen ügyeletet nem látunk el önkormányzati autóval, mivel hogy a cég saját autóval csinálja mindezt, és annak az Önkormányzathoz semmi köze. Tehát pontosan tudható volt, hogy az Önkormányzatnak nincsen semmiféle megkülönböztető jelzést használó saját maga által működött egészségügyi szolgálata, és ami ilyen autót igényelne. Tehát tulajdonképpen egy valótlan ürüggyel kértek, és kaptak megkülönböztető jelzésre engedélyt. Ezt a Polgármester sajnálatos módon leírta, nem baj, jól tett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Büki úron nem tudok kiigazodni. Sajnálatos módon jól tettem, ez volt a vége a dolgának. </w:t>
      </w:r>
    </w:p>
    <w:p>
      <w:pPr>
        <w:pStyle w:val="Normal"/>
        <w:jc w:val="both"/>
        <w:rPr>
          <w:sz w:val="28"/>
        </w:rPr>
      </w:pPr>
      <w:r>
        <w:rPr>
          <w:sz w:val="28"/>
        </w:rPr>
        <w:t xml:space="preserve">CD jogtárra visszatérve. A Képviselő Irodán egyébként hozzáférhető, itt ebben a teremben is van Internet hozzáférés, az Interneten elérhető ez a CD jogtár, nem értem, hogy mi a problémája azzal. Az, hogy Büki úr állít valamit, attól az még nem igaz. Nem állítom, hogy nem lehet az, de ettől még nem, Ő az Origó meg Alfa és az Omega. </w:t>
      </w:r>
    </w:p>
    <w:p>
      <w:pPr>
        <w:pStyle w:val="Normal"/>
        <w:jc w:val="both"/>
        <w:rPr>
          <w:sz w:val="28"/>
        </w:rPr>
      </w:pPr>
      <w:r>
        <w:rPr>
          <w:sz w:val="28"/>
        </w:rPr>
        <w:t xml:space="preserve">A másik az újság. Képviselő úrnak újra elmondom. Volt lehetősége, amikor ezt mondta, itt állt Kovács Raymund alpolgármester úr, az újságíró, és Ön, hogy klasszikusokat idézzek, a Monti Paytonból, futott a bátor szőr robin, húzta, behúzta fülét, farkát és futott bártor szőr robin esetét játszotta, és egy óvatlan pillanatban pedig Ön mellett álltak telefonálást mímelve, addig settenkedett itt az épület folyósólyán, amíg egy óvatlan pillanatban kiugrott az ajtón, majd eltűnt. Nyilvánvalóan Ön menekül az elől, hogy ezt megadja, csak itt testületi ülésen mindig elmondja azt, hogy Ön szeretne, de természetesen szólni fogok a főszerkesztőnek, hogy keressék meg Önt újra. Egy dologra kérném, ne meneküljön el a lehetőség elől. (Büki úr mond valamit.) Inkább nem is vitatkozom Önnel, mert aztán még egy szintre kerülün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sz w:val="28"/>
          <w:szCs w:val="28"/>
          <w:u w:val="single"/>
        </w:rPr>
      </w:pPr>
      <w:r>
        <w:rPr>
          <w:sz w:val="28"/>
          <w:szCs w:val="28"/>
          <w:u w:val="single"/>
        </w:rPr>
        <w:t>SZATMÁRY LÁSZLÓ</w:t>
      </w:r>
    </w:p>
    <w:p>
      <w:pPr>
        <w:pStyle w:val="Normal"/>
        <w:jc w:val="both"/>
        <w:rPr/>
      </w:pPr>
      <w:r>
        <w:rPr>
          <w:sz w:val="28"/>
          <w:szCs w:val="28"/>
        </w:rPr>
        <w:t>Egy problémára szeretném felhívni a polgármester úr, illetve a testület figyelmét és a segítségüket szeretném kérni. Többszöri határidő-módosítás után úgy néz ki, hogy átadásra kerül az M0-nak a Rákospalotai határúti levezető szakasza. Elég nagy tempóban, úgy néz ki, hogy befejeződik ez a dolog. Ez több problémát okoz az egyes önkormányzati körzetben és itt a kerületünkre. Nagyon szeretném kérni, hogy a Tempo 30-as övezetet a hármas számmal jelzett Tempo 30-as övezetet, aminek a határvonalai Rákóczi út, Rákospalotai határút, a János utca és a Csömöri út. Ennek az előtérbe helyezését, mert olyan nagy forgalom fog nagy valószínűséggel erre a területre, a Rákospalotai határútra, a Késmárk utcára a Mogyoródi út fel rázúdulni, hogy biztos, hogy torlódások keletkeznek. Reggelente így is torlódások vannak, a Rákóczi úti kereszteződésnél elég hosszan feltorlódnak az autók és biztos, hogy elkezdik megkeresni a menekülő utakat. Legalább ne tudjanak rohanni. Nagyon szeretném kérni, hogy mihelyt az idő jobbra fordul, elsőként ezt a területet, ezt a hármas Tempo 30-as övezetnek a megépítését, ha lehetne kérni és szorgalmazni. A másik probléma, hogy nyáron elkészült a Rákóczi útnak a felújítása és ezzel egyidőben az ott élők kérték, hogy de már korábban is kértem én képviselőjükként, hogy a Késmárk utcánál, illetve a Rákospalotai út, Rákóczi út kereszteződésénél egy gyalogátkelőhely legyen kialakítva. Azt a megnyugtató választ kaptam annak idején az osztálytól és az osztályvezető asszonytól, hogy tervezve van ebben a csomópontban a Késmárk utcánál egy körforgalomnak a kialakítása, de sajnos erre nincs lehetősége az önkormányzatnak. Ez egy határolt terület a XV. kerülettel és plusz ott van ez a szovjet, vagy orosz fennhatóság alatt egy államközi egyezménnyel ez a technikai mit tudom én milyen bázis, aminek kimérették a határvonalait és ezen a területen kb. másfél méterrel a Rákospalotai határút az ő oldalukon véve, tehát az hozzájuk tartozik. Tehát szívességből átengedik a forgalomnak az ő tulajdonukban lévő, államközi egyezmény alapján tulajdonukban lévő területet. Mikor ez kiderült, ők gyorsan lezárták ezt a szabad parkolót is, elzárták azt a területet, ami nagyon fontos lehet. Információm szerint ezt a gyalogátkelőhelyet a Rákóczi út és Rákospalotai határút sarkán nem lehet megépíteni, pontosan a balra és jobbra kanyarodó forgalom miatt, mert újabb balesetveszélyt jelentene ez a területen élőkre. De mivel a buszmegállók olyan helyen vannak, hogy muszáj az ott élőknek átmenni a Colosseum oldalra hazafelé térve és egyszerűen ellehetetlenül a biztonságos átkelésük. Nagyon kérném annak a vizsgálatát, a forgalomvizsgálatát majdan ennek. Ugyan tudom, hogy megvolt, a várható forgalomnövekedés miatt előre is megnéztük a forgalmat, de a növekedés függvényében nagy valószínűséggel vagy egy lámpás kereszteződést, vagy egy olyan forgalomirányítási technikát kell alkalmazni, megtiltani esetleg a balra kanyarodást a Rákospalotai határút felöl. Tehát a Szentmihályi út Rákospalotai határút, Rákóczi út irányából a balra kanyarodást, mert olyan balesetveszély van, hogy nagyon. Kérném ezt a Tempo 30-as övezet és ennek a gyalogátkelőhelynek és ennek a kereszteződésnek is a várható forgalomra való tekintettel a biztonságos kialakítását a szakemberektől.</w:t>
      </w:r>
    </w:p>
    <w:p>
      <w:pPr>
        <w:pStyle w:val="Normal"/>
        <w:jc w:val="both"/>
        <w:rPr>
          <w:sz w:val="28"/>
          <w:szCs w:val="28"/>
        </w:rPr>
      </w:pPr>
      <w:r>
        <w:rPr>
          <w:sz w:val="28"/>
          <w:szCs w:val="28"/>
        </w:rPr>
        <w:t>Még egy dolgot szeretnék kérni. Az új honlapon van egy olyan programpont, hogy rá lehet klikkelni a naptárra és megjelennek az adott napra vonatkozó programok. De ez nem egészen működik. A programok, szerencsére elég sok kulturális programnak örülhetünk a kerületben, ami nagyon dicséretes. Több embert dicsérhetünk emiatt. De jó lenne, ha el tudnánk érni azt, hogy lenne egy felelőse ennek, aki ezt kezeli, ezt a programpontot. Megszoknák a civilszervezetek, iskolák, mindenféle program ide feltöltésre kerülne, hogy aki programot akar szervezni, azt megnézni az adott napra, amikor szervezni tudja, hogy ne legyenek ütközések. Nagyon szerettünk volna pl. a polgármester urat elkísérni erre a Tóth Ilonka szobor, illetve emléktábla avatására, mert a kerületnek a szülöttéről beszélünk, ha tudtunk volna ról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Gyorsan válaszolva a kérdéseire. A Tempo 30-as övezetnek a kialakításánál fogom szorgalmazni, amit Ön mondott majd a Műszaki Ügyosztályon. De nem ez az egyetlen olyan hely, ahol erre szükség van, úgyhogy nem biztos, hogy azonnal ez lesz az első, de ebben az évben szerintem ez megvalósul. A Rákóczi útnál a körforgalommal kapcsolatban valóban volt egy ilyen felvetésünk, sőt mi még terveztettük is ezt, bár nem a kerületi önkormányzat feladata lenne, hanem a Fővárosé. Itt a Fővárossal kell közösen együtt dolgoznunk. Mi a kísérleteket erre eddig megtettük és továbbiakban is fogjuk a kísérleteinket tenni, de nem kecsegtetem azzal, hogy ennek gyors eredménye lesz. Az új honlappal kapcsolatban igaza van képviselő úrnak, erre majd kitalálunk valamit, hogy akkor ezt hogyan lehessen. Majd kijelölünk egy embert, akihez majd érkeznek ezek az információk és akkor kikerül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 xml:space="preserve">Két témára szeretnék reagálni. Egyrészt erre a jogtárra, ami nem csak a frakcióvezetők nem kapják most már, hanem a hivatalban is pár dolgozó megkapta és ők sem kapják, tehát ezért jelent ez ekkora megtakarítást. Egyébként a tapasztalat az, hogy nagyon sok honlapon utolérhetők a jogszabályok, akár az Igazságügyi és Rendészeti Minisztériumnak, de Országgyűlés, és számtalan helyen minden képviselő megtalálhatja, ha nem kíván bejönni a képviselő irodára. De mondom ez nem csak a képviselőkre vonatkozik, hanem a hivatali dolgozókra is. Az autóra rátérve egy pillanatra, mert itt sem mondott tejesen igazat Büki Tamás, az autónak minden papírja rendben van. A készenléti szolgálat minden papírja a kék villogóra és egyebekre, ez megtekinthető és megnézhető. Ellenben mondjuk az Egészségügyi Szolgálat, vagy a KESZ-nek az autója, amit 3 évvel ezelőtt vásároltak, 3 és fél évvel ezelőtt vásároltak, annak semmifajta engedélye nem volt a kék villogóra, sem a használatra, sem az elhelyezésre, sem arra, hogy ezt a sofőr vezethesse. Tegyük tisztába a dolgokat, ott pl. nem volt engedély, itt minden engedély rendelkezésre ál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 xml:space="preserve">Megint megkérdezem, tablóügyben történt-e valami lépés? Most már tudom, hogy nem a polgármester úr fényképével van a probléma. Elképzelhetőnek tartja-e polgármester úr, hogy kijelöl valakit, aki tablófelelősként ezt a dolgot kicsit meggyorsítj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ijelölöm magam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Akkor viszont a kérdés most már így fog szólni, hogy hol a tabló polgármester úr? Köszönöm szépen a válaszokat a múltkor feltett képviselői kérdéseimre. Néhányat még alaposabban meg fogok nézni. De köszönöm, mert tényleg részletes választ kaptam mindegyikre, kivéve a fejlődő kertvárost hivatalos leveleken megjelenítő kérdésemre. Úgyhogy ezt még majd várnám. A következő ilyen kérdésem. Én elég sokat olvasgatok, sajnos kicsit ma….ista vagyok. Ráleltem a http önkormányzat pont netes honlapon arra, hogy a XVI. kerület jegyzője Dr. Hőrich Ferenc. És félve jöttem be ma, hogy jegyzőváltás történt egyébként úgy, hogy nem is tudtunk ról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őrich úrtól nem kell fé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Ez az önkormányzat pont netes honlapon még Kovács Péter polgármester, Dr. Hőrich Ferenc jegyző szerepel. Szeretném polgármester úrtól elkérni az írásbeli választ erre a kérdésemre, mert sok minden olyat tartalmaz, amit alaposabban át kell majd nézni. Itt olvasásaim közben a Helyi Hírekben olvastam, hogy ragyogóan sikerült az idei disznóvágás a Petőfi téren. Volt egy olyan kitétel is, hogy a nagy érdeklődésre való tekintettel a nagy hótól a terepet a Kerületgazda Szolgáltató Szervezet tisztította meg. Kérdezném, hogy ezt megrendelte a rendezőszerv, kiszámlázta a Kerület Szolgáltató és kifizették-e? Ha igen, akkor ennek szeretném a dokumentumait megnézni. Pilóta utcai crosspályák elbontását, szerintem ez egy nagy siker volt Kovács Balázs úr részéről. Több lakó, de ezeket a giga virágtartókat nagyon nem szívesen látjuk Katóka utcától kezdve jó néhány utcát tudnék mondani. Nem tudom, hogy a Pilóta utcában, hogy sikerült ezt megszüntetni. Erre majd kérnék választ, hogy ez folyamatos felszámolás, vagy ez csak egyedi eset volt és a Pilóta utcában a crosspálya megszüntetése nem egy általános dolog lesz. Még egy dolog, köszönöm a jegyző úr válaszát is, csak nem tudom, hogy miért kellett nyilatkozni a képviselői tiszteletdíj számfejtésével kapcsolatosan, mert ugyanúgy történik továbbra is, mint ahogy eddig történt. Negyvenegynéhányszáz százalékos adóelőleg levonással, úgyhogy ezt kérném. Nem most kérek választ rá, de kérném, hogy ezt nézzük m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z elmaradt kérdésre fogok válaszolni és elnézését kérem, ha ezt még nem sikerült megtenni. Amennyire én tudom, a rendezvény a disznóvágással kapcsolatban megrendelés alapján ment, számla alapján, és ki lett fizetve ez a dolog. A virágládákkal kapcsolatban a Katóka utcában is, pl. Rovás - Katóka utcában is a lakók egy része írt, Hogy szeretnék, ha ezt az önkormányzat elvinné. Arra kértem az írókat, hogy az utca többségétől ezt az aláírást szedjék össze. Ott összeszedték és ott is el fogja vinni az önkormányzat, majd amin jó idő lesz. Zárójelben jegyzem meg, azóta egy újabb beadvány érkezett a Katóka utcában, hogy mégse vigyük el, mert akik aláírták azok őket nem kérdezték meg, meg megtévesztették az aláírással, mert azt ígérték, bár az aláírás erről nem szól, hogy majd fekvőrendőr lesz helyette. A forgalomlassítás kellene, de nem a virágláda. Bonyolult ez a virágláda ügy, meg a fekvő rendőr ügy is. Csak úgy zárójelben jegyzem meg, az utcában mindenki szeretné, ha fekvőrendőr lenne, egy kifogása van mindenkinek, hogy ne az ő háza előtt legyen. És így nehéz megtalálni a megfelelő helyét ennek a fekvőrendőrnek. Ugyanez a virágládával is a helyzet. Itt a Katóka utcában is a fő érv nem az volt a virágládával szemben, hogy meg kell azt kerülni és így lassítja a forgalmat, hanem az, hogy ő ott szokott parkolni, ahova most a virágláda került és miért ott van, mert ott egyébként ő parkolni szokott, az ott most az ő parkolását gátolja. Hogy mondja finoman, más igények is fellépnek ebben a dologba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BUDAY PÁL</w:t>
      </w:r>
    </w:p>
    <w:p>
      <w:pPr>
        <w:pStyle w:val="Normal"/>
        <w:jc w:val="both"/>
        <w:rPr>
          <w:sz w:val="28"/>
          <w:szCs w:val="28"/>
        </w:rPr>
      </w:pPr>
      <w:r>
        <w:rPr>
          <w:sz w:val="28"/>
          <w:szCs w:val="28"/>
        </w:rPr>
        <w:t>Én egy útbeszakadást szeretnék jelenteni a Ballada utcában. A csatorna nyomvonalon a 42. szám előtt. Azt is szeretném megkérdezni egyben, hogy a tavalyi évben beszéltünk az építkezéssel kapcsolatos útproblémákkal. Én tudom, hogy itt volt a tél, de továbbra sem orvosolták ezt a kérdést….. folyamatos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De fogjuk orvosolni és egyébkén az útbeszakadás sajnálatos módon nem csak itt van, hanem több helyen a kerületben. Ennél még nagyobb problémák azok, amikor az általad is említett nagy teherautókkal a padkát nyomják szét. Ilyen van egyébként talán a Döbröce utca és a Kolozs utca sarkánál, de erre nem esküszöm meg. Ott is vannak ilyen gondjaink. A Ballada utca elején is volt mindaddig, amíg meg nem emelték a szegélyt. Ezeket folyamatosan próbájuk javítani. Az Építéshatóság vezetője pont a Te felvetésedre egyébként azt mondta, hogy megpróbálnak valamiféle felhatalmazást találni arra, hogy előírják azt, hogy nem lehet egy építkezésen ekkora teherautóval beszállítani, de nekem még nem jelezték vissza, hogy ezt sikerült volna megtalálni.</w:t>
      </w:r>
    </w:p>
    <w:p>
      <w:pPr>
        <w:pStyle w:val="Normal"/>
        <w:jc w:val="both"/>
        <w:rPr>
          <w:sz w:val="28"/>
          <w:szCs w:val="28"/>
        </w:rPr>
      </w:pPr>
      <w:r>
        <w:rPr>
          <w:sz w:val="28"/>
          <w:szCs w:val="28"/>
        </w:rPr>
        <w:t>Köszönöm szépen mindenkinek a mai munkáját. Tájékoztatom a épviselő-testülettagjait, hogy a következő testületi ülésre 3 hét múlva, szerdán kerül sor. A rendes ülésre. Rendkívüli, illetve ünnepi képviselő-testületi ülés március 14-én 19 órakor az Erzsébet-ligeti Színházban, Díszpolgári cím, illetve Kerületért kitüntetés adományozása, majd utána ünnepi díszelőadás. Kérek minden képviselőt, hogy jelenlétével tisztelje meg a rendezvényt. A mai ülést berekesz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Mielőtt megírod a mit tudom én milyen újságban, hogy tudom is én mi, mert megint nem mentem el, hát azért nem megyek el, mert dolgozom.</w:t>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1:26:00Z</dcterms:created>
  <dc:creator>Leíró2</dc:creator>
  <dc:description/>
  <cp:keywords/>
  <dc:language>en-US</dc:language>
  <cp:lastModifiedBy>Herga Marcsi</cp:lastModifiedBy>
  <dcterms:modified xsi:type="dcterms:W3CDTF">2010-03-09T11:26:00Z</dcterms:modified>
  <cp:revision>3</cp:revision>
  <dc:subject/>
  <dc:title>Képviselői kérdések eleje</dc:title>
</cp:coreProperties>
</file>