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0. március 24-én (szerdán) a Budapest Főváros XVI. Kerületi Önkormányzat Képviselő-testülete 5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iCs/>
          <w:sz w:val="28"/>
          <w:szCs w:val="28"/>
        </w:rPr>
      </w:pPr>
      <w:r>
        <w:rPr>
          <w:sz w:val="28"/>
        </w:rPr>
        <w:t xml:space="preserve">149/2010. (III. 24.) Kt. </w:t>
        <w:tab/>
        <w:t>A Képviselő-testület a „</w:t>
      </w:r>
      <w:r>
        <w:rPr>
          <w:iCs/>
          <w:sz w:val="28"/>
          <w:szCs w:val="28"/>
        </w:rPr>
        <w:t xml:space="preserve">Javaslat az Atlétikai Reménységekért Alapítvány kérelmének támogatására” </w:t>
      </w:r>
      <w:r>
        <w:rPr>
          <w:sz w:val="28"/>
        </w:rPr>
        <w:t>tárgyban benyújtott sürgősségi indítványt 2. napirendi pontként tárgyalja.</w:t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iCs/>
          <w:sz w:val="28"/>
          <w:szCs w:val="28"/>
        </w:rPr>
      </w:pPr>
      <w:r>
        <w:rPr>
          <w:sz w:val="28"/>
        </w:rPr>
        <w:t xml:space="preserve">150/2010. (III. 24.) Kt. </w:t>
        <w:tab/>
        <w:t>A Képviselő-testület a „</w:t>
      </w:r>
      <w:r>
        <w:rPr>
          <w:iCs/>
          <w:sz w:val="28"/>
          <w:szCs w:val="28"/>
        </w:rPr>
        <w:t>Javaslat az egycsatornás gyűjtőkémények (termofor kémények felújításának önkormányzati támogatásáról szóló rendelet megalkotására”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 xml:space="preserve">tárgyban benyújtott sürgősségi indítványt a meghívóban 6. sorszámmal jegyzett napirend után tárgyalja. </w:t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1/2010. (III. 24.) Kt. </w:t>
        <w:tab/>
        <w:t>A Képviselő-testület a „</w:t>
      </w:r>
      <w:r>
        <w:rPr>
          <w:iCs/>
          <w:sz w:val="28"/>
          <w:szCs w:val="28"/>
        </w:rPr>
        <w:t>Budapest XVI. kerület, Prodám utca 11/A. szám alatti, 105937/1 hrsz-ú, 1397 m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területű ingatlan értékesítésére kiírt nyilvános egyfordulós pályázat eredményének megállapítása” </w:t>
      </w:r>
      <w:r>
        <w:rPr>
          <w:color w:val="000000"/>
          <w:spacing w:val="-3"/>
          <w:sz w:val="28"/>
        </w:rPr>
        <w:t xml:space="preserve">tárgyában benyújtott sürgősségi indítványt a meghívóban 8. sorszámmal jegyzett napirend után tárgyalja. </w:t>
      </w:r>
    </w:p>
    <w:p>
      <w:pPr>
        <w:pStyle w:val="Normal"/>
        <w:ind w:left="3124" w:hanging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2/2010. (III. 24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</w:t>
        <w:tab/>
        <w:t>Javaslat az Atlétikai Reménységekért Alapítvány kérelmének támogat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ulturális és Sport Bizottság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Javaslat a szociális szolgáltatásokról, a személyes gondoskodás keretébe tartozó gyermekjóléti alapellátásokról és a szociálpolitikai kerekasztal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Javaslat az építményadóról szóló 37/2007. (XII. 21.) rendelet módosítására (első olvasat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Tájékoztató a Fővárosi Tűzoltóparancsnokság Észak-pesti Tűzoltási és Mentési Parancsnokság Zuglói Tűzőrségének 2009. évben végzett tevékenység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A BRFK XVI. kerületi Rendőrkapitányság beszámolója a 2009. év közbiztonsági helyzetéről, valamint a kapitányság munkáj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7.</w:t>
        <w:tab/>
        <w:t>Javaslat a szabadidős rendőri szolgálat támogatására 2010. április 1. napját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iCs/>
          <w:sz w:val="28"/>
          <w:szCs w:val="28"/>
        </w:rPr>
        <w:t>8.</w:t>
        <w:tab/>
        <w:t>Javaslat az egycsatornás gyűjtőkémények (termofor kémények felújításának önkormányzati támogat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Tájékoztató a Polgármesteri Hivatal 2009. évi munkáj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0.</w:t>
        <w:tab/>
        <w:t>Javaslat a Kertvárosi Sportlétesítményeket Üzemeltető Kft.-vel közszolgáltatási feladatok ellátására vonatkozó szerződés megkö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iCs/>
          <w:sz w:val="28"/>
          <w:szCs w:val="28"/>
        </w:rPr>
        <w:t>11.</w:t>
        <w:tab/>
        <w:t>Budapest XVI. kerület, Prodám utca 11/A. szám alatti, 105937/1 hrsz-ú, 1397 m2 területű ingatlan értékesítésére kiírt nyilvános egyfordulós pályázat eredményének megállapítás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3600" w:hanging="16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2.</w:t>
        <w:tab/>
        <w:t>Budapest, XV. kerület, Töltés u. – Károlyi Sándor u. – Pozsony u. – Sín u. – KL-VA határa a Dembinszky utcáig – kerülethatár által határolt terület szabályozási tervének véleményez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  <w:tab/>
        <w:t>A német nemzetiségi óvodai nevelés bevezetése a Szentmihályi Játszókert Óvodába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5.</w:t>
        <w:tab/>
        <w:t>Lakásfenntartási támogatás elutasítása elleni fellebbezések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Fűtési támogatás elutasítása elleni fellebbezések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Fellebbezés fakivágási ügyb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153/2010. (III. 24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305/2009. (V. 2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74/2009. (IX. 9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06/2009. (IX. 30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23/2009. (X. 21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57/2009. (X. 21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58/2009. (X. 21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70/2009. (XII. 9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1/2010. (II. 10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2/2010. (II. 10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3/2010. (II. 10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4/2010. (II. 10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8/2010. (III. 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9/2010. (III. 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0/2010. (III. 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1/2010. (III. 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2/2010. (III. 3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154"/>
      <w:bookmarkEnd w:id="0"/>
      <w:r>
        <w:rPr>
          <w:sz w:val="28"/>
        </w:rPr>
        <w:t xml:space="preserve">154/2010. (III. 24.) Kt. </w:t>
        <w:tab/>
      </w:r>
      <w:r>
        <w:rPr>
          <w:color w:val="000000"/>
          <w:spacing w:val="-3"/>
          <w:sz w:val="28"/>
        </w:rPr>
        <w:t>A Képviselő-testület a 368/2009. (VI. 17.) határozat végrehajtási határidejét 2010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z Atlétikai Reménységekért Alapítvány kérelmének támogat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ulturális és Sport Bizottság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5/2010. (III. 24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z Atlétikai Reménységekért Alapítványt 1.837.376-Ft-tal támogatja Kiss Dániel válogatott atléta világversenyekre való felkészülésének céljából a 2010. évi „Kiemelt sportolók felkészülésének támogatása” keret terh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, hogy gondoskodjon a támogatási szerződés aláírásra történő előkészítéséről és a kérelmezőt értesítse a határozatró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áprili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szociális szolgáltatásokról, a személyes gondoskodás keretébe tartozó gyermekjóléti alapellátásokról és a szociálpolitikai kerekasztal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9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szociális szolgáltatásokról, a személyes gondoskodás keretébe tartozó gyermekjóléti alapellátásokról és a szociálpolitikai kerekasztal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9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z építményadóról szóló 37/2007. (XII. 21.) rendelet módosítására (első olvasat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156/2010. (III. 24.) Kt. </w:t>
        <w:tab/>
        <w:t>A Képviselő-testület úgy határoz, hogy a meghívóban soron következő „</w:t>
      </w:r>
      <w:r>
        <w:rPr>
          <w:sz w:val="28"/>
          <w:szCs w:val="28"/>
        </w:rPr>
        <w:t>Tájékoztató a Fővárosi Tűzoltóparancsnokság Észak-pesti Tűzoltási és Mentési Parancsnokság Zuglói Tűzőrségének 2009. évben végzett tevékenységéről” tárgyú napirend akkorra kerüljön sorra, amikor ideér, aki beszámol erről a területről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A BRFK XVI. kerületi Rendőrkapitányság beszámolója a 2009. év közbiztonsági helyzetéről, valamint a kapitányság munkáj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57/2010. (III. 24.) Kt. </w:t>
        <w:tab/>
      </w:r>
      <w:r>
        <w:rPr>
          <w:color w:val="000000"/>
          <w:spacing w:val="-3"/>
          <w:sz w:val="28"/>
        </w:rPr>
        <w:t>Budapest Főváros XVI. kerületi Önkormányzat Képviselő-testülete a BRFK XVI. kerületi Rendőrkapitányság 2009. évben végzett munkájáról szóló beszámoló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rcius 24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1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szabadidős rendőri szolgálat támogatására 2010. április 1. napját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8/2010. (III. 24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felhatalmazza a Polgármestert az előterjesztés 6. számú mellékletét képező, a Budapesti Rendőr-főkapitánysággal kötendő szerződés aláírására. A költségek fedezetét – 13.716.000,- Ft – a Képviselő-testület az Önkormányzat 2010. évi költségvetésében szereplő „Szabadidős rendőrök támogatása” sor terhére bizt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áprili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Tájékoztató a Fővárosi Tűzoltóparancsnokság Észak-pesti Tűzoltási és Mentési Parancsnokság Zuglói Tűzőrségének 2009. évben végzett tevékenység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9/2010. (III. 24.) Kt.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tudomásul veszi a Fővárosi Tűzoltóparancsnokság Észak-pesti Tűzoltási és Mentési Parancsnokság Zuglói Tűzőrségének 2009. évi tevékenységéről szóló tájékoztatóját. 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ab/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10. március 24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z egycsatornás gyűjtőkémények (termofor kémények felújításának önkormányzati támogat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0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egycsatornás gyűjtőkémények (termofor kémények) felújításának önkormányzati támoga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Tájékoztató a Polgármesteri Hivatal 2009. évi munkáj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0/2010. (III. 24.) Kt. </w:t>
        <w:tab/>
      </w:r>
      <w:r>
        <w:rPr>
          <w:sz w:val="28"/>
          <w:szCs w:val="28"/>
        </w:rPr>
        <w:t>Budapest Főváros XVI. kerületi Önkormányzat Képviselő-testülete a Polgármesteri Hivatal 2009. évi munkáját tudomásul vesz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24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 Kertvárosi Sportlétesítményeket Üzemeltető Kft.-vel közszolgáltatási feladatok ellátására vonatkozó szerződés megkö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161"/>
      <w:bookmarkEnd w:id="1"/>
      <w:r>
        <w:rPr>
          <w:sz w:val="28"/>
        </w:rPr>
        <w:t xml:space="preserve">161/2010. (III. 24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határoz, hogy a 45/2010. (II. 10.) Kt. határozatot visszavon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rcius 24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2/2010. (III. 24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közös megegyezéssel kerüljön megszüntetésre a Kertvárosi Sportlétesítményeket Üzemeltető Kft.-vel 2008. január 14-én kötött fenntartói és üzemeltetési szerződés, és ezzel egyidejűleg felhatalmazza a Polgármestert, hogy kössön közszolgáltatási szerződést az előterjesztés 1. sz. melléklete szerinti tartalommal a Kertvárosi Sportlétesítményeket Üzemeltető Kft.-vel közszolgáltatási feladat elvégz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áprili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Budapest XVI. kerület, Prodám utca 11/A. szám alatti, 105937/1 hrsz-ú, 1397 m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területű ingatlan értékesítésére kiírt nyilvános egyfordulós pályázat eredményének megállapítás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3/2010. (III. 24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Budapest XVI. kerület, Prodám utca 11/A. szám alatti, 105937/1 hrsz-ú, 1397 m² területű,</w:t>
      </w:r>
      <w:r>
        <w:rPr>
          <w:color w:val="000000"/>
          <w:spacing w:val="-3"/>
          <w:sz w:val="28"/>
          <w:szCs w:val="28"/>
        </w:rPr>
        <w:t xml:space="preserve"> kivett beépítetlen terület megnevezésű ingatlan értékesítésére kiírt pályázatot érvényesnek és eredményesnek nyilvánítja. A pályázat nyerteseként a Képviselő-testület, a GNT INVEST Befektető Korlátolt Felelősségű Társaságot (Cégjegyzékszám: Cg.01-09-864459, székhely: 1033 Budapest, Hévizi utca 27. 1. em. 2., adószám. 13615460-2-41, statisztikai számjel:13615460-4110-113-01, képviseli: Giang Ngoc Tuan ügyvezető) jelöli meg, 31.000.000 Ft + Áfa vételár összegű ajánlattal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0. április 30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Budapest, XV. kerület, Töltés u. – Károlyi Sándor u. – Pozsony u. – Sín u. – KL-VA határa a Dembinszky utcáig – kerülethatár által határolt terület szabályozási tervének véleményez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4/2010. (III. 24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. kerület, Töltés utca – Károlyi Sándor utca – Pozsony utca – Sín utca – KL-VA határa a Dembinszky utcáig – kerülethatár által határolt terület szabályozási tervének egyeztetési eljárásában nem kíván részt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 xml:space="preserve">határozat megküldése a XV. kerület főépítészének 2010. április 8-ig 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A német nemzetiségi óvodai nevelés bevezetése a Szentmihályi Játszókert Óvodába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5/2010. (III. 24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1 Budapest Baross u. 141. szám alatti Szentmihályi Játszókert Óvoda részére a 451/1992. (XII. 01.) Kt határozattal ki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fejezet 8. A költségvetési szervbe felvehető maximális gyermeklétszám, 224 fő, csoportszám: 8 </w:t>
      </w:r>
    </w:p>
    <w:p>
      <w:pPr>
        <w:pStyle w:val="TextBodyIndent"/>
        <w:ind w:left="3124" w:hanging="0"/>
        <w:rPr>
          <w:i/>
          <w:i/>
          <w:sz w:val="28"/>
          <w:szCs w:val="28"/>
        </w:rPr>
      </w:pPr>
      <w:r>
        <w:rPr>
          <w:sz w:val="28"/>
          <w:szCs w:val="28"/>
        </w:rPr>
        <w:t>szövegrész helyébe az alábbi szöveg lép:</w:t>
      </w:r>
    </w:p>
    <w:p>
      <w:pPr>
        <w:pStyle w:val="Normal"/>
        <w:ind w:left="3124" w:hanging="0"/>
        <w:jc w:val="both"/>
        <w:rPr/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II. fejezet 8. A költségvetési szervbe felvehető maximális gyermeklétszám, 305 fő, csoportszám</w:t>
      </w:r>
      <w:r>
        <w:rPr>
          <w:b/>
          <w:sz w:val="28"/>
          <w:szCs w:val="28"/>
        </w:rPr>
        <w:t xml:space="preserve">: 11”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II. fejezet 9. A költségvetési szerv alaptevékenysége 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Kiegészül az alábbiakkal: 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851013 Nemzeti és etnikai kisebbségi óvodai nevelés, ellátás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Német k</w:t>
      </w:r>
      <w:r>
        <w:rPr>
          <w:b/>
          <w:iCs/>
          <w:sz w:val="28"/>
          <w:szCs w:val="28"/>
        </w:rPr>
        <w:t>étnyelvű k</w:t>
      </w:r>
      <w:r>
        <w:rPr>
          <w:b/>
          <w:sz w:val="28"/>
          <w:szCs w:val="28"/>
        </w:rPr>
        <w:t xml:space="preserve">isebbségi nevelés egy </w:t>
      </w:r>
      <w:r>
        <w:rPr>
          <w:b/>
          <w:i/>
          <w:sz w:val="28"/>
          <w:szCs w:val="28"/>
        </w:rPr>
        <w:t>csoportban a 2010/2011. nevelési évtől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z alapító okirat módosításának hatályba lépése:</w:t>
      </w:r>
      <w:r>
        <w:rPr>
          <w:b/>
          <w:sz w:val="28"/>
          <w:szCs w:val="28"/>
        </w:rPr>
        <w:t xml:space="preserve"> 2010. április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áprili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6/2010. (III. 24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felkéri a Szentmihályi Játszókert Óvoda vezetőjét, hogy a kétnyelvű német kisebbségi nevelés 2010/2011. nevelési évtől történő bevezetésére tekintettel a szükséges intézményi dokumentumok – nevelési program, szervezeti és működési szabályzat, minőségirányítási program és házirend – módosításáról, és ezen dokumentumok Oktatási, Ifjúság- és Gyermekvédelmi Bizottság, továbbá a Német Kisebbségi Önkormányzat felé jóváhagyásra történő benyújtásáról gondoskodjon 2010. május 31-i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szükséges intézkedések megtétel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  <w:tab/>
      </w:r>
      <w:r>
        <w:rPr>
          <w:sz w:val="28"/>
          <w:szCs w:val="28"/>
        </w:rPr>
        <w:t>2010. április 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4., 15., 16. és a 17. napirendek tárgyalása zárt ülésen történik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left="4686" w:hanging="156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0-05-17T08:39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1" w:author="Herga Marcsi" w:date="2010-06-21T11:4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2" w:author="Herga Marcsi" w:date="2010-05-17T08:40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3" w:author="Herga Marcsi" w:date="2010-05-17T08:40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4" w:author="Herga Marcsi" w:date="2010-05-17T08:41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5" w:author="Herga Marcsi" w:date="2010-05-17T08:41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6" w:author="Herga Marcsi" w:date="2010-05-17T08:41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7" w:author="Herga Marcsi" w:date="2010-09-10T09:4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48/2010. (IX. 8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56/2010. (III. 24.) Kt. határozat alapján 7. napirendként tárgyal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37:00Z</dcterms:created>
  <dc:creator>Herga Marcsi</dc:creator>
  <dc:description/>
  <cp:keywords/>
  <dc:language>en-US</dc:language>
  <cp:lastModifiedBy>Herga Marcsi</cp:lastModifiedBy>
  <cp:lastPrinted>2010-03-25T09:53:00Z</cp:lastPrinted>
  <dcterms:modified xsi:type="dcterms:W3CDTF">2010-09-10T07:48:00Z</dcterms:modified>
  <cp:revision>7</cp:revision>
  <dc:subject/>
  <dc:title>BUDAPEST FŐVÁROS XVI</dc:title>
</cp:coreProperties>
</file>