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0. április 14-én (szerdán) a Budapest Főváros XVI. kerületi Önkormányzat Képviselő-testülete 6.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 xml:space="preserve">KOVÁCS BALÁZS </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 xml:space="preserve">KOVÁCS GYÖRGY </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TÁVOLMARADÓK:</w:t>
      </w:r>
    </w:p>
    <w:p>
      <w:pPr>
        <w:pStyle w:val="Normal"/>
        <w:ind w:left="13" w:firstLine="3047"/>
        <w:jc w:val="both"/>
        <w:rPr>
          <w:sz w:val="28"/>
          <w:szCs w:val="28"/>
        </w:rPr>
      </w:pPr>
      <w:r>
        <w:rPr>
          <w:sz w:val="28"/>
          <w:szCs w:val="28"/>
        </w:rPr>
        <w:t>BÍRÓ GYŐZŐ MÁRTON</w:t>
      </w:r>
    </w:p>
    <w:p>
      <w:pPr>
        <w:pStyle w:val="Normal"/>
        <w:ind w:left="13" w:firstLine="3047"/>
        <w:jc w:val="both"/>
        <w:rPr>
          <w:sz w:val="28"/>
          <w:szCs w:val="28"/>
        </w:rPr>
      </w:pPr>
      <w:r>
        <w:rPr>
          <w:sz w:val="28"/>
          <w:szCs w:val="28"/>
        </w:rPr>
        <w:t>BUDAY PÁL</w:t>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NAGY TIBOR</w:t>
      </w:r>
    </w:p>
    <w:p>
      <w:pPr>
        <w:pStyle w:val="Normal"/>
        <w:jc w:val="both"/>
        <w:rPr>
          <w:sz w:val="28"/>
          <w:szCs w:val="28"/>
          <w:u w:val="single"/>
        </w:rPr>
      </w:pPr>
      <w:r>
        <w:rPr>
          <w:sz w:val="28"/>
          <w:szCs w:val="28"/>
          <w:u w:val="single"/>
        </w:rPr>
      </w:r>
    </w:p>
    <w:p>
      <w:pPr>
        <w:pStyle w:val="Normal"/>
        <w:ind w:firstLine="2700"/>
        <w:jc w:val="both"/>
        <w:rPr>
          <w:b/>
          <w:b/>
          <w:sz w:val="28"/>
          <w:szCs w:val="28"/>
          <w:u w:val="single"/>
        </w:rPr>
      </w:pPr>
      <w:r>
        <w:rPr>
          <w:b/>
          <w:sz w:val="28"/>
          <w:szCs w:val="28"/>
          <w:u w:val="single"/>
        </w:rPr>
        <w:t>EGYÉB MEGHÍVOTTAK</w:t>
      </w:r>
    </w:p>
    <w:p>
      <w:pPr>
        <w:pStyle w:val="Normal"/>
        <w:ind w:firstLine="2880"/>
        <w:jc w:val="both"/>
        <w:rPr>
          <w:sz w:val="28"/>
          <w:szCs w:val="28"/>
        </w:rPr>
      </w:pPr>
      <w:r>
        <w:rPr>
          <w:sz w:val="28"/>
          <w:szCs w:val="28"/>
        </w:rPr>
        <w:t>FEKETE SÁNDORNÉ</w:t>
      </w:r>
    </w:p>
    <w:p>
      <w:pPr>
        <w:pStyle w:val="Normal"/>
        <w:ind w:firstLine="2880"/>
        <w:jc w:val="both"/>
        <w:rPr>
          <w:sz w:val="28"/>
          <w:szCs w:val="28"/>
        </w:rPr>
      </w:pPr>
      <w:r>
        <w:rPr>
          <w:sz w:val="28"/>
          <w:szCs w:val="28"/>
        </w:rPr>
        <w:t>REISZNÉ DISZTL MAGDOLNA</w:t>
      </w:r>
    </w:p>
    <w:p>
      <w:pPr>
        <w:pStyle w:val="Normal"/>
        <w:ind w:firstLine="2880"/>
        <w:jc w:val="both"/>
        <w:rPr>
          <w:sz w:val="28"/>
          <w:szCs w:val="28"/>
        </w:rPr>
      </w:pPr>
      <w:r>
        <w:rPr>
          <w:sz w:val="28"/>
          <w:szCs w:val="28"/>
        </w:rPr>
        <w:t>MÁRICSNÉ TOLVAJ ANIKÓ</w:t>
      </w:r>
    </w:p>
    <w:p>
      <w:pPr>
        <w:pStyle w:val="Normal"/>
        <w:ind w:firstLine="2880"/>
        <w:jc w:val="both"/>
        <w:rPr/>
      </w:pPr>
      <w:r>
        <w:rPr>
          <w:sz w:val="28"/>
          <w:szCs w:val="28"/>
        </w:rPr>
        <w:t>VÁRADI MARIANNA</w:t>
      </w:r>
    </w:p>
    <w:p>
      <w:pPr>
        <w:pStyle w:val="Normal"/>
        <w:ind w:firstLine="2880"/>
        <w:jc w:val="both"/>
        <w:rPr>
          <w:sz w:val="28"/>
          <w:szCs w:val="28"/>
        </w:rPr>
      </w:pPr>
      <w:r>
        <w:rPr>
          <w:sz w:val="28"/>
          <w:szCs w:val="28"/>
        </w:rPr>
        <w:t>VÁMOS TIBOR</w:t>
      </w:r>
    </w:p>
    <w:p>
      <w:pPr>
        <w:pStyle w:val="Normal"/>
        <w:ind w:firstLine="2880"/>
        <w:jc w:val="both"/>
        <w:rPr>
          <w:sz w:val="28"/>
          <w:szCs w:val="28"/>
        </w:rPr>
      </w:pPr>
      <w:r>
        <w:rPr>
          <w:sz w:val="28"/>
          <w:szCs w:val="28"/>
        </w:rPr>
        <w:t>DR. PRINTZ JÁNOS</w:t>
      </w:r>
    </w:p>
    <w:p>
      <w:pPr>
        <w:pStyle w:val="Normal"/>
        <w:ind w:firstLine="2880"/>
        <w:jc w:val="both"/>
        <w:rPr>
          <w:sz w:val="28"/>
          <w:szCs w:val="28"/>
        </w:rPr>
      </w:pPr>
      <w:r>
        <w:rPr>
          <w:sz w:val="28"/>
          <w:szCs w:val="28"/>
        </w:rPr>
        <w:t>RÁTONYI GÁBO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 xml:space="preserve">Tisztelt Képviselőtársaim! Aki már az előtérben tartózkodik, azt arra kérem, hogy jöjjön be, legyen kedves, és kapcsolja is be a számítógépét, illetve szavazógépét, mert még nem vagyunk elegen ahhoz, hogy tudjuk kezdeni a mai testületi ülést. Igaz, hogy még nincs is 2.00 óra. Arra kérném azt a képviselőtársamat, vagy azokat, akik már itt vannak, hogy kapcsolják be a gépeiket, mert addig nem tudjuk kezdeni, amíg nem látszik, hogy kellő számban vagyunk a mai testületi ülésen. Javaslom, hogy a mai testületi ülést is kezdjük azzal, amivel mindig szoktuk, hogy kellő alázattal tudjuk képviselni azokat az embereket, akik minket ideküldtek. Közösen fennállva énekeljük el nemzeti imádságunkat, a Himnuszt. Majd arra kérnék mindenkit, hogy 1 perces néma vigyázzállással emlékezzünk a nemrég szerencsétlen körülmények között elhunyt lengyel államfőre. A napirendek tárgyában kérdezem az Ügyrendi és Jogi Bizottság elnökének, Büki úrnak a hiányában, állandó helyettesét Szász József képviselő urat, hogy az Ügyrendi Bizottságnak vannak-e javaslatai a mai napirenddel kapcsolat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Nagy tisztelettel köszöntök mindenkit a Képviselő-testület mai ülésén. A tárgysorozattal kapcsolatosan a következő kérése, illetve javaslatai vannak az Ügyrendi Bizottságnak. Kettő darab sürgősségi indítvány érkezett, abból az egyik a Kertvárosi Sportlétesítményeket Üzemeltető Kft. 2010. évi üzleti tervének módosításáról szól. Ezt úgy javasoljuk, illetve kérjük elhelyezni a Képviselő-testülettől, hogy Rátonyi úr jelezte, hogy temetésen van, és olyan 5 óra után tud érkezni, és akkor vegyük tárgysorozatba, amikor Ő ideér. A következő sürgősségi indítvány az pedig a Kertvárosi Egészségügyi Szolgálat alapító okiratának módosításáról szól. Ezt az eredeti meghívóban szereplő 7. sz. napirendet követően javasoljuk tárgysorozatba venni. Illetve szerepelt még az eredeti tárgysorozatban a „Tájékoztató a 2009. évi belső ellenőrzési feladatokról” szóló napirend. Itt a hivatali dolgozóknak az a kérése, hogy ez kerülhessen előrébb. Ezt is az intézményvezetői kinevezéseket követő napirendként javasoljuk tárgya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a jól értem, akkor az első sürgősségi indítványra időrendi javaslatuk van, de a napirendben valahol el kellene helyeznünk. Én azt javaslom, hogy az eredetileg 7. számmal jelzett napirend után legyen alapító okirat módosítás, majd ezután az üzleti terv módosítása. Amennyiben, ha 5 óra még nincs, akkor, amikor odaérünk, akkor majd ezt tolni fogjuk a továbbiakban. Azt a javaslatot elfogadom, hogy a belső ellenőri tájékoztató akkor az eredeti 5. napirendi pont után kerüljön tárgyalásra, illetve tájékoztatnám a testületet, hogy a jegyző úrral folytatott konzultáció alapján az eredetileg 18. számmal jelzett napirendi pontot nyugodtan tárgyalhatja a Képviselő-testület nyílt ülésben, és így én azt javaslom, hogy akkor az eredetileg 15. számmal jelzett napirendi pont után tárgyalja a Képviselő-testület. Először akkor a sürgősségi indítványok elhelyezéséről döntünk. Aki egyetért azzal, hogy a „Javaslat a Kertvárosi Sportlétesítményeket Üzemeltető Kft. 2010. évi üzleti tervének módosítása” című napirendi pont az eredetileg jelzett 7. napirendet követő, alapító okirat módosítást követően kerüljön tárgyalásra, akkor az kérem, ezt igennel jelezze. Szavazzunk. Köszönöm szépen. </w:t>
      </w:r>
      <w:r>
        <w:fldChar w:fldCharType="begin"/>
      </w:r>
      <w:r>
        <w:rPr>
          <w:rStyle w:val="InternetLink"/>
          <w:sz w:val="28"/>
        </w:rPr>
        <w:instrText xml:space="preserve"> HYPERLINK "../in/szjkv..rtf" \l "hat178"</w:instrText>
      </w:r>
      <w:r>
        <w:rPr>
          <w:rStyle w:val="InternetLink"/>
          <w:sz w:val="28"/>
        </w:rPr>
        <w:fldChar w:fldCharType="separate"/>
      </w:r>
      <w:r>
        <w:rPr>
          <w:rStyle w:val="InternetLink"/>
          <w:sz w:val="28"/>
        </w:rPr>
        <w:t>21 igen, egyhangúlag</w:t>
      </w:r>
      <w:r>
        <w:rPr>
          <w:rStyle w:val="InternetLink"/>
          <w:sz w:val="28"/>
        </w:rPr>
        <w:fldChar w:fldCharType="end"/>
      </w:r>
      <w:r>
        <w:rPr>
          <w:sz w:val="28"/>
        </w:rPr>
        <w:t xml:space="preserve"> a testület ez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8/2010. (IV. 14.) Kt. </w:t>
        <w:tab/>
        <w:t>A Képviselő-testület a „</w:t>
      </w:r>
      <w:r>
        <w:rPr>
          <w:iCs/>
          <w:sz w:val="28"/>
          <w:szCs w:val="28"/>
        </w:rPr>
        <w:t>Javaslat a Kertvárosi Sportlétesítményeket Üzemeltető Kft. 2010. évi üzleti tervének módosítására”</w:t>
      </w:r>
      <w:r>
        <w:rPr>
          <w:sz w:val="28"/>
        </w:rPr>
        <w:t xml:space="preserve"> tárgyban benyújtott sürgősségi indítványt a „</w:t>
      </w:r>
      <w:r>
        <w:rPr>
          <w:iCs/>
          <w:sz w:val="28"/>
          <w:szCs w:val="28"/>
        </w:rPr>
        <w:t>XVI. Kerület Kertvárosi Egészségügyi Szolgálata alapító okirat módosítása” napirendet követően</w:t>
      </w:r>
      <w:r>
        <w:rPr>
          <w:sz w:val="28"/>
        </w:rPr>
        <w:t xml:space="preserve">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i egyetért azzal, hogy a „XVI. kerületi Kertvárosi Egészségügyi Szolgálat alapító okirat módosítása” című előterjesztés az eredetileg 7. számmal jelzett napirend után kerüljön tárgyalásra, az kérem, igennel ezt jelezze. Szavazzunk! Köszönöm szépen. </w:t>
      </w:r>
      <w:r>
        <w:fldChar w:fldCharType="begin"/>
      </w:r>
      <w:r>
        <w:rPr>
          <w:rStyle w:val="InternetLink"/>
          <w:sz w:val="28"/>
        </w:rPr>
        <w:instrText xml:space="preserve"> HYPERLINK "../in/szjkv..rtf" \l "hat179"</w:instrText>
      </w:r>
      <w:r>
        <w:rPr>
          <w:rStyle w:val="InternetLink"/>
          <w:sz w:val="28"/>
        </w:rPr>
        <w:fldChar w:fldCharType="separate"/>
      </w:r>
      <w:r>
        <w:rPr>
          <w:rStyle w:val="InternetLink"/>
          <w:sz w:val="28"/>
        </w:rPr>
        <w:t>21 igen, egyhangúlag</w:t>
      </w:r>
      <w:r>
        <w:rPr>
          <w:rStyle w:val="InternetLink"/>
          <w:sz w:val="28"/>
        </w:rPr>
        <w:fldChar w:fldCharType="end"/>
      </w:r>
      <w:r>
        <w:rPr>
          <w:sz w:val="28"/>
        </w:rPr>
        <w:t xml:space="preserve"> elfogadta a testül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9/2010. (IV. 14.) Kt. </w:t>
        <w:tab/>
        <w:t>A Képviselő-testület a „</w:t>
      </w:r>
      <w:r>
        <w:rPr>
          <w:iCs/>
          <w:sz w:val="28"/>
          <w:szCs w:val="28"/>
        </w:rPr>
        <w:t>XVI. Kerület Kertvárosi Egészségügyi Szolgálata alapító okirat módosítása</w:t>
      </w:r>
      <w:r>
        <w:rPr>
          <w:sz w:val="28"/>
        </w:rPr>
        <w:t>”</w:t>
      </w:r>
      <w:r>
        <w:rPr>
          <w:iCs/>
          <w:sz w:val="28"/>
          <w:szCs w:val="28"/>
        </w:rPr>
        <w:t xml:space="preserve"> </w:t>
      </w:r>
      <w:r>
        <w:rPr>
          <w:sz w:val="28"/>
        </w:rPr>
        <w:t>tárgyban benyújtott sürgősségi indítványt a meghívóban 7. sorszámmal jegyzett napirend után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kkor azzal a másik két módosítással, amit itt az előbb elmondtam, aki az egész napirendet elfogadja, az kérem, igennel ezt jelezze. Szavazzunk! Köszönöm szépen. A Képviselő-testület</w:t>
      </w:r>
      <w:r>
        <w:fldChar w:fldCharType="begin"/>
      </w:r>
      <w:r>
        <w:rPr>
          <w:rStyle w:val="InternetLink"/>
          <w:sz w:val="28"/>
        </w:rPr>
        <w:instrText xml:space="preserve"> HYPERLINK "../in/szjkv..rtf" \l "hat180"</w:instrText>
      </w:r>
      <w:r>
        <w:rPr>
          <w:rStyle w:val="InternetLink"/>
          <w:sz w:val="28"/>
        </w:rPr>
        <w:fldChar w:fldCharType="separate"/>
      </w:r>
      <w:r>
        <w:rPr>
          <w:rStyle w:val="InternetLink"/>
          <w:sz w:val="28"/>
        </w:rPr>
        <w:t xml:space="preserve"> 21 igen, egyhangúlag</w:t>
      </w:r>
      <w:r>
        <w:rPr>
          <w:rStyle w:val="InternetLink"/>
          <w:sz w:val="28"/>
        </w:rPr>
        <w:fldChar w:fldCharType="end"/>
      </w:r>
      <w:r>
        <w:rPr>
          <w:sz w:val="28"/>
        </w:rPr>
        <w:t xml:space="preserve"> elfogadta a napirendek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0/2010. (IV. 14.)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u w:val="single"/>
        </w:rPr>
      </w:pPr>
      <w:r>
        <w:rPr>
          <w:sz w:val="28"/>
          <w:szCs w:val="28"/>
        </w:rPr>
        <w:t>2.</w:t>
        <w:tab/>
        <w:t xml:space="preserve">A Varázskorona Óvoda óvodavezetőjének megbízása a 2010. augusztus 1-jétől 2015. július 31-ig terjedő időszakra </w:t>
      </w:r>
    </w:p>
    <w:p>
      <w:pPr>
        <w:pStyle w:val="Normal"/>
        <w:ind w:left="4686" w:hanging="1562"/>
        <w:jc w:val="both"/>
        <w:rPr/>
      </w:pPr>
      <w:r>
        <w:rPr>
          <w:sz w:val="28"/>
          <w:szCs w:val="28"/>
          <w:u w:val="single"/>
        </w:rPr>
        <w:t>Előterjesztő:</w:t>
      </w:r>
      <w:r>
        <w:rPr>
          <w:sz w:val="28"/>
          <w:szCs w:val="28"/>
        </w:rPr>
        <w:tab/>
        <w:t>Oktatási, Ifjúság- és Gyermekvédelmi Bizottság</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3.</w:t>
        <w:tab/>
        <w:t>A Margaréta Óvoda óvodavezetőjének megbízása a 2010. augusztus 1-jétől 2015. július 31-ig terjedő időszakra</w:t>
      </w:r>
    </w:p>
    <w:p>
      <w:pPr>
        <w:pStyle w:val="Normal"/>
        <w:ind w:left="4686" w:hanging="1562"/>
        <w:jc w:val="both"/>
        <w:rPr/>
      </w:pPr>
      <w:r>
        <w:rPr>
          <w:sz w:val="28"/>
          <w:szCs w:val="28"/>
          <w:u w:val="single"/>
        </w:rPr>
        <w:t>Előterjesztő:</w:t>
      </w:r>
      <w:r>
        <w:rPr>
          <w:sz w:val="28"/>
          <w:szCs w:val="28"/>
        </w:rPr>
        <w:tab/>
        <w:t>Oktatási, Ifjúság- és Gyermekvédelmi Bizottság</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4.</w:t>
        <w:tab/>
        <w:t>A Cinkotai Huncutka Óvoda óvodavezetőjének megbízása a 2010. augusztus 1-jétől 2015. július 31-ig terjedő időszakra</w:t>
      </w:r>
    </w:p>
    <w:p>
      <w:pPr>
        <w:pStyle w:val="Normal"/>
        <w:ind w:left="4686" w:hanging="1562"/>
        <w:jc w:val="both"/>
        <w:rPr/>
      </w:pPr>
      <w:r>
        <w:rPr>
          <w:sz w:val="28"/>
          <w:szCs w:val="28"/>
          <w:u w:val="single"/>
        </w:rPr>
        <w:t>Előterjesztő:</w:t>
      </w:r>
      <w:r>
        <w:rPr>
          <w:sz w:val="28"/>
          <w:szCs w:val="28"/>
        </w:rPr>
        <w:tab/>
        <w:t>Oktatási, Ifjúság- és Gyermekvédelmi Bizottság</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5.</w:t>
        <w:tab/>
        <w:t>A Táncsics Mihály Általános Iskola és Gimnázium igazgatójának megbízása a 2010. augusztus 1-jétől 2015. július 31-ig terjedő időszakra</w:t>
      </w:r>
    </w:p>
    <w:p>
      <w:pPr>
        <w:pStyle w:val="Normal"/>
        <w:ind w:left="4686" w:hanging="1562"/>
        <w:jc w:val="both"/>
        <w:rPr/>
      </w:pPr>
      <w:r>
        <w:rPr>
          <w:sz w:val="28"/>
          <w:szCs w:val="28"/>
          <w:u w:val="single"/>
        </w:rPr>
        <w:t>Előterjesztő:</w:t>
      </w:r>
      <w:r>
        <w:rPr>
          <w:sz w:val="28"/>
          <w:szCs w:val="28"/>
        </w:rPr>
        <w:tab/>
        <w:t>Oktatási, Ifjúság- és Gyermekvédelmi Bizottság</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6.</w:t>
        <w:tab/>
        <w:t>Tájékoztató a 2009. évi belső ellenőrzési feladatokró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bookmarkStart w:id="0" w:name="OLE_LINK1"/>
      <w:bookmarkEnd w:id="0"/>
      <w:r>
        <w:rPr>
          <w:sz w:val="28"/>
          <w:szCs w:val="28"/>
        </w:rPr>
        <w:t>7.</w:t>
        <w:tab/>
        <w:t>Javaslat a XVI. kerületi egészségügyi alapellátás finanszírozásáról szóló 34/2004. (IX. 28.) rendelet hatályon kívül helyezésére</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8.</w:t>
        <w:tab/>
        <w:t>A zöldterületek és zöldfelületek megóvásáról, használatáról és fenntartásáról szóló rendelet megalkotás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852"/>
        <w:jc w:val="both"/>
        <w:rPr>
          <w:iCs/>
          <w:sz w:val="28"/>
          <w:szCs w:val="28"/>
        </w:rPr>
      </w:pPr>
      <w:r>
        <w:rPr>
          <w:iCs/>
          <w:sz w:val="28"/>
          <w:szCs w:val="28"/>
        </w:rPr>
        <w:t>9.</w:t>
        <w:tab/>
        <w:t>XVI. Kerület Kertvárosi Egészségügyi Szolgálata alapító okirat módosítása</w:t>
      </w:r>
    </w:p>
    <w:p>
      <w:pPr>
        <w:pStyle w:val="Normal"/>
        <w:ind w:left="4686" w:hanging="1562"/>
        <w:jc w:val="both"/>
        <w:rPr/>
      </w:pPr>
      <w:r>
        <w:rPr>
          <w:iCs/>
          <w:sz w:val="28"/>
          <w:szCs w:val="28"/>
          <w:u w:val="single"/>
        </w:rPr>
        <w:t>Előterjesztő</w:t>
      </w:r>
      <w:r>
        <w:rPr>
          <w:iCs/>
          <w:sz w:val="28"/>
          <w:szCs w:val="28"/>
        </w:rPr>
        <w:t>:</w:t>
        <w:tab/>
        <w:t>Dr. Csomor Ervin alpolgármester</w:t>
      </w:r>
    </w:p>
    <w:p>
      <w:pPr>
        <w:pStyle w:val="Normal"/>
        <w:ind w:left="3600" w:hanging="1620"/>
        <w:jc w:val="both"/>
        <w:rPr>
          <w:iCs/>
          <w:sz w:val="28"/>
          <w:szCs w:val="28"/>
        </w:rPr>
      </w:pPr>
      <w:r>
        <w:rPr>
          <w:iCs/>
          <w:sz w:val="28"/>
          <w:szCs w:val="28"/>
        </w:rPr>
      </w:r>
    </w:p>
    <w:p>
      <w:pPr>
        <w:pStyle w:val="Normal"/>
        <w:ind w:left="3124" w:hanging="994"/>
        <w:jc w:val="both"/>
        <w:rPr/>
      </w:pPr>
      <w:r>
        <w:rPr>
          <w:iCs/>
          <w:sz w:val="28"/>
          <w:szCs w:val="28"/>
        </w:rPr>
        <w:t>10.</w:t>
        <w:tab/>
        <w:t>Javaslat a Kertvárosi Sportlétesítményeket Üzemeltető Kft. 2010. évi üzleti tervének módosítására</w:t>
      </w:r>
    </w:p>
    <w:p>
      <w:pPr>
        <w:pStyle w:val="Normal"/>
        <w:ind w:left="4686" w:hanging="1562"/>
        <w:jc w:val="both"/>
        <w:rPr/>
      </w:pPr>
      <w:r>
        <w:rPr>
          <w:iCs/>
          <w:sz w:val="28"/>
          <w:szCs w:val="28"/>
          <w:u w:val="single"/>
        </w:rPr>
        <w:t>Előterjesztő</w:t>
      </w:r>
      <w:r>
        <w:rPr>
          <w:iCs/>
          <w:sz w:val="28"/>
          <w:szCs w:val="28"/>
        </w:rPr>
        <w:t>:</w:t>
        <w:tab/>
        <w:t>Kovács Péter polgármester</w:t>
      </w:r>
    </w:p>
    <w:p>
      <w:pPr>
        <w:pStyle w:val="Normal"/>
        <w:ind w:left="3600" w:hanging="1620"/>
        <w:jc w:val="both"/>
        <w:rPr>
          <w:iCs/>
          <w:sz w:val="28"/>
          <w:szCs w:val="28"/>
        </w:rPr>
      </w:pPr>
      <w:r>
        <w:rPr>
          <w:iCs/>
          <w:sz w:val="28"/>
          <w:szCs w:val="28"/>
        </w:rPr>
      </w:r>
    </w:p>
    <w:p>
      <w:pPr>
        <w:pStyle w:val="Normal"/>
        <w:ind w:left="3124" w:hanging="994"/>
        <w:jc w:val="both"/>
        <w:rPr>
          <w:b/>
          <w:b/>
          <w:i/>
          <w:i/>
          <w:sz w:val="28"/>
          <w:szCs w:val="28"/>
        </w:rPr>
      </w:pPr>
      <w:r>
        <w:rPr>
          <w:sz w:val="28"/>
          <w:szCs w:val="28"/>
        </w:rPr>
        <w:t>11.</w:t>
        <w:tab/>
        <w:t>Javaslat Budapest Főváros XVI. kerületi Önkormányzat 2009. évi zárszám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2.</w:t>
        <w:tab/>
        <w:t>Javaslat a Budapest Főváros XVI. kerületi Önkormányzat 2009. évi egyszerűsített beszámolój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3.</w:t>
        <w:tab/>
        <w:t>A XVI. Kerületi Városfejlesztő Korlátolt Felelősségű Társasággal kötendő megbízási szerződés elfogad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4.</w:t>
        <w:tab/>
        <w:t>Útszabályozások eltörlésével érintett közterületi ingatlanok ügy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5.</w:t>
        <w:tab/>
        <w:t>Csömör Nagyközség Rétpótlék (0143/11-195 hrsz.) területére tervezett szabályozási terv</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bookmarkStart w:id="1" w:name="OLE_LINK1"/>
      <w:bookmarkEnd w:id="1"/>
      <w:r>
        <w:rPr>
          <w:sz w:val="28"/>
          <w:szCs w:val="28"/>
        </w:rPr>
        <w:t>16.</w:t>
        <w:tab/>
        <w:t>Csömör Nagyközség 0176/12 és 0176/77 hrsz-ú területeinek szabályozási terv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u w:val="single"/>
        </w:rPr>
      </w:pPr>
      <w:r>
        <w:rPr>
          <w:sz w:val="28"/>
          <w:szCs w:val="28"/>
        </w:rPr>
        <w:t>17.</w:t>
        <w:tab/>
        <w:t>Budapest XVII. kerület, Határhalom út – Keresztúri út – Pesti út által határolt területre készítendő szabályozási terv</w:t>
      </w:r>
    </w:p>
    <w:p>
      <w:pPr>
        <w:pStyle w:val="Normal"/>
        <w:ind w:left="4686" w:hanging="1562"/>
        <w:jc w:val="both"/>
        <w:rPr/>
      </w:pPr>
      <w:r>
        <w:rPr>
          <w:sz w:val="28"/>
          <w:szCs w:val="28"/>
          <w:u w:val="single"/>
        </w:rPr>
        <w:t>Előterjesztő:</w:t>
      </w:r>
      <w:r>
        <w:rPr>
          <w:sz w:val="28"/>
          <w:szCs w:val="28"/>
        </w:rPr>
        <w:tab/>
        <w:t>Kovács Péter polgármester</w:t>
      </w:r>
    </w:p>
    <w:p>
      <w:pPr>
        <w:pStyle w:val="Normal"/>
        <w:ind w:left="1906" w:firstLine="74"/>
        <w:jc w:val="both"/>
        <w:rPr>
          <w:sz w:val="28"/>
          <w:szCs w:val="28"/>
        </w:rPr>
      </w:pPr>
      <w:r>
        <w:rPr>
          <w:sz w:val="28"/>
          <w:szCs w:val="28"/>
        </w:rPr>
      </w:r>
    </w:p>
    <w:p>
      <w:pPr>
        <w:pStyle w:val="Normal"/>
        <w:ind w:left="3124" w:hanging="994"/>
        <w:jc w:val="both"/>
        <w:rPr>
          <w:b/>
          <w:b/>
          <w:i/>
          <w:i/>
          <w:sz w:val="28"/>
          <w:szCs w:val="28"/>
        </w:rPr>
      </w:pPr>
      <w:r>
        <w:rPr>
          <w:sz w:val="28"/>
          <w:szCs w:val="28"/>
        </w:rPr>
        <w:t>18.</w:t>
        <w:tab/>
        <w:t>Javaslat bérleti díjhátralékra vonatkozó részletfizetési engedély meg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1906" w:firstLine="74"/>
        <w:jc w:val="both"/>
        <w:rPr>
          <w:sz w:val="28"/>
          <w:szCs w:val="28"/>
        </w:rPr>
      </w:pPr>
      <w:r>
        <w:rPr>
          <w:sz w:val="28"/>
          <w:szCs w:val="28"/>
        </w:rPr>
      </w:r>
    </w:p>
    <w:p>
      <w:pPr>
        <w:pStyle w:val="Normal"/>
        <w:ind w:left="3124" w:hanging="994"/>
        <w:jc w:val="both"/>
        <w:rPr>
          <w:sz w:val="28"/>
          <w:szCs w:val="28"/>
        </w:rPr>
      </w:pPr>
      <w:r>
        <w:rPr>
          <w:sz w:val="28"/>
          <w:szCs w:val="28"/>
        </w:rPr>
        <w:t>19.</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rPr>
      </w:pPr>
      <w:r>
        <w:rPr>
          <w:sz w:val="28"/>
          <w:szCs w:val="28"/>
        </w:rPr>
        <w:t>20.</w:t>
        <w:tab/>
        <w:t>Javaslat visszatérítendő helyi támogatás tartozás részletfizetésének engedélyezésére</w:t>
      </w:r>
    </w:p>
    <w:p>
      <w:pPr>
        <w:pStyle w:val="Normal"/>
        <w:ind w:left="4544" w:hanging="1420"/>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21.</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ind w:left="3124" w:hanging="994"/>
        <w:jc w:val="both"/>
        <w:rPr>
          <w:sz w:val="28"/>
          <w:szCs w:val="28"/>
        </w:rPr>
      </w:pPr>
      <w:r>
        <w:rPr>
          <w:sz w:val="28"/>
          <w:szCs w:val="28"/>
        </w:rPr>
        <w:t>22.</w:t>
        <w:tab/>
        <w:t>Képviselői kérdések, közérdekű bejelentések</w:t>
      </w:r>
    </w:p>
    <w:p>
      <w:pPr>
        <w:pStyle w:val="TextBody"/>
        <w:rPr>
          <w:b/>
          <w:b/>
          <w:bCs/>
          <w:i/>
          <w:i/>
          <w:sz w:val="28"/>
          <w:szCs w:val="28"/>
        </w:rPr>
      </w:pPr>
      <w:r>
        <w:rPr>
          <w:b/>
          <w:bCs/>
          <w:i/>
          <w:sz w:val="28"/>
          <w:szCs w:val="28"/>
        </w:rPr>
      </w:r>
    </w:p>
    <w:p>
      <w:pPr>
        <w:pStyle w:val="Normal"/>
        <w:jc w:val="both"/>
        <w:rPr>
          <w:b/>
          <w:b/>
          <w:bCs/>
          <w:i/>
          <w:i/>
          <w:sz w:val="28"/>
          <w:szCs w:val="28"/>
        </w:rPr>
      </w:pPr>
      <w:r>
        <w:rPr>
          <w:b/>
          <w:bCs/>
          <w:i/>
          <w:sz w:val="28"/>
          <w:szCs w:val="28"/>
        </w:rPr>
      </w:r>
    </w:p>
    <w:p>
      <w:pPr>
        <w:pStyle w:val="Normal"/>
        <w:jc w:val="both"/>
        <w:rPr>
          <w:sz w:val="28"/>
          <w:u w:val="single"/>
        </w:rPr>
      </w:pPr>
      <w:r>
        <w:rPr>
          <w:sz w:val="28"/>
          <w:u w:val="single"/>
        </w:rPr>
        <w:t>KOVÁCS PÉTER</w:t>
      </w:r>
    </w:p>
    <w:p>
      <w:pPr>
        <w:pStyle w:val="Normal"/>
        <w:jc w:val="both"/>
        <w:rPr>
          <w:sz w:val="28"/>
        </w:rPr>
      </w:pPr>
      <w:r>
        <w:rPr>
          <w:sz w:val="28"/>
        </w:rPr>
        <w:t>Soron következik 1-es számmal:</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w:t>
        <w:tab/>
      </w:r>
      <w:r>
        <w:rPr>
          <w:szCs w:val="28"/>
          <w:u w:val="none"/>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82/2010.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 hozzáfűznivalóm. Kérdezem, van-e kérdés? Kérdést nem látok. Vélemény, javaslat, hozzászólás? Ilyen sincsen. Akkor határozathozatal következik. Az előterjesztés 22. oldalán kezdődő és 23. oldalán befejeződő határozati javaslatot nem olvasom fel. Aki ezzel egyetért, kérem, igennel ezt jelezze. Szavazzunk! Köszönöm szépen. A Képviselő-testület </w:t>
      </w:r>
      <w:r>
        <w:fldChar w:fldCharType="begin"/>
      </w:r>
      <w:r>
        <w:rPr>
          <w:rStyle w:val="InternetLink"/>
          <w:sz w:val="28"/>
        </w:rPr>
        <w:instrText xml:space="preserve"> HYPERLINK "../in/szjkv..rtf" \l "hat181"</w:instrText>
      </w:r>
      <w:r>
        <w:rPr>
          <w:rStyle w:val="InternetLink"/>
          <w:sz w:val="28"/>
        </w:rPr>
        <w:fldChar w:fldCharType="separate"/>
      </w:r>
      <w:r>
        <w:rPr>
          <w:rStyle w:val="InternetLink"/>
          <w:sz w:val="28"/>
        </w:rPr>
        <w:t>21 igen, egyhangúlag</w:t>
      </w:r>
      <w:r>
        <w:rPr>
          <w:rStyle w:val="InternetLink"/>
          <w:sz w:val="28"/>
        </w:rPr>
        <w:fldChar w:fldCharType="end"/>
      </w:r>
      <w:r>
        <w:rPr>
          <w:sz w:val="28"/>
        </w:rPr>
        <w:t xml:space="preserve"> elfogadta a határoz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rPr>
          <w:sz w:val="28"/>
        </w:rPr>
      </w:pPr>
      <w:r>
        <w:rPr>
          <w:sz w:val="28"/>
        </w:rPr>
        <w:t xml:space="preserve">181/2010. (IV. 14.) Kt. </w:t>
        <w:tab/>
      </w:r>
      <w:r>
        <w:rPr>
          <w:color w:val="000000"/>
          <w:spacing w:val="-3"/>
          <w:sz w:val="28"/>
        </w:rPr>
        <w:t>A Képviselő-testület a</w:t>
      </w:r>
    </w:p>
    <w:p>
      <w:pPr>
        <w:pStyle w:val="Normal"/>
        <w:ind w:firstLine="3124"/>
        <w:rPr>
          <w:color w:val="000000"/>
          <w:spacing w:val="-3"/>
          <w:sz w:val="28"/>
        </w:rPr>
      </w:pPr>
      <w:r>
        <w:rPr>
          <w:color w:val="000000"/>
          <w:spacing w:val="-3"/>
          <w:sz w:val="28"/>
        </w:rPr>
        <w:t>554/2009. (X. 21.)</w:t>
      </w:r>
    </w:p>
    <w:p>
      <w:pPr>
        <w:pStyle w:val="Normal"/>
        <w:ind w:firstLine="3124"/>
        <w:rPr>
          <w:color w:val="000000"/>
          <w:spacing w:val="-3"/>
          <w:sz w:val="28"/>
        </w:rPr>
      </w:pPr>
      <w:r>
        <w:rPr>
          <w:color w:val="000000"/>
          <w:spacing w:val="-3"/>
          <w:sz w:val="28"/>
        </w:rPr>
        <w:t>572/2009. (XI. 11.)</w:t>
      </w:r>
    </w:p>
    <w:p>
      <w:pPr>
        <w:pStyle w:val="Normal"/>
        <w:ind w:firstLine="3124"/>
        <w:rPr>
          <w:color w:val="000000"/>
          <w:spacing w:val="-3"/>
          <w:sz w:val="28"/>
        </w:rPr>
      </w:pPr>
      <w:r>
        <w:rPr>
          <w:color w:val="000000"/>
          <w:spacing w:val="-3"/>
          <w:sz w:val="28"/>
        </w:rPr>
        <w:t>657/2009. (XII. 2.)</w:t>
      </w:r>
    </w:p>
    <w:p>
      <w:pPr>
        <w:pStyle w:val="Normal"/>
        <w:ind w:firstLine="3124"/>
        <w:rPr/>
      </w:pPr>
      <w:r>
        <w:rPr>
          <w:color w:val="000000"/>
          <w:spacing w:val="-3"/>
          <w:sz w:val="28"/>
        </w:rPr>
        <w:t>11/2010. (I. 20.)</w:t>
      </w:r>
    </w:p>
    <w:p>
      <w:pPr>
        <w:pStyle w:val="Normal"/>
        <w:ind w:firstLine="3124"/>
        <w:rPr>
          <w:color w:val="000000"/>
          <w:spacing w:val="-3"/>
          <w:sz w:val="28"/>
        </w:rPr>
      </w:pPr>
      <w:r>
        <w:rPr>
          <w:color w:val="000000"/>
          <w:spacing w:val="-3"/>
          <w:sz w:val="28"/>
        </w:rPr>
        <w:t>15/2010. (I. 20.)</w:t>
      </w:r>
    </w:p>
    <w:p>
      <w:pPr>
        <w:pStyle w:val="Normal"/>
        <w:ind w:firstLine="3124"/>
        <w:rPr>
          <w:color w:val="000000"/>
          <w:spacing w:val="-3"/>
          <w:sz w:val="28"/>
        </w:rPr>
      </w:pPr>
      <w:r>
        <w:rPr>
          <w:color w:val="000000"/>
          <w:spacing w:val="-3"/>
          <w:sz w:val="28"/>
        </w:rPr>
        <w:t>21/2010. (I. 20.)</w:t>
      </w:r>
    </w:p>
    <w:p>
      <w:pPr>
        <w:pStyle w:val="Normal"/>
        <w:ind w:firstLine="3124"/>
        <w:rPr>
          <w:color w:val="000000"/>
          <w:spacing w:val="-3"/>
          <w:sz w:val="28"/>
        </w:rPr>
      </w:pPr>
      <w:r>
        <w:rPr>
          <w:color w:val="000000"/>
          <w:spacing w:val="-3"/>
          <w:sz w:val="28"/>
        </w:rPr>
        <w:t>22/2010. (I. 20.)</w:t>
      </w:r>
    </w:p>
    <w:p>
      <w:pPr>
        <w:pStyle w:val="Normal"/>
        <w:ind w:firstLine="3124"/>
        <w:rPr>
          <w:color w:val="000000"/>
          <w:spacing w:val="-3"/>
          <w:sz w:val="28"/>
        </w:rPr>
      </w:pPr>
      <w:r>
        <w:rPr>
          <w:color w:val="000000"/>
          <w:spacing w:val="-3"/>
          <w:sz w:val="28"/>
        </w:rPr>
        <w:t>23/2010. (I. 20.)</w:t>
      </w:r>
    </w:p>
    <w:p>
      <w:pPr>
        <w:pStyle w:val="Normal"/>
        <w:ind w:firstLine="3124"/>
        <w:rPr>
          <w:color w:val="000000"/>
          <w:spacing w:val="-3"/>
          <w:sz w:val="28"/>
        </w:rPr>
      </w:pPr>
      <w:r>
        <w:rPr>
          <w:color w:val="000000"/>
          <w:spacing w:val="-3"/>
          <w:sz w:val="28"/>
        </w:rPr>
        <w:t>26/2010. (I. 20.)</w:t>
      </w:r>
    </w:p>
    <w:p>
      <w:pPr>
        <w:pStyle w:val="Normal"/>
        <w:ind w:firstLine="3124"/>
        <w:rPr>
          <w:color w:val="000000"/>
          <w:spacing w:val="-3"/>
          <w:sz w:val="28"/>
        </w:rPr>
      </w:pPr>
      <w:r>
        <w:rPr>
          <w:color w:val="000000"/>
          <w:spacing w:val="-3"/>
          <w:sz w:val="28"/>
        </w:rPr>
        <w:t>46/2010. (II. 10.)</w:t>
      </w:r>
    </w:p>
    <w:p>
      <w:pPr>
        <w:pStyle w:val="Normal"/>
        <w:ind w:firstLine="3124"/>
        <w:rPr>
          <w:color w:val="000000"/>
          <w:spacing w:val="-3"/>
          <w:sz w:val="28"/>
        </w:rPr>
      </w:pPr>
      <w:r>
        <w:rPr>
          <w:color w:val="000000"/>
          <w:spacing w:val="-3"/>
          <w:sz w:val="28"/>
        </w:rPr>
        <w:t>49/2010. (II. 10.)</w:t>
      </w:r>
    </w:p>
    <w:p>
      <w:pPr>
        <w:pStyle w:val="Normal"/>
        <w:ind w:firstLine="3124"/>
        <w:rPr>
          <w:color w:val="000000"/>
          <w:spacing w:val="-3"/>
          <w:sz w:val="28"/>
        </w:rPr>
      </w:pPr>
      <w:r>
        <w:rPr>
          <w:color w:val="000000"/>
          <w:spacing w:val="-3"/>
          <w:sz w:val="28"/>
        </w:rPr>
        <w:t>50/2010. (II. 10.)</w:t>
      </w:r>
    </w:p>
    <w:p>
      <w:pPr>
        <w:pStyle w:val="Normal"/>
        <w:ind w:firstLine="3124"/>
        <w:rPr>
          <w:color w:val="000000"/>
          <w:spacing w:val="-3"/>
          <w:sz w:val="28"/>
        </w:rPr>
      </w:pPr>
      <w:r>
        <w:rPr>
          <w:color w:val="000000"/>
          <w:spacing w:val="-3"/>
          <w:sz w:val="28"/>
        </w:rPr>
        <w:t>102/2010. (III. 3.)</w:t>
      </w:r>
    </w:p>
    <w:p>
      <w:pPr>
        <w:pStyle w:val="Normal"/>
        <w:ind w:firstLine="3124"/>
        <w:rPr>
          <w:color w:val="000000"/>
          <w:spacing w:val="-3"/>
          <w:sz w:val="28"/>
        </w:rPr>
      </w:pPr>
      <w:r>
        <w:rPr>
          <w:color w:val="000000"/>
          <w:spacing w:val="-3"/>
          <w:sz w:val="28"/>
        </w:rPr>
        <w:t>103/2010. (III. 3.)</w:t>
      </w:r>
    </w:p>
    <w:p>
      <w:pPr>
        <w:pStyle w:val="Normal"/>
        <w:ind w:firstLine="3124"/>
        <w:rPr>
          <w:color w:val="000000"/>
          <w:spacing w:val="-3"/>
          <w:sz w:val="28"/>
        </w:rPr>
      </w:pPr>
      <w:r>
        <w:rPr>
          <w:color w:val="000000"/>
          <w:spacing w:val="-3"/>
          <w:sz w:val="28"/>
        </w:rPr>
        <w:t>104/2010. (III. 3.)</w:t>
      </w:r>
    </w:p>
    <w:p>
      <w:pPr>
        <w:pStyle w:val="Normal"/>
        <w:ind w:firstLine="3124"/>
        <w:rPr>
          <w:color w:val="000000"/>
          <w:spacing w:val="-3"/>
          <w:sz w:val="28"/>
        </w:rPr>
      </w:pPr>
      <w:r>
        <w:rPr>
          <w:color w:val="000000"/>
          <w:spacing w:val="-3"/>
          <w:sz w:val="28"/>
        </w:rPr>
        <w:t>105/2010. (III. 3.)</w:t>
      </w:r>
    </w:p>
    <w:p>
      <w:pPr>
        <w:pStyle w:val="Normal"/>
        <w:ind w:firstLine="3124"/>
        <w:rPr>
          <w:color w:val="000000"/>
          <w:spacing w:val="-3"/>
          <w:sz w:val="28"/>
        </w:rPr>
      </w:pPr>
      <w:r>
        <w:rPr>
          <w:color w:val="000000"/>
          <w:spacing w:val="-3"/>
          <w:sz w:val="28"/>
        </w:rPr>
        <w:t>106/2010. (III. 3.)</w:t>
      </w:r>
    </w:p>
    <w:p>
      <w:pPr>
        <w:pStyle w:val="Normal"/>
        <w:ind w:firstLine="3124"/>
        <w:rPr>
          <w:color w:val="000000"/>
          <w:spacing w:val="-3"/>
          <w:sz w:val="28"/>
        </w:rPr>
      </w:pPr>
      <w:r>
        <w:rPr>
          <w:color w:val="000000"/>
          <w:spacing w:val="-3"/>
          <w:sz w:val="28"/>
        </w:rPr>
        <w:t>107/2010. (III. 3.)</w:t>
      </w:r>
    </w:p>
    <w:p>
      <w:pPr>
        <w:pStyle w:val="Normal"/>
        <w:ind w:firstLine="3124"/>
        <w:rPr>
          <w:color w:val="000000"/>
          <w:spacing w:val="-3"/>
          <w:sz w:val="28"/>
        </w:rPr>
      </w:pPr>
      <w:r>
        <w:rPr>
          <w:color w:val="000000"/>
          <w:spacing w:val="-3"/>
          <w:sz w:val="28"/>
        </w:rPr>
        <w:t>108/2010. (III. 3.)</w:t>
      </w:r>
    </w:p>
    <w:p>
      <w:pPr>
        <w:pStyle w:val="Normal"/>
        <w:ind w:firstLine="3124"/>
        <w:rPr>
          <w:color w:val="000000"/>
          <w:spacing w:val="-3"/>
          <w:sz w:val="28"/>
        </w:rPr>
      </w:pPr>
      <w:r>
        <w:rPr>
          <w:color w:val="000000"/>
          <w:spacing w:val="-3"/>
          <w:sz w:val="28"/>
        </w:rPr>
        <w:t>109/2010. (III. 3.)</w:t>
      </w:r>
    </w:p>
    <w:p>
      <w:pPr>
        <w:pStyle w:val="Normal"/>
        <w:ind w:firstLine="3124"/>
        <w:rPr>
          <w:color w:val="000000"/>
          <w:spacing w:val="-3"/>
          <w:sz w:val="28"/>
        </w:rPr>
      </w:pPr>
      <w:r>
        <w:rPr>
          <w:color w:val="000000"/>
          <w:spacing w:val="-3"/>
          <w:sz w:val="28"/>
        </w:rPr>
        <w:t>110/2010. (III. 3.)</w:t>
      </w:r>
    </w:p>
    <w:p>
      <w:pPr>
        <w:pStyle w:val="Normal"/>
        <w:ind w:firstLine="3124"/>
        <w:rPr>
          <w:color w:val="000000"/>
          <w:spacing w:val="-3"/>
          <w:sz w:val="28"/>
        </w:rPr>
      </w:pPr>
      <w:r>
        <w:rPr>
          <w:color w:val="000000"/>
          <w:spacing w:val="-3"/>
          <w:sz w:val="28"/>
        </w:rPr>
        <w:t>111/2010. (III. 3.)</w:t>
      </w:r>
    </w:p>
    <w:p>
      <w:pPr>
        <w:pStyle w:val="Normal"/>
        <w:ind w:firstLine="3124"/>
        <w:rPr>
          <w:color w:val="000000"/>
          <w:spacing w:val="-3"/>
          <w:sz w:val="28"/>
        </w:rPr>
      </w:pPr>
      <w:r>
        <w:rPr>
          <w:color w:val="000000"/>
          <w:spacing w:val="-3"/>
          <w:sz w:val="28"/>
        </w:rPr>
        <w:t>112/2010. (III. 3.)</w:t>
      </w:r>
    </w:p>
    <w:p>
      <w:pPr>
        <w:pStyle w:val="Normal"/>
        <w:ind w:firstLine="3124"/>
        <w:rPr>
          <w:color w:val="000000"/>
          <w:spacing w:val="-3"/>
          <w:sz w:val="28"/>
        </w:rPr>
      </w:pPr>
      <w:r>
        <w:rPr>
          <w:color w:val="000000"/>
          <w:spacing w:val="-3"/>
          <w:sz w:val="28"/>
        </w:rPr>
        <w:t>113/2010. (III. 3.)</w:t>
      </w:r>
    </w:p>
    <w:p>
      <w:pPr>
        <w:pStyle w:val="Normal"/>
        <w:ind w:firstLine="3124"/>
        <w:rPr>
          <w:color w:val="000000"/>
          <w:spacing w:val="-3"/>
          <w:sz w:val="28"/>
        </w:rPr>
      </w:pPr>
      <w:r>
        <w:rPr>
          <w:color w:val="000000"/>
          <w:spacing w:val="-3"/>
          <w:sz w:val="28"/>
        </w:rPr>
        <w:t>114/2010. (III. 3.)</w:t>
      </w:r>
    </w:p>
    <w:p>
      <w:pPr>
        <w:pStyle w:val="Normal"/>
        <w:ind w:firstLine="3124"/>
        <w:rPr>
          <w:color w:val="000000"/>
          <w:spacing w:val="-3"/>
          <w:sz w:val="28"/>
        </w:rPr>
      </w:pPr>
      <w:r>
        <w:rPr>
          <w:color w:val="000000"/>
          <w:spacing w:val="-3"/>
          <w:sz w:val="28"/>
        </w:rPr>
        <w:t>115/2010. (III. 3.)</w:t>
      </w:r>
    </w:p>
    <w:p>
      <w:pPr>
        <w:pStyle w:val="Normal"/>
        <w:ind w:firstLine="3124"/>
        <w:rPr>
          <w:color w:val="000000"/>
          <w:spacing w:val="-3"/>
          <w:sz w:val="28"/>
        </w:rPr>
      </w:pPr>
      <w:r>
        <w:rPr>
          <w:color w:val="000000"/>
          <w:spacing w:val="-3"/>
          <w:sz w:val="28"/>
        </w:rPr>
        <w:t>116/2010. (III. 3.)</w:t>
      </w:r>
    </w:p>
    <w:p>
      <w:pPr>
        <w:pStyle w:val="Normal"/>
        <w:ind w:firstLine="3124"/>
        <w:rPr>
          <w:color w:val="000000"/>
          <w:spacing w:val="-3"/>
          <w:sz w:val="28"/>
        </w:rPr>
      </w:pPr>
      <w:r>
        <w:rPr>
          <w:color w:val="000000"/>
          <w:spacing w:val="-3"/>
          <w:sz w:val="28"/>
        </w:rPr>
        <w:t>117/2010. (III. 3.)</w:t>
      </w:r>
    </w:p>
    <w:p>
      <w:pPr>
        <w:pStyle w:val="Normal"/>
        <w:ind w:firstLine="3124"/>
        <w:rPr>
          <w:color w:val="000000"/>
          <w:spacing w:val="-3"/>
          <w:sz w:val="28"/>
        </w:rPr>
      </w:pPr>
      <w:r>
        <w:rPr>
          <w:color w:val="000000"/>
          <w:spacing w:val="-3"/>
          <w:sz w:val="28"/>
        </w:rPr>
        <w:t>118/2010. (III. 3.)</w:t>
      </w:r>
    </w:p>
    <w:p>
      <w:pPr>
        <w:pStyle w:val="Normal"/>
        <w:ind w:firstLine="3124"/>
        <w:rPr>
          <w:color w:val="000000"/>
          <w:spacing w:val="-3"/>
          <w:sz w:val="28"/>
        </w:rPr>
      </w:pPr>
      <w:r>
        <w:rPr>
          <w:color w:val="000000"/>
          <w:spacing w:val="-3"/>
          <w:sz w:val="28"/>
        </w:rPr>
        <w:t>119/2010. (III. 3.)</w:t>
      </w:r>
    </w:p>
    <w:p>
      <w:pPr>
        <w:pStyle w:val="Normal"/>
        <w:ind w:firstLine="3124"/>
        <w:rPr>
          <w:color w:val="000000"/>
          <w:spacing w:val="-3"/>
          <w:sz w:val="28"/>
        </w:rPr>
      </w:pPr>
      <w:r>
        <w:rPr>
          <w:color w:val="000000"/>
          <w:spacing w:val="-3"/>
          <w:sz w:val="28"/>
        </w:rPr>
        <w:t>120/2010. (III. 3.)</w:t>
      </w:r>
    </w:p>
    <w:p>
      <w:pPr>
        <w:pStyle w:val="Normal"/>
        <w:ind w:firstLine="3124"/>
        <w:rPr>
          <w:color w:val="000000"/>
          <w:spacing w:val="-3"/>
          <w:sz w:val="28"/>
        </w:rPr>
      </w:pPr>
      <w:r>
        <w:rPr>
          <w:color w:val="000000"/>
          <w:spacing w:val="-3"/>
          <w:sz w:val="28"/>
        </w:rPr>
        <w:t>121/2010. (III. 3.)</w:t>
      </w:r>
    </w:p>
    <w:p>
      <w:pPr>
        <w:pStyle w:val="Normal"/>
        <w:ind w:firstLine="3124"/>
        <w:rPr>
          <w:color w:val="000000"/>
          <w:spacing w:val="-3"/>
          <w:sz w:val="28"/>
        </w:rPr>
      </w:pPr>
      <w:r>
        <w:rPr>
          <w:color w:val="000000"/>
          <w:spacing w:val="-3"/>
          <w:sz w:val="28"/>
        </w:rPr>
        <w:t>122/2010. (III. 3.)</w:t>
      </w:r>
    </w:p>
    <w:p>
      <w:pPr>
        <w:pStyle w:val="Normal"/>
        <w:ind w:firstLine="3124"/>
        <w:rPr>
          <w:color w:val="000000"/>
          <w:spacing w:val="-3"/>
          <w:sz w:val="28"/>
        </w:rPr>
      </w:pPr>
      <w:r>
        <w:rPr>
          <w:color w:val="000000"/>
          <w:spacing w:val="-3"/>
          <w:sz w:val="28"/>
        </w:rPr>
        <w:t>123/2010. (III. 3.)</w:t>
      </w:r>
    </w:p>
    <w:p>
      <w:pPr>
        <w:pStyle w:val="Normal"/>
        <w:ind w:firstLine="3124"/>
        <w:rPr>
          <w:color w:val="000000"/>
          <w:spacing w:val="-3"/>
          <w:sz w:val="28"/>
        </w:rPr>
      </w:pPr>
      <w:r>
        <w:rPr>
          <w:color w:val="000000"/>
          <w:spacing w:val="-3"/>
          <w:sz w:val="28"/>
        </w:rPr>
        <w:t>124/2010. (III. 3.)</w:t>
      </w:r>
    </w:p>
    <w:p>
      <w:pPr>
        <w:pStyle w:val="Normal"/>
        <w:ind w:firstLine="3124"/>
        <w:rPr>
          <w:color w:val="000000"/>
          <w:spacing w:val="-3"/>
          <w:sz w:val="28"/>
        </w:rPr>
      </w:pPr>
      <w:r>
        <w:rPr>
          <w:color w:val="000000"/>
          <w:spacing w:val="-3"/>
          <w:sz w:val="28"/>
        </w:rPr>
        <w:t>125/2010. (III. 3.)</w:t>
      </w:r>
    </w:p>
    <w:p>
      <w:pPr>
        <w:pStyle w:val="Normal"/>
        <w:ind w:firstLine="3124"/>
        <w:rPr>
          <w:color w:val="000000"/>
          <w:spacing w:val="-3"/>
          <w:sz w:val="28"/>
        </w:rPr>
      </w:pPr>
      <w:r>
        <w:rPr>
          <w:color w:val="000000"/>
          <w:spacing w:val="-3"/>
          <w:sz w:val="28"/>
        </w:rPr>
        <w:t>126/2010. (III. 3.)</w:t>
      </w:r>
    </w:p>
    <w:p>
      <w:pPr>
        <w:pStyle w:val="Normal"/>
        <w:ind w:firstLine="3124"/>
        <w:rPr>
          <w:color w:val="000000"/>
          <w:spacing w:val="-3"/>
          <w:sz w:val="28"/>
        </w:rPr>
      </w:pPr>
      <w:r>
        <w:rPr>
          <w:color w:val="000000"/>
          <w:spacing w:val="-3"/>
          <w:sz w:val="28"/>
        </w:rPr>
        <w:t>127/2010. (III. 3.)</w:t>
      </w:r>
    </w:p>
    <w:p>
      <w:pPr>
        <w:pStyle w:val="Normal"/>
        <w:ind w:firstLine="3124"/>
        <w:rPr>
          <w:color w:val="000000"/>
          <w:spacing w:val="-3"/>
          <w:sz w:val="28"/>
        </w:rPr>
      </w:pPr>
      <w:r>
        <w:rPr>
          <w:color w:val="000000"/>
          <w:spacing w:val="-3"/>
          <w:sz w:val="28"/>
        </w:rPr>
        <w:t>128/2010. (III. 3.)</w:t>
      </w:r>
    </w:p>
    <w:p>
      <w:pPr>
        <w:pStyle w:val="Normal"/>
        <w:ind w:firstLine="3124"/>
        <w:rPr>
          <w:color w:val="000000"/>
          <w:spacing w:val="-3"/>
          <w:sz w:val="28"/>
        </w:rPr>
      </w:pPr>
      <w:r>
        <w:rPr>
          <w:color w:val="000000"/>
          <w:spacing w:val="-3"/>
          <w:sz w:val="28"/>
        </w:rPr>
        <w:t>129/2010. (III. 3.)</w:t>
      </w:r>
    </w:p>
    <w:p>
      <w:pPr>
        <w:pStyle w:val="Normal"/>
        <w:ind w:firstLine="3124"/>
        <w:rPr>
          <w:color w:val="000000"/>
          <w:spacing w:val="-3"/>
          <w:sz w:val="28"/>
        </w:rPr>
      </w:pPr>
      <w:r>
        <w:rPr>
          <w:color w:val="000000"/>
          <w:spacing w:val="-3"/>
          <w:sz w:val="28"/>
        </w:rPr>
        <w:t>130/2010. (III. 3.)</w:t>
      </w:r>
    </w:p>
    <w:p>
      <w:pPr>
        <w:pStyle w:val="Normal"/>
        <w:ind w:firstLine="3124"/>
        <w:rPr>
          <w:color w:val="000000"/>
          <w:spacing w:val="-3"/>
          <w:sz w:val="28"/>
        </w:rPr>
      </w:pPr>
      <w:r>
        <w:rPr>
          <w:color w:val="000000"/>
          <w:spacing w:val="-3"/>
          <w:sz w:val="28"/>
        </w:rPr>
        <w:t>131/2010. (III. 3.)</w:t>
      </w:r>
    </w:p>
    <w:p>
      <w:pPr>
        <w:pStyle w:val="Normal"/>
        <w:ind w:firstLine="3124"/>
        <w:rPr>
          <w:color w:val="000000"/>
          <w:spacing w:val="-3"/>
          <w:sz w:val="28"/>
        </w:rPr>
      </w:pPr>
      <w:r>
        <w:rPr>
          <w:color w:val="000000"/>
          <w:spacing w:val="-3"/>
          <w:sz w:val="28"/>
        </w:rPr>
        <w:t>132/2010. (III. 3.)</w:t>
      </w:r>
    </w:p>
    <w:p>
      <w:pPr>
        <w:pStyle w:val="Normal"/>
        <w:ind w:firstLine="3124"/>
        <w:rPr>
          <w:color w:val="000000"/>
          <w:spacing w:val="-3"/>
          <w:sz w:val="28"/>
        </w:rPr>
      </w:pPr>
      <w:r>
        <w:rPr>
          <w:color w:val="000000"/>
          <w:spacing w:val="-3"/>
          <w:sz w:val="28"/>
        </w:rPr>
        <w:t>133/2010. (III. 3.)</w:t>
      </w:r>
    </w:p>
    <w:p>
      <w:pPr>
        <w:pStyle w:val="Normal"/>
        <w:ind w:firstLine="3124"/>
        <w:rPr>
          <w:color w:val="000000"/>
          <w:spacing w:val="-3"/>
          <w:sz w:val="28"/>
        </w:rPr>
      </w:pPr>
      <w:r>
        <w:rPr>
          <w:color w:val="000000"/>
          <w:spacing w:val="-3"/>
          <w:sz w:val="28"/>
        </w:rPr>
        <w:t>134/2010. (III. 3.)</w:t>
      </w:r>
    </w:p>
    <w:p>
      <w:pPr>
        <w:pStyle w:val="Normal"/>
        <w:ind w:firstLine="3124"/>
        <w:rPr>
          <w:color w:val="000000"/>
          <w:spacing w:val="-3"/>
          <w:sz w:val="28"/>
        </w:rPr>
      </w:pPr>
      <w:r>
        <w:rPr>
          <w:color w:val="000000"/>
          <w:spacing w:val="-3"/>
          <w:sz w:val="28"/>
        </w:rPr>
        <w:t>135/2010. (III. 3.)</w:t>
      </w:r>
    </w:p>
    <w:p>
      <w:pPr>
        <w:pStyle w:val="Normal"/>
        <w:ind w:firstLine="3124"/>
        <w:rPr>
          <w:color w:val="000000"/>
          <w:spacing w:val="-3"/>
          <w:sz w:val="28"/>
        </w:rPr>
      </w:pPr>
      <w:r>
        <w:rPr>
          <w:color w:val="000000"/>
          <w:spacing w:val="-3"/>
          <w:sz w:val="28"/>
        </w:rPr>
        <w:t>136/2010. (III. 3.)</w:t>
      </w:r>
    </w:p>
    <w:p>
      <w:pPr>
        <w:pStyle w:val="Normal"/>
        <w:ind w:firstLine="3124"/>
        <w:rPr>
          <w:color w:val="000000"/>
          <w:spacing w:val="-3"/>
          <w:sz w:val="28"/>
        </w:rPr>
      </w:pPr>
      <w:r>
        <w:rPr>
          <w:color w:val="000000"/>
          <w:spacing w:val="-3"/>
          <w:sz w:val="28"/>
        </w:rPr>
        <w:t>137/2010. (III. 3.)</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zel ezt a napirendi pontot le is tudtuk zárni. Intézményvezetői megbízások következnek, elsőként a sorban 2-es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w:t>
        <w:tab/>
      </w:r>
      <w:r>
        <w:rPr>
          <w:szCs w:val="28"/>
          <w:u w:val="none"/>
        </w:rPr>
        <w:t xml:space="preserve">A Varázskorona Óvoda óvodavezetőjének megbízása a 2010. augusztus 1-jétől 2015. július 31-ig terjedő időszakra </w:t>
      </w:r>
    </w:p>
    <w:p>
      <w:pPr>
        <w:pStyle w:val="Normal"/>
        <w:ind w:left="4686" w:hanging="1562"/>
        <w:jc w:val="both"/>
        <w:rPr>
          <w:b/>
          <w:b/>
          <w:i/>
          <w:i/>
          <w:sz w:val="28"/>
          <w:szCs w:val="28"/>
        </w:rPr>
      </w:pPr>
      <w:hyperlink r:id="rId3">
        <w:r>
          <w:rPr>
            <w:rStyle w:val="InternetLink"/>
            <w:b/>
            <w:i/>
            <w:sz w:val="28"/>
            <w:szCs w:val="28"/>
          </w:rPr>
          <w:t>86/2010. sz. előterjesztés</w:t>
        </w:r>
      </w:hyperlink>
    </w:p>
    <w:p>
      <w:pPr>
        <w:pStyle w:val="Normal"/>
        <w:ind w:left="4686" w:hanging="1562"/>
        <w:jc w:val="both"/>
        <w:rPr>
          <w:sz w:val="28"/>
          <w:szCs w:val="28"/>
        </w:rPr>
      </w:pPr>
      <w:r>
        <w:rPr>
          <w:sz w:val="28"/>
          <w:szCs w:val="28"/>
          <w:u w:val="single"/>
        </w:rPr>
        <w:t>Előterjesztő:</w:t>
      </w:r>
      <w:r>
        <w:rPr>
          <w:sz w:val="28"/>
          <w:szCs w:val="28"/>
        </w:rPr>
        <w:tab/>
        <w:t>Oktatási, Ifjúság- és Gyermekvédelmi Bizottság</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z előterjesztés, illetve a melléklet, valamint a pályázatok alapján elérkezett a Fekete Sándorné, aki az egyetlen pályázó a Varázskorona Óvoda óvodavezetői álláshelyére az utolsó státuszhoz, amikor is a Képviselő-testület előtt fogjuk eldönteni azt, hogy a pályázat, illetve az előzetes meghallgatások alapján megbízzuk-e Őt az elkövetkezendő 5 évre a Varázskorona Óvoda óvodavezetői álláshelyére. A bizottságon egy elég alapos, és tartalmas vita után az Oktatási Bizottság egyhangúlag úgy döntött, hogy javasolja a Képviselő-testületnek Fekete Sándorné kinevezés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öszöntöm Fekete Sándornét, és akkor most van lehetősége 5 percben, hogyha kívánja kiegészíteni a pályázatot, vagy egyéb dolgokat elmondani. Tessék parancsolni.</w:t>
      </w:r>
    </w:p>
    <w:p>
      <w:pPr>
        <w:pStyle w:val="Normal"/>
        <w:jc w:val="both"/>
        <w:rPr>
          <w:sz w:val="28"/>
        </w:rPr>
      </w:pPr>
      <w:r>
        <w:rPr>
          <w:sz w:val="28"/>
        </w:rPr>
      </w:r>
    </w:p>
    <w:p>
      <w:pPr>
        <w:pStyle w:val="Normal"/>
        <w:jc w:val="both"/>
        <w:rPr>
          <w:sz w:val="28"/>
        </w:rPr>
      </w:pPr>
      <w:r>
        <w:rPr>
          <w:sz w:val="28"/>
        </w:rPr>
      </w:r>
    </w:p>
    <w:p>
      <w:pPr>
        <w:pStyle w:val="Heading1"/>
        <w:rPr/>
      </w:pPr>
      <w:r>
        <w:rPr/>
        <w:t>FEKETE SÁNDORNÉ</w:t>
      </w:r>
    </w:p>
    <w:p>
      <w:pPr>
        <w:pStyle w:val="Normal"/>
        <w:jc w:val="both"/>
        <w:rPr>
          <w:sz w:val="28"/>
        </w:rPr>
      </w:pPr>
      <w:r>
        <w:rPr>
          <w:sz w:val="28"/>
        </w:rPr>
        <w:t>Tisztelt Polgármester úr, tisztelt Jegyző úr, tisztelt Képviselő-testület, tisztelt jelenlévő kollégák. Mindenkit szeretettel köszöntök. Az elmúlt 20 év alatt az intézmény egyszemélyi felelős vezetőjeként tudatosan olyan stabil nevelőtestület biztosítására törekedtem, akik partnerként segítettek a közös célok, feladatok együttes megoldásában, akikkel pedagógiai munkánkat magas színvonalon tudjuk megvalósítani. A helyzetelemzés során az elmúlt 5 év munkájáról, innovációs sikereinkről, a kerületi Pedagógiai Napokon való aktív részvételeinkről, a Főváros felé történő szakmai programjainkról, a gyermekprogramok sokszínűségéről, a kompetencia alapú óvodai program bevezetéséről igyekeztem reális, hiteles képet adni. Óvodánk kellemes, jó a környezete, adottságai. Az esztétikus csoportszobák, a jól felszerelt tornatermek, és fejlesztőhelyiségek, az uniós udvari játékok, és a személyi feltételek kiválóan alkalmasak a gyermekek nevelésére, differenciált fejlesztésére, a játékra, a sokrétű tapasztalatszerzésre egyaránt. A Fejlesztő Team együttműködésével nagy hangsúlyt fektetünk az átlagtól eltérő részképességű, gyenge gyermekek nevelésére, és az alapító okirat szerinti sajátos nevelési igényű gyermekek fejlesztésére, felzárkóztatásukra. Különös figyelemmel kezeljük a halmozottan hátrányos és hátrányos gyermekek esetét, problémáinak megoldását. Az óvoda dolgozói elkötelezettek a minőség iránt, az OKAIM védjegy megújításával az óvoda a továbbiakban is a minőségi nevelési oktatási intézmény címet használhatja. Az óvoda jó hírneve miatt egyre keresettebb a szülők körében, a jövőben szeretném az elért eredményekre építve tovább vinni elképzeléseimet. Vezetési programom legfőbb céljaként tűztem ki, hogy az intézmény a gyermekek érdekének, fejlődésének szolgálatában a legjobb hatékonysággal működjön. Hiszek a személyes példamutatásban, abban, hogy emberileg és szakmailag hiteles legyek. Hiszek abban, hogy ha munkánkat kellő alázattal, elhivatottsággal, a legjobb tudásunk szerint lelkiismeretesen végezzük, közös értékeket tudhatunk magunkénak. Vezetési programomat a nevelőtestülettel, a szakmai munkatársak, és a szülők bevonásával, a társintézmények együttműködésével, és a fenntartó támogatásával szeretném megvalósítan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rdezem képviselőtársaimat, hogy van-e kérdés a jelölthöz?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ASZÁS GÁBOR</w:t>
      </w:r>
    </w:p>
    <w:p>
      <w:pPr>
        <w:pStyle w:val="Normal"/>
        <w:jc w:val="both"/>
        <w:rPr/>
      </w:pPr>
      <w:r>
        <w:rPr>
          <w:sz w:val="28"/>
        </w:rPr>
        <w:t>Átolvastam az igen terjedelmes anyagot, ahhoz képest két apró kis kérdésem lesz, inkább talán mondhatnám úgy, hogy udvariassági kérdés, de azért kíváncsi vagyok. A 32. oldalon előjegyzések statisztikájánál a 2009-2010-es évet illetően felvételre jelentkezett gyermekek száma 111, a felvett gyermekek száma 76. Az előző éveket áttekintve, illetve látva, itt hihetetlen nagy különbség mutatkozik. Ez lenne az egyik kérdés, hogy ennek mi az oka? A másik kérdésem, ami meghökkentett, megmondom őszintén. Korrekciós mozgásfejlesztésben részesülő gyermekek száma, különböző dolgok vannak felsorolva. Nevezetesen, túlsúlyosság miatt. Még 2005-2006-2007-ben 10 alatt volt ezeknek, a gyermekeknek a száma, azután pedig 2008-2009-2010. esetében 20-ra ugrott fel. Valami oka ennek nyilván van, és hogy kezeli az óvoda a túlsúlyos gyerekeknek a, hát állapotát úgymond. Mivel tudja befolyásolni mind a szülőket, mind a gyerekeket, hogy ez a hihetetlen nagyszámú, már idézőjelben, de ez a hihetetlen nagyszámú gyermeklétszám csökkenj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zt javaslom, várjuk meg az összes kérdés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Három kérdést szeretnék feltenni. Az egyik kérdés arra a pályázatra vonatkozik, ami a Varázskorona Óvodában a kerületi óvodák közül egyedül fut, ez a kompetencia alapú nevelés, és az ehhez kapcsolódó feladatsor. Azt szeretném kérdezni, hogy mi a tapasztalat itt az elmúlt egy nevelési évben erről a pályázatról? Érzékelhető-e valami változás ennek kapcsán? A másik. Az óvodába kerülő gyerekek állapota, felkészültsége mennyit változott az elmúlt időszakban? A negyedik ciklusodat töltötted most a vezetői székben. Mennyit változott az óvodába kerülő gyerekeknek a szociális kapcsolatrendszere, készségei, képességei? A harmadik kérdésem pedig. Az óvoda és szülői ház kapcsolatára vonatkozna, hogy ez mennyit változott az elmúlt időkben, és ebben vannak-e új kihíváso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kérdések elfogytak. Itt a lehetőség a válaszadásra. </w:t>
      </w:r>
    </w:p>
    <w:p>
      <w:pPr>
        <w:pStyle w:val="Normal"/>
        <w:jc w:val="both"/>
        <w:rPr>
          <w:sz w:val="28"/>
        </w:rPr>
      </w:pPr>
      <w:r>
        <w:rPr>
          <w:sz w:val="28"/>
        </w:rPr>
      </w:r>
    </w:p>
    <w:p>
      <w:pPr>
        <w:pStyle w:val="Normal"/>
        <w:jc w:val="both"/>
        <w:rPr>
          <w:sz w:val="28"/>
        </w:rPr>
      </w:pPr>
      <w:r>
        <w:rPr>
          <w:sz w:val="28"/>
        </w:rPr>
      </w:r>
    </w:p>
    <w:p>
      <w:pPr>
        <w:pStyle w:val="Heading1"/>
        <w:rPr/>
      </w:pPr>
      <w:r>
        <w:rPr/>
        <w:t>FEKETE SÁNDORNÉ</w:t>
      </w:r>
    </w:p>
    <w:p>
      <w:pPr>
        <w:pStyle w:val="Normal"/>
        <w:jc w:val="both"/>
        <w:rPr/>
      </w:pPr>
      <w:r>
        <w:rPr>
          <w:sz w:val="28"/>
        </w:rPr>
        <w:t xml:space="preserve">Az első kérdésre a válaszom a következő. Az óvodai férőhely teszi lehetővé azt, hogy hány gyereket tudunk felvenni. Valóban egyre keresettebb az óvodánk a szülők körében, és ezért nagy az a bizonyos óvodába előjegyzett gyermekek száma. Abból adódik a különbség, a 111 és a 76 között. Én úgy érzem, hogy akkor ez érthető. A másik, a túlsúlyossággal kapcsolatosan. Ez a kor betegsége. Ehhez hozzájárul az életforma, a gyermekeink nagy részét személygépkocsival hozzák a szülők az óvodába, ha belegondolunk abba, hogy a gyermekek 10-11 órát töltenek az óvodában, annak ellenére, hogy van minden napos testnevelés, testnevelés foglalkozás, és szenzomotoros tréning, tehát mozgásfejlesztés lehetőségei, és ehhez még hozzátársul az udvar adta mozgáslehetőségek sora. Ennek ellenére valóban a mozgásállapot vizsgálat azt mutatja, hogy évről-évre nő ezeknek a gyermekeknek a száma. Ez egy konkrét vizsgálat, amit az egyik kolléganőm, mint szakvizsgázott gyógytestneveléshez hozzáértő kolléganő végzi el minden évben. Tehát óriási a felelősségünk, egyrészt meggyőzni a szülőket, hogy még több időt kell a gyermekek ilyen irányú nevelésére is fordítani, az óvodában pedig nyilván, hogy a rendszeres mozgás lehetőségének a biztosítása az pedig a mi felelősségünk. A mi óvodánkban a Fejlesztő Team során a szenzomotoros tréning segítségével tudjuk ezeket a gyerekeknek az állapotán javítani. Feltehetően, hogy az étkezés is hozzájárul, az étkezési szokások, ebben pedig igyekszünk a szülőket meggyőzni. A következő kérdésre pedig a kompetenciával kapcsolatosan. Az elmúlt évben a fenntartó pályázatában a TÁMOP 3.1.4. pályázat alapján az óvodánk két feladat-ellátási hellyel vesz részt e pályázati programban. Nagyon sok munkával jár, itt az előkészítő szakasztól kezdődően. Ami nagyon jó lehetőség, hogy akár a fő- és részfeladatokat vállaló kollégák ezért díjazást kapnak majd, ha a projektet sikerült eredményesen megvalósítani. A másik előnye pedig a továbbképzések ingyenességét, és a helyettesítések finanszírozását teszi lehetővé. Hogy milyen eredményeink vannak? Ez egy sokkal kötöttebb program, még most jönnek a szaktanácsadók, folyamat-tanácsadó, és mentor, aki heti rendszerességgel próbálja szakmailag segíteni a munkánkat, bár el kell mondanom azt is, hogy a mi, helyi óvodai programunk hasonló módon működik, tehát a képességek, a differenciált fejlesztésre, képességfejlesztésre helyezzük a hangsúlyt. Ez feltétele a sikeres iskolakezdésnek. Tehát még korai, konkrét eredményekről beszámolni feltehetően majd a projekt befejeztével tudunk konkrétabb eredményeket mondani. Volt még kérdés? Már nem emlékszem. Az óvodások felkészültsége a második válaszommal részben kapcsolatos, hiszen a gyermekek különböző családi háttérből jönnek, különböző tapasztalatokkal rendelkeznek, ami azt jelenti, hogy a fejlődésük nem azonos ütemben történik, tehát más-más hatások érik a családi környezetben. A mi feladatunk az, hogy óvodába kerülést követően minden óvó néninek feladata a konkrét szempontok szerinti gyermekek állapotának felmérése, annak ismerete, hogy jobban meg tudják tervezni a fejlesztés irányát, mértékét, nagyságát, és annak területeit. Tehát, valójában ez a mostani kor hozott egy olyan változást, hogy figyelembe kell vennünk a szülők munkahelyi elfoglaltságai egyre jobban szigorodtak, és ezért kevesebb idő jut a gyermekekkel való foglalkozásra, a mi feladatunk, és felelősségünk az, hogy az óvodában minden lehetőséggel segítsük a különböző szinten álló gyermekek fejlődés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Vita. Vélemény, javaslat, hozzászólás? Ilyet nem látok, akkor szavazás következik. Gépi titkos szavazást tartunk. Ez azt jelenti, hogy a szavazógép nem jelez vissza. Minősített többséges döntés következik. Kérem, szavazzanak! A Képviselő-testület </w:t>
      </w:r>
      <w:r>
        <w:fldChar w:fldCharType="begin"/>
      </w:r>
      <w:r>
        <w:rPr>
          <w:rStyle w:val="InternetLink"/>
          <w:sz w:val="28"/>
        </w:rPr>
        <w:instrText xml:space="preserve"> HYPERLINK "../in/szjkv..rtf" \l "hat182"</w:instrText>
      </w:r>
      <w:r>
        <w:rPr>
          <w:rStyle w:val="InternetLink"/>
          <w:sz w:val="28"/>
        </w:rPr>
        <w:fldChar w:fldCharType="separate"/>
      </w:r>
      <w:r>
        <w:rPr>
          <w:rStyle w:val="InternetLink"/>
          <w:sz w:val="28"/>
        </w:rPr>
        <w:t>21 igen, egyhangúlag</w:t>
      </w:r>
      <w:r>
        <w:rPr>
          <w:rStyle w:val="InternetLink"/>
          <w:sz w:val="28"/>
        </w:rPr>
        <w:fldChar w:fldCharType="end"/>
      </w:r>
      <w:r>
        <w:rPr>
          <w:sz w:val="28"/>
        </w:rPr>
        <w:t xml:space="preserve"> Fekete Sándornét választotta. Gratulálok.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2/2010. (IV. 14.) Kt. </w:t>
        <w:tab/>
      </w:r>
      <w:r>
        <w:rPr>
          <w:sz w:val="28"/>
          <w:szCs w:val="28"/>
        </w:rPr>
        <w:t xml:space="preserve">Budapest Főváros XVI. kerületi Önkormányzat Képviselő-testülete megbízza </w:t>
      </w:r>
      <w:r>
        <w:rPr>
          <w:b/>
          <w:sz w:val="28"/>
          <w:szCs w:val="28"/>
        </w:rPr>
        <w:t xml:space="preserve">Fekete Sándornét </w:t>
      </w:r>
      <w:r>
        <w:rPr>
          <w:sz w:val="28"/>
          <w:szCs w:val="28"/>
        </w:rPr>
        <w:t xml:space="preserve">2010. augusztus 1-jétől 2015. július 31-ig a </w:t>
      </w:r>
      <w:r>
        <w:rPr>
          <w:b/>
          <w:sz w:val="28"/>
          <w:szCs w:val="28"/>
        </w:rPr>
        <w:t>Varázskorona Óvoda</w:t>
      </w:r>
      <w:r>
        <w:rPr>
          <w:sz w:val="28"/>
          <w:szCs w:val="28"/>
        </w:rPr>
        <w:t xml:space="preserve"> magasabb vezetői, óvodavezetői teendőinek ellátásával.</w:t>
      </w:r>
    </w:p>
    <w:p>
      <w:pPr>
        <w:pStyle w:val="Normal"/>
        <w:ind w:left="3124" w:hanging="0"/>
        <w:jc w:val="both"/>
        <w:rPr/>
      </w:pPr>
      <w:r>
        <w:rPr>
          <w:sz w:val="28"/>
          <w:szCs w:val="28"/>
        </w:rPr>
        <w:t>Alapilletményét a közalkalmazottak jogállásáról szóló törvény előírásai szerint, vezetői pótlékát a pótlékalap 300%-ában, azaz 60.000,- Ft-ban állapítja meg.</w:t>
      </w:r>
    </w:p>
    <w:p>
      <w:pPr>
        <w:pStyle w:val="Normal"/>
        <w:ind w:left="3124" w:hanging="0"/>
        <w:jc w:val="both"/>
        <w:rPr>
          <w:sz w:val="28"/>
          <w:szCs w:val="28"/>
        </w:rPr>
      </w:pPr>
      <w:r>
        <w:rPr>
          <w:sz w:val="28"/>
          <w:szCs w:val="28"/>
        </w:rPr>
        <w:t>Felkéri a polgármestert, hogy gondoskodjon a vezetői álláshelyet elfogadó nyilatkozat beszerzéséről, valamint a vezetői megbízással kapcsolatos munkaügyi dokumentumok átadásáról.</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0. július 31.</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Heading1"/>
        <w:rPr/>
      </w:pPr>
      <w:r>
        <w:rPr/>
        <w:t>FEKETE SÁNDORNÉ</w:t>
      </w:r>
    </w:p>
    <w:p>
      <w:pPr>
        <w:pStyle w:val="Normal"/>
        <w:jc w:val="both"/>
        <w:rPr/>
      </w:pPr>
      <w:r>
        <w:rPr>
          <w:sz w:val="28"/>
        </w:rPr>
        <w:t xml:space="preserve">Szeretnék még két gondolatot mondani. Tekintettel arra, hogy ez az én utolsó itteni szereplésem, már a vezetői pályázat során. Lehet, hogy nem ide tartozik, de még is el kell mondanom, hogy nekem ez a terem nagyon sokat jelent, érzelmi szempontból, hiszen ebben a teremben mondtam ki réges-régen a boldogító igent a férjemnek, és ebben a teremben ez az ötödik alkalom, amikor a Képviselő-testület elé állok. A kettő között az az összefüggés, hogy ahogy hűséget fogadtam a férjemnek, hűséget fogadtam e kerületnek, és azon leszek, hogy minden erőmmel a kerületet szolgálja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Köszönjük szépen. Ezzel ezt a napirendi pontot le tudtuk zárni. Soron következik 3-as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3.</w:t>
        <w:tab/>
      </w:r>
      <w:r>
        <w:rPr>
          <w:szCs w:val="28"/>
          <w:u w:val="none"/>
        </w:rPr>
        <w:t>A Margaréta Óvoda óvodavezetőjének megbízása a 2010. augusztus 1-jétől 2015. július 31-ig terjedő időszakra</w:t>
      </w:r>
    </w:p>
    <w:p>
      <w:pPr>
        <w:pStyle w:val="Normal"/>
        <w:ind w:left="4686" w:hanging="1562"/>
        <w:jc w:val="both"/>
        <w:rPr>
          <w:b/>
          <w:b/>
          <w:i/>
          <w:i/>
          <w:sz w:val="28"/>
          <w:szCs w:val="28"/>
        </w:rPr>
      </w:pPr>
      <w:hyperlink r:id="rId4">
        <w:r>
          <w:rPr>
            <w:rStyle w:val="InternetLink"/>
            <w:b/>
            <w:i/>
            <w:sz w:val="28"/>
            <w:szCs w:val="28"/>
          </w:rPr>
          <w:t xml:space="preserve">87/2010. sz. előterjesztés </w:t>
        </w:r>
      </w:hyperlink>
    </w:p>
    <w:p>
      <w:pPr>
        <w:pStyle w:val="Normal"/>
        <w:ind w:left="4686" w:hanging="1562"/>
        <w:jc w:val="both"/>
        <w:rPr/>
      </w:pPr>
      <w:r>
        <w:rPr>
          <w:sz w:val="28"/>
          <w:szCs w:val="28"/>
          <w:u w:val="single"/>
        </w:rPr>
        <w:t>Előterjesztő:</w:t>
      </w:r>
      <w:r>
        <w:rPr>
          <w:sz w:val="28"/>
          <w:szCs w:val="28"/>
        </w:rPr>
        <w:tab/>
        <w:t>Oktatási, Ifjúság- és Gyermekvédelmi Bizottság</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 második óvoda ma a Margaréta Óvoda, amely Árpádföld két óvodáját egyesíti. A pályázó a második alkalommal áll a Képviselő-testület előtt. Egy szintén alapos, és elég sok részletre kiterjedő oktatási bizottsági vita után a bizottság 8 egyhangúlag úgy döntött, hogy javasolja Reiszné Disztl Magdolna kinevezését a Margaréta Óvoda vezetői álláshelyére a Képviselő-testület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Most van lehetőség arra, hogy 5 percben kiegészítse a pályázatát, vagy valami, amit még fontosnak tart, azt elmondja. </w:t>
      </w:r>
    </w:p>
    <w:p>
      <w:pPr>
        <w:pStyle w:val="Normal"/>
        <w:jc w:val="both"/>
        <w:rPr>
          <w:sz w:val="28"/>
        </w:rPr>
      </w:pPr>
      <w:r>
        <w:rPr>
          <w:sz w:val="28"/>
        </w:rPr>
      </w:r>
    </w:p>
    <w:p>
      <w:pPr>
        <w:pStyle w:val="Normal"/>
        <w:jc w:val="both"/>
        <w:rPr>
          <w:sz w:val="28"/>
        </w:rPr>
      </w:pPr>
      <w:r>
        <w:rPr>
          <w:sz w:val="28"/>
        </w:rPr>
      </w:r>
    </w:p>
    <w:p>
      <w:pPr>
        <w:pStyle w:val="Heading1"/>
        <w:rPr/>
      </w:pPr>
      <w:r>
        <w:rPr/>
        <w:t>REISZNÉ DISZTL MAGDOLNA</w:t>
      </w:r>
    </w:p>
    <w:p>
      <w:pPr>
        <w:pStyle w:val="Normal"/>
        <w:jc w:val="both"/>
        <w:rPr>
          <w:sz w:val="28"/>
        </w:rPr>
      </w:pPr>
      <w:r>
        <w:rPr>
          <w:sz w:val="28"/>
        </w:rPr>
        <w:t>Tisztelettel köszönöm a Polgármester urat, a Jegyző urat, a Képviselő-testület tagjait, és minden jelenlévőt. Bizonyára emlékeznek sokan, hogy ez előtt 5 évvel pedagógusként kerültem ki az óvoda élére és bizony nem volt tapasztalatom a vezetésben. Ez az 5 év bizony nagyon nehéz volt, meg kellett tanulnom minden csínját-bínját a vezetésnek, és bizony voltak feladatok. Nagyon sok feladat volt, aminek meg kellett felelni, és ebben a változó világban, a változó feltételekhez igazodás, bizony nem volt egy könnyű feladat, de én úgy érzem, hogy az új kihívásoknak mindig meg tudtunk felelni. Köszönet illeti a kollégáimat, hisz mindig mellettem álltak, és támogattak. Inkább úgy fogalmaznék, hogy együtt működtünk, együtt dolgoztunk ez alatt az 5 év alatt. Nagyon szép eredményeket értünk el, és ez nem csak nekik köszönhető, hanem én úgy gondolom, hogy a fenntartónak, és minden olyan külső-belső partnernek, aki ehhez hozzájárult valamilyen formában. Egy kicsit puskázom azért. Az izgalom, az nagy ez után a szép eredmény után, a kolléganő eredménye után. A mostani programomban tulajdonképpen olyan célokat tűztem ki, illetve feladatokat fogalmaztam meg, amelyek szerintem reálisak, és megvalósíthatóak. Elsőként inkább azt mondanám, kiemeltem a partnereket. A partnereket, és az első fontos partner a gyermek, és egy idézetet szeretnék itt mondani. „Szolgálat a gyerek irányában, hiszen az óvoda érte van.” Valóban, mi vagyunk a gyermekekért, és nem fordítva. A második ilyen partner, akit kiemeltem a szülők, akik felé jobban szeretnék nyitni, illetve egy kicsit aktívabbá szeretném Őket tenni. Kicsit közelebb szeretném hozni hozzájuk ezt a szakmát, hogy egy kicsit jobban értsék azt, hogy mit, miért, hogyan teszünk. A helyi nevelési programunkat, hogy értsék, és értelmezzék, illetve, hogy bátran nyilatkozzanak meg, mondjanak ötleteket, javaslatokat, hisz közösen neveljük együtt a gyermekeket. A szülői közösség mindig változik, hisz minden évben újabb szülők csatlakoznak a régiekhez, így aztán mindig az aktuális szülői közösségnek kell megfelelnünk, és így természetesen az igények és az elvárások is mindig változnak. Utoljára mondom, de természetesen nagyon fontosnak tartom a következő partnert, a kollégákat. A pedagógus pálya az emberi kapcsolatokról szól, óvónő, dajka, ide sorolnám természetesen a dajkákat is valamilyen szinten, a tanító, a tanár. Nap, mint nap a legkülönbözőbb helyzetekben találkozik a gyermekkel. Hiába szeretnénk objektívek lenni. A lépéseinket, a döntéseinket bizony a saját személyiségünk is meghatározza. Azt, hogy mit tartunk fontosnak, mi az érték, hogyan gondolkodunk a gyermekről, mennyire empatikusak vagyunk, ez mind-mind a saját személyiségünk, ami meghatározza, hogy hogyan döntünk. Minél jobban ismerjük magunkat, annál inkább tudunk nyitni a környezet felé, és tudunk változni, és változtatni, ez a legfontosabb. Itt kiemelném, azért tértem erre ki, mert ugye gyermekeket nevelünk. Nagyon fontos, hogy a kollégák testileg, lelkileg egészséges személyiségek legyenek, csak így tudnak egészséges gyermekeket nevelni. Nagyon figyelek a következő 5 évben a kollégák egészségi állapotára. Tudjuk, hogy mi olyanok vagyunk, egy női pálya, elnőiesedett pálya, bár most már azért tapasztalunk mást is, bizony a család, és a munkahely, és a kettő között mozgunk. Nem nagyon gondolnak saját magukra, hogy egy kicsit lazítsanak, hogy a feszültségeket valahol levezessék. Éppen ezért gondoltam, hogy mind azok a hagyományok, amik eddig voltak, azokat természetesen megtartjuk, a munkatársi megbeszéléseket egy kicsit sűrítjük, a nevelőértekezlet, ami ugye a szakmáról szól, de oda is be lehet csempészni egy kis tréninget, és több figyelmet rájuk Ezt a programomban is olvashatták, hogy nagyon oda kell figyelni a kollégákra, a teljesítményükre, a munkájukra, és ezt mindenképpen értékelni kell. Az anyagi elismerés már nem annyira lehetséges, de az erkölcsi, tehát a dicséret, a jó szó, a mosoly, ezzel ne fukarkodjunk, ne bánjunk csínján vele, inkább egyre többet adjunk ebből, ilyenből a kollégáknak, hisz ez az, ami serkenti és előremozdítja. Tervezek csapatépítő tréninget, ilyen szép szóval mondjuk most, de inkább úgy is lehet mondani, hogy egy kis lazítás, egy kis kikapcsolódás, feszültség levezetésképpen ilyen értekezletre is gondoltam az elkövetkezendő 5 évben. Ami még tulajdonképpen a lelki egészségüket szolgálja, ide sorolnám az új kollégák kiválasztását, hisz nem mindegy, hogy a közösségünkbe, a csapatba milyen új kolléga kerül be. Ezt mindig is a szívemen viseltem, hisz nem elég valaki, hogy szakmailag jó, hanem bizony a személyiségében, és emberileg is olyannak kell lenni, hogy a csapatba tartozhasson, és a gyerekeket nevelhesse. Ez csak egy ilyen kiemelés volt a programomban, természetesen szívesen fogadom a kérdéseket. A kollégáktól és az OIGYB-től is megkaptam a támogatást és remélem, hogy a bizalmat Önöktől is megkapom, és akkor elmondhatom, hogy tényleg felelősségteljesen kötelességemnek érzem a Margaréta Óvoda vezetését, nem egy személyben, természetesen a kollégákkal, a fenntartóval, és minden partnerrel együt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Kérdezem, van-e kérd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Vártam, hogy Kaszás úr beelőz, de úgy látszik, ez a lépés most nem jött be. Nem fogok meglepő kérdéseket feltenni, amit az Oktatási Bizottságon is. Azt írtad Magdi, hogy az aktuális szülői elvárásoknak kell megfelelni. Ezt kicsit, ha konkrétabban a testület előtt is elmondanád. Mit jelent ez? És akkor még két kérdést tennék fel, ugyanazt, mint a Fekete Áginak is. A szülőkkel való kapcsolattartás, ennek a módja, minősége, hogy alakul? És a gyerekek, óvoda érettsége, idézőjel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Több kérdést nem látok, akkor válaszadásra most nyílik lehetőség.</w:t>
      </w:r>
    </w:p>
    <w:p>
      <w:pPr>
        <w:pStyle w:val="Normal"/>
        <w:jc w:val="both"/>
        <w:rPr>
          <w:sz w:val="28"/>
        </w:rPr>
      </w:pPr>
      <w:r>
        <w:rPr>
          <w:sz w:val="28"/>
        </w:rPr>
      </w:r>
    </w:p>
    <w:p>
      <w:pPr>
        <w:pStyle w:val="Normal"/>
        <w:jc w:val="both"/>
        <w:rPr>
          <w:sz w:val="28"/>
        </w:rPr>
      </w:pPr>
      <w:r>
        <w:rPr>
          <w:sz w:val="28"/>
        </w:rPr>
      </w:r>
    </w:p>
    <w:p>
      <w:pPr>
        <w:pStyle w:val="Heading1"/>
        <w:rPr/>
      </w:pPr>
      <w:r>
        <w:rPr/>
        <w:t>REISZNÉ DISZT MAGDOLNA</w:t>
      </w:r>
    </w:p>
    <w:p>
      <w:pPr>
        <w:pStyle w:val="Normal"/>
        <w:jc w:val="both"/>
        <w:rPr/>
      </w:pPr>
      <w:r>
        <w:rPr>
          <w:sz w:val="28"/>
        </w:rPr>
        <w:t xml:space="preserve">Az aktuális szülői közösség. Én arra gondoltam, hogy minden évben a felvételek során újabb szülők kerülnek a már meglévő szülői közösséghez, és Ők természetesen újabb elvárásokkal állnak az óvodával szemben. Nálunk működik egy minőségfejlesztési tevékenység, és egy nagyon jó vezetője van ennek. Folyamosan, kérdőív segítségével megkérdezzük partnereinket, hogy hogyan vannak megelégedve az óvodával, a szakmai munkával, egyebekkel. Ilyenkor bizony visszajelzéseket kapunk, és amikor kiértékeljük az eredményeket, akkor megkapjuk azokat a folyamatokat, tevékenységeket, amelyeket fejleszteni kell. Tehát tulajdonképpen a szülői közösség folyamatosan újul újabb tagokkal, és az Ő igényeiket is ki kell elégíteni. Természetesen nekünk van egy, úgy szoktam mondani, hogy Bibliánk, a helyi nevelési program, ami fókuszban van, tehát azt a célt kell nekünk megvalósítani, tehát csak olyan igényeket tudunk kielégíteni, ami ezt a célt szolgálja. A szülőkkel való kapcsolat, konkrétan mire gondoltál? Nagyon jó a kapcsolatunk a szülőkkel, többféle formátumban, vannak nyitott, tehát vannak olyan ahova a szülők betekinthetnek, az óvodai programba, illetve vannak olyan, ahol személy szerint a gyerekek fejlődését nyomon követhetik. Mire gondoltál konkrétan? Természetesen szeretnék nyitni, pontosan ezért van a programomban is, hogy egy kicsit aktívabbak legyenek, és egy kicsit szakemberek legyenek a szülők ezen a területen, hogy jobban belelássanak az óvodai nevelésbe. Természetesen azt a jogot fenntartjuk, hogy mi vagyunk a szakemberek, de ezt nagyon ügyesen kell csinálni, hogy a szülők érezzék, hogy úgy együtt nevelődnek a gyerekek. A gyerekek érettsége. Erre egy olyan példát tudok mondani, hogy én ’77. óta vagyok itt, ebben az óvodában. Akkor nagyon sok gyerek az otthoni környezetből érkezett az óvodába. Azok a gyerekek teljesen mások voltak, mint a mostani gyerekek. Most a szülőknek kevesebb ideje jut a gyermekére, én azt is meg mertem kockáztatni, hogy bizony a család, mint olyan, már nem nagyon van jelen, tehát nem létezik. Tulajdonképpen a gyerekek a családban nevelkednek, de mivel egész nap intézményi nevelésben részesülnek, tehát nagyon sokat töltenek az intézményben, ezért egy kicsit ránk hárul a gyermekeknek a fejlesztése, de ezzel nem azt akarom mondani, természetesen nagyon-nagyon sok szülő, nagyon sok család számára első a gyermeke. Ezt most részletesen nem szeretném kifejte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 kérdések elfogytak. Vita. Vélemény, javaslat, hozzászól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Túlságosan nagy vitára azt hiszem, nem számított senki. Csak annyit szeretnék elmondani, amit a bizottságon is elmondtam, hogy a Magdinak a pályázata nagyon őszinte tényfeltárás, mint ahogy itt a szóbeli kiegészítése is az volt. Elismeri a hibákat, elismeri azt, hogy tulajdonképpen egy tanulóidőszak volt neki, amikor meg kellett ismerkedni igazándiból az óvodavezetés csínjával- bínjával, és azt hiszem, hogy a pályázata bizonyítja azt, hogy ez a tanulási időszak jól sikerült, hisz az eredményekre építve egy nagyon jó 5 éves programot tett le elénk. Úgyhogy mindenképpen javaslom, hogy válassza meg a Képviselő-testül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 hozzászólások elfogytak, akkor határozathozatal következik. Az előterjesztés 2. oldalán található határozatról gépi titkos szavazással döntünk. Aki ezzel egyetért, kérem, igennel ezt jelezze. Szavazzunk! A Képviselő-testület </w:t>
      </w:r>
      <w:r>
        <w:fldChar w:fldCharType="begin"/>
      </w:r>
      <w:r>
        <w:rPr>
          <w:rStyle w:val="InternetLink"/>
          <w:sz w:val="28"/>
        </w:rPr>
        <w:instrText xml:space="preserve"> HYPERLINK "../in/szjkv..rtf" \l "hat183"</w:instrText>
      </w:r>
      <w:r>
        <w:rPr>
          <w:rStyle w:val="InternetLink"/>
          <w:sz w:val="28"/>
        </w:rPr>
        <w:fldChar w:fldCharType="separate"/>
      </w:r>
      <w:r>
        <w:rPr>
          <w:rStyle w:val="InternetLink"/>
          <w:sz w:val="28"/>
        </w:rPr>
        <w:t>23 igen, egyhangúlag</w:t>
      </w:r>
      <w:r>
        <w:rPr>
          <w:rStyle w:val="InternetLink"/>
          <w:sz w:val="28"/>
        </w:rPr>
        <w:fldChar w:fldCharType="end"/>
      </w:r>
      <w:r>
        <w:rPr>
          <w:sz w:val="28"/>
        </w:rPr>
        <w:t xml:space="preserve"> elfogadta a határozati javaslatot. Gratulálok.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3/2010. (IV. 14.) Kt. </w:t>
        <w:tab/>
      </w:r>
      <w:r>
        <w:rPr>
          <w:sz w:val="28"/>
          <w:szCs w:val="28"/>
        </w:rPr>
        <w:t xml:space="preserve">Budapest Főváros XVI. kerületi Önkormányzat Képviselő-testülete megbízza </w:t>
      </w:r>
      <w:r>
        <w:rPr>
          <w:b/>
          <w:sz w:val="28"/>
          <w:szCs w:val="28"/>
        </w:rPr>
        <w:t xml:space="preserve">Reiszné Disztl Magdolnát </w:t>
      </w:r>
      <w:r>
        <w:rPr>
          <w:sz w:val="28"/>
          <w:szCs w:val="28"/>
        </w:rPr>
        <w:t xml:space="preserve">2010. augusztus 1-jétől 2015. július 31-ig a </w:t>
      </w:r>
      <w:r>
        <w:rPr>
          <w:b/>
          <w:sz w:val="28"/>
          <w:szCs w:val="28"/>
        </w:rPr>
        <w:t>Margaréta Óvoda</w:t>
      </w:r>
      <w:r>
        <w:rPr>
          <w:sz w:val="28"/>
          <w:szCs w:val="28"/>
        </w:rPr>
        <w:t xml:space="preserve"> magasabb vezetői, óvodavezetői teendőinek ellátásával.</w:t>
      </w:r>
    </w:p>
    <w:p>
      <w:pPr>
        <w:pStyle w:val="Normal"/>
        <w:ind w:left="3124" w:hanging="0"/>
        <w:jc w:val="both"/>
        <w:rPr/>
      </w:pPr>
      <w:r>
        <w:rPr>
          <w:sz w:val="28"/>
          <w:szCs w:val="28"/>
        </w:rPr>
        <w:t>Alapilletményét a közalkalmazottak jogállásáról szóló 1992. évi XXXIII. törvény előírásai szerint, vezetői pótlékát a pótlékalap 300%-ában, azaz 60.000,- Ft-ban állapítja meg.</w:t>
      </w:r>
    </w:p>
    <w:p>
      <w:pPr>
        <w:pStyle w:val="Normal"/>
        <w:ind w:left="3124" w:hanging="0"/>
        <w:jc w:val="both"/>
        <w:rPr>
          <w:sz w:val="28"/>
          <w:szCs w:val="28"/>
        </w:rPr>
      </w:pPr>
      <w:r>
        <w:rPr>
          <w:sz w:val="28"/>
          <w:szCs w:val="28"/>
        </w:rPr>
        <w:t>Felkéri a polgármestert, hogy gondoskodjon a vezetői álláshelyet elfogadó nyilatkozat beszerzéséről, valamint a vezetői megbízással kapcsolatos munkaügyi dokumentumok átadásáról.</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0. júli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Gratulálok. Jó munkát. Ezzel ezt a napirendi pontot le tudtuk zárni. Soron következik eredetileg 4-esse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4.</w:t>
        <w:tab/>
      </w:r>
      <w:r>
        <w:rPr>
          <w:szCs w:val="28"/>
          <w:u w:val="none"/>
        </w:rPr>
        <w:t>A Cinkotai Huncutka Óvoda óvodavezetőjének megbízása a 2010. augusztus 1-jétől 2015. július 31-ig terjedő időszakra</w:t>
      </w:r>
    </w:p>
    <w:p>
      <w:pPr>
        <w:pStyle w:val="Normal"/>
        <w:ind w:left="4686" w:hanging="1562"/>
        <w:jc w:val="both"/>
        <w:rPr>
          <w:b/>
          <w:b/>
          <w:i/>
          <w:i/>
          <w:sz w:val="28"/>
          <w:szCs w:val="28"/>
        </w:rPr>
      </w:pPr>
      <w:hyperlink r:id="rId5">
        <w:r>
          <w:rPr>
            <w:rStyle w:val="InternetLink"/>
            <w:b/>
            <w:i/>
            <w:sz w:val="28"/>
            <w:szCs w:val="28"/>
          </w:rPr>
          <w:t xml:space="preserve">88/2010. sz. előterjesztés </w:t>
        </w:r>
      </w:hyperlink>
    </w:p>
    <w:p>
      <w:pPr>
        <w:pStyle w:val="Normal"/>
        <w:ind w:left="4686" w:hanging="1562"/>
        <w:jc w:val="both"/>
        <w:rPr>
          <w:sz w:val="28"/>
          <w:szCs w:val="28"/>
        </w:rPr>
      </w:pPr>
      <w:r>
        <w:rPr>
          <w:sz w:val="28"/>
          <w:szCs w:val="28"/>
          <w:u w:val="single"/>
        </w:rPr>
        <w:t>Előterjesztő:</w:t>
      </w:r>
      <w:r>
        <w:rPr>
          <w:sz w:val="28"/>
          <w:szCs w:val="28"/>
        </w:rPr>
        <w:tab/>
        <w:t>Oktatási, Ifjúság- és Gyermekvédelmi Bizottság</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Itt már egy izgalmasabb dologgal találkozunk ennél a vezetői álláshelynél, mert hogy pályázott az intézmény vezetője, aki két cikluson keresztül vezette az óvodát, és nem egy általánosan megszokott dolog, hogy pályázott az intézményvezető egyik helyettese is. A pályázati menetrendet végig csinálva került az Oktatási Bizottság elé a két pályázat, amelynek alapján az Oktatási Bizottság úgy határozott, hogy Máricsné Tolvaj Anikó kinevezését 5 igen, 2 nem, és 1 tartózkodással javasolja a Képviselő-testületnek. Váradi Marianna esetében, aki helyettes 4 igen, és 4 nem szavazatot kapott. Tehát nem született pozitív javaslat a Képviselő-testület felé.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Én azt javaslom, hogy szokásainknak híven névsorrendben hallgassuk meg a jelölteket. Arra kérném Máricsné Tolvaj Anikót, hogy legyen kedves, jöjjön ide, és addig a szintén szokásainknak megfelelően Váradi Mariannt arra kérném, hogy addig kint várakozzon. Köszönöm szépen.</w:t>
      </w:r>
    </w:p>
    <w:p>
      <w:pPr>
        <w:pStyle w:val="Normal"/>
        <w:jc w:val="both"/>
        <w:rPr>
          <w:sz w:val="28"/>
        </w:rPr>
      </w:pPr>
      <w:r>
        <w:rPr>
          <w:sz w:val="28"/>
        </w:rPr>
      </w:r>
    </w:p>
    <w:p>
      <w:pPr>
        <w:pStyle w:val="Normal"/>
        <w:jc w:val="both"/>
        <w:rPr>
          <w:sz w:val="28"/>
        </w:rPr>
      </w:pPr>
      <w:r>
        <w:rPr>
          <w:sz w:val="28"/>
        </w:rPr>
      </w:r>
    </w:p>
    <w:p>
      <w:pPr>
        <w:pStyle w:val="Heading1"/>
        <w:rPr/>
      </w:pPr>
      <w:r>
        <w:rPr/>
        <w:t>MÁRICSNÉ TOLVAJ ANIKÓ</w:t>
      </w:r>
    </w:p>
    <w:p>
      <w:pPr>
        <w:pStyle w:val="Normal"/>
        <w:jc w:val="both"/>
        <w:rPr/>
      </w:pPr>
      <w:r>
        <w:rPr>
          <w:sz w:val="28"/>
        </w:rPr>
        <w:t xml:space="preserve">Tisztelettel köszöntöm Polgármester urat, a képviselő Hölgyeket és Urakat. Máricsné Tolvaj Anikó vagyok, a kerületünkben élek születésem óta. Vezetői tevékenységem folytatására az eddig elért eredmények, sikerek, és a megkezdett célkitűzések elérése késztetett. Célom, óvodánk jó hírnevét kívánom öregbíteni a jelenlegi közösséggel. A jelenlegi közösségünkről tudjuk azt, illetve hát Önök tudják, hogy a nevelőtestületünkben a határozatnál, illetve a véleményeknél különbözőségek történtek. Fontos számomra, hogy jó hangulat, és megelégedettség legyen a közösségben. Mindig érzékeny voltam arra, hogy kollégáim reakcióit figyelembe vegyem, és jelzésüket megoldjam. Helyetteseimmel együttműködtem, és ezért nem értem most, hogy mi történhetett. Igazából negatív visszajelzések nem voltak. Választás előtt tudtam meg konkrétan, február 4-én, hogy helyettesem pályázni fog. Sajnálom, hogy az előtte lévő jelzéseket, lehet, hogy nem vettem észre, de én úgy gondolom, hogy törvényadta lehetősége volt helyettesemnek is arra, hogy Ő ezt jelezze felém. Ettől függetlenül intézményünkben nincs fluktuáció, tehát intézményünkben 5-10-15 és 20 éve dolgoznak kollégák együtt. Helyi óvodai programunk lényege a hagyományőrzés, környezetvédelem, és most már egyre inkább a fejlődő kertváros felé külső nyitás. Én szeretnék egy pár képet bemutatni ezzel kapcsolatban, és így kommentálni tovább. Kérem szépen a kolléganőt, hogy indítsa el a diákat. Intézményünknek a fő helyi óvodai program teendői közé tartozik a hagyományőrzés, amire nagyon büszkék vagyunk, hiszen Cinkotán, illetve a magyar néphagyományokat ápoljuk. Itt lehet látni a képen egy kis részletet, ahogy a cinkotai hagyományt bemutatjuk az óvodában. Ez egy kerületi bemutató alkalmával készült, ideiglenes tárlat. A rongybabakészítésnél végül is csak annyiból látszódik a változás, hogy akkoriban, amikor 2000-ben vezető lettem, akkor még az eszköz, illetve a feltételek nem voltak olyan mértékben kifejlődve, mint most. Itt végül is lehet látni, hogy a hagyományőrzés kis alaplépései elindultak, de a feltételek még nem olyan magas színvonalúak, mint a mai nap, illetve mostanában. Szövés a fonóban, ez is egy kerületi bemutatónk volt. Nagyon szívesen foglalkoznak gyermekeink, és kollégáink a hagyományőrzéssel. Lehetőséget biztosítottam arra, hogy van olyan innovatív kollégám, aki citerázni szeret, ezért beszereztünk egy igazi, régi citerát, amivel a gyerekeknek a zenei tevékenységét tudja fejleszteni. Ez a farsang, itt is lehet látni, hogy kollégáim egyre inkább közvetlen kapcsolatba kerülnek a gyerekekkel, és szívesen öltöznek be. Ez is egy olyan közvetlen hangulatot jelent, ami azt jelzi, hogy egyre nyitottabbak, egyre bátrabbak, egyre közvetlenebbek a gyerekek felé, és nem arról szól a közösségi élet, hogy itt esetleg szégyellnénk, hogy mi hogy nézünk ki, hanem kellemesen be tudunk öltözni. Ez a kiszebáb égetés, ez is a hagyományőrzéshez kapcsolódik. Nagyon szeretik szülők, gyerekek nagyon meg vannak elégedve ezzel a farsangi hagyománnyal. A hazafiasságra nevelés nagyon fontos számunkra, ezért a közeli emlékműhöz szoktak a gyerekek ellátogatni, kis zászlókat készítenek, és ezekkel mennek el az emlékműhöz. Ez a Prodám utcai emlékmű, itt is a gyerekek HÉV-vel elmennek és leróják kegyeletüket. A pünkösdölés, ez is hagyományunk. Itt is lehetett látni, illetve ezt a Jövendő utcai óvodából az Ostoros úti óvodába vonulnak át a gyerekek, beöltözve, kellemesen, jól érzik magukat, és a két közösség együtt ünnepel. Évzáró műsorunk. Szüret, ez a szőlőpréselés nagyon fontos. Én úgy gondolom, hogy a mai társadalomban nagyon fontos hagyomány az, hogy a gyerekek igen is megtapasztalják azt, hogy azt a szőlőszemet össze lehet gyúrni, le lehet préselni, annak a levét el lehet fogyasztani. Nagyon ritkán találkoznak a gyerekek most már ezzel. Tóth Ilonka szobránál szintén a magyarság és a hazafiasságra való nevelés érdekében történik. Mikulás ünnepség az óvodában. Ez is egy kellemes hagyomány. Ez pedig a lucázás, megint csak egy olyan hagyomány, amit nagyon szívesen végeznek a gyerekek és szívesen vonulnak egyik csoportból a másikba, és meglepetésekkel, ajándékokkal. Nagyon fontos számunkra, hogy a szülők minél több időt töltsenek a gyerekükkel együtt, és erre lehetőséget biztosítunk, tehát nyílt napokat szervezünk a gyerekeknek. Ez pont egy adventi készülődés az elavult, illetve most már készen vásárolható dolgok mellé itt a szülők szinte újból megtanulják azt, hogy mézeskalácsot is lehet sütni, illetve lehet készülni a karácsonyra kellemesen. A környezetvédelem, ami ismételten a hagyományőrzésünk, illetve hát a helyi óvodai programunknak a fő része, és itt a legkülönbözőbb környezetvédelmi napokat tartjuk meg. A Víz világnapja például. A Föld világ napja. Gyönyörű az udvarunk, ez az Ostoros úti óvodában van, hatalmas udvarral, és nagyon jó, hogy most már a zajvédő falat is sikerült felépíteni, ezt ugyan még 2002-ben a Környezetvédelmi Iroda segítségével, akik zaj- és légszennyezést tudtak mérni óvodánknál, és ezt a falat megkaphattuk. Ez egy teljesen új zöldprogram, ez egy örökbe fogadott fa. Nagyon érdekes és nagyon tudom javasolni azoknak, akik családjukkal, gyermekükkel Gödöllőre kilátogatnak. Ez egy lombhullató zöld fenyő, egyik kollégám talált rá, és büszke vagyok erre, hogy az innovatív programba ez is bekerült, hogy csoportok fognak kilátogatni a lombhullató fenyőhöz, és örökbe fogadták ezt a fát Gödöllőn, az Erzsébet-ligetben. Pomázon almát szüretelnek a gyerekek, és nagyon szívesen vesznek részt ezeken a programokon. Madárbarát programot, ezt mostanában vezettük be. Ez megint csak azért fontos, hogy a környezetvédelem részeként a gyerekek megtapasztalják azt, hogy igen is milyen madarak élnek a környezetükben. Állatkertben jártak. A mai gyerek egyre inkább kevésbé találkozik állatokkal, tehát igyekszünk minél közelebb hozni Őket. Őszi munkálatok a kertben, nagyon szívesen végzik ezt a tevékenységet. Tehát Ők tényleg azok a gyerekek, akik megtanulják azt, hogy mindenféle eszközt tudnak használni. Én nagyon büszke vagyok arra, hogy kis komposztáló edényeket tudtunk vásárolni, és ezeket a gyerekek tudják használni, tehát környezettudatos nevelésben részesülnek a Cinkotai Huncutka Óvodában. A kertváros életében igen is igyekszünk mosolyt csalni a lakók életébe, és arcára. Március 15-én kis magyar ruhában vonulnak fel a gyerekek a Prodám utcai emlékműhöz minden évben. Pünkösdölnek. Nagyon szeretik a szülők, hogy ha a gyerekeik fellépnek különböző programokban, és az óvó nénik is szívesen vállalják ezt a kicsit megpróbáltató hétvégi programot. Ez egy teljesen új felkérésünk az Újszász utcai Logisztikai Ellátó Központtól, hogy családi napon veszünk részt, ahol kézműves foglalkozással tudjuk a gyerekeket foglalkoztatni, és a családok szívesen részt vesznek ezen. Itt volt a kis csapatunk, aki egész nap a forróságban egy sátor alatt fogadta a gyerekeket. A Kertvárosi Vigasságokon is minden évben fellépünk, és nem csak a gyerekek, hanem a kollektíva, a közösség együttesen főzőversenyen szoktunk részt venni. Ez is egy teljesen új program. Én nagyon örülök annak, hogy az Egészségügyi Szolgáltatóba felkértek bennünket, a legjobb tejadó édesanyáknak az egészségmegőrző programunkat tudtuk bemutatni, amit 1999. óta az óvodában is folytatunk. Ez egy dohányzás megelőző program, ahol kolléganőm a gyermekekkel való foglalkozásokat mutatja be, én pedig az elvi részét. A gyermekek megint csak fellépnek a tejadó édesanyáknak, és nagy örömmel fogadják ezt a kerület lakosai. Ez a Betlehemes találkozó, amin minden évben részt veszünk, ez egy központi szervezés, és nagyon szeretik a gyerekek, szülők egyaránt. Egy teljesen új jellegű programban, illetve pályázatban szeretnénk részt venni, ez a TÁMOP 3.2.11/10/1., amely szabadidős tevékenységek támogatására ad lehetőséget. Itt az Erzsébetligeti Színház igazgatójával fogunk együtt pályázni, ez még várhatóan teljesen kezdeti stádiumban van. Én úgy gondolom, hogy nagyon jó lesz arra, hogy a délutáni programokat tudjuk a gyerekeknek finanszírozni. Tehát a legkülönbözőbb, úszás, néptánc, kézműves foglalkozásokat, hogy a szülőket ne terheljük meg. A szakmai kirándulások. Nagyon fontosnak tartom azt, hogy a csapatépítés meglegyen, hiszen a szakmai kirándulások azok, ahol nem csak a szakmáról szól az életünk. Minden évben szervezek szakmai kirándulásokat. Nyilván egy kis óvodalátogatás is benne van, de az a célja, hogy csapatépítő legyen. Ezek a kis képek mutatják, hogy jó hangulatú csapat indult el. Szlovákiában voltunk egy óvodában, ahova adományokat is vittünk. Jászkiséren, ahol egy szintén hagyományőrző óvodát kerestünk fel. Köszönöm szépen a figyelmü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rdés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Egy kicsit más jellegű kérdéseim lesznek egyébként, mint szoktak lenni, egy ilyen szituációból is adódik, meg az oktatási bizottsági vitából is. Azt szeretném Anikó, ha elmondanád, hogy volt-e, van-e feszültség az óvodában az óvónők között, a dajkák között, tehát az óvodai dolgozók között? Ezt érzékelted-e? Volt-e valami jelzés korábban ezzel kapcsolatosan, hisz 10 év óta vagy vezető, azt hiszem, egy vezetőnek ezt mindenképpen kell érzékelnie. Ilyet érzékeltél-e? Ez az egyik kérdésem. Aztán persze visszamennék kicsit a szakmához. Fixa ideám a szülőkkel való kapcsolat egyébként, meg a lehetséges kapcsolattartások, amennyiben lehetséges még. Célirányos családlátogatásokról írsz a pályázatodban. Ez alatt mit értesz? Kb. van sejtése az embernek, de ezeknek az eredményei milyenek? A legplasztikusabban a gyerekek óvodaérettségéről a te pályázatodban találkoztam. Ez milyen plusz feladatokat jelent az óvónőknek? A felnőtt szakmai kirándulásokon a kollégáknak a részvételi aránya, és szerinted ennek mi volt az eredménye? Köszönöm, egyelőre enny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Mivel több kérdést nem látok, akkor most van lehetőség válaszadásra.</w:t>
      </w:r>
    </w:p>
    <w:p>
      <w:pPr>
        <w:pStyle w:val="Normal"/>
        <w:jc w:val="both"/>
        <w:rPr>
          <w:sz w:val="28"/>
        </w:rPr>
      </w:pPr>
      <w:r>
        <w:rPr>
          <w:sz w:val="28"/>
        </w:rPr>
      </w:r>
    </w:p>
    <w:p>
      <w:pPr>
        <w:pStyle w:val="Normal"/>
        <w:jc w:val="both"/>
        <w:rPr>
          <w:sz w:val="28"/>
        </w:rPr>
      </w:pPr>
      <w:r>
        <w:rPr>
          <w:sz w:val="28"/>
        </w:rPr>
      </w:r>
    </w:p>
    <w:p>
      <w:pPr>
        <w:pStyle w:val="Heading1"/>
        <w:rPr/>
      </w:pPr>
      <w:r>
        <w:rPr/>
        <w:t>MÁRICSNÉ TOLVAJ ANIKÓ</w:t>
      </w:r>
    </w:p>
    <w:p>
      <w:pPr>
        <w:pStyle w:val="Normal"/>
        <w:jc w:val="both"/>
        <w:rPr/>
      </w:pPr>
      <w:r>
        <w:rPr>
          <w:sz w:val="28"/>
        </w:rPr>
        <w:t xml:space="preserve">Köszönöm szépen a kérdéseket. Igen, feszültséget február 4-e óta érzek, előtte nem éreztem, konfliktusok sem voltak az óvodában, tehát ezt ki kell, hogy jelentsem, hiszen én úgy gondolom, hogy az én feladatom az, hogy igen is meglássam, és amikor ez a pályázat íródott, akkor én még nem tudtam, hogy a helyettesem pályázni fog. Tehát, hogy ha ezt most a Képviselő-testület tagjai elkezdik olvasni, akkor igenis, hogy azt olvashatják benne, hogy családias a légkör, hogy együttes és együtt lélegzünk, és ezen csodálkozom, hogy nem kaptam visszajelzéseket. Én biztos vagyok abban, hogy nekem nagyobb figyelmet kell arra fordítanom, hogy a kollégáimnak a mentálhigiéniás életére jobban odafigyeljek, de én úgy gondolom, hogy mivel óvodában dolgozunk, sokkal kevesebb a lehetőség arra, hogy az óvónőkkel találkozzam, hiszen én, amikor bemegyek a csoportba, és egy 28-30 létszámba belépek, akkor az óvó nénikkel nem igazán tudok foglalkozni, hanem a gyerekekkel, a szakmával. A szakmai értekezletek is erről szólnak, hogy az óvodai élettel foglalkozunk. Nem jöttek semmiféle jelzéssel, hogy valami gond lenne, ha kérdeztem is, nem igazán voltak olyan dolgok, amire azt mondták volna, hogy ezt ne csináljuk, vagy másképp csináljuk. Tehát lehet látni a képeken is, hogy együtt lélegzik ez a kis csapat. Én úgy gondolom, hogy a szakmai kirándulások is, és ehhez tudnék kapcsolódni, nagyon jó hangulatúak voltak. Minden kollégám részt vett, kivéve az óvodavezető helyettest. A szülőkkel való kapcsolatunk nagyon jónak mondható, nagyon jók a visszajelzések, hiszen azt mondhatom, hogy amikor a beiratkozások vannak, akkor a legkülönbözőbb helyről érkeznek, mert hallják, hogy jó az óvodának a programja, nagyon szeretik a kollégák a gyerekeket, úgy viselkednek, mint a pótanyukák, és én úgy gondolom, hogy ez a legfontosabb az óvodában, hogy az óvodai életben a gyerek a legfontosabb. Ezt kollégáim valóban így is érzékelik, és így is tesznek. A családlátogatások igen céltudatosak. A beiratkozásoknál minden kollégám ki szokott menni a gyerekekhez, illetve a családjukhoz, meglátogatják abban a környezetben, hiszen elérkezett az az idő, amikor állandó lakcímmel kell, hogy rendelkezzenek a gyerekek, és a hozzájuk tartozó gondozók. Így lehet kiszűrni azt, hogy állandó lakcímes gyerekeket tudjunk felvenni, és amikor kiscsoportba bekerülnek, akkor már az óvó néniknek van egy képük, hogy milyen családi háttérből érkezik meg a gyermek. Az óvodaérettséggel kapcsolatban. Igen, különböző felméréseket, teszteket szoktak játékosan végezni az óvó nénik, illetve van egy Porkolábné féle tesztünk, ami azt jelenti, hogy kiscsoportban a bejövő kiscsoportosokat, illetve évről évre vizsgáljuk, ami a különböző területeket vizsgálja, és iskolába menetelre el kellene, hogy érjék a gyerekek azt a szintet, hogy megfeleljenek annak, hogy iskolába kerüljenek. Én úgy gondolom, hogy nagyon jó a kapcsolatunk az iskolákkal, hiszen a leendő elsős tanító nénik mindig ellátogatnak hozzánk, és az igazgatókat is meg szoktuk hívni szülői értekezletekre, hogy mutassák be iskolájukat, a nagycsoportos óvó nénik pedig elmennek, és meglátogatják, illetve a kiscsoportos óvó nénik meglátogatják a volt nagycsoportosaikat az iskolában, hogy hogyan teljesítenek, és nagyon örülnek az iskolák ennek a kapcsolat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válasz még újabb kérdésekre bíztatott két képviselőt. Dr. Büki Tamás az első.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Igen, mert egy kicsit már kezdte megütni a fülemet, meg kezdtem furcsállni ezt az egészet. Tehát, szögezzük le, a pályázat lehet, hogy nem jó módszer, lehet, hogy nem kellene 5 évenként, vagy akár hány évenként vezetőt választani, ezt nem tudjuk, de ez most a szabály. Pályázni pedig mindenkinek joga van, aki a feltételeknek megfelel. Következésképpen abból sértődést csinálni, vagy ezt így felhánytorgatni, hogy az én helyettesen úgymond miért pályázott, mert én ezt érzem itt állandóan visszatérő motívumként, meg pláne, hogy úgy mondjam, mentálhigiéniás ellenőrzésnek, vagy kezelésnek, vagy tudom is én minek alávetni e miatt a dolgozókat, azért én barokkos túlzásnak tartom. Ugyanakkor, az megállapítható, hogy valóban, nem lehet ott a hangulat rossz. Tulajdonképpen az intézmény kollektívája egyik pályázót sem utasítja el, tehát a testületnek teljesen szabad a helyzete abban a vonatkozásban, hogy melyiket választja. Itt most nincsen arról szó, hogy az egyik pályázó az nagy ellenállásba ütközne az intézményben, vagy az egyiket preferálnák, mert gyakorlatilag a támogatottsága mind a kettőnek meg van. Azt kell, hogy mondjam, hogy meglehetősen furcsállom, és nem tudom, hogy miért tetszik ezt csinálni, hogy itt egyfajta sértődöttséggel jelentkezik, hogy hát valaki más is pályázott. Kérem szépen, törvény adta joga volt, és különben is, kinek mi köze ahhoz, hogy valaki, aki egyébként megfelel a feltételeknek, hoz egy ilyen döntést, még a főnökének, magyarul Önnek sincs ehhez semmi, de semmi köze. Ne tessék már …..! És mentálhigiénésen kell a dolgozókkal a miatt foglalkozni, mert valaki él a törvény adta jogával, és erre nem kér előzetesen engedélyt? De hát erre nem is kell előzetesen engedélyt kérni. Szóval ilyen szempontból ez a momentum nagyon aggasztó, más nem, de ez a momentum, meg az, hogy ilyenekkel érvel, rettenetesen aggasztó az Ön, hogy úgy mondjam, vezetői attitűdjében. Ki kell, hogy mondjam, hogy ellenszenves számomra nagyon.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Még egy kérdés van Kaszás Gábor részéről. Nem kérdés? Akkor még meghallgatjuk még a következő pályázót, és utána van a vita Gábor. Ja, hozzászólni. Parancsoljál. Amióta veled beszéltem, azóta megjelentek újabb nevek. Abonyi úr ügyrendben.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zt akartam javasolni, hogy akkor, ha kérdések vannak, azokat tegyük fel, és akkor azt hiszem, a vitára még várhatunk, mert Büki úr már belekezdett a vitába, amivel kapcsolatosan néhány észrevételem lenne, de én fegyelmezetten kivárom, amíg végig futnak a kérdés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érdezem, hogy dr. Környeiné Rátz Katalinnak kérdése van-e? Igen.</w:t>
      </w:r>
    </w:p>
    <w:p>
      <w:pPr>
        <w:pStyle w:val="Normal"/>
        <w:jc w:val="both"/>
        <w:rPr>
          <w:sz w:val="28"/>
        </w:rPr>
      </w:pPr>
      <w:r>
        <w:rPr>
          <w:sz w:val="28"/>
        </w:rPr>
      </w:r>
    </w:p>
    <w:p>
      <w:pPr>
        <w:pStyle w:val="Normal"/>
        <w:jc w:val="both"/>
        <w:rPr>
          <w:sz w:val="28"/>
        </w:rPr>
      </w:pPr>
      <w:r>
        <w:rPr>
          <w:sz w:val="28"/>
        </w:rPr>
      </w:r>
    </w:p>
    <w:p>
      <w:pPr>
        <w:pStyle w:val="Heading1"/>
        <w:rPr/>
      </w:pPr>
      <w:r>
        <w:rPr/>
        <w:t>DR. KÖRNYEINÉ RÁTZ KATALIN</w:t>
      </w:r>
    </w:p>
    <w:p>
      <w:pPr>
        <w:pStyle w:val="Normal"/>
        <w:jc w:val="both"/>
        <w:rPr>
          <w:sz w:val="28"/>
        </w:rPr>
      </w:pPr>
      <w:r>
        <w:rPr>
          <w:sz w:val="28"/>
        </w:rPr>
        <w:t xml:space="preserve">Én egy hozzászólást szeretnénk t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kor azzal várjunk egy kicsit még. Akkor megköszönjük a pályázónak a mostani elmondottakat, és arra kérném, hogy akkor kint addig várjon ameddig a Váradi Mariann vezetői programját is meghallgatjuk, illetve kiegészítését. </w:t>
      </w:r>
    </w:p>
    <w:p>
      <w:pPr>
        <w:pStyle w:val="Normal"/>
        <w:jc w:val="both"/>
        <w:rPr>
          <w:sz w:val="28"/>
        </w:rPr>
      </w:pPr>
      <w:r>
        <w:rPr>
          <w:sz w:val="28"/>
        </w:rPr>
      </w:r>
    </w:p>
    <w:p>
      <w:pPr>
        <w:pStyle w:val="Normal"/>
        <w:jc w:val="both"/>
        <w:rPr>
          <w:sz w:val="28"/>
        </w:rPr>
      </w:pPr>
      <w:r>
        <w:rPr>
          <w:sz w:val="28"/>
        </w:rPr>
      </w:r>
    </w:p>
    <w:p>
      <w:pPr>
        <w:pStyle w:val="Heading1"/>
        <w:rPr/>
      </w:pPr>
      <w:r>
        <w:rPr/>
        <w:t>MÁRICSNÉ TOLVAJ ANIKÓ</w:t>
      </w:r>
    </w:p>
    <w:p>
      <w:pPr>
        <w:pStyle w:val="Normal"/>
        <w:jc w:val="both"/>
        <w:rPr/>
      </w:pPr>
      <w:r>
        <w:rPr>
          <w:sz w:val="28"/>
        </w:rPr>
        <w:t xml:space="preserve">Elnézést kérek, még Büki úrhoz szeretnék társulni. Bennem abszolút semmi sértődés nincsen, én úgy gondolom, hogy ahogy ezt megtudtuk, hogy újabb, illetve még pályázó van, a mi óvodánkban senki nem érezte azt, se a szülök, se a gyerekek, se a kollégák, hogy itt bármiféle feszültség alakult volna ki. Tehát én nem viselkedtem úgy, hogy sértődést jeleztem voln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ezzel a kiegészítéssel, s akkor Váradi Mariannt kérném, hogy szólítsák be a terembe. Váradi Mariannt arra kérném, hogy fáradjon ide, és amíg ideér, addig elmondom, hogy Önnek is 5 perce van arra, hogy bemutatkozzon, vagy kiegészítse a programját, vagy egyáltalán, hogy ha valamilyen hozzáfűznivalója lenne még a vezetői pályázatához, azt most teheti meg. </w:t>
      </w:r>
    </w:p>
    <w:p>
      <w:pPr>
        <w:pStyle w:val="Normal"/>
        <w:jc w:val="both"/>
        <w:rPr>
          <w:sz w:val="28"/>
        </w:rPr>
      </w:pPr>
      <w:r>
        <w:rPr>
          <w:sz w:val="28"/>
        </w:rPr>
      </w:r>
    </w:p>
    <w:p>
      <w:pPr>
        <w:pStyle w:val="Normal"/>
        <w:jc w:val="both"/>
        <w:rPr>
          <w:sz w:val="28"/>
        </w:rPr>
      </w:pPr>
      <w:r>
        <w:rPr>
          <w:sz w:val="28"/>
        </w:rPr>
      </w:r>
    </w:p>
    <w:p>
      <w:pPr>
        <w:pStyle w:val="Heading1"/>
        <w:rPr/>
      </w:pPr>
      <w:r>
        <w:rPr/>
        <w:t>VÁRADI MARIANNA</w:t>
      </w:r>
    </w:p>
    <w:p>
      <w:pPr>
        <w:pStyle w:val="Normal"/>
        <w:jc w:val="both"/>
        <w:rPr/>
      </w:pPr>
      <w:r>
        <w:rPr>
          <w:sz w:val="28"/>
        </w:rPr>
        <w:t xml:space="preserve">Jó napot kívánok! Szeretettel üdvözlik mindenkit, tisztelt Polgármester urat, Jegyző urat, a képviselőket, és az érdeklődőket. Szeretnék röviden bemutatkozni, hiszen engem valószínűleg nem ismernek. Váradi Mariann vagyok, férjezett, 3 gyermekem van, 2 nagy fiam már egyetemista, gépészmérnök, illetve matematika tanár lesz, a kislányom pedig a Batthyány Ilona Általános Iskola tanulója, 13 esztendős. Mint ebből is kiderült, az elmúlt években nem csak, mint szakmabeli, de mint szülő is megismerkedtem a közoktatás széles rendszerével. Első óvodásaim 82-ben 3 évesek voltak, tehát most 31 esztendős ifjú felnőttek, de azóta nem csak Ők fejlődtek tapasztalatban, tudásban, én is sokat gyarapodtam. Kitüntetéses diplomát szereztem 1996-ban a Budapesti Tanítóképző Főiskolán, de mindezzel még nem voltam elégedett, igyekeztem azokat, amiket én nehézségeknek éreztem magamban, azokat fejleszteni. Utána preventív gyógytornával foglalkoztam 1 évig. Ezek után megszületett a kislányom, és az Ő felcseperedésével Cinkotán, a lakóhelyemen kezdtem el dolgozni. Az elmúlt 10 évben, mint csoportos óvónő sok mindent tettem a cinkotai gyermekekért, igyekeztem a kompetencia alapú nevelésnek a csíráját megteremteni, csak akkor még nem így hívtuk. Úgy hívtuk, hogy tevékenységközpontú nevelés, és ez a mi óvodánkban, ahol saját program szerint dolgozunk, ott elsősorban prioritást kap a környezeti kultúra, illetve a néphagyomány ápolás. Tehát 2002-ben ezért „Környezeti kultúra az óvodában” típusú tanfolyamon vettem részt, hogy megismerkedjek azokkal a tevékenységi formákkal, amelyekkel a gyerekeket itt is még jobban, és tevékenységi központúan tudjuk fejleszteni. Ezzel egy időben, 2002-ben az Egri Eszterházy Károly Főiskola hallgatójává is váltam, ahol mint tanügy-igazgatási szakértő, és pedagógus szakvizsgát is letettem. Ez fontos abból a szempontból, hogy itt már vezetői szempontból mérlegeltem a változás lehetőségeit. Itt ismerkedtem meg a modern intézményirányítás és minőségi irányítás gondolataival, illetve a korszerű pedagógiai gondolatokkal. Az óvoda képviseletében az elmúlt 10 év alatt négyszer is részt vettem a pedagógia napok keretében egy-egy bemutató foglalkozáson, így háromszor a néphagyományőrzés tekintetében Gergely járást, fonózást mutattunk be az érdeklődő pedagógusoknak. De én a legbüszkébb arra a bemutatóra vagyok, amit önállóan tartottam, az anyanyelvi nevelés témakörében, ahol 3 éves korosztállyal mutattam be az érdeklődőknek, hogy minden tevékenységben milyen módon fejleszthető a gyermekek hallása, illetve a nyelv mozgatóizmok. Óvodámban szívesen vettem részt minden csapatépítő munkában, így elmentem a kirándulásokra is, amikor egyéb akadályoztatásom nem volt, nagyon élveztem, amikor a Brunszvik Múzeumban voltunk, vagy amikor éppen a Felvidéken kéttannyelvű óvodát látogattunk meg. A minőségbiztosítási team tagjaként szerepem volt az Okker védjegy elnyerésében, megújításában, és nagyon fontos volt, hogy kialakítottuk a pedagógus, illetve később a teljes alkalmazotti rendszer értékelését. Ez azért volt nagyon fontos számunkra, mert ez a pedagógusoknak, és az alkalmazottaknak ad egy visszajelzést arról, hogy tulajdonképpen milyen munkát végeznek az óvodában, hogy azt mennyire ismerik el a kollektíva tagjai. Az Okker védjegy megújítása kapcsán egy intézményi önértékelésre került sor, melynek a belső partneri vizsgálatánál, a klímatesztnél olyan anomáliák kerültek a felszínre, hogy a dolgozók, az alkalmazottak nem elégedettek a belső szervezeti struktúrával, nem megfelelőnek tartják az irányítást, a csapatszellemet, a motivációt. Vezetőhelyettesként, ezért nyilvánvalóan ezekre a problémákra is kerestem a megoldást, amelynek hatékonyságát ugye csak, mint intézményvezető tudom teljes mértékben garantálni. De addig is javaslataimmal, építő jellegű javaslataimmal mindig megkerestem a vezetőt. Szerettem volna azokat a hozzám delegált feladatokat, mint az óvoda működése, a szabadság nyilvántartása, a helyettesítések rendje, mindig napra készen és pontosan elvégezni, az alkalmi és eseti megbízásokat, mint az SZMSZ, vagy a házirend, jogkövető felújításának a rendszere, mindig hibátlanul elvégezni. Az eddig elmondottakat igazolhatom azzal, hogy a teljesítmény motivációs pályázaton 2007-2008-ban, illetve 2008-2009-ben is engem értékelt az intézmény vezetése, és mind a két esetben kitűnően megfelelt minősítést kaptam. Azért vagyok ma itt, mert azt gondolom, hogy az eddigi tanulmányaim az intézményben szerzett alapos ismereteim alkalmassá tesznek arra, hogy eredményesen, sikeresen vezessem ezt az intézményt. Hogy milyen irányban szeretnék elindulni? Először is magamat szeretném továbbfejleszteni, hiszen az egy dolog, hogy eddig már sok mindent tanultam, de sok mindent kell még a továbbiakban megtanulnom ahhoz, hogy igazán sikeres legyek, és ahhoz, hogy mind szakmailag, mind morálisan továbbra is a többi pedagógusnak modell értékű példát tudjak nyújtani. Ezen kívül, nyilvánvalóan első dolgom a belső értékrend kialakítása lesz, hiszen az volt a probléma, ami a klímatesztben kiderült, hogy az intézmény dolgozói nem azonos értékrendet vallanak, és szeretnének megerősítést kapni abban, hogy Ők ezt pozitívan csinálják. Természetesen, mint nevelési intézmény nem mondhatunk le a gyermekek fejlesztéséről sem. A helyi óvodai programunk alapján, de azt kiegészítve, továbbfejlesztve a kompetencia alapú nevelésből átvett részekkel. Tevékenységközpontú megoldásokkal, kísérletekkel, szeretném tovább fejleszteni az óvodát a gyermekek szempontjából, és mindezt a minőségirányítási rendszer tervszerű és következetes felhasználásával, amivel mindenkinek, a szülőknek is, és a fenntartónak is visszajelzést tudunk nyújtani arról a külső partnereinknek, hogy milyen eredményesen működünk. Mindezt azért szeretném tenni, hogy biztosítsam azt, amit a pályázatomban leírtam, hogy a gyermekek szeretettel, boldogan, nyugodt környezetben nevelkedhessenek, a szülők biztonságban hozhassák gyermekeiket intézményünkbe, és hogy a dolgozók félelem nélkül, erkölcsileg megerősödve jöhessenek dolgozni nap, mint nap. Ehhez kérem a képviselők támogat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rdés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Jó néhány olyan dologról beszélt a Mariann, amiről szerettem volna kérdezni. Úgy látszik, a bizottsági kérdéseket nagyon nagy figyelemmel hallgatta végig, és reagált most is, már a bevezetőben. Azt szeretném megkérdezni, hogy ha Önhöz odamegy valaki, mondjuk, és azt kérdezi, hogy kedves Marianna, vagy kedves óvónő, milyennek tartja a Cinkotai Huncutka Óvodát, akkor milyennek tartja Ön ezt az óvodát? Ez az első kérdésem. A második kérdésem pedig az, hogy érzett-e és érez-e konfliktust az óvodában? Ha igen, akkor mikortól, Ön szerint mi ennek az oka? A harmadik ilyen dolog, hogy azt mondta, hogy egy olyan belső értékrendet akar kialakítani, amit mindenki elfogadhatónak, meg érvényesnek tart. Mi lenne ez a belső értékrend, és jó-e Ön szerint, ha mindenki ugyanazt az értékrendet vall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Várjuk meg az összes kérdést én azt javaslom. Dr. Környeiné Rátz Katalin, parancsoljon.</w:t>
      </w:r>
    </w:p>
    <w:p>
      <w:pPr>
        <w:pStyle w:val="Normal"/>
        <w:jc w:val="both"/>
        <w:rPr>
          <w:sz w:val="28"/>
        </w:rPr>
      </w:pPr>
      <w:r>
        <w:rPr>
          <w:sz w:val="28"/>
        </w:rPr>
      </w:r>
    </w:p>
    <w:p>
      <w:pPr>
        <w:pStyle w:val="Normal"/>
        <w:jc w:val="both"/>
        <w:rPr>
          <w:sz w:val="28"/>
        </w:rPr>
      </w:pPr>
      <w:r>
        <w:rPr>
          <w:sz w:val="28"/>
        </w:rPr>
      </w:r>
    </w:p>
    <w:p>
      <w:pPr>
        <w:pStyle w:val="Heading1"/>
        <w:rPr/>
      </w:pPr>
      <w:r>
        <w:rPr/>
        <w:t>DR. KÖRNYEINÉ RÁTZ KATALIN</w:t>
      </w:r>
    </w:p>
    <w:p>
      <w:pPr>
        <w:pStyle w:val="Normal"/>
        <w:jc w:val="both"/>
        <w:rPr/>
      </w:pPr>
      <w:r>
        <w:rPr>
          <w:sz w:val="28"/>
        </w:rPr>
        <w:t>Nagyon szép gyermekprogramokat láttunk itt végig ezen a diasorozaton, Te nem láttad nyilván, mert kint voltál. Az egész óvodának a belső életéről egy nagyon jó kép volt a hagyományőrzéssel kapcsolatosan, az ünnepek megünneplésével. Szeretném kérdezni, hogy ezeket a programokat, amennyiben megkapod a bizalmat a vezetéshez, szeretnéd-e folytatni? Vagyis adsz-e továbbra is lehetőséget a kolléganőknek? Mert aki esetleg az óvodai belső életet nem ismeri annyira, ez többnyire a kolléganőknek az ötlete és a munkája alapján valósulnak meg ezek a programok. Hogy folytatod-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aszás Gábor úrnak van még kérdése. Parancsoljo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 következőt mondom, illetve hát kérdezem is majd a végén. Itt ismertté vált a testület előtt, hogy valamilyen fajta, talán nem konfliktusnak nevezném, de nézetkülönbségek alakultak ki. Nevezetesen, itt két állítás hangzott el, egyik szerint nem kaptak információt, nem kapott a vezető asszony információt, Ön állítja, hogy megadott minden információt. Furcsa helyzetbe hoztak most minket, megmondom őszintén, de ha Ön kapná, mondjuk a megbízást, akkor a 25. oldalon, a kapcsolattartás vezetői feladatainál a (2) bekezdés, illetve strigulánál két telephely közötti információáramlás szabályozása. Ezt tessék szíves lenni kifejteni egy kicsit, hogy akkor, hogy gondolja, mert itt valami nem stimmel ebben a kérdésben. Hogy lesz ez konkretizálva, hogy oldja ezt a kérdést meg? Azonosan, ahogy Ön gondolta, vagy ahogy Ön állítja, vagy valami mást gondol, vagy bővíteni, vagy nem tudom. Hogy gondolná ezt változta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kérdések elfogytak, most van lehetőség válaszadásra. </w:t>
      </w:r>
    </w:p>
    <w:p>
      <w:pPr>
        <w:pStyle w:val="Normal"/>
        <w:jc w:val="both"/>
        <w:rPr>
          <w:sz w:val="28"/>
        </w:rPr>
      </w:pPr>
      <w:r>
        <w:rPr>
          <w:sz w:val="28"/>
        </w:rPr>
      </w:r>
    </w:p>
    <w:p>
      <w:pPr>
        <w:pStyle w:val="Normal"/>
        <w:jc w:val="both"/>
        <w:rPr>
          <w:sz w:val="28"/>
        </w:rPr>
      </w:pPr>
      <w:r>
        <w:rPr>
          <w:sz w:val="28"/>
        </w:rPr>
      </w:r>
    </w:p>
    <w:p>
      <w:pPr>
        <w:pStyle w:val="Heading1"/>
        <w:rPr/>
      </w:pPr>
      <w:r>
        <w:rPr/>
        <w:t>VÁRADI MARIANNA</w:t>
      </w:r>
    </w:p>
    <w:p>
      <w:pPr>
        <w:pStyle w:val="Normal"/>
        <w:jc w:val="both"/>
        <w:rPr/>
      </w:pPr>
      <w:r>
        <w:rPr>
          <w:sz w:val="28"/>
        </w:rPr>
        <w:t xml:space="preserve">Az első kérdés, az a legfontosabb, hogy milyen az óvoda? Az óvoda az mindig jó, az óvoda az mindig olyan, mint amilyenné a pedagógusok teszik. Ezek a pedagógusok, és az alkalmazottak, akikkel együtt dolgozom majd, hogy nem tökéletesek, mindenki hozzáteszi az egyéni sajátosságát, az egyéni tudását, az egyéniségét, tehát majd, hogy nem tökéletes. Mégis mindig más minden óvoda. Minden intézménybe, hogyha bemegyünk, akkor egy kicsit más légkört, egy kicsit más hangulatot érzünk. Az óvodai országos alapprogram az meghatározza minden intézménynek, hogy kb. merre kell elindulnia, merre kell mennie. Nagyon sok mozgásterünk nincs. De mégis miben van mozgásterünk? A hangulatban, abban, hogy mi együtt, közös célokért dolgozunk-e, vagy egyéni kis célok mentén próbálunk meg a legkisebb konfliktusok mentén elmenni. Igen, nyilvánvalóan, hogy vannak konfliktusok az óvodában, sőt nem csak egy óvodában, hanem bármilyen munkahelyen vannak konfliktusok. Ezek a konfliktusok általában különböző típusúak. Van, amelyik az egész szervezetet érinti, van, amelyik pedig csak egyes személyek között van konfliktus. Természetes, hogy igyekszem majd úgy megoldani a konfliktusokat, ami részben majd már az információáramlásra is fog vonatkozni, hogy ami mindenkit érint, azt közösen tudjuk megoldani, ami viszont csak egyes embereket, ott csak odaállni és segíteni az Ő konfliktuskezelésüket. Az értékrend az természetesen soha nem lesz mindenkinél azonos. Én úgy gondolom, hogy ennek ellenére össze tudunk foglalni egy pár olyan közös értéket, ami mindannyiunk számára egyformán fontos, és ezeknek a meghatározása, ezeknek az összefogása lesz az, ami meghatározza, hogy az az óvoda az mellett az értékrend mellett közösen együtt tud-e működni, és olyan jó hangulatban, hogy aki oda bejön, tényleg nagyon jól érezze magát. Arról volt szó, hogy minden egyes óvodapedagógus hozzá teszi a maga többletmunkáját ahhoz, amit mi csinálunk, ez egy csapat. Egy ember soha nem mondhatja meg, hogy mi lesz a közös értékrend, tehát én ezt most így aztán megmondani nem tudom. De nyilván, hogy az mentén kell, hogy elinduljunk, hogy inkluzív, tehát befogadó óvodává váljunk, hogy minél inkább minden más, és hátrányos helyzettel érkező gyereket minél inkább elfogadjunk, és egyéni képességeink szerint a leghatékonyabban fejlesszük. Ehhez hozzájárulnak a tevékenységközpontú működés mellett nyilvánvalóan azok a színes programok, amit a helyi óvodai programunk az meghatároz. Tehát a helyi óvodai programot, mivel most változtattuk, ezért olyan módosítást a rövidtávú céljainkban természetesen nem tennék, és ezért én úgy gondolom, hogy ami most jól működik, mint a néphagyományőrzés, mint a környezeti óvoda, a zöld óvoda programot, azt természetesen folytatni szeretném, és ugyanígy a kollégák tevékeny bevonásával, és szeretetével, ahogy Ők most hozzá tették. Az információáramlást azért is írtam a 25. oldalon, azért tartom fontosnak, hiszen nagyon nehéz két telephely között azonos időben, azonos szinten eljuttatni az információt. Azon kívül nem mindegy, hogy ki az információnak a birtokosa, az első ember, aki megkapja, és az kinek adja tovább. Ez egy folyamatszabályozás, ami a minőségirányításban le van írva, hogy milyen lépésekben tudjuk ezt megcsinálni. Én arra gondolok, hogy először is ki kell találnunk azt, hogy nyilvánvaló, hogy a vezetők, a gazdasági előadó, vezetőhelyettesek lesznek azok az első emberek, akik az információnak a birtokosává kell, hogy váljanak. Tehát Ők nyitják ki a számítógépet, Ők veszik fel a telefont, Ők fogják kibontani a leveleket, és itt akkor meg kell határozni azt, hogy bármelyik is tette, bármelyik is kapta meg elsőként az információt, az kinek fogja tovább adni ahhoz, hogy mind a két épületbe eljusson. Mindig ahhoz a kollégához eljusson, akinek ezzel dolga lesz, és ahhoz a kollégának időben eljusson az információ, hogy arra reagálni tudjon, hiszen nála lesz utána a feladat. Úgyhogy én ezt így szeretném szabályo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Mivel több kérdés nincs a jelölthöz, arra kérném, hogy akkor fáradjon Ön is ki a teremből, és akkor a vita, illetve vélemény, javaslat, észrevétel, hozzászól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Igazából nem a vitához szeretnék hozzászólni, hanem egy kérdésem lenne Abonyi úrhoz, mint az Oktatási Bizottság elnökéhez. Azt vázolja fel itt a Képviselő-testület előtt, legyen szíves, hogy tekintettel én nem voltam ott ezen az Oktatási Bizottságon, hogy milyen vélemények mentén alakította ki az Oktatási Bizottság a véleményét, hiszen itt a Képviselő-testületnek a nagy része a most jelöltek személyes megnyilvánulásából táplálkozhat, illetve a megkapott előterjesztésből. Egyrészt a nevelőtestületnek, másrészt pedig a közalkalmazotti testületnek a véleménye az úgy gondolom, magáért beszél az előterjesztési anyagban, illetve az előterjesztésben szerepel a szakértői vélemény, amely Váradi Marianna teljesítményét értékeli nagyobbra, és ezzel ellentétesen én az Oktatási Bizottságnak a döntését egy kicsit ellentétesnek érzem. Ezért kérdezem elnök urat, hogy tudna ebben segíteni, egy kis magyarázatot nyújt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Hadd kezdjem azzal, hogy nem valószínű, hogy ez lesz az utolsó olyan ellentétes álláspont, ami itt ebben a folyamatban kialakult. Ennyit bevezető mondatként. Mik álltak rendelkezésre. Természetesen ezek az előzetes meghallgatások, rendelkezésre állt a két pályázati program, aminek kapcsán, bár én ezt az összefoglalóra szántam, én elmondtam, hogy meglehetősen alaposan, most már nem kétszer, most már háromszor végig néztem ezt a két pályázatot. A terjedelmén kívül igazándiból semmiféle különbség nincs a két pályázat között. Ugyanazokra a dolgokra helyezi a hangsúlyt mind a két pályázó, ugyanazok a dolgok fordulnak elő mind a két pályázatban. Amit Büki úr tévesen fogott fel, igen is figyelni kell a dolgozók mentálhigiénés állapotára, mert ez nem csak ebben a pályázatban jelent meg, hanem a másik pályázatokban is, vezetői pályázatokban is szerepet kapott. Jól néznénk ki, ha egy vezető erre nem figyelne oda, de ezt csak zárójelben teszem. Tehát mondom, én e között a két pályázat között különbséget nem látok. A két szavazás egyébként egyik esetében alul maradt az egyik pályázó, a másik esetében alul maradt a másik pályázó. Ez egy belső szavazási rendnél, vagy belső pályázatnál a szavazás után ez nagyon izgalmas, meg érdekes dolog. A következő ilyen dolog. Az ott felvetett kérdések és arra adott válaszok alapján ez volt a bizottságnak a lehetősége. Sokkal több kérdés, főleg szakmai kérdések is hangzottak el a bizottság ülésén, mivel szó szerinti, meg részletes jegyzőkönyv nem készült, ezért ennél bővebben én nem akarok. Nem akarom, hogy véletlenül kifelejtsek valamit, de itt vannak a bizottság tagjai, elmondhatják az álláspontjukat, és akkor teljesebb képet kaphat Képviselő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z információáramlást kérdeztem a második esetben, a második pályázónál, és az Ő anyagában a szülői kérdések, hozzászólásoknál is, G. I. valamelyik szülő, érdeklődik a vezető és helyettes hiányos együttműködéséről. Most még egyszer visszatérek arra a kérdésre, hogy a két pályázó homlokegyenest mást állít erről a kérdésről. Ezt valakinek azért vizsgálni kellett volna, mert azért az óvoda jövője, az azért nagy mértékben függ, hogy ott valóban valós feszültségek és problémák vannak, vagy pedig egy művi dolog. És a művi dolgot ki idézte elő, hogyan idézte elő? Most bizony baj van, baj van. Ez az egyik oldala ennek a kérdésnek. Ha most a másik pályázóról, illetve a jelenlegi vezetőnőről mondhatok valamit, és az Ő anyagáról, akkor azt merem mondani, hogy mindig tetszett nekem az olyan pályázat és pályázó, aki merészen hozzányúl olyan tabu kérdésekhez, amit nem szívesen taglalnak, nem szívesen hoznak elő. Ő pl. előhozta, illetve megemlíti az anyagában a szülői felelősséget a gyermekek nevelésében, és ez bizony tudva levő, hogy a mai világunkban meglehetősen frusztrált a szülői hozzáállás, elfoglaltság, nehézségek, a szülők neveltetésének eltérése, stb. Kíváncsi lettem volna, de majd meg fogom tőle kérdezni alkalmasint, hogy mennyire merte, és tudta ezt a szülőkkel érzékeltetni, és milyen hatásfokkal. De, hogy felvetette, ez egy merész dolog volt, és ezzel tényleg, valóban foglalkozni kell és nem a szőnyeg alá söpörni. Ez nálam egy meglehetősen erős értékelési pont, és ezt én értékelni is fogom ebben a tekintetben. Kíváncsi vagyok, hogy a képviselőtársaim és a többiek hogyan állnak ehhez a kérdéshez, ahhoz a nyitott kérdéshez, amit felvetettem, hogy az információáramlás egyrészt, másrészt pedig mik voltak azok, ha voltak, vagy nem volt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A vélemények, javaslatok, hozzászólások elfogytak. Határozathozatal következik. Még van. Büki úr. Mindig az utolsó utáni pillanatban nyom gombot. Dr. Büki Tamás parancsoljon.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Igen, ez jellemző rám. Szerintem változatlanul az a helyzet, hogy két elfogadható pályázat van, ilyen szempontból nincsen probléma. Nekem kissé furcsa. A következő a gond, nem probléma az, hogy ha mentálhigiénés gondozást talán nem mondanék, de szóval, hogyha odafigyel a dolgozói lelkére az ember. Az súlyos probléma, ha ezt olyan összefüggésben említi, hogy az egyik beosztottja pályázott a helyére, és hogy ezt kellett volna úgymond megelőzni ilyen odafigyeléssel, vagy valami efféle összefüggésben hangzik ez el. Kérem szépen, ebben az összefüggésben probléma, amúgy nem. A magam részéről azt mondanám, hogy elfogadható bármelyik pályázat, ki-ki majd eldönti nyilvánvalóan, hogy melyiket támogatja. Abban maradtunk itt a Szász Józsival, összedugtuk a fejünket, hogy ne legyen abból probléma, hogy két jelölt van csupán, gépi titkos szavazást érdemes tartani, nem érdemes vacakolni urnával, meg cetlivel, de abban maradtunk, hogy az volna a jó, hogy nehogy az legyen, hogy a nem gomb itt érzelmeket vált ki, hogy előtte kisorsoljuk, hogy ki legyen az igen, meg a nem. Amit én akkor most végre is hajtok oly módon, hogy feldobok az urak jelenlétében egy forinto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más, szerintem ez nem jó ötlet, van erre hagyományunk. A hagyomány az az, hogy névsorrendben vannak a jelöltek, és aki a névsorrendben hamarabb van, az kapja az igen gombot, aki később az a nemet, és aki még később az a tartózkodomot. Háromszor el fogom mondani, és akkor talán mindenki…</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Én tőlem lehet úgy, de akkor mondjuk el még egyszer, hogy a nem gomb az nem nemmel szavazást jelent, az egy megfeleltet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Tehát minden gomb pozitív szavazás az adott jelöltre, csak a gombokra ugye ez van írv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ezt el fogom mondani.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 xml:space="preserve">Következésképpen a nem gombbal senkit nem utasítunk el, hanem arra szavazunk rá, aki a nem gombnak felel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pPr>
      <w:r>
        <w:rPr>
          <w:sz w:val="28"/>
        </w:rPr>
        <w:t>Ha csináltál már ilyen cédulát, akkor én készséggel azt mondom, hogy rendben, legyen úgy, csak a Józsi mondogatta, hogy az probléma lehet , hogy jaj Istenem, valakihez a nem gombot társítjuk.</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zerintem talán senkinek a személyiségi joga nem sérül azzal, hogy most a neve mellé igen, vagy nemet írnak egy szavazásnál, hogy a képviselőket segítsék abban, hogy megtalálják az ugyanilyen nevű gombot a szavazógépükön. Eddig sem volt gond, talán a jövőben sem lesz. Abonyi úr talán zárszót kívánna mondani, mint bizottsági elnö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Igazán sok dologra nem kell reagálni. Ebben az összefüggésben igazad van, Tamás, de ha már bent van a pályázatban, meg a korábbi pályázatában, és én átnéztem a 2000-es meg a 2005-ös testületi vitát is a Cinkotai Huncutka Óvoda vezetői kinevezésénél, akkor már más relációba kerül ez az egész. Ez az egyik. A másik. Szász úr felvetette a szakértői elemzést egyébként. Ez orientációt adhat egyébként. Én nagyon sok példát tudnék mondani, amikor a Képviselő-testületi szavazás nem a szakértő álláspontját támasztotta alá, úgyhogy ebbe nem érdemes belemenni, azt hiszem. Elmondom, szokás szerint az álláspontunkat, mert mondjuk, örültem volna, ha a területért felelős Alpolgármester úr részt vesz a vitában, vagy legalább egy-két kérdést feltesz, mint a bizottság ülésén, de úgy tűnik, hogy az ilyen típusú vitás kérdéseknél a szemben lévő oldal ül egyébként, néz időnként, egy-egy kérdés elhangzik. Csak az álláspontok nem hangzanak el, amikor 1-2-3-4-5, vagy x pályázó van, bár ezt már megmondom őszintén, én megszoktam itt ebben a ciklusban, nem akarok most itt visszautalni bizonyos intézményvezetői kinevezésekre. A következő az álláspontunk. Van egy jó óvoda, tényleg van egy nagyon jó óvoda. Én voltam több alkalommal a cinkotai Huncutkában, voltam bemutató foglalkozásokon is, amit elismer a helyettes is természetesen, hogy ez egy jó óvoda egyébként, és azt mondja, majdnem tökéletes. Van egy vezető, meg van egy helyettes, akik részt vettek ebben a munkában, hogy ez így alakult egyébként, és azt hiszem, hogy együtt vettek részt, és mind a ketten írtak egy jó pályázatot. A pályázatok között én mondom, igazándiból komoly, szakmai különbséget nem látok, apró árnyalatok vannak. Most ha ez egy jó óvoda egyébként, és jól érzik magukat az óvodapedagógusok, mint ahogy igazándiból el is hangzott, akkor ezt a munkát folytatni lehetne, kéne. Én úgy érzem, meg úgy látom, hogy korábban ilyen típusú nyűgök, problémák nem merültek fel a Cinkotai Huncutka Óvodában, legalább is az én ismereteim szerint. Én úgy látom, meg úgy értékelem, hogy 10 év után ezt a bizalmat a régi vezetőnek meg kell adni, egy váltás az mindig okoz problémákat, meg töréseket, és általában a Képviselő-testület ilyen esetekben mindig a régi vezetőt szokta támogatni. Amennyiben nem, akkor biztos van mögötte valami egyébként. Biztos van mögötte valami, ami megint nem derül ki, nem kerül napirendre. Jó lenne tudni egyébként, mert így azt hiszem, a Képviselő-testület azon tagjai, akik nem vettek részt ennek a kinevezésnek a szakmai háttérvitáiban, ülnek, és nem sejtik, hogy mi lehet a mögöttes érv, érdek, vagy ha olyan súlyos dolog, akkor biztos, hogy lehetett volna szólni a jelenleg funkcióban lévő vezetőnek, hogy ne adja be a pályázatát. Tehát megint azt a problémát érzem egyébként, amit jó néhány intézményvezető kinevezésnél, hogy majd itt lecsap a villám. Lásd egy másik óvodavezetői kinevezés, és aztán szépen tovább lépünk, de az, hogy egyébként embereket ezzel sértünk, bántunk, netán-tán olyan feszültséget teremtünk az intézményben, az itt már nem fog látszani egyébként, csak ott fog látszani, a gyerekeknél fog látszani, a pedagógusoknál fog látszani, meg a szülőknél. Tehát mind ezeket végig gondolva, kérném a tisztelt Képviselő-testületet, hogy fogadja el az álláspontunkat, és támogassa továbbra is Máricsné Tolvaj Anikót, mert nekünk ez az álláspont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aptam Abonyi úrtól egy felszólítást, arra azért egy pár mondatban hadd reagáljak. Én egy picit a kérdés fogalmát másképp értelmezem, mint Ő, mert szerintem valahol az értelmező kéziszótárban is az van benne, hogy ha valaki feltesz egy kérdést, az az jelenti, hogy nem tud valamit, és megkérdezi attól, aki ennek az ismeretnek a birtokában van, és hogy ha erre a választ megkapja, akkor innentől kezdve minden rendben van. Én feltettem a kérdést az oktatási bizottsági ülésen, viszonylag többet is, részletesen is, a véleményemet is elmondtam, majd ezt követően Abonyi úr szokásával ellentétesen én nem teszem fel ugyanazt a kérdést azért, hogy esetlegesen szerepeljek a nagy nyilvánosság előtt ugyanazt a Képviselő-testületi ülésen. Tehát én megkaptam a kérdésemre a választ, én úgy gondolom, hogy tényleg részletes szakmai vitát folytattunk ebben a dologban. Hogy ha már így felszólított, akkor engedje meg, hogy a véleményemet valamilyen módon egy tömör mondatban azért hadd fejezzem ki, és amit elmondtam a bizottsági ülésen. Én is azért már régóta vagyok képviselő, de vannak, akik nálam még régebben. Én nem igazán emlékszem arra, hogy 10 év intézményvezetői megbízás után egy működő intézményvezető a kollégáitól, ami itt a nevelőtestületet jelenti, 1/3-adnál kevesebb támogató szavazatot kap. Én úgy gondolom, hogy az mindenféleképpen jelent valam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bonyi úr személyes megtámadtatás.</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Én szívesen vitatkozok Csomor úrral az értelmező szótár különböző dolgairól, de ez nem ilyen típusú értelmezési kérdés. Ez annak a kérdése kedves Ervin, hogy ha idejön egy pályázó 5, 10 vagy 15 év után, akkor ne úgy menjen el, hogy a Képviselő-testületet abszolút nem érdekli a dolog. Ha pedig neked van egy olyan információd, amire kíváncsi voltál, és ezt az információt megkaptad a bizottsági ülésen, akkor nagyon szépen kérlek, oszd már meg, mert a Szász Józsi pont ezt hiányolta, hogy az Oktatási Bizottságon olyan kevés információ hangzott el. Ennek a dolognak ez az oldala. Persze más felfogásunk van ezekről a dolgokról. Én azt mondom, hogy minél alaposabban fontos kérdéseket itt a testület előtt kifejtve adjunk lehetőséget minden pályázónak. Nem véletlenül tettem én fel ugyanazokat a kérdéseket, amelyek mindegyik pályázatban szerepelnek. Kíváncsi voltam, hogy melyik pályázó, milyen mélységben, milyen szemszögből fogja elmondani az álláspontját. A másik dolog. Ez csak egy zárójel, hát, nagyon jó lett volna, hogy ha az elmúlt időszakban az intézményben a tantestületi, vagy a nevelőtestületi vélemények ilyen mélyen megrázták volna a tisztelt frakciótokat, mert hogy úgy igazándiból nem túl sokat törődtetek vel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bonyi úr felcsattanására annyit hozzátennék, hogy ez nem igaz. Én még soha nem tapasztaltam azt, de tényleg, én kevésbé foglalkozom az oktatási területtel, hisz Csomor alpolgármester úr csinálja ezt. De az, hogy egy 10 évig pozícióban lévő vezetőnél a közvetlen munkatársak, az óvodavezetőt 2/3-ada nem támogatja valakinek a programját úgy, hogy lehetősége van mind a két jelöltnek, vagy akár az összes jelöltjének a programjának a támogatására, az meglep. Én úgy értelmeztem Szász úrnak a kérdését, hogy Őt nem az lepte meg, hogy nem voltak kérdések az Oktatási Bizottságon, hisz voltak, hanem az, hogy nem érti azt, hogy az Oktatási Bizottság, amikor a pályázat szakértői véleménye alapján mind a két pályázó alkalmas, akkor mégis az egyiket a bizottság javasolja, a másikat meg nem. Gondolom, erre kérdezett rá, hogy ez hogyan alakult, de erre Ő nem kapott választ. Udvarias ember lévén nem forszírozta tovább ezt a dolg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Még mielőtt valakinek a véleményére azt kinyilvánítod, hogy nem igaz, végig kellene gondolni, hogy mit is mondott. Szó szerint azt mondta, hogy korábban a tantestületek véleményének a figyelembevétele, vagy figyelmen kívül hagyása nem nagyon rázta meg a frakciótokat, és ez igaz, mondjuk a Sashalmi Tanoda vezetőjére gondolok itt per pillan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bonyi úr ügyrendben.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Isten bizony az utolsó lesz Polgármester úr. Ez egy érdekes kérdés, és továbbgondolásra késztet engem, amit Szász Józsi felvetett. Bocsánat, Szász képviselőtársam. Ugyanis végignéztem, gondolom végignézte a testület minden tagja a nevelőtestületi álláspontokat, meg véleményeket a pályázatokról. Nagyon tartalmas, izgalmas, meg érdekes olvasmány. Akkor én ezt a kérdést feltehetném a nevelőtestületnek. Ha ilyen pozitívan nyilatkoznak Máricsné Tolvaj Anikó programjáról, és az alkalmazottin pedig többséget kap a személye, mint vezető, akkor mire véljem ezt az előző szavazást, mert itt pozitív elfogadó nyilatkozatok voltak a nevelőtestület meg a munkaközösségek részéről is. Tehát, én átnéztem az egész anyagot tisztelt Képviselő-testület, minden részletét, a pályázatokat tényleg háromszor, úgyhogy ezekről a kérdésekről lehetne tovább vitatkozni. Én most itt elmondom, a bizottsági ülésen is elmondtam egy picit részletesebben. Én úgy érzem, hogy itt ezt az egész dolgot, ezt megszervezték. Összeállt pár óvodapedagógus, vagy nem tudom kicsoda, aki nem érezte, úgy érezte, hogy nem szimpatikus neki a Máricsné, szimpatikusabb a Váradi Mariann, sajnos ezt kénytelen vagyok kimondani, mert az Oktatási Bizottságon is elmondtam, és nagy valószínűséggel ennek alapján fog megszületni a dönt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Utolsó hozzászóló. 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Kezd érdekesen alakulni a vita. Én feltettem egy kérdést, és utána többen vélelmezték, hogy nekem mi a véleményem. Én nem mondtam véleményt, én kérdeztem valamit, hogy elősegítse a döntésemet. A másik pedig. Tényleg kezd rossz irányba menni a vita. Most a Cinkotai Huncutka Óvoda óvodavezetőjének az álláshelyéről szavazunk. Nekem meggyőződésem, hogy itt a vendégek nem azért jöttek el, hogy itt a képviselőknek a politikai hovatartozásáról halljanak vitát, és hogy egymás iránt milyen véleményekkel vagyunk, úgyhogy nekem a javaslatom az, hogy most fejezzük be itt a vitát, mert kezd nem arról szólni, ami az előterjesztés, és ezt követően szavazzunk, mert szerintem már mindenkinek meg van a véleménye, hogy melyik gombot fogja megnyomni. Persze el lehet mindenkinek mondani itt előre, hogy ki, melyik jelölt mellett teszi le a voksát, de a törvény azt a lehetőséget biztosítja a Képviselő-testületnek, hogy ezt titkosan tegye. Most élhetünk ezzel a titkos szavazással, erre nekünk lehetőségünk van, aki előre ki szeretné kiabálni, hogy neki mi a véleménye, ám tegye, de nekünk ez a törvény adta lehetőségünk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Ügyrendi javaslat érkezett a vita lezárására. Aki ezzel egyetért, kérem, igennel ezt jelezze. Szavazzunk! </w:t>
      </w:r>
      <w:r>
        <w:fldChar w:fldCharType="begin"/>
      </w:r>
      <w:r>
        <w:rPr>
          <w:rStyle w:val="InternetLink"/>
          <w:sz w:val="28"/>
        </w:rPr>
        <w:instrText xml:space="preserve"> HYPERLINK "../in/szjkv..rtf" \l "hat184"</w:instrText>
      </w:r>
      <w:r>
        <w:rPr>
          <w:rStyle w:val="InternetLink"/>
          <w:sz w:val="28"/>
        </w:rPr>
        <w:fldChar w:fldCharType="separate"/>
      </w:r>
      <w:r>
        <w:rPr>
          <w:rStyle w:val="InternetLink"/>
          <w:sz w:val="28"/>
        </w:rPr>
        <w:t>23 igen, 0 nem, 1 tartózkodás</w:t>
      </w:r>
      <w:r>
        <w:rPr>
          <w:rStyle w:val="InternetLink"/>
          <w:sz w:val="28"/>
        </w:rPr>
        <w:fldChar w:fldCharType="end"/>
      </w:r>
      <w:r>
        <w:rPr>
          <w:sz w:val="28"/>
        </w:rPr>
        <w:t xml:space="preserve"> mellett lezártuk a vitá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4/2010. (IV. 14.)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Utolsó hozzászóló Büki Tamás.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Abonyi úr az egy nagy igazságot mondott egyébként ki, mert azt mondta kicsit talán más összefüggésben, hogy valamilyen oknál fogva az egyik szimpatikus, a másik meg nem annyira. Én nem tehetek róla. Elolvastam ugye a pályázatokat, meg megnéztem, hogy mi volt a vélemény, meg hogy szakmailag, aki ehhez ért, én nyilván nem az vagyok, nem olyan mértékben, annak mi volt a véleménye, és nem láttam lényeges különbséget. A szubjektív benyomásom az az volt, amit Abonyi úr mondott, az egyik jelölt szimpatikusabb volt, a másik pedig nem. Na de ez miért baj? Hát kérem szépen a szülőknél ez nyilván ugyanúgy van. Azoknál is az egyik óvodavezető szimpatikus, a másik meg nem. De miért cél az, hogy az legyen a vezető, aki esetleg az itteni megnyilvánulás alapján nekem sem szimpatikus? Nekem ez nem célom, akit én szimpatikusabbnak találok, ha egyébként olyan egyéb szakmai probléma nincsen, ami miatt okvetlenül a másikra kellene szavazni, nyilván arra fogok szavazni, akit megnyerőbbnek és alkalmasabbnak találok. Ez szubjektív dolog, de a dolgok nagy része szubjektív. Abonyi úr teljesen igazat mondott. Itt elkezdte csípni a fülemet, hangot is adtam neki, az egyik jelöltnek a megnyilvánulása az nem volt szimpatikus, a másik semmi ilyet nem csinál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z előterjesztőnek van lehetősége zárszót mondani, ha kíván ezzel. Nem kíván. Akkor gépi titkos szavazás következik. Jegyző úrék előkészítették a gépi titkos szavazásnak a forgatókönyvét. Ahogy Büki úr is mondta, két jelöltre lehet szavazni. Aki Máricsné Tolvaj Anikóra kíván szavazni annak az igen gombját kell megnyomnia. Aki Váradi Mariannra kíván szavazni, annak a nem gombját kell megnyomnia. Gépi titkos szavazás van. A gép nem jelez vissza. Tehát még egyszer. Máricsné Tolvaj Anikó az igen gomb, és Váradi Mariann a nem gomb. Szavazzanak! Köszönöm szépen. A Képviselő-testület </w:t>
      </w:r>
      <w:r>
        <w:fldChar w:fldCharType="begin"/>
      </w:r>
      <w:r>
        <w:rPr>
          <w:rStyle w:val="InternetLink"/>
          <w:sz w:val="28"/>
        </w:rPr>
        <w:instrText xml:space="preserve"> HYPERLINK "../in/szjkv..rtf" \l "hat185"</w:instrText>
      </w:r>
      <w:r>
        <w:rPr>
          <w:rStyle w:val="InternetLink"/>
          <w:sz w:val="28"/>
        </w:rPr>
        <w:fldChar w:fldCharType="separate"/>
      </w:r>
      <w:r>
        <w:rPr>
          <w:rStyle w:val="InternetLink"/>
          <w:sz w:val="28"/>
        </w:rPr>
        <w:t>19 : 6 arányban</w:t>
      </w:r>
      <w:r>
        <w:rPr>
          <w:rStyle w:val="InternetLink"/>
          <w:sz w:val="28"/>
        </w:rPr>
        <w:fldChar w:fldCharType="end"/>
      </w:r>
      <w:r>
        <w:rPr>
          <w:sz w:val="28"/>
        </w:rPr>
        <w:t xml:space="preserve"> Váradi Mariannt bízta meg 5 évre az óvoda vezetésével. Gratulálok a kinevezéshez.</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5/2010. (IV. 14.) Kt. </w:t>
        <w:tab/>
      </w:r>
      <w:r>
        <w:rPr>
          <w:sz w:val="28"/>
          <w:szCs w:val="28"/>
        </w:rPr>
        <w:t xml:space="preserve">Budapest Főváros XVI. kerületi Önkormányzat Képviselő- testülete megbízza </w:t>
      </w:r>
      <w:r>
        <w:rPr>
          <w:b/>
          <w:sz w:val="28"/>
          <w:szCs w:val="28"/>
        </w:rPr>
        <w:t xml:space="preserve">Váradi Mariannát </w:t>
      </w:r>
      <w:r>
        <w:rPr>
          <w:sz w:val="28"/>
          <w:szCs w:val="28"/>
        </w:rPr>
        <w:t xml:space="preserve">2010. augusztus 1-jétől 2015. július 31-ig a </w:t>
      </w:r>
      <w:r>
        <w:rPr>
          <w:b/>
          <w:sz w:val="28"/>
          <w:szCs w:val="28"/>
        </w:rPr>
        <w:t>Cinkotai Huncutka Óvoda</w:t>
      </w:r>
      <w:r>
        <w:rPr>
          <w:sz w:val="28"/>
          <w:szCs w:val="28"/>
        </w:rPr>
        <w:t xml:space="preserve"> magasabb vezetői, óvodavezetői teendőinek ellátásával.</w:t>
      </w:r>
    </w:p>
    <w:p>
      <w:pPr>
        <w:pStyle w:val="Normal"/>
        <w:tabs>
          <w:tab w:val="clear" w:pos="708"/>
          <w:tab w:val="left" w:pos="2268" w:leader="none"/>
        </w:tabs>
        <w:jc w:val="both"/>
        <w:rPr>
          <w:sz w:val="28"/>
          <w:szCs w:val="28"/>
        </w:rPr>
      </w:pPr>
      <w:r>
        <w:rPr>
          <w:sz w:val="28"/>
          <w:szCs w:val="28"/>
        </w:rPr>
      </w:r>
    </w:p>
    <w:p>
      <w:pPr>
        <w:pStyle w:val="Normal"/>
        <w:ind w:left="3124" w:hanging="0"/>
        <w:jc w:val="both"/>
        <w:rPr/>
      </w:pPr>
      <w:r>
        <w:rPr>
          <w:sz w:val="28"/>
          <w:szCs w:val="28"/>
        </w:rPr>
        <w:t>Alapilletményét a közalkalmazottak jogállásáról szóló 1992. évi XXXIII. törvény előírásai szerint, vezetői pótlékát a pótlékalap 300%-ában, azaz 60.000,- Ft-ban állapítja meg.</w:t>
      </w:r>
    </w:p>
    <w:p>
      <w:pPr>
        <w:pStyle w:val="Normal"/>
        <w:ind w:left="3124" w:hanging="0"/>
        <w:jc w:val="both"/>
        <w:rPr>
          <w:sz w:val="28"/>
          <w:szCs w:val="28"/>
        </w:rPr>
      </w:pPr>
      <w:r>
        <w:rPr>
          <w:sz w:val="28"/>
          <w:szCs w:val="28"/>
        </w:rPr>
      </w:r>
    </w:p>
    <w:p>
      <w:pPr>
        <w:pStyle w:val="Normal"/>
        <w:ind w:left="3124" w:hanging="0"/>
        <w:jc w:val="both"/>
        <w:rPr/>
      </w:pPr>
      <w:r>
        <w:rPr>
          <w:sz w:val="28"/>
          <w:szCs w:val="28"/>
        </w:rPr>
        <w:t>Felkéri a polgármestert, hogy gondoskodjon a vezetői álláshelyet elfogadó nyilatkozat beszerzéséről, valamint a vezetői megbízással kapcsolatos munkaügyi dokumentumok átadásáról.</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0. júli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smertetném a Képviselő-testület határozatát. A Képviselő-testület minősített többséggel Váradi Mariannt bízta meg 5 évre az intézmény vezetésével. Kérdezem, hogy kíván-e hozzászólni, vagy valamit mondani? Köszönöm szépen az eddigi intézményvezetőnek a munkáját, és sok sikert kívánok az új intézményvezetőnek. Köszönöm szépen. Ezzel ezt a napirendi pontot lezártuk. Soron következik 5.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5.</w:t>
        <w:tab/>
      </w:r>
      <w:r>
        <w:rPr>
          <w:szCs w:val="28"/>
          <w:u w:val="none"/>
        </w:rPr>
        <w:t>A Táncsics Mihály Általános Iskola és Gimnázium igazgatójának megbízása a 2010. augusztus 1-jétől 2015. július 31-ig terjedő időszakra</w:t>
      </w:r>
    </w:p>
    <w:p>
      <w:pPr>
        <w:pStyle w:val="Normal"/>
        <w:ind w:left="4686" w:hanging="1562"/>
        <w:jc w:val="both"/>
        <w:rPr>
          <w:b/>
          <w:b/>
          <w:i/>
          <w:i/>
          <w:sz w:val="28"/>
          <w:szCs w:val="28"/>
        </w:rPr>
      </w:pPr>
      <w:hyperlink r:id="rId6">
        <w:r>
          <w:rPr>
            <w:rStyle w:val="InternetLink"/>
            <w:b/>
            <w:i/>
            <w:sz w:val="28"/>
            <w:szCs w:val="28"/>
          </w:rPr>
          <w:t xml:space="preserve">89/2010. sz. előterjesztés </w:t>
        </w:r>
      </w:hyperlink>
    </w:p>
    <w:p>
      <w:pPr>
        <w:pStyle w:val="Normal"/>
        <w:ind w:left="4686" w:hanging="1562"/>
        <w:jc w:val="both"/>
        <w:rPr>
          <w:sz w:val="28"/>
          <w:szCs w:val="28"/>
        </w:rPr>
      </w:pPr>
      <w:r>
        <w:rPr>
          <w:sz w:val="28"/>
          <w:szCs w:val="28"/>
          <w:u w:val="single"/>
        </w:rPr>
        <w:t>Előterjesztő:</w:t>
      </w:r>
      <w:r>
        <w:rPr>
          <w:sz w:val="28"/>
          <w:szCs w:val="28"/>
        </w:rPr>
        <w:tab/>
        <w:t>Oktatási, Ifjúság- és Gyermekvédelmi Bizottság</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Egy mondattal, én nagyon szépen megköszönöm, egyelőre csak akkor a magam nevében, de gondolom, a képviselő-testület is csatlakozik hozzá, Máricsné Tolvaj Anikó 10 éves óvodavezetői tevékenységé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elzem János, hogy az előbb én ugyanezt megtettem a Képviselő-testület nevében, csak nem figyeltél valószínűl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Bocsánat, akkor most elnézést kérek, mert ezt is meg kell tenni. A Táncsics Mihály Általános Iskola és Gimnázium. Vámos Tibor, aki 9 éve vezeti az intézményt, az egyetlen pályázó. A bizottság meghallgatta Vámos urat, és egyhangúlag támogatta, hogy nevezzék ki, a Képviselő-testület bízza meg 5 évre a Táncsics Mihály Általános Iskola és Gimnázium igazgatói tisztségé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Igazgató úr, akkor 5 perc áll rendelkezésére, hogy elmondja, amit még szükségesnek tart. Parancsoljon.</w:t>
      </w:r>
    </w:p>
    <w:p>
      <w:pPr>
        <w:pStyle w:val="Normal"/>
        <w:jc w:val="both"/>
        <w:rPr>
          <w:sz w:val="28"/>
        </w:rPr>
      </w:pPr>
      <w:r>
        <w:rPr>
          <w:sz w:val="28"/>
        </w:rPr>
      </w:r>
    </w:p>
    <w:p>
      <w:pPr>
        <w:pStyle w:val="Normal"/>
        <w:jc w:val="both"/>
        <w:rPr>
          <w:sz w:val="28"/>
        </w:rPr>
      </w:pPr>
      <w:r>
        <w:rPr>
          <w:sz w:val="28"/>
        </w:rPr>
      </w:r>
    </w:p>
    <w:p>
      <w:pPr>
        <w:pStyle w:val="Heading1"/>
        <w:rPr/>
      </w:pPr>
      <w:r>
        <w:rPr/>
        <w:t>VÁMOS TIBOR</w:t>
      </w:r>
    </w:p>
    <w:p>
      <w:pPr>
        <w:pStyle w:val="Normal"/>
        <w:jc w:val="both"/>
        <w:rPr>
          <w:sz w:val="28"/>
        </w:rPr>
      </w:pPr>
      <w:r>
        <w:rPr>
          <w:sz w:val="28"/>
        </w:rPr>
        <w:t>Köszönöm szépen. Polgármester úr, jegyző úr, tisztelt Képviselő-testület! Ugyanazzal szeretném kezdeni a mondanivalómat, amit megtettem az alkalmazottaim, illetve az Oktatási Bizottság tagjai előtt. Megtiszteltetésnek tartom azt, hogy itt állhatok Önök előtt abból az alkalomból, hogy a XVI. kerület legnagyobb gyermeklétszámú intézményének a vezetésére vállalkozom a továbbiakban is. A másik oldalról közhely, de igaz, ahogy Abonyi úr is említette, hogy rohan az idő, 9 éve vezetem már az intézményt az Önök felhatalmazásából, hosszú idő volt. A pályázatom természetesen, mint minden pályázat, két részre oszlik, helyzetelemzésre, és a fejlesztési elképzelésekre. Én azt hiszem, és ugyanezt elmondtam az alkalmazottaimnak is, hogy az elmúlt időszakban sikerült úgy vezetni az intézményt, hogy a hagyományainkat meg tudtuk őrizni, előrébb tudtuk vinni az iskola helyzetét, sikerült fejleszteni. Ebben természetesen az itt ülőknek is nagy része van, majd erről is szólnék röviden. Olyan kisebb, és nagyobb dolgokat sikerült az iskola életében megvalósítani, amelyekről elmondhatom azt, hogy mindegyike ezeknek érték, és lehet rájuk a jövőre nézve támaszkodni. Kisebb dolgok, pl. az, hogy kialakítottuk az egységes gimnáziumi folyosót, el vannak szeparálva az intézményben az alsósok, a felsősök, és a gimnazisták. Aztán végre az intézmény neve felkerült az intézmény homlokzatára. Nagyobb dolog. Nagyon nagy büszkeséggel tölt az el, hogy 2006-ban az intézmény fennállásának 50. évfordulóját a vezetésem alatt ünnepelhette az iskola. Aztán 2007-ben beindíthattuk a gimnáziumi tagozat nagy fejlesztéseként az angol nyelvű előkészítő évfolyamot. 2008-ban ÖKO iskola lett a Táncsics, és 2009-ben, én azért fontos dolognak tartom ezt is, bár erről megoszlanak a vélemények, a csoportos pályázat részeseként a Táncsics is TÁMOP-os intézmény. A fejlesztési elképzeléseimben továbbra is számítanék az Önök segítségére, hiszen nagyon nagy szükség lenne arra, természetesen megköszönve azt, hogy két alkalommal is a nyári időszakban sor került az intézmény felújítására, amennyiben erre lesz lehetőség, én szeretném, hogy ha ez majd akár középtávú tervként befejeződhetne. Illetve a törvényi előírásokat figyelembe véve és a fenntartói elvárásokat is, továbbra is szeretném az intézményt sikeresen vezetni. Ami erre talán garancia lehet, hogy én vérbeli Táncsicsosnak tartom magam, hiszen ’91. óta ez az első munkahelyem. Én, ahogy az American dream tartja, napközis tanárból lettem, igaz 10 év elteltével iskolaigazgató, büszke vagyok erre is, hiszen a mai napig is pedagógusnak tartom magamat alapvetően, és azt hiszem, hogy az eltelt időszak az garancia arra, hogy tudjam a tudásom legjavát adva, továbbra is vezetni az intézmény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szCs w:val="28"/>
        </w:rPr>
      </w:pPr>
      <w:r>
        <w:rPr>
          <w:sz w:val="28"/>
          <w:szCs w:val="28"/>
        </w:rPr>
        <w:t>Köszönöm szépen. Kérdések.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ABONYI JÁNOS</w:t>
      </w:r>
    </w:p>
    <w:p>
      <w:pPr>
        <w:pStyle w:val="Normal"/>
        <w:jc w:val="both"/>
        <w:rPr/>
      </w:pPr>
      <w:r>
        <w:rPr>
          <w:sz w:val="28"/>
          <w:szCs w:val="28"/>
        </w:rPr>
        <w:t>Én azt szeretném megkérdezni Tibor, hogy látod a gimnáziumi tagozat helyzetét és a ma és a jövőjét az intézményen belül meg a kerületen bel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vel több kérdést nem látok, akkor válaszadásra most van lehető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ÁMOS TIBOR</w:t>
      </w:r>
    </w:p>
    <w:p>
      <w:pPr>
        <w:pStyle w:val="Normal"/>
        <w:jc w:val="both"/>
        <w:rPr/>
      </w:pPr>
      <w:r>
        <w:rPr>
          <w:sz w:val="28"/>
          <w:szCs w:val="28"/>
        </w:rPr>
        <w:t>Hasonlóképpen, ahogy az oktatási bizottságon is elhangzott ez a dolog, pályázatomban is említettem, hogy 2001-ben itt a kerület attól volt hangos, hogy a Táncsicsban legyen-e továbbra is gimnáziumi tagozat vagy ne legyen. Azóta nagyon sok dolog történt és hosszú idő telt el, változott a közoktatási törvény is, tehát például a tankötelezettség kiterjed most már 18 éves korig. És én azt mondtam, hogy annak idején Pölöskei Gábor az OKÉV akkori igazgatója 2002-ben kint volt nálam a matematika érettségit ellenőrizni, és sokat beszélgettünk arról, hogy Budapesten és különösen ebben a kerületben, amely ugye a fővárosnak egy külső kerülete és a szülők nem szívesen engedik be a gyerekeket a belvárosba. Nagyon nagy az agglomeráció is, nagyon nagy igény van a később érő típusú gyerekek, illetve a jó, közepes vagy közepes képességű gyerekek gimnáziumi oktatására is. Lehet ezen vitatkozni, hogy jó-e alapvetően ez a törvény, hogy ma már előbb szereznek a gyerekek érettségit és utána szakmát. Alapvetően ez nem az én tisztem. A kor hívó szavára, én azt hiszem, hogy mi megfelelő választ adtunk. Működik a gimnázium, megvalósítottuk fokozatosan az évfolyamonkénti két osztályt, a népszerűségén nagyot segített az is, hogy most már van angol nyelvű előkészítő osztály nálunk is. Én pozitívan ítélem meg a gimnázium helyzetét, természetesen nem feledkezem meg arról, amit mindannyian tudunk, hogy az oktatásban a legnehezebb korosztály az a 14 és 18 év közötti fiúk és lányok köre. Igyekszünk mindent megtenni annak érdekében, hogy ebben is sikeresek legy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élemény, javaslat, hozzászólás?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Igyekszem nagyon rövid lenni egyébként. Végig éltük néhányan itt a képviselő testületben a Táncsicsnak egy olyan időszakát egyébként, amikor, amikor szinte napi, vagy heti szinten kellett foglalkozni az intézménnyel. Valamilyen probléma miatt sajnos. 9 év óta ez a helyzet gyökeresen megváltozott, azt hiszem, amióta Vámos Tibor vezeti az intézményt, ilyen típusú probléma, gondhalmaz nincs, legalábbis ami a kerület vezetésének az intézkedését válthatná ki vagy tenné szükségessé, úgyhogy én úgy érzékelem, hogy nagyon-nagyon pozitív változások indultak el az intézményben, és ez nagyrészt Vámos Tibor személyének köszönhető. Egy megbízható, kiegyensúlyozott vezetés van az iskolában, úgy hogy ezt é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Reményeim szerint a testület szép névnapi ajándékként megszavazza az igazgató úr további tevékenységét, annak lehetőségét. Úgy gondolom, hogy ez egy felszabadultságot fog jelenteni és az a kérésem, hogy evvel a felszabadultsággal, evvel a megnyugtató háttérrel utazzál Dél-Afrikába, a világbajnokságra és képviseld színeinket, hazánkat, ugyanolyan jó eredménnyel, mint itt. Ennyit akartam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hozzászólást nem látok. Gépi titkos szavazás következik, a gép nem jelez vissza, minősített szótöbbséges döntés, kérem, szavazzanak. A képviselőtestület </w:t>
      </w:r>
      <w:r>
        <w:fldChar w:fldCharType="begin"/>
      </w:r>
      <w:r>
        <w:rPr>
          <w:rStyle w:val="InternetLink"/>
          <w:sz w:val="28"/>
          <w:szCs w:val="28"/>
        </w:rPr>
        <w:instrText xml:space="preserve"> HYPERLINK "../in/szjkv..rtf" \l "hat186"</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Vámos Tibort választotta intézményvezető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186/2010. (IV. 14.) Kt.</w:t>
        <w:tab/>
      </w:r>
      <w:r>
        <w:rPr>
          <w:sz w:val="28"/>
          <w:szCs w:val="28"/>
        </w:rPr>
        <w:t xml:space="preserve">Budapest Főváros XVI. kerületi Önkormányzat Képviselő-testülete megbízza </w:t>
      </w:r>
      <w:r>
        <w:rPr>
          <w:b/>
          <w:sz w:val="28"/>
          <w:szCs w:val="28"/>
        </w:rPr>
        <w:t xml:space="preserve">Vámos Tibort </w:t>
      </w:r>
      <w:r>
        <w:rPr>
          <w:sz w:val="28"/>
          <w:szCs w:val="28"/>
        </w:rPr>
        <w:t xml:space="preserve">2010. augusztus 1-től 2015. július 31-ig a </w:t>
      </w:r>
      <w:r>
        <w:rPr>
          <w:b/>
          <w:sz w:val="28"/>
          <w:szCs w:val="28"/>
        </w:rPr>
        <w:t xml:space="preserve">Táncsics Mihály Általános Iskola és Gimnázium </w:t>
      </w:r>
      <w:r>
        <w:rPr>
          <w:sz w:val="28"/>
          <w:szCs w:val="28"/>
        </w:rPr>
        <w:t>magasabb vezetői, igazgatói teendőinek ellátásával.</w:t>
      </w:r>
    </w:p>
    <w:p>
      <w:pPr>
        <w:pStyle w:val="Normal"/>
        <w:ind w:left="3124" w:hanging="0"/>
        <w:jc w:val="both"/>
        <w:rPr/>
      </w:pPr>
      <w:r>
        <w:rPr>
          <w:sz w:val="28"/>
          <w:szCs w:val="28"/>
        </w:rPr>
        <w:t>Alapilletményét a közalkalmazottak jogállásáról szóló 1992. évi XXXIII. törvény előírásai szerint, vezetői pótlékát a pótlékalap 300%-ában, azaz 60.000,- Ft-ban állapítja meg.</w:t>
      </w:r>
    </w:p>
    <w:p>
      <w:pPr>
        <w:pStyle w:val="Normal"/>
        <w:ind w:left="3124" w:hanging="0"/>
        <w:jc w:val="both"/>
        <w:rPr>
          <w:sz w:val="28"/>
          <w:szCs w:val="28"/>
        </w:rPr>
      </w:pPr>
      <w:r>
        <w:rPr>
          <w:sz w:val="28"/>
          <w:szCs w:val="28"/>
        </w:rPr>
        <w:t>Felkéri a polgármestert, hogy gondoskodjon a vezetői álláshelyet elfogadó nyilatkozat beszerzéséről, valamint a vezetői megbízással kapcsolatos munkaügyi dokumentumok átadásáról.</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10. júli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Gratulálok. Köszönöm szépen. Ezzel ezt a napirendi pontot le tudtuk zárni. Előre soroltuk az eredetileg 15-ös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6.</w:t>
        <w:tab/>
      </w:r>
      <w:r>
        <w:rPr>
          <w:szCs w:val="28"/>
          <w:u w:val="none"/>
        </w:rPr>
        <w:t>Tájékoztató a 2009. évi belső ellenőrzési feladatokról</w:t>
      </w:r>
    </w:p>
    <w:p>
      <w:pPr>
        <w:pStyle w:val="Normal"/>
        <w:ind w:left="4686" w:hanging="1562"/>
        <w:rPr>
          <w:b/>
          <w:b/>
          <w:i/>
          <w:i/>
          <w:sz w:val="28"/>
          <w:szCs w:val="28"/>
        </w:rPr>
      </w:pPr>
      <w:hyperlink r:id="rId7">
        <w:r>
          <w:rPr>
            <w:rStyle w:val="InternetLink"/>
            <w:b/>
            <w:i/>
            <w:sz w:val="28"/>
            <w:szCs w:val="28"/>
          </w:rPr>
          <w:t xml:space="preserve">96/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nincs hozzáfűznivalóm. Kérdezem, van -e kérd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RAJMUND</w:t>
      </w:r>
    </w:p>
    <w:p>
      <w:pPr>
        <w:pStyle w:val="Normal"/>
        <w:jc w:val="both"/>
        <w:rPr/>
      </w:pPr>
      <w:r>
        <w:rPr>
          <w:sz w:val="28"/>
          <w:szCs w:val="28"/>
        </w:rPr>
        <w:t>Nekem egy kérdésem lenne, a tavalyi beszámolóban szerepel, a tavalyi évről szóló beszámolóban szerepel a Rácz Aladár Zeneiskola belső ellenőri vizsgálatának a jelentése. Azt szeretném megkérdezni, hogy ez mikor zárult le? Hiszen itt kicsit, úgy tűnik, mintha nem lenne vége a belső ellenőrzésnek. Tehát mikor zárult le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 áthúzódott erre az évre.</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RAJMUND</w:t>
      </w:r>
    </w:p>
    <w:p>
      <w:pPr>
        <w:pStyle w:val="Normal"/>
        <w:jc w:val="both"/>
        <w:rPr>
          <w:sz w:val="28"/>
          <w:szCs w:val="28"/>
        </w:rPr>
      </w:pPr>
      <w:r>
        <w:rPr>
          <w:sz w:val="28"/>
          <w:szCs w:val="28"/>
        </w:rPr>
        <w:t>Jó csak akkor, hogyan szerepel a tavalyi év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pPr>
      <w:r>
        <w:rPr>
          <w:sz w:val="28"/>
          <w:szCs w:val="28"/>
        </w:rPr>
        <w:t>Mert akkor kezdődött. De Nagy Tibor úr, fáradjon a vendég mikrofonhoz, és el fogja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TIBOR</w:t>
      </w:r>
    </w:p>
    <w:p>
      <w:pPr>
        <w:pStyle w:val="Normal"/>
        <w:jc w:val="both"/>
        <w:rPr/>
      </w:pPr>
      <w:r>
        <w:rPr>
          <w:sz w:val="28"/>
          <w:szCs w:val="28"/>
        </w:rPr>
        <w:t>Köszönöm. Ez a vizsgálat valóban a múlt évre volt betervezve, de egyeztetve a vezetőkkel fontosabbnak ítéltük, hogy a 10 óvodára vonatkozó normatívák ellenőrzését mindenképpen elvégezzük, minél hamarabb és ezért lett megcserélve. Egyébként a Rácz Aladár iskolának befejeződött az ellenőrzése, egyeztetés alatt állunk má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z is van a jelentés végén írva, igen. Vélemény, javaslat, hozzászólás? Ilyet nem látok. Az előterjesztés második oldalán található határozati javaslatot nem olvasom fel, aki ezzel egyetért, kérem, igennel ezt jelezze. Szavazzunk! Köszönöm szépen, a képviselő testület </w:t>
      </w:r>
      <w:r>
        <w:fldChar w:fldCharType="begin"/>
      </w:r>
      <w:r>
        <w:rPr>
          <w:rStyle w:val="InternetLink"/>
          <w:sz w:val="28"/>
          <w:szCs w:val="28"/>
        </w:rPr>
        <w:instrText xml:space="preserve"> HYPERLINK "../in/szjkv..rtf" \l "hat187"</w:instrText>
      </w:r>
      <w:r>
        <w:rPr>
          <w:rStyle w:val="InternetLink"/>
          <w:sz w:val="28"/>
          <w:szCs w:val="28"/>
        </w:rPr>
        <w:fldChar w:fldCharType="separate"/>
      </w:r>
      <w:r>
        <w:rPr>
          <w:rStyle w:val="InternetLink"/>
          <w:sz w:val="28"/>
          <w:szCs w:val="28"/>
        </w:rPr>
        <w:t>19 igen, 0 nem, 1 tartózkodás</w:t>
      </w:r>
      <w:r>
        <w:rPr>
          <w:rStyle w:val="InternetLink"/>
          <w:sz w:val="28"/>
          <w:szCs w:val="28"/>
        </w:rPr>
        <w:fldChar w:fldCharType="end"/>
      </w:r>
      <w:r>
        <w:rPr>
          <w:sz w:val="28"/>
          <w:szCs w:val="28"/>
        </w:rPr>
        <w:t xml:space="preserve"> mellett elfogadta ezt a határoza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7/2010. (IV. 14.) Kt. </w:t>
        <w:tab/>
      </w:r>
      <w:r>
        <w:rPr>
          <w:color w:val="000000"/>
          <w:spacing w:val="-3"/>
          <w:sz w:val="28"/>
        </w:rPr>
        <w:t>Budapest Főváros XVI. kerületi Önkormányzat Képviselő-testülete Budapest Főváros XVI. kerületi Önkormányzat Polgármesteri Hivatalánál valamint az Önkormányzat felügyelete alá tartozó költségvetési szerveknél végzett ellenőri jelentések alapján készített 2009. évi összefogla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április 14.</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7.</w:t>
        <w:tab/>
      </w:r>
      <w:r>
        <w:rPr>
          <w:szCs w:val="28"/>
          <w:u w:val="none"/>
        </w:rPr>
        <w:t>Javaslat a XVI. kerületi egészségügyi alapellátás finanszírozásáról szóló 34/2004. (IX. 28.) rendelet hatályon kívül helyezésére</w:t>
      </w:r>
    </w:p>
    <w:p>
      <w:pPr>
        <w:pStyle w:val="Normal"/>
        <w:ind w:left="4686" w:hanging="1562"/>
        <w:jc w:val="both"/>
        <w:rPr>
          <w:b/>
          <w:b/>
          <w:i/>
          <w:i/>
          <w:sz w:val="28"/>
          <w:szCs w:val="28"/>
        </w:rPr>
      </w:pPr>
      <w:hyperlink r:id="rId8">
        <w:r>
          <w:rPr>
            <w:rStyle w:val="InternetLink"/>
            <w:b/>
            <w:i/>
            <w:sz w:val="28"/>
            <w:szCs w:val="28"/>
          </w:rPr>
          <w:t xml:space="preserve">90/2010.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DR. CSOMOR ERVIN</w:t>
      </w:r>
    </w:p>
    <w:p>
      <w:pPr>
        <w:pStyle w:val="Normal"/>
        <w:jc w:val="both"/>
        <w:rPr/>
      </w:pPr>
      <w:r>
        <w:rPr>
          <w:sz w:val="28"/>
          <w:szCs w:val="28"/>
        </w:rPr>
        <w:t>Köszönöm szépen. Tisztelt képviselő testület! Ez a 34/2004. szeptember 28-as rendelet, ami egy korábban megalkotott rendeletnek, gyakorlatilag a módosítása. Arról szól, hogy a közalkalmazott háziorvosok milyen módon kaphatják meg a TB finanszírozásukat és ebben ugye az Egészségügyi Szolgálatnak, illetőleg a most KESZ-nek a közreműködését, kizárólag ebben az egy témakörben szabályozza. Tekintettel arra, hogy két testületi üléssel korábban döntöttünk arról, hogy az utolsó közalkalmazott háziorvos is privatizált, így jelen pillanatban nincsen csak vállalkozó háziorvos a kerületben, és igazándiból az elkövetkezendő időszakban is az a javaslat, és úgy célszerű, hogy esetlegesen a praxisjogot megvásárló orvos vállalkozói formában gyakorolja majd ezt a tevékenységét. Így innentől kezdve ez a rendelet okafogyottá válik, nincs érdemi kérdés, amit ez szabályozna, ezért javaslom a hatályon kívül helyezés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ÜKI TAMÁS</w:t>
      </w:r>
    </w:p>
    <w:p>
      <w:pPr>
        <w:pStyle w:val="Normal"/>
        <w:jc w:val="both"/>
        <w:rPr/>
      </w:pPr>
      <w:r>
        <w:rPr>
          <w:sz w:val="28"/>
          <w:szCs w:val="28"/>
        </w:rPr>
        <w:t>Az előterjesztés semmit nem mond arról, hogy mi van az alapellátás még meglevő közalkalmazottaival és mi lesz, hogy ha ezt a rendeletet hatályon kívül helyezik? Ebben a vonatkozásban semmi nincs az anyag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vel több kérdés nincs, akkor a válaszadásra az előterjesztőnek adok lehetőség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Jelen pillanatban kettő darab olyan nővér dolgozik az alapellátásban, aki közalkalmazott, viszont a vállalkozó háziorvos nővéreként dolgozik. Igazándiból ők ugyanolyan közalkalmazottként fognak a következő időszakban is dolgozni, őket a közalkalmazotti jogviszonyról történő lemondásra kényszeríteni nem lehet, igazándiból erre szándékunk nincs is. Gyakorlatilag korábban megkértük valamennyi ilyen közalkalmazott nővért, hogy jobb lenne, hogy ha a háziorvos alkalmazásában dolgozna, volt, akivel sikerült megegyeznünk, volt, akivel nem. Jelen pillanatban kettő darab, mondom, még egyszer ilyen van, az ő jogviszonyukban jövőbeni helyzetében semmilyen változás nem lesz, ez a rendelet hatályon kívül helyezését követő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élemény, javaslat, hozzászólás?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ohát, akkor elmondom én, hogy mi a már a valóságnak az a részlete, amit Csomor úr nem fejtett megint ki. Tudomásom szerint az a kettő, nem kettő, a Hősök terei rendelőben kettő, meg máshol még néhány. (Valaki mond valamit.) De igen. Ez az egyik. A másik, hogy ez a rendelet hatályon kívül helyezés, ez érdekes módon, mondhatni azonnal követte azt a munkaügyi perben született elsőfokú döntést, amiről már múltkor beszéltem, hogy ugyebár a Schiszler úr itten hadat üzent a közalkalmazotti státuszú körzeti nővéreknek, és az egyiket egy érdekes áthelyezéssel kínálta meg. Mondván, hogy majd behozza a szakrendelőbe, a kardiológiára. Az Isten tudja, miért? Amikor 30 éve egy orvos mellett dolgozik. Az illetőnek ez nem tetszett, erre a Schiszler úr kirúgta, ő meg fel… szóval kölcsönösen kirúgták egymást, hogy úgy mondjam. A bíróság az illetőnek adott első fokon igazat, ami a KESZ-nek elég sok pénzébe fog nyilvánvalóan kerülni. (Valaki mond valamit.) Jaj, hát most már első fokon. Jogerősen is ugyan az lesz egyébként, mert teljesen elszúrta Schiszler mester a dolgot, hát, ahogy szokta. Na, most ezt azonnal követi ez. Mivel tudomásom szerint több nővér van most is közalkalmazotti státuszban, nem kettő. Kérdés az, hogy egyáltalán milyen módon lehet rendelet hiányában az ő fizetésüket finanszírozni? Valószínűleg sehogyan se. Ugyanis, hogy ha nincs ez a rendelet, akkor még jogi, jogszabályi alapja, semmilyen alapja nincsen annak, hogy a háziorvostól a közalkalmazott bérét, járulékait, mifenét valamilyen módon behajtsák. Ugyanis a háziorvos a KESZ-nek csak olyan értelemben része, hogy ottan polgárjogi szerződés van a praxis működtetésére. Az nem alkalmazottja a Schiszlernek, szerencsére egyébként. A Schiszler utasítást meg egyebet sem adhat úgy, mint egy szakrendelői közalkalmazott orvosnak. Következésképpen egy érdekes jogi helyzet alakul ki. Nevezetesen az, hogy a még meglevő közalkalmazott státuszú nővérek, de van ott még tán orvos írnok, takarítónő, tudom is én mi is, azok légüres helyzetbe kerülnek, mert az a pénz, ami befolyik a működtetésre, a praxis működtetésére, azt eddig tulajdonképpen ennek a rendeletnek a transzfer hatásával tudták a KESZ-nek odaadni, hogy a KESZ a saját nevében kifizesse őket, mint közalkalmazottat, mert ugye közalkalmazott. (Valaki mond valamit.) Ja, egy maszek háziorvosnak érhető okokból nem lehet. Viszont jó néhány nővér ragaszkodott ehhez a státuszhoz, valamilyen oknál fogva, abban érezték magukat biztonságban. Általában persze nem a saját orvosától tart az illető, azzal sok éve együtt dolgozik, hanem például attól, hogy ha fiatalabb, mint a doktor és a doktor eladja a praxisát, meg nyugdíjba megy, akkor ővele mi lesz? Mert ugye esetleg a másik orvos is hozza magával a nővérét, stb. stb. Úgyhogy gyakorlatilag ez a közalkalmazotti státusz ez a háziorvosi körzeti nővéreknek egy védettséget biztosított. Ha a rendelet nem lesz meg, mivel nem lesz mód igazság szerint kiszámlázni ezeket a béreket, mert nem lesz rá jogi háttér sem, akkor kérem szépen ezeknek az embereknek, amit mondtam, a Schiszler úr most forszíroz is. Most Csomor úr el is ismerte tulajdonképpen, ha nem is így direktbe, hogy gyakorlatilag mindenkit rá akarnak kényszeríteni, hogy a közalkalmazotti státuszát adja fel és menjen át alkalmazásba. Igen ám, csak egy dolgot megint nem gondoltak végig, nevezetesen azt, hogy abban az esetben, ha nem lesz ilyen rendelet, akkor kérem tisztelettel, a végkielégítéseket ki kell fizetni, ennek kapcsán. Tény és való, hogy átszervezés jogcímén föl lehet mondani mindenkinek, mert ez itt cél valójában. Mondván, hogy jelenleg nincsen meg már a jogszabályi háttér, illetve az intézményi háttér sem a fizetésének a kifizetéséhez. Olyan átszervezés történik, hogy mindenkinek át kell mennie kérem szépen munkaviszonyba, hát illetve, alkalmazotti, nem közalkalmazotti, hanem munkaviszonyba. Igen ám, csakhogy annak idején is ez probléma volt. Én még egykor, amikor a privatizáció megkezdődött, én azt mondtam, hogy az nem lehetséges, és erkölcstelen és tisztességtelen is, amit végül is elfogadtak a dolgozók, hogy Pityi Palkó kérem, szépen ott ül, mint háziorvos, vagy mint körzeti nővér a székében hétfőn. Itt kedden a testület, akkor még ugye kedden voltak az ülések. Kedden a testület megszavazza a privatizációt és aláírják, és akkor ő szerdán fölvesz, kérem szépen 2 millió forint végkielégítést csak azért, hogy csütörtökön ugyanúgy tovább rendeljen más színű, mit tudom én, köpenyben. Na, már most, ez addig működött is, sőt mi több maga az országos jogalkotó is erre kitért, mert a Kjt-be bekerült végül is egy ilyenféle kitétel, hogy amikor ilyen típusú átszervezés történik, hogy valójában az illető tovább dolgozik ugyanúgy, ugyanazért a fizetésért és általában a munkahelyén, csak más státuszban, akkor az, nem végkielégí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Büki úr, a témára térjünk vissza, mert 5 perce beszél és ezzel lejárt az idej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tisztelettel, a helyzet az, hogy jelen esetben, viszont ha nincs rendelet, mivel a vállalkozó háziorvos, az egy vállalkozó háziorvos, mondom velünk csak polgárjogi szerződésben áll. Ott nem jogfolytonos igazság szerint a továbbfoglalkoztatás, mert a KESZ közalkalmazottja és a vállalkozó háziorvos alkalmazottja között a Kjt ezen kitétele nem alkalmazható. Magyarán végkielégítés kötelessé válik a dolog, amit nem tudom, hogy mennyire akarunk kifizetni. Ezt nagy valószínűséggel a Schiszler úr megint nem gondolta végig vagy nem tudja. Egyébként pocsék rosszul járnak el ott jogi szempontból, nem véletlen vesztik el a pereiket. Ez lesz a mellékhatás, hogy ugyan ki lehet rugdosni az összes maradék közalkalmazottat, csak a probléma az, hogy végkielégítéssel. Lehet, hogy abban bíznak, hogy majd nem perelnek érte, de hát majd bebuzdítjuk őket, hogy tegyék még is. (Valaki mond valamit.) Hát így van, mert ha valaki ostobaságot csinál, fizesse meg az árát. Úgyhogy a magam részéről azt mondom, hogy ez a fajta rendelet hatályon kívül helyezése ez egy szamárság, illetőleg sajnos a célja is egyértelmű, hogy a maradék közalkalmazottaktól megszabaduljunk. Hát nem tudom, hogy ezt a célt, ezt érdemes-e elérni, ezt a rendeletet inkább módosítani kellene, mégpedig olyan irányba, hogy a még mindig közalkalmazottnak maradni akaró illetők finanszírozása biztosítható legyen a rendeleten keresztül a vállalkozó háziorvos praxisából is. Ez egyébként nem volna probléma, ilyen konstrukciót lehet csinálni. Az egy más kérdés, ha nem akarunk. Én a magam részéről helyeselném. Kár, hogy a mostani, egyébként alkalmatlan KESZ vezetés, hát bebizonyították sokszor, az gyakorlatilag ahelyett, hogy normálisan számolna el ugye a TB bevételt, ahelyett azt csinálja, hogy a közalkalmazott körzeti nővérekre vadászik, mert ez a passziója. Hát kérem szépen ezért kár volt ide felvenni, ugye egyébként egy teljesen alkalmatlan embert vezető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Csomor alpolgármester úr zárszóként, hisz nincsen több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Büki Tamás úr véleményével totálisan nem értek egyet. Maga a munkaügyi perrel kapcsolatban nem szeretnék nyílt ülésen itt részletekbe bocsátkozni. Egyetlen egyet azért hagy mondjak el, hogy amit ez a hölgy megengedett magának az így külső szemlélőként is egyébként felháborító volt, nem szeretnék erről egyébként részletesen beszélni. Azt az aggályát pedig képviselő úrnak, hogy innentől kezdve, ezt a rendeletet hatályon kívül helyezzük, akkor majd nem lehet tudni megfizetni a közalkalmazottnak a bérét. Ez nem igaz. A háziorvosokkal ugye mindenkivel polgárjogi szerződés van kötve, ami azt jelenti, hogy minden háziorvos részére kiszámlázásra kerül abban az esetben a közalkalmazott bére, hogy ha az ő praxisában közalkalmazott nővér dolgozik. Ilyen egyszerű, ezt kiszámlázzuk nekik, ők pedig minden hónapban kifizetik. Azért valljuk be egyébként, hogy nem szerencsés dolog az, hogy a praxis privatizált, vállalkozó a háziorvos és az mellett pedig egy olyan nővér dolgozik, akinek nem a háziorvos a főnöke, hanem a KESZ-nek az igazgatója. Ez egy rendkívül szerencsétlen helyzet. Mi mondom még egyszer sejtetéseket, én ezt szeretném azért valamilyen módon elhárítani. Egyszer megkértük őket, hogy menjenek a vállalkozóval munkajogviszonyba, aki ennek eleget tett, annak örültünk, aki ennek nem tett eleget, kényszeríteni nem akarjuk, erre eszközünk sincsen, és nem igaz az, amit a Büki Tamás mond, hogy ennek a rendeletnek az a célja, hogy itt a meglévő, mondom, kettő darab közalkalmazott nővért végkielégítéssel vagy a nélkül elbocsátjuk. Ez nem igaz, ez egyszerűen nem fedi a valóságot. Azért képviselő úrnak volt egy nagyon érdekes mondata, amivel én találkoztam az elmúlt hónapokban, amit nem szeretnék kommentálni, csak idézni hogy „bebuzdítjuk, hogy majd pereljen”. Bizonyos esetekben már tapasztaltuk ezt.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másodszorra, 2 percben, kérem, most figyeljen rá, hogy tartsuk is be az idő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tisztelettel én sajnálom, ha az Ervinnek nem jut el a megfelelő szintre az információ, illetőleg hát, hogy ha ennyire átlátszóan próbálja leplezni azt a szándékot, ami tényleg, kérem tisztelettel, egyébként persze, hogy bebuzdítjuk. Ha valakivel tisztességtelenül bánnak, mint, ahogy most itt ez készül, akkor az illető ne hallgasson, és ami neki jár, azt követelje ki. Mert a tisztességtelen bánásmód az nem azt igényli, hogy kérem, akkor meglapulunk és hallgatunk és örülünk, hogy szétrúgták a fenekünket. Akkor bizony vissza kell rúgni, és hogyha az illető nem képes erre egyedül, akkor majd kap segítséget hozzá. Ugyanis ha aki először rúgott, az megérdemli, hogy kétszer akkorát kapjon vissza, kedves Ervin. Ez a helyzet. Az igazság, meg a tisztesség is emellett szól, lehet, hogy számodra nem, de számomra igen. Tehát magyarán, nem felel meg a valóságnak mind ez, amit mondtál, itt bizony ezeket az embereket rögtön el fogják küldeni átszervezésre hivatkozva. Megjegyzem, ezt a Schiszler úr már némelyikükkel érzékeltette, illetve közölte is. Csak azok ugye most nem állnak itt és nem beszélhetnek. Azt a jövő úgy is el fogja dönteni, vagy majd lehet, hogy akkor most jaj, Istenem, ne azonnal, akkor most várnak 2 hónapot és majd a nyár közepén küldi el őket, hogy akkor technikailag ne legyen probléma, meg ne legyen testületi ülés. Ismerjük már Schiszler úrnak a ravaszságát, mert arra van esze, hogy a Hősök terén rendez be patikát akarjon rakni, de arra nem, hogy normálisan működjön a szakellátás is. Sajnos ez az előterjesztés elfogadhatatlan, megszavazhatatlan és nagyon szomorú. Megjegyzem, az nem áll, hogy a Schiszler úr lenne a főnöke a nővéreknek, mert a munkáltatói jogokból az utasítási jogot, ami a lényeg simán átadhatja a háziorvosnak és ez így is működik. A háziorvos adja a munkát a nővérnek és nem a Schiszler Istv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nak lejárt az idej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Úgyhogy ilyen szempontból a Csomor úr össze-visszabeszélt, csup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r. Varga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Köszönöm szépen. Én azért nem akartam először hozzászólni, mert az, ami az előterjesztésben volt azt, azért tartom jónak én, mint gyakorló háziorvos, aki végigéltem ezt a két szituációt. Amikor már vállalkozó voltam, akkor még volt velem egy nővér, akinek volt két éve a nyugdíjig, és mivel én értékeltem a munkáját meg az előtte lévő 30 évet, vidáman kivártam, és tőlem ment nyugdíjba. Utána én magam vettem fel egy másik olyan nővért, aki jelenleg is az én vállalkozásomban dolgozik. Én ebből csak annyit szerettem megmondani, egyetlen egyet szeretnék megkérdezni, vajon hát, hogyha az a két háziorvos így, eddig és ezen túl is ezt a viszonyt, ami van, ami egyébként szerintem sem egészséges, de ők ezt a dolgot jól tolerálják. Akkor mi itt a vita része? Én is úgy tudom, hogy kettő van összesen. Köszönöm.</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Én annyit fűznék még hozzá a dologhoz, hogy arra kérném Büki urat, hogy a KESZ vezetőjével szemben táplált, minden testületi ülésen megnyilvánuló ellenszenvét és a vele szemben folytatott harcába legyen kedves, ne vonjon be olyan embereket, akik ebben a harcban nem akarnak részt venni. Több hozzászólást nem látok. Rendeletalkotás következik. Arra kérném a technikát, hogy rendeletalkotás előtt még egy jelenlét ellenőrzést tartsunk. Kapcsoljuk ki a gépeket, és akkor arra kérem a képviselőket, hogy kapcsoljuk be újra. Jegyző úr pontosított, tehát rendelet hatályon kívül helyezése, de ugyanúgy minősített szótöbbséges döntés következik. Aki ezzel egyetért, kérem, igennel ezt jelezze. Szavazzunk! Köszönöm szépen. A képviselő testület </w:t>
      </w:r>
      <w:r>
        <w:fldChar w:fldCharType="begin"/>
      </w:r>
      <w:r>
        <w:rPr>
          <w:rStyle w:val="InternetLink"/>
          <w:sz w:val="28"/>
          <w:szCs w:val="28"/>
        </w:rPr>
        <w:instrText xml:space="preserve"> HYPERLINK "../in/szjkv..rtf" \l "R11"</w:instrText>
      </w:r>
      <w:r>
        <w:rPr>
          <w:rStyle w:val="InternetLink"/>
          <w:sz w:val="28"/>
          <w:szCs w:val="28"/>
        </w:rPr>
        <w:fldChar w:fldCharType="separate"/>
      </w:r>
      <w:r>
        <w:rPr>
          <w:rStyle w:val="InternetLink"/>
          <w:sz w:val="28"/>
          <w:szCs w:val="28"/>
        </w:rPr>
        <w:t>19 igen, 1 nem, 3 tartózkodás</w:t>
      </w:r>
      <w:r>
        <w:rPr>
          <w:rStyle w:val="InternetLink"/>
          <w:sz w:val="28"/>
          <w:szCs w:val="28"/>
        </w:rPr>
        <w:fldChar w:fldCharType="end"/>
      </w:r>
      <w:r>
        <w:rPr>
          <w:sz w:val="28"/>
          <w:szCs w:val="28"/>
        </w:rPr>
        <w:t xml:space="preserve"> mellett elfogadta a határoz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1/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Budapest Főváros XVI. kerület Önkormányzatának a XVI. kerületi egészségügyi alapellátás finanszírozásáról</w:t>
      </w:r>
      <w:r>
        <w:rPr>
          <w:b/>
          <w:sz w:val="28"/>
          <w:szCs w:val="28"/>
        </w:rPr>
        <w:t xml:space="preserve"> </w:t>
      </w:r>
      <w:r>
        <w:rPr>
          <w:sz w:val="28"/>
          <w:szCs w:val="28"/>
        </w:rPr>
        <w:t>szóló 34/2004 (IX. 28.) rendeletének hatályon kívül helyezéséről.</w:t>
      </w:r>
    </w:p>
    <w:p>
      <w:pPr>
        <w:pStyle w:val="Normal"/>
        <w:jc w:val="both"/>
        <w:rPr>
          <w:sz w:val="28"/>
          <w:szCs w:val="28"/>
        </w:rPr>
      </w:pPr>
      <w:r>
        <w:rPr>
          <w:sz w:val="28"/>
          <w:szCs w:val="28"/>
        </w:rPr>
      </w:r>
    </w:p>
    <w:p>
      <w:pPr>
        <w:pStyle w:val="Normal"/>
        <w:widowControl w:val="false"/>
        <w:jc w:val="right"/>
        <w:rPr>
          <w:b/>
          <w:b/>
          <w:sz w:val="28"/>
          <w:szCs w:val="28"/>
        </w:rPr>
      </w:pPr>
      <w:r>
        <w:rPr>
          <w:b/>
          <w:sz w:val="28"/>
          <w:szCs w:val="28"/>
        </w:rPr>
      </w:r>
    </w:p>
    <w:p>
      <w:pPr>
        <w:pStyle w:val="FCm"/>
        <w:keepNext w:val="false"/>
        <w:keepLines w:val="false"/>
        <w:widowControl w:val="false"/>
        <w:spacing w:before="0" w:after="0"/>
        <w:rPr>
          <w:color w:val="000000"/>
          <w:szCs w:val="32"/>
        </w:rPr>
      </w:pPr>
      <w:r>
        <w:rPr>
          <w:color w:val="000000"/>
          <w:szCs w:val="32"/>
        </w:rPr>
        <w:t xml:space="preserve">Budapest Főváros XVI. kerületi Önkormányzat </w:t>
      </w:r>
    </w:p>
    <w:p>
      <w:pPr>
        <w:pStyle w:val="FCm"/>
        <w:keepNext w:val="false"/>
        <w:keepLines w:val="false"/>
        <w:widowControl w:val="false"/>
        <w:spacing w:before="0" w:after="0"/>
        <w:rPr>
          <w:color w:val="000000"/>
          <w:szCs w:val="32"/>
        </w:rPr>
      </w:pPr>
      <w:r>
        <w:rPr>
          <w:color w:val="000000"/>
          <w:szCs w:val="32"/>
        </w:rPr>
        <w:t>Képviselő-testületének</w:t>
      </w:r>
    </w:p>
    <w:p>
      <w:pPr>
        <w:pStyle w:val="FCm"/>
        <w:keepNext w:val="false"/>
        <w:keepLines w:val="false"/>
        <w:widowControl w:val="false"/>
        <w:spacing w:before="240" w:after="240"/>
        <w:rPr/>
      </w:pPr>
      <w:r>
        <w:rPr>
          <w:color w:val="000000"/>
          <w:szCs w:val="32"/>
        </w:rPr>
        <w:t>11/2010. (…..) önkormányzati rendelete</w:t>
      </w:r>
    </w:p>
    <w:p>
      <w:pPr>
        <w:pStyle w:val="FCm"/>
        <w:keepNext w:val="false"/>
        <w:keepLines w:val="false"/>
        <w:widowControl w:val="false"/>
        <w:spacing w:before="0" w:after="0"/>
        <w:rPr>
          <w:color w:val="000000"/>
          <w:sz w:val="28"/>
          <w:szCs w:val="28"/>
        </w:rPr>
      </w:pPr>
      <w:r>
        <w:rPr>
          <w:color w:val="000000"/>
          <w:sz w:val="28"/>
          <w:szCs w:val="28"/>
        </w:rPr>
      </w:r>
    </w:p>
    <w:p>
      <w:pPr>
        <w:pStyle w:val="FCm"/>
        <w:keepNext w:val="false"/>
        <w:keepLines w:val="false"/>
        <w:widowControl w:val="false"/>
        <w:spacing w:before="0" w:after="0"/>
        <w:rPr>
          <w:color w:val="000000"/>
          <w:sz w:val="28"/>
          <w:szCs w:val="28"/>
        </w:rPr>
      </w:pPr>
      <w:r>
        <w:rPr>
          <w:color w:val="000000"/>
          <w:sz w:val="28"/>
          <w:szCs w:val="28"/>
        </w:rPr>
        <w:t xml:space="preserve">a XVI. kerületi egészségügyi alapellátás finanszírozásáról szóló 34/2004. (IX. 28.) rendelet hatályon kívül helyezéséről </w:t>
      </w:r>
    </w:p>
    <w:p>
      <w:pPr>
        <w:pStyle w:val="FCm"/>
        <w:keepNext w:val="false"/>
        <w:keepLines w:val="false"/>
        <w:widowControl w:val="false"/>
        <w:spacing w:before="0" w:after="0"/>
        <w:rPr>
          <w:color w:val="000000"/>
          <w:sz w:val="28"/>
          <w:szCs w:val="28"/>
        </w:rPr>
      </w:pPr>
      <w:r>
        <w:rPr>
          <w:color w:val="000000"/>
          <w:sz w:val="28"/>
          <w:szCs w:val="28"/>
        </w:rPr>
      </w:r>
    </w:p>
    <w:p>
      <w:pPr>
        <w:pStyle w:val="Bekezds"/>
        <w:keepLines w:val="false"/>
        <w:widowControl w:val="false"/>
        <w:ind w:firstLine="204"/>
        <w:rPr>
          <w:sz w:val="28"/>
          <w:szCs w:val="28"/>
        </w:rPr>
      </w:pPr>
      <w:r>
        <w:rPr>
          <w:sz w:val="28"/>
          <w:szCs w:val="28"/>
        </w:rPr>
      </w:r>
    </w:p>
    <w:p>
      <w:pPr>
        <w:pStyle w:val="Bekezds"/>
        <w:keepLines w:val="false"/>
        <w:widowControl w:val="false"/>
        <w:ind w:hanging="0"/>
        <w:rPr>
          <w:sz w:val="28"/>
          <w:szCs w:val="28"/>
        </w:rPr>
      </w:pPr>
      <w:r>
        <w:rPr>
          <w:sz w:val="28"/>
          <w:szCs w:val="28"/>
        </w:rPr>
        <w:t>Budapest Főváros XVI. kerületi Önkormányzat Képviselő-testülete a helyi önkormányzatokról szóló 1990. évi LXV. törvény 16. § (1) bekezdésében kapott felhatalmazás alapján a következőket rendeli el:</w:t>
      </w:r>
    </w:p>
    <w:p>
      <w:pPr>
        <w:pStyle w:val="Bekezds"/>
        <w:keepLines w:val="false"/>
        <w:widowControl w:val="false"/>
        <w:ind w:firstLine="204"/>
        <w:rPr>
          <w:sz w:val="28"/>
          <w:szCs w:val="28"/>
        </w:rPr>
      </w:pPr>
      <w:r>
        <w:rPr>
          <w:sz w:val="28"/>
          <w:szCs w:val="28"/>
        </w:rPr>
      </w:r>
    </w:p>
    <w:p>
      <w:pPr>
        <w:pStyle w:val="FejezetCm"/>
        <w:keepNext w:val="false"/>
        <w:keepLines w:val="false"/>
        <w:widowControl w:val="false"/>
        <w:spacing w:before="0" w:after="0"/>
        <w:rPr>
          <w:sz w:val="28"/>
          <w:szCs w:val="28"/>
        </w:rPr>
      </w:pPr>
      <w:r>
        <w:rPr>
          <w:sz w:val="28"/>
          <w:szCs w:val="28"/>
        </w:rPr>
      </w:r>
    </w:p>
    <w:p>
      <w:pPr>
        <w:pStyle w:val="FejezetCm"/>
        <w:keepNext w:val="false"/>
        <w:keepLines w:val="false"/>
        <w:widowControl w:val="false"/>
        <w:spacing w:before="0" w:after="0"/>
        <w:rPr>
          <w:sz w:val="28"/>
          <w:szCs w:val="28"/>
        </w:rPr>
      </w:pPr>
      <w:r>
        <w:rPr>
          <w:sz w:val="28"/>
          <w:szCs w:val="28"/>
        </w:rPr>
        <w:t>1. §</w:t>
      </w:r>
    </w:p>
    <w:p>
      <w:pPr>
        <w:pStyle w:val="FejezetCm"/>
        <w:keepNext w:val="false"/>
        <w:keepLines w:val="false"/>
        <w:widowControl w:val="false"/>
        <w:spacing w:before="0" w:after="0"/>
        <w:rPr>
          <w:sz w:val="28"/>
          <w:szCs w:val="28"/>
        </w:rPr>
      </w:pPr>
      <w:r>
        <w:rPr>
          <w:sz w:val="28"/>
          <w:szCs w:val="28"/>
        </w:rPr>
      </w:r>
    </w:p>
    <w:p>
      <w:pPr>
        <w:pStyle w:val="Bekezds"/>
        <w:keepLines w:val="false"/>
        <w:widowControl w:val="false"/>
        <w:ind w:hanging="0"/>
        <w:rPr>
          <w:sz w:val="28"/>
          <w:szCs w:val="28"/>
        </w:rPr>
      </w:pPr>
      <w:r>
        <w:rPr>
          <w:color w:val="000000"/>
          <w:sz w:val="28"/>
          <w:szCs w:val="28"/>
        </w:rPr>
        <w:t>Budapest Főváros XVI. kerületi Önkormányzatnak</w:t>
      </w:r>
      <w:r>
        <w:rPr>
          <w:sz w:val="28"/>
          <w:szCs w:val="28"/>
        </w:rPr>
        <w:t xml:space="preserve"> </w:t>
      </w:r>
      <w:r>
        <w:rPr>
          <w:color w:val="000000"/>
          <w:sz w:val="28"/>
          <w:szCs w:val="28"/>
        </w:rPr>
        <w:t>a XVI. kerületi egészségügyi alapellátás finanszírozásáról szóló 34/2004. (IX. 28.) rendelete</w:t>
      </w:r>
      <w:r>
        <w:rPr>
          <w:sz w:val="28"/>
          <w:szCs w:val="28"/>
        </w:rPr>
        <w:t xml:space="preserve"> hatályát veszti</w:t>
      </w:r>
      <w:r>
        <w:rPr>
          <w:color w:val="000000"/>
          <w:sz w:val="28"/>
          <w:szCs w:val="28"/>
        </w:rPr>
        <w:t xml:space="preserve">. </w:t>
      </w:r>
    </w:p>
    <w:p>
      <w:pPr>
        <w:pStyle w:val="Bekezds"/>
        <w:keepLines w:val="false"/>
        <w:widowControl w:val="false"/>
        <w:ind w:hanging="0"/>
        <w:rPr>
          <w:sz w:val="28"/>
          <w:szCs w:val="28"/>
        </w:rPr>
      </w:pPr>
      <w:r>
        <w:rPr>
          <w:sz w:val="28"/>
          <w:szCs w:val="28"/>
        </w:rPr>
      </w:r>
    </w:p>
    <w:p>
      <w:pPr>
        <w:pStyle w:val="FejezetCm"/>
        <w:keepNext w:val="false"/>
        <w:keepLines w:val="false"/>
        <w:widowControl w:val="false"/>
        <w:spacing w:before="0" w:after="0"/>
        <w:rPr>
          <w:sz w:val="28"/>
          <w:szCs w:val="28"/>
        </w:rPr>
      </w:pPr>
      <w:r>
        <w:rPr>
          <w:sz w:val="28"/>
          <w:szCs w:val="28"/>
        </w:rPr>
        <w:t>2. §</w:t>
      </w:r>
    </w:p>
    <w:p>
      <w:pPr>
        <w:pStyle w:val="FejezetCm"/>
        <w:keepNext w:val="false"/>
        <w:keepLines w:val="false"/>
        <w:widowControl w:val="false"/>
        <w:spacing w:before="0" w:after="0"/>
        <w:jc w:val="left"/>
        <w:rPr>
          <w:sz w:val="28"/>
          <w:szCs w:val="28"/>
        </w:rPr>
      </w:pPr>
      <w:r>
        <w:rPr>
          <w:sz w:val="28"/>
          <w:szCs w:val="28"/>
        </w:rPr>
      </w:r>
    </w:p>
    <w:p>
      <w:pPr>
        <w:pStyle w:val="Bekezds"/>
        <w:keepLines w:val="false"/>
        <w:widowControl w:val="false"/>
        <w:ind w:hanging="0"/>
        <w:rPr/>
      </w:pPr>
      <w:r>
        <w:rPr>
          <w:sz w:val="28"/>
          <w:szCs w:val="28"/>
        </w:rPr>
        <w:t xml:space="preserve">Ez a rendelet 2010. május 2. napján lép hatályba és 2010. május 3. napján hatályát veszti. </w:t>
      </w:r>
    </w:p>
    <w:p>
      <w:pPr>
        <w:pStyle w:val="FCm"/>
        <w:keepNext w:val="false"/>
        <w:keepLines w:val="false"/>
        <w:widowControl w:val="false"/>
        <w:spacing w:before="0" w:after="0"/>
        <w:ind w:hanging="709"/>
        <w:jc w:val="both"/>
        <w:rPr>
          <w:b w:val="false"/>
          <w:b w:val="false"/>
          <w:sz w:val="28"/>
          <w:szCs w:val="28"/>
        </w:rPr>
      </w:pPr>
      <w:r>
        <w:rPr>
          <w:b w:val="false"/>
          <w:sz w:val="28"/>
          <w:szCs w:val="28"/>
        </w:rPr>
      </w:r>
    </w:p>
    <w:p>
      <w:pPr>
        <w:pStyle w:val="FCm"/>
        <w:keepNext w:val="false"/>
        <w:keepLines w:val="false"/>
        <w:widowControl w:val="false"/>
        <w:spacing w:before="0" w:after="0"/>
        <w:ind w:hanging="709"/>
        <w:jc w:val="both"/>
        <w:rPr>
          <w:b w:val="false"/>
          <w:b w:val="false"/>
          <w:sz w:val="28"/>
          <w:szCs w:val="28"/>
        </w:rPr>
      </w:pPr>
      <w:r>
        <w:rPr>
          <w:b w:val="false"/>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FCm"/>
        <w:keepNext w:val="false"/>
        <w:keepLines w:val="false"/>
        <w:widowControl w:val="false"/>
        <w:spacing w:before="0" w:after="0"/>
        <w:ind w:hanging="709"/>
        <w:jc w:val="both"/>
        <w:rPr>
          <w:b w:val="false"/>
          <w:b w:val="false"/>
          <w:sz w:val="28"/>
          <w:szCs w:val="28"/>
        </w:rPr>
      </w:pPr>
      <w:r>
        <w:rPr>
          <w:b w:val="false"/>
          <w:sz w:val="28"/>
          <w:szCs w:val="28"/>
        </w:rPr>
        <w:tab/>
      </w:r>
    </w:p>
    <w:p>
      <w:pPr>
        <w:pStyle w:val="FCm"/>
        <w:spacing w:before="0" w:after="0"/>
        <w:jc w:val="left"/>
        <w:rPr>
          <w:b w:val="false"/>
          <w:b w:val="false"/>
          <w:sz w:val="28"/>
          <w:szCs w:val="28"/>
        </w:rPr>
      </w:pPr>
      <w:r>
        <w:rPr>
          <w:b w:val="false"/>
          <w:sz w:val="28"/>
          <w:szCs w:val="28"/>
        </w:rPr>
      </w:r>
    </w:p>
    <w:p>
      <w:pPr>
        <w:pStyle w:val="FCm"/>
        <w:spacing w:before="0" w:after="0"/>
        <w:rPr>
          <w:sz w:val="28"/>
          <w:szCs w:val="28"/>
        </w:rPr>
      </w:pPr>
      <w:r>
        <w:rPr>
          <w:sz w:val="28"/>
          <w:szCs w:val="28"/>
        </w:rPr>
        <w:t>Általános indokolás</w:t>
      </w:r>
    </w:p>
    <w:p>
      <w:pPr>
        <w:pStyle w:val="FCm"/>
        <w:spacing w:before="0" w:after="0"/>
        <w:ind w:left="1418" w:hanging="709"/>
        <w:jc w:val="left"/>
        <w:rPr>
          <w:sz w:val="28"/>
          <w:szCs w:val="28"/>
        </w:rPr>
      </w:pPr>
      <w:r>
        <w:rPr>
          <w:sz w:val="28"/>
          <w:szCs w:val="28"/>
        </w:rPr>
      </w:r>
    </w:p>
    <w:p>
      <w:pPr>
        <w:pStyle w:val="Normal"/>
        <w:autoSpaceDE w:val="false"/>
        <w:jc w:val="both"/>
        <w:rPr/>
      </w:pPr>
      <w:r>
        <w:rPr>
          <w:sz w:val="28"/>
          <w:szCs w:val="28"/>
        </w:rPr>
        <w:t>A rendelet megalkotását</w:t>
      </w:r>
      <w:r>
        <w:rPr>
          <w:color w:val="000000"/>
          <w:sz w:val="28"/>
          <w:szCs w:val="28"/>
        </w:rPr>
        <w:t xml:space="preserve"> Budapest Főváros XVI. kerületi Önkormányzatnak</w:t>
      </w:r>
      <w:r>
        <w:rPr>
          <w:sz w:val="28"/>
          <w:szCs w:val="28"/>
        </w:rPr>
        <w:t xml:space="preserve"> </w:t>
      </w:r>
      <w:r>
        <w:rPr>
          <w:color w:val="000000"/>
          <w:sz w:val="28"/>
          <w:szCs w:val="28"/>
        </w:rPr>
        <w:t>a XVI. kerületi egészségügyi alapellátás finanszírozásáról szóló 34/2004. (IX. 28.) rendelet</w:t>
      </w:r>
      <w:r>
        <w:rPr>
          <w:sz w:val="28"/>
          <w:szCs w:val="28"/>
        </w:rPr>
        <w:t>ének tárgytalanná válása indokolja.</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Részletes indokolás</w:t>
      </w:r>
    </w:p>
    <w:p>
      <w:pPr>
        <w:pStyle w:val="Normal"/>
        <w:autoSpaceDE w:val="false"/>
        <w:jc w:val="center"/>
        <w:rPr>
          <w:b/>
          <w:b/>
          <w:sz w:val="28"/>
          <w:szCs w:val="28"/>
        </w:rPr>
      </w:pPr>
      <w:r>
        <w:rPr>
          <w:b/>
          <w:sz w:val="28"/>
          <w:szCs w:val="28"/>
        </w:rPr>
      </w:r>
    </w:p>
    <w:p>
      <w:pPr>
        <w:pStyle w:val="Normal"/>
        <w:numPr>
          <w:ilvl w:val="0"/>
          <w:numId w:val="6"/>
        </w:numPr>
        <w:autoSpaceDE w:val="false"/>
        <w:jc w:val="center"/>
        <w:rPr>
          <w:b/>
          <w:b/>
          <w:sz w:val="28"/>
          <w:szCs w:val="28"/>
        </w:rPr>
      </w:pPr>
      <w:r>
        <w:rPr>
          <w:b/>
          <w:sz w:val="28"/>
          <w:szCs w:val="28"/>
        </w:rPr>
        <w:t>§</w:t>
      </w:r>
    </w:p>
    <w:p>
      <w:pPr>
        <w:pStyle w:val="Normal"/>
        <w:autoSpaceDE w:val="false"/>
        <w:rPr>
          <w:b/>
          <w:b/>
          <w:sz w:val="28"/>
          <w:szCs w:val="28"/>
        </w:rPr>
      </w:pPr>
      <w:r>
        <w:rPr>
          <w:b/>
          <w:sz w:val="28"/>
          <w:szCs w:val="28"/>
        </w:rPr>
      </w:r>
    </w:p>
    <w:p>
      <w:pPr>
        <w:pStyle w:val="Normal"/>
        <w:autoSpaceDE w:val="false"/>
        <w:rPr>
          <w:sz w:val="28"/>
          <w:szCs w:val="28"/>
        </w:rPr>
      </w:pPr>
      <w:r>
        <w:rPr>
          <w:sz w:val="28"/>
          <w:szCs w:val="28"/>
        </w:rPr>
        <w:t xml:space="preserve">Jogszabályt hatályon kívül helyező rendelkezést tartalmaz. </w:t>
      </w:r>
    </w:p>
    <w:p>
      <w:pPr>
        <w:pStyle w:val="Normal"/>
        <w:autoSpaceDE w:val="false"/>
        <w:rPr>
          <w:sz w:val="28"/>
          <w:szCs w:val="28"/>
        </w:rPr>
      </w:pPr>
      <w:r>
        <w:rPr>
          <w:sz w:val="28"/>
          <w:szCs w:val="28"/>
        </w:rPr>
      </w:r>
    </w:p>
    <w:p>
      <w:pPr>
        <w:pStyle w:val="Normal"/>
        <w:numPr>
          <w:ilvl w:val="0"/>
          <w:numId w:val="6"/>
        </w:numPr>
        <w:autoSpaceDE w:val="false"/>
        <w:jc w:val="center"/>
        <w:rPr>
          <w:b/>
          <w:b/>
          <w:sz w:val="28"/>
          <w:szCs w:val="28"/>
        </w:rPr>
      </w:pPr>
      <w:r>
        <w:rPr>
          <w:b/>
          <w:sz w:val="28"/>
          <w:szCs w:val="28"/>
        </w:rPr>
        <w:t>§</w:t>
      </w:r>
    </w:p>
    <w:p>
      <w:pPr>
        <w:pStyle w:val="Normal"/>
        <w:autoSpaceDE w:val="false"/>
        <w:jc w:val="center"/>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rPr>
          <w:sz w:val="28"/>
          <w:szCs w:val="28"/>
        </w:rPr>
      </w:pPr>
      <w:r>
        <w:rPr>
          <w:sz w:val="28"/>
          <w:szCs w:val="28"/>
        </w:rPr>
        <w:t xml:space="preserve">Hatályba léptető és hatályon kívül helyező rendelkezést tartalma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zel ezt a napirendi pontot le tudtuk zárni. Mivel 4 óra elmúlt, így szünetet rendelek el ½ 5-ig. ½ 5-kor a képviselő testület folytatja a munkáját. Késésben is vagyunk ebben az ügyben. Tisztelt képviselőtársaim, én azt gondolom, hogy gyors, egy létszámellenőrzést tartsunk, és akkor tudjuk folytatni a testület ülését. Ha vagyunk kellő számban, a teremben már. Kérem a jelenlévő képviselőket, hogy kapcsolják be a gépeiket, hogy lássuk, hogy lássam, hogy kellő számban vagyunk-e és nem csak a gyors fejszámolásban, hanem egyébként is vagyunk kellő számban ahhoz, hogy folytassuk a mai testületi ülést. Na, még valaki, aki itt van, kapcsolja be a gépét. Úgy van. Soron következik eredetileg 7-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8.</w:t>
        <w:tab/>
      </w:r>
      <w:r>
        <w:rPr>
          <w:szCs w:val="28"/>
          <w:u w:val="none"/>
        </w:rPr>
        <w:t>A zöldterületek és zöldfelületek megóvásáról, használatáról és fenntartásáról szóló rendelet megalkotása</w:t>
      </w:r>
    </w:p>
    <w:p>
      <w:pPr>
        <w:pStyle w:val="Normal"/>
        <w:ind w:left="4686" w:hanging="1562"/>
        <w:rPr>
          <w:b/>
          <w:b/>
          <w:i/>
          <w:i/>
          <w:sz w:val="28"/>
          <w:szCs w:val="28"/>
        </w:rPr>
      </w:pPr>
      <w:hyperlink r:id="rId9">
        <w:r>
          <w:rPr>
            <w:rStyle w:val="InternetLink"/>
            <w:b/>
            <w:i/>
            <w:sz w:val="28"/>
            <w:szCs w:val="28"/>
          </w:rPr>
          <w:t xml:space="preserve">101/2010.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én nagyon nem szeretnék hozzátenni semmit, hiszen ezt a rendeleti szöveget már tárgyaltuk és elfogadta a képviselő testület. Annak rendje és módja szerint elküldtük a Közép-Dunavölgyi Környezetvédelmi Hivatalhoz véleményezésre, hát most nem akarom azt mondani, hogy annak rendje és módja szerint nem is érkezett válasz, de a mai napig valóban nem érkezett válasz, a határidő az már bőségesen letelt. Még a mai postát is megnézték a kollégák, hogy érkezett-e válasz, de nem érkezett a megkeresésünkre. Javasoljuk akkor a rendeletet ebben a formában elfogadni. Köszönöm szépen.</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ések?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Bennem felmerült egy kérdés, itt nagyon sokat találkozunk a fakivágással kapcsolatos és a fakivágás miatti problémákkal. Kovács Raymund alpolgármester úrral is beszéltem, a Kerületgazdának a vezetőjével próbáltam beszélni, Erdélyi Lászlóval az ügyben, hogy a fakivágásoknak a metodikáját, a levezetését, annak a biztosítását, hogy az, én úgy gondolom, hogy a mi közterületeinken kivágott fáknak a bekerülései a mi telepünkre, hogy a téli időszakban azt ki tudjuk osztani a rászorulóknak, ezt lehetséges, ha máshogy nem talán ebben a rendeletben is lehetne szabályozni. Mire gondolok? Tehát ez úgy zajlik általában, hát most a legutóbbi szomorú tapasztalatom ezzel kapcsolatban az volt, hogy itt a téren, amin most megy a felújítása, itt kivágtak vagy 15, vagy nem tudom hány fát, természetesen engedéllyel. Én szerintem boldog, boldogtalan elhordta ezt a nagy mennyiségű több köbméter faanyagot. Holott ha ez bekerült volna a megfelelő helyre, mert gondolom, ez a mi általunk karbantartott közterületen kivágott fa úgy gondolom, ez az önkormányzatnak a tulajdona és ez, ugye ha hulladékként kezeljük, akkor veszélyes hulladékként kezelendő, de ha utána hasznosítással, tehát ha hasznosításról van szó, azt meg igencsak támogatják, hogy megfelelő módon legyen kezelve. Bontási munkáknál, ha faanyaggal találkozunk, el kell a mennyiséggel számolni, mert különben egy bontott épület faanyagával, ha valaki nem számol el, elvileg még nem is kapja meg az építési engedélyt. Talán két dolog van, tehát úgy kiadni a vágási engedélyeket, tehát ezt ugye most részben a polgármester úrra is vonatkozik, mert ő fog engedélyt adni, tehát ez mondjuk, a lakóingatlanokra vonatkozik inkább. Mindenképpen úgy szabályozni ezt a fakivágást, hogy jelentsék be ennek a pontos idejét, hívják oda az önkormányzat illetékesét és adják át a kivágás pillanatában majdhogy nem, mert ez megoldható, hogy teherautó ott legyen, és egyből felpakolják ezt a dolgot. Ha ezt nem tudják vállalni, akkor szerintem nem kéne kifizetni a beadott számlájukat, mert akkor legalább ezt megnyerjük, ennek az ellenértékét. Hát, ha valaki így gazdálkodik egy olyan dologgal, aminek bizony van valami értéke, és elmondta Erdélyi László, hogy nagyon sokan fordultak, nagycsaládosok, idős emberek a hideg, rendkívüli hideg téli időszakban, és olyan segítséggel az önkormányzathoz, hogy kapjanak fát, de nem tudtak adni, mert az ágakat velük daráltatják be, a munka ránk marad, a Kerületgazdára, de a törzsek mindig eltűnnek. Hát ennek egyszer és mindenkorra nagyon jó lenne véget vetni és én úgy gondolom, hogy tisztelettel kérném a rendelet alkotókat, akik ezt megalkották, hogy valamilyen fokon ezt építsük be ebbe a dologba, hogy ezt hogy kéne szabályozni, mert ez nem tartható állapot, hogy boldog, boldogtalan szerintem jót nevet a markában azt elhordja az egész faanyagot ahelyett, hogy bekerülne a megfelelő helyre. A másik megoldás, ami kínálkozik ezzel kapcsolatban, ha a Kerületgazda cégünket felkészítenénk olyan szaktudású emberekkel, akik elvégeznék saját maguk minden esetben a fakivágást és nem kerülnénk olyan problémába, amit az előbb elmondtam. Tehát ennek a kettőnek a végig gondolását kérném, hogy ez valahogy épüljön be, talán ebbe a rendeletbe, de ha nem, mindenképpen valami megoldást találjunk ennek az ügynek a kezelésére, mert egy ekkora területű kertvárosban, ahol mindig van fakivágás, fagondozás. Tehát mindenféle ilyen problémákkal állunk szemben, akkor talán a Kerületgazda, vagy pedig olyan megfelelő hozzáállású, tudású ember kezeli ezt az ügyeket, aki igenis kézben tudja tartani olyan formában, hogy az bekerüljön a megfelelő helyre. Ennek véget vessünk, ennek, hát én szerintem valamilyen fokon kicsit anarchikus állapotna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t nem nagyon hallottam a hozzászólásban, de akkor egyből át is csaptunk a hozzászólásokhoz. Hozzászólást nem látok, akkor Büki úr, nem olyan régóta képviselő, hogy a gépeket tudná kezelni. Vagy csak véletlenül most van rossz napja. De nem baj, nem szóltam hozzá.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szépen, hogy ha piszkálni akarsz, akkor aztat fejezzed be, mert személyes megtámadtatás folytán fogok…. még nyúlni. Mi a csudának kapcsolgatod ki állandóan? Így aztán nem csoda, hogy ha megnyomom, nem jelenik meg semmi. Úgyhogy ez alapvetően a te hibád volt. Itten suttyomban kikapcsoltad a gép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nézést a hibámért, bocsána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DR. BÜKI TAMÁS</w:t>
      </w:r>
    </w:p>
    <w:p>
      <w:pPr>
        <w:pStyle w:val="Normal"/>
        <w:jc w:val="both"/>
        <w:rPr/>
      </w:pPr>
      <w:r>
        <w:rPr>
          <w:sz w:val="28"/>
          <w:szCs w:val="28"/>
        </w:rPr>
        <w:t>Kérem szépen, a következő van, elfogadható a rendelet, ez nem probléma, de azért most kíváncsi vagyok, mert meg fogom tenni azt, már bizottsági ülésen el is mondtam, hogy mivel szokás szerint megint csak nem igazán pontos ez a rendelet. Kérem tisztelettel, én kíváncsi vagyok, hogy az önkormányzat hogy fog eljárni, és a saját magam lehető legszigorúbb megbüntetését fogom kérni, ugyanis a helyzet az, hogy ugyebár fát nem lehet elpusztítatni, kivágni saját telekről sem, ha nem gyümölcsfa. A rendelet nem szabályozza, hogy ennek a fának mekkorának kell lenni. Hát fa az ugye fa, ha kikelt a magból és kinőtt, az, akkor kérem szépen fa. Még ilyen pici. Aztán persze azt mondta rá ott a Gilyén Kati, hogy az magonc, de hát a rendeletben nincs szó magoncról. Persze, hogy magonc, minden fa magonc. Az gyakorlatilag ugye az újszülött meg a csecsemő is csak ember, azt se szabad ugye megölni, annak a meggyilkolását ugyan úgy az emberölés tiltja, mint ahogy a fakivágásnál, a magonc is ugyan olyan védelem alá esik. Kérem tisztelettel, az a helyzet, hogy a szemben levő óvoda, ami pont nyugatra van, ilyen marha nagy juharfa áll az udvarban, és hát azok repülő, pörgő nyavalya termései vannak, a szél gyönyörű szépen behozza nekem a kertbe. Ahol az ottan kikel, és én most tavasszal, mit tudom én hány száz ilyen fát, mert ez fa volt mind. Hát kihúztam, hát ekkorák voltak, ilyen kis arasznyiak, eperágyásban, ilyen helyeken nőttek, de ez mind fa volt. És nem gyümölcsfa, mert juharfa. Úgyhogy fogadjuk el a rendeletet, én kérem, szépen le fogok fényképezni egy ilyet, hát ugye nagyítani tud azért a gépem, annyit hogy felismerhető. Meg azt is, ahogy kihúzom és be fogom jelenteni, hogy kihúztam mit tudom én száz akárhány darabot, mert valami iszonyú mennyiségben, egyébként 20 centinként nő ki egy-egy ilyen a földből. És akkor meg fogom kérni a hivatalt, hogy akkor büntessen meg. Ugyanis a rendelet alapján ez a kötelessége. Természetesen, mivel szerintem a rendelet így, ebben az értelemben hülyeség. El fogom vinni az ügyet bíróságra, még akkor is, hogyha a hivatal nem büntetne meg, mert ugyebár az, hát bocsánatot kérek, hát kérem tisztelettel, ha azt írjuk le, hogy fa, akkor az akkor is fa, ha még csak 1 éves.(Valaki mond valamit.) Teljesen. Az a fejedben van, kedves Ince.</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ne személyeskedj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Rá kell szólni, hogy ne kiabáljon bele hülyeségeket.</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Majd én rászólók, hogy ha akarok. Büki úr meg letelt az ideje, térjen a tárgy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Hát ezt mondom, hogy ilyen fogalomzavarok, ezt próbáltam megvilágítani, ilyen fogalomzavarokban most is szenved a rendelet. Na most akkor mit fognak csinálni, amikor én bebizonyítom, hogy bizony kihúztam 150 darab, ilyen, ekkora méretű juharfát a földből és nem fásítottam újra. Érdekes lenne egyébként, ha mindet meghagynám, mert akkor körülbelül pár év alatt ilyen juharfa erdő lepné be a kert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vács Raymund alpolgármester úr, mivel több hozzászólást nem látok, zárszó, illetve vála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Köszönöm szépen. Kezdeném a végéről, azért azt hozzá, vagy azzal kezdeném, hogy. Hogy fogalmazzak finoman? Minden csavaros észjárású kerületi polgárra nem lehet rendeletet alkalmazni, de arra, amit Büki Tamás felvetett, arra a rendelet tesz megoldást a 6. § (2) bekezdésének f) pontja, ami arról szól, hogy az engedélykérelemhez csatolni kell a kivágandó fa darabszámát, faját, annak 1 méter magasságban mért törzsátmérőjét. Tehát ha Büki Tamás úr a 20 centis magoncnak megméri 1 méter magasban a törzsátmérőjét, akkor lehet majd kötelezni, ha nincs nyilvánvalóan 1 méter magasban törzsátmérője, akkor ugye nincs miről beszélni, az én megítélésem szerint. Tehát ezt a speciális, egyedi esetet úgy gondolom, hogy még is csak kezeli a rendelet. Ig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már közbe!</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RAYMUND</w:t>
      </w:r>
    </w:p>
    <w:p>
      <w:pPr>
        <w:pStyle w:val="Normal"/>
        <w:jc w:val="both"/>
        <w:rPr/>
      </w:pPr>
      <w:r>
        <w:rPr>
          <w:sz w:val="28"/>
          <w:szCs w:val="28"/>
        </w:rPr>
        <w:t>Nyilvánvalóan abban igaza van Büki úrnak, hogy sok esetben lehet majd ezt vitatni, mint akár az állattartási rendeletnél is, és egyebeknél is. Nyilván lesznek olyan pontjai, ami az alkalmazás során, hát nehézséget fog okozni, vagy nem lesz teljesen egyértelmű. Ugye a mostani rendelet módosítás is többek között ezért került ide, hogy az elmúlt 5-6 év gyakorlata alapján hol kell pontosítani a rendeletünket, illetve egyértelművé tenni. Nyilván lesz ilyen is, én sem tudom most itt megmondani, hogy melyek ezek az esetek, de hát az élet majd nyilván produkál erre példákat. Amit a Szatmáry úr elmondott, az hát elsőként azért azt mondanám, hogy a fa az nem veszélyes hulladék, tehát azért ugye, ezt nehezen tudnám én elfogadni. A másik felvetése pedig, hogy szállítsák be a Kerületgazda telephelyére a fákat, ezt valóban megteszik a fasor és a park fenntartása során az érintett cégek, túlnyomó többségében, tehát valóban oda megérkeznek a fák. Kétségtelen, hogy el is tűnnek menet közben, de ezt a szerződésben, illetve a megrendelésben kell szabályozni, hogy mit kell tenniük a kivágott fákkal. Ez a rendelet alapvetően, túlnyomó részében a magántelkekre fog vonatkozni, tehát ennek alapján ott lesz a nagyobb fakivágás nyilvánvalóan ott a fát az a tulajdonosnak a tulajdona, tehát ő rendelkezik fölötte. A közterületi fák esetén pedig még egyszer mondom, elméletileg és gyakorlatban is nagy többségben beszállítják az Erdélyi úrék telephelyére. Azt én nem javasolnám, hogy ők vágjanak fát, semmi esetre sem, mert ehhez speciális gépek kellenek, általában darus kocsikról vágják ezeket a fákat, ez nyilván nem két fillér. Egyébként emlékeim szerint egy ilyen százas nagyságrendű közterületi fát vágunk ki egy évben, a fasor fenntartás keretén belül, tehát nem annyira jelentős volumenű, én úgy gondolom. Ennek az elvégzését jobb szakemberekre bízni, akik emellett nyilván egyéb feladatokat is ellátnak a fasorainkkal, de ez a kérdés felvetés, ez jogos, hogy szállítsák be a Kerületgazda telepére és mondom, a Főkert és a Garden be is szállítja oda. Ugye itt ezt a parkot egy másik cég újítja fel és nyilván ezért nem került ide ez a fa a Kerületgazda telephelyére. Egyébként hozzáteszem, hogy nekik ott nincs meg minden szerszámuk, tehát nagyobb átmérőjű fákkal egyszerűen nem tudnak mit kezdeni, mert nincs meg hozzá a megfelelő eszközük, de mondom, ez nyitott kapukat dönget ezzel a felvetésével, mert erre törekszünk, hogy minél több kerüljön oda és valóban a szociálisan rászorultaknak a téli időben ez kiosztásra kerüljön. Abban természetesen igaza van, hogy ez még nem működik tökéletesen. Körülbelül ez lenne a két felvetésre a válaszom, és én azt mondom, hogy fogadjuk el ezt a rendelet, és amennyiben lesznek vele problémák az alkalmazás során, bár én úgy gondolom, hogy most majdnem mindent kiküszöböltünk, akkor majd nyilván ezt megfelelő módon kezelni leh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nnyit fűznék hozzá, hogy nyilvánvalóan az elküldés miatt kipontozva volt a 14. §, hogy mikor lép életbe a rendelet, hát nyilván most tudjuk tárgyalni, tehát én azt javaslom, hogy 2010. május első napján lép hatályba. Ezzel a módosítással, aki elfogadja a rendeletet, az kérem, igennel ezt jelezze, minősített szótöbbséges döntés következik. Szavazzunk! Köszönöm szépen. A képviselő testület </w:t>
      </w:r>
      <w:r>
        <w:fldChar w:fldCharType="begin"/>
      </w:r>
      <w:r>
        <w:rPr>
          <w:rStyle w:val="InternetLink"/>
          <w:sz w:val="28"/>
          <w:szCs w:val="28"/>
        </w:rPr>
        <w:instrText xml:space="preserve"> HYPERLINK "../in/szjkv..rtf" \l "R12"</w:instrText>
      </w:r>
      <w:r>
        <w:rPr>
          <w:rStyle w:val="InternetLink"/>
          <w:sz w:val="28"/>
          <w:szCs w:val="28"/>
        </w:rPr>
        <w:fldChar w:fldCharType="separate"/>
      </w:r>
      <w:r>
        <w:rPr>
          <w:rStyle w:val="InternetLink"/>
          <w:sz w:val="28"/>
          <w:szCs w:val="28"/>
        </w:rPr>
        <w:t>21 igen, 0, nem, 3 tartózkodás</w:t>
      </w:r>
      <w:r>
        <w:rPr>
          <w:rStyle w:val="InternetLink"/>
          <w:sz w:val="28"/>
          <w:szCs w:val="28"/>
        </w:rPr>
        <w:fldChar w:fldCharType="end"/>
      </w:r>
      <w:r>
        <w:rPr>
          <w:sz w:val="28"/>
          <w:szCs w:val="28"/>
        </w:rPr>
        <w:t xml:space="preserve"> mellett elfogadta a rende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2/2010. (.........) önkormányzati rendeletét</w:t>
      </w:r>
    </w:p>
    <w:p>
      <w:pPr>
        <w:pStyle w:val="Normal"/>
        <w:autoSpaceDE w:val="false"/>
        <w:rPr>
          <w:b/>
          <w:b/>
          <w:bCs/>
          <w:sz w:val="28"/>
          <w:szCs w:val="28"/>
        </w:rPr>
      </w:pPr>
      <w:r>
        <w:rPr>
          <w:b/>
          <w:bCs/>
          <w:sz w:val="28"/>
          <w:szCs w:val="28"/>
        </w:rPr>
      </w:r>
    </w:p>
    <w:p>
      <w:pPr>
        <w:pStyle w:val="Normal"/>
        <w:ind w:left="3124" w:hanging="0"/>
        <w:jc w:val="both"/>
        <w:rPr>
          <w:b/>
          <w:b/>
          <w:bCs/>
          <w:sz w:val="28"/>
          <w:szCs w:val="28"/>
        </w:rPr>
      </w:pPr>
      <w:r>
        <w:rPr>
          <w:sz w:val="28"/>
          <w:szCs w:val="28"/>
        </w:rPr>
        <w:t>a zöldterületek és zöldfelületek megóvásáról, használatáról és fenntartásáról.</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lWeb"/>
        <w:spacing w:before="0" w:after="0"/>
        <w:jc w:val="center"/>
        <w:rPr>
          <w:b/>
          <w:b/>
          <w:bCs/>
          <w:sz w:val="32"/>
          <w:szCs w:val="32"/>
        </w:rPr>
      </w:pPr>
      <w:r>
        <w:rPr>
          <w:b/>
          <w:bCs/>
          <w:sz w:val="32"/>
          <w:szCs w:val="32"/>
        </w:rPr>
        <w:t xml:space="preserve">Budapest Főváros XVI. kerületi Önkormányzat </w:t>
      </w:r>
    </w:p>
    <w:p>
      <w:pPr>
        <w:pStyle w:val="NormlWeb"/>
        <w:spacing w:before="0" w:after="0"/>
        <w:jc w:val="center"/>
        <w:rPr>
          <w:b/>
          <w:b/>
          <w:bCs/>
          <w:sz w:val="32"/>
          <w:szCs w:val="32"/>
        </w:rPr>
      </w:pPr>
      <w:r>
        <w:rPr>
          <w:b/>
          <w:bCs/>
          <w:sz w:val="32"/>
          <w:szCs w:val="32"/>
        </w:rPr>
        <w:t>Képviselő-testületének</w:t>
      </w:r>
    </w:p>
    <w:p>
      <w:pPr>
        <w:pStyle w:val="NormlWeb"/>
        <w:spacing w:before="0" w:after="0"/>
        <w:rPr>
          <w:b/>
          <w:b/>
          <w:bCs/>
          <w:sz w:val="28"/>
          <w:szCs w:val="28"/>
        </w:rPr>
      </w:pPr>
      <w:r>
        <w:rPr>
          <w:b/>
          <w:bCs/>
          <w:sz w:val="28"/>
          <w:szCs w:val="28"/>
        </w:rPr>
      </w:r>
    </w:p>
    <w:p>
      <w:pPr>
        <w:pStyle w:val="NormlWeb"/>
        <w:spacing w:before="0" w:after="0"/>
        <w:jc w:val="center"/>
        <w:rPr/>
      </w:pPr>
      <w:r>
        <w:rPr>
          <w:b/>
          <w:bCs/>
          <w:sz w:val="32"/>
          <w:szCs w:val="32"/>
        </w:rPr>
        <w:t>12/2010. (…..) önkormányzati rendelete</w:t>
      </w:r>
    </w:p>
    <w:p>
      <w:pPr>
        <w:pStyle w:val="NormlWeb"/>
        <w:spacing w:before="0" w:after="0"/>
        <w:jc w:val="center"/>
        <w:rPr>
          <w:b/>
          <w:b/>
          <w:bCs/>
          <w:sz w:val="28"/>
          <w:szCs w:val="28"/>
        </w:rPr>
      </w:pPr>
      <w:r>
        <w:rPr>
          <w:b/>
          <w:bCs/>
          <w:sz w:val="28"/>
          <w:szCs w:val="28"/>
        </w:rPr>
      </w:r>
    </w:p>
    <w:p>
      <w:pPr>
        <w:pStyle w:val="NormlWeb"/>
        <w:spacing w:before="0" w:after="0"/>
        <w:jc w:val="center"/>
        <w:rPr>
          <w:b/>
          <w:b/>
          <w:bCs/>
          <w:sz w:val="28"/>
          <w:szCs w:val="28"/>
        </w:rPr>
      </w:pPr>
      <w:r>
        <w:rPr>
          <w:b/>
          <w:bCs/>
          <w:sz w:val="28"/>
          <w:szCs w:val="28"/>
        </w:rPr>
        <w:t xml:space="preserve">a zöldterületek és zöldfelületek megóvásáról, használatáról, </w:t>
      </w:r>
    </w:p>
    <w:p>
      <w:pPr>
        <w:pStyle w:val="NormlWeb"/>
        <w:spacing w:before="0" w:after="0"/>
        <w:jc w:val="center"/>
        <w:rPr>
          <w:b/>
          <w:b/>
          <w:sz w:val="28"/>
          <w:szCs w:val="28"/>
        </w:rPr>
      </w:pPr>
      <w:r>
        <w:rPr>
          <w:b/>
          <w:bCs/>
          <w:sz w:val="28"/>
          <w:szCs w:val="28"/>
        </w:rPr>
        <w:t xml:space="preserve">és fenntartásáról </w:t>
      </w:r>
    </w:p>
    <w:p>
      <w:pPr>
        <w:pStyle w:val="NormlWeb"/>
        <w:jc w:val="both"/>
        <w:rPr/>
      </w:pPr>
      <w:r>
        <w:rPr>
          <w:sz w:val="28"/>
          <w:szCs w:val="28"/>
        </w:rPr>
        <w:t>Budapest Főváros XVI. kerületi Önkormányzat Képviselő-testülete a kerület lakosságának egészséges életkörülményeihez szükséges nélkülözhetetlen, megfelelő méretű és állapotú zöldfelületi rendszer biztosítása érdekében a helyi önkormányzatokról szóló 1990. évi LXV. törvény 16. § (1) bekezdésében, valamint a környezet védelmének általános szabályairól szóló 1995. évi LIII. törvény 46. § (1) bekezdés c) pontjában, valamint a 48. § (1) és (2) bekezdésében kapott felhatalmazás alapján a kerületi zöldterületek és zöldfelületek megóvásáról, használatáról és fenntartásáról a következőket rendeli el:</w:t>
      </w:r>
    </w:p>
    <w:p>
      <w:pPr>
        <w:pStyle w:val="NormlWeb"/>
        <w:numPr>
          <w:ilvl w:val="0"/>
          <w:numId w:val="0"/>
        </w:numPr>
        <w:spacing w:before="0" w:after="0"/>
        <w:jc w:val="center"/>
        <w:outlineLvl w:val="0"/>
        <w:rPr>
          <w:b/>
          <w:b/>
          <w:bCs/>
          <w:sz w:val="28"/>
          <w:szCs w:val="28"/>
        </w:rPr>
      </w:pPr>
      <w:r>
        <w:rPr>
          <w:b/>
          <w:bCs/>
          <w:sz w:val="28"/>
          <w:szCs w:val="28"/>
        </w:rPr>
        <w:t>I. Fejezet</w:t>
      </w:r>
    </w:p>
    <w:p>
      <w:pPr>
        <w:pStyle w:val="NormlWeb"/>
        <w:numPr>
          <w:ilvl w:val="0"/>
          <w:numId w:val="0"/>
        </w:numPr>
        <w:spacing w:before="0" w:after="0"/>
        <w:jc w:val="center"/>
        <w:outlineLvl w:val="0"/>
        <w:rPr>
          <w:b/>
          <w:b/>
          <w:bCs/>
          <w:sz w:val="28"/>
          <w:szCs w:val="28"/>
        </w:rPr>
      </w:pPr>
      <w:r>
        <w:rPr>
          <w:b/>
          <w:bCs/>
          <w:sz w:val="28"/>
          <w:szCs w:val="28"/>
        </w:rPr>
        <w:t>Általános rendelkezések</w:t>
      </w:r>
    </w:p>
    <w:p>
      <w:pPr>
        <w:pStyle w:val="NormlWeb"/>
        <w:numPr>
          <w:ilvl w:val="0"/>
          <w:numId w:val="0"/>
        </w:numPr>
        <w:jc w:val="center"/>
        <w:outlineLvl w:val="0"/>
        <w:rPr>
          <w:b/>
          <w:b/>
          <w:sz w:val="28"/>
          <w:szCs w:val="28"/>
        </w:rPr>
      </w:pPr>
      <w:r>
        <w:rPr>
          <w:b/>
          <w:bCs/>
          <w:sz w:val="28"/>
          <w:szCs w:val="28"/>
        </w:rPr>
        <w:t>A rendelet célja</w:t>
      </w:r>
    </w:p>
    <w:p>
      <w:pPr>
        <w:pStyle w:val="NormlWeb"/>
        <w:numPr>
          <w:ilvl w:val="0"/>
          <w:numId w:val="0"/>
        </w:numPr>
        <w:jc w:val="center"/>
        <w:outlineLvl w:val="0"/>
        <w:rPr>
          <w:b/>
          <w:b/>
          <w:sz w:val="28"/>
          <w:szCs w:val="28"/>
        </w:rPr>
      </w:pPr>
      <w:r>
        <w:rPr>
          <w:b/>
          <w:bCs/>
          <w:sz w:val="28"/>
          <w:szCs w:val="28"/>
        </w:rPr>
        <w:t>1. §</w:t>
      </w:r>
    </w:p>
    <w:p>
      <w:pPr>
        <w:pStyle w:val="NormlWeb"/>
        <w:spacing w:before="0" w:after="0"/>
        <w:jc w:val="both"/>
        <w:rPr>
          <w:sz w:val="28"/>
          <w:szCs w:val="28"/>
        </w:rPr>
      </w:pPr>
      <w:r>
        <w:rPr>
          <w:sz w:val="28"/>
          <w:szCs w:val="28"/>
        </w:rPr>
        <w:t>E rendelet célja:</w:t>
      </w:r>
    </w:p>
    <w:p>
      <w:pPr>
        <w:pStyle w:val="NormlWeb"/>
        <w:numPr>
          <w:ilvl w:val="0"/>
          <w:numId w:val="7"/>
        </w:numPr>
        <w:spacing w:before="0" w:after="0"/>
        <w:jc w:val="both"/>
        <w:rPr/>
      </w:pPr>
      <w:r>
        <w:rPr>
          <w:sz w:val="28"/>
          <w:szCs w:val="28"/>
        </w:rPr>
        <w:t xml:space="preserve">az élő növényzet rongálásának, értéke csökkenésének és pusztításának megakadályozása; </w:t>
      </w:r>
    </w:p>
    <w:p>
      <w:pPr>
        <w:pStyle w:val="NormlWeb"/>
        <w:numPr>
          <w:ilvl w:val="0"/>
          <w:numId w:val="7"/>
        </w:numPr>
        <w:spacing w:before="0" w:after="280"/>
        <w:jc w:val="both"/>
        <w:rPr/>
      </w:pPr>
      <w:r>
        <w:rPr>
          <w:sz w:val="28"/>
          <w:szCs w:val="28"/>
        </w:rPr>
        <w:t xml:space="preserve">a zöldterületi és zöldfelületi funkció indokolatlan megszűnésének, és a zöldfelületi elemek károsodásának megelőzése, elhárítása, a bekövetkezett károsodás csökkentése; </w:t>
      </w:r>
    </w:p>
    <w:p>
      <w:pPr>
        <w:pStyle w:val="NormlWeb"/>
        <w:numPr>
          <w:ilvl w:val="0"/>
          <w:numId w:val="7"/>
        </w:numPr>
        <w:spacing w:before="0" w:after="280"/>
        <w:jc w:val="both"/>
        <w:rPr/>
      </w:pPr>
      <w:r>
        <w:rPr>
          <w:sz w:val="28"/>
          <w:szCs w:val="28"/>
        </w:rPr>
        <w:t>az indokoltan megszűnő zöldterület, zöldfelület növényállományának pótlásáról való gondoskodás.</w:t>
      </w:r>
    </w:p>
    <w:p>
      <w:pPr>
        <w:pStyle w:val="NormlWeb"/>
        <w:numPr>
          <w:ilvl w:val="0"/>
          <w:numId w:val="0"/>
        </w:numPr>
        <w:jc w:val="center"/>
        <w:outlineLvl w:val="0"/>
        <w:rPr>
          <w:b/>
          <w:b/>
          <w:bCs/>
          <w:sz w:val="28"/>
          <w:szCs w:val="28"/>
        </w:rPr>
      </w:pPr>
      <w:r>
        <w:rPr>
          <w:b/>
          <w:bCs/>
          <w:sz w:val="28"/>
          <w:szCs w:val="28"/>
        </w:rPr>
        <w:t>A rendelet hatálya</w:t>
      </w:r>
    </w:p>
    <w:p>
      <w:pPr>
        <w:pStyle w:val="NormlWeb"/>
        <w:numPr>
          <w:ilvl w:val="0"/>
          <w:numId w:val="0"/>
        </w:numPr>
        <w:jc w:val="center"/>
        <w:outlineLvl w:val="0"/>
        <w:rPr>
          <w:b/>
          <w:b/>
          <w:sz w:val="28"/>
          <w:szCs w:val="28"/>
        </w:rPr>
      </w:pPr>
      <w:r>
        <w:rPr>
          <w:b/>
          <w:bCs/>
          <w:sz w:val="28"/>
          <w:szCs w:val="28"/>
        </w:rPr>
        <w:t>2. §</w:t>
      </w:r>
    </w:p>
    <w:p>
      <w:pPr>
        <w:pStyle w:val="NormlWeb"/>
        <w:tabs>
          <w:tab w:val="clear" w:pos="708"/>
          <w:tab w:val="left" w:pos="540" w:leader="none"/>
        </w:tabs>
        <w:spacing w:before="0" w:after="0"/>
        <w:jc w:val="both"/>
        <w:rPr>
          <w:sz w:val="28"/>
          <w:szCs w:val="28"/>
        </w:rPr>
      </w:pPr>
      <w:r>
        <w:rPr>
          <w:sz w:val="28"/>
          <w:szCs w:val="28"/>
        </w:rPr>
        <w:t>(1)</w:t>
        <w:tab/>
        <w:t>E rendelet hatálya kiterjed:</w:t>
      </w:r>
    </w:p>
    <w:p>
      <w:pPr>
        <w:pStyle w:val="NormlWeb"/>
        <w:numPr>
          <w:ilvl w:val="0"/>
          <w:numId w:val="4"/>
        </w:numPr>
        <w:spacing w:before="0" w:after="0"/>
        <w:jc w:val="both"/>
        <w:rPr/>
      </w:pPr>
      <w:r>
        <w:rPr>
          <w:sz w:val="28"/>
          <w:szCs w:val="28"/>
        </w:rPr>
        <w:t>a Budapest Főváros XVI. kerületi Önkormányzat (a továbbiakban: Önkormányzat) tulajdonában lévő zöldterületekre, fákra és cserjékre, valamint egyéb belterületi zöldfelületekre;</w:t>
      </w:r>
    </w:p>
    <w:p>
      <w:pPr>
        <w:pStyle w:val="NormlWeb"/>
        <w:numPr>
          <w:ilvl w:val="0"/>
          <w:numId w:val="4"/>
        </w:numPr>
        <w:spacing w:before="0" w:after="280"/>
        <w:jc w:val="both"/>
        <w:rPr>
          <w:sz w:val="28"/>
          <w:szCs w:val="28"/>
        </w:rPr>
      </w:pPr>
      <w:r>
        <w:rPr>
          <w:sz w:val="28"/>
          <w:szCs w:val="28"/>
        </w:rPr>
        <w:t>az Önkormányzat helyi jelentőségű természeti értékeire;</w:t>
      </w:r>
    </w:p>
    <w:p>
      <w:pPr>
        <w:pStyle w:val="NormlWeb"/>
        <w:numPr>
          <w:ilvl w:val="0"/>
          <w:numId w:val="4"/>
        </w:numPr>
        <w:spacing w:before="0" w:after="280"/>
        <w:jc w:val="both"/>
        <w:rPr>
          <w:sz w:val="28"/>
          <w:szCs w:val="28"/>
        </w:rPr>
      </w:pPr>
      <w:r>
        <w:rPr>
          <w:sz w:val="28"/>
          <w:szCs w:val="28"/>
        </w:rPr>
        <w:t xml:space="preserve">a nem közterület megnevezésű ingatlanon álló fákra. </w:t>
      </w:r>
    </w:p>
    <w:p>
      <w:pPr>
        <w:pStyle w:val="NormlWeb"/>
        <w:tabs>
          <w:tab w:val="clear" w:pos="708"/>
          <w:tab w:val="left" w:pos="540" w:leader="none"/>
        </w:tabs>
        <w:spacing w:before="0" w:after="0"/>
        <w:jc w:val="both"/>
        <w:rPr>
          <w:sz w:val="28"/>
          <w:szCs w:val="28"/>
        </w:rPr>
      </w:pPr>
      <w:r>
        <w:rPr>
          <w:sz w:val="28"/>
          <w:szCs w:val="28"/>
        </w:rPr>
        <w:t>(2)</w:t>
        <w:tab/>
        <w:t>E rendelet hatálya nem terjed ki:</w:t>
      </w:r>
    </w:p>
    <w:p>
      <w:pPr>
        <w:pStyle w:val="NormlWeb"/>
        <w:numPr>
          <w:ilvl w:val="0"/>
          <w:numId w:val="11"/>
        </w:numPr>
        <w:spacing w:before="0" w:after="0"/>
        <w:jc w:val="both"/>
        <w:rPr/>
      </w:pPr>
      <w:r>
        <w:rPr>
          <w:sz w:val="28"/>
          <w:szCs w:val="28"/>
        </w:rPr>
        <w:t>a fás szárú növények védelméről szóló 346/2008. (XII. 30.) Korm. rendelettel szabályozott esetekre;</w:t>
      </w:r>
    </w:p>
    <w:p>
      <w:pPr>
        <w:pStyle w:val="Normal"/>
        <w:numPr>
          <w:ilvl w:val="0"/>
          <w:numId w:val="11"/>
        </w:numPr>
        <w:jc w:val="both"/>
        <w:rPr/>
      </w:pPr>
      <w:r>
        <w:rPr>
          <w:sz w:val="28"/>
          <w:szCs w:val="28"/>
        </w:rPr>
        <w:t xml:space="preserve">az erdőről és az erdő védelméről, valamint a természet védelméről szóló törvények hatálya alá tartozó fás szárú növényekre; </w:t>
      </w:r>
    </w:p>
    <w:p>
      <w:pPr>
        <w:pStyle w:val="Normal"/>
        <w:numPr>
          <w:ilvl w:val="0"/>
          <w:numId w:val="11"/>
        </w:numPr>
        <w:jc w:val="both"/>
        <w:rPr/>
      </w:pPr>
      <w:r>
        <w:rPr>
          <w:sz w:val="28"/>
          <w:szCs w:val="28"/>
        </w:rPr>
        <w:t xml:space="preserve">az eltérő szabályt megállapító külön törvény hatálya alá tartozó fás szárú növényekre; </w:t>
      </w:r>
    </w:p>
    <w:p>
      <w:pPr>
        <w:pStyle w:val="NormlWeb"/>
        <w:numPr>
          <w:ilvl w:val="0"/>
          <w:numId w:val="11"/>
        </w:numPr>
        <w:spacing w:before="0" w:after="280"/>
        <w:jc w:val="both"/>
        <w:rPr/>
      </w:pPr>
      <w:r>
        <w:rPr>
          <w:sz w:val="28"/>
          <w:szCs w:val="28"/>
        </w:rPr>
        <w:t>a nem közterület megnevezésű ingatlanon álló gyümölcsfákra.</w:t>
      </w:r>
    </w:p>
    <w:p>
      <w:pPr>
        <w:pStyle w:val="NormlWeb"/>
        <w:numPr>
          <w:ilvl w:val="0"/>
          <w:numId w:val="0"/>
        </w:numPr>
        <w:jc w:val="center"/>
        <w:outlineLvl w:val="0"/>
        <w:rPr>
          <w:b/>
          <w:b/>
          <w:sz w:val="28"/>
          <w:szCs w:val="28"/>
        </w:rPr>
      </w:pPr>
      <w:r>
        <w:rPr>
          <w:b/>
          <w:bCs/>
          <w:sz w:val="28"/>
          <w:szCs w:val="28"/>
        </w:rPr>
        <w:t>Értelmező rendelkezések</w:t>
      </w:r>
    </w:p>
    <w:p>
      <w:pPr>
        <w:pStyle w:val="NormlWeb"/>
        <w:numPr>
          <w:ilvl w:val="0"/>
          <w:numId w:val="0"/>
        </w:numPr>
        <w:jc w:val="center"/>
        <w:outlineLvl w:val="0"/>
        <w:rPr>
          <w:b/>
          <w:b/>
          <w:sz w:val="28"/>
          <w:szCs w:val="28"/>
        </w:rPr>
      </w:pPr>
      <w:r>
        <w:rPr>
          <w:b/>
          <w:bCs/>
          <w:sz w:val="28"/>
          <w:szCs w:val="28"/>
        </w:rPr>
        <w:t>3. §</w:t>
      </w:r>
    </w:p>
    <w:p>
      <w:pPr>
        <w:pStyle w:val="NormlWeb"/>
        <w:jc w:val="both"/>
        <w:rPr>
          <w:sz w:val="28"/>
          <w:szCs w:val="28"/>
        </w:rPr>
      </w:pPr>
      <w:r>
        <w:rPr>
          <w:sz w:val="28"/>
          <w:szCs w:val="28"/>
        </w:rPr>
        <w:t>E rendelet alkalmazása szempontjából:</w:t>
      </w:r>
      <w:r>
        <w:rPr>
          <w:bCs/>
          <w:sz w:val="28"/>
          <w:szCs w:val="28"/>
        </w:rPr>
        <w:t xml:space="preserve"> </w:t>
      </w:r>
    </w:p>
    <w:p>
      <w:pPr>
        <w:pStyle w:val="NormlWeb"/>
        <w:numPr>
          <w:ilvl w:val="0"/>
          <w:numId w:val="3"/>
        </w:numPr>
        <w:spacing w:before="280" w:after="0"/>
        <w:jc w:val="both"/>
        <w:rPr/>
      </w:pPr>
      <w:r>
        <w:rPr>
          <w:b/>
          <w:bCs/>
          <w:sz w:val="28"/>
          <w:szCs w:val="28"/>
        </w:rPr>
        <w:t>Belterületi zöldfelület:</w:t>
      </w:r>
      <w:r>
        <w:rPr>
          <w:sz w:val="28"/>
          <w:szCs w:val="28"/>
        </w:rPr>
        <w:t xml:space="preserve"> belterületen lévő növényzettel időszakosan vagy tartósan fedett, biológiailag aktív felület. Alapvető rendeltetése: termesztési, valamint kondicionáló célok megvalósítása;</w:t>
      </w:r>
    </w:p>
    <w:p>
      <w:pPr>
        <w:pStyle w:val="NormlWeb"/>
        <w:numPr>
          <w:ilvl w:val="0"/>
          <w:numId w:val="3"/>
        </w:numPr>
        <w:spacing w:before="0" w:after="280"/>
        <w:jc w:val="both"/>
        <w:rPr/>
      </w:pPr>
      <w:r>
        <w:rPr>
          <w:b/>
          <w:bCs/>
          <w:sz w:val="28"/>
          <w:szCs w:val="28"/>
        </w:rPr>
        <w:t>Előnevelt fa:</w:t>
      </w:r>
      <w:r>
        <w:rPr>
          <w:bCs/>
          <w:sz w:val="28"/>
          <w:szCs w:val="28"/>
        </w:rPr>
        <w:t xml:space="preserve"> </w:t>
      </w:r>
      <w:r>
        <w:rPr>
          <w:sz w:val="28"/>
          <w:szCs w:val="28"/>
        </w:rPr>
        <w:t>legalább 4 cm törzsátmérőjű fa;</w:t>
      </w:r>
    </w:p>
    <w:p>
      <w:pPr>
        <w:pStyle w:val="NormlWeb"/>
        <w:numPr>
          <w:ilvl w:val="0"/>
          <w:numId w:val="3"/>
        </w:numPr>
        <w:spacing w:before="0" w:after="280"/>
        <w:jc w:val="both"/>
        <w:rPr/>
      </w:pPr>
      <w:r>
        <w:rPr>
          <w:b/>
          <w:bCs/>
          <w:sz w:val="28"/>
          <w:szCs w:val="28"/>
        </w:rPr>
        <w:t>Zöldfelületi rendszer:</w:t>
      </w:r>
      <w:r>
        <w:rPr>
          <w:sz w:val="28"/>
          <w:szCs w:val="28"/>
        </w:rPr>
        <w:t xml:space="preserve"> az elsősorban kondicionáló hatású zöldfelületek szerkezeti és funkcionális kapcsolatban álló összessége (külterületen és belterületen egyaránt);</w:t>
      </w:r>
    </w:p>
    <w:p>
      <w:pPr>
        <w:pStyle w:val="NormlWeb"/>
        <w:numPr>
          <w:ilvl w:val="0"/>
          <w:numId w:val="3"/>
        </w:numPr>
        <w:spacing w:before="0" w:after="280"/>
        <w:jc w:val="both"/>
        <w:rPr/>
      </w:pPr>
      <w:r>
        <w:rPr>
          <w:b/>
          <w:bCs/>
          <w:sz w:val="28"/>
          <w:szCs w:val="28"/>
        </w:rPr>
        <w:t>Zöldterület</w:t>
      </w:r>
      <w:r>
        <w:rPr>
          <w:b/>
          <w:sz w:val="28"/>
          <w:szCs w:val="28"/>
        </w:rPr>
        <w:t>:</w:t>
      </w:r>
      <w:r>
        <w:rPr>
          <w:sz w:val="28"/>
          <w:szCs w:val="28"/>
        </w:rPr>
        <w:t xml:space="preserve"> közigazgatási terület-felhasználási egység; a település belterületének állandóan növényzettel fedett, más terület-felhasználási egységbe nem tartozó, közhasználatú része (közpark), ideértve a játszótereket is.</w:t>
      </w:r>
    </w:p>
    <w:p>
      <w:pPr>
        <w:pStyle w:val="NormlWeb"/>
        <w:jc w:val="both"/>
        <w:rPr>
          <w:sz w:val="28"/>
          <w:szCs w:val="28"/>
        </w:rPr>
      </w:pPr>
      <w:r>
        <w:rPr>
          <w:sz w:val="28"/>
          <w:szCs w:val="28"/>
        </w:rPr>
      </w:r>
    </w:p>
    <w:p>
      <w:pPr>
        <w:pStyle w:val="NormlWeb"/>
        <w:numPr>
          <w:ilvl w:val="0"/>
          <w:numId w:val="0"/>
        </w:numPr>
        <w:jc w:val="center"/>
        <w:outlineLvl w:val="0"/>
        <w:rPr>
          <w:b/>
          <w:b/>
          <w:sz w:val="28"/>
          <w:szCs w:val="28"/>
        </w:rPr>
      </w:pPr>
      <w:r>
        <w:rPr>
          <w:b/>
          <w:bCs/>
          <w:sz w:val="28"/>
          <w:szCs w:val="28"/>
        </w:rPr>
        <w:t>Hatásköri szabályok</w:t>
      </w:r>
    </w:p>
    <w:p>
      <w:pPr>
        <w:pStyle w:val="Normal"/>
        <w:numPr>
          <w:ilvl w:val="0"/>
          <w:numId w:val="0"/>
        </w:numPr>
        <w:autoSpaceDE w:val="false"/>
        <w:spacing w:before="240" w:after="0"/>
        <w:jc w:val="center"/>
        <w:outlineLvl w:val="0"/>
        <w:rPr>
          <w:b/>
          <w:b/>
          <w:sz w:val="28"/>
          <w:szCs w:val="28"/>
        </w:rPr>
      </w:pPr>
      <w:r>
        <w:rPr>
          <w:b/>
          <w:bCs/>
          <w:sz w:val="28"/>
          <w:szCs w:val="28"/>
        </w:rPr>
        <w:t>4. §</w:t>
      </w:r>
    </w:p>
    <w:p>
      <w:pPr>
        <w:pStyle w:val="Normal"/>
        <w:tabs>
          <w:tab w:val="clear" w:pos="708"/>
          <w:tab w:val="left" w:pos="540" w:leader="none"/>
        </w:tabs>
        <w:autoSpaceDE w:val="false"/>
        <w:spacing w:before="240" w:after="0"/>
        <w:ind w:left="540" w:hanging="540"/>
        <w:jc w:val="both"/>
        <w:rPr/>
      </w:pPr>
      <w:r>
        <w:rPr>
          <w:sz w:val="28"/>
          <w:szCs w:val="28"/>
        </w:rPr>
        <w:t>(1)</w:t>
        <w:tab/>
        <w:t xml:space="preserve">Az e rendeletben szabályozott önkormányzati hatósági ügyekben, a nem közterület megnevezésű ingatlanon történő fakivágási eljárással kapcsolatos döntést, Budapest Főváros XVI. kerületi Önkormányzat Képviselő-testülete (a továbbiakban: Képviselő-testület) a hatáskörét a Polgármesterre ruházza át. </w:t>
      </w:r>
    </w:p>
    <w:p>
      <w:pPr>
        <w:pStyle w:val="Normal"/>
        <w:tabs>
          <w:tab w:val="clear" w:pos="708"/>
          <w:tab w:val="left" w:pos="540" w:leader="none"/>
        </w:tabs>
        <w:autoSpaceDE w:val="false"/>
        <w:spacing w:before="240" w:after="0"/>
        <w:ind w:left="540" w:hanging="540"/>
        <w:jc w:val="both"/>
        <w:rPr>
          <w:sz w:val="28"/>
          <w:szCs w:val="28"/>
        </w:rPr>
      </w:pPr>
      <w:r>
        <w:rPr>
          <w:sz w:val="28"/>
          <w:szCs w:val="28"/>
        </w:rPr>
        <w:t>(2)</w:t>
        <w:tab/>
        <w:t>A Polgármester elsőfokú döntését a Képviselő-testület jogosult elbírálni.</w:t>
      </w:r>
    </w:p>
    <w:p>
      <w:pPr>
        <w:pStyle w:val="NormlWeb"/>
        <w:tabs>
          <w:tab w:val="clear" w:pos="708"/>
          <w:tab w:val="left" w:pos="540" w:leader="none"/>
        </w:tabs>
        <w:ind w:left="540" w:hanging="540"/>
        <w:jc w:val="both"/>
        <w:rPr/>
      </w:pPr>
      <w:r>
        <w:rPr>
          <w:sz w:val="28"/>
          <w:szCs w:val="28"/>
        </w:rPr>
        <w:t>(3)</w:t>
        <w:tab/>
        <w:t>A közterületen történő fakivágás esetén a kivágott fa pótlásáról e rendeletben meghatározottak szerint kell gondoskodni.</w:t>
      </w:r>
    </w:p>
    <w:p>
      <w:pPr>
        <w:pStyle w:val="NormlWeb"/>
        <w:tabs>
          <w:tab w:val="clear" w:pos="708"/>
          <w:tab w:val="left" w:pos="540" w:leader="none"/>
        </w:tabs>
        <w:ind w:left="540" w:hanging="540"/>
        <w:jc w:val="both"/>
        <w:rPr>
          <w:sz w:val="28"/>
          <w:szCs w:val="28"/>
        </w:rPr>
      </w:pPr>
      <w:r>
        <w:rPr>
          <w:sz w:val="28"/>
          <w:szCs w:val="28"/>
        </w:rPr>
      </w:r>
    </w:p>
    <w:p>
      <w:pPr>
        <w:pStyle w:val="NormlWeb"/>
        <w:spacing w:before="0" w:after="0"/>
        <w:jc w:val="center"/>
        <w:rPr>
          <w:b/>
          <w:b/>
          <w:sz w:val="28"/>
          <w:szCs w:val="28"/>
        </w:rPr>
      </w:pPr>
      <w:r>
        <w:rPr>
          <w:b/>
          <w:sz w:val="28"/>
          <w:szCs w:val="28"/>
        </w:rPr>
        <w:t>II. Fejezet</w:t>
      </w:r>
    </w:p>
    <w:p>
      <w:pPr>
        <w:pStyle w:val="NormlWeb"/>
        <w:spacing w:before="0" w:after="0"/>
        <w:jc w:val="center"/>
        <w:rPr>
          <w:b/>
          <w:b/>
          <w:sz w:val="28"/>
          <w:szCs w:val="28"/>
        </w:rPr>
      </w:pPr>
      <w:r>
        <w:rPr>
          <w:b/>
          <w:sz w:val="28"/>
          <w:szCs w:val="28"/>
        </w:rPr>
        <w:t>Eljárási szabályok</w:t>
      </w:r>
    </w:p>
    <w:p>
      <w:pPr>
        <w:pStyle w:val="NormlWeb"/>
        <w:numPr>
          <w:ilvl w:val="0"/>
          <w:numId w:val="0"/>
        </w:numPr>
        <w:jc w:val="center"/>
        <w:outlineLvl w:val="0"/>
        <w:rPr>
          <w:b/>
          <w:b/>
          <w:sz w:val="28"/>
          <w:szCs w:val="28"/>
        </w:rPr>
      </w:pPr>
      <w:r>
        <w:rPr>
          <w:b/>
          <w:bCs/>
          <w:sz w:val="28"/>
          <w:szCs w:val="28"/>
        </w:rPr>
        <w:t>A zöldterületek és zöldfelületek megóvása</w:t>
      </w:r>
    </w:p>
    <w:p>
      <w:pPr>
        <w:pStyle w:val="NormlWeb"/>
        <w:numPr>
          <w:ilvl w:val="0"/>
          <w:numId w:val="0"/>
        </w:numPr>
        <w:jc w:val="center"/>
        <w:outlineLvl w:val="0"/>
        <w:rPr>
          <w:b/>
          <w:b/>
          <w:sz w:val="28"/>
          <w:szCs w:val="28"/>
        </w:rPr>
      </w:pPr>
      <w:r>
        <w:rPr>
          <w:b/>
          <w:bCs/>
          <w:sz w:val="28"/>
          <w:szCs w:val="28"/>
        </w:rPr>
        <w:t>5. §</w:t>
      </w:r>
    </w:p>
    <w:p>
      <w:pPr>
        <w:pStyle w:val="NormlWeb"/>
        <w:ind w:left="540" w:hanging="0"/>
        <w:jc w:val="both"/>
        <w:rPr/>
      </w:pPr>
      <w:r>
        <w:rPr>
          <w:sz w:val="28"/>
          <w:szCs w:val="28"/>
        </w:rPr>
        <w:t xml:space="preserve">A zöldterület, a zöldfelület tulajdonosa, kezelője, fenntartója a tulajdonában, kezelésében vagy fenntartásában lévő zöldterületeket, zöldfelületeket – a hozzátartozó berendezési tárgyakkal, építményekkel és épületekkel együtt – köteles a mindenkori szakmai követelményeknek megfelelően felújítani, illetve a használat mértékének megfelelően karbantartani vagy karbantartatni. </w:t>
      </w:r>
    </w:p>
    <w:p>
      <w:pPr>
        <w:pStyle w:val="NormlWeb"/>
        <w:numPr>
          <w:ilvl w:val="0"/>
          <w:numId w:val="0"/>
        </w:numPr>
        <w:jc w:val="center"/>
        <w:outlineLvl w:val="0"/>
        <w:rPr>
          <w:b/>
          <w:b/>
          <w:iCs/>
          <w:sz w:val="28"/>
          <w:szCs w:val="28"/>
        </w:rPr>
      </w:pPr>
      <w:r>
        <w:rPr>
          <w:b/>
          <w:iCs/>
          <w:sz w:val="28"/>
          <w:szCs w:val="28"/>
        </w:rPr>
        <w:t>A nem közterület megnevezésű ingatlanon lévő fa kivágása és pótlása</w:t>
      </w:r>
    </w:p>
    <w:p>
      <w:pPr>
        <w:pStyle w:val="NormlWeb"/>
        <w:numPr>
          <w:ilvl w:val="0"/>
          <w:numId w:val="0"/>
        </w:numPr>
        <w:jc w:val="center"/>
        <w:outlineLvl w:val="0"/>
        <w:rPr>
          <w:b/>
          <w:b/>
          <w:sz w:val="28"/>
          <w:szCs w:val="28"/>
        </w:rPr>
      </w:pPr>
      <w:r>
        <w:rPr>
          <w:b/>
          <w:bCs/>
          <w:sz w:val="28"/>
          <w:szCs w:val="28"/>
        </w:rPr>
        <w:t>6. §</w:t>
      </w:r>
    </w:p>
    <w:p>
      <w:pPr>
        <w:pStyle w:val="NormlWeb"/>
        <w:tabs>
          <w:tab w:val="clear" w:pos="708"/>
          <w:tab w:val="left" w:pos="540" w:leader="none"/>
        </w:tabs>
        <w:ind w:left="540" w:hanging="540"/>
        <w:jc w:val="both"/>
        <w:rPr/>
      </w:pPr>
      <w:r>
        <w:rPr>
          <w:sz w:val="28"/>
          <w:szCs w:val="28"/>
        </w:rPr>
        <w:t>(1)</w:t>
        <w:tab/>
        <w:t xml:space="preserve">Aki a nem közterület megnevezésű ingatlanon lévő fát – gyümölcsfa kivételével – ki akar vágni, erre irányuló engedélykérelmet kell benyújtania az Önkormányzat Polgármesteréhez. </w:t>
      </w:r>
    </w:p>
    <w:p>
      <w:pPr>
        <w:pStyle w:val="Normal"/>
        <w:tabs>
          <w:tab w:val="clear" w:pos="708"/>
          <w:tab w:val="left" w:pos="540" w:leader="none"/>
        </w:tabs>
        <w:jc w:val="both"/>
        <w:rPr/>
      </w:pPr>
      <w:r>
        <w:rPr>
          <w:rStyle w:val="Section"/>
          <w:sz w:val="28"/>
          <w:szCs w:val="28"/>
        </w:rPr>
        <w:t>(2)</w:t>
      </w:r>
      <w:r>
        <w:rPr>
          <w:sz w:val="28"/>
          <w:szCs w:val="28"/>
        </w:rPr>
        <w:tab/>
        <w:t xml:space="preserve">Az engedély iránti kérelemnek tartalmaznia kell: </w:t>
      </w:r>
    </w:p>
    <w:p>
      <w:pPr>
        <w:pStyle w:val="Normal"/>
        <w:numPr>
          <w:ilvl w:val="0"/>
          <w:numId w:val="10"/>
        </w:numPr>
        <w:jc w:val="both"/>
        <w:rPr>
          <w:sz w:val="28"/>
          <w:szCs w:val="28"/>
        </w:rPr>
      </w:pPr>
      <w:r>
        <w:rPr>
          <w:sz w:val="28"/>
          <w:szCs w:val="28"/>
        </w:rPr>
        <w:t>a kérelmező nevét és lakcímét (székhelyét);</w:t>
      </w:r>
    </w:p>
    <w:p>
      <w:pPr>
        <w:pStyle w:val="Normal"/>
        <w:numPr>
          <w:ilvl w:val="0"/>
          <w:numId w:val="10"/>
        </w:numPr>
        <w:jc w:val="both"/>
        <w:rPr>
          <w:sz w:val="28"/>
          <w:szCs w:val="28"/>
        </w:rPr>
      </w:pPr>
      <w:r>
        <w:rPr>
          <w:sz w:val="28"/>
          <w:szCs w:val="28"/>
        </w:rPr>
        <w:t xml:space="preserve">a kivágás indokát; </w:t>
      </w:r>
    </w:p>
    <w:p>
      <w:pPr>
        <w:pStyle w:val="Normal"/>
        <w:numPr>
          <w:ilvl w:val="0"/>
          <w:numId w:val="10"/>
        </w:numPr>
        <w:jc w:val="both"/>
        <w:rPr>
          <w:sz w:val="28"/>
          <w:szCs w:val="28"/>
        </w:rPr>
      </w:pPr>
      <w:r>
        <w:rPr>
          <w:sz w:val="28"/>
          <w:szCs w:val="28"/>
        </w:rPr>
        <w:t xml:space="preserve">a kivágandó fával rendelkezni jogosult(ak)nak a kivágáshoz való hozzájáruló nyilatkozatát; </w:t>
      </w:r>
    </w:p>
    <w:p>
      <w:pPr>
        <w:pStyle w:val="Normal"/>
        <w:numPr>
          <w:ilvl w:val="0"/>
          <w:numId w:val="10"/>
        </w:numPr>
        <w:jc w:val="both"/>
        <w:rPr>
          <w:sz w:val="28"/>
          <w:szCs w:val="28"/>
        </w:rPr>
      </w:pPr>
      <w:r>
        <w:rPr>
          <w:sz w:val="28"/>
          <w:szCs w:val="28"/>
        </w:rPr>
        <w:t xml:space="preserve">az érintett ingatlan címét, helyrajzi számát; </w:t>
      </w:r>
    </w:p>
    <w:p>
      <w:pPr>
        <w:pStyle w:val="Normal"/>
        <w:numPr>
          <w:ilvl w:val="0"/>
          <w:numId w:val="10"/>
        </w:numPr>
        <w:jc w:val="both"/>
        <w:rPr/>
      </w:pPr>
      <w:r>
        <w:rPr>
          <w:iCs/>
          <w:sz w:val="28"/>
          <w:szCs w:val="28"/>
        </w:rPr>
        <w:t>a kivágással érintett ingatlanról készült helyszínrajzot, melyen be kell jelölni a kivágandó és a kivágás után megmaradó fa (fák) helyét</w:t>
      </w:r>
      <w:r>
        <w:rPr>
          <w:sz w:val="28"/>
          <w:szCs w:val="28"/>
        </w:rPr>
        <w:t>;</w:t>
      </w:r>
    </w:p>
    <w:p>
      <w:pPr>
        <w:pStyle w:val="Normal"/>
        <w:numPr>
          <w:ilvl w:val="0"/>
          <w:numId w:val="10"/>
        </w:numPr>
        <w:jc w:val="both"/>
        <w:rPr/>
      </w:pPr>
      <w:r>
        <w:rPr>
          <w:sz w:val="28"/>
          <w:szCs w:val="28"/>
        </w:rPr>
        <w:t xml:space="preserve">a kivágandó fa darabszámát, faját annak 1 m magasságban mért törzsátmérőjét; </w:t>
      </w:r>
    </w:p>
    <w:p>
      <w:pPr>
        <w:pStyle w:val="Normal"/>
        <w:numPr>
          <w:ilvl w:val="0"/>
          <w:numId w:val="10"/>
        </w:numPr>
        <w:jc w:val="both"/>
        <w:rPr>
          <w:sz w:val="28"/>
          <w:szCs w:val="28"/>
        </w:rPr>
      </w:pPr>
      <w:r>
        <w:rPr>
          <w:sz w:val="28"/>
          <w:szCs w:val="28"/>
        </w:rPr>
        <w:t>kérelmező nyilatkozatát a pótlás módjáról.</w:t>
      </w:r>
    </w:p>
    <w:p>
      <w:pPr>
        <w:pStyle w:val="Normal"/>
        <w:jc w:val="both"/>
        <w:rPr>
          <w:sz w:val="28"/>
          <w:szCs w:val="28"/>
        </w:rPr>
      </w:pPr>
      <w:r>
        <w:rPr>
          <w:sz w:val="28"/>
          <w:szCs w:val="28"/>
        </w:rPr>
      </w:r>
    </w:p>
    <w:p>
      <w:pPr>
        <w:pStyle w:val="Normal"/>
        <w:jc w:val="center"/>
        <w:rPr>
          <w:b/>
          <w:b/>
          <w:sz w:val="28"/>
          <w:szCs w:val="28"/>
        </w:rPr>
      </w:pPr>
      <w:r>
        <w:rPr>
          <w:b/>
          <w:sz w:val="28"/>
          <w:szCs w:val="28"/>
        </w:rPr>
        <w:t>7. §</w:t>
      </w:r>
    </w:p>
    <w:p>
      <w:pPr>
        <w:pStyle w:val="NormlWeb"/>
        <w:tabs>
          <w:tab w:val="clear" w:pos="708"/>
          <w:tab w:val="left" w:pos="540" w:leader="none"/>
        </w:tabs>
        <w:ind w:left="540" w:hanging="540"/>
        <w:jc w:val="both"/>
        <w:rPr/>
      </w:pPr>
      <w:r>
        <w:rPr>
          <w:sz w:val="28"/>
          <w:szCs w:val="28"/>
        </w:rPr>
        <w:t>(1)</w:t>
        <w:tab/>
        <w:t>A Polgármester a fakivágás engedélyezése keretében rendelkezik a fa pótlásáról. Az engedélynek tartalmaznia kell a kivágás indokát és a pótlásként elültetendő előnevelt fa darabszámát, faját, a pótlás határidejét, illetve esetlegesen a pénzbeli megváltás összegét, valamint a befizetés határidejét is.</w:t>
      </w:r>
    </w:p>
    <w:p>
      <w:pPr>
        <w:pStyle w:val="NormlWeb"/>
        <w:ind w:left="540" w:hanging="540"/>
        <w:jc w:val="both"/>
        <w:rPr/>
      </w:pPr>
      <w:r>
        <w:rPr>
          <w:sz w:val="28"/>
          <w:szCs w:val="28"/>
        </w:rPr>
        <w:t>(2) </w:t>
        <w:tab/>
        <w:t>Amennyiben a nem közterület megnevezésű</w:t>
      </w:r>
      <w:r>
        <w:rPr>
          <w:color w:val="FF0000"/>
          <w:sz w:val="28"/>
          <w:szCs w:val="28"/>
        </w:rPr>
        <w:t xml:space="preserve"> </w:t>
      </w:r>
      <w:r>
        <w:rPr>
          <w:sz w:val="28"/>
          <w:szCs w:val="28"/>
        </w:rPr>
        <w:t>ingatlanon álló fa kivágása (kivéve gyümölcsfa) az építmény elhelyezése vagy kertészeti szempontból igazolt egyéb okból elkerülhetetlenül szükséges, a kivágott fák pótlásáról – jellegüknek és értéküknek megfelelően – gondoskodni kell. A pótlásként ültetendő előnevelt fa darabszámát úgy kell kiszámolni, hogy a pótlásra előírt, centiméterben megadott össztörzsátmérőt néggyel kell osztani.</w:t>
      </w:r>
    </w:p>
    <w:p>
      <w:pPr>
        <w:pStyle w:val="NormlWeb"/>
        <w:ind w:left="540" w:hanging="540"/>
        <w:jc w:val="both"/>
        <w:rPr>
          <w:sz w:val="28"/>
          <w:szCs w:val="28"/>
        </w:rPr>
      </w:pPr>
      <w:r>
        <w:rPr>
          <w:sz w:val="28"/>
          <w:szCs w:val="28"/>
        </w:rPr>
        <w:t>(3)</w:t>
        <w:tab/>
      </w:r>
      <w:r>
        <w:rPr>
          <w:i/>
          <w:iCs/>
          <w:sz w:val="28"/>
          <w:szCs w:val="28"/>
        </w:rPr>
        <w:t xml:space="preserve"> </w:t>
      </w:r>
      <w:r>
        <w:rPr>
          <w:sz w:val="28"/>
          <w:szCs w:val="28"/>
        </w:rPr>
        <w:t>A (2) bekezdés szerinti pótlás nem szükséges, amennyiben az engedéllyel végzett fakivágást követően az ingatlan teljes területének minden 80 m</w:t>
      </w:r>
      <w:r>
        <w:rPr>
          <w:sz w:val="28"/>
          <w:szCs w:val="28"/>
          <w:vertAlign w:val="superscript"/>
        </w:rPr>
        <w:t>2</w:t>
      </w:r>
      <w:r>
        <w:rPr>
          <w:sz w:val="28"/>
          <w:szCs w:val="28"/>
        </w:rPr>
        <w:t xml:space="preserve"> -e után legalább egy, minimum 5 cm törzsátmérőjű lombhullató, vagy legalább egy, minimum 10 cm törzsátmérőjű örökzöld fa marad. </w:t>
      </w:r>
    </w:p>
    <w:p>
      <w:pPr>
        <w:pStyle w:val="NormlWeb"/>
        <w:tabs>
          <w:tab w:val="clear" w:pos="708"/>
          <w:tab w:val="left" w:pos="540" w:leader="none"/>
        </w:tabs>
        <w:ind w:left="540" w:hanging="540"/>
        <w:jc w:val="both"/>
        <w:rPr/>
      </w:pPr>
      <w:r>
        <w:rPr>
          <w:sz w:val="28"/>
          <w:szCs w:val="28"/>
        </w:rPr>
        <w:t>(4)</w:t>
        <w:tab/>
        <w:t xml:space="preserve">Ha a fa a pótlásától számított második vegetációs időszak kezdetén </w:t>
        <w:softHyphen/>
        <w:t>– vagy az azt megelőző évben – nem hajt ki, a pótlás eredménytelennek tekintendő.</w:t>
      </w:r>
    </w:p>
    <w:p>
      <w:pPr>
        <w:pStyle w:val="NormlWeb"/>
        <w:ind w:left="540" w:hanging="540"/>
        <w:jc w:val="both"/>
        <w:rPr/>
      </w:pPr>
      <w:r>
        <w:rPr>
          <w:sz w:val="28"/>
          <w:szCs w:val="28"/>
        </w:rPr>
        <w:t>(5)</w:t>
        <w:tab/>
        <w:t>Eredménytelen pótlás esetén a fakivágásra vonatkozó szabályokat kell alkalmazni, ideértve az újabb pótlási kötelezést is.</w:t>
      </w:r>
    </w:p>
    <w:p>
      <w:pPr>
        <w:pStyle w:val="NormlWeb"/>
        <w:numPr>
          <w:ilvl w:val="0"/>
          <w:numId w:val="0"/>
        </w:numPr>
        <w:jc w:val="center"/>
        <w:outlineLvl w:val="0"/>
        <w:rPr>
          <w:b/>
          <w:b/>
          <w:sz w:val="28"/>
          <w:szCs w:val="28"/>
        </w:rPr>
      </w:pPr>
      <w:r>
        <w:rPr>
          <w:b/>
          <w:sz w:val="28"/>
          <w:szCs w:val="28"/>
        </w:rPr>
        <w:t>8. §</w:t>
      </w:r>
    </w:p>
    <w:p>
      <w:pPr>
        <w:pStyle w:val="NormlWeb"/>
        <w:tabs>
          <w:tab w:val="clear" w:pos="708"/>
          <w:tab w:val="left" w:pos="540" w:leader="none"/>
        </w:tabs>
        <w:ind w:left="540" w:hanging="540"/>
        <w:jc w:val="both"/>
        <w:rPr/>
      </w:pPr>
      <w:r>
        <w:rPr>
          <w:sz w:val="28"/>
          <w:szCs w:val="28"/>
        </w:rPr>
        <w:t>(1)</w:t>
        <w:tab/>
        <w:t>Fakivágás esetén a 7. § (2) bekezdés szerinti pótlási kötelezettség pénzben is megváltható. A megváltás mértékének a pótlásra előírt össztörzsátmérő szerinti, az engedély évében átlagos faiskolai Acer platanoides (platán levelű juhar) parkfa áfával növelt árát kell tekinteni, mely összeget az Önkormányzat Környezetvédelmi Alapjába kell befizetni. A határidőre be nem fizetett összeg adók módjára behajtható.</w:t>
      </w:r>
    </w:p>
    <w:p>
      <w:pPr>
        <w:pStyle w:val="NormlWeb"/>
        <w:tabs>
          <w:tab w:val="clear" w:pos="708"/>
          <w:tab w:val="left" w:pos="540" w:leader="none"/>
        </w:tabs>
        <w:ind w:left="540" w:hanging="540"/>
        <w:jc w:val="both"/>
        <w:rPr/>
      </w:pPr>
      <w:r>
        <w:rPr>
          <w:iCs/>
          <w:sz w:val="28"/>
          <w:szCs w:val="28"/>
        </w:rPr>
        <w:t>(2)</w:t>
      </w:r>
      <w:r>
        <w:rPr>
          <w:sz w:val="28"/>
          <w:szCs w:val="28"/>
        </w:rPr>
        <w:tab/>
        <w:t xml:space="preserve">A 7. § (2) bekezdés szerinti pótlási kötelezettség úgy is teljesíthető, hogy a pótlásra előírt fa darabszámának egy részét a kivágással érintett ingatlanon ültetik el, és a fennmaradó törzsátmérő alapján pótlandó fa ültetése pedig pénzben váltható meg, a 8. § (1) bekezdésének megfelelő módon. </w:t>
      </w:r>
    </w:p>
    <w:p>
      <w:pPr>
        <w:pStyle w:val="NormlWeb"/>
        <w:tabs>
          <w:tab w:val="clear" w:pos="708"/>
          <w:tab w:val="left" w:pos="540" w:leader="none"/>
        </w:tabs>
        <w:ind w:left="540" w:hanging="540"/>
        <w:jc w:val="both"/>
        <w:rPr/>
      </w:pPr>
      <w:r>
        <w:rPr>
          <w:sz w:val="28"/>
          <w:szCs w:val="28"/>
        </w:rPr>
        <w:t>(3)</w:t>
        <w:tab/>
        <w:t>A pótlás módjáról a közigazgatási hatósági eljárás és szolgáltatás általános szabályairól szóló 2004. évi CXL. törvény (továbbiakban: Ket.) szerinti hatósági szerződés is köthető.</w:t>
      </w:r>
    </w:p>
    <w:p>
      <w:pPr>
        <w:pStyle w:val="NormlWeb"/>
        <w:tabs>
          <w:tab w:val="clear" w:pos="708"/>
          <w:tab w:val="left" w:pos="540" w:leader="none"/>
        </w:tabs>
        <w:ind w:left="540" w:hanging="540"/>
        <w:jc w:val="center"/>
        <w:rPr>
          <w:b/>
          <w:b/>
          <w:sz w:val="28"/>
          <w:szCs w:val="28"/>
        </w:rPr>
      </w:pPr>
      <w:r>
        <w:rPr>
          <w:b/>
          <w:sz w:val="28"/>
          <w:szCs w:val="28"/>
        </w:rPr>
        <w:t>A közterületen lévő fa pótlása</w:t>
      </w:r>
    </w:p>
    <w:p>
      <w:pPr>
        <w:pStyle w:val="NormlWeb"/>
        <w:numPr>
          <w:ilvl w:val="0"/>
          <w:numId w:val="0"/>
        </w:numPr>
        <w:jc w:val="center"/>
        <w:outlineLvl w:val="0"/>
        <w:rPr>
          <w:b/>
          <w:b/>
          <w:sz w:val="28"/>
          <w:szCs w:val="28"/>
        </w:rPr>
      </w:pPr>
      <w:r>
        <w:rPr>
          <w:b/>
          <w:sz w:val="28"/>
          <w:szCs w:val="28"/>
        </w:rPr>
        <w:t>9. §</w:t>
      </w:r>
    </w:p>
    <w:p>
      <w:pPr>
        <w:pStyle w:val="NormlWeb"/>
        <w:tabs>
          <w:tab w:val="clear" w:pos="708"/>
          <w:tab w:val="left" w:pos="540" w:leader="none"/>
        </w:tabs>
        <w:ind w:left="540" w:hanging="540"/>
        <w:jc w:val="both"/>
        <w:rPr/>
      </w:pPr>
      <w:r>
        <w:rPr>
          <w:sz w:val="28"/>
          <w:szCs w:val="28"/>
        </w:rPr>
        <w:t>(1)</w:t>
        <w:tab/>
        <w:t>A közterületen lévő fa kivágása esetén a kivágott fa pótlásáról a kivágott fa törzsátmérőjének másfélszeres mértékében, lehetőleg a kivágott fa helyszínén kell gondoskodni. A pótlásként ültetendő előnevelt fa darabszámát úgy kell kiszámolni, hogy a pótlásra előírt, centiméterben megadott össztörzsátmérőt néggyel kell osztani.</w:t>
      </w:r>
    </w:p>
    <w:p>
      <w:pPr>
        <w:pStyle w:val="NormlWeb"/>
        <w:tabs>
          <w:tab w:val="clear" w:pos="708"/>
          <w:tab w:val="left" w:pos="540" w:leader="none"/>
        </w:tabs>
        <w:ind w:left="540" w:hanging="540"/>
        <w:jc w:val="both"/>
        <w:rPr/>
      </w:pPr>
      <w:r>
        <w:rPr>
          <w:sz w:val="28"/>
          <w:szCs w:val="28"/>
        </w:rPr>
        <w:t>(2)</w:t>
        <w:tab/>
        <w:t>Ha a fa a pótlásától számított második vegetációs időszak kezdetén – vagy az azt megelőző évben – nem hajt ki, a pótlás eredménytelennek tekintendő.</w:t>
      </w:r>
    </w:p>
    <w:p>
      <w:pPr>
        <w:pStyle w:val="NormlWeb"/>
        <w:tabs>
          <w:tab w:val="clear" w:pos="708"/>
          <w:tab w:val="left" w:pos="540" w:leader="none"/>
        </w:tabs>
        <w:ind w:left="540" w:hanging="540"/>
        <w:jc w:val="both"/>
        <w:rPr/>
      </w:pPr>
      <w:r>
        <w:rPr>
          <w:sz w:val="28"/>
          <w:szCs w:val="28"/>
        </w:rPr>
        <w:t>(3)</w:t>
        <w:tab/>
        <w:t>Eredménytelen pótlás esetén a fakivágásra vonatkozó szabályokat kell alkalmazni, ideértve az újabb pótlási kötelezést is.</w:t>
      </w:r>
    </w:p>
    <w:p>
      <w:pPr>
        <w:pStyle w:val="NormlWeb"/>
        <w:numPr>
          <w:ilvl w:val="0"/>
          <w:numId w:val="0"/>
        </w:numPr>
        <w:jc w:val="center"/>
        <w:outlineLvl w:val="0"/>
        <w:rPr>
          <w:b/>
          <w:b/>
          <w:sz w:val="28"/>
          <w:szCs w:val="28"/>
        </w:rPr>
      </w:pPr>
      <w:r>
        <w:rPr>
          <w:b/>
          <w:sz w:val="28"/>
          <w:szCs w:val="28"/>
        </w:rPr>
        <w:t>10. §</w:t>
      </w:r>
    </w:p>
    <w:p>
      <w:pPr>
        <w:pStyle w:val="NormlWeb"/>
        <w:tabs>
          <w:tab w:val="clear" w:pos="708"/>
          <w:tab w:val="left" w:pos="540" w:leader="none"/>
        </w:tabs>
        <w:ind w:left="540" w:hanging="540"/>
        <w:jc w:val="both"/>
        <w:rPr/>
      </w:pPr>
      <w:r>
        <w:rPr>
          <w:sz w:val="28"/>
          <w:szCs w:val="28"/>
        </w:rPr>
        <w:t>(1)</w:t>
        <w:tab/>
        <w:t>Amennyiben a helyben történő pótlásra nincs lehetőség, illetve nem jelölhető ki a pótlás helyszínéül más ingatlan, vagy az engedéllyel rendelkező ezt kéri, a 9. § (1) bekezdés szerinti pótlási kötelezettség pénzben váltható meg. A hatóság által a pótlásra előírt fa darabonkénti költségének összegét – az 1. számú függelék 1.) pont – az Önkormányzat Környezetvédelmi Alapjába kell befizetni. A határidőre be nem fizetett összeg adók módjára behajtható.</w:t>
      </w:r>
    </w:p>
    <w:p>
      <w:pPr>
        <w:pStyle w:val="NormlWeb"/>
        <w:tabs>
          <w:tab w:val="clear" w:pos="708"/>
          <w:tab w:val="left" w:pos="540" w:leader="none"/>
        </w:tabs>
        <w:ind w:left="540" w:hanging="540"/>
        <w:jc w:val="both"/>
        <w:rPr/>
      </w:pPr>
      <w:r>
        <w:rPr>
          <w:sz w:val="28"/>
          <w:szCs w:val="28"/>
        </w:rPr>
        <w:t>(2)</w:t>
        <w:tab/>
        <w:t>Illegális fakivágás esetén a 9. § (1) bekezdés szerinti pótlási kötelezettség pénzben váltandó meg. A hatóság által a pótlásra előírt fa darabonkénti költségének összegét – az 1. számú függelék 1.) pont – az Önkormányzat Környezetvédelmi Alapjába kell befizetni. A határidőre be nem fizetett összeg adók módjára behajtható.</w:t>
      </w:r>
    </w:p>
    <w:p>
      <w:pPr>
        <w:pStyle w:val="NormlWeb"/>
        <w:tabs>
          <w:tab w:val="clear" w:pos="708"/>
          <w:tab w:val="left" w:pos="540" w:leader="none"/>
        </w:tabs>
        <w:ind w:left="540" w:hanging="540"/>
        <w:jc w:val="both"/>
        <w:rPr/>
      </w:pPr>
      <w:r>
        <w:rPr>
          <w:iCs/>
          <w:sz w:val="28"/>
          <w:szCs w:val="28"/>
        </w:rPr>
        <w:t>(3)</w:t>
      </w:r>
      <w:r>
        <w:rPr>
          <w:sz w:val="28"/>
          <w:szCs w:val="28"/>
        </w:rPr>
        <w:tab/>
        <w:t xml:space="preserve">A fakivágási engedéllyel rendelkező a 9. § (1) bekezdés szerinti pótlási kötelezettségét úgy is teljesítheti, hogy a pótlásra előírt fa darabszámának a hatóság által meghatározott részét az ingatlana előtti közterületi zöldsávba ülteti el, és a fennmaradó törzsátmérő alapján pótlandó fa ültetését pedig pénzben váltja meg a 8. § (1) bekezdésének megfelelő módon. </w:t>
      </w:r>
    </w:p>
    <w:p>
      <w:pPr>
        <w:pStyle w:val="NormlWeb"/>
        <w:tabs>
          <w:tab w:val="clear" w:pos="708"/>
          <w:tab w:val="left" w:pos="540" w:leader="none"/>
        </w:tabs>
        <w:spacing w:before="0" w:after="280"/>
        <w:ind w:left="540" w:hanging="540"/>
        <w:jc w:val="both"/>
        <w:rPr>
          <w:sz w:val="28"/>
          <w:szCs w:val="28"/>
        </w:rPr>
      </w:pPr>
      <w:r>
        <w:rPr>
          <w:sz w:val="28"/>
          <w:szCs w:val="28"/>
        </w:rPr>
        <w:t>(4)</w:t>
        <w:tab/>
        <w:t>A pótlás módjáról a Ket. szerinti hatósági szerződés is köthető.</w:t>
      </w:r>
    </w:p>
    <w:p>
      <w:pPr>
        <w:pStyle w:val="NormlWeb"/>
        <w:numPr>
          <w:ilvl w:val="0"/>
          <w:numId w:val="0"/>
        </w:numPr>
        <w:jc w:val="center"/>
        <w:outlineLvl w:val="0"/>
        <w:rPr>
          <w:b/>
          <w:b/>
          <w:sz w:val="28"/>
          <w:szCs w:val="28"/>
        </w:rPr>
      </w:pPr>
      <w:r>
        <w:rPr>
          <w:b/>
          <w:sz w:val="28"/>
          <w:szCs w:val="28"/>
        </w:rPr>
      </w:r>
    </w:p>
    <w:p>
      <w:pPr>
        <w:pStyle w:val="NormlWeb"/>
        <w:spacing w:before="0" w:after="280"/>
        <w:jc w:val="center"/>
        <w:rPr>
          <w:b/>
          <w:b/>
          <w:sz w:val="28"/>
          <w:szCs w:val="28"/>
        </w:rPr>
      </w:pPr>
      <w:r>
        <w:rPr>
          <w:b/>
          <w:sz w:val="28"/>
          <w:szCs w:val="28"/>
        </w:rPr>
        <w:t>A közterületen lévő cserje pótlása</w:t>
      </w:r>
    </w:p>
    <w:p>
      <w:pPr>
        <w:pStyle w:val="NormlWeb"/>
        <w:numPr>
          <w:ilvl w:val="0"/>
          <w:numId w:val="0"/>
        </w:numPr>
        <w:jc w:val="center"/>
        <w:outlineLvl w:val="0"/>
        <w:rPr>
          <w:b/>
          <w:b/>
          <w:sz w:val="28"/>
          <w:szCs w:val="28"/>
        </w:rPr>
      </w:pPr>
      <w:r>
        <w:rPr>
          <w:b/>
          <w:sz w:val="28"/>
          <w:szCs w:val="28"/>
        </w:rPr>
        <w:t>11. §</w:t>
      </w:r>
    </w:p>
    <w:p>
      <w:pPr>
        <w:pStyle w:val="NormlWeb"/>
        <w:tabs>
          <w:tab w:val="clear" w:pos="708"/>
          <w:tab w:val="left" w:pos="540" w:leader="none"/>
        </w:tabs>
        <w:ind w:left="540" w:hanging="540"/>
        <w:jc w:val="both"/>
        <w:rPr/>
      </w:pPr>
      <w:r>
        <w:rPr>
          <w:sz w:val="28"/>
          <w:szCs w:val="28"/>
        </w:rPr>
        <w:t>(1)</w:t>
        <w:tab/>
        <w:t xml:space="preserve">Közterületen lévő cserje kivágása esetén a cserje pótlását lehetőleg helyben történő ültetéssel kell megoldani. </w:t>
      </w:r>
    </w:p>
    <w:p>
      <w:pPr>
        <w:pStyle w:val="NormlWeb"/>
        <w:tabs>
          <w:tab w:val="clear" w:pos="708"/>
          <w:tab w:val="left" w:pos="540" w:leader="none"/>
        </w:tabs>
        <w:ind w:left="540" w:hanging="540"/>
        <w:jc w:val="both"/>
        <w:rPr/>
      </w:pPr>
      <w:r>
        <w:rPr>
          <w:sz w:val="28"/>
          <w:szCs w:val="28"/>
        </w:rPr>
        <w:t>(2)</w:t>
        <w:tab/>
        <w:t xml:space="preserve">Amennyiben a helyben történő pótlás a helyszín adottságai miatt nem lehetséges, valamint nem jelölhető ki a pótlás helyszínéül más ingatlan, vagy a kivágási engedéllyel rendelkező úgy dönt, illetve engedély nélküli cserje kivágása esetén a pótlás pénzben váltandó meg. </w:t>
      </w:r>
    </w:p>
    <w:p>
      <w:pPr>
        <w:pStyle w:val="NormlWeb"/>
        <w:tabs>
          <w:tab w:val="clear" w:pos="708"/>
          <w:tab w:val="left" w:pos="540" w:leader="none"/>
        </w:tabs>
        <w:ind w:left="540" w:hanging="540"/>
        <w:jc w:val="both"/>
        <w:rPr/>
      </w:pPr>
      <w:r>
        <w:rPr>
          <w:bCs/>
          <w:sz w:val="28"/>
          <w:szCs w:val="28"/>
        </w:rPr>
        <w:t>(3)</w:t>
        <w:tab/>
      </w:r>
      <w:r>
        <w:rPr>
          <w:sz w:val="28"/>
          <w:szCs w:val="28"/>
        </w:rPr>
        <w:t>A kivágott cserje pótlásának pénzbeli megváltása esetén a kivágott cserje tövek szerinti pótlásának összegét az 1. számú függelék 2.) pontja tartalmazza, mely összeget az Önkormányzat Környezetvédelmi Alapjába kell befizetni. A határidőre be nem fizetett összeg adók módjára behajtható.</w:t>
      </w:r>
    </w:p>
    <w:p>
      <w:pPr>
        <w:pStyle w:val="NormlWeb"/>
        <w:tabs>
          <w:tab w:val="clear" w:pos="708"/>
          <w:tab w:val="left" w:pos="540" w:leader="none"/>
        </w:tabs>
        <w:spacing w:before="0" w:after="280"/>
        <w:ind w:left="540" w:hanging="540"/>
        <w:jc w:val="both"/>
        <w:rPr>
          <w:sz w:val="28"/>
          <w:szCs w:val="28"/>
        </w:rPr>
      </w:pPr>
      <w:r>
        <w:rPr>
          <w:sz w:val="28"/>
          <w:szCs w:val="28"/>
        </w:rPr>
        <w:t>(4)</w:t>
        <w:tab/>
        <w:t>A pótlás módjáról a Ket. szerinti hatósági szerződés is köthető.</w:t>
      </w:r>
    </w:p>
    <w:p>
      <w:pPr>
        <w:pStyle w:val="NormlWeb"/>
        <w:numPr>
          <w:ilvl w:val="0"/>
          <w:numId w:val="0"/>
        </w:numPr>
        <w:jc w:val="center"/>
        <w:outlineLvl w:val="0"/>
        <w:rPr/>
      </w:pPr>
      <w:r>
        <w:rPr>
          <w:b/>
          <w:sz w:val="28"/>
          <w:szCs w:val="28"/>
        </w:rPr>
        <w:t>Egyéb rendelkezések</w:t>
      </w:r>
    </w:p>
    <w:p>
      <w:pPr>
        <w:pStyle w:val="NormlWeb"/>
        <w:numPr>
          <w:ilvl w:val="0"/>
          <w:numId w:val="0"/>
        </w:numPr>
        <w:jc w:val="center"/>
        <w:outlineLvl w:val="0"/>
        <w:rPr>
          <w:b/>
          <w:b/>
          <w:bCs/>
          <w:sz w:val="28"/>
          <w:szCs w:val="28"/>
        </w:rPr>
      </w:pPr>
      <w:r>
        <w:rPr>
          <w:b/>
          <w:bCs/>
          <w:sz w:val="28"/>
          <w:szCs w:val="28"/>
        </w:rPr>
        <w:t>12. §</w:t>
      </w:r>
    </w:p>
    <w:p>
      <w:pPr>
        <w:pStyle w:val="NormlWeb"/>
        <w:ind w:left="540" w:hanging="0"/>
        <w:jc w:val="both"/>
        <w:rPr>
          <w:sz w:val="28"/>
          <w:szCs w:val="28"/>
        </w:rPr>
      </w:pPr>
      <w:r>
        <w:rPr>
          <w:sz w:val="28"/>
          <w:szCs w:val="28"/>
        </w:rPr>
        <w:t>Közterületi zöldterületen és közterületi zöldfelületen lévő gyepfelületre gépkocsival vagy más járművel behajtani, azon parkolni tilos, kivéve a kiépített parkolóhelyeket.</w:t>
      </w:r>
      <w:r>
        <w:rPr>
          <w:bCs/>
          <w:sz w:val="28"/>
          <w:szCs w:val="28"/>
        </w:rPr>
        <w:t xml:space="preserve"> </w:t>
      </w:r>
    </w:p>
    <w:p>
      <w:pPr>
        <w:pStyle w:val="NormlWeb"/>
        <w:numPr>
          <w:ilvl w:val="0"/>
          <w:numId w:val="0"/>
        </w:numPr>
        <w:jc w:val="center"/>
        <w:outlineLvl w:val="0"/>
        <w:rPr>
          <w:b/>
          <w:b/>
          <w:sz w:val="28"/>
          <w:szCs w:val="28"/>
        </w:rPr>
      </w:pPr>
      <w:r>
        <w:rPr>
          <w:b/>
          <w:sz w:val="28"/>
          <w:szCs w:val="28"/>
        </w:rPr>
        <w:t>Szabálysértési eljárás</w:t>
      </w:r>
    </w:p>
    <w:p>
      <w:pPr>
        <w:pStyle w:val="NormlWeb"/>
        <w:numPr>
          <w:ilvl w:val="0"/>
          <w:numId w:val="0"/>
        </w:numPr>
        <w:jc w:val="center"/>
        <w:outlineLvl w:val="0"/>
        <w:rPr>
          <w:b/>
          <w:b/>
          <w:sz w:val="28"/>
          <w:szCs w:val="28"/>
        </w:rPr>
      </w:pPr>
      <w:r>
        <w:rPr>
          <w:b/>
          <w:sz w:val="28"/>
          <w:szCs w:val="28"/>
        </w:rPr>
        <w:t>13. §</w:t>
      </w:r>
    </w:p>
    <w:p>
      <w:pPr>
        <w:pStyle w:val="NormlWeb"/>
        <w:tabs>
          <w:tab w:val="clear" w:pos="708"/>
          <w:tab w:val="left" w:pos="540" w:leader="none"/>
        </w:tabs>
        <w:ind w:left="540" w:hanging="540"/>
        <w:jc w:val="both"/>
        <w:rPr/>
      </w:pPr>
      <w:r>
        <w:rPr>
          <w:sz w:val="28"/>
          <w:szCs w:val="28"/>
        </w:rPr>
        <w:t>(1)</w:t>
        <w:tab/>
        <w:t>Aki, a nem közterület megnevezésű ingatlanon – gyümölcsfa kivételével – fát engedély nélkül kivág, szabálysértést követ el, és 30.000 Ft-ig terjedő pénzbírsággal sújtható.</w:t>
      </w:r>
    </w:p>
    <w:p>
      <w:pPr>
        <w:pStyle w:val="NormlWeb"/>
        <w:tabs>
          <w:tab w:val="clear" w:pos="708"/>
          <w:tab w:val="left" w:pos="540" w:leader="none"/>
        </w:tabs>
        <w:ind w:left="540" w:hanging="540"/>
        <w:jc w:val="both"/>
        <w:rPr/>
      </w:pPr>
      <w:r>
        <w:rPr>
          <w:sz w:val="28"/>
          <w:szCs w:val="28"/>
        </w:rPr>
        <w:t>(2)</w:t>
        <w:tab/>
        <w:t>Aki a jelen rendelet 12. §-ában foglalt rendelkezéseket megszegi szabálysértést követ el, és 30.000 Ft-ig terjedő pénzbírsággal sújtható.</w:t>
      </w:r>
    </w:p>
    <w:p>
      <w:pPr>
        <w:pStyle w:val="NormlWeb"/>
        <w:tabs>
          <w:tab w:val="clear" w:pos="708"/>
          <w:tab w:val="left" w:pos="540" w:leader="none"/>
        </w:tabs>
        <w:ind w:left="540" w:hanging="540"/>
        <w:jc w:val="both"/>
        <w:rPr/>
      </w:pPr>
      <w:r>
        <w:rPr>
          <w:sz w:val="28"/>
          <w:szCs w:val="28"/>
        </w:rPr>
        <w:t>(3)</w:t>
        <w:tab/>
        <w:t>Engedély nélküli fakivágás, valamint közterületen lévő cserje engedély nélküli kivágása esetén a szabálysértési eljárás lefolytatása nem mentesít az e rendeletben foglalt pótlási kötelezettség teljesítése alól.</w:t>
      </w:r>
    </w:p>
    <w:p>
      <w:pPr>
        <w:pStyle w:val="NormlWeb"/>
        <w:tabs>
          <w:tab w:val="clear" w:pos="708"/>
          <w:tab w:val="left" w:pos="540" w:leader="none"/>
        </w:tabs>
        <w:spacing w:before="0" w:after="0"/>
        <w:ind w:left="540" w:hanging="540"/>
        <w:jc w:val="center"/>
        <w:rPr>
          <w:b/>
          <w:b/>
          <w:sz w:val="28"/>
          <w:szCs w:val="28"/>
        </w:rPr>
      </w:pPr>
      <w:r>
        <w:rPr>
          <w:b/>
          <w:sz w:val="28"/>
          <w:szCs w:val="28"/>
        </w:rPr>
        <w:t>III. Fejezet</w:t>
      </w:r>
    </w:p>
    <w:p>
      <w:pPr>
        <w:pStyle w:val="Heading2"/>
        <w:spacing w:before="0" w:after="0"/>
        <w:jc w:val="center"/>
        <w:rPr>
          <w:rFonts w:ascii="Times New Roman" w:hAnsi="Times New Roman" w:cs="Times New Roman"/>
        </w:rPr>
      </w:pPr>
      <w:r>
        <w:rPr>
          <w:rFonts w:cs="Times New Roman" w:ascii="Times New Roman" w:hAnsi="Times New Roman"/>
        </w:rPr>
        <w:t>Záró rendelkezések</w:t>
      </w:r>
    </w:p>
    <w:p>
      <w:pPr>
        <w:pStyle w:val="Heading2"/>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b/>
          <w:b/>
          <w:bCs/>
          <w:sz w:val="28"/>
          <w:szCs w:val="28"/>
        </w:rPr>
      </w:pPr>
      <w:r>
        <w:rPr>
          <w:b/>
          <w:bCs/>
          <w:sz w:val="28"/>
          <w:szCs w:val="28"/>
        </w:rPr>
        <w:t>14. §</w:t>
      </w:r>
    </w:p>
    <w:p>
      <w:pPr>
        <w:pStyle w:val="Normal"/>
        <w:jc w:val="both"/>
        <w:rPr>
          <w:b/>
          <w:b/>
          <w:bCs/>
          <w:sz w:val="28"/>
          <w:szCs w:val="28"/>
        </w:rPr>
      </w:pPr>
      <w:r>
        <w:rPr>
          <w:b/>
          <w:bCs/>
          <w:sz w:val="28"/>
          <w:szCs w:val="28"/>
        </w:rPr>
      </w:r>
    </w:p>
    <w:p>
      <w:pPr>
        <w:pStyle w:val="Normal"/>
        <w:jc w:val="both"/>
        <w:rPr/>
      </w:pPr>
      <w:r>
        <w:rPr>
          <w:sz w:val="28"/>
          <w:szCs w:val="28"/>
        </w:rPr>
        <w:t xml:space="preserve">E rendelet 2010. május 1. napján lép hatályba, ezzel egyidejűleg hatályát veszti Budapest Főváros XVI. kerületi Önkormányzatnak a zöldterületek és zöldfelületek megóvásáról, használatáról és fejlesztéséről szóló </w:t>
      </w:r>
      <w:r>
        <w:rPr>
          <w:bCs/>
          <w:sz w:val="28"/>
          <w:szCs w:val="28"/>
        </w:rPr>
        <w:t xml:space="preserve">28/2004. (VII. 6.) rendelete, valamint </w:t>
      </w:r>
      <w:r>
        <w:rPr>
          <w:sz w:val="28"/>
          <w:szCs w:val="28"/>
        </w:rPr>
        <w:t xml:space="preserve">Budapest Főváros XVI. kerületi Önkormányzatnak a zöldterületek és zöldfelületek megóvásáról, használatáról és fejlesztéséről szóló </w:t>
      </w:r>
      <w:r>
        <w:rPr>
          <w:bCs/>
          <w:sz w:val="28"/>
          <w:szCs w:val="28"/>
        </w:rPr>
        <w:t>28/2004. (VII. 6.) rendeletének módosításáról szóló</w:t>
      </w:r>
      <w:r>
        <w:rPr>
          <w:sz w:val="28"/>
          <w:szCs w:val="28"/>
        </w:rPr>
        <w:t xml:space="preserve"> </w:t>
      </w:r>
      <w:r>
        <w:rPr>
          <w:bCs/>
          <w:sz w:val="28"/>
          <w:szCs w:val="28"/>
        </w:rPr>
        <w:t>24/2005. (VII. 14.) rendelete.</w:t>
      </w:r>
    </w:p>
    <w:p>
      <w:pPr>
        <w:pStyle w:val="Normal"/>
        <w:ind w:left="1584" w:hanging="1044"/>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bl>
      <w:tblPr>
        <w:tblW w:w="8951" w:type="dxa"/>
        <w:jc w:val="left"/>
        <w:tblInd w:w="-180" w:type="dxa"/>
        <w:tblLayout w:type="fixed"/>
        <w:tblCellMar>
          <w:top w:w="0" w:type="dxa"/>
          <w:left w:w="108" w:type="dxa"/>
          <w:bottom w:w="0" w:type="dxa"/>
          <w:right w:w="108" w:type="dxa"/>
        </w:tblCellMar>
      </w:tblPr>
      <w:tblGrid>
        <w:gridCol w:w="4860"/>
        <w:gridCol w:w="4091"/>
      </w:tblGrid>
      <w:tr>
        <w:trPr/>
        <w:tc>
          <w:tcPr>
            <w:tcW w:w="4860" w:type="dxa"/>
            <w:tcBorders/>
          </w:tcPr>
          <w:p>
            <w:pPr>
              <w:pStyle w:val="Normal"/>
              <w:jc w:val="center"/>
              <w:rPr>
                <w:b/>
                <w:b/>
                <w:bCs/>
                <w:sz w:val="28"/>
                <w:szCs w:val="28"/>
              </w:rPr>
            </w:pPr>
            <w:r>
              <w:rPr>
                <w:b/>
                <w:bCs/>
                <w:sz w:val="28"/>
                <w:szCs w:val="28"/>
              </w:rPr>
              <w:t>Ancsin László</w:t>
            </w:r>
          </w:p>
          <w:p>
            <w:pPr>
              <w:pStyle w:val="Normal"/>
              <w:jc w:val="center"/>
              <w:rPr>
                <w:bCs/>
                <w:i/>
                <w:i/>
                <w:sz w:val="28"/>
                <w:szCs w:val="28"/>
              </w:rPr>
            </w:pPr>
            <w:r>
              <w:rPr>
                <w:bCs/>
                <w:i/>
                <w:sz w:val="28"/>
                <w:szCs w:val="28"/>
              </w:rPr>
              <w:t>jegyző</w:t>
            </w:r>
          </w:p>
        </w:tc>
        <w:tc>
          <w:tcPr>
            <w:tcW w:w="4091" w:type="dxa"/>
            <w:tcBorders/>
          </w:tcPr>
          <w:p>
            <w:pPr>
              <w:pStyle w:val="Normal"/>
              <w:jc w:val="center"/>
              <w:rPr>
                <w:b/>
                <w:b/>
                <w:bCs/>
                <w:sz w:val="28"/>
                <w:szCs w:val="28"/>
              </w:rPr>
            </w:pPr>
            <w:r>
              <w:rPr>
                <w:b/>
                <w:bCs/>
                <w:sz w:val="28"/>
                <w:szCs w:val="28"/>
              </w:rPr>
              <w:t>Kovács Péter</w:t>
            </w:r>
          </w:p>
          <w:p>
            <w:pPr>
              <w:pStyle w:val="Normal"/>
              <w:jc w:val="center"/>
              <w:rPr>
                <w:bCs/>
                <w:i/>
                <w:i/>
                <w:sz w:val="28"/>
                <w:szCs w:val="28"/>
              </w:rPr>
            </w:pPr>
            <w:r>
              <w:rPr>
                <w:bCs/>
                <w:i/>
                <w:sz w:val="28"/>
                <w:szCs w:val="28"/>
              </w:rPr>
              <w:t>polgármester</w:t>
            </w:r>
          </w:p>
        </w:tc>
      </w:tr>
    </w:tbl>
    <w:p>
      <w:pPr>
        <w:pStyle w:val="Normal"/>
        <w:jc w:val="right"/>
        <w:rPr>
          <w:sz w:val="28"/>
          <w:szCs w:val="28"/>
        </w:rPr>
      </w:pPr>
      <w:r>
        <w:br w:type="page"/>
      </w:r>
      <w:r>
        <w:rPr>
          <w:sz w:val="28"/>
          <w:szCs w:val="28"/>
        </w:rPr>
        <w:t>1. sz. függelék</w:t>
      </w:r>
    </w:p>
    <w:p>
      <w:pPr>
        <w:pStyle w:val="NormlWeb"/>
        <w:numPr>
          <w:ilvl w:val="0"/>
          <w:numId w:val="0"/>
        </w:numPr>
        <w:ind w:left="720" w:hanging="720"/>
        <w:jc w:val="both"/>
        <w:outlineLvl w:val="0"/>
        <w:rPr/>
      </w:pPr>
      <w:r>
        <w:rPr>
          <w:bCs/>
          <w:sz w:val="28"/>
          <w:szCs w:val="28"/>
        </w:rPr>
        <w:t>1.)</w:t>
        <w:tab/>
        <w:t xml:space="preserve">E rendelet 10. § (1) bekezdése szerinti fapótlási kötelezettség pénzbeli megváltása esetén, </w:t>
      </w:r>
      <w:r>
        <w:rPr>
          <w:sz w:val="28"/>
          <w:szCs w:val="28"/>
        </w:rPr>
        <w:t xml:space="preserve">a pótlásra előírt fa darabonkénti </w:t>
      </w:r>
      <w:r>
        <w:rPr>
          <w:bCs/>
          <w:sz w:val="28"/>
          <w:szCs w:val="28"/>
        </w:rPr>
        <w:t xml:space="preserve">összege: </w:t>
      </w:r>
      <w:r>
        <w:rPr>
          <w:sz w:val="28"/>
          <w:szCs w:val="28"/>
        </w:rPr>
        <w:t>38.400,- Ft,</w:t>
      </w:r>
    </w:p>
    <w:p>
      <w:pPr>
        <w:pStyle w:val="NormlWeb"/>
        <w:ind w:left="720" w:hanging="720"/>
        <w:jc w:val="both"/>
        <w:rPr/>
      </w:pPr>
      <w:r>
        <w:rPr>
          <w:sz w:val="28"/>
          <w:szCs w:val="28"/>
        </w:rPr>
        <w:t>2.)</w:t>
        <w:tab/>
        <w:t>E rendelet 11. § (2) bekezdése szerinti cserjepótlási kötelezettség pénzbeli megváltása esetén a kivágott cserje tövek szerinti pótlásának összege:</w:t>
      </w:r>
    </w:p>
    <w:p>
      <w:pPr>
        <w:pStyle w:val="NormlWeb"/>
        <w:ind w:left="708" w:hanging="0"/>
        <w:jc w:val="both"/>
        <w:rPr>
          <w:bCs/>
          <w:sz w:val="28"/>
          <w:szCs w:val="28"/>
        </w:rPr>
      </w:pPr>
      <w:r>
        <w:rPr>
          <w:bCs/>
          <w:sz w:val="28"/>
          <w:szCs w:val="28"/>
        </w:rPr>
        <w:t>a) lomhullató cserje esetén: 5.000,- Ft/ tő,</w:t>
      </w:r>
    </w:p>
    <w:p>
      <w:pPr>
        <w:pStyle w:val="NormlWeb"/>
        <w:ind w:left="708" w:hanging="0"/>
        <w:jc w:val="both"/>
        <w:rPr>
          <w:bCs/>
          <w:sz w:val="28"/>
          <w:szCs w:val="28"/>
        </w:rPr>
      </w:pPr>
      <w:r>
        <w:rPr>
          <w:bCs/>
          <w:sz w:val="28"/>
          <w:szCs w:val="28"/>
        </w:rPr>
        <w:t>b) örökzöld cserje esetén: 8.000,- Ft/ tő,</w:t>
      </w:r>
    </w:p>
    <w:p>
      <w:pPr>
        <w:pStyle w:val="Normal"/>
        <w:rPr>
          <w:bCs/>
          <w:sz w:val="28"/>
          <w:szCs w:val="28"/>
        </w:rPr>
      </w:pPr>
      <w:r>
        <w:rPr>
          <w:bCs/>
          <w:sz w:val="28"/>
          <w:szCs w:val="28"/>
        </w:rPr>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Á l t a l á n o s   i n d o k o l á s</w:t>
      </w:r>
    </w:p>
    <w:p>
      <w:pPr>
        <w:pStyle w:val="Normal"/>
        <w:numPr>
          <w:ilvl w:val="0"/>
          <w:numId w:val="0"/>
        </w:numPr>
        <w:jc w:val="center"/>
        <w:outlineLvl w:val="0"/>
        <w:rPr>
          <w:b/>
          <w:b/>
          <w:sz w:val="28"/>
          <w:szCs w:val="28"/>
        </w:rPr>
      </w:pPr>
      <w:r>
        <w:rPr>
          <w:b/>
          <w:sz w:val="28"/>
          <w:szCs w:val="28"/>
        </w:rPr>
      </w:r>
    </w:p>
    <w:p>
      <w:pPr>
        <w:pStyle w:val="Normal"/>
        <w:jc w:val="both"/>
        <w:rPr/>
      </w:pPr>
      <w:r>
        <w:rPr>
          <w:sz w:val="28"/>
          <w:szCs w:val="28"/>
        </w:rPr>
        <w:t xml:space="preserve">A rendelet olyan szabályokat tartalmaz, amelyekről magasabb szintű jogszabályok nem rendelkeznek, de amely előírások feltétlenül szükséges a zöldterületek és zöldfelületi elemek védelméhez. </w:t>
      </w:r>
    </w:p>
    <w:p>
      <w:pPr>
        <w:pStyle w:val="Normal"/>
        <w:ind w:left="708" w:hanging="708"/>
        <w:rPr>
          <w:sz w:val="28"/>
          <w:szCs w:val="28"/>
        </w:rPr>
      </w:pPr>
      <w:r>
        <w:rPr>
          <w:sz w:val="28"/>
          <w:szCs w:val="28"/>
        </w:rPr>
      </w:r>
    </w:p>
    <w:p>
      <w:pPr>
        <w:pStyle w:val="Normal"/>
        <w:ind w:left="708" w:hanging="708"/>
        <w:jc w:val="center"/>
        <w:rPr>
          <w:b/>
          <w:b/>
          <w:sz w:val="28"/>
          <w:szCs w:val="28"/>
        </w:rPr>
      </w:pPr>
      <w:r>
        <w:rPr>
          <w:b/>
          <w:sz w:val="28"/>
          <w:szCs w:val="28"/>
        </w:rPr>
        <w:t>R é s z l e t e s   i n d o k o l á s</w:t>
      </w:r>
    </w:p>
    <w:p>
      <w:pPr>
        <w:pStyle w:val="Normal"/>
        <w:ind w:left="708" w:hanging="708"/>
        <w:rPr>
          <w:b/>
          <w:b/>
          <w:sz w:val="28"/>
          <w:szCs w:val="28"/>
        </w:rPr>
      </w:pPr>
      <w:r>
        <w:rPr>
          <w:b/>
          <w:sz w:val="28"/>
          <w:szCs w:val="28"/>
        </w:rPr>
      </w:r>
    </w:p>
    <w:p>
      <w:pPr>
        <w:pStyle w:val="Normal"/>
        <w:ind w:left="900" w:hanging="900"/>
        <w:jc w:val="both"/>
        <w:rPr/>
      </w:pPr>
      <w:r>
        <w:rPr>
          <w:b/>
          <w:sz w:val="28"/>
          <w:szCs w:val="28"/>
        </w:rPr>
        <w:t>1. §</w:t>
      </w:r>
      <w:r>
        <w:rPr>
          <w:sz w:val="28"/>
          <w:szCs w:val="28"/>
        </w:rPr>
        <w:t xml:space="preserve"> </w:t>
        <w:tab/>
        <w:t>A kerület kertvárosi jellegének megőrzésének érdekében, a rendelettel elérni kívánt célt fogalmazza meg.</w:t>
      </w:r>
    </w:p>
    <w:p>
      <w:pPr>
        <w:pStyle w:val="Normal"/>
        <w:rPr>
          <w:sz w:val="28"/>
          <w:szCs w:val="28"/>
        </w:rPr>
      </w:pPr>
      <w:r>
        <w:rPr>
          <w:sz w:val="28"/>
          <w:szCs w:val="28"/>
        </w:rPr>
      </w:r>
    </w:p>
    <w:p>
      <w:pPr>
        <w:pStyle w:val="Normal"/>
        <w:ind w:left="900" w:hanging="900"/>
        <w:jc w:val="both"/>
        <w:rPr/>
      </w:pPr>
      <w:r>
        <w:rPr>
          <w:b/>
          <w:sz w:val="28"/>
          <w:szCs w:val="28"/>
        </w:rPr>
        <w:t>2. §</w:t>
      </w:r>
      <w:r>
        <w:rPr>
          <w:sz w:val="28"/>
          <w:szCs w:val="28"/>
        </w:rPr>
        <w:t xml:space="preserve"> </w:t>
        <w:tab/>
        <w:t>A rendelet hatályát tartalmazza, illetve meghatározza azokat a fás szárú növényeket, melyekre a rendelet előírásai nem vonatkoznak.</w:t>
      </w:r>
    </w:p>
    <w:p>
      <w:pPr>
        <w:pStyle w:val="Normal"/>
        <w:ind w:left="900" w:hanging="900"/>
        <w:rPr>
          <w:sz w:val="28"/>
          <w:szCs w:val="28"/>
        </w:rPr>
      </w:pPr>
      <w:r>
        <w:rPr>
          <w:sz w:val="28"/>
          <w:szCs w:val="28"/>
        </w:rPr>
      </w:r>
    </w:p>
    <w:p>
      <w:pPr>
        <w:pStyle w:val="Normal"/>
        <w:ind w:left="900" w:hanging="900"/>
        <w:rPr/>
      </w:pPr>
      <w:r>
        <w:rPr>
          <w:b/>
          <w:sz w:val="28"/>
          <w:szCs w:val="28"/>
        </w:rPr>
        <w:t>3. §</w:t>
      </w:r>
      <w:r>
        <w:rPr>
          <w:sz w:val="28"/>
          <w:szCs w:val="28"/>
        </w:rPr>
        <w:t xml:space="preserve"> </w:t>
        <w:tab/>
        <w:t>A rendeletben előforduló fogalmakat írja le.</w:t>
      </w:r>
    </w:p>
    <w:p>
      <w:pPr>
        <w:pStyle w:val="Normal"/>
        <w:rPr>
          <w:sz w:val="28"/>
          <w:szCs w:val="28"/>
        </w:rPr>
      </w:pPr>
      <w:r>
        <w:rPr>
          <w:sz w:val="28"/>
          <w:szCs w:val="28"/>
        </w:rPr>
      </w:r>
    </w:p>
    <w:p>
      <w:pPr>
        <w:pStyle w:val="Normal"/>
        <w:ind w:left="900" w:hanging="900"/>
        <w:jc w:val="both"/>
        <w:rPr/>
      </w:pPr>
      <w:r>
        <w:rPr>
          <w:b/>
          <w:sz w:val="28"/>
          <w:szCs w:val="28"/>
        </w:rPr>
        <w:t>4. §</w:t>
      </w:r>
      <w:r>
        <w:rPr>
          <w:sz w:val="28"/>
          <w:szCs w:val="28"/>
        </w:rPr>
        <w:t xml:space="preserve"> </w:t>
        <w:tab/>
        <w:t>Az önkormányzati hatáskör átruházásáról, valamint a jogorvoslatról szóló rendelkezést tartalmazza.</w:t>
      </w:r>
    </w:p>
    <w:p>
      <w:pPr>
        <w:pStyle w:val="Normal"/>
        <w:ind w:left="708" w:hanging="708"/>
        <w:rPr>
          <w:sz w:val="28"/>
          <w:szCs w:val="28"/>
        </w:rPr>
      </w:pPr>
      <w:r>
        <w:rPr>
          <w:sz w:val="28"/>
          <w:szCs w:val="28"/>
        </w:rPr>
      </w:r>
    </w:p>
    <w:p>
      <w:pPr>
        <w:pStyle w:val="Normal"/>
        <w:ind w:left="900" w:hanging="900"/>
        <w:jc w:val="both"/>
        <w:rPr/>
      </w:pPr>
      <w:r>
        <w:rPr>
          <w:b/>
          <w:sz w:val="28"/>
          <w:szCs w:val="28"/>
        </w:rPr>
        <w:t>5. §</w:t>
      </w:r>
      <w:r>
        <w:rPr>
          <w:sz w:val="28"/>
          <w:szCs w:val="28"/>
        </w:rPr>
        <w:tab/>
        <w:t>A zöldterületek, zöldfelületek megóvásának általános szabályait tartalmazza.</w:t>
      </w:r>
    </w:p>
    <w:p>
      <w:pPr>
        <w:pStyle w:val="Normal"/>
        <w:ind w:left="708" w:hanging="708"/>
        <w:rPr>
          <w:sz w:val="28"/>
          <w:szCs w:val="28"/>
        </w:rPr>
      </w:pPr>
      <w:r>
        <w:rPr>
          <w:sz w:val="28"/>
          <w:szCs w:val="28"/>
        </w:rPr>
      </w:r>
    </w:p>
    <w:p>
      <w:pPr>
        <w:pStyle w:val="Normal"/>
        <w:ind w:left="900" w:hanging="900"/>
        <w:jc w:val="both"/>
        <w:rPr/>
      </w:pPr>
      <w:r>
        <w:rPr>
          <w:b/>
          <w:sz w:val="28"/>
          <w:szCs w:val="28"/>
        </w:rPr>
        <w:t>6. §</w:t>
      </w:r>
      <w:r>
        <w:rPr>
          <w:sz w:val="28"/>
          <w:szCs w:val="28"/>
        </w:rPr>
        <w:tab/>
        <w:t>A nem közterület megnevezésű ingatlanon lévő fakivágás engedélyezési eljárásának szabályait tartalmazza.</w:t>
      </w:r>
    </w:p>
    <w:p>
      <w:pPr>
        <w:pStyle w:val="Normal"/>
        <w:ind w:left="900" w:hanging="900"/>
        <w:jc w:val="both"/>
        <w:rPr>
          <w:sz w:val="28"/>
          <w:szCs w:val="28"/>
        </w:rPr>
      </w:pPr>
      <w:r>
        <w:rPr>
          <w:sz w:val="28"/>
          <w:szCs w:val="28"/>
        </w:rPr>
      </w:r>
    </w:p>
    <w:p>
      <w:pPr>
        <w:pStyle w:val="Normal"/>
        <w:ind w:left="900" w:hanging="900"/>
        <w:rPr/>
      </w:pPr>
      <w:r>
        <w:rPr>
          <w:b/>
          <w:bCs/>
          <w:sz w:val="28"/>
          <w:szCs w:val="28"/>
        </w:rPr>
        <w:t>7. §</w:t>
        <w:tab/>
      </w:r>
      <w:r>
        <w:rPr>
          <w:sz w:val="28"/>
          <w:szCs w:val="28"/>
        </w:rPr>
        <w:t>(1)-(2)  a fa pótlásának előírásait tartalmazó rendelkezés</w:t>
      </w:r>
    </w:p>
    <w:p>
      <w:pPr>
        <w:pStyle w:val="Normal"/>
        <w:ind w:left="825" w:hanging="0"/>
        <w:rPr>
          <w:sz w:val="28"/>
          <w:szCs w:val="28"/>
        </w:rPr>
      </w:pPr>
      <w:r>
        <w:rPr>
          <w:sz w:val="28"/>
          <w:szCs w:val="28"/>
        </w:rPr>
        <w:t>(3) Azt az esetet fogalmazza meg, amikor kertészetileg nem indokolt a kivágott fa pótlása, mivel az, a megmaradó fák növekedését akadályozná.</w:t>
      </w:r>
    </w:p>
    <w:p>
      <w:pPr>
        <w:pStyle w:val="Normal"/>
        <w:rPr>
          <w:sz w:val="28"/>
          <w:szCs w:val="28"/>
        </w:rPr>
      </w:pPr>
      <w:r>
        <w:rPr>
          <w:sz w:val="28"/>
          <w:szCs w:val="28"/>
        </w:rPr>
      </w:r>
    </w:p>
    <w:p>
      <w:pPr>
        <w:pStyle w:val="Normal"/>
        <w:ind w:left="900" w:hanging="900"/>
        <w:jc w:val="both"/>
        <w:rPr>
          <w:b/>
          <w:b/>
          <w:bCs/>
          <w:sz w:val="28"/>
          <w:szCs w:val="28"/>
        </w:rPr>
      </w:pPr>
      <w:r>
        <w:rPr>
          <w:b/>
          <w:bCs/>
          <w:sz w:val="28"/>
          <w:szCs w:val="28"/>
        </w:rPr>
        <w:t>8. §</w:t>
        <w:tab/>
      </w:r>
      <w:r>
        <w:rPr>
          <w:sz w:val="28"/>
          <w:szCs w:val="28"/>
        </w:rPr>
        <w:t>A helyben való fapótlás helyett a pénzbeni megváltás</w:t>
      </w:r>
      <w:r>
        <w:rPr>
          <w:b/>
          <w:bCs/>
          <w:sz w:val="28"/>
          <w:szCs w:val="28"/>
        </w:rPr>
        <w:t xml:space="preserve"> </w:t>
      </w:r>
      <w:r>
        <w:rPr>
          <w:sz w:val="28"/>
          <w:szCs w:val="28"/>
        </w:rPr>
        <w:t>módját szabályozza.</w:t>
      </w:r>
    </w:p>
    <w:p>
      <w:pPr>
        <w:pStyle w:val="Normal"/>
        <w:ind w:left="900" w:hanging="900"/>
        <w:rPr>
          <w:b/>
          <w:b/>
          <w:bCs/>
          <w:sz w:val="28"/>
          <w:szCs w:val="28"/>
        </w:rPr>
      </w:pPr>
      <w:r>
        <w:rPr>
          <w:b/>
          <w:bCs/>
          <w:sz w:val="28"/>
          <w:szCs w:val="28"/>
        </w:rPr>
      </w:r>
    </w:p>
    <w:p>
      <w:pPr>
        <w:pStyle w:val="Normal"/>
        <w:ind w:left="900" w:hanging="900"/>
        <w:jc w:val="both"/>
        <w:rPr/>
      </w:pPr>
      <w:r>
        <w:rPr>
          <w:b/>
          <w:sz w:val="28"/>
          <w:szCs w:val="28"/>
        </w:rPr>
        <w:t>9-10. §</w:t>
      </w:r>
      <w:r>
        <w:rPr>
          <w:sz w:val="28"/>
          <w:szCs w:val="28"/>
        </w:rPr>
        <w:tab/>
        <w:t>Közterületen lévő fakivágás esetén a fa pótlásának szabályait tartalmazza.</w:t>
      </w:r>
    </w:p>
    <w:p>
      <w:pPr>
        <w:pStyle w:val="Normal"/>
        <w:rPr>
          <w:sz w:val="28"/>
          <w:szCs w:val="28"/>
        </w:rPr>
      </w:pPr>
      <w:r>
        <w:rPr>
          <w:sz w:val="28"/>
          <w:szCs w:val="28"/>
        </w:rPr>
      </w:r>
    </w:p>
    <w:p>
      <w:pPr>
        <w:pStyle w:val="Normal"/>
        <w:ind w:left="900" w:hanging="900"/>
        <w:rPr/>
      </w:pPr>
      <w:r>
        <w:rPr>
          <w:b/>
          <w:sz w:val="28"/>
          <w:szCs w:val="28"/>
        </w:rPr>
        <w:t>11. §</w:t>
      </w:r>
      <w:r>
        <w:rPr>
          <w:sz w:val="28"/>
          <w:szCs w:val="28"/>
        </w:rPr>
        <w:tab/>
        <w:t>A Közterületen lévő cserje pótlásának szabályait tartalmazza.</w:t>
      </w:r>
    </w:p>
    <w:p>
      <w:pPr>
        <w:pStyle w:val="Normal"/>
        <w:ind w:left="708" w:hanging="708"/>
        <w:rPr>
          <w:sz w:val="28"/>
          <w:szCs w:val="28"/>
        </w:rPr>
      </w:pPr>
      <w:r>
        <w:rPr>
          <w:sz w:val="28"/>
          <w:szCs w:val="28"/>
        </w:rPr>
      </w:r>
    </w:p>
    <w:p>
      <w:pPr>
        <w:pStyle w:val="Normal"/>
        <w:ind w:left="900" w:hanging="900"/>
        <w:jc w:val="both"/>
        <w:rPr/>
      </w:pPr>
      <w:r>
        <w:rPr>
          <w:b/>
          <w:sz w:val="28"/>
          <w:szCs w:val="28"/>
        </w:rPr>
        <w:t>12. §</w:t>
        <w:tab/>
      </w:r>
      <w:r>
        <w:rPr>
          <w:sz w:val="28"/>
          <w:szCs w:val="28"/>
        </w:rPr>
        <w:t>A zöldterületek és zöldfelületek védelme érdekében tiltó rendelkezést tartalmaz.</w:t>
      </w:r>
    </w:p>
    <w:p>
      <w:pPr>
        <w:pStyle w:val="Normal"/>
        <w:ind w:left="708" w:hanging="708"/>
        <w:rPr>
          <w:sz w:val="28"/>
          <w:szCs w:val="28"/>
        </w:rPr>
      </w:pPr>
      <w:r>
        <w:rPr>
          <w:sz w:val="28"/>
          <w:szCs w:val="28"/>
        </w:rPr>
      </w:r>
    </w:p>
    <w:p>
      <w:pPr>
        <w:pStyle w:val="Normal"/>
        <w:tabs>
          <w:tab w:val="clear" w:pos="708"/>
          <w:tab w:val="left" w:pos="900" w:leader="none"/>
        </w:tabs>
        <w:ind w:left="900" w:hanging="900"/>
        <w:rPr/>
      </w:pPr>
      <w:r>
        <w:rPr>
          <w:b/>
          <w:sz w:val="28"/>
          <w:szCs w:val="28"/>
        </w:rPr>
        <w:t>13. §</w:t>
      </w:r>
      <w:r>
        <w:rPr>
          <w:sz w:val="28"/>
          <w:szCs w:val="28"/>
        </w:rPr>
        <w:tab/>
        <w:t>Szabálysértési eseteket határoz meg.</w:t>
      </w:r>
    </w:p>
    <w:p>
      <w:pPr>
        <w:pStyle w:val="Normal"/>
        <w:ind w:left="708" w:hanging="708"/>
        <w:rPr>
          <w:sz w:val="28"/>
          <w:szCs w:val="28"/>
        </w:rPr>
      </w:pPr>
      <w:r>
        <w:rPr>
          <w:sz w:val="28"/>
          <w:szCs w:val="28"/>
        </w:rPr>
      </w:r>
    </w:p>
    <w:p>
      <w:pPr>
        <w:pStyle w:val="Normal"/>
        <w:ind w:left="900" w:hanging="900"/>
        <w:rPr/>
      </w:pPr>
      <w:r>
        <w:rPr>
          <w:b/>
          <w:sz w:val="28"/>
          <w:szCs w:val="28"/>
        </w:rPr>
        <w:t>14. §</w:t>
      </w:r>
      <w:r>
        <w:rPr>
          <w:sz w:val="28"/>
          <w:szCs w:val="28"/>
        </w:rPr>
        <w:tab/>
        <w:t xml:space="preserve">A rendelet hatálybalépésének időpontjáról rendelkez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Így ezt a napirendi pontot le tudtuk zárni. Soron következik sürgősségi előterjesztéskén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9.</w:t>
        <w:tab/>
      </w:r>
      <w:r>
        <w:rPr>
          <w:szCs w:val="28"/>
          <w:u w:val="none"/>
        </w:rPr>
        <w:t>XVI. Kerület Kertvárosi Egészségügyi Szolgálata alapító okirat módosítása</w:t>
      </w:r>
    </w:p>
    <w:p>
      <w:pPr>
        <w:pStyle w:val="Normal"/>
        <w:ind w:left="4686" w:hanging="1562"/>
        <w:jc w:val="both"/>
        <w:rPr>
          <w:b/>
          <w:b/>
          <w:i/>
          <w:i/>
          <w:iCs/>
          <w:sz w:val="28"/>
          <w:szCs w:val="28"/>
        </w:rPr>
      </w:pPr>
      <w:hyperlink r:id="rId10">
        <w:r>
          <w:rPr>
            <w:rStyle w:val="InternetLink"/>
            <w:b/>
            <w:i/>
            <w:iCs/>
            <w:sz w:val="28"/>
            <w:szCs w:val="28"/>
          </w:rPr>
          <w:t xml:space="preserve">83/2010. sz. előterjesztés </w:t>
        </w:r>
      </w:hyperlink>
    </w:p>
    <w:p>
      <w:pPr>
        <w:pStyle w:val="Normal"/>
        <w:ind w:left="4686" w:hanging="1562"/>
        <w:jc w:val="both"/>
        <w:rPr/>
      </w:pPr>
      <w:r>
        <w:rPr>
          <w:iCs/>
          <w:sz w:val="28"/>
          <w:szCs w:val="28"/>
          <w:u w:val="single"/>
        </w:rPr>
        <w:t>Előterjesztő</w:t>
      </w:r>
      <w:r>
        <w:rPr>
          <w:iCs/>
          <w:sz w:val="28"/>
          <w:szCs w:val="28"/>
        </w:rPr>
        <w:t>:</w:t>
        <w:tab/>
        <w:t>Dr. Csomor Ervin alpolgármester</w:t>
      </w:r>
    </w:p>
    <w:p>
      <w:pPr>
        <w:pStyle w:val="Normal"/>
        <w:jc w:val="both"/>
        <w:rPr>
          <w:iCs/>
          <w:sz w:val="28"/>
          <w:szCs w:val="28"/>
        </w:rPr>
      </w:pPr>
      <w:r>
        <w:rPr>
          <w:i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isztelt képviselő testület én sokat nem szeretnék ehhez hozzáfűzni, ez ugyanez a kör, mint amit korábban, az összes intézmények alapító okiratát módosítottuk, csak sajnos ez az egy nem kimaradt, hanem nem készült el arra az időszakra, úgyhogy kérném így ennek alapján az elfogad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rdezem, van-e kérdés? Kérdést nem látok. Vélemény, javaslat, hozzászólás? Ilyen sincs. Határozathozatal következik, az előterjesztésnek a, hát 2. oldalán kezdődő és 5. oldalán befejeződő határozati javaslatot nem olvasom fel. Elfogadása minősített szótöbbséget igényel, aki ezzel egyetért, kérem, igennel ezt jelezze. Szavazzunk! Köszönöm szépen, a képviselő testület </w:t>
      </w:r>
      <w:r>
        <w:fldChar w:fldCharType="begin"/>
      </w:r>
      <w:r>
        <w:rPr>
          <w:rStyle w:val="InternetLink"/>
          <w:sz w:val="28"/>
          <w:szCs w:val="28"/>
        </w:rPr>
        <w:instrText xml:space="preserve"> HYPERLINK "../in/szjkv..rtf" \l "hat188"</w:instrText>
      </w:r>
      <w:r>
        <w:rPr>
          <w:rStyle w:val="InternetLink"/>
          <w:sz w:val="28"/>
          <w:szCs w:val="28"/>
        </w:rPr>
        <w:fldChar w:fldCharType="separate"/>
      </w:r>
      <w:r>
        <w:rPr>
          <w:rStyle w:val="InternetLink"/>
          <w:sz w:val="28"/>
          <w:szCs w:val="28"/>
        </w:rPr>
        <w:t>22 igen, 0 nem, 1 tartózkodás</w:t>
      </w:r>
      <w:r>
        <w:rPr>
          <w:rStyle w:val="InternetLink"/>
          <w:sz w:val="28"/>
          <w:szCs w:val="28"/>
        </w:rPr>
        <w:fldChar w:fldCharType="end"/>
      </w:r>
      <w:r>
        <w:rPr>
          <w:sz w:val="28"/>
          <w:szCs w:val="28"/>
        </w:rPr>
        <w:t xml:space="preserve"> mellett elfogadta a határoz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8/2010. (IV. 14.) Kt. </w:t>
        <w:tab/>
      </w:r>
      <w:r>
        <w:rPr>
          <w:sz w:val="28"/>
          <w:szCs w:val="28"/>
        </w:rPr>
        <w:t xml:space="preserve">Budapest Főváros XVI. kerületi Önkormányzat Képviselő-testülete a </w:t>
      </w:r>
      <w:r>
        <w:rPr>
          <w:b/>
          <w:sz w:val="28"/>
          <w:szCs w:val="28"/>
        </w:rPr>
        <w:t xml:space="preserve">XVI. kerület Kertvárosi Egészségügyi Szolgálata </w:t>
      </w:r>
      <w:r>
        <w:rPr>
          <w:sz w:val="28"/>
          <w:szCs w:val="28"/>
        </w:rPr>
        <w:t xml:space="preserve">részére a 353/2007. (VI. 13.) Kt. határozattal kiadott alapító okiratát az alábbiak szerint módosítja: </w:t>
      </w:r>
    </w:p>
    <w:p>
      <w:pPr>
        <w:pStyle w:val="Normal"/>
        <w:tabs>
          <w:tab w:val="clear" w:pos="708"/>
          <w:tab w:val="left" w:pos="587" w:leader="none"/>
        </w:tabs>
        <w:ind w:left="587" w:hanging="0"/>
        <w:rPr>
          <w:sz w:val="28"/>
          <w:szCs w:val="28"/>
        </w:rPr>
      </w:pPr>
      <w:r>
        <w:rPr>
          <w:sz w:val="28"/>
          <w:szCs w:val="28"/>
        </w:rPr>
      </w:r>
    </w:p>
    <w:p>
      <w:pPr>
        <w:pStyle w:val="Normal"/>
        <w:numPr>
          <w:ilvl w:val="0"/>
          <w:numId w:val="9"/>
        </w:numPr>
        <w:tabs>
          <w:tab w:val="clear" w:pos="708"/>
          <w:tab w:val="left" w:pos="3124" w:leader="none"/>
        </w:tabs>
        <w:ind w:left="3124" w:hanging="284"/>
        <w:jc w:val="both"/>
        <w:rPr>
          <w:sz w:val="28"/>
          <w:szCs w:val="28"/>
        </w:rPr>
      </w:pPr>
      <w:r>
        <w:rPr>
          <w:sz w:val="28"/>
          <w:szCs w:val="28"/>
        </w:rPr>
        <w:t>A „Budapest Főváros XVI. Kerületi Önkormányzat Képviselő-testülete a helyi önkormányzatokról szóló 1990. évi LXV. törvény, az államháztartásról szóló 1992. évi XXXVIII. törvény 88 §-a, a 217/1998. (XII. 30.) Korm. rendelet tartalmi követelményeinek megfelelően, 353/2007. (VI. 13.) Kt. határozatával megalapítja a XVI. Kerület Kertvárosi Egészségügyi Szolgálatot.”</w:t>
      </w:r>
    </w:p>
    <w:p>
      <w:pPr>
        <w:pStyle w:val="Normal"/>
        <w:tabs>
          <w:tab w:val="clear" w:pos="708"/>
          <w:tab w:val="left" w:pos="587" w:leader="none"/>
        </w:tabs>
        <w:ind w:left="587" w:hanging="0"/>
        <w:jc w:val="both"/>
        <w:rPr>
          <w:i/>
          <w:i/>
          <w:sz w:val="28"/>
          <w:szCs w:val="28"/>
        </w:rPr>
      </w:pPr>
      <w:r>
        <w:rPr>
          <w:i/>
          <w:sz w:val="28"/>
          <w:szCs w:val="28"/>
        </w:rPr>
      </w:r>
    </w:p>
    <w:p>
      <w:pPr>
        <w:pStyle w:val="Normal"/>
        <w:tabs>
          <w:tab w:val="clear" w:pos="708"/>
          <w:tab w:val="left" w:pos="3124" w:leader="none"/>
        </w:tabs>
        <w:ind w:left="3124" w:hanging="0"/>
        <w:jc w:val="both"/>
        <w:rPr>
          <w:i/>
          <w:i/>
          <w:sz w:val="28"/>
          <w:szCs w:val="28"/>
        </w:rPr>
      </w:pPr>
      <w:r>
        <w:rPr>
          <w:i/>
          <w:sz w:val="28"/>
          <w:szCs w:val="28"/>
        </w:rPr>
        <w:t>Szövegrész helyébe az alábbi szöveg lép:</w:t>
      </w:r>
    </w:p>
    <w:p>
      <w:pPr>
        <w:pStyle w:val="Normal"/>
        <w:tabs>
          <w:tab w:val="clear" w:pos="708"/>
          <w:tab w:val="left" w:pos="3124" w:leader="none"/>
        </w:tabs>
        <w:ind w:left="3124" w:hanging="0"/>
        <w:jc w:val="both"/>
        <w:rPr>
          <w:i/>
          <w:i/>
          <w:sz w:val="28"/>
          <w:szCs w:val="28"/>
        </w:rPr>
      </w:pPr>
      <w:r>
        <w:rPr>
          <w:i/>
          <w:sz w:val="28"/>
          <w:szCs w:val="28"/>
        </w:rPr>
      </w:r>
    </w:p>
    <w:p>
      <w:pPr>
        <w:pStyle w:val="Normal"/>
        <w:tabs>
          <w:tab w:val="clear" w:pos="708"/>
          <w:tab w:val="left" w:pos="3124" w:leader="none"/>
        </w:tabs>
        <w:ind w:left="3124" w:hanging="0"/>
        <w:jc w:val="both"/>
        <w:rPr/>
      </w:pPr>
      <w:r>
        <w:rPr>
          <w:sz w:val="28"/>
          <w:szCs w:val="28"/>
        </w:rPr>
        <w:t>„</w:t>
      </w:r>
      <w:r>
        <w:rPr>
          <w:sz w:val="28"/>
          <w:szCs w:val="28"/>
        </w:rPr>
        <w:t xml:space="preserve">Budapest Főváros XVI. kerületi Önkormányzat Képviselő-testülete a </w:t>
      </w:r>
      <w:r>
        <w:rPr>
          <w:b/>
          <w:sz w:val="28"/>
          <w:szCs w:val="28"/>
        </w:rPr>
        <w:t>XVI. kerület Kertvárosi Egészségügyi Szolgálata</w:t>
      </w:r>
      <w:r>
        <w:rPr>
          <w:sz w:val="28"/>
          <w:szCs w:val="28"/>
        </w:rPr>
        <w:t xml:space="preserve"> számára kiadja a helyi önkormányzatokról szóló 1990. évi LXV. törvény, a költségvetési szervek jogállásáról és gazdálkodásáról szóló 2008. évi CV. törvény, az államháztartás működési rendjéről </w:t>
      </w:r>
      <w:r>
        <w:rPr>
          <w:color w:val="000000"/>
          <w:sz w:val="28"/>
          <w:szCs w:val="28"/>
        </w:rPr>
        <w:t>szóló 292/2009. (XII. 19.) Kormány rendelet</w:t>
      </w:r>
      <w:r>
        <w:rPr>
          <w:sz w:val="28"/>
          <w:szCs w:val="28"/>
        </w:rPr>
        <w:t xml:space="preserve"> szerinti tartalmi követelményeknek megfelelően, az egészségügyi ellátásokról szóló 1997. évi CLIV. törvény az egészségügyről előírásainak megfelelő alapító okiratot.”</w:t>
      </w:r>
    </w:p>
    <w:p>
      <w:pPr>
        <w:pStyle w:val="Normal"/>
        <w:tabs>
          <w:tab w:val="clear" w:pos="708"/>
          <w:tab w:val="left" w:pos="587" w:leader="none"/>
        </w:tabs>
        <w:ind w:left="587" w:hanging="0"/>
        <w:jc w:val="both"/>
        <w:rPr>
          <w:b/>
          <w:b/>
          <w:sz w:val="28"/>
          <w:szCs w:val="28"/>
        </w:rPr>
      </w:pPr>
      <w:r>
        <w:rPr>
          <w:b/>
          <w:sz w:val="28"/>
          <w:szCs w:val="28"/>
        </w:rPr>
      </w:r>
    </w:p>
    <w:p>
      <w:pPr>
        <w:pStyle w:val="Normal"/>
        <w:numPr>
          <w:ilvl w:val="0"/>
          <w:numId w:val="9"/>
        </w:numPr>
        <w:tabs>
          <w:tab w:val="clear" w:pos="708"/>
          <w:tab w:val="left" w:pos="3124" w:leader="none"/>
        </w:tabs>
        <w:ind w:left="3124" w:hanging="284"/>
        <w:jc w:val="both"/>
        <w:rPr>
          <w:sz w:val="28"/>
          <w:szCs w:val="28"/>
        </w:rPr>
      </w:pPr>
      <w:r>
        <w:rPr>
          <w:sz w:val="28"/>
          <w:szCs w:val="28"/>
        </w:rPr>
        <w:t>Az alapító okirat 3. pontja kiegészül a „1165. Budapest Zsenge utca 33.” szövegel.</w:t>
      </w:r>
    </w:p>
    <w:p>
      <w:pPr>
        <w:pStyle w:val="Normal"/>
        <w:tabs>
          <w:tab w:val="clear" w:pos="708"/>
          <w:tab w:val="left" w:pos="587" w:leader="none"/>
        </w:tabs>
        <w:ind w:left="587" w:hanging="0"/>
        <w:jc w:val="both"/>
        <w:rPr>
          <w:sz w:val="28"/>
          <w:szCs w:val="28"/>
        </w:rPr>
      </w:pPr>
      <w:r>
        <w:rPr>
          <w:sz w:val="28"/>
          <w:szCs w:val="28"/>
        </w:rPr>
      </w:r>
    </w:p>
    <w:p>
      <w:pPr>
        <w:pStyle w:val="Normal"/>
        <w:numPr>
          <w:ilvl w:val="0"/>
          <w:numId w:val="9"/>
        </w:numPr>
        <w:tabs>
          <w:tab w:val="clear" w:pos="708"/>
          <w:tab w:val="left" w:pos="3124" w:leader="none"/>
        </w:tabs>
        <w:ind w:left="3124" w:hanging="284"/>
        <w:jc w:val="both"/>
        <w:rPr>
          <w:sz w:val="28"/>
          <w:szCs w:val="28"/>
        </w:rPr>
      </w:pPr>
      <w:r>
        <w:rPr>
          <w:sz w:val="28"/>
          <w:szCs w:val="28"/>
        </w:rPr>
        <w:t>A „2009. december 31-ig hatályos</w:t>
      </w:r>
    </w:p>
    <w:p>
      <w:pPr>
        <w:pStyle w:val="Normal"/>
        <w:tabs>
          <w:tab w:val="clear" w:pos="708"/>
          <w:tab w:val="left" w:pos="3124" w:leader="none"/>
        </w:tabs>
        <w:ind w:left="3124" w:hanging="0"/>
        <w:jc w:val="both"/>
        <w:rPr>
          <w:b/>
          <w:b/>
          <w:i/>
          <w:i/>
          <w:sz w:val="28"/>
          <w:szCs w:val="28"/>
        </w:rPr>
      </w:pPr>
      <w:r>
        <w:rPr>
          <w:b/>
          <w:sz w:val="28"/>
          <w:szCs w:val="28"/>
        </w:rPr>
        <w:t>5)</w:t>
        <w:tab/>
        <w:t xml:space="preserve">Alaptevékenysége: </w:t>
      </w:r>
    </w:p>
    <w:p>
      <w:pPr>
        <w:pStyle w:val="Heading2"/>
        <w:tabs>
          <w:tab w:val="clear" w:pos="708"/>
          <w:tab w:val="left" w:pos="3124" w:leader="none"/>
        </w:tabs>
        <w:spacing w:before="0" w:after="0"/>
        <w:ind w:left="3124" w:right="-200" w:hanging="0"/>
        <w:rPr>
          <w:rFonts w:ascii="Times New Roman" w:hAnsi="Times New Roman" w:eastAsia="MS Mincho;ＭＳ 明朝" w:cs="Times New Roman"/>
          <w:bCs w:val="false"/>
          <w:iCs w:val="false"/>
          <w:lang w:eastAsia="ja-JP"/>
        </w:rPr>
      </w:pPr>
      <w:r>
        <w:rPr>
          <w:rFonts w:eastAsia="MS Mincho;ＭＳ 明朝" w:cs="Times New Roman" w:ascii="Times New Roman" w:hAnsi="Times New Roman"/>
          <w:bCs w:val="false"/>
          <w:iCs w:val="false"/>
          <w:lang w:eastAsia="ja-JP"/>
        </w:rPr>
        <w:t>85120 JÁRÓBETEGEK ORVOSI ELLÁTÁSA</w:t>
      </w:r>
    </w:p>
    <w:p>
      <w:pPr>
        <w:pStyle w:val="Normal"/>
        <w:tabs>
          <w:tab w:val="clear" w:pos="708"/>
          <w:tab w:val="left" w:pos="3124" w:leader="none"/>
        </w:tabs>
        <w:ind w:left="3124" w:hanging="0"/>
        <w:jc w:val="both"/>
        <w:rPr>
          <w:sz w:val="28"/>
          <w:szCs w:val="28"/>
        </w:rPr>
      </w:pPr>
      <w:r>
        <w:rPr>
          <w:sz w:val="28"/>
          <w:szCs w:val="28"/>
        </w:rPr>
        <w:t>Háziorvosi szolgálat</w:t>
      </w:r>
    </w:p>
    <w:p>
      <w:pPr>
        <w:pStyle w:val="Normal"/>
        <w:tabs>
          <w:tab w:val="clear" w:pos="708"/>
          <w:tab w:val="left" w:pos="3124" w:leader="none"/>
        </w:tabs>
        <w:ind w:left="3124" w:hanging="0"/>
        <w:jc w:val="both"/>
        <w:rPr>
          <w:b/>
          <w:b/>
          <w:sz w:val="28"/>
          <w:szCs w:val="28"/>
        </w:rPr>
      </w:pPr>
      <w:r>
        <w:rPr>
          <w:b/>
          <w:sz w:val="28"/>
          <w:szCs w:val="28"/>
        </w:rPr>
        <w:t>Szakfeladat száma: 85121-9</w:t>
      </w:r>
    </w:p>
    <w:p>
      <w:pPr>
        <w:pStyle w:val="Normal"/>
        <w:tabs>
          <w:tab w:val="clear" w:pos="708"/>
          <w:tab w:val="left" w:pos="3124" w:leader="none"/>
        </w:tabs>
        <w:ind w:left="3124" w:hanging="0"/>
        <w:jc w:val="both"/>
        <w:rPr>
          <w:sz w:val="28"/>
          <w:szCs w:val="28"/>
        </w:rPr>
      </w:pPr>
      <w:r>
        <w:rPr>
          <w:sz w:val="28"/>
          <w:szCs w:val="28"/>
        </w:rPr>
        <w:t>Járóbetegek gondozóintézeti ellátása</w:t>
      </w:r>
    </w:p>
    <w:p>
      <w:pPr>
        <w:pStyle w:val="Normal"/>
        <w:tabs>
          <w:tab w:val="clear" w:pos="708"/>
          <w:tab w:val="left" w:pos="3124" w:leader="none"/>
        </w:tabs>
        <w:ind w:left="3124" w:hanging="0"/>
        <w:jc w:val="both"/>
        <w:rPr>
          <w:b/>
          <w:b/>
          <w:sz w:val="28"/>
          <w:szCs w:val="28"/>
        </w:rPr>
      </w:pPr>
      <w:r>
        <w:rPr>
          <w:b/>
          <w:sz w:val="28"/>
          <w:szCs w:val="28"/>
        </w:rPr>
        <w:t>Szakfeladat száma: 85124-2</w:t>
      </w:r>
    </w:p>
    <w:p>
      <w:pPr>
        <w:pStyle w:val="Normal"/>
        <w:tabs>
          <w:tab w:val="clear" w:pos="708"/>
          <w:tab w:val="left" w:pos="3124" w:leader="none"/>
        </w:tabs>
        <w:ind w:left="3124" w:hanging="0"/>
        <w:jc w:val="both"/>
        <w:rPr>
          <w:sz w:val="28"/>
          <w:szCs w:val="28"/>
        </w:rPr>
      </w:pPr>
      <w:r>
        <w:rPr>
          <w:sz w:val="28"/>
          <w:szCs w:val="28"/>
        </w:rPr>
        <w:t xml:space="preserve">Foglalkozás-egészségügyi ellátás </w:t>
      </w:r>
    </w:p>
    <w:p>
      <w:pPr>
        <w:pStyle w:val="Normal"/>
        <w:tabs>
          <w:tab w:val="clear" w:pos="708"/>
          <w:tab w:val="left" w:pos="3124" w:leader="none"/>
        </w:tabs>
        <w:ind w:left="3124" w:hanging="0"/>
        <w:jc w:val="both"/>
        <w:rPr>
          <w:b/>
          <w:b/>
          <w:sz w:val="28"/>
          <w:szCs w:val="28"/>
        </w:rPr>
      </w:pPr>
      <w:r>
        <w:rPr>
          <w:b/>
          <w:sz w:val="28"/>
          <w:szCs w:val="28"/>
        </w:rPr>
        <w:t>Szakfeladat száma: 85125-3</w:t>
      </w:r>
    </w:p>
    <w:p>
      <w:pPr>
        <w:pStyle w:val="Normal"/>
        <w:tabs>
          <w:tab w:val="clear" w:pos="708"/>
          <w:tab w:val="left" w:pos="3124" w:leader="none"/>
        </w:tabs>
        <w:ind w:left="3124" w:hanging="0"/>
        <w:jc w:val="both"/>
        <w:rPr/>
      </w:pPr>
      <w:r>
        <w:rPr>
          <w:sz w:val="28"/>
          <w:szCs w:val="28"/>
        </w:rPr>
        <w:t>Járóbetegek szakorvosi ellátása</w:t>
      </w:r>
      <w:r>
        <w:rPr>
          <w:b/>
          <w:sz w:val="28"/>
          <w:szCs w:val="28"/>
        </w:rPr>
        <w:t xml:space="preserve"> </w:t>
      </w:r>
    </w:p>
    <w:p>
      <w:pPr>
        <w:pStyle w:val="Normal"/>
        <w:tabs>
          <w:tab w:val="clear" w:pos="708"/>
          <w:tab w:val="left" w:pos="3124" w:leader="none"/>
        </w:tabs>
        <w:ind w:left="3124" w:hanging="0"/>
        <w:jc w:val="both"/>
        <w:rPr>
          <w:b/>
          <w:b/>
          <w:sz w:val="28"/>
          <w:szCs w:val="28"/>
        </w:rPr>
      </w:pPr>
      <w:r>
        <w:rPr>
          <w:b/>
          <w:sz w:val="28"/>
          <w:szCs w:val="28"/>
        </w:rPr>
        <w:t xml:space="preserve">Szakfeladat száma 85127-5 </w:t>
      </w:r>
    </w:p>
    <w:p>
      <w:pPr>
        <w:pStyle w:val="Normal"/>
        <w:tabs>
          <w:tab w:val="clear" w:pos="708"/>
          <w:tab w:val="left" w:pos="3124" w:leader="none"/>
        </w:tabs>
        <w:ind w:left="3124" w:hanging="0"/>
        <w:jc w:val="both"/>
        <w:rPr>
          <w:b/>
          <w:b/>
          <w:sz w:val="28"/>
          <w:szCs w:val="28"/>
        </w:rPr>
      </w:pPr>
      <w:r>
        <w:rPr>
          <w:sz w:val="28"/>
          <w:szCs w:val="28"/>
        </w:rPr>
        <w:t>Fogorvosi ellátás</w:t>
      </w:r>
    </w:p>
    <w:p>
      <w:pPr>
        <w:pStyle w:val="Normal"/>
        <w:tabs>
          <w:tab w:val="clear" w:pos="708"/>
          <w:tab w:val="left" w:pos="3124" w:leader="none"/>
        </w:tabs>
        <w:ind w:left="3124" w:hanging="0"/>
        <w:jc w:val="both"/>
        <w:rPr>
          <w:b/>
          <w:b/>
          <w:sz w:val="28"/>
          <w:szCs w:val="28"/>
        </w:rPr>
      </w:pPr>
      <w:r>
        <w:rPr>
          <w:b/>
          <w:sz w:val="28"/>
          <w:szCs w:val="28"/>
        </w:rPr>
        <w:t>Szakfeladat száma 85128-6</w:t>
      </w:r>
    </w:p>
    <w:p>
      <w:pPr>
        <w:pStyle w:val="Normal"/>
        <w:tabs>
          <w:tab w:val="clear" w:pos="708"/>
          <w:tab w:val="left" w:pos="3124" w:leader="none"/>
        </w:tabs>
        <w:ind w:left="3124" w:hanging="0"/>
        <w:jc w:val="both"/>
        <w:rPr>
          <w:sz w:val="28"/>
          <w:szCs w:val="28"/>
        </w:rPr>
      </w:pPr>
      <w:r>
        <w:rPr>
          <w:sz w:val="28"/>
          <w:szCs w:val="28"/>
        </w:rPr>
        <w:t xml:space="preserve">Védőnői szolgálat </w:t>
      </w:r>
    </w:p>
    <w:p>
      <w:pPr>
        <w:pStyle w:val="Normal"/>
        <w:tabs>
          <w:tab w:val="clear" w:pos="708"/>
          <w:tab w:val="left" w:pos="3124" w:leader="none"/>
        </w:tabs>
        <w:ind w:left="3124" w:hanging="0"/>
        <w:jc w:val="both"/>
        <w:rPr>
          <w:b/>
          <w:b/>
          <w:sz w:val="28"/>
          <w:szCs w:val="28"/>
        </w:rPr>
      </w:pPr>
      <w:r>
        <w:rPr>
          <w:b/>
          <w:sz w:val="28"/>
          <w:szCs w:val="28"/>
        </w:rPr>
        <w:t>Szakfeladat száma: 85129-7</w:t>
      </w:r>
    </w:p>
    <w:p>
      <w:pPr>
        <w:pStyle w:val="Heading2"/>
        <w:tabs>
          <w:tab w:val="clear" w:pos="708"/>
          <w:tab w:val="left" w:pos="360" w:leader="none"/>
          <w:tab w:val="left" w:pos="3124" w:leader="none"/>
        </w:tabs>
        <w:spacing w:before="0" w:after="0"/>
        <w:ind w:left="3124" w:right="-200" w:hanging="0"/>
        <w:rPr>
          <w:rFonts w:ascii="Times New Roman" w:hAnsi="Times New Roman" w:eastAsia="MS Mincho;ＭＳ 明朝" w:cs="Times New Roman"/>
          <w:bCs w:val="false"/>
          <w:iCs w:val="false"/>
          <w:lang w:eastAsia="ja-JP"/>
        </w:rPr>
      </w:pPr>
      <w:r>
        <w:rPr>
          <w:rFonts w:eastAsia="MS Mincho;ＭＳ 明朝" w:cs="Times New Roman" w:ascii="Times New Roman" w:hAnsi="Times New Roman"/>
          <w:bCs w:val="false"/>
          <w:iCs w:val="false"/>
          <w:lang w:eastAsia="ja-JP"/>
        </w:rPr>
        <w:t>85190 EGYÉB HUMÁN EGÉSZSÉGÜGYI TEVÉKENYSÉG</w:t>
      </w:r>
    </w:p>
    <w:p>
      <w:pPr>
        <w:pStyle w:val="Heading3"/>
        <w:tabs>
          <w:tab w:val="clear" w:pos="708"/>
          <w:tab w:val="left" w:pos="360" w:leader="none"/>
          <w:tab w:val="left" w:pos="3124" w:leader="none"/>
          <w:tab w:val="left" w:pos="4171" w:leader="none"/>
        </w:tabs>
        <w:spacing w:before="0" w:after="0"/>
        <w:ind w:left="3124" w:right="-200" w:hanging="0"/>
        <w:rPr>
          <w:rFonts w:ascii="Times New Roman" w:hAnsi="Times New Roman" w:cs="Times New Roman"/>
          <w:b w:val="false"/>
          <w:b w:val="false"/>
          <w:sz w:val="28"/>
          <w:szCs w:val="28"/>
        </w:rPr>
      </w:pPr>
      <w:r>
        <w:rPr>
          <w:rFonts w:cs="Times New Roman" w:ascii="Times New Roman" w:hAnsi="Times New Roman"/>
          <w:b w:val="false"/>
          <w:sz w:val="28"/>
          <w:szCs w:val="28"/>
        </w:rPr>
        <w:t>Anya-, gyermek- és csecsemővédelem</w:t>
        <w:tab/>
      </w:r>
    </w:p>
    <w:p>
      <w:pPr>
        <w:pStyle w:val="Normal"/>
        <w:tabs>
          <w:tab w:val="clear" w:pos="708"/>
          <w:tab w:val="left" w:pos="360" w:leader="none"/>
          <w:tab w:val="left" w:pos="3124" w:leader="none"/>
        </w:tabs>
        <w:ind w:left="3124" w:hanging="0"/>
        <w:jc w:val="both"/>
        <w:rPr>
          <w:b/>
          <w:b/>
          <w:sz w:val="28"/>
          <w:szCs w:val="28"/>
        </w:rPr>
      </w:pPr>
      <w:r>
        <w:rPr>
          <w:b/>
          <w:sz w:val="28"/>
          <w:szCs w:val="28"/>
        </w:rPr>
        <w:t>Szakfeladat száma: 85191-2</w:t>
      </w:r>
    </w:p>
    <w:p>
      <w:pPr>
        <w:pStyle w:val="Normal"/>
        <w:tabs>
          <w:tab w:val="clear" w:pos="708"/>
          <w:tab w:val="left" w:pos="360" w:leader="none"/>
          <w:tab w:val="left" w:pos="3124" w:leader="none"/>
        </w:tabs>
        <w:ind w:left="3124" w:hanging="0"/>
        <w:jc w:val="both"/>
        <w:rPr>
          <w:b/>
          <w:b/>
          <w:i/>
          <w:i/>
          <w:sz w:val="28"/>
          <w:szCs w:val="28"/>
        </w:rPr>
      </w:pPr>
      <w:r>
        <w:rPr>
          <w:b/>
          <w:i/>
          <w:sz w:val="28"/>
          <w:szCs w:val="28"/>
        </w:rPr>
        <w:t>75177 SZAKMAI TEVÉKENYSÉGET IRÁNYÍTÓ ÉS KISEGÍTŐ SZOLGÁLTATÁS</w:t>
      </w:r>
    </w:p>
    <w:p>
      <w:pPr>
        <w:pStyle w:val="Normal"/>
        <w:tabs>
          <w:tab w:val="clear" w:pos="708"/>
          <w:tab w:val="left" w:pos="360" w:leader="none"/>
          <w:tab w:val="left" w:pos="3124" w:leader="none"/>
        </w:tabs>
        <w:ind w:left="3124" w:hanging="0"/>
        <w:jc w:val="both"/>
        <w:rPr>
          <w:sz w:val="28"/>
          <w:szCs w:val="28"/>
        </w:rPr>
      </w:pPr>
      <w:r>
        <w:rPr>
          <w:sz w:val="28"/>
          <w:szCs w:val="28"/>
        </w:rPr>
        <w:t>Szakmai tevékenységet irányító és kisegítő szolgáltatás</w:t>
      </w:r>
    </w:p>
    <w:p>
      <w:pPr>
        <w:pStyle w:val="Normal"/>
        <w:tabs>
          <w:tab w:val="clear" w:pos="708"/>
          <w:tab w:val="left" w:pos="360" w:leader="none"/>
          <w:tab w:val="left" w:pos="3124" w:leader="none"/>
        </w:tabs>
        <w:ind w:left="3124" w:hanging="0"/>
        <w:jc w:val="both"/>
        <w:rPr>
          <w:b/>
          <w:b/>
          <w:sz w:val="28"/>
          <w:szCs w:val="28"/>
        </w:rPr>
      </w:pPr>
      <w:r>
        <w:rPr>
          <w:b/>
          <w:sz w:val="28"/>
          <w:szCs w:val="28"/>
        </w:rPr>
        <w:t>Szakfeladat száma: 75177-9</w:t>
      </w:r>
    </w:p>
    <w:p>
      <w:pPr>
        <w:pStyle w:val="TextBody"/>
        <w:tabs>
          <w:tab w:val="clear" w:pos="708"/>
          <w:tab w:val="left" w:pos="360" w:leader="none"/>
          <w:tab w:val="left" w:pos="3124" w:leader="none"/>
        </w:tabs>
        <w:ind w:left="3124" w:hanging="0"/>
        <w:rPr>
          <w:rFonts w:eastAsia="MS Mincho;ＭＳ 明朝"/>
          <w:szCs w:val="28"/>
          <w:lang w:eastAsia="ja-JP"/>
        </w:rPr>
      </w:pPr>
      <w:r>
        <w:rPr>
          <w:rFonts w:eastAsia="MS Mincho;ＭＳ 明朝"/>
          <w:szCs w:val="28"/>
          <w:lang w:eastAsia="ja-JP"/>
        </w:rPr>
        <w:t>Az intézet vállalkozási tevékenységet végezhet úgy, hogy ezzel az alaptevékenység ellátását nem veszélyezteti.</w:t>
      </w:r>
    </w:p>
    <w:p>
      <w:pPr>
        <w:pStyle w:val="Normal"/>
        <w:tabs>
          <w:tab w:val="clear" w:pos="708"/>
          <w:tab w:val="left" w:pos="360" w:leader="none"/>
          <w:tab w:val="left" w:pos="3124" w:leader="none"/>
        </w:tabs>
        <w:ind w:left="3124" w:hanging="0"/>
        <w:jc w:val="both"/>
        <w:rPr>
          <w:i/>
          <w:i/>
          <w:sz w:val="28"/>
          <w:szCs w:val="28"/>
        </w:rPr>
      </w:pPr>
      <w:r>
        <w:rPr>
          <w:b/>
          <w:sz w:val="28"/>
          <w:szCs w:val="28"/>
        </w:rPr>
        <w:t>6)</w:t>
      </w:r>
      <w:r>
        <w:rPr>
          <w:sz w:val="28"/>
          <w:szCs w:val="28"/>
        </w:rPr>
        <w:tab/>
      </w:r>
      <w:r>
        <w:rPr>
          <w:b/>
          <w:sz w:val="28"/>
          <w:szCs w:val="28"/>
        </w:rPr>
        <w:t>Az alaptevékenységhez kapcsolódó kiegészítő tevékenység</w:t>
      </w:r>
      <w:r>
        <w:rPr>
          <w:b/>
          <w:i/>
          <w:sz w:val="28"/>
          <w:szCs w:val="28"/>
        </w:rPr>
        <w:t>:</w:t>
      </w:r>
    </w:p>
    <w:p>
      <w:pPr>
        <w:pStyle w:val="Normal"/>
        <w:tabs>
          <w:tab w:val="clear" w:pos="708"/>
          <w:tab w:val="left" w:pos="360" w:leader="none"/>
          <w:tab w:val="left" w:pos="3124" w:leader="none"/>
        </w:tabs>
        <w:ind w:left="3124" w:hanging="0"/>
        <w:jc w:val="both"/>
        <w:rPr>
          <w:sz w:val="28"/>
          <w:szCs w:val="28"/>
        </w:rPr>
      </w:pPr>
      <w:r>
        <w:rPr>
          <w:sz w:val="28"/>
          <w:szCs w:val="28"/>
        </w:rPr>
        <w:t>Saját helyiségek, terület (alaptevékenységen belüli) bérbeadása.</w:t>
      </w:r>
    </w:p>
    <w:p>
      <w:pPr>
        <w:pStyle w:val="Normal"/>
        <w:tabs>
          <w:tab w:val="clear" w:pos="708"/>
          <w:tab w:val="left" w:pos="360" w:leader="none"/>
          <w:tab w:val="left" w:pos="3124" w:leader="none"/>
        </w:tabs>
        <w:ind w:left="3124" w:hanging="0"/>
        <w:jc w:val="both"/>
        <w:rPr>
          <w:b/>
          <w:b/>
          <w:sz w:val="28"/>
          <w:szCs w:val="28"/>
        </w:rPr>
      </w:pPr>
      <w:r>
        <w:rPr>
          <w:b/>
          <w:sz w:val="28"/>
          <w:szCs w:val="28"/>
        </w:rPr>
        <w:t>Szakfeladat szám: 70101-5</w:t>
      </w:r>
    </w:p>
    <w:p>
      <w:pPr>
        <w:pStyle w:val="Normal"/>
        <w:tabs>
          <w:tab w:val="clear" w:pos="708"/>
          <w:tab w:val="left" w:pos="360" w:leader="none"/>
          <w:tab w:val="left" w:pos="1080" w:leader="none"/>
          <w:tab w:val="left" w:pos="3124" w:leader="none"/>
        </w:tabs>
        <w:ind w:left="3124" w:hanging="0"/>
        <w:jc w:val="both"/>
        <w:rPr>
          <w:sz w:val="28"/>
          <w:szCs w:val="28"/>
        </w:rPr>
      </w:pPr>
      <w:r>
        <w:rPr>
          <w:sz w:val="28"/>
          <w:szCs w:val="28"/>
        </w:rPr>
        <w:t>Hulladék és selejt kezelése, (különös tekintettel a veszélyes hulladékra).</w:t>
      </w:r>
    </w:p>
    <w:p>
      <w:pPr>
        <w:pStyle w:val="Normal"/>
        <w:tabs>
          <w:tab w:val="clear" w:pos="708"/>
          <w:tab w:val="left" w:pos="360" w:leader="none"/>
          <w:tab w:val="left" w:pos="1080" w:leader="none"/>
          <w:tab w:val="left" w:pos="3124" w:leader="none"/>
        </w:tabs>
        <w:ind w:left="3124" w:hanging="0"/>
        <w:jc w:val="both"/>
        <w:rPr>
          <w:b/>
          <w:b/>
          <w:sz w:val="28"/>
          <w:szCs w:val="28"/>
        </w:rPr>
      </w:pPr>
      <w:r>
        <w:rPr>
          <w:sz w:val="28"/>
          <w:szCs w:val="28"/>
        </w:rPr>
        <w:t>Kisegítő és vállalkozási tevékenysége és ezek aránya: felső határ 30%</w:t>
      </w:r>
    </w:p>
    <w:p>
      <w:pPr>
        <w:pStyle w:val="TextBody"/>
        <w:tabs>
          <w:tab w:val="clear" w:pos="708"/>
          <w:tab w:val="left" w:pos="360" w:leader="none"/>
          <w:tab w:val="left" w:pos="1080" w:leader="none"/>
          <w:tab w:val="left" w:pos="3124" w:leader="none"/>
        </w:tabs>
        <w:ind w:left="3124" w:hanging="0"/>
        <w:rPr>
          <w:rFonts w:eastAsia="MS Mincho;ＭＳ 明朝"/>
          <w:szCs w:val="28"/>
          <w:lang w:eastAsia="ja-JP"/>
        </w:rPr>
      </w:pPr>
      <w:r>
        <w:rPr>
          <w:rFonts w:eastAsia="MS Mincho;ＭＳ 明朝"/>
          <w:szCs w:val="28"/>
          <w:lang w:eastAsia="ja-JP"/>
        </w:rPr>
        <w:t>Az intézet kezelésében lévő vagyontárgyak bérbeadása oly mértékben, amely az alaptevékenységet nem veszélyezteti, és amely megfelel az önkormányzat vagyonáról és a vagyontárgyak feletti tulajdonosi jogok gyakorlásáról szóló többször módosított 33/2004. (IX. 28.) önkormányzati rendeletben foglaltaknak.</w:t>
      </w:r>
    </w:p>
    <w:p>
      <w:pPr>
        <w:pStyle w:val="Normal"/>
        <w:tabs>
          <w:tab w:val="clear" w:pos="708"/>
          <w:tab w:val="left" w:pos="3124" w:leader="none"/>
        </w:tabs>
        <w:ind w:left="3124" w:hanging="0"/>
        <w:jc w:val="both"/>
        <w:rPr>
          <w:b/>
          <w:b/>
          <w:sz w:val="28"/>
          <w:szCs w:val="28"/>
        </w:rPr>
      </w:pPr>
      <w:r>
        <w:rPr>
          <w:b/>
          <w:i/>
          <w:sz w:val="28"/>
          <w:szCs w:val="28"/>
        </w:rPr>
        <w:t>2010. január 1-től hatályos</w:t>
      </w:r>
    </w:p>
    <w:p>
      <w:pPr>
        <w:pStyle w:val="TextBody"/>
        <w:tabs>
          <w:tab w:val="clear" w:pos="708"/>
          <w:tab w:val="left" w:pos="3124" w:leader="none"/>
        </w:tabs>
        <w:ind w:left="3124" w:hanging="0"/>
        <w:rPr>
          <w:b/>
          <w:b/>
          <w:i/>
          <w:i/>
          <w:szCs w:val="28"/>
        </w:rPr>
      </w:pPr>
      <w:r>
        <w:rPr>
          <w:b/>
          <w:szCs w:val="28"/>
        </w:rPr>
        <w:t>5)</w:t>
        <w:tab/>
        <w:t xml:space="preserve">Alaptevékenysége: </w:t>
      </w:r>
    </w:p>
    <w:p>
      <w:pPr>
        <w:pStyle w:val="Normal"/>
        <w:tabs>
          <w:tab w:val="clear" w:pos="708"/>
          <w:tab w:val="left" w:pos="3124" w:leader="none"/>
        </w:tabs>
        <w:ind w:left="3124" w:hanging="0"/>
        <w:jc w:val="both"/>
        <w:rPr>
          <w:b/>
          <w:b/>
          <w:i/>
          <w:i/>
          <w:sz w:val="28"/>
          <w:szCs w:val="28"/>
        </w:rPr>
      </w:pPr>
      <w:r>
        <w:rPr>
          <w:b/>
          <w:i/>
          <w:sz w:val="28"/>
          <w:szCs w:val="28"/>
        </w:rPr>
        <w:t>862  JÁRÓBETEG- ELLÁTÁS, FOGORVOSI ELLÁTÁS</w:t>
      </w:r>
    </w:p>
    <w:p>
      <w:pPr>
        <w:pStyle w:val="Normal"/>
        <w:tabs>
          <w:tab w:val="clear" w:pos="708"/>
          <w:tab w:val="left" w:pos="3124" w:leader="none"/>
        </w:tabs>
        <w:ind w:left="3124" w:hanging="0"/>
        <w:jc w:val="both"/>
        <w:rPr>
          <w:b/>
          <w:b/>
          <w:i/>
          <w:i/>
          <w:sz w:val="28"/>
          <w:szCs w:val="28"/>
        </w:rPr>
      </w:pPr>
      <w:r>
        <w:rPr>
          <w:b/>
          <w:i/>
          <w:sz w:val="28"/>
          <w:szCs w:val="28"/>
        </w:rPr>
        <w:t>8621 Általános járóbeteg-ellátás</w:t>
      </w:r>
    </w:p>
    <w:p>
      <w:pPr>
        <w:pStyle w:val="Normal"/>
        <w:tabs>
          <w:tab w:val="clear" w:pos="708"/>
          <w:tab w:val="left" w:pos="3124" w:leader="none"/>
        </w:tabs>
        <w:ind w:left="3124" w:hanging="0"/>
        <w:jc w:val="both"/>
        <w:rPr>
          <w:sz w:val="28"/>
          <w:szCs w:val="28"/>
        </w:rPr>
      </w:pPr>
      <w:r>
        <w:rPr>
          <w:sz w:val="28"/>
          <w:szCs w:val="28"/>
        </w:rPr>
        <w:t>862101 Háziorvosi alapellátás</w:t>
      </w:r>
    </w:p>
    <w:p>
      <w:pPr>
        <w:pStyle w:val="Normal"/>
        <w:tabs>
          <w:tab w:val="clear" w:pos="708"/>
          <w:tab w:val="left" w:pos="3124" w:leader="none"/>
        </w:tabs>
        <w:ind w:left="3124" w:hanging="0"/>
        <w:jc w:val="both"/>
        <w:rPr>
          <w:sz w:val="28"/>
          <w:szCs w:val="28"/>
        </w:rPr>
      </w:pPr>
      <w:r>
        <w:rPr>
          <w:sz w:val="28"/>
          <w:szCs w:val="28"/>
        </w:rPr>
        <w:t>862102 Háziorvosi ügyeleti ellátás</w:t>
      </w:r>
    </w:p>
    <w:p>
      <w:pPr>
        <w:pStyle w:val="Normal"/>
        <w:tabs>
          <w:tab w:val="clear" w:pos="708"/>
          <w:tab w:val="left" w:pos="3124" w:leader="none"/>
        </w:tabs>
        <w:ind w:left="3124" w:hanging="0"/>
        <w:jc w:val="both"/>
        <w:rPr>
          <w:b/>
          <w:b/>
          <w:i/>
          <w:i/>
          <w:sz w:val="28"/>
          <w:szCs w:val="28"/>
        </w:rPr>
      </w:pPr>
      <w:r>
        <w:rPr>
          <w:b/>
          <w:i/>
          <w:sz w:val="28"/>
          <w:szCs w:val="28"/>
        </w:rPr>
        <w:t xml:space="preserve">8622 Szakorvosi járóbetegek-ellátás </w:t>
      </w:r>
    </w:p>
    <w:p>
      <w:pPr>
        <w:pStyle w:val="Normal"/>
        <w:tabs>
          <w:tab w:val="clear" w:pos="708"/>
          <w:tab w:val="left" w:pos="3124" w:leader="none"/>
        </w:tabs>
        <w:ind w:left="3124" w:hanging="0"/>
        <w:jc w:val="both"/>
        <w:rPr>
          <w:sz w:val="28"/>
          <w:szCs w:val="28"/>
        </w:rPr>
      </w:pPr>
      <w:r>
        <w:rPr>
          <w:sz w:val="28"/>
          <w:szCs w:val="28"/>
        </w:rPr>
        <w:t>862211 Járóbetegek gyógyító szakellátása</w:t>
      </w:r>
    </w:p>
    <w:p>
      <w:pPr>
        <w:pStyle w:val="Normal"/>
        <w:tabs>
          <w:tab w:val="clear" w:pos="708"/>
          <w:tab w:val="left" w:pos="3124" w:leader="none"/>
        </w:tabs>
        <w:ind w:left="3124" w:hanging="0"/>
        <w:jc w:val="both"/>
        <w:rPr>
          <w:sz w:val="28"/>
          <w:szCs w:val="28"/>
        </w:rPr>
      </w:pPr>
      <w:r>
        <w:rPr>
          <w:sz w:val="28"/>
          <w:szCs w:val="28"/>
        </w:rPr>
        <w:t>862213 Járóbetegek gyógyító gondozása</w:t>
      </w:r>
    </w:p>
    <w:p>
      <w:pPr>
        <w:pStyle w:val="Normal"/>
        <w:tabs>
          <w:tab w:val="clear" w:pos="708"/>
          <w:tab w:val="left" w:pos="3124" w:leader="none"/>
        </w:tabs>
        <w:ind w:left="3124" w:hanging="0"/>
        <w:jc w:val="both"/>
        <w:rPr>
          <w:b/>
          <w:b/>
          <w:sz w:val="28"/>
          <w:szCs w:val="28"/>
        </w:rPr>
      </w:pPr>
      <w:r>
        <w:rPr>
          <w:b/>
          <w:sz w:val="28"/>
          <w:szCs w:val="28"/>
        </w:rPr>
        <w:t xml:space="preserve">86222 Egynapos sebészeti ellátás (egynapos beavatkozás) </w:t>
      </w:r>
    </w:p>
    <w:p>
      <w:pPr>
        <w:pStyle w:val="Normal"/>
        <w:tabs>
          <w:tab w:val="clear" w:pos="708"/>
          <w:tab w:val="left" w:pos="3124" w:leader="none"/>
        </w:tabs>
        <w:ind w:left="3124" w:hanging="0"/>
        <w:jc w:val="both"/>
        <w:rPr>
          <w:sz w:val="28"/>
          <w:szCs w:val="28"/>
        </w:rPr>
      </w:pPr>
      <w:r>
        <w:rPr>
          <w:sz w:val="28"/>
          <w:szCs w:val="28"/>
        </w:rPr>
        <w:t>862220 Egynapos sebészeti ellátás</w:t>
      </w:r>
    </w:p>
    <w:p>
      <w:pPr>
        <w:pStyle w:val="Normal"/>
        <w:tabs>
          <w:tab w:val="clear" w:pos="708"/>
          <w:tab w:val="left" w:pos="3124" w:leader="none"/>
        </w:tabs>
        <w:ind w:left="3124" w:hanging="0"/>
        <w:jc w:val="both"/>
        <w:rPr/>
      </w:pPr>
      <w:r>
        <w:rPr>
          <w:b/>
          <w:sz w:val="28"/>
          <w:szCs w:val="28"/>
        </w:rPr>
        <w:t>86223</w:t>
      </w:r>
      <w:r>
        <w:rPr>
          <w:b/>
          <w:i/>
          <w:sz w:val="28"/>
          <w:szCs w:val="28"/>
        </w:rPr>
        <w:t xml:space="preserve"> </w:t>
      </w:r>
      <w:r>
        <w:rPr>
          <w:b/>
          <w:sz w:val="28"/>
          <w:szCs w:val="28"/>
        </w:rPr>
        <w:t>Foglalkozás-egészségügyi ellátás</w:t>
      </w:r>
    </w:p>
    <w:p>
      <w:pPr>
        <w:pStyle w:val="Normal"/>
        <w:tabs>
          <w:tab w:val="clear" w:pos="708"/>
          <w:tab w:val="left" w:pos="3124" w:leader="none"/>
        </w:tabs>
        <w:ind w:left="3124" w:hanging="0"/>
        <w:jc w:val="both"/>
        <w:rPr>
          <w:sz w:val="28"/>
          <w:szCs w:val="28"/>
        </w:rPr>
      </w:pPr>
      <w:r>
        <w:rPr>
          <w:sz w:val="28"/>
          <w:szCs w:val="28"/>
        </w:rPr>
        <w:t>862231 Foglalkozás-egészségügyi alapellátás</w:t>
      </w:r>
    </w:p>
    <w:p>
      <w:pPr>
        <w:pStyle w:val="Normal"/>
        <w:tabs>
          <w:tab w:val="clear" w:pos="708"/>
          <w:tab w:val="left" w:pos="3124" w:leader="none"/>
        </w:tabs>
        <w:ind w:left="3124" w:hanging="0"/>
        <w:jc w:val="both"/>
        <w:rPr>
          <w:b/>
          <w:b/>
          <w:i/>
          <w:i/>
          <w:sz w:val="28"/>
          <w:szCs w:val="28"/>
        </w:rPr>
      </w:pPr>
      <w:r>
        <w:rPr>
          <w:b/>
          <w:i/>
          <w:sz w:val="28"/>
          <w:szCs w:val="28"/>
        </w:rPr>
        <w:t>8623 Fogorvosi járóbeteg-ellátás</w:t>
      </w:r>
    </w:p>
    <w:p>
      <w:pPr>
        <w:pStyle w:val="Normal"/>
        <w:tabs>
          <w:tab w:val="clear" w:pos="708"/>
          <w:tab w:val="left" w:pos="360" w:leader="none"/>
        </w:tabs>
        <w:ind w:left="3124" w:hanging="0"/>
        <w:jc w:val="both"/>
        <w:rPr>
          <w:b/>
          <w:b/>
          <w:sz w:val="28"/>
          <w:szCs w:val="28"/>
        </w:rPr>
      </w:pPr>
      <w:r>
        <w:rPr>
          <w:b/>
          <w:sz w:val="28"/>
          <w:szCs w:val="28"/>
        </w:rPr>
        <w:t>86230 Fogorvosi ellátás</w:t>
      </w:r>
    </w:p>
    <w:p>
      <w:pPr>
        <w:pStyle w:val="Normal"/>
        <w:tabs>
          <w:tab w:val="clear" w:pos="708"/>
          <w:tab w:val="left" w:pos="360" w:leader="none"/>
        </w:tabs>
        <w:ind w:left="3124" w:hanging="0"/>
        <w:jc w:val="both"/>
        <w:rPr>
          <w:sz w:val="28"/>
          <w:szCs w:val="28"/>
        </w:rPr>
      </w:pPr>
      <w:r>
        <w:rPr>
          <w:sz w:val="28"/>
          <w:szCs w:val="28"/>
        </w:rPr>
        <w:t>862303 Fogorvosi szakellátás</w:t>
      </w:r>
    </w:p>
    <w:p>
      <w:pPr>
        <w:pStyle w:val="Normal"/>
        <w:tabs>
          <w:tab w:val="clear" w:pos="708"/>
          <w:tab w:val="left" w:pos="360" w:leader="none"/>
        </w:tabs>
        <w:ind w:left="3124" w:hanging="0"/>
        <w:jc w:val="both"/>
        <w:rPr>
          <w:b/>
          <w:b/>
          <w:i/>
          <w:i/>
          <w:sz w:val="28"/>
          <w:szCs w:val="28"/>
        </w:rPr>
      </w:pPr>
      <w:r>
        <w:rPr>
          <w:b/>
          <w:i/>
          <w:sz w:val="28"/>
          <w:szCs w:val="28"/>
        </w:rPr>
        <w:t>869 EGYÉB HUMÁN-EGÉSZSÉGÜGYI ELLÁTÁS</w:t>
      </w:r>
    </w:p>
    <w:p>
      <w:pPr>
        <w:pStyle w:val="Normal"/>
        <w:tabs>
          <w:tab w:val="clear" w:pos="708"/>
          <w:tab w:val="left" w:pos="360" w:leader="none"/>
        </w:tabs>
        <w:ind w:left="3124" w:hanging="0"/>
        <w:jc w:val="both"/>
        <w:rPr>
          <w:b/>
          <w:b/>
          <w:i/>
          <w:i/>
          <w:sz w:val="28"/>
          <w:szCs w:val="28"/>
        </w:rPr>
      </w:pPr>
      <w:r>
        <w:rPr>
          <w:b/>
          <w:i/>
          <w:sz w:val="28"/>
          <w:szCs w:val="28"/>
        </w:rPr>
        <w:t>8690 Egyéb humán-egészségügyi ellátás</w:t>
      </w:r>
    </w:p>
    <w:p>
      <w:pPr>
        <w:pStyle w:val="Normal"/>
        <w:tabs>
          <w:tab w:val="clear" w:pos="708"/>
          <w:tab w:val="left" w:pos="360" w:leader="none"/>
        </w:tabs>
        <w:ind w:left="3124" w:hanging="0"/>
        <w:jc w:val="both"/>
        <w:rPr>
          <w:b/>
          <w:b/>
          <w:sz w:val="28"/>
          <w:szCs w:val="28"/>
        </w:rPr>
      </w:pPr>
      <w:r>
        <w:rPr>
          <w:b/>
          <w:sz w:val="28"/>
          <w:szCs w:val="28"/>
        </w:rPr>
        <w:t>86903 Egészségügyi kiegészítő szolgáltatások</w:t>
      </w:r>
    </w:p>
    <w:p>
      <w:pPr>
        <w:pStyle w:val="Normal"/>
        <w:tabs>
          <w:tab w:val="clear" w:pos="708"/>
          <w:tab w:val="left" w:pos="360" w:leader="none"/>
        </w:tabs>
        <w:ind w:left="3124" w:hanging="0"/>
        <w:jc w:val="both"/>
        <w:rPr>
          <w:sz w:val="28"/>
          <w:szCs w:val="28"/>
        </w:rPr>
      </w:pPr>
      <w:r>
        <w:rPr>
          <w:sz w:val="28"/>
          <w:szCs w:val="28"/>
        </w:rPr>
        <w:t>869032 Képalkotó diagnosztikai szolgáltatások</w:t>
      </w:r>
    </w:p>
    <w:p>
      <w:pPr>
        <w:pStyle w:val="Normal"/>
        <w:tabs>
          <w:tab w:val="clear" w:pos="708"/>
          <w:tab w:val="left" w:pos="360" w:leader="none"/>
        </w:tabs>
        <w:ind w:left="3124" w:hanging="0"/>
        <w:jc w:val="both"/>
        <w:rPr>
          <w:b/>
          <w:b/>
          <w:sz w:val="28"/>
          <w:szCs w:val="28"/>
        </w:rPr>
      </w:pPr>
      <w:r>
        <w:rPr>
          <w:b/>
          <w:sz w:val="28"/>
          <w:szCs w:val="28"/>
        </w:rPr>
        <w:t>86904 Betegségmegelőzés, népegészségügyi ellátás</w:t>
      </w:r>
    </w:p>
    <w:p>
      <w:pPr>
        <w:pStyle w:val="Normal"/>
        <w:tabs>
          <w:tab w:val="clear" w:pos="708"/>
          <w:tab w:val="left" w:pos="360" w:leader="none"/>
        </w:tabs>
        <w:ind w:left="3124" w:hanging="0"/>
        <w:jc w:val="both"/>
        <w:rPr>
          <w:sz w:val="28"/>
          <w:szCs w:val="28"/>
        </w:rPr>
      </w:pPr>
      <w:r>
        <w:rPr>
          <w:sz w:val="28"/>
          <w:szCs w:val="28"/>
        </w:rPr>
        <w:t>869041 család- és nővédelemi egészségügyi gondozás</w:t>
      </w:r>
    </w:p>
    <w:p>
      <w:pPr>
        <w:pStyle w:val="Normal"/>
        <w:tabs>
          <w:tab w:val="clear" w:pos="708"/>
          <w:tab w:val="left" w:pos="360" w:leader="none"/>
        </w:tabs>
        <w:ind w:left="3124" w:hanging="0"/>
        <w:jc w:val="both"/>
        <w:rPr>
          <w:sz w:val="28"/>
          <w:szCs w:val="28"/>
        </w:rPr>
      </w:pPr>
      <w:r>
        <w:rPr>
          <w:sz w:val="28"/>
          <w:szCs w:val="28"/>
        </w:rPr>
        <w:t xml:space="preserve">869042 ifjúság-egészségügyi gondozás </w:t>
      </w:r>
    </w:p>
    <w:p>
      <w:pPr>
        <w:pStyle w:val="Normal"/>
        <w:tabs>
          <w:tab w:val="clear" w:pos="708"/>
          <w:tab w:val="left" w:pos="360" w:leader="none"/>
        </w:tabs>
        <w:ind w:left="3124" w:hanging="0"/>
        <w:jc w:val="both"/>
        <w:rPr>
          <w:b/>
          <w:b/>
          <w:sz w:val="28"/>
          <w:szCs w:val="28"/>
        </w:rPr>
      </w:pPr>
      <w:r>
        <w:rPr>
          <w:b/>
          <w:sz w:val="28"/>
          <w:szCs w:val="28"/>
        </w:rPr>
        <w:t xml:space="preserve">6) </w:t>
        <w:tab/>
        <w:t>Az alaptevékenységhez kapcsolódó kiegészítő tevékenység:</w:t>
      </w:r>
    </w:p>
    <w:p>
      <w:pPr>
        <w:pStyle w:val="Normal"/>
        <w:tabs>
          <w:tab w:val="clear" w:pos="708"/>
          <w:tab w:val="left" w:pos="360" w:leader="none"/>
        </w:tabs>
        <w:ind w:left="3124" w:hanging="0"/>
        <w:jc w:val="both"/>
        <w:rPr>
          <w:sz w:val="28"/>
          <w:szCs w:val="28"/>
        </w:rPr>
      </w:pPr>
      <w:r>
        <w:rPr>
          <w:sz w:val="28"/>
          <w:szCs w:val="28"/>
        </w:rPr>
        <w:t>Saját helyiségek, terület (alaptevékenységen belüli) bérbeadása.</w:t>
      </w:r>
    </w:p>
    <w:p>
      <w:pPr>
        <w:pStyle w:val="Normal"/>
        <w:tabs>
          <w:tab w:val="clear" w:pos="708"/>
          <w:tab w:val="left" w:pos="360" w:leader="none"/>
        </w:tabs>
        <w:ind w:left="3124" w:hanging="0"/>
        <w:jc w:val="both"/>
        <w:rPr>
          <w:b/>
          <w:b/>
          <w:sz w:val="28"/>
          <w:szCs w:val="28"/>
        </w:rPr>
      </w:pPr>
      <w:r>
        <w:rPr>
          <w:b/>
          <w:sz w:val="28"/>
          <w:szCs w:val="28"/>
        </w:rPr>
        <w:t>Szakfeladat szám: 682002</w:t>
      </w:r>
    </w:p>
    <w:p>
      <w:pPr>
        <w:pStyle w:val="Normal"/>
        <w:tabs>
          <w:tab w:val="clear" w:pos="708"/>
          <w:tab w:val="left" w:pos="360" w:leader="none"/>
        </w:tabs>
        <w:ind w:left="3124" w:hanging="0"/>
        <w:jc w:val="both"/>
        <w:rPr>
          <w:sz w:val="28"/>
          <w:szCs w:val="28"/>
        </w:rPr>
      </w:pPr>
      <w:r>
        <w:rPr>
          <w:sz w:val="28"/>
          <w:szCs w:val="28"/>
        </w:rPr>
        <w:t>Hulladék és selejt kezelése, (különös tekintettel a veszélyes hulladékra).</w:t>
      </w:r>
    </w:p>
    <w:p>
      <w:pPr>
        <w:pStyle w:val="Normal"/>
        <w:tabs>
          <w:tab w:val="clear" w:pos="708"/>
          <w:tab w:val="left" w:pos="360" w:leader="none"/>
        </w:tabs>
        <w:ind w:left="3124" w:hanging="0"/>
        <w:jc w:val="both"/>
        <w:rPr>
          <w:b/>
          <w:b/>
          <w:sz w:val="28"/>
          <w:szCs w:val="28"/>
        </w:rPr>
      </w:pPr>
      <w:r>
        <w:rPr>
          <w:b/>
          <w:sz w:val="28"/>
          <w:szCs w:val="28"/>
        </w:rPr>
        <w:t>Szakfeladat szám: 383203”</w:t>
      </w:r>
    </w:p>
    <w:p>
      <w:pPr>
        <w:pStyle w:val="Normal"/>
        <w:tabs>
          <w:tab w:val="clear" w:pos="708"/>
          <w:tab w:val="left" w:pos="360" w:leader="none"/>
          <w:tab w:val="left" w:pos="587" w:leader="none"/>
        </w:tabs>
        <w:ind w:left="587" w:hanging="0"/>
        <w:jc w:val="both"/>
        <w:rPr>
          <w:b/>
          <w:b/>
          <w:sz w:val="28"/>
          <w:szCs w:val="28"/>
        </w:rPr>
      </w:pPr>
      <w:r>
        <w:rPr>
          <w:b/>
          <w:sz w:val="28"/>
          <w:szCs w:val="28"/>
        </w:rPr>
      </w:r>
    </w:p>
    <w:p>
      <w:pPr>
        <w:pStyle w:val="Normal"/>
        <w:tabs>
          <w:tab w:val="clear" w:pos="708"/>
          <w:tab w:val="left" w:pos="3124" w:leader="none"/>
        </w:tabs>
        <w:ind w:left="3124" w:hanging="0"/>
        <w:jc w:val="both"/>
        <w:rPr>
          <w:i/>
          <w:i/>
          <w:sz w:val="28"/>
          <w:szCs w:val="28"/>
        </w:rPr>
      </w:pPr>
      <w:r>
        <w:rPr>
          <w:i/>
          <w:sz w:val="28"/>
          <w:szCs w:val="28"/>
        </w:rPr>
        <w:t>Szövegrész helyébe az alábbi szöveg lép:</w:t>
      </w:r>
    </w:p>
    <w:p>
      <w:pPr>
        <w:pStyle w:val="Normal"/>
        <w:tabs>
          <w:tab w:val="clear" w:pos="708"/>
          <w:tab w:val="left" w:pos="360" w:leader="none"/>
          <w:tab w:val="left" w:pos="587" w:leader="none"/>
        </w:tabs>
        <w:ind w:left="587" w:hanging="0"/>
        <w:jc w:val="both"/>
        <w:rPr>
          <w:b/>
          <w:b/>
          <w:i/>
          <w:i/>
          <w:sz w:val="28"/>
          <w:szCs w:val="28"/>
        </w:rPr>
      </w:pPr>
      <w:r>
        <w:rPr>
          <w:b/>
          <w:i/>
          <w:sz w:val="28"/>
          <w:szCs w:val="28"/>
        </w:rPr>
      </w:r>
    </w:p>
    <w:p>
      <w:pPr>
        <w:pStyle w:val="TextBody"/>
        <w:tabs>
          <w:tab w:val="clear" w:pos="708"/>
          <w:tab w:val="left" w:pos="3124" w:leader="none"/>
        </w:tabs>
        <w:ind w:left="3124" w:hanging="0"/>
        <w:rPr>
          <w:b/>
          <w:b/>
          <w:i/>
          <w:i/>
          <w:szCs w:val="28"/>
        </w:rPr>
      </w:pPr>
      <w:r>
        <w:rPr>
          <w:szCs w:val="28"/>
        </w:rPr>
        <w:t>„</w:t>
      </w:r>
      <w:r>
        <w:rPr>
          <w:b/>
          <w:szCs w:val="28"/>
        </w:rPr>
        <w:t xml:space="preserve">5) Az intézet laptevékenysége: </w:t>
      </w:r>
    </w:p>
    <w:p>
      <w:pPr>
        <w:pStyle w:val="Heading2"/>
        <w:tabs>
          <w:tab w:val="clear" w:pos="708"/>
          <w:tab w:val="left" w:pos="3124" w:leader="none"/>
        </w:tabs>
        <w:spacing w:before="0" w:after="0"/>
        <w:ind w:left="3124" w:right="-200" w:hanging="0"/>
        <w:jc w:val="both"/>
        <w:rPr>
          <w:rFonts w:ascii="Times New Roman" w:hAnsi="Times New Roman" w:eastAsia="MS Mincho;ＭＳ 明朝" w:cs="Times New Roman"/>
          <w:bCs w:val="false"/>
          <w:iCs w:val="false"/>
          <w:lang w:eastAsia="ja-JP"/>
        </w:rPr>
      </w:pPr>
      <w:r>
        <w:rPr>
          <w:rFonts w:eastAsia="MS Mincho;ＭＳ 明朝" w:cs="Times New Roman" w:ascii="Times New Roman" w:hAnsi="Times New Roman"/>
          <w:bCs w:val="false"/>
          <w:iCs w:val="false"/>
          <w:lang w:eastAsia="ja-JP"/>
        </w:rPr>
        <w:t>862  JÁRÓBETEG- ELLÁTÁS, FOGORVOSI ELLÁTÁS</w:t>
      </w:r>
    </w:p>
    <w:p>
      <w:pPr>
        <w:pStyle w:val="Normal"/>
        <w:tabs>
          <w:tab w:val="clear" w:pos="708"/>
          <w:tab w:val="left" w:pos="3124" w:leader="none"/>
        </w:tabs>
        <w:ind w:left="3124" w:hanging="0"/>
        <w:jc w:val="both"/>
        <w:rPr>
          <w:b/>
          <w:b/>
          <w:i/>
          <w:i/>
          <w:sz w:val="28"/>
          <w:szCs w:val="28"/>
        </w:rPr>
      </w:pPr>
      <w:r>
        <w:rPr>
          <w:b/>
          <w:i/>
          <w:sz w:val="28"/>
          <w:szCs w:val="28"/>
        </w:rPr>
        <w:t>8621 Általános járóbeteg-ellátás</w:t>
      </w:r>
    </w:p>
    <w:p>
      <w:pPr>
        <w:pStyle w:val="Normal"/>
        <w:tabs>
          <w:tab w:val="clear" w:pos="708"/>
          <w:tab w:val="left" w:pos="3124" w:leader="none"/>
        </w:tabs>
        <w:ind w:left="3124" w:hanging="0"/>
        <w:jc w:val="both"/>
        <w:rPr>
          <w:sz w:val="28"/>
          <w:szCs w:val="28"/>
        </w:rPr>
      </w:pPr>
      <w:r>
        <w:rPr>
          <w:sz w:val="28"/>
          <w:szCs w:val="28"/>
        </w:rPr>
        <w:t>862101 Háziorvosi alapellátás</w:t>
      </w:r>
    </w:p>
    <w:p>
      <w:pPr>
        <w:pStyle w:val="Normal"/>
        <w:tabs>
          <w:tab w:val="clear" w:pos="708"/>
          <w:tab w:val="left" w:pos="3124" w:leader="none"/>
        </w:tabs>
        <w:ind w:left="3124" w:hanging="0"/>
        <w:jc w:val="both"/>
        <w:rPr>
          <w:sz w:val="28"/>
          <w:szCs w:val="28"/>
        </w:rPr>
      </w:pPr>
      <w:r>
        <w:rPr>
          <w:sz w:val="28"/>
          <w:szCs w:val="28"/>
        </w:rPr>
        <w:t>862102 Háziorvosi ügyeleti ellátás</w:t>
      </w:r>
    </w:p>
    <w:p>
      <w:pPr>
        <w:pStyle w:val="Normal"/>
        <w:tabs>
          <w:tab w:val="clear" w:pos="708"/>
          <w:tab w:val="left" w:pos="3124" w:leader="none"/>
        </w:tabs>
        <w:ind w:left="3124" w:hanging="0"/>
        <w:jc w:val="both"/>
        <w:rPr>
          <w:b/>
          <w:b/>
          <w:i/>
          <w:i/>
          <w:sz w:val="28"/>
          <w:szCs w:val="28"/>
        </w:rPr>
      </w:pPr>
      <w:r>
        <w:rPr>
          <w:b/>
          <w:i/>
          <w:sz w:val="28"/>
          <w:szCs w:val="28"/>
        </w:rPr>
        <w:t xml:space="preserve">8622 Szakorvosi járóbetegek-ellátás </w:t>
      </w:r>
    </w:p>
    <w:p>
      <w:pPr>
        <w:pStyle w:val="Normal"/>
        <w:tabs>
          <w:tab w:val="clear" w:pos="708"/>
          <w:tab w:val="left" w:pos="3124" w:leader="none"/>
        </w:tabs>
        <w:ind w:left="3124" w:hanging="0"/>
        <w:jc w:val="both"/>
        <w:rPr>
          <w:sz w:val="28"/>
          <w:szCs w:val="28"/>
        </w:rPr>
      </w:pPr>
      <w:r>
        <w:rPr>
          <w:sz w:val="28"/>
          <w:szCs w:val="28"/>
        </w:rPr>
        <w:t>862211 Járóbetegek gyógyító szakellátása</w:t>
      </w:r>
    </w:p>
    <w:p>
      <w:pPr>
        <w:pStyle w:val="Normal"/>
        <w:tabs>
          <w:tab w:val="clear" w:pos="708"/>
          <w:tab w:val="left" w:pos="3124" w:leader="none"/>
        </w:tabs>
        <w:ind w:left="3124" w:hanging="0"/>
        <w:jc w:val="both"/>
        <w:rPr>
          <w:sz w:val="28"/>
          <w:szCs w:val="28"/>
        </w:rPr>
      </w:pPr>
      <w:r>
        <w:rPr>
          <w:sz w:val="28"/>
          <w:szCs w:val="28"/>
        </w:rPr>
        <w:t>862212 Járóbetegek rehabilitációs szakellátása</w:t>
      </w:r>
    </w:p>
    <w:p>
      <w:pPr>
        <w:pStyle w:val="Normal"/>
        <w:tabs>
          <w:tab w:val="clear" w:pos="708"/>
          <w:tab w:val="left" w:pos="3124" w:leader="none"/>
        </w:tabs>
        <w:ind w:left="3124" w:hanging="0"/>
        <w:jc w:val="both"/>
        <w:rPr>
          <w:sz w:val="28"/>
          <w:szCs w:val="28"/>
        </w:rPr>
      </w:pPr>
      <w:r>
        <w:rPr>
          <w:sz w:val="28"/>
          <w:szCs w:val="28"/>
        </w:rPr>
        <w:t>862213 Járóbetegek gyógyító gondozása</w:t>
      </w:r>
    </w:p>
    <w:p>
      <w:pPr>
        <w:pStyle w:val="Normal"/>
        <w:tabs>
          <w:tab w:val="clear" w:pos="708"/>
          <w:tab w:val="left" w:pos="3124" w:leader="none"/>
        </w:tabs>
        <w:ind w:left="3124" w:hanging="0"/>
        <w:jc w:val="both"/>
        <w:rPr>
          <w:b/>
          <w:b/>
          <w:sz w:val="28"/>
          <w:szCs w:val="28"/>
        </w:rPr>
      </w:pPr>
      <w:r>
        <w:rPr>
          <w:b/>
          <w:sz w:val="28"/>
          <w:szCs w:val="28"/>
        </w:rPr>
        <w:t xml:space="preserve">86222 Egynapos sebészeti ellátás (egynapos beavatkozás) </w:t>
      </w:r>
    </w:p>
    <w:p>
      <w:pPr>
        <w:pStyle w:val="Normal"/>
        <w:tabs>
          <w:tab w:val="clear" w:pos="708"/>
          <w:tab w:val="left" w:pos="3124" w:leader="none"/>
        </w:tabs>
        <w:ind w:left="3124" w:hanging="0"/>
        <w:jc w:val="both"/>
        <w:rPr>
          <w:sz w:val="28"/>
          <w:szCs w:val="28"/>
        </w:rPr>
      </w:pPr>
      <w:r>
        <w:rPr>
          <w:sz w:val="28"/>
          <w:szCs w:val="28"/>
        </w:rPr>
        <w:t>862220 Egynapos sebészeti ellátás</w:t>
      </w:r>
    </w:p>
    <w:p>
      <w:pPr>
        <w:pStyle w:val="Normal"/>
        <w:tabs>
          <w:tab w:val="clear" w:pos="708"/>
          <w:tab w:val="left" w:pos="3124" w:leader="none"/>
        </w:tabs>
        <w:ind w:left="3124" w:hanging="0"/>
        <w:jc w:val="both"/>
        <w:rPr/>
      </w:pPr>
      <w:r>
        <w:rPr>
          <w:b/>
          <w:sz w:val="28"/>
          <w:szCs w:val="28"/>
        </w:rPr>
        <w:t>86223</w:t>
      </w:r>
      <w:r>
        <w:rPr>
          <w:b/>
          <w:i/>
          <w:sz w:val="28"/>
          <w:szCs w:val="28"/>
        </w:rPr>
        <w:t xml:space="preserve"> </w:t>
      </w:r>
      <w:r>
        <w:rPr>
          <w:b/>
          <w:sz w:val="28"/>
          <w:szCs w:val="28"/>
        </w:rPr>
        <w:t>Foglalkozás-egészségügyi ellátás</w:t>
      </w:r>
    </w:p>
    <w:p>
      <w:pPr>
        <w:pStyle w:val="Normal"/>
        <w:tabs>
          <w:tab w:val="clear" w:pos="708"/>
          <w:tab w:val="left" w:pos="3124" w:leader="none"/>
        </w:tabs>
        <w:ind w:left="3124" w:hanging="0"/>
        <w:jc w:val="both"/>
        <w:rPr>
          <w:sz w:val="28"/>
          <w:szCs w:val="28"/>
        </w:rPr>
      </w:pPr>
      <w:r>
        <w:rPr>
          <w:sz w:val="28"/>
          <w:szCs w:val="28"/>
        </w:rPr>
        <w:t>862231 Foglalkozás-egészségügyi alapellátás</w:t>
      </w:r>
    </w:p>
    <w:p>
      <w:pPr>
        <w:pStyle w:val="Normal"/>
        <w:tabs>
          <w:tab w:val="clear" w:pos="708"/>
          <w:tab w:val="left" w:pos="3124" w:leader="none"/>
        </w:tabs>
        <w:ind w:left="3124" w:hanging="0"/>
        <w:jc w:val="both"/>
        <w:rPr>
          <w:b/>
          <w:b/>
          <w:i/>
          <w:i/>
          <w:sz w:val="28"/>
          <w:szCs w:val="28"/>
        </w:rPr>
      </w:pPr>
      <w:r>
        <w:rPr>
          <w:b/>
          <w:i/>
          <w:sz w:val="28"/>
          <w:szCs w:val="28"/>
        </w:rPr>
        <w:t>8623 Fogorvosi járóbeteg-ellátás</w:t>
      </w:r>
    </w:p>
    <w:p>
      <w:pPr>
        <w:pStyle w:val="Normal"/>
        <w:tabs>
          <w:tab w:val="clear" w:pos="708"/>
          <w:tab w:val="left" w:pos="3124" w:leader="none"/>
        </w:tabs>
        <w:ind w:left="3124" w:hanging="0"/>
        <w:jc w:val="both"/>
        <w:rPr>
          <w:b/>
          <w:b/>
          <w:sz w:val="28"/>
          <w:szCs w:val="28"/>
        </w:rPr>
      </w:pPr>
      <w:r>
        <w:rPr>
          <w:b/>
          <w:sz w:val="28"/>
          <w:szCs w:val="28"/>
        </w:rPr>
        <w:t>86230 Fogorvosi ellátás</w:t>
      </w:r>
    </w:p>
    <w:p>
      <w:pPr>
        <w:pStyle w:val="Normal"/>
        <w:tabs>
          <w:tab w:val="clear" w:pos="708"/>
          <w:tab w:val="left" w:pos="3124" w:leader="none"/>
        </w:tabs>
        <w:ind w:left="3124" w:hanging="0"/>
        <w:jc w:val="both"/>
        <w:rPr/>
      </w:pPr>
      <w:r>
        <w:rPr>
          <w:sz w:val="28"/>
          <w:szCs w:val="28"/>
        </w:rPr>
        <w:t>862301</w:t>
      </w:r>
      <w:r>
        <w:rPr>
          <w:i/>
          <w:sz w:val="28"/>
          <w:szCs w:val="28"/>
        </w:rPr>
        <w:t xml:space="preserve"> </w:t>
      </w:r>
      <w:r>
        <w:rPr>
          <w:sz w:val="28"/>
          <w:szCs w:val="28"/>
        </w:rPr>
        <w:t>Fogorvosi alapellátás</w:t>
      </w:r>
    </w:p>
    <w:p>
      <w:pPr>
        <w:pStyle w:val="Normal"/>
        <w:tabs>
          <w:tab w:val="clear" w:pos="708"/>
          <w:tab w:val="left" w:pos="3124" w:leader="none"/>
        </w:tabs>
        <w:ind w:left="3124" w:hanging="0"/>
        <w:jc w:val="both"/>
        <w:rPr>
          <w:sz w:val="28"/>
          <w:szCs w:val="28"/>
        </w:rPr>
      </w:pPr>
      <w:r>
        <w:rPr>
          <w:sz w:val="28"/>
          <w:szCs w:val="28"/>
        </w:rPr>
        <w:t>862303 Fogorvosi szakellátás</w:t>
      </w:r>
    </w:p>
    <w:p>
      <w:pPr>
        <w:pStyle w:val="Normal"/>
        <w:tabs>
          <w:tab w:val="clear" w:pos="708"/>
          <w:tab w:val="left" w:pos="3124" w:leader="none"/>
        </w:tabs>
        <w:ind w:left="3124" w:hanging="0"/>
        <w:jc w:val="both"/>
        <w:rPr>
          <w:b/>
          <w:b/>
          <w:i/>
          <w:i/>
          <w:sz w:val="28"/>
          <w:szCs w:val="28"/>
        </w:rPr>
      </w:pPr>
      <w:r>
        <w:rPr>
          <w:b/>
          <w:i/>
          <w:sz w:val="28"/>
          <w:szCs w:val="28"/>
        </w:rPr>
        <w:t>869 EGYÉB HUMÁN-EGÉSZSÉGÜGYI ELLÁTÁS</w:t>
      </w:r>
    </w:p>
    <w:p>
      <w:pPr>
        <w:pStyle w:val="Normal"/>
        <w:tabs>
          <w:tab w:val="clear" w:pos="708"/>
          <w:tab w:val="left" w:pos="3124" w:leader="none"/>
        </w:tabs>
        <w:ind w:left="3124" w:hanging="0"/>
        <w:jc w:val="both"/>
        <w:rPr>
          <w:b/>
          <w:b/>
          <w:i/>
          <w:i/>
          <w:sz w:val="28"/>
          <w:szCs w:val="28"/>
        </w:rPr>
      </w:pPr>
      <w:r>
        <w:rPr>
          <w:b/>
          <w:i/>
          <w:sz w:val="28"/>
          <w:szCs w:val="28"/>
        </w:rPr>
        <w:t>8690 Egyéb humán-egészségügyi ellátás</w:t>
      </w:r>
    </w:p>
    <w:p>
      <w:pPr>
        <w:pStyle w:val="Normal"/>
        <w:tabs>
          <w:tab w:val="clear" w:pos="708"/>
          <w:tab w:val="left" w:pos="3124" w:leader="none"/>
        </w:tabs>
        <w:ind w:left="3124" w:hanging="0"/>
        <w:jc w:val="both"/>
        <w:rPr>
          <w:b/>
          <w:b/>
          <w:sz w:val="28"/>
          <w:szCs w:val="28"/>
        </w:rPr>
      </w:pPr>
      <w:r>
        <w:rPr>
          <w:b/>
          <w:sz w:val="28"/>
          <w:szCs w:val="28"/>
        </w:rPr>
        <w:t>86903 Egészségügyi kiegészítő szolgáltatások</w:t>
      </w:r>
    </w:p>
    <w:p>
      <w:pPr>
        <w:pStyle w:val="Normal"/>
        <w:tabs>
          <w:tab w:val="clear" w:pos="708"/>
          <w:tab w:val="left" w:pos="3124" w:leader="none"/>
        </w:tabs>
        <w:ind w:left="3124" w:hanging="0"/>
        <w:jc w:val="both"/>
        <w:rPr>
          <w:sz w:val="28"/>
          <w:szCs w:val="28"/>
        </w:rPr>
      </w:pPr>
      <w:r>
        <w:rPr>
          <w:sz w:val="28"/>
          <w:szCs w:val="28"/>
        </w:rPr>
        <w:t>869032 Képalkotó diagnosztikai szolgáltatások</w:t>
      </w:r>
    </w:p>
    <w:p>
      <w:pPr>
        <w:pStyle w:val="Normal"/>
        <w:tabs>
          <w:tab w:val="clear" w:pos="708"/>
          <w:tab w:val="left" w:pos="3124" w:leader="none"/>
        </w:tabs>
        <w:ind w:left="3124" w:hanging="0"/>
        <w:jc w:val="both"/>
        <w:rPr>
          <w:b/>
          <w:b/>
          <w:sz w:val="28"/>
          <w:szCs w:val="28"/>
        </w:rPr>
      </w:pPr>
      <w:r>
        <w:rPr>
          <w:b/>
          <w:sz w:val="28"/>
          <w:szCs w:val="28"/>
        </w:rPr>
        <w:t>86904 Betegségmegelőzés, népegészségügyi ellátás</w:t>
      </w:r>
    </w:p>
    <w:p>
      <w:pPr>
        <w:pStyle w:val="Normal"/>
        <w:tabs>
          <w:tab w:val="clear" w:pos="708"/>
          <w:tab w:val="left" w:pos="3124" w:leader="none"/>
        </w:tabs>
        <w:ind w:left="3124" w:hanging="0"/>
        <w:jc w:val="both"/>
        <w:rPr>
          <w:sz w:val="28"/>
          <w:szCs w:val="28"/>
        </w:rPr>
      </w:pPr>
      <w:r>
        <w:rPr>
          <w:sz w:val="28"/>
          <w:szCs w:val="28"/>
        </w:rPr>
        <w:t>869041 Család- és nővédelemi egészségügyi gondozás</w:t>
      </w:r>
    </w:p>
    <w:p>
      <w:pPr>
        <w:pStyle w:val="Normal"/>
        <w:tabs>
          <w:tab w:val="clear" w:pos="708"/>
          <w:tab w:val="left" w:pos="3124" w:leader="none"/>
        </w:tabs>
        <w:ind w:left="3124" w:hanging="0"/>
        <w:jc w:val="both"/>
        <w:rPr>
          <w:sz w:val="28"/>
          <w:szCs w:val="28"/>
        </w:rPr>
      </w:pPr>
      <w:r>
        <w:rPr>
          <w:sz w:val="28"/>
          <w:szCs w:val="28"/>
        </w:rPr>
        <w:t xml:space="preserve">869042 Ifjúság-egészségügyi gondozás </w:t>
      </w:r>
    </w:p>
    <w:p>
      <w:pPr>
        <w:pStyle w:val="Normal"/>
        <w:tabs>
          <w:tab w:val="clear" w:pos="708"/>
          <w:tab w:val="left" w:pos="3124" w:leader="none"/>
        </w:tabs>
        <w:ind w:left="3124" w:hanging="0"/>
        <w:jc w:val="both"/>
        <w:rPr/>
      </w:pPr>
      <w:r>
        <w:rPr>
          <w:b/>
          <w:sz w:val="28"/>
          <w:szCs w:val="28"/>
        </w:rPr>
        <w:t>682002</w:t>
      </w:r>
      <w:r>
        <w:rPr>
          <w:sz w:val="28"/>
          <w:szCs w:val="28"/>
        </w:rPr>
        <w:t xml:space="preserve"> Saját helyiségek, terület (alaptevékenységen belüli) bérbeadása.</w:t>
      </w:r>
    </w:p>
    <w:p>
      <w:pPr>
        <w:pStyle w:val="Normal"/>
        <w:tabs>
          <w:tab w:val="clear" w:pos="708"/>
          <w:tab w:val="left" w:pos="3124" w:leader="none"/>
        </w:tabs>
        <w:ind w:left="3124" w:hanging="0"/>
        <w:jc w:val="both"/>
        <w:rPr/>
      </w:pPr>
      <w:r>
        <w:rPr>
          <w:b/>
          <w:bCs/>
          <w:sz w:val="28"/>
          <w:szCs w:val="28"/>
        </w:rPr>
        <w:t xml:space="preserve">841907 </w:t>
      </w:r>
      <w:r>
        <w:rPr>
          <w:bCs/>
          <w:sz w:val="28"/>
          <w:szCs w:val="28"/>
        </w:rPr>
        <w:t>Önkormányzatok elszámolásai a költségvetési szerveikkel</w:t>
      </w:r>
      <w:r>
        <w:rPr>
          <w:b/>
          <w:bCs/>
          <w:sz w:val="28"/>
          <w:szCs w:val="28"/>
        </w:rPr>
        <w:t xml:space="preserve"> </w:t>
      </w:r>
    </w:p>
    <w:p>
      <w:pPr>
        <w:pStyle w:val="Normal"/>
        <w:tabs>
          <w:tab w:val="clear" w:pos="708"/>
          <w:tab w:val="left" w:pos="3124" w:leader="none"/>
        </w:tabs>
        <w:ind w:left="3124" w:hanging="0"/>
        <w:jc w:val="both"/>
        <w:rPr/>
      </w:pPr>
      <w:r>
        <w:rPr>
          <w:b/>
          <w:sz w:val="28"/>
          <w:szCs w:val="28"/>
        </w:rPr>
        <w:t xml:space="preserve">8610001 </w:t>
      </w:r>
      <w:r>
        <w:rPr>
          <w:sz w:val="28"/>
          <w:szCs w:val="28"/>
        </w:rPr>
        <w:t>Humán-egészségügyi tevékenységek pénzügyi igazgatása”</w:t>
      </w:r>
    </w:p>
    <w:p>
      <w:pPr>
        <w:pStyle w:val="Normal"/>
        <w:tabs>
          <w:tab w:val="clear" w:pos="708"/>
          <w:tab w:val="left" w:pos="587" w:leader="none"/>
        </w:tabs>
        <w:ind w:left="587" w:hanging="0"/>
        <w:jc w:val="both"/>
        <w:rPr>
          <w:sz w:val="28"/>
          <w:szCs w:val="28"/>
        </w:rPr>
      </w:pPr>
      <w:r>
        <w:rPr>
          <w:sz w:val="28"/>
          <w:szCs w:val="28"/>
        </w:rPr>
      </w:r>
    </w:p>
    <w:p>
      <w:pPr>
        <w:pStyle w:val="Normal"/>
        <w:numPr>
          <w:ilvl w:val="0"/>
          <w:numId w:val="9"/>
        </w:numPr>
        <w:tabs>
          <w:tab w:val="clear" w:pos="708"/>
          <w:tab w:val="left" w:pos="3124" w:leader="none"/>
        </w:tabs>
        <w:ind w:left="3124" w:hanging="284"/>
        <w:jc w:val="both"/>
        <w:rPr>
          <w:sz w:val="28"/>
          <w:szCs w:val="28"/>
        </w:rPr>
      </w:pPr>
      <w:r>
        <w:rPr>
          <w:sz w:val="28"/>
          <w:szCs w:val="28"/>
        </w:rPr>
        <w:t>A 7) pont számozása 6) pontra módosul.</w:t>
      </w:r>
    </w:p>
    <w:p>
      <w:pPr>
        <w:pStyle w:val="Normal"/>
        <w:tabs>
          <w:tab w:val="clear" w:pos="708"/>
          <w:tab w:val="left" w:pos="587" w:leader="none"/>
        </w:tabs>
        <w:ind w:left="587" w:hanging="0"/>
        <w:jc w:val="both"/>
        <w:rPr>
          <w:sz w:val="28"/>
          <w:szCs w:val="28"/>
        </w:rPr>
      </w:pPr>
      <w:r>
        <w:rPr>
          <w:sz w:val="28"/>
          <w:szCs w:val="28"/>
        </w:rPr>
      </w:r>
    </w:p>
    <w:p>
      <w:pPr>
        <w:pStyle w:val="Normal"/>
        <w:numPr>
          <w:ilvl w:val="0"/>
          <w:numId w:val="9"/>
        </w:numPr>
        <w:ind w:left="3124" w:hanging="284"/>
        <w:jc w:val="both"/>
        <w:rPr>
          <w:sz w:val="28"/>
          <w:szCs w:val="28"/>
        </w:rPr>
      </w:pPr>
      <w:r>
        <w:rPr>
          <w:sz w:val="28"/>
          <w:szCs w:val="28"/>
        </w:rPr>
        <w:t>A 8) pont számozása 7) pontra módosul.</w:t>
      </w:r>
    </w:p>
    <w:p>
      <w:pPr>
        <w:pStyle w:val="Normal"/>
        <w:ind w:left="3124" w:hanging="284"/>
        <w:jc w:val="both"/>
        <w:rPr>
          <w:sz w:val="28"/>
          <w:szCs w:val="28"/>
        </w:rPr>
      </w:pPr>
      <w:r>
        <w:rPr>
          <w:sz w:val="28"/>
          <w:szCs w:val="28"/>
        </w:rPr>
      </w:r>
    </w:p>
    <w:p>
      <w:pPr>
        <w:pStyle w:val="Normal"/>
        <w:numPr>
          <w:ilvl w:val="0"/>
          <w:numId w:val="9"/>
        </w:numPr>
        <w:ind w:left="3124" w:hanging="284"/>
        <w:jc w:val="both"/>
        <w:rPr>
          <w:sz w:val="28"/>
          <w:szCs w:val="28"/>
        </w:rPr>
      </w:pPr>
      <w:r>
        <w:rPr>
          <w:sz w:val="28"/>
          <w:szCs w:val="28"/>
        </w:rPr>
        <w:t>A 9) pont számozása 8) pontra módosul.</w:t>
      </w:r>
    </w:p>
    <w:p>
      <w:pPr>
        <w:pStyle w:val="Normal"/>
        <w:ind w:left="3124" w:hanging="284"/>
        <w:jc w:val="both"/>
        <w:rPr>
          <w:sz w:val="28"/>
          <w:szCs w:val="28"/>
        </w:rPr>
      </w:pPr>
      <w:r>
        <w:rPr>
          <w:sz w:val="28"/>
          <w:szCs w:val="28"/>
        </w:rPr>
      </w:r>
    </w:p>
    <w:p>
      <w:pPr>
        <w:pStyle w:val="Normal"/>
        <w:numPr>
          <w:ilvl w:val="0"/>
          <w:numId w:val="9"/>
        </w:numPr>
        <w:ind w:left="3124" w:hanging="284"/>
        <w:jc w:val="both"/>
        <w:rPr>
          <w:sz w:val="28"/>
          <w:szCs w:val="28"/>
        </w:rPr>
      </w:pPr>
      <w:r>
        <w:rPr>
          <w:sz w:val="28"/>
          <w:szCs w:val="28"/>
        </w:rPr>
        <w:t>A 10) pont számozása 9) pontra módosul.</w:t>
      </w:r>
    </w:p>
    <w:p>
      <w:pPr>
        <w:pStyle w:val="Normal"/>
        <w:ind w:left="3124" w:hanging="284"/>
        <w:jc w:val="both"/>
        <w:rPr>
          <w:sz w:val="28"/>
          <w:szCs w:val="28"/>
        </w:rPr>
      </w:pPr>
      <w:r>
        <w:rPr>
          <w:sz w:val="28"/>
          <w:szCs w:val="28"/>
        </w:rPr>
      </w:r>
    </w:p>
    <w:p>
      <w:pPr>
        <w:pStyle w:val="Normal"/>
        <w:numPr>
          <w:ilvl w:val="0"/>
          <w:numId w:val="9"/>
        </w:numPr>
        <w:ind w:left="3124" w:hanging="284"/>
        <w:jc w:val="both"/>
        <w:rPr>
          <w:sz w:val="28"/>
          <w:szCs w:val="28"/>
        </w:rPr>
      </w:pPr>
      <w:r>
        <w:rPr>
          <w:sz w:val="28"/>
          <w:szCs w:val="28"/>
        </w:rPr>
        <w:t>A 11) pont számozása 10) pontra módosul.</w:t>
      </w:r>
    </w:p>
    <w:p>
      <w:pPr>
        <w:pStyle w:val="Normal"/>
        <w:tabs>
          <w:tab w:val="clear" w:pos="708"/>
          <w:tab w:val="left" w:pos="587" w:leader="none"/>
        </w:tabs>
        <w:ind w:left="587" w:hanging="0"/>
        <w:jc w:val="both"/>
        <w:rPr>
          <w:sz w:val="28"/>
          <w:szCs w:val="28"/>
        </w:rPr>
      </w:pPr>
      <w:r>
        <w:rPr>
          <w:sz w:val="28"/>
          <w:szCs w:val="28"/>
        </w:rPr>
      </w:r>
    </w:p>
    <w:p>
      <w:pPr>
        <w:pStyle w:val="Normal"/>
        <w:numPr>
          <w:ilvl w:val="0"/>
          <w:numId w:val="9"/>
        </w:numPr>
        <w:tabs>
          <w:tab w:val="clear" w:pos="708"/>
          <w:tab w:val="left" w:pos="3124" w:leader="none"/>
        </w:tabs>
        <w:ind w:left="3124" w:hanging="284"/>
        <w:jc w:val="both"/>
        <w:rPr>
          <w:sz w:val="28"/>
          <w:szCs w:val="28"/>
        </w:rPr>
      </w:pPr>
      <w:r>
        <w:rPr>
          <w:sz w:val="28"/>
          <w:szCs w:val="28"/>
        </w:rPr>
        <w:t xml:space="preserve">A 12) pont számozása 11) pontra módosul, és benne a „A munkáltatói jogkört az igazgató és gazdasági igazgató felett a Budapest Főváros XVI. Kerületi Önkormányzat Képviselő-testülete, illetve a Képviselő-testület felhatalmazása alapján a polgármester (a továbbiakban: polgármester) gyakorolja.” </w:t>
      </w:r>
    </w:p>
    <w:p>
      <w:pPr>
        <w:pStyle w:val="Normal"/>
        <w:tabs>
          <w:tab w:val="clear" w:pos="708"/>
          <w:tab w:val="left" w:pos="587" w:leader="none"/>
        </w:tabs>
        <w:ind w:left="587" w:hanging="0"/>
        <w:jc w:val="both"/>
        <w:rPr>
          <w:sz w:val="28"/>
          <w:szCs w:val="28"/>
        </w:rPr>
      </w:pPr>
      <w:r>
        <w:rPr>
          <w:sz w:val="28"/>
          <w:szCs w:val="28"/>
        </w:rPr>
      </w:r>
    </w:p>
    <w:p>
      <w:pPr>
        <w:pStyle w:val="Normal"/>
        <w:ind w:left="3124" w:hanging="0"/>
        <w:jc w:val="both"/>
        <w:rPr>
          <w:i/>
          <w:i/>
          <w:sz w:val="28"/>
          <w:szCs w:val="28"/>
        </w:rPr>
      </w:pPr>
      <w:r>
        <w:rPr>
          <w:i/>
          <w:sz w:val="28"/>
          <w:szCs w:val="28"/>
        </w:rPr>
        <w:t>szövegrész helyébe az alábbi szöveg lép:</w:t>
      </w:r>
    </w:p>
    <w:p>
      <w:pPr>
        <w:pStyle w:val="Normal"/>
        <w:ind w:left="3124" w:hanging="0"/>
        <w:jc w:val="both"/>
        <w:rPr>
          <w:i/>
          <w:i/>
          <w:sz w:val="28"/>
          <w:szCs w:val="28"/>
        </w:rPr>
      </w:pPr>
      <w:r>
        <w:rPr>
          <w:i/>
          <w:sz w:val="28"/>
          <w:szCs w:val="28"/>
        </w:rPr>
      </w:r>
    </w:p>
    <w:p>
      <w:pPr>
        <w:pStyle w:val="Normal"/>
        <w:ind w:left="3124" w:hanging="0"/>
        <w:jc w:val="both"/>
        <w:rPr>
          <w:i/>
          <w:i/>
          <w:sz w:val="28"/>
          <w:szCs w:val="28"/>
        </w:rPr>
      </w:pPr>
      <w:r>
        <w:rPr>
          <w:sz w:val="28"/>
          <w:szCs w:val="28"/>
        </w:rPr>
        <w:t>„</w:t>
      </w:r>
      <w:r>
        <w:rPr>
          <w:sz w:val="28"/>
          <w:szCs w:val="28"/>
        </w:rPr>
        <w:t>A munkáltatói jogkört az igazgató felett a Budapest Főváros XVI. Kerületi Önkormányzat Képviselő-testülete, illetve a Képviselő-testület felhatalmazása alapján a Polgármester (a továbbiakban: Polgármester) gyakorolja.”</w:t>
      </w:r>
    </w:p>
    <w:p>
      <w:pPr>
        <w:pStyle w:val="Normal"/>
        <w:tabs>
          <w:tab w:val="clear" w:pos="708"/>
          <w:tab w:val="left" w:pos="587" w:leader="none"/>
        </w:tabs>
        <w:ind w:left="587" w:hanging="0"/>
        <w:jc w:val="both"/>
        <w:rPr>
          <w:i/>
          <w:i/>
          <w:sz w:val="28"/>
          <w:szCs w:val="28"/>
        </w:rPr>
      </w:pPr>
      <w:r>
        <w:rPr>
          <w:i/>
          <w:sz w:val="28"/>
          <w:szCs w:val="28"/>
        </w:rPr>
      </w:r>
    </w:p>
    <w:p>
      <w:pPr>
        <w:pStyle w:val="Normal"/>
        <w:numPr>
          <w:ilvl w:val="0"/>
          <w:numId w:val="9"/>
        </w:numPr>
        <w:tabs>
          <w:tab w:val="clear" w:pos="708"/>
          <w:tab w:val="left" w:pos="3124" w:leader="none"/>
        </w:tabs>
        <w:ind w:left="3124" w:hanging="426"/>
        <w:jc w:val="both"/>
        <w:rPr>
          <w:sz w:val="28"/>
          <w:szCs w:val="28"/>
        </w:rPr>
      </w:pPr>
      <w:r>
        <w:rPr>
          <w:sz w:val="28"/>
          <w:szCs w:val="28"/>
        </w:rPr>
        <w:t xml:space="preserve"> </w:t>
      </w:r>
      <w:r>
        <w:rPr>
          <w:sz w:val="28"/>
          <w:szCs w:val="28"/>
        </w:rPr>
        <w:t>A 13) pont számozása 12) pontra módosul.</w:t>
      </w:r>
    </w:p>
    <w:p>
      <w:pPr>
        <w:pStyle w:val="Normal"/>
        <w:tabs>
          <w:tab w:val="clear" w:pos="708"/>
          <w:tab w:val="left" w:pos="3124" w:leader="none"/>
        </w:tabs>
        <w:ind w:left="3124" w:hanging="284"/>
        <w:jc w:val="both"/>
        <w:rPr>
          <w:sz w:val="28"/>
          <w:szCs w:val="28"/>
        </w:rPr>
      </w:pPr>
      <w:r>
        <w:rPr>
          <w:sz w:val="28"/>
          <w:szCs w:val="28"/>
        </w:rPr>
      </w:r>
    </w:p>
    <w:p>
      <w:pPr>
        <w:pStyle w:val="Normal"/>
        <w:numPr>
          <w:ilvl w:val="0"/>
          <w:numId w:val="9"/>
        </w:numPr>
        <w:tabs>
          <w:tab w:val="clear" w:pos="708"/>
          <w:tab w:val="left" w:pos="3124" w:leader="none"/>
        </w:tabs>
        <w:ind w:left="3124" w:hanging="426"/>
        <w:jc w:val="both"/>
        <w:rPr>
          <w:sz w:val="28"/>
          <w:szCs w:val="28"/>
        </w:rPr>
      </w:pPr>
      <w:r>
        <w:rPr>
          <w:sz w:val="28"/>
          <w:szCs w:val="28"/>
        </w:rPr>
        <w:t>A 14) pont számozása 13) pontra módosul.</w:t>
      </w:r>
    </w:p>
    <w:p>
      <w:pPr>
        <w:pStyle w:val="Normal"/>
        <w:tabs>
          <w:tab w:val="clear" w:pos="708"/>
          <w:tab w:val="left" w:pos="3124" w:leader="none"/>
        </w:tabs>
        <w:ind w:left="3124" w:hanging="284"/>
        <w:jc w:val="both"/>
        <w:rPr>
          <w:sz w:val="28"/>
          <w:szCs w:val="28"/>
        </w:rPr>
      </w:pPr>
      <w:r>
        <w:rPr>
          <w:sz w:val="28"/>
          <w:szCs w:val="28"/>
        </w:rPr>
      </w:r>
    </w:p>
    <w:p>
      <w:pPr>
        <w:pStyle w:val="Normal"/>
        <w:numPr>
          <w:ilvl w:val="0"/>
          <w:numId w:val="9"/>
        </w:numPr>
        <w:tabs>
          <w:tab w:val="clear" w:pos="708"/>
          <w:tab w:val="left" w:pos="3124" w:leader="none"/>
        </w:tabs>
        <w:ind w:left="3124" w:hanging="426"/>
        <w:jc w:val="both"/>
        <w:rPr>
          <w:sz w:val="28"/>
          <w:szCs w:val="28"/>
        </w:rPr>
      </w:pPr>
      <w:r>
        <w:rPr>
          <w:sz w:val="28"/>
          <w:szCs w:val="28"/>
        </w:rPr>
        <w:t>A 15) pont számozása 14) pontra módosul.</w:t>
      </w:r>
    </w:p>
    <w:p>
      <w:pPr>
        <w:pStyle w:val="Normal"/>
        <w:tabs>
          <w:tab w:val="clear" w:pos="708"/>
          <w:tab w:val="left" w:pos="3124" w:leader="none"/>
        </w:tabs>
        <w:ind w:left="3124" w:hanging="284"/>
        <w:jc w:val="both"/>
        <w:rPr>
          <w:sz w:val="28"/>
          <w:szCs w:val="28"/>
        </w:rPr>
      </w:pPr>
      <w:r>
        <w:rPr>
          <w:sz w:val="28"/>
          <w:szCs w:val="28"/>
        </w:rPr>
      </w:r>
    </w:p>
    <w:p>
      <w:pPr>
        <w:pStyle w:val="Normal"/>
        <w:numPr>
          <w:ilvl w:val="0"/>
          <w:numId w:val="9"/>
        </w:numPr>
        <w:tabs>
          <w:tab w:val="clear" w:pos="708"/>
          <w:tab w:val="left" w:pos="3124" w:leader="none"/>
        </w:tabs>
        <w:ind w:left="3124" w:hanging="426"/>
        <w:jc w:val="both"/>
        <w:rPr>
          <w:sz w:val="28"/>
          <w:szCs w:val="28"/>
        </w:rPr>
      </w:pPr>
      <w:r>
        <w:rPr>
          <w:sz w:val="28"/>
          <w:szCs w:val="28"/>
        </w:rPr>
        <w:t>A 16) pont számozása 15) pontra módosul, és benne a „Az intézmény használatában, fenntartásában lévő vagyont az Önkormányzat vagyonáról és vagyontárgyak feletti tulajdonosi jogok gyakorlásáról szóló többször módosított 33/2004. (IX. 28.) önkormányzati rendelete alapján jogosult hasznosítani.”</w:t>
      </w:r>
    </w:p>
    <w:p>
      <w:pPr>
        <w:pStyle w:val="Normal"/>
        <w:tabs>
          <w:tab w:val="clear" w:pos="708"/>
          <w:tab w:val="left" w:pos="587" w:leader="none"/>
        </w:tabs>
        <w:ind w:left="587" w:hanging="0"/>
        <w:jc w:val="both"/>
        <w:rPr>
          <w:i/>
          <w:i/>
          <w:sz w:val="28"/>
          <w:szCs w:val="28"/>
        </w:rPr>
      </w:pPr>
      <w:r>
        <w:rPr>
          <w:i/>
          <w:sz w:val="28"/>
          <w:szCs w:val="28"/>
        </w:rPr>
      </w:r>
    </w:p>
    <w:p>
      <w:pPr>
        <w:pStyle w:val="Normal"/>
        <w:ind w:left="3124" w:hanging="0"/>
        <w:jc w:val="both"/>
        <w:rPr>
          <w:i/>
          <w:i/>
          <w:sz w:val="28"/>
          <w:szCs w:val="28"/>
        </w:rPr>
      </w:pPr>
      <w:r>
        <w:rPr>
          <w:i/>
          <w:sz w:val="28"/>
          <w:szCs w:val="28"/>
        </w:rPr>
        <w:t>szövegrész helyébe az alábbi szöveg lép:</w:t>
      </w:r>
    </w:p>
    <w:p>
      <w:pPr>
        <w:pStyle w:val="Normal"/>
        <w:ind w:left="3124" w:hanging="0"/>
        <w:jc w:val="both"/>
        <w:rPr>
          <w:i/>
          <w:i/>
          <w:sz w:val="28"/>
          <w:szCs w:val="28"/>
        </w:rPr>
      </w:pPr>
      <w:r>
        <w:rPr>
          <w:i/>
          <w:sz w:val="28"/>
          <w:szCs w:val="28"/>
        </w:rPr>
      </w:r>
    </w:p>
    <w:p>
      <w:pPr>
        <w:pStyle w:val="FCm"/>
        <w:keepNext w:val="false"/>
        <w:keepLines w:val="false"/>
        <w:widowControl w:val="false"/>
        <w:spacing w:before="0" w:after="0"/>
        <w:ind w:left="3124" w:hanging="0"/>
        <w:jc w:val="both"/>
        <w:rPr/>
      </w:pPr>
      <w:r>
        <w:rPr>
          <w:sz w:val="28"/>
          <w:szCs w:val="28"/>
        </w:rPr>
        <w:t>„</w:t>
      </w:r>
      <w:r>
        <w:rPr>
          <w:b w:val="false"/>
          <w:sz w:val="28"/>
          <w:szCs w:val="28"/>
        </w:rPr>
        <w:t>Az intézet használatában, fenntartásában lévő vagyont az Önkormányzat vagyonáról és vagyontárgyak feletti tulajdonosi jogok gyakorlásáról szóló többször módosított 24/2009. (VI. 25.) önkormányzati rendelete alapján jogosult hasznosítani.”</w:t>
      </w:r>
    </w:p>
    <w:p>
      <w:pPr>
        <w:pStyle w:val="Normal"/>
        <w:tabs>
          <w:tab w:val="clear" w:pos="708"/>
          <w:tab w:val="left" w:pos="587" w:leader="none"/>
        </w:tabs>
        <w:ind w:left="587" w:hanging="0"/>
        <w:jc w:val="both"/>
        <w:rPr>
          <w:b/>
          <w:b/>
          <w:sz w:val="28"/>
          <w:szCs w:val="28"/>
        </w:rPr>
      </w:pPr>
      <w:r>
        <w:rPr>
          <w:b/>
          <w:sz w:val="28"/>
          <w:szCs w:val="28"/>
        </w:rPr>
      </w:r>
    </w:p>
    <w:p>
      <w:pPr>
        <w:pStyle w:val="Normal"/>
        <w:numPr>
          <w:ilvl w:val="0"/>
          <w:numId w:val="9"/>
        </w:numPr>
        <w:tabs>
          <w:tab w:val="clear" w:pos="708"/>
          <w:tab w:val="left" w:pos="3124" w:leader="none"/>
        </w:tabs>
        <w:ind w:left="3124" w:hanging="426"/>
        <w:jc w:val="both"/>
        <w:rPr>
          <w:sz w:val="28"/>
          <w:szCs w:val="28"/>
        </w:rPr>
      </w:pPr>
      <w:r>
        <w:rPr>
          <w:sz w:val="28"/>
          <w:szCs w:val="28"/>
        </w:rPr>
        <w:t xml:space="preserve"> </w:t>
      </w:r>
      <w:r>
        <w:rPr>
          <w:sz w:val="28"/>
          <w:szCs w:val="28"/>
        </w:rPr>
        <w:t>A 17) pont számozása 16) pontra módosul, és benne a „Az igazgató, valamint az általa írásban kinevezett intézményi dolgozó(k).”</w:t>
      </w:r>
    </w:p>
    <w:p>
      <w:pPr>
        <w:pStyle w:val="Normal"/>
        <w:tabs>
          <w:tab w:val="clear" w:pos="708"/>
          <w:tab w:val="left" w:pos="3124" w:leader="none"/>
        </w:tabs>
        <w:ind w:left="3124" w:hanging="426"/>
        <w:jc w:val="both"/>
        <w:rPr>
          <w:sz w:val="28"/>
          <w:szCs w:val="28"/>
        </w:rPr>
      </w:pPr>
      <w:r>
        <w:rPr>
          <w:sz w:val="28"/>
          <w:szCs w:val="28"/>
        </w:rPr>
      </w:r>
    </w:p>
    <w:p>
      <w:pPr>
        <w:pStyle w:val="Normal"/>
        <w:tabs>
          <w:tab w:val="clear" w:pos="708"/>
          <w:tab w:val="left" w:pos="3124" w:leader="none"/>
        </w:tabs>
        <w:ind w:left="3124" w:hanging="0"/>
        <w:jc w:val="both"/>
        <w:rPr>
          <w:i/>
          <w:i/>
          <w:sz w:val="28"/>
          <w:szCs w:val="28"/>
        </w:rPr>
      </w:pPr>
      <w:r>
        <w:rPr>
          <w:i/>
          <w:sz w:val="28"/>
          <w:szCs w:val="28"/>
        </w:rPr>
        <w:t>szövegrész helyébe az alábbi szöveg lép:</w:t>
      </w:r>
    </w:p>
    <w:p>
      <w:pPr>
        <w:pStyle w:val="Normal"/>
        <w:tabs>
          <w:tab w:val="clear" w:pos="708"/>
          <w:tab w:val="left" w:pos="587" w:leader="none"/>
        </w:tabs>
        <w:ind w:left="587" w:hanging="0"/>
        <w:jc w:val="both"/>
        <w:rPr>
          <w:i/>
          <w:i/>
          <w:sz w:val="28"/>
          <w:szCs w:val="28"/>
        </w:rPr>
      </w:pPr>
      <w:r>
        <w:rPr>
          <w:i/>
          <w:sz w:val="28"/>
          <w:szCs w:val="28"/>
        </w:rPr>
      </w:r>
    </w:p>
    <w:p>
      <w:pPr>
        <w:pStyle w:val="Normal"/>
        <w:tabs>
          <w:tab w:val="clear" w:pos="708"/>
          <w:tab w:val="left" w:pos="3124" w:leader="none"/>
        </w:tabs>
        <w:ind w:left="3124" w:hanging="0"/>
        <w:jc w:val="both"/>
        <w:rPr>
          <w:sz w:val="28"/>
          <w:szCs w:val="28"/>
        </w:rPr>
      </w:pPr>
      <w:r>
        <w:rPr>
          <w:sz w:val="28"/>
          <w:szCs w:val="28"/>
        </w:rPr>
        <w:t>„</w:t>
      </w:r>
      <w:r>
        <w:rPr>
          <w:sz w:val="28"/>
          <w:szCs w:val="28"/>
        </w:rPr>
        <w:t>Az igazgató, valamint az általa írásban kinevezett intézeti dolgozó(k).”</w:t>
      </w:r>
    </w:p>
    <w:p>
      <w:pPr>
        <w:pStyle w:val="Normal"/>
        <w:tabs>
          <w:tab w:val="clear" w:pos="708"/>
          <w:tab w:val="left" w:pos="587" w:leader="none"/>
        </w:tabs>
        <w:ind w:left="587" w:hanging="0"/>
        <w:jc w:val="both"/>
        <w:rPr>
          <w:sz w:val="28"/>
          <w:szCs w:val="28"/>
        </w:rPr>
      </w:pPr>
      <w:r>
        <w:rPr>
          <w:sz w:val="28"/>
          <w:szCs w:val="28"/>
        </w:rPr>
      </w:r>
    </w:p>
    <w:p>
      <w:pPr>
        <w:pStyle w:val="Normal"/>
        <w:numPr>
          <w:ilvl w:val="0"/>
          <w:numId w:val="9"/>
        </w:numPr>
        <w:tabs>
          <w:tab w:val="clear" w:pos="708"/>
          <w:tab w:val="left" w:pos="3124" w:leader="none"/>
        </w:tabs>
        <w:ind w:left="3124" w:hanging="426"/>
        <w:jc w:val="both"/>
        <w:rPr/>
      </w:pPr>
      <w:r>
        <w:rPr>
          <w:sz w:val="28"/>
          <w:szCs w:val="28"/>
        </w:rPr>
        <w:t>A „</w:t>
      </w:r>
      <w:r>
        <w:rPr>
          <w:b/>
          <w:sz w:val="28"/>
          <w:szCs w:val="28"/>
        </w:rPr>
        <w:t>Záradék:</w:t>
      </w:r>
      <w:r>
        <w:rPr>
          <w:sz w:val="28"/>
          <w:szCs w:val="28"/>
        </w:rPr>
        <w:t xml:space="preserve"> </w:t>
      </w:r>
    </w:p>
    <w:p>
      <w:pPr>
        <w:pStyle w:val="Szvegtrzs2"/>
        <w:tabs>
          <w:tab w:val="clear" w:pos="708"/>
          <w:tab w:val="left" w:pos="360" w:leader="none"/>
          <w:tab w:val="left" w:pos="3124" w:leader="none"/>
        </w:tabs>
        <w:spacing w:lineRule="auto" w:line="240" w:before="0" w:after="0"/>
        <w:ind w:left="3124" w:hanging="0"/>
        <w:jc w:val="both"/>
        <w:rPr>
          <w:sz w:val="28"/>
          <w:szCs w:val="28"/>
        </w:rPr>
      </w:pPr>
      <w:r>
        <w:rPr>
          <w:sz w:val="28"/>
          <w:szCs w:val="28"/>
        </w:rPr>
        <w:t>Budapest Főváros XVI. Kerületi Önkormányzat Képviselő-testülete az Alapító Okirat szövegét a 255/2009. (V. 6.) Kt., a 39/2008. (I. 23.) Kt. határozatával módosította.”</w:t>
      </w:r>
    </w:p>
    <w:p>
      <w:pPr>
        <w:pStyle w:val="Szvegtrzs2"/>
        <w:tabs>
          <w:tab w:val="clear" w:pos="708"/>
          <w:tab w:val="left" w:pos="360" w:leader="none"/>
          <w:tab w:val="left" w:pos="587" w:leader="none"/>
        </w:tabs>
        <w:spacing w:lineRule="auto" w:line="240" w:before="0" w:after="0"/>
        <w:ind w:left="587" w:hanging="0"/>
        <w:jc w:val="both"/>
        <w:rPr>
          <w:sz w:val="28"/>
          <w:szCs w:val="28"/>
        </w:rPr>
      </w:pPr>
      <w:r>
        <w:rPr>
          <w:sz w:val="28"/>
          <w:szCs w:val="28"/>
        </w:rPr>
      </w:r>
    </w:p>
    <w:p>
      <w:pPr>
        <w:pStyle w:val="Normal"/>
        <w:ind w:left="3124" w:hanging="0"/>
        <w:jc w:val="both"/>
        <w:rPr>
          <w:i/>
          <w:i/>
          <w:sz w:val="28"/>
          <w:szCs w:val="28"/>
        </w:rPr>
      </w:pPr>
      <w:r>
        <w:rPr>
          <w:i/>
          <w:sz w:val="28"/>
          <w:szCs w:val="28"/>
        </w:rPr>
        <w:t>szövegrész helyébe az alábbi szöveg lép:</w:t>
      </w:r>
    </w:p>
    <w:p>
      <w:pPr>
        <w:pStyle w:val="Szvegtrzs2"/>
        <w:tabs>
          <w:tab w:val="clear" w:pos="708"/>
          <w:tab w:val="left" w:pos="360" w:leader="none"/>
          <w:tab w:val="left" w:pos="587" w:leader="none"/>
        </w:tabs>
        <w:spacing w:lineRule="auto" w:line="240" w:before="0" w:after="0"/>
        <w:ind w:left="587" w:hanging="0"/>
        <w:jc w:val="both"/>
        <w:rPr>
          <w:i/>
          <w:i/>
          <w:sz w:val="28"/>
          <w:szCs w:val="28"/>
        </w:rPr>
      </w:pPr>
      <w:r>
        <w:rPr>
          <w:i/>
          <w:sz w:val="28"/>
          <w:szCs w:val="28"/>
        </w:rPr>
      </w:r>
    </w:p>
    <w:p>
      <w:pPr>
        <w:pStyle w:val="TextBody"/>
        <w:tabs>
          <w:tab w:val="clear" w:pos="708"/>
          <w:tab w:val="left" w:pos="360" w:leader="none"/>
        </w:tabs>
        <w:ind w:left="3124" w:hanging="0"/>
        <w:rPr/>
      </w:pPr>
      <w:r>
        <w:rPr>
          <w:szCs w:val="28"/>
        </w:rPr>
        <w:t>„</w:t>
      </w:r>
      <w:r>
        <w:rPr>
          <w:b/>
          <w:szCs w:val="28"/>
        </w:rPr>
        <w:t xml:space="preserve">Záradék: </w:t>
      </w:r>
    </w:p>
    <w:p>
      <w:pPr>
        <w:pStyle w:val="Szvegtrzs2"/>
        <w:tabs>
          <w:tab w:val="clear" w:pos="708"/>
          <w:tab w:val="left" w:pos="129" w:leader="none"/>
        </w:tabs>
        <w:spacing w:lineRule="auto" w:line="240" w:before="0" w:after="0"/>
        <w:ind w:left="3124" w:hanging="0"/>
        <w:jc w:val="both"/>
        <w:rPr/>
      </w:pPr>
      <w:r>
        <w:rPr>
          <w:sz w:val="28"/>
          <w:szCs w:val="28"/>
        </w:rPr>
        <w:t>Budapest Főváros XVI. Kerületi Önkormányzat Képviselő-testülete 353/2007. (VI. 13.) Kt. határozattal hagyta jóvá a XVI. Kerület Kertvárosi Egészségügyi Szolgálata alapító okiratát, amelyet a 39/2008. (I. 23.), 255/2009. (V. 26.) Kt határozataival, valamint a 188/2010. (IV. 14.) Kt. határozatával módosított.”</w:t>
      </w:r>
    </w:p>
    <w:p>
      <w:pPr>
        <w:pStyle w:val="Normal"/>
        <w:tabs>
          <w:tab w:val="clear" w:pos="708"/>
          <w:tab w:val="left" w:pos="47" w:leader="none"/>
        </w:tabs>
        <w:rPr>
          <w:b/>
          <w:b/>
          <w:sz w:val="28"/>
          <w:szCs w:val="28"/>
        </w:rPr>
      </w:pPr>
      <w:r>
        <w:rPr>
          <w:b/>
          <w:sz w:val="28"/>
          <w:szCs w:val="28"/>
        </w:rPr>
      </w:r>
    </w:p>
    <w:p>
      <w:pPr>
        <w:pStyle w:val="TextBody"/>
        <w:ind w:left="3124" w:hanging="0"/>
        <w:rPr>
          <w:szCs w:val="28"/>
        </w:rPr>
      </w:pPr>
      <w:r>
        <w:rPr>
          <w:szCs w:val="28"/>
        </w:rPr>
        <w:t>Az alapító okirat módosítása 2010. május 1-jén lép hatályba.</w:t>
      </w:r>
    </w:p>
    <w:p>
      <w:pPr>
        <w:pStyle w:val="Normal"/>
        <w:ind w:left="3124" w:right="-108" w:hanging="0"/>
        <w:jc w:val="both"/>
        <w:rPr>
          <w:sz w:val="28"/>
          <w:szCs w:val="28"/>
        </w:rPr>
      </w:pPr>
      <w:r>
        <w:rPr>
          <w:sz w:val="28"/>
          <w:szCs w:val="28"/>
        </w:rPr>
      </w:r>
    </w:p>
    <w:p>
      <w:pPr>
        <w:pStyle w:val="Normal"/>
        <w:ind w:left="3124" w:right="-16" w:hanging="0"/>
        <w:jc w:val="both"/>
        <w:rPr>
          <w:sz w:val="28"/>
          <w:szCs w:val="28"/>
        </w:rPr>
      </w:pPr>
      <w:r>
        <w:rPr>
          <w:sz w:val="28"/>
          <w:szCs w:val="28"/>
        </w:rPr>
        <w:t>A Képviselő-testület felkéri a Polgármestert, a módosítások alapító okiraton való átvezetésre, az egységes szerkezetű alapító okirat és a módosító okirat aláírására, és annak a Magyar Államkincstárhoz történő megküldésére.</w:t>
      </w:r>
    </w:p>
    <w:p>
      <w:pPr>
        <w:pStyle w:val="TextBodyIndent"/>
        <w:tabs>
          <w:tab w:val="clear" w:pos="708"/>
          <w:tab w:val="left" w:pos="47" w:leader="none"/>
        </w:tabs>
        <w:spacing w:before="0" w:after="0"/>
        <w:ind w:left="0" w:hanging="0"/>
        <w:rPr>
          <w:b/>
          <w:b/>
          <w:bCs/>
          <w:sz w:val="28"/>
          <w:szCs w:val="28"/>
          <w:u w:val="single"/>
        </w:rPr>
      </w:pPr>
      <w:r>
        <w:rPr>
          <w:b/>
          <w:bCs/>
          <w:sz w:val="28"/>
          <w:szCs w:val="28"/>
          <w:u w:val="single"/>
        </w:rPr>
      </w:r>
    </w:p>
    <w:p>
      <w:pPr>
        <w:pStyle w:val="TextBodyIndent"/>
        <w:spacing w:before="0" w:after="0"/>
        <w:ind w:left="4260" w:hanging="1136"/>
        <w:rPr/>
      </w:pPr>
      <w:r>
        <w:rPr>
          <w:bCs/>
          <w:sz w:val="28"/>
          <w:szCs w:val="28"/>
          <w:u w:val="single"/>
        </w:rPr>
        <w:t>Határidő</w:t>
      </w:r>
      <w:r>
        <w:rPr>
          <w:bCs/>
          <w:sz w:val="28"/>
          <w:szCs w:val="28"/>
        </w:rPr>
        <w:t>:</w:t>
        <w:tab/>
        <w:t>2010. április 23.</w:t>
      </w:r>
    </w:p>
    <w:p>
      <w:pPr>
        <w:pStyle w:val="TextBodyIndent"/>
        <w:spacing w:before="0" w:after="0"/>
        <w:ind w:left="4260" w:hanging="1136"/>
        <w:rPr/>
      </w:pPr>
      <w:r>
        <w:rPr>
          <w:bCs/>
          <w:sz w:val="28"/>
          <w:szCs w:val="28"/>
          <w:u w:val="single"/>
        </w:rPr>
        <w:t>Felelős</w:t>
      </w:r>
      <w:r>
        <w:rPr>
          <w:bCs/>
          <w:sz w:val="28"/>
          <w:szCs w:val="28"/>
        </w:rPr>
        <w:t>:</w:t>
        <w:tab/>
        <w:t>Kovács Péter polgármester</w:t>
      </w:r>
    </w:p>
    <w:p>
      <w:pPr>
        <w:pStyle w:val="Normal"/>
        <w:jc w:val="both"/>
        <w:rPr>
          <w:bCs/>
          <w:sz w:val="28"/>
          <w:szCs w:val="28"/>
          <w:u w:val="single"/>
        </w:rPr>
      </w:pPr>
      <w:r>
        <w:rPr>
          <w:bCs/>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KOVÁCS PÉTER</w:t>
      </w:r>
    </w:p>
    <w:p>
      <w:pPr>
        <w:pStyle w:val="Normal"/>
        <w:jc w:val="both"/>
        <w:rPr>
          <w:sz w:val="28"/>
          <w:szCs w:val="28"/>
        </w:rPr>
      </w:pPr>
      <w:r>
        <w:rPr>
          <w:sz w:val="28"/>
          <w:szCs w:val="28"/>
        </w:rPr>
        <w:t xml:space="preserve">Szintén sürgősségi előterjesztésként most tárgyalnánk, hisz Rátonyi úr megérke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0.</w:t>
        <w:tab/>
      </w:r>
      <w:r>
        <w:rPr>
          <w:szCs w:val="28"/>
          <w:u w:val="none"/>
        </w:rPr>
        <w:t>Javaslat a Kertvárosi Sportlétesítményeket Üzemeltető Kft. 2010. évi üzleti tervének módosítására</w:t>
      </w:r>
    </w:p>
    <w:p>
      <w:pPr>
        <w:pStyle w:val="Normal"/>
        <w:ind w:left="4686" w:hanging="1562"/>
        <w:rPr>
          <w:b/>
          <w:b/>
          <w:i/>
          <w:i/>
          <w:iCs/>
          <w:sz w:val="28"/>
          <w:szCs w:val="28"/>
        </w:rPr>
      </w:pPr>
      <w:hyperlink r:id="rId11">
        <w:r>
          <w:rPr>
            <w:rStyle w:val="InternetLink"/>
            <w:b/>
            <w:i/>
            <w:iCs/>
            <w:sz w:val="28"/>
            <w:szCs w:val="28"/>
          </w:rPr>
          <w:t xml:space="preserve">99/2010. sz. előterjesztés </w:t>
        </w:r>
      </w:hyperlink>
    </w:p>
    <w:p>
      <w:pPr>
        <w:pStyle w:val="Normal"/>
        <w:ind w:left="4686" w:hanging="1562"/>
        <w:rPr>
          <w:sz w:val="28"/>
          <w:szCs w:val="28"/>
        </w:rPr>
      </w:pPr>
      <w:r>
        <w:rPr>
          <w:iCs/>
          <w:sz w:val="28"/>
          <w:szCs w:val="28"/>
          <w:u w:val="single"/>
        </w:rPr>
        <w:t>Előterjesztő</w:t>
      </w:r>
      <w:r>
        <w:rPr>
          <w:iCs/>
          <w:sz w:val="28"/>
          <w:szCs w:val="28"/>
        </w:rPr>
        <w:t>:</w:t>
        <w:tab/>
        <w:t>Kovács Péter polgármester</w:t>
      </w:r>
      <w:r>
        <w:rPr>
          <w:sz w:val="28"/>
          <w:szCs w:val="28"/>
          <w:u w:val="single"/>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a módosításra azért van szükség, hisz a Gazdasági Bizottság, önkormányzat képviselő-testületének döntése alapján a Gazdasági Bizottság megpályáztatta a kerületi kft.-ket, hogy ki akarja és tudja üzemeltetni az újonnan felépült Ikarus sportöltözőt. A nyertes pályázatot a Sportlétesítményeket Üzemeltető Kft. adta be, így nyilvánvalóan az ő üzleti tervüket ezekkel a plusz kiadásokkal, tehát a két fő dolgozóval, illetve az egyszeri beszerzési felszerelési költségekkel, illetve a folyamatos üzemeltetéshez szükséges költségekkel módosítani kell. Ez szerepel az előterjesztésben. Több hozzáfűznivalóm nincsen. Kérdezem, van-e kérdés? Szász képviselő úr? Nem. Kovács Györgynek van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Köszönöm a szót polgármester úr. Nekem a kérdésem a következő lenne, azzal egyet tudok érteni, hogy a Kft. üzemeltesse ezt a telepet. A kérdésem az lenne, hogy MLTC-t miért nem ők üzemeltetik? Hiszen abszolút nyilvánvaló lenne, az uszoda kft. telephelye mellett, közvetlen szomszédja az MLTC sportpálya. Ehhez lenne még egy kérdésem, azt pedig mindjárt mondom a határozati számot, 594/2007. Ezt a határozatot 18, igen 2 nem, 2 tartózkodással 2007. szeptember 26.-án elfogadtuk, ami arról szólt, hogy az Erzsébet-ligetben működő önkormányzati érdekeltségeket egybe vonjuk és a polgármester úr egy tanulmányt, előterjesztést készít arról, hogy ezt hogyan tudnánk megoldani a kft. keretei között. Ez most már a második alkalom, hogy megpróbálom számon kérni azt, hogy ezt a határozatot, miért nem hajtották eddig végre? Tehát, ez majdnem lassan 3 évnél tartunk. És akkor még egy kérdésem lenne ügyvezető úrhoz majd, hogy látom itt nekem kijelöltem, hogy biztosan ne kerülje el a figyelmemet, hogy a 2010-es évre, a 2009. november 14.-i dátummal állították össze ezt az üzleti tervet, ha most hozzányúlunk és módosítjuk egy fél évvel később, azt szeretném kérdezni, hogy miért nem aktualizáltuk ezt a dolgot? Tehát eltelt egy fél év, remélem most már a zárásra volt bőven idejük, elegánsabb lett volna úgy idehozni ezt az üzleti tervet, hogy aktualizálják erre az évre, hiszen akkor, az volt a mottó, hogy azért nem tudjuk a pontos adatokat január 20.-án, mert, hogy még nincs évzárás. Hát most már IV. hó 14.-ét írunk, bőségesen lett volna idő aktualizálni és akkor egy kicsit elegánsabb lett volna. Tehát az a kérdés, hogy a 2009-es évi beszámolók hol tartanak? Ezt miért nem aktualizáltuk?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ás kérdést nem látok, úgyhogy én az elsőre adnék választ. Én nem emlékszem arra, képviselő úr, hogy a képviselő testület abban döntött volna, hogy az Erzsébet-ligetben lévő épületeket közösen üzemeltetjük. Abban döntött, hogy erre készüljön egy tanulmány, tehát arról nem volt döntés, mint amit ön idézett, hogy a testület eldöntötte, hogy ezt együtt üzemeltetjük. Arról volt, hogy erre készüljön tanulmány, ebben igaza van. Csak kiegészíteném azt, amit mondott, kicsit kijavítanám. Ebben igaza van, ez a tanulmány még nem készült el, ezért én vállalom a felelősséget. Tessék megírni legközelebb az újságban, hogy nem készült még el ez a dolog, de el fogjuk készíteni. Rátonyi úrhoz érkezett kérdés, bár ezt nem értem egy picit, de lehet, hogy bennem van a hiba, bizonyára Rátonyi úr érti, mert az üzleti terv, ami itt van, az Ikarus sportpálya üzemeltetésére, ezen a dátum 2010. március 29.-ei, de nem értettem a novemberi dátumot, de akkor Rátonyi úr majd bizonyára ezt megvilágosítj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ÁTONYI GÁBOR</w:t>
      </w:r>
    </w:p>
    <w:p>
      <w:pPr>
        <w:pStyle w:val="Normal"/>
        <w:jc w:val="both"/>
        <w:rPr/>
      </w:pPr>
      <w:r>
        <w:rPr>
          <w:sz w:val="28"/>
          <w:szCs w:val="28"/>
        </w:rPr>
        <w:t>Tisztelettel köszöntöm a képviselő-testület tagjait. Tisztelt polgármester úr, tisztelt képviselő-testület. Vélhetően ez elírás, de egyébként májusban tárgyalja a decemberben lezárult üzleti évet a képviselő-testület és az anyag 100%-osan akkorra készül el. Azon felül, addig nem tehetem ide, amíg a Felügyelő Bizottság ezt nem tárgyalja. A Felügyelő Bizottságnak is tárgyalnia kell, és majd utána tudjuk ide hozni, ez május előtt nyilván meg fog történni. Köszönöm, nincs több hozzáfűznivaló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ozzászólások? Szász József, gondolom, mint a Felügyelő Bizottság elnök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Csak arról szeretném tájékoztatni a tisztelt képviselő-testületet, hogy az előttünk lévő üzleti terv módosítással kapcsolatos előterjesztést a Felügyelő Bizottság megtárgyalta, azt támogatja. Ugye ez már szerepelt tájékoztatásként a tisztelt képviselő-testület előtt, illetve a képviselő-testület bizottságai is megtárgyalták ezt az ügyet. Ugye, azon túl, hogy ezt üzemeltetésre megkapja a Kft., amellett egyéb hasznokat is remélünk ettől a tranzakciótól. Reméljük, hogy hosszútávon ez egyéb hasznokat is hoz az önkormányzatnak, és természetesen majd ebből a későbbiekben amennyiben ez realizálódik ez az elképzelésünk, akkor az is megjelenik az üzleti terv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vács György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Igen, tehát arra a kérdésemre nem kaptam választ, hogy az MLTC miért lóg ki ebből a sorból? Tehát most már minden sportpályát gyakorlatilag a Kft. üzemeltet, mi az indoka annak, hogy az MLTC, mint egy szent tehén kilóg ebből a sorból és nem merünk hozzányúlni most már lassan 2-3 éve? Itt szeretném jelezni, hogy szeretném akkor elkérni az önkormányzat és a MLTC között köttetett üzemeltetési szerződést. Hogy az mit tartalmaz? És közben megnéztem itt a polgármesteri tájékoztatót, ahol úgy látom, hogy fejlesztési célú céltartalék kötelezettség vállalásnál egyszer 5,5 millió forintot látok Ikarus öltözőépület bútorozásra, majd még 1-2-3-4 kisebb két-háromszázezer forintos tételt ugyancsak Ikarus kötelezettség vállalásra, majd még 400 ezer forintot bútorozásra. Viszont az üzleti tervben pedig azt látom, hogy ott is vannak tárgyaló asztalok, kisszékek, most nem tudom fejből tovább felsorolni, de ott is van jó néhány százezer forintért bútorzat. Akkor most ezt ki állja és kié lesz, és miért nem lehet ezt vagy egyben egy oldalon megcsinálni, azt, hogy az önkormányzat mi vállaljuk a bebútorozását, a másik oldalon pedig, miért van arra szükség, hogy a Kft. is bele avatkozzon ebbe? Tehát, hol van ebben az irányelv, aki éppen, amit gondol, az bútorozza be vagy ezt egyeztették egyáltal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második véleménye az igaz képviselő úrnak, egyeztették. Tehát ugye, nyilvánvalóan, bizonyára ön is tudja, mint az Ikarusban valamilyen tisztséget betöltő társadalmi személy, hogy ugye, az az épület, amit megépítettünk, az még bútorozás hiányában szenved. Természetesen a bútorozást meg kell csinálni, itt az a döntés született, amit én hoztam meg döntést, és ezért vállalom a felelősséget, hogy azokat a bútorokat, ami nem mozdítható, tehát ami az épület  részeként marad majd, azokat az önkormányzat még pótlólagos beruházásként belerakja. Másik olyan dolgokat, ami kisebb tárgyi eszközérték, mint például ugye talán olvasta az 1. sz. mellékletet, ahol részletesen fel van sorolva, a szemetesládától kezdve a </w:t>
      </w:r>
      <w:r>
        <w:rPr>
          <w:caps/>
          <w:sz w:val="28"/>
          <w:szCs w:val="28"/>
        </w:rPr>
        <w:t>wc</w:t>
      </w:r>
      <w:r>
        <w:rPr>
          <w:sz w:val="28"/>
          <w:szCs w:val="28"/>
        </w:rPr>
        <w:t xml:space="preserve"> papírtartón át, a székek, a parafatábla meg nem tudom micsoda, azt meg az üzemeltető szerzi be, annak megfelelően, ugye, hogy őneki milyen igényei vannak, hisz végül is, ő az üzemeltető. Mert ugye az az öltöző, szék vagy fogas, az mindenféleképp szükséges bárki is az üzemeltető, az meg hogy a nyertes üzemeltető pontosan hány darab szemetest akar elhelyezni, meg hova, az már legyen az ő lehetőségei. Úgy gondolom, hogy ez egy megfelelő döntés volt, de hát, hogy ha ebben vitánk van, akkor majd megvitatjuk akár testületi ülésen, vagy azon kívül. Minden esetre én azt gondolom, hogy így ezzel komplexen kész lesz ez az épület és akkor üzemeltetésre alkalmas lesz. Ide nekem felírták, úgyhogy nem látom, hogy mi van, mert éppen lelóg, de Kovács úr még hozzászólna. Parancsoljon, Györ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Nem hozzászólok, harmadszor kérdezem meg ma. Miért lóg ki az MLTC? Tehát látom, hogy itt kerülgetik a vála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Mindig elfelejtem, mert mindig fontosabbat is szokott kérd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Érem. Akkor megkérdezném, legyen szíves válasz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de erre indirekt már válaszoltam, sőt Ön is feltette a kérdést, ugye azt mondtuk, azt döntötte a képviselő testület, hogy készüljön egy tanulmány, ami megmondja azt, hogy, hogy érdemes üzemeltetni, mivel ezt a felelősséget én vállalom, hogy ez a tanulmány nem készült el. Addig még nincs olyan döntési helyzetben a képviselő testület, hogy eldöntse, hogy legyen. Ezért nem üzemelteti, még a Kft. vagy ezért van még az MLTC birtokában. Kovács György harmadszorra, fél percben.</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GYÖRGY</w:t>
      </w:r>
    </w:p>
    <w:p>
      <w:pPr>
        <w:pStyle w:val="Normal"/>
        <w:jc w:val="both"/>
        <w:rPr/>
      </w:pPr>
      <w:r>
        <w:rPr>
          <w:sz w:val="28"/>
          <w:szCs w:val="28"/>
        </w:rPr>
        <w:t>Jó, akkor tud mondani olyan határidőt – mert itt az eredeti határidő 2007. december 31. –, amit Polgármester úr be is tud tar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ivel részben múlik ez rajtam, hisz Ön is tudja, hogy egy ilyen pályázat elkészítése pénzbe kerül, ahhoz először egy pályázatot kell kiírnunk, amiben a pályázó majd vállalja azt, hogy miért csinálja meg ezt a tanulmányt. Zárójelben jegyzem meg, na, mindegy, nem jegyzek meg semmit, természetesen a lehető leghamarabb. Ez az egyszerű és körmönfont válaszom. Mivel több hozzászólást nem látok, így határozathozatal következik. Az előterjesztés 2. oldalán szereplő 1. számú határozati javaslatról szavazunk minősített szótöbbséggel. Aki ezzel egyetért, kérem, igennel ezt jelezze. Szavazzunk! A képviselő-testület </w:t>
      </w:r>
      <w:r>
        <w:fldChar w:fldCharType="begin"/>
      </w:r>
      <w:r>
        <w:rPr>
          <w:rStyle w:val="InternetLink"/>
          <w:sz w:val="28"/>
          <w:szCs w:val="28"/>
        </w:rPr>
        <w:instrText xml:space="preserve"> HYPERLINK "../in/szjkv..rtf" \l "hat189"</w:instrText>
      </w:r>
      <w:r>
        <w:rPr>
          <w:rStyle w:val="InternetLink"/>
          <w:sz w:val="28"/>
          <w:szCs w:val="28"/>
        </w:rPr>
        <w:fldChar w:fldCharType="separate"/>
      </w:r>
      <w:r>
        <w:rPr>
          <w:rStyle w:val="InternetLink"/>
          <w:sz w:val="28"/>
          <w:szCs w:val="28"/>
        </w:rPr>
        <w:t>21 igen, 1 nem, 3 tartózkodás</w:t>
      </w:r>
      <w:r>
        <w:rPr>
          <w:rStyle w:val="InternetLink"/>
          <w:sz w:val="28"/>
          <w:szCs w:val="28"/>
        </w:rPr>
        <w:fldChar w:fldCharType="end"/>
      </w:r>
      <w:r>
        <w:rPr>
          <w:sz w:val="28"/>
          <w:szCs w:val="28"/>
        </w:rPr>
        <w:t xml:space="preserve"> mellet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9/2010. (IV. 14.) Kt. </w:t>
        <w:tab/>
      </w:r>
      <w:r>
        <w:rPr>
          <w:sz w:val="28"/>
          <w:szCs w:val="28"/>
        </w:rPr>
        <w:t>Budapest Főváros XVI. kerületi Önkormányzat Képviselő-testülete elfogadja a Kertvárosi Sportlétesítményeket Üzemeltető Kft. 2010. évre szóló kiegészítő üzleti tervét.</w:t>
      </w:r>
    </w:p>
    <w:p>
      <w:pPr>
        <w:pStyle w:val="Normal"/>
        <w:ind w:right="-108" w:hanging="0"/>
        <w:jc w:val="both"/>
        <w:rPr>
          <w:sz w:val="28"/>
          <w:szCs w:val="28"/>
        </w:rPr>
      </w:pPr>
      <w:r>
        <w:rPr>
          <w:sz w:val="28"/>
          <w:szCs w:val="28"/>
        </w:rPr>
      </w:r>
    </w:p>
    <w:p>
      <w:pPr>
        <w:pStyle w:val="Normal"/>
        <w:tabs>
          <w:tab w:val="clear" w:pos="708"/>
          <w:tab w:val="left" w:pos="1980" w:leader="none"/>
        </w:tabs>
        <w:ind w:left="4260" w:hanging="1136"/>
        <w:jc w:val="both"/>
        <w:rPr/>
      </w:pPr>
      <w:r>
        <w:rPr>
          <w:sz w:val="28"/>
          <w:szCs w:val="28"/>
          <w:u w:val="single"/>
        </w:rPr>
        <w:t>Határidő:</w:t>
      </w:r>
      <w:r>
        <w:rPr>
          <w:sz w:val="28"/>
          <w:szCs w:val="28"/>
        </w:rPr>
        <w:tab/>
        <w:t>2010. április 14.</w:t>
      </w:r>
    </w:p>
    <w:p>
      <w:pPr>
        <w:pStyle w:val="Normal"/>
        <w:tabs>
          <w:tab w:val="clear" w:pos="708"/>
          <w:tab w:val="left" w:pos="1980" w:leader="none"/>
        </w:tabs>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pPr>
      <w:r>
        <w:rPr>
          <w:sz w:val="28"/>
          <w:szCs w:val="28"/>
        </w:rPr>
        <w:t xml:space="preserve">Az előterjesztés 2. oldalán található 2. számú határozati javaslatról szavazunk. Aki ezzel egyetért, kérem, igennel ezt jelezze. Szavazzunk! A képviselő-testület </w:t>
      </w:r>
      <w:r>
        <w:fldChar w:fldCharType="begin"/>
      </w:r>
      <w:r>
        <w:rPr>
          <w:rStyle w:val="InternetLink"/>
          <w:sz w:val="28"/>
          <w:szCs w:val="28"/>
        </w:rPr>
        <w:instrText xml:space="preserve"> HYPERLINK "../in/szjkv..rtf" \l "hat190"</w:instrText>
      </w:r>
      <w:r>
        <w:rPr>
          <w:rStyle w:val="InternetLink"/>
          <w:sz w:val="28"/>
          <w:szCs w:val="28"/>
        </w:rPr>
        <w:fldChar w:fldCharType="separate"/>
      </w:r>
      <w:r>
        <w:rPr>
          <w:rStyle w:val="InternetLink"/>
          <w:sz w:val="28"/>
          <w:szCs w:val="28"/>
        </w:rPr>
        <w:t>20 igen, 1 nem, 4 tartózkodás</w:t>
      </w:r>
      <w:r>
        <w:rPr>
          <w:rStyle w:val="InternetLink"/>
          <w:sz w:val="28"/>
          <w:szCs w:val="28"/>
        </w:rPr>
        <w:fldChar w:fldCharType="end"/>
      </w:r>
      <w:r>
        <w:rPr>
          <w:sz w:val="28"/>
          <w:szCs w:val="28"/>
        </w:rPr>
        <w:t xml:space="preserve">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0/2010. (IV. 14.) Kt. </w:t>
        <w:tab/>
      </w:r>
      <w:r>
        <w:rPr>
          <w:sz w:val="28"/>
          <w:szCs w:val="28"/>
        </w:rPr>
        <w:t>Budapest Főváros XVI. kerületi Önkormányzat Képviselő-testülete úgy határoz, hogy a Kertvárosi Sportlétesítményeket Üzemeltető Kft. részére a 2010. évben a közszolgáltatási feladatok ellátására további 8 098 E Ft kompenzációt biztosít.</w:t>
      </w:r>
    </w:p>
    <w:p>
      <w:pPr>
        <w:pStyle w:val="Normal"/>
        <w:ind w:left="3124" w:hanging="0"/>
        <w:jc w:val="both"/>
        <w:rPr>
          <w:sz w:val="28"/>
          <w:szCs w:val="28"/>
        </w:rPr>
      </w:pPr>
      <w:r>
        <w:rPr>
          <w:sz w:val="28"/>
          <w:szCs w:val="28"/>
        </w:rPr>
        <w:t>Felkéri a Polgármestert, hogy a támogatás összegét az Önkormányzat 2010. évi költségvetésének az I. számú módosításába építse be.</w:t>
      </w:r>
    </w:p>
    <w:p>
      <w:pPr>
        <w:pStyle w:val="Normal"/>
        <w:ind w:left="18" w:hanging="0"/>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A 2010. évi költségvetés I. számú módosítása</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pPr>
      <w:r>
        <w:rPr>
          <w:sz w:val="28"/>
          <w:szCs w:val="28"/>
        </w:rPr>
        <w:t>Szász úr szeretne hozzászólni? Parancsoljon. Mi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SZÁSZ JÓZSEF</w:t>
      </w:r>
    </w:p>
    <w:p>
      <w:pPr>
        <w:pStyle w:val="Normal"/>
        <w:jc w:val="both"/>
        <w:rPr/>
      </w:pPr>
      <w:r>
        <w:rPr>
          <w:sz w:val="28"/>
          <w:szCs w:val="28"/>
        </w:rPr>
        <w:t>Köszönöm szépen. Azért nyomtam később gombot, mert nem konkrétan ehhez az ügyhöz tartozik, de a Felügyelő Bizottsággal kapcsolatos. Szeretnék egy egyszeri felhatalmazást kérni a tisztelt Képviselő-testülettől a Felügyelő Bizottság számára. Ugye ez az a pont, amit Abonyi úr mindig emlegetett, hogy a felügyelő bizottságoknak a működését, kvázi SZMSZ-ét ugye a Képviselő-testületnek kell elfogadni. A törvény lehetőséget ad arra, hogy a Felügyelő Bizottság ne üljön össze minden egyes alkalommal, hanem interneten keresztül is hozhasson döntést. Természetesen nem végleges felhatalmazást szeretnék kérni a tisztelt Képviselő-testülettől, egyetlen egy alkalomra a következő Felügyelő Bizottságra. Tekintettel arra, hogy a héten már üléseztünk és esedékes az I. negyedéves lehívását az uszodának, illetve a Kft-nek elfogadni, és jelezte Bíró Győző, hogy Ő nem biztos, hogy a héten még rendelkezésre tud állni, viszont Ő internet közelben van, ezért erre az egyszeri alkalomra kérném a tisztelt Képviselő-testületnek a felhatalmazását, hogy a következő, e héten esedékes Felügyelő Bizottságot ezzel az egy napirenddel interneten keresztül bonyolítsuk l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Képviselő úr, én nem tudok olyanról szavaztatni, ami nincsen itt előttem. Úgyhogy legyen kedves, ezt fogalmazza meg, írja le és akkor utána majd dönt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Jó,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b/>
          <w:b/>
          <w:bCs/>
          <w:i/>
          <w:i/>
          <w:szCs w:val="28"/>
        </w:rPr>
      </w:pPr>
      <w:r>
        <w:rPr>
          <w:b/>
          <w:bCs/>
          <w:i/>
          <w:szCs w:val="28"/>
        </w:rPr>
        <w:t>A 10. napirendhez kapcsolódó kiegészítő határozati javaslatról a Képviselő-testület a későbbiek során dönt.</w:t>
      </w:r>
    </w:p>
    <w:p>
      <w:pPr>
        <w:pStyle w:val="Normal"/>
        <w:jc w:val="both"/>
        <w:rPr>
          <w:b/>
          <w:b/>
          <w:bCs/>
          <w:i/>
          <w:i/>
          <w:sz w:val="28"/>
          <w:szCs w:val="28"/>
        </w:rPr>
      </w:pPr>
      <w:r>
        <w:rPr>
          <w:b/>
          <w:bCs/>
          <w:i/>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pPr>
      <w:r>
        <w:rPr>
          <w:sz w:val="28"/>
          <w:szCs w:val="28"/>
        </w:rPr>
        <w:t>Addig ezt a napirendi pontot le tudtuk zárni. Soron következik eredetileg 8-s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1.</w:t>
        <w:tab/>
      </w:r>
      <w:r>
        <w:rPr>
          <w:szCs w:val="28"/>
          <w:u w:val="none"/>
        </w:rPr>
        <w:t>Javaslat Budapest Főváros XVI. kerületi Önkormányzat 2009. évi zárszámadására</w:t>
      </w:r>
    </w:p>
    <w:p>
      <w:pPr>
        <w:pStyle w:val="Normal"/>
        <w:ind w:left="4686" w:hanging="1562"/>
        <w:rPr>
          <w:b/>
          <w:b/>
          <w:i/>
          <w:i/>
          <w:sz w:val="28"/>
          <w:szCs w:val="28"/>
        </w:rPr>
      </w:pPr>
      <w:hyperlink r:id="rId12">
        <w:r>
          <w:rPr>
            <w:rStyle w:val="InternetLink"/>
            <w:b/>
            <w:i/>
            <w:sz w:val="28"/>
            <w:szCs w:val="28"/>
          </w:rPr>
          <w:t xml:space="preserve">92/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én annyit fűznék hozzá, hogy mint Önök is látták az anyagból, az Önkormányzat gazdálkodása a 2009. évben is stabil volt és biztos, és némi maradvány is keletkezett még. Egyéb ügyekben majd kérném Kovács Raymund alpolgármester úr segítségét. Kérdezem, van-e kérdés? Kérdést nem látok. Vélemény, javaslat, hozzászólás? Ilyet sem látok. Határozathozatal következik. Az előterjesztés 83. oldalán található rendeleti javaslatot nem olvasom fel. Elfogadása minősített szótöbbséget igényel. Aki ezzel egyetért, kérem, igennel ezt jelezze. Szavazzunk! Köszönöm szépen. A képviselő-testület </w:t>
      </w:r>
      <w:r>
        <w:fldChar w:fldCharType="begin"/>
      </w:r>
      <w:r>
        <w:rPr>
          <w:rStyle w:val="InternetLink"/>
          <w:sz w:val="28"/>
          <w:szCs w:val="28"/>
        </w:rPr>
        <w:instrText xml:space="preserve"> HYPERLINK "../in/szjkv..rtf" \l "R13"</w:instrText>
      </w:r>
      <w:r>
        <w:rPr>
          <w:rStyle w:val="InternetLink"/>
          <w:sz w:val="28"/>
          <w:szCs w:val="28"/>
        </w:rPr>
        <w:fldChar w:fldCharType="separate"/>
      </w:r>
      <w:r>
        <w:rPr>
          <w:rStyle w:val="InternetLink"/>
          <w:sz w:val="28"/>
          <w:szCs w:val="28"/>
        </w:rPr>
        <w:t>18 igen, 1 nem, 6 tartózkodás</w:t>
      </w:r>
      <w:r>
        <w:rPr>
          <w:rStyle w:val="InternetLink"/>
          <w:sz w:val="28"/>
          <w:szCs w:val="28"/>
        </w:rPr>
        <w:fldChar w:fldCharType="end"/>
      </w:r>
      <w:r>
        <w:rPr>
          <w:sz w:val="28"/>
          <w:szCs w:val="28"/>
        </w:rPr>
        <w:t xml:space="preserve"> mellett elfogadta a rendelet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3/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Önkormányzat 2009. évi költségvetésének zárszámad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rPr>
      </w:pPr>
      <w:r>
        <w:rPr>
          <w:b/>
          <w:sz w:val="28"/>
        </w:rPr>
        <w:t>Budapest Főváros XVI. kerületi Önkormányzat Képviselő-testületének</w:t>
      </w:r>
    </w:p>
    <w:p>
      <w:pPr>
        <w:pStyle w:val="Normal"/>
        <w:jc w:val="center"/>
        <w:rPr>
          <w:b/>
          <w:b/>
          <w:sz w:val="28"/>
        </w:rPr>
      </w:pPr>
      <w:r>
        <w:rPr>
          <w:b/>
          <w:sz w:val="28"/>
        </w:rPr>
        <w:t>13/2010. (…..) önkormányzati rendelete</w:t>
      </w:r>
    </w:p>
    <w:p>
      <w:pPr>
        <w:pStyle w:val="Normal"/>
        <w:jc w:val="center"/>
        <w:rPr>
          <w:b/>
          <w:b/>
          <w:sz w:val="28"/>
        </w:rPr>
      </w:pPr>
      <w:r>
        <w:rPr>
          <w:b/>
          <w:sz w:val="28"/>
        </w:rPr>
      </w:r>
    </w:p>
    <w:p>
      <w:pPr>
        <w:pStyle w:val="Normal"/>
        <w:jc w:val="center"/>
        <w:rPr>
          <w:b/>
          <w:b/>
          <w:sz w:val="28"/>
        </w:rPr>
      </w:pPr>
      <w:r>
        <w:rPr>
          <w:b/>
          <w:sz w:val="28"/>
        </w:rPr>
        <w:t>az Önkormányzat 2009. évi költségvetésének zárszámadásáról</w:t>
      </w:r>
    </w:p>
    <w:p>
      <w:pPr>
        <w:pStyle w:val="Normal"/>
        <w:spacing w:before="240" w:after="0"/>
        <w:jc w:val="both"/>
        <w:rPr/>
      </w:pPr>
      <w:r>
        <w:rPr/>
        <w:t>Budapest Főváros XVI. kerületi Önkormányzat Képviselő-testülete az államháztartásról szóló 1992. évi XXXVIII. törvény 82. §-ában kapott felhatalmazás alapján az Önkormányzat 2009. évi költségvetéséről szóló 8/2009. (II. 27.) rendeletének zárszámadásáról az alábbiakat rendeli el:</w:t>
      </w:r>
    </w:p>
    <w:p>
      <w:pPr>
        <w:pStyle w:val="Bekezds"/>
        <w:spacing w:before="240" w:after="0"/>
        <w:jc w:val="center"/>
        <w:rPr>
          <w:b/>
          <w:b/>
          <w:szCs w:val="24"/>
        </w:rPr>
      </w:pPr>
      <w:r>
        <w:rPr>
          <w:b/>
          <w:szCs w:val="24"/>
        </w:rPr>
        <w:t>Általános rendelkezések</w:t>
      </w:r>
    </w:p>
    <w:p>
      <w:pPr>
        <w:pStyle w:val="Normal"/>
        <w:spacing w:before="240" w:after="0"/>
        <w:jc w:val="center"/>
        <w:rPr>
          <w:b/>
          <w:b/>
          <w:bCs/>
        </w:rPr>
      </w:pPr>
      <w:r>
        <w:rPr>
          <w:b/>
          <w:bCs/>
        </w:rPr>
        <w:t>1. §</w:t>
      </w:r>
    </w:p>
    <w:p>
      <w:pPr>
        <w:pStyle w:val="Normal"/>
        <w:tabs>
          <w:tab w:val="clear" w:pos="708"/>
          <w:tab w:val="left" w:pos="0" w:leader="none"/>
          <w:tab w:val="left" w:pos="540" w:leader="none"/>
        </w:tabs>
        <w:spacing w:before="120" w:after="0"/>
        <w:jc w:val="both"/>
        <w:rPr/>
      </w:pPr>
      <w:r>
        <w:rPr/>
        <w:t>(1)</w:t>
        <w:tab/>
        <w:t>A Budapest Főváros XVI. kerületi Önkormányzat (továbbiakban: Önkormányzat) költségvetésének módosított előirányzatai tartalmazzák a központi költségvetésből leutalt változásokat.</w:t>
      </w:r>
    </w:p>
    <w:p>
      <w:pPr>
        <w:pStyle w:val="Normal"/>
        <w:tabs>
          <w:tab w:val="clear" w:pos="708"/>
          <w:tab w:val="left" w:pos="0" w:leader="none"/>
          <w:tab w:val="left" w:pos="540" w:leader="none"/>
        </w:tabs>
        <w:spacing w:before="240" w:after="0"/>
        <w:jc w:val="both"/>
        <w:rPr/>
      </w:pPr>
      <w:r>
        <w:rPr/>
        <w:t>(2)</w:t>
        <w:tab/>
        <w:t>A Budapest Főváros XVI. kerületi Önkormányzat Képviselő-testülete (továbbiakban: Képviselő-testület) a 2009. évi költségvetés végrehajtásáról szóló beszámolót e rendelet 1., 12. és 15. számú mellékletében foglaltaknak megfelelően</w:t>
      </w:r>
    </w:p>
    <w:p>
      <w:pPr>
        <w:pStyle w:val="Normal"/>
        <w:tabs>
          <w:tab w:val="clear" w:pos="708"/>
          <w:tab w:val="left" w:pos="0" w:leader="none"/>
        </w:tabs>
        <w:jc w:val="both"/>
        <w:rPr>
          <w:b/>
          <w:b/>
          <w:color w:val="000000"/>
          <w:sz w:val="12"/>
          <w:szCs w:val="12"/>
        </w:rPr>
      </w:pPr>
      <w:r>
        <w:rPr>
          <w:b/>
          <w:color w:val="000000"/>
          <w:sz w:val="12"/>
          <w:szCs w:val="12"/>
        </w:rPr>
      </w:r>
    </w:p>
    <w:p>
      <w:pPr>
        <w:pStyle w:val="Normal"/>
        <w:ind w:left="170" w:hanging="0"/>
        <w:jc w:val="both"/>
        <w:rPr>
          <w:b/>
          <w:b/>
          <w:color w:val="000000"/>
        </w:rPr>
      </w:pPr>
      <w:r>
        <w:rPr>
          <w:b/>
          <w:color w:val="000000"/>
        </w:rPr>
        <w:t>16 220 323 ezer Ft bevételek és finanszírozási műveletek főösszeggel</w:t>
      </w:r>
    </w:p>
    <w:p>
      <w:pPr>
        <w:pStyle w:val="Normal"/>
        <w:spacing w:before="120" w:after="0"/>
        <w:ind w:left="170" w:hanging="0"/>
        <w:jc w:val="both"/>
        <w:rPr>
          <w:bCs/>
        </w:rPr>
      </w:pPr>
      <w:r>
        <w:rPr>
          <w:b/>
          <w:color w:val="000000"/>
        </w:rPr>
        <w:t>15 323 537 ezer Ft kiadások és finanszírozási műveletek főösszeggel</w:t>
      </w:r>
    </w:p>
    <w:p>
      <w:pPr>
        <w:pStyle w:val="Normal"/>
        <w:spacing w:before="120" w:after="0"/>
        <w:ind w:left="170" w:hanging="0"/>
        <w:jc w:val="both"/>
        <w:rPr>
          <w:bCs/>
        </w:rPr>
      </w:pPr>
      <w:r>
        <w:rPr>
          <w:b/>
          <w:color w:val="000000"/>
        </w:rPr>
        <w:t>898 582 ezer Ft tárgyévi helyesbített pénzmaradvány és</w:t>
      </w:r>
    </w:p>
    <w:p>
      <w:pPr>
        <w:pStyle w:val="Normal"/>
        <w:spacing w:before="120" w:after="0"/>
        <w:ind w:left="170" w:hanging="0"/>
        <w:jc w:val="both"/>
        <w:rPr>
          <w:bCs/>
        </w:rPr>
      </w:pPr>
      <w:r>
        <w:rPr>
          <w:b/>
          <w:color w:val="000000"/>
        </w:rPr>
        <w:t>3 001 753 ezer Ft előző évben képzett tartalékok maradványa</w:t>
      </w:r>
    </w:p>
    <w:p>
      <w:pPr>
        <w:pStyle w:val="Normal"/>
        <w:spacing w:before="120" w:after="0"/>
        <w:ind w:left="170" w:hanging="170"/>
        <w:jc w:val="both"/>
        <w:rPr/>
      </w:pPr>
      <w:r>
        <w:rPr>
          <w:bCs/>
        </w:rPr>
        <w:t>összeggel</w:t>
      </w:r>
      <w:r>
        <w:rPr/>
        <w:t xml:space="preserve"> jóváhagyja.</w:t>
      </w:r>
    </w:p>
    <w:p>
      <w:pPr>
        <w:pStyle w:val="Bekezds"/>
        <w:spacing w:before="240" w:after="0"/>
        <w:ind w:left="426" w:hanging="426"/>
        <w:jc w:val="center"/>
        <w:rPr>
          <w:b/>
          <w:b/>
          <w:szCs w:val="24"/>
        </w:rPr>
      </w:pPr>
      <w:r>
        <w:rPr>
          <w:b/>
          <w:szCs w:val="24"/>
        </w:rPr>
        <w:t>A költségvetés bevételei és kiadásai</w:t>
      </w:r>
    </w:p>
    <w:p>
      <w:pPr>
        <w:pStyle w:val="Normal"/>
        <w:spacing w:before="240" w:after="0"/>
        <w:jc w:val="center"/>
        <w:rPr>
          <w:b/>
          <w:b/>
          <w:bCs/>
        </w:rPr>
      </w:pPr>
      <w:r>
        <w:rPr>
          <w:b/>
          <w:bCs/>
        </w:rPr>
        <w:t>2. §</w:t>
      </w:r>
    </w:p>
    <w:p>
      <w:pPr>
        <w:pStyle w:val="Normal"/>
        <w:spacing w:before="240" w:after="0"/>
        <w:jc w:val="both"/>
        <w:rPr/>
      </w:pPr>
      <w:r>
        <w:rPr/>
        <w:t>A Képviselő-testület a Polgármesteri Hivatal (továbbiakban: PMH) bevételeit forrásonként és a kiadásokat az 1.1, 1.1/a. és 1.1/b. számú mellékletekben, valamint a kiadásokat szakfeladatonként részletezve a 3/c. számú mellékletben, a PMH személyi és dologi kiadásait a 3/a. és 3/b. számú mellékletekben foglaltaknak megfelelően fogadja el.</w:t>
      </w:r>
    </w:p>
    <w:p>
      <w:pPr>
        <w:pStyle w:val="Normal"/>
        <w:spacing w:before="240" w:after="0"/>
        <w:jc w:val="center"/>
        <w:rPr>
          <w:b/>
          <w:b/>
          <w:bCs/>
        </w:rPr>
      </w:pPr>
      <w:r>
        <w:rPr>
          <w:b/>
          <w:bCs/>
        </w:rPr>
        <w:t>3. §</w:t>
      </w:r>
    </w:p>
    <w:p>
      <w:pPr>
        <w:pStyle w:val="Szvegtrzs2"/>
        <w:spacing w:lineRule="auto" w:line="240" w:before="240" w:after="120"/>
        <w:rPr/>
      </w:pPr>
      <w:r>
        <w:rPr/>
        <w:t>A Képviselő-testület az Önkormányzat önállóan működő és gazdálkodó, valamint az önállóan működő intézményei bevételi és kiadási előirányzatának teljesítését, finanszírozását a 2. számú mellékletben foglaltaknak megfelelően jóváhagyja.</w:t>
      </w:r>
    </w:p>
    <w:p>
      <w:pPr>
        <w:pStyle w:val="Szvegtrzs2"/>
        <w:spacing w:before="240" w:after="120"/>
        <w:jc w:val="center"/>
        <w:rPr>
          <w:b/>
          <w:b/>
          <w:bCs/>
        </w:rPr>
      </w:pPr>
      <w:r>
        <w:rPr>
          <w:b/>
          <w:bCs/>
        </w:rPr>
        <w:t>4. §</w:t>
      </w:r>
    </w:p>
    <w:p>
      <w:pPr>
        <w:pStyle w:val="Szvegtrzs2"/>
        <w:spacing w:lineRule="auto" w:line="240" w:before="120" w:after="120"/>
        <w:jc w:val="both"/>
        <w:rPr/>
      </w:pPr>
      <w:r>
        <w:rPr/>
        <w:t>A Képviselő-testület a felújítási célra meghatározott kiadások teljesítését 17 034 E Ft főösszegben az 1/b. számú melléklet, valamint annak célonkénti részletezését a 4. számú mellékletben foglaltak szerint elfogadja.</w:t>
      </w:r>
    </w:p>
    <w:p>
      <w:pPr>
        <w:pStyle w:val="Szvegtrzs2"/>
        <w:jc w:val="center"/>
        <w:rPr/>
      </w:pPr>
      <w:r>
        <w:rPr>
          <w:b/>
        </w:rPr>
        <w:t>5.</w:t>
      </w:r>
      <w:r>
        <w:rPr/>
        <w:t xml:space="preserve"> §</w:t>
      </w:r>
    </w:p>
    <w:p>
      <w:pPr>
        <w:pStyle w:val="Szvegtrzs2"/>
        <w:spacing w:lineRule="auto" w:line="240" w:before="120" w:after="120"/>
        <w:jc w:val="both"/>
        <w:rPr/>
      </w:pPr>
      <w:r>
        <w:rPr/>
        <w:t>A Képviselő-testület a felújítási és karbantartási céltartalékból meghatározott kiadások teljesítését 142 966 E Ft főösszegben az 1/b. számú melléklet, valamint annak célonkénti részletezését a 4. számú és a 4/a. számú mellékletekben foglaltak szerint elfogadja.</w:t>
      </w:r>
    </w:p>
    <w:p>
      <w:pPr>
        <w:pStyle w:val="Szvegtrzs2"/>
        <w:spacing w:before="240" w:after="120"/>
        <w:jc w:val="center"/>
        <w:rPr>
          <w:b/>
          <w:b/>
          <w:bCs/>
        </w:rPr>
      </w:pPr>
      <w:r>
        <w:rPr>
          <w:b/>
          <w:bCs/>
        </w:rPr>
        <w:t>6. §</w:t>
      </w:r>
    </w:p>
    <w:p>
      <w:pPr>
        <w:pStyle w:val="Normal"/>
        <w:spacing w:before="120" w:after="0"/>
        <w:jc w:val="both"/>
        <w:rPr/>
      </w:pPr>
      <w:r>
        <w:rPr/>
        <w:t>A Képviselő-testület a fejlesztési célra meghatározott kiadások teljesítését 4 609 819 E Ft főösszegben az 1., 1/b. számú mellékletek, valamint annak feladatonkénti részletezését a 2. és 5. számú mellékletben foglaltak szerint elfogadja.</w:t>
      </w:r>
    </w:p>
    <w:p>
      <w:pPr>
        <w:pStyle w:val="Normal"/>
        <w:spacing w:before="240" w:after="0"/>
        <w:jc w:val="center"/>
        <w:rPr>
          <w:b/>
          <w:b/>
        </w:rPr>
      </w:pPr>
      <w:r>
        <w:rPr>
          <w:b/>
          <w:bCs/>
        </w:rPr>
        <w:t>7. §</w:t>
      </w:r>
    </w:p>
    <w:p>
      <w:pPr>
        <w:pStyle w:val="Szvegtrzs2"/>
        <w:spacing w:lineRule="auto" w:line="240" w:before="120" w:after="120"/>
        <w:jc w:val="both"/>
        <w:rPr/>
      </w:pPr>
      <w:r>
        <w:rPr/>
        <w:t>A Képviselő-testület az Önkormányzat végleges pénzeszköz átadás és támogatásértékű kiadásainak teljesítését az alábbiak szerint hagyja jóvá:</w:t>
      </w:r>
    </w:p>
    <w:p>
      <w:pPr>
        <w:pStyle w:val="Szvegtrzs2"/>
        <w:spacing w:lineRule="auto" w:line="240"/>
        <w:jc w:val="both"/>
        <w:rPr/>
      </w:pPr>
      <w:r>
        <w:rPr/>
        <w:t>- az intézményfinanszírozásban megjelenő támogatásértékű kiadások 2 231 E Ft a 6/b. számú melléklet;</w:t>
      </w:r>
    </w:p>
    <w:p>
      <w:pPr>
        <w:pStyle w:val="Szvegtrzs2"/>
        <w:spacing w:lineRule="auto" w:line="240"/>
        <w:jc w:val="both"/>
        <w:rPr/>
      </w:pPr>
      <w:r>
        <w:rPr/>
        <w:t>- a támogatásértékű kiadások intézményeknél 138 681 E Ft az 1.2/a. számú melléklet;</w:t>
      </w:r>
    </w:p>
    <w:p>
      <w:pPr>
        <w:pStyle w:val="Szvegtrzs2"/>
        <w:spacing w:lineRule="auto" w:line="240"/>
        <w:jc w:val="both"/>
        <w:rPr/>
      </w:pPr>
      <w:r>
        <w:rPr/>
        <w:t>- a végleges pénzeszköz átadás és támogatásértékű kiadások 505 524 E Ft főösszegben az 1., 1/a., 1/b. számú mellékletben foglaltak alapján.</w:t>
      </w:r>
    </w:p>
    <w:p>
      <w:pPr>
        <w:pStyle w:val="Szvegtrzs2"/>
        <w:spacing w:before="240" w:after="120"/>
        <w:jc w:val="center"/>
        <w:rPr>
          <w:b/>
          <w:b/>
        </w:rPr>
      </w:pPr>
      <w:r>
        <w:rPr>
          <w:b/>
        </w:rPr>
        <w:t>8.§</w:t>
      </w:r>
    </w:p>
    <w:p>
      <w:pPr>
        <w:pStyle w:val="Szvegtrzs2"/>
        <w:spacing w:lineRule="auto" w:line="240" w:before="120" w:after="120"/>
        <w:jc w:val="both"/>
        <w:rPr/>
      </w:pPr>
      <w:r>
        <w:rPr/>
        <w:t>A Képviselő-testület az Önkormányzat fejlesztési célú hitel kamatának teljesülését 114 848 E Ft, támogatási kölcsönök nyújtásának teljesülését 16 617 E Ft főösszegekben az 1; 1/a; 1/b számú mellékletekben foglaltak szerint elfogadja.</w:t>
      </w:r>
    </w:p>
    <w:p>
      <w:pPr>
        <w:pStyle w:val="Szvegtrzs2"/>
        <w:spacing w:before="240" w:after="120"/>
        <w:jc w:val="center"/>
        <w:rPr>
          <w:b/>
          <w:b/>
          <w:bCs/>
        </w:rPr>
      </w:pPr>
      <w:r>
        <w:rPr>
          <w:b/>
          <w:bCs/>
        </w:rPr>
        <w:t>9. §</w:t>
      </w:r>
    </w:p>
    <w:p>
      <w:pPr>
        <w:pStyle w:val="Szvegtrzs2"/>
        <w:spacing w:lineRule="auto" w:line="240" w:before="120" w:after="120"/>
        <w:rPr/>
      </w:pPr>
      <w:r>
        <w:rPr>
          <w:bCs/>
        </w:rPr>
        <w:t>A Képviselő-testület az Önkormányzat tartalékainak felhasználását 79 478 E Ft főösszegben hagyja jóvá, melyből 79 478 E Ft a lakásalap felhasználása.</w:t>
      </w:r>
    </w:p>
    <w:p>
      <w:pPr>
        <w:pStyle w:val="Szvegtrzs2"/>
        <w:spacing w:before="120" w:after="120"/>
        <w:rPr>
          <w:bCs/>
        </w:rPr>
      </w:pPr>
      <w:r>
        <w:rPr>
          <w:bCs/>
        </w:rPr>
      </w:r>
    </w:p>
    <w:p>
      <w:pPr>
        <w:pStyle w:val="Bekezds"/>
        <w:ind w:left="426" w:hanging="426"/>
        <w:jc w:val="center"/>
        <w:rPr>
          <w:b/>
          <w:b/>
          <w:szCs w:val="24"/>
        </w:rPr>
      </w:pPr>
      <w:r>
        <w:rPr>
          <w:b/>
          <w:szCs w:val="24"/>
        </w:rPr>
        <w:t>Vegyes rendelkezések</w:t>
      </w:r>
    </w:p>
    <w:p>
      <w:pPr>
        <w:pStyle w:val="Szvegtrzs2"/>
        <w:spacing w:before="240" w:after="120"/>
        <w:jc w:val="center"/>
        <w:rPr>
          <w:b/>
          <w:b/>
          <w:bCs/>
        </w:rPr>
      </w:pPr>
      <w:r>
        <w:rPr>
          <w:b/>
          <w:bCs/>
        </w:rPr>
        <w:t>10. §</w:t>
      </w:r>
    </w:p>
    <w:p>
      <w:pPr>
        <w:pStyle w:val="Normal"/>
        <w:tabs>
          <w:tab w:val="clear" w:pos="708"/>
          <w:tab w:val="left" w:pos="0" w:leader="none"/>
          <w:tab w:val="left" w:pos="540" w:leader="none"/>
        </w:tabs>
        <w:spacing w:before="120" w:after="0"/>
        <w:jc w:val="both"/>
        <w:rPr/>
      </w:pPr>
      <w:r>
        <w:rPr/>
        <w:t>(1)</w:t>
        <w:tab/>
        <w:t>A Képviselő-testület az önállóan működő és gazdálkodó költségvetési szervek tárgyévi helyesbített pénzmaradványát az alábbiak szerint hagyja jóvá. A pénzmaradvány záró pénzkészletből történő levezetését a rendelet 12. számú melléklete, az intézmények kötelezettségvállalással terhelt és szabadon felhasználható pénzmaradványát a 16. számú melléklete tartalmazza.</w:t>
      </w:r>
    </w:p>
    <w:p>
      <w:pPr>
        <w:pStyle w:val="Header"/>
        <w:tabs>
          <w:tab w:val="clear" w:pos="4536"/>
          <w:tab w:val="clear" w:pos="9072"/>
        </w:tabs>
        <w:ind w:left="1420" w:firstLine="6379"/>
        <w:jc w:val="both"/>
        <w:rPr/>
      </w:pPr>
      <w:r>
        <w:rPr/>
        <w:t>E Ft</w:t>
      </w:r>
    </w:p>
    <w:tbl>
      <w:tblPr>
        <w:tblW w:w="8005" w:type="dxa"/>
        <w:jc w:val="center"/>
        <w:tblInd w:w="0" w:type="dxa"/>
        <w:tblLayout w:type="fixed"/>
        <w:tblCellMar>
          <w:top w:w="0" w:type="dxa"/>
          <w:left w:w="70" w:type="dxa"/>
          <w:bottom w:w="0" w:type="dxa"/>
          <w:right w:w="70" w:type="dxa"/>
        </w:tblCellMar>
      </w:tblPr>
      <w:tblGrid>
        <w:gridCol w:w="5359"/>
        <w:gridCol w:w="2646"/>
      </w:tblGrid>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ézmények megnevezése</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rgyévi helyesbített</w:t>
            </w:r>
          </w:p>
          <w:p>
            <w:pPr>
              <w:pStyle w:val="Normal"/>
              <w:jc w:val="center"/>
              <w:rPr>
                <w:b/>
                <w:b/>
                <w:bCs/>
              </w:rPr>
            </w:pPr>
            <w:r>
              <w:rPr>
                <w:b/>
                <w:bCs/>
              </w:rPr>
              <w:t>pénzmaradvány</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Arany János Általános 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4 345</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Batthyány Ilona Általános 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1 020</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Centenáriumi Általános Iskola és Szak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Herman Ottó Általános 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2 447</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Lemhényi Dezső Általános 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597</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Jókai Mór Általános 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488</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Kölcsey Ferenc Általános 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1 204</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Móra Ferenc Általános 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1 660</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Göllesz Viktor Óvoda, Általános Iskola, Előkészítő Szakiskola, Nappali Ellátó és Egységes Gyógypedagógiai Módszertani Intézmény</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5</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Sashalmi Tanoda Általános Iskola</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Szent-Györgyi Albert Általános 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286</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Szerb Antal Gimnázium</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401</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Táncsics Mihály Általános Iskola és Gimnázium</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771</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GAMESZ</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381</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XVI. kerület Kertvárosi Egészségügyi Szolgála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141 337</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ézmények összesen</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6 038</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Polgármesteri Hivatal</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740 748</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Összesen:</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96 786</w:t>
            </w:r>
          </w:p>
        </w:tc>
      </w:tr>
    </w:tbl>
    <w:p>
      <w:pPr>
        <w:pStyle w:val="Normal"/>
        <w:tabs>
          <w:tab w:val="clear" w:pos="708"/>
          <w:tab w:val="left" w:pos="540" w:leader="none"/>
        </w:tabs>
        <w:spacing w:before="240" w:after="0"/>
        <w:jc w:val="both"/>
        <w:rPr/>
      </w:pPr>
      <w:r>
        <w:rPr/>
        <w:t>(2)</w:t>
        <w:tab/>
        <w:t>A Képviselő-testület az e rendelet 16. sz. mellékletében részletezett kötelezettségvállalással terhelt pénzmaradványt jóváhagyja.</w:t>
      </w:r>
    </w:p>
    <w:p>
      <w:pPr>
        <w:pStyle w:val="Normal"/>
        <w:tabs>
          <w:tab w:val="clear" w:pos="708"/>
          <w:tab w:val="left" w:pos="540" w:leader="none"/>
        </w:tabs>
        <w:spacing w:before="240" w:after="120"/>
        <w:jc w:val="both"/>
        <w:rPr/>
      </w:pPr>
      <w:r>
        <w:rPr/>
        <w:t>(3)</w:t>
        <w:tab/>
        <w:t>A Képviselő-testület az önállóan működő és gazdálkodó oktatási intézmények, valamint a GAMESZ és a hozzá tartozó önállóan működő intézmények költségvetési pénzmaradványának szabadon felhasználható részét összesen 62 297 E Ft összegben, az alábbiak szerint vonja el az intézményektől. Az elvont pénzmaradvány felhasználásáról a Képviselő-testület a költségvetés I. számú módosítása során dönt.</w:t>
      </w:r>
    </w:p>
    <w:p>
      <w:pPr>
        <w:pStyle w:val="Header"/>
        <w:tabs>
          <w:tab w:val="clear" w:pos="4536"/>
          <w:tab w:val="clear" w:pos="9072"/>
        </w:tabs>
        <w:ind w:left="1420" w:firstLine="6379"/>
        <w:jc w:val="both"/>
        <w:rPr/>
      </w:pPr>
      <w:r>
        <w:rPr/>
        <w:t>E Ft</w:t>
      </w:r>
    </w:p>
    <w:tbl>
      <w:tblPr>
        <w:tblW w:w="8005" w:type="dxa"/>
        <w:jc w:val="center"/>
        <w:tblInd w:w="0" w:type="dxa"/>
        <w:tblLayout w:type="fixed"/>
        <w:tblCellMar>
          <w:top w:w="0" w:type="dxa"/>
          <w:left w:w="70" w:type="dxa"/>
          <w:bottom w:w="0" w:type="dxa"/>
          <w:right w:w="70" w:type="dxa"/>
        </w:tblCellMar>
      </w:tblPr>
      <w:tblGrid>
        <w:gridCol w:w="5359"/>
        <w:gridCol w:w="2646"/>
      </w:tblGrid>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ézmények megnevezése</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lvont</w:t>
            </w:r>
          </w:p>
          <w:p>
            <w:pPr>
              <w:pStyle w:val="Normal"/>
              <w:jc w:val="center"/>
              <w:rPr>
                <w:b/>
                <w:b/>
                <w:bCs/>
              </w:rPr>
            </w:pPr>
            <w:r>
              <w:rPr>
                <w:b/>
                <w:bCs/>
              </w:rPr>
              <w:t>pénzmaradvány</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Centenáriumi Általános Iskola és Szak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145</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Herman Ottó Általános 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1 536</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Göllesz Viktor Óvoda,Általános Iskola, Előkészítő Szakiskola, Nappali Ellátó és Egységes Gyógypedagógiai Módszertani Intézmény</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4</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Rácz Aladár Zene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4 068</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Corvin Művelődési Ház</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16</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Egyesített Bölcsőde</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449</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Napraforgó Szolgálat</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059</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gazda Szolgáltató Szervezet</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63</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GAMESZ</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45</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yerekkuckó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nkotai Huncutka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dvirág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90</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psugár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47</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shalmi Manoda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659</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Margaréta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55</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entmihályi Játszókert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60</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Varázskorona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Pipitér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10</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Mátyásföldi Fecskefészek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5</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lvont pénzmaradvány összesen:</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 297</w:t>
            </w:r>
          </w:p>
        </w:tc>
      </w:tr>
    </w:tbl>
    <w:p>
      <w:pPr>
        <w:pStyle w:val="Szvegtrzs2"/>
        <w:spacing w:lineRule="auto" w:line="240" w:before="240" w:after="120"/>
        <w:jc w:val="both"/>
        <w:rPr/>
      </w:pPr>
      <w:r>
        <w:rPr/>
        <w:t>Az elvont pénzmaradvány befizetési kötelezettségének határnapja megegyezik a kiutalatlan támogatások rendezésének napjával.</w:t>
      </w:r>
    </w:p>
    <w:p>
      <w:pPr>
        <w:pStyle w:val="Szvegtrzs2"/>
        <w:tabs>
          <w:tab w:val="clear" w:pos="708"/>
          <w:tab w:val="left" w:pos="540" w:leader="none"/>
        </w:tabs>
        <w:spacing w:lineRule="auto" w:line="240" w:before="240" w:after="120"/>
        <w:rPr/>
      </w:pPr>
      <w:r>
        <w:rPr/>
        <w:t xml:space="preserve"> </w:t>
      </w:r>
      <w:r>
        <w:rPr/>
        <w:t>(4)</w:t>
        <w:tab/>
        <w:t>A Képviselő-testület a 14. számú mellékletben lévő Polgármesteri Hivatal 740 748 E Ft 2009. évi helyesbített pénzmaradványáról a következőképpen rendelkezik:</w:t>
      </w:r>
    </w:p>
    <w:p>
      <w:pPr>
        <w:pStyle w:val="Szvegtrzs2"/>
        <w:rPr>
          <w:sz w:val="4"/>
          <w:szCs w:val="4"/>
        </w:rPr>
      </w:pPr>
      <w:r>
        <w:rPr>
          <w:sz w:val="4"/>
          <w:szCs w:val="4"/>
        </w:rPr>
      </w:r>
    </w:p>
    <w:p>
      <w:pPr>
        <w:pStyle w:val="Normal"/>
        <w:numPr>
          <w:ilvl w:val="0"/>
          <w:numId w:val="8"/>
        </w:numPr>
        <w:tabs>
          <w:tab w:val="clear" w:pos="708"/>
          <w:tab w:val="right" w:pos="9072" w:leader="none"/>
        </w:tabs>
        <w:jc w:val="both"/>
        <w:rPr>
          <w:color w:val="000000"/>
        </w:rPr>
      </w:pPr>
      <w:r>
        <w:rPr>
          <w:color w:val="000000"/>
        </w:rPr>
        <w:t xml:space="preserve">Intézményeket megillető kiutalatlan támogatás </w:t>
        <w:tab/>
        <w:t>-171 341 E Ft</w:t>
      </w:r>
    </w:p>
    <w:p>
      <w:pPr>
        <w:pStyle w:val="Normal"/>
        <w:numPr>
          <w:ilvl w:val="0"/>
          <w:numId w:val="8"/>
        </w:numPr>
        <w:jc w:val="both"/>
        <w:rPr>
          <w:color w:val="000000"/>
        </w:rPr>
      </w:pPr>
      <w:r>
        <w:rPr>
          <w:color w:val="000000"/>
        </w:rPr>
        <w:t>Intézmények költségvetési befizetési kötelezettsége fenntartó felé</w:t>
      </w:r>
    </w:p>
    <w:p>
      <w:pPr>
        <w:pStyle w:val="Normal"/>
        <w:tabs>
          <w:tab w:val="clear" w:pos="708"/>
          <w:tab w:val="right" w:pos="9072" w:leader="none"/>
        </w:tabs>
        <w:ind w:left="709" w:hanging="0"/>
        <w:jc w:val="both"/>
        <w:rPr>
          <w:color w:val="000000"/>
        </w:rPr>
      </w:pPr>
      <w:r>
        <w:rPr>
          <w:color w:val="000000"/>
        </w:rPr>
        <w:t>túlfinanszírozás miatt</w:t>
        <w:tab/>
        <w:t>0 E Ft</w:t>
      </w:r>
    </w:p>
    <w:p>
      <w:pPr>
        <w:pStyle w:val="Normal"/>
        <w:numPr>
          <w:ilvl w:val="0"/>
          <w:numId w:val="8"/>
        </w:numPr>
        <w:tabs>
          <w:tab w:val="clear" w:pos="708"/>
          <w:tab w:val="right" w:pos="9072" w:leader="none"/>
        </w:tabs>
        <w:jc w:val="both"/>
        <w:rPr>
          <w:color w:val="000000"/>
        </w:rPr>
      </w:pPr>
      <w:r>
        <w:rPr>
          <w:color w:val="000000"/>
        </w:rPr>
        <w:t>Költségvetési befizetési kötelezettség többlettámogatás miatt</w:t>
        <w:tab/>
        <w:t>-13 108 E Ft</w:t>
      </w:r>
    </w:p>
    <w:p>
      <w:pPr>
        <w:pStyle w:val="Normal"/>
        <w:numPr>
          <w:ilvl w:val="0"/>
          <w:numId w:val="8"/>
        </w:numPr>
        <w:tabs>
          <w:tab w:val="clear" w:pos="708"/>
          <w:tab w:val="right" w:pos="9072" w:leader="none"/>
        </w:tabs>
        <w:jc w:val="both"/>
        <w:rPr>
          <w:color w:val="000000"/>
        </w:rPr>
      </w:pPr>
      <w:r>
        <w:rPr>
          <w:color w:val="000000"/>
        </w:rPr>
        <w:t>Költségvetési kiutalás kiutalatlan támogatás miatt</w:t>
        <w:tab/>
        <w:t>46 398 E Ft</w:t>
      </w:r>
    </w:p>
    <w:p>
      <w:pPr>
        <w:pStyle w:val="Normal"/>
        <w:tabs>
          <w:tab w:val="clear" w:pos="708"/>
          <w:tab w:val="right" w:pos="9072" w:leader="none"/>
        </w:tabs>
        <w:ind w:left="360" w:hanging="0"/>
        <w:jc w:val="both"/>
        <w:rPr>
          <w:color w:val="000000"/>
        </w:rPr>
      </w:pPr>
      <w:r>
        <w:rPr>
          <w:color w:val="000000"/>
        </w:rPr>
        <w:t>Módosított pénzmaradvány:</w:t>
        <w:tab/>
        <w:t>602 697 Ft</w:t>
      </w:r>
    </w:p>
    <w:p>
      <w:pPr>
        <w:pStyle w:val="Normal"/>
        <w:numPr>
          <w:ilvl w:val="0"/>
          <w:numId w:val="8"/>
        </w:numPr>
        <w:tabs>
          <w:tab w:val="clear" w:pos="708"/>
          <w:tab w:val="right" w:pos="9072" w:leader="none"/>
        </w:tabs>
        <w:jc w:val="both"/>
        <w:rPr>
          <w:color w:val="000000"/>
        </w:rPr>
      </w:pPr>
      <w:r>
        <w:rPr>
          <w:color w:val="000000"/>
        </w:rPr>
        <w:t>Előző évben képzett tartalékok maradványa</w:t>
        <w:tab/>
        <w:t>3 001 753 E Ft</w:t>
      </w:r>
    </w:p>
    <w:p>
      <w:pPr>
        <w:pStyle w:val="Normal"/>
        <w:tabs>
          <w:tab w:val="clear" w:pos="708"/>
          <w:tab w:val="right" w:pos="9072" w:leader="none"/>
        </w:tabs>
        <w:ind w:left="360" w:hanging="0"/>
        <w:jc w:val="both"/>
        <w:rPr>
          <w:color w:val="000000"/>
        </w:rPr>
      </w:pPr>
      <w:r>
        <w:rPr>
          <w:color w:val="000000"/>
        </w:rPr>
        <w:t>A 2010. évi költségvetésben képviselő-testületi döntés alapján</w:t>
      </w:r>
    </w:p>
    <w:p>
      <w:pPr>
        <w:pStyle w:val="Normal"/>
        <w:tabs>
          <w:tab w:val="clear" w:pos="708"/>
          <w:tab w:val="right" w:pos="9072" w:leader="none"/>
        </w:tabs>
        <w:ind w:left="360" w:hanging="0"/>
        <w:jc w:val="both"/>
        <w:rPr>
          <w:color w:val="000000"/>
        </w:rPr>
      </w:pPr>
      <w:r>
        <w:rPr>
          <w:color w:val="000000"/>
        </w:rPr>
        <w:t>felhasználható összesen:</w:t>
        <w:tab/>
        <w:t>3 604 450 E Ft</w:t>
      </w:r>
    </w:p>
    <w:p>
      <w:pPr>
        <w:pStyle w:val="Normal"/>
        <w:numPr>
          <w:ilvl w:val="0"/>
          <w:numId w:val="8"/>
        </w:numPr>
        <w:tabs>
          <w:tab w:val="clear" w:pos="708"/>
          <w:tab w:val="right" w:pos="9072" w:leader="none"/>
        </w:tabs>
        <w:jc w:val="both"/>
        <w:rPr>
          <w:color w:val="000000"/>
        </w:rPr>
      </w:pPr>
      <w:r>
        <w:rPr>
          <w:color w:val="000000"/>
        </w:rPr>
        <w:t>2010. évi költségvetésben már betervezett feladatokra</w:t>
        <w:tab/>
        <w:t>3 201 072 E Ft</w:t>
      </w:r>
    </w:p>
    <w:p>
      <w:pPr>
        <w:pStyle w:val="Normal"/>
        <w:tabs>
          <w:tab w:val="clear" w:pos="708"/>
          <w:tab w:val="right" w:pos="9072" w:leader="none"/>
        </w:tabs>
        <w:ind w:left="360" w:hanging="0"/>
        <w:jc w:val="both"/>
        <w:rPr>
          <w:color w:val="000000"/>
        </w:rPr>
      </w:pPr>
      <w:r>
        <w:rPr>
          <w:color w:val="000000"/>
        </w:rPr>
        <w:t>Fennmaradó összeg:</w:t>
        <w:tab/>
        <w:t>403 378 E Ft</w:t>
      </w:r>
    </w:p>
    <w:p>
      <w:pPr>
        <w:pStyle w:val="Normal"/>
        <w:ind w:left="360" w:hanging="0"/>
        <w:jc w:val="both"/>
        <w:rPr/>
      </w:pPr>
      <w:r>
        <w:rPr/>
        <w:t>A fennmaradó összegből a Képviselő-testület által a 2010. évi költségvetés módosítása során meghatározott feladatok kerüljenek teljesítésre.</w:t>
      </w:r>
    </w:p>
    <w:p>
      <w:pPr>
        <w:pStyle w:val="Normal"/>
        <w:tabs>
          <w:tab w:val="clear" w:pos="708"/>
          <w:tab w:val="left" w:pos="540" w:leader="none"/>
        </w:tabs>
        <w:spacing w:before="120" w:after="120"/>
        <w:jc w:val="both"/>
        <w:rPr/>
      </w:pPr>
      <w:r>
        <w:rPr/>
        <w:t>(5)</w:t>
        <w:tab/>
        <w:t>A Képviselő-testület az intézmények kiutalatlan támogatását az alábbiak szerint fogadja el:</w:t>
      </w:r>
    </w:p>
    <w:tbl>
      <w:tblPr>
        <w:tblW w:w="7559" w:type="dxa"/>
        <w:jc w:val="center"/>
        <w:tblInd w:w="0" w:type="dxa"/>
        <w:tblLayout w:type="fixed"/>
        <w:tblCellMar>
          <w:top w:w="0" w:type="dxa"/>
          <w:left w:w="70" w:type="dxa"/>
          <w:bottom w:w="0" w:type="dxa"/>
          <w:right w:w="70" w:type="dxa"/>
        </w:tblCellMar>
      </w:tblPr>
      <w:tblGrid>
        <w:gridCol w:w="5110"/>
        <w:gridCol w:w="2449"/>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ézmények megnevezése</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iutalatlan támogatás (E Ft)</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Arany János Általános Iskola</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t>1 20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Batthyány Ilona Általános Iskola</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t>57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Centenáriumi Általános Iskola és Szakiskola</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Herman Ottó Általános Iskola</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Lemhényi Dezső Általános Iskola</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Jókai Mór Általános Iskola</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t>8 29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Kölcsey Általános Iskola</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t>8 67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Göllesz Viktor Óvoda, Általános Iskola, Előkészítő Szakiskola, Nappali Ellátó és Egységes Gyógypedagógiai Módszertani Intézmény</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3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zent-Györgyi Albert Általános Iskola</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t>3 80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Táncsics Mihály Általános Iskola és Gimnázium</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t>26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GAMESZ</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t>141 27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XVI. kerület Kertvárosi Egészségügyi Szolgálat</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t>87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ézmények összesen</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1 34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lgármesteri Hivatal</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1 34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Összesen:</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Normal"/>
        <w:spacing w:before="120" w:after="240"/>
        <w:jc w:val="both"/>
        <w:rPr/>
      </w:pPr>
      <w:r>
        <w:rPr/>
        <w:t>A Képviselő-testület a kiutalatlan támogatások összegéről akként rendelkezik, hogy az teljes egészében kiutalásra kerül az intézmények számára.</w:t>
      </w:r>
    </w:p>
    <w:p>
      <w:pPr>
        <w:pStyle w:val="TextBody"/>
        <w:tabs>
          <w:tab w:val="clear" w:pos="708"/>
          <w:tab w:val="left" w:pos="540" w:leader="none"/>
        </w:tabs>
        <w:rPr>
          <w:sz w:val="24"/>
        </w:rPr>
      </w:pPr>
      <w:r>
        <w:rPr>
          <w:sz w:val="24"/>
        </w:rPr>
        <w:t>(6)</w:t>
        <w:tab/>
        <w:t>A Képviselő-testület a PMH által a törvényi előírásnak megfelelően a támogatást folyósító Magyar Államkincstár felé a 13 108 E Ft normatív támogatás visszafizetését jóváhagyja.</w:t>
      </w:r>
    </w:p>
    <w:p>
      <w:pPr>
        <w:pStyle w:val="TextBody"/>
        <w:tabs>
          <w:tab w:val="clear" w:pos="708"/>
          <w:tab w:val="left" w:pos="540" w:leader="none"/>
        </w:tabs>
        <w:spacing w:before="240" w:after="0"/>
        <w:rPr>
          <w:sz w:val="24"/>
        </w:rPr>
      </w:pPr>
      <w:r>
        <w:rPr>
          <w:sz w:val="24"/>
        </w:rPr>
        <w:t>(7)</w:t>
        <w:tab/>
        <w:t>A Képviselő-testület a PMH által a törvényi előírásnak megfelelően a támogatást folyósító Magyar Államkincstártól további 46 398 E Ft normatív támogatás utalását jóváhagyja.</w:t>
      </w:r>
    </w:p>
    <w:p>
      <w:pPr>
        <w:pStyle w:val="Szvegtrzs2"/>
        <w:tabs>
          <w:tab w:val="clear" w:pos="708"/>
          <w:tab w:val="left" w:pos="540" w:leader="none"/>
        </w:tabs>
        <w:spacing w:lineRule="auto" w:line="240" w:before="240" w:after="120"/>
        <w:rPr/>
      </w:pPr>
      <w:r>
        <w:rPr/>
        <w:t>(8)</w:t>
        <w:tab/>
        <w:t>A Képviselő-testület által jelen rendelettel jóváhagyott pénzmaradvány miatt a 2010. évi költségvetést módosítani szükséges.</w:t>
      </w:r>
    </w:p>
    <w:p>
      <w:pPr>
        <w:pStyle w:val="Szvegtrzs2"/>
        <w:spacing w:before="240" w:after="120"/>
        <w:jc w:val="center"/>
        <w:rPr/>
      </w:pPr>
      <w:r>
        <w:rPr>
          <w:b/>
          <w:bCs/>
        </w:rPr>
        <w:t>11. §</w:t>
      </w:r>
    </w:p>
    <w:p>
      <w:pPr>
        <w:pStyle w:val="Szvegtrzs2"/>
        <w:spacing w:lineRule="auto" w:line="240" w:before="120" w:after="120"/>
        <w:jc w:val="both"/>
        <w:rPr/>
      </w:pPr>
      <w:r>
        <w:rPr/>
        <w:t xml:space="preserve">A Képviselő-testület a helyi kisebbségi önkormányzatok költségvetésének végrehajtásáról szóló beszámolóinak e rendeletben való szerepeltetését – a kisebbségi önkormányzatok határozatai alapján, a 7. számú mellékletben foglaltaknak megfelelően – </w:t>
      </w:r>
    </w:p>
    <w:p>
      <w:pPr>
        <w:pStyle w:val="Szvegtrzs2"/>
        <w:spacing w:before="120" w:after="120"/>
        <w:rPr/>
      </w:pPr>
      <w:r>
        <w:rPr/>
      </w:r>
    </w:p>
    <w:tbl>
      <w:tblPr>
        <w:tblW w:w="6169" w:type="dxa"/>
        <w:jc w:val="center"/>
        <w:tblInd w:w="0" w:type="dxa"/>
        <w:tblLayout w:type="fixed"/>
        <w:tblCellMar>
          <w:top w:w="0" w:type="dxa"/>
          <w:left w:w="70" w:type="dxa"/>
          <w:bottom w:w="0" w:type="dxa"/>
          <w:right w:w="70" w:type="dxa"/>
        </w:tblCellMar>
      </w:tblPr>
      <w:tblGrid>
        <w:gridCol w:w="1842"/>
        <w:gridCol w:w="4327"/>
      </w:tblGrid>
      <w:tr>
        <w:trPr/>
        <w:tc>
          <w:tcPr>
            <w:tcW w:w="1842" w:type="dxa"/>
            <w:tcBorders/>
          </w:tcPr>
          <w:p>
            <w:pPr>
              <w:pStyle w:val="Normal"/>
              <w:tabs>
                <w:tab w:val="clear" w:pos="708"/>
                <w:tab w:val="left" w:pos="3898" w:leader="none"/>
                <w:tab w:val="left" w:pos="4890" w:leader="none"/>
                <w:tab w:val="left" w:pos="7441" w:leader="none"/>
              </w:tabs>
              <w:jc w:val="right"/>
              <w:rPr/>
            </w:pPr>
            <w:r>
              <w:rPr/>
              <w:t>12 325 E Ft</w:t>
            </w:r>
          </w:p>
        </w:tc>
        <w:tc>
          <w:tcPr>
            <w:tcW w:w="4327" w:type="dxa"/>
            <w:tcBorders/>
          </w:tcPr>
          <w:p>
            <w:pPr>
              <w:pStyle w:val="Normal"/>
              <w:tabs>
                <w:tab w:val="clear" w:pos="708"/>
                <w:tab w:val="left" w:pos="3898" w:leader="none"/>
                <w:tab w:val="left" w:pos="4890" w:leader="none"/>
                <w:tab w:val="left" w:pos="7441" w:leader="none"/>
              </w:tabs>
              <w:ind w:left="-70" w:hanging="0"/>
              <w:jc w:val="right"/>
              <w:rPr/>
            </w:pPr>
            <w:r>
              <w:rPr/>
              <w:t>bevételi főösszeggel</w:t>
            </w:r>
          </w:p>
        </w:tc>
      </w:tr>
      <w:tr>
        <w:trPr/>
        <w:tc>
          <w:tcPr>
            <w:tcW w:w="1842" w:type="dxa"/>
            <w:tcBorders/>
          </w:tcPr>
          <w:p>
            <w:pPr>
              <w:pStyle w:val="Normal"/>
              <w:tabs>
                <w:tab w:val="clear" w:pos="708"/>
                <w:tab w:val="left" w:pos="3898" w:leader="none"/>
                <w:tab w:val="left" w:pos="4890" w:leader="none"/>
                <w:tab w:val="left" w:pos="7441" w:leader="none"/>
              </w:tabs>
              <w:jc w:val="right"/>
              <w:rPr/>
            </w:pPr>
            <w:r>
              <w:rPr/>
              <w:t>10 529 E Ft</w:t>
            </w:r>
          </w:p>
        </w:tc>
        <w:tc>
          <w:tcPr>
            <w:tcW w:w="4327" w:type="dxa"/>
            <w:tcBorders/>
          </w:tcPr>
          <w:p>
            <w:pPr>
              <w:pStyle w:val="Normal"/>
              <w:tabs>
                <w:tab w:val="clear" w:pos="708"/>
                <w:tab w:val="left" w:pos="3898" w:leader="none"/>
                <w:tab w:val="left" w:pos="4890" w:leader="none"/>
                <w:tab w:val="left" w:pos="7441" w:leader="none"/>
              </w:tabs>
              <w:ind w:left="-70" w:hanging="0"/>
              <w:jc w:val="right"/>
              <w:rPr/>
            </w:pPr>
            <w:r>
              <w:rPr/>
              <w:t xml:space="preserve">kiadási főösszeggel </w:t>
            </w:r>
          </w:p>
        </w:tc>
      </w:tr>
      <w:tr>
        <w:trPr/>
        <w:tc>
          <w:tcPr>
            <w:tcW w:w="1842" w:type="dxa"/>
            <w:tcBorders/>
          </w:tcPr>
          <w:p>
            <w:pPr>
              <w:pStyle w:val="Normal"/>
              <w:tabs>
                <w:tab w:val="clear" w:pos="708"/>
                <w:tab w:val="left" w:pos="3898" w:leader="none"/>
                <w:tab w:val="left" w:pos="4890" w:leader="none"/>
                <w:tab w:val="left" w:pos="7441" w:leader="none"/>
              </w:tabs>
              <w:jc w:val="right"/>
              <w:rPr/>
            </w:pPr>
            <w:r>
              <w:rPr/>
              <w:t>1 796 E Ft</w:t>
            </w:r>
          </w:p>
        </w:tc>
        <w:tc>
          <w:tcPr>
            <w:tcW w:w="4327" w:type="dxa"/>
            <w:tcBorders/>
          </w:tcPr>
          <w:p>
            <w:pPr>
              <w:pStyle w:val="Normal"/>
              <w:tabs>
                <w:tab w:val="clear" w:pos="708"/>
                <w:tab w:val="left" w:pos="3898" w:leader="none"/>
                <w:tab w:val="left" w:pos="4890" w:leader="none"/>
                <w:tab w:val="left" w:pos="7441" w:leader="none"/>
              </w:tabs>
              <w:ind w:left="-70" w:hanging="0"/>
              <w:jc w:val="right"/>
              <w:rPr/>
            </w:pPr>
            <w:r>
              <w:rPr/>
              <w:t>helyesbített pénzmaradvány összeggel</w:t>
            </w:r>
          </w:p>
        </w:tc>
      </w:tr>
    </w:tbl>
    <w:p>
      <w:pPr>
        <w:pStyle w:val="Normal"/>
        <w:spacing w:before="120" w:after="120"/>
        <w:jc w:val="both"/>
        <w:rPr/>
      </w:pPr>
      <w:r>
        <w:rPr>
          <w:bCs/>
        </w:rPr>
        <w:t>jóváhagyja.</w:t>
      </w:r>
    </w:p>
    <w:p>
      <w:pPr>
        <w:pStyle w:val="Normal"/>
        <w:spacing w:before="240" w:after="0"/>
        <w:jc w:val="center"/>
        <w:rPr>
          <w:bCs/>
        </w:rPr>
      </w:pPr>
      <w:r>
        <w:rPr>
          <w:b/>
          <w:bCs/>
        </w:rPr>
        <w:t>12. §</w:t>
      </w:r>
    </w:p>
    <w:p>
      <w:pPr>
        <w:pStyle w:val="Normal"/>
        <w:spacing w:before="120" w:after="120"/>
        <w:jc w:val="both"/>
        <w:rPr>
          <w:bCs/>
        </w:rPr>
      </w:pPr>
      <w:r>
        <w:rPr>
          <w:bCs/>
        </w:rPr>
        <w:t>A Képviselő-testület az Önkormányzat többéves kihatással járó beruházásainak teljesülését a 8/a. számú melléklet, hosszú lejáratú áthúzódó kötelezettségvállalásainak teljesülését a 8/b. számú melléklet, likviditásának alakulását a 9. számú melléklet, az Önkormányzat által nyújtott és felvett hitelek állományának alakulását a 10/a. számú melléklet, a közvetett támogatások alakulását a 10/b. számú melléklet, az Önkormányzat által pénzeszközben felvett hitelek állományát lejárat szerinti bontásban a 10/c. számú melléklet, az Önkormányzat vagyonkimutatását a 13. számú melléklet szerinti tartalommal fogadja el.</w:t>
      </w:r>
    </w:p>
    <w:p>
      <w:pPr>
        <w:pStyle w:val="Bekezds"/>
        <w:spacing w:before="240" w:after="0"/>
        <w:ind w:left="426" w:hanging="426"/>
        <w:jc w:val="center"/>
        <w:rPr>
          <w:b/>
          <w:b/>
          <w:szCs w:val="24"/>
        </w:rPr>
      </w:pPr>
      <w:r>
        <w:rPr>
          <w:b/>
          <w:szCs w:val="24"/>
        </w:rPr>
        <w:t>Záró rendelkezések</w:t>
      </w:r>
    </w:p>
    <w:p>
      <w:pPr>
        <w:pStyle w:val="Normal"/>
        <w:spacing w:before="240" w:after="0"/>
        <w:jc w:val="center"/>
        <w:rPr>
          <w:bCs/>
        </w:rPr>
      </w:pPr>
      <w:r>
        <w:rPr>
          <w:b/>
          <w:bCs/>
        </w:rPr>
        <w:t>13. §</w:t>
      </w:r>
    </w:p>
    <w:p>
      <w:pPr>
        <w:pStyle w:val="Normal"/>
        <w:spacing w:before="120" w:after="480"/>
        <w:jc w:val="both"/>
        <w:rPr/>
      </w:pPr>
      <w:r>
        <w:rPr/>
        <w:t>Ez a rendelet a kihirdetését követő második napon lép hatályba. A beszámolót megalapozó vagyonkimutatás eredetiben a PMH-ban megtekinthető.</w:t>
      </w:r>
    </w:p>
    <w:p>
      <w:pPr>
        <w:pStyle w:val="Normal"/>
        <w:spacing w:before="120" w:after="720"/>
        <w:jc w:val="both"/>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rHeight w:val="418" w:hRule="atLeast"/>
        </w:trPr>
        <w:tc>
          <w:tcPr>
            <w:tcW w:w="4606" w:type="dxa"/>
            <w:tcBorders/>
          </w:tcPr>
          <w:p>
            <w:pPr>
              <w:pStyle w:val="Normal"/>
              <w:jc w:val="center"/>
              <w:rPr>
                <w:b/>
                <w:b/>
              </w:rPr>
            </w:pPr>
            <w:r>
              <w:rPr>
                <w:b/>
              </w:rPr>
              <w:t>Ancsin László</w:t>
            </w:r>
          </w:p>
          <w:p>
            <w:pPr>
              <w:pStyle w:val="Normal"/>
              <w:jc w:val="center"/>
              <w:rPr>
                <w:i/>
                <w:i/>
              </w:rPr>
            </w:pPr>
            <w:r>
              <w:rPr>
                <w:i/>
              </w:rPr>
              <w:t>jegyző</w:t>
            </w:r>
          </w:p>
        </w:tc>
        <w:tc>
          <w:tcPr>
            <w:tcW w:w="4606" w:type="dxa"/>
            <w:tcBorders/>
          </w:tcPr>
          <w:p>
            <w:pPr>
              <w:pStyle w:val="Heading1"/>
              <w:rPr/>
            </w:pPr>
            <w:r>
              <w:rPr/>
              <w:t>Kovács Péter</w:t>
            </w:r>
          </w:p>
          <w:p>
            <w:pPr>
              <w:pStyle w:val="Normal"/>
              <w:spacing w:before="0" w:after="120"/>
              <w:jc w:val="center"/>
              <w:rPr>
                <w:i/>
                <w:i/>
              </w:rPr>
            </w:pPr>
            <w:r>
              <w:rPr>
                <w:i/>
              </w:rPr>
              <w:t>polgármester</w:t>
            </w:r>
          </w:p>
        </w:tc>
      </w:tr>
    </w:tbl>
    <w:p>
      <w:pPr>
        <w:pStyle w:val="Par"/>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Par"/>
        <w:spacing w:before="0" w:after="0"/>
        <w:jc w:val="both"/>
        <w:rPr/>
      </w:pPr>
      <w:hyperlink r:id="rId13">
        <w:r>
          <w:rPr>
            <w:rStyle w:val="InternetLink"/>
            <w:rFonts w:cs="Times New Roman" w:ascii="Times New Roman" w:hAnsi="Times New Roman"/>
            <w:b/>
            <w:sz w:val="24"/>
            <w:szCs w:val="24"/>
          </w:rPr>
          <w:t>Melléklet</w:t>
        </w:r>
      </w:hyperlink>
      <w:r>
        <w:rPr>
          <w:rFonts w:cs="Times New Roman" w:ascii="Times New Roman" w:hAnsi="Times New Roman"/>
          <w:b w:val="false"/>
          <w:sz w:val="24"/>
          <w:szCs w:val="24"/>
        </w:rPr>
        <w:t xml:space="preserve"> </w:t>
      </w:r>
    </w:p>
    <w:p>
      <w:pPr>
        <w:pStyle w:val="Par"/>
        <w:spacing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Par"/>
        <w:spacing w:before="0" w:after="0"/>
        <w:rPr>
          <w:rFonts w:ascii="Times New Roman" w:hAnsi="Times New Roman" w:cs="Times New Roman"/>
          <w:sz w:val="24"/>
        </w:rPr>
      </w:pPr>
      <w:r>
        <w:rPr>
          <w:rFonts w:cs="Times New Roman" w:ascii="Times New Roman" w:hAnsi="Times New Roman"/>
          <w:sz w:val="24"/>
        </w:rPr>
        <w:t>Általános indokolás</w:t>
      </w:r>
    </w:p>
    <w:p>
      <w:pPr>
        <w:pStyle w:val="Par"/>
        <w:spacing w:before="240" w:after="0"/>
        <w:jc w:val="both"/>
        <w:rPr>
          <w:rFonts w:ascii="Times New Roman" w:hAnsi="Times New Roman" w:cs="Times New Roman"/>
          <w:b w:val="false"/>
          <w:b w:val="false"/>
          <w:sz w:val="24"/>
        </w:rPr>
      </w:pPr>
      <w:r>
        <w:rPr>
          <w:rFonts w:cs="Times New Roman" w:ascii="Times New Roman" w:hAnsi="Times New Roman"/>
          <w:b w:val="false"/>
          <w:sz w:val="24"/>
        </w:rPr>
        <w:t>A zárszámadási rendelet a törvényi előírásoknak megfelelően – a jóváhagyott költségvetés szerinti szerkezetben – tartalmazza a Budapest Főváros XVI. kerületi Önkormányzat 2009. évi költségvetése végrehajtásának adatait.</w:t>
      </w:r>
    </w:p>
    <w:p>
      <w:pPr>
        <w:pStyle w:val="Par"/>
        <w:spacing w:before="240" w:after="240"/>
        <w:rPr>
          <w:rFonts w:ascii="Times New Roman" w:hAnsi="Times New Roman" w:cs="Times New Roman"/>
          <w:sz w:val="24"/>
        </w:rPr>
      </w:pPr>
      <w:r>
        <w:rPr>
          <w:rFonts w:cs="Times New Roman" w:ascii="Times New Roman" w:hAnsi="Times New Roman"/>
          <w:sz w:val="24"/>
        </w:rPr>
        <w:t>Részletes indokolás</w:t>
      </w:r>
    </w:p>
    <w:p>
      <w:pPr>
        <w:pStyle w:val="Par"/>
        <w:spacing w:before="0" w:after="240"/>
        <w:jc w:val="both"/>
        <w:rPr/>
      </w:pPr>
      <w:r>
        <w:rPr>
          <w:rFonts w:cs="Times New Roman" w:ascii="Times New Roman" w:hAnsi="Times New Roman"/>
          <w:sz w:val="24"/>
        </w:rPr>
        <w:t xml:space="preserve">1. § </w:t>
      </w:r>
      <w:r>
        <w:rPr>
          <w:rFonts w:cs="Times New Roman" w:ascii="Times New Roman" w:hAnsi="Times New Roman"/>
          <w:b w:val="false"/>
          <w:sz w:val="24"/>
        </w:rPr>
        <w:t>Tartalmazza a költségvetés végrehajtásából adódó bevételi és kiadási főösszegek teljesítési adatait.</w:t>
      </w:r>
    </w:p>
    <w:p>
      <w:pPr>
        <w:pStyle w:val="Par"/>
        <w:spacing w:before="0" w:after="0"/>
        <w:jc w:val="both"/>
        <w:rPr/>
      </w:pPr>
      <w:r>
        <w:rPr>
          <w:rFonts w:cs="Times New Roman" w:ascii="Times New Roman" w:hAnsi="Times New Roman"/>
          <w:bCs/>
          <w:sz w:val="24"/>
        </w:rPr>
        <w:t>2 - 9. §-</w:t>
      </w:r>
      <w:r>
        <w:rPr>
          <w:rFonts w:cs="Times New Roman" w:ascii="Times New Roman" w:hAnsi="Times New Roman"/>
          <w:b w:val="false"/>
          <w:bCs/>
          <w:sz w:val="24"/>
        </w:rPr>
        <w:t>ok</w:t>
      </w:r>
      <w:r>
        <w:rPr>
          <w:rFonts w:cs="Times New Roman" w:ascii="Times New Roman" w:hAnsi="Times New Roman"/>
          <w:bCs/>
          <w:sz w:val="24"/>
        </w:rPr>
        <w:t xml:space="preserve"> </w:t>
      </w:r>
      <w:r>
        <w:rPr>
          <w:rFonts w:cs="Times New Roman" w:ascii="Times New Roman" w:hAnsi="Times New Roman"/>
          <w:b w:val="false"/>
          <w:sz w:val="24"/>
        </w:rPr>
        <w:t>a 2009. évi költségvetés végrehajtásából adódó teljesítési adatokat tartalmazzák a 2009. évi jóváhagyott költségvetés szerkezetének megfelelően.</w:t>
      </w:r>
    </w:p>
    <w:p>
      <w:pPr>
        <w:pStyle w:val="Par"/>
        <w:spacing w:before="240" w:after="240"/>
        <w:jc w:val="both"/>
        <w:rPr/>
      </w:pPr>
      <w:r>
        <w:rPr>
          <w:rFonts w:cs="Times New Roman" w:ascii="Times New Roman" w:hAnsi="Times New Roman"/>
          <w:bCs/>
          <w:sz w:val="24"/>
        </w:rPr>
        <w:t xml:space="preserve">10. § </w:t>
      </w:r>
      <w:r>
        <w:rPr>
          <w:rFonts w:cs="Times New Roman" w:ascii="Times New Roman" w:hAnsi="Times New Roman"/>
          <w:b w:val="false"/>
          <w:sz w:val="24"/>
        </w:rPr>
        <w:t>Az önállóan működő és gazdálkodó intézmények pénzmaradványának, kiutalatlan támogatásának, valamint a normatív állami támogatással kapcsolatos visszafizetési kötelezettségének jóváhagyását tartalmazza, a végrehajtási rendelkezésekkel együtt.</w:t>
      </w:r>
    </w:p>
    <w:p>
      <w:pPr>
        <w:pStyle w:val="Par"/>
        <w:spacing w:before="0" w:after="0"/>
        <w:jc w:val="both"/>
        <w:rPr/>
      </w:pPr>
      <w:r>
        <w:rPr>
          <w:rFonts w:cs="Times New Roman" w:ascii="Times New Roman" w:hAnsi="Times New Roman"/>
          <w:bCs/>
          <w:sz w:val="24"/>
        </w:rPr>
        <w:t xml:space="preserve">11. § </w:t>
      </w:r>
      <w:r>
        <w:rPr>
          <w:rFonts w:cs="Times New Roman" w:ascii="Times New Roman" w:hAnsi="Times New Roman"/>
          <w:b w:val="false"/>
          <w:sz w:val="24"/>
        </w:rPr>
        <w:t>A Kisebbségi Önkormányzatok bevételi és kiadási előirányzatainak teljesítését tartalmazza.</w:t>
      </w:r>
    </w:p>
    <w:p>
      <w:pPr>
        <w:pStyle w:val="Par"/>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Par"/>
        <w:spacing w:before="0" w:after="0"/>
        <w:jc w:val="both"/>
        <w:rPr/>
      </w:pPr>
      <w:r>
        <w:rPr>
          <w:rFonts w:cs="Times New Roman" w:ascii="Times New Roman" w:hAnsi="Times New Roman"/>
          <w:sz w:val="24"/>
        </w:rPr>
        <w:t>12. §</w:t>
      </w:r>
      <w:r>
        <w:rPr>
          <w:rFonts w:cs="Times New Roman" w:ascii="Times New Roman" w:hAnsi="Times New Roman"/>
          <w:b w:val="false"/>
          <w:sz w:val="24"/>
        </w:rPr>
        <w:t xml:space="preserve"> Az Önkormányzat 2009. évi zárszámadásához kapcsolódóan kötelezően bemutatandó egyéb kimutatásokat tartalmazza.</w:t>
      </w:r>
    </w:p>
    <w:p>
      <w:pPr>
        <w:pStyle w:val="Par"/>
        <w:spacing w:before="240" w:after="240"/>
        <w:jc w:val="both"/>
        <w:rPr/>
      </w:pPr>
      <w:r>
        <w:rPr>
          <w:rFonts w:cs="Times New Roman" w:ascii="Times New Roman" w:hAnsi="Times New Roman"/>
          <w:sz w:val="24"/>
        </w:rPr>
        <w:t xml:space="preserve">13. § </w:t>
      </w:r>
      <w:r>
        <w:rPr>
          <w:rFonts w:cs="Times New Roman" w:ascii="Times New Roman" w:hAnsi="Times New Roman"/>
          <w:b w:val="false"/>
          <w:bCs/>
          <w:sz w:val="24"/>
        </w:rPr>
        <w:t>Hatályba léptető rendelkezéseket tartalmaz.</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Így ezt a napirendi pontot le tudtuk zárni. Soron következik 9-e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2.</w:t>
        <w:tab/>
      </w:r>
      <w:r>
        <w:rPr>
          <w:szCs w:val="28"/>
          <w:u w:val="none"/>
        </w:rPr>
        <w:t>Javaslat a Budapest Főváros XVI. kerületi Önkormányzat 2009. évi egyszerűsített beszámolójára</w:t>
      </w:r>
    </w:p>
    <w:p>
      <w:pPr>
        <w:pStyle w:val="Normal"/>
        <w:ind w:left="4686" w:hanging="1562"/>
        <w:jc w:val="both"/>
        <w:rPr>
          <w:b/>
          <w:b/>
          <w:i/>
          <w:i/>
          <w:sz w:val="28"/>
          <w:szCs w:val="28"/>
        </w:rPr>
      </w:pPr>
      <w:hyperlink r:id="rId14">
        <w:r>
          <w:rPr>
            <w:rStyle w:val="InternetLink"/>
            <w:b/>
            <w:i/>
            <w:sz w:val="28"/>
            <w:szCs w:val="28"/>
          </w:rPr>
          <w:t xml:space="preserve">91/2010.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 hozzáfűznivalóm. Kérdezem, van-e kérdés? Kérdést nem látok. Vélemény, javaslat, hozzászólás? Ilyen sincsen. Határozathozatal következik. Az előterjesztés 1. oldalán található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191"</w:instrText>
      </w:r>
      <w:r>
        <w:rPr>
          <w:rStyle w:val="InternetLink"/>
          <w:sz w:val="28"/>
          <w:szCs w:val="28"/>
        </w:rPr>
        <w:fldChar w:fldCharType="separate"/>
      </w:r>
      <w:r>
        <w:rPr>
          <w:rStyle w:val="InternetLink"/>
          <w:sz w:val="28"/>
          <w:szCs w:val="28"/>
        </w:rPr>
        <w:t>17 igen, 1 nem 6 tartózkodás</w:t>
      </w:r>
      <w:r>
        <w:rPr>
          <w:rStyle w:val="InternetLink"/>
          <w:sz w:val="28"/>
          <w:szCs w:val="28"/>
        </w:rPr>
        <w:fldChar w:fldCharType="end"/>
      </w:r>
      <w:r>
        <w:rPr>
          <w:sz w:val="28"/>
          <w:szCs w:val="28"/>
        </w:rPr>
        <w:t xml:space="preserve"> mellett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1/2010. (IV. 14.) Kt. </w:t>
        <w:tab/>
      </w:r>
      <w:r>
        <w:rPr>
          <w:color w:val="000000"/>
          <w:spacing w:val="-3"/>
          <w:sz w:val="28"/>
        </w:rPr>
        <w:t>Budapest Főváros XVI. kerületi Önkormányzat Képviselő-testülete az Önkormányzat 2009. évi egyszerűsített, összevont tartalmú könyvviteli mérlegét, eredmény-kimutatását, pénzmaradvány-kimutatását és pénzforgalmi jelentését az előterjesztés 1-4. számú mellékleteiben foglalt tartalommal elfogadja.</w:t>
      </w:r>
    </w:p>
    <w:p>
      <w:pPr>
        <w:pStyle w:val="Normal"/>
        <w:ind w:left="3124" w:hanging="0"/>
        <w:jc w:val="both"/>
        <w:rPr>
          <w:color w:val="000000"/>
          <w:spacing w:val="-3"/>
          <w:sz w:val="28"/>
        </w:rPr>
      </w:pPr>
      <w:r>
        <w:rPr>
          <w:color w:val="000000"/>
          <w:spacing w:val="-3"/>
          <w:sz w:val="28"/>
        </w:rPr>
        <w:t>Felkéri a Polgármestert, hogy az egyszerűsített beszámoló közzétételéről, és Állami Számvevőszékhez történő megküldéséről gondoskodjon.</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júniu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pPr>
      <w:r>
        <w:rPr>
          <w:sz w:val="28"/>
          <w:szCs w:val="28"/>
        </w:rPr>
        <w:t>Ezzel ezt a napirendi pontot lezártuk. Köszönöm szépen a könyvvizsgálónak a megjelenést. Soron következik 10-e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3.</w:t>
        <w:tab/>
      </w:r>
      <w:r>
        <w:rPr>
          <w:szCs w:val="28"/>
          <w:u w:val="none"/>
        </w:rPr>
        <w:t>A XVI. Kerületi Városfejlesztő Korlátolt Felelősségű Társasággal kötendő megbízási szerződés elfogadása</w:t>
      </w:r>
    </w:p>
    <w:p>
      <w:pPr>
        <w:pStyle w:val="Normal"/>
        <w:ind w:left="4686" w:hanging="1562"/>
        <w:jc w:val="both"/>
        <w:rPr>
          <w:b/>
          <w:b/>
          <w:i/>
          <w:i/>
          <w:sz w:val="28"/>
          <w:szCs w:val="28"/>
        </w:rPr>
      </w:pPr>
      <w:hyperlink r:id="rId15">
        <w:r>
          <w:rPr>
            <w:rStyle w:val="InternetLink"/>
            <w:b/>
            <w:i/>
            <w:sz w:val="28"/>
            <w:szCs w:val="28"/>
          </w:rPr>
          <w:t xml:space="preserve">98/2010.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szeretnék hozzáfűzni, hogy sashalmi városközpont rehabilitációs pályázatunkhoz volt szükség a kerületi Városfejlesztő Kft. létrehozására, és a pályázatban szereplő promóciós költségeket, mintegy megbízási szerződéssel a Városfejlesztő Kft.-nek a rendelkezésére bocsátanánk, hogy ő foglalkozzon a jövőben ezekkel a kérdésekkel. Kérdezem, van-e kérdés? Kaszás Gábor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Köszönöm. A szerződés, a megbízási szerződésnek a 2. oldalán lenne néhány kérdésem. Az 1. pontban felsoroljuk, hogy milyen tevékenységek, milyen összeggel, aztán azzal fejezzük be, hogy a megbízási díj a Városfejlesztő Kft. megbízás teljesítése során felmerülő valamennyi költségét is tartalmazza. Itt mindjárt felmerült bennem a kérdés, hogy határidő. Na, most a végén van ugyan egy határidő, de az a végső befejezés, itt viszont négy, a., b., c., d. pont van, egyszer 8 millió 500 ezer, egyszer 16 millió, 8 millió 500 ezer, 10 millió forint. Hát akkor minek ezt szétbontani, hogyha egy végső határidő van? Vagy részhatáridő, ha van, akkor hol van? Nincs részhatáridő, én nem találom. Aztán felek feladatai jogai, kötelezettségei, stb., annak a 2. pontjában azt mondja a Városfejlesztő Kft. szerződés teljesítése során szerzett tapasztalatait megosztja az Önkormányzattal. Hát ezzel mi mit fogunk tenni ezekkel a tapasztalatokkal? Már megbocsássatok! Hát most milyen tapasztalatot fognak átadni itt nekünk? Egyszer. Azon kívül azt mondja, hogy a felek ezen kötelezettségük megszegése esetén teljes kártérítési felelősséggel tartoznak. Mire vetítjük ezt, meg hogyan van ez a kártérítési felelősség? Hát szóval ez enyhén szólva pongyo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pPr>
      <w:r>
        <w:rPr>
          <w:sz w:val="28"/>
          <w:szCs w:val="28"/>
        </w:rPr>
        <w:t>Akkor válaszolnék. Először az első kérdés, hogy miért kellett megbontani? Ugye, mi a pályázatunkban vállaltunk különböző feladatokat, és azoknak a különböző feladatoknak megfelelően fogalmaztuk itt meg a megbízási szerződést, mert amikor a pályázatban el kell majd számolnunk, akkor ennek megfelelően kell majd a számlával elszámolnunk. Azért, hogy a Kft. véletlenül se csináljon olyat, ami a pályázati elszámolásunkat nehezítené, ezért külön meghatároztuk, hogy mire mennyit költhet, ezért van itt. Mivel a pályázat lezárásáig kell ezt mindegyik tevékenységet megcsinálni, aminek több része is lett, például a nyilvánosság biztosítása több alkalommal is lesz. Ezért csak egy végleges határidő van, ugye a pályázat véghatárideje. Hát a tapasztalatok átadásáról Gábor ez szerintem költői kérdés volt, tehát erre így akkor nem is térnék ki hosszasan erre a válaszadásra. A harmadik kérdésed az meg az volt, csak már elfelejtettem felírni, hogy a kártérítés. Az meg gondolom én, ez törvényi szabályozás, hogy pontosan hogyan van, ezért írtuk bele. (Valaki mond valamit.) Hát mit tudom én? A szerződést azokra próbáljuk írni, amit nem tudunk előre, mert, ha tudnánk előre, nem kellene. Köszönöm szépen. Van-e valakinek még kérdése? Nincs. Vélemény, javaslat, hozzászólás? Az viszont van. Szatmáry László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SZATMÁRY LÁSZLÓ</w:t>
      </w:r>
    </w:p>
    <w:p>
      <w:pPr>
        <w:pStyle w:val="Normal"/>
        <w:jc w:val="both"/>
        <w:rPr/>
      </w:pPr>
      <w:r>
        <w:rPr>
          <w:sz w:val="28"/>
          <w:szCs w:val="28"/>
        </w:rPr>
        <w:t>Csak annyit szeretnék elmondani, hogy a Gazdasági és Tulajdonosi Bizottság a mai napon megtartott ülésén tárgyalta ezt a napirendi pontot és a határozatot elfogadásra javasolja a 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Egyéb hozzászólást nem látok. Határozathozatal következik. Az előterjesztés 2. oldalán található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192"</w:instrText>
      </w:r>
      <w:r>
        <w:rPr>
          <w:rStyle w:val="InternetLink"/>
          <w:sz w:val="28"/>
          <w:szCs w:val="28"/>
        </w:rPr>
        <w:fldChar w:fldCharType="separate"/>
      </w:r>
      <w:r>
        <w:rPr>
          <w:rStyle w:val="InternetLink"/>
          <w:sz w:val="28"/>
          <w:szCs w:val="28"/>
        </w:rPr>
        <w:t>17 igen, 1 nem, 5 tartózkodás</w:t>
      </w:r>
      <w:r>
        <w:rPr>
          <w:rStyle w:val="InternetLink"/>
          <w:sz w:val="28"/>
          <w:szCs w:val="28"/>
        </w:rPr>
        <w:fldChar w:fldCharType="end"/>
      </w:r>
      <w:r>
        <w:rPr>
          <w:sz w:val="28"/>
          <w:szCs w:val="28"/>
        </w:rPr>
        <w:t xml:space="preserve"> mellett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2/2010. (IV. 14.) Kt. </w:t>
        <w:tab/>
      </w:r>
      <w:r>
        <w:rPr>
          <w:sz w:val="28"/>
          <w:szCs w:val="28"/>
        </w:rPr>
        <w:t>Budapest Főváros XVI. kerületi Önkormányzat Képviselő-testülete jóváhagyja az Önkormányzat és a XVI. Kerületi Városfejlesztő Kft. között kötendő, az előterjesztés 1. számú mellékletét képező megbízási szerződést, és felhatalmazza a Polgármestert annak aláírására azzal, hogy a megbízási díj fedezetét az Önkormányzat 2010. évi költségvetésének Budapest XVI. kerület Sashalmi városközpont komplex rehabilitációja költségvetési kerete terhére biztosíts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0. május 31.</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11-es 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4.</w:t>
        <w:tab/>
      </w:r>
      <w:r>
        <w:rPr>
          <w:szCs w:val="28"/>
          <w:u w:val="none"/>
        </w:rPr>
        <w:t>Útszabályozások eltörlésével érintett közterületi ingatlanok ügye</w:t>
      </w:r>
    </w:p>
    <w:p>
      <w:pPr>
        <w:pStyle w:val="Normal"/>
        <w:ind w:left="4686" w:hanging="1562"/>
        <w:rPr/>
      </w:pPr>
      <w:hyperlink r:id="rId16">
        <w:r>
          <w:rPr>
            <w:rStyle w:val="InternetLink"/>
            <w:b/>
            <w:i/>
            <w:sz w:val="28"/>
            <w:szCs w:val="28"/>
          </w:rPr>
          <w:t>97/2010. sz. előterjesztés</w:t>
        </w:r>
      </w:hyperlink>
      <w:r>
        <w:rPr>
          <w:b/>
          <w:i/>
          <w:sz w:val="28"/>
          <w:szCs w:val="28"/>
        </w:rPr>
        <w:t xml:space="preserve">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a Képviselő-testület a Településfejlesztési Bizottság javaslatára magára vállalta, azt, hogy a 10-20-30-40 valahány, sok évvel ezelőtti különböző közterület-foglalásokat, szélesítéseket, ami egy távlati tervben szükségesnek láttak akkoriban, hogy szélesebb legyen az út, és a későbbiekben kiderült, hogy erre nincsen szükség, azt a Településfejlesztési Bizottság javaslatára, hogy egységes városkép legyen, ezért próbáljuk visszaadni a tulajdonosoknak. Természetesen az ezzel járó költségeket vállalta az Önkormányzat Képviselő-testülete mindaddig, ameddig egy új szabályozás be nem jött, méghozzá az, hogy most már az Önkormányzatnak is minden földhivatali aktusért fizetnie kell és méghozzá nem is keveset. Ha folytatnánk tovább ezt a mostani ütemben elkezdett munkálatainkat, akkor mintegy 41 millió Ft plusz költséget róna csak ez a megfizetendő illeték a Képviselő-testület, illetve az Önkormányzat kasszájára. Úgyhogy én azt javaslom a tisztelt Képviselő-testületnek, hogy függessze fel ennek az eljárásnak a folytatását pontosan azért, mert én reménykedem benne, hogy nemsokára ez a – egyébként szerintem bugyuta – szabályozás megszüntetésre kerül, és akkor tudjuk majd folytatni a későbbiekben ezt a dolgot. Csomor alpolgármester úrnak van kérdése. Van-e valakinek kérdése? Nincs. Akkor hozzászólások. Csomor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Javaslatom lenne. Én úgy gondolom, hogy a határozati javaslatot támogatom, viszont előfordulhat egy olyan eset, hogy az érintettnek valamilyen nyomós érdeke fűződik ahhoz, hogy ez az út-visszaszabályozás megtörténjen, és hogyha ez végül is teljes felfüggesztésre kerül, akkor ez az egész dolog gyakorlatilag megakadhat, és semmilyen módon nem kerülhet megoldásra. Tehát az én módosító javaslatom az úgy szólna, hogy a határozati javaslat végén ugye az van, hogy „a jogszabályváltozások miatt megnövekedett költségből adódó fedezethiány miatt…”, én oda beszúrnám azt, hogy „…a kérelmező teljes költségvállalását kivéve kerüljenek felfüggeszt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sz w:val="28"/>
          <w:szCs w:val="28"/>
        </w:rPr>
      </w:pPr>
      <w:r>
        <w:rPr>
          <w:sz w:val="28"/>
          <w:szCs w:val="28"/>
        </w:rPr>
        <w:t>Egy pillanat, még egyszer, tehát a …….</w:t>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w:t>
      </w:r>
      <w:r>
        <w:rPr>
          <w:sz w:val="28"/>
          <w:szCs w:val="28"/>
        </w:rPr>
        <w:t xml:space="preserve">..adódó fedezethiány mia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és akkor odaírnám, hogy „a kérelmező teljes költségvállalását kivé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sz w:val="28"/>
          <w:szCs w:val="28"/>
        </w:rPr>
      </w:pPr>
      <w:r>
        <w:rPr>
          <w:sz w:val="28"/>
          <w:szCs w:val="28"/>
        </w:rPr>
        <w:t>„</w:t>
      </w:r>
      <w:r>
        <w:rPr>
          <w:sz w:val="28"/>
          <w:szCs w:val="28"/>
        </w:rPr>
        <w:t xml:space="preserve">Kérelmező teljes költségvállalását kivéve…” Értem, tehát hogyha ő vállalja a költséget, akkor leh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Í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Köszönöm szépen. Gilyén Ince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Köszönöm szépen. Szóval körülbelül hasonló értelmű módosítást szeretnék én is előterjeszteni, de azzal a kivétellel, hogy egyes telkek esetében ezt nem célszerű elvégezni, a Földhivatal sem fogadja el ezt. Utcaszakaszok, tehát saroktól sarokig terjedő részeknél lehetne szó, és ezzel az eljárás tulajdonképpen ettől független folytatódhatna, hogyha vállalják a költségeket. Tehát én azzal egészíteném ki: „…a felfüggesztésre,” után „kivéve, ha az útszabályozással érintett utcaszakaszon (saroktól-sarokig) levő valamennyi tulajdonos egységesen a ráeső összes költség megfizetését vállalja.” Tehát ez a foghíjas dolog, hogy egyes telkekre terjesztenénk ezt ki. Ez nem menne igazából és ezt én le is egyeztettem Lukács Titanilla irodavezető asszonnyal és azt mondta, hogy ez az az eljárás, amit be is fogadnak tulajdonképpen és működ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pPr>
      <w:r>
        <w:rPr>
          <w:sz w:val="28"/>
          <w:szCs w:val="28"/>
        </w:rPr>
        <w:t>Én ezt értem, csak a megfogalmazással van egy kis apró problémám. Mert ugye a megfogalmazásban számomra az derül ki, hogy ez akkor mehet, ha van, mondjuk tíz tulajdonos, és mind a tíz a saját magára eső részt befizeti. De mi van akkor, amikor valakinek nincs erre szüksége, a tízből egynek van szüksége, de ő bevállalja az összes tíz helyett is ezt a dolgot, mert akkor ez a javaslatod ezt kizárná, legalábbis én így értelmezem. Mert hogyha kifizeti egyben mindenki helyett, mert csak neki kellene ez az egész, szerintem akkor is lehetne engedni ebben a dolog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Hát, hogyha egy valaki kifizetné az összes helyett, akkor az elképzelhető. Mondjuk egy tíz telek esetében ez telkenké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ezt úgy kellene fogalmazni, hogy „a tulajdonosokra eső díjat kifizetik” és akkor mindegy, hogy kicsoda, tehát valami ilyet kelle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DERNOVICS MIHÁLY</w:t>
      </w:r>
    </w:p>
    <w:p>
      <w:pPr>
        <w:pStyle w:val="Normal"/>
        <w:jc w:val="both"/>
        <w:rPr/>
      </w:pPr>
      <w:r>
        <w:rPr>
          <w:sz w:val="28"/>
          <w:szCs w:val="28"/>
        </w:rPr>
        <w:t>Köszönöm a szót. A Kerületfejlesztési Bizottságon nagy vita volt ez. Tulajdonképpen én a javaslat ellen azzal érveltem, hogy a tanácsi rendszerben létezett egy olyan határozat, hogy a terület 10%-áig ki lehet sajátítani úgy, hogy a tulajdonos egy fillért nem kap. Itt tulajdonképpen erről van szó. Felvetettem azt is, hogy 500 ingatlanról van szó, az adja ki most jelen pillanatban a kb. 41 millió Ft-os értéket. Most ebben az időszakban ment folyamatosan a visszaszabályozás, ha ezt most lebontjuk az 500-at, az eddigi ütem szerint véleményem szerint az 10 év. Vagyis akkor 1 évre lebontva erős 4, vagy maximum 5 millió, ami az Önkormányzatot terhelné. Viszont akik eddig ingyen visszakapták azt, amit tulajdonképpen ingyen vettek el tőlük, csúnya kifejezés, de egy kicsit diszkriminációnak érzem azt, hogy ezen túl, akik még hátra vannak és például Cinkotán nagyon sokan várnak erre, mert legalábbis ebben a ciklusban elsődlegesen Szentmihályon és Sashalmon történtek ezek a visszaszabályozások, nem konkrétan azokban az utcákban, ahol új utak épültek. Úgyhogy én már akkor tettem egy olyan javaslatot, hogy az Önkormányzat továbbra is vállalja fel, vagy olyan esetekben rendben van, függessze fel, bízva abban, hogy esetleg ebben változás történik, de ha valakinek nagyon szükséges, indokolt, mert mondjuk építési engedélyt kér, ebben az esetben ez nem nagy összeg, vállalja fel az Önkormányzat, mert ez lenne az én javasl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pPr>
      <w:r>
        <w:rPr>
          <w:sz w:val="28"/>
          <w:szCs w:val="28"/>
        </w:rPr>
        <w:t>Értem, amit mondasz. Én azt gondolom, hogy van ebben logika. Nyilvánvalóan, aki eddig ingyen megkapta, annak most miért kelljen fizetni, miért kell átvállalni az Önkormányzatra eső díjat? Erről az oldalról igazad van. A másik oldalról, hogy az Önkormányzat eddig azoknak, akik eddig megkapták nem fizetett a Földhivatal felé, a jövőben sem szeretne fizetni, ez meg a másik oldal igazsága. Én azt gondolom, hogy tényleg nem sokára el fogják törölni ezt a jogszabályt, úgyhogy addig egy kicsit legyünk óvatosak, úgyhogy én Gilyén Incének a módosító javaslatát támogatnám ebben az ügyben, hogyha úgyis Ő kerül sorra, hogy felolvassa nekem és mivel ő az utolsó hozzászólás, utána én szavaztatnék is erről a határozat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 xml:space="preserve">Köszönöm szépen. Tehát átfogalmazásra került, akkor úgy lenne, hogy „..kivéve az útszabályozással érintett utcaszakaszon (saroktól-sarokig) levő valamennyi tulajdonosra eső összes költség megfizetését vállalják.” Ez tulajdonképpen nyitva hagyja azt a kérdé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hogy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hogy egységesen vagy pedig egy tulajdonos, a többi helyet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Ezt a módosító javaslatot befogadom és egyben szavazásra tenném fel a határozatot. Aki ezzel egyetért, kérem, igennel ezt jelezze. Szavazzunk! Köszönöm szépen. A Képviselő-testület </w:t>
      </w:r>
      <w:r>
        <w:fldChar w:fldCharType="begin"/>
      </w:r>
      <w:r>
        <w:rPr>
          <w:rStyle w:val="InternetLink"/>
          <w:sz w:val="28"/>
          <w:szCs w:val="28"/>
        </w:rPr>
        <w:instrText xml:space="preserve"> HYPERLINK "../in/szjkv..rtf" \l "hat193"</w:instrText>
      </w:r>
      <w:r>
        <w:rPr>
          <w:rStyle w:val="InternetLink"/>
          <w:sz w:val="28"/>
          <w:szCs w:val="28"/>
        </w:rPr>
        <w:fldChar w:fldCharType="separate"/>
      </w:r>
      <w:r>
        <w:rPr>
          <w:rStyle w:val="InternetLink"/>
          <w:sz w:val="28"/>
          <w:szCs w:val="28"/>
        </w:rPr>
        <w:t>16 igen, 2 nem, 4 tartózkodás</w:t>
      </w:r>
      <w:r>
        <w:rPr>
          <w:rStyle w:val="InternetLink"/>
          <w:sz w:val="28"/>
          <w:szCs w:val="28"/>
        </w:rPr>
        <w:fldChar w:fldCharType="end"/>
      </w:r>
      <w:r>
        <w:rPr>
          <w:sz w:val="28"/>
          <w:szCs w:val="28"/>
        </w:rPr>
        <w:t xml:space="preserve"> mellett elfogadta ezt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3/2010. (IV. 14.) Kt. </w:t>
        <w:tab/>
      </w:r>
      <w:r>
        <w:rPr>
          <w:color w:val="000000"/>
          <w:spacing w:val="-3"/>
          <w:sz w:val="28"/>
        </w:rPr>
        <w:t>Budapest Főváros XVI. kerületi Önkormányzat Képviselő-testülete úgy dönt, hogy az útszabályozás eltörlésével feleslegessé vált, telekalakítás során kialakuló ingatlanrészek visszaadására vonatkozóan megindult eljárások – a jogszabályváltozások miatt megnövekedett költségekből adódó fedezethiány miatt – kerüljenek felfüggesztésre, kivéve, ha az útszabályozással érintett utcaszakaszon (saroktól-sarokig) levő valamennyi tulajdonosra eső összes költség megfizetését vállalják.</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április 14.</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pPr>
      <w:r>
        <w:rPr>
          <w:sz w:val="28"/>
          <w:szCs w:val="28"/>
        </w:rPr>
        <w:t>Soron következik eredetileg 12-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5.</w:t>
        <w:tab/>
      </w:r>
      <w:r>
        <w:rPr>
          <w:szCs w:val="28"/>
          <w:u w:val="none"/>
        </w:rPr>
        <w:t>Csömör Nagyközség Rétpótlék (0143/11-195 hrsz.) területére tervezett szabályozási terv</w:t>
      </w:r>
    </w:p>
    <w:p>
      <w:pPr>
        <w:pStyle w:val="Normal"/>
        <w:ind w:left="4686" w:hanging="1562"/>
        <w:rPr>
          <w:b/>
          <w:b/>
          <w:i/>
          <w:i/>
          <w:sz w:val="28"/>
          <w:szCs w:val="28"/>
        </w:rPr>
      </w:pPr>
      <w:hyperlink r:id="rId17">
        <w:r>
          <w:rPr>
            <w:rStyle w:val="InternetLink"/>
            <w:b/>
            <w:i/>
            <w:sz w:val="28"/>
            <w:szCs w:val="28"/>
          </w:rPr>
          <w:t xml:space="preserve">84/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 hozzáfűznivalóm. Kérdezem, van-e kérdés? Kérdést nem látok. Vélemény, javaslat, hozzászólás? Ilyen sincsen. Határozathozatal következik. Az előterjesztés 2. oldalán található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194"</w:instrText>
      </w:r>
      <w:r>
        <w:rPr>
          <w:rStyle w:val="InternetLink"/>
          <w:sz w:val="28"/>
          <w:szCs w:val="28"/>
        </w:rPr>
        <w:fldChar w:fldCharType="separate"/>
      </w:r>
      <w:r>
        <w:rPr>
          <w:rStyle w:val="InternetLink"/>
          <w:sz w:val="28"/>
          <w:szCs w:val="28"/>
        </w:rPr>
        <w:t>22 igen, 0 nem, 1 tartózkodás</w:t>
      </w:r>
      <w:r>
        <w:rPr>
          <w:rStyle w:val="InternetLink"/>
          <w:sz w:val="28"/>
          <w:szCs w:val="28"/>
        </w:rPr>
        <w:fldChar w:fldCharType="end"/>
      </w:r>
      <w:r>
        <w:rPr>
          <w:sz w:val="28"/>
          <w:szCs w:val="28"/>
        </w:rPr>
        <w:t xml:space="preserve"> mellett elfogadta a határozati javaslatot. Ezzel lezártuk ezt a napirendi pon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4/2010. (IV. 14.) Kt. </w:t>
        <w:tab/>
      </w:r>
      <w:r>
        <w:rPr>
          <w:color w:val="000000"/>
          <w:spacing w:val="-3"/>
          <w:sz w:val="28"/>
        </w:rPr>
        <w:t>Budapest Főváros XVI. kerületi Önkormányzat Képviselő-testülete Csömör Nagyközség Rétpótlék (0143/11-195 hrsz.) területére készített (METRÓBER) szabályozási tervével kapcsolatban a következő észrevételeket teszi:</w:t>
      </w:r>
    </w:p>
    <w:p>
      <w:pPr>
        <w:pStyle w:val="Normal"/>
        <w:ind w:left="3408" w:hanging="284"/>
        <w:jc w:val="both"/>
        <w:rPr/>
      </w:pPr>
      <w:r>
        <w:rPr>
          <w:color w:val="000000"/>
          <w:spacing w:val="-3"/>
          <w:sz w:val="28"/>
        </w:rPr>
        <w:t>-</w:t>
        <w:tab/>
        <w:t>A fejlesztési terület, bár az M0 és Csömör Nagyközség belterülete között fekszik, de nagyságánál és tervezett ütemezésénél fogva intézményterületekkel hosszú ideig nem tud rendelkezni, ezért a korlátozott községi kiszolgáló intézményi kapacitás miatt, várhatóan a nagyobb hálózati súllyal bíró XVI. kerület intézményeit vennék igénybe a fejlesztési terület lakói.</w:t>
      </w:r>
    </w:p>
    <w:p>
      <w:pPr>
        <w:pStyle w:val="Normal"/>
        <w:numPr>
          <w:ilvl w:val="0"/>
          <w:numId w:val="5"/>
        </w:numPr>
        <w:tabs>
          <w:tab w:val="clear" w:pos="708"/>
        </w:tabs>
        <w:ind w:left="3408" w:hanging="284"/>
        <w:jc w:val="both"/>
        <w:rPr>
          <w:color w:val="000000"/>
          <w:spacing w:val="-3"/>
          <w:sz w:val="28"/>
        </w:rPr>
      </w:pPr>
      <w:r>
        <w:rPr>
          <w:color w:val="000000"/>
          <w:spacing w:val="-3"/>
          <w:sz w:val="28"/>
        </w:rPr>
        <w:t>A tervezett 1500-1600 lakos által gerjesztett gépkocsi forgalom jelentős része a Timur utca irányába közelítene a belváros felé, amely a XVI. kerület kertvárosi beépítésű részére jelentős környezetterheléssel járna.</w:t>
      </w:r>
    </w:p>
    <w:p>
      <w:pPr>
        <w:pStyle w:val="Normal"/>
        <w:numPr>
          <w:ilvl w:val="0"/>
          <w:numId w:val="5"/>
        </w:numPr>
        <w:tabs>
          <w:tab w:val="clear" w:pos="708"/>
        </w:tabs>
        <w:ind w:left="3408" w:hanging="284"/>
        <w:jc w:val="both"/>
        <w:rPr>
          <w:color w:val="000000"/>
          <w:spacing w:val="-3"/>
          <w:sz w:val="28"/>
        </w:rPr>
      </w:pPr>
      <w:r>
        <w:rPr>
          <w:color w:val="000000"/>
          <w:spacing w:val="-3"/>
          <w:sz w:val="28"/>
        </w:rPr>
        <w:t xml:space="preserve">A közel 70 ha méretű területfejlesztés a kapcsolódó infrastruktúra megépítésének biztosítása (út, intézményhálózat) nélkül a XVI. kerület úthálózatára és intézményeire jelentős közlekedési és szolgáltatói terhet jelent. Ezért a fejlesztéshez szükséges egyéb beruházások biztosítása és garantálása nélkül 70 hektár beépítése elfogadhatatlan. </w:t>
      </w:r>
    </w:p>
    <w:p>
      <w:pPr>
        <w:pStyle w:val="Normal"/>
        <w:numPr>
          <w:ilvl w:val="0"/>
          <w:numId w:val="5"/>
        </w:numPr>
        <w:tabs>
          <w:tab w:val="clear" w:pos="708"/>
        </w:tabs>
        <w:ind w:left="3408" w:hanging="284"/>
        <w:jc w:val="both"/>
        <w:rPr>
          <w:color w:val="000000"/>
          <w:spacing w:val="-3"/>
          <w:sz w:val="28"/>
        </w:rPr>
      </w:pPr>
      <w:r>
        <w:rPr>
          <w:color w:val="000000"/>
          <w:spacing w:val="-3"/>
          <w:sz w:val="28"/>
        </w:rPr>
        <w:t>A Képviselő-testület a megküldött rendelet-tervezetet (a terület fejlesztésének rendjét, közműellátási hátterét fel nem táró, valamint más jogszabályokban rögzített feltételek ismétlése és hatályon kívül lévő jogszabályokra való hivatkozások, bizonytalan eljárási rend rögzítése miatt) jóváhagyásra alkalmatlannak tar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10. április 24.</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szCs w:val="28"/>
        </w:rPr>
      </w:pPr>
      <w:r>
        <w:rPr>
          <w:bCs/>
          <w:color w:val="000000"/>
          <w:spacing w:val="-3"/>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pPr>
      <w:r>
        <w:rPr>
          <w:sz w:val="28"/>
          <w:szCs w:val="28"/>
        </w:rPr>
        <w:t>Soron következik 13-a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6.</w:t>
        <w:tab/>
      </w:r>
      <w:r>
        <w:rPr>
          <w:szCs w:val="28"/>
          <w:u w:val="none"/>
        </w:rPr>
        <w:t>Csömör Nagyközség 0176/12 és 0176/77 hrsz-ú területeinek szabályozási terve</w:t>
      </w:r>
    </w:p>
    <w:p>
      <w:pPr>
        <w:pStyle w:val="Normal"/>
        <w:ind w:left="4686" w:hanging="1562"/>
        <w:rPr>
          <w:b/>
          <w:b/>
          <w:i/>
          <w:i/>
          <w:sz w:val="28"/>
          <w:szCs w:val="28"/>
        </w:rPr>
      </w:pPr>
      <w:hyperlink r:id="rId18">
        <w:r>
          <w:rPr>
            <w:rStyle w:val="InternetLink"/>
            <w:b/>
            <w:i/>
            <w:sz w:val="28"/>
            <w:szCs w:val="28"/>
          </w:rPr>
          <w:t xml:space="preserve">85/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szintén nincs hozzáfűznivalóm. Kérdezem, van-e kérdés? Kérdést nem látok. Vélemény, javaslat, hozzászólás? Ilyen sincsen. Határozathozatal következik, az előterjesztés 2. oldalán található határozati javaslatot nem olvasom fel, aki ezzel egyetért, kérem, igennel ezt jelezze. Szavazzunk! A Képviselő-testület </w:t>
      </w:r>
      <w:r>
        <w:fldChar w:fldCharType="begin"/>
      </w:r>
      <w:r>
        <w:rPr>
          <w:rStyle w:val="InternetLink"/>
          <w:sz w:val="28"/>
          <w:szCs w:val="28"/>
        </w:rPr>
        <w:instrText xml:space="preserve"> HYPERLINK "../in/szjkv..rtf" \l "hat195"</w:instrText>
      </w:r>
      <w:r>
        <w:rPr>
          <w:rStyle w:val="InternetLink"/>
          <w:sz w:val="28"/>
          <w:szCs w:val="28"/>
        </w:rPr>
        <w:fldChar w:fldCharType="separate"/>
      </w:r>
      <w:r>
        <w:rPr>
          <w:rStyle w:val="InternetLink"/>
          <w:sz w:val="28"/>
          <w:szCs w:val="28"/>
        </w:rPr>
        <w:t>19 igen, 0 nem 4 tartózkodás</w:t>
      </w:r>
      <w:r>
        <w:rPr>
          <w:rStyle w:val="InternetLink"/>
          <w:sz w:val="28"/>
          <w:szCs w:val="28"/>
        </w:rPr>
        <w:fldChar w:fldCharType="end"/>
      </w:r>
      <w:r>
        <w:rPr>
          <w:sz w:val="28"/>
          <w:szCs w:val="28"/>
        </w:rPr>
        <w:t xml:space="preserve"> mellett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95/2010. (IV. 14.) Kt. </w:t>
        <w:tab/>
      </w:r>
      <w:r>
        <w:rPr>
          <w:sz w:val="28"/>
          <w:szCs w:val="28"/>
        </w:rPr>
        <w:t>Budapest Főváros XVI. kerületi Önkormányzat Képviselő-testülete Csömör Nagyközség 0176/15 és 0176/77 hrsz-ú területeire vonatkozó Településszerkezeti Tervvel és szabályozási tervvel kapcsolatban a következő észrevételeket teszi:</w:t>
      </w:r>
    </w:p>
    <w:p>
      <w:pPr>
        <w:pStyle w:val="Normal"/>
        <w:tabs>
          <w:tab w:val="clear" w:pos="708"/>
          <w:tab w:val="left" w:pos="4500" w:leader="none"/>
        </w:tabs>
        <w:ind w:left="3124" w:right="-56" w:hanging="0"/>
        <w:jc w:val="both"/>
        <w:rPr>
          <w:sz w:val="28"/>
          <w:szCs w:val="28"/>
        </w:rPr>
      </w:pPr>
      <w:r>
        <w:rPr>
          <w:sz w:val="28"/>
          <w:szCs w:val="28"/>
        </w:rPr>
        <w:t>Csömör Településszerkezeti Tervének tervezett módosítása az M0 keleti oldalán a 0176/15 és 0176/77 hrsz-ú területeken a közlekedési utak melletti adottságok miatt felmerülhet, ugyanakkor e területek forgalma nem csak az M0-hoz, hanem Budapest belső területeihez is kapcsolódni fog. E fejlesztési terület aktualitását a Rákospalotai határút Szentmihályi úttól a Körvasút sorig terjedő szakaszának teherforgalma lakóterületeket zavaró hatása, illetve az M0 levezető útjának megoldatlansága teszi kétségessé.</w:t>
      </w:r>
    </w:p>
    <w:p>
      <w:pPr>
        <w:pStyle w:val="Normal"/>
        <w:tabs>
          <w:tab w:val="clear" w:pos="708"/>
          <w:tab w:val="left" w:pos="4500" w:leader="none"/>
        </w:tabs>
        <w:ind w:left="3124" w:right="-56" w:hanging="0"/>
        <w:jc w:val="both"/>
        <w:rPr>
          <w:sz w:val="28"/>
          <w:szCs w:val="28"/>
        </w:rPr>
      </w:pPr>
      <w:r>
        <w:rPr>
          <w:sz w:val="28"/>
          <w:szCs w:val="28"/>
        </w:rPr>
        <w:t>A területre készített szabályozási terv egyeztetési anyagával kapcsolatban a Képviselő-testület a következő észrevételeket teszi:</w:t>
      </w:r>
    </w:p>
    <w:p>
      <w:pPr>
        <w:pStyle w:val="Normal"/>
        <w:numPr>
          <w:ilvl w:val="0"/>
          <w:numId w:val="2"/>
        </w:numPr>
        <w:tabs>
          <w:tab w:val="clear" w:pos="708"/>
          <w:tab w:val="left" w:pos="3408" w:leader="none"/>
          <w:tab w:val="left" w:pos="4500" w:leader="none"/>
        </w:tabs>
        <w:ind w:left="3408" w:right="-56" w:hanging="284"/>
        <w:jc w:val="both"/>
        <w:rPr>
          <w:sz w:val="28"/>
          <w:szCs w:val="28"/>
        </w:rPr>
      </w:pPr>
      <w:r>
        <w:rPr>
          <w:sz w:val="28"/>
          <w:szCs w:val="28"/>
        </w:rPr>
        <w:t>A tervezett 50 %-os beépítés és az ahhoz tartozó 2,0 bruttó szintterületi mutató értéke, valamint a max. 12,0 méteres építménymagasság a tervezett logisztikai, üzemanyagtöltő, gyorsétkezde, szálláslehetőség funkciók feltételezésével nincs összhangban.</w:t>
      </w:r>
    </w:p>
    <w:p>
      <w:pPr>
        <w:pStyle w:val="Normal"/>
        <w:numPr>
          <w:ilvl w:val="0"/>
          <w:numId w:val="2"/>
        </w:numPr>
        <w:tabs>
          <w:tab w:val="clear" w:pos="708"/>
          <w:tab w:val="left" w:pos="3408" w:leader="none"/>
          <w:tab w:val="left" w:pos="4500" w:leader="none"/>
        </w:tabs>
        <w:ind w:left="3408" w:right="-56" w:hanging="284"/>
        <w:jc w:val="both"/>
        <w:rPr>
          <w:sz w:val="28"/>
          <w:szCs w:val="28"/>
        </w:rPr>
      </w:pPr>
      <w:r>
        <w:rPr>
          <w:sz w:val="28"/>
          <w:szCs w:val="28"/>
        </w:rPr>
        <w:t>A természeti-, táj- és tájképvédelmet a javasolt építésügyi feltételek nem biztosítják.</w:t>
      </w:r>
    </w:p>
    <w:p>
      <w:pPr>
        <w:pStyle w:val="Normal"/>
        <w:numPr>
          <w:ilvl w:val="0"/>
          <w:numId w:val="2"/>
        </w:numPr>
        <w:tabs>
          <w:tab w:val="clear" w:pos="708"/>
          <w:tab w:val="left" w:pos="3408" w:leader="none"/>
          <w:tab w:val="left" w:pos="4500" w:leader="none"/>
        </w:tabs>
        <w:ind w:left="3408" w:right="-56" w:hanging="284"/>
        <w:jc w:val="both"/>
        <w:rPr>
          <w:sz w:val="28"/>
          <w:szCs w:val="28"/>
        </w:rPr>
      </w:pPr>
      <w:r>
        <w:rPr>
          <w:sz w:val="28"/>
          <w:szCs w:val="28"/>
        </w:rPr>
        <w:t>A 0176/15 hrsz-ú terület nem önálló közterületről való megközelítése nem felel meg az épített környezet alakításáról és védelméről szóló 1997. évi LXXVIII. törvény előírásainak.</w:t>
      </w:r>
    </w:p>
    <w:p>
      <w:pPr>
        <w:pStyle w:val="Normal"/>
        <w:numPr>
          <w:ilvl w:val="0"/>
          <w:numId w:val="2"/>
        </w:numPr>
        <w:tabs>
          <w:tab w:val="clear" w:pos="708"/>
          <w:tab w:val="left" w:pos="3408" w:leader="none"/>
          <w:tab w:val="left" w:pos="4500" w:leader="none"/>
        </w:tabs>
        <w:ind w:left="3408" w:right="-56" w:hanging="284"/>
        <w:jc w:val="both"/>
        <w:rPr>
          <w:sz w:val="28"/>
          <w:szCs w:val="28"/>
        </w:rPr>
      </w:pPr>
      <w:r>
        <w:rPr>
          <w:sz w:val="28"/>
          <w:szCs w:val="28"/>
        </w:rPr>
        <w:t>Az egyes területegységekhez rendelt be nem építhető területek (mezőgazdasági, erdő, zöldterületek) nem az építési telkek méretéhez való viszonyítása a telekalakítás során megoldatlan szabályozási problémákat vethet fel.</w:t>
      </w:r>
    </w:p>
    <w:p>
      <w:pPr>
        <w:pStyle w:val="Normal"/>
        <w:tabs>
          <w:tab w:val="clear" w:pos="708"/>
          <w:tab w:val="left" w:pos="4500" w:leader="none"/>
        </w:tabs>
        <w:ind w:left="3240" w:right="-56" w:hanging="0"/>
        <w:jc w:val="both"/>
        <w:rPr>
          <w:sz w:val="28"/>
          <w:szCs w:val="28"/>
        </w:rPr>
      </w:pPr>
      <w:r>
        <w:rPr>
          <w:sz w:val="28"/>
          <w:szCs w:val="28"/>
        </w:rPr>
      </w:r>
    </w:p>
    <w:p>
      <w:pPr>
        <w:pStyle w:val="Normal"/>
        <w:tabs>
          <w:tab w:val="clear" w:pos="708"/>
          <w:tab w:val="left" w:pos="3420" w:leader="none"/>
        </w:tabs>
        <w:ind w:left="4260" w:right="-6" w:hanging="1136"/>
        <w:jc w:val="both"/>
        <w:rPr/>
      </w:pPr>
      <w:r>
        <w:rPr>
          <w:sz w:val="28"/>
          <w:szCs w:val="28"/>
          <w:u w:val="single"/>
        </w:rPr>
        <w:t>Határidő</w:t>
      </w:r>
      <w:r>
        <w:rPr>
          <w:sz w:val="28"/>
          <w:szCs w:val="28"/>
        </w:rPr>
        <w:t>:</w:t>
        <w:tab/>
        <w:t>2010. április 24.</w:t>
      </w:r>
    </w:p>
    <w:p>
      <w:pPr>
        <w:pStyle w:val="Heading1"/>
        <w:tabs>
          <w:tab w:val="clear" w:pos="708"/>
          <w:tab w:val="left" w:pos="3420" w:leader="none"/>
        </w:tabs>
        <w:ind w:left="4260" w:right="-6" w:hanging="1136"/>
        <w:rPr/>
      </w:pPr>
      <w:r>
        <w:rPr>
          <w:bCs/>
          <w:szCs w:val="28"/>
        </w:rPr>
        <w:t>Felelős:</w:t>
      </w:r>
      <w:r>
        <w:rPr>
          <w:bCs/>
          <w:szCs w:val="28"/>
          <w:u w:val="none"/>
        </w:rPr>
        <w:tab/>
        <w:t>Kovács Péter polgármester</w:t>
      </w:r>
    </w:p>
    <w:p>
      <w:pPr>
        <w:pStyle w:val="Normal"/>
        <w:jc w:val="both"/>
        <w:rPr>
          <w:bCs/>
          <w:sz w:val="28"/>
          <w:szCs w:val="28"/>
          <w:u w:val="none"/>
        </w:rPr>
      </w:pPr>
      <w:r>
        <w:rPr>
          <w:bCs/>
          <w:sz w:val="28"/>
          <w:szCs w:val="28"/>
          <w:u w:val="none"/>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pPr>
      <w:r>
        <w:rPr>
          <w:sz w:val="28"/>
          <w:szCs w:val="28"/>
        </w:rPr>
        <w:t>Soron következik 14-es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7.</w:t>
        <w:tab/>
      </w:r>
      <w:r>
        <w:rPr>
          <w:szCs w:val="28"/>
          <w:u w:val="none"/>
        </w:rPr>
        <w:t>Budapest XVII. kerület, Határhalom út – Keresztúri út – Pesti út által határolt területre készítendő szabályozási terv</w:t>
      </w:r>
    </w:p>
    <w:p>
      <w:pPr>
        <w:pStyle w:val="Normal"/>
        <w:ind w:left="4686" w:hanging="1562"/>
        <w:rPr>
          <w:b/>
          <w:b/>
          <w:i/>
          <w:i/>
          <w:sz w:val="28"/>
          <w:szCs w:val="28"/>
        </w:rPr>
      </w:pPr>
      <w:hyperlink r:id="rId19">
        <w:r>
          <w:rPr>
            <w:rStyle w:val="InternetLink"/>
            <w:b/>
            <w:i/>
            <w:sz w:val="28"/>
            <w:szCs w:val="28"/>
          </w:rPr>
          <w:t xml:space="preserve">95/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em kívánom ezt kiegészíteni. Kérdezem, van-e kérdés? Ilyet nem látok. Vélemény, javaslat, hozzászólás? Ilyen sincsen. Határozathozatal következik, az előterjesztés 1. oldalán található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196"</w:instrText>
      </w:r>
      <w:r>
        <w:rPr>
          <w:rStyle w:val="InternetLink"/>
          <w:sz w:val="28"/>
          <w:szCs w:val="28"/>
        </w:rPr>
        <w:fldChar w:fldCharType="separate"/>
      </w:r>
      <w:r>
        <w:rPr>
          <w:rStyle w:val="InternetLink"/>
          <w:sz w:val="28"/>
          <w:szCs w:val="28"/>
        </w:rPr>
        <w:t>23 igen, 0 nem, 1 tartózkodás</w:t>
      </w:r>
      <w:r>
        <w:rPr>
          <w:rStyle w:val="InternetLink"/>
          <w:sz w:val="28"/>
          <w:szCs w:val="28"/>
        </w:rPr>
        <w:fldChar w:fldCharType="end"/>
      </w:r>
      <w:r>
        <w:rPr>
          <w:sz w:val="28"/>
          <w:szCs w:val="28"/>
        </w:rPr>
        <w:t xml:space="preserve">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96/2010. (IV. 14.) Kt. </w:t>
        <w:tab/>
      </w:r>
      <w:r>
        <w:rPr>
          <w:color w:val="000000"/>
          <w:spacing w:val="-3"/>
          <w:sz w:val="28"/>
        </w:rPr>
        <w:t>Budapest Főváros XVI. kerületi Önkormányzat Képviselő-testülete a Budapest XVII. kerület, Határhalom út – Keresztúri út – Pesti út által határolt területre készített szabályozási terv véleményezési eljárásában nem kíván részt venni.</w:t>
      </w:r>
    </w:p>
    <w:p>
      <w:pPr>
        <w:pStyle w:val="Normal"/>
        <w:ind w:left="3124" w:hanging="3124"/>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határozat megküldésére 2010. április 24.</w:t>
      </w:r>
    </w:p>
    <w:p>
      <w:pPr>
        <w:pStyle w:val="Normal"/>
        <w:ind w:left="4260" w:hanging="1136"/>
        <w:jc w:val="both"/>
        <w:rPr>
          <w:sz w:val="28"/>
        </w:rPr>
      </w:pPr>
      <w:r>
        <w:rPr>
          <w:bCs/>
          <w:color w:val="000000"/>
          <w:spacing w:val="-3"/>
          <w:sz w:val="28"/>
          <w:u w:val="single"/>
        </w:rPr>
        <w:t>Felelős</w:t>
      </w:r>
      <w:r>
        <w:rPr>
          <w:bCs/>
          <w:color w:val="000000"/>
          <w:spacing w:val="-3"/>
          <w:sz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b/>
          <w:b/>
          <w:bCs/>
          <w:i/>
          <w:i/>
          <w:szCs w:val="28"/>
        </w:rPr>
      </w:pPr>
      <w:r>
        <w:rPr>
          <w:b/>
          <w:bCs/>
          <w:i/>
          <w:szCs w:val="28"/>
        </w:rPr>
        <w:t>A 10. napirendhez kapcsolódó kiegészítő határozati javaslatról szóló döntés.</w:t>
      </w:r>
    </w:p>
    <w:p>
      <w:pPr>
        <w:pStyle w:val="TextBody"/>
        <w:rPr>
          <w:b/>
          <w:b/>
          <w:bCs/>
          <w:i/>
          <w:i/>
          <w:szCs w:val="28"/>
        </w:rPr>
      </w:pPr>
      <w:r>
        <w:rPr>
          <w:b/>
          <w:bCs/>
          <w:i/>
          <w:szCs w:val="28"/>
        </w:rPr>
      </w:r>
    </w:p>
    <w:p>
      <w:pPr>
        <w:pStyle w:val="TextBody"/>
        <w:rPr>
          <w:b/>
          <w:b/>
          <w:bCs/>
          <w:i/>
          <w:i/>
          <w:szCs w:val="28"/>
        </w:rPr>
      </w:pPr>
      <w:r>
        <w:rPr>
          <w:b/>
          <w:bCs/>
          <w:i/>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0.</w:t>
        <w:tab/>
      </w:r>
      <w:r>
        <w:rPr>
          <w:szCs w:val="28"/>
          <w:u w:val="none"/>
        </w:rPr>
        <w:t>Javaslat a Kertvárosi Sportlétesítményeket Üzemeltető Kft. 2010. évi üzleti tervének módosítására</w:t>
      </w:r>
    </w:p>
    <w:p>
      <w:pPr>
        <w:pStyle w:val="Normal"/>
        <w:ind w:left="4686" w:hanging="1562"/>
        <w:rPr>
          <w:b/>
          <w:b/>
          <w:i/>
          <w:i/>
          <w:iCs/>
          <w:sz w:val="28"/>
          <w:szCs w:val="28"/>
        </w:rPr>
      </w:pPr>
      <w:hyperlink r:id="rId20">
        <w:r>
          <w:rPr>
            <w:rStyle w:val="InternetLink"/>
            <w:b/>
            <w:i/>
            <w:iCs/>
            <w:sz w:val="28"/>
            <w:szCs w:val="28"/>
          </w:rPr>
          <w:t xml:space="preserve">99/2010. sz. előterjesztés </w:t>
        </w:r>
      </w:hyperlink>
    </w:p>
    <w:p>
      <w:pPr>
        <w:pStyle w:val="Normal"/>
        <w:ind w:left="4686" w:hanging="1562"/>
        <w:rPr>
          <w:sz w:val="28"/>
          <w:szCs w:val="28"/>
        </w:rPr>
      </w:pPr>
      <w:r>
        <w:rPr>
          <w:iCs/>
          <w:sz w:val="28"/>
          <w:szCs w:val="28"/>
          <w:u w:val="single"/>
        </w:rPr>
        <w:t>Előterjesztő</w:t>
      </w:r>
      <w:r>
        <w:rPr>
          <w:iCs/>
          <w:sz w:val="28"/>
          <w:szCs w:val="28"/>
        </w:rPr>
        <w:t>:</w:t>
        <w:tab/>
        <w:t>Kovács Péter polgármester</w:t>
      </w:r>
      <w:r>
        <w:rPr>
          <w:sz w:val="28"/>
          <w:szCs w:val="28"/>
          <w:u w:val="single"/>
        </w:rPr>
        <w:t xml:space="preserve"> </w:t>
      </w:r>
    </w:p>
    <w:p>
      <w:pPr>
        <w:pStyle w:val="Heading1"/>
        <w:tabs>
          <w:tab w:val="clear" w:pos="708"/>
          <w:tab w:val="left" w:pos="2272" w:leader="none"/>
        </w:tabs>
        <w:ind w:left="3408" w:hanging="284"/>
        <w:rPr/>
      </w:pPr>
      <w:r>
        <w:rPr>
          <w:b/>
          <w:bCs/>
          <w:szCs w:val="28"/>
          <w:u w:val="none"/>
        </w:rPr>
        <w:t>-</w:t>
        <w:tab/>
      </w:r>
      <w:r>
        <w:rPr>
          <w:bCs/>
          <w:szCs w:val="28"/>
          <w:u w:val="none"/>
        </w:rPr>
        <w:t>Felhatalmazás a Kertvárosi Sportlétesítményeket Üzemeltető Kft. Felügyelő Bizottsága számára egyszeri interneten történő ülésezésre</w:t>
      </w:r>
    </w:p>
    <w:p>
      <w:pPr>
        <w:pStyle w:val="Normal"/>
        <w:ind w:left="4686" w:hanging="1278"/>
        <w:rPr>
          <w:sz w:val="28"/>
          <w:szCs w:val="28"/>
        </w:rPr>
      </w:pPr>
      <w:r>
        <w:rPr>
          <w:sz w:val="28"/>
          <w:szCs w:val="28"/>
          <w:u w:val="single"/>
        </w:rPr>
        <w:t>Előterjesztő:</w:t>
      </w:r>
      <w:r>
        <w:rPr>
          <w:sz w:val="28"/>
          <w:szCs w:val="28"/>
        </w:rPr>
        <w:tab/>
        <w:t>Szász József FB elnöke</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pPr>
      <w:r>
        <w:rPr>
          <w:sz w:val="28"/>
          <w:szCs w:val="28"/>
        </w:rPr>
        <w:t>Akkor most rátérnénk arra, amit egy korábbi napirendnél felvetett Szász képviselő úr. Felolvasnám a határozati javaslatot, és utána szavazásra bocsátanám. Az elfogadása ennek a határozatnak egyszerű szótöbbséget igényel. Tehát: „A Képviselő-testület engedélyezi a Kertvárosi Sportlétesítményeket Üzemeltető Kft. Felügyelő Bizottságának, hogy egyszeri alkalommal 2010. április 21-én ülését az interneten keresztül tartsa meg. A Felügyelő Bizottság napirendjén kizárólag egy napirendi pont szerepel: A Kft. 2010. évi I. negyedéves támogatási igényének jóváhagyása. Felelős: Szász József a Felügyelő Bizottság elnöke, határidő: 2010. IV. 21.” Kaszás úrnak ügyrendi javaslata v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ASZÁS GÁBOR</w:t>
      </w:r>
    </w:p>
    <w:p>
      <w:pPr>
        <w:pStyle w:val="Normal"/>
        <w:jc w:val="both"/>
        <w:rPr>
          <w:sz w:val="28"/>
          <w:szCs w:val="28"/>
        </w:rPr>
      </w:pPr>
      <w:r>
        <w:rPr>
          <w:sz w:val="28"/>
          <w:szCs w:val="28"/>
        </w:rPr>
        <w:t>Már elnézést, de gyakorlatilag Szász Józsi azért kényszerül erre a dologra, mert Bíró Győző barátunk, képviselőtársunk hosszú ideje nem látogatja, vagy csak nagyon ritkán látogatja a testületi ül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sz w:val="28"/>
          <w:szCs w:val="28"/>
        </w:rPr>
      </w:pPr>
      <w:r>
        <w:rPr>
          <w:sz w:val="28"/>
          <w:szCs w:val="28"/>
        </w:rPr>
        <w:t>Nem, nem, nem, másról van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ASZÁS GÁBOR</w:t>
      </w:r>
    </w:p>
    <w:p>
      <w:pPr>
        <w:pStyle w:val="Normal"/>
        <w:jc w:val="both"/>
        <w:rPr/>
      </w:pPr>
      <w:r>
        <w:rPr>
          <w:sz w:val="28"/>
          <w:szCs w:val="28"/>
        </w:rPr>
        <w:t>Lehet, hogy van neki oka, én ezt nem tudom, de ezt nem mondtátok, illetve nem hirdettétek ki, hogy valami oka lenne. Én nem tudok róla. Most azért szavazzam meg, mert valaki hiányzik rendszere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pPr>
      <w:r>
        <w:rPr>
          <w:sz w:val="28"/>
          <w:szCs w:val="28"/>
        </w:rPr>
        <w:t>Nem, nem, nem. Én, amit értettem Szász úrnak az elmondásából, hogy ezen a héten volt már egyszer felügyelő bizottság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És akkor mi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w:t>
      </w:r>
      <w:r>
        <w:rPr>
          <w:sz w:val="28"/>
          <w:szCs w:val="28"/>
        </w:rPr>
        <w:t>. és hogy nem ér rá most ezen a héten megtartani, viszont szükség lenne, de Szász úr kért napirend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ASZÁS GÁBOR</w:t>
      </w:r>
    </w:p>
    <w:p>
      <w:pPr>
        <w:pStyle w:val="Normal"/>
        <w:jc w:val="both"/>
        <w:rPr/>
      </w:pPr>
      <w:r>
        <w:rPr>
          <w:sz w:val="28"/>
          <w:szCs w:val="28"/>
        </w:rPr>
        <w:t>Érdekes. Testületi ülésre sem ér r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az egy dolo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Hát persz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sajnálatos módon. Szász képviselő úr parancsoljon! (Valaki mond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zt föl tudja venni, persz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SZÁSZ JÓZSEF</w:t>
      </w:r>
    </w:p>
    <w:p>
      <w:pPr>
        <w:pStyle w:val="Normal"/>
        <w:jc w:val="both"/>
        <w:rPr/>
      </w:pPr>
      <w:r>
        <w:rPr>
          <w:sz w:val="28"/>
          <w:szCs w:val="28"/>
        </w:rPr>
        <w:t>Köszönöm a szót Polgármester úr. Értem és megértem Kaszás úrnak a felháborodását. Tény és való, hogy látjuk, hogy ki van jelen a képviselő-testületi ülésen, ki nem, de a képviselő-testületi jelenlét az nincs összhangban a bizottsági jelenléttel, és a bizottságnak az üléseit úgy tudjuk összehívni, hogy hosszas egyeztetés kell, hogy végre közös időpontot találjunk. Ezen a héten már egyszer volt Felügyelő Bizottság és való igaz, hogy a legkritikusabb pont ez a Győző személye. Viszont a negyedéves lehívásoknak az elfogadása az határidőhöz kötött, tehát ezért kényszerül rá a Felügyelő Bizottság erre az ülésezési módra, de természetesen én értem a Gábornak az igényét. Ez, hogy ha valakinek ilyen jellegű igénye van, azt be kell nyújtani a Képviselő-testülethez és a Képviselő-testületnek a joga, hogy a Felügyelő Bizottság összetételéről döntsön, de jelen pillanatban ugye ilyen jellegű előterjesztés nem szerepelt a Képviselő-testület előtt. Ezt csak tájékoztatásként mondom el, hogy mi az ügymenet, de értem a Gábornak az ilyen jellegű felháborodását, de ahhoz, hogy az ügyeket tovább tudjuk vinni, erre a döntésre ideiglenesen szükség van, én úgy gondolo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ASZÁS GÁBOR</w:t>
      </w:r>
    </w:p>
    <w:p>
      <w:pPr>
        <w:pStyle w:val="Normal"/>
        <w:jc w:val="both"/>
        <w:rPr/>
      </w:pPr>
      <w:r>
        <w:rPr>
          <w:sz w:val="28"/>
          <w:szCs w:val="28"/>
        </w:rPr>
        <w:t>Jó hát akkor én azért csak mondanám, hogy ugye jelentős tiszteletdíjat kap a képviselőtársunk azért, hogy rendelkezésre álljon, hát akkor álljon rendelkezésre! Ugye ez 60.000,- Ft havonta? Ezért talán kellene úgy rendezni az életét, hogy rendelkezésre álljon, és ne mi igazodjunk és én szavazzak helyette, illetve szavazzam meg azt a lehetőséget, hogy ő méltóztatik itt megjelenni. Hát nem szavazom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pPr>
      <w:r>
        <w:rPr>
          <w:sz w:val="28"/>
          <w:szCs w:val="28"/>
        </w:rPr>
        <w:t xml:space="preserve">Ennek ellenére szavazásra tenném fel a kérdést, aki ezzel egyetért, kérem, igennel ezt jelezze, szavazzunk! Köszönöm szépen, a Képviselő-testület </w:t>
      </w:r>
      <w:r>
        <w:fldChar w:fldCharType="begin"/>
      </w:r>
      <w:r>
        <w:rPr>
          <w:rStyle w:val="InternetLink"/>
          <w:sz w:val="28"/>
          <w:szCs w:val="28"/>
        </w:rPr>
        <w:instrText xml:space="preserve"> HYPERLINK "../in/szjkv..rtf" \l "hat197"</w:instrText>
      </w:r>
      <w:r>
        <w:rPr>
          <w:rStyle w:val="InternetLink"/>
          <w:sz w:val="28"/>
          <w:szCs w:val="28"/>
        </w:rPr>
        <w:fldChar w:fldCharType="separate"/>
      </w:r>
      <w:r>
        <w:rPr>
          <w:rStyle w:val="InternetLink"/>
          <w:sz w:val="28"/>
          <w:szCs w:val="28"/>
        </w:rPr>
        <w:t>19 igen, 4 nem, 0 tartózkodással</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7/2010. (IV. 14.) Kt. </w:t>
        <w:tab/>
        <w:t>A Képviselő-testület engedélyezi a Kertvárosi Sportlétesítményeket Üzemeltető Kft. Felügyelő Bizottságának, hogy egyszeri alkalommal 2010. április 21-én ülését az interneten keresztül tartsa meg. A Felügyelő Bizottság napirendjén kizárólag 1 napirendi pont szerepel: A Kft 2010. évi I. negyedéves támogatási igényének jóváhagyása.</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0. április 21.</w:t>
      </w:r>
    </w:p>
    <w:p>
      <w:pPr>
        <w:pStyle w:val="Normal"/>
        <w:ind w:left="4260" w:hanging="1136"/>
        <w:rPr>
          <w:sz w:val="28"/>
        </w:rPr>
      </w:pPr>
      <w:r>
        <w:rPr>
          <w:color w:val="000000"/>
          <w:sz w:val="28"/>
          <w:u w:val="single"/>
        </w:rPr>
        <w:t>Felelős:</w:t>
      </w:r>
      <w:r>
        <w:rPr>
          <w:color w:val="000000"/>
          <w:sz w:val="28"/>
        </w:rPr>
        <w:tab/>
        <w:t>Szász József a Felügyelő Bizottság elnök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ilyén Incének ügyrendi javaslata v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Nekem sem tetszik ez a dolog, hogy Bíró Győző következetesen nem jár be, vagy ha bejár, csak azért jön be, hogy megnézze, hogy fűtenek-e teremben, vagy sem és máris megy ki. Tehát egyszerűen, ha valaki ilyen módon látja el a képviselői tisztséget, az egy lehetetlen. Szerintem, azt kellene, hogy a Polgármester úr a Képviselő-testület nevében fel kellene, hogy szólítsa, hogy egyszerűen legyen hajlandó a képviselői esküjének megfelelően tevékenykedni, vagy pedig mondjon le. Ez egy abszurdu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rre van egyébként szabályozás az SZMSZ-ben, hogy ezzel, hogy kell dolgozni, én azt gondolom, hogy akkor a jövőben fogok ezzel élni. Büki Tamásnak van még hozzáfűznivalója ehhez, parancsoljon! Ince! Kapcsold ki a mikrofont, hogy a Tamás be tudja kapcsolni. Mert aztán azt mondja, hogy én vagyok ezért is a hib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DR. BÜKI TAMÁS</w:t>
      </w:r>
    </w:p>
    <w:p>
      <w:pPr>
        <w:pStyle w:val="Normal"/>
        <w:jc w:val="both"/>
        <w:rPr/>
      </w:pPr>
      <w:r>
        <w:rPr>
          <w:sz w:val="28"/>
          <w:szCs w:val="28"/>
        </w:rPr>
        <w:t>Most látszik csak, hogy mennyire volt célszerű. Ugye? Most az egy dolog, hogy én ugye, annak idején mindig is mondtam, hogy ez egy nagyon érdekes intézmény ugyebár az import képviselő fogalma, aki még véletlenül nem is lakik, meg nem is dolgozik a kerületben, meg semmi köze nincs hozzá, meg térképpel jön a Városházára, látjuk, hogy milyen remekül működik. Na most akkor én megkérdezném egyébként mindazokat, akik most, de hát mondjuk, Ő kezdettől fogva nem feszítette itt az istrángot – azért fogalmazzunk így – még ha néha meg is fordult az üléseken, bár nem túl gyakran. Kérem szépen, azért én megkérdezném mindazokat, akik itt szidják mellesleg jogosan Bíró Győzőt, hogy annak idején ugyebár az igen tisztelt FIDESZ Koalíció tizenvalahány szavazatával, akkor miért is választották be mindenféle extra helyekre? Mi szükség volt erre? Azért, mert akkor úgy tetszettek gondolni, hogy majd kijár a Demszkynél ezt, vagy azt, vagy amazt? Egyrészt esze ágában sem volt, másrészt, amit Ő itt csinált, az a nullával volt mindig is egyenl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pPr>
      <w:r>
        <w:rPr>
          <w:sz w:val="28"/>
          <w:szCs w:val="28"/>
        </w:rPr>
        <w:t>Lezártuk ezt a napirendi pontot. Soron következi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8.</w:t>
        <w:tab/>
      </w:r>
      <w:r>
        <w:rPr>
          <w:szCs w:val="28"/>
          <w:u w:val="none"/>
        </w:rPr>
        <w:t>Javaslat bérleti díjhátralékra vonatkozó részletfizetési engedély megadására</w:t>
      </w:r>
    </w:p>
    <w:p>
      <w:pPr>
        <w:pStyle w:val="Normal"/>
        <w:ind w:left="4686" w:hanging="1562"/>
        <w:rPr>
          <w:b/>
          <w:b/>
          <w:i/>
          <w:i/>
          <w:sz w:val="28"/>
          <w:szCs w:val="28"/>
        </w:rPr>
      </w:pPr>
      <w:hyperlink r:id="rId21">
        <w:r>
          <w:rPr>
            <w:rStyle w:val="InternetLink"/>
            <w:b/>
            <w:i/>
            <w:sz w:val="28"/>
            <w:szCs w:val="28"/>
          </w:rPr>
          <w:t xml:space="preserve">100/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hozzáfűznivalóm. Kérdezem, van-e kérdés? Kérdés nincsen. Hozzászólás, javaslat, vélemény? Én kérdezném a Gazdasági Bizottságot, ugye, hogy itt alternatív javaslatok vannak, hogy ők tárgyalták-e ezt a napirendi pontot és milyen javaslatra jutottak? Szatmáry László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SZATMÁRY LÁSZLÓ</w:t>
      </w:r>
    </w:p>
    <w:p>
      <w:pPr>
        <w:pStyle w:val="Normal"/>
        <w:jc w:val="both"/>
        <w:rPr/>
      </w:pPr>
      <w:r>
        <w:rPr>
          <w:sz w:val="28"/>
          <w:szCs w:val="28"/>
        </w:rPr>
        <w:t>Köszönöm a szót. A bizottság ma tárgyalta ezt és 6 hónapra biztosítana lehetőséget, hogy befizesse ezt a hátralék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sz w:val="28"/>
          <w:szCs w:val="28"/>
        </w:rPr>
      </w:pPr>
      <w:r>
        <w:rPr>
          <w:sz w:val="28"/>
          <w:szCs w:val="28"/>
        </w:rPr>
        <w:t>És akkor az „A” vagy a „B” alternatí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SZATMÁRY LÁSZLÓ</w:t>
      </w:r>
    </w:p>
    <w:p>
      <w:pPr>
        <w:pStyle w:val="Normal"/>
        <w:jc w:val="both"/>
        <w:rPr>
          <w:sz w:val="28"/>
          <w:szCs w:val="28"/>
        </w:rPr>
      </w:pPr>
      <w:r>
        <w:rPr>
          <w:sz w:val="28"/>
          <w:szCs w:val="28"/>
        </w:rPr>
        <w:t>Az „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A” alternatívát támogatja a bizott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MOLNÁR GYULA</w:t>
      </w:r>
    </w:p>
    <w:p>
      <w:pPr>
        <w:pStyle w:val="Normal"/>
        <w:jc w:val="both"/>
        <w:rPr/>
      </w:pPr>
      <w:r>
        <w:rPr>
          <w:sz w:val="28"/>
          <w:szCs w:val="28"/>
        </w:rPr>
        <w:t>Köszönöm a szót. Csak az előterjesztés szerint ez zárt ül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pPr>
      <w:r>
        <w:rPr>
          <w:sz w:val="28"/>
          <w:szCs w:val="28"/>
        </w:rPr>
        <w:t>Igen, de a napirendek elején mondtam,, hogy Jegyző úr jelezte számomra, hogy ezt nem kötelező zárt ülésben tartani. Én arra gondoltam, hogyha nem kötelező, akkor nyílt ülésen is tudjuk ezt tárgyalni, de ezt jeleztem a napirend elfogadásánál is. Zsinka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ZSINKA LÁSZLÓ</w:t>
      </w:r>
    </w:p>
    <w:p>
      <w:pPr>
        <w:pStyle w:val="Normal"/>
        <w:jc w:val="both"/>
        <w:rPr/>
      </w:pPr>
      <w:r>
        <w:rPr>
          <w:sz w:val="28"/>
          <w:szCs w:val="28"/>
        </w:rPr>
        <w:t>Igen, tisztelt Testület, tisztelt Polgármester úr! Ebben vita volt ma a bizottsági ülésen is, hogy ez zárt ülés vagy nem. Szerintem, akik ráírták, hogy zárt ülést igényel, azok tévesen értelmezik a jogszabályt, mert ez nem személyi kérdés, ez egy vállalkozónak a kérdése, hogy kapjon-e ….., ez nem egy kinevezés, tehát teljesen rossz, most nem a Molnár úrnak mondom, hanem egyébként. Hamis értelmezés és a Jegyző úr most jól mondta, hogy ez nem zárt ülés, bi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últárgyaltuk a kérdést, én azt gondolom. Az előterjesztés 2. oldalán található „A” alternatívát tenném fel szavazásra, azzal, hogy 6 havi részletfizetési engedély. Aki ezzel egyetért, kérem, igennel ezt jelezze, szavazzunk! Köszönöm szépen, a Képviselő-testület </w:t>
      </w:r>
      <w:r>
        <w:fldChar w:fldCharType="begin"/>
      </w:r>
      <w:r>
        <w:rPr>
          <w:rStyle w:val="InternetLink"/>
          <w:sz w:val="28"/>
          <w:szCs w:val="28"/>
        </w:rPr>
        <w:instrText xml:space="preserve"> HYPERLINK "../in/szjkv..rtf" \l "hat198"</w:instrText>
      </w:r>
      <w:r>
        <w:rPr>
          <w:rStyle w:val="InternetLink"/>
          <w:sz w:val="28"/>
          <w:szCs w:val="28"/>
        </w:rPr>
        <w:fldChar w:fldCharType="separate"/>
      </w:r>
      <w:r>
        <w:rPr>
          <w:rStyle w:val="InternetLink"/>
          <w:sz w:val="28"/>
          <w:szCs w:val="28"/>
        </w:rPr>
        <w:t>25 igen, egyhangúlag</w:t>
      </w:r>
      <w:r>
        <w:rPr>
          <w:rStyle w:val="InternetLink"/>
          <w:sz w:val="28"/>
          <w:szCs w:val="28"/>
        </w:rPr>
        <w:fldChar w:fldCharType="end"/>
      </w:r>
      <w:r>
        <w:rPr>
          <w:sz w:val="28"/>
          <w:szCs w:val="28"/>
        </w:rPr>
        <w:t xml:space="preserve"> elfogadta a határoza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8/2010. (IV. 14.) Kt. </w:t>
        <w:tab/>
      </w:r>
      <w:r>
        <w:rPr>
          <w:color w:val="000000"/>
          <w:spacing w:val="-3"/>
          <w:sz w:val="28"/>
        </w:rPr>
        <w:t>Budapest Főváros XVI. kerületi Önkormányzat Képviselő-testülete úgy dönt, hogy Buli Zoltán (1162 Budapest, Szent Imre u. 82.) részére a Budapest XVI. kerület, Hősök tere 9. szám alatti, 142 m</w:t>
      </w:r>
      <w:r>
        <w:rPr>
          <w:color w:val="000000"/>
          <w:spacing w:val="-3"/>
          <w:sz w:val="28"/>
          <w:vertAlign w:val="superscript"/>
        </w:rPr>
        <w:t>2</w:t>
      </w:r>
      <w:r>
        <w:rPr>
          <w:color w:val="000000"/>
          <w:spacing w:val="-3"/>
          <w:sz w:val="28"/>
        </w:rPr>
        <w:t xml:space="preserve"> alapterületű üzlethelyiségek tekintetében felhalmozódott 973.049,- Ft bérleti díjra vonatkozóan 6 havi részletfizetést engedélyez a részletfizetés engedélyezésekor érvényes jegybanki alapkamat megfizetése mellett.</w:t>
      </w:r>
    </w:p>
    <w:p>
      <w:pPr>
        <w:pStyle w:val="Normal"/>
        <w:ind w:left="3124" w:hanging="0"/>
        <w:jc w:val="both"/>
        <w:rPr>
          <w:color w:val="000000"/>
          <w:spacing w:val="-3"/>
          <w:sz w:val="28"/>
        </w:rPr>
      </w:pPr>
      <w:r>
        <w:rPr>
          <w:color w:val="000000"/>
          <w:spacing w:val="-3"/>
          <w:sz w:val="28"/>
        </w:rPr>
        <w:t>A törlesztés megkezdésnek időpontja legkésőbb 2010. május 1.</w:t>
      </w:r>
    </w:p>
    <w:p>
      <w:pPr>
        <w:pStyle w:val="Normal"/>
        <w:ind w:left="3124" w:hanging="0"/>
        <w:jc w:val="both"/>
        <w:rPr>
          <w:color w:val="000000"/>
          <w:spacing w:val="-3"/>
          <w:sz w:val="28"/>
        </w:rPr>
      </w:pPr>
      <w:r>
        <w:rPr>
          <w:color w:val="000000"/>
          <w:spacing w:val="-3"/>
          <w:sz w:val="28"/>
        </w:rPr>
        <w:t>A Képviselő-testület felkéri a Polgármestert a részletfizetési megállapodá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áprili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pPr>
      <w:r>
        <w:rPr>
          <w:sz w:val="28"/>
          <w:szCs w:val="28"/>
        </w:rPr>
        <w:t>És most kérem, hogy térjünk át zárt ülésbe!</w:t>
      </w:r>
    </w:p>
    <w:p>
      <w:pPr>
        <w:pStyle w:val="Normal"/>
        <w:jc w:val="both"/>
        <w:rPr>
          <w:sz w:val="28"/>
          <w:szCs w:val="28"/>
          <w:u w:val="single"/>
        </w:rPr>
      </w:pPr>
      <w:r>
        <w:rPr>
          <w:sz w:val="28"/>
          <w:szCs w:val="28"/>
          <w:u w:val="single"/>
        </w:rPr>
      </w:r>
    </w:p>
    <w:p>
      <w:pPr>
        <w:pStyle w:val="TextBody"/>
        <w:rPr>
          <w:b/>
          <w:b/>
          <w:bCs/>
          <w:i/>
          <w:i/>
          <w:sz w:val="28"/>
          <w:szCs w:val="28"/>
          <w:u w:val="single"/>
        </w:rPr>
      </w:pPr>
      <w:r>
        <w:rPr>
          <w:b/>
          <w:bCs/>
          <w:i/>
          <w:sz w:val="28"/>
          <w:szCs w:val="28"/>
          <w:u w:val="single"/>
        </w:rPr>
      </w:r>
    </w:p>
    <w:p>
      <w:pPr>
        <w:pStyle w:val="TextBody"/>
        <w:rPr>
          <w:b/>
          <w:b/>
          <w:bCs/>
          <w:i/>
          <w:i/>
          <w:szCs w:val="28"/>
        </w:rPr>
      </w:pPr>
      <w:r>
        <w:rPr>
          <w:b/>
          <w:bCs/>
          <w:i/>
          <w:szCs w:val="28"/>
        </w:rPr>
        <w:t>A 19. és a 20. napirendek tárgyalása zárt ülésen történik.</w:t>
      </w:r>
    </w:p>
    <w:p>
      <w:pPr>
        <w:pStyle w:val="Normal"/>
        <w:jc w:val="both"/>
        <w:rPr>
          <w:b/>
          <w:b/>
          <w:bCs/>
          <w:i/>
          <w:i/>
          <w:sz w:val="28"/>
          <w:szCs w:val="28"/>
        </w:rPr>
      </w:pPr>
      <w:r>
        <w:rPr>
          <w:b/>
          <w:bCs/>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ehát soron következik eredetileg 19-esse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1.</w:t>
        <w:tab/>
      </w:r>
      <w:r>
        <w:rPr>
          <w:szCs w:val="28"/>
          <w:u w:val="none"/>
        </w:rPr>
        <w:t xml:space="preserve">A polgármester, az alpolgármesterek, a tanácsnokok, a bizottsági elnökök beszámolója az előző Képviselő-testületi ülés óta történt fontosabb eseményekről </w:t>
      </w:r>
    </w:p>
    <w:p>
      <w:pPr>
        <w:pStyle w:val="Normal"/>
        <w:jc w:val="both"/>
        <w:rPr>
          <w:bCs/>
          <w:sz w:val="28"/>
          <w:szCs w:val="28"/>
          <w:u w:val="none"/>
        </w:rPr>
      </w:pPr>
      <w:r>
        <w:rPr>
          <w:bCs/>
          <w:sz w:val="28"/>
          <w:szCs w:val="28"/>
          <w:u w:val="none"/>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Polgármesteri beszámolót természetesen írásban találják. Lemaradt róla, mert nem volt annyi időm, hogy elkészítsem a nagyobb beruházások állásáról, ezt most szóban egészíteném ki. A Sashalmi Városközpont rehabilitációs pályázatunkban a Sashalmi Piac építkezésénél a bontások megtörténtek. Az aszfaltot bontják, illetve az alapozási munkák rövid időn belül megkezdődnek. Ugyanennél a beruházásnál a parképítést, mint ahogyan azt talán az épületbe bejövet látták a képviselőtársaim, az is szintén megkezdődött. A díszburkolatok ágyásszegélyének előkészítése, illetve ott is a megfelelő bontási munkálatok megkezdődtek. Rövid időn belül szerintem látványos előrehaladások várhatóak ezen a területen is. Az útépítés munkaterület átadás is megtörtént, és a Talpfa utcai pakolóépítéssel fog kezdődni majd ott a pakolóépítés, illetve az útépítéseket is rövid időn belül el fogják kezdeni. Az Ikarus öltöző átadása ünnepélyes keretek között most szombaton 15,30-kor lesz majd az Ikarus sportöltözőnél. Ugye a két óvoda beruházás az lezajlott. Mi van még, ami most még folyamatban levő? Útépítések elkezdődtek, de az nem számít nagyobb beruházásnak, hiszen azt már megszokhattuk. Nagyjából ennyi. Kérdezem, van-e kérdés a polgármesteri beszámolóho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Látom itt a bankgarancia felhasználásáról van egy oldal. Azt szeretném tudni, hogy ez melyik uszodánkra, vagy melyik beruházásunkra vonatkozik ez a 16 WC csere, 2,5 millióért, 2 millióért zuhanyzó csaptelepek cseréje. Ez egy uszoda, vagy pedig ez a kettő összevont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ek külön-külön vannak, és amennyire emlékszem, a szentmihályi uszodára vonatkozik ez a dolog, de ez csak a mostani, elmúlt 3 hétben történt beruházások, mint bizonyára tapasztalta az elmúlt polgármesteri beszámolóban is hasonló részletességgel volt benne, hogy mire költöttük még ezeket a dolgokat. Nem ennyibe kerül az a csaptelep kicserélése, hanem csak így nevezik ezt. Tehát a hivatalban ilyen kód alatt kódolják, hogy számos munkát végeztek el még e mellett, csak ezen a kódon fut. (Valaki mond valamit.) Persze, de mindig a polgármesteri beszámolónak része, de ha gondolod, akkor egyben is megkérem majd akkor. Már írom előre, hogy Nyíri Ildikót akkor kérem arra, hogy az eddigi kimutatásokat egyben Kovács György képviselő úr részére adják oda. Más hozzászólás a polgármesteri beszámolóhoz nincsen. Kérdezem, Alpolgármester urakat. Csomor alpolgármester úr szeretne.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Egy mondat lenne, hogy korábban említettem azt, hogy módosult a közoktatási törvény, pontosan ugye az intézményvezetők kinevezésével kapcsolatban. Bizonyos esetekben ugye vétójogot biztosított volna a kollektívának. Említettem, hogy a Köztársasági Elnök az Alkotmánybírósághoz fordult az ügyben. Az Alkotmánybíróság a múlt héten az egész törvényt alkotmányellenesnek találta és megsemmisítette. Ebből már valószínűleg majd csak az új Országgyűlés fog, ha akar módosítást tenni. Tehát az egész kinevezések gyakorlatilag a régi rend szerint folytatódhatnak.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ovács Raymund alpolgármester úr is jelezte, hogy kíván beszámolni.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Két dologról szeretnék. A polgármesteri beszámolóban is szerepelt az M0-ás lehajtójának a műszaki átadása, és az azzal kapcsolatos mizéria, hogy jelenleg nincs, aki üzemeltesse, vagy nincs, aki átvegye az üzemeltetésre az M0-ás lehajtót. Ez érdekes helyzet, hogy elkészül egy beruházás, és nincs, aki üzemeltesse, de ennek nyilván majd a megoldása remélhetőleg megszületik. A másik, Polgármester úr már említette az Ikarus öltözőnek az átadását. Ezzel kapcsolatban szeretném azt mondani, hogy a tegnapi nap során a kormány nemzeti gyásznappá minősítette a szombatot, április 17-ét, és tanakodtunk ezen, hogy ezt a rendezvényt megtartsuk-e, vagy sem. Végül is az az álláspont, illetve a kormányszóvivő mai nyilatkozata is az, hogy nem kívánják korlátozni a különböző kulturális és szórakozási eseményeket. Tehát koncerteket, szórakozóhelyeknek a nyitva tartását, illetve annak a működését. Tehát inkább csak egy ilyen megemlékezés jelleggel kívánják ezt a gyásznapot megtartani, hogy a rendezvényt, azt mi megtartanánk, és nyilván majd ennek keretében azért mi is megfelelő módon megemlékezünk a kerületi gyásznapról. Tehát megtartjuk mindenféleképpen a mai álláspont szerint ezt az ünnepélyes átadó rendezvényt. A képviselők megkapták a programot, maga a rendezvény ½ 3 – 3,00 óra körül elkezdődik a gyerekeknek, vagy a fiataloknak a focikupájával, és az várhatóan 4,00 órára fejeződik be, és akkor tartanánk egy hivatalos átadó ünnepséget, egy 15-20 perc keretében, és utána folyna tovább a műsor. Tehát azt tudom mindenkinek mondani, hogy 3,00-kor kezdődik ugyan a rendezvény, de a protokolláris rész az 4,00 óra körül fog majd elkezdődni. Tehát aki később ér csak oda, az nem fog lemaradni semmiről. Minden képviselőt szeretettel várunk, és arra kérjük, hogy a lehetőség szerint, ha tudja, a meghívóját hozza magával, hogy ezzel a vendégeknek fenntartott részre is el tudjon jut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az alpolgármesteri beszámolóhoz van-e hozzáfűznivaló? Kérdés? Ilyet nem látok. Tanácsnokokat kérdezem, hogy kíván-e valaki beszámolni most? Nem. Bizottsági elnökök közül kíván-e valaki most beszámolni? Nem. Akkor ezt a napirendi pontot le tudtuk zárni. Soron következik:</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2.</w:t>
        <w:tab/>
      </w:r>
      <w:r>
        <w:rPr>
          <w:szCs w:val="28"/>
          <w:u w:val="none"/>
        </w:rPr>
        <w:t xml:space="preserve">Képviselői kérdések, közérdekű bejelentések </w:t>
      </w:r>
    </w:p>
    <w:p>
      <w:pPr>
        <w:pStyle w:val="Normal"/>
        <w:jc w:val="both"/>
        <w:rPr>
          <w:bCs/>
          <w:sz w:val="28"/>
          <w:szCs w:val="28"/>
          <w:u w:val="none"/>
        </w:rPr>
      </w:pPr>
      <w:r>
        <w:rPr>
          <w:bCs/>
          <w:sz w:val="28"/>
          <w:szCs w:val="28"/>
          <w:u w:val="none"/>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olnár Gyula az első.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Tisztelt Polgármester úr! Az elmúlt országgyűlési választások alkalmával elért eredményhez szeretne a frakció gratulálni Neked.</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nagyon kedvesek vagyt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Következőt szeretném kérni, kérdezni. Ugye lesz Majális május 1-jén? Majális rendezvén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t hiszem, 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Igen, akkor valaki a részletekről tud tájékoztatást adni bizonyos dolgokr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ire gondol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Na akkor mon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ert én nem, az bizto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Jó. Hány négyzetmétert akartok mondjuk fogla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ár ki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Hát mondjuk a FIDESZ ép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t tudom é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Na ne, hát azér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ényleg nem tudom. A május hol van mé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Saccoljatok be valami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a, hogy te is szeretnél annyit. J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N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tharmad. Azt mondj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Minek a kétharmada? 10 m</w:t>
      </w:r>
      <w:r>
        <w:rPr>
          <w:sz w:val="28"/>
          <w:szCs w:val="28"/>
          <w:vertAlign w:val="superscript"/>
        </w:rPr>
        <w:t>2</w:t>
      </w:r>
      <w:r>
        <w:rPr>
          <w:sz w:val="28"/>
        </w:rPr>
        <w:t>, 20 m</w:t>
      </w:r>
      <w:r>
        <w:rPr>
          <w:sz w:val="28"/>
          <w:szCs w:val="28"/>
          <w:vertAlign w:val="superscript"/>
        </w:rPr>
        <w:t>2</w:t>
      </w:r>
      <w:r>
        <w:rPr>
          <w:sz w:val="28"/>
        </w:rPr>
        <w:t>, 30?</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Figyelj! A helyi elnök Kovács Balázs, beszéld meg vele a folyóson. Jó? Légy szíve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Nem, halál komoly lesz a vége, majd meglátját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tényleg halál komolyan nem tud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10-et, 20-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ondom, hogy nem tud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Hát mennyit szoktatok elfogla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mennyit szoktunk, most mit tudom é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Ne. Jó. Elfogadható a 20 m</w:t>
      </w:r>
      <w:r>
        <w:rPr>
          <w:sz w:val="28"/>
          <w:szCs w:val="28"/>
          <w:vertAlign w:val="superscript"/>
        </w:rPr>
        <w:t>2</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t tudom é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5 x 4 m</w:t>
      </w:r>
      <w:r>
        <w:rPr>
          <w:sz w:val="28"/>
          <w:szCs w:val="28"/>
          <w:vertAlign w:val="superscript"/>
        </w:rPr>
        <w:t>2</w:t>
      </w:r>
      <w:r>
        <w:rPr>
          <w:sz w:val="28"/>
        </w:rPr>
        <w: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jó. És miér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kkor tudjátok mennyit fogtok fizetni ért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a mennyi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Több mint 100.000,- Ft-o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Gazdag pár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Hát igen. De tudjátok, miér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Mert a jelentkezési lapot kézhez vettem, és felolvasom nektek, hogy mi van ezen. Területfoglalási díj befizetése, a jelentkezéssel egyidejűleg történik. Területfoglalási díj 5.500,- Ft/m</w:t>
      </w:r>
      <w:r>
        <w:rPr>
          <w:sz w:val="28"/>
          <w:szCs w:val="28"/>
          <w:vertAlign w:val="superscript"/>
        </w:rPr>
        <w:t>2</w:t>
      </w:r>
      <w:r>
        <w:rPr>
          <w:sz w:val="28"/>
        </w:rPr>
        <w:t>. Ezt halál komolyan gondolja az igazgató asszony, hogy 5.500,- Ft. Ugyanakkor van nekünk egy rendeletünk, amelynek melléklete ilyen közterület-foglalásra, Erzsébet-liget, sörsátor, 225,- Ft/m</w:t>
      </w:r>
      <w:r>
        <w:rPr>
          <w:sz w:val="28"/>
          <w:szCs w:val="28"/>
          <w:vertAlign w:val="superscript"/>
        </w:rPr>
        <w:t>2</w:t>
      </w:r>
      <w:r>
        <w:rPr>
          <w:sz w:val="28"/>
        </w:rPr>
        <w:t xml:space="preserve">/nap. Kapcsolódó vendéglátó, kereskedelmi, szórakoztató tevékenység ugyancsak 225,- Ft. Most, hogy ha ezt a vezető asszony, igazgató asszony komolyan gondolja, akkor ebből nem lesz Majál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zerintem, én megítélésem szeri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w:t>
      </w:r>
      <w:r>
        <w:rPr>
          <w:sz w:val="28"/>
        </w:rPr>
        <w:t>.. Ez halálosan komolytalan, és felháborító. Nem tudom, hogy milyen alapon gondolta Ő ezt az 5.500,- Ft/m</w:t>
      </w:r>
      <w:r>
        <w:rPr>
          <w:sz w:val="28"/>
          <w:szCs w:val="28"/>
          <w:vertAlign w:val="superscript"/>
        </w:rPr>
        <w:t>2</w:t>
      </w:r>
      <w:r>
        <w:rPr>
          <w:sz w:val="28"/>
        </w:rPr>
        <w:t>-t. 3-4 m</w:t>
      </w:r>
      <w:r>
        <w:rPr>
          <w:sz w:val="28"/>
          <w:szCs w:val="28"/>
          <w:vertAlign w:val="superscript"/>
        </w:rPr>
        <w:t>2</w:t>
      </w:r>
      <w:r>
        <w:rPr>
          <w:sz w:val="28"/>
        </w:rPr>
        <w:t>-en alul nem lehet ott megmozdulni, hogy ha valaki főzni akar, vagy valamit csinálni. Legalább 10 m</w:t>
      </w:r>
      <w:r>
        <w:rPr>
          <w:sz w:val="28"/>
          <w:szCs w:val="28"/>
          <w:vertAlign w:val="superscript"/>
        </w:rPr>
        <w:t>2</w:t>
      </w:r>
      <w:r>
        <w:rPr>
          <w:sz w:val="28"/>
        </w:rPr>
        <w:t>. Többen pályáztak erre a dologra, megmondom őszintén a Német Kisebbség keretén, illetve az egyesület, 30.000,- Ft-ot nyertünk. Egyből visszafizetjük az egészet. Most ennek aztán mi értelme van? (Valaki mond valami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ogy is van ez? Ez érdekel job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Majd a Gyula elmondja. Szóval most már halál komolyan. Ezt nem lehet csiná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tem. Jó, Gábor, figyelj!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Ezt nem lehet csinálni! És egyáltalán, van-e jogosultság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Hogy ha ezt az igazgatótól kaptad, akkor kérdezd meg az igazgat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Jó, de hát azért kinek az intézménye? A mi intézmény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ppen ezért kérdezd meg Te, mint képviselő őt, hogy ezt hogy gondol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Péter, n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 ne, ne. Azért zárójelben jegyzem meg, hogy nagy valószínűséggel arról van szó, bár én mondom, nem ismerem ezt a dolgot, hogy eddig valamilyen, hogy mondjam, furcsa …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Jelképes, 2-3.000.-Ft-ot kellett fizetni területfoglalás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a de az egy dolog. Te, mint mondjuk, társadalmi szervezet, de az, aki a vattacukrot árulja, az kijön oda 2-300.-F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Akkor olvasom tovább, ne haragudj.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Olvasd tovább!</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A kiállítók részére asztalokat, és sátrat biztosítani nem tudunk, erről egyénileg kell gondoskodniuk. A székek biztosítása megoldott. A területfoglalási díj a ténylegesen használt terület nagyságát foglalja magában, nem az asztal méretét. Még erre is kitér. Tehát, hogy ha a szék kilóg 20centire, vagy 50-re, akkor azt is fizesd me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aza is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Hát 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zt kell fizetni, amit használsz, ebben egyetértün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kkor menjetek, aztán, ha jó szívvel tudjátok fizetni ezt, vagy aki akarja, az fizesse. Ez elfogadhatatlan. Én egyébként nagyon szépen kérlek benneteket, hogy tegyetek valami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ó, de hát az igazgatót felhívod, megkérdezed.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Mit kérdezzek én meg? Én nem vagyok neki felettes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mit tőlem kérdez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Én nem vagyok nek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ocsánat, én sem. A Képviselő-testület a felettes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Akkor döntsön a Képviselő-testület, hogy kérje számon ezt a dolog től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ó. Ha felteszel ilyen határozati javaslatot, akkor szavaztat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Felteszek, 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ó. Tehát Kaszás úr határozati javaslata. A Képviselő-testület, de várjál. Fogalmazd már meg Te, ne én fogalmazzak helyetted. Utána szavaz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A Képviselő-testület tájékoztatást kér a 2010. május 1-jei Majálisra az Erzsébet-ligeti színház által meghatározott 5.500,- Ft/m</w:t>
      </w:r>
      <w:r>
        <w:rPr>
          <w:sz w:val="28"/>
          <w:szCs w:val="28"/>
          <w:vertAlign w:val="superscript"/>
        </w:rPr>
        <w:t>2</w:t>
      </w:r>
      <w:r>
        <w:rPr>
          <w:sz w:val="28"/>
        </w:rPr>
        <w:t xml:space="preserve"> díjjal kapcsolatban egyrészt, másrészt pedig számon kéri, hogy az igazgató asszony jelezze, hogy milyen alapon határozta meg ezt az 5.500,- Ft/m</w:t>
      </w:r>
      <w:r>
        <w:rPr>
          <w:sz w:val="28"/>
          <w:szCs w:val="28"/>
          <w:vertAlign w:val="superscript"/>
        </w:rPr>
        <w:t>2</w:t>
      </w:r>
      <w:r>
        <w:rPr>
          <w:sz w:val="28"/>
        </w:rPr>
        <w:t xml:space="preserve"> díjat, és az egyéb költségeket, mert még van más költség is itt mellette, csak azt nem olvastam f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ki ezzel egyetért, kérem, igennel ezt jelezze. Szavazzun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Határidő: azonna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onna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Hát most mit mondj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Várjál. Máris veszem a telefont. Felelős: Kovács Péter polgármester gondolom én, természetesen. Aki ezzel egyetért, kérem, igennel ezt jelezze. Szavazzunk! </w:t>
      </w:r>
      <w:r>
        <w:fldChar w:fldCharType="begin"/>
      </w:r>
      <w:r>
        <w:rPr>
          <w:rStyle w:val="InternetLink"/>
          <w:sz w:val="28"/>
        </w:rPr>
        <w:instrText xml:space="preserve"> HYPERLINK "../in/szjkv..rtf" \l "hat201"</w:instrText>
      </w:r>
      <w:r>
        <w:rPr>
          <w:rStyle w:val="InternetLink"/>
          <w:sz w:val="28"/>
        </w:rPr>
        <w:fldChar w:fldCharType="separate"/>
      </w:r>
      <w:r>
        <w:rPr>
          <w:rStyle w:val="InternetLink"/>
          <w:sz w:val="28"/>
        </w:rPr>
        <w:t xml:space="preserve">18 igen, 1 nem </w:t>
      </w:r>
      <w:r>
        <w:rPr>
          <w:rStyle w:val="InternetLink"/>
          <w:sz w:val="28"/>
        </w:rPr>
        <w:fldChar w:fldCharType="end"/>
      </w:r>
      <w:r>
        <w:rPr>
          <w:rStyle w:val="InternetLink"/>
          <w:strike/>
          <w:sz w:val="28"/>
          <w:szCs w:val="28"/>
        </w:rPr>
        <w:t>2</w:t>
      </w:r>
      <w:r>
        <w:rPr>
          <w:rStyle w:val="InternetLink"/>
          <w:rStyle w:val="FootnoteAnchor"/>
          <w:sz w:val="28"/>
          <w:szCs w:val="28"/>
          <w:vertAlign w:val="superscript"/>
        </w:rPr>
        <w:footnoteReference w:id="2"/>
      </w:r>
      <w:r>
        <w:rPr>
          <w:rStyle w:val="InternetLink"/>
          <w:sz w:val="28"/>
        </w:rPr>
        <w:t xml:space="preserve"> 3 tartózkodás</w:t>
      </w:r>
      <w:r>
        <w:rPr>
          <w:sz w:val="28"/>
        </w:rPr>
        <w:t xml:space="preserve"> mellett telefonálnom kell, ha jól értem.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01/2010. (IV. 14.) Kt. </w:t>
        <w:tab/>
        <w:t>A Képviselő-testület tájékoztatást kér a 2010. május 1-jei Majálisra az Erzsébetligeti Színház által meghatározott 5.500,- Ft/m</w:t>
      </w:r>
      <w:r>
        <w:rPr>
          <w:sz w:val="28"/>
          <w:szCs w:val="28"/>
          <w:vertAlign w:val="superscript"/>
        </w:rPr>
        <w:t>2</w:t>
      </w:r>
      <w:r>
        <w:rPr>
          <w:sz w:val="28"/>
        </w:rPr>
        <w:t xml:space="preserve"> díjjal kapcsolatban egyrészt, másrészt pedig számon kéri, hogy az igazgató asszony jelezze, hogy milyen alapon határozta meg ezt az 5.500,- Ft/m</w:t>
      </w:r>
      <w:r>
        <w:rPr>
          <w:sz w:val="28"/>
          <w:szCs w:val="28"/>
          <w:vertAlign w:val="superscript"/>
        </w:rPr>
        <w:t>2</w:t>
      </w:r>
      <w:r>
        <w:rPr>
          <w:sz w:val="28"/>
        </w:rPr>
        <w:t xml:space="preserve"> díjat, és az egyéb költségeket. </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Gilyén Incének ügyrendi javaslata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Rögtön ehhez a dologhoz tartozik, és azért kértem ügyrendet, mert itt tulajdonképpen nincs tisztázva, hogy milyen alapon kérnek ott egyáltalában, illetve az intézmény milyen alapon kér bármilyen területhasználati díjat, amikor tulajdonképpen arról van szó, hogy közterületet használ, az nem az Ő saját területe. Tehát közterület-használati díjat kellene kérni elsődlegesen. Ha Ő ott valami rendezvényt csinál, akkor külön a rendezvényért kell díjat kérni, de ez egy abszurdum, ezt a Bankó vezette be, és akkor is abszolút visszás volt, hogy különböző rendezvényeket tart a nélkül, hogy kifizetné a közterület-használati díjat. Tehát ez abszolút törvénytelen az egész. (Valaki mond valamit.) Nem, hát az egész törvénytelen. Hát ez egy abszurdu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Veress Györgyi a következő kérdező.</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VERESS GYÖRGYI</w:t>
      </w:r>
    </w:p>
    <w:p>
      <w:pPr>
        <w:pStyle w:val="Normal"/>
        <w:jc w:val="both"/>
        <w:rPr/>
      </w:pPr>
      <w:r>
        <w:rPr>
          <w:sz w:val="28"/>
        </w:rPr>
        <w:t xml:space="preserve">A következő problémára szeretném felhívni a figyelmet. Egyre több cukorbeteg óvodás korú gyermekünk van a kerületben, akiknek az ellátása nem megoldott, nem tudjuk egyszerűen az óvodákban befogadni Őket. Szeretném, ha megnéznénk annak a lehetőségét, hogy hogyan lehetne valamelyik óvodában legalább egy csoportot létrehozni szakemberek mellett, hogy ezeknek a gyerekeknek az ellátása is megoldott legy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Alpolgármester úrhoz továbbítottam a kérdés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pPr>
      <w:r>
        <w:rPr>
          <w:sz w:val="28"/>
        </w:rPr>
        <w:t xml:space="preserve">Kaszás Gábor témáját szeretném tovább vinni, ugyanis a Civil Kisebbségi és Egyházi Kapcsolatok Bizottságához több olyan pályázat érkezett be, amelyik a május 1. illetve a Kertvárosi Napokkal kapcsolatos. Most semmit nem tudunk róla. Ugyanis mindenki úgy pályázott, hogy az előző, elmúlt 5-6 év alatt kialakult egy gyakorlat, egy lehetőség, hogy mit lehet főzni, stb. Most pl. megnéztem a május 1-i tájékoztatót, ott egyáltalán semmit nem ír arról, hogy van lehetőség főzni, mint eddig. Vagy egyáltalán mi lesz a Kertvárosi Vigasságokkal, lesz-e, milyen formában? Mert jövő héten lesz a bizottsági ülés, és ott dönteni kell a pályázatró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Kertvárosi Vigasságok ősszel van mindig, szeptember utolsó hétvégéjé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pPr>
      <w:r>
        <w:rPr>
          <w:sz w:val="28"/>
        </w:rPr>
        <w:t xml:space="preserve">De hogy az mi lesz? Mert a május 1-jét sem tudjuk. Tehát nem úgy lesz, mint tavaly, meg tavalyelőtt, a kertvárosiról sem tudunk, és a pályázati összegeket, ha a bizottság megszavazza, akkor utólag gond lesz a felhasználásával, ha egyáltalán arra, amire eddig tudták költeni, most mondjuk, nem tudják, mert nem lesz lehetőség főzni. Mert elég az, hogy ha egy ilyen területhasználati díjat kell fizetni, akkor már lehetetlenné lesz téve az egész. Furcsának tartom, ahogy néztem az összeállítást, hogy a kerületi egyesületek fellépési lehetősége most tökéletesen ki van hagyva, a nélkül, hogy megkérdeztek volna bárkit is. Egyetlen tájékoztató sem volt előtte. Furcsállom, mindjárt itt van május 1-je, és senki nem tud semm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De bizonyára van olyan, aki tud, pl. az intézmény igazgatója, de én nem ebben a pozícióban ülök, úgyhogy nem tudok neked válaszolni most erre a kérdésed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pPr>
      <w:r>
        <w:rPr>
          <w:sz w:val="28"/>
        </w:rPr>
        <w:t xml:space="preserve">Furcsa, hogy semmi tájékoztatás nincs, mert mondom, a kiadott Erzsébet-ligeti füzetben semmi utalás nincs arra, hogy lesz-e lehetőség, pl. itt, amit a Német Kultúr Egylet is gondol, meg gondolom, még sokan mások, hogy kimennek, sátrat állítanak, vagy főznek, vagy bármit, semmi utalás nincs rá.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 Büki Tamá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Akkor ezt most nem kellene elismételjem. Úgy látszik most már lehet, hogy a választási eredmény az meggyőzte itt a hatalmakat, hogy a civileket most már teljességgel semmibe lehet venni. Hát lehet, hogy egy ideig igen, de aztán nem biztos, hogy ez mindig így lesz. Kérem tisztelettel, én a szokásos igazmondással kapcsolatos problémákat vetem fel. Először is, a Csomor úr már kétszer, vagy hányszor ígérte meg, hogy tájékoztat arról, hogy milyen módon, meg milyen elmaradás történt a szakrendelőben a ….., milyen pénzt vontak tőlük vissza, meg én kérdeztem azt is, hogy a tavalyi évben, tehát még 2009-ben, ami a honlapon van, hogy miféle visszafizetések voltak Neurológia, Pszichiátria miatt. Ezt a tájékoztatást még mindig nem kaptam meg. Mint ahogy, most már még választási kampány sincs, a Kovács Péter úr itt mondott nekem mindenfélét az újságról, hát én nem tudom. Mindazon által úgy látszik, hogy megint megvárják a nyarat, már úgy értem, a tényleges nyarat. Nyilvánvaló, amikor, nem, nem lesz j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szóljunk közbe! Mert Büki úr akkor tovább beszé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pPr>
      <w:r>
        <w:rPr>
          <w:sz w:val="28"/>
        </w:rPr>
        <w:t xml:space="preserve">Nem lesz jó, kedves Zsinka úr. Én azt mondtam, hogy nyáron politikai holtidő van, akkor én nem állok senkinek a rendelkezésére, de máskor pedig nem keresnek. Akármi is, ez minden egyes ülésen el fogom mondani, hogy ami a többi képviselőnek járt, az jár nekem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inden ülésen el fogom mondani, hogy Büki urat megkeresték ebben az ügyben, én voltam a szemtanúja, amikor kiosont, dehogynem. Itt állt az újságíró, hogy Önnel időpontot egyeztessen, és telefonálást színlelve elosont mellette, és elszaladt. De ennek ellenére ígéretemnek megfelelően, megkértem az újság főszerkesztőjét, hogy legyenek kedvesek Önt megkeresni egy időpont egyeztetésre. Én ennyit tudok tenni, én nem tudok Önnel időpontot egyeztetni interjúra, mert nem vagyok újságír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Az Erzsébet-ligeti majális ügyében annyit szeretnék mondani, hogy hatályos rendeletünk értelmében közterületet albérletbe adni nem lehet. Tehát amennyiben itt a rendezés, vagy egyéb költségeihez hozzá kell járulni a rendezvényen, akkor én arra javasolnám az intézményvezetőnek, hogy valami egyéb díjat találjon ki, de területhasználati díjat nem szabhat ki közterület használatáért, ezt a hatályos közterület-használati rendeletünk nem engedi. Magam véleménye pedig, mint körzeti képviselőnek az, hogy ha már ilyen szépen felépítettünk egy öltözőépületet az Ikarus pályán, akkor illendő, illetve ajánlatos lenne a kerületi Majálist visszaköltöztetni oda, ahol mindig is volt, az Ikarus pályára. Az Erzsébet-liget parkterülete az tökéletesen alkalmatlan arra, hogy ott Majális legyen. Több tízmillió forintért felújított zöldterületet gyakorlatilag a Majális kapcsán teljesen tönkreteszi az ottani rendezvény. Én azt gondolom, hogy idén már nem lehet, mert előrehaladott a szervezés, de célszerű lenne jövőre valami, mondjuk az Ikarus pálya öltözőépülete mellett, vagy adott esetben reményeink szerint az újonnan megnyílt, felújított piac környékén megrendezni a Sashalmi sétányon ezt a Majálist. Adott esetben azt is lehetne, hogy rotációs jelleggel forogna körbe, és akkor talán a fű az Erzsébet-ligetben újra ki tudna nő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Azt szeretném kérni, hogy hívjuk fel a Fővárosi Önkormányzat figyelmét, hogy teljesítse a kötelességét, hiszen a tél folyamán, illetve kora tavasszal elkészült kátyúzásoknak a feltört aszfaltja az máig ott van az utak szélén. Én csak a Cinkotán látható Somkút utca, meg az azóta keletkeztek kátyúk is, csak a kátyúzásnál feltört aszfalt az máig ott van az út szélén. Régen én úgy tudom, hogy az veszélyes hulladéknak számított, most nem tudom, hogy milyen státuszban van, de azt célszerű lenne onnan elszállítani. A másik pedig, csak egy bejelentés. Remélem, minden képviselőtársam megkapta a meghívót, idén hatodik alkalommal rendezzük meg a Czinkotai Csetepatét, most a mátyásföldi repülőtéren. Nagy tisztelettel és szeretettel várunk mindenkit egy kis kardcsörtetés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Ez ügyes, Mátyásföldön tapossuk szét a füvet Cinkota helyett. Ez csak egy dolog. Annyit szeretnék kérni, egy kimutatást, hogy jelenleg az Önkormányzat milyen peres ügyekben képviselteti magát, a per tárgyának megjelölésével, és azzal, hogy ezt melyik ügyvédi iroda viszi. Egy ilyen listát szeretnék kér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rra kérném Jegyző urat, hogy ebben intézkedjen. Büki Tamás másodszorra.</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Csak megszólított a Polgármester úr. Egyszerűen nem igaz, amit Ön itt minden egyes alkalommal elmond. Kérem tisztelettel. Az az újságíró, az hozzám se szólt. Egyébként …….. (Valaki kérdezi, hogy melyik.) Mit tudom én, melyik, akit a Kovács Péter mond. Fogalmam nincs, melyik. Azt sem tudom egyébként most ki az újságíró. Itt is most fényképezgetett valaki, azt sem tudom újságírónk, vagy nem újságírónk. Mindenesetre egy lényeges dolog van, hogy a telefonom, az mind tudjuk, nyilvános, túlságosan is talán. Bárki, bármikor elérhet rajta, még ki se nagyon szoktam kapcsolni. Gyakorlatilag három, vagy tudom is én hány év alatt ez valahogy nem jött össze. Egy nagy szegénységi bizonyítvány, hogy ha az Önkormányzat tulajdonában álló, nem tudom harminc valahány milliójával támogatott újságban, hogy úgy mondjam a képviselői jogok egyenlőségét, érvényesülését a Polgármester ennyire nem képes elérni. Hogy ha azt mondja, hogy neki semmilyen befolyása nincs az újságra, akkor azt mondom, hogy az igen szomorú, hogy ha 30 millióért annyi nem jár, hogy a 27 képviselő az egyforma lehetőséget, mert egyformát úgy se, szó nincsen róla, mert a Polgármestert dicsőítik minden számban, de a lényeg az, hogy most minden egyes alkalommal el kell mondani, nekem nyilvánvalóan nem lehet megszólalási lehetőségem. Enny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ájékoztatom Büki urat, hogy az esélyegyenlőséget maradéktalanul betartották, minden képviselőt kértek arra, hogy akkor csatlakozzon ahhoz a lehetőséghez, hogy beszéljen, Ön erre nem volt hajlandó. Többszöri alkalommal egyszer azt mondta, hogy Önnek nem jó az az időpont, másodszorra nem volt hajlandó beszélgeti azzal, aki szerette volna. Mondom, még egyszer, harmadszorra is megteszem, de eddig Büki úr kivételes elbánásmódban részesült a többi képviselő kárá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Én most már kicsit lehiggadtam, de ez a közterület-használati díj ügyében azért én is szeretném feltenni azt a kérdést, hogy van egy érvényes rendeletünk, ami azt tartalmazza, hogy közterület-használatot a közterület gazdájának kell befizetni, vagyis az Önkormányzatnak. Tehát nem bizonyos intézményeknek, akik nem a saját telkükön, hanem valódi közterületen tartanak rendezvényt. Tehát ez az egész ügy abszolút valahogy nem stimmel. Tehát, hogy ha Ő tényleg ott valami rendezvényt csinálna, amitől több lenne az egész, akkor szedjen be más címen díjat, de ne közterület-használat címen, mert ez egy lehetetlensé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ovács Raymundnak ügyrendi javaslata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Csak reagálnék, mert többször előjön ez a téma, és én is azt javasolnám, hogy az igazgató asszony beszámol majd erről, mert most egy ilyen levélke alapján, hogy ezt ki, miért kapta, és mi vele a problémája, meg miért, mit kell fizetni. Azért felhívnám a figyelmet, hogy egy ilyen rendezvény nyilván a Kulturális Bizottság jobban tudja, azért az Önkormányzatnak sok milliójába kerül. Itt áramot kell biztosítani az ott megjelentek számára, egy jelentős részének, szemetet kell szállítani, stb. Tehát az, hogy ez a levél most mire született, és kinek kell ennyit fizetni, korábban is kellett szerintem legalább hasonló mértékben az árusoknak, az ott megjelenő vidámparkosoknak, nyilvánvaló, hogy nem ez az összeg vonatkozik majd a civil szervezetekre. Valami félreértés lehet, de ezt az igazgató asszonnyal kellene tisztázni, akinek ilyen jellegű problémája van. Én azt mondanám, hogy ezt a felvetéseket le lehetne ezzel zárni, hogy vele tisztázzák, és szerintem ez megoldhat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A képviselő asszonynak szeretném címezni a szavaimat, és azt szeretném mondani, hogy érzem a jóindulatot abban, amit mondott, de ezek a cukorbeteg gyerekek ezek ebben az értelemben nem betegek, ezeket nem kell elkülöníteni. Ezeknek nem kell külön csoportot létrehozni, ezeknek az egészséges emberekkel kell együtt felnőni. Ott kell mozogni, ők pontosan tudják, néha jobban, mint a kezelő orvosuk, hogy milyen diétát, és hány egység inzulint, és egyebet kell beadniuk. Én határozottam ellenzem ezt a javaslatot, semmiképpen nem helyesl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n azt hiszem, hogy Veress képviselő asszony arra utalt, hogy talán nincs felkészülve a kosztban az óvoda, de majd Ő elmondja, mert Ő jelentkezik szólásra.</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VERESS GYÖRGYI</w:t>
      </w:r>
    </w:p>
    <w:p>
      <w:pPr>
        <w:pStyle w:val="Normal"/>
        <w:jc w:val="both"/>
        <w:rPr/>
      </w:pPr>
      <w:r>
        <w:rPr>
          <w:sz w:val="28"/>
        </w:rPr>
        <w:t xml:space="preserve">Nem erre gondoltam, arra gondoltam, hogy én két cukorbeteg gyerekkel találkoztam már itt a kerületben. Az egyiknek óvodás korában, most derült ki, hogy cukorbeteg, és az óvodában nincs olyan személyzet, aki mérje neki a vércukrát, beadja neki az inzulint, mert itt nem az étkezésről van szó. Tehát nincsenek ilyen szakemberek, nem tudják megoldani az óvodában. Én azért tanácsoltam azt, vagy kértem azt, hogy azt nézzük meg, hogy lehet-e úgy összehozni, nem elkülönítés miatt, mert ennyi szakembert nem lehet felvenni minden óvodába spórolás szempontjából, hogy megoldható legyen ezeknek a gyerekeknek az ellátása.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Varga képviselő úr kíván erre reagá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 xml:space="preserve">Csak annyit szeretnék elmondani, hogy akkor megint felhívnám az óvodavezetők figyelmét arra, hogy igen komoly pénzért az Önkormányzat most intenzív elsősegélynyújtó tanfolyamot tart, amire igen csak hat óvoda sem jelentkezett be. Tehát ez pl. lenne egy olyan lehetőség, hogy az óvodai alkalmazottak közül, két ember közül valamelyik mindig elvállalja azt a feladatot, ami egy gyerek részére az inzulinbeadásra szüksége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Azt szeretném megkérdezni, még egy mondattal visszakanyarodva a kampányra, hogy van-e Polgármester úrnak tudomása arról, hogy a XVI. kerületi Polgármesteri Hivatal köztisztviselője első választóknak kampányleveleket kézbesített? És ha van ilyenről tudomása, akkor mi erről a vélemény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kem igazából nincs erről tudomásom, de nem is ez az érdekes. Bárki, még a köztisztviselő is szabadidejében azt csinál, amit akar, akár kampánytevékenységet is folytathat. Ő a munkahelyén nem csinálhat ilyet. Ez egyértelműen szabályozva van a törvényben. Egyébként, ha így nézzük, akkor az orvos, a pedagógus, a nem tudom kicsoda, mondjuk egy Ács Anikó tanár, Ő az iskolában nyilván nem fogja mondani, hogy hajrá Fidesz, de mondjuk, amint kilép az iskola ajtajából, és mondjuk önkormányzati képviselőként indul, nyilván azt fogja mondani, hogy igen, szavazzatok rám, mert én vagyok a legjobb képviselője ennek a kerületnek. Tehát mondom, ez egy ilyen, hogy mondjam finoman, mondvacsinált dolgok, mert közalkalmazott, köztisztviselő, de ennyi erővel ugye akár talán az orvosok se lehetnek, vagy mit tudom én, mondjuk Büki képviselő úr, vagy Varga képviselő úr, akik orvosok. Akkor most, hogy működik ez? Csomor alpolgármester úr ügyrend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Igen. Csak annyit, hogy picit elmondanám képviselő úrnak. Két dolgot tilt a köztisztviselői törvény. Egyrészt, hogy a köztisztviselő pártban tisztséget nem viselhet, a másik, hogy párt nevében közszereplést nem vállalhat. Ezt a kettő dolgot tiltja a törvény. Onnantól kezdve egyébként, hogy ha szabadidejében bármelyik pártnak, mondjuk levelet kézbesít, akkor ezzel semmilyen jogszabálysértés nincs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Utolsó hozzászóló Gáspár József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ÁSPÁR JÓZSEF</w:t>
      </w:r>
    </w:p>
    <w:p>
      <w:pPr>
        <w:pStyle w:val="Normal"/>
        <w:jc w:val="both"/>
        <w:rPr/>
      </w:pPr>
      <w:r>
        <w:rPr>
          <w:sz w:val="28"/>
        </w:rPr>
        <w:t xml:space="preserve">A Szent Korona úti lakótelep lakóinak a kérését szeretném tolmácsolni. Jelenleg több helyen is lakásokba betörtek. Nagyon szeretném kérni, hogy itt majd térfigyelő rendszer, hogyha ki lesz építve, a Szent Korona lakótelepre is gondoljunk, vagy pedig valami kamerákat, vagy valami ilyesmiket szeretném, hogy ha fel lennének szerelve. Ha még nem is lesz beüzemelve, de legalább valamelyest ezeket a betöréseket talán meg tudnánk akadályozni. A vasúti sínnek a másik oldaláról jönnek állítólag a betörők csapatostól. Nagyon szeretném azt, hogy valamelyest ezt a Szent Korona lakótelepet megvédené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Mivel több hozzászólás nincs, ezért ezt a napirendet lezárom, és az egész Képviselő-testületi ülést. Tájékoztatom a tisztelt képviselőtársaimat, hogy a soron következő Képviselő-testületi ülés 3 hét múlva, ha jól tudom, illetve bocsánat, éppen hogy nem. Ugye? Bocsánat. Éppen most a május 12-én lenne, eltérően az eredetileg kiküldöttől, tehát nem 5-én, hanem május 12-én lenne a következő rendes Képviselő-testületi ülés. Köszönöm szépen mindenkinek a mai részvételt, illetve a munkáját. Az ülést bezáro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p>
      <w:pPr>
        <w:pStyle w:val="Normal"/>
        <w:jc w:val="both"/>
        <w:rPr>
          <w:sz w:val="28"/>
        </w:rPr>
      </w:pPr>
      <w:r>
        <w:rPr>
          <w:sz w:val="28"/>
        </w:rPr>
      </w:r>
    </w:p>
    <w:p>
      <w:pPr>
        <w:pStyle w:val="Normal"/>
        <w:jc w:val="both"/>
        <w:rPr/>
      </w:pPr>
      <w:hyperlink r:id="rId22">
        <w:r>
          <w:rPr>
            <w:rStyle w:val="InternetLink"/>
            <w:sz w:val="28"/>
          </w:rPr>
          <w:t>Polgármesteri beszámoló</w:t>
        </w:r>
      </w:hyperlink>
      <w:r>
        <w:rPr>
          <w:sz w:val="28"/>
        </w:rPr>
        <w:t xml:space="preserve"> </w:t>
      </w:r>
    </w:p>
    <w:sectPr>
      <w:headerReference w:type="default" r:id="rId23"/>
      <w:headerReference w:type="first" r:id="rId24"/>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A számítógépes jegyzőkönyv szerint a határozat 18 igen, 1 nem és 3 tartózkodás mellett lett elfogad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60"/>
        </w:tabs>
        <w:ind w:left="396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2484"/>
        </w:tabs>
        <w:ind w:left="2484" w:hanging="360"/>
      </w:pPr>
      <w:rPr>
        <w:b/>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Section">
    <w:name w:val="section"/>
    <w:basedOn w:val="Bekezdsalapbett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FCm">
    <w:name w:val="FôCím"/>
    <w:basedOn w:val="Normal"/>
    <w:qFormat/>
    <w:pPr>
      <w:keepNext w:val="true"/>
      <w:keepLines/>
      <w:spacing w:before="480" w:after="240"/>
      <w:jc w:val="center"/>
    </w:pPr>
    <w:rPr>
      <w:b/>
      <w:sz w:val="32"/>
      <w:szCs w:val="20"/>
    </w:rPr>
  </w:style>
  <w:style w:type="paragraph" w:styleId="Bekezds">
    <w:name w:val="Bekezdés"/>
    <w:basedOn w:val="Normal"/>
    <w:qFormat/>
    <w:pPr>
      <w:keepLines/>
      <w:ind w:firstLine="202"/>
      <w:jc w:val="both"/>
    </w:pPr>
    <w:rPr>
      <w:szCs w:val="20"/>
    </w:rPr>
  </w:style>
  <w:style w:type="paragraph" w:styleId="FejezetCm">
    <w:name w:val="FejezetCím"/>
    <w:basedOn w:val="Normal"/>
    <w:qFormat/>
    <w:pPr>
      <w:keepNext w:val="true"/>
      <w:keepLines/>
      <w:spacing w:before="480" w:after="240"/>
      <w:jc w:val="center"/>
    </w:pPr>
    <w:rPr>
      <w:b/>
      <w:szCs w:val="20"/>
    </w:rPr>
  </w:style>
  <w:style w:type="paragraph" w:styleId="NormlWeb">
    <w:name w:val="Normál (Web)"/>
    <w:basedOn w:val="Normal"/>
    <w:qFormat/>
    <w:pPr>
      <w:spacing w:before="280" w:after="280"/>
    </w:pPr>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Par">
    <w:name w:val="par"/>
    <w:basedOn w:val="Normal"/>
    <w:qFormat/>
    <w:pPr>
      <w:spacing w:before="284" w:after="0"/>
      <w:jc w:val="center"/>
    </w:pPr>
    <w:rPr>
      <w:rFonts w:ascii="Arial" w:hAnsi="Arial" w:cs="Arial"/>
      <w:b/>
      <w:sz w:val="2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82-2010.pdf" TargetMode="External"/><Relationship Id="rId3" Type="http://schemas.openxmlformats.org/officeDocument/2006/relationships/hyperlink" Target="../in/86-2010.pdf" TargetMode="External"/><Relationship Id="rId4" Type="http://schemas.openxmlformats.org/officeDocument/2006/relationships/hyperlink" Target="../in/87-2010.pdf" TargetMode="External"/><Relationship Id="rId5" Type="http://schemas.openxmlformats.org/officeDocument/2006/relationships/hyperlink" Target="../in/88-2010.pdf" TargetMode="External"/><Relationship Id="rId6" Type="http://schemas.openxmlformats.org/officeDocument/2006/relationships/hyperlink" Target="../in/89-2010.pdf" TargetMode="External"/><Relationship Id="rId7" Type="http://schemas.openxmlformats.org/officeDocument/2006/relationships/hyperlink" Target="../in/96-2010.pdf" TargetMode="External"/><Relationship Id="rId8" Type="http://schemas.openxmlformats.org/officeDocument/2006/relationships/hyperlink" Target="../in/90-2010.pdf" TargetMode="External"/><Relationship Id="rId9" Type="http://schemas.openxmlformats.org/officeDocument/2006/relationships/hyperlink" Target="../in/101-2010.pdf" TargetMode="External"/><Relationship Id="rId10" Type="http://schemas.openxmlformats.org/officeDocument/2006/relationships/hyperlink" Target="../in/83-2010.pdf" TargetMode="External"/><Relationship Id="rId11" Type="http://schemas.openxmlformats.org/officeDocument/2006/relationships/hyperlink" Target="../in/99-2010.pdf" TargetMode="External"/><Relationship Id="rId12" Type="http://schemas.openxmlformats.org/officeDocument/2006/relationships/hyperlink" Target="../in/92-2010.pdf" TargetMode="External"/><Relationship Id="rId13" Type="http://schemas.openxmlformats.org/officeDocument/2006/relationships/hyperlink" Target="../in/2010.%20&#233;vi%2013.%20sz.%20rend.%20mell&#233;klete.xls" TargetMode="External"/><Relationship Id="rId14" Type="http://schemas.openxmlformats.org/officeDocument/2006/relationships/hyperlink" Target="../in/91-2010.pdf" TargetMode="External"/><Relationship Id="rId15" Type="http://schemas.openxmlformats.org/officeDocument/2006/relationships/hyperlink" Target="../in/98-2010.pdf" TargetMode="External"/><Relationship Id="rId16" Type="http://schemas.openxmlformats.org/officeDocument/2006/relationships/hyperlink" Target="../in/97-2010.pdf" TargetMode="External"/><Relationship Id="rId17" Type="http://schemas.openxmlformats.org/officeDocument/2006/relationships/hyperlink" Target="../in/84-2010.pdf" TargetMode="External"/><Relationship Id="rId18" Type="http://schemas.openxmlformats.org/officeDocument/2006/relationships/hyperlink" Target="../in/85-2010.pdf" TargetMode="External"/><Relationship Id="rId19" Type="http://schemas.openxmlformats.org/officeDocument/2006/relationships/hyperlink" Target="../in/95-2010.pdf" TargetMode="External"/><Relationship Id="rId20" Type="http://schemas.openxmlformats.org/officeDocument/2006/relationships/hyperlink" Target="../in/99-2010.pdf" TargetMode="External"/><Relationship Id="rId21" Type="http://schemas.openxmlformats.org/officeDocument/2006/relationships/hyperlink" Target="../in/100-2010.pdf" TargetMode="External"/><Relationship Id="rId22" Type="http://schemas.openxmlformats.org/officeDocument/2006/relationships/hyperlink" Target="../in/PM%20besz&#225;mol&#243;.pdf"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8:31:00Z</dcterms:created>
  <dc:creator>Leíró2</dc:creator>
  <dc:description/>
  <cp:keywords/>
  <dc:language>en-US</dc:language>
  <cp:lastModifiedBy>Herga Marcsi</cp:lastModifiedBy>
  <dcterms:modified xsi:type="dcterms:W3CDTF">2010-04-28T07:28:00Z</dcterms:modified>
  <cp:revision>92</cp:revision>
  <dc:subject/>
  <dc:title>KOVÁCS PÉTER</dc:title>
</cp:coreProperties>
</file>